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Первоиерархом Русской Зарубежной Церкви избран архиепископ Иларион</w:t>
      </w:r>
    </w:p>
    <w:p>
      <w:pPr>
        <w:pStyle w:val="Normal"/>
        <w:rPr>
          <w:sz w:val="22"/>
        </w:rPr>
      </w:pPr>
      <w:r>
        <w:rPr>
          <w:sz w:val="22"/>
        </w:rPr>
        <w:t>12 мая в Нью-Йорке, после молебна и панихиды по почившему митрополиту Лавру, под председательством первого заместителя председателя Архиерейского Синода Русской Зарубежной Церкви архиепископа Сиднейского и Австралийско-Новозеландского Илариона состоялось первое заседание Архиерейского Собора Русской Зарубежной Церкви.</w:t>
      </w:r>
    </w:p>
    <w:p>
      <w:pPr>
        <w:pStyle w:val="Normal"/>
        <w:rPr>
          <w:sz w:val="22"/>
        </w:rPr>
      </w:pPr>
      <w:r>
        <w:rPr>
          <w:sz w:val="22"/>
        </w:rPr>
        <w:t>В заседании приняли участие архиепископы Чикагский и Средне-Американский Алипий, Берлинско-Германский и Великобританский Марк, Сан-Францисский и Западно-Американский Кирилл, епископы Манхеттенский Гавриил, Женевский и Западно-Европейский Михаил, Штутгартский Агапит, Кливлендский Петр.</w:t>
      </w:r>
    </w:p>
    <w:p>
      <w:pPr>
        <w:pStyle w:val="Normal"/>
        <w:rPr>
          <w:sz w:val="22"/>
        </w:rPr>
      </w:pPr>
      <w:r>
        <w:rPr>
          <w:sz w:val="22"/>
        </w:rPr>
        <w:t>Архиерейский Собор избрал Первоиерархом Русской Зарубежной Церкви архиепископа Сиднейского и Австралийско-Новозеландского Илариона с возведением в сан митрополита. Акт об избрании будет направлен Святейшему Патриарху Московскому и всея Руси Алексию II.</w:t>
      </w:r>
    </w:p>
    <w:p>
      <w:pPr>
        <w:pStyle w:val="Normal"/>
        <w:rPr>
          <w:sz w:val="22"/>
        </w:rPr>
      </w:pPr>
      <w:r>
        <w:rPr>
          <w:sz w:val="22"/>
        </w:rPr>
        <w:t>Согласно подписанному 17 мая 2007 года в Храме Христа Спасителя Акту о каноническом общении, «Первоиерарх Русской Православной Церкви Заграницей избирается ее Архиерейским Собором. Избрание утверждается, в соответствии с нормами канонического права, Патриархом Московским и всея Руси и Священным Синодом Русской Православной Церкви».</w:t>
      </w:r>
    </w:p>
    <w:p>
      <w:pPr>
        <w:pStyle w:val="Normal"/>
        <w:rPr>
          <w:sz w:val="22"/>
        </w:rPr>
      </w:pPr>
      <w:r>
        <w:rPr>
          <w:sz w:val="22"/>
        </w:rPr>
        <w:t>Настолование Высокопреосвященнейшего митрополита Восточно-Американского и Нью-Йоркского Илариона, нареченного Первоиерарха Русской Зарубежной Церкви, состоится в воскресенье 18 мая.</w:t>
      </w:r>
    </w:p>
    <w:p>
      <w:pPr>
        <w:pStyle w:val="Normal"/>
        <w:rPr/>
      </w:pPr>
      <w:r>
        <w:rPr>
          <w:b/>
          <w:sz w:val="22"/>
        </w:rPr>
        <w:t>Биография</w:t>
      </w:r>
      <w:r>
        <w:rPr>
          <w:sz w:val="22"/>
        </w:rPr>
        <w:t xml:space="preserve"> http://patriarhia.ru/db/text/113638.html</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5.04.08 Две инославные филиппинские деноминации обратились в Православие</w:t>
      </w:r>
    </w:p>
    <w:p>
      <w:pPr>
        <w:pStyle w:val="Normal"/>
        <w:rPr>
          <w:sz w:val="22"/>
        </w:rPr>
      </w:pPr>
      <w:r>
        <w:rPr>
          <w:sz w:val="22"/>
        </w:rPr>
        <w:t>Большое событие для Православия произошло на Филиппинах. Здесь две деноминации – одна, принадлежавшая Католической Патриархии Востока, а вторая – к протестантам-евангеликам – перешли в православную веру и были приняты в состав Австралийско-Новозеландской епархии Антиохийского Патриархата.</w:t>
      </w:r>
    </w:p>
    <w:p>
      <w:pPr>
        <w:pStyle w:val="Normal"/>
        <w:rPr>
          <w:sz w:val="22"/>
        </w:rPr>
      </w:pPr>
      <w:r>
        <w:rPr>
          <w:sz w:val="22"/>
        </w:rPr>
        <w:t>О точном числе их членов не сообщается, но известно, что эти деноминации окормляли тридцать священников и пасторов, и теперь Австралийско-Новозеландская архиепископия взялась за их православное образование и подготовку к православному рукоположению.</w:t>
      </w:r>
    </w:p>
    <w:p>
      <w:pPr>
        <w:pStyle w:val="Normal"/>
        <w:rPr>
          <w:sz w:val="22"/>
        </w:rPr>
      </w:pPr>
      <w:r>
        <w:rPr>
          <w:sz w:val="22"/>
        </w:rPr>
        <w:t>Глава епархии митрополит Павел призвал всех верующих молиться Господу Святому Духу, дабы Он руководил ими в этом большом начинании. А также владыка пригласил членов епархии помочь финансово своим бедным и нуждающимся братьям и сестрам в новой земле, вошедшей в епархию.</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7.04.08 Святейший Патриарх Алексий II считает чудом превращение россиян из богоборцев в верующих</w:t>
      </w:r>
    </w:p>
    <w:p>
      <w:pPr>
        <w:pStyle w:val="Normal"/>
        <w:rPr>
          <w:sz w:val="22"/>
        </w:rPr>
      </w:pPr>
      <w:r>
        <w:rPr>
          <w:sz w:val="22"/>
        </w:rPr>
        <w:t>Святейший Патриарх Московский и всея Руси Алексий II отмечает значительный рост числа искренне верующих россиян за последние десятилетия.</w:t>
      </w:r>
    </w:p>
    <w:p>
      <w:pPr>
        <w:pStyle w:val="Normal"/>
        <w:rPr>
          <w:sz w:val="22"/>
        </w:rPr>
      </w:pPr>
      <w:r>
        <w:rPr>
          <w:sz w:val="22"/>
        </w:rPr>
        <w:t>"Мы действительно ощущаем, что Господь на нашей земле творит чудеса, возрождая веру Христову, порушенные в прошлом обители и храмы. А главное – миллионы людей вернулись к вере Христовой", – сказал Святейший Патриарх Алексий в проповеди после Великой пасхальной вечерни в храме Христа Спасителя.</w:t>
      </w:r>
    </w:p>
    <w:p>
      <w:pPr>
        <w:pStyle w:val="Normal"/>
        <w:rPr>
          <w:sz w:val="22"/>
        </w:rPr>
      </w:pPr>
      <w:r>
        <w:rPr>
          <w:sz w:val="22"/>
        </w:rPr>
        <w:t>Он провел параллель между российской историей и преданием о жителях Иерусалима, которые за неделю до распятия Христа встречали Его с почестями и радостью, а спустя несколько дней "исступленно кричали: "Распни, распни его!"</w:t>
      </w:r>
    </w:p>
    <w:p>
      <w:pPr>
        <w:pStyle w:val="Normal"/>
        <w:rPr>
          <w:sz w:val="22"/>
        </w:rPr>
      </w:pPr>
      <w:r>
        <w:rPr>
          <w:sz w:val="22"/>
        </w:rPr>
        <w:t>"Нечто подобное произошло среди нашего народа, который на протяжении своей тысячелетней истории любил Бога, строил храмы, обогащал свою жизнь молитвой и верой. Действительно было время, когда он превратился в богоборца, когда разрушались храмы и обители и ставилась задача, чтобы имя Божие не произносилось бы в Советском Союзе", – сказал Святейший Патриарх Алексий.</w:t>
      </w:r>
    </w:p>
    <w:p>
      <w:pPr>
        <w:pStyle w:val="Normal"/>
        <w:rPr>
          <w:sz w:val="22"/>
        </w:rPr>
      </w:pPr>
      <w:r>
        <w:rPr>
          <w:sz w:val="22"/>
        </w:rPr>
        <w:t>Однако уже в минувший Великий пост, по мнению Предстоятеля Русской Церкви, большое количество людей "сознательно подошли к этому особому времени покаяния и подготовки к великому празднику светлого Христова Воскресения", и наполненные на Пасху храмы, по его словам, являются "чудом милости Божие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7.04.08 Святейший Патриарх Алексий отмечает заслуги Путина в возрождении России и выражает надежду на преемственность курса страны</w:t>
      </w:r>
    </w:p>
    <w:p>
      <w:pPr>
        <w:pStyle w:val="Normal"/>
        <w:rPr>
          <w:sz w:val="22"/>
        </w:rPr>
      </w:pPr>
      <w:r>
        <w:rPr>
          <w:sz w:val="22"/>
        </w:rPr>
        <w:t>Святейший Патриарх Московский и всея Руси Алексий II считает важной преемственность власти в России и молится об успешной работе Дмитрия Медведева на посту президента РФ.</w:t>
      </w:r>
    </w:p>
    <w:p>
      <w:pPr>
        <w:pStyle w:val="Normal"/>
        <w:rPr>
          <w:sz w:val="22"/>
        </w:rPr>
      </w:pPr>
      <w:r>
        <w:rPr>
          <w:sz w:val="22"/>
        </w:rPr>
        <w:t>"Для России преемственность власти всегда была важнейшим условием стабильного развития страны. Для простых людей важно, чтобы государство заботилось об их нуждах и потребностях, обеспечивало достойный уровень жизни. Уверенность в завтрашнем дне для себя и своих детей во многом определяет отношение людей к руководству страны и проводимой им политике", – сказал Святейший Патриарх.</w:t>
      </w:r>
    </w:p>
    <w:p>
      <w:pPr>
        <w:pStyle w:val="Normal"/>
        <w:rPr>
          <w:sz w:val="22"/>
        </w:rPr>
      </w:pPr>
      <w:r>
        <w:rPr>
          <w:sz w:val="22"/>
        </w:rPr>
        <w:t>Святейший Патриарх Алексий II отметил заслуги действующего российского президента Владимира Путина в возрождении страны. "В начале 90-х годов прошлого века мы видели, с каким недоверием и апатией общество, находясь под гнетом тяжелой экономической ситуации, социальных трудностей, относилось к политическому курсу государства. С тех пор в стране многое изменилось к лучшему. Большой вклад в этот процесс внес Владимир Владимирович Путин. Он приложил немало усилий для того, чтобы в людях вновь возродилась уверенность в завтрашнем дне", – подчеркнул Святейший Патриарх.</w:t>
      </w:r>
    </w:p>
    <w:p>
      <w:pPr>
        <w:pStyle w:val="Normal"/>
        <w:rPr>
          <w:sz w:val="22"/>
        </w:rPr>
      </w:pPr>
      <w:r>
        <w:rPr>
          <w:sz w:val="22"/>
        </w:rPr>
        <w:t>К заслугам президента В.Путина он отнес и поддержание добрых, конструктивных отношений с Церковью. Заметив, что "быть главой государства – это высокое и ответственное служение", которое требует "напряжения сил, самоотдачи, жертвенности", Святейший Патриарх Алексий сказал, что Д.Медведев "не понаслышке знает об этих трудностях".</w:t>
      </w:r>
    </w:p>
    <w:p>
      <w:pPr>
        <w:pStyle w:val="Normal"/>
        <w:rPr>
          <w:sz w:val="22"/>
        </w:rPr>
      </w:pPr>
      <w:r>
        <w:rPr>
          <w:sz w:val="22"/>
        </w:rPr>
        <w:t>"Его многолетний опыт работы на ответственных должностях позволяет надеяться, что он и далее будет успешно трудиться для процветания нашей страны и ее народа", – отметил Святейший Патриарх Алексий II, добавив, что "на этом нелегком пути" Д.Медведеву "будет помогать искренняя вера".</w:t>
      </w:r>
    </w:p>
    <w:p>
      <w:pPr>
        <w:pStyle w:val="Normal"/>
        <w:rPr>
          <w:sz w:val="22"/>
        </w:rPr>
      </w:pPr>
      <w:r>
        <w:rPr>
          <w:sz w:val="22"/>
        </w:rPr>
        <w:t>"Молюсь, чтобы Господь дал новому президенту сил и умудрил его в исполнении возложенных на него обязанностей. Надеюсь, что мы сохраним и будем развивать добрые отношения с руководством страны, активно вести диалог по всем важнейшим вопросам жизни Церкви, России, мира", – сказал Святейший Патриарх.</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7.04.08 Святейший Патриарх Алексий II призывает с сочувствием относиться к пензенским затворникам</w:t>
      </w:r>
    </w:p>
    <w:p>
      <w:pPr>
        <w:pStyle w:val="Normal"/>
        <w:rPr>
          <w:sz w:val="22"/>
        </w:rPr>
      </w:pPr>
      <w:r>
        <w:rPr>
          <w:sz w:val="22"/>
        </w:rPr>
        <w:t>"К подобным людям надо отнестись с христианской любовью и сочувствием. Ведь, выражая протест, человек хочет быть услышанным", – сказал Патриарх в интервью "Российской газете".</w:t>
      </w:r>
    </w:p>
    <w:p>
      <w:pPr>
        <w:pStyle w:val="Normal"/>
        <w:rPr>
          <w:sz w:val="22"/>
        </w:rPr>
      </w:pPr>
      <w:r>
        <w:rPr>
          <w:sz w:val="22"/>
        </w:rPr>
        <w:t>Одной из причин протеста пензенских сидельцев стало нежелание принимать ИНН и вставать на электронных учет в государственных органах. Однако Святейший Патриарх Алексий не видит здесь повода для критики в адрес Церкви, якобы не желающей со вниманием отнестись к этой озабоченности части православных христиан.</w:t>
      </w:r>
    </w:p>
    <w:p>
      <w:pPr>
        <w:pStyle w:val="Normal"/>
        <w:rPr>
          <w:sz w:val="22"/>
        </w:rPr>
      </w:pPr>
      <w:r>
        <w:rPr>
          <w:sz w:val="22"/>
        </w:rPr>
        <w:t>"Несмотря на кажущуюся абсурдность сопротивления атрибутам современной жизни, надо признать реальную опасность подробного сбора и хранения информации о человеке, это может привести к тотальному контролю нам ним", – сказал Патриарх. При этом он напомнил, что Церковь старается ставить перед властями вопросы, поднимаемые простыми людьми, и, как правило, эти ходатайства "не остаются без результата".</w:t>
      </w:r>
    </w:p>
    <w:p>
      <w:pPr>
        <w:pStyle w:val="Normal"/>
        <w:rPr>
          <w:sz w:val="22"/>
        </w:rPr>
      </w:pPr>
      <w:r>
        <w:rPr>
          <w:sz w:val="22"/>
        </w:rPr>
        <w:t>Лучший же способом лишить радикальных лжеучителей их влияния – это, как считает Святейший Патриарх Алексий, с детских лет воспитывать людей в подлинной, мирной и мудрой религиозной традиции.</w:t>
      </w:r>
    </w:p>
    <w:p>
      <w:pPr>
        <w:pStyle w:val="Normal"/>
        <w:rPr>
          <w:sz w:val="22"/>
        </w:rPr>
      </w:pPr>
      <w:r>
        <w:rPr>
          <w:sz w:val="22"/>
        </w:rPr>
        <w:t>Среди причин возникновения ситуации с пензенскими затворниками Патриарх назвал наследие периода атеизма и трудности переходного периода.</w:t>
      </w:r>
    </w:p>
    <w:p>
      <w:pPr>
        <w:pStyle w:val="Normal"/>
        <w:rPr>
          <w:sz w:val="22"/>
        </w:rPr>
      </w:pPr>
      <w:r>
        <w:rPr>
          <w:sz w:val="22"/>
        </w:rPr>
        <w:t>"Наш народ пережил немало, – напомнил он. – Войны, революции, различные потрясения, произошедшие в прошлом веке, принесли нестабильность, неуверенность в завтрашнем дне, недоверие к власти. Подобные настроения (ожидание скорого конца света – ред.) активизируются в переходные периоды. Иногда все это сопровождается разными фобиями, полным подчинением сомнительным "наставникам" и болезненным недоверием ко всем остальным".</w:t>
      </w:r>
    </w:p>
    <w:p>
      <w:pPr>
        <w:pStyle w:val="Normal"/>
        <w:rPr>
          <w:sz w:val="22"/>
        </w:rPr>
      </w:pPr>
      <w:r>
        <w:rPr>
          <w:sz w:val="22"/>
        </w:rPr>
        <w:t>"Малограмотность и безграмотность в религиозной жизни, равнодушие и теплохладность окружающих, в том числе духовенства, – все это может подтолкнуть человека к самочинному "уходу в пещеры", считает Святейший Патриарх Алексий Алексий II.</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7.05.08 Президент Дмитрий Медведев подтвердил сохранение курса государства на особые отношения с Русской Православной Церковью</w:t>
      </w:r>
    </w:p>
    <w:p>
      <w:pPr>
        <w:pStyle w:val="Normal"/>
        <w:rPr>
          <w:sz w:val="22"/>
        </w:rPr>
      </w:pPr>
      <w:r>
        <w:rPr>
          <w:sz w:val="22"/>
        </w:rPr>
        <w:t>Президент России Дмитрий Медведев заверил, что особые отношения государства с Русской Православной Церковью будут сохраняться и развиваться.</w:t>
      </w:r>
    </w:p>
    <w:p>
      <w:pPr>
        <w:pStyle w:val="Normal"/>
        <w:rPr>
          <w:sz w:val="22"/>
        </w:rPr>
      </w:pPr>
      <w:r>
        <w:rPr>
          <w:sz w:val="22"/>
        </w:rPr>
        <w:t>В день своей инаугурации, Д.Медведев, принявший перед этим парад Президентского полка на Соборной площади, пришел в Благовещенский собор Кремля вместе с супругой, где его встретил Патриарх Московский и всея Руси Алексий II.</w:t>
      </w:r>
    </w:p>
    <w:p>
      <w:pPr>
        <w:pStyle w:val="Normal"/>
        <w:rPr>
          <w:sz w:val="22"/>
        </w:rPr>
      </w:pPr>
      <w:r>
        <w:rPr>
          <w:sz w:val="22"/>
        </w:rPr>
        <w:t>На последующем молебне предстоятель Русской Церкви испрашивал благословения Божия на "благое правление президента Димитрия страной нашей", просил "умудрить и наставить его, подать ему разумение и премудрость, а всем нам – тихое и мирное житие".</w:t>
      </w:r>
    </w:p>
    <w:p>
      <w:pPr>
        <w:pStyle w:val="Normal"/>
        <w:rPr>
          <w:sz w:val="22"/>
        </w:rPr>
      </w:pPr>
      <w:r>
        <w:rPr>
          <w:sz w:val="22"/>
        </w:rPr>
        <w:t>По окончании молебна Д.Медведев заверил Первоиерарха, что "те особые доверительные отношения, которые есть с Русской Православной Церковью, сохранятся и будут развиваться на благо Отчизны".</w:t>
      </w:r>
    </w:p>
    <w:p>
      <w:pPr>
        <w:pStyle w:val="Normal"/>
        <w:rPr>
          <w:sz w:val="22"/>
        </w:rPr>
      </w:pPr>
      <w:r>
        <w:rPr>
          <w:sz w:val="22"/>
        </w:rPr>
        <w:t>Президент отметил, что "история страны в ХХ веке была очень драматической – историей гибели людей, разрушения надежд". "В конце ХХ века Россия вышла на новый путь, последние восемь лет государство при поддержке Русской Православной Церкви, всех здоровых сил смогло собраться и стало развиваться", – сказал Д.Медведев.</w:t>
      </w:r>
    </w:p>
    <w:p>
      <w:pPr>
        <w:pStyle w:val="Normal"/>
        <w:rPr>
          <w:sz w:val="22"/>
        </w:rPr>
      </w:pPr>
      <w:r>
        <w:rPr>
          <w:sz w:val="22"/>
        </w:rPr>
        <w:t>По его словам, "сейчас необходимо сделать все для укрепления наметившихся положительных тенденци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7.05.08 Выступления Юрия Шевчука и диакона Андрея Кураева на западной Украине проходят с небывалым успехом</w:t>
      </w:r>
    </w:p>
    <w:p>
      <w:pPr>
        <w:pStyle w:val="Normal"/>
        <w:rPr>
          <w:sz w:val="22"/>
        </w:rPr>
      </w:pPr>
      <w:r>
        <w:rPr>
          <w:sz w:val="22"/>
        </w:rPr>
        <w:t>Выступления российского рок-музыканта Юрия Шевчука (лидер группы «ДДТ») совместно с известным православным миссионером диаконом Андреем Кураевым с большим успехом прошли в западно-украинских городах Львове, Луцке и Ровно.</w:t>
      </w:r>
    </w:p>
    <w:p>
      <w:pPr>
        <w:pStyle w:val="Normal"/>
        <w:rPr>
          <w:sz w:val="22"/>
        </w:rPr>
      </w:pPr>
      <w:r>
        <w:rPr>
          <w:sz w:val="22"/>
        </w:rPr>
        <w:t>Как сообщил пресс-секретарь Союза православных граждан Кирилл Фролов, «в Ровно стадион, на котором выступали российские музыканты, а Андрей Кураев выступил с проповедью, не смог вместить всех желающих, в Луцке выступавших благословил митрополит Луцкий и Волынский Нифонт, площадь также была полна». Во Львове послушать рок-музыкантов и миссионера из России, по оценкам правоохранительных органов, пришло более 15 тысяч человек.</w:t>
      </w:r>
    </w:p>
    <w:p>
      <w:pPr>
        <w:pStyle w:val="Normal"/>
        <w:rPr>
          <w:sz w:val="22"/>
        </w:rPr>
      </w:pPr>
      <w:r>
        <w:rPr>
          <w:sz w:val="22"/>
        </w:rPr>
        <w:t>После запрета выступления Шевчука и диакона Андрея Кураева в Ивано-Франковске (мэр города заявил, что причиной стали критические высказывания также участвующего в туре лидера группы «Братья Карамазовы» в адрес президента Украины Виктора Ющенко и НАТО), площадку для них предоставил город Калуш Ивано-Франковской области.</w:t>
      </w:r>
    </w:p>
    <w:p>
      <w:pPr>
        <w:pStyle w:val="Normal"/>
        <w:rPr>
          <w:sz w:val="22"/>
        </w:rPr>
      </w:pPr>
      <w:r>
        <w:rPr>
          <w:sz w:val="22"/>
        </w:rPr>
        <w:t>«Выступления проходят на русском языке, и организаторы не заметили протестов зрителей по этому поводу, – отметил Кирилл Фролов. – Помимо выступлений с Юрием Шевчуком, диакон Андрей Кураев проводит в каждом городе лекции, на концертах продаются его книги, написанные для обычных светских людей, разъясняющие и объясняющие уникальность Православия и отличие Церкви от раскольнических и инославных сообщест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етр Кузнецов, лидер пензенских затворников, страдает амнезией</w:t>
      </w:r>
    </w:p>
    <w:p>
      <w:pPr>
        <w:pStyle w:val="Normal"/>
        <w:rPr>
          <w:sz w:val="22"/>
        </w:rPr>
      </w:pPr>
      <w:r>
        <w:rPr>
          <w:sz w:val="22"/>
        </w:rPr>
        <w:t>Лидер пензенских сектантов Петр Кузнецов потерял память. Это произошло после того, как он пытался покончить жизнь самоубийством, несколько раз ударив себя поленом по голове. Кузнецов страдает ретроградной амнезией, он забыл практически все, в том числе и о своих последователях. "Помню, были какие-то люди. Они чего-то ждали", – приводит его слова «Комсомольская правда». Тем не менее, память постепенно возвращается к лидеру затворников. Врачи пока не дают никаких прогнозов и не исключают, что у Кузнецова может развиться слабоумие.</w:t>
      </w:r>
    </w:p>
    <w:p>
      <w:pPr>
        <w:pStyle w:val="Normal"/>
        <w:rPr>
          <w:sz w:val="22"/>
        </w:rPr>
      </w:pPr>
      <w:r>
        <w:rPr>
          <w:sz w:val="22"/>
        </w:rPr>
        <w:t>Как сообщалось ранее, в начале апреля Кузнецов в результате попытки самоубийства получил тяжелую черепно-мозговую травму. Он был доставлен в районную больницу, где ему была сделана экстренная операция. В начале мая его выписали из реанимации и перевели обратно в психиатрическую больницу. Некоторые из вышедших на свет затворников проявили желание навестить своего учителя и ждут разрешения от врачей.</w:t>
      </w:r>
    </w:p>
    <w:p>
      <w:pPr>
        <w:pStyle w:val="Normal"/>
        <w:rPr>
          <w:sz w:val="22"/>
        </w:rPr>
      </w:pPr>
      <w:r>
        <w:rPr>
          <w:sz w:val="22"/>
        </w:rPr>
        <w:t>В ноябре прошлого года 35 последователей Кузнецова заперлись в землянке в Пензенской области в ожидании конца света, который, по их мнению, должен был произойти в мае этого года. Большинство сектантов покинули землянку до этого срока. Под землей остались 11 человек, которые обещают выйти на поверхность в середине июня.</w:t>
      </w:r>
    </w:p>
    <w:p>
      <w:pPr>
        <w:pStyle w:val="Normal"/>
        <w:rPr>
          <w:sz w:val="22"/>
        </w:rPr>
      </w:pPr>
      <w:r>
        <w:rPr>
          <w:sz w:val="22"/>
        </w:rPr>
        <w:t>Тем временем Бековский районный суд (Пензенская область) признал книги, изъятые у лидера пензенских сидельцев Петра Кузнецова, экстремистскими материалами.</w:t>
      </w:r>
    </w:p>
    <w:p>
      <w:pPr>
        <w:pStyle w:val="Normal"/>
        <w:rPr>
          <w:sz w:val="22"/>
        </w:rPr>
      </w:pPr>
      <w:r>
        <w:rPr>
          <w:sz w:val="22"/>
        </w:rPr>
        <w:t>Книги были найдены в доме П.Кузнецова в селе Никольское Бековского района в ходе предварительного следствия по уголовному делу, возбужденному в отношении него по ч.1 ст.239 УК РФ (создание религиозного объединения, деятельность которого сопряжена с насилием над гражданами, иным причинением вреда их здоровью, равно с побуждением граждан к отказу от исполнения гражданских обязанностей).</w:t>
      </w:r>
    </w:p>
    <w:p>
      <w:pPr>
        <w:pStyle w:val="Normal"/>
        <w:rPr>
          <w:sz w:val="22"/>
        </w:rPr>
      </w:pPr>
      <w:r>
        <w:rPr>
          <w:sz w:val="22"/>
        </w:rPr>
        <w:t>Согласно заключению комплексной психолого-лингвистической экспертизы, проведенной в рамках уголовного дела, тексты брошюр содержат явную и скрытую пропаганду религиозной национальной ненависти. Основная идея содержащихся в литературе призывов – отказ от всех благ современного мира и социально-экономических отношений и посвящение жизни молитве и покаянию в специально созданных общинах. В частности, нельзя исполнять гражданские обязанности, то есть необходимо отказаться от присвоения ИНН, работы, паспортной регистрации, уплаты налогов, обучения детей в школах, а также нельзя обращаться за медицинской помощью, ходить в храмы, получать пенсию, приобретать недвижимость.</w:t>
      </w:r>
    </w:p>
    <w:p>
      <w:pPr>
        <w:pStyle w:val="Normal"/>
        <w:rPr>
          <w:sz w:val="22"/>
        </w:rPr>
      </w:pPr>
      <w:r>
        <w:rPr>
          <w:sz w:val="22"/>
        </w:rPr>
        <w:t>Кроме того, определил суд, "в текстах изъятых материалов содержатся особые языковые средства, которые могут оказывать агрессивное воздействие на человека и негативно отразиться на психике несовершеннолетнего, а также используются способы и приемы психологического воздействия на воспринимающих в целях подчинения их во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8.04.08 Католикос-Патриарх Илия II высказался против нецелевого использования научно-технического прогресса</w:t>
      </w:r>
    </w:p>
    <w:p>
      <w:pPr>
        <w:pStyle w:val="Normal"/>
        <w:rPr>
          <w:sz w:val="22"/>
        </w:rPr>
      </w:pPr>
      <w:r>
        <w:rPr>
          <w:sz w:val="22"/>
        </w:rPr>
        <w:t>Нецелевое использование научно-технического прогресса недопустимо, считает Католикос-Патриарх всея Грузии Илия II. Этого вопроса, наряду с другими важными проблемами современности, Предстоятель Грузинской Православной Церкви коснулся в своем Пасхальном послании.</w:t>
      </w:r>
    </w:p>
    <w:p>
      <w:pPr>
        <w:pStyle w:val="Normal"/>
        <w:rPr>
          <w:sz w:val="22"/>
        </w:rPr>
      </w:pPr>
      <w:r>
        <w:rPr>
          <w:sz w:val="22"/>
        </w:rPr>
        <w:t>Илия II заявил, что пластическая хирургия является проявлением прогресса, она спасла многих людей, но Церковь никогда не приемлет изменение пола людей с помощью пластической хирургии. Подобное вмешательство в Провидение Господне Католикос считает недопустимым.</w:t>
      </w:r>
    </w:p>
    <w:p>
      <w:pPr>
        <w:pStyle w:val="Normal"/>
        <w:rPr>
          <w:sz w:val="22"/>
        </w:rPr>
      </w:pPr>
      <w:r>
        <w:rPr>
          <w:sz w:val="22"/>
        </w:rPr>
        <w:t>Негативное мнение высказал Патриарх и о генной инженерии. «С помощью ученых мы получили чудесные результаты по предупреждению и диагностике заболеваний, но манипулирование генами и создание генно-модифицированных продуктов – очень опасные шаги на пути развития науки... Манипуляции разными видами могут нанести непоправимый вред окружающему миру», – заявил Илия II.</w:t>
      </w:r>
    </w:p>
    <w:p>
      <w:pPr>
        <w:pStyle w:val="Normal"/>
        <w:rPr>
          <w:sz w:val="22"/>
        </w:rPr>
      </w:pPr>
      <w:r>
        <w:rPr>
          <w:sz w:val="22"/>
        </w:rPr>
        <w:t>В послании уделено внимание и некоторым реалиям сегодняшней жизни, неприемлемым для грузинского народа. Среди них – идущие на телевидении реалити-шоу, попытки организовать в Тбилиси шествие сексуальных меньшинств и введенное законодательством Грузии процессуальное соглашение.</w:t>
      </w:r>
    </w:p>
    <w:p>
      <w:pPr>
        <w:pStyle w:val="Normal"/>
        <w:rPr>
          <w:sz w:val="22"/>
        </w:rPr>
      </w:pPr>
      <w:r>
        <w:rPr>
          <w:sz w:val="22"/>
        </w:rPr>
        <w:t>«Столь разрекламированные по телевидению реалити-шоу так и не были приняты народом, несмотря на их серьезную финансовую поддержку. Как не было принято и шествие сексуальных меньшинств, а также донос на другое лицо с целью избежать правосудия. Наше общество четко выразило свое негативное отношение к таким проявлениям», – заявил Патриарх.</w:t>
      </w:r>
    </w:p>
    <w:p>
      <w:pPr>
        <w:pStyle w:val="Normal"/>
        <w:rPr>
          <w:sz w:val="22"/>
        </w:rPr>
      </w:pPr>
      <w:r>
        <w:rPr>
          <w:sz w:val="22"/>
        </w:rPr>
        <w:t>Он также сообщил, что в ближайшее время Церковь намерена особо благословить семьи, в которых воспитывается четверо и более детей. Таким семьям будет присуждаться звание «Отрекшиеся от себя для нации».</w:t>
      </w:r>
    </w:p>
    <w:p>
      <w:pPr>
        <w:pStyle w:val="Normal"/>
        <w:rPr>
          <w:sz w:val="22"/>
        </w:rPr>
      </w:pPr>
      <w:r>
        <w:rPr>
          <w:sz w:val="22"/>
        </w:rPr>
        <w:t>Патриархия.Ru</w:t>
      </w:r>
    </w:p>
    <w:p>
      <w:pPr>
        <w:pStyle w:val="Normal"/>
        <w:rPr>
          <w:b/>
          <w:b/>
          <w:sz w:val="22"/>
          <w:lang w:val="uk-UA"/>
        </w:rPr>
      </w:pPr>
      <w:r>
        <w:rPr>
          <w:b/>
          <w:sz w:val="22"/>
          <w:lang w:val="uk-UA"/>
        </w:rPr>
      </w:r>
    </w:p>
    <w:p>
      <w:pPr>
        <w:pStyle w:val="Normal"/>
        <w:rPr/>
      </w:pPr>
      <w:r>
        <w:rPr>
          <w:b/>
          <w:sz w:val="22"/>
          <w:lang w:val="uk-UA"/>
        </w:rPr>
        <w:t>29.04.08</w:t>
      </w:r>
      <w:r>
        <w:rPr>
          <w:b/>
          <w:sz w:val="22"/>
        </w:rPr>
        <w:t xml:space="preserve"> Стартовал всеукраинский концертный тур в честь 1020-летия Крещения Руси</w:t>
      </w:r>
    </w:p>
    <w:p>
      <w:pPr>
        <w:pStyle w:val="Normal"/>
        <w:rPr>
          <w:sz w:val="22"/>
        </w:rPr>
      </w:pPr>
      <w:r>
        <w:rPr>
          <w:sz w:val="22"/>
        </w:rPr>
        <w:t>29 апреля, в рамках празднования 1020-летнего юбилея Крещения Руси начался большой концертный тур по крупным городам Украины с участием групп «ДДТ», «Братья Карамазовы», "С.К.А.Й.", известного богослова диакона Андрея Кураева, а также церковных хоровых коллективов и молодых исполнителей из различных регионов Украины. Открывать концерты в каждом городе будут церковные хоры местных епархий, видеообращение Митрополита Владимира и приветствия правящих архиереев. Мультимедийные постановки на больших мониторах проиллюстрируют историю Крещения Руси, основанную на летописи святого Димитрия Ростовского.</w:t>
      </w:r>
    </w:p>
    <w:p>
      <w:pPr>
        <w:pStyle w:val="Normal"/>
        <w:rPr>
          <w:sz w:val="22"/>
        </w:rPr>
      </w:pPr>
      <w:r>
        <w:rPr>
          <w:sz w:val="22"/>
        </w:rPr>
        <w:t>Впервые на большой сцене удалось объединить музыку и слово, и это свидетельствует о том, что огромный пласт современной культуры абсолютно не чужд идеям православия, а отмечать такую важную историческую дату – духовный День рождения Отечества – можно красиво и масштабно. Популярные музыканты могут говорить с молодым поколением на одном языке, об общих ценностях, которые исповедует православное христианство, не прибегая при этом к формату проповеди, которая является не совсем привычной для современного человека.</w:t>
      </w:r>
    </w:p>
    <w:p>
      <w:pPr>
        <w:pStyle w:val="Normal"/>
        <w:rPr>
          <w:sz w:val="22"/>
        </w:rPr>
      </w:pPr>
      <w:r>
        <w:rPr>
          <w:sz w:val="22"/>
        </w:rPr>
        <w:t>26-28 июля на Майдане Незалежности в Киеве состоится заключительный гала-концерт. Осенью концерты в рамках этого празднования состоятся в крупных городах России и Беларуси.</w:t>
      </w:r>
    </w:p>
    <w:p>
      <w:pPr>
        <w:pStyle w:val="Normal"/>
        <w:rPr>
          <w:sz w:val="22"/>
        </w:rPr>
      </w:pPr>
      <w:r>
        <w:rPr>
          <w:sz w:val="22"/>
        </w:rPr>
        <w:t>Один из организаторов празднования, председатель международной общественной организации День Крещения Руси Василий Горбаль выразил уверенность, что празднование 1020-летия Крещения Руси будет положительно воспринято обществом.</w:t>
      </w:r>
    </w:p>
    <w:p>
      <w:pPr>
        <w:pStyle w:val="Normal"/>
        <w:rPr>
          <w:sz w:val="22"/>
        </w:rPr>
      </w:pPr>
      <w:r>
        <w:rPr>
          <w:sz w:val="22"/>
        </w:rPr>
        <w:t>Большое внимание организаторы уделяют просветительской составляющей празднования юбилея Крещения Руси. В частности, для студентов, школьников будут организованы различные конкурсы, победители которых получат почетные призы и вознаграждения.</w:t>
      </w:r>
    </w:p>
    <w:p>
      <w:pPr>
        <w:pStyle w:val="Normal"/>
        <w:rPr>
          <w:sz w:val="22"/>
        </w:rPr>
      </w:pPr>
      <w:r>
        <w:rPr>
          <w:sz w:val="22"/>
        </w:rPr>
        <w:t>Концертный тур по случаю празднования Крещения Руси пройдет во всех крупных городах Украины с запада на восток и в Крым. Ближайшие концерты состоятся: 15 мая – Винница, 17 мая – Днепропетровск, 18 мая – Запорожье, 20 мая – Донецк, 22 мая – Луганск, 24 мая – Харьков, 25 мая – Полтава, 27 мая – Сумы, 29 мая – Чернигов.</w:t>
      </w:r>
    </w:p>
    <w:p>
      <w:pPr>
        <w:pStyle w:val="Normal"/>
        <w:rPr>
          <w:sz w:val="22"/>
        </w:rPr>
      </w:pPr>
      <w:r>
        <w:rPr>
          <w:sz w:val="22"/>
        </w:rPr>
        <w:t>В рамках 1020-летия Крещения Руси по крупнейшим городам Украины также пройдет крестный ход с мощами равноапостольного князя Владимира и старейшими Лаврскими иконами. В конце лета ход переместится в Россию и Беларусь.</w:t>
      </w:r>
    </w:p>
    <w:p>
      <w:pPr>
        <w:pStyle w:val="Normal"/>
        <w:rPr>
          <w:sz w:val="22"/>
        </w:rPr>
      </w:pPr>
      <w:r>
        <w:rPr>
          <w:sz w:val="22"/>
        </w:rPr>
        <w:t>Пресс-служба УПЦ, Седмица.</w:t>
      </w:r>
      <w:r>
        <w:rPr>
          <w:sz w:val="22"/>
          <w:lang w:val="en-US"/>
        </w:rPr>
        <w:t>Ru</w:t>
      </w:r>
    </w:p>
    <w:p>
      <w:pPr>
        <w:pStyle w:val="Normal"/>
        <w:rPr>
          <w:b/>
          <w:b/>
          <w:sz w:val="22"/>
        </w:rPr>
      </w:pPr>
      <w:r>
        <w:rPr>
          <w:b/>
          <w:sz w:val="22"/>
        </w:rPr>
      </w:r>
    </w:p>
    <w:p>
      <w:pPr>
        <w:pStyle w:val="Normal"/>
        <w:rPr>
          <w:b/>
          <w:b/>
          <w:sz w:val="22"/>
        </w:rPr>
      </w:pPr>
      <w:r>
        <w:rPr>
          <w:b/>
          <w:sz w:val="22"/>
        </w:rPr>
        <w:t>29.04.08 Храмы Святой земли не готовы к наплыву паломников</w:t>
      </w:r>
    </w:p>
    <w:p>
      <w:pPr>
        <w:pStyle w:val="Normal"/>
        <w:rPr>
          <w:sz w:val="22"/>
        </w:rPr>
      </w:pPr>
      <w:r>
        <w:rPr>
          <w:sz w:val="22"/>
        </w:rPr>
        <w:t>Настоятель православного храма в израильском городе Капернаум на берегу Галилейского моря отец Иринарх обеспокоен тем, что предстоящая отмена виз между Россией и Израилем создаст проблемы обителям Святой земли. "Израиль не готов к наплыву туристов. Впрочем, и монастыри тоже не готовы", – заявил священник.</w:t>
      </w:r>
    </w:p>
    <w:p>
      <w:pPr>
        <w:pStyle w:val="Normal"/>
        <w:rPr>
          <w:sz w:val="22"/>
        </w:rPr>
      </w:pPr>
      <w:r>
        <w:rPr>
          <w:sz w:val="22"/>
        </w:rPr>
        <w:t>Сегодня, по его словам, в израильских монастырях обычно служит всего несколько человек, вынужденных, помимо богослужений, делать всю бытовую и хозяйственную работу. "И штукатурим, и красим и столярничаем, и туалеты сами чистим, а возрастет поток туристов и паломников в два-три раза – физически успевать не будем. Это ведь храмы, а не музеи. Люди не просто ходят и смотрят, они обращаются к нам, спрашивают, просят совета", – сказал отец Иринарх.</w:t>
      </w:r>
    </w:p>
    <w:p>
      <w:pPr>
        <w:pStyle w:val="Normal"/>
        <w:rPr>
          <w:sz w:val="22"/>
        </w:rPr>
      </w:pPr>
      <w:r>
        <w:rPr>
          <w:sz w:val="22"/>
        </w:rPr>
        <w:t>После подписания в Тель-Авиве 20 марта министрами иностранных дел России и Израиля соглашения о взаимном отказе от визового режима этот документ должны ратифицировать парламенты двух государств. Кнессет рассчитывает окончательно одобрить соглашение в конце лета, Госдума – еще раньше. Спустя 90 дней после парламентской ратификации соглашение вступит в сил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0.04.08 Священник-предприниматель осужден в Кузбассе</w:t>
      </w:r>
    </w:p>
    <w:p>
      <w:pPr>
        <w:pStyle w:val="Normal"/>
        <w:rPr>
          <w:sz w:val="22"/>
        </w:rPr>
      </w:pPr>
      <w:r>
        <w:rPr>
          <w:sz w:val="22"/>
        </w:rPr>
        <w:t>Ленинск-Кузнецкий городской суд (Кемеровская область) приговорил бывшего эконома-священника Серафимо-Покровского женского монастыря Алексия Галеха к трем годам лишения свободы условно с отсрочкой исполнения приговора на один год. Суд также обязал А.Галеха выплатить монастырю более 3 млн. рублей за нанесенный ущерб.</w:t>
      </w:r>
    </w:p>
    <w:p>
      <w:pPr>
        <w:pStyle w:val="Normal"/>
        <w:rPr>
          <w:sz w:val="22"/>
        </w:rPr>
      </w:pPr>
      <w:r>
        <w:rPr>
          <w:sz w:val="22"/>
        </w:rPr>
        <w:t>"В октябре 2007 года епархиальная комиссия установила, что за время работы предприимчивый священник без благословения управляющего епархией продал часть монастырского автопарка из пяти легковых автомобилей и трех тракторов, пустил под нож и продал на мясо пять тельных коров, продал оборудование столярного цеха. Деньги от проданного имущества в казну монастыря не поступили", – сообщили в Кемеровской епархии.</w:t>
      </w:r>
    </w:p>
    <w:p>
      <w:pPr>
        <w:pStyle w:val="Normal"/>
        <w:rPr>
          <w:sz w:val="22"/>
        </w:rPr>
      </w:pPr>
      <w:r>
        <w:rPr>
          <w:sz w:val="22"/>
        </w:rPr>
        <w:t>Поводом к созданию комиссии послужило обращение игуменьи Иаковы к правящему архиерею региона. Она отмечала, что отец Алексий без согласования с ней на базе монастырского хозяйства организовал ООО "Покровское", которое занималось выпечкой хлеба, изготовлением различных изделий из металла и дерева.</w:t>
      </w:r>
    </w:p>
    <w:p>
      <w:pPr>
        <w:pStyle w:val="Normal"/>
        <w:rPr>
          <w:sz w:val="22"/>
        </w:rPr>
      </w:pPr>
      <w:r>
        <w:rPr>
          <w:sz w:val="22"/>
        </w:rPr>
        <w:t>Епархиальная комиссия выявила, что доходы от деятельности этого предприятия в казну монастыря и епархии ни разу не поступали. Кроме того, ООО "Покровское" разместилось в монастырской воскресной школе, в результате чего занятия в новом учебном году так и не начали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05.08 Протоиерей Всеволод Чаплин: Благодатный огонь – это тайна, и к ней нужно относиться с почтением</w:t>
      </w:r>
    </w:p>
    <w:p>
      <w:pPr>
        <w:pStyle w:val="Normal"/>
        <w:rPr>
          <w:sz w:val="22"/>
        </w:rPr>
      </w:pPr>
      <w:r>
        <w:rPr>
          <w:sz w:val="22"/>
        </w:rPr>
        <w:t>Зампредседателя ОВЦС МП протоиерей Всеволод Чаплин призвал к сдержанности дискуссии о святости благодатного огня, отметив, что этот огонь – тайна, и к ней нужно относиться с почтением. Таким образом он прокомментировал дискуссии о благодатном огне, ведущиеся в православном Рунете.</w:t>
      </w:r>
    </w:p>
    <w:p>
      <w:pPr>
        <w:pStyle w:val="Normal"/>
        <w:rPr/>
      </w:pPr>
      <w:r>
        <w:rPr>
          <w:sz w:val="22"/>
        </w:rPr>
        <w:t xml:space="preserve">Импульсом к дискуссии послужил комментарий известного богослова диакона Андрея Кураева к словам Иерусалимского Патриарха Феофила, произнесенным в ходе встречи последнего с российскими журналистами на Святой земле </w:t>
      </w:r>
      <w:r>
        <w:rPr>
          <w:b/>
          <w:sz w:val="22"/>
        </w:rPr>
        <w:t>http://www.sedmitza.ru/index.html?sid=917&amp;did=52121</w:t>
      </w:r>
      <w:r>
        <w:rPr>
          <w:sz w:val="22"/>
        </w:rPr>
        <w:t xml:space="preserve"> Патриарх, по мнению отца Андрея, не назвал явление благодатного огня чудом, но заявил скорее о его символическом значении для православных верующих.</w:t>
      </w:r>
    </w:p>
    <w:p>
      <w:pPr>
        <w:pStyle w:val="Normal"/>
        <w:rPr>
          <w:sz w:val="22"/>
        </w:rPr>
      </w:pPr>
      <w:r>
        <w:rPr>
          <w:sz w:val="22"/>
        </w:rPr>
        <w:t>Между тем, как отметил отец Всеволод, "о чудесных свойствах благодатного огня есть немало свидетельств, гораздо более убедительных, чем те, которые приводят критики". Так, напомнил он, известны свидетельства людей, у которых свечи в храме Гроба Господня в Великую Субботу возжигались сами собой. Многие свидетельствуют о необычных всполохах в храме, о том, что огонь не обжигает. Наконец, в церковной литературе приводились слова ныне здравствующего архиепископа Благовещенского Гавриила о том, как он вошел в кувуклию вскоре после схождения благодатного огня и увидел, что лежащий там камень был покрыт синим, небесного цвета огнем, совершенно необычным.</w:t>
      </w:r>
    </w:p>
    <w:p>
      <w:pPr>
        <w:pStyle w:val="Normal"/>
        <w:rPr>
          <w:sz w:val="22"/>
        </w:rPr>
      </w:pPr>
      <w:r>
        <w:rPr>
          <w:sz w:val="22"/>
        </w:rPr>
        <w:t>Признав, что про схождение огня ничего не говорится ни в Новом Завете, описывающем жизнь апостольской общины, ни у известнейших отцов Церкви, отец Всеволод вместе с тем предположил, что, "может быть, Господь особо укрепляет нас, привлекая внимание к чудесным явлениям именно в самые трудные времена".</w:t>
      </w:r>
    </w:p>
    <w:p>
      <w:pPr>
        <w:pStyle w:val="Normal"/>
        <w:rPr>
          <w:sz w:val="22"/>
        </w:rPr>
      </w:pPr>
      <w:r>
        <w:rPr>
          <w:sz w:val="22"/>
        </w:rPr>
        <w:t>В этой связи он напомнил, что о благодатном огне много говорили и писали в IX-XII веках, когда Иерусалим оказывался то в руках иноверных властителей, то в руках крестоносцев. "Тогда и святыням, и христианской общине на Святой Земле угрожало полное уничтожение. К благодатному огню приковано внимание и сейчас, когда идет борьба за право людей жить по Богом данному духовному и нравственному закону, когда недруги христианства пытаются изгнать его из жизни общества", – отметил отец Всеволод.</w:t>
      </w:r>
    </w:p>
    <w:p>
      <w:pPr>
        <w:pStyle w:val="Normal"/>
        <w:rPr>
          <w:sz w:val="22"/>
        </w:rPr>
      </w:pPr>
      <w:r>
        <w:rPr>
          <w:sz w:val="22"/>
        </w:rPr>
        <w:t>"Как появляется огонь и как он воздействует на людей – по-моему, это тайна. Ее нельзя до конца постичь рационалистическим умом. И к ней нужно относиться с почтением хотя бы потому, что она почитаема многими верующими. Если же кто-то, подобно Фоме, говорит, что не уверует, пока не потрогает чудо руками, он, наверное, должен обращаться за разъяснением подробностей в Иерусалимскую Церковь, которая ближе всех стоит к явлению благодатного огня", – добавил отец Всеволод.</w:t>
      </w:r>
    </w:p>
    <w:p>
      <w:pPr>
        <w:pStyle w:val="Normal"/>
        <w:rPr>
          <w:sz w:val="22"/>
        </w:rPr>
      </w:pPr>
      <w:r>
        <w:rPr>
          <w:sz w:val="22"/>
        </w:rPr>
        <w:t>По его убеждению, христианин призван помнить, что внешние сверхъестественные явления – это не что-то главное, это не центр нашей веры. "Многие видели огонь – и не уверовали. Многие видели чудеса Самого Господа – и обрекли Его на распятие. Многие, наоборот, никаких чудес не видели – и стали мужественными свидетелями веры, мучениками, исповедниками. Это урок всем нам", – считает отец Всеволод.</w:t>
      </w:r>
    </w:p>
    <w:p>
      <w:pPr>
        <w:pStyle w:val="Normal"/>
        <w:rPr>
          <w:sz w:val="22"/>
        </w:rPr>
      </w:pPr>
      <w:r>
        <w:rPr>
          <w:sz w:val="22"/>
        </w:rPr>
        <w:t>"Многое, что нас окружает, является чудом, – добавил отец Всеволод. – Это и сама наша жизнь, и созданный Богом мир. Наконец, это главное Таинство Церкви – Евхаристия. Она – настоящий центр жизни христианина. Чтобы участвовать в ней, не нужно ехать за тридевять земель или чем-то отличаться от окружающих, нужно лишь быть готовым к ней духовно. И кстати, ее тоже нельзя постичь рационально. Неверующий скажет, что хлеб и вино после Евхаристии остались теми же самыми, ведь внешние свойства вещества не изменились. Но христианин верит и знает, что они изменили свою природу и сущность, став Телом и Кровью Христовыми".</w:t>
      </w:r>
    </w:p>
    <w:p>
      <w:pPr>
        <w:pStyle w:val="Normal"/>
        <w:rPr/>
      </w:pPr>
      <w:r>
        <w:rPr>
          <w:b/>
          <w:sz w:val="22"/>
        </w:rPr>
        <w:t xml:space="preserve">Юрий Максимов. «В защиту Благодатного огня» </w:t>
      </w:r>
      <w:r>
        <w:rPr>
          <w:sz w:val="22"/>
        </w:rPr>
        <w:t>http://www.pravoslavie.ru/put/080426153810</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1.05.08 Православные епископы Польши считают недопустимой идеализацию режима 1930-х годов</w:t>
      </w:r>
    </w:p>
    <w:p>
      <w:pPr>
        <w:pStyle w:val="Normal"/>
        <w:rPr>
          <w:sz w:val="22"/>
        </w:rPr>
      </w:pPr>
      <w:r>
        <w:rPr>
          <w:sz w:val="22"/>
        </w:rPr>
        <w:t>В период между Первой и Второй мировыми войнами и особенно в конце тридцатых годов прошлого века православие в Польше подвергалось жестоким репрессиям и гонениям. Об этом говорится в распространенном здесь письме собора епископов Польской Православной Церкви.</w:t>
      </w:r>
    </w:p>
    <w:p>
      <w:pPr>
        <w:pStyle w:val="Normal"/>
        <w:rPr>
          <w:sz w:val="22"/>
        </w:rPr>
      </w:pPr>
      <w:r>
        <w:rPr>
          <w:sz w:val="22"/>
        </w:rPr>
        <w:t>«Репрессии были направлены, если и не на полное уничтожение, то на значительное ослабление Православной Церкви, – отмечается в документе. – За короткое время только в районах Подлясья и на Холмщине было уничтожено около 200 православных церквей, а их имущество было разграблено или конфисковано».</w:t>
      </w:r>
    </w:p>
    <w:p>
      <w:pPr>
        <w:pStyle w:val="Normal"/>
        <w:rPr>
          <w:sz w:val="22"/>
        </w:rPr>
      </w:pPr>
      <w:r>
        <w:rPr>
          <w:sz w:val="22"/>
        </w:rPr>
        <w:t>В последние предвоенные годы польские власти открыто проводили курс на католизацию восточных территорий Польши. Конкретными акциями руководили местные власти, военное командование и жандармерия. По ночам в деревни приезжали специальные команды, которые минировали и взрывали или сжигали православные церкви и часовни. Так было уничтожено 127 православных культовых зданий. Все протесты местного населения жестоко подавлялись армией. Особенно была известна своей жестокостью против верующих третья пехотная дивизия Войска Польского под командованием генерала Бруно Ольбрыхта.</w:t>
      </w:r>
    </w:p>
    <w:p>
      <w:pPr>
        <w:pStyle w:val="Normal"/>
        <w:rPr>
          <w:sz w:val="22"/>
        </w:rPr>
      </w:pPr>
      <w:r>
        <w:rPr>
          <w:sz w:val="22"/>
        </w:rPr>
        <w:t>В кампании по ликвидации Православия на востоке Польши активно участвовал католический иерарх, епископ Любельский Мариан Фульман, говорится в письме собора православных епископов.</w:t>
      </w:r>
    </w:p>
    <w:p>
      <w:pPr>
        <w:pStyle w:val="Normal"/>
        <w:rPr>
          <w:sz w:val="22"/>
        </w:rPr>
      </w:pPr>
      <w:r>
        <w:rPr>
          <w:sz w:val="22"/>
        </w:rPr>
        <w:t>Часть тогдашних депутатов польского Сейма, представлявших украинское меньшинство, предупреждала власти о негативных последствиях такого курса, однако их замечания никто не принимал во внимание. Адам Прагиер, депутат от социал-демократов, тогда писал так: «Это безумие приводит к противоположной реакции. Украинское население укрепляется в своей ненависти к Польше».</w:t>
      </w:r>
    </w:p>
    <w:p>
      <w:pPr>
        <w:pStyle w:val="Normal"/>
        <w:rPr>
          <w:sz w:val="22"/>
        </w:rPr>
      </w:pPr>
      <w:r>
        <w:rPr>
          <w:sz w:val="22"/>
        </w:rPr>
        <w:t>В настоящее время в Польше всячески прославляется период тридцатых годов прошлого века, отмечается в письме собора православных польских епископов. Однако никто из официальных лиц не хочет вспомнить о проходивших тогда в Польше жестоких репрессиях против Православи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3.05.08 По Нью-Йорку прошел православный крестный ход в знак единства Русской Церкви</w:t>
      </w:r>
    </w:p>
    <w:p>
      <w:pPr>
        <w:pStyle w:val="Normal"/>
        <w:rPr>
          <w:sz w:val="22"/>
        </w:rPr>
      </w:pPr>
      <w:r>
        <w:rPr>
          <w:sz w:val="22"/>
        </w:rPr>
        <w:t>Совместное богослужение и крестный ход духовенства Патриарших приходов в США и клириков Русской Православной Церкви За границей (РПЦЗ) состоялись в Нью-Йорке в знак единства Русского Православия.</w:t>
      </w:r>
    </w:p>
    <w:p>
      <w:pPr>
        <w:pStyle w:val="Normal"/>
        <w:rPr>
          <w:sz w:val="22"/>
        </w:rPr>
      </w:pPr>
      <w:r>
        <w:rPr>
          <w:sz w:val="22"/>
        </w:rPr>
        <w:t>"Настоящее богослужение – первое событие такого рода со времени подписания в мае 2007 года Акта о каноническом общении между Русской Зарубежной Церковью и Московским Патриархатом. Еще никогда ранее в Николаевском Патриаршем соборе, являющемся главным храмом Московского Патриархата в США, не проходило совместное празднование Пасхальных торжеств", – сообщили в РПЦЗ.</w:t>
      </w:r>
    </w:p>
    <w:p>
      <w:pPr>
        <w:pStyle w:val="Normal"/>
        <w:rPr>
          <w:sz w:val="22"/>
        </w:rPr>
      </w:pPr>
      <w:r>
        <w:rPr>
          <w:sz w:val="22"/>
        </w:rPr>
        <w:t>На Божественную литургию в Свято-Николаевском Патриаршем соборе на Манхэттене была торжественно принесена икона Божией Матери "Курская Коренная". Эта икона, которая известна с 1295 года, веками почитается православными как чудотворная, а после того, как покинула пределы России вместе с Белой армией, считается покровительницей Русского зарубежья.</w:t>
      </w:r>
    </w:p>
    <w:p>
      <w:pPr>
        <w:pStyle w:val="Normal"/>
        <w:rPr>
          <w:sz w:val="22"/>
        </w:rPr>
      </w:pPr>
      <w:r>
        <w:rPr>
          <w:sz w:val="22"/>
        </w:rPr>
        <w:t>Акт о каноническом общении – документ, положивший конец почти вековому разделению Русской Церкви, – 17 мая 2007 года в Храме Христа Спасителя подписали Патриарх Московский и всея Руси Алексий Второй и Митрополит Восточно-Американский и Нью-Йоркский Лавр, скончавшийся в марте этого года. Восстановление церковного единства означает преодоление вражды и разобщенности русских людей, живущих в России, и потомков белоэмигрантов, вынужденно покинувших родину более 80 лет назад.</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3.05.08 Военные генетики США пока не подтверждают заявление Эдуарда Росселя о том, что исследуемые останки принадлежат Царским детям</w:t>
      </w:r>
    </w:p>
    <w:p>
      <w:pPr>
        <w:pStyle w:val="Normal"/>
        <w:rPr>
          <w:sz w:val="22"/>
        </w:rPr>
      </w:pPr>
      <w:r>
        <w:rPr>
          <w:sz w:val="22"/>
        </w:rPr>
        <w:t>Американские генетики не подтверждают оптимистическое заявление губернатора Свердловской области о том, что найдены останки царских детей – Алексея и Марии. В июле 2007 года на Старой Коптяковской дороге в окрестностях Екатеринбурга были обнаружены фрагменты тел двух человек с признаками насильственной смерти: останки ребенка 12-14 лет и девушки 17-19 лет.</w:t>
      </w:r>
    </w:p>
    <w:p>
      <w:pPr>
        <w:pStyle w:val="Normal"/>
        <w:rPr>
          <w:sz w:val="22"/>
        </w:rPr>
      </w:pPr>
      <w:r>
        <w:rPr>
          <w:sz w:val="22"/>
        </w:rPr>
        <w:t>30 апреля на специальной пресс-конференции губернатор Эдуард Россель сделал сенсационное заявление. "Теперь мы нашли всю семью", – сказал он. По его информации, американские эксперты закончили генетическое исследование останков, найденных прошлым летом под Екатеринбургом. И теперь сомнений нет: прах принадлежит детям Николая II – княжне Марии и цесаревичу Алексею.</w:t>
      </w:r>
    </w:p>
    <w:p>
      <w:pPr>
        <w:pStyle w:val="Normal"/>
        <w:rPr>
          <w:sz w:val="22"/>
        </w:rPr>
      </w:pPr>
      <w:r>
        <w:rPr>
          <w:sz w:val="22"/>
        </w:rPr>
        <w:t>"Действительно, нашли детей. И практически все, кому мы дали на анализ материал, это подтверждают, – сказал Эдуард Россель, – Сейчас закончила работу генетическая лаборатория в США. И наша лаборатория тоже, а мы ее сделали на уровне мировых требований".</w:t>
      </w:r>
    </w:p>
    <w:p>
      <w:pPr>
        <w:pStyle w:val="Normal"/>
        <w:rPr>
          <w:sz w:val="22"/>
        </w:rPr>
      </w:pPr>
      <w:r>
        <w:rPr>
          <w:sz w:val="22"/>
        </w:rPr>
        <w:t>Эдуард Россель ссылается на данные американской экспертизы. Таковых на самом деле было две: в генетической лаборатории Вооруженных сил США и лаборатории Массачусетского университета.</w:t>
      </w:r>
    </w:p>
    <w:p>
      <w:pPr>
        <w:pStyle w:val="Normal"/>
        <w:rPr>
          <w:sz w:val="22"/>
        </w:rPr>
      </w:pPr>
      <w:r>
        <w:rPr>
          <w:sz w:val="22"/>
        </w:rPr>
        <w:t>Корреспонденту НТВ в США Антону Вольскому удалось связаться только с одной генетической лабораторией – Вооруженных сил США. По анализу ДНК она не подтверждает пока слов свердловского губернатора. Дело в том, что эта лаборатория проводила анализ ДНК еще тех костей, которые были найдены в начале 90-х годов (вся Царская семья без Алексея и Марии). И у них сохранились образцы ДНК, которые будут сравнены с образцами ДНК, добытыми из новых останков.</w:t>
      </w:r>
    </w:p>
    <w:p>
      <w:pPr>
        <w:pStyle w:val="Normal"/>
        <w:rPr>
          <w:sz w:val="22"/>
        </w:rPr>
      </w:pPr>
      <w:r>
        <w:rPr>
          <w:sz w:val="22"/>
        </w:rPr>
        <w:t>Майкл Кобл, ведущий специалист генетической лаборатории Вооруженных сил США, сказал в телефонном разговоре, что пока никаких своих результатов они никому не отправляли по одной простой причине – результатов еще нет. "Нет, никаких результатов мы никому не сообщали. Мы еще даже третье исследование не провели из того, что запланировали, – заявил Майкл Кобл, – Нам нужно еще, как минимум, три недели. Надеемся, что к середине мая у нас будут готовы результаты. И насколько я знаю, две другие лаборатории также еще не закончили свои исследования".</w:t>
      </w:r>
    </w:p>
    <w:p>
      <w:pPr>
        <w:pStyle w:val="Normal"/>
        <w:rPr>
          <w:sz w:val="22"/>
        </w:rPr>
      </w:pPr>
      <w:r>
        <w:rPr>
          <w:sz w:val="22"/>
        </w:rPr>
        <w:t>Упомянутые Майклом Коблом лаборатории – это лаборатория Массачусетского университета, лаборатория Вооруженных сил США и лаборатория в Австрии, которая, по словам Майкла Кобла, вообще еще не приступала к этому анализу.</w:t>
      </w:r>
    </w:p>
    <w:p>
      <w:pPr>
        <w:pStyle w:val="Normal"/>
        <w:rPr>
          <w:sz w:val="22"/>
        </w:rPr>
      </w:pPr>
      <w:r>
        <w:rPr>
          <w:sz w:val="22"/>
        </w:rPr>
        <w:t>Действительно, эксперты Массачусетса вроде закончили свои исследования в отличие от их вашингтонских коллег. Но, несмотря на то, что все лаборатории работают вроде как независимо, они все связаны. Насколько известно Майклу Коблу, ни одна из лабораторий результаты своей работы никуда не отправляла. Есть негласная договоренность о том, что результаты будут отправлены в Россию одновременно после того, как все три лаборатории закончат свои исследования.</w:t>
      </w:r>
    </w:p>
    <w:p>
      <w:pPr>
        <w:pStyle w:val="Normal"/>
        <w:rPr>
          <w:sz w:val="22"/>
        </w:rPr>
      </w:pPr>
      <w:r>
        <w:rPr>
          <w:sz w:val="22"/>
        </w:rPr>
        <w:t>Майкл Кобл не стал опровергать или подтверждать то, что было сказано губернатором Росселем. Он сказал, что, как минимум, это не научный подход – объявить результаты сейчас.</w:t>
      </w:r>
    </w:p>
    <w:p>
      <w:pPr>
        <w:pStyle w:val="Normal"/>
        <w:rPr>
          <w:sz w:val="22"/>
        </w:rPr>
      </w:pPr>
      <w:r>
        <w:rPr>
          <w:sz w:val="22"/>
        </w:rPr>
        <w:t>Информацию губернатора Свердловской области о результатах генетической экспертизы не подтверждает и Ассоциация членов рода Романовых. Представитель ассоциации Иван Арцишевский заявил радиостанции "Эхо Москвы", что ассоциация не располагает официальным подтверждением того, что найденные под Екатеринбургом останки принадлежат детям св. Николая II.</w:t>
      </w:r>
    </w:p>
    <w:p>
      <w:pPr>
        <w:pStyle w:val="Normal"/>
        <w:rPr>
          <w:sz w:val="22"/>
        </w:rPr>
      </w:pPr>
      <w:r>
        <w:rPr>
          <w:sz w:val="22"/>
        </w:rPr>
        <w:t>В Русской Православной Церкви призывают дождаться результатов всех намеченных экспертиз останков. "Спешка в таком вопросе неуместна", – сказал глава службы коммуникаций ОВЦС МП священник Михаил Прокопенко. "Недопустимо оказание давления на ученых, в том числе посредством обнародования и преждевременного предания широкой огласке результатов работы их коллег", – отметил отец Михаил. По его словам, говорить о признании или непризнании останков можно будет только тогда, когда независимые друг от друга экспертизы вынесут одинаковое решение.</w:t>
      </w:r>
    </w:p>
    <w:p>
      <w:pPr>
        <w:pStyle w:val="Normal"/>
        <w:rPr>
          <w:sz w:val="22"/>
        </w:rPr>
      </w:pPr>
      <w:r>
        <w:rPr>
          <w:sz w:val="22"/>
        </w:rPr>
        <w:t>Представитель Русской Православной Церкви особо подчеркнул, что "единственным мотивом экспертной работы должен быть поиск исторической истины" и "недопустимо приурочивать идентификацию останков к юбилейным датам и любым вопросам целесообразности".</w:t>
      </w:r>
    </w:p>
    <w:p>
      <w:pPr>
        <w:pStyle w:val="Normal"/>
        <w:rPr>
          <w:sz w:val="22"/>
        </w:rPr>
      </w:pPr>
      <w:r>
        <w:rPr>
          <w:sz w:val="22"/>
        </w:rPr>
        <w:t>Предстоящим летом отмечается 90-летие со дня мученической кончины Царской семьи. Согласно постановлению Священного Синода от 15 апреля, во всех храмах Русской Православной Церкви 16-17 июля пройдут богослужения, посвященные памяти святых Царственных страстотерпцев.</w:t>
      </w:r>
    </w:p>
    <w:p>
      <w:pPr>
        <w:pStyle w:val="Normal"/>
        <w:rPr/>
      </w:pPr>
      <w:r>
        <w:rPr>
          <w:sz w:val="22"/>
          <w:lang w:val="en-US"/>
        </w:rPr>
        <w:t>P</w:t>
      </w:r>
      <w:r>
        <w:rPr>
          <w:sz w:val="22"/>
        </w:rPr>
        <w:t>.</w:t>
      </w:r>
      <w:r>
        <w:rPr>
          <w:sz w:val="22"/>
          <w:lang w:val="en-US"/>
        </w:rPr>
        <w:t>S</w:t>
      </w:r>
      <w:r>
        <w:rPr>
          <w:sz w:val="22"/>
        </w:rPr>
        <w:t>. По странному совпадению, 30 апреля, в день пресс-конференции Эдуарда Росселя, на которой он объявил, что американцы дали "полное подтверждение", в урочище Ганиной Ямы, на месте, где были извлечены императорские останки, произошел пожар. Загорелся храмовый комплекс во имя Святых Царственных Страстотерпцев. Пожар в храме произошел в помещении торговой лавки. Причиной пожара стало нарушение правил безопасности при эксплуатации отопительной печи. Площадь возгорания составила 300 кв.м. Жертв и пострадавших нет.</w:t>
      </w:r>
      <w:r>
        <w:rPr>
          <w:sz w:val="22"/>
          <w:lang w:val="uk-UA"/>
        </w:rPr>
        <w:t xml:space="preserve"> </w:t>
      </w:r>
      <w:r>
        <w:rPr>
          <w:sz w:val="22"/>
        </w:rPr>
        <w:t>Как сообщили в Екатеринбургской епархии, поврежденный пожаром храм на Ганиной Яме будет восстановлен.</w:t>
      </w:r>
    </w:p>
    <w:p>
      <w:pPr>
        <w:pStyle w:val="Normal"/>
        <w:rPr>
          <w:sz w:val="22"/>
          <w:lang w:val="uk-UA"/>
        </w:rPr>
      </w:pPr>
      <w:r>
        <w:rPr>
          <w:sz w:val="22"/>
        </w:rPr>
        <w:t>Седмица.</w:t>
      </w:r>
      <w:r>
        <w:rPr>
          <w:sz w:val="22"/>
          <w:lang w:val="en-US"/>
        </w:rPr>
        <w:t>Ru</w:t>
      </w:r>
      <w:r>
        <w:rPr>
          <w:sz w:val="22"/>
          <w:lang w:val="uk-UA"/>
        </w:rPr>
        <w:t xml:space="preserve">, </w:t>
      </w:r>
      <w:r>
        <w:rPr>
          <w:sz w:val="22"/>
        </w:rPr>
        <w:t>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03.05.08 При исследовании предполагаемых останков детей Николая II обнаружены следы разрубаний</w:t>
      </w:r>
    </w:p>
    <w:p>
      <w:pPr>
        <w:pStyle w:val="Normal"/>
        <w:rPr>
          <w:sz w:val="22"/>
        </w:rPr>
      </w:pPr>
      <w:r>
        <w:rPr>
          <w:sz w:val="22"/>
        </w:rPr>
        <w:t>Ученые обнаружили на костных останках, найденных при раскопках на старой Коптяковской дороге и принадлежащих, предположительно, детям императорской семьи Романовых, следы разрубания. «След разрубания обнаружен на костных останках, которые, предположительно принадлежат цесаревичу Алексею, еще один след обнаружен на черепной крышке, по предварительным данным, принадлежащей княжне Марии», – сказал представитель научно-производственного Центра по охране и использованию памятников истории и культуры Свердловской области, принимавший участие в раскопках.</w:t>
      </w:r>
    </w:p>
    <w:p>
      <w:pPr>
        <w:pStyle w:val="Normal"/>
        <w:rPr>
          <w:sz w:val="22"/>
        </w:rPr>
      </w:pPr>
      <w:r>
        <w:rPr>
          <w:sz w:val="22"/>
        </w:rPr>
        <w:t>Он добавил, что следы разрубания обнаружил уральский археолог, входивший в состав экспедиции. Наличие тех же следов подтвердили также и ученые из Москвы и США, проводившие экспертизы.</w:t>
      </w:r>
    </w:p>
    <w:p>
      <w:pPr>
        <w:pStyle w:val="Normal"/>
        <w:rPr>
          <w:sz w:val="22"/>
        </w:rPr>
      </w:pPr>
      <w:r>
        <w:rPr>
          <w:sz w:val="22"/>
        </w:rPr>
        <w:t>«Большевики разрубили тела для того, чтобы их было легче пережечь – это самый простейший вывод, который напрашивается. Но что-либо утверждать еще рано, нужно исследовать и восстанавливать картину событий тех дней», – добавил представитель Цент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6.05.08 Состоялся Всеукраинский майский слет православной молодежи</w:t>
      </w:r>
    </w:p>
    <w:p>
      <w:pPr>
        <w:pStyle w:val="Normal"/>
        <w:rPr>
          <w:sz w:val="22"/>
        </w:rPr>
      </w:pPr>
      <w:r>
        <w:rPr>
          <w:sz w:val="22"/>
        </w:rPr>
        <w:t>30 апреля – 4 мая в Киеве и Крыму прошел очередной ежегодный майский слет православной молодежи УПЦ. На сегодняшний день это единственное регулярное мероприятие всеукраинского характера, собирающее социально активных представителей молодежных общин из разных епархий страны.</w:t>
      </w:r>
    </w:p>
    <w:p>
      <w:pPr>
        <w:pStyle w:val="Normal"/>
        <w:rPr>
          <w:sz w:val="22"/>
        </w:rPr>
      </w:pPr>
      <w:r>
        <w:rPr>
          <w:sz w:val="22"/>
        </w:rPr>
        <w:t>Отличительная черта майского слета – возможность неформально общаться, обсуждать новинки молодежного, социального и другого служения в Церкви, а также совершать паломничества и знакомиться со святынями разных регионов Украины.</w:t>
      </w:r>
    </w:p>
    <w:p>
      <w:pPr>
        <w:pStyle w:val="Normal"/>
        <w:rPr/>
      </w:pPr>
      <w:r>
        <w:rPr>
          <w:sz w:val="22"/>
        </w:rPr>
        <w:t>В этом году темой слета стало «Молодежное служение в Церкви: расцвет, упадок, застой или?..» В мероприятии приняли участие полсотни представителей Киевской, Николаевской, Кировоградской, Херсонской, Львовской областей, Республики Крым, а также гости из России. Основная часть событий проходила в Крыму по благословению митрополита Симферопольского и Крымского Лазаря, а организаторами майского слета стали межприходское объединение православной молодежи Киева «Сп</w:t>
      </w:r>
      <w:r>
        <w:rPr>
          <w:sz w:val="22"/>
          <w:lang w:val="en-US"/>
        </w:rPr>
        <w:t>i</w:t>
      </w:r>
      <w:r>
        <w:rPr>
          <w:sz w:val="22"/>
        </w:rPr>
        <w:t>льна справа» («Общее дело») и Организация православной молодежи Крыма (ОПМК) под эгидой Синодального отдела по делам молодежи УПЦ.</w:t>
      </w:r>
    </w:p>
    <w:p>
      <w:pPr>
        <w:pStyle w:val="Normal"/>
        <w:rPr/>
      </w:pPr>
      <w:r>
        <w:rPr>
          <w:sz w:val="22"/>
        </w:rPr>
        <w:t>Участники майского слета начали съезжаться в Киев 29 апреля – 1 мая, традиционно размещаясь в гостиницах Флоровского монастыря и Ольгинского прихода. Для гостей города были организованы познавательные экскурсии по святыням столицы. В сопровождении профессионального экскурсовода православная молодежь посетила Кирилловскую церковь – замечательный памятник древнерусского зодчества, который сохранил фрески и роспись Х</w:t>
      </w:r>
      <w:r>
        <w:rPr>
          <w:sz w:val="22"/>
          <w:lang w:val="en-US"/>
        </w:rPr>
        <w:t>II</w:t>
      </w:r>
      <w:r>
        <w:rPr>
          <w:sz w:val="22"/>
        </w:rPr>
        <w:t>, ХV</w:t>
      </w:r>
      <w:r>
        <w:rPr>
          <w:sz w:val="22"/>
          <w:lang w:val="en-US"/>
        </w:rPr>
        <w:t>II</w:t>
      </w:r>
      <w:r>
        <w:rPr>
          <w:sz w:val="22"/>
        </w:rPr>
        <w:t>, X</w:t>
      </w:r>
      <w:r>
        <w:rPr>
          <w:sz w:val="22"/>
          <w:lang w:val="en-US"/>
        </w:rPr>
        <w:t>I</w:t>
      </w:r>
      <w:r>
        <w:rPr>
          <w:sz w:val="22"/>
        </w:rPr>
        <w:t>X вв. В эти же дни киевский краевед, известный украинский скульптор Владимир Иванов провел авторскую экскурсию по Старокиевской горе – историческому центру Киевской Руси. Затем участники слета отбыли в Крым, где разворачивались главные события.</w:t>
      </w:r>
    </w:p>
    <w:p>
      <w:pPr>
        <w:pStyle w:val="Normal"/>
        <w:rPr/>
      </w:pPr>
      <w:r>
        <w:rPr>
          <w:sz w:val="22"/>
        </w:rPr>
        <w:t>Основным местом базирования православной молодежи в Крыму стал Троице-Параскевиевский женский монастырь в поселке Тополевка (Топлы) за Белогорском. Эта обитель была основана на месте мученической кончины святой Параскевы Римской (</w:t>
      </w:r>
      <w:r>
        <w:rPr>
          <w:sz w:val="22"/>
          <w:lang w:val="en-US"/>
        </w:rPr>
        <w:t>II</w:t>
      </w:r>
      <w:r>
        <w:rPr>
          <w:sz w:val="22"/>
        </w:rPr>
        <w:t xml:space="preserve"> в.). Игуменья Параскева с сестрами монастыря радушно приняли молодых паломников, а организацию проведения молодежных мероприятий взяла на себя в основном крымская «молодежка» во главе с ее лидером Вячеславом Харченко.</w:t>
      </w:r>
    </w:p>
    <w:p>
      <w:pPr>
        <w:pStyle w:val="Normal"/>
        <w:rPr>
          <w:sz w:val="22"/>
        </w:rPr>
      </w:pPr>
      <w:r>
        <w:rPr>
          <w:sz w:val="22"/>
        </w:rPr>
        <w:t>В ходе дружеских встреч и «круглых столов» участники слета рассказывали о деятельности своих молодежных общин, делились практическими наработками в области молодежного и социального служения. Ряд участников интересовался вопросами организации православных «молодежек» на местах. Многие приходили к выводу, что во многих епархиях Украины не ведется активная работа с молодежью. Даже в таких крупных городах, как Николаев, молодые люди чувствуют себя одиноко, нет организованных молодежных общин. Форпостами молодежной активности можно считать лишь несколько городов Украины, в числе которых, как убедились участники слета, и Симферополь.</w:t>
      </w:r>
    </w:p>
    <w:p>
      <w:pPr>
        <w:pStyle w:val="Normal"/>
        <w:rPr>
          <w:sz w:val="22"/>
        </w:rPr>
      </w:pPr>
      <w:r>
        <w:rPr>
          <w:sz w:val="22"/>
        </w:rPr>
        <w:t>Молодые крымчане продемонстрировали на семинарах примеры удачного сочетания светских и православных методик, которые они применяют для профилактики в школьной среде нежелательных явлений, – «свободной любви», распространения СПИДа, ВИЧ-инфкции, наркомании. Не менее интересным оказался опыт крымчан по использованию игровых сценок при изучении Святого Писания. Все участники слета имели возможность испытать это на себе, разделившись для работы на малые группы.</w:t>
      </w:r>
    </w:p>
    <w:p>
      <w:pPr>
        <w:pStyle w:val="Normal"/>
        <w:rPr>
          <w:sz w:val="22"/>
        </w:rPr>
      </w:pPr>
      <w:r>
        <w:rPr>
          <w:sz w:val="22"/>
        </w:rPr>
        <w:t>В рамках майского слета состоялась познавательная встреча с иподиаконом Александром Щербаковым, кандидатом исторических наук из Уфы (Россия), специалистом в области народоведения. Молодой ученый обобщил исторический материал по этнологии восточных славян, остановился на общем и различном в типологии наших народов и ответил на многочисленные вопросы слушателей.</w:t>
      </w:r>
    </w:p>
    <w:p>
      <w:pPr>
        <w:pStyle w:val="Normal"/>
        <w:rPr>
          <w:sz w:val="22"/>
        </w:rPr>
      </w:pPr>
      <w:r>
        <w:rPr>
          <w:sz w:val="22"/>
        </w:rPr>
        <w:t>Внеплановым мероприятием майского слета стала презентация киевского клуба «Встреча двух сердец», которую провел один из его организаторов Геннадий Пшеничнюк. В Киеве (и, наверное, во всей Украине) это уже второй клуб, ставящий перед собой цель помогать людям в создании православных семей. Первая организация такого типа – «Перекресток семи дорог» – существует в Киеве около года, и уже помогла образоваться не одной православной паре. Кстати, участие в прошлых слетах представителей разных городов Украины и даже России привело к созданию нескольких межрегиональных православных семей.</w:t>
      </w:r>
    </w:p>
    <w:p>
      <w:pPr>
        <w:pStyle w:val="Normal"/>
        <w:rPr>
          <w:sz w:val="22"/>
        </w:rPr>
      </w:pPr>
      <w:r>
        <w:rPr>
          <w:sz w:val="22"/>
        </w:rPr>
        <w:t>Помимо практических семинаров, участники слета познакомились со святынями Симферополя, приложились к мощам святителя Луки (Войно-Ясенецкого), побывали в гостях у общины фракийских греков в поселке Чернополье (Карачоле), где посетили этнографический музей, святой источник и приняли участие в молебне парафии святых равноапостольных Константина и Елены. Захватывающими для молодежи стали также экскурсии к природным достопримечательностям Юго-Восточного Крыма – белым скалам и живописным местам.</w:t>
      </w:r>
    </w:p>
    <w:p>
      <w:pPr>
        <w:pStyle w:val="Normal"/>
        <w:rPr>
          <w:sz w:val="22"/>
        </w:rPr>
      </w:pPr>
      <w:r>
        <w:rPr>
          <w:sz w:val="22"/>
        </w:rPr>
        <w:t>Общим итогом майского слета стала единодушная поддержка предложения крымской молодежи обратиться к священноначалию Украинской Православной Церкви с просьбой учредить постоянно действующие, регулярные семинары, направленные на обучение молодежного актива Церкви организаторским навыкам, социальной, миссионерской и катехизаторской работе. Первый такой семинар, по предложению делегации из г. Белая Церковь (Киевская обл.) во главе с протоиереем Сергием Савельевым, можно было бы посвятить методикам организации молодежных общин на приходах, а также работе с детьми-сиротами.</w:t>
      </w:r>
    </w:p>
    <w:p>
      <w:pPr>
        <w:pStyle w:val="Normal"/>
        <w:rPr>
          <w:sz w:val="22"/>
        </w:rPr>
      </w:pPr>
      <w:r>
        <w:rPr>
          <w:sz w:val="22"/>
        </w:rPr>
        <w:t>Все социально активные, инициативные миряне и священнослужители могут направлять свои предложения и пожелания на электронный адрес руководителя крымской молодежи Вячеслава Харченко kharchenko_2002@mail.ru или по тел. 8 (050) 656 43 58, 8 (050) 407 51 52</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6.05.08 Епископ Иларион призвал руководство ЕС активнее защищать христиан</w:t>
      </w:r>
    </w:p>
    <w:p>
      <w:pPr>
        <w:pStyle w:val="Normal"/>
        <w:rPr>
          <w:sz w:val="22"/>
        </w:rPr>
      </w:pPr>
      <w:r>
        <w:rPr>
          <w:sz w:val="22"/>
        </w:rPr>
        <w:t>Христианское население в разных частях планеты нуждается в большей защите со стороны Европейского Союза, заявил глава представительства Русской Церкви при европейских международных организациях епископ Венский и Австрийский Иларион.</w:t>
      </w:r>
    </w:p>
    <w:p>
      <w:pPr>
        <w:pStyle w:val="Normal"/>
        <w:rPr>
          <w:sz w:val="22"/>
        </w:rPr>
      </w:pPr>
      <w:r>
        <w:rPr>
          <w:sz w:val="22"/>
        </w:rPr>
        <w:t>"Толерантность не должна внедряться в ущерб христианам, которые продолжают составлять большинство европейского населения. Случаи христианофобии и дискриминации христиан должны быть официально осуждены", – подчеркнул владыка на встрече руководителей ЕС с религиозными лидерами Европы, которая прошла 5 мая в Брюсселе.</w:t>
      </w:r>
    </w:p>
    <w:p>
      <w:pPr>
        <w:pStyle w:val="Normal"/>
        <w:rPr>
          <w:sz w:val="22"/>
        </w:rPr>
      </w:pPr>
      <w:r>
        <w:rPr>
          <w:sz w:val="22"/>
        </w:rPr>
        <w:t>Он выразил мнение, что руководство Евросоюза должно делать больше для защиты европейского христианского наследия. Это, по его словам, относится, в частности, к Косово, "где храмы варварски разрушаются, где тысячи христиан оставлены без крова и обречены на изгнание".</w:t>
      </w:r>
    </w:p>
    <w:p>
      <w:pPr>
        <w:pStyle w:val="Normal"/>
        <w:rPr>
          <w:sz w:val="22"/>
        </w:rPr>
      </w:pPr>
      <w:r>
        <w:rPr>
          <w:sz w:val="22"/>
        </w:rPr>
        <w:t>"Это также относится к той части Кипра, которую незаконно оккупируют турецкие войска, где церкви подвергаются разрушению и где христианское население тяжело страдает", – сказал епископ Иларион.</w:t>
      </w:r>
    </w:p>
    <w:p>
      <w:pPr>
        <w:pStyle w:val="Normal"/>
        <w:rPr>
          <w:sz w:val="22"/>
        </w:rPr>
      </w:pPr>
      <w:r>
        <w:rPr>
          <w:sz w:val="22"/>
        </w:rPr>
        <w:t>Он отметил, что Турция стремится вступить в Европейский Союз, "но в то же время пренебрегает нуждами христианского населения". Так, продолжил он, отказ открыть богословскую школу на острове Халки, несмотря на постоянные просьбы со стороны Константинопольского Патриархата, – "лишь один из примеров подобного пренебрежения".</w:t>
      </w:r>
    </w:p>
    <w:p>
      <w:pPr>
        <w:pStyle w:val="Normal"/>
        <w:rPr>
          <w:sz w:val="22"/>
        </w:rPr>
      </w:pPr>
      <w:r>
        <w:rPr>
          <w:sz w:val="22"/>
        </w:rPr>
        <w:t>"В значительной степени антихристианская политика Турции в настоящем подкреплена отказом сознаться в преступлениях, совершенных против христианского населения в прошлом, в частности, в геноциде армян, греков и ассирийцев", – заявил владыка Иларион и призвал руководство ЕС использовать механизм переговоров с Турцией для защиты религиозных меньшинств в этой стране.</w:t>
      </w:r>
    </w:p>
    <w:p>
      <w:pPr>
        <w:pStyle w:val="Normal"/>
        <w:rPr>
          <w:sz w:val="22"/>
        </w:rPr>
      </w:pPr>
      <w:r>
        <w:rPr>
          <w:sz w:val="22"/>
        </w:rPr>
        <w:t>Кроме того, подчеркнул представитель Московского Патриархата, "намного больше может и должно делаться руководством ЕС для защиты христианского населения вне Европы, в частности, в Ираке, Афганистане, Саудовской Аравии и многих других исламских странах".</w:t>
      </w:r>
    </w:p>
    <w:p>
      <w:pPr>
        <w:pStyle w:val="Normal"/>
        <w:rPr>
          <w:sz w:val="22"/>
        </w:rPr>
      </w:pPr>
      <w:r>
        <w:rPr>
          <w:sz w:val="22"/>
        </w:rPr>
        <w:t>"В Ираке похищения и убийства христианских священнослужителей стали реальностью повседневной жизни. В Афганистане обращение в христианство может привести к смертной казни. В Саудовской Аравии не существует ни одной христианской церкви. Тревожные вести о гонениях и убийствах христиан доходят из Пакистана, Индонезии, Филиппин и ряда африканских стран", – констатировал епископ Иларио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6.05.08 Все больше монастырей принимают записки о здравии и упокоении посредством Интернета и sms</w:t>
      </w:r>
    </w:p>
    <w:p>
      <w:pPr>
        <w:pStyle w:val="Normal"/>
        <w:rPr>
          <w:sz w:val="22"/>
        </w:rPr>
      </w:pPr>
      <w:r>
        <w:rPr>
          <w:sz w:val="22"/>
        </w:rPr>
        <w:t>Православные монастыри активно осваивают достижения технического прогресса, вывешивая на своих сайтах объявления о возможности подавать записки о здравии и упокоении по электронной почте.</w:t>
      </w:r>
    </w:p>
    <w:p>
      <w:pPr>
        <w:pStyle w:val="Normal"/>
        <w:rPr>
          <w:sz w:val="22"/>
        </w:rPr>
      </w:pPr>
      <w:r>
        <w:rPr>
          <w:sz w:val="22"/>
        </w:rPr>
        <w:t>Валаамский монастырь, к примеру, принимает пожертвование в размере 500 рублей за годовое чтение Псалтири и годовую проскомидию (за одно имя), 150 рублей – за сорокоуст (также за одно имя). При этом на сайте указан счет в системе Webmoney.</w:t>
      </w:r>
    </w:p>
    <w:p>
      <w:pPr>
        <w:pStyle w:val="Normal"/>
        <w:rPr>
          <w:sz w:val="22"/>
        </w:rPr>
      </w:pPr>
      <w:r>
        <w:rPr>
          <w:sz w:val="22"/>
        </w:rPr>
        <w:t>В свою очередь женский Знаменский монастырь во Владимирской епархии принимает пожертвования путем отправки sms-сообщений, минимальная сумма при этом составляет 90 центов.</w:t>
      </w:r>
    </w:p>
    <w:p>
      <w:pPr>
        <w:pStyle w:val="Normal"/>
        <w:rPr>
          <w:sz w:val="22"/>
        </w:rPr>
      </w:pPr>
      <w:r>
        <w:rPr>
          <w:sz w:val="22"/>
        </w:rPr>
        <w:t>В Московском Патриархате, однако, не исключают, что верующие могут стать жертвами мошенников. "По улицам, в электричках ходят лжемонахини и лжемонахи с ящиками и кружками. Мне кажется, лучше все-таки лично приехать в храм и помочь тем, кого знаешь", – заявил руководитель службы коммуникации ОВЦС МП священник Михаил Прокопенко.</w:t>
      </w:r>
    </w:p>
    <w:p>
      <w:pPr>
        <w:pStyle w:val="Normal"/>
        <w:rPr>
          <w:sz w:val="22"/>
        </w:rPr>
      </w:pPr>
      <w:r>
        <w:rPr>
          <w:sz w:val="22"/>
        </w:rPr>
        <w:t>Между тем профессор МДА Алексей Осипов не видит ничего плохого в том, что монахи используют Интернет, однако, по его мнению, будет "печально, если люди будут относиться к Церкви как комбинату бытового обслуживан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6.05.08 Безнравственность усиливает риск заражения СПИДом</w:t>
      </w:r>
    </w:p>
    <w:p>
      <w:pPr>
        <w:pStyle w:val="Normal"/>
        <w:rPr>
          <w:sz w:val="22"/>
        </w:rPr>
      </w:pPr>
      <w:r>
        <w:rPr>
          <w:sz w:val="22"/>
        </w:rPr>
        <w:t>В Русской Православной Церкви считают, что нравственное воспитание людей, в первую очередь молодежи, является одним из важнейших способов профилактики распространения ВИЧ-инфекции.</w:t>
      </w:r>
    </w:p>
    <w:p>
      <w:pPr>
        <w:pStyle w:val="Normal"/>
        <w:rPr>
          <w:sz w:val="22"/>
        </w:rPr>
      </w:pPr>
      <w:r>
        <w:rPr>
          <w:sz w:val="22"/>
        </w:rPr>
        <w:t>"Вовсе не каждый, кто заражается СПИДом, в этом виноват в нравственном смысле. Но мы очень хорошо знаем, что есть виды поведения, которые могут многократно усилить риск появления у человека этой смертельной болезни", – сказал зампредседателя ОВЦС МП протоиерей Всеволод Чаплин. Поэтому, продолжил он, религиозные общины стараются сказать молодым людям: чтобы сберечь свое здоровье и свою жизнь, нужно "в полной мере помнить о тех нравственных правилах, которые даны нам Богом, как считают верующие люди, и которые укоренены в истории человечества".</w:t>
      </w:r>
    </w:p>
    <w:p>
      <w:pPr>
        <w:pStyle w:val="Normal"/>
        <w:rPr>
          <w:sz w:val="22"/>
        </w:rPr>
      </w:pPr>
      <w:r>
        <w:rPr>
          <w:sz w:val="22"/>
        </w:rPr>
        <w:t>Отец Всеволод отметил, что разврат, наркотики, бессмысленная жизнь, духовные болезни приводят не только к СПИДу, но и к самоубийствам, и к той моральной пустоте, которая разрушает жизнь человека, даже если он физически здоров.</w:t>
      </w:r>
    </w:p>
    <w:p>
      <w:pPr>
        <w:pStyle w:val="Normal"/>
        <w:rPr>
          <w:sz w:val="22"/>
        </w:rPr>
      </w:pPr>
      <w:r>
        <w:rPr>
          <w:sz w:val="22"/>
        </w:rPr>
        <w:t>Вместе с тем, по его мнению, задача духовенства в сфере борьбы с распространением СПИДа – не только вести воспитательную работу, но и заботиться о человеке, живущем с ВИЧ-инфекцией, стараться сделать все, чтобы он жил в этом мире как можно дольше, принося пользу окружающим, причем жил бы полноценной жизнью, чувствовал себя любимым и имел возможность подготовиться к вечност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8.05.08 В Московской Патриархии критикуют тон интернет-дискуссии православного духовенства</w:t>
      </w:r>
    </w:p>
    <w:p>
      <w:pPr>
        <w:pStyle w:val="Normal"/>
        <w:rPr>
          <w:sz w:val="22"/>
        </w:rPr>
      </w:pPr>
      <w:r>
        <w:rPr>
          <w:sz w:val="22"/>
        </w:rPr>
        <w:t>В Московской Патриархии считают недопустимым обсуждение внутрицерковных проблем, которое практикуют в блогах и на интернет-форумах некоторые православные священнослужители.</w:t>
      </w:r>
    </w:p>
    <w:p>
      <w:pPr>
        <w:pStyle w:val="Normal"/>
        <w:rPr>
          <w:sz w:val="22"/>
        </w:rPr>
      </w:pPr>
      <w:r>
        <w:rPr>
          <w:sz w:val="22"/>
        </w:rPr>
        <w:t>"Стеб, ироничное осмысление церковной жизни, а на самом деле – злоба, особенно разлиты в блогосфере", – заявил руководитель пресс-службы патриархии священник Владимир Вигилянский.</w:t>
      </w:r>
    </w:p>
    <w:p>
      <w:pPr>
        <w:pStyle w:val="Normal"/>
        <w:rPr>
          <w:sz w:val="22"/>
        </w:rPr>
      </w:pPr>
      <w:r>
        <w:rPr>
          <w:sz w:val="22"/>
        </w:rPr>
        <w:t>По его словам, сегодня в той или иной форме дискуссии в блогах ведут около 500 представителей духовенства РПЦ, и тон многих из этих дискуссий является "удобрением, которое порождает церковные конфликты".</w:t>
      </w:r>
    </w:p>
    <w:p>
      <w:pPr>
        <w:pStyle w:val="Normal"/>
        <w:rPr>
          <w:sz w:val="22"/>
        </w:rPr>
      </w:pPr>
      <w:r>
        <w:rPr>
          <w:sz w:val="22"/>
        </w:rPr>
        <w:t>Представитель Московской Патриархии не исключает возможности интернет-дискуссий как таковых, однако, по убеждению священника, их следует вести с любовью к Церкви.</w:t>
      </w:r>
    </w:p>
    <w:p>
      <w:pPr>
        <w:pStyle w:val="Normal"/>
        <w:rPr>
          <w:sz w:val="22"/>
        </w:rPr>
      </w:pPr>
      <w:r>
        <w:rPr>
          <w:sz w:val="22"/>
        </w:rPr>
        <w:t>"Если есть любовь к Церкви, то все возможно для обсуждения. Но, к сожалению, во многих блогах сегодня преобладают любовь к себе, к определенным людям – то есть ко всему, кроме Церкви", – посетовал отец Владимир.</w:t>
      </w:r>
    </w:p>
    <w:p>
      <w:pPr>
        <w:pStyle w:val="Normal"/>
        <w:rPr>
          <w:sz w:val="22"/>
        </w:rPr>
      </w:pPr>
      <w:r>
        <w:rPr>
          <w:sz w:val="22"/>
        </w:rPr>
        <w:t>Он также указал на "кризис иерархичности и послушания в Церкви, который сегодня существует на всех уровнях", и характер интернет-дискуссий, по словам священника, тому подтверждение.</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08.05.08 Православное духовенство призывает к дискуссии для решения церковных конфликтов</w:t>
      </w:r>
    </w:p>
    <w:p>
      <w:pPr>
        <w:pStyle w:val="Normal"/>
        <w:rPr>
          <w:sz w:val="22"/>
        </w:rPr>
      </w:pPr>
      <w:r>
        <w:rPr>
          <w:sz w:val="22"/>
        </w:rPr>
        <w:t>Открытая широкая дискуссия – лучшее средство решения церковных конфликтов, считают священнослужители Русской Православной Церкви.</w:t>
      </w:r>
    </w:p>
    <w:p>
      <w:pPr>
        <w:pStyle w:val="Normal"/>
        <w:rPr>
          <w:sz w:val="22"/>
        </w:rPr>
      </w:pPr>
      <w:r>
        <w:rPr>
          <w:sz w:val="22"/>
        </w:rPr>
        <w:t>"Думаю, одна из основных проблем в том, что мы не предупреждаем болезни, а только тушим, когда конфликт уже разгорелся, как пожар. Как при любой болезни, важна профилактика", – сказал архиепископ Ставропольский и Владикавказский Феофан на круглом столе, посвященном конфликтам в Церкви. По его словам, для этого необходимо быть "более открытыми, не выпускать просто пар, а научиться слушать, отвечать и понимать другую сторону".</w:t>
      </w:r>
    </w:p>
    <w:p>
      <w:pPr>
        <w:pStyle w:val="Normal"/>
        <w:rPr>
          <w:sz w:val="22"/>
        </w:rPr>
      </w:pPr>
      <w:r>
        <w:rPr>
          <w:sz w:val="22"/>
        </w:rPr>
        <w:t>"Лучшее лекарство против конфликтов – это соборность", – считает зампредседателя ОВЦС МП протоиерей Всеволод Чаплин. По его словам, в Церкви "вся власть должна быть у епископов", но по вопросам, касающимся церковной жизни, необходимо устраивать широкие, соборные дискуссии. "Есть у нас люди не на своем месте, и это часто порождает конфликты. И не надо бояться обсуждать этот вопрос не только в трапезных после богослужения или на кухне, но и на уровне серьезных церковных дискуссий", – сказал отец Всеволод Чаплин. Однако, заявил, тон церковной полемики должен быть другим, нежели тот, который сегодня можно наблюдать в СМИ, в частности в интернете.</w:t>
      </w:r>
    </w:p>
    <w:p>
      <w:pPr>
        <w:pStyle w:val="Normal"/>
        <w:rPr>
          <w:sz w:val="22"/>
        </w:rPr>
      </w:pPr>
      <w:r>
        <w:rPr>
          <w:sz w:val="22"/>
        </w:rPr>
        <w:t>Священнослужитель выразил надежду, что предстоящий в июне Архиерейский собор Русской Церкви примет ряд решений, повышающих роль церковного суда. Споры между церковными деятелями, по его словам, нередко не разрешаются вообще, порождают недоговоренность, обиды и даже уход людей из Церкви. "Суд же должен дать возможность всем сторонам привести свои аргументы", – отметил протоиерей Всеволод Чаплин.</w:t>
      </w:r>
    </w:p>
    <w:p>
      <w:pPr>
        <w:pStyle w:val="Normal"/>
        <w:rPr>
          <w:sz w:val="22"/>
        </w:rPr>
      </w:pPr>
      <w:r>
        <w:rPr>
          <w:sz w:val="22"/>
        </w:rPr>
        <w:t>Секретарь по межправославным связям ОВЦС МП протоиерей Николай Балашов предложил участникам круглого стола составить конкретный список конфликтных тем.</w:t>
      </w:r>
    </w:p>
    <w:p>
      <w:pPr>
        <w:pStyle w:val="Normal"/>
        <w:rPr>
          <w:sz w:val="22"/>
        </w:rPr>
      </w:pPr>
      <w:r>
        <w:rPr>
          <w:sz w:val="22"/>
        </w:rPr>
        <w:t>"Мне кажется, очень полезно для современной церковной жизни обращение к опыту дискуссии, имевшей место в нашей Церкви в период между 1905 и 1917 годами. Академический уровень этой дискуссии был достаточно высоким. Но многие вопросы, которые тогда обсуждались, так и не получили своего полного разрешения", – сказал отец Николай Балашов.</w:t>
      </w:r>
    </w:p>
    <w:p>
      <w:pPr>
        <w:pStyle w:val="Normal"/>
        <w:rPr>
          <w:sz w:val="22"/>
        </w:rPr>
      </w:pPr>
      <w:r>
        <w:rPr>
          <w:sz w:val="22"/>
        </w:rPr>
        <w:t>Священник Андрей Лоргус заявил, что "конфликт – это признак развития, если это действительно конфликт, а не скандал". Единственным способом разрешения конфликтов он также считает переговоры, которые "можно назвать и соборностью". Выходы из конфликта, по его словам, могут быть разными: и компромисс, и подчинение, и суд.</w:t>
      </w:r>
    </w:p>
    <w:p>
      <w:pPr>
        <w:pStyle w:val="Normal"/>
        <w:rPr>
          <w:sz w:val="22"/>
        </w:rPr>
      </w:pPr>
      <w:r>
        <w:rPr>
          <w:sz w:val="22"/>
        </w:rPr>
        <w:t>Представитель РПЦЗ протоиерей Виктор Потапов убежден, что конфликт между РПЦЗ и Московским Патриархатом был преодолен 17 мая 2007 года с помощью Божией – "братским общением".</w:t>
      </w:r>
    </w:p>
    <w:p>
      <w:pPr>
        <w:pStyle w:val="Normal"/>
        <w:rPr>
          <w:sz w:val="22"/>
        </w:rPr>
      </w:pPr>
      <w:r>
        <w:rPr>
          <w:sz w:val="22"/>
        </w:rPr>
        <w:t>Протоиерей Сергий Правдолюбов призвал всех священнослужителей больше общаться друг с другом, отметив, что "человек закисает на своем приходе". Отец Сергий осудил "зуд реформаторства" в Церкви, особенно среди "молодых батюшек", и призвал сохранять Православное предание. "Нельзя в угоду политкорректности нарушать православные традиции", – убежден священнослужитель. В частности, по его словам, известного проповедника "русского ислама" бывшего протоиерея Вячеслава (Али) Полосина, принявшего ислам, Патриарх должен был отлучить от Церкви.</w:t>
      </w:r>
    </w:p>
    <w:p>
      <w:pPr>
        <w:pStyle w:val="Normal"/>
        <w:rPr>
          <w:sz w:val="22"/>
        </w:rPr>
      </w:pPr>
      <w:r>
        <w:rPr>
          <w:sz w:val="22"/>
        </w:rPr>
        <w:t>Руководитель пресс-службы Московской Патриархии священник Владимир Вигилянский в заключение беседы выделил "проблему изоляционизма", существующую как на уровне общин, так и на уровне целых епархий и ветвей Церкви. Эту проблему, по его словам, надо преодолевать также путем "соборности и встреч".</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9.05.08 На севере Кипра действует только один православный храм</w:t>
      </w:r>
    </w:p>
    <w:p>
      <w:pPr>
        <w:pStyle w:val="Normal"/>
        <w:rPr>
          <w:sz w:val="22"/>
        </w:rPr>
      </w:pPr>
      <w:r>
        <w:rPr>
          <w:sz w:val="22"/>
        </w:rPr>
        <w:t>С 1974 года около трети Кипра оккупированы Турцией. За три десятилетия более 530 храмов и монастырей в зоне оккупации были разграблены, осквернены или разрушены. Единственный частично действующий в зоне оккупации православный храм – церковь святого Мамаса в г. Морфу. Дважды в год турецкая администрация разрешает немногочисленным грекам провести здесь богослужение.</w:t>
      </w:r>
    </w:p>
    <w:p>
      <w:pPr>
        <w:pStyle w:val="Normal"/>
        <w:rPr>
          <w:sz w:val="22"/>
        </w:rPr>
      </w:pPr>
      <w:r>
        <w:rPr>
          <w:sz w:val="22"/>
        </w:rPr>
        <w:t>В то же время 78 храмов обращены в мечети, более ста используются как военные или сельскохозяйственные склады, конюшни и ночные клубы.</w:t>
      </w:r>
    </w:p>
    <w:p>
      <w:pPr>
        <w:pStyle w:val="Normal"/>
        <w:rPr>
          <w:sz w:val="22"/>
        </w:rPr>
      </w:pPr>
      <w:r>
        <w:rPr>
          <w:sz w:val="22"/>
        </w:rPr>
        <w:t>В церкви святой Анастасии в городе Лапитос открыты гостиница и казино, а в средневековом армянском монастыре Сурб-Магар – кафетерий.</w:t>
      </w:r>
    </w:p>
    <w:p>
      <w:pPr>
        <w:pStyle w:val="Normal"/>
        <w:rPr>
          <w:sz w:val="22"/>
        </w:rPr>
      </w:pPr>
      <w:r>
        <w:rPr>
          <w:sz w:val="22"/>
        </w:rPr>
        <w:t>Посол Кипра в США Андреас Какурис убежден, что мировое сообщество попросту игнорирует проблему Кипра. Происходящее на острове остается в тени событий на Ближнем Востоке, Ираке и Афганистане, отмечает дипломат. Но, хотя на острове не льется кровь, «продолжающаяся оккупация Турцией северного Кипра не становится от этого более приемлемой».</w:t>
      </w:r>
    </w:p>
    <w:p>
      <w:pPr>
        <w:pStyle w:val="Normal"/>
        <w:rPr>
          <w:sz w:val="22"/>
        </w:rPr>
      </w:pPr>
      <w:r>
        <w:rPr>
          <w:sz w:val="22"/>
        </w:rPr>
        <w:t>В 1974 году в зоне турецкой оккупации проживало около 20 000 греков-киприотов. Ныне их осталось около 450.</w:t>
      </w:r>
    </w:p>
    <w:p>
      <w:pPr>
        <w:pStyle w:val="Normal"/>
        <w:rPr/>
      </w:pPr>
      <w:r>
        <w:rPr>
          <w:b/>
          <w:sz w:val="22"/>
        </w:rPr>
        <w:t xml:space="preserve">Полностью </w:t>
      </w:r>
      <w:r>
        <w:rPr>
          <w:sz w:val="22"/>
        </w:rPr>
        <w:t>&gt;&gt;&gt; http://patriarhia.ru/db/text/404284.html</w:t>
      </w:r>
    </w:p>
    <w:p>
      <w:pPr>
        <w:pStyle w:val="Normal"/>
        <w:rPr>
          <w:sz w:val="22"/>
          <w:lang w:val="uk-UA"/>
        </w:rPr>
      </w:pPr>
      <w:r>
        <w:rPr>
          <w:sz w:val="22"/>
          <w:lang w:val="uk-UA"/>
        </w:rPr>
      </w:r>
    </w:p>
    <w:p>
      <w:pPr>
        <w:pStyle w:val="Normal"/>
        <w:rPr>
          <w:sz w:val="22"/>
        </w:rPr>
      </w:pPr>
      <w:r>
        <w:rPr>
          <w:b/>
          <w:sz w:val="22"/>
        </w:rPr>
        <w:t>Новости Православия коротко</w:t>
      </w:r>
    </w:p>
    <w:p>
      <w:pPr>
        <w:pStyle w:val="Normal"/>
        <w:rPr>
          <w:sz w:val="22"/>
        </w:rPr>
      </w:pPr>
      <w:r>
        <w:rPr>
          <w:sz w:val="22"/>
        </w:rPr>
        <w:t>25.04.08 Определением Священного Синода РПЦ от 15 апреля 2008 года член Русской духовной миссии в Иерусалиме игумен Исидор (Минаев) назначен настоятелем Подворья РПЦ в Софии – Представителем Патриарха Московского и всея Руси при Патриархе Болгарском. Протоиерей Александр Карягин, понесший труды в Болгарии в течении десяти лет, отбывает на Родину. В Страстную Пятницу 25 апреля игумен Исидор прибыл в Софию. Служба коммуникации ОВЦС МП</w:t>
      </w:r>
    </w:p>
    <w:p>
      <w:pPr>
        <w:pStyle w:val="Normal"/>
        <w:rPr>
          <w:sz w:val="22"/>
        </w:rPr>
      </w:pPr>
      <w:r>
        <w:rPr>
          <w:sz w:val="22"/>
        </w:rPr>
        <w:t>26.04.08 Национальный архив Министерства юстиции Грузии завершил реставрацию Евангелия из Анчи, относящегося к XI-XII векам. Евангелие выполнено на пергаменте древнегрузинской письменностью «нусхури». Переплет отделан серебром и зеленой эмалью. Иллюстрации на обложке и внутренних страницах Евангелия оформлены ювелиром Бекой Опизари. В Евангелии 269 страниц, из них три страницы чистые. Средства на реставрацию уникального исторического памятника выделил Международный благотворительный фонд Католикоса-Патриарха всея Грузии. Евангелие было передано в Исторический архив жителем Цалкского района Восточной Грузии в 1923 году. Патриархия.Ru</w:t>
      </w:r>
    </w:p>
    <w:p>
      <w:pPr>
        <w:pStyle w:val="Normal"/>
        <w:rPr>
          <w:sz w:val="22"/>
        </w:rPr>
      </w:pPr>
      <w:r>
        <w:rPr>
          <w:sz w:val="22"/>
        </w:rPr>
        <w:t>26.04.08 Решением Священного Синода Православной Церкви в Америке управление Аляскинской епархией временно возложено на Митрополита всея Америки и Канады Германа; помощь в управлении епархии будет оказывать епископ Сан-Францисский Вениамин. Также Священный Синод одобрил рекомендации Митрополичьего Совета, принятые на его собрании 31 марта – 2 апреля 2008 года: протоиерей Эрик Тоси назначен Секретарем Православной Церкви в Америке; адвокат Таддеус Войчик назначен Генеральным юридическим консультантом ПЦА; Священный Синод благословил создание Постоянной юридической комиссии при Митрополичьем Совете в составе: Грегори Нескотт, Сергей Гивотовски и Анджела Паркс. Выполнение рекомендаций Митрополичьего Совета по делу бывшего управляющего делами ПЦА Роберта Кондратика отложено до следующего заседания Синода, намеченного на 13-15 мая 2008 года. Патриархия.Ru</w:t>
      </w:r>
    </w:p>
    <w:p>
      <w:pPr>
        <w:pStyle w:val="Normal"/>
        <w:rPr>
          <w:sz w:val="22"/>
        </w:rPr>
      </w:pPr>
      <w:r>
        <w:rPr>
          <w:sz w:val="22"/>
        </w:rPr>
        <w:t>26.04.08 Над Витебском в канун Пасхи появился крест из облаков. Необычное явление горожане могли наблюдать около часа. Облачный крест появился в совершенно чистом небе, а потом медленно растаял в воздухе. Произошло это 26 апреля, в Страстную субботу, около шести часов вечера. Известно несколько случаев появления подобных облачных крестов. В 1915 году в Харькове крест из облаков возник в небе во время того, как священник напутствовал на вокзале уезжающих на фронт солдат. А жители Омска видели в небе огромный крест из облаков накануне обретения мощей священномученика Сильвестра. Седмица.</w:t>
      </w:r>
      <w:r>
        <w:rPr>
          <w:sz w:val="22"/>
          <w:lang w:val="en-US"/>
        </w:rPr>
        <w:t>Ru</w:t>
      </w:r>
    </w:p>
    <w:p>
      <w:pPr>
        <w:pStyle w:val="Normal"/>
        <w:rPr>
          <w:sz w:val="22"/>
        </w:rPr>
      </w:pPr>
      <w:r>
        <w:rPr>
          <w:sz w:val="22"/>
        </w:rPr>
        <w:t>28.04.08 Три человека ранены в результате взрыва, прогремевшего Пасхальной ночью 27 апреля на севере края Косово, населенного преимущественно сербами. Как сообщил представитель косовской полиции, "взрыв произошел в центре города Лепосавича". Полиция полагает, что речь идет о взорванной ручной гранате. Трое раненых были оперативно доставлены в больницу города Косовска Митровица. Мотивы теракта, проведенного в первые часы православной Пасхи в Косово, куда на праздники прибыл президент Сербии Борис Тадич, выясняются. Седмица.</w:t>
      </w:r>
      <w:r>
        <w:rPr>
          <w:sz w:val="22"/>
          <w:lang w:val="en-US"/>
        </w:rPr>
        <w:t>Ru</w:t>
      </w:r>
    </w:p>
    <w:p>
      <w:pPr>
        <w:pStyle w:val="Normal"/>
        <w:rPr>
          <w:sz w:val="22"/>
        </w:rPr>
      </w:pPr>
      <w:r>
        <w:rPr>
          <w:sz w:val="22"/>
        </w:rPr>
        <w:t>28.04.08 Министр промышленности и энергетики России Виктор Христенко признался в особой любви к паломничеству. "Я православный. И паломничество для меня – вещь очень личная. Мне это крайне интересно и лично, и духовно", – заявил В.Христенко. Именно посещение святых мест, по словам министра, подвигло его к участию в течение уже семи лет в восстановлении одной из старейших российских обителей – Старицкого Свято-Успенского монастыря в Тверской области. Интерфакс-Религия</w:t>
      </w:r>
    </w:p>
    <w:p>
      <w:pPr>
        <w:pStyle w:val="Normal"/>
        <w:rPr>
          <w:sz w:val="22"/>
        </w:rPr>
      </w:pPr>
      <w:r>
        <w:rPr>
          <w:sz w:val="22"/>
        </w:rPr>
        <w:t>29.04.08 Пасхальное богослужение впервые после революции совершено в императорском соборе святых апостолов Петра и Павла. По договору между Государственным музеем истории Санкт-Петербурга с епархией регулярные богослужения проходят в Петропавловском соборе с начала 2008 года. До Пасхи они проходили по великим двунадесятым праздникам, субботам и воскресеньям, однако в связи с наступлением летнего периода, когда наплыв экскурсантов в храм резко увеличивается, дирекция музея попросила приход вплоть до октября исключить богослужения во выходным дням. Во время богослужений музей работает в обычном режиме. До революции в храме Петра и Павла совершалось более 300 богослужений в год. В конце 1917 года его закрыли, а в 1918 году он получил статус музея. Православие.</w:t>
      </w:r>
      <w:r>
        <w:rPr>
          <w:sz w:val="22"/>
          <w:lang w:val="en-US"/>
        </w:rPr>
        <w:t>Ru</w:t>
      </w:r>
    </w:p>
    <w:p>
      <w:pPr>
        <w:pStyle w:val="Normal"/>
        <w:rPr>
          <w:sz w:val="22"/>
        </w:rPr>
      </w:pPr>
      <w:r>
        <w:rPr>
          <w:sz w:val="22"/>
        </w:rPr>
        <w:t>29.04.08 Освящение храма святого благоверного великого князя Александра Невского, строительство которого ведется в Токио, состоится 12 сентября. Храм станет первой и единственной церковью в Японии, принадлежащей Московской Патриархии. Его воздвижение стало возможным благодаря прихожанке русской общины Сусанне Ивановне Кравцовой, завещавшей свой земельный участок Православной Церкви. В стране Восходящего солнца также активно действует Японская Автономная Православная Церковь, основанная во второй половине ХIХ века святителем Николаем (Касаткиным). В ее ведомстве находится 68 православных приходов. Патриархия.Ru</w:t>
      </w:r>
    </w:p>
    <w:p>
      <w:pPr>
        <w:pStyle w:val="Normal"/>
        <w:rPr>
          <w:sz w:val="22"/>
        </w:rPr>
      </w:pPr>
      <w:r>
        <w:rPr>
          <w:sz w:val="22"/>
        </w:rPr>
        <w:t>29.04.08 58-летний пасечник из Сербии Слободан Жефтич делает ульи в форме православных храмов и монастырей. "Я совмещаю две самые большие страсти в моей жизни: пчеловодство и религию", – признался он. Пчеловод особо отметил, что таким образом заботится "не только о том, чтобы у пчел были домики, где они могли бы производить мед, но и об их душах". Интерфакс-Религия</w:t>
      </w:r>
    </w:p>
    <w:p>
      <w:pPr>
        <w:pStyle w:val="Normal"/>
        <w:rPr>
          <w:sz w:val="22"/>
        </w:rPr>
      </w:pPr>
      <w:r>
        <w:rPr>
          <w:sz w:val="22"/>
        </w:rPr>
        <w:t>30.04.08 Курские депутаты предложили переименовать улицы, носящие имена революционеров. Среди названий, которые предлагается убрать с современной карты города, есть улица Анатолия Уфимцева – известного изобретателя, который в конце XIX в. предпринял попытку взрыва образа Божьей Матери Курская Коренная, подложив под икону взрывное устройство. В результате покушения чудотворная икона не пострадала. Православие.</w:t>
      </w:r>
      <w:r>
        <w:rPr>
          <w:sz w:val="22"/>
          <w:lang w:val="en-US"/>
        </w:rPr>
        <w:t>Ru</w:t>
      </w:r>
    </w:p>
    <w:p>
      <w:pPr>
        <w:pStyle w:val="Normal"/>
        <w:rPr>
          <w:sz w:val="22"/>
        </w:rPr>
      </w:pPr>
      <w:r>
        <w:rPr>
          <w:sz w:val="22"/>
        </w:rPr>
        <w:t>30.04.08 Акция "Пасха за решеткой" состоялась в Санкт-Петербурге. Ночная Пасхальная служба впервые прошла в крупнейшей исправительно-трудовой колонии Ленинградской области поселка Форносово. После службы заключенных ждал праздничный стол и подарки. До революции в России Пасху могли праздновать все, поэтому священники непременно посещали каждое узилище. Следуя этой давней традиции, на Светлой седмице священники посетили другие места заключений, где совершили молебны и передали подарки. Большой праздник ждал узниц из отделения матери и ребенка женского СИЗО 47/5 – они получили медикаменты, детское питание, кроватки и многое другое для грудных младенцев. Православие.</w:t>
      </w:r>
      <w:r>
        <w:rPr>
          <w:sz w:val="22"/>
          <w:lang w:val="en-US"/>
        </w:rPr>
        <w:t>Ru</w:t>
      </w:r>
    </w:p>
    <w:p>
      <w:pPr>
        <w:pStyle w:val="Normal"/>
        <w:rPr>
          <w:sz w:val="22"/>
        </w:rPr>
      </w:pPr>
      <w:r>
        <w:rPr>
          <w:sz w:val="22"/>
        </w:rPr>
        <w:t>02.05.08 Представители Элладской Православной Церкви передали гуманитарную помощь, которую собрал народ Греции, сербским православным священникам в Трново, Устиколине и Новом Горажде. Помощь будет разделена среди социально незащищенных православных верующих в этих местах. Гуманитарный груз был также передан и представителям исламского объединения в Боснии и Герцеговине. Груз разделят среди мусульманского населения возле Стоца и Тентиште. Православие.</w:t>
      </w:r>
      <w:r>
        <w:rPr>
          <w:sz w:val="22"/>
          <w:lang w:val="en-US"/>
        </w:rPr>
        <w:t>Ru</w:t>
      </w:r>
    </w:p>
    <w:p>
      <w:pPr>
        <w:pStyle w:val="Normal"/>
        <w:rPr>
          <w:sz w:val="22"/>
        </w:rPr>
      </w:pPr>
      <w:r>
        <w:rPr>
          <w:sz w:val="22"/>
        </w:rPr>
        <w:t>02.05.08 Неизвестные взломали и разграбили православную церковь в районе Белушина г. Мостар (Босния и Герцеговина). Грабители унесли много вещей, некоторую часть денег и одну икону. Множество предметов церковной утвари повреждены, также разбиты стекла и разрушены подсобные церковные строения, располагавшиеся на церковном дворе. По словам приходского священника, основная цель нападения – вандализм. Это не первый раз, когда уничтожается имущество Сербской Православной Церкви в Мостаре. В течение прошлого года на эту же приходскую церковь было совершено несколько нападений, но исполнители ни разу не были найдены. Патриархия.Ru</w:t>
      </w:r>
    </w:p>
    <w:p>
      <w:pPr>
        <w:pStyle w:val="Normal"/>
        <w:rPr>
          <w:sz w:val="22"/>
        </w:rPr>
      </w:pPr>
      <w:r>
        <w:rPr>
          <w:sz w:val="22"/>
        </w:rPr>
        <w:t>03.05.08 В честь 2500-летнего юбилея Херсонеса Таврического от соборного храма Покрова Пресвятой Богородицы Севастополя до Свято-Владимирского в Херсонесе, где в 988 году принял крещение князь Владимир, прошел многотысячный крестный ход. В рамках торжеств в Херсонесском заповеднике в течение года пройдет ряд международных научных конференций и круглых столов, будут развернуты художественные и фотовыставки, экспозиция редких архивных материалов. Официальное празднование 2500-летия Херсонеса Таврического планируется на 28 июля. Седмица.</w:t>
      </w:r>
      <w:r>
        <w:rPr>
          <w:sz w:val="22"/>
          <w:lang w:val="en-US"/>
        </w:rPr>
        <w:t>Ru</w:t>
      </w:r>
    </w:p>
    <w:p>
      <w:pPr>
        <w:pStyle w:val="Normal"/>
        <w:rPr>
          <w:sz w:val="22"/>
        </w:rPr>
      </w:pPr>
      <w:r>
        <w:rPr>
          <w:sz w:val="22"/>
        </w:rPr>
        <w:t>04.05.08 Епископ Милешевский Филарет совершил чин освящения церкви в честь Сретения Господня на сербско-черногорской границе в Ранче. Церковь построена на том месте, где в прошлом году владыка Филарет проводил 12-дневную голодовку, протестуя против запрета на въезд в часть Милешевской епархии на севере Черногории. Это место уже получило в народе название Владыкино поле. Патриархия.Ru</w:t>
      </w:r>
    </w:p>
    <w:p>
      <w:pPr>
        <w:pStyle w:val="Normal"/>
        <w:rPr>
          <w:sz w:val="22"/>
        </w:rPr>
      </w:pPr>
      <w:r>
        <w:rPr>
          <w:sz w:val="22"/>
        </w:rPr>
        <w:t>04.05.08 На территории бывшего концентрационного лагеря в Дахау (Германия), на площади у входа в Воскресенскую часовню-памятник совершена Божественная литургия. За богослужением молились православные верующие из мюнхенского и кемптенского приходов РПЦ и бывшие узников концлагеря из России, Белоруссии, Украины и Литвы. В качестве гостей они прибыли в Дахау для участия в мероприятиях по случаю годовщины освобождения заключенных Дахау в апреле 1945 года. В крестном ходе вокруг часовни и в последовавшей за ним братской трапезе участвовали не только православные жители Мюнхена и Кемптена, но и русские соотечественники, приехавшие в Дахау из других городов Германии. Ежегодно 9 мая в храме-памятнике проходит заупокойная лития по всем погибшим в годы Второй мировой войны. Служба коммуникации ОВЦС МП</w:t>
      </w:r>
    </w:p>
    <w:p>
      <w:pPr>
        <w:pStyle w:val="Normal"/>
        <w:rPr>
          <w:sz w:val="22"/>
        </w:rPr>
      </w:pPr>
      <w:r>
        <w:rPr>
          <w:sz w:val="22"/>
        </w:rPr>
        <w:t>05.05.08 В Черкасской области в милицию обратилась председатель одного из сельсоветов с заявлением о повреждении 17 памятников на сельском кладбище. В результате проведения оперативно-розыскных мероприятий установлена причастность к данному преступлению местного школьника. Нужно отметить, что в Украине участились случаи осквернения могил учениками общеобразовательных школ. В частности, в апреле школьники повредили около 130 надгробий. Пресс-служба УПЦ</w:t>
      </w:r>
    </w:p>
    <w:p>
      <w:pPr>
        <w:pStyle w:val="Normal"/>
        <w:rPr/>
      </w:pPr>
      <w:r>
        <w:rPr>
          <w:sz w:val="22"/>
        </w:rPr>
        <w:t>05.05.08</w:t>
      </w:r>
      <w:r>
        <w:rPr>
          <w:sz w:val="22"/>
          <w:lang w:val="uk-UA"/>
        </w:rPr>
        <w:t xml:space="preserve"> </w:t>
      </w:r>
      <w:r>
        <w:rPr>
          <w:sz w:val="22"/>
        </w:rPr>
        <w:t>В Севастополе неизвестные осквернили городское кладбище. На центральном кладбище, где похороненные воины Первой и Второй Мировых войн, побиты надгробия, разрисованы свастикой памятные плиты, повреждены фотографии на постаментах. Люди говорят, что кладбище давно уже стал местом для развлечений вандалов: везде разбросаны пустые бутылки из-под алкоголя, повреждена каждая третья-четвертая могила. На надгробиях героев Советского Союза сатанинские символы, испорчены погребения минеров-подводников, которые погибли в 194-м при разминировании акватории Севастопольской бухты. Власть города инцидента не комментирует. Пресс-служба УПЦ</w:t>
      </w:r>
    </w:p>
    <w:p>
      <w:pPr>
        <w:pStyle w:val="Normal"/>
        <w:rPr>
          <w:sz w:val="22"/>
        </w:rPr>
      </w:pPr>
      <w:r>
        <w:rPr>
          <w:sz w:val="22"/>
        </w:rPr>
        <w:t>05.05.08 В Суздале при Покровском монастыре открылся приют для девочек. Первыми его воспитанницами стали 4 девочки, в дальнейшем вторую семью при обители обретут ещё 30 детей. Служба коммуникации ОВЦС МП</w:t>
      </w:r>
    </w:p>
    <w:p>
      <w:pPr>
        <w:pStyle w:val="Normal"/>
        <w:rPr>
          <w:sz w:val="22"/>
        </w:rPr>
      </w:pPr>
      <w:r>
        <w:rPr>
          <w:sz w:val="22"/>
        </w:rPr>
        <w:t>05.05.08 Наместник Киево-Печерской Лавры архиепископ Вышгородский Павел совершил освящение нового оборудования, предназначенного для художественной подсветки в ночное время Великой лаврской колокольни. На церемонии первого запуска сложного электротехнического комплекса присутствовал мэр столицы Украины Леонид Черновецкий, который лично, нажав на кнопку включения, зажег светильники, которые отныне освящают эту известную на весь мир колокольню. Новое оборудование установлено в рамках программы «Яркий город», инициированной в 2007 году киевской горадминистрацией. Программа направлена на то, чтобы с помощью художественной иллюминации осветить наиболее значительные памятники архитектуры Киева в вечернее и ночное время. Служба коммуникации ОВЦС МП</w:t>
      </w:r>
    </w:p>
    <w:p>
      <w:pPr>
        <w:pStyle w:val="Normal"/>
        <w:rPr>
          <w:sz w:val="22"/>
        </w:rPr>
      </w:pPr>
      <w:r>
        <w:rPr>
          <w:sz w:val="22"/>
        </w:rPr>
        <w:t>05.05.08 По заявлению старосты расположенного на Никольской улице Москвы Заиконоспасского монастыря Геннадия Самойлова, рядом с храмом просаживается грунт в связи с проходящим строительством подземного торгового центра, в итоге монастырь может рухнуть. Недавняя проверка, проведенная Росохранкультуры и Москомнаследия, показала, что под монастырем уже вырыто трехуровневое пространство площадью порядка 7-8 тыс. кв. метров. По словам Самойлова, власти города запретили создание подземного комплекса и работы ведутся по ночам.</w:t>
      </w:r>
    </w:p>
    <w:p>
      <w:pPr>
        <w:pStyle w:val="Normal"/>
        <w:rPr/>
      </w:pPr>
      <w:r>
        <w:rPr>
          <w:sz w:val="22"/>
        </w:rPr>
        <w:t xml:space="preserve">05.05.08 Заиконоспасский монастырь вынужден платить аренду (порядка 400 тысяч рублей в год) в городской бюджет за ресторан "Годунов", расположенный в одном из бывших помещений обители. В целом годовая арендная плата, которую приход обязан платить за весь монастырский комплекс, включая здания, занимаемые сторонними структурами, составляет около двух миллионов рублей. В помещениях нынешнего ресторана, в свое время переданных в аренду РГГУ, последний намеревался открыть студенческую столовую. Однако столовая не просуществовала в здании ни одного дня, зато руководство университета и университетского коммерческого фонда открыли здесь ресторан. Сегодня ресторан целиком занимает дом причта – помещение, где когда-то жил настоятель обители. </w:t>
      </w:r>
      <w:r>
        <w:rPr>
          <w:sz w:val="22"/>
          <w:lang w:val="uk-UA"/>
        </w:rPr>
        <w:t>Седмица.</w:t>
      </w:r>
      <w:r>
        <w:rPr>
          <w:sz w:val="22"/>
          <w:lang w:val="en-US"/>
        </w:rPr>
        <w:t>Ru</w:t>
      </w:r>
      <w:r>
        <w:rPr>
          <w:sz w:val="22"/>
        </w:rPr>
        <w:t>, Патриархия.Ru</w:t>
      </w:r>
    </w:p>
    <w:p>
      <w:pPr>
        <w:pStyle w:val="Normal"/>
        <w:rPr>
          <w:sz w:val="22"/>
        </w:rPr>
      </w:pPr>
      <w:r>
        <w:rPr>
          <w:sz w:val="22"/>
        </w:rPr>
        <w:t>06.05.08 Радоница в Белоруссии является государственным праздником и нерабочим днем. Только один раз в год, на Радоницу, белорусские граждане могут беспрепятственно посетить могилы своих родных и близких, находящиеся в загрязненных радиацией районах Белоруссии, пострадавших в результате аварии на Чернобыльской АЭС. При въезде на территорию этих зон на КПП посетители должны регистрироваться. А при выезде – пройти дезактивацию обуви и автомобилей, замерить излучение от одежды. Ежегодно в День поминовения усопших кладбища этих районов посещают около 5-6 тысяч человек. Служба коммуникации ОВЦС МП</w:t>
      </w:r>
    </w:p>
    <w:p>
      <w:pPr>
        <w:pStyle w:val="Normal"/>
        <w:rPr/>
      </w:pPr>
      <w:r>
        <w:rPr>
          <w:sz w:val="22"/>
        </w:rPr>
        <w:t>06.05.08 Губернатор Смоленской области Сергей Антуфьев в связи с многочисленными обращениями трудовых коллективов подписал распоряжение, согласно которому Радоница стала выходным. День поминовения усопших объявил нерабочим днем и губернатор Краснодара Александр Ткачев. А губернатор Кемеровской области Аман Тулеев не только объявил Радоницу выходным днем, но и предоставил гражданам 6 мая бесплатный проезд в городском общественном транспорте. Православие.</w:t>
      </w:r>
      <w:r>
        <w:rPr>
          <w:sz w:val="22"/>
          <w:lang w:val="en-US"/>
        </w:rPr>
        <w:t>Ru</w:t>
      </w:r>
      <w:r>
        <w:rPr>
          <w:sz w:val="22"/>
        </w:rPr>
        <w:t>, Патриархия.Ru</w:t>
      </w:r>
    </w:p>
    <w:p>
      <w:pPr>
        <w:pStyle w:val="Normal"/>
        <w:rPr>
          <w:sz w:val="22"/>
        </w:rPr>
      </w:pPr>
      <w:r>
        <w:rPr>
          <w:sz w:val="22"/>
        </w:rPr>
        <w:t>06.05.08 В послепасхальные дни крестниками Католикоса-Патриарха всея Грузии Илии II стали 500 младенцев – третьих или последующих детей из православных семей, подавших заявления и представивших необходимые документы для совершения этого церковного таинства. Крещение было совершено в кафедральном соборе Святой Троицы. Всем родителям младенцев были выданы свидетельства о крещении и грамоты с текстом благословения. Православие.</w:t>
      </w:r>
      <w:r>
        <w:rPr>
          <w:sz w:val="22"/>
          <w:lang w:val="en-US"/>
        </w:rPr>
        <w:t>Ru</w:t>
      </w:r>
    </w:p>
    <w:p>
      <w:pPr>
        <w:pStyle w:val="Normal"/>
        <w:rPr>
          <w:sz w:val="22"/>
        </w:rPr>
      </w:pPr>
      <w:r>
        <w:rPr>
          <w:sz w:val="22"/>
        </w:rPr>
        <w:t>06.05.08 Новосибирский казачий ансамбль «Лад» с 7 по 18 мая 2008 года отправляется в поездку по Сербии, чтобы поддержать сербский народ. Перед поездкой сибирские казаки провели в Москве концерт «Идемо на Косово», во время которого был организован сбор пожертвований в поддержку сербских патриотических организаций. Православие.</w:t>
      </w:r>
      <w:r>
        <w:rPr>
          <w:sz w:val="22"/>
          <w:lang w:val="en-US"/>
        </w:rPr>
        <w:t>Ru</w:t>
      </w:r>
    </w:p>
    <w:p>
      <w:pPr>
        <w:pStyle w:val="Normal"/>
        <w:rPr>
          <w:sz w:val="22"/>
        </w:rPr>
      </w:pPr>
      <w:r>
        <w:rPr>
          <w:sz w:val="22"/>
        </w:rPr>
        <w:t>06.05.08 Архиепископ Тульчинский и Брацлавский Ионафан отслужил Божественные литургии в Погребищенском и Липовецком округах. Приезды владыки в эти районы имеют несомненно огромное значение, поскольку непризнанная православным миром безблагодатная структура УПЦ-КП, пользуясь поддержкой местных властей, к сожалению, имеет здесь много приходов. В Липовце, где "храм" филаретовцев стоит в самом центре посёлка, архиепископ Ионафан поддержал местную церковную общину, которая сохраняет верность канонической Матери-Церкви, и наградил настоятеля прихода, благочинного округа протоиерея Романа Кохана правом служения Литургии с открытыми Царскими Вратами до "Отче наш". Владыка Ионафан посетил также храм в селе Турбов Липовецкого округа. Пресс-служба УПЦ</w:t>
      </w:r>
    </w:p>
    <w:p>
      <w:pPr>
        <w:pStyle w:val="Normal"/>
        <w:rPr>
          <w:sz w:val="22"/>
        </w:rPr>
      </w:pPr>
      <w:r>
        <w:rPr>
          <w:sz w:val="22"/>
        </w:rPr>
        <w:t>06.05.08 В Тульской епархии введена должность помощника благочинного по миссионерскому служению. До революции в Тульской епархии уже существовал институт уездных миссионеров, кроме того, активно работал Тульский комитет Православного миссионерского общества, вело миссионерскую работу и Православное братство во имя пророка Божьего Иоанна Предтечи. Перед современными благочинными миссионерами стоят те же стратегические задачи, что и много десятков лет назад: просветительская работа и противодействие деструктивному влиянию на Церковь и общество тоталитарных сект и культов. Осуществлять свою деятельность благочинные миссионеры будут в тесном контакте с Миссионерским отделом епархии. В своих трудах они будут учитывать реальность существующей общественной жизни и активно использовать изобретенные человечеством технические средства распространения информации. Патриархия.Ru</w:t>
      </w:r>
    </w:p>
    <w:p>
      <w:pPr>
        <w:pStyle w:val="Normal"/>
        <w:rPr>
          <w:sz w:val="22"/>
        </w:rPr>
      </w:pPr>
      <w:r>
        <w:rPr>
          <w:sz w:val="22"/>
        </w:rPr>
        <w:t>06.05.08 В столице Украины неизвестными вандалами была залита коричневой краской мемориальная доска в честь маршала Советского Союза Георгия Константиновича Жукова. Особый цинизм этому факту придает то, что варварское деяние совершено накануне Дня Победы. Седмица.</w:t>
      </w:r>
      <w:r>
        <w:rPr>
          <w:sz w:val="22"/>
          <w:lang w:val="en-US"/>
        </w:rPr>
        <w:t>Ru</w:t>
      </w:r>
    </w:p>
    <w:p>
      <w:pPr>
        <w:pStyle w:val="Normal"/>
        <w:rPr>
          <w:sz w:val="22"/>
        </w:rPr>
      </w:pPr>
      <w:r>
        <w:rPr>
          <w:sz w:val="22"/>
        </w:rPr>
        <w:t>06.05.08 МИД России по поручению президента рассматривает вопрос об участии страны в восстановлении православных святынь в Косово в рамках проекта ЮНЕСКО. В российском внешнеполитическом ведомстве отмечают, что Россия также предоставит необходимые организационные и экспертные ресурсы, в частности, направит в Косово архитекторов, инженеров-конструкторов, технологов и искусствоведов для проведения реставрационных работ. С 2000 года в крае Косово было разрушено более 150 уникальных православных храмов и монастырей, в том числе включенных в список Всемирного наследия ЮНЕСКО. Интерфакс-Религия</w:t>
      </w:r>
    </w:p>
    <w:p>
      <w:pPr>
        <w:pStyle w:val="Normal"/>
        <w:rPr>
          <w:sz w:val="22"/>
        </w:rPr>
      </w:pPr>
      <w:r>
        <w:rPr>
          <w:sz w:val="22"/>
        </w:rPr>
        <w:t>06.05.08 Мощи святого Александра Невского будут принесены в ряд городов Центральной России и Белоруссии. 10 мая святыня будет принесена в Калугу, затем – в Тулу, Рязань, Тамбов, Липецк, Воронеж, Белгород, Курск, Орел, Брянск, Смоленск. Из России мощи перевезут в Минск. К святыне также смогут приложиться жители Бобруйска, Гомеля и Орши. Интерфакс-Религия</w:t>
      </w:r>
    </w:p>
    <w:p>
      <w:pPr>
        <w:pStyle w:val="Normal"/>
        <w:rPr>
          <w:sz w:val="22"/>
        </w:rPr>
      </w:pPr>
      <w:r>
        <w:rPr>
          <w:sz w:val="22"/>
        </w:rPr>
        <w:t>06.05.08 В поселке Рябково близ города Кургана произошел пожар в храме Святой Троицы. Сгорела кровля двухэтажного кирпичного здания на площади в 106 кв. м. и имущество в храмовой пристройке на площади 4 кв. метров. Пожар начался из-за брошенного окурка. Седмица.</w:t>
      </w:r>
      <w:r>
        <w:rPr>
          <w:sz w:val="22"/>
          <w:lang w:val="en-US"/>
        </w:rPr>
        <w:t>Ru</w:t>
      </w:r>
    </w:p>
    <w:p>
      <w:pPr>
        <w:pStyle w:val="Normal"/>
        <w:rPr>
          <w:sz w:val="22"/>
        </w:rPr>
      </w:pPr>
      <w:r>
        <w:rPr>
          <w:sz w:val="22"/>
        </w:rPr>
        <w:t>07.05.08 Президент Украины Виктор Ющенко назначил первого президента страны Леонида Кравчука на должность главы оргкомитета по подготовке празднования 1020-летия Крещения Киевской Руси. Согласно президентскому указу, из состава комитета выведен глава Секретариата президента Виктор Балога. Православие.</w:t>
      </w:r>
      <w:r>
        <w:rPr>
          <w:sz w:val="22"/>
          <w:lang w:val="en-US"/>
        </w:rPr>
        <w:t>Ru</w:t>
      </w:r>
    </w:p>
    <w:p>
      <w:pPr>
        <w:pStyle w:val="Normal"/>
        <w:rPr>
          <w:sz w:val="22"/>
        </w:rPr>
      </w:pPr>
      <w:r>
        <w:rPr>
          <w:sz w:val="22"/>
        </w:rPr>
        <w:t>07.05.08 Уже более полугода прошло со дня трагедии в микрорайоне Победа Днепропетровска, когда от взрыва бытового газа погибло 23 человека. Сейчас на месте катастрофы полным ходом идет строительство православного мемориального храма в честь иконы Божией Матери «В скорбех и печалех утешение». Но, к сожалению, проектировщики не учли одной мелочи – рядом с разрушенным домом уже много лет стоят полуржавые металлические гаражи, незаконно установленные более 10 лет назад и теперь большая часть их владельцы пытаются последствия трагедии использовать с выгодой для себя. Чтобы освободить площадку необходимо подать в суд. Некоторые владельцы гаражей добровольно убрали гаражи. Но большинство хозяев ответили категорическим отказом. После этого, естественно, строительство будет затянуто на неизвестные сроки. Пресс-служба УПЦ</w:t>
      </w:r>
    </w:p>
    <w:p>
      <w:pPr>
        <w:pStyle w:val="Normal"/>
        <w:rPr>
          <w:sz w:val="22"/>
        </w:rPr>
      </w:pPr>
      <w:r>
        <w:rPr>
          <w:sz w:val="22"/>
        </w:rPr>
        <w:t>08.05.08 В Донецке проходит приуроченная ко Дню Победы акция «Георгиевская лента». В этом году будет роздано более 16 тысяч лент, что в три раза превосходит результаты прошлого года. В проведении акции принимают участие не только дончане, но и москвичи. Так активист организации «Россия Молодая» Алексей Худяков передал в Донецк более тысячи ленточек. «Доставленные из Москвы ленты дороги тем, что они наглядно символизируют единство Русского мира, – говорит руководитель донецкого отделения организации Донбасская Русь Сергей Бунтовский. – Несмотря на границы, мы находим возможность для взаимодействия с соотечественниками». Донбасская Русь</w:t>
      </w:r>
    </w:p>
    <w:p>
      <w:pPr>
        <w:pStyle w:val="Normal"/>
        <w:rPr>
          <w:sz w:val="22"/>
        </w:rPr>
      </w:pPr>
      <w:r>
        <w:rPr>
          <w:sz w:val="22"/>
        </w:rPr>
        <w:t>08.05.08 Протоиерей Всеволод Чаплин высказался против попыток передачи церковной власти мирянам, что, по его мнению, явилось бы деструктивным шагом. По его мнению, если лозунг «Вся власть мирянам!» будет реализован, то «именно олигархи и чиновники будут ставить священников, архиереев и патриархов». «Этого не может и не должно быть в Церкви. Вся власть в Церкви есть и должна оставаться у епископов. Это залог церковной независимости от мирских стихий и от сильных мира сего», – подчеркнул священник. В то же время он «глубоко убежден, что обсуждение всех важных решений, касающихся церковной жизни, необходимо вести в духе соборности, в духе советования епископата с пастырями и церковным народом». Интерфакс-Религия</w:t>
      </w:r>
    </w:p>
    <w:p>
      <w:pPr>
        <w:pStyle w:val="Normal"/>
        <w:rPr>
          <w:sz w:val="22"/>
        </w:rPr>
      </w:pPr>
      <w:r>
        <w:rPr>
          <w:sz w:val="22"/>
        </w:rPr>
        <w:t>08.05.08 Протоиерей Всеволод Чаплин предлагает оптимизировать кадровую политику в РПЦ. «Одна из причин возникающих порой церковных конфликтов заключается в том, что человек находится не на своем месте», – сказал отец Всеволод. Ранее отец Всеволод выдвигал ряд идей, которые могли бы помочь понять, как людям лучше найти место в церковном служении – в частности, о полезности переаттестации отдельных церковных работников. Говоря об этом, священник предложил обратить внимание на практику Элладской церкви или старообрядцев, где имена кандидатов на видные церковные должности становятся известны до окончательного назначения. «Это дает возможность достаточно широкой дискуссии. Люди могут сказать друг другу правду в духе открытого диалога», – считает отец Всеволод. Интерфакс-Религия</w:t>
      </w:r>
    </w:p>
    <w:p>
      <w:pPr>
        <w:pStyle w:val="Normal"/>
        <w:rPr>
          <w:sz w:val="22"/>
        </w:rPr>
      </w:pPr>
      <w:r>
        <w:rPr>
          <w:sz w:val="22"/>
        </w:rPr>
        <w:t>08.05.08 Священный Синод Кипрской Православной Церкви запретил участие священников в теле- и радиопередачах без предварительного письменного благословения правящего архиерея. Православие.Ru</w:t>
      </w:r>
    </w:p>
    <w:p>
      <w:pPr>
        <w:pStyle w:val="Normal"/>
        <w:rPr>
          <w:sz w:val="22"/>
        </w:rPr>
      </w:pPr>
      <w:r>
        <w:rPr>
          <w:sz w:val="22"/>
        </w:rPr>
        <w:t>09.05.08 Пятый раз Воронежская епархия проводит День православной матушки, приуроченный к неделе Жен-мироносиц. Со всех уголков епархии в Воронеж съедутся около 300 жён священнослужителей. На встречу приглашены представители светских женсоветов региона, государственных и муниципальных социальных служб, активисты-миряне, журналисты. Православие.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30.04.08 Власти штата Висконсин (США) предъявили обвинения в убийстве по неосторожности родителям девушки, умершей от диабета в результате неоказания медицинской помощи. Как следует из материалов дела, несмотря на жалобы дочери на плохое самочувствие, супруги Ньюманн отказывались обратиться к врачу и предпочли положиться на исцеляющую силу молитвы, о которой сказано в Библии. 15-летняя Мадлен Ньюманн скончалась 23 марта. В случае признания вины родителям девушки грозит тюремное заключение сроком до 25 лет. Седмица.</w:t>
      </w:r>
      <w:r>
        <w:rPr>
          <w:sz w:val="22"/>
          <w:lang w:val="en-US"/>
        </w:rPr>
        <w:t>Ru</w:t>
      </w:r>
    </w:p>
    <w:p>
      <w:pPr>
        <w:pStyle w:val="Normal"/>
        <w:rPr>
          <w:sz w:val="22"/>
        </w:rPr>
      </w:pPr>
      <w:r>
        <w:rPr>
          <w:sz w:val="22"/>
        </w:rPr>
        <w:t>02.05.08 Папа Бенедикт XVI утвердил решение Синода епископов УГКЦ о назначении иеромонаха Браена Иосифа Байды (орден редемптористов), настоятеля храма Матери Божьей Неустанной Помощи в Йорктоне (Канада), ординарным епископом Саскатунской епархии УГКЦ в Канаде. Освобожден от управления епархией епископ Михаил (Вивчар), прежний ординарий Саскатунской епархии. Седмица.</w:t>
      </w:r>
      <w:r>
        <w:rPr>
          <w:sz w:val="22"/>
          <w:lang w:val="en-US"/>
        </w:rPr>
        <w:t>Ru</w:t>
      </w:r>
    </w:p>
    <w:p>
      <w:pPr>
        <w:pStyle w:val="Normal"/>
        <w:rPr>
          <w:sz w:val="22"/>
          <w:lang w:val="uk-UA"/>
        </w:rPr>
      </w:pPr>
      <w:r>
        <w:rPr>
          <w:sz w:val="22"/>
          <w:lang w:val="uk-UA"/>
        </w:rPr>
        <w:t xml:space="preserve">03.05.08 </w:t>
      </w:r>
      <w:r>
        <w:rPr>
          <w:sz w:val="22"/>
        </w:rPr>
        <w:t xml:space="preserve">Прихожане одной из церквей в американском городе Филадельфия остались без храма. Он сгорел на глазах миллионов телезрителей, которые наблюдали за пожаром в прямом эфире. С огнем боролись около 200 человек, однако им не удалось спасти здание. Церковь была построена из дерева, к тому же сильный ветер раздувал пламя, которое уничтожило постройку менее чем за час. Пострадали и соседние дома. По счастливой случайности обошлось без раненых, так как полиция успела оцепить район. Власти города начали расследование. </w:t>
      </w:r>
      <w:r>
        <w:rPr>
          <w:sz w:val="22"/>
          <w:lang w:val="uk-UA"/>
        </w:rPr>
        <w:t>Седмица.</w:t>
      </w:r>
      <w:r>
        <w:rPr>
          <w:sz w:val="22"/>
          <w:lang w:val="en-US"/>
        </w:rPr>
        <w:t>Ru</w:t>
      </w:r>
    </w:p>
    <w:p>
      <w:pPr>
        <w:pStyle w:val="Normal"/>
        <w:rPr>
          <w:sz w:val="22"/>
        </w:rPr>
      </w:pPr>
      <w:r>
        <w:rPr>
          <w:sz w:val="22"/>
        </w:rPr>
        <w:t>03.05.08 Методистская Церковь, одна из самых "либеральных" протестантских деноминаций, отказалась убрать из своей Книги правил фразу "Церковь не потворствует гомосексуализму". Все предложения сторонников "воцерковления гомосексуализма" заменить эти слова какими-нибудь другими (например, "среди христиан существуют разногласия по поводу допустимости гомосексуализма") были решительно отвергнуты. Кроме того, методисты подтвердили, что в беседах с прихожанами пасторы должны четко дать понять, что нельзя жить с любовником своего пола и считать себя членом методистской общины. Радонеж</w:t>
      </w:r>
    </w:p>
    <w:p>
      <w:pPr>
        <w:pStyle w:val="Normal"/>
        <w:rPr>
          <w:sz w:val="22"/>
        </w:rPr>
      </w:pPr>
      <w:r>
        <w:rPr>
          <w:sz w:val="22"/>
        </w:rPr>
        <w:t>04.05.08 Директор по вопросам призваний к священству в архиепархии Нью Йорка священник Люк Суини, сообщил, что после приезда Папы Римского Бенедикта XVI в США резко возросло число желающих стать священниками Католической Церкви. В курию обращается множество мужчин, желающих служить в Церкви. По словам Суини, Нью-Йорк настигло "хорошее цунами" – на Высшую духовную семинарию св. Иосифа обрушилась лавина заявлений с просьбой принять на учебу. Люк Суини ранее организовал информационную кампанию с целью побудить мужчин-католиков к священству. Она проходила под лозунгами "Миру нужны герои" и "Ты, должно быть, настоящий мужчина, если хочешь быть священником". Седмица.</w:t>
      </w:r>
      <w:r>
        <w:rPr>
          <w:sz w:val="22"/>
          <w:lang w:val="en-US"/>
        </w:rPr>
        <w:t>Ru</w:t>
      </w:r>
    </w:p>
    <w:p>
      <w:pPr>
        <w:pStyle w:val="Normal"/>
        <w:rPr>
          <w:sz w:val="22"/>
        </w:rPr>
      </w:pPr>
      <w:r>
        <w:rPr>
          <w:sz w:val="22"/>
        </w:rPr>
        <w:t>04.05.08 Израильские полицейские в 31-й раз разрушили синагогу "Хазон Давид". Она расположена за "зеленой чертой" и построена поселенцами Кирьят-Арбы на личные сбережения. Каждый раз ее сносят по решению суда, и она возрождается заново. Только утром 3 мая в отстроенном здании собрались свыше 200 поселенцев. А ночью 4 мая полиция его снесла. По мнению военных и полиции, это здание построено вне муниципальных границ Кирьят-Арбы, поэтому, с юридической точки зрения оно является отдельным поселенческим форпостом, подлежащим эвакуации. Напомним, что Кирьят-Арба – еврейское поселение, вплотную примыкающее к Хеврону. Оно была основано по решению правительства Израиля в 1970 году. Седмица.</w:t>
      </w:r>
      <w:r>
        <w:rPr>
          <w:sz w:val="22"/>
          <w:lang w:val="en-US"/>
        </w:rPr>
        <w:t>Ru</w:t>
      </w:r>
    </w:p>
    <w:p>
      <w:pPr>
        <w:pStyle w:val="Normal"/>
        <w:rPr>
          <w:sz w:val="22"/>
        </w:rPr>
      </w:pPr>
      <w:r>
        <w:rPr>
          <w:sz w:val="22"/>
        </w:rPr>
        <w:t>05.05.08 Представитель Консервативной партии Борис Джонсон победил на выборах мэра Лондона Кена Ливингстона, известного, в том числе, своей либеральной позицией относительно парадов содомитов. В отличие от своего предшественника, новый лондонский градоначальник настроен по отношению к гомосексуалистам более радикально. "Давайте в таком случае регистрировать союзы между тремя мужчинами. Или тремя мужчинами и собакой", – заявил в свое время Б.Джонсон, комментируя однополые "браки". Седмица.</w:t>
      </w:r>
      <w:r>
        <w:rPr>
          <w:sz w:val="22"/>
          <w:lang w:val="en-US"/>
        </w:rPr>
        <w:t>Ru</w:t>
      </w:r>
    </w:p>
    <w:p>
      <w:pPr>
        <w:pStyle w:val="Normal"/>
        <w:rPr>
          <w:sz w:val="22"/>
        </w:rPr>
      </w:pPr>
      <w:r>
        <w:rPr>
          <w:sz w:val="22"/>
        </w:rPr>
        <w:t>05.05.08 На днях во многих германских газетах был напечатан в цвете «фантом-портрет» св. апостола Павла. Он был воссоздан специалистами криминальной полиции Дюссельдорфа – административного центра земли Северный Рейн-Вестфалия. Опытному специалисту криминальной полиции, выполнившему этот необычный портрет, своими советами помогал дюссельдорфский историк Михаел Хеземан, вот уже несколько лет работающий над научной книгой об апостоле Павле. Немецкие СМИ, ссылаясь на мнение экспертов, отметили, что «фантом-портрет апостола Павла получился точно таким, каким видел его в своем воображении автор будущей книги». Седмица.</w:t>
      </w:r>
      <w:r>
        <w:rPr>
          <w:sz w:val="22"/>
          <w:lang w:val="en-US"/>
        </w:rPr>
        <w:t>Ru</w:t>
      </w:r>
    </w:p>
    <w:p>
      <w:pPr>
        <w:pStyle w:val="Normal"/>
        <w:rPr>
          <w:sz w:val="22"/>
        </w:rPr>
      </w:pPr>
      <w:r>
        <w:rPr>
          <w:sz w:val="22"/>
        </w:rPr>
        <w:t>05.05.08 75% американцев за последние 12 месяцев читали Библию, сообщили специалисты итальянской соцкомпании "GFK-Eurisiko". Кроме того, 93% опрошенных американцев сказали, что у них дома есть хотя бы один экземпляр Библии. Наименьшую склонность к тому, чтобы держать дома Священное Писание, проявили французы – в этом признались лишь 48% опрошенных. Интерфакс-Религия</w:t>
      </w:r>
    </w:p>
    <w:p>
      <w:pPr>
        <w:pStyle w:val="Normal"/>
        <w:rPr>
          <w:sz w:val="22"/>
        </w:rPr>
      </w:pPr>
      <w:r>
        <w:rPr>
          <w:sz w:val="22"/>
        </w:rPr>
        <w:t>06.05.08 В Афганистане уцелевшие части знаменитых гигантских статуй Будды, которые серьезно повредили талибы 7 лет назад, были повторно взорваны войсками НАТО. Об этом сообщили представители афганского правительства, курирующие вопросы культуры. По их словам, 1 мая военные НАТО уничтожили несколько неразорвавшихся снарядов рядом с обломками меньшей из двух статуй Будды. В результате исторический объект был поврежден еще больше. Пресс-служба УПЦ</w:t>
      </w:r>
    </w:p>
    <w:p>
      <w:pPr>
        <w:pStyle w:val="Normal"/>
        <w:rPr>
          <w:sz w:val="22"/>
        </w:rPr>
      </w:pPr>
      <w:r>
        <w:rPr>
          <w:sz w:val="22"/>
        </w:rPr>
        <w:t>06.05.08 Колокол весом около семи тонн обрушился в евангелической церкви в берлинском районе Шмаргендорф. Во время церковной службы так называемый "траурный" колокол сорвался с крепления и упал с пятиметровой высоты на пол. Жертв среди прихожан и разрушения 20-метровой колокольни нет. Седмица.</w:t>
      </w:r>
      <w:r>
        <w:rPr>
          <w:sz w:val="22"/>
          <w:lang w:val="en-US"/>
        </w:rPr>
        <w:t>Ru</w:t>
      </w:r>
    </w:p>
    <w:p>
      <w:pPr>
        <w:pStyle w:val="Normal"/>
        <w:rPr>
          <w:sz w:val="22"/>
        </w:rPr>
      </w:pPr>
      <w:r>
        <w:rPr>
          <w:sz w:val="22"/>
        </w:rPr>
        <w:t>07.05.08 Министерство культуры Таджикистана не позволило местным баптистам ввезти в страну 100 тысяч экземпляров Библии. Глава департамента религии министерства заявил, что количество Библий во много раз превышает реальные потребности баптистов, которых в стране насчитывается около тысячи. Патриархия.Ru</w:t>
      </w:r>
    </w:p>
    <w:p>
      <w:pPr>
        <w:pStyle w:val="Normal"/>
        <w:rPr>
          <w:sz w:val="22"/>
        </w:rPr>
      </w:pPr>
      <w:r>
        <w:rPr>
          <w:sz w:val="22"/>
        </w:rPr>
        <w:t>08.05.08 Дом популярной болгарской пророчицы Ванги стал музеем. Об открытие музея в своем доме в селе Петрич на юге Болгарии Ванга попросила государство в завещании, которое было составлено еще в 1984 г., а найдено лишь после ее смерти (11 августа 1996 г.). С выполнением ее воли не спешили. Только в апреле 2007 г. правительство Болгарии, ставшее, согласно завещанию, единственным наследником движимого и недвижимого имущества пророчицы, передало дом и личные вещи Ванги общине Петрич для выполнения ее последней воли. В доме сохранена аутентичная обстановка, в которой жила пророчица. При жизни Ванга владела земельным участком площадью в 300 кв. м., на котором в 1942 г. был построен дом площадью 70 кв. м. Благовест-инфо</w:t>
      </w:r>
    </w:p>
    <w:p>
      <w:pPr>
        <w:pStyle w:val="Normal"/>
        <w:rPr>
          <w:sz w:val="22"/>
        </w:rPr>
      </w:pPr>
      <w:r>
        <w:rPr>
          <w:sz w:val="22"/>
        </w:rPr>
        <w:t>09.05.08 Двое румын, работавших в доме епископа Антонио Розарио Меннонна, обчистили жилище своего 102-летнего хозяина в городке Муро Лукано (Италия). Воры украли несколько ценных предметов, среди которых, в частности, золотое перо, врученное епископу Папой Римским Иоанном Павлом II, чаша для литургических богослужений, парадный крест, цепочки, кольца и перстни, запонки с бриллиантами, принадлежавшие племяннику прелата. Как сообщил поверенный епископа адвокат Джачинто Канцона, украденные вещи не имеют большой коммерческой ценности, но дороги его клиенту как память. Он добавил, что престарелый прелат «подобрал этих румын на дороге, предоставил им кров и отеческую заботу, а они отплатили ему черной неблагодарностью».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5.04.08 В США и Канаде пройдут открытые консультативные собрания для обсуждения проблем, которые будут решаться на предстоящем XV Всеамериканском православном соборе http://patriarhia.ru/db/text/396777.html</w:t>
      </w:r>
    </w:p>
    <w:p>
      <w:pPr>
        <w:pStyle w:val="Normal"/>
        <w:rPr>
          <w:sz w:val="22"/>
        </w:rPr>
      </w:pPr>
      <w:r>
        <w:rPr>
          <w:sz w:val="22"/>
        </w:rPr>
        <w:t>28.04.08 В.В. Путин выделил 10 млн. рублей на ремонт и инвентаризацию Сергиевского подворья в Израиле http://www.pravoslavie.ru/news/080428160307</w:t>
      </w:r>
    </w:p>
    <w:p>
      <w:pPr>
        <w:pStyle w:val="Normal"/>
        <w:rPr/>
      </w:pPr>
      <w:r>
        <w:rPr>
          <w:sz w:val="22"/>
        </w:rPr>
        <w:t>29.04.08 Делегация Католической Церкви Австрии посетила Свято-Троицкую Сергиеву лавру и Московскую духовную академию http://patriarhia.ru/db/text/399197.html</w:t>
      </w:r>
    </w:p>
    <w:p>
      <w:pPr>
        <w:pStyle w:val="Normal"/>
        <w:rPr>
          <w:sz w:val="22"/>
        </w:rPr>
      </w:pPr>
      <w:r>
        <w:rPr>
          <w:sz w:val="22"/>
        </w:rPr>
        <w:t>29.04.08 В ООH уверены, что Россия не решит демографическую проблему, и ее население к 2050 году сократится до 100 млн. человек http://www.radonezh.ru/new/?ID=7453</w:t>
      </w:r>
    </w:p>
    <w:p>
      <w:pPr>
        <w:pStyle w:val="Normal"/>
        <w:rPr>
          <w:sz w:val="22"/>
        </w:rPr>
      </w:pPr>
      <w:r>
        <w:rPr>
          <w:sz w:val="22"/>
        </w:rPr>
        <w:t>30.04.08 В подземной части собора Рождества Пресвятой Богородицы Зачатьевского монастыря будет создан музей http://www.pravoslavie.ru/news/080430143126</w:t>
      </w:r>
    </w:p>
    <w:p>
      <w:pPr>
        <w:pStyle w:val="Normal"/>
        <w:rPr>
          <w:sz w:val="22"/>
        </w:rPr>
      </w:pPr>
      <w:r>
        <w:rPr>
          <w:sz w:val="22"/>
        </w:rPr>
        <w:t>01.05.08 МИД РФ окажет всяческое содействие мероприятиям Русской Православной Церкви, посвященным 1020-летию Крещения Руси http://www.pravoslavie.ru/news/080501161520</w:t>
      </w:r>
    </w:p>
    <w:p>
      <w:pPr>
        <w:pStyle w:val="Normal"/>
        <w:rPr>
          <w:sz w:val="22"/>
        </w:rPr>
      </w:pPr>
      <w:r>
        <w:rPr>
          <w:sz w:val="22"/>
        </w:rPr>
        <w:t>04.05.08 Храм преподобного Серафима Саровского построят в центре Москвы до конца года http://www.radonezh.ru/new/?ID=7460</w:t>
      </w:r>
    </w:p>
    <w:p>
      <w:pPr>
        <w:pStyle w:val="Normal"/>
        <w:rPr/>
      </w:pPr>
      <w:r>
        <w:rPr>
          <w:sz w:val="22"/>
        </w:rPr>
        <w:t>06.05.08 Космодрому «Байконур» вручена Патриаршая хоругвь с изображением Нерукотворного образа Спасителя http://patriarhia.ru/db/text/402945.html</w:t>
      </w:r>
    </w:p>
    <w:p>
      <w:pPr>
        <w:pStyle w:val="Normal"/>
        <w:rPr>
          <w:sz w:val="22"/>
        </w:rPr>
      </w:pPr>
      <w:r>
        <w:rPr>
          <w:sz w:val="22"/>
        </w:rPr>
        <w:t>06.05.08 МВД передало Русской Церкви древние иконы, изъятые у похитителей http://www.pravoslavie.ru/news/080506162729</w:t>
      </w:r>
    </w:p>
    <w:p>
      <w:pPr>
        <w:pStyle w:val="Normal"/>
        <w:rPr>
          <w:sz w:val="22"/>
        </w:rPr>
      </w:pPr>
      <w:r>
        <w:rPr>
          <w:sz w:val="22"/>
        </w:rPr>
        <w:t>06.05.08 163,6 млн. рублей выделено на реставрацию Успенского собора Астрахани http://www.pravoslavie.ru/news/080506120940</w:t>
      </w:r>
    </w:p>
    <w:p>
      <w:pPr>
        <w:pStyle w:val="Normal"/>
        <w:rPr>
          <w:sz w:val="22"/>
        </w:rPr>
      </w:pPr>
      <w:r>
        <w:rPr>
          <w:sz w:val="22"/>
        </w:rPr>
        <w:t>06.05.08 В РПЦ считают фразу из телесериала "Счастливы вместе" достойной судебного разбирательства http://www.radonezh.ru/new/?ID=7467</w:t>
      </w:r>
    </w:p>
    <w:p>
      <w:pPr>
        <w:pStyle w:val="Normal"/>
        <w:rPr>
          <w:sz w:val="22"/>
        </w:rPr>
      </w:pPr>
      <w:r>
        <w:rPr>
          <w:sz w:val="22"/>
        </w:rPr>
      </w:r>
    </w:p>
    <w:p>
      <w:pPr>
        <w:pStyle w:val="Normal"/>
        <w:rPr>
          <w:sz w:val="22"/>
          <w:lang w:val="uk-UA"/>
        </w:rPr>
      </w:pPr>
      <w:r>
        <w:rPr>
          <w:b/>
          <w:sz w:val="22"/>
          <w:lang w:val="uk-UA"/>
        </w:rPr>
        <w:t>Предстоящие события, объявления</w:t>
      </w:r>
    </w:p>
    <w:p>
      <w:pPr>
        <w:pStyle w:val="Normal"/>
        <w:rPr/>
      </w:pPr>
      <w:r>
        <w:rPr>
          <w:b/>
          <w:sz w:val="22"/>
        </w:rPr>
        <w:t>15 мая в художественной галерее Паломнического центра МП состоится открытие фотовыставки «Благословенное странствие схиигумена Парфения (Агеева)».</w:t>
      </w:r>
      <w:r>
        <w:rPr>
          <w:sz w:val="22"/>
        </w:rPr>
        <w:t xml:space="preserve"> В экспозицию войдут более 70 редких фотографий, предоставленных архивами, музеями и частными коллекциями. Среди снимков – виды Святой Земли, Константинополя, Афонской Горы, Российской империи, а также портреты людей, с кем встречался во время своих странствий отец Парфений. Адрес Центра: Москва, Мичуринский проспект, д. 8/29, гостиница "Университетская".</w:t>
      </w:r>
    </w:p>
    <w:p>
      <w:pPr>
        <w:pStyle w:val="Normal"/>
        <w:rPr/>
      </w:pPr>
      <w:r>
        <w:rPr>
          <w:b/>
          <w:sz w:val="22"/>
        </w:rPr>
        <w:t xml:space="preserve">16-17 мая в Паломническом центре МП пройдет церковно-научная конференция «Строитель спасения. К 130-летию со дня преставления схиигумена Парфения (Агеева)». </w:t>
      </w:r>
      <w:r>
        <w:rPr>
          <w:sz w:val="22"/>
        </w:rPr>
        <w:t>В рамках программы конференции состоится презентация книги издательства «Индрик» – «Странствия по Афону и Святой Земле инока Парфения (Агеева)» и будет совершено паломничество в Николо-Берлюковский монастырь. Адрес Центра: Москва, Мичуринский проспект, д. 8/29, гостиница "Университетская".</w:t>
      </w:r>
    </w:p>
    <w:p>
      <w:pPr>
        <w:pStyle w:val="Normal"/>
        <w:rPr/>
      </w:pPr>
      <w:r>
        <w:rPr>
          <w:b/>
          <w:sz w:val="22"/>
        </w:rPr>
        <w:t xml:space="preserve">12 июня в Москве состоится Общее годичное собрание членов Императорского православного палестинского общества. </w:t>
      </w:r>
      <w:r>
        <w:rPr>
          <w:sz w:val="22"/>
        </w:rPr>
        <w:t>Собрание пройдет в 15.00 в Зале церковных соборов Храма Христа Спасителя.</w:t>
      </w:r>
    </w:p>
    <w:p>
      <w:pPr>
        <w:pStyle w:val="Normal"/>
        <w:rPr/>
      </w:pPr>
      <w:r>
        <w:rPr>
          <w:b/>
          <w:sz w:val="22"/>
        </w:rPr>
        <w:t xml:space="preserve">С 27 июня по 20 июля в Санкт-Петербурге пройдет выставка фотографий журнала «Фома». </w:t>
      </w:r>
      <w:r>
        <w:rPr>
          <w:sz w:val="22"/>
        </w:rPr>
        <w:t>Первая выставка будет работать в особняке Румянцева (Английская набережная, д. 44).</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Миссия социальной помощи детям </w:t>
      </w:r>
      <w:r>
        <w:rPr>
          <w:sz w:val="22"/>
        </w:rPr>
        <w:t>http://mission.kiev.ua</w:t>
      </w:r>
    </w:p>
    <w:p>
      <w:pPr>
        <w:pStyle w:val="Normal"/>
        <w:rPr/>
      </w:pPr>
      <w:r>
        <w:rPr>
          <w:b/>
          <w:sz w:val="22"/>
        </w:rPr>
        <w:t xml:space="preserve">Видеотека сектоведа </w:t>
      </w:r>
      <w:r>
        <w:rPr>
          <w:sz w:val="22"/>
        </w:rPr>
        <w:t>http://videoteka-sektoveda.narod.ru</w:t>
      </w:r>
    </w:p>
    <w:p>
      <w:pPr>
        <w:pStyle w:val="Normal"/>
        <w:rPr/>
      </w:pPr>
      <w:r>
        <w:rPr>
          <w:b/>
          <w:sz w:val="22"/>
        </w:rPr>
        <w:t xml:space="preserve">Семь вопросов Патриарху Феофилу: О чуде и вере в него </w:t>
      </w:r>
      <w:r>
        <w:rPr>
          <w:sz w:val="22"/>
        </w:rPr>
        <w:t>http://www.pravoslavie.ru/guest/080426144233</w:t>
      </w:r>
    </w:p>
    <w:p>
      <w:pPr>
        <w:pStyle w:val="Normal"/>
        <w:rPr/>
      </w:pPr>
      <w:r>
        <w:rPr>
          <w:b/>
          <w:sz w:val="22"/>
        </w:rPr>
        <w:t xml:space="preserve">«Снять Патриарха» </w:t>
      </w:r>
      <w:r>
        <w:rPr>
          <w:sz w:val="22"/>
        </w:rPr>
        <w:t>http://patriarhia.ru/db/text/395694.html О том, как проходит трансляция православного Пасхального богослужения рассказывает профессор МДА Алексей Светозарский.</w:t>
      </w:r>
    </w:p>
    <w:p>
      <w:pPr>
        <w:pStyle w:val="Normal"/>
        <w:rPr/>
      </w:pPr>
      <w:r>
        <w:rPr>
          <w:b/>
          <w:sz w:val="22"/>
        </w:rPr>
        <w:t xml:space="preserve">Веб-конференция архиепископа Васильковского Луки, викария Киевской Митрополии, наместника Глинской пустыни, руководителя Международного благотворительного фонда «Кафедральный собор», главы Синодального отдела УПЦ Миссия «Церковь и медицина» </w:t>
      </w:r>
      <w:r>
        <w:rPr>
          <w:sz w:val="22"/>
          <w:lang w:val="uk-UA"/>
        </w:rPr>
        <w:t>http://orthodox.org.ua/uk/node/2901</w:t>
      </w:r>
    </w:p>
    <w:p>
      <w:pPr>
        <w:pStyle w:val="Normal"/>
        <w:rPr/>
      </w:pPr>
      <w:r>
        <w:rPr>
          <w:b/>
          <w:sz w:val="22"/>
        </w:rPr>
        <w:t xml:space="preserve">Протоиерей Дмитрий Смирнов: Сказано, что женящийся на разведенной прелюбодействует </w:t>
      </w:r>
      <w:r>
        <w:rPr>
          <w:sz w:val="22"/>
        </w:rPr>
        <w:t>http://www.radonezh.ru/radio/archive/?ID=7458</w:t>
      </w:r>
    </w:p>
    <w:p>
      <w:pPr>
        <w:pStyle w:val="Normal"/>
        <w:rPr/>
      </w:pPr>
      <w:r>
        <w:rPr>
          <w:b/>
          <w:sz w:val="22"/>
        </w:rPr>
        <w:t xml:space="preserve">Протоиерей Александр Григорьев. Священное Писание о войне и воинском служении </w:t>
      </w:r>
      <w:r>
        <w:rPr>
          <w:sz w:val="22"/>
        </w:rPr>
        <w:t>http://www.pravoslavie.ru/jurnal/080506101941</w:t>
      </w:r>
    </w:p>
    <w:p>
      <w:pPr>
        <w:pStyle w:val="Normal"/>
        <w:rPr/>
      </w:pPr>
      <w:r>
        <w:rPr>
          <w:b/>
          <w:sz w:val="22"/>
        </w:rPr>
        <w:t xml:space="preserve">Священник Павел Гумеров. Церковное воспитание детей </w:t>
      </w:r>
      <w:r>
        <w:rPr>
          <w:sz w:val="22"/>
        </w:rPr>
        <w:t>http://www.pravoslavie.ru/put/080506145843</w:t>
      </w:r>
    </w:p>
    <w:p>
      <w:pPr>
        <w:pStyle w:val="Normal"/>
        <w:rPr/>
      </w:pPr>
      <w:r>
        <w:rPr>
          <w:b/>
          <w:sz w:val="22"/>
        </w:rPr>
        <w:t xml:space="preserve">И.Н. Рубанов. Отношение католиков к Благодатному огню </w:t>
      </w:r>
      <w:r>
        <w:rPr>
          <w:sz w:val="22"/>
        </w:rPr>
        <w:t>http://www.otechestvo.org.ua/main/20084/2932.htm</w:t>
      </w:r>
    </w:p>
    <w:p>
      <w:pPr>
        <w:pStyle w:val="Normal"/>
        <w:rPr/>
      </w:pPr>
      <w:r>
        <w:rPr>
          <w:b/>
          <w:sz w:val="22"/>
        </w:rPr>
        <w:t xml:space="preserve">Юрий Максимов. «Фитна»: попытка разобраться </w:t>
      </w:r>
      <w:r>
        <w:rPr>
          <w:sz w:val="22"/>
        </w:rPr>
        <w:t>http://www.radonezh.ru/analytic/articles/?ID=2709</w:t>
      </w:r>
    </w:p>
    <w:p>
      <w:pPr>
        <w:pStyle w:val="Normal"/>
        <w:rPr/>
      </w:pPr>
      <w:r>
        <w:rPr>
          <w:b/>
          <w:sz w:val="22"/>
        </w:rPr>
        <w:t xml:space="preserve">Юрий Максимов. Вечны ли адские муки? </w:t>
      </w:r>
      <w:r>
        <w:rPr>
          <w:sz w:val="22"/>
        </w:rPr>
        <w:t>http://www.pravoslavie.ru/put/080506104811</w:t>
      </w:r>
    </w:p>
    <w:p>
      <w:pPr>
        <w:pStyle w:val="Normal"/>
        <w:rPr/>
      </w:pPr>
      <w:r>
        <w:rPr>
          <w:b/>
          <w:sz w:val="22"/>
        </w:rPr>
        <w:t xml:space="preserve">Священник Алексий Плужников. "Кто ты, мальчик со шрамом?" </w:t>
      </w:r>
      <w:r>
        <w:rPr>
          <w:sz w:val="22"/>
        </w:rPr>
        <w:t>http://www.radonezh.ru/all/gazeta/?ID=2715</w:t>
      </w:r>
    </w:p>
    <w:p>
      <w:pPr>
        <w:pStyle w:val="Normal"/>
        <w:rPr>
          <w:sz w:val="22"/>
        </w:rPr>
      </w:pPr>
      <w:r>
        <w:rPr>
          <w:sz w:val="22"/>
        </w:rPr>
      </w:r>
    </w:p>
    <w:p>
      <w:pPr>
        <w:pStyle w:val="Normal"/>
        <w:rPr>
          <w:b/>
          <w:b/>
          <w:sz w:val="22"/>
        </w:rPr>
      </w:pPr>
      <w:r>
        <w:rPr>
          <w:b/>
          <w:sz w:val="22"/>
        </w:rPr>
        <w:t>Президент Украины отметил Пасху в храмах четырех конфессий</w:t>
      </w:r>
    </w:p>
    <w:p>
      <w:pPr>
        <w:pStyle w:val="Normal"/>
        <w:rPr>
          <w:sz w:val="22"/>
        </w:rPr>
      </w:pPr>
      <w:r>
        <w:rPr>
          <w:sz w:val="22"/>
        </w:rPr>
        <w:t>В пасхальную ночь Виктор Ющенко вначале посетил Владимирский кафедральный собор раскольничьей «Украинской Православной Церкви Киевского Патриархата». Вместе с ним на службе побывали премьер-министр Украины Юлия Тимошенко и члены правительства. В. Ющенко в сопровождении «патриарха» Филарета (Михаила Денисенко) прошел с крестным ходом вокруг собора, а затем принял участие в литургии.</w:t>
      </w:r>
    </w:p>
    <w:p>
      <w:pPr>
        <w:pStyle w:val="Normal"/>
        <w:rPr>
          <w:sz w:val="22"/>
        </w:rPr>
      </w:pPr>
      <w:r>
        <w:rPr>
          <w:sz w:val="22"/>
        </w:rPr>
        <w:t>Следующим в плане президента было посещение собора святого Василия Великого Украинской Греко-Католической Церкви, где он участвовал в литургии, которую совершил куриальный епископ Дионисий Ляхович. После этого В. Ющенко посетил собор святого апостола Андрея Первозванного «Украинской Автокефальной Православной Церкви», где также принял участие в богослужении.</w:t>
      </w:r>
    </w:p>
    <w:p>
      <w:pPr>
        <w:pStyle w:val="Normal"/>
        <w:rPr>
          <w:sz w:val="22"/>
        </w:rPr>
      </w:pPr>
      <w:r>
        <w:rPr>
          <w:sz w:val="22"/>
        </w:rPr>
        <w:t>Завершил свою поездку по храмам В. Ющенко в Свято-Успенском соборе Киево-Печерской Лавры Украинской Православной Церкви. Праздничное богослужение в Лавре возглавил Предстоятель УПЦ Блаженнейший Митрополит Киевский и всея Украины Владимир.</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атикан: Задачи, провозглашенные в «Декларации тысячелетия», остаются невыполненными</w:t>
      </w:r>
    </w:p>
    <w:p>
      <w:pPr>
        <w:pStyle w:val="Normal"/>
        <w:rPr>
          <w:sz w:val="22"/>
        </w:rPr>
      </w:pPr>
      <w:r>
        <w:rPr>
          <w:sz w:val="22"/>
        </w:rPr>
        <w:t>Генеральный директор Ватиканского радио священник Ф. Ломбарди напомнил о том, что в 2000 году самый грандиозный в истории саммит глав государств торжественно провозгласил «Декларацию тысячелетия», в которой говорилось о наиболее срочных целях для блага человечества. Согласно декларации, эти цели должны быть достигнуты к 2015-му году.</w:t>
      </w:r>
    </w:p>
    <w:p>
      <w:pPr>
        <w:pStyle w:val="Normal"/>
        <w:rPr>
          <w:sz w:val="22"/>
        </w:rPr>
      </w:pPr>
      <w:r>
        <w:rPr>
          <w:sz w:val="22"/>
        </w:rPr>
        <w:t>Первой целью назвалось снижение вдвое крайней нищеты и голода в мире. Прошло около восьми лет, и в эти последние месяцы выявляется тяжелейший продовольственный кризис во многих странах – в результате головокружительного роста цен на зерновые. Стремительно растет число голодных и недоедающих – оно уже приближается к миллиарду человек, и кризис не представляется преходящим.</w:t>
      </w:r>
    </w:p>
    <w:p>
      <w:pPr>
        <w:pStyle w:val="Normal"/>
        <w:rPr>
          <w:sz w:val="22"/>
        </w:rPr>
      </w:pPr>
      <w:r>
        <w:rPr>
          <w:sz w:val="22"/>
        </w:rPr>
        <w:t>Эксперты говорят о трех главных причинах происходящего: неправильное регулирование рынка сельскохозяйственной продукции в богатых странах; новое производство биотоплива вследствие ситуации с охраной окружающей среды; растущее потребление мяса в таких больших странах, как Китай и Индия, вследствие чего значительную часть сельскохозяйственной продукции более не представляют зерновые.</w:t>
      </w:r>
    </w:p>
    <w:p>
      <w:pPr>
        <w:pStyle w:val="Normal"/>
        <w:rPr>
          <w:sz w:val="22"/>
        </w:rPr>
      </w:pPr>
      <w:r>
        <w:rPr>
          <w:sz w:val="22"/>
        </w:rPr>
        <w:t>Корень проблемы, по мнению отца Ломбарди, не не в недостатке пищи или неспособности ее производства, но в отсутствии воли к разрешению прежде всего самой тяжкой проблемы: накормить бедных. На первый план выдвигаются совершенно иные заботы – например, непрестанно растут военные расходы.</w:t>
      </w:r>
    </w:p>
    <w:p>
      <w:pPr>
        <w:pStyle w:val="Normal"/>
        <w:rPr>
          <w:sz w:val="22"/>
        </w:rPr>
      </w:pPr>
      <w:r>
        <w:rPr>
          <w:sz w:val="22"/>
        </w:rPr>
        <w:t>Цели, провозглашенные в 2000 году, отодвигаются все дальше, считает представитель Ватикана.</w:t>
      </w:r>
    </w:p>
    <w:p>
      <w:pPr>
        <w:pStyle w:val="Normal"/>
        <w:rPr>
          <w:sz w:val="22"/>
        </w:rPr>
      </w:pPr>
      <w:r>
        <w:rPr>
          <w:sz w:val="22"/>
        </w:rPr>
        <w:t>В июне предстоит новый саммит – по продовольственной безопасности ФАО. Еще одна возможность не упустить случай, ибо умирает слишком большое число бедных, отмечают в Ватикан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Десятки тысяч католиков Германии совершают паломничество к чудотворной «Черной Мадонне»</w:t>
      </w:r>
    </w:p>
    <w:p>
      <w:pPr>
        <w:pStyle w:val="Normal"/>
        <w:rPr>
          <w:sz w:val="22"/>
        </w:rPr>
      </w:pPr>
      <w:r>
        <w:rPr>
          <w:sz w:val="22"/>
        </w:rPr>
        <w:t>Баварский городок Альтэттинг (13 тысяч жителей), где находится небольшая по размерам чудотворная статуя Божией Матери (1330 г.), называемая в народе «Черной Мадонной» из-за потемневшего от времени дерева и серебра, издавна является наиболее посещаемым местом для католиков Германии и сопредельных с нею стран – Австрии и Щвейцарии.</w:t>
      </w:r>
    </w:p>
    <w:p>
      <w:pPr>
        <w:pStyle w:val="Normal"/>
        <w:rPr>
          <w:sz w:val="22"/>
        </w:rPr>
      </w:pPr>
      <w:r>
        <w:rPr>
          <w:sz w:val="22"/>
        </w:rPr>
        <w:t>«Май – месяц Девы Марии», считают многочисленные паломники, поэтому в майские выходные дни, по данным руководителя паломнического бюро в Альэттинге Херберта Бауэра, на площади Капеллплатц перед комплексом часовни Гнаденкапелле (ок. 750 г.) собираются свыше 60 тысяч человек.</w:t>
      </w:r>
    </w:p>
    <w:p>
      <w:pPr>
        <w:pStyle w:val="Normal"/>
        <w:rPr>
          <w:sz w:val="22"/>
        </w:rPr>
      </w:pPr>
      <w:r>
        <w:rPr>
          <w:sz w:val="22"/>
        </w:rPr>
        <w:t>В период с 1489-го по 1540-й годы здесь, у «Черной мадонны», происходили чудеса, зафиксированные в специальных протоколах летописца Йоханнеса Турмайера (Авентипа). В часовне находится «Серебряный принц» – статуя чудом исцеленного сына Баварского курфюрста Карла Альбрехта. Многие баварские короли пожелали быть похороненными здесь, а Людвиг II приказал после смерти поместить сюда свое сердце.</w:t>
      </w:r>
    </w:p>
    <w:p>
      <w:pPr>
        <w:pStyle w:val="Normal"/>
        <w:rPr>
          <w:sz w:val="22"/>
        </w:rPr>
      </w:pPr>
      <w:r>
        <w:rPr>
          <w:sz w:val="22"/>
        </w:rPr>
        <w:t>Внешние стены и потолок галереи (1517 г.), окружающей часовню, увешаны небольшими изображениями, краткие тексты которых повествуют о том, где, кому и в каких нуждах помогли совершенные в Альтэттинге молитвы Божией Матери. Большей частью это выполненные маслом миниатюры, по которым можно проследить фрагменты истории Баварии, когда по молитвам оказались живыми и невредимыми целые селения, а также дети и взрослые, однажды попавшие в беду или охваченные огнем пожара.</w:t>
      </w:r>
    </w:p>
    <w:p>
      <w:pPr>
        <w:pStyle w:val="Normal"/>
        <w:rPr>
          <w:sz w:val="22"/>
        </w:rPr>
      </w:pPr>
      <w:r>
        <w:rPr>
          <w:sz w:val="22"/>
        </w:rPr>
        <w:t>Вокруг Гнаденкапелле проложена так называемая «дорожка приношений». На ее пути можно встретить специальный угол, где оставлены костыли, протезы и палки – свидетельство чудесного выздоровления когда-то больных людей. Здесь на стенах встречаются и русские православные иконы с ликами Владимирской и Казанской Божией Матери, когда-то преподнесенные в дар часовне ее богомольцами.</w:t>
      </w:r>
    </w:p>
    <w:p>
      <w:pPr>
        <w:pStyle w:val="Normal"/>
        <w:rPr>
          <w:sz w:val="22"/>
        </w:rPr>
      </w:pPr>
      <w:r>
        <w:rPr>
          <w:sz w:val="22"/>
        </w:rPr>
        <w:t>Можно видеть и памятную доску, рассказывающую о том, что в феврале 1988 года здесь побывала делегация русских священнослужителей во главе с митрополитом Белорусским и Минским Филаретом.</w:t>
      </w:r>
    </w:p>
    <w:p>
      <w:pPr>
        <w:pStyle w:val="Normal"/>
        <w:rPr>
          <w:sz w:val="22"/>
        </w:rPr>
      </w:pPr>
      <w:r>
        <w:rPr>
          <w:sz w:val="22"/>
        </w:rPr>
        <w:t>Католики Германии, особенно баварцы, с благоговением относятся к «Черной Мадонне». Поэтому вот уже более пяти столетий люди, отягощенные грехами и болезнями, приходят и приезжают целыми общинами в Альэттинг, чтобы получить здесь успокоение и утешение. По давней традиции, многие из них берут посильные по весу деревянные кресты и обходят с покаянием и молитвой часовню в знак «несения в жизни своего крес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 отказ снять кресты ирландским христианским лидерам запретили приближаться к Стене плача</w:t>
      </w:r>
    </w:p>
    <w:p>
      <w:pPr>
        <w:pStyle w:val="Normal"/>
        <w:rPr>
          <w:sz w:val="22"/>
        </w:rPr>
      </w:pPr>
      <w:r>
        <w:rPr>
          <w:sz w:val="22"/>
        </w:rPr>
        <w:t>Главный раввин Стены плача Шмуэль Рабинович запретил ирландским религиозным лидерам посещение главной еврейской святыни в связи с тем, что их одеяния были украшены крестами.</w:t>
      </w:r>
    </w:p>
    <w:p>
      <w:pPr>
        <w:pStyle w:val="Normal"/>
        <w:rPr>
          <w:sz w:val="22"/>
        </w:rPr>
      </w:pPr>
      <w:r>
        <w:rPr>
          <w:sz w:val="22"/>
        </w:rPr>
        <w:t>Кардинал Шон Брэйди, архиепископ Ирландии Алан Гарпер и руководители методистской и пресвитерианской церквей Джон Финли и Рой Купер прибыли в Старый город Иерусалима, не предупредив об этом израильские власти. «Мы столкнулись с некоторыми трудностями в получении права на доступ, поскольку на нас были кресты. К сожалению, у нас не так много времени, и мы решили продолжать поездку», – рассказал кардинал Брэйди. Раввин Рабинович, со своей стороны, заявляет, что необходимо проявлять уважение к еврейским святыням. «Мы попросили их снять кресты, но они отказались», – сообщает раввин.</w:t>
      </w:r>
    </w:p>
    <w:p>
      <w:pPr>
        <w:pStyle w:val="Normal"/>
        <w:rPr>
          <w:sz w:val="22"/>
        </w:rPr>
      </w:pPr>
      <w:r>
        <w:rPr>
          <w:sz w:val="22"/>
        </w:rPr>
        <w:t>Напомним, что в ноябре прошлого года аналогичный инцидент произошел с австрийскими епископами. 20 епископов Австрии прибыли в Израиль. Возглавил делегацию архиепископ Венский кардинал Кристоф Шенборн, который является одним из кандидатов на папство и известен своим дружеским отношением к Израилю. Два года назад архиепископ Шенборн заявил, что «Израиль – страна евреев».</w:t>
      </w:r>
    </w:p>
    <w:p>
      <w:pPr>
        <w:pStyle w:val="Normal"/>
        <w:rPr>
          <w:sz w:val="22"/>
        </w:rPr>
      </w:pPr>
      <w:r>
        <w:rPr>
          <w:sz w:val="22"/>
        </w:rPr>
        <w:t>Делегация австрийских епископов отправилась в Израиль, чтобы принять участие в теологической конференции в Назарете. Епископы также посетили Вифлеем и Мемориальный комплекс памяти жертв Холокоста «Яд ва-Шем». Именно во время осмотра еврейских святынь австрийской делегацией, сопровождаемой новым послом Австрии в Израиле Михелем Ранди, произошел неприятный инцидент.</w:t>
      </w:r>
    </w:p>
    <w:p>
      <w:pPr>
        <w:pStyle w:val="Normal"/>
        <w:rPr>
          <w:sz w:val="22"/>
        </w:rPr>
      </w:pPr>
      <w:r>
        <w:rPr>
          <w:sz w:val="22"/>
        </w:rPr>
        <w:t>Раввин Рабинович заявил тогда о своем возмущении, вызванном облачением австрийских церковнослужителей: «В таком виде подходить к Стене плача просто недопустимо. Я им сказал, что Папа Римский, подходя к Стене, спрятал крест. Стена плача открыта для исповедующих все религии, но это не дает им право оскорблять чувства евреев. Это то же самое, как если бы еврей зашел в церковь в талесе и филактериях».</w:t>
      </w:r>
    </w:p>
    <w:p>
      <w:pPr>
        <w:pStyle w:val="Normal"/>
        <w:rPr>
          <w:sz w:val="22"/>
        </w:rPr>
      </w:pPr>
      <w:r>
        <w:rPr>
          <w:sz w:val="22"/>
        </w:rPr>
        <w:t>«Попросить у епископов снять кресты – это все равно, что потребовать от раввинов сбрить бороды. Это вовсе не обязательно», – корректно выразил свое возмущение представитель Австрии и добавил, что, несмотря ни на что, епископы довольны своим израильским визитом.</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Консервативные англикане покидают Епископальную церковь США</w:t>
      </w:r>
    </w:p>
    <w:p>
      <w:pPr>
        <w:pStyle w:val="Normal"/>
        <w:rPr>
          <w:sz w:val="22"/>
        </w:rPr>
      </w:pPr>
      <w:r>
        <w:rPr>
          <w:sz w:val="22"/>
        </w:rPr>
        <w:t>Судебные иски Епископальной Церкви США (ЕЦ США) к общинам, несогласным с курсом церковного руководства на "воцерковление гомосексуализма", становятся обычным делом.</w:t>
      </w:r>
    </w:p>
    <w:p>
      <w:pPr>
        <w:pStyle w:val="Normal"/>
        <w:rPr>
          <w:sz w:val="22"/>
        </w:rPr>
      </w:pPr>
      <w:r>
        <w:rPr>
          <w:sz w:val="22"/>
        </w:rPr>
        <w:t>Ранее уже сообщалось о тяжбе Сан-Хоакинской епархии со своим бывшим епископом и поддержавшими его приходами. Аналогичный процесс начался и в штате Нью-Йорк: епархия Центрального Нью-Йорка подала в суд на Бингхэмптонскую конгрегацию, выступившую против пересмотра библейского отношения к гомосексуализму. Ее пастор Мэтью Кеннеди, известил, что его община покидает ЕЦ США и переходит в Англиканскую церковь Кении.</w:t>
      </w:r>
    </w:p>
    <w:p>
      <w:pPr>
        <w:pStyle w:val="Normal"/>
        <w:rPr>
          <w:sz w:val="22"/>
        </w:rPr>
      </w:pPr>
      <w:r>
        <w:rPr>
          <w:sz w:val="22"/>
        </w:rPr>
        <w:t>Только в этой епархии это второй подобный процесс: в августе 2007 года суд постановил, что здание епископальной церкви св. Андрея в городе Сиракузы должно вернуться в распоряжение епархии через год, пока же им пользуется отколовшаяся от ЕЦ США община. Еще одна община – приход св. Андрея в городе Вестал – также объявила о своем выходе из Епископальной церкви.</w:t>
      </w:r>
    </w:p>
    <w:p>
      <w:pPr>
        <w:pStyle w:val="Normal"/>
        <w:rPr>
          <w:sz w:val="22"/>
        </w:rPr>
      </w:pPr>
      <w:r>
        <w:rPr>
          <w:sz w:val="22"/>
        </w:rPr>
        <w:t>Всего же по стране такие процессы считают на дюжины. Волна возмущения, вызванного рукоположением во епископы Нью-Гемпшира открытого гомосексуалиста Джина Робинсона, не ослабевает, и все новые священнослужители, поддержанные паствой, заявляют о несовместимости гомосексуализма с библейской мораль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ая Церковь предлагает создать особые епархии для противников женского священства</w:t>
      </w:r>
    </w:p>
    <w:p>
      <w:pPr>
        <w:pStyle w:val="Normal"/>
        <w:rPr>
          <w:sz w:val="22"/>
        </w:rPr>
      </w:pPr>
      <w:r>
        <w:rPr>
          <w:sz w:val="22"/>
        </w:rPr>
        <w:t>Англиканская Церковь предлагает создать особые епархии, в которых могли бы объединиться противники женского священства. Традиционный географический принцип при этом не будет приниматься во внимание. Таким образом Церковь Англии надеется сохранить единство англиканской общины, где не утихает гнев консервативных верующих, недовольных тем, что среди священников и епископов появились представительницы прекрасного пола.</w:t>
      </w:r>
    </w:p>
    <w:p>
      <w:pPr>
        <w:pStyle w:val="Normal"/>
        <w:rPr/>
      </w:pPr>
      <w:r>
        <w:rPr>
          <w:sz w:val="22"/>
        </w:rPr>
        <w:t>Правда, как отмечает газета The Times, такое нововведение может вызвать протест либеральных представителей сообщества, считающих, что Церковь не должна идти в этом деле на компромисс. По словам критиков этой идеи, стремление сохранить, с одной стороны, женское священство, а с другой, – удовлетворить недовольных, которые, по их словам, составляют меньшинство, превратит Церковь в подобие швейцарского сыра Gruy</w:t>
      </w:r>
      <w:r>
        <w:rPr>
          <w:sz w:val="22"/>
          <w:lang w:val="en-US"/>
        </w:rPr>
        <w:t>e</w:t>
      </w:r>
      <w:r>
        <w:rPr>
          <w:sz w:val="22"/>
        </w:rPr>
        <w:t>re – со множеством дырочек.</w:t>
      </w:r>
    </w:p>
    <w:p>
      <w:pPr>
        <w:pStyle w:val="Normal"/>
        <w:rPr>
          <w:sz w:val="22"/>
        </w:rPr>
      </w:pPr>
      <w:r>
        <w:rPr>
          <w:sz w:val="22"/>
        </w:rPr>
        <w:t>Новые планы Англиканской Церкви были озвучены в ходе подготовки к предстоящей Ламбетской конференции в Кентербери, которая собирается раз в десятилетие и на которую съезжаются англиканские иерархи со всего света. Ожидается, что разговор на конференции будет нелегким и противостояние между либералами и консерваторами еще более усилится.</w:t>
      </w:r>
    </w:p>
    <w:p>
      <w:pPr>
        <w:pStyle w:val="Normal"/>
        <w:rPr>
          <w:sz w:val="22"/>
        </w:rPr>
      </w:pPr>
      <w:r>
        <w:rPr>
          <w:sz w:val="22"/>
        </w:rPr>
        <w:t>Особую остроту конфликту может придать присутствие на конференции главы Нью-Гемпширской епархии епископа-содомита Джина Робинсона, недавно отпраздновавшего «свадьбу» со своим партнером. Робинсон пренебрег предостережениями Архиепископа Кентерберийского Роуэна Уильмса – противника этого брака. Более того, он опубликовал в The Times материал, основанный на изданной им книге, в котором осуждает противников рукоположения женщин и гомосексуалистов.</w:t>
      </w:r>
    </w:p>
    <w:p>
      <w:pPr>
        <w:pStyle w:val="Normal"/>
        <w:rPr>
          <w:sz w:val="22"/>
        </w:rPr>
      </w:pPr>
      <w:r>
        <w:rPr>
          <w:sz w:val="22"/>
        </w:rPr>
        <w:t>С предложением организовывать новые «консервативные» епархии выступила группа англиканских иерархов во главе с епископом Манчестера Найджелом Маккаллоком. В подготовленном документе говорится, что сторонники женского священства признают право его противников защищать свои богословские взгляды в рамках англиканского вероучения и его традиций, поэтому им должна быть предоставлена возможность пасторского попечения.</w:t>
      </w:r>
    </w:p>
    <w:p>
      <w:pPr>
        <w:pStyle w:val="Normal"/>
        <w:rPr>
          <w:sz w:val="22"/>
        </w:rPr>
      </w:pPr>
      <w:r>
        <w:rPr>
          <w:sz w:val="22"/>
        </w:rPr>
        <w:t>В документе также сказано, что практика рукоположения женщин, не подкрепленная определенными гарантиями для его противников, создает основу для конфликтов в англиканском сообществ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Бельгийскому отделению «Церкви сайентологии» предъявлено обвинение в мошенничестве</w:t>
      </w:r>
    </w:p>
    <w:p>
      <w:pPr>
        <w:pStyle w:val="Normal"/>
        <w:rPr>
          <w:sz w:val="22"/>
        </w:rPr>
      </w:pPr>
      <w:r>
        <w:rPr>
          <w:sz w:val="22"/>
        </w:rPr>
        <w:t>Органы правосудия Бельгии предъявили обвинение в мошенничестве местному отделению «Церкви сайентологии», сообщил телеканал Эр-тэ-бэ-эф. Согласно его информации, речь идет о неоплачиваемом найме на работу.</w:t>
      </w:r>
    </w:p>
    <w:p>
      <w:pPr>
        <w:pStyle w:val="Normal"/>
        <w:rPr>
          <w:sz w:val="22"/>
        </w:rPr>
      </w:pPr>
      <w:r>
        <w:rPr>
          <w:sz w:val="22"/>
        </w:rPr>
        <w:t>«Отдельные претенденты на предлагаемые должности, привлекаемые объявлениями в газетах, сразу поняли, что не все гладко при подписании контракта, поскольку речь шла не о контракте по найму на работу, а о контракте о вступлении (в члены церкви)», – говорится в комментарии.</w:t>
      </w:r>
    </w:p>
    <w:p>
      <w:pPr>
        <w:pStyle w:val="Normal"/>
        <w:rPr>
          <w:sz w:val="22"/>
        </w:rPr>
      </w:pPr>
      <w:r>
        <w:rPr>
          <w:sz w:val="22"/>
        </w:rPr>
        <w:t>Согласно действующему в Бельгии уголовно-процессуальному законодательству неоплачиваемый найм рассматривается в качестве «завуалированного» приема на работу.</w:t>
      </w:r>
    </w:p>
    <w:p>
      <w:pPr>
        <w:pStyle w:val="Normal"/>
        <w:rPr>
          <w:sz w:val="22"/>
        </w:rPr>
      </w:pPr>
      <w:r>
        <w:rPr>
          <w:sz w:val="22"/>
        </w:rPr>
        <w:t>Представитель бельгийского отделения «Церкви сайентологии», со своей стороны, заявил, что речь идет об определенной «форме неистовства» со стороны бельгийского правосудия и СМИ.</w:t>
      </w:r>
    </w:p>
    <w:p>
      <w:pPr>
        <w:pStyle w:val="Normal"/>
        <w:rPr>
          <w:sz w:val="22"/>
        </w:rPr>
      </w:pPr>
      <w:r>
        <w:rPr>
          <w:sz w:val="22"/>
        </w:rPr>
        <w:t>Полиция ранее опечатала штаб-квартиру сайентологов в Брюсселе.</w:t>
      </w:r>
    </w:p>
    <w:p>
      <w:pPr>
        <w:pStyle w:val="Normal"/>
        <w:rPr>
          <w:sz w:val="22"/>
        </w:rPr>
      </w:pPr>
      <w:r>
        <w:rPr>
          <w:sz w:val="22"/>
        </w:rPr>
        <w:t>Как уже сообщал Эр-тэ-бэ-эф, «Церковь сайентологии» может быть объявлена вне закона в Бельгии в связи с обвинениями в «вымогательстве, мошенничестве, нелегальном врачевании, создании преград медицинской практике и неоказании помощи человеку в ситуации нависшей над ним угрозы».</w:t>
      </w:r>
    </w:p>
    <w:p>
      <w:pPr>
        <w:pStyle w:val="Normal"/>
        <w:rPr>
          <w:sz w:val="22"/>
        </w:rPr>
      </w:pPr>
      <w:r>
        <w:rPr>
          <w:sz w:val="22"/>
        </w:rPr>
        <w:t>По ранее приводившейся телеканалом информации, среди других пунктов завершенного предварительного расследования, которое длилось в общей сложности десять лет, значатся нарушения законов о торговле и соблюдении личной жизни и даже создание криминальной организации.</w:t>
      </w:r>
    </w:p>
    <w:p>
      <w:pPr>
        <w:pStyle w:val="Normal"/>
        <w:rPr>
          <w:sz w:val="22"/>
        </w:rPr>
      </w:pPr>
      <w:r>
        <w:rPr>
          <w:sz w:val="22"/>
        </w:rPr>
        <w:t>Если суд примет решение о возбуждении уголовного дела, то, как отмечают наблюдатели, в Брюсселе может начаться один из самых крупных судебных процессов против «Церкви сайентологии».</w:t>
      </w:r>
    </w:p>
    <w:p>
      <w:pPr>
        <w:pStyle w:val="Normal"/>
        <w:rPr>
          <w:sz w:val="22"/>
        </w:rPr>
      </w:pPr>
      <w:r>
        <w:rPr>
          <w:sz w:val="22"/>
        </w:rPr>
        <w:t>Прокуратура Брюсселя подала заявку на передачу в исправительный суд (рассматривающий уголовные дела) дел в отношении 12 физических лиц и двух юридических лиц: «Церкви сайентологов Бельгии» и «Бюро по правам человека Церкви сайентологии», сообщал ранее телеканал.</w:t>
      </w:r>
    </w:p>
    <w:p>
      <w:pPr>
        <w:pStyle w:val="Normal"/>
        <w:rPr>
          <w:sz w:val="22"/>
        </w:rPr>
      </w:pPr>
      <w:r>
        <w:rPr>
          <w:sz w:val="22"/>
        </w:rPr>
        <w:t>В Брюсселе расположен европейский центр «Церкви сайентологии», которая действует в Бельгии с 1972 года.</w:t>
      </w:r>
    </w:p>
    <w:p>
      <w:pPr>
        <w:pStyle w:val="Normal"/>
        <w:rPr>
          <w:sz w:val="22"/>
        </w:rPr>
      </w:pPr>
      <w:r>
        <w:rPr>
          <w:sz w:val="22"/>
        </w:rPr>
        <w:t>Сайентология – религиозно-философское учение, созданное в начале 50-х годов XX века писателем-фантастом Лафайеттом Роном Хаббардом. Официально признана как религия в США и ряде других стран.</w:t>
      </w:r>
    </w:p>
    <w:p>
      <w:pPr>
        <w:pStyle w:val="Normal"/>
        <w:rPr>
          <w:sz w:val="22"/>
        </w:rPr>
      </w:pPr>
      <w:r>
        <w:rPr>
          <w:sz w:val="22"/>
        </w:rPr>
        <w:t>Патриархия.Ru</w:t>
      </w:r>
    </w:p>
    <w:p>
      <w:pPr>
        <w:pStyle w:val="Normal"/>
        <w:rPr>
          <w:sz w:val="22"/>
        </w:rPr>
      </w:pPr>
      <w:r>
        <w:rPr>
          <w:sz w:val="22"/>
        </w:rPr>
      </w:r>
    </w:p>
    <w:p>
      <w:pPr>
        <w:pStyle w:val="Heading4"/>
        <w:rPr/>
      </w:pPr>
      <w:r>
        <w:rPr/>
        <w:t>В Германии церкви все чаще продают с молотка и используют не по назначению</w:t>
      </w:r>
    </w:p>
    <w:p>
      <w:pPr>
        <w:pStyle w:val="Normal"/>
        <w:rPr>
          <w:sz w:val="22"/>
        </w:rPr>
      </w:pPr>
      <w:r>
        <w:rPr>
          <w:sz w:val="22"/>
        </w:rPr>
        <w:t>Испытывающие трудности с финансами немецкие христианские конфессии вынуждены продавать свои церковные здания. На данный момент Протестантской и Католической Церквям принадлежит около 35 000 культовых сооружений, общая стоимость которых составляет 350-500 млн. евро.</w:t>
      </w:r>
    </w:p>
    <w:p>
      <w:pPr>
        <w:pStyle w:val="Normal"/>
        <w:rPr>
          <w:sz w:val="22"/>
        </w:rPr>
      </w:pPr>
      <w:r>
        <w:rPr>
          <w:sz w:val="22"/>
        </w:rPr>
        <w:t>Специалисты предсказывают, что в будущем от 30 до 40% этих помещений будут проданы их владельцами, поскольку церкви теряют прихожан, а вместе с ними и церковные сборы. Если в 2000 году главные деноминации Германии получили отчислений на сумму 8,8 млрд. евро, то в 2004-м – только 7 млрд.</w:t>
      </w:r>
    </w:p>
    <w:p>
      <w:pPr>
        <w:pStyle w:val="Normal"/>
        <w:rPr>
          <w:sz w:val="22"/>
        </w:rPr>
      </w:pPr>
      <w:r>
        <w:rPr>
          <w:sz w:val="22"/>
        </w:rPr>
        <w:t>Обычно помещения стараются продавать тем же религиозным организациям, пусть и не являющимся традиционными. Так, Сербская Православная Церковь приобрела две протестантские церкви в берлинских районах Веддинг и Темпельхоф для религиозных нужд 8-тысячной столичной сербской общины.</w:t>
      </w:r>
    </w:p>
    <w:p>
      <w:pPr>
        <w:pStyle w:val="Normal"/>
        <w:rPr>
          <w:sz w:val="22"/>
        </w:rPr>
      </w:pPr>
      <w:r>
        <w:rPr>
          <w:sz w:val="22"/>
        </w:rPr>
        <w:t>Однако, все чаще встречаются случаи непрофильного использования некогда церковных объектов. Три года назад церковь Св. Мартина в западногерманским городе Билефельд была куплена местным бизнесменом и превращена им в ресторан Glueck und Seligkeit ("Радость и наслаждение"). А в одной из церквей Восточного Берлина устроили детский музе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о французском храме снесли стену, 200 лет разделявшую католиков и протестантов</w:t>
      </w:r>
    </w:p>
    <w:p>
      <w:pPr>
        <w:pStyle w:val="Normal"/>
        <w:rPr>
          <w:sz w:val="22"/>
        </w:rPr>
      </w:pPr>
      <w:r>
        <w:rPr>
          <w:sz w:val="22"/>
        </w:rPr>
        <w:t>Стена, в течение двух веков разделяющая католиков и протестантов внутри одного храма, разрушена в местечке Бомон-ле-Валанс. Местные жители назвали это событие "падением стены" по аналогии с падением берлинской стены и объединением Германии. 27 апреля в едином пространстве храма было впервые совершено экуменическое богослужение.</w:t>
      </w:r>
    </w:p>
    <w:p>
      <w:pPr>
        <w:pStyle w:val="Normal"/>
        <w:rPr>
          <w:sz w:val="22"/>
        </w:rPr>
      </w:pPr>
      <w:r>
        <w:rPr>
          <w:sz w:val="22"/>
        </w:rPr>
        <w:t>"Наступил конец антисвидетельства христиан", – заявил настоятель католического прихода священник Жан-Пьер Лемонон .</w:t>
      </w:r>
    </w:p>
    <w:p>
      <w:pPr>
        <w:pStyle w:val="Normal"/>
        <w:rPr>
          <w:sz w:val="22"/>
        </w:rPr>
      </w:pPr>
      <w:r>
        <w:rPr>
          <w:sz w:val="22"/>
        </w:rPr>
        <w:t>Он вспомнил времена, когда антагонизм католиков и протестантов доходил до такой степени, что даже продукты в магазинах покупали только "у своих": католики – у католиков, а протестанты – у протестантов.</w:t>
      </w:r>
    </w:p>
    <w:p>
      <w:pPr>
        <w:pStyle w:val="Normal"/>
        <w:rPr>
          <w:sz w:val="22"/>
        </w:rPr>
      </w:pPr>
      <w:r>
        <w:rPr>
          <w:sz w:val="22"/>
        </w:rPr>
        <w:t>Одна из инициаторов примирения сообщила, что в последние годы общины оставались после богослужений, чтобы послушать песни, которые пели "за стеной", а затем завязалось общение, которое и привело к "падению стены".</w:t>
      </w:r>
    </w:p>
    <w:p>
      <w:pPr>
        <w:pStyle w:val="Normal"/>
        <w:rPr>
          <w:sz w:val="22"/>
        </w:rPr>
      </w:pPr>
      <w:r>
        <w:rPr>
          <w:sz w:val="22"/>
        </w:rPr>
        <w:t>Потеплению атмосферы способствовали переговоры настоятелей приходов, которые решили создать экуменический хор. Затем пришла идея сделать в стене дверь, а местный архитектор предложил ее вообще сломать. Когда вопрос был поставлен на голосование, в обеих общинах нашлись только два человека, которые воздержались, остальные были "з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умынские гастарбайтеры ограбили дом старейшего католического епископа Италии</w:t>
      </w:r>
    </w:p>
    <w:p>
      <w:pPr>
        <w:pStyle w:val="Normal"/>
        <w:rPr>
          <w:sz w:val="22"/>
        </w:rPr>
      </w:pPr>
      <w:r>
        <w:rPr>
          <w:sz w:val="22"/>
        </w:rPr>
        <w:t>Двое румын, работавших в доме епископа Антонио Розарио Меннонна, обчистили жилище своего 102-летнего хозяина в городке Муро Лукано в Потенце (южные окрестности Рима).</w:t>
      </w:r>
    </w:p>
    <w:p>
      <w:pPr>
        <w:pStyle w:val="Normal"/>
        <w:rPr>
          <w:sz w:val="22"/>
        </w:rPr>
      </w:pPr>
      <w:r>
        <w:rPr>
          <w:sz w:val="22"/>
        </w:rPr>
        <w:t>Воры украли несколько ценных предметов, среди которых, в частности, золотое перо, врученное епископу Папой Римским Иоанном Павлом II, чаша для литургических богослужений, парадный крест, цепочки, кольца и перстни, запонки с бриллиантами, принадлежавшие племяннику прелата. В числе украденного также несколько ценных сувениров, подаренных священнику американским режиссером и актером Мэлом Гибсоном, который по приглашению гостеприимного хозяина жил в этом доме, когда работал над фильмом "Страсти Хритовы" (монсеньер Меннонна был консультантом этой картины).</w:t>
      </w:r>
    </w:p>
    <w:p>
      <w:pPr>
        <w:pStyle w:val="Normal"/>
        <w:rPr>
          <w:sz w:val="22"/>
        </w:rPr>
      </w:pPr>
      <w:r>
        <w:rPr>
          <w:sz w:val="22"/>
        </w:rPr>
        <w:t>Как сообщил поверенный епископа адвокат Джачинто Канцона, украденные вещи не имеют большой коммерческой ценности, но дороги его клиенту как память. Он добавил, что престарелый прелат "подобрал этих румын на дороге, предоставил им кров и отеческую заботу, а они отплатили ему черной неблагодарность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ьшинство итальянских врачей отказываются делать аборты</w:t>
      </w:r>
    </w:p>
    <w:p>
      <w:pPr>
        <w:pStyle w:val="Normal"/>
        <w:rPr>
          <w:sz w:val="22"/>
        </w:rPr>
      </w:pPr>
      <w:r>
        <w:rPr>
          <w:sz w:val="22"/>
        </w:rPr>
        <w:t>Около 70% гинекологов в Италии являются противниками абортов, говорится в отчете министерства здравоохранения этой страны за 2007 год.</w:t>
      </w:r>
    </w:p>
    <w:p>
      <w:pPr>
        <w:pStyle w:val="Normal"/>
        <w:rPr>
          <w:sz w:val="22"/>
        </w:rPr>
      </w:pPr>
      <w:r>
        <w:rPr>
          <w:sz w:val="22"/>
        </w:rPr>
        <w:t>Как отметил председатель Папского совета по здравоохранению кардинал Хосе Лозано Барраган, эти данные показывают, что "менталитет (врачей – ред.) меняется в пользу защиты жизни".</w:t>
      </w:r>
    </w:p>
    <w:p>
      <w:pPr>
        <w:pStyle w:val="Normal"/>
        <w:rPr>
          <w:sz w:val="22"/>
        </w:rPr>
      </w:pPr>
      <w:r>
        <w:rPr>
          <w:sz w:val="22"/>
        </w:rPr>
        <w:t>Согласно отчету, представленному министерством, искусственных прерываний беременности в 2007 году в Италии было на 3% меньше, чем в предыдущем. Однако этот процент растет среди женщин-иммигранток, в то время как число итальянок, прерывающих беременность, снижается.</w:t>
      </w:r>
    </w:p>
    <w:p>
      <w:pPr>
        <w:pStyle w:val="Normal"/>
        <w:rPr>
          <w:sz w:val="22"/>
        </w:rPr>
      </w:pPr>
      <w:r>
        <w:rPr>
          <w:sz w:val="22"/>
        </w:rPr>
        <w:t>В свою очередь президент Движения в защиту жизни Карло Казини выразил надежду на то, что данные по снижению числа абортов подлинны, "хотя это не факт". "Достаточно подумать о последствиях таблетки РУ-486, или "таблетки следующего дня", продаваемой в количестве более 350 тысяч ежегодно и фактически являющейся нелегальным абортом", – заявил он.</w:t>
      </w:r>
    </w:p>
    <w:p>
      <w:pPr>
        <w:pStyle w:val="Normal"/>
        <w:rPr>
          <w:sz w:val="22"/>
        </w:rPr>
      </w:pPr>
      <w:r>
        <w:rPr>
          <w:sz w:val="22"/>
        </w:rPr>
        <w:t>По данным К.Казини, ежегодно в стране делается 130 тысяч аборт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Большинство итальянцев не знают Библию</w:t>
      </w:r>
    </w:p>
    <w:p>
      <w:pPr>
        <w:pStyle w:val="Normal"/>
        <w:rPr>
          <w:sz w:val="22"/>
        </w:rPr>
      </w:pPr>
      <w:r>
        <w:rPr>
          <w:sz w:val="22"/>
        </w:rPr>
        <w:t>Итальянцы практически не знают Библию. К такому выводу пришли исследователи из итальянского института «Еуриско», опросившие 13 тысяч человек в девяти странах: США, Великобритании, Нидерландах, Франции, Италии, Германии, Польше, России и Испании – по заказу Католической федерации в защиту Библии.</w:t>
      </w:r>
    </w:p>
    <w:p>
      <w:pPr>
        <w:pStyle w:val="Normal"/>
        <w:rPr>
          <w:sz w:val="22"/>
        </w:rPr>
      </w:pPr>
      <w:r>
        <w:rPr>
          <w:sz w:val="22"/>
        </w:rPr>
        <w:t>Так, лишь 14% жителей Апеннин, принимавших участие в социсследовании, сумели правильно ответить на общие вопросы по Библии, о ее авторах и содержании. В то же время 88% респондентов считают, что Иисус Христос – один из авторов Священного Писания. Многих итальянцев привел в замешательство и вопрос: кто – Моисей или апостол Петр – является персонажем Ветхого Завета.</w:t>
      </w:r>
    </w:p>
    <w:p>
      <w:pPr>
        <w:pStyle w:val="Normal"/>
        <w:rPr>
          <w:sz w:val="22"/>
        </w:rPr>
      </w:pPr>
      <w:r>
        <w:rPr>
          <w:sz w:val="22"/>
        </w:rPr>
        <w:t>Незнание Священного Писания специалисты объясняют тем, что итальянцы просто мало читают. В частности, 75% представителей других европейских стран признались, что за последний год хотя бы раз брали в руки Библию. Среди же итальянцев этот показатель составил всего 27 процентов.</w:t>
      </w:r>
    </w:p>
    <w:p>
      <w:pPr>
        <w:pStyle w:val="Normal"/>
        <w:rPr>
          <w:sz w:val="22"/>
        </w:rPr>
      </w:pPr>
      <w:r>
        <w:rPr>
          <w:sz w:val="22"/>
        </w:rPr>
        <w:t>Исследование также выявило, что жители Апеннин предпочитают смотреть религиозные программы по телевизору и молятся, не обращаясь к каноническим текстам.</w:t>
      </w:r>
    </w:p>
    <w:p>
      <w:pPr>
        <w:pStyle w:val="Normal"/>
        <w:rPr>
          <w:sz w:val="22"/>
        </w:rPr>
      </w:pPr>
      <w:r>
        <w:rPr>
          <w:sz w:val="22"/>
        </w:rPr>
        <w:t>Опрос зафиксировал еще одну тенденцию: все меньше итальянцев посещают церковь. Только треть из опрошенных сказали, что ходят на мессы по сравнению с 55% поляков и 45% – общего показателя по Европе.</w:t>
      </w:r>
    </w:p>
    <w:p>
      <w:pPr>
        <w:pStyle w:val="Normal"/>
        <w:rPr>
          <w:sz w:val="22"/>
        </w:rPr>
      </w:pPr>
      <w:r>
        <w:rPr>
          <w:sz w:val="22"/>
        </w:rPr>
        <w:t>Однако при столь снизившемся интересе к религии 79% итальянцев верят в Бога и в то, что Он «наблюдает за ними». Как свидетельствует тот же опрос, большинство его участников заявили, что хотели бы, чтобы Библию знали их дети. Около двух трети опрошенных стыдились и сожалели о своем неведении, тогда как только 21% выразили полное равнодушие и убежденность в ненужности религиозного воспитания.</w:t>
      </w:r>
    </w:p>
    <w:p>
      <w:pPr>
        <w:pStyle w:val="Normal"/>
        <w:rPr>
          <w:sz w:val="22"/>
        </w:rPr>
      </w:pPr>
      <w:r>
        <w:rPr>
          <w:sz w:val="22"/>
        </w:rPr>
        <w:t>В числе стран, жители которых не слишком знакомы с Библией и не испытывают особого желания читать Священное Писание, оказалась Испания.</w:t>
      </w:r>
    </w:p>
    <w:p>
      <w:pPr>
        <w:pStyle w:val="Normal"/>
        <w:rPr>
          <w:sz w:val="22"/>
        </w:rPr>
      </w:pPr>
      <w:r>
        <w:rPr>
          <w:sz w:val="22"/>
        </w:rPr>
        <w:t>В частности, выяснилось, что всего 6% испанцев прибегают к Библии; лишь 8% правильно ответили на вопросы: «Является ли Евангелие частью Библии?» и «Написал ли Иисус Христос какое-либо Евангелие?».</w:t>
      </w:r>
    </w:p>
    <w:p>
      <w:pPr>
        <w:pStyle w:val="Normal"/>
        <w:rPr>
          <w:sz w:val="22"/>
        </w:rPr>
      </w:pPr>
      <w:r>
        <w:rPr>
          <w:sz w:val="22"/>
        </w:rPr>
        <w:t>В то же время каждый пятый соотечественник Сервантеса признался, что в минувшем году прочитал всего один абзац Священного Писания, заняв по этому показателю последнее место.</w:t>
      </w:r>
    </w:p>
    <w:p>
      <w:pPr>
        <w:pStyle w:val="Normal"/>
        <w:rPr>
          <w:sz w:val="22"/>
        </w:rPr>
      </w:pPr>
      <w:r>
        <w:rPr>
          <w:sz w:val="22"/>
        </w:rPr>
        <w:t>По мнению экспертов, результаты опроса свидетельствуют об изменившемся отношении испанцев, некогда ревностных католиков, к религии в целом.</w:t>
      </w:r>
    </w:p>
    <w:p>
      <w:pPr>
        <w:pStyle w:val="Normal"/>
        <w:rPr>
          <w:sz w:val="22"/>
        </w:rPr>
      </w:pPr>
      <w:r>
        <w:rPr>
          <w:sz w:val="22"/>
        </w:rPr>
        <w:t>Как известно, Церковь в Испании на протяжении многих веков играла определяющую роль. Именно в этой стране возникла инквизиция, а борьба с ересями приняла наижесточайшие формы.</w:t>
      </w:r>
    </w:p>
    <w:p>
      <w:pPr>
        <w:pStyle w:val="Normal"/>
        <w:rPr>
          <w:sz w:val="22"/>
        </w:rPr>
      </w:pPr>
      <w:r>
        <w:rPr>
          <w:sz w:val="22"/>
        </w:rPr>
        <w:t>В последнее время, однако, все больше испанцев проявляет безразличие к Церкви, которая постепенно утрачивает свое влияние на общество. И поныне 90% жителей этой страны считают себя католиками. Но, как свидетельствует те же социологические опросы, среди юношей и девушек в возрасте от 15 до 29 лет лишь 19% заявили, что они «практикующие католики», то есть более или менее регулярно ходят в церковь. 54% объявили себя «непрактикующими католиками», а 23% – неверующими.</w:t>
      </w:r>
    </w:p>
    <w:p>
      <w:pPr>
        <w:pStyle w:val="Normal"/>
        <w:rPr>
          <w:sz w:val="22"/>
        </w:rPr>
      </w:pPr>
      <w:r>
        <w:rPr>
          <w:sz w:val="22"/>
        </w:rPr>
        <w:t>Но даже «практикующие католики» на мессе ведут себя с меньшими формальностями, чем раньше. Опаздывают, громко приветствуют знакомых, двигают стулья, а на прибрежных курортах приходят в церковь в купальных костюмах. Богослужение длится всего 20 минут и нередко еще до того, как священник благословит паству, у дверей образуется свалка спешащих покинуть помещение.</w:t>
      </w:r>
    </w:p>
    <w:p>
      <w:pPr>
        <w:pStyle w:val="Normal"/>
        <w:rPr>
          <w:sz w:val="22"/>
        </w:rPr>
      </w:pPr>
      <w:r>
        <w:rPr>
          <w:sz w:val="22"/>
        </w:rPr>
        <w:t>Все чаще родители не приводят детей, достигших 10-летнего возраста, к первому причастию. Постепенно сокращается и число молодоженов, стремящихся заключить церковный брак. Если раньше едва ли не все сто процентов юношей и девушек считали венчание в храме обязательным, то сейчас таковых около 77%.</w:t>
      </w:r>
    </w:p>
    <w:p>
      <w:pPr>
        <w:pStyle w:val="Normal"/>
        <w:rPr>
          <w:sz w:val="22"/>
        </w:rPr>
      </w:pPr>
      <w:r>
        <w:rPr>
          <w:sz w:val="22"/>
        </w:rPr>
        <w:t>Меняется отношение к религии и в учебных заведениях. Все большее число учащихся отказываются изучать Библию, предметы, связанные с ее толкованием или историей церкви. Если в дошкольных учреждениях и начальных школах эти предметы изучают 82%, то в средних – только каждый второй, а в институтах лишь 30%.</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Треть россиян не знают ни одной заповеди</w:t>
      </w:r>
    </w:p>
    <w:p>
      <w:pPr>
        <w:pStyle w:val="Normal"/>
        <w:rPr>
          <w:sz w:val="22"/>
        </w:rPr>
      </w:pPr>
      <w:r>
        <w:rPr>
          <w:sz w:val="22"/>
        </w:rPr>
        <w:t>Более половины россиян знают лишь две из 10 заповедей, принятых в христианстве – «не убий» и «не укради». Об этом свидетельствуют данные опроса, проведенного Всероссийским центром изучения общественного мнения (ВЦИОМ), в ходе которого респондентов просили дать 10 ответов.</w:t>
      </w:r>
    </w:p>
    <w:p>
      <w:pPr>
        <w:pStyle w:val="Normal"/>
        <w:rPr>
          <w:sz w:val="22"/>
        </w:rPr>
      </w:pPr>
      <w:r>
        <w:rPr>
          <w:sz w:val="22"/>
        </w:rPr>
        <w:t>По данным опроса ВЦИОМ, все 10 заповедей смогли вспомнить менее 2% опрошенных. «Из десяти заповедей, принятых в христианстве, наиболее известные среди россиян – «не убий» (это предписание называют 56% опрошенных) и «не укради» (52%)», – сообщили во ВЦИОМ.</w:t>
      </w:r>
    </w:p>
    <w:p>
      <w:pPr>
        <w:pStyle w:val="Normal"/>
        <w:rPr>
          <w:sz w:val="22"/>
        </w:rPr>
      </w:pPr>
      <w:r>
        <w:rPr>
          <w:sz w:val="22"/>
        </w:rPr>
        <w:t>О заповеди «не прелюбодействуй» вспомнили 25% опрошенных, при этом больше всего (30%) – респонденты в возрасте 35-44 лет. Реже россияне вспоминают про заповеди «почитай родителей» (13%) – лучше всего о ней помнят респонденты старше 60 лет, 19%.</w:t>
      </w:r>
    </w:p>
    <w:p>
      <w:pPr>
        <w:pStyle w:val="Normal"/>
        <w:rPr>
          <w:sz w:val="22"/>
        </w:rPr>
      </w:pPr>
      <w:r>
        <w:rPr>
          <w:sz w:val="22"/>
        </w:rPr>
        <w:t>О заповеди «не лги» («Не произноси ложного свидетельства на ближнего твоего») вспоминают 10%, «не сотвори себе кумира» – 8%, «не желай имущества ближнего своего» – 7%.</w:t>
      </w:r>
    </w:p>
    <w:p>
      <w:pPr>
        <w:pStyle w:val="Normal"/>
        <w:rPr>
          <w:sz w:val="22"/>
        </w:rPr>
      </w:pPr>
      <w:r>
        <w:rPr>
          <w:sz w:val="22"/>
        </w:rPr>
        <w:t>Не смогли вспомнить или не знают ни одной заповеди треть респондентов (33%), в том числе четверть (27%) – относящих себя к последователям Православия, и свыше половины (57-61%) – среди неверующих и тех, кто колеблется между верой и неверием.</w:t>
      </w:r>
    </w:p>
    <w:p>
      <w:pPr>
        <w:pStyle w:val="Normal"/>
        <w:rPr>
          <w:sz w:val="22"/>
        </w:rPr>
      </w:pPr>
      <w:r>
        <w:rPr>
          <w:sz w:val="22"/>
        </w:rPr>
        <w:t>Как правило, женщины осведомлены о заповедях лучше, чем мужчины (не смогли назвать ни одной заповеди 40% мужчин и 28% женщин). Респонденты среднего и старшего возраста знают о заповедях лучше, чем молодежь (среди респондентов в возрасте 18-24 лет ни одной из заповедей не вспомнили 40%).</w:t>
      </w:r>
    </w:p>
    <w:p>
      <w:pPr>
        <w:pStyle w:val="Normal"/>
        <w:rPr>
          <w:sz w:val="22"/>
        </w:rPr>
      </w:pPr>
      <w:r>
        <w:rPr>
          <w:sz w:val="22"/>
        </w:rPr>
        <w:t>Часть опрошенных отнесли к десяти заповедям и иные предписания: «будь добрым, милосердным к другим, возлюби ближнего своего» (15%), «живи по совести, не греши» (7%), «не богохульничай» (3%) и «не унывай» (1%). При этом последний ответ более распространен среди молодежи – такой ответ отнесли к заповедям 2% опрошенных.</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Мэрия Ассизи запретила нищим подходить к церквям ближе чем на 500 метров</w:t>
      </w:r>
    </w:p>
    <w:p>
      <w:pPr>
        <w:pStyle w:val="Normal"/>
        <w:rPr>
          <w:sz w:val="22"/>
        </w:rPr>
      </w:pPr>
      <w:r>
        <w:rPr>
          <w:sz w:val="22"/>
        </w:rPr>
        <w:t>Мэрией итальянского города Ассизи было принято распоряжение, по которому «попрошайкам» и уличным мошенникам запрещается подходить к соборам, памятникам и другим достопримечательностям ближе чем на 500 метров. Учитывая то, что в Ассизи таких исторических памятников очень много, для нищих места в городе просто не останется.</w:t>
      </w:r>
    </w:p>
    <w:p>
      <w:pPr>
        <w:pStyle w:val="Normal"/>
        <w:rPr>
          <w:sz w:val="22"/>
        </w:rPr>
      </w:pPr>
      <w:r>
        <w:rPr>
          <w:sz w:val="22"/>
        </w:rPr>
        <w:t>"Мы считаем, что Ассизи, как и другие города, должен приветливо встречать каждого. Но, одновременно, мы должны заботиться о своих жителях и о том, как выглядят общественные места", – заявил мэр Ассизи Клаудио Риччи.</w:t>
      </w:r>
    </w:p>
    <w:p>
      <w:pPr>
        <w:pStyle w:val="Normal"/>
        <w:rPr>
          <w:sz w:val="22"/>
        </w:rPr>
      </w:pPr>
      <w:r>
        <w:rPr>
          <w:sz w:val="22"/>
        </w:rPr>
        <w:t>Закон был принят после многочисленных жалоб от туристов и горожан. Однако есть люди, которые считают этот закон не только недейственным, но и аморальным. Среди тех, кто попрошайничает на улицах Ассизи, есть как профессиональные мошенники, так и действительно несчастные, нуждающиеся люди, объяснил настоятель одной из церквей города. Он считает нововведение слишком простой попыткой решить весьма сложную проблему.</w:t>
      </w:r>
    </w:p>
    <w:p>
      <w:pPr>
        <w:pStyle w:val="Normal"/>
        <w:rPr>
          <w:sz w:val="22"/>
        </w:rPr>
      </w:pPr>
      <w:r>
        <w:rPr>
          <w:sz w:val="22"/>
        </w:rPr>
        <w:t>По замыслу мэрии, помочь отличить настоящих нищих от мошенников помогут добровольцы, которые, смешавшись с туристами, будут выявлять профессионалов и сообщать о них в полиц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Церковь и полиция до сих пор не могут искоренить традицию празднования Вальпургиевой ночи</w:t>
      </w:r>
    </w:p>
    <w:p>
      <w:pPr>
        <w:pStyle w:val="Normal"/>
        <w:rPr>
          <w:sz w:val="22"/>
        </w:rPr>
      </w:pPr>
      <w:r>
        <w:rPr>
          <w:sz w:val="22"/>
        </w:rPr>
        <w:t>Ночь с 30 апреля на 1 мая в Германии по средневековой традиции называют Вальпургиевой ночью. В это время, согласно легенде, все ведьмы мира собираются на горных вершинах Гарца и устраивают там шабаш и пиршество с разной нечистью. С этим старинным языческим «праздником нечистой силы», истоки которого в немецких землях восходят к дохристианским временам, безуспешно борются католики и протестанты.</w:t>
      </w:r>
    </w:p>
    <w:p>
      <w:pPr>
        <w:pStyle w:val="Normal"/>
        <w:rPr>
          <w:sz w:val="22"/>
        </w:rPr>
      </w:pPr>
      <w:r>
        <w:rPr>
          <w:sz w:val="22"/>
        </w:rPr>
        <w:t>Для магической церемонии изгнания ведьм в некоторых населенных пунктах еще с вечера 30 апреля разжигаются высокие костры, на которых сжигают соломенные чучела ведьм. В то же время на молодежных дискотеках иногда устраивают ночные «балы «ведьм» и среди девушек выбирается «майская королева», именуемая «ведьмой».</w:t>
      </w:r>
    </w:p>
    <w:p>
      <w:pPr>
        <w:pStyle w:val="Normal"/>
        <w:rPr>
          <w:sz w:val="22"/>
        </w:rPr>
      </w:pPr>
      <w:r>
        <w:rPr>
          <w:sz w:val="22"/>
        </w:rPr>
        <w:t>Вальпургиева ночь, особенно популярная сегодня в молодежной среде, по обыкновению приводит к массовым беспорядкам в Берлине, Лейпциге, Ростоке и других крупных городах Германии. Каждый год в это время здесь происходят столкновения подвыпивших хулиганов с полицией. Агрессивно настроенные молодые люди забрасывают стражей порядка камнями. С той и другой стороны имеются раненые, и десятки задержанных хулиганов из года в год проводят остаток «вальпургиевой ночи» в отделениях полиции.</w:t>
      </w:r>
    </w:p>
    <w:p>
      <w:pPr>
        <w:pStyle w:val="Normal"/>
        <w:rPr>
          <w:sz w:val="22"/>
        </w:rPr>
      </w:pPr>
      <w:r>
        <w:rPr>
          <w:sz w:val="22"/>
        </w:rPr>
        <w:t>В ночь на 1 мая во многих городах и населенных пунктах появляются новые графитти, а школьники тайком мажут зубной пастой припаркованные автомобили и повсеместно развешивают или разбрасывают ленты туалетной бумаг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Директор школы получит 500 ударов плетью за... колдовство</w:t>
      </w:r>
    </w:p>
    <w:p>
      <w:pPr>
        <w:pStyle w:val="Normal"/>
        <w:rPr>
          <w:sz w:val="22"/>
        </w:rPr>
      </w:pPr>
      <w:r>
        <w:rPr>
          <w:sz w:val="22"/>
        </w:rPr>
        <w:t>Суд города Джидда на западе Саудовской Аравии приговорил директора одной из местных школ к шести месяцам тюрьмы и 500 ударам плетью за "колдовство и шарлатанство". По данным следствия, обвиняемый был уличен в "мошенничестве, шарлатанстве и отъеме денег путем обмана", который осуществлялся с помощью "талисманов и колдовских записок".</w:t>
      </w:r>
    </w:p>
    <w:p>
      <w:pPr>
        <w:pStyle w:val="Normal"/>
        <w:rPr>
          <w:sz w:val="22"/>
        </w:rPr>
      </w:pPr>
      <w:r>
        <w:rPr>
          <w:sz w:val="22"/>
        </w:rPr>
        <w:t>Директор школы, имя и национальность которого не сообщается, был задержан во время передачи составленных им "колдовских записок", призванных вернуть мужа брошенной жене.</w:t>
      </w:r>
    </w:p>
    <w:p>
      <w:pPr>
        <w:pStyle w:val="Normal"/>
        <w:rPr>
          <w:sz w:val="22"/>
        </w:rPr>
      </w:pPr>
      <w:r>
        <w:rPr>
          <w:sz w:val="22"/>
        </w:rPr>
        <w:t>В живущей строго по законам шариата Саудовской Аравии колдовство, в том числе производство талисманов, заклинания и другие магические действия, используемые в целях любовного приворота, считается смертным грехом и приравнивается к богохульству, что карается смертной казнью.</w:t>
      </w:r>
    </w:p>
    <w:p>
      <w:pPr>
        <w:pStyle w:val="Normal"/>
        <w:rPr>
          <w:sz w:val="22"/>
        </w:rPr>
      </w:pPr>
      <w:r>
        <w:rPr>
          <w:sz w:val="22"/>
        </w:rPr>
        <w:t>Тем не менее, колдуны и знахари в королевстве не переводятся. Особенно много их съезжается в страну в священные для мусульман города Мекку и Медину во время мусульманского поста – хаджа и в сезон паломничест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ндийской деревне язычники сыграли свадьбу... коровы и быка</w:t>
      </w:r>
    </w:p>
    <w:p>
      <w:pPr>
        <w:pStyle w:val="Normal"/>
        <w:rPr>
          <w:sz w:val="22"/>
        </w:rPr>
      </w:pPr>
      <w:r>
        <w:rPr>
          <w:sz w:val="22"/>
        </w:rPr>
        <w:t>Пышную свадьбу, на которой "священными узами" сочетали корову и быка, сыграли в индийской глубинке в надежде получить благословения богов.</w:t>
      </w:r>
    </w:p>
    <w:p>
      <w:pPr>
        <w:pStyle w:val="Normal"/>
        <w:rPr>
          <w:sz w:val="22"/>
        </w:rPr>
      </w:pPr>
      <w:r>
        <w:rPr>
          <w:sz w:val="22"/>
        </w:rPr>
        <w:t>Как рассказал жрец местного индуистского храма, подобные свадьбы в древности были повсеместной практикой, но теперь их проводят редко. Считается, что проведение свадебной церемонии для священных животных обеспечит благополучие для всей деревни.</w:t>
      </w:r>
    </w:p>
    <w:p>
      <w:pPr>
        <w:pStyle w:val="Normal"/>
        <w:rPr>
          <w:sz w:val="22"/>
        </w:rPr>
      </w:pPr>
      <w:r>
        <w:rPr>
          <w:sz w:val="22"/>
        </w:rPr>
        <w:t>Корову Каушалью и быка Канхайю нарядили в свадебные наряды и поженили в храме языческого бога Шивы в полном соответствии с индуистскими свадебными обрядами.</w:t>
      </w:r>
    </w:p>
    <w:p>
      <w:pPr>
        <w:pStyle w:val="Normal"/>
        <w:rPr>
          <w:sz w:val="22"/>
        </w:rPr>
      </w:pPr>
      <w:r>
        <w:rPr>
          <w:sz w:val="22"/>
        </w:rPr>
        <w:t>В храм животные, которых в Индии считают священными, пришли в сопровождении сотен жителей деревни Хемда штата Раджастхан. Свадебная процессия двигалась по центральной улице под музыку и пляски.</w:t>
      </w:r>
    </w:p>
    <w:p>
      <w:pPr>
        <w:pStyle w:val="Normal"/>
        <w:rPr>
          <w:sz w:val="22"/>
        </w:rPr>
      </w:pPr>
      <w:r>
        <w:rPr>
          <w:sz w:val="22"/>
        </w:rPr>
        <w:t>Жрец выполнил обряд и прочитал мантры, пока Каушалья и бык Канхайя обходили по кругу священный костер. В роли родителей "жениха" и "невесты" выступили владельцы животных.</w:t>
      </w:r>
    </w:p>
    <w:p>
      <w:pPr>
        <w:pStyle w:val="Normal"/>
        <w:rPr>
          <w:sz w:val="22"/>
        </w:rPr>
      </w:pPr>
      <w:r>
        <w:rPr>
          <w:sz w:val="22"/>
        </w:rPr>
        <w:t>Гости свадьбы получили щедрые угощения – на изготовление сладостей ушел мешок саха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ец хочет сменить имя на девиз</w:t>
      </w:r>
    </w:p>
    <w:p>
      <w:pPr>
        <w:pStyle w:val="Normal"/>
        <w:rPr>
          <w:sz w:val="22"/>
        </w:rPr>
      </w:pPr>
      <w:r>
        <w:rPr>
          <w:sz w:val="22"/>
        </w:rPr>
        <w:t>57-летний житель американского города Сион (пригород Чикаго) Стив Кройшир обратился в суд с просьбой сменить ему имя на девиз США: "In God We Trust" («В Бога веруем»). По словам истца, он хотел бы, чтобы его новое имя символизировало помощь, которую Господь оказывал ему в трудные моменты жизни.</w:t>
      </w:r>
    </w:p>
    <w:p>
      <w:pPr>
        <w:pStyle w:val="Normal"/>
        <w:rPr>
          <w:sz w:val="22"/>
        </w:rPr>
      </w:pPr>
      <w:r>
        <w:rPr>
          <w:sz w:val="22"/>
        </w:rPr>
        <w:t>Кроме того, С. Кройшир обеспокоен тем, что в результате усилий, предпринимаемых в последнее время атеистами, американский девиз на долларе из соображений политкорректности может исчезнуть.</w:t>
      </w:r>
    </w:p>
    <w:p>
      <w:pPr>
        <w:pStyle w:val="Normal"/>
        <w:rPr>
          <w:sz w:val="22"/>
        </w:rPr>
      </w:pPr>
      <w:r>
        <w:rPr>
          <w:sz w:val="22"/>
        </w:rPr>
        <w:t>Город Сион был основан сектой, последователи которой верили, что Земля плоская.</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outlineLvl w:val="3"/>
    </w:pPr>
    <w:rPr>
      <w:b/>
      <w:sz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21:00Z</dcterms:created>
  <dc:creator>Tatiana</dc:creator>
  <dc:description/>
  <dc:language>en-US</dc:language>
  <cp:lastModifiedBy>Paul</cp:lastModifiedBy>
  <dcterms:modified xsi:type="dcterms:W3CDTF">2008-05-13T10:35:00Z</dcterms:modified>
  <cp:revision>5</cp:revision>
  <dc:subject/>
  <dc:title>Видеотека сектоведа http://videoteka-sektoveda</dc:title>
</cp:coreProperties>
</file>