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Пензенские затворники вышли из пещеры</w:t>
      </w:r>
    </w:p>
    <w:p>
      <w:pPr>
        <w:pStyle w:val="Normal"/>
        <w:rPr>
          <w:sz w:val="22"/>
        </w:rPr>
      </w:pPr>
      <w:r>
        <w:rPr>
          <w:sz w:val="22"/>
        </w:rPr>
        <w:t>История с пензенскими затворниками, продолжавшаяся с ноября 2007 года, наконец, завершилась. Все люди, добровольно спустившиеся в пещеру на несколько месяцев в ожидании «конца света», вышли на поверхность.</w:t>
      </w:r>
    </w:p>
    <w:p>
      <w:pPr>
        <w:pStyle w:val="Normal"/>
        <w:rPr>
          <w:sz w:val="22"/>
        </w:rPr>
      </w:pPr>
      <w:r>
        <w:rPr>
          <w:sz w:val="22"/>
        </w:rPr>
        <w:t>В землянке оставались 9 человек. Тела ещё двух женщин, скончавшихся во время затворничества и похороненных в пещере, были подняты на поверхность 15 мая. В ходе эксгумации второго трупа, находящегося в непосредственной близости от остававшихся в пещере людей, возникла реальная угроза отравления трупным ядом. В связи с этим затворникам было предложено добровольно покинуть укрытие. И они согласились.</w:t>
      </w:r>
    </w:p>
    <w:p>
      <w:pPr>
        <w:pStyle w:val="Normal"/>
        <w:rPr>
          <w:sz w:val="22"/>
        </w:rPr>
      </w:pPr>
      <w:r>
        <w:rPr>
          <w:sz w:val="22"/>
        </w:rPr>
        <w:t>Седмица.Ru, Интерфакс-Религия</w:t>
      </w:r>
    </w:p>
    <w:p>
      <w:pPr>
        <w:pStyle w:val="Normal"/>
        <w:rPr>
          <w:b/>
          <w:b/>
          <w:sz w:val="22"/>
          <w:lang w:val="en-US"/>
        </w:rPr>
      </w:pPr>
      <w:r>
        <w:rPr>
          <w:b/>
          <w:sz w:val="22"/>
          <w:lang w:val="en-US"/>
        </w:rPr>
      </w:r>
    </w:p>
    <w:p>
      <w:pPr>
        <w:pStyle w:val="Normal"/>
        <w:rPr>
          <w:sz w:val="22"/>
          <w:lang w:val="en-US"/>
        </w:rPr>
      </w:pPr>
      <w:r>
        <w:rPr>
          <w:sz w:val="22"/>
        </w:rPr>
        <w:t>ОСТОРОЖНО, ПРОВОКАЦИЯ! НА КНИЖНЫХ ПРИЛАВКАХ ПОЯВИЛСЯ "РУССКИЙ ПРАВОСЛАВНЫЙ КАТЕХИЗИС"</w:t>
      </w:r>
    </w:p>
    <w:p>
      <w:pPr>
        <w:pStyle w:val="Normal"/>
        <w:rPr>
          <w:sz w:val="22"/>
        </w:rPr>
      </w:pPr>
      <w:r>
        <w:rPr>
          <w:sz w:val="22"/>
        </w:rPr>
        <w:t>Правда, интерес он должен представлять не столько для тех, кто желает побольше узнать о Православии (или о "русском Православии"), сколько для прокуратуры. Поскольку такая потрясающая по наглости фальсификация, наверное, должна подпадать под какую-нибудь статью.</w:t>
      </w:r>
    </w:p>
    <w:p>
      <w:pPr>
        <w:pStyle w:val="Normal"/>
        <w:rPr>
          <w:sz w:val="22"/>
        </w:rPr>
      </w:pPr>
      <w:r>
        <w:rPr>
          <w:sz w:val="22"/>
        </w:rPr>
        <w:t>В качестве автора данного сочинения заявлен некий "прот. Иоанн (Петров)", а в качестве благословившего "епископа" – некий "Кирилл (Никифоров)".</w:t>
      </w:r>
    </w:p>
    <w:p>
      <w:pPr>
        <w:pStyle w:val="Normal"/>
        <w:rPr>
          <w:sz w:val="22"/>
        </w:rPr>
      </w:pPr>
      <w:r>
        <w:rPr>
          <w:sz w:val="22"/>
        </w:rPr>
        <w:t>Вот лишь некоторые утверждения из данного "катехизиса":</w:t>
      </w:r>
    </w:p>
    <w:p>
      <w:pPr>
        <w:pStyle w:val="Normal"/>
        <w:rPr>
          <w:sz w:val="22"/>
        </w:rPr>
      </w:pPr>
      <w:r>
        <w:rPr>
          <w:sz w:val="22"/>
        </w:rPr>
        <w:t>1. Иисус Христос был сыном Марии и, скорее всего, Иосифа, человеком с необыкновенными физическими и духовными способностями.</w:t>
      </w:r>
    </w:p>
    <w:p>
      <w:pPr>
        <w:pStyle w:val="Normal"/>
        <w:rPr>
          <w:sz w:val="22"/>
        </w:rPr>
      </w:pPr>
      <w:r>
        <w:rPr>
          <w:sz w:val="22"/>
        </w:rPr>
        <w:t>2. Христос не умер на кресте и соответственно не воскрес.</w:t>
      </w:r>
    </w:p>
    <w:p>
      <w:pPr>
        <w:pStyle w:val="Normal"/>
        <w:rPr/>
      </w:pPr>
      <w:r>
        <w:rPr>
          <w:sz w:val="22"/>
        </w:rPr>
        <w:t>3. Христос впоследствии умер, как и все остальные смертные. Скорее всего – в Японии, куда Он бежал</w:t>
      </w:r>
      <w:r>
        <w:rPr>
          <w:sz w:val="22"/>
          <w:lang w:val="uk-UA"/>
        </w:rPr>
        <w:t>,</w:t>
      </w:r>
      <w:r>
        <w:rPr>
          <w:sz w:val="22"/>
        </w:rPr>
        <w:t xml:space="preserve"> спасаясь от преследований.</w:t>
      </w:r>
    </w:p>
    <w:p>
      <w:pPr>
        <w:pStyle w:val="Normal"/>
        <w:rPr>
          <w:sz w:val="22"/>
        </w:rPr>
      </w:pPr>
      <w:r>
        <w:rPr>
          <w:sz w:val="22"/>
        </w:rPr>
        <w:t>4. Христианин должен обрезать крайнюю плоть.</w:t>
      </w:r>
    </w:p>
    <w:p>
      <w:pPr>
        <w:pStyle w:val="Normal"/>
        <w:rPr>
          <w:sz w:val="22"/>
        </w:rPr>
      </w:pPr>
      <w:r>
        <w:rPr>
          <w:sz w:val="22"/>
        </w:rPr>
        <w:t>5. Причастие есть ритуальный каннибализм, смысл которого в освобождении собственного подсознания.</w:t>
      </w:r>
    </w:p>
    <w:p>
      <w:pPr>
        <w:pStyle w:val="Normal"/>
        <w:rPr>
          <w:sz w:val="22"/>
        </w:rPr>
      </w:pPr>
      <w:r>
        <w:rPr>
          <w:sz w:val="22"/>
        </w:rPr>
        <w:t>6. Ни христианство вообще, ни православие в особенности не являются монотеизмом. Православные молятся множеству богов.</w:t>
      </w:r>
    </w:p>
    <w:p>
      <w:pPr>
        <w:pStyle w:val="Normal"/>
        <w:rPr>
          <w:sz w:val="22"/>
        </w:rPr>
      </w:pPr>
      <w:r>
        <w:rPr>
          <w:sz w:val="22"/>
        </w:rPr>
        <w:t>7. Христос любит в первую очередь евреев и помогает в первую очередь евреям. К русской нации Христос не питает никаких выраженных симпатий.</w:t>
      </w:r>
    </w:p>
    <w:p>
      <w:pPr>
        <w:pStyle w:val="Normal"/>
        <w:rPr>
          <w:sz w:val="22"/>
        </w:rPr>
      </w:pPr>
      <w:r>
        <w:rPr>
          <w:sz w:val="22"/>
        </w:rPr>
        <w:t>8. Любому народу чрезвычайно важно иметь свою, собственную религию, чтобы быть религиозно самодостаточным. В этом – залог его долголетия и процветания.</w:t>
      </w:r>
    </w:p>
    <w:p>
      <w:pPr>
        <w:pStyle w:val="Normal"/>
        <w:rPr>
          <w:b/>
          <w:b/>
          <w:sz w:val="22"/>
        </w:rPr>
      </w:pPr>
      <w:r>
        <w:rPr>
          <w:sz w:val="22"/>
        </w:rPr>
        <w:t>«Национальная газета» назначила премию в 500 у.е. за лучшую «разгромную» рецензию на книгу протоиерея Иоанна (Петрова) «Русский православный катехизис или Что нужно знать русскому человеку о христианстве» (М., «Десница», 2003). Присылайте Ваши рецензии по адресу: 115142, Москва, а/я №1, А.Н. Севастьянову.</w:t>
      </w:r>
    </w:p>
    <w:p>
      <w:pPr>
        <w:pStyle w:val="Normal"/>
        <w:rPr>
          <w:b/>
          <w:b/>
          <w:sz w:val="22"/>
          <w:lang w:val="uk-UA"/>
        </w:rPr>
      </w:pPr>
      <w:r>
        <w:rPr>
          <w:b/>
          <w:sz w:val="22"/>
          <w:lang w:val="uk-UA"/>
        </w:rPr>
      </w:r>
    </w:p>
    <w:p>
      <w:pPr>
        <w:pStyle w:val="Normal"/>
        <w:rPr>
          <w:b/>
          <w:b/>
          <w:sz w:val="22"/>
        </w:rPr>
      </w:pPr>
      <w:r>
        <w:rPr>
          <w:b/>
          <w:sz w:val="22"/>
        </w:rPr>
        <w:t>Католикам отпустят грехи по случаю 2000-летия св. апостола Павла</w:t>
      </w:r>
    </w:p>
    <w:p>
      <w:pPr>
        <w:pStyle w:val="Normal"/>
        <w:rPr>
          <w:sz w:val="22"/>
        </w:rPr>
      </w:pPr>
      <w:r>
        <w:rPr>
          <w:sz w:val="22"/>
        </w:rPr>
        <w:t>11 мая Папа Римский Бенедикт ХVI подписал буллу о предстоящем отпущении грехов верующим-католикам в течение юбилейного года, посвященного 2000-летию св. апостола Павла. Для получения полной индульгенции следует обязательно совершить паломничество в римскую базилику Святого Павла "вне стен", где покоятся мощи апостола.</w:t>
      </w:r>
    </w:p>
    <w:p>
      <w:pPr>
        <w:pStyle w:val="Normal"/>
        <w:rPr>
          <w:sz w:val="22"/>
        </w:rPr>
      </w:pPr>
      <w:r>
        <w:rPr>
          <w:sz w:val="22"/>
        </w:rPr>
        <w:t>При посещении собора желающие "очиститься перед Господом исповедуются и причащаются с чувством искреннего раскаяния за грехи свои и совершают молитву", – так излагает служба печати Святого Престола содержание папского указа.</w:t>
      </w:r>
    </w:p>
    <w:p>
      <w:pPr>
        <w:pStyle w:val="Normal"/>
        <w:rPr>
          <w:sz w:val="22"/>
        </w:rPr>
      </w:pPr>
      <w:r>
        <w:rPr>
          <w:sz w:val="22"/>
        </w:rPr>
        <w:t>В документе сообщается, что каждый верующий может замаливать грехи не только свои собственные, но и своих покойных близких, при том, что один паломник имеет право получить лишь одну индульгенцию в день.</w:t>
      </w:r>
    </w:p>
    <w:p>
      <w:pPr>
        <w:pStyle w:val="Normal"/>
        <w:rPr>
          <w:sz w:val="22"/>
        </w:rPr>
      </w:pPr>
      <w:r>
        <w:rPr>
          <w:sz w:val="22"/>
        </w:rPr>
        <w:t>Празднования юбилейного года Святого Павла начнутся в Риме 28 июня.</w:t>
      </w:r>
    </w:p>
    <w:p>
      <w:pPr>
        <w:pStyle w:val="Normal"/>
        <w:rPr>
          <w:sz w:val="22"/>
        </w:rPr>
      </w:pPr>
      <w:r>
        <w:rPr>
          <w:sz w:val="22"/>
        </w:rPr>
        <w:t>Индульгенция (в переводе с латинского – милость, прощение), в Римско-Католической Церкви означает полное или частичное отпущение грехов, а также свидетельство об этом, полный или частичный "выкуп", компенсирующий временное наказание за совершенный грех после его отпущения.</w:t>
      </w:r>
    </w:p>
    <w:p>
      <w:pPr>
        <w:pStyle w:val="Normal"/>
        <w:rPr>
          <w:sz w:val="22"/>
        </w:rPr>
      </w:pPr>
      <w:r>
        <w:rPr>
          <w:sz w:val="22"/>
        </w:rPr>
        <w:t>Последний раз подобное решение было принято Папой Иоанном Павлом II во время празднования великого юбилея Христианства в 2000 году.</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Эксперты считают, что "письма счастья" являются элементом оккультизма и могут вызвать психическую зависимость</w:t>
      </w:r>
    </w:p>
    <w:p>
      <w:pPr>
        <w:pStyle w:val="Normal"/>
        <w:rPr>
          <w:sz w:val="22"/>
        </w:rPr>
      </w:pPr>
      <w:r>
        <w:rPr>
          <w:sz w:val="22"/>
        </w:rPr>
        <w:t>Белорусские эксперты с тревогой констатируют рост объемов рассылки в Интернете т.н. "писем счастья".</w:t>
      </w:r>
    </w:p>
    <w:p>
      <w:pPr>
        <w:pStyle w:val="Normal"/>
        <w:rPr>
          <w:sz w:val="22"/>
        </w:rPr>
      </w:pPr>
      <w:r>
        <w:rPr>
          <w:sz w:val="22"/>
        </w:rPr>
        <w:t>"Письма счастья" являются одним из элементов оккультной среды общества и представляют собой не что иное, как ритуальные практики", – заявил координатор информационно-консультационного центра им. преподобного Иосифа Волоцкого при Белорусском Экзархате Владимир Мартинович.</w:t>
      </w:r>
    </w:p>
    <w:p>
      <w:pPr>
        <w:pStyle w:val="Normal"/>
        <w:rPr>
          <w:sz w:val="22"/>
        </w:rPr>
      </w:pPr>
      <w:r>
        <w:rPr>
          <w:sz w:val="22"/>
        </w:rPr>
        <w:t>Он поставил "святые письма", "небесные послания" в один ряд с гаданием, верой в приметы, сновидения, силу талисманов и т.п.</w:t>
      </w:r>
    </w:p>
    <w:p>
      <w:pPr>
        <w:pStyle w:val="Normal"/>
        <w:rPr>
          <w:sz w:val="22"/>
        </w:rPr>
      </w:pPr>
      <w:r>
        <w:rPr>
          <w:sz w:val="22"/>
        </w:rPr>
        <w:t>По словам эксперта, тысячи "писем счастья", переведенных на различные языки мира, ежедневно приходят по электронной почте людям самых разных национальностей и религий. При этом содержание таких сообщений находится в глубокой зависимости от особенностей доминирующей религии и культуры того географического региона, в котором они распространяются.</w:t>
      </w:r>
    </w:p>
    <w:p>
      <w:pPr>
        <w:pStyle w:val="Normal"/>
        <w:rPr>
          <w:sz w:val="22"/>
        </w:rPr>
      </w:pPr>
      <w:r>
        <w:rPr>
          <w:sz w:val="22"/>
        </w:rPr>
        <w:t>Так, письма, циркулирующие в Европе, в том числе в Белоруссии, содержат большое количество христианских элементов, сообщил ученый.</w:t>
      </w:r>
    </w:p>
    <w:p>
      <w:pPr>
        <w:pStyle w:val="Normal"/>
        <w:rPr>
          <w:sz w:val="22"/>
        </w:rPr>
      </w:pPr>
      <w:r>
        <w:rPr>
          <w:sz w:val="22"/>
        </w:rPr>
        <w:t>Как отметил В.Мартинович, наиболее распространенное сегодня в мире и на территории Белоруссии "письмо счастья" сообщает с разными вариациями получателям о том, что его оригинал находится в Ливерпуле, что оно инициировано миллионером из Венесуэлы и обошло мир 444 раза.</w:t>
      </w:r>
    </w:p>
    <w:p>
      <w:pPr>
        <w:pStyle w:val="Normal"/>
        <w:rPr>
          <w:sz w:val="22"/>
        </w:rPr>
      </w:pPr>
      <w:r>
        <w:rPr>
          <w:sz w:val="22"/>
        </w:rPr>
        <w:t>Кроме того, его автор призывает сделать 20 копий в течение 96 часов и рассказывает о том, "как поплатились жизнью, состоянием и властью в обществе те, кто не переписал письмо, и сколько счастья, здоровья и денег получили те, кто послушался и вовремя сделал необходимые копии".</w:t>
      </w:r>
    </w:p>
    <w:p>
      <w:pPr>
        <w:pStyle w:val="Normal"/>
        <w:rPr>
          <w:sz w:val="22"/>
        </w:rPr>
      </w:pPr>
      <w:r>
        <w:rPr>
          <w:sz w:val="22"/>
        </w:rPr>
        <w:t>По данным ученого, копированием таких писем занимается подавляющее меньшинство людей, их получающих. Он также уверен, что "переписывание "писем счастья" является свидетельством отсутствия настоящей духовной жизни".</w:t>
      </w:r>
    </w:p>
    <w:p>
      <w:pPr>
        <w:pStyle w:val="Normal"/>
        <w:rPr>
          <w:sz w:val="22"/>
        </w:rPr>
      </w:pPr>
      <w:r>
        <w:rPr>
          <w:sz w:val="22"/>
        </w:rPr>
        <w:t>В свою очередь в министерстве здравоохранения Белоруссии отметили, что с точки зрения психологии и психиатрии пограничных состояний "письмо счастья" вызывает "негативную психологическую реакцию прочитавшего, повышает уровень тревожности, от которого человек всеми силами стремится избавиться путем выполнения ненужных, но совершенно, как ему кажется, необходимых действий".</w:t>
      </w:r>
    </w:p>
    <w:p>
      <w:pPr>
        <w:pStyle w:val="Normal"/>
        <w:rPr>
          <w:sz w:val="22"/>
        </w:rPr>
      </w:pPr>
      <w:r>
        <w:rPr>
          <w:sz w:val="22"/>
        </w:rPr>
        <w:t>По мнению специалистов, "многие навязчивые состояния основываются на тех же предпосылках". Психиатры считают, что в "письмах счастья" используется прием "кнута и пряника": "практически все они начинаются за "здравие", а оканчиваются "за упокой".</w:t>
      </w:r>
    </w:p>
    <w:p>
      <w:pPr>
        <w:pStyle w:val="Normal"/>
        <w:rPr>
          <w:sz w:val="22"/>
        </w:rPr>
      </w:pPr>
      <w:r>
        <w:rPr>
          <w:sz w:val="22"/>
        </w:rPr>
        <w:t>"Это классический прием психологического влияния на человека, способ манипулирования", – полагают специалисты.</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08.05.08 Состоялось очередное заседание Священного Синода УПЦ</w:t>
      </w:r>
    </w:p>
    <w:p>
      <w:pPr>
        <w:pStyle w:val="Normal"/>
        <w:rPr>
          <w:sz w:val="22"/>
        </w:rPr>
      </w:pPr>
      <w:r>
        <w:rPr>
          <w:sz w:val="22"/>
        </w:rPr>
        <w:t>8 мая в Киево-Печерской лавре под председательством Блажненнейшего Митрополита Киевского и всея Украины Владимира состоялось очередное заседание Священного Синода Украинской Православной Церкви. В нем приняли участие митрополиты Одесский и Измаильский Агафангел, Луганский и Алчевский Иоанникий, Хмельницкий и Староконстантиновский Антоний, архиепископы Хустский и Виноградовский Марк, Николаевский и Вознесенский Питирим, Белоцерковский и Богуславский Митрофан, управляющий делами Украинской Православной Церкви, а также епископ Горловский и Славянский Митрофан.</w:t>
      </w:r>
    </w:p>
    <w:p>
      <w:pPr>
        <w:pStyle w:val="Normal"/>
        <w:rPr>
          <w:sz w:val="22"/>
        </w:rPr>
      </w:pPr>
      <w:r>
        <w:rPr>
          <w:sz w:val="22"/>
        </w:rPr>
        <w:t>Было принято несколько решений, касающихся Синодальных отделов и комиссий. Синод определил освободить митрополита Одесского и Измаильского Агафангела от должности председателя Учебного комитета при Священном Синоде УПЦ. На эту должность был назначен ректор Киевской духовной академии и семинарии епископ Бориспольский Антоний, который в связи с этим был освобожден от руководства Богословско-канонической комиссией УПЦ. Новым главой Богословско-канонической комиссии назначен епископ Кременчугский Евлогий.</w:t>
      </w:r>
    </w:p>
    <w:p>
      <w:pPr>
        <w:pStyle w:val="Normal"/>
        <w:rPr>
          <w:sz w:val="22"/>
        </w:rPr>
      </w:pPr>
      <w:r>
        <w:rPr>
          <w:sz w:val="22"/>
        </w:rPr>
        <w:t>Синод также определил реорганизовать Отдел религиозного образования, катехизации и миссионерства УПЦ в два самостоятельных отдела: Синодальный отдел миссионерства и Синодальный отдел религиозного образования и катехизации. Главой Миссионерского отдела назначен архиепископ Полтавский и Миргородский Филипп, а главой отдела религиозного образования и катехизации – архиепископ Криворожский и Никопольский Ефрем. Председателем Синодальной комиссии по канонизации святых УПЦ назначен архиепископ Херсонский и Таврический Иоанн.</w:t>
      </w:r>
    </w:p>
    <w:p>
      <w:pPr>
        <w:pStyle w:val="Normal"/>
        <w:rPr>
          <w:sz w:val="22"/>
        </w:rPr>
      </w:pPr>
      <w:r>
        <w:rPr>
          <w:sz w:val="22"/>
        </w:rPr>
        <w:t>Также было принято решение разделить Черкасскую епархию на две самостоятельных: Черкасскую и Уманскую. Управление Черкасской епархией оставлено за архиепископом Софронием (Дмитруком), за которым сохранен прежний титул «Черкасский и Каневский», а управляющим Уманской епархией с титулом «Уманский и Звенигородский» определено быть клирику Одесской епархии архимандриту Антонию (Боровику), хиротония которого состоится в Киеве.</w:t>
      </w:r>
    </w:p>
    <w:p>
      <w:pPr>
        <w:pStyle w:val="Normal"/>
        <w:rPr>
          <w:sz w:val="22"/>
        </w:rPr>
      </w:pPr>
      <w:r>
        <w:rPr>
          <w:sz w:val="22"/>
        </w:rPr>
        <w:t>За Черкасской епархией остались районы Черкасской области: Городищенский, Драбовский, Золотоношский, Каменский, Каневский, Екатеринопольский, Корсунский, Смелянский, Черкасский, Чигиринский Чернобаевский, Шполянский.</w:t>
      </w:r>
    </w:p>
    <w:p>
      <w:pPr>
        <w:pStyle w:val="Normal"/>
        <w:rPr>
          <w:sz w:val="22"/>
        </w:rPr>
      </w:pPr>
      <w:r>
        <w:rPr>
          <w:sz w:val="22"/>
        </w:rPr>
        <w:t>В состав Уманской епархии вошли Жашковский, Звенигородский, Лысянский, Маньковский, Монастырищенский, Тальновский, Уманский и Христиновский районы Черкасской области.</w:t>
      </w:r>
    </w:p>
    <w:p>
      <w:pPr>
        <w:pStyle w:val="Normal"/>
        <w:rPr>
          <w:sz w:val="22"/>
        </w:rPr>
      </w:pPr>
      <w:r>
        <w:rPr>
          <w:sz w:val="22"/>
        </w:rPr>
        <w:t>Синод удовлетворил прошение епископа Конотопского и Глуховского Иннокентия (Шестопаля) о почислении его за штат. Новым управляющим Конотопской епархией назначен викарий Киевской митрополии епископ Васильковский Лука (Коваленко), наместник ставропигиального монастыря Глинская пустынь. В связи с новым назначением епископ Лука освобожден от должности викария Киевской митрополии. При этом за ним оставлено управление монастырем Глинская пустынь.</w:t>
      </w:r>
    </w:p>
    <w:p>
      <w:pPr>
        <w:pStyle w:val="Normal"/>
        <w:rPr>
          <w:sz w:val="22"/>
        </w:rPr>
      </w:pPr>
      <w:r>
        <w:rPr>
          <w:sz w:val="22"/>
        </w:rPr>
        <w:t>Синод причислил к лику местночтимых святых Киевской епархии настоятельницу Арзамасской Алексеевской общины схимонахиню Олимпиаду (Стригалову, †1828, память 6/19 августа), Хустской епархии – архимандрита Иова (Кундрю, †1985, память 15/22 июня), Полтавской епархии – насельников Мгарского монастыря, пострадавших в годы гонений на Святую Церковь (память 24 июля/6 августа). Также установлено местное почитание Собора преподобных отцов Глинской пустыни (9/22 сентября) и Собора преподобных отцов Святогорской лавры (11/24 сентября).</w:t>
      </w:r>
    </w:p>
    <w:p>
      <w:pPr>
        <w:pStyle w:val="Normal"/>
        <w:rPr>
          <w:sz w:val="22"/>
        </w:rPr>
      </w:pPr>
      <w:r>
        <w:rPr>
          <w:sz w:val="22"/>
        </w:rPr>
        <w:t>Священный Синод УПЦ также рассмотрел рапорт епископа Кременчугского и Хорольского Евлогия и утвердил новый титул правящих архиереев Кременчугской епархии – «Кременчугский и Лубенский».</w:t>
      </w:r>
    </w:p>
    <w:p>
      <w:pPr>
        <w:pStyle w:val="Normal"/>
        <w:rPr/>
      </w:pPr>
      <w:r>
        <w:rPr>
          <w:b/>
          <w:sz w:val="22"/>
        </w:rPr>
        <w:t xml:space="preserve">Журналы заседания Священного Синода УПЦ &gt;&gt;&gt; </w:t>
      </w:r>
      <w:r>
        <w:rPr>
          <w:sz w:val="22"/>
        </w:rPr>
        <w:t>http://orthodox.org.ua/uk/node/3020</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08.05.08 Наместник Киево-Печерской лавры прокомментировал решение Синода УПЦ о недопустимости баллотирования епископата и духовенства в выборные органы власти</w:t>
      </w:r>
    </w:p>
    <w:p>
      <w:pPr>
        <w:pStyle w:val="Normal"/>
        <w:rPr>
          <w:sz w:val="22"/>
        </w:rPr>
      </w:pPr>
      <w:r>
        <w:rPr>
          <w:sz w:val="22"/>
        </w:rPr>
        <w:t>В среду, 7 мая, наместник Киево-Печерской лавры архиепископ Вышгородский Павел (Лебедь) на официальном сайте Украинской Православной Церкви прокомментировал решение Священного Синода УПЦ о недопустимости баллотирования епископата и духовенства в выборные органы власти.</w:t>
      </w:r>
    </w:p>
    <w:p>
      <w:pPr>
        <w:pStyle w:val="Normal"/>
        <w:rPr>
          <w:sz w:val="22"/>
        </w:rPr>
      </w:pPr>
      <w:r>
        <w:rPr>
          <w:sz w:val="22"/>
        </w:rPr>
        <w:t>«Я отношусь к этому постановлению положительно, потому что благословение Блаженнейшего митрополита Владимира для меня превыше всего», – сказал владыка.</w:t>
      </w:r>
    </w:p>
    <w:p>
      <w:pPr>
        <w:pStyle w:val="Normal"/>
        <w:rPr>
          <w:sz w:val="22"/>
        </w:rPr>
      </w:pPr>
      <w:r>
        <w:rPr>
          <w:sz w:val="22"/>
        </w:rPr>
        <w:t>«Из решения Синода следует, что этот вопрос в будущем должен решаться на усмотрение Предстоятеля Украинской Православной Церкви, – заметил архиепископ Павел. – То есть, интересы Церкви в органах государственной власти будут представлять те, кого он посчитает нужным назначить...».</w:t>
      </w:r>
    </w:p>
    <w:p>
      <w:pPr>
        <w:pStyle w:val="Normal"/>
        <w:rPr>
          <w:sz w:val="22"/>
        </w:rPr>
      </w:pPr>
      <w:r>
        <w:rPr>
          <w:sz w:val="22"/>
        </w:rPr>
        <w:t>Владыка также выразил уверенность, что митрополит Владимир «сделает правильный выбор, который будет полезным и даже спасительным для всей многомиллионной украинской паствы».</w:t>
      </w:r>
    </w:p>
    <w:p>
      <w:pPr>
        <w:pStyle w:val="Normal"/>
        <w:rPr>
          <w:sz w:val="22"/>
        </w:rPr>
      </w:pPr>
      <w:r>
        <w:rPr>
          <w:sz w:val="22"/>
        </w:rPr>
        <w:t>Говоря о Предстоятеле Украинской Православной Церкви, наместник Лавры отметил: «Уже много лет те, кто знают его лично или следят за его архипастырской деятельностью из средств массовой информации, неоднократно имели возможность убедиться, что через этого мудрого человека Промысел Божий руководил, руководит и будет руководить нашей Церковью». «Так что, кого он поставит, тот и будет достойным», – заключил архиерей.</w:t>
      </w:r>
    </w:p>
    <w:p>
      <w:pPr>
        <w:pStyle w:val="Normal"/>
        <w:rPr>
          <w:sz w:val="22"/>
        </w:rPr>
      </w:pPr>
      <w:r>
        <w:rPr>
          <w:sz w:val="22"/>
        </w:rPr>
        <w:t>Решение Священного Синода отказаться от участия епископата и клириков УПЦ в выборах в местные органы власти, продиктованное «соображениями пастырского характера», было принято 18 апреля текущего года. Вместе с этим Синод постановил «наладить системное сотрудничество с влиятельными политическими партиями и блоками для защиты церковных интересов в органах местного самоуправл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5.08 Духовенство Московского Патриархата призывает выслушивать разные стороны церковных конфликтов</w:t>
      </w:r>
    </w:p>
    <w:p>
      <w:pPr>
        <w:pStyle w:val="Normal"/>
        <w:rPr>
          <w:sz w:val="22"/>
        </w:rPr>
      </w:pPr>
      <w:r>
        <w:rPr>
          <w:sz w:val="22"/>
        </w:rPr>
        <w:t>Известные священнослужители считают, что институт церковного суда должен стать развитым и беспристрастным, иначе конфликты, время от времени возникающие в церковной среде, будут множиться и разрушать единство православной общины.</w:t>
      </w:r>
    </w:p>
    <w:p>
      <w:pPr>
        <w:pStyle w:val="Normal"/>
        <w:rPr>
          <w:sz w:val="22"/>
        </w:rPr>
      </w:pPr>
      <w:r>
        <w:rPr>
          <w:sz w:val="22"/>
        </w:rPr>
        <w:t>"Очень многие конфликты, существующие в основном между отдельными личностями в церковной среде, разрешались на недостаточно легитимной основе, а чаще всего не разрешались никак, уходили вглубь, и этим порождали недоговоренность, обиды и даже уход людей из Церкви", – заявил замглавы ОВЦС МП протоиерей Всеволод Чаплин на заседании круглого стола, прошедшего в Москве 8 мая.</w:t>
      </w:r>
    </w:p>
    <w:p>
      <w:pPr>
        <w:pStyle w:val="Normal"/>
        <w:rPr>
          <w:sz w:val="22"/>
        </w:rPr>
      </w:pPr>
      <w:r>
        <w:rPr>
          <w:sz w:val="22"/>
        </w:rPr>
        <w:t>По его мнению, принцип судебной системы должен обязательно предполагать две вещи: невозможность необоснованного отказа в рассмотрении вопроса и возможность каждой из сторон привести свои аргументы.</w:t>
      </w:r>
    </w:p>
    <w:p>
      <w:pPr>
        <w:pStyle w:val="Normal"/>
        <w:rPr>
          <w:sz w:val="22"/>
        </w:rPr>
      </w:pPr>
      <w:r>
        <w:rPr>
          <w:sz w:val="22"/>
        </w:rPr>
        <w:t>"Вряд ли можно назвать правильным судопроизводством то, что имело место в одной из самоуправляемых Церквей (Московского Патриархата – ред.), когда человек получил судебное решение после его вынесения, а до этого, судя по всему, не был приглашен к участию в судебных слушаниях", – сказал священник. По его убеждению, "такого в суде быть не может".</w:t>
      </w:r>
    </w:p>
    <w:p>
      <w:pPr>
        <w:pStyle w:val="Normal"/>
        <w:rPr>
          <w:sz w:val="22"/>
        </w:rPr>
      </w:pPr>
      <w:r>
        <w:rPr>
          <w:sz w:val="22"/>
        </w:rPr>
        <w:t>В свою очередь другой участник круглого стола, член Общественной палаты РФ архиепископ Ставропольский и Владикавказский Феофан подчеркнул важность внимательного отношения ко всем сторонам церковных конфликтов. "Надо разговаривать с людьми", – сказал он, добавив, что "конфликты – это болезнь, а в болезни самое главное – профилактика".</w:t>
      </w:r>
    </w:p>
    <w:p>
      <w:pPr>
        <w:pStyle w:val="Normal"/>
        <w:rPr>
          <w:sz w:val="22"/>
        </w:rPr>
      </w:pPr>
      <w:r>
        <w:rPr>
          <w:sz w:val="22"/>
        </w:rPr>
        <w:t>Сотрудник Отдела внешних церковных связей священник Сергий Звонарев со своей стороны добавил, что "церковный суд должен предполагать публичность, презумпцию невиновности, возможность сторонам высказать свои аргументы, и только в этом случае может стать эффективным средством разрешения конфликтов".</w:t>
      </w:r>
    </w:p>
    <w:p>
      <w:pPr>
        <w:pStyle w:val="Normal"/>
        <w:rPr>
          <w:sz w:val="22"/>
        </w:rPr>
      </w:pPr>
      <w:r>
        <w:rPr>
          <w:sz w:val="22"/>
        </w:rPr>
        <w:t>Как ожидается, Архиерейский Собор, который пройдет в июне этого года в Москве, примет целый ряд документов, касающихся церковного су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05.08 Духовенство Московского Патриархата считает, что решать церковные конфликты следует в духе любви</w:t>
      </w:r>
    </w:p>
    <w:p>
      <w:pPr>
        <w:pStyle w:val="Normal"/>
        <w:rPr>
          <w:sz w:val="22"/>
        </w:rPr>
      </w:pPr>
      <w:r>
        <w:rPr>
          <w:sz w:val="22"/>
        </w:rPr>
        <w:t>В РПЦ считают недопустимой распространенную практику решения церковных конфликтов путем публичного выяснения отношений в некорректной форме. "Если мы не способны поговорить друг с другом прямо, а вываливаем заочные обвинения под псевдонимами в Интернет, то это говорит о серьезном недуге нашей духовной жизни", – заявил протоиерей Всеволод Чаплин.</w:t>
      </w:r>
    </w:p>
    <w:p>
      <w:pPr>
        <w:pStyle w:val="Normal"/>
        <w:rPr>
          <w:sz w:val="22"/>
        </w:rPr>
      </w:pPr>
      <w:r>
        <w:rPr>
          <w:sz w:val="22"/>
        </w:rPr>
        <w:t>По его мнению, "то, что часто интернет-перестрелки имеют место, свидетельствует, что нам всем – и пастырям, и мирянам – следует задуматься о том, можем ли мы воплотить в практические решения евангельский идеал, который для нас является "высшей конституционной нормой".</w:t>
      </w:r>
    </w:p>
    <w:p>
      <w:pPr>
        <w:pStyle w:val="Normal"/>
        <w:rPr>
          <w:sz w:val="22"/>
        </w:rPr>
      </w:pPr>
      <w:r>
        <w:rPr>
          <w:sz w:val="22"/>
        </w:rPr>
        <w:t>Отец Всеволод пояснил, что имеет в виду слова Спасителя, приведенные в Евангелие от Матфея: "Если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й еще одного или двух, дабы устами двух или трех свидетелей подтвердилось всякое слово".</w:t>
      </w:r>
    </w:p>
    <w:p>
      <w:pPr>
        <w:pStyle w:val="Normal"/>
        <w:rPr>
          <w:sz w:val="22"/>
        </w:rPr>
      </w:pPr>
      <w:r>
        <w:rPr>
          <w:sz w:val="22"/>
        </w:rPr>
        <w:t>"Помня эти слова, многие православные христиане на самом деле поступают с точностью до наоборот: сначала все обвинения вываливаются в Интернет, а потом (в самом лучшем случае) имеет место прямой разговор", – посетовал священник.</w:t>
      </w:r>
    </w:p>
    <w:p>
      <w:pPr>
        <w:pStyle w:val="Normal"/>
        <w:rPr>
          <w:sz w:val="22"/>
        </w:rPr>
      </w:pPr>
      <w:r>
        <w:rPr>
          <w:sz w:val="22"/>
        </w:rPr>
        <w:t>Отметив, что "слова Господа Иисуса Христа – для нас императив", он высказал мнение, что "если этот императив все меньше используется, и его использование все больше подменяется заочной анонимной полемикой, недоказанными и не установленными должным образом обвинениями в ереси, в отступлении от веры, то это нехристианский дух ведения полемики, и этого духа в Церкви просто не может быть".</w:t>
      </w:r>
    </w:p>
    <w:p>
      <w:pPr>
        <w:pStyle w:val="Normal"/>
        <w:rPr>
          <w:sz w:val="22"/>
        </w:rPr>
      </w:pPr>
      <w:r>
        <w:rPr>
          <w:sz w:val="22"/>
        </w:rPr>
        <w:t>В свою очередь руководитель Издательского отдела МП протоиерей Владимир Силовьев напомнил слова Блаженного Августина, которые, по мнению священника, должны быть постулатом для настоящего христианина: "В главном – единство, во второстепенном – свобода, в остальном – любовь". "Горе тем, кто этот соблазн вызывает", – добавил от себя отец Владимир.</w:t>
      </w:r>
    </w:p>
    <w:p>
      <w:pPr>
        <w:pStyle w:val="Normal"/>
        <w:rPr>
          <w:sz w:val="22"/>
        </w:rPr>
      </w:pPr>
      <w:r>
        <w:rPr>
          <w:sz w:val="22"/>
        </w:rPr>
        <w:t>Член Общественной палаты РФ епископ Саратовский и Вольский Лонгин предложил духовенству определиться с тем, какие формы внутрицерковной дискуссии сегодня допустимы, в какой степени полезен дореволюционный опыт Российской церкви и следует ли использовать соответствующий опыт других поместных Церквей.</w:t>
      </w:r>
    </w:p>
    <w:p>
      <w:pPr>
        <w:pStyle w:val="Normal"/>
        <w:rPr>
          <w:sz w:val="22"/>
        </w:rPr>
      </w:pPr>
      <w:r>
        <w:rPr>
          <w:sz w:val="22"/>
        </w:rPr>
        <w:t>"Многие дискуссии связаны с идейными разногласиями, и преодолеть конфликты можно только путем самого широкого обсуждения", – считает он.</w:t>
      </w:r>
    </w:p>
    <w:p>
      <w:pPr>
        <w:pStyle w:val="Normal"/>
        <w:rPr>
          <w:sz w:val="22"/>
        </w:rPr>
      </w:pPr>
      <w:r>
        <w:rPr>
          <w:sz w:val="22"/>
        </w:rPr>
        <w:t>Аналогичного мнения придерживается и магистр богословия протоиерей Сергий Правдолюбов, который считает, что для предупреждения церковных конфликтов необходимо давать оценку тем событиям в жизни Церкви, которые смущают мирян. "Политкорректность должна иметь границы. Человек ученый ушел в ислам, а Церковь не отреагировала на это, и народ соблазняется, потому что непонятно: он что, заслан от Московского патриархата? Нет? А почему тогда его не отлучили? Мы-то, может быть, и поймем, а народу простому не объяснить, народ соблазняется", – такой пример привел отец Серг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05.08 Слова Илии Второго о НАТО были неправильно интерпретированы зарубежными СМИ</w:t>
      </w:r>
    </w:p>
    <w:p>
      <w:pPr>
        <w:pStyle w:val="Normal"/>
        <w:rPr>
          <w:sz w:val="22"/>
        </w:rPr>
      </w:pPr>
      <w:r>
        <w:rPr>
          <w:sz w:val="22"/>
        </w:rPr>
        <w:t>Слова Католикоса-Патриарха всея Грузии Илии II об отношении Грузинской Православной Церкви к интеграции страны в НАТО были «неправильно интерпретированы» рядом зарубежных средств массовой информации. Об этом говорится в сообщении пресс-центра Патриархии Грузии.</w:t>
      </w:r>
    </w:p>
    <w:p>
      <w:pPr>
        <w:pStyle w:val="Normal"/>
        <w:rPr>
          <w:sz w:val="22"/>
        </w:rPr>
      </w:pPr>
      <w:r>
        <w:rPr>
          <w:sz w:val="22"/>
        </w:rPr>
        <w:t>В нем, в частности, отмечается, что на встрече с журналистами в Тбилиси, отвечая на вопрос, поддерживает ли Грузинская Православная Церковь интеграцию страны в НАТО, Католикос ответил: «Этот вопрос должны решить власти и население Грузии. НАТО не является для нас самоцелью, но, так как территориальной целостности Грузии угрожает опасность, власти Грузии обязаны действовать в целях безопасности страны».</w:t>
      </w:r>
    </w:p>
    <w:p>
      <w:pPr>
        <w:pStyle w:val="Normal"/>
        <w:rPr>
          <w:sz w:val="22"/>
        </w:rPr>
      </w:pPr>
      <w:r>
        <w:rPr>
          <w:sz w:val="22"/>
        </w:rPr>
        <w:t>В сообщении также говорится, что Предстоятель Грузинской Православной Церкви Илия II «высказался за установление добрососедских и дружественных отношений между Грузией и Россией», отметив при этом, что «насколько Россия отталкивает Грузию, настолько Грузия приближается к Западу».</w:t>
      </w:r>
    </w:p>
    <w:p>
      <w:pPr>
        <w:pStyle w:val="Normal"/>
        <w:rPr>
          <w:sz w:val="22"/>
        </w:rPr>
      </w:pPr>
      <w:r>
        <w:rPr>
          <w:sz w:val="22"/>
        </w:rPr>
        <w:t>Ряд СМИ сообщил о том, что Католикос-Патриарх Илия II назвал неприемлемым вхождение Грузии в НАТО. Пресс-центр Патриархии охарактеризовал эту информацию как не соответствующую действительност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0.05.08 Состоялись переговоры Предстоятелей Константинопольской и Элладской Церквей</w:t>
      </w:r>
    </w:p>
    <w:p>
      <w:pPr>
        <w:pStyle w:val="Normal"/>
        <w:rPr>
          <w:sz w:val="22"/>
        </w:rPr>
      </w:pPr>
      <w:r>
        <w:rPr>
          <w:sz w:val="22"/>
        </w:rPr>
        <w:t>В рамках визита Блаженнейшего Архиепископа Афинского и всей Эллады Иеронима в Константинопольский Патриархат состоялись переговоры Его Блаженства с Патриархом Константинопольским Варфоломеем. В ходе продолжавшихся в течение семи часов переговоров обсуждались четыре основных темы: 1) Реализация Патриаршего и Синодального Деяния 1928 года; 2) Командирование клириков Элладской Церкви в заграничные епархии Константинопольского Патриархата; 3) Представительство двух Церквей в Евросоюзе; 4) Представительство Константинопольского Патриархата в Афинах.</w:t>
      </w:r>
    </w:p>
    <w:p>
      <w:pPr>
        <w:pStyle w:val="Normal"/>
        <w:rPr>
          <w:sz w:val="22"/>
        </w:rPr>
      </w:pPr>
      <w:r>
        <w:rPr>
          <w:sz w:val="22"/>
        </w:rPr>
        <w:t>По окончании переговоров Предстоятель Элладской Церкви заявил, что доволен ими, подчеркнув, что переговоры проходили в очень хорошей атмосфере. На вопрос о том, почему двум сторонам потребовалось столько времени, чтобы прийти к соглашению, Его Блаженство ответил: «Это были фундаментальные вопросы, потому такая задержка оправдана».</w:t>
      </w:r>
    </w:p>
    <w:p>
      <w:pPr>
        <w:pStyle w:val="Normal"/>
        <w:rPr/>
      </w:pPr>
      <w:r>
        <w:rPr>
          <w:b/>
          <w:sz w:val="22"/>
        </w:rPr>
        <w:t xml:space="preserve">По итогам переговоров было принято совместное совместного коммюнике </w:t>
      </w:r>
      <w:r>
        <w:rPr>
          <w:sz w:val="22"/>
        </w:rPr>
        <w:t>http://www.pravoslavie.ru/news/080511213033</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2.05.08 Всемирный Совет Церквей себя изжил, считает новый Первоиерарх РПЦЗ</w:t>
      </w:r>
    </w:p>
    <w:p>
      <w:pPr>
        <w:pStyle w:val="Normal"/>
        <w:rPr>
          <w:sz w:val="22"/>
        </w:rPr>
      </w:pPr>
      <w:r>
        <w:rPr>
          <w:sz w:val="22"/>
        </w:rPr>
        <w:t>Новый Первоиерарх Русской Зарубежной Церкви владыка Иларион подверг сомнению актуальность дальнейшего существования Всемирного Совета Церквей.</w:t>
      </w:r>
    </w:p>
    <w:p>
      <w:pPr>
        <w:pStyle w:val="Normal"/>
        <w:rPr>
          <w:b/>
          <w:b/>
          <w:sz w:val="22"/>
        </w:rPr>
      </w:pPr>
      <w:r>
        <w:rPr>
          <w:b/>
          <w:sz w:val="22"/>
        </w:rPr>
        <w:t>"Хотя Московская Патриархия участвует во Всемирном совете церквей с целью диалога между христианами, но мы видим, что никакого объединения не происходит, и данная организация утратила свою значимость", – сказал он в интервью газете "Комсомольская правда" http://www.interfax-religion.ru/?act=print&amp;div=8309</w:t>
      </w:r>
    </w:p>
    <w:p>
      <w:pPr>
        <w:pStyle w:val="Normal"/>
        <w:rPr>
          <w:sz w:val="22"/>
        </w:rPr>
      </w:pPr>
      <w:r>
        <w:rPr>
          <w:sz w:val="22"/>
        </w:rPr>
        <w:t>Как напомнил владыка, зарубежную паству и духовенство волновал вопрос участия Московского Патриархата в этой организации еще с 1960-х годов, когда Патриарх Константинопольский Афинагор и Папа Римский Павел VI сняли клятвы и взаимные анафемы, "которые в 1054 году Православная и Католическая Церкви наложили друг против друга".</w:t>
      </w:r>
    </w:p>
    <w:p>
      <w:pPr>
        <w:pStyle w:val="Normal"/>
        <w:rPr>
          <w:sz w:val="22"/>
        </w:rPr>
      </w:pPr>
      <w:r>
        <w:rPr>
          <w:sz w:val="22"/>
        </w:rPr>
        <w:t>"Были даже случаи совместной молитвы, что строжайше запрещено канонами. Но Московский Патриархат в 2000 году четко указом определил, что истинная Православная Церковь та, которую создал изначально Христос. А христиане, которые отошли в свои времена от начальной Церкви, не являются истинными христианами, и вера их ложная. Московская Патриархия так же, как мы, подчеркивает, что нельзя с отошедшими от Православия иметь совместные богослужения", – добавил владыка Илари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5.08 В Русской Церкви вновь подтверждают намерение воздерживаться от участия в совместных молитвах с инославными</w:t>
      </w:r>
    </w:p>
    <w:p>
      <w:pPr>
        <w:pStyle w:val="Normal"/>
        <w:rPr>
          <w:sz w:val="22"/>
        </w:rPr>
      </w:pPr>
      <w:r>
        <w:rPr>
          <w:sz w:val="22"/>
        </w:rPr>
        <w:t>В Русской Церкви в очередной раз заявили, что не считают возможным для православных совершать богослужения совместно с представителями других христианских конфессий.</w:t>
      </w:r>
    </w:p>
    <w:p>
      <w:pPr>
        <w:pStyle w:val="Normal"/>
        <w:rPr>
          <w:sz w:val="22"/>
        </w:rPr>
      </w:pPr>
      <w:r>
        <w:rPr>
          <w:sz w:val="22"/>
        </w:rPr>
        <w:t>"Мы хотим еще раз подтвердить свое намерение воздерживаться от участия в совместных молитвах с инославными", – заявил сотрудник секретариата по межхристианским отношениям ОВЦС МП священник Александр Васютин.</w:t>
      </w:r>
    </w:p>
    <w:p>
      <w:pPr>
        <w:pStyle w:val="Normal"/>
        <w:rPr>
          <w:sz w:val="22"/>
        </w:rPr>
      </w:pPr>
      <w:r>
        <w:rPr>
          <w:sz w:val="22"/>
        </w:rPr>
        <w:t>По его словам, этот вопрос вновь приобрел актуальность в процессе подготовки к XIII генеральной ассамблее Конференции европейских Церквей, проведение которой намечено на июль 2009 года в Лионе (Франция).</w:t>
      </w:r>
    </w:p>
    <w:p>
      <w:pPr>
        <w:pStyle w:val="Normal"/>
        <w:rPr>
          <w:sz w:val="22"/>
        </w:rPr>
      </w:pPr>
      <w:r>
        <w:rPr>
          <w:sz w:val="22"/>
        </w:rPr>
        <w:t>Отец Александр, который также является членом оргкомитета ассамблеи, отметил, что "позиция Русской Православной Церкви, к сожалению, не всегда находит понимание у представителей других поместных Православных Церквей". В качестве примера он рассказал, как на недавнем заседании оргкомитета митрополит Галльский Эммануил (Константинопольский Патриархат) в ответ на предложение воздержаться от проведения на ассамблее межконфессиональных молитв заявил, что "позиция представителей Московского Патриархата по этому вопросу напоминает ему поведение мужа, который имеет жену, но с ней не спит".</w:t>
      </w:r>
    </w:p>
    <w:p>
      <w:pPr>
        <w:pStyle w:val="Normal"/>
        <w:rPr>
          <w:sz w:val="22"/>
        </w:rPr>
      </w:pPr>
      <w:r>
        <w:rPr>
          <w:sz w:val="22"/>
        </w:rPr>
        <w:t>Кроме того, представитель Константинополя задал вопрос, "почему представители Московского Патриархата всегда отказываются участвовать в общих молитвах с неправославными, в то время как Патриарх Московский и всея Руси Алексий II, будучи в Париже в октябре 2007 года, участвовал в совместной молитве с католическим духовенством в соборе Парижской Богоматери".</w:t>
      </w:r>
    </w:p>
    <w:p>
      <w:pPr>
        <w:pStyle w:val="Normal"/>
        <w:rPr>
          <w:sz w:val="22"/>
        </w:rPr>
      </w:pPr>
      <w:r>
        <w:rPr>
          <w:sz w:val="22"/>
        </w:rPr>
        <w:t>"Нет нужды повторять распространенную многими церковными и светскими СМИ информацию, что в соборе Парижской Богоматери в действительности был отслужен православный молебен, на котором лишь присутствовали представители Римско-католической церкви, включая архиепископа Парижа Андре Вен-Труа. Ни о каком совместном служении или молитве в данном случае не могло быть и речи", – подчеркнул отец Александр.</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4.05.08 Организаторы выставки "Запретное искусство-2006" оскорбили чувства христиан и должны понести наказание, считают в Русской Церкви</w:t>
      </w:r>
    </w:p>
    <w:p>
      <w:pPr>
        <w:pStyle w:val="Normal"/>
        <w:rPr>
          <w:sz w:val="22"/>
        </w:rPr>
      </w:pPr>
      <w:r>
        <w:rPr>
          <w:sz w:val="22"/>
        </w:rPr>
        <w:t>Следственный отдел следственного комитета по Таганскому району прокуратуры РФ предъявил обвинение директору Центра им. Сахарова Юрию Самодурову в возбуждении ненависти либо вражды, а равно унижению человеческого достоинства по признакам национальности или религии. Обвинение Ю.Самодурову было предъявлено в связи с проведением в марте 2007 года выставки "Запретное искусство-2006".</w:t>
      </w:r>
    </w:p>
    <w:p>
      <w:pPr>
        <w:pStyle w:val="Normal"/>
        <w:rPr>
          <w:sz w:val="22"/>
        </w:rPr>
      </w:pPr>
      <w:r>
        <w:rPr>
          <w:sz w:val="22"/>
        </w:rPr>
        <w:t>На организованной искусствоведом Андреем Ерофеевым выставке "Запретное искусство-2006" были представлены произведения, не разрешенные к показу в московских галереях и музеях художественными советами или директорами в 2006 году. Среди экспонатов – изображения Микки Мауса и Ленина, порнографические картинки, матерные выражения на фоне распятия и других христианских символов, увидеть которые можно было через дырки в простыне.</w:t>
      </w:r>
    </w:p>
    <w:p>
      <w:pPr>
        <w:pStyle w:val="Normal"/>
        <w:rPr>
          <w:sz w:val="22"/>
        </w:rPr>
      </w:pPr>
      <w:r>
        <w:rPr>
          <w:sz w:val="22"/>
        </w:rPr>
        <w:t>В Русской Церкви поддержали решение следственных органов. "Пусть суд решает, виновен ли этот человек. Не думаю, что из него нужно делать героя и мученика. На мой взгляд совершено правонарушение, которое нужно назвать таковым и осудить", – заявил зампредседателя ОВЦС МП протоиерей Всеволод Чаплин.</w:t>
      </w:r>
    </w:p>
    <w:p>
      <w:pPr>
        <w:pStyle w:val="Normal"/>
        <w:rPr>
          <w:sz w:val="22"/>
        </w:rPr>
      </w:pPr>
      <w:r>
        <w:rPr>
          <w:sz w:val="22"/>
        </w:rPr>
        <w:t>По его словам, многие экспонаты выставки "Запретное искусство-2006" "не только оскорбляли нравственность и вкус, воспроизводя матерные слова и непристойные сцены, но и возбуждали ненависть к христианству и к тем символам, которые почитаются его последователями как святыни".</w:t>
      </w:r>
    </w:p>
    <w:p>
      <w:pPr>
        <w:pStyle w:val="Normal"/>
        <w:rPr>
          <w:sz w:val="22"/>
        </w:rPr>
      </w:pPr>
      <w:r>
        <w:rPr>
          <w:sz w:val="22"/>
        </w:rPr>
        <w:t>Отец Всеволод рассказал, что недавно на одном из приемов виделся с Ю.Самодуровым, "который согласился с тем, что не только человеческая личность, но и некоторые символы должны защищаться законом, например, могилы, память усопших и так далее". "Наверное, этот господин должен понимать, что, если и другие символы бесконечно дороги определенным людям или группам людей, их нельзя осквернять, оскорблять, помещать в принижающий контекст, иначе имеет место разжигание ненависти и направленная на такое разжигание провокация", – сказал отец Всеволод.</w:t>
      </w:r>
    </w:p>
    <w:p>
      <w:pPr>
        <w:pStyle w:val="Normal"/>
        <w:rPr>
          <w:sz w:val="22"/>
        </w:rPr>
      </w:pPr>
      <w:r>
        <w:rPr>
          <w:sz w:val="22"/>
        </w:rPr>
        <w:t>Он подчеркнул, что организаторы и участники той выставки "поместили ее в публичное пространство – анонсировали, рекламировали". "Для меня очевидно, что они планировали или, по крайней мере, ожидали негативную реакцию христиан. Любой нормальный человек будет реагировать негативно, если самое дорогое для него подвергается осмеянию и оскорблению", – добавил священнослужитель.</w:t>
      </w:r>
    </w:p>
    <w:p>
      <w:pPr>
        <w:pStyle w:val="Normal"/>
        <w:rPr>
          <w:sz w:val="22"/>
        </w:rPr>
      </w:pPr>
      <w:r>
        <w:rPr>
          <w:sz w:val="22"/>
        </w:rPr>
        <w:t>В Правозащитном центре Всемирного Русского Народного Собора (ВРНС) также поддержали обвинение Юрия Самодурова в возбуждении религиозной вражды. "Приятно видеть, что Россия приобретает все более ярко выраженные черты правового государства, в котором все чаще по справедливости судят поступки людей и наказывают тех, кто действительно разжигает рознь", – заявил директор Правозащитного центра ВРНС Роман Силантьев. Как отметил Р.Силантьев, ст.282 УК РФ "используется редко, но все-таки используетс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05.08 Константинопольский епископ отлучил от причастия прихожанку русского собора в Ницце за критическую статью о духовенстве</w:t>
      </w:r>
    </w:p>
    <w:p>
      <w:pPr>
        <w:pStyle w:val="Normal"/>
        <w:rPr>
          <w:sz w:val="22"/>
        </w:rPr>
      </w:pPr>
      <w:r>
        <w:rPr>
          <w:sz w:val="22"/>
        </w:rPr>
        <w:t>Глава т.н. русского экзархата в Западной Европе архиепископ Команский Гавриил (Константинопольский Патриархат) на неопределенный срок отлучил от причастия прихожанку Свято-Никольского собора в Ницце, бывшего секретаря церковного совета Русской православной ассоциации Ниццы (ACOR) Лидию Плас.</w:t>
      </w:r>
    </w:p>
    <w:p>
      <w:pPr>
        <w:pStyle w:val="Normal"/>
        <w:rPr>
          <w:sz w:val="22"/>
        </w:rPr>
      </w:pPr>
      <w:r>
        <w:rPr>
          <w:sz w:val="22"/>
        </w:rPr>
        <w:t>Поводом для решения владыки Гавриила стала статья Л.Плас "Русский храм удивительной красоты" в одном из мартовских номеров газеты "Русская мысль", посвященная современной приходской жизни Никольского собора, в частности, деятельности нынешнего настоятеля протоиерея Иоанна Гейта и его отношениям с прихожанами.</w:t>
      </w:r>
    </w:p>
    <w:p>
      <w:pPr>
        <w:pStyle w:val="Normal"/>
        <w:rPr>
          <w:sz w:val="22"/>
        </w:rPr>
      </w:pPr>
      <w:r>
        <w:rPr>
          <w:sz w:val="22"/>
        </w:rPr>
        <w:t>По мнению Л.Плас, настоятель и духовенство собора занимают откровенно русофобскую позицию, ориентированы на "забвение русских традиций и отход от них", и в результате в приходской жизни "все русское отсекается, ущемляется".</w:t>
      </w:r>
    </w:p>
    <w:p>
      <w:pPr>
        <w:pStyle w:val="Normal"/>
        <w:rPr>
          <w:sz w:val="22"/>
        </w:rPr>
      </w:pPr>
      <w:r>
        <w:rPr>
          <w:sz w:val="22"/>
        </w:rPr>
        <w:t>Кроме того, отец Иоанн, назначенный в свое время на Никольский приход самим архиепископом Гавриилом, с самого начала взялся устанавливать здесь "новый порядок", замешанный на запугивании, криках, угрозах, унижении несогласных", отмечает автор статьи. При этом письма прихожан архиепископу Команскому и Константинопольскому Патриарху Варфоломею с просьбой вернуть предыдущего настоятеля отца Владимира Ягелло остались без ответа.</w:t>
      </w:r>
    </w:p>
    <w:p>
      <w:pPr>
        <w:pStyle w:val="Normal"/>
        <w:rPr>
          <w:sz w:val="22"/>
        </w:rPr>
      </w:pPr>
      <w:r>
        <w:rPr>
          <w:sz w:val="22"/>
        </w:rPr>
        <w:t>"Нам нет места в родной церкви, заполненной людьми, пришедшими с новой администрацией... Мы не желаем этого нового "универсального православия", которое с таким упорством навязывают нам наш настоятель и архиепископия. И уж коли мы так презираемы нашими иерархами, что даже недостойны ответа, мы, многие из нас, вынуждены покидать наши церкви. Церкви, где прошла вся наша жизнь, где столько выплакано, столько вымолено", – пишет Л.Плас.</w:t>
      </w:r>
    </w:p>
    <w:p>
      <w:pPr>
        <w:pStyle w:val="Normal"/>
        <w:rPr>
          <w:sz w:val="22"/>
        </w:rPr>
      </w:pPr>
      <w:r>
        <w:rPr>
          <w:sz w:val="22"/>
        </w:rPr>
        <w:t>Она также с сожалением отмечает, что 16 февраля, когда Свято-Никольский храм посетил митрополит Лавр, ныне покойный глава РПЦЗ, "руководство общины даже не удосужилось известить об этом прихожан". "Со слов настоятеля это был "сугубо частный" визит. И на встрече присутствовали только члены администрации и их друзья. Но нас, прихожан, не было. И мы глубоко сожалеем не только о том, что не смогли получить благословения владыки Лавра, но и о более чем скромном, не сказать жалком, судя по фотографиям, приеме, оказанном Митрополиту. Мы просим владыку Лавра простить нас за подобную встречу", – говорилось в статье Л.Плас.</w:t>
      </w:r>
    </w:p>
    <w:p>
      <w:pPr>
        <w:pStyle w:val="Normal"/>
        <w:rPr>
          <w:sz w:val="22"/>
        </w:rPr>
      </w:pPr>
      <w:r>
        <w:rPr>
          <w:sz w:val="22"/>
        </w:rPr>
        <w:t>Парижские общественные деятели считают решение архиепископа Гавриила неканоничным. Так председатель парижского Движения за поместное православие русской традиции в Западной Европе (OLTR) Серафим Ребиндер в своем заявлении, переданном СМИ, выразил "глубокое недоумение" в связи с решением архиепископа Гавриила – "из-за того, что оказалась нарушенной давняя традиция церковной свободы, всегда присущая архиепископии".</w:t>
      </w:r>
    </w:p>
    <w:p>
      <w:pPr>
        <w:pStyle w:val="Normal"/>
        <w:rPr>
          <w:sz w:val="22"/>
        </w:rPr>
      </w:pPr>
      <w:r>
        <w:rPr>
          <w:sz w:val="22"/>
        </w:rPr>
        <w:t>"Все резче (в политике архиепископии – ред.) становится проявление авторитаризма. Любое мнение, не совместимое с официальной линией архиепископии, подвергается запрету. Лица, высказывающие такие мнения, рассматриваются либо как религиозно неграмотные, либо просто как изменники", – отмечает Ребиндер.</w:t>
      </w:r>
    </w:p>
    <w:p>
      <w:pPr>
        <w:pStyle w:val="Normal"/>
        <w:rPr>
          <w:sz w:val="22"/>
        </w:rPr>
      </w:pPr>
      <w:r>
        <w:rPr>
          <w:sz w:val="22"/>
        </w:rPr>
        <w:t>Превращение церковного таинства в "метод борьбы" вызывает у него "большую горечь". "Это сугубое решение, принятое православным епископом, бросает тень на всех православных Западной Европы", – считает председатель OLTR.</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5.08 Реставрация архитектурных объектов Косова и Метохии проходит некомпетентно</w:t>
      </w:r>
    </w:p>
    <w:p>
      <w:pPr>
        <w:pStyle w:val="Normal"/>
        <w:rPr>
          <w:sz w:val="22"/>
        </w:rPr>
      </w:pPr>
      <w:r>
        <w:rPr>
          <w:sz w:val="22"/>
        </w:rPr>
        <w:t>По приглашению Совета по восстановлению и строительству храмов в Рашко-Призренской епархии доктор Милан Глишич посетил несколько церквей и монастырей, которые реконструируются под эгидой Комиссии по восстановлению Совета Европы.</w:t>
      </w:r>
    </w:p>
    <w:p>
      <w:pPr>
        <w:pStyle w:val="Normal"/>
        <w:rPr>
          <w:sz w:val="22"/>
        </w:rPr>
      </w:pPr>
      <w:r>
        <w:rPr>
          <w:sz w:val="22"/>
        </w:rPr>
        <w:t>В компетентном анализе, составленном специально для Рашко-Призренской епархии, профессор Глишич утверждает, что результатом проделанных до сегодняшнего дня работ станет дальнейшее разрушение объектов, которые были реконструированы.</w:t>
      </w:r>
    </w:p>
    <w:p>
      <w:pPr>
        <w:pStyle w:val="Normal"/>
        <w:rPr>
          <w:sz w:val="22"/>
        </w:rPr>
      </w:pPr>
      <w:r>
        <w:rPr>
          <w:sz w:val="22"/>
        </w:rPr>
        <w:t>По словам профессора Глишича, «реставрация зданий, в основном, сделана некачественно, основными принципами защиты культурного наследия просто пренебрегли». «То, что сделано под видом "Реабилитации общего европейского культурного наследия", программы, проводимой Евросоюзом, – лицемерие, – отмечает М. Глишич. – Вместо корректной реконструкции, в основном, штукатурят неупорядоченные стены и потолки, скрывая повреждения, и, таким образом, создают ложную картину о состоянии памятников культуры Сербской Православной Церкви».</w:t>
      </w:r>
    </w:p>
    <w:p>
      <w:pPr>
        <w:pStyle w:val="Normal"/>
        <w:rPr>
          <w:sz w:val="22"/>
        </w:rPr>
      </w:pPr>
      <w:r>
        <w:rPr>
          <w:sz w:val="22"/>
        </w:rPr>
        <w:t>Профессор Глишич, член Ревизионной комиссии по профессиональному контролю за технической документацией значимых объектов Министерства инфраструктуры, посетил в Призрене соборную церковь св. Георгия, церковь св. Георгия Руновича, Дворец епископа и здания Духовной семинарии, монастырь св. Архангела, церковь Святой Троицы в Джаковице, монастырь Девич, церковь св. Илии и кладбище в Вучитрне.</w:t>
      </w:r>
    </w:p>
    <w:p>
      <w:pPr>
        <w:pStyle w:val="Normal"/>
        <w:rPr>
          <w:sz w:val="22"/>
        </w:rPr>
      </w:pPr>
      <w:r>
        <w:rPr>
          <w:sz w:val="22"/>
        </w:rPr>
        <w:t>В церкви св. Георгия в Призрене им было отмечено, что внутренние фасадные стены имеют легко видимые трещины в сцеплениях между каменными стенами, хотя снаружи здание выглядит якобы отреставрированным. «Новая крыша намного тяжелее предыдущей, и она опирается только на фасадные стены, поврежденные огнем, это грозит потерей устойчивости зданием церкви», – отметил архитектор некоторые из очевидных упущений при реставрации храма.</w:t>
      </w:r>
    </w:p>
    <w:p>
      <w:pPr>
        <w:pStyle w:val="Normal"/>
        <w:rPr>
          <w:sz w:val="22"/>
        </w:rPr>
      </w:pPr>
      <w:r>
        <w:rPr>
          <w:sz w:val="22"/>
        </w:rPr>
        <w:t>«Если говорить о Дворце епископа, работы по реставрации которого нынешним летом подойдут к концу, то проблемой является то, что железобетонные чердаки вообще не отреставрированы после пожара, который из-за большого количества угля в подвале продолжался более пять дней. Железобетон может вынести пожар до двух часов. Если огонь длился дольше, то необходимо взять образец и установить, имеет ли этот бетон подходящую грузоподъемность. Бетонная конструкция во Дворце владыки сильно повреждена. Я не заметил, чтобы ее реставрировали, строители на нее только наклеивают гипсовые плиты», – подчеркнул специалист.</w:t>
      </w:r>
    </w:p>
    <w:p>
      <w:pPr>
        <w:pStyle w:val="Normal"/>
        <w:rPr>
          <w:sz w:val="22"/>
        </w:rPr>
      </w:pPr>
      <w:r>
        <w:rPr>
          <w:sz w:val="22"/>
        </w:rPr>
        <w:t>В монастыре Девич, единственном объекте который реставрирует сербское строительное предприятие из Косова, на неукрепленных стенах подвала и первого этажа строится еще один этаж, и строится без каких-либо сейсмически устойчивых опор.</w:t>
      </w:r>
    </w:p>
    <w:p>
      <w:pPr>
        <w:pStyle w:val="Normal"/>
        <w:rPr>
          <w:sz w:val="22"/>
        </w:rPr>
      </w:pPr>
      <w:r>
        <w:rPr>
          <w:sz w:val="22"/>
        </w:rPr>
        <w:t>В церкви св. Илии в Вучитрне не отреставрированы трещины в сцеплениях несущих стен. Каменные плиты на крыше поставлены на гидроизоляцию на битуме, так что скользят и падают с нее, а сырость продолжает угрожать стенам. Полы сделаны из камня настолько плохого качества, что его можно сломать руками.</w:t>
      </w:r>
    </w:p>
    <w:p>
      <w:pPr>
        <w:pStyle w:val="Normal"/>
        <w:rPr>
          <w:sz w:val="22"/>
        </w:rPr>
      </w:pPr>
      <w:r>
        <w:rPr>
          <w:sz w:val="22"/>
        </w:rPr>
        <w:t>«Всю работу, которую проводит Совет Европы, необходимо ставить под абсолютный контроль наших специалистов. Вопрос в том, в какой степени профессиональны предприятия, реставрирующие наши святыни, потому что в Сербии существуют только два лицензированных предприятия для реставрации памятников культуры», – отметил М. Глишич.</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5.08 Уфимская епархия выступила с заявлением по поводу эстафеты «Всемирный бег дружбы», проводимой сектой Шри Чинмоя</w:t>
      </w:r>
    </w:p>
    <w:p>
      <w:pPr>
        <w:pStyle w:val="Normal"/>
        <w:rPr/>
      </w:pPr>
      <w:r>
        <w:rPr>
          <w:sz w:val="22"/>
        </w:rPr>
        <w:t xml:space="preserve">Уфимская епархия выступила с заявлением по поводу факельной эстафеты «Всемирный бег дружбы» («Word harmony run»), проводимой на территории России деструктивной неоиндуистской сектой Шри Чинмоя. </w:t>
      </w:r>
      <w:r>
        <w:rPr>
          <w:b/>
          <w:sz w:val="22"/>
        </w:rPr>
        <w:t>Заявление опубликовано на епархиальном сайте http://www.eparhia-ufa.ru</w:t>
      </w:r>
    </w:p>
    <w:p>
      <w:pPr>
        <w:pStyle w:val="Normal"/>
        <w:rPr>
          <w:sz w:val="22"/>
        </w:rPr>
      </w:pPr>
      <w:r>
        <w:rPr>
          <w:sz w:val="22"/>
        </w:rPr>
        <w:t>Эстафета проводится с 10 мая этого года. Участники мероприятия направились в направлениях Москва-Сочи и Москва-Владивосток, несколько позже бегуны выйдут по маршрутам Москва-Санкт-Петербург и Чита-Забайкальск.</w:t>
      </w:r>
    </w:p>
    <w:p>
      <w:pPr>
        <w:pStyle w:val="Normal"/>
        <w:rPr>
          <w:sz w:val="22"/>
        </w:rPr>
      </w:pPr>
      <w:r>
        <w:rPr>
          <w:sz w:val="22"/>
        </w:rPr>
        <w:t>Как сказано в заявлении епархии, «"Всемирный бег дружбы" это вербовочная акция деструктивной неоиндуистской секты Шри Чинмоя».</w:t>
      </w:r>
    </w:p>
    <w:p>
      <w:pPr>
        <w:pStyle w:val="Normal"/>
        <w:rPr>
          <w:sz w:val="22"/>
        </w:rPr>
      </w:pPr>
      <w:r>
        <w:rPr>
          <w:sz w:val="22"/>
        </w:rPr>
        <w:t>«К сожалению, сектанты получили поддержку в Федеральном агентстве по физической культуре и спорту, и в свои друзья смогли записать ряд известных спортсменов, как то: Вячеслава Фетисова, Татьяну Лебедеву, Николая Валуева, Светлану Мастеркову и других, а также &lt;...&gt; экс-президента СССР Михаила Горбачева», – отмечается в заявлении.</w:t>
      </w:r>
    </w:p>
    <w:p>
      <w:pPr>
        <w:pStyle w:val="Normal"/>
        <w:rPr>
          <w:sz w:val="22"/>
        </w:rPr>
      </w:pPr>
      <w:r>
        <w:rPr>
          <w:sz w:val="22"/>
        </w:rPr>
        <w:t>Уфимская епархия просит «органы местной исполнительной власти не оказывать эстафете, организованной деструктивной сектой Шри Чинмоя, никакой поддержки, кроме разве обеспечения безопасности ее участникам, не устраивать встреч, пресс-конференций и официальных приветствий». «Как нам известно, у сектантов есть программа встречи со школьниками, поэтому мы просим руководство органов народного образования, директоров школ, руководителей спортивных клубов и секций не допускать встречи детей с сектантами», – отмечается в епархиальном заявлен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5.08 Крестный ход «Афон-Москва» покинул Украину</w:t>
      </w:r>
    </w:p>
    <w:p>
      <w:pPr>
        <w:pStyle w:val="Normal"/>
        <w:rPr>
          <w:sz w:val="22"/>
        </w:rPr>
      </w:pPr>
      <w:r>
        <w:rPr>
          <w:sz w:val="22"/>
        </w:rPr>
        <w:t>Восемь крестных ходов приближаются к Москве, начав в разное время своё движение из шести городов России: Владивостока, Барнаула, Якутска, Ростова-на-Дону, Санкт-Петербурга, Архангельска, а также из двух центров Вселенского Православия – Иерусалима и Афона. Путь двух последних проходит через Украину, через города Севастополь, Одессу, Днепропетровск, Черкассы, Харьков, Киев... Символ Пресвятой Богородицы – Восьмиконечная Звезда, напоминающая о Вифлеемской звезде, дала название этому грандиозному крестному ходу – «Под Звездой Богородицы». Программа осуществляется по благословению Святейшего Патриарха Московского и всея Руси Алексия II, а украинская часть – и по благословению Блаженнейшего Владимира митрополита Киевского и всея Украины по Руси.</w:t>
      </w:r>
    </w:p>
    <w:p>
      <w:pPr>
        <w:pStyle w:val="Normal"/>
        <w:rPr>
          <w:sz w:val="22"/>
        </w:rPr>
      </w:pPr>
      <w:r>
        <w:rPr>
          <w:sz w:val="22"/>
        </w:rPr>
        <w:t>Движение хода не раз сопровождалось чудесными явлениями...</w:t>
      </w:r>
    </w:p>
    <w:p>
      <w:pPr>
        <w:pStyle w:val="Normal"/>
        <w:rPr>
          <w:sz w:val="22"/>
        </w:rPr>
      </w:pPr>
      <w:r>
        <w:rPr>
          <w:sz w:val="22"/>
        </w:rPr>
        <w:t>На нейтральной территории, которую именуют «Три сестры» (официальное название монумента «Дружба народов»), в точке, где сходятся границы Украины, Белоруссии, России, в полдень 10 мая представители России с хоругвями торжественно встретили крестный ход «Афон-Москва». Позади у крестоходов сотни и сотни километров. Впереди – столько же.</w:t>
      </w:r>
    </w:p>
    <w:p>
      <w:pPr>
        <w:pStyle w:val="Normal"/>
        <w:rPr>
          <w:sz w:val="22"/>
        </w:rPr>
      </w:pPr>
      <w:r>
        <w:rPr>
          <w:sz w:val="22"/>
        </w:rPr>
        <w:t>На площади «Дружбы» перед монументом стоит поклонный крест. Справа и слева от него были остановлены иконы «Державная» и «Ченстоховская», главные святыни Хода, перед которыми благочинный Новозыбского округа Брянской епархии протоиерей о. Владимир Похожай совместно с духовенством отслужил молебен. В тот момент, когда священник торжественно возгласил «Христос Воскресе!», многие вдруг обратили внимание: высоко над головами – метрах в пятидесяти – появились три аиста, они летали как бы в замкнутом пространстве, меняя высоту, создавая сложный рисунок таинственного танца, простейшим элементом которого был крест. В какой-то момент один аист, словно б исполнив назначенное, устремился в сторону России, через некоторое время двое оставшихся – полетели следом.</w:t>
      </w:r>
    </w:p>
    <w:p>
      <w:pPr>
        <w:pStyle w:val="Normal"/>
        <w:rPr>
          <w:sz w:val="22"/>
        </w:rPr>
      </w:pPr>
      <w:r>
        <w:rPr>
          <w:sz w:val="22"/>
        </w:rPr>
        <w:t>После молебна с приветственным словом выступили представители властей Брянщины. После этого крестный ход двинулся к Российскому пропускному пункту. Пограничники России, как и прежде пограничники Украины, с благоговением прикладывались к несомым святыням. Когда формальности были улажены, крестный ход продолжил движение в направлении указанном тремя удивительными птицами.</w:t>
      </w:r>
    </w:p>
    <w:p>
      <w:pPr>
        <w:pStyle w:val="Normal"/>
        <w:rPr>
          <w:sz w:val="22"/>
        </w:rPr>
      </w:pPr>
      <w:r>
        <w:rPr>
          <w:sz w:val="22"/>
        </w:rPr>
        <w:t>Информцентр Объединения «Русское содружество</w:t>
      </w:r>
    </w:p>
    <w:p>
      <w:pPr>
        <w:pStyle w:val="Normal"/>
        <w:rPr>
          <w:sz w:val="22"/>
        </w:rPr>
      </w:pPr>
      <w:r>
        <w:rPr>
          <w:sz w:val="22"/>
        </w:rPr>
      </w:r>
    </w:p>
    <w:p>
      <w:pPr>
        <w:pStyle w:val="Normal"/>
        <w:rPr>
          <w:b/>
          <w:b/>
          <w:sz w:val="22"/>
        </w:rPr>
      </w:pPr>
      <w:r>
        <w:rPr>
          <w:b/>
          <w:sz w:val="22"/>
        </w:rPr>
        <w:t>16.05.08 В РПЦ объясняют свой отказ участвовать в православно-католическом диалоге политикой Константинополя в Эстонии</w:t>
      </w:r>
    </w:p>
    <w:p>
      <w:pPr>
        <w:pStyle w:val="Normal"/>
        <w:rPr>
          <w:sz w:val="22"/>
        </w:rPr>
      </w:pPr>
      <w:r>
        <w:rPr>
          <w:sz w:val="22"/>
        </w:rPr>
        <w:t>В Московском Патриархате называют единственной причиной своего "вынужденного неучастия" в православно-католическом диалоге односторонние действия Константинопольской церкви относительно собственной церковной структуры в Эстонии.</w:t>
      </w:r>
    </w:p>
    <w:p>
      <w:pPr>
        <w:pStyle w:val="Normal"/>
        <w:rPr>
          <w:sz w:val="22"/>
        </w:rPr>
      </w:pPr>
      <w:r>
        <w:rPr>
          <w:sz w:val="22"/>
        </w:rPr>
        <w:t>"В настоящее время в результате односторонних действий Константинопольского патриархата сложилось положение, при котором самая многочисленная в мире Поместная Православная Церковь (Русская – ред.) не может принимать участие в общеправославно-католическом диалоге", – говорится в сообщении службы коммуникаций ОВЦС МП, опубликованном на официальном сайте Московского патриархата.</w:t>
      </w:r>
    </w:p>
    <w:p>
      <w:pPr>
        <w:pStyle w:val="Normal"/>
        <w:rPr>
          <w:sz w:val="22"/>
        </w:rPr>
      </w:pPr>
      <w:r>
        <w:rPr>
          <w:sz w:val="22"/>
        </w:rPr>
        <w:t>В октябре 2007 года делегация Русской церкви покинула заседание Смешанной православно-католической богословской комиссии в Равенне (Италия) из-за участия в нем представителей так называемой Эстонской апостолькой православной церкви. ЭАПЦ в 1996 году была учреждена в Эстонии Константинопольским патриархатом вопреки мнению Русской церкви, ее канонический статус до сих пор не признается последней. На встречу в Равенне представители ЭАПЦ были приглашены без согласования с Московским патриархатом.</w:t>
      </w:r>
    </w:p>
    <w:p>
      <w:pPr>
        <w:pStyle w:val="Normal"/>
        <w:rPr>
          <w:sz w:val="22"/>
        </w:rPr>
      </w:pPr>
      <w:r>
        <w:rPr>
          <w:sz w:val="22"/>
        </w:rPr>
        <w:t>В документе ОВЦС выражается недоумение в связи с таким "односторонним решением" Константинопольской церкви. Авторы документа напоминают, что Константинопольский патриархат до сих пор, вопреки "многократным предложениям" Русской и других Православных церквей, отказывает в участии в православно-католическом диалоге Православной церкви в Америке и Японской православной церкви, поскольку их автокефалия "не признана всеправославно".</w:t>
      </w:r>
    </w:p>
    <w:p>
      <w:pPr>
        <w:pStyle w:val="Normal"/>
        <w:rPr>
          <w:sz w:val="22"/>
        </w:rPr>
      </w:pPr>
      <w:r>
        <w:rPr>
          <w:sz w:val="22"/>
        </w:rPr>
        <w:t>"Очевидно, что по тем же критериям "ЭАПЦ" не может принимать участие в работе Смешанной международной комиссии по богословскому диалогу между Римско-католической и Православной церковью", – подчеркивают в связи с этим в Московском патриархате.</w:t>
      </w:r>
    </w:p>
    <w:p>
      <w:pPr>
        <w:pStyle w:val="Normal"/>
        <w:rPr>
          <w:sz w:val="22"/>
        </w:rPr>
      </w:pPr>
      <w:r>
        <w:rPr>
          <w:sz w:val="22"/>
        </w:rPr>
        <w:t>В РПЦ также отказываются видеть "сколько-нибудь обязывающее для себя значение" в документах, выработанных Смешанной богословской комиссией без участия представителей Московского патриархата. Одним из таких документов является итоговое заключение октябрьского заседания в Равенне, касающееся первенства папы Римского во Вселен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05.08 В Московском патриархате озабочены проволочками в процессе получения в собственность церковного имущества в Эстонии</w:t>
      </w:r>
    </w:p>
    <w:p>
      <w:pPr>
        <w:pStyle w:val="Normal"/>
        <w:rPr>
          <w:sz w:val="22"/>
        </w:rPr>
      </w:pPr>
      <w:r>
        <w:rPr>
          <w:sz w:val="22"/>
        </w:rPr>
        <w:t>В Московском патриархате выразили озабоченность в связи с тем, что многие храмы до сих пор не переданы в собственность Эстонской православной церкви.</w:t>
      </w:r>
    </w:p>
    <w:p>
      <w:pPr>
        <w:pStyle w:val="Normal"/>
        <w:rPr>
          <w:sz w:val="22"/>
        </w:rPr>
      </w:pPr>
      <w:r>
        <w:rPr>
          <w:sz w:val="22"/>
        </w:rPr>
        <w:t>"До настоящего времени Эстонская православная церковь Московского патриархата в лице своих приходов пользуется многими храмами и вспомогательными сооружениями при них лишь на правах аренды", – говорится в сообщении службы коммуникации ОВЦС МП, опубликованном на официальном сайте Московского патриархата.</w:t>
      </w:r>
    </w:p>
    <w:p>
      <w:pPr>
        <w:pStyle w:val="Normal"/>
        <w:rPr>
          <w:sz w:val="22"/>
        </w:rPr>
      </w:pPr>
      <w:r>
        <w:rPr>
          <w:sz w:val="22"/>
        </w:rPr>
        <w:t>В то же время не признанная Русской Церковью так называемая Эстонская апостольская православная церковь в юрисдикции Константинопольского Патриархата "получила от государства в собственность и храмы, и все виды недвижимого имущества", отмечается в документе.</w:t>
      </w:r>
    </w:p>
    <w:p>
      <w:pPr>
        <w:pStyle w:val="Normal"/>
        <w:rPr>
          <w:sz w:val="22"/>
        </w:rPr>
      </w:pPr>
      <w:r>
        <w:rPr>
          <w:sz w:val="22"/>
        </w:rPr>
        <w:t>При этом в собственность ЭАПЦ, по данным авторов документа, вошли в том числе доходные дома и земельные участки, "принадлежавшие до советской национализации и тем приходам, которые входят в состав Эстонской Православной Церкви Московского Патриархата".</w:t>
      </w:r>
    </w:p>
    <w:p>
      <w:pPr>
        <w:pStyle w:val="Normal"/>
        <w:rPr>
          <w:sz w:val="22"/>
        </w:rPr>
      </w:pPr>
      <w:r>
        <w:rPr>
          <w:sz w:val="22"/>
        </w:rPr>
        <w:t>В ОВЦС напоминают, что после регистрации в 2002 году устава Эстонской православной церкви "отпали те причины, которыми ранее представители константинопольской стороны объясняли отказ митрополита Стефана (главы ЭАПЦ – ред.) согласиться с возвращением храмов и прочего имущества" в собственность приходов Московского Патриархата".</w:t>
      </w:r>
    </w:p>
    <w:p>
      <w:pPr>
        <w:pStyle w:val="Normal"/>
        <w:rPr>
          <w:sz w:val="22"/>
        </w:rPr>
      </w:pPr>
      <w:r>
        <w:rPr>
          <w:sz w:val="22"/>
        </w:rPr>
        <w:t>В частности, именно по требованию митрополита Стефана в протоколы по имущественному вопросу, подписанные в 2002 году при посредничестве эстонского государства, было внесено условие, согласно которому имущество многих приходов Эстонской православной церкви Московского Патриархата "может быть передано им только в аренду, но не в собственность", сообщается в документе.</w:t>
      </w:r>
    </w:p>
    <w:p>
      <w:pPr>
        <w:pStyle w:val="Normal"/>
        <w:rPr>
          <w:sz w:val="22"/>
        </w:rPr>
      </w:pPr>
      <w:r>
        <w:rPr>
          <w:sz w:val="22"/>
        </w:rPr>
        <w:t>В Московском Патриархате также ссылаются на письмо главы МВД Эстонии, свидетельствующее "о готовности эстонского правительства утвердить соглашение о передаче церковного имущества в собственность приходов в любые сроки, если договоренность об этом с руководством "ЭАПЦ" будет достигнута".</w:t>
      </w:r>
    </w:p>
    <w:p>
      <w:pPr>
        <w:pStyle w:val="Normal"/>
        <w:rPr>
          <w:sz w:val="22"/>
        </w:rPr>
      </w:pPr>
      <w:r>
        <w:rPr>
          <w:sz w:val="22"/>
        </w:rPr>
        <w:t>Согласно официальным данным МИД Эстонии, численность православных верующих московской и константинопольской юрисдикций составляет 170 тыс. и 25 тыс. соответственн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05.08 Православные священнослужители выказали свое отношение к спорту</w:t>
      </w:r>
    </w:p>
    <w:p>
      <w:pPr>
        <w:pStyle w:val="Normal"/>
        <w:rPr>
          <w:sz w:val="22"/>
        </w:rPr>
      </w:pPr>
      <w:r>
        <w:rPr>
          <w:sz w:val="22"/>
        </w:rPr>
        <w:t>"Уместно вспомнить слова апостола Павла о том, что духовные упражнения приносят много пользы, а телесные – немного. Тем не менее, он говорит о пользе, а не о вреде", – сказал настоятель домового храма МГУ протоиерей Максим Козлов, отвечая на вопрос как верующий должен относиться к спорту.</w:t>
      </w:r>
    </w:p>
    <w:p>
      <w:pPr>
        <w:pStyle w:val="Normal"/>
        <w:rPr>
          <w:sz w:val="22"/>
        </w:rPr>
      </w:pPr>
      <w:r>
        <w:rPr>
          <w:sz w:val="22"/>
        </w:rPr>
        <w:t>"Библейское отношение к спорту, таким образом можно обозначить как сдержанно позитивное. Если мы обратимся к святоотеческой письменности, то увидим, что святые отцы часто сравнивают спортивную борьбу с той духовной борьбой, которую христианин ведет на протяжении всей своей жизни", – добавил отец Максим.</w:t>
      </w:r>
    </w:p>
    <w:p>
      <w:pPr>
        <w:pStyle w:val="Normal"/>
        <w:rPr>
          <w:sz w:val="22"/>
        </w:rPr>
      </w:pPr>
      <w:r>
        <w:rPr>
          <w:sz w:val="22"/>
        </w:rPr>
        <w:t>"Противоречия между спортом и христианством, конечно, нет. Другое дело, что спорт в системе ценностей должен занимать соответственную ему ступень. Он не должен становиться единственным и главным содержанием нашей жизни. Он может быть и работой, и увлечением, и досугом (в сопереживании любимой команде ничего плохого нет), но должен находиться в иерархическом подчинении по отношению к более высоким духовным ценностям", – отметил священник.</w:t>
      </w:r>
    </w:p>
    <w:p>
      <w:pPr>
        <w:pStyle w:val="Normal"/>
        <w:rPr>
          <w:sz w:val="22"/>
        </w:rPr>
      </w:pPr>
      <w:r>
        <w:rPr>
          <w:sz w:val="22"/>
        </w:rPr>
        <w:t>По словам же настоятеля храма Всемилостивого Спаса бывшего Скорбященского монастыря на Новослободской протоиерея Александра Ильяшенко "верующий человек должен относиться к спорту исключительно положительно". "Конечно, нужно различать спорт профессиональный и любительский, оздоровительный. Проблемы профессионального спорта очевидны: в первую очередь это искушение большими деньгами. Естественно, если это разрушающе действует на духовную жизнь спортсмена, то лучше таким спортом не заниматься. А спортивные турниры в семинариях, соревнования семинаристов и студентов светских учебных заведений можно только приветствовать", – добавил пастырь.</w:t>
      </w:r>
    </w:p>
    <w:p>
      <w:pPr>
        <w:pStyle w:val="Normal"/>
        <w:rPr>
          <w:sz w:val="22"/>
        </w:rPr>
      </w:pPr>
      <w:r>
        <w:rPr>
          <w:sz w:val="22"/>
        </w:rPr>
        <w:t>"В нашем обществе, в нашем мире, который за последние сто лет полностью изменился, (цивилизация стала городской), где из нашей жизни были вычеркнуты целые пласты реальности, – есть возможность хотя бы через спорт вернуть радость движения и игры. Другое дело, что христианство не может одобрить установку на "победу любой ценой", – так ответил на заданный вопрос руководитель информационно-издательского управления Синодального отдела по делам молодежи Московского Патриархата иеромонах Димитрий (Першин).</w:t>
      </w:r>
    </w:p>
    <w:p>
      <w:pPr>
        <w:pStyle w:val="Normal"/>
        <w:rPr>
          <w:sz w:val="22"/>
        </w:rPr>
      </w:pPr>
      <w:r>
        <w:rPr>
          <w:sz w:val="22"/>
        </w:rPr>
        <w:t>По мнению отца Димитрия, спорт не является греховных делом, а поэтому "Церковь не ставит своей задачей лишения человека радостей жизни, но предает им некий высший смысл". "А тот факт, что некоторые спортсмены, например, Андрей Аршавин, не просто заглядывают в храм, но живут серьезно церковной жизнью, может привести к вере и их многочисленных болельщиков", – добавил он.</w:t>
      </w:r>
    </w:p>
    <w:p>
      <w:pPr>
        <w:pStyle w:val="Normal"/>
        <w:rPr>
          <w:sz w:val="22"/>
        </w:rPr>
      </w:pPr>
      <w:r>
        <w:rPr>
          <w:sz w:val="22"/>
        </w:rPr>
        <w:t>Настоятель Александро-Невского собора и известный миссионер протоиерей Александр Новопашин на вопрос можно ли священнику заниматься физкультурой и спортом, ответил словами Климента Александрийского, который писал в 190 году о борьбе: "Борьба же, нами дозволяемая, должна проводиться не ради какого-нибудь суетного состязания, а для вызова испарины на теле; и не с бахвальством своей ловкостью должно приступать к ней.., а в интересах столь необходимого и столь полезного здоровья". Сам же батюшка тогда признался, что спортом он занимается со школьной скамьи: "Увлекался игровыми видами спорта, единоборствами, но, в конечном счете, приоритетной для меня стала тяжелая атлетика. И до сих пор я регулярно хожу в тренажерный зал, стараюсь по мере сил поддерживать спортивную форму".</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6.05.08 Иерей Алексий Мороз: Матерные слова вызывают мутации на генетическом уровне</w:t>
      </w:r>
    </w:p>
    <w:p>
      <w:pPr>
        <w:pStyle w:val="Normal"/>
        <w:rPr>
          <w:sz w:val="22"/>
        </w:rPr>
      </w:pPr>
      <w:r>
        <w:rPr>
          <w:sz w:val="22"/>
        </w:rPr>
        <w:t>Согласно исследованию ВЦИОМ, большинство россиян используют в повседневной жизни пословицы, поговорки, крылатые выражения (так поступает 81% опрошенных); цитаты из литературных произведений, кино, слова из песен (66%) и, ненормативную лексику, мат (61%). Каждый второй (52%) говорит на распространённом в его регионе диалекте русского языка. Реже применяют профессиональный сленг, употребляют иностранные слова (по 43-44%), архаизмы; высокий стиль (по 32-35%), используют компьютерный (29%), блатной (20%) и Интернет-сленги (13%).</w:t>
      </w:r>
    </w:p>
    <w:p>
      <w:pPr>
        <w:pStyle w:val="Normal"/>
        <w:rPr>
          <w:sz w:val="22"/>
        </w:rPr>
      </w:pPr>
      <w:r>
        <w:rPr>
          <w:sz w:val="22"/>
        </w:rPr>
        <w:t>"Причина столь широкой распространенности мата в России – это общее отпадение народа от Бога, бездуховность людей и даже определенная демоническая увлеченность нашего народа. Это результат воздействия СМИ, которые направляют людей к гедонистическому образу жизни, всячески рекламируют похоти и страсти, и человек, который живет страстями, постепенно начинает выражать свои мысли соответствующим языком", – заявил руководитель Петербургского амбулаторно-консультационного центра "Воскресение" кандидат педагогических наук иерей Алексий Мороз.</w:t>
      </w:r>
    </w:p>
    <w:p>
      <w:pPr>
        <w:pStyle w:val="Normal"/>
        <w:rPr>
          <w:sz w:val="22"/>
        </w:rPr>
      </w:pPr>
      <w:r>
        <w:rPr>
          <w:sz w:val="22"/>
        </w:rPr>
        <w:t>Отец Алексий Мороз отметил, что матерные ругательства уходят своими онтологическими корнями в далекое прошлое, в языческую Русь, в те времена, когда люди придерживались фаллического культа. "До сих пор при раскопках, в частности, в Новгородской епархии, находят предметы этого культа. Когда поклонялись этим предметам, произносили всяческие заклинания, и эти заклинания по своей сути являлись матерными ругательствами. Как мы знаем из Псалтири – боги язычников – суть бесове. То есть в этих изображениях жили эти бесы, которым поклонялись люди, прося у них плодородия, благословения и т.д. Иными словами, мат – это своего рода заклинания. Затем этот культ ушел в прошлое, исчез, но обрывки его остались в виде матерных ругательств. Поэтому, когда человек начинает их произносить, он совершает особого рода мистический, фактически он призывает демонические силы к себе, на себя и на тех, кто вокруг него", – отметил священник.</w:t>
      </w:r>
    </w:p>
    <w:p>
      <w:pPr>
        <w:pStyle w:val="Normal"/>
        <w:rPr>
          <w:sz w:val="22"/>
        </w:rPr>
      </w:pPr>
      <w:r>
        <w:rPr>
          <w:sz w:val="22"/>
        </w:rPr>
        <w:t>Батюшка обратил внимание на то, что мат чаще всего присутствует "в злачных местах, в уголовных компаниях, в сборищах наркоманов, пьяниц, в лагерях, то есть там, где есть засилье зла, и где сатана в прямом смысле слова правит бал". "Вот оттуда, благодаря падению духовности людей, волна матерщины стала распространяться на все наше общество. И люди, которые далеки от веры, от Бога, от духовности, но ближе, по своей страстности, к миру падшему, демоническому, – они эти слова очень активно употребляют. В результате употребления этих слов и призывания этих инфернальных сил они не только открываются для воздействия этих сил – они загрязняют души окружающих людей и вызывают на них эти негативное воздействие".</w:t>
      </w:r>
    </w:p>
    <w:p>
      <w:pPr>
        <w:pStyle w:val="Normal"/>
        <w:rPr>
          <w:sz w:val="22"/>
        </w:rPr>
      </w:pPr>
      <w:r>
        <w:rPr>
          <w:sz w:val="22"/>
        </w:rPr>
        <w:t>Поэтому, по мнению священнослужителя, от мата можно избавиться только одним способом: "Приближаясь к Богу, человек просветляет свой ум, душу и сердце, человек отбрасывает от себя все гнилое, грязное и нечистое и перестает ругаться. В Священном Писании сказано, что никакое гнилое слово да не исходит из ваших уст, и сказано, что от слов своих оправдаешься, и от слов своих осудишься, и за каждое праздное слово, которое скажут люди, понесут они ответ в день Страшного суда. Вот как велико значение слова и его воздействие на окружающий мир".</w:t>
      </w:r>
    </w:p>
    <w:p>
      <w:pPr>
        <w:pStyle w:val="Normal"/>
        <w:rPr>
          <w:sz w:val="22"/>
        </w:rPr>
      </w:pPr>
      <w:r>
        <w:rPr>
          <w:sz w:val="22"/>
        </w:rPr>
        <w:t>При этом он отметил, что если "говорить о слове, то оно имеет и дух, и душу, и тело". "Дух слова – это тот дух, который заключен в самом человеке – это будет или дух, который направлен к Богу, дух благодатный, или же дух демонический. Душа слова – это эмоциональные чувства, а тело слова – это его информационная структура, его словесное выражение. И поэтому, безусловно, когда человек говорит глубокие и искренние слова, он и душой и сердцем может возноситься к Богу, плодотворно воздействуя на людей и окружающую среду. Недаром в народе говорят, что словом можно убить или воскресить человека. Когда человек говорит грязные, злобные слова, он выпускает негативную энергию и разрушительно воздействует как на окружающих людей, так и на самого себя. Последние научные исследования показали, что слово, оказывается, воздействует и на генетический аппарат человека; в частности, матерные слова могут вызывать различные мутации на генетическом уровне, провоцируя различные, в том числе, и раковые заболевания", – предостерег иерей Алексий Мороз.</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6.05.08 В Петербурге появилась фальшивая реклама, сообщающая о принесении в город мощей Свт. Николая</w:t>
      </w:r>
    </w:p>
    <w:p>
      <w:pPr>
        <w:pStyle w:val="Normal"/>
        <w:rPr>
          <w:sz w:val="22"/>
        </w:rPr>
      </w:pPr>
      <w:r>
        <w:rPr>
          <w:sz w:val="22"/>
        </w:rPr>
        <w:t>В Санкт-Петербургской епархии опровергли информацию, размещенную на рекламных щитах в различных частях Петербурга, о том, что в один из храмов города якобы принесены мощи Николая Чудотворца.</w:t>
      </w:r>
    </w:p>
    <w:p>
      <w:pPr>
        <w:pStyle w:val="Normal"/>
        <w:rPr>
          <w:sz w:val="22"/>
        </w:rPr>
      </w:pPr>
      <w:r>
        <w:rPr>
          <w:sz w:val="22"/>
        </w:rPr>
        <w:t>"Церковь Святой Елисаветы является раскольнической, не входит в юрисдикцию Русской Православной Церкви и не имеет к ней никакого отношения", – сказано в заявлении епархии, опубликованном на ее сайте в ответ на многочисленные обращения верующих по поводу упомянутой рекламы.</w:t>
      </w:r>
    </w:p>
    <w:p>
      <w:pPr>
        <w:pStyle w:val="Normal"/>
        <w:rPr>
          <w:sz w:val="22"/>
        </w:rPr>
      </w:pPr>
      <w:r>
        <w:rPr>
          <w:sz w:val="22"/>
        </w:rPr>
        <w:t>При этом о нахождении в указанной церкви мощей святителя Николая "епархиальное управление сведениями не располагает", говорится в сообщении. "Мощи святого Николая постоянно пребывают в Италии (город Бари) и никогда не вывозились за пределы этого города", – подчеркнуто в заявлении.</w:t>
      </w:r>
    </w:p>
    <w:p>
      <w:pPr>
        <w:pStyle w:val="Normal"/>
        <w:rPr>
          <w:sz w:val="22"/>
        </w:rPr>
      </w:pPr>
      <w:r>
        <w:rPr>
          <w:sz w:val="22"/>
        </w:rPr>
        <w:t>В епархии также отметили, что указанная церковь ранее "неоднократно размещала во многих районах города выносные рекламные конструкции о нахождении в ней "православных святынь".</w:t>
      </w:r>
    </w:p>
    <w:p>
      <w:pPr>
        <w:pStyle w:val="Normal"/>
        <w:rPr>
          <w:sz w:val="22"/>
        </w:rPr>
      </w:pPr>
      <w:r>
        <w:rPr>
          <w:sz w:val="22"/>
        </w:rPr>
        <w:t>"Полагаем, что своими действиями данная церковь вводит в заблуждение многих православных христиан и дискредитирует деятельность Русской Православной Церкви", – подчеркнули авторы заявления.</w:t>
      </w:r>
    </w:p>
    <w:p>
      <w:pPr>
        <w:pStyle w:val="Normal"/>
        <w:rPr>
          <w:sz w:val="22"/>
        </w:rPr>
      </w:pPr>
      <w:r>
        <w:rPr>
          <w:sz w:val="22"/>
        </w:rPr>
        <w:t>В епархии напомнили, что в "северной столице" частицы мощей св. Николая Чудотворца хранятся в Николо-Богоявленском Морском соборе, и к ним имеется свободный доступ.</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10 мая в автокатастрофе трагически погиб священник Виталий Карауля, настоятель храма в честь иконы Божией Матери «Почаевская» в городе Буча Киевской области.</w:t>
      </w:r>
    </w:p>
    <w:p>
      <w:pPr>
        <w:pStyle w:val="Normal"/>
        <w:rPr>
          <w:b/>
          <w:b/>
          <w:sz w:val="22"/>
        </w:rPr>
      </w:pPr>
      <w:r>
        <w:rPr>
          <w:b/>
          <w:sz w:val="22"/>
        </w:rPr>
        <w:t>12 мая на 74-м году жизни скоропостижно скончался настоятель Чудо-Михайловского храма села Балановка Войтовского округа протоиерей Василий Карпец.</w:t>
      </w:r>
    </w:p>
    <w:p>
      <w:pPr>
        <w:pStyle w:val="Normal"/>
        <w:rPr>
          <w:sz w:val="22"/>
        </w:rPr>
      </w:pPr>
      <w:r>
        <w:rPr>
          <w:sz w:val="22"/>
        </w:rPr>
        <w:t>09.05.08 В преддверии Дня Победы, Блаженнейший Митрополит Киевский и всея Украины Владимир передал мемориальному комплексу «Национальный музей истории Великой Отечественной войны 1941-1945 годов» ценные документальные материалы. Среди документов ― «Молитва, читаемая за литургией в Русской Православной Церкви в дни Отечественной войны 1941-1942 годов», а также почтовая открытка, на которой напечатана «Молитва беженцев-галичан», и молитвенная памятка периода Первой мировой войны. Служба коммуникации ОВЦС МП</w:t>
      </w:r>
    </w:p>
    <w:p>
      <w:pPr>
        <w:pStyle w:val="Normal"/>
        <w:rPr/>
      </w:pPr>
      <w:r>
        <w:rPr>
          <w:sz w:val="22"/>
        </w:rPr>
        <w:t>09.05.08 8 мая, в день памяти апостола и евангелиста Марка, у мощей святого, покоящихся в Венеции</w:t>
      </w:r>
      <w:r>
        <w:rPr>
          <w:sz w:val="22"/>
          <w:lang w:val="uk-UA"/>
        </w:rPr>
        <w:t xml:space="preserve">, с </w:t>
      </w:r>
      <w:r>
        <w:rPr>
          <w:sz w:val="22"/>
        </w:rPr>
        <w:t>разрешения католических властей города была совершена православная Божественная литургия. В православном богослужении приняли участие 9 священников и два диакона, в том числе священнослужители из Германии, Италии, России. Впервые у мощей святого Марка сослужили представители Московского Патриархата и Русской Зарубежной Церкви.</w:t>
      </w:r>
      <w:r>
        <w:rPr>
          <w:sz w:val="22"/>
          <w:lang w:val="uk-UA"/>
        </w:rPr>
        <w:t xml:space="preserve"> </w:t>
      </w:r>
      <w:r>
        <w:rPr>
          <w:sz w:val="22"/>
        </w:rPr>
        <w:t xml:space="preserve">Общее число молящихся превысило 150 человек. </w:t>
      </w:r>
      <w:r>
        <w:rPr>
          <w:sz w:val="22"/>
          <w:lang w:val="uk-UA"/>
        </w:rPr>
        <w:t>Служба коммуникации ОВЦС МП</w:t>
      </w:r>
    </w:p>
    <w:p>
      <w:pPr>
        <w:pStyle w:val="Normal"/>
        <w:rPr>
          <w:sz w:val="22"/>
        </w:rPr>
      </w:pPr>
      <w:r>
        <w:rPr>
          <w:sz w:val="22"/>
        </w:rPr>
        <w:t>09.05.08 Митрополит Черновицкий и Буковинский Онуфрий, сопровождаемый клириками и мирянами своей епархии в количестве 150 человек, совершил паломничество на Святую Землю. Украинцы посетили Русскую Духовную Миссию и Иерусалимскую Патриархию, где их тепло принял Блаженнейший Патриарх Святого Града Иерусалима и всей Палестины Феофил III. Предстоятель Иерусалимской Церкви вручил архиерею и духовенству соответственно перламутровые панагию и наперсные кресты, а мирянам – сувениры и большие фотографии Гроба Господня. Служба коммуникации ОВЦС МП</w:t>
      </w:r>
    </w:p>
    <w:p>
      <w:pPr>
        <w:pStyle w:val="Normal"/>
        <w:rPr>
          <w:sz w:val="22"/>
        </w:rPr>
      </w:pPr>
      <w:r>
        <w:rPr>
          <w:sz w:val="22"/>
        </w:rPr>
        <w:t>09.05.08 Более 3000 пасхальных подарков вручили священники Тульчинской епархии заключенным трёх исправительных учреждений в Пещанском, Крыжопольском и Тростянецком районах Винницкой области. Архиепископ Ионафан поздравил собравшихся на площади колонии с Пасхой Христовой. Пресс-служба Тульчинской епархии</w:t>
      </w:r>
    </w:p>
    <w:p>
      <w:pPr>
        <w:pStyle w:val="Normal"/>
        <w:rPr>
          <w:sz w:val="22"/>
        </w:rPr>
      </w:pPr>
      <w:r>
        <w:rPr>
          <w:sz w:val="22"/>
        </w:rPr>
        <w:t>09.05.08 На Кипре откроется Академия культуры имени свт. Епифания Кипрского. Академия разместится на территории древнего монастыря Божией Матери Айа Напа в городе с одноименным название в неоккупированной части Аммохоста. Цели и задачи будущей Академии: 1) Продолжение исследования богословского и писательского наследия свт. Епифания; 2) Создание византийского исторического музея на территории монастыря; 3) Издательская деятельность; 4) Проведение международных и местных конференций; 5) Организация различных мероприятий, демонстрирующих культурное и духовное своеобразие Кипра. Православие.</w:t>
      </w:r>
      <w:r>
        <w:rPr>
          <w:sz w:val="22"/>
          <w:lang w:val="en-US"/>
        </w:rPr>
        <w:t>Ru</w:t>
      </w:r>
    </w:p>
    <w:p>
      <w:pPr>
        <w:pStyle w:val="Normal"/>
        <w:rPr>
          <w:sz w:val="22"/>
        </w:rPr>
      </w:pPr>
      <w:r>
        <w:rPr>
          <w:sz w:val="22"/>
        </w:rPr>
        <w:t>10.05.08 Болгарская Православная Церковь отметила 55-летие со дня интронизации Святейшего Патриарха Кирилла, который был избран Третьим Церковно-народным собором, восстановившим Патриаршество в Болгарской Церкви. Божественную литургию в Патриаршем соборе святого благоверного князя Александра Невского возглавил митрополит Русенский Неофит. Ему сослужили члены Священного Синода Болгарской Церкви, викарии Святейшего Патриарха Болгарского Максима, а также настоятель Подворья Московского Патриархата в Софии игумен Исидор (Минаев) и представитель Румынской Православной Церкви протоиерей Нелуц Опря. Патриархия.Ru</w:t>
      </w:r>
    </w:p>
    <w:p>
      <w:pPr>
        <w:pStyle w:val="Normal"/>
        <w:rPr>
          <w:sz w:val="22"/>
        </w:rPr>
      </w:pPr>
      <w:r>
        <w:rPr>
          <w:sz w:val="22"/>
        </w:rPr>
        <w:t>11.05.08 В Красноармейском районе Волгограда в результате пожара полностью сгорела православная часовня. Погибших и пострадавших нет. Седмица.</w:t>
      </w:r>
      <w:r>
        <w:rPr>
          <w:sz w:val="22"/>
          <w:lang w:val="en-US"/>
        </w:rPr>
        <w:t>Ru</w:t>
      </w:r>
    </w:p>
    <w:p>
      <w:pPr>
        <w:pStyle w:val="Normal"/>
        <w:rPr>
          <w:sz w:val="22"/>
        </w:rPr>
      </w:pPr>
      <w:r>
        <w:rPr>
          <w:sz w:val="22"/>
        </w:rPr>
        <w:t>11.05.08 Милиционеры по горячим следам раскрыли кражу церковной кассы в станице Солдатской Прохладненского района Кабардино-Балкарии. Вором оказался 15-летний воспитанник школы-интерната из селения Нартан, который самовольно покинул учебное заведение. У него изъята часть похищенных 6 тысяч рублей. Патриархия.Ru</w:t>
      </w:r>
    </w:p>
    <w:p>
      <w:pPr>
        <w:pStyle w:val="Normal"/>
        <w:rPr>
          <w:sz w:val="22"/>
        </w:rPr>
      </w:pPr>
      <w:r>
        <w:rPr>
          <w:sz w:val="22"/>
        </w:rPr>
        <w:t>12.05.08 Международная православная благотворительная служба (International Orthodox Christian Charities, IOCC) сообщила, что «окажет финансовую поддержку своим экуменическим партнерам с целью обеспечить экстренную помощь выжившим в Мьянме». Перечислить средства можно в Интернете на сайте www.iocc.org, или позвонив по бесплатному «горячему» телефону для пожертвований IOCC 1-877-803-4622, либо направив чек на имя получателя «IOCC» (с пометкой «Myanmar Cyclone») по адресу IOCC, PO Box 630225, Baltimore, MD 21263-0225. Патриархия.Ru</w:t>
      </w:r>
    </w:p>
    <w:p>
      <w:pPr>
        <w:pStyle w:val="Normal"/>
        <w:rPr>
          <w:sz w:val="22"/>
        </w:rPr>
      </w:pPr>
      <w:r>
        <w:rPr>
          <w:sz w:val="22"/>
        </w:rPr>
        <w:t>12.05.08 В Свердловской области неизвестный похитил пожертвования из храма Архангела Михаила. Ограбление произошло днем, когда в храме находилась только одна пожилая прихожанка. Злоумышленник вошел в храм и перекрестился. Затем, чтобы женщина его не опознала, он сорвал с нее очки и брызнул какой-то жидкостью, предположительно из газового баллончика. После этого неизвестный разбил стекло, обрамляющее икону Божией Матери, где находились пожертвования прихожан, и забрал их. Идет следствие. Интерфакс-Религия</w:t>
      </w:r>
    </w:p>
    <w:p>
      <w:pPr>
        <w:pStyle w:val="Normal"/>
        <w:rPr>
          <w:sz w:val="22"/>
        </w:rPr>
      </w:pPr>
      <w:r>
        <w:rPr>
          <w:sz w:val="22"/>
        </w:rPr>
        <w:t>12.05.08 Профессор МДА диакон Андрей Кураев считает, что святой равноапостольный князь Владимир и современные рокеры имеют общие черты. "Князь Владимир был настоящий рокер. Он умел выбирать... Рок – это культура протеста, это не вежливый отказ. Человек начинается с "нет", когда он отказывается просто послушно нести иго тех клише, которые в него вдалбливают", – заявил отец Андрей на концерте группы "ДДТ". "Когда человек отказывается думать, выбирать, то это делают вместо него, и тогда попса – розовая пасть голодного пса (цитата из песни одной из российских рок-групп – ред.) царит в ваших умах, гламур, реклама", – предупредил он. Диакон А.Кураев также отметил, что самая главная SMS, которую может получить в своей жизни человек, это SMS, которая предупреждает: "Проснись, Нео: матрица имеет тебя". Он пожелал собравшимся, чтобы выбор, который они делают в своем сердце, привели их "к Днепру, оттуда – в Иерусалим и далее – к небу". Интерфакс-Религия</w:t>
      </w:r>
    </w:p>
    <w:p>
      <w:pPr>
        <w:pStyle w:val="Normal"/>
        <w:rPr>
          <w:sz w:val="22"/>
        </w:rPr>
      </w:pPr>
      <w:r>
        <w:rPr>
          <w:sz w:val="22"/>
        </w:rPr>
        <w:t>12.05.08 Приход нижегородского села Мухтолово организовал шефство над детьми из неблагополучных семей. Ребят привлекают к занятиям в воскресной школе, кормят обедами в трапезной при храме. Кроме того приход предоставляет детям из неблагополучных семей помещение воскресной школы для подготовки школьных уроков. В связи с этим в настоящее время к воскресной школе пристраивается дополнительное помещение. Служба коммуникации ОВЦС МП</w:t>
      </w:r>
    </w:p>
    <w:p>
      <w:pPr>
        <w:pStyle w:val="Normal"/>
        <w:rPr>
          <w:sz w:val="22"/>
        </w:rPr>
      </w:pPr>
      <w:r>
        <w:rPr>
          <w:sz w:val="22"/>
        </w:rPr>
        <w:t>12.05.08 Молодые прихожане екатеринбургских храмов несут добровольные послушания в детских больницах города. Для детей, проходящих курс лечения в противотуберкулезном санатории, ребята проводят игры и организуют уроки по Закону Божию. Помимо этого они помогают ухаживать за «отказными» малышами в городской детской больнице N8. Здесь они кормят, переодевают, моют малышей, убирают боксы, где те находятся. Курирует работу волонтеров Молодежный отдел екатеринбургской епархии и добровольческий центр «Парус». Служба коммуникации ОВЦС МП</w:t>
      </w:r>
    </w:p>
    <w:p>
      <w:pPr>
        <w:pStyle w:val="Normal"/>
        <w:rPr>
          <w:sz w:val="22"/>
        </w:rPr>
      </w:pPr>
      <w:r>
        <w:rPr>
          <w:sz w:val="22"/>
        </w:rPr>
        <w:t>12.05.08 Патриарх Варфоломей пригласил Предстоятелей Поместных Православных Церквей на совместную встречу. Встреча запланирована на 9-12 октября 2008 года. Её будет предварять подготовительное совещание представителей Поместных Православных Церквей, которое пройдет на Родоссе 18-21 июня 2008 года. Встречи, собравшие Предстоятелей всех Поместных Православных Церквей, проходили и ранее. В 1992 году такая встреча проходила в Константинополе, а в 2000 году – в Иерусалиме, в рамках празднования 2000-летия Рождества во плоти Спасителя. Православие.</w:t>
      </w:r>
      <w:r>
        <w:rPr>
          <w:sz w:val="22"/>
          <w:lang w:val="en-US"/>
        </w:rPr>
        <w:t>Ru</w:t>
      </w:r>
    </w:p>
    <w:p>
      <w:pPr>
        <w:pStyle w:val="Normal"/>
        <w:rPr>
          <w:sz w:val="22"/>
        </w:rPr>
      </w:pPr>
      <w:r>
        <w:rPr>
          <w:sz w:val="22"/>
        </w:rPr>
        <w:t>13.05.08 Сестрами Ново-Тихвинского монастыря Екатеринбурга найдены новые сведения о пребывании на Уральской земле преподобномучениц Великой Княгини Елизаветы Феодоровны и инокини Варвары (Яковлевой). Удалось установить, что в Екатеринбург Великая Княгиня прибыла со своей келейницей в мае 1918 года. Они поселились в гостинице "Атамановские номера", где также проживали Князья Дома Романовых Иоанн Константинович, Константин Константинович и Игорь Константинович и князь Владимир Палей. На основании найденных материалов сотрудниками комиссии по канонизации Екатеринбургской епархии была подготовлена историческая справка, освещающая это событие. Православие.</w:t>
      </w:r>
      <w:r>
        <w:rPr>
          <w:sz w:val="22"/>
          <w:lang w:val="en-US"/>
        </w:rPr>
        <w:t>Ru</w:t>
      </w:r>
    </w:p>
    <w:p>
      <w:pPr>
        <w:pStyle w:val="Normal"/>
        <w:rPr>
          <w:sz w:val="22"/>
        </w:rPr>
      </w:pPr>
      <w:r>
        <w:rPr>
          <w:sz w:val="22"/>
        </w:rPr>
        <w:t>13.05.08 Взаимодействие с религиозными объединениями в новом Кабинете министров РФ станет обязанностью вице-премьера Александра Жукова. Православие.</w:t>
      </w:r>
      <w:r>
        <w:rPr>
          <w:sz w:val="22"/>
          <w:lang w:val="en-US"/>
        </w:rPr>
        <w:t>Ru</w:t>
      </w:r>
    </w:p>
    <w:p>
      <w:pPr>
        <w:pStyle w:val="Normal"/>
        <w:rPr>
          <w:sz w:val="22"/>
        </w:rPr>
      </w:pPr>
      <w:r>
        <w:rPr>
          <w:sz w:val="22"/>
        </w:rPr>
        <w:t>13.05.08 К 1020-летию Крещения Руси на границе России, Белоруссии и Украины планируется возвести православный храм. Предполагается, что храм будет возведен недалеко от Монумента дружбы в Климовском районе Брянской области. Первый камень предложено заложить в ходе проведения фестиваля «Славянское единство-2008», он пройдет в Климовском районе в июне. Патриархия.Ru</w:t>
      </w:r>
    </w:p>
    <w:p>
      <w:pPr>
        <w:pStyle w:val="Normal"/>
        <w:rPr/>
      </w:pPr>
      <w:r>
        <w:rPr>
          <w:sz w:val="22"/>
        </w:rPr>
        <w:t>13.05.08 Первый в России памятник святому праведному Иоанну Кронштадтскому будет открыт 17 мая в Кронштадте. Монумент (автор – скульптор Андрей Соколов) будет установлен в сквере перед музеем-квартирой «всероссийского батюшки». Памятник будет центром мемориального комплекса святого Иоанна Кронштадтского, созданного в Кронштадте в 2004 году, когда город отметил свое 300-летие. В комплекс входит часовня, которую планируется поставить напротив музея-квартиры. Саму улицу намечено сделать пешеходной и переименовать в честь святого. Памятник Иоанну Кронштадтскому создан на народные пожертвования. На гранитном постаменте будут высечены имена всех жертвователей.</w:t>
      </w:r>
      <w:r>
        <w:rPr>
          <w:sz w:val="22"/>
          <w:lang w:val="uk-UA"/>
        </w:rPr>
        <w:t xml:space="preserve"> Патриархия.Ru</w:t>
      </w:r>
    </w:p>
    <w:p>
      <w:pPr>
        <w:pStyle w:val="Normal"/>
        <w:rPr>
          <w:sz w:val="22"/>
        </w:rPr>
      </w:pPr>
      <w:r>
        <w:rPr>
          <w:sz w:val="22"/>
        </w:rPr>
        <w:t>13.05.08 Исполнилось 60 лет со дня рождения брата Иосифа Муньоса-Кортеса, хранителя мироточивой Иверской Монреальской) иконы Божией Матери. Православный чилиец испанского происхождения, живший в Канаде, искусствовед и иконописец Иосиф (Хосе) Муньос-Кортес (13 мая 1948 – 31 октября 1997) нес особенное служение. В Спасо-Рождественском скиту на Святой горе Афон брату Иосифу был передан на хранение список образа Божией Матери "Вратарницы", который в ночь с 23 на 24 ноября 1982 года стал мироточить. С тех пор, в течение 15 лет, хранитель этой святыни посещал с иконой многие страны. В ночь на 31 октября 1997 года, когда Церковь отмечает память св. апостола и евангелиста Луки, первого иконописца, брат Иосиф Муньос был зверски убит в Афинах. Чудотворная Иверская (Монреальская) икона бесследно пропала. Иосиф Муньос-Кортес похоронен на русском кладбище в Свято-Троицком монастыре в Джорданвилле, штат Нью-Йорк (США). Седмица.</w:t>
      </w:r>
      <w:r>
        <w:rPr>
          <w:sz w:val="22"/>
          <w:lang w:val="en-US"/>
        </w:rPr>
        <w:t>Ru</w:t>
      </w:r>
    </w:p>
    <w:p>
      <w:pPr>
        <w:pStyle w:val="Normal"/>
        <w:rPr>
          <w:sz w:val="22"/>
        </w:rPr>
      </w:pPr>
      <w:r>
        <w:rPr>
          <w:sz w:val="22"/>
        </w:rPr>
        <w:t>14.05.08 Решением Священного Синода ПЦА архиепископ Аляскинский Николай отправлен за штат. "Священный Синод в рамках запланированной весенней сессии рассмотрел вопрос о временном отстранении Его Преосвященства Николая, епископа Ситки, Анкориджа и Аляски, в соответствии с просьбой самого епископа Николая. Священный Синод ПЦА решением от 13 мая 2008 г. освобождает Его Преосвященство, епископа Николая, от управления Аляскинской епархии и оставляет за ним титул "бывший епископ Ситки". Епископ Николай остается епископом Православной Церкви Америки". "Священный Синод решением от 13 мая 2008 г. назначает Его Блаженство, митрополита Германа, временным управляющим Аляскинским диоцезом". "Его Преосвященство, епископ Вениамин, назначается администратором Аляскинского диоцеза". Православие.</w:t>
      </w:r>
      <w:r>
        <w:rPr>
          <w:sz w:val="22"/>
          <w:lang w:val="en-US"/>
        </w:rPr>
        <w:t>Ru</w:t>
      </w:r>
    </w:p>
    <w:p>
      <w:pPr>
        <w:pStyle w:val="Normal"/>
        <w:rPr>
          <w:sz w:val="22"/>
        </w:rPr>
      </w:pPr>
      <w:r>
        <w:rPr>
          <w:sz w:val="22"/>
        </w:rPr>
        <w:t>14.05.08 Здание по улице Овручская, 7, в котором расположен филиал акционерной энергопоставляющей компании (АЭК) "Киевэнерго", может быть передано в собственность общине храма прп. Феодора Освященного в том случае, если компания добровольно не освободит помещения в соответствии с решением Киевсовета N1989 от 22 августа 2007 года. Напомним, что здание по ул. Овручская, 7 общей площадью 559 кв.м. находится в коммунальной собственности Киева. Ранее в нем располагался причт храма Феодора Освященного, построенного в 1874 году и разрушенного в 1936 году. Киевсовет, рассмотрев обращение общины в честь прп. Феодора Освященного, принял решение о передаче здания в бесплатное пользование этой общине. Пресс-служба УПЦ</w:t>
      </w:r>
    </w:p>
    <w:p>
      <w:pPr>
        <w:pStyle w:val="Normal"/>
        <w:rPr>
          <w:sz w:val="22"/>
        </w:rPr>
      </w:pPr>
      <w:r>
        <w:rPr>
          <w:sz w:val="22"/>
        </w:rPr>
        <w:t>14.05.08 В Рильском монастыре начал работу VI Церковно-народный собор Болгарской Православной Церкви. В работе собора, заседания которого будут продолжаться до 18 мая под председательством Святейшего Патриарха Болгарского Максима, примут участие около 200 делегатов. Предполагается, что собор внесет в действующий Устав Болгарской Православной Церкви (был принят в 1997 г.) изменения, призванные привести его в соответствие с современной ситуацией в Болгарии. Особо будет рассмотрен вопрос о повышении жалования приходским священникам. Патриархия.Ru</w:t>
      </w:r>
    </w:p>
    <w:p>
      <w:pPr>
        <w:pStyle w:val="Normal"/>
        <w:rPr>
          <w:sz w:val="22"/>
        </w:rPr>
      </w:pPr>
      <w:r>
        <w:rPr>
          <w:sz w:val="22"/>
        </w:rPr>
        <w:t>14.05.08 Правоохранительные органы задержали наркомана по подозрению в убийстве пожилой служащей при церкви в честь иконы Божией Матери "Державная" в поселке Кратово Раменского района Подмосковья. В октябре 2007 года 20-летний житель Наро-Фоминского района забрел в храм в Кратово в поисках денег на новую дозу. В церковной трапезной он напал на служащую храма, 68-летнюю Валентину Петровну, накрывавшую стол к обеду. Когда женщина попыталась позвать на помощь, преступник ударил ее ножом в шею и скрылся. Спустя полгода убийца был задержан милицией в подмосковном Видном при попытке совершить кражу. Интерфакс-Религия</w:t>
      </w:r>
    </w:p>
    <w:p>
      <w:pPr>
        <w:pStyle w:val="Normal"/>
        <w:rPr>
          <w:sz w:val="22"/>
        </w:rPr>
      </w:pPr>
      <w:r>
        <w:rPr>
          <w:sz w:val="22"/>
        </w:rPr>
        <w:t>15.05.08 Подписан документ о передаче на 20 лет во владение Грузинской Церковью исторически принадлежавших ей около 450 га лесных массивов и земельных участков. Уход и заботу за т.н. Иконовыми лесами Патриархия Грузии будет осуществлять совместно с министерством охраны окружающей среды и защиты природных ресурсов. Патриархия.Ru</w:t>
      </w:r>
    </w:p>
    <w:p>
      <w:pPr>
        <w:pStyle w:val="Normal"/>
        <w:rPr>
          <w:sz w:val="22"/>
        </w:rPr>
      </w:pPr>
      <w:r>
        <w:rPr>
          <w:sz w:val="22"/>
        </w:rPr>
        <w:t>15.05.08 В рамках миссии «Духовный дар абхазским братьям», Союз общественных организаций "Свободная Россия" в сотрудничестве с женским Боголюбским монастырем г. Владимира передал в дар православным абхазским братьям 50 тысяч икон Господа Иисуса Христа и Пресвятой Богородицы с 90-м псалмом на обратной стороне. Иконы будут подарены жителям Абхазии, военнослужащим России и Абхазии, стоящим на защите мира в республике, а также сотрудникам абхазских силовых ведомств, представителям законодательной и исполнительной власти. Как ожидается в акции примут участие представители высшего руководства Абхазии. 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9.05.08 В селе Дамала Аспиндзского района (регион Самцхе-Джвахети, Грузия) после проведения восстановительных работ освящена старинная армянская церковь Сурб Хач (Святой Крест). Первые упоминания об этой церкви в исторических источниках относятся к 30-м годам XIX века, а основательный ремонт храма в последний раз был осуществлен в 1872 году. Как и 136 лет назад, в наши дни церковь была восстановлена на средства, собранные жителями Дамалы и их бывшими односельчанами, сохранившими связь со своей малой родиной. Патриархия.Ru</w:t>
      </w:r>
    </w:p>
    <w:p>
      <w:pPr>
        <w:pStyle w:val="Normal"/>
        <w:rPr>
          <w:sz w:val="22"/>
        </w:rPr>
      </w:pPr>
      <w:r>
        <w:rPr>
          <w:sz w:val="22"/>
        </w:rPr>
        <w:t>09.05.08 В Вентспилсе (Латвия), в католической церкви Святого Креста была проведена первая святая месса для цыган, на которую были приглашены все городские представители диаспоры рома. Богослужение совершил настоятель Ордена святого Павла Пустынника отец Марцин Силван Вирковскис. Молитвы он читал на цыганском языке. Идея проведения подобных богослужений появилась у Вирковскиса после встреч и общения с цыганами, которых в общине достаточно много. Отец Марцин считает, что людям необходима евангелизация на их родном языке, чтобы они могли полноценно воспринимать Слово Божие. Предполагается, что месса на языке рома будет проходить в церкви 1-2 раза в месяц. Патриархия.Ru</w:t>
      </w:r>
    </w:p>
    <w:p>
      <w:pPr>
        <w:pStyle w:val="Normal"/>
        <w:rPr>
          <w:sz w:val="22"/>
        </w:rPr>
      </w:pPr>
      <w:r>
        <w:rPr>
          <w:sz w:val="22"/>
        </w:rPr>
        <w:t>09.05.08 Вентпилсское управление полиции начало уголовный процесс по факту осквернения католической церкви Святого Креста. Сатанинские надписи на английском и русском языках, а также рисунки появились на стенах, колоннах и дверях храма в ночь на 4 мая. Утром их заметили пришедшие на воскресное богослужение прихожане. Это уже не первый случай, когда церковь Святого Креста становится объектом вандалов. Несколько месяцев назад неизвестный поджигатель сжег хозяйственную постройку во дворе костела. Настоятель Ордена святого Павла Пустынника Марцин Силван Вирковскис отметил, что данный акт вандализма – это удар по всем христианам Латвии. «Латвия – христианское государство. Сегодня осквернили наш храм, а завтра то же самое может произойти и с лютеранской, и с православной церковью», – сказал он. Седмица.</w:t>
      </w:r>
      <w:r>
        <w:rPr>
          <w:sz w:val="22"/>
          <w:lang w:val="en-US"/>
        </w:rPr>
        <w:t>Ru</w:t>
      </w:r>
    </w:p>
    <w:p>
      <w:pPr>
        <w:pStyle w:val="Normal"/>
        <w:rPr>
          <w:sz w:val="22"/>
        </w:rPr>
      </w:pPr>
      <w:r>
        <w:rPr>
          <w:sz w:val="22"/>
        </w:rPr>
        <w:t>10.05.08 В Латвии крупнейшими землевладельцами являются лютеране и старообрядцы. Лидирующие позиции среди юридических лиц занимает Рижская Гребенщиковская старообрядческая община, владеющая 84, 13 га земли, кадастровая стоимость которой составляет 51, 56 млн. латов (более 100 млн. долларов). Второе место в списке крупнейших латвийских землевладельцев среди юридических лиц занимает OOO «Baltic park» – 36, 42 га земли, а замыкает тройку лидеров – Латвийская Евангелическо-Лютеранская Церковь – 391, 57 га земли, кадастровая стоимость которой составляет 32, 72 млн. латов (более 66 млн. долларов). Кроме того, десятку самых значимых землевладельцев Латвии замыкает Рижская евангелическо-лютеранская община святой Гертруды (новая) с 22, 74 га земли общей кадастровой стоимостью 16, 39 млн. латов (более 33 млн. долларов). Седмица.</w:t>
      </w:r>
      <w:r>
        <w:rPr>
          <w:sz w:val="22"/>
          <w:lang w:val="en-US"/>
        </w:rPr>
        <w:t>Ru</w:t>
      </w:r>
    </w:p>
    <w:p>
      <w:pPr>
        <w:pStyle w:val="Normal"/>
        <w:rPr>
          <w:sz w:val="22"/>
        </w:rPr>
      </w:pPr>
      <w:r>
        <w:rPr>
          <w:sz w:val="22"/>
        </w:rPr>
        <w:t>12.05.08 Прокуратура города Шахты (Ростовская область) приговорила к штрафу за незаконную преподавательскую деятельность троих жителей США – миссионеров т.н. "Церкви Иисуса Христа святых последних дней". Суд признал их виновными в совершении административного правонарушения, предусмотренного ч.1 ст.19.20 КоАП РФ (осуществление деятельности, не связанной с извлечением прибыли, без специального разрешения) и назначил им наказание в виде штрафа. "Церковь Иисуса Христа святых последних дней" в городе Шахты действует на законных основаниях, но при этом миссионеры не имеют права заниматься образовательной деятельностью. Интерфакс-Религия</w:t>
      </w:r>
    </w:p>
    <w:p>
      <w:pPr>
        <w:pStyle w:val="Normal"/>
        <w:rPr/>
      </w:pPr>
      <w:r>
        <w:rPr>
          <w:sz w:val="22"/>
          <w:lang w:val="uk-UA"/>
        </w:rPr>
        <w:t xml:space="preserve">12.05.08 </w:t>
      </w:r>
      <w:r>
        <w:rPr>
          <w:sz w:val="22"/>
        </w:rPr>
        <w:t>Икона апостола Иакова Зеведеева передана в дар собору Сантьяго де Компостела</w:t>
      </w:r>
      <w:r>
        <w:rPr>
          <w:sz w:val="22"/>
          <w:lang w:val="uk-UA"/>
        </w:rPr>
        <w:t xml:space="preserve"> (Испания)</w:t>
      </w:r>
      <w:r>
        <w:rPr>
          <w:sz w:val="22"/>
        </w:rPr>
        <w:t>, в котором пребывают мощи этого святого</w:t>
      </w:r>
      <w:r>
        <w:rPr>
          <w:sz w:val="22"/>
          <w:lang w:val="uk-UA"/>
        </w:rPr>
        <w:t>. А</w:t>
      </w:r>
      <w:r>
        <w:rPr>
          <w:sz w:val="22"/>
        </w:rPr>
        <w:t>рхиепископ города Хулиан Баррио пообещал, что образ обретет в соборе достойное место. Служба коммуникации ОВЦС МП</w:t>
      </w:r>
    </w:p>
    <w:p>
      <w:pPr>
        <w:pStyle w:val="Normal"/>
        <w:rPr/>
      </w:pPr>
      <w:r>
        <w:rPr>
          <w:sz w:val="22"/>
        </w:rPr>
        <w:t>12</w:t>
      </w:r>
      <w:r>
        <w:rPr>
          <w:sz w:val="22"/>
          <w:lang w:val="uk-UA"/>
        </w:rPr>
        <w:t xml:space="preserve">.05.08 </w:t>
      </w:r>
      <w:r>
        <w:rPr>
          <w:sz w:val="22"/>
        </w:rPr>
        <w:t>Католикос Гарегин II пригласил Папу Бенедикта XVI посетить Армению</w:t>
      </w:r>
      <w:r>
        <w:rPr>
          <w:sz w:val="22"/>
          <w:lang w:val="uk-UA"/>
        </w:rPr>
        <w:t xml:space="preserve"> </w:t>
      </w:r>
      <w:r>
        <w:rPr>
          <w:sz w:val="22"/>
        </w:rPr>
        <w:t>и исторический центр Армянской Апостольской Церкви – город Эчмиадзин.</w:t>
      </w:r>
      <w:r>
        <w:rPr>
          <w:sz w:val="22"/>
          <w:lang w:val="uk-UA"/>
        </w:rPr>
        <w:t xml:space="preserve"> </w:t>
      </w:r>
      <w:r>
        <w:rPr>
          <w:sz w:val="22"/>
        </w:rPr>
        <w:t>«Весь армянский народ будет счастлив принять Вас в духовном центре всех армян, где мы сможем вознести Господу наши молитвы», – сказал Предстоятель Армянской Церкви.</w:t>
      </w:r>
      <w:r>
        <w:rPr>
          <w:sz w:val="22"/>
          <w:lang w:val="uk-UA"/>
        </w:rPr>
        <w:t xml:space="preserve"> </w:t>
      </w:r>
      <w:r>
        <w:rPr>
          <w:sz w:val="22"/>
        </w:rPr>
        <w:t>Католикос всех армян прибыл в Ватикан по приглашению Папы Бенедикта XVI. Патриархия.Ru</w:t>
      </w:r>
    </w:p>
    <w:p>
      <w:pPr>
        <w:pStyle w:val="Normal"/>
        <w:rPr>
          <w:sz w:val="22"/>
        </w:rPr>
      </w:pPr>
      <w:r>
        <w:rPr>
          <w:sz w:val="22"/>
        </w:rPr>
        <w:t>13.05.08 Дата 1020-летие Крещения Киевской Руси полностью навязана нам Президентом Украины, а не украинскими Церквами. Эта дата выгодна Москве, этим они крадут себе нашу историю. Об этом заявил главный атеист Украины, замдиректора Института Философии НАН Украины им. Сковороды, доктор философских наук Анатолий Колодный. По его словам, об этом свидетельствует тот факт, что на этот юбилей приглашен Патриарх Московский и всей Руси Алексий II, «рядом с которым вряд ли будут служить Глава УГКЦ Любомир (Гузар), Глава УПЦ КП Филарет». Если бы А. Колодный хоть что-то понимал в религии, то знал бы, что с униатами (Гузарем) и отлученными от Церкви (Филаретом-Денисенко) никто из православных не служил и служить не будет. И это не зависит от юбилеев и дат. Пресс-служба УПЦ</w:t>
      </w:r>
    </w:p>
    <w:p>
      <w:pPr>
        <w:pStyle w:val="Normal"/>
        <w:rPr>
          <w:sz w:val="22"/>
        </w:rPr>
      </w:pPr>
      <w:r>
        <w:rPr>
          <w:sz w:val="22"/>
        </w:rPr>
        <w:t>13.05.08 81-летний Папа Римский Бенедикт ХVI упал во время богослужения, совершая каждение в главном алтаре собора святого Петра в Ватикане. Служба в главном храме Католической Церкви проходила в воскресенье 11 мая, в день праздника Святой Троицы. Фотографии, зафиксировавшие падение понтифика, снабжены успокаивающим комментарием: «Папа Римский, облаченный в тяжелое одеяние, неожиданно споткнулся в главном алтаре собора, ему помог подняться шеф протокола Гуидо Марини». Однако среди католиков Мюнхена поднялась тревога. Баварские земляки понтифика выражают опасение по поводу состояния здоровья Бенедикта ХVI. На вечерних католических богослужениях в мюнхенских храмах возносятся молитвы об улучшении здоровья и самочувствия Папы Римского. Седмица.</w:t>
      </w:r>
      <w:r>
        <w:rPr>
          <w:sz w:val="22"/>
          <w:lang w:val="en-US"/>
        </w:rPr>
        <w:t>Ru</w:t>
      </w:r>
    </w:p>
    <w:p>
      <w:pPr>
        <w:pStyle w:val="Normal"/>
        <w:rPr>
          <w:sz w:val="22"/>
        </w:rPr>
      </w:pPr>
      <w:r>
        <w:rPr>
          <w:sz w:val="22"/>
        </w:rPr>
        <w:t>13.05.08 Кардинал Бернарден Гантен, уроженец Бенина, скончался в Париже в возрасте 86 лет. Став первым в истории чернокожим католическим митрополитом, он впоследствии более 30 лет служил в Римской курии, возглавляя ее различные подразделения. Со смертью Бернардена Гантена в Священной коллегии остается 194 кардинала, 118 из которых не достигли 80-ти лет и, следовательно, имеют право голоса на конклаве. Патриархия.Ru</w:t>
      </w:r>
    </w:p>
    <w:p>
      <w:pPr>
        <w:pStyle w:val="Normal"/>
        <w:rPr>
          <w:sz w:val="22"/>
        </w:rPr>
      </w:pPr>
      <w:r>
        <w:rPr>
          <w:sz w:val="22"/>
        </w:rPr>
        <w:t>14.05.08 Госсекретарь Ватикана кардинал Тарчизио Бертоне посетит Львов 23-24 мая текущего года для беатификации католической монахини Марты Вецкой. Кардинал проведет встречи с митрополитом Римско-Католической Церкви в Украине, кардиналом Марьяном Яворским, архиепископом УГКЦ Игорем Возняком, руководством области и города. Ожидается, что представитель Ватикана возглавит в городском парке культуры богослужение, в котором примут участие 7-10 тысяч человек из Украины, Белоруссии и Польши. После обеда в субботу госсекретарь Ватикана вылетит из Львова в Киев. Это первый визит высокопоставленного чиновника из Ватикана после посещения Украины Папой Римским Иоанном Павлом II в 2001 году. Патриархия.Ru</w:t>
      </w:r>
    </w:p>
    <w:p>
      <w:pPr>
        <w:pStyle w:val="Normal"/>
        <w:rPr>
          <w:sz w:val="22"/>
        </w:rPr>
      </w:pPr>
      <w:r>
        <w:rPr>
          <w:sz w:val="22"/>
        </w:rPr>
        <w:t>14.05.08 В Москве действует детсад для детей мусульман. Кроме татар, в детсад N318 ведут детей узбеки, казахи и представители других национальностей, традиционно исповедующих ислам. "Татарских" групп две, по 20 человек в каждой, и, кроме них, еще четыре – обычные, без какого-либо спецкомпонента. "Русским ребятам мы не рассказываем про ислам, они не изучают ни татарский язык, ни арабский алфавит. В то же время все они знают, что в соседних группах обучаются татары, вместе с ними играют, знают татарские праздники, обычаи", – отметила заведующая детсада. По словам воспитателей, костяком дошкольной программы становятся коранические притчи, зачастую этического содержания. Намаз (пятикратную коленопреклоненную молитву, обязательную для взрослого мусульманина) дети здесь не совершают. Все книжки со сказками в детском саду написаны на татарском и русском языках. Интерфакс-Религия</w:t>
      </w:r>
    </w:p>
    <w:p>
      <w:pPr>
        <w:pStyle w:val="Normal"/>
        <w:rPr>
          <w:sz w:val="22"/>
        </w:rPr>
      </w:pPr>
      <w:r>
        <w:rPr>
          <w:sz w:val="22"/>
        </w:rPr>
        <w:t>14.05.08 Жители Днепропетровска создали организацию "Антигей-парад". Члены организации намерены препятствовать проведению представителями сексменьшинств публичных акций в городе. В ноябре 2007 года днепропетровские содомиты безуспешно пытались провести в центре города акцию в защиту своих прав – представителей сексменьшинств закидали тогда яйцами и петушиными головами. Интерфакс-Религия</w:t>
      </w:r>
    </w:p>
    <w:p>
      <w:pPr>
        <w:pStyle w:val="Normal"/>
        <w:rPr>
          <w:sz w:val="22"/>
        </w:rPr>
      </w:pPr>
      <w:r>
        <w:rPr>
          <w:sz w:val="22"/>
        </w:rPr>
        <w:t>14.05.08 Могила бывшего главного раввина Нижнего Новгорода Иуды Берштейна на городском кладбище "Марьина Роща" осквернена неизвестными вандалами. От действий хулиганов пострадали еще несколько еврейских надгробий. Правоохранительные органы провели следственные мероприятия, но не обнаружили исполнителей преступления. Интерфакс-Религия</w:t>
      </w:r>
    </w:p>
    <w:p>
      <w:pPr>
        <w:pStyle w:val="Normal"/>
        <w:rPr>
          <w:sz w:val="22"/>
        </w:rPr>
      </w:pPr>
      <w:r>
        <w:rPr>
          <w:sz w:val="22"/>
        </w:rPr>
        <w:t>15.05.08 Президент РАЦИРС профессор А.Л. Дворкин с 5 по 13 мая находился в КНР по приглашению Китайской ассоциации сектоведческих исследований (КАСИ), до недавнего времени известной как Китайское общество борьбы с сектантскими течениями. А.Л. Дворкин выступил с развернутым докладом на организованном по инициативе КАСИ Китайско-российском форуме, посвященном опасностям, проистекающим из деятельности тоталитарных сект, принял участие в семинаре по обмену опытом и провел пресс-конференцию для представителей ведущих китайских СМИ. В ходе пребывания в Китайской Народной Республике профессор А.Л. Дворкин посетил Пекин и Шанхай, провел ряд деловых встреч с китайскими коллегами. Патриархия.Ru</w:t>
      </w:r>
    </w:p>
    <w:p>
      <w:pPr>
        <w:pStyle w:val="Normal"/>
        <w:rPr>
          <w:sz w:val="22"/>
        </w:rPr>
      </w:pPr>
      <w:r>
        <w:rPr>
          <w:sz w:val="22"/>
        </w:rPr>
        <w:t>15.05.08 В Кишиневе сорвано проведение парада секс-меньшинств, который планировался на центральной площади города в рамках проводимого здесь ежегодного фестиваля «Радуга над Днестром». Около полусотни участников манифестации, которые с флагами Европейского Союза и гирляндами цветных шаров приехали в центр города на автобусе, были блокированы возмущенной толпой горожан. Они раскачивали автобус и не выпускали из него демонстрантов-содомитов, разорвали привезенные ими транспаранты и агитационные материалы. Автобусу удалось уехать только после вмешательства депутата молдавского парламента, главы Союза ветеранов войны в Афганистане Михаила Мокана. Седмица.</w:t>
      </w:r>
      <w:r>
        <w:rPr>
          <w:sz w:val="22"/>
          <w:lang w:val="en-US"/>
        </w:rPr>
        <w:t>Ru</w:t>
      </w:r>
    </w:p>
    <w:p>
      <w:pPr>
        <w:pStyle w:val="Normal"/>
        <w:rPr>
          <w:sz w:val="22"/>
        </w:rPr>
      </w:pPr>
      <w:r>
        <w:rPr>
          <w:sz w:val="22"/>
        </w:rPr>
        <w:t>16.05.08 Крупнейшая в мире типография, печатающая Библии, откроется 19 мая в китайском городе Нанкин (Наньцзин). Некоторые уже успели назвать его мировой столицей издания Библии. После открытия новой типографии Amity Press, единственное признаваемое государством христианское издательство в КНР, увеличит, в сотрудничестве с Объединенными Библейскими обществами (United Bible Societies, UBS), ежегодный тираж Библии вдвое. Патриархия.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05.08 Торжества, посвященные 400-летию преставления благоверного князя Константина Острожского, прошли в приходе Рождества Богородицы в д. Тарасово под Минском http://www.pravoslavie.ru/news/080512072653</w:t>
      </w:r>
    </w:p>
    <w:p>
      <w:pPr>
        <w:pStyle w:val="Normal"/>
        <w:rPr>
          <w:sz w:val="22"/>
        </w:rPr>
      </w:pPr>
      <w:r>
        <w:rPr>
          <w:sz w:val="22"/>
        </w:rPr>
        <w:t>13.05.08 В Пинской епархии создается женский монастырь Покрова Пресвятой Богородицы http://patriarhia.ru/db/text/406549.html</w:t>
      </w:r>
    </w:p>
    <w:p>
      <w:pPr>
        <w:pStyle w:val="Normal"/>
        <w:rPr>
          <w:sz w:val="22"/>
        </w:rPr>
      </w:pPr>
      <w:r>
        <w:rPr>
          <w:sz w:val="22"/>
        </w:rPr>
        <w:t>13.05.08 Подведены итоги творческого конкурса СМИ, посвященного 110-летию Владивостокской епархии http://patriarhia.ru/db/text/406362.html</w:t>
      </w:r>
    </w:p>
    <w:p>
      <w:pPr>
        <w:pStyle w:val="Normal"/>
        <w:rPr/>
      </w:pPr>
      <w:r>
        <w:rPr>
          <w:sz w:val="22"/>
        </w:rPr>
        <w:t>14.05.08 Сергей Миронов предложил создать в Иерусалиме Центр по межрелигиозному сотрудничеству http://patriarhia.ru/db/text/407216.html</w:t>
      </w:r>
    </w:p>
    <w:p>
      <w:pPr>
        <w:pStyle w:val="Normal"/>
        <w:rPr>
          <w:sz w:val="22"/>
        </w:rPr>
      </w:pPr>
      <w:r>
        <w:rPr>
          <w:sz w:val="22"/>
        </w:rPr>
        <w:t>14.05.08 В Туле за два дня мощам святого Александра Невского поклонились более восьми тысяч верующих http://www.pravoslavie.ru/news/080514110158</w:t>
      </w:r>
    </w:p>
    <w:p>
      <w:pPr>
        <w:pStyle w:val="Normal"/>
        <w:rPr>
          <w:sz w:val="22"/>
        </w:rPr>
      </w:pPr>
      <w:r>
        <w:rPr>
          <w:sz w:val="22"/>
        </w:rPr>
        <w:t>14.05.08 Бывшему зданию Синода в Санкт-Петербурге может быть частично возвращена его историческая функция – обнародованный проект реконструкции здания предполагает размещение в нем покоев Патриарха и главы государства с отдельными входами в зал "общего присутствия" http://www.pravoslavie.ru/news/080514145418</w:t>
      </w:r>
    </w:p>
    <w:p>
      <w:pPr>
        <w:pStyle w:val="Normal"/>
        <w:rPr>
          <w:sz w:val="22"/>
        </w:rPr>
      </w:pPr>
      <w:r>
        <w:rPr>
          <w:sz w:val="22"/>
        </w:rPr>
        <w:t>14.05.08 ВЦИОМ: Больше 60% россиян используют в повседневной жизни ненормативную лексику http://www.radonezh.ru/new/?ID=7484</w:t>
      </w:r>
    </w:p>
    <w:p>
      <w:pPr>
        <w:pStyle w:val="Normal"/>
        <w:rPr/>
      </w:pPr>
      <w:r>
        <w:rPr>
          <w:sz w:val="22"/>
        </w:rPr>
        <w:t>14.05.08 Кинокомпания "Лествица" презентовала новый документальный фильм</w:t>
      </w:r>
      <w:r>
        <w:rPr>
          <w:sz w:val="22"/>
          <w:lang w:val="uk-UA"/>
        </w:rPr>
        <w:t xml:space="preserve"> «Портрет немолодого человека» http://pravoslavye.org.ua/index.php?r_type=news&amp;action=fullinfo&amp;id=20772</w:t>
      </w:r>
    </w:p>
    <w:p>
      <w:pPr>
        <w:pStyle w:val="Normal"/>
        <w:rPr>
          <w:sz w:val="22"/>
        </w:rPr>
      </w:pPr>
      <w:r>
        <w:rPr>
          <w:sz w:val="22"/>
        </w:rPr>
        <w:t>15.05.08 В Московском Патриархате разделяют радость болельщиков "Зенита", победившего в Кубке УЕФА http://www.pravoslavie.ru/news/080515113023</w:t>
      </w:r>
    </w:p>
    <w:p>
      <w:pPr>
        <w:pStyle w:val="Normal"/>
        <w:rPr>
          <w:sz w:val="22"/>
        </w:rPr>
      </w:pPr>
      <w:r>
        <w:rPr>
          <w:sz w:val="22"/>
        </w:rPr>
        <w:t>15.05.08 В Екатеринбурге уничтожено старообрядческое кладбище http://patriarhia.ru/db/text/407584.html</w:t>
      </w:r>
    </w:p>
    <w:p>
      <w:pPr>
        <w:pStyle w:val="Normal"/>
        <w:rPr>
          <w:sz w:val="22"/>
        </w:rPr>
      </w:pPr>
      <w:r>
        <w:rPr>
          <w:sz w:val="22"/>
        </w:rPr>
      </w:r>
    </w:p>
    <w:p>
      <w:pPr>
        <w:pStyle w:val="Normal"/>
        <w:rPr>
          <w:b/>
          <w:b/>
          <w:sz w:val="22"/>
          <w:lang w:val="uk-UA"/>
        </w:rPr>
      </w:pPr>
      <w:r>
        <w:rPr>
          <w:b/>
          <w:sz w:val="22"/>
          <w:lang w:val="uk-UA"/>
        </w:rPr>
        <w:t>Предстоящие события, объявления</w:t>
      </w:r>
    </w:p>
    <w:p>
      <w:pPr>
        <w:pStyle w:val="Normal"/>
        <w:rPr/>
      </w:pPr>
      <w:r>
        <w:rPr>
          <w:b/>
          <w:sz w:val="22"/>
        </w:rPr>
        <w:t xml:space="preserve">С 18 мая по 3 июня в московском Свято-Даниловом монастыре будет находится чудотворный образ святого великомученика Пантелеимона, написанный в 1915 году по благословению прп. Аристоклия (Амвросиева). </w:t>
      </w:r>
      <w:r>
        <w:rPr>
          <w:sz w:val="22"/>
        </w:rPr>
        <w:t>Известно, что еще до революции по молитвам перед иконой произошло около ста тысяч чудесных исцелений людей от различных заболеваний.</w:t>
      </w:r>
    </w:p>
    <w:p>
      <w:pPr>
        <w:pStyle w:val="Normal"/>
        <w:rPr/>
      </w:pPr>
      <w:r>
        <w:rPr>
          <w:b/>
          <w:sz w:val="22"/>
        </w:rPr>
        <w:t>23 мая в Киеве состоится научно-практическая конференция, посвященная факсимильному изданию Пересопницкого Евангелия</w:t>
      </w:r>
      <w:r>
        <w:rPr>
          <w:sz w:val="22"/>
        </w:rPr>
        <w:t xml:space="preserve">. Начало в 10:00 в Доме учителя по адресу: ул. Владимирская, 57. Более подробную информацию можно получить на сайте </w:t>
      </w:r>
      <w:r>
        <w:rPr>
          <w:sz w:val="22"/>
          <w:lang w:val="uk-UA"/>
        </w:rPr>
        <w:t>http://peresopnytske.org.ua или</w:t>
      </w:r>
      <w:r>
        <w:rPr>
          <w:sz w:val="22"/>
        </w:rPr>
        <w:t xml:space="preserve"> по телефону (044) 255-12-49.</w:t>
      </w:r>
    </w:p>
    <w:p>
      <w:pPr>
        <w:pStyle w:val="Normal"/>
        <w:rPr/>
      </w:pPr>
      <w:r>
        <w:rPr>
          <w:b/>
          <w:sz w:val="22"/>
        </w:rPr>
        <w:t xml:space="preserve">2 июня в Свято-Рождества-Богородичном Козельщанском женском монастыре состоится канонизация преподобномученицы Олимпиады. </w:t>
      </w:r>
      <w:r>
        <w:rPr>
          <w:sz w:val="22"/>
        </w:rPr>
        <w:t>Накануне, 1 июня, в 16-00 будет совершено заупокойное всенощное бдение. 2 июня 8-30 начнется Божественная Литургия с чином канонизации и крестный ход.</w:t>
      </w:r>
    </w:p>
    <w:p>
      <w:pPr>
        <w:pStyle w:val="Normal"/>
        <w:rPr/>
      </w:pPr>
      <w:r>
        <w:rPr>
          <w:b/>
          <w:sz w:val="22"/>
        </w:rPr>
        <w:t xml:space="preserve">Заочное отделение Высших богословских курсов при Московской духовной академии продолжает регистрацию абитуриентов на летнюю установочную сессию профессиональной переподготовки </w:t>
      </w:r>
      <w:r>
        <w:rPr>
          <w:sz w:val="22"/>
        </w:rPr>
        <w:t>по специальности «Теолог (православный богослов), преподаватель», которая будет проходить с 1 по 11 июля 2008 года в Свято-Троицкой Сергиевой Лавре. Срок обучения 3,5 года.</w:t>
      </w:r>
      <w:r>
        <w:rPr>
          <w:sz w:val="22"/>
          <w:lang w:val="uk-UA"/>
        </w:rPr>
        <w:t xml:space="preserve"> </w:t>
      </w:r>
      <w:r>
        <w:rPr>
          <w:sz w:val="22"/>
        </w:rPr>
        <w:t>На Высших богословских курсах при МДА продолжают работу подготовительные дистанционные курсы. Срок обучения 3 месяца с момента зачисления. Более подробная информация на сайт</w:t>
      </w:r>
      <w:r>
        <w:rPr>
          <w:sz w:val="22"/>
          <w:lang w:val="uk-UA"/>
        </w:rPr>
        <w:t>е</w:t>
      </w:r>
      <w:r>
        <w:rPr>
          <w:sz w:val="22"/>
        </w:rPr>
        <w:t>: www.kursmda.ru</w:t>
      </w:r>
      <w:r>
        <w:rPr>
          <w:sz w:val="22"/>
          <w:lang w:val="uk-UA"/>
        </w:rPr>
        <w:t xml:space="preserve"> </w:t>
      </w:r>
      <w:r>
        <w:rPr>
          <w:sz w:val="22"/>
        </w:rPr>
        <w:t>Контакты: тел. +7 (496) 547 26 98; 8 915 016 04 95/96 – заочное отделение.</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Почетный гражданин Сеула</w:t>
      </w:r>
      <w:r>
        <w:rPr>
          <w:sz w:val="22"/>
        </w:rPr>
        <w:t xml:space="preserve"> http://www.pravoslavie.ru/cgi-bin/sykon/client/display.pl?sid=208&amp;did=2117 Беседа с Митрополитом Корейским Сотирием</w:t>
      </w:r>
    </w:p>
    <w:p>
      <w:pPr>
        <w:pStyle w:val="Normal"/>
        <w:rPr/>
      </w:pPr>
      <w:r>
        <w:rPr>
          <w:b/>
          <w:sz w:val="22"/>
        </w:rPr>
        <w:t xml:space="preserve">«Не забывайте небо!» </w:t>
      </w:r>
      <w:r>
        <w:rPr>
          <w:sz w:val="22"/>
        </w:rPr>
        <w:t>http://www.pravoslavie.ru/guest/080514122649 Беседы с епископом Липецким и Елецким Никоном</w:t>
      </w:r>
    </w:p>
    <w:p>
      <w:pPr>
        <w:pStyle w:val="Normal"/>
        <w:rPr/>
      </w:pPr>
      <w:r>
        <w:rPr>
          <w:b/>
          <w:sz w:val="22"/>
        </w:rPr>
        <w:t xml:space="preserve">«Русских здесь с каждым днем становится больше, и это очень хорошо» </w:t>
      </w:r>
      <w:r>
        <w:rPr>
          <w:sz w:val="22"/>
        </w:rPr>
        <w:t>http://www.pravoslavie.ru/guest/080512121115 Беседа с отцом Иринархом (Митасом), насельником монастыря в честь 12 апостолов в Капернауме</w:t>
      </w:r>
    </w:p>
    <w:p>
      <w:pPr>
        <w:pStyle w:val="Normal"/>
        <w:rPr/>
      </w:pPr>
      <w:r>
        <w:rPr>
          <w:b/>
          <w:sz w:val="22"/>
        </w:rPr>
        <w:t xml:space="preserve">Протоиерей Александр Григорьев. Святые отцы Церкви о войне и воинском служении </w:t>
      </w:r>
      <w:r>
        <w:rPr>
          <w:sz w:val="22"/>
        </w:rPr>
        <w:t>http://www.pravoslavie.ru/jurnal/080509110018</w:t>
      </w:r>
    </w:p>
    <w:p>
      <w:pPr>
        <w:pStyle w:val="Normal"/>
        <w:rPr/>
      </w:pPr>
      <w:r>
        <w:rPr>
          <w:b/>
          <w:sz w:val="22"/>
        </w:rPr>
        <w:t>Священник Павел Гумеров. Наши родители</w:t>
      </w:r>
      <w:r>
        <w:rPr>
          <w:sz w:val="22"/>
        </w:rPr>
        <w:t xml:space="preserve"> http://www.pravoslavie.ru/put/080508163325</w:t>
      </w:r>
    </w:p>
    <w:p>
      <w:pPr>
        <w:pStyle w:val="Normal"/>
        <w:rPr/>
      </w:pPr>
      <w:r>
        <w:rPr>
          <w:b/>
          <w:sz w:val="22"/>
        </w:rPr>
        <w:t>Священник Павел Гумеров. Подросток</w:t>
      </w:r>
      <w:r>
        <w:rPr>
          <w:sz w:val="22"/>
        </w:rPr>
        <w:t xml:space="preserve"> http://www.pravoslavie.ru/put/080513123629</w:t>
      </w:r>
    </w:p>
    <w:p>
      <w:pPr>
        <w:pStyle w:val="Normal"/>
        <w:rPr/>
      </w:pPr>
      <w:r>
        <w:rPr>
          <w:b/>
          <w:sz w:val="22"/>
        </w:rPr>
        <w:t xml:space="preserve">Священник Павел Гумеров. Подросток и компьютер </w:t>
      </w:r>
      <w:r>
        <w:rPr>
          <w:sz w:val="22"/>
        </w:rPr>
        <w:t>http://www.pravoslavie.ru/put/080515120236</w:t>
      </w:r>
    </w:p>
    <w:p>
      <w:pPr>
        <w:pStyle w:val="Normal"/>
        <w:rPr/>
      </w:pPr>
      <w:r>
        <w:rPr>
          <w:b/>
          <w:sz w:val="22"/>
        </w:rPr>
        <w:t xml:space="preserve">Схимонахиня Амвросия (Емельянова): Бог меня всегда спасал, как же Его не любить? </w:t>
      </w:r>
      <w:r>
        <w:rPr>
          <w:sz w:val="22"/>
        </w:rPr>
        <w:t>http://www.pravoslavie.ru/smi/414.htm</w:t>
      </w:r>
    </w:p>
    <w:p>
      <w:pPr>
        <w:pStyle w:val="Normal"/>
        <w:rPr>
          <w:sz w:val="22"/>
        </w:rPr>
      </w:pPr>
      <w:r>
        <w:rPr>
          <w:sz w:val="22"/>
        </w:rPr>
      </w:r>
    </w:p>
    <w:p>
      <w:pPr>
        <w:pStyle w:val="Normal"/>
        <w:rPr>
          <w:b/>
          <w:b/>
          <w:sz w:val="22"/>
        </w:rPr>
      </w:pPr>
      <w:r>
        <w:rPr>
          <w:b/>
          <w:sz w:val="22"/>
        </w:rPr>
        <w:t>В Ватикане допускают существование внеземных цивилизаций, созданных Богом</w:t>
      </w:r>
    </w:p>
    <w:p>
      <w:pPr>
        <w:pStyle w:val="Normal"/>
        <w:rPr>
          <w:sz w:val="22"/>
        </w:rPr>
      </w:pPr>
      <w:r>
        <w:rPr>
          <w:sz w:val="22"/>
        </w:rPr>
        <w:t>Ватикан не исключает возможности одновременной веры в Бога и в существование пришельцев с других планет, заявил в интервью изданию Святого Престола Osservatore romano директор Ватиканской астрономической обсерватории отец Жозе Габриэл Фюнес.</w:t>
      </w:r>
    </w:p>
    <w:p>
      <w:pPr>
        <w:pStyle w:val="Normal"/>
        <w:rPr>
          <w:sz w:val="22"/>
        </w:rPr>
      </w:pPr>
      <w:r>
        <w:rPr>
          <w:sz w:val="22"/>
        </w:rPr>
        <w:t>"Возможно верить в Бога и пришельцев. Возможно признавать существование других миров, даже более развитых, чем наш, при этом не ставя под сомнение веру в сотворение, воплощение и спасение", – сказал он.</w:t>
      </w:r>
    </w:p>
    <w:p>
      <w:pPr>
        <w:pStyle w:val="Normal"/>
        <w:rPr>
          <w:sz w:val="22"/>
        </w:rPr>
      </w:pPr>
      <w:r>
        <w:rPr>
          <w:sz w:val="22"/>
        </w:rPr>
        <w:t>Фюнес пояснил, что так же, как на Земле представлено множество видов живых существ, так же могут существовать и другие живые существа, сотворенные Богом, на других планетах. "Это не противоречит нашей вере", – отметил он.</w:t>
      </w:r>
    </w:p>
    <w:p>
      <w:pPr>
        <w:pStyle w:val="Normal"/>
        <w:rPr>
          <w:sz w:val="22"/>
        </w:rPr>
      </w:pPr>
      <w:r>
        <w:rPr>
          <w:sz w:val="22"/>
        </w:rPr>
        <w:t>"Если мы считаем земных существ "братьями" и "сестрами", то почему мы не можем говорить также о "брате-пришельце"? Он все равно являлся бы частью Божественного творения", – сказал главный астроном Ватикана.</w:t>
      </w:r>
    </w:p>
    <w:p>
      <w:pPr>
        <w:pStyle w:val="Normal"/>
        <w:rPr>
          <w:sz w:val="22"/>
        </w:rPr>
      </w:pPr>
      <w:r>
        <w:rPr>
          <w:sz w:val="22"/>
        </w:rPr>
        <w:t>Касаясь проблемы спасения души в других мирах, Фюнес заметил, что, возможно, они не нуждаются в нем, так как остались в полном согласии с Творцом.</w:t>
      </w:r>
    </w:p>
    <w:p>
      <w:pPr>
        <w:pStyle w:val="Normal"/>
        <w:rPr>
          <w:sz w:val="22"/>
        </w:rPr>
      </w:pPr>
      <w:r>
        <w:rPr>
          <w:sz w:val="22"/>
        </w:rPr>
        <w:t>Публикацию в "L'Osservatore Romano" уже прокомментировали многие ученые и богословы. Профессор МДА Алексей Осипов, в частности, заявил, что Православие не допускает возможности существования внеземных цивилизаций, наделенных разумом. "С точки зрения православного богословия нет оснований говорить о возможности наличия внеземных цивилизаций, которые обладают разумом и что-то созидают", – заявил А.Осипов.</w:t>
      </w:r>
    </w:p>
    <w:p>
      <w:pPr>
        <w:pStyle w:val="Normal"/>
        <w:rPr>
          <w:sz w:val="22"/>
        </w:rPr>
      </w:pPr>
      <w:r>
        <w:rPr>
          <w:sz w:val="22"/>
        </w:rPr>
        <w:t>По его словам, такая позиция основана, во-первых, на том, что упоминание о внеземных формах разумной жизни "отсутствует в Новом Завете".</w:t>
      </w:r>
    </w:p>
    <w:p>
      <w:pPr>
        <w:pStyle w:val="Normal"/>
        <w:rPr>
          <w:sz w:val="22"/>
        </w:rPr>
      </w:pPr>
      <w:r>
        <w:rPr>
          <w:sz w:val="22"/>
        </w:rPr>
        <w:t>"Во-вторых, в Церкви имелось очень много людей, которые достигали высочайшей степени богоподобия и святости, и ни один из них никогда не говорил об этом, хотя об очень многих других вещах они говорили", – заметил А.И.Осипов. Этот аргумент имеет "также очень серьезное значение", подчеркнул он.</w:t>
      </w:r>
    </w:p>
    <w:p>
      <w:pPr>
        <w:pStyle w:val="Normal"/>
        <w:rPr>
          <w:sz w:val="22"/>
        </w:rPr>
      </w:pPr>
      <w:r>
        <w:rPr>
          <w:sz w:val="22"/>
        </w:rPr>
        <w:t>Кроме того, продолжил профессор, современная астрономия, "продвигаясь далеко вглубь Вселенной, до сих пор не нашла ни одной планеты, о которой можно было бы сказать, что там есть жизнь, подобная той, которая есть на Земле". "Есть все основания отрицать существование какой-либо внеземной разумной цивилизации", – подытожил он.</w:t>
      </w:r>
    </w:p>
    <w:p>
      <w:pPr>
        <w:pStyle w:val="Normal"/>
        <w:rPr>
          <w:sz w:val="22"/>
        </w:rPr>
      </w:pPr>
      <w:r>
        <w:rPr>
          <w:sz w:val="22"/>
        </w:rPr>
        <w:t>Как отметил А.Осипов, Православная Церковь специально не рассматривала этот вопрос, чтобы вынести о нем определенное суждение. В то же время, по его словам, целый ряд богословов, которые занимались вопросом внеземных цивилизаций, пришли к выводу о том, что космический мир слишком богат, и в нем есть явления, которые пока неизвестны. Но с их точки зрения это явления астрономического порядка, а не духовного.</w:t>
      </w:r>
    </w:p>
    <w:p>
      <w:pPr>
        <w:pStyle w:val="Normal"/>
        <w:rPr>
          <w:sz w:val="22"/>
        </w:rPr>
      </w:pPr>
      <w:r>
        <w:rPr>
          <w:sz w:val="22"/>
        </w:rPr>
        <w:t>Есть, по словам профессора, и другая точка зрения, которая была высказана, в частности, отцом Серафимом Роузом, "очень известным иеромонахом и заслуживающим всякого уважения аскетом XX века", который сначала изучал восточную философию, "был глубоко вовлечен в поиск истины и после долгих исканий пришел к Православию".</w:t>
      </w:r>
    </w:p>
    <w:p>
      <w:pPr>
        <w:pStyle w:val="Normal"/>
        <w:rPr>
          <w:sz w:val="22"/>
        </w:rPr>
      </w:pPr>
      <w:r>
        <w:rPr>
          <w:sz w:val="22"/>
        </w:rPr>
        <w:t>Как отметил А.Осипов, С.Роуз допускал существование "духов, которые окружают земную планету и проникают в человеческий мир и даже воздействуют на отдельных людей или какие-то жизненные процессы". "Он говорил, что эти духи, поскольку не могут быть отнесены к духам святым, то есть к ангелам, на церковном языке называются бесами", – заявил А.И.Осип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рдинал Каспер: Англиканская Церковь должна определиться</w:t>
      </w:r>
    </w:p>
    <w:p>
      <w:pPr>
        <w:pStyle w:val="Normal"/>
        <w:rPr>
          <w:sz w:val="22"/>
        </w:rPr>
      </w:pPr>
      <w:r>
        <w:rPr>
          <w:sz w:val="22"/>
        </w:rPr>
        <w:t>Англиканская Церковь должна определиться, какой традиции она хочет придерживаться – католической и православной или реформатской, считает кардинал Вальтер Каспер. По его мнению, Англиканская Церковь должна сама себе ответить на этот вопрос.</w:t>
      </w:r>
    </w:p>
    <w:p>
      <w:pPr>
        <w:pStyle w:val="Normal"/>
        <w:rPr>
          <w:sz w:val="22"/>
        </w:rPr>
      </w:pPr>
      <w:r>
        <w:rPr>
          <w:sz w:val="22"/>
        </w:rPr>
        <w:t>«В настоящее время эта Церковь находится где-то между двумя традициями, но нужно определиться, а это невозможно без принятия некоторых трудных решений», – считает иерарх, ответственный в Ватикане за экуменические отношения.</w:t>
      </w:r>
    </w:p>
    <w:p>
      <w:pPr>
        <w:pStyle w:val="Normal"/>
        <w:rPr>
          <w:sz w:val="22"/>
        </w:rPr>
      </w:pPr>
      <w:r>
        <w:rPr>
          <w:sz w:val="22"/>
        </w:rPr>
        <w:t>«Мы надеемся, что некоторые фундаментальные проблемы будут разрешены на Конференции в Ламбете», – добавил кардинал и предостерег, что оттягивание решения может только усугубить внутренний кризис в Англиканском сообществе.</w:t>
      </w:r>
    </w:p>
    <w:p>
      <w:pPr>
        <w:pStyle w:val="Normal"/>
        <w:rPr>
          <w:sz w:val="22"/>
        </w:rPr>
      </w:pPr>
      <w:r>
        <w:rPr>
          <w:sz w:val="22"/>
        </w:rPr>
        <w:t>Противоречия в англиканстве касаются, считает Каспер, авторитета Святого Писания, сексуальной нравственности, женского священства и рукоположение явных гомосексуалистов в сан епископ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ангелическая Церковь Германии повысит значение Таинства Крещения у своих верующих</w:t>
      </w:r>
    </w:p>
    <w:p>
      <w:pPr>
        <w:pStyle w:val="Normal"/>
        <w:rPr>
          <w:sz w:val="22"/>
        </w:rPr>
      </w:pPr>
      <w:r>
        <w:rPr>
          <w:sz w:val="22"/>
        </w:rPr>
        <w:t>Популярность Евангелической Церкви в последнее время несколько возросла в немецком обществе, особенно среди молодежи в восточных землях, ранее принадлежащих к ГДР, отмечается в итоговом документе заседавшего недавно в Берлине Совета этой Церкви. Но в то же время количество людей, принимающих Таинство Крещения в Евангелической Церкви, имеет тенденцию к снижению.</w:t>
      </w:r>
    </w:p>
    <w:p>
      <w:pPr>
        <w:pStyle w:val="Normal"/>
        <w:rPr>
          <w:sz w:val="22"/>
        </w:rPr>
      </w:pPr>
      <w:r>
        <w:rPr>
          <w:sz w:val="22"/>
        </w:rPr>
        <w:t>Так, в 2005 году крестилось всего 223 тысячи человек, а в целом – в период с 1999 по 2004 год – отмечается снижение количества крещений на 29,5%. Если в 1996 году родители-протестанты крестили 254 тысячи своих детей, то в 2006 году этот показатель снизился до 190 тысяч.</w:t>
      </w:r>
    </w:p>
    <w:p>
      <w:pPr>
        <w:pStyle w:val="Normal"/>
        <w:rPr>
          <w:sz w:val="22"/>
        </w:rPr>
      </w:pPr>
      <w:r>
        <w:rPr>
          <w:sz w:val="22"/>
        </w:rPr>
        <w:t>Председатель Совета Евангелической церкви Германии епископ Вольфганг Хубер поставил цель повысить значение самого таинства крещения среди протестантов, служащее «узами их единства» и первоосновой причисления их к христианам. Для решения этой проблемы епископом Вольфгангом Хубером совместно с профессором богословия Кристофом Маркшиесом подготовлены «ориентировочные» методические рекомендации, раскрывающие значение и практику совершения Таинства Крещения в Евангеличе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краинские раскольники снова подрались</w:t>
      </w:r>
    </w:p>
    <w:p>
      <w:pPr>
        <w:pStyle w:val="Normal"/>
        <w:rPr>
          <w:sz w:val="22"/>
        </w:rPr>
      </w:pPr>
      <w:r>
        <w:rPr>
          <w:sz w:val="22"/>
        </w:rPr>
        <w:t>Очередное столкновение произошло между представителями украинских раскольнических организаций: бывший управляющий Черкасской и Кировоградской епархией так называемой Украинской автокефальной православной церкви Яков Макарчук, который в настоящее время числится «епископом» Одесским и Балтским «Киевского Патриархата», избил «протоиерея» УАПЦ, ветерана войны в Афганистане Ярослава Бугринца.</w:t>
      </w:r>
    </w:p>
    <w:p>
      <w:pPr>
        <w:pStyle w:val="Normal"/>
        <w:rPr>
          <w:sz w:val="22"/>
        </w:rPr>
      </w:pPr>
      <w:r>
        <w:rPr>
          <w:sz w:val="22"/>
        </w:rPr>
        <w:t>Представитель УПЦ КП в присутствии работников милиции и прихожан УАПЦ нанес священнику два удара в лицо, а после этого заявил: «Это я вершу земной суд». Избиение произошло возле храма, который решением Суворовского районного суда Одессы был передан УАПЦ. Длительное время его занимали представители УПЦ КП.</w:t>
      </w:r>
    </w:p>
    <w:p>
      <w:pPr>
        <w:pStyle w:val="Normal"/>
        <w:rPr>
          <w:sz w:val="22"/>
        </w:rPr>
      </w:pPr>
      <w:r>
        <w:rPr>
          <w:sz w:val="22"/>
        </w:rPr>
        <w:t>«Епископа Якова» работники милиции задержали и отвезли в Хаджибеевский райотдел милиции. Однако через два часа он опять появился возле помещения храма и начал угрожать, что прихожан УАПЦ «будут выбрасывать работники спецподразделения "Беркут"».</w:t>
      </w:r>
    </w:p>
    <w:p>
      <w:pPr>
        <w:pStyle w:val="Normal"/>
        <w:rPr>
          <w:sz w:val="22"/>
        </w:rPr>
      </w:pPr>
      <w:r>
        <w:rPr>
          <w:sz w:val="22"/>
        </w:rPr>
        <w:t>Ярослав Бугринец в настоящее время госпитализирован в одесскую больницу с диагнозом «сотрясение мозг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Техасе расследуют деятельность секты «Дом Яхве»</w:t>
      </w:r>
    </w:p>
    <w:p>
      <w:pPr>
        <w:pStyle w:val="Normal"/>
        <w:rPr>
          <w:sz w:val="22"/>
        </w:rPr>
      </w:pPr>
      <w:r>
        <w:rPr>
          <w:sz w:val="22"/>
        </w:rPr>
        <w:t>Правоохранительные органы штата Техас, которые в апреле этого года вывезли с ранчо сектантов-мормонов около 460 детей, проводят расследование в отношении еще одной секты многоженцев.</w:t>
      </w:r>
    </w:p>
    <w:p>
      <w:pPr>
        <w:pStyle w:val="Normal"/>
        <w:rPr>
          <w:sz w:val="22"/>
        </w:rPr>
      </w:pPr>
      <w:r>
        <w:rPr>
          <w:sz w:val="22"/>
        </w:rPr>
        <w:t>В феврале 2007 года обвинения в совершении полигамных браков и эксплуатации труда несовершеннолетних были предъявлены 73-летнему Исраилю Хоукинсу, который является главой секты Дом Яхве (House of Yahweh). По данным следствия, он принуждал работать более 40 детей, некоторым из которых были моложе 11 лет. В случае, если его вина будет доказана, Хоукинсу грозит срок до 20 лет лишения свободы.</w:t>
      </w:r>
    </w:p>
    <w:p>
      <w:pPr>
        <w:pStyle w:val="Normal"/>
        <w:rPr>
          <w:sz w:val="22"/>
        </w:rPr>
      </w:pPr>
      <w:r>
        <w:rPr>
          <w:sz w:val="22"/>
        </w:rPr>
        <w:t>Члены секты отрицают, что практиковали многоженство, однако, бывшие приверженцы Дома Яхве рассказали следователям, что у самого Хоукинса было не менее двух десятков жен. Сам лидер секты в прошлом году признал отцовство двоих детей от женщин 19 и 22 лет.</w:t>
      </w:r>
    </w:p>
    <w:p>
      <w:pPr>
        <w:pStyle w:val="Normal"/>
        <w:rPr>
          <w:sz w:val="22"/>
        </w:rPr>
      </w:pPr>
      <w:r>
        <w:rPr>
          <w:sz w:val="22"/>
        </w:rPr>
        <w:t>Сектанты Дома Яхве живут в палатках и мобильных трейлерах, которые они устанавливают вокруг фермы Исраиля Хоукинса. Многие из них, попадая в секту, изменяют свои имена на библейские, в написании которых используется буква "y" и берут фамилию Хоукинса.</w:t>
      </w:r>
    </w:p>
    <w:p>
      <w:pPr>
        <w:pStyle w:val="Normal"/>
        <w:rPr>
          <w:sz w:val="22"/>
        </w:rPr>
      </w:pPr>
      <w:r>
        <w:rPr>
          <w:sz w:val="22"/>
        </w:rPr>
        <w:t>Личное состояние главы секты оценивается в 2,1 миллиона долларов США. В феврале окружной судья выпустил Хоукинса под залог в 100 тысяч долларов.</w:t>
      </w:r>
    </w:p>
    <w:p>
      <w:pPr>
        <w:pStyle w:val="Normal"/>
        <w:rPr>
          <w:sz w:val="22"/>
        </w:rPr>
      </w:pPr>
      <w:r>
        <w:rPr>
          <w:sz w:val="22"/>
        </w:rPr>
        <w:t>Напомним, что 5 апреля полиция Техаса провела операцию на ранчо мормонов из секты фундаменталистской «Церкви Иисуса Христа святых последних дней». Они практикуют полигамию и ранние браки. С ранчо были вывезены более 460 несовершеннолетних. В Техасе проходит суд по опеке над этими детьми, в ожидании его окончания дети были разделены со своими семьями и переданы в прию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Латвии передумали отмечать «День свинства» в День Победы</w:t>
      </w:r>
    </w:p>
    <w:p>
      <w:pPr>
        <w:pStyle w:val="Normal"/>
        <w:rPr>
          <w:sz w:val="22"/>
        </w:rPr>
      </w:pPr>
      <w:r>
        <w:rPr>
          <w:sz w:val="22"/>
        </w:rPr>
        <w:t>Латвийские борцы за чистоту окружающей среды одумались и отменили издевательское мероприятие, запланированное на День Победы. Напомним, что Министерство окружающей среды Латвии объявили 8 мая, когда в Европе отмечают День Победы над фашизмом, альтернативным праздником – Днем Победы Человека-Свиньи над пластиковыми пакетами. Организаторами акции стали Министерство окружающей среды Латвии и сеть розничных магазинов Rimi Latvija и ГАО Latvijas Valsts meћi.</w:t>
      </w:r>
    </w:p>
    <w:p>
      <w:pPr>
        <w:pStyle w:val="Normal"/>
        <w:rPr>
          <w:sz w:val="22"/>
        </w:rPr>
      </w:pPr>
      <w:r>
        <w:rPr>
          <w:sz w:val="22"/>
        </w:rPr>
        <w:t>«Это мероприятие было запланировано как экологическое. И посвящено оно тому, что нам наконец-то завезли долгожданные матерчатые пакеты», – цитирует латвийская газета «Телеграф» пресс-секретаря организаторов акции – розничной сети Rimi Latvija Зане Эниня. «В связи с тем, что в СМИ появилась неправильная интерпретация, мы приняли решение о его переносе. Именно для того, чтобы никто не обиделся. Мы вообще не думали о какой бы то ни было связи с Днем победы над нацизмом», – заявила Эниня. Впрочем, ее словам трудно поверить.</w:t>
      </w:r>
    </w:p>
    <w:p>
      <w:pPr>
        <w:pStyle w:val="Normal"/>
        <w:rPr>
          <w:sz w:val="22"/>
        </w:rPr>
      </w:pPr>
      <w:r>
        <w:rPr>
          <w:sz w:val="22"/>
        </w:rPr>
        <w:t>Организаторы перенесли акцию на следующую неделю. Латвийские чиновники явно не ожидали столь негативной реакции на их «свинскую» инициативу в обществе и СМИ и теперь старательно открещиваются от причастности к ней. Отступиться от свинства латвийских чиновников и пиарщиков заставило массовое возмущение в самой Латвии и за рубеж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пособность верить и молиться заложена в строении мозга человека</w:t>
      </w:r>
    </w:p>
    <w:p>
      <w:pPr>
        <w:pStyle w:val="Normal"/>
        <w:rPr>
          <w:sz w:val="22"/>
        </w:rPr>
      </w:pPr>
      <w:r>
        <w:rPr>
          <w:sz w:val="22"/>
        </w:rPr>
        <w:t>Религиозное чувство человека имеет прямое физиологическое обоснование и определено структурой его головного мозга, считают специалисты Центра духовности и сознания при Пенсильванском университете. "В строении мозга заложена способность "общения" с Богом", – полагает директор центра доктор Эндрю Ньюберг.</w:t>
      </w:r>
    </w:p>
    <w:p>
      <w:pPr>
        <w:pStyle w:val="Normal"/>
        <w:rPr>
          <w:sz w:val="22"/>
        </w:rPr>
      </w:pPr>
      <w:r>
        <w:rPr>
          <w:sz w:val="22"/>
        </w:rPr>
        <w:t>В ходе одного из экспериментов ученые сканировали мозг тибетских монахов во время медитации. В участках, регулирующих внимание, была обнаружена повышенная активность, но при этом в задней верхней теменной доле наблюдалась, напротив, пассивность.</w:t>
      </w:r>
    </w:p>
    <w:p>
      <w:pPr>
        <w:pStyle w:val="Normal"/>
        <w:rPr>
          <w:sz w:val="22"/>
        </w:rPr>
      </w:pPr>
      <w:r>
        <w:rPr>
          <w:sz w:val="22"/>
        </w:rPr>
        <w:t>Между тем, по словам Э.Ньюберга, расположенный в этой области мозга пучок нейронов отвечает за ориентацию тела в пространстве и позволяет "ощущать различие между собственной личностью и всем окружающим". Таким образом, во время медитации теменные доли мозга не получают никаких сигналов извне и перестают нормально функционировать, в результате чего человека охватывает чувство вечности.</w:t>
      </w:r>
    </w:p>
    <w:p>
      <w:pPr>
        <w:pStyle w:val="Normal"/>
        <w:rPr>
          <w:sz w:val="22"/>
        </w:rPr>
      </w:pPr>
      <w:r>
        <w:rPr>
          <w:sz w:val="22"/>
        </w:rPr>
        <w:t>Аналогичный эксперимент был повторен с францисканскими монахинями во время молитвы. Сканирование показало усиление активности областей мозга, связанных с речью, но за этим опять же последовало отключение теменных дол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бнаружено письмо Эйнштейна, в котором он излагает свои религиозные искания</w:t>
      </w:r>
    </w:p>
    <w:p>
      <w:pPr>
        <w:pStyle w:val="Normal"/>
        <w:rPr>
          <w:sz w:val="22"/>
        </w:rPr>
      </w:pPr>
      <w:r>
        <w:rPr>
          <w:sz w:val="22"/>
        </w:rPr>
        <w:t>«Наука без религии является хромой, религия без науки – слепой», гласит знаменитый афоризм Альберта Эйнштейна, ставший источником дискуссий между верующими и атеистами.</w:t>
      </w:r>
    </w:p>
    <w:p>
      <w:pPr>
        <w:pStyle w:val="Normal"/>
        <w:rPr>
          <w:sz w:val="22"/>
        </w:rPr>
      </w:pPr>
      <w:r>
        <w:rPr>
          <w:sz w:val="22"/>
        </w:rPr>
        <w:t>Недавно стало доступно малоизвестное письмо Эйнштейна, которое может стать аргументом в спорах для тех, кто хотел бы выставить знаменитого ученого убежденным атеистом. Письмо Эйнштейна, адресованное философу Эрику Гуткинду, было направлено в январе 1954 года. Оно пролежало более 5 десятилетий в частной коллекции и будет вскоре продано с аукциона в Лондоне на будущей неделе.</w:t>
      </w:r>
    </w:p>
    <w:p>
      <w:pPr>
        <w:pStyle w:val="Normal"/>
        <w:rPr>
          <w:sz w:val="22"/>
        </w:rPr>
      </w:pPr>
      <w:r>
        <w:rPr>
          <w:sz w:val="22"/>
        </w:rPr>
        <w:t>Документ содержит фразы, из которых можно заключить, что в период его написания ученый находился в духовном кризисе. «Слово Бог для меня не более чем выражение и результат человеческой слабости, Библия – важное собрание все еще примитивных легенд, которые довольно ребяческие. Не важно о чем они рассказывают, важно насколько они могут меня изменить», – говорится в нем.</w:t>
      </w:r>
    </w:p>
    <w:p>
      <w:pPr>
        <w:pStyle w:val="Normal"/>
        <w:rPr>
          <w:sz w:val="22"/>
        </w:rPr>
      </w:pPr>
      <w:r>
        <w:rPr>
          <w:sz w:val="22"/>
        </w:rPr>
        <w:t>Эйнштейн, который был евреем, отвергает идею о богоизбранности евреев. «Для меня иудаизм, как и другие религии, является воплощением детских суеверий. И еврейский народ, которому я с удовольствием принадлежу и с менталитетом, которого я чувствую глубокое родство, не имеет для меня большего значения, чем все другие народы. Насколько позволяет утверждать мой опыт, они не лучше, чем другие люди. Я не вижу ничего "избранного" в них», – пишет ученый.</w:t>
      </w:r>
    </w:p>
    <w:p>
      <w:pPr>
        <w:pStyle w:val="Normal"/>
        <w:rPr>
          <w:sz w:val="22"/>
        </w:rPr>
      </w:pPr>
      <w:r>
        <w:rPr>
          <w:sz w:val="22"/>
        </w:rPr>
        <w:t>Однако широко известны другие высказывания великого физика, в которых он признает жизненную необходимость религии и истинность существования Бога. Вот некоторые из них:</w:t>
      </w:r>
    </w:p>
    <w:p>
      <w:pPr>
        <w:pStyle w:val="Normal"/>
        <w:rPr>
          <w:sz w:val="22"/>
        </w:rPr>
      </w:pPr>
      <w:r>
        <w:rPr>
          <w:sz w:val="22"/>
        </w:rPr>
        <w:t>«Правда, я иудей, но лучезарный образ Иисуса Назорея произвел на меня потрясающее впечатление... Никто так не выражался, как Он. Действительно, есть только одно место на земле, где мы не видим тени, и эта Личность – Иисус Христос. В Нем Бог открылся нам в самом ясном и понятном образе. Его я почитаю».</w:t>
      </w:r>
    </w:p>
    <w:p>
      <w:pPr>
        <w:pStyle w:val="Normal"/>
        <w:rPr>
          <w:sz w:val="22"/>
        </w:rPr>
      </w:pPr>
      <w:r>
        <w:rPr>
          <w:sz w:val="22"/>
        </w:rPr>
        <w:t>«Я не могу себе представить настоящего ученого, который не обладал бы глубокой верой. Это можно выразить и так: нельзя верить в безбожную науку».</w:t>
      </w:r>
    </w:p>
    <w:p>
      <w:pPr>
        <w:pStyle w:val="Normal"/>
        <w:rPr>
          <w:sz w:val="22"/>
        </w:rPr>
      </w:pPr>
      <w:r>
        <w:rPr>
          <w:sz w:val="22"/>
        </w:rPr>
        <w:t>«Я верю в Бога, как в Личность, и по совести могу сказать, что ни одной минуты моей жизни я не был атеистом».</w:t>
      </w:r>
    </w:p>
    <w:p>
      <w:pPr>
        <w:pStyle w:val="Normal"/>
        <w:rPr>
          <w:sz w:val="22"/>
        </w:rPr>
      </w:pPr>
      <w:r>
        <w:rPr>
          <w:sz w:val="22"/>
        </w:rPr>
        <w:t>Письмо Эйнштейна будет выставлено на продажу на аукционе в Блумсбери Майфер. Предполагается, что его стоимость составит порядка 8000 фунто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Тамплиеры восстановили церковь в Болгарии</w:t>
      </w:r>
    </w:p>
    <w:p>
      <w:pPr>
        <w:pStyle w:val="Normal"/>
        <w:rPr>
          <w:sz w:val="22"/>
        </w:rPr>
      </w:pPr>
      <w:r>
        <w:rPr>
          <w:sz w:val="22"/>
        </w:rPr>
        <w:t>Митрополит Видинский Дометиан совершил чин обновления храма Святой Троицы в Добридольском монастыре, который был восстановлен на деньги преемников ордена тамплиеров.</w:t>
      </w:r>
    </w:p>
    <w:p>
      <w:pPr>
        <w:pStyle w:val="Normal"/>
        <w:rPr>
          <w:sz w:val="22"/>
        </w:rPr>
      </w:pPr>
      <w:r>
        <w:rPr>
          <w:sz w:val="22"/>
        </w:rPr>
        <w:t>После совершения чина обновления храма митрополит Доментиан поблагодарил рыцарей – представителей ордена, во множестве присутствовавших в церкви, и отметил преемственность традиции восстановления и поддержки церквей. Также он вручил жезл недавно назначенному настоятелю монастыря, игумену Харалампию, и пожелал укрепления обители.</w:t>
      </w:r>
    </w:p>
    <w:p>
      <w:pPr>
        <w:pStyle w:val="Normal"/>
        <w:rPr>
          <w:sz w:val="22"/>
        </w:rPr>
      </w:pPr>
      <w:r>
        <w:rPr>
          <w:sz w:val="22"/>
        </w:rPr>
        <w:t>Добридольский монастырь, по преданию, существовал еще в период Первого Болгарского царства, дважды был полностью уничтожен: ок. 1396 г. – османами и в 1688 г. – турками. Современная церковь была поставлена в середине XIX в. После второй мировой войны монастырь запустел, службы совершались редко, управление обителью осуществляли миряне из села Добри-Дол. Сейчас кроме игумена, который пока постоянно в обители не живет, в монастыре лишь один монах.</w:t>
      </w:r>
    </w:p>
    <w:p>
      <w:pPr>
        <w:pStyle w:val="Normal"/>
        <w:rPr>
          <w:sz w:val="22"/>
        </w:rPr>
      </w:pPr>
      <w:r>
        <w:rPr>
          <w:sz w:val="22"/>
        </w:rPr>
        <w:t>Орден тамплиеров (дословно – хранителей храма) возник после первого крестового похода на Иерусалим. В средние века он оказывал значительное влияние на правителей Европ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зраиле произошло массовое аннулирование гиюра – процедуры обращения неевреев в иудаизм</w:t>
      </w:r>
    </w:p>
    <w:p>
      <w:pPr>
        <w:pStyle w:val="Normal"/>
        <w:rPr>
          <w:sz w:val="22"/>
        </w:rPr>
      </w:pPr>
      <w:r>
        <w:rPr>
          <w:sz w:val="22"/>
        </w:rPr>
        <w:t>В Израиле произошло массовое аннулирование гиюра – процедуры обращения неевреев в иудаизм. Такое решение принял раввинатский суд, за что уже подвергся резкой критике со стороны Кнессета.</w:t>
      </w:r>
    </w:p>
    <w:p>
      <w:pPr>
        <w:pStyle w:val="Normal"/>
        <w:rPr>
          <w:sz w:val="22"/>
        </w:rPr>
      </w:pPr>
      <w:r>
        <w:rPr>
          <w:sz w:val="22"/>
        </w:rPr>
        <w:t>Все началось с обычного бракоразводного процесса, на котором выяснилось, что жена, уже 15 лет как обращенная еврейка, все это время не соблюдала религиозные традиции. В результате суд принял решение отменить ее еврейство. Женщина в свою очередь подала апелляцию. Однако ее не только отклонили, но и признали всех, кто проходил гиюр у раввина Друкмана, неевреями.</w:t>
      </w:r>
    </w:p>
    <w:p>
      <w:pPr>
        <w:pStyle w:val="Normal"/>
        <w:rPr>
          <w:sz w:val="22"/>
        </w:rPr>
      </w:pPr>
      <w:r>
        <w:rPr>
          <w:sz w:val="22"/>
        </w:rPr>
        <w:t>Комментируя это событие, Председатель законодательной комиссии кнессета Менахен Бен-Сассон отметил его как беспрецедентное по своей абсурдности, и добавил, что сделает все возможное, чтобы изменить ситуацию.</w:t>
      </w:r>
    </w:p>
    <w:p>
      <w:pPr>
        <w:pStyle w:val="Normal"/>
        <w:rPr>
          <w:sz w:val="22"/>
        </w:rPr>
      </w:pPr>
      <w:r>
        <w:rPr>
          <w:sz w:val="22"/>
        </w:rPr>
        <w:t>Этот инцидент вызвал шквал критики и в религиозных кругах. Как сказал руководитель Информационного отдела Большой хоральной синагоги Санкт-Петербурга Мойше Трескунов, гиюр – это такая вещь, которая достаточно безусловна. То есть отход от еврейских традиций не влияет постфактум на достоверность и пригодность гиюра. По еврейскому закону человек любой национальности может принять гиюр и тем самым стать евреем. Однако современная практика такова, что любой гиюр в любом месте мира должен быть подтвержден израильским раввинат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подтвердил оправдательный приговор жителю Махачкалы, обвинявшемуся в убийстве имама</w:t>
      </w:r>
    </w:p>
    <w:p>
      <w:pPr>
        <w:pStyle w:val="Normal"/>
        <w:rPr>
          <w:sz w:val="22"/>
        </w:rPr>
      </w:pPr>
      <w:r>
        <w:rPr>
          <w:sz w:val="22"/>
        </w:rPr>
        <w:t>Верховный суд РФ признал законным оправдательный приговор жителю Махачкалы Султану Арслангерееву, обвинявшемуся в убийстве имама Махачкалинской мечети Тагира Качаева. Таким образом суд отказался удовлетворить кассационное представление прокуратуры Дагестана.</w:t>
      </w:r>
    </w:p>
    <w:p>
      <w:pPr>
        <w:pStyle w:val="Normal"/>
        <w:rPr>
          <w:sz w:val="22"/>
        </w:rPr>
      </w:pPr>
      <w:r>
        <w:rPr>
          <w:sz w:val="22"/>
        </w:rPr>
        <w:t>Гособвинитель в ходе заседания указывал, что адвокаты и подсудимые в ходе рассмотрения дела дагестанским судом допускали высказывания о недозволительном методе расследования, что могло, по его мнению, повлиять на объективность решения присяжных.</w:t>
      </w:r>
    </w:p>
    <w:p>
      <w:pPr>
        <w:pStyle w:val="Normal"/>
        <w:rPr>
          <w:sz w:val="22"/>
        </w:rPr>
      </w:pPr>
      <w:r>
        <w:rPr>
          <w:sz w:val="22"/>
        </w:rPr>
        <w:t>"Коллегия Верховного суда определила: приговор Верховного суда Дагестана от 3 марта 2008 года в отношении Арслангереева оставить без изменения; кассационное представление прокуратуры Дагестана – без удовлетворения", – сказал судья, оглашая решение.</w:t>
      </w:r>
    </w:p>
    <w:p>
      <w:pPr>
        <w:pStyle w:val="Normal"/>
        <w:rPr>
          <w:sz w:val="22"/>
        </w:rPr>
      </w:pPr>
      <w:r>
        <w:rPr>
          <w:sz w:val="22"/>
        </w:rPr>
        <w:t>Верховный суд Дагестана 3 марта ранее вынес приговор на основании оправдательного вердикта коллегии присяжных, которые признали С.Арслангереева невиновным.</w:t>
      </w:r>
    </w:p>
    <w:p>
      <w:pPr>
        <w:pStyle w:val="Normal"/>
        <w:rPr>
          <w:sz w:val="22"/>
        </w:rPr>
      </w:pPr>
      <w:r>
        <w:rPr>
          <w:sz w:val="22"/>
        </w:rPr>
        <w:t>С.Арслангереев был признан невиновным по всем пунктам предъявленного обвинения и освобожден из-под стражи</w:t>
      </w:r>
    </w:p>
    <w:p>
      <w:pPr>
        <w:pStyle w:val="Normal"/>
        <w:rPr>
          <w:sz w:val="22"/>
        </w:rPr>
      </w:pPr>
      <w:r>
        <w:rPr>
          <w:sz w:val="22"/>
        </w:rPr>
        <w:t>Имам мечети на Нагорной улице в Махачкале Д.Качаев был застрелен 22 февраля 2007 года. 8 июня в Новолакском районе Дагестана на административной границе с Чеченской республикой был задержан С.Арслангереев. По данным обвинения, на допросах в местном РОВД он сразу признался в участии в НВФ и убийстве Д.Качаева.</w:t>
      </w:r>
    </w:p>
    <w:p>
      <w:pPr>
        <w:pStyle w:val="Normal"/>
        <w:rPr>
          <w:sz w:val="22"/>
        </w:rPr>
      </w:pPr>
      <w:r>
        <w:rPr>
          <w:sz w:val="22"/>
        </w:rPr>
        <w:t>В суде С.Арслангереев отказался от своих признательных показаний. Он заявил, что 11 мая был похищен неизвестными и вывезен в Чечню. Там его пытками и угрозами якобы принуждали дать признательные показания по делу об убийстве, а 8 июня выбросили в лесу на границе Чеченской республики и Дагестана. В тот же день он был задержан и дал признательные показа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лайв Льюис считал кощунством играть льва Аслана – аллегорический образ Христа</w:t>
      </w:r>
    </w:p>
    <w:p>
      <w:pPr>
        <w:pStyle w:val="Normal"/>
        <w:rPr>
          <w:sz w:val="22"/>
        </w:rPr>
      </w:pPr>
      <w:r>
        <w:rPr>
          <w:sz w:val="22"/>
        </w:rPr>
        <w:t>Автор "Хроник Нарнии" Клайв Льюис был категорическим противником экранизации своих книг, называя "шутовством или кошмаром" телеспектакли, героями которых становятся говорящие животные. При этом писателю казалась кощунственной сама возможность того, что льва Аслана – аллегорический образ Спасителя – сыграет какой-либо актер.</w:t>
      </w:r>
    </w:p>
    <w:p>
      <w:pPr>
        <w:pStyle w:val="Normal"/>
        <w:rPr>
          <w:sz w:val="22"/>
        </w:rPr>
      </w:pPr>
      <w:r>
        <w:rPr>
          <w:sz w:val="22"/>
        </w:rPr>
        <w:t>Однако приемный сын Льюиса Дуглас Грешам с детства мечтал снять по "Хроникам" фильм и в итоге стал обладателем всех прав на экранизации произведений отца и сопродюсером обоих картин о Нарнии.</w:t>
      </w:r>
    </w:p>
    <w:p>
      <w:pPr>
        <w:pStyle w:val="Normal"/>
        <w:rPr>
          <w:sz w:val="22"/>
        </w:rPr>
      </w:pPr>
      <w:r>
        <w:rPr>
          <w:sz w:val="22"/>
        </w:rPr>
        <w:t>Сын писателя надеется, что молодежь непременно увидит в фильмах заложенный в них глубокий смысл, открыв для себя дорогу к правде и, возможно, к Евангелию.</w:t>
      </w:r>
    </w:p>
    <w:p>
      <w:pPr>
        <w:pStyle w:val="Normal"/>
        <w:rPr>
          <w:sz w:val="22"/>
        </w:rPr>
      </w:pPr>
      <w:r>
        <w:rPr>
          <w:sz w:val="22"/>
        </w:rPr>
        <w:t>Между тем студия Уолта Диснея, снявшая оба фильма по "Хроникам", отнеслась деликатно к мнению К.Льюиса – лев Аслан в картинах целиком сделан на компьютере.</w:t>
      </w:r>
    </w:p>
    <w:p>
      <w:pPr>
        <w:pStyle w:val="Normal"/>
        <w:rPr>
          <w:sz w:val="22"/>
        </w:rPr>
      </w:pPr>
      <w:r>
        <w:rPr>
          <w:sz w:val="22"/>
        </w:rPr>
        <w:t>Первый фильм по мотивам эпопеи "Хроники Нарнии: лев, колдунья и волшебный шкаф" вышел в свет три года назад, получив "Оскар" за лучший грим. Вторая часть – "Хроники Нарнии: Принц Каспиан" – появилась на экранах совсем недав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тоунхендж изначально служил санаторием, а не святилищем</w:t>
      </w:r>
    </w:p>
    <w:p>
      <w:pPr>
        <w:pStyle w:val="Normal"/>
        <w:rPr>
          <w:sz w:val="22"/>
        </w:rPr>
      </w:pPr>
      <w:r>
        <w:rPr>
          <w:sz w:val="22"/>
        </w:rPr>
        <w:t>Британские ученые после двухнедельных раскопок пришли к выводу, что Стоунхендж являлся своеобразной лечебницей и лишь позже стал местом совершения религиозных обрядов.</w:t>
      </w:r>
    </w:p>
    <w:p>
      <w:pPr>
        <w:pStyle w:val="Normal"/>
        <w:rPr>
          <w:sz w:val="22"/>
        </w:rPr>
      </w:pPr>
      <w:r>
        <w:rPr>
          <w:sz w:val="22"/>
        </w:rPr>
        <w:t>Археологи уверены, что ныне утерянное внутреннее кольцо этого знаменитого мегалита было составлено из глыб т.н. голубого камня, который, как считали в каменном веке, обладает сверхъестественной целительной силой.</w:t>
      </w:r>
    </w:p>
    <w:p>
      <w:pPr>
        <w:pStyle w:val="Normal"/>
        <w:rPr>
          <w:sz w:val="22"/>
        </w:rPr>
      </w:pPr>
      <w:r>
        <w:rPr>
          <w:sz w:val="22"/>
        </w:rPr>
        <w:t>Сюда как минимум 4,5 тыс. лет назад тянулись больные со всего острова, чтобы соскрести с голубых глыб каменную пыль и с ее помощью излечиться. Эта вера еще в начале XIX века процветала в Уэльсе и Уилтшире.</w:t>
      </w:r>
    </w:p>
    <w:p>
      <w:pPr>
        <w:pStyle w:val="Normal"/>
        <w:rPr>
          <w:sz w:val="22"/>
        </w:rPr>
      </w:pPr>
      <w:r>
        <w:rPr>
          <w:sz w:val="22"/>
        </w:rPr>
        <w:t>Лишь много позже голубой круг был обнесен оградой из гигантских сарацинских камней, сохранившихся до сих пор, полагают археологи.</w:t>
      </w:r>
    </w:p>
    <w:p>
      <w:pPr>
        <w:pStyle w:val="Normal"/>
        <w:rPr>
          <w:sz w:val="22"/>
        </w:rPr>
      </w:pPr>
      <w:r>
        <w:rPr>
          <w:sz w:val="22"/>
        </w:rPr>
        <w:t>Во время раскопок, проводившихся на небольшом квадрате 2,5х3,5 метра глубиной в метр, археологи наткнулись на углубления, в которые когда-то были вставлены голубые камни.</w:t>
      </w:r>
    </w:p>
    <w:p>
      <w:pPr>
        <w:pStyle w:val="Normal"/>
        <w:rPr>
          <w:sz w:val="22"/>
        </w:rPr>
      </w:pPr>
      <w:r>
        <w:rPr>
          <w:sz w:val="22"/>
        </w:rPr>
        <w:t>Обнаруженные неподалеку останки тел древних людей стали еще одним подтверждением необычной теории: многие скелеты носили следы прижизненных травм – искривлений позвоночника, конечностей и т.д. По мнению археологов, это были останки людей, пришедших сюда в надежде вылечиться, но не преуспевших в этом.</w:t>
      </w:r>
    </w:p>
    <w:p>
      <w:pPr>
        <w:pStyle w:val="Normal"/>
        <w:rPr>
          <w:sz w:val="22"/>
        </w:rPr>
      </w:pPr>
      <w:r>
        <w:rPr>
          <w:sz w:val="22"/>
        </w:rPr>
        <w:t>Когда и куда исчезли голубые камни из Стоунхенджа, никто не знает. Существует гипотеза, что их перетащили в другое место – возможно, просто выбросили за ненадобностью в связи с перепрофилированием монумен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популяризируются услуги «мобильной молитвенной службы»</w:t>
      </w:r>
    </w:p>
    <w:p>
      <w:pPr>
        <w:pStyle w:val="Normal"/>
        <w:rPr>
          <w:sz w:val="22"/>
        </w:rPr>
      </w:pPr>
      <w:r>
        <w:rPr>
          <w:sz w:val="22"/>
        </w:rPr>
        <w:t>Британские христиане могут участвовать в совместной молитве, подписавшись на получение сообщений "мобильной молитвенной службы". Инициаторами акции выступили представители благотворительной организации "Молитва в действии". Они надеются, что новым мобильным сервисом воспользуются более полумиллиона абонентов по всей Великобритании.</w:t>
      </w:r>
    </w:p>
    <w:p>
      <w:pPr>
        <w:pStyle w:val="Normal"/>
        <w:rPr>
          <w:sz w:val="22"/>
        </w:rPr>
      </w:pPr>
      <w:r>
        <w:rPr>
          <w:sz w:val="22"/>
        </w:rPr>
        <w:t>Подписчики будут получать одновременно просьбу о молитве в самых разных намерениях – о лучшей доле для бездомных, о жертвах банкротства банков и так далее.</w:t>
      </w:r>
    </w:p>
    <w:p>
      <w:pPr>
        <w:pStyle w:val="Normal"/>
        <w:rPr>
          <w:sz w:val="22"/>
        </w:rPr>
      </w:pPr>
      <w:r>
        <w:rPr>
          <w:sz w:val="22"/>
        </w:rPr>
        <w:t>Возможность одновременной молитвы тысяч христиан Соединенного Королевства может стать "сильным фактором для изменения нации", считает Эрик Фок, представитель компании "Ecumen", которая предоставляет возможности для "мобильной молитвенной службы".</w:t>
      </w:r>
    </w:p>
    <w:p>
      <w:pPr>
        <w:pStyle w:val="Normal"/>
        <w:rPr>
          <w:sz w:val="22"/>
        </w:rPr>
      </w:pPr>
      <w:r>
        <w:rPr>
          <w:sz w:val="22"/>
        </w:rPr>
        <w:t>"Нас очень впечатляет представление о том, как в скором времени 500 тысяч человек объединятся в молитве по ключевым проблемам, важным для всей нации", – подчеркнул Фок. Он добавил, что такое становится возможным благодаря объединению "старейшей в истории человечества традиции молитвы с новейшими технологиями доставки текста в любой момент в любую точку страны".</w:t>
      </w:r>
    </w:p>
    <w:p>
      <w:pPr>
        <w:pStyle w:val="Normal"/>
        <w:rPr>
          <w:sz w:val="22"/>
        </w:rPr>
      </w:pPr>
      <w:r>
        <w:rPr>
          <w:sz w:val="22"/>
        </w:rPr>
        <w:t>Согласно данным телекоммуникационных компаний, на сегодняшний день более 90% жителей Великобритании постоянно носят с собой мобильные телефоны.</w:t>
      </w:r>
    </w:p>
    <w:p>
      <w:pPr>
        <w:pStyle w:val="Normal"/>
        <w:rPr>
          <w:sz w:val="22"/>
        </w:rPr>
      </w:pPr>
      <w:r>
        <w:rPr>
          <w:sz w:val="22"/>
        </w:rPr>
        <w:t>Седмица.</w:t>
      </w:r>
      <w:r>
        <w:rPr>
          <w:sz w:val="22"/>
          <w:lang w:val="en-US"/>
        </w:rPr>
        <w:t>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32:00Z</dcterms:created>
  <dc:creator>Tatiana</dc:creator>
  <dc:description/>
  <dc:language>en-US</dc:language>
  <cp:lastModifiedBy>Paul</cp:lastModifiedBy>
  <dcterms:modified xsi:type="dcterms:W3CDTF">2008-05-22T06:36:00Z</dcterms:modified>
  <cp:revision>12</cp:revision>
  <dc:subject/>
  <dc:title>Мэрией итальянского города Ассизи принято распоряжение, по которому «попрошайкам» и уличным мошенникам запрещается подходить к</dc:title>
</cp:coreProperties>
</file>