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6.05.08 Архиерейский Синод Сербской Церкви взял на себя полномочия Патриарха Павла</w:t>
      </w:r>
    </w:p>
    <w:p>
      <w:pPr>
        <w:pStyle w:val="Normal"/>
        <w:rPr>
          <w:sz w:val="22"/>
        </w:rPr>
      </w:pPr>
      <w:r>
        <w:rPr>
          <w:sz w:val="22"/>
        </w:rPr>
        <w:t>Из-за продолжительной болезни Патриарха Павла Священный Архиерейский Синод Сербской Православной Церкви взял на себя его обязанности и полномочия. Такое решение было принято на Архиерейском Соборе Сербской Православной Церкви, прошедшем в Белграде. "Святой Архиерейский Синод взял на себя всю власть, полномочия и обязанности Сербского Патриарха", – говорится в сообщении Синода.</w:t>
      </w:r>
    </w:p>
    <w:p>
      <w:pPr>
        <w:pStyle w:val="Normal"/>
        <w:rPr>
          <w:sz w:val="22"/>
        </w:rPr>
      </w:pPr>
      <w:r>
        <w:rPr>
          <w:sz w:val="22"/>
        </w:rPr>
        <w:t>В ближайшие дни Священный Архиерейский Синод должен письменно известить о своем решении президента, премьера и председателя парламента Сербии, сообщает сербская газета "Политика", приводящая на своих страницах мнения по этому поводу известных сербских богословов. Как отмечает издание, в среде православной общественности Сербии продолжает активно обсуждаться тема правомочности и канонической обоснованности принятого ранее решения Собора СПЦ об отстранении Святейшего Патриарха Сербского Павла от своих обязанностей.</w:t>
      </w:r>
    </w:p>
    <w:p>
      <w:pPr>
        <w:pStyle w:val="Normal"/>
        <w:rPr>
          <w:sz w:val="22"/>
        </w:rPr>
      </w:pPr>
      <w:r>
        <w:rPr>
          <w:sz w:val="22"/>
        </w:rPr>
        <w:t>Так известный сербский эксперт по каноническому праву доктор Миодраг Петрович заявил, что власть Патриарха как Предстоятеля Сербской Церкви остается незыблемой и неприкосновенной. Он подчеркнул, что Собор не в праве отстранять Патриарха Павла от его обязанностей, и может лишь временно поручить Архиерейскому Синоду исполнять его полномочия. "Опираясь на статью 62 Устава СПЦ, Архиерейский Синод не прекращает власти Патриарха, но из-за постоянных трудностей в исполнении им своих обязанностей, заменяет его, но опять же лишь в ограниченном объеме", – пояснил Петрович.</w:t>
      </w:r>
    </w:p>
    <w:p>
      <w:pPr>
        <w:pStyle w:val="Normal"/>
        <w:rPr>
          <w:sz w:val="22"/>
        </w:rPr>
      </w:pPr>
      <w:r>
        <w:rPr>
          <w:sz w:val="22"/>
        </w:rPr>
        <w:t>В отсутствии Патриарха, Собор не может выносить и принимать канонически правомочные указы, распоряжения и постановления. Как подчеркнул Петрович, это значит, что "церковная скупщина" в такой ситуации не может увеличивать количества членов Архиерейского Синода, выбирать новых епископов или перемещать их с епархии на епархию. Также, подчеркнул научный сотрудник Сербской академии наук и искусств, Собор не может проводить деление епархий, а также выносить решения о чине служения Божественной литургии.</w:t>
      </w:r>
    </w:p>
    <w:p>
      <w:pPr>
        <w:pStyle w:val="Normal"/>
        <w:rPr>
          <w:sz w:val="22"/>
        </w:rPr>
      </w:pPr>
      <w:r>
        <w:rPr>
          <w:sz w:val="22"/>
        </w:rPr>
        <w:t>"Собор может только констатировать определенные вещи, но он не может принимать важных решений, которые влияют на жизнь и организацию Церкви. Если бы Собор ввиду срочной необходимости (что предусматривает статья 63 Устава СПЦ) вынес одно из таких решений, то Патриарх все равно должен был бы его подтвердить. В этом видно формальное ограничение власти заместителя Патриарха, так как у него нет никаких полномочий, чтобы привести в действие принятые решения. В случае же, если патриарший престол будет решено упразднить, то это постановление вступит в силу только тогда, когда новоизбранный Патриарх согласится с ним", – подчеркнул Петрович.</w:t>
      </w:r>
    </w:p>
    <w:p>
      <w:pPr>
        <w:pStyle w:val="Normal"/>
        <w:rPr>
          <w:sz w:val="22"/>
        </w:rPr>
      </w:pPr>
      <w:r>
        <w:rPr>
          <w:sz w:val="22"/>
        </w:rPr>
        <w:t>На замечание о том, что Соборная делегация в настоящее время может попытаться получить в Военно-медицинской академии (ВМА) справку о трудовой неспособности Патриарха Павла и тем самым обеспечить дорогу выборам нового Предстоятеля Сербской Церкви, Петрович подчеркнул, что об этом ничего не сказано в канонах и Уставе СПЦ. "Это вредные умствования отдельных епископов, и они не имеют права это делать. В случае с блаженнопочившим Патриархом Германом это было сделано путем вымогательств, так чтобы обойти канонические порядки Церкви", – подчеркнул Миодраг Петрович.</w:t>
      </w:r>
    </w:p>
    <w:p>
      <w:pPr>
        <w:pStyle w:val="Normal"/>
        <w:rPr>
          <w:sz w:val="22"/>
        </w:rPr>
      </w:pPr>
      <w:r>
        <w:rPr>
          <w:sz w:val="22"/>
        </w:rPr>
        <w:t>Отметим, что архиереи Сербской Церкви только на третий день разрешили вопрос о том, кто будет председательствовать на Соборе. На сайте СПЦ появилось сообщение, в котором говорится, что согласно пункту 62 Устава СПЦ на "церковной скупщине" председательствует митрополит Черногорско-Приморский Амфилохий. "Ввиду ограниченности в действиях Его Святейшества Патриарха Сербского Павла, который уже долгое время находится на лечении в ВМА в Белграде, Священный Архиерейский Синод согласно указанному пункту Устава, взял на себя всю власть и обязанности Сербского Патриарха. Согласно тому же пункту, председательствовать на Священном Архиерейском Соборе, и соответственно на Синоде, будет старейший член Священного Архиерейского Синода", – говорится в документе.</w:t>
      </w:r>
    </w:p>
    <w:p>
      <w:pPr>
        <w:pStyle w:val="Normal"/>
        <w:rPr>
          <w:sz w:val="22"/>
        </w:rPr>
      </w:pPr>
      <w:r>
        <w:rPr>
          <w:sz w:val="22"/>
        </w:rPr>
        <w:t>Однако, по мнению Петровича, утверждение о том, что председательствующий в Синоде, должен председательствовать и на Соборе канонически неправомерно. "Канонические начала и практика Церкви говорят, что на Соборе в отсутствии Патриарха председательствует старейший по хиротонии митрополит, или епископ Поместной Церкви. А в СПЦ – это митрополит Загребско-Люблянский Иоанн", – заявил он. В свою очередь, еще один известный знаток церковного права Желко Которанин считает, что с вступлением в силу пункта 62 Устава СПЦ опосредованно утверждается "чрезвычайное положение" в Сербской Церкви. И об этом иерархи Сербской Церкви должны оповестить Президента, премьера и председателя парламента Сербии.</w:t>
      </w:r>
    </w:p>
    <w:p>
      <w:pPr>
        <w:pStyle w:val="Normal"/>
        <w:rPr>
          <w:sz w:val="22"/>
        </w:rPr>
      </w:pPr>
      <w:r>
        <w:rPr>
          <w:sz w:val="22"/>
        </w:rPr>
        <w:t>По мнению Ж.Которанина, митрополит Амфилохий фактически использовал ошибку в пункте 62 Устава СПЦ для того, чтобы председательствовать на Соборе. "Я вовсе не сторонник митрополита Иоанна, но здесь поставлены под сомнение его права. Это своеобразный церковный путч", – заявил эксперт, указав на пункт 7 Устава СПЦ, в котором говорится, что "в управлении Церковью правила Вселенских, Апостольских и Поместных соборов важнее предписаний Устава".</w:t>
      </w:r>
    </w:p>
    <w:p>
      <w:pPr>
        <w:pStyle w:val="Normal"/>
        <w:rPr>
          <w:sz w:val="22"/>
        </w:rPr>
      </w:pPr>
      <w:r>
        <w:rPr>
          <w:sz w:val="22"/>
        </w:rPr>
        <w:t>По информации сербской прессы, Собор в первый день демонстративно покинул известный богослов епископ Афанасий (Евтич), возле здания патриархии не прекращались демонстрации граждан против отставки Патриарха Павла.</w:t>
      </w:r>
    </w:p>
    <w:p>
      <w:pPr>
        <w:pStyle w:val="Normal"/>
        <w:rPr>
          <w:sz w:val="22"/>
        </w:rPr>
      </w:pPr>
      <w:r>
        <w:rPr>
          <w:sz w:val="22"/>
        </w:rPr>
        <w:t>Тем временем первый Собор без Патриарха Павла уже произвел новый кадровые назначения: вместо епископов Бихачско-Петровацкого Хризостома и Милешевского Филарета, двухлетний синодальный мандат которых уже истек, были избраны два новых членов Синода. Однако имена их не названы.</w:t>
      </w:r>
    </w:p>
    <w:p>
      <w:pPr>
        <w:pStyle w:val="Normal"/>
        <w:rPr>
          <w:sz w:val="22"/>
        </w:rPr>
      </w:pPr>
      <w:r>
        <w:rPr>
          <w:sz w:val="22"/>
        </w:rPr>
        <w:t>Русская линия</w:t>
      </w:r>
    </w:p>
    <w:p>
      <w:pPr>
        <w:pStyle w:val="Normal"/>
        <w:rPr>
          <w:b/>
          <w:b/>
          <w:sz w:val="22"/>
          <w:lang w:val="en-US"/>
        </w:rPr>
      </w:pPr>
      <w:r>
        <w:rPr>
          <w:b/>
          <w:sz w:val="22"/>
          <w:lang w:val="en-US"/>
        </w:rPr>
      </w:r>
    </w:p>
    <w:p>
      <w:pPr>
        <w:pStyle w:val="Normal"/>
        <w:rPr/>
      </w:pPr>
      <w:r>
        <w:rPr>
          <w:b/>
          <w:sz w:val="22"/>
          <w:lang w:val="uk-UA"/>
        </w:rPr>
        <w:t xml:space="preserve">17.05.08 </w:t>
      </w:r>
      <w:r>
        <w:rPr>
          <w:b/>
          <w:sz w:val="22"/>
        </w:rPr>
        <w:t>Святой князь Ярослав Мудрый – самый великий украинец</w:t>
      </w:r>
    </w:p>
    <w:p>
      <w:pPr>
        <w:pStyle w:val="Normal"/>
        <w:rPr>
          <w:sz w:val="22"/>
        </w:rPr>
      </w:pPr>
      <w:r>
        <w:rPr>
          <w:sz w:val="22"/>
        </w:rPr>
        <w:t>В ночь с 16 на 17 мая завершился грандиозный проект телеканала «Интер» – «Великие Украинцы». С помощью всенародного голосования, каждый житель страны мог внести свой вклад в определение места и роли выдающихся украинцев – государственных мужей, деятелей искусства, ученых, просветителей, спортсменов, военных в национальной и всемирной истории.</w:t>
      </w:r>
    </w:p>
    <w:p>
      <w:pPr>
        <w:pStyle w:val="Normal"/>
        <w:rPr>
          <w:sz w:val="22"/>
        </w:rPr>
      </w:pPr>
      <w:r>
        <w:rPr>
          <w:sz w:val="22"/>
        </w:rPr>
        <w:t>Изначально проект был рассчитан на полгода и включал в себя несколько ток-шоу, два голосования – за сотню и десятку украинцев, показ документальных сюжетов о выдающихся личностях Украины.</w:t>
      </w:r>
    </w:p>
    <w:p>
      <w:pPr>
        <w:pStyle w:val="Normal"/>
        <w:rPr>
          <w:sz w:val="22"/>
        </w:rPr>
      </w:pPr>
      <w:r>
        <w:rPr>
          <w:sz w:val="22"/>
        </w:rPr>
        <w:t>Начало голосования за сто великих украинцев «Интер» объявил 16 ноября 2007 года, длилось оно в течение месяца. Отдать свой голос можно было посредством почты, sms-сообщения, Интернета, горячей телефонной линии. Уже за первую неделю в «выборах» приняло участие больше людей, чем за весь период аналогичного проекта в Великобритании, а, начиная со второй недели, активность голосования возросла в 7 раз!</w:t>
      </w:r>
    </w:p>
    <w:p>
      <w:pPr>
        <w:pStyle w:val="Normal"/>
        <w:rPr>
          <w:sz w:val="22"/>
        </w:rPr>
      </w:pPr>
      <w:r>
        <w:rPr>
          <w:sz w:val="22"/>
        </w:rPr>
        <w:t>Подсчетом голосов и в студии, и во время «народного голосования» занималась компания GFK, которая имеет многолетний опыт социологических и маркетинговых исследований.</w:t>
      </w:r>
    </w:p>
    <w:p>
      <w:pPr>
        <w:pStyle w:val="Normal"/>
        <w:rPr>
          <w:sz w:val="22"/>
        </w:rPr>
      </w:pPr>
      <w:r>
        <w:rPr>
          <w:sz w:val="22"/>
        </w:rPr>
        <w:t>Зима 2008-го была периодом эфирного затишья в ходе проекта. За это время команда «Интера» подготовила 90 сюжетов и 10 документальных фильмов, посвященных нашим выдающимся соотечественникам, сформировавшим сотню великих.</w:t>
      </w:r>
    </w:p>
    <w:p>
      <w:pPr>
        <w:pStyle w:val="Normal"/>
        <w:rPr>
          <w:sz w:val="22"/>
        </w:rPr>
      </w:pPr>
      <w:r>
        <w:rPr>
          <w:sz w:val="22"/>
        </w:rPr>
        <w:t xml:space="preserve">Сюжеты о тех, кто занял с 100-го по 11 места зрители увидели во время ток-шоу 11 апреля 2008 года. Тогда же жители Украины узнали, кто вошел в первую десятку, и начали голосовать за распределение мест в ней и за самого великого украинца в нашей истории. </w:t>
      </w:r>
    </w:p>
    <w:p>
      <w:pPr>
        <w:pStyle w:val="Normal"/>
        <w:rPr>
          <w:sz w:val="22"/>
        </w:rPr>
      </w:pPr>
      <w:r>
        <w:rPr>
          <w:sz w:val="22"/>
        </w:rPr>
        <w:t>И вот 17 мая в 00:20 было названо то заветное имя, которое избрали больше двух миллионов наших соотечественников. Рейтинг возглавил Ярослав Мудрый – великий киевский князь (Х-ХI), выдающийся политик своей эпохи, человек светлого ума и высокой духовности, который оставил неизгладимый след в истории не только Киевской Руси, но и всей Европы.</w:t>
      </w:r>
    </w:p>
    <w:p>
      <w:pPr>
        <w:pStyle w:val="Normal"/>
        <w:rPr>
          <w:sz w:val="22"/>
          <w:lang w:val="uk-UA"/>
        </w:rPr>
      </w:pPr>
      <w:r>
        <w:rPr>
          <w:sz w:val="22"/>
          <w:lang w:val="uk-UA"/>
        </w:rPr>
        <w:t>Православие в Украине</w:t>
      </w:r>
    </w:p>
    <w:p>
      <w:pPr>
        <w:pStyle w:val="Normal"/>
        <w:rPr>
          <w:b/>
          <w:b/>
          <w:sz w:val="22"/>
          <w:lang w:val="en-US"/>
        </w:rPr>
      </w:pPr>
      <w:r>
        <w:rPr>
          <w:b/>
          <w:sz w:val="22"/>
          <w:lang w:val="en-US"/>
        </w:rPr>
      </w:r>
    </w:p>
    <w:p>
      <w:pPr>
        <w:pStyle w:val="Normal"/>
        <w:rPr>
          <w:b/>
          <w:b/>
          <w:sz w:val="22"/>
        </w:rPr>
      </w:pPr>
      <w:r>
        <w:rPr>
          <w:b/>
          <w:sz w:val="22"/>
        </w:rPr>
        <w:t>19.05.08 Завершил свою работу Церковно-народный собор Болгарской Православной Церкви</w:t>
      </w:r>
    </w:p>
    <w:p>
      <w:pPr>
        <w:pStyle w:val="Normal"/>
        <w:rPr>
          <w:sz w:val="22"/>
        </w:rPr>
      </w:pPr>
      <w:r>
        <w:rPr>
          <w:sz w:val="22"/>
        </w:rPr>
        <w:t>Церковно-народный собор Болгарской Православной Церкви перестал называться народным, сократил число делегатов-мирян, отказался от серьезных изменений Устава и от возвращения к старому календарному стилю.</w:t>
      </w:r>
    </w:p>
    <w:p>
      <w:pPr>
        <w:pStyle w:val="Normal"/>
        <w:rPr>
          <w:sz w:val="22"/>
        </w:rPr>
      </w:pPr>
      <w:r>
        <w:rPr>
          <w:sz w:val="22"/>
        </w:rPr>
        <w:t>Основные дискуссии на проходящем в Рильском монастыре VI Церковно-народном соборе Болгарской Православной Церкви, как и предполагалось, вызвали предложения об изменении действующего Устава БПЦ. Заседания по обсуждению Устава проходили при председательстве митрополита Варненского и Великопреславского Кирилла и активном участии Патриарха Болгарского Максима.</w:t>
      </w:r>
    </w:p>
    <w:p>
      <w:pPr>
        <w:pStyle w:val="Normal"/>
        <w:rPr>
          <w:sz w:val="22"/>
        </w:rPr>
      </w:pPr>
      <w:r>
        <w:rPr>
          <w:sz w:val="22"/>
        </w:rPr>
        <w:t>Все принятые Собором изменения были предложены Священным Синодом. Позицию Болгарской Церкви по вопросу об Уставе выразил протоиерей Ангел Ангелов: действующий Устав не является плохим, «ему просто необходимо придать современный вид. Сейчас не стоит вопрос, что Собор требует выработать новый Устав, а точно наоборот – изменить слабые места действующего Устава».</w:t>
      </w:r>
    </w:p>
    <w:p>
      <w:pPr>
        <w:pStyle w:val="Normal"/>
        <w:rPr>
          <w:sz w:val="22"/>
        </w:rPr>
      </w:pPr>
      <w:r>
        <w:rPr>
          <w:sz w:val="22"/>
        </w:rPr>
        <w:t>Бурные дебаты вызвало предложение изменить название высшего собрания БПЦ с «Церковно-народного собора» на «Церковный собор». Делегаты-миряне предположили, что подобное изменение приведет к их изоляции от управления Церковью. Митрополит Пловдивский Николай ответил, что Церковь изначально включает в себя и клир и мирян, и кощунственно думать, что «только клир является Церковью». В результате изменение было принято, затем последовало увеличение квоты делегатов-монашествующих и сокращение количества делегатов-мирян с 4 до 2 от каждой епархии (от Софийской с 8 до 4). На протесты мирян митрополит Варненский и Великопреславский Кирилл ответил, что они должны быть рады возможности участия в Соборе, так как в работе Вселенских соборов миряне участия не принимали, а завышенная квота мирян в коммунистический период была вызвана недостаточным числом духовников.</w:t>
      </w:r>
    </w:p>
    <w:p>
      <w:pPr>
        <w:pStyle w:val="Normal"/>
        <w:rPr>
          <w:sz w:val="22"/>
        </w:rPr>
      </w:pPr>
      <w:r>
        <w:rPr>
          <w:sz w:val="22"/>
        </w:rPr>
        <w:t>Предложения об изменении статьи по избранию Предстоятеля Церкви поддержки не нашли: минимальный возраст кандидата в Патриархи решили не сокращать, оставив прежним (50 лет), но отобрали право голоса при избрании у богословского факультета Софийского университета (из учебных заведений оставив это право только духовным семинариям).</w:t>
      </w:r>
    </w:p>
    <w:p>
      <w:pPr>
        <w:pStyle w:val="Normal"/>
        <w:rPr>
          <w:sz w:val="22"/>
        </w:rPr>
      </w:pPr>
      <w:r>
        <w:rPr>
          <w:sz w:val="22"/>
        </w:rPr>
        <w:t>Также не было поддержано предложение считать церковные фонды и сообщества составной частью БПЦ и разрешить им становиться юридическими лицами.</w:t>
      </w:r>
    </w:p>
    <w:p>
      <w:pPr>
        <w:pStyle w:val="Normal"/>
        <w:rPr>
          <w:sz w:val="22"/>
        </w:rPr>
      </w:pPr>
      <w:r>
        <w:rPr>
          <w:sz w:val="22"/>
        </w:rPr>
        <w:t>Несмотря на предположения болгарских СМИ, Собор не поднимал вопрос об открытии новых епархий.</w:t>
      </w:r>
    </w:p>
    <w:p>
      <w:pPr>
        <w:pStyle w:val="Normal"/>
        <w:rPr>
          <w:sz w:val="22"/>
        </w:rPr>
      </w:pPr>
      <w:r>
        <w:rPr>
          <w:sz w:val="22"/>
        </w:rPr>
        <w:t>Не был решен вопрос о статусе священника и его материальном состоянии. По словам о. Бояна Сороева, «священники хотят быть избираемыми и иметь право неприкосновенности со стороны своих иерархов на период действия мандата. Если священники будут назначаться временными приказами, то они будут подвластны произволу своих владык».</w:t>
      </w:r>
    </w:p>
    <w:p>
      <w:pPr>
        <w:pStyle w:val="Normal"/>
        <w:rPr>
          <w:sz w:val="22"/>
        </w:rPr>
      </w:pPr>
      <w:r>
        <w:rPr>
          <w:sz w:val="22"/>
        </w:rPr>
        <w:t>При поддержке митрополита Пловдивского Николая и Доростольского Илариона делегат от Софийской епархии Катя Тодорова предложила Собору вернуться к старому стилю. Но из-за возражений митрополита Ловечского Гавриила, что «календарный вопрос не является догматическим и может привести к смуте внутри Церкви», и митрополита Неврокопского Нафанаила, что «мы празднуем события, а не даты: важнее знать и верить, что Иисус Христос пришел на землю и совершил Свое спасительно дело, чем точный день Его рождения», предложение было отклонено.</w:t>
      </w:r>
    </w:p>
    <w:p>
      <w:pPr>
        <w:pStyle w:val="Normal"/>
        <w:rPr>
          <w:sz w:val="22"/>
        </w:rPr>
      </w:pPr>
      <w:r>
        <w:rPr>
          <w:sz w:val="22"/>
        </w:rPr>
        <w:t>Несмотря на приложенные усилия, на Соборе не удалось решить всех вопросов, связанных с внесением поправок в действующий Устав БПЦ. Поэтому было принято решение провести вторую сессию собора с 6 по 11 октября с.г. в Рильском монастыре и продолжить работу над Уставом, но при этом уже принятые решения не будут рассматриваться повторно.</w:t>
      </w:r>
    </w:p>
    <w:p>
      <w:pPr>
        <w:pStyle w:val="Normal"/>
        <w:rPr>
          <w:sz w:val="22"/>
        </w:rPr>
      </w:pPr>
      <w:r>
        <w:rPr>
          <w:sz w:val="22"/>
        </w:rPr>
        <w:t>Специально созданной комиссии поручено исходя из предложенных Священным Синодом и делегатами епархий поправок и замечаний к Уставу составить консолидированный текст, который станет основой для разработки важного документа, способствующего регулированию не только внутренней церковной жизни, но и взаимоотношений между Церковью и гражданскими институтами.</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0.05.08 В Элладской Церкви неоднозначно воспринимают новые соглашения с Константинопольским Патриархатом</w:t>
      </w:r>
    </w:p>
    <w:p>
      <w:pPr>
        <w:pStyle w:val="Normal"/>
        <w:rPr>
          <w:sz w:val="22"/>
        </w:rPr>
      </w:pPr>
      <w:r>
        <w:rPr>
          <w:sz w:val="22"/>
        </w:rPr>
        <w:t>В ходе недавнего (9-12 мая) официального визита Предстоятеля Элладской Православной Церкви в Константинопольский Патриархат между двумя Церквами был заключен договор, затрагивающий ключевые моменты в развитии их отношений. Прежде всего, он касается вопроса о митрополиях «новых земель», повышения статуса представительства Константинопольского Патриархата в Афинах и других.</w:t>
      </w:r>
    </w:p>
    <w:p>
      <w:pPr>
        <w:pStyle w:val="Normal"/>
        <w:rPr>
          <w:sz w:val="22"/>
        </w:rPr>
      </w:pPr>
      <w:r>
        <w:rPr>
          <w:sz w:val="22"/>
        </w:rPr>
        <w:t>Архиепископ Иероним дал обещание полностью соблюдать Патриарший и Синодальный Томос 1850 года об автокефалии Элладской Православной Церкви, инициировать процедуру изменения действующего Устава ЭПЦ с целью согласования с положениями Патриаршего и Синодального акта 1928 года и решением Священного Синода Элладской Церкви 2004 года, дав тем самым понять, что будет полностью и безоговорочно поддерживать интересы Константинополя в Греции. В Греции договор породил множество толков и пересудов.</w:t>
      </w:r>
    </w:p>
    <w:p>
      <w:pPr>
        <w:pStyle w:val="Normal"/>
        <w:rPr>
          <w:sz w:val="22"/>
        </w:rPr>
      </w:pPr>
      <w:r>
        <w:rPr>
          <w:sz w:val="22"/>
        </w:rPr>
        <w:t>Архиепископ Иероним активно приступил к подготовке внеочередного Архиерейского Собора, который будет созван в середине июня. Цель Предстоятеля ЭПЦ – попытаться устранить возражения против заключенного на Фанаре договора с Патриархом Варфоломеем. Первоначально было запланировано однодневное заседание, назначенное только для пополнения трех вакантных кафедр: Фивейской, Левкадской и Паронаксийской.</w:t>
      </w:r>
    </w:p>
    <w:p>
      <w:pPr>
        <w:pStyle w:val="Normal"/>
        <w:rPr>
          <w:sz w:val="22"/>
        </w:rPr>
      </w:pPr>
      <w:r>
        <w:rPr>
          <w:sz w:val="22"/>
        </w:rPr>
        <w:t>В настоящее время Архиепископу поступает все больше предложений от митрополитов с просьбой о продлении заседаний, по меньшей мере, на два дня, чтобы обсудить достигнутые соглашения. Ему предлагают даже выступить с докладом по всем вопросам, даже финансовым, а особенно касающимся европейских программ. Обеспокоенность Предстоятеля Элладской Церкви тем, чтобы соглашение было одобрено иерархией в спокойной обстановке, насколько это возможно, стало известным в Константинополе уже спустя несколько часов после двусторонних переговоров.</w:t>
      </w:r>
    </w:p>
    <w:p>
      <w:pPr>
        <w:pStyle w:val="Normal"/>
        <w:rPr>
          <w:sz w:val="22"/>
        </w:rPr>
      </w:pPr>
      <w:r>
        <w:rPr>
          <w:sz w:val="22"/>
        </w:rPr>
        <w:t>Первоиерарх встретился с журналистами, дав им необходимые разъяснения, главным образом в отношении договора о Представительстве Элладской Церкви в Брюсселе. Представительство не будет упразднено, как полагали некоторые и чего в какой-то момент опасались в МИДе Греции. Единственное планируемое изменение коснется свидетельства на богословском уровне, оно станет единым. К тому же в интересах Евросоюза, чтобы Православие звучало в один голос, подобно Католической Церкви. В противном случае каждое государство будет открывать свое представительство в Евросоюзе и передавать через него свои национальные проблемы, вызывая тем самым у Брюсселя «головную боль».</w:t>
      </w:r>
    </w:p>
    <w:p>
      <w:pPr>
        <w:pStyle w:val="Normal"/>
        <w:rPr>
          <w:sz w:val="22"/>
        </w:rPr>
      </w:pPr>
      <w:r>
        <w:rPr>
          <w:sz w:val="22"/>
        </w:rPr>
        <w:t>Труднее, конечно, было объяснить, что значит повышение статуса Представительства, не используя слова «экзархия», что вызывает недовольство у многих митрополитов, которые говорят о «вмешательстве» Вселенского Патриархата в церковные дела Греции. Подобные мнения высказывают даже те иерархи, которые считаются сторонниками Архиепископа Иеронима. Недовольство может проявиться при выборе новых митрополитов, когда архиереи не поддержат кандидатов, указанных Архиепископом, а он, в свою очередь, если упустит одну из трех кафедр, потерпит ощутимый удар в самом начале своего предстоятельского служения.</w:t>
      </w:r>
    </w:p>
    <w:p>
      <w:pPr>
        <w:pStyle w:val="Normal"/>
        <w:rPr>
          <w:sz w:val="22"/>
        </w:rPr>
      </w:pPr>
      <w:r>
        <w:rPr>
          <w:sz w:val="22"/>
        </w:rPr>
        <w:t>Тот факт, что Архиепископ исполнен решимости продолжать выбранный им курс действий, заручившись согласием архиереев, стал ясно виден из встречи с его соперником во время выборов Предстоятеля Элладской Церкви, митрополитом Спартским Евстафием, на которого Архиепископ Иероним возложит важные функции.</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6.05.08 Митрополит Климент: Современный человек в основном является носителем клипового сознания</w:t>
      </w:r>
    </w:p>
    <w:p>
      <w:pPr>
        <w:pStyle w:val="Normal"/>
        <w:rPr>
          <w:sz w:val="22"/>
        </w:rPr>
      </w:pPr>
      <w:r>
        <w:rPr>
          <w:sz w:val="22"/>
        </w:rPr>
        <w:t>В Русской Православной Церкви обеспокоены чрезмерным влиянием на современного человека массовой культуры, как правило исключающей традиционные духовные ценности.</w:t>
      </w:r>
    </w:p>
    <w:p>
      <w:pPr>
        <w:pStyle w:val="Normal"/>
        <w:rPr>
          <w:sz w:val="22"/>
        </w:rPr>
      </w:pPr>
      <w:r>
        <w:rPr>
          <w:sz w:val="22"/>
        </w:rPr>
        <w:t>"Современный человек в большинстве случаев является носителем так называемого "клипового сознания". У него утеряна целостность восприятия. Такому человеку становится сложно определить цель своей жизни", – заявил управделами Московской Патриархии митрополит Калужский и Боровский Климент.</w:t>
      </w:r>
    </w:p>
    <w:p>
      <w:pPr>
        <w:pStyle w:val="Normal"/>
        <w:rPr>
          <w:sz w:val="22"/>
        </w:rPr>
      </w:pPr>
      <w:r>
        <w:rPr>
          <w:sz w:val="22"/>
        </w:rPr>
        <w:t>Сегодня, по его мнению, в обществе наблюдается "доминирующее влияние массовой псевдокультуры, активно навязываемой в том числе теле-СМИ".</w:t>
      </w:r>
    </w:p>
    <w:p>
      <w:pPr>
        <w:pStyle w:val="Normal"/>
        <w:rPr>
          <w:sz w:val="22"/>
        </w:rPr>
      </w:pPr>
      <w:r>
        <w:rPr>
          <w:sz w:val="22"/>
        </w:rPr>
        <w:t>Как считает митрополит, во многом это может быть результатом того, что предыдущие поколения советской интеллигенции при высоком уровне интеллектуального развития не обладали необходимыми знаниями о духовно-религиозных корнях родной культуры.</w:t>
      </w:r>
    </w:p>
    <w:p>
      <w:pPr>
        <w:pStyle w:val="Normal"/>
        <w:rPr>
          <w:sz w:val="22"/>
        </w:rPr>
      </w:pPr>
      <w:r>
        <w:rPr>
          <w:sz w:val="22"/>
        </w:rPr>
        <w:t>Между тем сегодня у Церкви и светской научной интеллигенции, по его мнению, есть большой потенциал для сотрудничества, востребованный обществом. "Интеллигенция нуждается в поддержке Церкви, как и церковная наука в поддержке интеллигенции. Мы можем друг друга обогатить", – считает представитель Московской Патриархии.</w:t>
      </w:r>
    </w:p>
    <w:p>
      <w:pPr>
        <w:pStyle w:val="Normal"/>
        <w:rPr>
          <w:sz w:val="22"/>
        </w:rPr>
      </w:pPr>
      <w:r>
        <w:rPr>
          <w:sz w:val="22"/>
        </w:rPr>
        <w:t>Религия и СМИ</w:t>
      </w:r>
    </w:p>
    <w:p>
      <w:pPr>
        <w:pStyle w:val="Normal"/>
        <w:rPr>
          <w:b/>
          <w:b/>
          <w:sz w:val="22"/>
          <w:lang w:val="uk-UA"/>
        </w:rPr>
      </w:pPr>
      <w:r>
        <w:rPr>
          <w:b/>
          <w:sz w:val="22"/>
          <w:lang w:val="uk-UA"/>
        </w:rPr>
      </w:r>
    </w:p>
    <w:p>
      <w:pPr>
        <w:pStyle w:val="Normal"/>
        <w:rPr>
          <w:b/>
          <w:b/>
          <w:sz w:val="22"/>
        </w:rPr>
      </w:pPr>
      <w:r>
        <w:rPr>
          <w:b/>
          <w:sz w:val="22"/>
        </w:rPr>
        <w:t>17.05.08 Православные Эстонии отметили 450-летие обретения чудотворных икон в г. Нарве</w:t>
      </w:r>
    </w:p>
    <w:p>
      <w:pPr>
        <w:pStyle w:val="Normal"/>
        <w:rPr>
          <w:sz w:val="22"/>
        </w:rPr>
      </w:pPr>
      <w:r>
        <w:rPr>
          <w:sz w:val="22"/>
        </w:rPr>
        <w:t>16-17 мая в Нарве в честь 450-летия обретения чудотворных икон Нарвской Божией Матери (Одигитрии) и святителя и Чудотворца Николая прошел Крестный ход, была отслужена Божественная Литургия и проведены мероприятия, среди которых выставка "История Православия в Нарве" и конференция "Почитание святыни".</w:t>
      </w:r>
    </w:p>
    <w:p>
      <w:pPr>
        <w:pStyle w:val="Normal"/>
        <w:rPr>
          <w:sz w:val="22"/>
        </w:rPr>
      </w:pPr>
      <w:r>
        <w:rPr>
          <w:sz w:val="22"/>
        </w:rPr>
        <w:t>Согласно летописям, в 1558 году православные иконы Нарвской Божией Матери (Одигитрии) и святителя и Чудотворца Николая, принадлежавшие православным купцам Нарвы (в летописях – Ругодива), были объявлены немецкими лютеранскими властителями города "идолами", отняты у купцов и брошены в костер "под котлом, варившим пиво". Вспыхнул пожар, в огне которого сгорел весь город. Увидев пожар и спешное отступление из города войск Ливонского ордена, воевода Ивангорода Алексей Басманов и его отряд захватили Нарву и присоединили к Московскому царству. На пепелище затем были найдены невредимые иконы, а их обретение названо нарвитянами чудом.</w:t>
      </w:r>
    </w:p>
    <w:p>
      <w:pPr>
        <w:pStyle w:val="Normal"/>
        <w:rPr>
          <w:sz w:val="22"/>
        </w:rPr>
      </w:pPr>
      <w:r>
        <w:rPr>
          <w:sz w:val="22"/>
        </w:rPr>
        <w:t>Иконы затем совершили крестный ход в Новгород и Москву, вызвав массовое паломничество. Образам поклонились Русский царь Иван Грозный и св. Митрополит Московский и всея Руси Макарий. День прибытия икон в Москву 27 августа (14 по ст.ст.) 1558 года был тогда утвержден, как день празднования Нарвских святынь. Иконы, щедро украшенные, были возвращены в Нарву.</w:t>
      </w:r>
    </w:p>
    <w:p>
      <w:pPr>
        <w:pStyle w:val="Normal"/>
        <w:rPr>
          <w:sz w:val="22"/>
        </w:rPr>
      </w:pPr>
      <w:r>
        <w:rPr>
          <w:sz w:val="22"/>
        </w:rPr>
        <w:t>Образ святителя Николая сохранился до сих пор, судьба иконы Божией Матери (Одигитрии) неизвестна с февраля 1944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5.08 Екатеринбургский суд отклонил иск к местной православной епархии за «нарушение прав потребителей»</w:t>
      </w:r>
    </w:p>
    <w:p>
      <w:pPr>
        <w:pStyle w:val="Normal"/>
        <w:rPr>
          <w:sz w:val="22"/>
        </w:rPr>
      </w:pPr>
      <w:r>
        <w:rPr>
          <w:sz w:val="22"/>
        </w:rPr>
        <w:t>Верх-Исетский районный суд Екатеринбурга отклонил иск главы городской организации "Помощник потребителей" Алексея Конева к местной православной епархии за нарушения прав потребителей.</w:t>
      </w:r>
    </w:p>
    <w:p>
      <w:pPr>
        <w:pStyle w:val="Normal"/>
        <w:rPr>
          <w:sz w:val="22"/>
        </w:rPr>
      </w:pPr>
      <w:r>
        <w:rPr>
          <w:sz w:val="22"/>
        </w:rPr>
        <w:t>Возмутившись тем, как местный священник отпел родственника А.Конева (по словам последнего, небрежно и наспех), в апреле прошлого года правозащитник подал на епархию в суд за нарушение прав верующих на качественное исполнение обрядов. Он также обвинил епархию в отсутствии в храмах вывески с наименованием организации, ее юридическим адресом и режимом работы и стенда с перечнем услуг и расценок.</w:t>
      </w:r>
    </w:p>
    <w:p>
      <w:pPr>
        <w:pStyle w:val="Normal"/>
        <w:rPr>
          <w:sz w:val="22"/>
        </w:rPr>
      </w:pPr>
      <w:r>
        <w:rPr>
          <w:sz w:val="22"/>
        </w:rPr>
        <w:t>Представители епархии, однако, заявили, что Церковь не оказывает услуг, не занимается предпринимательством, а поступающие от прихожан деньги считаются добровольными пожертвованиями.</w:t>
      </w:r>
    </w:p>
    <w:p>
      <w:pPr>
        <w:pStyle w:val="Normal"/>
        <w:rPr>
          <w:sz w:val="22"/>
        </w:rPr>
      </w:pPr>
      <w:r>
        <w:rPr>
          <w:sz w:val="22"/>
        </w:rPr>
        <w:t>В конечном итоге суд в итоге принял сторону ответчика, однако А.Конев сдаваться не собирается и намерен подать на Церковь новый иск – на этот раз за торговлю в храмах вином, книгами, аудио- и видеокассетами, а также ювелирными изделиями, то есть продукцией, никем, как он считает, не контролируемой и не регламентируем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5.08 В Петербурге прошел Царский Крестный ход</w:t>
      </w:r>
    </w:p>
    <w:p>
      <w:pPr>
        <w:pStyle w:val="Normal"/>
        <w:rPr>
          <w:sz w:val="22"/>
        </w:rPr>
      </w:pPr>
      <w:r>
        <w:rPr>
          <w:sz w:val="22"/>
        </w:rPr>
        <w:t>19 мая в Петербурге состоялось традиционное молитвенное стояние и прошел многолюдный Крестный ход, посвященный 140-летию со дня рождения Святого Царя-Мученика Николая II. Санкционированное властями мероприятие собрало около 700 человек и сопровождалось милицейскими машинами и дорожными патрулями.</w:t>
      </w:r>
    </w:p>
    <w:p>
      <w:pPr>
        <w:pStyle w:val="Normal"/>
        <w:rPr>
          <w:sz w:val="22"/>
        </w:rPr>
      </w:pPr>
      <w:r>
        <w:rPr>
          <w:sz w:val="22"/>
        </w:rPr>
        <w:t>Молебен с акафистом Царю-Мученику Николаю отслужил протоиерей Алексей Масюк, настоятель храма Святого Великомученика Пантелеимона в Удельной; также в молитвенном стоянии приняли участие целый ряд священнослужителей из самых разных приходов Санкт-Петербургской епархии. Перед началом молебна отец Алексий обратился к верующим и, призвав относиться друг другу с христианской любовью и доброжелательностью, отметил важность освящения молитвой Северной столицы России.</w:t>
      </w:r>
    </w:p>
    <w:p>
      <w:pPr>
        <w:pStyle w:val="Normal"/>
        <w:rPr>
          <w:sz w:val="22"/>
        </w:rPr>
      </w:pPr>
      <w:r>
        <w:rPr>
          <w:sz w:val="22"/>
        </w:rPr>
        <w:t>Затем состоялся Крестный ход с иконами, хоругвями и имперскими стягами. Молитвенное шествие возглавили пять священников в красных облачениях, в преднесении большого образа Царской Семьи. Участники Крестного хода с молитвами, исполняя пасхальные песнопения, прошли от храма Спаса-на-Крови по набережной канала Грибоедова и вернулись обратно.</w:t>
      </w:r>
    </w:p>
    <w:p>
      <w:pPr>
        <w:pStyle w:val="Normal"/>
        <w:rPr>
          <w:sz w:val="22"/>
        </w:rPr>
      </w:pPr>
      <w:r>
        <w:rPr>
          <w:sz w:val="22"/>
        </w:rPr>
        <w:t>Православное шествие заняло около трех часов. По окончании Крестного хода отец Алексий напомним верующим о том, что каждому православному христианину необходимо всегда помнить о подвиге Царской Семьи, о том, что Святой Царь Николай прошел Свой крестный путь с Царским достоинством и истинно христианским смирением. По словам священника, в наше непростое время всем нам надо не только молиться святому Царю-Мученику, но и стараться деятельно подражать ему, а также принимать всемерное участие в деле распространения идеалов монархии и строительства Православного Царства.</w:t>
      </w:r>
    </w:p>
    <w:p>
      <w:pPr>
        <w:pStyle w:val="Normal"/>
        <w:rPr>
          <w:sz w:val="22"/>
        </w:rPr>
      </w:pPr>
      <w:r>
        <w:rPr>
          <w:sz w:val="22"/>
        </w:rPr>
        <w:t>По уже сложившейся традиции молитвенное стояние в память Царской Семьи закончилось торжественным пением гимна "Боже, Царя хран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9.05.08 В Киеве состоялся Крестный ход в честь 140-летия со дня рождения св. Царя-мученика Николая II</w:t>
      </w:r>
    </w:p>
    <w:p>
      <w:pPr>
        <w:pStyle w:val="Normal"/>
        <w:rPr>
          <w:sz w:val="22"/>
        </w:rPr>
      </w:pPr>
      <w:r>
        <w:rPr>
          <w:sz w:val="22"/>
        </w:rPr>
        <w:t>Крестный ход был организован Всеукраинским Православным братством Александра Невского и Всеукраинским общественным объединением "Православный выбор".</w:t>
      </w:r>
    </w:p>
    <w:p>
      <w:pPr>
        <w:pStyle w:val="Normal"/>
        <w:rPr>
          <w:sz w:val="22"/>
        </w:rPr>
      </w:pPr>
      <w:r>
        <w:rPr>
          <w:sz w:val="22"/>
        </w:rPr>
        <w:t>Крестный ход, в котором приняло участие около 1000 человек из различных регионов Украины начался от Свято-Успенского собора Киево-Печерской Лавры и прошел по памятным царским местам Киева. В их числе – Мариинский дворец, построенный как царская резиденция На вратах Мариинского дворца до сих пор сохранилась императорская символика в виде царских корон.</w:t>
      </w:r>
    </w:p>
    <w:p>
      <w:pPr>
        <w:pStyle w:val="Normal"/>
        <w:rPr>
          <w:sz w:val="22"/>
        </w:rPr>
      </w:pPr>
      <w:r>
        <w:rPr>
          <w:sz w:val="22"/>
        </w:rPr>
        <w:t>Затем Крестный ход направился далее: к зданиям секретариата президента Украины, а затем – Киевсовета. Там участники Крестного хода передали обращения о недопустимости переименования улицы, на которой находится Киево-Печерская Лавра, в улицу анафематствованного Православной Церковью гетмана И.Мазепы. Православные в своих обращениях требуют не допустить установления на площади Славы памятника Мазепе, проект которого уже разрабатывается по решению украинских властей.</w:t>
      </w:r>
    </w:p>
    <w:p>
      <w:pPr>
        <w:pStyle w:val="Normal"/>
        <w:rPr>
          <w:sz w:val="22"/>
        </w:rPr>
      </w:pPr>
      <w:r>
        <w:rPr>
          <w:sz w:val="22"/>
        </w:rPr>
        <w:t>Решение Киеврады от 25 октября 2007 г. о переименовании улицы Январского восстания в улицу И.Мазепы, по мнению православной общественности, является незаконным, поскольку оно нарушает закон Украины о столице. Он запрещает принимать подобные решения, если речь не идет о возвращении исторического названия, без опроса жителей улицы. В 2005 г. среди жителей этой улицы уже был проведен опрос, в ходе которого они высказались против переименования их улицы в честь Мазепы.</w:t>
      </w:r>
    </w:p>
    <w:p>
      <w:pPr>
        <w:pStyle w:val="Normal"/>
        <w:rPr>
          <w:sz w:val="22"/>
        </w:rPr>
      </w:pPr>
      <w:r>
        <w:rPr>
          <w:sz w:val="22"/>
        </w:rPr>
        <w:t>Крестный ход завершился чтением акафиста св. Царю-мученику Николаю II на Софиевской площади, где в 1654 году после Переяславской рады киевляне присягали на верность православному царю Алексею Михайловичу.</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19.05.08 Глава Екатеринбургской епархии призывает восстановить доброе имя Николая II</w:t>
      </w:r>
    </w:p>
    <w:p>
      <w:pPr>
        <w:pStyle w:val="Normal"/>
        <w:rPr>
          <w:sz w:val="22"/>
        </w:rPr>
      </w:pPr>
      <w:r>
        <w:rPr>
          <w:sz w:val="22"/>
        </w:rPr>
        <w:t>Архиепископ Екатеринбургский и Верхотурский Викентий считает необходимым признать заслуги последнего российского императора Николая II.</w:t>
      </w:r>
    </w:p>
    <w:p>
      <w:pPr>
        <w:pStyle w:val="Normal"/>
        <w:rPr>
          <w:sz w:val="22"/>
        </w:rPr>
      </w:pPr>
      <w:r>
        <w:rPr>
          <w:sz w:val="22"/>
        </w:rPr>
        <w:t>"К сожалению, в течение десятилетий много было клеветы, пошлости, всякой грязи. Спустя уже 90 лет нам нужно потихонечку эту грязь смывать, ради доброй памяти царя-страстотерпца Николая II", – заявил архиепископ в Екатеринбурге на конференции, посвященной 140-летию со дня рождения последнего российского императора.</w:t>
      </w:r>
    </w:p>
    <w:p>
      <w:pPr>
        <w:pStyle w:val="Normal"/>
        <w:rPr>
          <w:sz w:val="22"/>
        </w:rPr>
      </w:pPr>
      <w:r>
        <w:rPr>
          <w:sz w:val="22"/>
        </w:rPr>
        <w:t>По словам владыки, в советские годы в школах рассказывали о том, что 1913 год был самым успешным для российского государства, но никто не пояснял, благодаря кому достигнут такой успех.</w:t>
      </w:r>
    </w:p>
    <w:p>
      <w:pPr>
        <w:pStyle w:val="Normal"/>
        <w:rPr>
          <w:sz w:val="22"/>
        </w:rPr>
      </w:pPr>
      <w:r>
        <w:rPr>
          <w:sz w:val="22"/>
        </w:rPr>
        <w:t>"Мы должны отдать дань и почтить уважением того, кто созидал Россию, чтобы привести к такому высокому развитию. И не напрасны были годы правления императора Николая II в течение 23 лет", – убежден архиепископ.</w:t>
      </w:r>
    </w:p>
    <w:p>
      <w:pPr>
        <w:pStyle w:val="Normal"/>
        <w:rPr>
          <w:sz w:val="22"/>
        </w:rPr>
      </w:pPr>
      <w:r>
        <w:rPr>
          <w:sz w:val="22"/>
        </w:rPr>
        <w:t>Он добавил, что в николаевский период в России появилось около семи тысяч новых храмов, 200 монастырей, а также 19 храмов за рубеж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9.05.08 Великая княгиня Мария Владимировна Романова не согласна с идеей канонизировать Григория Распутина</w:t>
      </w:r>
    </w:p>
    <w:p>
      <w:pPr>
        <w:pStyle w:val="Normal"/>
        <w:rPr>
          <w:sz w:val="22"/>
        </w:rPr>
      </w:pPr>
      <w:r>
        <w:rPr>
          <w:sz w:val="22"/>
        </w:rPr>
        <w:t>"Это уже перегибание палки. Образ Распутина следует очистить от клеветы, но это совсем не означает, что он был святым. На мой взгляд, эту тему поднимают люди, которые просто хотят привлечь к себе внимание", – так Мария Владимировна прокомментировала призывы канонизировать Распутина.</w:t>
      </w:r>
    </w:p>
    <w:p>
      <w:pPr>
        <w:pStyle w:val="Normal"/>
        <w:rPr>
          <w:sz w:val="22"/>
        </w:rPr>
      </w:pPr>
      <w:r>
        <w:rPr>
          <w:sz w:val="22"/>
        </w:rPr>
        <w:t>По ее мнению, в Распутине царская семья видела "представителя народа, который доносил до нее чаяния простых людей".</w:t>
      </w:r>
    </w:p>
    <w:p>
      <w:pPr>
        <w:pStyle w:val="Normal"/>
        <w:rPr>
          <w:sz w:val="22"/>
        </w:rPr>
      </w:pPr>
      <w:r>
        <w:rPr>
          <w:sz w:val="22"/>
        </w:rPr>
        <w:t>"Что же касается вмешательства Распутина в государственные дела, то даже чрезвычайная следственная комиссия Временного правительства констатировала, что в этой области влияние Распутина не прослеживалось", – считает глава Российского императорского до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5.08 В Кемеровской епархии создан Центр по борьбе с сектантством</w:t>
      </w:r>
    </w:p>
    <w:p>
      <w:pPr>
        <w:pStyle w:val="Normal"/>
        <w:rPr>
          <w:sz w:val="22"/>
        </w:rPr>
      </w:pPr>
      <w:r>
        <w:rPr>
          <w:sz w:val="22"/>
        </w:rPr>
        <w:t>При Миссионерском отделе Кемеровской епархии создан Информационно-апологетический центр, занимающийся сбором и распространением достоверной информации о деятельности религиозных движений и тоталитарных сект на территории Кузбасса.</w:t>
      </w:r>
    </w:p>
    <w:p>
      <w:pPr>
        <w:pStyle w:val="Normal"/>
        <w:rPr>
          <w:sz w:val="22"/>
        </w:rPr>
      </w:pPr>
      <w:r>
        <w:rPr>
          <w:sz w:val="22"/>
        </w:rPr>
        <w:t>В качестве источников получения информации о сектах используются печатные материалы из периодических церковных и светских изданий, а также материалы от людей, покинувших секту по различным причинам. Помимо этого сотрудники новой епархиальной структуры активно сотрудничают с аналогичным информационно-консультационным центром при соборе во имя св. Александра Невского г. Новосибирска, ведут переписку с другими епархиями РПЦ и регионами России, проводят беседы с руководителями организаций, предоставляющих свои помещения для сектантских и оккультных собраний.</w:t>
      </w:r>
    </w:p>
    <w:p>
      <w:pPr>
        <w:pStyle w:val="Normal"/>
        <w:rPr>
          <w:sz w:val="22"/>
        </w:rPr>
      </w:pPr>
      <w:r>
        <w:rPr>
          <w:sz w:val="22"/>
        </w:rPr>
        <w:t>Подробную информацию о действующих в Кузбассе сектах от сотрудников Центра регулярно получают представители областной, городских, районных администраций и правоохранительных органов, а также рядовые граждане, имеющие возможность каждые вторник и среду задать свои вопросы по телефону Миссионерского отдела: 8 (3842) 35-14-80. Консультации проводит руководитель апологетического центра, бакалавр теологии Елена Кулешова.</w:t>
      </w:r>
    </w:p>
    <w:p>
      <w:pPr>
        <w:pStyle w:val="Normal"/>
        <w:rPr>
          <w:sz w:val="22"/>
        </w:rPr>
      </w:pPr>
      <w:r>
        <w:rPr>
          <w:sz w:val="22"/>
        </w:rPr>
        <w:t>В настоящий момент Центр готовит к изданию DVD-справочник «Религии и секты в Кузбассе», в котором будет содержаться информация о Православии, исламе, католичестве, иудаизме, а также деятельности и преступлениях опасных тоталитарных культов, внутренние съемки их молитвенных собраний, интервью жертв преступлений, выступления сектантских лидеров. Справочник будет содержать международные и отечественные документы государственных учреждений, правовые акты, документы конференций, публикации и репортажи.</w:t>
      </w:r>
    </w:p>
    <w:p>
      <w:pPr>
        <w:pStyle w:val="Normal"/>
        <w:rPr>
          <w:sz w:val="22"/>
        </w:rPr>
      </w:pPr>
      <w:r>
        <w:rPr>
          <w:sz w:val="22"/>
        </w:rPr>
        <w:t>По всем вопросам можно обращаться по адресу: г. Кемерово, ул. Соборная, 24, Миссионерский отдел Кемеровской и Новокузнецкой епархии, Информационно-апологетический центр.</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05.08 В Софии убит священник</w:t>
      </w:r>
    </w:p>
    <w:p>
      <w:pPr>
        <w:pStyle w:val="Normal"/>
        <w:rPr>
          <w:sz w:val="22"/>
        </w:rPr>
      </w:pPr>
      <w:r>
        <w:rPr>
          <w:sz w:val="22"/>
        </w:rPr>
        <w:t>Тело 46-летнего отца Стояна Стоянова, священника церкви в софийском квартале Ботунец, нашли рано утром 20 мая. На теле медики обнаружили два ножевых ранения, в шею и живот, и следы борьбы.</w:t>
      </w:r>
    </w:p>
    <w:p>
      <w:pPr>
        <w:pStyle w:val="Normal"/>
        <w:rPr>
          <w:sz w:val="22"/>
        </w:rPr>
      </w:pPr>
      <w:r>
        <w:rPr>
          <w:sz w:val="22"/>
        </w:rPr>
        <w:t>В тот же день по горячим следам полиция вышла на некоего 17-летнего Ивана, который живет в 11 блоке вместе с бабушкой (мама лежит в больнице, а брат на заработках в Испании), соседа отца Стояна, жившего в 10 блоке, и приятеля его сына, учащегося семинарии в Варне 16-летнего Ильи. На руках задержанного были обнаружены следы борьбы. О мотивах совершения убийства пока не сообщается.</w:t>
      </w:r>
    </w:p>
    <w:p>
      <w:pPr>
        <w:pStyle w:val="Normal"/>
        <w:rPr>
          <w:sz w:val="22"/>
        </w:rPr>
      </w:pPr>
      <w:r>
        <w:rPr>
          <w:sz w:val="22"/>
        </w:rPr>
        <w:t>В Софийской митрополии потрясены убийством священника. Недавно он завершил строительство часовни в столичном квартале. Епископ Знепольский Иоанн, викарий Софийской митрополии, выехал в полицейский участок, чтобы оказать содействие расследованию. Также в епархии планируют оказать помощь семье погибшег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05.08 Международная конференция православных капелланов состоялась в Киево-Печерской Лавре</w:t>
      </w:r>
    </w:p>
    <w:p>
      <w:pPr>
        <w:pStyle w:val="Normal"/>
        <w:rPr>
          <w:sz w:val="22"/>
        </w:rPr>
      </w:pPr>
      <w:r>
        <w:rPr>
          <w:sz w:val="22"/>
        </w:rPr>
        <w:t>По благословению Предстоятеля УПЦ Митрополита Киевского и всея Украины Блаженнейшего Владимира 13-15 мая 2008 года в Киево-Печерской Лавре проходила Международная конференция православных капелланов. Ее организовал Синодальный отдел УПЦ по взаимодействию с Вооруженными Силами и Вооруженными формированиями Украины, сообщает пресс-служба УПЦ.</w:t>
      </w:r>
    </w:p>
    <w:p>
      <w:pPr>
        <w:pStyle w:val="Normal"/>
        <w:rPr>
          <w:sz w:val="22"/>
        </w:rPr>
      </w:pPr>
      <w:r>
        <w:rPr>
          <w:sz w:val="22"/>
        </w:rPr>
        <w:t>На конференцию прибыли военные капелланы Польши, Румынии, России, Грузии, Беларуси, Молдовы, Финляндии, Эстонии, Болгарии и других стран. Конференция началась с общей молитвы, после которой владыка Августин зачитал приветственное послание Предстоятеля Церкви. В нем Блаженнейший Владимир отметил, что священнослужителю, получившему благословение Церкви на духовно-пастырское служение в армии и других силовых структурах, необходимо иметь четкое представление о том, как осуществляется эта миссия и кто те люди, с которыми он столкнется там. Зная особенности служения среди военнослужащих, военный священник избежит ошибок в своей деятельности, и, с успехом будет достигать поставленные им цели.</w:t>
      </w:r>
    </w:p>
    <w:p>
      <w:pPr>
        <w:pStyle w:val="Normal"/>
        <w:rPr>
          <w:sz w:val="22"/>
        </w:rPr>
      </w:pPr>
      <w:r>
        <w:rPr>
          <w:sz w:val="22"/>
        </w:rPr>
        <w:t>В первый день участники конференции обсуждали проблемы межконфессиональных отношений в армии. Докладчики делились опытом, отмечая, что во многих странах еще не достаточно отработана законодательная база относительно статуса священника в армии.</w:t>
      </w:r>
    </w:p>
    <w:p>
      <w:pPr>
        <w:pStyle w:val="Normal"/>
        <w:rPr>
          <w:sz w:val="22"/>
        </w:rPr>
      </w:pPr>
      <w:r>
        <w:rPr>
          <w:sz w:val="22"/>
        </w:rPr>
        <w:t>Одной из актуальных тем стало обсуждения взаимоотношений священнослужителей с руководством военных подразделений.</w:t>
      </w:r>
    </w:p>
    <w:p>
      <w:pPr>
        <w:pStyle w:val="Normal"/>
        <w:rPr>
          <w:sz w:val="22"/>
        </w:rPr>
      </w:pPr>
      <w:r>
        <w:rPr>
          <w:sz w:val="22"/>
        </w:rPr>
        <w:t>Представители Департамента гуманитарной политики Министерства обороны Украины Илья Тищенко и Александр Шевченко в своих выступлениях акцентировали внимание, что несмотря на пятнадцатилетнее сотрудничество с Церковью многие вопросы остаются открытыми. Это сотрудничество происходит в большей степени, благодаря личностным контактам священников и командиров. Назрела необходимость разработки системы религиозного образования среди военнослужащих, а так же системы подготовки военного душепастыря.</w:t>
      </w:r>
    </w:p>
    <w:p>
      <w:pPr>
        <w:pStyle w:val="Normal"/>
        <w:rPr>
          <w:sz w:val="22"/>
        </w:rPr>
      </w:pPr>
      <w:r>
        <w:rPr>
          <w:sz w:val="22"/>
        </w:rPr>
        <w:t>Но главным вопросов все же остается утверждение института военного душепастырства на законодательном уровне. Владыка Августин постоянно ведет с Министерством обороны открытый диалог. Ведь не секрет, что в некоторых частях командование относится к священнику насторожено. И если допускают его к солдатам, то стараются это делать в присутствии офицеров. Архипастырь заметил, что военному ведомству нужно хотя бы содействовать в развитии тех наработок, которые есть на сегодняшний день. Это очевидно, потому что старшее поколение офицеров-замполитов воспитывалось по-другому и перестраиваться им уже сложно. В частях и подразделениях единицы искренне идут на встречу. Конечно, есть командиры, оставшиеся неверующими, но симпатизирующие Церкви. А есть откровенно ее не воспринимающие. В таких условиях работа военного священника существенно усложняется.</w:t>
      </w:r>
    </w:p>
    <w:p>
      <w:pPr>
        <w:pStyle w:val="Normal"/>
        <w:rPr>
          <w:sz w:val="22"/>
        </w:rPr>
      </w:pPr>
      <w:r>
        <w:rPr>
          <w:sz w:val="22"/>
        </w:rPr>
        <w:t>Участники форума также уделили внимание еще одному важному аспекту: «Межконфессиональному сотрудничеству военного духовенства». В управлении внутренних войск состоялся круглый стол с представителями традиционных религий и конфессий по проблемам межконфессиальных отношений в Вооруженных силах.</w:t>
      </w:r>
    </w:p>
    <w:p>
      <w:pPr>
        <w:pStyle w:val="Normal"/>
        <w:rPr>
          <w:sz w:val="22"/>
        </w:rPr>
      </w:pPr>
      <w:r>
        <w:rPr>
          <w:sz w:val="22"/>
        </w:rPr>
        <w:t>Архиепископ Мирон рассказал о польском опыте, где православная община довольно незначительна, но ведет полноценную деятельность. Все военные епископы: православные, католические и протестантские подчиняются – министру обороны. Действия военных капелланов нормируются законом, каждый знает свои обязанности, и работает по отдельности. Иногда капелланы разных конфессий объединяются, если нужно благословить солдат или освятить боевое знамя, или новую военную технику. Но даже здесь существует политкорректность. Каждый имеет свое назначение и действует по-своему не глядя на другого человека. В Польше все к этому привыкли и это стало нормой, – отметил владыка Мирон.</w:t>
      </w:r>
    </w:p>
    <w:p>
      <w:pPr>
        <w:pStyle w:val="Normal"/>
        <w:rPr>
          <w:sz w:val="22"/>
        </w:rPr>
      </w:pPr>
      <w:r>
        <w:rPr>
          <w:sz w:val="22"/>
        </w:rPr>
        <w:t>С интересными докладами так же выступили протоиерей Константин Тану (Румыния), протоиерей Йоан Карамихалев (Болгария), протоиерей Александр Шеломов (Польша), протоиерей Корнелий Доброжану (Молдова), протоиерей Дмитрий Смирнов (Россия), отец Сергий Лободанов (Беларусь), протоиерей Зиновий (Грузия), которые рассказали об опыте развития капелланства в их странах.</w:t>
      </w:r>
    </w:p>
    <w:p>
      <w:pPr>
        <w:pStyle w:val="Normal"/>
        <w:rPr>
          <w:sz w:val="22"/>
        </w:rPr>
      </w:pPr>
      <w:r>
        <w:rPr>
          <w:sz w:val="22"/>
        </w:rPr>
        <w:t>В работе второго дня конференции приняли участие священники УПЦ, окормляющие военные части в епархиях. Они включились в дискуссию, высказав свои предложения, исходя из личного опыта работы на местах.</w:t>
      </w:r>
    </w:p>
    <w:p>
      <w:pPr>
        <w:pStyle w:val="Normal"/>
        <w:rPr>
          <w:sz w:val="22"/>
        </w:rPr>
      </w:pPr>
      <w:r>
        <w:rPr>
          <w:sz w:val="22"/>
        </w:rPr>
        <w:t>Подводя итоги конференции, владыка Августин сказал, что такие встречи необходимы, потому что способствуют выработке единой позиции среди православных капелланов. Это и обмен опытом, и совместное решение проблемных вопросов, возникающих на этапе формирования капелланства в Украин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5.08 В Пензенской области разработан проект регионального закона, который будет регламентировать миссионерскую деятельность</w:t>
      </w:r>
    </w:p>
    <w:p>
      <w:pPr>
        <w:pStyle w:val="Normal"/>
        <w:rPr>
          <w:sz w:val="22"/>
        </w:rPr>
      </w:pPr>
      <w:r>
        <w:rPr>
          <w:sz w:val="22"/>
        </w:rPr>
        <w:t>Региональный законопроект "О миссионерской деятельности" разработан в Пензенской области. Этот документ определяет порядок осуществления и прекращения миссионерской деятельности на территории Пензенской области и обязателен к исполнению для миссионеров, осуществляющих свою деятельность на территории региона.</w:t>
      </w:r>
    </w:p>
    <w:p>
      <w:pPr>
        <w:pStyle w:val="Normal"/>
        <w:rPr>
          <w:sz w:val="22"/>
        </w:rPr>
      </w:pPr>
      <w:r>
        <w:rPr>
          <w:sz w:val="22"/>
        </w:rPr>
        <w:t>Согласно законопроекту, миссионерскую деятельность на территории области имеют право осуществлять миссионеры, представляющие религиозное объединение и имеющие документ, удостоверяющий их принадлежность к этому объединению.</w:t>
      </w:r>
    </w:p>
    <w:p>
      <w:pPr>
        <w:pStyle w:val="Normal"/>
        <w:rPr>
          <w:sz w:val="22"/>
        </w:rPr>
      </w:pPr>
      <w:r>
        <w:rPr>
          <w:sz w:val="22"/>
        </w:rPr>
        <w:t>Миссионерская деятельность осуществляется в культовых зданиях, сооружениях и на относящихся к ним территориях, принадлежащих религиозному объединению; в жилых помещениях только с согласия граждан, в них проживающих; в иных местах, отвечающих требованиям проведения массовых зрелищных мероприятий, в порядке, установленном для проведения собраний митингов, шествий и демонстраций.</w:t>
      </w:r>
    </w:p>
    <w:p>
      <w:pPr>
        <w:pStyle w:val="Normal"/>
        <w:rPr>
          <w:sz w:val="22"/>
        </w:rPr>
      </w:pPr>
      <w:r>
        <w:rPr>
          <w:sz w:val="22"/>
        </w:rPr>
        <w:t>Документ определяет, что миссионерская деятельность ведется среди граждан, добровольно изъявивших желание присутствовать на проводимых миссионерами мероприятиях, среди малолетних осуществляется только по их желанию и при наличии письменного согласия обоих родителей или лиц, их заменяющих.</w:t>
      </w:r>
    </w:p>
    <w:p>
      <w:pPr>
        <w:pStyle w:val="Normal"/>
        <w:rPr>
          <w:sz w:val="22"/>
        </w:rPr>
      </w:pPr>
      <w:r>
        <w:rPr>
          <w:sz w:val="22"/>
        </w:rPr>
        <w:t>Миссионеры, прибывшие в область, обязаны представить в исполнительный орган государственной власти документ, удостоверяющий их принадлежность к определенному религиозному объединению, с указанием паспортных данных, целей и сроков визита в область; копию приглашения (если прибыли по приглашению религиозного объединения, находящегося на территории области); программу пребывания на территории области; свидетельство о регистрации по месту пребывания для лиц, прибывших в Пензенскую область.</w:t>
      </w:r>
    </w:p>
    <w:p>
      <w:pPr>
        <w:pStyle w:val="Normal"/>
        <w:rPr>
          <w:sz w:val="22"/>
        </w:rPr>
      </w:pPr>
      <w:r>
        <w:rPr>
          <w:sz w:val="22"/>
        </w:rPr>
        <w:t>Иностранные граждане, прибывшие в область с туристическими, коммерческими и другими целями, кроме миссионерских, подтвержденными в официальных въездных документах, не имеют права осуществлять миссионерскую деятельность.</w:t>
      </w:r>
    </w:p>
    <w:p>
      <w:pPr>
        <w:pStyle w:val="Normal"/>
        <w:rPr>
          <w:sz w:val="22"/>
        </w:rPr>
      </w:pPr>
      <w:r>
        <w:rPr>
          <w:sz w:val="22"/>
        </w:rPr>
        <w:t>Нарушение положений закона влечет предупреждение или наложение административного штрафа в размере от пяти до двадцати минимальных размеров оплаты труда. Дела о привлечении к административной ответственности за неисполнение закона рассматриваются мировыми судьями муниципальных образований, на территории которых совершено наруш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5.08 Президент Украины выступил за сближение с Константинопольским Патриархатом</w:t>
      </w:r>
    </w:p>
    <w:p>
      <w:pPr>
        <w:pStyle w:val="Normal"/>
        <w:rPr>
          <w:sz w:val="22"/>
        </w:rPr>
      </w:pPr>
      <w:r>
        <w:rPr>
          <w:sz w:val="22"/>
        </w:rPr>
        <w:t>20 мая в Киеве состоялась встреча президента Украины Виктора Ющенко с делегацией Константинопольского Патриархата, возглавляемой митрополитом Гальским Эммануилом. В начале встречи Виктор Ющенко выразил признательность за те усилия, которые прилагает Константинопольский Патриархат для консолидации Православных Церквей. «Мы всячески поддерживаем ваши усилия в христианском мире», – сказал он.</w:t>
      </w:r>
    </w:p>
    <w:p>
      <w:pPr>
        <w:pStyle w:val="Normal"/>
        <w:rPr>
          <w:sz w:val="22"/>
        </w:rPr>
      </w:pPr>
      <w:r>
        <w:rPr>
          <w:sz w:val="22"/>
        </w:rPr>
        <w:t>"И украинская верующая община, и государство убеждены в том, что мы должны двигаться к церковному согласию, к сближению с материнской Церковью Константинопольского Патриархата", – сказал В. Ющенко на встрече с делегацией Константинопольского Патриархата в Киеве. "Украина идет этой дорогой", – заверил он.</w:t>
      </w:r>
    </w:p>
    <w:p>
      <w:pPr>
        <w:pStyle w:val="Normal"/>
        <w:rPr>
          <w:sz w:val="22"/>
        </w:rPr>
      </w:pPr>
      <w:r>
        <w:rPr>
          <w:sz w:val="22"/>
        </w:rPr>
        <w:t>Президент поблагодарил представителей Константинопольского Патриархата за визит, отметив его важность накануне празднования 1020-летия Крещения Руси. Глава государства передал приглашение Патриарху Константинопольскому Варфоломею принять участие в торжествах в связи с этой датой, которые состоятся в конце июля в Украине.</w:t>
      </w:r>
    </w:p>
    <w:p>
      <w:pPr>
        <w:pStyle w:val="Normal"/>
        <w:rPr>
          <w:sz w:val="22"/>
        </w:rPr>
      </w:pPr>
      <w:r>
        <w:rPr>
          <w:sz w:val="22"/>
        </w:rPr>
        <w:t>Со своей стороны представители Патриархата поблагодарили за возможность, находясь на Украине, изучить ожидания и пожелания Православных Церквей относительно их консолидации, указав, что этот процесс эффективен, когда все стороны готовы делать свой вклад в него. Они также отметили усилия президента Украины как официального лица, без политизации содействующего такому процессу.</w:t>
      </w:r>
    </w:p>
    <w:p>
      <w:pPr>
        <w:pStyle w:val="Normal"/>
        <w:rPr>
          <w:sz w:val="22"/>
        </w:rPr>
      </w:pPr>
      <w:r>
        <w:rPr>
          <w:sz w:val="22"/>
        </w:rPr>
        <w:t>Ранее Русская Православная Церковь неоднократно выражала обеспокоенность вмешательством Константинопольского Патриархата в церковные дела на Украине, на которую простирается ее каноническая юрисдикция.</w:t>
      </w:r>
    </w:p>
    <w:p>
      <w:pPr>
        <w:pStyle w:val="Normal"/>
        <w:rPr>
          <w:sz w:val="22"/>
        </w:rPr>
      </w:pPr>
      <w:r>
        <w:rPr>
          <w:sz w:val="22"/>
        </w:rPr>
        <w:t>В июне 2007 года Патриарх Константинопольский Варфоломей встречался с В.Ющенко в Стамбуле. На встрече обсуждался вопрос создания на Украине единой поместной Церкви. Тогда Варфоломей передал через В.Ющенко свое благословение украинскому народу.</w:t>
      </w:r>
    </w:p>
    <w:p>
      <w:pPr>
        <w:pStyle w:val="Normal"/>
        <w:rPr>
          <w:sz w:val="22"/>
        </w:rPr>
      </w:pPr>
      <w:r>
        <w:rPr>
          <w:sz w:val="22"/>
        </w:rPr>
        <w:t>Несколько лет назад один из иерархов Константинопольского Патриархата архиепископ Скопелоский Всеволод, встречаясь с В.Ющенко, заявил, что его Церковь признает юрисдикцию Русской Православной Церкви только в границах 1686 года, то есть без Киевской Митрополии.</w:t>
      </w:r>
    </w:p>
    <w:p>
      <w:pPr>
        <w:pStyle w:val="Normal"/>
        <w:rPr>
          <w:sz w:val="22"/>
        </w:rPr>
      </w:pPr>
      <w:r>
        <w:rPr>
          <w:sz w:val="22"/>
        </w:rPr>
        <w:t>В ответ на это Патриарх Московский и всея Руси Алексий II заявлял, что "такой пересмотр может затронуть не только Русскую, но практически каждую поместную Церковь и стать причиной многих конфликтов, что в конечном итоге нанесло бы ощутимый удар по православному единству и в целом по положению Православия в мире". Он предостерегал власти Украины от втягивания Константинопольской Церкви в церковные дела этой страны.</w:t>
      </w:r>
    </w:p>
    <w:p>
      <w:pPr>
        <w:pStyle w:val="Normal"/>
        <w:rPr>
          <w:sz w:val="22"/>
        </w:rPr>
      </w:pPr>
      <w:r>
        <w:rPr>
          <w:sz w:val="22"/>
        </w:rPr>
        <w:t>В Русской Православной Церкви также заявляли, что отвергают попытки Константинопольского Патриархата распространять свою власть над другими Православными Церквами мира. "Константинопольский Патриарх сегодня обладает некоторыми претензиями играть в православном мире роль, подобную роли Римского Папы в католическом мире", – отмечал глава ОВЦС МП митрополит Смоленский и Калининградский Кирилл.</w:t>
      </w:r>
    </w:p>
    <w:p>
      <w:pPr>
        <w:pStyle w:val="Normal"/>
        <w:rPr>
          <w:sz w:val="22"/>
        </w:rPr>
      </w:pPr>
      <w:r>
        <w:rPr>
          <w:sz w:val="22"/>
        </w:rPr>
        <w:t>Русская Православная Церковь, по словам митрополита, настаивает на том, что "Константинополь не может иметь никакого преимущества над другими Церквами". В частности, митрополит Кирилл отверг утверждаемую сейчас Константинопольским Патриархатом каноническую возможность вмешиваться в дела поместных Церквей путем принятия от их представителей апелляций к Константинопольскому Патриарху. Митрополит подчеркнул, что Русская православная церковь "категорически против этого и никогда не допустит" признания подобного механизма.</w:t>
      </w:r>
    </w:p>
    <w:p>
      <w:pPr>
        <w:pStyle w:val="Normal"/>
        <w:rPr>
          <w:sz w:val="22"/>
        </w:rPr>
      </w:pPr>
      <w:r>
        <w:rPr>
          <w:sz w:val="22"/>
        </w:rPr>
        <w:t>Интерфакс-Религия, Патриархия.Ru</w:t>
      </w:r>
    </w:p>
    <w:p>
      <w:pPr>
        <w:pStyle w:val="Normal"/>
        <w:rPr>
          <w:b/>
          <w:b/>
          <w:sz w:val="22"/>
        </w:rPr>
      </w:pPr>
      <w:r>
        <w:rPr>
          <w:b/>
          <w:sz w:val="22"/>
        </w:rPr>
      </w:r>
    </w:p>
    <w:p>
      <w:pPr>
        <w:pStyle w:val="Normal"/>
        <w:rPr>
          <w:b/>
          <w:b/>
          <w:sz w:val="22"/>
        </w:rPr>
      </w:pPr>
      <w:r>
        <w:rPr>
          <w:b/>
          <w:sz w:val="22"/>
        </w:rPr>
        <w:t>20.05.08 Делегация Константинопольского Патриархата встретилась в Киеве с самозваным «патриархом» Филаретом Денисенко</w:t>
      </w:r>
    </w:p>
    <w:p>
      <w:pPr>
        <w:pStyle w:val="Normal"/>
        <w:rPr>
          <w:sz w:val="22"/>
        </w:rPr>
      </w:pPr>
      <w:r>
        <w:rPr>
          <w:sz w:val="22"/>
        </w:rPr>
        <w:t>В «Патриаршей резиденции» в Киеве состоялась встреча самозваного «патриарха Киевского и всея Руси-Украины» Филарета, главы раскольнической «Украинской православной церкви Киевского патриархата» с делегацией Константинопольского Патриархата – митрополитом Галльским Эммануилом, генеральным секретарем Синода архимандритом Елпидофором и протоиереем Василием.</w:t>
      </w:r>
    </w:p>
    <w:p>
      <w:pPr>
        <w:pStyle w:val="Normal"/>
        <w:rPr>
          <w:sz w:val="22"/>
        </w:rPr>
      </w:pPr>
      <w:r>
        <w:rPr>
          <w:sz w:val="22"/>
        </w:rPr>
        <w:t>Во встрече главы украинских раскольников с клириками Константинопольской Церкви приняли участие ректор «Киевской православной богословской академии» УПЦ КП «архиепископ Переяслав-Хмельницкий» Димитрий Рудюк, «секретарь патриарха» «архимандрит» Епифаний и пресс-секретарь «Киевской патриархии» «архимандрит Евстратий Зоря. На встрече присутствовали заместитель главы секретариата президента Украины Юрий Богуцкий, ответственный работник секретариата Андрей Ткачук, а также народный депутат Украины Петр Ющенко.</w:t>
      </w:r>
    </w:p>
    <w:p>
      <w:pPr>
        <w:pStyle w:val="Normal"/>
        <w:rPr>
          <w:sz w:val="22"/>
        </w:rPr>
      </w:pPr>
      <w:r>
        <w:rPr>
          <w:sz w:val="22"/>
        </w:rPr>
        <w:t>Во время встречи «патриарх» Филарет изложил перед греческой делегацией из Стамбула позицию УПЦ КП по основным вопросам церковной жизни на Украине. Он заявил. «Мы готовы к диалогу, если он будет вести к образованию в Украине единой поместной и автокефальной Украинской православной церкви».</w:t>
      </w:r>
    </w:p>
    <w:p>
      <w:pPr>
        <w:pStyle w:val="Normal"/>
        <w:rPr>
          <w:sz w:val="22"/>
        </w:rPr>
      </w:pPr>
      <w:r>
        <w:rPr>
          <w:sz w:val="22"/>
        </w:rPr>
        <w:t>В свою очередь митрополит Эммануил отметил, что целью визита делегации является ознакомление с жизнью Украинской Церкви и ее проблемами на месте. По словам митрополита, Константинопольский Патриархат внимательно следит за событиями в Украинской Церкви и стремится, «как Матерь-Церковь», способствовать решению ее проблем.</w:t>
      </w:r>
    </w:p>
    <w:p>
      <w:pPr>
        <w:pStyle w:val="Normal"/>
        <w:rPr>
          <w:sz w:val="22"/>
        </w:rPr>
      </w:pPr>
      <w:r>
        <w:rPr>
          <w:sz w:val="22"/>
        </w:rPr>
        <w:t>Встреча завершилась обменом памятными подарками и пожеланиями конструктивного решения существующих в церковной жизни Украины проблем.</w:t>
      </w:r>
    </w:p>
    <w:p>
      <w:pPr>
        <w:pStyle w:val="Normal"/>
        <w:rPr>
          <w:sz w:val="22"/>
        </w:rPr>
      </w:pPr>
      <w:r>
        <w:rPr>
          <w:sz w:val="22"/>
        </w:rPr>
        <w:t>Греческая делегация осуществляла свой визит на Украину 19-20 мая по приглашению президента Виктора Ющенко. О наличии у греческих клириков официального приглашения от Священноначалия Украинской Православной Церкви ничего не сообщало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5.08 В ОВЦС МП напоминают, что для посещения Константинопольским Патриархом Украины необходимо приглашение Патриарха Московского и всея Руси</w:t>
      </w:r>
    </w:p>
    <w:p>
      <w:pPr>
        <w:pStyle w:val="Normal"/>
        <w:rPr>
          <w:sz w:val="22"/>
        </w:rPr>
      </w:pPr>
      <w:r>
        <w:rPr>
          <w:sz w:val="22"/>
        </w:rPr>
        <w:t>"Приглашение Константинопольского Патриарха на празднование 1020-летия Крещения Руси, по церковным правилам, должно исходить от Патриарха Московского и всея Руси", – заявил секретарь ОВЦС МП по межправославным отношениям протоиерей Николай Балашов. По его словам, "согласно устойчивой и повсеместно принятой церковной традиции, Предстоятель той или иной Поместной Церкви посещает пределы другой Поместной Церкви не иначе как по приглашению Предстоятеля последней".</w:t>
      </w:r>
    </w:p>
    <w:p>
      <w:pPr>
        <w:pStyle w:val="Normal"/>
        <w:rPr>
          <w:sz w:val="22"/>
        </w:rPr>
      </w:pPr>
      <w:r>
        <w:rPr>
          <w:sz w:val="22"/>
        </w:rPr>
        <w:t>Между тем представитель РПЦ заявил, что ему "ничего не известно о согласовании этого вопроса украинскими властями с руководством как Московского Патриархата, так и Украинской Православной Церкви – самоуправляемой Церкви в составе Московского Патриархата".</w:t>
      </w:r>
    </w:p>
    <w:p>
      <w:pPr>
        <w:pStyle w:val="Normal"/>
        <w:rPr>
          <w:sz w:val="22"/>
        </w:rPr>
      </w:pPr>
      <w:r>
        <w:rPr>
          <w:sz w:val="22"/>
        </w:rPr>
        <w:t>Отец Николай напомнил, что Русская Православная Церковь на протяжении многих лет вела диалог с Константинопольским Патриархатом по вопросу о церковной ситуации на Украине, и диалог этот периодически сопровождался проблемами.</w:t>
      </w:r>
    </w:p>
    <w:p>
      <w:pPr>
        <w:pStyle w:val="Normal"/>
        <w:rPr>
          <w:sz w:val="22"/>
        </w:rPr>
      </w:pPr>
      <w:r>
        <w:rPr>
          <w:sz w:val="22"/>
        </w:rPr>
        <w:t>"С нашей точки зрения, определенным препятствием к успешному развитию этого диалога стало не соответствующее церковным правилам поведение некоторых иерархов Константинопольского Патриархата по отношению к существующим на Украине раскольническим группам, находящимся вне церковного общения", – заявил отец Николай.</w:t>
      </w:r>
    </w:p>
    <w:p>
      <w:pPr>
        <w:pStyle w:val="Normal"/>
        <w:rPr>
          <w:sz w:val="22"/>
        </w:rPr>
      </w:pPr>
      <w:r>
        <w:rPr>
          <w:sz w:val="22"/>
        </w:rPr>
        <w:t>В заключение он выразил убежденность "в необходимости солидарности Поместных Православных Церквей в усилиях, направленных на преодоление существующих расколов, где бы они ни проявлялис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5.08 В Русской Православной Церкви призывают россиян не давать взятки</w:t>
      </w:r>
    </w:p>
    <w:p>
      <w:pPr>
        <w:pStyle w:val="Normal"/>
        <w:rPr>
          <w:sz w:val="22"/>
        </w:rPr>
      </w:pPr>
      <w:r>
        <w:rPr>
          <w:sz w:val="22"/>
        </w:rPr>
        <w:t>Борьба с коррупцией должна начаться с личного отказа каждого примиряться с этим грехом, считает зампредседателя ОВЦС МП протоиерей Всеволод Чаплин.</w:t>
      </w:r>
    </w:p>
    <w:p>
      <w:pPr>
        <w:pStyle w:val="Normal"/>
        <w:rPr>
          <w:sz w:val="22"/>
        </w:rPr>
      </w:pPr>
      <w:r>
        <w:rPr>
          <w:sz w:val="22"/>
        </w:rPr>
        <w:t>"Люди, дающие взятки, использующие государство в низменных целях, вредят своей душе и своей стране не меньше, чем те, кто взятки берет, злоупотребляя властью в личных нуждах. Поэтому многие из нас в России должны борьбу с коррупцией начать с себя – с отказа участвовать в коррупционных отношениях, давать взятки, мириться с порочной системой, сложившейся в некоторых областях экономики", – сказал отец Всеволод.</w:t>
      </w:r>
    </w:p>
    <w:p>
      <w:pPr>
        <w:pStyle w:val="Normal"/>
        <w:rPr>
          <w:sz w:val="22"/>
        </w:rPr>
      </w:pPr>
      <w:r>
        <w:rPr>
          <w:sz w:val="22"/>
        </w:rPr>
        <w:t>По его мнению, коррупция, "порок, разъедающий все уровни и области жизни страны, является одной из самых главных наших проблем". Преодоление его будет непростым, однако, "если этого не сделать, и экономика, и политика, и жизнь общества в целом будут снова и снова возвращаться к кризисам, люди будут разочаровываться в жизни, в работе, в идеалах", считает отец Всеволод.</w:t>
      </w:r>
    </w:p>
    <w:p>
      <w:pPr>
        <w:pStyle w:val="Normal"/>
        <w:rPr>
          <w:sz w:val="22"/>
        </w:rPr>
      </w:pPr>
      <w:r>
        <w:rPr>
          <w:sz w:val="22"/>
        </w:rPr>
        <w:t>Он признал правильными последние меры, предпринимаемые государством в направлении борьбы со взяточничеством, однако призвал при этом не видеть в коррупции лишь "болезнь властных институтов".</w:t>
      </w:r>
    </w:p>
    <w:p>
      <w:pPr>
        <w:pStyle w:val="Normal"/>
        <w:rPr>
          <w:sz w:val="22"/>
        </w:rPr>
      </w:pPr>
      <w:r>
        <w:rPr>
          <w:sz w:val="22"/>
        </w:rPr>
        <w:t>"Это болезнь всего общества. И, конечно, никакая борьба с коррупцией не увенчается успехом без нравственного воспитания. Человек должен всей душой отказываться принимать грех и преступление, примиряться с ними", – отметил отец Всеволод.</w:t>
      </w:r>
    </w:p>
    <w:p>
      <w:pPr>
        <w:pStyle w:val="Normal"/>
        <w:rPr>
          <w:sz w:val="22"/>
        </w:rPr>
      </w:pPr>
      <w:r>
        <w:rPr>
          <w:sz w:val="22"/>
        </w:rPr>
        <w:t>По словам отца Всеволода, "если человек не понимает, что порочные и преступные действия вредят его душе, мешают ему войти в вечную жизнь, обрекают на страдания других, то никто не заставит его изменить собственное поведение".</w:t>
      </w:r>
    </w:p>
    <w:p>
      <w:pPr>
        <w:pStyle w:val="Normal"/>
        <w:rPr>
          <w:sz w:val="22"/>
        </w:rPr>
      </w:pPr>
      <w:r>
        <w:rPr>
          <w:sz w:val="22"/>
        </w:rPr>
        <w:t>Священнослужитель также напомнил, что Русская Православная Церковь неоднократно поднимала тему коррупции во многих документах, в частности, в Своде нравственных принципов и правил в хозяйствовании, принятом в 2004 году на VIII Всемирном Русском Народном Соборе.</w:t>
      </w:r>
    </w:p>
    <w:p>
      <w:pPr>
        <w:pStyle w:val="Normal"/>
        <w:rPr>
          <w:sz w:val="22"/>
        </w:rPr>
      </w:pPr>
      <w:r>
        <w:rPr>
          <w:sz w:val="22"/>
        </w:rPr>
        <w:t>"Всю материальную помощь, оказываемую бизнесом политическим партиям, общественным организациям, средствам массовой информации, необходимо делать общеизвестной и проверяемой. Тайная помощь такого рода подлежит публичному осуждению как безнравственная... Лица и структуры, виновные в совершении тяжких преступлений, особенно связанных с коррупцией, должны быть неприемлемы как деловые партнеры и участники предпринимательского сообщества", – гласит 7-е правило данного Сво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05.08 Пещера «затворников» взорвана, однако в Чебоксарской епархии не исключают повторения истории с пензенскими сектантами</w:t>
      </w:r>
    </w:p>
    <w:p>
      <w:pPr>
        <w:pStyle w:val="Normal"/>
        <w:rPr>
          <w:sz w:val="22"/>
        </w:rPr>
      </w:pPr>
      <w:r>
        <w:rPr>
          <w:sz w:val="22"/>
        </w:rPr>
        <w:t>21 мая пещера, в которой в Пензенской области на протяжении нескольких месяцев находилась в ожидании "конца света" группа людей, была взорвана. Как сообщил старший помощник прокурора Пензенской области Татьяна Островская, "от пещеры ничего не осталось".</w:t>
      </w:r>
    </w:p>
    <w:p>
      <w:pPr>
        <w:pStyle w:val="Normal"/>
        <w:rPr>
          <w:sz w:val="22"/>
        </w:rPr>
      </w:pPr>
      <w:r>
        <w:rPr>
          <w:sz w:val="22"/>
        </w:rPr>
        <w:t>Решение взорвать пещеру было принято в соответствии с заключением рабочей группы, созданной еще в ноябре прошлого года для урегулирования ситуации с затворниками.</w:t>
      </w:r>
    </w:p>
    <w:p>
      <w:pPr>
        <w:pStyle w:val="Normal"/>
        <w:rPr>
          <w:sz w:val="22"/>
        </w:rPr>
      </w:pPr>
      <w:r>
        <w:rPr>
          <w:sz w:val="22"/>
        </w:rPr>
        <w:t>"Это решение в первую очередь было связано с тем, что подземное укрытие в его сегодняшнем виде опасно как для местного населения, так и для любопытных. Теперь можно снять оцепление, и доступ к этому месту свободен," – сказал вице-губернатор Пензенской области Олег Мельниченко.</w:t>
      </w:r>
    </w:p>
    <w:p>
      <w:pPr>
        <w:pStyle w:val="Normal"/>
        <w:rPr>
          <w:sz w:val="22"/>
        </w:rPr>
      </w:pPr>
      <w:r>
        <w:rPr>
          <w:sz w:val="22"/>
        </w:rPr>
        <w:t>Заведующий отделом религиозного образования Чебоксарской епархии иерей Владимир Захаров, комментируя инцидент с пензенскими затворниками, отметил, что, к сожалению, от подобной ситуации не застрахован никто, и такое может произойти в любом регионе.</w:t>
      </w:r>
    </w:p>
    <w:p>
      <w:pPr>
        <w:pStyle w:val="Normal"/>
        <w:rPr>
          <w:sz w:val="22"/>
        </w:rPr>
      </w:pPr>
      <w:r>
        <w:rPr>
          <w:sz w:val="22"/>
        </w:rPr>
        <w:t>"Это одно из типичных проявлений апокалиптической убежденности радикально настроенных сектантских организаций, в Пензе произошла лишь одна из вариаций на эту тему". Отец Владимир допускает, что такие случаи имеют место, только находятся пока в латентном состоянии. "Сектанты могут не затворяться так жестко, как это сделали пензенцы, а жить, например, в квартире. Известно же, что секты живут в однокомнатных квартирах по 20 человек. Такое существует, и ничего удивительного в этом нет".</w:t>
      </w:r>
    </w:p>
    <w:p>
      <w:pPr>
        <w:pStyle w:val="Normal"/>
        <w:rPr>
          <w:sz w:val="22"/>
        </w:rPr>
      </w:pPr>
      <w:r>
        <w:rPr>
          <w:sz w:val="22"/>
        </w:rPr>
        <w:t>По мнению священника, проблем с затворничеством и иным проявлением апокалиптических настроений сектантов можно избежать, "если священство будет лучше работать, заниматься не личными проблемами, а паствой". "Часто подвержены такого рода течениям неуравновешенные люди, малограмотные. В такой среде лидеры с сектантским мировоззрением могут произвести достаточно большие проблемы. Конечно, в любую эпоху такие люди существовали, но от того, как мы сами будем к этому относиться и какую профилактическую работу вести, будет зависеть количество лидеров с сектантскими наклонностями и их последователей. Большим подспорьем в борьбе за предотвращение подобных случаев могло бы стать полноценное вменяемое образование в религиозной сфере, шагом к которому явилось введение в ряде учебных заведений предмета "Основы православной культуры". Кроме того, по словам отца Владимира, очень много зависит от церковнослужителей, которые находятся у ключевых позиций. "Такие результаты, как случай в Пензе, дает их инертность".</w:t>
      </w:r>
    </w:p>
    <w:p>
      <w:pPr>
        <w:pStyle w:val="Normal"/>
        <w:rPr>
          <w:sz w:val="22"/>
        </w:rPr>
      </w:pPr>
      <w:r>
        <w:rPr>
          <w:sz w:val="22"/>
        </w:rPr>
        <w:t>Вторым слагаемым в работе по предотвращению таких случаев он считает государство. И главное здесь совместность решения таких вопросов. Отчасти, считает отец Владимир, нелишне было и прямое замалчивание некоторых фактов, чтобы не привлекать большого внимания. "Как преступники слушают радио, читают газеты и планируют свои действия, так произошло и в этом случае. Ведь новые люди пытаются туда подтягиваться, эта возня продолжается". Со стороны священства отец Владимир Захаров выразил надежду, что сейчас профилактической работе будет уделяться большее внимание, "ведь проще предотвратить пожар, чем разгребать золу после него".</w:t>
      </w:r>
    </w:p>
    <w:p>
      <w:pPr>
        <w:pStyle w:val="Normal"/>
        <w:rPr>
          <w:sz w:val="22"/>
        </w:rPr>
      </w:pPr>
      <w:r>
        <w:rPr>
          <w:sz w:val="22"/>
        </w:rPr>
        <w:t>Напомним, существование катакомбников, последователей учения ныне признанного психически нездоровым Петра Кузнецова, в Чувашии подтвердил источник в правоохранительных органах. Их точное количество неизвестно.</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23.05.08 В Петербурге по рассказу священника снят детский фильм</w:t>
      </w:r>
    </w:p>
    <w:p>
      <w:pPr>
        <w:pStyle w:val="Normal"/>
        <w:rPr>
          <w:sz w:val="22"/>
        </w:rPr>
      </w:pPr>
      <w:r>
        <w:rPr>
          <w:sz w:val="22"/>
        </w:rPr>
        <w:t>Детский короткометражный фильм «Волшебные очки» (реж. Людмила Ролдугина) снят по произведению протоиерея Григория Дьяченко ― известного в православном мире писателя и разностороннего ученого, автора полного словаря церковнославянского языка и прекрасного проповедника.</w:t>
      </w:r>
    </w:p>
    <w:p>
      <w:pPr>
        <w:pStyle w:val="Normal"/>
        <w:rPr>
          <w:sz w:val="22"/>
        </w:rPr>
      </w:pPr>
      <w:r>
        <w:rPr>
          <w:sz w:val="22"/>
        </w:rPr>
        <w:t>«Волшебные очки» ― это рассказ о человеке, увидевшем при помощи чудесных очков мысли и дела окружающих его людей, но забывшего посмотреть через эти чудо-линзы на себя самого в зеркале. Из плена осуждения ближнего героя фильма спасет ангел Божий, явившийся ему перед Рождеством Христовым.</w:t>
      </w:r>
    </w:p>
    <w:p>
      <w:pPr>
        <w:pStyle w:val="Normal"/>
        <w:rPr>
          <w:sz w:val="22"/>
        </w:rPr>
      </w:pPr>
      <w:r>
        <w:rPr>
          <w:sz w:val="22"/>
        </w:rPr>
        <w:t>Фильм снят в студии ТБН и студии Института альтернативных технологий. Автор сценария и художник картины ― Игорь Ролдугин, исполнитель главной роли ― заслуженный артист России Александр Алексеев.</w:t>
      </w:r>
    </w:p>
    <w:p>
      <w:pPr>
        <w:pStyle w:val="Normal"/>
        <w:rPr>
          <w:sz w:val="22"/>
        </w:rPr>
      </w:pPr>
      <w:r>
        <w:rPr>
          <w:sz w:val="22"/>
        </w:rPr>
        <w:t>Премьера картины состоялась 15 мая в рамках V всероссийской выставки «Пасхальный праздник» в Михайловском манеже. «Фильм, снятый в жанре святочного рассказа, гораздо шире святочной, рождественской темы. Лесков называл подобные произведения фантастическими, связанными с преображением, которое происходит с героем во время действия», ― подчеркнул настоятель храма иконы Божией Матери «Всех скорбящих Радость» на Шпалерной улице протоиерей Вячеслав Харинов. «Волшебные очки ― это маленький рассказ о чуде. По длительности звучания он похож на проповедь и в состоянии не только передать мысль, но и изменить человека», ― добавил он.</w:t>
      </w:r>
    </w:p>
    <w:p>
      <w:pPr>
        <w:pStyle w:val="Normal"/>
        <w:rPr>
          <w:sz w:val="22"/>
        </w:rPr>
      </w:pPr>
      <w:r>
        <w:rPr>
          <w:sz w:val="22"/>
        </w:rPr>
        <w:t>Режиссер Людмила Ралдугина считает, что «фильм можно смело назвать альтернативой Гарри Поттеру». В планах творческой семьи Ролдугиных ― экранизация произведений Лидии Чарской, сказок Андерсена и рассказов Диккенс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3.05.08 Деятели культуры предлагают заменить бюст Гоголя на могиле писателя на православный крест</w:t>
      </w:r>
    </w:p>
    <w:p>
      <w:pPr>
        <w:pStyle w:val="Normal"/>
        <w:rPr>
          <w:sz w:val="22"/>
        </w:rPr>
      </w:pPr>
      <w:r>
        <w:rPr>
          <w:sz w:val="22"/>
        </w:rPr>
        <w:t>Известные деятели культуры просят в преддверии 200-летия со дня рождения великого русского писателя Николая Васильевича Гоголя водрузить над его могилой крест, как об этом просил сам писатель.</w:t>
      </w:r>
    </w:p>
    <w:p>
      <w:pPr>
        <w:pStyle w:val="Normal"/>
        <w:rPr>
          <w:sz w:val="22"/>
        </w:rPr>
      </w:pPr>
      <w:r>
        <w:rPr>
          <w:sz w:val="22"/>
        </w:rPr>
        <w:t>"Гоголь был человек искренне верующий, и над его могилой должен стоять крест. И это будет не нововведение, а восстановление исторической справедливости", - заявляют актер Василий Ливанов, писатель Валентин Распутин, искусствовед Игорь Золотусский и реставратор Савва Ямщиков в своем письме премьер-министру Владимиру Путину.</w:t>
      </w:r>
    </w:p>
    <w:p>
      <w:pPr>
        <w:pStyle w:val="Normal"/>
        <w:rPr>
          <w:sz w:val="22"/>
        </w:rPr>
      </w:pPr>
      <w:r>
        <w:rPr>
          <w:sz w:val="22"/>
        </w:rPr>
        <w:t>Изначально на могиле писателя в Свято-Даниловом монастыре был установлен бронзовый крест. Когда прах Н.Гоголя в 1931 году перенесли на Новодевичье кладбище, крест исчез, а в 1952 году на месте его нового захоронения был установлен бюст работы советского скульптора Николая Томского с надписью "Великому русскому художнику слова от Советского правительства".</w:t>
      </w:r>
    </w:p>
    <w:p>
      <w:pPr>
        <w:pStyle w:val="Normal"/>
        <w:rPr>
          <w:sz w:val="22"/>
        </w:rPr>
      </w:pPr>
      <w:r>
        <w:rPr>
          <w:sz w:val="22"/>
        </w:rPr>
        <w:t>Однако авторы письма напоминают, что "советского правительства давно нет, а памятник этот до сих пор стоит, попирая завещание покойного", который в "Выбранных местах из переписки с друзьями" писал: "Завещаю не ставить надо мною никакого памятника и не помышлять о таком пустяке, христианина недостойном".</w:t>
      </w:r>
    </w:p>
    <w:p>
      <w:pPr>
        <w:pStyle w:val="Normal"/>
        <w:rPr>
          <w:sz w:val="22"/>
        </w:rPr>
      </w:pPr>
      <w:r>
        <w:rPr>
          <w:sz w:val="22"/>
        </w:rPr>
        <w:t>Седмица.Ru</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6.05.08 В древнем Свято-Ильинском храме Чернобыля, появилась «Велика Чорнобильська поминальна книга». Идея ее создания принадлежит настоятелю храма протоиерею Николаю Якушину. В книгу впишут имена Чернобылян и гостей города на вечное поминовение. Дважды в год книга торжественно выносится на середину храма и на ектенью зачитываются имена об упокоении и здравии. Отец Николай уже много лет поддерживает островок духовности на многострадальной чернобыльской земле. И эта книга с именами людей направлена сохранить молитвенную благодарную память о всех тех, кто оставил свой след в борьбе с катастрофой. Пресс-служба УПЦ</w:t>
      </w:r>
    </w:p>
    <w:p>
      <w:pPr>
        <w:pStyle w:val="Normal"/>
        <w:rPr/>
      </w:pPr>
      <w:r>
        <w:rPr>
          <w:sz w:val="22"/>
        </w:rPr>
        <w:t xml:space="preserve">16.05.08 В рамках </w:t>
      </w:r>
      <w:r>
        <w:rPr>
          <w:sz w:val="22"/>
          <w:lang w:val="en-US"/>
        </w:rPr>
        <w:t>III</w:t>
      </w:r>
      <w:r>
        <w:rPr>
          <w:sz w:val="22"/>
        </w:rPr>
        <w:t xml:space="preserve"> международного книжного салона в Санкт-Петербурге прошла церемония награждения победителей конкурса Ассоциации книгоиздателей России «Лучшие книги года». Лучшим изданием духовной и историко-религиозной литературы была признана книга «Русская Православная Церковь. ХХ век», изданная Сретенским ставропигиальным мужским монастырем (гл. редактор – архимандрит Тихон (Шевкунов). Это же издание было объявлено «Лучшей книгой, ставшей событием года» и получило Гран-при. Кроме того, книга «Русская Православная Церковь. ХХ век» стала лауреатом новой номинации «Открытие года», учрежденной Всероссийской литературной премией «Александр Невский» совместно с АСКИ. Как отметили устроители конкурса, впервые в его истории (а он проводится в 17-й раз) одно издание побеждает в двух номинациях и получает главный приз. Интерфакс-Религия</w:t>
      </w:r>
    </w:p>
    <w:p>
      <w:pPr>
        <w:pStyle w:val="Normal"/>
        <w:rPr>
          <w:sz w:val="22"/>
        </w:rPr>
      </w:pPr>
      <w:r>
        <w:rPr>
          <w:sz w:val="22"/>
        </w:rPr>
        <w:t>16.05.08 Соборной площади Перми возвращено историческое название. С 1974 г. она носила имя писателя Д.Н. Мамина-Сибиряка. Служба коммуникации ОВЦС МП</w:t>
      </w:r>
    </w:p>
    <w:p>
      <w:pPr>
        <w:pStyle w:val="Normal"/>
        <w:rPr>
          <w:sz w:val="22"/>
        </w:rPr>
      </w:pPr>
      <w:r>
        <w:rPr>
          <w:sz w:val="22"/>
        </w:rPr>
        <w:t>16.05.08 Завершена часть съёмок первого грузинско-голливудского проекта – фильма «Дидгорская битва» (1121 г.). Картина посвящёна одной из главнейших побед в истории Грузии, открывшей пути к объединению и культурному и экономическому Ренессансу Грузии в жизни в эпоху правления грузинского царя Давида IV Строителя (1089-1125), причисленного Грузинской Православной Церковью к лику святых. Премьера 40-минутного фильма намечена летом 2008 г. в США. В нём заняты как грузинские, так и американские артисты. Премьерный показ ленты в Грузии планируется на июль 2008 г., после чего начнутся съёмки полнометражной версии картины. Православие.</w:t>
      </w:r>
      <w:r>
        <w:rPr>
          <w:sz w:val="22"/>
          <w:lang w:val="en-US"/>
        </w:rPr>
        <w:t>Ru</w:t>
      </w:r>
    </w:p>
    <w:p>
      <w:pPr>
        <w:pStyle w:val="Normal"/>
        <w:rPr>
          <w:sz w:val="22"/>
        </w:rPr>
      </w:pPr>
      <w:r>
        <w:rPr>
          <w:sz w:val="22"/>
        </w:rPr>
        <w:t>16.05.08 Избран новый состав Архиерейского Синода РПЦЗ. Председателем избран митрополит Восточно-Американский и Нью-Йоркский Иларион; первым Заместителем Председателя – архиепископ Берлинский и Германский Марк; вторым Заместителем Председателя и Секретарем Архиерейского Синода избран архиепископ Сан-Францисский и Западно-Американский Кирилл. Постоянные члены Архиерейского Синода – епископы Монреальский и Канадский Гавриил и Кливлендский Петр, управляющий Чикагской и Средне-Американской епархией. Запасной член – епископ Женевский и Западно-Европейский Михаил. Патриархия.Ru</w:t>
      </w:r>
    </w:p>
    <w:p>
      <w:pPr>
        <w:pStyle w:val="Normal"/>
        <w:rPr>
          <w:sz w:val="22"/>
        </w:rPr>
      </w:pPr>
      <w:r>
        <w:rPr>
          <w:sz w:val="22"/>
        </w:rPr>
        <w:t>16.05.08 Указом Архиерейского Собора РПЦЗ епископ Манхэттенский Гавриил переведен на Монреальскую и Канадскую кафедру. В связи с новым послушанием епископ Гавриил освобожден от должности Секретаря Архиерейского Синода. Новым Секретарем Архиерейского Синода РПЦЗ назначен архиепископ Западно-Американский и Сан-Францисский Кирилл. Патриархия.Ru</w:t>
      </w:r>
    </w:p>
    <w:p>
      <w:pPr>
        <w:pStyle w:val="Normal"/>
        <w:rPr>
          <w:sz w:val="22"/>
        </w:rPr>
      </w:pPr>
      <w:r>
        <w:rPr>
          <w:sz w:val="22"/>
        </w:rPr>
        <w:t>16.05.08 При Архиерейском Синоде РПЦЗ образован Секретариат по межправославным отношениям. Он будет подчиняться непосредственно Председателю Архиерейского Синода РПЦЗ. Секретарем определено быть протоиерею Александру Лебедеву. Заместителями секретаря по межправославным отношениям назначены протоиереи Николай Артемов и Серафим Ган. Патриархия.Ru</w:t>
      </w:r>
    </w:p>
    <w:p>
      <w:pPr>
        <w:pStyle w:val="Normal"/>
        <w:rPr>
          <w:sz w:val="22"/>
        </w:rPr>
      </w:pPr>
      <w:r>
        <w:rPr>
          <w:sz w:val="22"/>
        </w:rPr>
        <w:t>17.05.08 При Покровском храме в Рубцове, где по благословению Святейшего Патриарха Московского и всея Руси Алексия создается Патриарший центр древнерусской богослужебной традиции, состоялась неофициальная встреча членов Комиссии Русской Православной Церкви по делам старообрядных приходов и по взаимодействию со старообрядчеством с представителями Русской Древлеправославной Церкви, возглавляемой древлеправославным архиепископом Московским и всея Руси Александром (Калининым). На встрече обсуждались вопросы, относящиеся к проблеме возникновения раскола в Русской Церкви в середине XVII века. Обе стороны положительно оценили результаты встречи и выразили желание и в дальнейшем развивать диалог в данном направлении. Патриархия.Ru</w:t>
      </w:r>
    </w:p>
    <w:p>
      <w:pPr>
        <w:pStyle w:val="Normal"/>
        <w:rPr>
          <w:sz w:val="22"/>
          <w:lang w:val="uk-UA"/>
        </w:rPr>
      </w:pPr>
      <w:r>
        <w:rPr>
          <w:sz w:val="22"/>
          <w:lang w:val="uk-UA"/>
        </w:rPr>
        <w:t>18.05.08 Блаженніший Митрополит Володимир звершив Божественну літургію у храмі Всіх святих, що на території комплексу кафедрального собору на честь Воскресіння Христового. Під час богослужіння Предстоятель возвів у сан єпископа намісника Одеського Свято-Iллінського чоловічого монастиря архімандрита Антонія (Боровика). Українська Православна Церква</w:t>
      </w:r>
    </w:p>
    <w:p>
      <w:pPr>
        <w:pStyle w:val="Normal"/>
        <w:rPr>
          <w:sz w:val="22"/>
          <w:lang w:val="uk-UA"/>
        </w:rPr>
      </w:pPr>
      <w:r>
        <w:rPr>
          <w:sz w:val="22"/>
          <w:lang w:val="uk-UA"/>
        </w:rPr>
        <w:t>18.05.08 У селі Капачі Обухівського району Київської області презентовано проект першого Всеукраїнського центру православної медицини. У новій клініці буде використовуватися не тільки медицина, а й православна віра. «Ми хочемо створити медичний заклад, у якому особливе місце займатиме храм і монастир, де будуть зберігатися й допомагати стражденним чудотворні ікони й святі мощі. Їх благодать і церковний благовіст, який, на думку вчених, володіє особливим терапевтичним ефектом, сердечні молитви на рівні з передовими технологіями світової медицини здатні повернути фізичне й духовне здоров'я всім, хто цього потребує», – зазначив заступник благодійного фонду «Преподобного Агапіта Печерського» Геннадій Микшаков. У центрі лікуватимуть найскладніші захворювання, у тому числі рак, лейкемію, захворювання головного мозку й нервової системи. По всій території країн СНД існує лише один аналогічний заклад у Білорусі (м. Мінськ). Через кілька років з'явиться він і в Україні. Православіє в Україні</w:t>
      </w:r>
    </w:p>
    <w:p>
      <w:pPr>
        <w:pStyle w:val="Normal"/>
        <w:rPr>
          <w:sz w:val="22"/>
        </w:rPr>
      </w:pPr>
      <w:r>
        <w:rPr>
          <w:sz w:val="22"/>
        </w:rPr>
        <w:t>19.05.08 На четырех границах Российской Федерации – севере, юге, западе и востоке – будут возведены православные храмы во имя святого благоверного князя Александра Невского. Служба коммуникации ОВЦС МП</w:t>
      </w:r>
    </w:p>
    <w:p>
      <w:pPr>
        <w:pStyle w:val="Normal"/>
        <w:rPr>
          <w:sz w:val="22"/>
        </w:rPr>
      </w:pPr>
      <w:r>
        <w:rPr>
          <w:sz w:val="22"/>
        </w:rPr>
        <w:t>19.05.08 Мюнхен известен с 1158 года как поселение монахов из монастыря Шефтларн, что находился на берегу озера Тегернзее. Об этом напоминает нынешний герб баварской столицы с изображением монаха («Дитя Мюнхена»). 17 и 18 мая 2008 года все православные общины Мюнхена приняли участие в «Дне Православной Церкви», посвященном предстоящему празднованию 850-летия основания города. Богослужения и праздничные мероприятия проходили в самом центре баварской столицы – на площади Сальваторплатц, где издавна находится греческая православная церковь Сальваторкирхе. Помимо прочитанных докладов об истории Православия в Европе и Германии, выставок православных икон, а также развернутых экспозиций, рассказывающих о повседневной жизни разных православных общин Мюнхена, на площади перед Сальваторкирхе звучали на разных языках хоровые песнопения, выступали фольклорные и танцевальные ансамбли. Служба коммуникации ОВЦС МП</w:t>
      </w:r>
    </w:p>
    <w:p>
      <w:pPr>
        <w:pStyle w:val="Normal"/>
        <w:rPr>
          <w:sz w:val="22"/>
        </w:rPr>
      </w:pPr>
      <w:r>
        <w:rPr>
          <w:sz w:val="22"/>
        </w:rPr>
        <w:t>19.05.08 В Центральной православной библиотеке Екатеринбурга проходит благотворительная акция «Живое слово Православия». Каждый посетитель библиотечного абонемента может выбрать в подарок компакт-диск с духовными беседами, рассказами о житиях святых для детей и взрослых. Служба коммуникации ОВЦС МП</w:t>
      </w:r>
    </w:p>
    <w:p>
      <w:pPr>
        <w:pStyle w:val="Normal"/>
        <w:rPr>
          <w:sz w:val="22"/>
        </w:rPr>
      </w:pPr>
      <w:r>
        <w:rPr>
          <w:sz w:val="22"/>
        </w:rPr>
        <w:t>19.05.08 В Прионежском районе Карелии планируется создание центра адаптации бездомных, где лица без определенного мест жительства получат жилье и работу. Около 20 бездомных поселятся в заброшенном доме в п. Станция Шуйская. У них будет свое хозяйство – приусадебный участок, домашний скот, за которым они будут ухаживать и кормить себя. С ними будут работать волонтеры – православные верующие. Если проект окажется успешным, количество членов коммуны будет увеличиваться. Они получат возможность самостоятельно построить себе индивидуальное жилье в поселке, освоить новые профессии. Открытие центра в поселке Станция Шуйская состоится уже в июне. Финансировать проект будут меценаты из Петербурга и Петрозаводска. Служба коммуникации ОВЦС МП</w:t>
      </w:r>
    </w:p>
    <w:p>
      <w:pPr>
        <w:pStyle w:val="Normal"/>
        <w:rPr>
          <w:sz w:val="22"/>
        </w:rPr>
      </w:pPr>
      <w:r>
        <w:rPr>
          <w:sz w:val="22"/>
        </w:rPr>
        <w:t>20.05.08 XIII Международный фестиваль кино- и телепрограмм "Радонеж", который состоится с 28 октября по 2 ноября 2008 года в Москве в Центральном доме кино, будет посвящен отмечаемому в этом году 1020-летию Крещения Руси. Интерфакс-религия</w:t>
      </w:r>
    </w:p>
    <w:p>
      <w:pPr>
        <w:pStyle w:val="Normal"/>
        <w:rPr>
          <w:sz w:val="22"/>
        </w:rPr>
      </w:pPr>
      <w:r>
        <w:rPr>
          <w:sz w:val="22"/>
        </w:rPr>
        <w:t>20.05.08 К 24 мая, Дню славянской письменности культуры, во всех вузах Кемерова откроют молельные комнаты. Такое решение приняли губернатор Кемеровской области А. Тулеев и епископ Кемеровский и Новокузнецкий Аристарх, которые сочли необходимым удовлетворить просьбы студентов об открытии в вузах домовых храмов. Здесь учащиеся смогут помолиться о своих родных, близких, успехах в учебе, побеседовать со священником. Сотрудничество Кемеровской епархии с кузбасскими вузами ведется уже не первый год. В некоторых из них проводятся духовные беседы священников со студентами, а в Кемеровском госуниверситете культуры и искусств читается дисциплина «Библия как исторический памятник культуры» и преподается предмет «Православная праздничная традиция». Служба коммуникации ОВЦС МП</w:t>
      </w:r>
    </w:p>
    <w:p>
      <w:pPr>
        <w:pStyle w:val="Normal"/>
        <w:rPr>
          <w:sz w:val="22"/>
        </w:rPr>
      </w:pPr>
      <w:r>
        <w:rPr>
          <w:sz w:val="22"/>
        </w:rPr>
        <w:t>22.05.08 В Тобольске откроют дом-музей семьи императора Николая II. Император дважды бывал в Тобольске: сначала в июле 1891 года, а затем в 1917-1918 годах. В бывшем губернском городе более 10 лет назад открыт единственный в Сибири кабинет-музей Николая II. Дом-музей планируется открыть в здании, где более девяти месяцев в заточении находилась царская семья. Патриархия.Ru</w:t>
      </w:r>
    </w:p>
    <w:p>
      <w:pPr>
        <w:pStyle w:val="Normal"/>
        <w:rPr>
          <w:sz w:val="22"/>
        </w:rPr>
      </w:pPr>
      <w:r>
        <w:rPr>
          <w:sz w:val="22"/>
        </w:rPr>
        <w:t>22.05.08 Министерство образования Ростовской области достигло договоренности с местной епархией о введении во всех школах региона курса "Основ православной культуры". В епархии между тем признают наличие проблем и с методикой преподавания "ОПК", и с учебниками, и с кадрами. Тем не менее священнослужители считают важным ввести преподавание курса в каждом классе, чтобы научить детей "жить по заповедям, а не по понятиям". Интерфакс-Религия</w:t>
      </w:r>
    </w:p>
    <w:p>
      <w:pPr>
        <w:pStyle w:val="Normal"/>
        <w:rPr>
          <w:sz w:val="22"/>
        </w:rPr>
      </w:pPr>
      <w:r>
        <w:rPr>
          <w:sz w:val="22"/>
        </w:rPr>
        <w:t>23.05.08 Аукционный дом "Christie's" проведет 9 июня в Лондоне торги, на которых будет выставлено более 230 предметов религиозного искусства, созданных в XV-XX века. Ожидается, что общая сумма продаж аукциона под названием "Православные иконы и церковная утварь" составит около пяти миллионов фунтов стерлингов. Интерфакс-Религия</w:t>
      </w:r>
    </w:p>
    <w:p>
      <w:pPr>
        <w:pStyle w:val="Normal"/>
        <w:rPr>
          <w:sz w:val="22"/>
        </w:rPr>
      </w:pPr>
      <w:r>
        <w:rPr>
          <w:sz w:val="22"/>
        </w:rPr>
        <w:t>23.05.08 В Москве в рамках празднования в городе Года Семьи 7 июня пройдет общегородская благотворительная акция "Семья помогает семье". В этот день москвичи смогут помочь детям-сиротам, детям из многодетных и малообеспеченных семей, собрав для них одежду, обувь, игрушки, книги, спортивный инвентарь. Для этого в городе с 10:00 до 21:00 будут работать более 100 передвижных и несколько стационарных пунктов, куда москвичи смогут принести свои вещи для нуждающихся. Кроме того, в день акции в столице во многих химчистках можно будет обработать старые вещи.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5.08 Взрывное устройство сработало во дворе христианской школы «Захава Розари» в городе Газа. Никто не пострадал. В этом учебном заведении, существующем на средства христианской общины, большую часть учащихся составляют мусульмане. Христианская община сектора Газы насчитывает 3 000 человек. Патриархия.Ru</w:t>
      </w:r>
    </w:p>
    <w:p>
      <w:pPr>
        <w:pStyle w:val="Normal"/>
        <w:rPr>
          <w:sz w:val="22"/>
        </w:rPr>
      </w:pPr>
      <w:r>
        <w:rPr>
          <w:sz w:val="22"/>
        </w:rPr>
        <w:t>17.05.08 Сотни солнечных батарей будут установлены этим летом на крыше ватиканского зала Павла VI. После завершения работ отопление, кондиционирование воздуха и освещение в огромном зале, в котором проходят, в частности, папские аудиенции, перестанет зависеть от электросетей города Рима. Инициатива установки солнечных батарей отражает заботу Бенедикта XVI об экологии. Седмица.</w:t>
      </w:r>
      <w:r>
        <w:rPr>
          <w:sz w:val="22"/>
          <w:lang w:val="en-US"/>
        </w:rPr>
        <w:t>Ru</w:t>
      </w:r>
    </w:p>
    <w:p>
      <w:pPr>
        <w:pStyle w:val="Normal"/>
        <w:rPr>
          <w:sz w:val="22"/>
        </w:rPr>
      </w:pPr>
      <w:r>
        <w:rPr>
          <w:sz w:val="22"/>
        </w:rPr>
        <w:t>17.05.08 Архиепископ Джозеф Ф. Науманн обратился к губернатору штата Канзас Кэтлин Себелиус с просьбой не приступать к Святому Причастию до тех пор, пока она не предпримет "необходимые шаги, чтобы изменить свою жизнь и позицию в отношении поддержки абортов, в том числе и на поздней стадии". Науманн объяснил: "Недавно я обратил внимание, что губернатор принимала причастие в одном из наших приходов. Я несколько раз обращался к ней с просьбой уважать мою просьбу и не требовать моей поддержки как пастора". Кэтлин Себелиус известна своей агрессивной поддержкой абортов. Из-за ее политики абортивная индустрия в штате Канзас стала практически бесконтрольной. News.invictory.org</w:t>
      </w:r>
    </w:p>
    <w:p>
      <w:pPr>
        <w:pStyle w:val="Normal"/>
        <w:rPr>
          <w:sz w:val="22"/>
        </w:rPr>
      </w:pPr>
      <w:r>
        <w:rPr>
          <w:sz w:val="22"/>
        </w:rPr>
        <w:t>18.05.08 Иракский суд вынес смертный приговор одному из убийц халдейского католического архиепископа г. Мосул Павлоса Фараджа Рахо. К высшей мере наказания приговорен член террористической группировки «Каида аль-Джихад» Ахмед Али Ахмед, известный по кличке Абу Омар. Католические епископы Ирака и другие христиане страны протестуют против смертного приговора, вынесенного убийце архиепископа. "Сам архиепископ Раххо, если бы он остался жив, не согласился бы с тем, что из-за него кто-то должен быть лишен жизни", – заявил викарный епископ Багдада Шлемон Вардуни. Он напомнил о принципах, которыми на протяжении веков руководствовались христиане Ирака, – "прощении и единении". Халдейский митрополит Киркука архиепископ Луи Сако подчеркнул, что "насилие никогда не должно провоцировать очередное насилие". "Мы за справедливость, но – против смертной казни", – заявил иерарх. Патриархия.Ru</w:t>
      </w:r>
    </w:p>
    <w:p>
      <w:pPr>
        <w:pStyle w:val="Normal"/>
        <w:rPr>
          <w:sz w:val="22"/>
        </w:rPr>
      </w:pPr>
      <w:r>
        <w:rPr>
          <w:sz w:val="22"/>
        </w:rPr>
        <w:t>18.05.08 Протестанты Германии отметили 400-летний юбилей берлинского Кафедрального собора, расположенного на Музейном острове. Церковное строение на месте нынешнего собора стояло еще c середины ХV века. 22 мая 1608 года оно официально стало принадлежать протестантам. Часть собора, возведенного в 1747-50 гг. на месте старой доминиканской церкви, занимал фамильный склеп прусской королевской династии Гогенцоллернов, в те времена – самый крупный в Европе (сохранились лишь 70 из 89 захоронений). Собор в стиле необарокко, который можно сегодня видеть в немецкой столице, строился с 1894 по 1905 год в качестве главной церкви прусских протестантов и как придворная церковь правящей династии Гогенцоллернов. Изначально здание достигало высоты 114 метров, но после реконструкции собора, серьезно пострадавшего в годы Второй мировой войны, стал иметь высоту 98 метров. Седмица.</w:t>
      </w:r>
      <w:r>
        <w:rPr>
          <w:sz w:val="22"/>
          <w:lang w:val="en-US"/>
        </w:rPr>
        <w:t>Ru</w:t>
      </w:r>
    </w:p>
    <w:p>
      <w:pPr>
        <w:pStyle w:val="Normal"/>
        <w:rPr>
          <w:sz w:val="22"/>
        </w:rPr>
      </w:pPr>
      <w:r>
        <w:rPr>
          <w:sz w:val="22"/>
        </w:rPr>
        <w:t>19.05.08 Власти Петербурга взял на себя расходы по реставрацию лютеранской церкви св. Анны XVIII в., уничтоженной пожаром. Чтобы провести реставрацию памятника федерального значения, принято решение временно забрать у религиозной организации здание церкви в управление города. После завершения реставрации церковь Святой Анны будет возвращено лютеранской общине. Седмица.</w:t>
      </w:r>
      <w:r>
        <w:rPr>
          <w:sz w:val="22"/>
          <w:lang w:val="en-US"/>
        </w:rPr>
        <w:t>Ru</w:t>
      </w:r>
    </w:p>
    <w:p>
      <w:pPr>
        <w:pStyle w:val="Normal"/>
        <w:rPr>
          <w:sz w:val="22"/>
        </w:rPr>
      </w:pPr>
      <w:r>
        <w:rPr>
          <w:sz w:val="22"/>
        </w:rPr>
        <w:t>20.05.08 Один из наиболее важных свитков, найденных в районе Мертвого моря, представлен на выставке в Иерусалиме. Семиметровая рукопись Книги пророка Исаии, известная как Большой свиток пророка Исаии, 40 лет хранилась в запасниках Музея Израиля и теперь доступна для обозрения. Манускрипт уже выставлялся в музее два года назад, но тогда был срочно заменен копией в связи с появившимися на его поверхности трещинами. Бесценный манускрипт, выполненный иудейским писцом за 120 лет до Р.Х., отлично сохранился и является единственной полной версией библейской книги, найденной среди свитков. Православие.</w:t>
      </w:r>
      <w:r>
        <w:rPr>
          <w:sz w:val="22"/>
          <w:lang w:val="en-US"/>
        </w:rPr>
        <w:t>Ru</w:t>
      </w:r>
    </w:p>
    <w:p>
      <w:pPr>
        <w:pStyle w:val="Normal"/>
        <w:rPr>
          <w:sz w:val="22"/>
        </w:rPr>
      </w:pPr>
      <w:r>
        <w:rPr>
          <w:sz w:val="22"/>
        </w:rPr>
        <w:t>20.05.08 Россия переживает всплеск кладбищенского вандализма. За минувший год по фактам осквернения могил в стране возбуждено более 1,5 тыс. уголовных дел, но к суду были привлечены всего 148 человек, а к реальному сроку лишения свободы приговорен только один преступник. Самой распространенной разновидностью вандализма на кладбищах в Москве являются преступления с корыстной мотивацией. Второе место по распространенности занимают преступления, связанные с деятельностью сатанистов. Акты вандализма, за которыми стоят мотивы расового, националистического или религиозного характера в Москве практически сошли на нет. Седмица.</w:t>
      </w:r>
      <w:r>
        <w:rPr>
          <w:sz w:val="22"/>
          <w:lang w:val="en-US"/>
        </w:rPr>
        <w:t>Ru</w:t>
      </w:r>
    </w:p>
    <w:p>
      <w:pPr>
        <w:pStyle w:val="Normal"/>
        <w:rPr>
          <w:sz w:val="22"/>
        </w:rPr>
      </w:pPr>
      <w:r>
        <w:rPr>
          <w:sz w:val="22"/>
        </w:rPr>
        <w:t>21.05.08 Министр образования Северной Ирландии Катриона Руэйн хочет ввести в школах те же правила, что и в Англии, где, в частности, учащимся запрещено носить нательные кресты и другие религиозные символы. Руэйн сообщила, что сейчас готовится циркуляр, аналогичный английскому, который будет принят до конца текущего учебного года. "Свобода вероисповедания не означает свободы проявлять свое вероисповедание где, когда и как угодно", – заявила она. Русская линия</w:t>
      </w:r>
    </w:p>
    <w:p>
      <w:pPr>
        <w:pStyle w:val="Normal"/>
        <w:rPr>
          <w:sz w:val="22"/>
        </w:rPr>
      </w:pPr>
      <w:r>
        <w:rPr>
          <w:sz w:val="22"/>
        </w:rPr>
        <w:t>22.05.08 Верховный суд ЮАР может признать полигамные браки, заключенные по мусульманскому закону. Южноафриканский Женский правовой центр считает, что этот шаг будет способствовать защите прав супругов. Заявление в суд с просьбой признать за ней долю в имуществе умершего мужа подала Гарби Хасан, после того как душеприказчик отказался сделать это, так как она была второй женой. По утверждению женской правозащитной организации, никогда раньше мусульманские браки официально не признавались, из-за чего много женщин и детей в отсутствие завещания не получили наследство, лишившись средств к существованию. Ранее Конституционный суд подтвердил за супругами право на наследство в случае моногамного брака, заключенного по мусульманским традициям. Женский правовой центр считает, что это решение должно распространяться и на полигамные браки. Религия и СМИ</w:t>
      </w:r>
    </w:p>
    <w:p>
      <w:pPr>
        <w:pStyle w:val="Normal"/>
        <w:rPr>
          <w:sz w:val="22"/>
        </w:rPr>
      </w:pPr>
      <w:r>
        <w:rPr>
          <w:sz w:val="22"/>
        </w:rPr>
        <w:t>22.05.08 По обвинению в колдовстве на западе Кении заживо сожжено 11 женщин. В убийстве подозреваются местные жители. Подобные преступления, когда неизвестные пытались сжигать людей, подозреваемых в колдовстве, фиксировались в стране и ранее. Представители местных властей осудили убийство. Как отметил один из чиновников, люди не имеют права вершить правосудие самостоятельно, только потому, что у них есть какие-то подозрения. Седмица.Ru</w:t>
      </w:r>
    </w:p>
    <w:p>
      <w:pPr>
        <w:pStyle w:val="Normal"/>
        <w:rPr>
          <w:sz w:val="22"/>
        </w:rPr>
      </w:pPr>
      <w:r>
        <w:rPr>
          <w:sz w:val="22"/>
        </w:rPr>
        <w:t>23.05.08 В Риме с 8 июня начнет действовать приход, официальным литургическим языком в котором будет исключительно латынь. Это первый приход после папского декрета прошлого года, разрешающего служить Тридентскую мессу. Сторонники старинного обряда утверждают, что интерес к Тридентской мессе растет, особенно среди молодежи, которая не хочет вести поверхностный и потребительский образ жизни, а стремится к большей духовности. Опекать приход поручено членам Священнического братства святого Петра. К нему принадлежат священники-традиционалисты, которые после ухода в раскол архиепископа Марселя Лефевра высказались за единство с Папой Римски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05.08 Возобновлено незаконное строительство, угрожающее Заиконоспасскому монастырю http://www.pravoslavie.ru/news/080516102239</w:t>
      </w:r>
    </w:p>
    <w:p>
      <w:pPr>
        <w:pStyle w:val="Normal"/>
        <w:rPr>
          <w:sz w:val="22"/>
        </w:rPr>
      </w:pPr>
      <w:r>
        <w:rPr>
          <w:sz w:val="22"/>
        </w:rPr>
        <w:t>16.05.08 Серия грабежей икон раскрыта в Ярославской области http://www.pravoslavie.ru/news/080515135050</w:t>
      </w:r>
    </w:p>
    <w:p>
      <w:pPr>
        <w:pStyle w:val="Normal"/>
        <w:rPr>
          <w:sz w:val="22"/>
        </w:rPr>
      </w:pPr>
      <w:r>
        <w:rPr>
          <w:sz w:val="22"/>
        </w:rPr>
        <w:t>17.05.08 Армянская епархия в Грузии выразила протест в связи с «актом посягательства» на храм Норашен в старом Тбилиси http://patriarhia.ru/db/text/408599.html</w:t>
      </w:r>
    </w:p>
    <w:p>
      <w:pPr>
        <w:pStyle w:val="Normal"/>
        <w:rPr>
          <w:sz w:val="22"/>
        </w:rPr>
      </w:pPr>
      <w:r>
        <w:rPr>
          <w:sz w:val="22"/>
        </w:rPr>
        <w:t>19.05.08 Интернет-газета «Православие на Северной земле» объявлена победителем общеобластного конкурса СМИ «Наследие региона в зеркале прессы – 2007» http://www.mospat.ru/index.php?page=40959</w:t>
      </w:r>
    </w:p>
    <w:p>
      <w:pPr>
        <w:pStyle w:val="Normal"/>
        <w:rPr>
          <w:sz w:val="22"/>
        </w:rPr>
      </w:pPr>
      <w:r>
        <w:rPr>
          <w:sz w:val="22"/>
        </w:rPr>
        <w:t>19.05.08 Муфтий Аширов призывает строить отдельные жилые комплексы для мусульман и всех страдающих от нападок радикалов http://www.interfax-religion.ru/?act=news&amp;div=24506</w:t>
      </w:r>
    </w:p>
    <w:p>
      <w:pPr>
        <w:pStyle w:val="Normal"/>
        <w:rPr>
          <w:sz w:val="22"/>
        </w:rPr>
      </w:pPr>
      <w:r>
        <w:rPr>
          <w:sz w:val="22"/>
        </w:rPr>
        <w:t>20.05.08 Лидеры мусульман России выразили несогласие с предложением муфтия Аширова создать «чисто исламские микрорайоны» http://www.patriarchia.ru/db/text/409352.html</w:t>
      </w:r>
    </w:p>
    <w:p>
      <w:pPr>
        <w:pStyle w:val="Normal"/>
        <w:rPr>
          <w:sz w:val="22"/>
        </w:rPr>
      </w:pPr>
      <w:r>
        <w:rPr>
          <w:sz w:val="22"/>
        </w:rPr>
        <w:t>20.05.08 Д. Медведев выделил грант на возрождение разрушающихся церквей в Московской, Тверской и Ярославской областях http://www.pravoslavie.ru/news/08052015264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9 мая в Москве откроется выставка «Православная икона России, Украины, Беларуси» </w:t>
      </w:r>
      <w:r>
        <w:rPr>
          <w:sz w:val="22"/>
        </w:rPr>
        <w:t>http://www.patriarchia.ru/db/text/409231.html</w:t>
      </w:r>
    </w:p>
    <w:p>
      <w:pPr>
        <w:pStyle w:val="Normal"/>
        <w:rPr/>
      </w:pPr>
      <w:r>
        <w:rPr>
          <w:b/>
          <w:sz w:val="22"/>
        </w:rPr>
        <w:t xml:space="preserve">В Красноярске начала работу православная радиопрограмма «Воскресение». </w:t>
      </w:r>
      <w:r>
        <w:rPr>
          <w:sz w:val="22"/>
        </w:rPr>
        <w:t>Работа эфира – с 7.00 до 24.00 на частоте 73.28 УКВ. С 20.00 до 21.00 – детский час. С 21.00 до 24.00 – программы московского православного радио «Радонеж».</w:t>
      </w:r>
    </w:p>
    <w:p>
      <w:pPr>
        <w:pStyle w:val="Normal"/>
        <w:rPr/>
      </w:pPr>
      <w:r>
        <w:rPr>
          <w:b/>
          <w:sz w:val="22"/>
        </w:rPr>
        <w:t xml:space="preserve">На сайте Московской епархии открыт раздел видеоприложений </w:t>
      </w:r>
      <w:r>
        <w:rPr>
          <w:sz w:val="22"/>
        </w:rPr>
        <w:t>http://www.mepar.ru/library/video в котором будут размещаться выпуски «Православного Подмосковья» – видеоприложения к «Московским Епархиальным Ведомостям».</w:t>
      </w:r>
    </w:p>
    <w:p>
      <w:pPr>
        <w:pStyle w:val="Normal"/>
        <w:rPr/>
      </w:pPr>
      <w:r>
        <w:rPr>
          <w:b/>
          <w:sz w:val="22"/>
        </w:rPr>
        <w:t xml:space="preserve">Радио "Радонеж" возобновляет свое вещание в Санкт-Петербурге </w:t>
      </w:r>
      <w:r>
        <w:rPr>
          <w:sz w:val="22"/>
        </w:rPr>
        <w:t>http://www.radonezh.ru/new/?ID=7506</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Сим победиши. Программа игумена Саввы Молчанова </w:t>
      </w:r>
      <w:r>
        <w:rPr>
          <w:sz w:val="22"/>
        </w:rPr>
        <w:t>http://www.radonezh.ru/radio/archive/?ID=7510</w:t>
      </w:r>
    </w:p>
    <w:p>
      <w:pPr>
        <w:pStyle w:val="Normal"/>
        <w:rPr/>
      </w:pPr>
      <w:r>
        <w:rPr>
          <w:b/>
          <w:sz w:val="22"/>
        </w:rPr>
        <w:t xml:space="preserve">Игумен Петр (Пиголь). "С нами Бог! Стратегия на все времена" (Памяти генералиссимуса А.В. Суворова) </w:t>
      </w:r>
      <w:r>
        <w:rPr>
          <w:sz w:val="22"/>
        </w:rPr>
        <w:t>http://www.pravoslavie.ru/jurnal/080519124749</w:t>
      </w:r>
    </w:p>
    <w:p>
      <w:pPr>
        <w:pStyle w:val="Normal"/>
        <w:rPr/>
      </w:pPr>
      <w:r>
        <w:rPr>
          <w:b/>
          <w:sz w:val="22"/>
        </w:rPr>
        <w:t xml:space="preserve">Священник Андрей Филипс. Единство Русской Церкви год спустя: ожидания, впечатления, размышления </w:t>
      </w:r>
      <w:r>
        <w:rPr>
          <w:sz w:val="22"/>
        </w:rPr>
        <w:t>http://www.pravoslavie.ru/jurnal/080517152558</w:t>
      </w:r>
    </w:p>
    <w:p>
      <w:pPr>
        <w:pStyle w:val="Normal"/>
        <w:rPr/>
      </w:pPr>
      <w:r>
        <w:rPr>
          <w:b/>
          <w:sz w:val="22"/>
        </w:rPr>
        <w:t xml:space="preserve">Священник Павел Гумеров. Окружение и друзья </w:t>
      </w:r>
      <w:r>
        <w:rPr>
          <w:sz w:val="22"/>
        </w:rPr>
        <w:t xml:space="preserve">http://www.pravoslavie.ru/put/080519164602 </w:t>
      </w:r>
      <w:r>
        <w:rPr>
          <w:b/>
          <w:sz w:val="22"/>
        </w:rPr>
        <w:t xml:space="preserve">Серьезный разговор </w:t>
      </w:r>
      <w:r>
        <w:rPr>
          <w:sz w:val="22"/>
        </w:rPr>
        <w:t>http://www.pravoslavie.ru/put/080521115647</w:t>
      </w:r>
    </w:p>
    <w:p>
      <w:pPr>
        <w:pStyle w:val="Normal"/>
        <w:rPr/>
      </w:pPr>
      <w:r>
        <w:rPr>
          <w:b/>
          <w:sz w:val="22"/>
        </w:rPr>
        <w:t xml:space="preserve">Свобода совести по-американски </w:t>
      </w:r>
      <w:r>
        <w:rPr>
          <w:sz w:val="22"/>
        </w:rPr>
        <w:t>http://www.pravoslavie.ru/jurnal/080516125311 Беседа с Джерри Бергманом, преподавателем Северо-Западного университета в Огайо (США)</w:t>
      </w:r>
    </w:p>
    <w:p>
      <w:pPr>
        <w:pStyle w:val="Normal"/>
        <w:rPr/>
      </w:pPr>
      <w:r>
        <w:rPr>
          <w:b/>
          <w:sz w:val="22"/>
          <w:lang w:val="uk-UA"/>
        </w:rPr>
        <w:t>Протоиерей Николай Макар: «Благодарю Бога за то, что этот год я смог провести успешно для нашей диаспоры в Италии»</w:t>
      </w:r>
      <w:r>
        <w:rPr>
          <w:sz w:val="22"/>
          <w:lang w:val="uk-UA"/>
        </w:rPr>
        <w:t xml:space="preserve"> http://orthodoxy.org.ua/uk/2008/05/19/16160.html</w:t>
      </w:r>
    </w:p>
    <w:p>
      <w:pPr>
        <w:pStyle w:val="Normal"/>
        <w:rPr/>
      </w:pPr>
      <w:r>
        <w:rPr>
          <w:b/>
          <w:sz w:val="22"/>
        </w:rPr>
        <w:t>Священник Даниил Сысоев. Критический анализ письма епископа Диомида (формат mp3, 31,9 Мб)</w:t>
      </w:r>
      <w:r>
        <w:rPr>
          <w:sz w:val="22"/>
        </w:rPr>
        <w:t xml:space="preserve"> http://sektovedenie.orthodox.ru/audio_sekt/baza_audio/raznoe/otvet_diamidu.mp3</w:t>
      </w:r>
    </w:p>
    <w:p>
      <w:pPr>
        <w:pStyle w:val="Normal"/>
        <w:rPr/>
      </w:pPr>
      <w:r>
        <w:rPr>
          <w:b/>
          <w:sz w:val="22"/>
        </w:rPr>
        <w:t xml:space="preserve">Ю. Максимов. Правда о практике частого причащения </w:t>
      </w:r>
      <w:r>
        <w:rPr>
          <w:sz w:val="22"/>
        </w:rPr>
        <w:t>http://www.pravoslavie.ru/polemika/080521114813</w:t>
      </w:r>
    </w:p>
    <w:p>
      <w:pPr>
        <w:pStyle w:val="Normal"/>
        <w:rPr>
          <w:sz w:val="22"/>
        </w:rPr>
      </w:pPr>
      <w:r>
        <w:rPr>
          <w:sz w:val="22"/>
        </w:rPr>
      </w:r>
    </w:p>
    <w:p>
      <w:pPr>
        <w:pStyle w:val="Normal"/>
        <w:rPr>
          <w:b/>
          <w:b/>
          <w:sz w:val="22"/>
        </w:rPr>
      </w:pPr>
      <w:r>
        <w:rPr>
          <w:b/>
          <w:sz w:val="22"/>
        </w:rPr>
        <w:t>В Ватикане не подтверждают сообщения о скорой беатификации Иоанна Павла II</w:t>
      </w:r>
    </w:p>
    <w:p>
      <w:pPr>
        <w:pStyle w:val="Normal"/>
        <w:rPr>
          <w:sz w:val="22"/>
        </w:rPr>
      </w:pPr>
      <w:r>
        <w:rPr>
          <w:sz w:val="22"/>
        </w:rPr>
        <w:t>Представители Ватикана опровергли опубликованное накануне в итальянской прессе сообщение о скорой беатификации (причислении к лику блаженных) предыдущего Папы Римского Иоанна Павла II.</w:t>
      </w:r>
    </w:p>
    <w:p>
      <w:pPr>
        <w:pStyle w:val="Normal"/>
        <w:rPr>
          <w:sz w:val="22"/>
        </w:rPr>
      </w:pPr>
      <w:r>
        <w:rPr>
          <w:sz w:val="22"/>
        </w:rPr>
        <w:t>Итальянские СМИ, ссылаясь на постулатора процесса, предшествующего беатификации, священника Славомира Одера, сообщили, что беатификация Иоанна Павла II состоится весной 2009 года. Однако, как заявил СМИ один из представителей Святого Престола, это личная точка зрения одного из участников процесса.</w:t>
      </w:r>
    </w:p>
    <w:p>
      <w:pPr>
        <w:pStyle w:val="Normal"/>
        <w:rPr>
          <w:sz w:val="22"/>
        </w:rPr>
      </w:pPr>
      <w:r>
        <w:rPr>
          <w:sz w:val="22"/>
        </w:rPr>
        <w:t>Расследование инцидента, проведенное польским агентством KAI, показало, что неподтвердившийся слух распространили именно итальянские журналисты. Личное мнение постулатора процесса священника Славомира Одера, высказанное приватно во время общения с группой католиков неподалеку от Неаполя, корреспондент итальянского католического агенства SIR выдал за официальную позицию Ватикана.</w:t>
      </w:r>
    </w:p>
    <w:p>
      <w:pPr>
        <w:pStyle w:val="Normal"/>
        <w:rPr>
          <w:sz w:val="22"/>
        </w:rPr>
      </w:pPr>
      <w:r>
        <w:rPr>
          <w:sz w:val="22"/>
        </w:rPr>
        <w:t>Монсеньор Славомир Одер заявил, что он не общался на эту тему ни с одним из журналистов и не давал по этому поводу никаких интервью. По его словам, неаполитанские верующие интересовались тем, на какой стадии находится процесс прославления Иоанна Павла II и насколько близок он к завершению.</w:t>
      </w:r>
    </w:p>
    <w:p>
      <w:pPr>
        <w:pStyle w:val="Normal"/>
        <w:rPr>
          <w:sz w:val="22"/>
        </w:rPr>
      </w:pPr>
      <w:r>
        <w:rPr>
          <w:sz w:val="22"/>
        </w:rPr>
        <w:t>Материалы и свидетельства, собранные на епархиальной стадии процесса в Кракове, Риме и других местах, были позитивно оценены экспертом, назначенным ватиканской конгрегацией по делам святых, и его заключение направлено в печать.</w:t>
      </w:r>
    </w:p>
    <w:p>
      <w:pPr>
        <w:pStyle w:val="Normal"/>
        <w:rPr>
          <w:sz w:val="22"/>
        </w:rPr>
      </w:pPr>
      <w:r>
        <w:rPr>
          <w:sz w:val="22"/>
        </w:rPr>
        <w:t>«Такое состояние дел позволяет мне надеяться, что весной будущего года могла бы пройти беатификация», – отметил монсеньор Славомир Одер. Он еще раз подчеркнул, что все сказанное – его личное мнение, но никоим образом не является официальной позицией Святого Престола.</w:t>
      </w:r>
    </w:p>
    <w:p>
      <w:pPr>
        <w:pStyle w:val="Normal"/>
        <w:rPr>
          <w:sz w:val="22"/>
        </w:rPr>
      </w:pPr>
      <w:r>
        <w:rPr>
          <w:sz w:val="22"/>
        </w:rPr>
        <w:t>Глава ватиканской конгрегации по делам святых кардинал Жозе Сараива Мартинш также официально не подтвердил сообщение о скорой беатификации предыдущего понтифика. По его словам, «нет оснований для каких-либо прогнозов» относительно даты будущего прославления Иоанна Павла II.</w:t>
      </w:r>
    </w:p>
    <w:p>
      <w:pPr>
        <w:pStyle w:val="Normal"/>
        <w:rPr>
          <w:sz w:val="22"/>
        </w:rPr>
      </w:pPr>
      <w:r>
        <w:rPr>
          <w:sz w:val="22"/>
        </w:rPr>
        <w:t>По его словам, материалы на беатификацию Иоанна Павла II сейчас находятся в его конгрегации, но их изучение требует времени.</w:t>
      </w:r>
    </w:p>
    <w:p>
      <w:pPr>
        <w:pStyle w:val="Normal"/>
        <w:rPr>
          <w:sz w:val="22"/>
        </w:rPr>
      </w:pPr>
      <w:r>
        <w:rPr>
          <w:sz w:val="22"/>
        </w:rPr>
        <w:t>«Разумеется, все мы стремимся к тому, чтобы день беатификации наступил как можно скорее», – подчеркнул при этом кардина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Испанские епископы обеспокоены новым законом о религии</w:t>
      </w:r>
    </w:p>
    <w:p>
      <w:pPr>
        <w:pStyle w:val="Normal"/>
        <w:rPr>
          <w:sz w:val="22"/>
        </w:rPr>
      </w:pPr>
      <w:r>
        <w:rPr>
          <w:sz w:val="22"/>
        </w:rPr>
        <w:t>Испанский епископ Деметрио Фернандез обратился к общественности с письмом, в котором выразил опасения в связи с реформацией закона о религии в стране. Он сообщил, что епископы не против реформации, но предупредил, что новый закон несет в себе большую опасность свободе вероисповедания в Испании.</w:t>
      </w:r>
    </w:p>
    <w:p>
      <w:pPr>
        <w:pStyle w:val="Normal"/>
        <w:rPr>
          <w:sz w:val="22"/>
        </w:rPr>
      </w:pPr>
      <w:r>
        <w:rPr>
          <w:sz w:val="22"/>
        </w:rPr>
        <w:t>Епископ Фернандез сказал: "Мы не переживаем о том, что другие религии в Испании отстаивают свои права. Каждый человек имеет право исповедовать любую религию, обучать своих детей в соответствии с ее ценностями и выражать свои убеждения публично. Поэтому государство не должно насильно насаждать атеизм. В этом мире до сих пор есть много стран, в которых христиан гонят из-за жестокого и устаревшего атеизма или фундаментализма, который исключает любую другую религию".</w:t>
      </w:r>
    </w:p>
    <w:p>
      <w:pPr>
        <w:pStyle w:val="Normal"/>
        <w:rPr>
          <w:sz w:val="22"/>
        </w:rPr>
      </w:pPr>
      <w:r>
        <w:rPr>
          <w:sz w:val="22"/>
        </w:rPr>
        <w:t>Больше всего епископов беспокоит то, что в соответствии с новым законом, любое проявление или демонстрация своих религиозных убеждений будет запрещена. "Если реформа религиозного закона будет основана на радикальном атеизме, – сказал Епископ Фернандез, – боюсь, парламентское большинство пренебрежет фундаментальными правами, которые утверждены нашей Конституцией, и мы отступим на шаг назад в борьбе за свободу".</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У главы католиков Германии в аэропорту изъяли...святую воду</w:t>
      </w:r>
    </w:p>
    <w:p>
      <w:pPr>
        <w:pStyle w:val="Normal"/>
        <w:rPr>
          <w:sz w:val="22"/>
        </w:rPr>
      </w:pPr>
      <w:r>
        <w:rPr>
          <w:sz w:val="22"/>
        </w:rPr>
        <w:t>Председатель Конференции католических епископов Германии архиепископ Роберт Цолич раздосадованный и с пустыми руками – без святой воды – возвратился в родной город Фрайбург из паломнической поездки во Францию. Прелат посетил французский город Лурд, прославившийся тем, что в 1858 году здесь произошло явление Девы Марии девочке-подростку Бернадетте.</w:t>
      </w:r>
    </w:p>
    <w:p>
      <w:pPr>
        <w:pStyle w:val="Normal"/>
        <w:rPr>
          <w:sz w:val="22"/>
        </w:rPr>
      </w:pPr>
      <w:r>
        <w:rPr>
          <w:sz w:val="22"/>
        </w:rPr>
        <w:t>Как и тысячи паломников, желающих прикоснуться к чуду и ищущих исцеления, архиепископ Роберт Цолич после молитв, обращенных к Деве Марии, приобрел в Лурде популярный сувенир – бутылку со святой водой из источника с места явления Пречистой Девы. Однако служба контроля, досматривающая в парижском аэропорту багаж и ручную кладь авиапассажиров, в соответствии с новыми правилами безопасности полетов, изъяла из рук архиепископа Роберта Цолича бутылку со святой водой, которой было более ста миллилитров (именно такой объем воды разрешается пронести на борт).</w:t>
      </w:r>
    </w:p>
    <w:p>
      <w:pPr>
        <w:pStyle w:val="Normal"/>
        <w:rPr>
          <w:sz w:val="22"/>
        </w:rPr>
      </w:pPr>
      <w:r>
        <w:rPr>
          <w:sz w:val="22"/>
        </w:rPr>
        <w:t>Никакие доводы архиепископа о том, что святыню из Лурда все-таки не пакуют как любые другие вещи и не сдают в багаж, а держат у самого сердца или у нагрудного креста, не помогли. Служба контроля была непреклонна: святыня – святыней, а правила – правил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ское радио вновь обвинили в загрязнении окружающей среды</w:t>
      </w:r>
    </w:p>
    <w:p>
      <w:pPr>
        <w:pStyle w:val="Normal"/>
        <w:rPr>
          <w:sz w:val="22"/>
        </w:rPr>
      </w:pPr>
      <w:r>
        <w:rPr>
          <w:sz w:val="22"/>
        </w:rPr>
        <w:t>Итальянский кассационный суд отменил решение римского апелляционного суда, который ранее признал несостоятельными обвинения в адрес радио Ватикана, передатчики которого, как утверждали истцы, выбрасывают в окружающую среду вредное электромагнитное излучение. На следующий день радио Ватикана выразило сожаления в связи с «несправедливыми обвинениями» в его адрес.</w:t>
      </w:r>
    </w:p>
    <w:p>
      <w:pPr>
        <w:pStyle w:val="Normal"/>
        <w:rPr>
          <w:sz w:val="22"/>
        </w:rPr>
      </w:pPr>
      <w:r>
        <w:rPr>
          <w:sz w:val="22"/>
        </w:rPr>
        <w:t>«Кассационный суд принял ходатайство генерального прокурора республики и гражданских сторон, в котором оспаривался приговор римского апелляционного суда от 4 июня 2007 года, оправдывавший руководителей радио Ватикана, обвинявшихся в «выбросе опасных веществ», якобы имевшем место в результате деятельности передатчиков в районе Санта-Мария-ди-Галерия (радиостанции Ватикана, расположенной в 30 км к северу от Рима), – говорится в коммюнике ватиканского радио. – Таким образом, высшая судебная инстанция отменила приговор низшей и инициировала новый судебный процесс».</w:t>
      </w:r>
    </w:p>
    <w:p>
      <w:pPr>
        <w:pStyle w:val="Normal"/>
        <w:rPr>
          <w:sz w:val="22"/>
        </w:rPr>
      </w:pPr>
      <w:r>
        <w:rPr>
          <w:sz w:val="22"/>
        </w:rPr>
        <w:t>Выражая сожаление в связи с новым этапом судебного разбирательства, Радио Ватикана напомнило, что деятельность его передатчиков всегда осуществлялось в рамках договоров с Италией, и что она соответствовала международным рекомендациям относительно электромагнитного излучения.</w:t>
      </w:r>
    </w:p>
    <w:p>
      <w:pPr>
        <w:pStyle w:val="Normal"/>
        <w:rPr>
          <w:sz w:val="22"/>
        </w:rPr>
      </w:pPr>
      <w:r>
        <w:rPr>
          <w:sz w:val="22"/>
        </w:rPr>
        <w:t>Конфликт вокруг ватиканских радиопередатчиков начался в 2001 году, когда ряд жителей района Санта-Мария-ди-Галерия заявил, что эти антенны излучают вредные электромагнитные волны, которые способствуют раковым заболеваниям. В мае 2005 совместная комиссия, в которую вошли представители Святого Престола и Италии, обследовала передатчики и пришла к выводу, что электромагнитное излучение соответствует всем национальным стандартам.</w:t>
      </w:r>
    </w:p>
    <w:p>
      <w:pPr>
        <w:pStyle w:val="Normal"/>
        <w:rPr>
          <w:sz w:val="22"/>
        </w:rPr>
      </w:pPr>
      <w:r>
        <w:rPr>
          <w:sz w:val="22"/>
        </w:rPr>
        <w:t>4 июня прошлого года кардинал Роберто Тучи, бывший президент комитета управления радио Ватикана, и Паскуале Боргомео, бывший генеральный директор этого радио, были оправданы по всем пунктам обвинения. Ранее, в 2005 году, Боргомео был приговорен к десяти дням тюрьмы с отсрочкой исполнения приговора за «выброс опасных веще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намерен не допустить проникновения содомитов в духовные семинарии и монашеские ордена</w:t>
      </w:r>
    </w:p>
    <w:p>
      <w:pPr>
        <w:pStyle w:val="Normal"/>
        <w:rPr>
          <w:sz w:val="22"/>
        </w:rPr>
      </w:pPr>
      <w:r>
        <w:rPr>
          <w:sz w:val="22"/>
        </w:rPr>
        <w:t>Кардинал Тарчизио Бертоне, госсекретарь Ватикана, направил письмо католическим епископам всего мира с нормами, установленными Конгрегацией католического образования в документе 2005 года и подтвержденными Папой Бенедиктом XVI.</w:t>
      </w:r>
    </w:p>
    <w:p>
      <w:pPr>
        <w:pStyle w:val="Normal"/>
        <w:rPr>
          <w:sz w:val="22"/>
        </w:rPr>
      </w:pPr>
      <w:r>
        <w:rPr>
          <w:sz w:val="22"/>
        </w:rPr>
        <w:t>Документ касается критериев распознавания призвания в отношении лиц, имеющих гомосексуальные склонности в связи с принятием их в семинарии или монашеские ордена. Эти нормы признаны универсальными и не имеющими исключений.</w:t>
      </w:r>
    </w:p>
    <w:p>
      <w:pPr>
        <w:pStyle w:val="Normal"/>
        <w:rPr>
          <w:sz w:val="22"/>
        </w:rPr>
      </w:pPr>
      <w:r>
        <w:rPr>
          <w:sz w:val="22"/>
        </w:rPr>
        <w:t>В резюме “Rescriptum ex audientia”, написанном в ответ на различные вопросы, кардинал Бертоне говорит, что нормы, определяющие выбор кандидатов на священство действительны "для всех домов священнической формации, включая те, которые относятся к Конгрегации Восточных церквей по вопросу евангелизации людей и к институтам посвященной жизни и обществам апостольской жизни”.</w:t>
      </w:r>
    </w:p>
    <w:p>
      <w:pPr>
        <w:pStyle w:val="Normal"/>
        <w:rPr>
          <w:sz w:val="22"/>
        </w:rPr>
      </w:pPr>
      <w:r>
        <w:rPr>
          <w:sz w:val="22"/>
        </w:rPr>
        <w:t>Письмо было написано в ответ на “многочисленные просьбы о разъяснении” и подразумевает, что запрет против принятия гомосексуальных кандидатов в семинарии касается не только епархиальных семинарий, но также религиозных орденов и общин, в том числе расположенных на миссионерских территориях.</w:t>
      </w:r>
    </w:p>
    <w:p>
      <w:pPr>
        <w:pStyle w:val="Normal"/>
        <w:rPr>
          <w:sz w:val="22"/>
        </w:rPr>
      </w:pPr>
      <w:r>
        <w:rPr>
          <w:sz w:val="22"/>
        </w:rPr>
        <w:t>Инструкция 2005 года четко утверждает, что Католическая Церковь, «уважая мнение людей в вопросах, не может допустить в семинарию или святой орден тех, кто практикует гомосексуализм, имеет устойчивые гомосексуальные тенденции или поддерживает так называемую, "гей культуру"». «Такие люди, фактически, находятся в ситуации, которая мешает им выстраивать правильные отношения между мужчинами и женщинами. Нельзя игнорировать негативные последствия, которые могут произойти от рукоположения людей с устойчивыми гомосексуальными тенденциями», говорится в документе 2005 года.</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Франция потребует всеобщей реабилитации гомосексуализма</w:t>
      </w:r>
    </w:p>
    <w:p>
      <w:pPr>
        <w:pStyle w:val="Normal"/>
        <w:rPr>
          <w:sz w:val="22"/>
        </w:rPr>
      </w:pPr>
      <w:r>
        <w:rPr>
          <w:sz w:val="22"/>
        </w:rPr>
        <w:t>Париж намерен выступить в ООН с инициативой "всеобщей депенализации гомосексуализма", то есть исключения его из круга уголовно наказуемых деяний, заявила госсекретарь страны по правам человека Рама Йад.</w:t>
      </w:r>
    </w:p>
    <w:p>
      <w:pPr>
        <w:pStyle w:val="Normal"/>
        <w:rPr>
          <w:sz w:val="22"/>
        </w:rPr>
      </w:pPr>
      <w:r>
        <w:rPr>
          <w:sz w:val="22"/>
        </w:rPr>
        <w:t>"Франция от имени Европы выступит с инициативой, призывающей к всемирной депенализации гомосексуализма, которая будет выдвинута перед Генеральной Ассамблеей ООН во время президентства Франции в ЕС", – говорится в коммюнике, распространенном по итогам встречи Йад с представителями организаций, отстаивающих права сексменьшинств. В заявлении отмечается, что кроме этого Йад пообещала содомитам "во время своих заграничных поездок заявлять о случаях проявления гомофобии", зафиксированных в странах, посещаемых госсекретарем Франции по правам человека.</w:t>
      </w:r>
    </w:p>
    <w:p>
      <w:pPr>
        <w:pStyle w:val="Normal"/>
        <w:rPr>
          <w:sz w:val="22"/>
        </w:rPr>
      </w:pPr>
      <w:r>
        <w:rPr>
          <w:sz w:val="22"/>
        </w:rPr>
        <w:t>Организации, отстаивающие права содомитов, не раз выступали с требованием к властям разных государств, чтобы запрашивающие убежище иранские гомосексуалисты не депортировались на родину. Связано это с тем, что в Иране извращенцы подвергаются наказаниям, вплоть до смертной казн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стор-содомит помог уйти из жизни 102 людям</w:t>
      </w:r>
    </w:p>
    <w:p>
      <w:pPr>
        <w:pStyle w:val="Normal"/>
        <w:rPr>
          <w:sz w:val="22"/>
        </w:rPr>
      </w:pPr>
      <w:r>
        <w:rPr>
          <w:sz w:val="22"/>
        </w:rPr>
        <w:t>Пастор-гомосексуалист американской Унитарианской церкви Джордж Эксу утверждает, что помог покончить жизнь самоубийством 102 людям, участникам «Движения за право на смерть».</w:t>
      </w:r>
    </w:p>
    <w:p>
      <w:pPr>
        <w:pStyle w:val="Normal"/>
        <w:rPr>
          <w:sz w:val="22"/>
        </w:rPr>
      </w:pPr>
      <w:r>
        <w:rPr>
          <w:sz w:val="22"/>
        </w:rPr>
        <w:t>"В своей пастырской работе я никогда не делал ничего столь важного, как это. Полагаю, именно для этого я родился на нашей планете. Я повитуха для умирающих, для тех, кто хочет приблизить свой смертный час", – рассказал Дж.Эксу в интервью газете "Гардиан".</w:t>
      </w:r>
    </w:p>
    <w:p>
      <w:pPr>
        <w:pStyle w:val="Normal"/>
        <w:rPr>
          <w:sz w:val="22"/>
        </w:rPr>
      </w:pPr>
      <w:r>
        <w:rPr>
          <w:sz w:val="22"/>
        </w:rPr>
        <w:t>На протяжении многих лет он выезжал к тяжелобольным людям, уставшим бороться с недугом и пожелавшим, чтобы в момент их добровольного ухода из жизни рядом присутствовал пастор. Впоследствии обнаружилось, что эти люди в большинстве своем не страдали смертельными заболеваниями, а просто переживали депрессию и нуждались в помощи психиатра.</w:t>
      </w:r>
    </w:p>
    <w:p>
      <w:pPr>
        <w:pStyle w:val="Normal"/>
        <w:rPr>
          <w:sz w:val="22"/>
        </w:rPr>
      </w:pPr>
      <w:r>
        <w:rPr>
          <w:sz w:val="22"/>
        </w:rPr>
        <w:t>Как правило, Дж.Эксу не отговаривал своих "клиентов" от решения покончить с собой – напротив, они вместе обсуждали возможные "техники умирания".</w:t>
      </w:r>
    </w:p>
    <w:p>
      <w:pPr>
        <w:pStyle w:val="Normal"/>
        <w:rPr>
          <w:sz w:val="22"/>
        </w:rPr>
      </w:pPr>
      <w:r>
        <w:rPr>
          <w:sz w:val="22"/>
        </w:rPr>
        <w:t xml:space="preserve">Ранее пастор брал с собой большого надувного крокодила, наполненного газом, – на случай встречи с полицией. В качестве средства убийства страждущих он часто применял газ, а благодаря крокодилу выдавал себя за аниматора, развлекающего детей на праздниках. </w:t>
      </w:r>
    </w:p>
    <w:p>
      <w:pPr>
        <w:pStyle w:val="Normal"/>
        <w:rPr>
          <w:sz w:val="22"/>
        </w:rPr>
      </w:pPr>
      <w:r>
        <w:rPr>
          <w:sz w:val="22"/>
        </w:rPr>
        <w:t>"Обычно я работаю ночью и в большинстве случаев создаю видимость того, что человек просто умер во сне. Я кладу человеку на колени книгу таким образом, чтобы казалось, что он только что умер", – рассказывает паст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Украины обсудил подготовку к празднованию Крещения Руси с лидерами украинского раскола</w:t>
      </w:r>
    </w:p>
    <w:p>
      <w:pPr>
        <w:pStyle w:val="Normal"/>
        <w:rPr>
          <w:sz w:val="22"/>
        </w:rPr>
      </w:pPr>
      <w:r>
        <w:rPr>
          <w:sz w:val="22"/>
        </w:rPr>
        <w:t>В ходе встречи с главой самопровозглашенного «Киевского патриархата» Филаретом Денисенко глава государства выразил надежду на то, что предстоящее празднование будет направлено на консолидацию украинского общества. По словам президента, этот праздник должен напомнить, что именно из Киева Христианство распространилось по всей Киевской Руси.</w:t>
      </w:r>
    </w:p>
    <w:p>
      <w:pPr>
        <w:pStyle w:val="Normal"/>
        <w:rPr>
          <w:sz w:val="22"/>
        </w:rPr>
      </w:pPr>
      <w:r>
        <w:rPr>
          <w:sz w:val="22"/>
        </w:rPr>
        <w:t>В беседе с главой другой раскольнической структуры – "Украинской автокефальной православной церкви" – Мефодием Кудряковым В. Ющенко выразил надежду, что предстоящие торжества будут содействовать преодолению раскола в украинском Православии. "Мы будем идти дорогой диалога. Это празднование в первую очередь должно быть шагом к единению всех Православных Церквей", – подчеркнул президент.</w:t>
      </w:r>
    </w:p>
    <w:p>
      <w:pPr>
        <w:pStyle w:val="Normal"/>
        <w:rPr>
          <w:sz w:val="22"/>
        </w:rPr>
      </w:pPr>
      <w:r>
        <w:rPr>
          <w:sz w:val="22"/>
        </w:rPr>
        <w:t>Согласно ранее изданному указу В.Ющенко, в оргкомитет по подготовке и празднованию 1020-летия Крещения Руси включены, помимо представителей канонической Церкви, также члены вышеупомянутых раскольнических организаций и украинские греко-католик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Воронежской области появился «архимандрит» из раскольничьей УПЦ-КП</w:t>
      </w:r>
    </w:p>
    <w:p>
      <w:pPr>
        <w:pStyle w:val="Normal"/>
        <w:rPr>
          <w:sz w:val="22"/>
        </w:rPr>
      </w:pPr>
      <w:r>
        <w:rPr>
          <w:sz w:val="22"/>
        </w:rPr>
        <w:t>Жители с. Костомарово бьют тревогу: в селе появился священник-самозванец по имени Герман. Вместо чтения проповедей этот "православный архимандрит", как он сам себя называет, устраивает пьяные дебоши.</w:t>
      </w:r>
    </w:p>
    <w:p>
      <w:pPr>
        <w:pStyle w:val="Normal"/>
        <w:rPr>
          <w:sz w:val="22"/>
        </w:rPr>
      </w:pPr>
      <w:r>
        <w:rPr>
          <w:sz w:val="22"/>
        </w:rPr>
        <w:t>Местная жительница однажды сходила к нему на "отчитку грехов" и в итоге, по словам ее мужа, "умом тронулась". "Сидит в сарае, людей боится. Вчера к ней родители приезжали – и к ним не вышла. Говорит, тянет ее обратно – к этому Герману. А я к нему ходить отказался – он меня и отпел как покойника", – рассказал мужчина.</w:t>
      </w:r>
    </w:p>
    <w:p>
      <w:pPr>
        <w:pStyle w:val="Normal"/>
        <w:rPr>
          <w:sz w:val="22"/>
        </w:rPr>
      </w:pPr>
      <w:r>
        <w:rPr>
          <w:sz w:val="22"/>
        </w:rPr>
        <w:t>О Германе известно, что его фамилия Шукало и что приехал он с Украины. При этом мнение селян о лже-священнике разделились: некоторые верят в его связь с нечистой силой, другие называют едва ли не провидцем. Но большинство считают обычным пьяницей.</w:t>
      </w:r>
    </w:p>
    <w:p>
      <w:pPr>
        <w:pStyle w:val="Normal"/>
        <w:rPr>
          <w:sz w:val="22"/>
        </w:rPr>
      </w:pPr>
      <w:r>
        <w:rPr>
          <w:sz w:val="22"/>
        </w:rPr>
        <w:t>"Этот человек не является и никогда не был священником Русской Православной Церкви. Он действительно выходец с Украины, у него украинский паспорт старого образца. На родине был членом раскольнической организации последователей Филарета Денисенко", – рассказал секретарь Воронежской и Борисоглебской епархии РПЦ отец Андрей.</w:t>
      </w:r>
    </w:p>
    <w:p>
      <w:pPr>
        <w:pStyle w:val="Normal"/>
        <w:rPr>
          <w:sz w:val="22"/>
        </w:rPr>
      </w:pPr>
      <w:r>
        <w:rPr>
          <w:sz w:val="22"/>
        </w:rPr>
        <w:t>С Украины Герман перебрался в Россию, в Тверь, где вступил в так называемую "катакомбную церковь". В Твери у него тоже не заладилось, и тогда он приехал в Костомарово, заявив, что якобы у него здесь родственники или знакомые. Известны факты его попыток таким же образом обосноваться в других епархиях Русской Православной Церкви, добавил отец Анд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ормоны используют имя Л.Н.Толстого для пропаганды своего "учения"</w:t>
      </w:r>
    </w:p>
    <w:p>
      <w:pPr>
        <w:pStyle w:val="Normal"/>
        <w:rPr>
          <w:sz w:val="22"/>
        </w:rPr>
      </w:pPr>
      <w:r>
        <w:rPr>
          <w:sz w:val="22"/>
        </w:rPr>
        <w:t>Секта мормонов организовывает "паломнические" поездки в Ясную Поляну – родину писателя Льва Толстого. Его имя используется для легализации сектантского учения.</w:t>
      </w:r>
    </w:p>
    <w:p>
      <w:pPr>
        <w:pStyle w:val="Normal"/>
        <w:rPr>
          <w:sz w:val="22"/>
        </w:rPr>
      </w:pPr>
      <w:r>
        <w:rPr>
          <w:sz w:val="22"/>
        </w:rPr>
        <w:t>"Дело в том, что в библиотеке писателя имеется томик "священного писания" мормонов "Книга Мормона". В конце девятнадцатого века эта книга была действительно прислана Льву Николаевичу из США. Теперь же сектанты искусно это используют с целью легализации своего учения, ссылаясь на якобы признание его великим русским писателем", – заявил по этому поводу руководитель Тульского отделения Центра религиоведческих исследований Алексей Ярасов. Также, он отметил, что сам по себе факт присутствия в библиотеке Толстого "Книги Мормона" ничего не значит.</w:t>
      </w:r>
    </w:p>
    <w:p>
      <w:pPr>
        <w:pStyle w:val="Normal"/>
        <w:rPr>
          <w:sz w:val="22"/>
        </w:rPr>
      </w:pPr>
      <w:r>
        <w:rPr>
          <w:sz w:val="22"/>
        </w:rPr>
        <w:t>"И хотя хорошо известно о бывших симпатиях Льва Николаевича к разным формам сектантства и заботах о нем, но о его положительном отношении к секте мормонов говорить нельзя", – подчеркнул Ярасов.</w:t>
      </w:r>
    </w:p>
    <w:p>
      <w:pPr>
        <w:pStyle w:val="Normal"/>
        <w:rPr>
          <w:sz w:val="22"/>
        </w:rPr>
      </w:pPr>
      <w:r>
        <w:rPr>
          <w:sz w:val="22"/>
        </w:rPr>
        <w:t>К примеру, в письме своему другу Джону Кенворти в 1894 г. Толстой о мормонах писал следующее: "Также извращают христианство все учредители и организаторы сект, от мормонов до армии спасения; это же было и продолжает быть главным тормозом для распространения христианства".</w:t>
      </w:r>
    </w:p>
    <w:p>
      <w:pPr>
        <w:pStyle w:val="Normal"/>
        <w:rPr>
          <w:sz w:val="22"/>
        </w:rPr>
      </w:pPr>
      <w:r>
        <w:rPr>
          <w:sz w:val="22"/>
        </w:rPr>
        <w:t>По словам эксперта, к подобным нечистоплотным формам миссионерской работы прибегают не только мормоны. Все активнее используют в своих периодических изданиях имена великих русских писателей, деятелей науки сектанты-адвентисты седьмого дня. То же самое проделывают последователи псевдовосточной тоталитарной секты Международного общества сознания Кришны (МОСК).</w:t>
      </w:r>
    </w:p>
    <w:p>
      <w:pPr>
        <w:pStyle w:val="Normal"/>
        <w:rPr>
          <w:sz w:val="22"/>
        </w:rPr>
      </w:pPr>
      <w:r>
        <w:rPr>
          <w:sz w:val="22"/>
        </w:rPr>
        <w:t>"Все эти секты в основе своей культурно нигилистичны. Авторитет великих русских деятелей науки и искусства используется ими как средство привлечения в свои ряды новых членов и создания иллюзии деятельного участия данных сект в социокультурной жизни России", – добавил руководитель Тульского отделения Центра религиоведческих исследован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ританские иудеи-реформисты стали называть Бога в среднем роде</w:t>
      </w:r>
    </w:p>
    <w:p>
      <w:pPr>
        <w:pStyle w:val="Normal"/>
        <w:rPr>
          <w:sz w:val="22"/>
        </w:rPr>
      </w:pPr>
      <w:r>
        <w:rPr>
          <w:sz w:val="22"/>
        </w:rPr>
        <w:t>В новом молитвеннике для британских иудеев, опубликованном «Движением за реформирование иудаизма», Бога называют в среднем роде. Помимо этого, библейским женщинам, таким как Сара и Рахиль, уделено в новой книге столько же внимания, сколько и мужчинам.</w:t>
      </w:r>
    </w:p>
    <w:p>
      <w:pPr>
        <w:pStyle w:val="Normal"/>
        <w:rPr>
          <w:sz w:val="22"/>
        </w:rPr>
      </w:pPr>
      <w:r>
        <w:rPr>
          <w:sz w:val="22"/>
        </w:rPr>
        <w:t>Одновременно с выходом молитвенника были опубликованы результаты проведенного организацией опроса, которые свидетельствуют о том, что менее половины населения Великобритании считают, что Бог мужского пола. Среди христиан доля придерживающихся такого мнения возрастает до 75%.</w:t>
      </w:r>
    </w:p>
    <w:p>
      <w:pPr>
        <w:pStyle w:val="Normal"/>
        <w:rPr>
          <w:sz w:val="22"/>
        </w:rPr>
      </w:pPr>
      <w:r>
        <w:rPr>
          <w:sz w:val="22"/>
        </w:rPr>
        <w:t>6 из 10 британцев уверены, что религия дискриминирует по половому признаку, тем не менее, 2 из 3 считают, что в современной жизни есть место для веры. Всего 1 из 100 британцев считает, что Бог женского пола, но 6 из 10 не уверены, что правильно называть Бога "Он".</w:t>
      </w:r>
    </w:p>
    <w:p>
      <w:pPr>
        <w:pStyle w:val="Normal"/>
        <w:rPr>
          <w:sz w:val="22"/>
        </w:rPr>
      </w:pPr>
      <w:r>
        <w:rPr>
          <w:sz w:val="22"/>
        </w:rPr>
        <w:t>В «Движение за реформирование иудаизма» вовлечено около 75 тысяч из 300 тысяч британских иудеев. Эта ветвь иудаизма является более либеральной, нежели традиционный иудаизм. В частности, реформаторы терпимо относятся к гомосексуализ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одном из городов Израиля сожжены сотни книг «Нового завета»</w:t>
      </w:r>
    </w:p>
    <w:p>
      <w:pPr>
        <w:pStyle w:val="Normal"/>
        <w:rPr>
          <w:sz w:val="22"/>
        </w:rPr>
      </w:pPr>
      <w:r>
        <w:rPr>
          <w:sz w:val="22"/>
        </w:rPr>
        <w:t>На площади перед синагогой в районе Неве Рабин в Ор-Иегуде (Израиль) был разведен костер из сотен книг "Нового завета". Сожжение "крамольной литературы" проходило под руководством вице-мэра Узи Аарона, ему помогали учащиеся местной религиозной школы.</w:t>
      </w:r>
    </w:p>
    <w:p>
      <w:pPr>
        <w:pStyle w:val="Normal"/>
        <w:rPr>
          <w:sz w:val="22"/>
        </w:rPr>
      </w:pPr>
      <w:r>
        <w:rPr>
          <w:sz w:val="22"/>
        </w:rPr>
        <w:t>По словам Узи Аарона, члена партии ШАС, церемония сожжения книг якобы была ответом на действия христианских миссионеров, развернувших интенсивную деятельность среди жителей города. В частности, по словам чиновника, на прошлой неделе в районе "Неве Рабин" миссионеры раздали сотни книг "Нового завета".</w:t>
      </w:r>
    </w:p>
    <w:p>
      <w:pPr>
        <w:pStyle w:val="Normal"/>
        <w:rPr>
          <w:sz w:val="22"/>
        </w:rPr>
      </w:pPr>
      <w:r>
        <w:rPr>
          <w:sz w:val="22"/>
        </w:rPr>
        <w:t>Вице-мэр утверждает, что заняться этой проблемой его вынудили обращения граждан, которые будто бы жаловались на миссионеров и просили оградить их от «агрессивной христианской пропаганды».</w:t>
      </w:r>
    </w:p>
    <w:p>
      <w:pPr>
        <w:pStyle w:val="Normal"/>
        <w:rPr>
          <w:sz w:val="22"/>
        </w:rPr>
      </w:pPr>
      <w:r>
        <w:rPr>
          <w:sz w:val="22"/>
        </w:rPr>
        <w:t>В прошлый четверг 15 мая Узи Аарон выехал в район, где накануне были замечены миссионеры. Через громкоговоритель он обратился к жителям Неве Рабин с предложением сдать полученные от христиан книги. В это время учащиеся религиозной школы обходили квартиру за квартирой и собирали книги, из которых позже был сложен костер.</w:t>
      </w:r>
    </w:p>
    <w:p>
      <w:pPr>
        <w:pStyle w:val="Normal"/>
        <w:rPr>
          <w:sz w:val="22"/>
        </w:rPr>
      </w:pPr>
      <w:r>
        <w:rPr>
          <w:sz w:val="22"/>
        </w:rPr>
        <w:t>Узи Аарон остался доволен мероприятием и считает, что акция по сожжению литературы, противоречащей идеям иудаизма, прошла успешно.</w:t>
      </w:r>
    </w:p>
    <w:p>
      <w:pPr>
        <w:pStyle w:val="Normal"/>
        <w:rPr>
          <w:sz w:val="22"/>
        </w:rPr>
      </w:pPr>
      <w:r>
        <w:rPr>
          <w:sz w:val="22"/>
        </w:rPr>
        <w:t>Правозащитный центр Всемирного русского народного собора глубоко возмущен "беспрецедентным по масштабу актом кощунства". "Демонстративное массовое сожжение книг Нового Завета в знак протеста против навязчивости неких миссионеров не укладывается ни в какие рамки, а тот факт, что оно было организовано государственным чиновником и осуществлено при помощи студентов иудейского учебного заведения в дни празднования 60-летия Государства Израиль, является неприкрытым вызовом иудео-христианскому диалогу", – говорится в заявлении Правозащитного центра.</w:t>
      </w:r>
    </w:p>
    <w:p>
      <w:pPr>
        <w:pStyle w:val="Normal"/>
        <w:rPr>
          <w:sz w:val="22"/>
        </w:rPr>
      </w:pPr>
      <w:r>
        <w:rPr>
          <w:sz w:val="22"/>
        </w:rPr>
        <w:t>Авторы документа отмечают, что в подавляющем большинстве христианских стран ведется систематическая борьба с антисемитизмом как одной из наиболее распространенных форм ксенофобии, а лидеры христианских конфессий призывают своих верующих относиться к иудеям с уважением и не предпринимать в их отношении недружественных шагов. Не поддерживаются ими и крайности навязчивого прозелитизма.</w:t>
      </w:r>
    </w:p>
    <w:p>
      <w:pPr>
        <w:pStyle w:val="Normal"/>
        <w:rPr>
          <w:sz w:val="22"/>
        </w:rPr>
      </w:pPr>
      <w:r>
        <w:rPr>
          <w:sz w:val="22"/>
        </w:rPr>
        <w:t>"Абсолютно невозможно представить себе ситуацию, чтобы в России, Европе или США местные чиновники призвали семинаристов жечь священные книги иудеев в знак протеста против чего бы то ни было", – подчеркивают правозащитники.</w:t>
      </w:r>
    </w:p>
    <w:p>
      <w:pPr>
        <w:pStyle w:val="Normal"/>
        <w:rPr>
          <w:sz w:val="22"/>
        </w:rPr>
      </w:pPr>
      <w:r>
        <w:rPr>
          <w:sz w:val="22"/>
        </w:rPr>
        <w:t>В этой связи они выражают надежду, что власти Израиля адекватно отреагируют на антихристианскую акцию, и призывают иудейских лидеров "дать оценку этой провокации с тем, чтобы она не достигла своих целей и не спровоцировала резкого ухудшения иудео-христианских отношений в мировом масштабе".</w:t>
      </w:r>
    </w:p>
    <w:p>
      <w:pPr>
        <w:pStyle w:val="Normal"/>
        <w:rPr>
          <w:sz w:val="22"/>
        </w:rPr>
      </w:pPr>
      <w:r>
        <w:rPr>
          <w:sz w:val="22"/>
        </w:rPr>
        <w:t>В еврейской общине России также выступили с осуждением сожжения книг Нового Завета в Ор-Иегуда. "Эта история на первых полосах израильских газет, и ничего, кроме осуждения, я не видел", – заявил находящийся сейчас в Иерусалиме глава департамента общественных связей Федерации еврейских общин России Борух Горин.</w:t>
      </w:r>
    </w:p>
    <w:p>
      <w:pPr>
        <w:pStyle w:val="Normal"/>
        <w:rPr>
          <w:sz w:val="22"/>
        </w:rPr>
      </w:pPr>
      <w:r>
        <w:rPr>
          <w:sz w:val="22"/>
        </w:rPr>
        <w:t>По его словам, когда Бог хочет наказать человека, "он лишает его разума". "В еврейской истории сожжение книг всегда ассоциировалось с варварством. А кто забывает историю, обречен пережить ее вновь", – отметил Горин.</w:t>
      </w:r>
    </w:p>
    <w:p>
      <w:pPr>
        <w:pStyle w:val="Normal"/>
        <w:rPr>
          <w:sz w:val="22"/>
        </w:rPr>
      </w:pPr>
      <w:r>
        <w:rPr>
          <w:sz w:val="22"/>
        </w:rPr>
        <w:t>Он также сообщил, что уже объявлено о начале расследования действий вице-мэра города Ор-Иегуда Узи Аарона. "В Израиле оскорбление религиозных чувств верующих наказуемо", – заявил представитель ФЕОР. При этом он опроверг слухи о том, что в Израиле якобы законодательно запрещена миссионерская деятельность.</w:t>
      </w:r>
    </w:p>
    <w:p>
      <w:pPr>
        <w:pStyle w:val="Normal"/>
        <w:rPr>
          <w:sz w:val="22"/>
        </w:rPr>
      </w:pPr>
      <w:r>
        <w:rPr>
          <w:sz w:val="22"/>
        </w:rPr>
        <w:t>"Это отвратительно", – так отреагировал на инцидент в Израилев председатель Конгресса еврейских религиозных общин России раввин Зиновий Коган.</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Джордж Буш извинился за осквернение Корана</w:t>
      </w:r>
    </w:p>
    <w:p>
      <w:pPr>
        <w:pStyle w:val="Normal"/>
        <w:rPr>
          <w:sz w:val="22"/>
        </w:rPr>
      </w:pPr>
      <w:r>
        <w:rPr>
          <w:sz w:val="22"/>
        </w:rPr>
        <w:t>Президент США Джордж Буш принес официальные извинения за недавний скандал с американским военнослужащим. На учебных стрельбах солдат использовал в качестве мишени священную книгу ислама.</w:t>
      </w:r>
    </w:p>
    <w:p>
      <w:pPr>
        <w:pStyle w:val="Normal"/>
        <w:rPr>
          <w:sz w:val="22"/>
        </w:rPr>
      </w:pPr>
      <w:r>
        <w:rPr>
          <w:sz w:val="22"/>
        </w:rPr>
        <w:t>Коран с 14-ю пулевыми пробоинами и написанным на одной из страниц нецензурным ругательством на английском языке был обнаружен на стрельбище близ полицейского участка квартала Эр-Радвания, где проживают преимущественно сунниты.</w:t>
      </w:r>
    </w:p>
    <w:p>
      <w:pPr>
        <w:pStyle w:val="Normal"/>
        <w:rPr>
          <w:sz w:val="22"/>
        </w:rPr>
      </w:pPr>
      <w:r>
        <w:rPr>
          <w:sz w:val="22"/>
        </w:rPr>
        <w:t>Глава американской администрации направил в связи с этим послание с официальным извинением премьеру Ирака Нури аль-Малики. Вызвавшая негодование у местных суннитских племен находка заставила их лидеров обратиться к американскому командованию.</w:t>
      </w:r>
    </w:p>
    <w:p>
      <w:pPr>
        <w:pStyle w:val="Normal"/>
        <w:rPr>
          <w:sz w:val="22"/>
        </w:rPr>
      </w:pPr>
      <w:r>
        <w:rPr>
          <w:sz w:val="22"/>
        </w:rPr>
        <w:t>Последнее установило личность виновника случившегося. Им оказался один из снайперов дислоцируемой в Багдаде и его предместьях 4-й пехотной дивизии. В минувшее воскресенье он был в срочном порядке отозван из Ирака в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ий парламент одобрил создание гибридных эмбрионов человека и животного</w:t>
      </w:r>
    </w:p>
    <w:p>
      <w:pPr>
        <w:pStyle w:val="Normal"/>
        <w:rPr>
          <w:sz w:val="22"/>
        </w:rPr>
      </w:pPr>
      <w:r>
        <w:rPr>
          <w:sz w:val="22"/>
        </w:rPr>
        <w:t>Депутаты палаты общин британского парламента рассмотрели проект Закона об оплодотворении человека и эмбриологии, который предусматривает создание гибридных эмбрионов человека и животного.</w:t>
      </w:r>
    </w:p>
    <w:p>
      <w:pPr>
        <w:pStyle w:val="Normal"/>
        <w:rPr>
          <w:sz w:val="22"/>
        </w:rPr>
      </w:pPr>
      <w:r>
        <w:rPr>
          <w:sz w:val="22"/>
        </w:rPr>
        <w:t>Данный законопроект вызвал противоречивую реакцию в британском обществе. Представители Католической Церкви, ряд общественных деятелей и политиков высказались категорически против создания таких гибридов. По словам противников инициативы, она является "чудовищной" и "напоминает об экспериментах вроде Франкенштейна".</w:t>
      </w:r>
    </w:p>
    <w:p>
      <w:pPr>
        <w:pStyle w:val="Normal"/>
        <w:rPr>
          <w:sz w:val="22"/>
        </w:rPr>
      </w:pPr>
      <w:r>
        <w:rPr>
          <w:sz w:val="22"/>
        </w:rPr>
        <w:t>Оппозиционная Консервативная партия внесла ряд поправок в законопроект, по которым прошло голосование. Его первый раунд был посвящен разрешению создания гибридных эмбрионов в принципе. В итоге за разрешение этой инициативы выступили 336 депутатов, против – 176 парламентариев, тем самым использование эмбрионов-гибридов одобрено парламентским большинством в 160 голосов.</w:t>
      </w:r>
    </w:p>
    <w:p>
      <w:pPr>
        <w:pStyle w:val="Normal"/>
        <w:rPr>
          <w:sz w:val="22"/>
        </w:rPr>
      </w:pPr>
      <w:r>
        <w:rPr>
          <w:sz w:val="22"/>
        </w:rPr>
        <w:t>Теперь депутатам предстоит голосование по другим ключевым положениям законопроекта. В их числе – создание эмбрионов в целях получения тканей для лечения братьев и сестер больных детей, определение "отцовства" в случае искусственного оплодотворения женщины, а также установление новых ограничений по срокам проведения абортов.</w:t>
      </w:r>
    </w:p>
    <w:p>
      <w:pPr>
        <w:pStyle w:val="Normal"/>
        <w:rPr>
          <w:sz w:val="22"/>
        </w:rPr>
      </w:pPr>
      <w:r>
        <w:rPr>
          <w:sz w:val="22"/>
        </w:rPr>
        <w:t>Между тем, еще до принятия закона британские ученые смогли в лабораторных условиях получить первые гибридные эмбрионы человека и животного. В начале апреля этого года сотрудники университета Ньюкасла – ведущего центра британского эмбриологии – получили эмбрионы в результате внедрения ДНК кожных клеток человека в яйцеклетки коровы, из которых предварительно был удален весь генетический материал.</w:t>
      </w:r>
    </w:p>
    <w:p>
      <w:pPr>
        <w:pStyle w:val="Normal"/>
        <w:rPr>
          <w:sz w:val="22"/>
        </w:rPr>
      </w:pPr>
      <w:r>
        <w:rPr>
          <w:sz w:val="22"/>
        </w:rPr>
        <w:t>В течение трех дней ученые наблюдали за ростом и развитием эмбрионов. Результаты своих исследований они намерены применять при разработке нового поколения лекарств от целого ряда болезней – от диабета и инсульта до болезней Паркинсона и Альцгеймера.</w:t>
      </w:r>
    </w:p>
    <w:p>
      <w:pPr>
        <w:pStyle w:val="Normal"/>
        <w:rPr>
          <w:sz w:val="22"/>
        </w:rPr>
      </w:pPr>
      <w:r>
        <w:rPr>
          <w:sz w:val="22"/>
        </w:rPr>
        <w:t>Вся работа с гибридными эмбрионами была разрешена британской службой по оплодотворению человека и эмбриологии. Одним из главных ограничений эксперимента является возраст эмбрионов, который не может превышать 14 дн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з-за засухи в Испании появилась из-под воды средневековая церковь</w:t>
      </w:r>
    </w:p>
    <w:p>
      <w:pPr>
        <w:pStyle w:val="Normal"/>
        <w:rPr>
          <w:sz w:val="22"/>
        </w:rPr>
      </w:pPr>
      <w:r>
        <w:rPr>
          <w:sz w:val="22"/>
        </w:rPr>
        <w:t>В испанской провинции Каталония появилась из-под воды средневековая церковь. Самая длительная за последние 50 лет жара высушила 40-летнее водохранилище, на дне которого она находится.</w:t>
      </w:r>
    </w:p>
    <w:p>
      <w:pPr>
        <w:pStyle w:val="Normal"/>
        <w:rPr>
          <w:sz w:val="22"/>
        </w:rPr>
      </w:pPr>
      <w:r>
        <w:rPr>
          <w:sz w:val="22"/>
        </w:rPr>
        <w:t>Долину с местечком Сан Рома затопили в 1960-х. Резервуар должен был надолго обеспечить Каталонию водой. Тогда исчезла и историческая достопримечательность – церковь Сан Рома. Она пробыла на дне свыше 40 лет. Раньше было видно лишь колокольню. В настоящее время здание, высота которого свыше 20 м, стоит во всю высоту на грунте. К высушенному водохранилищу съезжаются со всей Европы. Соседний город Вильянова де Сау переживает настоящий туристический бум.</w:t>
      </w:r>
    </w:p>
    <w:p>
      <w:pPr>
        <w:pStyle w:val="Normal"/>
        <w:rPr>
          <w:sz w:val="22"/>
        </w:rPr>
      </w:pPr>
      <w:r>
        <w:rPr>
          <w:sz w:val="22"/>
        </w:rPr>
        <w:t>Вокруг сооружения – грунтовое пространство, ни одного растения. Церковь оградили небольшим забором. Местная власть до сих пор не решила, каким образом водохранилище затопят опя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канская Церковь решила помочь учащимся</w:t>
      </w:r>
    </w:p>
    <w:p>
      <w:pPr>
        <w:pStyle w:val="Normal"/>
        <w:rPr>
          <w:sz w:val="22"/>
        </w:rPr>
      </w:pPr>
      <w:r>
        <w:rPr>
          <w:sz w:val="22"/>
        </w:rPr>
        <w:t>Перед британскими учащимися блеснула надежда на то, что с экзаменами у них теперь будет меньше проблем.</w:t>
      </w:r>
    </w:p>
    <w:p>
      <w:pPr>
        <w:pStyle w:val="Normal"/>
        <w:rPr>
          <w:sz w:val="22"/>
        </w:rPr>
      </w:pPr>
      <w:r>
        <w:rPr>
          <w:sz w:val="22"/>
        </w:rPr>
        <w:t>Помня о своей миссии нести благословение во все сферы современной жизни Англиканская Церковь подготовила целый ряд специальных молитв, которые должны помочь ученикам школ, студентам и преподавателям справляться с напряжением во время нелегкой экзаменационной поры. Тексты молитв можно будет найти в интернете.</w:t>
      </w:r>
    </w:p>
    <w:p>
      <w:pPr>
        <w:pStyle w:val="Normal"/>
        <w:rPr>
          <w:sz w:val="22"/>
        </w:rPr>
      </w:pPr>
      <w:r>
        <w:rPr>
          <w:sz w:val="22"/>
        </w:rPr>
        <w:t>Учащиеся cмогут также обрести опору, обращаясь к библейским историям, которые, как сказано в предлагаемых Церковью текстах, свидетельствуют о том, что "волнение и страх является привычными чувствами". А мужество они должны будут обрести в призыве к божественному вмешательству, которое способно помочь даже тогда "когда вещи кажутся невозможными". Душевную поддержку следует искать еще и в коллективе, ибо никому не возбраняется "отмечать успехи с однокурсниками и одноклассниками, а также со своими семьями и друзьями", вмести с ними легче переживать и возможные неудачи.</w:t>
      </w:r>
    </w:p>
    <w:p>
      <w:pPr>
        <w:pStyle w:val="Normal"/>
        <w:rPr>
          <w:sz w:val="22"/>
        </w:rPr>
      </w:pPr>
      <w:r>
        <w:rPr>
          <w:sz w:val="22"/>
        </w:rPr>
        <w:t>Наверное особенно трогательна молитва для преподавателей. Она начинается словами: "О Боже, не думаю, что у Тебя есть время для этого". Далее следует прошение смилостивиться над учащимися, имеющими склонность забывать "вещи, которые они обычно знают" (например, даты, имена и пр.). Завершается обращение ко Всевышнему призывом обратить на забывчивых студентов Его помощь и поддержку.</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Одна из церквей Вирджинии заманивает прихожан... бесплатным бензином</w:t>
      </w:r>
    </w:p>
    <w:p>
      <w:pPr>
        <w:pStyle w:val="Normal"/>
        <w:rPr>
          <w:sz w:val="22"/>
        </w:rPr>
      </w:pPr>
      <w:r>
        <w:rPr>
          <w:sz w:val="22"/>
        </w:rPr>
        <w:t>Одна из церквей города Чесапик (шт. Вирджиния, США) решила раздавать прихожанам бесплатные талоны на бензин, чтобы дать людям возможность присутствовать на службах.</w:t>
      </w:r>
    </w:p>
    <w:p>
      <w:pPr>
        <w:pStyle w:val="Normal"/>
        <w:rPr>
          <w:sz w:val="22"/>
        </w:rPr>
      </w:pPr>
      <w:r>
        <w:rPr>
          <w:sz w:val="22"/>
        </w:rPr>
        <w:t>По словам представителя церкви, растущие цены на автомобильное топливо заставляют людей выбирать между поездкой в церковь и поездкой на работу. Как рассказал священник, первые жалобы на такое положение дел стали поступать около года назад, тогда же впервые возникла идея устраивать раздачу талонов.</w:t>
      </w:r>
    </w:p>
    <w:p>
      <w:pPr>
        <w:pStyle w:val="Normal"/>
        <w:rPr>
          <w:sz w:val="22"/>
        </w:rPr>
      </w:pPr>
      <w:r>
        <w:rPr>
          <w:sz w:val="22"/>
        </w:rPr>
        <w:t>К настоящему времени инициатива церкви начала распространяться и на тех людей, которые не являются прихожанами. Каждое воскресенье церковь раздает пять талонов на бензин, суммарная ценность которых составляет от 800 до 1000 долларов.</w:t>
      </w:r>
    </w:p>
    <w:p>
      <w:pPr>
        <w:pStyle w:val="Normal"/>
        <w:rPr>
          <w:sz w:val="22"/>
        </w:rPr>
      </w:pPr>
      <w:r>
        <w:rPr>
          <w:sz w:val="22"/>
        </w:rPr>
        <w:t xml:space="preserve">Церковь готова продолжать благотворительную деятельность настолько долго, насколько потребуется. Ее служителей, однако, тревожит существующая возможность того, что люди станут приходить в церковь только затем, чтобы получить доступ к бесплатному бензину.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енщина разводится с мужем за то, что он попытался увидеть ее лицо</w:t>
      </w:r>
    </w:p>
    <w:p>
      <w:pPr>
        <w:pStyle w:val="Normal"/>
        <w:rPr>
          <w:sz w:val="22"/>
        </w:rPr>
      </w:pPr>
      <w:r>
        <w:rPr>
          <w:sz w:val="22"/>
        </w:rPr>
        <w:t>50-летняя жительница деревни на юго-западе Саудовской Аравии потребовала развода после того, как муж сделал попытку увидеть ее лицо.</w:t>
      </w:r>
    </w:p>
    <w:p>
      <w:pPr>
        <w:pStyle w:val="Normal"/>
        <w:rPr>
          <w:sz w:val="22"/>
        </w:rPr>
      </w:pPr>
      <w:r>
        <w:rPr>
          <w:sz w:val="22"/>
        </w:rPr>
        <w:t>Все 30 лет совместной жизни женщина ходила с закрытым чадрой лицом. Наконец, любопытство супруга лопнуло, и однажды ночью он попытался приподнять чадру жены, пока та спала. Ему не повезло – супруга проснулась, разгневалась и ушла из дома.</w:t>
      </w:r>
    </w:p>
    <w:p>
      <w:pPr>
        <w:pStyle w:val="Normal"/>
        <w:rPr>
          <w:sz w:val="22"/>
        </w:rPr>
      </w:pPr>
      <w:r>
        <w:rPr>
          <w:sz w:val="22"/>
        </w:rPr>
        <w:t>Теперь женщина настаивает на разводе, несмотря на обещания мужа больше так не делать, а в интервью местной прессе жалуется, что супруг после стольких лет совместной жизни обманул ее доверие.</w:t>
      </w:r>
    </w:p>
    <w:p>
      <w:pPr>
        <w:pStyle w:val="Normal"/>
        <w:rPr>
          <w:sz w:val="22"/>
        </w:rPr>
      </w:pPr>
      <w:r>
        <w:rPr>
          <w:sz w:val="22"/>
        </w:rPr>
        <w:t>Подобные случаи нередки для исламских стран. Например в другой семье, где муж тоже попытался посмотреть на лицо жены после десяти лет брака "вслепую", женщина пригрозила, что уйдет, и супруг смирился.</w:t>
      </w:r>
    </w:p>
    <w:p>
      <w:pPr>
        <w:pStyle w:val="Normal"/>
        <w:rPr>
          <w:sz w:val="22"/>
        </w:rPr>
      </w:pPr>
      <w:r>
        <w:rPr>
          <w:sz w:val="22"/>
        </w:rPr>
        <w:t>В третьем мусульманском семействе 70-летняя Рабеа аль-Гадараи прячет лицо под чадрой и от мужа, и от детей на протяжении десятилетий, и близкие даже не знают, как она выглядит. На вопрос, как ей удалось родить детей от человека, который никогда не видел ее лица, она отвечает, что в браке главное – любовь, а не лиц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29:00Z</dcterms:created>
  <dc:creator>Tatiana</dc:creator>
  <dc:description/>
  <dc:language>en-US</dc:language>
  <cp:lastModifiedBy>Paul</cp:lastModifiedBy>
  <dcterms:modified xsi:type="dcterms:W3CDTF">2008-05-23T07:33:00Z</dcterms:modified>
  <cp:revision>18</cp:revision>
  <dc:subject/>
  <dc:title>16</dc:title>
</cp:coreProperties>
</file>