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2</w:t>
      </w:r>
      <w:r>
        <w:rPr>
          <w:b/>
          <w:sz w:val="22"/>
          <w:lang w:val="uk-UA"/>
        </w:rPr>
        <w:t xml:space="preserve">3.05.08 </w:t>
      </w:r>
      <w:r>
        <w:rPr>
          <w:b/>
          <w:sz w:val="22"/>
        </w:rPr>
        <w:t>Делегация Константинопольского Патриархата встретилась с митрополитом Владимиром и иерархами Украинской Православной Церкви</w:t>
      </w:r>
    </w:p>
    <w:p>
      <w:pPr>
        <w:pStyle w:val="Normal"/>
        <w:rPr>
          <w:sz w:val="22"/>
        </w:rPr>
      </w:pPr>
      <w:r>
        <w:rPr>
          <w:sz w:val="22"/>
        </w:rPr>
        <w:t>19 мая по приглашению президента Украины Виктора Ющенко в Киев прибыла делегация Константинопольского Патриархата в составе митрополита Галльского Эммануила, генерального секретаря Священного Синода архимандрита Элпидофора (Ламбриниадиса) и священника Василия Папафанасиу.</w:t>
      </w:r>
    </w:p>
    <w:p>
      <w:pPr>
        <w:pStyle w:val="Normal"/>
        <w:rPr>
          <w:sz w:val="22"/>
        </w:rPr>
      </w:pPr>
      <w:r>
        <w:rPr>
          <w:sz w:val="22"/>
        </w:rPr>
        <w:t>В аэропорту «Борисполь» делегацию встречали заместитель главы секретариата президента Украины Юрий Богуцкий, ректор Киевских духовных академии и семинарии епископ Бориспольский Антоний, сотрудники Отдела внешних церковных связей УПЦ священники Николай Данилевич и Валерий Кравец. В резиденции президента Украины гостей встречал управляющий делами УПЦ архиепископ Белоцерковский и Богуславский Митрофан, который также принял участие в обеде с делегатами Константинопольской Православной Церкви.</w:t>
      </w:r>
    </w:p>
    <w:p>
      <w:pPr>
        <w:pStyle w:val="Normal"/>
        <w:rPr>
          <w:sz w:val="22"/>
        </w:rPr>
      </w:pPr>
      <w:r>
        <w:rPr>
          <w:sz w:val="22"/>
        </w:rPr>
        <w:t>После посещения Посольства Турции в Украине гости прибыли в Киево-Печерскую лавру, где в сопровождении архиепископа Митрофана и священника Николая Данилевича они побывали на могиле братьев Ипсиланти, в Успенском соборе и Трапезном храме, а также в Ближних пещерах.</w:t>
      </w:r>
    </w:p>
    <w:p>
      <w:pPr>
        <w:pStyle w:val="Normal"/>
        <w:rPr>
          <w:sz w:val="22"/>
        </w:rPr>
      </w:pPr>
      <w:r>
        <w:rPr>
          <w:sz w:val="22"/>
        </w:rPr>
        <w:t>Затем гостей принял предстоятель Украинской Православной Церкви в своей резиденции. Во встрече со стороны УПЦ также приняли участие управляющий делами УПЦ архиепископ Белоцерковский и Богуславский Митрофан, наместник Киево-Печерской лавры архиепископ Вышгородский Павел, ректор Киевских духовных академии и семинарии епископ Бориспольский Антоний, глава Отдела внешних церковных связей УПЦ архимандрит Кирилл (Говорун) и сотрудник Отдела священник Николай Данилевич. Во время беседы обсуждалась церковная ситуация в Украине.</w:t>
      </w:r>
    </w:p>
    <w:p>
      <w:pPr>
        <w:pStyle w:val="Normal"/>
        <w:rPr>
          <w:sz w:val="22"/>
        </w:rPr>
      </w:pPr>
      <w:r>
        <w:rPr>
          <w:sz w:val="22"/>
        </w:rPr>
        <w:t>Делегаты подчеркнули, что, с точки зрения Константинопольского Патриархата, в Украине существует только одна полноценная Православная Церковь, которую возглавляет Блаженнейший митрополит Владимир. По их словам, миссия делегации Константинопольской Церкви в Украине заключается не в том, чтобы предложить готовые решения существующих церковных проблем, а в изучении ситуации, которая сложилась на сегодняшний день в межцерковных отношениях. В завершении встречи и совместного ужина Блаженнейший митрополит Владимир вручил гостям ценные подарки.</w:t>
      </w:r>
    </w:p>
    <w:p>
      <w:pPr>
        <w:pStyle w:val="Normal"/>
        <w:rPr>
          <w:sz w:val="22"/>
        </w:rPr>
      </w:pPr>
      <w:r>
        <w:rPr>
          <w:sz w:val="22"/>
        </w:rPr>
        <w:t>Во вторник, 20 мая, константинопольская делегация была принята президентом Украины Виктором Ющенко.</w:t>
      </w:r>
    </w:p>
    <w:p>
      <w:pPr>
        <w:pStyle w:val="Normal"/>
        <w:rPr>
          <w:sz w:val="22"/>
        </w:rPr>
      </w:pPr>
      <w:r>
        <w:rPr>
          <w:sz w:val="22"/>
        </w:rPr>
        <w:t>В среду, 21 мая, высокие гости посетили Львов. В аэропорту их встречали представители местной власти, архиепископ Львовский и Галичский Августин, архимандрит Кирилл (Говорун), священник Валерий Кравец. Из Киева вместе с делегацией прилетели народный депутат Украины Петр Ющенко, заместитель главы секретариата президента Украины Юрий Богуцкий и другие должностные лица. Гости посетили Свято-Георгиевский кафедральный собор Львовской епархии, где их приветствовал архиепископ Августин. Благодаря за приветствие, митрополит Галльский Эммануил акцентировал внимание на своей поддержке канонической Церкви в Украине.</w:t>
      </w:r>
    </w:p>
    <w:p>
      <w:pPr>
        <w:pStyle w:val="Normal"/>
        <w:rPr>
          <w:sz w:val="22"/>
        </w:rPr>
      </w:pPr>
      <w:r>
        <w:rPr>
          <w:sz w:val="22"/>
        </w:rPr>
        <w:t>Он отметил, что решение вопросов, связанных с украинскими церковными расколами, должно осуществляться в сотрудничестве Московского и Константинопольского Патриархатов. Владыка Эммануил также передал архиепископу Августину приветствие от Константинопольского Патриарха Варфоломея и вручил ему в подарок панагию. После этого в резиденции правящего архиерея для гостей был устроен обед, во время которого состоялось активное обсуждение современной религиозной ситуации в Украине. В числе присутствующих, кроме указанных лиц, был также временно исполняющий обязанности главы Львовской облгосадминистрации Николай Кмить.</w:t>
      </w:r>
    </w:p>
    <w:p>
      <w:pPr>
        <w:pStyle w:val="Normal"/>
        <w:rPr>
          <w:sz w:val="22"/>
        </w:rPr>
      </w:pPr>
      <w:r>
        <w:rPr>
          <w:sz w:val="22"/>
        </w:rPr>
        <w:t>В четверг, 22 мая, утром делегация Константинопольского Патриархата отбыла в Турцию. От Украинской Православной Церкви в аэропорту «Борисполь» ее провожали архиепископ Белоцерковский и Богуславский Митрофан и священник Валерий Кравец.</w:t>
      </w:r>
    </w:p>
    <w:p>
      <w:pPr>
        <w:pStyle w:val="Normal"/>
        <w:rPr>
          <w:sz w:val="22"/>
        </w:rPr>
      </w:pPr>
      <w:r>
        <w:rPr>
          <w:sz w:val="22"/>
          <w:lang w:val="uk-UA"/>
        </w:rPr>
        <w:t>Патриархия.Ru</w:t>
      </w:r>
    </w:p>
    <w:p>
      <w:pPr>
        <w:pStyle w:val="Normal"/>
        <w:rPr>
          <w:b/>
          <w:b/>
          <w:sz w:val="22"/>
        </w:rPr>
      </w:pPr>
      <w:r>
        <w:rPr>
          <w:b/>
          <w:sz w:val="22"/>
        </w:rPr>
      </w:r>
    </w:p>
    <w:p>
      <w:pPr>
        <w:pStyle w:val="Normal"/>
        <w:rPr>
          <w:b/>
          <w:b/>
          <w:sz w:val="22"/>
        </w:rPr>
      </w:pPr>
      <w:r>
        <w:rPr>
          <w:b/>
          <w:sz w:val="22"/>
        </w:rPr>
        <w:t>23.05.08 Андреевскую церковь Киева передают раскольникам</w:t>
      </w:r>
    </w:p>
    <w:p>
      <w:pPr>
        <w:pStyle w:val="Normal"/>
        <w:rPr>
          <w:sz w:val="22"/>
        </w:rPr>
      </w:pPr>
      <w:r>
        <w:rPr>
          <w:sz w:val="22"/>
        </w:rPr>
        <w:t>Секретариат президента Украины Виктора Ющенко принял решение передать Андреевскую церковь с баланса национального заповедника "София Киевская" раскольнической организации "Украинская автокефальная православная церковь" (УАПЦ).</w:t>
      </w:r>
    </w:p>
    <w:p>
      <w:pPr>
        <w:pStyle w:val="Normal"/>
        <w:rPr>
          <w:sz w:val="22"/>
        </w:rPr>
      </w:pPr>
      <w:r>
        <w:rPr>
          <w:sz w:val="22"/>
        </w:rPr>
        <w:t>"Передача церкви УАПЦ – это катастрофа, это гибель памятника", – заявила заведующая отделом "Андреевская церковь" заповедника Жанна Литвинчук. Она отметила, что данное решение ставит под угрозу внесение Андреевской церкви в Список всемирного наследия ЮНЕСКО (этот вопрос будет обсуждаться в июле на заседании ЮНЕСКО в Квебеке). Между тем в УАПЦ, комментируя решение властей, высказывают удовлетворение "торжеством справедливости".</w:t>
      </w:r>
    </w:p>
    <w:p>
      <w:pPr>
        <w:pStyle w:val="Normal"/>
        <w:rPr>
          <w:sz w:val="22"/>
        </w:rPr>
      </w:pPr>
      <w:r>
        <w:rPr>
          <w:sz w:val="22"/>
        </w:rPr>
        <w:t>Андреевская церковь была заложена по заказу императрицы Елизаветы Петровны к ее приезду в Киев в 1744 году. Построена в 1749-1754 годах по проекту архитектора Бартоломео Растрелли. Строительством руководил московский архитектор Иван Мичурин.</w:t>
      </w:r>
    </w:p>
    <w:p>
      <w:pPr>
        <w:pStyle w:val="Normal"/>
        <w:rPr>
          <w:sz w:val="22"/>
        </w:rPr>
      </w:pPr>
      <w:r>
        <w:rPr>
          <w:sz w:val="22"/>
        </w:rPr>
        <w:t>По легенде, на месте храма некогда воздвиг крест апостол Андрей, предсказав появление крупного христианского города. Богослужения в нем проводились во время визитов царской семьи в Киев. В 1919 году церковь была передана УАПЦ и находилась в ее пользовании до 1938 года. В сентябре 1968 года церковь стала музеем. В 1992-2000 годах была закрыта на реставрацию.</w:t>
      </w:r>
    </w:p>
    <w:p>
      <w:pPr>
        <w:pStyle w:val="Normal"/>
        <w:rPr>
          <w:sz w:val="22"/>
        </w:rPr>
      </w:pPr>
      <w:r>
        <w:rPr>
          <w:sz w:val="22"/>
        </w:rPr>
        <w:t>Пресс-служба УПЦ</w:t>
      </w:r>
    </w:p>
    <w:p>
      <w:pPr>
        <w:pStyle w:val="Normal"/>
        <w:rPr>
          <w:b/>
          <w:b/>
          <w:sz w:val="22"/>
        </w:rPr>
      </w:pPr>
      <w:r>
        <w:rPr>
          <w:b/>
          <w:sz w:val="22"/>
        </w:rPr>
      </w:r>
    </w:p>
    <w:p>
      <w:pPr>
        <w:pStyle w:val="Normal"/>
        <w:rPr/>
      </w:pPr>
      <w:r>
        <w:rPr>
          <w:b/>
          <w:sz w:val="22"/>
        </w:rPr>
        <w:t>2</w:t>
      </w:r>
      <w:r>
        <w:rPr>
          <w:b/>
          <w:sz w:val="22"/>
          <w:lang w:val="uk-UA"/>
        </w:rPr>
        <w:t xml:space="preserve">3.05.08 Первоиерарх РПЦЗ </w:t>
      </w:r>
      <w:r>
        <w:rPr>
          <w:b/>
          <w:sz w:val="22"/>
        </w:rPr>
        <w:t>совершил первую архипастырскую поездку</w:t>
      </w:r>
    </w:p>
    <w:p>
      <w:pPr>
        <w:pStyle w:val="Normal"/>
        <w:rPr>
          <w:sz w:val="22"/>
        </w:rPr>
      </w:pPr>
      <w:r>
        <w:rPr>
          <w:sz w:val="22"/>
        </w:rPr>
        <w:t>21 мая состоялась первая, с момента избрания, архипастырская поездка по Восточно-Американской епархии Первоиерарха Русской Зарубежной Церкви митрополита Восточно-Американского и Нью-Йоркского Илариона.</w:t>
      </w:r>
    </w:p>
    <w:p>
      <w:pPr>
        <w:pStyle w:val="Normal"/>
        <w:rPr>
          <w:sz w:val="22"/>
        </w:rPr>
      </w:pPr>
      <w:r>
        <w:rPr>
          <w:sz w:val="22"/>
        </w:rPr>
        <w:t>В праздник Преполовения Пятидесятницы и день памяти апостола и евангелиста Иоанна Богослова митрополит Иларион посетил ставропигиальный женский Успенский монастырь, расположенный недалеко от Нью-Йорка в местечке Нанует. Одна из первых в Новом Свете обитель, именуемая также «Новое Дивеево», была основана в 1949 году протопресвитером Адрианом Рымаренко (будущим епископом Андреем) как духовный центр для прибывавших на континент православных.</w:t>
      </w:r>
    </w:p>
    <w:p>
      <w:pPr>
        <w:pStyle w:val="Normal"/>
        <w:rPr>
          <w:sz w:val="22"/>
        </w:rPr>
      </w:pPr>
      <w:r>
        <w:rPr>
          <w:sz w:val="22"/>
        </w:rPr>
        <w:t>Митрополита Илариона встречало многочисленное духовенство и прихожане. В храме во имя преподобного Серафима Саровского владыка Иларион совершил Божественную литургию. В торжественный день продолжающегося празднования Светлой Христовой Пасхи, Первоиерарху Русской Зарубежной Церкви сослужили семь священнослужителей.</w:t>
      </w:r>
    </w:p>
    <w:p>
      <w:pPr>
        <w:pStyle w:val="Normal"/>
        <w:rPr>
          <w:sz w:val="22"/>
        </w:rPr>
      </w:pPr>
      <w:r>
        <w:rPr>
          <w:sz w:val="22"/>
        </w:rPr>
        <w:t>По окончании литургии митрополит Иларион поздравил всех, молившихся за богослужением, со Светлым Христовым Воскресением и обратился к сестрам и паломникам с назидательным Словом. Первоиерарх Русской Зарубежной Церкви обратил внимание насельниц и прихожан на то, как важно для православных жить по заповедям Христовым, и, словно из Евангельской Силуанской купели, черпать от Церкви и ее жизни и богослужений щедро изливаемую на молящихся благодать.</w:t>
      </w:r>
    </w:p>
    <w:p>
      <w:pPr>
        <w:pStyle w:val="Normal"/>
        <w:rPr>
          <w:sz w:val="22"/>
        </w:rPr>
      </w:pPr>
      <w:r>
        <w:rPr>
          <w:sz w:val="22"/>
        </w:rPr>
        <w:t>После дущеполезной беседы за трапезой митрополит Иларион в сопровождении протоиерея Александра Федоровского и игумена Иоанна (Маграмма) посетил самое большое в США русское православное кладбише, где покоится основатель обители епископ Андрей (Рымаренко), известные деятели эмиграции и целые русские семьи, оказавшиеся на чужбине, но и вдали от Родины остававшиеся хранителями ее традиций и православных идеалов.</w:t>
      </w:r>
    </w:p>
    <w:p>
      <w:pPr>
        <w:pStyle w:val="Normal"/>
        <w:rPr>
          <w:sz w:val="22"/>
        </w:rPr>
      </w:pPr>
      <w:r>
        <w:rPr>
          <w:sz w:val="22"/>
        </w:rPr>
        <w:t>Пожелав сестрам и паломникам помощи Божией и преподав им свое Первосвятительское благословение, митрополит Иларион отбыл в Нью-Йорк.</w:t>
      </w:r>
    </w:p>
    <w:p>
      <w:pPr>
        <w:pStyle w:val="Normal"/>
        <w:rPr>
          <w:sz w:val="22"/>
        </w:rPr>
      </w:pPr>
      <w:r>
        <w:rPr>
          <w:sz w:val="22"/>
          <w:lang w:val="uk-UA"/>
        </w:rPr>
        <w:t>Патриархия.Ru</w:t>
      </w:r>
    </w:p>
    <w:p>
      <w:pPr>
        <w:pStyle w:val="Normal"/>
        <w:rPr>
          <w:b/>
          <w:b/>
          <w:sz w:val="22"/>
        </w:rPr>
      </w:pPr>
      <w:r>
        <w:rPr>
          <w:b/>
          <w:sz w:val="22"/>
        </w:rPr>
      </w:r>
    </w:p>
    <w:p>
      <w:pPr>
        <w:pStyle w:val="Normal"/>
        <w:rPr>
          <w:b/>
          <w:b/>
          <w:sz w:val="22"/>
        </w:rPr>
      </w:pPr>
      <w:r>
        <w:rPr>
          <w:b/>
          <w:sz w:val="22"/>
        </w:rPr>
        <w:t>23.05.08 В православно-англиканском диалоге не должны участвовать неканонические церковные структуры, считают в Русской Церкви</w:t>
      </w:r>
    </w:p>
    <w:p>
      <w:pPr>
        <w:pStyle w:val="Normal"/>
        <w:rPr>
          <w:sz w:val="22"/>
        </w:rPr>
      </w:pPr>
      <w:r>
        <w:rPr>
          <w:sz w:val="22"/>
        </w:rPr>
        <w:t>21-23 мая 2008 года в Стамбуле, в здании Константинопольской Патриархии, состоялось заседание Наблюдательного комитета православно-англиканского диалога. С православной стороны в нем участвовали сопредседатель диалога митрополит Диоклийский Каллист (Константинопольский Патриархат), епископ Венский и Австрийский Иларион, представитель Русской Православной Церкви при европейских международных организациях, и митрополит Тарговиште Нифон (Румынский Патриархат).</w:t>
      </w:r>
    </w:p>
    <w:p>
      <w:pPr>
        <w:pStyle w:val="Normal"/>
        <w:rPr>
          <w:sz w:val="22"/>
        </w:rPr>
      </w:pPr>
      <w:r>
        <w:rPr>
          <w:sz w:val="22"/>
        </w:rPr>
        <w:t>В числе англиканских участников заседания были сопредседатель диалога епископ Марк Дайер, священники Джонатан Гудалл и Грегори Камерон.</w:t>
      </w:r>
    </w:p>
    <w:p>
      <w:pPr>
        <w:pStyle w:val="Normal"/>
        <w:rPr>
          <w:sz w:val="22"/>
        </w:rPr>
      </w:pPr>
      <w:r>
        <w:rPr>
          <w:sz w:val="22"/>
        </w:rPr>
        <w:t>Основным вопросом, предложенным к обсуждению на заседании, была тематика дальнейших заседаний Смешанной комиссии по православно-англиканскому диалогу. Было принято решение предложить к обсуждению тематику, связанную с богословской антропологией. Эта тематика включает широкий спектр богословских и нравственных вопросов, которые сегодня стоят на повестке дня Англиканского сообщества и православно-англиканского диалога.</w:t>
      </w:r>
    </w:p>
    <w:p>
      <w:pPr>
        <w:pStyle w:val="Normal"/>
        <w:rPr>
          <w:sz w:val="22"/>
        </w:rPr>
      </w:pPr>
      <w:r>
        <w:rPr>
          <w:sz w:val="22"/>
        </w:rPr>
        <w:t>В ходе заседания епископ Иларион поставил вопрос об участии в диалоге так называемой «Эстонской Апостольской Церкви», созданной Константинопольским Патриархатом в 1996 году на канонической территории Московского Патриархата. Владыка, в частности, напомнил про инцидент, произошедший в октябре 2007 года в Равенне во время работы Смешанной православно-католической комиссии. Делегация Московского Патриархата тогда покинула встречу из-за участия в ней представителей т.н. Эстонской апостольской православной церкви. Епископ Иларион подчеркнул, что, в соответствии с решением Архиерейского Собора 2000 года, Русская Церковь не сможет участвовать в диалоге, если на его заседаниях будут присутствовать представители этой церковной структуры. Архиерей предостерег от повторения «равеннского сценария» на православно-англиканском диалоге.</w:t>
      </w:r>
    </w:p>
    <w:p>
      <w:pPr>
        <w:pStyle w:val="Normal"/>
        <w:rPr>
          <w:sz w:val="22"/>
        </w:rPr>
      </w:pPr>
      <w:r>
        <w:rPr>
          <w:sz w:val="22"/>
        </w:rPr>
        <w:t>Участники заседания высказали единодушное мнение о необходимости дальнейшего участия Русской Православной Церкви в православно-англиканском диалоге.</w:t>
      </w:r>
    </w:p>
    <w:p>
      <w:pPr>
        <w:pStyle w:val="Normal"/>
        <w:rPr/>
      </w:pPr>
      <w:r>
        <w:rPr>
          <w:sz w:val="22"/>
        </w:rPr>
        <w:t>Седмица.</w:t>
      </w:r>
      <w:r>
        <w:rPr>
          <w:sz w:val="22"/>
          <w:lang w:val="en-US"/>
        </w:rPr>
        <w:t>Ru</w:t>
      </w:r>
      <w:r>
        <w:rPr>
          <w:sz w:val="22"/>
        </w:rPr>
        <w:t>, Радонеж</w:t>
      </w:r>
    </w:p>
    <w:p>
      <w:pPr>
        <w:pStyle w:val="Normal"/>
        <w:rPr>
          <w:b/>
          <w:b/>
          <w:sz w:val="22"/>
        </w:rPr>
      </w:pPr>
      <w:r>
        <w:rPr>
          <w:b/>
          <w:sz w:val="22"/>
        </w:rPr>
      </w:r>
    </w:p>
    <w:p>
      <w:pPr>
        <w:pStyle w:val="Normal"/>
        <w:rPr>
          <w:b/>
          <w:b/>
          <w:sz w:val="22"/>
        </w:rPr>
      </w:pPr>
      <w:r>
        <w:rPr>
          <w:b/>
          <w:sz w:val="22"/>
        </w:rPr>
        <w:t>23.05.08 Священноначалие Сербской Церкви опубликовало сообщение по итогам прошедшего Архиерейского Синода</w:t>
      </w:r>
    </w:p>
    <w:p>
      <w:pPr>
        <w:pStyle w:val="Normal"/>
        <w:rPr>
          <w:sz w:val="22"/>
        </w:rPr>
      </w:pPr>
      <w:r>
        <w:rPr>
          <w:sz w:val="22"/>
        </w:rPr>
        <w:t>Священноначалие Сербской Православной Церкви (СПЦ) опубликовало сообщение для общественности, сделанное по итогам заседания Архиерейского Синода:</w:t>
      </w:r>
    </w:p>
    <w:p>
      <w:pPr>
        <w:pStyle w:val="Normal"/>
        <w:rPr>
          <w:sz w:val="22"/>
        </w:rPr>
      </w:pPr>
      <w:r>
        <w:rPr>
          <w:sz w:val="22"/>
        </w:rPr>
        <w:t>«В Патриаршем дворе в Белграде по благословению Святейшего Патриарха Сербского Павла под председательством Высокопреосвященного митрополита Черногорско-Приморского Амфилохия, который согласно 62 статье Устава СПЦ замещает Его Святейшество во время болезни, с 15 по 21 мая прошло очередное заседание Святого Архиерейского Синода СПЦ.</w:t>
      </w:r>
    </w:p>
    <w:p>
      <w:pPr>
        <w:pStyle w:val="Normal"/>
        <w:rPr>
          <w:sz w:val="22"/>
        </w:rPr>
      </w:pPr>
      <w:r>
        <w:rPr>
          <w:sz w:val="22"/>
        </w:rPr>
        <w:t>В работе Собора участвовали все епархиальные архиереи СПЦ как из страны так из зарубежных держав, а также архиепископ Охридский и митрополит Скопский Иоанн и архиереи автономной Охридской архиепископии.</w:t>
      </w:r>
    </w:p>
    <w:p>
      <w:pPr>
        <w:pStyle w:val="Normal"/>
        <w:rPr>
          <w:sz w:val="22"/>
        </w:rPr>
      </w:pPr>
      <w:r>
        <w:rPr>
          <w:sz w:val="22"/>
        </w:rPr>
        <w:t>В духе пасхальной радости и любовью в Воскресшем Господе, столкнувшись с серьезными духовными вызовами нашего времени, Святой Архиерейский Собор рассмотрел жизненно важные вопросы устройства и миссии СПЦ.</w:t>
      </w:r>
    </w:p>
    <w:p>
      <w:pPr>
        <w:pStyle w:val="Normal"/>
        <w:rPr>
          <w:sz w:val="22"/>
        </w:rPr>
      </w:pPr>
      <w:r>
        <w:rPr>
          <w:sz w:val="22"/>
        </w:rPr>
        <w:t>После ряда текущих вопросов, особое внимание Собор посвятил положению Косове и Метохии после незаконного провозглашения «независимости» этого края. В то же время Собор выразил благодарность всем, кто не признал этот бесправный акт, а особенно тем, кто продемонстрировал искреннюю солидарность с нашей Церковью и сострадательную любовь к сербскому народу, и еще раз заявил, что Сербская Церковь и ее паства никогда не согласятся на насильственное беззаконное отсоединение Косово и Метохии.</w:t>
      </w:r>
    </w:p>
    <w:p>
      <w:pPr>
        <w:pStyle w:val="Normal"/>
        <w:rPr>
          <w:sz w:val="22"/>
        </w:rPr>
      </w:pPr>
      <w:r>
        <w:rPr>
          <w:sz w:val="22"/>
        </w:rPr>
        <w:t>После доклада о процессе обновления святынь Косове и Метохии, пострадавших во время мартовского погрома 2004 г., было принято решение продолжить сотрудничество с Министерством культуры Республики Сербия, международными институтами и представителями Гражданской администрации ООН в Косово и Метохии (УНМИК), как единственного международного авторитета и законного фактора согласно резолюции ООН N1244.</w:t>
      </w:r>
    </w:p>
    <w:p>
      <w:pPr>
        <w:pStyle w:val="Normal"/>
        <w:rPr>
          <w:sz w:val="22"/>
        </w:rPr>
      </w:pPr>
      <w:r>
        <w:rPr>
          <w:sz w:val="22"/>
        </w:rPr>
        <w:t>С заботой, чтобы все обновленные храмы и церковные объекты были возобновлены и освящены, и чтобы в них вселились священники и верующие для поддержки их функционирования и сохранения, Собор верит, что сербский народ найдет в себе храбрость, чтобы вернуться на проживание к свои многовековым очагам в Рашско-Призренской епархии, на свою исконную землю и к своим святыням.</w:t>
      </w:r>
    </w:p>
    <w:p>
      <w:pPr>
        <w:pStyle w:val="Normal"/>
        <w:rPr>
          <w:sz w:val="22"/>
        </w:rPr>
      </w:pPr>
      <w:r>
        <w:rPr>
          <w:sz w:val="22"/>
        </w:rPr>
        <w:t>С целью сохранения многовековой молитвенной традиции и живого свидетельства Церкви в современном мире, Собор подтвердил свою позицию по поводу служения святой литургии и других богослужений в духе согласным с многовековой литургической традицией нашей Церкви. Соборным служением Святой архиерейской литургии в храме-памятнике св. Саввы на Врачаре это единство еще раз было засвидетельствовано за Трапезой Господней на праздник переноса мощей св. Саввы, в понедельник 19 мая 2008 г.</w:t>
      </w:r>
    </w:p>
    <w:p>
      <w:pPr>
        <w:pStyle w:val="Normal"/>
        <w:rPr>
          <w:sz w:val="22"/>
        </w:rPr>
      </w:pPr>
      <w:r>
        <w:rPr>
          <w:sz w:val="22"/>
        </w:rPr>
        <w:t>Отдельно был рассмотрен вопрос о дальнейшем возведении храма-памятника св. Саввы на Врачаре и выражено пожелание и призыв ко всем верующим нашей Церкви оказать помощь в завершении строительства это заветного храма сербского народа.</w:t>
      </w:r>
    </w:p>
    <w:p>
      <w:pPr>
        <w:pStyle w:val="Normal"/>
        <w:rPr>
          <w:sz w:val="22"/>
        </w:rPr>
      </w:pPr>
      <w:r>
        <w:rPr>
          <w:sz w:val="22"/>
        </w:rPr>
        <w:t>Собор и в этот раз проявил духовную и архипастырскую ответственность, посвятив время тяжелым проблемам, с которыми столкнулись наши епархии в государствах бывшей Югославии, так и жизни наших епархий в диаспоре во всем мире. Так соборные отцы рассмотрели вопрос церковной жизни в Черногории, Хорватии, Боснии и Герцеговине, властям которых направили призыв не нарушать элементарные религиозные и имущественные права членов СПЦ. Также был направлен призыв к соответствующим властям Республики Македония прекратить преследования архиепископа Охридского и митрополита Скопского Иоанна и отменить все запрещения и другие противоправные меры против автономной Охридской архиепископии.</w:t>
      </w:r>
    </w:p>
    <w:p>
      <w:pPr>
        <w:pStyle w:val="Normal"/>
        <w:rPr>
          <w:sz w:val="22"/>
        </w:rPr>
      </w:pPr>
      <w:r>
        <w:rPr>
          <w:sz w:val="22"/>
        </w:rPr>
        <w:t>Также были рассмотрены вопросы церковного имущества, сохранения существующего и возвращения некогда, и работы церковных фондов.</w:t>
      </w:r>
    </w:p>
    <w:p>
      <w:pPr>
        <w:pStyle w:val="Normal"/>
        <w:rPr>
          <w:sz w:val="22"/>
        </w:rPr>
      </w:pPr>
      <w:r>
        <w:rPr>
          <w:sz w:val="22"/>
        </w:rPr>
        <w:t>Отношения и сотрудничество с сестринскими Православными Церквями стали предметом особой заботы Собора, как и отношения и диалог с другими Церквями и религиозными объединениями. Собор принял сообщение Комиссии Святого Архиерейского Собора о диалоге с представителями Римско-Католической Церкви в Равенне (Италия) и констатировал, что этот диалог не наносит урон Православной Церкви.</w:t>
      </w:r>
    </w:p>
    <w:p>
      <w:pPr>
        <w:pStyle w:val="Normal"/>
        <w:rPr>
          <w:sz w:val="22"/>
        </w:rPr>
      </w:pPr>
      <w:r>
        <w:rPr>
          <w:sz w:val="22"/>
        </w:rPr>
        <w:t>Святой Архиерейский Собор выразил удивление поведением некоторых, как электронных, так и бумажных СМИ, целью которых было не объективное и ответственное информирование, а злонамеренное распространение клеветы о событиях из жизни Церкви. К сожалению, исходя из подобных намерений и предрассудков, некоторые СМИ сообщали о процессе работы этого собора и состоянии здоровья Его Святейшества Собор констатировал, что такое поведение некоторых СМИ ставило перед собой цель не своевременно и правдиво информировать общественность, а вызвать смуту и заблуждения между верующими нашей Церкви и всей общественности в целом.</w:t>
      </w:r>
    </w:p>
    <w:p>
      <w:pPr>
        <w:pStyle w:val="Normal"/>
        <w:rPr>
          <w:sz w:val="22"/>
        </w:rPr>
      </w:pPr>
      <w:r>
        <w:rPr>
          <w:sz w:val="22"/>
        </w:rPr>
        <w:t>Всей полноте Сербской Православной Церкви и всем людям доброй воли Святой Собор желает мира и любви и еще раз всех приветствует самым радостным приветствием: ХРИСТОС ВОСКРЕС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24</w:t>
      </w:r>
      <w:r>
        <w:rPr>
          <w:b/>
          <w:sz w:val="22"/>
          <w:lang w:val="uk-UA"/>
        </w:rPr>
        <w:t xml:space="preserve">.05.08 </w:t>
      </w:r>
      <w:r>
        <w:rPr>
          <w:b/>
          <w:sz w:val="22"/>
        </w:rPr>
        <w:t>Делегация Архиерейского Собора СПЦ посетила Патриарха Павла</w:t>
      </w:r>
    </w:p>
    <w:p>
      <w:pPr>
        <w:pStyle w:val="Normal"/>
        <w:rPr/>
      </w:pPr>
      <w:r>
        <w:rPr>
          <w:sz w:val="22"/>
        </w:rPr>
        <w:t>22 мая делегация Собора в составе митрополита Черногорско-Приморского Амфилохия, епископов Новозеландского Иринея и Диоклийского Иоанна навестила Патриарха Сербского Павла в Военно-медицинской академии, где он находится на лечении.</w:t>
      </w:r>
      <w:r>
        <w:rPr>
          <w:sz w:val="22"/>
          <w:lang w:val="uk-UA"/>
        </w:rPr>
        <w:t xml:space="preserve"> </w:t>
      </w:r>
      <w:r>
        <w:rPr>
          <w:sz w:val="22"/>
        </w:rPr>
        <w:t>Целью делегации было извещение Предстоятеля Церкви о работе Архиерейского Собора и о принятых на нем решениях.</w:t>
      </w:r>
    </w:p>
    <w:p>
      <w:pPr>
        <w:pStyle w:val="Normal"/>
        <w:rPr>
          <w:sz w:val="22"/>
        </w:rPr>
      </w:pPr>
      <w:r>
        <w:rPr>
          <w:sz w:val="22"/>
        </w:rPr>
        <w:t>Заслушав сообщение о Соборе, которое сделал митрополит Амфилохий, Патриарх Павел сказал: «Слава Богу великому за мир и единство нашей Святой Церкви!»</w:t>
      </w:r>
    </w:p>
    <w:p>
      <w:pPr>
        <w:pStyle w:val="Normal"/>
        <w:rPr>
          <w:sz w:val="22"/>
        </w:rPr>
      </w:pPr>
      <w:r>
        <w:rPr>
          <w:sz w:val="22"/>
        </w:rPr>
        <w:t>Митрополит Амфилохий также передал Его Святейшеству первый экземпляр опубликованной совместно Белградско-Карловацкой архиепископией и Черногорско-Приморской митрополией монографии о священноисповеднике Досифее (Васиче), митрополите Загребском. Выразив радость по поводу издания книги, Патриарх поделился воспоминаниями о митрополите Досифее, которого знал лично.</w:t>
      </w:r>
    </w:p>
    <w:p>
      <w:pPr>
        <w:pStyle w:val="Normal"/>
        <w:rPr>
          <w:sz w:val="22"/>
        </w:rPr>
      </w:pPr>
      <w:r>
        <w:rPr>
          <w:sz w:val="22"/>
          <w:lang w:val="uk-UA"/>
        </w:rPr>
        <w:t>Патриархия.Ru</w:t>
      </w:r>
    </w:p>
    <w:p>
      <w:pPr>
        <w:pStyle w:val="Normal"/>
        <w:rPr>
          <w:b/>
          <w:b/>
          <w:sz w:val="22"/>
        </w:rPr>
      </w:pPr>
      <w:r>
        <w:rPr>
          <w:b/>
          <w:sz w:val="22"/>
        </w:rPr>
      </w:r>
    </w:p>
    <w:p>
      <w:pPr>
        <w:pStyle w:val="Normal"/>
        <w:rPr>
          <w:b/>
          <w:b/>
          <w:sz w:val="22"/>
        </w:rPr>
      </w:pPr>
      <w:r>
        <w:rPr>
          <w:b/>
          <w:sz w:val="22"/>
        </w:rPr>
        <w:t>24.05.08 В Московском Патриархате обеспокоены конфессиональной анонимностью деструктивных сект</w:t>
      </w:r>
    </w:p>
    <w:p>
      <w:pPr>
        <w:pStyle w:val="Normal"/>
        <w:rPr>
          <w:sz w:val="22"/>
        </w:rPr>
      </w:pPr>
      <w:r>
        <w:rPr>
          <w:sz w:val="22"/>
        </w:rPr>
        <w:t>Зампредседателя ОВЦС МП протоиерей Всеволод Чаплин обеспокоен тем, что некоторые миссионеры не соблюдают закон "О свободе совести и о религиозных объединениях", скрывая свою конфессиональную принадлежность. "В российском законе "О свободе совести и о религиозных объединениях" ясно говорится: "Наименование религиозной организации должно содержать сведения о ее вероисповедании. Религиозная организация обязана указывать свое полное наименование при осуществлении деятельности, – отметил о. Всеволод. – К сожалению, никакой ответственности за нарушение этого положения не предусмотрено". В результате, по его словам, обычной практикой стала "конфессиональная анонимность": "Миссионеры не говорят, какую церковь или общину представляют. При этом они утверждают, например, что проповедуют надконфессиональное "христианство вообще". Или даже мимикрируют под православие", – добавил священник. Радонеж</w:t>
      </w:r>
    </w:p>
    <w:p>
      <w:pPr>
        <w:pStyle w:val="Normal"/>
        <w:rPr>
          <w:sz w:val="22"/>
        </w:rPr>
      </w:pPr>
      <w:r>
        <w:rPr>
          <w:sz w:val="22"/>
        </w:rPr>
        <w:t>Представители деструктивных религиозных течений и культов все чаще действуют в России на принципах конфессиональной анонимности, заявил представитель миссионерского отдела Московского Патриархата священник Димитрий Карпенко.</w:t>
      </w:r>
    </w:p>
    <w:p>
      <w:pPr>
        <w:pStyle w:val="Normal"/>
        <w:rPr>
          <w:sz w:val="22"/>
        </w:rPr>
      </w:pPr>
      <w:r>
        <w:rPr>
          <w:sz w:val="22"/>
        </w:rPr>
        <w:t>"Конфессиональная анонимность сегодня становится одним из принципов деятельности религиозных сект и течений в России, многие из которых стремятся принять облик Русской Православной Церкви. Наиболее ярким примером тому является Богородичный центр", – заявил отец Димитрий в Томске, рассказывая о Концепции миссионерской деятельности Русской Церкви.</w:t>
      </w:r>
    </w:p>
    <w:p>
      <w:pPr>
        <w:pStyle w:val="Normal"/>
        <w:rPr>
          <w:sz w:val="22"/>
        </w:rPr>
      </w:pPr>
      <w:r>
        <w:rPr>
          <w:sz w:val="22"/>
        </w:rPr>
        <w:t>Священник отметил, что в противодействии деструктивным культам Церковь стремится быть максимально корректной, чтобы не создавать поводы "для ищущих повода".</w:t>
      </w:r>
    </w:p>
    <w:p>
      <w:pPr>
        <w:pStyle w:val="Normal"/>
        <w:rPr>
          <w:sz w:val="22"/>
        </w:rPr>
      </w:pPr>
      <w:r>
        <w:rPr>
          <w:sz w:val="22"/>
        </w:rPr>
        <w:t>"Наиболее верный путь в борьбе с сектами заключается в том, чтобы сообщать о вещах, противоречащих человеческим ценностям и законам, а общество само даст этому определение. При этом в собственной миссионерской деятельности нам также следует не допускать анонимности, четко и ясно называть себя, чтобы нас не упрекнули, что мы что-то скрываем", – сказал отец Димитрий.</w:t>
      </w:r>
    </w:p>
    <w:p>
      <w:pPr>
        <w:pStyle w:val="Normal"/>
        <w:rPr>
          <w:sz w:val="22"/>
        </w:rPr>
      </w:pPr>
      <w:r>
        <w:rPr>
          <w:sz w:val="22"/>
        </w:rPr>
        <w:t>По его словам, современное миссионерское поле Церкви "вобрало в себя миллионы людей, освободившихся из-под ига безбожной идеологии, проживающих на громадных территориях, со своей культурно-исторической спецификой".</w:t>
      </w:r>
    </w:p>
    <w:p>
      <w:pPr>
        <w:pStyle w:val="Normal"/>
        <w:rPr>
          <w:sz w:val="22"/>
        </w:rPr>
      </w:pPr>
      <w:r>
        <w:rPr>
          <w:sz w:val="22"/>
        </w:rPr>
        <w:t>В связи с этим, отметил священник, возникла необходимость по сути "второй христианизации народов, живущих на территории пастырской ответственности Русской Православной Церкви".</w:t>
      </w:r>
    </w:p>
    <w:p>
      <w:pPr>
        <w:pStyle w:val="Normal"/>
        <w:rPr>
          <w:sz w:val="22"/>
        </w:rPr>
      </w:pPr>
      <w:r>
        <w:rPr>
          <w:sz w:val="22"/>
        </w:rPr>
        <w:t>Концепция миссионерской деятельности Русской Церкви была утверждена на заседании Синода 27 марта 2007 года.</w:t>
      </w:r>
    </w:p>
    <w:p>
      <w:pPr>
        <w:pStyle w:val="Normal"/>
        <w:rPr>
          <w:sz w:val="22"/>
        </w:rPr>
      </w:pPr>
      <w:r>
        <w:rPr>
          <w:sz w:val="22"/>
        </w:rPr>
        <w:t>Седмица.Ru</w:t>
      </w:r>
    </w:p>
    <w:p>
      <w:pPr>
        <w:pStyle w:val="Normal"/>
        <w:rPr>
          <w:b/>
          <w:b/>
          <w:sz w:val="22"/>
        </w:rPr>
      </w:pPr>
      <w:r>
        <w:rPr>
          <w:b/>
          <w:sz w:val="22"/>
        </w:rPr>
      </w:r>
    </w:p>
    <w:p>
      <w:pPr>
        <w:pStyle w:val="Normal"/>
        <w:rPr/>
      </w:pPr>
      <w:r>
        <w:rPr>
          <w:b/>
          <w:sz w:val="22"/>
          <w:lang w:val="uk-UA"/>
        </w:rPr>
        <w:t xml:space="preserve">25.05.08 </w:t>
      </w:r>
      <w:r>
        <w:rPr>
          <w:b/>
          <w:sz w:val="22"/>
        </w:rPr>
        <w:t>Предстоятель У</w:t>
      </w:r>
      <w:r>
        <w:rPr>
          <w:b/>
          <w:sz w:val="22"/>
          <w:lang w:val="uk-UA"/>
        </w:rPr>
        <w:t>ПЦ</w:t>
      </w:r>
      <w:r>
        <w:rPr>
          <w:b/>
          <w:sz w:val="22"/>
        </w:rPr>
        <w:t xml:space="preserve"> принял Государственного секретаря Ватикана</w:t>
      </w:r>
    </w:p>
    <w:p>
      <w:pPr>
        <w:pStyle w:val="Normal"/>
        <w:rPr>
          <w:sz w:val="22"/>
        </w:rPr>
      </w:pPr>
      <w:r>
        <w:rPr>
          <w:sz w:val="22"/>
        </w:rPr>
        <w:t>25 мая Блаженнейший Митрополит Киевский и всея Украины встретился в своей резиденции в Киево-Печерской Лавре с Государственным секретарем Ватикана кардиналом Тарчизио Бертоне, который находится в Украине с официальным визитом. Высокого гостя из Ватикана сопровождали Римо-католический архиепископ Львова кардинал Марьян Яворский, Апостольский нунций в Украине архиепископ Иван Юркович, архиепископ-коадьютор Львова Мечеслав Мокрицкий и другие лица.</w:t>
      </w:r>
    </w:p>
    <w:p>
      <w:pPr>
        <w:pStyle w:val="Normal"/>
        <w:rPr>
          <w:sz w:val="22"/>
        </w:rPr>
      </w:pPr>
      <w:r>
        <w:rPr>
          <w:sz w:val="22"/>
        </w:rPr>
        <w:t>От Украинской Православной Церкви во встрече приняли участие управляющий делами УПЦ архиепископ Белоцерковский и Богуславский Митрофан, ректор Киевских духовных академии и семинарии епископ Бориспольский Антоний, секретарь Предстоятеля УПЦ епископ Переяслав-Хмельницкий Александр, глава Отдела внешних церковных связей УПЦ архимандрит Кирил (Говорун), глава Синодального отдела «Миссия социальной помощи детям» архимандрит Филарет (Кучеров) и сотрудник Отдела внешних церковных связей УПЦ священник Валерий Кравец.</w:t>
      </w:r>
    </w:p>
    <w:p>
      <w:pPr>
        <w:pStyle w:val="Normal"/>
        <w:rPr>
          <w:sz w:val="22"/>
        </w:rPr>
      </w:pPr>
      <w:r>
        <w:rPr>
          <w:sz w:val="22"/>
        </w:rPr>
        <w:t>Сначала гость из Ватикана и сопровождающие его лица приложились к главе священномученика Климента Римского в домовом храме резиденции Предстоятеля УПЦ. После этого состоялась беседа, во время которой стороны обменялись оценками религиозной ситуации в Украине и состоянием церковно-государственных отношений. Предстоятель Украинской Православной Церкви рассказал о проблемах, которые постигнут Украинскую Православную Церковь в свершении ею своей миссии в украинском обществе. Среди таких проблем он указал то, что Церковь не имеет статуса юридического лица, ей не возвращают отобранное когда-то имущество, она не имеет полноценного доступа в школы и вузы. В ответ кардинал Бертоне отметил, что эти проблемы являются существенной преградой для духовной миссии Церкви. По его словам, эта миссия особенно важная сейчас, когда украинское общество возвращается к своим духовным корням, и именно Церковь играет ключевую роль в этом процессе.</w:t>
      </w:r>
    </w:p>
    <w:p>
      <w:pPr>
        <w:pStyle w:val="Normal"/>
        <w:rPr>
          <w:sz w:val="22"/>
        </w:rPr>
      </w:pPr>
      <w:r>
        <w:rPr>
          <w:sz w:val="22"/>
        </w:rPr>
        <w:t>В завершении мероприятия стороны обменялись подарками. После встречи с Предстоятелем Украинской Православной Церкви Государственный секретарь Ватикана отбыл на встречу с Президентом Украины.</w:t>
      </w:r>
    </w:p>
    <w:p>
      <w:pPr>
        <w:pStyle w:val="Normal"/>
        <w:rPr>
          <w:sz w:val="22"/>
        </w:rPr>
      </w:pPr>
      <w:r>
        <w:rPr>
          <w:sz w:val="22"/>
        </w:rPr>
        <w:t>Украинская Православная Церковь</w:t>
      </w:r>
    </w:p>
    <w:p>
      <w:pPr>
        <w:pStyle w:val="Normal"/>
        <w:rPr>
          <w:sz w:val="22"/>
          <w:lang w:val="uk-UA"/>
        </w:rPr>
      </w:pPr>
      <w:r>
        <w:rPr>
          <w:sz w:val="22"/>
          <w:lang w:val="uk-UA"/>
        </w:rPr>
      </w:r>
    </w:p>
    <w:p>
      <w:pPr>
        <w:pStyle w:val="Normal"/>
        <w:rPr>
          <w:b/>
          <w:b/>
          <w:sz w:val="22"/>
        </w:rPr>
      </w:pPr>
      <w:r>
        <w:rPr>
          <w:b/>
          <w:sz w:val="22"/>
        </w:rPr>
        <w:t>25.05.08 Россияне стали чаще причащаться, читать Евангелие и домашние молитвы</w:t>
      </w:r>
    </w:p>
    <w:p>
      <w:pPr>
        <w:pStyle w:val="Normal"/>
        <w:rPr>
          <w:sz w:val="22"/>
        </w:rPr>
      </w:pPr>
      <w:r>
        <w:rPr>
          <w:sz w:val="22"/>
        </w:rPr>
        <w:t>Православные россияне за последние годы стали более активно жить церковной жизнью, утверждают научные сотрудники Института социально-политических исследований РАН Вячеслав Локосов и Юлия Синелина.</w:t>
      </w:r>
    </w:p>
    <w:p>
      <w:pPr>
        <w:pStyle w:val="Normal"/>
        <w:rPr>
          <w:sz w:val="22"/>
        </w:rPr>
      </w:pPr>
      <w:r>
        <w:rPr>
          <w:sz w:val="22"/>
        </w:rPr>
        <w:t>По данным исследователей, в группе россиян, которых можно назвать воцерковленными, за последние несколько лет выросла доля респондентов, посещающих храм несколько раз в год (с 7% в 2000 году до 18%-16% в 2004-2006 гг.), а также регулярно причащающихся (с 33% до 39%). При этом постепенно снижается доля респондентов, которые никогда не причащались, – до 21%.</w:t>
      </w:r>
    </w:p>
    <w:p>
      <w:pPr>
        <w:pStyle w:val="Normal"/>
        <w:rPr>
          <w:sz w:val="22"/>
        </w:rPr>
      </w:pPr>
      <w:r>
        <w:rPr>
          <w:sz w:val="22"/>
        </w:rPr>
        <w:t>Доля опрошенных в данной группе, читающих утренние и вечерние молитвы, выросла с 8% (2000 г.) до 27% (2006 г.). В этой группе практически отсутствуют респонденты, которые не молятся. Воцерковленные россияне стали чаще читать Евангелие (с 17% до 26,5%). Доля респондентов, никогда не читавших Евангелие, снизилась.</w:t>
      </w:r>
    </w:p>
    <w:p>
      <w:pPr>
        <w:pStyle w:val="Normal"/>
        <w:rPr>
          <w:sz w:val="22"/>
        </w:rPr>
      </w:pPr>
      <w:r>
        <w:rPr>
          <w:sz w:val="22"/>
        </w:rPr>
        <w:t>В группе полувоцерковленных россиян наблюдается значительный рост доли респондентов, посещающих храм несколько раз в год (до 89%) и читающих Евангелие регулярно (10%) или читавших недавно (18%), и одновременно сокращается (в сравнении с 2000 годом) число тех, кто никогда не был в храме, не причащался, не молился и не читал Евангелие.</w:t>
      </w:r>
    </w:p>
    <w:p>
      <w:pPr>
        <w:pStyle w:val="Normal"/>
        <w:rPr>
          <w:sz w:val="22"/>
        </w:rPr>
      </w:pPr>
      <w:r>
        <w:rPr>
          <w:sz w:val="22"/>
        </w:rPr>
        <w:t>Среди тех, кого можно отнести к начинающим свой путь в Церковь, все выше доля респондентов, молящихся церковной молитвой, все ниже – тех, кто никогда не был в храме и никогда не молился.</w:t>
      </w:r>
    </w:p>
    <w:p>
      <w:pPr>
        <w:pStyle w:val="Normal"/>
        <w:rPr>
          <w:sz w:val="22"/>
        </w:rPr>
      </w:pPr>
      <w:r>
        <w:rPr>
          <w:sz w:val="22"/>
        </w:rPr>
        <w:t>Стала снижаться группа невоцерковленных россиян – с 33% в 2004 году до 24% в 2006-м – по мнению ученых, вследствие оттока респондентов в группы полувоцерковленных и начинающих. В целом же невоцерковленные стали чаще молиться и читать Евангелие, чего, однако, пока еще нельзя сказать о посещении ими храма.</w:t>
      </w:r>
    </w:p>
    <w:p>
      <w:pPr>
        <w:pStyle w:val="Normal"/>
        <w:rPr>
          <w:sz w:val="22"/>
        </w:rPr>
      </w:pPr>
      <w:r>
        <w:rPr>
          <w:sz w:val="22"/>
        </w:rPr>
        <w:t>Преобладание женщин-прихожанок в российских православных храмах постепенно начало снижаться. С 1992 по 2000 годы количество мужчин среди населения России, относящего себя к православным верующим, выросло с 29% до 40%.</w:t>
      </w:r>
    </w:p>
    <w:p>
      <w:pPr>
        <w:pStyle w:val="Normal"/>
        <w:rPr>
          <w:sz w:val="22"/>
        </w:rPr>
      </w:pPr>
      <w:r>
        <w:rPr>
          <w:sz w:val="22"/>
        </w:rPr>
        <w:t>Исследования 2004-2006 годов демонстрируют, что мужчин появилось больше среди воцерковленных православных, а в группе невоцерковленных (называющих себя православными, но пассивных в плане церковной практики и участия в таинствах) мужчины составляют большинство.</w:t>
      </w:r>
    </w:p>
    <w:p>
      <w:pPr>
        <w:pStyle w:val="Normal"/>
        <w:rPr>
          <w:sz w:val="22"/>
        </w:rPr>
      </w:pPr>
      <w:r>
        <w:rPr>
          <w:sz w:val="22"/>
        </w:rPr>
        <w:t>В целом же, согласно данным опросов, мужчинам свойственна большая пассивность религиозного поведения по сравнению с женщинами.</w:t>
      </w:r>
    </w:p>
    <w:p>
      <w:pPr>
        <w:pStyle w:val="Normal"/>
        <w:rPr>
          <w:sz w:val="22"/>
        </w:rPr>
      </w:pPr>
      <w:r>
        <w:rPr>
          <w:sz w:val="22"/>
        </w:rPr>
        <w:t>Авторы исследования утверждают также, что с начала 1990-х число представителей молодежи выросло в группе воцерковленных респондентов и снизилось среди тех, кто относит себя к начинающим жить церковной жизнью.</w:t>
      </w:r>
    </w:p>
    <w:p>
      <w:pPr>
        <w:pStyle w:val="Normal"/>
        <w:rPr>
          <w:sz w:val="22"/>
        </w:rPr>
      </w:pPr>
      <w:r>
        <w:rPr>
          <w:sz w:val="22"/>
        </w:rPr>
        <w:t>Радонеж, Седмица.</w:t>
      </w:r>
      <w:r>
        <w:rPr>
          <w:sz w:val="22"/>
          <w:lang w:val="en-US"/>
        </w:rPr>
        <w:t>Ru</w:t>
      </w:r>
    </w:p>
    <w:p>
      <w:pPr>
        <w:pStyle w:val="Normal"/>
        <w:rPr>
          <w:b/>
          <w:b/>
          <w:sz w:val="22"/>
        </w:rPr>
      </w:pPr>
      <w:r>
        <w:rPr>
          <w:b/>
          <w:sz w:val="22"/>
        </w:rPr>
      </w:r>
    </w:p>
    <w:p>
      <w:pPr>
        <w:pStyle w:val="Normal"/>
        <w:rPr>
          <w:b/>
          <w:b/>
          <w:sz w:val="22"/>
        </w:rPr>
      </w:pPr>
      <w:r>
        <w:rPr>
          <w:b/>
          <w:sz w:val="22"/>
        </w:rPr>
        <w:t>26.05.08 Епископ Иларион обеспокоен притеснением христиан в исламском мире</w:t>
      </w:r>
    </w:p>
    <w:p>
      <w:pPr>
        <w:pStyle w:val="Normal"/>
        <w:rPr>
          <w:sz w:val="22"/>
        </w:rPr>
      </w:pPr>
      <w:r>
        <w:rPr>
          <w:sz w:val="22"/>
        </w:rPr>
        <w:t>Представитель РПЦ при европейских международных организациях епископ Венский и Австрийский Иларион призвал защищать интересы христианского населения исламских стран. Ирак, Афганистан, Саудовская Аравия, а также Пакистан, Индонезия и Филиппины были названы владыкой Иларионом в числе стран, где христиане подвергаются гонениям, в ходе выступления архиерея на европейской межрелигиозной встрече "Общие ценности для меняющейся Европы. Вклад культур и религий" в итальянском городе Роверето.</w:t>
      </w:r>
    </w:p>
    <w:p>
      <w:pPr>
        <w:pStyle w:val="Normal"/>
        <w:rPr>
          <w:sz w:val="22"/>
        </w:rPr>
      </w:pPr>
      <w:r>
        <w:rPr>
          <w:sz w:val="22"/>
        </w:rPr>
        <w:t>"В Ираке похищения и убийства христианских священнослужителей стали реальностью повседневной жизни. В Афганистане обращение в христианство может привести к смертной казни. В Саудовской Аравии не существует ни одной христианской церкви", – заявил представитель Русской Православной Церкви.</w:t>
      </w:r>
    </w:p>
    <w:p>
      <w:pPr>
        <w:pStyle w:val="Normal"/>
        <w:rPr>
          <w:sz w:val="22"/>
        </w:rPr>
      </w:pPr>
      <w:r>
        <w:rPr>
          <w:sz w:val="22"/>
        </w:rPr>
        <w:t>Говоря о Европе, владыка Иларион призвал участников межрелигиозного диалога обратить внимание в первую очередь на Косово, где храмы варварски разрушаются, а тысячи христиан оставлены без крова и обречены на изгнание.</w:t>
      </w:r>
    </w:p>
    <w:p>
      <w:pPr>
        <w:pStyle w:val="Normal"/>
        <w:rPr>
          <w:sz w:val="22"/>
        </w:rPr>
      </w:pPr>
      <w:r>
        <w:rPr>
          <w:sz w:val="22"/>
        </w:rPr>
        <w:t>Тяжелое положение, по его словам, сохраняется в оккупированной части Кипра, где церкви подвергаются разрушению и где христианское население тяжело страдает.</w:t>
      </w:r>
    </w:p>
    <w:p>
      <w:pPr>
        <w:pStyle w:val="Normal"/>
        <w:rPr>
          <w:sz w:val="22"/>
        </w:rPr>
      </w:pPr>
      <w:r>
        <w:rPr>
          <w:sz w:val="22"/>
        </w:rPr>
        <w:t>Представитель Русской Православной Церкви указал также на пренебрежение нуждами христианского населения в Турции, приведя в качестве примера отказ турецких властей открыть богословскую школу на острове Халки вопреки постоянным просьбам со стороны Константинопольского Патриархата.</w:t>
      </w:r>
    </w:p>
    <w:p>
      <w:pPr>
        <w:pStyle w:val="Normal"/>
        <w:rPr>
          <w:sz w:val="22"/>
        </w:rPr>
      </w:pPr>
      <w:r>
        <w:rPr>
          <w:sz w:val="22"/>
        </w:rPr>
        <w:t>В заключение своего выступления епископ Иларион выразил надежду на то, что христиано-исламский диалог в соответствии с пожеланием Святейшего Патриарха Алексия II, высказанным в его ответе на письмо 138 мусульманских лидеров, будет не только разрабатывать богословские вопросы, но и скажется на реальном положении христианского населения в исламских странах.</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6.05.08 Мигрантки из Молдавии случайно высадились на Святой Горе Афон</w:t>
      </w:r>
    </w:p>
    <w:p>
      <w:pPr>
        <w:pStyle w:val="Normal"/>
        <w:rPr>
          <w:sz w:val="22"/>
        </w:rPr>
      </w:pPr>
      <w:r>
        <w:rPr>
          <w:sz w:val="22"/>
        </w:rPr>
        <w:t>Четыре жительницы Молдавии проникли на Святую Гору Афон, нарушив многовековой запрет, не допускающий женщин на эту территорию, занимаемую мужскими монастырями.</w:t>
      </w:r>
    </w:p>
    <w:p>
      <w:pPr>
        <w:pStyle w:val="Normal"/>
        <w:rPr>
          <w:sz w:val="22"/>
        </w:rPr>
      </w:pPr>
      <w:r>
        <w:rPr>
          <w:sz w:val="22"/>
        </w:rPr>
        <w:t>Лодка, в которой находились молдаванки в возрасте от 27 до 32 лет и сопровождающий их соотечественник, причалила к Афону в воскресенье, 25 мая. Выяснилось, что жители Молдавии пытались незаконно пробраться в Грецию из Турции, однако, по каким-то причинам, высадились не в той точке побережья.</w:t>
      </w:r>
    </w:p>
    <w:p>
      <w:pPr>
        <w:pStyle w:val="Normal"/>
        <w:rPr>
          <w:sz w:val="22"/>
        </w:rPr>
      </w:pPr>
      <w:r>
        <w:rPr>
          <w:sz w:val="22"/>
        </w:rPr>
        <w:t>По словам представителя администрации Афона, молдаванки объяснили, что случайно нарушили запрет, действующий уже около 1000 лет, и принесли свои извинения. Невольные нарушительницы были прощены, добавил он. Однако им предстоит объясняться с полицией, по законам Греции, попытка женщин проникнуть на территорию Афона наказывается лишением свободы на срок до двух лет.</w:t>
      </w:r>
    </w:p>
    <w:p>
      <w:pPr>
        <w:pStyle w:val="Normal"/>
        <w:rPr>
          <w:sz w:val="22"/>
        </w:rPr>
      </w:pPr>
      <w:r>
        <w:rPr>
          <w:sz w:val="22"/>
        </w:rPr>
        <w:t>На Святой Горе Афон находятся 20 православных мужских монастырей. Афон является самоуправляемой областью в составе Греции. У Афона есть своя администрация, состоящая из представителей монастырей и полиция. На Афон категорически запрещен доступ женщин и самок любых животны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27.05.08</w:t>
      </w:r>
      <w:r>
        <w:rPr>
          <w:b/>
          <w:sz w:val="22"/>
          <w:lang w:val="uk-UA"/>
        </w:rPr>
        <w:t xml:space="preserve"> </w:t>
      </w:r>
      <w:r>
        <w:rPr>
          <w:b/>
          <w:sz w:val="22"/>
        </w:rPr>
        <w:t>Украинская Православная Церковь отметила 16-летие Харьковского Архиерейского Собора</w:t>
      </w:r>
    </w:p>
    <w:p>
      <w:pPr>
        <w:pStyle w:val="Normal"/>
        <w:rPr>
          <w:sz w:val="22"/>
        </w:rPr>
      </w:pPr>
      <w:r>
        <w:rPr>
          <w:sz w:val="22"/>
        </w:rPr>
        <w:t>27 мая, в день празднования 16-летия Харьковского Архиерейского Собора и избрания Предстоятелем Украинской Православной Церкви Блаженнейшего Митрополита Владимира, в Трапезном храме Свято-Успенской Киево-Печерской Лавры была совершена Божественная литургия.</w:t>
      </w:r>
    </w:p>
    <w:p>
      <w:pPr>
        <w:pStyle w:val="Normal"/>
        <w:rPr>
          <w:sz w:val="22"/>
        </w:rPr>
      </w:pPr>
      <w:r>
        <w:rPr>
          <w:sz w:val="22"/>
        </w:rPr>
        <w:t>Богослужение возглавил Митрополит Киевский и Всея Украины Владимир. Его Блаженству сослужили митрополиты: Днепропетровский и Павлоградский Ириней, Донецкий и Мариупольский Иларион, архиепископы: Хустский и Виноградовский Марк, Тульчинский и Брацлавский Ионафан, Запорожский и Мелитопольский Василий, Белогородский Николай, Николаевский и Вознесенский Питирим, Львовский и Галицкий Августин, Криворожский и Никопольский Ефрем, Изюмский Онуфрий, Белоцерковский и Богуславский Митрофан, Полтавский и Миргородский Филипп, а также епископы: Черниговский и Новгород-Сиверский Амвросий, Бориспольский Антоний, Горловский и Славянский Митрофан, Владимир-Волынский и Ковельский Никодим, Яготинский Серафим, Кременчугский и Лубенский Евлогий, Переяслав-Хмельницкий Александр, Уманский и Звенигородский Антоний.</w:t>
      </w:r>
    </w:p>
    <w:p>
      <w:pPr>
        <w:pStyle w:val="Normal"/>
        <w:rPr>
          <w:sz w:val="22"/>
        </w:rPr>
      </w:pPr>
      <w:r>
        <w:rPr>
          <w:sz w:val="22"/>
        </w:rPr>
        <w:t>Во время богослужения Архипастырь также вознес молитвы об упокоении душ почивших иерархов нашей Церкви.</w:t>
      </w:r>
    </w:p>
    <w:p>
      <w:pPr>
        <w:pStyle w:val="Normal"/>
        <w:rPr>
          <w:sz w:val="22"/>
        </w:rPr>
      </w:pPr>
      <w:r>
        <w:rPr>
          <w:sz w:val="22"/>
        </w:rPr>
        <w:t>После Литургии к Блаженнейшему владыке от имени сослуживших ему епископов обратился митрополит Днепропетровский и Павлоградский Ириней.</w:t>
      </w:r>
    </w:p>
    <w:p>
      <w:pPr>
        <w:pStyle w:val="Normal"/>
        <w:rPr>
          <w:sz w:val="22"/>
        </w:rPr>
      </w:pPr>
      <w:r>
        <w:rPr>
          <w:sz w:val="22"/>
        </w:rPr>
        <w:t>«Шестнадцать лет назад на Харьковском Соборе вы были избраны Предстоятелем Украинской Православной Церкви и все это время стоите у кормила, возглавляете нашу Церковь, принимаете на себя все ее радости и скорби, – в частности сказал он. – И в сегодняшний день мы благодарны Господу и вам за это служение, за ваши молитвы. Хочется пожелать вам крепкого здоровья, чтобы Господь подавал вам и мудрость, и крепость сил, и силу нести это служение, управлять Церковью еще многие-многие лета».</w:t>
      </w:r>
    </w:p>
    <w:p>
      <w:pPr>
        <w:pStyle w:val="Normal"/>
        <w:rPr>
          <w:sz w:val="22"/>
        </w:rPr>
      </w:pPr>
      <w:r>
        <w:rPr>
          <w:sz w:val="22"/>
        </w:rPr>
        <w:t>В свою очередь Митрополит Владимир поблагодарил всех за совместные молитвы и вкратце рассказал о событиях, которые происходили в Харькове шестнадцать лет назад.</w:t>
      </w:r>
    </w:p>
    <w:p>
      <w:pPr>
        <w:pStyle w:val="Normal"/>
        <w:rPr>
          <w:sz w:val="22"/>
        </w:rPr>
      </w:pPr>
      <w:r>
        <w:rPr>
          <w:sz w:val="22"/>
        </w:rPr>
        <w:t>«Сердечно благодарю вас за молитвы, которые мы сегодня вместе вознесли. Сегодняшний день в новой истории нашей Церкви, особый и знаменитый – 16 лет назад в Харькове состоялся Архиерейский собор, собор судьбоносный, который принял решение и спас Церковь от ещё более страшных потрясений, ещё от больших расколов, которые могли бы быть», – отметил Предстоятель нашей Церкви.</w:t>
      </w:r>
    </w:p>
    <w:p>
      <w:pPr>
        <w:pStyle w:val="Normal"/>
        <w:rPr>
          <w:sz w:val="22"/>
        </w:rPr>
      </w:pPr>
      <w:r>
        <w:rPr>
          <w:sz w:val="22"/>
        </w:rPr>
        <w:t>Историческая справка: Харьковский Архиерейский Собор Украинской Православной Церкви, который состоялся 27-28 мая 1992 г. в Харькове, в архиерейской резиденции на территории Свято-Покровского монастыря. Этот собор был вызван расколом внутри православной церкви в Украине и созданием отдельной УПЦ Киевского Патриархата. Здесь был поставлен важный вопрос о будущем православной церкви в Украине. Православные архиереи должны были ответить на вопрос – или поддержать самопровозглашенного патриарха Киевского или остаться верными канонической Русской Православной Церкви. На Соборе было принято решение о верности каноническому Московскому Патриархату и был избран новый Предстоятель УПЦ – Митрополит Киевский и всея Украины Владимир. Собор был созван Митрополитом Харьковским и Богодухивским Никодимом (Руснаком), который и председательствовал на нем. На Соборе присутствовали 18 архиереев УПЦ (отсутствовали епископ Львовский Андрей (Горак) и епископ Луцкий и Волынский Нифонт (Солодуха). Епископ Ровенский Варфоломей (Ващук), который находился в командировке прислал телеграмму, где подтвердил свое согласие с решением Собора). Украинские архиереи выразили недоверие тогдашнему митрополиту Филарету (Денисенко), который не явился на Собор и освободили его из Киевской кафедры и должности Первоиерарха УПЦ, зачислили за штат с запрещением священнодействия. Дальше состоялись выборы нового Предстоятеля УПЦ тайным голосованием. Большинством в 16 голосов Митрополитом Киевским было избрано Митрополита Ростовского и Новочеркаского Владимира. После избрания Патриарх Московский и всея Руси Алексий II утвердил решение Харьковского Собора и благословил Митрополита Владимира на Первосвятительское служения в УПЦ.</w:t>
      </w:r>
    </w:p>
    <w:p>
      <w:pPr>
        <w:pStyle w:val="Normal"/>
        <w:rPr/>
      </w:pPr>
      <w:r>
        <w:rPr>
          <w:sz w:val="22"/>
          <w:lang w:val="uk-UA"/>
        </w:rPr>
        <w:t xml:space="preserve">Украинская Православная Церковь, </w:t>
      </w:r>
      <w:r>
        <w:rPr>
          <w:sz w:val="22"/>
        </w:rPr>
        <w:t>Православие в Украине</w:t>
      </w:r>
    </w:p>
    <w:p>
      <w:pPr>
        <w:pStyle w:val="Normal"/>
        <w:rPr>
          <w:sz w:val="22"/>
        </w:rPr>
      </w:pPr>
      <w:r>
        <w:rPr>
          <w:sz w:val="22"/>
        </w:rPr>
      </w:r>
    </w:p>
    <w:p>
      <w:pPr>
        <w:pStyle w:val="Normal"/>
        <w:rPr/>
      </w:pPr>
      <w:r>
        <w:rPr>
          <w:b/>
          <w:sz w:val="22"/>
        </w:rPr>
        <w:t>27</w:t>
      </w:r>
      <w:r>
        <w:rPr>
          <w:b/>
          <w:sz w:val="22"/>
          <w:lang w:val="uk-UA"/>
        </w:rPr>
        <w:t xml:space="preserve">.05.08 </w:t>
      </w:r>
      <w:r>
        <w:rPr>
          <w:b/>
          <w:sz w:val="22"/>
        </w:rPr>
        <w:t>Богослужения на Русском подворье в Софии будут совершаться по новоюлианскому календарю</w:t>
      </w:r>
    </w:p>
    <w:p>
      <w:pPr>
        <w:pStyle w:val="Normal"/>
        <w:rPr/>
      </w:pPr>
      <w:r>
        <w:rPr>
          <w:sz w:val="22"/>
        </w:rPr>
        <w:t>Новый настоятель подворья Русской Православной Церкви в Софии игумен Исидор (Минаев) отказался от практики, сложившейся на подворье, отмечать большие церковные праздники дважды, по новому и по старому стилю. Отныне они будут праздноваться только один раз согласно новому стилю (новоюлианскому календарю)</w:t>
      </w:r>
      <w:r>
        <w:rPr>
          <w:sz w:val="22"/>
          <w:lang w:val="uk-UA"/>
        </w:rPr>
        <w:t>.</w:t>
      </w:r>
    </w:p>
    <w:p>
      <w:pPr>
        <w:pStyle w:val="Normal"/>
        <w:rPr>
          <w:sz w:val="22"/>
        </w:rPr>
      </w:pPr>
      <w:r>
        <w:rPr>
          <w:sz w:val="22"/>
        </w:rPr>
        <w:t>Отец Исидор заявил, что в русском храме во имя святителя Николая Чудотворца следует совершать богослужения по календарю, которого придерживается Болгарская Православная Церковь – как благословили Святейшие Патриархи Алексий и Максим.</w:t>
      </w:r>
    </w:p>
    <w:p>
      <w:pPr>
        <w:pStyle w:val="Normal"/>
        <w:rPr>
          <w:sz w:val="22"/>
        </w:rPr>
      </w:pPr>
      <w:r>
        <w:rPr>
          <w:sz w:val="22"/>
        </w:rPr>
        <w:t>«Вопрос церковного календаря не является догматическим. На Болгарском подворье в Москве служат по старому календарю, как и во всей России. Не вижу смысла отмечать один и тот же праздник дважды», – заявил отец Исидор.</w:t>
      </w:r>
    </w:p>
    <w:p>
      <w:pPr>
        <w:pStyle w:val="Normal"/>
        <w:rPr>
          <w:sz w:val="22"/>
        </w:rPr>
      </w:pPr>
      <w:r>
        <w:rPr>
          <w:sz w:val="22"/>
        </w:rPr>
        <w:t>Новый настоятель признался, что никогда ранее не придерживался нового стиля, так как был на служении в России и Иерусалиме, но надеется привыкнуть.</w:t>
      </w:r>
    </w:p>
    <w:p>
      <w:pPr>
        <w:pStyle w:val="Normal"/>
        <w:rPr>
          <w:sz w:val="22"/>
        </w:rPr>
      </w:pPr>
      <w:r>
        <w:rPr>
          <w:sz w:val="22"/>
        </w:rPr>
        <w:t>Игумен Исидор сообщил о своем решении прихожанам и объяснил им значение изменений: совмещение двух календарей приводит к большой путанице и возникновению недоразумений при совершении богослужения в храме.</w:t>
      </w:r>
    </w:p>
    <w:p>
      <w:pPr>
        <w:pStyle w:val="Normal"/>
        <w:rPr>
          <w:sz w:val="22"/>
        </w:rPr>
      </w:pPr>
      <w:r>
        <w:rPr>
          <w:sz w:val="22"/>
          <w:lang w:val="uk-UA"/>
        </w:rPr>
        <w:t>Патриархия.Ru</w:t>
      </w:r>
    </w:p>
    <w:p>
      <w:pPr>
        <w:pStyle w:val="Normal"/>
        <w:rPr>
          <w:sz w:val="22"/>
        </w:rPr>
      </w:pPr>
      <w:r>
        <w:rPr>
          <w:sz w:val="22"/>
        </w:rPr>
      </w:r>
    </w:p>
    <w:p>
      <w:pPr>
        <w:pStyle w:val="Normal"/>
        <w:rPr/>
      </w:pPr>
      <w:r>
        <w:rPr>
          <w:b/>
          <w:sz w:val="22"/>
          <w:lang w:val="uk-UA"/>
        </w:rPr>
        <w:t xml:space="preserve">27.05.08 </w:t>
      </w:r>
      <w:r>
        <w:rPr>
          <w:b/>
          <w:sz w:val="22"/>
        </w:rPr>
        <w:t>Протоиерей Всеволод Чаплин призвал дать правовую и политическую оценку убийству Царской семьи</w:t>
      </w:r>
    </w:p>
    <w:p>
      <w:pPr>
        <w:pStyle w:val="Normal"/>
        <w:rPr/>
      </w:pPr>
      <w:r>
        <w:rPr>
          <w:sz w:val="22"/>
        </w:rPr>
        <w:t>"Я совершенно убежден, что нужно осмыслить то злодеяние, которое имело место в 1918 году. Некоторое время назад была высказана мысль о необходимости исторической экспертизы тех событий", – сказал замглавы О</w:t>
      </w:r>
      <w:r>
        <w:rPr>
          <w:sz w:val="22"/>
          <w:lang w:val="uk-UA"/>
        </w:rPr>
        <w:t xml:space="preserve">ВЦС МП </w:t>
      </w:r>
      <w:r>
        <w:rPr>
          <w:sz w:val="22"/>
        </w:rPr>
        <w:t>протоиерей Всеволод Чаплин на конференции в Москве.</w:t>
      </w:r>
    </w:p>
    <w:p>
      <w:pPr>
        <w:pStyle w:val="Normal"/>
        <w:rPr>
          <w:sz w:val="22"/>
        </w:rPr>
      </w:pPr>
      <w:r>
        <w:rPr>
          <w:sz w:val="22"/>
        </w:rPr>
        <w:t>"Мы не можем дальше двигаться по пути созидательного и мирного развития России без того, чтобы не выяснить, кто совершал это злодеяние, кто отдавал приказы, кто их одобрял", – подчеркнул священник.</w:t>
      </w:r>
    </w:p>
    <w:p>
      <w:pPr>
        <w:pStyle w:val="Normal"/>
        <w:rPr>
          <w:sz w:val="22"/>
        </w:rPr>
      </w:pPr>
      <w:r>
        <w:rPr>
          <w:sz w:val="22"/>
        </w:rPr>
        <w:t>Он отметил, что на все эти вопросы нужно дать ответ. "И нужно дать правовую и политическую оценку убийства Царской семьи, последствия которого должны быть заглажены действиями государства и общества", – сказал отец Всеволод.</w:t>
      </w:r>
    </w:p>
    <w:p>
      <w:pPr>
        <w:pStyle w:val="Normal"/>
        <w:rPr>
          <w:sz w:val="22"/>
        </w:rPr>
      </w:pPr>
      <w:r>
        <w:rPr>
          <w:sz w:val="22"/>
        </w:rPr>
        <w:t>По его словам, Царь-мученик Николай II почитается в России, "почитание в народе есть, и оно очень и очень велико". На так называемые "царские дни" в Екатеринбург съезжаются многие тысячи людей, участвуют в богослужении и крестном ходе от Храма-на-Крови к Ганиной Яме.</w:t>
      </w:r>
    </w:p>
    <w:p>
      <w:pPr>
        <w:pStyle w:val="Normal"/>
        <w:rPr>
          <w:sz w:val="22"/>
        </w:rPr>
      </w:pPr>
      <w:r>
        <w:rPr>
          <w:sz w:val="22"/>
        </w:rPr>
        <w:t>"На уровне элиты мы пока этого не ощущаем, равно как не ощущаем и на уровне медийного мейнстрима, который находится под влиянием стереотипов, в частности, советских", – заявил представитель Московского Патриархата. Он призвал эти стереотипы менять – "наш русский медийный мейнстрим учить, по крайней мере, многовекторному восприятию истории, если не восприятию исторической правды".</w:t>
      </w:r>
    </w:p>
    <w:p>
      <w:pPr>
        <w:pStyle w:val="Normal"/>
        <w:rPr>
          <w:sz w:val="22"/>
        </w:rPr>
      </w:pPr>
      <w:r>
        <w:rPr>
          <w:sz w:val="22"/>
        </w:rPr>
        <w:t>Как отметил священник, нужно также оценить и причины падения монархии и победы большевиков – почему меньшинство победило большинство, "причем большинство, обладавшее деньгами, оружием, многими другими ресурсами, хорошей организацией".</w:t>
      </w:r>
    </w:p>
    <w:p>
      <w:pPr>
        <w:pStyle w:val="Normal"/>
        <w:rPr>
          <w:sz w:val="22"/>
        </w:rPr>
      </w:pPr>
      <w:r>
        <w:rPr>
          <w:sz w:val="22"/>
          <w:lang w:val="uk-UA"/>
        </w:rPr>
        <w:t>Седмица.</w:t>
      </w:r>
      <w:r>
        <w:rPr>
          <w:sz w:val="22"/>
          <w:lang w:val="en-US"/>
        </w:rPr>
        <w:t>Ru</w:t>
      </w:r>
    </w:p>
    <w:p>
      <w:pPr>
        <w:pStyle w:val="Normal"/>
        <w:rPr>
          <w:sz w:val="22"/>
        </w:rPr>
      </w:pPr>
      <w:r>
        <w:rPr>
          <w:sz w:val="22"/>
        </w:rPr>
      </w:r>
    </w:p>
    <w:p>
      <w:pPr>
        <w:pStyle w:val="Normal"/>
        <w:rPr>
          <w:b/>
          <w:b/>
          <w:sz w:val="22"/>
        </w:rPr>
      </w:pPr>
      <w:r>
        <w:rPr>
          <w:b/>
          <w:sz w:val="22"/>
        </w:rPr>
        <w:t>27.05.08 Диакон Кураев считает странным желание Ющенко подчинить Украинскую Церковь Константинополю</w:t>
      </w:r>
    </w:p>
    <w:p>
      <w:pPr>
        <w:pStyle w:val="Normal"/>
        <w:rPr>
          <w:sz w:val="22"/>
        </w:rPr>
      </w:pPr>
      <w:r>
        <w:rPr>
          <w:sz w:val="22"/>
        </w:rPr>
        <w:t>Профессор МДА диакон Андрей Кураев выразил недоумение в связи с недавними словами президента Украины Виктора Ющенко о том, что Украина идет дорогой сближения с "материнской Церковью Константинопольского Патриархата".</w:t>
      </w:r>
    </w:p>
    <w:p>
      <w:pPr>
        <w:pStyle w:val="Normal"/>
        <w:rPr>
          <w:b/>
          <w:b/>
          <w:sz w:val="22"/>
        </w:rPr>
      </w:pPr>
      <w:r>
        <w:rPr>
          <w:b/>
          <w:sz w:val="22"/>
        </w:rPr>
        <w:t>"В те времена, когда киевские митрополиты назначались в Константинополе, и сам Константинополь был православным центром православной империи, тогда зависеть от константинопольских патриархов было нормально, а сейчас это, мягко говоря, немножко странно", – заявил он в интервью "Интерфакс-Религия" http://www.interfax-religion.ru/?act=interview&amp;div=185</w:t>
      </w:r>
    </w:p>
    <w:p>
      <w:pPr>
        <w:pStyle w:val="Normal"/>
        <w:rPr>
          <w:sz w:val="22"/>
        </w:rPr>
      </w:pPr>
      <w:r>
        <w:rPr>
          <w:sz w:val="22"/>
        </w:rPr>
        <w:t>Отец Андрей признался, что может лишь с горечью пожать плечами и сказать: "как же странно складывается судьба Украины, что в разные века, но вновь и вновь она оказывается перед тем же выбором: или с Россией, или же под Польшей и Турцией".</w:t>
      </w:r>
    </w:p>
    <w:p>
      <w:pPr>
        <w:pStyle w:val="Normal"/>
        <w:rPr>
          <w:sz w:val="22"/>
        </w:rPr>
      </w:pPr>
      <w:r>
        <w:rPr>
          <w:sz w:val="22"/>
        </w:rPr>
        <w:t>"Вот и здесь – в политическом и экономическом смысле Украина все больше становится окраиной Польши, а вот в церковном смысле дает себя знать почему-то эта странная мечта подчинить себя турецкому патриарху", – констатировал диакон А.Кураев.</w:t>
      </w:r>
    </w:p>
    <w:p>
      <w:pPr>
        <w:pStyle w:val="Normal"/>
        <w:rPr>
          <w:sz w:val="22"/>
        </w:rPr>
      </w:pPr>
      <w:r>
        <w:rPr>
          <w:sz w:val="22"/>
        </w:rPr>
        <w:t>Интерфакс-Религия</w:t>
      </w:r>
    </w:p>
    <w:p>
      <w:pPr>
        <w:pStyle w:val="Normal"/>
        <w:rPr>
          <w:sz w:val="22"/>
        </w:rPr>
      </w:pPr>
      <w:r>
        <w:rPr>
          <w:sz w:val="22"/>
        </w:rPr>
      </w:r>
    </w:p>
    <w:p>
      <w:pPr>
        <w:pStyle w:val="Normal"/>
        <w:rPr/>
      </w:pPr>
      <w:r>
        <w:rPr>
          <w:b/>
          <w:sz w:val="22"/>
        </w:rPr>
        <w:t>27</w:t>
      </w:r>
      <w:r>
        <w:rPr>
          <w:b/>
          <w:sz w:val="22"/>
          <w:lang w:val="uk-UA"/>
        </w:rPr>
        <w:t xml:space="preserve">.05.08 </w:t>
      </w:r>
      <w:r>
        <w:rPr>
          <w:b/>
          <w:sz w:val="22"/>
        </w:rPr>
        <w:t>Архиепископ Феофан призывает не отождествлять ислам с радикализмом</w:t>
      </w:r>
    </w:p>
    <w:p>
      <w:pPr>
        <w:pStyle w:val="Normal"/>
        <w:rPr>
          <w:sz w:val="22"/>
        </w:rPr>
      </w:pPr>
      <w:r>
        <w:rPr>
          <w:sz w:val="22"/>
        </w:rPr>
        <w:t>Член Общественной палаты РФ архиепископ Ставропольский и Владикавказский Феофан призывает не ставить знак равенства между исламом и радикализмом.</w:t>
      </w:r>
    </w:p>
    <w:p>
      <w:pPr>
        <w:pStyle w:val="Normal"/>
        <w:rPr>
          <w:sz w:val="22"/>
        </w:rPr>
      </w:pPr>
      <w:r>
        <w:rPr>
          <w:sz w:val="22"/>
        </w:rPr>
        <w:t>«В умах московских политологов, как только говорят о радикализме, то моментально возникает понятие "исламский радикализм". Хочу твердо заявить: не существует как такового равенства между мусульманином и террористом, между исламом и радикализмом. Это все привнесено и предвзято», – сказал архиепископ Феофан на слушаниях Общественной палаты «Молодежь и радикализм» в Нальчике.</w:t>
      </w:r>
    </w:p>
    <w:p>
      <w:pPr>
        <w:pStyle w:val="Normal"/>
        <w:rPr>
          <w:sz w:val="22"/>
        </w:rPr>
      </w:pPr>
      <w:r>
        <w:rPr>
          <w:sz w:val="22"/>
        </w:rPr>
        <w:t>По его словам, радикализм есть во всех этнокультурных и религиозных сферах. «Все зависит от того, где, какая среда способствовала его большему или меньшему проявлению», – отметил иерарх.</w:t>
      </w:r>
    </w:p>
    <w:p>
      <w:pPr>
        <w:pStyle w:val="Normal"/>
        <w:rPr>
          <w:sz w:val="22"/>
        </w:rPr>
      </w:pPr>
      <w:r>
        <w:rPr>
          <w:sz w:val="22"/>
        </w:rPr>
        <w:t>Он полагает, что корни молодежного радикализма на Северном Кавказе следует искать в разрушении общественных институтов и семейных традиций в 1990-е годы.</w:t>
      </w:r>
    </w:p>
    <w:p>
      <w:pPr>
        <w:pStyle w:val="Normal"/>
        <w:rPr>
          <w:sz w:val="22"/>
        </w:rPr>
      </w:pPr>
      <w:r>
        <w:rPr>
          <w:sz w:val="22"/>
        </w:rPr>
        <w:t>«Неустроенность в семье, социальной и политической сфере плюс боевые действия на Северном Кавказе внесли сумятицу в сердца и умы молодежи. А она, как наиболее активная часть нашего общества, выплеснула эти радикальные идеи в реальную жизнь», – считает архиепископ.</w:t>
      </w:r>
    </w:p>
    <w:p>
      <w:pPr>
        <w:pStyle w:val="Normal"/>
        <w:rPr>
          <w:sz w:val="22"/>
        </w:rPr>
      </w:pPr>
      <w:r>
        <w:rPr>
          <w:sz w:val="22"/>
        </w:rPr>
        <w:t>В качестве меры борьбы с радикализмом среди молодых он предложил организовать на Северном Кавказе совместный летний лагерь православной и мусульманской молодежи.</w:t>
      </w:r>
    </w:p>
    <w:p>
      <w:pPr>
        <w:pStyle w:val="Normal"/>
        <w:rPr>
          <w:sz w:val="22"/>
        </w:rPr>
      </w:pPr>
      <w:r>
        <w:rPr>
          <w:sz w:val="22"/>
          <w:lang w:val="uk-UA"/>
        </w:rPr>
        <w:t>Патриархия.Ru</w:t>
      </w:r>
    </w:p>
    <w:p>
      <w:pPr>
        <w:pStyle w:val="Normal"/>
        <w:rPr>
          <w:b/>
          <w:b/>
          <w:sz w:val="22"/>
        </w:rPr>
      </w:pPr>
      <w:r>
        <w:rPr>
          <w:b/>
          <w:sz w:val="22"/>
        </w:rPr>
      </w:r>
    </w:p>
    <w:p>
      <w:pPr>
        <w:pStyle w:val="Normal"/>
        <w:rPr>
          <w:b/>
          <w:b/>
          <w:sz w:val="22"/>
        </w:rPr>
      </w:pPr>
      <w:r>
        <w:rPr>
          <w:b/>
          <w:sz w:val="22"/>
        </w:rPr>
        <w:t>28.05.08 Митрополит Иларион: РПЦЗ получила уникальную возможность пользоваться духовным богатством Русской Церкви</w:t>
      </w:r>
    </w:p>
    <w:p>
      <w:pPr>
        <w:pStyle w:val="Normal"/>
        <w:rPr>
          <w:sz w:val="22"/>
        </w:rPr>
      </w:pPr>
      <w:r>
        <w:rPr>
          <w:sz w:val="22"/>
        </w:rPr>
        <w:t>Русская Зарубежная Церковь в настоящее время получила уникальную возможность пользоваться духовным богатством Русской Церкви. Об этом в интервью российским журналистам сообщил новый Первоиерарх РПЦЗ Митрополит Иларион.</w:t>
      </w:r>
    </w:p>
    <w:p>
      <w:pPr>
        <w:pStyle w:val="Normal"/>
        <w:rPr>
          <w:sz w:val="22"/>
        </w:rPr>
      </w:pPr>
      <w:r>
        <w:rPr>
          <w:sz w:val="22"/>
        </w:rPr>
        <w:t>"Что самое главное, мы можем совместно молиться и причащаться, а также сослужить с духовенством Московской Патриархии и на родине, – отметил владыка. – Все мы братья, и мы испытываем радость духовного общения". "Верующие люди в России также очень рады тому, что наконец-то наступило время духовного единства, а в человеческом общении прошло время страха и недоверия", – сказал Митрополит Иларион. "Конечно, жизнь за рубежом, в силу особенностей и традиций той или иной страны, отличается от жизни в России. У нас есть свой опыт и свои проблемы, у России – свои, и каждый их решает по-своему. Но для нас как людей верующих важно иметь молитвенную поддержку всей паствы Русской Поместной Церкви", – подчеркнул Первоиерарх РПЦЗ.</w:t>
      </w:r>
    </w:p>
    <w:p>
      <w:pPr>
        <w:pStyle w:val="Normal"/>
        <w:rPr>
          <w:sz w:val="22"/>
        </w:rPr>
      </w:pPr>
      <w:r>
        <w:rPr>
          <w:sz w:val="22"/>
        </w:rPr>
        <w:t>Коснувшись происходящих изменений в церковной жизни и вопроса о том, должны ли меняться или, наоборот, сохраняться старые традиции, Митрополит Иларион сказал, что РПЦЗ всегда ценила и, несомненно, будет продолжать хранить свои традиции. "Это то духовное наследие, которое было передано нам нашими предшественниками, и любые обновления могут быть связаны лишь с тем, что теперь мы едины с Церковью в России", – отметил владыка. При этом он добавил, что, согласно Акту о каноническом общении, "мы продолжаем иметь внутреннюю самостоятельность во всех, в том числе и в имущественных вопросах, что особенно волновало многих за рубежом".</w:t>
      </w:r>
    </w:p>
    <w:p>
      <w:pPr>
        <w:pStyle w:val="Normal"/>
        <w:rPr>
          <w:sz w:val="22"/>
        </w:rPr>
      </w:pPr>
      <w:r>
        <w:rPr>
          <w:sz w:val="22"/>
        </w:rPr>
        <w:t>"Считаю, что единство с Церковью в России укрепит нашу Церковь за границей. Ведь, как известно, ежегодно множество людей по тем или иным причинам переезжают из России в другие страны, и мы намерены открывать новые миссии и приходы, – добавил Первоиерарх РПЦЗ. – Так что нам предстоит очень большая работа в миссионерском направлен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8.05.08 Архиерей Румынской Церкви причастился в греко-католическом храме</w:t>
      </w:r>
    </w:p>
    <w:p>
      <w:pPr>
        <w:pStyle w:val="Normal"/>
        <w:rPr>
          <w:sz w:val="22"/>
        </w:rPr>
      </w:pPr>
      <w:r>
        <w:rPr>
          <w:sz w:val="22"/>
        </w:rPr>
        <w:t>25 мая 2008 г. архиерей Румынской Православной Церкви митрополит Банатский Николай (Корняну) причастился в греко-католическом храме. Неожиданное совместное принятие Причастия с одним из старейших иерархов Румынской Православной Церкви очень обрадовало румынских греко-католиков.</w:t>
      </w:r>
    </w:p>
    <w:p>
      <w:pPr>
        <w:pStyle w:val="Normal"/>
        <w:rPr>
          <w:sz w:val="22"/>
        </w:rPr>
      </w:pPr>
      <w:r>
        <w:rPr>
          <w:sz w:val="22"/>
        </w:rPr>
        <w:t>Митрополит Банатский Николай (Корняну) в числе многочисленных гостей находился среди молящихся на торжественной литургии в честь освящения нового греко-католического храма в честь «Девы Марии – Царицы мира и единения». Богослужение совершал апостольский нунций в Румынии монсеньор Франциско-Хавьер Лозано в сослужении греко-католического епископа Лугожа Александру Месиана, десятка румынских и иностранных священников, при участии большого числа верующих со всей Румынии.</w:t>
      </w:r>
    </w:p>
    <w:p>
      <w:pPr>
        <w:pStyle w:val="Normal"/>
        <w:rPr>
          <w:sz w:val="22"/>
        </w:rPr>
      </w:pPr>
      <w:r>
        <w:rPr>
          <w:sz w:val="22"/>
        </w:rPr>
        <w:t>По словам очевидцев, во время причащения духовенства митрополит Николай неожиданно покинул свое место среди молящихся, вошел в алтарь и попросил разрешения причаститься. В ответ на его прошение монсеньор Франциско-Хавьер Лозано, согласно традиции, вложил в его руки Святое Тело, а после передал потир с Кровью Господней, из которого прежде причастился сам.</w:t>
      </w:r>
    </w:p>
    <w:p>
      <w:pPr>
        <w:pStyle w:val="Normal"/>
        <w:rPr>
          <w:sz w:val="22"/>
        </w:rPr>
      </w:pPr>
      <w:r>
        <w:rPr>
          <w:sz w:val="22"/>
        </w:rPr>
        <w:t>Присутствовавшие на службе греко-католики расценили это событие как «удивительное чудо и проявление братской любви, свидетельствующей о сближении двух румынских Церквей-сестер». Однако с точки зрения канонов Православной Церкви, митрополит Николай совершил деяние, за которое подлежит извержению из священного сана, поскольку евхаристического общения между Православной и Католической Церквями нет.</w:t>
      </w:r>
    </w:p>
    <w:p>
      <w:pPr>
        <w:pStyle w:val="Normal"/>
        <w:rPr>
          <w:sz w:val="22"/>
        </w:rPr>
      </w:pPr>
      <w:r>
        <w:rPr>
          <w:sz w:val="22"/>
        </w:rPr>
        <w:t>Подобных инцидентов не происходило с 1700 г., когда румыны из области Ардял воссоединились с Католической Церковью.</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8.05.08 Мощи преподобной Евфросинии Московской открыли для поклонения</w:t>
      </w:r>
    </w:p>
    <w:p>
      <w:pPr>
        <w:pStyle w:val="Normal"/>
        <w:rPr>
          <w:sz w:val="22"/>
        </w:rPr>
      </w:pPr>
      <w:r>
        <w:rPr>
          <w:sz w:val="22"/>
        </w:rPr>
        <w:t>28 мая после Божественной литургии в Архангельском соборе Московского Кремля, которую совершил Святейший Патриарх Московский и всея Руси Алексий II в сослужении викариев Московской епархии, состоялось перенесение мощей святой благоверной княгини Евфросинии Московской в придел мученика Уара. Святейший Патриарх в своем слове назвал это событие «вторым обретением мощей преподобной Евфросинии Московской».</w:t>
      </w:r>
    </w:p>
    <w:p>
      <w:pPr>
        <w:pStyle w:val="Normal"/>
        <w:rPr>
          <w:sz w:val="22"/>
        </w:rPr>
      </w:pPr>
      <w:r>
        <w:rPr>
          <w:sz w:val="22"/>
        </w:rPr>
        <w:t>Изначально Евфросиния была похоронена на территории основанной ею Вознесенской обители. Мощи святой хранились в раке. В 1922 году рака была конфискована с целью извлечения из нее драгоценных металлов, при этом мощи остались в каменной гробнице под полом собора. В 1929 году был разрушен и монастырь. Тогда музейные работники Московского Кремля перенесли мощи преподобной вместе с другими останками великих Московских княгинь и цариц в Судную палату Архангельского собора.</w:t>
      </w:r>
    </w:p>
    <w:p>
      <w:pPr>
        <w:pStyle w:val="Normal"/>
        <w:rPr>
          <w:sz w:val="22"/>
        </w:rPr>
      </w:pPr>
      <w:r>
        <w:rPr>
          <w:sz w:val="22"/>
        </w:rPr>
        <w:t>Преподобная Евфросиния, в миру Евдокия, великая княгиня Московская, вошла в историю Русской православной церкви и государства Российского как святая, стоявшая у истоков новой, объединенной, Московской Руси. В своей благочестивой жизни княгиня сочетала государственное служение с монашеским подвигом.</w:t>
      </w:r>
    </w:p>
    <w:p>
      <w:pPr>
        <w:pStyle w:val="Normal"/>
        <w:rPr>
          <w:sz w:val="22"/>
        </w:rPr>
      </w:pPr>
      <w:r>
        <w:rPr>
          <w:sz w:val="22"/>
        </w:rPr>
        <w:t>С 1389 года, после смерти супруга, она фактически стояла во главе Московского государства. В столице Евфросиния построила большое число храмов и монастырей. Кроме того, под ее руководством собиралось ополчение, чтобы защитить Москву от нашествия Тамерлана.</w:t>
      </w:r>
    </w:p>
    <w:p>
      <w:pPr>
        <w:pStyle w:val="Normal"/>
        <w:rPr>
          <w:sz w:val="22"/>
        </w:rPr>
      </w:pPr>
      <w:r>
        <w:rPr>
          <w:sz w:val="22"/>
        </w:rPr>
        <w:t>В прошлом году на Нахимовском проспекте в Москве началось строительство храма преподобной Евдокии (Евфросинии) Московской.</w:t>
      </w:r>
    </w:p>
    <w:p>
      <w:pPr>
        <w:pStyle w:val="Normal"/>
        <w:rPr>
          <w:sz w:val="22"/>
        </w:rPr>
      </w:pPr>
      <w:r>
        <w:rPr>
          <w:sz w:val="22"/>
        </w:rPr>
        <w:t>В августе 2007 года Священный Синод Русской церкви учредил орден и медаль в честь преподобной Евфросинии.</w:t>
      </w:r>
    </w:p>
    <w:p>
      <w:pPr>
        <w:pStyle w:val="Normal"/>
        <w:rPr>
          <w:sz w:val="22"/>
        </w:rPr>
      </w:pPr>
      <w:r>
        <w:rPr>
          <w:sz w:val="22"/>
        </w:rPr>
        <w:t>Патриархия.Ru, Интерфакс-Религия</w:t>
      </w:r>
    </w:p>
    <w:p>
      <w:pPr>
        <w:pStyle w:val="Normal"/>
        <w:rPr>
          <w:b/>
          <w:b/>
          <w:sz w:val="22"/>
        </w:rPr>
      </w:pPr>
      <w:r>
        <w:rPr>
          <w:b/>
          <w:sz w:val="22"/>
        </w:rPr>
      </w:r>
    </w:p>
    <w:p>
      <w:pPr>
        <w:pStyle w:val="Normal"/>
        <w:rPr>
          <w:b/>
          <w:b/>
          <w:sz w:val="22"/>
        </w:rPr>
      </w:pPr>
      <w:r>
        <w:rPr>
          <w:b/>
          <w:sz w:val="22"/>
        </w:rPr>
        <w:t>29.05.08 Кардинал Каспер передал Алексию II послание Папы Римского</w:t>
      </w:r>
    </w:p>
    <w:p>
      <w:pPr>
        <w:pStyle w:val="Normal"/>
        <w:rPr>
          <w:sz w:val="22"/>
        </w:rPr>
      </w:pPr>
      <w:r>
        <w:rPr>
          <w:sz w:val="22"/>
        </w:rPr>
        <w:t>Председатель Папского совета по содействию христианскому единству, кардинал Вальтер Каспер в четверг передал патриарху Московскому и всея Руси Алексию II послание папы Римского Бенедикта XVI.</w:t>
      </w:r>
    </w:p>
    <w:p>
      <w:pPr>
        <w:pStyle w:val="Normal"/>
        <w:rPr>
          <w:sz w:val="22"/>
        </w:rPr>
      </w:pPr>
      <w:r>
        <w:rPr>
          <w:sz w:val="22"/>
        </w:rPr>
        <w:t>"Я очень рад встрече с Вами и, пользуясь этой возможностью, хочу вручить вам послание папы Римского, которое он передал для вас", - сказал В.Каспер Алексию II на встрече в патриаршей резиденции в Чистом переулке в Москве.</w:t>
      </w:r>
    </w:p>
    <w:p>
      <w:pPr>
        <w:pStyle w:val="Normal"/>
        <w:rPr>
          <w:sz w:val="22"/>
        </w:rPr>
      </w:pPr>
      <w:r>
        <w:rPr>
          <w:sz w:val="22"/>
        </w:rPr>
        <w:t>Он выразил надежду, что эта встреча "будет способствовать дальнейшему развитию взаимоотношений и контактов".</w:t>
      </w:r>
    </w:p>
    <w:p>
      <w:pPr>
        <w:pStyle w:val="Normal"/>
        <w:rPr>
          <w:sz w:val="22"/>
        </w:rPr>
      </w:pPr>
      <w:r>
        <w:rPr>
          <w:sz w:val="22"/>
        </w:rPr>
        <w:t>В свою очередь патриарх выразил убежденность в "необходимости православно-католического диалога" и подчеркнул, что в этом диалоге позиции двух Церквей совпадают по многим вопросам, "которые современный мир ставит перед христианством", в частности, в сфере морали, социальных и семейных отношений, прав человека, биоэтики.</w:t>
      </w:r>
    </w:p>
    <w:p>
      <w:pPr>
        <w:pStyle w:val="Normal"/>
        <w:rPr>
          <w:sz w:val="22"/>
        </w:rPr>
      </w:pPr>
      <w:r>
        <w:rPr>
          <w:sz w:val="22"/>
        </w:rPr>
        <w:t>"Наш диалог должен вести к развитию православно-католического взаимодействия в деле отстаивания традиционных христианских ценностей перед лицом секулярного мира", - подчеркнул Алексий II.</w:t>
      </w:r>
    </w:p>
    <w:p>
      <w:pPr>
        <w:pStyle w:val="Normal"/>
        <w:rPr>
          <w:sz w:val="22"/>
        </w:rPr>
      </w:pPr>
      <w:r>
        <w:rPr>
          <w:sz w:val="22"/>
        </w:rPr>
        <w:t>Патриарх упомянул о том, что в ходе своего нынешнего неофициального визита в Россию В.Каспер посетил ряд епархий и монастырей Русской православной церкви.</w:t>
      </w:r>
    </w:p>
    <w:p>
      <w:pPr>
        <w:pStyle w:val="Normal"/>
        <w:rPr>
          <w:sz w:val="22"/>
        </w:rPr>
      </w:pPr>
      <w:r>
        <w:rPr>
          <w:sz w:val="22"/>
        </w:rPr>
        <w:t>"Думаю, что интерес к традициям (Русской Православной - "ИФ") Церкви является очень важным в диалоге между нашими Церквами", - сказал Алексий II.</w:t>
      </w:r>
    </w:p>
    <w:p>
      <w:pPr>
        <w:pStyle w:val="Normal"/>
        <w:rPr>
          <w:sz w:val="22"/>
        </w:rPr>
      </w:pPr>
      <w:r>
        <w:rPr>
          <w:sz w:val="22"/>
        </w:rPr>
        <w:t>Интерфакс-Религия</w:t>
      </w:r>
    </w:p>
    <w:p>
      <w:pPr>
        <w:pStyle w:val="Normal"/>
        <w:rPr>
          <w:sz w:val="16"/>
        </w:rPr>
      </w:pPr>
      <w:r>
        <w:rPr>
          <w:sz w:val="16"/>
        </w:rPr>
      </w:r>
    </w:p>
    <w:p>
      <w:pPr>
        <w:pStyle w:val="Normal"/>
        <w:rPr>
          <w:b/>
          <w:b/>
          <w:sz w:val="22"/>
        </w:rPr>
      </w:pPr>
      <w:r>
        <w:rPr>
          <w:b/>
          <w:sz w:val="22"/>
        </w:rPr>
        <w:t>29.05.08 Алексий II обсудил с кардиналом Каспером проблему распространения униатства на Украине</w:t>
      </w:r>
    </w:p>
    <w:p>
      <w:pPr>
        <w:pStyle w:val="Normal"/>
        <w:rPr>
          <w:sz w:val="22"/>
        </w:rPr>
      </w:pPr>
      <w:r>
        <w:rPr>
          <w:sz w:val="22"/>
        </w:rPr>
        <w:t>Патриарх Московский и всея Руси Алексий II и глава Папского совета по содействию христианскому единству кардинал Вальтер Каспер обсудили проблему распространения униатства на канонической территории Русской Православной Церкви."Речь в ходе встречи шла также и о распространении униатства, в частности, на Украине. Кроме того, патриарх поставил вопрос о том, что верующие канонической Православной церкви на Западной Украине должны иметь возможность молиться в достойных храмовых зданиях", - сказал по окончании встречи источник в Московском Патриархате.</w:t>
      </w:r>
    </w:p>
    <w:p>
      <w:pPr>
        <w:pStyle w:val="Normal"/>
        <w:rPr>
          <w:sz w:val="22"/>
        </w:rPr>
      </w:pPr>
      <w:r>
        <w:rPr>
          <w:sz w:val="22"/>
        </w:rPr>
        <w:t>На встрече также, по его словам, обсуждался вопрос о духовном воспитании в католических приютах детей, по рождению являющихся наследниками православной традиции.</w:t>
      </w:r>
    </w:p>
    <w:p>
      <w:pPr>
        <w:pStyle w:val="Normal"/>
        <w:rPr>
          <w:sz w:val="22"/>
        </w:rPr>
      </w:pPr>
      <w:r>
        <w:rPr>
          <w:sz w:val="22"/>
        </w:rPr>
        <w:t>Что касается возможной встречи Алексия II с папой Римским Бенедиктом XVI, то, по словам источника, конкретного разговора об этом не велось, хотя вновь прозвучало подтверждение, что "принципиально такая встреча возможна".</w:t>
      </w:r>
    </w:p>
    <w:p>
      <w:pPr>
        <w:pStyle w:val="Normal"/>
        <w:rPr>
          <w:sz w:val="22"/>
        </w:rPr>
      </w:pPr>
      <w:r>
        <w:rPr>
          <w:sz w:val="22"/>
        </w:rPr>
        <w:t>Патриарх Алексий, как отметил источник, заявил, что такая встреча должна быть хорошо подготовлена, чтобы не стать "просто встречей для телекамер".</w:t>
      </w:r>
    </w:p>
    <w:p>
      <w:pPr>
        <w:pStyle w:val="Normal"/>
        <w:rPr>
          <w:sz w:val="22"/>
        </w:rPr>
      </w:pPr>
      <w:r>
        <w:rPr>
          <w:sz w:val="22"/>
        </w:rPr>
        <w:t>Обе стороны в ходе беседы разделили озабоченность по поводу инцидента, произошедшего на заседании Смешанной православно-католической богословской комиссии в итальянском городе Равенна в октябре 2007 года. Тогда представители Московского патриархата покинули пленарное заседание этой встречи, не согласившись с участием в нем делегатов от так называемой Эстонской апостольской православной церкви. Последняя была учреждена в 1996 году Константинопольским патриархатом на канонической территории Московского патриархата.</w:t>
      </w:r>
    </w:p>
    <w:p>
      <w:pPr>
        <w:pStyle w:val="Normal"/>
        <w:rPr>
          <w:sz w:val="22"/>
        </w:rPr>
      </w:pPr>
      <w:r>
        <w:rPr>
          <w:sz w:val="22"/>
        </w:rPr>
        <w:t>"Алексий II заявил, что православный и католический диалог не может развиваться без участия в нем крупнейшей Православной церкви в мире", - отметил источник.</w:t>
      </w:r>
    </w:p>
    <w:p>
      <w:pPr>
        <w:pStyle w:val="Normal"/>
        <w:rPr>
          <w:sz w:val="22"/>
        </w:rPr>
      </w:pPr>
      <w:r>
        <w:rPr>
          <w:sz w:val="22"/>
        </w:rPr>
        <w:t>По его словам, кардинал В.Каспер согласился с этим мнением.</w:t>
      </w:r>
    </w:p>
    <w:p>
      <w:pPr>
        <w:pStyle w:val="Normal"/>
        <w:rPr>
          <w:sz w:val="22"/>
        </w:rPr>
      </w:pPr>
      <w:r>
        <w:rPr>
          <w:sz w:val="22"/>
        </w:rPr>
        <w:t>Также патриарх и представитель Ватикана обсудили перспективы совместного свидетельства обеих Церквей о христианских ценностях в СМИ и сотрудничества высших православных и католических богословских учебных заведени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9.05.08 Впервые в Украине будут изготовлены иконы для слепых людей</w:t>
      </w:r>
    </w:p>
    <w:p>
      <w:pPr>
        <w:pStyle w:val="Normal"/>
        <w:rPr>
          <w:sz w:val="22"/>
        </w:rPr>
      </w:pPr>
      <w:r>
        <w:rPr>
          <w:sz w:val="22"/>
        </w:rPr>
        <w:t>По благословению Предстоятеля УПЦ Блаженнейшего Митрополита Киевского и всея Украины Владимира, к празднованию 1020-летия Крещения Руси впервые в Украине будет выпущен тираж икон для слепых людей, изготовленных глубоким тиснением. Производство икон святого равноапостольного князя Владимира формата А5 и их благотворительное распространение среди незрячих жителей Украины запланировано в рамках благотворительного духовно-просветительского марафона «Незримый свет веры», проводимого Сектором духовно-просветительских проектов Украинской Православной Церкви к юбилею Крещения Руси.</w:t>
      </w:r>
    </w:p>
    <w:p>
      <w:pPr>
        <w:pStyle w:val="Normal"/>
        <w:rPr>
          <w:sz w:val="22"/>
        </w:rPr>
      </w:pPr>
      <w:r>
        <w:rPr>
          <w:sz w:val="22"/>
        </w:rPr>
        <w:t>«Первый тираж 5000 икон будет выпущен к юбилейным торжествам в июле, – рассказывает руководитель Сектора духовно-просветительских проектов УПЦ архимандрит Феодосий (Снигирев), – а далее в планах наладить постоянное производство православных икон глубоким тиснением. На нашу инициативу уже откликнулись некоторые региональные Общества слепых, имеющие собственные производства. Так что со временем, если на то будет Божие благословение, каждый незрячий житель Украины при желании сможет иметь в своем доме доступные и понятные для него иконы. Что особенно ценно, иконы будут изготавливаться руками самих слепых людей, способствуя тем самым решению проблемы трудоустройства наших незрячих соотечественников и, в какой-то степени, финансированию региональных УТОСов (Обществ слепых)».</w:t>
      </w:r>
    </w:p>
    <w:p>
      <w:pPr>
        <w:pStyle w:val="Normal"/>
        <w:rPr>
          <w:sz w:val="22"/>
        </w:rPr>
      </w:pPr>
      <w:r>
        <w:rPr>
          <w:sz w:val="22"/>
        </w:rPr>
        <w:t>Пресс-служба УПЦ</w:t>
      </w:r>
    </w:p>
    <w:p>
      <w:pPr>
        <w:pStyle w:val="Normal"/>
        <w:rPr>
          <w:sz w:val="22"/>
        </w:rPr>
      </w:pPr>
      <w:r>
        <w:rPr>
          <w:sz w:val="22"/>
        </w:rPr>
      </w:r>
    </w:p>
    <w:p>
      <w:pPr>
        <w:pStyle w:val="Normal"/>
        <w:rPr>
          <w:b/>
          <w:b/>
          <w:sz w:val="22"/>
        </w:rPr>
      </w:pPr>
      <w:r>
        <w:rPr>
          <w:b/>
          <w:sz w:val="22"/>
        </w:rPr>
        <w:t>29.05.08 Российский историк обеспокоен масштабами клеветнической кампании против имени Царя-мученика Николая II</w:t>
      </w:r>
    </w:p>
    <w:p>
      <w:pPr>
        <w:pStyle w:val="Normal"/>
        <w:rPr>
          <w:sz w:val="22"/>
        </w:rPr>
      </w:pPr>
      <w:r>
        <w:rPr>
          <w:sz w:val="22"/>
        </w:rPr>
        <w:t>Известный историк, автор четырех книг о Николае II Петр Мультатули выразил обеспокоенность дискредитацией имени последнего российского императора со стороны некоторых кругов внутри страны и за рубежом.</w:t>
      </w:r>
    </w:p>
    <w:p>
      <w:pPr>
        <w:pStyle w:val="Normal"/>
        <w:rPr>
          <w:b/>
          <w:b/>
          <w:sz w:val="22"/>
        </w:rPr>
      </w:pPr>
      <w:r>
        <w:rPr>
          <w:b/>
          <w:sz w:val="22"/>
        </w:rPr>
        <w:t>"Дискредитация образа императора Николая II до сих пор является частью пропагандисткой войны, которая ведется против России некоторыми силами на Западе. Вот почему на Западе при помощи некоторых доморощенных драматургов продолжают тиражироваться тонны клеветнической макулатуры, претендующей на новую "биографию" Николая II", – заявил он на конференции в Москве http://www.interfax-religion.ru/?act=documents&amp;div=772</w:t>
      </w:r>
    </w:p>
    <w:p>
      <w:pPr>
        <w:pStyle w:val="Normal"/>
        <w:rPr>
          <w:sz w:val="22"/>
        </w:rPr>
      </w:pPr>
      <w:r>
        <w:rPr>
          <w:sz w:val="22"/>
        </w:rPr>
        <w:t>П.Мультатули выразил сожаление в связи с тем, что "клеветническая кампания против имени императора Николая II продолжается и у нас, в России".</w:t>
      </w:r>
    </w:p>
    <w:p>
      <w:pPr>
        <w:pStyle w:val="Normal"/>
        <w:rPr>
          <w:sz w:val="22"/>
        </w:rPr>
      </w:pPr>
      <w:r>
        <w:rPr>
          <w:sz w:val="22"/>
        </w:rPr>
        <w:t>"Несмотря на то, что сегодня и среди историков, и среди политиков, и среди публицистов, и среди общественных деятелей появились люди, которые говорят правду о личности последнего русского Царя, в общественном мнении продолжают жить лживые мифы о нем", – констатировал историк.</w:t>
      </w:r>
    </w:p>
    <w:p>
      <w:pPr>
        <w:pStyle w:val="Normal"/>
        <w:rPr>
          <w:sz w:val="22"/>
        </w:rPr>
      </w:pPr>
      <w:r>
        <w:rPr>
          <w:sz w:val="22"/>
        </w:rPr>
        <w:t>По его словам, эти мифы продолжают "сознательно поддерживать определенные силы в нашей стране". "Эти силы не заинтересованы в том, чтобы народ России знал правду о своей истории. Ибо народом, знающим свою историю, невозможно манипулировать. Именно поэтому создана целая индустрия лжи в кинематографе, телевидении и литературе, призванная опорочить, очернить и извратить русскую историю", – заявил он.</w:t>
      </w:r>
    </w:p>
    <w:p>
      <w:pPr>
        <w:pStyle w:val="Normal"/>
        <w:rPr>
          <w:sz w:val="22"/>
        </w:rPr>
      </w:pPr>
      <w:r>
        <w:rPr>
          <w:sz w:val="22"/>
        </w:rPr>
        <w:t>В этой связи П.Мультатули, который также является правнуком повара, Ивана Харитонова, расстрелянного в Ипатьевском доме вместе с Царской семьей, призвал, "наконец, понять, что дискредитация имени государя – это дискредитация имени России, это легализация всего того беззакония, которое было допущено в отношении России в ХХ веке".</w:t>
      </w:r>
    </w:p>
    <w:p>
      <w:pPr>
        <w:pStyle w:val="Normal"/>
        <w:rPr>
          <w:sz w:val="22"/>
        </w:rPr>
      </w:pPr>
      <w:r>
        <w:rPr>
          <w:sz w:val="22"/>
        </w:rPr>
        <w:t>Он особо отметил, что Николай II являет собой пример "нравственного политика". Царь, по его словам, воспринимал политику с позиций нравственности "и от своих подчиненных ждал такой же ответственности за судьбы Родины".</w:t>
      </w:r>
    </w:p>
    <w:p>
      <w:pPr>
        <w:pStyle w:val="Normal"/>
        <w:rPr>
          <w:sz w:val="22"/>
        </w:rPr>
      </w:pPr>
      <w:r>
        <w:rPr>
          <w:sz w:val="22"/>
        </w:rPr>
        <w:t>"Николай II хранил огромный народ Российской империи. Лучшим доказательством этому служит то обстоятельство, что за время его царствования население России выросло почти на 50 миллионов человек", – заявил историк.</w:t>
      </w:r>
    </w:p>
    <w:p>
      <w:pPr>
        <w:pStyle w:val="Normal"/>
        <w:rPr>
          <w:sz w:val="22"/>
        </w:rPr>
      </w:pPr>
      <w:r>
        <w:rPr>
          <w:sz w:val="22"/>
        </w:rPr>
        <w:t>Он также указал на преданность Царя-страстотерпца Православию на фоне того, как "православное самосознание уходило из русской правящей элиты, ему на смену приходили разного рода суррогаты, причудливые смеси из мистики, оккультизма, масонства, социализма, богоискательства".</w:t>
      </w:r>
    </w:p>
    <w:p>
      <w:pPr>
        <w:pStyle w:val="Normal"/>
        <w:rPr>
          <w:sz w:val="22"/>
        </w:rPr>
      </w:pPr>
      <w:r>
        <w:rPr>
          <w:sz w:val="22"/>
        </w:rPr>
        <w:t>По его словам, в царствование Николая II были построены Китайско-Восточная и Южно-Маньчжурская железные дороги, разработан план электрификации всей страны, проект нефтепровода от Баку до Персидского залива, проект Беломоро-Балтийского канала. Было спроектировано строительство крупных заводов на Урале и Дальнем Востоке, крупнейшей Байкало-Амурской железнодорожной магистрали.</w:t>
      </w:r>
    </w:p>
    <w:p>
      <w:pPr>
        <w:pStyle w:val="Normal"/>
        <w:rPr>
          <w:sz w:val="22"/>
        </w:rPr>
      </w:pPr>
      <w:r>
        <w:rPr>
          <w:sz w:val="22"/>
        </w:rPr>
        <w:t>"Эти великие планы впоследствии будут реализованы большевиками и выданы ими за свои", – добавил истори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9.05.08 Петр Мамонов считает христианство не религией, но "просто правдой"</w:t>
      </w:r>
    </w:p>
    <w:p>
      <w:pPr>
        <w:pStyle w:val="Normal"/>
        <w:rPr>
          <w:sz w:val="22"/>
        </w:rPr>
      </w:pPr>
      <w:r>
        <w:rPr>
          <w:sz w:val="22"/>
        </w:rPr>
        <w:t>Актер и музыкант Петр Мамонов, исполнитель роли Ивана Грозного в новом фильме Павла Лунгина, считает, что Христос учил не "идеалу", а "норме" жизни.</w:t>
      </w:r>
    </w:p>
    <w:p>
      <w:pPr>
        <w:pStyle w:val="Normal"/>
        <w:rPr>
          <w:b/>
          <w:b/>
          <w:sz w:val="22"/>
        </w:rPr>
      </w:pPr>
      <w:r>
        <w:rPr>
          <w:b/>
          <w:sz w:val="22"/>
        </w:rPr>
        <w:t>"Для меня христианство – вообще не религия. Я всем своим существом вижу, что это просто правда, и лично я от нее очень далек. Вот и вся история", – заявил П. Мамонов в интервью газете "Комсомольская правда" http://www.interfax-religion.ru/?act=print&amp;div=8408</w:t>
      </w:r>
    </w:p>
    <w:p>
      <w:pPr>
        <w:pStyle w:val="Normal"/>
        <w:rPr>
          <w:sz w:val="22"/>
        </w:rPr>
      </w:pPr>
      <w:r>
        <w:rPr>
          <w:sz w:val="22"/>
        </w:rPr>
        <w:t>Христос, по словам актера, "пришел на землю, чтобы явить, что такое настоящая нормальная жизнь", а не "недостижимый" идеал".</w:t>
      </w:r>
    </w:p>
    <w:p>
      <w:pPr>
        <w:pStyle w:val="Normal"/>
        <w:rPr>
          <w:sz w:val="22"/>
        </w:rPr>
      </w:pPr>
      <w:r>
        <w:rPr>
          <w:sz w:val="22"/>
        </w:rPr>
        <w:t>Себя П.Мамонов называет христианином, и доказательством истинности христианства, по его мнению, является "сама история Христа".</w:t>
      </w:r>
    </w:p>
    <w:p>
      <w:pPr>
        <w:pStyle w:val="Normal"/>
        <w:rPr>
          <w:sz w:val="22"/>
        </w:rPr>
      </w:pPr>
      <w:r>
        <w:rPr>
          <w:sz w:val="22"/>
        </w:rPr>
        <w:t>"Ну как можно было выдумать Святую Троицу или распятие? Если бы выдумывали, то сочинили бы какого-нибудь золотого слона, как в нормальных странах, или десятирукого синего парня. Нет – все очень просто. И для меня еще очень убедительное свидетельство истины – красота. Красота этой земли, красота человеческих душ", – отметил он.</w:t>
      </w:r>
    </w:p>
    <w:p>
      <w:pPr>
        <w:pStyle w:val="Normal"/>
        <w:rPr>
          <w:sz w:val="22"/>
        </w:rPr>
      </w:pPr>
      <w:r>
        <w:rPr>
          <w:sz w:val="22"/>
        </w:rPr>
        <w:t>Выход на экраны фильма про Грозного, по мнению П.Мамонова, приведет к тому, что разразится "буря разных мнений, вплоть до рукоприкладства", прежде всего со стороны огромной группы людей, "склонных буквально причислять Ивана Васильевича к лику святых".</w:t>
      </w:r>
    </w:p>
    <w:p>
      <w:pPr>
        <w:pStyle w:val="Normal"/>
        <w:rPr>
          <w:sz w:val="22"/>
        </w:rPr>
      </w:pPr>
      <w:r>
        <w:rPr>
          <w:sz w:val="22"/>
        </w:rPr>
        <w:t>Между тем самому актеру его герой видится "человеком умным, чрезвычайно одаренным". П.Мамонов признается, как сложно ему вынести на экран "всю бурю чувств, переживаний и раскаяния", которые испытывал Грозный.</w:t>
      </w:r>
    </w:p>
    <w:p>
      <w:pPr>
        <w:pStyle w:val="Normal"/>
        <w:rPr>
          <w:sz w:val="22"/>
        </w:rPr>
      </w:pPr>
      <w:r>
        <w:rPr>
          <w:sz w:val="22"/>
        </w:rPr>
        <w:t>"В кинокартине "Остров" я играл человека, которого полностью понимал, пусть и на своем мелком уровне. А здесь просто не ясно, что происходит", – говорит актер.</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30.05.08 Всеволод Гаккель: «Рок-н-рольный образ жизни предполагает греховность»</w:t>
      </w:r>
    </w:p>
    <w:p>
      <w:pPr>
        <w:pStyle w:val="Normal"/>
        <w:rPr>
          <w:sz w:val="22"/>
        </w:rPr>
      </w:pPr>
      <w:r>
        <w:rPr>
          <w:sz w:val="22"/>
        </w:rPr>
        <w:t>20 мая один из самых загадочных музыкантов 80-х 90-х годов Всеволод Гаккель дал интервью журналу «Фома».</w:t>
      </w:r>
    </w:p>
    <w:p>
      <w:pPr>
        <w:pStyle w:val="Normal"/>
        <w:rPr>
          <w:sz w:val="22"/>
        </w:rPr>
      </w:pPr>
      <w:r>
        <w:rPr>
          <w:sz w:val="22"/>
        </w:rPr>
        <w:t>Всеволод Гаккель, по своей воле покинувший знаменитый «Аквариум» и основавший легендарный клуб «ТамТам», вырос в семье, укорененной в православной традиции, и стал для многих рок-музыкантов образцом стремления к духовной жизни. Недаром рокеры так часто приглашали его в крестные отцы своим детям. Впрочем, Сева Гаккель как главный «тамтамовец» стал музыкальным «крестным отцом» и многих современных групп. Что думает один из основателей «Аквариума» о современном клубном движении? Не противоречат ли занятия рок-музыкой православной вере? Возможно ли неформальному музыканту стать истинным христианином, и почему многие рокеры из всех возможных религий выбирают буддизм?</w:t>
      </w:r>
    </w:p>
    <w:p>
      <w:pPr>
        <w:pStyle w:val="Normal"/>
        <w:rPr>
          <w:sz w:val="22"/>
        </w:rPr>
      </w:pPr>
      <w:r>
        <w:rPr>
          <w:sz w:val="22"/>
        </w:rPr>
        <w:t>«Я был крещен в детстве, крест стал носить в юности и никогда его больше не снимал, – рассказывает Всеволод Гаккель, – Моя мама была верующей, к тому же имела слабое зрение, и я часто провожал ее в церковь. Но я всегда чувствовал некоторое несоответствие себя с тем, что я видел в храме. Так продолжалось до тридцати лет. Именно в это время у меня появилось ощущение найденного источника жизни».</w:t>
      </w:r>
    </w:p>
    <w:p>
      <w:pPr>
        <w:pStyle w:val="Normal"/>
        <w:rPr>
          <w:sz w:val="22"/>
        </w:rPr>
      </w:pPr>
      <w:r>
        <w:rPr>
          <w:sz w:val="22"/>
        </w:rPr>
        <w:t>На вопрос о том, связан ли уход из «Аквариума» с его религиозными взглядами, Всеволод ответил: «Я вообще не люблю определение религия, мне больше нравится понятие вера. Для меня стал категорически неприемлем рок-н-рольный образ жизни. Ощутив это, я ушел». «Многие музыканты 80-х– 90-х стали заниматься богоискательством, – добавил он, – Кто-то нашел себя в буддизме, потому что хотелось отличаться. Многие стали называть себя православными, хотя православными в полном смысле слова не были – из-за отсутствия воцерковления. В результате музыканты пытались балансировать, сами себе отпуская грехи. А рок-н-рольный образ жизни предполагает греховность».</w:t>
      </w:r>
    </w:p>
    <w:p>
      <w:pPr>
        <w:pStyle w:val="Normal"/>
        <w:rPr>
          <w:sz w:val="22"/>
        </w:rPr>
      </w:pPr>
      <w:r>
        <w:rPr>
          <w:sz w:val="22"/>
        </w:rPr>
        <w:t>На вопрос – «Можно ли провести четкую границу между профессией и своей внутренней жизнью?» – Всеволод ответил: «Моим способом зарабатывания денег сегодня является организация концертов, причем очень часто неправославных. В этом есть противоречие между тем, что я делаю и тем, что я чувствую».</w:t>
      </w:r>
    </w:p>
    <w:p>
      <w:pPr>
        <w:pStyle w:val="Normal"/>
        <w:rPr>
          <w:sz w:val="22"/>
        </w:rPr>
      </w:pPr>
      <w:r>
        <w:rPr>
          <w:sz w:val="22"/>
        </w:rPr>
        <w:t>Особый интерес у участников встречи вызвала информация о том, что Всеволод Гаккель является алтарником одного из петербургских храмов. «Я не хотел, чтоб об этом знали, потому что это касается только меня и моего пути к Богу. Но, увы, я человек публичный. Очень рад, что получил возможность таким образом участвовать в богослужении. Не питаю никаких иллюзий на этот счет, потому что не знаю, как сложится моя жизнь дальше», – сообщил музыкант.</w:t>
      </w:r>
    </w:p>
    <w:p>
      <w:pPr>
        <w:pStyle w:val="Normal"/>
        <w:rPr>
          <w:sz w:val="22"/>
        </w:rPr>
      </w:pPr>
      <w:r>
        <w:rPr>
          <w:sz w:val="22"/>
        </w:rPr>
        <w:t>Вода живая</w:t>
      </w:r>
    </w:p>
    <w:p>
      <w:pPr>
        <w:pStyle w:val="Normal"/>
        <w:rPr>
          <w:sz w:val="22"/>
        </w:rPr>
      </w:pPr>
      <w:r>
        <w:rPr>
          <w:sz w:val="22"/>
        </w:rPr>
      </w:r>
    </w:p>
    <w:p>
      <w:pPr>
        <w:pStyle w:val="Normal"/>
        <w:rPr>
          <w:b/>
          <w:b/>
          <w:sz w:val="22"/>
        </w:rPr>
      </w:pPr>
      <w:r>
        <w:rPr>
          <w:b/>
          <w:sz w:val="22"/>
        </w:rPr>
        <w:t>Новости Православия коротко</w:t>
      </w:r>
    </w:p>
    <w:p>
      <w:pPr>
        <w:pStyle w:val="Normal"/>
        <w:rPr>
          <w:sz w:val="22"/>
        </w:rPr>
      </w:pPr>
      <w:r>
        <w:rPr>
          <w:b/>
          <w:sz w:val="22"/>
        </w:rPr>
        <w:t>Отошла ко Господу старшая сестра монастыря святой Праведной Анны</w:t>
      </w:r>
      <w:r>
        <w:rPr>
          <w:b/>
          <w:sz w:val="22"/>
          <w:lang w:val="uk-UA"/>
        </w:rPr>
        <w:t xml:space="preserve">, </w:t>
      </w:r>
      <w:r>
        <w:rPr>
          <w:b/>
          <w:sz w:val="22"/>
        </w:rPr>
        <w:t>города Славуты, монахиня Ксения (Дмитрук).</w:t>
      </w:r>
    </w:p>
    <w:p>
      <w:pPr>
        <w:pStyle w:val="Normal"/>
        <w:rPr>
          <w:sz w:val="22"/>
        </w:rPr>
      </w:pPr>
      <w:r>
        <w:rPr>
          <w:sz w:val="22"/>
        </w:rPr>
        <w:t>23.05.08 19 мая по благословлению Святейшего Патриарха Московского и Всея Руси Алексия II из порта Архангельск вышел морской крестный ход, приуроченный к 140-летию со дня рождения царя-страстотерпца Николая II. В арктическое плавание отправилась команда из трех человек, в их числе – священник Белгородской и Старооскольской епархии. Крестный ход пройдет в два этапа. На первом этапе участники сначала на яхте, а затем на большом океаническом судне преодолеют моря Северного Ледовитого и Тихого океана и достигнут Владивостока. Затем продолжат свой путь на автомобилях по Дальнему Востоку и Сибири. Конечный пункт молитвенного шествия – Москва. Служба коммуникации ОВЦС МП</w:t>
      </w:r>
    </w:p>
    <w:p>
      <w:pPr>
        <w:pStyle w:val="Normal"/>
        <w:rPr>
          <w:sz w:val="22"/>
        </w:rPr>
      </w:pPr>
      <w:r>
        <w:rPr>
          <w:sz w:val="22"/>
        </w:rPr>
        <w:t>23.05.08 Президент Удмуртии А. Волков выступил с инициативой восстановить исторические храмы во всех районах республики. Удмуртской епархии после реконструкции уже передан храм во имя Двенадцати апостолов в селе Ежево Юкаменского района. Служба коммуникации ОВЦС МП</w:t>
      </w:r>
    </w:p>
    <w:p>
      <w:pPr>
        <w:pStyle w:val="Normal"/>
        <w:rPr>
          <w:sz w:val="22"/>
        </w:rPr>
      </w:pPr>
      <w:r>
        <w:rPr>
          <w:sz w:val="22"/>
        </w:rPr>
        <w:t>23.05.08 Императорскому православному палестинскому обществу передан в собственность земельный участок в исторической части Вифлеема. На нем будет построена средняя школа. Императорское православное палестинское общество – одна из старейших российских неправительственных организаций, отметившая в прошлом году свой 125-летний юбилей, – имело на рубеже XIX-XX веков свыше 100 школ на Ближнем Востоке, в том числе и в Вифлееме. Важнейшей задачей Общества на современном этапе является возрождение традиционных отношений дружбы между Россией и странами ближневосточного региона. Служба коммуникации ОВЦС МП</w:t>
      </w:r>
    </w:p>
    <w:p>
      <w:pPr>
        <w:pStyle w:val="Normal"/>
        <w:rPr>
          <w:sz w:val="22"/>
        </w:rPr>
      </w:pPr>
      <w:r>
        <w:rPr>
          <w:sz w:val="22"/>
        </w:rPr>
        <w:t>23.05.08 Ярославская епархия совместно с областным управлением ГИБДД при участии байкерского клуба «Ярославские медведи» провели автомобильный крестный ход по Ярославлю и его окрестностям. Участники молитвенного шествия установили на своих мотоциклах и машинах флаги епархии и Ярославля; священнослужители поместили в микроавтобус ковчежец с частицей мощей святителя Николая, архиепископа Мир Ликийских. Автоколонна останавливалась у Поклонных крестов, которые установлены на всей въездах в город. Здесь были совершены водосвятные молебны. Это не первый в Ярославле крестный ход на автомобилях и мотоциклах. Очередное молитвенное шествие намечено на август сего года. Байкеры и священнослужители планируют посетить места, связанные с именем Ярослава Мудрого. Служба коммуникации ОВЦС МП</w:t>
      </w:r>
    </w:p>
    <w:p>
      <w:pPr>
        <w:pStyle w:val="Normal"/>
        <w:rPr>
          <w:sz w:val="22"/>
        </w:rPr>
      </w:pPr>
      <w:r>
        <w:rPr>
          <w:sz w:val="22"/>
        </w:rPr>
        <w:t>23.05.08 На военном самолете совершен воздушный крестный ход по границам Симбирской епархии. Во время воздушного крестного хода, который продолжался 2 часа 17 минут, самолет преодолел около 450 километров. На его борту перед Жадовской иконой читался акафист Пресвятой Богородице. После приземления святой образ был принесен в расположение бригады ВДВ. На протяжении всей центральной улицы военного городка десантники встречали святыню, приклонив головы. Крестный ход по воздуху с чудотворной Жадовской Казанской иконой Божией Матери совершается уже в четвертый раз. Дважды – в 2004-м и 2005-м году – молитвенное шествие возглавлял правящий архиерей. Служба коммуникации ОВЦС МП</w:t>
      </w:r>
    </w:p>
    <w:p>
      <w:pPr>
        <w:pStyle w:val="Normal"/>
        <w:rPr/>
      </w:pPr>
      <w:r>
        <w:rPr>
          <w:sz w:val="22"/>
        </w:rPr>
        <w:t xml:space="preserve">23.05.08 Aрхиерейский Собор РПЦЗ постановил принять текст Молитвы о благоденствии Русской Православной Церкви, и читать его за Божественной литургией на Вознесение Господне, в праздник всех святых, в Земле Российской просиявших; в дни святого Владимира, равноапостольной Ольги и особо почитаемых русских святых (по собственному желанию). Эта молитва заменяет Молитву о спасении России. </w:t>
      </w:r>
      <w:r>
        <w:rPr>
          <w:b/>
          <w:sz w:val="22"/>
        </w:rPr>
        <w:t>Текст молитвы (в формате PDF) &gt;&gt;&gt; http://www.russianorthodoxchurch.ws/synod/pdf/may2008_molitva.pdf</w:t>
      </w:r>
    </w:p>
    <w:p>
      <w:pPr>
        <w:pStyle w:val="Normal"/>
        <w:rPr/>
      </w:pPr>
      <w:r>
        <w:rPr>
          <w:sz w:val="22"/>
        </w:rPr>
        <w:t>23.05.08</w:t>
      </w:r>
      <w:r>
        <w:rPr>
          <w:sz w:val="22"/>
          <w:lang w:val="uk-UA"/>
        </w:rPr>
        <w:t xml:space="preserve"> </w:t>
      </w:r>
      <w:r>
        <w:rPr>
          <w:sz w:val="22"/>
        </w:rPr>
        <w:t>Специально для палаточной церкви под Верховной Радой почаевские монахи написали копию чудотворной иконы Божией матери Почаевской.</w:t>
      </w:r>
      <w:r>
        <w:rPr>
          <w:sz w:val="22"/>
          <w:lang w:val="uk-UA"/>
        </w:rPr>
        <w:t xml:space="preserve"> </w:t>
      </w:r>
      <w:r>
        <w:rPr>
          <w:sz w:val="22"/>
        </w:rPr>
        <w:t>Вместе с иконой прихожанам палаточного храма были переданы частички мощей святых Иова и Амфилохия Почаевских, а также Димитрия Ростовского и Олега Брянского. Приложиться к ним можно в любое время. В Киеве святыни пробудут, по крайней мере, до тех пор, пока общине палаточного храма не вернут их церковь в Тернопольской области, захваченную раскольниками на волне «Оранжевой революции».</w:t>
      </w:r>
      <w:r>
        <w:rPr>
          <w:sz w:val="22"/>
          <w:lang w:val="uk-UA"/>
        </w:rPr>
        <w:t xml:space="preserve"> Пресс-служба УПЦ</w:t>
      </w:r>
    </w:p>
    <w:p>
      <w:pPr>
        <w:pStyle w:val="Normal"/>
        <w:rPr/>
      </w:pPr>
      <w:r>
        <w:rPr>
          <w:sz w:val="22"/>
        </w:rPr>
        <w:t>23</w:t>
      </w:r>
      <w:r>
        <w:rPr>
          <w:sz w:val="22"/>
          <w:lang w:val="uk-UA"/>
        </w:rPr>
        <w:t xml:space="preserve">.05.08 </w:t>
      </w:r>
      <w:r>
        <w:rPr>
          <w:sz w:val="22"/>
        </w:rPr>
        <w:t>На православный храм в Тузле в третий раз за последние несколько месяцев совершено нападение</w:t>
      </w:r>
      <w:r>
        <w:rPr>
          <w:sz w:val="22"/>
          <w:lang w:val="uk-UA"/>
        </w:rPr>
        <w:t xml:space="preserve">. </w:t>
      </w:r>
      <w:r>
        <w:rPr>
          <w:sz w:val="22"/>
        </w:rPr>
        <w:t xml:space="preserve">22 мая неизвестные вандалы попытались ворваться в церковь святого Георгия на городском кладбище Трновац. Священник Нико Тошич, придя в храм, обнаружил двери храма взломанными, несколько окон оказались разбиты. На церковь и кладбище за последние </w:t>
      </w:r>
      <w:r>
        <w:rPr>
          <w:sz w:val="22"/>
          <w:lang w:val="uk-UA"/>
        </w:rPr>
        <w:t>7</w:t>
      </w:r>
      <w:r>
        <w:rPr>
          <w:sz w:val="22"/>
        </w:rPr>
        <w:t xml:space="preserve"> лет было совершено около </w:t>
      </w:r>
      <w:r>
        <w:rPr>
          <w:sz w:val="22"/>
          <w:lang w:val="uk-UA"/>
        </w:rPr>
        <w:t>50</w:t>
      </w:r>
      <w:r>
        <w:rPr>
          <w:sz w:val="22"/>
        </w:rPr>
        <w:t xml:space="preserve"> нападений, </w:t>
      </w:r>
      <w:r>
        <w:rPr>
          <w:sz w:val="22"/>
          <w:lang w:val="uk-UA"/>
        </w:rPr>
        <w:t>3</w:t>
      </w:r>
      <w:r>
        <w:rPr>
          <w:sz w:val="22"/>
        </w:rPr>
        <w:t xml:space="preserve"> из которых произошли в последние несколько месяцев. К сожалению, полиции ни разу не удалось найти виновных. В феврале этого года неизвестные злоумышленники осквернили 24 захоронения на этом кладбище, были разбиты надгробные плиты и кресты.</w:t>
      </w:r>
      <w:r>
        <w:rPr>
          <w:sz w:val="22"/>
          <w:lang w:val="uk-UA"/>
        </w:rPr>
        <w:t xml:space="preserve"> Патриархия.Ru</w:t>
      </w:r>
    </w:p>
    <w:p>
      <w:pPr>
        <w:pStyle w:val="Normal"/>
        <w:rPr/>
      </w:pPr>
      <w:r>
        <w:rPr>
          <w:sz w:val="22"/>
        </w:rPr>
        <w:t>23</w:t>
      </w:r>
      <w:r>
        <w:rPr>
          <w:sz w:val="22"/>
          <w:lang w:val="uk-UA"/>
        </w:rPr>
        <w:t xml:space="preserve">.05.08 </w:t>
      </w:r>
      <w:r>
        <w:rPr>
          <w:sz w:val="22"/>
        </w:rPr>
        <w:t>Пятнадцать сербов из Приштины отметили храмовый праздник в стенах церкви святителя Николая. Жители этого города ежегодно собираются в церкви на большие праздники, чтобы отметить крестную славу (престольный праздник). Празднование прошло без обычного совершения Божественной литургии.</w:t>
      </w:r>
      <w:r>
        <w:rPr>
          <w:sz w:val="22"/>
          <w:lang w:val="uk-UA"/>
        </w:rPr>
        <w:t xml:space="preserve"> </w:t>
      </w:r>
      <w:r>
        <w:rPr>
          <w:sz w:val="22"/>
        </w:rPr>
        <w:t xml:space="preserve">«Мы стараемся в этот день прийти в нашу церковь, чтобы укрепиться, чтобы увидеться со своими соотечественниками», – сообщила один из организаторов торжества Снежанна Петрович. До начала военных действий на праздник в церковь стекалось несколько тысяч верующих Приштины. 17 марта 2004 года церковь и приходской дом были сожжены дотла. С тех пор в Приштине не осталось священников. </w:t>
      </w:r>
      <w:r>
        <w:rPr>
          <w:sz w:val="22"/>
          <w:lang w:val="uk-UA"/>
        </w:rPr>
        <w:t>Патриархия.Ru</w:t>
      </w:r>
    </w:p>
    <w:p>
      <w:pPr>
        <w:pStyle w:val="Normal"/>
        <w:rPr>
          <w:sz w:val="22"/>
        </w:rPr>
      </w:pPr>
      <w:r>
        <w:rPr>
          <w:sz w:val="22"/>
        </w:rPr>
        <w:t>23.05.08 Храм православной классической гимназии "Радонеж" в московском районе Ясенево отметил 15 лет со дня освящения. Эта первая в современной России школьная домовая церковь была освящена в мае 1993 года, а регулярные богослужения в ней начали совершать с сентября того же года. Гимназия "Радонеж" – первая православная негосударственная гимназия, основанная одноименным братством в 1990 году по благословению патриарха Московского и всея Руси Алексия II. В этом учебном заведении день каждого ученика начинается с общей утренней молитвы, а каждая учебная неделя – с молебна. Интерфакс-Религия</w:t>
      </w:r>
    </w:p>
    <w:p>
      <w:pPr>
        <w:pStyle w:val="Normal"/>
        <w:rPr>
          <w:sz w:val="22"/>
        </w:rPr>
      </w:pPr>
      <w:r>
        <w:rPr>
          <w:sz w:val="22"/>
        </w:rPr>
        <w:t>24.05.08 В Исаакиевском соборе города на Неве состоялось открытие первого этапа художественной выставки «Дети рисуют храм будущего». Мероприятие является дизайнерским проектом, который в недалеком будущем планируются использовать как основу в новаторском архитектурном проекте строительства русских храмов. Для выставки жюри отобрало работы юных художников от 5 до 16 лет. Первый «детский храм» будет построен в северной столице на территории рекреационной зоны «Град Китеж». Затем федеральный проект «Дети рисуют храм будущего» начнет воплощаться в разных городах России. Служба коммуникации ОВЦС МП</w:t>
      </w:r>
    </w:p>
    <w:p>
      <w:pPr>
        <w:pStyle w:val="Normal"/>
        <w:rPr>
          <w:sz w:val="22"/>
        </w:rPr>
      </w:pPr>
      <w:r>
        <w:rPr>
          <w:sz w:val="22"/>
        </w:rPr>
        <w:t>24.05.08 В Риге на Торнякалнском кладбище около храма в честь Нерукотворного образа Спасителя был освящен новый памятный крест на месте массового захоронения детей, погибших во время Великой Отечественной войны. Точное число детей, умерших в нацистской неволе и нашедших здесь последнее упокоение, не известно. У малышей и подростков по указанию гитлеровского командования брали кровь для раненых немецких солдат. Реставрация захоронения произведена трудами Ю.М.Седышева и общества «Мемориал». Служба коммуникации ОВЦС МП</w:t>
      </w:r>
    </w:p>
    <w:p>
      <w:pPr>
        <w:pStyle w:val="Normal"/>
        <w:rPr>
          <w:sz w:val="22"/>
        </w:rPr>
      </w:pPr>
      <w:r>
        <w:rPr>
          <w:sz w:val="22"/>
        </w:rPr>
        <w:t>24.05.08 Неизвестные сделали надпись черной краской на алтарной части храма святого Федора Стратилата XIV века, памятника архитектуры федерального значения в Великом Новгороде. Предположительно, надпись "Old town saints" метровыми буквами на федеральный памятник нанесли представители новгородской молодежи, поскольку так называется одна из малоизвестных новгородских групп, исполняющая рэп. Ранее подобные факты вандализма в Великом Новгороде случались неоднократно. В числе рисунков и надписей на новгородских памятниках были тексты и изображения экстремистского толка. Седмица.</w:t>
      </w:r>
      <w:r>
        <w:rPr>
          <w:sz w:val="22"/>
          <w:lang w:val="en-US"/>
        </w:rPr>
        <w:t>Ru</w:t>
      </w:r>
    </w:p>
    <w:p>
      <w:pPr>
        <w:pStyle w:val="Normal"/>
        <w:rPr>
          <w:sz w:val="22"/>
        </w:rPr>
      </w:pPr>
      <w:r>
        <w:rPr>
          <w:sz w:val="22"/>
        </w:rPr>
        <w:t>25.05.08 Более 100 подмосковных храмов до сих пор не переданы в ведение Русской Православной Церкви. В 12 муниципальных образованиях местные власти отказали представителям православных общин в строительстве храмов и часовен на кладбищах. "Думаю, что это отсутствие элементарной культуры. Мы обязательно разберемся и заставим муниципальные власти уважать законы Российской Федерации, в соответствии с которыми религиозные общины имеют право устанавливать на кладбищах религиозные сооружения", – сказал по этому поводу вице-губернатор Московской области Алексей Пантелеев. Радонеж</w:t>
      </w:r>
    </w:p>
    <w:p>
      <w:pPr>
        <w:pStyle w:val="Normal"/>
        <w:rPr/>
      </w:pPr>
      <w:r>
        <w:rPr>
          <w:sz w:val="22"/>
        </w:rPr>
        <w:t>26</w:t>
      </w:r>
      <w:r>
        <w:rPr>
          <w:sz w:val="22"/>
          <w:lang w:val="uk-UA"/>
        </w:rPr>
        <w:t xml:space="preserve">.05.08 </w:t>
      </w:r>
      <w:r>
        <w:rPr>
          <w:sz w:val="22"/>
        </w:rPr>
        <w:t>Первый в Нижнем Новгороде православный детский сад начнет работу с 2009 года. Он будет расположен в поселке Сортировочный, недалеко от храма Иверской иконы Божией Матери.</w:t>
      </w:r>
      <w:r>
        <w:rPr>
          <w:sz w:val="22"/>
          <w:lang w:val="uk-UA"/>
        </w:rPr>
        <w:t xml:space="preserve"> П</w:t>
      </w:r>
      <w:r>
        <w:rPr>
          <w:sz w:val="22"/>
        </w:rPr>
        <w:t xml:space="preserve">редполагается, что в садике будут три группы. </w:t>
      </w:r>
      <w:r>
        <w:rPr>
          <w:sz w:val="22"/>
          <w:lang w:val="uk-UA"/>
        </w:rPr>
        <w:t>С</w:t>
      </w:r>
      <w:r>
        <w:rPr>
          <w:sz w:val="22"/>
        </w:rPr>
        <w:t xml:space="preserve">оздается </w:t>
      </w:r>
      <w:r>
        <w:rPr>
          <w:sz w:val="22"/>
          <w:lang w:val="uk-UA"/>
        </w:rPr>
        <w:t xml:space="preserve">он </w:t>
      </w:r>
      <w:r>
        <w:rPr>
          <w:sz w:val="22"/>
        </w:rPr>
        <w:t>не только для детей священников, отдать сюда ребенка сможет любой желающий.</w:t>
      </w:r>
      <w:r>
        <w:rPr>
          <w:sz w:val="22"/>
          <w:lang w:val="uk-UA"/>
        </w:rPr>
        <w:t xml:space="preserve"> Патриархия.Ru</w:t>
      </w:r>
    </w:p>
    <w:p>
      <w:pPr>
        <w:pStyle w:val="Normal"/>
        <w:rPr>
          <w:sz w:val="22"/>
        </w:rPr>
      </w:pPr>
      <w:r>
        <w:rPr>
          <w:sz w:val="22"/>
        </w:rPr>
        <w:t>27.05.08 С 7 по 11 июня 2008 года в болгарском курортном городке Поморье пройдет V Международный фестиваль православной музыки «Достойно есть». В международном музыкальном форуме примут участие более 700 исполнителей из девяти стран – Болгарии, России, Украины, Белоруссии, Польши, Германии, Румынии, Сербии и Греции. На участие в фестивале поступило более трех тысяч заявок. Приглашение получил 31 коллектив – это и церковные, и светские хоры. Служба коммуникации ОВЦС МП</w:t>
      </w:r>
    </w:p>
    <w:p>
      <w:pPr>
        <w:pStyle w:val="Normal"/>
        <w:rPr>
          <w:sz w:val="22"/>
        </w:rPr>
      </w:pPr>
      <w:r>
        <w:rPr>
          <w:sz w:val="22"/>
        </w:rPr>
        <w:t>27.05.08 В пос. Ванино Хабаровского края задержан местный криминальный авторитет по прозвищу Зига за погром в Свято-Никольской церкви во время пасхального богослужения. Зига, находившийся в состоянии алкогольного опьянения, подъехал к храму вместе со своим подручным в тот момент, когда настоятель церкви отец Александр уже готовился к освящению куличей. Ворвавшись в храм, Зига выбил из рук детей-пономарей подносы, на которых лежали куличи и яйца, и стал избивать прихожан. Затем он оплевал иконостас и начал нецензурно браниться в адрес служителей церкви. Свидетелями погрома стали несколько вооруженных сотрудников районного ОВД. Однако, вместо того, чтобы задержать злоумышленников, стражи порядка лишь наблюдали за происходящим. Уголовное дело было возбуждено только спустя полмесяца по ст. 213 УК РФ (хулиганство, совершенное по мотивам религиозной ненависти). Радонеж</w:t>
      </w:r>
    </w:p>
    <w:p>
      <w:pPr>
        <w:pStyle w:val="Normal"/>
        <w:rPr/>
      </w:pPr>
      <w:r>
        <w:rPr>
          <w:sz w:val="22"/>
        </w:rPr>
        <w:t>27</w:t>
      </w:r>
      <w:r>
        <w:rPr>
          <w:sz w:val="22"/>
          <w:lang w:val="uk-UA"/>
        </w:rPr>
        <w:t xml:space="preserve">.05.08 </w:t>
      </w:r>
      <w:r>
        <w:rPr>
          <w:sz w:val="22"/>
        </w:rPr>
        <w:t>Федеральная таможенная служба передала Русской Православной Церкви более 80 икон</w:t>
      </w:r>
      <w:r>
        <w:rPr>
          <w:sz w:val="22"/>
          <w:lang w:val="uk-UA"/>
        </w:rPr>
        <w:t xml:space="preserve"> </w:t>
      </w:r>
      <w:r>
        <w:rPr>
          <w:sz w:val="22"/>
        </w:rPr>
        <w:t>и других предметов религиозного назначения, задержанных при попытке незаконного вывоза за рубеж.</w:t>
      </w:r>
      <w:r>
        <w:rPr>
          <w:sz w:val="22"/>
          <w:lang w:val="uk-UA"/>
        </w:rPr>
        <w:t xml:space="preserve"> </w:t>
      </w:r>
      <w:r>
        <w:rPr>
          <w:sz w:val="22"/>
        </w:rPr>
        <w:t xml:space="preserve">Среди передаваемых икон есть храмовые иконы, иконы из иконостасов, а также семейные и частные иконы. Все они датированы в основном XIX веком. </w:t>
      </w:r>
      <w:r>
        <w:rPr>
          <w:sz w:val="22"/>
          <w:lang w:val="uk-UA"/>
        </w:rPr>
        <w:t>Патриархия.Ru</w:t>
      </w:r>
    </w:p>
    <w:p>
      <w:pPr>
        <w:pStyle w:val="Normal"/>
        <w:rPr>
          <w:sz w:val="22"/>
        </w:rPr>
      </w:pPr>
      <w:r>
        <w:rPr>
          <w:sz w:val="22"/>
        </w:rPr>
        <w:t>27.05.08 Научная библиотека и одна из улиц Днепропетровска будут носить имя святых равноапостольных Кирилла и Мефодия. Патриархия.Ru</w:t>
      </w:r>
    </w:p>
    <w:p>
      <w:pPr>
        <w:pStyle w:val="Normal"/>
        <w:rPr>
          <w:sz w:val="22"/>
        </w:rPr>
      </w:pPr>
      <w:r>
        <w:rPr>
          <w:sz w:val="22"/>
        </w:rPr>
        <w:t>27.05.08 Сербская Православная Церковь и Исламское сообщество республики достигли соглашения о перемещении церкви в селе Дивичи (северо-восток Боснии и Герцеговины), построенной на фундаменте разрушенной мечети. Перемещение церкви обойдется в 300 000 марок, средства выделили Исламское сообщество и кантон Тузла, тогда как Правительство РС, решением управления по правам человека, ранее выплатило мусульманам 60 000 марок, потраченных ими на оплату перемещения церкви. Решением о перемещении церкви с земли, принадлежащей представительнице мусульманской общины Фате Орлович, удовлетворены обе стороны. Патриархия.Ru</w:t>
      </w:r>
    </w:p>
    <w:p>
      <w:pPr>
        <w:pStyle w:val="Normal"/>
        <w:rPr>
          <w:sz w:val="22"/>
        </w:rPr>
      </w:pPr>
      <w:r>
        <w:rPr>
          <w:sz w:val="22"/>
        </w:rPr>
        <w:t>27.05.08 Часовня во дворе Болгарского национального радио была освящена в честь святителя Иоанна Златоуста. Торжественное освящение недавно построенной часовни совершил епископ Знепольский Иоанн в присутствии руководства и служащих Болгарского национального радио. В своем слове епископ Иоанн отметил, что Иоанн Златоуст не случайно избран покровителем этой часовни, а вместе с тем и покровителем всех работников радио. Он призвал работников слова следовать примеру этого великого проповедника Христова Благовестия, всегда говорить правду и искать истину. Седмица.</w:t>
      </w:r>
      <w:r>
        <w:rPr>
          <w:sz w:val="22"/>
          <w:lang w:val="en-US"/>
        </w:rPr>
        <w:t>Ru</w:t>
      </w:r>
    </w:p>
    <w:p>
      <w:pPr>
        <w:pStyle w:val="Normal"/>
        <w:rPr>
          <w:sz w:val="22"/>
        </w:rPr>
      </w:pPr>
      <w:r>
        <w:rPr>
          <w:sz w:val="22"/>
        </w:rPr>
        <w:t>29.05.08 Православные приходы Туркмении перешли в ведение Святейшего Патриарха Московского и всея Руси. Ранее они относились к Ташкентской и Среднеазиатской епархии РПЦ. В мае 2005 года президент Туркмении Сапармурат Ниязов обращался к Алексию II с предложением переподчинить приходы, расположенные на территории его страны, непосредственно Патриарху. Во время прошедших 27 мая богослужений в православных храмах Ашхабада, было сообщено о решении Священного Синода РПЦ об исключении приходов на территории Туркмении из состава Ташкентской и Среднеазиатской епархии и образовании Туркменского благочиния в ведении Патриарха Московского и всея Руси. Седмица.Ru</w:t>
      </w:r>
    </w:p>
    <w:p>
      <w:pPr>
        <w:pStyle w:val="Normal"/>
        <w:rPr>
          <w:sz w:val="22"/>
        </w:rPr>
      </w:pPr>
      <w:r>
        <w:rPr>
          <w:sz w:val="22"/>
        </w:rPr>
      </w:r>
    </w:p>
    <w:p>
      <w:pPr>
        <w:pStyle w:val="Normal"/>
        <w:rPr>
          <w:b/>
          <w:b/>
          <w:sz w:val="22"/>
          <w:lang w:val="uk-UA"/>
        </w:rPr>
      </w:pPr>
      <w:r>
        <w:rPr>
          <w:b/>
          <w:sz w:val="22"/>
          <w:lang w:val="uk-UA"/>
        </w:rPr>
        <w:t>Новости религий коротко</w:t>
      </w:r>
    </w:p>
    <w:p>
      <w:pPr>
        <w:pStyle w:val="Normal"/>
        <w:rPr>
          <w:sz w:val="22"/>
        </w:rPr>
      </w:pPr>
      <w:r>
        <w:rPr>
          <w:sz w:val="22"/>
        </w:rPr>
        <w:t>23</w:t>
      </w:r>
      <w:r>
        <w:rPr>
          <w:sz w:val="22"/>
          <w:lang w:val="uk-UA"/>
        </w:rPr>
        <w:t>.05.08 В</w:t>
      </w:r>
      <w:r>
        <w:rPr>
          <w:sz w:val="22"/>
        </w:rPr>
        <w:t xml:space="preserve"> Библиотеке Моргана в Нью-Йорке открылась выставка Библий Гутенберга. Все три представленных экземпляра были напечатаны в 1455 году, из них два – на бумаге, один – на велени.</w:t>
      </w:r>
      <w:r>
        <w:rPr>
          <w:sz w:val="22"/>
          <w:lang w:val="uk-UA"/>
        </w:rPr>
        <w:t xml:space="preserve"> </w:t>
      </w:r>
      <w:r>
        <w:rPr>
          <w:sz w:val="22"/>
        </w:rPr>
        <w:t>По словам сотрудников библиотеки, это уникальная коллекция гутенберговских Библий: нигде в мире нет трех книг сразу. Как отмечают кураторы выставки, при издании каждой Библии были применены различные печатные технологии.</w:t>
      </w:r>
      <w:r>
        <w:rPr>
          <w:sz w:val="22"/>
          <w:lang w:val="uk-UA"/>
        </w:rPr>
        <w:t xml:space="preserve"> </w:t>
      </w:r>
      <w:r>
        <w:rPr>
          <w:sz w:val="22"/>
        </w:rPr>
        <w:t>По мнению библиографов, в 1455 году Гутенберг напечатал от 120 до 135 Библий при помощи подвижной литеры. К настоящему времени сохранилось около 50 экземпляров.</w:t>
      </w:r>
      <w:r>
        <w:rPr>
          <w:sz w:val="22"/>
          <w:lang w:val="uk-UA"/>
        </w:rPr>
        <w:t xml:space="preserve"> Патриархия.Ru</w:t>
      </w:r>
    </w:p>
    <w:p>
      <w:pPr>
        <w:pStyle w:val="Normal"/>
        <w:rPr>
          <w:sz w:val="22"/>
        </w:rPr>
      </w:pPr>
      <w:r>
        <w:rPr>
          <w:sz w:val="22"/>
        </w:rPr>
        <w:t>24.05.08 В Солигорске (Минская область) на строительстве ледового дворца произошло чрезвычайное происшествие – упал башенный кран. Никто не пострадал. Стрелой крана повреждена кровля католической церкви, которая находиться рядом со стройкой. Кран управлялся дистанционно. Машинист находился на земле. При движении кран сошел с рельс. Предполагается, что не сработали тормоза. Русская линия</w:t>
      </w:r>
    </w:p>
    <w:p>
      <w:pPr>
        <w:pStyle w:val="Normal"/>
        <w:rPr>
          <w:sz w:val="22"/>
        </w:rPr>
      </w:pPr>
      <w:r>
        <w:rPr>
          <w:sz w:val="22"/>
        </w:rPr>
        <w:t>24.05.08 В германском Ингольштадте открылась новая мечеть – самая большая в Баварии. Культовое сооружение, предназначенное для местных мусульман, имеет просторный молитвенный зал, рассчитанный на 800 человек, и два минарета высотою 27,5 метра. На открытии этой мечети присутствовали две тысячи гостей и десять протестующих демонстрантов. Глава турецкой мусульманской общины Ингольштадта, насчитывающей свыше 6 тысячи человек, Идрис Йюукзель рассказал, что далее на площади размером 5 тысяч квадратных метров планируется построить исламский культурный центр, школьные помещения для детей, спортзал и ресторан «Султани». «О возвращении в Турцию нет и речи! В недалеком будущем этот религиозно-культурный центр станет нашей родиной», – восторженно сказал лидер турецких мусульман города. Седмица.</w:t>
      </w:r>
      <w:r>
        <w:rPr>
          <w:sz w:val="22"/>
          <w:lang w:val="en-US"/>
        </w:rPr>
        <w:t>Ru</w:t>
      </w:r>
    </w:p>
    <w:p>
      <w:pPr>
        <w:pStyle w:val="Normal"/>
        <w:rPr>
          <w:sz w:val="22"/>
        </w:rPr>
      </w:pPr>
      <w:r>
        <w:rPr>
          <w:sz w:val="22"/>
        </w:rPr>
        <w:t>24.05.08 Глава российских католиков архиепископ Паоло Пецци совершил в Петербурге свои первые хиротонии: рукоположил диакона Николая Войтеховича в сан пресвитера, а монашествующего, члена Общества Божественного Слова (вербистов) Валентина Назаренкова – в сан диакона. Седмица.</w:t>
      </w:r>
      <w:r>
        <w:rPr>
          <w:sz w:val="22"/>
          <w:lang w:val="en-US"/>
        </w:rPr>
        <w:t>Ru</w:t>
      </w:r>
    </w:p>
    <w:p>
      <w:pPr>
        <w:pStyle w:val="Normal"/>
        <w:rPr>
          <w:sz w:val="22"/>
        </w:rPr>
      </w:pPr>
      <w:r>
        <w:rPr>
          <w:sz w:val="22"/>
        </w:rPr>
        <w:t>25.05.08 Амстердамским полицейским, решившим углубить свои познания в исламе и купить недавно вышедший новый перевод Корана, будет выплачиваться половина суммы, потраченной на приобретение экземпляра священной книги мусульман. Кроме того, полиция пообещала оплатить половину стоимости книги "Послание" – также недавно изданного жизнеописания Мухаммеда. По мнению руководства, прочтение этих книг поможет полицейским лучше понять учение Мухаммеда. Власти Нидерландов давно пытаются добиться примирения религиозных общин страны. Особенно остро этот вопрос встал после того, как в 2004 году был убит режиссер Тео ван Гог, снявший фильм "Подчинение" о насилии в мусульманских семьях. Седмица.</w:t>
      </w:r>
      <w:r>
        <w:rPr>
          <w:sz w:val="22"/>
          <w:lang w:val="en-US"/>
        </w:rPr>
        <w:t>Ru</w:t>
      </w:r>
    </w:p>
    <w:p>
      <w:pPr>
        <w:pStyle w:val="Normal"/>
        <w:rPr>
          <w:sz w:val="22"/>
        </w:rPr>
      </w:pPr>
      <w:r>
        <w:rPr>
          <w:sz w:val="22"/>
        </w:rPr>
        <w:t>25.05.08 Во время благотворительного собрания церкви Святой Марии Коптской в гостинице Хилтон г. Ньюарк (штат Делавар) один из присутствовавших выхватил пистолет и выстрелил в голову 50-летнего мужчины из Филадельфии. От полученного ранения мужчина скончался в местной больнице. Сразу же после выстрела на стрелявшего навалились присутствовавшие. В результате возникшей драки пострадали стрелявший и родственница убитого. По данным полиции, в зале, где началась стрельба, находилось порядка 100 человек. Седмица.</w:t>
      </w:r>
      <w:r>
        <w:rPr>
          <w:sz w:val="22"/>
          <w:lang w:val="en-US"/>
        </w:rPr>
        <w:t>Ru</w:t>
      </w:r>
    </w:p>
    <w:p>
      <w:pPr>
        <w:pStyle w:val="Normal"/>
        <w:rPr>
          <w:sz w:val="22"/>
        </w:rPr>
      </w:pPr>
      <w:r>
        <w:rPr>
          <w:sz w:val="22"/>
        </w:rPr>
        <w:t>25.05.08 Бывший лидер СССР Михаил Горбачев категорически опроверг информацию о том, что в 1981 году он якобы отдавал распоряжение об убийстве Папы Римского Иоанна-Павла II. Итальянская газета La Repubblica напечатала сообщение о том, что в ее распоряжении находится копия письма, отправленного Горбачевым в 2006 году немецкому политическому аналитику Вернеру Кальтефляйтеру, в котором Горбачев по пунктам опровергает информации о своей причастности к заговору против Папы. Мехмет Али Агджа, турецкий экстремист, 13 мая 1981 года тяжело ранил Папу. Немедленно после покушения официальный Ватикан дал понять, что у него есть основания полагать, что за покушением на Папу Римского стоят советские власти. Седмица.</w:t>
      </w:r>
      <w:r>
        <w:rPr>
          <w:sz w:val="22"/>
          <w:lang w:val="en-US"/>
        </w:rPr>
        <w:t>Ru</w:t>
      </w:r>
    </w:p>
    <w:p>
      <w:pPr>
        <w:pStyle w:val="Normal"/>
        <w:rPr>
          <w:sz w:val="22"/>
        </w:rPr>
      </w:pPr>
      <w:r>
        <w:rPr>
          <w:sz w:val="22"/>
        </w:rPr>
        <w:t>26.05.08 Правительство и депутаты парламента канадского Квебека отказались убрать распятие над креслом председателя Национальной ассамблеи. "Мы не можем стереть свою историю", – добавил в этой связи премьер Жан Шарсе. Предложение снять распятие поступило от комиссии по интеграции иммигрантов, организованной в ответ на участившиеся конфликты между коренным населением христианского вероисповедания и религиозными меньшинствами, представленными иммигрантами из Азии и Ближнего Востока. Отказ правительства Жана Шарсе убрать распятие из "Голубой залы" местного парламента единогласно поддержали депутаты. Седмица.</w:t>
      </w:r>
      <w:r>
        <w:rPr>
          <w:sz w:val="22"/>
          <w:lang w:val="en-US"/>
        </w:rPr>
        <w:t>Ru</w:t>
      </w:r>
    </w:p>
    <w:p>
      <w:pPr>
        <w:pStyle w:val="Normal"/>
        <w:rPr>
          <w:sz w:val="22"/>
        </w:rPr>
      </w:pPr>
      <w:r>
        <w:rPr>
          <w:sz w:val="22"/>
        </w:rPr>
        <w:t>26.05.08 В Приокском районе Нижнего Новгорода неизвестные злоумышленники похитили из молельного дома старообрядческой общины 11 деревянных икон. Преступники проникли в помещение, сломав кирпичную кладку стены и проломив пол в доме. Решается вопрос о возбуждении уголовного дела. Интерфакс-Религия</w:t>
      </w:r>
    </w:p>
    <w:p>
      <w:pPr>
        <w:pStyle w:val="Normal"/>
        <w:rPr>
          <w:sz w:val="22"/>
        </w:rPr>
      </w:pPr>
      <w:r>
        <w:rPr>
          <w:sz w:val="22"/>
        </w:rPr>
        <w:t>26.05.08 Китайские семьи, оставшиеся без детей в результате землетрясения, смогут родить еще одного ребенка в обход политики "одна семья – один ребенок". Такое же разрешение будет дано тем родителям, чьи дети получили увечья. Помимо этого, желающие усыновить одного из осиротевших в результате землетрясения детей не будут лишены права заводить собственного ребенка и получат государственную поддержку. После землетрясения в Китае осталось не менее 5,5 тысяч сирот. Уточняется, что для родителей, которые ранее нарушили действующую с 1979 года политику "одна семья – один ребенок", будут сняты санкции, если их дети погибли или получили увечья во время землетрясения. Русская линия</w:t>
      </w:r>
    </w:p>
    <w:p>
      <w:pPr>
        <w:pStyle w:val="Normal"/>
        <w:rPr>
          <w:sz w:val="22"/>
        </w:rPr>
      </w:pPr>
      <w:r>
        <w:rPr>
          <w:sz w:val="22"/>
          <w:lang w:val="uk-UA"/>
        </w:rPr>
        <w:t xml:space="preserve">26.05.08 </w:t>
      </w:r>
      <w:r>
        <w:rPr>
          <w:sz w:val="22"/>
        </w:rPr>
        <w:t xml:space="preserve">Согласно последнему ежегодному отчету Ватикана, самый большой прирост католиков – как по количеству верующих, так и по числу клириков и членов религиозных орденов – наблюдается в Африке. В Америке, согласно тому же отчету, рост резко замедлился, а в Европе число католиков продолжает падать. В последние 7 лет число крещеных католиков в мире остается приблизительно на одном уровне и составляет 17,3% населения Земли – 1,1 млрд человек. Однако география католицизма резко меняется, и в Африке это виднее всего: доля африканцев среди католиков выросла с 12,4% до 14%. </w:t>
      </w:r>
      <w:r>
        <w:rPr>
          <w:sz w:val="22"/>
          <w:lang w:val="uk-UA"/>
        </w:rPr>
        <w:t>Седмица.</w:t>
      </w:r>
      <w:r>
        <w:rPr>
          <w:sz w:val="22"/>
          <w:lang w:val="en-US"/>
        </w:rPr>
        <w:t>Ru</w:t>
      </w:r>
    </w:p>
    <w:p>
      <w:pPr>
        <w:pStyle w:val="Normal"/>
        <w:rPr>
          <w:sz w:val="22"/>
        </w:rPr>
      </w:pPr>
      <w:r>
        <w:rPr>
          <w:sz w:val="22"/>
        </w:rPr>
        <w:t>26.05.08 Огромным пончо накрыли одну из церквей в Колумбии. Это самое большое в мире пончо весом более 700 килограммов. Над его созданием трудились несколько десятков человек. Любовь латиноамериканцев к этому наряду столь велика, что они проводят специальные фестивали и карнавалы в его честь, а раз в год празднуют Международный день пончо. Седмица.</w:t>
      </w:r>
      <w:r>
        <w:rPr>
          <w:sz w:val="22"/>
          <w:lang w:val="en-US"/>
        </w:rPr>
        <w:t>Ru</w:t>
      </w:r>
    </w:p>
    <w:p>
      <w:pPr>
        <w:pStyle w:val="Normal"/>
        <w:rPr>
          <w:sz w:val="22"/>
        </w:rPr>
      </w:pPr>
      <w:r>
        <w:rPr>
          <w:sz w:val="22"/>
        </w:rPr>
        <w:t>27.05.08 Андрей Ерофеев, завотделом новейших течений Третьяковской галереи и куратор прошедшей в марте 2007 года выставки "Запретное искусство-2006", стал вторым обвиняемым в деле о разжигании религиозной розни, возбужденном по ходатайству общественной организации "Народный собор". Ранее аналогичное обвинение было предъявлено Юрию Самодурову, директору центра имени Сахарова, где проходила скандальная выставка. И Ерофееву, и Самодурову обвинения предъявлены по 282 статье УК РФ, часть 2: "возбуждение расовой, национальной и религиозной вражды с использованием служебного положения". Максимальное наказание, предусмотренное по этой статье, – пять лет лишения свободы. Русская линия</w:t>
      </w:r>
    </w:p>
    <w:p>
      <w:pPr>
        <w:pStyle w:val="Normal"/>
        <w:rPr/>
      </w:pPr>
      <w:r>
        <w:rPr>
          <w:sz w:val="22"/>
        </w:rPr>
        <w:t>28.05.08 В Берлине открыт памятник гомосексуалистам, которых преследовали во времена фашизма в Германии. В церемонии приняли участие министр культуры ФРГ Бернд Нойман и мэр Берлина Клаус Воверайт. Мемориал представляет собой куб с монитором, на котором показана сцена двух целующихся мужчин.</w:t>
      </w:r>
      <w:r>
        <w:rPr>
          <w:sz w:val="22"/>
          <w:lang w:val="uk-UA"/>
        </w:rPr>
        <w:t xml:space="preserve"> </w:t>
      </w:r>
      <w:r>
        <w:rPr>
          <w:sz w:val="22"/>
        </w:rPr>
        <w:t>Э</w:t>
      </w:r>
      <w:r>
        <w:rPr>
          <w:sz w:val="22"/>
          <w:lang w:val="uk-UA"/>
        </w:rPr>
        <w:t>ксперт-центр</w:t>
      </w:r>
    </w:p>
    <w:p>
      <w:pPr>
        <w:pStyle w:val="Normal"/>
        <w:rPr>
          <w:sz w:val="22"/>
        </w:rPr>
      </w:pPr>
      <w:r>
        <w:rPr>
          <w:sz w:val="22"/>
        </w:rPr>
        <w:t>28.05.08 Полиция Бразилии арестовала пастора "Вселенской Церкви Царства Божьего", обвиняемого в убийстве 14-летнего Лукаса Терра в Сальвадоре в 2001 году. Другой пастор ожидает в Сальвадоре судебного разбирательства, третий еще в розыске. Суд уже постановил секте выплатить семье убитого подростка 1 миллион реалов компенсации. Арестованный пастор является главным обвиняемым в сексуальном злоупотреблении по отношению к подростку, а когда Лукас пригрозил пасторам, что донесет на них в полицию, те решили его убить. "Вселенская Церковь Царства Божьего" появилась в 1977 году и является третьей по величине пятидесятнической церковью в Бразилии. Седмица.</w:t>
      </w:r>
      <w:r>
        <w:rPr>
          <w:sz w:val="22"/>
          <w:lang w:val="en-US"/>
        </w:rPr>
        <w:t>Ru</w:t>
      </w:r>
    </w:p>
    <w:p>
      <w:pPr>
        <w:pStyle w:val="Normal"/>
        <w:rPr>
          <w:sz w:val="22"/>
        </w:rPr>
      </w:pPr>
      <w:r>
        <w:rPr>
          <w:sz w:val="22"/>
        </w:rPr>
        <w:t>28.05.08 Группа активистов, известная под названием "Анонимы" (на свои акции они приходят в масках) 10 мая проводила демонстрацию близ лондонской штаб-квартиры "церкви сайентологии". Один из демонстрантов держал плакат: "Сайентология – не религия, а опасная секта". Полиция потребовала, чтобы он его убрал, но подросток отказался. Тогда плакат конфисковали, а демонстранту вручили повестку в суд за нарушение общественного порядка. Русская лин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3.05.08 В Архангело-Михайловском храме г. Красноярска проходят богослужения с сурдопереводом для глухих и слабослышащих прихожан http://chudo-v-honeh.info/content/view/219/29/</w:t>
      </w:r>
    </w:p>
    <w:p>
      <w:pPr>
        <w:pStyle w:val="Normal"/>
        <w:rPr>
          <w:sz w:val="22"/>
        </w:rPr>
      </w:pPr>
      <w:r>
        <w:rPr>
          <w:sz w:val="22"/>
        </w:rPr>
        <w:t>23.05.08 ОПК будут преподавать во всех школах Ростовской области http://www.pravoslavie.ru/news/080523103252</w:t>
      </w:r>
    </w:p>
    <w:p>
      <w:pPr>
        <w:pStyle w:val="Normal"/>
        <w:rPr>
          <w:sz w:val="22"/>
        </w:rPr>
      </w:pPr>
      <w:r>
        <w:rPr>
          <w:sz w:val="22"/>
        </w:rPr>
        <w:t>23.05.08 В Белгороде за сутки к мощам святого Александра Невского приложилось более 50 тыс. человек http://www.interfax-religion.ru/?act=news&amp;div=24622</w:t>
      </w:r>
    </w:p>
    <w:p>
      <w:pPr>
        <w:pStyle w:val="Normal"/>
        <w:rPr/>
      </w:pPr>
      <w:r>
        <w:rPr>
          <w:sz w:val="22"/>
        </w:rPr>
        <w:t>24</w:t>
      </w:r>
      <w:r>
        <w:rPr>
          <w:sz w:val="22"/>
          <w:lang w:val="uk-UA"/>
        </w:rPr>
        <w:t xml:space="preserve">.05.08 </w:t>
      </w:r>
      <w:r>
        <w:rPr>
          <w:sz w:val="22"/>
        </w:rPr>
        <w:t>Памятник Николаю Чудотворцу открыт в Тамбовской области http://patriarhia.ru/db/text/410773.html</w:t>
      </w:r>
    </w:p>
    <w:p>
      <w:pPr>
        <w:pStyle w:val="Normal"/>
        <w:rPr>
          <w:sz w:val="22"/>
        </w:rPr>
      </w:pPr>
      <w:r>
        <w:rPr>
          <w:sz w:val="22"/>
        </w:rPr>
        <w:t>27.05.08 В Валаамском монастыре будет открыт музей http://patriarhia.ru/db/text/412415.html</w:t>
      </w:r>
    </w:p>
    <w:p>
      <w:pPr>
        <w:pStyle w:val="Normal"/>
        <w:rPr/>
      </w:pPr>
      <w:r>
        <w:rPr>
          <w:sz w:val="22"/>
          <w:lang w:val="uk-UA"/>
        </w:rPr>
        <w:t xml:space="preserve">27.05.08 </w:t>
      </w:r>
      <w:r>
        <w:rPr>
          <w:sz w:val="22"/>
        </w:rPr>
        <w:t>В составе Казанской епархии организовано благочиние, объединившее чувашские приходы http://patriarhia.ru/db/text/412123.html</w:t>
      </w:r>
    </w:p>
    <w:p>
      <w:pPr>
        <w:pStyle w:val="Normal"/>
        <w:rPr>
          <w:sz w:val="22"/>
        </w:rPr>
      </w:pPr>
      <w:r>
        <w:rPr>
          <w:sz w:val="22"/>
        </w:rPr>
        <w:t>27.05.08 Незамедлительно пресечь деятельность "Телеканала 2х2"! http://www.radonezh.ru/new/?ID=7539</w:t>
      </w:r>
    </w:p>
    <w:p>
      <w:pPr>
        <w:pStyle w:val="Normal"/>
        <w:rPr>
          <w:sz w:val="22"/>
        </w:rPr>
      </w:pPr>
      <w:r>
        <w:rPr>
          <w:sz w:val="22"/>
        </w:rPr>
        <w:t>28.05.08 Египетские власти призывают семьи не заводить больше двух детей http://www.blagovest-info.ru/index.php?ss=2&amp;s=3&amp;id=20779</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Летний отдых для детей в православных лагерях</w:t>
      </w:r>
      <w:r>
        <w:rPr>
          <w:b/>
          <w:sz w:val="22"/>
          <w:lang w:val="uk-UA"/>
        </w:rPr>
        <w:t xml:space="preserve"> Крыма </w:t>
      </w:r>
      <w:r>
        <w:rPr>
          <w:sz w:val="22"/>
        </w:rPr>
        <w:t>http://orthodoxy.org.ua/ru/anonsi/2008/05/22/16165.html</w:t>
      </w:r>
    </w:p>
    <w:p>
      <w:pPr>
        <w:pStyle w:val="Normal"/>
        <w:rPr/>
      </w:pPr>
      <w:r>
        <w:rPr>
          <w:b/>
          <w:sz w:val="22"/>
        </w:rPr>
        <w:t xml:space="preserve">5 июня в Киеве в Свято-Успенской Киево-Печерской Лавре состоится заседание Киевского Религиозно-философского общества. </w:t>
      </w:r>
      <w:r>
        <w:rPr>
          <w:sz w:val="22"/>
        </w:rPr>
        <w:t>Тема встречи: «Дорога к храму: воцерковление диаспоры». Начало в 18-00 в Актовом зале, корп. 45 (2 этаж).</w:t>
      </w:r>
    </w:p>
    <w:p>
      <w:pPr>
        <w:pStyle w:val="Normal"/>
        <w:rPr/>
      </w:pPr>
      <w:r>
        <w:rPr>
          <w:b/>
          <w:sz w:val="22"/>
        </w:rPr>
        <w:t>20-27 июня Богословские курсы при Московской Духовной академии объявляют набор на курсы повышения квалификации для педагогов по специализации "Основы православной культуры"</w:t>
      </w:r>
      <w:r>
        <w:rPr>
          <w:sz w:val="22"/>
        </w:rPr>
        <w:t xml:space="preserve">. Приглашаются учителя, желающие вести учебный предмет "Основы православной культуры", православные миряне, имеющие высшее или специальное образование, желающие получить или углубить систематические богословские знания, выпускники духовных школ, церковнослужители. </w:t>
      </w:r>
      <w:r>
        <w:rPr>
          <w:b/>
          <w:sz w:val="22"/>
        </w:rPr>
        <w:t>Подробнее &gt;&gt;&gt; http://dnkrus.ru/news.shtml/news/388.html</w:t>
      </w:r>
    </w:p>
    <w:p>
      <w:pPr>
        <w:pStyle w:val="Normal"/>
        <w:rPr/>
      </w:pPr>
      <w:r>
        <w:rPr>
          <w:b/>
          <w:sz w:val="22"/>
        </w:rPr>
        <w:t xml:space="preserve">5-7 ноября в Обнинске пройдет всероссийская конференция "Мой род – мой народ" &gt;&gt;&gt; </w:t>
      </w:r>
      <w:r>
        <w:rPr>
          <w:sz w:val="22"/>
        </w:rPr>
        <w:t>http://www.rusk.ru/newsdata.php?idar=176992</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lang w:val="uk-UA"/>
        </w:rPr>
        <w:t>С</w:t>
      </w:r>
      <w:r>
        <w:rPr>
          <w:b/>
          <w:sz w:val="22"/>
        </w:rPr>
        <w:t xml:space="preserve">айт Ярославской духовной семинарии </w:t>
      </w:r>
      <w:r>
        <w:rPr>
          <w:sz w:val="22"/>
        </w:rPr>
        <w:t>http://www.yarseminaria.ru/</w:t>
      </w:r>
    </w:p>
    <w:p>
      <w:pPr>
        <w:pStyle w:val="Normal"/>
        <w:rPr/>
      </w:pPr>
      <w:r>
        <w:rPr>
          <w:b/>
          <w:sz w:val="22"/>
        </w:rPr>
        <w:t>Царская Семья: последние дни, расстрел, обретение останков</w:t>
      </w:r>
      <w:r>
        <w:rPr>
          <w:sz w:val="22"/>
        </w:rPr>
        <w:t xml:space="preserve"> http://www.nik2.ru</w:t>
      </w:r>
    </w:p>
    <w:p>
      <w:pPr>
        <w:pStyle w:val="Normal"/>
        <w:rPr/>
      </w:pPr>
      <w:r>
        <w:rPr>
          <w:b/>
          <w:sz w:val="22"/>
        </w:rPr>
        <w:t>Сайт «Византийский урок»</w:t>
      </w:r>
      <w:r>
        <w:rPr>
          <w:sz w:val="22"/>
        </w:rPr>
        <w:t xml:space="preserve"> http://vizantia.info</w:t>
      </w:r>
    </w:p>
    <w:p>
      <w:pPr>
        <w:pStyle w:val="Normal"/>
        <w:rPr/>
      </w:pPr>
      <w:r>
        <w:rPr>
          <w:b/>
          <w:sz w:val="22"/>
        </w:rPr>
        <w:t xml:space="preserve">Дикторский текст литературного сценария фильма «Гибель империи. Византийский урок» с научными комментариями </w:t>
      </w:r>
      <w:r>
        <w:rPr>
          <w:sz w:val="22"/>
        </w:rPr>
        <w:t>http://vizantia.info/docs/1.htm</w:t>
      </w:r>
    </w:p>
    <w:p>
      <w:pPr>
        <w:pStyle w:val="Normal"/>
        <w:rPr/>
      </w:pPr>
      <w:r>
        <w:rPr>
          <w:b/>
          <w:sz w:val="22"/>
        </w:rPr>
        <w:t>Священник Павел Гумеров. Воспитание воли</w:t>
      </w:r>
      <w:r>
        <w:rPr>
          <w:sz w:val="22"/>
        </w:rPr>
        <w:t xml:space="preserve"> http://www.pravoslavie.ru/put/080523100058 </w:t>
      </w:r>
      <w:r>
        <w:rPr>
          <w:b/>
          <w:sz w:val="22"/>
        </w:rPr>
        <w:t xml:space="preserve">Подростковое церковное воспитание </w:t>
      </w:r>
      <w:r>
        <w:rPr>
          <w:sz w:val="22"/>
        </w:rPr>
        <w:t xml:space="preserve">http://www.pravoslavie.ru/put/080523100015 </w:t>
      </w:r>
      <w:r>
        <w:rPr>
          <w:b/>
          <w:sz w:val="22"/>
        </w:rPr>
        <w:t>Безобидно ли сквернословие?</w:t>
      </w:r>
      <w:r>
        <w:rPr>
          <w:sz w:val="22"/>
        </w:rPr>
        <w:t xml:space="preserve"> http://www.pravoslavie.ru/put/080522004557</w:t>
      </w:r>
    </w:p>
    <w:p>
      <w:pPr>
        <w:pStyle w:val="Normal"/>
        <w:rPr>
          <w:b/>
          <w:b/>
          <w:sz w:val="22"/>
        </w:rPr>
      </w:pPr>
      <w:r>
        <w:rPr>
          <w:b/>
          <w:sz w:val="22"/>
        </w:rPr>
        <w:t xml:space="preserve">Какую личность формирует «Программа 2100»? </w:t>
      </w:r>
      <w:r>
        <w:rPr>
          <w:sz w:val="22"/>
        </w:rPr>
        <w:t>http://www.pravoslavie.ru/guest/080522201822 Беседа с психологом Н.Г. Храмовой</w:t>
      </w:r>
    </w:p>
    <w:p>
      <w:pPr>
        <w:pStyle w:val="Normal"/>
        <w:rPr/>
      </w:pPr>
      <w:r>
        <w:rPr>
          <w:b/>
          <w:sz w:val="22"/>
          <w:lang w:val="uk-UA"/>
        </w:rPr>
        <w:t>Кирилл Фролов. История идеи т.н. "Киевского патриархата" и падения Константинопольского Патриархата</w:t>
      </w:r>
      <w:r>
        <w:rPr>
          <w:sz w:val="22"/>
          <w:lang w:val="uk-UA"/>
        </w:rPr>
        <w:t xml:space="preserve"> http://www.otechestvo.org.ua/main/20085/2214.htm</w:t>
      </w:r>
    </w:p>
    <w:p>
      <w:pPr>
        <w:pStyle w:val="Normal"/>
        <w:rPr/>
      </w:pPr>
      <w:r>
        <w:rPr>
          <w:b/>
          <w:sz w:val="22"/>
        </w:rPr>
        <w:t xml:space="preserve">Сергей Писарев: Правду о последнем царе нужно донести до каждого </w:t>
      </w:r>
      <w:r>
        <w:rPr>
          <w:sz w:val="22"/>
        </w:rPr>
        <w:t>http://www.interfax-religion.ru/?act=interview&amp;div=185</w:t>
      </w:r>
    </w:p>
    <w:p>
      <w:pPr>
        <w:pStyle w:val="Normal"/>
        <w:rPr/>
      </w:pPr>
      <w:r>
        <w:rPr>
          <w:b/>
          <w:sz w:val="22"/>
        </w:rPr>
        <w:t xml:space="preserve">Дмитрий Табачник о посещении Константинопольского Патриарха </w:t>
      </w:r>
      <w:r>
        <w:rPr>
          <w:sz w:val="22"/>
          <w:lang w:val="en-US"/>
        </w:rPr>
        <w:t>http</w:t>
      </w:r>
      <w:r>
        <w:rPr>
          <w:sz w:val="22"/>
        </w:rPr>
        <w:t>://</w:t>
      </w:r>
      <w:r>
        <w:rPr>
          <w:sz w:val="22"/>
          <w:lang w:val="en-US"/>
        </w:rPr>
        <w:t>pravoslavye</w:t>
      </w:r>
      <w:r>
        <w:rPr>
          <w:sz w:val="22"/>
        </w:rPr>
        <w:t>.</w:t>
      </w:r>
      <w:r>
        <w:rPr>
          <w:sz w:val="22"/>
          <w:lang w:val="en-US"/>
        </w:rPr>
        <w:t>org</w:t>
      </w:r>
      <w:r>
        <w:rPr>
          <w:sz w:val="22"/>
        </w:rPr>
        <w:t>.</w:t>
      </w:r>
      <w:r>
        <w:rPr>
          <w:sz w:val="22"/>
          <w:lang w:val="en-US"/>
        </w:rPr>
        <w:t>ua</w:t>
      </w:r>
      <w:r>
        <w:rPr>
          <w:sz w:val="22"/>
        </w:rPr>
        <w:t>/</w:t>
      </w:r>
      <w:r>
        <w:rPr>
          <w:sz w:val="22"/>
          <w:lang w:val="en-US"/>
        </w:rPr>
        <w:t>index</w:t>
      </w:r>
      <w:r>
        <w:rPr>
          <w:sz w:val="22"/>
        </w:rPr>
        <w:t>.</w:t>
      </w:r>
      <w:r>
        <w:rPr>
          <w:sz w:val="22"/>
          <w:lang w:val="en-US"/>
        </w:rPr>
        <w:t>php</w:t>
      </w:r>
      <w:r>
        <w:rPr>
          <w:sz w:val="22"/>
        </w:rPr>
        <w:t>?</w:t>
      </w:r>
      <w:r>
        <w:rPr>
          <w:sz w:val="22"/>
          <w:lang w:val="en-US"/>
        </w:rPr>
        <w:t>r</w:t>
      </w:r>
      <w:r>
        <w:rPr>
          <w:sz w:val="22"/>
        </w:rPr>
        <w:t>_</w:t>
      </w:r>
      <w:r>
        <w:rPr>
          <w:sz w:val="22"/>
          <w:lang w:val="en-US"/>
        </w:rPr>
        <w:t>type</w:t>
      </w:r>
      <w:r>
        <w:rPr>
          <w:sz w:val="22"/>
        </w:rPr>
        <w:t>=</w:t>
      </w:r>
      <w:r>
        <w:rPr>
          <w:sz w:val="22"/>
          <w:lang w:val="en-US"/>
        </w:rPr>
        <w:t>news</w:t>
      </w:r>
      <w:r>
        <w:rPr>
          <w:sz w:val="22"/>
        </w:rPr>
        <w:t>&amp;</w:t>
      </w:r>
      <w:r>
        <w:rPr>
          <w:sz w:val="22"/>
          <w:lang w:val="en-US"/>
        </w:rPr>
        <w:t>action</w:t>
      </w:r>
      <w:r>
        <w:rPr>
          <w:sz w:val="22"/>
        </w:rPr>
        <w:t>=</w:t>
      </w:r>
      <w:r>
        <w:rPr>
          <w:sz w:val="22"/>
          <w:lang w:val="en-US"/>
        </w:rPr>
        <w:t>fullinfo</w:t>
      </w:r>
      <w:r>
        <w:rPr>
          <w:sz w:val="22"/>
        </w:rPr>
        <w:t>&amp;</w:t>
      </w:r>
      <w:r>
        <w:rPr>
          <w:sz w:val="22"/>
          <w:lang w:val="en-US"/>
        </w:rPr>
        <w:t>id</w:t>
      </w:r>
      <w:r>
        <w:rPr>
          <w:sz w:val="22"/>
        </w:rPr>
        <w:t>=21026</w:t>
      </w:r>
    </w:p>
    <w:p>
      <w:pPr>
        <w:pStyle w:val="Normal"/>
        <w:rPr>
          <w:sz w:val="22"/>
        </w:rPr>
      </w:pPr>
      <w:r>
        <w:rPr>
          <w:sz w:val="22"/>
        </w:rPr>
      </w:r>
    </w:p>
    <w:p>
      <w:pPr>
        <w:pStyle w:val="Normal"/>
        <w:rPr>
          <w:b/>
          <w:b/>
          <w:sz w:val="22"/>
        </w:rPr>
      </w:pPr>
      <w:r>
        <w:rPr>
          <w:b/>
          <w:sz w:val="22"/>
        </w:rPr>
        <w:t>Президент Ющенко приглашает Бенедикта XVI в Украину</w:t>
      </w:r>
    </w:p>
    <w:p>
      <w:pPr>
        <w:pStyle w:val="Normal"/>
        <w:rPr>
          <w:sz w:val="22"/>
        </w:rPr>
      </w:pPr>
      <w:r>
        <w:rPr>
          <w:sz w:val="22"/>
        </w:rPr>
        <w:t>Президент Украины Виктор Ющенко провел встречу с Государственным секретарем Ватикана, кардиналом Тарчизио Бертоне. Во время встречи обсуждались вопросы дальнейшего углубления украинско-ватиканских отношений, государственно-церковного сотрудничества и межконфессионального диалога в Украине. Как передает пресс-служба главы государства, Президент Украины передал приглашение Папе Римскому Бенедикту ХVI посетить Украину с визитом. Украина высоко ценит активную деятельность Папы Римского Бенедикта XVI, направленную на защиту общечеловеческих ценностей и мира во всем мире, отметил В. Ющенко.</w:t>
      </w:r>
    </w:p>
    <w:p>
      <w:pPr>
        <w:pStyle w:val="Normal"/>
        <w:rPr>
          <w:sz w:val="22"/>
        </w:rPr>
      </w:pPr>
      <w:r>
        <w:rPr>
          <w:sz w:val="22"/>
        </w:rPr>
        <w:t>Отдельное внимание на встрече было уделено вопросу проведения научно-исследовательской работы в Секретном Ватиканском архиве. Речь шла об исследовании исторических документов, касающихся истории украинского</w:t>
      </w:r>
    </w:p>
    <w:p>
      <w:pPr>
        <w:pStyle w:val="Normal"/>
        <w:rPr>
          <w:sz w:val="22"/>
        </w:rPr>
      </w:pPr>
      <w:r>
        <w:rPr>
          <w:sz w:val="22"/>
        </w:rPr>
        <w:t>государства, в частности, тех, в которых упоминается о Голодоморе в Украине. Стороны обсудили вопрос создания для этого соответствующей рабочей группы. Во время встречи делегацией Ватикана были позитивно отмечены усилия Украины по межконфессиональному диалогу в нашем государстве. Кардинал Т.Бертоне также передал приглашение Президенту Украины посетить в этом году Ватикан с официальным визитом. Президент В.Ющенко также вручил Государственному секретарю Святого Престола Т.Бертоне орден князя Ярослава Мудрого I степени. Согласно Указу Президента, высокой награды кардинал удостоен за выдающийся личный вклад в распространение в мире идеалов мира, справедливости и гуманизма.</w:t>
      </w:r>
    </w:p>
    <w:p>
      <w:pPr>
        <w:pStyle w:val="Normal"/>
        <w:rPr>
          <w:sz w:val="22"/>
        </w:rPr>
      </w:pPr>
      <w:r>
        <w:rPr>
          <w:sz w:val="22"/>
        </w:rPr>
        <w:t>Во встрече приняли участие Архиепископ Митрополит Римско-Католической Церкви Кардинал Марьян Яворский, Апостольский Нунций в Украине Архиепископ Иван Юркович, Архиепископ-коадъютор Римско-Католической Церкви Мечислав Мокшицкий.</w:t>
      </w:r>
    </w:p>
    <w:p>
      <w:pPr>
        <w:pStyle w:val="Normal"/>
        <w:rPr>
          <w:sz w:val="22"/>
          <w:lang w:val="uk-UA"/>
        </w:rPr>
      </w:pPr>
      <w:r>
        <w:rPr>
          <w:sz w:val="22"/>
          <w:lang w:val="uk-UA"/>
        </w:rPr>
        <w:t>Пресс-служба УПЦ</w:t>
      </w:r>
    </w:p>
    <w:p>
      <w:pPr>
        <w:pStyle w:val="Normal"/>
        <w:rPr>
          <w:b/>
          <w:b/>
          <w:sz w:val="22"/>
          <w:lang w:val="uk-UA"/>
        </w:rPr>
      </w:pPr>
      <w:r>
        <w:rPr>
          <w:b/>
          <w:sz w:val="22"/>
          <w:lang w:val="uk-UA"/>
        </w:rPr>
      </w:r>
    </w:p>
    <w:p>
      <w:pPr>
        <w:pStyle w:val="Normal"/>
        <w:rPr>
          <w:b/>
          <w:b/>
          <w:sz w:val="22"/>
        </w:rPr>
      </w:pPr>
      <w:r>
        <w:rPr>
          <w:b/>
          <w:sz w:val="22"/>
        </w:rPr>
        <w:t>Папа Бенедикт XVI пока не собирается принимать приглашение Ющенко посетить Украину</w:t>
      </w:r>
    </w:p>
    <w:p>
      <w:pPr>
        <w:pStyle w:val="Normal"/>
        <w:rPr>
          <w:sz w:val="22"/>
        </w:rPr>
      </w:pPr>
      <w:r>
        <w:rPr>
          <w:sz w:val="22"/>
        </w:rPr>
        <w:t>Папа Римский Бенедикт XVI оставил без должного внимания приглашение президента Украины Виктора Ющенко посетить его страну.</w:t>
      </w:r>
    </w:p>
    <w:p>
      <w:pPr>
        <w:pStyle w:val="Normal"/>
        <w:rPr>
          <w:sz w:val="22"/>
        </w:rPr>
      </w:pPr>
      <w:r>
        <w:rPr>
          <w:sz w:val="22"/>
        </w:rPr>
        <w:t>На днях В. Ющенко передал соответствующее приглашение госсекретарю Ватикана, кардиналу Тарчизио Бертоне. Кардинал в свою очередь передал приглашение президенту Украины посетить в этом году Ватикан с официальным визитом.</w:t>
      </w:r>
    </w:p>
    <w:p>
      <w:pPr>
        <w:pStyle w:val="Normal"/>
        <w:rPr>
          <w:sz w:val="22"/>
        </w:rPr>
      </w:pPr>
      <w:r>
        <w:rPr>
          <w:sz w:val="22"/>
        </w:rPr>
        <w:t>"За время своего пребывания в должности Бенедикт XVI успел побывать с визитами уже в девяти странах. У него слишком напряженный график, и уже утвержден список стран, в которых он должен побывать за год. Он большой, и изменения внести невозможно. Поэтому в ближайший год он не появится на украинской земле", – заявили в представительстве Святого Престола в Киеве.</w:t>
      </w:r>
    </w:p>
    <w:p>
      <w:pPr>
        <w:pStyle w:val="Normal"/>
        <w:rPr>
          <w:sz w:val="22"/>
        </w:rPr>
      </w:pPr>
      <w:r>
        <w:rPr>
          <w:sz w:val="22"/>
        </w:rPr>
        <w:t>В прошлом году В. Ющенко должен был побывать у понтифика 7 мая, однако аудиенция так и не состоялась.</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Беларусь готовится к подписанию конкордата с Ватиканом</w:t>
      </w:r>
    </w:p>
    <w:p>
      <w:pPr>
        <w:pStyle w:val="Normal"/>
        <w:rPr>
          <w:sz w:val="22"/>
        </w:rPr>
      </w:pPr>
      <w:r>
        <w:rPr>
          <w:sz w:val="22"/>
        </w:rPr>
        <w:t>Информацию о том, что Беларусь готовится к подписанию конкордата с Ватиканом, подтвердил Уполномоченный по делам религий и национальностей Республики Беларусь Леонид Гуляко.</w:t>
      </w:r>
    </w:p>
    <w:p>
      <w:pPr>
        <w:pStyle w:val="Normal"/>
        <w:rPr>
          <w:sz w:val="22"/>
        </w:rPr>
      </w:pPr>
      <w:r>
        <w:rPr>
          <w:sz w:val="22"/>
        </w:rPr>
        <w:t>«Если с Белорусской Православной Церковью государство подписало Соглашение, дающее зеленый свет для совместной работы по разным направлениях, то с Католической Церковью мы готовим для подписания Конкордат, – сообщил Леонид Гуляко. – Это должен быть документ более высокого уровня, соглашение между двумя государствами – Республикой Беларусь и Ватиканом, – которое закрепит правовые нормы отношений государств по разным вопросам. Но таких конкордатов в мире единицы, и нам нечего взять за образец. И хотя это очень большая работа, мы вместе с Митрополитом Тадеушем Кондрусевичем ее начали».</w:t>
      </w:r>
    </w:p>
    <w:p>
      <w:pPr>
        <w:pStyle w:val="Normal"/>
        <w:rPr>
          <w:sz w:val="22"/>
        </w:rPr>
      </w:pPr>
      <w:r>
        <w:rPr>
          <w:sz w:val="22"/>
        </w:rPr>
        <w:t>Леонид Гуляко возглавил в Гродно заседание областной коллегии аппарата Уполномоченного по делам религий и национальностей, посвященной в этот раз ходу выполнения Соглашения о сотрудничестве между Республикой Беларусь и Белорусской Православной Церковью. В коллегии приняли участие епископ Гродненский и Волковысский Артемий, епископ Новогрудский и Лидский Гурий, а также многие священники епархий. Разговор шел как о достижениях, так и о проблемах в отношениях между государством и Православной Церковью, среди которых епископ Артемий назвал непонимание значения таких отношений со стороны чиновников, отсутствие системности, выполнение Соглашения только «на бумаге», недостаток инициативных, подготовленных для публичной деятельности священнико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Англиканский епископ призвал к миссионерской деятельности среди мусульман</w:t>
      </w:r>
    </w:p>
    <w:p>
      <w:pPr>
        <w:pStyle w:val="Normal"/>
        <w:rPr/>
      </w:pPr>
      <w:r>
        <w:rPr>
          <w:sz w:val="22"/>
        </w:rPr>
        <w:t>Англиканский епископ Майкл Назир-Али обвинил руководство Церкви Англии в неспособности обратить британских мусульман в христианство из опасения негативной реакции арабского мира</w:t>
      </w:r>
      <w:r>
        <w:rPr>
          <w:sz w:val="22"/>
          <w:lang w:val="uk-UA"/>
        </w:rPr>
        <w:t>.</w:t>
      </w:r>
    </w:p>
    <w:p>
      <w:pPr>
        <w:pStyle w:val="Normal"/>
        <w:rPr>
          <w:sz w:val="22"/>
        </w:rPr>
      </w:pPr>
      <w:r>
        <w:rPr>
          <w:sz w:val="22"/>
        </w:rPr>
        <w:t>«Думаю, мы зашла слишком далеко, и теперь мы нуждаемся в восстановлении нашей "нервной системы"», – заявил Майкл Назир-Али, епископ Рочестерский.</w:t>
      </w:r>
    </w:p>
    <w:p>
      <w:pPr>
        <w:pStyle w:val="Normal"/>
        <w:rPr>
          <w:sz w:val="22"/>
        </w:rPr>
      </w:pPr>
      <w:r>
        <w:rPr>
          <w:sz w:val="22"/>
        </w:rPr>
        <w:t>Он утверждает, что церковные иерархи уклоняются от своих обязанностей по обращению мусульман в веру Христа в рамках усилий, направленных на развитие духовного мира этнических меньшинств.</w:t>
      </w:r>
    </w:p>
    <w:p>
      <w:pPr>
        <w:pStyle w:val="Normal"/>
        <w:rPr>
          <w:sz w:val="22"/>
        </w:rPr>
      </w:pPr>
      <w:r>
        <w:rPr>
          <w:sz w:val="22"/>
        </w:rPr>
        <w:t>«Наша страна своими корнями уходит в христианскую веру, эта вера является основой для принятия ее людьми других конфессий, – сказал он. – Нельзя вести честный разговор на основе обмана».</w:t>
      </w:r>
    </w:p>
    <w:p>
      <w:pPr>
        <w:pStyle w:val="Normal"/>
        <w:rPr>
          <w:sz w:val="22"/>
        </w:rPr>
      </w:pPr>
      <w:r>
        <w:rPr>
          <w:sz w:val="22"/>
        </w:rPr>
        <w:t>Родившийся в Пакистане Назир-Али – единственной англиканский епископ, чей отец перешел из ислама в христианство.</w:t>
      </w:r>
    </w:p>
    <w:p>
      <w:pPr>
        <w:pStyle w:val="Normal"/>
        <w:rPr>
          <w:sz w:val="22"/>
        </w:rPr>
      </w:pPr>
      <w:r>
        <w:rPr>
          <w:sz w:val="22"/>
        </w:rPr>
        <w:t>Епископ хорошо известен своей критикой в адрес британских мусульман, численность которых, по оценкам, составляет около двух миллионов человек. В январе он обвинил их в превращении некоторых районов Британии в места, куда ни за что не пойдут представители других религий.</w:t>
      </w:r>
    </w:p>
    <w:p>
      <w:pPr>
        <w:pStyle w:val="Normal"/>
        <w:rPr>
          <w:sz w:val="22"/>
        </w:rPr>
      </w:pPr>
      <w:r>
        <w:rPr>
          <w:sz w:val="22"/>
          <w:lang w:val="uk-UA"/>
        </w:rPr>
        <w:t>Патриархия.Ru</w:t>
      </w:r>
    </w:p>
    <w:p>
      <w:pPr>
        <w:pStyle w:val="Normal"/>
        <w:rPr>
          <w:b/>
          <w:b/>
          <w:sz w:val="22"/>
        </w:rPr>
      </w:pPr>
      <w:r>
        <w:rPr>
          <w:b/>
          <w:sz w:val="22"/>
        </w:rPr>
      </w:r>
    </w:p>
    <w:p>
      <w:pPr>
        <w:pStyle w:val="Normal"/>
        <w:rPr>
          <w:b/>
          <w:b/>
          <w:sz w:val="22"/>
        </w:rPr>
      </w:pPr>
      <w:r>
        <w:rPr>
          <w:b/>
          <w:sz w:val="22"/>
        </w:rPr>
        <w:t>Выступление в Риме главы самопровозглашенной Македонской Православной Церкви вызвало резкую реакцию на Балканах</w:t>
      </w:r>
    </w:p>
    <w:p>
      <w:pPr>
        <w:pStyle w:val="Normal"/>
        <w:rPr>
          <w:sz w:val="22"/>
        </w:rPr>
      </w:pPr>
      <w:r>
        <w:rPr>
          <w:sz w:val="22"/>
        </w:rPr>
        <w:t>Делегация Македонии, посетившая Рим в связи с празднованием Дня славянской письменности, спровоцировала международный скандал. В присутствии премьер-министра Македонии глава непризнанной в православном мире Македонской Православной Церкви митрополит Стефан сказал перед гробом святого Кирилла Философа: «Святой отче Кирилле, сегодня в твоей и нашей Солуни все окаменело. В твоем родном городе лишь прах и пепел, и ни буквы не осталось от твоего и нашего языка. В области, где все говорили как ты и как мы, сегодня македонцам нельзя не только говорить на своем языке, но и вообще существовать. К сожалению, все македонское там преследуется и искореняется, оспаривается даже имя и нашей страны, и нашей Церкви, и сама истина».</w:t>
      </w:r>
    </w:p>
    <w:p>
      <w:pPr>
        <w:pStyle w:val="Normal"/>
        <w:rPr>
          <w:sz w:val="22"/>
        </w:rPr>
      </w:pPr>
      <w:r>
        <w:rPr>
          <w:sz w:val="22"/>
        </w:rPr>
        <w:t>Эти слова всколыхнули все Балканы, потому что в македонский узел сплелись противоречия четырех стран: Македонии, Болгарии, Сербии и Греции.</w:t>
      </w:r>
    </w:p>
    <w:p>
      <w:pPr>
        <w:pStyle w:val="Normal"/>
        <w:rPr>
          <w:sz w:val="22"/>
        </w:rPr>
      </w:pPr>
      <w:r>
        <w:rPr>
          <w:sz w:val="22"/>
        </w:rPr>
        <w:t>Македония утверждает, что македонцы спокон веков существовали как отдельный народ с отдельным языком, что старославянский язык есть в сущности старомакедонский, что, соответственно, славянская письменность есть, в сущности, письменность македонская, и что отрицающие это отказывают Македонии в праве на национальное и государственное бытие.</w:t>
      </w:r>
    </w:p>
    <w:p>
      <w:pPr>
        <w:pStyle w:val="Normal"/>
        <w:rPr>
          <w:sz w:val="22"/>
        </w:rPr>
      </w:pPr>
      <w:r>
        <w:rPr>
          <w:sz w:val="22"/>
        </w:rPr>
        <w:t>Болгария настаивает на том, что македонцы – это этнографическая группа болгар, а современный македонский язык – это группа западноболгарских диалектов, на основе которой только в середине ХХ века был искусственно создана литературная норма и для отдаления от болгарского насыщена сербскими и новопридуманными словами. Соответственно, старославянский язык в Болгарии называется староболгарским.</w:t>
      </w:r>
    </w:p>
    <w:p>
      <w:pPr>
        <w:pStyle w:val="Normal"/>
        <w:rPr>
          <w:sz w:val="22"/>
        </w:rPr>
      </w:pPr>
      <w:r>
        <w:rPr>
          <w:sz w:val="22"/>
        </w:rPr>
        <w:t>Сербия признает независимость Македонии, македонцев как отдельную нацию и македонский как отдельный язык, но Македонию считает канонической территорией Сербской Церкви. Поэтому Сербия стремится поддерживать каноническую Охридскую архиепископию, а официальное Скопье, напротив, противится «церковному гегемонизму Белграда» и поддерживает раскольников».</w:t>
      </w:r>
    </w:p>
    <w:p>
      <w:pPr>
        <w:pStyle w:val="Normal"/>
        <w:rPr>
          <w:sz w:val="22"/>
        </w:rPr>
      </w:pPr>
      <w:r>
        <w:rPr>
          <w:sz w:val="22"/>
        </w:rPr>
        <w:t>Наконец, Грецию пугают прежде всего слова «Македония» и «македонский». После распада СФРЮ греки добились, чтобы «Македония» не стало официальным названием страны: в международных документах она называется «Бывшая югославская республика Македония». Афины опасаются, что в противном случае Македония сможет претендовать и на Эгейскую Македонию (северное побережье Эгейского моря, где, в частности, расположены Салоники, они же Солунь – родина свв. Кирилла и Мефодия и один из двух имеющихся в стране крупных городов). После Второй мировой войны население Эгейской Македонии подверглось эллинизации, проводившейся довольно жесткими мерами, и теперь в Греции своего славянского населения практически не осталось.</w:t>
      </w:r>
    </w:p>
    <w:p>
      <w:pPr>
        <w:pStyle w:val="Normal"/>
        <w:rPr>
          <w:sz w:val="22"/>
        </w:rPr>
      </w:pPr>
      <w:r>
        <w:rPr>
          <w:sz w:val="22"/>
        </w:rPr>
        <w:t>Слова македонского иерарха, напомнившие об этой странице истории, уже вызвали официальный протест Афин.</w:t>
      </w:r>
    </w:p>
    <w:p>
      <w:pPr>
        <w:pStyle w:val="Normal"/>
        <w:rPr>
          <w:sz w:val="22"/>
        </w:rPr>
      </w:pPr>
      <w:r>
        <w:rPr>
          <w:sz w:val="22"/>
          <w:lang w:val="uk-UA"/>
        </w:rPr>
        <w:t>Патриархия.Ru</w:t>
      </w:r>
    </w:p>
    <w:p>
      <w:pPr>
        <w:pStyle w:val="Normal"/>
        <w:rPr>
          <w:b/>
          <w:b/>
          <w:sz w:val="22"/>
        </w:rPr>
      </w:pPr>
      <w:r>
        <w:rPr>
          <w:b/>
          <w:sz w:val="22"/>
        </w:rPr>
      </w:r>
    </w:p>
    <w:p>
      <w:pPr>
        <w:pStyle w:val="Normal"/>
        <w:rPr>
          <w:b/>
          <w:b/>
          <w:sz w:val="22"/>
        </w:rPr>
      </w:pPr>
      <w:r>
        <w:rPr>
          <w:b/>
          <w:sz w:val="22"/>
        </w:rPr>
        <w:t>Глава украинских униатов хочет быть «добрым соседом» Московскому Патриархату</w:t>
      </w:r>
    </w:p>
    <w:p>
      <w:pPr>
        <w:pStyle w:val="Normal"/>
        <w:rPr>
          <w:sz w:val="22"/>
        </w:rPr>
      </w:pPr>
      <w:r>
        <w:rPr>
          <w:sz w:val="22"/>
        </w:rPr>
        <w:t>Кардинал Любомир Гузар заявил о своем желании улучшить отношения с Русской Православной Церковью. "Мы просим Москву быть добрыми соседями, мы не желаем никоим образом иметь недоразумения или разногласия с Московским православным Патриархатом. Мы хотим быть добрыми соседями – для нас это самое лучшее", – сказал Л. Гузар.</w:t>
      </w:r>
    </w:p>
    <w:p>
      <w:pPr>
        <w:pStyle w:val="Normal"/>
        <w:rPr>
          <w:sz w:val="22"/>
        </w:rPr>
      </w:pPr>
      <w:r>
        <w:rPr>
          <w:sz w:val="22"/>
        </w:rPr>
        <w:t>Ряд шагов и действий со стороны Украинской греко-католической церкви (УГКЦ), в том числе открытие новых приходов в восточных регионах Украины и строительство «патриаршего» собора в Киеве, вызывают несогласие официальных представителей Московского Патриархата и православных верующих.</w:t>
      </w:r>
    </w:p>
    <w:p>
      <w:pPr>
        <w:pStyle w:val="Normal"/>
        <w:rPr>
          <w:sz w:val="22"/>
        </w:rPr>
      </w:pPr>
      <w:r>
        <w:rPr>
          <w:sz w:val="22"/>
        </w:rPr>
        <w:t>Кардинал Гузар также одобрил перспективу вступления Украины в Евросоюз, подчеркнув, однако, что для этого необходимо определенное время. Страна, по его словам, сейчас переживает "посткоммунистический период, и следует исправить очень многое, чего Западная Европа себе даже не представляет". "Мы нуждаемся в этом вступлении в Союз, но для этого потребуется время. Нужен переходный период, который следует пройти шаг за шагом", – считает глава УГКЦ.</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опреки позиции Израиля еврейская община Украины признала униатского митрополита Андрея Шептицкого «праведником мира»</w:t>
      </w:r>
    </w:p>
    <w:p>
      <w:pPr>
        <w:pStyle w:val="Normal"/>
        <w:rPr>
          <w:sz w:val="22"/>
        </w:rPr>
      </w:pPr>
      <w:r>
        <w:rPr>
          <w:sz w:val="22"/>
        </w:rPr>
        <w:t>Еврейская община Украины признала греко-католического митрополита Андрея Шептицкого Праведником мира. Об этом заявил главный раввин Украины Моше Реувен Асман.</w:t>
      </w:r>
    </w:p>
    <w:p>
      <w:pPr>
        <w:pStyle w:val="Normal"/>
        <w:rPr>
          <w:sz w:val="22"/>
        </w:rPr>
      </w:pPr>
      <w:r>
        <w:rPr>
          <w:sz w:val="22"/>
        </w:rPr>
        <w:t>«Праведники мира» – люди, которые, рискуя жизнью, спасали евреев в годы Второй мировой войны. Раввин Асман рассказал, что 20 мая напротив центральной киевской синагоги имени Бродского было посажено дерево в память униатского митрополита Андрея Шептицкого.</w:t>
      </w:r>
    </w:p>
    <w:p>
      <w:pPr>
        <w:pStyle w:val="Normal"/>
        <w:rPr>
          <w:sz w:val="22"/>
        </w:rPr>
      </w:pPr>
      <w:r>
        <w:rPr>
          <w:sz w:val="22"/>
        </w:rPr>
        <w:t>Инициаторами акции «Дерево жизни» выступили: президент Совета национальных общин Украины Илья Левитас, еврейский общественный деятель Курт Левин (его во время Второй мировой войны спас митрополит Андрей), секретариат президента Украины и Украинский совет по вопросам культуры и духовности. Участниками события были глава УГКЦ кардинал Гузар и другие представители украиснких униатов.</w:t>
      </w:r>
    </w:p>
    <w:p>
      <w:pPr>
        <w:pStyle w:val="Normal"/>
        <w:rPr>
          <w:sz w:val="22"/>
        </w:rPr>
      </w:pPr>
      <w:r>
        <w:rPr>
          <w:sz w:val="22"/>
        </w:rPr>
        <w:t>По словам раввина Асмана, таким образом еврейская община выразила благодарность митрополиту Андрею Шептицкому за спасение евреев в годы Второй мировой войны.</w:t>
      </w:r>
    </w:p>
    <w:p>
      <w:pPr>
        <w:pStyle w:val="Normal"/>
        <w:rPr>
          <w:sz w:val="22"/>
        </w:rPr>
      </w:pPr>
      <w:r>
        <w:rPr>
          <w:sz w:val="22"/>
        </w:rPr>
        <w:t>«Мы хотим отдать должное человеку, спасшему сотни евреев», – сказал главный раввин Украины Моше Реувен Асман. «Мы должны бороться не только с антисемитизмом, ксенофобией, но и помнить своих героев, напоминать о них подрастающему поколению», – добавил Моше Реувен Асман.</w:t>
      </w:r>
    </w:p>
    <w:p>
      <w:pPr>
        <w:pStyle w:val="Normal"/>
        <w:rPr>
          <w:sz w:val="22"/>
        </w:rPr>
      </w:pPr>
      <w:r>
        <w:rPr>
          <w:sz w:val="22"/>
        </w:rPr>
        <w:t>В своем видеообращении к президенту Украины, украинскому народу, членам еврейских организаций Украины, которое было продемонстрировано во время посадки памятного дерева, Курт Левин отметил, что митрополит Андрей и его помощники, рискуя своей жизнью, спасали евреев не из каких-то корыстных мотивов, а исходя из глубокой веры и большой человечности.</w:t>
      </w:r>
    </w:p>
    <w:p>
      <w:pPr>
        <w:pStyle w:val="Normal"/>
        <w:rPr>
          <w:sz w:val="22"/>
        </w:rPr>
      </w:pPr>
      <w:r>
        <w:rPr>
          <w:sz w:val="22"/>
        </w:rPr>
        <w:t>В то же время в Израиле Шептицкого отказались признавать «праведником мира». Очевидно, причиной этого были тесные связи Шептицкого с гитлеровскими оккупационными властями и украинскими националистами.</w:t>
      </w:r>
    </w:p>
    <w:p>
      <w:pPr>
        <w:pStyle w:val="Normal"/>
        <w:rPr>
          <w:sz w:val="22"/>
        </w:rPr>
      </w:pPr>
      <w:r>
        <w:rPr>
          <w:sz w:val="22"/>
        </w:rPr>
        <w:t>В Иерусалиме, в мемориальном комплексе «Яд Вашем», посвященном Холокосту, существует аллея «праведников мира». Там высажено более 15 тысяч деревьев, каждое из которых посажено в честь такого человека и названо его именем. Вопрос о признании Андрея Шептицкого «праведником мира» поднимается из года в год специальной комиссией при «Яд Вашем». Нынешний год не стал исключением, однако и на этот раз большинством с перевесом в один голос комиссия отклонила признание Шептицкого «праведником». После очередного отказа еврейская община Украины решила посадить такое дерево в Киев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следователи церкви Виссариона покидают общину</w:t>
      </w:r>
    </w:p>
    <w:p>
      <w:pPr>
        <w:pStyle w:val="Normal"/>
        <w:rPr>
          <w:sz w:val="22"/>
        </w:rPr>
      </w:pPr>
      <w:r>
        <w:rPr>
          <w:sz w:val="22"/>
        </w:rPr>
        <w:t>Члены "Церкви последнего завета", находящейся в Красноярском крае, начинают покидать организацию. Об этом рассказал Рашит Рафиков, замначальника Управления общественных связей Красноярского края.</w:t>
      </w:r>
    </w:p>
    <w:p>
      <w:pPr>
        <w:pStyle w:val="Normal"/>
        <w:rPr>
          <w:sz w:val="22"/>
        </w:rPr>
      </w:pPr>
      <w:r>
        <w:rPr>
          <w:sz w:val="22"/>
        </w:rPr>
        <w:t>"Данный культ становится более понятным и прозрачным, и, как следствие, прекращается приток новых адептов, и даже начинается определенный исход", – сказал Р.Рафиков.</w:t>
      </w:r>
    </w:p>
    <w:p>
      <w:pPr>
        <w:pStyle w:val="Normal"/>
        <w:rPr>
          <w:sz w:val="22"/>
        </w:rPr>
      </w:pPr>
      <w:r>
        <w:rPr>
          <w:sz w:val="22"/>
        </w:rPr>
        <w:t>Основателем и бессменным лидером культа является Сергей Тороп, который называет себя Виссарионом. При этом он отметил, что таких случаев ухода из общины пока достаточно мало. "Таких (тех, кто уходит из общины – ред.) пока еще меньшинство", – сказал он.</w:t>
      </w:r>
    </w:p>
    <w:p>
      <w:pPr>
        <w:pStyle w:val="Normal"/>
        <w:rPr>
          <w:sz w:val="22"/>
        </w:rPr>
      </w:pPr>
      <w:r>
        <w:rPr>
          <w:sz w:val="22"/>
        </w:rPr>
        <w:t>Уход из общины осложняется разрывом семейных связей, сказал чиновник. Он пояснил, что члены организации, уходя в общину, ссорились со своими родственниками, а теперь им стыдно возвращаться назад. "Им стыдно за потерянные годы, им некуда возвращаться", – сказал он.</w:t>
      </w:r>
    </w:p>
    <w:p>
      <w:pPr>
        <w:pStyle w:val="Normal"/>
        <w:rPr>
          <w:sz w:val="22"/>
        </w:rPr>
      </w:pPr>
      <w:r>
        <w:rPr>
          <w:sz w:val="22"/>
        </w:rPr>
        <w:t>Рафиков отметил, что существуют специальные проекты, которые направлены на поддержку и адаптацию тех, кто покидает общину. В этой работе принимает участие ряд христианских конфессий, в том числе и Православная Церковь.</w:t>
      </w:r>
    </w:p>
    <w:p>
      <w:pPr>
        <w:pStyle w:val="Normal"/>
        <w:rPr>
          <w:sz w:val="22"/>
        </w:rPr>
      </w:pPr>
      <w:r>
        <w:rPr>
          <w:sz w:val="22"/>
        </w:rPr>
        <w:t>"В целом ситуация с "Церковью последнего завета" стабильная", – сказал Рафиков.</w:t>
      </w:r>
    </w:p>
    <w:p>
      <w:pPr>
        <w:pStyle w:val="Normal"/>
        <w:rPr>
          <w:sz w:val="22"/>
        </w:rPr>
      </w:pPr>
      <w:r>
        <w:rPr>
          <w:sz w:val="22"/>
        </w:rPr>
        <w:t>Рашит Рафиков отметил, что в общину Виссариона входит около 5 тысяч человек, что составляет около 10% населения того района, где они проживают. При этом члены Церкви составляют 25% избирателей района.</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Религиозные организации Украины исключены из аукционного порядка приобретения в аренду земельных участков</w:t>
      </w:r>
    </w:p>
    <w:p>
      <w:pPr>
        <w:pStyle w:val="Normal"/>
        <w:rPr>
          <w:sz w:val="22"/>
        </w:rPr>
      </w:pPr>
      <w:r>
        <w:rPr>
          <w:sz w:val="22"/>
        </w:rPr>
        <w:t>Кабинет Министров в своем законопроекте «О внесении изменений в некоторые законодательные акты Украины» (реестр. N2481 от 15.05.08) поддержал предложение народного депутата Украины, первого заместителя председателя Христианско-демократического Союза Владимира Марущенко относительно исключения религиозных организаций из исключительно аукционного порядка приобретения в аренду земельных участков государственной и коммунальной собственности, предусмотренного Законом Украины «О Государственном бюджете Украины на 2008 год и о внесении изменений в некоторые законодательные акты Украины».</w:t>
      </w:r>
    </w:p>
    <w:p>
      <w:pPr>
        <w:pStyle w:val="Normal"/>
        <w:rPr>
          <w:sz w:val="22"/>
        </w:rPr>
      </w:pPr>
      <w:r>
        <w:rPr>
          <w:sz w:val="22"/>
        </w:rPr>
        <w:t>Вместе с тем Кабмин не учел предложения В. Марущенко по запрещению проведения аукционов относительно земельных участков, которые арендуются религиозными организациями и организациям инвалидов Украины, уменьшения размера арендной платы за землю для религиозных и благотворительных организаций, а также организаций инвалидов Украины и относительно освобождения от налогообложения стипендий, которые выплачиваются из бюджета студентам высших учебных заведений I-IV уровней аккредитации из числа детей-сирот и детей, лишенных родительской заботы.</w:t>
      </w:r>
    </w:p>
    <w:p>
      <w:pPr>
        <w:pStyle w:val="Normal"/>
        <w:rPr>
          <w:sz w:val="22"/>
        </w:rPr>
      </w:pPr>
      <w:r>
        <w:rPr>
          <w:sz w:val="22"/>
        </w:rPr>
        <w:t>Соответствующий законопроект был принят Верховной Радой Украины 23 мая.</w:t>
      </w:r>
    </w:p>
    <w:p>
      <w:pPr>
        <w:pStyle w:val="Normal"/>
        <w:rPr>
          <w:sz w:val="22"/>
        </w:rPr>
      </w:pPr>
      <w:r>
        <w:rPr>
          <w:sz w:val="22"/>
        </w:rPr>
        <w:t>Пресс-служба УПЦ</w:t>
      </w:r>
    </w:p>
    <w:p>
      <w:pPr>
        <w:pStyle w:val="Normal"/>
        <w:rPr>
          <w:b/>
          <w:b/>
          <w:sz w:val="22"/>
        </w:rPr>
      </w:pPr>
      <w:r>
        <w:rPr>
          <w:b/>
          <w:sz w:val="22"/>
        </w:rPr>
      </w:r>
    </w:p>
    <w:p>
      <w:pPr>
        <w:pStyle w:val="Normal"/>
        <w:rPr>
          <w:b/>
          <w:b/>
          <w:sz w:val="22"/>
        </w:rPr>
      </w:pPr>
      <w:r>
        <w:rPr>
          <w:b/>
          <w:sz w:val="22"/>
        </w:rPr>
        <w:t>В Арабских Эмиратах объявили войну трансвеститам</w:t>
      </w:r>
    </w:p>
    <w:p>
      <w:pPr>
        <w:pStyle w:val="Normal"/>
        <w:rPr/>
      </w:pPr>
      <w:r>
        <w:rPr>
          <w:sz w:val="22"/>
        </w:rPr>
        <w:t xml:space="preserve">«Давайте защищать наши социальные ценности!». </w:t>
      </w:r>
      <w:r>
        <w:rPr>
          <w:sz w:val="22"/>
          <w:lang w:val="uk-UA"/>
        </w:rPr>
        <w:t>П</w:t>
      </w:r>
      <w:r>
        <w:rPr>
          <w:sz w:val="22"/>
        </w:rPr>
        <w:t>од таким лозунгом дубайская полиция проводит обширный пятидневный рейд, направленный на выявление и поимку трансвеститов в общественных местах.</w:t>
      </w:r>
    </w:p>
    <w:p>
      <w:pPr>
        <w:pStyle w:val="Normal"/>
        <w:rPr>
          <w:sz w:val="22"/>
        </w:rPr>
      </w:pPr>
      <w:r>
        <w:rPr>
          <w:sz w:val="22"/>
        </w:rPr>
        <w:t>По словам шефа дубайской полиции генерал-лейтенанта Дахи Хальфана Тамима, любители переодеваться в одежду, которую общественные нормы и условности предписывают противоположному полу, все чаще появляются в общественных местах Дубая, в первую очередь – в торговых центрах. Чаще всего – это мужчины, переодетые в женское платье.</w:t>
      </w:r>
    </w:p>
    <w:p>
      <w:pPr>
        <w:pStyle w:val="Normal"/>
        <w:rPr>
          <w:sz w:val="22"/>
        </w:rPr>
      </w:pPr>
      <w:r>
        <w:rPr>
          <w:sz w:val="22"/>
        </w:rPr>
        <w:t>«Проблема распространения трансвестизма и транссексуального поведения становится все более серьезной для Дубая. Мы пришли к выводу, что пора взять ситуацию под контроль и приструнить людей, нагло нарушающих моральные и общественные нормы страны», – сообщил главный дубайский полицейский на пресс-конференции перед началом рейда, – «Любой мужчина, одетый в женскую одежду и ведущий себя как женщина, будет арестован и допрошен сотрудниками полиции. Тоже касается и женщин». В отношении нарушителей будут применены административные санкции.</w:t>
      </w:r>
    </w:p>
    <w:p>
      <w:pPr>
        <w:pStyle w:val="Normal"/>
        <w:rPr>
          <w:sz w:val="22"/>
        </w:rPr>
      </w:pPr>
      <w:r>
        <w:rPr>
          <w:sz w:val="22"/>
        </w:rPr>
        <w:t>Также полиция Дубая поручила Министерству социальных связей ОАЭ изучить причины, приведшие к настоящему положению дел.</w:t>
      </w:r>
    </w:p>
    <w:p>
      <w:pPr>
        <w:pStyle w:val="Normal"/>
        <w:rPr>
          <w:sz w:val="22"/>
        </w:rPr>
      </w:pPr>
      <w:r>
        <w:rPr>
          <w:sz w:val="22"/>
          <w:lang w:val="uk-UA"/>
        </w:rPr>
        <w:t>Седмица.</w:t>
      </w:r>
      <w:r>
        <w:rPr>
          <w:sz w:val="22"/>
          <w:lang w:val="en-US"/>
        </w:rPr>
        <w:t>Ru</w:t>
      </w:r>
    </w:p>
    <w:p>
      <w:pPr>
        <w:pStyle w:val="Normal"/>
        <w:rPr>
          <w:sz w:val="22"/>
        </w:rPr>
      </w:pPr>
      <w:r>
        <w:rPr>
          <w:sz w:val="22"/>
        </w:rPr>
      </w:r>
    </w:p>
    <w:p>
      <w:pPr>
        <w:pStyle w:val="Normal"/>
        <w:rPr>
          <w:b/>
          <w:b/>
          <w:sz w:val="22"/>
        </w:rPr>
      </w:pPr>
      <w:r>
        <w:rPr>
          <w:b/>
          <w:sz w:val="22"/>
        </w:rPr>
        <w:t>Суд счел незаконным вывоз детей с ранчо секты мормонов в Техасе</w:t>
      </w:r>
    </w:p>
    <w:p>
      <w:pPr>
        <w:pStyle w:val="Normal"/>
        <w:rPr>
          <w:sz w:val="22"/>
        </w:rPr>
      </w:pPr>
      <w:r>
        <w:rPr>
          <w:sz w:val="22"/>
        </w:rPr>
        <w:t>Апелляционный суд в США постановил, что американские власти не имели права вывозить детей с ранчо в штате Техас, которое принадлежит секте мормонов. При этом суд не принял решения о возвращении детей обратно.</w:t>
      </w:r>
    </w:p>
    <w:p>
      <w:pPr>
        <w:pStyle w:val="Normal"/>
        <w:rPr>
          <w:sz w:val="22"/>
        </w:rPr>
      </w:pPr>
      <w:r>
        <w:rPr>
          <w:sz w:val="22"/>
        </w:rPr>
        <w:t>Всего в апреле было вывезено 400 детей. Члены секты жили в тайном убежище. Как заявляли представители властей, проживающих на ранчо девочек заставляли вступать в брак и принуждали к половой жизни. Больше половины из них подросткового возраста, они жили вместе с другими членами полигамистской секты и уже являются матерями или беременны.</w:t>
      </w:r>
    </w:p>
    <w:p>
      <w:pPr>
        <w:pStyle w:val="Normal"/>
        <w:rPr>
          <w:sz w:val="22"/>
        </w:rPr>
      </w:pPr>
      <w:r>
        <w:rPr>
          <w:sz w:val="22"/>
        </w:rPr>
        <w:t>Согласно постановлению суда, властям не удалось доказать, что жизни и здоровью детей грозила реальная опасность, что по законам штата является единственной причиной, по которой детей можно забрать из дома без решения суда.</w:t>
      </w:r>
    </w:p>
    <w:p>
      <w:pPr>
        <w:pStyle w:val="Normal"/>
        <w:rPr>
          <w:sz w:val="22"/>
        </w:rPr>
      </w:pPr>
      <w:r>
        <w:rPr>
          <w:sz w:val="22"/>
        </w:rPr>
        <w:t>Представители секты отрицают, что дети, проживающие на территории ранчо, подвергались сексуальному насилию.</w:t>
      </w:r>
    </w:p>
    <w:p>
      <w:pPr>
        <w:pStyle w:val="Normal"/>
        <w:rPr>
          <w:sz w:val="22"/>
        </w:rPr>
      </w:pPr>
      <w:r>
        <w:rPr>
          <w:sz w:val="22"/>
        </w:rPr>
        <w:t>Более чем у 400 детей удалось установить родителей – 168 матерей и 69 отцов. Такая статистика подтверждает, что в секте практиковалось многоженство.</w:t>
      </w:r>
    </w:p>
    <w:p>
      <w:pPr>
        <w:pStyle w:val="Normal"/>
        <w:rPr>
          <w:sz w:val="22"/>
        </w:rPr>
      </w:pPr>
      <w:r>
        <w:rPr>
          <w:sz w:val="22"/>
        </w:rPr>
        <w:t>Убежище расположено на ранчо в 260 км к северо-западу от города Сан-Антонио. Его построил Уоррен Джеффс – лидер крупнейшей секты многоженцев и президент т.н. "Фундаменталистской церкви Иисуса Христа святых последних дней". В ноябре прошлого года У. Джеффс был приговорен к пожизненному заключению за изнасилования.</w:t>
      </w:r>
    </w:p>
    <w:p>
      <w:pPr>
        <w:pStyle w:val="Normal"/>
        <w:rPr>
          <w:sz w:val="22"/>
        </w:rPr>
      </w:pPr>
      <w:r>
        <w:rPr>
          <w:sz w:val="22"/>
        </w:rPr>
        <w:t>Члены секты утверждают, что мужчинам, чтобы попасть в рай, нужно иметь не менее трех же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ританская чиновница судится за право не регистрировать гомосексуальные «браки»</w:t>
      </w:r>
    </w:p>
    <w:p>
      <w:pPr>
        <w:pStyle w:val="Normal"/>
        <w:rPr>
          <w:sz w:val="22"/>
        </w:rPr>
      </w:pPr>
      <w:r>
        <w:rPr>
          <w:sz w:val="22"/>
        </w:rPr>
        <w:t>В Великобритании государственная служащая добивается в суде права не участвовать в регистрации гомосексуальных "браков", поскольку это противоречит ее вере.</w:t>
      </w:r>
    </w:p>
    <w:p>
      <w:pPr>
        <w:pStyle w:val="Normal"/>
        <w:rPr>
          <w:sz w:val="22"/>
        </w:rPr>
      </w:pPr>
      <w:r>
        <w:rPr>
          <w:sz w:val="22"/>
        </w:rPr>
        <w:t>Айлингтонский суд в Лондоне, где она работает, предупредил, что ее уволят, если она откажется сочетать «браком» однополые пары. Лилиан Лейдел сочла это дискриминацией по признаку вероисповедания и обратилась в трубнал по трудоустройству. Представитель Айлингтонского суда заявил: "Мы будем отстаивать нашу принципиальную позицию в трибунале".</w:t>
      </w:r>
    </w:p>
    <w:p>
      <w:pPr>
        <w:pStyle w:val="Normal"/>
        <w:rPr>
          <w:sz w:val="22"/>
        </w:rPr>
      </w:pPr>
      <w:r>
        <w:rPr>
          <w:sz w:val="22"/>
        </w:rPr>
        <w:t>"Я хочу оставаться христианкой", – заявила Лилиан Лейдел. – "Я не могу идти против Библии. Я не понимаю, почему на этих церемониях меня нельзя заменить кем-нибудь, кому все равно".</w:t>
      </w:r>
    </w:p>
    <w:p>
      <w:pPr>
        <w:pStyle w:val="Normal"/>
        <w:rPr>
          <w:sz w:val="22"/>
        </w:rPr>
      </w:pPr>
      <w:r>
        <w:rPr>
          <w:sz w:val="22"/>
        </w:rPr>
        <w:t>До прошлого года служащие, регистрирующие рождения, браки и смерти, могли не присутствовать на гомосексуальных «свадьбах», но после принятия Акта о равенстве такого права у них не осталось.</w:t>
      </w:r>
    </w:p>
    <w:p>
      <w:pPr>
        <w:pStyle w:val="Normal"/>
        <w:rPr>
          <w:sz w:val="22"/>
        </w:rPr>
      </w:pPr>
      <w:r>
        <w:rPr>
          <w:sz w:val="22"/>
        </w:rPr>
        <w:t>Епископ Винчестерский Майкл Скотт-Джойнт поддержал миссис Лейдел, заявив, что религиозные убеждения следует уважать. Гей-активист Бен Саммерскилл, напротив, настаивает, что регистратор так же не волен выбирать клиентов, как врач – пациентов.</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американском вузе студенческую работу не зачли из-за евангельской цитаты</w:t>
      </w:r>
    </w:p>
    <w:p>
      <w:pPr>
        <w:pStyle w:val="Normal"/>
        <w:rPr>
          <w:sz w:val="22"/>
        </w:rPr>
      </w:pPr>
      <w:r>
        <w:rPr>
          <w:sz w:val="22"/>
        </w:rPr>
        <w:t>В марте администрация Высшей школы Томаха (шт. Висконсин) потребовала от своего студента удалить или закрасить цитату из Нового Завета, которую тот изобразил на своей работе по искусству. Требование объяснялось политикой школы, которая запрещает изображать где-либо на территории вуза "кровь, жестокость, сексуальные отношения, а также религиозные символы".</w:t>
      </w:r>
    </w:p>
    <w:p>
      <w:pPr>
        <w:pStyle w:val="Normal"/>
        <w:rPr>
          <w:sz w:val="22"/>
        </w:rPr>
      </w:pPr>
      <w:r>
        <w:rPr>
          <w:sz w:val="22"/>
        </w:rPr>
        <w:t>Преподаватели сказали студенту, чье имя не называется, что его работа, содержащая изображение креста (с надписью "Знамя любви") и надпись "Иоанн 3:16", якобы вызывает нарекания других учащихся, и потребовали изменить курсовой проект. Он отказался и ему поставили "незачет". Молодой человек обратился в суд. Суд потребовал изменить школьные правила в отношении религиозных символов, зачесть курсовой проект и уничтожить все упоминания о неудовлетворительной оценке из школьных документов. Школа должна также оплатить студенту судебные издержки.</w:t>
      </w:r>
    </w:p>
    <w:p>
      <w:pPr>
        <w:pStyle w:val="Normal"/>
        <w:rPr>
          <w:sz w:val="22"/>
        </w:rPr>
      </w:pPr>
      <w:r>
        <w:rPr>
          <w:sz w:val="22"/>
        </w:rPr>
        <w:t>Адвокаты завили: "То, что работу истца отвергли за религиозные мотивы – чистое лицемерие. В школьном коридоре висит изображение индийской богини верхом на лебеде. На студенческой доске объявлений – маг в характерном облачении. Пройдя по школе, вы увидите сидящего Будду, а напротив входа – копию "Сотворения человека" Микеланджело. Среди выставленных студенческих работ – изображения Медузы, Смерти с косой и маски демонов. Разрешать одним изображать бесов, а другим запрещать христианскую символику – прямое нарушение Конституции".</w:t>
      </w:r>
    </w:p>
    <w:p>
      <w:pPr>
        <w:pStyle w:val="Normal"/>
        <w:rPr>
          <w:sz w:val="22"/>
        </w:rPr>
      </w:pPr>
      <w:r>
        <w:rPr>
          <w:sz w:val="22"/>
        </w:rPr>
        <w:t>Радонеж, Седмица.</w:t>
      </w:r>
      <w:r>
        <w:rPr>
          <w:sz w:val="22"/>
          <w:lang w:val="en-US"/>
        </w:rPr>
        <w:t>Ru</w:t>
      </w:r>
    </w:p>
    <w:p>
      <w:pPr>
        <w:pStyle w:val="Normal"/>
        <w:rPr>
          <w:sz w:val="22"/>
        </w:rPr>
      </w:pPr>
      <w:r>
        <w:rPr>
          <w:sz w:val="22"/>
        </w:rPr>
      </w:r>
    </w:p>
    <w:p>
      <w:pPr>
        <w:pStyle w:val="Normal"/>
        <w:rPr>
          <w:b/>
          <w:b/>
          <w:sz w:val="22"/>
        </w:rPr>
      </w:pPr>
      <w:r>
        <w:rPr>
          <w:b/>
          <w:sz w:val="22"/>
        </w:rPr>
        <w:t>Российская школа уводит детей от христианской культуры, считают педагоги Петербурга</w:t>
      </w:r>
    </w:p>
    <w:p>
      <w:pPr>
        <w:pStyle w:val="Normal"/>
        <w:rPr>
          <w:sz w:val="22"/>
        </w:rPr>
      </w:pPr>
      <w:r>
        <w:rPr>
          <w:sz w:val="22"/>
        </w:rPr>
        <w:t>Конференция на тему "Современное российское образование в свете христианской культуры" прошла в здании Российской национальной библиотеки в Петербурге. Организатором чтений выступило Богословское отделение Петровской академии наук и искусств (ПАНИ).</w:t>
      </w:r>
    </w:p>
    <w:p>
      <w:pPr>
        <w:pStyle w:val="Normal"/>
        <w:rPr>
          <w:sz w:val="22"/>
        </w:rPr>
      </w:pPr>
      <w:r>
        <w:rPr>
          <w:sz w:val="22"/>
        </w:rPr>
        <w:t>На конференции выступила член ПАНИ Евгения Дмитриева. Она подчеркнула: современное российское образование включает в себя методики, не вписывающиеся в рамки христианской культуры.</w:t>
      </w:r>
    </w:p>
    <w:p>
      <w:pPr>
        <w:pStyle w:val="Normal"/>
        <w:rPr>
          <w:sz w:val="22"/>
        </w:rPr>
      </w:pPr>
      <w:r>
        <w:rPr>
          <w:sz w:val="22"/>
        </w:rPr>
        <w:t>"Образование – это придание человеку «образа», – рассказывает Евгения Дмитриева, многие годы работавшая в школе, – Это тонкая работа, прежде всего, с душой. Христос учил своих учеников о жизни. Так и учитель должен говорить со школьником о том, что такое нравственность, благородство, мужество, любовь к Родине". Однако современная педагогика ориентируется лишь на быстрое усвоение ребенком учебного материала, оставляя за рамками осмысление пройденного.</w:t>
      </w:r>
    </w:p>
    <w:p>
      <w:pPr>
        <w:pStyle w:val="Normal"/>
        <w:rPr>
          <w:sz w:val="22"/>
        </w:rPr>
      </w:pPr>
      <w:r>
        <w:rPr>
          <w:sz w:val="22"/>
        </w:rPr>
        <w:t>Нынешние учебные программы, подчеркивает Дмитриева, предполагают внушение ученику мысли о его уникальных способностях и талантах, которая никак не связана с реальными достижениями ребенка. Такой подход не дает современным ученикам стимула для развития. Упрощаются формулировки, якобы «не понятные» школьникам, из учебных планов изымаются доказательства теорем, сокращается число творческих заданий, в том числе сочинения из курса литературы. Школьные уроки по форме все более приближаются к игре. Эти условия ориентированны скорее на отгадывание, чем на обдумывание. "Тенденции, которые мы наблюдаем в российском образовании, в конечном счете, приведут к тому, что выпускник будет не в состоянии мыслить логически, его творческие способности останутся неразвиты. А ведь именно творческое созидание является одним из элементов христианской культуры," – отметила Евгения Дмитрие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6% американских преподавателей являются креационистами</w:t>
      </w:r>
    </w:p>
    <w:p>
      <w:pPr>
        <w:pStyle w:val="Normal"/>
        <w:rPr>
          <w:sz w:val="22"/>
        </w:rPr>
      </w:pPr>
      <w:r>
        <w:rPr>
          <w:sz w:val="22"/>
        </w:rPr>
        <w:t>Согласно национальному опросу, 16% американских преподавателей естественно-научных дисциплин позиционируют себя как креационисты. И это несмотря на то, что креационизм в США судебно преследуется как неконституционный способ проявления религиозных убеждений.</w:t>
      </w:r>
    </w:p>
    <w:p>
      <w:pPr>
        <w:pStyle w:val="Normal"/>
        <w:rPr>
          <w:sz w:val="22"/>
        </w:rPr>
      </w:pPr>
      <w:r>
        <w:rPr>
          <w:sz w:val="22"/>
        </w:rPr>
        <w:t>Майкл Беркман, глава группы ученых, проводивших данный опрос среди преподавателей средних школ США, заявил, что именно за школьными учителями остается последнее слово в том, какие убеждения будут у их учеников.</w:t>
      </w:r>
    </w:p>
    <w:p>
      <w:pPr>
        <w:pStyle w:val="Normal"/>
        <w:rPr>
          <w:sz w:val="22"/>
        </w:rPr>
      </w:pPr>
      <w:r>
        <w:rPr>
          <w:sz w:val="22"/>
        </w:rPr>
        <w:t>В то время как около 1000 опрошенных преподавателей естественно-научных дисциплин заявили, что как минимум 3 учебных часа из 10 они посвящают освещению только теории эволюции, 25% учителей сказали, что они в принципе рассказывают на уроках о креационизме и разумном замысле – половина из них открыто говорит о религиозном аналоге теории Дарвина.</w:t>
      </w:r>
    </w:p>
    <w:p>
      <w:pPr>
        <w:pStyle w:val="Normal"/>
        <w:rPr>
          <w:sz w:val="22"/>
        </w:rPr>
      </w:pPr>
      <w:r>
        <w:rPr>
          <w:sz w:val="22"/>
        </w:rPr>
        <w:t>2% американских учителей вообще не говорит об эволюции в классе.</w:t>
      </w:r>
    </w:p>
    <w:p>
      <w:pPr>
        <w:pStyle w:val="Normal"/>
        <w:rPr>
          <w:sz w:val="22"/>
        </w:rPr>
      </w:pPr>
      <w:r>
        <w:rPr>
          <w:sz w:val="22"/>
        </w:rPr>
        <w:t>Опрос показал также, что примерно 16% опрошенных преподавателей верят в Бога и в то, что мир был сотворен не более 10.000 лет назад.</w:t>
      </w:r>
    </w:p>
    <w:p>
      <w:pPr>
        <w:pStyle w:val="Normal"/>
        <w:rPr>
          <w:sz w:val="22"/>
        </w:rPr>
      </w:pPr>
      <w:r>
        <w:rPr>
          <w:sz w:val="22"/>
        </w:rPr>
        <w:t>Данный опрос совпал по времени с возникшими в последнее время в США спорами по поводу преподавания теории эволюции в средних и высших учебных заведениях США. Многие учителя и студенты, не принимающие теории Дарвина, заявили о том, что в аудиториях и классах они чувствуют себя маргиналами и их убеждения регулярно подвергаются дискриминации.</w:t>
      </w:r>
    </w:p>
    <w:p>
      <w:pPr>
        <w:pStyle w:val="Normal"/>
        <w:rPr>
          <w:sz w:val="22"/>
        </w:rPr>
      </w:pPr>
      <w:r>
        <w:rPr>
          <w:sz w:val="22"/>
        </w:rPr>
        <w:t>Реакцией на данные заявления стали законы об "академической свободе", принятые в штатах Луизиана, Миссури, Алабама и Мичиган. Законодатели утверждают, что принятые законы гарантируют свободу преподавателей и студентов в их несогласии с теорией Дарвина, что будет учитываться при преподавании и ответах на экзамена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Ученые выяснили, почему с возрастом люди становятся мудрее</w:t>
      </w:r>
    </w:p>
    <w:p>
      <w:pPr>
        <w:pStyle w:val="Normal"/>
        <w:rPr>
          <w:sz w:val="22"/>
        </w:rPr>
      </w:pPr>
      <w:r>
        <w:rPr>
          <w:sz w:val="22"/>
        </w:rPr>
        <w:t>Американские ученые опровергли распространенное утверждение, что пожилые люди с годами хуже соображают. В действительности мозг с возрастом начинает воспринимать больше информации, чем прежде.</w:t>
      </w:r>
    </w:p>
    <w:p>
      <w:pPr>
        <w:pStyle w:val="Normal"/>
        <w:rPr>
          <w:sz w:val="22"/>
        </w:rPr>
      </w:pPr>
      <w:r>
        <w:rPr>
          <w:sz w:val="22"/>
        </w:rPr>
        <w:t>Часто пожилые люди не могут запомнить какие-нибудь незначительные данные, например имя или номер телефона, однако эта рассеянность, по мнению ученых, имеет особое значение. Таким способом мозг полнее воспринимает важную информацию, а неактуальную отсеивает.</w:t>
      </w:r>
    </w:p>
    <w:p>
      <w:pPr>
        <w:pStyle w:val="Normal"/>
        <w:rPr>
          <w:sz w:val="22"/>
        </w:rPr>
      </w:pPr>
      <w:r>
        <w:rPr>
          <w:sz w:val="22"/>
        </w:rPr>
        <w:t>Ученые не отрицают, что с годами у некоторых людей мозг действительно становится слабее. В Америке 13% пожилых людей старше 65 лет подвержены болезни Альцгеймера. Однако у большинства людей, которые не подвержены этому заболеванию, с годами фокус внимания становится шире, что, в сущности, можно воспринимать как положительное изменение.</w:t>
      </w:r>
    </w:p>
    <w:p>
      <w:pPr>
        <w:pStyle w:val="Normal"/>
        <w:rPr>
          <w:sz w:val="22"/>
        </w:rPr>
      </w:pPr>
      <w:r>
        <w:rPr>
          <w:sz w:val="22"/>
        </w:rPr>
        <w:t>Свои исследования ученые проанализировали в новом издании книги по неврологии "Прогресс в исследованиях мозга". По словам Шелли Карсон, психолога Гарвардского университета, рассеянное внимание "помогает увеличить общий объем информации, которую в последствии можно будет использовать в сознательной деятельности".</w:t>
      </w:r>
    </w:p>
    <w:p>
      <w:pPr>
        <w:pStyle w:val="Normal"/>
        <w:rPr>
          <w:sz w:val="22"/>
        </w:rPr>
      </w:pPr>
      <w:r>
        <w:rPr>
          <w:sz w:val="22"/>
        </w:rPr>
        <w:t>В одном из экспериментов ученых приняли участие две группы испытуемых: пожилые люди старше 60 лет и студенты. Перед ними была поставлена задача – прочитать текст, в который были включены лишние слова и фразы. В то время как студенты читали текст с одинаковой скоростью, пожилые участники читали медленнее в тех местах, где значение слов касалось темы текста, также они делали акцент на "лишних" словах.</w:t>
      </w:r>
    </w:p>
    <w:p>
      <w:pPr>
        <w:pStyle w:val="Normal"/>
        <w:rPr>
          <w:sz w:val="22"/>
        </w:rPr>
      </w:pPr>
      <w:r>
        <w:rPr>
          <w:sz w:val="22"/>
        </w:rPr>
        <w:t>После чтения участникам были заданы вопросы, ответами для которых служили "лишние" слова из текста. Пожилые люди отвечали на эти вопросы гораздо лучше, чем студенты.</w:t>
      </w:r>
    </w:p>
    <w:p>
      <w:pPr>
        <w:pStyle w:val="Normal"/>
        <w:rPr>
          <w:sz w:val="22"/>
        </w:rPr>
      </w:pPr>
      <w:r>
        <w:rPr>
          <w:sz w:val="22"/>
        </w:rPr>
        <w:t>Все дело в том, считает Линн Хэшер, профессор психологии из Университета Торонто, что "пожилые люди усвоили всю дополнительную информацию в одной ситуации и могут переносить ее, на другую", а это, в свою очередь помогает лучше решать поставленные задачи. Пожилые люди гораздо больше склонны расставлять приоритеты, "фильтровать" информацию по степени важности. По мнению Джеки Смит, профессора Института социальных исследований Мичиганского университета, это и есть то, что мы называем "мудростью".</w:t>
      </w:r>
    </w:p>
    <w:p>
      <w:pPr>
        <w:pStyle w:val="Normal"/>
        <w:rPr>
          <w:sz w:val="22"/>
        </w:rPr>
      </w:pPr>
      <w:r>
        <w:rPr>
          <w:sz w:val="22"/>
        </w:rPr>
        <w:t>Другие преимущества зрелого возраста нашли исследователи Университета Техаса, изучившие психо-эмоциональное состояние свыше тысячи пенсионеров старше 60 лет. В результате исследования выяснилось, что с возрастом люди становятся более уверенными в себе и менее эмоциональными. Они легче и мудрее относятся к жизненным неурядицам и вообще испытывают большее удовлетворение от жизни, чем молодые люди.</w:t>
      </w:r>
    </w:p>
    <w:p>
      <w:pPr>
        <w:pStyle w:val="Normal"/>
        <w:rPr>
          <w:sz w:val="22"/>
        </w:rPr>
      </w:pPr>
      <w:r>
        <w:rPr>
          <w:sz w:val="22"/>
        </w:rPr>
        <w:t>Психологи считают, что пожилые люди испытывают меньше негативных эмоций, поскольку ведут более пассивный образ жизни, таким образом, ограждаясь от многих переживаний и возможных конфликтов.</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Пенсионер строит мечеть</w:t>
      </w:r>
    </w:p>
    <w:p>
      <w:pPr>
        <w:pStyle w:val="Normal"/>
        <w:rPr>
          <w:sz w:val="22"/>
        </w:rPr>
      </w:pPr>
      <w:r>
        <w:rPr>
          <w:sz w:val="22"/>
        </w:rPr>
        <w:t>Житель поселка Набережные Моркваши (Татарстан), 69-летний Нуртдин Галимов возводит мечеть на собственные средства. "Двадцать лет назад мне приснился сон. Я увидел мечеть на берегу Волги. И с тех пор это видение преследовало меня постоянно", – рассказал Н.Галимов.</w:t>
      </w:r>
    </w:p>
    <w:p>
      <w:pPr>
        <w:pStyle w:val="Normal"/>
        <w:rPr>
          <w:sz w:val="22"/>
        </w:rPr>
      </w:pPr>
      <w:r>
        <w:rPr>
          <w:sz w:val="22"/>
        </w:rPr>
        <w:t>В поселок Нуртдин приехал некоторое время назад ради заработка на стройке, но вскоре оставил эту идею. "Я приехал и ахнул: вот оно, то самое место, которое я видел во сне!" – признался он.</w:t>
      </w:r>
    </w:p>
    <w:p>
      <w:pPr>
        <w:pStyle w:val="Normal"/>
        <w:rPr>
          <w:sz w:val="22"/>
        </w:rPr>
      </w:pPr>
      <w:r>
        <w:rPr>
          <w:sz w:val="22"/>
        </w:rPr>
        <w:t>В 2006 году пенсионер получил разрешение на землю под мечеть, начали помогать жители села, где живут в основном русские и чуваши. Частник на экскаваторе вырыл котлован, другие помогли залить фундамент. Люди также вносят свой вклад в возведение культового сооружения деньгами и стройматериалами.</w:t>
      </w:r>
    </w:p>
    <w:p>
      <w:pPr>
        <w:pStyle w:val="Normal"/>
        <w:rPr>
          <w:sz w:val="22"/>
        </w:rPr>
      </w:pPr>
      <w:r>
        <w:rPr>
          <w:sz w:val="22"/>
        </w:rPr>
        <w:t>"Я хочу, чтобы люди приходили в мечеть. Чтобы не пили, а молились. Социальную столовую открою. Да и те, кто по трассе проезжает, смогут остановиться, отдохнуть. Большая мечеть будет. По семь окон с каждой стороны. Самое главное – минарет надо поставить", – говорит Н.Галимов.</w:t>
      </w:r>
    </w:p>
    <w:p>
      <w:pPr>
        <w:pStyle w:val="Normal"/>
        <w:rPr>
          <w:sz w:val="22"/>
        </w:rPr>
      </w:pPr>
      <w:r>
        <w:rPr>
          <w:sz w:val="22"/>
        </w:rPr>
        <w:t>Похожая история несколько лет назад произошла в Казани. Пенсионер так же увидел во сне знаки, что должен построить мечеть. Знаки указали и на место – бывшую котельную. Получив все необходимые разрешения, он отремонтировал здание и переоборудовал его под мечеть, а в качестве минарета использовал труб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Лондоне отца с сыном не пустили в бассейн из-за того, что они не являются мусульманами</w:t>
      </w:r>
    </w:p>
    <w:p>
      <w:pPr>
        <w:pStyle w:val="Normal"/>
        <w:rPr>
          <w:sz w:val="22"/>
        </w:rPr>
      </w:pPr>
      <w:r>
        <w:rPr>
          <w:sz w:val="22"/>
        </w:rPr>
        <w:t>В Лондоне отца с сыном не пустили в бассейн, потому что они не мусульмане. 39-летнего юриста Дэвида Тоуба с 5-летним сыном персонал не пропустил: "Нам сказали, что у них "мужской сеанс" для мусульман. Я ответил, что мы оба мужского пола, но мне заявили, что нас не пустят, поскольку мы не мусульмане".</w:t>
      </w:r>
    </w:p>
    <w:p>
      <w:pPr>
        <w:pStyle w:val="Normal"/>
        <w:rPr>
          <w:sz w:val="22"/>
        </w:rPr>
      </w:pPr>
      <w:r>
        <w:rPr>
          <w:sz w:val="22"/>
        </w:rPr>
        <w:t>Мистер Тоуб обратился к заведующему: "Я его спросил, что случится, если нас пропустить, – а может, я тоже мусульманин. Он мне сказал, что сейчас спросит у посетителей – если они не будут возражать, то нас пропустят".</w:t>
      </w:r>
    </w:p>
    <w:p>
      <w:pPr>
        <w:pStyle w:val="Normal"/>
        <w:rPr>
          <w:sz w:val="22"/>
        </w:rPr>
      </w:pPr>
      <w:r>
        <w:rPr>
          <w:sz w:val="22"/>
        </w:rPr>
        <w:t>Затем Тоубу сказали, что мусульмане не могут купаться вместе с иноверцами, потому что таково якобы требование исламской религии, и в бассейн не пустили.</w:t>
      </w:r>
    </w:p>
    <w:p>
      <w:pPr>
        <w:pStyle w:val="Normal"/>
        <w:rPr>
          <w:sz w:val="22"/>
        </w:rPr>
      </w:pPr>
      <w:r>
        <w:rPr>
          <w:sz w:val="22"/>
        </w:rPr>
        <w:t>"Я им предложил устроить еще "белый" день для расистов, а мне ответили, что если у них будет соответствующая заявка, то устроят", – рассказывает юрист.</w:t>
      </w:r>
    </w:p>
    <w:p>
      <w:pPr>
        <w:pStyle w:val="Normal"/>
        <w:rPr>
          <w:sz w:val="22"/>
        </w:rPr>
      </w:pPr>
      <w:r>
        <w:rPr>
          <w:sz w:val="22"/>
        </w:rPr>
        <w:t>"Я расспрашивал многих своих знакомых мусульман, и никто из них не слыхивал о подобном запрете", – говорит Дэвид Тоуб.</w:t>
      </w:r>
    </w:p>
    <w:p>
      <w:pPr>
        <w:pStyle w:val="Normal"/>
        <w:rPr>
          <w:sz w:val="22"/>
        </w:rPr>
      </w:pPr>
      <w:r>
        <w:rPr>
          <w:sz w:val="22"/>
        </w:rPr>
        <w:t>Доктор Тадж Харджи, председатель Исламского образовательного центра в Оксофрде, подтверждает: "Коран не требует ничего подобного. Единственное условие – женщины, когда купаются, должны быть в одежде, не нарушающей приличий".</w:t>
      </w:r>
    </w:p>
    <w:p>
      <w:pPr>
        <w:pStyle w:val="Normal"/>
        <w:rPr>
          <w:sz w:val="22"/>
        </w:rPr>
      </w:pPr>
      <w:r>
        <w:rPr>
          <w:sz w:val="22"/>
        </w:rPr>
        <w:t>"Сеансы благопристойности" проводятся в этом бассейне по воскресеньям с 8 до 9-30 утра. На двух сайтах в интернете они действительно обозначены как "мужские дни для мусульман".</w:t>
      </w:r>
    </w:p>
    <w:p>
      <w:pPr>
        <w:pStyle w:val="Normal"/>
        <w:rPr>
          <w:sz w:val="22"/>
        </w:rPr>
      </w:pPr>
      <w:r>
        <w:rPr>
          <w:sz w:val="22"/>
        </w:rPr>
        <w:t>В управе района Гаккни, где произошел инцидент, извинились за неверную информацию и заявили, что спортивные центры района не вносили в расписание ограничений по религиозному признаку, хотя в местных бассейнах, как и по всей Великобритании, бывают сеансы, куда пускают людей только одного пола – как сеанс, о котором шла речь, был мужским.</w:t>
      </w:r>
    </w:p>
    <w:p>
      <w:pPr>
        <w:pStyle w:val="Normal"/>
        <w:rPr>
          <w:sz w:val="22"/>
          <w:lang w:val="uk-UA"/>
        </w:rPr>
      </w:pPr>
      <w:r>
        <w:rPr>
          <w:sz w:val="22"/>
          <w:lang w:val="uk-UA"/>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Бенедиктинский монастырь провел международные соревнования по футболу</w:t>
      </w:r>
    </w:p>
    <w:p>
      <w:pPr>
        <w:pStyle w:val="Normal"/>
        <w:rPr/>
      </w:pPr>
      <w:r>
        <w:rPr>
          <w:sz w:val="22"/>
        </w:rPr>
        <w:t>Расположенный у подножия Баварских Альп монастырь Бенедиктбоерн (739-740), знаменитый тем, что здесь уже более 1200 лет здесь хранятся мощи (лучевая кость правой руки) преподобного Венедикта (Бенедикта) Нурсийского (</w:t>
      </w:r>
      <w:r>
        <w:rPr>
          <w:sz w:val="22"/>
          <w:lang w:val="en-US"/>
        </w:rPr>
        <w:t>VI</w:t>
      </w:r>
      <w:r>
        <w:rPr>
          <w:sz w:val="22"/>
        </w:rPr>
        <w:t xml:space="preserve"> в.), стал инициатором проведения международных футбольных соревнований «TheoCup-08». Они прошли среди студентов, изучающих теологию.</w:t>
      </w:r>
    </w:p>
    <w:p>
      <w:pPr>
        <w:pStyle w:val="Normal"/>
        <w:rPr>
          <w:sz w:val="22"/>
        </w:rPr>
      </w:pPr>
      <w:r>
        <w:rPr>
          <w:sz w:val="22"/>
        </w:rPr>
        <w:t>В турнире участвовали представители Германии, Австрии, Швейцарии, Сербии и Польши. Несколькими футбольными полями служили предварительно освященные (окропленные святой водой) зеленые поляны, находящиеся за монастырскими стенами.</w:t>
      </w:r>
    </w:p>
    <w:p>
      <w:pPr>
        <w:pStyle w:val="Normal"/>
        <w:rPr>
          <w:sz w:val="22"/>
        </w:rPr>
      </w:pPr>
      <w:r>
        <w:rPr>
          <w:sz w:val="22"/>
        </w:rPr>
        <w:t>Болельщиками состоявшихся 30 футбольных матчей, помимо жителей окрестных деревень, паломников и туристов, выступали католические священники, монахи, преподаватели Высшей философско-теологической школы, расположенной в монастыре.</w:t>
      </w:r>
    </w:p>
    <w:p>
      <w:pPr>
        <w:pStyle w:val="Normal"/>
        <w:rPr>
          <w:sz w:val="22"/>
        </w:rPr>
      </w:pPr>
      <w:r>
        <w:rPr>
          <w:sz w:val="22"/>
        </w:rPr>
        <w:t>Ее проректор профессор священник Норберт Вольф, переодетый в день соревнований в легкий спортивный костюм, сообщил прессе: «Церковь и спорт не «кусают» друг друга! Я думаю, Богу нравится, что мы играем в футбол».</w:t>
      </w:r>
    </w:p>
    <w:p>
      <w:pPr>
        <w:pStyle w:val="Normal"/>
        <w:rPr>
          <w:sz w:val="22"/>
        </w:rPr>
      </w:pPr>
      <w:r>
        <w:rPr>
          <w:sz w:val="22"/>
        </w:rPr>
        <w:t>Дневные соревнования проходили только после совершения утренних монастырских богослужений и молитв студентов-футболистов на зеленом поле. А вечером после завершения всех спортивных баталий участники международных соревнований сначала молились вместе с монахами в церкви, а потом собирались за оградой монастыря – в пивном садике, чтобы обсудить итоги футбольного турнира и утолить жажду кружкой пив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Житель американского штата Флорида продает... привидения в бутылках</w:t>
      </w:r>
    </w:p>
    <w:p>
      <w:pPr>
        <w:pStyle w:val="Normal"/>
        <w:rPr>
          <w:sz w:val="22"/>
        </w:rPr>
      </w:pPr>
      <w:r>
        <w:rPr>
          <w:sz w:val="22"/>
        </w:rPr>
        <w:t>В интернете появился сайт, где можно заказать бутыль с приведением. Владелец своеобразного бизнеса – житель штата Флорида Джон Диз – утверждает, что все приведения были пойманы в разных местах в США. Диз говорит, что работает с профессиональными охотниками за привидениями, однако отказывается сообщить, как именно духов загоняют в бутылки.</w:t>
      </w:r>
    </w:p>
    <w:p>
      <w:pPr>
        <w:pStyle w:val="Normal"/>
        <w:rPr>
          <w:sz w:val="22"/>
        </w:rPr>
      </w:pPr>
      <w:r>
        <w:rPr>
          <w:sz w:val="22"/>
        </w:rPr>
        <w:t>"Когда вы идете в ресторан, вы же не требуете секретного рецепта от повара. Свой товар мы получаем из заброшенных зданий, машин, отелей, а иногда даже с кладбищ", – говорит владелец магазина приведений.</w:t>
      </w:r>
    </w:p>
    <w:p>
      <w:pPr>
        <w:pStyle w:val="Normal"/>
        <w:rPr>
          <w:sz w:val="22"/>
        </w:rPr>
      </w:pPr>
      <w:r>
        <w:rPr>
          <w:sz w:val="22"/>
        </w:rPr>
        <w:t>Прибежищем призраков в магазине Диза становятся бутылки из темного стекла с этикеткой, на которой изображены очертания привидения. К сосуду прилагаются специальный сертификат и инструкция для приобретателя, которая гласит, что решение распечатать бутылку ее владелец принимает на свой страх и риск.</w:t>
      </w:r>
    </w:p>
    <w:p>
      <w:pPr>
        <w:pStyle w:val="Normal"/>
        <w:rPr>
          <w:sz w:val="22"/>
        </w:rPr>
      </w:pPr>
      <w:r>
        <w:rPr>
          <w:sz w:val="22"/>
        </w:rPr>
        <w:t>"Многие уже купили бутылку или две. Некоторые сообщили нам, что разбили или открыли сосуд – и ничего не произошло, так что эта покупка стала просто хорошим сувениром и поводом для светской беседы. Однако были и такие, кто рассказал, что сразу после распечатывания бутылки ничего не случилось, однако потом стали слышны странные звуки по ночам, в некоторых домах стали исчезать мелкие вещи вроде ключей от автомобилей, пультов управления телевизорами, неожиданно начали открываться двери холодильников, а обитатели зданий видели призраков", – сообщается на сайте магазина приведений.</w:t>
      </w:r>
    </w:p>
    <w:p>
      <w:pPr>
        <w:pStyle w:val="Normal"/>
        <w:rPr>
          <w:sz w:val="22"/>
        </w:rPr>
      </w:pPr>
      <w:r>
        <w:rPr>
          <w:sz w:val="22"/>
        </w:rPr>
        <w:t>Подарочный набор из бутылки с приведением и сертификата можно приобрести за 20 долларов.</w:t>
      </w:r>
    </w:p>
    <w:p>
      <w:pPr>
        <w:pStyle w:val="Normal"/>
        <w:rPr>
          <w:sz w:val="22"/>
        </w:rPr>
      </w:pPr>
      <w:r>
        <w:rPr>
          <w:sz w:val="22"/>
        </w:rPr>
        <w:t>Седмица.</w:t>
      </w:r>
      <w:r>
        <w:rPr>
          <w:sz w:val="22"/>
          <w:lang w:val="en-US"/>
        </w:rPr>
        <w:t>Ru</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3:07:00Z</dcterms:created>
  <dc:creator>Tatiana</dc:creator>
  <dc:description/>
  <dc:language>en-US</dc:language>
  <cp:lastModifiedBy>Paul</cp:lastModifiedBy>
  <dcterms:modified xsi:type="dcterms:W3CDTF">2008-05-29T13:58:00Z</dcterms:modified>
  <cp:revision>3</cp:revision>
  <dc:subject/>
  <dc:title>23</dc:title>
</cp:coreProperties>
</file>