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0.06.08 В конце июня в Москве пройдет Архиерейский Собор Русской Православной Церкви</w:t>
      </w:r>
    </w:p>
    <w:p>
      <w:pPr>
        <w:pStyle w:val="Normal"/>
        <w:rPr/>
      </w:pPr>
      <w:r>
        <w:rPr>
          <w:sz w:val="22"/>
        </w:rPr>
        <w:t xml:space="preserve">В соответствии с Уставом Русской Православной Церкви, предписывающим созывать Архиерейский Собор не реже одного раза в четыре года, Священный Синод под председательством Святейшего Патриарха Московского и всея Руси Алексия </w:t>
      </w:r>
      <w:r>
        <w:rPr>
          <w:sz w:val="22"/>
          <w:lang w:val="en-US"/>
        </w:rPr>
        <w:t>II</w:t>
      </w:r>
      <w:r>
        <w:rPr>
          <w:sz w:val="22"/>
        </w:rPr>
        <w:t xml:space="preserve"> на заседании 15 апреля постановил провести очередной Архиерейский Собор с 24 по 29 июня 2008 года.</w:t>
      </w:r>
    </w:p>
    <w:p>
      <w:pPr>
        <w:pStyle w:val="Normal"/>
        <w:rPr>
          <w:sz w:val="22"/>
        </w:rPr>
      </w:pPr>
      <w:r>
        <w:rPr>
          <w:sz w:val="22"/>
        </w:rPr>
        <w:t>Для участия в Соборе приглашены епархиальные архиереи, викарные архиереи, возглавляющие Синодальные учреждения и Духовные академии или имеющие каноническую юрисдикцию над подведомственными им приходами. Иные викарные епископы приглашаются для участия в заседаниях Архиерейского Собора, но не имеют права участвовать в голосовании.</w:t>
      </w:r>
    </w:p>
    <w:p>
      <w:pPr>
        <w:pStyle w:val="Normal"/>
        <w:rPr>
          <w:sz w:val="22"/>
        </w:rPr>
      </w:pPr>
      <w:r>
        <w:rPr>
          <w:sz w:val="22"/>
        </w:rPr>
        <w:t>24 июня торжественную церемонию открытия Собора предварит служение в Храме Христа Спасителя Божественной литургии. Соборные богослужения будут совершаться перед началом заседаний во все дни работы Архиерейского Собора.</w:t>
      </w:r>
    </w:p>
    <w:p>
      <w:pPr>
        <w:pStyle w:val="Normal"/>
        <w:rPr/>
      </w:pPr>
      <w:r>
        <w:rPr>
          <w:sz w:val="22"/>
        </w:rPr>
        <w:t xml:space="preserve">В первый день в Зале церковных Соборов Храма Христа Спасителя пройдет три пленарных заседания. С докладом перед собравшимися выступит Святейший Патриарх Московский и всея Руси Алексий </w:t>
      </w:r>
      <w:r>
        <w:rPr>
          <w:sz w:val="22"/>
          <w:lang w:val="en-US"/>
        </w:rPr>
        <w:t>II</w:t>
      </w:r>
      <w:r>
        <w:rPr>
          <w:sz w:val="22"/>
        </w:rPr>
        <w:t>.</w:t>
      </w:r>
    </w:p>
    <w:p>
      <w:pPr>
        <w:pStyle w:val="Normal"/>
        <w:rPr>
          <w:sz w:val="22"/>
        </w:rPr>
      </w:pPr>
      <w:r>
        <w:rPr>
          <w:sz w:val="22"/>
        </w:rPr>
        <w:t>25 июня, помимо пленарного заседания, планируется провести заседания пяти рабочих групп.</w:t>
      </w:r>
    </w:p>
    <w:p>
      <w:pPr>
        <w:pStyle w:val="Normal"/>
        <w:rPr>
          <w:sz w:val="22"/>
        </w:rPr>
      </w:pPr>
      <w:r>
        <w:rPr>
          <w:sz w:val="22"/>
        </w:rPr>
        <w:t>На третий день на пленарном заседании будут заслушаны отчеты о работе в группах. Участники Собора обсудят такие темы, как христианское осмысление прав и свобод человека, а также вопросы, касающиеся деятельности церковного суда.</w:t>
      </w:r>
    </w:p>
    <w:p>
      <w:pPr>
        <w:pStyle w:val="Normal"/>
        <w:rPr>
          <w:sz w:val="22"/>
        </w:rPr>
      </w:pPr>
      <w:r>
        <w:rPr>
          <w:sz w:val="22"/>
        </w:rPr>
        <w:t>27 июня состоится заключительное пленарное заседание, в ходе которого будут приняты итоговые документы, в частности, Обращение Архиерейского Собора ко всем верным чадам Русской Православной Церкви.</w:t>
      </w:r>
    </w:p>
    <w:p>
      <w:pPr>
        <w:pStyle w:val="Normal"/>
        <w:rPr>
          <w:sz w:val="22"/>
        </w:rPr>
      </w:pPr>
      <w:r>
        <w:rPr>
          <w:sz w:val="22"/>
        </w:rPr>
        <w:t>На следующий день участники Собора примут участие в открытии юбилейных торжеств по случаю 1020-летия Крещения Руси. В Успенском соборе Московского Кремля будет отслужен благодарственный молебен. 28 июня в Государственном Кремлевском дворце пройдут торжественный акт и концерт. Кроме того, в Кремле состоится праздничный прием.</w:t>
      </w:r>
    </w:p>
    <w:p>
      <w:pPr>
        <w:pStyle w:val="Normal"/>
        <w:rPr>
          <w:sz w:val="22"/>
        </w:rPr>
      </w:pPr>
      <w:r>
        <w:rPr>
          <w:sz w:val="22"/>
        </w:rPr>
        <w:t>Вечером в канун воскресного дня иерархи, прибывшие в Москву для участия в Архиерейском Соборе, совершат Всенощное бдение в различных храмах Первопрестольной.</w:t>
      </w:r>
    </w:p>
    <w:p>
      <w:pPr>
        <w:pStyle w:val="Normal"/>
        <w:rPr>
          <w:sz w:val="22"/>
        </w:rPr>
      </w:pPr>
      <w:r>
        <w:rPr>
          <w:sz w:val="22"/>
        </w:rPr>
        <w:t>В воскресенье 29 июня Святейший Патриарх Московский и всея Руси Алексий возглавит в Храме Христа Спасителя Божественную литургию, за которой будут молиться участники Архиерейского Собора Русской Православной Церкви.</w:t>
      </w:r>
    </w:p>
    <w:p>
      <w:pPr>
        <w:pStyle w:val="Normal"/>
        <w:rPr>
          <w:sz w:val="22"/>
        </w:rPr>
      </w:pPr>
      <w:r>
        <w:rPr>
          <w:sz w:val="22"/>
        </w:rPr>
        <w:t xml:space="preserve">Информационные сообщения о работе Архиерейского Собора и принятые Собором документы будут публиковаться на Официальном сайте Московского Патриархата и </w:t>
      </w:r>
      <w:r>
        <w:rPr>
          <w:b/>
          <w:sz w:val="22"/>
        </w:rPr>
        <w:t>на начавшем работу в сети интернет Официальном сайте Архиерейского Собора http://www.sobor2008.ru</w:t>
      </w:r>
    </w:p>
    <w:p>
      <w:pPr>
        <w:pStyle w:val="Normal"/>
        <w:rPr/>
      </w:pPr>
      <w:r>
        <w:rPr>
          <w:sz w:val="22"/>
        </w:rPr>
        <w:t xml:space="preserve">Аккредитация журналистов проводится до 21 июня 17.00 по факсу (495) 637-43-18 или адресу электронной почты </w:t>
      </w:r>
      <w:r>
        <w:rPr>
          <w:sz w:val="22"/>
          <w:lang w:val="en-US"/>
        </w:rPr>
        <w:t>press</w:t>
      </w:r>
      <w:r>
        <w:rPr>
          <w:sz w:val="22"/>
        </w:rPr>
        <w:t>@</w:t>
      </w:r>
      <w:r>
        <w:rPr>
          <w:sz w:val="22"/>
          <w:lang w:val="en-US"/>
        </w:rPr>
        <w:t>sobor</w:t>
      </w:r>
      <w:r>
        <w:rPr>
          <w:sz w:val="22"/>
        </w:rPr>
        <w:t>2008.</w:t>
      </w:r>
      <w:r>
        <w:rPr>
          <w:sz w:val="22"/>
          <w:lang w:val="en-US"/>
        </w:rPr>
        <w:t>ru</w:t>
      </w:r>
      <w:r>
        <w:rPr>
          <w:sz w:val="22"/>
        </w:rPr>
        <w:t>.</w:t>
      </w:r>
    </w:p>
    <w:p>
      <w:pPr>
        <w:pStyle w:val="Normal"/>
        <w:rPr>
          <w:sz w:val="22"/>
        </w:rPr>
      </w:pPr>
      <w:r>
        <w:rPr>
          <w:sz w:val="22"/>
        </w:rPr>
        <w:t>Аккредитационные удостоверения будут выдаваться 23 июня с 10.00 до 18.00 в пресс-центре Собора в Храме Христа Спасителя по предъявлении редакционного удостоверения или паспорта.</w:t>
      </w:r>
    </w:p>
    <w:p>
      <w:pPr>
        <w:pStyle w:val="Normal"/>
        <w:rPr>
          <w:sz w:val="22"/>
        </w:rPr>
      </w:pPr>
      <w:r>
        <w:rPr>
          <w:sz w:val="22"/>
        </w:rPr>
        <w:t>Служба коммуникации ОВЦС МП</w:t>
      </w:r>
    </w:p>
    <w:p>
      <w:pPr>
        <w:pStyle w:val="Normal"/>
        <w:rPr>
          <w:b/>
          <w:b/>
          <w:sz w:val="22"/>
          <w:lang w:val="en-US"/>
        </w:rPr>
      </w:pPr>
      <w:r>
        <w:rPr>
          <w:b/>
          <w:sz w:val="22"/>
          <w:lang w:val="en-US"/>
        </w:rPr>
      </w:r>
    </w:p>
    <w:p>
      <w:pPr>
        <w:pStyle w:val="Normal"/>
        <w:rPr>
          <w:b/>
          <w:b/>
          <w:sz w:val="22"/>
        </w:rPr>
      </w:pPr>
      <w:r>
        <w:rPr>
          <w:b/>
          <w:sz w:val="22"/>
        </w:rPr>
        <w:t>10.06.08 Митрополит Калужский и Боровский Климент: "Тема единства Церкви станет одной из основных во время работы Архиерейского Собора"</w:t>
      </w:r>
    </w:p>
    <w:p>
      <w:pPr>
        <w:pStyle w:val="Normal"/>
        <w:rPr>
          <w:sz w:val="22"/>
        </w:rPr>
      </w:pPr>
      <w:r>
        <w:rPr>
          <w:sz w:val="22"/>
        </w:rPr>
        <w:t>"Тема единства Церкви станет одной из основных во время работы Архиерейского Собора, и тому есть несколько причин. Во-первых, прошедший 2007 год стал годом восстановления церковного единства внутри Поместной Русской Православной Церкви: 17 мая 2007 года состоялось подписание Акта о каноническом общении, согласно которому Русская Православная Церковь Заграницей стала единым целым с Матерью-Церковью. Таким образом, было преодолено разделение, которое причиняло боль сердцу каждого верующего – как в России, так и в рассеянии" – заявил в преддверии открытия Архиерейского Собора РПЦ управляющий делами Московской Патриархии митрополит Калужский и Боровский Климент.</w:t>
      </w:r>
    </w:p>
    <w:p>
      <w:pPr>
        <w:pStyle w:val="Normal"/>
        <w:rPr>
          <w:sz w:val="22"/>
        </w:rPr>
      </w:pPr>
      <w:r>
        <w:rPr>
          <w:sz w:val="22"/>
        </w:rPr>
        <w:t>Владыка подчеркнул: "Собор засвидетельствует, что одной из высших христианских ценностей было и остается единство – прежде всего, единство Церкви. Это понимание основывается на словах Христа Спасителя, молившегося перед Своими Крестными страданиями: "Да будут все едино"". При этом управляющий делами Московской Патриархии обратил особое внимание на то, что церковные нестроения возникали в истории по различным причинам, и подобные проблемы есть в Церкви и сейчас. "...На последнем заседании Священного Синода Русской Православной Церкви было принято решение о признании антицерковного характера изданий «Дух христианина» (г. Москва) и «Пасха Третьего Рима» (г. Выкса Нижегородской обл.). Это – тревожный знак всем нам. Внутри церковной ограды всегда есть место обсуждению различных вопросов, в том числе и богословских, однако призывы к открытому противлению священноначалию свидетельствуют, что иные «ревнители» борются за чистоту веры, упуская из виду то, что Символ веры, который мы исповедуем, содержит недвусмысленные экклезиологические догматы", – отметил владыка.</w:t>
      </w:r>
    </w:p>
    <w:p>
      <w:pPr>
        <w:pStyle w:val="Normal"/>
        <w:rPr>
          <w:sz w:val="22"/>
        </w:rPr>
      </w:pPr>
      <w:r>
        <w:rPr>
          <w:sz w:val="22"/>
        </w:rPr>
        <w:t>Митрополит Климент также упомянул и о необходимости рассмотрения и дальнейшего развития приходской жизни в России. "Подлинным организующим центром, объединяющим всех православных на их территориях, должны стать епархии, так как в Уставе Русской Православной Церкви закреплены, среди прочих, следующие обязанности епархиального архиерея: правящий епископ "заботится о совершенствовании духовного и нравственного состояния духовенства и о повышении его образовательного уровня; имеет попечение о подготовке священно- и церковнослужителей, наблюдает за состоянием церковной проповеди" и т.д. Епархии должны быть не просто административным, и даже не координирующим центром в этом процессе, а участником процесса укрепления внутрицерковного единства", – подчеркнул он.</w:t>
      </w:r>
    </w:p>
    <w:p>
      <w:pPr>
        <w:pStyle w:val="Normal"/>
        <w:rPr>
          <w:sz w:val="22"/>
        </w:rPr>
      </w:pPr>
      <w:r>
        <w:rPr>
          <w:sz w:val="22"/>
        </w:rPr>
        <w:t>"Сейчас надо идти дальше, создавать систему работы с духовенством, уже окончившим духовные школы, то есть организовывать для них семинары и пастырские тренинги. Подобное уже стало проводиться в отдельных епархиях, но надо делать это повсеместно. Это будет повышать уровень подготовки, и общение священников будет укреплять единство между епископом и духовенством, – отметил митрополит Климент. По его словам, для участия в работе Собора в Москву приедут практически все иерархи, которые служат на канонической территории Русской Православной Церкви не только в России, но за ее пределами – на Украине, в Белоруссии, Средней Азии, Прибалтике, Европе и Америке. Тем самым будет продемонстрировано единство поместной Русской Православной Церкви и ее приверженность традициям апостольского преемства. Участники Архиерейского Собора расскажут о состоянии дел в своих епархиях.</w:t>
      </w:r>
    </w:p>
    <w:p>
      <w:pPr>
        <w:pStyle w:val="Normal"/>
        <w:rPr>
          <w:sz w:val="22"/>
        </w:rPr>
      </w:pPr>
      <w:r>
        <w:rPr>
          <w:sz w:val="22"/>
        </w:rPr>
        <w:t>"Безусловно, мы выразим нашу поддержку канонической Украинской Православной Церкви. Совершенно недопустимо, чтобы различные общественные и политические силы поддерживали, а порой и провоцировали церковные разделения на Украине", – отметил митрополит Климент. По его словам, "все это создает угрозу не только для единства Украинской Церкви, но и для Вселенского Православия. Ибо, по словам Спасителя, все верующие в Него – как ветви, питающиеся от единого ствола, корня. И если заболевает одна ветвь, болезнь сказывается и на всех остальных ветвях. Поэтому на Архиерейском Соборе мы будем ставить вопросы, волнующие православных на Украине, и будем искать пути поддержки канонического Православия в сохранении его единства".</w:t>
      </w:r>
    </w:p>
    <w:p>
      <w:pPr>
        <w:pStyle w:val="Normal"/>
        <w:rPr>
          <w:sz w:val="22"/>
        </w:rPr>
      </w:pPr>
      <w:r>
        <w:rPr>
          <w:sz w:val="22"/>
        </w:rPr>
        <w:t>Также владыка Климент отметил, что Архиерейский Собор подведет итоги прошедшего со времени последнего Архиерейского Собора четырехлетия. А в некотором смысле – предметом разговора станут итоги минувших после празднований 1000-летия Крещения Руси двадцати лет. "Наша жизнь стремительно меняется. Помимо всех прочих перемен, происходящих в различных областях жизни, происходят изменения и в духовной сфере, в мировоззренческих подходах современного человека к "вечным вопросам". Эти изменения не могут не волновать Церковь, которая основной своей задачей на сегодняшний день видит возрождение – в широком смысле – всего религиозного уклада жизни", – добавил митрополит Климент.</w:t>
      </w:r>
    </w:p>
    <w:p>
      <w:pPr>
        <w:pStyle w:val="Normal"/>
        <w:rPr>
          <w:sz w:val="22"/>
        </w:rPr>
      </w:pPr>
      <w:r>
        <w:rPr>
          <w:sz w:val="22"/>
        </w:rPr>
        <w:t>Помимо прочего, предметом обсуждения на одной из секций Архиерейского Собора станут информационная деятельность и информационная политика Церкви. По этому поводу владыка Климент сказал: "Священноначалие Русской Православной Церкви хорошо понимает важность и значение работы с информацией в современном мире. Мы расцениваем эту деятельность как важнейший аспект миссионерского служения Церкви, поэтому намерены внимательно изучить собранный на сегодня опыт церковных СМИ для того, чтобы наметить ориентиры для церковной журналистики".</w:t>
      </w:r>
    </w:p>
    <w:p>
      <w:pPr>
        <w:pStyle w:val="Normal"/>
        <w:rPr>
          <w:sz w:val="22"/>
        </w:rPr>
      </w:pPr>
      <w:r>
        <w:rPr>
          <w:sz w:val="22"/>
        </w:rPr>
        <w:t>Он отметил, что "в своей деятельности работники церковных средств массовой информации призваны в первую очередь свидетельствовать о Боге, о том, что вера не зависит ни от политических реалий, ни от социально-экономического строя того или иного государства. Они призваны говорить и писать о том, что только благодаря вере человек может сохранить себя в современном мире – мире, который, к сожалению, становится все более изощренным по части искушений и соблазнов. Церковные журналисты, равно как и все верующие, призваны к свидетельству о том, что Церковь, как и в первые века христианства, едина, свята, она хранит традиции соборности и апостольского преемства".</w:t>
      </w:r>
    </w:p>
    <w:p>
      <w:pPr>
        <w:pStyle w:val="Normal"/>
        <w:rPr>
          <w:sz w:val="22"/>
        </w:rPr>
      </w:pPr>
      <w:r>
        <w:rPr>
          <w:sz w:val="22"/>
        </w:rPr>
        <w:t>"Убежден, что грядущий церковный форум станет одним из центральных событий не только церковной жизни, но и жизни всего нашего общества. Ведь те цели и задачи, которые наметит Архиерейский Собор, станут ориентирами в каждодневной жизни для миллионов верующих", – заключил митрополит Климент.</w:t>
      </w:r>
    </w:p>
    <w:p>
      <w:pPr>
        <w:pStyle w:val="Normal"/>
        <w:rPr>
          <w:sz w:val="22"/>
        </w:rPr>
      </w:pPr>
      <w:r>
        <w:rPr>
          <w:sz w:val="22"/>
        </w:rPr>
        <w:t>Русская линия</w:t>
      </w:r>
    </w:p>
    <w:p>
      <w:pPr>
        <w:pStyle w:val="Normal"/>
        <w:rPr>
          <w:b/>
          <w:b/>
          <w:sz w:val="22"/>
          <w:lang w:val="en-US"/>
        </w:rPr>
      </w:pPr>
      <w:r>
        <w:rPr>
          <w:b/>
          <w:sz w:val="22"/>
          <w:lang w:val="en-US"/>
        </w:rPr>
      </w:r>
    </w:p>
    <w:p>
      <w:pPr>
        <w:pStyle w:val="Normal"/>
        <w:rPr>
          <w:b/>
          <w:b/>
          <w:sz w:val="22"/>
        </w:rPr>
      </w:pPr>
      <w:r>
        <w:rPr>
          <w:b/>
          <w:sz w:val="22"/>
        </w:rPr>
        <w:t>08.06.08 Монастырь Эсфигмену на Святой Горе Афон снова в осаде</w:t>
      </w:r>
    </w:p>
    <w:p>
      <w:pPr>
        <w:pStyle w:val="Normal"/>
        <w:rPr>
          <w:sz w:val="22"/>
        </w:rPr>
      </w:pPr>
      <w:r>
        <w:rPr>
          <w:sz w:val="22"/>
        </w:rPr>
        <w:t>Несколько сотен полицейских окружили афонский монастырь Эсфигмену, который уже много лет служит центром мятежной монашеской общины.</w:t>
      </w:r>
    </w:p>
    <w:p>
      <w:pPr>
        <w:pStyle w:val="Normal"/>
        <w:rPr>
          <w:sz w:val="22"/>
        </w:rPr>
      </w:pPr>
      <w:r>
        <w:rPr>
          <w:sz w:val="22"/>
        </w:rPr>
        <w:t>Конфликт между древним монастырем Эсфигмену, входящим в автономную монашескую республику Афон на севере Греции, и Константинопольским Патриархатом, власть которого признает Афон, начался в 1965 году. Поводом для этого стала встреча Константинопольского Патриарха Афинагора с Папой Римским Павлом VI, в которой эсфигменцы увидели отступничество Патриарха от Православной веры.</w:t>
      </w:r>
    </w:p>
    <w:p>
      <w:pPr>
        <w:pStyle w:val="Normal"/>
        <w:rPr>
          <w:sz w:val="22"/>
        </w:rPr>
      </w:pPr>
      <w:r>
        <w:rPr>
          <w:sz w:val="22"/>
        </w:rPr>
        <w:t>Со временем Эсфигмену превратился в оплот так называемых "старостильников" – греческих приходов, отколовшихся от Церкви после того, как греки перешли на григорианский календарь (стоит отметить, что весь Афон, как и Русская Церковь, живет по старому стилю, но в идеологическую позицию это превратил только Эсфигмену). Как и все старостильники, Эсфигмену считает Константинопольскую Церковь безблагодатной. Греки приверженцев такой позиции называют библейским словом "зилоты", а в России с легкой руки диакона Андрея Кураева – "православными алармистами".</w:t>
      </w:r>
    </w:p>
    <w:p>
      <w:pPr>
        <w:pStyle w:val="Normal"/>
        <w:rPr>
          <w:sz w:val="22"/>
        </w:rPr>
      </w:pPr>
      <w:r>
        <w:rPr>
          <w:sz w:val="22"/>
        </w:rPr>
        <w:t>С начала 70-х годов на крепостных стенах монастыря развевается черный флаг с девизом: "Православие или смерть!" Эсфигмену порвал евхаристическое общение с Фанаром и отказался поминать Патриарха Константинопольского, под омофором которого номинально находится Афон.</w:t>
      </w:r>
    </w:p>
    <w:p>
      <w:pPr>
        <w:pStyle w:val="Normal"/>
        <w:rPr>
          <w:sz w:val="22"/>
        </w:rPr>
      </w:pPr>
      <w:r>
        <w:rPr>
          <w:sz w:val="22"/>
        </w:rPr>
        <w:t>Община мятежных монахов яростно сопротивляется попыткам церковных властей восстановить контроль над монастырем. В 2003 году греческие власти по распоряжению церковных властей послали небольшой полицейский отряд, чтобы выселить монахов из монастыря. Однако "осада" монастыря, продолжавшаяся несколько недель, не дала результатов, поскольку власти не решились на насильственные действия.</w:t>
      </w:r>
    </w:p>
    <w:p>
      <w:pPr>
        <w:pStyle w:val="Normal"/>
        <w:rPr>
          <w:sz w:val="22"/>
        </w:rPr>
      </w:pPr>
      <w:r>
        <w:rPr>
          <w:sz w:val="22"/>
        </w:rPr>
        <w:t>В 2005 году при поддержке церковных властей была создана "альтернативная" община монастыря Эсфигмену, лояльная Константинополю. Фанар признал за ней юридическое право на обладание монастырем.</w:t>
      </w:r>
    </w:p>
    <w:p>
      <w:pPr>
        <w:pStyle w:val="Normal"/>
        <w:rPr>
          <w:sz w:val="22"/>
        </w:rPr>
      </w:pPr>
      <w:r>
        <w:rPr>
          <w:sz w:val="22"/>
        </w:rPr>
        <w:t>Несколько дней назад прокуратура Салоник в очередной раз потребовала, чтобы полиция очистила монастырь от зилотов. Прокурор Василий Флоридис заявил: "Вселенский Патриарх и все священноначалие ежедневно похуляются кучкой изуверов – и где? В сердце Православия, на Святой Горе! – а Греческое государство смотрит на это с робостью школьника. А если, например, русский монастырь св. Пантелеймона начнет поминать только Патриарха всея Руси? Или очередная раскольническая община завладеет каким монастырем на Афоне и запрется там? Ведь тогда на наши попытки вмешаться они укажут на пример Эсфигмену. Нужно подтвердить власть Греции и духовное руководство Вселенского Патриархата над Святой Горой. Неизбежно прямое вмешательство сил правопорядка, которые бы быстро, четко и без эксцессов очистили бы обитель от тех, кто незаконно ее занимает".</w:t>
      </w:r>
    </w:p>
    <w:p>
      <w:pPr>
        <w:pStyle w:val="Normal"/>
        <w:rPr>
          <w:sz w:val="22"/>
        </w:rPr>
      </w:pPr>
      <w:r>
        <w:rPr>
          <w:sz w:val="22"/>
        </w:rPr>
        <w:t>Мятежные монахи уже обвинили греческое МВД в том, что оно отдало приказ изгнать братию обители силой. В МВД ответили, что "правительство делает все возможное, чтобы удалить раскольников, не прибегая к насилию".</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8.06.08 Патриарх Варфоломей осудил создание т.н. "Бессарабской митрополии"</w:t>
      </w:r>
    </w:p>
    <w:p>
      <w:pPr>
        <w:pStyle w:val="Normal"/>
        <w:rPr>
          <w:sz w:val="22"/>
        </w:rPr>
      </w:pPr>
      <w:r>
        <w:rPr>
          <w:sz w:val="22"/>
        </w:rPr>
        <w:t>В мае 2008 года Святейший Патриарх Константинопольский Варфоломей направил Святейшему Патриарху Московскому и всея Руси Алексию письмо, в котором выразил отношение Константинопольской Православной Церкви к решению Румынской Православной Церкви об учреждении ее епархий на канонической территории Московского Патриархата.</w:t>
      </w:r>
    </w:p>
    <w:p>
      <w:pPr>
        <w:pStyle w:val="Normal"/>
        <w:rPr>
          <w:sz w:val="22"/>
        </w:rPr>
      </w:pPr>
      <w:r>
        <w:rPr>
          <w:sz w:val="22"/>
        </w:rPr>
        <w:t>Святейший Патриарх Варфоломей подчеркивает, что учреждение новых епархий не может обосновываться предпосылками националистического характера. По мнению Константинопольского Патриарха, «всякий раз, когда духовные мотивы создания епархий и иных церковных структур нарушались, то сразу же или чуть позже возникали большие проблемы», уврачевать которые впоследствии было непросто.</w:t>
      </w:r>
    </w:p>
    <w:p>
      <w:pPr>
        <w:pStyle w:val="Normal"/>
        <w:rPr>
          <w:sz w:val="22"/>
        </w:rPr>
      </w:pPr>
      <w:r>
        <w:rPr>
          <w:sz w:val="22"/>
        </w:rPr>
        <w:t>Разрешение подобных разногласий, отмечает Святейший Патриарх Варфоломей, возможно лишь на экклезиологическом основании, которое предусмотрено божественными «священными канонами», и помимо предусмотренного ими не может быть найдено альтернативного решения.В заключение письма Его Святейшество выразил надежду на то, что полноценный мир между Румынской и Русской Православными Церквами будет восстановлен.</w:t>
      </w:r>
    </w:p>
    <w:p>
      <w:pPr>
        <w:pStyle w:val="Normal"/>
        <w:rPr>
          <w:sz w:val="22"/>
        </w:rPr>
      </w:pPr>
      <w:r>
        <w:rPr>
          <w:sz w:val="22"/>
        </w:rPr>
        <w:t>Это уже второе письмо по данному вопросу, направленное Предстоятелем Константинопольской Церкви Патриарху Московскому и всея Руси. В предыдущем послании Святейший Патриарх Варфоломей сообщил, что Константинопольская Церковь «глубоко опечалена в связи с возникшей проблемой», а полученные материалы переданы на изучение в компетентной канонической комиссии Константинопольской Церкви для выработки ее окончательной позиции по «бессарабской проблеме».</w:t>
      </w:r>
    </w:p>
    <w:p>
      <w:pPr>
        <w:pStyle w:val="Normal"/>
        <w:rPr>
          <w:sz w:val="22"/>
        </w:rPr>
      </w:pPr>
      <w:r>
        <w:rPr>
          <w:sz w:val="22"/>
        </w:rPr>
        <w:t>Ранее свое мнение по данному вопросу высказали Предстоятели Александрийской, Иерусалимской, Сербской и Польской Православных Церквей, а также Православной Церкви Чешских земель и Словакии, Православной Церкви в Америке.</w:t>
      </w:r>
    </w:p>
    <w:p>
      <w:pPr>
        <w:pStyle w:val="Normal"/>
        <w:rPr>
          <w:sz w:val="22"/>
        </w:rPr>
      </w:pPr>
      <w:r>
        <w:rPr>
          <w:sz w:val="22"/>
        </w:rPr>
        <w:t>Служба коммуникации ОВЦС МП</w:t>
      </w:r>
    </w:p>
    <w:p>
      <w:pPr>
        <w:pStyle w:val="Normal"/>
        <w:rPr>
          <w:b/>
          <w:b/>
          <w:sz w:val="22"/>
          <w:lang w:val="en-US"/>
        </w:rPr>
      </w:pPr>
      <w:r>
        <w:rPr>
          <w:b/>
          <w:sz w:val="22"/>
          <w:lang w:val="en-US"/>
        </w:rPr>
      </w:r>
    </w:p>
    <w:p>
      <w:pPr>
        <w:pStyle w:val="Normal"/>
        <w:rPr>
          <w:b/>
          <w:b/>
          <w:sz w:val="22"/>
        </w:rPr>
      </w:pPr>
      <w:r>
        <w:rPr>
          <w:b/>
          <w:sz w:val="22"/>
        </w:rPr>
        <w:t>10.06.08 "Вселенский" титул не дает Константинопольскому Патриарху каких-либо прав вне границ своего патриархата, считают в Русской Церкви</w:t>
      </w:r>
    </w:p>
    <w:p>
      <w:pPr>
        <w:pStyle w:val="Normal"/>
        <w:rPr>
          <w:sz w:val="22"/>
        </w:rPr>
      </w:pPr>
      <w:r>
        <w:rPr>
          <w:sz w:val="22"/>
        </w:rPr>
        <w:t>Титул "Вселенского" не наделяет Патриарха Константинополя дополнительными правами вне границ юрисдикции его Церкви, считает представитель Московского Патриархата при европейских международных организациях епископ Венский и Австрийский Иларион.</w:t>
      </w:r>
    </w:p>
    <w:p>
      <w:pPr>
        <w:pStyle w:val="Normal"/>
        <w:rPr>
          <w:sz w:val="22"/>
        </w:rPr>
      </w:pPr>
      <w:r>
        <w:rPr>
          <w:sz w:val="22"/>
        </w:rPr>
        <w:t>"Ни данный титул (Вселенского патриарха – ред.), ни первенство чести не дают Константинопольскому патриарху никаких юрисдикционных прав вне пределов своего собственного патриархата", – заявил владыка Иларион на конференции "Рим, Константинополь и Кентербери – Церкви-Матери?" в Свято-Владимирской духовной семинарии в Нью-Йорке.</w:t>
      </w:r>
    </w:p>
    <w:p>
      <w:pPr>
        <w:pStyle w:val="Normal"/>
        <w:rPr>
          <w:sz w:val="22"/>
        </w:rPr>
      </w:pPr>
      <w:r>
        <w:rPr>
          <w:sz w:val="22"/>
        </w:rPr>
        <w:t>Он напомнил, что "в силу разных исторических обстоятельств Православная церковь никогда не имела и до настоящего времени не имеет единой административной структуры управления". Патриарх Константинопольский, с византийских времен носящий титул "Вселенского", лишь признается "первым среди равных" в ряду Предстоятелей Поместных Православных Церквей.</w:t>
      </w:r>
    </w:p>
    <w:p>
      <w:pPr>
        <w:pStyle w:val="Normal"/>
        <w:rPr>
          <w:sz w:val="22"/>
        </w:rPr>
      </w:pPr>
      <w:r>
        <w:rPr>
          <w:sz w:val="22"/>
        </w:rPr>
        <w:t>По словам владыки Илариона, принцип примата (первенства) в православной традиции наиболее полно выражен "на уровне отдельной епархии", где верховная власть принадлежит епископу, а принцип соборности, напротив, выражен на уровне Поместной Церкви, управляемой собором архиереев во главе с соборно избранным Предстоятелем.</w:t>
      </w:r>
    </w:p>
    <w:p>
      <w:pPr>
        <w:pStyle w:val="Normal"/>
        <w:rPr>
          <w:sz w:val="22"/>
        </w:rPr>
      </w:pPr>
      <w:r>
        <w:rPr>
          <w:sz w:val="22"/>
        </w:rPr>
        <w:t>"На всеправославном уровне принцип примата вообще до конца не уяснен, а принцип соборности существует без каких-либо стабильных механизмов его воплощения в жизнь", – подчеркнул представитель Московского Патриархата.</w:t>
      </w:r>
    </w:p>
    <w:p>
      <w:pPr>
        <w:pStyle w:val="Normal"/>
        <w:rPr/>
      </w:pPr>
      <w:r>
        <w:rPr>
          <w:sz w:val="22"/>
        </w:rPr>
        <w:t xml:space="preserve">В католической традиции, напомнил он, принцип примата, напротив, наиболее полно выражен в служении </w:t>
      </w:r>
      <w:r>
        <w:rPr>
          <w:sz w:val="22"/>
          <w:lang w:val="uk-UA"/>
        </w:rPr>
        <w:t>П</w:t>
      </w:r>
      <w:r>
        <w:rPr>
          <w:sz w:val="22"/>
        </w:rPr>
        <w:t>апы Римского, "чья юрисдикция распространяется на все без исключения подразделения этой Церкви".</w:t>
      </w:r>
    </w:p>
    <w:p>
      <w:pPr>
        <w:pStyle w:val="Normal"/>
        <w:rPr>
          <w:sz w:val="22"/>
        </w:rPr>
      </w:pPr>
      <w:r>
        <w:rPr>
          <w:sz w:val="22"/>
        </w:rPr>
        <w:t>"Каноническая власть прочих епископов вытекает из власти римского первосвященника как преемника Петра", – отметил епископ Иларион.</w:t>
      </w:r>
    </w:p>
    <w:p>
      <w:pPr>
        <w:pStyle w:val="Normal"/>
        <w:rPr>
          <w:sz w:val="22"/>
        </w:rPr>
      </w:pPr>
      <w:r>
        <w:rPr>
          <w:sz w:val="22"/>
        </w:rPr>
        <w:t>Проблема первенства во Вселенской церкви стала основным вопросом, обсуждавшимся на конференции "Рим, Константинополь и Кентербери – Церкви-Матери?" В конференции приняли участие православные, католические и англиканские иерархи и богословы.</w:t>
      </w:r>
    </w:p>
    <w:p>
      <w:pPr>
        <w:pStyle w:val="Normal"/>
        <w:rPr>
          <w:sz w:val="22"/>
          <w:lang w:val="uk-UA"/>
        </w:rPr>
      </w:pPr>
      <w:r>
        <w:rPr>
          <w:sz w:val="22"/>
          <w:lang w:val="uk-UA"/>
        </w:rPr>
        <w:t>Интерфакс-Религия</w:t>
      </w:r>
    </w:p>
    <w:p>
      <w:pPr>
        <w:pStyle w:val="Normal"/>
        <w:rPr>
          <w:b/>
          <w:b/>
          <w:sz w:val="22"/>
          <w:lang w:val="en-US"/>
        </w:rPr>
      </w:pPr>
      <w:r>
        <w:rPr>
          <w:b/>
          <w:sz w:val="22"/>
          <w:lang w:val="en-US"/>
        </w:rPr>
      </w:r>
    </w:p>
    <w:p>
      <w:pPr>
        <w:pStyle w:val="Normal"/>
        <w:rPr>
          <w:b/>
          <w:b/>
          <w:sz w:val="22"/>
        </w:rPr>
      </w:pPr>
      <w:r>
        <w:rPr>
          <w:b/>
          <w:sz w:val="22"/>
        </w:rPr>
        <w:t>11.06.08 Василий Анисимов: "Можно говорить об угрозе срыва визита Патриарха Алексия II на Украину"</w:t>
      </w:r>
    </w:p>
    <w:p>
      <w:pPr>
        <w:pStyle w:val="Normal"/>
        <w:rPr>
          <w:sz w:val="22"/>
        </w:rPr>
      </w:pPr>
      <w:r>
        <w:rPr>
          <w:sz w:val="22"/>
        </w:rPr>
        <w:t>Руководитель пресс-службы УПЦ МП считает "странной" подготовку украинских властей к мероприятиям, связанным с 1020-летием Крещения Руси</w:t>
      </w:r>
    </w:p>
    <w:p>
      <w:pPr>
        <w:pStyle w:val="Normal"/>
        <w:rPr>
          <w:sz w:val="22"/>
        </w:rPr>
      </w:pPr>
      <w:r>
        <w:rPr>
          <w:sz w:val="22"/>
        </w:rPr>
        <w:t>"Конечно, не в моей компетенции комментировать то, что сказал Президент России президенту Украины на неформальном саммите глав государств СНГ. Однако подготовка к мероприятиям, связанным с 1020-летием Крещения Руси, действительно проходит довольно странно. Сначала Ющенко приглашает Святейшего Патриарха Московского и всея Руси Алексия II, утверждается программа, в которой нет ни слова о том, что приглашается кто-то еще. И когда программа уже полностью утверждена, Ющенко вдруг ни с того ни с сего приглашает на празднование Константинопольского Патриарха", – заявил руководитель пресс-службы Украинской Православной Церкви, референт Блаженнейшего митрополита Киевского и всея Украины Владимира Василий Анисимов.</w:t>
      </w:r>
    </w:p>
    <w:p>
      <w:pPr>
        <w:pStyle w:val="Normal"/>
        <w:rPr>
          <w:sz w:val="22"/>
        </w:rPr>
      </w:pPr>
      <w:r>
        <w:rPr>
          <w:sz w:val="22"/>
        </w:rPr>
        <w:t>Напомним, что 6 мая в Санкт-Петербурге на неформальном саммите глав государств СНГ состоялась встреча Президентов России и Украины Дмитрия Медведева и Виктора Ющенко. Медведев призвал Ющенко избегать односторонних шагов при решении религиозных проблем, касающихся, в частности, Русской Православной Церкви, напомнив о предстоящем 1020-летии Крещения Руси, на празднование которого Ющенко пригласил в Киев Патриарха Московского и всея Руси Алексия II. "У Русской Православной Церкви существует серьезная озабоченность в связи с тем, что на эти же торжества приглашен и Константинопольский Патриарх. Территория Украины – это каноническая территория РПЦ, и в подобного рода вопросах требуется деликатность, особенно то, что касается действия государства в церковных вопросах, которые относятся к взаимоотношению между различными конфессиями и различными ветвями Православия", – отметил министр иностранных дел России Сергей Лавров, сообщивший, что "эта озабоченность была передана президентом Медведевым президенту Ющенко".</w:t>
      </w:r>
    </w:p>
    <w:p>
      <w:pPr>
        <w:pStyle w:val="Normal"/>
        <w:rPr>
          <w:sz w:val="22"/>
        </w:rPr>
      </w:pPr>
      <w:r>
        <w:rPr>
          <w:sz w:val="22"/>
        </w:rPr>
        <w:t>"Кто же так обустраивает праздник? Ющенко, видимо, не знает, что, прежде чем приглашать Предстоятелей Церквей на какое-либо мероприятие, необходимо сначала спросить обоих, готовы ли они встречаться на этих торжествах, а если готовы, то согласно какой программе и т. д. Более того, возникает другой, не менее важный вопрос: почему президент страны, в которой Церковь отделена от государства, занимается подобными проблемами?", – недоумевает В.Анисимов.</w:t>
      </w:r>
    </w:p>
    <w:p>
      <w:pPr>
        <w:pStyle w:val="Normal"/>
        <w:rPr>
          <w:sz w:val="22"/>
        </w:rPr>
      </w:pPr>
      <w:r>
        <w:rPr>
          <w:sz w:val="22"/>
        </w:rPr>
        <w:t>"Ющенко пригласил в Киев константинопольскую делегацию, которая встретилась с митрополитом Владимиром. Там же присутствовали члены делегации, члены администрации президента. Затем делегация встретилась с раскольниками, униатами, с которыми тоже обсудила подробности праздника. Я думаю, что можно говорить об угрозе срыва визита Патриарха Алексия II на Украину", – выразил опасения руководитель пресс-службы УПЦ МП.</w:t>
      </w:r>
    </w:p>
    <w:p>
      <w:pPr>
        <w:pStyle w:val="Normal"/>
        <w:rPr>
          <w:sz w:val="22"/>
        </w:rPr>
      </w:pPr>
      <w:r>
        <w:rPr>
          <w:sz w:val="22"/>
        </w:rPr>
        <w:t>Поведение президента Украины Виктора Ющенко, по словам В.Анисимова, нарушает обычаи гостеприимства. "Ведь если вы пригласили кого-то, то делайте так, чтобы гость чувствовал себя комфортно, а не попадал в круговорот разных проблем. Патриарх Алексий хочет пообщаться со своими верующими, а не заниматься проблемами, которыми озабочена украинская власть, тем более что ей есть чем озаботиться и помимо религиозных проблем. Парламент не работает, все парализовано, подвешены и министры, и сам президент не знает, на кого ему опираться и т. д. Когда-то знаменитый польский политический деятель, инициатор экономических реформ в стране Лешек Бальцерович сказал, что если власть занимается тем, чем она не должна заниматься, то это первый признак того, что она делает очень плохо то, что она должна делать. Когда я наблюдаю за поведением Ющенко, мне приходит в голову такие же мысли", – заметил референт Блаженнейшего Владимира.</w:t>
      </w:r>
    </w:p>
    <w:p>
      <w:pPr>
        <w:pStyle w:val="Normal"/>
        <w:rPr>
          <w:sz w:val="22"/>
        </w:rPr>
      </w:pPr>
      <w:r>
        <w:rPr>
          <w:sz w:val="22"/>
        </w:rPr>
        <w:t>Он отметил, что хотелось бы, чтобы столь выдающееся событие, как 1020-летие Крещения Руси, прошло на таком уровне, на котором оно должно пройти. "Патриарх понимает, что есть молитвенное общение между верующими Киева и других городов, и власти должны обеспечить условия для осуществления такого общения, вместо того, чтобы заниматься своими околоцерковными политическими интригами. Если Президент Медведев высказал какую-то озабоченность по этому поводу, то она обоснована. Некоторые вещи являются вообще чисто провокационными. Например, Ющенко пригласил Патриарха Московского, а константинопольской делегации заявил, что "Константинопольская Церковь является для УПЦ МП Матерью-Церковью". Он как будто бы не знает, что Киевская митрополия, которая когда-то воссоединилась с РПЦ, находилась большей частью вообще не на территории Украины. Это теперь территории Белоруссии, России, Литвы, Польши и т.д. Поэтому, прежде чем делать подобные заявления, ему сперва следовало бы поспрашивать у своих "стратегических партнеров" – соcедей, как они все это воспринимают. Ведь в этих государствах находятся свои канонические структуры, Поместная Церковь Польши, епархии РПЦ", – подчеркнул Василий Анисимов.</w:t>
      </w:r>
    </w:p>
    <w:p>
      <w:pPr>
        <w:pStyle w:val="Normal"/>
        <w:rPr>
          <w:sz w:val="22"/>
        </w:rPr>
      </w:pPr>
      <w:r>
        <w:rPr>
          <w:sz w:val="22"/>
        </w:rPr>
        <w:t>"Поведение и действия Виктора Ющенко вызывают недоумения, и ни к чему хорошему они привести не могут. Хорошо известно, что одно из лучших качеств политика – это осторожность, когда он знает, что говорит. Не знаю, кто консультирует Ющенко, кто ему пишет речи, но большая часть его выступлений, в том числе по религиозной проблематике, вызывает просто оторопь. Когда было Крещение Руси, 1020 лет назад, летописец пишет, что "бесы бесились". Теперь столько лет спустя все антицерковные силы: раскольники, униаты, прочие структуры, делают то же самое и каким-то образом воздействуют на президента. Эти и объясняется его не вполне адекватные заявления и поступки", – считает руководитель пресс-службы Украинской Православной Церкви Московского Патриархата Василий Анисимов.</w:t>
      </w:r>
    </w:p>
    <w:p>
      <w:pPr>
        <w:pStyle w:val="Normal"/>
        <w:rPr>
          <w:sz w:val="22"/>
        </w:rPr>
      </w:pPr>
      <w:r>
        <w:rPr>
          <w:sz w:val="22"/>
        </w:rPr>
        <w:t>Русская линия</w:t>
      </w:r>
    </w:p>
    <w:p>
      <w:pPr>
        <w:pStyle w:val="Normal"/>
        <w:rPr>
          <w:b/>
          <w:b/>
          <w:sz w:val="22"/>
          <w:lang w:val="en-US"/>
        </w:rPr>
      </w:pPr>
      <w:r>
        <w:rPr>
          <w:b/>
          <w:sz w:val="22"/>
          <w:lang w:val="en-US"/>
        </w:rPr>
      </w:r>
    </w:p>
    <w:p>
      <w:pPr>
        <w:pStyle w:val="Normal"/>
        <w:rPr>
          <w:b/>
          <w:b/>
          <w:sz w:val="22"/>
        </w:rPr>
      </w:pPr>
      <w:r>
        <w:rPr>
          <w:b/>
          <w:sz w:val="22"/>
        </w:rPr>
        <w:t>08.06.08 Церковь осуждает однополые связи из сострадания к самим же геям, отмечают в Русской Православной Церкви</w:t>
      </w:r>
    </w:p>
    <w:p>
      <w:pPr>
        <w:pStyle w:val="Normal"/>
        <w:rPr>
          <w:sz w:val="22"/>
        </w:rPr>
      </w:pPr>
      <w:r>
        <w:rPr>
          <w:sz w:val="22"/>
        </w:rPr>
        <w:t>Осуждение Церковью греха однополой любви есть проявление ее заботы о людях, этим грехом страдающих, считает протоиерей Всеволод Чаплин.</w:t>
      </w:r>
    </w:p>
    <w:p>
      <w:pPr>
        <w:pStyle w:val="Normal"/>
        <w:rPr>
          <w:sz w:val="22"/>
        </w:rPr>
      </w:pPr>
      <w:r>
        <w:rPr>
          <w:sz w:val="22"/>
        </w:rPr>
        <w:t>"Церковь с любовью принимает каждого человека, в том числе имеющего пристрастие к людям своего пола. Но именно потому, что она его любит, она ему говорит: однополая связь – это грех. Разрушительный грех", – сказал зампредседателя ОВЦС МП протоиерей Всеволод Чаплин.</w:t>
      </w:r>
    </w:p>
    <w:p>
      <w:pPr>
        <w:pStyle w:val="Normal"/>
        <w:rPr>
          <w:sz w:val="22"/>
        </w:rPr>
      </w:pPr>
      <w:r>
        <w:rPr>
          <w:sz w:val="22"/>
        </w:rPr>
        <w:t>Он убежден в неправоте тех, кто рассказывает о "счастливой, радостной жизни гомосексуалистов".</w:t>
      </w:r>
    </w:p>
    <w:p>
      <w:pPr>
        <w:pStyle w:val="Normal"/>
        <w:rPr>
          <w:sz w:val="22"/>
        </w:rPr>
      </w:pPr>
      <w:r>
        <w:rPr>
          <w:sz w:val="22"/>
        </w:rPr>
        <w:t>"Такие люди глубоко несчастны. Я это знаю из исповедей и многих жизненных историй. И не случайно они раньше умирают, среди них больше самоубийц, наркоманов, алкоголиков. Этот образ жизни делает человека несчастным. Они себе вредят, им нужно постараться исправиться", – считает о. Всеволод.</w:t>
      </w:r>
    </w:p>
    <w:p>
      <w:pPr>
        <w:pStyle w:val="Normal"/>
        <w:rPr>
          <w:sz w:val="22"/>
        </w:rPr>
      </w:pPr>
      <w:r>
        <w:rPr>
          <w:sz w:val="22"/>
        </w:rPr>
        <w:t>По его словам, в отношении Церкви к гомосексуалистам отражается святоотеческий принцип "ненавидь грех и люби грешника".</w:t>
      </w:r>
    </w:p>
    <w:p>
      <w:pPr>
        <w:pStyle w:val="Normal"/>
        <w:rPr>
          <w:sz w:val="22"/>
        </w:rPr>
      </w:pPr>
      <w:r>
        <w:rPr>
          <w:sz w:val="22"/>
        </w:rPr>
        <w:t>"Я не гомофоб, не лесбиянофоб, но сами эти греховные явления считаю опасными для человека, поэтому стараюсь об этом предупреждать", – сказал отец Всеволод.</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09.06.08 России получила в дар участок на святой земле с библейской смоковницей</w:t>
      </w:r>
    </w:p>
    <w:p>
      <w:pPr>
        <w:pStyle w:val="Normal"/>
        <w:rPr>
          <w:sz w:val="22"/>
        </w:rPr>
      </w:pPr>
      <w:r>
        <w:rPr>
          <w:sz w:val="22"/>
        </w:rPr>
        <w:t>Мэр города Иерихон Хасан Салех передал главе Императорского православного палестинского общества и Счетной палаты РФ Сергею Степашину свидетельство на владение трех земельных участков на Святой земле.</w:t>
      </w:r>
    </w:p>
    <w:p>
      <w:pPr>
        <w:pStyle w:val="Normal"/>
        <w:rPr>
          <w:sz w:val="22"/>
        </w:rPr>
      </w:pPr>
      <w:r>
        <w:rPr>
          <w:sz w:val="22"/>
        </w:rPr>
        <w:t>"Это решение было вынесено председателем Палестинской национальной администрации – чтобы все участки, имеющие отношение к Русской Православной Церкви и России, были бы возвращены их законным владельцам", – сказал Х. Салех.</w:t>
      </w:r>
    </w:p>
    <w:p>
      <w:pPr>
        <w:pStyle w:val="Normal"/>
        <w:rPr>
          <w:sz w:val="22"/>
        </w:rPr>
      </w:pPr>
      <w:r>
        <w:rPr>
          <w:sz w:val="22"/>
        </w:rPr>
        <w:t>Один из земельных участков в 12 тыс. кв. метров передан в собственность российскому правительству. На этом участке расположена одна из самых больших святынь для христиан всего мира – смоковница, которую, согласно евангельскому преданию, проклял Иисус Христос.</w:t>
      </w:r>
    </w:p>
    <w:p>
      <w:pPr>
        <w:pStyle w:val="Normal"/>
        <w:rPr>
          <w:sz w:val="22"/>
        </w:rPr>
      </w:pPr>
      <w:r>
        <w:rPr>
          <w:sz w:val="22"/>
        </w:rPr>
        <w:t>Два других земельных участка, согласно свидетельству, передаются в собственность Русской Православной Церкви. Один из участков, площадью 18 тыс. кв. метров, расположен в районе, который жители Иерихона называют Московией.</w:t>
      </w:r>
    </w:p>
    <w:p>
      <w:pPr>
        <w:pStyle w:val="Normal"/>
        <w:rPr>
          <w:sz w:val="22"/>
        </w:rPr>
      </w:pPr>
      <w:r>
        <w:rPr>
          <w:sz w:val="22"/>
        </w:rPr>
        <w:t>Выражая благодарность мэру Иерихона, С.Степашин отметил, что сегодня России передано "одно из самых святых мест в мире" и что отныне главной задачей государства будет создание на этих землях "центров русской культуры, русского языка и российского православия". "Сегодня наши палестинские братья заинтересованы в том, чтобы Россия вернулась на Святую землю", – отметил он.</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09.06.08 Епископ Иларион (Алфеев): Перевод богослужения на русский язык не решит проблему понимания службы</w:t>
      </w:r>
    </w:p>
    <w:p>
      <w:pPr>
        <w:pStyle w:val="Normal"/>
        <w:rPr>
          <w:sz w:val="22"/>
        </w:rPr>
      </w:pPr>
      <w:r>
        <w:rPr>
          <w:sz w:val="22"/>
        </w:rPr>
        <w:t>Проблема понимания богослужения прихожанами не решится путем простого перевода литургических текстов на современный русский, считает представитель Русской Православной Церкви при европейских международных организациях епископ Венский и Австрийский Иларион.</w:t>
      </w:r>
    </w:p>
    <w:p>
      <w:pPr>
        <w:pStyle w:val="Normal"/>
        <w:rPr>
          <w:b/>
          <w:b/>
          <w:sz w:val="22"/>
        </w:rPr>
      </w:pPr>
      <w:r>
        <w:rPr>
          <w:b/>
          <w:sz w:val="22"/>
        </w:rPr>
        <w:t>"Некоторые считают, что нужно перевести богослужение на русский язык, тогда все сразу начнут всё понимать. Но я думаю, что не всё поймут и далеко не все", – сказал иерарх в интервью газете "Союзное вече" http://www.interfax-religion.ru/?act=print&amp;div=8478</w:t>
      </w:r>
    </w:p>
    <w:p>
      <w:pPr>
        <w:pStyle w:val="Normal"/>
        <w:rPr>
          <w:sz w:val="22"/>
        </w:rPr>
      </w:pPr>
      <w:r>
        <w:rPr>
          <w:sz w:val="22"/>
        </w:rPr>
        <w:t>Владыка призвал учитывать также и то, что богослужебные тексты были написаны в VIII-Х веках византийскими поэтами, жившими "совершенно иными представлениями, нежели современные люди".</w:t>
      </w:r>
    </w:p>
    <w:p>
      <w:pPr>
        <w:pStyle w:val="Normal"/>
        <w:rPr>
          <w:sz w:val="22"/>
        </w:rPr>
      </w:pPr>
      <w:r>
        <w:rPr>
          <w:sz w:val="22"/>
        </w:rPr>
        <w:t>Епископ Иларион рассказал, как однажды в порядке эксперимента прочитал покаянный канон Андрея Критского по-русски, после чего отметил для себя и сверил свое ощущение с прихожанами – "понятнее от смены языка никому не стало".</w:t>
      </w:r>
    </w:p>
    <w:p>
      <w:pPr>
        <w:pStyle w:val="Normal"/>
        <w:rPr>
          <w:sz w:val="22"/>
        </w:rPr>
      </w:pPr>
      <w:r>
        <w:rPr>
          <w:sz w:val="22"/>
        </w:rPr>
        <w:t>"Это настолько возвышенная поэзия, в которой только намеком говорится о каких-то библейских персонажах, чьи имена даже мы не знаем... В переводе на русский язык это не становится более понятным", – отметил епископ.</w:t>
      </w:r>
    </w:p>
    <w:p>
      <w:pPr>
        <w:pStyle w:val="Normal"/>
        <w:rPr>
          <w:sz w:val="22"/>
        </w:rPr>
      </w:pPr>
      <w:r>
        <w:rPr>
          <w:sz w:val="22"/>
        </w:rPr>
        <w:t>Для понимания литургической культуры Православной Церкви, по его словам, "требуются значительные усилия".</w:t>
      </w:r>
    </w:p>
    <w:p>
      <w:pPr>
        <w:pStyle w:val="Normal"/>
        <w:rPr>
          <w:sz w:val="22"/>
        </w:rPr>
      </w:pPr>
      <w:r>
        <w:rPr>
          <w:sz w:val="22"/>
        </w:rPr>
        <w:t>В то же время, подчеркнул владыка Иларион, "Церковь должна строить мосты между собой и внецерковным обществом".</w:t>
      </w:r>
    </w:p>
    <w:p>
      <w:pPr>
        <w:pStyle w:val="Normal"/>
        <w:rPr>
          <w:sz w:val="22"/>
        </w:rPr>
      </w:pPr>
      <w:r>
        <w:rPr>
          <w:sz w:val="22"/>
        </w:rPr>
        <w:t>"К сожалению, Православную Церковь в силу ее исторических и культурных особенностей от внецерковного общества отделяет широкая культурная пропасть. Преодолеть ее современному человеку – не только молодому, но и который, как говорится, в годах, – сегодня действительно нелегко", – отметил представитель Московского Патриархата.</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09.06.08 Епископ Иларион (Алфеев): Евхаристическое общение между православными и католиками едва ли будет достигнуто</w:t>
      </w:r>
    </w:p>
    <w:p>
      <w:pPr>
        <w:pStyle w:val="Normal"/>
        <w:rPr>
          <w:sz w:val="22"/>
        </w:rPr>
      </w:pPr>
      <w:r>
        <w:rPr>
          <w:sz w:val="22"/>
        </w:rPr>
        <w:t>Представитель Русской Православной Церкви при европейских международных организациях епископ Венский и Австрийский Иларион считает, что полное евхаристическое общение православных и католиков едва ли станет реальностью.</w:t>
      </w:r>
    </w:p>
    <w:p>
      <w:pPr>
        <w:pStyle w:val="Normal"/>
        <w:rPr>
          <w:sz w:val="22"/>
        </w:rPr>
      </w:pPr>
      <w:r>
        <w:rPr>
          <w:sz w:val="22"/>
        </w:rPr>
        <w:t>"Мне кажется, вообще не стоит рассчитывать на восстановление полного общения в таинствах между православными и католиками. Разделение произошло почти тысячу лет назад и уврачеванию практически не поддается. Не уверен, что это будет возможно в перспективе земной жизни человечества", – заявил владыка Иларион.</w:t>
      </w:r>
    </w:p>
    <w:p>
      <w:pPr>
        <w:pStyle w:val="Normal"/>
        <w:rPr>
          <w:sz w:val="22"/>
        </w:rPr>
      </w:pPr>
      <w:r>
        <w:rPr>
          <w:sz w:val="22"/>
        </w:rPr>
        <w:t>По его мнению, даже в третьем тысячелетии разногласия между православными и католиками едва ли разрешатся. "Я этого не хочу, но так получается", – подчеркнул представитель Московского Патриархата.</w:t>
      </w:r>
    </w:p>
    <w:p>
      <w:pPr>
        <w:pStyle w:val="Normal"/>
        <w:rPr>
          <w:sz w:val="22"/>
        </w:rPr>
      </w:pPr>
      <w:r>
        <w:rPr>
          <w:sz w:val="22"/>
        </w:rPr>
        <w:t>Однако богословское расхождение "в некоторых пунктах" в учении о таинствах, по словам владыки Илариона, не препятствует обеим сторонам наладить сотрудничество, которое позволило бы им совместно отстаивать традиционные ценности.</w:t>
      </w:r>
    </w:p>
    <w:p>
      <w:pPr>
        <w:pStyle w:val="Normal"/>
        <w:rPr>
          <w:sz w:val="22"/>
        </w:rPr>
      </w:pPr>
      <w:r>
        <w:rPr>
          <w:sz w:val="22"/>
        </w:rPr>
        <w:t>"Не объединяясь в одну Церковь, мы можем научиться действовать как союзники, как партнеры. Не как конкуренты, а именно как христиане, которые если и расходятся в каких-то богословских вопросах, то практически едины в подходах нравственных и социальных", – считает представитель Русской Православной Церкви.</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11.06.08 Румынские священники создают профсоюзы для защиты от... епископов</w:t>
      </w:r>
    </w:p>
    <w:p>
      <w:pPr>
        <w:pStyle w:val="Normal"/>
        <w:rPr>
          <w:sz w:val="22"/>
        </w:rPr>
      </w:pPr>
      <w:r>
        <w:rPr>
          <w:sz w:val="22"/>
        </w:rPr>
        <w:t>Группы священников Румынского Патриархата в различных регионах страны начали объединяться в профсоюзы для защиты собственных интересов перед лицом церковного священноначалия.</w:t>
      </w:r>
    </w:p>
    <w:p>
      <w:pPr>
        <w:pStyle w:val="Normal"/>
        <w:rPr>
          <w:sz w:val="22"/>
        </w:rPr>
      </w:pPr>
      <w:r>
        <w:rPr>
          <w:sz w:val="22"/>
        </w:rPr>
        <w:t>В частности, некоторое время назад 20 священнослужителей подали уставные документы в Ясский суд о регистрации "Профсоюза Покрова Божией Матери". Спустя некоторое время 35 клириков из провинции Олтения объявили об официальной регистрации независимого профсоюза "Добрый пастырь" и о намерении провести забастовку в защиту своих прав.</w:t>
      </w:r>
    </w:p>
    <w:p>
      <w:pPr>
        <w:pStyle w:val="Normal"/>
        <w:rPr>
          <w:sz w:val="22"/>
        </w:rPr>
      </w:pPr>
      <w:r>
        <w:rPr>
          <w:sz w:val="22"/>
        </w:rPr>
        <w:t>"Существует огромная пропасть между церковной иерархией и священниками, которые служат в храмах. На нас уже начато давление, некоторых даже удалось вырвать из наших рядов", – заявил вице-председатель "Доброго пастыря" священник Николай Стате.</w:t>
      </w:r>
    </w:p>
    <w:p>
      <w:pPr>
        <w:pStyle w:val="Normal"/>
        <w:rPr>
          <w:sz w:val="22"/>
        </w:rPr>
      </w:pPr>
      <w:r>
        <w:rPr>
          <w:sz w:val="22"/>
        </w:rPr>
        <w:t>Он сообщил, что олтенские священники добивались возможности создать профсоюз в течение нескольких лет. Главная цель профсоюзных деятелей – борьба с низкими зарплатами духовенства и отстаивание возможности принимать решения, касающиеся их приходов, без предварительного утверждения в епархии.</w:t>
      </w:r>
    </w:p>
    <w:p>
      <w:pPr>
        <w:pStyle w:val="Normal"/>
        <w:rPr>
          <w:sz w:val="22"/>
        </w:rPr>
      </w:pPr>
      <w:r>
        <w:rPr>
          <w:sz w:val="22"/>
        </w:rPr>
        <w:t>Кроме того, члены профсоюза добиваются права баллотироваться на любую должность в органах администрации без получения одобрения со стороны священноначалия.</w:t>
      </w:r>
    </w:p>
    <w:p>
      <w:pPr>
        <w:pStyle w:val="Normal"/>
        <w:rPr>
          <w:sz w:val="22"/>
        </w:rPr>
      </w:pPr>
      <w:r>
        <w:rPr>
          <w:sz w:val="22"/>
        </w:rPr>
        <w:t>Олтенская митрополия, однако, предупредила священников, учредивших профсоюз, о возможности лишения их сана.</w:t>
      </w:r>
    </w:p>
    <w:p>
      <w:pPr>
        <w:pStyle w:val="Normal"/>
        <w:rPr>
          <w:sz w:val="22"/>
        </w:rPr>
      </w:pPr>
      <w:r>
        <w:rPr>
          <w:sz w:val="22"/>
        </w:rPr>
        <w:t>"Между служением священника и деятельностью профсоюзного типа существует принципиальная несовместимость, поскольку миссия священника заключается в том, чтобы объединять людей друг с другом и с Богом, тогда как профсоюзная деятельность предполагает конфронтацию и сепаратистские тенденции", – говорится в официальном сообщении митрополии.</w:t>
      </w:r>
    </w:p>
    <w:p>
      <w:pPr>
        <w:pStyle w:val="Normal"/>
        <w:rPr>
          <w:sz w:val="22"/>
        </w:rPr>
      </w:pPr>
      <w:r>
        <w:rPr>
          <w:sz w:val="22"/>
        </w:rPr>
        <w:t>Как считают эксперты, всплеск профсоюзного движения в рядах румынского клира и рост конфронтационных настроений по отношению к церковному начальству является следствием мартовского решения Священного Синода Румынской Церкви, разрешившего духовенству баллотироваться в местные и уездные советы. В результате в избирательной кампании, предварившей выборы в местные органы власти Румынии 1 июня, впервые активное участие в качестве кандидатов приняли священнослужители.</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6.06.08 Изменения к Уставу об управлении Украинской Православной Церкви зарегистрированы государством</w:t>
      </w:r>
    </w:p>
    <w:p>
      <w:pPr>
        <w:pStyle w:val="Normal"/>
        <w:rPr>
          <w:sz w:val="22"/>
        </w:rPr>
      </w:pPr>
      <w:r>
        <w:rPr>
          <w:sz w:val="22"/>
        </w:rPr>
        <w:t>Устав об управлении УПЦ является основополагающим документом, который регламентирует основные стороны жизни Украинской Православной Церкви. Он является обязательным к выполнению на всех уровнях церковной жизни: общем, епархиальном и приходском.</w:t>
      </w:r>
    </w:p>
    <w:p>
      <w:pPr>
        <w:pStyle w:val="Normal"/>
        <w:rPr>
          <w:sz w:val="22"/>
        </w:rPr>
      </w:pPr>
      <w:r>
        <w:rPr>
          <w:sz w:val="22"/>
        </w:rPr>
        <w:t>Устав об управлении Украинской Православной Церкви в первой редакции был принят Собором Украинской Православной Церкви 25-27 ноября 1990 года. Изменения и дополнения к нему принимались Собором епископов Украинской Православной Церкви 27 мая 1992 года и Собором Украинской Православной Церкви 26 июня 1992 года. Собор епископов Украинской Православной Церкви, который собирался 21 декабря 2007 года, принял новые изменения к Уставу.</w:t>
      </w:r>
    </w:p>
    <w:p>
      <w:pPr>
        <w:pStyle w:val="Normal"/>
        <w:rPr>
          <w:sz w:val="22"/>
        </w:rPr>
      </w:pPr>
      <w:r>
        <w:rPr>
          <w:sz w:val="22"/>
        </w:rPr>
        <w:t>После утверждения предстоятелем Украинской Православной Церкви митрополитом Владимиром они были направлены в органы государственной власти. 2 июня 2008 года эти изменения к Уставу об управлении Украинской Православной Церкви были зарегистрированы Государственным Комитетом по делам Украины национальностей и религий (приказ № 50).</w:t>
      </w:r>
    </w:p>
    <w:p>
      <w:pPr>
        <w:pStyle w:val="Normal"/>
        <w:rPr>
          <w:b/>
          <w:b/>
          <w:sz w:val="22"/>
        </w:rPr>
      </w:pPr>
      <w:r>
        <w:rPr>
          <w:sz w:val="22"/>
        </w:rPr>
        <w:t>Патриархия.Ru</w:t>
      </w:r>
    </w:p>
    <w:p>
      <w:pPr>
        <w:pStyle w:val="Normal"/>
        <w:rPr>
          <w:b/>
          <w:b/>
          <w:sz w:val="22"/>
        </w:rPr>
      </w:pPr>
      <w:r>
        <w:rPr>
          <w:b/>
          <w:sz w:val="22"/>
        </w:rPr>
      </w:r>
    </w:p>
    <w:p>
      <w:pPr>
        <w:pStyle w:val="Normal"/>
        <w:rPr>
          <w:b/>
          <w:b/>
          <w:sz w:val="22"/>
        </w:rPr>
      </w:pPr>
      <w:r>
        <w:rPr>
          <w:b/>
          <w:sz w:val="22"/>
        </w:rPr>
        <w:t>06.06.08 Президент Украины Виктор Ющенко посетил Соловецкий монастырь</w:t>
      </w:r>
    </w:p>
    <w:p>
      <w:pPr>
        <w:pStyle w:val="Normal"/>
        <w:rPr>
          <w:sz w:val="22"/>
        </w:rPr>
      </w:pPr>
      <w:r>
        <w:rPr>
          <w:sz w:val="22"/>
        </w:rPr>
        <w:t>5 июня Виктор Ющенко посетил Музей ГУЛАГа, который находится на территории Соловецкого монастыря.</w:t>
      </w:r>
    </w:p>
    <w:p>
      <w:pPr>
        <w:pStyle w:val="Normal"/>
        <w:rPr>
          <w:sz w:val="22"/>
        </w:rPr>
      </w:pPr>
      <w:r>
        <w:rPr>
          <w:sz w:val="22"/>
        </w:rPr>
        <w:t>Находясь на Большом Соловецком острове, президент возложил цветы к Мемориалу памяти жертв ГУЛАГа, к бюсту кошевого атамана Запорожской Сечи Петра Калнышевского и Памятному кресту на Старом Соловецком кладбище. Возле бюста П. Калнышевского Виктор Ющенко положил землю, которую привез с Украины.</w:t>
      </w:r>
    </w:p>
    <w:p>
      <w:pPr>
        <w:pStyle w:val="Normal"/>
        <w:rPr>
          <w:sz w:val="22"/>
        </w:rPr>
      </w:pPr>
      <w:r>
        <w:rPr>
          <w:sz w:val="22"/>
        </w:rPr>
        <w:t>Президент также осмотрел Никольскую церковь, Троицкий и Преображенский соборы, монастырскую мельницу, жилые и хозяйственные помещения, побывал в иконописной палате.</w:t>
      </w:r>
    </w:p>
    <w:p>
      <w:pPr>
        <w:pStyle w:val="Normal"/>
        <w:rPr>
          <w:sz w:val="22"/>
        </w:rPr>
      </w:pPr>
      <w:r>
        <w:rPr>
          <w:sz w:val="22"/>
        </w:rPr>
        <w:t>Глава украинского государства принял участие в молебне в честь основателей Соловецкого монастыря – преподобных Зосимы, Савватия и Германа Соловецких и святого великомученика Петра, а также в литии в Надвратной Благовещенской церкви по умершим в годы гонений.</w:t>
      </w:r>
    </w:p>
    <w:p>
      <w:pPr>
        <w:pStyle w:val="Normal"/>
        <w:rPr>
          <w:sz w:val="22"/>
        </w:rPr>
      </w:pPr>
      <w:r>
        <w:rPr>
          <w:sz w:val="22"/>
        </w:rPr>
        <w:t>Президент Украины передал и.о. наместника обители архимандриту Мефодию памятные подарки для Соловецкого монастыря – икону Николая Чудотворца, украинский рушник, блюдо петриковской росписи и книгу «Украинская иконопись». Он также передал в подарок Музею исследования института археографии и источниковедения Национальной академии наук Украины и СБУ «Последний адрес» к 60-летию Соловецкой трагедии. Это уникальные архивные материалы, большая часть которых печатается впервые. Они рассказывают о судьбах заключенных Соловецкого лагеря. Кроме того, В. Ющенко подарил рассекреченные архивные данные СБУ на восьмерых заключенных – Аркадия Барбару, Владимира Подгаецкого, Владимира Удовенко, Григория Холодного, Марка Вороного, Николая Зерова, Анания Лебедя и Павла Филиповича.</w:t>
      </w:r>
    </w:p>
    <w:p>
      <w:pPr>
        <w:pStyle w:val="Normal"/>
        <w:rPr>
          <w:sz w:val="22"/>
        </w:rPr>
      </w:pPr>
      <w:r>
        <w:rPr>
          <w:sz w:val="22"/>
        </w:rPr>
        <w:t>Президент оставил запись в Книге почетных гостей Музея политических жертв Соловецкого лагеря особого назначения.</w:t>
      </w:r>
    </w:p>
    <w:p>
      <w:pPr>
        <w:pStyle w:val="Normal"/>
        <w:rPr>
          <w:sz w:val="22"/>
        </w:rPr>
      </w:pPr>
      <w:r>
        <w:rPr>
          <w:sz w:val="22"/>
        </w:rPr>
        <w:t>«С невыразимой болью и глубокой скорбью склоняю голову перед всеми жертвами тоталитаризма, которые погибли на Соловецких островах», – написал Виктор Ющенко. «На этой священной для нас земле упокоились последний кошевой атаман Запорожской Сечи Петр Калнышевский, лучшие сыновья украинского народа, цвет и надежда нашего национального возрождения, уничтоженные преступным коммунистическим режимом», – говорится в записи главы украинского государства.</w:t>
      </w:r>
    </w:p>
    <w:p>
      <w:pPr>
        <w:pStyle w:val="Normal"/>
        <w:rPr>
          <w:sz w:val="22"/>
        </w:rPr>
      </w:pPr>
      <w:r>
        <w:rPr>
          <w:sz w:val="22"/>
        </w:rPr>
        <w:t>От имени Украины он выразил признательность всем, кто заботится о памяти об этих людя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7.06.08 Смоленский суд отклонил претензии методистстов к епископу Вяземскому Игнатию</w:t>
      </w:r>
    </w:p>
    <w:p>
      <w:pPr>
        <w:pStyle w:val="Normal"/>
        <w:rPr>
          <w:sz w:val="22"/>
        </w:rPr>
      </w:pPr>
      <w:r>
        <w:rPr>
          <w:sz w:val="22"/>
        </w:rPr>
        <w:t>Смоленский суд отказал пастору местной методистской общины Александру Второву в исковых требованиях к епископу Вяземскому Игнатию о возмещении морального вреда.</w:t>
      </w:r>
    </w:p>
    <w:p>
      <w:pPr>
        <w:pStyle w:val="Normal"/>
        <w:rPr>
          <w:sz w:val="22"/>
        </w:rPr>
      </w:pPr>
      <w:r>
        <w:rPr>
          <w:sz w:val="22"/>
        </w:rPr>
        <w:t>В январе этого года смоленские методисты опубликовали в Интернете объявление об открытии в городе миссионерского колледжа имени Джунг Сонг Пака. В тексте объявления при этом сообщалось, что Джунг Сонг Пак был "миссионером, пожертвовавшим свою жизнь ради возрождения христианства в России на рубеже конца XX века и начала XXI века (в период глубокого упадка нравственности и морали россиян)".</w:t>
      </w:r>
    </w:p>
    <w:p>
      <w:pPr>
        <w:pStyle w:val="Normal"/>
        <w:rPr>
          <w:sz w:val="22"/>
        </w:rPr>
      </w:pPr>
      <w:r>
        <w:rPr>
          <w:sz w:val="22"/>
        </w:rPr>
        <w:t>В этой связи владыка Игнатий обратился с письмом к прокурору Смоленска с призывом оградить горожан, особенно молодых, "от данной псевдорелигиозной организации". Архиерей выразил мнение, что деятельность методистского колледжа будет направлена "не на возрождение духовно-нравственных основ жизни нашего народа, а на его духовную погибель".</w:t>
      </w:r>
    </w:p>
    <w:p>
      <w:pPr>
        <w:pStyle w:val="Normal"/>
        <w:rPr>
          <w:sz w:val="22"/>
        </w:rPr>
      </w:pPr>
      <w:r>
        <w:rPr>
          <w:sz w:val="22"/>
        </w:rPr>
        <w:t>В ответ методистский пастор А.Второв 22 февраля подал на епископа Игнатия в суд с обвинениями в пропаганде национальной и религиозной ненависти и превосходства, а также в "принуждении к отказу от методистских убеждений и вступлению в православие".</w:t>
      </w:r>
    </w:p>
    <w:p>
      <w:pPr>
        <w:pStyle w:val="Normal"/>
        <w:rPr>
          <w:sz w:val="22"/>
        </w:rPr>
      </w:pPr>
      <w:r>
        <w:rPr>
          <w:sz w:val="22"/>
        </w:rPr>
        <w:t>А.Второв потребовал взыскать с ответчика "моральный вред", по его словам, причиненный, во-первых, методистской общине Смоленска – в размере 10 млн. рублей, а во-вторых, самому пастору, также в размере 10 млн. рубле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8.06.08 Предстоятель РПЦ возглавил торжества, посвященные 125-летию освящения храма Христа Спасителя и завершению крестного хода «Под звездой Богородицы»</w:t>
      </w:r>
    </w:p>
    <w:p>
      <w:pPr>
        <w:pStyle w:val="Normal"/>
        <w:rPr>
          <w:sz w:val="22"/>
        </w:rPr>
      </w:pPr>
      <w:r>
        <w:rPr>
          <w:sz w:val="22"/>
        </w:rPr>
        <w:t>8 июня, в Кафедральном Соборном храме Христа Спасителя Святейший Патриарх Московский и всея Руси Алексий II совершил благодарственный молебен, посвященный годовщине подписания Акта о каноническом общении Русской Православной Церкви и Русской Православной Церкви Заграницей, которое состоялось в праздник Вознесения Господня 17 мая 2007 г., 125-летию первого освящения храма Христа Спасителя, а также завершению Крестного хода «Под звездой Богородицы».</w:t>
      </w:r>
    </w:p>
    <w:p>
      <w:pPr>
        <w:pStyle w:val="Normal"/>
        <w:rPr>
          <w:sz w:val="22"/>
        </w:rPr>
      </w:pPr>
      <w:r>
        <w:rPr>
          <w:sz w:val="22"/>
        </w:rPr>
        <w:t>Молебен был совершен перед иконой Нерукотворного Образа Спасителя, которая хранилась в первом Храме Христа Спасителя до его разрушения в 1931 году.</w:t>
      </w:r>
    </w:p>
    <w:p>
      <w:pPr>
        <w:pStyle w:val="Normal"/>
        <w:rPr>
          <w:sz w:val="22"/>
        </w:rPr>
      </w:pPr>
      <w:r>
        <w:rPr>
          <w:sz w:val="22"/>
        </w:rPr>
        <w:t>Его Святейшеству сослужили архиепископ Истринский Арсений и епископ Красногорский Савва. За богослужением молились священнослужители и миряне из разных епархий Русской Православной Церкви, прибывшие в столицу с крестным ходом «Под звездой Богородицы».</w:t>
      </w:r>
    </w:p>
    <w:p>
      <w:pPr>
        <w:pStyle w:val="Normal"/>
        <w:rPr>
          <w:sz w:val="22"/>
        </w:rPr>
      </w:pPr>
      <w:r>
        <w:rPr>
          <w:sz w:val="22"/>
        </w:rPr>
        <w:t>Перед молебном и после него Предстоятель Русской Православной Церкви обратился к молящимся с Первосвятительским словом. В заключительном слове Его Святейшество поблагодарил всех участников богослужения за общую молитву, а епископа Красногорского Савву и представителей московского духовенства – за сопровождение крестного хода от Коломенского к храму Христа Спасителя.</w:t>
      </w:r>
    </w:p>
    <w:p>
      <w:pPr>
        <w:pStyle w:val="Normal"/>
        <w:rPr>
          <w:sz w:val="22"/>
        </w:rPr>
      </w:pPr>
      <w:r>
        <w:rPr>
          <w:sz w:val="22"/>
        </w:rPr>
        <w:t>Святейший Патриарх Алексий также сообщил, что иконы, сопровождавшие крестные ходы по программе «Под звездой Богородицы», освящены в храме Казанской иконы Божией Матери в Коломенском и будут переданы туда, откуда начались шествия к Москве: во Владивосток, Якутск, Барнаул, Ростов-на-Дону, Архангельск, Санкт Петербург, Иерусалим и на Святую Гору Афон.</w:t>
      </w:r>
    </w:p>
    <w:p>
      <w:pPr>
        <w:pStyle w:val="Normal"/>
        <w:rPr>
          <w:sz w:val="22"/>
        </w:rPr>
      </w:pPr>
      <w:r>
        <w:rPr>
          <w:sz w:val="22"/>
        </w:rPr>
        <w:t>Обращаясь к участникам программы «Под звездой Богородицы» Предстоятель, в частности, сказал: «Благодарю многих православных людей за их подвиг участия во всероссийском крестном ходе. Не все дошли до Храма Христа Спасителя, но все они внесли свой вклад в молитву ко Господу и Его Пречистой Матери. Укрепляя себя духовно, они молились об Отечестве, народе земли нашей, Святой Русской Православной Церкви. Спасибо всем участникам крестного хода за их подвиг, за их молитвы. Знаменательно, что этот крестный ход завершается сегодня, в период празднования Вознесения Господня и в День 125-летнего юбилея с момента освящения первого храма Христа Спасителя».</w:t>
      </w:r>
    </w:p>
    <w:p>
      <w:pPr>
        <w:pStyle w:val="Normal"/>
        <w:rPr>
          <w:sz w:val="22"/>
        </w:rPr>
      </w:pPr>
      <w:r>
        <w:rPr>
          <w:sz w:val="22"/>
        </w:rPr>
        <w:t>Программу «Под звездой Богородицы», посвященную восстановлению единства Русской Православной Церкви, составили восемь крестных ходов, которые проходили в период с 17 мая 2007 г. по 8 июня 2008 г. Восемь крестных ходов, начавшихся во Владивостоке, Якутске, Барнауле, Ростове-на-Дону, Архангельске, Санкт Петербурге и двух центрах Вселенского Православия – Иерусалиме и Афоне, встретились в Москве в храме Казанской иконы Божией Матери в Коломенском. 8 июня 2008 г. участники программы «Под звездой Богородицы» пришли крестным ходом из Коломенского в храм Христа Спасителя, где был совершен молебен по случаю завершения программ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8.06.08 В РПЦ возражают против попыток умалить вклад России в защиту православия на Святой земле</w:t>
      </w:r>
    </w:p>
    <w:p>
      <w:pPr>
        <w:pStyle w:val="Normal"/>
        <w:rPr>
          <w:sz w:val="22"/>
        </w:rPr>
      </w:pPr>
      <w:r>
        <w:rPr>
          <w:sz w:val="22"/>
        </w:rPr>
        <w:t>В Русской Православной Церкви не согласны с заявлениями о якобы имевшей место негативной исторической роли России в деле защиты православия на Святой земле.</w:t>
      </w:r>
    </w:p>
    <w:p>
      <w:pPr>
        <w:pStyle w:val="Normal"/>
        <w:rPr>
          <w:sz w:val="22"/>
        </w:rPr>
      </w:pPr>
      <w:r>
        <w:rPr>
          <w:sz w:val="22"/>
        </w:rPr>
        <w:t>"Если бы не Россия, православного присутствия на Святой земле, возможно, и не было бы уже. Поэтому я не могу согласиться с негативными оценками роли нашей страны и нашей Церкви в Святой земле", – заявил заместитель председателя ОВЦС МП протоиерей Всеволод Чаплин.</w:t>
      </w:r>
    </w:p>
    <w:p>
      <w:pPr>
        <w:pStyle w:val="Normal"/>
        <w:rPr>
          <w:sz w:val="22"/>
        </w:rPr>
      </w:pPr>
      <w:r>
        <w:rPr>
          <w:sz w:val="22"/>
        </w:rPr>
        <w:t>Он подчеркнул, что многие люди веками "признавали и сегодня признают тот глубоко позитивный вклад в жизнь Святой земли, который сделали Россия и наша Церковь", построив школы и больницы, "сохранив от поругания древние христианские святыни".</w:t>
      </w:r>
    </w:p>
    <w:p>
      <w:pPr>
        <w:pStyle w:val="Normal"/>
        <w:rPr>
          <w:sz w:val="22"/>
        </w:rPr>
      </w:pPr>
      <w:r>
        <w:rPr>
          <w:sz w:val="22"/>
        </w:rPr>
        <w:t>"Жизни русских людей были положены ради того, чтобы святые места продолжали оставаться в руках Иерусалимского греческого Патриархата. Это происходило во время Крымской войны, которая и велась Россией ради того, чтобы Иерусалимский Патриархат сохранил доступ к святым местам и вообще сохранился", – напомнил отец Всеволод.</w:t>
      </w:r>
    </w:p>
    <w:p>
      <w:pPr>
        <w:pStyle w:val="Normal"/>
        <w:rPr>
          <w:sz w:val="22"/>
        </w:rPr>
      </w:pPr>
      <w:r>
        <w:rPr>
          <w:sz w:val="22"/>
        </w:rPr>
        <w:t>Таким образом священнослужитель прокомментировал заявление Иерусалимского Патриарха Феофила III о том, что Россия принесла на Святую землю "яд расизма", сделанное во время апрельской встречи с журналистами из РФ и вызвавшее многочисленные возмущенные отклики среди российской православной общественности.</w:t>
      </w:r>
    </w:p>
    <w:p>
      <w:pPr>
        <w:pStyle w:val="Normal"/>
        <w:rPr>
          <w:sz w:val="22"/>
        </w:rPr>
      </w:pPr>
      <w:r>
        <w:rPr>
          <w:sz w:val="22"/>
        </w:rPr>
        <w:t>"Высказывания Блаженнейшего Патриарха Феофила пусть остаются на его совести", – заявил по этому поводу отец Всеволод.</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09.06.08 В Болгарии мормоны пытались сорвать Божественную литургию</w:t>
      </w:r>
    </w:p>
    <w:p>
      <w:pPr>
        <w:pStyle w:val="Normal"/>
        <w:rPr>
          <w:sz w:val="22"/>
        </w:rPr>
      </w:pPr>
      <w:r>
        <w:rPr>
          <w:sz w:val="22"/>
        </w:rPr>
        <w:t>Болгарское духовенство настаивает на немедленной высылке из страны мормонов, которые в праздник Вознесения мешали служению Божественной литургии в храме свв. Кирилла и Мефодия в Бургасе.</w:t>
      </w:r>
    </w:p>
    <w:p>
      <w:pPr>
        <w:pStyle w:val="Normal"/>
        <w:rPr>
          <w:sz w:val="22"/>
        </w:rPr>
      </w:pPr>
      <w:r>
        <w:rPr>
          <w:sz w:val="22"/>
        </w:rPr>
        <w:t>"Это совершенно недопустимо – явиться вот так самым демонстративным образом и расхаживать по храму. Мы настаиваем, чтобы эти иностранные граждане были высланы из нашего отечества. Кроме того, нужно отменить регистрацию этого вероисповедания у нас. Хотелось бы официально спросить посла США: имеют ли право в нашей державе ваши граждане жить, нарушая наши законные свободы и права?" – сказал настоятель собора отец Захарий Дечев.</w:t>
      </w:r>
    </w:p>
    <w:p>
      <w:pPr>
        <w:pStyle w:val="Normal"/>
        <w:rPr>
          <w:sz w:val="22"/>
        </w:rPr>
      </w:pPr>
      <w:r>
        <w:rPr>
          <w:sz w:val="22"/>
        </w:rPr>
        <w:t>Во время праздничного богослужения в день Вознесения Христова два мормона явились в церковь с намерением проповедовать свое учение. "Они начали демонстративно расхаживать по храму, заговаривать с молящимися и всем мешать. Это совершенно недопустимо. Они переступили границу, поскольку это умышленное нарушение религиозных прав и свобод православных христиан. Это акт религиозной вражды", – сказал отец Захарий. Он добавил, что это не первый случай, когда мормоны ведут себя подобным образом: на Вербное воскресенье другие представители этой секты раздавали православным, выстроившимся в очередь за освященной вербой, буклеты религиозного содержания.</w:t>
      </w:r>
    </w:p>
    <w:p>
      <w:pPr>
        <w:pStyle w:val="Normal"/>
        <w:rPr>
          <w:sz w:val="22"/>
        </w:rPr>
      </w:pPr>
      <w:r>
        <w:rPr>
          <w:sz w:val="22"/>
        </w:rPr>
        <w:t>Об инциденте в бургасском храме официально уведомлено управление по делам вероисповеданий при Совете министров, генеральный прокурор, премьер-министр, главный уполномоченный по правам человека и городской голова Бургас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0.06.08 Алексий II напомнил гендиректору ЮНЕСКО о важности беспрепятственного доступа православных к святыням Косово</w:t>
      </w:r>
    </w:p>
    <w:p>
      <w:pPr>
        <w:pStyle w:val="Normal"/>
        <w:rPr>
          <w:sz w:val="22"/>
        </w:rPr>
      </w:pPr>
      <w:r>
        <w:rPr>
          <w:sz w:val="22"/>
        </w:rPr>
        <w:t>"Важно обеспечить беспрепятственный доступ православных христиан к своим святыням (в Косово – ред.)", – сказал Патриарх на встрече с генеральным директором ЮНЕСКО Коитиро Мацуурой в патриарших палатах храма Христа Спасителя в Москве.</w:t>
      </w:r>
    </w:p>
    <w:p>
      <w:pPr>
        <w:pStyle w:val="Normal"/>
        <w:rPr>
          <w:sz w:val="22"/>
        </w:rPr>
      </w:pPr>
      <w:r>
        <w:rPr>
          <w:sz w:val="22"/>
        </w:rPr>
        <w:t>Он также выразил надежду, что ЮНЕСКО "приложит все усилия, чтобы после восстановления храмы и монастыри передавались их законному владельцу – Сербской Православной Церкви".</w:t>
      </w:r>
    </w:p>
    <w:p>
      <w:pPr>
        <w:pStyle w:val="Normal"/>
        <w:rPr>
          <w:sz w:val="22"/>
        </w:rPr>
      </w:pPr>
      <w:r>
        <w:rPr>
          <w:sz w:val="22"/>
        </w:rPr>
        <w:t>Алексий II подчеркнул, что до сих пор сохраняется напряженность в Косово, священной земли для сербов, где было возведено множество храмов и монастырей.</w:t>
      </w:r>
    </w:p>
    <w:p>
      <w:pPr>
        <w:pStyle w:val="Normal"/>
        <w:rPr>
          <w:sz w:val="22"/>
        </w:rPr>
      </w:pPr>
      <w:r>
        <w:rPr>
          <w:sz w:val="22"/>
        </w:rPr>
        <w:t>"Печально, что за последние годы при молчании международной общественности многие из них, порядка 150 сооружений, были разрушены. Нам известно, что ЮНЕСКО обратилась с призывом оказать содействие в восстановлении порушенных святынь Косовского края", – отметил Патриарх.</w:t>
      </w:r>
    </w:p>
    <w:p>
      <w:pPr>
        <w:pStyle w:val="Normal"/>
        <w:rPr>
          <w:sz w:val="22"/>
        </w:rPr>
      </w:pPr>
      <w:r>
        <w:rPr>
          <w:sz w:val="22"/>
        </w:rPr>
        <w:t>Он напомнил также, что российское руководство ранее объявило о намерении восстановить семь косовских церквей и несколько мусульманских святынь и предоставить необходимые ресурсы и квалифицированных сотрудников для проведения реставрационных работ.</w:t>
      </w:r>
    </w:p>
    <w:p>
      <w:pPr>
        <w:pStyle w:val="Normal"/>
        <w:rPr>
          <w:sz w:val="22"/>
        </w:rPr>
      </w:pPr>
      <w:r>
        <w:rPr>
          <w:sz w:val="22"/>
        </w:rPr>
        <w:t>Поблагодарив Патриарха, К. Мацуура отметил, что ЮНЕСКО высоко ценит ту работу, которая проводит Русская православная церковь по защите святынь Косово, а также разделил озабоченность Алексия II в связи с ситуацией в кра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0.06.08 В Киеве совершена попытка сжечь православный храм</w:t>
      </w:r>
    </w:p>
    <w:p>
      <w:pPr>
        <w:pStyle w:val="Normal"/>
        <w:rPr>
          <w:sz w:val="22"/>
        </w:rPr>
      </w:pPr>
      <w:r>
        <w:rPr>
          <w:sz w:val="22"/>
        </w:rPr>
        <w:t>Вечером 6 июня была совершена попытка сжечь деревянную церковь в Соломенском районе Киева. Инцидент произошел в парке «Первомайский», что по улице Уманской. Здесь собралась толпа людей, протестующих против строительства храмового комплекса Украинской Православной Церкви. В акции принимали участие люди преклонного возраста, пенсионеры, а также радикально настроенная молодежь из различных экстремистских группировок, числом 30-40 человек.</w:t>
      </w:r>
    </w:p>
    <w:p>
      <w:pPr>
        <w:pStyle w:val="Normal"/>
        <w:rPr>
          <w:sz w:val="22"/>
        </w:rPr>
      </w:pPr>
      <w:r>
        <w:rPr>
          <w:sz w:val="22"/>
        </w:rPr>
        <w:t>Поддержать строительство храма пришла община местных верующих, которых было в общем количестве приблизительно на треть больше, чем протестующих жителей окружающих домов.</w:t>
      </w:r>
    </w:p>
    <w:p>
      <w:pPr>
        <w:pStyle w:val="Normal"/>
        <w:rPr>
          <w:sz w:val="22"/>
        </w:rPr>
      </w:pPr>
      <w:r>
        <w:rPr>
          <w:sz w:val="22"/>
        </w:rPr>
        <w:t>Ответственность за организацию акции протеста взяла на себя женщина, представившаяся Еленой Котовой. Она сказала, что считает строительство храмового комплекса незаконным, к тому же у местных жителей имеется стойкое подозрение, что в действительности происходит строительство не храма, а многоэтажного дома, которое повлечет за собой строительство других многоэтажек, в результате чего парк будет разрушен.</w:t>
      </w:r>
    </w:p>
    <w:p>
      <w:pPr>
        <w:pStyle w:val="Normal"/>
        <w:rPr>
          <w:sz w:val="22"/>
        </w:rPr>
      </w:pPr>
      <w:r>
        <w:rPr>
          <w:sz w:val="22"/>
        </w:rPr>
        <w:t>В запале спора с верующими атеисты злобно кричали: «Ага, вы верующие?! Оно и видно!!!», «Почитайте поэта Блока, он доказал – Бога нет!». Молодые люди, которые стояли рядом, громко скандировали: «Гоп-стоп! Гоп-стоп! Гоп-стоп!», «Когда мы едины – мы непобедимы!» и другие лозунги. Забор, которым обнесена строительная площадка, был мгновенно исписан этими молодчиками в таком духе: «Мракобесие – долой!», «Церкви, бордели, казино – за окружную дорогу!!!», в добавление к этому дорисовывали еще и коммунистические символы – серпы и молоты, пятиконечные звезды.</w:t>
      </w:r>
    </w:p>
    <w:p>
      <w:pPr>
        <w:pStyle w:val="Normal"/>
        <w:rPr>
          <w:sz w:val="22"/>
        </w:rPr>
      </w:pPr>
      <w:r>
        <w:rPr>
          <w:sz w:val="22"/>
        </w:rPr>
        <w:t>В продолжение акции молодые люди внезапно набросились на строительную площадку, разрушая ее. Они имели при себе запасенные большие шестилитровые бутыли с бензином, которым облили деревянный храм и другую древесину, коей на строительстве всегда много, и пытались это все поджечь.</w:t>
      </w:r>
    </w:p>
    <w:p>
      <w:pPr>
        <w:pStyle w:val="Normal"/>
        <w:rPr>
          <w:sz w:val="22"/>
        </w:rPr>
      </w:pPr>
      <w:r>
        <w:rPr>
          <w:sz w:val="22"/>
        </w:rPr>
        <w:t>Органы правопорядка воспрепятствовали сжиганию храмового комплекса, но все же пришлось вызывать и пожарную машину, и с десяток милицейских машин с подмогой для сопротивления агрессивным атеиста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0.06.08 Общественное объединение «Православный выбор» борется с НАТО через суд</w:t>
      </w:r>
    </w:p>
    <w:p>
      <w:pPr>
        <w:pStyle w:val="Normal"/>
        <w:rPr/>
      </w:pPr>
      <w:r>
        <w:rPr>
          <w:sz w:val="22"/>
        </w:rPr>
        <w:t>В Киевском административном суде началось рассмотрение иска представителей православной общественности Украины (Председатель Всеукраинского общественного объединения "Православный выбор" Ю.Н.</w:t>
      </w:r>
      <w:r>
        <w:rPr>
          <w:sz w:val="22"/>
          <w:lang w:val="uk-UA"/>
        </w:rPr>
        <w:t xml:space="preserve"> </w:t>
      </w:r>
      <w:r>
        <w:rPr>
          <w:sz w:val="22"/>
        </w:rPr>
        <w:t>Егоров, О.В.</w:t>
      </w:r>
      <w:r>
        <w:rPr>
          <w:sz w:val="22"/>
          <w:lang w:val="uk-UA"/>
        </w:rPr>
        <w:t xml:space="preserve"> </w:t>
      </w:r>
      <w:r>
        <w:rPr>
          <w:sz w:val="22"/>
        </w:rPr>
        <w:t>Тогочинская, М.М</w:t>
      </w:r>
      <w:r>
        <w:rPr>
          <w:sz w:val="22"/>
          <w:lang w:val="uk-UA"/>
        </w:rPr>
        <w:t xml:space="preserve">. </w:t>
      </w:r>
      <w:r>
        <w:rPr>
          <w:sz w:val="22"/>
        </w:rPr>
        <w:t>Лященко, М.С.</w:t>
      </w:r>
      <w:r>
        <w:rPr>
          <w:sz w:val="22"/>
          <w:lang w:val="uk-UA"/>
        </w:rPr>
        <w:t xml:space="preserve"> </w:t>
      </w:r>
      <w:r>
        <w:rPr>
          <w:sz w:val="22"/>
        </w:rPr>
        <w:t>Павлюк) к первым лицам украинского государства. Православные патриоты утверждают, что президент В. Ющенко, премьер-министр Ю.Тимошенко и председатель Верховного Совета А. Яценюк не имели права подписывать и направлять заявку на план действий по членству Украины в НАТО (ПДЧ), которую они отправили в конце 2007 года на имя генсека североатлантического альянса накануне саммита НАТО в Бухаресте.</w:t>
      </w:r>
    </w:p>
    <w:p>
      <w:pPr>
        <w:pStyle w:val="Normal"/>
        <w:rPr>
          <w:sz w:val="22"/>
        </w:rPr>
      </w:pPr>
      <w:r>
        <w:rPr>
          <w:sz w:val="22"/>
        </w:rPr>
        <w:t>Православная общественность исходит из того, что ПДЧ – это, по сути, обязательная составляющая самой процедуры вступления в НАТО для каждой страны, о чем говорит само название. Поэтому референдум о вступлении Украине в НАТО необходимо проводить не перед завершающим этапом вступления в североатлантический блок, а именно перед его началом, т.е. перед тем, как принимать ПДЧ.</w:t>
      </w:r>
    </w:p>
    <w:p>
      <w:pPr>
        <w:pStyle w:val="Normal"/>
        <w:rPr>
          <w:sz w:val="22"/>
        </w:rPr>
      </w:pPr>
      <w:r>
        <w:rPr>
          <w:sz w:val="22"/>
        </w:rPr>
        <w:t>Украина создавалась как независимое государство на основе Декларации о государственном суверенитете, где четко написано, что Украина является внеблоковым государством. Нынешняя Конституция Украины основана именно на этой Декларации, поддержанной народом Украины на всеукраинском референдуме. Поскольку в соответствии с Конституцией народ Украины является высшим субъектом власти, никто, даже высшие должностные лица, не имеют права действовать вопреки воле своего народа.</w:t>
      </w:r>
    </w:p>
    <w:p>
      <w:pPr>
        <w:pStyle w:val="Normal"/>
        <w:rPr>
          <w:sz w:val="22"/>
        </w:rPr>
      </w:pPr>
      <w:r>
        <w:rPr>
          <w:sz w:val="22"/>
        </w:rPr>
        <w:t>16 июня Украину посетит официальная делегация НАТО во главе с генсеком Альянса Яаапом де Хооп Схеффером. Целью поездки является проверка того, как идет подготовка к плану действий членства Украины в НАТО. В связи с этим "Русское содружество" проведет Крестный ход. Шествие начнется от Киево-Печерской Лавры пройдет по центральным улицам Киева с молитвенными стояниями возле зданий Верховной Рады, Кабинета Министров и Секретариата Президента Украины. Сбор участников Крестного хода: перед Успенским собором Киево-Печерской Лавры с 9.00 до 10.00. Начало Крестного хода после Праздничной Литургии (11.30).</w:t>
      </w:r>
    </w:p>
    <w:p>
      <w:pPr>
        <w:pStyle w:val="Normal"/>
        <w:rPr/>
      </w:pPr>
      <w:r>
        <w:rPr>
          <w:sz w:val="22"/>
          <w:lang w:val="uk-UA"/>
        </w:rPr>
        <w:t xml:space="preserve">Пресс-служба УПЦ, </w:t>
      </w:r>
      <w:r>
        <w:rPr>
          <w:sz w:val="22"/>
        </w:rPr>
        <w:t>Русская линия</w:t>
      </w:r>
    </w:p>
    <w:p>
      <w:pPr>
        <w:pStyle w:val="Normal"/>
        <w:rPr>
          <w:sz w:val="22"/>
        </w:rPr>
      </w:pPr>
      <w:r>
        <w:rPr>
          <w:sz w:val="22"/>
        </w:rPr>
      </w:r>
    </w:p>
    <w:p>
      <w:pPr>
        <w:pStyle w:val="Normal"/>
        <w:rPr>
          <w:b/>
          <w:b/>
          <w:sz w:val="22"/>
        </w:rPr>
      </w:pPr>
      <w:r>
        <w:rPr>
          <w:b/>
          <w:sz w:val="22"/>
        </w:rPr>
        <w:t>10.06.08 Диакон Андрей Кураев обнаружил в Днепропетровске засилье масонов</w:t>
      </w:r>
    </w:p>
    <w:p>
      <w:pPr>
        <w:pStyle w:val="Normal"/>
        <w:rPr>
          <w:sz w:val="22"/>
        </w:rPr>
      </w:pPr>
      <w:r>
        <w:rPr>
          <w:sz w:val="22"/>
        </w:rPr>
        <w:t>Во время своего визита в Днепропетровск известный православный проповедник был шокирован обилием масонской символики в областном центре. Даже на входе в зал гостиницы «Жовтневая», где проходила пресс-конференция, московского гостя встретила вывеска «Ротари-клуб интернешнл».</w:t>
      </w:r>
    </w:p>
    <w:p>
      <w:pPr>
        <w:pStyle w:val="Normal"/>
        <w:rPr>
          <w:sz w:val="22"/>
        </w:rPr>
      </w:pPr>
      <w:r>
        <w:rPr>
          <w:sz w:val="22"/>
        </w:rPr>
        <w:t>«Если говорить, чем Днепропетровск отличается от других городов, – это впечатление навязчивого масонского присутствия», – сетовал диакон Андрей Кураев. «Первое, что меня поразило, – новое сооружение на набережной, усеченная пирамидка со стеклянным шаром над ней. Дело в том, что усеченная пирамидка со «всевидящим оком» – любимый символ масонов. А «Ротари-клуб» – это вербовочная площадка, масонские организации. И таких «случайных» совпадений слишком много. Это означает, что в жизни элиты вашего города происходят какие-то тектонические подковерные сдвиги. Мы ведь с вами не в простой гостинице. В любом городе СНГ гостиница «Октябрьская» – это бывшая партийная гостиница. Наверняка в городе есть более дорогие и комфортные гостиницы, а «Ротари-клуб» – здесь. Это очевидное свидетельство того, что либо бывшие, либо нынешние хозяева Днепропетровска состоят членами антихристианских, сатанинских групп».</w:t>
      </w:r>
    </w:p>
    <w:p>
      <w:pPr>
        <w:pStyle w:val="Normal"/>
        <w:rPr>
          <w:sz w:val="22"/>
        </w:rPr>
      </w:pPr>
      <w:r>
        <w:rPr>
          <w:sz w:val="22"/>
        </w:rPr>
        <w:t>На вопрос журналистов «В других городах вы встречали подобное?», православный диакон ответил: «Не встречал. В других городах всё больше кресты, православные храмы. Единственный случай был несколько лет назад в Ярославле. Меня селят гостиницу, смотрю – «Ротари-клуб»! Начинаю выяснять – оказывается, его главой является местный губернатор. С тех пор я стал обращать внимание на подобные «совпадения».</w:t>
      </w:r>
    </w:p>
    <w:p>
      <w:pPr>
        <w:pStyle w:val="Normal"/>
        <w:rPr>
          <w:sz w:val="22"/>
        </w:rPr>
      </w:pPr>
      <w:r>
        <w:rPr>
          <w:sz w:val="22"/>
        </w:rPr>
        <w:t>Вообще, Дэн Браун своим романом «Код да Винчи» открыл тему тайных обществ для серьезного обсуждения вслух. До того господствовали две крайности. Первая: «Отец Андрей, ну что вы, какие масоны, ведь всем образованным людям известно, что, во-первых, масонов не существует, во-вторых, они хорошие». Вторая – это крайность «во всём виноваты евреи», мол, «Господь Бог ушел в отпуск, и масоны правят миром вместо него, а масоны – значит евреи» и пошло-поехало».</w:t>
      </w:r>
    </w:p>
    <w:p>
      <w:pPr>
        <w:pStyle w:val="Normal"/>
        <w:rPr>
          <w:sz w:val="22"/>
        </w:rPr>
      </w:pPr>
      <w:r>
        <w:rPr>
          <w:sz w:val="22"/>
        </w:rPr>
        <w:t>Далее московский гость также ответил на несколько вопросов пытливых журналистов.</w:t>
      </w:r>
    </w:p>
    <w:p>
      <w:pPr>
        <w:pStyle w:val="Normal"/>
        <w:rPr>
          <w:sz w:val="22"/>
        </w:rPr>
      </w:pPr>
      <w:r>
        <w:rPr>
          <w:sz w:val="22"/>
        </w:rPr>
        <w:t>- Отец Андрей, последний раз вы были в нашем городе почти 10 лет назад. Изменились ли за это время ваши взгляды, ваша позиция?</w:t>
      </w:r>
    </w:p>
    <w:p>
      <w:pPr>
        <w:pStyle w:val="Normal"/>
        <w:rPr>
          <w:sz w:val="22"/>
        </w:rPr>
      </w:pPr>
      <w:r>
        <w:rPr>
          <w:sz w:val="22"/>
        </w:rPr>
        <w:t>- В значительной степени – да. Я стал разделять идеи, которые раньше был готов порвать как ересь. Я помню, как впервые прочитал новость о том, что на Западе то ли католики, то ли протестанты создают христианские дискотеки. Меня это возмутило. Для меня это был результат отступничества от основ христианства, отпадения от истинной православной веры. А сейчас я считаю – нужны православные дискотеки. Православные не в том смысле, чтобы там танцевали под церковную музыку, а в том, чтобы там не было наркотиков, водки, номеров с борделем. Это вполне реально сделать, если епархиальный отдел «по борьбе с молодежью» договорится с милицией, СБУ, бандитами, что такой-то зал будет зоной, чистой от наркобизнеса, договорится с казачьими подразделениями, чтобы они это обеспечивали. Ведь подростки рано или поздно вступают в возраст, когда начинают женихаться, подыскивать себе будущую пару. Где это делать ребенку из верующей семьи? В церкви? Да, приходится, но это ведь не нормальная ситуация, когда во время литургии мальчик-пономарь перемигивается с девочкой из хора. А отпускать его на дискотеки родители боятся, и правильно, в общем-то, делают. И это – одна из причин трудной демографической ситуации в наших странах, объясняющая, почему молодые люди не могут найти хорошую пару для создания семьи.</w:t>
      </w:r>
    </w:p>
    <w:p>
      <w:pPr>
        <w:pStyle w:val="Normal"/>
        <w:rPr>
          <w:sz w:val="22"/>
        </w:rPr>
      </w:pPr>
      <w:r>
        <w:rPr>
          <w:sz w:val="22"/>
        </w:rPr>
        <w:t>- Многие считают рок сатанинской музыкой, не приемлемой для христианина. Как с этим согласуются ваши проповеди на рок-концертах?</w:t>
      </w:r>
    </w:p>
    <w:p>
      <w:pPr>
        <w:pStyle w:val="Normal"/>
        <w:rPr>
          <w:sz w:val="22"/>
        </w:rPr>
      </w:pPr>
      <w:r>
        <w:rPr>
          <w:sz w:val="22"/>
        </w:rPr>
        <w:t>- Священник должен искать пути диалога с любой субкультурой, с людьми любого мировоззрения. У нашей церкви есть опыт миссионерского взаимодействия с культурами, изначально нехристианскими – ведь таковыми когда-то были все народы. Я всегда говорю представителям модного среди молодежи течения готов: у меня с вами много общего, я тоже всегда хожу в черном и часто бываю на кладбищах.</w:t>
      </w:r>
    </w:p>
    <w:p>
      <w:pPr>
        <w:pStyle w:val="Normal"/>
        <w:rPr>
          <w:sz w:val="22"/>
        </w:rPr>
      </w:pPr>
      <w:r>
        <w:rPr>
          <w:sz w:val="22"/>
        </w:rPr>
        <w:t>Я, конечно, не могу себе представить, чтобы я выступил на попсовом концерте. Я получал предложение выступить на концерте Алёны Апиной, но отказался. Я не представляю, как священник может выступить на попсовом концерте и самому при этом не оказаться попсовым. Но, возможно, найдутся и такие священники, которые смогут донести до людей этой субкультуры истины христианства на понятном для них языке.</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11.06.08 Межрелигиозный совет России поддержал идею объявления дня памяти свв. Петра и Февронии Днем семьи, любви и верности</w:t>
      </w:r>
    </w:p>
    <w:p>
      <w:pPr>
        <w:pStyle w:val="Normal"/>
        <w:rPr>
          <w:sz w:val="22"/>
        </w:rPr>
      </w:pPr>
      <w:r>
        <w:rPr>
          <w:sz w:val="22"/>
        </w:rPr>
        <w:t>Межрелигиозный совет России поддержал идею объявления 8 июля, дня памяти святых супругов, князей Петра и Февронии, ежегодным Днем семьи, любви и верности.</w:t>
      </w:r>
    </w:p>
    <w:p>
      <w:pPr>
        <w:pStyle w:val="Normal"/>
        <w:rPr>
          <w:sz w:val="22"/>
        </w:rPr>
      </w:pPr>
      <w:r>
        <w:rPr>
          <w:sz w:val="22"/>
        </w:rPr>
        <w:t>"Считаем, что день 8 июля может стать достойной датой для проведения ежегодного Дня семьи в России. Уверены, что каждая из традиционных религиозных общин нашей страны сможет представить своим верующим примеры семейной жизни, проявившиеся в их среде и достойные подражания", – говорится в заявлении совета.</w:t>
      </w:r>
    </w:p>
    <w:p>
      <w:pPr>
        <w:pStyle w:val="Normal"/>
        <w:rPr>
          <w:sz w:val="22"/>
        </w:rPr>
      </w:pPr>
      <w:r>
        <w:rPr>
          <w:sz w:val="22"/>
        </w:rPr>
        <w:t>Авторы заявления напоминают, что традиционные религиозные общины России столетиями "проповедовали и поддерживали семейные ценности", всегда разделяя мнение о том, что "крепкая и многочисленная семья является прочной основой общественного устройства и залогом процветания государства".</w:t>
      </w:r>
    </w:p>
    <w:p>
      <w:pPr>
        <w:pStyle w:val="Normal"/>
        <w:rPr>
          <w:sz w:val="22"/>
        </w:rPr>
      </w:pPr>
      <w:r>
        <w:rPr>
          <w:sz w:val="22"/>
        </w:rPr>
        <w:t>При этом в Межрелигиозном совете подчеркивают, что для успешной реализации национальной политики по поддержке семьи социально-экономические меры являются "необходимыми, но недостаточными", поскольку человек, "духовно-разумное существо", нуждается в "ясных ориентирах, определяющих смысл и роль семьи в его собственной жизни".</w:t>
      </w:r>
    </w:p>
    <w:p>
      <w:pPr>
        <w:pStyle w:val="Normal"/>
        <w:rPr>
          <w:sz w:val="22"/>
        </w:rPr>
      </w:pPr>
      <w:r>
        <w:rPr>
          <w:sz w:val="22"/>
        </w:rPr>
        <w:t>"Лучше всего этому могут послужить примеры успешного построения семьи, явленные в прошлом и являемые в настоящем нашими соотечественниками. В их жизни воплощаются черты, которые традиционные религии России всегда связывали с идеалом супружества, а именно: благочестие, взаимная любовь и верность, совершение дел милосердия и попечение о различных нуждах своих сограждан", – говорится в заявлении.</w:t>
      </w:r>
    </w:p>
    <w:p>
      <w:pPr>
        <w:pStyle w:val="Normal"/>
        <w:rPr>
          <w:sz w:val="22"/>
        </w:rPr>
      </w:pPr>
      <w:r>
        <w:rPr>
          <w:sz w:val="22"/>
        </w:rPr>
        <w:t>В Межрелигиозном совете выразили пожелание, чтобы 8 июля не только стал бы для всех россиян днем "воспоминания образцового супружества", но и сподвиг бы их к "осознанию ответственности за настоящие и грядущие судьбы своей стра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1.06.08 Паства румынского митрополита, причастившегося с униатами, выступает в его защиту</w:t>
      </w:r>
    </w:p>
    <w:p>
      <w:pPr>
        <w:pStyle w:val="Normal"/>
        <w:rPr>
          <w:sz w:val="22"/>
        </w:rPr>
      </w:pPr>
      <w:r>
        <w:rPr>
          <w:sz w:val="22"/>
        </w:rPr>
        <w:t>Жители румынского города Тимишоара намерены провести 14 июня перед зданием Национальной оперы митинг в поддержку митрополита Банатского Николая, причастившегося на литургии в греко-католическом храме.</w:t>
      </w:r>
    </w:p>
    <w:p>
      <w:pPr>
        <w:pStyle w:val="Normal"/>
        <w:rPr>
          <w:sz w:val="22"/>
        </w:rPr>
      </w:pPr>
      <w:r>
        <w:rPr>
          <w:sz w:val="22"/>
        </w:rPr>
        <w:t>"Все, кто уважает и любит Его Высокопреосвященство Банатского митрополита соберутся с зажженными свечами и прочитают молитву "Отче наш". Это акция поддержки того, кто был неоправданно обвинен из-за экуменического жеста в сторону верующих греко-католиков", – говорится в тексте призыва сторонников владыки Николая, опубликованном в румынских СМИ.</w:t>
      </w:r>
    </w:p>
    <w:p>
      <w:pPr>
        <w:pStyle w:val="Normal"/>
        <w:rPr>
          <w:sz w:val="22"/>
        </w:rPr>
      </w:pPr>
      <w:r>
        <w:rPr>
          <w:sz w:val="22"/>
        </w:rPr>
        <w:t>Инцидент с недавним причащением Банатского митрополита Николая на литургии в греко-католическом храме Тимишоары вынесен на рассмотрение Священного Синода Румынской Православной Церкви. Ряд румынских священников расценили поступок митрополита как вопиющий акт отпадения от Православия, тогда как греко-католики назвали его "чудом".</w:t>
      </w:r>
    </w:p>
    <w:p>
      <w:pPr>
        <w:pStyle w:val="Normal"/>
        <w:rPr>
          <w:sz w:val="22"/>
        </w:rPr>
      </w:pPr>
      <w:r>
        <w:rPr>
          <w:sz w:val="22"/>
        </w:rPr>
        <w:t>Председатель ОВЦС МП митрополит Смоленский и Калининградский Кирилл направил письмо председателю Сектора внешних церковных связей Румынского Патриархата епископу Киприану c просьбой "разъяснить, действительно ли имел место факт общения в таинствах видного иерарха Румынской Православной Церкви с лицами, к Православной Церкви не принадлежащими". Владыка также попросил озвучить отношение к этому событию Румынского Патриарха и Син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В ночь со 2 на 3 июня от сердечного приступа отошел ко Господу митрополит Аккарский Павел (Бандали) (Антиохийский Патриархат).</w:t>
      </w:r>
    </w:p>
    <w:p>
      <w:pPr>
        <w:pStyle w:val="Normal"/>
        <w:rPr>
          <w:sz w:val="22"/>
        </w:rPr>
      </w:pPr>
      <w:r>
        <w:rPr>
          <w:sz w:val="22"/>
        </w:rPr>
        <w:t>06.06.08 В рамках программы «Александр Невский» с 10 мая по 5 июня в города России и Беларуси была принесена святыня Русской Православной Церкви ― честные мощи святого благоверного князя Александра Невского. За 27 дней святыне поклонилось более 200 тысяч человек. По возвращении ковчега с мощами Александра Невского из Беларуси в Россию на границе государств состоялся молебен о благополучии братских славянских народов. В будущем планируется дальнейшее принесение этой святыни в епархии Русской Православной Церкви. Патриархия.Ru</w:t>
      </w:r>
    </w:p>
    <w:p>
      <w:pPr>
        <w:pStyle w:val="Normal"/>
        <w:rPr>
          <w:sz w:val="22"/>
        </w:rPr>
      </w:pPr>
      <w:r>
        <w:rPr>
          <w:sz w:val="22"/>
        </w:rPr>
        <w:t>06.06.08 Монастыри Липецкой епархии активно занимаются сельским хозяйством. Все девять обителей занимаются выращиванием пшеницы и овощей, практически полностью обеспечивая себя продуктами питания. Помимо пищи для братьев и сестер, монастыри кормят паломников, трудников и нуждающихся. Силами самого крупного и известного монастыря епархии – Задонского мужского Рождество-Богородицкого (здесь покоятся мощи свт. Тихона Задонского) – возделывается более 500 га пашни. Кроме того, в обители активно занимаются сельхозпереработкой в собственных консервном и маслодельном цехах, на хлебопекарне. Монастырь также располагает пасекой, содержит скот, занимается заготовкой грибов и ягод. Патриархия.Ru</w:t>
      </w:r>
    </w:p>
    <w:p>
      <w:pPr>
        <w:pStyle w:val="Normal"/>
        <w:rPr>
          <w:sz w:val="22"/>
        </w:rPr>
      </w:pPr>
      <w:r>
        <w:rPr>
          <w:sz w:val="22"/>
        </w:rPr>
        <w:t>06.06.08 В Грузии под руководством епископа Никорцминдского Елисея совместно с Международным агентством реконструкции и развития Грузии создана организационная группа по поиску, изучению и выкупу православных святынь. Задачей группы является обнаружение в музеях различных стран и частных коллекциях грузинских православных святынь и предметов, имеющих историческую ценность, а также их выкуп и доставка на родину. Патриархия.Ru</w:t>
      </w:r>
    </w:p>
    <w:p>
      <w:pPr>
        <w:pStyle w:val="Normal"/>
        <w:rPr>
          <w:sz w:val="22"/>
        </w:rPr>
      </w:pPr>
      <w:r>
        <w:rPr>
          <w:sz w:val="22"/>
        </w:rPr>
        <w:t>06.06.08 На территории рязанской школы-интерната N18 для слабослышащих и глухих детей заложен камень, установлен крест и освящено место строительства будущего храма в честь святого Георгия Победоносца. Богослужения будут совершаться на русском калькирующем жестовом языке, и кроме воспитанников школы храм смогут посещать и другие рязанцы с ограниченными возможностями. Патриархия.Ru</w:t>
      </w:r>
    </w:p>
    <w:p>
      <w:pPr>
        <w:pStyle w:val="Normal"/>
        <w:rPr>
          <w:sz w:val="22"/>
        </w:rPr>
      </w:pPr>
      <w:r>
        <w:rPr>
          <w:sz w:val="22"/>
        </w:rPr>
        <w:t>07.06.08 Президент кинофестиваля имени Андрея Тарковского «Зеркало» Инна Чурикова подарила Николо-Шартомскому монастырю трактор. Служба коммуникации ОВЦС МП</w:t>
      </w:r>
    </w:p>
    <w:p>
      <w:pPr>
        <w:pStyle w:val="Normal"/>
        <w:rPr>
          <w:sz w:val="22"/>
        </w:rPr>
      </w:pPr>
      <w:r>
        <w:rPr>
          <w:sz w:val="22"/>
        </w:rPr>
        <w:t>07.06.08 С нового учебного года в Пермском государственном университете начинает работать кафедра православной теологии. Кафедра теологии будет осуществлять свою деятельность в подразделении ПГУ – региональном институте непрерывного образования – и готовить специалистов в области теологии. Обучение будет проходить в течение двух лет, по окончании выпускник получит диплом о дополнительном образовании (с квалификацией эксперт в области теологии). Православие.</w:t>
      </w:r>
      <w:r>
        <w:rPr>
          <w:sz w:val="22"/>
          <w:lang w:val="en-US"/>
        </w:rPr>
        <w:t>Ru</w:t>
      </w:r>
    </w:p>
    <w:p>
      <w:pPr>
        <w:pStyle w:val="Normal"/>
        <w:rPr>
          <w:sz w:val="22"/>
        </w:rPr>
      </w:pPr>
      <w:r>
        <w:rPr>
          <w:sz w:val="22"/>
        </w:rPr>
        <w:t>07.06.08 Католикос-Патриарх всея Грузии Илия II, присутствовавший на открытии первого заседания парламента нового состава, вышел на площадь к участникам митинга оппозиции, которых насчитывалось, по разным оценкам, от 2 до 4 тыс. человек. «Мы должны помнить, что народ Грузии един и неделим, мы должны помнить, что темная сила разъединяет, а Бог объединяет», – сказал Предстоятель ГПЦ. Он отметил, что на протяжении всей истории Грузии «Православная Церковь всегда объединяла грузинский народ». «Надеюсь, что мы достигнем этого единства, да благословит вас и всю Грузию Бог», – добавил Католикос-Патриарх. 75-летний Католикос-Патриарх Илия пользуется большим авторитетом в Грузии. В последние годы он неоднократно содействовал налаживанию диалога между властями и оппозицией. Патриархия.Ru</w:t>
      </w:r>
    </w:p>
    <w:p>
      <w:pPr>
        <w:pStyle w:val="Normal"/>
        <w:rPr>
          <w:sz w:val="22"/>
        </w:rPr>
      </w:pPr>
      <w:r>
        <w:rPr>
          <w:sz w:val="22"/>
        </w:rPr>
        <w:t>07.06.08 Президент Украины Виктор Ющенко присвоил почетное звание «Заслуженный работник культуры Украины» руководителю Центра православной культуры «Лествица» протоиерею Игорю Собко. Награду вручил лично глава государства на торжественной встрече в Украинской Национальной детской специализированной больнице «Охматдет». Патриархия.Ru</w:t>
      </w:r>
    </w:p>
    <w:p>
      <w:pPr>
        <w:pStyle w:val="Normal"/>
        <w:rPr>
          <w:sz w:val="22"/>
        </w:rPr>
      </w:pPr>
      <w:r>
        <w:rPr>
          <w:sz w:val="22"/>
        </w:rPr>
        <w:t>08.06.08 Православный священник из Софийскиой епархии отслужил панихиду вместе с католиком на 9 день кончины игумена Троянского монастыря епископа Мелницкого Геннадия. Как сообщил митрополит Ловчанский Гавриил, на могиле владыки Геннадия, вразрез с канонами и уставом Болгарской Православной Церкви, отец Нино из села Драгалевцы (Софийская епархия) и униатский епископ Христо Пройков вместе отслужили панихиду. На могилу их привел местный священник отец Страхил, но сослужить им отказался. "Я не позволю себе высказаться о действиях Пройкова, но то, что совершил отец Нино, недопустимо", – отметил владыка Гавриил. Седмица.</w:t>
      </w:r>
      <w:r>
        <w:rPr>
          <w:sz w:val="22"/>
          <w:lang w:val="en-US"/>
        </w:rPr>
        <w:t>Ru</w:t>
      </w:r>
    </w:p>
    <w:p>
      <w:pPr>
        <w:pStyle w:val="Normal"/>
        <w:rPr>
          <w:sz w:val="22"/>
        </w:rPr>
      </w:pPr>
      <w:r>
        <w:rPr>
          <w:sz w:val="22"/>
        </w:rPr>
        <w:t>08.06.08 В Румынской Православной Церкви состоялась интронизация нового митрополита Молдовы и Буковины Феофана. Согласно уставу РумПЦ, он стал вторым ее высшим иерархом после Патриарха Даниила. Седмица.</w:t>
      </w:r>
      <w:r>
        <w:rPr>
          <w:sz w:val="22"/>
          <w:lang w:val="en-US"/>
        </w:rPr>
        <w:t>Ru</w:t>
      </w:r>
    </w:p>
    <w:p>
      <w:pPr>
        <w:pStyle w:val="Normal"/>
        <w:rPr>
          <w:sz w:val="22"/>
        </w:rPr>
      </w:pPr>
      <w:r>
        <w:rPr>
          <w:sz w:val="22"/>
        </w:rPr>
        <w:t>09.06.08 Лидер Христиано-демократического движения Георгий Таргамадзе заявил, что в поддержку инициативы его политической организации о придании православию статусу государственной религии собраны уже сотни тысяч подписей. Этого более чем достаточно, чтобы внести на рассмотрение парламента соответствующий законопроект о внесении конституционных изменений. «В числе подписавших наше воззвание не только православные, и не только граждане грузинской национальности, но и наши соотечественники, исповедующие ислам, евреи, армяне григорианского вероисповедания... Мы строим государство, в котором национальные меньшинства не будут чувствовать себя гражданами второго сорта», – заявил Таргамадзе. Православие.</w:t>
      </w:r>
      <w:r>
        <w:rPr>
          <w:sz w:val="22"/>
          <w:lang w:val="en-US"/>
        </w:rPr>
        <w:t>Ru</w:t>
      </w:r>
    </w:p>
    <w:p>
      <w:pPr>
        <w:pStyle w:val="Normal"/>
        <w:rPr>
          <w:sz w:val="22"/>
        </w:rPr>
      </w:pPr>
      <w:r>
        <w:rPr>
          <w:sz w:val="22"/>
        </w:rPr>
        <w:t>09.06.08 Архиепископ Ставропольский и Владикавказский Феофан занял второе место в рейтинге главных политиков Ставропольского края, уступив только бывшему губернатору края Александру Черногорову. Эксперты, на основании мнений которых составлялся рейтинг, объясняют появление архиерея в списке влиятельных политиков Ставрополья тем, что, по их мнению, потенциал краевой элиты в целом невысок – мало кто способен провести преобразования, взять на себя ответственность, объединиться для решения необходимых задач. Архиепископ намного обгоняет прочих участников рейтинга, краевых политиков, по критерию "Высокая общественная оценка достижений" и занимает одно из первых мест в оценке личностных качеств. Православие.</w:t>
      </w:r>
      <w:r>
        <w:rPr>
          <w:sz w:val="22"/>
          <w:lang w:val="en-US"/>
        </w:rPr>
        <w:t>Ru</w:t>
      </w:r>
    </w:p>
    <w:p>
      <w:pPr>
        <w:pStyle w:val="Normal"/>
        <w:rPr/>
      </w:pPr>
      <w:r>
        <w:rPr>
          <w:sz w:val="22"/>
        </w:rPr>
        <w:t>09.06.08 Черногорско-Приморская митрополия Сербской Православной Церкви сообщает, что сторонники так называемой Черногорской православной церкви были удалены из храма святого Йована Владимира в Эльбасане (Албания). Тем самым Албанская Православная Церковь отказала раскольникам в гостеприимстве. «Албанская Православная Церковь показала таким образом, что как своих собратьев и канонических священников из Черногории принимает только представителей митрополии и Будимлянско-Никшичской епархии, а не сторонников так называемой Черногорской православной церкви, которые за последнее время много раз пытались обмануть православных священников в Албании», – указывается в сообщении. Патриархия.Ru</w:t>
      </w:r>
    </w:p>
    <w:p>
      <w:pPr>
        <w:pStyle w:val="Normal"/>
        <w:rPr>
          <w:sz w:val="22"/>
        </w:rPr>
      </w:pPr>
      <w:r>
        <w:rPr>
          <w:sz w:val="22"/>
        </w:rPr>
        <w:t>09.06.08 Подаренная Католикосу-Патриарху Илии II в Италии четырёхвековая олива была, с благословения и при участии Предстоятеля Грузинской Православной Церкви, посажена в самом центре проспекта Руставели, на месте свидетельницы трёх веков – исторической чинары. По словам Католикоса-Патриарха Илии II, она станет символом расцвета Грузии. Дерево, полученное в подарок Патриархом, росло в Италии только последние 50 лет. До того, с XVII века, оно находилось в Иерусалиме. Седмица.</w:t>
      </w:r>
      <w:r>
        <w:rPr>
          <w:sz w:val="22"/>
          <w:lang w:val="en-US"/>
        </w:rPr>
        <w:t>Ru</w:t>
      </w:r>
    </w:p>
    <w:p>
      <w:pPr>
        <w:pStyle w:val="Normal"/>
        <w:rPr>
          <w:sz w:val="22"/>
        </w:rPr>
      </w:pPr>
      <w:r>
        <w:rPr>
          <w:sz w:val="22"/>
        </w:rPr>
        <w:t>09.06.08 Митрополит Крутицкий и Коломенский Ювеналий констатирует почти десятикратное увеличение числа храмов в Московской епархии за последние 20 лет. "Всего на сегодняшний день в епархии насчитывается 1271 храм. Сравните эту цифру с другой – 132. Столько храмов было в 1988 году", – заявил владыка. В Московской епархии, по его словам, также очевиден "грандиозный масштаб изменений", переживаемых сегодня всей Русской Православной Церковью: «За последние годы в епархии построены 253 храма и 162 часовни. Не говоря уже о реставрации древних святынь». Седмица.</w:t>
      </w:r>
      <w:r>
        <w:rPr>
          <w:sz w:val="22"/>
          <w:lang w:val="en-US"/>
        </w:rPr>
        <w:t>Ru</w:t>
      </w:r>
    </w:p>
    <w:p>
      <w:pPr>
        <w:pStyle w:val="Normal"/>
        <w:rPr>
          <w:sz w:val="22"/>
        </w:rPr>
      </w:pPr>
      <w:r>
        <w:rPr>
          <w:sz w:val="22"/>
        </w:rPr>
        <w:t>10.06.08 Две жительницы села Александровка Верхнехавского района Воронежской области, ныне пенсионерки, а в прошлом учительницы, восстановили местную церковь. Всего на восстановление cельской церкви было потрачено несколько более 200 тыс. руб. – это пожертвования самих учительниц и средства, собранные по их призывам односельчанами. Многое делается за счёт безвозмездного труда самих пенсионерок, членов их семей и жителей села или же совсем за символическую оплату. Православие.</w:t>
      </w:r>
      <w:r>
        <w:rPr>
          <w:sz w:val="22"/>
          <w:lang w:val="en-US"/>
        </w:rPr>
        <w:t>Ru</w:t>
      </w:r>
    </w:p>
    <w:p>
      <w:pPr>
        <w:pStyle w:val="Normal"/>
        <w:rPr>
          <w:sz w:val="22"/>
        </w:rPr>
      </w:pPr>
      <w:r>
        <w:rPr>
          <w:sz w:val="22"/>
        </w:rPr>
        <w:t>10.06.08 Роман Булгакова "Мастер и Маргарита" не предназначен для прохождения в школе – таково мнение известного богослова и миссионера диакона Андрея Кураева. "Несомненно, будь моя воля, я бы оттуда (из школьной программы) изъял "Мастера и Маргариту" Михаила Булгакова. Гениальная книга, но не детская", – заявил отец Андрей. По его мнению, в школе в принципе "не надо "надкусывать" все самое интересное. Хорошо оставить что-нибудь и на взрослую жизнь". "Тем более этот роман – раскрученный, рано или поздно подросток прочитает его не в классе, а один на один", – добавил отец Андрей. В то же время хорошей детской литературой, "настоящей, не рыночной подделкой" он назвал книги о Гарри Поттере. Пресс-служба УПЦ</w:t>
      </w:r>
    </w:p>
    <w:p>
      <w:pPr>
        <w:pStyle w:val="Normal"/>
        <w:rPr>
          <w:sz w:val="22"/>
        </w:rPr>
      </w:pPr>
      <w:r>
        <w:rPr>
          <w:sz w:val="22"/>
        </w:rPr>
        <w:t>11.06.08 В Донецкой епархии по благословению митрополита Донецкого и Мариупольского Илариона возродили православное общество «Трезвение». Оно призвано объединять православные приходские трезвенные общины, и создавать новые, а также сотрудничать с госучреждениями в проповеди трезвого образа жизни среди детей и молодежи. Пресс-служба УПЦ</w:t>
      </w:r>
    </w:p>
    <w:p>
      <w:pPr>
        <w:pStyle w:val="Normal"/>
        <w:rPr>
          <w:sz w:val="22"/>
        </w:rPr>
      </w:pPr>
      <w:r>
        <w:rPr>
          <w:sz w:val="22"/>
        </w:rPr>
        <w:t>13.06.08 Лидер группы "ДДТ" Юрий Шевчук выразил опасение, что вторая, российская, часть музыкального тура в честь 1020-летия Крещения Руси не состоится из-за отсутствия финансирования. "Это необходимо сейчас – говорить о мире, о добре, о вере и о духе, о том, что материальный мир шаток, а мир духа вечен. Это очень важно, но в России это тяжело сделать. Огромные расстояния, на которые надо везти всю технику, потому что аппаратуры нет ни в Сибири, ни на Камчатке, ни на Дальнем Востоке", – отмечает Ю. Шевчук. По его словам, привезти необходимую и качественную технику только на Сахалин стоит полмиллиона долларов. Сейчас музыканты озабочены поиском спонсоров, готовых оказать поддержку. Пресс-служба УПЦ</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6.06.08 Конституционный суд Турции аннулировал введенные ранее поправки в Основной закон страны, которые давали право студенткам высших учебных заведений посещать занятия в мусульманских платках. Решение было принято после обсуждения, длившегося пять часов. Радонеж</w:t>
      </w:r>
    </w:p>
    <w:p>
      <w:pPr>
        <w:pStyle w:val="Normal"/>
        <w:rPr>
          <w:sz w:val="22"/>
        </w:rPr>
      </w:pPr>
      <w:r>
        <w:rPr>
          <w:sz w:val="22"/>
        </w:rPr>
        <w:t>06.06.08 Пресс-служба Святого Престола распространила коммюнике, в котором анонсируется визит Государственного секретаря Ватикана кардинала Тарчизио Бертоне в Беларусь. Визит пройдет с 18 по 22 июня. В рамках визита кардинал Бертоне встретится с членами правительства Республики Беларусь, возглавит богослужения в Минско-Могилевской архиепархии, а также в Пинской и Гродненской епархиях Римо-католической Церкви. Запланированы также встречи кардинала Бертоне с членами Белорусской католической епископальной конференции. Патриархия.Ru</w:t>
      </w:r>
    </w:p>
    <w:p>
      <w:pPr>
        <w:pStyle w:val="Normal"/>
        <w:rPr>
          <w:sz w:val="22"/>
        </w:rPr>
      </w:pPr>
      <w:r>
        <w:rPr>
          <w:sz w:val="22"/>
        </w:rPr>
        <w:t>06.06.08 Раввины из израильского университета Бар-Илан признали, что молоко жирафов является кошерным. Взяв две недели назад на пробу жирафье молоко в парке Сафари в Рамат-Гане, раввины уже в самом начале эксперимента обнаружили, что оно свертывается в соответствии с требованиями кашрута. Дополнительные опыты подтвердили этот результат и однозначно доказали, что молоко жирафов является кошерным. Ранее ученые признали кошерным жирафье мясо – по их утверждению, тот факт, что жираф имеет раздвоенное копыто и жует жвачку, делает его "чистым животным" с точки зрения иудаизма. Интерфакс-Религия</w:t>
      </w:r>
    </w:p>
    <w:p>
      <w:pPr>
        <w:pStyle w:val="Normal"/>
        <w:rPr>
          <w:sz w:val="22"/>
        </w:rPr>
      </w:pPr>
      <w:r>
        <w:rPr>
          <w:sz w:val="22"/>
        </w:rPr>
        <w:t>08.06.08. Средневековая церковь, которая 500 лет назад упала в море вместе с обрушившимся утесом, была найдена британскими морскими археологами. Они полагают что обнаруженные руины принадлежат Церкви Св. Иоанна – самой большой в поселке Данидж графства Саффолк (бывшей столице Восточной Англии). Ученые используют новейшую технологию акустического отображения дна, а также сохранившуюся карту 1587 года, чтобы разгадать загадку затерянного в море города. Седмица.</w:t>
      </w:r>
      <w:r>
        <w:rPr>
          <w:sz w:val="22"/>
          <w:lang w:val="en-US"/>
        </w:rPr>
        <w:t>Ru</w:t>
      </w:r>
    </w:p>
    <w:p>
      <w:pPr>
        <w:pStyle w:val="Normal"/>
        <w:rPr>
          <w:sz w:val="22"/>
        </w:rPr>
      </w:pPr>
      <w:r>
        <w:rPr>
          <w:sz w:val="22"/>
        </w:rPr>
        <w:t>08.06.08 Апелляционный суд штата Santa Catarina в Бразилии приговорил бывшего пастора баптистской церкви «Живое Слово» Вилмара Мартинса де Баррос к 36 годам тюремного заключения за совершение сексуальных преступлений над 7 несовершеннолетними. Седмица.</w:t>
      </w:r>
      <w:r>
        <w:rPr>
          <w:sz w:val="22"/>
          <w:lang w:val="en-US"/>
        </w:rPr>
        <w:t>Ru</w:t>
      </w:r>
    </w:p>
    <w:p>
      <w:pPr>
        <w:pStyle w:val="Normal"/>
        <w:rPr>
          <w:sz w:val="22"/>
        </w:rPr>
      </w:pPr>
      <w:r>
        <w:rPr>
          <w:sz w:val="22"/>
        </w:rPr>
        <w:t>08.06.08 Американский содомит в чине епископа Англиканской Церкви Джин Робинсон, открыто заявивший о своей нетрадиционной ориентации, вступил в брак со своим постоянным партнером Марком Эндрюсом в США. В церкви Святого Петра в Нью-Гэмпшире на закрытую церемонию собрались около 120 гостей, среди которых было много представителей сообщества извращенцев, в том числе имеющих "священный сан". Русская линия</w:t>
      </w:r>
    </w:p>
    <w:p>
      <w:pPr>
        <w:pStyle w:val="Normal"/>
        <w:rPr>
          <w:sz w:val="22"/>
        </w:rPr>
      </w:pPr>
      <w:r>
        <w:rPr>
          <w:sz w:val="22"/>
        </w:rPr>
        <w:t>09.06.08 Англиканская Церковь Великобритании распространила доклад, в котором обвиняет лейбористские правительства Блэра и Брауна в сознательном поощрении ислама на территории королевства. Кроме этого, лейбористы обвинены в том, что они игнорируют "развал британского общества" и ту роль, которую могла бы сыграть Церковь в его предотвращении. На страницах 180-страничного доклада, озаглавленного "Мораль, но не компас", лидеры Англиканской Церкви описывают процесс предательства правительством основной религиозной общины страны. Кроме того, что доклад сам по себе наносит существенный удар по имиджу лейбористов, он ясно показывает на то, что Англиканская Церковь в политическом плане теперь полностью переориентировалась на консерваторов, чьи усилия по борьбе с нищетой удостоились особой похвалы. Седмица.</w:t>
      </w:r>
      <w:r>
        <w:rPr>
          <w:sz w:val="22"/>
          <w:lang w:val="en-US"/>
        </w:rPr>
        <w:t>Ru</w:t>
      </w:r>
    </w:p>
    <w:p>
      <w:pPr>
        <w:pStyle w:val="Normal"/>
        <w:rPr>
          <w:sz w:val="22"/>
        </w:rPr>
      </w:pPr>
      <w:r>
        <w:rPr>
          <w:sz w:val="22"/>
        </w:rPr>
        <w:t>09.06.08 На стене мечети Красноярска по требованию прокуратуры был заменен баннер со словами «Нет Бога, кроме Аллаха! Всякая вещь гибнет, кроме Его лика». Требованию убрать плакат предшествовали телесюжеты о том, что он вызывает недовольство горожан других вероисповеданий. Муфтий Красноярского края Гаяз Фаткуллин, однако, утверждает, что таким плакатом мусульмане хотели напомнить людям о Боге, "чтобы задумались о чем-то вечном, добром и хорошем". По мнению муфтия, если он назовет ислам правильным путем, это не ущемит ничьих прав. В конечном итоге на стену мечети повесили баннер с другим изречением: "Не читай молитвы своей громко и не шепчи ее, а иди между этим". Седмица.</w:t>
      </w:r>
      <w:r>
        <w:rPr>
          <w:sz w:val="22"/>
          <w:lang w:val="en-US"/>
        </w:rPr>
        <w:t>Ru</w:t>
      </w:r>
    </w:p>
    <w:p>
      <w:pPr>
        <w:pStyle w:val="Normal"/>
        <w:rPr>
          <w:sz w:val="22"/>
        </w:rPr>
      </w:pPr>
      <w:r>
        <w:rPr>
          <w:sz w:val="22"/>
        </w:rPr>
        <w:t>09.06.08 Католические монахини из Загреба решили воспитывать своих подопечных в детском саду, не снимая роликовых коньков. Поначалу монахини Матея, Бернардика и Кресимира решили освоить ролики для того, чтобы научить кататься воспитанников, но в результате монахиням пришлось проводить на роликах целые дни. "Я даже разбила себе колено во время катания, но это никого из нас не остановило", – делится впечатлениями одна из сестер. Педагогический опыт монахинь на роликах пользуется ошеломительным успехом: сестер забросали заявками из других детсадов с просьбами провести у них собственные мастер-классы. Седмица.</w:t>
      </w:r>
      <w:r>
        <w:rPr>
          <w:sz w:val="22"/>
          <w:lang w:val="en-US"/>
        </w:rPr>
        <w:t>Ru</w:t>
      </w:r>
    </w:p>
    <w:p>
      <w:pPr>
        <w:pStyle w:val="Normal"/>
        <w:rPr>
          <w:sz w:val="22"/>
        </w:rPr>
      </w:pPr>
      <w:r>
        <w:rPr>
          <w:sz w:val="22"/>
        </w:rPr>
        <w:t>10.06.08 Иорданские археологи утверждают, что обнаружили «первую христианскую церковь в мире». Открытие было сделано в селении Рихаб, которое находится в 40 км северо-восточнее Аммана – столицы Иордании. Находка, возраст которой датируется периодом с 33 по 70 год н.э., располагается под церковью Святого Георгия в Рихабе. По мнению археологов, ранние христиане бежали из Иерусалима в эпоху преследования и тайно совершали богослужения в этой подземной церкви, расположенной в северном районе Иордании. В пещере, найденной под церковью, находится апсида в форме круга, а также несколько каменных сидений для священнослужителей. Министерство туризма Иордании объявило о своих планах использовать данную находку как способ привлечения туристов в страну. Православие.</w:t>
      </w:r>
      <w:r>
        <w:rPr>
          <w:sz w:val="22"/>
          <w:lang w:val="en-US"/>
        </w:rPr>
        <w:t>Ru</w:t>
      </w:r>
    </w:p>
    <w:p>
      <w:pPr>
        <w:pStyle w:val="Normal"/>
        <w:rPr>
          <w:sz w:val="22"/>
        </w:rPr>
      </w:pPr>
      <w:r>
        <w:rPr>
          <w:sz w:val="22"/>
        </w:rPr>
        <w:t>11.06.08 После долгих раздумий власти Швейцарии все же согласились на юридическую реабилитацию "последней ведьмы Европы" Анны Гелди, казненной два с лишним века назад по обвинению в колдовстве. Госсовет кантона Гларус в канун 226-летия казни утвердил решение о реабилитации Гелди, принятое местным парламентом в ноябре прошлого года. Таким образом, власти признали юридической ошибкой решение, согласно которому 48-летняя женщина была осуждена и обезглавлена на плахе 13 июня 1782 года. Седмица.</w:t>
      </w:r>
      <w:r>
        <w:rPr>
          <w:sz w:val="22"/>
          <w:lang w:val="en-US"/>
        </w:rPr>
        <w:t>Ru</w:t>
      </w:r>
    </w:p>
    <w:p>
      <w:pPr>
        <w:pStyle w:val="Normal"/>
        <w:rPr>
          <w:sz w:val="22"/>
        </w:rPr>
      </w:pPr>
      <w:r>
        <w:rPr>
          <w:sz w:val="22"/>
        </w:rPr>
        <w:t>11.06.08 Общая численность сектантов на территории России, по различным оценкам, насчитывает от 700 тыс. до миллиона человек. Всего же в стране в настоящее время действует порядка двух тысяч сект. Наиболее активные – сайентологи, "Свидетели Иеговы", мормоны, "Белое братство" и "Богородичный центр". Седмица.</w:t>
      </w:r>
      <w:r>
        <w:rPr>
          <w:sz w:val="22"/>
          <w:lang w:val="en-US"/>
        </w:rPr>
        <w:t>Ru</w:t>
      </w:r>
    </w:p>
    <w:p>
      <w:pPr>
        <w:pStyle w:val="Normal"/>
        <w:rPr>
          <w:sz w:val="22"/>
        </w:rPr>
      </w:pPr>
      <w:r>
        <w:rPr>
          <w:sz w:val="22"/>
        </w:rPr>
        <w:t>11.06.08 Жители деревни на северо-западе Индии забросали камнями семью из четырех человек, а затем похоронили их заживо по подозрению в черной магии. Седмица.</w:t>
      </w:r>
      <w:r>
        <w:rPr>
          <w:sz w:val="22"/>
          <w:lang w:val="en-US"/>
        </w:rPr>
        <w:t>Ru</w:t>
      </w:r>
    </w:p>
    <w:p>
      <w:pPr>
        <w:pStyle w:val="Normal"/>
        <w:rPr>
          <w:sz w:val="22"/>
        </w:rPr>
      </w:pPr>
      <w:r>
        <w:rPr>
          <w:sz w:val="22"/>
        </w:rPr>
        <w:t>12.06.08 Израиль требует вернуть священную гробницу Иосифа в Шхеме. С началом второй интифады в сентябре 2000 года священное для евреев место находится на территории Палестинскоц автономии. Палестинцы полностью разграбили гробницу, убрали все знаки еврейского присутствия, превратив историческое место в свалку. Седмица.Ru</w:t>
      </w:r>
    </w:p>
    <w:p>
      <w:pPr>
        <w:pStyle w:val="Normal"/>
        <w:rPr>
          <w:sz w:val="22"/>
        </w:rPr>
      </w:pPr>
      <w:r>
        <w:rPr>
          <w:sz w:val="22"/>
        </w:rPr>
        <w:t>13.06.08 Прокурор просит суд приговорить «целителя» Григория Грабового, обвиняемого в мошенничестве в особо крупном размере, к 12 годам лишения свободы. В то же время адвокаты Г.Грабового просили вынести оправдательный приговор за отсутствием в действиях обвиняемого состава преступления. «Он развивал свое учение. Ведь лектора нельзя привлечь за это», – сказал защитник В. Макаров. Кроме того, по его словам, в суде не было доказано, что Г.Грабовой за свою деятельность брал деньги. «Людям разъяснялось, что Грабовой не воскрешает кого-то», – подчеркнул Макаров. Интерфакс-Религия</w:t>
      </w:r>
    </w:p>
    <w:p>
      <w:pPr>
        <w:pStyle w:val="Normal"/>
        <w:rPr>
          <w:sz w:val="22"/>
        </w:rPr>
      </w:pPr>
      <w:r>
        <w:rPr>
          <w:sz w:val="22"/>
        </w:rPr>
        <w:t>13.06.08 Иранская компания «Pars Special Economic Energy Zone» обязала всех холостых сотрудников обзавестись семьей до 21 сентября. Руководство компании пытается таким образом заставить персонал отказаться от услуг проституток, промышляющих у головного офиса. Ранее войну холостым специалистам объявил губернатор одной из восточных провинций Ирана, заявивший, что на работу в госучреждения будут приниматься только семейные люди. Многие молодые иранцы не могут позволить себе вступить в брак по финансовым причинам, однако внебрачные половые отношения считаются в Иране незаконными и наказываются публичным избиением камнями. Интерфакс-Религия</w:t>
      </w:r>
    </w:p>
    <w:p>
      <w:pPr>
        <w:pStyle w:val="Normal"/>
        <w:rPr>
          <w:sz w:val="22"/>
        </w:rPr>
      </w:pPr>
      <w:r>
        <w:rPr>
          <w:sz w:val="22"/>
        </w:rPr>
        <w:t>13.06.08 Ватикан впервые в своей истории официально одобрил мюзикл на тему из Священного Писания. Премьера спектакля "Maria di Nazareth, una storia che continua" ("Мария из Назарета: история продолжается") состоится в Ватикане 17 июня. Ватикан одобрил сюжет и его сценическое воплощение. "Мы с удовольствием поддержали проект, потому что Мария из Назарета – это Женщина, которая обращалась и обращается к человечеству со словом Божиим", – сказал архиепископ Клаудио Мария Челли, глава Папского совета по связям с общественностью. Материально Святой Престол в создании мюзикла не участвует. Предполагается, что после премьеры спектакль "Мария из Назарета: история продолжается" отправится в турне по Европе, Латинской Америке и по некоторым странам Ближнего Востока.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6.06.08 Состоялся очередной Собор Эстонской Православной Церкви Московского Патриархата http://www.patriarchia.ru/db/text/416183.html</w:t>
      </w:r>
    </w:p>
    <w:p>
      <w:pPr>
        <w:pStyle w:val="Normal"/>
        <w:rPr>
          <w:sz w:val="22"/>
        </w:rPr>
      </w:pPr>
      <w:r>
        <w:rPr>
          <w:sz w:val="22"/>
        </w:rPr>
        <w:t>06.06.08 Hа петербургском кладбище неизвестные повалили 70 крестов и надгробий http://patriarhia.ru/db/text/417076.html</w:t>
      </w:r>
    </w:p>
    <w:p>
      <w:pPr>
        <w:pStyle w:val="Normal"/>
        <w:rPr>
          <w:sz w:val="22"/>
        </w:rPr>
      </w:pPr>
      <w:r>
        <w:rPr>
          <w:sz w:val="22"/>
        </w:rPr>
        <w:t>06.06.08 Неизвестные вандалы сожгли кресты и повалили около 30 памятников на кладбище Чебоксар http://patriarhia.ru/db/text/416736.html</w:t>
      </w:r>
    </w:p>
    <w:p>
      <w:pPr>
        <w:pStyle w:val="Normal"/>
        <w:rPr>
          <w:sz w:val="22"/>
        </w:rPr>
      </w:pPr>
      <w:r>
        <w:rPr>
          <w:sz w:val="22"/>
        </w:rPr>
        <w:t>06.06.08 Строительные работы вокруг Исаакиевского собора могут привести к повреждению здания храма http://patriarhia.ru/db/text/416288.html</w:t>
      </w:r>
    </w:p>
    <w:p>
      <w:pPr>
        <w:pStyle w:val="Normal"/>
        <w:rPr>
          <w:sz w:val="22"/>
        </w:rPr>
      </w:pPr>
      <w:r>
        <w:rPr>
          <w:sz w:val="22"/>
        </w:rPr>
        <w:t>07.06.08 Управление внутренних дел по Новгородской области и Новгородская епархия подписали соглашение о сотрудничестве http://patriarhia.ru/db/text/418326.html</w:t>
      </w:r>
    </w:p>
    <w:p>
      <w:pPr>
        <w:pStyle w:val="Normal"/>
        <w:rPr>
          <w:sz w:val="22"/>
        </w:rPr>
      </w:pPr>
      <w:r>
        <w:rPr>
          <w:sz w:val="22"/>
        </w:rPr>
        <w:t>07.06.08 России возвращена икона Пресвятой Богородицы «Умиление», вывезенная в годы войны в Испанию военнослужащим «Голубой дивизии» http://patriarhia.ru/db/text/417951.html</w:t>
      </w:r>
    </w:p>
    <w:p>
      <w:pPr>
        <w:pStyle w:val="Normal"/>
        <w:rPr>
          <w:sz w:val="22"/>
        </w:rPr>
      </w:pPr>
      <w:r>
        <w:rPr>
          <w:sz w:val="22"/>
        </w:rPr>
        <w:t>07.06.08 «Россвязьохранкультура» на 5 лет продлила лицензии на вещание православного радиоканала «Воскресение» http://patriarhia.ru/db/text/417869.html</w:t>
      </w:r>
    </w:p>
    <w:p>
      <w:pPr>
        <w:pStyle w:val="Normal"/>
        <w:rPr>
          <w:sz w:val="22"/>
        </w:rPr>
      </w:pPr>
      <w:r>
        <w:rPr>
          <w:sz w:val="22"/>
        </w:rPr>
        <w:t>09.06.08 Кипр не намерен признавать независимость Косово http://patriarhia.ru/db/text/419726.html</w:t>
      </w:r>
    </w:p>
    <w:p>
      <w:pPr>
        <w:pStyle w:val="Normal"/>
        <w:rPr>
          <w:sz w:val="22"/>
        </w:rPr>
      </w:pPr>
      <w:r>
        <w:rPr>
          <w:sz w:val="22"/>
        </w:rPr>
        <w:t>09.06.08 Болгарская православная церковь святых Кирилла и Мефодия открылась в Гамбурге http://www.pravoslavie.ru/news/080609123313</w:t>
      </w:r>
    </w:p>
    <w:p>
      <w:pPr>
        <w:pStyle w:val="Normal"/>
        <w:rPr>
          <w:sz w:val="22"/>
        </w:rPr>
      </w:pPr>
      <w:r>
        <w:rPr>
          <w:sz w:val="22"/>
        </w:rPr>
        <w:t>10.06.08 Состоялось заседание Священного Синода Элладской Православной Церкви http://www.pravoslavie.ru/news/080610193930</w:t>
      </w:r>
    </w:p>
    <w:p>
      <w:pPr>
        <w:pStyle w:val="Normal"/>
        <w:rPr>
          <w:sz w:val="22"/>
        </w:rPr>
      </w:pPr>
      <w:r>
        <w:rPr>
          <w:sz w:val="22"/>
        </w:rPr>
        <w:t>10.06.08 Телеканал "Союз" получил лицензию на кабельное телевещание в 126 населенных пунктах России http://www.pravoslavie.ru/news/080610110408</w:t>
      </w:r>
    </w:p>
    <w:p>
      <w:pPr>
        <w:pStyle w:val="Normal"/>
        <w:rPr>
          <w:sz w:val="22"/>
        </w:rPr>
      </w:pPr>
      <w:r>
        <w:rPr>
          <w:sz w:val="22"/>
        </w:rPr>
        <w:t>10.06.08 В соборе Василия Блаженного после реставрации открывается церковь Трех Патриархов http://www.pravoslavie.ru/news/080610113215</w:t>
      </w:r>
    </w:p>
    <w:p>
      <w:pPr>
        <w:pStyle w:val="Normal"/>
        <w:rPr>
          <w:sz w:val="22"/>
        </w:rPr>
      </w:pPr>
      <w:r>
        <w:rPr>
          <w:sz w:val="22"/>
        </w:rPr>
        <w:t>10.06.08 Проект строительства крупнейшей в Австралии исламской школы отклонен местными властями http://www.patriarchia.ru/db/text/416584.html</w:t>
      </w:r>
    </w:p>
    <w:p>
      <w:pPr>
        <w:pStyle w:val="Normal"/>
        <w:rPr>
          <w:sz w:val="22"/>
        </w:rPr>
      </w:pPr>
      <w:r>
        <w:rPr>
          <w:sz w:val="22"/>
        </w:rPr>
        <w:t>11.06.08 Председателя Госкомнацрелигий Александра Сагана обвинили в получении самой крупной в истории Украины взятке http://pravoslavye.org.ua/index.php?r_type=news&amp;action=fullinfo&amp;id=21237</w:t>
      </w:r>
    </w:p>
    <w:p>
      <w:pPr>
        <w:pStyle w:val="Normal"/>
        <w:rPr>
          <w:sz w:val="22"/>
        </w:rPr>
      </w:pPr>
      <w:r>
        <w:rPr>
          <w:sz w:val="22"/>
        </w:rPr>
        <w:t>11.06.08 Дело лидера "пензенских затворников", ранее признанного невменяемым, передано в суд http://www.pravoslavie.ru/news/080611113157</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5 июня в Киеве проходит Международная выставка-фестиваль «Православная Украина». </w:t>
      </w:r>
      <w:r>
        <w:rPr>
          <w:sz w:val="22"/>
        </w:rPr>
        <w:t>Она работает в галерее искусств «Лавра» по ул.Январского восстания, 17 с 10 до 19 часов (вход свободный). В выставке принимают участие монастыри и приходы УПЦ, издательства, мастера церковных и народных ремесел из Украины, России и Беларуси.</w:t>
      </w:r>
    </w:p>
    <w:p>
      <w:pPr>
        <w:pStyle w:val="Normal"/>
        <w:rPr/>
      </w:pPr>
      <w:r>
        <w:rPr>
          <w:b/>
          <w:sz w:val="22"/>
        </w:rPr>
        <w:t>16 июня в Крыму пройдёт традиционный ежегодный Крестный ход на одну из вершин Чатыр-Дага Эклизи-Бурун.</w:t>
      </w:r>
      <w:r>
        <w:rPr>
          <w:sz w:val="22"/>
        </w:rPr>
        <w:t xml:space="preserve"> Приглашаем принять участие всех желающих. Начало Крестного хода в 9.00 от Ангарского перевала (трасса Симферополь–Алушта, напротив поста ГАИ). Справки по тел: 8 (0652) 71 15 26; 8 (050) 360 95 47, 8 (093) 271 15 26 или по адресу: г. Симферополь, ул. Героев Аджимушкая, 9/11 с 9.00 до 16.00</w:t>
      </w:r>
    </w:p>
    <w:p>
      <w:pPr>
        <w:pStyle w:val="Normal"/>
        <w:rPr/>
      </w:pPr>
      <w:r>
        <w:rPr>
          <w:b/>
          <w:sz w:val="22"/>
        </w:rPr>
        <w:t xml:space="preserve">С 24 июля по 5 августа в с. Лишня Макарьевского района Киевской области откроет двери Шестой Киевский летний богословский институт. </w:t>
      </w:r>
      <w:r>
        <w:rPr>
          <w:sz w:val="22"/>
        </w:rPr>
        <w:t>Подробно &gt;&gt;&gt; http://www.duh-i-litera.kiev.ua/novini_rus.htm</w:t>
      </w:r>
    </w:p>
    <w:p>
      <w:pPr>
        <w:pStyle w:val="Normal"/>
        <w:rPr/>
      </w:pPr>
      <w:r>
        <w:rPr>
          <w:b/>
          <w:sz w:val="22"/>
        </w:rPr>
        <w:t xml:space="preserve">С 28 июня по 20 июля в Петербурге пройдет фотовыставка «Территория радости». </w:t>
      </w:r>
      <w:r>
        <w:rPr>
          <w:sz w:val="22"/>
        </w:rPr>
        <w:t>На ней будут представлены лучшие фотоработы, опубликованные на страницах православного миссионерского журнала «Фома». Место проведения выставки ― выставочный центр «Особняк Румянцева» (филиал Государственного Музея истории Санкт-Петербурга).</w:t>
      </w:r>
    </w:p>
    <w:p>
      <w:pPr>
        <w:pStyle w:val="Normal"/>
        <w:rPr/>
      </w:pPr>
      <w:r>
        <w:rPr>
          <w:b/>
          <w:sz w:val="22"/>
        </w:rPr>
        <w:t>Курс дистанционного обучения по Закону Божию открыт на сайте Высших богословских курсов при МДА.</w:t>
      </w:r>
      <w:r>
        <w:rPr>
          <w:sz w:val="22"/>
        </w:rPr>
        <w:t xml:space="preserve"> Обучение на подготовительных дистанционных курсах осуществляется на пожертвования (минимальный размер 1000 рублей) и продолжается в течение трех месяцев со дня зачисления. Ближайший набор на I курс заочного отделения Высших богословских курсов при МДА и установочная сессия будут проходить с 1 по 11 июля 2008 года в Свято-Троицкой Сергиевой Лавре в помещении академии. Подробная информация по тел. (496) 547-26-98; (915) 016-04-95; (915) 016-04-96.</w:t>
      </w:r>
    </w:p>
    <w:p>
      <w:pPr>
        <w:pStyle w:val="Normal"/>
        <w:rPr/>
      </w:pPr>
      <w:r>
        <w:rPr>
          <w:b/>
          <w:sz w:val="22"/>
        </w:rPr>
        <w:t xml:space="preserve">КИЕВ. Помогите собрать необходимые средства, чтобы спасти Ксюшу Шарахович от страшного недуга </w:t>
      </w:r>
      <w:r>
        <w:rPr>
          <w:sz w:val="22"/>
        </w:rPr>
        <w:t>http://orthodoxy.org.ua/uk/miloserdya/2008/06/06/16473.html</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В Интернете появился новый мультимедийный молитвослов </w:t>
      </w:r>
      <w:r>
        <w:rPr>
          <w:sz w:val="22"/>
        </w:rPr>
        <w:t>http://www.molitvoslov.com/flash/flash.php</w:t>
      </w:r>
    </w:p>
    <w:p>
      <w:pPr>
        <w:pStyle w:val="Normal"/>
        <w:rPr/>
      </w:pPr>
      <w:r>
        <w:rPr>
          <w:b/>
          <w:sz w:val="22"/>
        </w:rPr>
        <w:t xml:space="preserve">Митрополит Смоленский и Калининградский Кирилл дал интервью телеканалу «Вести» </w:t>
      </w:r>
      <w:r>
        <w:rPr>
          <w:sz w:val="22"/>
        </w:rPr>
        <w:t>http://www.mospat.ru/index.php?page=41244</w:t>
      </w:r>
    </w:p>
    <w:p>
      <w:pPr>
        <w:pStyle w:val="Normal"/>
        <w:rPr/>
      </w:pPr>
      <w:r>
        <w:rPr>
          <w:b/>
          <w:sz w:val="22"/>
        </w:rPr>
        <w:t>Прот. Дмитрий Смирнов. Если на твою могилу никто не ходит, ни слезы не прольет, ни свечу не зажжет?</w:t>
      </w:r>
      <w:r>
        <w:rPr>
          <w:sz w:val="22"/>
        </w:rPr>
        <w:t xml:space="preserve"> http://www.radonezh.ru/radio/archive/?ID=7585</w:t>
      </w:r>
    </w:p>
    <w:p>
      <w:pPr>
        <w:pStyle w:val="Normal"/>
        <w:rPr/>
      </w:pPr>
      <w:r>
        <w:rPr>
          <w:b/>
          <w:sz w:val="22"/>
        </w:rPr>
        <w:t xml:space="preserve">Священник Павел Гумеров. Апология брака </w:t>
      </w:r>
      <w:r>
        <w:rPr>
          <w:sz w:val="22"/>
        </w:rPr>
        <w:t>http://www.pravoslavie.ru/jurnal/080603132735</w:t>
      </w:r>
    </w:p>
    <w:p>
      <w:pPr>
        <w:pStyle w:val="Normal"/>
        <w:rPr/>
      </w:pPr>
      <w:r>
        <w:rPr>
          <w:b/>
          <w:sz w:val="22"/>
        </w:rPr>
        <w:t xml:space="preserve">Юрий Максимов. Несколько слов о выброшенных Евангелиях </w:t>
      </w:r>
      <w:r>
        <w:rPr>
          <w:sz w:val="22"/>
        </w:rPr>
        <w:t>http://www.pravoslavie.ru/jurnal/080610192418</w:t>
      </w:r>
    </w:p>
    <w:p>
      <w:pPr>
        <w:pStyle w:val="Normal"/>
        <w:rPr/>
      </w:pPr>
      <w:r>
        <w:rPr>
          <w:b/>
          <w:sz w:val="22"/>
        </w:rPr>
        <w:t xml:space="preserve">Кирилл Миловидов. Останови кришнаита: опыт противодействия и практические советы </w:t>
      </w:r>
      <w:r>
        <w:rPr>
          <w:sz w:val="22"/>
        </w:rPr>
        <w:t>http://www.pravoslavie.ru/smi/454.htm</w:t>
      </w:r>
    </w:p>
    <w:p>
      <w:pPr>
        <w:pStyle w:val="Normal"/>
        <w:rPr/>
      </w:pPr>
      <w:r>
        <w:rPr>
          <w:b/>
          <w:sz w:val="22"/>
        </w:rPr>
        <w:t xml:space="preserve">Леонид Пантелеев. «Я верую» </w:t>
      </w:r>
      <w:r>
        <w:rPr>
          <w:sz w:val="22"/>
        </w:rPr>
        <w:t>http://www.pravoslavie.ru/smi/455.htm Отрывки из литературных воспоминаний автора «Республики ШКиД»</w:t>
      </w:r>
    </w:p>
    <w:p>
      <w:pPr>
        <w:pStyle w:val="Normal"/>
        <w:rPr/>
      </w:pPr>
      <w:r>
        <w:rPr>
          <w:b/>
          <w:sz w:val="22"/>
        </w:rPr>
        <w:t xml:space="preserve">Юрий Шевчук: "Если Россия с Украиной начнут воевать – я на себя руки наложу!" </w:t>
      </w:r>
      <w:r>
        <w:rPr>
          <w:sz w:val="22"/>
        </w:rPr>
        <w:t>http://www.interfax-religion.ru/?act=print&amp;div=8463</w:t>
      </w:r>
    </w:p>
    <w:p>
      <w:pPr>
        <w:pStyle w:val="Normal"/>
        <w:rPr/>
      </w:pPr>
      <w:r>
        <w:rPr>
          <w:b/>
          <w:sz w:val="22"/>
        </w:rPr>
        <w:t xml:space="preserve">Питанов В.Ю. Как отличить ученого от лжеученого, научную работу от псевдонаучной </w:t>
      </w:r>
      <w:r>
        <w:rPr>
          <w:sz w:val="22"/>
        </w:rPr>
        <w:t>http://apologet.narod.ru/apologetika/oglavlenie/okkultizm_uchenii.htm</w:t>
      </w:r>
    </w:p>
    <w:p>
      <w:pPr>
        <w:pStyle w:val="Normal"/>
        <w:rPr>
          <w:sz w:val="22"/>
        </w:rPr>
      </w:pPr>
      <w:r>
        <w:rPr>
          <w:sz w:val="22"/>
        </w:rPr>
      </w:r>
    </w:p>
    <w:p>
      <w:pPr>
        <w:pStyle w:val="Normal"/>
        <w:rPr>
          <w:b/>
          <w:b/>
          <w:sz w:val="22"/>
        </w:rPr>
      </w:pPr>
      <w:r>
        <w:rPr>
          <w:b/>
          <w:sz w:val="22"/>
        </w:rPr>
        <w:t>Украина и Беларусь договорились о сотрудничестве в сфере религий</w:t>
      </w:r>
    </w:p>
    <w:p>
      <w:pPr>
        <w:pStyle w:val="Normal"/>
        <w:rPr>
          <w:sz w:val="22"/>
        </w:rPr>
      </w:pPr>
      <w:r>
        <w:rPr>
          <w:sz w:val="22"/>
        </w:rPr>
        <w:t>В Государственном комитете Украины по делам национальностей и религий 4 июня состоялось подписание Межведомственного соглашения Госкомнацрелигий Украины и Уполномоченного по делам религий и национальностей Совета министров Республики Беларусь Леонида Гуляко. Согласно этому договору, стороны обязываются поддерживать деятельность общественных объединений национальных меньшинств, способствовать в организации мероприятий, направленных на сохранение этнической, культурной и языковой самобытности, а также делиться опытом и обмениваться информацией по регуляции междунациональных, государственно-церковных и межконфессиональных отношений.</w:t>
      </w:r>
    </w:p>
    <w:p>
      <w:pPr>
        <w:pStyle w:val="Normal"/>
        <w:rPr>
          <w:sz w:val="22"/>
        </w:rPr>
      </w:pPr>
      <w:r>
        <w:rPr>
          <w:sz w:val="22"/>
        </w:rPr>
        <w:t>Комментируя подписание Межведомственного соглашения, председатель Государственного комитета Украины по делам национальностей и религий Александр Саган отметил, что на данном этапе общественного развития государств влияние религии и религиозных организаций, этнических сообществ значительно выросло, и от урегулирования проблем в этих сферах во многом зависит политическая и социальная стабильность как Украины, так и Беларуси.</w:t>
      </w:r>
    </w:p>
    <w:p>
      <w:pPr>
        <w:pStyle w:val="Normal"/>
        <w:rPr>
          <w:sz w:val="22"/>
        </w:rPr>
      </w:pPr>
      <w:r>
        <w:rPr>
          <w:sz w:val="22"/>
        </w:rPr>
        <w:t>«Подписывая соглашение, мы выходили из взаимной заинтересованности в эффективном решении задач, связанных с регуляцией отношений наших государств и религиозных организаций, межконфессиональных отношений, в сотрудничестве по сохранению стабильных межконфессиональных и межэтнических отношений на территориях Украины и Беларуси, что, в свою очередь, имеет большое значение в углублении взаимоотношений между нашими государствами», – отметил А. Саган.</w:t>
      </w:r>
    </w:p>
    <w:p>
      <w:pPr>
        <w:pStyle w:val="Normal"/>
        <w:rPr>
          <w:sz w:val="22"/>
        </w:rPr>
      </w:pPr>
      <w:r>
        <w:rPr>
          <w:sz w:val="22"/>
        </w:rPr>
        <w:t>Во время общей пресс-конференции Уполномоченный по делам религий и национальностей Совета министров Республики Беларусь Леонид Гуляко особенно отметил то, что этот визит на Украину и его встречи с соотечественниками показали, в какой «уютной атмосфере живут белорусы в Украине».</w:t>
      </w:r>
    </w:p>
    <w:p>
      <w:pPr>
        <w:pStyle w:val="Normal"/>
        <w:rPr>
          <w:sz w:val="22"/>
        </w:rPr>
      </w:pPr>
      <w:r>
        <w:rPr>
          <w:sz w:val="22"/>
        </w:rPr>
        <w:t>На вопрос корреспондента – «А как в Беларуси чувствуют себя украинские общины, в частности, религиозные? И как государство способствует обеспечению им свободы совести?» – Л. Гуляко ответил: «В первую очередь существует закон. В 2002 году внесены поправки к старому закону, что сделало его, по сути дела, новым. Он называется «О свободе совести религиозных организаций». Там прописаны все взаимоотношения на законодательном уровне. Государство одинаково относится ко всем религиозным конфессиям. Но по количеству они, безусловно, разные. И, соответственно, некоторые вопросы решаются с учетом этого. В количественном плане ситуация такова: сегодня в республике проживает 9 млн. 860 тыс. людей, 50% из них декларируют себя верующими. Конфессиональная статистика: 82% – православные, 12% – католики, 6% – 14 новейших протестантских направлений, а также лютеране, мусульмане, иудеи и так далее. Интересным является тот факт, что когда у православных 97% служителей – это граждане Беларуси, то у католиков 50% – иностранцы. Поэтому у нас действует две католические семинарии, где готовятся местные кадры. Но также Советом министров утверждено Положение о приглашении священнослужителей из-за границы для проведения религиозной деятельности. У нас сегодня есть 30-40 тыс. мусульман. В подавляющем большинстве это татары, которые уже 600 лет как переселились в Беларусь. И на данный момент в Минске строится мечеть. Также в нашей столице есть синагога».</w:t>
      </w:r>
    </w:p>
    <w:p>
      <w:pPr>
        <w:pStyle w:val="Normal"/>
        <w:rPr>
          <w:sz w:val="22"/>
        </w:rPr>
      </w:pPr>
      <w:r>
        <w:rPr>
          <w:sz w:val="22"/>
        </w:rPr>
        <w:t>Леонид Гуляко рассказал, что между государством и Белорусской Православной Церковью, как с наиболее численной, существует соглашение, по которому государство обязывается оказывать помощь в возобновлении храмов, но в первую очередь тех, которые являются памятниками истории и культуры.</w:t>
      </w:r>
    </w:p>
    <w:p>
      <w:pPr>
        <w:pStyle w:val="Normal"/>
        <w:rPr>
          <w:sz w:val="22"/>
        </w:rPr>
      </w:pPr>
      <w:r>
        <w:rPr>
          <w:sz w:val="22"/>
        </w:rPr>
        <w:t>«Но это делается не только для православных, – говорит Л. Гуляко. – Помогаем также и другим конфессиям. Например, в том же Минске возобновлен католический кафедральный собор Пресвятой Девы Марии. Государство вложило 600 млн. дол. в возобновление фресок. Ведь это достопримечательность истории и культуры. И таких примеров много».</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первые среди польских и чешских католиков появились женатые священнослужители</w:t>
      </w:r>
    </w:p>
    <w:p>
      <w:pPr>
        <w:pStyle w:val="Normal"/>
        <w:rPr>
          <w:sz w:val="22"/>
        </w:rPr>
      </w:pPr>
      <w:r>
        <w:rPr>
          <w:sz w:val="22"/>
        </w:rPr>
        <w:t>В Польской Римско-католической Церкви появился первый женатый священнослужитель. Речь идет о так называемом "постоянном дьяконе", статус которых был утвержден польскими католическими иерархами два года назад.</w:t>
      </w:r>
    </w:p>
    <w:p>
      <w:pPr>
        <w:pStyle w:val="Normal"/>
        <w:rPr>
          <w:sz w:val="22"/>
        </w:rPr>
      </w:pPr>
      <w:r>
        <w:rPr>
          <w:sz w:val="22"/>
        </w:rPr>
        <w:t>Официально "постоянный дьякон" считается священнослужителем "низшего уровня" и по статусу уступает ксендзам. Однако, он имеет право венчать, отпевать умерших и давать верующим благословения. В отличие от ксендза, "постоянный дьякон" не имеет права соборовать умирающих и исповедовать верующих перед причастием.</w:t>
      </w:r>
    </w:p>
    <w:p>
      <w:pPr>
        <w:pStyle w:val="Normal"/>
        <w:rPr>
          <w:sz w:val="22"/>
        </w:rPr>
      </w:pPr>
      <w:r>
        <w:rPr>
          <w:sz w:val="22"/>
        </w:rPr>
        <w:t>Желающий стать "постоянным дьяконом" должен быть старше 35 лет в том случае, если он женат, и не младше 25 лет, если он холост. Холостяки при этом дают обет сохранять целибат, а женатые имеют право сохранять свой брак. Разводы им, разумеется, запрещены. Супружеский стаж у кандидата в "постоянные дьяконы" должен быть также не меньше 5 лет.</w:t>
      </w:r>
    </w:p>
    <w:p>
      <w:pPr>
        <w:pStyle w:val="Normal"/>
        <w:rPr>
          <w:sz w:val="22"/>
        </w:rPr>
      </w:pPr>
      <w:r>
        <w:rPr>
          <w:sz w:val="22"/>
        </w:rPr>
        <w:t>Кандидаты должны иметь законченное теологическое образование и пройти затем испытательный срок в три года.</w:t>
      </w:r>
    </w:p>
    <w:p>
      <w:pPr>
        <w:pStyle w:val="Normal"/>
        <w:rPr>
          <w:sz w:val="22"/>
        </w:rPr>
      </w:pPr>
      <w:r>
        <w:rPr>
          <w:sz w:val="22"/>
        </w:rPr>
        <w:t>Первым "постоянным дьяконом" польской Римско-католической Церкви стал 38-летний житель Торуни Томаш Хмелевский. Здесь отмечается, что он стал первым женатым священнослужителем в Польше более чем за тысячу лет.</w:t>
      </w:r>
    </w:p>
    <w:p>
      <w:pPr>
        <w:pStyle w:val="Normal"/>
        <w:rPr>
          <w:sz w:val="22"/>
        </w:rPr>
      </w:pPr>
      <w:r>
        <w:rPr>
          <w:sz w:val="22"/>
        </w:rPr>
        <w:t>Такой же прецедент произошел и в Чехии. Впервые в чешской истории в сан католического священника возведен женатый гражданин. С согласия Ватикана духовное звание возложено на Яна Кофронье. Он многие годы работает руководителем секретариата местного епископа Вацлава Малого.</w:t>
      </w:r>
    </w:p>
    <w:p>
      <w:pPr>
        <w:pStyle w:val="Normal"/>
        <w:rPr>
          <w:sz w:val="22"/>
        </w:rPr>
      </w:pPr>
      <w:r>
        <w:rPr>
          <w:sz w:val="22"/>
        </w:rPr>
        <w:t>"Это серьезный прорыв в существующей практике", – заявил официальный представитель предстоятеля чешских католиков Томаш Роуле. Ватикан дал согласие лишь "в данном конкретном случае". Ян Кофронье должен был стать священником еще несколько десятилетий назад, но в условиях тоталитарного режима, с которым они активно боролся, это было невозможно.</w:t>
      </w:r>
    </w:p>
    <w:p>
      <w:pPr>
        <w:pStyle w:val="Normal"/>
        <w:rPr>
          <w:sz w:val="22"/>
        </w:rPr>
      </w:pPr>
      <w:r>
        <w:rPr>
          <w:sz w:val="22"/>
        </w:rPr>
        <w:t>Из христианских конфессий только в Православной Церкви и у протестантов священники могут или даже должны иметь семьи. Католическая ветвь обязала своих служителей соблюдать целибат в раннем средневековь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рхиепископ города Киркук Луис Сако призвал мировое сообщество спасти христианское наследие Ирака</w:t>
      </w:r>
    </w:p>
    <w:p>
      <w:pPr>
        <w:pStyle w:val="Normal"/>
        <w:rPr>
          <w:sz w:val="22"/>
        </w:rPr>
      </w:pPr>
      <w:r>
        <w:rPr>
          <w:sz w:val="22"/>
        </w:rPr>
        <w:t>Исход христианской общины Ирака, история которой насчитывает два тысячелетия, может оставить страну без ее уникального культурного наследия. Если эмиграция будет продолжаться теми же темпами, что и сейчас, Ирак не только лишится значительной части своего коренного населения, но и мир потеряет множество ценнейших памятников культуры, предупреждает архиепископ города Киркук Луис Сако.</w:t>
      </w:r>
    </w:p>
    <w:p>
      <w:pPr>
        <w:pStyle w:val="Normal"/>
        <w:rPr>
          <w:sz w:val="22"/>
        </w:rPr>
      </w:pPr>
      <w:r>
        <w:rPr>
          <w:sz w:val="22"/>
        </w:rPr>
        <w:t>«Что будет с древнейшими церквами и монастырями, такими как церковь Кохе на окраине Багдада, Тахира, Maр Исайа, Мискента, храм Святого Фомы, Мархудейни, монастырь Святого Михаила в Мосуле и Красная церковь в Киркуке (все они датируются V-VII вв.)? Что будет с древними манускриптами и арамейским языком, неизвестным остальному миру, если те, кто всегда обеспечивал его сохранение, исчезнут?» – восклицает иерарх.</w:t>
      </w:r>
    </w:p>
    <w:p>
      <w:pPr>
        <w:pStyle w:val="Normal"/>
        <w:rPr>
          <w:sz w:val="22"/>
        </w:rPr>
      </w:pPr>
      <w:r>
        <w:rPr>
          <w:sz w:val="22"/>
        </w:rPr>
        <w:t>С помощью международного сообщества христианское наследие необходимо спасти от полного уничтожения, которое ныне грозит ему ввиду сохраняющейся в стране нестабильности и продолжения боевых действий, подчеркивает архиепископ Сако. Для этого он предлагает создать христианский музей, который позволил бы собрать под одной крышей ценности, накопленные за века на территории Ирака.</w:t>
      </w:r>
    </w:p>
    <w:p>
      <w:pPr>
        <w:pStyle w:val="Normal"/>
        <w:rPr>
          <w:sz w:val="22"/>
        </w:rPr>
      </w:pPr>
      <w:r>
        <w:rPr>
          <w:sz w:val="22"/>
        </w:rPr>
        <w:t>Памятники архитектуры, равно как и хранящиеся в стране древние рукописи и другие исторические ценности иракских христиан должны быть документированы в рамках специальной программы ЮНЕСКО, заключает архиепископ Сако.</w:t>
      </w:r>
    </w:p>
    <w:p>
      <w:pPr>
        <w:pStyle w:val="Normal"/>
        <w:rPr>
          <w:sz w:val="22"/>
        </w:rPr>
      </w:pPr>
      <w:r>
        <w:rPr>
          <w:sz w:val="22"/>
        </w:rPr>
        <w:t>Христианская община Ирака считает своим основателем святого апостола Фому, посетившего, по преданию, Междуречье. В раннем средневековье Церковь в Месопотамии, не признавшая решений III Вселенского Собора, была одной из самых многочисленных в мире. Ее миссионеры успешно действовали по всей Азии, включая Индию и Китай. Даже после мусульманского завоевания христиане сохранили значительную роль в арабском мире, продолжая вносить большой вклад в литературу, философию, астрономию, физику, математику и медицину.Патриархия.Ru</w:t>
      </w:r>
    </w:p>
    <w:p>
      <w:pPr>
        <w:pStyle w:val="Normal"/>
        <w:rPr>
          <w:b/>
          <w:b/>
          <w:sz w:val="22"/>
        </w:rPr>
      </w:pPr>
      <w:r>
        <w:rPr>
          <w:b/>
          <w:sz w:val="22"/>
        </w:rPr>
      </w:r>
    </w:p>
    <w:p>
      <w:pPr>
        <w:pStyle w:val="Normal"/>
        <w:rPr>
          <w:b/>
          <w:b/>
          <w:sz w:val="22"/>
        </w:rPr>
      </w:pPr>
      <w:r>
        <w:rPr>
          <w:b/>
          <w:sz w:val="22"/>
        </w:rPr>
        <w:t>В Канаде священника судят за то, что он цитировал Библию</w:t>
      </w:r>
    </w:p>
    <w:p>
      <w:pPr>
        <w:pStyle w:val="Normal"/>
        <w:rPr>
          <w:sz w:val="22"/>
        </w:rPr>
      </w:pPr>
      <w:r>
        <w:rPr>
          <w:sz w:val="22"/>
        </w:rPr>
        <w:t>Дело священника, обвиняемого в "разжигании ненависти" цитатами из Библии расследуется в Канаде. Священника обвиняют в нарушении так называемого "Акта о ненависти", поскольку он отстаивал цитатами из Библии католическое учение о браке в ходе споров о гомосексуальных "браках". За это его обвиняют в "разжигании ненависти и презрения" к гомосексуалистам. Дело длится уже полгода.</w:t>
      </w:r>
    </w:p>
    <w:p>
      <w:pPr>
        <w:pStyle w:val="Normal"/>
        <w:rPr>
          <w:sz w:val="22"/>
        </w:rPr>
      </w:pPr>
      <w:r>
        <w:rPr>
          <w:sz w:val="22"/>
        </w:rPr>
        <w:t>Пит Вир, специалист по каноническому праву и сотрудник католических изданий, пишет в связи с этим: "Похоже, традиционная мораль как таковая объявлена "разжиганием ненависти". Выходит, что любой – иудей, мусульманин, протестант, католик, – кто на основании своих искренних убеждений и верований не приемлет однополых браков, повинен в преступлении. Любой, будь то иудей, мусульманин, протестант, католик, кто придерживается предписанных ему религией взглядов на брак, нарушает канадский закон. Любая религиозная община становится преступной, если она не приемлет нового определения одного из древнейших человеческих институтов – определения, которое отвергла даже секуляристская Франция".</w:t>
      </w:r>
    </w:p>
    <w:p>
      <w:pPr>
        <w:pStyle w:val="Normal"/>
        <w:rPr>
          <w:sz w:val="22"/>
        </w:rPr>
      </w:pPr>
      <w:r>
        <w:rPr>
          <w:sz w:val="22"/>
        </w:rPr>
        <w:t>В 2005 году католическую благотворительную организацию "Рыцари Колумба" оштрафовали больше чем на тысячу долларов за то, что она отказалась предоставить одно из своих помещений под "свадьбу" лесбиянок. Еще раньше издатель Скотт Броки был оштрафован на пять тысяч за выпуск канцелярских принадлежностей с агитацией против однополых "браков". В Саскатечеване Хью Оуэнс заплатил крупный штраф за напечатанную в газете подборку библейских цитат, а в штате Онтарио мэр городка с громким названием Лондон Диана Хаскетт была оштрафована на 10 тысяч за отказ содействовать проведению гомосексуального "Дня гордост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Прокуратура г. Асбест требует признать экстремистскими журналы секты «Свидетели Иеговы»</w:t>
      </w:r>
    </w:p>
    <w:p>
      <w:pPr>
        <w:pStyle w:val="Normal"/>
        <w:rPr>
          <w:sz w:val="22"/>
        </w:rPr>
      </w:pPr>
      <w:r>
        <w:rPr>
          <w:sz w:val="22"/>
        </w:rPr>
        <w:t>Прокуратура направила иск в суд о признании экстремистскими журналов и брошюр, распространяемых организацией «Свидетели Иеговы».</w:t>
      </w:r>
    </w:p>
    <w:p>
      <w:pPr>
        <w:pStyle w:val="Normal"/>
        <w:rPr>
          <w:sz w:val="22"/>
        </w:rPr>
      </w:pPr>
      <w:r>
        <w:rPr>
          <w:sz w:val="22"/>
        </w:rPr>
        <w:t>«В ходе исследования печатных материалов, таких как "Сторожевая башня", «Пробудитесь!" и "Приближение к Иегове", которые распространялись членами организации в городе, было установлено, что на их страницах содержится критика традиционных религий и христианства в частности, а также подчеркивается уникальность и единственно верное вероучение этой организации», – пояснил прокурор города Вадим Чукреев.</w:t>
      </w:r>
    </w:p>
    <w:p>
      <w:pPr>
        <w:pStyle w:val="Normal"/>
        <w:rPr>
          <w:sz w:val="22"/>
        </w:rPr>
      </w:pPr>
      <w:r>
        <w:rPr>
          <w:sz w:val="22"/>
        </w:rPr>
        <w:t>Ранее прокуратура Асбеста уже сделала членам организации «Свидетели Иеговы» предупреждение о недопущении деятельности, направленной на возбуждение вражды и унижение человеческого достоинства по признаку отношения к религии.</w:t>
      </w:r>
    </w:p>
    <w:p>
      <w:pPr>
        <w:pStyle w:val="Normal"/>
        <w:rPr>
          <w:sz w:val="22"/>
        </w:rPr>
      </w:pPr>
      <w:r>
        <w:rPr>
          <w:sz w:val="22"/>
        </w:rPr>
        <w:t>Кроме иска в суд, прокуратура направила материалы проверки в территориальное подразделение Следственного комитета при Прокуратуре РФ для решения вопроса о привлечении членов религиозной организации к уголовной ответственности.</w:t>
      </w:r>
    </w:p>
    <w:p>
      <w:pPr>
        <w:pStyle w:val="Normal"/>
        <w:rPr>
          <w:sz w:val="22"/>
        </w:rPr>
      </w:pPr>
      <w:r>
        <w:rPr>
          <w:sz w:val="22"/>
        </w:rPr>
        <w:t>Деятельность иеговистов уже не первый раз вызывает претензии у прокуратуры. В 2004 году после почти 6-летнего рассмотрения в судах был удовлетворен иск прокуратуры о ликвидации московской общины «Свидетелей Иеговы». В ходе проверки столичные прокуроры пришли к выводу, что организация «разжигает религиозную рознь и разрушает семью, а также склоняет больных людей отказываться от медицинской помощи по религиозным мотивам». Тогда решение Головинского суда Москвы было вынесено на основании закона о свободе совест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Шести алжирским женщинам, принявшим христианство, грозит тюремное заключение</w:t>
      </w:r>
    </w:p>
    <w:p>
      <w:pPr>
        <w:pStyle w:val="Normal"/>
        <w:rPr>
          <w:sz w:val="22"/>
        </w:rPr>
      </w:pPr>
      <w:r>
        <w:rPr>
          <w:sz w:val="22"/>
        </w:rPr>
        <w:t>Прокурор уголовного суда города Тиарет (на западе Алжира) потребовал для шести женщин два года тюремного заключения и штрафа в размере почти 5 тыс евро, каждой. На скамье подсудимых – женщины, перешедшие в христианство. Их обвиняют не только в том, что они сменили религию, но и в том, что они незаконно отправляли немусульманские культовые обряды. Алжирки были задержаны, когда выходили из дома, где, по словам прокурора, без разрешения проводились богослужения.</w:t>
      </w:r>
    </w:p>
    <w:p>
      <w:pPr>
        <w:pStyle w:val="Normal"/>
        <w:rPr>
          <w:sz w:val="22"/>
        </w:rPr>
      </w:pPr>
      <w:r>
        <w:rPr>
          <w:sz w:val="22"/>
        </w:rPr>
        <w:t>Для отправления обрядов – мусульманских или немусульманских – в Алжире необходимо получить два разрешения: первое касается места проведения и второе – проповедника.</w:t>
      </w:r>
    </w:p>
    <w:p>
      <w:pPr>
        <w:pStyle w:val="Normal"/>
        <w:rPr>
          <w:sz w:val="22"/>
        </w:rPr>
      </w:pPr>
      <w:r>
        <w:rPr>
          <w:sz w:val="22"/>
        </w:rPr>
        <w:t>Для арестованной 20 мая 37-летней Хабибы Куидер прокурор потребовал три года тюрьмы за «распространение без разрешения немусульманских религиозных книг». Ее задержали в автобусе, в котором она ехала с 25 книгами Библии. Все семь обвиняемых принадлежат к евангелисткой церкви, насчитывающей в стране более 50 тысяч приверженцев.</w:t>
      </w:r>
    </w:p>
    <w:p>
      <w:pPr>
        <w:pStyle w:val="Normal"/>
        <w:rPr>
          <w:sz w:val="22"/>
        </w:rPr>
      </w:pPr>
      <w:r>
        <w:rPr>
          <w:sz w:val="22"/>
        </w:rPr>
        <w:t>Религиозные власти Алжира уже несколько месяцев ведут активную борьбу с «христианским прозелитизмом». Министр по делам религии и вакуфов Буабделла Гламалла обвиняет евангелистов в стремлении создать «христианскую общину для удобного вмешательства» иностранцев во внутренние дела Алжира. Министерство уже закрыло 25 молельных домов, принадлежащих христианским общинам, девять из них – евангелистские.</w:t>
      </w:r>
    </w:p>
    <w:p>
      <w:pPr>
        <w:pStyle w:val="Normal"/>
        <w:rPr>
          <w:sz w:val="22"/>
        </w:rPr>
      </w:pPr>
      <w:r>
        <w:rPr>
          <w:sz w:val="22"/>
        </w:rPr>
        <w:t>Ислам – государственная религия Алжира, его исповедуют 36 млн жителей страны. Там насчитывается 15 тысяч действующих мечетей и 3400 мечетей находится в стадии строительств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Белокриницкая старообрядческая митрополия прекращает отношения со старообрядческой митрополией в Москве</w:t>
      </w:r>
    </w:p>
    <w:p>
      <w:pPr>
        <w:pStyle w:val="Normal"/>
        <w:rPr>
          <w:sz w:val="22"/>
        </w:rPr>
      </w:pPr>
      <w:r>
        <w:rPr>
          <w:sz w:val="22"/>
        </w:rPr>
        <w:t>Белокриницкая старообрядческая митрополия, действующая на территории Румынии, приняла решение о прекращении молитвенного общения со старообрядческой митрополией в Москве.</w:t>
      </w:r>
    </w:p>
    <w:p>
      <w:pPr>
        <w:pStyle w:val="Normal"/>
        <w:rPr>
          <w:sz w:val="22"/>
        </w:rPr>
      </w:pPr>
      <w:r>
        <w:rPr>
          <w:sz w:val="22"/>
        </w:rPr>
        <w:t>Сайт "Древлеправославного Информационного Агентства NITA-PRESS" опубликовал письмо Белокриницкой старообрядческой митрополии главе Русской Старообрядческой Церкви митрополиту Московскому Корнилию, в котором содержится "решение Архиерейского Собора, Освященного Собора и Духовной комиссии Белокриницкой митрополии всех древлеправославных христиан".</w:t>
      </w:r>
    </w:p>
    <w:p>
      <w:pPr>
        <w:pStyle w:val="Normal"/>
        <w:rPr>
          <w:sz w:val="22"/>
        </w:rPr>
      </w:pPr>
      <w:r>
        <w:rPr>
          <w:sz w:val="22"/>
        </w:rPr>
        <w:t>"В связи с неоднократным игнорированием Московской митрополией Русской Старообрядческой Церкви обращений с просьбами о пересмотре незаконных решений Освященных Соборов РПСЦ, в том числе касающихся упразднения титула Первоиеарха Белокриницкой иерархии, кафедра которого временно, по причине пережитых гонений, находится в Румынии; с незаконными постановлениями, затрагивающими честь и достоинство наших священнослужителей, не находящихся под омофором Московской митрополии РПСЦ; с тем, что для создания препятствий в проведении Церковной службы в селе Белая Криница Первоеирарху Белокриницкой митрополии Леонтию, неоднократно убеждали администрацию города Черновцы (Украина), о якобы враждебном отношении Белокриницкой митрополии к Украинскому государству (в чём были не раз обличены представители духовенства РПСЦ); а также, до выяснения каноничности хиротонии бывших коммунистов, ставших после крещения добровольно, без принуждения членами антихристианских организаций, Великий Освященный Собор принял решение о временном прекращении молитвенной связи с Московской митрополии РПСЦ", – говорится в письм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эрия Антверпена предложила мусульманам устроить в пустующих христианских храмах мечети</w:t>
      </w:r>
    </w:p>
    <w:p>
      <w:pPr>
        <w:pStyle w:val="Normal"/>
        <w:rPr>
          <w:sz w:val="22"/>
        </w:rPr>
      </w:pPr>
      <w:r>
        <w:rPr>
          <w:sz w:val="22"/>
        </w:rPr>
        <w:t>Филип Хейлен, заместитель мэра Антверпена, Бельгия, предложил мусульманам устроить мечети в пустующих или заброшенных христианских церквях. Сейчас в городе насчитывается 36 мечетей, большая часть которых расположена в старых зданиях. Их помещения слишком тесны, и в них нет запасных выходов. В то же время строительство новых мечетей еще не начиналось.</w:t>
      </w:r>
    </w:p>
    <w:p>
      <w:pPr>
        <w:pStyle w:val="Normal"/>
        <w:rPr>
          <w:sz w:val="22"/>
        </w:rPr>
      </w:pPr>
      <w:r>
        <w:rPr>
          <w:sz w:val="22"/>
        </w:rPr>
        <w:t>Христианских церквей в Антверпене 80. Большая часть их была построена в середине XIX-го века. Несмотря на то, что число католиков в стране доходит до 75%, сейчас здесь гораздо меньше прихожан, чем 50 лет назад, признаются церковные власти.</w:t>
      </w:r>
    </w:p>
    <w:p>
      <w:pPr>
        <w:pStyle w:val="Normal"/>
        <w:rPr>
          <w:sz w:val="22"/>
        </w:rPr>
      </w:pPr>
      <w:r>
        <w:rPr>
          <w:sz w:val="22"/>
        </w:rPr>
        <w:t>По словам Филиппа Хейлена, магазины в пустующих зданиях было бы открывать совсем уж кощунственно, а представители исламской общины приняли его идею благосклонно. В то же время, есть и те, кто боится, что открытие мечетей в церквях приведет к нарастанию напряженности между мусульманами и христианами.</w:t>
      </w:r>
    </w:p>
    <w:p>
      <w:pPr>
        <w:pStyle w:val="Normal"/>
        <w:rPr>
          <w:sz w:val="22"/>
        </w:rPr>
      </w:pPr>
      <w:r>
        <w:rPr>
          <w:sz w:val="22"/>
        </w:rPr>
        <w:t>Между тем, изначально инициатива заселения мусульман в бельгийские храмы принадлежала католикам. В 2006 году несколько десятков церквей были превращены в убежища для нелегальных эмигрантов, подлежащих высылке из стра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Египте запретили ранние браки и женское обрезание</w:t>
      </w:r>
    </w:p>
    <w:p>
      <w:pPr>
        <w:pStyle w:val="Normal"/>
        <w:rPr>
          <w:sz w:val="22"/>
        </w:rPr>
      </w:pPr>
      <w:r>
        <w:rPr>
          <w:sz w:val="22"/>
        </w:rPr>
        <w:t>Египетский парламент принял закон, запрещающий женское обрезание. Кроме того, закон запрещает женить молодых людей и девушек до достижения ими 18-ти лет.</w:t>
      </w:r>
    </w:p>
    <w:p>
      <w:pPr>
        <w:pStyle w:val="Normal"/>
        <w:rPr>
          <w:sz w:val="22"/>
        </w:rPr>
      </w:pPr>
      <w:r>
        <w:rPr>
          <w:sz w:val="22"/>
        </w:rPr>
        <w:t>Тем, кто проводит женское обрезание, включая родственников или врачей, грозит штраф в эквиваленте 600 евро или тюремное заключение сроком от трех месяцев до двух лет. Операция возможна только в исключительных случаях, по медицинской необходимости.</w:t>
      </w:r>
    </w:p>
    <w:p>
      <w:pPr>
        <w:pStyle w:val="Normal"/>
        <w:rPr>
          <w:sz w:val="22"/>
        </w:rPr>
      </w:pPr>
      <w:r>
        <w:rPr>
          <w:sz w:val="22"/>
        </w:rPr>
        <w:t>Сообщается, что до принятия закона женское обрезание активно практиковалось в Египте. Из-за плохих санитарных условий операция зачастую приводила к заражению и даже к смерти.</w:t>
      </w:r>
    </w:p>
    <w:p>
      <w:pPr>
        <w:pStyle w:val="Normal"/>
        <w:rPr>
          <w:sz w:val="22"/>
        </w:rPr>
      </w:pPr>
      <w:r>
        <w:rPr>
          <w:sz w:val="22"/>
        </w:rPr>
        <w:t>Тем не менее, закон вызвал резкую критику со стороны "Братьев мусульман" общественно-политической организации, которая объединяет в своих рядах панисламистов и исламских традиционалистов и является одной из самых многочисленных в стране. Ее члены заявляют, что новый закон противоречит шариату.</w:t>
      </w:r>
    </w:p>
    <w:p>
      <w:pPr>
        <w:pStyle w:val="Normal"/>
        <w:rPr>
          <w:sz w:val="22"/>
        </w:rPr>
      </w:pPr>
      <w:r>
        <w:rPr>
          <w:sz w:val="22"/>
        </w:rPr>
        <w:t>Что касается вступления в брак, то принятый египетским парламентом закон увеличивает минимальный возраст с 16 до 18 лет. Кроме того, желающие вступить в брак должны в обязательном порядке пройти медицинское обследование. Эта мера направлена на то, чтобы сократить рождаемость неполноценных дет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ндонезийскую секту запретили за отказ признать Мухаммеда пророком</w:t>
      </w:r>
    </w:p>
    <w:p>
      <w:pPr>
        <w:pStyle w:val="Normal"/>
        <w:rPr>
          <w:sz w:val="22"/>
        </w:rPr>
      </w:pPr>
      <w:r>
        <w:rPr>
          <w:sz w:val="22"/>
        </w:rPr>
        <w:t>Президент Индонезии Сусило Бамбанг Юдхойоно своим декретом фактически объявил вне закона мусульманскую секту "Ахмадия".</w:t>
      </w:r>
    </w:p>
    <w:p>
      <w:pPr>
        <w:pStyle w:val="Normal"/>
        <w:rPr>
          <w:sz w:val="22"/>
        </w:rPr>
      </w:pPr>
      <w:r>
        <w:rPr>
          <w:sz w:val="22"/>
        </w:rPr>
        <w:t>В соответствии с документом, обряды, предусмотренные вероисповеданиями этой секты, запрещены. Ее сторонников президент призвал "вернуться к традиционному исламу". "Ахмадия" не разделяет убеждения сторонников традиционного ислама, что Мухаммед был последним пророком. Из-за этого мечети "Ахмадии" неоднократно подвергались нападениям традиционалистов. В частности, в декабре 2007 года был учинен масштабный погром в деревне Манис-Лор на западе острова Ява, одном из старейших центров "Ахмадии". После этого местные власти запретили публичные обряды секты, однако радикальные исламисты требовали полностью запретить "Ахмадию".</w:t>
      </w:r>
    </w:p>
    <w:p>
      <w:pPr>
        <w:pStyle w:val="Normal"/>
        <w:rPr>
          <w:sz w:val="22"/>
        </w:rPr>
      </w:pPr>
      <w:r>
        <w:rPr>
          <w:sz w:val="22"/>
        </w:rPr>
        <w:t>На минувшей неделе в Джакарте произошли уличные столкновения между активистами правозащитных групп, отстаивающих право "Ахмадии" на свободу вероисповедания, и сторонниками радикальной группировки "Фронт защитников ислама". В понедельник перед президентским дворцом прошел массовый митинг организации "Единение во имя ислама" с требованием запретить "Ахмадию".</w:t>
      </w:r>
    </w:p>
    <w:p>
      <w:pPr>
        <w:pStyle w:val="Normal"/>
        <w:rPr>
          <w:sz w:val="22"/>
        </w:rPr>
      </w:pPr>
      <w:r>
        <w:rPr>
          <w:sz w:val="22"/>
        </w:rPr>
        <w:t>Представители "Ахмадии" заявили, что готовы выполнить президентский указ, но не намерены отказываться от своих убеждений. Правозащитники заявили, что будут обжаловать запрет "Ахмадии" в суде.</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Бывший командующий армией боснийских мусульман признан виновным в совершении зверств против сербов и хорватов</w:t>
      </w:r>
    </w:p>
    <w:p>
      <w:pPr>
        <w:pStyle w:val="Normal"/>
        <w:rPr>
          <w:sz w:val="22"/>
        </w:rPr>
      </w:pPr>
      <w:r>
        <w:rPr>
          <w:sz w:val="22"/>
        </w:rPr>
        <w:t>На судебном процессе по делу бывшего командующего армией боснийских мусульман Расима Делича, добровольно сдавшегося правосудию в феврале 2005 года, в Международном уголовном трибунале для бывшей Югославии представители обвинения сочли его вину доказанной. Здесь начались трехдневные заключительные прения сторон.</w:t>
      </w:r>
    </w:p>
    <w:p>
      <w:pPr>
        <w:pStyle w:val="Normal"/>
        <w:rPr>
          <w:sz w:val="22"/>
        </w:rPr>
      </w:pPr>
      <w:r>
        <w:rPr>
          <w:sz w:val="22"/>
        </w:rPr>
        <w:t>Расим Делич, в 1993-1995 годах возглавлявший главный штаб Армии Боснии и Герцеговины (БиГ), обвиняется в нарушении законов и обычаев войны, убийствах, жестоком обращении с сербскими и хорватскими пленными.</w:t>
      </w:r>
    </w:p>
    <w:p>
      <w:pPr>
        <w:pStyle w:val="Normal"/>
        <w:rPr>
          <w:sz w:val="22"/>
        </w:rPr>
      </w:pPr>
      <w:r>
        <w:rPr>
          <w:sz w:val="22"/>
        </w:rPr>
        <w:t>Один из главных пунктов обвинения – это утверждение о том, что именно по приказу Делича проникшие в Боснию иностранные наемники из исламских стран в августе 1993 года сформировали в рядах Армии БиГ отряд "Эль-Моджахед", отличавшийся особой жестокостью в отношении военнопленных и мирных жителей.</w:t>
      </w:r>
    </w:p>
    <w:p>
      <w:pPr>
        <w:pStyle w:val="Normal"/>
        <w:rPr>
          <w:sz w:val="22"/>
        </w:rPr>
      </w:pPr>
      <w:r>
        <w:rPr>
          <w:sz w:val="22"/>
        </w:rPr>
        <w:t>По словам обвинителя МТБЮ Дерила Мандиса, Делич не препятствовал совершению преступлений и не сделал ничего для наказания виновных, хотя и знал, что члены отряда "Эль-Моджахед" склонны к совершению злодеяний.</w:t>
      </w:r>
    </w:p>
    <w:p>
      <w:pPr>
        <w:pStyle w:val="Normal"/>
        <w:rPr>
          <w:sz w:val="22"/>
        </w:rPr>
      </w:pPr>
      <w:r>
        <w:rPr>
          <w:sz w:val="22"/>
        </w:rPr>
        <w:t>В качестве доказательства обвинители предъявили суду документ управления безопасности Главного штаба Армии БиГ, в котором говорится о том, что в июне 1995 года члены отряда "Эль-Моджахед" носили по деревне отрезанные головы двух сербских военных и "показывали их ученикам школы". По словам обвинительницы Лори Санторио, руководство Армии БиГ ничего не предприняло после этого инцидента. Месяцем позже наемники повторили такое же злодеяние в другом селе.</w:t>
      </w:r>
    </w:p>
    <w:p>
      <w:pPr>
        <w:pStyle w:val="Normal"/>
        <w:rPr>
          <w:sz w:val="22"/>
        </w:rPr>
      </w:pPr>
      <w:r>
        <w:rPr>
          <w:sz w:val="22"/>
        </w:rPr>
        <w:t>Согласно утверждению обвинения, Делич повинен в смерти около 60 сербских военнопленных, а также многочисленных хорватских пленников.</w:t>
      </w:r>
    </w:p>
    <w:p>
      <w:pPr>
        <w:pStyle w:val="Normal"/>
        <w:rPr>
          <w:sz w:val="22"/>
        </w:rPr>
      </w:pPr>
      <w:r>
        <w:rPr>
          <w:sz w:val="22"/>
        </w:rPr>
        <w:t>Представители обвинение пока не сообщили, какого наказания они требуют для Делича. Скорее всего, об этом будет заявлено после того, как выступит сторона защи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тшельница-староверка Агафья Лыкова попросила о помощи</w:t>
      </w:r>
    </w:p>
    <w:p>
      <w:pPr>
        <w:pStyle w:val="Normal"/>
        <w:rPr>
          <w:sz w:val="22"/>
        </w:rPr>
      </w:pPr>
      <w:r>
        <w:rPr>
          <w:sz w:val="22"/>
        </w:rPr>
        <w:t>Губернатор Кузбасса Аман Тулеев поручил снарядить вертолет с предметами первой необходимости для известной сибирской отшельницы Агафьи Лыковой, попросившей у него экстренной помощи. Отшельница просит срочно помочь с лекарствами, кормами для животных и семенами для посадки, а также сообщает, что ее по-прежнему донимает медведица.</w:t>
      </w:r>
    </w:p>
    <w:p>
      <w:pPr>
        <w:pStyle w:val="Normal"/>
        <w:rPr>
          <w:sz w:val="22"/>
        </w:rPr>
      </w:pPr>
      <w:r>
        <w:rPr>
          <w:sz w:val="22"/>
        </w:rPr>
        <w:t>Просьбу Лыковой передал Тулееву геолог Николай Седов, который получил экстренное радиосообщение от своего отца, тоже геолога Ерофея Седова. Седов-старший живет в тайге недалеко от заимки таежной отшельницы и поддерживает с ней постоянную связь.</w:t>
      </w:r>
    </w:p>
    <w:p>
      <w:pPr>
        <w:pStyle w:val="Normal"/>
        <w:rPr>
          <w:sz w:val="22"/>
        </w:rPr>
      </w:pPr>
      <w:r>
        <w:rPr>
          <w:sz w:val="22"/>
        </w:rPr>
        <w:t>Агафья Лыкова живет в верховьях реки Малый Абакан в Таштыпском районе Хакасии. Она единственная оставшаяся в живых представительница семьи отшельников-староверов, найденных советскими геологами в 1978 году. Семья Лыковых жила в изоляции с 1937 года. Десятилетиями отшельники старались уберечь семью от влияния внешней среды, особенно в отношении веры.</w:t>
      </w:r>
    </w:p>
    <w:p>
      <w:pPr>
        <w:pStyle w:val="Normal"/>
        <w:rPr>
          <w:sz w:val="22"/>
        </w:rPr>
      </w:pPr>
      <w:r>
        <w:rPr>
          <w:sz w:val="22"/>
        </w:rPr>
        <w:t>В 1978 году таежных жителей было пятеро – глава семейства Карп Иосифович, два его сына и две дочери, в том числе 34-летняя Агафья. В 1981 году один за другим умерли трое из детей, а в 1988 году ушел из жизни Карп Иосифович, и Агафья Карповна осталась одна.</w:t>
      </w:r>
    </w:p>
    <w:p>
      <w:pPr>
        <w:pStyle w:val="Normal"/>
        <w:rPr>
          <w:sz w:val="22"/>
        </w:rPr>
      </w:pPr>
      <w:r>
        <w:rPr>
          <w:sz w:val="22"/>
        </w:rPr>
        <w:t>В 1990-е годы в республике образовался заповедник "Хакасский", и заимка Лыковых оказалась на территории заповедника.</w:t>
      </w:r>
    </w:p>
    <w:p>
      <w:pPr>
        <w:pStyle w:val="Normal"/>
        <w:rPr>
          <w:sz w:val="22"/>
        </w:rPr>
      </w:pPr>
      <w:r>
        <w:rPr>
          <w:sz w:val="22"/>
        </w:rPr>
        <w:t>Среди немногочисленных друзей отшельницы губернатор соседнего региона – Кузбасса Аман Тулеев. Впервые Тулеев побывал в гостях у Агафьи Лыковой осенью 1997 года, с тех пор они ведут переписку. Все это время примерно три раза в год кузбасские власти "забрасывали" отшельнице вертолетом необходимые продукты и предметы первой необходимости, такие как зимние сапоги, цемент для ремонта печи, бензопила, топоры, напильники, преодолевая расстояние не менее 200 километров (от города Таштагола Кемеровской области до заимки Лыковых).</w:t>
      </w:r>
    </w:p>
    <w:p>
      <w:pPr>
        <w:pStyle w:val="Normal"/>
        <w:rPr>
          <w:sz w:val="22"/>
        </w:rPr>
      </w:pPr>
      <w:r>
        <w:rPr>
          <w:sz w:val="22"/>
        </w:rPr>
        <w:t>Из-за своих религиозных убеждений, заставляющих ее максимально ограничивать связи с внешним миром, Агафья Лыкова не голосует. Долгое время после обнаружения геологами Лыковых отшельница также отказывалась, к примеру, фотографировать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встрийский епископ приобщает футбольных фанатов к Библии</w:t>
      </w:r>
    </w:p>
    <w:p>
      <w:pPr>
        <w:pStyle w:val="Normal"/>
        <w:rPr>
          <w:sz w:val="22"/>
        </w:rPr>
      </w:pPr>
      <w:r>
        <w:rPr>
          <w:sz w:val="22"/>
        </w:rPr>
        <w:t>Ежедневно болельщики чемпионата Европы по футболу получают sms-сообщения с цитатами из Библии. Этим занимается австрийский епископ Франц Лакнер, который в Конференции католических епископов Австрии отвечает за отношения с миром спорта.</w:t>
      </w:r>
    </w:p>
    <w:p>
      <w:pPr>
        <w:pStyle w:val="Normal"/>
        <w:rPr>
          <w:sz w:val="22"/>
        </w:rPr>
      </w:pPr>
      <w:r>
        <w:rPr>
          <w:sz w:val="22"/>
        </w:rPr>
        <w:t>Эта акция является совместным проектом христианских церквей стран-хозяек футбольного первенства континента – Австрии и Швейцарии. Рассылка sms-сообщений началась 7 июня с первым свистком судьи, возвестившим о старте турнира, и закончится 29 июня после финального матча ЕВРО-2008. Чтобы подключиться к сервису, достаточно оставить номер своего телефона на открытом к началу чемпионата официальном христианском портале "Kirche 08".</w:t>
      </w:r>
    </w:p>
    <w:p>
      <w:pPr>
        <w:pStyle w:val="Normal"/>
        <w:rPr>
          <w:sz w:val="22"/>
        </w:rPr>
      </w:pPr>
      <w:r>
        <w:rPr>
          <w:sz w:val="22"/>
        </w:rPr>
        <w:t>"Спорт, а особенно футбол любят люди во всем мире, я тоже болельщик. Футбол представляет особую ценность, потому что во время игры человек может научиться самоотверженности, чувству команды, принципам честного состязания и готовности к служению ближнему", – заявил епископ Лакнер.</w:t>
      </w:r>
    </w:p>
    <w:p>
      <w:pPr>
        <w:pStyle w:val="Normal"/>
        <w:rPr>
          <w:sz w:val="22"/>
        </w:rPr>
      </w:pPr>
      <w:r>
        <w:rPr>
          <w:sz w:val="22"/>
        </w:rPr>
        <w:t>Помимо библейских цитат, болельщики из разных стран могут прочесть на экранах своих мобильных телефонов высказывания различных философов, Папы Римского, тренеров и футболистов об отношениях веры и футбол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епале некому утвердить 6-летнюю девочку «живой богиней»</w:t>
      </w:r>
    </w:p>
    <w:p>
      <w:pPr>
        <w:pStyle w:val="Normal"/>
        <w:rPr>
          <w:sz w:val="22"/>
        </w:rPr>
      </w:pPr>
      <w:r>
        <w:rPr>
          <w:sz w:val="22"/>
        </w:rPr>
        <w:t>Жрецы Непала выбрали новое живое воплощение языческой богини Кумари, однако впервые за много веков ее некому утвердить. По устоявшейся традиции это делал верховный жрец при короле это гималайской страны, однако эта должность была упразднена весной этого года вместе с 239-летний монархией.</w:t>
      </w:r>
    </w:p>
    <w:p>
      <w:pPr>
        <w:pStyle w:val="Normal"/>
        <w:rPr>
          <w:sz w:val="22"/>
        </w:rPr>
      </w:pPr>
      <w:r>
        <w:rPr>
          <w:sz w:val="22"/>
        </w:rPr>
        <w:t>"Мы обратились к правительству за разъяснениями о том, кто теперь должен утверждать "живую богиню", – сказал глава госкорпорации, курирующей вопросы культуры Семанта Радж Чапагаин.</w:t>
      </w:r>
    </w:p>
    <w:p>
      <w:pPr>
        <w:pStyle w:val="Normal"/>
        <w:rPr>
          <w:sz w:val="22"/>
        </w:rPr>
      </w:pPr>
      <w:r>
        <w:rPr>
          <w:sz w:val="22"/>
        </w:rPr>
        <w:t>По коллегиальному решению духовенства новой "живой богиней" стала 6-летняя девочка Шрия. "Мы выбрали Шрию, в соответствии со всеми правилами, из десяти кандидатур и остались довольны выбором", – сообщил глава духовного совета Нарендра Жоши.</w:t>
      </w:r>
    </w:p>
    <w:p>
      <w:pPr>
        <w:pStyle w:val="Normal"/>
        <w:rPr>
          <w:sz w:val="22"/>
        </w:rPr>
      </w:pPr>
      <w:r>
        <w:rPr>
          <w:sz w:val="22"/>
        </w:rPr>
        <w:t>Ее предшественница Сайани Шакия, занимавшая почетный пост девять лет, была смещена после поездки в США в поддержку британского фильма о древних ритуалах, так как жрецы Непала посчитали ее поведение противоречащим традициям.</w:t>
      </w:r>
    </w:p>
    <w:p>
      <w:pPr>
        <w:pStyle w:val="Normal"/>
        <w:rPr>
          <w:sz w:val="22"/>
        </w:rPr>
      </w:pPr>
      <w:r>
        <w:rPr>
          <w:sz w:val="22"/>
        </w:rPr>
        <w:t>"Живая богиня" Кумари считается воплощением могущественного божества Кали. Верующие поклоняются ей, пока девочке не исполнится 12-13 лет, после чего она возвращается в свою семью.</w:t>
      </w:r>
    </w:p>
    <w:p>
      <w:pPr>
        <w:pStyle w:val="Normal"/>
        <w:rPr>
          <w:sz w:val="22"/>
        </w:rPr>
      </w:pPr>
      <w:r>
        <w:rPr>
          <w:sz w:val="22"/>
        </w:rPr>
        <w:t>Защитники прав человека, выступающие против древнего ритуала, обратились в Верховный суд Непала. Они убеждены, что традиция Кумари лишает ребенка нормальной жизни. Решение суда по поводу петиции ожидается в июл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планируют построить «священный Диснейленд»</w:t>
      </w:r>
    </w:p>
    <w:p>
      <w:pPr>
        <w:pStyle w:val="Normal"/>
        <w:rPr>
          <w:sz w:val="22"/>
        </w:rPr>
      </w:pPr>
      <w:r>
        <w:rPr>
          <w:sz w:val="22"/>
        </w:rPr>
        <w:t>Швейцарская компания "Genesis Land" намеревается инвестировать 25 млн. евро в строительство "священного Диснейленда" рядом с немецким городом Гейдельберг.</w:t>
      </w:r>
    </w:p>
    <w:p>
      <w:pPr>
        <w:pStyle w:val="Normal"/>
        <w:rPr>
          <w:sz w:val="22"/>
        </w:rPr>
      </w:pPr>
      <w:r>
        <w:rPr>
          <w:sz w:val="22"/>
        </w:rPr>
        <w:t>К 2010 году на территории, равной 70 футбольным полям, должны будут разместиться 40 "библейских" аттракционов. На участке, стилизованном под древний Иерусалим, появится торговый центр.</w:t>
      </w:r>
    </w:p>
    <w:p>
      <w:pPr>
        <w:pStyle w:val="Normal"/>
        <w:rPr>
          <w:sz w:val="22"/>
        </w:rPr>
      </w:pPr>
      <w:r>
        <w:rPr>
          <w:sz w:val="22"/>
        </w:rPr>
        <w:t>"Мы хотели бы живо и ярко изложить сюжет и суть Библии", – отметил представитель компании Жан-Лука Каригэ.</w:t>
      </w:r>
    </w:p>
    <w:p>
      <w:pPr>
        <w:pStyle w:val="Normal"/>
        <w:rPr>
          <w:sz w:val="22"/>
        </w:rPr>
      </w:pPr>
      <w:r>
        <w:rPr>
          <w:sz w:val="22"/>
        </w:rPr>
        <w:t>Подобные "религиозные Диснейленды" уже есть в США, как, к примеру, "Holy Land Experience" во Флориде. В "Genesis Land" полагают, что немецкий парк должен будет привлекать 600 тыс. посетителей ежегодно для покрытия расходов, и утверждает, что это неприбыльный проект.</w:t>
      </w:r>
    </w:p>
    <w:p>
      <w:pPr>
        <w:pStyle w:val="Normal"/>
        <w:rPr>
          <w:sz w:val="22"/>
        </w:rPr>
      </w:pPr>
      <w:r>
        <w:rPr>
          <w:sz w:val="22"/>
        </w:rPr>
        <w:t>Ж-Л.Каригэ, однако, признает, что у некоторых его планы встретили "тотальное неприятие". Представитель протестантской общины Ян Бадевин, к примеру, заявил по этому поводу, что "многие глупые идеи не воплотились из-за отсутствия денег". В свою очередь гейдельбергский парламентарий от Партии "зеленых" Терезия Бауэр отмечает, что репутация региона как образовательного центра будет подорвана, если там появится подобный парк.</w:t>
      </w:r>
    </w:p>
    <w:p>
      <w:pPr>
        <w:pStyle w:val="Normal"/>
        <w:rPr>
          <w:sz w:val="22"/>
        </w:rPr>
      </w:pPr>
      <w:r>
        <w:rPr>
          <w:sz w:val="22"/>
        </w:rPr>
        <w:t>Седмица.</w:t>
      </w:r>
      <w:r>
        <w:rPr>
          <w:sz w:val="22"/>
          <w:lang w:val="en-US"/>
        </w:rPr>
        <w:t>Ru</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08:00Z</dcterms:created>
  <dc:creator>Tatiana</dc:creator>
  <dc:description/>
  <dc:language>en-US</dc:language>
  <cp:lastModifiedBy>11</cp:lastModifiedBy>
  <dcterms:modified xsi:type="dcterms:W3CDTF">2008-06-12T20:22:00Z</dcterms:modified>
  <cp:revision>4</cp:revision>
  <dc:subject/>
  <dc:title>Митрополит Смоленский и Калининградский Кирилл дал интервью телеканалу «Вести» («Вести», 2 июня 2008 года)</dc:title>
</cp:coreProperties>
</file>