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2"/>
        </w:rPr>
      </w:pPr>
      <w:r>
        <w:rPr>
          <w:b/>
          <w:caps/>
          <w:sz w:val="22"/>
        </w:rPr>
        <w:t>«В единстве – будущее Церкви Христовой»</w:t>
      </w:r>
    </w:p>
    <w:p>
      <w:pPr>
        <w:pStyle w:val="Normal"/>
        <w:rPr>
          <w:b/>
          <w:b/>
          <w:sz w:val="22"/>
        </w:rPr>
      </w:pPr>
      <w:r>
        <w:rPr>
          <w:b/>
          <w:sz w:val="22"/>
        </w:rPr>
        <w:t>С 24 по 29 июня 2008 года в Москве проходил Архиерейский Собор Русской Православной Церкви</w:t>
      </w:r>
    </w:p>
    <w:p>
      <w:pPr>
        <w:pStyle w:val="Normal"/>
        <w:rPr>
          <w:sz w:val="22"/>
        </w:rPr>
      </w:pPr>
      <w:r>
        <w:rPr>
          <w:sz w:val="22"/>
        </w:rPr>
        <w:t>Освященным Собором был принят ряд итоговых документов – «Положение о внутренней и внешней жизни Церкви», в котором намечены основные направления дальнейшей деятельности Церкви, а также «Обращение к верным чадам» – послание Собора, которое будет распространяться во всех приходах и монастырях Русской Православной Церкви.</w:t>
      </w:r>
    </w:p>
    <w:p>
      <w:pPr>
        <w:pStyle w:val="Normal"/>
        <w:rPr/>
      </w:pPr>
      <w:r>
        <w:rPr>
          <w:sz w:val="22"/>
        </w:rPr>
        <w:t>Кроме того, на состоявшемся пленарном заседании было принято соборное решение о прещениях в отношении епископа Чукотского и Анадырского Диомида (</w:t>
      </w:r>
      <w:r>
        <w:rPr>
          <w:b/>
          <w:sz w:val="22"/>
        </w:rPr>
        <w:t xml:space="preserve">Богословско-канонический анализ писем и обращений, подписанных Преосвященным Диомидом </w:t>
      </w:r>
      <w:r>
        <w:rPr>
          <w:sz w:val="22"/>
        </w:rPr>
        <w:t>http://www.sobor2008.ru/428836/index.html )</w:t>
      </w:r>
    </w:p>
    <w:p>
      <w:pPr>
        <w:pStyle w:val="Normal"/>
        <w:rPr>
          <w:sz w:val="22"/>
        </w:rPr>
      </w:pPr>
      <w:r>
        <w:rPr>
          <w:sz w:val="22"/>
        </w:rPr>
        <w:t>Архиерейский Собор 2008 года был отмечен беспрецедентным числом участников – в его работе приняли участие 183 архиерея. Впервые в их числе были также иерархи Русской Православной Церкви Заграницей.</w:t>
      </w:r>
    </w:p>
    <w:p>
      <w:pPr>
        <w:pStyle w:val="Normal"/>
        <w:rPr>
          <w:sz w:val="22"/>
        </w:rPr>
      </w:pPr>
      <w:r>
        <w:rPr>
          <w:sz w:val="22"/>
        </w:rPr>
        <w:t>Участники Собора единодушно подтвердили приверженность единству Русской Церкви на всей ее канонической территории и недопустимость любых попыток поставить его под угрозу</w:t>
      </w:r>
    </w:p>
    <w:p>
      <w:pPr>
        <w:pStyle w:val="Normal"/>
        <w:rPr>
          <w:sz w:val="22"/>
          <w:lang w:val="uk-UA"/>
        </w:rPr>
      </w:pPr>
      <w:r>
        <w:rPr>
          <w:sz w:val="22"/>
        </w:rPr>
        <w:t xml:space="preserve">Преосвященные архипастыри рассмотрели и приняли два основополагающих документа: </w:t>
      </w:r>
      <w:r>
        <w:rPr>
          <w:b/>
          <w:sz w:val="22"/>
        </w:rPr>
        <w:t>«Положение о церковном суде Русской Православной Церкви (Московского Патриархата)»</w:t>
      </w:r>
      <w:r>
        <w:rPr>
          <w:sz w:val="22"/>
        </w:rPr>
        <w:t xml:space="preserve"> http://www.sobor2008.ru/428440/index.html и </w:t>
      </w:r>
      <w:r>
        <w:rPr>
          <w:b/>
          <w:sz w:val="22"/>
        </w:rPr>
        <w:t xml:space="preserve">«Основы учения Русской Православной Церкви о достоинстве, свободе и правах человека» </w:t>
      </w:r>
      <w:r>
        <w:rPr>
          <w:sz w:val="22"/>
        </w:rPr>
        <w:t>http://www.interfax-religion.ru/?act=documents&amp;div=787</w:t>
      </w:r>
    </w:p>
    <w:p>
      <w:pPr>
        <w:pStyle w:val="Normal"/>
        <w:rPr>
          <w:sz w:val="22"/>
        </w:rPr>
      </w:pPr>
      <w:r>
        <w:rPr>
          <w:sz w:val="22"/>
        </w:rPr>
        <w:t>Участниками Архиерейского Собора определено прославить в лике общецерковных святых и включить в Месяцеслов РПЦ имена святителей Воронежского Антония (Смирницкого), Шанхайского и Сан-Францисского Иоанна (Максимовича), преподобных Иулиании и Евпраксии Московских. Священному Синоду поручено в межсоборный период рассмотреть и принять решение по вопросу, связанному с прославлением святых РПЦЗ, канонизированных в период разделения.</w:t>
      </w:r>
    </w:p>
    <w:p>
      <w:pPr>
        <w:pStyle w:val="Normal"/>
        <w:rPr>
          <w:sz w:val="22"/>
        </w:rPr>
      </w:pPr>
      <w:r>
        <w:rPr>
          <w:sz w:val="22"/>
        </w:rPr>
        <w:t>На прошедших в дни Собора заседаниях рабочих групп были рассмотрены важнейшие вопросы современной приходской и монастырской жизни, проблемы и перспективы издательской и информационной деятельности Церкви, пути развития современного духовного образования и богословской мысли.</w:t>
      </w:r>
    </w:p>
    <w:p>
      <w:pPr>
        <w:pStyle w:val="Normal"/>
        <w:rPr>
          <w:sz w:val="22"/>
        </w:rPr>
      </w:pPr>
      <w:r>
        <w:rPr>
          <w:sz w:val="22"/>
        </w:rPr>
        <w:t>Пресс-служба Архиерейского Собора РПЦ</w:t>
      </w:r>
    </w:p>
    <w:p>
      <w:pPr>
        <w:pStyle w:val="Normal"/>
        <w:rPr>
          <w:sz w:val="22"/>
        </w:rPr>
      </w:pPr>
      <w:r>
        <w:rPr>
          <w:b/>
          <w:sz w:val="22"/>
        </w:rPr>
        <w:t>Все новости, доклады и документы Архиерейского Собора РПЦ расположены на сайте http://www.sobor2008.ru</w:t>
      </w:r>
    </w:p>
    <w:p>
      <w:pPr>
        <w:pStyle w:val="Normal"/>
        <w:rPr/>
      </w:pPr>
      <w:r>
        <w:rPr>
          <w:b/>
          <w:sz w:val="22"/>
        </w:rPr>
        <w:t xml:space="preserve">Инфографика «Архиерейский Собор Русской Православной Церкви» </w:t>
      </w:r>
      <w:r>
        <w:rPr>
          <w:sz w:val="22"/>
        </w:rPr>
        <w:t>http://vid-1.rian.ru/ig/rpc-2.html.</w:t>
      </w:r>
    </w:p>
    <w:p>
      <w:pPr>
        <w:pStyle w:val="Normal"/>
        <w:rPr>
          <w:b/>
          <w:b/>
          <w:sz w:val="22"/>
        </w:rPr>
      </w:pPr>
      <w:r>
        <w:rPr>
          <w:b/>
          <w:sz w:val="22"/>
        </w:rPr>
      </w:r>
    </w:p>
    <w:p>
      <w:pPr>
        <w:pStyle w:val="Normal"/>
        <w:rPr>
          <w:b/>
          <w:b/>
          <w:sz w:val="22"/>
        </w:rPr>
      </w:pPr>
      <w:r>
        <w:rPr>
          <w:b/>
          <w:sz w:val="22"/>
        </w:rPr>
        <w:t>САМЫЕ ЦИТИРУЕМЫЕ ДОКЛАДЫ И ВЫСТУПЛЕНИЯ:</w:t>
      </w:r>
    </w:p>
    <w:p>
      <w:pPr>
        <w:pStyle w:val="Normal"/>
        <w:rPr/>
      </w:pPr>
      <w:r>
        <w:rPr>
          <w:b/>
          <w:sz w:val="22"/>
        </w:rPr>
        <w:t xml:space="preserve">Доклад Святейшего Патриарха Московского и всея Руси Алексия II </w:t>
      </w:r>
      <w:r>
        <w:rPr>
          <w:sz w:val="22"/>
        </w:rPr>
        <w:t>http://www.pravoslavie.ru/news/080624152639</w:t>
      </w:r>
    </w:p>
    <w:p>
      <w:pPr>
        <w:pStyle w:val="Normal"/>
        <w:rPr>
          <w:b/>
          <w:b/>
          <w:sz w:val="22"/>
        </w:rPr>
      </w:pPr>
      <w:r>
        <w:rPr>
          <w:b/>
          <w:sz w:val="22"/>
        </w:rPr>
        <w:t xml:space="preserve">Доклад митрополита Крутицкого и Коломенского Ювеналия, председателя Синодальной комиссии по канонизации святых </w:t>
      </w:r>
      <w:r>
        <w:rPr>
          <w:sz w:val="22"/>
        </w:rPr>
        <w:t>http://www.sobor2008.ru/427101/index.html</w:t>
      </w:r>
    </w:p>
    <w:p>
      <w:pPr>
        <w:pStyle w:val="Normal"/>
        <w:rPr/>
      </w:pPr>
      <w:r>
        <w:rPr>
          <w:b/>
          <w:sz w:val="22"/>
        </w:rPr>
        <w:t xml:space="preserve">Доклад главы ОВЦС МП митрополита Смоленского и Калининградского Кирилла </w:t>
      </w:r>
      <w:r>
        <w:rPr>
          <w:sz w:val="22"/>
        </w:rPr>
        <w:t>http://www.interfax-religion.ru/?act=documents&amp;div=782</w:t>
      </w:r>
    </w:p>
    <w:p>
      <w:pPr>
        <w:pStyle w:val="Normal"/>
        <w:rPr/>
      </w:pPr>
      <w:r>
        <w:rPr>
          <w:b/>
          <w:sz w:val="22"/>
          <w:lang w:val="uk-UA"/>
        </w:rPr>
        <w:t xml:space="preserve">Доклад митрополита Киевского и всея Украины Владимира </w:t>
      </w:r>
      <w:r>
        <w:rPr>
          <w:sz w:val="22"/>
          <w:lang w:val="uk-UA"/>
        </w:rPr>
        <w:t>http://www.interfax-religion.ru/?act=documents&amp;div=783</w:t>
      </w:r>
    </w:p>
    <w:p>
      <w:pPr>
        <w:pStyle w:val="Normal"/>
        <w:rPr/>
      </w:pPr>
      <w:r>
        <w:rPr>
          <w:b/>
          <w:sz w:val="22"/>
          <w:lang w:val="uk-UA"/>
        </w:rPr>
        <w:t xml:space="preserve">Выступление Высокопреосвященнейшего Климента, митрополита Калужского и Боровского, управляющего делами Московской Патриархии </w:t>
      </w:r>
      <w:r>
        <w:rPr>
          <w:sz w:val="22"/>
          <w:lang w:val="uk-UA"/>
        </w:rPr>
        <w:t>http://www.sobor2008.ru/428091/index.html</w:t>
      </w:r>
    </w:p>
    <w:p>
      <w:pPr>
        <w:pStyle w:val="Normal"/>
        <w:rPr>
          <w:b/>
          <w:b/>
          <w:sz w:val="22"/>
        </w:rPr>
      </w:pPr>
      <w:r>
        <w:rPr>
          <w:b/>
          <w:sz w:val="22"/>
        </w:rPr>
        <w:t xml:space="preserve">Доклад Высокопреосвященнейшего Митрополита Илариона, Восточно-Американского и Нью-Йоркского, Первоиерарха Русской Православной Церкви Заграницей </w:t>
      </w:r>
      <w:r>
        <w:rPr>
          <w:sz w:val="22"/>
        </w:rPr>
        <w:t>http://www.sobor2008.ru/427851/index.html</w:t>
      </w:r>
    </w:p>
    <w:p>
      <w:pPr>
        <w:pStyle w:val="Normal"/>
        <w:rPr>
          <w:b/>
          <w:b/>
          <w:sz w:val="22"/>
        </w:rPr>
      </w:pPr>
      <w:r>
        <w:rPr>
          <w:b/>
          <w:sz w:val="22"/>
        </w:rPr>
      </w:r>
    </w:p>
    <w:p>
      <w:pPr>
        <w:pStyle w:val="Normal"/>
        <w:rPr>
          <w:caps/>
          <w:sz w:val="22"/>
        </w:rPr>
      </w:pPr>
      <w:r>
        <w:rPr>
          <w:b/>
          <w:caps/>
          <w:sz w:val="22"/>
        </w:rPr>
        <w:t>Результаты работы тематических групп</w:t>
      </w:r>
    </w:p>
    <w:p>
      <w:pPr>
        <w:pStyle w:val="Normal"/>
        <w:rPr>
          <w:b/>
          <w:b/>
          <w:caps/>
          <w:sz w:val="22"/>
        </w:rPr>
      </w:pPr>
      <w:r>
        <w:rPr>
          <w:b/>
          <w:caps/>
          <w:sz w:val="22"/>
        </w:rPr>
      </w:r>
    </w:p>
    <w:p>
      <w:pPr>
        <w:pStyle w:val="Normal"/>
        <w:rPr>
          <w:b/>
          <w:b/>
          <w:sz w:val="22"/>
        </w:rPr>
      </w:pPr>
      <w:r>
        <w:rPr>
          <w:b/>
          <w:sz w:val="22"/>
        </w:rPr>
        <w:t>«Работа с молодежью, издательская и информационная деятельность Церкви»</w:t>
      </w:r>
    </w:p>
    <w:p>
      <w:pPr>
        <w:pStyle w:val="Normal"/>
        <w:rPr>
          <w:sz w:val="22"/>
        </w:rPr>
      </w:pPr>
      <w:r>
        <w:rPr>
          <w:sz w:val="22"/>
        </w:rPr>
        <w:t>Рабочая группа под председательством Высокопреосвященнейшего Филиппа, архиепископа Полтавского и Миргородского, и Преосвященнейшего Лонгина, епископа Саратовского и Вольского, обсудила задачи и проблемы развития православных СМИ и церковного книгоиздания, а также вопросы работы с молодежью. В заседании рабочей группы приняли участие 26 архиереев из России, Украины, Беларуси, Западной Европы и Северной Америке. Секретарь – Преосвященный Серафим, епископ Бобруйский и Быховский.</w:t>
      </w:r>
    </w:p>
    <w:p>
      <w:pPr>
        <w:pStyle w:val="Normal"/>
        <w:rPr>
          <w:sz w:val="22"/>
        </w:rPr>
      </w:pPr>
      <w:r>
        <w:rPr>
          <w:sz w:val="22"/>
        </w:rPr>
        <w:t>Работа с молодежью. В последние годы в Церкви формируется твердое убеждение в том, что духовно-просветительская и воспитательная работа в молодежной среде требует особых форм и методов.</w:t>
      </w:r>
    </w:p>
    <w:p>
      <w:pPr>
        <w:pStyle w:val="Normal"/>
        <w:rPr>
          <w:sz w:val="22"/>
        </w:rPr>
      </w:pPr>
      <w:r>
        <w:rPr>
          <w:sz w:val="22"/>
        </w:rPr>
        <w:t>Важнейшая стратегическая задача, которая в настоящий момент стоит перед Церковью, состоит в необходимости завершить процесс интеграции молодежных инициатив в целостную многоуровневую программу воспитания детей и молодежи, причем начало этому должно быть положено во время работы с молодыми семьями. Продолжением программы станут детские программы, от ясельного возраста до подросткового, а завершением – молодежные программы от профильных студенческих до программ семейного типа.</w:t>
      </w:r>
    </w:p>
    <w:p>
      <w:pPr>
        <w:pStyle w:val="Normal"/>
        <w:rPr>
          <w:sz w:val="22"/>
        </w:rPr>
      </w:pPr>
      <w:r>
        <w:rPr>
          <w:sz w:val="22"/>
        </w:rPr>
        <w:t>Кроме того, архиепископ Костромской и Галичский Александр прямо заявил: «Необходимо изменить представления многих священнослужителей о самих принципах миссионерской и духовно-просветительской работы в молодежной среде. Не следует ожидать молодых людей на пороге храма, следует идти к ним навстречу».</w:t>
      </w:r>
    </w:p>
    <w:p>
      <w:pPr>
        <w:pStyle w:val="Normal"/>
        <w:rPr>
          <w:sz w:val="22"/>
        </w:rPr>
      </w:pPr>
      <w:r>
        <w:rPr>
          <w:sz w:val="22"/>
        </w:rPr>
        <w:t>В качестве примера организации молодежной работы, были приведены Екатеринодарская и Кемеровская епархии, где созданы и успешно действуют учебно-методические молодежные центры, в основу деятельности которых положено использование методик Братства Православных Следопытов и Всероссийского православного молодежного движения.</w:t>
      </w:r>
    </w:p>
    <w:p>
      <w:pPr>
        <w:pStyle w:val="Normal"/>
        <w:rPr>
          <w:sz w:val="22"/>
        </w:rPr>
      </w:pPr>
      <w:r>
        <w:rPr>
          <w:sz w:val="22"/>
        </w:rPr>
        <w:t>Церковные СМИ. В течение последних лет православные СМИ превратились в эффективное средство миссии. Значительно повысился уровень официальных церковных изданий. Целый ряд газет и журналов, выпускаемых как различными епархиями Русской Православной Церкви, так и частными православными издателями, прекрасно зарекомендовал себя в работе с еще не воцерковленной, но тянущейся к вере аудиторией. Высокие темпы развития сохраняет православный сегмент Сети, что особенно актуально в наши дни, когда пользователями сети является порядка 25 миллионов россиян, причем число это постоянно растет. Намного чаще, чем прежде, священнослужители становятся участниками теле- и радиопрограмм, неся зрителям и слушателям истину о христианском вероучении и основанном на Евангелии понимании проблем современности.</w:t>
      </w:r>
    </w:p>
    <w:p>
      <w:pPr>
        <w:pStyle w:val="Normal"/>
        <w:rPr>
          <w:sz w:val="22"/>
        </w:rPr>
      </w:pPr>
      <w:r>
        <w:rPr>
          <w:sz w:val="22"/>
        </w:rPr>
        <w:t>Вместе с тем, остается ряд вопросов, на которые необходимо дать ясный ответ. Среди них – развитие проповеди, обращенной к людям, находящимся еще вне Церкви, однако стремящимся к ней. Вместе с тем, в стремлении быть «ближе к людям» издания миссионерской направленности не должны поддаваться соблазну упрощения и обмирщения Православия.</w:t>
      </w:r>
    </w:p>
    <w:p>
      <w:pPr>
        <w:pStyle w:val="Normal"/>
        <w:rPr>
          <w:sz w:val="22"/>
        </w:rPr>
      </w:pPr>
      <w:r>
        <w:rPr>
          <w:sz w:val="22"/>
        </w:rPr>
        <w:t>Из поля зрения церковных СМИ не должен выпадать современный мир с теми его явлениями и проблемами, которые требуют христианской оценки.</w:t>
      </w:r>
    </w:p>
    <w:p>
      <w:pPr>
        <w:pStyle w:val="Normal"/>
        <w:rPr>
          <w:sz w:val="22"/>
        </w:rPr>
      </w:pPr>
      <w:r>
        <w:rPr>
          <w:sz w:val="22"/>
        </w:rPr>
        <w:t>Нельзя забывать и о том, что многие верующие люди зачастую крайне мало знают о вере и Церкви, имеют поверхностные представления о церковной жизни. Необходимо использовать церковные СМИ как средство просвещения и воцерковления. В православных изданиях обязательно должно находиться место для обсуждения наиболее актуальных вопросов церковной жизни, вопросов богословского характера и, безусловно, вопросов, связанных с духовной жизнью христианина в секуляризированном обществе. Особое внимание следует уделить подготовке квалифицированных специалистов для церковных средств массовой информации.</w:t>
      </w:r>
    </w:p>
    <w:p>
      <w:pPr>
        <w:pStyle w:val="Normal"/>
        <w:rPr>
          <w:sz w:val="22"/>
        </w:rPr>
      </w:pPr>
      <w:r>
        <w:rPr>
          <w:sz w:val="22"/>
        </w:rPr>
        <w:t>Православное книгоиздание. Православное книгоиздание сохраняет в последние годы высокие темпы роста. Издательский Совет Русской Православной Церкви с успехом ведет координацию издательской деятельности в Русской Православной Церкви, проводя открытые книжные конкурсы и выявляя книги, соответствующие высоким нравственным идеалам духовного и патриотического воспитания читательской аудитории. Решению той же задачи служит деятельность по организации выставок православной литературы, которые в последние годы стали заметным явлением современной церковной жизни и проводятся не только в Москве, но и в других регионах. Наконец, еще одной формой координации православного книгоиздания является проведение духовной экспертизы книг различных издательств, с последующим предоставлением грифа: «Разрешено к печати Издательским Советом Русской Православной Церкви».</w:t>
      </w:r>
    </w:p>
    <w:p>
      <w:pPr>
        <w:pStyle w:val="Normal"/>
        <w:rPr>
          <w:sz w:val="22"/>
        </w:rPr>
      </w:pPr>
      <w:r>
        <w:rPr>
          <w:sz w:val="22"/>
        </w:rPr>
        <w:t>Среди проблем, были названы: отсутствие современного (по языку) Катехизиса, необходимость возрождения деятельности Календарной комиссии для решения сложных вопросов формирования и развития церковного календаря; пренебрежение авторским правом со стороны ряда православных издательств; необходимость формирования единого реестра тех СМИ, которые выносят в свой заголовок слова «православный» или «церковный»; а также упорядочение практики благословения епархиальными архиереями печатных изданий.</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Церковь, государство и общество»</w:t>
      </w:r>
    </w:p>
    <w:p>
      <w:pPr>
        <w:pStyle w:val="Normal"/>
        <w:rPr>
          <w:sz w:val="22"/>
        </w:rPr>
      </w:pPr>
      <w:r>
        <w:rPr>
          <w:sz w:val="22"/>
        </w:rPr>
        <w:t>Заседание рабочей группы прошло под председательством архиепископа Белоцерковского и Богуславского Митрофана и архиепископа Ставропольского и Владикавказского Феофана. В мероприятии приняли участие 24 архипастыря.</w:t>
      </w:r>
    </w:p>
    <w:p>
      <w:pPr>
        <w:pStyle w:val="Normal"/>
        <w:rPr>
          <w:sz w:val="22"/>
        </w:rPr>
      </w:pPr>
      <w:r>
        <w:rPr>
          <w:sz w:val="22"/>
        </w:rPr>
        <w:t>В ходе заседания были заслушаны экспертные доклады заместителя председателя Отдела внешних церковных связей Московского Патриархата протоиерея Всеволода Чаплина «Состояние и актуальные вопросы церковно-государственных и церковно-общественных отношений» и юрисконсульта Московской Патриархии К.А. Чернеги «О правовых вопросах жизнедеятельности Русской Православной Церкви».</w:t>
      </w:r>
    </w:p>
    <w:p>
      <w:pPr>
        <w:pStyle w:val="Normal"/>
        <w:rPr>
          <w:sz w:val="22"/>
        </w:rPr>
      </w:pPr>
      <w:r>
        <w:rPr>
          <w:sz w:val="22"/>
        </w:rPr>
        <w:t>По мнению участников дискуссии, сегодня открывается новая страница в истории церковно-государственных и церковно-общественных отношений, и принципы применения опыта Византийской империи или Синодального периода и, тем более, советского времени в полной мере неприменимы. В связи с этим особого внимания требует правильное понимание принципа светскости государства. В современных условиях нельзя интерпретировать светскость государства таким образом, что всякое проявление религиозности, выходящее за ограду храма, должно быть ограничено, считают архипастыри. Ведь воля людей, их совесть и вера не могут быть только уделом частной жизни, но необходимо ради блага верующих и всего народа вести диалог с государственной властью.</w:t>
      </w:r>
    </w:p>
    <w:p>
      <w:pPr>
        <w:pStyle w:val="Normal"/>
        <w:rPr>
          <w:sz w:val="22"/>
        </w:rPr>
      </w:pPr>
      <w:r>
        <w:rPr>
          <w:sz w:val="22"/>
        </w:rPr>
        <w:t>В ходе работы группы было отмечено, что в странах, составляющих каноническую территорию нашей Церкви, складывается определенная модель церковно-государственных отношений, которая предполагает, что, при равенстве прав граждан перед законом вне зависимости от их отношения к религии, государство и общество могут отдавать предпочтение отдельным религиозным общинам, исходя из их численности, времени создания, вклада в государственность и культуру страны, гражданской позиции.</w:t>
      </w:r>
    </w:p>
    <w:p>
      <w:pPr>
        <w:pStyle w:val="Normal"/>
        <w:rPr>
          <w:sz w:val="22"/>
        </w:rPr>
      </w:pPr>
      <w:r>
        <w:rPr>
          <w:sz w:val="22"/>
        </w:rPr>
        <w:t>На заседании было высказано мнение, что многолетний опыт преподавания в общеобразовательных школах «Основ православной культуры» и подобных предметов показал их востребованность и позитивный вклад в воспитание подрастающего поколения. Вот почему Церковь должна активно участвовать в процессе формирования области «Духовно-нравственная культура» нового поколения образовательных программ и стандартов.</w:t>
      </w:r>
    </w:p>
    <w:p>
      <w:pPr>
        <w:pStyle w:val="Normal"/>
        <w:rPr>
          <w:sz w:val="22"/>
        </w:rPr>
      </w:pPr>
      <w:r>
        <w:rPr>
          <w:sz w:val="22"/>
        </w:rPr>
        <w:t>Также архипастыри выразили озабоченность в связи ликвидацией в России отсрочек от призыва в Вооруженные Силы Российской Федерации для священнослужителей и учащихся духовных школ. Подобные инициативы представителей власти говорят о недопонимании частью политической элиты роли духовного образования и Русской Православной Церкви в целом в деле утверждения в обществе нравственности. Гораздо большую пользу может принести стране служение священника в армии в качестве капеллана, убеждены участники рабочей группы.</w:t>
      </w:r>
    </w:p>
    <w:p>
      <w:pPr>
        <w:pStyle w:val="Normal"/>
        <w:rPr>
          <w:sz w:val="22"/>
        </w:rPr>
      </w:pPr>
      <w:r>
        <w:rPr>
          <w:sz w:val="22"/>
        </w:rPr>
        <w:t>Члены Архиерейского Собора считают, что важнейшей задачей на сегодняшний день является возрождение традиции крепкой, здоровой семьи в условиях роста числа незарегистрированных «гражданских браков», которые часто приводят к искусственно прерванным беременностям, что рано или поздно приведет к усилению физического и социального нездоровья нации.</w:t>
      </w:r>
    </w:p>
    <w:p>
      <w:pPr>
        <w:pStyle w:val="Normal"/>
        <w:rPr>
          <w:sz w:val="22"/>
        </w:rPr>
      </w:pPr>
      <w:r>
        <w:rPr>
          <w:sz w:val="22"/>
        </w:rPr>
        <w:t>«Мы призываем государство, средства массовой информации, бизнес-сообщество, общественные организации к всемерному поощрению полноценной многодетной семьи как залога выживания и полноценного развития нашего многонационального общества», – отметили архипастыри, предположив, что в сложившейся ситуации приоритетным должно стать усыновление сирот, а не пребывание их в детских домах. Необходимо поддерживать патронажные семьи, малые приюты семейного типа, в том числе церковные.</w:t>
      </w:r>
    </w:p>
    <w:p>
      <w:pPr>
        <w:pStyle w:val="Normal"/>
        <w:rPr>
          <w:sz w:val="22"/>
        </w:rPr>
      </w:pPr>
      <w:r>
        <w:rPr>
          <w:sz w:val="22"/>
        </w:rPr>
        <w:t>Кроме того, участники группы рассказали о многих сложных и конфликтных случаях, связанных с возвращением церковной собственности. Было предложено исследовать исторические последствия отчуждения церковных земель, а также высказано пожелание о необходимости закрепить за религиозными организациями исключительное право на реализацию предметов религиозного назначения.</w:t>
      </w:r>
    </w:p>
    <w:p>
      <w:pPr>
        <w:pStyle w:val="Normal"/>
        <w:rPr>
          <w:sz w:val="22"/>
        </w:rPr>
      </w:pPr>
      <w:r>
        <w:rPr>
          <w:sz w:val="22"/>
        </w:rPr>
        <w:t>Помимо этого, участники группы выразили озабоченность неоправданным обложением таможенными пошлинами духовной литературы, в том числе предлагаемой для бесплатного распространения. Подобные меры препятствуют просветительской миссии Церкви.</w:t>
      </w:r>
    </w:p>
    <w:p>
      <w:pPr>
        <w:pStyle w:val="Normal"/>
        <w:rPr>
          <w:sz w:val="22"/>
        </w:rPr>
      </w:pPr>
      <w:r>
        <w:rPr>
          <w:sz w:val="22"/>
        </w:rPr>
        <w:t>В ходе работы группы было признано необходимым исключить религиозные организации из числа юридических лиц, на которые распространяется действие статьи 32 Закона Российской Федерации «О некоммерческих организациях» и аналогичных норм законодательства других стран, которые предусматривают подотчетность и полную подконтрольность религиозных организаций государственным органам.</w:t>
      </w:r>
    </w:p>
    <w:p>
      <w:pPr>
        <w:pStyle w:val="Normal"/>
        <w:rPr>
          <w:sz w:val="22"/>
        </w:rPr>
      </w:pPr>
      <w:r>
        <w:rPr>
          <w:sz w:val="22"/>
        </w:rPr>
        <w:t>Участники дискуссии отметили недопустимость использования интерпретаций истории для разделения братских народов России, Украины, Беларуси и возбуждения вражды между ними.</w:t>
      </w:r>
    </w:p>
    <w:p>
      <w:pPr>
        <w:pStyle w:val="Normal"/>
        <w:rPr>
          <w:sz w:val="22"/>
        </w:rPr>
      </w:pPr>
      <w:r>
        <w:rPr>
          <w:sz w:val="22"/>
        </w:rPr>
        <w:t>«Русская Православная Церковь, уважая труд журналистов, ожидает от медиа-сообщества адекватных шагов по защите культурного пространства от агрессии, разврата и банальной глупости, от пропаганды гедонизма, разрушающего общественную нравственность», – подчеркнули архипастыри.</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Деятельность приходов и монастырей»</w:t>
      </w:r>
    </w:p>
    <w:p>
      <w:pPr>
        <w:pStyle w:val="Normal"/>
        <w:rPr>
          <w:sz w:val="22"/>
        </w:rPr>
      </w:pPr>
      <w:r>
        <w:rPr>
          <w:sz w:val="22"/>
        </w:rPr>
        <w:t>В заседании рабочей группы приняли участие свыше 50 иерархов. Сопредседателями рабочей группы были архиепископ Берлинско-Германский и Великобританский Марк (РПЦЗ) и архиепископ Рязанский и Касимовский Павел, секретарем – епископ Магнитогорский Феофилакт, викарий Челябинской епархии. С основными докладами на заседании рабочей группы выступили митрополит Калужский и Боровский Климент, управляющий делами Московской Патриархии, и архиепископ Орехово-Зуевский Алексий, председатель Синодальной комиссии по делам монастырей.</w:t>
      </w:r>
    </w:p>
    <w:p>
      <w:pPr>
        <w:pStyle w:val="Normal"/>
        <w:rPr>
          <w:sz w:val="22"/>
        </w:rPr>
      </w:pPr>
      <w:r>
        <w:rPr>
          <w:sz w:val="22"/>
        </w:rPr>
        <w:t>Доклад митрополита Климента был посвящен наиболее актуальным проблемам, существующим сегодня в приходской жизни Русской Церкви. Основное место в докладе занимали вопросы организации пастырской деятельности духовенства, просветительской и миссионерской работы на приходах, усиления взаимодействия между приходами и священнослужителями, поиск новых направлений в работе с молодежью и детьми. В докладе архиепископа Алексия были затронуты важнейшие аспекты развития монашеской жизни на современном этапе.</w:t>
      </w:r>
    </w:p>
    <w:p>
      <w:pPr>
        <w:pStyle w:val="Normal"/>
        <w:rPr>
          <w:sz w:val="22"/>
        </w:rPr>
      </w:pPr>
      <w:r>
        <w:rPr>
          <w:sz w:val="22"/>
        </w:rPr>
        <w:t>В ходе состоявшегося обсуждения иерархи признали необходимым усиление пастырской и просветительской деятельности приходов и монастырей. Было отмечено, что приоритетным направлением работы на приходах должна стать внутренняя миссия – более глубокое воцерковление ранее крещеных людей. Предложено побудить пастырей к более тесным и живым контактам с прихожанами и всеми обращающимися за духовной помощью людьми.</w:t>
      </w:r>
    </w:p>
    <w:p>
      <w:pPr>
        <w:pStyle w:val="Normal"/>
        <w:rPr>
          <w:sz w:val="22"/>
        </w:rPr>
      </w:pPr>
      <w:r>
        <w:rPr>
          <w:sz w:val="22"/>
        </w:rPr>
        <w:t>Было высказано мнение о том, что с целью повышения богослужебной дисциплины и пастырской ответственности священнослужители должны совершать Божественную Литургию на приходе не один раз в неделю, а более часто, что позволило бы значительно активизировать приходскую жизнь. Архиепископ Черкасский и Каневский Софроний предложил ввести практику более частых встреч клириков с епархиальным духовником. Прозвучало предложение о необходимости обязать духовенство, особенно сельское, жить на своем приходе, а не ограничиваться периодическими приездами в свой храм лишь в воскресные и праздничные дни.</w:t>
      </w:r>
    </w:p>
    <w:p>
      <w:pPr>
        <w:pStyle w:val="Normal"/>
        <w:rPr>
          <w:sz w:val="22"/>
        </w:rPr>
      </w:pPr>
      <w:r>
        <w:rPr>
          <w:sz w:val="22"/>
        </w:rPr>
        <w:t>Было рекомендовано организовывать епархиальные курсы повышения уровня богословских знаний и практических навыков пастырской деятельности для духовенства. В частности, о подобной практике на примере своей епархии рассказал архиепископ Ровенский и Острожский Варфоломей.</w:t>
      </w:r>
    </w:p>
    <w:p>
      <w:pPr>
        <w:pStyle w:val="Normal"/>
        <w:rPr>
          <w:sz w:val="22"/>
        </w:rPr>
      </w:pPr>
      <w:r>
        <w:rPr>
          <w:sz w:val="22"/>
        </w:rPr>
        <w:t>С целью облегчить решение затруднительных вопросов из пастырской практики решено предложить Богословской комиссии вынести на обсуждение вопросы, относящиеся к расторжению церковного брака и благословению на вступление в новый брак, а также выработать рекомендации по решению вопроса о возможности церковного погребения христиан, покончивших жизнь самоубийством.</w:t>
      </w:r>
    </w:p>
    <w:p>
      <w:pPr>
        <w:pStyle w:val="Normal"/>
        <w:rPr>
          <w:sz w:val="22"/>
        </w:rPr>
      </w:pPr>
      <w:r>
        <w:rPr>
          <w:sz w:val="22"/>
        </w:rPr>
        <w:t>Архиереи высказались за расширение форм и методов пастырской работы с детьми и молодежью. Было отмечено, что число православных учебных заведений, предоставляющих возможность получения среднего образования в соответствии с христианским мировоззрением, по-прежнему остается очень незначительным. Признано целесообразным расширение сети православных гимназий и школ, а также создание при приходах православных детских садов и иных дошкольных заведений. Участники совещания рабочей группы призвали оказывать всемерную поддержку приходам и монастырям, при которых действуют или создаются православные учебные заведения, а также детские приюты. Прозвучало предложение разработать единый целостный курс преподавания Православного вероучения для воскресных школ, а также курс огласительных бесед и духовно-просветительских бесед со взрослыми.</w:t>
      </w:r>
    </w:p>
    <w:p>
      <w:pPr>
        <w:pStyle w:val="Normal"/>
        <w:rPr>
          <w:sz w:val="22"/>
        </w:rPr>
      </w:pPr>
      <w:r>
        <w:rPr>
          <w:sz w:val="22"/>
        </w:rPr>
        <w:t>В выступлениях многих иерархов прозвучала серьезная обеспокоенность распространением в ряде приходов Московского Патриархата разного рода сомнительной литературы псевдодуховного содержания. Прежде всего, речь шла о материалах, содержащих искажения эсхатологического учения Церкви и сеющих панические настроения среди верующих. В этой связи было предложено просить Архиерейский Собор рассмотреть вопрос о возможности введения цензуры на издание духовной литературы, а также рекомендовать пастырям более ответственно подходить к выбору литературы, предлагаемой книжными лавками приходов. Многие епископы высказались за то, чтобы священники как можно более глубоко сами проникались стоящими перед Церковью задачами и ориентировались в реалиях церковной и общественной жизни, а также максимально стремились донести их до сознания прихожан.</w:t>
      </w:r>
    </w:p>
    <w:p>
      <w:pPr>
        <w:pStyle w:val="Normal"/>
        <w:rPr>
          <w:sz w:val="22"/>
        </w:rPr>
      </w:pPr>
      <w:r>
        <w:rPr>
          <w:sz w:val="22"/>
        </w:rPr>
        <w:t>Рядом архиереев была высказана озабоченность по поводу того, что в последнее время со стороны некоторых клириков все чаще имеют место случаи обсуждения внутрицерковных проблем в Интернете, в том числе – в блогах. Подобную практику, идущую вразрез не только с нравственными установками, но и канонами Церкви, предложено признать недопустимой и подлежащей осуждению. В качестве альтернативы данной тенденции, свидетельствующей о недостатке живого общения внутри Церкви, предложено на уровнях епархий и благочиний проводить как можно больше семинаров и встреч духовенства для обсуждения наиболее актуальных вопросов церковной жизни и выработки общей позиции по ним.</w:t>
      </w:r>
    </w:p>
    <w:p>
      <w:pPr>
        <w:pStyle w:val="Normal"/>
        <w:rPr>
          <w:sz w:val="22"/>
        </w:rPr>
      </w:pPr>
      <w:r>
        <w:rPr>
          <w:sz w:val="22"/>
        </w:rPr>
        <w:t>Обсуждая проблемы юридического характера, архиереи-участники заседания рабочей группы с удовлетворением восприняли предложение архиепископа Новосибирского и Бердского Тихона о совершенствовании принятого в 1998 г. Устава прихода Русской Православной Церкви. По мнению владыки Тихона и поддержавших его иерархов, необходимо внесение существенных исправлений и дополнений в Устав, которые учитывали бы изменения, происшедшие за последнее десятилетие в законодательстве России и других государств, на территории которых расположен епархии приходы Московского Патриархата, а также принятые новые церковно-правовые акты. Прежде всего, в изменениях нуждаются разделы Устава, регламентирующие отчетность приходов, их образовательную и социально-благотворительную деятельность.</w:t>
      </w:r>
    </w:p>
    <w:p>
      <w:pPr>
        <w:pStyle w:val="Normal"/>
        <w:rPr>
          <w:sz w:val="22"/>
        </w:rPr>
      </w:pPr>
      <w:r>
        <w:rPr>
          <w:sz w:val="22"/>
        </w:rPr>
        <w:t>Также после выступления ряда архиереев было предложено внести изменения в Устав монастыря, которые бы учитывали, что руководит обителью не «общее монастырское собрание», а «духовный собор». Еще одно изменение в Уставах прихода и монастыря должно учитывать, что указ архиерея об отстранении клирика от управления приходом или монастырем должен автоматически приостановить административную и финансовую деятельность освобожденного. Было высказано мнение о необходимости обратиться в государственные органы власти с предложением об упрощении форм отчетности и требований различных инспекций, предъявляемых приходам, а также об освобождении монастырей от налогов на экологию.</w:t>
      </w:r>
    </w:p>
    <w:p>
      <w:pPr>
        <w:pStyle w:val="Normal"/>
        <w:rPr>
          <w:sz w:val="22"/>
        </w:rPr>
      </w:pPr>
      <w:r>
        <w:rPr>
          <w:sz w:val="22"/>
        </w:rPr>
        <w:t>Касаясь монашеской жизни, архиереи предложили более систематично проводить работу с паломниками, прибывающими в монастыри, как в отношении духовно-просветительской работы, так и по части организации бытовой стороны паломничества. Также была высказана мысль о необходимости проведения общецерковных съездов настоятелей и духовников монастырей.</w:t>
      </w:r>
    </w:p>
    <w:p>
      <w:pPr>
        <w:pStyle w:val="Normal"/>
        <w:rPr>
          <w:sz w:val="22"/>
        </w:rPr>
      </w:pPr>
      <w:r>
        <w:rPr>
          <w:sz w:val="22"/>
        </w:rPr>
        <w:t>Участники заседания рабочей группы признали целесообразным создание при монастырях, духовных школах и приходах древлехранилищ, которые функционировали бы как церковные музеи, подобно тому, как это было в дореволюционные годы. В то же время архипастыри выразили обеспокоенность затягиванием процесса возвращения Русской Православной Церкви зданий храмов, монастырей и других церковных строений. Было предложено активизировать диалог с государственными учреждениями о возвращении Церкви из музейных собраний икон, богослужебных предметов и облачений.</w:t>
      </w:r>
    </w:p>
    <w:p>
      <w:pPr>
        <w:pStyle w:val="Normal"/>
        <w:rPr>
          <w:sz w:val="22"/>
        </w:rPr>
      </w:pPr>
      <w:r>
        <w:rPr>
          <w:sz w:val="22"/>
        </w:rPr>
        <w:t>Митрополит Санкт-Петербургский и Ладожский Владимир обратил внимание собратьев-архиереев на обилие разного рода крестных ходов, которые в последнее время возникают во множестве и далеко не всегда согласованы со священноначалием. Архиереи подняли вопрос о целесообразности проведения столь большого числа крестных ходов и призвали обратить более пристальное внимание на их идейное содержание. Предложено дать соборную оценку крестным ходам, исходя из того, что крестный ход должен собирать народ Божий для общего молитвенного делания, совершаемого вместе с клириками по благословению правящего архиерея, а не становиться демонстрацией маргинальных умонастроений.</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Православное свидетельство и современность»</w:t>
      </w:r>
    </w:p>
    <w:p>
      <w:pPr>
        <w:pStyle w:val="Normal"/>
        <w:rPr>
          <w:sz w:val="22"/>
        </w:rPr>
      </w:pPr>
      <w:r>
        <w:rPr>
          <w:sz w:val="22"/>
        </w:rPr>
        <w:t>Работа группы проходила под председательством митрополита Воронежского и Борисоглебского Сергия и архиепископа Белгородского и Старооскольского Иоанна.</w:t>
      </w:r>
    </w:p>
    <w:p>
      <w:pPr>
        <w:pStyle w:val="Normal"/>
        <w:rPr/>
      </w:pPr>
      <w:r>
        <w:rPr>
          <w:sz w:val="22"/>
        </w:rPr>
        <w:t>С докладом о деятельности Синодальной богословской комиссии в межсоборный период выступил её председатель, Патриарший экзарх всея Беларуси, митрополит Минский и Слуцкий Филарет. Первоочередной задачей Богословской комиссии является изучение стоящих перед Церковью и её Священноначалием актуальных богословских вопросов.</w:t>
      </w:r>
    </w:p>
    <w:p>
      <w:pPr>
        <w:pStyle w:val="Normal"/>
        <w:rPr>
          <w:sz w:val="22"/>
        </w:rPr>
      </w:pPr>
      <w:r>
        <w:rPr>
          <w:sz w:val="22"/>
        </w:rPr>
        <w:t>В частности, за истекший период Комиссия рассмотрела ряд вопросов, связанных с учением Православной Церкви о Евхаристии, начала исследование проблематики учения о первенстве в Православной Церкви. Существенным направлением деятельности Комиссии является проведение богословских конференций и семинаров, а также конференций и встреч, смежных с представителями светской гуманитарной науки. Крупнейшими событиями стали Международные богословские конференции, проведенные в 2005 и 2007 году.</w:t>
      </w:r>
    </w:p>
    <w:p>
      <w:pPr>
        <w:pStyle w:val="Normal"/>
        <w:rPr>
          <w:sz w:val="22"/>
        </w:rPr>
      </w:pPr>
      <w:r>
        <w:rPr>
          <w:sz w:val="22"/>
        </w:rPr>
        <w:t>В заключение своего доклада митрополит Филарет подчеркнул необходимость серьезной богословской работы, повышения уровня богословской культуры в нашей Церкви для развития православного свидетельства в современном обществе, в котором уровень образования, объем доступной информации и роль интеллекта постоянно растут.</w:t>
      </w:r>
    </w:p>
    <w:p>
      <w:pPr>
        <w:pStyle w:val="Normal"/>
        <w:rPr>
          <w:sz w:val="22"/>
        </w:rPr>
      </w:pPr>
      <w:r>
        <w:rPr>
          <w:sz w:val="22"/>
        </w:rPr>
        <w:t>Рабочая группа одобрила деятельность Синодальной богословской комиссии, выразив благодарность её председателю и членам. В ходе обмена мнениями ряд епархиальных архиереев призвали к более широкому распространению материалов Комиссии и проводимых ею Международных богословских конференций. Кроме того, члены рабочей группы высказали пожелание, чтобы на Международные богословские конференции приглашались официальные представители Поместных Православных Церквей, что придаст конференциям значение межцерковных форумов.</w:t>
      </w:r>
    </w:p>
    <w:p>
      <w:pPr>
        <w:pStyle w:val="Normal"/>
        <w:rPr>
          <w:sz w:val="22"/>
        </w:rPr>
      </w:pPr>
      <w:r>
        <w:rPr>
          <w:sz w:val="22"/>
        </w:rPr>
        <w:t>Председатель Синодальной богословской комиссии также доложил в рабочей группе о результатах осуществленного Комиссией богословско-канонического анализа «Открытого письма», «Обращений» и иных документов, подписанных правящим архиереем и представителями духовенства Анадырско-Чукотской епархии. После обстоятельного обмена мнениями члены рабочей группы подготовили по данному вопросу своё заключение, которое будет передано на рассмотрение Архиерейского собора.</w:t>
      </w:r>
    </w:p>
    <w:p>
      <w:pPr>
        <w:pStyle w:val="Normal"/>
        <w:rPr>
          <w:sz w:val="22"/>
        </w:rPr>
      </w:pPr>
      <w:r>
        <w:rPr>
          <w:sz w:val="22"/>
        </w:rPr>
        <w:t>С докладом о миссионерском служении выступил председатель Миссионерского отдела Русской Православной Церкви архиепископ Белгородский и Старооскольский Иоанн, отметивший, что главным событием в развитии миссионерского служения в межсоборный период стала разработка, принятие и реализация «Концепции миссионерской деятельности Русской Православной Церкви». Роль миссии Церкви сегодня, – сказал архиепископ Иоанн, заключается в активизации процессов единения и духовно-нравственного оздоровления общества посредством свидетельства об Истине. При этом необходимо учитывать те вызовы Церкви, которые появились в современном нам обществе. Весьма важная проблема миссионерской деятельности – противодействие деструктивным религиозным культам. Среди важных методов миссионерской деятельности – организация региональных центров православной миссии, совершение миссионерских экспедиций в отдаленных епархиях, созыв епархиальных миссионерских съездов.</w:t>
      </w:r>
    </w:p>
    <w:p>
      <w:pPr>
        <w:pStyle w:val="Normal"/>
        <w:rPr>
          <w:sz w:val="22"/>
        </w:rPr>
      </w:pPr>
      <w:r>
        <w:rPr>
          <w:sz w:val="22"/>
        </w:rPr>
        <w:t>Особо в докладе было подчеркнута та роль, которая в деле миссии должна принадлежать приходам. Приходская миссионерская деятельность может осуществляться в катехизаторской сфере, в свидетельстве о Христе делами милосердия, в созидании подлинно церковно-общинного, евхаристического духа. Важнейшую роль здесь играет личный пример клириков.</w:t>
      </w:r>
    </w:p>
    <w:p>
      <w:pPr>
        <w:pStyle w:val="Normal"/>
        <w:rPr>
          <w:sz w:val="22"/>
        </w:rPr>
      </w:pPr>
      <w:r>
        <w:rPr>
          <w:sz w:val="22"/>
        </w:rPr>
        <w:t>В докладе также была развита идея миссионерского богослужения, специфика которого может состоять в чтении Священного Писания на местных языках, а также в включении в богослужение комментариев к последнему в положенных для проповеди богослужебных моментах. Указав в завершение своего доклада на некоторые перспективы развития миссионерства на ближайшее время, председатель Миссионерского отдела заключил: «Возрождение полноценной церковной жизни и миссионерского делания возможно только лишь в соборном братском духе и укорененности в церковном предании».</w:t>
      </w:r>
    </w:p>
    <w:p>
      <w:pPr>
        <w:pStyle w:val="Normal"/>
        <w:rPr>
          <w:sz w:val="22"/>
        </w:rPr>
      </w:pPr>
      <w:r>
        <w:rPr>
          <w:sz w:val="22"/>
        </w:rPr>
        <w:t>В ходе дискуссии было высказано пожелание тесного сотрудничества Миссионерского отдела Русской Православной Церкви, равно как и других Синодальных отделов, с соответствующими отделами Украинской Православной Церкви, Белорусского Экзархата, Самоуправляемых Церквей. Прозвучало предложение выработать памятку для миссионеров, работающих в епархиях. Обсуждался ряд тем, связанных с актуальными вопросами миссионерской деятельности.</w:t>
      </w:r>
    </w:p>
    <w:p>
      <w:pPr>
        <w:pStyle w:val="Normal"/>
        <w:rPr>
          <w:sz w:val="22"/>
        </w:rPr>
      </w:pPr>
      <w:r>
        <w:rPr>
          <w:sz w:val="22"/>
        </w:rPr>
        <w:t>Последней на рабочей группе обсуждалась тема «Внутрицерковное единство и вызовы современности». В докладе митрополита Воронежского и Борисоглебского Сергия было указано на необходимость объединения паствы вокруг пастырей и архипастырей перед лицом соблазнов современного мира, которому присуще пренебрежение нормами, лежащими в основе учения Церкви. Консолидация паствы требует преодоления духовного невежества, к сожалению, ещё присущего части паствы и клира. В этом важная роль принадлежит духовным школам; митрополит Сергий напомнил о необходимости соблюдения определений Архиерейских соборов 2000 и 2004 года о рукоположении в священный сан лишь лиц, имеющих семинарское или аналогичное высшее богословское образование. Сплочение церковного народа также осуществляется через эффективную деятельность епархиальных структур и отделов, основными свойствами которых должны являться мобильность, коммуникабельность и близость к народу.</w:t>
      </w:r>
    </w:p>
    <w:p>
      <w:pPr>
        <w:pStyle w:val="Normal"/>
        <w:rPr>
          <w:sz w:val="22"/>
        </w:rPr>
      </w:pPr>
      <w:r>
        <w:rPr>
          <w:sz w:val="22"/>
        </w:rPr>
        <w:t>Выразив согласие с содержанием и выводами представленного доклада, члены рабочей группы также обсудили ряд вопросов связанных как с внутренним единством Русской Православной Церкви, так и межправославным единством. Преосвященные архиереи выразили особую поддержку выраженному в утреннем докладе Блаженнейшего митрополита Киевского и всея Украины Владимира идее единства Украинской Православной Церкви с Московским Патриархатом и внутреннего единства Православия на Украине.</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Духовное образование и просветительская деятельность Церкви»</w:t>
      </w:r>
    </w:p>
    <w:p>
      <w:pPr>
        <w:pStyle w:val="Normal"/>
        <w:rPr>
          <w:sz w:val="22"/>
        </w:rPr>
      </w:pPr>
      <w:r>
        <w:rPr>
          <w:sz w:val="22"/>
        </w:rPr>
        <w:t>На заседание группы был заслушан отчетный доклад Председателя Учебного Комитета при Священном Синоде РПЦ архиепископа Верейского Евгения за 2004-2008 гг., в котором нашло отражение современное состояние духовного образования и были обозначены перспективы его дальнейшего развития. Доклад сопровождался видеорядом.</w:t>
      </w:r>
    </w:p>
    <w:p>
      <w:pPr>
        <w:pStyle w:val="Normal"/>
        <w:rPr>
          <w:sz w:val="22"/>
        </w:rPr>
      </w:pPr>
      <w:r>
        <w:rPr>
          <w:sz w:val="22"/>
        </w:rPr>
        <w:t>В настоящее время Русская Православная Церковь имеет 5 духовных академий, 2 университета, 2 богословских института, 38 духовных семинарий, 39 духовных училищ, а также пастырские курсы, иконописные и регентские школы. Общее количество студентов духовных учебных заведений Русской Православной Церкви сегодня составляет более 10.000 человек.</w:t>
      </w:r>
    </w:p>
    <w:p>
      <w:pPr>
        <w:pStyle w:val="Normal"/>
        <w:rPr>
          <w:sz w:val="22"/>
        </w:rPr>
      </w:pPr>
      <w:r>
        <w:rPr>
          <w:sz w:val="22"/>
        </w:rPr>
        <w:t>Благодаря проведенной в 1998-2003 гг. реформе духовного образования, семинарии стали высшими духовными учебными заведениями, реализующими программу высшего духовного образования. В 2006 г. состоялся первый выпуск реформированных академий, которым определено стать научно-педагогическими и научно-богословскими центрами Русской Православной Церкви. В рамках проведенных изменений срок обучения в Академии был сокращен до трех лет, учреждены специализации. Требования, предъявляемые к кандидатским диссертациям, приведены в соответствие с уровнем требований в светских научных заведениях. Сегодня кандидатские диссертации проходят апробацию в виде предзащит на кафедре и обязательной публикации автореферата и статей по теме исследования на портале Богослов.ru. «Привлечение внешних оппонентов при защите кандидатских диссертаций, а также включение в состав диссертационных советов специалистов из других учебных заведений позволило преодолеть прежнюю замкнутость и излишнюю снисходительность по отношению к уровню защищаемых диссертаций», – подчеркнул Председатель Учебного Комитета.</w:t>
      </w:r>
    </w:p>
    <w:p>
      <w:pPr>
        <w:pStyle w:val="Normal"/>
        <w:rPr>
          <w:sz w:val="22"/>
        </w:rPr>
      </w:pPr>
      <w:r>
        <w:rPr>
          <w:sz w:val="22"/>
        </w:rPr>
        <w:t>Отметив, что в последние годы в России получило значительное развитие светское православное теологическое образование, архиепископ Евгений сообщил, что к сентябрю 2008 г. лицензию на подготовку теологов будут иметь 40 вузов, из них 25 – государственные университеты. При этом православная теология преподается в 34 вузах. По специальности и образовательному направлению «Теология» учится примерно 3500 студентов. Председатель Учебного комитета обратил внимание, что для полноценного участия выпускников теологических кафедр в научной и образовательной деятельности необходимо решить вопрос о введении Теологии в номенклатуру научных специальностей ВАК.</w:t>
      </w:r>
    </w:p>
    <w:p>
      <w:pPr>
        <w:pStyle w:val="Normal"/>
        <w:rPr>
          <w:sz w:val="22"/>
        </w:rPr>
      </w:pPr>
      <w:r>
        <w:rPr>
          <w:sz w:val="22"/>
        </w:rPr>
        <w:t>В рамках координационной деятельности Учебным комитетом проводились рабочие заседания коллегии и совещания ректоров духовных учебных заведений. Представители духовных школ обсуждали вопросы совершенствования учебного плана и программ Семинарии, создания единой электронной базы дипломных и диссертационных работ, разработки нормативных документов, регламентирующих деятельность Ученых советов, кафедр, диссертационных советов, присуждение ученых званий и степеней.</w:t>
      </w:r>
    </w:p>
    <w:p>
      <w:pPr>
        <w:pStyle w:val="Normal"/>
        <w:rPr>
          <w:sz w:val="22"/>
        </w:rPr>
      </w:pPr>
      <w:r>
        <w:rPr>
          <w:sz w:val="22"/>
        </w:rPr>
        <w:t>Для совершенствования учебно-методической деятельности в отчетный период было проведено 20 учебно-методических семинаров, посвященных актуальным вопросам преподавания в духовных школах основных дисциплин учебного плана Семинарии.</w:t>
      </w:r>
    </w:p>
    <w:p>
      <w:pPr>
        <w:pStyle w:val="Normal"/>
        <w:rPr>
          <w:sz w:val="22"/>
        </w:rPr>
      </w:pPr>
      <w:r>
        <w:rPr>
          <w:sz w:val="22"/>
        </w:rPr>
        <w:t>В настоящее время Учебным комитетом ведется разработка единой автоматизированной системы управления информационными процессами системы духовного образования. Воссозданный научно-богословский портал Богослов.ru показал высокую эффективность открытого обсуждения научных публикаций и авторефератов диссертаций. Архиепископ Евгений подчеркнул, что наличие богатой справочной и библиографической информации на портале позволяет говорить о «формировании открытой научной богословской среды, без которой едва ли возможно развитие богословия как подлинной науки по отношению к другим областям гуманитарного знания».</w:t>
      </w:r>
    </w:p>
    <w:p>
      <w:pPr>
        <w:pStyle w:val="Normal"/>
        <w:rPr>
          <w:sz w:val="22"/>
        </w:rPr>
      </w:pPr>
      <w:r>
        <w:rPr>
          <w:sz w:val="22"/>
        </w:rPr>
        <w:t>Значительное место в докладе Председателя Учебного Комитета было уделено вопросам взаимодействия с органами государственной власти в области совершенствования законодательства о свободе совести и о религиозных организациях. Итогом стало подписание Президентом России 28 февраля 2008 г. поправок в действующее законодательство, открывающие возможность государственной аккредитации реализуемых духовными учебными заведениями учебных программ образовательного стандарта «Теология» и получения выпускниками дипломов государственного образца.</w:t>
      </w:r>
    </w:p>
    <w:p>
      <w:pPr>
        <w:pStyle w:val="Normal"/>
        <w:rPr>
          <w:sz w:val="22"/>
        </w:rPr>
      </w:pPr>
      <w:r>
        <w:rPr>
          <w:sz w:val="22"/>
        </w:rPr>
        <w:t>Архиепископ Евгений выделил ряд вопросов, стоящих перед духовным образованием сегодня. В ближайшее время необходимо создать Высшую Церковную Аттестационную Комиссию, в задачи которой входит рассмотрение результатов защит диссертаций, а также ходатайства ученых советов о присвоении ученых званий. Председатель Учебного Комитета особо остановился на идее Академии, объединяющей в едином целом научный и образовательный центр, что представляется «весьма разумным и эффективным с точки зрения подготовки научно-педагогических кадров, поскольку позволяет готовить специалистов в рамках реальной исследовательской деятельности научной школы».</w:t>
      </w:r>
    </w:p>
    <w:p>
      <w:pPr>
        <w:pStyle w:val="Normal"/>
        <w:rPr>
          <w:sz w:val="22"/>
        </w:rPr>
      </w:pPr>
      <w:r>
        <w:rPr>
          <w:sz w:val="22"/>
        </w:rPr>
        <w:t>Согласно утвержденной Концепции духовного образования, Академии как научно-богословские центры должны реализовывать свою деятельность в двух направлениях – исследовательско-теоретическом и научно-практическом. Однако Председатель Учебного комитета отметил, что поставленная задача является весьма сложной, поскольку сегодня Академии по преимуществу являют собой именно учебные заведения, а научно-исследовательская работа профессорско-преподавательского состава не оплачивается. В связи с этим представляется целесообразным создание Фонда научных исследований Учебного комитета, который выделял бы на конкурсной основе гранты для осуществления различных видов научной деятельности.</w:t>
      </w:r>
    </w:p>
    <w:p>
      <w:pPr>
        <w:pStyle w:val="Normal"/>
        <w:rPr>
          <w:sz w:val="22"/>
        </w:rPr>
      </w:pPr>
      <w:r>
        <w:rPr>
          <w:sz w:val="22"/>
        </w:rPr>
        <w:t>Председатель Учебного комитета подчеркнул, что в случае успешной реализации Концепции высшего Духовного образования Русской Православной Церкви система духовного образования «сможет стать по настоящему действенной и эффективной, сочетающей в себе укорененность в богатейшем духовном Предании Церкви с нацеленностью на подготовку добрых пастырей Церкви Христовой, способных самоотверженно и мудро нести Православное Свидетельство современному миру».</w:t>
      </w:r>
    </w:p>
    <w:p>
      <w:pPr>
        <w:pStyle w:val="Normal"/>
        <w:rPr/>
      </w:pPr>
      <w:r>
        <w:rPr>
          <w:sz w:val="22"/>
        </w:rPr>
        <w:t>Следующий докладчик, председатель Учебного Комитета Украинской Православной Церкви епископ Бориспольский Антоний</w:t>
      </w:r>
      <w:r>
        <w:rPr>
          <w:sz w:val="22"/>
          <w:lang w:val="en-US"/>
        </w:rPr>
        <w:t>,</w:t>
      </w:r>
      <w:r>
        <w:rPr>
          <w:sz w:val="22"/>
        </w:rPr>
        <w:t xml:space="preserve"> отметил, что в духовных учебных заведениях Украинской Православной Церкви также происходит реформа духовного образования. В настоящее время система духовного образования Украинской Православной Церкви включает в себя 1 Духовную Академию, 7 Семинарий, 10 Духовных училищ и 2 богословских института. В настоящее время обучение на дневных отделениях проходят свыше 1560 и 2409 человек обучаются заочно.</w:t>
      </w:r>
    </w:p>
    <w:p>
      <w:pPr>
        <w:pStyle w:val="Normal"/>
        <w:rPr>
          <w:sz w:val="22"/>
        </w:rPr>
      </w:pPr>
      <w:r>
        <w:rPr>
          <w:sz w:val="22"/>
        </w:rPr>
        <w:t>Епископ Антоний отметил проблему отсутствия законодательно оформленных отношений между светской и духовной системой образования на Украине. «Законодательная база украинского государства, – подчеркнул епископ Антоний, – до сих пор страдает от многих рудиментов, унаследованных еще от атеистического прошлого. Одной из главных проблем является отсутствие у Церкви статуса юридического лица». С сожалением было отмечено отсутствие в законодательстве юридического механизма для интеграции духовных и светских образовательных систем.</w:t>
      </w:r>
    </w:p>
    <w:p>
      <w:pPr>
        <w:pStyle w:val="Normal"/>
        <w:rPr>
          <w:sz w:val="22"/>
        </w:rPr>
      </w:pPr>
      <w:r>
        <w:rPr>
          <w:sz w:val="22"/>
        </w:rPr>
        <w:t>Проблема вовлечения в активную церковную жизнь христиан, которые не могут принять священный сан, считает епископ Антоний, может быть решена через передачу части образовательных функций теологическим факультетам при светских вузах и богословским вузам, работающим по стандарту «теология».</w:t>
      </w:r>
    </w:p>
    <w:p>
      <w:pPr>
        <w:pStyle w:val="Normal"/>
        <w:rPr>
          <w:sz w:val="22"/>
        </w:rPr>
      </w:pPr>
      <w:r>
        <w:rPr>
          <w:sz w:val="22"/>
        </w:rPr>
        <w:t>Особое внимание епископ Антоний обратил на необходимость четкого разграничения «понятий образования теологического и классического богословского, осуществляемого традиционными высшими духовными школами Православной Церкви», поскольку цели образования на теологических факультетах и в духовных учебных заведениях отличаются.</w:t>
      </w:r>
    </w:p>
    <w:p>
      <w:pPr>
        <w:pStyle w:val="Normal"/>
        <w:rPr>
          <w:sz w:val="22"/>
        </w:rPr>
      </w:pPr>
      <w:r>
        <w:rPr>
          <w:sz w:val="22"/>
        </w:rPr>
        <w:t>В ходе дискуссии протоиерей Владимир Воробьев обратил внимание, что без активного участия Украинской Церкви в разработке образовательного стандарта «Теология» перед Церковью будет закрыта возможность государственного признания. В свою очередь епископ Антоний с сожалением отметил, что украинские государственные структуры не консультировались с Учебным комитетом Украинской Православной Церкви при создании стандарта «Теология».</w:t>
      </w:r>
    </w:p>
    <w:p>
      <w:pPr>
        <w:pStyle w:val="Normal"/>
        <w:rPr>
          <w:sz w:val="22"/>
        </w:rPr>
      </w:pPr>
      <w:r>
        <w:rPr>
          <w:sz w:val="22"/>
        </w:rPr>
        <w:t>В сообщении ректора Санкт-Петербургской духовной академии и семинарии архиепископа Тихвинского Константина было отмечено, что в настоящее время в духовной школе обучается 560 студентов, а профессорско-преподавательская корпорация состоит из 92 человек. В межсоборный период Санкт-Петербургская духовная академия активно участвовала в проведении реформы духовного образования: состоялся первый выпуск реформированной академии, были повышены требования, предъявляемые к кандидатским диссертациям. Архиепископ Константин обратил внимание, что «за последние несколько лет в связи с введением практики предзащит кандидатских диссертаций и привлечением внешних рецензентов уровень диссертационных работ значительно повысился, некоторые из них по своему уровню превосходят даже прежние магистерские диссертации, защищавшиеся когда-то в еще не реформированной Академии».</w:t>
      </w:r>
    </w:p>
    <w:p>
      <w:pPr>
        <w:pStyle w:val="Normal"/>
        <w:rPr>
          <w:sz w:val="22"/>
        </w:rPr>
      </w:pPr>
      <w:r>
        <w:rPr>
          <w:sz w:val="22"/>
        </w:rPr>
        <w:t>Ректор СПбДА рассказал о создании Межвузовской Ассоциации духовно-нравственного воспитания «Покров», в рамках деятельности которой был проведен ряд ежегодных научно-практических семинаров и конференций.</w:t>
      </w:r>
    </w:p>
    <w:p>
      <w:pPr>
        <w:pStyle w:val="Normal"/>
        <w:rPr>
          <w:sz w:val="22"/>
        </w:rPr>
      </w:pPr>
      <w:r>
        <w:rPr>
          <w:sz w:val="22"/>
        </w:rPr>
        <w:t>В ходе дискуссии архиепископ Полтавский Филипп обратил внимание, что в западных областях Украины уже на протяжении нескольких лет преподается в общеобразовательных школах курс «Христианской этики», однако для преподавания привлекаются представители Украинской Греко-Католической Церкви.</w:t>
      </w:r>
    </w:p>
    <w:p>
      <w:pPr>
        <w:pStyle w:val="Normal"/>
        <w:rPr>
          <w:sz w:val="22"/>
        </w:rPr>
      </w:pPr>
      <w:r>
        <w:rPr>
          <w:sz w:val="22"/>
        </w:rPr>
        <w:t>Архиепископ Криворожский и Никопольский Ефрем для повышения уровня семинарского образования предложил поступать абитуриентам сначала в светский ВУЗ, по окончании которого принимать в семинарию. Данное предложение вызвало дискуссию, в ходе которой участники Собора согласились с тем, что необходимо повышать статус духовного образования и добиваться государственной аккредитации Семинарий. Архиепископ Тобольский Димитрий поделился опытом Тобольской духовной семинарии, где после окончания 3-го курса Семинарии формируется группа из числа студентов для параллельного обучения в светском высшем учебном заведении.</w:t>
      </w:r>
    </w:p>
    <w:p>
      <w:pPr>
        <w:pStyle w:val="Normal"/>
        <w:rPr>
          <w:sz w:val="22"/>
        </w:rPr>
      </w:pPr>
      <w:r>
        <w:rPr>
          <w:sz w:val="22"/>
        </w:rPr>
        <w:t>В докладе председателя Отдела религиозного образования и катехизации РПЦ архимандрита Иоанна (Экономцева) прозвучала обеспокоенность в связи с отсутствием лицензий на ведение образовательной деятельности у ряда церковно-приходских школ и православных гимназий. «Необходимо срочно начать процесс лицензирования православных средних общеобразовательных учебных заведений», – подчеркнул архимандрит Иоанн.</w:t>
      </w:r>
    </w:p>
    <w:p>
      <w:pPr>
        <w:pStyle w:val="Normal"/>
        <w:rPr>
          <w:sz w:val="22"/>
        </w:rPr>
      </w:pPr>
      <w:r>
        <w:rPr>
          <w:sz w:val="22"/>
        </w:rPr>
        <w:t>В связи с вопросом преподавания курса «Основ православной культуры» председатель Отдела отметил, что в настоящее время преподавание данного курса активно ведется в 56 епархиях РПЦ. В ряде епархий преподавание ОПК осуществляется путем интеграции в предметы гуманитарного направления, либо в рамках этнокультурных образовательных программ. Наиболее успешно включение «Православной культуры» в региональный компонент проходит в Центральном и Южном федеральных округах. Архимандрит Иоанн обратил внимание, что согласно решению Министерства образования и науки в 2009-2010 учебном году планируется ликвидировать региональный компонент образования; поэтому необходимо изыскать возможности сохранить в новом школьном общефедеральном стандарте образования блок предметов «Духовно-нравственная культура».</w:t>
      </w:r>
    </w:p>
    <w:p>
      <w:pPr>
        <w:pStyle w:val="Normal"/>
        <w:rPr>
          <w:sz w:val="22"/>
        </w:rPr>
      </w:pPr>
      <w:r>
        <w:rPr>
          <w:sz w:val="22"/>
        </w:rPr>
        <w:t>В сфере высшего религиозного образования на сегодняшний день числится 10 православных университетов и институтов, а также 9 религиоведческих факультетов в государственных вузах, 6 отделений и 6 центров дистанционного обучения.</w:t>
      </w:r>
    </w:p>
    <w:p>
      <w:pPr>
        <w:pStyle w:val="Normal"/>
        <w:rPr>
          <w:sz w:val="22"/>
        </w:rPr>
      </w:pPr>
      <w:r>
        <w:rPr>
          <w:sz w:val="22"/>
        </w:rPr>
        <w:t>Особое внимание в докладе архимандрит Иоанн уделил ежегодному церковно-общественному форуму «Международные Рождественские образовательные чтения». «Свидетельством все возрастающего интереса к Чтениям со стороны общества служит то, что в Чтениях 2008 г. приняло участие 12500 человек, представлявших почти все епархии РПЦ», – отметил архимандрит Иоанн. С 2006 г. образовательные чтения стали проводиться и в федеральных округах России.</w:t>
      </w:r>
    </w:p>
    <w:p>
      <w:pPr>
        <w:pStyle w:val="Normal"/>
        <w:rPr>
          <w:sz w:val="22"/>
        </w:rPr>
      </w:pPr>
      <w:r>
        <w:rPr>
          <w:sz w:val="22"/>
        </w:rPr>
        <w:t>С целью координации и интеграции религиозной образовательной деятельности архимандрит Иоанн предложил создать «Союз православных школ» при Отделе религиозного образования и катехизации, в деятельности которого могли бы принять участие все православные общеобразовательные школы. Другое предложение было связано с создание центров подготовки и переподготовки преподавателей Основ православной культуры на базе лучших православных школ.</w:t>
      </w:r>
    </w:p>
    <w:p>
      <w:pPr>
        <w:pStyle w:val="Normal"/>
        <w:rPr>
          <w:sz w:val="22"/>
        </w:rPr>
      </w:pPr>
      <w:r>
        <w:rPr>
          <w:sz w:val="22"/>
        </w:rPr>
        <w:t>Ректор ПСТГУ протоиерей Владимир Воробьев обратил внимание собрания на то, что на развитие исламского образования в 2007 г. было выделено из госбюджета 800 миллионов рублей. Рабочей группой было предложено Архиерейскому собору изучить опыт финансирования исламского и иудейского образования со стороны государственного бюджета и обратиться к органам государственной власти по вопросу финансирования религиозного и духовного образования.</w:t>
      </w:r>
    </w:p>
    <w:p>
      <w:pPr>
        <w:pStyle w:val="Normal"/>
        <w:rPr>
          <w:sz w:val="22"/>
        </w:rPr>
      </w:pPr>
      <w:r>
        <w:rPr>
          <w:sz w:val="22"/>
        </w:rPr>
        <w:t>Члены группы одобрили работу Учебного комитета при Священном Синоде за 2004-2008 года. Большое значение имела проведенная в межсоборный период работа Комиссии по подготовке концепции духовного образования и анализу реформ, проводимых в духовных школах. Таким образом, были подведены итоги реформы духовного образования, проведенной в период с 1998 по 2006 год. Члены группы полностью согласились с оценкой реформы, данной Святейшим Патриархом в его докладе: «Итоги реформы следует оценить как положительные».</w:t>
      </w:r>
    </w:p>
    <w:p>
      <w:pPr>
        <w:pStyle w:val="Normal"/>
        <w:rPr>
          <w:sz w:val="22"/>
        </w:rPr>
      </w:pPr>
      <w:r>
        <w:rPr>
          <w:sz w:val="22"/>
        </w:rPr>
        <w:t>Члены Архиерейского Собора акцентировали внимание на том, что следует активно вести работу по превращению духовных академий в центры научно-богословских исследований. Это не только бы способствовавало росту богословской науки, но обеспечило бы серьезную базу для принятия решений по вопросам церковной жизни. Для реализации поставленной задачи было предложено создать Фонд научных исследований при Учебном комитете.</w:t>
      </w:r>
    </w:p>
    <w:p>
      <w:pPr>
        <w:pStyle w:val="Normal"/>
        <w:rPr>
          <w:sz w:val="22"/>
        </w:rPr>
      </w:pPr>
      <w:r>
        <w:rPr>
          <w:sz w:val="22"/>
        </w:rPr>
        <w:t>Докладчики обратили внимание на то, что сегодня в обществе одновременно создается система богословского образования на стыке духовного и светского образования. С одной стороны, появляются православные высшие учебные заведения, получающие государственную аккредитацию. С другой стороны в рамках светских ВУЗов открываются теологические факультеты. Члены группы высказались за дальнейшее развитие разнообразных форм высшего образования, подчеркнув, что необходимо четко определить место богословских факультетов государственных учебных заведений в системе религиозного образования Русской Православной Церкви.</w:t>
      </w:r>
    </w:p>
    <w:p>
      <w:pPr>
        <w:pStyle w:val="Normal"/>
        <w:rPr>
          <w:sz w:val="22"/>
        </w:rPr>
      </w:pPr>
      <w:r>
        <w:rPr>
          <w:sz w:val="22"/>
        </w:rPr>
        <w:t>В ходе заседания группы Архиерейского Соборы были также предложен ряд мер по совершенствованию системы духовного и религиозного образования Русской Православной Церкви, среди которых, в частности, создание православных образовательных округов, проведение дней «открытых дверей» в духовных семинариях и академиях, учреждение совета ректоров духовных школ и Союза православных школ при Отделе религиозного образования и катехизации.</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Архиерейский Собор РПЦ принял Положения о церковном суде</w:t>
      </w:r>
    </w:p>
    <w:p>
      <w:pPr>
        <w:pStyle w:val="Normal"/>
        <w:rPr>
          <w:sz w:val="22"/>
        </w:rPr>
      </w:pPr>
      <w:r>
        <w:rPr>
          <w:sz w:val="22"/>
        </w:rPr>
        <w:t>На третьем заседании Архиерейского Собора Русской Православной Церкви 26 июня 2008 года управляющий делами Московской Патриархии митрополит Калужский и Боровский Климент представил членам Собора проект Положения о церковном судопроизводстве.</w:t>
      </w:r>
    </w:p>
    <w:p>
      <w:pPr>
        <w:pStyle w:val="Normal"/>
        <w:rPr>
          <w:sz w:val="22"/>
        </w:rPr>
      </w:pPr>
      <w:r>
        <w:rPr>
          <w:sz w:val="22"/>
        </w:rPr>
        <w:t>Положение было разработано в результате длительной и обстоятельной работы во исполнение поручения данного Священному Синоду Юбилейным Архиерейским Собором 2000 года, поскольку принятый последним Собором Устав Русской Православной Церкви предусматривал создание церковно-судебной системы в трех инстанциях. При окончательной подготовке проекта были, в частности, учтены отзывы, присланные более чем 80 епархиальными архиереями.</w:t>
      </w:r>
    </w:p>
    <w:p>
      <w:pPr>
        <w:pStyle w:val="Normal"/>
        <w:rPr>
          <w:sz w:val="22"/>
        </w:rPr>
      </w:pPr>
      <w:r>
        <w:rPr>
          <w:sz w:val="22"/>
        </w:rPr>
        <w:t>Проект включает шесть разделов, устанавливающих основные начала церковного судоустройства и судопроизводства, виды и порядок сбора судебных доказательств, порядок формирования и компетенцию церковных судов, порядок церковного судопроизводства.</w:t>
      </w:r>
    </w:p>
    <w:p>
      <w:pPr>
        <w:pStyle w:val="Normal"/>
        <w:rPr>
          <w:sz w:val="22"/>
        </w:rPr>
      </w:pPr>
      <w:r>
        <w:rPr>
          <w:sz w:val="22"/>
        </w:rPr>
        <w:t>Согласно проекту судебная система Русской Православной Церкви будет включать епархиальные суды, Общецерковный суд и Суд Архиерейского Собора, а также высшие церковно-судебные инстанции Русской Православной Церкви Заграницей и Самоуправляемых Церквей.</w:t>
      </w:r>
    </w:p>
    <w:p>
      <w:pPr>
        <w:pStyle w:val="Normal"/>
        <w:rPr>
          <w:sz w:val="22"/>
        </w:rPr>
      </w:pPr>
      <w:r>
        <w:rPr>
          <w:sz w:val="22"/>
        </w:rPr>
        <w:t>Ведению епархиальных судов, функции которых в исключительных случаях по благословению Патриарха Московского и всея Руси могут возлагаться на епархиальные советы, подлежат дела в отношении клириков, монашествующих и мирян из разряда церковно-должностных лиц епархий, приходов, епархиальных монастырей и подворий.</w:t>
      </w:r>
    </w:p>
    <w:p>
      <w:pPr>
        <w:pStyle w:val="Normal"/>
        <w:rPr>
          <w:sz w:val="22"/>
        </w:rPr>
      </w:pPr>
      <w:r>
        <w:rPr>
          <w:sz w:val="22"/>
        </w:rPr>
        <w:t>Общецерковный суд является судом первой инстанции по делам в отношении архиереев, а также руководителей Синодальных и иных общецерковных учреждений. В качестве суда второй инстанции Общецерковный суд будет рассматривать апелляционные жалобы на решения епархиальных судов, а также на решения высших церковно-судебных инстанций Русской Православной Церкви Заграницей или Самоуправляемых Церквей. Общецерковный суд также вправе пересмотреть в порядке надзора решения епархиальных судов, вступившие в законную силу.Архиерейский Собор является апелляционной инстанцией по решениям Общецерковного суда.</w:t>
      </w:r>
    </w:p>
    <w:p>
      <w:pPr>
        <w:pStyle w:val="Normal"/>
        <w:rPr>
          <w:sz w:val="22"/>
        </w:rPr>
      </w:pPr>
      <w:r>
        <w:rPr>
          <w:sz w:val="22"/>
        </w:rPr>
        <w:t>Перечень церковных правонарушений, подлежащих рассмотрению церковными судами, будет рассмотрен и утвержден Священным Синодом. Этот перечень включает пять категорий дел, а именно дела по церковным правонарушениям против веры; против ближнего и христианской нравственности; против правил о монашестве; против иерархического порядка и, соответственно, против пастырской службы.</w:t>
      </w:r>
    </w:p>
    <w:p>
      <w:pPr>
        <w:pStyle w:val="Normal"/>
        <w:rPr>
          <w:sz w:val="22"/>
        </w:rPr>
      </w:pPr>
      <w:r>
        <w:rPr>
          <w:sz w:val="22"/>
        </w:rPr>
        <w:t>Проектом предусмотрен делегированный характер судебных полномочий церковных судов. Полнота судебной власти в Русской Православной Церкви принадлежит епископату Русской Церкви в его совокупности, – то есть Архиерейскому Собору. В период между Соборами эта власть осуществляется Священным Синодом во главе с Патриархом Московским и всея Руси. Из полномочий Священного Синода проистекает осуществляемая Общецерковным судом судебная власть. В епархии носителем полноты судебной власти, согласно православной экклезиологии, является епископ. Согласно принятому положению, епархиальные архиереи самостоятельно принимают решения по судебным делам, не требующим исследования. Если же дело требует исследования, епископ передает его в епархиальный суд, судебная власть которого проистекает из канонической власти архиерея.</w:t>
      </w:r>
    </w:p>
    <w:p>
      <w:pPr>
        <w:pStyle w:val="Normal"/>
        <w:rPr>
          <w:sz w:val="22"/>
        </w:rPr>
      </w:pPr>
      <w:r>
        <w:rPr>
          <w:sz w:val="22"/>
        </w:rPr>
        <w:t>В силу делегативного характера церковного судопроизводства, решения епархиальных судов вступают в силу после их утверждения епархиальным архиереем, а решения Общецерковного суда – после утверждения Священным Синодом или Патриархом Московским и всея Руси.</w:t>
      </w:r>
    </w:p>
    <w:p>
      <w:pPr>
        <w:pStyle w:val="Normal"/>
        <w:rPr>
          <w:sz w:val="22"/>
        </w:rPr>
      </w:pPr>
      <w:r>
        <w:rPr>
          <w:sz w:val="22"/>
        </w:rPr>
        <w:t>Важным аспектом принятого Положения является предусмотренная им система апелляций на решения суда. По ходатайству сторон епархиальный архиерей может направить дело в епархиальный суд на повторное рассмотрение. Решения епархиальных судов, содержащие резолюцию епархиального архиерея, могут быть обжалованы сторонами в Общецерковный суд при надлежаще мотивированном несогласии стороны с повторным решением епархиального суда, принятым по ходатайству стороны о пересмотре дела, а также при несоблюдении епархиальным судом установленного Положением порядка церковного судопроизводства. Апелляции на решения Общецерковного суда рассматриваются Архиерейским собором.</w:t>
      </w:r>
    </w:p>
    <w:p>
      <w:pPr>
        <w:pStyle w:val="Normal"/>
        <w:rPr>
          <w:sz w:val="22"/>
        </w:rPr>
      </w:pPr>
      <w:r>
        <w:rPr>
          <w:sz w:val="22"/>
        </w:rPr>
        <w:t>В своем докладе митрополит Климент также указал на то, что Священным Синодом будут утверждены формы судебных документов.</w:t>
      </w:r>
    </w:p>
    <w:p>
      <w:pPr>
        <w:pStyle w:val="Normal"/>
        <w:rPr>
          <w:sz w:val="22"/>
        </w:rPr>
      </w:pPr>
      <w:r>
        <w:rPr>
          <w:sz w:val="22"/>
        </w:rPr>
        <w:t>Кроме того, в связи с тем, что нормы Положения о церковном суде дополняют и конкретизируют отдельные положения Устава Русской Православной Церкви, принятого Юбилейным Архиерейским Собором в 2000 г., в Устав было предложено внести соответствующие изменения в Устав.</w:t>
      </w:r>
    </w:p>
    <w:p>
      <w:pPr>
        <w:pStyle w:val="Normal"/>
        <w:rPr>
          <w:sz w:val="22"/>
        </w:rPr>
      </w:pPr>
      <w:r>
        <w:rPr>
          <w:sz w:val="22"/>
        </w:rPr>
        <w:t>По обсуждении представленного проекта Архиерейский Собор утвердил Положение о церковном суде Русской Православной Церкви, предложенные изменения в Уставе Русской Православной Церкви и, по представлению Президиума Собора, избрал в состав Общецерковного собора сроком на четыре года: митрополита Екатеринодарского и Кубанского Исидора (председатель); митрополита Черновицкого и Буковинского Онуфрия (заместитель председателя); архиепископа Владимирского и Суздальского Евлогия; архиепископа Полоцкого и Глубокского Феодосия; епископа Дмитровского Александра (секретарь).</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Архиерейский Собор РПЦ утвердил православную концепцию прав человека</w:t>
      </w:r>
    </w:p>
    <w:p>
      <w:pPr>
        <w:pStyle w:val="Normal"/>
        <w:rPr>
          <w:sz w:val="22"/>
        </w:rPr>
      </w:pPr>
      <w:r>
        <w:rPr>
          <w:sz w:val="22"/>
        </w:rPr>
        <w:t>В этом документе раскрываются основные положения христианского учения о человеке и дается оценка теории прав человека и ее осуществлению в жизни. В "Основах" также дано понятие достойного и недостойного образа жизни, и утверждается, что "между достоинством человека и нравственностью существует прямая связь".</w:t>
      </w:r>
    </w:p>
    <w:p>
      <w:pPr>
        <w:pStyle w:val="Normal"/>
        <w:rPr>
          <w:sz w:val="22"/>
        </w:rPr>
      </w:pPr>
      <w:r>
        <w:rPr>
          <w:sz w:val="22"/>
        </w:rPr>
        <w:t>"Более того, признание достоинства личности означает утверждение ее нравственной ответственности... Признавая ценность свободы выбора, Церковь утверждает, что таковая неизбежно исчезает, когда выбор делается в пользу зла. Зло и свобода несовместимы", – сказано в "Основах".</w:t>
      </w:r>
    </w:p>
    <w:p>
      <w:pPr>
        <w:pStyle w:val="Normal"/>
        <w:rPr>
          <w:sz w:val="22"/>
        </w:rPr>
      </w:pPr>
      <w:r>
        <w:rPr>
          <w:sz w:val="22"/>
        </w:rPr>
        <w:t>В документе указано на "слабость института прав человека", которая, по мнению авторов "Основ", заключается в том, что, защищая свободу выбора, этот институт "все менее и менее учитывает нравственное измерение жизни и свободу от греха".</w:t>
      </w:r>
    </w:p>
    <w:p>
      <w:pPr>
        <w:pStyle w:val="Normal"/>
        <w:rPr>
          <w:sz w:val="22"/>
        </w:rPr>
      </w:pPr>
      <w:r>
        <w:rPr>
          <w:sz w:val="22"/>
        </w:rPr>
        <w:t>"Церковь усматривает огромную опасность в законодательной и общественной поддержке различных пороков – например, половой распущенности и извращений, культа наживы и насилия. Равно недопустимо возведение в норму безнравственных и антигуманных действий по отношению к человеку, таких как аборт, эвтаназия, использование человеческих эмбрионов в медицине, эксперименты, меняющие природу человека, и тому подобного", – сказано в документе.</w:t>
      </w:r>
    </w:p>
    <w:p>
      <w:pPr>
        <w:pStyle w:val="Normal"/>
        <w:rPr>
          <w:sz w:val="22"/>
        </w:rPr>
      </w:pPr>
      <w:r>
        <w:rPr>
          <w:sz w:val="22"/>
        </w:rPr>
        <w:t>Ранее Патриарх Московский и всея Руси Алексий II, выступая на Соборе, выразил обеспокоенность тем, что в деятельности многих международных организаций, занимающихся правами человека, по его словам, все более очевидны попытки "отделить их от нравственных ограничений", сделать права человека "стимулом эгоизма и гордыни".</w:t>
      </w:r>
    </w:p>
    <w:p>
      <w:pPr>
        <w:pStyle w:val="Normal"/>
        <w:rPr>
          <w:sz w:val="22"/>
        </w:rPr>
      </w:pPr>
      <w:r>
        <w:rPr>
          <w:sz w:val="22"/>
        </w:rPr>
        <w:t>"Мы свидетельствуем: такая свобода есть рабство греху, разрушительное для личности и общества", – заявил Предстоятель Русской Церкви.</w:t>
      </w:r>
    </w:p>
    <w:p>
      <w:pPr>
        <w:pStyle w:val="Normal"/>
        <w:rPr>
          <w:sz w:val="22"/>
        </w:rPr>
      </w:pPr>
      <w:r>
        <w:rPr>
          <w:sz w:val="22"/>
        </w:rPr>
        <w:t>В то же время он подчеркнул, что "уважение прав человека отражает ценность человеческой личности, призвано обеспечить свободу, неприкосновенность и развитие каждого индивид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рхиерейский Собор РПЦ причислил к лику святых новых подвижников благочестия</w:t>
      </w:r>
    </w:p>
    <w:p>
      <w:pPr>
        <w:pStyle w:val="Normal"/>
        <w:rPr>
          <w:sz w:val="22"/>
        </w:rPr>
      </w:pPr>
      <w:r>
        <w:rPr>
          <w:sz w:val="22"/>
        </w:rPr>
        <w:t>Архиерейский Собор прославил в лике общецерковных святых святителя Воронежского Антония (Смирницкого), святителя Шанхайского и Сан-Францисского Иоанна (Максимовича), преподобных жен игумению Иулианию и монахиню Евпраксию Московских.</w:t>
      </w:r>
    </w:p>
    <w:p>
      <w:pPr>
        <w:pStyle w:val="Normal"/>
        <w:rPr>
          <w:sz w:val="22"/>
        </w:rPr>
      </w:pPr>
      <w:r>
        <w:rPr>
          <w:sz w:val="22"/>
        </w:rPr>
        <w:t>В «Определении Архиерейского Собора Русской Православной Церкви по докладу председателя Синодальной комиссии по канонизации святых митрополита Крутицкого и Коломенского Ювеналия» содержится следующее решение:</w:t>
      </w:r>
    </w:p>
    <w:p>
      <w:pPr>
        <w:pStyle w:val="Normal"/>
        <w:rPr>
          <w:sz w:val="22"/>
        </w:rPr>
      </w:pPr>
      <w:r>
        <w:rPr>
          <w:sz w:val="22"/>
        </w:rPr>
        <w:t>«Прославить в лике общецерковных святых и включить в Месяцеслов Русской Православной Церкви имена:</w:t>
      </w:r>
    </w:p>
    <w:p>
      <w:pPr>
        <w:pStyle w:val="Normal"/>
        <w:rPr>
          <w:sz w:val="22"/>
        </w:rPr>
      </w:pPr>
      <w:r>
        <w:rPr>
          <w:sz w:val="22"/>
        </w:rPr>
        <w:t>святителя Воронежского Антония (Смирницкого; 1773-1846), установив днем его памяти 20 декабря (2 января);</w:t>
      </w:r>
    </w:p>
    <w:p>
      <w:pPr>
        <w:pStyle w:val="Normal"/>
        <w:rPr>
          <w:sz w:val="22"/>
        </w:rPr>
      </w:pPr>
      <w:r>
        <w:rPr>
          <w:sz w:val="22"/>
        </w:rPr>
        <w:t>святителя Шанхайского и Сан-Францисского Иоанна (Максимовича; 1896-1966), установив днем его памяти 19 июня (2 июля);</w:t>
      </w:r>
    </w:p>
    <w:p>
      <w:pPr>
        <w:pStyle w:val="Normal"/>
        <w:rPr>
          <w:sz w:val="22"/>
        </w:rPr>
      </w:pPr>
      <w:r>
        <w:rPr>
          <w:sz w:val="22"/>
        </w:rPr>
        <w:t>преподобных жен игумении Иулиании (1300-1393) и монахини Евпраксии (1302-1394) Московских, установив днем их памяти 3 (16) мая».</w:t>
      </w:r>
    </w:p>
    <w:p>
      <w:pPr>
        <w:pStyle w:val="Normal"/>
        <w:rPr>
          <w:sz w:val="22"/>
        </w:rPr>
      </w:pPr>
      <w:r>
        <w:rPr>
          <w:sz w:val="22"/>
        </w:rPr>
        <w:t>Имена новых святых будут сообщены Предстоятелям братских Поместных Православных Церквей для включения их в святцы. Священному Синоду поручено в межсоборный период рассмотреть и принять решение по вопросу, связанному с прославлением святых Русской Православной Церковью Заграницей, канонизированных в период разделения.</w:t>
      </w:r>
    </w:p>
    <w:p>
      <w:pPr>
        <w:pStyle w:val="Normal"/>
        <w:rPr>
          <w:sz w:val="22"/>
        </w:rPr>
      </w:pPr>
      <w:r>
        <w:rPr>
          <w:sz w:val="22"/>
        </w:rPr>
        <w:t>Учебному комитету Архиерейский Собор поручил включить в образовательный процесс в духовных школах изучение жизненного пути и богословского наследия новомучеников и исповедников Российских ХХ века.</w:t>
      </w:r>
    </w:p>
    <w:p>
      <w:pPr>
        <w:pStyle w:val="Normal"/>
        <w:rPr>
          <w:sz w:val="22"/>
        </w:rPr>
      </w:pPr>
      <w:r>
        <w:rPr>
          <w:sz w:val="22"/>
        </w:rPr>
        <w:t>Служба коммуникации ОВЦС МП</w:t>
      </w:r>
    </w:p>
    <w:p>
      <w:pPr>
        <w:pStyle w:val="Normal"/>
        <w:rPr>
          <w:sz w:val="22"/>
        </w:rPr>
      </w:pPr>
      <w:r>
        <w:rPr>
          <w:sz w:val="22"/>
        </w:rPr>
      </w:r>
    </w:p>
    <w:p>
      <w:pPr>
        <w:pStyle w:val="Normal"/>
        <w:rPr>
          <w:b/>
          <w:b/>
          <w:caps/>
          <w:sz w:val="22"/>
        </w:rPr>
      </w:pPr>
      <w:r>
        <w:rPr>
          <w:b/>
          <w:caps/>
          <w:sz w:val="22"/>
        </w:rPr>
        <w:t>Определения Архиерейского Собора РПЦ</w:t>
      </w:r>
    </w:p>
    <w:p>
      <w:pPr>
        <w:pStyle w:val="Normal"/>
        <w:rPr>
          <w:b/>
          <w:b/>
          <w:caps/>
          <w:sz w:val="22"/>
        </w:rPr>
      </w:pPr>
      <w:r>
        <w:rPr>
          <w:b/>
          <w:caps/>
          <w:sz w:val="22"/>
        </w:rPr>
      </w:r>
    </w:p>
    <w:p>
      <w:pPr>
        <w:pStyle w:val="Normal"/>
        <w:rPr>
          <w:b/>
          <w:b/>
          <w:sz w:val="22"/>
        </w:rPr>
      </w:pPr>
      <w:r>
        <w:rPr>
          <w:b/>
          <w:sz w:val="22"/>
        </w:rPr>
        <w:t>«О единстве Церкви»</w:t>
      </w:r>
    </w:p>
    <w:p>
      <w:pPr>
        <w:pStyle w:val="Normal"/>
        <w:rPr>
          <w:sz w:val="22"/>
        </w:rPr>
      </w:pPr>
      <w:r>
        <w:rPr>
          <w:sz w:val="22"/>
        </w:rPr>
        <w:t>Единство – одно из сущностных свойств Церкви. По учению святого апостола Павла, Церковь есть тело Христово, членом которого является каждый христианин: «Вы – тело Христово, а порознь – члены» (1 Кор. 12, 27). Члены единого Христова тела скреплены единой верой и Крещением (Еф. 4, 5), соединены друг с другом любовью по образу взаимной любви Трех Лиц Божественной и Живоначальной Троицы.</w:t>
      </w:r>
    </w:p>
    <w:p>
      <w:pPr>
        <w:pStyle w:val="Normal"/>
        <w:rPr>
          <w:sz w:val="22"/>
        </w:rPr>
      </w:pPr>
      <w:r>
        <w:rPr>
          <w:sz w:val="22"/>
        </w:rPr>
        <w:t>Православное исповедание веры во Святую Троицу требует от каждого христианина подвижнических усилий, направленных на сохранение драгоценного дара единства, простирающегося поверх всевозможных границ, политических разделений, всех вообще человеческих различий.</w:t>
      </w:r>
    </w:p>
    <w:p>
      <w:pPr>
        <w:pStyle w:val="Normal"/>
        <w:rPr>
          <w:sz w:val="22"/>
        </w:rPr>
      </w:pPr>
      <w:r>
        <w:rPr>
          <w:sz w:val="22"/>
        </w:rPr>
        <w:t>«Таинство единства» и «союз неразрывного согласия», о которых говорит священномученик Киприан Карфагенский, должны быть бережно хранимы. С утратой единства Церкви утрачивается и истинная вера. «Можно ли думать тому, кто не придерживается этого единства Церкви, что он хранит веру? – вопрошает священномученик. – Можно ли надеяться тому, кто противится и поступает наперекор Церкви, что он находится в Церкви?» (Книга о единстве Церкви).</w:t>
      </w:r>
    </w:p>
    <w:p>
      <w:pPr>
        <w:pStyle w:val="Normal"/>
        <w:rPr>
          <w:sz w:val="22"/>
        </w:rPr>
      </w:pPr>
      <w:r>
        <w:rPr>
          <w:sz w:val="22"/>
        </w:rPr>
        <w:t>Церковное единство в мире, полном разделений, подвергается различным угрозам, происходящим от зависти врага спасения человеческих душ. О реальности этих угроз свидетельствует и история Русской Православной Церкви, в особенности на протяжении пережитого ею в ХХ столетии периода тяжких бедствий в жизни народа, когда братоубийственное восстание стало причиной гибели миллионов наших сограждан, а лютость безбожных гонителей привела к кончине за имя Христово великого сонма новомучеников, к убиению Императора-страстотерпца Николая Александровича и всей Царской Семьи.</w:t>
      </w:r>
    </w:p>
    <w:p>
      <w:pPr>
        <w:pStyle w:val="Normal"/>
        <w:rPr>
          <w:sz w:val="22"/>
        </w:rPr>
      </w:pPr>
      <w:r>
        <w:rPr>
          <w:sz w:val="22"/>
        </w:rPr>
        <w:t>В нынешнем году, когда отмечается 90-летие этого скорбного события, печаль наша срастворяется радостью о духовном преодолении пережитого противостояния. Знамением завершения эпохи разделения стало в минувшем году восстановление церковного единства, нарушенного вследствие революции и гражданской войны. Архиерейский Собор благодарит Господа за милость, которая была явлена к нашему народу по молитвам святых Новомучеников и всех святых земли Российской. В праздник Вознесения Господня 4/17 мая 2007 года, когда в Храме Христа Спасителя Святейшим Патриархом Московским и всея Руси Алексием II и Высокопреосвященнейшим митрополитом Восточно-Американским и Нью-Йоркским Лавром был подписан Акт о каноническом общении и впервые после многолетнего разделения совместно совершена Божественная литургия, сбылись молитвы нескольких поколений православных верующих, с надеждой ожидавших сего светлого дня. Свершилось торжество Православия, состоялась победа правды Божией над человеческими грехами и слабостями, над предрассудками и взаимными обвинениями, которых немало накопилось за долгие десятилетия.</w:t>
      </w:r>
    </w:p>
    <w:p>
      <w:pPr>
        <w:pStyle w:val="Normal"/>
        <w:rPr>
          <w:sz w:val="22"/>
        </w:rPr>
      </w:pPr>
      <w:r>
        <w:rPr>
          <w:sz w:val="22"/>
        </w:rPr>
        <w:t>Собор благодарит всех потрудившихся в великом деле воссоединения, всех, кто своей молитвой поддерживал их на пути к достижению цели. С особой благодарностью члены Собора отметили труды почившего в Господе Первоиерарха Русской Зарубежной Церкви Высокопреосвященнейшего митрополита Лавра, пастырская мудрость и мирный молитвенный дух которого приблизили свершившееся воссоединение. Вечная ему память!</w:t>
      </w:r>
    </w:p>
    <w:p>
      <w:pPr>
        <w:pStyle w:val="Normal"/>
        <w:rPr>
          <w:sz w:val="22"/>
        </w:rPr>
      </w:pPr>
      <w:r>
        <w:rPr>
          <w:sz w:val="22"/>
        </w:rPr>
        <w:t>Восстановленное каноническое общение приносит многие добрые плоды в жизни единой Русской Православной Церкви. Развивается повседневное сотрудничество в жизни епархий и приходов, расположенных за границей, совершаются совместные богослужения и паломничества, проводятся конференции. Собор призывает благословение Божие на дальнейшие труды всех делателей русского церковного зарубежья и признает полезным углубление опыта взаимодействия, в частности, посредством проведения региональных совещаний архипастырей и пастырей, несущих свое служение в рассеянии. В ходе таких встреч и совместных молитв предстоит с надлежащей пастырской рассудительностью изыскать пути к преодолению все еще сохраняющихся последствий разделения. Будущий Архиерейский Собор, срок проведения коего совпадает с завершением пятилетнего переходного периода после вступления в силу Акта о каноническом общении, Богу содействующу, обсудит эти пути.</w:t>
      </w:r>
    </w:p>
    <w:p>
      <w:pPr>
        <w:pStyle w:val="Normal"/>
        <w:rPr>
          <w:sz w:val="22"/>
        </w:rPr>
      </w:pPr>
      <w:r>
        <w:rPr>
          <w:sz w:val="22"/>
        </w:rPr>
        <w:t>Обращаясь ко всем, кто по разным причинам не принял обретенное единство, Собор приглашает их в общение любви Христовой, которая «не ищет своего, не раздражается, не мыслит зла, не радуется неправде, а сорадуется истине; все покрывает, всему верит, всего надеется, все переносит» (1 Кор. 13, 5–7).</w:t>
      </w:r>
    </w:p>
    <w:p>
      <w:pPr>
        <w:pStyle w:val="Normal"/>
        <w:rPr>
          <w:sz w:val="22"/>
        </w:rPr>
      </w:pPr>
      <w:r>
        <w:rPr>
          <w:sz w:val="22"/>
        </w:rPr>
        <w:t>Тот же призыв Собор обращает к чадам Русской Церкви, живущим в пределах ее исторических границ, но отделившимся от нее под влиянием различных политических и националистических взглядов, в результате вторжения стихий мира сего в церковную жизнь, которая стройно созидается «на основании апостолов и пророков, имея Самого Иисуса Христа краеугольным камнем» (Еф. 2, 20).</w:t>
      </w:r>
    </w:p>
    <w:p>
      <w:pPr>
        <w:pStyle w:val="Normal"/>
        <w:rPr>
          <w:sz w:val="22"/>
        </w:rPr>
      </w:pPr>
      <w:r>
        <w:rPr>
          <w:sz w:val="22"/>
        </w:rPr>
        <w:t>В год 1020-летия Крещения Руси Собор воздает хвалу Богу нашему, просветившему благодатию познания истины сердце святого равноапостольного князя Владимира, который стал духовным вождем русского народа на пути ко спасению. Днепровская купель крещения явилась общим истоком подвижничества и духовной жизни, государственности и христианской культуры наших народов. Здесь родилась Святая Русь, которая есть Родина для всех нас, наше общее цивилизационное пространство. Его целостность не раз подвергалась тяжким испытаниям. На протяжении веков многие силы пытались разрушить или радикально перекроить это пространство. Но по милости Божией эти попытки не достигли своей цели. И ныне мы решительно заявляем, что единство Святой Руси является величайшим достоянием нашей Церкви и наших народов, сокровищем, которое мы будем хранить, отдавая все свои силы на преодоление искушений, соблазнов и попыток разделения. Лишь при таком условии Русская Православная Церковь сможет и далее вносить свой уникальный и значительный вклад в общеевропейскую и мировую цивилизацию, убедительно свидетельствуя о ценностях православной духовной традиции.</w:t>
      </w:r>
    </w:p>
    <w:p>
      <w:pPr>
        <w:pStyle w:val="Normal"/>
        <w:rPr>
          <w:sz w:val="22"/>
        </w:rPr>
      </w:pPr>
      <w:r>
        <w:rPr>
          <w:sz w:val="22"/>
        </w:rPr>
        <w:t>В память о величайшем событии нашей общей истории – Крещении Руси – Архиерейский Собор постановил в день святого равноапостольного князя Владимира 15/28 июля совершать богослужение по уставу великого праздника, воздавая должную честь крестителю Руси. Собор обращается к государственному руководству России, Украины и Беларуси с предложением включить день святого князя Владимира в число государственных памятных дат, отмечаемых общественными празднованиями, подобно тому, как отмечается в наших государствах День славянской письменности и культуры в праздник святых равноапостольных Кирилла и Мефодия.</w:t>
      </w:r>
    </w:p>
    <w:p>
      <w:pPr>
        <w:pStyle w:val="Normal"/>
        <w:rPr>
          <w:sz w:val="22"/>
        </w:rPr>
      </w:pPr>
      <w:r>
        <w:rPr>
          <w:sz w:val="22"/>
        </w:rPr>
        <w:t>Собор с благодарением Богу свидетельствует, что самоуправляемая Украинская Православная Церковь, наделенная широкими правами автономии, успешно совершает свое спасительное служение, находясь в трудных условиях нападок со стороны раскольнических объединений и поддерживающих их политических сил. Она является подлинной Церковью своего народа, сохраняя в то же время духовное единство со всей Церковью Русской, не мыслящей своего бытия вне связи с древним и священным Киевом, изначальным престолом ее Предстоятелей. Члены Собора выражают свою поддержку мужественному стоянию Блаженнейшего митрополита Киевского и всея Украины Владимира, архипастырей, пастырей, монашествующих и мирян Украинской Православной Церкви на страже канонических устоев церковной жизни.</w:t>
      </w:r>
    </w:p>
    <w:p>
      <w:pPr>
        <w:pStyle w:val="Normal"/>
        <w:rPr>
          <w:sz w:val="22"/>
        </w:rPr>
      </w:pPr>
      <w:r>
        <w:rPr>
          <w:sz w:val="22"/>
        </w:rPr>
        <w:t>Собор признал необходимым возгревать дар общецерковного единства, укрепляя сотрудничество епархий, развивая паломничество и взаимное общение между различными частями исторической Руси. При этом важно в полной мере учитывать присущие им особенности национального и культурного своеобразия, памятуя о том, что уважение к этим особенностям всегда составляло силу нашей Святой Церкви и служило ее росту и единению. А опыт, пережитый во времена гонений и последующего церковного возрождения, научил нас, принимая во внимание политические реальности и интересы различных государств, где Русская Православная Церковь совершает свое служение, в то же время занимать самостоятельную позицию по актуальным вопросам общественной жизни, обусловленную нормами и ценностями церковной традиции, а не сиюминутными политическими задачами.</w:t>
      </w:r>
    </w:p>
    <w:p>
      <w:pPr>
        <w:pStyle w:val="Normal"/>
        <w:rPr>
          <w:sz w:val="22"/>
        </w:rPr>
      </w:pPr>
      <w:r>
        <w:rPr>
          <w:sz w:val="22"/>
        </w:rPr>
        <w:t>Для укрепления церковного единства в многообразии признано полезным осуществлять распространение важнейших документов Русской Православной Церкви, включая Патриаршие послания, на основных языках окормляемых ею народов.</w:t>
      </w:r>
    </w:p>
    <w:p>
      <w:pPr>
        <w:pStyle w:val="Normal"/>
        <w:rPr>
          <w:sz w:val="22"/>
        </w:rPr>
      </w:pPr>
      <w:r>
        <w:rPr>
          <w:sz w:val="22"/>
        </w:rPr>
        <w:t>Архиерейский Собор поддержал предложение Святейшего Патриарха учредить в Москве подворье древнейшей монашеской обители на Руси – Киево-Печерской лавры, а в Киеве – Патриаршее подворье, дабы укрепить взаимосвязь между двумя столицами русского Православия, которая в истории нашей Церкви всегда была и ныне остается залогом верности отеческим заветам неповрежденного Предания и стойкости перед лицом испытаний.</w:t>
      </w:r>
    </w:p>
    <w:p>
      <w:pPr>
        <w:pStyle w:val="Normal"/>
        <w:rPr>
          <w:sz w:val="22"/>
        </w:rPr>
      </w:pPr>
      <w:r>
        <w:rPr>
          <w:sz w:val="22"/>
        </w:rPr>
        <w:t>Собор одобрил усилия, предпринимаемые Украинской Православной Церковью для преодоления раскола посредством диалога с теми, кто отпал от общения с нею. В основе этого диалога лежат верность каноническому преданию Церкви и стремление возвратить в церковное общение отделившихся от спасительного единства. Недопустимо вмешательство политических сил в этот процесс. Члены Архиерейского Собора единодушно поддерживают заявление Блаженнейшего митрополита Владимира о том, что пересмотр канонического статуса Украинской Православной Церкви является неполезным для современной церковной жизни Украины. Такой пересмотр не может стать инструментом консолидации Церкви в условиях, когда украинское общество поляризовано на восток и запад. Подобное развитие событий создаст угрозу целостности украинского государства, благоденствие которого дорого всем чадам Святой Руси.</w:t>
      </w:r>
    </w:p>
    <w:p>
      <w:pPr>
        <w:pStyle w:val="Normal"/>
        <w:rPr>
          <w:sz w:val="22"/>
        </w:rPr>
      </w:pPr>
      <w:r>
        <w:rPr>
          <w:sz w:val="22"/>
        </w:rPr>
        <w:t>Собор также выражает солидарность с православными верующими в Молдове и Эстонии, где действиями внутренних и внешних сил нарушен церковный мир посредством создания параллельных юрисдикций иных Поместных Церквей. Мы призываем наших братьев и сестер к твердому стоянию в вере и сохранению канонической правды, к терпеливому преодолению возникших разделений.</w:t>
      </w:r>
    </w:p>
    <w:p>
      <w:pPr>
        <w:pStyle w:val="Normal"/>
        <w:rPr>
          <w:sz w:val="22"/>
        </w:rPr>
      </w:pPr>
      <w:r>
        <w:rPr>
          <w:sz w:val="22"/>
        </w:rPr>
        <w:t>Ко всем, кто, содействуя разделению, полагал, что «он тем служит Богу» (Ин. 16, 2), Собор обращается с призывом осознать подлинные последствия этих деяний, которые обернулись расколом церковных общин, горем и страданием верующих, умалением влияния Православной Церкви на жизнь народа и, таким образом, стали препятствием на пути великого дела спасения.</w:t>
      </w:r>
    </w:p>
    <w:p>
      <w:pPr>
        <w:pStyle w:val="Normal"/>
        <w:rPr>
          <w:sz w:val="22"/>
        </w:rPr>
      </w:pPr>
      <w:r>
        <w:rPr>
          <w:sz w:val="22"/>
        </w:rPr>
        <w:t>Мы призываем Константинопольский и Румынский Патриархаты к братскому соработничеству с нашей Церковью на пути преодоления сложившихся канонических аномалий в Эстонии и Молдове, ослабляющих православное свидетельство в этих странах.</w:t>
      </w:r>
    </w:p>
    <w:p>
      <w:pPr>
        <w:pStyle w:val="Normal"/>
        <w:rPr>
          <w:sz w:val="22"/>
        </w:rPr>
      </w:pPr>
      <w:r>
        <w:rPr>
          <w:sz w:val="22"/>
        </w:rPr>
        <w:t>Угрозы церковному единству в настоящее время существуют не только в пределах Поместной Русской Церкви, но и в жизни Вселенского Православия. Они исходят прежде всего из неосторожных попыток ревизии многовековых устоев церковных взаимоотношений, запечатленных в священных канонах Церкви. Дорожа единством со всеми Поместными Православными Церквами и в особенности с Матерью-Церковью Константинопольского Патриархата, с которым многовековыми историческими узами неразрывно связано наследие Святой Руси, Собор выражает глубокую озабоченность в связи с тенденциями пересмотра канонической традиции, проявляющимися в высказываниях и действиях некоторых представителей Святой Константинопольской Церкви.</w:t>
      </w:r>
    </w:p>
    <w:p>
      <w:pPr>
        <w:pStyle w:val="Normal"/>
        <w:rPr>
          <w:sz w:val="22"/>
        </w:rPr>
      </w:pPr>
      <w:r>
        <w:rPr>
          <w:sz w:val="22"/>
        </w:rPr>
        <w:t>Отталкиваясь от не разделяемого всей полнотой Православной Церкви понимания 28 правила IV Вселенского Собора, эти иерархи и богословы развивают новую экклезиологическую концепцию, которая становится вызовом для общеправославного единства. Согласно этой концепции: а) принадлежащей вселенскому Православию считается только та Поместная Церковь, которая состоит в общении с Константинопольским престолом; б) Константинопольский Патриархат имеет исключительное право церковной юрисдикции во всех странах православного рассеяния; в) в этих странах Константинопольский Патриархат единолично представляет мнения и интересы всех Поместных Церквей перед государственной властью; г) любой архиерей или клирик, несущий служение за пределами канонической территории своей Поместной Церкви, находится под церковной юрисдикцией Константинополя, даже если сам этого не сознает, а следовательно, может при желании быть принят в эту юрисдикцию без отпускной грамоты (как это имело место в случае с бывшим епископом Сергиевским Василием); д) Константинопольский Патриархат определяет географические границы Церквей и, если его мнение не совпадает с мнением той или иной Церкви по данному вопросу, может учреждать на территории этой Церкви собственную юрисдикцию (как это произошло в Эстонии); е) Константинопольский Патриархат в одностороннем порядке определяет, какая Поместная Церковь может, а какая не может участвовать в межправославных мероприятиях.</w:t>
      </w:r>
    </w:p>
    <w:p>
      <w:pPr>
        <w:pStyle w:val="Normal"/>
        <w:rPr>
          <w:sz w:val="22"/>
        </w:rPr>
      </w:pPr>
      <w:r>
        <w:rPr>
          <w:sz w:val="22"/>
        </w:rPr>
        <w:t>Такое видение Константинопольским Патриархатом собственных прав и полномочий вступает в непреодолимое противоречие с многовековой канонической традицией, на которой зиждется бытие Русской Православной Церкви и других Поместных Церквей, а также с их реальными пастырскими задачами по духовному окормлению диаспоры.</w:t>
      </w:r>
    </w:p>
    <w:p>
      <w:pPr>
        <w:pStyle w:val="Normal"/>
        <w:rPr>
          <w:sz w:val="22"/>
        </w:rPr>
      </w:pPr>
      <w:r>
        <w:rPr>
          <w:sz w:val="22"/>
        </w:rPr>
        <w:t>Считая, что все упомянутые вопросы могут получить окончательное разрешение лишь на Вселенском Соборе Православной Церкви, настоящий Собор призывает Святейшую Константинопольскую Церковь впредь до общеправославного рассмотрения перечисленных новшеств проявлять осмотрительность и воздерживаться от шагов, могущих взорвать православное единство. Особенно это относится к попыткам пересмотра канонических пределов Поместных Православных Церквей.</w:t>
      </w:r>
    </w:p>
    <w:p>
      <w:pPr>
        <w:pStyle w:val="Normal"/>
        <w:rPr>
          <w:sz w:val="22"/>
        </w:rPr>
      </w:pPr>
      <w:r>
        <w:rPr>
          <w:sz w:val="22"/>
        </w:rPr>
        <w:t>Со своей стороны, Русская Православная Церковь выражает готовность со всем усердием служить делу православного единения, содействуя гармонизации интересов Православных Церквей в диаспоре в рамках двусторонних и многосторонних обсуждений, развивая положительный опыт пастырского взаимодействия, накопленный в отдельных регионах, например, в Северной Америке.</w:t>
      </w:r>
    </w:p>
    <w:p>
      <w:pPr>
        <w:pStyle w:val="Normal"/>
        <w:rPr>
          <w:sz w:val="22"/>
        </w:rPr>
      </w:pPr>
      <w:r>
        <w:rPr>
          <w:sz w:val="22"/>
        </w:rPr>
        <w:t>Служение единству Вселенского Православия требует от нашей Святой Церкви постоянных усилий по охранению и своего внутреннего единства.</w:t>
      </w:r>
    </w:p>
    <w:p>
      <w:pPr>
        <w:pStyle w:val="Normal"/>
        <w:rPr>
          <w:sz w:val="22"/>
        </w:rPr>
      </w:pPr>
      <w:r>
        <w:rPr>
          <w:sz w:val="22"/>
        </w:rPr>
        <w:t>Сегодня, как и во все времена, одним из главных вызовов Святому Православию является разномыслие в Церкви по различным вопросам церковной жизни. Оно может обратиться в орудие против Церкви Христовой, раздирая ее на части, а может побудить к более глубокому осознанию и переживанию церковного единства. Святой апостол Павел свидетельствует: «Надлежит быть и разномыслиям между вами, дабы открылись между вами искусные» (1 Кор. 11, 19).</w:t>
      </w:r>
    </w:p>
    <w:p>
      <w:pPr>
        <w:pStyle w:val="Normal"/>
        <w:rPr>
          <w:sz w:val="22"/>
        </w:rPr>
      </w:pPr>
      <w:r>
        <w:rPr>
          <w:sz w:val="22"/>
        </w:rPr>
        <w:t>К разделениям ведет навязывание отдельной личностью или группой лиц своего частного мнения всем другим членам Церкви. При этом несогласные обвиняются в измене Православию и отступлении от спасительной Истины. Таким путем шли все еретики и раскольники, ибо они высокомерно полагали, что Дух Святой говорит только их устами, а не через соборную Полноту Церкви.</w:t>
      </w:r>
    </w:p>
    <w:p>
      <w:pPr>
        <w:pStyle w:val="Normal"/>
        <w:rPr>
          <w:sz w:val="22"/>
        </w:rPr>
      </w:pPr>
      <w:r>
        <w:rPr>
          <w:sz w:val="22"/>
        </w:rPr>
        <w:t>Преодоление разномыслий невозможно, когда происходит нагнетание подозрений и недоверия среди членов Церкви. К этому неминуемо приводят оскорбления и ложные обвинения, которые сеют отчуждение среди верующих и угашают дух любви, а без него, как известно из слов святого апостола Павла, все остальные дары не имеют значения (1 Кор. 13, 1). Церковное единство также серьезно подрывается распространением ложных слухов, непроверенной информации, а тем более клеветы.</w:t>
      </w:r>
    </w:p>
    <w:p>
      <w:pPr>
        <w:pStyle w:val="Normal"/>
        <w:rPr>
          <w:sz w:val="22"/>
        </w:rPr>
      </w:pPr>
      <w:r>
        <w:rPr>
          <w:sz w:val="22"/>
        </w:rPr>
        <w:t>Напротив, единство Церкви поддерживается хранением благочестия и добродетельной жизнью, венцом которой является любовь. Как писал святитель Фотий, патриарх Константинопольский, «в любви сходятся разделившиеся, и примиряются борющиеся, и все более сближаются родные, и нет места бунтам и зависти».</w:t>
      </w:r>
    </w:p>
    <w:p>
      <w:pPr>
        <w:pStyle w:val="Normal"/>
        <w:rPr>
          <w:sz w:val="22"/>
        </w:rPr>
      </w:pPr>
      <w:r>
        <w:rPr>
          <w:sz w:val="22"/>
        </w:rPr>
        <w:t>Единство также созидается благодаря поддержанию благочиния в Церкви. Как наставляет святой апостол Павел, «всё должно быть благопристойно и чинно» (1 Кор. 14, 40). Поэтому главным руководством в Церкви Божией являются святые каноны и дисциплинарные нормы, вытекающие из присяги священнослужителя. Их нарушение провоцирует церковные нестроения и расколы.</w:t>
      </w:r>
    </w:p>
    <w:p>
      <w:pPr>
        <w:pStyle w:val="Normal"/>
        <w:rPr>
          <w:sz w:val="22"/>
        </w:rPr>
      </w:pPr>
      <w:r>
        <w:rPr>
          <w:sz w:val="22"/>
        </w:rPr>
        <w:t>Необходимо в полной мере использовать возможности, предоставляемые соборным устроением церковной жизни, – Архиерейские Соборы и Священный Синод – для преодоления разногласий и обсуждения вопросов, волнующих совесть верующих. Важную вспомогательную роль в обеспечении работы этих церковных органов могут играть конференции и круглые столы по внутрицерковным проблемам и ведение дискуссий в православных средствах массовой информации. Следует уделить внимание формированию интеллектуальной культуры и нравственного климата церковных дискуссий по различным проблемам.</w:t>
      </w:r>
    </w:p>
    <w:p>
      <w:pPr>
        <w:pStyle w:val="Normal"/>
        <w:rPr>
          <w:sz w:val="22"/>
        </w:rPr>
      </w:pPr>
      <w:r>
        <w:rPr>
          <w:sz w:val="22"/>
        </w:rPr>
        <w:t>Верим, что наша Святая Церковь, прошедшая путем мученичества и исповедничества, имеет в себе силы и далее хранить богозаповеданное единство, преодолевая трудности, соблазны и искушения, которые встречаются на ее пути.</w:t>
      </w:r>
    </w:p>
    <w:p>
      <w:pPr>
        <w:pStyle w:val="Normal"/>
        <w:rPr>
          <w:sz w:val="22"/>
        </w:rPr>
      </w:pPr>
      <w:r>
        <w:rPr>
          <w:sz w:val="22"/>
        </w:rPr>
        <w:t>+ АЛЕКСИЙ, Патриарх Московский и всея Руси, Члены Президиума Архиерейского Собора</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О вопросах внутренней жизни и внешней деятельности Русской Православной Церкви»</w:t>
      </w:r>
    </w:p>
    <w:p>
      <w:pPr>
        <w:pStyle w:val="Normal"/>
        <w:rPr>
          <w:sz w:val="22"/>
        </w:rPr>
      </w:pPr>
      <w:r>
        <w:rPr>
          <w:sz w:val="22"/>
        </w:rPr>
        <w:t>1. Освященный Архиерейский Собор со благодарением Богу за Его всесильную помощь выражает удовлетворение продолжающимся возрождением церковной жизни на всей канонической территории Московского Патриархата, а также в диаспоре. Собор одобряет деятельность Святейшего Патриарха, Священного Синода и Синодальных учреждений за межсоборный период. Высокой оценки заслуживает состояние церковной жизни в Первопрестольном граде Москве, правящим архиереем которой является Святейший Патриарх Московский и всея Руси Алексий II, а также во многих других епархиях Русской Православной Церкви.</w:t>
      </w:r>
    </w:p>
    <w:p>
      <w:pPr>
        <w:pStyle w:val="Normal"/>
        <w:rPr>
          <w:sz w:val="22"/>
        </w:rPr>
      </w:pPr>
      <w:r>
        <w:rPr>
          <w:sz w:val="22"/>
        </w:rPr>
        <w:t>2. Значительно увеличилось число приходов, монастырей и духовных школ. Строятся и восстанавливаются храмы. Отмечая эти достижения, Собор одновременно считает необходимым скорректировать направления и приоритеты церковного возрождения таким образом, чтобы больше внимания уделялось духовному измерению церковной жизни, просвещению и воспитанию народа Божия, православному свидетельству в современном мире.</w:t>
      </w:r>
    </w:p>
    <w:p>
      <w:pPr>
        <w:pStyle w:val="Normal"/>
        <w:rPr>
          <w:sz w:val="22"/>
        </w:rPr>
      </w:pPr>
      <w:r>
        <w:rPr>
          <w:sz w:val="22"/>
        </w:rPr>
        <w:t>3. Собором утверждаются поправки в Устав Русской Православной Церкви, в Положение о церковных наградах и в Положение о Русской Православной Церкви Заграницей. Собор также утверждает решения Священного Синода Русской Православной Церкви и Священного Синода Украинской Православной Церкви о создании Александрийской, Бобруйской, Бельцкой, Бердянской, Кременчугской, Нежинской, Новокаховской, Северодонецкой, Уманской, Унгенской, Шепетовской епархий и об изменении пределов Ташкентской епархии.</w:t>
      </w:r>
    </w:p>
    <w:p>
      <w:pPr>
        <w:pStyle w:val="Normal"/>
        <w:rPr>
          <w:sz w:val="22"/>
        </w:rPr>
      </w:pPr>
      <w:r>
        <w:rPr>
          <w:sz w:val="22"/>
        </w:rPr>
        <w:t>4. Признано необходимым систематическое проведение пастырских семинаров в епархиях с целью улучшения богословских знаний, обмена пастырским опытом, создания условий для братского общения священнослужителей и формирования атмосферы взаимоуважительных дискуссий, способствующих обсуждению вопросов церковной жизни. Собор также счел полезным организацию епархиальных курсов для повышения уровня богословских знаний духовенства и насельников обителей.</w:t>
      </w:r>
    </w:p>
    <w:p>
      <w:pPr>
        <w:pStyle w:val="Normal"/>
        <w:rPr>
          <w:sz w:val="22"/>
        </w:rPr>
      </w:pPr>
      <w:r>
        <w:rPr>
          <w:sz w:val="22"/>
        </w:rPr>
        <w:t>5. Для взаимной поддержки и обмена опытом требуется налаживание взаимодействия монастырей. С этой целью представляется полезным регулярное проведение совещаний наместников, настоятелей, настоятельниц, а также духовников обителей на епархиальном уровне.</w:t>
      </w:r>
    </w:p>
    <w:p>
      <w:pPr>
        <w:pStyle w:val="Normal"/>
        <w:rPr>
          <w:sz w:val="22"/>
        </w:rPr>
      </w:pPr>
      <w:r>
        <w:rPr>
          <w:sz w:val="22"/>
        </w:rPr>
        <w:t>6. В связи с серьезным разрывом в материальном положении различных монастырей и приходов, что обусловлено социальным дисбалансом в обществе, Собор полагает полезным создание механизмов помощи более обеспеченных монашеских и приходских общин менее обеспеченным. В частности, представляется важным создание епархиальных попечительских советов для оказания помощи малоимущим храмам и монастырям, с участием в них не только светских благотворителей, но и настоятелей крупных монастырей и приходов. Сочтено также целесообразным создание епархиальных фондов поддержки клириков-пенсионеров, вдов священнослужителей и сирот.</w:t>
      </w:r>
    </w:p>
    <w:p>
      <w:pPr>
        <w:pStyle w:val="Normal"/>
        <w:rPr>
          <w:sz w:val="22"/>
        </w:rPr>
      </w:pPr>
      <w:r>
        <w:rPr>
          <w:sz w:val="22"/>
        </w:rPr>
        <w:t>7. Сочтено полезным создание при епархиальных управлениях, духовных школах, монастырях и приходах древнехранилищ (церковных музеев) для сохранения духовного, исторического и культурного наследия православной традиции, запечатленной в материальных памятниках прошлого.</w:t>
      </w:r>
    </w:p>
    <w:p>
      <w:pPr>
        <w:pStyle w:val="Normal"/>
        <w:rPr>
          <w:sz w:val="22"/>
        </w:rPr>
      </w:pPr>
      <w:r>
        <w:rPr>
          <w:sz w:val="22"/>
        </w:rPr>
        <w:t>8. Отмечена необходимость систематической организации работы с паломниками, прибывающими для поклонения к святыням монастырей и храмов, с целью их духовного просвещения. Необходимо заботиться и о бытовой стороне паломничества.</w:t>
      </w:r>
    </w:p>
    <w:p>
      <w:pPr>
        <w:pStyle w:val="Normal"/>
        <w:rPr>
          <w:sz w:val="22"/>
        </w:rPr>
      </w:pPr>
      <w:r>
        <w:rPr>
          <w:sz w:val="22"/>
        </w:rPr>
        <w:t>9. Собор поддерживает инициативу духовенства и мирян о проведении крестных ходов, являющихся видимым выражением веры и благочестия народа Божия. Вместе с тем обращается внимание на необходимость их организации в рамках церковной дисциплины, по благословению Священноначалия, дабы они не становились демонстрацией маргинальных настроений, далеких от истинного Православия.</w:t>
      </w:r>
    </w:p>
    <w:p>
      <w:pPr>
        <w:pStyle w:val="Normal"/>
        <w:rPr>
          <w:sz w:val="22"/>
        </w:rPr>
      </w:pPr>
      <w:r>
        <w:rPr>
          <w:sz w:val="22"/>
        </w:rPr>
        <w:t>10. Участники Собора считают важным поступательное развитие богословской мысли в Русской Православной Церкви, чему должны способствовать, в частности, Международные богословские конференции, проводимые нашей Церковью. Сочтено полезным продолжение созыва таких конференций с приглашением все большего числа участников из Поместных Православных Церквей.</w:t>
      </w:r>
    </w:p>
    <w:p>
      <w:pPr>
        <w:pStyle w:val="Normal"/>
        <w:rPr>
          <w:sz w:val="22"/>
        </w:rPr>
      </w:pPr>
      <w:r>
        <w:rPr>
          <w:sz w:val="22"/>
        </w:rPr>
        <w:t>11. Собор положительно оценивает итоги проведенной реформы системы духовного образования, в результате которой Церковь получила возможность готовить не только высокообразованных пастырей, но также преподавателей и специалистов церковной науки. Собор одобряет принятую Священным Синодом Концепцию духовного образования, в соответствии с которой следует активно вести работу по превращению духовных академий в центры научно-богословских исследований. Необходимо ускорить приведение программ семинарий и духовных училищ в соответствие с принятой концепцией и новыми церковными стандартами духовного образования. Собор счел полезным создание общецерковного книжного коллектора для формирования библиотечных фондов духовных учебных заведений и воскресных школ. Участники Собора выражают пожелание о финансировании государственной властью высших богословских учебных заведений Русской Церкви по аналогии с финансированием духовного образования иных религиозных общин.</w:t>
      </w:r>
    </w:p>
    <w:p>
      <w:pPr>
        <w:pStyle w:val="Normal"/>
        <w:rPr>
          <w:sz w:val="22"/>
        </w:rPr>
      </w:pPr>
      <w:r>
        <w:rPr>
          <w:sz w:val="22"/>
        </w:rPr>
        <w:t>12. Учитывая раздел Основ социальной концепции, посвященный образованию, и упомянутую Концепцию духовного образования, Собор полагает необходимым продолжить общецерковное осмысление роли образования в жизни Церкви и общества. Этому, в частности, призваны способствовать Международные Рождественские образовательные чтения.</w:t>
      </w:r>
    </w:p>
    <w:p>
      <w:pPr>
        <w:pStyle w:val="Normal"/>
        <w:rPr>
          <w:sz w:val="22"/>
        </w:rPr>
      </w:pPr>
      <w:r>
        <w:rPr>
          <w:sz w:val="22"/>
        </w:rPr>
        <w:t>13. Необходимо уделять первостепенное внимание созданию новых и поддержке епархиями существующих воскресных школ, а также имеющихся православных учебных заведений, предоставляющих среднее образование (лицеев, гимназий), а также дошкольных воспитательных заведений (яслей и детских садов). Сочтено необходимым поставить вопрос о государственном финансировании преподавания предметов, соответствующих государственному стандарту, в православных общеобразовательных учебных заведениях. Это позволит избежать дискриминации учащихся на основании выбора негосударственного учебного заведения.</w:t>
      </w:r>
    </w:p>
    <w:p>
      <w:pPr>
        <w:pStyle w:val="Normal"/>
        <w:rPr>
          <w:sz w:val="22"/>
        </w:rPr>
      </w:pPr>
      <w:r>
        <w:rPr>
          <w:sz w:val="22"/>
        </w:rPr>
        <w:t>14. Развитие церковной жизни серьезно ставит проблему подготовки взрослых людей к принятию Святого Крещения, а также повышения уровня знаний уже принявших это Таинство. Необходимо систематизировать имеющиеся подходы и дать действенные рекомендации пастырям по совершению катехизической деятельности.</w:t>
      </w:r>
    </w:p>
    <w:p>
      <w:pPr>
        <w:pStyle w:val="Normal"/>
        <w:rPr>
          <w:sz w:val="22"/>
        </w:rPr>
      </w:pPr>
      <w:r>
        <w:rPr>
          <w:sz w:val="22"/>
        </w:rPr>
        <w:t>15. Собор одобряет принятую Священным Синодом Концепцию миссионерской деятельности Русской Православной Церкви. Миссия Церкви сегодня должна быть важнейшим делом священнослужителей; призваны к ней и активные, религиозно образованные миряне. Средства миссионерской деятельности могут быть разнообразными. Однако миссия Церкви всегда должна основываться на твердой верности священным догматам Православия и всей полноте церковного Предания. При этом главным объектом нашей миссии по-прежнему остаются люди, которые принадлежат к Православию по Крещению, по семейной или национальной традиции, но нуждаются в просвещении, воцерковлении и возгревании духовной жизни.</w:t>
      </w:r>
    </w:p>
    <w:p>
      <w:pPr>
        <w:pStyle w:val="Normal"/>
        <w:rPr>
          <w:sz w:val="22"/>
        </w:rPr>
      </w:pPr>
      <w:r>
        <w:rPr>
          <w:sz w:val="22"/>
        </w:rPr>
        <w:t>16. Собор констатирует развитие взаимодействия Церкви с Вооруженными Силами и правоохранительными учреждениями разных стран, что достигается самоотверженным и бескорыстным трудом многих пастырей и мирян. В то же время сочтено необходимым поставить на регулярную основу пастырское служение в армии и в правоохранительной системе и закрепить это в законодательстве и государственной административной практике.</w:t>
      </w:r>
    </w:p>
    <w:p>
      <w:pPr>
        <w:pStyle w:val="Normal"/>
        <w:rPr>
          <w:sz w:val="22"/>
        </w:rPr>
      </w:pPr>
      <w:r>
        <w:rPr>
          <w:sz w:val="22"/>
        </w:rPr>
        <w:t>17. Социальное служение и благотворительность являются важными направлениями православного свидетельства и служения в современном обществе, нуждающемся в деятельных проявлениях любви. Признано необходимым совершенствовать координацию церковной социальной деятельности, в частности, через сбор и оперативную публикацию информации о благотворительных и социальных инициативах епархий Русской Православной Церкви.</w:t>
      </w:r>
    </w:p>
    <w:p>
      <w:pPr>
        <w:pStyle w:val="Normal"/>
        <w:rPr>
          <w:sz w:val="22"/>
        </w:rPr>
      </w:pPr>
      <w:r>
        <w:rPr>
          <w:sz w:val="22"/>
        </w:rPr>
        <w:t>18. Среди приоритетов работы с молодежью Собор выделяет создание православных молодежных центров, которые, наряду с непосредственным попечением о молодых людях, могли бы заниматься разработкой миссионерских, духовно-просветительных и воспитательных программ. Признано целесообразным усилить координацию трудов епархиальных и общецерковных структур, занятых работой с молодежью. Собор счел важным развитие молодежного паломничества, а также православных молодежных и детских организаций, включая спортивные, скаутские и общественные. Организации такого рода призываются к поддержанию тесной связи с Церковью, дабы их отношения со Священноначалием не ограничивались лишь просьбами о преподании благословения на ту или иную инициативу. Работа этих организаций должна быть действенным инструментом воцерковления детей и молодежи.</w:t>
      </w:r>
    </w:p>
    <w:p>
      <w:pPr>
        <w:pStyle w:val="Normal"/>
        <w:rPr>
          <w:sz w:val="22"/>
        </w:rPr>
      </w:pPr>
      <w:r>
        <w:rPr>
          <w:sz w:val="22"/>
        </w:rPr>
        <w:t>19. Собор положительно оценивает состояние церковного издательского дела, появление тысяч новых книг, служащих духовному просвещению и назиданию народа Божия, развитию богословской и религиозно-общественной мысли, церковной науки и культуры. Нормой для нашей Церкви стало распространение электронных изданий и различных форм аудиовизуальной продукции, что развивает и обогащает традиции церковного просветительства.</w:t>
      </w:r>
    </w:p>
    <w:p>
      <w:pPr>
        <w:pStyle w:val="Normal"/>
        <w:rPr>
          <w:sz w:val="22"/>
        </w:rPr>
      </w:pPr>
      <w:r>
        <w:rPr>
          <w:sz w:val="22"/>
        </w:rPr>
        <w:t>20. Собор полагает необходимым обязательное получение благословения епархиального Преосвященного на выпуск православных изданий, выходящих на территории его епархии, и ведение централизованного учета этих изданий на общецерковном уровне.</w:t>
      </w:r>
    </w:p>
    <w:p>
      <w:pPr>
        <w:pStyle w:val="Normal"/>
        <w:rPr>
          <w:sz w:val="22"/>
        </w:rPr>
      </w:pPr>
      <w:r>
        <w:rPr>
          <w:sz w:val="22"/>
        </w:rPr>
        <w:t>21. Признано важным начать работу по созданию современного Катехизиса Русской Православной Церкви.</w:t>
      </w:r>
    </w:p>
    <w:p>
      <w:pPr>
        <w:pStyle w:val="Normal"/>
        <w:rPr>
          <w:sz w:val="22"/>
        </w:rPr>
      </w:pPr>
      <w:r>
        <w:rPr>
          <w:sz w:val="22"/>
        </w:rPr>
        <w:t>22. Собор также полагает целесообразным воссоздание Календарной комиссии для разрешения вопросов, связанных с изданием церковных календарей и приведением их к единообразию.</w:t>
      </w:r>
    </w:p>
    <w:p>
      <w:pPr>
        <w:pStyle w:val="Normal"/>
        <w:rPr>
          <w:sz w:val="22"/>
        </w:rPr>
      </w:pPr>
      <w:r>
        <w:rPr>
          <w:sz w:val="22"/>
        </w:rPr>
        <w:t>23. Важным элементом укрепления церковного единства должно быть созидание единого информационного пространства нашей Церкви. Многочисленные труженики в этой области православного свидетельства и просвещения призываются к максимальной координации усилий, которая особенно необходима при наличии множества информационных центров и инициатив, подчас разделенных расстояниями и государственными границами. Особой поддержки всей Церкви требует развитие православных телеканалов. Следует повышать качество их вещания и выводить эти каналы на общенациональный уровень, что сегодня достижимо благодаря новым технологиям. Собор рекомендует всем епархиям материально поддерживать региональные церковные СМИ и иметь регулярно обновляемые интернет-сайты, содержащие информацию обо всех значимых событиях церковной жизни региона, а также о взаимоотношениях Церкви со светской властью и обществом. Нормой должна быть открытость к взаимодействию со светскими средствами массовой информации, через которые сегодня можно действенно свидетельствовать о вере, рассказывать людям о церковной жизни и православных традициях.</w:t>
      </w:r>
    </w:p>
    <w:p>
      <w:pPr>
        <w:pStyle w:val="Normal"/>
        <w:rPr>
          <w:sz w:val="22"/>
        </w:rPr>
      </w:pPr>
      <w:r>
        <w:rPr>
          <w:sz w:val="22"/>
        </w:rPr>
        <w:t>24. Собор приветствует подготовку квалифицированных специалистов для церковных средств массовой информации в светских учебных заведениях, в образовательных учреждениях Русской Православной Церкви, а также на базе церковных информационных структур.</w:t>
      </w:r>
    </w:p>
    <w:p>
      <w:pPr>
        <w:pStyle w:val="Normal"/>
        <w:rPr>
          <w:sz w:val="22"/>
        </w:rPr>
      </w:pPr>
      <w:r>
        <w:rPr>
          <w:sz w:val="22"/>
        </w:rPr>
        <w:t>25. Освященный Собор, оценивая жертвенное служение Предстоятеля Украинской Православной Церкви Блаженнейшего Митрополита Киевского и всея Украины Владимира, а также епископата и духовенства, несущих сегодня свое послушание в непростых условиях религиозной и политической нестабильности в Украине, с благодарностью Богу констатирует факт неукоснительного роста и развития Украинской Православной Церкви, объединяющей во Христе Иисусе православных людей независимо от их политических и идеологических настроений и взглядов.</w:t>
      </w:r>
    </w:p>
    <w:p>
      <w:pPr>
        <w:pStyle w:val="Normal"/>
        <w:rPr>
          <w:sz w:val="22"/>
        </w:rPr>
      </w:pPr>
      <w:r>
        <w:rPr>
          <w:sz w:val="22"/>
        </w:rPr>
        <w:t>26. Собор выносит пастырскую благодарность верным чадам нашей Церкви в Украине, хранящим единство духа в союзе мира и любви. Собор одобряет деятельность Священноначалия Украинской Православной Церкви по поиску канонических путей восстановления церковного мира и единства украинского Православия.</w:t>
      </w:r>
    </w:p>
    <w:p>
      <w:pPr>
        <w:pStyle w:val="Normal"/>
        <w:rPr>
          <w:sz w:val="22"/>
        </w:rPr>
      </w:pPr>
      <w:r>
        <w:rPr>
          <w:sz w:val="22"/>
        </w:rPr>
        <w:t>27. Нашим братьям и сестрам в Украине, находящимся вне православной церковной ограды, Собор говорит: Мать Церковь со скорбью, терпеливо ждет всех оставивших ее спасительное лоно. Нет греха, которого не просил бы Господь, нет вины, которую Церковь не покрыла бы своей материнской любовью.</w:t>
      </w:r>
    </w:p>
    <w:p>
      <w:pPr>
        <w:pStyle w:val="Normal"/>
        <w:rPr>
          <w:sz w:val="22"/>
        </w:rPr>
      </w:pPr>
      <w:r>
        <w:rPr>
          <w:sz w:val="22"/>
        </w:rPr>
        <w:t>28. Сознавая важность единого православного свидетельства перед лицом современного мира, Русская Православная Церковь заявляет о решимости неустанно заботиться о развитии братских отношений со всеми Поместными Православными Церквами. Архиерейский Собор поддерживает усилия Святейшего Патриарха и Священного Синода, направленные на укрепление всеправославного единства. Особенную важность имели встречи Его Святейшества с Предстоятелями Поместных Православных Церквей в ходе их визитов в Русскую Православную Церковь.</w:t>
      </w:r>
    </w:p>
    <w:p>
      <w:pPr>
        <w:pStyle w:val="Normal"/>
        <w:rPr>
          <w:sz w:val="22"/>
        </w:rPr>
      </w:pPr>
      <w:r>
        <w:rPr>
          <w:sz w:val="22"/>
        </w:rPr>
        <w:t>29. Собор вынужден признать нынешний уровень общеправославного взаимодействия несоответствующим потребностям времени. Серьезную угрозу представляет отступление от незыблемых устоев межцерковных отношений, определенных священными канонами, что неминуемо приводит к опасным последствиям для единства Православия. Русская Православная Церковь подтверждает свою готовность терпеливо, в духе христианской любви разрешать возникающие проблемы и призывает всех к неуклонному следованию по пути канонической правды.</w:t>
      </w:r>
    </w:p>
    <w:p>
      <w:pPr>
        <w:pStyle w:val="Normal"/>
        <w:rPr>
          <w:sz w:val="22"/>
        </w:rPr>
      </w:pPr>
      <w:r>
        <w:rPr>
          <w:sz w:val="22"/>
        </w:rPr>
        <w:t>30. В связи с ситуацией, возникшей после принятия в юрисдикцию Константинопольского Патриархата бывшего епископа Сергиевского Василия, Архиерейский Собор одобряет позицию по этому вопросу Священного Синода Русской Православной Церкви, проникнутую духом заботы о мире церковном и верности священным канонам. Собор отмечает недопустимость перехода архиереев и клириков из одной Поместной Церкви в другую без подобающей отпускной грамоты и настаивает на строгом соблюдении принципов православной канонической традиции, осуждая их произвольное толкование.</w:t>
      </w:r>
    </w:p>
    <w:p>
      <w:pPr>
        <w:pStyle w:val="Normal"/>
        <w:rPr>
          <w:sz w:val="22"/>
        </w:rPr>
      </w:pPr>
      <w:r>
        <w:rPr>
          <w:sz w:val="22"/>
        </w:rPr>
        <w:t>31. Собор вновь призывает к полной реализации ранее достигнутых соглашений по эстонскому церковному вопросу и решительно отвергает попытки Константинопольского Патриархата создать видимость всеправославного признания своей церковной структуры в Эстонии в качестве автономной Поместной Церкви без учета мнения и интересов подавляющего большинства православных верующих в Эстонии. В связи с мнением Константинопольского Патриархата о том, что в межправославных мероприятиях могут участвовать представители церковной организации, не получившей общего признания в качестве автономной или автокефальной Поместной Церкви, Собор считает необходимым настаивать на участии во всех встречах, где представлена православная Полнота, представителей автономных и самоуправляемых Церквей в составе Московского Патриархата – Украинской Православной Церкви, Японской Православной Церкви, Православной Церкви Молдовы, Русской Зарубежной Церкви, Латвийской Православной Церкви, Эстонской Православной Церкви Московского Патриархата, Китайской Православной Церкви. В этих встречах должна также участвовать Автокефальная Православная Церковь в Америке.</w:t>
      </w:r>
    </w:p>
    <w:p>
      <w:pPr>
        <w:pStyle w:val="Normal"/>
        <w:rPr>
          <w:sz w:val="22"/>
        </w:rPr>
      </w:pPr>
      <w:r>
        <w:rPr>
          <w:sz w:val="22"/>
        </w:rPr>
        <w:t>32. Собор выражает глубокую озабоченность в связи с действиями Священного Синода Румынской Православной Церкви, учредившего в Республике Молдова и на прилегающих территориях Украины новые епархии так называемой Бессарабской митрополии, и разделяет беспокойство православных верующих Молдовы и Украины, а также государственного руководства, вызванное новой угрозой церковному единству и общественному согласию. Собор поддерживает усилия Священного Синода по разрешению сложившейся ситуации путем диалога при неуклонном соблюдении священных канонов Церкви. Поскольку односторонние действия, подобные упомянутым решениям Священноначалия Румынского Патриархата, подрывают традиционные основы отношений между Православными Церквами и содержат угрозу православному единству в целом, сочтено полезным дальнейшее информирование Полноты Православия по данному вопросу для разъяснения позиции Русской Православной Церкви.</w:t>
      </w:r>
    </w:p>
    <w:p>
      <w:pPr>
        <w:pStyle w:val="Normal"/>
        <w:rPr>
          <w:sz w:val="22"/>
        </w:rPr>
      </w:pPr>
      <w:r>
        <w:rPr>
          <w:sz w:val="22"/>
        </w:rPr>
        <w:t>33. Архиерейский Собор заявляет о нерушимости канонических границ Китайской Автономной Православной Церкви и одобряет позицию по данному вопросу, сформулированную в соответствующем заявлении Священного Синода Русской Православной Церкви от 15 апреля 2008 года.</w:t>
      </w:r>
    </w:p>
    <w:p>
      <w:pPr>
        <w:pStyle w:val="Normal"/>
        <w:rPr>
          <w:sz w:val="22"/>
        </w:rPr>
      </w:pPr>
      <w:r>
        <w:rPr>
          <w:sz w:val="22"/>
        </w:rPr>
        <w:t>34. Собор приветствует положительное развитие в области взаимоотношений со старообрядческими согласиями, в особенности развивающееся взаимодействие во имя утверждения ценностей православной духовной традиции в жизни общества. Признана полезной деятельность учрежденной на основании определения Архиерейского Собора 2004 года Комиссии по делам старообрядных приходов и по взаимодействию со старообрядчеством.</w:t>
      </w:r>
    </w:p>
    <w:p>
      <w:pPr>
        <w:pStyle w:val="Normal"/>
        <w:rPr>
          <w:sz w:val="22"/>
        </w:rPr>
      </w:pPr>
      <w:r>
        <w:rPr>
          <w:sz w:val="22"/>
        </w:rPr>
        <w:t>35. Участие Русской Православной Церкви в двустороннем и многостороннем межхристианском и межрелигиозном диалоге ведется ради свидетельства об истине Святого Православия, а также ради заботы об утверждении в мире традиционных нравственных ценностей и о достижении добрых и справедливых отношений между народами. Близость этических взглядов большинства верующих традиционных религий позволяет им совместно противостоять угрозам нравственного релятивизма и агрессивного секуляризма, попыткам вытеснить религию на обочину общественной жизни.</w:t>
      </w:r>
    </w:p>
    <w:p>
      <w:pPr>
        <w:pStyle w:val="Normal"/>
        <w:rPr>
          <w:sz w:val="22"/>
        </w:rPr>
      </w:pPr>
      <w:r>
        <w:rPr>
          <w:sz w:val="22"/>
        </w:rPr>
        <w:t>36. В процессе диалога наша Церковь не приемлет попыток «смешения вер», совместных молитвенных действий, искусственно соединяющих конфессиональные или религиозные традиции. Однако для православных христиан всегда было позволительно поклоняться общехристианским святыням, не находящимся в православных храмах. В практике Православной Церкви не возбраняется и уважительное присутствие неправославных и неверующих людей в православном храме во время богослужения – так, именно возможность посещения храма Святой Софии послами великого князя Владимира открыла Руси путь к принятию Православия.</w:t>
      </w:r>
    </w:p>
    <w:p>
      <w:pPr>
        <w:pStyle w:val="Normal"/>
        <w:rPr>
          <w:sz w:val="22"/>
        </w:rPr>
      </w:pPr>
      <w:r>
        <w:rPr>
          <w:sz w:val="22"/>
        </w:rPr>
        <w:t>37. Собор констатирует совпадение позиций с Римско-Католической Церковью по таким вопросам, как роль в обществе традиционных христианских ценностей, защита семьи, утверждение нравственности в личной и общественной жизни. В то же время Собор считает необходимым преодоление трудностей, существующих в отношениях с Католической Церковью. Среди них – ущемление прав верующих канонической Православной Церкви на западе Украины, где большинство власть предержащих составляют греко-католики, и многочисленные попытки искусственного расширения униатского присутствия во многих регионах. У православных людей вызывает озабоченность и тревогу перенесение в Киев, столицу Украины, кафедры главы Украинской Греко-Католической Церкви, что выражает необоснованную претензию на общенациональный статус, которого уния на Украине никогда не имела. Еще одной проблемой является миссионерская активность отдельных католических священнослужителей и монашествующих среди лиц, принадлежащих к Православию по Крещению, национальной и семейной традиции.</w:t>
      </w:r>
    </w:p>
    <w:p>
      <w:pPr>
        <w:pStyle w:val="Normal"/>
        <w:rPr>
          <w:sz w:val="22"/>
        </w:rPr>
      </w:pPr>
      <w:r>
        <w:rPr>
          <w:sz w:val="22"/>
        </w:rPr>
        <w:t>38. Контакты с протестантским миром дают немало примеров доброго сотрудничества. В то же время будущее отношений со многими протестантскими общинами зависит от их верности нормам евангельской и апостольской нравственности, на протяжении многих веков хранимым христианами.</w:t>
      </w:r>
    </w:p>
    <w:p>
      <w:pPr>
        <w:pStyle w:val="Normal"/>
        <w:rPr>
          <w:sz w:val="22"/>
        </w:rPr>
      </w:pPr>
      <w:r>
        <w:rPr>
          <w:sz w:val="22"/>
        </w:rPr>
        <w:t>39. Собор полагает полезным для мира и согласия в обществе взаимодействие Русской Православной Церкви с общинами традиционных нехристианских религий. При этом лидеры данных общин призываются к уважению прав и свобод православных христиан и их стремления созидать личную и общественную жизнь в согласии со своей верой.</w:t>
      </w:r>
    </w:p>
    <w:p>
      <w:pPr>
        <w:pStyle w:val="Normal"/>
        <w:rPr>
          <w:sz w:val="22"/>
        </w:rPr>
      </w:pPr>
      <w:r>
        <w:rPr>
          <w:sz w:val="22"/>
        </w:rPr>
        <w:t>40. Освященный Архиерейский Собор выражает благодарность Святейшему Патриарху Московскому и всея Руси Алексию II за проведение многочисленных встреч с государственными лидерами разных стран, руководителями парламентов, членами правительств и дипломатическими представителями. В ходе этих встреч отстаивались интересы верующих Русской Православной Церкви, проявлялась забота о благополучии людей, о преодолении различных конфликтов, об установлении мирных и справедливых международных отношений.</w:t>
      </w:r>
    </w:p>
    <w:p>
      <w:pPr>
        <w:pStyle w:val="Normal"/>
        <w:rPr>
          <w:sz w:val="22"/>
        </w:rPr>
      </w:pPr>
      <w:r>
        <w:rPr>
          <w:sz w:val="22"/>
        </w:rPr>
        <w:t>41. Собор удовлетворен состоянием диалога Русской Православной Церкви с государственной властью Российской Федерации, церковно-государственным сотрудничеством в сферах сохранения культурного наследия, попечения о мире и согласии в обществе, заботы о соотечественниках за рубежом, развития науки и культуры, противостояния общественно опасным порокам, утверждения общественной нравственности, а также во многих других областях.</w:t>
      </w:r>
    </w:p>
    <w:p>
      <w:pPr>
        <w:pStyle w:val="Normal"/>
        <w:rPr>
          <w:sz w:val="22"/>
        </w:rPr>
      </w:pPr>
      <w:r>
        <w:rPr>
          <w:sz w:val="22"/>
        </w:rPr>
        <w:t>42. В этих же сферах развивается взаимополезное соработничество с государственными органами Белоруссии и Молдовы – стран, большинство населения которых принадлежит к нашей Церкви. Характер церковно-государственных отношений в этих странах вызывает удовлетворение и надежду на развитие приобретенного положительного опыта.</w:t>
      </w:r>
    </w:p>
    <w:p>
      <w:pPr>
        <w:pStyle w:val="Normal"/>
        <w:rPr>
          <w:sz w:val="22"/>
        </w:rPr>
      </w:pPr>
      <w:r>
        <w:rPr>
          <w:sz w:val="22"/>
        </w:rPr>
        <w:t>43. Взаимоотношения Церкви с государственной властью являются добрыми и конструктивными в Азербайджане, Латвии, Литве, Казахстане, Киргизии, Таджикистане, Туркменистане, Узбекистане, а также во многих странах, где проживает церковная диаспора Московского Патриархата. Власти этих государств проявляют должное внимание к нуждам верующих нашей Церкви, поддерживают с нею диалог и сотрудничество.</w:t>
      </w:r>
    </w:p>
    <w:p>
      <w:pPr>
        <w:pStyle w:val="Normal"/>
        <w:rPr>
          <w:sz w:val="22"/>
        </w:rPr>
      </w:pPr>
      <w:r>
        <w:rPr>
          <w:sz w:val="22"/>
        </w:rPr>
        <w:t>44. Не столь однозначно складываются церковно-государственные отношения на Украине, где ситуация осложнена наличием церковных расколов. Собор с пониманием относится к озабоченности руководства Украины фактом разделения украинского православия. Но, к сожалению, до сих пор имеют место случаи вмешательства во внутренние церковные дела со стороны некоторых политических деятелей, выступающих за механическое объединение Украинской Православной Церкви с раскольническими группировками с целью отрыва ее от единства с Русской Православной Церковью. Собор призывает украинские власти уважать внутренние установления Церкви и не привносить светские, политические методы в сугубо церковное дело преодоления раскола. То же следует сказать о весьма деликатной сфере межправославных отношений. Собор также просит украинское государство признать за Церковью права юридического лица и способствовать исполнению решений судов о возвращении Украинской Православной Церкви захваченных у нее храмов и другого имущества.</w:t>
      </w:r>
    </w:p>
    <w:p>
      <w:pPr>
        <w:pStyle w:val="Normal"/>
        <w:rPr>
          <w:sz w:val="22"/>
        </w:rPr>
      </w:pPr>
      <w:r>
        <w:rPr>
          <w:sz w:val="22"/>
        </w:rPr>
        <w:t>45. Собор с удовлетворением отмечает положительные изменения в отношениях Церкви и государства в Эстонии и выражает надежду на то, что будет достигнуто справедливое урегулирование вопроса о правах собственности Эстонской Православной Церкви Московского Патриархата на используемое ею церковное имущество.</w:t>
      </w:r>
    </w:p>
    <w:p>
      <w:pPr>
        <w:pStyle w:val="Normal"/>
        <w:rPr>
          <w:sz w:val="22"/>
        </w:rPr>
      </w:pPr>
      <w:r>
        <w:rPr>
          <w:sz w:val="22"/>
        </w:rPr>
        <w:t>46. Признано необходимым продолжать диалог с властями Китайской Народной Республики, направленный на нормализацию положения православных верующих в этой стране и предоставление законного статуса автономной Китайской Православной Церкви, дочери Русской Православной Церкви.</w:t>
      </w:r>
    </w:p>
    <w:p>
      <w:pPr>
        <w:pStyle w:val="Normal"/>
        <w:rPr>
          <w:sz w:val="22"/>
        </w:rPr>
      </w:pPr>
      <w:r>
        <w:rPr>
          <w:sz w:val="22"/>
        </w:rPr>
        <w:t>47. Архиерейский Собор считает важным развитие партнерства Церкви, государства и общества в социальной сфере. Это предполагает не только гарантированное церковное участие в деятельности государственных социальных учреждений, но и практику широкой поддержки, в том числе за счет бюджетного финансирования, тех благотворительных и социальных инициатив Церкви, которые доказали не меньшую эффективность и жизнеспособность, чем государственные социальные учреждения. Идея такой поддержки пользуется широким общественным признанием и соответствует практике большинства государств Европы и мира.</w:t>
      </w:r>
    </w:p>
    <w:p>
      <w:pPr>
        <w:pStyle w:val="Normal"/>
        <w:rPr>
          <w:sz w:val="22"/>
        </w:rPr>
      </w:pPr>
      <w:r>
        <w:rPr>
          <w:sz w:val="22"/>
        </w:rPr>
        <w:t>48. Участники Собора считают необходимым обеспечение права на получение учащимися государственных школ знаний об основах культуры той религии, которой придерживаются дети и их родители. Преподаваться эти знания должны на добровольной основе. Недопустима монополия в школе материалистических убеждений и скептического взгляда на религию, игнорирующего вопрос об истине и потому неприемлемого для верующих людей. С учетом опыта большинства стран Европы, включая Латвию и Литву, а также практики преподавания «Основ православной культуры» во многих регионах Беларуси, Молдовы, России, Украины, система преподавания знаний о религиозной культуре по выбору родителей и учащихся может и должна быть установлена во всех странах СНГ и Балтии. Собор полагает весьма важным активное участие уполномоченных церковных представителей в разработке государственных образовательных стандартов. Необходимо также обеспечить право религиозных общин создавать образовательные учреждения разных уровней.</w:t>
      </w:r>
    </w:p>
    <w:p>
      <w:pPr>
        <w:pStyle w:val="Normal"/>
        <w:rPr>
          <w:sz w:val="22"/>
        </w:rPr>
      </w:pPr>
      <w:r>
        <w:rPr>
          <w:sz w:val="22"/>
        </w:rPr>
        <w:t>49. В наших странах возникают разнообразные формы сотрудничества церковных структур и органов власти в сфере образования. Важно, с учетом видов образовательной деятельности, выстраивать механизмы их связи с каноническими институтами Церкви. Собор одобряет практику взаимодействия Церкви и государства в области подготовки преподавателей православной культуры и этики, в частности, на базе институтов повышения квалификации и совершенствования учителей.</w:t>
      </w:r>
    </w:p>
    <w:p>
      <w:pPr>
        <w:pStyle w:val="Normal"/>
        <w:rPr>
          <w:sz w:val="22"/>
        </w:rPr>
      </w:pPr>
      <w:r>
        <w:rPr>
          <w:sz w:val="22"/>
        </w:rPr>
        <w:t>50. Собор обращает внимание государственной власти на необходимость скорейшего и справедливого возвращения церковной собственности, прежде всего храмов и святынь, а также тех зданий и земельных участков, которые требуются для возрождения благотворительной, социальной, образовательной, просветительной, научной, культурной деятельности Русской Православной Церкви. Приветствуя разработку в Российской Федерации закона, регулирующего вопросы передачи в собственность религиозных организаций имущества религиозного назначения, Собор призывает к его скорейшему принятию в редакции, согласованной с руководством крупнейших религиозных общин, а также к разработке подобных юридических актов в тех странах, где возвращение церковной собственности пока не поставлено на твердую правовую основу.</w:t>
      </w:r>
    </w:p>
    <w:p>
      <w:pPr>
        <w:pStyle w:val="Normal"/>
        <w:rPr>
          <w:sz w:val="22"/>
        </w:rPr>
      </w:pPr>
      <w:r>
        <w:rPr>
          <w:sz w:val="22"/>
        </w:rPr>
        <w:t>51. Освященный Собор полагает крайне своевременным налаживание церковно-государственного и церковно-общественного взаимодействия в деле нравственного воспитания юного поколения через школу, культуру и средства массовой информации. Для этого необходимо подвергнуть переоценке многие образовательные программы, дать жизнь новым издательским инициативам, теле- и радиопрограммам, создавать фильмы, книги, музыкальные произведения. Быть высоконравственным человеком – значит жить достойно. Погружаться в порок и духовную пустоту – значит потерять себя и разрушить свою жизнь. Эти истины должны ясно услышать новые поколения наших сограждан. Следует также развенчать обманчивый культ греха, насилия, наживы и пустых развлечений. Для этого общество должно иметь механизм влияния на политику ведущих СМИ, особенно ориентированных на детей и молодежь.</w:t>
      </w:r>
    </w:p>
    <w:p>
      <w:pPr>
        <w:pStyle w:val="Normal"/>
        <w:rPr>
          <w:sz w:val="22"/>
        </w:rPr>
      </w:pPr>
      <w:r>
        <w:rPr>
          <w:sz w:val="22"/>
        </w:rPr>
        <w:t>52. Собор заявляет об опасности политического радикализма, особенно в тех случаях, когда он разделяет народы и ведет к ущемлению их прав на язык, культуру и национальную самобытность.</w:t>
      </w:r>
    </w:p>
    <w:p>
      <w:pPr>
        <w:pStyle w:val="Normal"/>
        <w:rPr>
          <w:sz w:val="22"/>
        </w:rPr>
      </w:pPr>
      <w:r>
        <w:rPr>
          <w:sz w:val="22"/>
        </w:rPr>
        <w:t>53. Признавая важность исторической правды по отношению к жертвам безбожной власти, участники Собора считают недопустимым политизацию истории для возбуждения вражды между народами. Наша Церковь хранит молитвенную память о погибших от голода в 1920-е и 1930-е годы, о невинных жертвах раскулачивания, коллективизации и депортаций. В то же время Собор не приемлет попыток некоторых политиков спекулировать на страданиях, перенесенных многими народами.</w:t>
      </w:r>
    </w:p>
    <w:p>
      <w:pPr>
        <w:pStyle w:val="Normal"/>
        <w:rPr>
          <w:sz w:val="22"/>
        </w:rPr>
      </w:pPr>
      <w:r>
        <w:rPr>
          <w:sz w:val="22"/>
        </w:rPr>
        <w:t>54. Отвечая на обеспокоенность некоторых верующих, Собор считает, что сохранение человеческой свободы должно предполагать знание человека о том, когда он подвергается идентификации, какие данные о нем собираются, хранятся и используются государством. Недопустимы такие средства и методы электронного учета перемещений и действий людей, которые вторгались бы в их частную жизнь и делали бы возможным тотальный контроль над личностью и управление ею.</w:t>
      </w:r>
    </w:p>
    <w:p>
      <w:pPr>
        <w:pStyle w:val="Normal"/>
        <w:rPr>
          <w:sz w:val="22"/>
        </w:rPr>
      </w:pPr>
      <w:r>
        <w:rPr>
          <w:sz w:val="22"/>
        </w:rPr>
        <w:t>55. Участники Собора отмечают, что призыв священнослужителей на военную службу противоречит каноническим нормам Церкви и потому вступает в конфликт с принципом уважения государства к внутренним установлениям религиозных объединений. В то же время сочтено возможным исполнение православными пастырями своего общегражданского воинского долга через служение их в качестве военных священников.</w:t>
      </w:r>
    </w:p>
    <w:p>
      <w:pPr>
        <w:pStyle w:val="Normal"/>
        <w:rPr>
          <w:sz w:val="22"/>
        </w:rPr>
      </w:pPr>
      <w:r>
        <w:rPr>
          <w:sz w:val="22"/>
        </w:rPr>
        <w:t>56. В противоречие с принципом отделения Церкви от государства вступает применение к религиозным общинам некоторых положений законодательства о некоммерческих организациях, предусматривающих государственное регулирование их внутренней жизни.</w:t>
      </w:r>
    </w:p>
    <w:p>
      <w:pPr>
        <w:pStyle w:val="Normal"/>
        <w:rPr>
          <w:sz w:val="22"/>
        </w:rPr>
      </w:pPr>
      <w:r>
        <w:rPr>
          <w:sz w:val="22"/>
        </w:rPr>
        <w:t>57. Необходимо также изучить вопрос о внесении в уставы монастырей и приходов изменений, позволяющих сохранить все необходимые для Церкви особенности канонических норм в условиях меняющегося государственного законодательства.</w:t>
      </w:r>
    </w:p>
    <w:p>
      <w:pPr>
        <w:pStyle w:val="Normal"/>
        <w:rPr>
          <w:sz w:val="22"/>
        </w:rPr>
      </w:pPr>
      <w:r>
        <w:rPr>
          <w:sz w:val="22"/>
        </w:rPr>
        <w:t>58. Собор констатирует важность развития взаимоотношений Церкви с общественными, научными, культурными и иными объединениями. Целью сотрудничества с ними традиционно является забота о гражданском мире, о материальном и духовном благе людей, о сохранении и развитии возможностей для нестесненного свидетельства Святой Церкви об Истине Христовой словом и делом. При этом взаимодействие с политическими партиями, как многократно говорилось в документах предыдущих Архиерейских Соборов, не должно носить характера политической поддержки.</w:t>
      </w:r>
    </w:p>
    <w:p>
      <w:pPr>
        <w:pStyle w:val="Normal"/>
        <w:rPr>
          <w:sz w:val="22"/>
        </w:rPr>
      </w:pPr>
      <w:r>
        <w:rPr>
          <w:sz w:val="22"/>
        </w:rPr>
        <w:t>59. Участие православных мирян и созданных ими объединений в управлении государством, в политической деятельности и иных сферах жизни народов видится одним из средств положительного влияния Святого Православия на общественные процессы. В то же время организации мирян, выражающие частные политические мнения, в соответствии с решениями предыдущих Архиерейских Соборов не должны отождествлять свой голос с голосом церковной Полноты. Руководители этих организаций, согласно Основам социальной концепции Русской Православной Церкви, «призываются к советованию с церковным Священноначалием, к координации действий в области осуществления позиции Церкви по общественным вопросам».</w:t>
      </w:r>
    </w:p>
    <w:p>
      <w:pPr>
        <w:pStyle w:val="Normal"/>
        <w:rPr>
          <w:sz w:val="22"/>
        </w:rPr>
      </w:pPr>
      <w:r>
        <w:rPr>
          <w:sz w:val="22"/>
        </w:rPr>
        <w:t>60. Важным направлением православного свидетельства в современном мире является диалог Русской Православной Церкви с межгосударственными организациями. В ходе этого диалога представители нашей Церкви свидетельствуют о христианских нравственных ценностях, излагают православный взгляд на современные общественные процессы, исполняют долг миротворцев, призывают к созиданию свободного и справедливого уклада международных отношений, заботятся о сохранении для верующих людей свободы жить и поступать в соответствии с их убеждениями. Значительным вкладом в православное свидетельство перед лицом межгосударственных организаций стало выступление Святейшего Патриарха Московского и всея Руси Алексия II на сессии Парламентской ассамблеи Совета Европы 2 октября 2007 года.</w:t>
      </w:r>
    </w:p>
    <w:p>
      <w:pPr>
        <w:pStyle w:val="Normal"/>
        <w:rPr>
          <w:sz w:val="22"/>
        </w:rPr>
      </w:pPr>
      <w:r>
        <w:rPr>
          <w:sz w:val="22"/>
        </w:rPr>
        <w:t>61. Особым предметом совместного попечения Церкви, государства и общества сегодня должна стать семья. В ней наилучшим образом формируются духовные и нравственные качества новых поколений. И проповедь идеала христианской семьи как «малой Церкви», основанной на любви людей к Богу и друг ко другу, должна сегодня занимать важное место в православном учительстве и миссионерстве. Наше общественное действие должно противостоять размыванию представления о семье как верном союзе мужчины и женщины, в котором создаются должные условия для воспитания детей. Семейные ценности нужно оградить и от пропаганды таких разрушительных явлений, как безответственное сожительство, разврат, половая распущенность, сексуальные извращения. В своем диалоге с государством и светским обществом Русская Православная Церковь будет отстаивать необходимость не только материальной, но и духовно-нравственной поддержки семьи, в том числе ее религиозных основ. Всем нам – и людям Церкви, и государственным деятелям, и общественным лидерам, – необходимо понимать, что без крепкой семьи немыслимы подлинное возрождение наших народов и их достойное будущее.</w:t>
      </w:r>
    </w:p>
    <w:p>
      <w:pPr>
        <w:pStyle w:val="Normal"/>
        <w:rPr>
          <w:sz w:val="22"/>
        </w:rPr>
      </w:pPr>
      <w:r>
        <w:rPr>
          <w:sz w:val="22"/>
        </w:rPr>
        <w:t>+ АЛЕКСИЙ, Патриарх Московский и всея Руси, Члены Президиума Архиерейского Собора</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О деятельности Преосвященного Диомида, епископа Анадырского и Чукотского»</w:t>
      </w:r>
    </w:p>
    <w:p>
      <w:pPr>
        <w:pStyle w:val="Normal"/>
        <w:rPr>
          <w:sz w:val="22"/>
        </w:rPr>
      </w:pPr>
      <w:r>
        <w:rPr>
          <w:sz w:val="22"/>
        </w:rPr>
        <w:t>Освященный Архиерейский Собор, движимый заботой о верных чадах Русской Православной Церкви и заботой о свидетельстве миру об Истине Христовой, внимательно рассмотрел деятельность Преосвященного епископа Анадырского и Чукотского Диомида.</w:t>
      </w:r>
    </w:p>
    <w:p>
      <w:pPr>
        <w:pStyle w:val="Normal"/>
        <w:rPr>
          <w:sz w:val="22"/>
        </w:rPr>
      </w:pPr>
      <w:r>
        <w:rPr>
          <w:sz w:val="22"/>
        </w:rPr>
        <w:t>Начиная с января 2007 года, от имени Преосвященного Диомида стали распространяться публичные обращения, которые нарушили мир в Церкви, смутили верующих, явившись для них соблазном, а также вызвали недоумения у внешних.</w:t>
      </w:r>
    </w:p>
    <w:p>
      <w:pPr>
        <w:pStyle w:val="Normal"/>
        <w:rPr>
          <w:sz w:val="22"/>
        </w:rPr>
      </w:pPr>
      <w:r>
        <w:rPr>
          <w:sz w:val="22"/>
        </w:rPr>
        <w:t>Преосвященный епископ Диомид отсутствовал на Архиерейском Соборе без уважительной причины. Его ссылка на болезнь не была подтверждена официальным медицинским заключением. В то же самое время публичные деяния Преосвященного в преддверии Собора, включая проведение им епархиального собрания, свидетельствуют о физической способности его приезда в Москву.</w:t>
      </w:r>
    </w:p>
    <w:p>
      <w:pPr>
        <w:pStyle w:val="Normal"/>
        <w:rPr>
          <w:sz w:val="22"/>
        </w:rPr>
      </w:pPr>
      <w:r>
        <w:rPr>
          <w:sz w:val="22"/>
        </w:rPr>
        <w:t>Не имея возможности выслушать собрата лично, Собор тем не менее счел необходимым высказать свое суждение в связи с его деятельностью. Собор ознакомился с письменными обращениями епископа Диомида, а также со свидетельством церковных представителей, вступавших с ним в диалог. Особое внимание было уделено богословско-каноническому анализу, предоставленному Синодальной богословской комиссией, а также посланию Духовного собора Свято-Троицкой Сергиевой Лавры, увещевательному письму Преосвященного епископа Сергиево-Посадского Феогноста, комментариям преподавателей Московской Духовной академии и оценкам многих других членов Церкви.</w:t>
      </w:r>
    </w:p>
    <w:p>
      <w:pPr>
        <w:pStyle w:val="Normal"/>
        <w:rPr>
          <w:sz w:val="22"/>
        </w:rPr>
      </w:pPr>
      <w:r>
        <w:rPr>
          <w:sz w:val="22"/>
        </w:rPr>
        <w:t>По исследовании всех документов, свидетельств и обстоятельств дела самую тяжкую вину Преосвященного епископа Диомида Освященный Собор усматривает в том, что своими обращениями и заявлениями он культивирует дух раскола в Церкви, разрушая ее единство, заповеданное Самим Господом (Ин. 17, 21). Нам особенно больно об этом свидетельствовать после восстановления единства внутри Поместной Русской Православной Церкви 17 мая 2007 года. Именно в это время враг рода человеческого, недовольный вновь обретенным братским общением, возбуждает дух разделения.</w:t>
      </w:r>
    </w:p>
    <w:p>
      <w:pPr>
        <w:pStyle w:val="Normal"/>
        <w:rPr>
          <w:sz w:val="22"/>
        </w:rPr>
      </w:pPr>
      <w:r>
        <w:rPr>
          <w:sz w:val="22"/>
        </w:rPr>
        <w:t>Отдельные утверждения и выражения, присутствующие в обращениях епископа Диомида, ведут к конфронтации Церкви с государством и обществом. Некоторые высказывания претендуют на исключительную правоту воззрения автора по поводу тех вопросов, в отношении которых в Церкви всегда допускалось разномыслие, – в частности, по вопросам, затрагивающим политическое устройство общества. В результате делается попытка отождествить Святое Православие с определенным политическим выбором.</w:t>
      </w:r>
    </w:p>
    <w:p>
      <w:pPr>
        <w:pStyle w:val="Normal"/>
        <w:rPr>
          <w:sz w:val="22"/>
        </w:rPr>
      </w:pPr>
      <w:r>
        <w:rPr>
          <w:sz w:val="22"/>
        </w:rPr>
        <w:t>Высказывая свои мнения по актуальным проблемам церковной жизни, которые сами по себе заслуживают обсуждения, епископ Диомид делает это не в духе братской любви, а в форме грубых обличений своих собратьев. Угрожая расколом Церкви, автор обращений вынуждает принять его точку зрения, а не проявляет заботу о соборном выявлении истины, основанной на Священном Писании и Священном Предании Святой Церкви.</w:t>
      </w:r>
    </w:p>
    <w:p>
      <w:pPr>
        <w:pStyle w:val="Normal"/>
        <w:rPr>
          <w:sz w:val="22"/>
        </w:rPr>
      </w:pPr>
      <w:r>
        <w:rPr>
          <w:sz w:val="22"/>
        </w:rPr>
        <w:t>Адресовав свои обращения ко всей Церковной Полноте, Преосвященный Диомид превысил канонические права епархиального архиерея и проявил посягательство на те полномочия, которые в Русской Православной Церкви принадлежат Архиерейскому Собору, Священному Синоду и Святейшему Патриарху. Поступая таким образом, епископ Диомид нарушил 34 правило Святых Апостолов и действующий Устав Русской Православной Церкви (X.15).</w:t>
      </w:r>
    </w:p>
    <w:p>
      <w:pPr>
        <w:pStyle w:val="Normal"/>
        <w:rPr>
          <w:sz w:val="22"/>
        </w:rPr>
      </w:pPr>
      <w:r>
        <w:rPr>
          <w:sz w:val="22"/>
        </w:rPr>
        <w:t>В обращениях Преосвященного Диомида Собор нашел много примеров клеветы, дезинформации и прямой лжи относительно действий Предстоятеля Церкви и отдельных архипастырей.</w:t>
      </w:r>
    </w:p>
    <w:p>
      <w:pPr>
        <w:pStyle w:val="Normal"/>
        <w:rPr>
          <w:sz w:val="22"/>
        </w:rPr>
      </w:pPr>
      <w:r>
        <w:rPr>
          <w:sz w:val="22"/>
        </w:rPr>
        <w:t>Охранение чистоты Святого Православия не может совершаться с помощью вышепоименованных поступков. Ибо, как говорит Господь Иисус Христос, «по плодам их узнаете их. Собирают ли с терновника виноград, или с репейника смоквы?» (Мф. 7, 16). Волнующие совесть вопросы необходимо ставить в установленном порядке на Архиерейском Соборе, перед Священным Синодом, Святейшим Патриархом. Иерарху, вступающему в дискуссию со своими собратьями, необходимо соблюдать смирение, уважение и братскую любовь, не пытаясь заранее предопределять решений Церковной Полноты по тому или иному вопросу.</w:t>
      </w:r>
    </w:p>
    <w:p>
      <w:pPr>
        <w:pStyle w:val="Normal"/>
        <w:rPr>
          <w:sz w:val="22"/>
        </w:rPr>
      </w:pPr>
      <w:r>
        <w:rPr>
          <w:sz w:val="22"/>
        </w:rPr>
        <w:t>Епископ Диомид несет полную ответственность за соблазн некоторых членов Церкви, приведший их к конфронтации со Священноначалием и настоящим Освященным Архиерейским Собором, и признан виновным за раскол, нестроения и развал пастырской деятельности во вверенной ему епархии.</w:t>
      </w:r>
    </w:p>
    <w:p>
      <w:pPr>
        <w:pStyle w:val="Normal"/>
        <w:rPr>
          <w:sz w:val="22"/>
        </w:rPr>
      </w:pPr>
      <w:r>
        <w:rPr>
          <w:sz w:val="22"/>
        </w:rPr>
        <w:t>Мы молимся о примирении душ и водворении единомыслия в Анадырско-Чукотской епархии, призываем ко всеобщей молитве о сохранении единства нашей Матери-Церкви.</w:t>
      </w:r>
    </w:p>
    <w:p>
      <w:pPr>
        <w:pStyle w:val="Normal"/>
        <w:rPr>
          <w:sz w:val="22"/>
        </w:rPr>
      </w:pPr>
      <w:r>
        <w:rPr>
          <w:sz w:val="22"/>
        </w:rPr>
        <w:t>В то же самое время, осознавая ответственность перед Богом, Собор считает необходимым действовать твердо, чтобы не допустить разрастания раскольнического духа.</w:t>
      </w:r>
    </w:p>
    <w:p>
      <w:pPr>
        <w:pStyle w:val="Normal"/>
        <w:rPr>
          <w:sz w:val="22"/>
        </w:rPr>
      </w:pPr>
      <w:r>
        <w:rPr>
          <w:sz w:val="22"/>
        </w:rPr>
        <w:t>В виду серьезности проступков Преосвященного епископа Диомида и группы клириков Собор постановляет:</w:t>
      </w:r>
    </w:p>
    <w:p>
      <w:pPr>
        <w:pStyle w:val="Normal"/>
        <w:rPr>
          <w:sz w:val="22"/>
        </w:rPr>
      </w:pPr>
      <w:r>
        <w:rPr>
          <w:sz w:val="22"/>
        </w:rPr>
        <w:t>1. Решительно осудить деятельность Преосвященного епископа Анадырского и Чукотского Диомида, содержащую в себе нарушение канонических норм (34 Апостольского правила, 6 правила II Вселенского Собора, 13,14 и 15 правил Двукратного собора, 9 правила Антиохийского собора) и вносящую соблазн в церковную жизнь.</w:t>
      </w:r>
    </w:p>
    <w:p>
      <w:pPr>
        <w:pStyle w:val="Normal"/>
        <w:rPr>
          <w:sz w:val="22"/>
        </w:rPr>
      </w:pPr>
      <w:r>
        <w:rPr>
          <w:sz w:val="22"/>
        </w:rPr>
        <w:t>2. За совершение канонических преступлений, выразившихся в клевете и лжи в адрес Священноначалия, за возбуждение раскольнических настроений и действий епископ Диомид извергается из священного сана.</w:t>
      </w:r>
    </w:p>
    <w:p>
      <w:pPr>
        <w:pStyle w:val="Normal"/>
        <w:rPr>
          <w:sz w:val="22"/>
        </w:rPr>
      </w:pPr>
      <w:r>
        <w:rPr>
          <w:sz w:val="22"/>
        </w:rPr>
        <w:t>3. Желая содействовать исправлению и духовному исцелению собрата, Собор призывает епископа Диомида к немедленному прекращению деятельности, соблазняющей чад Церкви и провоцирующей раскол, и к принесению покаяния за содеянное перед всей Церковной Полнотой в лице Священного Синода на его ближайшем заседании.</w:t>
      </w:r>
    </w:p>
    <w:p>
      <w:pPr>
        <w:pStyle w:val="Normal"/>
        <w:rPr>
          <w:sz w:val="22"/>
        </w:rPr>
      </w:pPr>
      <w:r>
        <w:rPr>
          <w:sz w:val="22"/>
        </w:rPr>
        <w:t>4. Священному Синоду в случае раскаяния епископа Диомида иметь суждение о его дальнейшем служении.</w:t>
      </w:r>
    </w:p>
    <w:p>
      <w:pPr>
        <w:pStyle w:val="Normal"/>
        <w:rPr>
          <w:sz w:val="22"/>
        </w:rPr>
      </w:pPr>
      <w:r>
        <w:rPr>
          <w:sz w:val="22"/>
        </w:rPr>
        <w:t>5. Решение Освященного Архиерейского Собора об извержении из сана епископа Диомида вступает в силу в случае его отказа выполнить указания, содержащиеся в пункте 3 настоящего определения.</w:t>
      </w:r>
    </w:p>
    <w:p>
      <w:pPr>
        <w:pStyle w:val="Normal"/>
        <w:rPr>
          <w:sz w:val="22"/>
        </w:rPr>
      </w:pPr>
      <w:r>
        <w:rPr>
          <w:sz w:val="22"/>
        </w:rPr>
        <w:t>6. За уклонение в раскол игумена Илию (Емпулева) лишить священного сана. Протоиерея Владимира Мордвова, иеромонаха Антония (Шляхова) запретить в священнослужении впредь до раскаяния.</w:t>
      </w:r>
    </w:p>
    <w:p>
      <w:pPr>
        <w:pStyle w:val="Normal"/>
        <w:rPr>
          <w:sz w:val="22"/>
        </w:rPr>
      </w:pPr>
      <w:r>
        <w:rPr>
          <w:sz w:val="22"/>
        </w:rPr>
        <w:t>+ АЛЕКСИЙ, Патриарх Московский и всея Руси, Члены Президиума Архиерейского Собора</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pPr>
      <w:r>
        <w:rPr>
          <w:b/>
          <w:caps/>
          <w:sz w:val="22"/>
        </w:rPr>
        <w:t xml:space="preserve">Послание Архиерейского Собора </w:t>
      </w:r>
      <w:r>
        <w:rPr>
          <w:b/>
          <w:sz w:val="22"/>
        </w:rPr>
        <w:t>клиру, честному иночеству и всем верным чадам Русской Православной Церкви</w:t>
      </w:r>
    </w:p>
    <w:p>
      <w:pPr>
        <w:pStyle w:val="Normal"/>
        <w:rPr>
          <w:sz w:val="22"/>
        </w:rPr>
      </w:pPr>
      <w:r>
        <w:rPr>
          <w:sz w:val="22"/>
        </w:rPr>
        <w:t>Возлюбленные о Господе всечестные отцы пресвитеры, досточтимые диаконы, боголюбивые иноки и инокини, благочестивые миряне – верные чада нашей Святой Матери – Русской Православной Церкви!</w:t>
      </w:r>
    </w:p>
    <w:p>
      <w:pPr>
        <w:pStyle w:val="Normal"/>
        <w:rPr>
          <w:sz w:val="22"/>
        </w:rPr>
      </w:pPr>
      <w:r>
        <w:rPr>
          <w:sz w:val="22"/>
        </w:rPr>
        <w:t>Освященный Архиерейский Собор, проходивший с 24 по 29 июня 2008 года во граде Москве, обращается ко всем вам со словами апостольского приветствия: «Благодать [вам], милость, мир от Бога Отца и Христа Иисуса, Господа нашего» (2 Тим. 1, 2).</w:t>
      </w:r>
    </w:p>
    <w:p>
      <w:pPr>
        <w:pStyle w:val="Normal"/>
        <w:rPr>
          <w:sz w:val="22"/>
        </w:rPr>
      </w:pPr>
      <w:r>
        <w:rPr>
          <w:sz w:val="22"/>
        </w:rPr>
        <w:t>Нынешний Архиерейский Собор ознаменован символической датой. В этом году исполняется 1020 лет со времени, когда по воле Божией, трудами святого и великого князя Киевского Владимира, наши предки восприняли Святое Православие и сопричислились народу Божию в Киевской купели крещения.</w:t>
      </w:r>
    </w:p>
    <w:p>
      <w:pPr>
        <w:pStyle w:val="Normal"/>
        <w:rPr>
          <w:sz w:val="22"/>
        </w:rPr>
      </w:pPr>
      <w:r>
        <w:rPr>
          <w:sz w:val="22"/>
        </w:rPr>
        <w:t>Хотя с момента принятия Русью христианства прошло уже более тысячи лет, задачи Русской Церкви не изменились. Она, как и в прежние века, призвана освящать и преображать этот мир, приводя его к единству со своим Господом и Спасителем, привнося в человеческое общество плоды живительного действия Духа Святого: «любовь, радость, мир, долготерпение, благость, милосердие, веру, кротость, воздержание» (Гал. 5, 22-23).</w:t>
      </w:r>
    </w:p>
    <w:p>
      <w:pPr>
        <w:pStyle w:val="Normal"/>
        <w:rPr>
          <w:sz w:val="22"/>
        </w:rPr>
      </w:pPr>
      <w:r>
        <w:rPr>
          <w:sz w:val="22"/>
        </w:rPr>
        <w:t>Несмотря на все искушения и соблазны, люди взыскуют Бога, иногда неосознанно для самих себя, и третье тысячелетие, как и вся предыдущая история, являет нам непреходящую ценность благовестия Христова.</w:t>
      </w:r>
    </w:p>
    <w:p>
      <w:pPr>
        <w:pStyle w:val="Normal"/>
        <w:rPr>
          <w:sz w:val="22"/>
        </w:rPr>
      </w:pPr>
      <w:r>
        <w:rPr>
          <w:sz w:val="22"/>
        </w:rPr>
        <w:t>Как знамение победы Христовой, настоящим Освященным Архиерейским Собором прославлены для общецерковного почитания ранее канонизированные местночтимые святые, жившие в разные эпохи и в разных местах, но совокупно явившие миру торжество Евангельской вести о попрании Воскресшим Спасителем греха и смерти. Это святитель Воронежский Антоний (Смирницкий), святитель Шанхайский и Сан-Францисский Иоанн (Максимович), преподобные жены игумения Иулиания и монахиня Евпраксия Московские.</w:t>
      </w:r>
    </w:p>
    <w:p>
      <w:pPr>
        <w:pStyle w:val="Normal"/>
        <w:rPr>
          <w:sz w:val="22"/>
        </w:rPr>
      </w:pPr>
      <w:r>
        <w:rPr>
          <w:sz w:val="22"/>
        </w:rPr>
        <w:t>На нынешний год приходится еще одна памятная дата – 90-летие страдальческой кончины Царской семьи. Воздавая честь святым царственным страстротерпцам, мы все должны черпать в почитании их подвига силы и мужество и, взирая на их противостояние злу кротостью и смирением, подражать их вере (ср. Евр. 13 ,7). Мы также убеждены в том, что современное общество и государство должны дать нравственную оценку совершенному в 1918 году преступлению.</w:t>
      </w:r>
    </w:p>
    <w:p>
      <w:pPr>
        <w:pStyle w:val="Normal"/>
        <w:rPr>
          <w:sz w:val="22"/>
        </w:rPr>
      </w:pPr>
      <w:r>
        <w:rPr>
          <w:sz w:val="22"/>
        </w:rPr>
        <w:t>Общение епископата, клира и паствы, ставшее возможным благодаря состоявшемуся в прошедшем году восстановлению единства Русской Церкви, являет добрый пример взаимной поддержки и братской любви. Пусть же радость и духовная польза, обретенная в совместных трудах и молитвах, станут залогом и фундаментом прочного, непоколебимого единства Церкви, вопреки всем соблазнам и раздорам, учиненным врагом рода человеческого, пытающимся внести разделение в единое Тело Христово. Церковь наша объемлет людей разных национальностей, поколений, культур. Многие из них имеют различные взгляды на отдельные стороны церковной жизни. Однако мы должны помнить слова Спасителя: «Да будут все едино, как Ты, Отче, во Мне, и Я в Тебе» (Ин. 17, 21). И пусть нас не разделяют ни государственные границы, ни человеческие различия, ни естественные среди христиан разномыслия. Святой апостол Павел пишет: «Все у вас да будет с любовью» (1 Кор. 16, 14). Пусть духом христианского братолюбия будут проникнуты все наши дискуссии, равно как и вся наша жизнь.</w:t>
      </w:r>
    </w:p>
    <w:p>
      <w:pPr>
        <w:pStyle w:val="Normal"/>
        <w:rPr>
          <w:sz w:val="22"/>
        </w:rPr>
      </w:pPr>
      <w:r>
        <w:rPr>
          <w:sz w:val="22"/>
        </w:rPr>
        <w:t>Путь, которым все мы призваны идти за Господом и Спасителем, – это тернистый путь, требующий от учеников Христовых твердого стояния в вере. Божественная Истина не всегда с готовностью приемлется миром, лежащим во зле. По слову Писания, «мы проповедуем Христа распятого, для Иудеев соблазн, а для Еллинов безумие» (1 Кор. 1, 23).</w:t>
      </w:r>
    </w:p>
    <w:p>
      <w:pPr>
        <w:pStyle w:val="Normal"/>
        <w:rPr>
          <w:sz w:val="22"/>
        </w:rPr>
      </w:pPr>
      <w:r>
        <w:rPr>
          <w:sz w:val="22"/>
        </w:rPr>
        <w:t>Идея прав человека стала одной из главных при формировании законов и политики государств. Данную идею подчас используют для оправдания греха и для того, чтобы принизить роль религии в жизни общества, лишить людей возможности жить по своей вере.</w:t>
      </w:r>
    </w:p>
    <w:p>
      <w:pPr>
        <w:pStyle w:val="Normal"/>
        <w:rPr>
          <w:sz w:val="22"/>
        </w:rPr>
      </w:pPr>
      <w:r>
        <w:rPr>
          <w:sz w:val="22"/>
        </w:rPr>
        <w:t>Собор изложил православный взгляд на эту проблему, одобрив Основы учения Русской Православной Церкви о достоинстве, свободе и правах человека. В этом документе говорится о неотделимости человеческих прав от нравственных ценностей и от ответственности личности перед Богом и другими людьми.</w:t>
      </w:r>
    </w:p>
    <w:p>
      <w:pPr>
        <w:pStyle w:val="Normal"/>
        <w:rPr>
          <w:sz w:val="22"/>
        </w:rPr>
      </w:pPr>
      <w:r>
        <w:rPr>
          <w:sz w:val="22"/>
        </w:rPr>
        <w:t>Православие, по существу своему, – это не идеология, не форма культуры, не лозунг на стяге каких бы то ни было политических сил, но образ жизни во Христе в соответствии со словами Евангелия: «Я есмь путь и истина и жизнь» (Ин.14, 6).</w:t>
      </w:r>
    </w:p>
    <w:p>
      <w:pPr>
        <w:pStyle w:val="Normal"/>
        <w:rPr>
          <w:sz w:val="22"/>
        </w:rPr>
      </w:pPr>
      <w:r>
        <w:rPr>
          <w:sz w:val="22"/>
        </w:rPr>
        <w:t>Мы должны помнить о том, что христианин призван искать прежде всего «Царства Божия и правды Его» (Мф. 6, 33) и в соответствии с таковым пониманием цели христианской жизни осуществлять свою деятельность в мире.</w:t>
      </w:r>
    </w:p>
    <w:p>
      <w:pPr>
        <w:pStyle w:val="Normal"/>
        <w:rPr>
          <w:sz w:val="22"/>
        </w:rPr>
      </w:pPr>
      <w:r>
        <w:rPr>
          <w:sz w:val="22"/>
        </w:rPr>
        <w:t>Крепко держась неизменных евангельских принципов, Церковь остается твердой в своем служении и чуждой всех возможных крайностей. Пастырям и чадам церковным следует избегать как самоизоляции и ухода от вызовов, обращенных к Православию нашим временем, так и позиции молчаливого соглашательства с «духом мира сего» (см.: 1 Кор. 2. 12), дабы не подчиниться ему.</w:t>
      </w:r>
    </w:p>
    <w:p>
      <w:pPr>
        <w:pStyle w:val="Normal"/>
        <w:rPr>
          <w:sz w:val="22"/>
        </w:rPr>
      </w:pPr>
      <w:r>
        <w:rPr>
          <w:sz w:val="22"/>
        </w:rPr>
        <w:t>Весь народ Божий Архиерейский Собор призывает к единомыслию, твердости в вере и жизни по Евангелию, взирая на которую, все прославляли бы Отца Небесного (см. Мф. 5, 16).</w:t>
      </w:r>
    </w:p>
    <w:p>
      <w:pPr>
        <w:pStyle w:val="Normal"/>
        <w:rPr>
          <w:sz w:val="22"/>
        </w:rPr>
      </w:pPr>
      <w:r>
        <w:rPr>
          <w:sz w:val="22"/>
        </w:rPr>
        <w:t>Собор с отеческой любовью обращается к тем православным христианам, которые не смогли избежать соблазна разделения и оказались вне лона Святой Соборной и Апостольской Церкви, последовав расколоучителям. Церковь, исполняя заповедь Спасителя о прощении кающегося, готова с кротостью и смирением принять в свое лоно всех, кто, отвергнувшись душепагубного раскольничьего сообщества, с покаянием прибегнет к ее материнскому покрову.</w:t>
      </w:r>
    </w:p>
    <w:p>
      <w:pPr>
        <w:pStyle w:val="Normal"/>
        <w:rPr>
          <w:sz w:val="22"/>
        </w:rPr>
      </w:pPr>
      <w:r>
        <w:rPr>
          <w:sz w:val="22"/>
        </w:rPr>
        <w:t>Для сохранения единства Церкви, мира, согласия и церковной дисциплины Собором воссоздан церковный суд, который призван блюсти чистоту веры, канонический порядок и незыблемость нравственных принципов Православия.</w:t>
      </w:r>
    </w:p>
    <w:p>
      <w:pPr>
        <w:pStyle w:val="Normal"/>
        <w:rPr/>
      </w:pPr>
      <w:r>
        <w:rPr>
          <w:sz w:val="22"/>
        </w:rPr>
        <w:t>Будем молиться, дабы все мы единодушно исполнялись познанием воли Божией,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Кол. 1, 9–10).</w:t>
      </w:r>
    </w:p>
    <w:p>
      <w:pPr>
        <w:pStyle w:val="Normal"/>
        <w:rPr>
          <w:sz w:val="22"/>
        </w:rPr>
      </w:pPr>
      <w:r>
        <w:rPr>
          <w:sz w:val="22"/>
        </w:rPr>
        <w:t>Обращаемся к вам, дорогие отцы, братья и сестры, со словами радости и надежды: «Бог же мира, воздвигший из мертвых Пастыря овец великого Кровию завета вечного, Господа нашего Иисуса (Христа), да усовершит вас во всяком добром деле, к исполнению воли Его, производя в вас благоугодное Ему через Иисуса Христа. Ему слава во веки веков! Аминь» (Евр. 13, 20-21).</w:t>
      </w:r>
    </w:p>
    <w:p>
      <w:pPr>
        <w:pStyle w:val="Normal"/>
        <w:rPr>
          <w:sz w:val="22"/>
        </w:rPr>
      </w:pPr>
      <w:r>
        <w:rPr>
          <w:sz w:val="22"/>
        </w:rPr>
        <w:t>+ АЛЕКСИЙ, Патриарх Московский и всея Руси, Члены Президиума Архиерейского Собора</w:t>
      </w:r>
    </w:p>
    <w:p>
      <w:pPr>
        <w:pStyle w:val="Normal"/>
        <w:rPr>
          <w:sz w:val="22"/>
        </w:rPr>
      </w:pPr>
      <w:r>
        <w:rPr>
          <w:sz w:val="22"/>
        </w:rPr>
        <w:t>Пресс-служба Архиерейского Собора РПЦ</w:t>
      </w:r>
    </w:p>
    <w:p>
      <w:pPr>
        <w:pStyle w:val="Normal"/>
        <w:rPr>
          <w:sz w:val="22"/>
        </w:rPr>
      </w:pPr>
      <w:r>
        <w:rPr>
          <w:sz w:val="22"/>
        </w:rPr>
      </w:r>
    </w:p>
    <w:p>
      <w:pPr>
        <w:pStyle w:val="Normal"/>
        <w:rPr>
          <w:b/>
          <w:b/>
          <w:sz w:val="22"/>
        </w:rPr>
      </w:pPr>
      <w:r>
        <w:rPr>
          <w:b/>
          <w:sz w:val="22"/>
        </w:rPr>
        <w:t>29.06.08 В день завершения Архиерейского Собора Церкви были возвращены древние святыни</w:t>
      </w:r>
    </w:p>
    <w:p>
      <w:pPr>
        <w:pStyle w:val="Normal"/>
        <w:rPr>
          <w:sz w:val="22"/>
        </w:rPr>
      </w:pPr>
      <w:r>
        <w:rPr>
          <w:sz w:val="22"/>
        </w:rPr>
        <w:t>29 июня, в день завершения Архиерейского Собора, Святейший Патриарх Московский и всея Руси Алексий совершил Божественную литургию в Храме Христа Спасителя в сослужении всей архиерейской полноты Русской Православной Церкви.</w:t>
      </w:r>
    </w:p>
    <w:p>
      <w:pPr>
        <w:pStyle w:val="Normal"/>
        <w:rPr>
          <w:sz w:val="22"/>
        </w:rPr>
      </w:pPr>
      <w:r>
        <w:rPr>
          <w:sz w:val="22"/>
        </w:rPr>
        <w:t>По запричастном стихе Патриарший экзарх всея Белоруссии митрополит Минский и Слуцкий Филарет огласил Послание Освященного Архиерейского Собора клиру, честному иночеству и всем верным чадам Русской Православной Церкви.</w:t>
      </w:r>
    </w:p>
    <w:p>
      <w:pPr>
        <w:pStyle w:val="Normal"/>
        <w:rPr>
          <w:sz w:val="22"/>
        </w:rPr>
      </w:pPr>
      <w:r>
        <w:rPr>
          <w:sz w:val="22"/>
        </w:rPr>
        <w:t>После Литургии в храм прибыл президент Российской Федерации Дмитрий Медведев с супругой. После краткого молебна Д.А. Медведев обратился с приветственным словом по случаю завершения Архиерейского Собора и продолжения празднования 1020-летнего юбилея Крещения Руси.</w:t>
      </w:r>
    </w:p>
    <w:p>
      <w:pPr>
        <w:pStyle w:val="Normal"/>
        <w:rPr>
          <w:sz w:val="22"/>
        </w:rPr>
      </w:pPr>
      <w:r>
        <w:rPr>
          <w:sz w:val="22"/>
        </w:rPr>
        <w:t>«Тот весомый вклад, который вносят наши церкви в достижение межрелигиозного мира и межцерковного диалога, позволяет решать и схожие для наших стран социальные и просветительские задачи, преодолевать экстремистские настроения и другие негативные проявления в обществе», – цитирует Д. Медведева РИА «Новости».</w:t>
      </w:r>
    </w:p>
    <w:p>
      <w:pPr>
        <w:pStyle w:val="Normal"/>
        <w:rPr>
          <w:sz w:val="22"/>
        </w:rPr>
      </w:pPr>
      <w:r>
        <w:rPr>
          <w:sz w:val="22"/>
        </w:rPr>
        <w:t>Отмечая, что Православной Церкви в России постепенно возвращается то, что принадлежит ей по праву, в частности, церковные святыни, президент России совершил церемонию передачи святынь, хранившихся на протяжении десятилетий в запасниках Московского Кремля.Святыни были внесены в храм ротой почетного караула Президентского полка. Первой из рук президента Святейший Патриарх получил часть ризы Пресвятой Богородицы, а затем – частицу мощей святого равноапостольного князя Владимира. Всего же было передано 9 реликвий – часть ризы Божией Матери, Гвоздь от Креста Господня, части мощей святого Иоанна Крестителя, святого равноапостольного князя Владимира, святителей Григория Богослова и Василия Великого, вмч. Феодора Стратилата, мц. Евфимии Всехвальной, прп. Михаила Малеина. Все эти святыни имеют древнее происхождение и до революции являлись святынями Московского Кремля, а затем были сохранены в кремлевских музеях.</w:t>
      </w:r>
    </w:p>
    <w:p>
      <w:pPr>
        <w:pStyle w:val="Normal"/>
        <w:rPr>
          <w:sz w:val="22"/>
        </w:rPr>
      </w:pPr>
      <w:r>
        <w:rPr>
          <w:sz w:val="22"/>
        </w:rPr>
        <w:t>В ответ на передачу святынь Святейший Патриарх Алексий тепло поблагодарил президента России, отметив, что «возвращение Церкви утраченных ею в годы лихолетья святынь... знаменует собой восстановление добрых отношений между Церковью и государством. Убежден в том, что эти святыни послужат духовному и нравственному возрождению российского народа».</w:t>
      </w:r>
    </w:p>
    <w:p>
      <w:pPr>
        <w:pStyle w:val="Normal"/>
        <w:rPr>
          <w:sz w:val="22"/>
        </w:rPr>
      </w:pPr>
      <w:r>
        <w:rPr>
          <w:sz w:val="22"/>
        </w:rPr>
        <w:t>Говоря о начинающемся праздновании 1020-летия Крещения Руси, Святейший Патриарх подчеркнул, что это празднование будет носить не только церковный, но и светский характер.</w:t>
      </w:r>
    </w:p>
    <w:p>
      <w:pPr>
        <w:pStyle w:val="Normal"/>
        <w:rPr>
          <w:sz w:val="22"/>
        </w:rPr>
      </w:pPr>
      <w:r>
        <w:rPr>
          <w:sz w:val="22"/>
        </w:rPr>
        <w:t>«Ведь восприятие нашими предками православной веры легло в основу развития государственности на земле древней Руси, сплочения ее народа и зарождения ее самобытной культуры. Единство веры, принесенное на Русь святым равноапостольным великим князем Владимиром, до сего дня является твердой основой единства потомков первых христиан на нашей земле, ныне населяющих Россию, Украину, Белоруссию и другие страны, ходящие в каноническую территорию нашей Церкви», – сказал Святейший Патриарх в своем слове.</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9.06.08 Сообщение Службы коммуникации ОВЦС МП в связи с заявлением Государственного комитета Украины по делам национальностей и религий</w:t>
      </w:r>
    </w:p>
    <w:p>
      <w:pPr>
        <w:pStyle w:val="Normal"/>
        <w:rPr>
          <w:sz w:val="22"/>
        </w:rPr>
      </w:pPr>
      <w:r>
        <w:rPr>
          <w:sz w:val="22"/>
        </w:rPr>
        <w:t>Государственный комитет Украины по делам национальностей и религий 25 июня 2008 года выступил с заявлением, в котором утверждается, что Святейший Патриарх Московский и всея Руси Алексий II в докладе, представленном Архиерейскому Собору Русской Православной Церкви 24 июня, «допустил... по меньшей мере две ошибки» в части, касающейся устава Украинской Православной Церкви.</w:t>
      </w:r>
    </w:p>
    <w:p>
      <w:pPr>
        <w:pStyle w:val="Normal"/>
        <w:rPr>
          <w:sz w:val="22"/>
        </w:rPr>
      </w:pPr>
      <w:r>
        <w:rPr>
          <w:sz w:val="22"/>
        </w:rPr>
        <w:t>По мнению указанного государственного органа Украины, «согласно Уставам Русской Православной Церкви и Украинской Православной Церкви, Священный Синод Русской Православной Церкви не обладает компетенцией утверждать, одобрять или согласовывать Устав Украинской Православной Церкви», а Патриарх «не утверждает, а одобряет Устав, что с юридической точки зрения не одно и то же».</w:t>
      </w:r>
    </w:p>
    <w:p>
      <w:pPr>
        <w:pStyle w:val="Normal"/>
        <w:rPr>
          <w:sz w:val="22"/>
        </w:rPr>
      </w:pPr>
      <w:r>
        <w:rPr>
          <w:sz w:val="22"/>
        </w:rPr>
        <w:t>В связи с этим Служба коммуникаций Отдела внешних церковных связей Московского Патриархата уполномочена сообщить следующее.</w:t>
      </w:r>
    </w:p>
    <w:p>
      <w:pPr>
        <w:pStyle w:val="Normal"/>
        <w:rPr/>
      </w:pPr>
      <w:r>
        <w:rPr>
          <w:sz w:val="22"/>
        </w:rPr>
        <w:t xml:space="preserve">Согласно Уставу Русской Православной Церкви, принятому Юбилейным Архиерейским Собором Русской Православной Церкви в 2000 году при участии всего епископата Украинской Православной Церкви, Устав Украинской Православной Церкви </w:t>
      </w:r>
      <w:r>
        <w:rPr>
          <w:i/>
          <w:sz w:val="22"/>
        </w:rPr>
        <w:t xml:space="preserve">утверждается ее Предстоятелем и одобряется Патриархом Московским и всея Руси </w:t>
      </w:r>
      <w:r>
        <w:rPr>
          <w:sz w:val="22"/>
        </w:rPr>
        <w:t xml:space="preserve">(гл. VIII, п. 17). Эта норма, на которую ссылается Государственный комитет Украины, не отменяет законоположения, согласно которому устав Самоуправляемой Церкви </w:t>
      </w:r>
      <w:r>
        <w:rPr>
          <w:i/>
          <w:sz w:val="22"/>
        </w:rPr>
        <w:t xml:space="preserve">подлежит одобрению Священным Синодом и утверждению Патриархом Московским и всея Руси </w:t>
      </w:r>
      <w:r>
        <w:rPr>
          <w:sz w:val="22"/>
        </w:rPr>
        <w:t>(гл. VIII, п. 13), поскольку данный пункт Устава Русской Православной Церкви не включен в число не применяемых по отношению к Украинской Православной Церкви согласно Определению об Украинской Православной Церкви того же Юбилейного Архиерейского Собора 2000 года.</w:t>
      </w:r>
    </w:p>
    <w:p>
      <w:pPr>
        <w:pStyle w:val="Normal"/>
        <w:rPr/>
      </w:pPr>
      <w:r>
        <w:rPr>
          <w:sz w:val="22"/>
        </w:rPr>
        <w:t xml:space="preserve">В соответствии с Уставом Русской Православной Церкви, </w:t>
      </w:r>
      <w:r>
        <w:rPr>
          <w:i/>
          <w:sz w:val="22"/>
        </w:rPr>
        <w:t>в обязанности Священного Синода входит... одобрение Уставов Самоуправляемых Церквей</w:t>
      </w:r>
      <w:r>
        <w:rPr>
          <w:sz w:val="22"/>
        </w:rPr>
        <w:t xml:space="preserve"> (гл. V, п. 25 о), к числу которых относится и Украинская Православная Церковь. Эта норма отнюдь не вступает в противоречие с положением того же Устава, где говорится, что Святейший Патриарх </w:t>
      </w:r>
      <w:r>
        <w:rPr>
          <w:i/>
          <w:sz w:val="22"/>
        </w:rPr>
        <w:t xml:space="preserve">утверждает уставы Самоуправляемых Церквей </w:t>
      </w:r>
      <w:r>
        <w:rPr>
          <w:sz w:val="22"/>
        </w:rPr>
        <w:t xml:space="preserve">(гл. IV, п. 7 л), поскольку Патриарх управляет Церковью </w:t>
      </w:r>
      <w:r>
        <w:rPr>
          <w:i/>
          <w:sz w:val="22"/>
        </w:rPr>
        <w:t xml:space="preserve">совместно со Священным Синодом, являясь его Председателем </w:t>
      </w:r>
      <w:r>
        <w:rPr>
          <w:sz w:val="22"/>
        </w:rPr>
        <w:t xml:space="preserve">(гл. IV, п. 4), и </w:t>
      </w:r>
      <w:r>
        <w:rPr>
          <w:i/>
          <w:sz w:val="22"/>
        </w:rPr>
        <w:t xml:space="preserve">подписывает общецерковные документы после соответствующего одобрения Священным Синодом </w:t>
      </w:r>
      <w:r>
        <w:rPr>
          <w:sz w:val="22"/>
        </w:rPr>
        <w:t>(гл. IV, п. 7 е).</w:t>
      </w:r>
    </w:p>
    <w:p>
      <w:pPr>
        <w:pStyle w:val="Normal"/>
        <w:rPr>
          <w:sz w:val="22"/>
        </w:rPr>
      </w:pPr>
      <w:r>
        <w:rPr>
          <w:sz w:val="22"/>
        </w:rPr>
        <w:t>Авторы заявления, опубликованного на официальном сайте Госкомнацрелигий Украины, высказывают предположение, что «сотрудники Московской Патриархии, которые готовили материалы для выступления Патриарха, проявили недостаток профессиональной компетентности, в результате чего поставили под сомнение знакомство Предстоятеля Русской Православной Церкви с церковными актами, которые определяют статус Украинской Православной Церкви».</w:t>
      </w:r>
    </w:p>
    <w:p>
      <w:pPr>
        <w:pStyle w:val="Normal"/>
        <w:rPr>
          <w:sz w:val="22"/>
        </w:rPr>
      </w:pPr>
      <w:r>
        <w:rPr>
          <w:sz w:val="22"/>
        </w:rPr>
        <w:t>В свете вышеуказанного такое смелое предположение представляется неправомерным.</w:t>
      </w:r>
    </w:p>
    <w:p>
      <w:pPr>
        <w:pStyle w:val="Normal"/>
        <w:rPr>
          <w:sz w:val="22"/>
        </w:rPr>
      </w:pPr>
      <w:r>
        <w:rPr>
          <w:sz w:val="22"/>
        </w:rPr>
        <w:t>Служба коммуникации ОВЦС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59:00Z</dcterms:created>
  <dc:creator>Tatiana</dc:creator>
  <dc:description/>
  <dc:language>en-US</dc:language>
  <cp:lastModifiedBy>Paul</cp:lastModifiedBy>
  <dcterms:modified xsi:type="dcterms:W3CDTF">2008-07-01T11:24:00Z</dcterms:modified>
  <cp:revision>5</cp:revision>
  <dc:subject/>
  <dc:title>В Японии стремительно растет число самоубийств</dc:title>
</cp:coreProperties>
</file>