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24</w:t>
      </w:r>
      <w:r>
        <w:rPr>
          <w:b/>
          <w:sz w:val="22"/>
          <w:lang w:val="uk-UA"/>
        </w:rPr>
        <w:t xml:space="preserve">.06.08 </w:t>
      </w:r>
      <w:r>
        <w:rPr>
          <w:b/>
          <w:sz w:val="22"/>
        </w:rPr>
        <w:t>Делегация Московского Патриархата покинула заседание межправославной комиссии на Родосе</w:t>
      </w:r>
    </w:p>
    <w:p>
      <w:pPr>
        <w:pStyle w:val="Normal"/>
        <w:rPr/>
      </w:pPr>
      <w:r>
        <w:rPr>
          <w:sz w:val="22"/>
        </w:rPr>
        <w:t xml:space="preserve">В Русской Православной Церкви выразили решительный протест Константинопольскому Патриархату из-за решения последнего пригласить для участия в работе межправославной комиссии на острове Родос представителей своей неканонической церковной структуры в Эстонии. «Подобные проявления одностороннего диктата со стороны представителей Константинопольского Патриархата крайне затрудняют нахождение взаимоудовлетворительного решения вопроса о каноническом урегулировании положения православия в Эстонии», – говорится в заявлении Службы коммуникации </w:t>
      </w:r>
      <w:r>
        <w:rPr>
          <w:sz w:val="22"/>
          <w:lang w:val="uk-UA"/>
        </w:rPr>
        <w:t>ОВЦС МП.</w:t>
      </w:r>
    </w:p>
    <w:p>
      <w:pPr>
        <w:pStyle w:val="Normal"/>
        <w:rPr>
          <w:sz w:val="22"/>
        </w:rPr>
      </w:pPr>
      <w:r>
        <w:rPr>
          <w:sz w:val="22"/>
        </w:rPr>
        <w:t>Кроме того, в нем отмечается, что такие действия несут в себе «серьезную угрозу реальному осуществлению православного единства, укрепление которого является одной из важнейших забот Русской Православной Церкви». «Ответственность за такие действия полностью лежит на представителях Константинопольского Патриархата», – подчеркнули в ОВЦС.</w:t>
      </w:r>
    </w:p>
    <w:p>
      <w:pPr>
        <w:pStyle w:val="Normal"/>
        <w:rPr/>
      </w:pPr>
      <w:r>
        <w:rPr>
          <w:sz w:val="22"/>
        </w:rPr>
        <w:t xml:space="preserve">Целью заседания комиссии была подготовка проекта послания </w:t>
      </w:r>
      <w:r>
        <w:rPr>
          <w:sz w:val="22"/>
          <w:lang w:val="uk-UA"/>
        </w:rPr>
        <w:t>П</w:t>
      </w:r>
      <w:r>
        <w:rPr>
          <w:sz w:val="22"/>
        </w:rPr>
        <w:t>редстоятелей Поместных Православных Церквей. Принятие же самого документа планировалось в ходе встречи православных лидеров, которая, как ожидается, пройдет в октябре в Стамбуле и будет приурочена к провозглашению Константинопольской Церковью нынешнего года годом апостола Павла.</w:t>
      </w:r>
    </w:p>
    <w:p>
      <w:pPr>
        <w:pStyle w:val="Normal"/>
        <w:rPr>
          <w:sz w:val="22"/>
        </w:rPr>
      </w:pPr>
      <w:r>
        <w:rPr>
          <w:sz w:val="22"/>
        </w:rPr>
        <w:t>Ранее Патриарх Константинопольский Варфоломей пригласил Святейшего Патриарха Московского и всея Руси Алексия II для участие в осенней встрече. В ответном письме от 3 июня Предстоятель Русской Церкви выразил надежду на то, что Патриарх Варфоломей при подготовке межправославной комиссии будет иметь в виду постановление Архиерейского Собора РПЦ от 2000 года, где говорилось о невозможности для представителей Московского Патриархата принимать участие в межправославных форумах, где официально в качестве делегатов участвуют представители не признанной в православном мире Эстонской автономной церкви (Константинопольского Патриархата). «На это письмо ответа не последовало», – отметили в ОВЦС.</w:t>
      </w:r>
    </w:p>
    <w:p>
      <w:pPr>
        <w:pStyle w:val="Normal"/>
        <w:rPr>
          <w:sz w:val="22"/>
        </w:rPr>
      </w:pPr>
      <w:r>
        <w:rPr>
          <w:sz w:val="22"/>
        </w:rPr>
        <w:t>Ранее, в октябре 2007 года, делегация Московского Патриархата была вынуждена из-за такой же провокации Константинополя покинуть заседание Смешанной православно-католической богословской комиссии в Равенне, где также участвовали представители т.н. Эстонской апостольской церкви, созданной в 1996 году Константинопольским Патриархатом на канонической территории Русской Церкви.</w:t>
      </w:r>
    </w:p>
    <w:p>
      <w:pPr>
        <w:pStyle w:val="Normal"/>
        <w:rPr>
          <w:sz w:val="22"/>
        </w:rPr>
      </w:pPr>
      <w:r>
        <w:rPr>
          <w:sz w:val="22"/>
        </w:rPr>
        <w:t>Участники Родосской межправославной комиссии призвали представителей Московского Патриархата вернуться к работе в комиссии и заявили, что существование автономной Эстонской Церкви Константинопольского Патриархата является внутренней проблемой отношений между Вселенской Патриархией и Московской и не должно негативно сказываться на общем межправославном диалоге.</w:t>
      </w:r>
    </w:p>
    <w:p>
      <w:pPr>
        <w:pStyle w:val="Normal"/>
        <w:rPr>
          <w:sz w:val="22"/>
        </w:rPr>
      </w:pPr>
      <w:r>
        <w:rPr>
          <w:sz w:val="22"/>
        </w:rPr>
        <w:t>В заявлении, в частности, сказано: «Мы, представители Православных Церквей, участники Межправославной комиссии по подготовке встречи Глав Поместных Церквей, которая пройдет в октябре этого года, удивлены заявлением Отдела внешних церковных связей Московского Патриархата относительно отказа делегации Русской Церкви от работы в комиссии».</w:t>
      </w:r>
    </w:p>
    <w:p>
      <w:pPr>
        <w:pStyle w:val="Normal"/>
        <w:rPr>
          <w:sz w:val="22"/>
        </w:rPr>
      </w:pPr>
      <w:r>
        <w:rPr>
          <w:sz w:val="22"/>
        </w:rPr>
        <w:t>Участники комиссии заявили также, что «все представители (Православных Церквей – ред.) выразили свое сожаление по поводу решения, принятого русской делегацией, покинуть собрание и приглашают ее остаться, указывая на то, что эстонская проблема будет решаться не на Родосе, а путем прямых переговоров между двумя Патриархатами, Вселенским и Московским».</w:t>
      </w:r>
    </w:p>
    <w:p>
      <w:pPr>
        <w:pStyle w:val="Normal"/>
        <w:rPr>
          <w:sz w:val="22"/>
        </w:rPr>
      </w:pPr>
      <w:r>
        <w:rPr>
          <w:sz w:val="22"/>
        </w:rPr>
        <w:t>Кроме того, участники комиссии просят представителей Русской Церкви пояснить, примут ли делегаты Московского Патриархата участие во встрече Предстоятелей Православных Церквей, которая пройдет в октябре. Они также отметили, что, при желании, за представителями Русской Православной Церкви может быть сохранен статус наблюдателе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4.06.08 Священноначалие Румынской Церкви против создания профсоюза священников</w:t>
      </w:r>
    </w:p>
    <w:p>
      <w:pPr>
        <w:pStyle w:val="Normal"/>
        <w:rPr>
          <w:sz w:val="22"/>
        </w:rPr>
      </w:pPr>
      <w:r>
        <w:rPr>
          <w:sz w:val="22"/>
        </w:rPr>
        <w:t>Священноначалие Румынской Церкви осудило стремление своих священников создать собственные профсоюзы и заявило, что клирики должны решать все возникающие проблемы в рамках предусмотренных церковных процедур.</w:t>
      </w:r>
    </w:p>
    <w:p>
      <w:pPr>
        <w:pStyle w:val="Normal"/>
        <w:rPr>
          <w:sz w:val="22"/>
        </w:rPr>
      </w:pPr>
      <w:r>
        <w:rPr>
          <w:sz w:val="22"/>
        </w:rPr>
        <w:t>В мае 20 румынских священнослужителей подали уставные документы в Ясский суд о регистрации «Профсоюза Покрова Божией Матери». Спустя некоторое время 35 клириков из провинции Олтения объявили об официальной регистрации независимого профсоюза «Добрый пастырь» и о намерении провести забастовку в защиту своих прав.</w:t>
      </w:r>
    </w:p>
    <w:p>
      <w:pPr>
        <w:pStyle w:val="Normal"/>
        <w:rPr>
          <w:sz w:val="22"/>
        </w:rPr>
      </w:pPr>
      <w:r>
        <w:rPr>
          <w:sz w:val="22"/>
        </w:rPr>
        <w:t>В появившемся на днях заявлении Румынский Патриархат осуждает идею создания священнических профсоюзов: «Инициативы по созданию клирикальных профсоюзов исходят от священников, соблазненных духом восстания и разделения, и направлены против церковной дициплины и общения».</w:t>
      </w:r>
    </w:p>
    <w:p>
      <w:pPr>
        <w:pStyle w:val="Normal"/>
        <w:rPr>
          <w:sz w:val="22"/>
        </w:rPr>
      </w:pPr>
      <w:r>
        <w:rPr>
          <w:sz w:val="22"/>
        </w:rPr>
        <w:t>«Священник – это не сотрудник коммерческой фирмы, но человек, наделенный епископом святой миссией сохранять общину верующих и служить ей, – говорится в заявлении. – Он не может бастовать: не крестить детей, не венчать, не исповедовать, не отпевать, не совершать таинства Евхаристии, только потому, что его зарплата слишком мала».</w:t>
      </w:r>
    </w:p>
    <w:p>
      <w:pPr>
        <w:pStyle w:val="Normal"/>
        <w:rPr>
          <w:sz w:val="22"/>
        </w:rPr>
      </w:pPr>
      <w:r>
        <w:rPr>
          <w:sz w:val="22"/>
        </w:rPr>
        <w:t>Румынская Патриархия также заявляет, что священники должны решать все возникающие проблемы в рамках предусмотренных церковных процедур, а не путем создания профсоюзов.</w:t>
      </w:r>
    </w:p>
    <w:p>
      <w:pPr>
        <w:pStyle w:val="Normal"/>
        <w:rPr>
          <w:sz w:val="22"/>
        </w:rPr>
      </w:pPr>
      <w:r>
        <w:rPr>
          <w:sz w:val="22"/>
        </w:rPr>
        <w:t>По закону, принятому румынским парламентом в 1999 г., государство обязано выплачивать часть священнического жалования. Остальную часть зарплаты священник получает от прихода.</w:t>
      </w:r>
    </w:p>
    <w:p>
      <w:pPr>
        <w:pStyle w:val="Normal"/>
        <w:rPr>
          <w:sz w:val="22"/>
        </w:rPr>
      </w:pPr>
      <w:r>
        <w:rPr>
          <w:sz w:val="22"/>
        </w:rPr>
        <w:t>В связи со сложившейся ситуацией в ближайшее время священноначалие Румынской Церкви будет вести переговоры с государством об увеличении священнического жалования, особенно в беднейших приходах румынских регионов Трансильвания и Северная Молдави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5.06.08 Митрополит Сергий (Страгородский) стал первым, кто объявил народу о начавшейся войне</w:t>
      </w:r>
    </w:p>
    <w:p>
      <w:pPr>
        <w:pStyle w:val="Normal"/>
        <w:rPr>
          <w:sz w:val="22"/>
        </w:rPr>
      </w:pPr>
      <w:r>
        <w:rPr>
          <w:sz w:val="22"/>
        </w:rPr>
        <w:t>Местоблюститель патриаршего престола митрополит Московский и Коломенский Сергий стал первым, кто 22 июня 1941 года, в день Всех Святых, в земле Российской просиявших, обратился к народу с обращением по поводу нашествия неприятеля, утверждает исследователь Великой Отечественной войны Арсен Мартиросян.</w:t>
      </w:r>
    </w:p>
    <w:p>
      <w:pPr>
        <w:pStyle w:val="Normal"/>
        <w:rPr>
          <w:sz w:val="22"/>
        </w:rPr>
      </w:pPr>
      <w:r>
        <w:rPr>
          <w:sz w:val="22"/>
        </w:rPr>
        <w:t>"Мало кто знает, что с этим воззванием он обратился сразу же после утренней службы. Более того, никто никогда не обращал внимания на то, что он собственноручно написал и собственноручно же отпечатал это обращение, которое потом зачитал перед прихожанами с амвона после утренней литургии", – рассказал А.Мартиросян.</w:t>
      </w:r>
    </w:p>
    <w:p>
      <w:pPr>
        <w:pStyle w:val="Normal"/>
        <w:rPr>
          <w:sz w:val="22"/>
        </w:rPr>
      </w:pPr>
      <w:r>
        <w:rPr>
          <w:sz w:val="22"/>
        </w:rPr>
        <w:t>Он уточнил, что 22 июня до полудня никто в Москве, кроме руководства страны, не знал о начавшейся войне, однако владыка Сергий прочитал написанное им же обращение раньше 12 часов дня.</w:t>
      </w:r>
    </w:p>
    <w:p>
      <w:pPr>
        <w:pStyle w:val="Normal"/>
        <w:rPr>
          <w:sz w:val="22"/>
        </w:rPr>
      </w:pPr>
      <w:r>
        <w:rPr>
          <w:sz w:val="22"/>
        </w:rPr>
        <w:t>"О нападении Германии, уверен, местоблюститель узнал непосредственно от Сталина. А знаете, для чего Иосиф Виссарионович ему об этом сообщил? Чтобы именно он, местоблюститель патриаршего престола Русской православной церкви, в судьбоносный для страны момент лично подвел черту под противостоянием государства и Церкви", – считает историк.</w:t>
      </w:r>
    </w:p>
    <w:p>
      <w:pPr>
        <w:pStyle w:val="Normal"/>
        <w:rPr>
          <w:sz w:val="22"/>
        </w:rPr>
      </w:pPr>
      <w:r>
        <w:rPr>
          <w:sz w:val="22"/>
        </w:rPr>
        <w:t>Тем самым владыка Сергий, по словам А.Мартиросяна, "инициировал бы исконно русский патриотизм, необходимый для массированного отпора врагу". И только после обращения митрополита у Сталина "появились основание и возможность произнести в речи от 3 июля знаменитые слова – "Братья и сестры!" – и реальный шанс рассчитывать на то, что эти проникновенные слова будут правильно поняты народом", заключает истор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06.08 В Сербии прихожане подрались со священниками из-за новшеств в чине Литургии</w:t>
      </w:r>
    </w:p>
    <w:p>
      <w:pPr>
        <w:pStyle w:val="Normal"/>
        <w:rPr>
          <w:sz w:val="22"/>
        </w:rPr>
      </w:pPr>
      <w:r>
        <w:rPr>
          <w:sz w:val="22"/>
        </w:rPr>
        <w:t>В храме Святой Троицы в Душковцах Жичской епархии священники подрались с верующими, которые требовали объяснить им, почему Литургия служится на католический манер. Когда один из верующих попытался показать священнику текст с решением Святого Синода о том, как должна проводиться Литургия, то получил в ответ удар.</w:t>
      </w:r>
    </w:p>
    <w:p>
      <w:pPr>
        <w:pStyle w:val="Normal"/>
        <w:rPr>
          <w:sz w:val="22"/>
        </w:rPr>
      </w:pPr>
      <w:r>
        <w:rPr>
          <w:sz w:val="22"/>
        </w:rPr>
        <w:t>«Отче, повернись спиной! Повернись спиной!» – кричали верующие посреди Литургии в храме Святой Троицы в Душковицах под Пожегой. Литургия прервалась, и в тишине верующие повторили: «Повернись спиной, отче». Только когда епископ Жичский Хризостом сказал клирику: «Повернись спиной», священник Душан повернулся лицом к алтарю, и Литургия продолжилась.</w:t>
      </w:r>
    </w:p>
    <w:p>
      <w:pPr>
        <w:pStyle w:val="Normal"/>
        <w:rPr>
          <w:sz w:val="22"/>
        </w:rPr>
      </w:pPr>
      <w:r>
        <w:rPr>
          <w:sz w:val="22"/>
        </w:rPr>
        <w:t>«Люди хотели, чтобы епископ к ним обратился... Просили только того, чтобы им объяснили, кто вводит новаторства и католические обычаи в Православную Церковь. Почему священство поворачивается к западу, то есть спиной к алтарю, чего до этого никогда не замечали?», – говорили прихожане.</w:t>
      </w:r>
    </w:p>
    <w:p>
      <w:pPr>
        <w:pStyle w:val="Normal"/>
        <w:rPr>
          <w:sz w:val="22"/>
        </w:rPr>
      </w:pPr>
      <w:r>
        <w:rPr>
          <w:sz w:val="22"/>
        </w:rPr>
        <w:t>Однако, когда Литургия закончилась, и епископ Жичский Хризостом вместе со священниками двинулся из церкви к северным вратам, а не к главным – западным – в храме начался хаос, рассказывает Миодраг Гаврич, основатель Детского телевидения Крагуевца. «Посреди церкви священник Дмитар набросился на оператора Детского телевидения Крагуевца... схватил его и оттолкнул к стене. Удар получил и один из присутствующих верующих, державший решение Святого Синода о том, как должна проходить Литургия. Удар в висок достался и одному парню, стоящему на коленях. Молодой человек, державший решение Синода получил травму руки и уже обратился в больницу, намереваясь подать жалобу на священника, кроме того, ему разбили очки»,- рассказывает Гаврич.</w:t>
      </w:r>
    </w:p>
    <w:p>
      <w:pPr>
        <w:pStyle w:val="Normal"/>
        <w:rPr>
          <w:sz w:val="22"/>
        </w:rPr>
      </w:pPr>
      <w:r>
        <w:rPr>
          <w:sz w:val="22"/>
        </w:rPr>
        <w:t>Когда епископ Хризостом выходил из церкви, вслед ему раздавались крики: «Стыдитесь», а один из священников «расталкивал» народ, чтобы обеспечить проход епископу.</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30.06.08 Епископ Диомид не намерен приносить покаяние</w:t>
      </w:r>
    </w:p>
    <w:p>
      <w:pPr>
        <w:pStyle w:val="Normal"/>
        <w:rPr>
          <w:sz w:val="22"/>
        </w:rPr>
      </w:pPr>
      <w:r>
        <w:rPr>
          <w:sz w:val="22"/>
        </w:rPr>
        <w:t>Епископ Анадырский и Чукотский Диомид, лишенный сана Архиерейским Собором РПЦ, настаивает на своей правоте. "Не собираюсь ни в чем каяться. Это мои убеждения, и я призываю к чистоте и прочности нашей веры. Меня многие поддерживают, поддерживают и прихожане", – заявил он в интервью "Независимой газете".</w:t>
      </w:r>
    </w:p>
    <w:p>
      <w:pPr>
        <w:pStyle w:val="Normal"/>
        <w:rPr>
          <w:sz w:val="22"/>
        </w:rPr>
      </w:pPr>
      <w:r>
        <w:rPr>
          <w:sz w:val="22"/>
        </w:rPr>
        <w:t>Лишенный сана епископ напомнил, что его обязанности были временно возложены на архиепископа Хабаровского и Приамурского Марка и что в ближайшее время на Чукотку прибудет новый епископ. При этом он отметил, что намерен остаться в регионе. "Я не собираюсь покидать Чукотку. Буду исполнять те обязанности, которые мне будут предписаны, хоть монаха", – сказал он.</w:t>
      </w:r>
    </w:p>
    <w:p>
      <w:pPr>
        <w:pStyle w:val="Normal"/>
        <w:rPr>
          <w:sz w:val="22"/>
        </w:rPr>
      </w:pPr>
      <w:r>
        <w:rPr>
          <w:sz w:val="22"/>
        </w:rPr>
        <w:t>Отвечая на вопрос о том, предвидел ли он лишение сана в качестве реакции Церкви на его выступления, епископ Диомид заявил: "Конечно, у нас не любят выслушивать другие мнения. Потому я и протестую против церковного тоталитаризма". "Я выступил в защиту Православной веры, против размывания ее другими верами", – добавил бывший епископ.</w:t>
      </w:r>
    </w:p>
    <w:p>
      <w:pPr>
        <w:pStyle w:val="Normal"/>
        <w:rPr>
          <w:sz w:val="22"/>
        </w:rPr>
      </w:pPr>
      <w:r>
        <w:rPr>
          <w:sz w:val="22"/>
        </w:rPr>
        <w:t>Он также назвал незаконным решение Собора. "Я должен был лично присутствовать на этом заседании. Не мог вылететь в Москву из-за болезни. Теперь почему-то говорят, что представленная мной справка липовая. Не составляет труда проверить ее подлинность. Нужно позвонить только главврачу окружной больницы, чтобы убедиться в подлинности этой справки", – подчеркнул Диомид.</w:t>
      </w:r>
    </w:p>
    <w:p>
      <w:pPr>
        <w:pStyle w:val="Normal"/>
        <w:rPr>
          <w:sz w:val="22"/>
        </w:rPr>
      </w:pPr>
      <w:r>
        <w:rPr>
          <w:sz w:val="22"/>
        </w:rPr>
        <w:t>Отвечая на вопрос о том, не означает ли для него лишение сана крушения его надежд и устремлений, Диомид сказал: "Я – верующий, и главная моя цель в жизни – служение Богу. Этого у меня никто не может отнять". "Высшие церковные деятели заигрывают с католиками, властями, а о служении Богу забывают. Меня не первого лишают сана, такое уже было, но справедливость и правда неизбежно побеждают. Будем бороться за свои идеи и мнения", – добавил Диомид.</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30.06.08 Диакон Андрей Кураев: Заявление епископа Диомида о неправомерности решения извергнуть его из сана безосновательно</w:t>
      </w:r>
    </w:p>
    <w:p>
      <w:pPr>
        <w:pStyle w:val="Normal"/>
        <w:rPr>
          <w:sz w:val="22"/>
        </w:rPr>
      </w:pPr>
      <w:r>
        <w:rPr>
          <w:sz w:val="22"/>
        </w:rPr>
        <w:t>"По моим данным, епископ Диомид, отказавшийся признать решение о лишении его сана, говорит, что его не позвали на Собор, не прислали к нему епископов, а значит, Собор не имел право высказывать о нем свое суждение", – заявил отец Андрей.</w:t>
      </w:r>
    </w:p>
    <w:p>
      <w:pPr>
        <w:pStyle w:val="Normal"/>
        <w:rPr>
          <w:sz w:val="22"/>
        </w:rPr>
      </w:pPr>
      <w:r>
        <w:rPr>
          <w:sz w:val="22"/>
        </w:rPr>
        <w:t>При этом, как отметил известный миссионер, бывший архиерей Чукотки ссылается на 74-е Апостольское правило, которое гласит, что епископ, "обвиняемый людьми, достойными доверия", сам должен быть призван епископами. Если он предстанет перед Собором и признается или будет обличен, то тогда ему дается епитимия (исправительная кара – ред.).</w:t>
      </w:r>
    </w:p>
    <w:p>
      <w:pPr>
        <w:pStyle w:val="Normal"/>
        <w:rPr>
          <w:sz w:val="22"/>
        </w:rPr>
      </w:pPr>
      <w:r>
        <w:rPr>
          <w:sz w:val="22"/>
        </w:rPr>
        <w:t>Если же его позвали на Собор, а он не послушал, то его должны позвать вторично через посылаемых к нему двух епископов. Если же и в этом случае не послушает, то его зовут в третий раз, так же через двух епископов. Если и в этом случае проигнорирует призыв, то Собор произнесет решение, "да не мнится выгоду иметь, бегая от суда".</w:t>
      </w:r>
    </w:p>
    <w:p>
      <w:pPr>
        <w:pStyle w:val="Normal"/>
        <w:rPr>
          <w:sz w:val="22"/>
        </w:rPr>
      </w:pPr>
      <w:r>
        <w:rPr>
          <w:sz w:val="22"/>
        </w:rPr>
        <w:t>Однако, продолжил отец Андрей, данное Апостольское правило "никакого отношения к казусу Диомида не имеет по той причине, что в этом правиле речь идет о реакции церковного суда на сплетни, хотя и исходящие от людей, достойных доверия".</w:t>
      </w:r>
    </w:p>
    <w:p>
      <w:pPr>
        <w:pStyle w:val="Normal"/>
        <w:rPr>
          <w:sz w:val="22"/>
        </w:rPr>
      </w:pPr>
      <w:r>
        <w:rPr>
          <w:sz w:val="22"/>
        </w:rPr>
        <w:t>"В случае же с Диомидом Собор не разбирал его предполагаемые тайные грехи, он обратился к анализу его гласных и неоднократных выступлений, в том числе обращений к самому Собору (епископ Диомид неоднократно обращался к полноте Церкви). Вот эта полнота собралась, рассмотрела то, что Диомид открыто и публично к ней обратил, и высказала свое суждение. Поэтому к делу Диомида Апостольское правило, на которое он ссылается, не относится", – заключил богослов.</w:t>
      </w:r>
    </w:p>
    <w:p>
      <w:pPr>
        <w:pStyle w:val="Normal"/>
        <w:rPr>
          <w:sz w:val="22"/>
        </w:rPr>
      </w:pPr>
      <w:r>
        <w:rPr>
          <w:sz w:val="22"/>
        </w:rPr>
        <w:t>Кроме того, продолжил диакон А.Кураев, епископ Диомид, который, как стало ранее известно, подал в церковный суд жалобу на решение Собора, "демонстрирует избирательную готовность следовать церковным правилам, а они таковы: если Собор кого-то лишил сана или запретил в служении, то человек может обжаловать это решение, но должен его исполнять до нового суда, на котором будет рассматриваться жалоба".</w:t>
      </w:r>
    </w:p>
    <w:p>
      <w:pPr>
        <w:pStyle w:val="Normal"/>
        <w:rPr>
          <w:sz w:val="22"/>
        </w:rPr>
      </w:pPr>
      <w:r>
        <w:rPr>
          <w:sz w:val="22"/>
        </w:rPr>
        <w:t>"Диомид же вчера демонстративно совершил литургию, уже после Собора и Синода вопреки решениям, которые были приняты на них. Кроме того, церковный суд является низшей инстанцией по отношению к суду Собора, то есть человек, осужденный церковным судом, может апеллировать на Собор, а вот обратно – это как раз маловероятно. В Церкви Собор – это высший орган управления, в том числе и судебного", – добавил отец Андрей.</w:t>
      </w:r>
    </w:p>
    <w:p>
      <w:pPr>
        <w:pStyle w:val="Normal"/>
        <w:rPr>
          <w:sz w:val="22"/>
        </w:rPr>
      </w:pPr>
      <w:r>
        <w:rPr>
          <w:sz w:val="22"/>
        </w:rPr>
        <w:t>Интерфакс-Религия</w:t>
      </w:r>
    </w:p>
    <w:p>
      <w:pPr>
        <w:pStyle w:val="Normal"/>
        <w:rPr>
          <w:sz w:val="22"/>
        </w:rPr>
      </w:pPr>
      <w:r>
        <w:rPr>
          <w:sz w:val="22"/>
        </w:rPr>
      </w:r>
    </w:p>
    <w:p>
      <w:pPr>
        <w:pStyle w:val="Normal"/>
        <w:rPr/>
      </w:pPr>
      <w:r>
        <w:rPr>
          <w:b/>
          <w:sz w:val="22"/>
          <w:lang w:val="uk-UA"/>
        </w:rPr>
        <w:t>30.06.08 С</w:t>
      </w:r>
      <w:r>
        <w:rPr>
          <w:b/>
          <w:sz w:val="22"/>
        </w:rPr>
        <w:t>вященник Владимир Вигилянский</w:t>
      </w:r>
      <w:r>
        <w:rPr>
          <w:b/>
          <w:sz w:val="22"/>
          <w:lang w:val="uk-UA"/>
        </w:rPr>
        <w:t xml:space="preserve">: </w:t>
      </w:r>
      <w:r>
        <w:rPr>
          <w:b/>
          <w:sz w:val="22"/>
        </w:rPr>
        <w:t>Церковный суд не примет жалоб епископа Диомида</w:t>
      </w:r>
    </w:p>
    <w:p>
      <w:pPr>
        <w:pStyle w:val="Normal"/>
        <w:rPr>
          <w:sz w:val="22"/>
        </w:rPr>
      </w:pPr>
      <w:r>
        <w:rPr>
          <w:sz w:val="22"/>
        </w:rPr>
        <w:t>Церковный суд не примет жалоб епископа Диомида, поскольку он отстранен от управления Анадырской и Чукотской епархией, запрещен в служении и будет лишен сана в случае отказа от покаяния по решению Архиерейского Собора – высшей судебной инстанции в Церкви, сообщил руководитель пресс-службы Московской Патриархии священник Владимир Вигилянский.</w:t>
      </w:r>
    </w:p>
    <w:p>
      <w:pPr>
        <w:pStyle w:val="Normal"/>
        <w:rPr>
          <w:sz w:val="22"/>
        </w:rPr>
      </w:pPr>
      <w:r>
        <w:rPr>
          <w:sz w:val="22"/>
        </w:rPr>
        <w:t>Архиерейский Собор лишил сана епископа Анадырского и Чукотского Диомида за раскольническую деятельность и неподчинение Священноначалию, а также призвал его к покаянию и постановил, что в случае этого раскаяния решение об извержении из сана не вступит в силу. Епископ Диомид направил жалобу на это решение в Церковный суд.</w:t>
      </w:r>
    </w:p>
    <w:p>
      <w:pPr>
        <w:pStyle w:val="Normal"/>
        <w:rPr>
          <w:sz w:val="22"/>
        </w:rPr>
      </w:pPr>
      <w:r>
        <w:rPr>
          <w:sz w:val="22"/>
        </w:rPr>
        <w:t>"Никаких документов, связанных с его апелляцией, мы не получали, слышим об этом только из СМИ", – сказал о. Владимир. Но если такая апелляция и будет, то она, по словам представителя Московской Патриархии, будет выглядеть странно. "Архиерейский Собор поручил Священному Синоду суд над епископом Диомидом. То есть в данном случае Священный Синод является высшей инстанцией церковного суда. Он вызван на заседание Священного Синода – вот и апеллируй там", – сказал священник. По его словам, Церковный суд должен отказать в принятии жалобы или переслать ее в Священный Синод, который по поручению Архиерейского Собора занимается этим делом.</w:t>
      </w:r>
    </w:p>
    <w:p>
      <w:pPr>
        <w:pStyle w:val="Normal"/>
        <w:rPr>
          <w:sz w:val="22"/>
        </w:rPr>
      </w:pPr>
      <w:r>
        <w:rPr>
          <w:sz w:val="22"/>
        </w:rPr>
        <w:t>Отец Владимир напомнил, что епископ Диомид вначале был вызван на Архиерейский Собор, куда не приехал. По его мнению, оправдания епископа Диомида тем, что он был болен, также вызывают сомнения. "В дни работы Архиерейского Собора болезнь не помешала ему в совершении службы в Анадыре. Причем уже в момент, когда он был отстранен от управления епархией и запрещен в священнослужении", – сказал священник Владимир Вигилянский.</w:t>
      </w:r>
    </w:p>
    <w:p>
      <w:pPr>
        <w:pStyle w:val="Normal"/>
        <w:rPr>
          <w:sz w:val="22"/>
        </w:rPr>
      </w:pPr>
      <w:r>
        <w:rPr>
          <w:sz w:val="22"/>
        </w:rPr>
        <w:t>Он подчеркнул, что такое неподчинение решению Священного Синода – "грубейшее нарушение". "Если бы какой-нибудь запрещенный в служении клирик его епархии, когда епископ Диомид еще управлял ею, провел бы службу, – епископ Диомид немедленно снял бы с него сан", – уверен представитель Московской Патриархии.</w:t>
      </w:r>
    </w:p>
    <w:p>
      <w:pPr>
        <w:pStyle w:val="Normal"/>
        <w:rPr>
          <w:sz w:val="22"/>
        </w:rPr>
      </w:pPr>
      <w:r>
        <w:rPr>
          <w:sz w:val="22"/>
        </w:rPr>
        <w:t>По его словам, епископ Диомид, заявляющий, что борется "за чистоту Православия", совершил уже много действий, попирающих каноны и церковные правила. А это "говорит о том, что есть какие-то другие цели в его деятельности, кроме заботы о Церкви", считает отец Владимир.</w:t>
      </w:r>
    </w:p>
    <w:p>
      <w:pPr>
        <w:pStyle w:val="Normal"/>
        <w:rPr>
          <w:sz w:val="22"/>
        </w:rPr>
      </w:pPr>
      <w:r>
        <w:rPr>
          <w:sz w:val="22"/>
        </w:rPr>
        <w:t>Отвечая на вопрос о прецедентах, аналогичных делу епископа Диомида в недавней истории Русской Церкви, священник Владимир Вигилянский отметил, что "это, конечно, не первый случай церковного суда". Достаточно вспомнить 90-е годы прошлого столетия – Глеба Якунина или Валентина Русанцова, возглавивших так называемую «Русскую православную автономную церковь» (Суздальский раскол). В 1992 году одним из наиболее ярких примеров церковного суда стало дело митрополита Киевского Филарета, который за раскольническую деятельность и непослушание Архиерейскому Собору был сначала запрещен в служении, затем лишен сана и отлучен от Церкви. В настоящее время он возглавляет раскольническую структуру на Украине.</w:t>
      </w:r>
    </w:p>
    <w:p>
      <w:pPr>
        <w:pStyle w:val="Normal"/>
        <w:rPr>
          <w:sz w:val="22"/>
        </w:rPr>
      </w:pPr>
      <w:r>
        <w:rPr>
          <w:sz w:val="22"/>
        </w:rPr>
        <w:t>На вопрос, не создаст ли вокруг себя раскольническую структуру и епископ Диомид, глава пресс-службы Московской Патриархии ответил, что если и создаст, то "это будет очень маргинальная и немногочисленная групп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6.08 В Житомирской области раскольники пытались захватить храм УПЦ</w:t>
      </w:r>
    </w:p>
    <w:p>
      <w:pPr>
        <w:pStyle w:val="Normal"/>
        <w:rPr>
          <w:sz w:val="22"/>
        </w:rPr>
      </w:pPr>
      <w:r>
        <w:rPr>
          <w:sz w:val="22"/>
        </w:rPr>
        <w:t>В селе Маркуши Бердичевского района Житомирской области раскольники предприняли попытку насильственного захвата Свято-Михайловского храма Житомирской епархии канонической Украинской Православной Церкви (УПЦ).</w:t>
      </w:r>
    </w:p>
    <w:p>
      <w:pPr>
        <w:pStyle w:val="Normal"/>
        <w:rPr>
          <w:sz w:val="22"/>
        </w:rPr>
      </w:pPr>
      <w:r>
        <w:rPr>
          <w:sz w:val="22"/>
        </w:rPr>
        <w:t>В село приехала группа приверженцев раскольнической т.н. «Украинской православной церкви Киевского патриархата» (УПЦ КП) во главе с лжеархиепископом Житомирским и Овручским Изяславом (Каргой). Несмотря на отказ настоятеля храма иеромонаха Мануила (Бицика) впустить незваных гостей в храм, раскольники ворвались в него, намереваясь провести собрание прихода с целью его перехода в УПЦ КП.</w:t>
      </w:r>
    </w:p>
    <w:p>
      <w:pPr>
        <w:pStyle w:val="Normal"/>
        <w:rPr>
          <w:sz w:val="22"/>
        </w:rPr>
      </w:pPr>
      <w:r>
        <w:rPr>
          <w:sz w:val="22"/>
        </w:rPr>
        <w:t>Однако в Маркуши вскоре прибыла группа православных верующих Свято-Николаевского храма г. Бердичева во главе с протоиереем Зиновием Ромахом. С представителями УПЦ КП была проведена беседа, в ходе которой прихожане Михайловского храма заявили о своем намерении оставаться в юрисдикции канонической Церкв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3.06.08 Экспертиза подтвердила, что останки, найденные под Екатеринбургом, принадлежат Царской семье</w:t>
      </w:r>
    </w:p>
    <w:p>
      <w:pPr>
        <w:pStyle w:val="Normal"/>
        <w:rPr>
          <w:sz w:val="22"/>
        </w:rPr>
      </w:pPr>
      <w:r>
        <w:rPr>
          <w:sz w:val="22"/>
        </w:rPr>
        <w:t>Проведенная в отношении обнаруженных под Екатеринбургом в прошлом году останков экспертиза подтвердила, что они принадлежат двум членам Царской Семьи, расстрелянной в 1918 году большевиками, – цесаревичу Алексею и великой княжне Марии.</w:t>
      </w:r>
    </w:p>
    <w:p>
      <w:pPr>
        <w:pStyle w:val="Normal"/>
        <w:rPr>
          <w:sz w:val="22"/>
        </w:rPr>
      </w:pPr>
      <w:r>
        <w:rPr>
          <w:sz w:val="22"/>
        </w:rPr>
        <w:t>Как сообщил официальный представитель следственного комитета при прокуратуре (СКП) РФ Владимир Маркин, комплексные медико-криминалистическая и судебно-антропологическая экспертизы установили, что тела мальчика 12-14 лет и девушки 17-19 лет подвергались сожжению.</w:t>
      </w:r>
    </w:p>
    <w:p>
      <w:pPr>
        <w:pStyle w:val="Normal"/>
        <w:rPr>
          <w:sz w:val="22"/>
        </w:rPr>
      </w:pPr>
      <w:r>
        <w:rPr>
          <w:sz w:val="22"/>
        </w:rPr>
        <w:t>"По уголовному делу проводится историческая экспертиза, которую возглавляет директор Государственного архива РФ доктор исторических наук Сергей Мироненко. В число экспертов входят ведущие историки и архивисты. Материалы экспертизы подтверждают версию об обнаружении останков Царской семьи", – отметил В.Маркин.</w:t>
      </w:r>
    </w:p>
    <w:p>
      <w:pPr>
        <w:pStyle w:val="Normal"/>
        <w:rPr>
          <w:sz w:val="22"/>
        </w:rPr>
      </w:pPr>
      <w:r>
        <w:rPr>
          <w:sz w:val="22"/>
        </w:rPr>
        <w:t>В Екатеринбургской епархии пока не комментируют заявление следственного комитета, а Российский императорский дом в вопросе о принадлежности найденных останков будет ориентироваться на позицию Московского Патриархата.</w:t>
      </w:r>
    </w:p>
    <w:p>
      <w:pPr>
        <w:pStyle w:val="Normal"/>
        <w:rPr>
          <w:sz w:val="22"/>
        </w:rPr>
      </w:pPr>
      <w:r>
        <w:rPr>
          <w:sz w:val="22"/>
        </w:rPr>
        <w:t>"Если Русская Православная Церковь в лице Святейшего Патриарха и Священного Синода найдет достаточно оснований для признания данной экспертизы, то Императорский дом должен с этим согласиться", – сказал директор канцелярии главы Российского императорского дома Александр Закатов.</w:t>
      </w:r>
    </w:p>
    <w:p>
      <w:pPr>
        <w:pStyle w:val="Normal"/>
        <w:rPr>
          <w:sz w:val="22"/>
        </w:rPr>
      </w:pPr>
      <w:r>
        <w:rPr>
          <w:sz w:val="22"/>
        </w:rPr>
        <w:t>"Что касается заявления прокуратуры, то, учитывая, что она в настоящий момент отрицает факт применения политических репрессий в отношении Царской семьи, заявление прокуратуры по данному вопросу вряд ли может быть достаточным основанием для каких бы то ни было решений", – сказал А.Закатов.</w:t>
      </w:r>
    </w:p>
    <w:p>
      <w:pPr>
        <w:pStyle w:val="Normal"/>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4.06.08 Архиепископ Августин рассказал о псевдоправославной литературе</w:t>
      </w:r>
    </w:p>
    <w:p>
      <w:pPr>
        <w:pStyle w:val="Normal"/>
        <w:rPr>
          <w:sz w:val="22"/>
        </w:rPr>
      </w:pPr>
      <w:r>
        <w:rPr>
          <w:sz w:val="22"/>
        </w:rPr>
        <w:t>В разных городах России, не исключая и Москвы, в изобилии можно встретить псевдоправославные книги, которые издаются "по благословению" того или иного архиерея. Однако на практике нередко оказывается, что никакого благословения издание от владыки не получало. В связи с этим, сайт "Православная книга России" обратился с вопросом о такой литературе к архиепископу Львовскому и Галицкому Августину.</w:t>
      </w:r>
    </w:p>
    <w:p>
      <w:pPr>
        <w:pStyle w:val="Normal"/>
        <w:rPr>
          <w:sz w:val="22"/>
        </w:rPr>
      </w:pPr>
      <w:r>
        <w:rPr>
          <w:sz w:val="22"/>
        </w:rPr>
        <w:t>"В моей епархии дела обстоят еще сложнее. Если у вас подобные книги в большинстве своем издаются людьми православными и находящимися в лоне канонической Церкви, которые просто не думают о своей ответственности перед читателями, то у нас подобная литература издается раскольниками разных мастей. И люди путаются. Псевдоправославная литература плоха тем, что дезориентирует и разочаровывает людей невоцерковленных. Читая подобные книги, люди начинают недоумевать: "Неужели такое проповедуют в Церкви? Зачем я туда пойду?", – сказал владыка Августин об этой проблеме.</w:t>
      </w:r>
    </w:p>
    <w:p>
      <w:pPr>
        <w:pStyle w:val="Normal"/>
        <w:rPr>
          <w:sz w:val="22"/>
        </w:rPr>
      </w:pPr>
      <w:r>
        <w:rPr>
          <w:sz w:val="22"/>
        </w:rPr>
        <w:t>Однако, убежден Львовский архиепископ, решить эту проблему очень просто: "Достаточно во всех доступных СМИ (как церковных, так и светских), разместить информацию, что отныне во всех изданиях, которые позиционируются издателями как православные и выпускаются верующими людьми, должны стоять не просто архиерейские благословения, но номер архиерейского указа и число, которым он был подписан".</w:t>
      </w:r>
    </w:p>
    <w:p>
      <w:pPr>
        <w:pStyle w:val="Normal"/>
        <w:rPr>
          <w:sz w:val="22"/>
        </w:rPr>
      </w:pPr>
      <w:r>
        <w:rPr>
          <w:sz w:val="22"/>
        </w:rPr>
        <w:t>Соглашаясь с тем, что правящий архиерей не может знакомиться со всей издаваемой литературой, владыка Августин пояснил, что для этой цели у него в епархии поэтому у есть цензор, которому он доверяет экспертизу православных изданий.</w:t>
      </w:r>
    </w:p>
    <w:p>
      <w:pPr>
        <w:pStyle w:val="Normal"/>
        <w:rPr>
          <w:sz w:val="22"/>
        </w:rPr>
      </w:pPr>
      <w:r>
        <w:rPr>
          <w:sz w:val="22"/>
        </w:rPr>
        <w:t>"Многие издающиеся молитвенники "имеют" благословение Святейшего Патриарха, но на самом деле Патриарх их в глаза не видел. А ведь в этих молитвенниках могут быть вредные, самочинные, даже языческие молитвы! Если бы на молитвенниках в обязательном порядке стоял бы номер указа, число, да еще и телефон в Патриархию, то в случае сомнения верующие звонили бы и выясняли, действительно ли этот молитвенник имеет благословение Святейшего? – "А какой указ, какое число? Простите, у нас в списках этого издания нет". У нас в епархии именно так делается со всеми издающимися книгами, даже с брошюрками. Тогда сразу видно, где подделка. Было бы желание, а решить все возможно", – заключил архиепископ Августин.</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5.06.08 Болгарская Православная Церковь выступает против легализации «гражданских браков»</w:t>
      </w:r>
    </w:p>
    <w:p>
      <w:pPr>
        <w:pStyle w:val="Normal"/>
        <w:rPr>
          <w:sz w:val="22"/>
        </w:rPr>
      </w:pPr>
      <w:r>
        <w:rPr>
          <w:sz w:val="22"/>
        </w:rPr>
        <w:t>Святейший Синод Болгарской Православной Церкви принял специальное заявление по поводу нового проекта Семейного кодекса, внесенного на рассмотрение Народного собрания.</w:t>
      </w:r>
    </w:p>
    <w:p>
      <w:pPr>
        <w:pStyle w:val="Normal"/>
        <w:rPr>
          <w:sz w:val="22"/>
        </w:rPr>
      </w:pPr>
      <w:r>
        <w:rPr>
          <w:sz w:val="22"/>
        </w:rPr>
        <w:t>Болгарская Православная Церковь не может считать нормальным юридическое признание фактических сожительств – так называемых "гражданских браков"... Брак нельзя рассматривать ни как только юридический конструкт, основанный на совокупности имущественных отношений, ни как всего лишь сожительство мужчины и женщины, зависящее от их капризов и временных интересов. Брак – один из институтов, на которых стоят моральные устои общества, и которые обеспечивают его стабильность и благополучие. Наряду с юридической, брак имеет и не менее важную моральную сторону. Именно поэтому Церковь благословляет брак – причем сегодня, когда венчание само по себе не имеет юридической силы, благословляет лишь зарегистрированный государством брак.</w:t>
      </w:r>
    </w:p>
    <w:p>
      <w:pPr>
        <w:pStyle w:val="Normal"/>
        <w:rPr>
          <w:sz w:val="22"/>
        </w:rPr>
      </w:pPr>
      <w:r>
        <w:rPr>
          <w:sz w:val="22"/>
        </w:rPr>
        <w:t>Мы прекрасно сознаем, что задача государства – упорядочивать общественные отношения, и нам известно, что многие молодые болгары живут в незаконном сожительстве, – но вместе с тем мы сознает, что юридическое признание фактических сожительств не только не даст того результата, на который рассчитывают законодатели, но лишь усугубит проблему, которую они пытаются разрешить.</w:t>
      </w:r>
    </w:p>
    <w:p>
      <w:pPr>
        <w:pStyle w:val="Normal"/>
        <w:rPr>
          <w:sz w:val="22"/>
        </w:rPr>
      </w:pPr>
      <w:r>
        <w:rPr>
          <w:sz w:val="22"/>
        </w:rPr>
        <w:t>Святейший Синод считает необходимым заявить, что с нашей точки зрения фактическое сожительство лишено одного из основных элементов брака: твердая и ясно выраженная готовность пары посвятить себя друг другу в нерасторжимом союзе, чья цель, выраженная в святом венчании, – единение в Господе. Такое сознательно принятое решение человек стремится в меру своих сил исполнить, а если оно закреплено и венчанием в церкви, то к этому добавляется и упование на укрепляющую благодать Божию. В фактическом же сожительстве, даже если ему придать юридический статус, такой ответственности нет. Каждый из партнеров чувствует себя вправе уйти, если почувствует, что ему трудно, неприятно или просто скучно. Как показывают исследования, фактические сожительства недолговечны и домашнее насилие в них распространено гораздо больше, чем в парах, состоящих в браке.</w:t>
      </w:r>
    </w:p>
    <w:p>
      <w:pPr>
        <w:pStyle w:val="Normal"/>
        <w:rPr>
          <w:sz w:val="22"/>
        </w:rPr>
      </w:pPr>
      <w:r>
        <w:rPr>
          <w:sz w:val="22"/>
        </w:rPr>
        <w:t>Государство, помимо прочих своих обязанностей, должно вместе с Церковью радеть о морали и поддерживать в болгарском народе добрые нравы. Поэтому мы не можем согласиться со сведением семейных отношений, гарантируемых браком, к обыкновенной регистрации фактических сожительств, которые любая сторона единоличным решением может разорвать в любой момент.</w:t>
      </w:r>
    </w:p>
    <w:p>
      <w:pPr>
        <w:pStyle w:val="Normal"/>
        <w:rPr>
          <w:sz w:val="22"/>
        </w:rPr>
      </w:pPr>
      <w:r>
        <w:rPr>
          <w:sz w:val="22"/>
        </w:rPr>
        <w:t>Неприемлемо для нас и введение брачных договоров, которые, оговаривая лишь имущественные отношения между супругами, дополнительно облегчают им решение расторгнуть брак, таким образом лишая ценности брак как таковой и ведя к деградации этого священного института. Мы не можем согласиться с превращением союза любви в сделку.</w:t>
      </w:r>
    </w:p>
    <w:p>
      <w:pPr>
        <w:pStyle w:val="Normal"/>
        <w:rPr>
          <w:sz w:val="22"/>
        </w:rPr>
      </w:pPr>
      <w:r>
        <w:rPr>
          <w:sz w:val="22"/>
        </w:rPr>
        <w:t>Мы не можем согласиться с тем, что эти новые институты, чуждые нашему правосознанию, обеспечат равенство между законными и внебрачными детьми, поскольку это равенство и без того закреплено в действующем законодательстве, и поскольку считаем, что нет более подходящей среды для нормального и полноценного воспитания детей, чем здоровая и сплоченная узами любви семья.</w:t>
      </w:r>
    </w:p>
    <w:p>
      <w:pPr>
        <w:pStyle w:val="Normal"/>
        <w:rPr>
          <w:sz w:val="22"/>
        </w:rPr>
      </w:pPr>
      <w:r>
        <w:rPr>
          <w:sz w:val="22"/>
        </w:rPr>
        <w:t>Основываясь на всем, изложенном выше, Святейший Синод БПЦ считает необходимым заявить, что согласно воззрениям Святой Православной Церкви фактическое сожительство неприемлемо, что оно противоречит многовековой церковной и гражданской традиции и нравственным устоям христианского общества.</w:t>
      </w:r>
    </w:p>
    <w:p>
      <w:pPr>
        <w:pStyle w:val="Normal"/>
        <w:rPr>
          <w:sz w:val="22"/>
        </w:rPr>
      </w:pPr>
      <w:r>
        <w:rPr>
          <w:sz w:val="22"/>
        </w:rPr>
        <w:t>Святейший синод БПЦ с архипастырской заботой призывает законодательный орган, ответственный за утверждение этого кодекса, проявить мудрость и отвергнуть неприемлемые с точки зрения морали болгарского общества новые институты в семейном законодательстве.</w:t>
      </w:r>
    </w:p>
    <w:p>
      <w:pPr>
        <w:pStyle w:val="Normal"/>
        <w:rPr>
          <w:sz w:val="22"/>
        </w:rPr>
      </w:pPr>
      <w:r>
        <w:rPr>
          <w:sz w:val="22"/>
        </w:rPr>
        <w:t>В случае же, если Народное собрание не прислушается к тревожному голосу Святой Православной Церкви, мы будем вынуждены выразить свое недовольство и принять необходимые церквно-кнонические меры.</w:t>
      </w:r>
    </w:p>
    <w:p>
      <w:pPr>
        <w:pStyle w:val="Normal"/>
        <w:rPr>
          <w:sz w:val="22"/>
        </w:rPr>
      </w:pPr>
      <w:r>
        <w:rPr>
          <w:sz w:val="22"/>
        </w:rPr>
        <w:t>Мы также предлагаем придать законную силу церковному брак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5.06.08 Кузбасские прихожанки, объявившие «голодовку» у стен храма, извинились перед правящим архиереем</w:t>
      </w:r>
    </w:p>
    <w:p>
      <w:pPr>
        <w:pStyle w:val="Normal"/>
        <w:rPr>
          <w:sz w:val="22"/>
        </w:rPr>
      </w:pPr>
      <w:r>
        <w:rPr>
          <w:sz w:val="22"/>
        </w:rPr>
        <w:t>За последние несколько дней ряд региональных и российских СМИ распространили информацию о пенсионерках из кузбасского города Калтан, которые возле церкви Покрова Богородицы проводят «лежачую голодовку», требуя вернуть им настоятеля этого храма иерея Вячеслава Хобца, переведенного недавно в один из приходов г. Кемерово.</w:t>
      </w:r>
    </w:p>
    <w:p>
      <w:pPr>
        <w:pStyle w:val="Normal"/>
        <w:rPr>
          <w:sz w:val="22"/>
        </w:rPr>
      </w:pPr>
      <w:r>
        <w:rPr>
          <w:sz w:val="22"/>
        </w:rPr>
        <w:t>Как рассказал исполняющий обязанности благочинного церквей Осинниковского округа иерей Василий Грушицкий, у прихожан Покровской церкви действительно была озабоченность судьбой любимого пастыря, который построил в городе замечательный храм и теперь с многодетной семьей должен уезжать неизвестно куда.</w:t>
      </w:r>
    </w:p>
    <w:p>
      <w:pPr>
        <w:pStyle w:val="Normal"/>
        <w:rPr>
          <w:sz w:val="22"/>
        </w:rPr>
      </w:pPr>
      <w:r>
        <w:rPr>
          <w:sz w:val="22"/>
        </w:rPr>
        <w:t>Отец Василий, приехав в Покровский храм, увидел сидящих на лавочках вполне добродушно настроенных женщин. В беседе с ними исполняющий обязанности благочинного разъяснил, что перемещать клириков с прихода на приход с целью развития епархии и раскрытия пастырских способностей священнослужителей есть право и обязанность архиерея. В свою очередь каждый священнослужитель, принимая сан, дает присягу быть послушным Церкви в лице епископа.</w:t>
      </w:r>
    </w:p>
    <w:p>
      <w:pPr>
        <w:pStyle w:val="Normal"/>
        <w:rPr>
          <w:sz w:val="22"/>
        </w:rPr>
      </w:pPr>
      <w:r>
        <w:rPr>
          <w:sz w:val="22"/>
        </w:rPr>
        <w:t>В данном случае отец Вячеслав по благословению епископа Кемеровского и Новокузнецкого Аристарха по служебной необходимости сначала был переведен из калтанской церкви настоятелем строящегося Троицкого храма в Осинниках, а оттуда уже в новый храм иконы Божией Матери «Утоли моя печали» областного центра. Забота о проживании, содержании семьи отца Вячеслава возлагается на его нынешнего настоятеля протоиерея Любомира Крохтяка.</w:t>
      </w:r>
    </w:p>
    <w:p>
      <w:pPr>
        <w:pStyle w:val="Normal"/>
        <w:rPr>
          <w:sz w:val="22"/>
        </w:rPr>
      </w:pPr>
      <w:r>
        <w:rPr>
          <w:sz w:val="22"/>
        </w:rPr>
        <w:t>Таким образом, после разговора с отцом Василием прихожане калтанской церкви добровольно разошлись по домам, испросив прощения у владыки Аристарха за беспричинно доставленное беспокойство.</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6.06.08 Эксперты готовы исследовать нетленные мощи Томского старца Федора Кузьмича</w:t>
      </w:r>
    </w:p>
    <w:p>
      <w:pPr>
        <w:pStyle w:val="Normal"/>
        <w:rPr>
          <w:sz w:val="22"/>
        </w:rPr>
      </w:pPr>
      <w:r>
        <w:rPr>
          <w:sz w:val="22"/>
        </w:rPr>
        <w:t>Эксперты готовы исследовать нетленные мощи старца Федора Кузьмича, который, согласно преданию, на самом деле был тайно ушедшим странствовать царем Александром I и умер в Томске, сообщил завотделом идентификации личности ФГУ "Российский центр судебно-медицинской экспертизы" (Москва) Виктор Звягин.</w:t>
      </w:r>
    </w:p>
    <w:p>
      <w:pPr>
        <w:pStyle w:val="Normal"/>
        <w:rPr>
          <w:sz w:val="22"/>
        </w:rPr>
      </w:pPr>
      <w:r>
        <w:rPr>
          <w:sz w:val="22"/>
        </w:rPr>
        <w:t>"Я знаком с этой историей. Но впервые узнал, что его мощи были обретены в Томске в начале прошлого века и находятся в одном из соборов Томска. Для того, чтобы их посмотреть, нужно получить благословение Томского архиепископа. Получу я его или нет, не знаю, это не от меня зависит. Если томичам будет это интересно, и если они захотят, чтобы я приехал в Томск, решайте, и я с удовольствием это сделаю", – сказал Звягин.</w:t>
      </w:r>
    </w:p>
    <w:p>
      <w:pPr>
        <w:pStyle w:val="Normal"/>
        <w:rPr>
          <w:sz w:val="22"/>
        </w:rPr>
      </w:pPr>
      <w:r>
        <w:rPr>
          <w:sz w:val="22"/>
        </w:rPr>
        <w:t>Существует предание, согласно которому, человек, живший в Томске в середине XIX века под именем старца Федора Кузьмича и пользовавшийся огромным уважением среди местного населения, на самом деле был отрекшимся от престола в пользу своего брата царем Александром I, который имитировал свою смерть в Таганроге и пустился странствовать по России, чтобы замолить грехи.</w:t>
      </w:r>
    </w:p>
    <w:p>
      <w:pPr>
        <w:pStyle w:val="Normal"/>
        <w:rPr>
          <w:sz w:val="22"/>
        </w:rPr>
      </w:pPr>
      <w:r>
        <w:rPr>
          <w:sz w:val="22"/>
        </w:rPr>
        <w:t>Православная Церковь канонизировала старца независимо от его происхождения. Старец Федор считается святым покровителем Томска. Его мощи были обретены в 20 веке, в Томск ежегодно съезжаются тысячи паломников, чтобы почтить его память.</w:t>
      </w:r>
    </w:p>
    <w:p>
      <w:pPr>
        <w:pStyle w:val="Normal"/>
        <w:rPr>
          <w:sz w:val="22"/>
        </w:rPr>
      </w:pPr>
      <w:r>
        <w:rPr>
          <w:sz w:val="22"/>
        </w:rPr>
        <w:t>По словам начальника ОГУЗ "Бюро судебно-медицинской экспертизы Томской области" Сергея Кладова, в ФГУ "Российский Центр судебно-медицинской экспертизы" никто и никогда не обращался с целью установления личности старца.</w:t>
      </w:r>
    </w:p>
    <w:p>
      <w:pPr>
        <w:pStyle w:val="Normal"/>
        <w:rPr>
          <w:sz w:val="22"/>
        </w:rPr>
      </w:pPr>
      <w:r>
        <w:rPr>
          <w:sz w:val="22"/>
        </w:rPr>
        <w:t>"По Федору Кузьмичу к нам не поступали никакие документы, не обращалось следствие. Прежде всего, этим должны заинтересоваться правоохранительные органы, или какие-то общественные организации. Работать с объектом, который нам не представлен, мы не можем", – сказал Кладов.</w:t>
      </w:r>
    </w:p>
    <w:p>
      <w:pPr>
        <w:pStyle w:val="Normal"/>
        <w:rPr>
          <w:sz w:val="22"/>
        </w:rPr>
      </w:pPr>
      <w:r>
        <w:rPr>
          <w:sz w:val="22"/>
        </w:rPr>
        <w:t>Он отметил, что если бы встал вопрос об идентификации останков, томские специалисты вышли бы на российский центр.</w:t>
      </w:r>
    </w:p>
    <w:p>
      <w:pPr>
        <w:pStyle w:val="Normal"/>
        <w:rPr>
          <w:sz w:val="22"/>
        </w:rPr>
      </w:pPr>
      <w:r>
        <w:rPr>
          <w:sz w:val="22"/>
        </w:rPr>
        <w:t>По словам Звягина, в идентификации могут возникнуть сложности, но она выполнима. "Голова старца находится в другом месте. А наибольшая идентификационная информация, конечно, в признаках внешности. Если бы была голова, мы бы могли провести сравнительное исследование с известными портретами Александра I. В том случае, если головы нет, приходится идти по другой схеме – устанавливать давность захоронения, перемещалось ли оно, возраст человека, длина его тела и так далее. Мы наверняка будем исследовать одежду Александра I, она хранится до сих пор. Если хотя бы две косточки стопы остались, допустим, пяточная и таранная, размер обуви определим. В общем, наберем достаточно большой перечень групповых признаков личности, которые в совокупности позволят сказать – исключается возможность или нет. Кроме того, у Александра I была определенная патология", – сказал Звягин.</w:t>
      </w:r>
    </w:p>
    <w:p>
      <w:pPr>
        <w:pStyle w:val="Normal"/>
        <w:rPr>
          <w:sz w:val="22"/>
        </w:rPr>
      </w:pPr>
      <w:r>
        <w:rPr>
          <w:sz w:val="22"/>
        </w:rPr>
        <w:t>По его словам, в вопросе проведения генетической экспертизы есть трудности, которые выходят за пределы региона. "Встанет вопрос о вскрытии захоронений соответствующих лиц в Петропавловском соборе. На это никто не пойдет, слишком разные весовые категории. Поэтому в данном случае первое, что нужно сделать – использовать все возможности и методы, и не выходить пока за пределы региона. Если не будет получена исчерпывающая система доказательств, и если будет интерес общественности за пределами, тогда другое дело", – пояснил Звягин.</w:t>
      </w:r>
    </w:p>
    <w:p>
      <w:pPr>
        <w:pStyle w:val="Normal"/>
        <w:rPr>
          <w:sz w:val="22"/>
        </w:rPr>
      </w:pPr>
      <w:r>
        <w:rPr>
          <w:sz w:val="22"/>
        </w:rPr>
        <w:t>Как отметил директор ФГУ "Российский центр судебно-медицинской экспертизы" Владимир Клевно, для того, чтобы провести генетическое исследование, нужна "воля Церкви и Церковь должна найти такую возможность и обратится к нам".</w:t>
      </w:r>
    </w:p>
    <w:p>
      <w:pPr>
        <w:pStyle w:val="Normal"/>
        <w:rPr>
          <w:sz w:val="22"/>
        </w:rPr>
      </w:pPr>
      <w:r>
        <w:rPr>
          <w:sz w:val="22"/>
        </w:rPr>
        <w:t>"Генетические исследования строятся на сравнении. Лучше, конечно, сравнивать с близкими родственниками. У братьев должны быть однотипные участки ДНК матери. Но кто нам разрешит произвести вскрытие захоронений и взять оттуда?...", – сказал Клев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8.06.08 Официальный ответ Румынской Православной Церкви по поводу публикации на портале www.cerkva.info</w:t>
      </w:r>
    </w:p>
    <w:p>
      <w:pPr>
        <w:pStyle w:val="Normal"/>
        <w:rPr>
          <w:sz w:val="22"/>
        </w:rPr>
      </w:pPr>
      <w:r>
        <w:rPr>
          <w:sz w:val="22"/>
        </w:rPr>
        <w:t>В связи с опубликованной на портале www.cerkva.info информацией, согласно которой настоятель монастыря Четецуя Негру Вода (Арджесульско-Мусчелуйская епархия Румынской Православной Церкви) протосингел Модест посетил резиденцию «патриарха» Филарета Денисенко, Отдел внешних церковных связей УПЦ обратился за разъяснением в Румынский Патриархат. Вслед за устными разъяснениями Патриаршего советника о. Михаила Тицы 28 июня поступил официальный письменный ответ за подписью Патриаршего викария епископа Киприана, публикуемый ниже:</w:t>
      </w:r>
    </w:p>
    <w:p>
      <w:pPr>
        <w:pStyle w:val="Normal"/>
        <w:rPr>
          <w:sz w:val="22"/>
        </w:rPr>
      </w:pPr>
      <w:r>
        <w:rPr>
          <w:sz w:val="22"/>
        </w:rPr>
        <w:t>«Его Блаженству Блаженнейшему Владимиру Митрополиту Киевскому и всея Украины</w:t>
      </w:r>
    </w:p>
    <w:p>
      <w:pPr>
        <w:pStyle w:val="Normal"/>
        <w:rPr>
          <w:sz w:val="22"/>
        </w:rPr>
      </w:pPr>
      <w:r>
        <w:rPr>
          <w:sz w:val="22"/>
        </w:rPr>
        <w:t>Ваше Блаженство!</w:t>
      </w:r>
    </w:p>
    <w:p>
      <w:pPr>
        <w:pStyle w:val="Normal"/>
        <w:rPr>
          <w:sz w:val="22"/>
        </w:rPr>
      </w:pPr>
      <w:r>
        <w:rPr>
          <w:sz w:val="22"/>
        </w:rPr>
        <w:t>Настоящим извещаем Вас, что мы с сожалением узнали о новости, опубликованной на Интернет-странице так называемого «Киевского Патриархата», связанной с визитом протосингела Модеста Гини из монастыря Четэцуя – Негру Водэ к «патриарху Филарету» (Михаилу Денисенко), в связи с чем предоставляем следующие объяснения:</w:t>
      </w:r>
    </w:p>
    <w:p>
      <w:pPr>
        <w:pStyle w:val="Normal"/>
        <w:rPr>
          <w:sz w:val="22"/>
        </w:rPr>
      </w:pPr>
      <w:r>
        <w:rPr>
          <w:sz w:val="22"/>
        </w:rPr>
        <w:t>После изучения этого случая и требования, чтобы о. Модест Гиня объяснил свой поступок, он написал нам, что во время паломничества по святым местам Украины вместе с двумя другими румынскими клириками, украинский экскурсовод, который сопровождал группу, показал им и киевские храмы, которые заняты раскольнической структурой так называемого «Киевского Патриархата». В одном таком храме румынские клирики были приглашены на встречу с «Киевским Патриархом», т.е. Михаилом Денисенко. По словам о. Модеста, во время встречи никто из румынских клириков не делал никаких заявлений о церковной ситуации в Украине и не передавал приветствия от румынских иерархов, тем более от имени Предстоятеля Румынской Православной Церкви.</w:t>
      </w:r>
    </w:p>
    <w:p>
      <w:pPr>
        <w:pStyle w:val="Normal"/>
        <w:rPr>
          <w:sz w:val="22"/>
        </w:rPr>
      </w:pPr>
      <w:r>
        <w:rPr>
          <w:sz w:val="22"/>
        </w:rPr>
        <w:t>В связи с этим мы намерены направить в епархиальные управления Румынии предписание, чтобы паломники, которые посещают Украину, должным образом информировались о церковной ситуации в стране, с тем, чтобы впредь подобные случаи не повторялись.</w:t>
      </w:r>
    </w:p>
    <w:p>
      <w:pPr>
        <w:pStyle w:val="Normal"/>
        <w:rPr>
          <w:sz w:val="22"/>
        </w:rPr>
      </w:pPr>
      <w:r>
        <w:rPr>
          <w:sz w:val="22"/>
        </w:rPr>
        <w:t>Также считаем необходимым вновь подтвердить позицию Румынской Православной Церкви о поддержке канонической Православной Церкви Украины (в юрисдикции Московского Патриархата), Первоиерархом которой является Ваше Блаженство.</w:t>
      </w:r>
    </w:p>
    <w:p>
      <w:pPr>
        <w:pStyle w:val="Normal"/>
        <w:rPr>
          <w:sz w:val="22"/>
        </w:rPr>
      </w:pPr>
      <w:r>
        <w:rPr>
          <w:sz w:val="22"/>
        </w:rPr>
        <w:t>Желая Вам здоровья и милости от Бога, заверяем Вас, что как и тогда, когда Румынская Православная Церковь была представлена иерархами и клириками на религиозных мероприятиях в Киеве и в Харькове, наша поддержка в деле восстановления единства Православной Церкви Украины остается неизменной.</w:t>
      </w:r>
    </w:p>
    <w:p>
      <w:pPr>
        <w:pStyle w:val="Normal"/>
        <w:rPr>
          <w:sz w:val="22"/>
        </w:rPr>
      </w:pPr>
      <w:r>
        <w:rPr>
          <w:sz w:val="22"/>
        </w:rPr>
        <w:t>По поручению Блаженнейшего Патриарха Даниила,</w:t>
      </w:r>
    </w:p>
    <w:p>
      <w:pPr>
        <w:pStyle w:val="Normal"/>
        <w:rPr>
          <w:sz w:val="22"/>
        </w:rPr>
      </w:pPr>
      <w:r>
        <w:rPr>
          <w:sz w:val="22"/>
        </w:rPr>
        <w:t>С особым уважением,</w:t>
      </w:r>
    </w:p>
    <w:p>
      <w:pPr>
        <w:pStyle w:val="Normal"/>
        <w:rPr>
          <w:sz w:val="22"/>
        </w:rPr>
      </w:pPr>
      <w:r>
        <w:rPr>
          <w:sz w:val="22"/>
        </w:rPr>
        <w:t>Киприан, епископ Кымпинский, Викарий Патриарха Румынского Даниила»</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pPr>
      <w:r>
        <w:rPr>
          <w:b/>
          <w:sz w:val="22"/>
          <w:lang w:val="uk-UA"/>
        </w:rPr>
        <w:t xml:space="preserve">30.06.08 </w:t>
      </w:r>
      <w:r>
        <w:rPr>
          <w:b/>
          <w:sz w:val="22"/>
        </w:rPr>
        <w:t>В Греции прошла встреча православных феминисток</w:t>
      </w:r>
    </w:p>
    <w:p>
      <w:pPr>
        <w:pStyle w:val="Normal"/>
        <w:rPr>
          <w:sz w:val="22"/>
        </w:rPr>
      </w:pPr>
      <w:r>
        <w:rPr>
          <w:sz w:val="22"/>
        </w:rPr>
        <w:t>Православные женщины с разных концов света выступили за необходимость усиления женского участия в литургической и административной жизни Церкви.</w:t>
      </w:r>
    </w:p>
    <w:p>
      <w:pPr>
        <w:pStyle w:val="Normal"/>
        <w:rPr>
          <w:sz w:val="22"/>
        </w:rPr>
      </w:pPr>
      <w:r>
        <w:rPr>
          <w:sz w:val="22"/>
        </w:rPr>
        <w:t>В совместном заявлении участницы межправославных консультаций в греческом городе Волос, посвященной роли женщин в экуменическом движении, выразили свое "горячее желание" более активно участвовать в богослужении, в частности, быть алтарниками, чтецами, а также читать проповеди.</w:t>
      </w:r>
    </w:p>
    <w:p>
      <w:pPr>
        <w:pStyle w:val="Normal"/>
        <w:rPr>
          <w:sz w:val="22"/>
        </w:rPr>
      </w:pPr>
      <w:r>
        <w:rPr>
          <w:sz w:val="22"/>
        </w:rPr>
        <w:t>В заявлении феминисток, опубликованном на сайте Всемирного Совета Церквей, отмечена также необходимость включения женщин "в процесс принятия решений в административных структурах своих Церквей". Участницы встречи заявляют и о своем "святом желании" восстановления института диаконис, существовавшего в древней Церкви.</w:t>
      </w:r>
    </w:p>
    <w:p>
      <w:pPr>
        <w:pStyle w:val="Normal"/>
        <w:rPr>
          <w:sz w:val="22"/>
        </w:rPr>
      </w:pPr>
      <w:r>
        <w:rPr>
          <w:sz w:val="22"/>
        </w:rPr>
        <w:t>Кроме того, в ходе межправославных консультаций обсуждалась необходимость обеспечить православным женщинам больше возможностей для получения богословского образования, в том числе для "возможности трудоустройства в Церкви".</w:t>
      </w:r>
    </w:p>
    <w:p>
      <w:pPr>
        <w:pStyle w:val="Normal"/>
        <w:rPr>
          <w:sz w:val="22"/>
        </w:rPr>
      </w:pPr>
      <w:r>
        <w:rPr>
          <w:sz w:val="22"/>
        </w:rPr>
        <w:t>В то же время в заявлении отмечен определенный прогресс, достигнутый за последние годы в ряде Поместных Православных Церквей по "женской" теме, в том числе учреждение специальной синодальной комиссии по вопросам женщин в Элладской Церкви, участие в принятии решений на приходском и общецерковном уровне в Финляндии. Отмечен также факт благословения диаконис в Коптской церкви,</w:t>
      </w:r>
    </w:p>
    <w:p>
      <w:pPr>
        <w:pStyle w:val="Normal"/>
        <w:rPr>
          <w:sz w:val="22"/>
        </w:rPr>
      </w:pPr>
      <w:r>
        <w:rPr>
          <w:sz w:val="22"/>
        </w:rPr>
        <w:t>В межправославных консультациях приняло участие 45 женщин из православных епархий Европы, Ближнего Востока, Азии, Австралии и Северной Америки. Предыдущая встреча такого рода прошла в 1997 году в Стамбуле.</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30.06.08 Албанская Церковь не намерена признавать «Черногорскую православную церковь»</w:t>
      </w:r>
    </w:p>
    <w:p>
      <w:pPr>
        <w:pStyle w:val="Normal"/>
        <w:rPr>
          <w:sz w:val="22"/>
        </w:rPr>
      </w:pPr>
      <w:r>
        <w:rPr>
          <w:sz w:val="22"/>
        </w:rPr>
        <w:t>Черногорско-Приморская митрополия Сербской Православной Церкви получила официальное письмо за подписью Предстоятеля Албанской Православной Церкви Архиепископа Анастасия, в котором информация о посещении Албанской Православной Церкви в день память св. князя Иоанна-Владимира членами так называемой Черногорской православной церкви названа ложной, сообщает сайт Черногорско-Приморской митрополии.</w:t>
      </w:r>
    </w:p>
    <w:p>
      <w:pPr>
        <w:pStyle w:val="Normal"/>
        <w:rPr>
          <w:sz w:val="22"/>
        </w:rPr>
      </w:pPr>
      <w:r>
        <w:rPr>
          <w:sz w:val="22"/>
        </w:rPr>
        <w:t>В письме Архиепископа Анастасия сообщается:</w:t>
      </w:r>
    </w:p>
    <w:p>
      <w:pPr>
        <w:pStyle w:val="Normal"/>
        <w:rPr>
          <w:sz w:val="22"/>
        </w:rPr>
      </w:pPr>
      <w:r>
        <w:rPr>
          <w:sz w:val="22"/>
        </w:rPr>
        <w:t>«Ложно называемая "Православная Черногорская Церковь" не существует для Православной Церкви Албании, как и для Православия во всем мире.</w:t>
      </w:r>
    </w:p>
    <w:p>
      <w:pPr>
        <w:pStyle w:val="Normal"/>
        <w:rPr>
          <w:sz w:val="22"/>
        </w:rPr>
      </w:pPr>
      <w:r>
        <w:rPr>
          <w:sz w:val="22"/>
        </w:rPr>
        <w:t>Православная Церковь Албании вместе со всеми Православными Церквями признает в Черногории только православную Черногорскую митрополию во главе с Высокопреосвященным митрополитом Амфилохием и все канонические епархии, которые входят в состав Православной Церкви Сербской.</w:t>
      </w:r>
    </w:p>
    <w:p>
      <w:pPr>
        <w:pStyle w:val="Normal"/>
        <w:rPr>
          <w:sz w:val="22"/>
        </w:rPr>
      </w:pPr>
      <w:r>
        <w:rPr>
          <w:sz w:val="22"/>
        </w:rPr>
        <w:t>Очевидно, что члены вышеупомянутой раскольнической группы обманывают народ, не имея никаких связей с канонической Православной Церковью во всей вселенной.</w:t>
      </w:r>
    </w:p>
    <w:p>
      <w:pPr>
        <w:pStyle w:val="Normal"/>
        <w:rPr>
          <w:sz w:val="22"/>
        </w:rPr>
      </w:pPr>
      <w:r>
        <w:rPr>
          <w:sz w:val="22"/>
        </w:rPr>
        <w:t>Что касается прибытия маленькой их группы в праздник святого Иоанна-Владимира в Эльбасан (4 июня 2008 г.), то они пришли после Святой Литургии, пробыли краткое время и вообще не имели встречи с Преосвященным епископом Аполонийским Николаем, который возглавлял празднество.</w:t>
      </w:r>
    </w:p>
    <w:p>
      <w:pPr>
        <w:pStyle w:val="Normal"/>
        <w:rPr>
          <w:sz w:val="22"/>
        </w:rPr>
      </w:pPr>
      <w:r>
        <w:rPr>
          <w:sz w:val="22"/>
        </w:rPr>
        <w:t>Тирана, 14 июля 2008 г.</w:t>
      </w:r>
    </w:p>
    <w:p>
      <w:pPr>
        <w:pStyle w:val="Normal"/>
        <w:rPr>
          <w:sz w:val="22"/>
        </w:rPr>
      </w:pPr>
      <w:r>
        <w:rPr>
          <w:sz w:val="22"/>
        </w:rPr>
        <w:t>Анастасий, архиепископ Тираны, Драчи и всей Албани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30.06.08 Архиепископ Камчатский Игнатий: «Блог дает мне огромную энергию для архиерейской работы»</w:t>
      </w:r>
    </w:p>
    <w:p>
      <w:pPr>
        <w:pStyle w:val="Normal"/>
        <w:rPr>
          <w:sz w:val="22"/>
        </w:rPr>
      </w:pPr>
      <w:r>
        <w:rPr>
          <w:sz w:val="22"/>
        </w:rPr>
        <w:t>«Наша епархия изначально (а ей триста лет) была миссионерской и такой осталась по сю пору. Миссия, как известно, требует использования самых различных и самых современных методов. В том числе, конечно же, и Интернета. До этого мы привлекали как светские, так и церковные средства массовой информации: активно – телевидение, очень активно – радио. Что же касается Интернета, мне было достаточно легко его освоить. В свое время возглавлял лабораторию медицинской кибернетики, где занимался работой на электронно-вычислительных машинах. Правда, о компьютерных сетях тогда никто не слышал, но, тем не менее, навык работы с компьютером есть: я его не боюсь и понимаю, насколько мощным средством для миссионерской работы он может стать», – сказал в интервью порталу «Татьянин день» владыка Игнатий.</w:t>
      </w:r>
    </w:p>
    <w:p>
      <w:pPr>
        <w:pStyle w:val="Normal"/>
        <w:rPr>
          <w:sz w:val="22"/>
        </w:rPr>
      </w:pPr>
      <w:r>
        <w:rPr>
          <w:sz w:val="22"/>
        </w:rPr>
        <w:t>По словам владыки, миссия имеет не только разные средства, но и разные формы: «Это и проповедь, и диалог, и конференция, и богослужение – это, как оказалось, еще и возможность поделиться с многочисленными слушателями и читателями своими размышлениями, рассуждениями – то, что на современном языке называется блогом».</w:t>
      </w:r>
    </w:p>
    <w:p>
      <w:pPr>
        <w:pStyle w:val="Normal"/>
        <w:rPr>
          <w:sz w:val="22"/>
        </w:rPr>
      </w:pPr>
      <w:r>
        <w:rPr>
          <w:sz w:val="22"/>
        </w:rPr>
        <w:t>«С другой стороны, многие люди хотят личного общения. А один из главных принципов православного пастырства – это беседа лицом к лицу, душа к душе, – рассказал архиерей. – Интернет как раз дает такую возможность. Пусть я не могу видеть глаза, лицо человека, но по его словам можно почувствовать его настроение, характер, понять, что им движет, какие проблемы его заботят, что у него на душе. Даже по печатной форме». «Появляется возможность одновременной беседы с огромным количеством читателей, что может содействовать их воцерковлению», – отметил собеседник портала.</w:t>
      </w:r>
    </w:p>
    <w:p>
      <w:pPr>
        <w:pStyle w:val="Normal"/>
        <w:rPr>
          <w:sz w:val="22"/>
        </w:rPr>
      </w:pPr>
      <w:r>
        <w:rPr>
          <w:sz w:val="22"/>
        </w:rPr>
        <w:t>«Я считаю, что одна из самых главных задач пастыря – научить человека самостоятельно мыслить, – подчеркнул архиепископ Игнатий. – Не только давать советы по каждому конкретному поводу, но православные ориентиры, православную духовную основу, опираясь на которую, человек мог бы приходить к выводам сам. Это я и стараюсь делать».</w:t>
      </w:r>
    </w:p>
    <w:p>
      <w:pPr>
        <w:pStyle w:val="Normal"/>
        <w:rPr>
          <w:sz w:val="22"/>
        </w:rPr>
      </w:pPr>
      <w:r>
        <w:rPr>
          <w:sz w:val="22"/>
        </w:rPr>
        <w:t>По словам владыки, клирики Камчатской епархии, пока не ведут блоги.</w:t>
      </w:r>
    </w:p>
    <w:p>
      <w:pPr>
        <w:pStyle w:val="Normal"/>
        <w:rPr>
          <w:sz w:val="22"/>
        </w:rPr>
      </w:pPr>
      <w:r>
        <w:rPr>
          <w:sz w:val="22"/>
        </w:rPr>
        <w:t>Отвечая на вопрос корреспондента, «последуют ли другие архиереи вашему примеру» ведения собственного блога, владыка Игнатий отметил, что «каждый архиерей сам определяет, что может помочь ему в проповеди христианства и нужно ли использовать такую форму. Если у архиерея есть другие средства проповеди – дай Бог. Все зависит от конкретной ситуации и конкретной личности».</w:t>
      </w:r>
    </w:p>
    <w:p>
      <w:pPr>
        <w:pStyle w:val="Normal"/>
        <w:rPr>
          <w:sz w:val="22"/>
        </w:rPr>
      </w:pPr>
      <w:r>
        <w:rPr>
          <w:sz w:val="22"/>
        </w:rPr>
        <w:t>«Мне работа в блоге исключительно интересна, важна и полезна. Общаясь с разными людьми – пусть они и не всегда согласны с тобой – на многие вопросы смотришь с другой точки зрения, и это замечательно. Могу сказать, что я получаю большое удовольствие от общения со своими читателями. И более того: блог дает мне огромную энергию для архиерейской работы», – заключил архиепископ Петропавловский Игнатий.</w:t>
      </w:r>
    </w:p>
    <w:p>
      <w:pPr>
        <w:pStyle w:val="Normal"/>
        <w:rPr/>
      </w:pPr>
      <w:r>
        <w:rPr>
          <w:b/>
          <w:sz w:val="22"/>
        </w:rPr>
        <w:t>Блог архиепископа Игнатия:</w:t>
      </w:r>
      <w:r>
        <w:rPr>
          <w:sz w:val="22"/>
        </w:rPr>
        <w:t xml:space="preserve"> http://www.blogs.pravkamchatka.ru/wordpress</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2.07.08 Православные Киева озабочены националистической пропагандой греко-католического священника</w:t>
      </w:r>
    </w:p>
    <w:p>
      <w:pPr>
        <w:pStyle w:val="Normal"/>
        <w:rPr>
          <w:sz w:val="22"/>
        </w:rPr>
      </w:pPr>
      <w:r>
        <w:rPr>
          <w:sz w:val="22"/>
        </w:rPr>
        <w:t>В киевском православном братстве во имя святого Александра Невского выражают обеспокоенность в связи с действиями настоятеля униатской общины, занимающей бывший православный храм Святителя Николы Доброго на Подоле.</w:t>
      </w:r>
    </w:p>
    <w:p>
      <w:pPr>
        <w:pStyle w:val="Normal"/>
        <w:rPr>
          <w:sz w:val="22"/>
        </w:rPr>
      </w:pPr>
      <w:r>
        <w:rPr>
          <w:sz w:val="22"/>
        </w:rPr>
        <w:t>"Передача помещения исконно православного храма представителям УГКЦ способствовала формированию организационной базы для работы греко-католиков и украинских националистов как на территории Украины, так и России", – пишет представитель братства Андрей Широков в статье, опубликованной на сайте Украинской Православной Церкви.</w:t>
      </w:r>
    </w:p>
    <w:p>
      <w:pPr>
        <w:pStyle w:val="Normal"/>
        <w:rPr>
          <w:sz w:val="22"/>
        </w:rPr>
      </w:pPr>
      <w:r>
        <w:rPr>
          <w:sz w:val="22"/>
        </w:rPr>
        <w:t>Как сообщается в статье, в 1992 году киевские власти передали общине униатов колокольню Никольской церкви – единственное сохранившееся до наших дней здание бывшего храмового комплекса. Настоятель общины, священник Валерий Шкарубский, по словам автора, с конца 1980-х годов "оказывает поддержку прозападным и антирусским политическим силам". Свою пастырскую деятельность в Киеве он начинал с окормления украинских националистических организаций "Рух" и "Просвита".</w:t>
      </w:r>
    </w:p>
    <w:p>
      <w:pPr>
        <w:pStyle w:val="Normal"/>
        <w:rPr>
          <w:sz w:val="22"/>
        </w:rPr>
      </w:pPr>
      <w:r>
        <w:rPr>
          <w:sz w:val="22"/>
        </w:rPr>
        <w:t>Сегодня, как утверждает А.Широков, приоритетом деятельности священника является работа с украинской диаспорой России "с целью организации приходов УГКЦ". Отец Валерий также является настоятелем одного из московских приходов УГКЦ, "который, хотя и существует около двух десятков лет, не имеет постоянного адреса".</w:t>
      </w:r>
    </w:p>
    <w:p>
      <w:pPr>
        <w:pStyle w:val="Normal"/>
        <w:rPr>
          <w:sz w:val="22"/>
        </w:rPr>
      </w:pPr>
      <w:r>
        <w:rPr>
          <w:sz w:val="22"/>
        </w:rPr>
        <w:t>В православном Александро-Невском братстве считают необходимым, "препятствуя продвижению идей унии и католического прозелитизма", способствовать "восстановлению исторической справедливости" и добиваться возвращения Никольского храма на Подоле "его законному владельцу – канонической Украинской Православной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2.07.08 В Екатеринбурге осквернены могилы архиереев</w:t>
      </w:r>
    </w:p>
    <w:p>
      <w:pPr>
        <w:pStyle w:val="Normal"/>
        <w:rPr>
          <w:sz w:val="22"/>
        </w:rPr>
      </w:pPr>
      <w:r>
        <w:rPr>
          <w:sz w:val="22"/>
        </w:rPr>
        <w:t>На действия рабочих, ремонтирующих площадь 1905 года (бывшую Кафедральную) в Екатеринбурге, жалуются представители Екатеринбургской епархии.</w:t>
      </w:r>
    </w:p>
    <w:p>
      <w:pPr>
        <w:pStyle w:val="Normal"/>
        <w:rPr>
          <w:sz w:val="22"/>
        </w:rPr>
      </w:pPr>
      <w:r>
        <w:rPr>
          <w:sz w:val="22"/>
        </w:rPr>
        <w:t>"Строители разрушают фундамент снесенного в 1930-е годы кафедрального Богоявленского собора и могилы захороненных возле собора уральских архиереев", – говорится в сообщении епархии. В частности, "на поверхность уже выворочены могилы, содержащие человеческие останки". "По имеющимся данным, работы ведутся незаконно, в том числе без согласования с центром по охране памятников истории и культуры", – отмечено в пресс-релизе.</w:t>
      </w:r>
    </w:p>
    <w:p>
      <w:pPr>
        <w:pStyle w:val="Normal"/>
        <w:rPr>
          <w:sz w:val="22"/>
        </w:rPr>
      </w:pPr>
      <w:r>
        <w:rPr>
          <w:sz w:val="22"/>
        </w:rPr>
        <w:t>В сообщении епархии также отмечается, что в настоящее время на месте работ начинают собираться верующие и духовенство.</w:t>
      </w:r>
    </w:p>
    <w:p>
      <w:pPr>
        <w:pStyle w:val="Normal"/>
        <w:rPr>
          <w:sz w:val="22"/>
        </w:rPr>
      </w:pPr>
      <w:r>
        <w:rPr>
          <w:sz w:val="22"/>
        </w:rPr>
        <w:t>Между тем, по словам пресс-секретаря главы города Константина Пудова, на площади 1905 года в Екатеринбурге просто ведутся "косметические работы" по восстановлению старинной брусчатки.</w:t>
      </w:r>
    </w:p>
    <w:p>
      <w:pPr>
        <w:pStyle w:val="Normal"/>
        <w:rPr>
          <w:sz w:val="22"/>
        </w:rPr>
      </w:pPr>
      <w:r>
        <w:rPr>
          <w:sz w:val="22"/>
        </w:rPr>
        <w:t>После того, как Екатеринбургская епархия распространила заявление, работы были приостановлены. Найденные склепы датируются XVIII веком. Места захоронений оградили и закрыли пленкой от дождя и разрушений.</w:t>
      </w:r>
    </w:p>
    <w:p>
      <w:pPr>
        <w:pStyle w:val="Normal"/>
        <w:rPr>
          <w:sz w:val="22"/>
        </w:rPr>
      </w:pPr>
      <w:r>
        <w:rPr>
          <w:sz w:val="22"/>
        </w:rPr>
        <w:t>Как сообщил наместник Крестовоздвиженского мужского монастыря Екатеринбурга иеромонах Флавиан, ситуация с работами на месте захоронения нуждается в постоянном контроле.</w:t>
      </w:r>
    </w:p>
    <w:p>
      <w:pPr>
        <w:pStyle w:val="Normal"/>
        <w:rPr>
          <w:sz w:val="22"/>
        </w:rPr>
      </w:pPr>
      <w:r>
        <w:rPr>
          <w:sz w:val="22"/>
        </w:rPr>
        <w:t>"Нужно захоронить правящих архиереев как полагается. Тела усопших должны быть погребены там, где покоятся, если правящий архиерей не примет другое решение. Если мы здесь по ним ходили в течение долгого времени – возможно, мы должны перестать по ним ходить", – сказал он.</w:t>
      </w:r>
    </w:p>
    <w:p>
      <w:pPr>
        <w:pStyle w:val="Normal"/>
        <w:rPr>
          <w:sz w:val="22"/>
        </w:rPr>
      </w:pPr>
      <w:r>
        <w:rPr>
          <w:sz w:val="22"/>
        </w:rPr>
        <w:t>По словам священника, надо искать решение, чтобы для останков было сделано подобающее захоронение, такое, как было до революции. "Мы каждое воскресенье молимся, чтобы на этой площади был восстановлен Богоявленский кафедральный собор – это будет восстановлением исторической справедливости. Священники будут совершать на месте обнаружения захоронений заупокойные богослужения – по крайней мере, сегодня здесь постоянно будет кто-то из нас", – сказал священнослужитель.</w:t>
      </w:r>
    </w:p>
    <w:p>
      <w:pPr>
        <w:pStyle w:val="Normal"/>
        <w:rPr/>
      </w:pPr>
      <w:r>
        <w:rPr>
          <w:sz w:val="22"/>
        </w:rPr>
        <w:t>Православие.</w:t>
      </w:r>
      <w:r>
        <w:rPr>
          <w:sz w:val="22"/>
          <w:lang w:val="en-US"/>
        </w:rPr>
        <w:t>Ru</w:t>
      </w:r>
      <w:r>
        <w:rPr>
          <w:sz w:val="22"/>
        </w:rPr>
        <w:t>, Интерфакс-Религия</w:t>
      </w:r>
    </w:p>
    <w:p>
      <w:pPr>
        <w:pStyle w:val="Normal"/>
        <w:rPr>
          <w:sz w:val="22"/>
          <w:lang w:val="en-US"/>
        </w:rPr>
      </w:pPr>
      <w:r>
        <w:rPr>
          <w:sz w:val="22"/>
          <w:lang w:val="en-US"/>
        </w:rPr>
      </w:r>
    </w:p>
    <w:p>
      <w:pPr>
        <w:pStyle w:val="Normal"/>
        <w:rPr>
          <w:b/>
          <w:b/>
          <w:sz w:val="22"/>
        </w:rPr>
      </w:pPr>
      <w:r>
        <w:rPr>
          <w:b/>
          <w:sz w:val="22"/>
        </w:rPr>
        <w:t>03.07.08 Патриарх Варфоломей намерен прибыть на Украину</w:t>
      </w:r>
    </w:p>
    <w:p>
      <w:pPr>
        <w:pStyle w:val="Normal"/>
        <w:rPr>
          <w:sz w:val="22"/>
        </w:rPr>
      </w:pPr>
      <w:r>
        <w:rPr>
          <w:sz w:val="22"/>
        </w:rPr>
        <w:t>Константинопольский Патриарх Варфоломей намерен посетить Украину для участия в торжествах по случаю 1020-летия Крещения Руси, которые пройдут в июле-августе.</w:t>
      </w:r>
    </w:p>
    <w:p>
      <w:pPr>
        <w:pStyle w:val="Normal"/>
        <w:rPr>
          <w:sz w:val="22"/>
        </w:rPr>
      </w:pPr>
      <w:r>
        <w:rPr>
          <w:sz w:val="22"/>
        </w:rPr>
        <w:t>Президент страны Виктор Ющенко направил лично Патриарху Варфоломею I предложение "возглавить вышеупомянутые торжества", говорится в официальном сообщении Константинопольского Патриархата.</w:t>
      </w:r>
    </w:p>
    <w:p>
      <w:pPr>
        <w:pStyle w:val="Normal"/>
        <w:rPr>
          <w:sz w:val="22"/>
        </w:rPr>
      </w:pPr>
      <w:r>
        <w:rPr>
          <w:sz w:val="22"/>
        </w:rPr>
        <w:t>Священный Синод в Константинополе на очередном заседании 23-25 июня, "оценив данные приглашения от Церкви, от государства и от народа Украины и уважая их чувства, определил, чтобы Церковь-Мать, которая привела украинский народ к крещению, ответила на вышеуказанные приглашения, отправив патриаршую делегацию, возглавляемую Его Всесвятейшеством", отмечается в сообщении.</w:t>
      </w:r>
    </w:p>
    <w:p>
      <w:pPr>
        <w:pStyle w:val="Normal"/>
        <w:rPr>
          <w:sz w:val="22"/>
        </w:rPr>
      </w:pPr>
      <w:r>
        <w:rPr>
          <w:sz w:val="22"/>
        </w:rPr>
        <w:t>"Это знаковое согласие, которое подтверждает, что Вселенский Патриархат придает принципиально важное значение инициативам президента Украины, связанным с празднованием 1020-летия Крещения Киевской Руси", – заявил замглавы Секретариата президента Юрий Богуцкий.</w:t>
      </w:r>
    </w:p>
    <w:p>
      <w:pPr>
        <w:pStyle w:val="Normal"/>
        <w:rPr>
          <w:sz w:val="22"/>
        </w:rPr>
      </w:pPr>
      <w:r>
        <w:rPr>
          <w:sz w:val="22"/>
        </w:rPr>
        <w:t>Он напомнил, что В.Ющенко направил приглашения принять участие в праздновании 1020-летия Крещения Киевской Руси главам всех поместных Православных Церквей. "Мы ожидаем, что в ближайшее время много делегаций подтвердят свое участие в праздничных мероприятиях", – сказал Ю.Богуцкий.</w:t>
      </w:r>
    </w:p>
    <w:p>
      <w:pPr>
        <w:pStyle w:val="Normal"/>
        <w:rPr>
          <w:sz w:val="22"/>
        </w:rPr>
      </w:pPr>
      <w:r>
        <w:rPr>
          <w:sz w:val="22"/>
        </w:rPr>
        <w:t>Готовность возглавить делегацию Русской Православной Церкви на торжествах на Украине в апреле подтвердил Святейший Патриарх Алексий II. Первоиерарх с 1997 года не был в этой стране.</w:t>
      </w:r>
    </w:p>
    <w:p>
      <w:pPr>
        <w:pStyle w:val="Normal"/>
        <w:rPr>
          <w:sz w:val="22"/>
        </w:rPr>
      </w:pPr>
      <w:r>
        <w:rPr>
          <w:sz w:val="22"/>
        </w:rPr>
        <w:t>Сообщение о том, что Константинопольский Патриарх Варфоломей I посетит Украину, "внимательно изучается" в Русской Церкви, заявил секретарь ОВЦС МП по межправославным отношениям протоиерей Николай Балашов.</w:t>
      </w:r>
    </w:p>
    <w:p>
      <w:pPr>
        <w:pStyle w:val="Normal"/>
        <w:rPr>
          <w:sz w:val="22"/>
        </w:rPr>
      </w:pPr>
      <w:r>
        <w:rPr>
          <w:sz w:val="22"/>
        </w:rPr>
        <w:t>"Будут проведены необходимые консультации. До их завершения мы не будем комментировать решение Святейшего Патриарха Константинопольского", - сказал он.</w:t>
      </w:r>
    </w:p>
    <w:p>
      <w:pPr>
        <w:pStyle w:val="Normal"/>
        <w:rPr>
          <w:sz w:val="22"/>
        </w:rPr>
      </w:pPr>
      <w:r>
        <w:rPr>
          <w:sz w:val="22"/>
        </w:rPr>
        <w:t>Некоторое время назад, когда стало известно о приглашении украинским президентом Патриарха Варфоломея, в Русской Церкви напомнили, что приглашение Константинопольского Патриарха на празднование 1020-летия Крещения Руси, по церковным правилам, должно исходить от Патриарха Московского и всея Руси.</w:t>
      </w:r>
    </w:p>
    <w:p>
      <w:pPr>
        <w:pStyle w:val="Normal"/>
        <w:rPr>
          <w:sz w:val="22"/>
        </w:rPr>
      </w:pPr>
      <w:r>
        <w:rPr>
          <w:sz w:val="22"/>
        </w:rPr>
        <w:t>Прошедший на прошлой неделе Архиерейский Собор Русской Православной Церкви выразил озабоченность действиями Константинопольского Патриархата на ее канонической территории в ряде стран, в том числе на Украине. Участники Собора напомнили Константинополю о недопустимости отступления от незыблемых устоев межцерковных отношений, отметив, что игнорирование канонов приводит к "опасным последствиям для единства православ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4.07.08 Украинская Православная Церковь настаивает на установлении государственного праздника Крещения Руси</w:t>
      </w:r>
    </w:p>
    <w:p>
      <w:pPr>
        <w:pStyle w:val="Normal"/>
        <w:rPr>
          <w:sz w:val="22"/>
        </w:rPr>
      </w:pPr>
      <w:r>
        <w:rPr>
          <w:sz w:val="22"/>
        </w:rPr>
        <w:t>Украинская Православная Церковь настаивает на установлении государственного праздника Крещения Руси в день памяти святого равноапостольного князя Владимира 28 июля.</w:t>
      </w:r>
    </w:p>
    <w:p>
      <w:pPr>
        <w:pStyle w:val="Normal"/>
        <w:rPr>
          <w:sz w:val="22"/>
        </w:rPr>
      </w:pPr>
      <w:r>
        <w:rPr>
          <w:sz w:val="22"/>
        </w:rPr>
        <w:t>В 988 году Киевский князь Владимир, согласно традиционной историографии, принял решение креститься. После этого приведенное князем из Корсуня православное духовенство крестило киевлян в водах Днепра. По преданию, это произошло 1 августа.</w:t>
      </w:r>
    </w:p>
    <w:p>
      <w:pPr>
        <w:pStyle w:val="Normal"/>
        <w:rPr>
          <w:sz w:val="22"/>
        </w:rPr>
      </w:pPr>
      <w:r>
        <w:rPr>
          <w:sz w:val="22"/>
        </w:rPr>
        <w:t>"Предоставление этому празднику статуса государственного сможет помочь консолидации народа Украины", – сказал на пресс-конференции управляющий делами УПЦ МП архиепископ Белоцерковский и Богуславский Митрофан. Он добавил, что это улучшит отношения с Россией и Белоруссией.</w:t>
      </w:r>
    </w:p>
    <w:p>
      <w:pPr>
        <w:pStyle w:val="Normal"/>
        <w:rPr>
          <w:sz w:val="22"/>
        </w:rPr>
      </w:pPr>
      <w:r>
        <w:rPr>
          <w:sz w:val="22"/>
        </w:rPr>
        <w:t>Проект закона об установлении праздничного дня 28 июля внес в парламент Украины глава опекунского совета международной общественной организации "День Крещения Руси", депутат от Партии регионов Василий Горбаль.</w:t>
      </w:r>
    </w:p>
    <w:p>
      <w:pPr>
        <w:pStyle w:val="Normal"/>
        <w:rPr>
          <w:sz w:val="22"/>
        </w:rPr>
      </w:pPr>
      <w:r>
        <w:rPr>
          <w:sz w:val="22"/>
        </w:rPr>
        <w:t>Президент Украины Виктор Ющенко также считает, что празднование Крещения Руси объединит страну. Своим указом он учредил оргкомитет по празднованию в стране 1020-летия Крещения Руси. Главой оргкомитета назначен первый президент Украины (1991-1994) Леонид Кравчук. Вместе с тем в указе Ющенко не называется конкретная дата празднования Крещения Руси, не идет речь о том, чтобы сделать какой-либо из дней соответствующим праздником.</w:t>
      </w:r>
    </w:p>
    <w:p>
      <w:pPr>
        <w:pStyle w:val="Normal"/>
        <w:rPr>
          <w:sz w:val="22"/>
        </w:rPr>
      </w:pPr>
      <w:r>
        <w:rPr>
          <w:sz w:val="22"/>
        </w:rPr>
        <w:t>Архиепископ Митрофан сообщил, что Священный синод УПЦ неоднократно обращался с инициативной учреждения праздника в государственные органы, но не получил ни устных, ни письменных ответов.</w:t>
      </w:r>
    </w:p>
    <w:p>
      <w:pPr>
        <w:pStyle w:val="Normal"/>
        <w:rPr>
          <w:sz w:val="22"/>
        </w:rPr>
      </w:pPr>
      <w:r>
        <w:rPr>
          <w:sz w:val="22"/>
        </w:rPr>
        <w:t>Член правления организации "День Крещения Руси" Юрий Молчанов, также участвовавший в пресс-конференции, высказал мнение, что день памяти святого равноапостольного князя Владимира "абсолютно безукоризнен с точки зрения истории", и "ни одна из православных конфессий не может подвергнуть сомнению величие фигуры князя Владимира".</w:t>
      </w:r>
    </w:p>
    <w:p>
      <w:pPr>
        <w:pStyle w:val="Normal"/>
        <w:rPr>
          <w:sz w:val="22"/>
        </w:rPr>
      </w:pPr>
      <w:r>
        <w:rPr>
          <w:sz w:val="22"/>
        </w:rPr>
        <w:t>Он напомнил, что на прошедшем недавно Архиерейском соборе РПЦ в Москве также обсуждался вопрос о придании празднику Крещения Руси статуса государственного. По его словам, Украина могла бы стать первой из постсоветских стран, в которой этот праздник стал бы государственным.</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sz w:val="22"/>
        </w:rPr>
      </w:pPr>
      <w:r>
        <w:rPr>
          <w:b/>
          <w:sz w:val="22"/>
          <w:lang w:val="uk-UA"/>
        </w:rPr>
        <w:t>Новости Православия коротко</w:t>
      </w:r>
    </w:p>
    <w:p>
      <w:pPr>
        <w:pStyle w:val="Normal"/>
        <w:rPr>
          <w:b/>
          <w:b/>
          <w:sz w:val="22"/>
        </w:rPr>
      </w:pPr>
      <w:r>
        <w:rPr>
          <w:b/>
          <w:sz w:val="22"/>
        </w:rPr>
        <w:t>В ночь с 17-18 июня отошел ко Господу находящийся долголетний клирик Западно-Американской епархии РПЦЗ протоиерей Гавриил Кин.</w:t>
      </w:r>
    </w:p>
    <w:p>
      <w:pPr>
        <w:pStyle w:val="Normal"/>
        <w:rPr>
          <w:b/>
          <w:b/>
          <w:sz w:val="22"/>
        </w:rPr>
      </w:pPr>
      <w:r>
        <w:rPr>
          <w:b/>
          <w:sz w:val="22"/>
        </w:rPr>
        <w:t>30 июня на 80 году жизни отошел ко Господу один из старейших клириков Москвы, настоятель храма святителя Николая в Хамовниках протоиерей Димитрий Акинфиев.</w:t>
      </w:r>
    </w:p>
    <w:p>
      <w:pPr>
        <w:pStyle w:val="Normal"/>
        <w:rPr>
          <w:sz w:val="22"/>
        </w:rPr>
      </w:pPr>
      <w:r>
        <w:rPr>
          <w:sz w:val="22"/>
        </w:rPr>
        <w:t>20.06.08 8 июля в Москве пройдет общегородской молебен святым благоверным князьям Петру и Февронии Муромским. В этот день в России впервые будет отмечаться новый праздник – День семьи, любви и верности, небесными покровителями которых в России издавна были святые Петр и Феврония. Православие.</w:t>
      </w:r>
      <w:r>
        <w:rPr>
          <w:sz w:val="22"/>
          <w:lang w:val="en-US"/>
        </w:rPr>
        <w:t>Ru</w:t>
      </w:r>
    </w:p>
    <w:p>
      <w:pPr>
        <w:pStyle w:val="Normal"/>
        <w:rPr>
          <w:sz w:val="22"/>
        </w:rPr>
      </w:pPr>
      <w:r>
        <w:rPr>
          <w:sz w:val="22"/>
        </w:rPr>
        <w:t>22.06.08 Жители Красноуфимска Екатеринбургской области собрались за праздничной Божественной литургией у иконы Пресвятой Богородицы "Семистрельная" в храме в честь Святой Живоначальной Троицы. Пять лет назад Богородичный образ, размером 70 х 50 см, был подарен Свято-Троицкому храму. Икона была покрыта слоем лака, который от времени сильно потемнел. Тогда же икону решили обновить, убрать лаковое покрытие. Но вместе с лаком снимался и красочный слой, и от реставрации образа решено было отказаться. Через некоторое время прихожане стали замечать: икона "Семистрельная", помещенная на одну из стен, начала светлеть. Лик Пресвятой Богородицы стал вырисовываться все ярче и ярче. И сейчас икона сияет чистыми красками. У святыни постоянно горят свечи, а прихожане благодарят Бога и Его Пречистую Матерь за дарованную милость. Седмица.</w:t>
      </w:r>
      <w:r>
        <w:rPr>
          <w:sz w:val="22"/>
          <w:lang w:val="en-US"/>
        </w:rPr>
        <w:t>Ru</w:t>
      </w:r>
    </w:p>
    <w:p>
      <w:pPr>
        <w:pStyle w:val="Normal"/>
        <w:rPr/>
      </w:pPr>
      <w:r>
        <w:rPr>
          <w:sz w:val="22"/>
        </w:rPr>
        <w:t>2</w:t>
      </w:r>
      <w:r>
        <w:rPr>
          <w:sz w:val="22"/>
          <w:lang w:val="uk-UA"/>
        </w:rPr>
        <w:t>3</w:t>
      </w:r>
      <w:r>
        <w:rPr>
          <w:sz w:val="22"/>
        </w:rPr>
        <w:t>.06.08</w:t>
      </w:r>
      <w:r>
        <w:rPr>
          <w:sz w:val="22"/>
          <w:lang w:val="uk-UA"/>
        </w:rPr>
        <w:t xml:space="preserve"> </w:t>
      </w:r>
      <w:r>
        <w:rPr>
          <w:sz w:val="22"/>
        </w:rPr>
        <w:t>В Софию Киевскую возвращены серебряные Царские врата иконостаса (1750 года). Их два года реставрировали в Кракове (Польша). Напомним, в 1922 году врата сняли, чтобы разрезать и расплавить. Сохранились только 11 частей. Польские мастера воссоздали недостающие элементы. Православие в Украине</w:t>
      </w:r>
    </w:p>
    <w:p>
      <w:pPr>
        <w:pStyle w:val="Normal"/>
        <w:rPr>
          <w:sz w:val="22"/>
        </w:rPr>
      </w:pPr>
      <w:r>
        <w:rPr>
          <w:sz w:val="22"/>
        </w:rPr>
        <w:t>23.06.08 Почетной грамотой президиума Верховной Рады АР Крым Предстоятель Элладской Православной Церкви Архиепископ Афинский и всея Эллады Иероним и наместник Спасо-Преображенского монастыря архимандрит Нектарий (Андонопулос) награждены за благотворительную деятельность, вклад в оздоровление детей-сирот, укрепление межцерковного сотрудничества между Симферопольской и Крымской епархией и Элладской Церковью. Элладская и Украинская Православные Церкви не только обмениваются делегациями паломников, но и осуществляют совместную социальную деятельность. За несколько последних лет православные общины Греции приняли на отдых и оздоровление более 2000 крымских детей. В нынешнем году в Грецию отправилась самая многочисленная делегация юных паломников – 320 детей. Пресс-служба УПЦ</w:t>
      </w:r>
    </w:p>
    <w:p>
      <w:pPr>
        <w:pStyle w:val="Normal"/>
        <w:rPr/>
      </w:pPr>
      <w:r>
        <w:rPr>
          <w:sz w:val="22"/>
          <w:lang w:val="uk-UA"/>
        </w:rPr>
        <w:t xml:space="preserve">23.06.08 </w:t>
      </w:r>
      <w:r>
        <w:rPr>
          <w:sz w:val="22"/>
        </w:rPr>
        <w:t xml:space="preserve">Священный Синод </w:t>
      </w:r>
      <w:r>
        <w:rPr>
          <w:sz w:val="22"/>
          <w:lang w:val="uk-UA"/>
        </w:rPr>
        <w:t xml:space="preserve">РПЦ </w:t>
      </w:r>
      <w:r>
        <w:rPr>
          <w:sz w:val="22"/>
        </w:rPr>
        <w:t>постановил включить в Собор новомучеников и исповедников Российских ХХ века имена подвижников:</w:t>
      </w:r>
      <w:r>
        <w:rPr>
          <w:sz w:val="22"/>
          <w:lang w:val="uk-UA"/>
        </w:rPr>
        <w:t xml:space="preserve"> </w:t>
      </w:r>
      <w:r>
        <w:rPr>
          <w:sz w:val="22"/>
        </w:rPr>
        <w:t xml:space="preserve">от Йошкар-Олинской епархии: священника Анатолия (Ивановского; </w:t>
      </w:r>
      <w:r>
        <w:rPr>
          <w:sz w:val="22"/>
          <w:lang w:val="uk-UA"/>
        </w:rPr>
        <w:t xml:space="preserve">+ </w:t>
      </w:r>
      <w:r>
        <w:rPr>
          <w:sz w:val="22"/>
        </w:rPr>
        <w:t xml:space="preserve">17 (30) октября 1918); от Казанской епархии: епископа Чистопольского Иоасафа (Удалова; </w:t>
      </w:r>
      <w:r>
        <w:rPr>
          <w:sz w:val="22"/>
          <w:lang w:val="uk-UA"/>
        </w:rPr>
        <w:t xml:space="preserve">+ </w:t>
      </w:r>
      <w:r>
        <w:rPr>
          <w:sz w:val="22"/>
        </w:rPr>
        <w:t xml:space="preserve">2 декабря 1937); от Московской епархии: игумена Сергия (Чернухина; </w:t>
      </w:r>
      <w:r>
        <w:rPr>
          <w:sz w:val="22"/>
          <w:lang w:val="uk-UA"/>
        </w:rPr>
        <w:t xml:space="preserve">+ </w:t>
      </w:r>
      <w:r>
        <w:rPr>
          <w:sz w:val="22"/>
        </w:rPr>
        <w:t>9 ноября 1942).</w:t>
      </w:r>
      <w:r>
        <w:rPr>
          <w:sz w:val="22"/>
          <w:lang w:val="uk-UA"/>
        </w:rPr>
        <w:t xml:space="preserve"> </w:t>
      </w:r>
      <w:r>
        <w:rPr>
          <w:sz w:val="22"/>
        </w:rPr>
        <w:t>Имена этих святых будут сообщены Предстоятелям братских Поместных Православных Церквей для включения их в святцы.</w:t>
      </w:r>
      <w:r>
        <w:rPr>
          <w:sz w:val="22"/>
          <w:lang w:val="uk-UA"/>
        </w:rPr>
        <w:t xml:space="preserve"> Патриархия.Ru</w:t>
      </w:r>
    </w:p>
    <w:p>
      <w:pPr>
        <w:pStyle w:val="Normal"/>
        <w:rPr>
          <w:sz w:val="22"/>
        </w:rPr>
      </w:pPr>
      <w:r>
        <w:rPr>
          <w:sz w:val="22"/>
        </w:rPr>
        <w:t>24.06.08 В день Рождества св. Иоанна Предтечи выпускники богословского факультета "Патриарх Юстиниан" Бухарестского университета приняли присягу на верность Румынской Церкви. Церемония проходила в храме св. Екатерины после Литургии, которую совершили преподаватели факультета. На церемонии дачи присяги присутствовал глава Румынской Церкви Патриарх Даниил, который поздравил выпускников и подчеркнул особую значимость события. В этом году выпускной курс богословского факультета "Патриарх Юстиниан" составил 544 студента. Факультет принадлежит Бухарестскому университету и находится под двойным подчинением – Румынской Церкви и Министерства образования Румынии. Православие.</w:t>
      </w:r>
      <w:r>
        <w:rPr>
          <w:sz w:val="22"/>
          <w:lang w:val="en-US"/>
        </w:rPr>
        <w:t>Ru</w:t>
      </w:r>
    </w:p>
    <w:p>
      <w:pPr>
        <w:pStyle w:val="Normal"/>
        <w:rPr>
          <w:sz w:val="22"/>
        </w:rPr>
      </w:pPr>
      <w:r>
        <w:rPr>
          <w:sz w:val="22"/>
        </w:rPr>
        <w:t>26.06.08 Митрополит Черногорско-Приморский Амфилохий по совершении Божественной литургии в домовой Патриаршей церкви в честь святого Симеона Мироточивого посетил Патриарха Сербского Павла в Военно-Медицинской академии Белграда. Митрополит Амфилохий причастил Святейшего Патриарха Святых Христовых Таин. Во время посещения владыка Амфилохий встретился со старшим врачом академии профессором Зораном Хайдуковичем, по словам которого, состояние Его Святейшества очень хорошее. Затем митрополит Амфилохий, прибывший в больницу премьер-министр Сербии Воислав Коштуница и академик Матия Бечкович встретились с Патриархом Сербским Павлом. Патриархия.Ru</w:t>
      </w:r>
    </w:p>
    <w:p>
      <w:pPr>
        <w:pStyle w:val="Normal"/>
        <w:rPr>
          <w:sz w:val="22"/>
        </w:rPr>
      </w:pPr>
      <w:r>
        <w:rPr>
          <w:sz w:val="22"/>
        </w:rPr>
        <w:t>26.06.08 На Украине к 1020-летию Крещения Руси выпустят иконы св. князя Владимира для слепых. Незрячие смогут прикоснуться к святому лику и «прочитать» изображение. Прообразом литографической иконы стал образ князя Владимира, который сейчас находится в одноименном храме в Печерском районе столицы. Литографическая копия иконы будет формата А5 – это половина альбомного листа. Напечатают ее в типографии под Киевом. Готовятся выпустить 10 000 экземпляров! Первые картонные иконы, которые сойдут с конвейера в середине июля, освятит митрополит Владимир. И потом их разошлют всем слепым гражданам Украины. Сегодня на Украине проживает около 40 000 незрячих людей, поэтому иконы со временем допечатают. Седмица.</w:t>
      </w:r>
      <w:r>
        <w:rPr>
          <w:sz w:val="22"/>
          <w:lang w:val="en-US"/>
        </w:rPr>
        <w:t>Ru</w:t>
      </w:r>
    </w:p>
    <w:p>
      <w:pPr>
        <w:pStyle w:val="Normal"/>
        <w:rPr>
          <w:sz w:val="22"/>
        </w:rPr>
      </w:pPr>
      <w:r>
        <w:rPr>
          <w:sz w:val="22"/>
        </w:rPr>
        <w:t>26.06.08 26 июня в Виннице состоялся пикет-стояние православной общественности города совместно с представителями политических партий (КПУ, ППСУ, ПР) против кампании по втягиванию Украины в НАТО. В ответ на докатившуюся до областного центра эстафету т.н. «общественной кампании НАТО – ТАК!», православные, во главе с организатором стояния – Винницким православным Союзом святого Георгия Победоносца, высказали свое негативное отношение к членству Украины в Североатлантическом альянсе, неприятие навязываемой проНАТОвской пропаганды, засвидетельствовали единство с братской Россией. Участники акции распространяли листовки и другие документы, информирующие людей об агрессивной политике Альянса в Югославии, Ираке, Афганистане. Верующие возносили молитвы к Божией Матери и всем Русским святым о сохранении мира и единства на нашей земле. Пресс-служба Винницкого православного Союза св. Георгия Победоносца</w:t>
      </w:r>
    </w:p>
    <w:p>
      <w:pPr>
        <w:pStyle w:val="Normal"/>
        <w:rPr>
          <w:sz w:val="22"/>
        </w:rPr>
      </w:pPr>
      <w:r>
        <w:rPr>
          <w:sz w:val="22"/>
        </w:rPr>
        <w:t>27.06.08 Телевидение Грузинской Патриархии «Иберия» подготовило три видеоклипа, направленных на борьбу против наркомании. Видеоклипы созданы с целью приостановить распространение наркозависимости, особенно в подростковой и молодежной среде, где она достигла катастрофических показателей. Патриархия.Ru</w:t>
      </w:r>
    </w:p>
    <w:p>
      <w:pPr>
        <w:pStyle w:val="Normal"/>
        <w:rPr>
          <w:sz w:val="22"/>
        </w:rPr>
      </w:pPr>
      <w:r>
        <w:rPr>
          <w:sz w:val="22"/>
        </w:rPr>
        <w:t>30.06.08 В Петрозаводске наряд вневедомственной охраны предотвратил уничтожение церкви святой Екатерины. Около 5 часов утра милицейский наряд обратил внимание на шум на старом кладбище в центре карельской столицы. На погосте находились около десяти молодых людей, который при появлении милиции разбежались. Была задержана одна девушка 17 лет. Данные о других участников акции утончаются. "Компания успела порушить несколько старых могильных крестов и разрисовать их надписями сатанинского содержания. Кроме этого, участниками оргии был подожжен черный вход в Екатерининскую церковь. Возгорание было вовремя потушено милиционерами", – рассказали в МВД. Петрозаводская церковь святой Екатерины является историческим памятником. Храм был построен на деньги петрозаводчан и освящен в 1878 году. Седмица.</w:t>
      </w:r>
      <w:r>
        <w:rPr>
          <w:sz w:val="22"/>
          <w:lang w:val="en-US"/>
        </w:rPr>
        <w:t>Ru</w:t>
      </w:r>
    </w:p>
    <w:p>
      <w:pPr>
        <w:pStyle w:val="Normal"/>
        <w:rPr>
          <w:sz w:val="22"/>
        </w:rPr>
      </w:pPr>
      <w:r>
        <w:rPr>
          <w:sz w:val="22"/>
        </w:rPr>
        <w:t>30.06.08 Настоятель храма преподобного Сергия в Бибирево игумен Сергий (Рыбко), проповедующий среди рокеров, хиппи и представителей других субкультур, выступил в роли барабанщика, открывая рок-фестиваль «Rock-line» 2008 на заброшенном аэродроме "Бахаревка" в Перми. При этом его коллега отец Николай, который также присутствовал на открытии, сыграл на гитаре. Священнослужители исполнили несколько рок-композиций. Отец Сергий ранее был награжден патриархом Алексием II за успешную миссионерскую работу. Он признавался, что началом своего обращения к Богу обязан таким легендарным рок-группам, как "Битлз", "Пинк Флойд" и "Лед Зеппелин". Настоятель бибиревского храма является автором рок-оперы. "Через рок-культуру дорога к Богу, к спасению есть, и довольно широкая. И многие наши русские рок-музыканты – это православные люди. Они все больше обращаются в своих произведениях к Богу", – говорит священник. Интерфакс-Религия</w:t>
      </w:r>
    </w:p>
    <w:p>
      <w:pPr>
        <w:pStyle w:val="Normal"/>
        <w:rPr>
          <w:sz w:val="22"/>
        </w:rPr>
      </w:pPr>
      <w:r>
        <w:rPr>
          <w:sz w:val="22"/>
        </w:rPr>
        <w:t>01.07.08 В списке ЮНЕСКО появились три памятника грузинской культуры, получившие статус памятников всемирного наследия: архитектурно-ландшафтный комплекс Мцхета, Гелатский монастырский комплекс и храм Баграта в Кутаиси. В ЮНЕСКО также представлен список памятников, который в будущем может заинтересовать международных экспертов. Это – комплексы в Сванети, Давид-Гареджи, храмы Алаверди, Греми, Некреси, Уплисцихе и другие. Седмица.</w:t>
      </w:r>
      <w:r>
        <w:rPr>
          <w:sz w:val="22"/>
          <w:lang w:val="en-US"/>
        </w:rPr>
        <w:t>Ru</w:t>
      </w:r>
    </w:p>
    <w:p>
      <w:pPr>
        <w:pStyle w:val="Normal"/>
        <w:rPr>
          <w:sz w:val="22"/>
        </w:rPr>
      </w:pPr>
      <w:r>
        <w:rPr>
          <w:sz w:val="22"/>
        </w:rPr>
        <w:t>03.07.08 На 4-6 июля запланирован 76-й Конгресс Румынского православного епископата Америки «Румынский очаг». На конгрессе будет обсуждаться предложение об объединении двух православных епархий в Америке – Румынского православного епископата «Румынский очаг» (входящего в Православную Церковь в Америке) и Румынской православной архиепархии Америки и Канады (под юрисдикцией Румынского Патриархата). Раскол между двумя румынскими церковными структурами произошел в 1947 году. Предложение об объединении было зафиксировано в совместном заявлении, обнародованном после заседания комиссии по диалогу между двумя румынскими церковными структурами в США и Румынским Патриархатом (25-27 февраля 2008 года). Как отмечается в сообщении Пресс-центра BASILICA Румынского Патриархата, «февральское заявление стало важным шагом на пути к объединению, которое отвечает желанию румынских православных христиан, живущих по ту сторону Атлантики». Патриархия.Ru</w:t>
      </w:r>
    </w:p>
    <w:p>
      <w:pPr>
        <w:pStyle w:val="Normal"/>
        <w:rPr>
          <w:sz w:val="22"/>
        </w:rPr>
      </w:pPr>
      <w:r>
        <w:rPr>
          <w:sz w:val="22"/>
        </w:rPr>
        <w:t>03.07.08 Личные вещи царской семьи Николая II, сохраненные православным священником, вернулись из Сиднея (Австралия) в Россию. В их числе - часть связанного для цесаревича Алексея его сестрами покрывала, открытки ручной работы, семейные фото, письма Николая II, иконы, чемоданчик дочерей императора и др. Ценности передала России дочь донского казака Александра Щеглова, который в лагере познакомился со священником - очевидцем расстрела царской семьи. Выяснилось, что тот успел до прихода красноармейцев взять себе на память некоторые вещи. Когда священник умирал в Австралии, он передал все вещи дочери своего друга Тамаре. В завещании он указал, что хотел бы, чтобы все вещи вернулись "туда, откуда он их взял". Сейчас вещи, за исключением покрывала, возвращают в Екатеринбург. 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9.06.08 В 2007 году в Японии совершено свыше 33 тыс. самоубийств. Особенно резко возросло число самоубийц среди людей старше 60 лет – почти на 9%. Социологи связывают это с отсутствием сдерживающих религиозных факторов и снижением уровня социальной защищенности из-за экономического спада 1990-х годов. Корреспондент.</w:t>
      </w:r>
      <w:r>
        <w:rPr>
          <w:sz w:val="22"/>
          <w:lang w:val="en-US"/>
        </w:rPr>
        <w:t>net</w:t>
      </w:r>
    </w:p>
    <w:p>
      <w:pPr>
        <w:pStyle w:val="Normal"/>
        <w:rPr>
          <w:sz w:val="22"/>
        </w:rPr>
      </w:pPr>
      <w:r>
        <w:rPr>
          <w:sz w:val="22"/>
        </w:rPr>
        <w:t>20.06.08 После слухов о том, что китайские власти запретят Библиию на время Олимпийских игр-2008, стало известно, что христиане смогут свободно исповедовать религию. Британская христианская организация подтвердила, что 50 тысяч двуязычных буклетов, содержащих отрывки Евангелия от Матфея, Марка, Луки и Иоанна, поступят в продажу в Пекине и еще пяти олимпийских городах. Десять тысяч изданий Библии и 30 тысяч экземпляров Нового Завета также появятся на прилавках китайских магазинов. Впервые Библия будет распространена в стране с разрешения Китайской коммунистической партии. Православие.</w:t>
      </w:r>
      <w:r>
        <w:rPr>
          <w:sz w:val="22"/>
          <w:lang w:val="en-US"/>
        </w:rPr>
        <w:t>Ru</w:t>
      </w:r>
    </w:p>
    <w:p>
      <w:pPr>
        <w:pStyle w:val="Normal"/>
        <w:rPr/>
      </w:pPr>
      <w:r>
        <w:rPr>
          <w:sz w:val="22"/>
        </w:rPr>
        <w:t>20</w:t>
      </w:r>
      <w:r>
        <w:rPr>
          <w:sz w:val="22"/>
          <w:lang w:val="uk-UA"/>
        </w:rPr>
        <w:t xml:space="preserve">.06.08 </w:t>
      </w:r>
      <w:r>
        <w:rPr>
          <w:sz w:val="22"/>
        </w:rPr>
        <w:t>Польская компания, торгующая одеждой, под давлением общественности отказалась от общенациональной рекламной акции. Жесткой критике со стороны польской Комиссии по этике рекламы подверглись изображения подростков в непристойных позах с четками в руках</w:t>
      </w:r>
      <w:r>
        <w:rPr>
          <w:sz w:val="22"/>
          <w:lang w:val="uk-UA"/>
        </w:rPr>
        <w:t xml:space="preserve">. </w:t>
      </w:r>
      <w:r>
        <w:rPr>
          <w:sz w:val="22"/>
        </w:rPr>
        <w:t>«Ни одна рекламная акция за последние годы не вызывала такого шквала протестов, – сообщил замруководителя Комиссии Конрад Дроздовский. – Помимо 280 официальных жалоб и нескольких десятков петиций, мы получили сотни писем и более 500 телефонных звонков».</w:t>
      </w:r>
      <w:r>
        <w:rPr>
          <w:sz w:val="22"/>
          <w:lang w:val="uk-UA"/>
        </w:rPr>
        <w:t xml:space="preserve"> Патриархия.Ru</w:t>
      </w:r>
    </w:p>
    <w:p>
      <w:pPr>
        <w:pStyle w:val="Normal"/>
        <w:rPr>
          <w:sz w:val="22"/>
        </w:rPr>
      </w:pPr>
      <w:r>
        <w:rPr>
          <w:sz w:val="22"/>
        </w:rPr>
        <w:t>20.06.08 Любителя магии из Алтайского края приговорили в Белгороде к 7 годам лишения свободы за покушение на убийство с целью жертвоприношения. Седмица.</w:t>
      </w:r>
      <w:r>
        <w:rPr>
          <w:sz w:val="22"/>
          <w:lang w:val="en-US"/>
        </w:rPr>
        <w:t>Ru</w:t>
      </w:r>
    </w:p>
    <w:p>
      <w:pPr>
        <w:pStyle w:val="Normal"/>
        <w:rPr>
          <w:sz w:val="22"/>
        </w:rPr>
      </w:pPr>
      <w:r>
        <w:rPr>
          <w:sz w:val="22"/>
        </w:rPr>
        <w:t>21.06.08 Болгарские масоны собрались в г. Разград, чтобы отметить годовщину открытия памятника Ивану Ведеру, основоположнику масонского движения Болгарии. На съезде присутствовали мастер Великой ложи Болгарии Никола Александров и члены Верховного совета ложи. Всего на съезде присутствовало ок. 30 масонов – представителей власти и бизнеса. На данном собрании прозвучали отчетные доклады о деятельности масонского движения на территории Болгарии в течение года. Масонский съезд не стал единичным подобным событием в жизни Болгарии в последние дни: 20 июня в Великом Тырнове прошла Шестая международная встреча рыцарей тамплиеров, в которой приняли участие болгарские представители ордена, а также гости из Греции, Бельгии, Австрии и Сербии. Встреча была посвящена теме "Рыцари и Второе Болгарское царство". Седмица.</w:t>
      </w:r>
      <w:r>
        <w:rPr>
          <w:sz w:val="22"/>
          <w:lang w:val="en-US"/>
        </w:rPr>
        <w:t>Ru</w:t>
      </w:r>
    </w:p>
    <w:p>
      <w:pPr>
        <w:pStyle w:val="Normal"/>
        <w:rPr>
          <w:sz w:val="22"/>
        </w:rPr>
      </w:pPr>
      <w:r>
        <w:rPr>
          <w:sz w:val="22"/>
        </w:rPr>
        <w:t>21.06.08 В связи с кончиной африканского кардинала Бернардина Гантина (Бенин) Священная кардинальская коллегия Святого Престола сократилась до 194 «князей церкви». Из них 118 кардиналов еще не достигли 80-летнего возраста и, согласно Уложению Папы Римского Павла VI, имеют право голосовать на предстоящем конклаве и быть избранными на Папский престол. Седмица.</w:t>
      </w:r>
      <w:r>
        <w:rPr>
          <w:sz w:val="22"/>
          <w:lang w:val="en-US"/>
        </w:rPr>
        <w:t>Ru</w:t>
      </w:r>
    </w:p>
    <w:p>
      <w:pPr>
        <w:pStyle w:val="Normal"/>
        <w:rPr>
          <w:sz w:val="22"/>
        </w:rPr>
      </w:pPr>
      <w:r>
        <w:rPr>
          <w:sz w:val="22"/>
        </w:rPr>
        <w:t>23.06.08 Президент Белоруссии Александр Лукашенко пригласил Папу Римского Бенедикта XVI посетить Белоруссию "в удобное для него (понтифика – ред.) время". Православие.</w:t>
      </w:r>
      <w:r>
        <w:rPr>
          <w:sz w:val="22"/>
          <w:lang w:val="en-US"/>
        </w:rPr>
        <w:t>Ru</w:t>
      </w:r>
    </w:p>
    <w:p>
      <w:pPr>
        <w:pStyle w:val="Normal"/>
        <w:rPr>
          <w:sz w:val="22"/>
        </w:rPr>
      </w:pPr>
      <w:r>
        <w:rPr>
          <w:sz w:val="22"/>
          <w:lang w:val="uk-UA"/>
        </w:rPr>
        <w:t xml:space="preserve">23.06.08 </w:t>
      </w:r>
      <w:r>
        <w:rPr>
          <w:sz w:val="22"/>
        </w:rPr>
        <w:t>После ухода в отставку с поста Патриарха Мишеля Саббаха Латинским Патриархом Иерусалима стал 67-летний архиепископ Фуад Туаль.</w:t>
      </w:r>
      <w:r>
        <w:rPr>
          <w:sz w:val="22"/>
          <w:lang w:val="uk-UA"/>
        </w:rPr>
        <w:t xml:space="preserve"> </w:t>
      </w:r>
      <w:r>
        <w:rPr>
          <w:sz w:val="22"/>
        </w:rPr>
        <w:t>Архиепископ Саббах подал в отставку по достижении 75-летнего возраста, после 21 года пребывания в должности патриарха. Уроженец Назарета, Саббах стал первым уроженцем Святой Земли, возглавившим Латинский Патриархат Иерусалима. Он часто критиковал политику Израиля в отношение палестинцев, при этом последовательно осуждая террор и другие проявления насилия.</w:t>
      </w:r>
      <w:r>
        <w:rPr>
          <w:sz w:val="22"/>
          <w:lang w:val="uk-UA"/>
        </w:rPr>
        <w:t xml:space="preserve"> Патриархия.Ru</w:t>
      </w:r>
    </w:p>
    <w:p>
      <w:pPr>
        <w:pStyle w:val="Normal"/>
        <w:rPr>
          <w:sz w:val="22"/>
        </w:rPr>
      </w:pPr>
      <w:r>
        <w:rPr>
          <w:sz w:val="22"/>
        </w:rPr>
        <w:t>24.06.08 В Швеции женщина впервые стала раввином. 46-летняя Хава Костер возглавит одну из трех синагог в Стокгольме. Кроме нее на пост раввина претендовали более десяти человек, но по словам представителя еврейской общины «она оказалась лучшей среди кандидатов». Тем не менее, возможно, Костер из-за ее пола освободят от исполнения некоторых ритуалов. Кроме того, та часть еврейской общины, которая выступает против раввина-женщины, может воспользоваться услугами раввинов-мужчин, которые также есть в городе. Костер начнет работу в Главной синагоге Стокгольма в начале 2009 года. Напомним, что иудеи-реформаторы, в отличие от консервативных, признают право женщин быть раввинами. В Стокгольме насчитывается около 10 тысяч евреев. Седмица.</w:t>
      </w:r>
      <w:r>
        <w:rPr>
          <w:sz w:val="22"/>
          <w:lang w:val="en-US"/>
        </w:rPr>
        <w:t>Ru</w:t>
      </w:r>
    </w:p>
    <w:p>
      <w:pPr>
        <w:pStyle w:val="Normal"/>
        <w:rPr>
          <w:sz w:val="22"/>
        </w:rPr>
      </w:pPr>
      <w:r>
        <w:rPr>
          <w:sz w:val="22"/>
        </w:rPr>
        <w:t>24.06.08 В Нью-Йорке по обвинению в мошенничестве и отмывании денег арестован 29-летний итальянец Рафаэлло Фоллиери, который растратил деньги инвесторов, привлекая их как "представитель Ватикана". На бизнес-встречи итальянец являлся в рясе духовного чина, нанимая двух реальных высокопоставленных представителей Католической Церкви для сопровождения. Привлеченные деньги доверчивых инвесторов, а, по мнению прокуратуры, речь идет о сумме до 6 миллионов долларов, он прожигал, ведя самый роскошный образ жизни. Седмица.</w:t>
      </w:r>
      <w:r>
        <w:rPr>
          <w:sz w:val="22"/>
          <w:lang w:val="en-US"/>
        </w:rPr>
        <w:t>Ru</w:t>
      </w:r>
    </w:p>
    <w:p>
      <w:pPr>
        <w:pStyle w:val="Normal"/>
        <w:rPr>
          <w:sz w:val="22"/>
        </w:rPr>
      </w:pPr>
      <w:r>
        <w:rPr>
          <w:sz w:val="22"/>
        </w:rPr>
        <w:t>25.06.08 Памятную гранитную доску "патриарху" Украинской Греко-Католической Церкви Иосифу Слипому разбили в центре Харькова. Доска была установлена на доме, в котором останавливался "патриарх". Раньше это здание служило пересылочной тюрьмой. И.Слипый являлся духовником дивизии "СС-Галичина" и галицийского эсэсовского батальона "Нахтигаль". Был арестован в 1945 году и приговорен к каторжным работам в Сибири. Позже он был осужден еще дважды и отбывал заключение в Красноярском крае, Новосибирской области, на Камчатке. Был освобожден благодаря вмешательству Ватикана и поселился в Риме. И.Слипый скончался 7 сентября 1984 года в Риме, где первоначально был похоронен. В 1992 году, согласно его завещанию, его останки были перевезены во Львов и захоронены в крипте собора Святого Юра. В настоящее время начат процесс беатификации митрополита Иосифа – причисления его к лику блаженных Католической церкви. Православие.</w:t>
      </w:r>
      <w:r>
        <w:rPr>
          <w:sz w:val="22"/>
          <w:lang w:val="en-US"/>
        </w:rPr>
        <w:t>Ru</w:t>
      </w:r>
    </w:p>
    <w:p>
      <w:pPr>
        <w:pStyle w:val="Normal"/>
        <w:rPr>
          <w:sz w:val="22"/>
        </w:rPr>
      </w:pPr>
      <w:r>
        <w:rPr>
          <w:sz w:val="22"/>
        </w:rPr>
        <w:t>25.06.08 Японская школьница направила в адрес администрации итальянского города Флоренция письмо, в котором попросила прощения за сделанную ею во время туристической поездки надпись на куполе центрального флорентийского собора Санта Мария дель Фьоре. Этот памятник архитектуры построен великим итальянским архитектором Филиппо Брунеллески и является одним из символов Флоренции. Уникальность храма и его историческая ценность не помещали японке сделать несмываемым фломастером надпись в стиле "здесь был я". На куполе было написано имя девушки, название ее школы и дата. Через некоторое время один из японских туристов обнаружил эту надпись, сфотографировал ее, нашел адрес японской школы и отправил туда фотографию "настенного творчества" школьницы. Ученица получила в свой адрес словесные порицания от директора школы и была обязана извиниться в письме перед властями Флоренции. Седмица.</w:t>
      </w:r>
      <w:r>
        <w:rPr>
          <w:sz w:val="22"/>
          <w:lang w:val="en-US"/>
        </w:rPr>
        <w:t>Ru</w:t>
      </w:r>
    </w:p>
    <w:p>
      <w:pPr>
        <w:pStyle w:val="Normal"/>
        <w:rPr>
          <w:sz w:val="22"/>
        </w:rPr>
      </w:pPr>
      <w:r>
        <w:rPr>
          <w:sz w:val="22"/>
        </w:rPr>
        <w:t>25.06.08 Немецкие криминалисты составили фоторобот св. апостола Павла. Специалисты справились с головоломкой при помощи документов, предоставленных теологом из Дюссельдорфа Михаэлем Хеземанном, который занимается биографией апостола. Хеземанн собрал многочисленные материалы: исторические зарисовки, данные о возрасте св. Павла, семейном положении, а также описание примет, сделанное во II веке. История Павла, включая и его путешествия в области восточного Средиземноморья, документирована почти без пробелов. Переданные экспертам документы помогли воссоздать реальный облик апостола. По результатам полицейского расследования, апостол Павел был человеком маленького роста, светлокожим, с резкими и четкими чертами лица и крупными карими глазами. У него была борода, черная с заметной проседью, крючковатый нос и почти сросшиеся брови. Седмица.</w:t>
      </w:r>
      <w:r>
        <w:rPr>
          <w:sz w:val="22"/>
          <w:lang w:val="en-US"/>
        </w:rPr>
        <w:t>Ru</w:t>
      </w:r>
    </w:p>
    <w:p>
      <w:pPr>
        <w:pStyle w:val="Normal"/>
        <w:rPr>
          <w:sz w:val="22"/>
        </w:rPr>
      </w:pPr>
      <w:r>
        <w:rPr>
          <w:sz w:val="22"/>
        </w:rPr>
        <w:t>26.06.08 В интернете появилась религиозная карта США. Основанный на интервью 35 000 взрослых американцев данный отчет показывает, что первое место по численности в США по-прежнему принадлежит Евангелическим христианам (26.3% населения), на втором месте идут католики (23.9% населения). Седмица.</w:t>
      </w:r>
      <w:r>
        <w:rPr>
          <w:sz w:val="22"/>
          <w:lang w:val="en-US"/>
        </w:rPr>
        <w:t>Ru</w:t>
      </w:r>
    </w:p>
    <w:p>
      <w:pPr>
        <w:pStyle w:val="Normal"/>
        <w:rPr>
          <w:sz w:val="22"/>
        </w:rPr>
      </w:pPr>
      <w:r>
        <w:rPr>
          <w:sz w:val="22"/>
        </w:rPr>
        <w:t>26.06.08 В Бейруте состоялось богослужение с причислением к лику блаженных ливанского священника-капуцина Абуны Иаакуба Жака Газира Хаддада, основателя общины Ливанских сестер-францисканок Креста, умершего в 1954 году в возрасте 79 лет. Седмица.</w:t>
      </w:r>
      <w:r>
        <w:rPr>
          <w:sz w:val="22"/>
          <w:lang w:val="en-US"/>
        </w:rPr>
        <w:t>Ru</w:t>
      </w:r>
    </w:p>
    <w:p>
      <w:pPr>
        <w:pStyle w:val="Normal"/>
        <w:rPr>
          <w:sz w:val="22"/>
        </w:rPr>
      </w:pPr>
      <w:r>
        <w:rPr>
          <w:sz w:val="22"/>
        </w:rPr>
        <w:t>27.06.08 В расположенном в горах Гарц курортном городе Клаусталь-Целерфельде после нескольких лет ремонтно-строительных работ восстановлена 32-метровая колокольня самой большой деревянной церкви в Западной Европе (длина – 60 м, ширина – 36). Искусно срубленная из дуба и ели, покрытая свинцом, церковь Святого Духа, вмещающая около 2 тыс. человек, предназначалась для исторической рыночной площади. В народе она получила и другое название – «Церковь святого Древа». После того, как накренившейся колокольне храма, подкрепленной толстым деревом, стало грозить разрушение, церковной общиной было принято решение о срочном восстановлении, на что из выделенных 10-ти млн. евро на ремонт всей церкви, было истрачено 2,3 млн. По случаю восстановления колокольни церкви Святого Духа в городе Клаусталь-Целерфельде состоялся праздник. Ремонтно-строительные работы в церкви продлятся еще 4 года. Седмица.</w:t>
      </w:r>
      <w:r>
        <w:rPr>
          <w:sz w:val="22"/>
          <w:lang w:val="en-US"/>
        </w:rPr>
        <w:t>Ru</w:t>
      </w:r>
    </w:p>
    <w:p>
      <w:pPr>
        <w:pStyle w:val="Normal"/>
        <w:rPr>
          <w:sz w:val="22"/>
        </w:rPr>
      </w:pPr>
      <w:r>
        <w:rPr>
          <w:sz w:val="22"/>
        </w:rPr>
        <w:t>27.06.08 Муфтият Чечни берет под контроль деятельность народных знахарей, заявил руководитель пресс-службы Духовного управления мусульман республики Сулбан Хасимиков. В районах Чечни создаются комиссии, в состав которых войдут религиозные деятели и участковые инспекторы. Они проверят деятельность знахарей, и если эти люди имеют соответствующую подготовку, то исламское духовенство будет выдавать им разрешения. "Никому работать во вред здоровью граждан, заниматься шарлатанством мы не позволим, однако все принимаемые меры будут строго соответствовать действующим законам России", – заверил С.Хасимиков, отметив, что, к сожалению, в Чечне "есть люди, которые, пользуясь доверием населения, пытаются наживаться на горе людей". Седмица.</w:t>
      </w:r>
      <w:r>
        <w:rPr>
          <w:sz w:val="22"/>
          <w:lang w:val="en-US"/>
        </w:rPr>
        <w:t>Ru</w:t>
      </w:r>
    </w:p>
    <w:p>
      <w:pPr>
        <w:pStyle w:val="Normal"/>
        <w:rPr>
          <w:sz w:val="22"/>
        </w:rPr>
      </w:pPr>
      <w:r>
        <w:rPr>
          <w:sz w:val="22"/>
        </w:rPr>
        <w:t>28.06.08 Болгарские противники распространения содомии забросали камнями и бутылками с зажигательной смесью первый парад гомосексуалистов в столице страны. Ни один из 150 участников шествия серьезно не пострадал, правоохранительные органы блокировали нападавших. Около 60 из них задержаны. Седмица.</w:t>
      </w:r>
      <w:r>
        <w:rPr>
          <w:sz w:val="22"/>
          <w:lang w:val="en-US"/>
        </w:rPr>
        <w:t>Ru</w:t>
      </w:r>
    </w:p>
    <w:p>
      <w:pPr>
        <w:pStyle w:val="Normal"/>
        <w:rPr>
          <w:sz w:val="22"/>
        </w:rPr>
      </w:pPr>
      <w:r>
        <w:rPr>
          <w:sz w:val="22"/>
        </w:rPr>
        <w:t>28.06.08 По призыву Папы Римского Бенедикта ХVI Католическая Церковь вступает в празднование юбилейного года, посвященного 2000-летию св. апостола Павла. Открытие торжеств состоялось 28 июня в римской базилике святого Павла "вне городских стен" вечерней литургией понтифика. Для участия в церемонии в Рим съезжаются паломники из многих стран мира, представители разных христианских конфессий. Седмица.</w:t>
      </w:r>
      <w:r>
        <w:rPr>
          <w:sz w:val="22"/>
          <w:lang w:val="en-US"/>
        </w:rPr>
        <w:t>Ru</w:t>
      </w:r>
    </w:p>
    <w:p>
      <w:pPr>
        <w:pStyle w:val="Normal"/>
        <w:rPr>
          <w:sz w:val="22"/>
        </w:rPr>
      </w:pPr>
      <w:r>
        <w:rPr>
          <w:sz w:val="22"/>
        </w:rPr>
        <w:t>29.06.08 Неизвестные воры пробрались в Домский собор города Эссена (Германия) незадолго до начала финального матча Европейского чемпионата по футболу, когда абсолютное большинство людей сидело у телевизионных экранов. Они украли из главного алтаря драгоценную золотую шкатулку-реликварий с мощами святых. Самым ценным в этом соборе является «Золотая Мадонна» – статуя Девы Марии с Младенцем, изготовленная из листового золота предположительно в 980 году. В сокровищнице хранится выдающаяся коллекция золотых предметов оттоновского периода. Однако в сокровищницу воры не смогли попасть. Полиция ведет расследование по факту хищения драгоценного реликвария. Седмица.</w:t>
      </w:r>
      <w:r>
        <w:rPr>
          <w:sz w:val="22"/>
          <w:lang w:val="en-US"/>
        </w:rPr>
        <w:t>Ru</w:t>
      </w:r>
    </w:p>
    <w:p>
      <w:pPr>
        <w:pStyle w:val="Normal"/>
        <w:rPr>
          <w:sz w:val="22"/>
        </w:rPr>
      </w:pPr>
      <w:r>
        <w:rPr>
          <w:sz w:val="22"/>
        </w:rPr>
        <w:t>30.06.08 Бывший лидер пензенских сектантов Петр Кузнецов, ранее не признававший официальных документов, получил паспорт гражданина России. Паспорт был вручен Кузнецову представителем УФМС в психиатрической больнице, где Кузнецов находится на лечении. По словам представителя управления, П.Кузнецов «раскаивается в ранее совершенном». Предыдущий паспорт П.Кузнецов сжег по религиозным убеждениям. Седмица.</w:t>
      </w:r>
      <w:r>
        <w:rPr>
          <w:sz w:val="22"/>
          <w:lang w:val="en-US"/>
        </w:rPr>
        <w:t>Ru</w:t>
      </w:r>
    </w:p>
    <w:p>
      <w:pPr>
        <w:pStyle w:val="Normal"/>
        <w:rPr>
          <w:sz w:val="22"/>
        </w:rPr>
      </w:pPr>
      <w:r>
        <w:rPr>
          <w:sz w:val="22"/>
        </w:rPr>
        <w:t>30.06.08 "Указом Высокопреосвященного архиепископа Тихона Омского и Сибирского, председателя Архиерейского синода Русской Истинно-Православной Церкви, 12/25 июня 2008 года бывший секретарь Чукотско-Анадырской епархии Московской Патриархии игумен Илия (Емпулев) принят под омофор Русской Истинно-Православной Церкви. Данный Указ архиепископа Тихона Омского и Сибирского был утвержден Архиерейским синодом РИПЦ", – сообщает сайт РИПЦ. Архиерейский Собор РПЦ 27 июня опубликовал решение, согласно которому игумен Илия лишен сана как соратник изверженного из сана епископа Диомида. Участники Архиерейского Собора считают епископа Анадырского и Чукотского Диомида жертвой манипуляций антицерковных сил. По словам очевидцев, большинство участников Собора с жалостью высказывались о владыке, но, чтобы пресечь смуту в Церкви, было принято решение: если епископ не раскается – лишить его сана. За это постановление проголосовали почти единогласно (против были лишь два архиерея, воздержались – трое), споры вызвали лишь сроки, которые даются ему для покаяния. Седмица.</w:t>
      </w:r>
      <w:r>
        <w:rPr>
          <w:sz w:val="22"/>
          <w:lang w:val="en-US"/>
        </w:rPr>
        <w:t>Ru</w:t>
      </w:r>
    </w:p>
    <w:p>
      <w:pPr>
        <w:pStyle w:val="Normal"/>
        <w:rPr>
          <w:sz w:val="22"/>
        </w:rPr>
      </w:pPr>
      <w:r>
        <w:rPr>
          <w:sz w:val="22"/>
        </w:rPr>
        <w:t>01.07.08 На прошедшем заседании епископской конференции Венесуэлы было объявлено, что на территории страны действует «Реформированная католическая церковь Венесуэлы», поддержку которой оказывает президент Уго Чавес. Архиепископ Роберто Люкерт Леон, вице-президент епископской конференции Венесуэлы, заявил, что «параллельная церковь была создана Чавесом» и финансируется на отчисления, производимые государственной нефтяной компанией. Священниками «церкви Чавеса» являются клирики, запрещенные в служении католическими епископами за различные канонические нарушения. «Реформированная католическая церковь Венесуэлы» не требует от своих клириков обязательного целибата, не считает грехом гомосексуализм, допускает развод. Единственной неприкосновенной заповедью «церкви» является «полная поддержка социалистического проекта президента Чавеса». Патриархия.Ru</w:t>
      </w:r>
    </w:p>
    <w:p>
      <w:pPr>
        <w:pStyle w:val="Normal"/>
        <w:rPr>
          <w:sz w:val="22"/>
        </w:rPr>
      </w:pPr>
      <w:r>
        <w:rPr>
          <w:sz w:val="22"/>
        </w:rPr>
        <w:t>01.07.08 Туркмения возвратилась к названиям месяцев дней недели по григорианскому календарю. Сегодняшние газеты вышли с обозначением июля, а не месяца Горкут, который назывался так с 2002 года. В августе 2002 года первый президент Туркмении – Сапармурат Ниязов (Туркменбаши) – ввел названия месяцев и дней недели, отражавший культ личности лидера страны и память о ее историческом прошлом. Так, год начинался с месяца Туркменбаши, апрель был назван именем матери первого президента – Гурбансолтан, ноябрь – по имени военачальника Санджара, июнь – Огуз – древнее племя туркмен, а февраль – Байдаг (флаг) – месяц праздника национального флага. Среди дней недели выделяется «рухгюн» – суббота – день для прочтения книги Ниязова «Рухнама». Название этой книги носил и месяц сентябрь. Седмица.</w:t>
      </w:r>
      <w:r>
        <w:rPr>
          <w:sz w:val="22"/>
          <w:lang w:val="en-US"/>
        </w:rPr>
        <w:t>Ru</w:t>
      </w:r>
    </w:p>
    <w:p>
      <w:pPr>
        <w:pStyle w:val="Normal"/>
        <w:rPr>
          <w:sz w:val="22"/>
        </w:rPr>
      </w:pPr>
      <w:r>
        <w:rPr>
          <w:sz w:val="22"/>
        </w:rPr>
        <w:t>01.07.08 Комиссия испанского парламента призвала правительство страны признать права крупных обезьян – орангутангов, горилл и шимпанзе, в частности их "право на жизнь, свободу", а также оградить их от пыток. Это первый случай в мировой практике, когда права официально признаются за животными. Комиссия призвала правительство признать эти права обезьян из-за их схожести с человеком и, таким образом, присоединиться к международной инициативе, направленной на охрану этих животных. Инициаторами проекта "Высшие приматы" являются ученые, считающие, что человекообразные обезьяны заслуживают иметь права, которыми до сих пользовался только человек. Русская лин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3.06.08 На территории частей Минобороны РФ действуют 530 храмов http://www.radonezh.ru/new/?ID=7639</w:t>
      </w:r>
    </w:p>
    <w:p>
      <w:pPr>
        <w:pStyle w:val="Normal"/>
        <w:rPr/>
      </w:pPr>
      <w:r>
        <w:rPr>
          <w:sz w:val="22"/>
          <w:lang w:val="uk-UA"/>
        </w:rPr>
        <w:t xml:space="preserve">23.06.08 </w:t>
      </w:r>
      <w:r>
        <w:rPr>
          <w:sz w:val="22"/>
        </w:rPr>
        <w:t>В окрестностях Синайского монастыря святой Екатерины обнаружены остатки древнего винодельческого комплекса</w:t>
      </w:r>
      <w:r>
        <w:rPr>
          <w:sz w:val="22"/>
          <w:lang w:val="uk-UA"/>
        </w:rPr>
        <w:t xml:space="preserve"> </w:t>
      </w:r>
      <w:r>
        <w:rPr>
          <w:sz w:val="22"/>
        </w:rPr>
        <w:t>http://patriarhia.ru/db/text/425792.html</w:t>
      </w:r>
    </w:p>
    <w:p>
      <w:pPr>
        <w:pStyle w:val="Normal"/>
        <w:rPr/>
      </w:pPr>
      <w:r>
        <w:rPr>
          <w:sz w:val="22"/>
          <w:lang w:val="uk-UA"/>
        </w:rPr>
        <w:t>25.06.08 Вандалы разгромили домовый храм в Свято-Николаевском Рыхловском монастыре на Коропщине http://orthodoxy.org.ua/uk/tserkovni_hroniki/2008/06/27/16993.html</w:t>
      </w:r>
    </w:p>
    <w:p>
      <w:pPr>
        <w:pStyle w:val="Normal"/>
        <w:rPr>
          <w:sz w:val="22"/>
        </w:rPr>
      </w:pPr>
      <w:r>
        <w:rPr>
          <w:sz w:val="22"/>
        </w:rPr>
        <w:t>01.07.08 В Болгарии обнаружен храм, где первоначально находились мощи преподобного Иоанна Рыльского http://patriarhia.ru/db/text/430725.html</w:t>
      </w:r>
    </w:p>
    <w:p>
      <w:pPr>
        <w:pStyle w:val="Normal"/>
        <w:rPr>
          <w:sz w:val="22"/>
        </w:rPr>
      </w:pPr>
      <w:r>
        <w:rPr>
          <w:sz w:val="22"/>
        </w:rPr>
      </w:r>
    </w:p>
    <w:p>
      <w:pPr>
        <w:pStyle w:val="Normal"/>
        <w:rPr>
          <w:sz w:val="22"/>
        </w:rPr>
      </w:pPr>
      <w:r>
        <w:rPr>
          <w:b/>
          <w:sz w:val="22"/>
        </w:rPr>
        <w:t>Предстоящие события, объявления</w:t>
      </w:r>
    </w:p>
    <w:p>
      <w:pPr>
        <w:pStyle w:val="Normal"/>
        <w:rPr>
          <w:sz w:val="22"/>
        </w:rPr>
      </w:pPr>
      <w:r>
        <w:rPr>
          <w:b/>
          <w:sz w:val="22"/>
        </w:rPr>
        <w:t xml:space="preserve">8 июля в Ново-Тихвинский монастырь прибудет список знаменитой чудотворной Тихвинской иконы Богородицы. </w:t>
      </w:r>
      <w:r>
        <w:rPr>
          <w:sz w:val="22"/>
        </w:rPr>
        <w:t xml:space="preserve">Программа праздника: 8 июля, 17:00 – встреча списка на ул. Куйбышева, возле ж/д станции "Шарташ", крестный ход к Ново-Тихвинскому женскому монастырю по ул. Куйбышева, затем пер. Университетский; 18:30 – встреча святыни в монастыре, праздничное Всенощное бдение под открытым небом. 9 июля, 9:00 – праздничная Литургия под открытым небом; 12:00 – крестный ход по исторической территории обители; 13:00 – концерт. Адрес: г. Екатеринбург, ул. Зеленая роща, 1. Контакты: тел. 8-91266-08803, </w:t>
      </w:r>
      <w:r>
        <w:rPr>
          <w:sz w:val="22"/>
          <w:lang w:val="fr-FR"/>
        </w:rPr>
        <w:t>e</w:t>
      </w:r>
      <w:r>
        <w:rPr>
          <w:sz w:val="22"/>
        </w:rPr>
        <w:t>-</w:t>
      </w:r>
      <w:r>
        <w:rPr>
          <w:sz w:val="22"/>
          <w:lang w:val="fr-FR"/>
        </w:rPr>
        <w:t>mail</w:t>
      </w:r>
      <w:r>
        <w:rPr>
          <w:sz w:val="22"/>
        </w:rPr>
        <w:t xml:space="preserve">: </w:t>
      </w:r>
      <w:r>
        <w:rPr>
          <w:sz w:val="22"/>
          <w:lang w:val="fr-FR"/>
        </w:rPr>
        <w:t>pressa</w:t>
      </w:r>
      <w:r>
        <w:rPr>
          <w:sz w:val="22"/>
        </w:rPr>
        <w:t>-</w:t>
      </w:r>
      <w:r>
        <w:rPr>
          <w:sz w:val="22"/>
          <w:lang w:val="fr-FR"/>
        </w:rPr>
        <w:t>sestry</w:t>
      </w:r>
      <w:r>
        <w:rPr>
          <w:sz w:val="22"/>
        </w:rPr>
        <w:t>@</w:t>
      </w:r>
      <w:r>
        <w:rPr>
          <w:sz w:val="22"/>
          <w:lang w:val="fr-FR"/>
        </w:rPr>
        <w:t>mail</w:t>
      </w:r>
      <w:r>
        <w:rPr>
          <w:sz w:val="22"/>
        </w:rPr>
        <w:t>.</w:t>
      </w:r>
      <w:r>
        <w:rPr>
          <w:sz w:val="22"/>
          <w:lang w:val="fr-FR"/>
        </w:rPr>
        <w:t>ru</w:t>
      </w:r>
    </w:p>
    <w:p>
      <w:pPr>
        <w:pStyle w:val="Normal"/>
        <w:rPr/>
      </w:pPr>
      <w:r>
        <w:rPr>
          <w:b/>
          <w:sz w:val="22"/>
        </w:rPr>
        <w:t xml:space="preserve">26-27 июля в Киеве на Площади Независимости состоятся праздничные мероприятия, посвященные 1020-летию крещения Киевской Руси. </w:t>
      </w:r>
      <w:r>
        <w:rPr>
          <w:sz w:val="22"/>
          <w:lang w:val="uk-UA"/>
        </w:rPr>
        <w:t>В</w:t>
      </w:r>
      <w:r>
        <w:rPr>
          <w:sz w:val="22"/>
        </w:rPr>
        <w:t xml:space="preserve"> связи с проведением праздника движение транспорта по ул. Крещатик от ул. Институтской к Бессарабской площади будет перекрыто, а в работу пассажирского транспорта будут внесены соответствующие изменения.</w:t>
      </w:r>
    </w:p>
    <w:p>
      <w:pPr>
        <w:pStyle w:val="Normal"/>
        <w:rPr/>
      </w:pPr>
      <w:r>
        <w:rPr>
          <w:b/>
          <w:sz w:val="22"/>
        </w:rPr>
        <w:t xml:space="preserve">График Крестного Хода, проходящего по епархиям УПЦ </w:t>
      </w:r>
      <w:r>
        <w:rPr>
          <w:b/>
          <w:sz w:val="22"/>
          <w:lang w:val="uk-UA"/>
        </w:rPr>
        <w:t xml:space="preserve">в честь 1020-й годовщины Крещения Руси </w:t>
      </w:r>
      <w:r>
        <w:rPr>
          <w:sz w:val="22"/>
          <w:lang w:val="uk-UA"/>
        </w:rPr>
        <w:t>http://orthodox.org.ua/uk/node/3194</w:t>
      </w:r>
    </w:p>
    <w:p>
      <w:pPr>
        <w:pStyle w:val="Normal"/>
        <w:rPr/>
      </w:pPr>
      <w:r>
        <w:rPr>
          <w:b/>
          <w:sz w:val="22"/>
        </w:rPr>
        <w:t xml:space="preserve">Летняя православная программа для молодежи </w:t>
      </w:r>
      <w:r>
        <w:rPr>
          <w:sz w:val="22"/>
        </w:rPr>
        <w:t>http://pravoslavye.org.ua/index.php?r_type=news&amp;action=fullinfo&amp;id=21453</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Служба и акафист Святителю Иоанну, архиепископу Шанхайскому и Сан-Францисскому, чудотворцу</w:t>
      </w:r>
      <w:r>
        <w:rPr>
          <w:sz w:val="22"/>
        </w:rPr>
        <w:t xml:space="preserve"> http://www.wadiocese.com/pdf/SLUZHBA_St_John.pdf (в формате PDF).</w:t>
      </w:r>
    </w:p>
    <w:p>
      <w:pPr>
        <w:pStyle w:val="Normal"/>
        <w:rPr/>
      </w:pPr>
      <w:r>
        <w:rPr>
          <w:b/>
          <w:sz w:val="22"/>
        </w:rPr>
        <w:t xml:space="preserve">Московская Патриархия в виде инфографики &gt;&gt;&gt; </w:t>
      </w:r>
      <w:r>
        <w:rPr>
          <w:sz w:val="22"/>
        </w:rPr>
        <w:t>http://vid-1.rian.ru/ig/rpc-1.html.</w:t>
      </w:r>
    </w:p>
    <w:p>
      <w:pPr>
        <w:pStyle w:val="Normal"/>
        <w:rPr/>
      </w:pPr>
      <w:r>
        <w:rPr>
          <w:b/>
          <w:sz w:val="22"/>
        </w:rPr>
        <w:t xml:space="preserve">Интернет-выставка «Великое сокровище AGION OROS (Святая Гора Афон, Греция)» </w:t>
      </w:r>
      <w:r>
        <w:rPr>
          <w:sz w:val="22"/>
        </w:rPr>
        <w:t>http://agion-oros.orthodox.ru/index.html</w:t>
      </w:r>
    </w:p>
    <w:p>
      <w:pPr>
        <w:pStyle w:val="Normal"/>
        <w:rPr/>
      </w:pPr>
      <w:r>
        <w:rPr>
          <w:b/>
          <w:sz w:val="22"/>
        </w:rPr>
        <w:t xml:space="preserve">Патриарх Александрийский Феодор II: «Мой любимый святой – преподобный Серафим Саровский» </w:t>
      </w:r>
      <w:r>
        <w:rPr>
          <w:sz w:val="22"/>
        </w:rPr>
        <w:t>http://www.pravoslavie.ru/cgi-bin/sykon/client/display.pl?sid=247&amp;did=2122</w:t>
      </w:r>
    </w:p>
    <w:p>
      <w:pPr>
        <w:pStyle w:val="Normal"/>
        <w:rPr/>
      </w:pPr>
      <w:r>
        <w:rPr>
          <w:b/>
          <w:sz w:val="22"/>
        </w:rPr>
        <w:t xml:space="preserve">Диакон Андрей Кураев: «...У Филарета нет монашества. А церковь без монашества, это, по большому счету, духовно мертвая церковь» </w:t>
      </w:r>
      <w:r>
        <w:rPr>
          <w:sz w:val="22"/>
        </w:rPr>
        <w:t>http://pravoslavye.org.ua/index.php?r_type=news&amp;action=fullinfo&amp;id=21401</w:t>
      </w:r>
    </w:p>
    <w:p>
      <w:pPr>
        <w:pStyle w:val="Normal"/>
        <w:rPr/>
      </w:pPr>
      <w:r>
        <w:rPr>
          <w:b/>
          <w:sz w:val="22"/>
        </w:rPr>
        <w:t xml:space="preserve">Аркадий Тарасов. Историческое оправдание поста, или Преодоление повсеместного заблуждения </w:t>
      </w:r>
      <w:r>
        <w:rPr>
          <w:sz w:val="22"/>
        </w:rPr>
        <w:t>http://www.pravoslavie.ru/put/080623104410</w:t>
      </w:r>
    </w:p>
    <w:p>
      <w:pPr>
        <w:pStyle w:val="Normal"/>
        <w:rPr/>
      </w:pPr>
      <w:r>
        <w:rPr>
          <w:b/>
          <w:sz w:val="22"/>
        </w:rPr>
        <w:t xml:space="preserve">Аркадий Тарасов. Христианские мотивы в фильме кинорежиссера Андрея Звягинцева «Изгнание» </w:t>
      </w:r>
      <w:r>
        <w:rPr>
          <w:sz w:val="22"/>
        </w:rPr>
        <w:t>http://www.pravoslavie.ru/jurnal/080626135458</w:t>
      </w:r>
    </w:p>
    <w:p>
      <w:pPr>
        <w:pStyle w:val="Normal"/>
        <w:rPr/>
      </w:pPr>
      <w:r>
        <w:rPr>
          <w:b/>
          <w:sz w:val="22"/>
        </w:rPr>
        <w:t>Елена Всеволодовна Санаева: «Если воспитывать с «бревном в глазу», то ничего хорошего из этого не выйдет»</w:t>
      </w:r>
      <w:r>
        <w:rPr>
          <w:sz w:val="22"/>
        </w:rPr>
        <w:t xml:space="preserve"> http://www.radonezh.ru/analytic/articles/?ID=2770</w:t>
      </w:r>
    </w:p>
    <w:p>
      <w:pPr>
        <w:pStyle w:val="Normal"/>
        <w:rPr/>
      </w:pPr>
      <w:r>
        <w:rPr>
          <w:b/>
          <w:sz w:val="22"/>
        </w:rPr>
        <w:t xml:space="preserve">Ирина Медведева, Татьяна Шишова. Царства судей. Часть 1 </w:t>
      </w:r>
      <w:r>
        <w:rPr>
          <w:sz w:val="22"/>
        </w:rPr>
        <w:t>http://www.pravoslavie.ru/jurnal/080630100000</w:t>
      </w:r>
    </w:p>
    <w:p>
      <w:pPr>
        <w:pStyle w:val="Normal"/>
        <w:rPr/>
      </w:pPr>
      <w:r>
        <w:rPr>
          <w:b/>
          <w:sz w:val="22"/>
        </w:rPr>
        <w:t xml:space="preserve">Часть 2 </w:t>
      </w:r>
      <w:r>
        <w:rPr>
          <w:sz w:val="22"/>
        </w:rPr>
        <w:t xml:space="preserve">http://www.pravoslavie.ru/jurnal/080701183856 </w:t>
      </w:r>
      <w:r>
        <w:rPr>
          <w:b/>
          <w:sz w:val="22"/>
        </w:rPr>
        <w:t xml:space="preserve">Часть 3 </w:t>
      </w:r>
      <w:r>
        <w:rPr>
          <w:sz w:val="22"/>
        </w:rPr>
        <w:t>http://www.pravoslavie.ru/jurnal/080702123246</w:t>
      </w:r>
    </w:p>
    <w:p>
      <w:pPr>
        <w:pStyle w:val="Normal"/>
        <w:rPr/>
      </w:pPr>
      <w:r>
        <w:rPr>
          <w:b/>
          <w:sz w:val="22"/>
        </w:rPr>
        <w:t xml:space="preserve">Юрий Максимов. Православное отношение к сну и сновидениям. Часть 1 </w:t>
      </w:r>
      <w:r>
        <w:rPr>
          <w:sz w:val="22"/>
        </w:rPr>
        <w:t xml:space="preserve">http://www.pravoslavie.ru/put/080619105447 </w:t>
      </w:r>
      <w:r>
        <w:rPr>
          <w:b/>
          <w:sz w:val="22"/>
        </w:rPr>
        <w:t xml:space="preserve">Часть 2 </w:t>
      </w:r>
      <w:r>
        <w:rPr>
          <w:sz w:val="22"/>
        </w:rPr>
        <w:t>http://www.pravoslavie.ru/put/080620200141</w:t>
      </w:r>
    </w:p>
    <w:p>
      <w:pPr>
        <w:pStyle w:val="Normal"/>
        <w:rPr>
          <w:sz w:val="22"/>
        </w:rPr>
      </w:pPr>
      <w:r>
        <w:rPr>
          <w:sz w:val="22"/>
        </w:rPr>
      </w:r>
    </w:p>
    <w:p>
      <w:pPr>
        <w:pStyle w:val="Normal"/>
        <w:rPr>
          <w:b/>
          <w:b/>
          <w:sz w:val="22"/>
        </w:rPr>
      </w:pPr>
      <w:r>
        <w:rPr>
          <w:b/>
          <w:sz w:val="22"/>
        </w:rPr>
        <w:t>Бенедикт XVI отслужил мессу совместно с Варфоломеем I</w:t>
      </w:r>
    </w:p>
    <w:p>
      <w:pPr>
        <w:pStyle w:val="Normal"/>
        <w:rPr>
          <w:sz w:val="22"/>
        </w:rPr>
      </w:pPr>
      <w:r>
        <w:rPr>
          <w:sz w:val="22"/>
        </w:rPr>
        <w:t>Папа Римский Бенедикт XVI отслужил 29 июня торжественную мессу в соборе Святого Петра совместно с Константинопольским Патриархом Варфоломеем I.</w:t>
      </w:r>
    </w:p>
    <w:p>
      <w:pPr>
        <w:pStyle w:val="Normal"/>
        <w:rPr>
          <w:sz w:val="22"/>
        </w:rPr>
      </w:pPr>
      <w:r>
        <w:rPr>
          <w:sz w:val="22"/>
        </w:rPr>
        <w:t>В ходе богослужения по случаю праздника свв. апостолов Петра и Павла понтифик подчеркнул важность «продолжения миссии святого Петра», направленной на то, «чтобы Церковь не идентифицировалась бы с какой-то одной нацией, культурой или государством». "Церковь всегда должна быть для всех, должна объединять человечество поверх всяких границ", – сказал во время проповеди Папа Римский.</w:t>
      </w:r>
    </w:p>
    <w:p>
      <w:pPr>
        <w:pStyle w:val="Normal"/>
        <w:rPr>
          <w:sz w:val="22"/>
        </w:rPr>
      </w:pPr>
      <w:r>
        <w:rPr>
          <w:sz w:val="22"/>
        </w:rPr>
        <w:t>В мессе также приняли участие 40 архиепископов и митрополитов Римско-Католической Церкви, назначенных в течение последнего года, в том числе глава католической архиепархии в Москве Паоло Пецци и его предшественник на этом посту, а ныне митрополит Минско-Могилевский Тадеуш Кондрусевич.</w:t>
      </w:r>
    </w:p>
    <w:p>
      <w:pPr>
        <w:pStyle w:val="Normal"/>
        <w:rPr>
          <w:sz w:val="22"/>
        </w:rPr>
      </w:pPr>
      <w:r>
        <w:rPr>
          <w:sz w:val="22"/>
        </w:rPr>
        <w:t>По информации греческой газеты "Этнос", накануне, 28 июня, Папа и Патриарх Варфоломей не только служили вместе, но и уединились в папской библиотеке в Апостольском дворце Ватикана, где обсуждали тему Русского Православия.</w:t>
      </w:r>
    </w:p>
    <w:p>
      <w:pPr>
        <w:pStyle w:val="Normal"/>
        <w:rPr>
          <w:sz w:val="22"/>
        </w:rPr>
      </w:pPr>
      <w:r>
        <w:rPr>
          <w:sz w:val="22"/>
        </w:rPr>
        <w:t>Главной темой обсуждения были сложности, которые встречает экуменический диалог из-за позиции Московского Патриархата. Как известно, у Русской Православной Церкви натянутые отношения с Константинопольским Патриархатом, и она фактически не участвует в экуменическом диалоге с Католической Церковью.</w:t>
      </w:r>
    </w:p>
    <w:p>
      <w:pPr>
        <w:pStyle w:val="Normal"/>
        <w:rPr>
          <w:sz w:val="22"/>
        </w:rPr>
      </w:pPr>
      <w:r>
        <w:rPr>
          <w:sz w:val="22"/>
        </w:rPr>
        <w:t>При этом, по информации издания, Папа Римский оптимистично оценил перспективы отношений с Русской Церковью и заявил, что получал ранее положительные сигналы из Москвы относительно возможной встречи понтифика с Патриархом Алексием.</w:t>
      </w:r>
    </w:p>
    <w:p>
      <w:pPr>
        <w:pStyle w:val="Normal"/>
        <w:rPr>
          <w:sz w:val="22"/>
        </w:rPr>
      </w:pPr>
      <w:r>
        <w:rPr>
          <w:sz w:val="22"/>
        </w:rPr>
        <w:t>Русская Православная Церковь и Ватикан ранее заявляли о намерении расширять сотрудничество в деле укрепления христианских ценностей в Европе и урегулирования международных конфликтов в мире. Однако о переговорах по идее экуменизма речи не шло.</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b/>
          <w:b/>
          <w:sz w:val="22"/>
        </w:rPr>
      </w:pPr>
      <w:r>
        <w:rPr>
          <w:b/>
          <w:sz w:val="22"/>
        </w:rPr>
      </w:r>
    </w:p>
    <w:p>
      <w:pPr>
        <w:pStyle w:val="Normal"/>
        <w:rPr>
          <w:b/>
          <w:b/>
          <w:sz w:val="22"/>
        </w:rPr>
      </w:pPr>
      <w:r>
        <w:rPr>
          <w:b/>
          <w:sz w:val="22"/>
        </w:rPr>
        <w:t>Папа Бенедикт XVI намерен усложнить процесс канонизации святых</w:t>
      </w:r>
    </w:p>
    <w:p>
      <w:pPr>
        <w:pStyle w:val="Normal"/>
        <w:rPr>
          <w:sz w:val="22"/>
        </w:rPr>
      </w:pPr>
      <w:r>
        <w:rPr>
          <w:sz w:val="22"/>
        </w:rPr>
        <w:t>Папа Бенедикт XVI намерен усложнить процесс причисления к лику святых. За время пребывания на папском престоле прежнего понтифика – Иоанна Павла II – появилось больше святых, чем за период правления 17 его предшественников вместе взятых, что острословами было названо настоящей "Фабрикой святых". Однако теперь сроки, необходимые для канонизации, увеличатся.</w:t>
      </w:r>
    </w:p>
    <w:p>
      <w:pPr>
        <w:pStyle w:val="Normal"/>
        <w:rPr>
          <w:sz w:val="22"/>
        </w:rPr>
      </w:pPr>
      <w:r>
        <w:rPr>
          <w:sz w:val="22"/>
        </w:rPr>
        <w:t>По стечению обстоятельств, сейчас на причисление к лику святых рассматриваются как раз кандидатуры прежнего понтифика, Иоанна Павла II, и его приближенной, известной основательницы ордена "Миссионеры милосердия" матери Терезы.</w:t>
      </w:r>
    </w:p>
    <w:p>
      <w:pPr>
        <w:pStyle w:val="Normal"/>
        <w:rPr>
          <w:sz w:val="22"/>
        </w:rPr>
      </w:pPr>
      <w:r>
        <w:rPr>
          <w:sz w:val="22"/>
        </w:rPr>
        <w:t>В своей речи на похоронах Папы Иоанна Павла II в 2005 году кардинал Йозеф Ратцингер, ныне Папа Римский Бенедикт XVI, отметил: "Мы уверены, что любимый нами Папа сегодня представал перед Господом Богом в его обители". Ватиканский эксперт Витторио Мессори сказал тогда: "Если он в раю, то он святой", и многим другим показалось, что кардинал Ратцингер неофициально канонизировал покойного Папу.</w:t>
      </w:r>
    </w:p>
    <w:p>
      <w:pPr>
        <w:pStyle w:val="Normal"/>
        <w:rPr>
          <w:sz w:val="22"/>
        </w:rPr>
      </w:pPr>
      <w:r>
        <w:rPr>
          <w:sz w:val="22"/>
        </w:rPr>
        <w:t>Но процесс канонизации Папы Иоанна Павла II, который получил выразительную поддержку со стороны многих наиболее влиятельных церковных деятелей, теперь может замедлиться.</w:t>
      </w:r>
    </w:p>
    <w:p>
      <w:pPr>
        <w:pStyle w:val="Normal"/>
        <w:rPr>
          <w:sz w:val="22"/>
        </w:rPr>
      </w:pPr>
      <w:r>
        <w:rPr>
          <w:sz w:val="22"/>
        </w:rPr>
        <w:t>По словам окружения Папы Бенедикта XVI, "для канонизации необходимо, чтобы чудеса были убедительными". Глава католиков лично перечитывает все документы страница за страницей, и, пока он сам не удостоверится в чудесах, приписываемых кандидату, никакой прогресс невозможен.</w:t>
      </w:r>
    </w:p>
    <w:p>
      <w:pPr>
        <w:pStyle w:val="Normal"/>
        <w:rPr>
          <w:sz w:val="22"/>
        </w:rPr>
      </w:pPr>
      <w:r>
        <w:rPr>
          <w:sz w:val="22"/>
        </w:rPr>
        <w:t>"Чудеса Иоанна Павла II доказаны. Но Бенедикт XVI еще не вынес решения о добродетелях Войтылы (настоящая фамилия Иоанна Павла II), и он намерен подойти к вопросу как можно серьезнее, потратив столько времени, сколько потребуется", – рассказал газете La Stampa архиепископ Мишель ди Руберто, секретарь Конгрегации по канонизации святых, ведомства Ватикана, которое рассматривает заявки на причисление к лику святых.</w:t>
      </w:r>
    </w:p>
    <w:p>
      <w:pPr>
        <w:pStyle w:val="Normal"/>
        <w:rPr>
          <w:sz w:val="22"/>
        </w:rPr>
      </w:pPr>
      <w:r>
        <w:rPr>
          <w:sz w:val="22"/>
        </w:rPr>
        <w:t>Иоанн Павел II рассматривал причисление к лику святых как способ вернуть религиозное рвение, которое, по его ощущениям, утратила современная Церковь. Он ускорил процесс причисления к лику святых и канонизировал рекордное число праведников (482 человека), передав эту задачу специальному бюро Ватикана и упразднив институт "адвокатов дьявола", в задачи которых входил поиск причин, по которым кандидат не может быть причислен к лику святых.</w:t>
      </w:r>
    </w:p>
    <w:p>
      <w:pPr>
        <w:pStyle w:val="Normal"/>
        <w:rPr>
          <w:sz w:val="22"/>
        </w:rPr>
      </w:pPr>
      <w:r>
        <w:rPr>
          <w:sz w:val="22"/>
        </w:rPr>
        <w:t>В то же время были канонизированы крайне противоречивые личности, в частности отец Пио, монах-капуцин, о котором одним сообщают, что он имел стигматы, летал по воздуху и мог находиться в двух местах одновременно, а другие утверждают, что он был мошенником и распутником. Неоднозначно была воспринята и канонизация в 2002 году Хосемарии Эскривы, основателя организации Opus Dei, известной как "Священная Маф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енедикт XVI продолжил реформу богослужебных облачений</w:t>
      </w:r>
    </w:p>
    <w:p>
      <w:pPr>
        <w:pStyle w:val="Normal"/>
        <w:rPr>
          <w:sz w:val="22"/>
        </w:rPr>
      </w:pPr>
      <w:r>
        <w:rPr>
          <w:sz w:val="22"/>
        </w:rPr>
        <w:t>Папа Римский Бенедикт XVI продолжил реформу богослужебных облачений в направлении возврата к старым традициям Католической Церкви.</w:t>
      </w:r>
    </w:p>
    <w:p>
      <w:pPr>
        <w:pStyle w:val="Normal"/>
        <w:rPr>
          <w:sz w:val="22"/>
        </w:rPr>
      </w:pPr>
      <w:r>
        <w:rPr>
          <w:sz w:val="22"/>
        </w:rPr>
        <w:t>Во время мессы с вручением паллиев новым митрополитам (в том числе и главе российских католиков архиепископу Паоло Пецци) 29 июня, в день свв. апостолов Петра и Павла, сам Бенедикт XVI впервые использовал паллий нового типа.</w:t>
      </w:r>
    </w:p>
    <w:p>
      <w:pPr>
        <w:pStyle w:val="Normal"/>
        <w:rPr>
          <w:sz w:val="22"/>
        </w:rPr>
      </w:pPr>
      <w:r>
        <w:rPr>
          <w:sz w:val="22"/>
        </w:rPr>
        <w:t>Он шире, чем нынешний, в форме круга, с двумя концами, спускающимися посередине спереди и сзади. Как объяснил монс. Марини, главный церемониймейстер Ватикана, изменения вернут некоторые элементы паллия, использовавшиеся до понтификата Иоанна Павла II, однако кресты на нем будут не черные, как тогда, а красные.</w:t>
      </w:r>
    </w:p>
    <w:p>
      <w:pPr>
        <w:pStyle w:val="Normal"/>
        <w:rPr>
          <w:sz w:val="22"/>
        </w:rPr>
      </w:pPr>
      <w:r>
        <w:rPr>
          <w:sz w:val="22"/>
        </w:rPr>
        <w:t>Вид паллиев менялся на протяжении веков, паллии в форме круга появились в X или XI веке.</w:t>
      </w:r>
    </w:p>
    <w:p>
      <w:pPr>
        <w:pStyle w:val="Normal"/>
        <w:rPr>
          <w:sz w:val="22"/>
        </w:rPr>
      </w:pPr>
      <w:r>
        <w:rPr>
          <w:sz w:val="22"/>
        </w:rPr>
        <w:t>По словам еп. Марини, форма паллия, принятая Бенедиктом XVI после своего избрания (с концом, спускающимся с левого плеча) и восходящая к VI веку, вызвала некоторые проблемы и неудобства, в связи с чем было решено вернуться к округлой форме.</w:t>
      </w:r>
    </w:p>
    <w:p>
      <w:pPr>
        <w:pStyle w:val="Normal"/>
        <w:rPr>
          <w:sz w:val="22"/>
        </w:rPr>
      </w:pPr>
      <w:r>
        <w:rPr>
          <w:sz w:val="22"/>
        </w:rPr>
        <w:t>Это не первое изменение, сделанное Папой в литургических облачениях. Несколько месяцев назад (как помним, на Страстной Неделе) Папа решил использовать золотой посох в виде греческого креста, использовавшийся Пием IX, вместо серебряного с изображением Распятого, введенного Павлом VI.</w:t>
      </w:r>
    </w:p>
    <w:p>
      <w:pPr>
        <w:pStyle w:val="Normal"/>
        <w:rPr>
          <w:sz w:val="22"/>
        </w:rPr>
      </w:pPr>
      <w:r>
        <w:rPr>
          <w:sz w:val="22"/>
        </w:rPr>
        <w:t>"Это изменение не означает простого возврата к древности, но являет развитие в преемственности, укорененность в Традиции, которая позволяет идти вперед, последовательно двигаясь по тропе истории ", – сказал еп. Марини. – "Пастырский посох, называемый 'ferula', более верно отвечает форме папского посоха, типичного для римской традиции, который всегда имел форму креста без изображения Распятог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нгликанской Церкви произошел раскол</w:t>
      </w:r>
    </w:p>
    <w:p>
      <w:pPr>
        <w:pStyle w:val="Normal"/>
        <w:rPr/>
      </w:pPr>
      <w:r>
        <w:rPr>
          <w:sz w:val="22"/>
        </w:rPr>
        <w:t xml:space="preserve">Консервативные англиканские иерархи заявили о создании новой международной </w:t>
      </w:r>
      <w:r>
        <w:rPr>
          <w:sz w:val="22"/>
          <w:lang w:val="uk-UA"/>
        </w:rPr>
        <w:t>Ц</w:t>
      </w:r>
      <w:r>
        <w:rPr>
          <w:sz w:val="22"/>
        </w:rPr>
        <w:t>еркви. Тем самым консерваторы выступили против "воинствующего секуляризма и плюрализма" и поставили под сомнение авторитет верховного иерарха англикан Архиепископа Кентерберийского Роуэна Уильямса.</w:t>
      </w:r>
    </w:p>
    <w:p>
      <w:pPr>
        <w:pStyle w:val="Normal"/>
        <w:rPr>
          <w:sz w:val="22"/>
        </w:rPr>
      </w:pPr>
      <w:r>
        <w:rPr>
          <w:sz w:val="22"/>
        </w:rPr>
        <w:t>Главной причиной недовольства многих архиепископов и епископов было либеральное отношение некоторых Англиканских Церквей к гомосексуализму. В частности, возмущение консервативного духовенства вызывало рукоположение в епископы американского штата Нью-Гэмпшир открытого гомосексуалиста Джина Робинсона.</w:t>
      </w:r>
    </w:p>
    <w:p>
      <w:pPr>
        <w:pStyle w:val="Normal"/>
        <w:rPr/>
      </w:pPr>
      <w:r>
        <w:rPr>
          <w:sz w:val="22"/>
        </w:rPr>
        <w:t>Декларация о создании Содружества верующих англикан (Fellowship of Confessing Anglicans, FOCA) была принята по итогам проходившей в Иерусалиме Всемирной конференции по будущему англиканства (GAFCON). В числе лидеров консерваторов – архиепископ Сиднейский Питер Дженсен, архиепископ Угандийский Генри Оромби</w:t>
      </w:r>
      <w:r>
        <w:rPr>
          <w:sz w:val="22"/>
          <w:lang w:val="uk-UA"/>
        </w:rPr>
        <w:t xml:space="preserve"> </w:t>
      </w:r>
      <w:r>
        <w:rPr>
          <w:sz w:val="22"/>
        </w:rPr>
        <w:t>и архиепископ Нигерийский Питер Акинола.</w:t>
      </w:r>
    </w:p>
    <w:p>
      <w:pPr>
        <w:pStyle w:val="Normal"/>
        <w:rPr>
          <w:sz w:val="22"/>
        </w:rPr>
      </w:pPr>
      <w:r>
        <w:rPr>
          <w:sz w:val="22"/>
        </w:rPr>
        <w:t>Консервативные настроения преобладают в Англиканских Церквях (провинциях Англиканского сообщества) в Африке, Азии и Южной Америке. В иерусалимской конференции приняли участие примерно триста епископов и архиепископов, две трети из них намерены позднее летом бойкотировать всемирную англиканскую конференцию в Ламбете, которую раз в десять лет собирает архиепископ Кентерберийский.</w:t>
      </w:r>
    </w:p>
    <w:p>
      <w:pPr>
        <w:pStyle w:val="Normal"/>
        <w:rPr>
          <w:sz w:val="22"/>
        </w:rPr>
      </w:pPr>
      <w:r>
        <w:rPr>
          <w:sz w:val="22"/>
        </w:rPr>
        <w:t>Члены FOCA намерены разорвать отношения с основными Англиканскими Церквями США и Канады, которые они обвиняют в отступлении от библейского учения. Англикане-консерваторы намерены вернуться к Книге общей молитвы 1662 года, отвергнув современные дополнения и интерпретации. В FOCA будет создан собственный Совет примасов, в который войдут самые влиятельные иерархи из числа недовольных. Как сообщает The Guardian, участвовавшие в GAFCON иерархи представляют половину англикан мира, а создание FOCA фактически обозначает церковный раскол.</w:t>
      </w:r>
    </w:p>
    <w:p>
      <w:pPr>
        <w:pStyle w:val="Normal"/>
        <w:rPr/>
      </w:pPr>
      <w:r>
        <w:rPr>
          <w:sz w:val="22"/>
        </w:rPr>
        <w:t xml:space="preserve">Вечером 30 июня Роуэн Уильямс осудил потенциальных раскольников. Он заявил, что их обособление не поможет решить стоящие перед </w:t>
      </w:r>
      <w:r>
        <w:rPr>
          <w:sz w:val="22"/>
          <w:lang w:val="uk-UA"/>
        </w:rPr>
        <w:t>Ц</w:t>
      </w:r>
      <w:r>
        <w:rPr>
          <w:sz w:val="22"/>
        </w:rPr>
        <w:t>ерковью проблемы, а учрежденный консерваторами Совет примасов, который должен, в числе прочего, привлекать в ряды своих сторонников англикан по всему миру, лишен какой-либо легитимности.</w:t>
      </w:r>
    </w:p>
    <w:p>
      <w:pPr>
        <w:pStyle w:val="Normal"/>
        <w:rPr>
          <w:sz w:val="22"/>
          <w:lang w:val="uk-UA"/>
        </w:rPr>
      </w:pPr>
      <w:r>
        <w:rPr>
          <w:sz w:val="22"/>
        </w:rPr>
        <w:t>Православие.</w:t>
      </w:r>
      <w:r>
        <w:rPr>
          <w:sz w:val="22"/>
          <w:lang w:val="en-US"/>
        </w:rPr>
        <w:t>Ru</w:t>
      </w:r>
      <w:r>
        <w:rPr>
          <w:sz w:val="22"/>
          <w:lang w:val="uk-UA"/>
        </w:rPr>
        <w:t>, Седмица.</w:t>
      </w:r>
      <w:r>
        <w:rPr>
          <w:sz w:val="22"/>
          <w:lang w:val="en-US"/>
        </w:rPr>
        <w:t>Ru</w:t>
      </w:r>
    </w:p>
    <w:p>
      <w:pPr>
        <w:pStyle w:val="Normal"/>
        <w:rPr>
          <w:sz w:val="22"/>
          <w:lang w:val="uk-UA"/>
        </w:rPr>
      </w:pPr>
      <w:r>
        <w:rPr>
          <w:sz w:val="22"/>
          <w:lang w:val="uk-UA"/>
        </w:rPr>
      </w:r>
    </w:p>
    <w:p>
      <w:pPr>
        <w:pStyle w:val="Normal"/>
        <w:rPr>
          <w:b/>
          <w:b/>
          <w:sz w:val="22"/>
        </w:rPr>
      </w:pPr>
      <w:r>
        <w:rPr>
          <w:b/>
          <w:sz w:val="22"/>
        </w:rPr>
        <w:t>Копты просят защиты у президента Египта</w:t>
      </w:r>
    </w:p>
    <w:p>
      <w:pPr>
        <w:pStyle w:val="Normal"/>
        <w:rPr>
          <w:sz w:val="22"/>
        </w:rPr>
      </w:pPr>
      <w:r>
        <w:rPr>
          <w:sz w:val="22"/>
        </w:rPr>
        <w:t>Коптская Церковь после нападения на монастырь, в результате которого пострадали четыре человека, обратилась к президенту Республики Египет Хосни Мубараку с требованием гарантировать христианам страны безопасность.</w:t>
      </w:r>
    </w:p>
    <w:p>
      <w:pPr>
        <w:pStyle w:val="Normal"/>
        <w:rPr>
          <w:sz w:val="22"/>
        </w:rPr>
      </w:pPr>
      <w:r>
        <w:rPr>
          <w:sz w:val="22"/>
        </w:rPr>
        <w:t>Коптский церковный собор призвал Хосни Мубарака помешать «дальнейшим вооруженным нападениям на монахов и оскорблениям Креста». При этом официальные лица утверждают, что столкновение имело характер не конфессиональный, а личный.</w:t>
      </w:r>
    </w:p>
    <w:p>
      <w:pPr>
        <w:pStyle w:val="Normal"/>
        <w:rPr>
          <w:sz w:val="22"/>
        </w:rPr>
      </w:pPr>
      <w:r>
        <w:rPr>
          <w:sz w:val="22"/>
        </w:rPr>
        <w:t>31 мая спор в отношение земель монастыря Абу Фана привел к перестрелке, в результате которой один мусульманин был убит, а четыре копта, в том числе два монаха, пострадали. Столкновение началось после попытки коптов с разрешения властей оградить по их мнению принадлежащий монастырю участок, в то время как местные мусульмане считали, что он принадлежит им.</w:t>
      </w:r>
    </w:p>
    <w:p>
      <w:pPr>
        <w:pStyle w:val="Normal"/>
        <w:rPr>
          <w:sz w:val="22"/>
        </w:rPr>
      </w:pPr>
      <w:r>
        <w:rPr>
          <w:sz w:val="22"/>
        </w:rPr>
        <w:t>Египетские копты, которые составляют 10 процентов из 76 миллионов населения, являются жертвами дискриминации и регулярных притеснений. В последнее время в египетском обществе, в котором доминируют мусульмане-сунниты, все чаще происходят конфликты между мусульманами и христианам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На Украине учрежден "Институт Церковных Исследований"</w:t>
      </w:r>
    </w:p>
    <w:p>
      <w:pPr>
        <w:pStyle w:val="Normal"/>
        <w:rPr>
          <w:sz w:val="22"/>
        </w:rPr>
      </w:pPr>
      <w:r>
        <w:rPr>
          <w:sz w:val="22"/>
        </w:rPr>
        <w:t>В Луцке учрежден католический "Институт Церковных Исследований", основной целью которого является изучение межцерковных и церковно-государственных отношений в Украине и в мире.</w:t>
      </w:r>
    </w:p>
    <w:p>
      <w:pPr>
        <w:pStyle w:val="Normal"/>
        <w:rPr>
          <w:sz w:val="22"/>
        </w:rPr>
      </w:pPr>
      <w:r>
        <w:rPr>
          <w:sz w:val="22"/>
        </w:rPr>
        <w:t>Институт будет также заниматься сбором и исследованием архивных и других материалов в отрасли межцерковных и церковно-государственных отношений, подготовкой, систематизацией и публикацией результатов проведенных исследований, организацией и проведением конференций.</w:t>
      </w:r>
    </w:p>
    <w:p>
      <w:pPr>
        <w:pStyle w:val="Normal"/>
        <w:rPr>
          <w:sz w:val="22"/>
        </w:rPr>
      </w:pPr>
      <w:r>
        <w:rPr>
          <w:sz w:val="22"/>
        </w:rPr>
        <w:t>Учредители "Института церковных исследований" стремятся направить свою деятельность на сохранение и популяризацию исторического наследия Католической и других Церквей, как на территории Украины, так и за ее пределами. Деятельность организации будет направлена также на проведение исследований, которые будут способствовать развитию национальных традиций украинского народа.</w:t>
      </w:r>
    </w:p>
    <w:p>
      <w:pPr>
        <w:pStyle w:val="Normal"/>
        <w:rPr>
          <w:sz w:val="22"/>
        </w:rPr>
      </w:pPr>
      <w:r>
        <w:rPr>
          <w:sz w:val="22"/>
        </w:rPr>
        <w:t>Институт будет действовать под патронажем епископа Луцкой диоцезии Римско-Католической Церкви, который, согласно положению устава "Института церковных исследований", является председателем правления институт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вященник УАПЦ осужден на 6 лет</w:t>
      </w:r>
    </w:p>
    <w:p>
      <w:pPr>
        <w:pStyle w:val="Normal"/>
        <w:rPr>
          <w:sz w:val="22"/>
        </w:rPr>
      </w:pPr>
      <w:r>
        <w:rPr>
          <w:sz w:val="22"/>
        </w:rPr>
        <w:t>Священника Украинской Автокефальной Православной Церкви, митрофорного протоиерея Анатолия (Коринькова) осудили на 6 лет лишения свободы с конфискацией имущества. Как говорится в заявлении пресс-службы УАПЦ, такое решение было принято Суворовским райсудом г. Одессы. Священника осудили по иску «епископа» Одесского и Балтского «УПЦ-КП» Якова (Макарчука). Еще 3 членов его религиозной общины осудили на 3 года лишения свободы каждого (условно).</w:t>
      </w:r>
    </w:p>
    <w:p>
      <w:pPr>
        <w:pStyle w:val="Normal"/>
        <w:rPr>
          <w:sz w:val="22"/>
        </w:rPr>
      </w:pPr>
      <w:r>
        <w:rPr>
          <w:sz w:val="22"/>
        </w:rPr>
        <w:t>Священника УАПЦ и членов общины храма Юрия Победителя обвинили в "мошенничестве и препятствии УПЦ КП вершить Богослужение". Община храма Юрия Победителя в Одессе вместе с о. Анатолием полным составом перешла в УАПЦ. После этого против нее было открыто дело, которое рассматривалось в Суворовском райсуде Одессы.</w:t>
      </w:r>
    </w:p>
    <w:p>
      <w:pPr>
        <w:pStyle w:val="Normal"/>
        <w:rPr>
          <w:sz w:val="22"/>
        </w:rPr>
      </w:pPr>
      <w:r>
        <w:rPr>
          <w:sz w:val="22"/>
        </w:rPr>
        <w:t>Духовенство УАПЦ в Одессе уже высказало несогласие с решением Суворовского районного суда Одессы и считает, что такой вердикт был принят по требованию из Секретариата президента Украины и лично Михаила Денисенка. Они считают это откровенным давлением и нарушением прав верующих УАПЦ в Одессе. Уже готовится текст апелляции.</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Пресвитериане убрали из своего катехизиса осуждение содомии</w:t>
      </w:r>
    </w:p>
    <w:p>
      <w:pPr>
        <w:pStyle w:val="Normal"/>
        <w:rPr>
          <w:sz w:val="22"/>
        </w:rPr>
      </w:pPr>
      <w:r>
        <w:rPr>
          <w:sz w:val="22"/>
        </w:rPr>
        <w:t>Комиссия Пресвитерианской Церкви США утвердила изменения в переведенной версии документа Реформированной христианской веры – изменения, которые, по мнению оппонентов, являются завуалированной попыткой устранить негативное отношение к гомосексуализму.</w:t>
      </w:r>
    </w:p>
    <w:p>
      <w:pPr>
        <w:pStyle w:val="Normal"/>
        <w:rPr>
          <w:sz w:val="22"/>
        </w:rPr>
      </w:pPr>
      <w:r>
        <w:rPr>
          <w:sz w:val="22"/>
        </w:rPr>
        <w:t>Члены комиссии и делегаты проходящей раз в два года Генеральной Ассамблеи, провели семичасовые обсуждения резолюций, призванных внести изменения в перевод Хайдельбергского катехизиса Миллера-Остерхавена 1962 года. Большинство споров возникло вокруг отношения к "гомосексуальному извращению", чего нет в оригинальном немецком тексте.</w:t>
      </w:r>
    </w:p>
    <w:p>
      <w:pPr>
        <w:pStyle w:val="Normal"/>
        <w:rPr>
          <w:sz w:val="22"/>
        </w:rPr>
      </w:pPr>
      <w:r>
        <w:rPr>
          <w:sz w:val="22"/>
        </w:rPr>
        <w:t>Написанный в 16-м веке, Хайдельбергский катехизис был переведен на многие языки, и Пресвитерианская Церковь США приняла его в 1967 году в свою Книгу Исповеданий в переводе Миллера-Остерхавена. Противники этого перевода говорят, что оригинальный текст и все другие переводы не содержат никаких упоминаний о гомосексуализме и стремятся к большей исторической достоверности и точности перевода.</w:t>
      </w:r>
    </w:p>
    <w:p>
      <w:pPr>
        <w:pStyle w:val="Normal"/>
        <w:rPr>
          <w:sz w:val="22"/>
        </w:rPr>
      </w:pPr>
      <w:r>
        <w:rPr>
          <w:sz w:val="22"/>
        </w:rPr>
        <w:t>Кристофер Элвуд и Эми Платинга По, являющиеся членами группы представителей 10 семинарий, которые подписали петицию с требованием сделать лучший перевод. По их словам, теперешняя версия вводит в заблуждение читателей.</w:t>
      </w:r>
    </w:p>
    <w:p>
      <w:pPr>
        <w:pStyle w:val="Normal"/>
        <w:rPr>
          <w:sz w:val="22"/>
        </w:rPr>
      </w:pPr>
      <w:r>
        <w:rPr>
          <w:sz w:val="22"/>
        </w:rPr>
        <w:t>Профессор Эдвард Доуи, глава Специальной Комиссии Генеральной Ассамблеи, после просмотра Книги Исповеданий признался, что и он и его комиссия не заметили этих ошибок и в этом отношении "виновны в халатности", считает PNS (Пресвитерианское Новостное Агентство).</w:t>
      </w:r>
    </w:p>
    <w:p>
      <w:pPr>
        <w:pStyle w:val="Normal"/>
        <w:rPr>
          <w:sz w:val="22"/>
        </w:rPr>
      </w:pPr>
      <w:r>
        <w:rPr>
          <w:sz w:val="22"/>
        </w:rPr>
        <w:t>Вопрос 87 в переводе 1962 года гласит: "Могут ли спастись те, кто не обращается к Богу от своего отвратительного и нераскаянного образа жизни?". Ответ звучит так: «Конечно, нет! Писание говорит, '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w:t>
      </w:r>
    </w:p>
    <w:p>
      <w:pPr>
        <w:pStyle w:val="Normal"/>
        <w:rPr>
          <w:sz w:val="22"/>
        </w:rPr>
      </w:pPr>
      <w:r>
        <w:rPr>
          <w:sz w:val="22"/>
        </w:rPr>
        <w:t>В поддержку этой версии Dr Robert AJ Gagnon из богословской семинарии Питтсбурга добавляет, что оригинальный немецкий текст ссылается на отрывок из Первого Послания к Коринфянам 6:9-10, который упоминает "гомосексуальное извращ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рьба с пропагандой однополой "любви" снизит долю гомосексуалистов в обществе</w:t>
      </w:r>
    </w:p>
    <w:p>
      <w:pPr>
        <w:pStyle w:val="Normal"/>
        <w:rPr>
          <w:sz w:val="22"/>
        </w:rPr>
      </w:pPr>
      <w:r>
        <w:rPr>
          <w:sz w:val="22"/>
        </w:rPr>
        <w:t>Практически все гомосексуалисты – жертвы либо моды, либо сексуального насилия в детском возрасте, утверждает директор американского Института семейных исследований Пол Камерон. "Я не верю в то, что кто-либо может родиться гомосексуалистом. Нельзя родиться гомосексуалистом, но есть 50 различных способов им стать", – заявил доктор П.Камерон, в течение 40 лет изучающий феномен гомосексуализма.</w:t>
      </w:r>
    </w:p>
    <w:p>
      <w:pPr>
        <w:pStyle w:val="Normal"/>
        <w:rPr>
          <w:sz w:val="22"/>
        </w:rPr>
      </w:pPr>
      <w:r>
        <w:rPr>
          <w:sz w:val="22"/>
        </w:rPr>
        <w:t>По его словам, "гомосексуализм не зависит от генетики и наследственности". Самый распространенный путь превращения обычного молодого человека в содомита – сексуальное насилие, половой контакт с мужчиной в раннем возрасте.</w:t>
      </w:r>
    </w:p>
    <w:p>
      <w:pPr>
        <w:pStyle w:val="Normal"/>
        <w:rPr>
          <w:sz w:val="22"/>
        </w:rPr>
      </w:pPr>
      <w:r>
        <w:rPr>
          <w:sz w:val="22"/>
        </w:rPr>
        <w:t>П. Камерон сослался на данные проводившихся в США исследований, согласно которым примерно 60% мальчиков, подвергавшихся в детстве сексуальному насилию со стороны мужчины, становились гомосексуалистами. Между тем подавляющее большинство (95-96%) молодых людей, вступивших в первый половой контакт с женщиной, остались гетеросексуалами.</w:t>
      </w:r>
    </w:p>
    <w:p>
      <w:pPr>
        <w:pStyle w:val="Normal"/>
        <w:rPr>
          <w:sz w:val="22"/>
        </w:rPr>
      </w:pPr>
      <w:r>
        <w:rPr>
          <w:sz w:val="22"/>
        </w:rPr>
        <w:t>"Если общество будет противостоять (пропаганде гомосексуализма – ред.), количество гомосексуалистов снизится на 60-70%", – считает эксперт.</w:t>
      </w:r>
    </w:p>
    <w:p>
      <w:pPr>
        <w:pStyle w:val="Normal"/>
        <w:rPr>
          <w:sz w:val="22"/>
        </w:rPr>
      </w:pPr>
      <w:r>
        <w:rPr>
          <w:sz w:val="22"/>
        </w:rPr>
        <w:t>Он призвал россиян всячески поддерживать таких политиков, как мэр Москвы Юрий Лужков, препятствующий проведению в Москве парада извращенцев.</w:t>
      </w:r>
    </w:p>
    <w:p>
      <w:pPr>
        <w:pStyle w:val="Normal"/>
        <w:rPr>
          <w:sz w:val="22"/>
        </w:rPr>
      </w:pPr>
      <w:r>
        <w:rPr>
          <w:sz w:val="22"/>
        </w:rPr>
        <w:t>"США нуждаются в вашей помощи. Мы хотели бы, чтобы в России сказали твердое "нет" гомосексуализму. Американское правительство совершенно неоправданно игнорирует данные наших научных исследований. Запад богат, но в данном случае он умирает", – отметил ученый.</w:t>
      </w:r>
    </w:p>
    <w:p>
      <w:pPr>
        <w:pStyle w:val="Normal"/>
        <w:rPr>
          <w:sz w:val="22"/>
        </w:rPr>
      </w:pPr>
      <w:r>
        <w:rPr>
          <w:sz w:val="22"/>
        </w:rPr>
        <w:t>Среди представителей сексменьшинств в два раза больше тех, кто употребляет тяжелые наркотики и водит машину в нетрезвом виде, по сравнению с людьми гетеросексуальной ориентации, сообщил также директор американского Института семейных исследований.</w:t>
      </w:r>
    </w:p>
    <w:p>
      <w:pPr>
        <w:pStyle w:val="Normal"/>
        <w:rPr>
          <w:sz w:val="22"/>
        </w:rPr>
      </w:pPr>
      <w:r>
        <w:rPr>
          <w:sz w:val="22"/>
        </w:rPr>
        <w:t>Он привел данные исследований своего Института, согласно которым представители сексменьшинств обоих полов в несколько раз чаще по сравнению с гетеросексуалами меняют партнеров на протяжении жизни. Количество страдающих венерическими заболеваниями среди гомосексуалистов также значительно выше, отметил эксперт.</w:t>
      </w:r>
    </w:p>
    <w:p>
      <w:pPr>
        <w:pStyle w:val="Normal"/>
        <w:rPr>
          <w:sz w:val="22"/>
        </w:rPr>
      </w:pPr>
      <w:r>
        <w:rPr>
          <w:sz w:val="22"/>
        </w:rPr>
        <w:t>П.Камерон рассказал и про недавнее исследование степени риска в повседневной жизни для представителей сексменьшинств и гетеросексуалов, проведенное правительством Канады. Исследование показало, что гомосексуалисты в два раза чаще подвергаются риску быть убитыми и стать жертвами насилия, в том числе домашнего. Эксперт подчеркнул при этом, что в Канаде официально разрешены однополые "брак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поисках «шамбалы» сектанты практиковали блудные оргии</w:t>
      </w:r>
    </w:p>
    <w:p>
      <w:pPr>
        <w:pStyle w:val="Normal"/>
        <w:rPr>
          <w:sz w:val="22"/>
        </w:rPr>
      </w:pPr>
      <w:r>
        <w:rPr>
          <w:sz w:val="22"/>
        </w:rPr>
        <w:t>Милиция Архангельска приостановила деятельность местной секты под названием "Школа гейш", адепты которой пытались открыть для себя "тайны мироздания", прибегая к оргиям.</w:t>
      </w:r>
    </w:p>
    <w:p>
      <w:pPr>
        <w:pStyle w:val="Normal"/>
        <w:rPr>
          <w:sz w:val="22"/>
        </w:rPr>
      </w:pPr>
      <w:r>
        <w:rPr>
          <w:sz w:val="22"/>
        </w:rPr>
        <w:t>Секту курировал Константин Руднев (он же Рулон, Шри Джнан Аватар Муни, Алтай Каган Богомудр) который несколько лет назад сбежал из новосибирской психиатрической больницы.</w:t>
      </w:r>
    </w:p>
    <w:p>
      <w:pPr>
        <w:pStyle w:val="Normal"/>
        <w:rPr>
          <w:sz w:val="22"/>
        </w:rPr>
      </w:pPr>
      <w:r>
        <w:rPr>
          <w:sz w:val="22"/>
        </w:rPr>
        <w:t>В секту завлекали женщин обещаниями "освободить их скрытую сексуальную энергию", научить "соблазнять партнера". Заплатив определенную сумму, "лакшми" (так в секте называли гейш) проходили краткий курс лекций о добре и зле, "силе женственности" и "раскрепощении чакр". При этом устраивались "экзамены", в ходе которых выпускницам "школы" предлагалось заняться групповым сексом и совокуплением с животными, что руководители секты именовали не иначе, как "тантра-йогой". Отличниц методики К.Руднева ожидало путешествие на Алтай, встреча с высокопоставленной "жрицей ашрама" Амритой и вечный поиск "шамбалы".</w:t>
      </w:r>
    </w:p>
    <w:p>
      <w:pPr>
        <w:pStyle w:val="Normal"/>
        <w:rPr>
          <w:sz w:val="22"/>
        </w:rPr>
      </w:pPr>
      <w:r>
        <w:rPr>
          <w:sz w:val="22"/>
        </w:rPr>
        <w:t>"Несмотря на явный дебилизм учения Руднева, у него тысячи последователей. Еще с 1990-х годов он практиковал вымогательство, совращение малолетних, сексуальное насилие и прочие извращения. Все оргии снимались на видео и продавались за границу. Секта зародилась в Новосибирске, в Академгородке, а потом распространилась по всей России и даже за рубеж", – рассказал замглавы информационно-консультационного центра по вопросам сектантства при соборе св. Александра Невского Олег За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зраиле началась подготовка к строительству Третьего Храма</w:t>
      </w:r>
    </w:p>
    <w:p>
      <w:pPr>
        <w:pStyle w:val="Normal"/>
        <w:rPr>
          <w:sz w:val="22"/>
        </w:rPr>
      </w:pPr>
      <w:r>
        <w:rPr>
          <w:sz w:val="22"/>
        </w:rPr>
        <w:t>Институт Храма приступил к подготовке строительства Третьего Храма в Иерусалиме, на горе Мория, на месте "Купола над скалой" и мечети "аль-Акса". В настоящее время полным ходом идет воссоздание необходимого для проведения служб количества одежды для священников.</w:t>
      </w:r>
    </w:p>
    <w:p>
      <w:pPr>
        <w:pStyle w:val="Normal"/>
        <w:rPr>
          <w:sz w:val="22"/>
        </w:rPr>
      </w:pPr>
      <w:r>
        <w:rPr>
          <w:sz w:val="22"/>
        </w:rPr>
        <w:t>Одеяния священников не использовались с момента разрушения Второго храма римлянами в 70 общепринятой эры и не могут использоваться до того момента, пока не будет построен Третий Храм.</w:t>
      </w:r>
    </w:p>
    <w:p>
      <w:pPr>
        <w:pStyle w:val="Normal"/>
        <w:rPr>
          <w:sz w:val="22"/>
        </w:rPr>
      </w:pPr>
      <w:r>
        <w:rPr>
          <w:sz w:val="22"/>
        </w:rPr>
        <w:t>Коэнами, прямыми потомками Моисея и его брата Аарона, Институтом Храма признаются лица, чьи дедушки по отцовской линии соблюдают религиозные предписания. Сегодня они имеют специальные религиозные обязанности, а в дни былые исполняли наиболее важные обязанности внутри Храма.</w:t>
      </w:r>
    </w:p>
    <w:p>
      <w:pPr>
        <w:pStyle w:val="Normal"/>
        <w:rPr>
          <w:sz w:val="22"/>
        </w:rPr>
      </w:pPr>
      <w:r>
        <w:rPr>
          <w:sz w:val="22"/>
        </w:rPr>
        <w:t>Около трети заповедей в Торе не могут быть исполнены без Храма, включая и заповеди Коэнов.</w:t>
      </w:r>
    </w:p>
    <w:p>
      <w:pPr>
        <w:pStyle w:val="Normal"/>
        <w:rPr>
          <w:sz w:val="22"/>
        </w:rPr>
      </w:pPr>
      <w:r>
        <w:rPr>
          <w:sz w:val="22"/>
        </w:rPr>
        <w:t>Но сейчас Третий Храм кажется чем-то вроде мечты, на фоне политических баталий и периодически возникающих скандалов, связанных с Храмовой горой.</w:t>
      </w:r>
    </w:p>
    <w:p>
      <w:pPr>
        <w:pStyle w:val="Normal"/>
        <w:rPr>
          <w:sz w:val="22"/>
        </w:rPr>
      </w:pPr>
      <w:r>
        <w:rPr>
          <w:sz w:val="22"/>
        </w:rPr>
        <w:t>Раввин Йехуда Глик, директор Института Храма, говорит, что, вероятно, многие мусульмане поддержат их, когда все будет готово к постройке Храма. "К нам уже обращаются некоторые мусульмане. Они поддержат строительство Третьего Храма, ведь это общемировая святыня, которая изменит наш мир", – говорит о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вятая София не превратится в мечеть</w:t>
      </w:r>
    </w:p>
    <w:p>
      <w:pPr>
        <w:pStyle w:val="Normal"/>
        <w:rPr>
          <w:sz w:val="22"/>
        </w:rPr>
      </w:pPr>
      <w:r>
        <w:rPr>
          <w:sz w:val="22"/>
        </w:rPr>
        <w:t>Константинопольский храм святой Софии останется музеем. Таково решение Государственного совета Турции, который отказал в иске с требованием аннулировать правительственный указ 1934 года и вновь превратить этот православный храм в действующую мечеть.</w:t>
      </w:r>
    </w:p>
    <w:p>
      <w:pPr>
        <w:pStyle w:val="Normal"/>
        <w:rPr>
          <w:sz w:val="22"/>
        </w:rPr>
      </w:pPr>
      <w:r>
        <w:rPr>
          <w:sz w:val="22"/>
        </w:rPr>
        <w:t>Этот иск подало турецкое Общество охраны исторических памятников и окружающей среды. Общество сначала обратилось с этим предложением к премьер-министру, а когда получило отказ, подало иск в Государственный совет – высший административный орган страны.</w:t>
      </w:r>
    </w:p>
    <w:p>
      <w:pPr>
        <w:pStyle w:val="Normal"/>
        <w:rPr>
          <w:sz w:val="22"/>
        </w:rPr>
      </w:pPr>
      <w:r>
        <w:rPr>
          <w:sz w:val="22"/>
        </w:rPr>
        <w:t>Государственный совет постановил, что нет никаких оснований счесть указ от 1934 года, превративший Айя-Софию из мечети в музей, незаконным. Он также напомнил, что храм внесен в список всемирного наследия ЮНЕСКО, а Турция подписала Конвенцию ЮНЕСКО об охране культурных и природных богатств.</w:t>
      </w:r>
    </w:p>
    <w:p>
      <w:pPr>
        <w:pStyle w:val="Normal"/>
        <w:rPr>
          <w:sz w:val="22"/>
        </w:rPr>
      </w:pPr>
      <w:r>
        <w:rPr>
          <w:sz w:val="22"/>
        </w:rPr>
        <w:t>Константинопольский храм Святой Софии – наиболее значительный памятник византийского зодчества. Заложенный еще в 325 году при св. Константине Великом, он был построен в 532-537 годах Анфимием из Тралл и Исидором из Милета и представляет собой трехнефную базилику с куполом диаметром 31,5 м, возведенным на парусах. Сложная система полукуполов придает грандиозному интерьеру храма стройное единство. Собор украшен мозаиками VI-XII вв. После падения Византийской империи (1453 г.) собор превратился в мечеть, а в 1934 году – в муз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ее 1000 пустующих церквей в Германии перепрофилируют под рестораны, спортзалы и гостиницы</w:t>
      </w:r>
    </w:p>
    <w:p>
      <w:pPr>
        <w:pStyle w:val="Normal"/>
        <w:rPr>
          <w:sz w:val="22"/>
        </w:rPr>
      </w:pPr>
      <w:r>
        <w:rPr>
          <w:sz w:val="22"/>
        </w:rPr>
        <w:t>В ближайшие десять лет в Германии по причине отсутствия прихожан закроется около 700 католических и несколько сотен протестантских церквей, а их здания будут использованы для гостиниц, ресторанов, спортзалов и шоппинга.</w:t>
      </w:r>
    </w:p>
    <w:p>
      <w:pPr>
        <w:pStyle w:val="Normal"/>
        <w:rPr>
          <w:sz w:val="22"/>
        </w:rPr>
      </w:pPr>
      <w:r>
        <w:rPr>
          <w:sz w:val="22"/>
        </w:rPr>
        <w:t>Подтверждением этому может служить открывшийся в 1997 году в одном из пригородов Магдебурга (федеральная земля Саксония-Анхальт) ресторан «Церковь», расположившийся в здании заброшенного храма (St. Immanuelkirche). Церковь, построенная когда-то в стиле новой готики, закрылась в пригороде Престер по причине падения интереса к вере его жителей. Со шпиля сняли крест и демонтировали башенные часы, а церковный двор превратили в пивной садик.</w:t>
      </w:r>
    </w:p>
    <w:p>
      <w:pPr>
        <w:pStyle w:val="Normal"/>
        <w:rPr>
          <w:sz w:val="22"/>
        </w:rPr>
      </w:pPr>
      <w:r>
        <w:rPr>
          <w:sz w:val="22"/>
        </w:rPr>
        <w:t>Фешенебельный ресторан под названием «Счастье и наслаждение» появился и в здании бывшей церкви (Martini-Kirche) в городе Билефельд (федеральная земля Северный Рейн-Вестфалия). Здесь, в бывшем зале для молитв, переоборудованном в ресторанный зал, теперь периодически встречаются местные философы, обсуждающие разные житейские проблемы и новые книги по философии.</w:t>
      </w:r>
    </w:p>
    <w:p>
      <w:pPr>
        <w:pStyle w:val="Normal"/>
        <w:rPr>
          <w:sz w:val="22"/>
        </w:rPr>
      </w:pPr>
      <w:r>
        <w:rPr>
          <w:sz w:val="22"/>
        </w:rPr>
        <w:t>В выпущенном на немецком языке путеводителе по церквам и монастырям Западной Европы можно встретить информацию и о том, что не только в Германии, но и в Нидерландах (Амстердам, Маастрихт) и в Испании (Севилья) имеется несколько ресторанов, расположившихся в бывших церковных здания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Германии издана «Керамическая Библия»</w:t>
      </w:r>
    </w:p>
    <w:p>
      <w:pPr>
        <w:pStyle w:val="Normal"/>
        <w:rPr>
          <w:sz w:val="22"/>
        </w:rPr>
      </w:pPr>
      <w:r>
        <w:rPr>
          <w:sz w:val="22"/>
        </w:rPr>
        <w:t>В нижнесаксонском городе Нордене (Восточная Фризия) издано оригинальное по форме и полиграфическому исполнению Священное Писание – так называемая «Керамическая Библия», составителем которой является протестантский пастор Курт Перрей. Выпуск этой необычной Библии приурочен к проведению с 4 по 6 июля пятого по счету «Дня Церкви» в Нордене.</w:t>
      </w:r>
    </w:p>
    <w:p>
      <w:pPr>
        <w:pStyle w:val="Normal"/>
        <w:rPr>
          <w:sz w:val="22"/>
        </w:rPr>
      </w:pPr>
      <w:r>
        <w:rPr>
          <w:sz w:val="22"/>
        </w:rPr>
        <w:t>Книга имеет формат 17 на 24 см и вес около двух килограммов, содержит около полутора тысяч страниц и 600 иллюстраций – репродукций настенных керамических плиток, расписанных талантливыми мастерами в стиле «Дельфтер Блау».</w:t>
      </w:r>
    </w:p>
    <w:p>
      <w:pPr>
        <w:pStyle w:val="Normal"/>
        <w:rPr>
          <w:sz w:val="22"/>
        </w:rPr>
      </w:pPr>
      <w:r>
        <w:rPr>
          <w:sz w:val="22"/>
        </w:rPr>
        <w:t>Данный стиль художественной росписи на фарфоре и керамической плитке был особенно популярен в Западной Европе в начале 18 века. Немецкие и голландские художники разных времен представили на этих плитках искусно выполненные иллюстрации к текстам Ветхого и Нового Заветов. Почти все кафельные плитки расписаны ультрамариновыми и фиолетовыми красками, а синий цвет фигурирует на самой обложке Библии.</w:t>
      </w:r>
    </w:p>
    <w:p>
      <w:pPr>
        <w:pStyle w:val="Normal"/>
        <w:rPr>
          <w:sz w:val="22"/>
        </w:rPr>
      </w:pPr>
      <w:r>
        <w:rPr>
          <w:sz w:val="22"/>
        </w:rPr>
        <w:t>В течение пяти лет пастор Курт Перрей скрупулезно собирал, фотографировал и документировал редкие керамические плитки (13Х13 см) с библейскими мотивами. Получилась своеобразная антология работ на библейские сюжеты, исполненных художниками за последние 400 лет. Составителю уникальной Библии оказывали помощь известные коллекционеры, в чьих частных собраниях хранятся керамические плитки ручной работы с рисунками на библейские тем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цы верят в Бога и не верят в ад</w:t>
      </w:r>
    </w:p>
    <w:p>
      <w:pPr>
        <w:pStyle w:val="Normal"/>
        <w:rPr>
          <w:sz w:val="22"/>
        </w:rPr>
      </w:pPr>
      <w:r>
        <w:rPr>
          <w:sz w:val="22"/>
        </w:rPr>
        <w:t>92 процента американцев признались, что верят в Бога или Высший Разум. Таковы результаты исследования US Religious Landscape Survey, проведенного центром Pew Research. В том, что они верят в некую высшую силу признались не только последователи той или иной религии, но и каждый пятый респондент, объявивший себя атеистом.</w:t>
      </w:r>
    </w:p>
    <w:p>
      <w:pPr>
        <w:pStyle w:val="Normal"/>
        <w:rPr>
          <w:sz w:val="22"/>
        </w:rPr>
      </w:pPr>
      <w:r>
        <w:rPr>
          <w:sz w:val="22"/>
        </w:rPr>
        <w:t>56% респондентов заявили, что религия играет важную роль в их жизни. 58% участников опроса сообщили, что молятся каждый день. При этом 31% респондентов из этой группы заявил, что Бог отвечает на их призывы как минимум раз в месяц, а каждый пятый сообщил, что получает ответ на свои молитвы каждую неделю.</w:t>
      </w:r>
    </w:p>
    <w:p>
      <w:pPr>
        <w:pStyle w:val="Normal"/>
        <w:rPr>
          <w:sz w:val="22"/>
        </w:rPr>
      </w:pPr>
      <w:r>
        <w:rPr>
          <w:sz w:val="22"/>
        </w:rPr>
        <w:t>Данные исследования показывают, что жители США больше верят в рай, чем в ад. 74% респондентов заявили, что верят в то, что праведники после смерти окажутся в раю. При этом в существование ада – наказания в загробной жизни – верят лишь 59% участников опроса.</w:t>
      </w:r>
    </w:p>
    <w:p>
      <w:pPr>
        <w:pStyle w:val="Normal"/>
        <w:rPr>
          <w:sz w:val="22"/>
        </w:rPr>
      </w:pPr>
      <w:r>
        <w:rPr>
          <w:sz w:val="22"/>
        </w:rPr>
        <w:t>В целом жители США продемонстрировали в ходе опроса толерантность к другим религиям. 70% респондентов согласились с утверждением, что "к вечной жизни можно прийти, исповедуя разные религии". Среди христиан в целом такой ответ дали 57%, среди иудеев, индуистов и буддистов – около 80%. Среди респондентов-мусульман такой точки зрения придерживаются около 50%.</w:t>
      </w:r>
    </w:p>
    <w:p>
      <w:pPr>
        <w:pStyle w:val="Normal"/>
        <w:rPr>
          <w:sz w:val="22"/>
        </w:rPr>
      </w:pPr>
      <w:r>
        <w:rPr>
          <w:sz w:val="22"/>
        </w:rPr>
        <w:t>Разнообразие взглядов американцы продемонстрировали и, отвечая на вопрос, как они себе представляют Бога. Так 60% участников опроса заявили, что Бог – Личность с которой люди могут вступать в тот или иной контакт, однако 25% респондентов считают, что это неперсонифицированная сил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учителя средней школы уволили за наличие Библии на столе</w:t>
      </w:r>
    </w:p>
    <w:p>
      <w:pPr>
        <w:pStyle w:val="Normal"/>
        <w:rPr>
          <w:sz w:val="22"/>
        </w:rPr>
      </w:pPr>
      <w:r>
        <w:rPr>
          <w:sz w:val="22"/>
        </w:rPr>
        <w:t>Американская средняя школа в городе Маунт-Вернон приняла решение уволить учителя Джона Фрешуотера. Причиной этого решения были несколько обвинений, выдвинутые против учителя одним из учеников школы, который, в частности, утверждал, что Джон Фрешуотер якобы выжег крест на его руке во время одного из экспериментов в классе.</w:t>
      </w:r>
    </w:p>
    <w:p>
      <w:pPr>
        <w:pStyle w:val="Normal"/>
        <w:rPr>
          <w:sz w:val="22"/>
        </w:rPr>
      </w:pPr>
      <w:r>
        <w:rPr>
          <w:sz w:val="22"/>
        </w:rPr>
        <w:t>Пастор Джона Фрешуотера Дон Матольяк, который лично изучал это дело, сообщил, что в соответствии с выводами следователя, все обвинения против учителя не имеют под собой никаких оснований и подтверждений. Единственное правдивое обвинение против Джона заключается в том, что он отказался убрать Библию со своего рабочего стола.</w:t>
      </w:r>
    </w:p>
    <w:p>
      <w:pPr>
        <w:pStyle w:val="Normal"/>
        <w:rPr>
          <w:sz w:val="22"/>
        </w:rPr>
      </w:pPr>
      <w:r>
        <w:rPr>
          <w:sz w:val="22"/>
        </w:rPr>
        <w:t>"Это расследование имеет очень предвзятый характер. Есть люди, которые должны были участвовать в интервью и высказать свое позитивное мнение о Джоне, но им не дали шанс. Возникает вопрос, кто заплатил за это расследование? Школьный совет. Самым главным вопросом, вокруг которого крутиться это дело – отказ Джона убрать со своего стола Библию", – сказал пасто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Жители американского городка, защищая свой герб с крестом, просят местного атеиста переехать в... Россию</w:t>
      </w:r>
    </w:p>
    <w:p>
      <w:pPr>
        <w:pStyle w:val="Normal"/>
        <w:rPr>
          <w:sz w:val="22"/>
        </w:rPr>
      </w:pPr>
      <w:r>
        <w:rPr>
          <w:sz w:val="22"/>
        </w:rPr>
        <w:t>Городок Франкенмут близ Детройта был некогда основан лютеранскими миссионерами из Германии, здесь и посейчас едва ли не самая высокая на Среднем Западе концентрация лютеран. В гербе города – символ лютеранства, "Лютерова роза": круг, в него вписан белый цветок, алая сердцевина которого имеет форму сердца, а на сердце изображен черный крест.</w:t>
      </w:r>
    </w:p>
    <w:p>
      <w:pPr>
        <w:pStyle w:val="Normal"/>
        <w:rPr>
          <w:sz w:val="22"/>
        </w:rPr>
      </w:pPr>
      <w:r>
        <w:rPr>
          <w:sz w:val="22"/>
        </w:rPr>
        <w:t>Местный атеист, 66-летний Ллойд Кларк требует, невзирая на почти единодушные протесты горожан, убрать крест с городского герба, а также кресты, установленные в городском парке и на мосту. Те, что стояли на мосту уже убрали: Кларк настоял, что они представляют собой "незаконное насаждение религии за счет государства". Кресты же на городском гербе и в парке городу придется отстаивать в суде. Кларк надеется на поддержку вашингтонской организации "Американцы за отделение церкви от государства".</w:t>
      </w:r>
    </w:p>
    <w:p>
      <w:pPr>
        <w:pStyle w:val="Normal"/>
        <w:rPr>
          <w:sz w:val="22"/>
        </w:rPr>
      </w:pPr>
      <w:r>
        <w:rPr>
          <w:sz w:val="22"/>
        </w:rPr>
        <w:t>Кроме Лютеровой розы, на гербе изображены символы США и Баварии, а также пшеничный сноп. "Стало быть, крест в гербе подталкивает принять Христианство. А сноп, должно быть, принуждает к хлебопашеству", – иронизирует местный старожил Джо Крафт (81 год).</w:t>
      </w:r>
    </w:p>
    <w:p>
      <w:pPr>
        <w:pStyle w:val="Normal"/>
        <w:rPr>
          <w:sz w:val="22"/>
        </w:rPr>
      </w:pPr>
      <w:r>
        <w:rPr>
          <w:sz w:val="22"/>
        </w:rPr>
        <w:t>Сам Кларк живет в городе всего четыре года. Он нашел город уютным и гостеприимным. "Двери никто не запирал. Водители уступали друг другу дорогу", – вспоминает он.</w:t>
      </w:r>
    </w:p>
    <w:p>
      <w:pPr>
        <w:pStyle w:val="Normal"/>
        <w:rPr>
          <w:sz w:val="22"/>
        </w:rPr>
      </w:pPr>
      <w:r>
        <w:rPr>
          <w:sz w:val="22"/>
        </w:rPr>
        <w:t>Кресты на мосту он заметил только несколько месяцев назад, проезжая мимо. По его мнению, они "заставляли иудеев, мусульман и других не-христиан чувствовать себя неуютно". По его требованию городские власти кресты с моста убрали. Ободренный успехом, Кларк заявил, что то же самое касается и креста на городском гербе. На этот раз городские власти воспротивились, затем на защиту символа Христианства поднялись церкви. Кларк настроил против себя весь город. Дети на улицах не дают ему проходу. Возмущенные письма приходят к нему по почте и печатаются в местной газете. Их авторы с обидой и возмущением спрашивают, зачем Кларк поселился в заведомо благочестивом городке, раз не может видеть креста, и советуют ему переехать в... Россию или Китай.</w:t>
      </w:r>
    </w:p>
    <w:p>
      <w:pPr>
        <w:pStyle w:val="Normal"/>
        <w:rPr>
          <w:sz w:val="22"/>
        </w:rPr>
      </w:pPr>
      <w:r>
        <w:rPr>
          <w:sz w:val="22"/>
        </w:rPr>
        <w:t>Кларк же полагает, что он прав: "Конституция защищает меньшинство, то есть меня, от большинства. Местные живут иллюзиями, и неважно, что им это нравится".</w:t>
      </w:r>
    </w:p>
    <w:p>
      <w:pPr>
        <w:pStyle w:val="Normal"/>
        <w:rPr>
          <w:sz w:val="22"/>
        </w:rPr>
      </w:pPr>
      <w:r>
        <w:rPr>
          <w:sz w:val="22"/>
        </w:rPr>
        <w:t>В ответ в одной из лютеранских кирх города прихожанам раздали полторы тысячи крестов, и вскоре почти каждый фасад в городе украсился этим христианским символом. Местные шутят, что Кларк больше способствовал популярности креста, чем знаменитый проповедник Билли Грэм.</w:t>
      </w:r>
    </w:p>
    <w:p>
      <w:pPr>
        <w:pStyle w:val="Normal"/>
        <w:rPr>
          <w:sz w:val="22"/>
        </w:rPr>
      </w:pPr>
      <w:r>
        <w:rPr>
          <w:sz w:val="22"/>
        </w:rPr>
        <w:t>Между тем мэр города и городской управляющий отказываются комментировать возникший скандал. Юристы-эксперты отмечают, что в аналогичных делах суды, как правило, сохраняли религиозные символы, если они "представляют историю общины", так что городу, скорее всего, удастся отстоять свой герб.</w:t>
      </w:r>
    </w:p>
    <w:p>
      <w:pPr>
        <w:pStyle w:val="Normal"/>
        <w:rPr>
          <w:sz w:val="22"/>
        </w:rPr>
      </w:pPr>
      <w:r>
        <w:rPr>
          <w:sz w:val="22"/>
        </w:rPr>
        <w:t>Седмица.</w:t>
      </w:r>
      <w:r>
        <w:rPr>
          <w:sz w:val="22"/>
          <w:lang w:val="en-US"/>
        </w:rPr>
        <w:t>Ru</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6:52:00Z</dcterms:created>
  <dc:creator>Tatiana</dc:creator>
  <dc:description/>
  <dc:language>en-US</dc:language>
  <cp:lastModifiedBy>Paul</cp:lastModifiedBy>
  <dcterms:modified xsi:type="dcterms:W3CDTF">2008-07-04T13:45:00Z</dcterms:modified>
  <cp:revision>22</cp:revision>
  <dc:subject/>
  <dc:title>В Японии стремительно растет число самоубийств</dc:title>
</cp:coreProperties>
</file>