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17.07.08 Патриарх Алексий направил послание всем верным чадам Православной Церкви в связи с 90-летием убиения святых Царственных страстотерпцев</w:t>
      </w:r>
    </w:p>
    <w:p>
      <w:pPr>
        <w:pStyle w:val="Normal"/>
        <w:rPr>
          <w:sz w:val="22"/>
        </w:rPr>
      </w:pPr>
      <w:r>
        <w:rPr>
          <w:sz w:val="22"/>
        </w:rPr>
        <w:t xml:space="preserve">В связи с 90-летием убиения святых Царственных страстотерпцев Святейший Патриарх Московский и всея Руси Алексий </w:t>
      </w:r>
      <w:r>
        <w:rPr>
          <w:sz w:val="22"/>
          <w:lang w:val="en-US"/>
        </w:rPr>
        <w:t>II</w:t>
      </w:r>
      <w:r>
        <w:rPr>
          <w:sz w:val="22"/>
        </w:rPr>
        <w:t xml:space="preserve"> направил </w:t>
      </w:r>
      <w:r>
        <w:rPr>
          <w:b/>
          <w:sz w:val="22"/>
        </w:rPr>
        <w:t>послание архипастырям, пастырям, инокам, инокиням, мирянам и всем верным чадам Святой Православной Церкви http://patriarhia.ru/db/text/436849.html</w:t>
      </w:r>
    </w:p>
    <w:p>
      <w:pPr>
        <w:pStyle w:val="Normal"/>
        <w:rPr/>
      </w:pPr>
      <w:r>
        <w:rPr>
          <w:sz w:val="22"/>
        </w:rPr>
        <w:t xml:space="preserve">«Совершенное в июле 1918 года злодеяние положило начало тем трагическим событиям, которые пережил наш народ в минувшем </w:t>
      </w:r>
      <w:r>
        <w:rPr>
          <w:sz w:val="22"/>
          <w:lang w:val="en-US"/>
        </w:rPr>
        <w:t>XX</w:t>
      </w:r>
      <w:r>
        <w:rPr>
          <w:sz w:val="22"/>
        </w:rPr>
        <w:t xml:space="preserve"> веке», ― говорится в послании Его Святейшества.</w:t>
      </w:r>
    </w:p>
    <w:p>
      <w:pPr>
        <w:pStyle w:val="Normal"/>
        <w:rPr>
          <w:sz w:val="22"/>
        </w:rPr>
      </w:pPr>
      <w:r>
        <w:rPr>
          <w:sz w:val="22"/>
        </w:rPr>
        <w:t>«Мы призваны видеть в этих испытаниях не простую случайность, а скорбный и в тоже время радостный путь подражания Христу, которым Господь ведет нас ко спасению. Потому мы вновь и вновь мысленно обращаемся к воспоминаемому ныне трагическому событию российской истории, дабы духовно осмыслить прошлое и настоящее нашего народа», ― отметил Предстоятель Русской Церкви.</w:t>
      </w:r>
    </w:p>
    <w:p>
      <w:pPr>
        <w:pStyle w:val="Normal"/>
        <w:rPr>
          <w:sz w:val="22"/>
        </w:rPr>
      </w:pPr>
      <w:r>
        <w:rPr>
          <w:sz w:val="22"/>
        </w:rPr>
        <w:t>Он подчеркнул, что «десятилетия, запечатленные в истории нашей страны страданиями войны, братоубийственными распрями, голодом и, небывалыми по масштабам репрессиями, во многом были обусловлены нравственными ошибками, коренящимися в отступлении людей от вечных истин, данных Богом».</w:t>
      </w:r>
    </w:p>
    <w:p>
      <w:pPr>
        <w:pStyle w:val="Normal"/>
        <w:rPr>
          <w:sz w:val="22"/>
        </w:rPr>
      </w:pPr>
      <w:r>
        <w:rPr>
          <w:sz w:val="22"/>
        </w:rPr>
        <w:t>Патриарх выразил надежду, что «период богоборчества и связанных с ним испытаний безвозвратно ушел в прошлое»: «Добрые приметы этого можно видеть в духовном облике нашего времени: происходит возвращение общества к непреходящим ценностям веры, повсеместно возрождаются из небытия православные святыни, уральская земля, политая кровью невинных страдальцев, принимает сегодня десятки тысяч паломников со всех концов России и из-за рубежа стекающихся, дабы поклониться подвигу святых Царственных страстотерпцев».</w:t>
      </w:r>
    </w:p>
    <w:p>
      <w:pPr>
        <w:pStyle w:val="Normal"/>
        <w:rPr>
          <w:sz w:val="22"/>
        </w:rPr>
      </w:pPr>
      <w:r>
        <w:rPr>
          <w:sz w:val="22"/>
        </w:rPr>
        <w:t>«Храм-памятник на Крови во имя Всех Святых, в Земле Российской Просиявших, воздвигнутый на месте убиения царской семьи, уже стал знамением возрождения нашего Отечества в покаянии, правде, любви и верности Богу, символом воссоздания исторической памяти и воскрешения Святой Руси», ― отметил в своем послании Святейший Патриарх Алексий.</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1.07.08 Протоиерей Всеволод Чаплин: Архиерейский Собор РПЦ одновременно осудил изоляционизм и смешение вер</w:t>
      </w:r>
    </w:p>
    <w:p>
      <w:pPr>
        <w:pStyle w:val="Normal"/>
        <w:rPr>
          <w:sz w:val="22"/>
        </w:rPr>
      </w:pPr>
      <w:r>
        <w:rPr>
          <w:sz w:val="22"/>
        </w:rPr>
        <w:t>Архиерейский Собор РПЦ, прошедший недавно в Москве, "решительно отмежевался от двух крайних идеологий", отмечает зампредседателя ОВЦС МП протоиерей Всеволод Чаплин.</w:t>
      </w:r>
    </w:p>
    <w:p>
      <w:pPr>
        <w:pStyle w:val="Normal"/>
        <w:rPr>
          <w:sz w:val="22"/>
        </w:rPr>
      </w:pPr>
      <w:r>
        <w:rPr>
          <w:sz w:val="22"/>
        </w:rPr>
        <w:t>"С одной стороны, это изоляционизм и отождествление православия с определенным политическим выбором, что проповедует епископ Диомид. С другой стороны, это "смешение вер" и так называемая теория ветвей, согласно которой все христианские конфессии равнозначны и принадлежат к одному живому древу", – заявил отец Всеволод.</w:t>
      </w:r>
    </w:p>
    <w:p>
      <w:pPr>
        <w:pStyle w:val="Normal"/>
        <w:rPr>
          <w:sz w:val="22"/>
        </w:rPr>
      </w:pPr>
      <w:r>
        <w:rPr>
          <w:sz w:val="22"/>
        </w:rPr>
        <w:t>"Думаю, что вопрос о нашем участии в экуменических молитвах, в которых смешиваются, положим, православная, католическая и протестантская традиции, можно считать решенным полностью и навсегда", – добавил отец Всеволод.</w:t>
      </w:r>
    </w:p>
    <w:p>
      <w:pPr>
        <w:pStyle w:val="Normal"/>
        <w:rPr>
          <w:sz w:val="22"/>
        </w:rPr>
      </w:pPr>
      <w:r>
        <w:rPr>
          <w:sz w:val="22"/>
        </w:rPr>
        <w:t>Он напомнил, что в свое время участие православных в подобных молитвах было оправдано: "Тогда западные христиане были ближе к единству с нами в истинной вере, хранимой Православной Церковью, – сегодня же они, особенно мир либерального протестантизма, все дальше уходят от возможности такого единства".</w:t>
      </w:r>
    </w:p>
    <w:p>
      <w:pPr>
        <w:pStyle w:val="Normal"/>
        <w:rPr>
          <w:sz w:val="22"/>
        </w:rPr>
      </w:pPr>
      <w:r>
        <w:rPr>
          <w:sz w:val="22"/>
        </w:rPr>
        <w:t>По словам о. Всеволода, "свидетельство об истине святого Православия" было названо Собором среди целей межхристианского и межрелигиозного диалога, а в соборном определении ясно сказано, что в процессе этого диалога Русская Православная Церковь "не приемлет попыток "смешения вер", совместных молитвенных действий, искусственно соединяющих конфессиональные или религиозные традиции".</w:t>
      </w:r>
    </w:p>
    <w:p>
      <w:pPr>
        <w:pStyle w:val="Normal"/>
        <w:rPr>
          <w:sz w:val="22"/>
        </w:rPr>
      </w:pPr>
      <w:r>
        <w:rPr>
          <w:sz w:val="22"/>
        </w:rPr>
        <w:t>Кроме того, добавил отец Всеволод, один из подготовительных документов к Собору, богословско-канонический анализ писем и обращений, подписанных епископом Диомидом, напоминает "предельно ясную мысль, изложенную в "Основах отношения Русской Православной Церкви к инославию", – что Православная Церковь "и есть единая, святая, соборная и апостольская Церковь".</w:t>
      </w:r>
    </w:p>
    <w:p>
      <w:pPr>
        <w:pStyle w:val="Normal"/>
        <w:rPr>
          <w:sz w:val="22"/>
        </w:rPr>
      </w:pPr>
      <w:r>
        <w:rPr>
          <w:sz w:val="22"/>
        </w:rPr>
        <w:t>"Богословско-канонический анализ" также говорит, что "посещение православными католических или протестантских храмов, присутствие при инославном богослужении без явной или сокровенной молитвы, православная молитва перед общехристианскими святынями вполне допустимы, тогда как публичные или частные молитвы с инославными для православных недопустимы".</w:t>
      </w:r>
    </w:p>
    <w:p>
      <w:pPr>
        <w:pStyle w:val="Normal"/>
        <w:rPr>
          <w:sz w:val="22"/>
        </w:rPr>
      </w:pPr>
      <w:r>
        <w:rPr>
          <w:sz w:val="22"/>
        </w:rPr>
        <w:t>Многие СМИ при освещении Архиерейского Собора уделили неоправданно большое внимание так называемому "делу Диомида", которое, однако, было отнюдь не главным для Собора, отметил также протоиерей Всеволод Чаплин.</w:t>
      </w:r>
    </w:p>
    <w:p>
      <w:pPr>
        <w:pStyle w:val="Normal"/>
        <w:rPr>
          <w:sz w:val="22"/>
        </w:rPr>
      </w:pPr>
      <w:r>
        <w:rPr>
          <w:sz w:val="22"/>
        </w:rPr>
        <w:t>Он назвал понятным тот факт, что некоторые СМИ имеют "повышенный интерес к конфликтам и встают на сторону любого, кто оппонирует церковному священноначалию". "Но любителям пустить слезу по поводу решений Собора о епископе Диомиде я хотел бы напомнить, что этот человек фактически объявлял грешниками и вероотступниками всех, кто не придерживался его представлений о церковной жизни, смаковал такие страницы истории, как сожжение еретиков, которых называл жидовствующими", – отметил священник.</w:t>
      </w:r>
    </w:p>
    <w:p>
      <w:pPr>
        <w:pStyle w:val="Normal"/>
        <w:rPr>
          <w:sz w:val="22"/>
        </w:rPr>
      </w:pPr>
      <w:r>
        <w:rPr>
          <w:sz w:val="22"/>
        </w:rPr>
        <w:t>Чукотский епископ, осужденный Архиерейским Собором, в свое время говорил и о том, что "враги пойдут не в тюрьмы, а на казнь", а поддерживаемая им газета "Дух христианина", запрещенная Синодом, "предрекала, что ее противников будут вешать на улицах", напомнил отец Всеволод.</w:t>
      </w:r>
    </w:p>
    <w:p>
      <w:pPr>
        <w:pStyle w:val="Normal"/>
        <w:rPr>
          <w:sz w:val="22"/>
        </w:rPr>
      </w:pPr>
      <w:r>
        <w:rPr>
          <w:sz w:val="22"/>
        </w:rPr>
        <w:t>"Если наши либералы и демократы защищают подобное мнение, то за их либерализмом скрывается нечто прямо противоположное. Если бы епископ Диомид и его сторонники совершили революцию в Церкви, – а именно о ней, на мой взгляд, они мечтают, – будущему России и христианства в ней стала бы угрожать реальная катастрофа", – полагает отец Всеволод. Он также отметил, что журналист Сергей Бычков, уже дважды изобличенный судом в распространении не соответствующих действительности сведений о Церкви, описал Архиерейский Собор, "как всегда, некомпетентно и по-хамски".</w:t>
      </w:r>
    </w:p>
    <w:p>
      <w:pPr>
        <w:pStyle w:val="Normal"/>
        <w:rPr>
          <w:sz w:val="22"/>
        </w:rPr>
      </w:pPr>
      <w:r>
        <w:rPr>
          <w:sz w:val="22"/>
        </w:rPr>
        <w:t>"Удивительно, что в одной из крупнейших газет много лет о религии пишет откровенно некомпетентный человек. Судя по его статье, он даже не знал, сколько дней продолжался Собор. Одновременно он придумал какое-то несуществующее совещание с католиками на острове Родос, которое якобы проходило в дни работы Собора", – сказал отец Всеволод.</w:t>
      </w:r>
    </w:p>
    <w:p>
      <w:pPr>
        <w:pStyle w:val="Normal"/>
        <w:rPr>
          <w:sz w:val="22"/>
        </w:rPr>
      </w:pPr>
      <w:r>
        <w:rPr>
          <w:sz w:val="22"/>
        </w:rPr>
        <w:t>Он назвал "сознательной ложью" высказанные в статье журналиста утверждения о том, что "митрополит Климент произвел переворот в православном богословии, а митрополит Кирилл критикует Всемирную декларацию прав человека". Кроме того, "решение о епископе Диомиде предлагал Собору вовсе не митрополит Кирилл, а одна из рабочих групп. Многие иерархи без какой-либо предварительной подготовки призывали осудить его деятельность и прибегнуть к прещениям", добавил отец Всеволод.</w:t>
      </w:r>
    </w:p>
    <w:p>
      <w:pPr>
        <w:pStyle w:val="Normal"/>
        <w:rPr>
          <w:sz w:val="22"/>
        </w:rPr>
      </w:pPr>
      <w:r>
        <w:rPr>
          <w:sz w:val="22"/>
        </w:rPr>
        <w:t>"Я как священник убежден и всем православным людям хочу сказать, что брать в руки тексты Бычкова – грех, от которого грязными станут не только руки, но и души", – заявил отец Всеволод.</w:t>
      </w:r>
    </w:p>
    <w:p>
      <w:pPr>
        <w:pStyle w:val="Normal"/>
        <w:rPr>
          <w:sz w:val="22"/>
        </w:rPr>
      </w:pPr>
      <w:r>
        <w:rPr>
          <w:sz w:val="22"/>
        </w:rPr>
        <w:t>В целом же Архиерейский Собор, по мнению отца Всеволода, в большинстве российских СМИ освещался "достаточно корректно", причем корректный тон, по его словам, в целом сохраняли даже издания, критически настроенные по отношению к Церкви. Более того, к некоторым критическим замечаниям стоит прислушаться, считает отец Всеволод.</w:t>
      </w:r>
    </w:p>
    <w:p>
      <w:pPr>
        <w:pStyle w:val="Normal"/>
        <w:rPr>
          <w:sz w:val="22"/>
        </w:rPr>
      </w:pPr>
      <w:r>
        <w:rPr>
          <w:sz w:val="22"/>
        </w:rPr>
        <w:t>"Немного удивило, что анализ "Основ учения Русской Православной Церкви о достоинстве, свободе и правах человека" оказался гораздо более поверхностным, чем можно было ожидать. Только в некоторых изданиях, особенно еженедельных, этот анализ можно назвать серьезным и адекватным самому документу", – добавил священнослужитель.</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5.07.08 Предстоятели пяти Поместных Православных Церквей подтвердили свое участие в киевских торжествах</w:t>
      </w:r>
    </w:p>
    <w:p>
      <w:pPr>
        <w:pStyle w:val="Normal"/>
        <w:rPr>
          <w:sz w:val="22"/>
        </w:rPr>
      </w:pPr>
      <w:r>
        <w:rPr>
          <w:sz w:val="22"/>
        </w:rPr>
        <w:t>В опубликованом на официальном сайте Украинской Православной Церкви комментарии председателя ОВЦС УПЦ архимандрита Кирилла (Говоруна) "Об участии Предстоятелей и представителей Поместных Церквей в торжествах по случаю 1020-летия Крещения Руси", перечислены Предстоятели, подтвердившие свое участие в предстоящих торжествах. В комментарии в частности говорится:</w:t>
      </w:r>
    </w:p>
    <w:p>
      <w:pPr>
        <w:pStyle w:val="Normal"/>
        <w:rPr>
          <w:sz w:val="22"/>
        </w:rPr>
      </w:pPr>
      <w:r>
        <w:rPr>
          <w:sz w:val="22"/>
        </w:rPr>
        <w:t>«Как известно, с 8 по 11 июля с.г. в Киеве находилась делегация Константинопольского Патриархата в составе митрополита Галльского Эммануила, генерального секретаря Священного Синода архимандрита Элпидофора (Ламбриниадиса) и священника Василия Папафанасиу. Целью визита была подготовка приезда в Киев Константинопольского Патриарха Варфоломея для участия в торжествах по случаю 1020-летия Крещения Руси.</w:t>
      </w:r>
    </w:p>
    <w:p>
      <w:pPr>
        <w:pStyle w:val="Normal"/>
        <w:rPr>
          <w:sz w:val="22"/>
        </w:rPr>
      </w:pPr>
      <w:r>
        <w:rPr>
          <w:sz w:val="22"/>
        </w:rPr>
        <w:t>Во время консультаций представители Константинопольского Патриархата отметили, что Вселенский Патриарх Варфоломей приезжает на Украину по двойному приглашению – от Церкви и государства. При этом церковное приглашение для него имеет основной приоритет, поскольку он мог бы приехать на Украину и без приглашения со стороны президента, но без церковного приглашения такой приезд был бы невозможен. Патриарх решил лично возглавить делегацию Константинопольской Церкви, не смотря на то, что приглашение было направлено лишь его представителям.</w:t>
      </w:r>
    </w:p>
    <w:p>
      <w:pPr>
        <w:pStyle w:val="Normal"/>
        <w:rPr>
          <w:sz w:val="22"/>
        </w:rPr>
      </w:pPr>
      <w:r>
        <w:rPr>
          <w:sz w:val="22"/>
        </w:rPr>
        <w:t>Представители Константинопольской Церкви подчеркнули, что Патриарх Варфоломей приезжает в гости именно к Украинской Православной Церкви и признает в качестве Предстоятеля местной Православной Церкви исключительно Блаженнейшего Митрополита Киевского и всей Украины Владимира. Поэтому во всех мероприятиях, которые предусмотрены программой празднований, в том числе государственных, Константинопольский Патриарх Варфоломей будет принимать участие совместно с Блаженнейшим Митрополитом Владимиром.</w:t>
      </w:r>
    </w:p>
    <w:p>
      <w:pPr>
        <w:pStyle w:val="Normal"/>
        <w:rPr>
          <w:sz w:val="22"/>
        </w:rPr>
      </w:pPr>
      <w:r>
        <w:rPr>
          <w:sz w:val="22"/>
        </w:rPr>
        <w:t>По этой же причине представители Константинопольского Патриархата во время своего пребывания на Украине неоднократно подчеркивали, что в тех мероприятиях, где будет принимать участие Патриарх Варфоломей вместе с митрополитом Владимиром, полностью должно исключаться участие «иерархов» из раскольнических групп.</w:t>
      </w:r>
    </w:p>
    <w:p>
      <w:pPr>
        <w:pStyle w:val="Normal"/>
        <w:rPr>
          <w:sz w:val="22"/>
        </w:rPr>
      </w:pPr>
      <w:r>
        <w:rPr>
          <w:sz w:val="22"/>
        </w:rPr>
        <w:t>Во время консультаций, которые проводились между представителями Константинопольского Патриархата, Московского Патриархата и Украинской Православной Церкви, была достигнутая договоренность о том, что общая Литургия с участием Святейших Патриархов Варфоломея и Алексия, Блаженнейшего митрополита Владимира, а также Предстоятелей и представителей других Поместных Православных Церквей, будет отслужена на Владимирской горке 27 июля.</w:t>
      </w:r>
    </w:p>
    <w:p>
      <w:pPr>
        <w:pStyle w:val="Normal"/>
        <w:rPr>
          <w:sz w:val="22"/>
        </w:rPr>
      </w:pPr>
      <w:r>
        <w:rPr>
          <w:sz w:val="22"/>
        </w:rPr>
        <w:t>28 июля, в день памяти святого равноапостольного князя Владимира, в Киево-Печерской лавре должно состояться праздничное богослужение, которое возглавит Святейший Патриарх Московский и всей Руси Алексий в сослужении Блаженнейшего митрополита Киевского и всея Украины Владимира и Предстоятелей Поместных Православных Церквей, которые примут участие в торжествах.</w:t>
      </w:r>
    </w:p>
    <w:p>
      <w:pPr>
        <w:pStyle w:val="Normal"/>
        <w:rPr>
          <w:sz w:val="22"/>
        </w:rPr>
      </w:pPr>
      <w:r>
        <w:rPr>
          <w:sz w:val="22"/>
        </w:rPr>
        <w:t>Помимо Святейшего Патриарха Московского и всея Руси Алексия и Святейшего Патриарха Константинопольского Варфоломея в праздничных мероприятиях примут участие Блаженнейший Архиепископ Афинский и всея Эллады Иероним, Блаженнейший Архиепископ Тиранский и всей Албании Анастасий и Блаженнейший Архиепископ Пражский и Прешовский, Митрополит Чешских Земель и Словакии Христофор».</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6.07.08 Заседание Священного Синода УПЦ</w:t>
      </w:r>
    </w:p>
    <w:p>
      <w:pPr>
        <w:pStyle w:val="Normal"/>
        <w:rPr>
          <w:sz w:val="22"/>
        </w:rPr>
      </w:pPr>
      <w:r>
        <w:rPr>
          <w:sz w:val="22"/>
        </w:rPr>
        <w:t>16 июля в резиденции Блаженнейшего митрополита Киевского и всея Украины Владимира в Киево-Печерской лавре под председательством Его Блаженства состоялось очередное заседание Священного Синода Украинской Православной Церкви.</w:t>
      </w:r>
    </w:p>
    <w:p>
      <w:pPr>
        <w:pStyle w:val="Normal"/>
        <w:rPr>
          <w:sz w:val="22"/>
        </w:rPr>
      </w:pPr>
      <w:r>
        <w:rPr>
          <w:sz w:val="22"/>
        </w:rPr>
        <w:t>В заседании приняли участие митрополиты Одесский и Измаильский Агафангел, Днепропетровский и Павлоградский Ириней, архиепископы Хустский и Виноградовский Марк, Белоцерковский и Богуславский Митрофан, Каменец-Подольский и Городокский Феодор, а также епископы Александрийский и Светловодский Пантелеимон и Бориспольский Антоний, сообщает официальный сайт Украинской Православной Церкви.</w:t>
      </w:r>
    </w:p>
    <w:p>
      <w:pPr>
        <w:pStyle w:val="Normal"/>
        <w:rPr>
          <w:sz w:val="22"/>
        </w:rPr>
      </w:pPr>
      <w:r>
        <w:rPr>
          <w:sz w:val="22"/>
        </w:rPr>
        <w:t>Синод постановили направить обращение Святейшему Патриарху Московскому и всея Руси Алексию II с просьбой «внести в Устав уточнения, обусловленные правами расширенной автономии Украинской Православной Церкви».</w:t>
      </w:r>
    </w:p>
    <w:p>
      <w:pPr>
        <w:pStyle w:val="Normal"/>
        <w:rPr>
          <w:sz w:val="22"/>
        </w:rPr>
      </w:pPr>
      <w:r>
        <w:rPr>
          <w:sz w:val="22"/>
        </w:rPr>
        <w:t>На заседании Синода поочередно были рассмотрены направленные в адрес Украинской Православной Церкви обращения схизматических организаций: «Обращение Священного Синода и епископата УПЦ КП к архиереям, духовенству и верующим Украинской Православной Церкви (в составе Московского Патриархата)» от 14 декабря 2007 года и «Обращение Архиерейского Собора УАПЦ к Поместному Собору УПЦ» от 27 ноября 2007 года. На заседании была также заслушана информация Блаженнейшего митрополита Киевского и всея Украины об обращении главы Украинской греко-католической Церкви кардинала Любомира Гузара, которое поступило на адрес Предстоятеля Украинской Православной Церкви от 26 апреля 2008 года.</w:t>
      </w:r>
    </w:p>
    <w:p>
      <w:pPr>
        <w:pStyle w:val="Normal"/>
        <w:rPr>
          <w:sz w:val="22"/>
        </w:rPr>
      </w:pPr>
      <w:r>
        <w:rPr>
          <w:sz w:val="22"/>
        </w:rPr>
        <w:t>По итогам слушаний члены Синода утвердили тексты писем, которые направлены в ответ на указанные обращения.</w:t>
      </w:r>
    </w:p>
    <w:p>
      <w:pPr>
        <w:pStyle w:val="Normal"/>
        <w:rPr/>
      </w:pPr>
      <w:r>
        <w:rPr>
          <w:b/>
          <w:sz w:val="22"/>
        </w:rPr>
        <w:t>На заседании также принято обращение к президенту, главе Верховной рады и председателю Правительства Украины с призывом провозгласить 28 июля, День памяти святого равноапостольного князя Владимира, национальным праздником Украины http://orthodox.org.ua/ru/svyashhennyy_sinod/2008/07/16/3237.html</w:t>
      </w:r>
    </w:p>
    <w:p>
      <w:pPr>
        <w:pStyle w:val="Normal"/>
        <w:rPr>
          <w:sz w:val="22"/>
        </w:rPr>
      </w:pPr>
      <w:r>
        <w:rPr>
          <w:sz w:val="22"/>
        </w:rPr>
        <w:t>Помимо этого члены Синода утвердили состав Церковного суда Украинской Православной Церкви, новый состав Комиссии по канонизации святых при Священном Синоде УПЦ, приняли другие кадровые решения и рассмотрели иные вопросы церковной жизни.</w:t>
      </w:r>
    </w:p>
    <w:p>
      <w:pPr>
        <w:pStyle w:val="Normal"/>
        <w:rPr>
          <w:b/>
          <w:b/>
          <w:sz w:val="22"/>
        </w:rPr>
      </w:pPr>
      <w:r>
        <w:rPr>
          <w:b/>
          <w:sz w:val="22"/>
        </w:rPr>
        <w:t>Журналы заседания (укр.яз.) &gt;&gt;&gt; http://orthodox.org.ua/ru/2008/07/16/3234.html</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7.07.08 Епископ Диомид предал анафеме Патриарха Алексия</w:t>
      </w:r>
    </w:p>
    <w:p>
      <w:pPr>
        <w:pStyle w:val="Normal"/>
        <w:rPr>
          <w:sz w:val="22"/>
        </w:rPr>
      </w:pPr>
      <w:r>
        <w:rPr>
          <w:sz w:val="22"/>
        </w:rPr>
        <w:t>Епископ Анадырский и Чукотский Диомид, которого Архиерейский Собор постановил извергнуть из сана, выступил с открытым заявлением, где предал анафеме Патриарха Московского и всея Руси Алексия II.</w:t>
      </w:r>
    </w:p>
    <w:p>
      <w:pPr>
        <w:pStyle w:val="Normal"/>
        <w:rPr>
          <w:sz w:val="22"/>
        </w:rPr>
      </w:pPr>
      <w:r>
        <w:rPr>
          <w:sz w:val="22"/>
        </w:rPr>
        <w:t>В этом документе епископ Диомид заявил также, что анафематствует главу Отдела внешних церковных связей Московского Патриархата митрополита Смоленского и Калининградского Кирилла, его предшественника на посту председателя Отдела, ныне митрополита Минского и Слуцкого Филарета, "и всех их предшественников, участвовавших в антимонархическом февральском бунте 1917 года и всех вместе с ними помышляющих".</w:t>
      </w:r>
    </w:p>
    <w:p>
      <w:pPr>
        <w:pStyle w:val="Normal"/>
        <w:rPr>
          <w:sz w:val="22"/>
        </w:rPr>
      </w:pPr>
      <w:r>
        <w:rPr>
          <w:sz w:val="22"/>
        </w:rPr>
        <w:t>"На время разрешения догматических и канонических вопросов" епископ Диомид намерен перевести на самоуправление Чукотскую епархию, "то есть с введением дел вне подчинения еретическому священноначалию". Наряду с этим он "постановил" считать вдовствующими Московскую, Смоленскую, Минскую и ряд других церковных кафедр, глав которых предал анафеме в своем заявлении.</w:t>
      </w:r>
    </w:p>
    <w:p>
      <w:pPr>
        <w:pStyle w:val="Normal"/>
        <w:rPr>
          <w:sz w:val="22"/>
        </w:rPr>
      </w:pPr>
      <w:r>
        <w:rPr>
          <w:sz w:val="22"/>
        </w:rPr>
        <w:t>В заключение бывший Чукотский епископ "оставил" за собой право "осуществлять полномочное архиерейское окормление православной паствы на вдовствующих кафедрах", то есть фактически объявил себя главой Московского Патриаршего престола.</w:t>
      </w:r>
    </w:p>
    <w:p>
      <w:pPr>
        <w:pStyle w:val="Normal"/>
        <w:rPr>
          <w:sz w:val="22"/>
        </w:rPr>
      </w:pPr>
      <w:r>
        <w:rPr>
          <w:sz w:val="22"/>
        </w:rPr>
        <w:t>Между тем в Русской Православной Церкви это заявление бывшего Чукотского епископа назвали "нонсенсом" и призвали молиться о его вразумлении.</w:t>
      </w:r>
    </w:p>
    <w:p>
      <w:pPr>
        <w:pStyle w:val="Normal"/>
        <w:rPr>
          <w:sz w:val="22"/>
        </w:rPr>
      </w:pPr>
      <w:r>
        <w:rPr>
          <w:sz w:val="22"/>
        </w:rPr>
        <w:t>"Когда Господь оставляет и наказывает человека, он лишает его разума. Именно это и происходит в данном случае", - так прокомментировал заявление епископа Диомида замглавы ОВЦС протоиерей Всеволод Чаплин.</w:t>
      </w:r>
    </w:p>
    <w:p>
      <w:pPr>
        <w:pStyle w:val="Normal"/>
        <w:rPr>
          <w:sz w:val="22"/>
        </w:rPr>
      </w:pPr>
      <w:r>
        <w:rPr>
          <w:sz w:val="22"/>
        </w:rPr>
        <w:t>При этом он выразил сожаление, что епископ Диомид, "начинавший свой путь в Церкви как человек искренний и верующий, променял церковное единство, радость жизни в Церкви, христианского свидетельства, открытость к людям разных вер и убеждений на общение с узким кругом своих последователей, которые внушают ему, что он истинный духовный лидер России".</w:t>
      </w:r>
    </w:p>
    <w:p>
      <w:pPr>
        <w:pStyle w:val="Normal"/>
        <w:rPr>
          <w:sz w:val="22"/>
        </w:rPr>
      </w:pPr>
      <w:r>
        <w:rPr>
          <w:sz w:val="22"/>
        </w:rPr>
        <w:t>Обращаясь к Диомиду, представитель Церкви сказал: "Владыка, это неправда. Вы пошли на поводу у людей, которые вас обманывают и эксплуатируют мрачные стороны вашей души".</w:t>
      </w:r>
    </w:p>
    <w:p>
      <w:pPr>
        <w:pStyle w:val="Normal"/>
        <w:rPr>
          <w:sz w:val="22"/>
        </w:rPr>
      </w:pPr>
      <w:r>
        <w:rPr>
          <w:sz w:val="22"/>
        </w:rPr>
        <w:t>Священник выразил убеждение в том, что, если бы Диомид вступил в открытый разговор со своими собратьями архиереями, все можно было бы изменить - "открыта была бы (и до сих пор открыта) дверь к покаянию".</w:t>
      </w:r>
    </w:p>
    <w:p>
      <w:pPr>
        <w:pStyle w:val="Normal"/>
        <w:rPr>
          <w:sz w:val="22"/>
        </w:rPr>
      </w:pPr>
      <w:r>
        <w:rPr>
          <w:sz w:val="22"/>
        </w:rPr>
        <w:t>"Но, к сожалению, владыка все дальше уходит в какие-то отдаленные места: сегодня это Мыс Шмидта (поселок на севере Чукотки – ред.), завтра, не дай Бог, будет какая-то пещера", - посетовал отец Всеволод.</w:t>
      </w:r>
    </w:p>
    <w:p>
      <w:pPr>
        <w:pStyle w:val="Normal"/>
        <w:rPr>
          <w:sz w:val="22"/>
        </w:rPr>
      </w:pPr>
      <w:r>
        <w:rPr>
          <w:sz w:val="22"/>
        </w:rPr>
        <w:t>По его словам, если замыкаться в себе и верить людям, которые "сожжены в совести своей", это путь в никуда. "Давайте будем молиться о епископе Диомиде, не будем злорадствовать, ибо Господь творит чудеса, и пусть Он даст епископу Диомиду еще время для того, чтобы покаяться, одуматься и измениться", - сказал в заключение священник.</w:t>
      </w:r>
    </w:p>
    <w:p>
      <w:pPr>
        <w:pStyle w:val="Normal"/>
        <w:rPr>
          <w:sz w:val="22"/>
        </w:rPr>
      </w:pPr>
      <w:r>
        <w:rPr>
          <w:sz w:val="22"/>
        </w:rPr>
        <w:t>В свою очередь епископ Бакинский и Прикаспийский Александр напомнил журналистам, что, согласно канонам, предать анафеме может лишь предстоятель Церкви, Священный Синод или Архиерейский Собор.</w:t>
      </w:r>
    </w:p>
    <w:p>
      <w:pPr>
        <w:pStyle w:val="Normal"/>
        <w:rPr>
          <w:sz w:val="22"/>
        </w:rPr>
      </w:pPr>
      <w:r>
        <w:rPr>
          <w:sz w:val="22"/>
        </w:rPr>
        <w:t>Одним из главных упреков епископа Диомида в адрес священноначалия является участие Русской православной церкви в диалоге с другими религиями и конфессиями, что, по мнению бывшего Чукотского епископа, негативно отражается на чистоте православия.</w:t>
      </w:r>
    </w:p>
    <w:p>
      <w:pPr>
        <w:pStyle w:val="Normal"/>
        <w:rPr>
          <w:sz w:val="22"/>
        </w:rPr>
      </w:pPr>
      <w:r>
        <w:rPr>
          <w:sz w:val="22"/>
        </w:rPr>
        <w:t>Тем временем в четверг в Москве прошло шестое заседание совместной российско-иранской комиссии по диалогу "Ислам - Православие". Обращаясь к участникам этой встречи в ходе пресс-конференции, епископ Александр, возглавляющий переговоры с российской стороны, отметил что духовенство обеих стран много сделало для того, чтобы мусульмане и христиане могли жить в мире, по законам совести.</w:t>
      </w:r>
    </w:p>
    <w:p>
      <w:pPr>
        <w:pStyle w:val="Normal"/>
        <w:rPr>
          <w:sz w:val="22"/>
        </w:rPr>
      </w:pPr>
      <w:r>
        <w:rPr>
          <w:sz w:val="22"/>
        </w:rPr>
        <w:t>"И очень жаль, что находятся люди, которым не нравятся усилия, предпринимаемые в этом направлении, не нравится то, что мы предотвращаем религиозную конфронтацию", - сказал епископ Александр, выразив надежду на то, что Господь поможет епископу Диомиду "осознать свою неправоту".</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1.07.08 Предстоятель Румынской Церкви напомнил о недопустимости совместного причащения с инославными</w:t>
      </w:r>
    </w:p>
    <w:p>
      <w:pPr>
        <w:pStyle w:val="Normal"/>
        <w:rPr>
          <w:sz w:val="22"/>
        </w:rPr>
      </w:pPr>
      <w:r>
        <w:rPr>
          <w:sz w:val="22"/>
        </w:rPr>
        <w:t>8-9 июля в Бухаресте состоялось рабочее заседание Священного Синода Румынской Православной Церкви.</w:t>
      </w:r>
    </w:p>
    <w:p>
      <w:pPr>
        <w:pStyle w:val="Normal"/>
        <w:rPr>
          <w:sz w:val="22"/>
        </w:rPr>
      </w:pPr>
      <w:r>
        <w:rPr>
          <w:sz w:val="22"/>
        </w:rPr>
        <w:t>«Необходимо, чтобы Священный Синод Румынской Православной Церкви вновь подтвердил, основываясь на единстве веры и единстве Церкви как целого, что ни православные клирики, ни миряне не вправе получать Причастие в любой Церкви, кроме Православной, – заявил в своем выступлении на Синоде Блаженнейший Патриарх Румынский Даниил. – Те, кто так поступил, впредь не должны этого повторять».</w:t>
      </w:r>
    </w:p>
    <w:p>
      <w:pPr>
        <w:pStyle w:val="Normal"/>
        <w:rPr>
          <w:sz w:val="22"/>
        </w:rPr>
      </w:pPr>
      <w:r>
        <w:rPr>
          <w:sz w:val="22"/>
        </w:rPr>
        <w:t>«Однако, применяя эту каноническую дисциплинарную меру, мы не хотим опозорить других христиан, или продемонстрировать по отношению к ним высокомерие и презрение, или прервать богословский диалог и практическое сотрудничество в социально-благотворительной области, – уточнил Патриарх Даниил. – Напротив, мы полагаем, что посредством искреннего и глубокого богословского диалога могут быть переопределены догматы, разделяющие Римско-Католическую и Православную Церкви. В то же время православные клирики, миряне и монашествующие должны воздержаться от того, чтобы с готовностью и пылом употреблять такие громкие слова как "ересь", "еретики", "апостасия" (отступничество – Ред.) и "измена" в отношении к другим православным или другим христианам, потому что часто под предлогом защиты Православия мы вредим свой душе, отделяя истинную веру от смиренной христианской любви. По сути, мы забываем, что должны "говорить истину в любви" (Ефес 4, 15; ср. перевод под редакцией епископа Кассиана (Безобразова) – Ред.), защищать "веру, действующую любовью" (Гал 5, 6) и содействовать ей, как нас учит святой апостол Павел».</w:t>
      </w:r>
    </w:p>
    <w:p>
      <w:pPr>
        <w:pStyle w:val="Normal"/>
        <w:rPr>
          <w:sz w:val="22"/>
        </w:rPr>
      </w:pPr>
      <w:r>
        <w:rPr>
          <w:sz w:val="22"/>
        </w:rPr>
        <w:t>«Румынская Православная Церковь всегда была миролюбивой, живя на протяжении веков бок о бок с представителями иных этнических групп и религий, защищая истинную веру и не унижая при этом других, – подчеркнул Патриарх. – Также наша Церковь уважает законы современной Румынии, которые, запрещая порочить (религии) и создавать межрелигиозную напряженность, способствуют росту взаимоуважения между ними».</w:t>
      </w:r>
    </w:p>
    <w:p>
      <w:pPr>
        <w:pStyle w:val="Normal"/>
        <w:rPr>
          <w:sz w:val="22"/>
        </w:rPr>
      </w:pPr>
      <w:r>
        <w:rPr>
          <w:sz w:val="22"/>
        </w:rPr>
        <w:t>Священный Синод Румынской Православной Церкви осудил действия митрополита Банатского Николая, который причастился в униатском храме, и епископа Орадийского Софрония, на Крещение освятившего воду совместно с греко-католическим иерархом. Однако Синод не стал применять в отношении их какие-либо канонические прещения, приняв во внимание «сожаление и покаяние» двух иерархов.</w:t>
      </w:r>
    </w:p>
    <w:p>
      <w:pPr>
        <w:pStyle w:val="Normal"/>
        <w:rPr>
          <w:sz w:val="22"/>
        </w:rPr>
      </w:pPr>
      <w:r>
        <w:rPr>
          <w:sz w:val="22"/>
        </w:rPr>
        <w:t>Патриархия.Ru</w:t>
      </w:r>
    </w:p>
    <w:p>
      <w:pPr>
        <w:pStyle w:val="Normal"/>
        <w:rPr>
          <w:b/>
          <w:b/>
          <w:sz w:val="22"/>
        </w:rPr>
      </w:pPr>
      <w:r>
        <w:rPr>
          <w:b/>
          <w:sz w:val="22"/>
        </w:rPr>
      </w:r>
    </w:p>
    <w:p>
      <w:pPr>
        <w:pStyle w:val="Normal"/>
        <w:rPr/>
      </w:pPr>
      <w:r>
        <w:rPr>
          <w:b/>
          <w:sz w:val="22"/>
        </w:rPr>
        <w:t>12.07.08 Европейский</w:t>
      </w:r>
      <w:r>
        <w:rPr>
          <w:sz w:val="22"/>
          <w:lang w:val="en-US"/>
        </w:rPr>
        <w:t xml:space="preserve"> </w:t>
      </w:r>
      <w:r>
        <w:rPr>
          <w:b/>
          <w:sz w:val="22"/>
        </w:rPr>
        <w:t>суд по правам человека принял решение в пользу Константинопольского Патриархата по поводу приюта</w:t>
      </w:r>
    </w:p>
    <w:p>
      <w:pPr>
        <w:pStyle w:val="Normal"/>
        <w:rPr>
          <w:sz w:val="22"/>
        </w:rPr>
      </w:pPr>
      <w:r>
        <w:rPr>
          <w:sz w:val="22"/>
        </w:rPr>
        <w:t>8 июля 2008 г. Европейский суд по правам человека принял обращение Фанара и вынес оправдательное решение в пользу Константинопольского Патриархата в отношении его многолетней тяжбы с Турцией по поводу имущественного статуса приюта Принца (единственного здания из недвижимого имущества, на которое Вселенская Патриархия имеет именное свидетельство о праве на собственность).</w:t>
      </w:r>
    </w:p>
    <w:p>
      <w:pPr>
        <w:pStyle w:val="Normal"/>
        <w:rPr>
          <w:sz w:val="22"/>
        </w:rPr>
      </w:pPr>
      <w:r>
        <w:rPr>
          <w:sz w:val="22"/>
        </w:rPr>
        <w:t>Кроме того, тем же решением Турция была осуждена за нарушение имущественного права Константинопольского Патриархата, а за Европейским судом оставлено право новым решением определить способ восстановления Патриархата в его правах. На специальной пресс-конференции, данной в Афинской канцелярии Константинопольского Патриархата, представитель последнего, профессор Николаос Аливизатос, подчеркнул: «Оправдательное решение становится еще более важным, если принять во внимание, что с осуждением Турции полностью согласился и турецкий судья. Решение было принято единогласно семью голосами из семи. Показательно, что трое судей высказали мнение о том, что были и дополнительные данные отягчающего характера для вынесения Турции осуждения... Решением Европейского суда за Константинопольским Патриархатом безоговорочно признается не только право на владение движимым и недвижимым имуществом в Турции, но и то, что это право защищается международным законодательством».</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2.07.08 Президент «Всемирного совета по восстановлению Святой Софии» призывает положить конец осквернениям величайшей христианской святыни</w:t>
      </w:r>
    </w:p>
    <w:p>
      <w:pPr>
        <w:pStyle w:val="Normal"/>
        <w:rPr>
          <w:sz w:val="22"/>
        </w:rPr>
      </w:pPr>
      <w:r>
        <w:rPr>
          <w:sz w:val="22"/>
        </w:rPr>
        <w:t>Президент «Всемирного Совета по восстановлению Святой Софии» Крис Спиру дал интервью в представительстве Европарламента в Греции. В его ходе Спиру зачитал письмо, адресованное Премьер-министру Турции Тайипу Эргодану и направленное одновременно Папе Римскому Бенедикту ΧVI, Генеральному Секратарю ООН Пан Ги Муну и президенту Франции, председательствующему с 1 июля в Совете Европы, Николя Саркози.</w:t>
      </w:r>
    </w:p>
    <w:p>
      <w:pPr>
        <w:pStyle w:val="Normal"/>
        <w:rPr>
          <w:sz w:val="22"/>
        </w:rPr>
      </w:pPr>
      <w:r>
        <w:rPr>
          <w:sz w:val="22"/>
        </w:rPr>
        <w:t>В письме, сопровождаемом свежими фотоматериалами, содержится, в частности, призыв к турецкому правительству и лично к Премьер-министру принять меры, чтобы «положить конец постоянным осквернениям Святой Софии, Матери Церкви христианства, которая находится в Константинополе». Обращаясь к Эргодану, как «к политическому лидеру и верующему мусульманину, который знает, что исламский закон запрещает насильственный захват и обращение церквей в мечети, как это произошло в самом начале со Святой Софией», президент Всемирного Совета говорит, что «эта церковь должна стать объектом почитания, пользоваться защитой и охраной...Это позор для цивилизованного мира 2008 года, что Святая София превратилась в убежище для грызунов, площадку для кормления и обитания голубей, выставку дешевого искусства и торговой продукции, а также место собраний, куда ежедневно приходят туристы, ведущие себя непочтительно и вызывающе».</w:t>
      </w:r>
    </w:p>
    <w:p>
      <w:pPr>
        <w:pStyle w:val="Normal"/>
        <w:rPr>
          <w:sz w:val="22"/>
        </w:rPr>
      </w:pPr>
      <w:r>
        <w:rPr>
          <w:sz w:val="22"/>
        </w:rPr>
        <w:t>В рамках широкой кампании по информированию международной общественности это письмо вместе с фотодокументами в ближайшее время будет направлено в международные организации, руководителям государств, религиозным лидерам, а также разослано широкому кругу лиц по всему миру.</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2.07.08 Решение об отказе в реабилитации Царской семьи опротестовано</w:t>
      </w:r>
    </w:p>
    <w:p>
      <w:pPr>
        <w:pStyle w:val="Normal"/>
        <w:rPr>
          <w:sz w:val="22"/>
        </w:rPr>
      </w:pPr>
      <w:r>
        <w:rPr>
          <w:sz w:val="22"/>
        </w:rPr>
        <w:t>Защита главы Российского императорского дома опротестовала решение Верховного суда РФ, принятого 8 ноября прошлого года, согласно которому бывший император Николай II и члены его семьи не подлежат реабилитации.</w:t>
      </w:r>
    </w:p>
    <w:p>
      <w:pPr>
        <w:pStyle w:val="Normal"/>
        <w:rPr>
          <w:sz w:val="22"/>
        </w:rPr>
      </w:pPr>
      <w:r>
        <w:rPr>
          <w:sz w:val="22"/>
        </w:rPr>
        <w:t>"Нами была подана надзорная жалоба в президиум Верховного суда с просьбой о пересмотре решения, поскольку судом так и не была дана юридическая оценка доказательствам", – сообщил адвокат главы Российского императорского дома великой княгини Марии Владимировны Герман Лукьянов.</w:t>
      </w:r>
    </w:p>
    <w:p>
      <w:pPr>
        <w:pStyle w:val="Normal"/>
        <w:rPr>
          <w:sz w:val="22"/>
        </w:rPr>
      </w:pPr>
      <w:r>
        <w:rPr>
          <w:sz w:val="22"/>
        </w:rPr>
        <w:t>Он назвал решение об отказе в реабилитации Царской семьи политическим. "Когда вам не говорят ни да, ни нет, здесь уже господствует не право, а политика", – подчеркнул адвокат.</w:t>
      </w:r>
    </w:p>
    <w:p>
      <w:pPr>
        <w:pStyle w:val="Normal"/>
        <w:rPr>
          <w:sz w:val="22"/>
        </w:rPr>
      </w:pPr>
      <w:r>
        <w:rPr>
          <w:sz w:val="22"/>
        </w:rPr>
        <w:t>Он продемонстрировал журналистам копии документов, где указано, что причиной смерти членов семьи явился именно расстрел, "то есть, акт применения права со стороны государства, но оценка этим документам так и не была дан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4.07.08 Первоиерарх Японской Православной Церкви призывает к более активной проповеди среди японцев</w:t>
      </w:r>
    </w:p>
    <w:p>
      <w:pPr>
        <w:pStyle w:val="Normal"/>
        <w:rPr>
          <w:sz w:val="22"/>
        </w:rPr>
      </w:pPr>
      <w:r>
        <w:rPr>
          <w:sz w:val="22"/>
        </w:rPr>
        <w:t>Митрополит Токийский и всей Японии Даниил выразил обеспокоенность состоянием православной миссии среди японцев и призвал к более активному их окормлению.</w:t>
      </w:r>
    </w:p>
    <w:p>
      <w:pPr>
        <w:pStyle w:val="Normal"/>
        <w:rPr>
          <w:sz w:val="22"/>
        </w:rPr>
      </w:pPr>
      <w:r>
        <w:rPr>
          <w:sz w:val="22"/>
        </w:rPr>
        <w:t>Выступая на Соборе Японской Автономной Православной Церкви, который 12-13 июля прошел в Токио, митрополит заявил, что с момента кончины в 1912 году основателя этой Церкви, святителя Николая (Касаткина), она не выросла количественно, и это вызывает у него "чувство стыда". "На Украине насчитывается 60 епископов, а у нас – всего двое архипастырей", – привел пример митрополит Даниил и призвал духовенство более активно проповедовать среди японского народа.</w:t>
      </w:r>
    </w:p>
    <w:p>
      <w:pPr>
        <w:pStyle w:val="Normal"/>
        <w:rPr>
          <w:sz w:val="22"/>
        </w:rPr>
      </w:pPr>
      <w:r>
        <w:rPr>
          <w:sz w:val="22"/>
        </w:rPr>
        <w:t>На Соборе также была приведена статистика, согласно которой в Японской Православной Церкви насчитывается два епископа, 23 священника, 12 диаконов. Общее число приходов – 67, зарегистрированных членов приходских общин – 9958. В случае с последней цифрой речь идет лишь о тех, кто регулярно участвует в таинствах и вносит пожертвования. При этом статистика не охватывает всех, кто молится в православных храмах Японии – таких намного больше.</w:t>
      </w:r>
    </w:p>
    <w:p>
      <w:pPr>
        <w:pStyle w:val="Normal"/>
        <w:rPr>
          <w:sz w:val="22"/>
        </w:rPr>
      </w:pPr>
      <w:r>
        <w:rPr>
          <w:sz w:val="22"/>
        </w:rPr>
        <w:t>Японская Автономная Православная Церковь была основана русским миссионером, архимандритом (затем архиепископом) Николаем (Касаткиным), который прибыл в Японию в 1861 году по решению Священного Синода. В 1870 году он основал и возглавил Русскую православную миссию в Японии. Перевел на японский язык Священное Писание, богослужебные книги, построил в Токио Воскресенский собор. В 1970 году святитель Николай был причислен к лику святых Русской Церковью. В том же году Московский Патриархат предоставил Японской Православной Церкви автономию.</w:t>
      </w:r>
    </w:p>
    <w:p>
      <w:pPr>
        <w:pStyle w:val="Normal"/>
        <w:rPr>
          <w:sz w:val="22"/>
        </w:rPr>
      </w:pPr>
      <w:r>
        <w:rPr>
          <w:sz w:val="22"/>
        </w:rPr>
        <w:t>Участники нынешнего Собора приняли план предстоящих юбилейных торжеств в честь святителя Николая Японского: в 2010 году исполняется 40 лет со дня прославления святого, в 2011-м – 150 лет со дня его прибытия в Японию, а в 2012-м – 100 лет со дня его преставления.</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4.07.08 Митрополит Минский и Слуцкий Филарет: «Людям становятся все более необходимы храмы Божьи»</w:t>
      </w:r>
    </w:p>
    <w:p>
      <w:pPr>
        <w:pStyle w:val="Normal"/>
        <w:rPr>
          <w:b/>
          <w:b/>
          <w:sz w:val="22"/>
        </w:rPr>
      </w:pPr>
      <w:r>
        <w:rPr>
          <w:b/>
          <w:sz w:val="22"/>
        </w:rPr>
        <w:t>Патриарший экзарх всея Беларуси в интервью агентству «Белта» отметил, что в основе белорусской национальной истории лежит религиозная, христианская, православная традиция http://www.mospat.ru/index.php?page=41882</w:t>
      </w:r>
    </w:p>
    <w:p>
      <w:pPr>
        <w:pStyle w:val="Normal"/>
        <w:rPr>
          <w:sz w:val="22"/>
        </w:rPr>
      </w:pPr>
      <w:r>
        <w:rPr>
          <w:sz w:val="22"/>
        </w:rPr>
        <w:t>«Христианская традиция &lt;...&gt; остается могучей движущей силой нашего общества, – подчеркнул митрополит Филарет. – Силой внутренней, которая в соответствии со своей природой не всегда бывает заметна на поверхности повседневной жизни».</w:t>
      </w:r>
    </w:p>
    <w:p>
      <w:pPr>
        <w:pStyle w:val="Normal"/>
        <w:rPr>
          <w:sz w:val="22"/>
        </w:rPr>
      </w:pPr>
      <w:r>
        <w:rPr>
          <w:sz w:val="22"/>
        </w:rPr>
        <w:t>Он засвидетельствовал рост интереса к православию со стороны общества. «Великие даты церковного календаря становятся значимыми для все большего числа наших соотечественников, – сказал он. – И не потому, что люди “все как один” устремляются в храмы. Но по той причине, что к осознанию своей религиозной значимости, своего христианского происхождения и своей православной природы человека может привести также и классическое образование, и повышение общего культурного уровня, и семейно-общественная среда».</w:t>
      </w:r>
    </w:p>
    <w:p>
      <w:pPr>
        <w:pStyle w:val="Normal"/>
        <w:rPr>
          <w:sz w:val="22"/>
        </w:rPr>
      </w:pPr>
      <w:r>
        <w:rPr>
          <w:sz w:val="22"/>
        </w:rPr>
        <w:t>Иерарх также отметил, что на сегодняшний день в одиннадцати епархиях Белорусской Православной Церкви насчитывается более 1440 общин и 29 монастырей. Не в каждом приходе, по словам митрополита Филарета, есть храмовое здание, сохранившееся с прежних времен или вновь выстроенное за последние годы. «Но каждый приход ставит перед собой цель: построить церковь на своей земле, на родине своих предков, в Отечестве своих детей», – подчеркнул он.</w:t>
      </w:r>
    </w:p>
    <w:p>
      <w:pPr>
        <w:pStyle w:val="Normal"/>
        <w:rPr>
          <w:sz w:val="22"/>
        </w:rPr>
      </w:pPr>
      <w:r>
        <w:rPr>
          <w:sz w:val="22"/>
        </w:rPr>
        <w:t>В ходе интервью Патриарший экзарх рассказал о том, что скоро в Беларуси появится православное радиовещание: «Планируется вещание в FM-диапазоне, тематика которого должна быть рассчитана не только для наших верующих соотечественников, но для всех, кто проявляет интерес к религиозной стороне жизни человека и общества. – Полагаю, что тематический круг нашего радио будет учитывать многомерность такого духовного, интеллектуального, философского и социального феномена, каким является человеческая личность».</w:t>
      </w:r>
    </w:p>
    <w:p>
      <w:pPr>
        <w:pStyle w:val="Normal"/>
        <w:rPr>
          <w:sz w:val="22"/>
        </w:rPr>
      </w:pPr>
      <w:r>
        <w:rPr>
          <w:sz w:val="22"/>
        </w:rPr>
        <w:t>Как отметил митрополит Филарет, в настоящее время этот проект находится на стадии подготовки соответствующих учредительных документов. Напомним, что в пользу создания в стране православного радио высказалось в этом году руководство Беларуси.</w:t>
      </w:r>
    </w:p>
    <w:p>
      <w:pPr>
        <w:pStyle w:val="Normal"/>
        <w:rPr>
          <w:sz w:val="22"/>
        </w:rPr>
      </w:pPr>
      <w:r>
        <w:rPr>
          <w:sz w:val="22"/>
        </w:rPr>
        <w:t>Впервые о намерении создать православную радиостанцию митрополит Минский и Слуцкий Филарет заявил 24 января 2008 года в Минске на заседании Синода Белорусской Православной Церкви.</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14.07.08 Грузинская Церковь призвала защитить общество от тлетворного влияния телеэфира</w:t>
      </w:r>
    </w:p>
    <w:p>
      <w:pPr>
        <w:pStyle w:val="Normal"/>
        <w:rPr>
          <w:sz w:val="22"/>
        </w:rPr>
      </w:pPr>
      <w:r>
        <w:rPr>
          <w:sz w:val="22"/>
        </w:rPr>
        <w:t>Грузинская Патриархия призвала Национальную комиссию по коммуникациям принять поправки в «Кодекс поведения вещателей» с тем, чтобы защитить общество от тлетворного влияния. Об этом говорится в заявлении, распространенном Патриархией на прошлой неделе.</w:t>
      </w:r>
    </w:p>
    <w:p>
      <w:pPr>
        <w:pStyle w:val="Normal"/>
        <w:rPr>
          <w:sz w:val="22"/>
        </w:rPr>
      </w:pPr>
      <w:r>
        <w:rPr>
          <w:sz w:val="22"/>
        </w:rPr>
        <w:t>«Известно, что каждое государство опирается на нравственно здоровое общество, и поэтому во всех успешных и цивилизованных странах законом о вещании строго запрещается выпускать безнравственную и пошлую телепродукцию (для этого там существуют специальные кодированные каналы). Необходимо, чтобы и в Грузии по этому принципу был разработан и утвержден кодекс поведения», – сказано в документе.</w:t>
      </w:r>
    </w:p>
    <w:p>
      <w:pPr>
        <w:pStyle w:val="Normal"/>
        <w:rPr>
          <w:sz w:val="22"/>
        </w:rPr>
      </w:pPr>
      <w:r>
        <w:rPr>
          <w:sz w:val="22"/>
        </w:rPr>
        <w:t>Патриархия с сожалением отметила, что часть передач, которые сегодня транслируются в национальном телеэфире, служат пропаганде безнравственности и насилия, искажают духовный мир населения и подталкивают их к греху.</w:t>
      </w:r>
    </w:p>
    <w:p>
      <w:pPr>
        <w:pStyle w:val="Normal"/>
        <w:rPr>
          <w:sz w:val="22"/>
        </w:rPr>
      </w:pPr>
      <w:r>
        <w:rPr>
          <w:sz w:val="22"/>
        </w:rPr>
        <w:t>«Сказал Иисус ученикам: невозможно не прийти соблазнам, но горе тому, через кого они приходят; (Лк. 17, 1). Исходя из вышеуказанного, мы обязаны высказать свое мнение и ознакомить с ним власть, руководство телевидений и общество. Мы надеемся, что регулирующая комиссия внесет соответствующие изменения (статьи) в “Кодекс поведения вещателей” и защитит общество от вредного влияния», – говорится в заявлении.</w:t>
      </w:r>
    </w:p>
    <w:p>
      <w:pPr>
        <w:pStyle w:val="Normal"/>
        <w:rPr>
          <w:sz w:val="22"/>
        </w:rPr>
      </w:pPr>
      <w:r>
        <w:rPr>
          <w:sz w:val="22"/>
        </w:rPr>
        <w:t>В документе отмечается, что свое заявление Патриархия сделала в соответствии с постановлением, принятым Синодом Грузинской Православной Церкви в конце июня этого года.</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4.07.08 Александро-Невское братство возрождено в Санкт-Петербурге</w:t>
      </w:r>
    </w:p>
    <w:p>
      <w:pPr>
        <w:pStyle w:val="Normal"/>
        <w:rPr>
          <w:sz w:val="22"/>
        </w:rPr>
      </w:pPr>
      <w:r>
        <w:rPr>
          <w:sz w:val="22"/>
        </w:rPr>
        <w:t>Учредительное собрание братства прошло в Святодуховском корпусе Александро-Невской Лавры в Петербурге. Председателем братства избран наместник Лавры, архимандрит Назарий.</w:t>
      </w:r>
    </w:p>
    <w:p>
      <w:pPr>
        <w:pStyle w:val="Normal"/>
        <w:rPr>
          <w:sz w:val="22"/>
        </w:rPr>
      </w:pPr>
      <w:r>
        <w:rPr>
          <w:sz w:val="22"/>
        </w:rPr>
        <w:t>Историческое Александро-Невское братство было создано в Петербурге после революции, в 1918 году, и ликвидировано советской властью в 1932-м. Членами братства были около ста человек – монахи Александро-Невской лавры и миряне, мужчины и женщины. Это общество возрождало жизнь и дух древних христиан, которые тоже подвергались гонениям за веру. Многие члены братства были репрессированы властями и впоследствии прославлены Русской Церковью как Новомученики и Исповедники Российские. Главой братства был священномученик архимандрит Лев (Егоров), настоятель собора во имя Феодоровской иконы Божией Матери в Петербурге, расстрелянный в 1937 году. Членами братства были также священномученицы Екатерина Арская и княжна Кира Оболенская.</w:t>
      </w:r>
    </w:p>
    <w:p>
      <w:pPr>
        <w:pStyle w:val="Normal"/>
        <w:rPr>
          <w:sz w:val="22"/>
        </w:rPr>
      </w:pPr>
      <w:r>
        <w:rPr>
          <w:sz w:val="22"/>
        </w:rPr>
        <w:t>Богослужения, на которые втайне собирались члены братства, совершались строго по церковному уставу и длились дольше, чем в приходских церквях. Помимо богослужений, братчики проводили духовные собрания, беседы и лекции для взрослых, кружки по изучению Закона Божия для детей. Братство занималось и благотворительной деятельностью: раздавало денежные пособия, продовольствие и одежду нуждающимся в тюрьмах, больницах и богадельнях, оказывало помощь бедствующим прихожанам православных храмов, семьям репрессированных священников.</w:t>
      </w:r>
    </w:p>
    <w:p>
      <w:pPr>
        <w:pStyle w:val="Normal"/>
        <w:rPr>
          <w:sz w:val="22"/>
        </w:rPr>
      </w:pPr>
      <w:r>
        <w:rPr>
          <w:sz w:val="22"/>
        </w:rPr>
        <w:t>Члены нынешнего, воссозданного братства также заявляют, что намерены заниматься духовным просвещением и благотворительностью. Один из первых проектов братства – фестиваль соотечественников «Русский Царьград», прошедший 11-13 июля в Кронштадте.</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5.07.08 В Русской Церкви призывают государство осудить убийство семьи Николая II</w:t>
      </w:r>
    </w:p>
    <w:p>
      <w:pPr>
        <w:pStyle w:val="Normal"/>
        <w:rPr>
          <w:sz w:val="22"/>
        </w:rPr>
      </w:pPr>
      <w:r>
        <w:rPr>
          <w:sz w:val="22"/>
        </w:rPr>
        <w:t>Власти современной России должны назвать убийство царской семьи преступлением и осудить его в согласии с народной волей, считают в Русской Православной Церкви.</w:t>
      </w:r>
    </w:p>
    <w:p>
      <w:pPr>
        <w:pStyle w:val="Normal"/>
        <w:rPr>
          <w:sz w:val="22"/>
        </w:rPr>
      </w:pPr>
      <w:r>
        <w:rPr>
          <w:sz w:val="22"/>
        </w:rPr>
        <w:t>"Государство, не осудившее преступлений, совершенных против царской семьи, отягощает себя, а в некоторой степени и народ последствиями этих преступлений", – сказал зампредседателя ОВЦС МП протоиерей Всеволод Чаплин, выступая в Екатеринбурге на соборных слушаниях, посвященных 90-летию расстрела последнего русского императора.</w:t>
      </w:r>
    </w:p>
    <w:p>
      <w:pPr>
        <w:pStyle w:val="Normal"/>
        <w:rPr>
          <w:sz w:val="22"/>
        </w:rPr>
      </w:pPr>
      <w:r>
        <w:rPr>
          <w:sz w:val="22"/>
        </w:rPr>
        <w:t>По убеждению о. Всеволода, Россия "не сможет уверенно идти в будущее, если на нашей истории будет лежать неотмытое пятно цареубийства". В то же время отец Всеволод выступил против различных "чинов всенародного покаяния", которые, по его словам, подменяют собой таинство покаяния, "каким его знает Православная Церковь".</w:t>
      </w:r>
    </w:p>
    <w:p>
      <w:pPr>
        <w:pStyle w:val="Normal"/>
        <w:rPr>
          <w:sz w:val="22"/>
        </w:rPr>
      </w:pPr>
      <w:r>
        <w:rPr>
          <w:sz w:val="22"/>
        </w:rPr>
        <w:t>"Человек, живущий церковной жизнью и трудящийся ради духовного возрождения России, от греха цареубийства свободен. Покаяние в нем уже принес народ, принесла Церковь. Но чтобы оно больше не лежало тяжким гнетом на истории страны, оно должно быть осуждено властью в согласии с волей народа", – полагает о. Всеволод.</w:t>
      </w:r>
    </w:p>
    <w:p>
      <w:pPr>
        <w:pStyle w:val="Normal"/>
        <w:rPr>
          <w:sz w:val="22"/>
        </w:rPr>
      </w:pPr>
      <w:r>
        <w:rPr>
          <w:sz w:val="22"/>
        </w:rPr>
        <w:t>Он признал за современными россиянами право высоко оценивать "многие свершения советского времени", говорить о том, что в этот период, особенно в сороковые-шестидесятые годы, "мы принесли многим народам мир, создали великую державу, дали миллионам людей знания, преумножили наше научное и культурное наследие".</w:t>
      </w:r>
    </w:p>
    <w:p>
      <w:pPr>
        <w:pStyle w:val="Normal"/>
        <w:rPr>
          <w:sz w:val="22"/>
        </w:rPr>
      </w:pPr>
      <w:r>
        <w:rPr>
          <w:sz w:val="22"/>
        </w:rPr>
        <w:t>"Но великая страна обрушилась именно потому, что, несмотря на весь героизм народа, само основание государства было гнилым. Сам источник его был отравлен. Группа узурпаторов-большевиков, стоявшая у истоков советского государства, навсегда задала ему направление к погибели", – подчеркнул о. Всеволод.</w:t>
      </w:r>
    </w:p>
    <w:p>
      <w:pPr>
        <w:pStyle w:val="Normal"/>
        <w:rPr>
          <w:sz w:val="22"/>
        </w:rPr>
      </w:pPr>
      <w:r>
        <w:rPr>
          <w:sz w:val="22"/>
        </w:rPr>
        <w:t>Поэтому, считает он, сегодня, в период поиска Россией ценностных основ своего обустройства, нужно, "не отказываясь от лучшего наследия советского времени, отказаться от того, чтобы быть наследниками большевиков, и вновь ощутить свою преемственность от тысячелетней традиции российской государственности", для чего необходимо "ясно назвать заточение и убийство царской семьи тем, чем оно являлось, – преступлением".</w:t>
      </w:r>
    </w:p>
    <w:p>
      <w:pPr>
        <w:pStyle w:val="Normal"/>
        <w:rPr>
          <w:sz w:val="22"/>
        </w:rPr>
      </w:pPr>
      <w:r>
        <w:rPr>
          <w:sz w:val="22"/>
        </w:rPr>
        <w:t>У таких преступлений, убежден отец Всеволод, "не может быть срока давности", и неуместны заявления о том, "что не стоит устанавливать вину уже умерших лиц". "Нам нужно, чтобы власть установила и объявила народу истину. Мы знаем, кто исполнял приказы об убийстве царской семьи. Нужно знать, кто отдавал и одобрял эти приказы. Нужно дать оценку действиям этих лиц, равно как и действиям тех, кто обрек царскую семью на заточение, лишения и издевательства", – заявил отец Всеволод.</w:t>
      </w:r>
    </w:p>
    <w:p>
      <w:pPr>
        <w:pStyle w:val="Normal"/>
        <w:rPr>
          <w:sz w:val="22"/>
        </w:rPr>
      </w:pPr>
      <w:r>
        <w:rPr>
          <w:sz w:val="22"/>
        </w:rPr>
        <w:t>Осуждение государством убийства семьи Николая II, по его словам, станет "последним и окончательным актом покаяния нашей страны и нашего народа перед убиенными царственными страстотерпцами". "Пусть же такое покаяние откроет нашему народу путь к лучшему будущему, в котором мы бы никогда более не возвращались к прошлым грехам и творили бы добрые дела, исцеляющие и исправляющие все последствия трагической истории ХХ века", – заявил отец Всеволод.</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5.07.08 В Румынском Патриархате будут созданы епархиальные отделы по катехизации молодежи</w:t>
      </w:r>
    </w:p>
    <w:p>
      <w:pPr>
        <w:pStyle w:val="Normal"/>
        <w:rPr>
          <w:sz w:val="22"/>
        </w:rPr>
      </w:pPr>
      <w:r>
        <w:rPr>
          <w:sz w:val="22"/>
        </w:rPr>
        <w:t>В каждой епархии Румынского Патриархата будет создан отдел по катехизации молодежи. Такое решение было принято на последнем заседании Священного Синода Румынской Церкви, состоявшемся 8-9 июля 2008 года.</w:t>
      </w:r>
    </w:p>
    <w:p>
      <w:pPr>
        <w:pStyle w:val="Normal"/>
        <w:rPr>
          <w:sz w:val="22"/>
        </w:rPr>
      </w:pPr>
      <w:r>
        <w:rPr>
          <w:sz w:val="22"/>
        </w:rPr>
        <w:t>Решение принято в рамках проекта по катехизации детей, который был рекомендован митрополией Молдавии и Буковины и одобрен на заседании Священного Синода в январе 2006 года.</w:t>
      </w:r>
    </w:p>
    <w:p>
      <w:pPr>
        <w:pStyle w:val="Normal"/>
        <w:rPr>
          <w:sz w:val="22"/>
        </w:rPr>
      </w:pPr>
      <w:r>
        <w:rPr>
          <w:sz w:val="22"/>
        </w:rPr>
        <w:t>Начиная с 2007 года в нескольких епархиях Румынии прошли семинары, в ходе которых священники и преподаватели религии знакомились с содержанием нового проекта. Кроме того, было подготовлено пособие по катехизации, которое поможет детям лучше понимать содержание христианской веры.</w:t>
      </w:r>
    </w:p>
    <w:p>
      <w:pPr>
        <w:pStyle w:val="Normal"/>
        <w:rPr>
          <w:sz w:val="22"/>
        </w:rPr>
      </w:pPr>
      <w:r>
        <w:rPr>
          <w:sz w:val="22"/>
        </w:rPr>
        <w:t>По словам координатора проекта священника Константина Наклада, в каждой епархии и каждом благочинии будут назначены ответственные за катехизацию. В их обязанности будет входить наблюдение за катехетической работой священнослужителей.</w:t>
      </w:r>
    </w:p>
    <w:p>
      <w:pPr>
        <w:pStyle w:val="Normal"/>
        <w:rPr>
          <w:sz w:val="22"/>
        </w:rPr>
      </w:pPr>
      <w:r>
        <w:rPr>
          <w:sz w:val="22"/>
        </w:rPr>
        <w:t>Проект осуществляется при партнерском сотрудничестве с Православными и Древними Восточными Церквами семи стран: Албании, Армении, Боснии, Грузии, Египта, Ливана и России.</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15.07.08 Замироточил список чудотворной иконы, переданный Алексием II Латвийской Церкви</w:t>
      </w:r>
    </w:p>
    <w:p>
      <w:pPr>
        <w:pStyle w:val="Normal"/>
        <w:rPr>
          <w:sz w:val="22"/>
        </w:rPr>
      </w:pPr>
      <w:r>
        <w:rPr>
          <w:sz w:val="22"/>
        </w:rPr>
        <w:t>На списке Якобштадтской иконы Божией Матери, который Патриарх Московский и всея Руси Алексий II передал во вторник митрополиту Рижскому и всея Латвии Александру, проступили капли мира.</w:t>
      </w:r>
    </w:p>
    <w:p>
      <w:pPr>
        <w:pStyle w:val="Normal"/>
        <w:rPr>
          <w:sz w:val="22"/>
        </w:rPr>
      </w:pPr>
      <w:r>
        <w:rPr>
          <w:sz w:val="22"/>
        </w:rPr>
        <w:t>"После Патриаршего богослужения наша делегация во главе с владыкой Александром пошла поклониться святыням кремлевских соборов. Икона в это время оставалась в Ризоположенской церкви. Когда мы вернулись, то обнаружили, что икона замироточила", – сообщила пресс-секретарь Латвийской Православной Церкви Оксана Дементьева.</w:t>
      </w:r>
    </w:p>
    <w:p>
      <w:pPr>
        <w:pStyle w:val="Normal"/>
        <w:rPr>
          <w:sz w:val="22"/>
        </w:rPr>
      </w:pPr>
      <w:r>
        <w:rPr>
          <w:sz w:val="22"/>
        </w:rPr>
        <w:t>По ее словам, капельки мира проступили на иконе на шее и руках Божией Матери и на ручках Богомладенца. Частицы мира также появились на изображениях архангелов и куполов монастырского храма.</w:t>
      </w:r>
    </w:p>
    <w:p>
      <w:pPr>
        <w:pStyle w:val="Normal"/>
        <w:rPr>
          <w:sz w:val="22"/>
        </w:rPr>
      </w:pPr>
      <w:r>
        <w:rPr>
          <w:sz w:val="22"/>
        </w:rPr>
        <w:t>"Пресвятая Богородица явила нам свою несомненную милость. Мы рассматриваем это чудо как знак величайшей милости Божией к нам, к нашей Церкви, к народу Латвии", – так прокомментировал случившееся митрополит Рижский Александр.</w:t>
      </w:r>
    </w:p>
    <w:p>
      <w:pPr>
        <w:pStyle w:val="Normal"/>
        <w:rPr>
          <w:sz w:val="22"/>
        </w:rPr>
      </w:pPr>
      <w:r>
        <w:rPr>
          <w:sz w:val="22"/>
        </w:rPr>
        <w:t>Якобштадтская икона Божией Матери более трех столетий оставалась единственной чудотворной святыней Латвии. Она была обретена во время русско-шведской войны 1654-1667 гг. При переправе через Двину один из солдат-шведов пронзил копьем плывшую по воде дощечку и вынес ее на берег. Там он обнаружил, что по древку копья от дощечки течет кровь, а на потемневшей древесине проступил лик Божией Матери с Младенцем на руках. Пораженный солдат принес икону в ближайший православный храм Святого Георгия в слободе Гольмгоф (позже – город Якобштадт, сегодня – Екабпилс), перешел из католичества в православие и присоединился к местной монашеской общине.</w:t>
      </w:r>
    </w:p>
    <w:p>
      <w:pPr>
        <w:pStyle w:val="Normal"/>
        <w:rPr>
          <w:sz w:val="22"/>
        </w:rPr>
      </w:pPr>
      <w:r>
        <w:rPr>
          <w:sz w:val="22"/>
        </w:rPr>
        <w:t>К Якобштадтской иконе стали съезжаться паломники, у святыни совершалось исцеление немощных и бесноватых. Просить заступничества Божией Матери к этой иконе часто приезжали русские купцы. Не раз икона спасала Якобштадт от пожаров.</w:t>
      </w:r>
    </w:p>
    <w:p>
      <w:pPr>
        <w:pStyle w:val="Normal"/>
        <w:rPr>
          <w:sz w:val="22"/>
        </w:rPr>
      </w:pPr>
      <w:r>
        <w:rPr>
          <w:sz w:val="22"/>
        </w:rPr>
        <w:t>Во время первой мировой войны латвийская святыня была утрачена. Недавно московские иконописцы по благословению Патриарха Алексия II создали новый список чудотворного образа по сохранившимся описаниям.</w:t>
      </w:r>
    </w:p>
    <w:p>
      <w:pPr>
        <w:pStyle w:val="Normal"/>
        <w:rPr>
          <w:sz w:val="22"/>
        </w:rPr>
      </w:pPr>
      <w:r>
        <w:rPr>
          <w:sz w:val="22"/>
        </w:rPr>
        <w:t>19 июля святыню торжественно встретят в рижском кафедральном соборе Рождества Христова. 25 июля ее перевезут в Екабпилс, власти которого сами предложили устроить встречу православной иконы на городской площади.</w:t>
      </w:r>
    </w:p>
    <w:p>
      <w:pPr>
        <w:pStyle w:val="Normal"/>
        <w:rPr>
          <w:sz w:val="22"/>
        </w:rPr>
      </w:pPr>
      <w:r>
        <w:rPr>
          <w:sz w:val="22"/>
        </w:rPr>
        <w:t>Торжества завершатся 26 июля в Свято-Духовом монастыре, где пройдет богослужение под открытым небом. Как ожидается, в нем примут участие не менее пяти тысяч паломников со всей Латви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5.07.08 Сербская Церковь требует защитить церковное имущество в Косово</w:t>
      </w:r>
    </w:p>
    <w:p>
      <w:pPr>
        <w:pStyle w:val="Normal"/>
        <w:rPr>
          <w:sz w:val="22"/>
        </w:rPr>
      </w:pPr>
      <w:r>
        <w:rPr>
          <w:sz w:val="22"/>
        </w:rPr>
        <w:t>Вместо широко объявленного восстановления в крае церквей и монастырей идет их окончательное уничтожение</w:t>
      </w:r>
    </w:p>
    <w:p>
      <w:pPr>
        <w:pStyle w:val="Normal"/>
        <w:rPr>
          <w:sz w:val="22"/>
        </w:rPr>
      </w:pPr>
      <w:r>
        <w:rPr>
          <w:sz w:val="22"/>
        </w:rPr>
        <w:t>Епископ Липлянский Феодосий потребовал от главы Временной ООНовской администрации в Косово (УНМИК) Ламберта Заниера и председателя Комиссии по восстановлению и реставрации православных церквей в Косово и Метохии Э.Кармайкл предпринять срочные меры, чтобы остановить строительные работы на месте церкви Святой Троицы в Джаковице, где церковная земля превращается в городской парк.</w:t>
      </w:r>
    </w:p>
    <w:p>
      <w:pPr>
        <w:pStyle w:val="Normal"/>
        <w:rPr>
          <w:sz w:val="22"/>
        </w:rPr>
      </w:pPr>
      <w:r>
        <w:rPr>
          <w:sz w:val="22"/>
        </w:rPr>
        <w:t>Церковь Святой Троицы в Джаковице разрушена в 1999 году, и стерта с лица земли в 2004 году. Именно тогда местные албанские власти Джаковицы решили устроить на церковной земле городской парк.</w:t>
      </w:r>
    </w:p>
    <w:p>
      <w:pPr>
        <w:pStyle w:val="Normal"/>
        <w:rPr>
          <w:sz w:val="22"/>
        </w:rPr>
      </w:pPr>
      <w:r>
        <w:rPr>
          <w:sz w:val="22"/>
        </w:rPr>
        <w:t>"Последний инцидент, спровоцированный общиной Джаковицы, когда была узурпирована земля, принадлежащая СПЦ, и находящаяся в ведении Комиссии Совета Европы по реставрации церквей, представляет собой очень серьезное свидетельство того, что отдельные местные органы власти действуют не только вопреки указаниям международных организаций в Косово, но и вопреки декларативным заявлениям косовских чиновников о поддержке процесса восстановления и реставрации церквей", подчеркнул владыка Феодосий. По его словам, данный инцидент это серьезный вызов международным силам в Косове, которые судорожно пытаются доказать, что ситуация в крае находится под контролем.</w:t>
      </w:r>
    </w:p>
    <w:p>
      <w:pPr>
        <w:pStyle w:val="Normal"/>
        <w:rPr>
          <w:sz w:val="22"/>
        </w:rPr>
      </w:pPr>
      <w:r>
        <w:rPr>
          <w:sz w:val="22"/>
        </w:rPr>
        <w:t>"Разрешение этой ситуации покажет, насколько еще существует возможность рядовыми правовыми мерами защитить минимальные права СПЦ в Косово и Метохии", – заключил владыка.</w:t>
      </w:r>
    </w:p>
    <w:p>
      <w:pPr>
        <w:pStyle w:val="Normal"/>
        <w:rPr>
          <w:sz w:val="22"/>
        </w:rPr>
      </w:pPr>
      <w:r>
        <w:rPr>
          <w:sz w:val="22"/>
        </w:rPr>
        <w:t>Владыка Теодосий несколько дней назад уже просил у УНМИК и Совета Европы оказать срочную помощь, но это ни к чему не привело. Поэтому 12 июля он, как член Комиссии по реставрации, направил официальное письмо новому главе УНМИК и Председателю Комиссии по реставрации и восстановлению православных церквей.</w:t>
      </w:r>
    </w:p>
    <w:p>
      <w:pPr>
        <w:pStyle w:val="Normal"/>
        <w:rPr>
          <w:sz w:val="22"/>
        </w:rPr>
      </w:pPr>
      <w:r>
        <w:rPr>
          <w:sz w:val="22"/>
        </w:rPr>
        <w:t>Русская линия</w:t>
      </w:r>
    </w:p>
    <w:p>
      <w:pPr>
        <w:pStyle w:val="Normal"/>
        <w:rPr>
          <w:sz w:val="22"/>
          <w:lang w:val="en-US"/>
        </w:rPr>
      </w:pPr>
      <w:r>
        <w:rPr>
          <w:sz w:val="22"/>
          <w:lang w:val="en-US"/>
        </w:rPr>
      </w:r>
    </w:p>
    <w:p>
      <w:pPr>
        <w:pStyle w:val="Normal"/>
        <w:rPr>
          <w:b/>
          <w:b/>
          <w:sz w:val="22"/>
        </w:rPr>
      </w:pPr>
      <w:r>
        <w:rPr>
          <w:b/>
          <w:sz w:val="22"/>
        </w:rPr>
        <w:t>16.07.08 Всемирный Русский Народный Собор призвал восстановить правду о правлении царя-страстотерпца Николая II</w:t>
      </w:r>
    </w:p>
    <w:p>
      <w:pPr>
        <w:pStyle w:val="Normal"/>
        <w:rPr>
          <w:sz w:val="22"/>
        </w:rPr>
      </w:pPr>
      <w:r>
        <w:rPr>
          <w:sz w:val="22"/>
        </w:rPr>
        <w:t>Во Всемирном Русском Народном Соборе (ВРНС) призывают россиян сплотиться вокруг подвига царской семьи и извлечь нравственные уроки из трагедии, связанной с ее гибелью 17 июля 1918 года.</w:t>
      </w:r>
    </w:p>
    <w:p>
      <w:pPr>
        <w:pStyle w:val="Normal"/>
        <w:rPr>
          <w:sz w:val="22"/>
        </w:rPr>
      </w:pPr>
      <w:r>
        <w:rPr>
          <w:sz w:val="22"/>
        </w:rPr>
        <w:t>"Необходимо восстановить объективную правду о последнем царствовании, о его смысле и значении, отделить от исторической достоверности те нагромождения лжи, которые до сих пор искажают образ традиционной России", – говорится в итоговом документе соборной встречи ВРНС в Екатеринбурге.</w:t>
      </w:r>
    </w:p>
    <w:p>
      <w:pPr>
        <w:pStyle w:val="Normal"/>
        <w:rPr>
          <w:sz w:val="22"/>
        </w:rPr>
      </w:pPr>
      <w:r>
        <w:rPr>
          <w:sz w:val="22"/>
        </w:rPr>
        <w:t>Как отметили авторы, не преследуя цель канонизировать монархию как форму правления, "тем не менее нужно привлечь внимание общественности к историческим достижениям монархической России, а также к обсуждению вопроса о том, что для нас сегодня значат исторические традиции российской государственности".</w:t>
      </w:r>
    </w:p>
    <w:p>
      <w:pPr>
        <w:pStyle w:val="Normal"/>
        <w:rPr>
          <w:sz w:val="22"/>
        </w:rPr>
      </w:pPr>
      <w:r>
        <w:rPr>
          <w:sz w:val="22"/>
        </w:rPr>
        <w:t>"Сегодня очень важно сосредоточить внимание на трагедии 1918 года и способствовать извлечению из нее нравственных уроков. Скрытая гражданская война, к сожалению, не закончилась. Российское общество до сих пор расколото по политическому признаку", – сказано в документе.</w:t>
      </w:r>
    </w:p>
    <w:p>
      <w:pPr>
        <w:pStyle w:val="Normal"/>
        <w:rPr>
          <w:sz w:val="22"/>
        </w:rPr>
      </w:pPr>
      <w:r>
        <w:rPr>
          <w:sz w:val="22"/>
        </w:rPr>
        <w:t>Наряду с этим, по словам участников встречи, ведется "информационная агрессия" против России и ее истории.</w:t>
      </w:r>
    </w:p>
    <w:p>
      <w:pPr>
        <w:pStyle w:val="Normal"/>
        <w:rPr>
          <w:sz w:val="22"/>
        </w:rPr>
      </w:pPr>
      <w:r>
        <w:rPr>
          <w:sz w:val="22"/>
        </w:rPr>
        <w:t>"Вновь и вновь в сознание русских людей внедряются ложные, давно разоблаченные историками представления о монархии и личности императора Николая II. Все это делается для того, чтобы мы стыдились своего прошлого, отвернулись от него, остались бы народом с расчлененной историей, без полной исторической памяти, без славного минувшего, а значит – и без будущего", – подчеркнули авторы документа.</w:t>
      </w:r>
    </w:p>
    <w:p>
      <w:pPr>
        <w:pStyle w:val="Normal"/>
        <w:rPr>
          <w:sz w:val="22"/>
        </w:rPr>
      </w:pPr>
      <w:r>
        <w:rPr>
          <w:sz w:val="22"/>
        </w:rPr>
        <w:t>Они выразили недоумение по поводу того, что до сих пор "многие топонимические объекты (улицы, станции и даже целые области, как, например, Свердловская) носят имена лиц, непосредственно причастных к организации и исполнению преступления 1918 года".</w:t>
      </w:r>
    </w:p>
    <w:p>
      <w:pPr>
        <w:pStyle w:val="Normal"/>
        <w:rPr>
          <w:sz w:val="22"/>
        </w:rPr>
      </w:pPr>
      <w:r>
        <w:rPr>
          <w:sz w:val="22"/>
        </w:rPr>
        <w:t>"Обращаемся ко всем ветвям государственной власти, к государственным и общественным институтам, ко всему народу с призывом объединиться вокруг оценки екатеринбургских событий 1918 года как злодеяния, нарушившего не только человеческие законы, но и основополагающие духовно-нравственные принципы", – говорится в документе.</w:t>
      </w:r>
    </w:p>
    <w:p>
      <w:pPr>
        <w:pStyle w:val="Normal"/>
        <w:rPr>
          <w:sz w:val="22"/>
        </w:rPr>
      </w:pPr>
      <w:r>
        <w:rPr>
          <w:sz w:val="22"/>
        </w:rPr>
        <w:t>Участники встречи подчеркнули, что обращение к анализу "национальной катастрофы" необходимо для того, чтобы "ясно увидеть перспективы нравственного исцеления нации, встать на путь этого исцеления, не допустить повторения Смуты".</w:t>
      </w:r>
    </w:p>
    <w:p>
      <w:pPr>
        <w:pStyle w:val="Normal"/>
        <w:rPr>
          <w:sz w:val="22"/>
        </w:rPr>
      </w:pPr>
      <w:r>
        <w:rPr>
          <w:sz w:val="22"/>
        </w:rPr>
        <w:t>Они также отметили, что воля Николая II к всепрощению и его завещание не мстить за себя "взывает к нам, ныне живущим гражданам России". По их убеждению, "этот безропотный подвиг сегодня дает нам пример и основание для взаимного прощения, примирения и национального единства".</w:t>
      </w:r>
    </w:p>
    <w:p>
      <w:pPr>
        <w:pStyle w:val="Normal"/>
        <w:rPr>
          <w:sz w:val="22"/>
        </w:rPr>
      </w:pPr>
      <w:r>
        <w:rPr>
          <w:sz w:val="22"/>
        </w:rPr>
        <w:t>Давая оценку личности последнего российского императора, авторы документа особо отметили, что Николай II был "не бездеятельным созерцателем, а активным участником той модернизации страны, которая осуществлялась в его царствование".</w:t>
      </w:r>
    </w:p>
    <w:p>
      <w:pPr>
        <w:pStyle w:val="Normal"/>
        <w:rPr>
          <w:sz w:val="22"/>
        </w:rPr>
      </w:pPr>
      <w:r>
        <w:rPr>
          <w:sz w:val="22"/>
        </w:rPr>
        <w:t>"С его ведома и благодаря его усилиям были осуществлены финансовая и аграрная реформы, разработаны великие проекты строительства континентальных магистралей и первого "плана ГОЭЛРО", обуздана революция 1905-1907 годов и разгул террора, осуществлен в 1916 году перелом на фронтах первой мировой войны", – говорится в документе.</w:t>
      </w:r>
    </w:p>
    <w:p>
      <w:pPr>
        <w:pStyle w:val="Normal"/>
        <w:rPr>
          <w:sz w:val="22"/>
        </w:rPr>
      </w:pPr>
      <w:r>
        <w:rPr>
          <w:sz w:val="22"/>
        </w:rPr>
        <w:t>Участники соборной встречи также призвали показать по центральному телевидению фильм известного историка Петра Мультатули "Николай II: сорванный триумф", который был продемонстрирован собравшимся на форум в Екатеринбурге.</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16.07.08 Генетическая экспертиза: Найденные под Екатеринбургом останки принадлежат детям Царской семьи</w:t>
      </w:r>
    </w:p>
    <w:p>
      <w:pPr>
        <w:pStyle w:val="Normal"/>
        <w:rPr>
          <w:sz w:val="22"/>
        </w:rPr>
      </w:pPr>
      <w:r>
        <w:rPr>
          <w:sz w:val="22"/>
        </w:rPr>
        <w:t>Генетические исследования проводили порядка 12 различных учреждений и 22 специалиста. Экспертиза подтвердила, что останки, найденные летом 2007 года на старой Коптяковской дороге под Екатеринбургом, принадлежат двум из пяти детей Царской семьи – Великой княжне Марии и цесаревичу Алексею.</w:t>
      </w:r>
    </w:p>
    <w:p>
      <w:pPr>
        <w:pStyle w:val="Normal"/>
        <w:rPr>
          <w:sz w:val="22"/>
        </w:rPr>
      </w:pPr>
      <w:r>
        <w:rPr>
          <w:sz w:val="22"/>
        </w:rPr>
        <w:t>"Полученные в целом научные результаты на основе анализа ДНК по трем генетическим системам согласуются с гипотезой, что во "втором" захоронении обнаружены останки великой княжны Марии и цесаревича Алексея", – говорится в сообщении Следственного комитета при прокуратуре РФ. Тем не менее, для окончательного заключения и завершения экспертиз российские ученые продолжат исследования.</w:t>
      </w:r>
    </w:p>
    <w:p>
      <w:pPr>
        <w:pStyle w:val="Normal"/>
        <w:rPr>
          <w:sz w:val="22"/>
        </w:rPr>
      </w:pPr>
      <w:r>
        <w:rPr>
          <w:sz w:val="22"/>
        </w:rPr>
        <w:t>В сообщении отмечается, что главным следственным управлением СКП РФ закончен основной объем исследований, связанных с идентификацией останков, предположительно принадлежавших членам семьи и лицам из окружения российского императора Николая II, расстрелянным в ночь с 16 на 17 июля 1918 года в Ипатьевском доме в Екатеринбурге.</w:t>
      </w:r>
    </w:p>
    <w:p>
      <w:pPr>
        <w:pStyle w:val="Normal"/>
        <w:rPr>
          <w:sz w:val="22"/>
        </w:rPr>
      </w:pPr>
      <w:r>
        <w:rPr>
          <w:sz w:val="22"/>
        </w:rPr>
        <w:t>"По совокупности антропологических и генетических данных можно утверждать, что в двух захоронениях имеются останки семи человек, составляющих одну конкретную семейную группу: отец (мужчина в возрасте около 50 лет), мать (женщина в возрасте 40-50 лет), дочери (женщина в возрасте 18-22 лет и женщина в возрасте 16-20 лет из "первого" захоронения), а также еще одна дочь (женщина в возрасте 17-19 лет из "второго" захоронения), а также сын (подросток мужского пола в возрасте 12-14 лет из "второго" захоронения)", – сообщили в СКП РФ.</w:t>
      </w:r>
    </w:p>
    <w:p>
      <w:pPr>
        <w:pStyle w:val="Normal"/>
        <w:rPr>
          <w:sz w:val="22"/>
        </w:rPr>
      </w:pPr>
      <w:r>
        <w:rPr>
          <w:sz w:val="22"/>
        </w:rPr>
        <w:t>Тем временем в Русской Православной Церкви призывают не спешить с выводами. "Официальная позиция Церкви пока не объявлена. Я думаю, что тем, кто хочет ее узнать, надо немного набраться терпения, тем более что сами ученые говорят, что исследования будут продолжены, и заявления об их окончании и о том, что всем все ясно, мы слышим не в первый раз", – замглавы ОВЦС МП протоиерей Всеволод Чаплин.</w:t>
      </w:r>
    </w:p>
    <w:p>
      <w:pPr>
        <w:pStyle w:val="Normal"/>
        <w:rPr>
          <w:sz w:val="22"/>
        </w:rPr>
      </w:pPr>
      <w:r>
        <w:rPr>
          <w:sz w:val="22"/>
        </w:rPr>
        <w:t>При этом священник отметил, что у некоторых людей, в том числе у ученых, сохраняются сомнения по поводу подлинности обнаруженных останков, "и нужно не пытаться подогнать научные выводы к тои или иной дате, а постараться провести исследования и сопровождающую их дискуссию максимально открыто, с учетом разных мнений, с тем чтобы все компетентные ученые имели максимальный доступ к исследованию останков".</w:t>
      </w:r>
    </w:p>
    <w:p>
      <w:pPr>
        <w:pStyle w:val="Normal"/>
        <w:rPr>
          <w:sz w:val="22"/>
        </w:rPr>
      </w:pPr>
      <w:r>
        <w:rPr>
          <w:sz w:val="22"/>
        </w:rPr>
        <w:t>"И самое главное – итоги этих исследований должны быть убедительны и понятны людям", – подчеркнул священнослужитель.</w:t>
      </w:r>
    </w:p>
    <w:p>
      <w:pPr>
        <w:pStyle w:val="Normal"/>
        <w:rPr>
          <w:sz w:val="22"/>
        </w:rPr>
      </w:pPr>
      <w:r>
        <w:rPr>
          <w:sz w:val="22"/>
        </w:rPr>
        <w:t>Он выразил надежду на то, "что такие результаты будут достигнуты, что они будут приняты людьми, что будут максимально сняты все имеющиеся сомнения и что это произойдет в обозримом будущем".</w:t>
      </w:r>
    </w:p>
    <w:p>
      <w:pPr>
        <w:pStyle w:val="Normal"/>
        <w:rPr>
          <w:sz w:val="22"/>
        </w:rPr>
      </w:pPr>
      <w:r>
        <w:rPr>
          <w:sz w:val="22"/>
        </w:rPr>
        <w:t>Седмица.Ru, Интерфакс-Религия</w:t>
      </w:r>
    </w:p>
    <w:p>
      <w:pPr>
        <w:pStyle w:val="Normal"/>
        <w:rPr>
          <w:sz w:val="22"/>
        </w:rPr>
      </w:pPr>
      <w:r>
        <w:rPr>
          <w:sz w:val="22"/>
        </w:rPr>
      </w:r>
    </w:p>
    <w:p>
      <w:pPr>
        <w:pStyle w:val="Normal"/>
        <w:rPr>
          <w:b/>
          <w:b/>
          <w:sz w:val="22"/>
        </w:rPr>
      </w:pPr>
      <w:r>
        <w:rPr>
          <w:b/>
          <w:sz w:val="22"/>
        </w:rPr>
        <w:t>17.07.08 Православная Церковь получила государственную регистрацию в Таиланде</w:t>
      </w:r>
    </w:p>
    <w:p>
      <w:pPr>
        <w:pStyle w:val="Normal"/>
        <w:rPr>
          <w:sz w:val="22"/>
        </w:rPr>
      </w:pPr>
      <w:r>
        <w:rPr>
          <w:sz w:val="22"/>
        </w:rPr>
        <w:t>Успешно завершились почти девятилетние усилия по получению официального признания Русской Православной Церкви в Таиланде. Столько времени ушло из-за различных сложностей, сопряженных с таким делом.</w:t>
      </w:r>
    </w:p>
    <w:p>
      <w:pPr>
        <w:pStyle w:val="Normal"/>
        <w:rPr>
          <w:sz w:val="22"/>
        </w:rPr>
      </w:pPr>
      <w:r>
        <w:rPr>
          <w:sz w:val="22"/>
        </w:rPr>
        <w:t>Поскольку официальная регистрация Православия в списке признанных государством религий в данный момент невозможна (для этого нужно иметь не менее пяти тысяч верующих из местного населения, заявивших о своей принадлежности к данной религии во время государственной переписи, которая проходит крайне редко и нерегулярно), а регистрация в рамках уже признанных в Таиланде католицизма и протестантизма также была невозможна по причинам догматического и канонического характера (хотя такие предложения и поступали), регистрация состоялась в рамках фонда «Православная Христианская Церковь в Таиланде».</w:t>
      </w:r>
    </w:p>
    <w:p>
      <w:pPr>
        <w:pStyle w:val="Normal"/>
        <w:rPr>
          <w:sz w:val="22"/>
        </w:rPr>
      </w:pPr>
      <w:r>
        <w:rPr>
          <w:sz w:val="22"/>
        </w:rPr>
        <w:t>В комитет фонда вошли православные тайцы, обратившиеся к истинной вере и принявшие святое крещение в Никольском храме Московского Патриархата в столице страны городе Бангкоке. На первом заседании фонда члены комитета составили обращение православных верующих Таиланда к Патриарху Московскому и всея Руси с просьбой о принятии фонда в юрисдикцию Русской Православной Церкви, а также обсудили перспективы деятельности.</w:t>
      </w:r>
    </w:p>
    <w:p>
      <w:pPr>
        <w:pStyle w:val="Normal"/>
        <w:rPr>
          <w:sz w:val="22"/>
        </w:rPr>
      </w:pPr>
      <w:r>
        <w:rPr>
          <w:sz w:val="22"/>
        </w:rPr>
        <w:t>По словам игумена Олега (Черепанина), представителя РПЦ в Таиланде и прилегающих государствах, в ближайших планах фонда – строительство православного храма на Пхукете, где уже приобретена земля и получено разрешение от властей. Возглавляет фонд Даниил (Данай) Ванна – первый таец, получивший православное богословское образование (он закончил Санкт-Петербургскую духовную семинарию) и готовящийся к принятию священного сана.</w:t>
      </w:r>
    </w:p>
    <w:p>
      <w:pPr>
        <w:pStyle w:val="Normal"/>
        <w:rPr>
          <w:sz w:val="22"/>
        </w:rPr>
      </w:pPr>
      <w:r>
        <w:rPr>
          <w:sz w:val="22"/>
        </w:rPr>
        <w:t>Приход Московского Патриархата в Бангкоке действует с 1999 года. Кроме Бангкока, крепкие православные общины сформированы в провинциях Пхукет и Чонбури (Паттай). Миссия ведется достаточно активно и успешно, переведена литургия святителя Иоанна Златоуста на тайский язык, изданы на тайском Молитвослов и «Книга о Русской Православной Церкви», обратилось в Православие уже несколько десятков тайцев, в скором времени планируется открытие приходов в других частях страны. Теперь, после государственной регистрации, помимо других возможностей, которые она дает для развития православной общины, православные тайцы смогут указывать в документах свое вероисповедание (как это принято в Таиланде).</w:t>
      </w:r>
    </w:p>
    <w:p>
      <w:pPr>
        <w:pStyle w:val="Normal"/>
        <w:rPr>
          <w:sz w:val="22"/>
        </w:rPr>
      </w:pPr>
      <w:r>
        <w:rPr>
          <w:sz w:val="22"/>
        </w:rPr>
        <w:t>Проводимую отцом Олегом православную миссию в Таиланде можно признать образцовой, вызывающей к памяти великие труды русских миссионеров на Аляске и в Японии. Отрадно, что теперь, впервые в истории страны, Православие получило официальное признание.</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17.07.08 Болгарской Церкви вернули монастырь святого Пантелеимона</w:t>
      </w:r>
    </w:p>
    <w:p>
      <w:pPr>
        <w:pStyle w:val="Normal"/>
        <w:rPr>
          <w:sz w:val="22"/>
        </w:rPr>
      </w:pPr>
      <w:r>
        <w:rPr>
          <w:sz w:val="22"/>
        </w:rPr>
        <w:t>Варненско-Преславская митрополия стала официальным собственником строений монастыря в честь святого Пантелеимона возле города Великий Преслав. Эта святая обитель была продана на аукционе два года назад и на короткое время стала первым «частным монастырем» в болгарской истории. После продажи в обители с благословения Церкви начались археологические раскопки, а также ремонт зданий.</w:t>
      </w:r>
    </w:p>
    <w:p>
      <w:pPr>
        <w:pStyle w:val="Normal"/>
        <w:rPr>
          <w:sz w:val="22"/>
        </w:rPr>
      </w:pPr>
      <w:r>
        <w:rPr>
          <w:sz w:val="22"/>
        </w:rPr>
        <w:t>И вот недавно варненский бизнесмен, который выкупил обитель за 664 тысячи левов, официально передал ее Церкви. По сообщениям болгарских СМИ, он с самого начала действовал в интересах Варненской митрополии, чтобы монастырские строения, выставленные на торги, не попали к случайному человеку, который стал бы использовать их для неподобающих целей. Таким необычным путем Болгарской Православной Церкви вернулась собственность, изъятая у нее в коммунистический период.</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sz w:val="22"/>
        </w:rPr>
      </w:pPr>
      <w:r>
        <w:rPr>
          <w:b/>
          <w:sz w:val="22"/>
        </w:rPr>
        <w:t>Новости Православия коротко</w:t>
      </w:r>
    </w:p>
    <w:p>
      <w:pPr>
        <w:pStyle w:val="Normal"/>
        <w:rPr>
          <w:b/>
          <w:b/>
          <w:sz w:val="22"/>
        </w:rPr>
      </w:pPr>
      <w:r>
        <w:rPr>
          <w:b/>
          <w:sz w:val="22"/>
        </w:rPr>
        <w:t>26 июня на 63-м году жизни скоропостижно скончался настоятель Свято-Успенской церкви села Райгородок Бердичевского благочиния – иерей Анатолий Сивченко.</w:t>
      </w:r>
    </w:p>
    <w:p>
      <w:pPr>
        <w:pStyle w:val="Normal"/>
        <w:rPr>
          <w:sz w:val="22"/>
        </w:rPr>
      </w:pPr>
      <w:r>
        <w:rPr>
          <w:sz w:val="22"/>
        </w:rPr>
        <w:t>11.07.08 Лидер «Партии регионов» Виктор Янукович выступил в защиту канонического Православия. "Мы многое сделали, и многое надо сделать. Нужно, прежде всего, сберечь каноническое Православие", – сказал В. Янукович во время посещения Свято-Успенского Николо-Васильевского монастыря в Донецкой области, где находится могила его духовного наставника схиархимандрита Зосимы. В.Янукович особо отметил, что именно таким было завещание отца Зосимы. "Отец Зосима – мой духовный отец, я – его духовное чадо. Связывает нас Господь Бог. Мы начинали здесь стройку вместе с ним. Он давал здесь завещание мне, что нужно сделать. Я приехал сегодня в очередной раз сказать ему, что все завещания его мы выполняем и будем выполнять", – подчеркнул украинский политик. Радонеж</w:t>
      </w:r>
    </w:p>
    <w:p>
      <w:pPr>
        <w:pStyle w:val="Normal"/>
        <w:rPr>
          <w:sz w:val="22"/>
        </w:rPr>
      </w:pPr>
      <w:r>
        <w:rPr>
          <w:sz w:val="22"/>
        </w:rPr>
        <w:t>11.97.08 Блаженнейший Патриарх Румынский Даниил принял делегацию Межпарламентской ассоциации эллинского мира. В состав делегации вошли этнические греки – члены парламентов государств Европы, США, Канады и Австралии. В ходе беседы Предстоятель Румынской Церкви предложил проводить регулярные встречи руководителей Поместных Православных Церквей с участием православных парламентариев из стран – членов Европейского Союза. Такие встречи, по мнению Патриарха Даниила, помогли бы выработать общую стратегию продвижения ценностей Православия. Предложение Патриарха вызвала большой интерес у членов Межпарламентской ассоциации. Православие.</w:t>
      </w:r>
      <w:r>
        <w:rPr>
          <w:sz w:val="22"/>
          <w:lang w:val="en-US"/>
        </w:rPr>
        <w:t>Ru</w:t>
      </w:r>
    </w:p>
    <w:p>
      <w:pPr>
        <w:pStyle w:val="Normal"/>
        <w:rPr>
          <w:sz w:val="22"/>
        </w:rPr>
      </w:pPr>
      <w:r>
        <w:rPr>
          <w:sz w:val="22"/>
        </w:rPr>
        <w:t>11.07.08 Работа по маркировке икон завершена практически во всех храмах Нижнего Новгорода. Как рассказал начальник ОРЧ №1 по раскрытию посягательств на культурные ценности Александр Липатов, данные мероприятия прошли в рамках соглашения между ГУВД и Нижегородской епархией. «Каждую икону мы помечаем невидимым раствором, фотографируем и фиксируем в каталоге, так что в случае если икону похитят, а правоохранительные органы ее найдут, мы легко сможем определить, какой церкви икона принадлежала», – сказал Липатов. Подобные работы по маркировке были проведены так же в двух районах области – Борском и Кстовском. Православие.</w:t>
      </w:r>
      <w:r>
        <w:rPr>
          <w:sz w:val="22"/>
          <w:lang w:val="en-US"/>
        </w:rPr>
        <w:t>Ru</w:t>
      </w:r>
    </w:p>
    <w:p>
      <w:pPr>
        <w:pStyle w:val="Normal"/>
        <w:rPr/>
      </w:pPr>
      <w:r>
        <w:rPr>
          <w:sz w:val="22"/>
        </w:rPr>
        <w:t>11.07.08</w:t>
      </w:r>
      <w:r>
        <w:rPr>
          <w:sz w:val="22"/>
          <w:lang w:val="uk-UA"/>
        </w:rPr>
        <w:t xml:space="preserve"> </w:t>
      </w:r>
      <w:r>
        <w:rPr>
          <w:sz w:val="22"/>
        </w:rPr>
        <w:t xml:space="preserve">Крымская милиция задержала троих злоумышленников, которые с апреля прошлого года по март нынешнего 8 раз оскверняли кладбище в Симферопольском районе. Оскверняли могилы и ломали кресты под покровом ночи на христианском кладбище выходцы из благополучных семей. Все трое проходили обучение в высших учебных заведениях Крыма. При этом будущие экономист, правовед и историк не смогли ответить на вопрос, что побудило их пойти на такие поступки. </w:t>
      </w:r>
      <w:r>
        <w:rPr>
          <w:sz w:val="22"/>
          <w:lang w:val="uk-UA"/>
        </w:rPr>
        <w:t>Интерфакс-Религия</w:t>
      </w:r>
    </w:p>
    <w:p>
      <w:pPr>
        <w:pStyle w:val="Normal"/>
        <w:rPr>
          <w:sz w:val="22"/>
        </w:rPr>
      </w:pPr>
      <w:r>
        <w:rPr>
          <w:sz w:val="22"/>
        </w:rPr>
        <w:t>11.07.08 В Верховной раде Украины зарегистрирован законопроект депутатов Владимира Стретовича, Владимира Марущенко, Ольги Боднар и Владимира Малышева «О внесении изменений в некоторые законы Украины (об основании религиозными организациями учебных заведений)». Как говорится в пояснительной записке к тексту законопроекта, «его целью является обеспечение конституционного права верующих родителей или заменяющих их лиц на воспитание своих детей в соответствии со своими собственными религиозными убеждениями». Чтобы обеспечить это право, депутаты предлагают ввести соответствующие изменения в законы «Об образовании», «О высшем образовании», «О профессионально-техническом образовании», «Об общем среднем образовании», «О дошкольном образовании» и «О внешкольном образовании». Патриархия.Ru</w:t>
      </w:r>
    </w:p>
    <w:p>
      <w:pPr>
        <w:pStyle w:val="Normal"/>
        <w:rPr>
          <w:sz w:val="22"/>
        </w:rPr>
      </w:pPr>
      <w:r>
        <w:rPr>
          <w:sz w:val="22"/>
        </w:rPr>
        <w:t>11.07.08 На заседании Священного Синода Румынской Православной Церкви, прошедшем 8-9 июля, состоялось избрание нового правящего архиерея на вдовствующую кафедру архиепископа Крайовы и митрополита Олтении. В ходе анонимного голосования в заключительном туре победу одержал епископ Слатинский Ириней (Попа), викарий Рымникской епископии. Интронизация нового митрополита Олтенийского будет совершена в кафедральном соборе Крайовы 27 июля. Торжественное богослужение возглавит Патриарх Румынский Даниил. Патриархия.Ru</w:t>
      </w:r>
    </w:p>
    <w:p>
      <w:pPr>
        <w:pStyle w:val="Normal"/>
        <w:rPr>
          <w:sz w:val="22"/>
        </w:rPr>
      </w:pPr>
      <w:r>
        <w:rPr>
          <w:sz w:val="22"/>
        </w:rPr>
        <w:t>11.07.08 Известный рок-музыкант, лидер группы "Наутилус Помпилиус" Вячеслав Бутусов признается, что в религиозной жизни ему необходимы дисциплина и "бульдозерная" практика. "Я каждый день читаю утренние и вечерние молитвы, в течение дня стараюсь читать молитвы за ближних, каноны, иногда акафисты. Библию вечером обязательно читаю", – рассказал В.Бутусов в интервью журнал</w:t>
      </w:r>
      <w:r>
        <w:rPr>
          <w:sz w:val="22"/>
          <w:lang w:val="uk-UA"/>
        </w:rPr>
        <w:t>у</w:t>
      </w:r>
      <w:r>
        <w:rPr>
          <w:sz w:val="22"/>
        </w:rPr>
        <w:t xml:space="preserve"> "Фома".</w:t>
      </w:r>
      <w:r>
        <w:rPr>
          <w:sz w:val="22"/>
          <w:lang w:val="uk-UA"/>
        </w:rPr>
        <w:t xml:space="preserve"> </w:t>
      </w:r>
      <w:r>
        <w:rPr>
          <w:sz w:val="22"/>
        </w:rPr>
        <w:t>Он отметил, что специально выбрал для себя такую молитвенную "нагрузку" – чтобы "взрывы в голове как пожарной пеной залить".</w:t>
      </w:r>
      <w:r>
        <w:rPr>
          <w:sz w:val="22"/>
          <w:lang w:val="uk-UA"/>
        </w:rPr>
        <w:t xml:space="preserve"> </w:t>
      </w:r>
      <w:r>
        <w:rPr>
          <w:sz w:val="22"/>
        </w:rPr>
        <w:t>Раньше, по словам В.Бутусова, он "очень грубо, с пренебрежением" относился к религиозным ритуалам, "к тому, что люди утыкаются лбом в иконы, бьют поклоны", пока не понял, что это "как натирание какое-то" для души. "Трешь-трешь – и тепло становится. Все эти проявления незаметны, но очень важны. Развивается внутренняя наша составляющая – душа", – отмечает музыкант.</w:t>
      </w:r>
      <w:r>
        <w:rPr>
          <w:sz w:val="22"/>
          <w:lang w:val="uk-UA"/>
        </w:rPr>
        <w:t xml:space="preserve"> Интерфакс-Религия</w:t>
      </w:r>
    </w:p>
    <w:p>
      <w:pPr>
        <w:pStyle w:val="Normal"/>
        <w:rPr>
          <w:sz w:val="22"/>
        </w:rPr>
      </w:pPr>
      <w:r>
        <w:rPr>
          <w:sz w:val="22"/>
        </w:rPr>
        <w:t>13.07.08 В день памяти Собора славных и всехвальных двенадцати апостолов, Предстоятель Грузинской Церкви совершил во дворе собора Таинство Крещения 300 младенцев из многодетных семей. Это уже третье массовое крещение, которое Католикос-Патриарх всея Грузии совершил в этом году. Патриархия.Ru</w:t>
      </w:r>
    </w:p>
    <w:p>
      <w:pPr>
        <w:pStyle w:val="Normal"/>
        <w:rPr>
          <w:sz w:val="22"/>
        </w:rPr>
      </w:pPr>
      <w:r>
        <w:rPr>
          <w:sz w:val="22"/>
        </w:rPr>
        <w:t>13.07.08 Архиепископ Екатеринбургский и Верхотурский Викентий предложил мэру Екатеринбурга Аркадию Чернецкому перезахоронить найденные на площади 1905 года (бывшая Кафедральная) останки на территории храма св. Александра Невского в центре города. Глава Екатеринбурга согласился с этим предложением и подчеркнул, что муниципалитет готов оказать любое содействие. Глава муниципалитета также предложил архиепископу установить на площади памятную доску, которая увековечит это историческое место. На доске будет изображен снесенный Богоявленский кафедральный собор и место его расположения, а также сделана соответствующая надпись. Седмица.</w:t>
      </w:r>
      <w:r>
        <w:rPr>
          <w:sz w:val="22"/>
          <w:lang w:val="en-US"/>
        </w:rPr>
        <w:t>Ru</w:t>
      </w:r>
    </w:p>
    <w:p>
      <w:pPr>
        <w:pStyle w:val="Normal"/>
        <w:rPr>
          <w:sz w:val="22"/>
        </w:rPr>
      </w:pPr>
      <w:r>
        <w:rPr>
          <w:sz w:val="22"/>
        </w:rPr>
        <w:t>13.07.08 В окрестностях села Лесное Краснодарского края закончены раскопки храма X века. Предполагается, что храм был построен византийцами, которые стремились обратить в Христианство местное население. Он действовал около 150 лет. А потом Византийская империя начала слабеть, и храм был заброшен. Археологи начали раскопки храма в прошлом году. Они нашли здесь погребения и предметы старины, которые были переданы специалистам для изучения. А этим летом ученые раскопали фундамент храма. Появилась перспектива реконструкции объекта старины. В окрестностях Лесного обнаружены развалины еще трех храмов. Их планируют оставить в прежнем виде. Седмица.</w:t>
      </w:r>
      <w:r>
        <w:rPr>
          <w:sz w:val="22"/>
          <w:lang w:val="en-US"/>
        </w:rPr>
        <w:t>Ru</w:t>
      </w:r>
    </w:p>
    <w:p>
      <w:pPr>
        <w:pStyle w:val="Normal"/>
        <w:rPr>
          <w:sz w:val="22"/>
        </w:rPr>
      </w:pPr>
      <w:r>
        <w:rPr>
          <w:sz w:val="22"/>
        </w:rPr>
        <w:t>14.07.08 Предстоятель Кипрской Православной Церкви архиепископ Хризостом II назвал неприемлемым то, что власти турецкой части острова берут с паломников плату за вход в монастырь св. Андрея. Первоиерарх рассказал, что на днях епископ Карпасийский, в чьей епархии находится монастырь св. апостола Андрея, посетил обитель, чтобы ознакомиться с планом восстановительных работ, и с него потребовали один евро за вход. Турецкие власти заявили, что сбор идет на нужды прилегающего к монастырю района. Архиепископ Хризостом назвал это положение неприемлемым и пообещал подать жалобу в ООН и Совет Европы на нарушение свободы вероисповедания. Он подчеркнул, что доступ верующих к местам поклонения должен быть свободным. По словам владыки, христиане не будут терпеть подобные притеснения. Архиепископ также подчеркнул, что власти Республики Кипр никогда не устанавливали плату за вход в мечеть. Православие.</w:t>
      </w:r>
      <w:r>
        <w:rPr>
          <w:sz w:val="22"/>
          <w:lang w:val="en-US"/>
        </w:rPr>
        <w:t>Ru</w:t>
      </w:r>
    </w:p>
    <w:p>
      <w:pPr>
        <w:pStyle w:val="Normal"/>
        <w:rPr/>
      </w:pPr>
      <w:r>
        <w:rPr>
          <w:sz w:val="22"/>
        </w:rPr>
        <w:t>14.07.08</w:t>
      </w:r>
      <w:r>
        <w:rPr>
          <w:sz w:val="22"/>
          <w:lang w:val="uk-UA"/>
        </w:rPr>
        <w:t xml:space="preserve"> </w:t>
      </w:r>
      <w:r>
        <w:rPr>
          <w:sz w:val="22"/>
        </w:rPr>
        <w:t>В Музее запорожского казачества в Запорожье откры</w:t>
      </w:r>
      <w:r>
        <w:rPr>
          <w:sz w:val="22"/>
          <w:lang w:val="uk-UA"/>
        </w:rPr>
        <w:t>та</w:t>
      </w:r>
      <w:r>
        <w:rPr>
          <w:sz w:val="22"/>
        </w:rPr>
        <w:t xml:space="preserve"> уникальн</w:t>
      </w:r>
      <w:r>
        <w:rPr>
          <w:sz w:val="22"/>
          <w:lang w:val="uk-UA"/>
        </w:rPr>
        <w:t>ая</w:t>
      </w:r>
      <w:r>
        <w:rPr>
          <w:sz w:val="22"/>
        </w:rPr>
        <w:t xml:space="preserve"> выставк</w:t>
      </w:r>
      <w:r>
        <w:rPr>
          <w:sz w:val="22"/>
          <w:lang w:val="uk-UA"/>
        </w:rPr>
        <w:t>а</w:t>
      </w:r>
      <w:r>
        <w:rPr>
          <w:sz w:val="22"/>
        </w:rPr>
        <w:t xml:space="preserve"> старинных икон. Владельцы коллекции – неизвестные собиратели христианских раритетов. Многие ценные экспонаты являются чудотворными. В музее выставили уникальные раритетные иконы, по которым можно проследить развитие украинской иконописи за последние 400 лет. Все экспонаты – работы неизвестных авторов. В открытии выставки принял участие архиепископ Запорожский и Мелитопольский Василий. </w:t>
      </w:r>
      <w:r>
        <w:rPr>
          <w:sz w:val="22"/>
          <w:lang w:val="uk-UA"/>
        </w:rPr>
        <w:t xml:space="preserve">В своем </w:t>
      </w:r>
      <w:r>
        <w:rPr>
          <w:sz w:val="22"/>
        </w:rPr>
        <w:t xml:space="preserve">комментарии владыка отметил, что на выставке 70% "исключительно редких икон, есть такие, что даже я видел впервые". "За всю мою жизнь мне пришлось видеть много икон. Их бросали, сжигали, топтали, делали табуретки", – </w:t>
      </w:r>
      <w:r>
        <w:rPr>
          <w:sz w:val="22"/>
          <w:lang w:val="uk-UA"/>
        </w:rPr>
        <w:t>рассказал</w:t>
      </w:r>
      <w:r>
        <w:rPr>
          <w:sz w:val="22"/>
        </w:rPr>
        <w:t xml:space="preserve"> владыка. </w:t>
      </w:r>
      <w:r>
        <w:rPr>
          <w:sz w:val="22"/>
          <w:lang w:val="uk-UA"/>
        </w:rPr>
        <w:t>Православие в Украине</w:t>
      </w:r>
    </w:p>
    <w:p>
      <w:pPr>
        <w:pStyle w:val="Normal"/>
        <w:rPr>
          <w:sz w:val="22"/>
        </w:rPr>
      </w:pPr>
      <w:r>
        <w:rPr>
          <w:sz w:val="22"/>
        </w:rPr>
        <w:t>14.07.08 В поселке Рыздвяном Ставропольского края начал работу молодежный межрелигиозный лагерь «Кавказ – наш общий дом». Идея организовать лагерь православной и мусульманской молодежи принадлежит архиепископу Ставропольскому и Владикавказскому Феофану. Лагерь, по замыслу его организаторов, поможет выявить активную часть православной и мусульманской молодежи для развития сотрудничества в социальной сфере. Молодые люди будут вместе проживать, участвовать в дискуссиях, спортивных соревнованиях. Однако речь не идет о совместных молитвах. Православные будут читать утренние и вечерние молитвы в расположенном неподалеку храме, а для мусульман устроена специальная молитвенная комната. Лагерь продолжит работу до конца июля. В нем участвуют молодые люди в возрасте 18-20 лет, в основном студенты из Ставрополя, Черкесска и Карачаевска. Патриархия.Ru</w:t>
      </w:r>
    </w:p>
    <w:p>
      <w:pPr>
        <w:pStyle w:val="Normal"/>
        <w:rPr>
          <w:sz w:val="22"/>
        </w:rPr>
      </w:pPr>
      <w:r>
        <w:rPr>
          <w:sz w:val="22"/>
        </w:rPr>
        <w:t>14.07.08 В Семее (бывшем Семипалатинске, Казахстан) планируется открыть церковно-исторический кабинет (музей церковной утвари). Расположен он будет на территории воскресной школы. Для экспозиции уже собраны десятки ценных экспонатов, среди которых плита с пола Никольского собора, кресты и иконы. Патриархия.Ru</w:t>
      </w:r>
    </w:p>
    <w:p>
      <w:pPr>
        <w:pStyle w:val="Normal"/>
        <w:rPr>
          <w:sz w:val="22"/>
        </w:rPr>
      </w:pPr>
      <w:r>
        <w:rPr>
          <w:sz w:val="22"/>
        </w:rPr>
        <w:t>14.07.08 В Чукотском епархиальном управлении состоялась передача документации архиепископу Хабаровскому и Приамурскому Марку – временному управляющему Чукотской епархии. «Выемка документов состоялась в присутствии сотрудников милиции, на чем настаивали сторонники бывшего Чукотского епископа Диомида», – сообщил иеромонах Агафангел (Белых), прибывший на Чукотку с архиепископом Марком. По его словам, сторонники епископа Диомида немногочисленны – всего 10-15 человек, однако они "создают очень нервозную атмосферу вокруг нового управляющего и тех, кто с ним прилетел". "Наши собратья почему-то считают для себя невозможным общение с нами и уходят от любых контактов. Например, во время выемки документов они сидели с нами в одной комнате и не проронили ни слова", – рассказал отец Агафангел. Аналогичным образом, добавил он, от общения с новым архиереем категорически уклоняется епископ Диомид, который надолго улетел на север Чукотки. Седмица.</w:t>
      </w:r>
      <w:r>
        <w:rPr>
          <w:sz w:val="22"/>
          <w:lang w:val="en-US"/>
        </w:rPr>
        <w:t>Ru</w:t>
      </w:r>
    </w:p>
    <w:p>
      <w:pPr>
        <w:pStyle w:val="Normal"/>
        <w:rPr>
          <w:sz w:val="22"/>
        </w:rPr>
      </w:pPr>
      <w:r>
        <w:rPr>
          <w:sz w:val="22"/>
        </w:rPr>
        <w:t>14.07.08 Визит Предстоятеля Кипрской Православной Церкви Архиепископа Хризостома II в Россию пройдет с 15 по 20 июля. Это будет первый визит Хризостома II в Россию с момента его избрания Предстоятелем Кипрской Церкви. Седмица.</w:t>
      </w:r>
      <w:r>
        <w:rPr>
          <w:sz w:val="22"/>
          <w:lang w:val="en-US"/>
        </w:rPr>
        <w:t>Ru</w:t>
      </w:r>
    </w:p>
    <w:p>
      <w:pPr>
        <w:pStyle w:val="Normal"/>
        <w:rPr>
          <w:sz w:val="22"/>
        </w:rPr>
      </w:pPr>
      <w:r>
        <w:rPr>
          <w:sz w:val="22"/>
        </w:rPr>
        <w:t>15.07.08 Грузинский Патриархат пользуется наибольшим доверием у населения среди ведомств и общественных институтов страны. Как показал опрос, проведенный еженедельником «Квирис палитра» («Палитра недели»), Грузинский Патриархат набрал 7,72 балла в восьмибалльном рейтинге. 92% опрошенных респондентов свое доверие к Церкви оценили максимальным баллом. На втором месте СМИ – 6,18 балла, на третьем – аппарат Народного защитника Грузии – 5,39 балла. На последующих местах: неправительственные организации – 4,54 балла, патрульная полиция – 4,17 балла, мэрия Тбилиси – 3,04 балла, парламент Грузии – 2,96 балла и Верховный суд – 2,00 балла. Патриархия.Ru</w:t>
      </w:r>
    </w:p>
    <w:p>
      <w:pPr>
        <w:pStyle w:val="Normal"/>
        <w:rPr>
          <w:sz w:val="22"/>
        </w:rPr>
      </w:pPr>
      <w:r>
        <w:rPr>
          <w:sz w:val="22"/>
        </w:rPr>
        <w:t>15.07.08 Очередное заседание Священного Синода Русской Православной Церкви состоится 2 сентября 2008 года. Оно пройдет под председательством Патриарха Московского и всея Руси Алексия II с участием семи постоянных членов Синода. К участию в сессии приглашены также митрополит Ташкентский и Среднеазиатский Владимир, митрополит Рижский и всея Латвии Александр, архиепископ Корсунский Иннокентий, архиепископ Белгородский и Старооскольский Иоанн, архиепископ Ярославский и Ростовский Кирилл. Накануне пресс-служба Московской Патриархии сообщала о том, что очередное заседание Священного Синода состоится 17 июля в Троице-Сергиевой лавре. Одним из вопросов повестки предстоящего Синода, как ожидается, станет рассмотрение ситуации, связанной с деятельностью бывшего епископа Чукотского Диомида. Интерфакс-Религия</w:t>
      </w:r>
    </w:p>
    <w:p>
      <w:pPr>
        <w:pStyle w:val="Normal"/>
        <w:rPr/>
      </w:pPr>
      <w:r>
        <w:rPr>
          <w:sz w:val="22"/>
          <w:lang w:val="uk-UA"/>
        </w:rPr>
        <w:t xml:space="preserve">15.07.08 </w:t>
      </w:r>
      <w:r>
        <w:rPr>
          <w:sz w:val="22"/>
        </w:rPr>
        <w:t>Управляющему Полтавской епархией архиепископу Полтавскому и Миргородскому Филиппу передана в дар икона священномученика Сильвестра (Ольшевского), архиепископа Омского и Павлодарского, с частицей его святых мощей. Икона была передана по благословению Высокопреосвященнейшего митрополита Омского и Тарского Феодосия (Процюка), который с 1964 по 1967 год пребывал на Полтавской кафедре. Такой дар неслучаен, поскольку 24 года своей архипастырской деятельности владыка Сильвестр отдал Полтавской епархии. Православие в Украине</w:t>
      </w:r>
    </w:p>
    <w:p>
      <w:pPr>
        <w:pStyle w:val="Normal"/>
        <w:rPr>
          <w:sz w:val="22"/>
        </w:rPr>
      </w:pPr>
      <w:r>
        <w:rPr>
          <w:sz w:val="22"/>
        </w:rPr>
        <w:t>15.07.08 Имя Императора Николая II вышло в лидеры в опросе россиян в рамках проекта "Имя России. Исторический выбор – 2008", опередив И.В.Сталина. Третьим продолжает оставаться Ленин, Владимир Высоцкий идет четвертым. Значительно вырос рейтинг Императора Петра I, который за сутки поднялся с 14 место на пятое. Также в число первых 12-ти входят: Александр Сергеевич Пушкин, Императрица Екатерина Великая, святой благоверный князь Александр Невский, преподобный Сергий Радонежский, Юрий Гагарин, Борис Ельцин, Царь Иоанн Грозный. Пока голосовать можно за 50 персоналий, но в сентябре в опроснике останется уже только 12 человек, а лидер опроса станет известен в конце года. Русская линия</w:t>
      </w:r>
    </w:p>
    <w:p>
      <w:pPr>
        <w:pStyle w:val="Normal"/>
        <w:rPr>
          <w:sz w:val="22"/>
        </w:rPr>
      </w:pPr>
      <w:r>
        <w:rPr>
          <w:sz w:val="22"/>
        </w:rPr>
        <w:t>17.07.08 Никольское подворье в Бари передано России. 10 июля Административный трибунал постановил признать недействительным акт Муниципального совета Бари о передаче Никольского подворья в собственность Российской Федерации. Причиной такого решения было названо нарушение установленной законодательством Италии правовой процедуры. Однако 15 июля на вечернем заседании Муниципальный совет города Бари большинством голосов повторно принял акт о передаче Никольского подворья, при этом были учтены все необходимые процедурные вопросы. С принятием Акта собственником подворья стало Итальянское государство и автоматически, согласно принятому в апреле соответствующему закону Италии, в права собственника вступила Российская Федерация. Радонеж</w:t>
      </w:r>
    </w:p>
    <w:p>
      <w:pPr>
        <w:pStyle w:val="Normal"/>
        <w:rPr>
          <w:sz w:val="22"/>
        </w:rPr>
      </w:pPr>
      <w:r>
        <w:rPr>
          <w:sz w:val="22"/>
        </w:rPr>
      </w:r>
    </w:p>
    <w:p>
      <w:pPr>
        <w:pStyle w:val="Normal"/>
        <w:rPr>
          <w:sz w:val="22"/>
        </w:rPr>
      </w:pPr>
      <w:r>
        <w:rPr>
          <w:b/>
          <w:sz w:val="22"/>
        </w:rPr>
        <w:t>Новости религий коротко</w:t>
      </w:r>
    </w:p>
    <w:p>
      <w:pPr>
        <w:pStyle w:val="Normal"/>
        <w:rPr/>
      </w:pPr>
      <w:r>
        <w:rPr>
          <w:sz w:val="22"/>
        </w:rPr>
        <w:t>11</w:t>
      </w:r>
      <w:r>
        <w:rPr>
          <w:sz w:val="22"/>
          <w:lang w:val="uk-UA"/>
        </w:rPr>
        <w:t xml:space="preserve">.07.08 </w:t>
      </w:r>
      <w:r>
        <w:rPr>
          <w:sz w:val="22"/>
        </w:rPr>
        <w:t>Крупнейшая в Чеченской республике мечеть торжественно открыта в центре Грозного. Она расположена недалеко от центрального рынка и способна вместить до 3 тыс</w:t>
      </w:r>
      <w:r>
        <w:rPr>
          <w:sz w:val="22"/>
          <w:lang w:val="uk-UA"/>
        </w:rPr>
        <w:t>яч</w:t>
      </w:r>
      <w:r>
        <w:rPr>
          <w:sz w:val="22"/>
        </w:rPr>
        <w:t xml:space="preserve"> человек.</w:t>
      </w:r>
      <w:r>
        <w:rPr>
          <w:sz w:val="22"/>
          <w:lang w:val="uk-UA"/>
        </w:rPr>
        <w:t xml:space="preserve"> В</w:t>
      </w:r>
      <w:r>
        <w:rPr>
          <w:sz w:val="22"/>
        </w:rPr>
        <w:t xml:space="preserve"> Ленинском районе Грозного близятся к завершению работы по строительству самой крупной мечети в России.</w:t>
      </w:r>
      <w:r>
        <w:rPr>
          <w:sz w:val="22"/>
          <w:lang w:val="uk-UA"/>
        </w:rPr>
        <w:t xml:space="preserve"> Интерфакс-Религия</w:t>
      </w:r>
    </w:p>
    <w:p>
      <w:pPr>
        <w:pStyle w:val="Normal"/>
        <w:rPr/>
      </w:pPr>
      <w:r>
        <w:rPr>
          <w:sz w:val="22"/>
          <w:lang w:val="uk-UA"/>
        </w:rPr>
        <w:t>11.07.08 По данн</w:t>
      </w:r>
      <w:r>
        <w:rPr>
          <w:sz w:val="22"/>
        </w:rPr>
        <w:t>ы</w:t>
      </w:r>
      <w:r>
        <w:rPr>
          <w:sz w:val="22"/>
          <w:lang w:val="uk-UA"/>
        </w:rPr>
        <w:t xml:space="preserve">м брошюры </w:t>
      </w:r>
      <w:r>
        <w:rPr>
          <w:sz w:val="22"/>
        </w:rPr>
        <w:t>«Евангелическая Церковь в Германии: цифры и факты о церковной жизни», на конец 2006 года две трети всего гражданского населения страны причисляли себя к христианам. Из них 25,1 млн. человек являются протестантами, 25,6 млн. – католиками, а 1,3 млн. – православными. В целом в 2005 году протестантов насчитывалось несколько больше – 25,4 млн. человек. Ежегодно более, чем 70 млн. посещают в стране богослужения ЕЦГ. Каждое воскресенье в церкви пребывают около 1 млн. протестантов и еще столько же смотрят прямые телевизионные трансляции богослужений из разных регионов Германии. Согласно статистике, в 2006 году в ЕЦГ приняли крещение 213 тыс. человек , из них – 189, 385 тыс. детей. В венчаниях участвовало 54, 753 тыс. человек. Кроме того, по протестантскому обряду похоронены 300.991 тыс. человек. Седмица.</w:t>
      </w:r>
      <w:r>
        <w:rPr>
          <w:sz w:val="22"/>
          <w:lang w:val="en-US"/>
        </w:rPr>
        <w:t>Ru</w:t>
      </w:r>
    </w:p>
    <w:p>
      <w:pPr>
        <w:pStyle w:val="Normal"/>
        <w:rPr>
          <w:sz w:val="22"/>
        </w:rPr>
      </w:pPr>
      <w:r>
        <w:rPr>
          <w:sz w:val="22"/>
        </w:rPr>
        <w:t>12.07.08 Спортсмены, официальные лица, гости Олимпиады в Пекине смогут бесплатно получить экземпляр Библии или Нового Завета с символикой Игр. Библия, Новый Завет, а также каждое из четырех Евангелий по отдельности изданы десятитысячными тиражами по инициативе Христианского совета Китая. Книги издаются на двух языках – английском и китайском. Они будут распространяться в Олимпийской деревне, а также в пяти крупнейших городах Китая. Кроме того, в Олимпийской деревне будут созданы места поклонений и для представителей других религий. Седмица.</w:t>
      </w:r>
      <w:r>
        <w:rPr>
          <w:sz w:val="22"/>
          <w:lang w:val="en-US"/>
        </w:rPr>
        <w:t>Ru</w:t>
      </w:r>
    </w:p>
    <w:p>
      <w:pPr>
        <w:pStyle w:val="Normal"/>
        <w:rPr>
          <w:sz w:val="22"/>
        </w:rPr>
      </w:pPr>
      <w:r>
        <w:rPr>
          <w:sz w:val="22"/>
        </w:rPr>
        <w:t>13.07.08 Оригинальный способ привлечь людей на церковную службу придумали в Германии. В одном из крупнейших соборов Гамбурга провели богослужение для байкеров. Идея оказалась весьма удачной – приглашением воспользовались почти 40 тысяч любителей мотоциклов. Они съехались со всей страны. Все в храме не уместились, поэтому большинству слушать пастора пришлось на площади – там были установили специальные экраны. Многие при этом не расставались со своими «железными конями», но моторы, как и положено, заглушили. А после окончания службы, проехались по городу с ветерком. Седмица.</w:t>
      </w:r>
      <w:r>
        <w:rPr>
          <w:sz w:val="22"/>
          <w:lang w:val="en-US"/>
        </w:rPr>
        <w:t>Ru</w:t>
      </w:r>
    </w:p>
    <w:p>
      <w:pPr>
        <w:pStyle w:val="Normal"/>
        <w:rPr>
          <w:sz w:val="22"/>
        </w:rPr>
      </w:pPr>
      <w:r>
        <w:rPr>
          <w:sz w:val="22"/>
        </w:rPr>
        <w:t>13.07.08 Во второе воскресенье июля в Северной Осетии отметили один из главных национальных праздников – День святого Хетага. В основе праздника лежит древнее предание, согласно которому Хетаг против воли своих родственников одним из первых в Осетии принял Христианство. Преследуемый разгневанными близкими, обессилевший, он обратился к небесам с просьбой о помощи, и тогда от леса, покрывающего склоны близлежащих гор, отделилась роща и укрыла беглеца. С тех пор это место считается дзуаром (святилищем). Традиционно этот праздник отмечали выходцы из Алагирского района республики, рядом с которым расположена Святая Роща, однако первый президент Северной Осетии Ахшарбек Галазов, будучи сам выходцем из Алагира, придал празднику общенациональный характер. Седмица.</w:t>
      </w:r>
      <w:r>
        <w:rPr>
          <w:sz w:val="22"/>
          <w:lang w:val="en-US"/>
        </w:rPr>
        <w:t>Ru</w:t>
      </w:r>
    </w:p>
    <w:p>
      <w:pPr>
        <w:pStyle w:val="Normal"/>
        <w:rPr>
          <w:sz w:val="22"/>
        </w:rPr>
      </w:pPr>
      <w:r>
        <w:rPr>
          <w:sz w:val="22"/>
        </w:rPr>
        <w:t>13.07.08 В Ереване избиты адепты секты «Свидетели Иеговы». Инцидент произошел во время проповедования неким сектантом Гором с представительницей той же секты Мелине. Во время проповеди на них с руганью напал мужчина 55-ти лет и стал наносить удары. Следует отметить, что данный инцидент не первый. Граждане Армении неоднократно жаловались на то, что «Свидетели Иеговы» беспокоят их, навязывая свои учения на улицах, а также в собственных квартирах, куда наведываются без приглашения под предлогом соцопроса. В свою очередь «Свидетели Иеговы» утверждают, что они в Армении подвергаются насилию и дискриминации. По официальным данным, в Армении проживает порядка 30 тыс. сектантов-иеговистов, в целом же в стране действуют около 30 различных религиозных сект. Седмица.</w:t>
      </w:r>
      <w:r>
        <w:rPr>
          <w:sz w:val="22"/>
          <w:lang w:val="en-US"/>
        </w:rPr>
        <w:t>Ru</w:t>
      </w:r>
    </w:p>
    <w:p>
      <w:pPr>
        <w:pStyle w:val="Normal"/>
        <w:rPr>
          <w:sz w:val="22"/>
        </w:rPr>
      </w:pPr>
      <w:r>
        <w:rPr>
          <w:sz w:val="22"/>
        </w:rPr>
        <w:t>14.07.08 Туристы, отдыхающие этим летом на итальянских курортах, могут наблюдать необычную картину: установленные на пляжах среди зонтов и лежаков надувные палатки, выполняющие функции католических храмов. С такой инициативой выступила молодежная организация, разместившая "портативные церкви" на пляжах городков Альбано и Торваяника в предместьях Рима. В середине лета 80 молодых католиков отправятся на Сардинию, еще одна группа поедет на северные курорты Италии, где тоже установят "пляжные храмы". В такой храм можно зайти не только для молитвы или причастия, но и просто из любопытства, утверждают организаторы акции. Седмица.</w:t>
      </w:r>
      <w:r>
        <w:rPr>
          <w:sz w:val="22"/>
          <w:lang w:val="en-US"/>
        </w:rPr>
        <w:t>Ru</w:t>
      </w:r>
    </w:p>
    <w:p>
      <w:pPr>
        <w:pStyle w:val="Normal"/>
        <w:rPr/>
      </w:pPr>
      <w:r>
        <w:rPr>
          <w:sz w:val="22"/>
        </w:rPr>
        <w:t xml:space="preserve">14.07.08 В Индии опубликована стихотворная поэма на 900 страниц о жизни Иисуса Христа и Его послании. Произведение написано в стиле индийских классических текстов Махабхараты и Рамаяны. «Это произведение – результат моего посвящения Иисусу Христу», – сказала автор поэмы Лата Раджасекхар. Презентация книги состоялась в присутствии двух епископов, нескольких литературных деятелей и 500 </w:t>
      </w:r>
      <w:r>
        <w:rPr>
          <w:sz w:val="22"/>
          <w:lang w:val="uk-UA"/>
        </w:rPr>
        <w:t>библиофилов</w:t>
      </w:r>
      <w:r>
        <w:rPr>
          <w:sz w:val="22"/>
        </w:rPr>
        <w:t>. news.invictory.org</w:t>
      </w:r>
    </w:p>
    <w:p>
      <w:pPr>
        <w:pStyle w:val="Normal"/>
        <w:rPr>
          <w:sz w:val="22"/>
        </w:rPr>
      </w:pPr>
      <w:r>
        <w:rPr>
          <w:sz w:val="22"/>
        </w:rPr>
        <w:t>14.07.08 Свое наставление участникам XXIII Всемирных дней католической молодежи Папа Римский Бенедикт XVI направил с помощью SMS-сообщений. Тысячи юных паломников не только стали обладателями текстового сообщения, подписанного аббревиатурой "BXVI" (Бенедикт XVI), но и получили возможность "обратной связи". Их теплые слова автоматически направляются к специально установленным цифровым экранам, нареченными "Стенами молитвы". Седмица.</w:t>
      </w:r>
      <w:r>
        <w:rPr>
          <w:sz w:val="22"/>
          <w:lang w:val="en-US"/>
        </w:rPr>
        <w:t>Ru</w:t>
      </w:r>
    </w:p>
    <w:p>
      <w:pPr>
        <w:pStyle w:val="Normal"/>
        <w:rPr>
          <w:sz w:val="22"/>
        </w:rPr>
      </w:pPr>
      <w:r>
        <w:rPr>
          <w:sz w:val="22"/>
        </w:rPr>
        <w:t>15.07.08 Сейм Литвы принял постановление, которым предоставил Церкви адвентистов седьмого дня государственное признание. Адвентисты – десятая по счету религиозная община, получившая государственное признание в Литве. По данным 2001 года, в Литве было 547 адвентистов седьмого дня, сегодня численность общины предположительно выросла до 1000 человек. По данным сохранившихся документов, первая община адвентистов седьмого дня в Литве появилась в 1921 году. В 1925 году приход адвентистов в Шяуляй насчитывал 17 человек. Седмица.</w:t>
      </w:r>
      <w:r>
        <w:rPr>
          <w:sz w:val="22"/>
          <w:lang w:val="en-US"/>
        </w:rPr>
        <w:t>Ru</w:t>
      </w:r>
    </w:p>
    <w:p>
      <w:pPr>
        <w:pStyle w:val="Normal"/>
        <w:rPr>
          <w:sz w:val="22"/>
        </w:rPr>
      </w:pPr>
      <w:r>
        <w:rPr>
          <w:sz w:val="22"/>
        </w:rPr>
        <w:t>16.07.08 Папа Римский Бенедикт XVI повысил апостольскую префектуру Галапагоса (Эквадор) до уровня апостольского викариата с сохранением названия и территориального расположения. Папа назначил первым апостольским викарием Галапагоса францисканца Мануэля Валаресо Лусуриагу, титулярного епископа Куесторианы и действующего апостольского префекта того же церковного округа. Седмица.</w:t>
      </w:r>
      <w:r>
        <w:rPr>
          <w:sz w:val="22"/>
          <w:lang w:val="en-US"/>
        </w:rPr>
        <w:t>Ru</w:t>
      </w:r>
    </w:p>
    <w:p>
      <w:pPr>
        <w:pStyle w:val="Normal"/>
        <w:rPr>
          <w:sz w:val="22"/>
        </w:rPr>
      </w:pPr>
      <w:r>
        <w:rPr>
          <w:sz w:val="22"/>
        </w:rPr>
        <w:t>16.07.08 Известный сектовед Александр Дворкин высказался за более активную борьбу с сектами в России, в том числе посредством законотворчества. "Необходимо расширить статьи Уголовного кодекса РФ о мошенничестве, ввести такие статьи, как "психологическое насилие" и "манипулирование сознанием", как это сделано во Франции", – заявил он. А.Дворкин предложил также организовывать как на федеральном, так и на региональном уровнях специальные органы, в чьи функции входили бы взаимодействие с пострадавшими от сект и сбор информации о сектах. По словам А.Дворкина, секты в России становятся все более могущественными: их лидеры "активно скупают недвижимость и промышленные предприятия, заводят свое лобби во властных структурах, СМИ, среди адвокатов и правозащитников". По его данным, неопятидесятники – наиболее многочисленное сектантское движение, сегодня в России их до 300 тысяч человек. Интерфакс-Религия</w:t>
      </w:r>
    </w:p>
    <w:p>
      <w:pPr>
        <w:pStyle w:val="Normal"/>
        <w:rPr>
          <w:sz w:val="22"/>
        </w:rPr>
      </w:pPr>
      <w:r>
        <w:rPr>
          <w:sz w:val="22"/>
        </w:rPr>
        <w:t>16.07.08 Киевский мэр Леонид Черновецкий поручил до 21 ноября завершить все работы по установлению на Лядских воротах на майдане Независимости нового постамента Архистратига Михаила. "На майдане Независимости должна стоять копия Архистратига Михаила, которая представлена в музее истории Михайловского Златоверхого монастыря. Именно этот вариант украшал когда-то монастырь", - прибавил заместитель главы КГГА Виталий Журавский. Напомним, ранее столичные власти заявляли, что скульптура Архистратига Михаила не соответствует общему виду площади. Пресс-служба УПЦ</w:t>
      </w:r>
    </w:p>
    <w:p>
      <w:pPr>
        <w:pStyle w:val="Normal"/>
        <w:rPr>
          <w:sz w:val="22"/>
        </w:rPr>
      </w:pPr>
      <w:r>
        <w:rPr>
          <w:sz w:val="22"/>
        </w:rPr>
        <w:t>17.07.08 Французские власти отказали в предоставлении гражданства женщине на том основании, что та носит так называемую "бурку" (паранджу). Раньше для подобных отказов находили другие предлоги. Судя по первой реакции, в политических кругах Франции, в общем, одобряют это решение. Седмица.</w:t>
      </w:r>
      <w:r>
        <w:rPr>
          <w:sz w:val="22"/>
          <w:lang w:val="en-US"/>
        </w:rPr>
        <w:t>Ru</w:t>
      </w:r>
    </w:p>
    <w:p>
      <w:pPr>
        <w:pStyle w:val="Normal"/>
        <w:rPr/>
      </w:pPr>
      <w:r>
        <w:rPr>
          <w:sz w:val="22"/>
          <w:lang w:val="uk-UA"/>
        </w:rPr>
        <w:t xml:space="preserve">17.07.08 </w:t>
      </w:r>
      <w:r>
        <w:rPr>
          <w:sz w:val="22"/>
        </w:rPr>
        <w:t xml:space="preserve">В Лондоне в атмосфере усиления внутренних разногласий открывается очередная Ламбертская конференция – собор Англиканских </w:t>
      </w:r>
      <w:r>
        <w:rPr>
          <w:sz w:val="22"/>
          <w:lang w:val="uk-UA"/>
        </w:rPr>
        <w:t>Ц</w:t>
      </w:r>
      <w:r>
        <w:rPr>
          <w:sz w:val="22"/>
        </w:rPr>
        <w:t>ерквей мира. Он продлится до 3 августа. Отражением нынешних трудностей англиканцев стал отказ около 200 епископов прибыть на нынешнюю Ламбертскую конференцию, которая традиционно созывается один раз в 10 лет.</w:t>
      </w:r>
      <w:r>
        <w:rPr>
          <w:sz w:val="22"/>
          <w:lang w:val="uk-UA"/>
        </w:rPr>
        <w:t xml:space="preserve"> </w:t>
      </w:r>
      <w:r>
        <w:rPr>
          <w:sz w:val="22"/>
        </w:rPr>
        <w:t>Тем самым, они выразили протест против либерального курса нынешнего руководства Англиканской Церкви Англии и ее духовного лидера – архиепископа Кентерберийского Роуэна Уильямса. В частности, они резко высказались против окончательного решения Англиканской Церкви Англии узаконить рукоположение женщин-священников в епископский сан, а также отсутствие четкой позиции архиепископа Кентерберийского по доступу к епископскому престолу священников нетрадиционной сексуальной ориентации.</w:t>
      </w:r>
      <w:r>
        <w:rPr>
          <w:sz w:val="22"/>
          <w:lang w:val="uk-UA"/>
        </w:rPr>
        <w:t xml:space="preserve"> </w:t>
      </w:r>
      <w:r>
        <w:rPr>
          <w:sz w:val="22"/>
        </w:rPr>
        <w:t>Тем не менее, нынешний собор достаточно представителен – в Лондон прибыли 650 епископов из разных уголков мира</w:t>
      </w:r>
      <w:r>
        <w:rPr>
          <w:sz w:val="22"/>
          <w:lang w:val="uk-UA"/>
        </w:rPr>
        <w:t xml:space="preserve">. </w:t>
      </w:r>
      <w:r>
        <w:rPr>
          <w:sz w:val="22"/>
        </w:rPr>
        <w:t>Радонеж</w:t>
      </w:r>
    </w:p>
    <w:p>
      <w:pPr>
        <w:pStyle w:val="Normal"/>
        <w:rPr>
          <w:sz w:val="22"/>
        </w:rPr>
      </w:pPr>
      <w:r>
        <w:rPr>
          <w:sz w:val="22"/>
        </w:rPr>
        <w:t>17.07.08 Известный католический ученый-литургист, доктор церковных восточных наук, магистр богословия скончался на 79-м году жизни. Основными темами научных исследований М. Арранца являлись Студийский устав, чинопоследования служб суточного круга в древнем константинопольском песненном последовании, византийские и древнерусские формуляры таинств и других чинов Евхология. Своим преподаванием в России, а также тем, что многие его работы написаны на русском языке, М. Арранц внес вклад в русскую церковную науку. В последнее время жил в Риме. Радонеж</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1.07.08 Из церкви Воскресения Словущего, построенной отцом Кутузова в псковской деревне Теребени, преступники похитили две иконы – «Воскрешение Лазаря» и «Благоразумный разбойник» http://patriarhia.ru/db/text/434240.html</w:t>
      </w:r>
    </w:p>
    <w:p>
      <w:pPr>
        <w:pStyle w:val="Normal"/>
        <w:rPr>
          <w:sz w:val="22"/>
        </w:rPr>
      </w:pPr>
      <w:r>
        <w:rPr>
          <w:sz w:val="22"/>
        </w:rPr>
        <w:t>11.07.08 Общественный комитет по правам человека обратился в прокуратуру с заявлением о необходимости проверки деятельности газеты «Московский комсомолец», рекламирующей проституцию http://www.radonezh.ru/new/?ID=7729</w:t>
      </w:r>
    </w:p>
    <w:p>
      <w:pPr>
        <w:pStyle w:val="Normal"/>
        <w:rPr>
          <w:sz w:val="22"/>
        </w:rPr>
      </w:pPr>
      <w:r>
        <w:rPr>
          <w:sz w:val="22"/>
        </w:rPr>
        <w:t>11.07.08 Частица мощей Иоанна Предтечи из Цетинского монастыря в Сербии передана в дар Белорусской Православной Церкви http://patriarhia.ru/db/text/434202.html</w:t>
      </w:r>
    </w:p>
    <w:p>
      <w:pPr>
        <w:pStyle w:val="Normal"/>
        <w:rPr>
          <w:sz w:val="22"/>
        </w:rPr>
      </w:pPr>
      <w:r>
        <w:rPr>
          <w:sz w:val="22"/>
        </w:rPr>
        <w:t>11.07.08 Пятеро жителей Астрахани получили срок за участие в религиозно-экстремистской организации http://www.pravoslavie.ru/news/080710121748</w:t>
      </w:r>
    </w:p>
    <w:p>
      <w:pPr>
        <w:pStyle w:val="Normal"/>
        <w:rPr>
          <w:sz w:val="22"/>
        </w:rPr>
      </w:pPr>
      <w:r>
        <w:rPr>
          <w:sz w:val="22"/>
        </w:rPr>
        <w:t>11.07.08 Проживающие в Малайзии сикхи поддержали христиан в борьбе за право употреблять слово «Аллах» http://www.patriarchia.ru/db/text/433984.html</w:t>
      </w:r>
    </w:p>
    <w:p>
      <w:pPr>
        <w:pStyle w:val="Normal"/>
        <w:rPr/>
      </w:pPr>
      <w:r>
        <w:rPr>
          <w:sz w:val="22"/>
        </w:rPr>
        <w:t>11.07.08 Днепропетровская епархия У</w:t>
      </w:r>
      <w:r>
        <w:rPr>
          <w:sz w:val="22"/>
          <w:lang w:val="uk-UA"/>
        </w:rPr>
        <w:t>ПЦ</w:t>
      </w:r>
      <w:r>
        <w:rPr>
          <w:sz w:val="22"/>
        </w:rPr>
        <w:t xml:space="preserve"> помогает бывшим заключенным начать собственный бизнес http://www.pravoslavye.org.ua/index.php?action=fullinfo&amp;r_type=news&amp;id=21723</w:t>
      </w:r>
    </w:p>
    <w:p>
      <w:pPr>
        <w:pStyle w:val="Normal"/>
        <w:rPr/>
      </w:pPr>
      <w:r>
        <w:rPr>
          <w:sz w:val="22"/>
          <w:lang w:val="uk-UA"/>
        </w:rPr>
        <w:t>12.07.08 В</w:t>
      </w:r>
      <w:r>
        <w:rPr>
          <w:sz w:val="22"/>
        </w:rPr>
        <w:t xml:space="preserve"> Успенском соборе Святогорской Лавры был совершен чин прославления Собора святых отцов, иже во Святых Горах на Донце просиявших</w:t>
      </w:r>
      <w:r>
        <w:rPr>
          <w:sz w:val="22"/>
          <w:lang w:val="uk-UA"/>
        </w:rPr>
        <w:t xml:space="preserve"> http://www.blagovest-info.ru/index.php?ss=2&amp;s=3&amp;id=21630</w:t>
      </w:r>
    </w:p>
    <w:p>
      <w:pPr>
        <w:pStyle w:val="Normal"/>
        <w:rPr/>
      </w:pPr>
      <w:r>
        <w:rPr>
          <w:sz w:val="22"/>
        </w:rPr>
        <w:t>1</w:t>
      </w:r>
      <w:r>
        <w:rPr>
          <w:sz w:val="22"/>
          <w:lang w:val="uk-UA"/>
        </w:rPr>
        <w:t>4</w:t>
      </w:r>
      <w:r>
        <w:rPr>
          <w:sz w:val="22"/>
        </w:rPr>
        <w:t>.07.08 Андрей Кураев призывает к дегероизации декабристов и революционеров 1917 года в названиях улиц и школьных учебниках</w:t>
      </w:r>
      <w:r>
        <w:rPr>
          <w:sz w:val="22"/>
          <w:lang w:val="uk-UA"/>
        </w:rPr>
        <w:t xml:space="preserve"> http://www.interfax-religion.ru/?act=news&amp;div=25454</w:t>
      </w:r>
    </w:p>
    <w:p>
      <w:pPr>
        <w:pStyle w:val="Normal"/>
        <w:rPr/>
      </w:pPr>
      <w:r>
        <w:rPr>
          <w:sz w:val="22"/>
        </w:rPr>
        <w:t>14</w:t>
      </w:r>
      <w:r>
        <w:rPr>
          <w:sz w:val="22"/>
          <w:lang w:val="uk-UA"/>
        </w:rPr>
        <w:t xml:space="preserve">.07.08 </w:t>
      </w:r>
      <w:r>
        <w:rPr>
          <w:sz w:val="22"/>
        </w:rPr>
        <w:t>Суд итальянского города Катания приговорил министерства обороны и транспорта</w:t>
      </w:r>
      <w:r>
        <w:rPr>
          <w:sz w:val="22"/>
          <w:lang w:val="uk-UA"/>
        </w:rPr>
        <w:t xml:space="preserve"> </w:t>
      </w:r>
      <w:r>
        <w:rPr>
          <w:sz w:val="22"/>
        </w:rPr>
        <w:t>к выплате 100 тыс. евро морального ущерба 27-и летнему гомосексуалисту</w:t>
      </w:r>
      <w:r>
        <w:rPr>
          <w:sz w:val="22"/>
          <w:lang w:val="uk-UA"/>
        </w:rPr>
        <w:t xml:space="preserve"> </w:t>
      </w:r>
      <w:r>
        <w:rPr>
          <w:sz w:val="22"/>
        </w:rPr>
        <w:t>http://korrespondent.net/strange/521694</w:t>
      </w:r>
    </w:p>
    <w:p>
      <w:pPr>
        <w:pStyle w:val="Normal"/>
        <w:rPr>
          <w:sz w:val="22"/>
        </w:rPr>
      </w:pPr>
      <w:r>
        <w:rPr>
          <w:sz w:val="22"/>
        </w:rPr>
        <w:t>14.07.08 Протоиерей Эрик Тоси вступил в должность Секретаря Православной Церкви в Америке http://www.pravoslavie.ru/news/080714124713</w:t>
      </w:r>
    </w:p>
    <w:p>
      <w:pPr>
        <w:pStyle w:val="Normal"/>
        <w:rPr>
          <w:sz w:val="22"/>
          <w:lang w:val="uk-UA"/>
        </w:rPr>
      </w:pPr>
      <w:r>
        <w:rPr>
          <w:sz w:val="22"/>
          <w:lang w:val="uk-UA"/>
        </w:rPr>
        <w:t>14.07.08 Блаженнейший Митрополит Владимир встретился с кардиналом Леонардо Сандри http://orthodox.org.ua/ru/aktualnoe/2008/07/15/3229.html</w:t>
      </w:r>
    </w:p>
    <w:p>
      <w:pPr>
        <w:pStyle w:val="Normal"/>
        <w:rPr>
          <w:sz w:val="22"/>
          <w:lang w:val="uk-UA"/>
        </w:rPr>
      </w:pPr>
      <w:r>
        <w:rPr>
          <w:sz w:val="22"/>
          <w:lang w:val="uk-UA"/>
        </w:rPr>
      </w:r>
    </w:p>
    <w:p>
      <w:pPr>
        <w:pStyle w:val="Normal"/>
        <w:rPr>
          <w:sz w:val="22"/>
          <w:lang w:val="uk-UA"/>
        </w:rPr>
      </w:pPr>
      <w:r>
        <w:rPr>
          <w:b/>
          <w:sz w:val="22"/>
          <w:lang w:val="uk-UA"/>
        </w:rPr>
        <w:t>Предстоящие события, объявления</w:t>
      </w:r>
    </w:p>
    <w:p>
      <w:pPr>
        <w:pStyle w:val="Normal"/>
        <w:rPr/>
      </w:pPr>
      <w:r>
        <w:rPr>
          <w:b/>
          <w:sz w:val="22"/>
        </w:rPr>
        <w:t xml:space="preserve">19 июля (15.00) в Симферополь из Свято-Ильинского монастыря города Одессы прибудут православные святыни </w:t>
      </w:r>
      <w:r>
        <w:rPr>
          <w:sz w:val="22"/>
        </w:rPr>
        <w:t>– ковчег с частицей главы Иоанна Крестителя и ковчег с большой частицей мощей Святителя Николая. 19-26 июля святыни будут пребывать в Симферопольском Свято-Троицком монастыре; 26 июля – 2 августа – в кафедральном Петропавловском соборе Симферополя; 2-9 августа – в Севастополе; 9-16 августа – в Ялте; 16-23 августа – в Алуште; 23-30 августа – в пгт. Раздольное.</w:t>
      </w:r>
    </w:p>
    <w:p>
      <w:pPr>
        <w:pStyle w:val="Normal"/>
        <w:rPr/>
      </w:pPr>
      <w:r>
        <w:rPr>
          <w:b/>
          <w:sz w:val="22"/>
        </w:rPr>
        <w:t xml:space="preserve">Сообщество православной типографики предлагает новый церковнославянский шрифт “Ostrog” </w:t>
      </w:r>
      <w:r>
        <w:rPr>
          <w:sz w:val="22"/>
        </w:rPr>
        <w:t>http://www.irmologion.ru/fonts.html#ostrog</w:t>
      </w:r>
    </w:p>
    <w:p>
      <w:pPr>
        <w:pStyle w:val="Normal"/>
        <w:rPr>
          <w:b/>
          <w:b/>
          <w:sz w:val="22"/>
        </w:rPr>
      </w:pPr>
      <w:r>
        <w:rPr>
          <w:b/>
          <w:sz w:val="22"/>
        </w:rPr>
      </w:r>
    </w:p>
    <w:p>
      <w:pPr>
        <w:pStyle w:val="Normal"/>
        <w:rPr>
          <w:b/>
          <w:b/>
          <w:sz w:val="22"/>
        </w:rPr>
      </w:pPr>
      <w:r>
        <w:rPr>
          <w:b/>
          <w:sz w:val="22"/>
        </w:rPr>
        <w:t>Интересные ссылки, статьи</w:t>
      </w:r>
    </w:p>
    <w:p>
      <w:pPr>
        <w:pStyle w:val="Normal"/>
        <w:rPr/>
      </w:pPr>
      <w:r>
        <w:rPr>
          <w:b/>
          <w:sz w:val="22"/>
          <w:lang w:val="uk-UA"/>
        </w:rPr>
        <w:t>С</w:t>
      </w:r>
      <w:r>
        <w:rPr>
          <w:b/>
          <w:sz w:val="22"/>
        </w:rPr>
        <w:t>айт Александрийской епархии</w:t>
      </w:r>
      <w:r>
        <w:rPr>
          <w:b/>
          <w:sz w:val="22"/>
          <w:lang w:val="uk-UA"/>
        </w:rPr>
        <w:t xml:space="preserve"> УПЦ </w:t>
      </w:r>
      <w:r>
        <w:rPr>
          <w:sz w:val="22"/>
          <w:lang w:val="uk-UA"/>
        </w:rPr>
        <w:t>http://www.eparhia-alexand.at.ua</w:t>
      </w:r>
    </w:p>
    <w:p>
      <w:pPr>
        <w:pStyle w:val="Normal"/>
        <w:rPr>
          <w:sz w:val="22"/>
          <w:lang w:val="uk-UA"/>
        </w:rPr>
      </w:pPr>
      <w:r>
        <w:rPr>
          <w:b/>
          <w:sz w:val="22"/>
          <w:lang w:val="uk-UA"/>
        </w:rPr>
        <w:t>Ужгородс</w:t>
      </w:r>
      <w:r>
        <w:rPr>
          <w:b/>
          <w:sz w:val="22"/>
        </w:rPr>
        <w:t>кая</w:t>
      </w:r>
      <w:r>
        <w:rPr>
          <w:b/>
          <w:sz w:val="22"/>
          <w:lang w:val="uk-UA"/>
        </w:rPr>
        <w:t xml:space="preserve"> Украинская Богословская Академия им. Свв. Кирилла и Мефодия </w:t>
      </w:r>
      <w:r>
        <w:rPr>
          <w:sz w:val="22"/>
        </w:rPr>
        <w:t>http</w:t>
      </w:r>
      <w:r>
        <w:rPr>
          <w:sz w:val="22"/>
          <w:lang w:val="uk-UA"/>
        </w:rPr>
        <w:t>://</w:t>
      </w:r>
      <w:r>
        <w:rPr>
          <w:sz w:val="22"/>
        </w:rPr>
        <w:t>uuba</w:t>
      </w:r>
      <w:r>
        <w:rPr>
          <w:sz w:val="22"/>
          <w:lang w:val="uk-UA"/>
        </w:rPr>
        <w:t>.</w:t>
      </w:r>
      <w:r>
        <w:rPr>
          <w:sz w:val="22"/>
        </w:rPr>
        <w:t>org</w:t>
      </w:r>
      <w:r>
        <w:rPr>
          <w:sz w:val="22"/>
          <w:lang w:val="uk-UA"/>
        </w:rPr>
        <w:t>.</w:t>
      </w:r>
      <w:r>
        <w:rPr>
          <w:sz w:val="22"/>
        </w:rPr>
        <w:t>ua</w:t>
      </w:r>
    </w:p>
    <w:p>
      <w:pPr>
        <w:pStyle w:val="Normal"/>
        <w:rPr/>
      </w:pPr>
      <w:r>
        <w:rPr>
          <w:b/>
          <w:sz w:val="22"/>
        </w:rPr>
        <w:t xml:space="preserve">«Даст тебе Господь по сердцу твоему» </w:t>
      </w:r>
      <w:r>
        <w:rPr>
          <w:sz w:val="22"/>
        </w:rPr>
        <w:t>http://www.pravoslavie.ru/smi/531.htm Беседа главного редактора «Завтра» с архимандритом Тихоном (Шевкуновым)</w:t>
      </w:r>
    </w:p>
    <w:p>
      <w:pPr>
        <w:pStyle w:val="Normal"/>
        <w:rPr/>
      </w:pPr>
      <w:r>
        <w:rPr>
          <w:b/>
          <w:sz w:val="22"/>
        </w:rPr>
        <w:t>«Ни государство, ни общество сиротам сознательно не дает никаких шансов для адаптации»</w:t>
      </w:r>
      <w:r>
        <w:rPr>
          <w:sz w:val="22"/>
        </w:rPr>
        <w:t xml:space="preserve"> http://www.pravoslavie.ru/guest/080714120007 Беседа с иереем Андреем Пинчуком, воспитателем детского дома семейного типа (Днепропетровская епархия)</w:t>
      </w:r>
    </w:p>
    <w:p>
      <w:pPr>
        <w:pStyle w:val="Normal"/>
        <w:rPr>
          <w:sz w:val="22"/>
        </w:rPr>
      </w:pPr>
      <w:r>
        <w:rPr>
          <w:sz w:val="22"/>
        </w:rPr>
      </w:r>
    </w:p>
    <w:p>
      <w:pPr>
        <w:pStyle w:val="Normal"/>
        <w:rPr>
          <w:b/>
          <w:b/>
          <w:sz w:val="22"/>
        </w:rPr>
      </w:pPr>
      <w:r>
        <w:rPr>
          <w:b/>
          <w:sz w:val="22"/>
        </w:rPr>
        <w:t>Ватикан пока не собирается учреждать Патриархат для греко-католиков Украины</w:t>
      </w:r>
    </w:p>
    <w:p>
      <w:pPr>
        <w:pStyle w:val="Normal"/>
        <w:rPr>
          <w:sz w:val="22"/>
        </w:rPr>
      </w:pPr>
      <w:r>
        <w:rPr>
          <w:sz w:val="22"/>
        </w:rPr>
        <w:t>На Украину прибыл префект Конгрегации для Восточных Церквей кардинал Леонардо Сандри, который 10 июля во Львове дал пресс-конференцию в Митрополичьих палатах собора св. Юрия УГКЦ. Во время конференции журналисты чаще всего затрагивали вопрос о Патриархате УГКЦ и о беатификационном процессе митрополита Андрея Шептицкого.</w:t>
      </w:r>
    </w:p>
    <w:p>
      <w:pPr>
        <w:pStyle w:val="Normal"/>
        <w:rPr>
          <w:sz w:val="22"/>
        </w:rPr>
      </w:pPr>
      <w:r>
        <w:rPr>
          <w:sz w:val="22"/>
        </w:rPr>
        <w:t>Относительно Патриархата УГКЦ ватиканский дипломат отметил, что этот вопрос принадлежит исключительно к компетенции Папы Римского и что при его решении следует учитывать то, «какие последствия будет иметь провозглашение Патриархата в экуменическом плане».Кардинал Сандри рассказал, что его первый визит в Украину вместе с Папой Иоанном Павлом II в 2001 году был для него «своеобразным пророчеством», подарившим ощущение, что его заданием будет окормление Церквей Востока. Он отметил, что УГКЦ, как и многие другие Церкви, построена на крови мучеников, «которые дадут большое будущее для этого края».</w:t>
      </w:r>
    </w:p>
    <w:p>
      <w:pPr>
        <w:pStyle w:val="Normal"/>
        <w:rPr>
          <w:sz w:val="22"/>
        </w:rPr>
      </w:pPr>
      <w:r>
        <w:rPr>
          <w:sz w:val="22"/>
        </w:rPr>
        <w:t>«С большим чувством скромности и сокрушения сердца я прихожу на эту землю, отдавая честь и почет славным владыкам вашей Церкви, всем, кто был до того и кто есть сейчас», – сказал кардинал.</w:t>
      </w:r>
    </w:p>
    <w:p>
      <w:pPr>
        <w:pStyle w:val="Normal"/>
        <w:rPr>
          <w:sz w:val="22"/>
        </w:rPr>
      </w:pPr>
      <w:r>
        <w:rPr>
          <w:sz w:val="22"/>
        </w:rPr>
        <w:t>«На сегодняшнее время мы имеем прекрасную Украинскую Греко-Католическую Церковь, Церковь, которая является живой и свободной. И важно, что главой этой Церкви является такой человек – Блаженнейший Любомир Гузар, который имеет такое родительское опекунство над своими верными, над епископами. Блаженнейший Любомир, в соответствии с каноническим правом, будучи Верховным Архиепископом, абсолютно приравнивается к статусу Патриарха. Но следует учитывать еще один аспект, о котором говорил Иоанн Павел II: какие последствия Патриархат для УГКЦ может иметь с экуменической точки зрения. Без сомнения, если наступит время, когда Бог этого захочет, Патриархат будет», – отметил кардинал Леонардо Сандри.</w:t>
      </w:r>
    </w:p>
    <w:p>
      <w:pPr>
        <w:pStyle w:val="Normal"/>
        <w:rPr>
          <w:sz w:val="22"/>
        </w:rPr>
      </w:pPr>
      <w:r>
        <w:rPr>
          <w:sz w:val="22"/>
        </w:rPr>
        <w:t>Он также сообщил, что еще не проинформирован об обращении депутатов облсоветов Галичины с просьбой предоставить УГКЦ статус Патриархата и провозгласить святыми митрополита Андрея Шептицкого и «патриарха» Иосифа Слепого. Кардинал отметил, что беспокойство чиновников проблемами Церкви понятно, поскольку они также являются верующими определенных Церквей и имеют право выражать свое беспокойство. Но кардинал отметил, что такие вопросы, в частности вопрос Патриархата, может решаться только на церковном уровне – решение этого вопроса на политическом уровне невозможно.</w:t>
      </w:r>
    </w:p>
    <w:p>
      <w:pPr>
        <w:pStyle w:val="Normal"/>
        <w:rPr>
          <w:sz w:val="22"/>
        </w:rPr>
      </w:pPr>
      <w:r>
        <w:rPr>
          <w:sz w:val="22"/>
        </w:rPr>
        <w:t>По мнению главы УГКЦ Любомира Гузара, Патриархат является прекрасной возможностью объединить все Церкви на Украине. «Патриархат имеет свой политический аспект, но в первую очередь – религиозный. Завершение этого уклада приведет к тому, что религиозная жизнь укрепится. Важный аспект – объединение христиан в Украине. К сожалению, некоторые говорят, что это разъединит Церкви. А нашим заданием является доказать противоположное. Показать делом, что такой уклад сегодня является чрезвычайно важным», – заявил кардинал Гузар.</w:t>
      </w:r>
    </w:p>
    <w:p>
      <w:pPr>
        <w:pStyle w:val="Normal"/>
        <w:rPr>
          <w:sz w:val="22"/>
        </w:rPr>
      </w:pPr>
      <w:r>
        <w:rPr>
          <w:sz w:val="22"/>
        </w:rPr>
        <w:t>Кардинал Сандри сообщил также, что возглавляемая им Конгрегация всячески стимулирует и поощряет процесс беатификациии митрополита Шептицкого. Однако он также отметил, что, поскольку митрополит не является мучеником веры, а умер своей смертью, процесс беатификации закономерно усложняется и затягивается.</w:t>
      </w:r>
    </w:p>
    <w:p>
      <w:pPr>
        <w:pStyle w:val="Normal"/>
        <w:rPr>
          <w:sz w:val="22"/>
        </w:rPr>
      </w:pPr>
      <w:r>
        <w:rPr>
          <w:sz w:val="22"/>
        </w:rPr>
        <w:t>«Патриарх» Любомир Гузар признал, что тормозит этот процесс «отсутствие явного чуда при посредничестве митрополита». По его словам, в настоящий момент врачи и эксперты изучают один случай в Америке, который может оказаться подтверждением наличия такого чуда. Глава УГКЦ выразил надежду, что вскоре процесс беатификации будет завершен.</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Архиепископ Кентерберийский заявил, что основные принципы Христианства... оскорбительны для мусульман</w:t>
      </w:r>
    </w:p>
    <w:p>
      <w:pPr>
        <w:pStyle w:val="Normal"/>
        <w:rPr>
          <w:sz w:val="22"/>
        </w:rPr>
      </w:pPr>
      <w:r>
        <w:rPr>
          <w:sz w:val="22"/>
        </w:rPr>
        <w:t>Глава Англиканской Церкви архиепископ Кентерберийский Роуэн Уильямс в открытом письме к мусульманским духовным лидерам признал, что основные принципы Христианства оскорбительны для мусульман.</w:t>
      </w:r>
    </w:p>
    <w:p>
      <w:pPr>
        <w:pStyle w:val="Normal"/>
        <w:rPr>
          <w:sz w:val="22"/>
        </w:rPr>
      </w:pPr>
      <w:r>
        <w:rPr>
          <w:sz w:val="22"/>
        </w:rPr>
        <w:t>Письмо Уильямса стало ответом на открытое обращение 143 исламских богословов, которое они в 2007 году направили главам христианских конфессий, в том числе Святейшему Патриарху Московскому и всея Руси Алексию II и Папе Римскому Бенедикту XVI.</w:t>
      </w:r>
    </w:p>
    <w:p>
      <w:pPr>
        <w:pStyle w:val="Normal"/>
        <w:rPr>
          <w:sz w:val="22"/>
        </w:rPr>
      </w:pPr>
      <w:r>
        <w:rPr>
          <w:sz w:val="22"/>
        </w:rPr>
        <w:t>Письмо Роуэна Уильямса, как и обращение мусульманских богословов, ставит своей главной целью налаживание диалога между приверженцами двух мировых религий.</w:t>
      </w:r>
    </w:p>
    <w:p>
      <w:pPr>
        <w:pStyle w:val="Normal"/>
        <w:rPr>
          <w:sz w:val="22"/>
        </w:rPr>
      </w:pPr>
      <w:r>
        <w:rPr>
          <w:sz w:val="22"/>
        </w:rPr>
        <w:t>Рассуждая о различиях Христианства и ислама, глава Англиканской церкви, в частности отметил, что христианская доктрина Троицы – триединства Бога: Отца, Сына и Святого Духа – "порой оскорбительна" для мусульман, поскольку противоречит их представлениям о едином всемогущем Боге.</w:t>
      </w:r>
    </w:p>
    <w:p>
      <w:pPr>
        <w:pStyle w:val="Normal"/>
        <w:rPr>
          <w:sz w:val="22"/>
        </w:rPr>
      </w:pPr>
      <w:r>
        <w:rPr>
          <w:sz w:val="22"/>
        </w:rPr>
        <w:t>Обращаясь к истории двух религий, архиепископ Роуэн Уильямс также признал, что они часто служили основанием для создания империй, установления контроля над людьми и подавления их свободы.</w:t>
      </w:r>
    </w:p>
    <w:p>
      <w:pPr>
        <w:pStyle w:val="Normal"/>
        <w:rPr>
          <w:sz w:val="22"/>
        </w:rPr>
      </w:pPr>
      <w:r>
        <w:rPr>
          <w:sz w:val="22"/>
        </w:rPr>
        <w:t>"Вопреки заветам Христа, Христианство насаждалось с помощью меча и поддерживалось самыми жестокими способами, – говорится в письме Уильямса. – Ислам, тоже, несмотря на учение Корана, укреплялся за счет жестоких наказаний всех тех, кто отходил от веры, и ущемления прав представителей других конфессий".</w:t>
      </w:r>
    </w:p>
    <w:p>
      <w:pPr>
        <w:pStyle w:val="Normal"/>
        <w:rPr>
          <w:sz w:val="22"/>
        </w:rPr>
      </w:pPr>
      <w:r>
        <w:rPr>
          <w:sz w:val="22"/>
        </w:rPr>
        <w:t>По мнению Рона Уильямса, единственно возможный способ установить диалог между Христианством и исламом состоит в том, чтобы разорвать порочный круг насилия и показать что "единственно вера, и только она одна, может стать реальным основанием на пути к установлению и поддержанию мира".</w:t>
      </w:r>
    </w:p>
    <w:p>
      <w:pPr>
        <w:pStyle w:val="Normal"/>
        <w:rPr>
          <w:sz w:val="22"/>
        </w:rPr>
      </w:pPr>
      <w:r>
        <w:rPr>
          <w:sz w:val="22"/>
        </w:rPr>
        <w:t>Архиепископ Кентерберийский и ранее делал противоречивые заявления, которые вызывали неоднозначную реакцию не только в Англиканской церкви, но и среди британских политиков. Так, в феврале он заявил, что считает принятие законов шариата в Великобритании неизбежным. По его словам, британское общество сможет найти пути соотнести исламскую мораль с законом, как уже случилось с другими религиями: Христианством и иудаизмо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Киеве прошел «поместный собор» раскольнического «Киевского Патриархата»</w:t>
      </w:r>
    </w:p>
    <w:p>
      <w:pPr>
        <w:pStyle w:val="Normal"/>
        <w:rPr>
          <w:sz w:val="22"/>
        </w:rPr>
      </w:pPr>
      <w:r>
        <w:rPr>
          <w:sz w:val="22"/>
        </w:rPr>
        <w:t>В Киеве 11 июля начал работу «поместный собор» раскольнической т.н. «Украинской православной церкви – Киевского патриархата» (УПЦ КП). «Епископат», члены «высшего духовного совета», клирики и миряне, а также приглашенные гости, – всего около 200 человек – собрались в помещении «Киевской православной богословской академии» (КПБА) по случаю юбилеев – 900-летия Михайловского Златоверхого монастыря и 1020-летия Крещения Руси, передает РIСУ.</w:t>
      </w:r>
    </w:p>
    <w:p>
      <w:pPr>
        <w:pStyle w:val="Normal"/>
        <w:rPr>
          <w:sz w:val="22"/>
        </w:rPr>
      </w:pPr>
      <w:r>
        <w:rPr>
          <w:sz w:val="22"/>
        </w:rPr>
        <w:t>«Вы здесь представляете полноту нашей 14-миллионной церкви Киевского патриархата, поэтому должны ответственно относиться ко всему, что будет на Соборе и будет реализовано в нашей церковной жизни», – сказал в своем вступительном слове «патриарх» Филарет, как всегда не слишком смущаясь напрочь сфальсифицированной статистикой.</w:t>
      </w:r>
    </w:p>
    <w:p>
      <w:pPr>
        <w:pStyle w:val="Normal"/>
        <w:rPr>
          <w:sz w:val="22"/>
        </w:rPr>
      </w:pPr>
      <w:r>
        <w:rPr>
          <w:sz w:val="22"/>
        </w:rPr>
        <w:t>С поздравительным словом на «соборе» выступили представители власти. Заместитель Киевского городского головы Сергей Рудик зачитал письмо от Леонида Черновецкого, в котором мэр заверил УПЦ КП в своей непременной поддержке. Руководитель Госкомнацрелигий Александр Саган отметил символичность того, что восстановление и возрождение Свято-Михайловского Златоверхого монастыря совпали с временами перестройки и возрождения Украины.</w:t>
      </w:r>
    </w:p>
    <w:p>
      <w:pPr>
        <w:pStyle w:val="Normal"/>
        <w:rPr>
          <w:sz w:val="22"/>
        </w:rPr>
      </w:pPr>
      <w:r>
        <w:rPr>
          <w:sz w:val="22"/>
        </w:rPr>
        <w:t>Накануне, 10 июля, состоялся «архиерейский собор» УПЦ КП, на котором были подготовлены документы для обсуждения и утверждения «поместным собором»: «Послание поместного собора УПЦ КП преосвященным архипастырям, боголюбивым пастырям, честному монашеству, и всем верным Киевского патриархата»; два обращения «собора» к украинскому народу – «По поводу грехов алкоголизма и наркомании» и «По поводу распространения эпидемии ВИЧ/СПИДа»; обращение «собора» «К Предстоятелям Поместных Православных Церквей»; письма – президенту Украины Виктору Ющенко, премьер-министру Юлии Тимошенко и председателю Верховной Рады Украины (ВРУ) Арсению Яценюку.</w:t>
      </w:r>
    </w:p>
    <w:p>
      <w:pPr>
        <w:pStyle w:val="Normal"/>
        <w:rPr>
          <w:sz w:val="22"/>
        </w:rPr>
      </w:pPr>
      <w:r>
        <w:rPr>
          <w:sz w:val="22"/>
        </w:rPr>
        <w:t>Раскольничий «собор» принял решение о «канонизации» великого князя Ярослава Мудрого, благоверного князя Константина Острожского, святителя Иова Борецкого и последнего кошевого атамана Запорожской Сечи Петра Калнышевского.</w:t>
      </w:r>
    </w:p>
    <w:p>
      <w:pPr>
        <w:pStyle w:val="Normal"/>
        <w:rPr>
          <w:sz w:val="22"/>
        </w:rPr>
      </w:pPr>
      <w:r>
        <w:rPr>
          <w:sz w:val="22"/>
        </w:rPr>
        <w:t>На заседании «поместного собора» лжепатриарх Филарет представил обширный доклад, в котором шла речь об истории Михайловского монастыря, Крещении. Самозваный «патриарх» вновь ударился в своем выступлении в рассуждения на тему: «Какая часть Киевского государства называлась Русью?». По мнению Денисенко, Москва, ввиду того, что вспоминается как населенный пункт лишь в 1147 году, претендовать на понятие «Русь» и на наследие Владимирова Крещения никоим образом не может.</w:t>
      </w:r>
    </w:p>
    <w:p>
      <w:pPr>
        <w:pStyle w:val="Normal"/>
        <w:rPr>
          <w:sz w:val="22"/>
        </w:rPr>
      </w:pPr>
      <w:r>
        <w:rPr>
          <w:sz w:val="22"/>
        </w:rPr>
        <w:t>Не более исторически достоверными были и инсинуации Филарета вокруг темы канонической территории, автокефалии Московской Церкви и «подчинения Московскому Патриархату Киевской митрополии вопреки церковным канонам». Коснулся самозваный «патриарх Киевский» и Архиерейского Собора Русской Православной Церкви. Денисенко заявил: «Москва не только призывает к сохранению единства с Русской Церковью – она действует, причем действует агрессивно».</w:t>
      </w:r>
    </w:p>
    <w:p>
      <w:pPr>
        <w:pStyle w:val="Normal"/>
        <w:rPr>
          <w:sz w:val="22"/>
        </w:rPr>
      </w:pPr>
      <w:r>
        <w:rPr>
          <w:sz w:val="22"/>
        </w:rPr>
        <w:t>Как всегда, Филарет беззастенчиво лгал, приводя статистические данные относительно УПЦ КП: «Сегодня Украинская православная церковь Киевского патриархата не уменьшается, а растет. Киевский патриархат имеет 29 епархий, то есть в каждой области есть одна или две епархии, около 40 архиереев, больше 3000 священников, 4500 приходов, 4 высших духовных заведений, две духовные семинарии, 48 мужских и женских монастырей и насчитывает больше 14 миллионов верующих, тогда как Московский Патриархат – 9,5 миллионов. За 17 лет независимости Киевский патриархат вырос втрое. Тенденция к росту продолжается».</w:t>
      </w:r>
    </w:p>
    <w:p>
      <w:pPr>
        <w:pStyle w:val="Normal"/>
        <w:rPr>
          <w:sz w:val="22"/>
        </w:rPr>
      </w:pPr>
      <w:r>
        <w:rPr>
          <w:sz w:val="22"/>
        </w:rPr>
        <w:t>Завершил свое выступление лжепатриарх Киевский заявлением, не более правдивым, чем предыдущие, о том, что «позиция Вселенского Патриарха, как и других Поместных Церквей, на стороне Киевского патриархата».</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В Тибете молодой буддийский монах, не выдержав давления китайской компартии, покончил с собой</w:t>
      </w:r>
    </w:p>
    <w:p>
      <w:pPr>
        <w:pStyle w:val="Normal"/>
        <w:rPr>
          <w:sz w:val="22"/>
        </w:rPr>
      </w:pPr>
      <w:r>
        <w:rPr>
          <w:sz w:val="22"/>
        </w:rPr>
        <w:t>Начиная с 10 марта, после кровавого подавления массовых акций протеста тибетцев, в тибетских районах не ослабевает движение «воспитания патриотичности», проводимое китайскими властями. В ходе этого движения монахов заставляют в письменном виде критиковать и «разоблачать» их духовного лидера – Далай-ламу, а также подписывать различные заявления о разрыве всех связей с ним. 16-ти летний монах из монастыря Дэдунжи, не выдержав этого давления, покончил жизнь самоубийством.</w:t>
      </w:r>
    </w:p>
    <w:p>
      <w:pPr>
        <w:pStyle w:val="Normal"/>
        <w:rPr>
          <w:sz w:val="22"/>
        </w:rPr>
      </w:pPr>
      <w:r>
        <w:rPr>
          <w:sz w:val="22"/>
        </w:rPr>
        <w:t>Монах Цай Жан из тибетского монастыря Кадэ, расположенного в Дхармсале на севере Индии, рассказал что 16-ти летний монах Гэсан Чуцзэн из монастыря Дэдунжи покончил с собой 3 июля. Как рассказал его старший брат по вере, примерно за 15 минут до самоубийства, Чуцзэн сказал: «В монастырь снова пришли чиновники компартии, невозможно больше так жить».</w:t>
      </w:r>
    </w:p>
    <w:p>
      <w:pPr>
        <w:pStyle w:val="Normal"/>
        <w:rPr>
          <w:sz w:val="22"/>
        </w:rPr>
      </w:pPr>
      <w:r>
        <w:rPr>
          <w:sz w:val="22"/>
        </w:rPr>
        <w:t>Тибетское правительство в изгнании опубликовало заявление о том, что 6 июля, в день рождения Далай-ламы (ему исполнилось 73 года), во всех тибетских районах были усилены наряды полиции и солдат. В нескольких уездах в этот день тибетцам было запрещено открывать магазины, рестораны и закусочные. В некоторых районах тибетцам вообще запрещали выходить из дома и тем более собираться вместе, а также ходить в храм на молебен. В уезде Лухо, пьяные солдаты и полицейские ходили по улицам и произвольно оскорбляли и избивали монахов монастыря Лухо.</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анадские христиане доказывают политкорректность молитвы "Отче наш"</w:t>
      </w:r>
    </w:p>
    <w:p>
      <w:pPr>
        <w:pStyle w:val="Normal"/>
        <w:rPr>
          <w:sz w:val="22"/>
        </w:rPr>
      </w:pPr>
      <w:r>
        <w:rPr>
          <w:sz w:val="22"/>
        </w:rPr>
        <w:t>Представители различных христианских Церквей и общин Канады возражают против попыток объявить молитву "Отче наш" неполиткорректной.</w:t>
      </w:r>
    </w:p>
    <w:p>
      <w:pPr>
        <w:pStyle w:val="Normal"/>
        <w:rPr>
          <w:sz w:val="22"/>
        </w:rPr>
      </w:pPr>
      <w:r>
        <w:rPr>
          <w:sz w:val="22"/>
        </w:rPr>
        <w:t>"Несмотря на то, что "Отче наш" является по своей сути христианской молитвой, она тесно связана с иудейской традицией, а также открыта к людям многих других вер", – заявил католический архиепископ Торонто Томас Коллинз в письме председателю законодательной ассамблеи провинции Онтарио.</w:t>
      </w:r>
    </w:p>
    <w:p>
      <w:pPr>
        <w:pStyle w:val="Normal"/>
        <w:rPr>
          <w:sz w:val="22"/>
        </w:rPr>
      </w:pPr>
      <w:r>
        <w:rPr>
          <w:sz w:val="22"/>
        </w:rPr>
        <w:t>Недавно представители нехристианских религий выразили протест против традиции местных парламентариев читать "Отче наш" перед началом рабочего дня. Однако Т. Коллинз считает, что такие протесты лишены "серьезных оснований".</w:t>
      </w:r>
    </w:p>
    <w:p>
      <w:pPr>
        <w:pStyle w:val="Normal"/>
        <w:rPr>
          <w:sz w:val="22"/>
        </w:rPr>
      </w:pPr>
      <w:r>
        <w:rPr>
          <w:sz w:val="22"/>
        </w:rPr>
        <w:t>В своем послании архиепископ призывает депутатов хранить традицию, "существующую со дня основания провинции".</w:t>
      </w:r>
    </w:p>
    <w:p>
      <w:pPr>
        <w:pStyle w:val="Normal"/>
        <w:rPr>
          <w:sz w:val="22"/>
        </w:rPr>
      </w:pPr>
      <w:r>
        <w:rPr>
          <w:sz w:val="22"/>
        </w:rPr>
        <w:t>Письмо Т.Коллинза было единодушно поддержано представителями православных и дохалкидонских Церквей, служащими в Канаде. Обсуждение молитвы "Отче наш" стало одной из тем встречи в Торонто 30 священнослужителей из Константинопольского, Московского, Сербского, Румынского Патриархатов, Православной Церкви в Америке, а также Коптской и Эфиопской церквей.</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Британская чиновница-христианка добилась права не регистрировать однополые «браки»</w:t>
      </w:r>
    </w:p>
    <w:p>
      <w:pPr>
        <w:pStyle w:val="Normal"/>
        <w:rPr>
          <w:sz w:val="22"/>
        </w:rPr>
      </w:pPr>
      <w:r>
        <w:rPr>
          <w:sz w:val="22"/>
        </w:rPr>
        <w:t>Лилиан Лейдел, английская муниципальная служащая 47 лет, добилась права не регистрировать однополые "браки". Центральный лондонский трибунал по трудоустройству нашел справедливыми ее жалобы на дискриминацию, дурное обращение и травлю по признаку религиозных убеждений.</w:t>
      </w:r>
    </w:p>
    <w:p>
      <w:pPr>
        <w:pStyle w:val="Normal"/>
        <w:rPr>
          <w:sz w:val="22"/>
        </w:rPr>
      </w:pPr>
      <w:r>
        <w:rPr>
          <w:sz w:val="22"/>
        </w:rPr>
        <w:t>Ранее Айлингтонский суд в Лондоне, где она работает, предупредил, что ее уволят, если она откажется сочетать браком однополые пары. Лилиан Лейдел сочла это дискриминацией по признаку вероисповедания и обратилась в трибунал по трудоустройству.</w:t>
      </w:r>
    </w:p>
    <w:p>
      <w:pPr>
        <w:pStyle w:val="Normal"/>
        <w:rPr>
          <w:sz w:val="22"/>
        </w:rPr>
      </w:pPr>
      <w:r>
        <w:rPr>
          <w:sz w:val="22"/>
        </w:rPr>
        <w:t>"Я хочу оставаться христианкой", – заявила Лилиан Лейдел. – "Я не могу идти против Библии. Я не понимаю, почему на этих церемониях меня нельзя заменить кем-нибудь, кому все равно".</w:t>
      </w:r>
    </w:p>
    <w:p>
      <w:pPr>
        <w:pStyle w:val="Normal"/>
        <w:rPr>
          <w:sz w:val="22"/>
        </w:rPr>
      </w:pPr>
      <w:r>
        <w:rPr>
          <w:sz w:val="22"/>
        </w:rPr>
        <w:t>Трибунал установил, что суд не проявил ни малейшего уважения к вероисповеданию Лейдел: после ее отказа участвовать в кощунственных для христианина церемониях она стала парией, ей угрожали.</w:t>
      </w:r>
    </w:p>
    <w:p>
      <w:pPr>
        <w:pStyle w:val="Normal"/>
        <w:rPr>
          <w:sz w:val="22"/>
        </w:rPr>
      </w:pPr>
      <w:r>
        <w:rPr>
          <w:sz w:val="22"/>
        </w:rPr>
        <w:t>"Айлингтонский суд принял во внимание права гомосексуалистов, но не счел нужным считаться с правами мисс Лейдел как представительницы религиозной группы", – отмечается в решении трибунала. В нем также говорится, что суд поставил истицу перед ультимативным требованием: или отказаться от должности (и жалованья в 31 тысячу фунтов в год), либо переступить через свои убеждения.</w:t>
      </w:r>
    </w:p>
    <w:p>
      <w:pPr>
        <w:pStyle w:val="Normal"/>
        <w:rPr>
          <w:sz w:val="22"/>
        </w:rPr>
      </w:pPr>
      <w:r>
        <w:rPr>
          <w:sz w:val="22"/>
        </w:rPr>
        <w:t>В приговоре говорится, что такой выбор представляет собою "пренебрежение достоинством мисс Лейдел, создавшее раздражающую, враждебную, оскорбительную и унижающую обстановку". При этом представители суда признали, что способны легко обойтись без услуг христианки на однополых "свадьбах", а претензий по работе истицы на всех прочих церемониях они не имеют.</w:t>
      </w:r>
    </w:p>
    <w:p>
      <w:pPr>
        <w:pStyle w:val="Normal"/>
        <w:rPr>
          <w:sz w:val="22"/>
        </w:rPr>
      </w:pPr>
      <w:r>
        <w:rPr>
          <w:sz w:val="22"/>
        </w:rPr>
        <w:t>Это решение суда может стать прецедентом: Лейдел не единственная верующая среди муниципальных служащих, а "гомосексуальных свадеб" в Великобритании играют по 18 тысяч в год. На это надеется и сама мисс Лейдел: "Это победа религиозной свободы – не только моя, но и всех, кто оказался в том же положен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Германии теперь можно будет обвенчаться без справки из загса</w:t>
      </w:r>
    </w:p>
    <w:p>
      <w:pPr>
        <w:pStyle w:val="Normal"/>
        <w:rPr>
          <w:sz w:val="22"/>
        </w:rPr>
      </w:pPr>
      <w:r>
        <w:rPr>
          <w:sz w:val="22"/>
        </w:rPr>
        <w:t>С 1 января будущего года граждане Германии смогут венчаться в Церкви без обязательной регистрации в загсе. Таким образом, законодатели положили конец более чем столетнему конфликту между Церковью и государством.</w:t>
      </w:r>
    </w:p>
    <w:p>
      <w:pPr>
        <w:pStyle w:val="Normal"/>
        <w:rPr>
          <w:sz w:val="22"/>
        </w:rPr>
      </w:pPr>
      <w:r>
        <w:rPr>
          <w:sz w:val="22"/>
        </w:rPr>
        <w:t>Ранее церковное венчание без справки из загса было невозможно. Законодательным основанием для этого служило постановление от 1875 года, согласно которому священнику, обвенчавшему молодых до заключения официального брака, полагался крупный штраф. Поэтому церковное бракосочетание было возможно только после похода в загс.</w:t>
      </w:r>
    </w:p>
    <w:p>
      <w:pPr>
        <w:pStyle w:val="Normal"/>
        <w:rPr>
          <w:sz w:val="22"/>
        </w:rPr>
      </w:pPr>
      <w:r>
        <w:rPr>
          <w:sz w:val="22"/>
        </w:rPr>
        <w:t>Однако об уравнивании статуса церковного и светского брака говорить пока рано. Венчание в Церкви хоть и считается законным браком, однако не наделяет молодоженов налоговыми и административными благами, которые полагаются парам после похода в загс. Поэтому новые правила обрадуют разве что романтиков.</w:t>
      </w:r>
    </w:p>
    <w:p>
      <w:pPr>
        <w:pStyle w:val="Normal"/>
        <w:rPr>
          <w:sz w:val="22"/>
        </w:rPr>
      </w:pPr>
      <w:r>
        <w:rPr>
          <w:sz w:val="22"/>
        </w:rPr>
        <w:t>Тем же, кто предпочитает социальную стабильность и налоговые льготы, официальной регистрации не избежать. Естественно, за гражданской церемонией может последовать венчание у алтаря. Кстати, в 2006 году в загсах Германии заключили брак около 373 тысяч пар, в то время как в церкви после этого обвенчались лишь 105 тысяч молодожен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Немецкие социологи опровергают распространенные представления об отсутствии у молодежи интереса к религии</w:t>
      </w:r>
    </w:p>
    <w:p>
      <w:pPr>
        <w:pStyle w:val="Normal"/>
        <w:rPr>
          <w:sz w:val="22"/>
        </w:rPr>
      </w:pPr>
      <w:r>
        <w:rPr>
          <w:sz w:val="22"/>
        </w:rPr>
        <w:t>Вопреки распространенному представлению, подростки и молодые люди в возрасте до 30 лет проявляют значительный интерес к религии. По данным Фонда Bertelsmann, «религиозны» 85% людей в возрасте от 18 до 29 лет, и 44% – «глубоко религиозны». Только 13 % не придают вере никакого значения.</w:t>
      </w:r>
    </w:p>
    <w:p>
      <w:pPr>
        <w:pStyle w:val="Normal"/>
        <w:rPr>
          <w:sz w:val="22"/>
        </w:rPr>
      </w:pPr>
      <w:r>
        <w:rPr>
          <w:sz w:val="22"/>
        </w:rPr>
        <w:t>«Мнение, что религиозная вера убывает от поколения к поколению, не соответствует действительности даже во многих индустриальных странах, – заявил доктор Мартин Ригер, руководитель проекта «Мониторинг религий» Фонда Bertelsmann. – Это ясно показывают наши исследования, проводимые по всему миру».</w:t>
      </w:r>
    </w:p>
    <w:p>
      <w:pPr>
        <w:pStyle w:val="Normal"/>
        <w:rPr>
          <w:sz w:val="22"/>
        </w:rPr>
      </w:pPr>
      <w:r>
        <w:rPr>
          <w:sz w:val="22"/>
        </w:rPr>
        <w:t>В то же время исследование, которое охватило 21 тысячу человек из 21 страны мира, выявило важные межкультурные различия. Например, совершеннолетняя молодежь в исламских государствах и развивающихся странах глубоко религиозна, в то время как молодые европейские христиане относительно нерелигиозны.</w:t>
      </w:r>
    </w:p>
    <w:p>
      <w:pPr>
        <w:pStyle w:val="Normal"/>
        <w:rPr>
          <w:sz w:val="22"/>
        </w:rPr>
      </w:pPr>
      <w:r>
        <w:rPr>
          <w:sz w:val="22"/>
        </w:rPr>
        <w:t>Особенно заметно это различие среди католиков – если в Европе доля «глубоко религиозных» католиков составляет лишь 25%, то за ее пределами этот показатель достигает 68%.</w:t>
      </w:r>
    </w:p>
    <w:p>
      <w:pPr>
        <w:pStyle w:val="Normal"/>
        <w:rPr>
          <w:sz w:val="22"/>
        </w:rPr>
      </w:pPr>
      <w:r>
        <w:rPr>
          <w:sz w:val="22"/>
        </w:rPr>
        <w:t>Среди молодых людей, не относящих себя к членам определенной религиозной общины, о своей «религиозности» заявили 35 %.</w:t>
      </w:r>
    </w:p>
    <w:p>
      <w:pPr>
        <w:pStyle w:val="Normal"/>
        <w:rPr>
          <w:sz w:val="22"/>
        </w:rPr>
      </w:pPr>
      <w:r>
        <w:rPr>
          <w:sz w:val="22"/>
        </w:rPr>
        <w:t>По данным фонда Bertelsmann, большая часть молодежи в Восточной Европе и России остается некрещеной; только 13% опрошенных заявили о своей «глубокой религиозности».</w:t>
      </w:r>
    </w:p>
    <w:p>
      <w:pPr>
        <w:pStyle w:val="Normal"/>
        <w:rPr>
          <w:sz w:val="22"/>
        </w:rPr>
      </w:pPr>
      <w:r>
        <w:rPr>
          <w:sz w:val="22"/>
        </w:rPr>
        <w:t>Социологи отмечают, что на фоне других западных индустриальных государств заметно выделяются Соединенные Штаты, где «глубоко религиозными» считают себя 54% участников опроса.</w:t>
      </w:r>
    </w:p>
    <w:p>
      <w:pPr>
        <w:pStyle w:val="Normal"/>
        <w:rPr>
          <w:sz w:val="22"/>
        </w:rPr>
      </w:pPr>
      <w:r>
        <w:rPr>
          <w:sz w:val="22"/>
        </w:rPr>
        <w:t>Между жителями разных стран наблюдаются значительные различия в религиозной практике. Если в Нигерии и Гватемале 90% говорят, что молятся по крайней мере раз в день (в Индии, Марокко и Турции – 75%), то среди молодых европейцев эти показатели намного ниже – 9% во Франции, 8% в России и около 7% в Австрии. В США 57% взрослых молодых людей сообщили, что молятся ежедневно.</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Люди стали обманывать друг друга гораздо чаще, чем десять лет назад</w:t>
      </w:r>
    </w:p>
    <w:p>
      <w:pPr>
        <w:pStyle w:val="Normal"/>
        <w:rPr>
          <w:sz w:val="22"/>
        </w:rPr>
      </w:pPr>
      <w:r>
        <w:rPr>
          <w:sz w:val="22"/>
        </w:rPr>
        <w:t>Об этом свидетельствуют результаты исследования международной компании GfK Custom Research, которая провела опросы в 19 странах, включая Россию. Эксперты объясняют желание обманывать выбором, стоящим перед людьми в потребительском обществе: остаться честным неудачником или достичь материального успеха любой ценой.</w:t>
      </w:r>
    </w:p>
    <w:p>
      <w:pPr>
        <w:pStyle w:val="Normal"/>
        <w:rPr>
          <w:sz w:val="22"/>
        </w:rPr>
      </w:pPr>
      <w:r>
        <w:rPr>
          <w:sz w:val="22"/>
        </w:rPr>
        <w:t>Больше половины опрошенных в 19 странах респондентов убеждены, что к мошенничеству все чаще прибегают бизнесмены, в том числе при уплате налогов. Больше всего (71-74%) на это жалуются в Греции, Венгрии и Турции, но отмечают также в Германии, Италии, Португалии, Румынии. На рост обмана в «любви и отношениях», «школе и университетах» эти страны указывают гораздо реже. Рейтинги сфер жизни, подверженных обману, в Западной и Восточной Европе примерно одинаковы, чего не скажешь о США: там жалуются на рост мошенничества во всех сферах. Экспертов такой вывод не удивляет: североамериканские СМИ полны сообщений об аферах. «Америка переживает сильный кризис духовности, – комментирует директор Центра социальной политики Института экономики РАН Евгений Гонтмахер. – Американцы чувствуют, что их общество построено не так, как это нужно для будущего. Неудивительна популярность Барака Обамы с лозунгами «Америке нужны перемены».</w:t>
      </w:r>
    </w:p>
    <w:p>
      <w:pPr>
        <w:pStyle w:val="Normal"/>
        <w:rPr>
          <w:sz w:val="22"/>
        </w:rPr>
      </w:pPr>
      <w:r>
        <w:rPr>
          <w:sz w:val="22"/>
        </w:rPr>
        <w:t>Статистика по России также отличается от среднеевропейской. Системная работа налоговых органов, показательные «порки» неплательщиков в казну сделали свое дело: лишь 39% россиян (против 53% в Восточной Европе) говорят, что мошенничество при уплате налогов сейчас встречается чаще, чем десять лет назад. Об обмане в «любви и отношениях» высказались всего 25% против 36% по Восточной Европе. «В России значительную часть общества гложет бедность, – отмечает г-н Гонтмахер, – Люди пока озадачены удовлетворением первичных потребностей».</w:t>
      </w:r>
    </w:p>
    <w:p>
      <w:pPr>
        <w:pStyle w:val="Normal"/>
        <w:rPr>
          <w:sz w:val="22"/>
        </w:rPr>
      </w:pPr>
      <w:r>
        <w:rPr>
          <w:sz w:val="22"/>
        </w:rPr>
        <w:t>Возможно, поэтому 62% россиян указали на мошенничество, происходящее в сфере бизнеса. Однако, порицая обман, люди остаются частью общества и обманывают сами. «Радикальные нравственные перемены сделали сознание россиян очень неустойчивым, – комментирует глава Социологического центра Российской академии государственной службы Владимир Бойков. – Люди хотят порядка, но, видя беспорядок, сами его продолжают. Люди не любят взяток, но дают их, чтобы облегчить решение проблем».</w:t>
      </w:r>
    </w:p>
    <w:p>
      <w:pPr>
        <w:pStyle w:val="Normal"/>
        <w:rPr>
          <w:sz w:val="22"/>
        </w:rPr>
      </w:pPr>
      <w:r>
        <w:rPr>
          <w:sz w:val="22"/>
        </w:rPr>
        <w:t>Здоровая экономика не может сложиться в нездоровом обществе. «Все думают только о деньгах, – констатирует г-н Бойков. – Именно поэтому люди могут позволить себе продать гнилой сыр и контрафактную продукцию под видом настоящей». Тенденция роста обмана глобальная, но в России, по мнению экспертов, она проявляется острее. «Возможность заработать у нас мало связана с качествами, талантами человека, – говорит эксперт. – Врачи, учителя, которые должны быть средним классом и жить хорошо, оказались социальными аутсайдерам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Индии издали «индуизированную» версию Библии</w:t>
      </w:r>
    </w:p>
    <w:p>
      <w:pPr>
        <w:pStyle w:val="Normal"/>
        <w:rPr>
          <w:sz w:val="22"/>
        </w:rPr>
      </w:pPr>
      <w:r>
        <w:rPr>
          <w:sz w:val="22"/>
        </w:rPr>
        <w:t>В Индии издали «индуизированную» версию Библии. Переводчики старались как можно больше пользоваться религиозной лексикой индуизма: "шанти" (внутренний покой), "мокша" (так перевели "спасение" – вообще-то так называют освобождение от колеса сансары), "сурья" (это имя солнечного божества, может значить "горний свет") и т.п.</w:t>
      </w:r>
    </w:p>
    <w:p>
      <w:pPr>
        <w:pStyle w:val="Normal"/>
        <w:rPr>
          <w:sz w:val="22"/>
        </w:rPr>
      </w:pPr>
      <w:r>
        <w:rPr>
          <w:sz w:val="22"/>
        </w:rPr>
        <w:t>Наряду с обычным в современных изданиях Библии указанием параллельных мест (перекличек данного стиха с другими), указываются также схожие фрагменты из священных текстов индуизма, буддизма и сикхизма.</w:t>
      </w:r>
    </w:p>
    <w:p>
      <w:pPr>
        <w:pStyle w:val="Normal"/>
        <w:rPr>
          <w:sz w:val="22"/>
        </w:rPr>
      </w:pPr>
      <w:r>
        <w:rPr>
          <w:sz w:val="22"/>
        </w:rPr>
        <w:t>На иллюстрациях библейские персонажи изображены в индийских одеждах. Так, в сцене Рождества Пресвятая Дева одета в сари, Иосиф Обручник – в индийскую набедренную повязку-дхоти, Младенец Иисус также изображен в типично индийской детской одежде, а сцена происходит не в пещере, служащей хлевом, а в убогой хижине, окруженной небоскребами.</w:t>
      </w:r>
    </w:p>
    <w:p>
      <w:pPr>
        <w:pStyle w:val="Normal"/>
        <w:rPr>
          <w:sz w:val="22"/>
        </w:rPr>
      </w:pPr>
      <w:r>
        <w:rPr>
          <w:sz w:val="22"/>
        </w:rPr>
        <w:t>Как поясняет епископ Томас Дабре, – один из тех, кто работал над переводом, – это символ того, что национальные и исторические приметы преходящи, а конфликт богатства и бедности вечен.</w:t>
      </w:r>
    </w:p>
    <w:p>
      <w:pPr>
        <w:pStyle w:val="Normal"/>
        <w:rPr>
          <w:sz w:val="22"/>
        </w:rPr>
      </w:pPr>
      <w:r>
        <w:rPr>
          <w:sz w:val="22"/>
        </w:rPr>
        <w:t>Он также сказал, что цель экспериментального издания – двойная: переводчики хотели обратиться к индийским христианам на их языке, но стремились, чтобы текст был бы небезынтересен и индийцам других вероисповеданий.</w:t>
      </w:r>
    </w:p>
    <w:p>
      <w:pPr>
        <w:pStyle w:val="Normal"/>
        <w:rPr>
          <w:sz w:val="22"/>
        </w:rPr>
      </w:pPr>
      <w:r>
        <w:rPr>
          <w:sz w:val="22"/>
        </w:rPr>
        <w:t>Индийские католики раскупили уже 15 тысяч экземпляров новой Библ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Джон Леннон считал себя проповедником Христианства</w:t>
      </w:r>
    </w:p>
    <w:p>
      <w:pPr>
        <w:pStyle w:val="Normal"/>
        <w:rPr>
          <w:sz w:val="22"/>
        </w:rPr>
      </w:pPr>
      <w:r>
        <w:rPr>
          <w:sz w:val="22"/>
        </w:rPr>
        <w:t>Джон Леннон некогда утверждал, что ливерпульская четверка популярней Иисуса Христа, и даже говорил, что Христианство возможно забудется, а песни Beatles – никогда. Но 28 лет спустя после его смерти вдруг выяснилось, что солист Beatles наоборот был уверен, что несет в массы Слово Божье, и выражал надежду на то, что его лирика приобщит людей к Христианской вере.</w:t>
      </w:r>
    </w:p>
    <w:p>
      <w:pPr>
        <w:pStyle w:val="Normal"/>
        <w:rPr>
          <w:sz w:val="22"/>
        </w:rPr>
      </w:pPr>
      <w:r>
        <w:rPr>
          <w:sz w:val="22"/>
        </w:rPr>
        <w:t>В интервью 4 радиоканалу Би-би-си в 1969 году о религии в его жизни Леннон заявил, что "является одним из самых сильных фанатов Иисуса Христа".</w:t>
      </w:r>
    </w:p>
    <w:p>
      <w:pPr>
        <w:pStyle w:val="Normal"/>
        <w:rPr>
          <w:sz w:val="22"/>
        </w:rPr>
      </w:pPr>
      <w:r>
        <w:rPr>
          <w:sz w:val="22"/>
        </w:rPr>
        <w:t>Ранее высказанные им заявления о популярности группы возмутили многих христиан, и в следующем выступлении Леннон сказал, что его превратно поняли. Он рассказал о своем мировоззрении, выказал неудовольствие Англиканской церковью и посетовал, что не смог обвенчаться перед алтарем со своей второй женой Йоко Оно.</w:t>
      </w:r>
    </w:p>
    <w:p>
      <w:pPr>
        <w:pStyle w:val="Normal"/>
        <w:rPr>
          <w:sz w:val="22"/>
        </w:rPr>
      </w:pPr>
      <w:r>
        <w:rPr>
          <w:sz w:val="22"/>
        </w:rPr>
        <w:t>"Это сплошное лицемерие... Храм Божий Церковь превратила в посмешище. Царство Божие – это не небо, где много шоколада и женщины в ночнушках, играющие на арфах... Царство небесное – оно внутри нас. Так говорил Христос, и так думаю я", – заявлял музыкант.</w:t>
      </w:r>
    </w:p>
    <w:p>
      <w:pPr>
        <w:pStyle w:val="Normal"/>
        <w:rPr>
          <w:sz w:val="22"/>
        </w:rPr>
      </w:pPr>
      <w:r>
        <w:rPr>
          <w:sz w:val="22"/>
        </w:rPr>
        <w:t>Интервью Леннон дал в ходе известной "постельной" акции протеста с Оно ради мира в Монреале.</w:t>
      </w:r>
    </w:p>
    <w:p>
      <w:pPr>
        <w:pStyle w:val="Normal"/>
        <w:rPr>
          <w:sz w:val="22"/>
        </w:rPr>
      </w:pPr>
      <w:r>
        <w:rPr>
          <w:sz w:val="22"/>
        </w:rPr>
        <w:t>Запись интервью была выкуплена 3 года назад Национальным музеем Ливерпуля, и вошла в его основную экспозицию.</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Италии курение марихуаны признано религиозным обрядом растафариан</w:t>
      </w:r>
    </w:p>
    <w:p>
      <w:pPr>
        <w:pStyle w:val="Normal"/>
        <w:rPr>
          <w:sz w:val="22"/>
        </w:rPr>
      </w:pPr>
      <w:r>
        <w:rPr>
          <w:sz w:val="22"/>
        </w:rPr>
        <w:t>Кассационный суд Италии постановил, что если у растаманов (растафари или растафариан) обнаружат марихуану, они могут избежать наказания за хранение наркотиков, поскольку ее курение является обязательной обрядовой частью их религиозного учения – растафарианства.</w:t>
      </w:r>
    </w:p>
    <w:p>
      <w:pPr>
        <w:pStyle w:val="Normal"/>
        <w:rPr>
          <w:sz w:val="22"/>
        </w:rPr>
      </w:pPr>
      <w:r>
        <w:rPr>
          <w:sz w:val="22"/>
        </w:rPr>
        <w:t>Поводом для судебного разбирательства послужил арест реггей-музыканта, которого суд первой инстанции в Перудже приговорил к 16 месяцам тюрьмы за хранение марихуаны, которой бы хватило на 70 разовых доз.</w:t>
      </w:r>
    </w:p>
    <w:p>
      <w:pPr>
        <w:pStyle w:val="Normal"/>
        <w:rPr>
          <w:sz w:val="22"/>
        </w:rPr>
      </w:pPr>
      <w:r>
        <w:rPr>
          <w:sz w:val="22"/>
        </w:rPr>
        <w:t>Апелляционный суд со своей стороны постановил, что марихуана предназначалась не для продажи, а для индивидуального пользования растамана и что он мог хранить ее для религиозных нужд. Суд первой инстанции в Перудже обязали пересмотреть свое решение.</w:t>
      </w:r>
    </w:p>
    <w:p>
      <w:pPr>
        <w:pStyle w:val="Normal"/>
        <w:rPr>
          <w:sz w:val="22"/>
        </w:rPr>
      </w:pPr>
      <w:r>
        <w:rPr>
          <w:sz w:val="22"/>
        </w:rPr>
        <w:t>Религиозное учение растафариан оформилась в 30-е годы XX века на Ямайке во многом благодаря усилиям лидера движения "Назад в Африку" Маркуса Гарви. В настоящее время в растафарианстве насчитывается около 12 сект. Самая известная из них "12 колен Израиля".</w:t>
      </w:r>
    </w:p>
    <w:p>
      <w:pPr>
        <w:pStyle w:val="Normal"/>
        <w:rPr>
          <w:sz w:val="22"/>
        </w:rPr>
      </w:pPr>
      <w:r>
        <w:rPr>
          <w:sz w:val="22"/>
        </w:rPr>
        <w:t>Одна из идей растафарианства состоит в том, что последний император Эфиопии Хайле Селласие I (1892-1975) является потомком Соломона, «Иудейским Львом» и очередным воплощением Бога, «избавителем избранной черной расы». Истинный Израиль, по представлениям растафариан, находится в Эфиоп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В Мюнхене туристы помогли обнаружить воров</w:t>
      </w:r>
    </w:p>
    <w:p>
      <w:pPr>
        <w:pStyle w:val="Normal"/>
        <w:rPr>
          <w:sz w:val="22"/>
        </w:rPr>
      </w:pPr>
      <w:r>
        <w:rPr>
          <w:sz w:val="22"/>
        </w:rPr>
        <w:t>В расположенной рядом с Мюнхенским университетом церкви Людвигскирхе одна семейная пара, воспользовавшись тем, что священник вышел из алтарной части в служебное помещение, украла алтарный крест и, быстро завернув его в одеяло, спрятала добычу в детской коляске, где лежал их ребенок.</w:t>
      </w:r>
    </w:p>
    <w:p>
      <w:pPr>
        <w:pStyle w:val="Normal"/>
        <w:rPr>
          <w:sz w:val="22"/>
        </w:rPr>
      </w:pPr>
      <w:r>
        <w:rPr>
          <w:sz w:val="22"/>
        </w:rPr>
        <w:t>Два американских туриста стали невольными свидетелями этого случая и стали преследовать воров, укативших из знаменитой церкви его главное сокровище.</w:t>
      </w:r>
    </w:p>
    <w:p>
      <w:pPr>
        <w:pStyle w:val="Normal"/>
        <w:rPr>
          <w:sz w:val="22"/>
        </w:rPr>
      </w:pPr>
      <w:r>
        <w:rPr>
          <w:sz w:val="22"/>
        </w:rPr>
        <w:t>Вскоре после кражи бдительным туристам удалось остановить патрульную полицейскую машину и рассказать служителям порядка о происшествии в церкви.</w:t>
      </w:r>
    </w:p>
    <w:p>
      <w:pPr>
        <w:pStyle w:val="Normal"/>
        <w:rPr>
          <w:sz w:val="22"/>
        </w:rPr>
      </w:pPr>
      <w:r>
        <w:rPr>
          <w:sz w:val="22"/>
        </w:rPr>
        <w:t>Задержанная на улице неподалеку от Людвигскирхе вороватая семейная пара была давно уже на учете в мюнхенской полиции. Церковными ворами оказались завхоз одного из мюнхенских жилых домов и его супруга, занимающаяся перековкой и переплавкой золота.</w:t>
      </w:r>
    </w:p>
    <w:p>
      <w:pPr>
        <w:pStyle w:val="Normal"/>
        <w:rPr>
          <w:sz w:val="22"/>
        </w:rPr>
      </w:pPr>
      <w:r>
        <w:rPr>
          <w:sz w:val="22"/>
        </w:rPr>
        <w:t>Католический священник, не заметивший пропажи алтарного креста, только удивленно развел руками, а потом указал ими на фреску «Страшный суд». Он же объяснил потом полиции, что украденный крест на самом деле был выполнен искусными мастерами из дерева лишь сверху и покрыт слоем сусального золота. Так что для искателей драгоценного металла он вряд ли представлял ценность.</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Великобритании развивают церковный туризм</w:t>
      </w:r>
    </w:p>
    <w:p>
      <w:pPr>
        <w:pStyle w:val="Normal"/>
        <w:rPr>
          <w:sz w:val="22"/>
        </w:rPr>
      </w:pPr>
      <w:r>
        <w:rPr>
          <w:sz w:val="22"/>
        </w:rPr>
        <w:t>Британские приходские церкви откроют свои двери для туристов. Недавно церковные власти приняли решение о появлении в каждой епархии офицера по туризму. Эти чиновники будут привлекать туристов в церкви с целью сбора средств на их реставрацию. Священники рассчитывают, что старинные британские церковные здания вызовут интерес у любителей культуры и истории.</w:t>
      </w:r>
    </w:p>
    <w:p>
      <w:pPr>
        <w:pStyle w:val="Normal"/>
        <w:rPr>
          <w:sz w:val="22"/>
        </w:rPr>
      </w:pPr>
      <w:r>
        <w:rPr>
          <w:sz w:val="22"/>
        </w:rPr>
        <w:t>Англиканские церкви и соборы во всем мире ежегодно посещает около 15 млн туристов. Большая часть таких церквей сосредоточена в Великобритании. Теперь, когда в Англии ожидают увеличения притока туристов из-за рубежа в связи с надвигающимися Олимпийскими играми 2012 года, приходские церкви надеются начать получать от туристов значительный доход.</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Британии церемония «изгнания злых духов» из музея привела к эвакуации всех посетителей</w:t>
      </w:r>
    </w:p>
    <w:p>
      <w:pPr>
        <w:pStyle w:val="Normal"/>
        <w:rPr>
          <w:sz w:val="22"/>
        </w:rPr>
      </w:pPr>
      <w:r>
        <w:rPr>
          <w:sz w:val="22"/>
        </w:rPr>
        <w:t>Очистительная церемония, которую проводила группа австралийских аборигенов в стенах британского музея, привела к эвакуации всех посетителей из-за срабатывания пожарной сигнализации.</w:t>
      </w:r>
    </w:p>
    <w:p>
      <w:pPr>
        <w:pStyle w:val="Normal"/>
        <w:rPr>
          <w:sz w:val="22"/>
        </w:rPr>
      </w:pPr>
      <w:r>
        <w:rPr>
          <w:sz w:val="22"/>
        </w:rPr>
        <w:t>Представители племени Нгарринджери прибыли в Royal Albert Memorial Museum в Эксетере, графство Девон, чтобы забрать хранящиеся в музее с 19 века четыре черепа своих предков.</w:t>
      </w:r>
    </w:p>
    <w:p>
      <w:pPr>
        <w:pStyle w:val="Normal"/>
        <w:rPr>
          <w:sz w:val="22"/>
        </w:rPr>
      </w:pPr>
      <w:r>
        <w:rPr>
          <w:sz w:val="22"/>
        </w:rPr>
        <w:t>Аборигены, живущие в долине реки Мюррей и области Куронг недалеко от Аделаиды, боролись за возвращение останков на родину около 14 лет, обращаясь с соответствующими просьбами к правительствам Австралии и Великобритании, так как верят, что духи предков не успокоятся, пока не будут преданы родной земле.</w:t>
      </w:r>
    </w:p>
    <w:p>
      <w:pPr>
        <w:pStyle w:val="Normal"/>
        <w:rPr>
          <w:sz w:val="22"/>
        </w:rPr>
      </w:pPr>
      <w:r>
        <w:rPr>
          <w:sz w:val="22"/>
        </w:rPr>
        <w:t>На церемонию «очищения здания музея от накопившегося за время хранения черепов зла» представители племени пригласили всех местных официальных лиц, которые в знак солидарности раскрасили свои лица в красные и белые полосы, как австралийские аборигены.</w:t>
      </w:r>
    </w:p>
    <w:p>
      <w:pPr>
        <w:pStyle w:val="Normal"/>
        <w:rPr>
          <w:sz w:val="22"/>
        </w:rPr>
      </w:pPr>
      <w:r>
        <w:rPr>
          <w:sz w:val="22"/>
        </w:rPr>
        <w:t>Однако непосредственно во время церемонии, включавшей в себя не только ритуальные танцы, но и курение специальных благовоний, в музее сработали датчики дыма. Техперсонал музея попытался их выключить, но их этого ничего не вышло и всех посетителей и участников мероприятия эвакуировали под проливной дождь. Заканчивать церемонию пришлось на улице.</w:t>
      </w:r>
    </w:p>
    <w:p>
      <w:pPr>
        <w:pStyle w:val="Normal"/>
        <w:rPr>
          <w:sz w:val="22"/>
        </w:rPr>
      </w:pPr>
      <w:r>
        <w:rPr>
          <w:sz w:val="22"/>
        </w:rPr>
        <w:t>В британские законы, под давлением австралийских аборигенов и других этнических групп, в 2003 году были внесены поправки, позволяющие музеям возвращать те костные останки, чей возраст превышает тысячу лет.</w:t>
      </w:r>
    </w:p>
    <w:p>
      <w:pPr>
        <w:pStyle w:val="Normal"/>
        <w:rPr/>
      </w:pPr>
      <w:r>
        <w:rPr>
          <w:sz w:val="22"/>
        </w:rPr>
        <w:t>Седмица.</w:t>
      </w:r>
      <w:r>
        <w:rPr>
          <w:sz w:val="22"/>
          <w:lang w:val="en-US"/>
        </w:rPr>
        <w:t>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41:00Z</dcterms:created>
  <dc:creator>Tatiana</dc:creator>
  <dc:description/>
  <dc:language>en-US</dc:language>
  <cp:lastModifiedBy>11</cp:lastModifiedBy>
  <dcterms:modified xsi:type="dcterms:W3CDTF">2008-07-19T12:17:00Z</dcterms:modified>
  <cp:revision>6</cp:revision>
  <dc:subject/>
  <dc:title>10 июля 2008 года, 11:32</dc:title>
</cp:coreProperties>
</file>