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Состоялось внеочередное расширенное заседание Священного Синода УПЦ</w:t>
      </w:r>
    </w:p>
    <w:p>
      <w:pPr>
        <w:pStyle w:val="Normal"/>
        <w:rPr>
          <w:sz w:val="22"/>
        </w:rPr>
      </w:pPr>
      <w:r>
        <w:rPr>
          <w:sz w:val="22"/>
        </w:rPr>
        <w:t>23 июля 2008 года в Киево-Печерской Лавре состоялось внеочередное расширенное заседание Священного Синода Украинской Православной Церкви.</w:t>
      </w:r>
    </w:p>
    <w:p>
      <w:pPr>
        <w:pStyle w:val="Normal"/>
        <w:rPr>
          <w:sz w:val="22"/>
        </w:rPr>
      </w:pPr>
      <w:r>
        <w:rPr>
          <w:sz w:val="22"/>
        </w:rPr>
        <w:t>В заседании под председательством Блаженнейшего Митрополита Киевского и всея Украины Владимира участвовали: митрополит Одесский и Измаильский Агафангел, митрополит Луганский и Алчевский Иоанникий, митрополит Черновицкий и Буковинский Онуфрий, митрополит Днепропетровский и Павлоградский Ириней, митрополит Симферопольский и Крымский Лазарь, митрополит Донецкий и Мариупольський Иларион, архиепископ Хустский и Виноградовский Марк, архиепископ Белоцерковский и Богуславский Митрофан, архиепископ Каменец-Подольский и Городецкий Феодор, архиепископ Черкасский и Каневский Софроний, архиепископ Овручский Коростенский Виссарион, архиепископ Николаевский и Вознесенский Питирим, епископ Черниговский и Новгород-Северский Амвросий, епископ Александрийский и Светловодский Пантелеимон, епископ Владимир-Волынский и Ковельский Никодим.</w:t>
      </w:r>
    </w:p>
    <w:p>
      <w:pPr>
        <w:pStyle w:val="Normal"/>
        <w:rPr>
          <w:sz w:val="22"/>
        </w:rPr>
      </w:pPr>
      <w:r>
        <w:rPr>
          <w:sz w:val="22"/>
        </w:rPr>
        <w:t>В заседании Священного Синода Украинской Православной Церкви по приглашению Блаженнейшего митрополита Владимира также принял участие председатель Отдела внешних церковных связей Московского Патриархата митрополит Смоленский и Калининградский Кирилл.</w:t>
      </w:r>
    </w:p>
    <w:p>
      <w:pPr>
        <w:pStyle w:val="Normal"/>
        <w:rPr>
          <w:sz w:val="22"/>
        </w:rPr>
      </w:pPr>
      <w:r>
        <w:rPr>
          <w:sz w:val="22"/>
        </w:rPr>
        <w:t xml:space="preserve">В связи с происходящими в последнее время в Киеве событиями, связанными с празднованием 1020-летия Крещения Руси, Священный Синод Украинской Православной Церкви принял </w:t>
      </w:r>
      <w:r>
        <w:rPr>
          <w:b/>
          <w:sz w:val="22"/>
        </w:rPr>
        <w:t xml:space="preserve">«Обращение к Святейшему Архиепископу Константинополя — Нового Рима и Вселенскому Патриарху Варфоломею I» http://orthodox.org.ua/uk/publikatsii/2008/07/23/3254.html </w:t>
      </w:r>
      <w:r>
        <w:rPr>
          <w:sz w:val="22"/>
        </w:rPr>
        <w:t xml:space="preserve">и </w:t>
      </w:r>
      <w:r>
        <w:rPr>
          <w:b/>
          <w:sz w:val="22"/>
        </w:rPr>
        <w:t>«Обращение Священного Синода к верным чадам Украинской Православной Церкви по случаю визита на Украину Предстоятелей и представителей Поместных Православных Церквей» http://orthodox.org.ua/uk/publikatsii/2008/07/23/3257.html</w:t>
      </w:r>
    </w:p>
    <w:p>
      <w:pPr>
        <w:pStyle w:val="Normal"/>
        <w:rPr>
          <w:sz w:val="22"/>
        </w:rPr>
      </w:pPr>
      <w:r>
        <w:rPr>
          <w:sz w:val="22"/>
        </w:rPr>
        <w:t>Отметив в обращении к Святейшему Патриарху Константинопольскому Варфоломею, что продолжающиеся уже более 15 лет церковные разделения на Украине требуют уврачевания, Священный Синод Украинской Православной Церкви напомнил, что возвращение к спасительному лону Христовой Церкви чад Божиих, отпавших от нее, требует пастырской мудрости и осторожности. «Особенно нежелательно вмешательство в этот процесс каких-либо внецерковных чиновников, в частности, государственной власти и различных политических и общественных сил. Многовековой опыт церковной жизни свидетельствует, что вмешательство политических сил в церковные дела всегда приводит к тяжким конфликтам, преодоление которых может продолжаться многие годы. В частности, в истории Константинопольского Патриархата последних столетий можно видеть много примеров того, как вмешательство политики в церковные дела приводило к болезненным церковным разделениям. Не является исключением и нынешняя ситуация на Украине. Именно вмешательство политических сил в церковные дела привело к существующему расколу», — подчеркивается в обращении Священного Синода Украинской Православной Церкви.</w:t>
      </w:r>
    </w:p>
    <w:p>
      <w:pPr>
        <w:pStyle w:val="Normal"/>
        <w:rPr>
          <w:sz w:val="22"/>
        </w:rPr>
      </w:pPr>
      <w:r>
        <w:rPr>
          <w:sz w:val="22"/>
        </w:rPr>
        <w:t>«Уврачевание церковных расколов — внутреннее дело Церкви. Преодолеть существующие разделения можно лишь на основе соблюдения догматического и канонического Предания Православной Церкви», — отмечено в документе.</w:t>
      </w:r>
    </w:p>
    <w:p>
      <w:pPr>
        <w:pStyle w:val="Normal"/>
        <w:rPr>
          <w:sz w:val="22"/>
        </w:rPr>
      </w:pPr>
      <w:r>
        <w:rPr>
          <w:sz w:val="22"/>
        </w:rPr>
        <w:t>«Считаем, что все инициативы, которые касаются путей преодоления церковного раскола на Украине, должны согласовываться с нашей Церковью, поскольку именно она является единственной признанной Православной Церковью на Украине, и только она входит в семью Поместных Церквей», — говорится в обращении Священного Синода.</w:t>
      </w:r>
    </w:p>
    <w:p>
      <w:pPr>
        <w:pStyle w:val="Normal"/>
        <w:rPr>
          <w:sz w:val="22"/>
        </w:rPr>
      </w:pPr>
      <w:r>
        <w:rPr>
          <w:sz w:val="22"/>
        </w:rPr>
        <w:t>«Мы убеждены, что Украинская Православная Церковь способна самостоятельно решить свои внутренние проблемы. Помощь же иных Поместных Церквей не должна превращаться во вмешательство во внутренние дела нашей Церкви», — отметили члены Священного Синода Украинской Православной Церкви, напомнив, что необдуманные действия могут не только привести к обострению межконфессионального противостояния на Украине, но и стать серьезной угрозой православному единству.</w:t>
      </w:r>
    </w:p>
    <w:p>
      <w:pPr>
        <w:pStyle w:val="Normal"/>
        <w:rPr>
          <w:sz w:val="22"/>
        </w:rPr>
      </w:pPr>
      <w:r>
        <w:rPr>
          <w:sz w:val="22"/>
        </w:rPr>
        <w:t>Напомнив, что инициатива празднования 1020-летия Крещения Руси была выдвинута Украинской Православной Церковью и получила поддержку украинского государства, в обращении к верным чадам Украинской Православной Церкви члены ее Священного Синода особо отметили, что прибывающие на торжества Предстоятели и представители Поместных Православных Церквей согласились принимать участие в государственных мероприятиях лишь при условии отсутствия там представителей раскольничьих группировок.</w:t>
      </w:r>
    </w:p>
    <w:p>
      <w:pPr>
        <w:pStyle w:val="Normal"/>
        <w:rPr>
          <w:sz w:val="22"/>
        </w:rPr>
      </w:pPr>
      <w:r>
        <w:rPr>
          <w:sz w:val="22"/>
        </w:rPr>
        <w:t>Поскольку в последнее время по телевидению, радио, в печатных изданиях и интернете было распространено немало материалов, посвященных юбилейным торжествам, Священный Синод Украинской Православной Церкви с сожалением констатировал, что нередко СМИ предоставляли общественности ошибочную и недостоверную информацию. «Это породило беспокойство среди духовенства и верующих нашей Церкви», — отметил Священный Синод, напомнив, что «для верных чад Украинской Православной Церкви безусловный приоритет имеют церковные торжества, поскольку они предусматривают прежде всего совершение праздничных богослужений и крестных ходов. Мы призываем вас присоединиться к соборной молитве нашей Церкви в эти праздничные дни».</w:t>
      </w:r>
    </w:p>
    <w:p>
      <w:pPr>
        <w:pStyle w:val="Normal"/>
        <w:rPr>
          <w:sz w:val="22"/>
        </w:rPr>
      </w:pPr>
      <w:r>
        <w:rPr>
          <w:sz w:val="22"/>
        </w:rPr>
        <w:t>Подчеркнув, что программа общецерковных праздничных мероприятий опубликована в официальных периодических и электронных изданиях Украинской Православной Церкви, члены ее Священного Синода напомнили, что сообщения, распространяемые иным образом, могут содержать недостоверную информацию. «Также следует принять во внимание, что не во всех праздничных мероприятиях, подготовленных центральными и местными органами государственной власти, наша Церковь будет принимать участие», — говорится в документе.</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18.07.08 Заявление пресс-службы Днепропетровской епархии по поводу проведения акции протеста под зданием Турецкого Посольства</w:t>
      </w:r>
    </w:p>
    <w:p>
      <w:pPr>
        <w:pStyle w:val="Normal"/>
        <w:rPr>
          <w:sz w:val="22"/>
        </w:rPr>
      </w:pPr>
      <w:r>
        <w:rPr>
          <w:sz w:val="22"/>
        </w:rPr>
        <w:t>С 16 июля по 3 августа «в знак выражения международной общественности и всем Поместным Церквям для обсуждения на Вселенском Соборе нарушение канонов Патриарха Варфоломея» Всеукраинское Православное Братство святого Архистратига Михаила Днепропетровской области планирует проводить акции протеста возле здания Турецкого консульства в Днепропетровске против приезда Константинопольского Патриарха Варфоломея в Киев на празднование 1020-летия Крещения Руси.</w:t>
      </w:r>
    </w:p>
    <w:p>
      <w:pPr>
        <w:pStyle w:val="Normal"/>
        <w:rPr/>
      </w:pPr>
      <w:r>
        <w:rPr>
          <w:sz w:val="22"/>
        </w:rPr>
        <w:t xml:space="preserve">В связи с появлением в </w:t>
      </w:r>
      <w:r>
        <w:rPr>
          <w:sz w:val="22"/>
          <w:lang w:val="uk-UA"/>
        </w:rPr>
        <w:t>СМИ</w:t>
      </w:r>
      <w:r>
        <w:rPr>
          <w:sz w:val="22"/>
        </w:rPr>
        <w:t xml:space="preserve"> сообщения о проведении подобных пикетов пресс-служба Днепропетровской епархии выступила с официальным заявлением о том, что никакого отношения данная акция протеста ни к Днепропетровской епархии УПЦ, ни к Украинской Православной Церкви в целом, ни, вообще, к православной общественности Днепропетровска отношения не имеет.</w:t>
      </w:r>
    </w:p>
    <w:p>
      <w:pPr>
        <w:pStyle w:val="Normal"/>
        <w:rPr>
          <w:sz w:val="22"/>
        </w:rPr>
      </w:pPr>
      <w:r>
        <w:rPr>
          <w:sz w:val="22"/>
        </w:rPr>
        <w:t>«Это самочинная заполитизированная акция представителей так называемых «православных» братств» – сказал руководитель пресс-службы Днепропетровской епархии диакон Георгий Скубак. – Управляющий епархией митрополит Днепропетровский и Павлоградский Ириней не давал своего благословения, да и не мог дать на такое мероприятие, которое позорит Святое Православие. Как можно говорить о православной общественности Днепропетровской области и Украины в целом против приезда в Украину на торжество Предстоятеля одной из Поместных Православных Церквей, если под посольством собралось четыре человека (?!) во главе с их председателем Геннадием Литвиновым? Простите, но было бы очень голословным говорить о православной общественности, даже если бы под стенами посольства собралось, как обещали, 500 человек. Разве можно говорить об обществе православных верующих, исключая Правящего Архиерея, с благословения которого должно все совершаться, духовенства и многотысячного собрания верующих, которые еженедельно молятся в храмах. Актив так называемого «православного братства» почему-то забыл у них спросить: «А согласны ли Вы с этим протестом?».</w:t>
      </w:r>
    </w:p>
    <w:p>
      <w:pPr>
        <w:pStyle w:val="Normal"/>
        <w:rPr/>
      </w:pPr>
      <w:r>
        <w:rPr>
          <w:sz w:val="22"/>
        </w:rPr>
        <w:t xml:space="preserve">Также руководитель пресс-службы подчеркнул, что: «Приглашать или не приглашать Константинопольского Патриарха – эти вопросы решаются на уровне священноначалия Поместных Церквей, а не в форме уличных протестов группкой активистов. К тому же, председатель Отдела внешних церковных связей Украинской Православной Церкви архимандрит Кирилл (Говорун) в своем последнем выступлении сказал о том, что Патриарх Варфоломей отказался служить в Киеве в присутствии раскольников и устами своих представителей потребовал исключить участие «иерархов» самопровозглашенного Киевского патриархата в мероприятиях по случаю 1020-летия Крещения Руси. В ходе консультаций представителей Московского, Константинопольского Патриархатов и Украинской Православной Церкви была достигнута договоренность о том, что общая Литургия с участием Патриархов Алексия, Варфоломея и митрополита Владимира, а также Предстоятелей и представителей других поместных Православных </w:t>
      </w:r>
      <w:r>
        <w:rPr>
          <w:sz w:val="22"/>
          <w:lang w:val="uk-UA"/>
        </w:rPr>
        <w:t>Ц</w:t>
      </w:r>
      <w:r>
        <w:rPr>
          <w:sz w:val="22"/>
        </w:rPr>
        <w:t>ерквей будет отслужена на Владимирской горке 27 июля. Также свое участие в праздновании годовщины Крещения Руси подтвердили архиепископ Афинский и всей Эллады Иероним, архиепископ Тиранский и всей Албании Анастасий, митрополит Чешских земель и Словакии Хризостом. Было бы верхом бесстыдства предоставить приглашение одним, и отказать другим. Мы не должны забывать, что Предстоятели Православных Церквей равны между собой».</w:t>
      </w:r>
    </w:p>
    <w:p>
      <w:pPr>
        <w:pStyle w:val="Normal"/>
        <w:rPr>
          <w:sz w:val="22"/>
        </w:rPr>
      </w:pPr>
      <w:r>
        <w:rPr>
          <w:sz w:val="22"/>
        </w:rPr>
        <w:t>В конце заявления руководитель пресс-службы подверг критике саму форму протеста, которое не имеет ничего общего с православием, а напоминает больше дерзких мятежников. «Также поражает наглость участников пикета и оглашенные обвинения в адрес Патриарха Варфоломея. Поражают слова о желании спасти всю Украину от нависшей опасности – «Либо мы отвергнем притязания американцев и латинян, нагло лезущих в нашу церковную и политическую жизнь, либо не сможем удержать события и их ход примет необратимый и разрушительный характер для Церкви в целом». О каком латинстве и американизации может идти речь, если на Святых Киевских Горах «единым сердцем и едиными устами» совершат Божественную Евхаристию Предстоятели Поместных Церквей? В начале надо вылечить свое сердце от злобы и подозрении всех в измене, а не брать на себя такую ношу, как спасение всего мира.</w:t>
      </w:r>
    </w:p>
    <w:p>
      <w:pPr>
        <w:pStyle w:val="Normal"/>
        <w:rPr>
          <w:sz w:val="22"/>
        </w:rPr>
      </w:pPr>
      <w:r>
        <w:rPr>
          <w:sz w:val="22"/>
        </w:rPr>
        <w:t>Не можем оставить не замеченными и мнение актива пикетчиков, которые считают, что приезд в Украину Патриарха Варфоломея – оскорбление религиозных чувств верующих. В действительности, оскорбительными являются надписи на плакатах, которые держали участники протеста: «Каноны не Конституция – пощады не будет», «Патриарх Варфоломей, не чини раскол», «Абдуллах Гуль, сохрани мир». Все эти высказывания, пропитанные злобой и ненавистью, не имеют никакого отношения к клиру и верующим Днепропетровской епархии. Участники пикета считают, что Патриарх Варфоломей «несет» в Украину уничтожение православия. На самом же деле – подобные акции, с политической заангажированностью, это уничтожение православия» – подчеркнул диакон Георгий Скубак.</w:t>
      </w:r>
    </w:p>
    <w:p>
      <w:pPr>
        <w:pStyle w:val="Normal"/>
        <w:rPr>
          <w:sz w:val="22"/>
        </w:rPr>
      </w:pPr>
      <w:r>
        <w:rPr>
          <w:sz w:val="22"/>
        </w:rPr>
        <w:t>Пресс-служба Днепропетровской епархии</w:t>
      </w:r>
    </w:p>
    <w:p>
      <w:pPr>
        <w:pStyle w:val="Normal"/>
        <w:rPr>
          <w:b/>
          <w:b/>
          <w:sz w:val="22"/>
        </w:rPr>
      </w:pPr>
      <w:r>
        <w:rPr>
          <w:b/>
          <w:sz w:val="22"/>
        </w:rPr>
      </w:r>
    </w:p>
    <w:p>
      <w:pPr>
        <w:pStyle w:val="Normal"/>
        <w:rPr/>
      </w:pPr>
      <w:r>
        <w:rPr>
          <w:b/>
          <w:sz w:val="22"/>
          <w:lang w:val="uk-UA"/>
        </w:rPr>
        <w:t>18.</w:t>
      </w:r>
      <w:r>
        <w:rPr>
          <w:b/>
          <w:sz w:val="22"/>
        </w:rPr>
        <w:t>07.08 Украинские таможенники отобрали у съемочной группы ТВЦ кассеты с материалом о расколе в украинском православии</w:t>
      </w:r>
    </w:p>
    <w:p>
      <w:pPr>
        <w:pStyle w:val="Normal"/>
        <w:rPr>
          <w:sz w:val="22"/>
        </w:rPr>
      </w:pPr>
      <w:r>
        <w:rPr>
          <w:sz w:val="22"/>
        </w:rPr>
        <w:t>Сотрудники украинской таможни в киевском аэропорту "Борисполь" изъяли несколько видеокассет с отснятым материалом у корреспондента программы "Постскриптум", которая выходит на канале ТВЦ. "Мой корреспондент отснял материал для сюжета о возможном расколе Православной церкви на Украине, и в четверг вечером, после 19:00, в аэропорту "Борисполя" таможенники у него изъяли три или четыре кассеты с этими материалами", – сообщил ведущий программы Алексей Пушков. "Я полагаю, что таможенники мою съемочную бригаду уже ожидали, получив, видимо, какой-то сигнал сверху, поскольку проверка проходила не в общем таможенном зале, а их сразу же попросили пройти для проверки в отдельную комнату", – добавил А.Пушков.</w:t>
      </w:r>
    </w:p>
    <w:p>
      <w:pPr>
        <w:pStyle w:val="Normal"/>
        <w:rPr>
          <w:sz w:val="22"/>
        </w:rPr>
      </w:pPr>
      <w:r>
        <w:rPr>
          <w:sz w:val="22"/>
        </w:rPr>
        <w:t>При этом, по его словам, сотрудники таможни заявили, что их интересует именно содержание кассет. "Мой корреспондент попросил составить протокол об изъятии, в чем ему было отказано. При этом ему предложили написать бумагу, что он их сдает добровольно для проверки", – рассказал А.Пушков. После этого корреспондент позвонил российскому консулу в Киеве, и после его приезда в аэропорт спустя 2-2,5 часа бумага об изъятии видеокассет все-таки была составлена. "Таможенники предложили позвонить по телефону, который дали, в пятницу после обеда. Я попросил корреспондента остаться и связаться с ними, но пока из Киева никаких сигналов не поступало, я буду очень удивлен, если вдруг сегодня кассеты вернут. В принципе, как они заметили с самого начала, проверка может длиться от трех дней до нескольких месяцев", – заметил А.Пушков.</w:t>
      </w:r>
    </w:p>
    <w:p>
      <w:pPr>
        <w:pStyle w:val="Normal"/>
        <w:rPr>
          <w:sz w:val="22"/>
        </w:rPr>
      </w:pPr>
      <w:r>
        <w:rPr>
          <w:sz w:val="22"/>
        </w:rPr>
        <w:t>По его мнению, происшедшее может свидетельствовать "о начале информационной войны с Россией и продолжении той линии, по которой мэр Москвы Юрий Лужков был объявлен персоной нон грата на Украине".</w:t>
      </w:r>
    </w:p>
    <w:p>
      <w:pPr>
        <w:pStyle w:val="Normal"/>
        <w:rPr>
          <w:sz w:val="22"/>
        </w:rPr>
      </w:pPr>
      <w:r>
        <w:rPr>
          <w:sz w:val="22"/>
        </w:rPr>
        <w:t>Тем более, добавил А.Пушков, "всем известно, что мы в нашей программе достаточно остро критикуем политику президента Украины Виктора Ющенко, а сама передача выходит на телеканале, принадлежащем правительству Москвы".</w:t>
      </w:r>
    </w:p>
    <w:p>
      <w:pPr>
        <w:pStyle w:val="Normal"/>
        <w:rPr>
          <w:sz w:val="22"/>
        </w:rPr>
      </w:pPr>
      <w:r>
        <w:rPr>
          <w:sz w:val="22"/>
        </w:rPr>
        <w:t>В Русской Православной Церкви глубоко озабочены происшедшим. "Этот факт вызывает глубокую озабоченность. По-видимому, есть представители украинских властей, которые не останавливаются и перед грубыми нарушениями свободы слова ради достижения той цели, которая перед ними поставлена: скрыть от народа правду о расколе ради искусственного создания некой новой "единой поместной" церкви", – заявил секретарь ОВЦС МП протоиерей Николай Балашов.</w:t>
      </w:r>
    </w:p>
    <w:p>
      <w:pPr>
        <w:pStyle w:val="Normal"/>
        <w:rPr>
          <w:sz w:val="22"/>
        </w:rPr>
      </w:pPr>
      <w:r>
        <w:rPr>
          <w:sz w:val="22"/>
        </w:rPr>
        <w:t>"Каждому ясно, – добавил священник, – что не может "церковное строительство" осуществляться методами подавления информации. Силой народ в государственную церковь не загонишь, веру выбирают сердцем. Жалко тех, кто этого не понимает. И еще больше жалко верующих людей, которых расценивают в качестве послушного материала для осуществления госзаказа".</w:t>
      </w:r>
    </w:p>
    <w:p>
      <w:pPr>
        <w:pStyle w:val="Normal"/>
        <w:rPr/>
      </w:pPr>
      <w:r>
        <w:rPr>
          <w:sz w:val="22"/>
        </w:rPr>
        <w:t xml:space="preserve">Комментируя инцидент с российским журналистом, </w:t>
      </w:r>
      <w:r>
        <w:rPr>
          <w:sz w:val="22"/>
          <w:lang w:val="uk-UA"/>
        </w:rPr>
        <w:t xml:space="preserve">глава </w:t>
      </w:r>
      <w:r>
        <w:rPr>
          <w:sz w:val="22"/>
        </w:rPr>
        <w:t>Национального союза журналистов Украины Игорь Лубченко заявил: «Свобода слова не имеет границ, и никакие аккредитации журналисту для того, чтобы он поехал в другую страну и снял сюжеты об общественно-политической, культурной, религиозной жизни, не нужны. Наши журналисты, когда едут с такими целями в другие страны, никаких аккредитаций в МИДах этих стран не берут. Украина – это не режимное предприятие, а демократическая страна, где свобода прессы и свобода слова гарантированы Конституцией». «Для нас все журналисты свои», отметил он, и пообещал, что НСЖУ займется расследованием случившегося инцидента.</w:t>
      </w:r>
    </w:p>
    <w:p>
      <w:pPr>
        <w:pStyle w:val="Normal"/>
        <w:rPr/>
      </w:pPr>
      <w:r>
        <w:rPr>
          <w:sz w:val="22"/>
          <w:lang w:val="uk-UA"/>
        </w:rPr>
        <w:t>Д</w:t>
      </w:r>
      <w:r>
        <w:rPr>
          <w:sz w:val="22"/>
        </w:rPr>
        <w:t>ействиями украинской таможни возмущены в Российском МИДе. В заявлении министерства констатируется, что действия украинских властей противоречат положениям российско-украинского соглашения о сотрудничестве в области информации от 1998 года. "Российская сторона настаивает на незамедлительном возвращении изъятых материалов их владельцу, а также на предоставлении аргументированных объяснений о причинах подобного недружественного шага в отношении российского журналиста", – сказано в документе. Российское посольство в Киеве направило МИД Украины соответствующую ноту.</w:t>
      </w:r>
    </w:p>
    <w:p>
      <w:pPr>
        <w:pStyle w:val="Normal"/>
        <w:rPr>
          <w:sz w:val="22"/>
        </w:rPr>
      </w:pPr>
      <w:r>
        <w:rPr>
          <w:sz w:val="22"/>
        </w:rPr>
        <w:t>Между тем в украинском МИД заявили, что журналист ТВЦ Артем Широков не обращался за аккредитацией во внешнеполитическое ведомство страны и поэтому "не имел права заниматься журналистской деятельностью" на территории Украины.</w:t>
      </w:r>
    </w:p>
    <w:p>
      <w:pPr>
        <w:pStyle w:val="Normal"/>
        <w:rPr>
          <w:sz w:val="22"/>
          <w:lang w:val="uk-UA"/>
        </w:rPr>
      </w:pPr>
      <w:r>
        <w:rPr>
          <w:sz w:val="22"/>
        </w:rPr>
        <w:t>Интерфакс-Религия</w:t>
      </w:r>
      <w:r>
        <w:rPr>
          <w:sz w:val="22"/>
          <w:lang w:val="uk-UA"/>
        </w:rPr>
        <w:t>, 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1.07.08 Архиепископ Хризостом разделяет озабоченность Алексия II вмешательством властей Эстонии и Украины в церковные дела</w:t>
      </w:r>
    </w:p>
    <w:p>
      <w:pPr>
        <w:pStyle w:val="Normal"/>
        <w:rPr>
          <w:sz w:val="22"/>
        </w:rPr>
      </w:pPr>
      <w:r>
        <w:rPr>
          <w:sz w:val="22"/>
        </w:rPr>
        <w:t>Предстоятель Кипрской Православной Церкви Архиепископ Хризостом выразил озабоченность вмешательством украинских и эстонских властей в церковные дела.</w:t>
      </w:r>
    </w:p>
    <w:p>
      <w:pPr>
        <w:pStyle w:val="Normal"/>
        <w:rPr>
          <w:sz w:val="22"/>
        </w:rPr>
      </w:pPr>
      <w:r>
        <w:rPr>
          <w:sz w:val="22"/>
        </w:rPr>
        <w:t>"Когда политическая власть вмешивается в дела церковные, она часто разрушает, а не созидает, потому что мало в современном мире политиков, которые свою жизнь согласуют с нравственными духовными ценностями", – сказал Архиепископ Кипра в Москве на встрече с Патриархом Московским и всея Руси Алексием II.</w:t>
      </w:r>
    </w:p>
    <w:p>
      <w:pPr>
        <w:pStyle w:val="Normal"/>
        <w:rPr>
          <w:sz w:val="22"/>
        </w:rPr>
      </w:pPr>
      <w:r>
        <w:rPr>
          <w:sz w:val="22"/>
        </w:rPr>
        <w:t>"Нас очень печалит такая ситуация, – добавил Архиепископ. – Мы не согласны с подобными действиями. Священные каноны должны стоять на первом месте в Церкви и должны неукоснительно соблюдаться. Мы призваны созидать, а не разрушать единство".</w:t>
      </w:r>
    </w:p>
    <w:p>
      <w:pPr>
        <w:pStyle w:val="Normal"/>
        <w:rPr>
          <w:sz w:val="22"/>
        </w:rPr>
      </w:pPr>
      <w:r>
        <w:rPr>
          <w:sz w:val="22"/>
        </w:rPr>
        <w:t>В ходе беседы Патриарх Алексий выразил озабоченность тем, что отдельные политики "хотят разорвать многовековые духовные и канонические связи между украинским и русским народами, а некоторые православные братья готовы им в этом оказывать помощь". По его мнению, "это становится страшной угрозой полного хаоса в отношениях Церквей".</w:t>
      </w:r>
    </w:p>
    <w:p>
      <w:pPr>
        <w:pStyle w:val="Normal"/>
        <w:rPr>
          <w:sz w:val="22"/>
        </w:rPr>
      </w:pPr>
      <w:r>
        <w:rPr>
          <w:sz w:val="22"/>
        </w:rPr>
        <w:t>Алексий II рассказал также об истории и современном положении православия в Эстонии, где государство в свое время способствовало развитию неканонической структуры Константинопольского Патриархата, не желавшего принимать во внимание тот факт, что Эстония на протяжении столетий считается частью канонической территории Московского Патриархата.</w:t>
      </w:r>
    </w:p>
    <w:p>
      <w:pPr>
        <w:pStyle w:val="Normal"/>
        <w:rPr>
          <w:sz w:val="22"/>
        </w:rPr>
      </w:pPr>
      <w:r>
        <w:rPr>
          <w:sz w:val="22"/>
        </w:rPr>
        <w:t>"Когда мы сталкиваемся с недостатком православной солидарности по отношению к главарям расколов, когда православные иерархи, наши братья, дают повод раскольникам говорить, что есть поместные Церкви, которые их поддерживают, – это особенно болезненно переживается всеми верующими людьми. Разрушается драгоценное единство. Урон наносится всему Православию", – подчеркнул Патриарх, добавив, что это особенно касается положения на Украине.</w:t>
      </w:r>
    </w:p>
    <w:p>
      <w:pPr>
        <w:pStyle w:val="Normal"/>
        <w:rPr>
          <w:sz w:val="22"/>
        </w:rPr>
      </w:pPr>
      <w:r>
        <w:rPr>
          <w:sz w:val="22"/>
        </w:rPr>
        <w:t>В свою очередь Архиепископ Кипра подчеркнул необходимость солидарности поместных Православных церквей в деле предотвращения разделений, способных нанести огромный ущерб Вселенскому Православию. "Как страшно создать раскол в Церкви, ведь всем нам предстоит держать ответ перед Богом!" – сказал Архиепископ Хризостом.</w:t>
      </w:r>
    </w:p>
    <w:p>
      <w:pPr>
        <w:pStyle w:val="Normal"/>
        <w:rPr>
          <w:sz w:val="22"/>
        </w:rPr>
      </w:pPr>
      <w:r>
        <w:rPr>
          <w:sz w:val="22"/>
        </w:rPr>
        <w:t>Патриарх Алексий сердечно поблагодарил своего гостя за твердую, принципиальную позицию.</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7.08 В Украине объявлена чиновничья мобилизация</w:t>
      </w:r>
    </w:p>
    <w:p>
      <w:pPr>
        <w:pStyle w:val="Normal"/>
        <w:rPr>
          <w:sz w:val="22"/>
        </w:rPr>
      </w:pPr>
      <w:r>
        <w:rPr>
          <w:sz w:val="22"/>
        </w:rPr>
        <w:t>По сообщениям регионов, от Секретариата президента Украины к губернаторам пришла «вказивка» собрать и доставить в Киев трудящиеся массы для участия в «многотысячном» митинге на Софийской площади, посвященном юбилею Крещения Руси. В нем должны принять участие Президент Украины и Константинопольский Патриарх Варфоломей. Как в советские времена, власть почему-то считает, что без административного кнута посмотреть на горячо любимого Президента и высокого гостя никто не придет.</w:t>
      </w:r>
    </w:p>
    <w:p>
      <w:pPr>
        <w:pStyle w:val="Normal"/>
        <w:rPr>
          <w:sz w:val="22"/>
        </w:rPr>
      </w:pPr>
      <w:r>
        <w:rPr>
          <w:sz w:val="22"/>
        </w:rPr>
        <w:t>Выполнение спущенной разнарядки (сколько сот людей доставить на автобусах за бюджетные деньги в Киев и обратно) поручено местным администрациям и, конечно же, СБУ (чем бы ей еще в Украине заниматься?). Желающих тащится в жару в выходные на автобусах немного, поэтому людей завлекают рассказами о шоу покаяния, с которым якобы выступит отлученный от Церкви М.А. Денисенко (бывший монах Филарет). Мол, зажатый между адом, в котором уже стоит одной ногой, и возрастом, престарелому расколоучителю деваться уже некуда, как протиснуться в игольное ушко Константинополя, предоставленное украинской властью.</w:t>
      </w:r>
    </w:p>
    <w:p>
      <w:pPr>
        <w:pStyle w:val="Normal"/>
        <w:rPr>
          <w:sz w:val="22"/>
        </w:rPr>
      </w:pPr>
      <w:r>
        <w:rPr>
          <w:sz w:val="22"/>
        </w:rPr>
        <w:t>Так как список преступлений М.Денисенко перед Богом, Церковью, Православием, верующими, Украиной, украинским языком, собственной семьей, своими предшественниками, коллегами и т.д. и т.п., чрезвычайно длинный, акт покаяния может затянуться. А если он еще искренне и подробно расскажет, как десятилетиями работал на КГБ, писал доносы, закрывал храмы, сдавал священников в тюрьмы, как призывал «давить демократию танками» и участвовал в ГКЧП, как умыкнул деньги Компартии, открывал свой банк и коммерческие структуры, как ограбил Украинскую Православную Церковь, прихватив вместе с «владычицей Киевской и всея Украины» Евгенией Петровной всю церковную кассу, как «крышевал» наемническим структурам, воевавшим в горячих точках, как вместе «со старой преступной властью» противостоял Генеральной Прокуратуре, дважды снимавшей его структуру, как незаконносозданную, как с боевиками захватывал и разорял православных храмы и монастыри, как преследовал автокефальных лидеров (Ярему, Мстислава, Боднарчука, Романюка, двое последних погибли загадочным образом), которые его считали «сатаной украинского народа», отлучали от своей церкви, как организовывал «черный вторник», попытку государственного переворота уже в независимой Украине (экс-президент Леонид Кучма обещает рассказать всю правду об этом преступлении, а уголовное дело по гибели Романюка до сих пор не закрыто), как пытался разместить многомиллионные средства в США и Гонконге и обидел американского адвоката, как создавал Итернационал раскола, «параллельную семью Поместных Церквей», состоящую из отлученных, запрещенных и беглых со всего мира, как обманом увлекал в свои сети тысячи украинцев, обрекая их на вечную гибель, как сеял и сеет злобу, хулу и ложь везде, где это возможно,и т.д. – действо может идти до глубокой ночи.</w:t>
      </w:r>
    </w:p>
    <w:p>
      <w:pPr>
        <w:pStyle w:val="Normal"/>
        <w:rPr>
          <w:sz w:val="22"/>
        </w:rPr>
      </w:pPr>
      <w:r>
        <w:rPr>
          <w:sz w:val="22"/>
        </w:rPr>
        <w:t>После глубокого покаяния М. Денисенко вместе с его рогами и копытами – лжеепископами, лжесвященниками, примут в лоно Константинопольской Церкви, скорее всего – простыми мирянами. Все торжества на этом, ясное дело, закончатся, поскольку начнется раскол Мирового Православия: Русская Православная Церковь порвет все отношения с Константинопольской, Константинопольская – с Русской, другие Поместные Церкви разойдутся по разные стороны конфликтующих. В результате все перессорятся со всеми, а наша власть будет считать, что она и на религиозной ниве выполнила свою «историческую миссию» – разделять везде и все, что только возможно.</w:t>
      </w:r>
    </w:p>
    <w:p>
      <w:pPr>
        <w:pStyle w:val="Normal"/>
        <w:rPr>
          <w:sz w:val="22"/>
        </w:rPr>
      </w:pPr>
      <w:r>
        <w:rPr>
          <w:sz w:val="22"/>
        </w:rPr>
        <w:t>Изложеная версия праздника у святой Софии вполне фантастична и даже нелепа. Тем более, что есть четкая позиция всех Православных Церквей в отношении раскольников: никто из них на торжествах не должен присутствовать. Но наша власть уже неоднократно и с блеском доказывала, что нет такой нелепости, которую она не смогла бы сделать былью.</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23.07.08 В Русской Церкви надеются, что юбилейные торжества на Украине послужат укреплению русско-украинского единства</w:t>
      </w:r>
    </w:p>
    <w:p>
      <w:pPr>
        <w:pStyle w:val="Normal"/>
        <w:rPr>
          <w:sz w:val="22"/>
        </w:rPr>
      </w:pPr>
      <w:r>
        <w:rPr>
          <w:sz w:val="22"/>
        </w:rPr>
        <w:t>"Мы хотим, чтобы киевские торжества послужили укреплению единства мировой православной семьи. Мы надеемся, что они станут хорошим поводом для укрепления наших духовных, церковных, культурных связей с Украиной", – сказал секретарь по межправославным отношениям ОВЦС МП в беседе с журналистами в Москве.</w:t>
      </w:r>
    </w:p>
    <w:p>
      <w:pPr>
        <w:pStyle w:val="Normal"/>
        <w:rPr>
          <w:sz w:val="22"/>
        </w:rPr>
      </w:pPr>
      <w:r>
        <w:rPr>
          <w:sz w:val="22"/>
        </w:rPr>
        <w:t>Он подчеркнул, что Патриарх Московский и всея Руси Алексий II едет на Украину 26 июля "не как предстоятель Российской Федерации, а едет на свою землю". "Он Патриарх не Российской Федерации, а всея Руси", – отметил отец Николай.</w:t>
      </w:r>
    </w:p>
    <w:p>
      <w:pPr>
        <w:pStyle w:val="Normal"/>
        <w:rPr>
          <w:sz w:val="22"/>
        </w:rPr>
      </w:pPr>
      <w:r>
        <w:rPr>
          <w:sz w:val="22"/>
        </w:rPr>
        <w:t>По его словам, Киев в истории русского православия имеет "особое, ни с чем не сравнимое значение". "Киев – это купель нашего общего крещения, где началось наше русское монашество (в Киево-Печерской лавре), наша великая христианская культура, где сформировалась наша православная государственность", – подчеркнул священник.</w:t>
      </w:r>
    </w:p>
    <w:p>
      <w:pPr>
        <w:pStyle w:val="Normal"/>
        <w:rPr>
          <w:sz w:val="22"/>
        </w:rPr>
      </w:pPr>
      <w:r>
        <w:rPr>
          <w:sz w:val="22"/>
        </w:rPr>
        <w:t>Касаясь программы пребывания на Украине Патриарха Московского и всея Руси Алексия II, отец Николай отметил, что в Русской Церкви с надеждой относятся к намеченной встрече ее Предстоятеля с Константинопольским Патриархом Варфоломеем, которая должна пройти в Киеве 27 июля.</w:t>
      </w:r>
    </w:p>
    <w:p>
      <w:pPr>
        <w:pStyle w:val="Normal"/>
        <w:rPr>
          <w:sz w:val="22"/>
        </w:rPr>
      </w:pPr>
      <w:r>
        <w:rPr>
          <w:sz w:val="22"/>
        </w:rPr>
        <w:t>По словам священника, в Русской Церкви убеждены, что "существующие на Украине церковные разделения могут быть успешно преодолены лишь на основе общей православной солидарности". "Церковные разделения на Украине – это наша боль. Вместе с тем мы верим, что их преодоление возможно только на твердом основании следования священным канонам Церкви", – добавил он.</w:t>
      </w:r>
    </w:p>
    <w:p>
      <w:pPr>
        <w:pStyle w:val="Normal"/>
        <w:rPr>
          <w:sz w:val="22"/>
        </w:rPr>
      </w:pPr>
      <w:r>
        <w:rPr>
          <w:sz w:val="22"/>
        </w:rPr>
        <w:t>Представитель Московского Патриархата привел историческую справку: в 1686 году патриарх Константинопольский Дионисий издал грамоту, в соответствии с которой Киевская Митрополия вновь стала частью единой Русской Церкви и перешла в каноническое ведение Патриарха Московского и всея Руси.</w:t>
      </w:r>
    </w:p>
    <w:p>
      <w:pPr>
        <w:pStyle w:val="Normal"/>
        <w:rPr>
          <w:sz w:val="22"/>
        </w:rPr>
      </w:pPr>
      <w:r>
        <w:rPr>
          <w:sz w:val="22"/>
        </w:rPr>
        <w:t>"Некоторые публицисты пытались оспорить этот факт и утверждать, что данный акт незаконный, так как был принят единолично Патриархом Дионисием без участия Священного Синода Константинопольского Патриархата, – отметил отец Николай. – Однако проведенное нами изучение этого вопроса бесспорно показывает, что соответствующий акт был подписан как Патриархом Дионисием, так и всеми членами Священного Синода Константинопольского Патриархата".</w:t>
      </w:r>
    </w:p>
    <w:p>
      <w:pPr>
        <w:pStyle w:val="Normal"/>
        <w:rPr>
          <w:sz w:val="22"/>
        </w:rPr>
      </w:pPr>
      <w:r>
        <w:rPr>
          <w:sz w:val="22"/>
        </w:rPr>
        <w:t>Он также добавил, что этот документ "имеет бесспорную каноническую легитимность", и оригинал этого исторического документа хранится в Москв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7.08 В Киеве запретили размещать рекламные плакаты с портретами Алексия II</w:t>
      </w:r>
    </w:p>
    <w:p>
      <w:pPr>
        <w:pStyle w:val="Normal"/>
        <w:rPr>
          <w:sz w:val="22"/>
        </w:rPr>
      </w:pPr>
      <w:r>
        <w:rPr>
          <w:sz w:val="22"/>
        </w:rPr>
        <w:t>Власти Киева запретили рекламным агентствам размещать на улицах города плакаты с портретами Патриарха Московского и всея Руси Алексия II.</w:t>
      </w:r>
    </w:p>
    <w:p>
      <w:pPr>
        <w:pStyle w:val="Normal"/>
        <w:rPr>
          <w:sz w:val="22"/>
        </w:rPr>
      </w:pPr>
      <w:r>
        <w:rPr>
          <w:sz w:val="22"/>
        </w:rPr>
        <w:t>Как рассказал член правления международной общественной организации "День Крещения Руси" Юрий Молчанов, с идеей развесить по городу фотографии Алексия II на фоне храма Василия Блаженного и Киево-Печерской Лавры и подписью "Украина приветствует своего Патриарха. 1020 лет Киевской Руси" выступила инициативная группа верующих киевлян.</w:t>
      </w:r>
    </w:p>
    <w:p>
      <w:pPr>
        <w:pStyle w:val="Normal"/>
        <w:rPr>
          <w:sz w:val="22"/>
        </w:rPr>
      </w:pPr>
      <w:r>
        <w:rPr>
          <w:sz w:val="22"/>
        </w:rPr>
        <w:t>"Макеты плакатов были разосланы киевским агентствам, занимающимся размещением наружной рекламы. Однако те вдруг взяли совершенно неожиданную паузу. Спустя некоторое время представители агентств стали, заминаясь, сообщать, что им поступали звонки, в частности, от господина Рудыка (замглавы администрации Киева – ред.) с жестким требованием ни в коем случае эти плакаты не размещать", – рассказал Ю.Молчанов.</w:t>
      </w:r>
    </w:p>
    <w:p>
      <w:pPr>
        <w:pStyle w:val="Normal"/>
        <w:rPr>
          <w:sz w:val="22"/>
        </w:rPr>
      </w:pPr>
      <w:r>
        <w:rPr>
          <w:sz w:val="22"/>
        </w:rPr>
        <w:t>При этом, по его словам, в мэрии пообещали лишить лицензии агентства, которые решатся нарушить поставленное условие.</w:t>
      </w:r>
    </w:p>
    <w:p>
      <w:pPr>
        <w:pStyle w:val="Normal"/>
        <w:rPr>
          <w:sz w:val="22"/>
        </w:rPr>
      </w:pPr>
      <w:r>
        <w:rPr>
          <w:sz w:val="22"/>
        </w:rPr>
        <w:t>Некоторым небольшим компаниям удалось вывесить совсем небольшую часть предполагаемых портретов Московского патриарха, однако, как отметил Ю.Молчанов, их число в разы уступает тому "беспрецедентно огромному" количеству портретов Патриарха Константинопольского Варфоломея рядом с президентом Украины Виктором Ющенко, которые уже успели появиться на киевских улицах.</w:t>
      </w:r>
    </w:p>
    <w:p>
      <w:pPr>
        <w:pStyle w:val="Normal"/>
        <w:rPr>
          <w:sz w:val="22"/>
        </w:rPr>
      </w:pPr>
      <w:r>
        <w:rPr>
          <w:sz w:val="22"/>
        </w:rPr>
        <w:t>"Этими плакатами покрыто от четырех до пяти тысяч рекламных носителей по всему городу. Как продюсер могу сказать, что на это был выделен огромный бюджет", – отметил Молчанов.</w:t>
      </w:r>
    </w:p>
    <w:p>
      <w:pPr>
        <w:pStyle w:val="Normal"/>
        <w:rPr>
          <w:sz w:val="22"/>
        </w:rPr>
      </w:pPr>
      <w:r>
        <w:rPr>
          <w:sz w:val="22"/>
        </w:rPr>
        <w:t>Между тем, по его словам, сегодня в Киеве имеется значительное количество свободных рекламных площадей – до сих пор, к примеру, висят афиши уже состоявшихся концертов или боксерских боев.</w:t>
      </w:r>
    </w:p>
    <w:p>
      <w:pPr>
        <w:pStyle w:val="Normal"/>
        <w:rPr>
          <w:sz w:val="22"/>
        </w:rPr>
      </w:pPr>
      <w:r>
        <w:rPr>
          <w:sz w:val="22"/>
        </w:rPr>
        <w:t>Бигборды с изображением Президента Ющенко и Константинопольского Патриарха Варфоломея вызвали негативную реакцию у председателя Украинского отделения Международного Фонда единства православных народов, народного депутата Украины Екатерины Самойлик. «Конечно, Ющенко решил попиариться на фоне Церкви и Патриарха. Страна в разрухе, власть парализована, инфляция запредельная, его рейтинг не подымается выше 9 процентов, а в Киеве не дотягивает и до одного. А выборы – не за горами. Но более нелепого сочетания – Ющенко и православный Патриарх – представить себе невозможно. Со времен оранжевой революции он все делал и делает против Украинской Православной Церкви. При нем униаты перевезли свой центр из Львова в Киев, он передает православные храмы раскольникам, а сегодня, используя юбилейные торжества, все делает для того, чтобы вбить кол между Патриархом Московским и Константинопольским, разделить Православие в Украине. Так гражданин и патриот поступать не может, потому что он прекрасно знает, что вслед за разделом Православной Церкви начнется раздел державы. Но народ наш верующий давно уже раскусил нынешнюю власть, и с кем бы Виктор Ющенко на бигбордах не обнимался, это доверия ему не прибавит, пусть и не мечтает».</w:t>
      </w:r>
    </w:p>
    <w:p>
      <w:pPr>
        <w:pStyle w:val="Normal"/>
        <w:rPr>
          <w:sz w:val="22"/>
        </w:rPr>
      </w:pPr>
      <w:r>
        <w:rPr>
          <w:sz w:val="22"/>
        </w:rPr>
        <w:t>Интерфакс-Религия, Пресс-служба УПЦ</w:t>
      </w:r>
    </w:p>
    <w:p>
      <w:pPr>
        <w:pStyle w:val="Normal"/>
        <w:rPr>
          <w:sz w:val="22"/>
        </w:rPr>
      </w:pPr>
      <w:r>
        <w:rPr>
          <w:sz w:val="22"/>
        </w:rPr>
      </w:r>
    </w:p>
    <w:p>
      <w:pPr>
        <w:pStyle w:val="Normal"/>
        <w:rPr>
          <w:b/>
          <w:b/>
          <w:sz w:val="22"/>
        </w:rPr>
      </w:pPr>
      <w:r>
        <w:rPr>
          <w:b/>
          <w:sz w:val="22"/>
        </w:rPr>
        <w:t>23.07.08 Протоиерей Андрей Ткачев: "Патриарх Варфоломей не является православным папой"</w:t>
      </w:r>
    </w:p>
    <w:p>
      <w:pPr>
        <w:pStyle w:val="Normal"/>
        <w:rPr>
          <w:sz w:val="22"/>
        </w:rPr>
      </w:pPr>
      <w:r>
        <w:rPr>
          <w:sz w:val="22"/>
        </w:rPr>
        <w:t>"Тревожная информация об этом уже поступила на Украину. Получается, что Патриарх Варфоломей выступает источником дестабилизации религиозной ситуации на Украине и вместо врачевания раскола происходит его нагнетание и еще большая поляризация страны не только по геополитическому, но и по конфессиональному признаку. Патриарх Варфоломей не является православным папой, он может выступать в роли миротворца в других функциях с другими инициативами, но никак не на одностороннем признании анафеманствованного Филарета и тех людей, которые считают его своим патриархом", – заявил сотрудник Синодального отдела религиозного образования, миссионерства и катехизации УПЦ, член редколлегии журнала "Отрок.ua", настоятель храма преподобного Агапита Печерского при медицинском университете г. Киева протоиерей Андрей Ткачев, комментируя заявление Константинопольского Патриархата.</w:t>
      </w:r>
    </w:p>
    <w:p>
      <w:pPr>
        <w:pStyle w:val="Normal"/>
        <w:rPr>
          <w:sz w:val="22"/>
        </w:rPr>
      </w:pPr>
      <w:r>
        <w:rPr>
          <w:sz w:val="22"/>
        </w:rPr>
        <w:t>"Терпение и вера будут однажды вознаграждены, и на Украине будет единая поместная Церковь, к которой стремятся истинные христиане и патриоты своей земли", – сказано в заявлении Константинопольского Патриархата, опубликованного на официальном сайте президента Украины. В нем отмечается, что "долгой и достаточно сложной и неоднозначной с исторической точки зрения является история украинского христианства, нередко все шло не так, как хотели Константинополь и Киев".</w:t>
      </w:r>
    </w:p>
    <w:p>
      <w:pPr>
        <w:pStyle w:val="Normal"/>
        <w:rPr>
          <w:sz w:val="22"/>
        </w:rPr>
      </w:pPr>
      <w:r>
        <w:rPr>
          <w:sz w:val="22"/>
        </w:rPr>
        <w:t>Авторы документа, говоря о Церкви на Украине, назвали ее "Киевской митрополией" и "духовной дочерью" и, признав, что "были недоразумения", отметили, что она никогда за всю свою более чем тысячелетнюю историю "не отрекалась от связи со своей матерью – Константинопольской Патриархией".</w:t>
      </w:r>
    </w:p>
    <w:p>
      <w:pPr>
        <w:pStyle w:val="Normal"/>
        <w:rPr>
          <w:sz w:val="22"/>
        </w:rPr>
      </w:pPr>
      <w:r>
        <w:rPr>
          <w:sz w:val="22"/>
        </w:rPr>
        <w:t>"Киев всегда демонстрировал надлежащее послушание Патриаршему престолу, прислушивался к его мысли, не делал ничего, что повредило бы вселенскому православному сообществу. Даже в сегодняшнее непростое время, когда украинское Православие разделено на три ветви, Церкви, которые возрождают и хранят украинскую традицию, не проявляют неумную нетерпимость и агрессивность относительно своих единоверных братьев", – сказано в заявлении. Под "тремя ветвями" Православия на Украине подразумеваются каноническая Украинская Православная Церковь Московского Патриархата и две раскольнических группировки – "Киевский патриархат" и "Украинская автокефальная православная церковь".</w:t>
      </w:r>
    </w:p>
    <w:p>
      <w:pPr>
        <w:pStyle w:val="Normal"/>
        <w:rPr>
          <w:sz w:val="22"/>
        </w:rPr>
      </w:pPr>
      <w:r>
        <w:rPr>
          <w:sz w:val="22"/>
        </w:rPr>
        <w:t>Кроме того, по словам главы ОВЦС УПЦ архимандрита Кирилла (Говоруна), в последние несколько дней при деятельном участии президента Виктора Ющенко активизировались переговоры по линии Киев-Константинополь. Цель их, по словам отца Кирилла, – во время приезда в Киев на празднование 1020-летия Крещения Руси, 26 июля, Константинопольского Патриарха Варфоломея добиться того, чтобы последний объявил о присоединении к его Церкви двух раскольнических организаций Украины – "Киевского патриархата" и "Украинской автокефальной православной церкви". В этом случае их лидеры станут константинопольскими митрополитами. По мнению архимандрита Кирилла, такое развитие событий приведет к острейшему противостоянию в церковной среде и в украинской политике, к новым захватам храмов, а главное – к расколу во всем мировом Православии.</w:t>
      </w:r>
    </w:p>
    <w:p>
      <w:pPr>
        <w:pStyle w:val="Normal"/>
        <w:rPr>
          <w:sz w:val="22"/>
        </w:rPr>
      </w:pPr>
      <w:r>
        <w:rPr>
          <w:sz w:val="22"/>
        </w:rPr>
        <w:t>"Информация действительно тревожная и будем надеяться на то, что она не подтвердится, – отметил в своем комментарии отец Андрей Ткачев. – Церковный народ должен молиться Богу о том, что бы церковная жизнь развивалась по церковным канонам и уставам. Но в то же время нужно быть готовым к тому, что опасения могут сбыться и тогда это будет исторический вызов для церковного народа Украины. Но мы знаем, что большинство верующих людей относит себя к канонической Православной Церкви – это касается как духовенства, так и огромной части верующих мирян".</w:t>
      </w:r>
    </w:p>
    <w:p>
      <w:pPr>
        <w:pStyle w:val="Normal"/>
        <w:rPr>
          <w:sz w:val="22"/>
        </w:rPr>
      </w:pPr>
      <w:r>
        <w:rPr>
          <w:sz w:val="22"/>
        </w:rPr>
        <w:t>По словам отца Андрея, эта тревожная информация "заставляет нас несколько дней провести в томительном ожидании и активном молитвенном стоянии перед Богом". "Церковь знала много неприятных моментов в своей истории, и возможно это будет еще один, чего бы лично мне очень не хотелось, поскольку чем бы ни руководствовался Константинопольский Патриархат, такое развитие событий было бы для Украины печальным", – заключил священник.</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3.07.08 Игнорируя события 1997 года, Ющенко утверждает, что Патриархи Константинополя не посещали Украину с 1648 года</w:t>
      </w:r>
    </w:p>
    <w:p>
      <w:pPr>
        <w:pStyle w:val="Normal"/>
        <w:rPr>
          <w:sz w:val="22"/>
        </w:rPr>
      </w:pPr>
      <w:r>
        <w:rPr>
          <w:sz w:val="22"/>
        </w:rPr>
        <w:t>"С перерывом в 350 лет мы будем иметь большую честь встретить Вселенского Патриарха – Варфоломея I", – заявил В.Ющенко на встрече с членами Всеукраинского Совета Церквей и религиозных организаций в Киеве.</w:t>
      </w:r>
    </w:p>
    <w:p>
      <w:pPr>
        <w:pStyle w:val="Normal"/>
        <w:rPr>
          <w:sz w:val="22"/>
        </w:rPr>
      </w:pPr>
      <w:r>
        <w:rPr>
          <w:sz w:val="22"/>
        </w:rPr>
        <w:t>Между тем Патриарх Варфоломей I посещал Украину около десяти лет назад – в сентябре 1997 года в Одессе состоялась его встреча с Патриархом Московским и всея Руси Алексием II. Константинопольский Патриарх тогда высказался против церковных расколов и разделений между православными Украины.</w:t>
      </w:r>
    </w:p>
    <w:p>
      <w:pPr>
        <w:pStyle w:val="Normal"/>
        <w:rPr>
          <w:sz w:val="22"/>
        </w:rPr>
      </w:pPr>
      <w:r>
        <w:rPr>
          <w:sz w:val="22"/>
        </w:rPr>
        <w:t>В. Ющенко также заявил, что предстоящее празднование 1020-летия Крещения Руси на таком высоком уровне и с таким большим количеством гостей показывает, что "Украина пользуется большим уважением в сегодняшнем мире".</w:t>
      </w:r>
    </w:p>
    <w:p>
      <w:pPr>
        <w:pStyle w:val="Normal"/>
        <w:rPr>
          <w:sz w:val="22"/>
        </w:rPr>
      </w:pPr>
      <w:r>
        <w:rPr>
          <w:sz w:val="22"/>
        </w:rPr>
        <w:t>"Такой список гостей высокого ранга, особенно духовных, говорит о том, что этот праздник небезразличен для международного светского мира, так же как и для духовного, и свидетельствует о том, что Крещение Киевской Руси сыграло огромную роль для европейского пространства и европейской цивилизации", – сказал украинский президен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7.08 В. Ющенко: Украинские власти не будут вмешиваться в дела Церкви</w:t>
      </w:r>
    </w:p>
    <w:p>
      <w:pPr>
        <w:pStyle w:val="Normal"/>
        <w:rPr>
          <w:sz w:val="22"/>
        </w:rPr>
      </w:pPr>
      <w:r>
        <w:rPr>
          <w:sz w:val="22"/>
        </w:rPr>
        <w:t>Власти Украины никогда не будут вмешиваться в дела Церкви, заявил президент Украины Виктор Ющенко в ходе встречи с представителями Всеукраинского Совета Церквей и религиозных организаций.</w:t>
      </w:r>
    </w:p>
    <w:p>
      <w:pPr>
        <w:pStyle w:val="Normal"/>
        <w:rPr>
          <w:sz w:val="22"/>
        </w:rPr>
      </w:pPr>
      <w:r>
        <w:rPr>
          <w:sz w:val="22"/>
        </w:rPr>
        <w:t>"Украинская власть никогда не будет вмешиваться в дела Церкви. Задача государства – создать надлежащие условия для свободного и беспрепятственного развития религий и конфессий, функционирования всех религиозных общин нашей страны. Вместе с тем, государство готово быть вашим надежным партнером в тех сферах, где цели власти и религии совпадают, где они могут гармонично дополнять друг друга и плодотворно сотрудничать. Это мир и согласие в обществе, духовное оздоровление и обогащение нашего народа, его единство в развитии стабильного процветающего государства, это утверждение моральных ценностей и идеалов, подъем культуры, искусств и образования, помощь бедным, больным и сиротам", – цитирует Ющенко пресс-служба главы государства.</w:t>
      </w:r>
    </w:p>
    <w:p>
      <w:pPr>
        <w:pStyle w:val="Normal"/>
        <w:rPr>
          <w:sz w:val="22"/>
        </w:rPr>
      </w:pPr>
      <w:r>
        <w:rPr>
          <w:sz w:val="22"/>
        </w:rPr>
        <w:t>По закону, Церковь на Украине отделена от государства, вместе с тем, власти Украины и лично президент Ющенко активно участвуют в подготовке к празднованию 1020-летия Крещения Руси, которое они хотят использовать для объединения Православных Церквей в стране.</w:t>
      </w:r>
    </w:p>
    <w:p>
      <w:pPr>
        <w:pStyle w:val="Normal"/>
        <w:rPr>
          <w:sz w:val="22"/>
        </w:rPr>
      </w:pPr>
      <w:r>
        <w:rPr>
          <w:sz w:val="22"/>
        </w:rPr>
        <w:t>В настоящее время, помимо канонической Украинской Православной Церкви, находящейся в юрисдикции Московского Патриархата и объединяющей подавляющее большинство верующих, в стране действуют две раскольнические организации. Это Украинская православная церковь так называемого "Киевского патриархата", возглавляемая отлученным от канонической Церкви Филаретом Денисенко, и Украинская автокефальная православная церковь. Обе структуры не признаны ни одной из 15 Поместных Православных Церквей мира, но, согласно информации СМИ и заявлениям представителей канонической Украинской Церкви, пользуются определенной поддержкой со стороны государства, заинтересованного в создании на Украине «единой поместной Церкви», независимой от Московского Патриархата.</w:t>
      </w:r>
    </w:p>
    <w:p>
      <w:pPr>
        <w:pStyle w:val="Normal"/>
        <w:rPr>
          <w:sz w:val="22"/>
        </w:rPr>
      </w:pPr>
      <w:r>
        <w:rPr>
          <w:sz w:val="22"/>
        </w:rPr>
        <w:t>"У меня нет никаких сомнений в том, что единство Православия должно стать надежной основой единства украинской нации, гармонии во взаимоотношениях всех религиозных общин нашей страны. Я убежден, что общими усилиями мы преодолеем непонимание и неурядицы, укрепим согласие в наших делах и веру в наших сердцах", – сказал Ющенко, добавив, что, по его мнению, дни празднования будут использованы для поиска межцерковного согласия, "достижения большей толерантности в тех вопросах, где еще такой толерантности мы не наблюдаем".</w:t>
      </w:r>
    </w:p>
    <w:p>
      <w:pPr>
        <w:pStyle w:val="Normal"/>
        <w:rPr>
          <w:sz w:val="22"/>
        </w:rPr>
      </w:pPr>
      <w:r>
        <w:rPr>
          <w:sz w:val="22"/>
        </w:rPr>
        <w:t>По его словам, всеми цивилизационными успехами и достижениями национальной и европейской идентичностью украинцы обязаны "судьбоносному выбору", который в 988 году был сделан в результате крещения Киевской Руси князем Владимиром.</w:t>
      </w:r>
    </w:p>
    <w:p>
      <w:pPr>
        <w:pStyle w:val="Normal"/>
        <w:rPr>
          <w:sz w:val="22"/>
        </w:rPr>
      </w:pPr>
      <w:r>
        <w:rPr>
          <w:sz w:val="22"/>
        </w:rPr>
        <w:t>"Это общий праздник всех христианских конфессий, каждая из которых на Украине является наследником Крещения 988 года. Этот праздник объединяет нас всех. Это праздник всех граждан нашей страны, независимо от их религиозных взглядов. Ведь все мы – единый и соборный украинский народ. Мы вместе строим нашу общую Украину, демократическую, развитую, богатую и материально, и духовно", – отметил Ющенко.</w:t>
      </w:r>
    </w:p>
    <w:p>
      <w:pPr>
        <w:pStyle w:val="Normal"/>
        <w:rPr>
          <w:sz w:val="22"/>
        </w:rPr>
      </w:pPr>
      <w:r>
        <w:rPr>
          <w:sz w:val="22"/>
        </w:rPr>
        <w:t>Глава украинского государства убежден, что празднование годовщины Крещения станет прекрасной возможностью "осмыслить пройденный нами тысячелетний путь, нашу роль в истории Европы и мира".</w:t>
      </w:r>
    </w:p>
    <w:p>
      <w:pPr>
        <w:pStyle w:val="Normal"/>
        <w:rPr>
          <w:sz w:val="22"/>
        </w:rPr>
      </w:pPr>
      <w:r>
        <w:rPr>
          <w:sz w:val="22"/>
        </w:rPr>
        <w:t>"Мы с гордостью осознаем, что именно из стольного Киева свет Православия распространился на безграничные территории, заселенные восточными славянами, выведя их на историческую сцену и определив их дальнейшую судьбу на сотни лет вперед", – отмети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7.08 В Украинской Церкви настаивают на прекращении вмешательства государства в церковные дела</w:t>
      </w:r>
    </w:p>
    <w:p>
      <w:pPr>
        <w:pStyle w:val="Normal"/>
        <w:rPr>
          <w:sz w:val="22"/>
        </w:rPr>
      </w:pPr>
      <w:r>
        <w:rPr>
          <w:sz w:val="22"/>
        </w:rPr>
        <w:t>В Украинской Православной Церкви напомнили властям о необходимости совместно обсуждать проблемы церковной политики.</w:t>
      </w:r>
    </w:p>
    <w:p>
      <w:pPr>
        <w:pStyle w:val="Normal"/>
        <w:rPr>
          <w:sz w:val="22"/>
        </w:rPr>
      </w:pPr>
      <w:r>
        <w:rPr>
          <w:sz w:val="22"/>
        </w:rPr>
        <w:t>"Если государство хочет выступать с какими-то инициативами в церковной области, оно должно с нами советоваться, должно согласовывать шаги и действия, по крайней мере, с крупнейшими конфессиями в Украине", – сказал руководитель ОВЦС УПЦ архимандрит Кирилл (Говорун) на пресс-конференции в Киеве.</w:t>
      </w:r>
    </w:p>
    <w:p>
      <w:pPr>
        <w:pStyle w:val="Normal"/>
        <w:rPr>
          <w:sz w:val="22"/>
        </w:rPr>
      </w:pPr>
      <w:r>
        <w:rPr>
          <w:sz w:val="22"/>
        </w:rPr>
        <w:t>Он заявил, что недавний отказ Кипрской Православной Церкви участвовать в торжествах по случаю 1020-летия Крещения Руси имел место вследствие "попыток использовать эти празднования для определенных целей, в том числе и политических". В связи с этим, по его словам, возникла "определенная напряженность" среди Поместных Православных Церквей.</w:t>
      </w:r>
    </w:p>
    <w:p>
      <w:pPr>
        <w:pStyle w:val="Normal"/>
        <w:rPr>
          <w:sz w:val="22"/>
        </w:rPr>
      </w:pPr>
      <w:r>
        <w:rPr>
          <w:sz w:val="22"/>
        </w:rPr>
        <w:t>Отец Кирилл также заявил о том, что существуют некоторые несогласованности с программой визита на Украину Константинопольского Патриарха. По его словам, Церковь составила свою программу торжеств еще два месяца назад, однако Секретариат президента до последнего момента вносил в нее какие-то изменения.</w:t>
      </w:r>
    </w:p>
    <w:p>
      <w:pPr>
        <w:pStyle w:val="Normal"/>
        <w:rPr>
          <w:sz w:val="22"/>
        </w:rPr>
      </w:pPr>
      <w:r>
        <w:rPr>
          <w:sz w:val="22"/>
        </w:rPr>
        <w:t>Управляющий делами УПЦ архиепископ Белоцерковский и Богуславский Митрофан также подчеркнул на пресс-конференции, что приглашение Варфоломея I стало "личной инициативой" президента страны Виктора Ющенко, а с украинскими иерархами этот вопрос никак не обсуждался – они были "поставлены уже перед фактом".</w:t>
      </w:r>
    </w:p>
    <w:p>
      <w:pPr>
        <w:pStyle w:val="Normal"/>
        <w:rPr>
          <w:sz w:val="22"/>
        </w:rPr>
      </w:pPr>
      <w:r>
        <w:rPr>
          <w:sz w:val="22"/>
        </w:rPr>
        <w:t>В Украинской Церкви, по его словам, рады тому, что Патриарх Варфоломей откликнулся на приглашение, и готовы принять Предстоятеля Константинопольской Церкви, однако так, чтобы "были учтены все особенности не только государственного, но и церковного этикета".</w:t>
      </w:r>
    </w:p>
    <w:p>
      <w:pPr>
        <w:pStyle w:val="Normal"/>
        <w:rPr>
          <w:sz w:val="22"/>
        </w:rPr>
      </w:pPr>
      <w:r>
        <w:rPr>
          <w:sz w:val="22"/>
        </w:rPr>
        <w:t>"Было бы более полезно, чтобы все вопросы, связанные с приглашением и пребыванием Вселенского Патриарха, согласовывались бы с канонической, признанной всем Православным миром Украинской Церковью", – подчеркнул владыка Митрофан.</w:t>
      </w:r>
    </w:p>
    <w:p>
      <w:pPr>
        <w:pStyle w:val="Normal"/>
        <w:rPr>
          <w:sz w:val="22"/>
        </w:rPr>
      </w:pPr>
      <w:r>
        <w:rPr>
          <w:sz w:val="22"/>
        </w:rPr>
        <w:t>Он полагает, что предстоящие торжества в честь 1020-летия Крещения Руси могут распасться на два параллельных празднования: одно – организованное государством, другое – Украинской Церковью.</w:t>
      </w:r>
    </w:p>
    <w:p>
      <w:pPr>
        <w:pStyle w:val="Normal"/>
        <w:rPr>
          <w:sz w:val="22"/>
        </w:rPr>
      </w:pPr>
      <w:r>
        <w:rPr>
          <w:sz w:val="22"/>
        </w:rPr>
        <w:t>"Государство взяло на себя некоторые функции, не свойственные ему. В частности, организацию мероприятий, связанных с богослужением", – сказал владыка Митрофа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7.08 Попытки властей Украины создать независимую Церковь осложнят российско-украинские отношения</w:t>
      </w:r>
    </w:p>
    <w:p>
      <w:pPr>
        <w:pStyle w:val="Normal"/>
        <w:rPr>
          <w:sz w:val="22"/>
        </w:rPr>
      </w:pPr>
      <w:r>
        <w:rPr>
          <w:sz w:val="22"/>
        </w:rPr>
        <w:t>Участники международной конференции в Киеве "1020-летие Крещения Руси. К вопросу о цивилизационном выборе России и Украины" выразили обеспокоенность попытками политизировать торжества в Киеве по случаю этой даты.</w:t>
      </w:r>
    </w:p>
    <w:p>
      <w:pPr>
        <w:pStyle w:val="Normal"/>
        <w:rPr>
          <w:sz w:val="22"/>
        </w:rPr>
      </w:pPr>
      <w:r>
        <w:rPr>
          <w:sz w:val="22"/>
        </w:rPr>
        <w:t>"Трудно переоценить значение для нашей общей истории Крещения Руси - победы света над тьмой, цивилизации над варварством. Если мы все действительно в это верим, предстоящие дни в Киеве будут торжеством, настоящим праздником любви и братства", - говорится в заявлении по итогам конференции.</w:t>
      </w:r>
    </w:p>
    <w:p>
      <w:pPr>
        <w:pStyle w:val="Normal"/>
        <w:rPr>
          <w:sz w:val="22"/>
        </w:rPr>
      </w:pPr>
      <w:r>
        <w:rPr>
          <w:sz w:val="22"/>
        </w:rPr>
        <w:t>"Но мы не можем не выразить серьезную тревогу в связи с предпринимаемой украинской властью попыткой политизации юбилея ради достижения сомнительных целей создания так называемой "единой поместной Церкви", - сказано в документе.</w:t>
      </w:r>
    </w:p>
    <w:p>
      <w:pPr>
        <w:pStyle w:val="Normal"/>
        <w:rPr>
          <w:sz w:val="22"/>
        </w:rPr>
      </w:pPr>
      <w:r>
        <w:rPr>
          <w:sz w:val="22"/>
        </w:rPr>
        <w:t>По словам участников встречи, "настойчивость, с которой государственная власть на Украине прямо и грубо вмешивается в дела православия, под лозунгом "единства" пропагандируя раскол Украинской Церкви с Москвой, не может не порождать новые волнения и смятения в душах верующих, только-только воцерковляющихся после десятилетий воинствующего государственного атеизма".</w:t>
      </w:r>
    </w:p>
    <w:p>
      <w:pPr>
        <w:pStyle w:val="Normal"/>
        <w:rPr>
          <w:sz w:val="22"/>
        </w:rPr>
      </w:pPr>
      <w:r>
        <w:rPr>
          <w:sz w:val="22"/>
        </w:rPr>
        <w:t>"Мы протестуем против тактики всевозможных интриг в отношении Святейшего Патриарха Алексия II, желания столкнуть между собой Московского и Вселенского Патриархов, гонений и преследований православных граждан Украины, выступающих за единство канонического православия", - говорится в заявлении.</w:t>
      </w:r>
    </w:p>
    <w:p>
      <w:pPr>
        <w:pStyle w:val="Normal"/>
        <w:rPr>
          <w:sz w:val="22"/>
        </w:rPr>
      </w:pPr>
      <w:r>
        <w:rPr>
          <w:sz w:val="22"/>
        </w:rPr>
        <w:t>"Мы хотели бы надеяться, что власти Украины окажут настоящее, а не фальшивое гостеприимство Святейшему Патриарху Московскому и всея Руси, и предупреждаем о последствиях попыток превратить праздник Крещения в сведение счетов с единством русского и украинского православия. Такого рода попытки, мы уверены, не пройдут бесследно ни для их инициаторов, ни для украино-российских отношений в целом", - подчеркнули участники мероприятия.</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24</w:t>
      </w:r>
      <w:r>
        <w:rPr>
          <w:b/>
          <w:sz w:val="22"/>
          <w:lang w:val="uk-UA"/>
        </w:rPr>
        <w:t xml:space="preserve">.07.08 </w:t>
      </w:r>
      <w:r>
        <w:rPr>
          <w:b/>
          <w:sz w:val="22"/>
        </w:rPr>
        <w:t>Патриарх Варфоломей перед поездкой на Украину встречался в Стамбуле с лидерами украинского раскола</w:t>
      </w:r>
    </w:p>
    <w:p>
      <w:pPr>
        <w:pStyle w:val="Normal"/>
        <w:rPr/>
      </w:pPr>
      <w:r>
        <w:rPr>
          <w:sz w:val="22"/>
        </w:rPr>
        <w:t xml:space="preserve">Патриарх Константинопольский Варфоломей недавно провел встречу с лидерами двух раскольнических структур Украины – </w:t>
      </w:r>
      <w:r>
        <w:rPr>
          <w:sz w:val="22"/>
          <w:lang w:val="uk-UA"/>
        </w:rPr>
        <w:t xml:space="preserve">Михаилом </w:t>
      </w:r>
      <w:r>
        <w:rPr>
          <w:sz w:val="22"/>
        </w:rPr>
        <w:t>Денисенко ("Киевский патриархат") и Мефодием Кудряковым (У</w:t>
      </w:r>
      <w:r>
        <w:rPr>
          <w:sz w:val="22"/>
          <w:lang w:val="uk-UA"/>
        </w:rPr>
        <w:t>АПЦ</w:t>
      </w:r>
      <w:r>
        <w:rPr>
          <w:sz w:val="22"/>
        </w:rPr>
        <w:t>).</w:t>
      </w:r>
    </w:p>
    <w:p>
      <w:pPr>
        <w:pStyle w:val="Normal"/>
        <w:rPr/>
      </w:pPr>
      <w:r>
        <w:rPr>
          <w:sz w:val="22"/>
        </w:rPr>
        <w:t>"По некоторой информации, которая не получила широкого распространения, Варфоломей I встречался с этими людьми в середине июля в своей резиденции в Стамбуле", - заявил руководитель О</w:t>
      </w:r>
      <w:r>
        <w:rPr>
          <w:sz w:val="22"/>
          <w:lang w:val="uk-UA"/>
        </w:rPr>
        <w:t xml:space="preserve">ВЦС УПЦ </w:t>
      </w:r>
      <w:r>
        <w:rPr>
          <w:sz w:val="22"/>
        </w:rPr>
        <w:t>архимандрит Кирилл (Говорун).</w:t>
      </w:r>
    </w:p>
    <w:p>
      <w:pPr>
        <w:pStyle w:val="Normal"/>
        <w:rPr>
          <w:sz w:val="22"/>
        </w:rPr>
      </w:pPr>
      <w:r>
        <w:rPr>
          <w:sz w:val="22"/>
        </w:rPr>
        <w:t>Спустя несколько дней после этого был созван "Архиерейский Собор" самопровозглашенного Киевского патриархата, по итогам которого было объявлено, что якобы "канонический" статус этой раскольнической структуры урегулирован, и Константинополь способен помочь решить ее проблемы, напомнил о. Кирилл.</w:t>
      </w:r>
    </w:p>
    <w:p>
      <w:pPr>
        <w:pStyle w:val="Normal"/>
        <w:rPr/>
      </w:pPr>
      <w:r>
        <w:rPr>
          <w:sz w:val="22"/>
        </w:rPr>
        <w:t xml:space="preserve">Представитель Украинской </w:t>
      </w:r>
      <w:r>
        <w:rPr>
          <w:sz w:val="22"/>
          <w:lang w:val="uk-UA"/>
        </w:rPr>
        <w:t>Ц</w:t>
      </w:r>
      <w:r>
        <w:rPr>
          <w:sz w:val="22"/>
        </w:rPr>
        <w:t>еркви также привел еще один примечательный факт: в преддверии 1020-летия Крещения Руси Варфоломей I рассылал главам всех Поместных Православных Церквей приглашения участвовать в киевских торжествах и даже организовал в Стамбуле аккредитацию прессы для освещения торжественных мероприятий на Украине.</w:t>
      </w:r>
    </w:p>
    <w:p>
      <w:pPr>
        <w:pStyle w:val="Normal"/>
        <w:rPr>
          <w:sz w:val="22"/>
        </w:rPr>
      </w:pPr>
      <w:r>
        <w:rPr>
          <w:sz w:val="22"/>
        </w:rPr>
        <w:t>Ранее представители Русской Церкви и православной общественности неоднократно призывали Варфоломея I прекратить вмешательство в церковные дела Украины, которая является канонической территорией Московского Патриархата.</w:t>
      </w:r>
    </w:p>
    <w:p>
      <w:pPr>
        <w:pStyle w:val="Normal"/>
        <w:rPr>
          <w:sz w:val="22"/>
        </w:rPr>
      </w:pPr>
      <w:r>
        <w:rPr>
          <w:sz w:val="22"/>
        </w:rPr>
        <w:t>В свою очередь зампред Союза православных граждан Украины Олег Шелудченко, комментируя нынешнее вмешательство Константинопольского Патриарха в дела Украинской Православной Церкви, напомнил, что именно Константинопольский патриархат в 1920-е годы "признал инспирированный большевиками обновленческий раскол, но Русская Православная Церковь во главе со святым Патриархом Тихоном, находившаяся в куда более худшем положении, чем сейчас, проявила стойкость и победила".</w:t>
      </w:r>
    </w:p>
    <w:p>
      <w:pPr>
        <w:pStyle w:val="Normal"/>
        <w:rPr>
          <w:sz w:val="22"/>
        </w:rPr>
      </w:pPr>
      <w:r>
        <w:rPr>
          <w:sz w:val="22"/>
        </w:rPr>
        <w:t>"Искусственный обновленческий раскол, несмотря на "признание" Константинопольского патриархата, рассыпался за полгода, когда стал не нужен властям. Так же и украинские раскольнические группировки, которые существуют только благодаря поддержке властей, рассыпятся очень быстро, если ее потеряют. Как только государственное вмешательство в церковные дела прекратится, раскол исчезнет без всякого отделения Украинской Церкви от Московского Патриархата", - убежден О. Шелудченк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7.08 Сенсационные открытия сделаны на раскопках в Троице-Сергиевой Лавре</w:t>
      </w:r>
    </w:p>
    <w:p>
      <w:pPr>
        <w:pStyle w:val="Normal"/>
        <w:rPr>
          <w:sz w:val="22"/>
        </w:rPr>
      </w:pPr>
      <w:r>
        <w:rPr>
          <w:sz w:val="22"/>
        </w:rPr>
        <w:t>Археологи обнаружили могильные плиты XVI века, росписи стен времен Андрея Рублева. Каждая находка имеет мировое значение.</w:t>
      </w:r>
    </w:p>
    <w:p>
      <w:pPr>
        <w:pStyle w:val="Normal"/>
        <w:rPr>
          <w:sz w:val="22"/>
        </w:rPr>
      </w:pPr>
      <w:r>
        <w:rPr>
          <w:sz w:val="22"/>
        </w:rPr>
        <w:t>В захоронениях XVI-XVIII веков покоятся и защитники монастыря, и представители знатнейших родов: Плещеевы, Годуновы, Сабуровы. Число всех сосчитать весьма сложно. Но известно, что они принадлежали к более чем шестистам родам. До сих пор существовала версия, что некрополь разрушен, а могильными плитами едва ли не вымостили дорожки в Лавре. Сейчас уже ясно, что это не так.</w:t>
      </w:r>
    </w:p>
    <w:p>
      <w:pPr>
        <w:pStyle w:val="Normal"/>
        <w:rPr>
          <w:sz w:val="22"/>
        </w:rPr>
      </w:pPr>
      <w:r>
        <w:rPr>
          <w:sz w:val="22"/>
        </w:rPr>
        <w:t>Особенно ценны находки рядом со Смоленской церковью. Раньше на этой территории существовало захоронение XIX – начала XX века. Но в 20-е годы прошлого века оно было уничтожено, надгробия сняты и проданы, исчезли сведения о тех, кто здесь захоронен. Сегодня археологи по крупицам восстанавливают историю.</w:t>
      </w:r>
    </w:p>
    <w:p>
      <w:pPr>
        <w:pStyle w:val="Normal"/>
        <w:rPr>
          <w:sz w:val="22"/>
        </w:rPr>
      </w:pPr>
      <w:r>
        <w:rPr>
          <w:sz w:val="22"/>
        </w:rPr>
        <w:t>Ученые не сомневаются, что если продолжать раскопки, то можно сделать не менее интересные открытия, однако пока они не собираются расширять зону своих поисков, чтобы не навредить комплексу. На тех территориях, где сейчас работают специалисты, в будущем собираются создать музей. Около Смоленской церкви могут появиться часовня и поминальный крест.</w:t>
      </w:r>
    </w:p>
    <w:p>
      <w:pPr>
        <w:pStyle w:val="Normal"/>
        <w:rPr>
          <w:sz w:val="22"/>
        </w:rPr>
      </w:pPr>
      <w:r>
        <w:rPr>
          <w:sz w:val="22"/>
        </w:rPr>
        <w:t>Одновременно работа кипит и у реставраторов. Их главная гордость – фрагмент Казначейского корпуса. Декор XVI века, обнаруженный на стене корпуса, не имеет аналогов в русском искусстве. В ходе реставрационных работ на одной из стен храма открылась роспись времен Андрея Рублева. Она покрыта более поздними наслоениями, но специалисты надеются ее полностью очистить.</w:t>
      </w:r>
    </w:p>
    <w:p>
      <w:pPr>
        <w:pStyle w:val="Normal"/>
        <w:rPr>
          <w:sz w:val="22"/>
        </w:rPr>
      </w:pPr>
      <w:r>
        <w:rPr>
          <w:sz w:val="22"/>
        </w:rPr>
        <w:t>Кроме того, в ходе работ укрепили фундамент трапезной монастыря. Специалисты собираются оживить и колокольню. Некогда здесь гремел голос колокола «Благовест», вес которого был 64 тонны. По преданиям, его пение долетало даже до Москвы. Колокол уничтожили в 30-х годах прошлого века. А недавно воссоздали на Балтийском заводе. Правда, новый получился на 8 тонн тяжелее прототипа. Сейчас ученые «учат» его петь в одной тональности с другими колоколами...</w:t>
      </w:r>
    </w:p>
    <w:p>
      <w:pPr>
        <w:pStyle w:val="Normal"/>
        <w:rPr>
          <w:sz w:val="22"/>
        </w:rPr>
      </w:pPr>
      <w:r>
        <w:rPr>
          <w:sz w:val="22"/>
        </w:rPr>
        <w:t>Ученые стараются своей работой не нарушать покой Лавры и надеются сделать еще более ценные находк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07.08 Епископ Рашко-Призренский Артемий выразил возмущение в связи с визитом в США лидеров косовских албанцев</w:t>
      </w:r>
    </w:p>
    <w:p>
      <w:pPr>
        <w:pStyle w:val="Normal"/>
        <w:rPr>
          <w:sz w:val="22"/>
        </w:rPr>
      </w:pPr>
      <w:r>
        <w:rPr>
          <w:sz w:val="22"/>
        </w:rPr>
        <w:t>В преддверии состоявшейся 21 июля встречи президента Буша с лидерами косовских сепаратистов было обнародовано заявление правящего архиерея Косово и Метохии епископа Рашко-Призренского Артемия.</w:t>
      </w:r>
    </w:p>
    <w:p>
      <w:pPr>
        <w:pStyle w:val="Normal"/>
        <w:rPr>
          <w:sz w:val="22"/>
        </w:rPr>
      </w:pPr>
      <w:r>
        <w:rPr>
          <w:sz w:val="22"/>
        </w:rPr>
        <w:t>«21 июля Президент Дж. Буш запланировал встречу с Хашимом Тачи, которого некоторые называют «премьер-министром» сепаратистской албанской мусульманской администрации в сербской провинции Косово и Метохии. Будучи пастырем православных христиан Косова, я выражаю протест по поводу того, что Президент Буш, встречаясь с террористом, военным преступником и предводителем организованной преступной группировки со столь дурной репутацией, с большой долей вероятности навлечет позор на всю свою администрацию и запятнает доброе имя американского народа.</w:t>
      </w:r>
    </w:p>
    <w:p>
      <w:pPr>
        <w:pStyle w:val="Normal"/>
        <w:rPr>
          <w:sz w:val="22"/>
        </w:rPr>
      </w:pPr>
      <w:r>
        <w:rPr>
          <w:sz w:val="22"/>
        </w:rPr>
        <w:t>Такого рода встреча вызывает особое беспокойство в свете стремления Президента Буша возглавить борьбу всех добропорядочных людей во всем мире против террористов джихада, действующих повсюду. Но с другой стороны, его связь с террористами подобна поискам соглашения с нацистами перед Второй мировой войной. Он что, изменил свои взгляды?</w:t>
      </w:r>
    </w:p>
    <w:p>
      <w:pPr>
        <w:pStyle w:val="Normal"/>
        <w:rPr>
          <w:sz w:val="22"/>
        </w:rPr>
      </w:pPr>
      <w:r>
        <w:rPr>
          <w:sz w:val="22"/>
        </w:rPr>
        <w:t>Криминальный послужной список г-на Тачи общеизвестен. Под кличкой «Змей» г-н Тачи является одной из трех ключевых фигур в албанской мафии, которая базируется в Косово и занимается наркотиками, сексуальной работорговлей и вооруженным рэкетом по всей Европе. Согласно наблюдениям германской разведки BND, он регулярно встречается в «Гранд-Отеле» в Приштине с его компаньонами, Рамушем Харадинаем и Агимом Чеку, с целью управления их совместным преступным предприятием. Чтобы защитить свою преступную «делянку», г-н Тачи без колебаний устраняет конкурентов и противников физически. По утверждению одного албанца, бывшего руководителя в Косово, «трупы никогда не препятствовали карьере Тачи».</w:t>
      </w:r>
    </w:p>
    <w:p>
      <w:pPr>
        <w:pStyle w:val="Normal"/>
        <w:rPr>
          <w:sz w:val="22"/>
        </w:rPr>
      </w:pPr>
      <w:r>
        <w:rPr>
          <w:sz w:val="22"/>
        </w:rPr>
        <w:t>Перечень его действий в качестве террориста и военного преступника не менее внушительный. Как бывший командир так называемой Освободительной Армии Косово (ОАК), г-н Тачи несет основную ответственность за террористические кампании, в которых погибли тысячи моих прихожан, а четверть миллиона были вынуждены покинуть свои дома в провинции. Тысячи сербских домов были сожжены или насильно отобраны албанцами, многие из которых нелегально иммигрировали из Албании. Приспешники г-на Тачи разрушили и осквернили более 150 церквей и монастырей в моей епархии. Главной целью разрушения были кресты и иконы Господа нашего Иисуса Христа и святых, что доказывает организацию этих нападения жестокостью исламского джихада.</w:t>
      </w:r>
    </w:p>
    <w:p>
      <w:pPr>
        <w:pStyle w:val="Normal"/>
        <w:rPr>
          <w:sz w:val="22"/>
        </w:rPr>
      </w:pPr>
      <w:r>
        <w:rPr>
          <w:sz w:val="22"/>
        </w:rPr>
        <w:t>Общеизвестно, что в 1995 году г-н Тачи вместе со своим закадычным другом Харадинаем встречался в Тиране с Усамой бен Ладеном, чтобы спланировать джихад против сербов в Косово. Американцы должны иметь в виду, что террористы, связанные с ОАК, не ограничились только Сербией, но уже достигли и американских берегов с планом террористов джихада по нападению на Форт Дикс в Нью Джерси и убийству американских служащих, который едва удалось предотвратить; причем, четверо из террористов – албанские мусульмане из Косово.</w:t>
      </w:r>
    </w:p>
    <w:p>
      <w:pPr>
        <w:pStyle w:val="Normal"/>
        <w:rPr>
          <w:sz w:val="22"/>
        </w:rPr>
      </w:pPr>
      <w:r>
        <w:rPr>
          <w:sz w:val="22"/>
        </w:rPr>
        <w:t>Возможно, наиболее отвратительной является роль г-на Тачи в том, что относится к ужасающим сообщениям о том, что органы, предназначенные для незаконной продажи в центры трансплантации органов, были изъяты у живых сербских пленников ОАК. Некоторых сербов, жертв этого, после изъятия у них одного органа, возвращали к их товарищам военнопленным, для ожидания хирургического удаления других их органов, влекущего смертельный исход; ждать, зная, какая немыслимая судьба уготована им! Как свидетельствует бывший обвинитель военного трибунала ООН Карла дель Понте, кого вряд ли можно заподозрить в про-сербских взглядах, эти обвинения конкретные, заслуживающие доверия и вопиющие о немедленном начале расследования. США, основавшие правозащитную организацию Human Rights Watch, письменно сообщили о своей озабоченности этими фактами г-ну Тачи, что он проигнорировал с надменным безразличием. Вряд ли стоит этому удивляться, зная о том, что эти злодеяния были совершены его любимцами из ОАК, для которых он ввел круговую поруку. В самом деле, учитывая склонность г-на Тачи к преступным деяниям, является ли это не более чем вероятностью того, что он сам получал прибыль от этой отвратительной торговли?</w:t>
      </w:r>
    </w:p>
    <w:p>
      <w:pPr>
        <w:pStyle w:val="Normal"/>
        <w:rPr>
          <w:sz w:val="22"/>
        </w:rPr>
      </w:pPr>
      <w:r>
        <w:rPr>
          <w:sz w:val="22"/>
        </w:rPr>
        <w:t>И это человек, с которым лидер всемирного форпоста демократии намерен встретиться! Делая это, Президент Буш совершил бы серьезное прегрешение против нравственного закона и приличия, и, кроме того, нарушил бы все нормы гражданского поведения. Я призываю Президента Буша, как истинного христианина и международного лидера, отменить эту чудовищную встречу. Я призываю власти США потребовать, чтобы ответственные за удаление органов у живых сербов, ставших жертвами, предстали перед лицом правосудия.</w:t>
      </w:r>
    </w:p>
    <w:p>
      <w:pPr>
        <w:pStyle w:val="Normal"/>
        <w:rPr>
          <w:sz w:val="22"/>
        </w:rPr>
      </w:pPr>
      <w:r>
        <w:rPr>
          <w:sz w:val="22"/>
        </w:rPr>
        <w:t>+ АРТЕМИЙ. Монастырь Грачаница, Провинция Косово и Метох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07.08 Заявление пресс-службы Симферопольской и Крымской епархии по поводу статьи «Озеро-«убийца»</w:t>
      </w:r>
    </w:p>
    <w:p>
      <w:pPr>
        <w:pStyle w:val="Normal"/>
        <w:rPr>
          <w:sz w:val="22"/>
        </w:rPr>
      </w:pPr>
      <w:r>
        <w:rPr>
          <w:sz w:val="22"/>
        </w:rPr>
        <w:t>В связи с поступающими в епархиальное управление многочисленными заявлениями православных верующих о статье Марии Кирпиченко «Озеро-«убийца», опубликованной в газете «События» (N28 (128) от 18.07.08), пресс-служба Симферопольской и Крымской епархии заявляет, что некоторые утверждения, содержащиеся в данной статье, изложены недостаточно корректно и по этой причине могут оскорблять религиозные чувства православных верующих.</w:t>
      </w:r>
    </w:p>
    <w:p>
      <w:pPr>
        <w:pStyle w:val="Normal"/>
        <w:rPr>
          <w:sz w:val="22"/>
        </w:rPr>
      </w:pPr>
      <w:r>
        <w:rPr>
          <w:sz w:val="22"/>
        </w:rPr>
        <w:t>Во врезке к статье, вынесенной на 1-й полосу, автор утверждает, что 13-летний Виталий Полях, поехавший на экскурсию в Свято-Климентовский мужской монастырь «...пошел купаться на «святое» озеро и утонул. Здесь постоянно гибнут люди, а берега водоема уже усеяны поминальными венками». Далее мрачные краски сгущаются еще более устрашающе: «водоем, считающийся святым, поглотил очередную жертву».</w:t>
      </w:r>
    </w:p>
    <w:p>
      <w:pPr>
        <w:pStyle w:val="Normal"/>
        <w:rPr>
          <w:sz w:val="22"/>
        </w:rPr>
      </w:pPr>
      <w:r>
        <w:rPr>
          <w:sz w:val="22"/>
        </w:rPr>
        <w:t>Следует отметить, что, во-первых, по учению нашей Святой Православной Церкви озеро святым быть не может и таковым не считается (поклонение мнимо «святым» озерам, лесам, деревьям, камням, природным стихиям характерно для язычества). Во-вторых, это, собственно говоря, даже не озеро, а затопленный карьер, в котором по правилам техники безопасности купаться вообще запрещено. Кроме того, озеро не находится на территории монастыря и никакого отношения к этой святой обители не имеет и никогда не имело.</w:t>
      </w:r>
    </w:p>
    <w:p>
      <w:pPr>
        <w:pStyle w:val="Normal"/>
        <w:rPr>
          <w:sz w:val="22"/>
        </w:rPr>
      </w:pPr>
      <w:r>
        <w:rPr>
          <w:sz w:val="22"/>
        </w:rPr>
        <w:t>Также утверждается, что якобы организовываются экскурсии «на монастырское озеро... для избавления от грехов и исцеления от недугов».</w:t>
      </w:r>
    </w:p>
    <w:p>
      <w:pPr>
        <w:pStyle w:val="Normal"/>
        <w:rPr>
          <w:sz w:val="22"/>
        </w:rPr>
      </w:pPr>
      <w:r>
        <w:rPr>
          <w:sz w:val="22"/>
        </w:rPr>
        <w:t>Пресс-служба Симферопольской и Крымской епархии заявляет, что в программу паломнических поездок, организовываемых епархиальной паломнической службой по благословению митрополита Симферопольского и Крымского Лазаря, не входит посещение затопленного карьера, находящегося за пределами монастыря, а не на его территории, как было указано в статье.</w:t>
      </w:r>
    </w:p>
    <w:p>
      <w:pPr>
        <w:pStyle w:val="Normal"/>
        <w:rPr>
          <w:sz w:val="22"/>
        </w:rPr>
      </w:pPr>
      <w:r>
        <w:rPr>
          <w:sz w:val="22"/>
        </w:rPr>
        <w:t>По учению Православной Церкви, «избавление от грехов» возможно лишь в Таинстве Исповеди, при условии искреннего раскаяния человека и дальнейшего его исправления, поскольку само понятие «покаяние», пришедшее к нам из греческого языка, обозначает не просто раскаяние, но и изменение вслед за ним образа мысли и образа жизни. Что же касается исцеления недугов, то оно происходит не механически при купании в озере или другом водоеме, а при несении особого молитвенного подвига, и прежде всего в Таинствах Церкви.</w:t>
      </w:r>
    </w:p>
    <w:p>
      <w:pPr>
        <w:pStyle w:val="Normal"/>
        <w:rPr>
          <w:sz w:val="22"/>
        </w:rPr>
      </w:pPr>
      <w:r>
        <w:rPr>
          <w:sz w:val="22"/>
        </w:rPr>
        <w:t>Симферопольская и Крымская епархия выражает глубокое соболезнование родителям Виталия Поляха по поводу гибели их сына. По благословению правящего архиерея митрополита Лазаря в Свято-Климентовском монастыре будут совершаться заупокойные богослужения по почившему Виталию.</w:t>
      </w:r>
    </w:p>
    <w:p>
      <w:pPr>
        <w:pStyle w:val="Normal"/>
        <w:rPr>
          <w:sz w:val="22"/>
        </w:rPr>
      </w:pPr>
      <w:r>
        <w:rPr>
          <w:sz w:val="22"/>
        </w:rPr>
        <w:t>Со своей стороны, Симферопольская и Крымская епархия призывает всех посещающих наш благодатный полуостров паломников, дабы впредь исключить подобные трагедии, совершать организованные посещения православных святынь (для чего и существует епархиальный паломнический отдел, в штате которого состоят высококвалифицированные паломниковеды и экскурсоводы).</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24.07.08 Диомидовцы вовлекают детей в противостояние с епископом Марком</w:t>
      </w:r>
    </w:p>
    <w:p>
      <w:pPr>
        <w:pStyle w:val="Normal"/>
        <w:rPr>
          <w:sz w:val="22"/>
        </w:rPr>
      </w:pPr>
      <w:r>
        <w:rPr>
          <w:sz w:val="22"/>
        </w:rPr>
        <w:t>В Анадыре развивается конфликт между сторонниками епископа Чукотского Диомида, которого Архиерейский Собор постановил лишить сана, и временно управляющим епархией: на этот раз диомидовцы решили вовлечь в противостояние малолетних детей.</w:t>
      </w:r>
    </w:p>
    <w:p>
      <w:pPr>
        <w:pStyle w:val="Normal"/>
        <w:rPr>
          <w:sz w:val="22"/>
        </w:rPr>
      </w:pPr>
      <w:r>
        <w:rPr>
          <w:sz w:val="22"/>
        </w:rPr>
        <w:t>Как сообщил иеромонах Агафангел (Белых), и.о. настоятеля церкви Преображения Господня в Анадыре, где прежде служил владыка Диомид, у храма сегодня "произошла непонятная демонстрация" с привлечением детей 5-7 лет.</w:t>
      </w:r>
    </w:p>
    <w:p>
      <w:pPr>
        <w:pStyle w:val="Normal"/>
        <w:rPr>
          <w:sz w:val="22"/>
        </w:rPr>
      </w:pPr>
      <w:r>
        <w:rPr>
          <w:sz w:val="22"/>
        </w:rPr>
        <w:t>Так, по его словам, примерно в 14:30 по местному времени четверо взрослых, включая некую монахиню Серафиму (Стороженко), женщину с видеокамерой, священника и примерно пять-шесть детей, начали стучаться в запертый храм с криками: "Пустите нас в храм, мы хотим помолиться". На ответ дежурных, что храм временно закрыт, и богослужения проводятся в Троицком соборе, снова раздались требования пустить внутрь.</w:t>
      </w:r>
    </w:p>
    <w:p>
      <w:pPr>
        <w:pStyle w:val="Normal"/>
        <w:rPr>
          <w:sz w:val="22"/>
        </w:rPr>
      </w:pPr>
      <w:r>
        <w:rPr>
          <w:sz w:val="22"/>
        </w:rPr>
        <w:t>Спустя несколько минут при выходе из Преображенского храма находящихся там священников и семинаристов была предпринята попытка прорваться в церковь вместе с малолетними детьми, сообщил отец Агафангел.</w:t>
      </w:r>
    </w:p>
    <w:p>
      <w:pPr>
        <w:pStyle w:val="Normal"/>
        <w:rPr>
          <w:sz w:val="22"/>
        </w:rPr>
      </w:pPr>
      <w:r>
        <w:rPr>
          <w:sz w:val="22"/>
        </w:rPr>
        <w:t>"Семинаристы просто аккуратно закрыли двери и вежливо увещевали пойти сейчас всем вместе в Троицкий собор помолиться. К сожалению, несчастные продолжали выкрики и стояние у дверей. Думаю, что невинных деток притащили для того, чтобы устроить провокацию в случае того, если бы семинаристы начали как-то выдворять делегацию, и снять это на видеокамеру. К счастью этого не произошло, но возникает вопрос – причем тут дети?" – пишет священник.</w:t>
      </w:r>
    </w:p>
    <w:p>
      <w:pPr>
        <w:pStyle w:val="Normal"/>
        <w:rPr>
          <w:sz w:val="22"/>
        </w:rPr>
      </w:pPr>
      <w:r>
        <w:rPr>
          <w:sz w:val="22"/>
        </w:rPr>
        <w:t>По его словам, "противостояние зилотов и группы, приехавшей с назначенным Священным Синодом временно управляющим Анадырской епархией (архиепископом Хабаровским и Приамурским Марком – ред.), принимает уже вот такие уродливые форм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7.08 Эрмитаж готов предоставить экспертам рубашку Hиколая II</w:t>
      </w:r>
    </w:p>
    <w:p>
      <w:pPr>
        <w:pStyle w:val="Normal"/>
        <w:rPr>
          <w:sz w:val="22"/>
        </w:rPr>
      </w:pPr>
      <w:r>
        <w:rPr>
          <w:sz w:val="22"/>
        </w:rPr>
        <w:t>Государственный Эрмитаж готов в случае необходимости предоставить рубашку св. императора Николая II, на которой сохранились пятна крови Царя-мученика, для генетического сравнения с идентифицированными останками св. цесаревича Алексея и св. великой княжны Марии Hиколаевны.</w:t>
      </w:r>
    </w:p>
    <w:p>
      <w:pPr>
        <w:pStyle w:val="Normal"/>
        <w:rPr>
          <w:sz w:val="22"/>
        </w:rPr>
      </w:pPr>
      <w:r>
        <w:rPr>
          <w:sz w:val="22"/>
        </w:rPr>
        <w:t>"К нам несколько недель назад приезжала следственная группа со специалистами, и они смотрели эту рубашку. Если в Эрмитаж поступит соответствующее письмо, и будет необходимо предоставить данный экспонат, то это будет сделано. Однако пока такого письма не поступало", – сообщили в пресс-службе Эрмитажа.</w:t>
      </w:r>
    </w:p>
    <w:p>
      <w:pPr>
        <w:pStyle w:val="Normal"/>
        <w:rPr>
          <w:sz w:val="22"/>
        </w:rPr>
      </w:pPr>
      <w:r>
        <w:rPr>
          <w:sz w:val="22"/>
        </w:rPr>
        <w:t>В музее отметили, что рубашка хранится здесь с 1941 года и, согласно всем документам, с 80-процентной вероятностью действительно принадлежала Hиколаю II.</w:t>
      </w:r>
    </w:p>
    <w:p>
      <w:pPr>
        <w:pStyle w:val="Normal"/>
        <w:rPr>
          <w:sz w:val="22"/>
        </w:rPr>
      </w:pPr>
      <w:r>
        <w:rPr>
          <w:sz w:val="22"/>
        </w:rPr>
        <w:t>Предполагается, что российские ученые в июле этого года приступят к проведению еще одного генетического исследования.</w:t>
      </w:r>
    </w:p>
    <w:p>
      <w:pPr>
        <w:pStyle w:val="Normal"/>
        <w:rPr>
          <w:sz w:val="22"/>
        </w:rPr>
      </w:pPr>
      <w:r>
        <w:rPr>
          <w:sz w:val="22"/>
        </w:rPr>
        <w:t>Как ранее сообщил начальник Свердловского областного бюро судмедэкспертизы Hиколай Hеволин, останки скелета N4 из первого екатеринбургского захоронения сравнят с пятнами крови на рубашке, в которой тогда еще наследник российского престола цесаревич Николай был во время покушения на него в 1891 году в Японии. Сейчас эта рубашка находится в Эрмитаже.</w:t>
      </w:r>
    </w:p>
    <w:p>
      <w:pPr>
        <w:pStyle w:val="Normal"/>
        <w:rPr>
          <w:sz w:val="22"/>
        </w:rPr>
      </w:pPr>
      <w:r>
        <w:rPr>
          <w:sz w:val="22"/>
        </w:rPr>
        <w:t>Покушение на цесаревича Hиколая было совершено 29 апреля 1891 года, когда он проезжал в повозке рикшы близ Киото. Тогда один из полицейских, стоявших в оцеплении, бросился с шашкой на будущего царя и нанес ему удар по голо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4.07.08 Главная святыня православной Греции будет доступна для молитв верующих через Интернет</w:t>
      </w:r>
    </w:p>
    <w:p>
      <w:pPr>
        <w:pStyle w:val="Normal"/>
        <w:rPr>
          <w:sz w:val="22"/>
        </w:rPr>
      </w:pPr>
      <w:r>
        <w:rPr>
          <w:sz w:val="22"/>
        </w:rPr>
        <w:t>Чудотворная икона Богородицы с острова Тинос, которая считается главной святыней православной Греции, будет доступна для молитв верующих через Интернет.</w:t>
      </w:r>
    </w:p>
    <w:p>
      <w:pPr>
        <w:pStyle w:val="Normal"/>
        <w:rPr>
          <w:sz w:val="22"/>
        </w:rPr>
      </w:pPr>
      <w:r>
        <w:rPr>
          <w:sz w:val="22"/>
        </w:rPr>
        <w:t>«Те, кто не могут посетить святой остров Тинос и помолиться у иконы, могут написать нам по электронной почте, и мы будем рады послать вам благословение», – говорится в заявлении на сайте Сиросской епархии Элладской Православной Церкви im-syrou.gr.</w:t>
      </w:r>
    </w:p>
    <w:p>
      <w:pPr>
        <w:pStyle w:val="Normal"/>
        <w:rPr>
          <w:sz w:val="22"/>
        </w:rPr>
      </w:pPr>
      <w:r>
        <w:rPr>
          <w:sz w:val="22"/>
        </w:rPr>
        <w:t>«Благословением» в Греции называют небольшой флакон со святой водой, крестик или иконку, которые можно приобрести в местах паломничества. Сайт епархии сообщает, что все посланные молитвы будут прочитаны перед чудотворной иконой.</w:t>
      </w:r>
    </w:p>
    <w:p>
      <w:pPr>
        <w:pStyle w:val="Normal"/>
        <w:rPr>
          <w:sz w:val="22"/>
        </w:rPr>
      </w:pPr>
      <w:r>
        <w:rPr>
          <w:sz w:val="22"/>
        </w:rPr>
        <w:t>По замыслу священников, новая служба поможет тем верующим, кто не может позволить себе паломничество на Тинос. Сервис был введен в действие в ответ на просьбы живущих за границей греков, которые посылали молитвы на электронный адрес епархии.</w:t>
      </w:r>
    </w:p>
    <w:p>
      <w:pPr>
        <w:pStyle w:val="Normal"/>
        <w:rPr>
          <w:sz w:val="22"/>
        </w:rPr>
      </w:pPr>
      <w:r>
        <w:rPr>
          <w:sz w:val="22"/>
        </w:rPr>
        <w:t>Икона Божией матери с острова Тинос считается главной греческой святыней, ее история тесно связана с национальной идентичностью современной Греции. Эта икона считается «нерукотворной», то есть найденной чудесным образом. Согласно преданию, икона была обретена местной жительницей на Тиносе в 1821 году, в первые дни национально-освободительного восстания греков против Османской империи. Это восстание привело в конечном счете к созданию независимого новогреческого государства.</w:t>
      </w:r>
    </w:p>
    <w:p>
      <w:pPr>
        <w:pStyle w:val="Normal"/>
        <w:rPr>
          <w:sz w:val="22"/>
        </w:rPr>
      </w:pPr>
      <w:r>
        <w:rPr>
          <w:sz w:val="22"/>
        </w:rPr>
        <w:t>Церковь насчитывает сотни исцелений, приписываемых чудотворной иконе. Тинос ежегодно привлекает десятки тысяч паломников со всей Греции и из-за рубежа. Главный день празднеств – 15 августа, праздник Успения Божией Матери (по новому стилю).</w:t>
      </w:r>
    </w:p>
    <w:p>
      <w:pPr>
        <w:pStyle w:val="Normal"/>
        <w:rPr>
          <w:sz w:val="22"/>
        </w:rPr>
      </w:pPr>
      <w:r>
        <w:rPr>
          <w:sz w:val="22"/>
        </w:rPr>
        <w:t>Патриархия.Ru</w:t>
      </w:r>
    </w:p>
    <w:p>
      <w:pPr>
        <w:pStyle w:val="Normal"/>
        <w:rPr>
          <w:sz w:val="22"/>
          <w:lang w:val="uk-UA"/>
        </w:rPr>
      </w:pPr>
      <w:r>
        <w:rPr>
          <w:sz w:val="22"/>
          <w:lang w:val="uk-UA"/>
        </w:rPr>
      </w:r>
    </w:p>
    <w:p>
      <w:pPr>
        <w:pStyle w:val="Normal"/>
        <w:rPr>
          <w:b/>
          <w:b/>
          <w:sz w:val="22"/>
        </w:rPr>
      </w:pPr>
      <w:r>
        <w:rPr>
          <w:b/>
          <w:sz w:val="22"/>
        </w:rPr>
        <w:t>24.07.08 Раскольники захватили черниговский храм вмч. Екатерины</w:t>
      </w:r>
    </w:p>
    <w:p>
      <w:pPr>
        <w:pStyle w:val="Normal"/>
        <w:rPr>
          <w:sz w:val="22"/>
        </w:rPr>
      </w:pPr>
      <w:r>
        <w:rPr>
          <w:sz w:val="22"/>
        </w:rPr>
        <w:t>Представители «Киевского патриархата» захватили в субботу, 19 июля, православную святыню – Свято-Екатерининский храм канонической Украинской Церкви в Чернигове. Примерно в 7 часов утра раскольники в сопровождении милиции и работников архитектурного заповедника заняли храм на основании того, что ранее Высший административный суд Киева принял решение отклонить иск Черниговской епархии УПЦ о незаконности передачи храма т.н. «козацкой общине» УПЦ КП.</w:t>
      </w:r>
    </w:p>
    <w:p>
      <w:pPr>
        <w:pStyle w:val="Normal"/>
        <w:rPr>
          <w:sz w:val="22"/>
        </w:rPr>
      </w:pPr>
      <w:r>
        <w:rPr>
          <w:sz w:val="22"/>
        </w:rPr>
        <w:t>«Наши верующие уже два года бьются за этот храм, нами организована походная церковь, мы молимся день и ночь, совершаем богослужения, крестные ходы, несмотря на прямые угрозы насилия и призывы убираться из города. Мы прошли уже все суды Украины, но ничего не добились. Верховный суд отклонил наше заявление с тем, чтобы отдать храм группировке раскольников», – рассказал настоятель походной церкви иерей Александр Ледовой, комментируя захват Свято-Екатерининского храма филаретовцами.</w:t>
      </w:r>
    </w:p>
    <w:p>
      <w:pPr>
        <w:pStyle w:val="Normal"/>
        <w:rPr>
          <w:sz w:val="22"/>
        </w:rPr>
      </w:pPr>
      <w:r>
        <w:rPr>
          <w:sz w:val="22"/>
        </w:rPr>
        <w:t>По его словам, в субботу, когда верующие пришли к храму, раскольники с помощью националистически настроенных украинских казаков их оттеснили и вошли в церковь.</w:t>
      </w:r>
    </w:p>
    <w:p>
      <w:pPr>
        <w:pStyle w:val="Normal"/>
        <w:rPr>
          <w:sz w:val="22"/>
        </w:rPr>
      </w:pPr>
      <w:r>
        <w:rPr>
          <w:sz w:val="22"/>
        </w:rPr>
        <w:t>«Они ведут себя очень грубо, угрожают физической расправой, ругаются, курят возле храма, угрожают и походному храму; по всему видно, что эти люди неверующие», – сказал отец Александр, подчеркнувший, что раскольников при этом еще охраняет и милиция, впуская в храм только тех, кого они сочтут нужным.</w:t>
      </w:r>
    </w:p>
    <w:p>
      <w:pPr>
        <w:pStyle w:val="Normal"/>
        <w:rPr>
          <w:sz w:val="22"/>
        </w:rPr>
      </w:pPr>
      <w:r>
        <w:rPr>
          <w:sz w:val="22"/>
        </w:rPr>
        <w:t>«Сегодня мы стоим и молимся около здания Городского совета, где проходило заседание, на котором 45 из 47 депутатов проголосовали за то, чтобы обратиться к областной администрации с требованием отменить решение прошлой администрации о передаче Свято-Екатерининского храма раскольникам, и временно не передавать храм не одной из сторон спора. Это связано с тем, что в городе уже наблюдается накал страстей и неизвестно, чем все это может закончиться», – рассказал священник.</w:t>
      </w:r>
    </w:p>
    <w:p>
      <w:pPr>
        <w:pStyle w:val="Normal"/>
        <w:rPr>
          <w:sz w:val="22"/>
        </w:rPr>
      </w:pPr>
      <w:r>
        <w:rPr>
          <w:sz w:val="22"/>
        </w:rPr>
        <w:t>Он также добавил, что депутаты Горсовета хотят вернуть храм обратно музею, желая таким образом разрядить конфликтную ситуацию, сложившуюся между приходом канонической Церкви и раскольниками.</w:t>
      </w:r>
    </w:p>
    <w:p>
      <w:pPr>
        <w:pStyle w:val="Normal"/>
        <w:rPr>
          <w:sz w:val="22"/>
        </w:rPr>
      </w:pPr>
      <w:r>
        <w:rPr>
          <w:sz w:val="22"/>
        </w:rPr>
        <w:t>По мнению заведующего сектором ОВЦС МП протоиерея Александра Макарова, Михаил Денисенко, отлученный от Церкви, всегда опирается на власть, поэтому на захват Свято-Екатерининского храма тоже была воля властей.</w:t>
      </w:r>
    </w:p>
    <w:p>
      <w:pPr>
        <w:pStyle w:val="Normal"/>
        <w:rPr>
          <w:sz w:val="22"/>
        </w:rPr>
      </w:pPr>
      <w:r>
        <w:rPr>
          <w:sz w:val="22"/>
        </w:rPr>
        <w:t>"Поскольку решение передать храм исходило от губернатора, значит, очевидно, Денисенко имеет хорошие контакты с губернатором области. Губернатор, видимо, надеется на поддержку со стороны Киева, а Денисенко работает с губернатором, чтобы захватить новые храмы, новые приходы и получить себе более широкую базу, – отметил отец Александр. – На самом деле широкой поддержки у него (Денисенко) нет. И если бы у него не было поддержки властей, не было бы и образования «Киевского патриархата». Он, собственно, и возник-то по воле властей. Тогда Денисенко поклялся, что не будет заниматься никакими автокефальными делами, приедет на Украину, будет служить в одной из епархий, куда его определят. Возможно, он был искренен. Но, вернувшись сюда, он, видимо, имел разговор с президентом Леонидом Кравчуком, и все пошло в том направлении, в котором идет и сейчас", – сказал представитель Московского Патриархата.</w:t>
      </w:r>
    </w:p>
    <w:p>
      <w:pPr>
        <w:pStyle w:val="Normal"/>
        <w:rPr>
          <w:sz w:val="22"/>
        </w:rPr>
      </w:pPr>
      <w:r>
        <w:rPr>
          <w:sz w:val="22"/>
        </w:rPr>
        <w:t>"Он всегда опирается на силу. Не будь у него поддержки, не было бы захвата ни одного из храмов", – резюмировал отец Александр.</w:t>
      </w:r>
    </w:p>
    <w:p>
      <w:pPr>
        <w:pStyle w:val="Normal"/>
        <w:rPr>
          <w:sz w:val="22"/>
        </w:rPr>
      </w:pPr>
      <w:r>
        <w:rPr>
          <w:sz w:val="22"/>
        </w:rPr>
        <w:t>Большая часть храмов «Киевского патриархата» в центре и западе страны была ранее захвачена по аналогичному методу.</w:t>
      </w:r>
    </w:p>
    <w:p>
      <w:pPr>
        <w:pStyle w:val="Normal"/>
        <w:rPr>
          <w:sz w:val="22"/>
        </w:rPr>
      </w:pPr>
      <w:r>
        <w:rPr>
          <w:sz w:val="22"/>
        </w:rPr>
        <w:t>Русская линия, Патриархия.Ru</w:t>
      </w:r>
    </w:p>
    <w:p>
      <w:pPr>
        <w:pStyle w:val="Normal"/>
        <w:rPr>
          <w:sz w:val="22"/>
        </w:rPr>
      </w:pPr>
      <w:r>
        <w:rPr>
          <w:sz w:val="22"/>
        </w:rPr>
      </w:r>
    </w:p>
    <w:p>
      <w:pPr>
        <w:pStyle w:val="Normal"/>
        <w:rPr>
          <w:b/>
          <w:b/>
          <w:sz w:val="22"/>
        </w:rPr>
      </w:pPr>
      <w:r>
        <w:rPr>
          <w:b/>
          <w:sz w:val="22"/>
        </w:rPr>
        <w:t>24.07.08 Протоиерей Георгий Митрофанов: «Предложение канонизировать Сталина можно расценивать как проявление канонического невежества»</w:t>
      </w:r>
    </w:p>
    <w:p>
      <w:pPr>
        <w:pStyle w:val="Normal"/>
        <w:rPr>
          <w:sz w:val="22"/>
        </w:rPr>
      </w:pPr>
      <w:r>
        <w:rPr>
          <w:sz w:val="22"/>
        </w:rPr>
        <w:t>На днях Центральным комитетом межрегиональной организации «Коммунисты Петербурга и Ленинградской Области» была предпринята очередная попытка предложить Русской Православной Церкви канонизировать Иосифа Сталина, как «собирателя русских земель, победителя иноземцев, создателя великого социального минимума, подвижника и отца народов».</w:t>
      </w:r>
    </w:p>
    <w:p>
      <w:pPr>
        <w:pStyle w:val="Normal"/>
        <w:rPr>
          <w:sz w:val="22"/>
        </w:rPr>
      </w:pPr>
      <w:r>
        <w:rPr>
          <w:sz w:val="22"/>
        </w:rPr>
        <w:t>Предложение было охарактеризовано как кощунство пресс-секретарем Московской Патриархии священником Владимиром Вигилянским. В ответ члены организации КПЛО «от имени всех коммунистов» отметили, что «Позиция Московской Патриархии РПЦ продиктована давлением со стороны мирских властей, не отражает мнения всего духовенства».</w:t>
      </w:r>
    </w:p>
    <w:p>
      <w:pPr>
        <w:pStyle w:val="Normal"/>
        <w:rPr>
          <w:sz w:val="22"/>
        </w:rPr>
      </w:pPr>
      <w:r>
        <w:rPr>
          <w:sz w:val="22"/>
        </w:rPr>
        <w:t>Свой комментарий по этому поводу дал член Синодальной комиссии по канонизации святых, магистр богословия, профессор Санкт-Петербургских Духовных школ протоиерей Георгий Митрофанов.</w:t>
      </w:r>
    </w:p>
    <w:p>
      <w:pPr>
        <w:pStyle w:val="Normal"/>
        <w:rPr>
          <w:sz w:val="22"/>
        </w:rPr>
      </w:pPr>
      <w:r>
        <w:rPr>
          <w:sz w:val="22"/>
        </w:rPr>
        <w:t>«Причины, по которым невозможна канонизация Сталина, можно разделить на две категории: канонические и исторические. Важнейшей канонической причиной является послание Патриарха Тихона от 19 января 1918 года, где говорится об отлучении от Церкви тех крещеных православных христиан, которые участвовали в убийствах невинных людей и в гонениях на Церковь. Конечно, Сталин, являвшийся уже в это время членом ленинского Совнаркома, попадает под эту анафему. 22 января 1918 года Поместный Собор Русской Православной Церкви принял это послание как соборное постановление, которое остается в силе до сего дня. Поэтому не только канонизация Сталина, но даже панихида по нему являются каноническими преступлениями, – сказал отец Георгий, – Важнейшей исторической причиной невозможности этой канонизации является то, что именно в годы полновластного правления Сталина было уничтожено наибольшее количество священнослужителей и почти полностью ликвидирована церковная жизнь в стране. Так, только в период с 1937 по 1941 годы было расстреляно 110 700 представителей духовенства, а количество действующих храмов сократилось до менее чем 300. В годы второй мировой войны немецкие оккупационные власти открыли на территории СССР около 9000 храмов, а Сталин на территории, не подвергавшейся оккупации, допустил открытие лишь 716 храмов. С 1949 по 1953 год в СССР по указанию Сталина возобновились репрессии духовенства и закрытие православных храмов. Утверждения, что Сталин, якобы, имел тайные встречи со священниками с целью исповеди, не имеют никаких исторических подтверждений».</w:t>
      </w:r>
    </w:p>
    <w:p>
      <w:pPr>
        <w:pStyle w:val="Normal"/>
        <w:rPr>
          <w:sz w:val="22"/>
        </w:rPr>
      </w:pPr>
      <w:r>
        <w:rPr>
          <w:sz w:val="22"/>
        </w:rPr>
        <w:t>«Подобное предложение со стороны коммунистов можно расценивать как проявление их канонического невежества и исторического цинизма», – подчеркнул отец Георгий Митрофанов.</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4.07.08 Администрация Сыктывкара намерена оштрафовать Церковь за восстановление монастырского подворья</w:t>
      </w:r>
    </w:p>
    <w:p>
      <w:pPr>
        <w:pStyle w:val="Normal"/>
        <w:rPr>
          <w:sz w:val="22"/>
        </w:rPr>
      </w:pPr>
      <w:r>
        <w:rPr>
          <w:sz w:val="22"/>
        </w:rPr>
        <w:t>Мэрия Сыктывкара намерена оштрафовать Сыктывкарскую и Воркутинскую епархию на сумму до 1 миллиона рублей за проведение реставрации и ремонта подворья Троицкого Стефано-Ульяновского монастыря. Об этом сообщил пресс-секретарь Сыктывкарской епархии игумен Филипп (Филиппов).</w:t>
      </w:r>
    </w:p>
    <w:p>
      <w:pPr>
        <w:pStyle w:val="Normal"/>
        <w:rPr>
          <w:sz w:val="22"/>
        </w:rPr>
      </w:pPr>
      <w:r>
        <w:rPr>
          <w:sz w:val="22"/>
        </w:rPr>
        <w:t>По словам отца игумена, 14 июля Сыктывкарская епархия отправила письмо на имя мэра Сыктывкара Романа Зенищева с просьбой взять под свой контроль ремонт Свято-Стефановского собора. Вместо ответа в епархию пришло письмо о намерении администрации Сыктывкара оштрафовать Церковь на сумму до 1 млн. рублей. По мнению чиновников, вопросы реконструкции монастырского подворья не были должным образом согласованы епархией с муниципальными властями.</w:t>
      </w:r>
    </w:p>
    <w:p>
      <w:pPr>
        <w:pStyle w:val="Normal"/>
        <w:rPr>
          <w:sz w:val="22"/>
        </w:rPr>
      </w:pPr>
      <w:r>
        <w:rPr>
          <w:sz w:val="22"/>
        </w:rPr>
        <w:t>«Подворье Свято-Стефановского Ульяновского монастыря, где располагается епархиальное управление, – архитектурный памятник большого культурного значения. В настоящее время здание находится в аварийном состоянии. В 2008 году Министерство культуры Коми в соответствии с Федеральной программой сохранения культурного наследия России выделило на проведение противоаварийных работ и реставрацию подворья 3 млн. рублей. Между отделом охраны культурного наследия Министерства культуры Республики Коми и Сыктывкарской епархией действует соглашение в соответствии, с которым епархиальное управление в праве самостоятельно проводить реставрационные и ремонтные работы в подворье», – рассказал отец Филипп.</w:t>
      </w:r>
    </w:p>
    <w:p>
      <w:pPr>
        <w:pStyle w:val="Normal"/>
        <w:rPr>
          <w:sz w:val="22"/>
        </w:rPr>
      </w:pPr>
      <w:r>
        <w:rPr>
          <w:sz w:val="22"/>
        </w:rPr>
        <w:t>«Складывается впечатление, что чиновники хотят вернуть себе часть выделенных средств за счет Церкви», – заключил пресс-секретарь.</w:t>
      </w:r>
    </w:p>
    <w:p>
      <w:pPr>
        <w:pStyle w:val="Normal"/>
        <w:rPr>
          <w:sz w:val="22"/>
        </w:rPr>
      </w:pPr>
      <w:r>
        <w:rPr>
          <w:sz w:val="22"/>
        </w:rPr>
        <w:t>Патриархия.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8.07.08 В Киеве состоялся Всеукраинский Крестный ход в 90-ю годовщину злодейского убийства последнего Русского Царя Николая II и его семьи, которых Русская Православная Церковь причислила к лику Святых в 2000 году. Особенностью нынешнего Крестного хода стало требование православных верующих к украинскому президенту, мэру Киева и депутатам Киевсовета: отменить их кощунственные решения по переименованию улицы, на которой находится Киево-Печерская Лавра, – в честь отлученного за тяжкие грехи гетмана И.Мазепы. Во время Крестного хода его участники совершили символический акт названия этой улицы именем Лаврская, как предложил Синод УПЦ от 14 ноября 2007 года. Крестный ход завершился чтением акафиста Святым Царственным мученикам на Софиевской площади. Православие.</w:t>
      </w:r>
      <w:r>
        <w:rPr>
          <w:sz w:val="22"/>
          <w:lang w:val="en-US"/>
        </w:rPr>
        <w:t>Ru</w:t>
      </w:r>
    </w:p>
    <w:p>
      <w:pPr>
        <w:pStyle w:val="Normal"/>
        <w:rPr>
          <w:sz w:val="22"/>
        </w:rPr>
      </w:pPr>
      <w:r>
        <w:rPr>
          <w:sz w:val="22"/>
        </w:rPr>
        <w:t>18.07.08 Президент России присудил Центру «Сельская церковь» грант на осуществление проекта «Учет и обследование разрушающихся церквей – памятников русской архитектуры и истории в Московской, Тверской и Ярославской областях». Центр «Сельская церковь» был создан в Кимрах в 1988 году и с тех пор ведет системную работу по сохранению и восстановлению памятников архитектуры. Основная цель организации заключается в спасении старинных церквей и создании в храмах условий для возобновления богослужения. Православие.</w:t>
      </w:r>
      <w:r>
        <w:rPr>
          <w:sz w:val="22"/>
          <w:lang w:val="en-US"/>
        </w:rPr>
        <w:t>Ru</w:t>
      </w:r>
    </w:p>
    <w:p>
      <w:pPr>
        <w:pStyle w:val="Normal"/>
        <w:rPr>
          <w:sz w:val="22"/>
        </w:rPr>
      </w:pPr>
      <w:r>
        <w:rPr>
          <w:sz w:val="22"/>
        </w:rPr>
        <w:t>18.07.08 На Сахалине проходит первый велосипедный крестный ход священников и мирян под девизом "С преподобными преподобным будешь". Крестный ход посвящен двум святым – преподобным Сергию Радонежскому и Серафиму Саровскому. Этот пробег организован по благословению епископа Южно-Сахалинского и Курильского Даниила. В мероприятии участвуют 11 велосипедистов. Самому старшему из участников 59 лет, а двум самым юным участникам по 12 лет. В каждом населенном пункте проводятся краткие остановки для общения с прихожанами, где раздается литература о вреде алкоголизма, диски о вреде абортов, патриотические фильмы и брошюры. Русская линия</w:t>
      </w:r>
    </w:p>
    <w:p>
      <w:pPr>
        <w:pStyle w:val="Normal"/>
        <w:rPr>
          <w:sz w:val="22"/>
        </w:rPr>
      </w:pPr>
      <w:r>
        <w:rPr>
          <w:sz w:val="22"/>
        </w:rPr>
        <w:t>19.07.08 17 июля в храмах г. Винницы молитвенно отметили 90-летие мученической кончины святого царя Николая Второго и его семьи. В частности, в храме свт. Луки Крымского была отслужена ночная Литургия: именно в те часы, когда совершилась «Екатеринбургская Голгофа» звучали в церкви песнопения, прославляющие венценосных мучеников. 18 июля на базе прихода прп. Лаврентия Черниговского прошел юбилейный вечер памяти, организованный «Русским православным центром «Святой Георгий». В рамках вечера православный исполнитель Валерий Малышев представил свои песни, посвященные святым страстотерпцам, из нового альбома «Царский путь». Зрители также увидели экспозицию редких фотоснимков Царской Семьи. По окончании вечера все желающие имели возможность приобрести фотографии, а также диски с фильмами и песнопениями, посвященными Царской тематике. Русский православный центр «Святой Георгий». Фото (слева направо): участники и устроители вечера памяти – священник Константин Иванченко, Валерий Малышев, председатель Центра «Святой Георгий» Валерий Ковалев, духовник Центра священник Борис Пасюк</w:t>
      </w:r>
    </w:p>
    <w:p>
      <w:pPr>
        <w:pStyle w:val="Normal"/>
        <w:rPr>
          <w:sz w:val="22"/>
        </w:rPr>
      </w:pPr>
      <w:r>
        <w:rPr>
          <w:sz w:val="22"/>
        </w:rPr>
        <w:t>20.07.08 Епархиальный крестный ход с месточтимыми святынями (иконы Божией Матери Корсунская и Владимирская, икона свт. Николая и мощевик с 40 частицами св. угодников Божиих) посетил Долинское благочиние Александрийской епархии УПЦ. В селе Криничное во время Крестного хода произошло чудо: парализованная с рождения девочка, приложившись к святыням и выслушав акафист, сама встала на ножки. Пресс-служба УПЦ</w:t>
      </w:r>
    </w:p>
    <w:p>
      <w:pPr>
        <w:pStyle w:val="Normal"/>
        <w:rPr>
          <w:sz w:val="22"/>
        </w:rPr>
      </w:pPr>
      <w:r>
        <w:rPr>
          <w:sz w:val="22"/>
        </w:rPr>
        <w:t>21.07.08 Священный Синод Кипрской Православной Церкви принял решение отказаться от участия в торжествах, посвященных 1020-летию Крещения Руси, которые начнутся в конце этой недели в Киеве. "После состоявшегося обсуждения, Священный Синод решил, что Кипрская Церковь не будет участвовать в торжествах, которые пройдут в Киеве (Украина) в связи с 1020-летием Крещения Руси, ни в лице Предстоятеля, ни в виде какого бы то ни было иного церковного органа", – сообщается в заявлении Священного Синода. Такое решение, принятое за 3 дня до приезда Константинопольского Патриарха Варфоломея, ставит его в затруднительное положение, поскольку предполагалось участие хора Киккского монастыря в торжественных богослужениях в Софийском Соборе, а также заупокойной службе жертвам Голодомора. Православие.</w:t>
      </w:r>
      <w:r>
        <w:rPr>
          <w:sz w:val="22"/>
          <w:lang w:val="en-US"/>
        </w:rPr>
        <w:t>Ru</w:t>
      </w:r>
    </w:p>
    <w:p>
      <w:pPr>
        <w:pStyle w:val="Normal"/>
        <w:rPr>
          <w:sz w:val="22"/>
        </w:rPr>
      </w:pPr>
      <w:r>
        <w:rPr>
          <w:sz w:val="22"/>
        </w:rPr>
        <w:t>21.07.08 В г. Богородске Нижегородской области неизвестные разрушили надгробия на городском кладбище: вандалы сломали пять и повалили на землю десять памятников, а также нарисовали на них знаки свастики и шестиконечной звезды. Кроме того, на месте происшествия были обнаружены четыре листа, на которых была изображена свастика и имелась надпись "Фашист". По факту вандализма возбуждено уголовное дело. Интерфакс-Религия</w:t>
      </w:r>
    </w:p>
    <w:p>
      <w:pPr>
        <w:pStyle w:val="Normal"/>
        <w:rPr>
          <w:sz w:val="22"/>
        </w:rPr>
      </w:pPr>
      <w:r>
        <w:rPr>
          <w:sz w:val="22"/>
        </w:rPr>
        <w:t>21.07.08 В с. Елхово Озеро Цильнинского района Ульяновской области сгорел храм. Предположительная причина пожара – удар молнии. Бревенчатое здание церкви сгорело полностью, купол обрушился. В церкви в это время находился только сторож, он не пострадал. Интерфакс-Религия</w:t>
      </w:r>
    </w:p>
    <w:p>
      <w:pPr>
        <w:pStyle w:val="Normal"/>
        <w:rPr>
          <w:sz w:val="22"/>
        </w:rPr>
      </w:pPr>
      <w:r>
        <w:rPr>
          <w:sz w:val="22"/>
        </w:rPr>
        <w:t>21.07.08 Рекордное количество человек – свыше полутора тысяч – приняли православие во время массового крещения, которое ежегодно проводится в Северной Осетии. Таинство совершил архиепископ Ставропольский и Владикавказский Феофан на озере Аланского Богоявленского женского монастыря в Алагирском ущелье. Крещение младенцев совершалось в купелях на берегу, а детей и взрослых крестили в самом озере, воды которого освятили накануне. Владыка Феофан проводит массовые крещения жителей Северной Осетии с 2005 года. В 2007 года православие приняли сразу 600 североосетинцев, а в 2006 году было одновременно крещено около 900 человек. Первое крещение в Осетии относится к IX веку. Интерфакс-Религия</w:t>
      </w:r>
    </w:p>
    <w:p>
      <w:pPr>
        <w:pStyle w:val="Normal"/>
        <w:rPr>
          <w:sz w:val="22"/>
        </w:rPr>
      </w:pPr>
      <w:r>
        <w:rPr>
          <w:sz w:val="22"/>
        </w:rPr>
        <w:t>21.07.08 В Екатеринбурге завершились «Царские дни» – богослужения и большое число духовно-просветительских мероприятий (фестивалей, выставок, концертов, конференций), посвященных 90-летию мученической кончины царской семьи. За последнюю неделю город посетили десятки тысяч паломников, многие зарубежные гости, представители династии Романовых, ученые и деятели культуры, священнослужители и иерархи Русской Православной Церкви. Радонеж</w:t>
      </w:r>
    </w:p>
    <w:p>
      <w:pPr>
        <w:pStyle w:val="Normal"/>
        <w:rPr>
          <w:sz w:val="22"/>
        </w:rPr>
      </w:pPr>
      <w:r>
        <w:rPr>
          <w:sz w:val="22"/>
        </w:rPr>
        <w:t>21.07.08 Епископу Чукотскому Диомиду, который недавно "предал анафеме" Патриарха Московского и всея Руси Алексия II, следует объявить ложным и собственное крещение и рукоположение, считают в Московском Патриархате. "Никто не может дать вменяемого ответа на вопрос: если Диомид анафематствовал Патриарха и всех его предшественников с 1918 года, а о себе сказал, что у него был духовный рост все эти годы, и вот только он прозрел, что Московский Патриархат – еретики, то считаются ли в этом случае его крещение и хиротонии как полученные в "еретическом сообществе?" – отмечает в своем интернет-дневнике иеромонах Агафангел (Белых), и.о. настоятеля храма Преображения Господня в Анадыре, где прежде служил владыка Диомид. Интерфакс-Религия</w:t>
      </w:r>
    </w:p>
    <w:p>
      <w:pPr>
        <w:pStyle w:val="Normal"/>
        <w:rPr>
          <w:sz w:val="22"/>
        </w:rPr>
      </w:pPr>
      <w:r>
        <w:rPr>
          <w:sz w:val="22"/>
        </w:rPr>
        <w:t>21.07.08 В Свято-Троицком Серафимо-Дивеевском монастыре восстановили Казанскую церковь так, как завещал преподобный Серафим Саровский. В субботу там был освящен придел в честь священномученика Серафима (Чичагова). После освящения в храм были перенесены и впервые открыты для поклонения мощи преподобномученицы Матроны (Власовой). Мощи были обретены в 207 году и с тех пор находились в домовой церкви Марии Магдалины. Православие.</w:t>
      </w:r>
      <w:r>
        <w:rPr>
          <w:sz w:val="22"/>
          <w:lang w:val="en-US"/>
        </w:rPr>
        <w:t>Ru</w:t>
      </w:r>
    </w:p>
    <w:p>
      <w:pPr>
        <w:pStyle w:val="Normal"/>
        <w:rPr>
          <w:sz w:val="22"/>
        </w:rPr>
      </w:pPr>
      <w:r>
        <w:rPr>
          <w:sz w:val="22"/>
        </w:rPr>
        <w:t>21.07.08 В музей истории донского казачества в Новочеркасске Ростовской области передана часть покрывала, связанного для Царевича Алексия его сестрами, Великими Княжнами. Личные вещи Царской Семьи, в числе которых находилась и эта реликвия, в течение многих лет хранились в Австралии, в Сиднее, в семье наследников донского казака Александра Щеглова. Эти вещи были найдены офицерами Белой Армии в Ипатьевском доме. Другие личные вещи Царской Семьи переданы в екатеринбургский Храм-на-Крови. Святыни помещены в особую витрину и ныне доступны для обозрения всем желающим. Православие.</w:t>
      </w:r>
      <w:r>
        <w:rPr>
          <w:sz w:val="22"/>
          <w:lang w:val="en-US"/>
        </w:rPr>
        <w:t>Ru</w:t>
      </w:r>
    </w:p>
    <w:p>
      <w:pPr>
        <w:pStyle w:val="Normal"/>
        <w:rPr>
          <w:sz w:val="22"/>
        </w:rPr>
      </w:pPr>
      <w:r>
        <w:rPr>
          <w:sz w:val="22"/>
        </w:rPr>
        <w:t>21.07.08 В октябре в г. Хельме Польская Православная Церковь проведет мероприятия, связанные с 70-ой годовщиной массового разрушения православных храмов на юго-востоке Польши. В 1938 году годах было уничтожено около 127 православных храмов. Целью этой акции было, прежде всего, устрашение православных. Протестующими против разрушения церквей занималась полиция. Польские власти не ответили на протесты возмущенных православных иерархов, не было дано каких-либо разъяснений. До сегодняшнего дня восстановлены только несколько из разрушеных храмов. Специальный сайт, посвященный годовщине трагических для православных Польши событий находится по адресу http://www.cerkiew1938.pl Седмица.</w:t>
      </w:r>
      <w:r>
        <w:rPr>
          <w:sz w:val="22"/>
          <w:lang w:val="en-US"/>
        </w:rPr>
        <w:t>Ru</w:t>
      </w:r>
    </w:p>
    <w:p>
      <w:pPr>
        <w:pStyle w:val="Normal"/>
        <w:rPr>
          <w:sz w:val="22"/>
        </w:rPr>
      </w:pPr>
      <w:r>
        <w:rPr>
          <w:sz w:val="22"/>
        </w:rPr>
        <w:t>22.07.08 Архиепископ Пензенский и Кузнецкий Филарет заявил о планах епархии по усилению миссионерской деятельности в целях противодействия сектантству. Он также сообщил, что с сентября по благословению Святейшего Патриарха Алексия в Пензенской епархии начинаются пастырские курсы-семинары, куда будут вызываться все священники на предмет их знания своего дела. "Я не говорю, что будет лицензирование, но будут экзамены серьезные. Мы должны знать, как священник может справляться с тем или иным явлением", – отметил архиепископ. По его мнению, в епархии "серьезно хромает образовательный ценз духовенства". Так, из 250 священников Пензенской области университетское образование имеют 43, при этом 89 – без духовного образования. Седмица.</w:t>
      </w:r>
      <w:r>
        <w:rPr>
          <w:sz w:val="22"/>
          <w:lang w:val="en-US"/>
        </w:rPr>
        <w:t>Ru</w:t>
      </w:r>
    </w:p>
    <w:p>
      <w:pPr>
        <w:pStyle w:val="Normal"/>
        <w:rPr>
          <w:sz w:val="22"/>
        </w:rPr>
      </w:pPr>
      <w:r>
        <w:rPr>
          <w:sz w:val="22"/>
        </w:rPr>
        <w:t>22.07.08 Несколько десятков человек провели молитвенное стояние у посольства Турции в Киеве в знак протеста против визита на Украину Патриарха Константинопольского Варфоломея. Участники акции держали в руках плакаты: "Киев – каноническая территория Русской православной церкви", "Владыка Варфоломей, вы согласовали свой визит с РПЦ?" и другие. Инициатором мероприятия выступила общественная организация "Православный выбор". Интерфакс-Религия</w:t>
      </w:r>
    </w:p>
    <w:p>
      <w:pPr>
        <w:pStyle w:val="Normal"/>
        <w:rPr>
          <w:sz w:val="22"/>
        </w:rPr>
      </w:pPr>
      <w:r>
        <w:rPr>
          <w:sz w:val="22"/>
        </w:rPr>
        <w:t>22.07.08 Почти половина российских туристов (47%) сочетают отдых в Израиле с посещением святых мест. В прошлом году в Израиле отдохнули 45,3 тыс. россиян, что почти вдвое больше, чем в 2006 году. Ожидается, что после отмены визового режима, которая должна произойти в конце сентября 2008 года, поток туристов вырастет также вдвое. Православие.</w:t>
      </w:r>
      <w:r>
        <w:rPr>
          <w:sz w:val="22"/>
          <w:lang w:val="en-US"/>
        </w:rPr>
        <w:t>Ru</w:t>
      </w:r>
    </w:p>
    <w:p>
      <w:pPr>
        <w:pStyle w:val="Normal"/>
        <w:rPr>
          <w:sz w:val="22"/>
        </w:rPr>
      </w:pPr>
      <w:r>
        <w:rPr>
          <w:sz w:val="22"/>
        </w:rPr>
        <w:t>23.07.08 В Одессе арестован лидер «Единого Отечества», руководитель Штаба антиНАТОвской самообороны Валерий Кауров. Ранним утром он с помощником выехал из дома, намереваясь отбыть в г. Киев на Круглый стол, посвященный 1020-летию Крещения Руси, но к ним подъехали 5 милицейских машин и заблокировали выезд. В. Каурова доставили в следственное управление УВД Одесской области. Допрос лидера ЕО закончился его госпитализацией в одну из одесских больниц. Задержание В. Каурова связано с возобновлением расследования по событиям 2 сентября 2007 года в Одессе с участием членов ВОО «Свобода», симулировавших тяжкие телесные повреждения. Отсутствие таковых было доказано экспертизой. Пресс-служба "Единого Отечества"</w:t>
      </w:r>
    </w:p>
    <w:p>
      <w:pPr>
        <w:pStyle w:val="Normal"/>
        <w:rPr>
          <w:sz w:val="22"/>
        </w:rPr>
      </w:pPr>
      <w:r>
        <w:rPr>
          <w:sz w:val="22"/>
        </w:rPr>
        <w:t>23.07.08 В Нововолынске (Украина) демонтированный 17 лет назад бронзовый памятник Ленину продадут на металлолом и на вырученные средства отольют два церковных колокола. Решение о демонтаже памятника, стоявшего напротив здания горсовета, было принято еще в 1991 году. Цветной металлолом (бронза весом около 6 тонн) хранился в городском управлении коммунального хозяйства. Предполагается, что один из колоколов будет передан местному Святодуховскому собору, другой – Свято-Воздвиженской церкви Нововолынска. Противниками решения стали представители Компартии Украины. Патриархия.Ru</w:t>
      </w:r>
    </w:p>
    <w:p>
      <w:pPr>
        <w:pStyle w:val="Normal"/>
        <w:rPr>
          <w:sz w:val="22"/>
        </w:rPr>
      </w:pPr>
      <w:r>
        <w:rPr>
          <w:sz w:val="22"/>
        </w:rPr>
        <w:t>23.07.08 В Белград прибыл второй груз гуманитарной помощи от Правительства Российской Федерации, предназначающийся сербам Косово и Метохии. Помощь, стоимостью 600 000 долларов, состоит из медицинской аппаратуры, в том числе аппаратов для ультразвуковых исследований и инкубаторов, груз предназначен жителям сербских анклавов в Косово и Метохии. Седмица.Ru</w:t>
      </w:r>
    </w:p>
    <w:p>
      <w:pPr>
        <w:pStyle w:val="Normal"/>
        <w:rPr>
          <w:sz w:val="22"/>
        </w:rPr>
      </w:pPr>
      <w:r>
        <w:rPr>
          <w:sz w:val="22"/>
        </w:rPr>
        <w:t>23.07.08 Праздничный концерт, посвященный 1020-летию Крещения Руси, который должен был пройти на Площади Независимости, перенесен властями на проезжую часть улицы Крещатик, напротив городской мэрии. Причиной изменений места проведения заранее утвержденного мероприятия, стал запланированный на этот день проезд президентского кортежа по главной улице Киева, сообщил источник в МВД Украины. По его словам, в автомобиле вместе с президентом будет ехать Патриарх Константинопольский Варфоломей I. На вопрос о том, почему, учитывая ранее выданное разрешение на проведение концерта, президент не выбрал другой маршрут для проезда кортежа, источник сказал: «Президент куда хочет – туда и едет». Интерфакс-Религия, Православие в Украине</w:t>
      </w:r>
    </w:p>
    <w:p>
      <w:pPr>
        <w:pStyle w:val="Normal"/>
        <w:rPr/>
      </w:pPr>
      <w:r>
        <w:rPr>
          <w:sz w:val="22"/>
        </w:rPr>
        <w:t>2</w:t>
      </w:r>
      <w:r>
        <w:rPr>
          <w:sz w:val="22"/>
          <w:lang w:val="uk-UA"/>
        </w:rPr>
        <w:t>4</w:t>
      </w:r>
      <w:r>
        <w:rPr>
          <w:sz w:val="22"/>
        </w:rPr>
        <w:t>.07.08 Президент Украины высказался за создание мемориального комплекса, посвященного священнослужителям. «Убежден, что если мы хотим отдать истинную дань священнослужителям любой веры, необходимо инициировать создание мемориального комплекса, памятника, посвященного великому подвигу священнослужителей в разное время», – сказал В. Ющенко. Он напомнил о своем намерении возвратить религиозным организациям культовые сооружения и предметы, которые были отобраны у них коммунистическим режимом. В настоящее время готовится соответствующий законопроект.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07.08 Четверо мужчин ворвались в Крестовоздвиженский храм Элисты, насильно вывели оттуда молодого человека, посадили в машину и скрылись в неизвестном направлении. Увезенный неизвестными 25-летний Юрий Ворожбитов – сын одного из лидеров секты "Свидетели Иеговы" города Элисты. 7 июля он обратился в Казанский кафедральный собор с просьбой защитить его от произвола собственных родителей, которые подвергают его унижениям, оскорблениям и рукоприкладству, а также грозят лишить наследства. Молодой человек также написал заявление калмыцкому омбудсмену, подчеркнув, что находится "на грани отчаяния и самоубийства". По факту исчезновения Ю.Ворожбитова направлено обращение в правоохранительные органы. Седмица.</w:t>
      </w:r>
      <w:r>
        <w:rPr>
          <w:sz w:val="22"/>
          <w:lang w:val="en-US"/>
        </w:rPr>
        <w:t>Ru</w:t>
      </w:r>
    </w:p>
    <w:p>
      <w:pPr>
        <w:pStyle w:val="Normal"/>
        <w:rPr>
          <w:sz w:val="22"/>
        </w:rPr>
      </w:pPr>
      <w:r>
        <w:rPr>
          <w:sz w:val="22"/>
        </w:rPr>
        <w:t>20.07.08 Папа Римский Бенедикт XVI отклонил приглашение Европарламента прибыть в Страсбург и выступить перед депутатами в рамках работы сессии этого высшего законодательного органа Евросоюза. Ватикан дал понять, что беспокоен сейчас теми процессами, которые происходят в Евросоюзе и рядом решений Европарламента, включая изъятие упоминания о Боге и Христианстве в проекте Конституции ЕС и сменившем его Лиссабонском соглашении. Европарламент рассчитывал на прибытие Папы Римского нынешней осенью для участия в мероприятиях, посвященных Году диалога между культурами. В результате нынешнего отказа Бенедикта XVI, приглашение будет направлено высшему иерарху одной из Православных Церквей. Седмица.</w:t>
      </w:r>
      <w:r>
        <w:rPr>
          <w:sz w:val="22"/>
          <w:lang w:val="en-US"/>
        </w:rPr>
        <w:t>Ru</w:t>
      </w:r>
    </w:p>
    <w:p>
      <w:pPr>
        <w:pStyle w:val="Normal"/>
        <w:rPr>
          <w:sz w:val="22"/>
        </w:rPr>
      </w:pPr>
      <w:r>
        <w:rPr>
          <w:sz w:val="22"/>
        </w:rPr>
        <w:t>20.07.08 Более половины украинцев считают, что правопреемницей Киевской Руси является Украина. На вопрос Киевского международного института социологии "Какое из этих двух современных государств, по Вашему мнению, является преемницей Киевской Руси?" 54,4% опрошенных ответили, что только Украина (28,1%) или скорее Украина, чем Россия (26,3%), 17,6% считают, что только Россия (4,5%) или скорее Россия, чем Украина (13,1%), является преемницей Киевской Руси. 2,8% опрошенных считают, что ни Украина, ни Россия не могут считаться приемниками Киевской Руси. Затруднились ответить на этот вопрос 18,3%. Интерфакс-Религия</w:t>
      </w:r>
    </w:p>
    <w:p>
      <w:pPr>
        <w:pStyle w:val="Normal"/>
        <w:rPr>
          <w:sz w:val="22"/>
        </w:rPr>
      </w:pPr>
      <w:r>
        <w:rPr>
          <w:sz w:val="22"/>
        </w:rPr>
        <w:t>21.07.08 Бенедикт XVI на встрече с представителями мусульманского, иудейского, индуистского и буддийского духовенства в Сиднее призвал отринуть предрассудки в отношении мусульман. "Значительной части христиан и других религий необходимо преодолеть предрассудки, связанные с мусульманами и исламом", – заявил понтифик. Он также призвал к созданию гармонии между религией и жизнью общества, отметив, что это "обретает все большую важность ввиду того, что некоторые рассматривают религию как средство разделения, а не объединения". "В мире, которому угрожают акты насилия, совершаемые злонамеренно и без разбора, объединенный голос религиозных людей призывает народы и общины решать конфликты мирными средствами, принимая во внимание человеческое достоинство", – заявил Бенедикт XVI. Интерфакс-Религия</w:t>
      </w:r>
    </w:p>
    <w:p>
      <w:pPr>
        <w:pStyle w:val="Normal"/>
        <w:rPr>
          <w:sz w:val="22"/>
        </w:rPr>
      </w:pPr>
      <w:r>
        <w:rPr>
          <w:sz w:val="22"/>
        </w:rPr>
        <w:t>21.07.08 Известный исламовед Роман Силантьев призвал правоохранительные органы уделить больше внимания обеспечению безопасности исламского духовенства, которое придерживается идей традиционного ислама. "Террористических актов стало меньше, но число покушений на мусульманское духовенство выросло. За последние 15 лет на Северном Кавказе более 50 имамов и муфтиев подверглось нападениям. Самый последний случай, когда две недели назад был жестоко избит муфтий Калмыкии", – заявил Р. Силантьев. По его словам, основными центрами ваххабизма в России являются Ингушетия, Дагестан и Москва. При этом на территории Поволжья, Урала и Сибири активно действует экстремистская партия "Хизб ут-Тахрир". Интерфакс-Религия</w:t>
      </w:r>
    </w:p>
    <w:p>
      <w:pPr>
        <w:pStyle w:val="Normal"/>
        <w:rPr>
          <w:sz w:val="22"/>
        </w:rPr>
      </w:pPr>
      <w:r>
        <w:rPr>
          <w:sz w:val="22"/>
        </w:rPr>
        <w:t>21.07.08 Бенедикт XVI встретился с жертвами сексуального насилия со стороны католических священнослужителей Австралии, завершив тем самым свой апостольский визит на континент. Двое мужчин и две женщины предстали перед главой РКЦ, поведав ему об испытаниях, выпавших на их долю, об унижениях и страданиях. Для каждого из них понтифик нашел слова утешения. Седмица.</w:t>
      </w:r>
      <w:r>
        <w:rPr>
          <w:sz w:val="22"/>
          <w:lang w:val="en-US"/>
        </w:rPr>
        <w:t>Ru</w:t>
      </w:r>
    </w:p>
    <w:p>
      <w:pPr>
        <w:pStyle w:val="Normal"/>
        <w:rPr>
          <w:sz w:val="22"/>
        </w:rPr>
      </w:pPr>
      <w:r>
        <w:rPr>
          <w:sz w:val="22"/>
        </w:rPr>
        <w:t>22.07.08 В основанном в 764 году на юге Германии бенедектинском монастыре Оттобоерен слегли все его 20 монахов, заразившихся острым инфекционным заболеванием – сальмонеллезем. Болезнь зафиксирована и у работников монастырской книжной лавки, а также у некоторых паломников, пребывавших в монастыре в первых числах июля. Первый случай заболевания был зарегистрован в Оттобоерене еще 7 июля, но монахи отказались назвать причины, побудившие их бороться с сальмонеллезем без врачебного вмешательства – в своих монастырских кельях. В настоящее время все монахи принимают соответствующее лечение. Седмица.</w:t>
      </w:r>
      <w:r>
        <w:rPr>
          <w:sz w:val="22"/>
          <w:lang w:val="en-US"/>
        </w:rPr>
        <w:t>Ru</w:t>
      </w:r>
    </w:p>
    <w:p>
      <w:pPr>
        <w:pStyle w:val="Normal"/>
        <w:rPr>
          <w:sz w:val="22"/>
        </w:rPr>
      </w:pPr>
      <w:r>
        <w:rPr>
          <w:sz w:val="22"/>
        </w:rPr>
        <w:t>22.07.08 В храм города Индор на севере Индии ежегодно на несколько месяцев прилетают сотни тысяч попугаев, чтобы питаться зернами сорго. Этой традиции уже много лет. Кормящие птиц служители храма говорят, что за день попугаи съедают до двух центнеров зерна. Интерфакс-Религия</w:t>
      </w:r>
    </w:p>
    <w:p>
      <w:pPr>
        <w:pStyle w:val="Normal"/>
        <w:rPr>
          <w:sz w:val="22"/>
        </w:rPr>
      </w:pPr>
      <w:r>
        <w:rPr>
          <w:sz w:val="22"/>
        </w:rPr>
        <w:t>22.07.08 Греческий суд не удовлетворил коллективный иск жителей острова Лесбос, по которому островитяне требовали закрепить за ними эксклюзивное право называться лесбиянцами и лесбиянками и исключить это слово из названия союза извращенцев. Лесбосский активист Димитрис Ламброу ранее неоднократно заявлял, что жители Лесбоса постоянно испытывают унижение из-за "присвоения" названия острова сторонницами однополой любви. Суд счел, что жители острова не имеют никаких исключительных прав на слово "лесбийский" и в иске отказал. "Это слово используется не только в названии нашего союза. Оно общеупотребительно в Европе, США, Великобритании и России", – прокомментировала решение суда представитель OLKE Эвагелия Влами. Русская линия</w:t>
      </w:r>
    </w:p>
    <w:p>
      <w:pPr>
        <w:pStyle w:val="Normal"/>
        <w:rPr>
          <w:sz w:val="22"/>
        </w:rPr>
      </w:pPr>
      <w:r>
        <w:rPr>
          <w:sz w:val="22"/>
        </w:rPr>
        <w:t>23.07.08 Пастор одной из церквей округа Кокомо (штат Индиана, США) во время проведения службы в церкви упал с мотоцикла и сломал запястье. Джефф Харлоу, старший пастор церкви поселка Кроссроудс, поломал запястье, когда потерял контроль над мотоциклом в начале второй воскресной службы, съезжая с 1,5-метровой платформы к первому ряду сидений. Кроме пастора в результате происшествия никто не пострадал. Седмица.</w:t>
      </w:r>
      <w:r>
        <w:rPr>
          <w:sz w:val="22"/>
          <w:lang w:val="en-US"/>
        </w:rPr>
        <w:t>Ru</w:t>
      </w:r>
    </w:p>
    <w:p>
      <w:pPr>
        <w:pStyle w:val="Normal"/>
        <w:rPr>
          <w:sz w:val="22"/>
        </w:rPr>
      </w:pPr>
      <w:r>
        <w:rPr>
          <w:sz w:val="22"/>
        </w:rPr>
        <w:t>23.07.08 Лидеру американской секты многоженцев (мормонов) Уорреун Стиду Джеффсу и четверым его сторонникам предъявлены обвинения в действиях сексуального характера по отношению к несовершеннолетним. Один из последователей Джеффса, кроме того, обвинен в двоеженстве. Еще одному члену секты предстоит ответить за несообщение властям о фактах жестокого обращения с детьми. Джеффс уже был осужден в штате Юта на 10 лет тюрьмы по делу о принуждении несовершеннолетней к вступлению в брак. Против лидера секты тогда были выдвинуты обвинения и в более тяжких преступлениях, в том числе, в пособничестве изнасилованию, однако позже они были сняты. Аналогичные обвинения против Джеффса выдвинуты и штате Аризона, однако там судебный процесс по его делу пока не вступил в завершающую стадию. Седмица.Ru</w:t>
      </w:r>
    </w:p>
    <w:p>
      <w:pPr>
        <w:pStyle w:val="Normal"/>
        <w:rPr>
          <w:sz w:val="22"/>
        </w:rPr>
      </w:pPr>
      <w:r>
        <w:rPr>
          <w:sz w:val="22"/>
        </w:rPr>
        <w:t>24.07.08 Неизвестные преступники обстреляли автомашину, в которой ехал заместитель муфтия республики Ингушетия Камбулат Зязиков. Он ранен и госпитализирован. Предпринимаются меры по установлению и задержанию лиц, совершивших дерзкое преступление. Интерфакс-Религия</w:t>
      </w:r>
    </w:p>
    <w:p>
      <w:pPr>
        <w:pStyle w:val="Normal"/>
        <w:rPr>
          <w:sz w:val="22"/>
          <w:lang w:val="uk-UA"/>
        </w:rPr>
      </w:pPr>
      <w:r>
        <w:rPr>
          <w:sz w:val="22"/>
        </w:rPr>
        <w:t>2</w:t>
      </w:r>
      <w:r>
        <w:rPr>
          <w:sz w:val="22"/>
          <w:lang w:val="uk-UA"/>
        </w:rPr>
        <w:t>4</w:t>
      </w:r>
      <w:r>
        <w:rPr>
          <w:sz w:val="22"/>
        </w:rPr>
        <w:t>.07.08 В метрополитене Нью-Йорка в сентябре 2008 года пройдет рекламная кампания по популяризации ислама. Вагоны метро украсят рекламные объявления «Вы достойны узнать», содержащие информацию о деятельности Исламского круга Северной Америки (организатора рекламной кампании) и предлагающие обращаться в эту организацию желающим узнать больше об исламе. Планы организации уже вызвали резкую критику со стороны ряда американских политиков, которые указывают, что появление подобной рекламы в годовщину теракта в ВТЦ оскорбляет чувства семей погибших и всех жителей города. Седмица.</w:t>
      </w:r>
      <w:r>
        <w:rPr>
          <w:sz w:val="22"/>
          <w:lang w:val="en-US"/>
        </w:rPr>
        <w:t>Ru</w:t>
      </w:r>
    </w:p>
    <w:p>
      <w:pPr>
        <w:pStyle w:val="Normal"/>
        <w:rPr/>
      </w:pPr>
      <w:r>
        <w:rPr>
          <w:sz w:val="22"/>
          <w:lang w:val="uk-UA"/>
        </w:rPr>
        <w:t xml:space="preserve">24.07.08 </w:t>
      </w:r>
      <w:r>
        <w:rPr>
          <w:sz w:val="22"/>
        </w:rPr>
        <w:t>Съемки продолжения скандальной трилогии по роману британского писателя Филипа Пулмана "Темные начала" временно приостановлены. Производство ленты было прервано в связи с протестами христианского мира, связанными с выходом предыдущей картины этой серии "Золотой компас". Напомним, что еще до выхода нашумевшего фильма в прокат консервативные американские католики призвали население не смотреть фильм, так как, по их мнению, Пулман значительно исказил портрет Церкви и католической веры. Таким образом, "Золотой компас", который по количеству и качеству спецэффектов мог легко конкурировать с "Властелином колец", "Хрониками Нарнии" и "Гарри Поттером" подвергся серьезному бойкоту со стороны верующей аудитории. Богослов.Ru</w:t>
      </w:r>
    </w:p>
    <w:p>
      <w:pPr>
        <w:pStyle w:val="Normal"/>
        <w:rPr>
          <w:sz w:val="22"/>
        </w:rPr>
      </w:pPr>
      <w:r>
        <w:rPr>
          <w:sz w:val="22"/>
        </w:rPr>
      </w:r>
    </w:p>
    <w:p>
      <w:pPr>
        <w:pStyle w:val="Normal"/>
        <w:rPr>
          <w:b/>
          <w:b/>
          <w:sz w:val="22"/>
        </w:rPr>
      </w:pPr>
      <w:r>
        <w:rPr>
          <w:b/>
          <w:sz w:val="22"/>
          <w:lang w:val="uk-UA"/>
        </w:rPr>
        <w:t>Предстоящие события, объявления</w:t>
      </w:r>
    </w:p>
    <w:p>
      <w:pPr>
        <w:pStyle w:val="Normal"/>
        <w:rPr/>
      </w:pPr>
      <w:r>
        <w:rPr>
          <w:b/>
          <w:sz w:val="22"/>
        </w:rPr>
        <w:t xml:space="preserve">Архивы официального сайта Московского Патриархата, содержащие информацию о церковной жизни в 1997-2005 годах </w:t>
      </w:r>
      <w:r>
        <w:rPr>
          <w:sz w:val="22"/>
        </w:rPr>
        <w:t>http://www.mospat.ru/archive</w:t>
      </w:r>
    </w:p>
    <w:p>
      <w:pPr>
        <w:pStyle w:val="Normal"/>
        <w:rPr/>
      </w:pPr>
      <w:r>
        <w:rPr>
          <w:b/>
          <w:sz w:val="22"/>
        </w:rPr>
        <w:t xml:space="preserve">С 28 июля по 12 августа по приглашению Католикоса-Патриарха всея Грузии Илии II Блаженнейший Феодор II, Папа и Патриарх Александрийский и всея Африки </w:t>
      </w:r>
      <w:r>
        <w:rPr>
          <w:sz w:val="22"/>
        </w:rPr>
        <w:t>будет находиться в Грузии с официальным визитом.</w:t>
      </w:r>
    </w:p>
    <w:p>
      <w:pPr>
        <w:pStyle w:val="Normal"/>
        <w:rPr/>
      </w:pPr>
      <w:r>
        <w:rPr>
          <w:b/>
          <w:sz w:val="22"/>
        </w:rPr>
        <w:t xml:space="preserve">30 июля в Санкт-Петербург по благословению Блаженнейшего Митрополита Киевского и всея Украины Владимира будут привезены святыни из древнейшего монастыря на Руси – Свято-Успенской Киево-Печерской Лавры. </w:t>
      </w:r>
      <w:r>
        <w:rPr>
          <w:sz w:val="22"/>
        </w:rPr>
        <w:t>86 частиц мощей лаврских подвижников будут находиться в храме Воскресения Словущего при петербургском Кадетском ракетно-артиллерийском корпусе.</w:t>
      </w:r>
    </w:p>
    <w:p>
      <w:pPr>
        <w:pStyle w:val="Normal"/>
        <w:rPr/>
      </w:pPr>
      <w:r>
        <w:rPr>
          <w:b/>
          <w:sz w:val="22"/>
        </w:rPr>
        <w:t>По благословению Блаженнейшего Владимира</w:t>
      </w:r>
      <w:r>
        <w:rPr>
          <w:b/>
          <w:sz w:val="22"/>
          <w:lang w:val="uk-UA"/>
        </w:rPr>
        <w:t xml:space="preserve"> </w:t>
      </w:r>
      <w:r>
        <w:rPr>
          <w:b/>
          <w:sz w:val="22"/>
        </w:rPr>
        <w:t>Митрополита Киевского и всея Украины</w:t>
      </w:r>
      <w:r>
        <w:rPr>
          <w:b/>
          <w:sz w:val="22"/>
          <w:lang w:val="uk-UA"/>
        </w:rPr>
        <w:t xml:space="preserve"> </w:t>
      </w:r>
      <w:r>
        <w:rPr>
          <w:b/>
          <w:sz w:val="22"/>
        </w:rPr>
        <w:t>Паломнический центр Свято-Воскресенского Теплодарского женского монастыря</w:t>
      </w:r>
      <w:r>
        <w:rPr>
          <w:b/>
          <w:sz w:val="22"/>
          <w:lang w:val="uk-UA"/>
        </w:rPr>
        <w:t xml:space="preserve"> </w:t>
      </w:r>
      <w:r>
        <w:rPr>
          <w:b/>
          <w:sz w:val="22"/>
        </w:rPr>
        <w:t xml:space="preserve">организовывает паломнические поездки: – </w:t>
      </w:r>
      <w:r>
        <w:rPr>
          <w:sz w:val="22"/>
        </w:rPr>
        <w:t>на Святую Землю: с 25 сентября по 2 октября и с 28 сентября по 5 октября (стоимость для мирян – от 920у.е; для монашествующих, священнослужителей, клириков – от 870у.е.). – на Святую Землю с посещением горы Синай: с 24 сентября по 2 октября и c 28 сентября по 6 октября (стоимость для мирян – от 1050 у.е.; для монашествующих, священнослужителей, клириков – от 1000 у.е.). Подробнее &gt;&gt;&gt; http://orthodox.org.ua/uk/2008/07/21/3248.html</w:t>
      </w:r>
    </w:p>
    <w:p>
      <w:pPr>
        <w:pStyle w:val="Normal"/>
        <w:rPr/>
      </w:pPr>
      <w:r>
        <w:rPr>
          <w:b/>
          <w:sz w:val="22"/>
        </w:rPr>
        <w:t>В Ставрополье создан родительский комитет для борьбы с сектами:</w:t>
      </w:r>
      <w:r>
        <w:rPr>
          <w:sz w:val="22"/>
        </w:rPr>
        <w:t xml:space="preserve"> телефон (8652) 41-17-18.</w:t>
      </w:r>
    </w:p>
    <w:p>
      <w:pPr>
        <w:pStyle w:val="Normal"/>
        <w:rPr/>
      </w:pPr>
      <w:r>
        <w:rPr>
          <w:b/>
          <w:sz w:val="22"/>
        </w:rPr>
        <w:t xml:space="preserve">В Кемеровской епархии стартует второй тур конкурса на создание гимна епархии </w:t>
      </w:r>
      <w:r>
        <w:rPr>
          <w:sz w:val="22"/>
        </w:rPr>
        <w:t>http://kneparhia.ru/content/view/1325/1</w:t>
      </w:r>
    </w:p>
    <w:p>
      <w:pPr>
        <w:pStyle w:val="Normal"/>
        <w:rPr/>
      </w:pPr>
      <w:r>
        <w:rPr>
          <w:b/>
          <w:sz w:val="22"/>
        </w:rPr>
        <w:t>Служба безопасности Украины обратилась к гражданам с просьбой сообщать о возможных противоправных и провокационных действиях, направленных на разжигание конфликтов на религиозной почве и нарушение конституционных прав во время празднования в Киеве 1020-й годовщины Крещения Руси.</w:t>
      </w:r>
      <w:r>
        <w:rPr>
          <w:sz w:val="22"/>
        </w:rPr>
        <w:t xml:space="preserve"> С этой целью она возобновляет работу "горячих линий". "Горячие линии" будут работать круглосуточно накануне и во время торжеств (25-28 июля) в главном управлении СБУ в Киеве и Киевской области – тел. 226-32-32, в Центральном управлении СБУ – тел. 256-99-46, электронный адрес – dovira1020@ukr.net</w:t>
      </w:r>
    </w:p>
    <w:p>
      <w:pPr>
        <w:pStyle w:val="Normal"/>
        <w:rPr/>
      </w:pPr>
      <w:r>
        <w:rPr>
          <w:b/>
          <w:sz w:val="22"/>
        </w:rPr>
        <w:t>Русская Православная Старообрядческая Церковь проводит сбор сведений о пострадавших старообрядцах в XVIII-ХХ веках.</w:t>
      </w:r>
      <w:r>
        <w:rPr>
          <w:sz w:val="22"/>
        </w:rPr>
        <w:t xml:space="preserve"> Архивный отдел Московской митрополии занимается сбором информации, касающейся истории старообрядчества в этот период, – как для исторических исследований, публикаций, составления краткого биографического словаря, так и для поминовения усопших. В Архивном отделе рассчитывают на помощь краеведов, исследователей старообрядчества, родственников репрессированных и всех заинтересованных, просят присылать имеющиеся сведения (копии документов, фото) о жизни священнослужителей, иноков и христиан, пострадавших в годы гонений. Информацию присылать по адресу: 109152 Москва, ул. Рогожский поселок, д. 29, Архивный отдел Московской Митрополии РПСЦ, В. Боченкову, или на эл. почту rpsc@rambler.ru Патриархия.Ru</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Полтавская Миссионерская Духовная Семинария &gt;&gt;&gt; </w:t>
      </w:r>
      <w:r>
        <w:rPr>
          <w:sz w:val="22"/>
        </w:rPr>
        <w:t>http://www.ort-mission.mrezha.net</w:t>
      </w:r>
    </w:p>
    <w:p>
      <w:pPr>
        <w:pStyle w:val="Normal"/>
        <w:rPr/>
      </w:pPr>
      <w:r>
        <w:rPr>
          <w:b/>
          <w:sz w:val="22"/>
        </w:rPr>
        <w:t xml:space="preserve">Первые фрагменты Синайского кодекса </w:t>
      </w:r>
      <w:r>
        <w:rPr>
          <w:sz w:val="22"/>
        </w:rPr>
        <w:t>&gt;&gt;&gt; www.codex-sinaiticus.net</w:t>
      </w:r>
    </w:p>
    <w:p>
      <w:pPr>
        <w:pStyle w:val="Normal"/>
        <w:rPr/>
      </w:pPr>
      <w:r>
        <w:rPr>
          <w:b/>
          <w:sz w:val="22"/>
        </w:rPr>
        <w:t>Сергей Голышев. Обратная перспектива</w:t>
      </w:r>
      <w:r>
        <w:rPr>
          <w:sz w:val="22"/>
        </w:rPr>
        <w:t xml:space="preserve"> http://www.pravmir.ru/article_3158.html</w:t>
      </w:r>
    </w:p>
    <w:p>
      <w:pPr>
        <w:pStyle w:val="Normal"/>
        <w:rPr/>
      </w:pPr>
      <w:r>
        <w:rPr>
          <w:b/>
          <w:sz w:val="22"/>
        </w:rPr>
        <w:t xml:space="preserve">Веб-конференция епископа Кременчугского и Лубенского Евлогия (Гутченко), Главы Синодальной богословско-канонической комиссии УПЦ </w:t>
      </w:r>
      <w:r>
        <w:rPr>
          <w:sz w:val="22"/>
        </w:rPr>
        <w:t>http://orthodox.org.ua/uk/node/3247</w:t>
      </w:r>
    </w:p>
    <w:p>
      <w:pPr>
        <w:pStyle w:val="Normal"/>
        <w:rPr/>
      </w:pPr>
      <w:r>
        <w:rPr>
          <w:b/>
          <w:sz w:val="22"/>
        </w:rPr>
        <w:t xml:space="preserve">Интервью архимандрита Тихона журналу «Шпигель» </w:t>
      </w:r>
      <w:r>
        <w:rPr>
          <w:sz w:val="22"/>
        </w:rPr>
        <w:t>http://www.pravoslavie.ru/smi/550.htm</w:t>
      </w:r>
    </w:p>
    <w:p>
      <w:pPr>
        <w:pStyle w:val="Normal"/>
        <w:rPr/>
      </w:pPr>
      <w:r>
        <w:rPr>
          <w:b/>
          <w:sz w:val="22"/>
        </w:rPr>
        <w:t>«У меня захватывало дух от ощущения благодати»</w:t>
      </w:r>
      <w:r>
        <w:rPr>
          <w:sz w:val="22"/>
        </w:rPr>
        <w:t xml:space="preserve"> http://www.pravoslavie.ru/cgi-bin/sykon/client/display.pl?sid=754&amp;did=2124 Японские верующие в Троице-Сергиевой Лавре</w:t>
      </w:r>
    </w:p>
    <w:p>
      <w:pPr>
        <w:pStyle w:val="Normal"/>
        <w:rPr>
          <w:sz w:val="22"/>
        </w:rPr>
      </w:pPr>
      <w:r>
        <w:rPr>
          <w:sz w:val="22"/>
        </w:rPr>
      </w:r>
    </w:p>
    <w:p>
      <w:pPr>
        <w:pStyle w:val="Normal"/>
        <w:rPr>
          <w:b/>
          <w:b/>
          <w:sz w:val="22"/>
        </w:rPr>
      </w:pPr>
      <w:r>
        <w:rPr>
          <w:b/>
          <w:sz w:val="22"/>
        </w:rPr>
        <w:t>Женщины-"епископы" бросают вызов Ватикану</w:t>
      </w:r>
    </w:p>
    <w:p>
      <w:pPr>
        <w:pStyle w:val="Normal"/>
        <w:rPr>
          <w:sz w:val="22"/>
        </w:rPr>
      </w:pPr>
      <w:r>
        <w:rPr>
          <w:sz w:val="22"/>
        </w:rPr>
        <w:t>Иерархия Католической Wеркви сделала строгое предупреждение, а католики-традиционалисты выразили негодование после того, как две женщины-«епископа», отлученные от Церкви, «рукоположили» трех других женщин в «священнический сан».</w:t>
      </w:r>
    </w:p>
    <w:p>
      <w:pPr>
        <w:pStyle w:val="Normal"/>
        <w:rPr>
          <w:sz w:val="22"/>
        </w:rPr>
      </w:pPr>
      <w:r>
        <w:rPr>
          <w:sz w:val="22"/>
        </w:rPr>
        <w:t>Церемония «рукоположения», состоявшаяся в воскресенье в одной из протестантских церквей Бостона, была организована группой «Женщины – католические священницы» и проведена Даной Рейнольдс из Калифорнии и Идой Раминг из Германии.</w:t>
      </w:r>
    </w:p>
    <w:p>
      <w:pPr>
        <w:pStyle w:val="Normal"/>
        <w:rPr>
          <w:sz w:val="22"/>
        </w:rPr>
      </w:pPr>
      <w:r>
        <w:rPr>
          <w:sz w:val="22"/>
        </w:rPr>
        <w:t>Рейнольдс и Раминг – две из четырех женщин, считающихся в своем кругу «епископами». По словам Ватикана, они собственными действиями сами отлучили себя от Церкви.</w:t>
      </w:r>
    </w:p>
    <w:p>
      <w:pPr>
        <w:pStyle w:val="Normal"/>
        <w:rPr>
          <w:sz w:val="22"/>
        </w:rPr>
      </w:pPr>
      <w:r>
        <w:rPr>
          <w:sz w:val="22"/>
        </w:rPr>
        <w:t>«Эти женщины делают шаг вперед, занимают общественную позицию перед лицом несправедливости, – заявила Аиша Тейлор, исполнительный директор Конференции по рукоположению женщин. – Никто не может говорить мне, католичка я или нет, поэтому я принимаю причастие, освященное одной из этих священниц».</w:t>
      </w:r>
    </w:p>
    <w:p>
      <w:pPr>
        <w:pStyle w:val="Normal"/>
        <w:rPr>
          <w:sz w:val="22"/>
        </w:rPr>
      </w:pPr>
      <w:r>
        <w:rPr>
          <w:sz w:val="22"/>
        </w:rPr>
        <w:t>Рукоположенные женщины не давали обетов целомудрия и послушания, обязательных для священников-мужчин.</w:t>
      </w:r>
    </w:p>
    <w:p>
      <w:pPr>
        <w:pStyle w:val="Normal"/>
        <w:rPr>
          <w:sz w:val="22"/>
        </w:rPr>
      </w:pPr>
      <w:r>
        <w:rPr>
          <w:sz w:val="22"/>
        </w:rPr>
        <w:t>Бостонская архиепископия в официальном заявлении предупредила, что «организация, именующая себя "Женщины – католические священницы", не считается принадлежащей к Католической Церкви».</w:t>
      </w:r>
    </w:p>
    <w:p>
      <w:pPr>
        <w:pStyle w:val="Normal"/>
        <w:rPr>
          <w:sz w:val="22"/>
        </w:rPr>
      </w:pPr>
      <w:r>
        <w:rPr>
          <w:sz w:val="22"/>
        </w:rPr>
        <w:t>«Католики, желающие наделить священническим саном женщину, и женщины, пытающиеся получить священнический сан, своими собственными поступками отлучают себя от Церкви», – говорится в заявлении.</w:t>
      </w:r>
    </w:p>
    <w:p>
      <w:pPr>
        <w:pStyle w:val="Normal"/>
        <w:rPr>
          <w:sz w:val="22"/>
        </w:rPr>
      </w:pPr>
      <w:r>
        <w:rPr>
          <w:sz w:val="22"/>
        </w:rPr>
        <w:t>По словам главного викария бостонской курии Ричарда Эриксона, «рукоположение мужчин в священнический сан – не просто вопрос практики или дисциплины внутри Католической Церкви, а скорее неизменный акт передачи веры, данной нам Христом через апостолов». Так как все апостолы были мужчинами, только мужчины могут быть священнослужителями и становиться епископами, которые имеют право рукополагать в священнический сан.</w:t>
      </w:r>
    </w:p>
    <w:p>
      <w:pPr>
        <w:pStyle w:val="Normal"/>
        <w:rPr>
          <w:sz w:val="22"/>
        </w:rPr>
      </w:pPr>
      <w:r>
        <w:rPr>
          <w:sz w:val="22"/>
        </w:rPr>
        <w:t>Бриджит Мэри Миэн, пресс-секретарь группы «Женщины – католические священницы», утверждает, что Ватикан гневается на ее организацию, так как «знает, что рукоположения действительны». Легитимность этих рукоположений, по утверждению группы, обеспечена тем, что женщин, впоследствии ставших «епископами», рукополагали совершенно законные епископы. Однако организация не называет имена епископов, наделивших женщин «священническим саном», чтобы защитить их от репрессий со стороны Ватикана.</w:t>
      </w:r>
    </w:p>
    <w:p>
      <w:pPr>
        <w:pStyle w:val="Normal"/>
        <w:rPr>
          <w:sz w:val="22"/>
        </w:rPr>
      </w:pPr>
      <w:r>
        <w:rPr>
          <w:sz w:val="22"/>
        </w:rPr>
        <w:t>Рукоположение было также осуждено Лигой католического действия Массачусетса, которая в своем интернет-обращении заявила, что речь шла о «святотатственной пародии на рукоположение, проведенной в протестантской церкви собранием вероотступников, называющих себя католиками».</w:t>
      </w:r>
    </w:p>
    <w:p>
      <w:pPr>
        <w:pStyle w:val="Normal"/>
        <w:rPr>
          <w:sz w:val="22"/>
        </w:rPr>
      </w:pPr>
      <w:r>
        <w:rPr>
          <w:sz w:val="22"/>
        </w:rPr>
        <w:t>Такие церемонии рукоположения совершаются в США не впервые. Организация заявила, что в августе аналогичная церемония состоится в Лексингтоне, штат Кентукки, а в сентябре – в Санта-Барбаре, штат Калифорния.</w:t>
      </w:r>
    </w:p>
    <w:p>
      <w:pPr>
        <w:pStyle w:val="Normal"/>
        <w:rPr>
          <w:sz w:val="22"/>
        </w:rPr>
      </w:pPr>
      <w:r>
        <w:rPr>
          <w:sz w:val="22"/>
        </w:rPr>
        <w:t>Среди трех десятков женщин, «рукоположенных» таким образом в США, согласно кратким биографическим данным, предоставленным организацией, есть, по крайней мере, одна женщина, ранее состоявшая в религиозном ордене, семь матерей или бабушек, еще девять живут с мужем, а две называют себя лесбиянками.</w:t>
      </w:r>
    </w:p>
    <w:p>
      <w:pPr>
        <w:pStyle w:val="Normal"/>
        <w:rPr/>
      </w:pPr>
      <w:r>
        <w:rPr>
          <w:sz w:val="22"/>
        </w:rPr>
        <w:t>На церемонии, проведенной в храме Союза пресвитерианской церкви и Единой церкви Христа при участии 200 человек, «священница» Ли сказала, что она носит крест организации «католиков-гомосексуалистов» Dignity.</w:t>
      </w:r>
      <w:r>
        <w:rPr>
          <w:sz w:val="22"/>
          <w:lang w:val="uk-UA"/>
        </w:rPr>
        <w:t xml:space="preserve"> </w:t>
      </w:r>
      <w:r>
        <w:rPr>
          <w:sz w:val="22"/>
        </w:rPr>
        <w:t>«Я священница для бедных и отверженных. Мы достойны участвовать во всей полноте таинств Католической Церкви», – добавила она.</w:t>
      </w:r>
    </w:p>
    <w:p>
      <w:pPr>
        <w:pStyle w:val="Normal"/>
        <w:rPr>
          <w:sz w:val="22"/>
        </w:rPr>
      </w:pPr>
      <w:r>
        <w:rPr>
          <w:sz w:val="22"/>
          <w:lang w:val="uk-UA"/>
        </w:rPr>
        <w:t>Патриархия.Ru</w:t>
      </w:r>
    </w:p>
    <w:p>
      <w:pPr>
        <w:pStyle w:val="Normal"/>
        <w:rPr>
          <w:sz w:val="22"/>
        </w:rPr>
      </w:pPr>
      <w:r>
        <w:rPr>
          <w:sz w:val="22"/>
        </w:rPr>
      </w:r>
    </w:p>
    <w:p>
      <w:pPr>
        <w:pStyle w:val="Normal"/>
        <w:rPr>
          <w:b/>
          <w:b/>
          <w:sz w:val="22"/>
        </w:rPr>
      </w:pPr>
      <w:r>
        <w:rPr>
          <w:b/>
          <w:sz w:val="22"/>
        </w:rPr>
        <w:t>44 священника «Бессарабской митрополии» вышли из подчинения своему лидеру, Петру Пэдурару</w:t>
      </w:r>
    </w:p>
    <w:p>
      <w:pPr>
        <w:pStyle w:val="Normal"/>
        <w:rPr>
          <w:sz w:val="22"/>
        </w:rPr>
      </w:pPr>
      <w:r>
        <w:rPr>
          <w:sz w:val="22"/>
        </w:rPr>
        <w:t>Группа из 44 священников "Бессарабской митрополии", ранее призывавших к отставке главы «митрополии» Петра Пэдурару, объявили о выходе из-под подчинения "митрополиту Петру" и желании перейти в прямое управление Патриарха Румынии Даниила. Об этом заявил журналистам 22 июля 2008 года представитель "Бессарабской митрополии", протоиерей Петр Бубуруз.</w:t>
      </w:r>
    </w:p>
    <w:p>
      <w:pPr>
        <w:pStyle w:val="Normal"/>
        <w:rPr>
          <w:sz w:val="22"/>
        </w:rPr>
      </w:pPr>
      <w:r>
        <w:rPr>
          <w:sz w:val="22"/>
        </w:rPr>
        <w:t>Данный шаг священники аргументировали тем, что Петр Пэдурару отказывается идти с ними на контакт. «Наш Батюшка, наш Отец не хочет с нами разговаривать. Он нас не признаёт, говорит "Уходите!". Мы остались сиротами. В этой ситуации мы заявляем, что мы выходим из-под подчинения митрополита Петра, но не Бессарабской митрополии, которую мы основали и за которую боремся», – заявил Бубуруз.</w:t>
      </w:r>
    </w:p>
    <w:p>
      <w:pPr>
        <w:pStyle w:val="Normal"/>
        <w:rPr>
          <w:sz w:val="22"/>
        </w:rPr>
      </w:pPr>
      <w:r>
        <w:rPr>
          <w:sz w:val="22"/>
        </w:rPr>
        <w:t>Положение дел в "Бессарабской митрополии" священники назвали "диктатурой", которую, по их словам, установили глава «митрополии» Петр Пэдурару и советник «митрополии», лидер фракции Христианско-демократической народной партии (ХДНП) в парламенте Молдавии Влад Кубряков.</w:t>
      </w:r>
    </w:p>
    <w:p>
      <w:pPr>
        <w:pStyle w:val="Normal"/>
        <w:rPr>
          <w:sz w:val="22"/>
        </w:rPr>
      </w:pPr>
      <w:r>
        <w:rPr>
          <w:sz w:val="22"/>
        </w:rPr>
        <w:t>Как сообщалось ранее, 44 священника "Бессарабской митрополии", неканонической структуры, учрежденной на территории Молдавии Румынской Православной Церковью, потребовали 9 июля 2008 года отставки "митрополита" Петра Пэдурару. На пресс-конференции в Кишиневе представитель этой структуры, "протопоп Кишиневский" Анатолий Гончар зачитал заявление священников "Бессарабской митрополии", в котором утверждается, что Петр Пэдурару способствует политизации деятельности «митрополии» и не готов к диалогу со священнослужителями. По словам Гончара, отставка Пэдурару послужила бы решению проблемы, тем более что "на протяжении многих лет он неоднократно заявлял о своей неспособности руководить и желании уйти в монастырь".</w:t>
      </w:r>
    </w:p>
    <w:p>
      <w:pPr>
        <w:pStyle w:val="Normal"/>
        <w:rPr>
          <w:sz w:val="22"/>
        </w:rPr>
      </w:pPr>
      <w:r>
        <w:rPr>
          <w:sz w:val="22"/>
        </w:rPr>
        <w:t>В распространенном 17 июля 2008 года заявлении руководства "Бессарабской митрополии" выступление 44 священников было расценено как действие, инспирированное враждебными силами с целью возмущения внутренней ситуации в «митрополии» и сеянию раздора среди прихожан. Руководство призвало священников "вернуться на роль духовного наставника вверенного ему сообщества и способствовать продвижению взаимопонимания среди прихожан", а также "просит прощения" у верующих за выступления священников.</w:t>
      </w:r>
    </w:p>
    <w:p>
      <w:pPr>
        <w:pStyle w:val="Normal"/>
        <w:rPr/>
      </w:pPr>
      <w:r>
        <w:rPr>
          <w:sz w:val="22"/>
        </w:rPr>
        <w:t xml:space="preserve">В свою очередь, один из 44 священников, требующих отставки Пэдурару, Петр Бубуруз заявил, что </w:t>
      </w:r>
      <w:r>
        <w:rPr>
          <w:sz w:val="22"/>
          <w:lang w:val="en-US"/>
        </w:rPr>
        <w:t>c</w:t>
      </w:r>
      <w:r>
        <w:rPr>
          <w:sz w:val="22"/>
        </w:rPr>
        <w:t>кандальное решение о создании в конце 2007 года на территории Молдавии и Приднестровья трех новых епархий "Бессарабской митрополии" принималось исключительно по воле лидера фракции Христианско-демократической народной партии (ХДНП) в парламенте Молдавии Влада Кубрякова. По его словам без разрешения Кубрякова, "митрополит" Петр Пэдурару "не может сделать и шага". "А если, не дай Боже, поинтересоваться получаемыми средствами! Все епархии Румынии собирают средства для «Бессарабской митрополии», но мы их как-то особенно не видим. Сколько денег передается в Республику Молдова, знают только Кубряков и митрополит", – подчеркнул Бубуруз.</w:t>
      </w:r>
    </w:p>
    <w:p>
      <w:pPr>
        <w:pStyle w:val="Normal"/>
        <w:rPr>
          <w:sz w:val="22"/>
        </w:rPr>
      </w:pPr>
      <w:r>
        <w:rPr>
          <w:sz w:val="22"/>
        </w:rPr>
        <w:t>Напомним, 24 октября 2007 года в ходе заседания Синода Румынской Православной Церкви было принято решение о создании в составе Румынской Патриархии семи новых епископатов. В частности, в "Бессарабской митрополии" решено было создать Бельцкий епископат, епископат Южной Бессарабии со ставкой в Кантемире и православный епископат Дубоссар и всего Приднестровья с центром в Дубоссарах. Руководитель пресс-службы Румынской Патриархии отец Костел Стойка заявил, что эти "епархии существовали в Бессарабской митрополии до 1944 года и сейчас было принято решение об их возрождении по требованию румынских православных верующих".</w:t>
      </w:r>
    </w:p>
    <w:p>
      <w:pPr>
        <w:pStyle w:val="Normal"/>
        <w:rPr>
          <w:sz w:val="22"/>
        </w:rPr>
      </w:pPr>
      <w:r>
        <w:rPr>
          <w:sz w:val="22"/>
        </w:rPr>
        <w:t>Молдавская Митрополия Русской Православной Церкви назвала решение синода Румынской Православной Церкви учредить на территории Молдавии и Приднестровья три подведомственные Румынии епархии "прямым и агрессивным вмешательством в каноническую территорию другой церковной иерархии". "Провокационные действия Румынской Патриархии могут обернуться тем, что под угрозой окажется государственность стран, вовлеченных в этот церковный раскол", – отмечалось в декларации Синода Православной Церкви Молдавии.</w:t>
      </w:r>
    </w:p>
    <w:p>
      <w:pPr>
        <w:pStyle w:val="Normal"/>
        <w:rPr>
          <w:sz w:val="22"/>
        </w:rPr>
      </w:pPr>
      <w:r>
        <w:rPr>
          <w:sz w:val="22"/>
        </w:rPr>
        <w:t>Петр Пэдурару – бывший епископ Бельцкий Русской Православной Церкви, запрещенный в служении Русской Православной Церковью и в нарушение церковных канонов назначенный Румынским Патриархатом главой "Бессарабской митрополии", является одним из активных сторонников расширения влияния Румынской Православной Церкви на не подлежащие ее юрисдикции территории. В январе 2005 года Пэдурару подписал "указ о создании благочиния Бессарабской митрополии в Москве". 1 ноября 2007 года, комментируя решение синода Румынской Православной Церкви об учреждении трех новых неканонических епархий "Бессарабской митрополии" с резиденциями в Бельцах, Кантемире и Дубоссарах, Пэдурару заявил, что это решение временно. "Когда сложится благоприятное время, резиденции Бельцкой и Кантемирской епархий переместятся в украинские города – Хотин, Измаил, Белгород-Днестровский", – заявил он.</w:t>
      </w:r>
    </w:p>
    <w:p>
      <w:pPr>
        <w:pStyle w:val="Normal"/>
        <w:rPr>
          <w:sz w:val="22"/>
        </w:rPr>
      </w:pPr>
      <w:r>
        <w:rPr>
          <w:sz w:val="22"/>
        </w:rPr>
        <w:t>После вхождения Бессарабии в состав Российской империи по Бухаресткому договору 1812 года в 1813 году была создана Кишиневская епархия Русской Православной Церкви, то есть до возникновения по решению Берлинского Конгресса 1878 года независимого государства Румыния и до получения Румынской Православной Церковью автокефалии (самоуправления) от Константинополя в 1885 году.</w:t>
      </w:r>
    </w:p>
    <w:p>
      <w:pPr>
        <w:pStyle w:val="Normal"/>
        <w:rPr>
          <w:sz w:val="22"/>
        </w:rPr>
      </w:pPr>
      <w:r>
        <w:rPr>
          <w:sz w:val="22"/>
        </w:rPr>
        <w:t>В 1918 году, после оккупации Румынией Бессарабии, Кишиневская епархия была в одностороннем порядке включена в состав Румынской Православной Церкви, по поводу чего Святейший Патриарх Московский и всея Руси Тихон в октябре 1918 года выразил Синоду Румынской Православной Церкви протест.</w:t>
      </w:r>
    </w:p>
    <w:p>
      <w:pPr>
        <w:pStyle w:val="Normal"/>
        <w:rPr>
          <w:sz w:val="22"/>
        </w:rPr>
      </w:pPr>
      <w:r>
        <w:rPr>
          <w:sz w:val="22"/>
        </w:rPr>
        <w:t>В 1940 году, после вхождения Бессарабии в состав СССР Кишиневская епархия была возвращена Русской Православной Церкви. С 1941 по 1944 год, во время румынской оккупации Бессарабии Кишиневская епархия вновь была включена в состав Румынской Православной Церкви и получила название "Бессарабской митрополии".</w:t>
      </w:r>
    </w:p>
    <w:p>
      <w:pPr>
        <w:pStyle w:val="Normal"/>
        <w:rPr/>
      </w:pPr>
      <w:r>
        <w:rPr>
          <w:sz w:val="22"/>
        </w:rPr>
        <w:t xml:space="preserve">В мае 1945 года в Бухаресте и в 1946 году в Москве Патриарх Румынский Никодим и Патриарх Московский и всея Руси Алексий </w:t>
      </w:r>
      <w:r>
        <w:rPr>
          <w:sz w:val="22"/>
          <w:lang w:val="en-US"/>
        </w:rPr>
        <w:t>I</w:t>
      </w:r>
      <w:r>
        <w:rPr>
          <w:sz w:val="22"/>
        </w:rPr>
        <w:t xml:space="preserve"> подтвердили каноническую обоснованность восстановления над Кишиневской епархией юрисдикции Русской Православной Церкви.</w:t>
      </w:r>
    </w:p>
    <w:p>
      <w:pPr>
        <w:pStyle w:val="Normal"/>
        <w:rPr>
          <w:sz w:val="22"/>
        </w:rPr>
      </w:pPr>
      <w:r>
        <w:rPr>
          <w:sz w:val="22"/>
        </w:rPr>
        <w:t>В 1992 году синод Румынской Православной Церкви возобновил свои притязания на Кишиневскую епархию, что послужило началу продолжающегося по сей день противостояния между Молдавско-Кишиневской Митрополией Русской Православной Церкви и "Бессарабской митрополи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ских школах откроют клиники сексуального здоровья</w:t>
      </w:r>
    </w:p>
    <w:p>
      <w:pPr>
        <w:pStyle w:val="Normal"/>
        <w:rPr>
          <w:sz w:val="22"/>
        </w:rPr>
      </w:pPr>
      <w:r>
        <w:rPr>
          <w:sz w:val="22"/>
        </w:rPr>
        <w:t>"Я усматриваю в начавшейся в Британии кампании политику узаконивания коллективной педофилии – "педофилии социума", когда не конкретный человек развращает ребенка, а общество в целом делает это, избирая весьма благовидный предлог", – заявил декан социологического факультета МГУ, президент Российской социологической ассоциации профессор Владимир Добреньков, комментируя инициативу британского правительства открыть во всех школах клиники сексуального здоровья.</w:t>
      </w:r>
    </w:p>
    <w:p>
      <w:pPr>
        <w:pStyle w:val="Normal"/>
        <w:rPr>
          <w:sz w:val="22"/>
        </w:rPr>
      </w:pPr>
      <w:r>
        <w:rPr>
          <w:sz w:val="22"/>
        </w:rPr>
        <w:t>"Верхом цинизма, направленного против человечества, можно назвать государственную программу Британии по сокращению числа подростковых беременностей, частью которой стало создание секс-центров для британских школьников, в которых, по информации СМИ, ученики, начиная с 11-летнего возраста, смогут свободно получить презервативы, различные противозачаточные медикаменты, тесты на беременность, а также пройти обследование на предмет заболеваний, передающихся половым путем", – полагает эксперт.</w:t>
      </w:r>
    </w:p>
    <w:p>
      <w:pPr>
        <w:pStyle w:val="Normal"/>
        <w:rPr>
          <w:sz w:val="22"/>
        </w:rPr>
      </w:pPr>
      <w:r>
        <w:rPr>
          <w:sz w:val="22"/>
        </w:rPr>
        <w:t>"Почему это страшно? Потому, что общество институализирует освобождение от одного из последних оставшихся табу, констатируя, что ребенок может быть субъектом сексуальных отношений. Данная программа не просто признает нормой секс в 11 лет, но поощряет его, "просвещая" детей о том, как не обременить себя при этом нежелательными последствиями", – отмечает Владимир Добреньков.</w:t>
      </w:r>
    </w:p>
    <w:p>
      <w:pPr>
        <w:pStyle w:val="Normal"/>
        <w:rPr>
          <w:sz w:val="22"/>
        </w:rPr>
      </w:pPr>
      <w:r>
        <w:rPr>
          <w:sz w:val="22"/>
        </w:rPr>
        <w:t>В связи с этим социолог напоминает, что даже варвары не опускались до осквернения ребенка. "Но просвещенная Британия считает это нормой. И, уверяю вас, эту "норму" поспешат тиражировать многие "демократические государства", не просто развращая поколение, от которого зависит глобальное будущее, но уничтожая его", – считает ученый.</w:t>
      </w:r>
    </w:p>
    <w:p>
      <w:pPr>
        <w:pStyle w:val="Normal"/>
        <w:rPr>
          <w:sz w:val="22"/>
        </w:rPr>
      </w:pPr>
      <w:r>
        <w:rPr>
          <w:sz w:val="22"/>
        </w:rPr>
        <w:t>"Педофилия – страшное явление. Страшное тем, что убивает и тело, и душу. Согласно статистике МВД за пять лет число проявлений педофилии в России выросло более чем в 25 раз: если в 2003 году было зарегистрировано 129 подобных фактов, то в 2007 году – более трех тысяч. Наше общество вопиет о необходимости жесткой борьбы с педофилами. А в это время эксперты неспешно рассуждают, гуманна ли химическая кастрация педофилов и призывают законодателей обратиться к опыту благополучной Европы. Но так ли радужно обстоят там дела в этой сфере? Один за одним нас потрясают скандалы то об австрийских, то о германских педофилах, в течение многих лет терзающих малолетних детей. Европа и Америка являются наиболее обширным рынком потребления детской порнографии, в невероятных объемах производящейся, к сожалению, на территории России", – сожалеет В.Добренков.</w:t>
      </w:r>
    </w:p>
    <w:p>
      <w:pPr>
        <w:pStyle w:val="Normal"/>
        <w:rPr>
          <w:sz w:val="22"/>
        </w:rPr>
      </w:pPr>
      <w:r>
        <w:rPr>
          <w:sz w:val="22"/>
        </w:rPr>
        <w:t>По мнению президента Российской социологической ассоциации, инструментом борьбы с педофилией должно стать "жесткое законодательство в отношении желающих осквернить ребенка. На педофилов должна быть объявлена тотальная охота, у них должна гореть под ногами земля".</w:t>
      </w:r>
    </w:p>
    <w:p>
      <w:pPr>
        <w:pStyle w:val="Normal"/>
        <w:rPr>
          <w:sz w:val="22"/>
        </w:rPr>
      </w:pPr>
      <w:r>
        <w:rPr>
          <w:sz w:val="22"/>
        </w:rPr>
        <w:t>"Уверен, что лишь нравственное воспитание решит проблемы детского и подросткового секса. Наше государство должно принять все меры по скорейшему введению в учебные программы школьников курса "Основ православной культуры". Необходимо организовывать курсы религиозного просвещения родителей, отвечающих за воспитание ребенка в семье. И, безусловно, корректировать информационную политику. Надо, как минимум, перестать закрывать глаза на пропаганду порноиндустрии", – заключил профессор Владимир Добреньков.</w:t>
      </w:r>
    </w:p>
    <w:p>
      <w:pPr>
        <w:pStyle w:val="Normal"/>
        <w:rPr>
          <w:sz w:val="22"/>
        </w:rPr>
      </w:pPr>
      <w:r>
        <w:rPr>
          <w:sz w:val="22"/>
        </w:rPr>
        <w:t>Русская линия</w:t>
      </w:r>
    </w:p>
    <w:p>
      <w:pPr>
        <w:pStyle w:val="Normal"/>
        <w:rPr>
          <w:sz w:val="22"/>
          <w:lang w:val="uk-UA"/>
        </w:rPr>
      </w:pPr>
      <w:r>
        <w:rPr>
          <w:sz w:val="22"/>
          <w:lang w:val="uk-UA"/>
        </w:rPr>
      </w:r>
    </w:p>
    <w:p>
      <w:pPr>
        <w:pStyle w:val="Normal"/>
        <w:rPr>
          <w:b/>
          <w:b/>
          <w:sz w:val="22"/>
        </w:rPr>
      </w:pPr>
      <w:r>
        <w:rPr>
          <w:b/>
          <w:sz w:val="22"/>
        </w:rPr>
        <w:t>Американский риэлтор переделал свой дом в церковь</w:t>
      </w:r>
    </w:p>
    <w:p>
      <w:pPr>
        <w:pStyle w:val="Normal"/>
        <w:rPr>
          <w:sz w:val="22"/>
        </w:rPr>
      </w:pPr>
      <w:r>
        <w:rPr>
          <w:sz w:val="22"/>
        </w:rPr>
        <w:t>Агент по недвижимости из американского Чикаго сэкономил 80 тысяч долларов на налогах, превратив свой особняк в церковь.</w:t>
      </w:r>
    </w:p>
    <w:p>
      <w:pPr>
        <w:pStyle w:val="Normal"/>
        <w:rPr>
          <w:sz w:val="22"/>
        </w:rPr>
      </w:pPr>
      <w:r>
        <w:rPr>
          <w:sz w:val="22"/>
        </w:rPr>
        <w:t>Джордж Майкл заявил, что превратил свой дом стоимостью 3 млн долларов в Армянскую церковь при озере Блафф, чтобы его жене, которая имеет инвалидность, и дочери было легче осуществлять религиозный культ.</w:t>
      </w:r>
    </w:p>
    <w:p>
      <w:pPr>
        <w:pStyle w:val="Normal"/>
        <w:rPr>
          <w:sz w:val="22"/>
        </w:rPr>
      </w:pPr>
      <w:r>
        <w:rPr>
          <w:sz w:val="22"/>
        </w:rPr>
        <w:t>Властям штата Иллинойс Майкл поведал, что год назад получил степень пастора через один Интернет-сайт, после чего основал собственную конгрегацию, включающую его семью и нескольких друзей.</w:t>
      </w:r>
    </w:p>
    <w:p>
      <w:pPr>
        <w:pStyle w:val="Normal"/>
        <w:rPr>
          <w:sz w:val="22"/>
        </w:rPr>
      </w:pPr>
      <w:r>
        <w:rPr>
          <w:sz w:val="22"/>
        </w:rPr>
        <w:t>На крышу своего особняка Майкл водрузил крест, который соседи приняли за проявление христианской веры. Впрочем, уважение быстро сменилось на подозрение, когда обнаружилось, что статус церкви, приобретенный его домом, позволил Майклу значительно уменьшить суммы в своих налоговых счетах.</w:t>
      </w:r>
    </w:p>
    <w:p>
      <w:pPr>
        <w:pStyle w:val="Normal"/>
        <w:rPr>
          <w:sz w:val="22"/>
        </w:rPr>
      </w:pPr>
      <w:r>
        <w:rPr>
          <w:sz w:val="22"/>
        </w:rPr>
        <w:t>Власти усомнились в законности выданного религиозного статуса дому риэлтора. Подступиться к церкви невозможно: все окружено заборами с табличками "не входить" и "частная территория".</w:t>
      </w:r>
    </w:p>
    <w:p>
      <w:pPr>
        <w:pStyle w:val="Normal"/>
        <w:rPr>
          <w:sz w:val="22"/>
        </w:rPr>
      </w:pPr>
      <w:r>
        <w:rPr>
          <w:sz w:val="22"/>
        </w:rPr>
        <w:t>Налоговики подтвердили, что они никогда не были в церкви, чтобы убедится, что она действительно функционирует должным образ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ланский монах-францисканец поет в стиле хэви-метал</w:t>
      </w:r>
    </w:p>
    <w:p>
      <w:pPr>
        <w:pStyle w:val="Normal"/>
        <w:rPr>
          <w:sz w:val="22"/>
        </w:rPr>
      </w:pPr>
      <w:r>
        <w:rPr>
          <w:sz w:val="22"/>
        </w:rPr>
        <w:t>Бывший миссионер из африканского государства Кот-д'Ивуар, 62-летний монах-капуцин брат Цезарь солирует в группе, исполняющей музыку в стиле хэви-метал.</w:t>
      </w:r>
    </w:p>
    <w:p>
      <w:pPr>
        <w:pStyle w:val="Normal"/>
        <w:rPr>
          <w:sz w:val="22"/>
        </w:rPr>
      </w:pPr>
      <w:r>
        <w:rPr>
          <w:sz w:val="22"/>
        </w:rPr>
        <w:t>Его любовь к тяжелому року зародилась 15 лет назад после посещения концерта знаменитой группы "Metallica". "Меня поразила и захватила сногсшибательная энергия того, что я увидел", – признается монах, который в настоящее время живет в Милане.</w:t>
      </w:r>
    </w:p>
    <w:p>
      <w:pPr>
        <w:pStyle w:val="Normal"/>
        <w:rPr>
          <w:sz w:val="22"/>
        </w:rPr>
      </w:pPr>
      <w:r>
        <w:rPr>
          <w:sz w:val="22"/>
        </w:rPr>
        <w:t>Недавно группа, в которой поет брат Цезарь, выпустила свой второй альбом.</w:t>
      </w:r>
    </w:p>
    <w:p>
      <w:pPr>
        <w:pStyle w:val="Normal"/>
        <w:rPr>
          <w:sz w:val="22"/>
        </w:rPr>
      </w:pPr>
      <w:r>
        <w:rPr>
          <w:sz w:val="22"/>
        </w:rPr>
        <w:t>Музыканты сначала отнеслись настороженно к желанию монаха петь вместе с ними. Однако после встречи с братом Цезарем у лидера группы отпали все сомнения. "Через пять минут нашего знакомства я понял, что приму его в группу. От него исходит такая энергия, которую не всегда встретишь среди музыкантов и молодежи", – сказал музыкант и тезка монаха Цезарь Занотти.</w:t>
      </w:r>
    </w:p>
    <w:p>
      <w:pPr>
        <w:pStyle w:val="Normal"/>
        <w:rPr>
          <w:sz w:val="22"/>
        </w:rPr>
      </w:pPr>
      <w:r>
        <w:rPr>
          <w:sz w:val="22"/>
        </w:rPr>
        <w:t>В группе францисканцу дали прозвище "брат-металл". Недавно он принял участие в итальянском фестивале "Боги металла", где получил возможность выйти на одну сцену со своими кумирами из "Metallica", а также с другими легендарными рок-музыкантами из групп "Iron Maiden" и "Judas Priest".</w:t>
      </w:r>
    </w:p>
    <w:p>
      <w:pPr>
        <w:pStyle w:val="Normal"/>
        <w:rPr>
          <w:sz w:val="22"/>
        </w:rPr>
      </w:pPr>
      <w:r>
        <w:rPr>
          <w:sz w:val="22"/>
        </w:rPr>
        <w:t>Своим мощным голосом монах исполняет песни о реалиях жизни – сексе, алкоголе и наркотиках. Он также не избегает религиозной темы, однако говорит, что не ставит перед собой цели привести кого-либо из своих слушателей к Богу. Тем не менее брат Цезарь всегда выходит на сцену в монашеском одеянии и сандалиях. "Все, что я делаю, нацелено на то, чтобы люди поняли смысл жизни, полюбили жизнь и наслаждались ею. Больше ничего", – говорит брат Цезарь.</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basedOn w:val="Normal"/>
    <w:qFormat/>
    <w:pPr>
      <w:keepLines/>
      <w:spacing w:lineRule="atLeast" w:line="150"/>
      <w:ind w:firstLine="283"/>
    </w:pPr>
    <w:rPr>
      <w:rFonts w:ascii="Pragmatica" w:hAnsi="Pragmatica" w:cs="Pragmatica"/>
      <w:spacing w:val="15"/>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41:00Z</dcterms:created>
  <dc:creator>Tatiana</dc:creator>
  <dc:description/>
  <dc:language>en-US</dc:language>
  <cp:lastModifiedBy>Paul</cp:lastModifiedBy>
  <dcterms:modified xsi:type="dcterms:W3CDTF">2008-07-25T06:53:00Z</dcterms:modified>
  <cp:revision>3</cp:revision>
  <dc:subject/>
  <dc:title>КИЇВ</dc:title>
</cp:coreProperties>
</file>