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19.08.08. Во время нападения на Цхинвал грузинские военные использовали православный храм в качестве огневой позиции</w:t>
      </w:r>
    </w:p>
    <w:p>
      <w:pPr>
        <w:pStyle w:val="Normal"/>
        <w:spacing w:lineRule="auto" w:line="240"/>
        <w:rPr/>
      </w:pPr>
      <w:r>
        <w:rPr/>
        <w:t>"Оказывается, грузинские военные сделали для себя штабом, в том числе и войсковым, грузинскую православную церковь в районе Цхинвала - из нее вели огонь", - рассказал председатель Исламского культурного центра России Абдул-Вахед Ниязов, возглавивший делегацию Совета муфтиев, которая побывала в Северной и Южной Осетии, где встретилась с очевидцами недавних военных действий.</w:t>
      </w:r>
    </w:p>
    <w:p>
      <w:pPr>
        <w:pStyle w:val="Normal"/>
        <w:spacing w:lineRule="auto" w:line="240"/>
        <w:rPr/>
      </w:pPr>
      <w:r>
        <w:rPr/>
        <w:t>По его словам, мирные граждане Цхинвали прятались в храме, "и их бомбили вместе с церквями, причем целенаправленно".</w:t>
      </w:r>
    </w:p>
    <w:p>
      <w:pPr>
        <w:pStyle w:val="Normal"/>
        <w:spacing w:lineRule="auto" w:line="240"/>
        <w:rPr/>
      </w:pPr>
      <w:r>
        <w:rPr/>
        <w:t>А.-В.Ниязов сообщил, что Совет муфтиев намерен подготовить обращение к мусульманскому исламскому сообществу с призывом "поддержать гуманную миссию, которую выполнила Россия в столь сложной обстановке".</w:t>
      </w:r>
    </w:p>
    <w:p>
      <w:pPr>
        <w:pStyle w:val="Normal"/>
        <w:spacing w:lineRule="auto" w:line="240"/>
        <w:rPr/>
      </w:pPr>
      <w:r>
        <w:rPr/>
        <w:t>В свою очередь, руководитель департамента региональных религиозных организаций Духовного управления мусульман европейской части России Арслан Садриев отметил на пресс-конференции, что в мечетях страны собираются пожертвования для того, чтобы оказать посильную помощь пострадавшим в грузино-югоосетинском конфликте.</w:t>
      </w:r>
    </w:p>
    <w:p>
      <w:pPr>
        <w:pStyle w:val="Normal"/>
        <w:spacing w:lineRule="auto" w:line="240"/>
        <w:rPr/>
      </w:pPr>
      <w:r>
        <w:rPr/>
        <w:t>Наиболее кощунственным актом А. Садриев назвал обстрел православных церквей Южной Осетии, в которых прятались люди, гибель памятников архитектуры византийского периода.</w:t>
      </w:r>
    </w:p>
    <w:p>
      <w:pPr>
        <w:pStyle w:val="Normal"/>
        <w:spacing w:lineRule="auto" w:line="240"/>
        <w:rPr/>
      </w:pPr>
      <w:r>
        <w:rPr/>
        <w:t>В результате нападения Грузии на Южную Осетию разрушены древние христианские храмы &gt;&gt;&gt; http://www.interfax-religion.ru/?act=news&amp;div=25982</w:t>
      </w:r>
    </w:p>
    <w:p>
      <w:pPr>
        <w:pStyle w:val="Normal"/>
        <w:spacing w:lineRule="auto" w:line="240"/>
        <w:rPr>
          <w:lang w:val="en-US"/>
        </w:rPr>
      </w:pPr>
      <w:r>
        <w:rPr/>
        <w:t>Интерфакс-Религия/Седмица.Ru</w:t>
      </w:r>
    </w:p>
    <w:p>
      <w:pPr>
        <w:pStyle w:val="Normal"/>
        <w:spacing w:lineRule="auto" w:line="240"/>
        <w:rPr>
          <w:lang w:val="en-US"/>
        </w:rPr>
      </w:pPr>
      <w:r>
        <w:rPr>
          <w:lang w:val="en-US"/>
        </w:rPr>
      </w:r>
    </w:p>
    <w:p>
      <w:pPr>
        <w:pStyle w:val="Normal"/>
        <w:spacing w:lineRule="auto" w:line="240"/>
        <w:rPr/>
      </w:pPr>
      <w:r>
        <w:rPr/>
        <w:t>7.08.08. В Аланском Свято-Успенском монастыре накануне бомбардировок Цхинвала замироточили иконы</w:t>
      </w:r>
    </w:p>
    <w:p>
      <w:pPr>
        <w:pStyle w:val="Normal"/>
        <w:spacing w:lineRule="auto" w:line="240"/>
        <w:rPr/>
      </w:pPr>
      <w:r>
        <w:rPr/>
        <w:t>Капельки мира сперва появились на образе Спасителя, а затем - на Казанской иконе Божией Матери и на иконе святых апостолов Петра и Павла, сообщает в понедельник 18 августа газета "Жизнь".</w:t>
      </w:r>
    </w:p>
    <w:p>
      <w:pPr>
        <w:pStyle w:val="Normal"/>
        <w:spacing w:lineRule="auto" w:line="240"/>
        <w:rPr/>
      </w:pPr>
      <w:r>
        <w:rPr/>
        <w:t>"Господь предупреждает таким образом об испытаниях, и хочет укрепить нас в вере", - считает насельник обители отец Стефан.</w:t>
      </w:r>
    </w:p>
    <w:p>
      <w:pPr>
        <w:pStyle w:val="Normal"/>
        <w:spacing w:lineRule="auto" w:line="240"/>
        <w:rPr/>
      </w:pPr>
      <w:r>
        <w:rPr/>
        <w:t>За три дня до трагедии в Беслане в 2004 году огромными слезами "плакала" хранящаяся в монастыре Иверская Моздокская икона Божией Матери - список с чудотворной иконы XII века, пропавшей в 1930-х годах.</w:t>
      </w:r>
    </w:p>
    <w:p>
      <w:pPr>
        <w:pStyle w:val="Normal"/>
        <w:spacing w:lineRule="auto" w:line="240"/>
        <w:rPr/>
      </w:pPr>
      <w:r>
        <w:rPr/>
        <w:t>Аланский Свято-Успенский мужской монастырь был создан в 2000 году в Беслане, в бывшей гостинице для машинистов поездов. Со временем обитель переехала в Куртатинское ущелье, где восстановлен храм XIX века и строится новый, более просторный.</w:t>
      </w:r>
    </w:p>
    <w:p>
      <w:pPr>
        <w:pStyle w:val="Normal"/>
        <w:spacing w:lineRule="auto" w:line="240"/>
        <w:rPr/>
      </w:pPr>
      <w:r>
        <w:rPr/>
        <w:t>Интерфакс-Религия/Седмица.Ru</w:t>
      </w:r>
    </w:p>
    <w:p>
      <w:pPr>
        <w:pStyle w:val="Normal"/>
        <w:spacing w:lineRule="auto" w:line="240"/>
        <w:rPr>
          <w:lang w:val="en-US"/>
        </w:rPr>
      </w:pPr>
      <w:r>
        <w:rPr/>
        <w:t>http://otechestvo.org.ua:80/main/20088/1845.htm</w:t>
      </w:r>
    </w:p>
    <w:p>
      <w:pPr>
        <w:pStyle w:val="Normal"/>
        <w:spacing w:lineRule="auto" w:line="240"/>
        <w:rPr>
          <w:lang w:val="en-US"/>
        </w:rPr>
      </w:pPr>
      <w:r>
        <w:rPr>
          <w:lang w:val="en-US"/>
        </w:rPr>
      </w:r>
    </w:p>
    <w:p>
      <w:pPr>
        <w:pStyle w:val="Normal"/>
        <w:spacing w:lineRule="auto" w:line="240"/>
        <w:rPr/>
      </w:pPr>
      <w:r>
        <w:rPr/>
        <w:t>20.08.08. С момента начала войны в Южной Осетии в монастыре близ Архангельска мироточит икона "Святое воинство архангела Михаила"</w:t>
      </w:r>
    </w:p>
    <w:p>
      <w:pPr>
        <w:pStyle w:val="Normal"/>
        <w:spacing w:lineRule="auto" w:line="240"/>
        <w:rPr/>
      </w:pPr>
      <w:r>
        <w:rPr/>
        <w:t>Икона "Святое воинство архангела Михаила" в Иоанно-Богословском монастыре в деревне Лявля Архангельской области мироточит с самого начала военных действий в Южной Осетии.</w:t>
      </w:r>
    </w:p>
    <w:p>
      <w:pPr>
        <w:pStyle w:val="Normal"/>
        <w:spacing w:lineRule="auto" w:line="240"/>
        <w:rPr/>
      </w:pPr>
      <w:r>
        <w:rPr/>
        <w:t>Капельки мира появились на иконе 8 августа, в день первого обстрела грузинскими войсками Цхинвали. Образ продолжает мироточить до сих пор, сообщает интернет-газета "Православие на Северной земле".</w:t>
      </w:r>
    </w:p>
    <w:p>
      <w:pPr>
        <w:pStyle w:val="Normal"/>
        <w:spacing w:lineRule="auto" w:line="240"/>
        <w:rPr/>
      </w:pPr>
      <w:r>
        <w:rPr/>
        <w:t>"Это неудивительно, ведь, несмотря на прекращение военных действий, в Южной Осетии по-прежнему плачут люди, потерявшие в считанные часы практически все, что у них было", - заявил староста Успенской церкви обители Николай Суханов.</w:t>
      </w:r>
    </w:p>
    <w:p>
      <w:pPr>
        <w:pStyle w:val="Normal"/>
        <w:spacing w:lineRule="auto" w:line="240"/>
        <w:rPr/>
      </w:pPr>
      <w:r>
        <w:rPr/>
        <w:t>По его словам, в храме уже неоднократно случались мироточения икон в дни важных событий и трагических происшествий.</w:t>
      </w:r>
    </w:p>
    <w:p>
      <w:pPr>
        <w:pStyle w:val="Normal"/>
        <w:spacing w:lineRule="auto" w:line="240"/>
        <w:rPr/>
      </w:pPr>
      <w:r>
        <w:rPr/>
        <w:t>В 1920-1930-е годы закрытый Иоанно-Богословский монастырь был местом расстрела многих православных христиан.</w:t>
      </w:r>
    </w:p>
    <w:p>
      <w:pPr>
        <w:pStyle w:val="Normal"/>
        <w:spacing w:lineRule="auto" w:line="240"/>
        <w:rPr/>
      </w:pPr>
      <w:r>
        <w:rPr/>
        <w:t>Интерфакс-Религия/Седмица.Ru</w:t>
      </w:r>
    </w:p>
    <w:p>
      <w:pPr>
        <w:pStyle w:val="Normal"/>
        <w:spacing w:lineRule="auto" w:line="240"/>
        <w:rPr>
          <w:lang w:val="en-US"/>
        </w:rPr>
      </w:pPr>
      <w:r>
        <w:rPr/>
        <w:t>http://otechestvo.org.ua:80/main/20088/2013.htm</w:t>
      </w:r>
    </w:p>
    <w:p>
      <w:pPr>
        <w:pStyle w:val="Normal"/>
        <w:spacing w:lineRule="auto" w:line="240"/>
        <w:rPr>
          <w:lang w:val="en-US"/>
        </w:rPr>
      </w:pPr>
      <w:r>
        <w:rPr>
          <w:lang w:val="en-US"/>
        </w:rPr>
      </w:r>
    </w:p>
    <w:p>
      <w:pPr>
        <w:pStyle w:val="Normal"/>
        <w:spacing w:lineRule="auto" w:line="240"/>
        <w:rPr/>
      </w:pPr>
      <w:r>
        <w:rPr/>
        <w:t>16.08.08. В храмах Русской Православной Церкви возносятся молитвы о мире на Кавказе</w:t>
      </w:r>
    </w:p>
    <w:p>
      <w:pPr>
        <w:pStyle w:val="Normal"/>
        <w:spacing w:lineRule="auto" w:line="240"/>
        <w:rPr/>
      </w:pPr>
      <w:r>
        <w:rPr/>
        <w:t>По благословению Святейшего Патриарха Московского и всея Руси Алексия II с 16 августа в храмах РПЦ помимо обыкновенных прошений за богослужением возносятся молитвы об избавлении народов Кавказа от "вражды, нестроения и междоусобных браней".</w:t>
      </w:r>
    </w:p>
    <w:p>
      <w:pPr>
        <w:pStyle w:val="Normal"/>
        <w:spacing w:lineRule="auto" w:line="240"/>
        <w:rPr/>
      </w:pPr>
      <w:r>
        <w:rPr/>
        <w:t>В богослужения суточного круга добавлены следующие прошения:</w:t>
      </w:r>
    </w:p>
    <w:p>
      <w:pPr>
        <w:pStyle w:val="Normal"/>
        <w:spacing w:lineRule="auto" w:line="240"/>
        <w:rPr/>
      </w:pPr>
      <w:r>
        <w:rPr/>
        <w:t>"О еже благословити народы Кавказа благостию Своею и утолити вся вражды, нестроения и междоусобные брани; подати же мирное и благоденственное житие, молимтися, Всеблагий Господи, услыши и помилуй";</w:t>
      </w:r>
    </w:p>
    <w:p>
      <w:pPr>
        <w:pStyle w:val="Normal"/>
        <w:spacing w:lineRule="auto" w:line="240"/>
        <w:rPr/>
      </w:pPr>
      <w:r>
        <w:rPr/>
        <w:t>"О еже избавити народы Кавказа от всякия скорби, беды, гнева и нужды, и от всех врагов, миром и Ангел Своих ополчением оградити, молимтися, Всеблагий Господи, услыши и помилуй".</w:t>
      </w:r>
    </w:p>
    <w:p>
      <w:pPr>
        <w:pStyle w:val="Normal"/>
        <w:spacing w:lineRule="auto" w:line="240"/>
        <w:rPr/>
      </w:pPr>
      <w:r>
        <w:rPr/>
        <w:t>Как сообщает пресс-служба Московской Патриархии, помимо этих прошений составлена специальная "Молитва о мире на Кавказе":</w:t>
      </w:r>
    </w:p>
    <w:p>
      <w:pPr>
        <w:pStyle w:val="Normal"/>
        <w:spacing w:lineRule="auto" w:line="240"/>
        <w:rPr/>
      </w:pPr>
      <w:r>
        <w:rPr/>
        <w:t>"Владыко Человеколюбче, Царю веков и Подателю благих, разрушивый вражду и мир подавший роду человеческому, даруй и ныне мир рабом Твоим всем на земле Кавказской живущим, наипаче многострадальному народу Южной Осетии, утверди у народов наших друг ко другу любовь, угаси всякую распрю, отъими вся разногласия и соблазны. Подаждь им Господи единомыслие и здравие, огради их от всякия скорби, озлобления и напрасныя смерти, укроти всякую вражду и злобу, действом диавола воздвизаемую.</w:t>
      </w:r>
    </w:p>
    <w:p>
      <w:pPr>
        <w:pStyle w:val="Normal"/>
        <w:spacing w:lineRule="auto" w:line="240"/>
        <w:rPr/>
      </w:pPr>
      <w:r>
        <w:rPr/>
        <w:t>Водрузи Господи мир, молитвами святыя Богородицы, святаго апостола Андрея Первозваннаго, первосвятителей Московских, святыя равноапостольныя Нины, святаго великомученика и Победоносца Георгия. Яко Ты еси мир наш и Тебе славу возсылаем, Отцу и Сыну и Святому Духу, ныне и присно и во веки веков. Аминь".</w:t>
      </w:r>
    </w:p>
    <w:p>
      <w:pPr>
        <w:pStyle w:val="Normal"/>
        <w:spacing w:lineRule="auto" w:line="240"/>
        <w:rPr/>
      </w:pPr>
      <w:r>
        <w:rPr/>
        <w:t>Святейший Патриарх Алексий II выступил с заявлением в связи с кровопролитием в Южной Осетии &gt;&gt;&gt; http://www.pravoslavie.ru/news/080808193652</w:t>
      </w:r>
    </w:p>
    <w:p>
      <w:pPr>
        <w:pStyle w:val="Normal"/>
        <w:spacing w:lineRule="auto" w:line="240"/>
        <w:rPr/>
      </w:pPr>
      <w:r>
        <w:rPr/>
        <w:t>Служба коммуникации ОВЦС</w:t>
      </w:r>
    </w:p>
    <w:p>
      <w:pPr>
        <w:pStyle w:val="Normal"/>
        <w:spacing w:lineRule="auto" w:line="240"/>
        <w:rPr/>
      </w:pPr>
      <w:r>
        <w:rPr/>
      </w:r>
    </w:p>
    <w:p>
      <w:pPr>
        <w:pStyle w:val="Normal"/>
        <w:spacing w:lineRule="auto" w:line="240"/>
        <w:rPr/>
      </w:pPr>
      <w:r>
        <w:rPr/>
        <w:t>15.08.2008.В Конгрессе еврейских организаций России М. Саакашвили сравнили с Навуходоносором</w:t>
      </w:r>
    </w:p>
    <w:p>
      <w:pPr>
        <w:pStyle w:val="Normal"/>
        <w:spacing w:lineRule="auto" w:line="240"/>
        <w:rPr/>
      </w:pPr>
      <w:r>
        <w:rPr/>
        <w:t>В Конгрессе еврейских религиозных организаций и объединений в России считают, что президент Грузии Михаил Саакашвили, совершив военную операцию в Южной Осетии, в каком-то смысле повторил грех вавилонского царя Навуходоносора, войска которого разрушили в Израиле ветхозаветный храм.</w:t>
      </w:r>
    </w:p>
    <w:p>
      <w:pPr>
        <w:pStyle w:val="Normal"/>
        <w:spacing w:lineRule="auto" w:line="240"/>
        <w:rPr/>
      </w:pPr>
      <w:r>
        <w:rPr/>
        <w:t>Председатель Конгресса раввин Зиновий Коган напоминает, что примерно в эти же дни более двух с половиной тысяч лет назад "обуянный Сатаной Навуходоносор разрушил иерусалимский храм, и толпы беженцев ушли на север".</w:t>
      </w:r>
    </w:p>
    <w:p>
      <w:pPr>
        <w:pStyle w:val="Normal"/>
        <w:spacing w:lineRule="auto" w:line="240"/>
        <w:rPr/>
      </w:pPr>
      <w:r>
        <w:rPr/>
        <w:t>"Так появилась община и самая древняя синагога Цхинвала, которой 2600 лет, - пишет раввин. - И вот теперь уже грузинский президент Саакашвили, одержимый Сатаной, сравнивает все с землей в древнем Цхинвале".</w:t>
      </w:r>
    </w:p>
    <w:p>
      <w:pPr>
        <w:pStyle w:val="Normal"/>
        <w:spacing w:lineRule="auto" w:line="240"/>
        <w:rPr/>
      </w:pPr>
      <w:r>
        <w:rPr/>
        <w:t>Как и тысячелетия назад, пролилась кровь, погибли люди, говорится в заявлении З. Когана.</w:t>
      </w:r>
    </w:p>
    <w:p>
      <w:pPr>
        <w:pStyle w:val="Normal"/>
        <w:spacing w:lineRule="auto" w:line="240"/>
        <w:rPr/>
      </w:pPr>
      <w:r>
        <w:rPr/>
        <w:t>"Саакашвили повторил грех Навуходоносора, но теперь уже на дорогах, ведущих на север, в Россию, где они искали спасения, беженцами были христиане, мусульмане, иудеи - дети Авраама. И как 2600 лет назад Господь призывает людей отвергнуть ненависть друг к другу, призывает к прозрению тех, кто ослеплен сегодня враждой", - пишет раввин.</w:t>
      </w:r>
    </w:p>
    <w:p>
      <w:pPr>
        <w:pStyle w:val="Normal"/>
        <w:spacing w:lineRule="auto" w:line="240"/>
        <w:rPr/>
      </w:pPr>
      <w:r>
        <w:rPr/>
        <w:t>При этом он подчеркнул, что сегодня "между Россией и Грузией следует не рыть окопы, а восстанавливать мосты, как бы тяжело это сегодня ни казалось".</w:t>
      </w:r>
    </w:p>
    <w:p>
      <w:pPr>
        <w:pStyle w:val="Normal"/>
        <w:spacing w:lineRule="auto" w:line="240"/>
        <w:rPr/>
      </w:pPr>
      <w:r>
        <w:rPr/>
        <w:t>http://pravoslavye.org.ua/index.php?r_type=news&amp;action=fullinfo&amp;id=22259</w:t>
      </w:r>
    </w:p>
    <w:p>
      <w:pPr>
        <w:pStyle w:val="Normal"/>
        <w:spacing w:lineRule="auto" w:line="240"/>
        <w:rPr/>
      </w:pPr>
      <w:r>
        <w:rPr/>
      </w:r>
    </w:p>
    <w:p>
      <w:pPr>
        <w:pStyle w:val="Normal"/>
        <w:spacing w:lineRule="auto" w:line="240"/>
        <w:rPr/>
      </w:pPr>
      <w:r>
        <w:rPr/>
        <w:t>18.08.08. Православные Украины выступают за отставку главы МИДа в связи с позицией по грузино-югоосетинскому конфликту</w:t>
      </w:r>
    </w:p>
    <w:p>
      <w:pPr>
        <w:pStyle w:val="Normal"/>
        <w:spacing w:lineRule="auto" w:line="240"/>
        <w:rPr/>
      </w:pPr>
      <w:r>
        <w:rPr/>
        <w:t>Православно-патриотическая общественность Украины выразила возмущение тем, что власти страны, проигнорировав "варварскую агрессию" грузинских войск в Южной Осетии, начали осуждать российскую армию.</w:t>
      </w:r>
    </w:p>
    <w:p>
      <w:pPr>
        <w:pStyle w:val="Normal"/>
        <w:spacing w:lineRule="auto" w:line="240"/>
        <w:rPr/>
      </w:pPr>
      <w:r>
        <w:rPr/>
        <w:t>"Мы требуем немедленно прекратить антироссийскую политику в какой-либо форме на Украине и отправить в отставку основных виновников таких действий, прежде всего нынешнего министра иностранных дел Владимира Огрызко", - говорится в заявлении украинской организации "Православный выбор", переданном в понедельник в "Интерфакс-Религия".</w:t>
      </w:r>
    </w:p>
    <w:p>
      <w:pPr>
        <w:pStyle w:val="Normal"/>
        <w:spacing w:lineRule="auto" w:line="240"/>
        <w:rPr/>
      </w:pPr>
      <w:r>
        <w:rPr/>
        <w:t>Кроме того, отставки, по мнению православной общественности, заслуживают глава национальной радиокомпании Украины и глава наблюдательного совета по вопросам телевидения - за "разжигание русофобии" в СМИ, "информационную войну против России" и "особый цинизм" при освещении войны в Южной Осетии.</w:t>
      </w:r>
    </w:p>
    <w:p>
      <w:pPr>
        <w:pStyle w:val="Normal"/>
        <w:spacing w:lineRule="auto" w:line="240"/>
        <w:rPr/>
      </w:pPr>
      <w:r>
        <w:rPr/>
        <w:t>"Вина за гибель большого числа мирных жителей и военных с обеих сторон, в том числе среди российского миротворческого контингента, а также разрушений в ходе военных действий косвенно лежит и на украинских властях. В этом отношении украинские власти являются косвенными виновниками того преступления, которое совершили грузинские коммандос в Южной Осетии", - отмечается в заявлении.</w:t>
      </w:r>
    </w:p>
    <w:p>
      <w:pPr>
        <w:pStyle w:val="Normal"/>
        <w:spacing w:lineRule="auto" w:line="240"/>
        <w:rPr/>
      </w:pPr>
      <w:r>
        <w:rPr/>
        <w:t>Авторы заявления подчеркивают, что такая политика властей противоречит не только мнению "большинства народа Украины, который хочет жить в мире и дружбе со своими единоверными братьями России", но и "христианской совести, о которой на словах часто можно услышать" от президента Виктора Ющенко.</w:t>
      </w:r>
    </w:p>
    <w:p>
      <w:pPr>
        <w:pStyle w:val="Normal"/>
        <w:spacing w:lineRule="auto" w:line="240"/>
        <w:rPr/>
      </w:pPr>
      <w:r>
        <w:rPr/>
        <w:t>http://www.pravoslavie.ru/news/080818145236</w:t>
      </w:r>
    </w:p>
    <w:p>
      <w:pPr>
        <w:pStyle w:val="Normal"/>
        <w:spacing w:lineRule="auto" w:line="240"/>
        <w:rPr/>
      </w:pPr>
      <w:r>
        <w:rPr/>
      </w:r>
    </w:p>
    <w:p>
      <w:pPr>
        <w:pStyle w:val="Normal"/>
        <w:spacing w:lineRule="auto" w:line="240"/>
        <w:rPr/>
      </w:pPr>
      <w:r>
        <w:rPr/>
        <w:t>15.08.08. Администрация Ющенко обвиняет правительство Тимошенко в том, что оно не поддержало идею создания поместной церкви на Украине</w:t>
      </w:r>
    </w:p>
    <w:p>
      <w:pPr>
        <w:pStyle w:val="Normal"/>
        <w:spacing w:lineRule="auto" w:line="240"/>
        <w:rPr/>
      </w:pPr>
      <w:r>
        <w:rPr/>
        <w:t>Правительство Юлии Тимошенко подверглось критике со стороны Секретариата президента Украины за то, что не поддержало идею создания в стране поместной православной церкви и не принимало участия в торжествах по случаю 1020-летия Крещения Руси, передает ИНТЕРФАКС.</w:t>
      </w:r>
    </w:p>
    <w:p>
      <w:pPr>
        <w:pStyle w:val="Normal"/>
        <w:spacing w:lineRule="auto" w:line="240"/>
        <w:rPr/>
      </w:pPr>
      <w:r>
        <w:rPr/>
        <w:t>Кроме того, Ю. Тимошенко обвинили в закулисных переговорах с Москвой "о поддержке на будущих президентских выборах".</w:t>
      </w:r>
    </w:p>
    <w:p>
      <w:pPr>
        <w:pStyle w:val="Normal"/>
        <w:spacing w:lineRule="auto" w:line="240"/>
        <w:rPr/>
      </w:pPr>
      <w:r>
        <w:rPr/>
        <w:t>В конце июля украинский премьер оказалась едва ли не единственной из представителей высшей власти страны, которые, пусть косвенно, засвидетельствовали почтение Патриарху Московскому и всея Руси Алексию II в ходе его визита в Киев.</w:t>
      </w:r>
    </w:p>
    <w:p>
      <w:pPr>
        <w:pStyle w:val="Normal"/>
        <w:spacing w:lineRule="auto" w:line="240"/>
        <w:rPr/>
      </w:pPr>
      <w:r>
        <w:rPr/>
        <w:t>На фоне того, как президент Украины Виктор Ющенко активно оказывал знаки гостеприимства Константинопольскому Патриарху Варфоломею, Ю. Тимошенко на протяжении всех торжеств держалась в тени, а в последний день пребывания Святейшего Патриарха Алексия в Киеве попросила передать ему от своего имени огромный букет роз, который был вручен предстоятелю на торжественном вечере во дворце "Украина".</w:t>
      </w:r>
    </w:p>
    <w:p>
      <w:pPr>
        <w:pStyle w:val="Normal"/>
        <w:spacing w:lineRule="auto" w:line="240"/>
        <w:rPr/>
      </w:pPr>
      <w:r>
        <w:rPr/>
        <w:t>http://www.pravoslavie.ru/news/080815121426</w:t>
      </w:r>
    </w:p>
    <w:p>
      <w:pPr>
        <w:pStyle w:val="Normal"/>
        <w:spacing w:lineRule="auto" w:line="240"/>
        <w:rPr/>
      </w:pPr>
      <w:r>
        <w:rPr/>
      </w:r>
    </w:p>
    <w:p>
      <w:pPr>
        <w:pStyle w:val="Normal"/>
        <w:spacing w:lineRule="auto" w:line="240"/>
        <w:rPr/>
      </w:pPr>
      <w:r>
        <w:rPr/>
        <w:t>14.08.08. На Украине прекращены трансляции российского православного телеканала "Союз"</w:t>
      </w:r>
    </w:p>
    <w:p>
      <w:pPr>
        <w:pStyle w:val="Normal"/>
        <w:spacing w:lineRule="auto" w:line="240"/>
        <w:rPr/>
      </w:pPr>
      <w:r>
        <w:rPr/>
        <w:t>Правозащитный центр Всемирного русского народного собора выразил озабоченность фактическим прекращением трансляции православного телеканала "Союз" на Украине.</w:t>
      </w:r>
    </w:p>
    <w:p>
      <w:pPr>
        <w:pStyle w:val="Normal"/>
        <w:spacing w:lineRule="auto" w:line="240"/>
        <w:rPr/>
      </w:pPr>
      <w:r>
        <w:rPr/>
        <w:t>Около 25 операторов кабельного телевидения в Киеве, Севастополе и Одессе одновременно прекратили сотрудничество с "Союзом".</w:t>
      </w:r>
    </w:p>
    <w:p>
      <w:pPr>
        <w:pStyle w:val="Normal"/>
        <w:spacing w:lineRule="auto" w:line="240"/>
        <w:rPr/>
      </w:pPr>
      <w:r>
        <w:rPr/>
        <w:t>"Отсюда следует, что они получили соответствующие указания из контролирующих органов", - говорится в заявлении правозащитного центра, переданном в четверг в "Интерфакс-Религия".</w:t>
      </w:r>
    </w:p>
    <w:p>
      <w:pPr>
        <w:pStyle w:val="Normal"/>
        <w:spacing w:lineRule="auto" w:line="240"/>
        <w:rPr/>
      </w:pPr>
      <w:r>
        <w:rPr/>
        <w:t>"Санкции, фактически введенные против российского православного телеканала, могут быть расценены как недружественная акция в отношении канонического православия на Украине и привести к осложнению российско-украинских отношений", - считают авторы документа.</w:t>
      </w:r>
    </w:p>
    <w:p>
      <w:pPr>
        <w:pStyle w:val="Normal"/>
        <w:spacing w:lineRule="auto" w:line="240"/>
        <w:rPr/>
      </w:pPr>
      <w:r>
        <w:rPr/>
        <w:t>Правозащитники призывают власти Украины принять меры к восстановлению вещания телеканала "Союз" и просят МИД России принять участие в решении данной проблемы.</w:t>
      </w:r>
    </w:p>
    <w:p>
      <w:pPr>
        <w:pStyle w:val="Normal"/>
        <w:spacing w:lineRule="auto" w:line="240"/>
        <w:rPr/>
      </w:pPr>
      <w:r>
        <w:rPr/>
        <w:t>http://www.pravoslavie.ru/news/080814114118</w:t>
      </w:r>
    </w:p>
    <w:p>
      <w:pPr>
        <w:pStyle w:val="Normal"/>
        <w:spacing w:lineRule="auto" w:line="240"/>
        <w:rPr/>
      </w:pPr>
      <w:r>
        <w:rPr/>
      </w:r>
    </w:p>
    <w:p>
      <w:pPr>
        <w:pStyle w:val="Normal"/>
        <w:spacing w:lineRule="auto" w:line="240"/>
        <w:rPr/>
      </w:pPr>
      <w:r>
        <w:rPr/>
        <w:t>14.08.08. Блаженнейший Митрополит Владимир: "Само понятие "автокефалия" на сегодняшний день скомпрометировано действиями раскольников"</w:t>
      </w:r>
    </w:p>
    <w:p>
      <w:pPr>
        <w:pStyle w:val="Normal"/>
        <w:spacing w:lineRule="auto" w:line="240"/>
        <w:rPr/>
      </w:pPr>
      <w:r>
        <w:rPr/>
        <w:t>"Автокефалия возможна только в том случае, когда к этому будет готов церковный народ во главе с духовенством, и большинство верующих поддержат автокефальный статус Церкви. Мы сегодня не наблюдаем единства мнений по этому вопросу, поэтому понимаем, что форсирование событий приведет лишь к усугублению расколов среди православных верующих", - сказал Блаженнейший митрополит Киевский и всея Украины Владимир в интервью православному молодежному порталу "Притвор".</w:t>
      </w:r>
    </w:p>
    <w:p>
      <w:pPr>
        <w:pStyle w:val="Normal"/>
        <w:spacing w:lineRule="auto" w:line="240"/>
        <w:rPr/>
      </w:pPr>
      <w:r>
        <w:rPr/>
        <w:t>Митрополит Владимир отметил, что Украинская Православная Церковь находится лишь в "евхаристическом подчинении" у Московской Патриархии. "В административном (в том числе и финансовом) отношении - мы абсолютно независимы", - подчеркнул Блаженнейший владыка.</w:t>
      </w:r>
    </w:p>
    <w:p>
      <w:pPr>
        <w:pStyle w:val="Normal"/>
        <w:spacing w:lineRule="auto" w:line="240"/>
        <w:rPr/>
      </w:pPr>
      <w:r>
        <w:rPr/>
        <w:t>По его словам, действиями раскольнических образований "Украинская православная церковь киевского патриархата" (УПЦ КП) и "Украинская автокефальная православная церковь" (УАПЦ) сегодня скомпрометировано само понятие "автокефалия".</w:t>
      </w:r>
    </w:p>
    <w:p>
      <w:pPr>
        <w:pStyle w:val="Normal"/>
        <w:spacing w:lineRule="auto" w:line="240"/>
        <w:rPr/>
      </w:pPr>
      <w:r>
        <w:rPr/>
        <w:t>"Многие верующие боятся этого слова. Словом, в отношении автокефалии должна вестись очень мудрая и взвешенная политика", - сказал Предстоятель Украинской Православной Церкви.</w:t>
      </w:r>
    </w:p>
    <w:p>
      <w:pPr>
        <w:pStyle w:val="Normal"/>
        <w:spacing w:lineRule="auto" w:line="240"/>
        <w:rPr/>
      </w:pPr>
      <w:r>
        <w:rPr/>
        <w:t>Отвечая на вопрос о вероятности признания Константинопольской Православной Церковью раскольнических образований УПЦ КП и УАПЦ, митрополит Владимир высказал мнение, что вряд ли Патриарх Константинопольский Варфоломей был готов к такому шагу. Предполагалось, что подобные шаги он может предпринять в ходе празднований в Киеве в конце июля 2008 года 1020-летия Крещения Руси.</w:t>
      </w:r>
    </w:p>
    <w:p>
      <w:pPr>
        <w:pStyle w:val="Normal"/>
        <w:spacing w:lineRule="auto" w:line="240"/>
        <w:rPr/>
      </w:pPr>
      <w:r>
        <w:rPr/>
        <w:t>"Он прекрасно понимает, что образование в Украине новых юрисдикций Константинопольского Патриархата внесло бы еще больше недоразумений и конфликтов в церковную жизнь в нашем государстве", - отметил Блаженнейший Владыка.</w:t>
      </w:r>
    </w:p>
    <w:p>
      <w:pPr>
        <w:pStyle w:val="Normal"/>
        <w:spacing w:lineRule="auto" w:line="240"/>
        <w:rPr/>
      </w:pPr>
      <w:r>
        <w:rPr/>
        <w:t>Митрополит Владимир в очередной раз предостерег президента Украины В. Ющенко от вмешательства в дела Церкви: "Относительно же тех видов, которые имел президент на визит Константинопольского Патриарха, хотелось бы еще раз подчеркнуть, что использовать Церковь в политических целях и недальновидно и опасно", - заявил Предстоятель Украинской Православной Церкви.</w:t>
      </w:r>
    </w:p>
    <w:p>
      <w:pPr>
        <w:pStyle w:val="Normal"/>
        <w:spacing w:lineRule="auto" w:line="240"/>
        <w:rPr/>
      </w:pPr>
      <w:r>
        <w:rPr/>
        <w:t>Митрополит Владимир напомнил, что УПЦ КП и УАПЦ спекулировали на приезде Патриарха Варфоломея, пытаясь втянуть его в крупный церковный конфликт.</w:t>
      </w:r>
    </w:p>
    <w:p>
      <w:pPr>
        <w:pStyle w:val="Normal"/>
        <w:spacing w:lineRule="auto" w:line="240"/>
        <w:rPr/>
      </w:pPr>
      <w:r>
        <w:rPr/>
        <w:t>"Думаю, Патриарх Алексий ІІ, предвидя, что в эти интриги могут быть втянуты и Предстоятели других Церквей, рекомендовал им воздержаться от визита. Сам же Патриарх Алексий совершил поездку в рамках своей канонической территории", - сказал Предстоятель Украинской Православной Церкви.</w:t>
      </w:r>
    </w:p>
    <w:p>
      <w:pPr>
        <w:pStyle w:val="Normal"/>
        <w:spacing w:lineRule="auto" w:line="240"/>
        <w:rPr/>
      </w:pPr>
      <w:r>
        <w:rPr/>
        <w:t>http://www.pravoslavie.ru/news/080814110523</w:t>
      </w:r>
    </w:p>
    <w:p>
      <w:pPr>
        <w:pStyle w:val="Normal"/>
        <w:spacing w:lineRule="auto" w:line="240"/>
        <w:rPr/>
      </w:pPr>
      <w:r>
        <w:rPr/>
      </w:r>
    </w:p>
    <w:p>
      <w:pPr>
        <w:pStyle w:val="Normal"/>
        <w:spacing w:lineRule="auto" w:line="240"/>
        <w:rPr/>
      </w:pPr>
      <w:r>
        <w:rPr/>
        <w:t>10.08.08. Предстоятель Украинской Православной Церкви возглавил торжества по случаю прославления в лике святых новомучеников Василиевских</w:t>
      </w:r>
    </w:p>
    <w:p>
      <w:pPr>
        <w:pStyle w:val="Normal"/>
        <w:spacing w:lineRule="auto" w:line="240"/>
        <w:rPr/>
      </w:pPr>
      <w:r>
        <w:rPr/>
        <w:t>10 августа, находясь с архипастырским визитом в Николаевской епархии, Блаженнейший митрополит Киевский и всея Украины Владимир возглавил торжества по прославления в лике святых новомучеников Василиевских. Божественная литургия была совершена в кафедральном соборе в честь Рождества Богородицы города Николаев, сообщает официальный сайт Украинской Православной Церкви.</w:t>
      </w:r>
    </w:p>
    <w:p>
      <w:pPr>
        <w:pStyle w:val="Normal"/>
        <w:spacing w:lineRule="auto" w:line="240"/>
        <w:rPr/>
      </w:pPr>
      <w:r>
        <w:rPr/>
        <w:t>На богослужении присутствовали губернатор области А.Н. Гаркуша и другие представители власти региона.</w:t>
      </w:r>
    </w:p>
    <w:p>
      <w:pPr>
        <w:pStyle w:val="Normal"/>
        <w:spacing w:lineRule="auto" w:line="240"/>
        <w:rPr/>
      </w:pPr>
      <w:r>
        <w:rPr/>
        <w:t>По Малом входе был совершен чин прославления в лике святых священника Сергея Штенка, мирян Прохора Бунчука и Кирилла Приймака, которые приняли мученическую кончину в годы гонений на Церковь. По новомученикам отслужили последнюю панихиду. Глава Синодальной комиссии по канонизации святых архиепископ Херсонский и Таврический Иоанн огласил решение Священного Синода УПЦ от 18 апреля 2008 года (Журнал заседания № 33) о причислении мучеников к лику местночтимых святых Николаевской епархии.</w:t>
      </w:r>
    </w:p>
    <w:p>
      <w:pPr>
        <w:pStyle w:val="Normal"/>
        <w:spacing w:lineRule="auto" w:line="240"/>
        <w:rPr/>
      </w:pPr>
      <w:r>
        <w:rPr/>
        <w:t>Затем архиепископ Криворожский и Никопольский Ефрем прочитал жития прославленных угодников Божиих. Прозвучали тропарь и кондак новомученикам, после чего Блаженнейший митрополит Владимир вместе с архиереями и духовенством поклонились иконам святых и их честным мощам. По окончании богослужения многочисленные верующие также имели возможность поклониться нетленным мощам святых мучеников.</w:t>
      </w:r>
    </w:p>
    <w:p>
      <w:pPr>
        <w:pStyle w:val="Normal"/>
        <w:spacing w:lineRule="auto" w:line="240"/>
        <w:rPr/>
      </w:pPr>
      <w:r>
        <w:rPr/>
        <w:t>После воскресного Евангельского чтения Предстоятель Украинской Православной Церкви обратился к пастве с проповедью, в которой рассказал о святых угодниках Божиих, жизненный подвиг которых является примером для каждого верующего.</w:t>
      </w:r>
    </w:p>
    <w:p>
      <w:pPr>
        <w:pStyle w:val="Normal"/>
        <w:spacing w:lineRule="auto" w:line="240"/>
        <w:rPr/>
      </w:pPr>
      <w:r>
        <w:rPr/>
        <w:t>Служба коммуникации ОВЦС</w:t>
      </w:r>
    </w:p>
    <w:p>
      <w:pPr>
        <w:pStyle w:val="Normal"/>
        <w:spacing w:lineRule="auto" w:line="240"/>
        <w:rPr>
          <w:lang w:val="en-US"/>
        </w:rPr>
      </w:pPr>
      <w:r>
        <w:rPr/>
        <w:t>http://www.mospat.ru/index.php?page=42223 , http://www.pravoslavie.ru/news/080812123432</w:t>
      </w:r>
    </w:p>
    <w:p>
      <w:pPr>
        <w:pStyle w:val="Normal"/>
        <w:spacing w:lineRule="auto" w:line="240"/>
        <w:rPr>
          <w:lang w:val="en-US"/>
        </w:rPr>
      </w:pPr>
      <w:r>
        <w:rPr>
          <w:lang w:val="en-US"/>
        </w:rPr>
      </w:r>
    </w:p>
    <w:p>
      <w:pPr>
        <w:pStyle w:val="Normal"/>
        <w:spacing w:lineRule="auto" w:line="240"/>
        <w:rPr/>
      </w:pPr>
      <w:r>
        <w:rPr/>
        <w:t>11.08.08. Епископ Диомид назвал Русскую Церковь "вдовствующей"</w:t>
      </w:r>
    </w:p>
    <w:p>
      <w:pPr>
        <w:pStyle w:val="Normal"/>
        <w:spacing w:lineRule="auto" w:line="240"/>
        <w:rPr/>
      </w:pPr>
      <w:r>
        <w:rPr/>
        <w:t>В интервью ГТРК "Чукотка" он объяснил это тем, что Патриарх Алексий II "запятнал себя нарушением канонов". Ранее Диомид "предал анафеме" Предстоятеля Русской Церкви, а также ряд архиереев.</w:t>
      </w:r>
    </w:p>
    <w:p>
      <w:pPr>
        <w:pStyle w:val="Normal"/>
        <w:spacing w:lineRule="auto" w:line="240"/>
        <w:rPr/>
      </w:pPr>
      <w:r>
        <w:rPr/>
        <w:t>Отвечая на вопрос о том, намерен ли он посетить следующее заседание Синода, которое намечено на 2 сентября, Диомид заявил: "А я уже анафему произнес. Я свою позицию высказал 17-го числа. До этого числа я Патриарха поминал на богослужениях. А сейчас я просто "место" поминаю, а его - нет".</w:t>
      </w:r>
    </w:p>
    <w:p>
      <w:pPr>
        <w:pStyle w:val="Normal"/>
        <w:spacing w:lineRule="auto" w:line="240"/>
        <w:rPr/>
      </w:pPr>
      <w:r>
        <w:rPr/>
        <w:t>Несмотря на запрет, бывший епископ Чукотки продолжает совершать богослужения, предпринимая поездки по поселкам полуострова. С ним служат и священники, запрещенные в служении указом временно управляющего Анадырской и Чукотской епархией архиепископа Хабаровского и Приамурского Марка.</w:t>
      </w:r>
    </w:p>
    <w:p>
      <w:pPr>
        <w:pStyle w:val="Normal"/>
        <w:spacing w:lineRule="auto" w:line="240"/>
        <w:rPr/>
      </w:pPr>
      <w:r>
        <w:rPr/>
        <w:t>Самого владыку Марка Диомид назвал "мраком", "человеком, нечистоплотно поступающим", "везде пакостящим и льющим грязь". При этом встречаться с архиепископом он "не считает нужным и полезным".</w:t>
      </w:r>
    </w:p>
    <w:p>
      <w:pPr>
        <w:pStyle w:val="Normal"/>
        <w:spacing w:lineRule="auto" w:line="240"/>
        <w:rPr/>
      </w:pPr>
      <w:r>
        <w:rPr/>
        <w:t>Диомид также указал на недопустимость обвинения его приверженцев в недавнем взломе сайта "Православие на Дальнем Востоке", куда, как он выразился, "голых девок накидали".</w:t>
      </w:r>
    </w:p>
    <w:p>
      <w:pPr>
        <w:pStyle w:val="Normal"/>
        <w:spacing w:lineRule="auto" w:line="240"/>
        <w:rPr/>
      </w:pPr>
      <w:r>
        <w:rPr/>
        <w:t>http://www.interfax-religion.ru/?act=news&amp;div=25977</w:t>
      </w:r>
    </w:p>
    <w:p>
      <w:pPr>
        <w:pStyle w:val="Normal"/>
        <w:spacing w:lineRule="auto" w:line="240"/>
        <w:rPr/>
      </w:pPr>
      <w:r>
        <w:rPr/>
      </w:r>
    </w:p>
    <w:p>
      <w:pPr>
        <w:pStyle w:val="Normal"/>
        <w:spacing w:lineRule="auto" w:line="240"/>
        <w:rPr/>
      </w:pPr>
      <w:r>
        <w:rPr/>
        <w:t>8.08.08. "Диомидовский раскол" управляется извне, причем людьми нецерковными, считают в Чукотской епархии</w:t>
      </w:r>
    </w:p>
    <w:p>
      <w:pPr>
        <w:pStyle w:val="Normal"/>
        <w:spacing w:lineRule="auto" w:line="240"/>
        <w:rPr/>
      </w:pPr>
      <w:r>
        <w:rPr/>
        <w:t>"Думается, что истинные рычаги событий, происходящих в Анадыре, находятся далеко за пределами Чукотки, и управляют ими люди, для которых вопросы веры не являются первостепенными", - заявил иеромонах Агафангел (Белых), и.о. настоятеля церкви Преображения Господня в Анадыре, где прежде служил бывший епископ Чукотский Диомид, которого Архиерейский Собор недавно постановил лишить сана.</w:t>
      </w:r>
    </w:p>
    <w:p>
      <w:pPr>
        <w:pStyle w:val="Normal"/>
        <w:spacing w:lineRule="auto" w:line="240"/>
        <w:rPr/>
      </w:pPr>
      <w:r>
        <w:rPr/>
        <w:t>По его словам, правильную оценку всем событиям даст время.</w:t>
      </w:r>
    </w:p>
    <w:p>
      <w:pPr>
        <w:pStyle w:val="Normal"/>
        <w:spacing w:lineRule="auto" w:line="240"/>
        <w:rPr/>
      </w:pPr>
      <w:r>
        <w:rPr/>
        <w:t>"Но сколько людских судеб будет поломано до этого "диомидовским расколом", нам неизвестно", - заявил священник, интервью с которым публикует сайт "Православие на Дальнем Востоке".</w:t>
      </w:r>
    </w:p>
    <w:p>
      <w:pPr>
        <w:pStyle w:val="Normal"/>
        <w:spacing w:lineRule="auto" w:line="240"/>
        <w:rPr/>
      </w:pPr>
      <w:r>
        <w:rPr/>
        <w:t>"Одной из проблем является и то, что для нас большинство сторонников взглядов владыки Диомида - это наши собратья по вере и Церкви, с которыми пока еще возможен и братский диалог, и молитва. Мы же для них, прежде всего, враги православия, находящиеся вне Церкви, и подобный взгляд сильно осложняет общение", - добавил отец Агафангел.</w:t>
      </w:r>
    </w:p>
    <w:p>
      <w:pPr>
        <w:pStyle w:val="Normal"/>
        <w:spacing w:lineRule="auto" w:line="240"/>
        <w:rPr/>
      </w:pPr>
      <w:r>
        <w:rPr/>
        <w:t>http://www.interfax-religion.ru/?act=news&amp;div=25959</w:t>
      </w:r>
    </w:p>
    <w:p>
      <w:pPr>
        <w:pStyle w:val="Normal"/>
        <w:spacing w:lineRule="auto" w:line="240"/>
        <w:rPr/>
      </w:pPr>
      <w:r>
        <w:rPr/>
      </w:r>
    </w:p>
    <w:p>
      <w:pPr>
        <w:pStyle w:val="Normal"/>
        <w:spacing w:lineRule="auto" w:line="240"/>
        <w:rPr/>
      </w:pPr>
      <w:r>
        <w:rPr/>
        <w:t>19.08.08. Директор Диомидовской газеты "Дух христианина" напала на управляющего Анадырской епархией архиепископа Хабаровского и Приамурского Марка</w:t>
      </w:r>
    </w:p>
    <w:p>
      <w:pPr>
        <w:pStyle w:val="Normal"/>
        <w:spacing w:lineRule="auto" w:line="240"/>
        <w:rPr/>
      </w:pPr>
      <w:r>
        <w:rPr/>
        <w:t>Инцидент произошел при попытке самовольного вывоза с территории храма Преображения Господня контейнера. Данную попытку при активном содействии представившейся "независимым журналистом из Москвы" директора газеты "Дух христианина" Галины Симоновой попытались осуществить сторонники находящегося под запретом епископа Диомида священники Анадырской епархии протоиерей Василий Байдаченко, иеромонах Спиридон (Бахарев), иереи Василий Мезенцев и Александр Белый.</w:t>
      </w:r>
    </w:p>
    <w:p>
      <w:pPr>
        <w:pStyle w:val="Normal"/>
        <w:spacing w:lineRule="auto" w:line="240"/>
        <w:rPr/>
      </w:pPr>
      <w:r>
        <w:rPr/>
        <w:t>Когда сотрудники епархиального управления Анадырской епархии попытались выяснить, на каком основании осуществляется вывоз контейнера, ни подчиненные епископа Диомида, ни вызванный ими водитель автокрана не представили никаких документов - отсутствовали как документы, удостоверяющие права собственности на контейнер и его содержимое, так и заявка на вывоз и прочие необходимые документы.</w:t>
      </w:r>
    </w:p>
    <w:p>
      <w:pPr>
        <w:pStyle w:val="Normal"/>
        <w:spacing w:lineRule="auto" w:line="240"/>
        <w:rPr/>
      </w:pPr>
      <w:r>
        <w:rPr/>
        <w:t>При выяснении оснований вывоза контейнера Симонова неожиданно напала на архиепископа Марка и вместе со священником Белым попыталась повалить его на землю. Этот инцидент состоялся при свидетелях, сама сцена нападения была снята видеокамерой.</w:t>
      </w:r>
    </w:p>
    <w:p>
      <w:pPr>
        <w:pStyle w:val="Normal"/>
        <w:spacing w:lineRule="auto" w:line="240"/>
        <w:rPr/>
      </w:pPr>
      <w:r>
        <w:rPr/>
        <w:t>В связи с этим временный управляющий Анадырской и Чукотской епархии обратился в органы внутренних дел г. Анадыря с просьбой о привлечении к ответственности нападавших.</w:t>
      </w:r>
    </w:p>
    <w:p>
      <w:pPr>
        <w:pStyle w:val="Normal"/>
        <w:spacing w:lineRule="auto" w:line="240"/>
        <w:rPr>
          <w:lang w:val="en-US"/>
        </w:rPr>
      </w:pPr>
      <w:r>
        <w:rPr/>
        <w:t>http://otechestvo.org.ua:80/main/20088/1918.htm</w:t>
      </w:r>
    </w:p>
    <w:p>
      <w:pPr>
        <w:pStyle w:val="Normal"/>
        <w:spacing w:lineRule="auto" w:line="240"/>
        <w:rPr>
          <w:lang w:val="en-US"/>
        </w:rPr>
      </w:pPr>
      <w:r>
        <w:rPr>
          <w:lang w:val="en-US"/>
        </w:rPr>
      </w:r>
    </w:p>
    <w:p>
      <w:pPr>
        <w:pStyle w:val="Normal"/>
        <w:spacing w:lineRule="auto" w:line="240"/>
        <w:rPr/>
      </w:pPr>
      <w:r>
        <w:rPr/>
        <w:t>20.08.08. Зам. председателя ОВЦС МП прот. Всеволод Чаплин сожалеет по поводу того, что запрещенный в служении епископ Диомид отказался от совместного обсуждения актуальных для Церкви проблем</w:t>
      </w:r>
    </w:p>
    <w:p>
      <w:pPr>
        <w:pStyle w:val="Normal"/>
        <w:spacing w:lineRule="auto" w:line="240"/>
        <w:rPr/>
      </w:pPr>
      <w:r>
        <w:rPr/>
        <w:t>"Епископ Диомид поставил несколько вполне корректных, обсуждаемых вопросов, которые ему лучше всего было бы обсудить в прямой дискуссии, в соборном диалоге с другими епископами. К сожалению, он избрал путь односторонних обличений и не первый раз отказывается от прямого обсуждения проблем", - заявил отец Всеволод, отвечая на вопросы читателей сайта газеты "Комсомольская правда".</w:t>
      </w:r>
    </w:p>
    <w:p>
      <w:pPr>
        <w:pStyle w:val="Normal"/>
        <w:spacing w:lineRule="auto" w:line="240"/>
        <w:rPr/>
      </w:pPr>
      <w:r>
        <w:rPr/>
        <w:t>В то же время священник отметил, что ряд обвинений, выдвинутых чукотским архиереем, "не имеет ничего общего с Христианством" - к примеру, "поиск "шестерок" в паспортах, разговоры о том, что Церковь должна отвергнуть представителей нынешней власти, многие из которых являются православными людьми".</w:t>
      </w:r>
    </w:p>
    <w:p>
      <w:pPr>
        <w:pStyle w:val="Normal"/>
        <w:spacing w:lineRule="auto" w:line="240"/>
        <w:rPr/>
      </w:pPr>
      <w:r>
        <w:rPr/>
        <w:t>Тем более "нецерковными по духу", по словам отца Всеволода, являются заявления епископа Диомида о недопустимости общения с какой-либо иной властью, кроме монархической, а также с верующими иных религий.</w:t>
      </w:r>
    </w:p>
    <w:p>
      <w:pPr>
        <w:pStyle w:val="Normal"/>
        <w:spacing w:lineRule="auto" w:line="240"/>
        <w:rPr/>
      </w:pPr>
      <w:r>
        <w:rPr/>
        <w:t>"Все эти темы Церковь давно рассмотрела, и та позиция, которую высказывает епископ Диомид, большинством нашего духовенства и наших верующих не поддерживается", - заявил представитель Русской Православной Церкви.</w:t>
      </w:r>
    </w:p>
    <w:p>
      <w:pPr>
        <w:pStyle w:val="Normal"/>
        <w:spacing w:lineRule="auto" w:line="240"/>
        <w:rPr/>
      </w:pPr>
      <w:r>
        <w:rPr/>
        <w:t>При этом сам отец Всеволод не считает необходимыми совместные молитвы с неправославными - по его словам, подобная практика существовала тогда, когда была "реальная надежда на то, что все люди, именующие себя христианами, могут воссоединиться на основе истины, исповедуя Православие".</w:t>
      </w:r>
    </w:p>
    <w:p>
      <w:pPr>
        <w:pStyle w:val="Normal"/>
        <w:spacing w:lineRule="auto" w:line="240"/>
        <w:rPr/>
      </w:pPr>
      <w:r>
        <w:rPr/>
        <w:t>"Сейчас такой надежды все меньше. Поэтому и практика совместных молитв стремительно уходит в прошлое", - считает священник.</w:t>
      </w:r>
    </w:p>
    <w:p>
      <w:pPr>
        <w:pStyle w:val="Normal"/>
        <w:spacing w:lineRule="auto" w:line="240"/>
        <w:rPr/>
      </w:pPr>
      <w:r>
        <w:rPr/>
        <w:t>Комсомольская правда/Интерфакс-Религия/Седмица.Ru</w:t>
      </w:r>
    </w:p>
    <w:p>
      <w:pPr>
        <w:pStyle w:val="Normal"/>
        <w:spacing w:lineRule="auto" w:line="240"/>
        <w:rPr/>
      </w:pPr>
      <w:r>
        <w:rPr/>
      </w:r>
    </w:p>
    <w:p>
      <w:pPr>
        <w:pStyle w:val="Normal"/>
        <w:spacing w:lineRule="auto" w:line="240"/>
        <w:rPr/>
      </w:pPr>
      <w:r>
        <w:rPr/>
        <w:t>20.08.08. Акция в поддержку епископа Диомида на Зверевом мосте собрала всего четыре человека</w:t>
      </w:r>
    </w:p>
    <w:p>
      <w:pPr>
        <w:pStyle w:val="Normal"/>
        <w:spacing w:lineRule="auto" w:line="240"/>
        <w:rPr/>
      </w:pPr>
      <w:r>
        <w:rPr/>
        <w:t>Четверо мужчин, сторонников епископа Чукотского Диомида, собрались в среду днем на Зверевом мосте, пересекающем Водоотводный канал в Москве, чтобы молитвенно поддержать запрещенного в служении архиерея.</w:t>
      </w:r>
    </w:p>
    <w:p>
      <w:pPr>
        <w:pStyle w:val="Normal"/>
        <w:spacing w:lineRule="auto" w:line="240"/>
        <w:rPr/>
      </w:pPr>
      <w:r>
        <w:rPr/>
        <w:t>Сторонники епископа Диомида начали встречу с чтения акафиста святому пророку Илие. Затем участники акции с молитвой прошли по небольшому круговому маршруту - миновав отрезок Озерковской набережной, пересекли Малый Краснохолмский мост и по Садовнической набережной вернулись к исходной точке.</w:t>
      </w:r>
    </w:p>
    <w:p>
      <w:pPr>
        <w:pStyle w:val="Normal"/>
        <w:spacing w:lineRule="auto" w:line="240"/>
        <w:rPr/>
      </w:pPr>
      <w:r>
        <w:rPr/>
        <w:t>"Мы выразили епископу Диомиду свою поддержку с самого первого его обращения. Он поднял животрепещущие проблемы - экуменизм, глобализация - но, к сожалению, не всеми это признается. Время сейчас тяжелое как в стране, так и в Церкви, и ситуация нас не может оставить равнодушными", - заявил агентству организатор акции, председатель высшего совета православного братства во имя священномученика митрополита Владимира Киевского и Галицкого Олег Филатчев.</w:t>
      </w:r>
    </w:p>
    <w:p>
      <w:pPr>
        <w:pStyle w:val="Normal"/>
        <w:spacing w:lineRule="auto" w:line="240"/>
        <w:rPr/>
      </w:pPr>
      <w:r>
        <w:rPr/>
        <w:t>Он с сожалением отметил, что от епископа Диомида отвернулись многие его бывшие сторонники, в том числе редакции газет "Дух христианина" и "Пасха Третьего Рима", на издание которых Священный Синод Русской православной церкви наложил запрет в апреле этого года. О. Филатчев подчеркнул, что "чисто по человеческим мотивам" не может одобрить такие шаги.</w:t>
      </w:r>
    </w:p>
    <w:p>
      <w:pPr>
        <w:pStyle w:val="Normal"/>
        <w:spacing w:lineRule="auto" w:line="240"/>
        <w:rPr/>
      </w:pPr>
      <w:r>
        <w:rPr/>
        <w:t>Некоторые старые номера "Пасхи Третьего Рима", а также брошюрки с названиями "Ритуальные убийства", были разложены организаторами молитвенного стояния на парапете Зверева моста. В "Вестнике" братства, переданном корреспонденту агентства, среди прочего констатировалось, что братство "в связи с последними событиями" переживает "кадровый кризис", его покинула едва ли не половина состава. "Связано это с нашей бескомпромиссной позицией", - полагают авторы "Вестника".</w:t>
      </w:r>
    </w:p>
    <w:p>
      <w:pPr>
        <w:pStyle w:val="Normal"/>
        <w:spacing w:lineRule="auto" w:line="240"/>
        <w:rPr/>
      </w:pPr>
      <w:r>
        <w:rPr/>
        <w:t>Сторонники епископа Диомида намерены проводить регулярные акции в его поддержку как минимум до 2 сентября, когда Синод должен вынести окончательное решение о судьбе бывшего чукотского архиерея.</w:t>
      </w:r>
    </w:p>
    <w:p>
      <w:pPr>
        <w:pStyle w:val="Normal"/>
        <w:spacing w:lineRule="auto" w:line="240"/>
        <w:rPr/>
      </w:pPr>
      <w:r>
        <w:rPr/>
        <w:t>http://www.interfax-religion.ru/?act=news&amp;div=26108</w:t>
      </w:r>
    </w:p>
    <w:p>
      <w:pPr>
        <w:pStyle w:val="Normal"/>
        <w:spacing w:lineRule="auto" w:line="240"/>
        <w:rPr/>
      </w:pPr>
      <w:r>
        <w:rPr/>
      </w:r>
    </w:p>
    <w:p>
      <w:pPr>
        <w:pStyle w:val="Normal"/>
        <w:spacing w:lineRule="auto" w:line="240"/>
        <w:rPr/>
      </w:pPr>
      <w:r>
        <w:rPr/>
        <w:t>20.08.08. В Кафедральный Собор Анадыря возвращаются прихожане, изгнанные сторонниками епископа Диомида</w:t>
      </w:r>
    </w:p>
    <w:p>
      <w:pPr>
        <w:pStyle w:val="Normal"/>
        <w:spacing w:lineRule="auto" w:line="240"/>
        <w:rPr/>
      </w:pPr>
      <w:r>
        <w:rPr/>
        <w:t>Члены первой общины анадырского кафедрального Спасо-Преображенского храма в этот вторник, в день престольного праздника, смогли впервые побывать здесь на богослужении после долгого перерыва.</w:t>
      </w:r>
    </w:p>
    <w:p>
      <w:pPr>
        <w:pStyle w:val="Normal"/>
        <w:spacing w:lineRule="auto" w:line="240"/>
        <w:rPr/>
      </w:pPr>
      <w:r>
        <w:rPr/>
        <w:t>Община верующих, которая восстанавливала храм в 1990-е годы, сразу после открытия, спустя некоторое время была изгнана сторонниками запрещенного в служении епископа Чукотского Диомида. Недавно временно управляющий Чукотской епархией архиепископ Марк вернул храм анадырским верующим, сообщает ИНТЕРФАКС.</w:t>
      </w:r>
    </w:p>
    <w:p>
      <w:pPr>
        <w:pStyle w:val="Normal"/>
        <w:spacing w:lineRule="auto" w:line="240"/>
        <w:rPr/>
      </w:pPr>
      <w:r>
        <w:rPr/>
        <w:t>До 1917 года здесь находилась другая церковь - Новомариинского острога. После разрушения храма на его месте построили магазин, а уже в 1990-е годы здание вновь переделали под церковь - в честь Преображения Господня.</w:t>
      </w:r>
    </w:p>
    <w:p>
      <w:pPr>
        <w:pStyle w:val="Normal"/>
        <w:spacing w:lineRule="auto" w:line="240"/>
        <w:rPr/>
      </w:pPr>
      <w:r>
        <w:rPr/>
        <w:t>После приезда в Анадырь в 2000 году владыки Диомида многие члены прежнего прихода были вынуждены уйти, поскольку приехавшие вслед за епископом люди заняли по отношению к старожилам непримиримую, враждебную позицию.</w:t>
      </w:r>
    </w:p>
    <w:p>
      <w:pPr>
        <w:pStyle w:val="Normal"/>
        <w:spacing w:lineRule="auto" w:line="240"/>
        <w:rPr/>
      </w:pPr>
      <w:r>
        <w:rPr/>
        <w:t>http://www.pravoslavie.ru/news/080820115226</w:t>
      </w:r>
    </w:p>
    <w:p>
      <w:pPr>
        <w:pStyle w:val="Normal"/>
        <w:spacing w:lineRule="auto" w:line="240"/>
        <w:rPr/>
      </w:pPr>
      <w:r>
        <w:rPr/>
      </w:r>
    </w:p>
    <w:p>
      <w:pPr>
        <w:pStyle w:val="Normal"/>
        <w:spacing w:lineRule="auto" w:line="240"/>
        <w:rPr/>
      </w:pPr>
      <w:r>
        <w:rPr/>
        <w:t>18.08.08. На Чукотке запрещенный в служении священник поминает епископа Диомида как "патриарха"</w:t>
      </w:r>
    </w:p>
    <w:p>
      <w:pPr>
        <w:pStyle w:val="Normal"/>
        <w:spacing w:lineRule="auto" w:line="240"/>
        <w:rPr/>
      </w:pPr>
      <w:r>
        <w:rPr/>
        <w:t>В минувшее воскресение 17 августа в храме святителя Николая Чудотворца поселка Марково Анадырского района незаконно совершил Литургию запрещенный в священнослужении протоиерей Василий Байдаченко.</w:t>
      </w:r>
    </w:p>
    <w:p>
      <w:pPr>
        <w:pStyle w:val="Normal"/>
        <w:spacing w:lineRule="auto" w:line="240"/>
        <w:rPr/>
      </w:pPr>
      <w:r>
        <w:rPr/>
        <w:t>Как сообщили прихожане прихода, священник поминал в качестве Патриарха Московского и всея Руси находящегося под запретом епископа Диомида, бывшего Анадырского и Чукотского.</w:t>
      </w:r>
    </w:p>
    <w:p>
      <w:pPr>
        <w:pStyle w:val="Normal"/>
        <w:spacing w:lineRule="auto" w:line="240"/>
        <w:rPr/>
      </w:pPr>
      <w:r>
        <w:rPr/>
        <w:t>Протоиерей Василий отказался от послушания Священоначалию РПЦ и не принял канонической власти временно управляющего Анадырской и Чукотской епархией архиепископа Хабаровского и Приамурского Марка.</w:t>
      </w:r>
    </w:p>
    <w:p>
      <w:pPr>
        <w:pStyle w:val="Normal"/>
        <w:spacing w:lineRule="auto" w:line="240"/>
        <w:rPr/>
      </w:pPr>
      <w:r>
        <w:rPr/>
        <w:t>Также указанный священник фигурировал по факту подложного заявления в ОАО "Чукоткасвязьинформ" о передаче бывшего телефонного номера епархиального управления частному лицу.</w:t>
      </w:r>
    </w:p>
    <w:p>
      <w:pPr>
        <w:pStyle w:val="Normal"/>
        <w:spacing w:lineRule="auto" w:line="240"/>
        <w:rPr/>
      </w:pPr>
      <w:r>
        <w:rPr/>
        <w:t>Протоиерей Василий Байдаченко, введший в заблуждение прихожан Свято-Никольского храма относительно своего канонического статуса, не пояснил удивленным прихожанам является ли "новая формула" поминовения епископа Диомида благословением самого запрещенного архиерея или самодеятельностью клирика.</w:t>
      </w:r>
    </w:p>
    <w:p>
      <w:pPr>
        <w:pStyle w:val="Normal"/>
        <w:spacing w:lineRule="auto" w:line="240"/>
        <w:rPr/>
      </w:pPr>
      <w:r>
        <w:rPr/>
        <w:t>Православие на Дальнем Востоке/Седмица.Ru</w:t>
      </w:r>
    </w:p>
    <w:p>
      <w:pPr>
        <w:pStyle w:val="Normal"/>
        <w:spacing w:lineRule="auto" w:line="240"/>
        <w:rPr/>
      </w:pPr>
      <w:r>
        <w:rPr/>
      </w:r>
    </w:p>
    <w:p>
      <w:pPr>
        <w:pStyle w:val="Normal"/>
        <w:spacing w:lineRule="auto" w:line="240"/>
        <w:rPr/>
      </w:pPr>
      <w:r>
        <w:rPr/>
        <w:t>19.08.08. Епископ Диомид утрачивает единомышленников, они обвиняют его в расколе</w:t>
      </w:r>
    </w:p>
    <w:p>
      <w:pPr>
        <w:pStyle w:val="Normal"/>
        <w:spacing w:lineRule="auto" w:line="240"/>
        <w:rPr/>
      </w:pPr>
      <w:r>
        <w:rPr/>
        <w:t>"Мы передавали владыке Диомиду свою позицию в отношении поминовения Патриарха и пока не снимали благословения (бывшего епископа Чукотки с титульного листа издания - "ИФ"), надеясь, что владыка все же начнет поминать Святейшего", - заявил главный редактор газеты "Дух христианина" Дмитрий Морозов на пресс-конференции в Москве.</w:t>
      </w:r>
    </w:p>
    <w:p>
      <w:pPr>
        <w:pStyle w:val="Normal"/>
        <w:spacing w:lineRule="auto" w:line="240"/>
        <w:rPr/>
      </w:pPr>
      <w:r>
        <w:rPr/>
        <w:t>17 июля епископ Диомид выступил с открытым обращением, в котором "предал анафеме" Патриарха Московского и всея Руси Алексия II и отказался его поминать за богослужениями.</w:t>
      </w:r>
    </w:p>
    <w:p>
      <w:pPr>
        <w:pStyle w:val="Normal"/>
        <w:spacing w:lineRule="auto" w:line="240"/>
        <w:rPr/>
      </w:pPr>
      <w:r>
        <w:rPr/>
        <w:t>Как отметил Д. Морозов, последнее выступление епископа Диомида на радио, где он "недвусмысленно подтверждает, что не возносит имя Патриарха на Литургии", побудило газету вернуться к вопросу о благословении газеты "Дух христианина" бывшим Чукотским епископом, "так как непоминовение - это путь раскола".</w:t>
      </w:r>
    </w:p>
    <w:p>
      <w:pPr>
        <w:pStyle w:val="Normal"/>
        <w:spacing w:lineRule="auto" w:line="240"/>
        <w:rPr/>
      </w:pPr>
      <w:r>
        <w:rPr/>
        <w:t>"Мы не можем следовать по этому пути и вести по нему наших читателей, поэтому будем вынуждены в ближайшее время снять благословение до того момента, когда владыка снова начнет поминать Патриарха", - добавил Д. Морозов.</w:t>
      </w:r>
    </w:p>
    <w:p>
      <w:pPr>
        <w:pStyle w:val="Normal"/>
        <w:spacing w:lineRule="auto" w:line="240"/>
        <w:rPr/>
      </w:pPr>
      <w:r>
        <w:rPr/>
        <w:t>Он также заявил, что Галина Симонова, которая сейчас находится на Чукотке и там активно защищает епископа Диомида, некоторое время назад ушла из газеты, где занимала должность директора.</w:t>
      </w:r>
    </w:p>
    <w:p>
      <w:pPr>
        <w:pStyle w:val="Normal"/>
        <w:spacing w:lineRule="auto" w:line="240"/>
        <w:rPr/>
      </w:pPr>
      <w:r>
        <w:rPr/>
        <w:t>В свою очередь главный редактор газеты "Пасха Третьего Рима" диакон Владимир Борзунов заявил на конференции, что благословение епископа Диомида оставалось на титульном листе издания в силе "даже после неправомерного лишения его епископского сана". Однако, по его словам, "ситуация принципиально изменилась" после вышеупомянутого обращения епископа, "которое содержало неправомерные утверждения".</w:t>
      </w:r>
    </w:p>
    <w:p>
      <w:pPr>
        <w:pStyle w:val="Normal"/>
        <w:spacing w:lineRule="auto" w:line="240"/>
        <w:rPr/>
      </w:pPr>
      <w:r>
        <w:rPr/>
        <w:t>"Но самое печальное, что это обращение для епископа Диомида подготовили раскольники - люди, уже давно покинувшие РПЦ. Епископ Диомид, который не имел канонического права сотрудничать с ними, поставил под этим обращением свою подпись, тем самым засвидетельствовав "благодатность" трудов раскольников и "спасительность" для паствы их увещеваний", - отметил диакон.</w:t>
      </w:r>
    </w:p>
    <w:p>
      <w:pPr>
        <w:pStyle w:val="Normal"/>
        <w:spacing w:lineRule="auto" w:line="240"/>
        <w:rPr/>
      </w:pPr>
      <w:r>
        <w:rPr/>
        <w:t>По его словам, многие просили епископа Диомида "покаяться в этом непродуманном шаге", но и в последующих публикуемых в газете интервью, не было "даже критического анализа ложных утверждений, не говоря уже о покаянии в них".</w:t>
      </w:r>
    </w:p>
    <w:p>
      <w:pPr>
        <w:pStyle w:val="Normal"/>
        <w:spacing w:lineRule="auto" w:line="240"/>
        <w:rPr/>
      </w:pPr>
      <w:r>
        <w:rPr/>
        <w:t>"Это очень опасная для всех нас - издателей и читателей газеты - позиция отступления от пути святых отцов Церкви, и мы не могли не отказаться от дальнейшего духовного окормления епископа Диомида, так легкомысленно доверившегося раскольникам", - заключил главред "Пасхи Третьего Рима".</w:t>
      </w:r>
    </w:p>
    <w:p>
      <w:pPr>
        <w:pStyle w:val="Arial"/>
        <w:spacing w:lineRule="auto" w:line="240"/>
        <w:rPr>
          <w:rFonts w:ascii="Times New Roman" w:hAnsi="Times New Roman" w:cs="Times New Roman"/>
        </w:rPr>
      </w:pPr>
      <w:r>
        <w:rPr>
          <w:rFonts w:cs="Times New Roman" w:ascii="Times New Roman" w:hAnsi="Times New Roman"/>
        </w:rPr>
        <w:t>В апреле этого года Священный Синод Русской Православной Церкви осудил деятельность газет "Дух христианина" и "Пасха Третьего Рима". Деятельность обоих изданий "является вредной для Церкви, вносит в среду православных христиан дух неправды, распрю и разделение", отмечалось в решении Синода.</w:t>
      </w:r>
    </w:p>
    <w:p>
      <w:pPr>
        <w:pStyle w:val="Normal"/>
        <w:spacing w:lineRule="auto" w:line="240"/>
        <w:rPr/>
      </w:pPr>
      <w:r>
        <w:rPr/>
        <w:t>Действия епископа Диомида осудил и главный редактор портала "Русь-Инфо" Дмитрий Гончаров, который выразил убеждение, что "налицо конкретное каноническое нарушение - владыка перестал поминать Патриарха".</w:t>
      </w:r>
    </w:p>
    <w:p>
      <w:pPr>
        <w:pStyle w:val="Normal"/>
        <w:spacing w:lineRule="auto" w:line="240"/>
        <w:rPr/>
      </w:pPr>
      <w:r>
        <w:rPr/>
        <w:t>"Если бы для этого было каноническое основание, то мы бы все безоговорочно пошли за ним... Как-то все это выглядит несерьезно. Выход здесь один: следовать канонам и отбросить всякие человеческие мудрования и амбиции. Надо уметь признавать свои ошибки", - заявил он.</w:t>
      </w:r>
    </w:p>
    <w:p>
      <w:pPr>
        <w:pStyle w:val="Normal"/>
        <w:spacing w:lineRule="auto" w:line="240"/>
        <w:rPr/>
      </w:pPr>
      <w:r>
        <w:rPr/>
        <w:t>http://www.interfax-religion.ru/?act=news&amp;div=26088</w:t>
      </w:r>
    </w:p>
    <w:p>
      <w:pPr>
        <w:pStyle w:val="Normal"/>
        <w:spacing w:lineRule="auto" w:line="240"/>
        <w:rPr/>
      </w:pPr>
      <w:r>
        <w:rPr/>
        <w:t>См. также: руководитель Фонда защиты гласности желает, чтобы в Церкви было больше таких людей, как епископ Диомид &gt;&gt;&gt; http://www.interfax-religion.ru/?act=news&amp;div=26009</w:t>
      </w:r>
    </w:p>
    <w:p>
      <w:pPr>
        <w:pStyle w:val="Normal"/>
        <w:spacing w:lineRule="auto" w:line="240"/>
        <w:rPr/>
      </w:pPr>
      <w:r>
        <w:rPr/>
      </w:r>
    </w:p>
    <w:p>
      <w:pPr>
        <w:pStyle w:val="Normal"/>
        <w:spacing w:lineRule="auto" w:line="240"/>
        <w:rPr/>
      </w:pPr>
      <w:r>
        <w:rPr/>
        <w:t>20.08.08. По собственному желанию ушел в отставку скандальный директор центра имени Сахарова Юрий Самодуров</w:t>
      </w:r>
    </w:p>
    <w:p>
      <w:pPr>
        <w:pStyle w:val="Normal"/>
        <w:spacing w:lineRule="auto" w:line="240"/>
        <w:rPr/>
      </w:pPr>
      <w:r>
        <w:rPr/>
        <w:t>В числе причин он назвал разногласия с попечителями музея и отсутствие финансирования.</w:t>
      </w:r>
    </w:p>
    <w:p>
      <w:pPr>
        <w:pStyle w:val="Normal"/>
        <w:spacing w:lineRule="auto" w:line="240"/>
        <w:rPr/>
      </w:pPr>
      <w:r>
        <w:rPr/>
        <w:t>30 июля стало известно, что учредители музея отказались от проведения выставок наподобие "Запретного искусства-2006". Этот проект, появившийся в марте прошлого года, стал предметом уголовного дела, возбужденного Таганской прокуратурой и переданного в суд. Юрий Самодуров и Андрей Ерофеев, куратор выставки, обвиняются по статье 282 УК РФ - "возбуждение расовой, национальной и религиозной вражды с использованием служебного положения". Ерофеев в конце июня этого года был уволен с поста заведующего отделом новейших течений в Третьяковской галерее.</w:t>
      </w:r>
    </w:p>
    <w:p>
      <w:pPr>
        <w:pStyle w:val="Normal"/>
        <w:spacing w:lineRule="auto" w:line="240"/>
        <w:rPr/>
      </w:pPr>
      <w:r>
        <w:rPr/>
        <w:t>На выставке "Запретное искусство-2006" были показаны экспонаты, отвергнутые музеями и галереями, опасавшимися обвинений в разжигании религиозной розни. Все предметы были спрятаны за фальшстену, а посетителей заранее предупреждали о том, что выставка может ранить чьи-то чувства.</w:t>
      </w:r>
    </w:p>
    <w:p>
      <w:pPr>
        <w:pStyle w:val="Normal"/>
        <w:spacing w:lineRule="auto" w:line="240"/>
        <w:rPr/>
      </w:pPr>
      <w:r>
        <w:rPr/>
        <w:t>Юрия Самодурова в 2005 году уже признавали виновным в разжигании национальной и религиозной розни: предметом судебного разбирательства послужила выставка "Осторожно, религия", в 2003 году разгромленная членами Общественного комитета "За нравственное возрождение Отечества". Тогда Самодурова и сотрудницу Центра имени Сахарова Людмилу Василовскую приговорили к штрафам в сто тысяч рублей.</w:t>
      </w:r>
    </w:p>
    <w:p>
      <w:pPr>
        <w:pStyle w:val="Normal"/>
        <w:spacing w:lineRule="auto" w:line="240"/>
        <w:rPr/>
      </w:pPr>
      <w:r>
        <w:rPr/>
        <w:t>Lenta.ru/Седмица.Ru</w:t>
      </w:r>
    </w:p>
    <w:p>
      <w:pPr>
        <w:pStyle w:val="Normal"/>
        <w:spacing w:lineRule="auto" w:line="240"/>
        <w:rPr/>
      </w:pPr>
      <w:r>
        <w:rPr/>
      </w:r>
    </w:p>
    <w:p>
      <w:pPr>
        <w:pStyle w:val="Normal"/>
        <w:spacing w:lineRule="auto" w:line="240"/>
        <w:rPr/>
      </w:pPr>
      <w:r>
        <w:rPr/>
        <w:t>20.08.08. Нардеп Томенко просит прокуратуру проверить Аделаджу - старшего пастора Посольства Божьего</w:t>
      </w:r>
    </w:p>
    <w:p>
      <w:pPr>
        <w:pStyle w:val="Normal"/>
        <w:spacing w:lineRule="auto" w:line="240"/>
        <w:rPr/>
      </w:pPr>
      <w:r>
        <w:rPr/>
        <w:t>Народный депутат от фракции БЮТ Николай Томенко просит генпрокурора Александра Медведько и председателя Госкомрелигий Александра Сагана проверить деятельность церкви Посольство Божье, в частности ее лидера Сандея Аделаджи.</w:t>
      </w:r>
    </w:p>
    <w:p>
      <w:pPr>
        <w:pStyle w:val="Normal"/>
        <w:spacing w:lineRule="auto" w:line="240"/>
        <w:rPr/>
      </w:pPr>
      <w:r>
        <w:rPr/>
        <w:t>"Дело в том, что в комиссию (Томенко возглавляет Временную следственную комиссию Верховной Рады по вопросам расследования обстоятельств нарушения Конституции и законов Украины, принятия противоправных решений должностными лицами Киевского горсовета - ред.) после выхода в эфире Первого национального канала программы Николая Вересня Предупреждение стали поступать устные и письменные обращения от граждан по поводу правдивости шокирующих для людей фактов, изложенных журналистами в этой программе", цитирует Томенко его пресс-служба.</w:t>
      </w:r>
    </w:p>
    <w:p>
      <w:pPr>
        <w:pStyle w:val="Normal"/>
        <w:spacing w:lineRule="auto" w:line="240"/>
        <w:rPr/>
      </w:pPr>
      <w:r>
        <w:rPr/>
        <w:t>В связи с этим депутат просит соответствующие органы осуществить проверку приведенных в передаче фактов. В частности, проверить законность получения гражданства Украины Аделаджей и соответствие действующему законодательству методов ведения религиозной деятельности, а особенно методов влияния церкви Посольство Божье и ее лидера на сознание граждан.</w:t>
      </w:r>
    </w:p>
    <w:p>
      <w:pPr>
        <w:pStyle w:val="Normal"/>
        <w:spacing w:lineRule="auto" w:line="240"/>
        <w:rPr/>
      </w:pPr>
      <w:r>
        <w:rPr/>
        <w:t>Ранее народный депутат от фракции Наша Украина - Народная самоборона Кирилл Куликов настаивал на том, чтобы из Украины депортировали Сандея Аделаджу как человека, пребывание которого на территории Украины является нежелательным.</w:t>
      </w:r>
    </w:p>
    <w:p>
      <w:pPr>
        <w:pStyle w:val="Normal"/>
        <w:spacing w:lineRule="auto" w:line="240"/>
        <w:rPr/>
      </w:pPr>
      <w:r>
        <w:rPr/>
        <w:t>В свою очередь старший пастор церкви Посольство Божье Сандей Аделаджа заявил, что приехал в Украину, потому что у него не было выбора.</w:t>
      </w:r>
    </w:p>
    <w:p>
      <w:pPr>
        <w:pStyle w:val="Normal"/>
        <w:spacing w:lineRule="auto" w:line="240"/>
        <w:rPr/>
      </w:pPr>
      <w:r>
        <w:rPr/>
        <w:t>http://korrespondent.net/ukraine/politics/559844</w:t>
      </w:r>
    </w:p>
    <w:p>
      <w:pPr>
        <w:pStyle w:val="Normal"/>
        <w:spacing w:lineRule="auto" w:line="240"/>
        <w:rPr/>
      </w:pPr>
      <w:r>
        <w:rPr/>
      </w:r>
    </w:p>
    <w:p>
      <w:pPr>
        <w:pStyle w:val="Normal"/>
        <w:spacing w:lineRule="auto" w:line="240"/>
        <w:rPr/>
      </w:pPr>
      <w:r>
        <w:rPr/>
        <w:t>13.08.08. В Кургане совершено отпевание епископа Курганского и Шадринского Михаила</w:t>
      </w:r>
    </w:p>
    <w:p>
      <w:pPr>
        <w:pStyle w:val="Normal"/>
        <w:spacing w:lineRule="auto" w:line="240"/>
        <w:rPr/>
      </w:pPr>
      <w:r>
        <w:rPr/>
        <w:t>Заупокойное богослужение в кафедральном соборе святого благоверного князя Александра Невского возглавил архиепископ Екатеринбургский и Верхотурский Викентий.</w:t>
      </w:r>
    </w:p>
    <w:p>
      <w:pPr>
        <w:pStyle w:val="Normal"/>
        <w:spacing w:lineRule="auto" w:line="240"/>
        <w:rPr/>
      </w:pPr>
      <w:r>
        <w:rPr/>
        <w:t>Соболезнование в связи с кончиной Владыки Михаила направил Святейший Патриарх Московский и всея Руси Алексий II.</w:t>
      </w:r>
    </w:p>
    <w:p>
      <w:pPr>
        <w:pStyle w:val="Normal"/>
        <w:spacing w:lineRule="auto" w:line="240"/>
        <w:rPr/>
      </w:pPr>
      <w:r>
        <w:rPr/>
        <w:t>Накануне людской поток в храме не прекращался ни на минуту - всю ночь верующие приходили проститься с почившим архипастырем.</w:t>
      </w:r>
    </w:p>
    <w:p>
      <w:pPr>
        <w:pStyle w:val="Normal"/>
        <w:spacing w:lineRule="auto" w:line="240"/>
        <w:rPr/>
      </w:pPr>
      <w:r>
        <w:rPr/>
        <w:t>По завершении отпевания новопреставленный епископ Михаил был погребен возле кафедрального собора. Для многочисленных верующих, пришедших проститься со своим архипастырем, во дворе храма была устроена поминальная трапеза.</w:t>
      </w:r>
    </w:p>
    <w:p>
      <w:pPr>
        <w:pStyle w:val="Normal"/>
        <w:spacing w:lineRule="auto" w:line="240"/>
        <w:rPr/>
      </w:pPr>
      <w:r>
        <w:rPr/>
        <w:t>Служба коммуникации ОВЦС</w:t>
      </w:r>
    </w:p>
    <w:p>
      <w:pPr>
        <w:pStyle w:val="Normal"/>
        <w:spacing w:lineRule="auto" w:line="240"/>
        <w:rPr/>
      </w:pPr>
      <w:r>
        <w:rPr/>
        <w:t>http://www.mospat.ru/index.php?page=42242</w:t>
      </w:r>
    </w:p>
    <w:p>
      <w:pPr>
        <w:pStyle w:val="Normal"/>
        <w:spacing w:lineRule="auto" w:line="240"/>
        <w:rPr/>
      </w:pPr>
      <w:r>
        <w:rPr/>
      </w:r>
    </w:p>
    <w:p>
      <w:pPr>
        <w:pStyle w:val="Normal"/>
        <w:spacing w:lineRule="auto" w:line="240"/>
        <w:rPr/>
      </w:pPr>
      <w:r>
        <w:rPr/>
        <w:t>10.08.08. В древнем храме Спаса-на-Hередице близ Великого Hовгорода будут восстановлены утраченные фрески</w:t>
      </w:r>
    </w:p>
    <w:p>
      <w:pPr>
        <w:pStyle w:val="Normal"/>
        <w:spacing w:lineRule="auto" w:line="240"/>
        <w:rPr/>
      </w:pPr>
      <w:r>
        <w:rPr/>
        <w:t>Церковь была возведена за один сезон в период правления новгородского князя Ярослава Владимировича. Фресковые росписи занимали всю поверхность стен и представляли собой один из уникальных и наиболее значительных живописных ансамблей России</w:t>
      </w:r>
    </w:p>
    <w:p>
      <w:pPr>
        <w:pStyle w:val="Normal"/>
        <w:spacing w:lineRule="auto" w:line="240"/>
        <w:rPr/>
      </w:pPr>
      <w:r>
        <w:rPr/>
        <w:t>В храме Спаса-на-Hередице XII века 7 августа начались работы по восстановлению фресковой композиции.</w:t>
      </w:r>
    </w:p>
    <w:p>
      <w:pPr>
        <w:pStyle w:val="Normal"/>
        <w:spacing w:lineRule="auto" w:line="240"/>
        <w:rPr/>
      </w:pPr>
      <w:r>
        <w:rPr/>
        <w:t>Как сообщили "Интерфаксу" в Hовгородском государственном музее-заповеднике, в храм будет перевезена Ктиторская композиция, которая восстанавливалась из фрагментов. С 11 августа реставраторы займутся монтажом этой композиции, занимающей площадь около 2,5 кв. метров. Общая площадь уникальной фресковой живописи неизвестного художника составляла около 300 кв. метров.</w:t>
      </w:r>
    </w:p>
    <w:p>
      <w:pPr>
        <w:pStyle w:val="Normal"/>
        <w:spacing w:lineRule="auto" w:line="240"/>
        <w:rPr/>
      </w:pPr>
      <w:r>
        <w:rPr/>
        <w:t>Храм Преображения Господня, или Спаса-на-Hередице, был построен в 1198 году. Он расположен близ Великого Hовгорода на правом берегу Волхова на небольшой возвышенности рядом с Рюриковым городищем. Летописи отмечают, что церковь была возведена за один сезон в период правления новгородского князя Ярослава Владимировича. Фресковые росписи занимали всю поверхность стен и представляли собой один из уникальных и наиболее значительных живописных ансамблей России.</w:t>
      </w:r>
    </w:p>
    <w:p>
      <w:pPr>
        <w:pStyle w:val="Normal"/>
        <w:spacing w:lineRule="auto" w:line="240"/>
        <w:rPr/>
      </w:pPr>
      <w:r>
        <w:rPr/>
        <w:t>В период Великой Отечественной войны церковь находилась в районе активных боевых действий. В результате практически все росписи были утрачены. В 1956-1958 годы храм восстановили.</w:t>
      </w:r>
    </w:p>
    <w:p>
      <w:pPr>
        <w:pStyle w:val="Normal"/>
        <w:spacing w:lineRule="auto" w:line="240"/>
        <w:rPr/>
      </w:pPr>
      <w:r>
        <w:rPr/>
        <w:t>В 2001 году археологи обнаружили в нем гробницу с останками московского князя Афанасия Даниловича, потомка Рюриковичей, брата Ивана Калиты и внука Александра Hевского, захороненного здесь, по летописным источникам, в 1322 году.</w:t>
      </w:r>
    </w:p>
    <w:p>
      <w:pPr>
        <w:pStyle w:val="Normal"/>
        <w:spacing w:lineRule="auto" w:line="240"/>
        <w:rPr/>
      </w:pPr>
      <w:r>
        <w:rPr/>
        <w:t>Комплексная архитектурная реставрация церкви Спаса-на-Hередице завершилась в 2004 году.</w:t>
      </w:r>
    </w:p>
    <w:p>
      <w:pPr>
        <w:pStyle w:val="Normal"/>
        <w:spacing w:lineRule="auto" w:line="240"/>
        <w:rPr/>
      </w:pPr>
      <w:r>
        <w:rPr/>
        <w:t>http://www.patriarchia.ru</w:t>
      </w:r>
    </w:p>
    <w:p>
      <w:pPr>
        <w:pStyle w:val="Normal"/>
        <w:spacing w:lineRule="auto" w:line="240"/>
        <w:rPr/>
      </w:pPr>
      <w:r>
        <w:rPr/>
      </w:r>
    </w:p>
    <w:p>
      <w:pPr>
        <w:pStyle w:val="Normal"/>
        <w:spacing w:lineRule="auto" w:line="240"/>
        <w:rPr/>
      </w:pPr>
      <w:r>
        <w:rPr/>
        <w:t>20.08.08. Во Владивостоке открылась выставка "Православное наследие Аляски"</w:t>
      </w:r>
    </w:p>
    <w:p>
      <w:pPr>
        <w:pStyle w:val="Normal"/>
        <w:spacing w:lineRule="auto" w:line="240"/>
        <w:rPr/>
      </w:pPr>
      <w:r>
        <w:rPr/>
        <w:t>Выставка "Православное наследие Аляски", на которой представлены фоторепродукции православных икон, написанных художниками из числа коренных народов Аляски XIX века, открылась в среду 20 августа в галерее "Портмэй" во Владивостоке.</w:t>
      </w:r>
    </w:p>
    <w:p>
      <w:pPr>
        <w:pStyle w:val="Normal"/>
        <w:spacing w:lineRule="auto" w:line="240"/>
        <w:rPr/>
      </w:pPr>
      <w:r>
        <w:rPr/>
        <w:t>Выставка посвящена творчеству жителей Аляски в период деятельности Русской Православной Миссии на этой территории. На ней представлены цветные фоторепродукции православных икон, написанных художниками из числа коренных народов Аляски, а также информационные стенды, повествующие об истории Русской Православной Миссии на Аляске в XVIII-XIX веках. Организаторами выставки выступили Генеральное консульство США во Владивостоке и галерея "Портмэй".</w:t>
      </w:r>
    </w:p>
    <w:p>
      <w:pPr>
        <w:pStyle w:val="Normal"/>
        <w:spacing w:lineRule="auto" w:line="240"/>
        <w:rPr/>
      </w:pPr>
      <w:r>
        <w:rPr/>
        <w:t>Как рассказал представитель галереи, духовное наследие Аляски является удивительным образцом единения разных культур, в котором национальные оттенки художественного творчества коренного населения гармонично слились с классической иконописью.</w:t>
      </w:r>
    </w:p>
    <w:p>
      <w:pPr>
        <w:pStyle w:val="Normal"/>
        <w:spacing w:lineRule="auto" w:line="240"/>
        <w:rPr/>
      </w:pPr>
      <w:r>
        <w:rPr/>
        <w:t>"Например, святой Андрей Первозванный, первый апостол, изображен на фоне вулкана, а святой Иннокентий - в безлесной местности, присущей Алеутским островам. Кроме того, отличительной чертой алеутского творчества являются изображения животных на иконах", - отметил представитель галереи.</w:t>
      </w:r>
    </w:p>
    <w:p>
      <w:pPr>
        <w:pStyle w:val="Normal"/>
        <w:spacing w:lineRule="auto" w:line="240"/>
        <w:rPr/>
      </w:pPr>
      <w:r>
        <w:rPr/>
        <w:t>Консул США по вопросам культуры Бриджет Герстен рассказал, что все представленные произведения являются уникальными и написаны последователями русских миссионеров. "Выставка дает представление о значительном влиянии, оказанном российскими миссионерами на коренное население Аляски, об их мужестве и самопожертвовании в деле просвещения, христианизации и сохранения коренных наречий местных жителей", - отметил консул.</w:t>
      </w:r>
    </w:p>
    <w:p>
      <w:pPr>
        <w:pStyle w:val="Normal"/>
        <w:spacing w:lineRule="auto" w:line="240"/>
        <w:rPr/>
      </w:pPr>
      <w:r>
        <w:rPr/>
        <w:t>Выставка "Православное наследие Аляски" была создана в России в честь 200-летия российско-американских дипломатических отношений в 2007 году. Ее основная миссия заключается в том, чтобы граждане России вспомнили события прошедших лет, когда российская и американская культуры гармонично сосуществовали на территории Аляски. "Православное наследие Аляски" с успехом экспонировалось в музеях и храмах Екатеринбурга, Южно-Сахалинска, Ижевска, Алапаевска. В дальнейшем планируется показать экспозицию жителям крупных городов в центральной части России.</w:t>
      </w:r>
    </w:p>
    <w:p>
      <w:pPr>
        <w:pStyle w:val="Normal"/>
        <w:spacing w:lineRule="auto" w:line="240"/>
        <w:rPr/>
      </w:pPr>
      <w:r>
        <w:rPr/>
        <w:t>РИА "Новости"/Седмица.Ru</w:t>
      </w:r>
    </w:p>
    <w:p>
      <w:pPr>
        <w:pStyle w:val="Normal"/>
        <w:spacing w:lineRule="auto" w:line="240"/>
        <w:rPr>
          <w:lang w:val="en-US"/>
        </w:rPr>
      </w:pPr>
      <w:r>
        <w:rPr/>
        <w:t>http://www.pravoslavie.ru/news/080818155701 , http://www.mospat.ru/index.php?page=42305</w:t>
      </w:r>
    </w:p>
    <w:p>
      <w:pPr>
        <w:pStyle w:val="Normal"/>
        <w:spacing w:lineRule="auto" w:line="240"/>
        <w:rPr>
          <w:lang w:val="en-US"/>
        </w:rPr>
      </w:pPr>
      <w:r>
        <w:rPr>
          <w:lang w:val="en-US"/>
        </w:rPr>
      </w:r>
    </w:p>
    <w:p>
      <w:pPr>
        <w:pStyle w:val="Normal"/>
        <w:spacing w:lineRule="auto" w:line="240"/>
        <w:rPr/>
      </w:pPr>
      <w:r>
        <w:rPr/>
        <w:t>6.08.08. Судебные приставы выселили РГГУ из помещений Заиконоспасского монастыря на Никольской улице</w:t>
      </w:r>
    </w:p>
    <w:p>
      <w:pPr>
        <w:pStyle w:val="Normal"/>
        <w:spacing w:lineRule="auto" w:line="240"/>
        <w:rPr/>
      </w:pPr>
      <w:r>
        <w:rPr/>
        <w:t>В среду выполнены неоднократно откладываемые исполнительные действия по принудительному выселению РГГУ, решение о котором в 2004 году вынес Арбитражный суд Москвы по иску столичного департамента имущества. Речь идет о двух помещениях, расположенных по адресу улица Никольская, дом 7-9, строение 6, которые должны быть переданы в собственность Русской Православной Церкви.</w:t>
      </w:r>
    </w:p>
    <w:p>
      <w:pPr>
        <w:pStyle w:val="Normal"/>
        <w:spacing w:lineRule="auto" w:line="240"/>
        <w:rPr/>
      </w:pPr>
      <w:r>
        <w:rPr/>
        <w:t>"Выселение произведено в полном объеме. Имущество передано на ответственное хранение представителю департамента имущества Москвы. Помещения были переданы взыскателю, должнику объявлен запрет пользоваться вышеуказанными помещениями", - сказала представитель УФССП.</w:t>
      </w:r>
    </w:p>
    <w:p>
      <w:pPr>
        <w:pStyle w:val="Normal"/>
        <w:spacing w:lineRule="auto" w:line="240"/>
        <w:rPr/>
      </w:pPr>
      <w:r>
        <w:rPr/>
        <w:t>Еще в апреле приставы отложили принудительное выселение университета в связи с якобы достигнутой договоренностью о добровольном исполнении РГГУ решения суда. Однако к августу решение суда РГГУ так и не исполнил, в связи с чем вновь встала необходимость принудительного выселения университета, отметила представитель УФССП.</w:t>
      </w:r>
    </w:p>
    <w:p>
      <w:pPr>
        <w:pStyle w:val="Normal"/>
        <w:spacing w:lineRule="auto" w:line="240"/>
        <w:rPr/>
      </w:pPr>
      <w:r>
        <w:rPr/>
        <w:t>"Судебный пристав-исполнитель неоднократно предупреждал об административной ответственности сотрудников охраны РГГУ за препятствие выполнения решения суда, после чего вызвал сотрудников милиции для составления на них протокола об административном правонарушении", - сказала представитель пресс-службы.</w:t>
      </w:r>
    </w:p>
    <w:p>
      <w:pPr>
        <w:pStyle w:val="Normal"/>
        <w:spacing w:lineRule="auto" w:line="240"/>
        <w:rPr/>
      </w:pPr>
      <w:r>
        <w:rPr/>
        <w:t>РИА "Новости"/Седмица.Ru</w:t>
      </w:r>
    </w:p>
    <w:p>
      <w:pPr>
        <w:pStyle w:val="Normal"/>
        <w:spacing w:lineRule="auto" w:line="240"/>
        <w:rPr/>
      </w:pPr>
      <w:r>
        <w:rPr/>
        <w:t>http://www.pravoslavie.ru/news/080808125423</w:t>
      </w:r>
    </w:p>
    <w:p>
      <w:pPr>
        <w:pStyle w:val="Normal"/>
        <w:spacing w:lineRule="auto" w:line="240"/>
        <w:rPr/>
      </w:pPr>
      <w:r>
        <w:rPr/>
      </w:r>
    </w:p>
    <w:p>
      <w:pPr>
        <w:pStyle w:val="Normal"/>
        <w:spacing w:lineRule="auto" w:line="240"/>
        <w:rPr/>
      </w:pPr>
      <w:r>
        <w:rPr/>
        <w:t>20.08.08. На могилах советских воинов, павших в боях в конце 1945 года в Китае, архиепископ Благовещенский и Тындинский Гавриил совершил заупокойные богослужения</w:t>
      </w:r>
    </w:p>
    <w:p>
      <w:pPr>
        <w:pStyle w:val="Normal"/>
        <w:spacing w:lineRule="auto" w:line="240"/>
        <w:rPr/>
      </w:pPr>
      <w:r>
        <w:rPr/>
        <w:t>15 августа делегация Амурской области, в состав которой вошли ветераны 2-й Краснознаменной армии, участники боев, представители других ветеранских организаций, депутаты областного законодательного собрания во главе с председателем Николаем Швецом посетила захоронения военнослужащих 2-й Краснознаменной Армии, погибших в августе 1945 года. По благословению Святейшего Патриарха в состав делегации было включено духовенство, которое возглавил архиепископ Благовещенский и Тындинский Гавриил.</w:t>
      </w:r>
    </w:p>
    <w:p>
      <w:pPr>
        <w:pStyle w:val="Normal"/>
        <w:spacing w:lineRule="auto" w:line="240"/>
        <w:rPr/>
      </w:pPr>
      <w:r>
        <w:rPr/>
        <w:t>На сегодняшний день известно о более 20 захоронениях на территории Приамурья и китайской провинции Хэйлунцзян: 17 из них на российской стороне и четыре - на китайской. В них покоится примерно 350 военнослужащих.</w:t>
      </w:r>
    </w:p>
    <w:p>
      <w:pPr>
        <w:pStyle w:val="Normal"/>
        <w:spacing w:lineRule="auto" w:line="240"/>
        <w:rPr/>
      </w:pPr>
      <w:r>
        <w:rPr/>
        <w:t>Российская делегация побывала на двух братских могилах русских солдат в Хэйхэ и Сиганцзы, где владыка Гавриил в сослужении иеродиакона Петра (Куксова) и монахини Ольги (Кауровой) совершил заупокойную литию.</w:t>
      </w:r>
    </w:p>
    <w:p>
      <w:pPr>
        <w:pStyle w:val="Normal"/>
        <w:spacing w:lineRule="auto" w:line="240"/>
        <w:rPr/>
      </w:pPr>
      <w:r>
        <w:rPr/>
        <w:t>По его словам, это первый случай в истории современных добрососедских отношений. Обычно китайские власти недоброжелательно относятся к православному священнику в духовной одежде и не разрешают проводить богослужения.</w:t>
      </w:r>
    </w:p>
    <w:p>
      <w:pPr>
        <w:pStyle w:val="Normal"/>
        <w:spacing w:lineRule="auto" w:line="240"/>
        <w:rPr/>
      </w:pPr>
      <w:r>
        <w:rPr/>
        <w:t>Участники поездки возложили также венки и цветы на могилы советских и китайских воинов. Они убедились, что китайская сторона соблюдает договоренности и заботится о захоронениях, сейчас ведутся реставрационные работы.</w:t>
      </w:r>
    </w:p>
    <w:p>
      <w:pPr>
        <w:pStyle w:val="Normal"/>
        <w:spacing w:lineRule="auto" w:line="240"/>
        <w:rPr/>
      </w:pPr>
      <w:r>
        <w:rPr/>
        <w:t>В сентябре делегация ветеранских организаций Приамурья посетит также братские захоронения в городах Суньфу и Сюньке.</w:t>
      </w:r>
    </w:p>
    <w:p>
      <w:pPr>
        <w:pStyle w:val="Normal"/>
        <w:spacing w:lineRule="auto" w:line="240"/>
        <w:rPr/>
      </w:pPr>
      <w:r>
        <w:rPr/>
        <w:t>Сайт Благовещенской епархии http://www.gold-cupola.ru/ /Патриархия.ru</w:t>
      </w:r>
    </w:p>
    <w:p>
      <w:pPr>
        <w:pStyle w:val="Normal"/>
        <w:spacing w:lineRule="auto" w:line="240"/>
        <w:rPr/>
      </w:pPr>
      <w:r>
        <w:rPr/>
        <w:t>http://patriarhia.ru/db/text/450356.html</w:t>
      </w:r>
    </w:p>
    <w:p>
      <w:pPr>
        <w:pStyle w:val="Normal"/>
        <w:spacing w:lineRule="auto" w:line="240"/>
        <w:rPr/>
      </w:pPr>
      <w:r>
        <w:rPr/>
      </w:r>
    </w:p>
    <w:p>
      <w:pPr>
        <w:pStyle w:val="Normal"/>
        <w:spacing w:lineRule="auto" w:line="240"/>
        <w:rPr/>
      </w:pPr>
      <w:r>
        <w:rPr/>
        <w:t>19.08.08. Фильм "Новая земля" - не для всех, считают в РПЦ</w:t>
      </w:r>
    </w:p>
    <w:p>
      <w:pPr>
        <w:pStyle w:val="Normal"/>
        <w:spacing w:lineRule="auto" w:line="240"/>
        <w:rPr/>
      </w:pPr>
      <w:r>
        <w:rPr/>
        <w:t>Антиутопия "Новая земля" режиссера-дебютанта Александра Мельника - высокоидейный, но шокирующий фильм "не для всех", заявил заместитель председателя Отдела внешних церковных связей Московского Патриархата протоиерей Всеволод Чаплин на экспериментальном заседании Общественного совета по нравственности на ТВ в понедельник.</w:t>
      </w:r>
    </w:p>
    <w:p>
      <w:pPr>
        <w:pStyle w:val="Normal"/>
        <w:spacing w:lineRule="auto" w:line="240"/>
        <w:rPr/>
      </w:pPr>
      <w:r>
        <w:rPr/>
        <w:t>"Я понимаю и высоко оцениваю идею Александра Владимировича (режиссера) - показать вечность нравственных норм и присутствие Бога в жизни человека через шок. Но шок нужен не всем",- сказал Чаплин.</w:t>
      </w:r>
    </w:p>
    <w:p>
      <w:pPr>
        <w:pStyle w:val="Normal"/>
        <w:spacing w:lineRule="auto" w:line="240"/>
        <w:rPr/>
      </w:pPr>
      <w:r>
        <w:rPr/>
        <w:t>Поэтому он против того, чтобы фильм показывался по телевидению раньше часа ночи. "Лучше, чтобы он не показывался вообще или показывался с ограничениями, исключающими его просмотр детьми и всеми, кому шок не нужен", - добавил представитель Русской православной церкви.</w:t>
      </w:r>
    </w:p>
    <w:p>
      <w:pPr>
        <w:pStyle w:val="Normal"/>
        <w:spacing w:lineRule="auto" w:line="240"/>
        <w:rPr/>
      </w:pPr>
      <w:r>
        <w:rPr/>
        <w:t>По его словам, картину надо показывать в клубах и кинозалах, где собираются преимущественно молодые люди. Чаплин полагает также, что фильм понравится и людям среднего возраста.</w:t>
      </w:r>
    </w:p>
    <w:p>
      <w:pPr>
        <w:pStyle w:val="Normal"/>
        <w:spacing w:lineRule="auto" w:line="240"/>
        <w:rPr/>
      </w:pPr>
      <w:r>
        <w:rPr/>
        <w:t>Но, однако, из-за шокирующего видеоряда "большому количеству людей он будет не полезен, опасен и вреден", считает Чаплин.</w:t>
      </w:r>
    </w:p>
    <w:p>
      <w:pPr>
        <w:pStyle w:val="Normal"/>
        <w:spacing w:lineRule="auto" w:line="240"/>
        <w:rPr/>
      </w:pPr>
      <w:r>
        <w:rPr/>
        <w:t>Действие "Новой Земли" происходит в 2013 году. Международные организации принимают решение о создании экспериментальных поселений для заключенных в местах, изолированных от населенных пунктов. Россия предоставляет необитаемый остров на Севере, куда вывозится первая партия узников и где им предоставляется возможность начать новую жизнь. Основным законом этой новой жизни для поселенцев становятся правила, выраженные в названии "игры" на выживание, в которую они вынуждены играть "Последний - мертвый".</w:t>
      </w:r>
    </w:p>
    <w:p>
      <w:pPr>
        <w:pStyle w:val="Normal"/>
        <w:spacing w:lineRule="auto" w:line="240"/>
        <w:rPr/>
      </w:pPr>
      <w:r>
        <w:rPr/>
        <w:t>Главный герой антиутопии Жилин (его сыграл актер Константин Лавроненко) стремится противостоять этим "звериным устоям", а также международным "гуманистам", безжалостно экспериментирующим над людьми.</w:t>
      </w:r>
    </w:p>
    <w:p>
      <w:pPr>
        <w:pStyle w:val="Normal"/>
        <w:spacing w:lineRule="auto" w:line="240"/>
        <w:rPr/>
      </w:pPr>
      <w:r>
        <w:rPr/>
        <w:t>Видеоряд картины шокирует обилием и откровенностью сцен насилия и жестокости, вплоть до перерезания горла в кадре, расчленения и поедания убитых.</w:t>
      </w:r>
    </w:p>
    <w:p>
      <w:pPr>
        <w:pStyle w:val="Normal"/>
        <w:spacing w:lineRule="auto" w:line="240"/>
        <w:rPr/>
      </w:pPr>
      <w:r>
        <w:rPr/>
        <w:t>Как отметил исполнитель одной из главных ролей Марат Башаров, игра "Последний - мертвый" - метафора происходящего в мире сегодня.</w:t>
      </w:r>
    </w:p>
    <w:p>
      <w:pPr>
        <w:pStyle w:val="Normal"/>
        <w:spacing w:lineRule="auto" w:line="240"/>
        <w:rPr/>
      </w:pPr>
      <w:r>
        <w:rPr/>
        <w:t>Показ фильма на "Кинотавре" в этом году вызвал жаркие споры о границах представления жестокости на экране.</w:t>
      </w:r>
    </w:p>
    <w:p>
      <w:pPr>
        <w:pStyle w:val="Normal"/>
        <w:spacing w:lineRule="auto" w:line="240"/>
        <w:rPr/>
      </w:pPr>
      <w:r>
        <w:rPr/>
        <w:t>Мнения участников экспериментального заседания совета по нравственности на ТВ по поводу фильма Мельника резко разошлись. В заседании приняли участие Иосиф Кобзон, Павел Лунгин, Владимир Конкин, Николай Бурляев, Михаил Леонтьев, Владимир Мамонтов и другие деятели культуры и СМИ.</w:t>
      </w:r>
    </w:p>
    <w:p>
      <w:pPr>
        <w:pStyle w:val="Normal"/>
        <w:spacing w:lineRule="auto" w:line="240"/>
        <w:rPr/>
      </w:pPr>
      <w:r>
        <w:rPr/>
        <w:t>РИА-Новости http://www.rian.ru/culture/20080818/150468166-print.html</w:t>
      </w:r>
    </w:p>
    <w:p>
      <w:pPr>
        <w:pStyle w:val="Normal"/>
        <w:spacing w:lineRule="auto" w:line="240"/>
        <w:rPr>
          <w:lang w:val="en-US"/>
        </w:rPr>
      </w:pPr>
      <w:r>
        <w:rPr/>
        <w:t>http://www.bogoslov.ru/text/316431/index.html</w:t>
      </w:r>
    </w:p>
    <w:p>
      <w:pPr>
        <w:pStyle w:val="Normal"/>
        <w:spacing w:lineRule="auto" w:line="240"/>
        <w:rPr>
          <w:lang w:val="en-US"/>
        </w:rPr>
      </w:pPr>
      <w:r>
        <w:rPr>
          <w:lang w:val="en-US"/>
        </w:rPr>
      </w:r>
    </w:p>
    <w:p>
      <w:pPr>
        <w:pStyle w:val="Normal"/>
        <w:spacing w:lineRule="auto" w:line="240"/>
        <w:rPr/>
      </w:pPr>
      <w:r>
        <w:rPr/>
        <w:t>18.08.08. Общественный совет по нравственности в кино и на ТВ провел пилотное заседание</w:t>
      </w:r>
    </w:p>
    <w:p>
      <w:pPr>
        <w:pStyle w:val="Normal"/>
        <w:spacing w:lineRule="auto" w:line="240"/>
        <w:rPr/>
      </w:pPr>
      <w:r>
        <w:rPr/>
        <w:t>Совет пока не сформирован и существует лишь на уровне законодательной инициативы спикера Совета Федерации Сергея Миронова. Однако группа известных деятелей культуры, журналистов, представителей духовенства попыталась выработать механизм работы будущего органа, обсуждая недавно появившийся фильм-антиутопию "Новая Земля".</w:t>
      </w:r>
    </w:p>
    <w:p>
      <w:pPr>
        <w:pStyle w:val="Normal"/>
        <w:spacing w:lineRule="auto" w:line="240"/>
        <w:rPr/>
      </w:pPr>
      <w:r>
        <w:rPr/>
        <w:t>По мнению замглавы Отдела внешних церковных связей Московского Патриархата протоиерея Всеволода Чаплина, художник имеет право показать "присутствие Бога в жизни и совести через шок, но шок нужен не всем", поэтому такой фильм, считает священник, можно показывать по телевидению не раньше часа ночи или не показывать вообще.</w:t>
      </w:r>
    </w:p>
    <w:p>
      <w:pPr>
        <w:pStyle w:val="Normal"/>
        <w:spacing w:lineRule="auto" w:line="240"/>
        <w:rPr/>
      </w:pPr>
      <w:r>
        <w:rPr/>
        <w:t>Говоря о создаваемом Совете, он высказал мнение, что "нет такой границы нравственности, которая бы всех устроила, но в то же время общество вправе решать, что для него полезно, а что нет".</w:t>
      </w:r>
    </w:p>
    <w:p>
      <w:pPr>
        <w:pStyle w:val="Normal"/>
        <w:spacing w:lineRule="auto" w:line="240"/>
        <w:rPr/>
      </w:pPr>
      <w:r>
        <w:rPr/>
        <w:t>Священник полагает, что будущий Совет по нравственности должен состоять из людей самых разных профессий - не только деятелей культуры, но также врачей, юристов, военных, бизнесменов и других. При этом представитель Церкви отмечает, что Совет по нравственности должен не запрещать, а давать рекомендации и имеет "право на то, чтобы его мнение становилось известно обществу как можно шире".</w:t>
      </w:r>
    </w:p>
    <w:p>
      <w:pPr>
        <w:pStyle w:val="Normal"/>
        <w:spacing w:lineRule="auto" w:line="240"/>
        <w:rPr/>
      </w:pPr>
      <w:r>
        <w:rPr/>
        <w:t>В свою очередь известный певец и депутат Госдумы Иосиф Кобзон считает, что запретительные меры должны применяться уже при создании фильмов, а не по завершении съемок.</w:t>
      </w:r>
    </w:p>
    <w:p>
      <w:pPr>
        <w:pStyle w:val="Normal"/>
        <w:spacing w:lineRule="auto" w:line="240"/>
        <w:rPr/>
      </w:pPr>
      <w:r>
        <w:rPr/>
        <w:t>Актер и режиссер Николай Бурляев предложил ввести в России так называемую "систему звездочек", как в Великобритании, где таким образом регламентирован просмотр фильмов разными категориями населения, а другой известный кинематографист, Александр Михайлов, сообщил собравшимся, что, согласно подсчетам экспертов, телевидение каждую неделю "выдает" 1,5 тыс. трупов.</w:t>
      </w:r>
    </w:p>
    <w:p>
      <w:pPr>
        <w:pStyle w:val="Normal"/>
        <w:spacing w:lineRule="auto" w:line="240"/>
        <w:rPr/>
      </w:pPr>
      <w:r>
        <w:rPr/>
        <w:t>"Если у президента рядом с ядерной кнопкой не будет кнопки регулирования нравственности, то все мы погибнем", - считает А. Михайлов.</w:t>
      </w:r>
    </w:p>
    <w:p>
      <w:pPr>
        <w:pStyle w:val="Normal"/>
        <w:spacing w:lineRule="auto" w:line="240"/>
        <w:rPr/>
      </w:pPr>
      <w:r>
        <w:rPr/>
        <w:t>Со своей стороны советник спикера Совета Федерации Александр Щипков сообщил, что, согласно задумке, в Совете по нравственности должно быть около 25 человек, представителей разных сословий и профессий, за исключением политических деятелей. При этом речь на заседаниях Совета должна быть именно об оценке, а ни в коем случае не о цензуре художественных произведений, полагает он.</w:t>
      </w:r>
    </w:p>
    <w:p>
      <w:pPr>
        <w:pStyle w:val="Normal"/>
        <w:spacing w:lineRule="auto" w:line="240"/>
        <w:rPr/>
      </w:pPr>
      <w:r>
        <w:rPr/>
        <w:t>http://www.pravoslavie.ru/news/080820102654</w:t>
      </w:r>
    </w:p>
    <w:p>
      <w:pPr>
        <w:pStyle w:val="Normal"/>
        <w:spacing w:lineRule="auto" w:line="240"/>
        <w:rPr>
          <w:lang w:val="en-US"/>
        </w:rPr>
      </w:pPr>
      <w:r>
        <w:rPr>
          <w:lang w:val="en-US"/>
        </w:rPr>
      </w:r>
    </w:p>
    <w:p>
      <w:pPr>
        <w:pStyle w:val="Normal"/>
        <w:spacing w:lineRule="auto" w:line="240"/>
        <w:rPr/>
      </w:pPr>
      <w:r>
        <w:rPr/>
        <w:t>18.08.08. Комментарий главного редактора портала "Богослов.Ru" для петербургского журнала "Вода Живая"</w:t>
      </w:r>
    </w:p>
    <w:p>
      <w:pPr>
        <w:pStyle w:val="Normal"/>
        <w:spacing w:lineRule="auto" w:line="240"/>
        <w:rPr/>
      </w:pPr>
      <w:r>
        <w:rPr/>
        <w:t>Вестник Санкт-Петербургской епархии "Вода живая" продолжает тему "1988-2008". Поводом для дискуссии стало недавнее празднование 1020-летия Крещения Руси, напомнившее об аналогичном 1000-летнем юбилее, отмечавшемся двадцать лет назад. Всякий юбилей символизирует определенные успехи - так ли это в случае с нашей Церковью и нашим обществом? Как изменилось отношение наших соотечественников к Православию за эти два десятилетия? Своим взглядом на вопрос с "Водой живой" поделился протоиерей Павел Великанов - секретарь Ученого Совета Московской Духовной Академии, главный редактор научного богословского портала "Богослов.Ru".</w:t>
      </w:r>
    </w:p>
    <w:p>
      <w:pPr>
        <w:pStyle w:val="Normal"/>
        <w:spacing w:lineRule="auto" w:line="240"/>
        <w:rPr/>
      </w:pPr>
      <w:r>
        <w:rPr/>
        <w:t>"Где искать критерии изменений? Да, построено много новых храмов. Да, в каждом доме появились Софринские иконочки, которые зачастую лишь печально созерцают происходящее вокруг, а не являются образами, перед которыми молятся. Да, теперь в любом ресторане вам предложат и постное меню, вкусив блюда которого трудно удержать слёзы (не совсем, конечно, покаянные). Да, от человека в рясе нынче не шарахаются и не провожают долгим взглядом, словно аборигена с Андамандских островов: пообвыкли немного, узнали наконец-то, что священник - тоже человек, по той же земле ходит, тем же хлебом питается. На этом список очевидных изменений последних десятилетий заканчивается. И начинаются вопросы. Если нынешнее время - время духовного возрождения, где всеобщее ликование на Пасху - хотя бы в десять раз меньшее, чем когда наша сборная вышла в полуфинал? Где телевизионные каналы, вещающие о добром, вечно-ценном, высоком - не говоря уже о духовном? Где очевидные плоды влияния христианских ценностей в образовании, науке, общественной жизни?</w:t>
      </w:r>
    </w:p>
    <w:p>
      <w:pPr>
        <w:pStyle w:val="Normal"/>
        <w:spacing w:lineRule="auto" w:line="240"/>
        <w:rPr/>
      </w:pPr>
      <w:r>
        <w:rPr/>
        <w:t>Очевидно, что в отличие от советских лет ситуация сегодня благоприятствует проповеди Евангелия. И в то же самое время свидетельствовать о Христе становится всё труднее: едва ли можно назвать ценности современного общества созвучными христианским. Значит, ситуация конфликта. Значит, вражда и борьба. Значит, не всякий найдет в себе силы и желание повернуться против течения мира сего и ежедневно свидетельствовать своим образом жизни о Христе, так же, как свидетельствовали мученики в пресыщенной удовольствиями Римской империи. Гораздо легче - забиться, закрыться, замуроваться: кто - в пещеры, кто - под платочную паранджу, кто - под омофор опального ревнителя. Одним словом, снова попасть в столь привычное гетто, где только свои, родненькие, православненькие. А мир - что мир, да пусть катится, туды ему и дорога!</w:t>
      </w:r>
    </w:p>
    <w:p>
      <w:pPr>
        <w:pStyle w:val="Normal"/>
        <w:spacing w:lineRule="auto" w:line="240"/>
        <w:rPr/>
      </w:pPr>
      <w:r>
        <w:rPr/>
        <w:t>А этот самый недогнивший мир сегодня задаёт вопрос Церкви: где ваша соль? Что вы можете нам предложить, кроме "молиться, поститься и слушать радио Радонеж"? И этот вопрос витает в воздухе, пусть где-то ещё он и не озвучен, а где-то, например, в области демографии, патриотического воспитания, сферах социального служения - он задан уже не первый год. И здесь словами не отделаться: ведь ответ может быть только один - жизнь Церкви.</w:t>
      </w:r>
    </w:p>
    <w:p>
      <w:pPr>
        <w:pStyle w:val="Normal"/>
        <w:spacing w:lineRule="auto" w:line="240"/>
        <w:rPr/>
      </w:pPr>
      <w:r>
        <w:rPr/>
        <w:t>К сожалению, жизнь православных до сего дня так и остаётся весьма куцей. То ли мы всё ещё боимся мира и злобы живущих в нём, то ли мы уже так комфортно устроились, что можно и вздремнуть пару веков - не знаю. Это вопрос не ко мне, а скорее к читателям вашего журнала".</w:t>
      </w:r>
    </w:p>
    <w:p>
      <w:pPr>
        <w:pStyle w:val="Normal"/>
        <w:spacing w:lineRule="auto" w:line="240"/>
        <w:rPr/>
      </w:pPr>
      <w:r>
        <w:rPr/>
        <w:t>http://www.bogoslov.ru/text/316390/index.html</w:t>
      </w:r>
    </w:p>
    <w:p>
      <w:pPr>
        <w:pStyle w:val="Normal"/>
        <w:spacing w:lineRule="auto" w:line="240"/>
        <w:rPr/>
      </w:pPr>
      <w:r>
        <w:rPr/>
      </w:r>
    </w:p>
    <w:p>
      <w:pPr>
        <w:pStyle w:val="Normal"/>
        <w:spacing w:lineRule="auto" w:line="240"/>
        <w:rPr/>
      </w:pPr>
      <w:r>
        <w:rPr/>
        <w:t>19.08.08. Завершился первый Всекузбасский автомобильный крестный ход</w:t>
      </w:r>
    </w:p>
    <w:p>
      <w:pPr>
        <w:pStyle w:val="Normal"/>
        <w:spacing w:lineRule="auto" w:line="240"/>
        <w:rPr/>
      </w:pPr>
      <w:r>
        <w:rPr/>
        <w:t>Около 700 км преодолели участники первого Всекузбасского автомобильного крестного хода, который стартовал утром 17 августа от Знаменского кафедрального собора в Кемерово и прошел по маршруту: Ленинск-Кузнецкий (Свято-Серафимо-Покровский женский монастырь) - поселок Старобачаты Беловского района (Никольская церковь) - Новокузнецк (Спасо-Преображенский собор) - Кемерово.</w:t>
      </w:r>
    </w:p>
    <w:p>
      <w:pPr>
        <w:pStyle w:val="Normal"/>
        <w:spacing w:lineRule="auto" w:line="240"/>
        <w:rPr/>
      </w:pPr>
      <w:r>
        <w:rPr/>
        <w:t>Сопровождали путников иконы "Покров Пресвятой Богородицы над Землей Кузнецкой" и святой великомученицы Варвары, небесной покровительницы шахтеров. Духовное окормление осуществлял клирик храма Успения Божией Матери села Елыкаево Кемеровского района священник Андрей Букин.</w:t>
      </w:r>
    </w:p>
    <w:p>
      <w:pPr>
        <w:pStyle w:val="Normal"/>
        <w:spacing w:lineRule="auto" w:line="240"/>
        <w:rPr/>
      </w:pPr>
      <w:r>
        <w:rPr/>
        <w:t>По прибытии в поселок Старобачаты Беловского района крестоходцы побывали в Никольской церкви, расположенной, согласно исследованиям сибирских ученых, рядом с местом, где в 1851 году были построены первые в Кузбассе шахты ("Николаевская" и "Покровская"). В Старобачатах участники мероприятия помолились у 3-х метрового креста, установленного в середине 90-х годов на месте разрушенной в 1919 году бандой Григория Рогова старой деревянной Никольской церкви, а также посетили источник преподобного Серафима Саровского.</w:t>
      </w:r>
    </w:p>
    <w:p>
      <w:pPr>
        <w:pStyle w:val="Normal"/>
        <w:spacing w:lineRule="auto" w:line="240"/>
        <w:rPr/>
      </w:pPr>
      <w:r>
        <w:rPr/>
        <w:t>Сайт Кемеровской епархии/Патриархия.ru</w:t>
      </w:r>
    </w:p>
    <w:p>
      <w:pPr>
        <w:pStyle w:val="Normal"/>
        <w:spacing w:lineRule="auto" w:line="240"/>
        <w:rPr/>
      </w:pPr>
      <w:r>
        <w:rPr/>
        <w:t>http://www.kneparhia.ru/</w:t>
      </w:r>
    </w:p>
    <w:p>
      <w:pPr>
        <w:pStyle w:val="Normal"/>
        <w:spacing w:lineRule="auto" w:line="240"/>
        <w:rPr/>
      </w:pPr>
      <w:r>
        <w:rPr/>
      </w:r>
    </w:p>
    <w:p>
      <w:pPr>
        <w:pStyle w:val="Normal"/>
        <w:spacing w:lineRule="auto" w:line="240"/>
        <w:rPr/>
      </w:pPr>
      <w:r>
        <w:rPr/>
        <w:t>17.08.08. Неизвестные хулиганы сбросили крепежи плавучего храма "Святитель Николай Чудотворец" на Волго-Донском канале</w:t>
      </w:r>
    </w:p>
    <w:p>
      <w:pPr>
        <w:pStyle w:val="Normal"/>
        <w:spacing w:lineRule="auto" w:line="240"/>
        <w:rPr/>
      </w:pPr>
      <w:r>
        <w:rPr/>
        <w:t>17 августа 2008 года при вечернем обходе плавучего храма "Святитель Николай Чудотворец", стоящего на Волго-Донском канале у военного городка Октябрьский Калачевского района, староста заметил сильный сдвиг баржи. Храм стоял со сброшенными сходнями перпендикулярно берегу.</w:t>
      </w:r>
    </w:p>
    <w:p>
      <w:pPr>
        <w:pStyle w:val="Normal"/>
        <w:spacing w:lineRule="auto" w:line="240"/>
        <w:rPr/>
      </w:pPr>
      <w:r>
        <w:rPr/>
        <w:t>Из четырех канатов, держащих храм, три были распутаны и сброшены с крепежей. Церковь чудом удержалась на последнем, который неизвестные хулиганы не успели развязать. В противном случае храм-корабль могло бы вынести из залива на судовой ход канала.</w:t>
      </w:r>
    </w:p>
    <w:p>
      <w:pPr>
        <w:pStyle w:val="Normal"/>
        <w:spacing w:lineRule="auto" w:line="240"/>
        <w:rPr/>
      </w:pPr>
      <w:r>
        <w:rPr/>
        <w:t>Служба коммуникации ОВЦС</w:t>
      </w:r>
    </w:p>
    <w:p>
      <w:pPr>
        <w:pStyle w:val="Normal"/>
        <w:spacing w:lineRule="auto" w:line="240"/>
        <w:rPr>
          <w:lang w:val="en-US"/>
        </w:rPr>
      </w:pPr>
      <w:r>
        <w:rPr/>
        <w:t>http://www.mospat.ru/index.php?page=42315</w:t>
      </w:r>
    </w:p>
    <w:p>
      <w:pPr>
        <w:pStyle w:val="Normal"/>
        <w:spacing w:lineRule="auto" w:line="240"/>
        <w:rPr>
          <w:lang w:val="en-US"/>
        </w:rPr>
      </w:pPr>
      <w:r>
        <w:rPr>
          <w:lang w:val="en-US"/>
        </w:rPr>
      </w:r>
    </w:p>
    <w:p>
      <w:pPr>
        <w:pStyle w:val="Normal"/>
        <w:spacing w:lineRule="auto" w:line="240"/>
        <w:rPr/>
      </w:pPr>
      <w:r>
        <w:rPr/>
        <w:t>20.08.08. Торжества в честь 225-летия со дня преставления святителя Тихона Задонского начинаются в Воронежской области</w:t>
      </w:r>
    </w:p>
    <w:p>
      <w:pPr>
        <w:pStyle w:val="Normal"/>
        <w:spacing w:lineRule="auto" w:line="240"/>
        <w:rPr/>
      </w:pPr>
      <w:r>
        <w:rPr/>
        <w:t>20 августа, в день памяти свт. Митрофана, первого епископа Воронежского, по окончании Божественной литургии в Покровском кафедральном соборе, крестный ход православной молодежи отправится из Воронежа, где святитель Тихон в 1763-1767 гг. нес свое архипастырское служение, до Толшевского монастыря, где владыка провел первые годы после удаления на покой. По пути следования Крестного хода городская молодежь познакомится с жизнью российской глубинки, в пунктах остановки пройдут встречи и концерты духовных песнопений.</w:t>
      </w:r>
    </w:p>
    <w:p>
      <w:pPr>
        <w:pStyle w:val="Normal"/>
        <w:spacing w:lineRule="auto" w:line="240"/>
        <w:rPr>
          <w:lang w:val="en-US"/>
        </w:rPr>
      </w:pPr>
      <w:r>
        <w:rPr/>
        <w:t>http://www.pravoslavie.ru/news/080820152337</w:t>
      </w:r>
    </w:p>
    <w:p>
      <w:pPr>
        <w:pStyle w:val="Normal"/>
        <w:spacing w:lineRule="auto" w:line="240"/>
        <w:rPr>
          <w:lang w:val="en-US"/>
        </w:rPr>
      </w:pPr>
      <w:r>
        <w:rPr>
          <w:lang w:val="en-US"/>
        </w:rPr>
      </w:r>
    </w:p>
    <w:p>
      <w:pPr>
        <w:pStyle w:val="Normal"/>
        <w:spacing w:lineRule="auto" w:line="240"/>
        <w:rPr/>
      </w:pPr>
      <w:r>
        <w:rPr/>
        <w:t>15.08.08. Под Екатеринбургом ограблен и избит паломник, совершавший пешее паломничество по России</w:t>
      </w:r>
    </w:p>
    <w:p>
      <w:pPr>
        <w:pStyle w:val="Normal"/>
        <w:spacing w:lineRule="auto" w:line="240"/>
        <w:rPr/>
      </w:pPr>
      <w:r>
        <w:rPr/>
        <w:t>60-летний Александр Садыков во время совершения пешего паломничества по России подвергся нападению под Екатеринбургом.</w:t>
      </w:r>
    </w:p>
    <w:p>
      <w:pPr>
        <w:pStyle w:val="Normal"/>
        <w:spacing w:lineRule="auto" w:line="240"/>
        <w:rPr/>
      </w:pPr>
      <w:r>
        <w:rPr/>
        <w:t>"Я шел по железной дороге, недалеко от Среднеуральска. Ко мне подошли четверо молодых людей, лет 16-18-ти. Сначала вроде нормально разговаривали, а потом они меня немного побили. Оказывается, им денег надо было. А откуда они у меня? Ну забрали рюкзак. А в нем весь мой нехитрый скарб - теплые вещи, сапоги сменные, спальный мешок, плащ-палатка, котелок".</w:t>
      </w:r>
    </w:p>
    <w:p>
      <w:pPr>
        <w:pStyle w:val="Normal"/>
        <w:spacing w:lineRule="auto" w:line="240"/>
        <w:rPr/>
      </w:pPr>
      <w:r>
        <w:rPr/>
        <w:t>Сейчас А. Садыков лежит больнице. После побоев у него обострилась старая болезнь, и пришлось делать операцию. Паломник уже идет на поправку.</w:t>
      </w:r>
    </w:p>
    <w:p>
      <w:pPr>
        <w:pStyle w:val="Normal"/>
        <w:spacing w:lineRule="auto" w:line="240"/>
        <w:rPr/>
      </w:pPr>
      <w:r>
        <w:rPr/>
        <w:t>За 15 лет он прошел 70 тыс. километров, побывал во Владивостоке, на острове Русский, в Сергиевом Посаде, Карелии, Буденновске, Беслане, в Приднестровье. Ходит Александр всегда один, при этом в путь может отправиться как летом, так и зимой.</w:t>
      </w:r>
    </w:p>
    <w:p>
      <w:pPr>
        <w:pStyle w:val="Normal"/>
        <w:spacing w:lineRule="auto" w:line="240"/>
        <w:rPr/>
      </w:pPr>
      <w:r>
        <w:rPr/>
        <w:t>В этот раз он вышел из Енисейска (Красноярский край) в конце марта по благословению архиепископа Красноярского Антония, хотел дойти до Соловецких островов. Владыка напутствовал паломника, чтобы он обязательно зашел на Ганину Яму и в Храм-на-Крови в Екатеринбурге, построенный на месте расстрела Царской семьи.</w:t>
      </w:r>
    </w:p>
    <w:p>
      <w:pPr>
        <w:pStyle w:val="Normal"/>
        <w:spacing w:lineRule="auto" w:line="240"/>
        <w:rPr/>
      </w:pPr>
      <w:r>
        <w:rPr/>
        <w:t>Александр живет в мужском скиту Красноярска почти два десятка лет. Младенцем его нашли в лесу, рос в детдоме, и уже тогда он постоянно сбегал, чтобы побыть вместе с монахами в скиту. Был женат, но супруга умерла. С сыном почти не общается. До того, как стать паломником, Александр 18 лет отработал в вагонном депо. Он жил в ведомственном общежитии, а когда уволился, чтобы посвятить себя Богу, комнату отобрали. "Небо, Бог - вот моя крыша над головой", - говорит Александр.</w:t>
      </w:r>
    </w:p>
    <w:p>
      <w:pPr>
        <w:pStyle w:val="Normal"/>
        <w:spacing w:lineRule="auto" w:line="240"/>
        <w:rPr>
          <w:lang w:val="en-US"/>
        </w:rPr>
      </w:pPr>
      <w:r>
        <w:rPr/>
        <w:t>Интерфакс-Религия/Седмица.Ru</w:t>
      </w:r>
    </w:p>
    <w:p>
      <w:pPr>
        <w:pStyle w:val="Normal"/>
        <w:spacing w:lineRule="auto" w:line="240"/>
        <w:rPr>
          <w:lang w:val="en-US"/>
        </w:rPr>
      </w:pPr>
      <w:r>
        <w:rPr>
          <w:lang w:val="en-US"/>
        </w:rPr>
      </w:r>
    </w:p>
    <w:p>
      <w:pPr>
        <w:pStyle w:val="Normal"/>
        <w:spacing w:lineRule="auto" w:line="240"/>
        <w:rPr/>
      </w:pPr>
      <w:r>
        <w:rPr/>
        <w:t>7.08.08. Епископ Бронницкий Амвросий считает, что святыни Соловков надо восстанавливать на примере Анзера</w:t>
      </w:r>
    </w:p>
    <w:p>
      <w:pPr>
        <w:pStyle w:val="Normal"/>
        <w:spacing w:lineRule="auto" w:line="240"/>
        <w:rPr/>
      </w:pPr>
      <w:r>
        <w:rPr/>
        <w:t>Возрождение Соловецкого монастыря должно вестись на примере комплексного восстановления храмовых помещений, монашеской жизни и паломничества в Голгофо-Распятском скиту обители на острове Анзер, считает викарий Святейшего Патриарха Московского и всея Руси Алексия епископ Бронницкий Амвросий.</w:t>
      </w:r>
    </w:p>
    <w:p>
      <w:pPr>
        <w:pStyle w:val="Normal"/>
        <w:spacing w:lineRule="auto" w:line="240"/>
        <w:rPr/>
      </w:pPr>
      <w:r>
        <w:rPr/>
        <w:t>"На 49 лет Анзер передан Церкви, и Церковь сегодня показывает пример органического подхода к восстановлению святыни, монастырской жизни и реставрации памятника. 23 августа состоится освящение храма Распятия Господня, который буквально за несколько лет был восстановлен усилиями монастыря с помощью благотворителей", - сказал епископ.</w:t>
      </w:r>
    </w:p>
    <w:p>
      <w:pPr>
        <w:pStyle w:val="Normal"/>
        <w:spacing w:lineRule="auto" w:line="240"/>
        <w:rPr/>
      </w:pPr>
      <w:r>
        <w:rPr/>
        <w:t>По его словам, это "наглядный пример подлинного восстановления святыни как духовного, культурного и исторического места". "Думаю, что это самый оптимальный вариант, который сегодня в таком пока еще небольшом, по сравнению со всем Соловецким архипелагом, масштабе, как Анзер, показывает Церковь", - добавил епископ Амвросий.</w:t>
      </w:r>
    </w:p>
    <w:p>
      <w:pPr>
        <w:pStyle w:val="Normal"/>
        <w:spacing w:lineRule="auto" w:line="240"/>
        <w:rPr/>
      </w:pPr>
      <w:r>
        <w:rPr/>
        <w:t>По его словам, Русская Голгофа на Соловецком Анзере, ставшая в ХХ веке всемирно известным символом страдания русского народа, сегодня обретает особое значение всероссийского мемориала. Отныне на Анзере всегда будет возноситься молитва "за многострадальное Отечество".</w:t>
      </w:r>
    </w:p>
    <w:p>
      <w:pPr>
        <w:pStyle w:val="Normal"/>
        <w:spacing w:lineRule="auto" w:line="240"/>
        <w:rPr/>
      </w:pPr>
      <w:r>
        <w:rPr/>
        <w:t>Голгофо-Распятский скит на острове Анзер был основан преподобным Иовом в начале XVIII века. По преданию, святой был удостоен особого откровения Богородицы, указавшей ему: "Эта гора отныне называется второй Голгофою; на ней будет устроена великая каменная церковь Распятия Сына Моего и Господа и учредится скит... Я Сама буду посещать гору и пребуду с вами во веки". Несколько лет на острове Анзер подвизался будущий Патриарх Никон.</w:t>
      </w:r>
    </w:p>
    <w:p>
      <w:pPr>
        <w:pStyle w:val="Normal"/>
        <w:spacing w:lineRule="auto" w:line="240"/>
        <w:rPr/>
      </w:pPr>
      <w:r>
        <w:rPr/>
        <w:t>В 20-30-е годы прошлого века здесь располагалось больничное отделение Соловецкого лагеря принудительных работ особого назначения. На склонах горы Голгофы расположены могилы многих тысяч невинно репрессированных людей. Среди них несколько сот священников и архиереев. Так, здесь скончался от тифа и был похоронен священномученик Петр (Зверев), архиепископ Воронежский и Задонский.</w:t>
      </w:r>
    </w:p>
    <w:p>
      <w:pPr>
        <w:pStyle w:val="Normal"/>
        <w:spacing w:lineRule="auto" w:line="240"/>
        <w:rPr/>
      </w:pPr>
      <w:r>
        <w:rPr/>
        <w:t>http://www.bogoslov.ru/text/315257/index.html</w:t>
      </w:r>
    </w:p>
    <w:p>
      <w:pPr>
        <w:pStyle w:val="Normal"/>
        <w:spacing w:lineRule="auto" w:line="240"/>
        <w:rPr/>
      </w:pPr>
      <w:r>
        <w:rPr/>
      </w:r>
    </w:p>
    <w:p>
      <w:pPr>
        <w:pStyle w:val="Normal"/>
        <w:spacing w:lineRule="auto" w:line="240"/>
        <w:rPr/>
      </w:pPr>
      <w:r>
        <w:rPr/>
        <w:t>20.08.08. В Москве восстановят полковой храм русской гвардии</w:t>
      </w:r>
    </w:p>
    <w:p>
      <w:pPr>
        <w:pStyle w:val="Normal"/>
        <w:spacing w:lineRule="auto" w:line="240"/>
        <w:rPr/>
      </w:pPr>
      <w:r>
        <w:rPr/>
        <w:t>В Москве будет восстановлена церковь Спаса Преображения на Преображенской площади. Об этом, как передает ИА REGNUM, объявил 19 августа префект восточного округа Москвы Николай Евтихиев во ходе традиционного празднования Преображения Господня, состоявшегося на месте, где ранее располагался храм.</w:t>
      </w:r>
    </w:p>
    <w:p>
      <w:pPr>
        <w:pStyle w:val="Normal"/>
        <w:spacing w:lineRule="auto" w:line="240"/>
        <w:rPr/>
      </w:pPr>
      <w:r>
        <w:rPr/>
        <w:t>Церковь Спаса Преображения в подмосковном селе Преображенском была построена в 1768 г. и стала преемницей деревянного храма петровского времени. Исторически она являлась главным храмом Преображенского полка - первого полка русской гвардии, созданного Петром I. При советской власти Преображенская церковь оставалась одной из немногих действующих церквей в Москве и до 1960 г. служила кафедральным храмом популярного в народе митрополита Крутицкого и Коломенского Николая (Ярушевича). В 1964 г. Преображенская церковь была закрыта и подготовлена к сносу под предлогом создания условий для прокладки линии метрополитена. Прихожане храма отчаянно боролись за его сохранение - обращались с письмами в ЦК КПСС и в Моссовет и даже пытались выстраивать вокруг обреченного здания живое кольцо.</w:t>
      </w:r>
    </w:p>
    <w:p>
      <w:pPr>
        <w:pStyle w:val="Normal"/>
        <w:spacing w:lineRule="auto" w:line="240"/>
        <w:rPr/>
      </w:pPr>
      <w:r>
        <w:rPr/>
        <w:t>"Я думаю, через два-два с половиной года храм можно будет освящать", - заверил префект. По словам Ефтихиева, источники финансирования строительства пока не определены, однако, как правило, храмы в Москве восстанавливаются за счет пожертвований. Праздник завершился показательным выступлением военнослужащих Президентского полка.</w:t>
      </w:r>
    </w:p>
    <w:p>
      <w:pPr>
        <w:pStyle w:val="Normal"/>
        <w:spacing w:lineRule="auto" w:line="240"/>
        <w:rPr/>
      </w:pPr>
      <w:r>
        <w:rPr/>
        <w:t>http://www.pravoslavie.ru/news/080820150921</w:t>
      </w:r>
    </w:p>
    <w:p>
      <w:pPr>
        <w:pStyle w:val="Normal"/>
        <w:spacing w:lineRule="auto" w:line="240"/>
        <w:rPr/>
      </w:pPr>
      <w:r>
        <w:rPr/>
      </w:r>
    </w:p>
    <w:p>
      <w:pPr>
        <w:pStyle w:val="Normal"/>
        <w:spacing w:lineRule="auto" w:line="240"/>
        <w:rPr/>
      </w:pPr>
      <w:r>
        <w:rPr/>
        <w:t>В Боснии и Герцеговине может вспыхнуть межрелигиозный конфликт</w:t>
      </w:r>
    </w:p>
    <w:p>
      <w:pPr>
        <w:pStyle w:val="Normal"/>
        <w:spacing w:lineRule="auto" w:line="240"/>
        <w:rPr/>
      </w:pPr>
      <w:r>
        <w:rPr/>
        <w:t>Решение городских властей Сараево выкрасить часть тротуаров в зеленый цвет вызвало бурю протеста со стороны православных сербов и католиков-хорватов. Как утверждают аналитики, дело может дойти до открытых уличных столкновений на религиозно-этнической почве, передает Росбалт.</w:t>
      </w:r>
    </w:p>
    <w:p>
      <w:pPr>
        <w:pStyle w:val="Normal"/>
        <w:spacing w:lineRule="auto" w:line="240"/>
        <w:rPr/>
      </w:pPr>
      <w:r>
        <w:rPr/>
        <w:t>Трудно сказать, кому из чиновников сараевской мэрии впервые пришло в голову покрасить асфальт тротуаров исторической части города в зеленый цвет. Пожалуй, уже никто точно не ответит на вопрос, зачем на "художественное оформление" автомобильных парковок, остановок общественного транспорта и даже пешеходных зон были истрачены сотни тонн краски, которую в экспертной среде называют "поздним апрелем".</w:t>
      </w:r>
    </w:p>
    <w:p>
      <w:pPr>
        <w:pStyle w:val="Normal"/>
        <w:spacing w:lineRule="auto" w:line="240"/>
        <w:rPr/>
      </w:pPr>
      <w:r>
        <w:rPr/>
        <w:t>Представители коммунальных служб, выполнявшие распоряжение горадминистрации, наверняка и подумать не могли, до чего доведет попытка "облагородить внешний вид федеральной столицы". И, наконец, полиция пока не выдвигает даже версии того, каким образом в соответствующих зонах появились таблички с надписью "Только для мусульман". Но факт остается фактом: восточная сторона главных улиц города радикально отличается от западной своей "зеленью", а многие местные жители путаются в выборе "правильного пути".</w:t>
      </w:r>
    </w:p>
    <w:p>
      <w:pPr>
        <w:pStyle w:val="Normal"/>
        <w:spacing w:lineRule="auto" w:line="240"/>
        <w:rPr/>
      </w:pPr>
      <w:r>
        <w:rPr/>
        <w:t>Первыми на акцию сараевской мэрии отреагировали католики. Глава влиятельной организации "Хорватская свобода" Лео Плочкинич подчеркнул, что разделение улиц по религиозному принципу не только противоречит всем нормам международного права, но и провоцирует жителей федеративного объединения Босния и Герцеговина на новые конфликты. "В свое время на оккупированных нацистами землях были созданы так называемые "зеленые зоны для арийцев" - одна сторона улицы предназначалась для немцев, а другая - для всех остальных", - напомнил Плочкинич, - Чем мусульмане Сараево отличаются от гитлеровцев?".</w:t>
      </w:r>
    </w:p>
    <w:p>
      <w:pPr>
        <w:pStyle w:val="Normal"/>
        <w:spacing w:lineRule="auto" w:line="240"/>
        <w:rPr/>
      </w:pPr>
      <w:r>
        <w:rPr/>
        <w:t>Той же точки зрения придерживаются и сербские радикалы. "Получается, что мы, христиане, в Боснии и Герцеговине - люди второго сорта", - сказал руководитель боснийского отделения организации "Славянский фронт" Красимир Велич. "Все это происходит в XXI веке на глазах у европейского сообщества, куда так стремится вступить Боснийская Федерация", - отмечает он.</w:t>
      </w:r>
    </w:p>
    <w:p>
      <w:pPr>
        <w:pStyle w:val="Normal"/>
        <w:spacing w:lineRule="auto" w:line="240"/>
        <w:rPr/>
      </w:pPr>
      <w:r>
        <w:rPr/>
        <w:t>Дальше - больше. В дело вмешались завсегдатаи кафе - мест, где на Балканах традиционно делается политика. Вооружившись краской соответствующих цветов (хорваты - красной, сербы - белой), они принялись "искоренять зелень" вокруг своих заведений. Пресловутые таблички, регулирующие хождение граждан по той или иной стороне улицы, были заменены на единодушные "Открыто для всех", но вот именно в этих районах города нападения на мусульман стали приобретать постоянный характер.</w:t>
      </w:r>
    </w:p>
    <w:p>
      <w:pPr>
        <w:pStyle w:val="Normal"/>
        <w:spacing w:lineRule="auto" w:line="240"/>
        <w:rPr/>
      </w:pPr>
      <w:r>
        <w:rPr/>
        <w:t>Сараевская полиция недоумевает - зачем кому-то понадобилось в очередной раз играть на религиозных чувствах боснийцев? "Прежде всего, стоит отметить, что таблички с надписью "Только для мусульман" на "зеленой части" тротуаров - не более чем провокация или хулиганская выходка, - говорит патрульный инспектор Недим Прелич, - сейчас таковых в центре Сараево не осталось. Мы будем их ликвидировать по мере поступления, а самих провокаторов - задерживать".</w:t>
      </w:r>
    </w:p>
    <w:p>
      <w:pPr>
        <w:pStyle w:val="Normal"/>
        <w:spacing w:lineRule="auto" w:line="240"/>
        <w:rPr/>
      </w:pPr>
      <w:r>
        <w:rPr/>
        <w:t>В мэрии Сараево полагают, что зеленый цвет тротуаров - неплохое творческое воплощение идеи создания позитивного имиджа боснийской столицы. Ни о каком религиозном подтексте якобы речи быть и не может. "Я не понимаю, что может быть криминального в обычном облагораживании города, - заявляет архитектор Арима Хафизович, - если так пойдет и далее, мы будем обвинять в разжигании религиозной розни власти тысяч городов мира, где есть, скажем, граффити".</w:t>
      </w:r>
    </w:p>
    <w:p>
      <w:pPr>
        <w:pStyle w:val="Normal"/>
        <w:spacing w:lineRule="auto" w:line="240"/>
        <w:rPr/>
      </w:pPr>
      <w:r>
        <w:rPr/>
        <w:t>Впрочем, ситуация уже вышла за рамки банального городского скандала. Парламент Республики Сербской (кантональной части Боснии и Герцеговины) обратил внимание Европейского Союза на участившиеся случаи притеснения христиан региона. Так, например, подавляющее большинство глав местных администраций составляют мусульмане. Представители этой конфессии получают льготы при разделе земли и начислении пенсии, в то время как православные сербы и католики-хорваты порой сталкиваются с дискриминацией даже при приеме на работу.</w:t>
      </w:r>
    </w:p>
    <w:p>
      <w:pPr>
        <w:pStyle w:val="Normal"/>
        <w:spacing w:lineRule="auto" w:line="240"/>
        <w:rPr/>
      </w:pPr>
      <w:r>
        <w:rPr/>
        <w:t>Согласно основным пунктам международного законодательства, регулирующего существование Федерации Боснии и Герцеговины, все административные функции поровну делятся между представителями трех основных этносов страны. Федерация как кандидат на вступление в ЕС, провозглашает своей целью "создание сильного демократического общества, в котором соблюдаются все права и свободы человека". Но, создавая в 1995 году многонациональную федеративную республику Босния и Герцеговина, США и Евросоюз явно не обратили внимания на целый ряд исторических ошибок, допущенных "политиками-миротворцами". Принцип "все отобрать и поделить" здесь оказался попросту неприменим.</w:t>
      </w:r>
    </w:p>
    <w:p>
      <w:pPr>
        <w:pStyle w:val="Normal"/>
        <w:spacing w:lineRule="auto" w:line="240"/>
        <w:rPr/>
      </w:pPr>
      <w:r>
        <w:rPr/>
        <w:t>Относительно зажиточные мусульманские регионы страны никогда не будут отчислять львиную долю своих доходов малоимущим сербским и хорватским анклавам, а формирование "совместных органов власти" приводит не только к откровенному мордобою в парламенте, но и к столкновениям на улицах.</w:t>
      </w:r>
    </w:p>
    <w:p>
      <w:pPr>
        <w:pStyle w:val="Normal"/>
        <w:spacing w:lineRule="auto" w:line="240"/>
        <w:rPr/>
      </w:pPr>
      <w:r>
        <w:rPr/>
        <w:t>Как стало известно накануне, Республика Сербская уже инициировала выход из состава федерации, а местные радикалы призывают по принципу "сараевских тротуаров" выкрашивать автобусные остановки в Баня-Луке и Пале в белый цвет ("только для сербов"). Похоже, именно сейчас в Боснии и Герцеговине назревает грандиозный межэтнический конфликт.</w:t>
      </w:r>
    </w:p>
    <w:p>
      <w:pPr>
        <w:pStyle w:val="Normal"/>
        <w:spacing w:lineRule="auto" w:line="240"/>
        <w:rPr/>
      </w:pPr>
      <w:r>
        <w:rPr/>
        <w:t>Бывший президент Социалистической Федеративной Республики Югославия Иосиф Броз Тито как-то сравнил Боснию с гигантской цистерной, в которой находятся тонны горючего. Любая спичка, поднесенная к ней, может привести к огромному пожару. Что ж, подобной спичкой вполне могут стать зеленые тротуары Сараево.</w:t>
      </w:r>
    </w:p>
    <w:p>
      <w:pPr>
        <w:pStyle w:val="Normal"/>
        <w:spacing w:lineRule="auto" w:line="240"/>
        <w:rPr/>
      </w:pPr>
      <w:r>
        <w:rPr/>
        <w:t>http://www.pravoslavie.ru/news/080820113803</w:t>
      </w:r>
    </w:p>
    <w:p>
      <w:pPr>
        <w:pStyle w:val="Normal"/>
        <w:spacing w:lineRule="auto" w:line="240"/>
        <w:rPr/>
      </w:pPr>
      <w:r>
        <w:rPr/>
      </w:r>
    </w:p>
    <w:p>
      <w:pPr>
        <w:pStyle w:val="Normal"/>
        <w:spacing w:lineRule="auto" w:line="240"/>
        <w:rPr/>
      </w:pPr>
      <w:r>
        <w:rPr/>
        <w:t>20.08.08. В Высоко-Петровском монастыре пройдет выставка известных иконописцев</w:t>
      </w:r>
    </w:p>
    <w:p>
      <w:pPr>
        <w:pStyle w:val="Normal"/>
        <w:spacing w:lineRule="auto" w:line="240"/>
        <w:rPr/>
      </w:pPr>
      <w:r>
        <w:rPr/>
        <w:t>Выставка работ иконописца Александра Чашкина и резчиков по дереву, скульпторов Инессы и Рашида Азбухановых откроется 26 августа в Высоко-Петровском монастыре в центре Москвы.</w:t>
      </w:r>
    </w:p>
    <w:p>
      <w:pPr>
        <w:pStyle w:val="Normal"/>
        <w:spacing w:lineRule="auto" w:line="240"/>
        <w:rPr/>
      </w:pPr>
      <w:r>
        <w:rPr/>
        <w:t>Один из авторов святых образов, Александр Чашкин, начал работать в середине 1980-х годов. Он расписывал храмы в Москве, Ясной Поляне, Самаре, на Украине и в Америке, сообщила порталу "Интерфакс-Религия" куратор экспозиции, руководитель Центра международного сотрудничества Императорского православного палестинского общества Галли Монастырева.</w:t>
      </w:r>
    </w:p>
    <w:p>
      <w:pPr>
        <w:pStyle w:val="Normal"/>
        <w:spacing w:lineRule="auto" w:line="240"/>
        <w:rPr/>
      </w:pPr>
      <w:r>
        <w:rPr/>
        <w:t>"Художник возрождает древние византийские традиции, которые лежали в основе древнерусской иконописной школы. Древность и современность переплелись в его произведениях. Свободно владея иконописной техникой, он создает образы, понятные и близкие живущим в наше время. Его иконы с благодарностью хранят семьи Солженицына и Ростроповича", - рассказала собеседница агентства.</w:t>
      </w:r>
    </w:p>
    <w:p>
      <w:pPr>
        <w:pStyle w:val="Normal"/>
        <w:spacing w:lineRule="auto" w:line="240"/>
        <w:rPr/>
      </w:pPr>
      <w:r>
        <w:rPr/>
        <w:t>По ее словам, обращение к древним традициям характерно и для других авторов - супругов Азбухановых, работающих в очень редком на сегодня жанре резной иконы. Их иконы украшают многие музеи и частные коллекции в разных странах мира, а выставки проходили в Московском Кремле и в Ватикане.</w:t>
      </w:r>
    </w:p>
    <w:p>
      <w:pPr>
        <w:pStyle w:val="Normal"/>
        <w:spacing w:lineRule="auto" w:line="240"/>
        <w:rPr/>
      </w:pPr>
      <w:r>
        <w:rPr/>
        <w:t>"Возрождая древний, ставший уже редкий в наши дни вид искусства резной иконы, вы, несомненно, вносите свой посильный вклад в мировую сокровищницу памятников религиозной культуры, что неизменно привлекает к вашим работам внимание различных музеев и частных коллекционеров", - говорится в послании Патриарха Московского и всея Руси Алексия II мастерам, чьи работы будут представлены на выставке.</w:t>
      </w:r>
    </w:p>
    <w:p>
      <w:pPr>
        <w:pStyle w:val="Normal"/>
        <w:spacing w:lineRule="auto" w:line="240"/>
        <w:rPr/>
      </w:pPr>
      <w:r>
        <w:rPr/>
        <w:t>http://www.pravoslavie.ru/news/080820104836</w:t>
      </w:r>
    </w:p>
    <w:p>
      <w:pPr>
        <w:pStyle w:val="Normal"/>
        <w:spacing w:lineRule="auto" w:line="240"/>
        <w:rPr/>
      </w:pPr>
      <w:r>
        <w:rPr/>
      </w:r>
    </w:p>
    <w:p>
      <w:pPr>
        <w:pStyle w:val="Normal"/>
        <w:spacing w:lineRule="auto" w:line="240"/>
        <w:rPr/>
      </w:pPr>
      <w:r>
        <w:rPr/>
        <w:t>20.08.08. Завершилась реставрация крупнейшей в мире монастырской библиотеки</w:t>
      </w:r>
    </w:p>
    <w:p>
      <w:pPr>
        <w:pStyle w:val="Normal"/>
        <w:spacing w:lineRule="auto" w:line="240"/>
        <w:rPr/>
      </w:pPr>
      <w:r>
        <w:rPr/>
        <w:t>Библиотека монастыря бенедиктинцев в австрийском Адмонте серьезно пострадала от пожара в 1865 году и от действий нацистов в годы Второй мировой войны. На масштабную реставрацию помещения в 2004-2008 годах потратили 6 миллионов евро. Работы были частично профинансированы Евросоюзом. Теперь, по расчетам экспертов, библиотека сможет принимать по 70 тысяч посетителей в год.</w:t>
      </w:r>
    </w:p>
    <w:p>
      <w:pPr>
        <w:pStyle w:val="Normal"/>
        <w:spacing w:lineRule="auto" w:line="240"/>
        <w:rPr/>
      </w:pPr>
      <w:r>
        <w:rPr/>
        <w:t>Монастырь в Адмонте был основан в 1074 году, а отделка библиотеки монастыря завершилась в 1776 году. Длина и ширина оформленного в стиле рококо помещения книгохранилища составляют соответственно 70 и 14 метров, а высота потолков - 13 метров. Одним из элементов отделки библиотеки являются потолочные фрески работы Бартоломео Альтомонте.</w:t>
      </w:r>
    </w:p>
    <w:p>
      <w:pPr>
        <w:pStyle w:val="Normal"/>
        <w:spacing w:lineRule="auto" w:line="240"/>
        <w:rPr/>
      </w:pPr>
      <w:r>
        <w:rPr/>
        <w:t>На сегодняшний день в крупнейшей монастырской библиотеке хранятся примерно 200 тысяч книг, в том числе 530 ранних печатных изданий и 1,4 тысячи манускриптов. В коллекцию библиотеки входит Библия XI века. Помимо теологической и канонической литературы в библиотеке есть исторические и научные труды.</w:t>
      </w:r>
    </w:p>
    <w:p>
      <w:pPr>
        <w:pStyle w:val="Normal"/>
        <w:spacing w:lineRule="auto" w:line="240"/>
        <w:rPr/>
      </w:pPr>
      <w:r>
        <w:rPr/>
        <w:t>http://www.pravoslavie.ru/news/080820104608</w:t>
      </w:r>
    </w:p>
    <w:p>
      <w:pPr>
        <w:pStyle w:val="Normal"/>
        <w:spacing w:lineRule="auto" w:line="240"/>
        <w:rPr/>
      </w:pPr>
      <w:r>
        <w:rPr/>
      </w:r>
    </w:p>
    <w:p>
      <w:pPr>
        <w:pStyle w:val="Normal"/>
        <w:spacing w:lineRule="auto" w:line="240"/>
        <w:rPr/>
      </w:pPr>
      <w:r>
        <w:rPr/>
        <w:t>16.08.08. Предстоятель Чешской Церкви завершил паломничество по святыням России</w:t>
      </w:r>
    </w:p>
    <w:p>
      <w:pPr>
        <w:pStyle w:val="Normal"/>
        <w:spacing w:lineRule="auto" w:line="240"/>
        <w:rPr/>
      </w:pPr>
      <w:r>
        <w:rPr/>
        <w:t>Вечером 16 августа 2008 года отбыл на родину Предстоятель Православной Церкви в Чешских землях и Словакии Блаженнейший Митрополит Христофор, находившийся в России с 11 августа с неофициальным визитом, сообщает Служба коммуникации ОВЦС.</w:t>
      </w:r>
    </w:p>
    <w:p>
      <w:pPr>
        <w:pStyle w:val="Normal"/>
        <w:spacing w:lineRule="auto" w:line="240"/>
        <w:rPr/>
      </w:pPr>
      <w:r>
        <w:rPr/>
        <w:t>12 августа Блаженнейший Митрополит Христофор в сослужении архиепископа Нижегородского и Арзамасского Георгия совершил Божественную литургию в Троицком соборе Серафимо-Дивеевского монастыря.</w:t>
      </w:r>
    </w:p>
    <w:p>
      <w:pPr>
        <w:pStyle w:val="Normal"/>
        <w:spacing w:lineRule="auto" w:line="240"/>
        <w:rPr/>
      </w:pPr>
      <w:r>
        <w:rPr/>
        <w:t>На следующий день, 13 августа, Предстоятель Православной Церкви в Чешских землях и Словакии посетил Троице-Сергиеву лавру, а 14 августа возглавляемая им паломническая группа была принята митрополитом Крутицким и Коломенским Ювеналием в Новоголутвинском женском монастыре в Коломне.</w:t>
      </w:r>
    </w:p>
    <w:p>
      <w:pPr>
        <w:pStyle w:val="Normal"/>
        <w:spacing w:lineRule="auto" w:line="240"/>
        <w:rPr/>
      </w:pPr>
      <w:r>
        <w:rPr/>
        <w:t>15 августа состоялся рабочий обед Блаженнейшего Митрополита Христофора с председателем ОВЦС митрополитом Смоленским и Калининградским Кириллом, в ходе которого, в частности, обсуждалась подготовка по перенесению на Кубань праха почившего в Праге историка Федора Щербины.</w:t>
      </w:r>
    </w:p>
    <w:p>
      <w:pPr>
        <w:pStyle w:val="Normal"/>
        <w:spacing w:lineRule="auto" w:line="240"/>
        <w:rPr/>
      </w:pPr>
      <w:r>
        <w:rPr/>
        <w:t>В этот же день Предстоятель Православной Церкви в Чешских землях и Словакии посетил в Барвихе храм Владислава и Людмилы и преподнес церкви в подарок частицу мощей благоверного князя Владислава Чешского.</w:t>
      </w:r>
    </w:p>
    <w:p>
      <w:pPr>
        <w:pStyle w:val="Normal"/>
        <w:spacing w:lineRule="auto" w:line="240"/>
        <w:rPr/>
      </w:pPr>
      <w:r>
        <w:rPr/>
        <w:t>В последний день визита, 16 августа, Блаженнейший Митрополит Христофор возглавил на подворье Православной Церкви в Чешских землях и Словакии Божественную литургию. Его Блаженству сослужили заместитель председателя Отдела внешних церковных связей епископ Егорьевский Марк, представитель Сербской Православной Церкви в Москве епископ Моравичский Антоний и представитель Антиохийского Патриархата епископ Филиппопольский Нифон.</w:t>
      </w:r>
    </w:p>
    <w:p>
      <w:pPr>
        <w:pStyle w:val="Normal"/>
        <w:spacing w:lineRule="auto" w:line="240"/>
        <w:rPr/>
      </w:pPr>
      <w:r>
        <w:rPr/>
        <w:t>http://www.pravoslavie.ru/news/080818162424</w:t>
      </w:r>
    </w:p>
    <w:p>
      <w:pPr>
        <w:pStyle w:val="Normal"/>
        <w:spacing w:lineRule="auto" w:line="240"/>
        <w:rPr/>
      </w:pPr>
      <w:r>
        <w:rPr/>
      </w:r>
    </w:p>
    <w:p>
      <w:pPr>
        <w:pStyle w:val="Normal"/>
        <w:spacing w:lineRule="auto" w:line="240"/>
        <w:rPr/>
      </w:pPr>
      <w:r>
        <w:rPr/>
        <w:t>18.08.08. В Калуге совершена попытка поджога свято-георгиевского собора</w:t>
      </w:r>
    </w:p>
    <w:p>
      <w:pPr>
        <w:pStyle w:val="Normal"/>
        <w:spacing w:lineRule="auto" w:line="240"/>
        <w:rPr/>
      </w:pPr>
      <w:r>
        <w:rPr/>
        <w:t>Бутылку с зажигательной смесью бросили минувшей ночью в одно из окон Свято-Георгиевского собора в Калуге, сообщил РИА Новости в понедельник настоятель храма протоиерей Николай Казаков.</w:t>
      </w:r>
    </w:p>
    <w:p>
      <w:pPr>
        <w:pStyle w:val="Normal"/>
        <w:spacing w:lineRule="auto" w:line="240"/>
        <w:rPr/>
      </w:pPr>
      <w:r>
        <w:rPr/>
        <w:t>"Около часа ночи дежурный услышал шум, но при обходе территории он ничего не заметил, поскольку обошел храм только с трех сторон - за территорию, на улицу дежурный не выходит", - сказал священник.</w:t>
      </w:r>
    </w:p>
    <w:p>
      <w:pPr>
        <w:pStyle w:val="Normal"/>
        <w:spacing w:lineRule="auto" w:line="240"/>
        <w:rPr/>
      </w:pPr>
      <w:r>
        <w:rPr/>
        <w:t>По его словам, уже утром сотрудники обнаружили, что окно на втором этаже разбито, у каменной стены - следы небольшого очага возгорания, вокруг - осколки бутылки, тряпки, следы горючего вещества.</w:t>
      </w:r>
    </w:p>
    <w:p>
      <w:pPr>
        <w:pStyle w:val="Normal"/>
        <w:spacing w:lineRule="auto" w:line="240"/>
        <w:rPr/>
      </w:pPr>
      <w:r>
        <w:rPr/>
        <w:t>"Рядом был небольшой деревянный киот, который чудом не загорелся, только слегка обуглился угол", - отметил отец Николай.</w:t>
      </w:r>
    </w:p>
    <w:p>
      <w:pPr>
        <w:pStyle w:val="Normal"/>
        <w:spacing w:lineRule="auto" w:line="240"/>
        <w:rPr/>
      </w:pPr>
      <w:r>
        <w:rPr/>
        <w:t>У настоятеля пока нет предположений о том, кто и зачем бросил в храм бутылку с зажигательной смесью. "Эту пакость хотели, видимо, сделать под праздник Преображения Господня, который отмечается 19 августа", - добавил собеседник агентства.</w:t>
      </w:r>
    </w:p>
    <w:p>
      <w:pPr>
        <w:pStyle w:val="Normal"/>
        <w:spacing w:lineRule="auto" w:line="240"/>
        <w:rPr/>
      </w:pPr>
      <w:r>
        <w:rPr/>
        <w:t>Прежде "такого рода агрессии" без корыстных мотивов он не наблюдал, воровства в храме также давно не отмечалось, правда, "залезали в другие храмы города", - признал отец Николай.</w:t>
      </w:r>
    </w:p>
    <w:p>
      <w:pPr>
        <w:pStyle w:val="Normal"/>
        <w:spacing w:lineRule="auto" w:line="240"/>
        <w:rPr/>
      </w:pPr>
      <w:r>
        <w:rPr/>
        <w:t>По его словам, Свято-Георгиевский собор - один из самых посещаемых храмов Калуги. Он датируется концом ХVII века, в нем находится чудотворная Калужская икона Божьей Матери, поклониться которой приезжают верующие, в том числе из-за рубежа.</w:t>
      </w:r>
    </w:p>
    <w:p>
      <w:pPr>
        <w:pStyle w:val="Normal"/>
        <w:spacing w:lineRule="auto" w:line="240"/>
        <w:rPr/>
      </w:pPr>
      <w:r>
        <w:rPr/>
        <w:t>http://www.pravoslavie.ru/news/080818160941</w:t>
      </w:r>
    </w:p>
    <w:p>
      <w:pPr>
        <w:pStyle w:val="Normal"/>
        <w:spacing w:lineRule="auto" w:line="240"/>
        <w:rPr/>
      </w:pPr>
      <w:r>
        <w:rPr/>
      </w:r>
    </w:p>
    <w:p>
      <w:pPr>
        <w:pStyle w:val="Normal"/>
        <w:spacing w:lineRule="auto" w:line="240"/>
        <w:rPr/>
      </w:pPr>
      <w:r>
        <w:rPr/>
        <w:t>18.08.08. 400 паломников из России посетили Сумельский монастырь в Турции</w:t>
      </w:r>
    </w:p>
    <w:p>
      <w:pPr>
        <w:pStyle w:val="Normal"/>
        <w:spacing w:lineRule="auto" w:line="240"/>
        <w:rPr/>
      </w:pPr>
      <w:r>
        <w:rPr/>
        <w:t>В монастыре Панагия Сумела близ города Трапезунд в Турции находилась одна из главных христианских святынь - икона, написанная святым апостолом Лукой.</w:t>
      </w:r>
    </w:p>
    <w:p>
      <w:pPr>
        <w:pStyle w:val="Normal"/>
        <w:spacing w:lineRule="auto" w:line="240"/>
        <w:rPr/>
      </w:pPr>
      <w:r>
        <w:rPr/>
        <w:t>Паломники, прибывшие в Трапезунд, были большей частью граждане России. Также среди прилетевших были христиане, в частности, из Австралии и Германии. В силу ряда причин в Турцию не смогла прибыть делегация Закавказья - Азербайджана, Армении и Грузии, автор идеи паломничества в Сумельский монастырь, Иван Саввиди.</w:t>
      </w:r>
    </w:p>
    <w:p>
      <w:pPr>
        <w:pStyle w:val="Normal"/>
        <w:spacing w:lineRule="auto" w:line="240"/>
        <w:rPr/>
      </w:pPr>
      <w:r>
        <w:rPr/>
        <w:t>Панагия Сумела www.zarubejye.com/history/history21.htm - древний православный монастырь, созданный монахами Варнавой и Софроником в период с 375 до 395 годов. Монастырь является символом православия и сохранения веры греками-понтийцами, населяющими веками южное побережье Черного моря.</w:t>
      </w:r>
    </w:p>
    <w:p>
      <w:pPr>
        <w:pStyle w:val="Normal"/>
        <w:spacing w:lineRule="auto" w:line="240"/>
        <w:rPr/>
      </w:pPr>
      <w:r>
        <w:rPr/>
        <w:t>После малоазиатской катастрофы 1922 года (изгнание греков из Малой Азии), когда тысячи греков оставили территорию Турции, спасаясь от смерти, греки-понтийцы смогли в 1931 году тайно перевезти в Грецию чудотворную икону Панагии с монастыря Сумелы, написанную, согласно преданию, самим апостолом Лукой. Икона эта более тридцати лет хранилась в сокровищницах Афинского исторического Музея, но в 1992 году была передана новому монастырю в северной Греции с именем "Неа Сумела", построенном в горах недалеко от города Верия (в 130 км от Салоник).</w:t>
      </w:r>
    </w:p>
    <w:p>
      <w:pPr>
        <w:pStyle w:val="Normal"/>
        <w:spacing w:lineRule="auto" w:line="240"/>
        <w:rPr/>
      </w:pPr>
      <w:r>
        <w:rPr/>
        <w:t>В дар старому монастырю в пятницу из Афин был передан список иконы Богородицы Панагии Сумелы, сделанный монахами из Греческого Афона, где в данный момент находится оригинал.</w:t>
      </w:r>
    </w:p>
    <w:p>
      <w:pPr>
        <w:pStyle w:val="Normal"/>
        <w:spacing w:lineRule="auto" w:line="240"/>
        <w:rPr/>
      </w:pPr>
      <w:r>
        <w:rPr/>
        <w:t>На территории монастыря, расположенного в горах на высоте 1,2 тысячи метров над уровнем моря, располагается "Колодец в небо" - источник воды, капля из которого, по древнему преданию, помогает исполнению желаний. Многие из нарисованных на стенах древних фресок с изображениями святых осквернены - у них выколоты глаза и стерты лица. "Досталось" фресками и от нерадивых туристов, откалывавших кусочки "на память".</w:t>
      </w:r>
    </w:p>
    <w:p>
      <w:pPr>
        <w:pStyle w:val="Normal"/>
        <w:spacing w:lineRule="auto" w:line="240"/>
        <w:rPr/>
      </w:pPr>
      <w:r>
        <w:rPr/>
        <w:t>После посещения прибежища монахов Руководители Ассоциаций греческих общественных организаций периферии стран бывшего СССР, представители которых совершали паломничество, подписали документ, в котором говорится о необходимости сохранения культурных ценностей, и в частности, таких мест, как монастырь Панагея Сумела, который находится не в самом лучшем состоянии.</w:t>
      </w:r>
    </w:p>
    <w:p>
      <w:pPr>
        <w:pStyle w:val="Normal"/>
        <w:spacing w:lineRule="auto" w:line="240"/>
        <w:rPr/>
      </w:pPr>
      <w:r>
        <w:rPr/>
        <w:t>http://www.pravoslavie.ru/news/080818150027</w:t>
      </w:r>
    </w:p>
    <w:p>
      <w:pPr>
        <w:pStyle w:val="Normal"/>
        <w:spacing w:lineRule="auto" w:line="240"/>
        <w:rPr/>
      </w:pPr>
      <w:r>
        <w:rPr/>
      </w:r>
    </w:p>
    <w:p>
      <w:pPr>
        <w:pStyle w:val="Normal"/>
        <w:spacing w:lineRule="auto" w:line="240"/>
        <w:rPr/>
      </w:pPr>
      <w:r>
        <w:rPr/>
        <w:t>18.08.08. 5 тысяч паломников ждут в Толгском монастыре под Ярославлем на празднование иконы Божией Матери</w:t>
      </w:r>
    </w:p>
    <w:p>
      <w:pPr>
        <w:pStyle w:val="Normal"/>
        <w:spacing w:lineRule="auto" w:line="240"/>
        <w:rPr/>
      </w:pPr>
      <w:r>
        <w:rPr/>
        <w:t>21 августа Русская Православная Церковь совершает празднование Толгской иконы Божией Матери, одной из самых почитаемых на Руси с древних времен. Икона находится в Свято-Введенском Толгском женском монастыре под Ярославлем.</w:t>
      </w:r>
    </w:p>
    <w:p>
      <w:pPr>
        <w:pStyle w:val="Normal"/>
        <w:spacing w:lineRule="auto" w:line="240"/>
        <w:rPr/>
      </w:pPr>
      <w:r>
        <w:rPr/>
        <w:t>Празднование началось 20 августа. В этот день в храме Ильи Пророка в Ярославе прошла Божественная литургия и крестный ход в Толгский монастырь с чудотворным списком Толгской иконы Божией Матери. Участники крестного хода переправились с правого берега Волги на левый на корабле. 21 августа в Толгском монастыре состоялась Божественная литургия, а по ее завершении крестный ход, колокольные звоны, духовный концерт, праздничная трапеза.</w:t>
      </w:r>
    </w:p>
    <w:p>
      <w:pPr>
        <w:pStyle w:val="Normal"/>
        <w:spacing w:lineRule="auto" w:line="240"/>
        <w:rPr/>
      </w:pPr>
      <w:r>
        <w:rPr/>
        <w:t>К празднику в Толгской обители выпекается более 20 тыс. пирожков по особому монастырскому рецепту, сестры готовят традиционный квас, березовый сок.</w:t>
      </w:r>
    </w:p>
    <w:p>
      <w:pPr>
        <w:pStyle w:val="Normal"/>
        <w:spacing w:lineRule="auto" w:line="240"/>
        <w:rPr/>
      </w:pPr>
      <w:r>
        <w:rPr/>
        <w:t>Икона явилась в 1314 году епископу Прохору неподалеку от Ярославля, на левом берегу Волги. На месте ее явления был основан монастырь, получивший название Толгский по названию речки, протекавшей неподалеку, а икона стала называться Толгской.</w:t>
      </w:r>
    </w:p>
    <w:p>
      <w:pPr>
        <w:pStyle w:val="Normal"/>
        <w:spacing w:lineRule="auto" w:line="240"/>
        <w:rPr/>
      </w:pPr>
      <w:r>
        <w:rPr/>
        <w:t>В этом году исполняется пять лет, как образ был возвращен из Ярославского художественного музея, где он хранился долгое время, в обитель, специально для него построенную. 20 августа 2003 года икона была перенесена из музея в монастырь. Для нее устроен специальный пуленепробиваемый киот, поддерживается температурно-влажностный режим, устроено видеонаблюдение и пост вневедомственной охраны. Икона Толгской Божией Матери застрахована от несчастных случаев.</w:t>
      </w:r>
    </w:p>
    <w:p>
      <w:pPr>
        <w:pStyle w:val="Normal"/>
        <w:spacing w:lineRule="auto" w:line="240"/>
        <w:rPr/>
      </w:pPr>
      <w:r>
        <w:rPr/>
        <w:t>В прошлом году Ярославская епархия отмечала 20-летие восстановления обители, переданной Церкви одной из первых в СССР.</w:t>
      </w:r>
    </w:p>
    <w:p>
      <w:pPr>
        <w:pStyle w:val="Normal"/>
        <w:spacing w:lineRule="auto" w:line="240"/>
        <w:rPr>
          <w:lang w:val="en-US"/>
        </w:rPr>
      </w:pPr>
      <w:r>
        <w:rPr/>
        <w:t>http://www.pravoslavie.ru/news/080818115249</w:t>
      </w:r>
    </w:p>
    <w:p>
      <w:pPr>
        <w:pStyle w:val="Normal"/>
        <w:spacing w:lineRule="auto" w:line="240"/>
        <w:rPr>
          <w:lang w:val="en-US"/>
        </w:rPr>
      </w:pPr>
      <w:r>
        <w:rPr>
          <w:lang w:val="en-US"/>
        </w:rPr>
      </w:r>
    </w:p>
    <w:p>
      <w:pPr>
        <w:pStyle w:val="Normal"/>
        <w:spacing w:lineRule="auto" w:line="240"/>
        <w:rPr/>
      </w:pPr>
      <w:r>
        <w:rPr/>
        <w:t>18.08.08. В Москве прошел пикет против сноса памятника церковной истории</w:t>
      </w:r>
    </w:p>
    <w:p>
      <w:pPr>
        <w:pStyle w:val="Normal"/>
        <w:spacing w:lineRule="auto" w:line="240"/>
        <w:rPr/>
      </w:pPr>
      <w:r>
        <w:rPr/>
        <w:t>Спасти от незаконного сноса историческую застройку по Печатникову переулку (Мещанский район в центре Москвы) призвали участники пикета, состоявшегося 16 августа на Трубной площади столицы. За время подготовки акции уже было снесено одно из зданий, в котором при советском режиме жила подпольная православная община, сообщает Благовест-инфо.</w:t>
      </w:r>
    </w:p>
    <w:p>
      <w:pPr>
        <w:pStyle w:val="Normal"/>
        <w:spacing w:lineRule="auto" w:line="240"/>
        <w:rPr/>
      </w:pPr>
      <w:r>
        <w:rPr/>
        <w:t>В пикете против сноса оставшейся исторической застройки в нижней части Печатникова переулка приняло участие около двух десятков человек: архитекторы, москововеды, жители близлежащих домов.</w:t>
      </w:r>
    </w:p>
    <w:p>
      <w:pPr>
        <w:pStyle w:val="Normal"/>
        <w:spacing w:lineRule="auto" w:line="240"/>
        <w:rPr/>
      </w:pPr>
      <w:r>
        <w:rPr/>
        <w:t>Остановить незаконные, с точки зрения пикетчиков, сносы может либо сам мэр Москвы Ю.М. Лужков, к которому они намерены обратиться, либо прокуратура. Цеханский сообщил, что у защитников московской старины имеется положительный опыт контактов с Лужковым. Ранее столичный градоначальник отреагировал на их протесты и отменил строительство под Пушкинской площадью крупного развлекательного центра, который, по планам турецких проектировщиков, должен был расположиться на месте фундаментов Страстного монастыря.</w:t>
      </w:r>
    </w:p>
    <w:p>
      <w:pPr>
        <w:pStyle w:val="Normal"/>
        <w:spacing w:lineRule="auto" w:line="240"/>
        <w:rPr/>
      </w:pPr>
      <w:r>
        <w:rPr/>
        <w:t>http://www.pravoslavie.ru/news/080818114008</w:t>
      </w:r>
    </w:p>
    <w:p>
      <w:pPr>
        <w:pStyle w:val="Normal"/>
        <w:spacing w:lineRule="auto" w:line="240"/>
        <w:rPr>
          <w:lang w:val="en-US"/>
        </w:rPr>
      </w:pPr>
      <w:r>
        <w:rPr>
          <w:lang w:val="en-US"/>
        </w:rPr>
      </w:r>
    </w:p>
    <w:p>
      <w:pPr>
        <w:pStyle w:val="Normal"/>
        <w:spacing w:lineRule="auto" w:line="240"/>
        <w:rPr/>
      </w:pPr>
      <w:r>
        <w:rPr/>
        <w:t>18.08.08. В Новгороде обнаружены древние нательные кресты и изображения Богородицы</w:t>
      </w:r>
    </w:p>
    <w:p>
      <w:pPr>
        <w:pStyle w:val="Normal"/>
        <w:spacing w:lineRule="auto" w:line="240"/>
        <w:rPr/>
      </w:pPr>
      <w:r>
        <w:rPr/>
        <w:t>Hа Десятинном раскопе в Великом Hовгороде наряду с другими находками археологи обнаружили и достаточно редкие - два нагрудных амулета XII-XIII веков.</w:t>
      </w:r>
    </w:p>
    <w:p>
      <w:pPr>
        <w:pStyle w:val="Normal"/>
        <w:spacing w:lineRule="auto" w:line="240"/>
        <w:rPr/>
      </w:pPr>
      <w:r>
        <w:rPr/>
        <w:t>Это змеевики - знаки, которые представители знати носили на груди поверх одежды. Один - свинцово-оловяный, другой - бронзовый. В процессе реставрации на знаках были обнаружены изображения святых Бориса и Глеба, а также Божией Матери, сообщил "Интерфаксу" руководитель раскопа Олег Олейников.</w:t>
      </w:r>
    </w:p>
    <w:p>
      <w:pPr>
        <w:pStyle w:val="Normal"/>
        <w:spacing w:lineRule="auto" w:line="240"/>
        <w:rPr/>
      </w:pPr>
      <w:r>
        <w:rPr/>
        <w:t>Специалистам предстоит более точно установить временной период, к которому относится змеевики, а также расшифровать надписи на них.</w:t>
      </w:r>
    </w:p>
    <w:p>
      <w:pPr>
        <w:pStyle w:val="Normal"/>
        <w:spacing w:lineRule="auto" w:line="240"/>
        <w:rPr/>
      </w:pPr>
      <w:r>
        <w:rPr/>
        <w:t>Кроме того, на раскопе найдено большое количество нательных крестов, что, по словам О. Олейникова, указывает на наличие вблизи храма.</w:t>
      </w:r>
    </w:p>
    <w:p>
      <w:pPr>
        <w:pStyle w:val="Normal"/>
        <w:spacing w:lineRule="auto" w:line="240"/>
        <w:rPr/>
      </w:pPr>
      <w:r>
        <w:rPr/>
        <w:t>"Вопрос в том, что существующий напротив Десятинный монастырь является строением XIV века. Между тем и кресты, и другие находки религиозного культа относятся к более раннему периоду - XI-XII векам. Можно вполне предположить, что до существующей застройки на этом месте располагались более ранние. Да и сам термин "десятина", как указывают летописи, появился в X-XI веке", - пояснил археолог.</w:t>
      </w:r>
    </w:p>
    <w:p>
      <w:pPr>
        <w:pStyle w:val="Normal"/>
        <w:spacing w:lineRule="auto" w:line="240"/>
        <w:rPr/>
      </w:pPr>
      <w:r>
        <w:rPr/>
        <w:t>Он не исключил, что Десятинный монастырь - один из самых древних в Hовгороде. "Hо для доказательства этого еще необходимо поработать исследователям. Hаходки нашей археологической экспедиции, считаю, помогут в этом", - добавил ученый.</w:t>
      </w:r>
    </w:p>
    <w:p>
      <w:pPr>
        <w:pStyle w:val="Normal"/>
        <w:spacing w:lineRule="auto" w:line="240"/>
        <w:rPr/>
      </w:pPr>
      <w:r>
        <w:rPr/>
        <w:t>В настоящее время на раскопе по улице Добрыни напротив Десятинного монастыря работа ведется в слоях XI века. Из почти трех тысяч квадратных метров более половины уже изучены. Археологи открыли несколько усадеб, вероятно, боярских, обнаружили даже самую древнюю тюрьму, открыли часть городской планировки почти десятивековой давности, собрали коллекцию различных предметов: топоры, ножи, амулеты, наконечники для стрел, украшения, привезенные из заморских стран, монеты, печати.</w:t>
      </w:r>
    </w:p>
    <w:p>
      <w:pPr>
        <w:pStyle w:val="Normal"/>
        <w:spacing w:lineRule="auto" w:line="240"/>
        <w:rPr/>
      </w:pPr>
      <w:r>
        <w:rPr/>
        <w:t>http://www.pravoslavie.ru/news/080818113058</w:t>
      </w:r>
    </w:p>
    <w:p>
      <w:pPr>
        <w:pStyle w:val="Normal"/>
        <w:spacing w:lineRule="auto" w:line="240"/>
        <w:rPr/>
      </w:pPr>
      <w:r>
        <w:rPr/>
      </w:r>
    </w:p>
    <w:p>
      <w:pPr>
        <w:pStyle w:val="Normal"/>
        <w:spacing w:lineRule="auto" w:line="240"/>
        <w:rPr/>
      </w:pPr>
      <w:r>
        <w:rPr/>
        <w:t>15.08.08. На Чукотке верующие отметили 280-летие открытия Берингом залива креста</w:t>
      </w:r>
    </w:p>
    <w:p>
      <w:pPr>
        <w:pStyle w:val="Normal"/>
        <w:spacing w:lineRule="auto" w:line="240"/>
        <w:rPr/>
      </w:pPr>
      <w:r>
        <w:rPr/>
        <w:t>Христиане Чукотки отметили православным богослужением 280-летие открытия Витусом Берингом залива Креста.</w:t>
      </w:r>
    </w:p>
    <w:p>
      <w:pPr>
        <w:pStyle w:val="Normal"/>
        <w:spacing w:lineRule="auto" w:line="240"/>
        <w:rPr/>
      </w:pPr>
      <w:r>
        <w:rPr/>
        <w:t>К этой годовщине в чукотский поселок Эгвекинот был доставлен ковчег с частицей Животворящего Креста и мощами святых апостолов Петра, Павла, Иакова и равноапостольной Марии Магдалины.</w:t>
      </w:r>
    </w:p>
    <w:p>
      <w:pPr>
        <w:pStyle w:val="Normal"/>
        <w:spacing w:lineRule="auto" w:line="240"/>
        <w:rPr/>
      </w:pPr>
      <w:r>
        <w:rPr/>
        <w:t>Несмотря на небольшие размеры храма (он расположен в приспособленной к этому обычной двухкомнатной квартире), к святыням пришли поклониться многие жители поселка.</w:t>
      </w:r>
    </w:p>
    <w:p>
      <w:pPr>
        <w:pStyle w:val="Normal"/>
        <w:spacing w:lineRule="auto" w:line="240"/>
        <w:rPr/>
      </w:pPr>
      <w:r>
        <w:rPr/>
        <w:t>Ковчег был передан в дар как благословение Дальнему Востоку Патриархом Московским и всея Руси Алексием II. Святыня уже побывала в самом восточном приходе Чукотки, в поселке Лаврентия. Следующим пунктом назначения запланирована бухта Провидения, после чего святыни вернутся в Анадырь.</w:t>
      </w:r>
    </w:p>
    <w:p>
      <w:pPr>
        <w:pStyle w:val="Normal"/>
        <w:spacing w:lineRule="auto" w:line="240"/>
        <w:rPr/>
      </w:pPr>
      <w:r>
        <w:rPr/>
        <w:t>Отец Агафангел напомнил, что открытие залива Креста состоялось в ходе Первой Камчатской экспедиции Беринга в августе 1728 года.</w:t>
      </w:r>
    </w:p>
    <w:p>
      <w:pPr>
        <w:pStyle w:val="Normal"/>
        <w:spacing w:lineRule="auto" w:line="240"/>
        <w:rPr/>
      </w:pPr>
      <w:r>
        <w:rPr/>
        <w:t>В ходе плавания были выявлены Карагинский залив с островом, залив Креста, бухта Провидения, Анадырский залив и остров Святого Лаврентия. Корабли Первой Камчатской экспедиции прошли мимо сопок из черного вулканического туфа с расселинами, заполненными никогда не тающим снегом, и бросили якоря в глубине фьорда, протянувшегося на десять верст с юга на север.</w:t>
      </w:r>
    </w:p>
    <w:p>
      <w:pPr>
        <w:pStyle w:val="Normal"/>
        <w:spacing w:lineRule="auto" w:line="240"/>
        <w:rPr/>
      </w:pPr>
      <w:r>
        <w:rPr/>
        <w:t>"Первооткрыватель залива Креста, датчанин по происхождению, Витус Беринг, докладывая императору о планах развития северных земель, на первое место ставил религиозное просвещение коренных народов - якутов, ламутов, коряков и чукчей", - подчеркнул священник.</w:t>
      </w:r>
    </w:p>
    <w:p>
      <w:pPr>
        <w:pStyle w:val="Normal"/>
        <w:spacing w:lineRule="auto" w:line="240"/>
        <w:rPr/>
      </w:pPr>
      <w:r>
        <w:rPr/>
        <w:t>http://www.pravoslavie.ru/news/080815140722</w:t>
      </w:r>
    </w:p>
    <w:p>
      <w:pPr>
        <w:pStyle w:val="Normal"/>
        <w:spacing w:lineRule="auto" w:line="240"/>
        <w:rPr/>
      </w:pPr>
      <w:r>
        <w:rPr/>
      </w:r>
    </w:p>
    <w:p>
      <w:pPr>
        <w:pStyle w:val="Normal"/>
        <w:spacing w:lineRule="auto" w:line="240"/>
        <w:rPr/>
      </w:pPr>
      <w:r>
        <w:rPr/>
        <w:t>15.08.08. Библиотеки уральских колоний пополнятся православной литературой</w:t>
      </w:r>
    </w:p>
    <w:p>
      <w:pPr>
        <w:pStyle w:val="Normal"/>
        <w:spacing w:lineRule="auto" w:line="240"/>
        <w:rPr/>
      </w:pPr>
      <w:r>
        <w:rPr/>
        <w:t>В библиотеках уральских колоний появится больше книг о Православии, передает "Информационное агентство Екатеринбургской епархии". "Православная культура - пенитенциарная система" - так называется программа, разработанная силами сотрудников Учебного отдела Екатеринбургской епархии.</w:t>
      </w:r>
    </w:p>
    <w:p>
      <w:pPr>
        <w:pStyle w:val="Normal"/>
        <w:spacing w:lineRule="auto" w:line="240"/>
        <w:rPr/>
      </w:pPr>
      <w:r>
        <w:rPr/>
        <w:t>Цель программы заключается в том, чтобы формировать позицию правопослушного гражданина на основе православного мировоззрения.</w:t>
      </w:r>
    </w:p>
    <w:p>
      <w:pPr>
        <w:pStyle w:val="Normal"/>
        <w:spacing w:lineRule="auto" w:line="240"/>
        <w:rPr/>
      </w:pPr>
      <w:r>
        <w:rPr/>
        <w:t>Для этого необходимо шире приобщать контингент пенитенциарных учреждений к восприятию и познанию православной культуры. В условиях исправительных учреждений будут отрабатываться навыки православной педагогики; осужденным, по возможности, будут создаваться необходимые условия для участия в таинствах Церкви.</w:t>
      </w:r>
    </w:p>
    <w:p>
      <w:pPr>
        <w:pStyle w:val="Normal"/>
        <w:spacing w:lineRule="auto" w:line="240"/>
        <w:rPr/>
      </w:pPr>
      <w:r>
        <w:rPr/>
        <w:t>Православные катехизаторы помогут сформировать интерес и навыки у осужденных самостоятельного познания православных истин. Специально подготовленные специалисты помогут также организовать регулярные занятия, в рамках православного образования.</w:t>
      </w:r>
    </w:p>
    <w:p>
      <w:pPr>
        <w:pStyle w:val="Normal"/>
        <w:spacing w:lineRule="auto" w:line="240"/>
        <w:rPr/>
      </w:pPr>
      <w:r>
        <w:rPr/>
        <w:t>Будет оказана помощь в комплектовании библиотек пенитенциарных учреждений книгами, раскрывающими православную культуру, и православными периодическими изданиями. Программа предусматривает также и расширение просветительской деятельности в пенитенциарных учреждениях (беседы, встречи, лекции).</w:t>
      </w:r>
    </w:p>
    <w:p>
      <w:pPr>
        <w:pStyle w:val="Normal"/>
        <w:spacing w:lineRule="auto" w:line="240"/>
        <w:rPr/>
      </w:pPr>
      <w:r>
        <w:rPr/>
        <w:t>http://www.pravoslavie.ru/news/080815140332</w:t>
      </w:r>
    </w:p>
    <w:p>
      <w:pPr>
        <w:pStyle w:val="Normal"/>
        <w:spacing w:lineRule="auto" w:line="240"/>
        <w:rPr/>
      </w:pPr>
      <w:r>
        <w:rPr/>
      </w:r>
    </w:p>
    <w:p>
      <w:pPr>
        <w:pStyle w:val="Normal"/>
        <w:spacing w:lineRule="auto" w:line="240"/>
        <w:rPr/>
      </w:pPr>
      <w:r>
        <w:rPr/>
        <w:t>15.08.08. Корабль-церковь "Андрей Первозванный" отправился в рейд по Новосибирской области</w:t>
      </w:r>
    </w:p>
    <w:p>
      <w:pPr>
        <w:pStyle w:val="Normal"/>
        <w:spacing w:lineRule="auto" w:line="240"/>
        <w:rPr/>
      </w:pPr>
      <w:r>
        <w:rPr/>
        <w:t>С 15 по 31 августа корабль-церковь посетит более 40 отдаленных сел, расположенных вверх по реке Обь Искитимского, Ордынского, Сузунского и Новосибирского районов.</w:t>
      </w:r>
    </w:p>
    <w:p>
      <w:pPr>
        <w:pStyle w:val="Normal"/>
        <w:spacing w:lineRule="auto" w:line="240"/>
        <w:rPr/>
      </w:pPr>
      <w:r>
        <w:rPr/>
        <w:t>Участниками акции являются представители органов социальной защиты населения, медицинские работники, а также священнослужители. При прибытии в населенных пункт для жителей планируется организация встреч со священнослужителями, консультации врачей, и предоставление социальной помощи малообеспеченным и многодетным семьям. Кроме того, жители населенных пунктов смогут индивидуально побеседовать и пригласить священника на дом.</w:t>
      </w:r>
    </w:p>
    <w:p>
      <w:pPr>
        <w:pStyle w:val="Normal"/>
        <w:spacing w:lineRule="auto" w:line="240"/>
        <w:rPr/>
      </w:pPr>
      <w:r>
        <w:rPr/>
        <w:t>http://www.pravoslavie.ru/news/080815120458</w:t>
      </w:r>
    </w:p>
    <w:p>
      <w:pPr>
        <w:pStyle w:val="Normal"/>
        <w:spacing w:lineRule="auto" w:line="240"/>
        <w:rPr/>
      </w:pPr>
      <w:r>
        <w:rPr/>
      </w:r>
    </w:p>
    <w:p>
      <w:pPr>
        <w:pStyle w:val="Normal"/>
        <w:spacing w:lineRule="auto" w:line="240"/>
        <w:rPr/>
      </w:pPr>
      <w:r>
        <w:rPr/>
        <w:t>14.08.08. Сергиево подворье в Иерусалиме будет передано России в самое ближайшее время</w:t>
      </w:r>
    </w:p>
    <w:p>
      <w:pPr>
        <w:pStyle w:val="Normal"/>
        <w:spacing w:lineRule="auto" w:line="240"/>
        <w:rPr/>
      </w:pPr>
      <w:r>
        <w:rPr/>
        <w:t>По словам представителя министерства иностранных дел Израиля Эйтана Маргалита, соглашение о передаче Сергиева подворья в Иерусалиме под контроль России вступит в силу через несколько недель, цитирует Патриархия.ru газету The Jerusalem Post.</w:t>
      </w:r>
    </w:p>
    <w:p>
      <w:pPr>
        <w:pStyle w:val="Normal"/>
        <w:spacing w:lineRule="auto" w:line="240"/>
        <w:rPr/>
      </w:pPr>
      <w:r>
        <w:rPr/>
        <w:t>Маргалит добавил, что еще несколько лет Сергиево подворье фактически останется в пользовании Израиля. Точный период будет определен на специальных переговорах с российской стороной. На территории комплекса подворья находятся офисы министерства сельского хозяйства Израиля и организаций по защите окружающей среды.</w:t>
      </w:r>
    </w:p>
    <w:p>
      <w:pPr>
        <w:pStyle w:val="Normal"/>
        <w:spacing w:lineRule="auto" w:line="240"/>
        <w:rPr/>
      </w:pPr>
      <w:r>
        <w:rPr/>
        <w:t>В Израиле опасались, что передача Сергиева подворья и другой недвижимости под юрисдикцию РПЦ может стать прецедентом, и другие религиозные общины начнут требовать возвращения своих земель. Газета отмечает, что здание израильского Кнессета и резиденция главы правительства построены на бывших наделах Иерусалимского Патриархата.</w:t>
      </w:r>
    </w:p>
    <w:p>
      <w:pPr>
        <w:pStyle w:val="Normal"/>
        <w:spacing w:lineRule="auto" w:line="240"/>
        <w:rPr/>
      </w:pPr>
      <w:r>
        <w:rPr/>
        <w:t>Из МИД Израиля сообщили, что передача Сергиева подворья России стала возможна после того, как Иерусалимский суд утвердил соглашение.</w:t>
      </w:r>
    </w:p>
    <w:p>
      <w:pPr>
        <w:pStyle w:val="Normal"/>
        <w:spacing w:lineRule="auto" w:line="240"/>
        <w:rPr/>
      </w:pPr>
      <w:r>
        <w:rPr/>
        <w:t>Против договоренности выступили некоторые политики и общественные организации. Одним из противников соглашения по Сергиеву подворью стал кандидат в мэры столицы и председатель оппозиции в муниципальном совете Нир Баркат. Он назвал договор опасным прецедентом, и подчеркнул, что не может понять мотивов правительства, заключившего договор с Россией, так как Израиль ничего не получил взамен, по крайней мере, на первый взгляд.</w:t>
      </w:r>
    </w:p>
    <w:p>
      <w:pPr>
        <w:pStyle w:val="Normal"/>
        <w:spacing w:lineRule="auto" w:line="240"/>
        <w:rPr/>
      </w:pPr>
      <w:r>
        <w:rPr/>
        <w:t>Адвокат Ицхак Бам, представляющий Юридический форум за Израиль, полагает, что соглашение нелегально. Он утверждает, что речь идет не об обычной сделке по недвижимости, а о международном договоре, который должен быть одобрен правительством и Кнессетом, но документ не выносился на рассмотрение министров и депутатов.</w:t>
      </w:r>
    </w:p>
    <w:p>
      <w:pPr>
        <w:pStyle w:val="Normal"/>
        <w:spacing w:lineRule="auto" w:line="240"/>
        <w:rPr/>
      </w:pPr>
      <w:r>
        <w:rPr/>
        <w:t>Представители общественности Израиля - против передачи России Сергиевского подворья. Так, уже создано общественное движение по предотвращению передачи подворья, в него входит ряд общественных организаций, в частности, Общество охраны природы, Движение за усиление Иерусалима, Форум юристов за землю Израиля и другие. "Мы не видим юридического обоснования для передачи подворья России", - заявил израильский адвокат Ариэль Бульштейн. По его словам, премьер-министр Израиля Эхуд Ольмерт "не имел права единолично, без официального решения правительства подписывать это соглашение". "А если это было международное соглашение, то его должен был ратифицировать кнессет, но этого сделано не было", - отметил адвокат. Тем временем официальный представитель МИД Израиля Эдди Шапира заверил в том, что "процесс передачи Сергиевского подворья находится в завершающей фазе, идет юридическое оформление документов. Остались считанные недели", а источник в израильском правительстве сообщил, что "у противников соглашения нет шансов его оспорить, так как все сделано юридически грамотно". http://www.pravoslavie.ru/news/080814173055, http://www.bogoslov.ru/text/315689/index.html</w:t>
      </w:r>
    </w:p>
    <w:p>
      <w:pPr>
        <w:pStyle w:val="Normal"/>
        <w:spacing w:lineRule="auto" w:line="240"/>
        <w:rPr/>
      </w:pPr>
      <w:r>
        <w:rPr/>
      </w:r>
    </w:p>
    <w:p>
      <w:pPr>
        <w:pStyle w:val="Normal"/>
        <w:spacing w:lineRule="auto" w:line="240"/>
        <w:rPr/>
      </w:pPr>
      <w:r>
        <w:rPr/>
        <w:t>14.08.08. В Москве найдено самое раннее изображение Георгия Победоносца</w:t>
      </w:r>
    </w:p>
    <w:p>
      <w:pPr>
        <w:pStyle w:val="Normal"/>
        <w:spacing w:lineRule="auto" w:line="240"/>
        <w:rPr/>
      </w:pPr>
      <w:r>
        <w:rPr/>
        <w:t>Московские археологи нашли самое раннее изображение покровителя города Георгия Победоносца, датируемое началом 14 века, сообщил заместитель председателя Москомнаследия, главный археолог столицы Александр Векслер в среду РИА Новости.</w:t>
      </w:r>
    </w:p>
    <w:p>
      <w:pPr>
        <w:pStyle w:val="Normal"/>
        <w:spacing w:lineRule="auto" w:line="240"/>
        <w:rPr/>
      </w:pPr>
      <w:r>
        <w:rPr/>
        <w:t>"Иконка, которую мы относим примерно к началу 14 века, обнаружена при раскопках в Театральном проезде. Это наиболее раннее изображение Георгия Победоносца, который считается святым покровителем Москвы", - сказал главный археолог.</w:t>
      </w:r>
    </w:p>
    <w:p>
      <w:pPr>
        <w:pStyle w:val="Normal"/>
        <w:spacing w:lineRule="auto" w:line="240"/>
        <w:rPr/>
      </w:pPr>
      <w:r>
        <w:rPr/>
        <w:t>К интересным археологическим находкам за первые шесть месяцев 2008 года Векслер отнес и обнаруженные на территории Теплых Торговых рядов в Китай-городе фрагменты деревянных строений и клад монет, отчеканенных в конце 14 века.</w:t>
      </w:r>
    </w:p>
    <w:p>
      <w:pPr>
        <w:pStyle w:val="Normal"/>
        <w:spacing w:lineRule="auto" w:line="240"/>
        <w:rPr/>
      </w:pPr>
      <w:r>
        <w:rPr/>
        <w:t>Теплые торговые ряды, один из самых крупных торговых комплексов дореволюционного Китай-города, расположены рядом с улицей Ильинка.</w:t>
      </w:r>
    </w:p>
    <w:p>
      <w:pPr>
        <w:pStyle w:val="Normal"/>
        <w:spacing w:lineRule="auto" w:line="240"/>
        <w:rPr/>
      </w:pPr>
      <w:r>
        <w:rPr/>
        <w:t>"Площадь исследований - 500 квадратных метров, мощность слоя, изучаемого археологами, достигает шести метров. В ходе исследований найдено около 40 деревянных сооружений - усадебных, жилых, служебных, хозяйственных построек, погребов и хозяйственных ям", - сообщил главный археолог.</w:t>
      </w:r>
    </w:p>
    <w:p>
      <w:pPr>
        <w:pStyle w:val="Normal"/>
        <w:spacing w:lineRule="auto" w:line="240"/>
        <w:rPr/>
      </w:pPr>
      <w:r>
        <w:rPr/>
        <w:t>Найденный на территории Теплых Торговых рядов монетный клад - 11 монет чеканки конца 14 века - по оценке Векслера, представляет колоссальную ценность. Обнаружена также стеклянная иконка, которая, по мнению археологов, привезена из Византии или из Венеции в период расширения торговых связей Москвы.</w:t>
      </w:r>
    </w:p>
    <w:p>
      <w:pPr>
        <w:pStyle w:val="Normal"/>
        <w:spacing w:lineRule="auto" w:line="240"/>
        <w:rPr/>
      </w:pPr>
      <w:r>
        <w:rPr/>
        <w:t>По словам Векслера, следующий перспективный проект года - работы на территории Средних Торговых рядов. "Это один из перспективных проектов года, который может дать неожиданные результаты, уже найдены артефакты 12 века", - сообщил Векслер.</w:t>
      </w:r>
    </w:p>
    <w:p>
      <w:pPr>
        <w:pStyle w:val="Normal"/>
        <w:spacing w:lineRule="auto" w:line="240"/>
        <w:rPr/>
      </w:pPr>
      <w:r>
        <w:rPr/>
        <w:t>http://www.pravoslavie.ru/news/080814114414</w:t>
      </w:r>
    </w:p>
    <w:p>
      <w:pPr>
        <w:pStyle w:val="Normal"/>
        <w:spacing w:lineRule="auto" w:line="240"/>
        <w:rPr/>
      </w:pPr>
      <w:r>
        <w:rPr/>
      </w:r>
    </w:p>
    <w:p>
      <w:pPr>
        <w:pStyle w:val="Normal"/>
        <w:spacing w:lineRule="auto" w:line="240"/>
        <w:rPr/>
      </w:pPr>
      <w:r>
        <w:rPr/>
        <w:t>13.08.08. Два православных храма появятся в Латвии</w:t>
      </w:r>
    </w:p>
    <w:p>
      <w:pPr>
        <w:pStyle w:val="Normal"/>
        <w:spacing w:lineRule="auto" w:line="240"/>
        <w:rPr/>
      </w:pPr>
      <w:r>
        <w:rPr/>
        <w:t>На минувших выходных митрополит Рижский и всея Латвии Александр заложил в Айзкраукле храм, который планируется строить трёхпрестольным. Главный престол после постройки храма будет освящён в честь иконы Пресвятой Богородицы именуемой "Нечаянная Радость", а правый и левый пределы в честь святого священномученика Иоанна Рижского и в честь св. блгв. кн. Олега Брянского. Кроме того, началось строительство храма святого Георгия Побеносца на месте концлагеря в Саласпилсе. сообщает Благовест-инфо.</w:t>
      </w:r>
    </w:p>
    <w:p>
      <w:pPr>
        <w:pStyle w:val="Normal"/>
        <w:spacing w:lineRule="auto" w:line="240"/>
        <w:rPr/>
      </w:pPr>
      <w:r>
        <w:rPr/>
        <w:t>Проект долго разрабатывался архитектором района Юрисом Литинскисом, затем шло его долгое согласование. Высота колокольни нового храма составит 21 метр. Планируется, что храм вместит до 500 человек молящихся, а рядом с ним со временем расположатся баптистерий, воскресная школа и библиотека.</w:t>
      </w:r>
    </w:p>
    <w:p>
      <w:pPr>
        <w:pStyle w:val="Normal"/>
        <w:spacing w:lineRule="auto" w:line="240"/>
        <w:rPr/>
      </w:pPr>
      <w:r>
        <w:rPr/>
        <w:t>Также по благословлению митрополита Рижского и всея Латвии Александра Саласпилсский православный приход возводит большую каменную церковь в честь святого великомученика и Победоносца Георгия.</w:t>
      </w:r>
    </w:p>
    <w:p>
      <w:pPr>
        <w:pStyle w:val="Normal"/>
        <w:spacing w:lineRule="auto" w:line="240"/>
        <w:rPr/>
      </w:pPr>
      <w:r>
        <w:rPr/>
        <w:t>Как объяснили в пресс-службе Латвийской Православной Церкви, выбор названия церкви не случаен. В 1941-1942 годах в этом месте находился концентрационный лагерь, в котором в нечеловеческих условиях содержались 47 000 советских военнопленных. Все они погибли мучительной смертью.</w:t>
      </w:r>
    </w:p>
    <w:p>
      <w:pPr>
        <w:pStyle w:val="Normal"/>
        <w:spacing w:lineRule="auto" w:line="240"/>
        <w:rPr/>
      </w:pPr>
      <w:r>
        <w:rPr/>
        <w:t>В сооружаемом храме предполагается разместить единственную в городе православную духовную библиотеку, воскресную школу и баптистерий для погружательного крещения взрослых. В ходе строительства уже выполнен нулевой цикл, возведены все несущие конструкции, проведены подготовительные работы по кровле.</w:t>
      </w:r>
    </w:p>
    <w:p>
      <w:pPr>
        <w:pStyle w:val="Normal"/>
        <w:spacing w:lineRule="auto" w:line="240"/>
        <w:rPr/>
      </w:pPr>
      <w:r>
        <w:rPr/>
        <w:t>http://www.pravoslavie.ru/news/080813142019</w:t>
      </w:r>
    </w:p>
    <w:p>
      <w:pPr>
        <w:pStyle w:val="Normal"/>
        <w:spacing w:lineRule="auto" w:line="240"/>
        <w:rPr/>
      </w:pPr>
      <w:r>
        <w:rPr/>
      </w:r>
    </w:p>
    <w:p>
      <w:pPr>
        <w:pStyle w:val="Normal"/>
        <w:spacing w:lineRule="auto" w:line="240"/>
        <w:rPr/>
      </w:pPr>
      <w:r>
        <w:rPr/>
        <w:t>13.08.08. Росохранкультуры упрекает ЮНЕСКО в молчании относительно разрушения культурных, в том числе христианских, памятников Южной Осетии</w:t>
      </w:r>
    </w:p>
    <w:p>
      <w:pPr>
        <w:pStyle w:val="Normal"/>
        <w:spacing w:lineRule="auto" w:line="240"/>
        <w:rPr/>
      </w:pPr>
      <w:r>
        <w:rPr/>
        <w:t>"Когда талибы взорвали статую Будды в Афганистане, весь мир кричал о том, какое это варварство. Сейчас со стороны мировой общественности, в том числе ЮHЕСКО, царит полное молчание", - заявил глава Росохранкультуры Александр Кибовский журналистам во вторник.</w:t>
      </w:r>
    </w:p>
    <w:p>
      <w:pPr>
        <w:pStyle w:val="Normal"/>
        <w:spacing w:lineRule="auto" w:line="240"/>
        <w:rPr/>
      </w:pPr>
      <w:r>
        <w:rPr/>
        <w:t>По данным Росохранкультуры, в Цхинвали на протяжении веков сохранялись такие памятники, как древняя Кавтская церковь Святого Георгия (VIII-IX веков), крепость Сабацминда (XV-XVIII вв.), церковь Хвтисмшобели, ряд соборов XIX века.</w:t>
      </w:r>
    </w:p>
    <w:p>
      <w:pPr>
        <w:pStyle w:val="Normal"/>
        <w:spacing w:lineRule="auto" w:line="240"/>
        <w:rPr/>
      </w:pPr>
      <w:r>
        <w:rPr/>
        <w:t>А. Кибовский отметил, что Кавказ - это единственный регион бывшего СССР, где сохранились памятники византийского периода. Так, в Южной Осетии, в отличие от России, храмы византийского периода существовали.</w:t>
      </w:r>
    </w:p>
    <w:p>
      <w:pPr>
        <w:pStyle w:val="Normal"/>
        <w:spacing w:lineRule="auto" w:line="240"/>
        <w:rPr/>
      </w:pPr>
      <w:r>
        <w:rPr/>
        <w:t>Во время вторжения сил Грузии на территорию Южной Осетии указанные памятники, по данным Росохранкультуры, практически разрушены или сильно пострадали.</w:t>
      </w:r>
    </w:p>
    <w:p>
      <w:pPr>
        <w:pStyle w:val="Normal"/>
        <w:spacing w:lineRule="auto" w:line="240"/>
        <w:rPr/>
      </w:pPr>
      <w:r>
        <w:rPr/>
        <w:t>По его словам, согласно Гаагской конвенции о защите культурных ценностей, в случае вооруженных конфликтов должно назначаться ответственное лицо за памятники, которые следует снабжать специальными знаками о защите и неприкосновенности этих культурных объектов. В этой конвенции четко прописано, как поступать с памятниками истории и культуры во время военных действий, отметил А. Кибовский.</w:t>
      </w:r>
    </w:p>
    <w:p>
      <w:pPr>
        <w:pStyle w:val="Normal"/>
        <w:spacing w:lineRule="auto" w:line="240"/>
        <w:rPr/>
      </w:pPr>
      <w:r>
        <w:rPr/>
        <w:t>По словам главы Росохранкультуры, в Грузии прекрасно знали о данных памятниках, паспорта на которые были сделаны еще в советское время и находятся сейчас в Тбилиси.</w:t>
      </w:r>
    </w:p>
    <w:p>
      <w:pPr>
        <w:pStyle w:val="Normal"/>
        <w:spacing w:lineRule="auto" w:line="240"/>
        <w:rPr/>
      </w:pPr>
      <w:r>
        <w:rPr/>
        <w:t>http://www.pravoslavie.ru/news/080813121258</w:t>
      </w:r>
    </w:p>
    <w:p>
      <w:pPr>
        <w:pStyle w:val="Normal"/>
        <w:spacing w:lineRule="auto" w:line="240"/>
        <w:rPr/>
      </w:pPr>
      <w:r>
        <w:rPr/>
      </w:r>
    </w:p>
    <w:p>
      <w:pPr>
        <w:pStyle w:val="Normal"/>
        <w:spacing w:lineRule="auto" w:line="240"/>
        <w:rPr/>
      </w:pPr>
      <w:r>
        <w:rPr/>
        <w:t>11.08.08. Россия и Китай восстановят захоронения русских воинов в Порт-Артуре</w:t>
      </w:r>
    </w:p>
    <w:p>
      <w:pPr>
        <w:pStyle w:val="Normal"/>
        <w:spacing w:lineRule="auto" w:line="240"/>
        <w:rPr/>
      </w:pPr>
      <w:r>
        <w:rPr/>
        <w:t>Российский и китайский гуманитарные фонды планируют начать в сентябре этого года восстановление воинского мемориального комплекса "Порт Артур", говорится в совместном сообщении службы информации и общественных связей Тыла Вооруженных сил РФ и гуманитарного фонда "Поколение".</w:t>
      </w:r>
    </w:p>
    <w:p>
      <w:pPr>
        <w:pStyle w:val="Normal"/>
        <w:spacing w:lineRule="auto" w:line="240"/>
        <w:rPr/>
      </w:pPr>
      <w:r>
        <w:rPr/>
        <w:t>По данным источника, все ремонтно-восстановительные работы будет осуществлять китайская сторона, а российский фонд осуществит авторский контроль за реализацией проекта и его финансирование. Также отмечается, что Китай готов начать данный проект только при условии финансирования из неправительственных фондов.</w:t>
      </w:r>
    </w:p>
    <w:p>
      <w:pPr>
        <w:pStyle w:val="Normal"/>
        <w:spacing w:lineRule="auto" w:line="240"/>
        <w:rPr/>
      </w:pPr>
      <w:r>
        <w:rPr/>
        <w:t>"Китай разрешил восстановительные работы, но с условием, что вестись они будут не на деньги из госбюджета, а на средства общественных организаций, фондов и на пожертвования. Российский гуманитарный фонд "Поколение" намерен выделить от 1,5 до 2 миллионов долларов на восстановление мемориала", - говорится в документе.</w:t>
      </w:r>
    </w:p>
    <w:p>
      <w:pPr>
        <w:pStyle w:val="Normal"/>
        <w:spacing w:lineRule="auto" w:line="240"/>
        <w:rPr/>
      </w:pPr>
      <w:r>
        <w:rPr/>
        <w:t>Русское кладбище в Порт-Артуре является самым большим захоронением иностранцев в Китае. Его площадь составляет 4,8 гектара, на нем насчитывается до 1600 памятников, обелисков и скульптурных изображений.</w:t>
      </w:r>
    </w:p>
    <w:p>
      <w:pPr>
        <w:pStyle w:val="Normal"/>
        <w:spacing w:lineRule="auto" w:line="240"/>
        <w:rPr/>
      </w:pPr>
      <w:r>
        <w:rPr/>
        <w:t>В 1988 году этот российский мемориал был признан в КНР объектом, имеющим высокую культурно-историческую и художественную ценность, он был объявлен памятником государственного значения и взят под охрану правительством провинции Ляонин, в состав которой входит город Порт-Артур.</w:t>
      </w:r>
    </w:p>
    <w:p>
      <w:pPr>
        <w:pStyle w:val="Normal"/>
        <w:spacing w:lineRule="auto" w:line="240"/>
        <w:rPr/>
      </w:pPr>
      <w:r>
        <w:rPr/>
        <w:t>РИА "Новости" / Седмица.Ru</w:t>
      </w:r>
    </w:p>
    <w:p>
      <w:pPr>
        <w:pStyle w:val="Normal"/>
        <w:spacing w:lineRule="auto" w:line="240"/>
        <w:rPr/>
      </w:pPr>
      <w:r>
        <w:rPr/>
        <w:t>http://www.pravoslavie.ru/news/080811143329</w:t>
      </w:r>
    </w:p>
    <w:p>
      <w:pPr>
        <w:pStyle w:val="Normal"/>
        <w:spacing w:lineRule="auto" w:line="240"/>
        <w:rPr/>
      </w:pPr>
      <w:r>
        <w:rPr/>
      </w:r>
    </w:p>
    <w:p>
      <w:pPr>
        <w:pStyle w:val="Normal"/>
        <w:spacing w:lineRule="auto" w:line="240"/>
        <w:rPr/>
      </w:pPr>
      <w:r>
        <w:rPr/>
        <w:t>17.08.08. На нормандском побережье Франции в городе Дувр-ля-Деливранд совершена первая православная литургия</w:t>
      </w:r>
    </w:p>
    <w:p>
      <w:pPr>
        <w:pStyle w:val="Normal"/>
        <w:spacing w:lineRule="auto" w:line="240"/>
        <w:rPr/>
      </w:pPr>
      <w:r>
        <w:rPr/>
        <w:t>В этом городе с VII века почитается чудотворный образ Пресвятой Богородицы, к которому уже более тысячи лет стекаются многочисленные паломники. В этом году город посетила паломническая группа из Московской, Тульской и Воркутинской епархий. Поездка была организована московской православной молодежной организацией "Общее дело". Русские паломники в течение недели проживали в паломнической гостинице при базилике города.</w:t>
      </w:r>
    </w:p>
    <w:p>
      <w:pPr>
        <w:pStyle w:val="Normal"/>
        <w:spacing w:lineRule="auto" w:line="240"/>
        <w:rPr/>
      </w:pPr>
      <w:r>
        <w:rPr/>
        <w:t>http://www.mospat.ru/index.php?page=42309</w:t>
      </w:r>
    </w:p>
    <w:p>
      <w:pPr>
        <w:pStyle w:val="Normal"/>
        <w:spacing w:lineRule="auto" w:line="240"/>
        <w:rPr/>
      </w:pPr>
      <w:r>
        <w:rPr/>
      </w:r>
    </w:p>
    <w:p>
      <w:pPr>
        <w:pStyle w:val="Normal"/>
        <w:spacing w:lineRule="auto" w:line="240"/>
        <w:rPr/>
      </w:pPr>
      <w:r>
        <w:rPr/>
        <w:t>21.08.08 В Ростовской области сельский священник создал приют для беспризорников</w:t>
      </w:r>
    </w:p>
    <w:p>
      <w:pPr>
        <w:pStyle w:val="Normal"/>
        <w:spacing w:lineRule="auto" w:line="240"/>
        <w:rPr/>
      </w:pPr>
      <w:r>
        <w:rPr/>
        <w:t>Настоятель храма Святой Параскевы в станице Манычской Ростовской области отец Александр (Маликов) создал при своем приходе приют для беспризорных детей.</w:t>
      </w:r>
    </w:p>
    <w:p>
      <w:pPr>
        <w:pStyle w:val="Normal"/>
        <w:spacing w:lineRule="auto" w:line="240"/>
        <w:rPr/>
      </w:pPr>
      <w:r>
        <w:rPr/>
        <w:t>"Что будет с этими чадами дальше, если не попытаться спасти? Посоветовался я со специалистами, чтобы все оформить как надо. С Божией помощью все и получилось", - рассказал священник в интервью, которое публикует в четверг еженедельный выпуск "Российской газеты"</w:t>
      </w:r>
    </w:p>
    <w:p>
      <w:pPr>
        <w:pStyle w:val="Normal"/>
        <w:spacing w:lineRule="auto" w:line="240"/>
        <w:rPr/>
      </w:pPr>
      <w:r>
        <w:rPr/>
        <w:t>Сейчас в приюте десять воспитанников, которых привезли из окрестных хуторов и города Ростова. Все воспитанники живут по единому расписанию: в 6:15 утра подъем, в 22:00 - отбой. Те, кто постарше, идут на занятия в местную школу, младших нянечки отводят в детский сад.</w:t>
      </w:r>
    </w:p>
    <w:p>
      <w:pPr>
        <w:pStyle w:val="Normal"/>
        <w:spacing w:lineRule="auto" w:line="240"/>
        <w:rPr/>
      </w:pPr>
      <w:r>
        <w:rPr/>
        <w:t>Как и полагается в селе, у приюта есть свой огород, где дети вместе со взрослыми растят морковь, редиску, капусту и картошку. Две коровы - Майя и Машка - дают молоко, из которого делают творог, а территорию приюта охраняет щенок Рекс - неизменный участник всех ребячьих игр.</w:t>
      </w:r>
    </w:p>
    <w:p>
      <w:pPr>
        <w:pStyle w:val="Normal"/>
        <w:spacing w:lineRule="auto" w:line="240"/>
        <w:rPr/>
      </w:pPr>
      <w:r>
        <w:rPr/>
        <w:t>"Поначалу очень трудно с детьми было, - признается отец Александр. - Поверьте, мы с вами за свою жизнь не видели то, что довелось испытать этим крохам! Но доброта, она ведь чудеса творит. Смотришь, оттаивают потихоньку, привыкают".</w:t>
      </w:r>
    </w:p>
    <w:p>
      <w:pPr>
        <w:pStyle w:val="Normal"/>
        <w:spacing w:lineRule="auto" w:line="240"/>
        <w:rPr/>
      </w:pPr>
      <w:r>
        <w:rPr/>
        <w:t>Интерфакс-Религия</w:t>
      </w:r>
    </w:p>
    <w:p>
      <w:pPr>
        <w:pStyle w:val="Normal"/>
        <w:spacing w:lineRule="auto" w:line="240"/>
        <w:rPr/>
      </w:pPr>
      <w:r>
        <w:rPr/>
      </w:r>
    </w:p>
    <w:p>
      <w:pPr>
        <w:pStyle w:val="Normal"/>
        <w:spacing w:lineRule="auto" w:line="240"/>
        <w:rPr/>
      </w:pPr>
      <w:r>
        <w:rPr/>
        <w:t>21.08.08 Православные и мусульмане Северного Кавказа собрали 20 тонн гуманитарной помощи для Южной Осетии</w:t>
      </w:r>
    </w:p>
    <w:p>
      <w:pPr>
        <w:pStyle w:val="Normal"/>
        <w:spacing w:lineRule="auto" w:line="240"/>
        <w:rPr/>
      </w:pPr>
      <w:r>
        <w:rPr/>
        <w:t>По призыву духовных лидеров православных и мусульман Северного Кавказа верующие региона собрали 20 тонн гуманитарной помощи для пострадавших жителей Южной Осетии.</w:t>
      </w:r>
    </w:p>
    <w:p>
      <w:pPr>
        <w:pStyle w:val="Normal"/>
        <w:spacing w:lineRule="auto" w:line="240"/>
        <w:rPr/>
      </w:pPr>
      <w:r>
        <w:rPr/>
        <w:t>С призывом оказать помощь обратились архиепископ Ставропольский и Владикавказский Феофан и председатель Координационного центра мусульман Северного Кавказа Исмаил Бердиев, сообщили "Интерфаксу" в четверг в пресс-службе Ставропольской и Владикавказской епархии.</w:t>
      </w:r>
    </w:p>
    <w:p>
      <w:pPr>
        <w:pStyle w:val="Normal"/>
        <w:spacing w:lineRule="auto" w:line="240"/>
        <w:rPr/>
      </w:pPr>
      <w:r>
        <w:rPr/>
        <w:t>Верующие собрали продукты питания, одежду и предметы первой необходимости.</w:t>
      </w:r>
    </w:p>
    <w:p>
      <w:pPr>
        <w:pStyle w:val="Normal"/>
        <w:spacing w:lineRule="auto" w:line="240"/>
        <w:rPr/>
      </w:pPr>
      <w:r>
        <w:rPr/>
        <w:t>Собранную помощь передадут сами религиозные лидеры.</w:t>
      </w:r>
    </w:p>
    <w:p>
      <w:pPr>
        <w:pStyle w:val="Normal"/>
        <w:spacing w:lineRule="auto" w:line="240"/>
        <w:rPr/>
      </w:pPr>
      <w:r>
        <w:rPr/>
        <w:t>Интерфакс-Религия</w:t>
      </w:r>
    </w:p>
    <w:p>
      <w:pPr>
        <w:pStyle w:val="Normal"/>
        <w:spacing w:lineRule="auto" w:line="240"/>
        <w:rPr/>
      </w:pPr>
      <w:r>
        <w:rPr/>
      </w:r>
    </w:p>
    <w:p>
      <w:pPr>
        <w:pStyle w:val="Normal"/>
        <w:spacing w:lineRule="auto" w:line="240"/>
        <w:rPr/>
      </w:pPr>
      <w:r>
        <w:rPr/>
        <w:t>21.08.08 Среди мормонов в России могут находиться агенты ЦРУ, считает известный сектовед</w:t>
      </w:r>
    </w:p>
    <w:p>
      <w:pPr>
        <w:pStyle w:val="Normal"/>
        <w:spacing w:lineRule="auto" w:line="240"/>
        <w:rPr/>
      </w:pPr>
      <w:r>
        <w:rPr/>
        <w:t>Президент Российской ассоциации центров изучения религий и сект профессор Александр Дворкин выразил обеспокоенность деятельностью мормонов на территории РФ.</w:t>
      </w:r>
    </w:p>
    <w:p>
      <w:pPr>
        <w:pStyle w:val="Normal"/>
        <w:spacing w:lineRule="auto" w:line="240"/>
        <w:rPr/>
      </w:pPr>
      <w:r>
        <w:rPr/>
        <w:t>"Уже неоднократно проходила информация, что мормонских миссионеров - американцев - неоднократно задерживали на территории секретных военных объектов. Их обвиняют в связях с ЦРУ, и небезосновательно", - заявил он в интервью, которое публикует в четверг газета "Комсомольская правда".</w:t>
      </w:r>
    </w:p>
    <w:p>
      <w:pPr>
        <w:pStyle w:val="Normal"/>
        <w:spacing w:lineRule="auto" w:line="240"/>
        <w:rPr/>
      </w:pPr>
      <w:r>
        <w:rPr/>
        <w:t>По словам сектоведа, есть у мормонов и коммерческий интерес: "на Дальнем Востоке они активно скупают рыболовецкую промышленность".</w:t>
      </w:r>
    </w:p>
    <w:p>
      <w:pPr>
        <w:pStyle w:val="Normal"/>
        <w:spacing w:lineRule="auto" w:line="240"/>
        <w:rPr/>
      </w:pPr>
      <w:r>
        <w:rPr/>
        <w:t>А.Дворкин назвал секту мормонов "богатой транснациональной корпорацией".</w:t>
      </w:r>
    </w:p>
    <w:p>
      <w:pPr>
        <w:pStyle w:val="Normal"/>
        <w:spacing w:lineRule="auto" w:line="240"/>
        <w:rPr/>
      </w:pPr>
      <w:r>
        <w:rPr/>
        <w:t>"Им всегда необходимы люди для "десятины" - десятой части доходов, которую человек обязан отдать в секту. Но, по подсчетам специалистов, мормонская десятина сейчас составляет уже треть доходов", - заявил эксперт.</w:t>
      </w:r>
    </w:p>
    <w:p>
      <w:pPr>
        <w:pStyle w:val="Normal"/>
        <w:spacing w:lineRule="auto" w:line="240"/>
        <w:rPr/>
      </w:pPr>
      <w:r>
        <w:rPr/>
        <w:t>Как сообщал А.Дворкин ранее, в стране действует более 80 крупных сект, чья активность распространяется на более чем половину российских регионов. В определении количества мелких сект, по его словам, "счет идет на тысячи".</w:t>
      </w:r>
    </w:p>
    <w:p>
      <w:pPr>
        <w:pStyle w:val="Normal"/>
        <w:spacing w:lineRule="auto" w:line="240"/>
        <w:rPr/>
      </w:pPr>
      <w:r>
        <w:rPr/>
        <w:t>А.Дворкин также заявлял, что сегодня в сектах состоят от 600 до 800 тыс. жителей России, из этого числа около 300 тыс. принадлежит к различным сектам неопятидесятников и примерно 150 тыс. - к секте "Свидетелей Иеговы".</w:t>
      </w:r>
    </w:p>
    <w:p>
      <w:pPr>
        <w:pStyle w:val="Normal"/>
        <w:spacing w:lineRule="auto" w:line="240"/>
        <w:rPr/>
      </w:pPr>
      <w:r>
        <w:rPr/>
        <w:t>Интерфакс-Религия</w:t>
      </w:r>
    </w:p>
    <w:p>
      <w:pPr>
        <w:pStyle w:val="Normal"/>
        <w:spacing w:lineRule="auto" w:line="240"/>
        <w:rPr/>
      </w:pPr>
      <w:r>
        <w:rPr/>
      </w:r>
    </w:p>
    <w:p>
      <w:pPr>
        <w:pStyle w:val="Normal"/>
        <w:spacing w:lineRule="auto" w:line="240"/>
        <w:rPr/>
      </w:pPr>
      <w:r>
        <w:rPr/>
        <w:t>20.08.08 Фестиваль "Сотворение мира" откроют представители ведущих мировых религий</w:t>
      </w:r>
    </w:p>
    <w:p>
      <w:pPr>
        <w:pStyle w:val="Normal"/>
        <w:spacing w:lineRule="auto" w:line="240"/>
        <w:rPr/>
      </w:pPr>
      <w:r>
        <w:rPr/>
        <w:t>Более 120 музыкантов со всего мира примут участие в I Международном фестивале живой музыки "Сотворение мира" 30 августа в Казани.</w:t>
      </w:r>
    </w:p>
    <w:p>
      <w:pPr>
        <w:pStyle w:val="Normal"/>
        <w:spacing w:lineRule="auto" w:line="240"/>
        <w:rPr/>
      </w:pPr>
      <w:r>
        <w:rPr/>
        <w:t>Откроют фестиваль, который будет проходить в течение десяти часов в режиме нон-стоп, представители четырех основных религий - христианства, ислама, иудаизма и буддизма, сообщил генеральный продюсер мероприятия Сергей Миров в среду на пресс-конференции в Казани.</w:t>
      </w:r>
    </w:p>
    <w:p>
      <w:pPr>
        <w:pStyle w:val="Normal"/>
        <w:spacing w:lineRule="auto" w:line="240"/>
        <w:rPr/>
      </w:pPr>
      <w:r>
        <w:rPr/>
        <w:t>Концертную программу откроют джазовые певицы Этери Бериашвили (Грузия) и Ирина Томаева (Северная Осетия), которые дуэтом споют песню "It's a Wonderful World".</w:t>
      </w:r>
    </w:p>
    <w:p>
      <w:pPr>
        <w:pStyle w:val="Normal"/>
        <w:spacing w:lineRule="auto" w:line="240"/>
        <w:rPr/>
      </w:pPr>
      <w:r>
        <w:rPr/>
        <w:t>Среди участников фестиваля - музыканты из Англии, Франции, Индии, Исландии, Франции, стран СНГ, Израиля, Палестины, Австралии, Ирана, Кении, Замбии.</w:t>
      </w:r>
    </w:p>
    <w:p>
      <w:pPr>
        <w:pStyle w:val="Normal"/>
        <w:spacing w:lineRule="auto" w:line="240"/>
        <w:rPr/>
      </w:pPr>
      <w:r>
        <w:rPr/>
        <w:t>"Задача оргкомитета и всех участников фестиваля - еще раз сказать людям, что, независимо от того, что делают правительства, войска, наконец, некоторые СМИ, нужно всем научиться не ненавидеть друг друга, а как можно больше интересоваться культурой других народов, уважать их религию, убеждения", - сказал С.Миров.</w:t>
      </w:r>
    </w:p>
    <w:p>
      <w:pPr>
        <w:pStyle w:val="Normal"/>
        <w:spacing w:lineRule="auto" w:line="240"/>
        <w:rPr/>
      </w:pPr>
      <w:r>
        <w:rPr/>
        <w:t>Фестиваль "Сотворение мира" с участием музыкантов разных стран, национальностей, вероисповедания, исполнителей разных стилей был задуман еще год назад музыкантом Андреем Макаревичем при поддержке мэра Казани Ильсура Метшина, но его значимость, исходя из последних событий, многократно возросла, считает продюсер.</w:t>
      </w:r>
    </w:p>
    <w:p>
      <w:pPr>
        <w:pStyle w:val="Normal"/>
        <w:spacing w:lineRule="auto" w:line="240"/>
        <w:rPr/>
      </w:pPr>
      <w:r>
        <w:rPr/>
        <w:t>"То, что произошло две недели назад в Южной Осетии, - это очень большая беда. Если мы раньше думали, что основным корнем непонимания были межрелигиозные распри, то, как выяснилось, к печальным событиям может привести и непонимание среди людей одной религии", - отметил С.Миров.</w:t>
      </w:r>
    </w:p>
    <w:p>
      <w:pPr>
        <w:pStyle w:val="Normal"/>
        <w:spacing w:lineRule="auto" w:line="240"/>
        <w:rPr/>
      </w:pPr>
      <w:r>
        <w:rPr/>
        <w:t>Интерфакс-Религия</w:t>
      </w:r>
    </w:p>
    <w:p>
      <w:pPr>
        <w:pStyle w:val="Normal"/>
        <w:spacing w:lineRule="auto" w:line="240"/>
        <w:rPr/>
      </w:pPr>
      <w:r>
        <w:rPr/>
      </w:r>
    </w:p>
    <w:p>
      <w:pPr>
        <w:pStyle w:val="Normal"/>
        <w:spacing w:lineRule="auto" w:line="240"/>
        <w:rPr/>
      </w:pPr>
      <w:r>
        <w:rPr/>
        <w:t>21.08.08 На Кафедральном соборе в Берлине установлен 15-тиметровый позолоченный купольный крест весом в 12 тонн</w:t>
      </w:r>
    </w:p>
    <w:p>
      <w:pPr>
        <w:pStyle w:val="Normal"/>
        <w:spacing w:lineRule="auto" w:line="240"/>
        <w:rPr/>
      </w:pPr>
      <w:r>
        <w:rPr/>
        <w:t>В Берлине на Кафедральном соборе (Berliner Dom), являющемся самой большой протестантской церковью Германии, 19 августа установили огромный позолоченный купольный крест высотой 15 метров. Общий вес креста составляет 12 тонн.</w:t>
      </w:r>
    </w:p>
    <w:p>
      <w:pPr>
        <w:pStyle w:val="Normal"/>
        <w:spacing w:lineRule="auto" w:line="240"/>
        <w:rPr/>
      </w:pPr>
      <w:r>
        <w:rPr/>
        <w:t>Поднимать крест пришлось с помощью 500-тонного подъемного крана. В этой ответственной работе строителям пришлось прибегнуть к помощи скалолазов. Стоимость самого купольного креста оценивается в 1,42 миллиона евро.</w:t>
      </w:r>
    </w:p>
    <w:p>
      <w:pPr>
        <w:pStyle w:val="Normal"/>
        <w:spacing w:lineRule="auto" w:line="240"/>
        <w:rPr/>
      </w:pPr>
      <w:r>
        <w:rPr/>
        <w:t>Берлинский Кафедральный собор в стиле необарокко, построен в 1894-1905 годах в качестве главной церкви прусских протестантов и как придворная церковь правящей династии Гогенцоллеров. После разрушений Второй мировой войны собор был восстановлен с некоторыми упрощениями. Высота главного его свода составляет сегодня 98 метров, а изначально здание вместе с куполом достигало высоты 114 метров.</w:t>
      </w:r>
    </w:p>
    <w:p>
      <w:pPr>
        <w:pStyle w:val="Normal"/>
        <w:spacing w:lineRule="auto" w:line="240"/>
        <w:rPr/>
      </w:pPr>
      <w:r>
        <w:rPr/>
        <w:t>Седмица.Ru</w:t>
      </w:r>
    </w:p>
    <w:p>
      <w:pPr>
        <w:pStyle w:val="Normal"/>
        <w:spacing w:lineRule="auto" w:line="240"/>
        <w:rPr/>
      </w:pPr>
      <w:r>
        <w:rPr/>
      </w:r>
    </w:p>
    <w:p>
      <w:pPr>
        <w:pStyle w:val="Normal"/>
        <w:spacing w:lineRule="auto" w:line="240"/>
        <w:rPr/>
      </w:pPr>
      <w:r>
        <w:rPr/>
        <w:t>21.08.08 В Ниловой пустыни при раскопках найдены остатки храма, построенного на месте пещеры преп. Нила Столобенского</w:t>
      </w:r>
    </w:p>
    <w:p>
      <w:pPr>
        <w:pStyle w:val="Normal"/>
        <w:spacing w:lineRule="auto" w:line="240"/>
        <w:rPr/>
      </w:pPr>
      <w:r>
        <w:rPr/>
        <w:t>В Ниловой пустыни при раскопках были раскрыты остатки церкви, построенной на месте пещеры Нила Преподобного. Церковь была двухуровневая, освященная во имя св. Пророка, Предтечи и Крестителя Господня Иоанна и Покрова Пресвятой Богородицы, построена в 18 веке.</w:t>
      </w:r>
    </w:p>
    <w:p>
      <w:pPr>
        <w:pStyle w:val="Normal"/>
        <w:spacing w:lineRule="auto" w:line="240"/>
        <w:rPr/>
      </w:pPr>
      <w:r>
        <w:rPr/>
        <w:t>В годы гонений монастырь был закрыт, здания приспособлены под другие нужды, а в отношении Покровской церкви было принято самое жестокое решение - разобрать и пустить на строительство дамбы, которая соединяет остров с полуостровом Светлицей.</w:t>
      </w:r>
    </w:p>
    <w:p>
      <w:pPr>
        <w:pStyle w:val="Normal"/>
        <w:spacing w:lineRule="auto" w:line="240"/>
        <w:rPr/>
      </w:pPr>
      <w:r>
        <w:rPr/>
        <w:t>В 1997 году силами и за счет средств Общероссийского общественного движения "Россия Православная" был установлен крест на месте кельи и принято решение о восстановлении утраченного храма. Идет сбор средств и одновременно ведется расчистка от завалов сохранившегося фундамента.</w:t>
      </w:r>
    </w:p>
    <w:p>
      <w:pPr>
        <w:pStyle w:val="Normal"/>
        <w:spacing w:lineRule="auto" w:line="240"/>
        <w:rPr/>
      </w:pPr>
      <w:r>
        <w:rPr/>
        <w:t>eTver.Ru/Благовест-инфо/Седмица.Ru</w:t>
      </w:r>
    </w:p>
    <w:p>
      <w:pPr>
        <w:pStyle w:val="Normal"/>
        <w:spacing w:lineRule="auto" w:line="240"/>
        <w:rPr/>
      </w:pPr>
      <w:r>
        <w:rPr/>
      </w:r>
    </w:p>
    <w:p>
      <w:pPr>
        <w:pStyle w:val="Normal"/>
        <w:spacing w:lineRule="auto" w:line="240"/>
        <w:rPr/>
      </w:pPr>
      <w:r>
        <w:rPr/>
        <w:t>21.08.08 В Армянской Апостольской Церкви начат 40-дневный чин приготовления святого мира</w:t>
      </w:r>
    </w:p>
    <w:p>
      <w:pPr>
        <w:pStyle w:val="Normal"/>
        <w:spacing w:lineRule="auto" w:line="240"/>
        <w:rPr/>
      </w:pPr>
      <w:r>
        <w:rPr/>
        <w:t>В кафедральном соборе Первопрестольного Эчмиадзина при участии Патриарха-Католикоса всех армян Гарегина II началась церемония приготовления и освящения святого мира.</w:t>
      </w:r>
    </w:p>
    <w:p>
      <w:pPr>
        <w:pStyle w:val="Normal"/>
        <w:spacing w:lineRule="auto" w:line="240"/>
        <w:rPr/>
      </w:pPr>
      <w:r>
        <w:rPr/>
        <w:t>Согласно канонам Армянской Апостольской Церкви, в течение предшествующих этому обряду сорока дней пройдут подготовительные работы к освящению святого мира. В этот период каждый день после вечернего богослужения будут совершаться специальные молитвы.</w:t>
      </w:r>
    </w:p>
    <w:p>
      <w:pPr>
        <w:pStyle w:val="Normal"/>
        <w:spacing w:lineRule="auto" w:line="240"/>
        <w:rPr/>
      </w:pPr>
      <w:r>
        <w:rPr/>
        <w:t>Наполненный оливковым маслом алавастр - сосуд для хранения мира -- установлен на алтаре кафедрального собора Эчмиадзина.</w:t>
      </w:r>
    </w:p>
    <w:p>
      <w:pPr>
        <w:pStyle w:val="Normal"/>
        <w:spacing w:lineRule="auto" w:line="240"/>
        <w:rPr/>
      </w:pPr>
      <w:r>
        <w:rPr/>
        <w:t>Благовест-инфо/Седмица.Ru</w:t>
      </w:r>
    </w:p>
    <w:p>
      <w:pPr>
        <w:pStyle w:val="Normal"/>
        <w:spacing w:lineRule="auto" w:line="240"/>
        <w:rPr/>
      </w:pPr>
      <w:r>
        <w:rPr/>
        <w:t xml:space="preserve">  </w:t>
      </w:r>
    </w:p>
    <w:p>
      <w:pPr>
        <w:pStyle w:val="Normal"/>
        <w:spacing w:lineRule="auto" w:line="240"/>
        <w:rPr/>
      </w:pPr>
      <w:r>
        <w:rPr/>
        <w:t>21.08.08 В Калуге задержан поджигатель Свято-Георгиевского собора</w:t>
      </w:r>
    </w:p>
    <w:p>
      <w:pPr>
        <w:pStyle w:val="Normal"/>
        <w:spacing w:lineRule="auto" w:line="240"/>
        <w:rPr/>
      </w:pPr>
      <w:r>
        <w:rPr/>
        <w:t>Задержан хулиган, бросивший бутылку с зажигательной смесью в Свято-Георгиевский собор в Калуге, сообщила 21 августа руководитель пресс-службы УВД области Светлана Сомова.</w:t>
      </w:r>
    </w:p>
    <w:p>
      <w:pPr>
        <w:pStyle w:val="Normal"/>
        <w:spacing w:lineRule="auto" w:line="240"/>
        <w:rPr/>
      </w:pPr>
      <w:r>
        <w:rPr/>
        <w:t>К поиску поджигателя были подключены лучшие оперативники, которые и задержали 19-летнего злоумышленника. По предварительным данным, он не принадлежит ни к религиозной, ни к какой-либо экстремистской организации.</w:t>
      </w:r>
    </w:p>
    <w:p>
      <w:pPr>
        <w:pStyle w:val="Normal"/>
        <w:spacing w:lineRule="auto" w:line="240"/>
        <w:rPr/>
      </w:pPr>
      <w:r>
        <w:rPr/>
        <w:t>По словам задержанного, после распития спиртных напитков он отправился поджигать пустующие здания. Будучи сильно пьян, принял храм за одно из таких зданий и бросил в окно бутылку с зажигательной смесью.</w:t>
      </w:r>
    </w:p>
    <w:p>
      <w:pPr>
        <w:pStyle w:val="Normal"/>
        <w:spacing w:lineRule="auto" w:line="240"/>
        <w:rPr/>
      </w:pPr>
      <w:r>
        <w:rPr/>
        <w:t>Возбуждено уголовное дело по ст.30, ч.2 ст.167 УК (покушение на умышленное уничтожение или повреждение имущества из хулиганских побуждений путем поджога). По данным статьям предусматривается наказание до пяти лет лишения свободы.</w:t>
      </w:r>
    </w:p>
    <w:p>
      <w:pPr>
        <w:pStyle w:val="Normal"/>
        <w:spacing w:lineRule="auto" w:line="240"/>
        <w:rPr/>
      </w:pPr>
      <w:r>
        <w:rPr/>
        <w:t>Как сообщалось ранее, попытка поджога храма XVIII века была предпринята в минувший понедельник, 18 августа, ночью. Пришедшие утром в собор служащие увидели, что влетевшая в окно второго этажа бутылка попала в каменную колонну возле иконы Святой Торицы, а воспламенившаяся жидкость закоптила стену и растеклась по каменному полу. По счастливой случайности ни икона, ни само здание не пострадали.</w:t>
      </w:r>
    </w:p>
    <w:p>
      <w:pPr>
        <w:pStyle w:val="Normal"/>
        <w:spacing w:lineRule="auto" w:line="240"/>
        <w:rPr/>
      </w:pPr>
      <w:r>
        <w:rPr/>
        <w:t>Интерфакс-Религия/Седмица.Ru</w:t>
      </w:r>
    </w:p>
    <w:p>
      <w:pPr>
        <w:pStyle w:val="Normal"/>
        <w:spacing w:lineRule="auto" w:line="240"/>
        <w:rPr/>
      </w:pPr>
      <w:r>
        <w:rPr/>
      </w:r>
    </w:p>
    <w:p>
      <w:pPr>
        <w:pStyle w:val="Normal"/>
        <w:spacing w:lineRule="auto" w:line="240"/>
        <w:rPr/>
      </w:pPr>
      <w:r>
        <w:rPr/>
        <w:t>Новости Православия коротко</w:t>
      </w:r>
    </w:p>
    <w:p>
      <w:pPr>
        <w:pStyle w:val="Normal"/>
        <w:spacing w:lineRule="auto" w:line="240"/>
        <w:rPr/>
      </w:pPr>
      <w:r>
        <w:rPr/>
        <w:t>9.08.08. Из порта Нью-Йорка в Россию 8 августа отправился корабль, на борту которого находятся 17 исторических Даниловских колоколов. Ожидается, что судно прибудет в Санкт-Петербург 7 сентября 2008 года, а затем через Новгород и Тверь колокола будут доставлены в Москву. http://www.bogoslov.ru/text/315556/index.html</w:t>
      </w:r>
    </w:p>
    <w:p>
      <w:pPr>
        <w:pStyle w:val="Normal"/>
        <w:spacing w:lineRule="auto" w:line="240"/>
        <w:rPr/>
      </w:pPr>
      <w:r>
        <w:rPr/>
        <w:t>С 9 по 12 августа в Свияжском Успенском монастыре (Казанская епархия) состоялась научно-богословская конференция "Свияжские чтения", посвященная духовному наследию острова-града Свияжск и проблемам его возрождения. В первых "Свияжских чтениях" приняли участие ректор ПСТГУ профессор протоиерей Владимир Воробьев, декан факультета церковных художеств протоиерей Александр Салтыков, декан факультета информатики профессор Н.Е. Емельянов, заместитель декана миссионерского факультета профессор А.Б. Ефимов, заместитель заведующего отделом новейшей истории РПЦ священник Александр Мазырин и другие преподаватели и сотрудники ПСТГУ. В прочитанных докладах и сообщениях были представлены материалы, касающиеся подвига новомучеников Казанской епархии, истории древних свияжских монастырей, иконографии всемирно известных свияжских росписей. Конференция вызвала заметный интерес как в церковных, так и в научных кругах. http://www.bogoslov.ru/text/316207/index.html</w:t>
      </w:r>
    </w:p>
    <w:p>
      <w:pPr>
        <w:pStyle w:val="Normal"/>
        <w:spacing w:lineRule="auto" w:line="240"/>
        <w:rPr/>
      </w:pPr>
      <w:r>
        <w:rPr/>
        <w:t>10.08.2008. Вышла в свет книга иеромонаха Макария (Маркиша) "Лицом к лицу: вопросы жизни". Иеромонах Макарий из Ивановского Свято-Введенского монастыря отвечает в книге на многие вопросы прихожан и всех, кто хочет разобраться в множестве современных проблем. http://www.sfi.ru/rubrs.asp?rubr_id=186&amp;art_id=10213</w:t>
      </w:r>
    </w:p>
    <w:p>
      <w:pPr>
        <w:pStyle w:val="Normal"/>
        <w:spacing w:lineRule="auto" w:line="240"/>
        <w:rPr/>
      </w:pPr>
      <w:r>
        <w:rPr/>
        <w:t>10.08.2008 Ватикан призывает Турцию открыть христианский храм на родине апостола Павла в Тарсе. http://www.sfi.ru/rubrs.asp?rubr_id=186&amp;art_id=10216</w:t>
      </w:r>
    </w:p>
    <w:p>
      <w:pPr>
        <w:pStyle w:val="Normal"/>
        <w:spacing w:lineRule="auto" w:line="240"/>
        <w:rPr/>
      </w:pPr>
      <w:r>
        <w:rPr/>
        <w:t>12.08.08. Архиепископ Митрофан принял через покаяние общину раскольников в лоно Украинской Православной Церкви. Через великое Таинство Покаяния в лоно Православной Церкви была принята церковная община в честь святых праведных Иоакима и Анны села Ненадиха Тетиевского района, которая раньше принадлежала раскольнической организации УПЦ КП. Также владыка рукоположил бывшего "священника" УПЦ КП Виталия Дуку во диаконы. http://www.pravoslavie.ru/news/080812124301</w:t>
      </w:r>
    </w:p>
    <w:p>
      <w:pPr>
        <w:pStyle w:val="Normal"/>
        <w:spacing w:lineRule="auto" w:line="240"/>
        <w:rPr/>
      </w:pPr>
      <w:r>
        <w:rPr/>
        <w:t>12.08.08. Духовное управление мусульман Азиатской части России (ДУМАЧР) и РПЦ объединили усилия в борьбе против деятельности язычников в Челябинской области. "Во время 19-го слета Союза борьбы за народную трезвость (СБНТ) и Общественного движения "Трезвая Россия", который прошел в г. Чебаркуль с 1 по 8 июля, языческие организации значительно активизировали деятельность по пропаганде своих убеждений. Призывали к поклонению солнцу, разным божествам и т.д., организовали Праздник Ивана Купала. Мы совместно с представителями Русской Православной Церкви из Калужской, Нижегородской и Челябинской областей объединились с целью пресечения их деятельности", - сообщил муфтий Челябинской области. В рамках этого соглашения представители ДУМАЧР и РПЦ также во время слета совместными усилиями организовали работу по борьбе с алкоголизмом, наркоманией и табакокурением, пишет центр "Сова". В Челябинской области движение "Трезвая Россия" появилось 25 лет назад. Задачей организации является пропаганда вреда употребления алкоголя, курения и наркотиков. http://www.bogoslov.ru/text/315863/index.html</w:t>
      </w:r>
    </w:p>
    <w:p>
      <w:pPr>
        <w:pStyle w:val="Normal"/>
        <w:spacing w:lineRule="auto" w:line="240"/>
        <w:rPr/>
      </w:pPr>
      <w:r>
        <w:rPr/>
        <w:t>13.08.08. Блаженнейший Владимир, Митрополит Киевский и всея Украины, вручил церковные награды священнослужителям и музыкантам, принявшим участие во Всеукраинском рок-туре, посвященном 1020-летию Крещения Руси. http://orthodox.org.ua/ru/novosti/2008/08/13/3404.html</w:t>
      </w:r>
    </w:p>
    <w:p>
      <w:pPr>
        <w:pStyle w:val="Normal"/>
        <w:spacing w:lineRule="auto" w:line="240"/>
        <w:rPr/>
      </w:pPr>
      <w:r>
        <w:rPr/>
        <w:t>13.08.08. Панихида по погибшим в Южной Осетии прошла в Храме Христа Спасителя. 13 августа объявлен в России днем траура в связи с гуманитарной катастрофой в Южной Осетии. В православных храмах проходят заупокойные богослужения. Панихиду в кафедральном соборном храме Христа Спасителя совершил викарий Святейшего Патриарха епископ Дмитровский Александр. Перед началом богослужения иерарх зачитал заявление Предстоятеля Русской Церкви в связи с кровопролитием в Южной Осетии. В заявлении прозвучал призыв Святейшего Патриарха Алексия к противоборствующим сторонам проявить мудрость и смелость и сесть за стол переговоров, в ходе которых уважались бы традиции, взгляды и чаяния грузинского и осетинского народов. http://www.pravoslavie.ru/news/080813142715</w:t>
      </w:r>
    </w:p>
    <w:p>
      <w:pPr>
        <w:pStyle w:val="Normal"/>
        <w:spacing w:lineRule="auto" w:line="240"/>
        <w:rPr/>
      </w:pPr>
      <w:r>
        <w:rPr/>
        <w:t>13.08.08. В Московской Патриархии состоялось очередное заседание оргкомитета XVII Рождественских чтений. http://www.bogoslov.ru/text/315906/index.html</w:t>
      </w:r>
    </w:p>
    <w:p>
      <w:pPr>
        <w:pStyle w:val="Normal"/>
        <w:spacing w:lineRule="auto" w:line="240"/>
        <w:rPr/>
      </w:pPr>
      <w:r>
        <w:rPr/>
        <w:t>14 августа состоялся телефонный разговор Святейшего и Блаженнейшего Католикоса-Патриарха всея Грузии Илии II с председателем Отдела внешних церковных связей Московского Патриархата митрополитом Смоленским и Калининградским Кириллом. Участники беседы обсудили трагические последствия событий последней недели с особым акцентом на положении мирного населения в зоне военного конфликта. Дав положительную оценку миротворческой позиции двух Церквей, стороны договорились о продолжении контактов и сотрудничества в целях преодоления тяжелейших последствий военного противостояния для мирных жителей. http://www.pravoslavie.ru/news/080815115800</w:t>
      </w:r>
    </w:p>
    <w:p>
      <w:pPr>
        <w:pStyle w:val="Normal"/>
        <w:spacing w:lineRule="auto" w:line="240"/>
        <w:rPr/>
      </w:pPr>
      <w:r>
        <w:rPr/>
        <w:t>14.08.08. Католикосу-Патриарху всея Грузии Илие II, который побывал в Гори в четверг 14 августа, в составе делегации из более чем 120 представителей СМИ и дипмиссий, продемонстрировали, что в этом городе ничего не разрушено, заявил журналистам заместитель начальника Генерального Штаба РФ генерал-полковник Анатолий Ноговицын. "Все они убедились, что никаких разрушений, которые так красочно расписывала грузинская сторона, не найдено", - подчеркнул российский военачальник на брифинге в пятницу 15 августа. По его словам, "центр города цел, на окраинах таких последствий, о которых мы слышали (из сообщений некоторых СМИ), не было, да и не могло быть". "Мы с самого начала говорили, что Гори не является позицией, по которой бы российские войска применяли тяжелую технику и вооружение", - подчеркнул А.Ноговицын. Интерфакс-Религия/Седмица.Ru, http://www.pravoslavie.ru/news/080818122238</w:t>
      </w:r>
    </w:p>
    <w:p>
      <w:pPr>
        <w:pStyle w:val="Normal"/>
        <w:spacing w:lineRule="auto" w:line="240"/>
        <w:rPr/>
      </w:pPr>
      <w:r>
        <w:rPr/>
        <w:t>15.08.08. Литургия по православному обряду совершена с разрешения городских властей в пекинском католическом храме Архангела Михаила. На ней присутствовали российские атлеты, спортсмены православного исповедания из других стран, представители руководства российской олимпийской сборной, православные пекинцы. В Пекине некогда находилась Российская православная духовная миссия, действовали несколько православных храмов, однако они были разобраны при строительстве посольства СССР в середине 50-х годов прошлого века. Нынешняя православная община объединяет потомков албазинцев - русских казаков, оказавшихся в китайской столице в 1685 году и служивших в восьмизнаменном войске Цинского императорского дома. http://www.bogoslov.ru/text/316123/index.html</w:t>
      </w:r>
    </w:p>
    <w:p>
      <w:pPr>
        <w:pStyle w:val="Normal"/>
        <w:spacing w:lineRule="auto" w:line="240"/>
        <w:rPr/>
      </w:pPr>
      <w:r>
        <w:rPr/>
        <w:t>17.08.08. В Новгороде прошла презентация энциклопедического словаря "Великий Новгород. История и культура IX-XVII вв". http://www.bogoslov.ru/text/316210/index.html</w:t>
      </w:r>
    </w:p>
    <w:p>
      <w:pPr>
        <w:pStyle w:val="Normal"/>
        <w:spacing w:lineRule="auto" w:line="240"/>
        <w:rPr/>
      </w:pPr>
      <w:r>
        <w:rPr/>
        <w:t>18.08.08. В проекте "Имя России" лидирует святой благоверный князь Александр Невский, набрав около 80 тыс. из 1088 тыс. голосов. 2-е место в рейтинге занимает полководец Георгий Жуков (68 тыс. голосов), далее следует маршал Константин Рокоссовский (64 тыс.) - таковы итоги промежуточного опроса, опубликованного в понедельник 18 августа на сайте проекта. Между тем уроженец Гори Иосиф Сталин, некоторое время назад находившийся на верхних строчках рейтинга, теперь на 13-м месте. Также с 1-го места на 7-е перешел преподобный Сергий Радонежский. Св. Царь-мученик Николай II занимает 19-ю позицию. За 4-е и 5-е места в рейтинге сейчас борются Сергей Королев и Юрий Гагарин. Руководство проекта недавно изменило порядок голосования, исключив возможность использования участниками опроса компьютерных программ. "Теперь, прежде чем отдать свой голос, каждый посетитель сайта должен ответить на один исторический вопрос по теме. Такая система позволит определить, голосует человек или программа", - сообщил первый заместитель директора телеканала "Россия" Александр Любимов. По его словам, через месяц, после окончания голосования, будет обнародован список 12 лидеров проекта. На сегодня в голосовании приняло участие около 2 млн. человек. Интерфакс-Религия/Седмица.Ru</w:t>
      </w:r>
    </w:p>
    <w:p>
      <w:pPr>
        <w:pStyle w:val="Normal"/>
        <w:spacing w:lineRule="auto" w:line="240"/>
        <w:rPr/>
      </w:pPr>
      <w:r>
        <w:rPr/>
        <w:t>18.08.08. Начались вступительные экзамены в Московскую Духовную Академию. Абитуриенты сдавали экзамен по догматическому богословию. Поступающих ожидают также испытания знаний по Священному Писанию Нового Завета, древним языкам (греческому или латинскому), а также экзамен по выбранной им специальности. Поступающие на отделение библеистики сдают экзамен по Священному Писанию Ветхого Завета, поступающие на отделение богословия - по Патрологии, на отделение церковной истории - общую церковную историю или историю Русской Церкви, на отделение церковно-практических дисциплин - Церковное право или Литургику. Кроме того, абитуриенты пишут экспромт и проходят собеседования с Ректором Академии и представителями администрации. http://www.bogoslov.ru/text/316440/index.html</w:t>
      </w:r>
    </w:p>
    <w:p>
      <w:pPr>
        <w:pStyle w:val="Normal"/>
        <w:spacing w:lineRule="auto" w:line="240"/>
        <w:rPr/>
      </w:pPr>
      <w:r>
        <w:rPr/>
        <w:t>18.08.08. Археологические раскопки у стен Николо-Дворищенского собора на Ярославовом Дворище в Великом Новгороде, второго по древности православного храма в России, благоприятно сказываются на состоянии этого уникального здания, сообщил РИА "Новости" начальник Дворищенского раскопа Денис Пежемский. Как пояснил археолог, по окончании раскопок вокруг уникального собора будет оборудована дренажная система, которая, надеются ученые, минимизирует воздействие влаги на здание XII века. Археологические исследования у Николо-Дворищенского собора, начавшиеся летом прошлого года, возобновились в 2008 году в начале июля и, предположительно, продлятся до конца сентября. Согласно летописным источникам, строительство Николо-Дворищенского собора в историческом центре Великого Новгорода велось в 1113-1136 годах. Возведенный в домонгольский период истории России храм уступает по возрасту только кафедральному Софийскому собору в Новгородском кремле, древнейшему в современной РФ православному храму, заложенному в 1045 году. http://www.bogoslov.ru/text/316291/index.html</w:t>
      </w:r>
    </w:p>
    <w:p>
      <w:pPr>
        <w:pStyle w:val="Normal"/>
        <w:spacing w:lineRule="auto" w:line="240"/>
        <w:rPr/>
      </w:pPr>
      <w:r>
        <w:rPr/>
        <w:t>19.08.08. В Екатеринбурге прошел традиционный крестный ход на Преображенскую гору в районе Уктуса в праздник Преображения Господня. Когда-то на этой горе стояла часовня в честь Преображения Господня, а рядом с возвышенностью - еще две: Вознесенская и Николаевская. Как сообщает информационное агентство Екатеринбургской епархии, традиция крестного хода на Преображенскую гору существовала с начала XX века. Организатором молитвенного шествия было православное общество трезвения. Жены и матери молились о трезвости и добродетельной жизни мужей и сыновей. На крестный ход с иконой "Неупиваемая чаша" съезжался едва ли не весь Екатеринбург. http://www.mospat.ru/index.php?page=42314 , http://www.pravoslavie.ru/news/080820114155</w:t>
      </w:r>
    </w:p>
    <w:p>
      <w:pPr>
        <w:pStyle w:val="Normal"/>
        <w:spacing w:lineRule="auto" w:line="240"/>
        <w:rPr/>
      </w:pPr>
      <w:r>
        <w:rPr/>
        <w:t>19.08.08. Делегация Сухумо-Абхазской епархии во главе с исполняющим обязанности ее управляющего священником Виссарионом Аплиа посетила два монастыря в верхней части Кодорского ущелья и провела переговоры с грузинскими священнослужителями относительно дальнейшей судьбы монастырей. Отец Виссарион предложил монахам и монахиням два варианта выхода из сложившейся ситуации: "или все обители с насельниками переходят под юрисдикцию Сухумо-Абхазской епархии на территории Республики Абхазия, или обители становятся официальными представительствами Католикоса-Патриарха Илии II на территории Республики Абхазия". По его словам, делегация во главе с отцом Виссарионом посетила село Ажара Гульрипшского благочиния Абхазии. В селе Ажара расположены два монастыря - во имя святого великомученика Георгия Победоносца (мужской) и святой равноапостольной Нины (женский). После недолгих поисков насельников и насельниц удалось найти в женской обители, куда монахи перебрались в целях безопасности. По словам помощника управляющего, в обоих случаях "грузинским священнослужителям предоставляется возможность жить и подвизаться по избранному монашескому уставу, совершать богослужения на родных языках". Грузинские монахи обещали связаться с Грузинской православной церковью и в ближайшее время дать ответ. http://www.bogoslov.ru/text/316434/index.html</w:t>
      </w:r>
    </w:p>
    <w:p>
      <w:pPr>
        <w:pStyle w:val="Normal"/>
        <w:spacing w:lineRule="auto" w:line="240"/>
        <w:rPr/>
      </w:pPr>
      <w:r>
        <w:rPr/>
        <w:t>19.08.08. Последних гражданских лиц выселят с Валаама на будущей неделе. Сортавальский городской суд оставил без удовлетворения заявление жителя острова Валаам Филиппа Мускевича, который оспаривал сроки выселения его из занимаемого ныне помещения Воскресенского скита Спасо-Преображенского Валаамского монастыря. Решение о том, что семья Мускевича должна покинуть помещение, в котором сейчас живет, вынес еще Верховный суд Карелии. Сейчас обитатель Валаама заявляет, что не может покинуть помещение, поскольку ему просто негде жить. В администрации Валаамского монастыря его слова опровергают. Суд принял решение оставить требование Мускевича без удовлетворения. Как сообщили в службе судебных приставов Карелии, выселение семьи Мускевичей начнется на следующей неделе. Напомним, судебные разбирательства по выселению жителей острова из помещений, принадлежащих монастырю, длятся с 2002 года. Впервые суд вынес решение об освобождении монастырских помещений светскими жителями в 2006 году, затем - в 2007 году, но оба раза решение суда жильцы не исполнили. Сами они уже не раз заявляли о том, что оказались бесправными жителями острова, и что нарушаются их конституционные права. По распоряжению правительства Карелии, в городе Сортавала на материке строится новый дом для переселенцев с острова. Однако, далеко не все жители Валаама хотят покидать "малую родину". ИА "Росбалт-Север"/Седмица.Ru</w:t>
      </w:r>
    </w:p>
    <w:p>
      <w:pPr>
        <w:pStyle w:val="Normal"/>
        <w:spacing w:lineRule="auto" w:line="240"/>
        <w:rPr/>
      </w:pPr>
      <w:r>
        <w:rPr/>
        <w:t>20.08.08. Батумская епархия Грузинской Православной Церкви предупреждает население о мошенниках в рясах, собирающих пожертвования якобы для пострадавших в Южной Осетии. "Категорически заявляем, что указанные лица являются мошенниками, и у них нет ничего общего с Церковью. Для Церкви всегда была и остается неприемлемой такая форма собирания средств, поэтому призываем население к большей осторожности". http://patriarhia.ru/db/text/450379.html</w:t>
      </w:r>
    </w:p>
    <w:p>
      <w:pPr>
        <w:pStyle w:val="Normal"/>
        <w:spacing w:lineRule="auto" w:line="240"/>
        <w:rPr/>
      </w:pPr>
      <w:r>
        <w:rPr/>
        <w:t>20.08.08. Синодальный отдел по делам молодежи проведет крестный ход с частицей мощей блаженной Матроны Московской. http://patriarhia.ru/db/text/450369.html</w:t>
      </w:r>
    </w:p>
    <w:p>
      <w:pPr>
        <w:pStyle w:val="Normal"/>
        <w:spacing w:lineRule="auto" w:line="240"/>
        <w:rPr/>
      </w:pPr>
      <w:r>
        <w:rPr/>
        <w:t>20.08.08. В Воронежской епархии традиционно почтили святителя Митрофана, первого епископа Воронежского. http://patriarhia.ru/db/text/450359.html</w:t>
      </w:r>
    </w:p>
    <w:p>
      <w:pPr>
        <w:pStyle w:val="Normal"/>
        <w:spacing w:lineRule="auto" w:line="240"/>
        <w:rPr/>
      </w:pPr>
      <w:r>
        <w:rPr/>
        <w:t>20.08.08. Выставка "Мерная икона: история и современность" проходит в МДА. http://patriarhia.ru/db/text/450350.html</w:t>
      </w:r>
    </w:p>
    <w:p>
      <w:pPr>
        <w:pStyle w:val="Normal"/>
        <w:spacing w:lineRule="auto" w:line="240"/>
        <w:rPr/>
      </w:pPr>
      <w:r>
        <w:rPr/>
        <w:t>С 20 по 26 августа во Всероссийском выставочном центре в Москве проходит выставка "Святыни России" (ВВЦ, павильон №69). На выставке представлены чудотворные и почитаемые иконы из многих монастырей и храмов; разнообразная православная продукция. Ежедневно у стенда "Православная семья" проводятся бесплатные консультации психолога. Впервые на выставке представлен стенд "Православная пресса", объединяющий периодические издания для взрослых и детей. Участники стенда: газеты "Церковный вестник", "Лампада", журналы "Вода живая", "Виноград", "Встреча", "Журнал Московской Патриархии", "Московский журнал", "Наследник", "Нескучный сад", "Русский паломникъ", "Фома", "Шишкин леc" и другие. http://patriarhia.ru/db/text/449812.html</w:t>
      </w:r>
    </w:p>
    <w:p>
      <w:pPr>
        <w:pStyle w:val="Normal"/>
        <w:spacing w:lineRule="auto" w:line="240"/>
        <w:rPr/>
      </w:pPr>
      <w:r>
        <w:rPr/>
        <w:t>20.08.08. Вышла в свет новая книга профессора А.И. Осипова. "Как же можно беспрестанно молиться..." А.И. Осипов, сравнивая практику молитвы Иисусовой по трудам святителя Игнатия (Брянчанинова) и книге "Откровенные рассказы Странника", перечисляет общие требования к правильной молитве, обращает внимание при этом на особые условия для того христианина, который становится на путь молитвенного подвига. Несоблюдение этих условий, предупреждает он, делает молитву подвижника в лучшем случае бесплодной, но большей частью - средством его глубокого повреждения. Сама по себе молитва, а тем более ее внешний признак "частость", недостаточны без исполнения заповедей Христовых и покаяния в случае их нарушения. http://www.bogoslov.ru/text/316494/index.html</w:t>
      </w:r>
    </w:p>
    <w:p>
      <w:pPr>
        <w:pStyle w:val="Normal"/>
        <w:spacing w:lineRule="auto" w:line="240"/>
        <w:rPr/>
      </w:pPr>
      <w:r>
        <w:rPr/>
      </w:r>
    </w:p>
    <w:p>
      <w:pPr>
        <w:pStyle w:val="Normal"/>
        <w:spacing w:lineRule="auto" w:line="240"/>
        <w:rPr/>
      </w:pPr>
      <w:r>
        <w:rPr/>
        <w:t>Новости религий коротко</w:t>
      </w:r>
    </w:p>
    <w:p>
      <w:pPr>
        <w:pStyle w:val="Normal"/>
        <w:spacing w:lineRule="auto" w:line="240"/>
        <w:rPr/>
      </w:pPr>
      <w:r>
        <w:rPr/>
        <w:t>5.08.08. Верховный суд Филиппин запретил правительству заключать с моджахедами соглашение о расширении мусульманской автономии. Верховный суд Филиппин наложил вето на проект соглашения между правительством страны и Исламским фронтом освобождения моро (ИФОМ) о расширении административных границ мусульманской автономии на южном острове Минданао. По словам представителя суда, договор, который предполагали подписать во вторник манильская администрация и ИФОМ, не может быть заключен в его нынешнем виде, поскольку будет ущемлять права немусульманского населения, проживающего на юге филиппинского архипелага. http://www.bogoslov.ru/text/314986/index.html</w:t>
      </w:r>
    </w:p>
    <w:p>
      <w:pPr>
        <w:pStyle w:val="Normal"/>
        <w:spacing w:lineRule="auto" w:line="240"/>
        <w:rPr/>
      </w:pPr>
      <w:r>
        <w:rPr/>
        <w:t>5.08.08. В случае возможного военного противостояния Америки и Ирана "в кошмарном положении" окажутся умеренные политические силы, господствующие в суннитских арабских государствах - Египте, Иордании, Саудовской Аравии, считает доктор исторических наук, профессор Высшей школы экономики Георгий Мирский: "Инстинкт выживания перед лицом прямо угрожающего им исламизма да экспансия воинствующего шиизма, вдохновляемого Тегераном, толкнули бы их в сторону "классового союзника" - Вашингтона, но нетрудно представить себе, как на это могли бы реагировать наэлектризованные пропагандой исламистов арабские массы". Эксперт не исключает и такого хода событий, при котором "исламские революционеры" попытались бы свергнуть умеренные арабские режимы и "осуществить свою мечту - установить везде, где только можно, "исламские республики" по образцу афганских талибов". Как отметил Г. Мирский, исламисты твердо намерены добиться формирования "исламских государств" на базе шариата в его наиболее жесткой форме в ключевых мусульманских странах - Алжире, Египте, Иордании, Пакистане, Саудовской Аравии. "Для этого им необходимо полностью очистить мусульманский мир от безбожного и аморального "западного духа", выжечь каленым железом все, что, по их убеждению, подрывает и размывает традиционные исламские ценности", - говорится в статье. http://www.bogoslov.ru/text/314972/index.html</w:t>
      </w:r>
    </w:p>
    <w:p>
      <w:pPr>
        <w:pStyle w:val="Normal"/>
        <w:spacing w:lineRule="auto" w:line="240"/>
        <w:rPr/>
      </w:pPr>
      <w:r>
        <w:rPr/>
        <w:t>6.08.08. В Дагестане запретили третейские исламские суды. Маслиатские суды для разрешения споров между верующими признаны незаконными в Дагестане. http://www.bogoslov.ru/text/315075/index.html</w:t>
      </w:r>
    </w:p>
    <w:p>
      <w:pPr>
        <w:pStyle w:val="Normal"/>
        <w:spacing w:lineRule="auto" w:line="240"/>
        <w:rPr/>
      </w:pPr>
      <w:r>
        <w:rPr/>
        <w:t>6.08.08. В Совете муфтиев России выступили с инициативой создания третейского суда. В Совете муфтиев России заявили, что не рассматривают вопрос создания Международного исламского трибунала, вопреки сообщениям ряда СМИ, но подтвердили свое намерение учредить третейский суд. "Совет муфтиев России не имеет никакого отношения к инициативе создания шариатского суда или исламского трибунала, как сообщили сегодня ряд СМИ, и рабочей группы по рассмотрению этого вопроса мы не создавали", - заявила "Интерфакс-Религия" в среду пресс-секретарь Совета Гульнур Газиева. С инициативой создания исламского трибунала, согласно сообщениям ряда СМИ, выступил президент Ирана Махмуд Ахмадинежад, а в качестве потенциальных преступников уже фигурируют президент Буш и бывший британский премьер Тони Блэр, которых обвиняют в геноциде мусульман в Афганистане и Ираке. http://www.bogoslov.ru/text/315072/index.html</w:t>
      </w:r>
    </w:p>
    <w:p>
      <w:pPr>
        <w:pStyle w:val="Normal"/>
        <w:spacing w:lineRule="auto" w:line="240"/>
        <w:rPr/>
      </w:pPr>
      <w:r>
        <w:rPr/>
        <w:t>8.08.08. Участники "Армии Махди", боевых отрядов одного из лидеров иракских шиитов Муктады ас-Садра, более не будут носить оружия, сообщил в интервью Би-Би-Си представитель армии Салах аль-Обейди. В то же время, по его словам, отказ от ношения оружия не означает отказа от сопротивления. "Сопротивление продолжится в случае, если не будет установлен график вывода американских войск из Ирака", - отметил аль-Обейди. http://www.bogoslov.ru/text/315354/index.html</w:t>
      </w:r>
    </w:p>
    <w:p>
      <w:pPr>
        <w:pStyle w:val="Normal"/>
        <w:spacing w:lineRule="auto" w:line="240"/>
        <w:rPr/>
      </w:pPr>
      <w:r>
        <w:rPr/>
        <w:t>12.08.08. Президент Чечни призывает журналистов, историков и религиозных деятелей активно противодействовать ваххабизму: "Ваххабизм - это величайшее зло современности, и мы не должны бояться открыто говорить об этом. Каждый, от кого это зависит, должен приложить все усилия для того, чтобы активно противодействовать этому явлению". Он также отметил, что "необходимо усилить работу по противодействию зомбированию молодежи отдельными личностями, которые называют себя духовными лидерами и целенаправленно занимаются неверным толкованием ислама". "Этим лжепророкам необходимо ответить тем же оружием - словом, одним из мощных средств этого противодействия являются именно средства массовой информации", - сказал Р. Кадыров. http://www.bogoslov.ru/text/315830/index.html</w:t>
      </w:r>
    </w:p>
    <w:p>
      <w:pPr>
        <w:pStyle w:val="Normal"/>
        <w:spacing w:lineRule="auto" w:line="240"/>
        <w:rPr/>
      </w:pPr>
      <w:r>
        <w:rPr/>
        <w:t>13.08.08. Российское исламоведение сейчас переживает расцвет, однако в этой сфере еще многое предстоит сделать, заявил руководитель Центра арабских исследований Института востоковедения РАН Виталий Наумкин: "Сейчас мы наблюдаем расцвет отечественной науки, в частности, исламоведения и востоковедения. Во многом этому способствует деятельность Фонда поддержки исламской культуры, науки и образования, который оказывает изучению исламской культуры значительную помощь". Как отметил ученый, современные российские специалисты имеют возможность работать с первоисточниками на арабском, турецком, персидском языках, "то есть развивается и языковая школа". По мнению В.Наумкина, нынешнее исламоведение становится более "мусульманским" - в нем появляется все больше и больше представителей российской мусульманской уммы. Исламовед считает, что сейчас необходимо развивать книгоиздательскую деятельность, стимулировать исследования в области ислама, создавать новые переводы Корана. http://www.bogoslov.ru/text/315929/index.html</w:t>
      </w:r>
    </w:p>
    <w:p>
      <w:pPr>
        <w:pStyle w:val="Normal"/>
        <w:spacing w:lineRule="auto" w:line="240"/>
        <w:rPr/>
      </w:pPr>
      <w:r>
        <w:rPr/>
        <w:t>14.08.08. Подозреваемые в убийстве подростков в Ярославской области причисляют себя к сатанистам. 14 августа в Ярославской области были задержаны еще трое подозреваемых в убийстве четырех подростков. Как сообщалось ранее, в Ярославле 12 августа были задержаны четверо молодых людей, подозреваемых в убийстве двух подростков в ночь на 29 июня и еще двух в ночь на 30 июня. Тела убитых были расчленены и закопаны в лесопарке, где их позже обнаружили. Погибшие находились в розыске как без вести пропавшие. Интерфакс-Религия/Седмица.Ru</w:t>
      </w:r>
    </w:p>
    <w:p>
      <w:pPr>
        <w:pStyle w:val="Normal"/>
        <w:spacing w:lineRule="auto" w:line="240"/>
        <w:rPr/>
      </w:pPr>
      <w:r>
        <w:rPr/>
        <w:t>14.08.2008. Автокефалисткий приход перешел в унию. Завершился процесс объединения двух религиозных общин в с. Подусив Перемышлянского района Львовской области, инициированный в 2004 году униатским епископом Стрыйским Юлианом Гбуром. "Священник" и миряне раскольнической т.н. "Украинской автокефальной православной церкви" (УАПЦ) перешли в юрисдикцию Стрыйской епархии Украинской Греко-Католической Церкви (УГКЦ). Как сообщает униатский сайт РICУ со ссылкой на департамент информации УГКЦ, 9 августа этого года на общей встрече двух религиозных общин окончательно была подтверждена договоренность об объединении путем самоликвидации религиозной общины УАПЦ и регистрации единой общины УГКЦ в селе Подусив. 10 августа раскольнический "священник" из села Подусив Михаил Романюк официально провозгласил "Исоведание веры" и принес присягу на верность Папе Римскому, главе УГКЦ кардиналу Любомиру Гузару, и епископу Стрыйскому Юлиану. После это священник сослужил литургию с греко-католическим епископом. http://pravoslavye.org.ua/index.php?r_type=news&amp;action=fullinfo&amp;id=22253</w:t>
      </w:r>
    </w:p>
    <w:p>
      <w:pPr>
        <w:pStyle w:val="Normal"/>
        <w:spacing w:lineRule="auto" w:line="240"/>
        <w:rPr/>
      </w:pPr>
      <w:r>
        <w:rPr/>
        <w:t>15.08.08. Бывший католический епископ официально вступил в должность президента Парагвая. На торжественной церемонии инаугурации, продолжающейся в настоящий момент у здания Национального конгресса (парламента) страны, Луго принял символ высший государственной власти - президентский жезл - из рук уходящего главы государства Никанора Дуарте. "Демократия усиливает свои позиции в Парагвае, сегодня мы переживаем исторический момент", - заметил Дуарте, по словам которого, "впервые передача власти от одной партии к другой" происходит в спокойной обстановке, в "атмосфере надежды". Победа Фернандо Луго в апреле этого года в борьбе за президентский пост ознаменовала конец правления партии "Колорадо", руководившей страной 61 год. ИТАР-ТАСС/Известия.Ru/Седмица.Ru</w:t>
      </w:r>
    </w:p>
    <w:p>
      <w:pPr>
        <w:pStyle w:val="Normal"/>
        <w:spacing w:lineRule="auto" w:line="240"/>
        <w:rPr/>
      </w:pPr>
      <w:r>
        <w:rPr/>
        <w:t>16.08.08. Армянская Церковь Святого Назарета в Калькутте отметит в 2008 году 300-летний юбилей. "Подготовительные работы к празднованию юбилея подходят к концу и программа мероприятий пройдет в ноябре текущего года",-сообщил в пятницу агентству "Новости-Армения" духовный пастырь армян Индии Ошакан Кулкулян. По его словам, последние детали подготовительных работ будут завершены в течение нескольких недель. "В рамках празднования юбилея будут организованы самые разнообразные мероприятия, которые оправдают ожидания участников",- отметил Кулкулян. http://www.bogoslov.ru/text/316174/index.html</w:t>
      </w:r>
    </w:p>
    <w:p>
      <w:pPr>
        <w:pStyle w:val="Normal"/>
        <w:spacing w:lineRule="auto" w:line="240"/>
        <w:rPr/>
      </w:pPr>
      <w:r>
        <w:rPr/>
        <w:t>18.08.08. В столице Калмыкии будет возведена 16-метровая статуя Будды Майтрейи (грядущего), заявил глава республики Кирсан Илюмжинов на церемонии открытия выставки священных буддийских реликвий. После завершения церемонии открытия выставки члены монашеской общины вместе с верующими совершили обход по часовой стрелке вокруг священных реликвий, установленных под стеклом на возвышении в главном зале храма. Интерфакс-Религия/Седмица.Ru</w:t>
      </w:r>
    </w:p>
    <w:p>
      <w:pPr>
        <w:pStyle w:val="Normal"/>
        <w:spacing w:lineRule="auto" w:line="240"/>
        <w:rPr/>
      </w:pPr>
      <w:r>
        <w:rPr/>
        <w:t>18.08.08. Взрыв в одной из мечетей Баку унес жизни двух человек. Два человека погибли, ранены девять, в том числе, по неподтвержденным пока данным, имам мечети Гамет Сулейманов. Гранату бросили в окно мечети во время вечернего намаза. Задержанных по подозрению в причастности к взрыву пока нет. Ведется следствие. Интерфакс-Религия/Седмица.Ru</w:t>
      </w:r>
    </w:p>
    <w:p>
      <w:pPr>
        <w:pStyle w:val="Normal"/>
        <w:spacing w:lineRule="auto" w:line="240"/>
        <w:rPr/>
      </w:pPr>
      <w:r>
        <w:rPr/>
        <w:t>18.08.08. В Эчмиадзине издано собрание речей Давида Анахта и Мамбре Верцаноха. Издательский отдел Первопрестольного Святого Эчмиадзина выпустил в свет панегирики (похвальные речи) армянского философа V-VI веков Давида Анахта и речи одного из отцов Армянской Церкви Мамбре Верцаноха (V век). Книга издана в рамках серии "Отцы Армянской Церкви" при меценатской поддержке фонда "Саргис Габриелян". Перевод с древнеармянского языка (грабар) на современный восточноармянский язык осуществила Марта Арабян. Давид Анахт (Давид Непобедимый; конец V века - 1-я половина VI века), армянский философ-неоплатоник, представитель александрийской школы неоплатонизма. Мамбре Верцанох - один из отцов Армянской Апостольской Церкви V века. Cчитается младшим братом Мовсеса Хоренаци. http://www.bogoslov.ru/text/316297/index.html</w:t>
      </w:r>
    </w:p>
    <w:p>
      <w:pPr>
        <w:pStyle w:val="Normal"/>
        <w:spacing w:lineRule="auto" w:line="240"/>
        <w:rPr/>
      </w:pPr>
      <w:r>
        <w:rPr/>
        <w:t>19.08.08. Вышел в свет сборник документов, посвященных монастырю Санаин (Северная Армения). http://www.bogoslov.ru/text/316446/index.html</w:t>
      </w:r>
    </w:p>
    <w:p>
      <w:pPr>
        <w:pStyle w:val="Normal"/>
        <w:spacing w:lineRule="auto" w:line="240"/>
        <w:rPr/>
      </w:pPr>
      <w:r>
        <w:rPr/>
        <w:t>19.08.08. Из Мюнхена в Рим для встречи с Папой Римским отправился на инвалидной коляске 70-летний паломник. Католики баварской столицы как мужественного героя приветствовали в знаменитой Фрауэнкирхе 70-летнего паломника Йоахима Фридриха, исколесившего Германию с севера на юг на своей инвалидной коляске с электрическим приводом. Мюнхен стал очередным крупным городом, где он сделал временную остановку, чтобы отправиться далее через Альпы в столицу Италии, где 24 сентября у него состоится уже запланированная в Ватикане аудиенция у Папы Римского Бенедикта ХVI. С 35 лет Йоахим Фридрих прикован к инвалидной коляске: врачи поставили ему диагноз - мышечная атрофия. С такой болезнью в Германии насчитывается около 150 тысяч человек, и все они состоят в созданном 1982 году "Немецком обществе по оказанию помощи больным мышечной атрофией". На встрече с журналистами Йоахим Фридрих признался: "...Пока у меня здоровая душа, я не считаю себя больным. А это паломничество я предпринял специально, чтобы привлечь внимание ко всем забытым и тяжело больным инвалидам, находящимся на лечении или постоянно проживающим в специальных лечебных заведениях". Йоахиму Фридриху специально изготовили в дальнюю паломническую дорогу электрическую инвалидную коляску, работающую от аккумуляторов и способную развивать скорость до 12 километров в час. На коляске прикреплена желтого цвета табличка с надписью: "Внимание - пропустить вперед водителя инвалидной коляски!". В день паломник намерен преодолевать 50-60 км, а его ночлеги запланированы в автокемпингах, где будет производиться замена аккумуляторов. Седмица.Ru</w:t>
      </w:r>
    </w:p>
    <w:p>
      <w:pPr>
        <w:pStyle w:val="Normal"/>
        <w:spacing w:lineRule="auto" w:line="240"/>
        <w:rPr/>
      </w:pPr>
      <w:r>
        <w:rPr/>
        <w:t>20.08.08. Корейского пловца-олимпийца "настраивали" шаманы, утверждает капитан российской сборной Ю. Прилуков: "Перед стартом его настраивали какие-то шаманы, бегали вокруг, махали ветками, били в бубны. Кореец сидел, словно в трансе, глаза закатил. Я считаю, что такие оккультные вещи вообще нужно исключать из спорта!". Российский пловец занял на Олимпиаде 4-е место. Победу одержал Уссама Меллули из Туниса, австралиец Грант Хэккет остался вторым, третьим финишировал канадец Райан Кокрейн. http://www.interfax-religion.ru/?act=news&amp;div=26099</w:t>
      </w:r>
    </w:p>
    <w:p>
      <w:pPr>
        <w:pStyle w:val="Normal"/>
        <w:spacing w:lineRule="auto" w:line="240"/>
        <w:rPr/>
      </w:pPr>
      <w:r>
        <w:rPr/>
        <w:t>20.08.08. На полуострове Юкатан (Мексика) неподалеку от города Сакаба ученые обнаружили гигантский подземный комплекс, построенный более тысячи лет назад древними майя. Он включает в себя 11 каменных храмов, 100-метровую дорогу и целый лабиринт частично затопленных пещер. Согласно индейским верованиям, через такие святилища человеческие души совершали опасный и трудный переход между мирами. Этот путь описан в эпосе майя "Пополь Вух". "Майя верили, что именно здесь зарождается жизнь, и здесь же лежит путь в мир мертвых, - рассказывает археолог Гильермо де Анда. - Пещеры имели и практическое назначение. Они служили водохранилищами, однако, главная их функция - сакральная. Это были ворота в другой мир". Как полагают ученые, каждое племя майя сооружало свой подземный портал. Ранее несколько подобных храмовых комплексов были обнаружены на юге Мексики и в Гватемале. http://www.bogoslov.ru/text/316548/index.html</w:t>
      </w:r>
    </w:p>
    <w:p>
      <w:pPr>
        <w:pStyle w:val="Normal"/>
        <w:spacing w:lineRule="auto" w:line="240"/>
        <w:rPr/>
      </w:pPr>
      <w:r>
        <w:rPr/>
        <w:t>20.08.08. Татары и эстонцы сняли фильм о жизни современной мусульманки, он будет показан на кинофестивале "Золотой минбар". http://www.bogoslov.ru/text/316512/index.html</w:t>
      </w:r>
    </w:p>
    <w:p>
      <w:pPr>
        <w:pStyle w:val="Normal"/>
        <w:spacing w:lineRule="auto" w:line="240"/>
        <w:rPr/>
      </w:pPr>
      <w:r>
        <w:rPr/>
        <w:t>20.08.08. Самая северная в мире еврейская община создана в российском Заполярье. http://www.bogoslov.ru/text/316498/index.html</w:t>
      </w:r>
    </w:p>
    <w:p>
      <w:pPr>
        <w:pStyle w:val="Normal"/>
        <w:spacing w:lineRule="auto" w:line="240"/>
        <w:rPr/>
      </w:pPr>
      <w:r>
        <w:rPr/>
      </w:r>
    </w:p>
    <w:p>
      <w:pPr>
        <w:pStyle w:val="Normal"/>
        <w:spacing w:lineRule="auto" w:line="240"/>
        <w:rPr/>
      </w:pPr>
      <w:r>
        <w:rPr/>
        <w:t>Новости одной строкой</w:t>
      </w:r>
    </w:p>
    <w:p>
      <w:pPr>
        <w:pStyle w:val="Normal"/>
        <w:spacing w:lineRule="auto" w:line="240"/>
        <w:rPr/>
      </w:pPr>
      <w:r>
        <w:rPr/>
        <w:t>8.08.08. Первая электронная колокольня появится в Кузбассе. Установка единственной в Кузбассе колокольни на электронном управлении на недавно построенный храм святых Царственных мучеников в поселке Верх-Падунский Топкинского района планируется 12 августа. http://www.bogoslov.ru/text/315410/index.html</w:t>
      </w:r>
    </w:p>
    <w:p>
      <w:pPr>
        <w:pStyle w:val="Normal"/>
        <w:spacing w:lineRule="auto" w:line="240"/>
        <w:rPr/>
      </w:pPr>
      <w:r>
        <w:rPr/>
        <w:t>8.08.08. Опубликована книга о сыне Дмитрия Донского, проливающая свет на тайные страницы его жизни. http://www.bogoslov.ru/text/315377/index.html</w:t>
      </w:r>
    </w:p>
    <w:p>
      <w:pPr>
        <w:pStyle w:val="Normal"/>
        <w:spacing w:lineRule="auto" w:line="240"/>
        <w:rPr/>
      </w:pPr>
      <w:r>
        <w:rPr/>
        <w:t>8.08.08. Президент России посетил Раифский монастырь близ Казани. http://www.pravoslavie.ru/news/080808123920</w:t>
      </w:r>
    </w:p>
    <w:p>
      <w:pPr>
        <w:pStyle w:val="Normal"/>
        <w:spacing w:lineRule="auto" w:line="240"/>
        <w:rPr/>
      </w:pPr>
      <w:r>
        <w:rPr/>
        <w:t>9.08.08. Архиепископ Ставропольский и Владикавказский Феофан посетил военный госпиталь во Владикавказе. http://www.pravoslavie.ru/news/080811144000</w:t>
      </w:r>
    </w:p>
    <w:p>
      <w:pPr>
        <w:pStyle w:val="Normal"/>
        <w:spacing w:lineRule="auto" w:line="240"/>
        <w:rPr/>
      </w:pPr>
      <w:r>
        <w:rPr/>
        <w:t>9.08.08. Католикос Илия II призвал Тбилиси и Цхинвал решать проблемы мирным путем. http://www.pravoslavie.ru/news/080808124608</w:t>
      </w:r>
    </w:p>
    <w:p>
      <w:pPr>
        <w:pStyle w:val="Normal"/>
        <w:spacing w:lineRule="auto" w:line="240"/>
        <w:rPr/>
      </w:pPr>
      <w:r>
        <w:rPr/>
        <w:t>9.08.08. Блаженнейший Митрополит Владимир совершил чин прославления преподобного Варсонофия, исповедника Херсонского. http://orthodox.org.ua/ru/aktualnoe/2008/08/09/3364.html</w:t>
      </w:r>
    </w:p>
    <w:p>
      <w:pPr>
        <w:pStyle w:val="Normal"/>
        <w:spacing w:lineRule="auto" w:line="240"/>
        <w:rPr/>
      </w:pPr>
      <w:r>
        <w:rPr/>
        <w:t>11.08.08. Республика Сербская поможет в восстановлении монастыря Хиландар на Афоне. http://www.bogoslov.ru/text/315647/index.html</w:t>
      </w:r>
    </w:p>
    <w:p>
      <w:pPr>
        <w:pStyle w:val="Normal"/>
        <w:spacing w:lineRule="auto" w:line="240"/>
        <w:rPr/>
      </w:pPr>
      <w:r>
        <w:rPr/>
        <w:t>11.08.08. Делегация Финляндской Православной Автономной Церкви посетила Дивеевский женский монастырь. http://www.bogoslov.ru/text/315562/index.html</w:t>
      </w:r>
    </w:p>
    <w:p>
      <w:pPr>
        <w:pStyle w:val="Normal"/>
        <w:spacing w:lineRule="auto" w:line="240"/>
        <w:rPr/>
      </w:pPr>
      <w:r>
        <w:rPr/>
        <w:t>11.08.08. Бобруйская епархия провела фестиваль здоровья и творчества. http://www.bogoslov.ru/text/315725/index.html</w:t>
      </w:r>
    </w:p>
    <w:p>
      <w:pPr>
        <w:pStyle w:val="Normal"/>
        <w:spacing w:lineRule="auto" w:line="240"/>
        <w:rPr/>
      </w:pPr>
      <w:r>
        <w:rPr/>
        <w:t>11.08.08. В "день трех восьмерок" в Китае зарегистрировано рекордное число браков. http://www.interfax-religion.ru/?act=news&amp;div=25979</w:t>
      </w:r>
    </w:p>
    <w:p>
      <w:pPr>
        <w:pStyle w:val="Normal"/>
        <w:spacing w:lineRule="auto" w:line="240"/>
        <w:rPr/>
      </w:pPr>
      <w:r>
        <w:rPr/>
        <w:t>12.08.08. В Центре японской культуры в Саратове совершен молебен с акафистом святителю Николаю Японскому. http://www.bogoslov.ru/text/315857/index.html</w:t>
      </w:r>
    </w:p>
    <w:p>
      <w:pPr>
        <w:pStyle w:val="Normal"/>
        <w:spacing w:lineRule="auto" w:line="240"/>
        <w:rPr/>
      </w:pPr>
      <w:r>
        <w:rPr/>
        <w:t>12.08.08. Вышла книга "Храм и церковные службы" протоиерея Иоанна Бухарева. http://www.bogoslov.ru/text/315854/index.html</w:t>
      </w:r>
    </w:p>
    <w:p>
      <w:pPr>
        <w:pStyle w:val="Normal"/>
        <w:spacing w:lineRule="auto" w:line="240"/>
        <w:rPr/>
      </w:pPr>
      <w:r>
        <w:rPr/>
        <w:t>12.08.08. В издательстве ПСТГУ вышла книга "О попытках создания Киевского патриархата украинскими униатами и раскольниками-автокефалистами в ХХ веке". http://www.bogoslov.ru/text/315824/index.html</w:t>
      </w:r>
    </w:p>
    <w:p>
      <w:pPr>
        <w:pStyle w:val="Normal"/>
        <w:spacing w:lineRule="auto" w:line="240"/>
        <w:rPr/>
      </w:pPr>
      <w:r>
        <w:rPr/>
        <w:t>12.08.08. Россия и США имеют общие интересы и призваны быть гарантами мира, считают в Ватикане. http://www.interfax-religion.ru/?act=news&amp;div=25988</w:t>
      </w:r>
    </w:p>
    <w:p>
      <w:pPr>
        <w:pStyle w:val="Normal"/>
        <w:spacing w:lineRule="auto" w:line="240"/>
        <w:rPr/>
      </w:pPr>
      <w:r>
        <w:rPr/>
        <w:t>12.08.08. В Московском Патриархате прогнозируют серьезный спад паломничества к святыням Кавказа. http://www.interfax-religion.ru/?act=news&amp;div=25985</w:t>
      </w:r>
    </w:p>
    <w:p>
      <w:pPr>
        <w:pStyle w:val="Normal"/>
        <w:spacing w:lineRule="auto" w:line="240"/>
        <w:rPr/>
      </w:pPr>
      <w:r>
        <w:rPr/>
        <w:t>12.08.08. В Казахстане убит настоятель православного храма, в преступлении подозревается его супруга. http://www.interfax-religion.ru/?act=news&amp;div=25984</w:t>
      </w:r>
    </w:p>
    <w:p>
      <w:pPr>
        <w:pStyle w:val="Normal"/>
        <w:spacing w:lineRule="auto" w:line="240"/>
        <w:rPr/>
      </w:pPr>
      <w:r>
        <w:rPr/>
        <w:t>12.08.08. На здании еврейского общинного центра Вильнюса неизвестные намалевали свастику и антисемитские призывы. http://www.interfax-religion.ru/?act=news&amp;div=25983</w:t>
      </w:r>
    </w:p>
    <w:p>
      <w:pPr>
        <w:pStyle w:val="Normal"/>
        <w:spacing w:lineRule="auto" w:line="240"/>
        <w:rPr/>
      </w:pPr>
      <w:r>
        <w:rPr/>
        <w:t>12.08.08. Православные священнослужители высказались о грузино-осетинском конфликте. http://www.pravoslavie.ru/news/080812120103</w:t>
      </w:r>
    </w:p>
    <w:p>
      <w:pPr>
        <w:pStyle w:val="Normal"/>
        <w:spacing w:lineRule="auto" w:line="240"/>
        <w:rPr/>
      </w:pPr>
      <w:r>
        <w:rPr/>
        <w:t>12.08.08. Детский православный лагерь "яблочный спас" открылся в Старице. http://www.pravoslavie.ru/news/080812114139</w:t>
      </w:r>
    </w:p>
    <w:p>
      <w:pPr>
        <w:pStyle w:val="Normal"/>
        <w:spacing w:lineRule="auto" w:line="240"/>
        <w:rPr/>
      </w:pPr>
      <w:r>
        <w:rPr/>
        <w:t>12.08.08. Шесть нижегородских храмовых ансамблей признаны памятниками архитектуры федерального значения. http://www.pravoslavie.ru/news/080811145514</w:t>
      </w:r>
    </w:p>
    <w:p>
      <w:pPr>
        <w:pStyle w:val="Normal"/>
        <w:spacing w:lineRule="auto" w:line="240"/>
        <w:rPr/>
      </w:pPr>
      <w:r>
        <w:rPr/>
        <w:t>12.08.08. Православное братство "Радонеж" выступило с заявлением в связи с ситуацией в Южной Осетии. http://www.pravoslavie.ru/news/080812121548</w:t>
      </w:r>
    </w:p>
    <w:p>
      <w:pPr>
        <w:pStyle w:val="Normal"/>
        <w:spacing w:lineRule="auto" w:line="240"/>
        <w:rPr/>
      </w:pPr>
      <w:r>
        <w:rPr/>
        <w:t>13.08.08. Православная молодежь зажгла у британского посольства в РФ свечи в память о погибших в Южной Осетии. http://www.interfax-religion.ru/?act=news&amp;div=26012</w:t>
      </w:r>
    </w:p>
    <w:p>
      <w:pPr>
        <w:pStyle w:val="Normal"/>
        <w:spacing w:lineRule="auto" w:line="240"/>
        <w:rPr/>
      </w:pPr>
      <w:r>
        <w:rPr/>
        <w:t>13.08.08. Управление мусульман Кавказа одобряет инициативу российской общественности по увековечению имени Гусейна Хана Нахичеванского. http://www.interfax-religion.ru/?act=news&amp;div=26011</w:t>
      </w:r>
    </w:p>
    <w:p>
      <w:pPr>
        <w:pStyle w:val="Normal"/>
        <w:spacing w:lineRule="auto" w:line="240"/>
        <w:rPr/>
      </w:pPr>
      <w:r>
        <w:rPr/>
        <w:t>13.08.08. Известный исламовед считает недостаточно квалифицированным нынешний подход к составлению списка экстремистских материалов. http://www.interfax-religion.ru/?act=news&amp;div=25998</w:t>
      </w:r>
    </w:p>
    <w:p>
      <w:pPr>
        <w:pStyle w:val="Normal"/>
        <w:spacing w:lineRule="auto" w:line="240"/>
        <w:rPr/>
      </w:pPr>
      <w:r>
        <w:rPr/>
        <w:t>14.08.08. Реставрация усадьбы святителя Игнатия (Брянчанинова) будет завершена в этом году http://www.pravoslavie.ru/news/080814111336</w:t>
      </w:r>
    </w:p>
    <w:p>
      <w:pPr>
        <w:pStyle w:val="Normal"/>
        <w:spacing w:lineRule="auto" w:line="240"/>
        <w:rPr/>
      </w:pPr>
      <w:r>
        <w:rPr/>
        <w:t>14.08.08. Российских военнослужащих георгиевскими крестами теперь будут награждать и за за подвиги, совершенные за рубежом страны. http://www.pravoslavie.ru/news/080814105005</w:t>
      </w:r>
    </w:p>
    <w:p>
      <w:pPr>
        <w:pStyle w:val="Normal"/>
        <w:spacing w:lineRule="auto" w:line="240"/>
        <w:rPr/>
      </w:pPr>
      <w:r>
        <w:rPr/>
        <w:t>15.08.08. Обнародована программа торжеств в честь 10-летия второго обретения и перенесения мощей преподобного Саввы-Сторожевского. http://www.pravoslavie.ru/news/080815114621</w:t>
      </w:r>
    </w:p>
    <w:p>
      <w:pPr>
        <w:pStyle w:val="Normal"/>
        <w:spacing w:lineRule="auto" w:line="240"/>
        <w:rPr/>
      </w:pPr>
      <w:r>
        <w:rPr/>
        <w:t>15.08.08. В Белоруссии продают "православное" мороженое. http://www.interfax-religion.ru/?act=news&amp;div=26051</w:t>
      </w:r>
    </w:p>
    <w:p>
      <w:pPr>
        <w:pStyle w:val="Normal"/>
        <w:spacing w:lineRule="auto" w:line="240"/>
        <w:rPr/>
      </w:pPr>
      <w:r>
        <w:rPr/>
        <w:t>18.08.08. Онищенко возмущен отношением властей Грузии к своим убитым солдатам. http://www.interfax-religion.ru/?act=news&amp;div=26063</w:t>
      </w:r>
    </w:p>
    <w:p>
      <w:pPr>
        <w:pStyle w:val="Normal"/>
        <w:spacing w:lineRule="auto" w:line="240"/>
        <w:rPr/>
      </w:pPr>
      <w:r>
        <w:rPr/>
        <w:t>19.08.08. Предстоятель РПЦ поздравил с престольным праздником братию Спасо-Преображенского Соловецкого монастыря. http://www.mospat.ru/index.php?page=42311</w:t>
      </w:r>
    </w:p>
    <w:p>
      <w:pPr>
        <w:pStyle w:val="Normal"/>
        <w:spacing w:lineRule="auto" w:line="240"/>
        <w:rPr/>
      </w:pPr>
      <w:r>
        <w:rPr/>
        <w:t>19.08.08. Святейший Патриарх Алексий поздравил братию Спасо-Преображенской Валаамской обители с престольным праздником. http://www.mospat.ru/index.php?page=42310</w:t>
      </w:r>
    </w:p>
    <w:p>
      <w:pPr>
        <w:pStyle w:val="Normal"/>
        <w:spacing w:lineRule="auto" w:line="240"/>
        <w:rPr/>
      </w:pPr>
      <w:r>
        <w:rPr/>
        <w:t>19.08.08. Архиепископ Феофан призывает пострадавших в Цхинвали не дать волю необузданному гневу против простых грузин. http://www.blagovest-info.ru/index.php?ss=2&amp;s=3&amp;id=22253</w:t>
      </w:r>
    </w:p>
    <w:p>
      <w:pPr>
        <w:pStyle w:val="Normal"/>
        <w:spacing w:lineRule="auto" w:line="240"/>
        <w:rPr/>
      </w:pPr>
      <w:r>
        <w:rPr/>
        <w:t>19.08.08. Главный храм города Судиславля Костромской области отметил 250-летний юбилей. http://www.mospat.ru/index.php?page=42313</w:t>
      </w:r>
    </w:p>
    <w:p>
      <w:pPr>
        <w:pStyle w:val="Normal"/>
        <w:spacing w:lineRule="auto" w:line="240"/>
        <w:rPr/>
      </w:pPr>
      <w:r>
        <w:rPr/>
        <w:t>20.08.08. 150-летие со дня первого освящения церкви Всех святых отмечает Важеозерский Спасо-Преображенский мужской монастырь. http://www.mospat.ru/index.php?page=42312</w:t>
      </w:r>
    </w:p>
    <w:p>
      <w:pPr>
        <w:pStyle w:val="Normal"/>
        <w:spacing w:lineRule="auto" w:line="240"/>
        <w:rPr/>
      </w:pPr>
      <w:r>
        <w:rPr/>
        <w:t>20.08.08. В Пскове открылась фотовыставка, посвященная жизни староверов в Эстонии. http://patriarhia.ru/db/text/450344.html</w:t>
      </w:r>
    </w:p>
    <w:p>
      <w:pPr>
        <w:pStyle w:val="Normal"/>
        <w:spacing w:lineRule="auto" w:line="240"/>
        <w:rPr/>
      </w:pPr>
      <w:r>
        <w:rPr/>
        <w:t>20.08.08. В Татарстане за десять лет число мечетей увеличилось вдвое. http://www.interfax-religion.ru/?act=news&amp;div=26104</w:t>
      </w:r>
    </w:p>
    <w:p>
      <w:pPr>
        <w:pStyle w:val="Normal"/>
        <w:spacing w:lineRule="auto" w:line="240"/>
        <w:rPr/>
      </w:pPr>
      <w:r>
        <w:rPr/>
        <w:t>20.08.08. В Свердловской области со всеми желающими сделать аборт будут работать психологи. http://www.interfax-religion.ru/?act=news&amp;div=26103</w:t>
      </w:r>
    </w:p>
    <w:p>
      <w:pPr>
        <w:pStyle w:val="Normal"/>
        <w:spacing w:lineRule="auto" w:line="240"/>
        <w:rPr/>
      </w:pPr>
      <w:r>
        <w:rPr/>
        <w:t>20.08.08. Федерация еврейских общин России намерена добиваться закрытия сайта "Русь православная". http://www.interfax-religion.ru/?act=news&amp;div=26101</w:t>
      </w:r>
    </w:p>
    <w:p>
      <w:pPr>
        <w:pStyle w:val="Normal"/>
        <w:spacing w:lineRule="auto" w:line="240"/>
        <w:rPr/>
      </w:pPr>
      <w:r>
        <w:rPr/>
        <w:t>20.08.08. Сербы вслед за американцами прекращают продажу романа о любви пророка Мухаммеда и его юной жены. http://www.interfax-religion.ru/?act=news&amp;div=26098</w:t>
      </w:r>
    </w:p>
    <w:p>
      <w:pPr>
        <w:pStyle w:val="Normal"/>
        <w:spacing w:lineRule="auto" w:line="240"/>
        <w:rPr/>
      </w:pPr>
      <w:r>
        <w:rPr/>
        <w:t>20.08.08. В Московском Патриархате напоминают, что Грузия сохранила свою государственность благодаря русским воинам. http://www.interfax-religion.ru/?act=news&amp;div=26097</w:t>
      </w:r>
    </w:p>
    <w:p>
      <w:pPr>
        <w:pStyle w:val="Normal"/>
        <w:spacing w:lineRule="auto" w:line="240"/>
        <w:rPr/>
      </w:pPr>
      <w:r>
        <w:rPr/>
        <w:t>20.08.08. ДУМ Татарстана готовит к изданию справочник мусульманских организаций республики. http://www.blagovest-info.ru/index.php?ss=2&amp;s=3&amp;id=22267</w:t>
      </w:r>
    </w:p>
    <w:p>
      <w:pPr>
        <w:pStyle w:val="Normal"/>
        <w:spacing w:lineRule="auto" w:line="240"/>
        <w:rPr/>
      </w:pPr>
      <w:r>
        <w:rPr/>
        <w:t>Православная молодежь из России, США и Австралии совершает миссионерскую поездку по Московской области. http://www.mospat.ru/index.php?page=42302</w:t>
      </w:r>
    </w:p>
    <w:p>
      <w:pPr>
        <w:pStyle w:val="Normal"/>
        <w:spacing w:lineRule="auto" w:line="240"/>
        <w:rPr/>
      </w:pPr>
      <w:r>
        <w:rPr/>
        <w:t>Регулярные беседы священнослужителей с малолетними правонарушителями проходят в Саранске. http://www.mospat.ru/index.php?page=42296</w:t>
      </w:r>
    </w:p>
    <w:p>
      <w:pPr>
        <w:pStyle w:val="Normal"/>
        <w:spacing w:lineRule="auto" w:line="240"/>
        <w:rPr/>
      </w:pPr>
      <w:r>
        <w:rPr/>
        <w:t>Никольская часовня обустроена в здании Санкт-Петербургского морского вокзала. http://www.mospat.ru/index.php?page=42295</w:t>
      </w:r>
    </w:p>
    <w:p>
      <w:pPr>
        <w:pStyle w:val="Normal"/>
        <w:spacing w:lineRule="auto" w:line="240"/>
        <w:rPr/>
      </w:pPr>
      <w:r>
        <w:rPr/>
        <w:t>С духовным, историческим и культурным наследием Православия в Иваново можно будет познакомиться в Епархиальном музее-древлехранилище. http://www.mospat.ru/index.php?page=42292</w:t>
      </w:r>
    </w:p>
    <w:p>
      <w:pPr>
        <w:pStyle w:val="Normal"/>
        <w:spacing w:lineRule="auto" w:line="240"/>
        <w:rPr/>
      </w:pPr>
      <w:r>
        <w:rPr/>
      </w:r>
    </w:p>
    <w:p>
      <w:pPr>
        <w:pStyle w:val="Normal"/>
        <w:spacing w:lineRule="auto" w:line="240"/>
        <w:rPr>
          <w:lang w:val="en-US"/>
        </w:rPr>
      </w:pPr>
      <w:r>
        <w:rPr/>
        <w:t>Интересные ссылки, статьи</w:t>
      </w:r>
    </w:p>
    <w:p>
      <w:pPr>
        <w:pStyle w:val="Normal"/>
        <w:rPr/>
      </w:pPr>
      <w:r>
        <w:rPr/>
        <w:t xml:space="preserve">Наш опыт в секте Владимира Плахина «Сексуальная магия древних славян» </w:t>
      </w:r>
      <w:r>
        <w:rPr>
          <w:lang w:val="en-US"/>
        </w:rPr>
        <w:t xml:space="preserve"> </w:t>
      </w:r>
      <w:hyperlink r:id="rId2">
        <w:r>
          <w:rPr>
            <w:rStyle w:val="InternetLink"/>
            <w:rFonts w:cs="Arial" w:ascii="Arial" w:hAnsi="Arial"/>
          </w:rPr>
          <w:t>http://apologet.narod.ru/apologetika/oglavlenie/rossia.htm</w:t>
        </w:r>
      </w:hyperlink>
    </w:p>
    <w:p>
      <w:pPr>
        <w:pStyle w:val="Normal"/>
        <w:rPr/>
      </w:pPr>
      <w:r>
        <w:rPr>
          <w:rFonts w:cs="Arial" w:ascii="Arial" w:hAnsi="Arial"/>
        </w:rPr>
        <w:t>Питанов В.Ю. Махатма Ленин - кумир последователей Николая и Елены Рерихов</w:t>
      </w:r>
      <w:r>
        <w:rPr/>
        <w:t xml:space="preserve"> </w:t>
      </w:r>
      <w:r>
        <w:rPr>
          <w:lang w:val="en-US"/>
        </w:rPr>
        <w:t xml:space="preserve"> </w:t>
      </w:r>
      <w:hyperlink r:id="rId3">
        <w:r>
          <w:rPr>
            <w:rStyle w:val="InternetLink"/>
            <w:rFonts w:cs="Arial" w:ascii="Arial" w:hAnsi="Arial"/>
          </w:rPr>
          <w:t>http://apologet.narod.ru/apologetika/oglavlenie/teosofia.htm</w:t>
        </w:r>
      </w:hyperlink>
    </w:p>
    <w:p>
      <w:pPr>
        <w:pStyle w:val="Normal"/>
        <w:spacing w:lineRule="auto" w:line="240"/>
        <w:rPr/>
      </w:pPr>
      <w:r>
        <w:rPr/>
        <w:t>Абхазия - страна мечты, страна Православия. Беседа с Леоном Аджинджалом, ректором духовного училища при Новоафонском монастыре. http://otechestvo.org.ua:80/main/20088/1909.htm</w:t>
      </w:r>
    </w:p>
    <w:p>
      <w:pPr>
        <w:pStyle w:val="Normal"/>
        <w:spacing w:lineRule="auto" w:line="240"/>
        <w:rPr/>
      </w:pPr>
      <w:r>
        <w:rPr/>
        <w:t>Батюшки и мерседесы. http://otechestvo.org.ua:80/main/20088/1933.htm</w:t>
      </w:r>
    </w:p>
    <w:p>
      <w:pPr>
        <w:pStyle w:val="Normal"/>
        <w:spacing w:lineRule="auto" w:line="240"/>
        <w:rPr/>
      </w:pPr>
      <w:r>
        <w:rPr/>
        <w:t>Сайт "Приход святителя Иннокентия Московского в Южно-Сахалинске" доступен по адресу www.sakhinnk.ru.</w:t>
      </w:r>
    </w:p>
    <w:p>
      <w:pPr>
        <w:pStyle w:val="Normal"/>
        <w:spacing w:lineRule="auto" w:line="240"/>
        <w:rPr/>
      </w:pPr>
      <w:r>
        <w:rPr/>
        <w:t>10.08.08. Глава издательств "ИМКА-пресс" и "Русский путь" Никита Струве: "Мировоззрение Солженицына было, безусловно, христоцентричным". Вера в его жизни играла очень большую роль - об этом Александр Исаевич писал в "Архипелаге ГУЛАГ", он верил в Провидение, в сверхмирность. В своем американском доме он основал домашнюю церковь. http://www.sfi.ru/rubrs.asp?rubr_id=186&amp;art_id=10210</w:t>
      </w:r>
    </w:p>
    <w:p>
      <w:pPr>
        <w:pStyle w:val="Normal"/>
        <w:spacing w:lineRule="auto" w:line="240"/>
        <w:rPr/>
      </w:pPr>
      <w:r>
        <w:rPr/>
        <w:t>Екатеринбургский Ново-Тихвинский монастырь приглашает на миссионерские курсы. В программе обучения - богословские и общегуманитарные дисциплины: история Церкви, догматическое и сравнительное богословие, апологетика, патрология, литургика, сектоведение, история России, философия, культура речи, риторика, церковнославянский язык и другие предметы. Обучение бесплатное. Занятия проходят 2-3 раза в неделю в вечернее время. Срок обучения 4 года. Занятия проводят священники и преподаватели вузов. Все лекторы имеют высшее богословское и/или светское образование. Запись на собеседование со 2 по 5 сентября по телефону: 8 (343) 269-30-36 или 8-950-64-76-318. Собеседование состоится 9 и 10 сентября в 18.00 по адресу: Зеленая роща, 1. Подробнее &gt;&gt;&gt; http://www.mospat.ru/index.php?page=42319</w:t>
      </w:r>
    </w:p>
    <w:p>
      <w:pPr>
        <w:pStyle w:val="Normal"/>
        <w:spacing w:lineRule="auto" w:line="240"/>
        <w:rPr/>
      </w:pPr>
      <w:r>
        <w:rPr/>
        <w:t>13.08.08. В серии "ЖЗЛ" вышла книга о Юрии Звенигородском. Новые данные привлекут внимание читателей и ученых в книге, вышедшей в серии "ЖЗЛ" (Жизнь Замечательных Людей): "Юрий Звенигородский" - первом полном и обширном художественно-историческом жизнеописании великого князя Московского, правителя Руси. http://www.bogoslov.ru/text/315909/index.html</w:t>
      </w:r>
    </w:p>
    <w:p>
      <w:pPr>
        <w:pStyle w:val="Normal"/>
        <w:spacing w:lineRule="auto" w:line="240"/>
        <w:rPr/>
      </w:pPr>
      <w:r>
        <w:rPr/>
      </w:r>
    </w:p>
    <w:p>
      <w:pPr>
        <w:pStyle w:val="Normal"/>
        <w:spacing w:lineRule="auto" w:line="240"/>
        <w:rPr/>
      </w:pPr>
      <w:r>
        <w:rPr/>
        <w:t>Предстоящие события, объявления</w:t>
      </w:r>
    </w:p>
    <w:p>
      <w:pPr>
        <w:pStyle w:val="Normal"/>
        <w:spacing w:lineRule="auto" w:line="240"/>
        <w:rPr/>
      </w:pPr>
      <w:r>
        <w:rPr/>
        <w:t>23.08.08. Прославление в лике святых архиепископа Гурия (Карпова). http://orthodox.org.ua/ru/anonsy/2008/08/18/3410.html</w:t>
      </w:r>
    </w:p>
    <w:p>
      <w:pPr>
        <w:pStyle w:val="Normal"/>
        <w:spacing w:lineRule="auto" w:line="240"/>
        <w:rPr/>
      </w:pPr>
      <w:r>
        <w:rPr/>
        <w:t>26.08.08. Выставка икон "Новая жизнь древних традиций" пройдет в Высоко-Петровском монастыре Москвы. http://www.bogoslov.ru/text/316490/index.html</w:t>
      </w:r>
    </w:p>
    <w:p>
      <w:pPr>
        <w:pStyle w:val="Normal"/>
        <w:spacing w:lineRule="auto" w:line="240"/>
        <w:rPr/>
      </w:pPr>
      <w:r>
        <w:rPr/>
        <w:t>30.08.08. Прославление преподобномучеников Мгарских. http://orthodox.org.ua/ru/anonsy/2008/08/10/3368.html</w:t>
      </w:r>
    </w:p>
    <w:p>
      <w:pPr>
        <w:pStyle w:val="Normal"/>
        <w:spacing w:lineRule="auto" w:line="240"/>
        <w:rPr/>
      </w:pPr>
      <w:r>
        <w:rPr/>
        <w:t>5-7.11.08. По благословению митрополита Калужского и Боровского Климента пройдет IV Всероссийская школьная конференция "Мой род - мой народ". http://patriarhia.ru/db/text/450347.html</w:t>
      </w:r>
    </w:p>
    <w:p>
      <w:pPr>
        <w:pStyle w:val="Normal"/>
        <w:spacing w:lineRule="auto" w:line="240"/>
        <w:rPr/>
      </w:pPr>
      <w:r>
        <w:rPr/>
        <w:t>20.08.08. Католические епископы США предложили исключить из катехизиса фразу о "сохранении в силе" завета Бога с еврейским народом</w:t>
      </w:r>
    </w:p>
    <w:p>
      <w:pPr>
        <w:pStyle w:val="Normal"/>
        <w:spacing w:lineRule="auto" w:line="240"/>
        <w:rPr/>
      </w:pPr>
      <w:r>
        <w:rPr/>
        <w:t>Католические епископы США приняли решение обратиться в Ватикан с просьбой одобрить изменение в тексте "Американского католического катехизиса для взрослых" (U.S. Catholic Catechism for Adults), которое призвано прояснить церковное учение о завете Бога с еврейским народом.</w:t>
      </w:r>
    </w:p>
    <w:p>
      <w:pPr>
        <w:pStyle w:val="Normal"/>
        <w:spacing w:lineRule="auto" w:line="240"/>
        <w:rPr/>
      </w:pPr>
      <w:r>
        <w:rPr/>
        <w:t>Согласно предложению американских прелатов, которое должно быть утверждено Ватиканской конгрегацией по делам духовенства, из катехизиса следует удалить предложение: "Таким образом, завет, который Бог заключил с еврейским народом через Моисея, остается для них навечно в силе" (Thus the covenant that God made with the Jewish people through Moses remains eternally valid for them).</w:t>
      </w:r>
    </w:p>
    <w:p>
      <w:pPr>
        <w:pStyle w:val="Normal"/>
        <w:spacing w:lineRule="auto" w:line="240"/>
        <w:rPr/>
      </w:pPr>
      <w:r>
        <w:rPr/>
        <w:t>Вместо него епископы предлагают ввести следующую формулировку, опирающуюся на Рим 9:4-5: "Еврейскому народу, который Господь избрал, чтобы он первым услышал Его слово, принадлежат "усыновление, слава, заветы, законоположение, богослужение и обетования; их - Патриархи, и от них, по плоти, Христос".</w:t>
      </w:r>
    </w:p>
    <w:p>
      <w:pPr>
        <w:pStyle w:val="Normal"/>
        <w:spacing w:lineRule="auto" w:line="240"/>
        <w:rPr/>
      </w:pPr>
      <w:r>
        <w:rPr/>
        <w:t>http://patriarhia.ru/db/text/450388.html</w:t>
      </w:r>
    </w:p>
    <w:p>
      <w:pPr>
        <w:pStyle w:val="Normal"/>
        <w:spacing w:lineRule="auto" w:line="240"/>
        <w:rPr/>
      </w:pPr>
      <w:r>
        <w:rPr/>
      </w:r>
    </w:p>
    <w:p>
      <w:pPr>
        <w:pStyle w:val="Normal"/>
        <w:spacing w:lineRule="auto" w:line="240"/>
        <w:rPr/>
      </w:pPr>
      <w:r>
        <w:rPr/>
        <w:t>20.08.08. Ватикан запретил употреблять имя "Яхве" в гимнах и молитвах</w:t>
      </w:r>
    </w:p>
    <w:p>
      <w:pPr>
        <w:pStyle w:val="Normal"/>
        <w:spacing w:lineRule="auto" w:line="240"/>
        <w:rPr/>
      </w:pPr>
      <w:r>
        <w:rPr/>
        <w:t>В недалеком будущем гимны You Are Near ("Ты рядом"), I Will Bless Yahweh ("Я благословлю Яхве") и Rise, O Yahweh "Восстань, о Яхве" перестанут исполняться на католических богослужениях в Соединенных Штатах, сообщает агентство Catholic News Service. По крайней мере, тексты гимнов будут отредактированы, поскольку употребляемое в них имя Божие "Яхве", по решению Ватикана, не следует "употреблять или произносить" в песнопениях и молитвах на католических богослужениях.</w:t>
      </w:r>
    </w:p>
    <w:p>
      <w:pPr>
        <w:pStyle w:val="Normal"/>
        <w:spacing w:lineRule="auto" w:line="240"/>
        <w:rPr/>
      </w:pPr>
      <w:r>
        <w:rPr/>
        <w:t>Директивы не предполагают внесение изменений в официальные литургические тексты, а также в готовящийся ныне новый перевод Миссала, однако "в определенной степени повлияют на использование некоторых образцов литургической музыки, а также на составление различных текстов, например молитвенных прошений, употребляемых в ходе совершения Мессы и иных Таинств".</w:t>
      </w:r>
    </w:p>
    <w:p>
      <w:pPr>
        <w:pStyle w:val="Normal"/>
        <w:spacing w:lineRule="auto" w:line="240"/>
        <w:rPr/>
      </w:pPr>
      <w:r>
        <w:rPr/>
        <w:t>Яхве - реконструированное произношение так называемого тетраграмматона (YHWH) - имени Божьего, открытого, согласно книге Исход, Моисею в богоявлении на горе Хорив (Исх 3). С III века до Р.Х. произнесение этого имени было табуировано, а вместо него стало произноситься евр. слово "Адонай" (букв. "мой господин", в Септуагинте и последующих европейских переводах - "Господь"). Это же имя, в результате филологической ошибки, с позднего средневековья известно также в искаженной форме "Иегова".</w:t>
      </w:r>
    </w:p>
    <w:p>
      <w:pPr>
        <w:pStyle w:val="Normal"/>
        <w:spacing w:lineRule="auto" w:line="240"/>
        <w:rPr/>
      </w:pPr>
      <w:r>
        <w:rPr/>
        <w:t>http://patriarhia.ru/db/text/450365.html</w:t>
      </w:r>
    </w:p>
    <w:p>
      <w:pPr>
        <w:pStyle w:val="Normal"/>
        <w:spacing w:lineRule="auto" w:line="240"/>
        <w:rPr/>
      </w:pPr>
      <w:r>
        <w:rPr/>
      </w:r>
    </w:p>
    <w:p>
      <w:pPr>
        <w:pStyle w:val="Normal"/>
        <w:spacing w:lineRule="auto" w:line="240"/>
        <w:rPr/>
      </w:pPr>
      <w:r>
        <w:rPr/>
        <w:t>20.08.08. Христиане Пакистана надеются на позитивные перемены после ухода в отставку президента Мушаррафа</w:t>
      </w:r>
    </w:p>
    <w:p>
      <w:pPr>
        <w:pStyle w:val="Normal"/>
        <w:spacing w:lineRule="auto" w:line="240"/>
        <w:rPr/>
      </w:pPr>
      <w:r>
        <w:rPr/>
        <w:t>Уход в отставку президента Мушаррафа - радостное для всего Пакистана событие, которое может изменить к лучшему ситуацию в стране. Такое мнение высказал Питер Джейкоб, исполнительный секретарь комиссии "Справедливость и мир" Католической Церкви в Пакистане.</w:t>
      </w:r>
    </w:p>
    <w:p>
      <w:pPr>
        <w:pStyle w:val="Normal"/>
        <w:spacing w:lineRule="auto" w:line="240"/>
        <w:rPr/>
      </w:pPr>
      <w:r>
        <w:rPr/>
        <w:t>"Ныне откроется возможность для политического диалога. Вернутся на работу уволенные судьи, и коалиционное правительство сможет эффективнее решать проблемы страны, - считает представитель Католической Церкви. - Но правительство будет нести большую ответственность, поскольку отныне оно облечено всей властью".</w:t>
      </w:r>
    </w:p>
    <w:p>
      <w:pPr>
        <w:pStyle w:val="Normal"/>
        <w:spacing w:lineRule="auto" w:line="240"/>
        <w:rPr/>
      </w:pPr>
      <w:r>
        <w:rPr/>
        <w:t>Президент Мушарраф покинул свой пост, не дожидаясь начала процедуры импичмента. В прощальной речи он заявил, что делал все, чтобы сделать Пакистан процветающей и демократической страной - в частности, организовал свободные и честные выборы, а также покинул пост главнокомандующего, который занимал одновременно с президентским креслом. Обвинения, которые оппозиция выдвинула против Мушаррафа, экс-президент охарактеризовал как безосновательные и фальсифицированные, и подчеркнул, что уходит в отставку исключительно из любви к родине и ради того, чтобы положить конец политической конфронтации.</w:t>
      </w:r>
    </w:p>
    <w:p>
      <w:pPr>
        <w:pStyle w:val="Normal"/>
        <w:spacing w:lineRule="auto" w:line="240"/>
        <w:rPr/>
      </w:pPr>
      <w:r>
        <w:rPr/>
        <w:t>Обвинения, выдвинутые против Мушаррафа, официально не обнародованы, но, по данным СМИ, они включают организацию военного переворота в 1999 году, двукратную приостановку действия конституции, разгром судебной системы, не согласованное с парламентом распределение финансов, боевые действия в Белуджистане и ликвидацию белуджского лидера Наваба Акбара Бугти, а также военную операцию в Красной мечети (Лал-Масджид). Впрочем, многие наблюдатели полагают, что отставка Мушаррафа стала итогом его сделки с правительством страны.</w:t>
      </w:r>
    </w:p>
    <w:p>
      <w:pPr>
        <w:pStyle w:val="Normal"/>
        <w:spacing w:lineRule="auto" w:line="240"/>
        <w:rPr/>
      </w:pPr>
      <w:r>
        <w:rPr/>
        <w:t>По мнению Джейкоба, президент Мушарраф, говоря о демократизации, забыл упомянуть, что свободные выборы стали возможны только после многолетних усилий общественности и правозащитников, которым противостояло возглавляемое им правительство (ранее представители религиозных меньшинств могли голосовать только за кандидатов из их собственных общин).</w:t>
      </w:r>
    </w:p>
    <w:p>
      <w:pPr>
        <w:pStyle w:val="Normal"/>
        <w:spacing w:lineRule="auto" w:line="240"/>
        <w:rPr/>
      </w:pPr>
      <w:r>
        <w:rPr/>
        <w:t>Что же касается потенциальной угрозы, исходящей от фундаменталистов, секретарь католической комиссии полагает, что в действующем правительстве есть опытные министры, которые успешно справятся со стоящими перед страной проблемами.</w:t>
      </w:r>
    </w:p>
    <w:p>
      <w:pPr>
        <w:pStyle w:val="Normal"/>
        <w:spacing w:lineRule="auto" w:line="240"/>
        <w:rPr/>
      </w:pPr>
      <w:r>
        <w:rPr/>
        <w:t>Даже Наваз Шариф, глава Пакистанской мусульманской лиги "Наваз" (ПМЛ-Н), связанный с экстремистскими кругами и выступающий за введение норм шариата, удостоился положительного отзыва.</w:t>
      </w:r>
    </w:p>
    <w:p>
      <w:pPr>
        <w:pStyle w:val="Normal"/>
        <w:spacing w:lineRule="auto" w:line="240"/>
        <w:rPr/>
      </w:pPr>
      <w:r>
        <w:rPr/>
        <w:t>"Все это в прошлом, - полагает Джейкоб. - Ныне ПМЛ-Н поступает более ответственно, поскольку она находится у власти не одна, но разделяет ее с либеральными партиями".</w:t>
      </w:r>
    </w:p>
    <w:p>
      <w:pPr>
        <w:pStyle w:val="Normal"/>
        <w:spacing w:lineRule="auto" w:line="240"/>
        <w:rPr/>
      </w:pPr>
      <w:r>
        <w:rPr/>
        <w:t>Несмотря на значительное политическое влияние исламского экстремизма, Джейкоб выразил уверенность в том, что оно не станет определяющим для дальнейшей судьбы страны, и религиозные меньшинства, включая христиан, будут иметь собственный голос и политические права в пакистанском обществе. До сих пор их положение оставалось сложным из-за противостояния президента и правительства республики.</w:t>
      </w:r>
    </w:p>
    <w:p>
      <w:pPr>
        <w:pStyle w:val="Normal"/>
        <w:spacing w:lineRule="auto" w:line="240"/>
        <w:rPr/>
      </w:pPr>
      <w:r>
        <w:rPr/>
        <w:t>В ближайшие два или три месяца в стране должна пройти конституционная реформа, которая закрепит за Пакистаном статус многоконфессионального государства.</w:t>
      </w:r>
    </w:p>
    <w:p>
      <w:pPr>
        <w:pStyle w:val="Normal"/>
        <w:spacing w:lineRule="auto" w:line="240"/>
        <w:rPr/>
      </w:pPr>
      <w:r>
        <w:rPr/>
        <w:t>Патриархия.ru</w:t>
      </w:r>
    </w:p>
    <w:p>
      <w:pPr>
        <w:pStyle w:val="Normal"/>
        <w:spacing w:lineRule="auto" w:line="240"/>
        <w:rPr/>
      </w:pPr>
      <w:r>
        <w:rPr/>
        <w:t>http://patriarhia.ru/db/text/450353.html</w:t>
      </w:r>
    </w:p>
    <w:p>
      <w:pPr>
        <w:pStyle w:val="Normal"/>
        <w:spacing w:lineRule="auto" w:line="240"/>
        <w:rPr/>
      </w:pPr>
      <w:r>
        <w:rPr/>
      </w:r>
    </w:p>
    <w:p>
      <w:pPr>
        <w:pStyle w:val="Normal"/>
        <w:spacing w:lineRule="auto" w:line="240"/>
        <w:rPr/>
      </w:pPr>
      <w:r>
        <w:rPr/>
        <w:t>16.08.08. На нижегородскую синагогу совершено нападение.</w:t>
      </w:r>
    </w:p>
    <w:p>
      <w:pPr>
        <w:pStyle w:val="Normal"/>
        <w:spacing w:lineRule="auto" w:line="240"/>
        <w:rPr/>
      </w:pPr>
      <w:r>
        <w:rPr/>
        <w:t>Сотрудники нижегородской милиции проводят проверку по факту нападения на здание Нижегородской синагоги в ночь с 15 на 16 августа, в ночь священного для евреев праздника - шабат. Как сообщили в Нижегородском РУВД, решается вопрос о возбуждении по данному факту уголовного дела.</w:t>
      </w:r>
    </w:p>
    <w:p>
      <w:pPr>
        <w:pStyle w:val="Normal"/>
        <w:spacing w:lineRule="auto" w:line="240"/>
        <w:rPr/>
      </w:pPr>
      <w:r>
        <w:rPr/>
        <w:t>Как сообщается на сайте нижегородской еврейской общины, тяжелыми предметами были разбиты стекла в окнах в будке охраны с надписью "Милиция" и во вновь отстроенной части здания самой синагоги. Во всех окнах были вставлены стеклопакеты. Причем в будке охраны стеклопакеты были пробиты насквозь, что требует серьезных усилий. В задании синагоги были разбиты только внешние стекла.</w:t>
      </w:r>
    </w:p>
    <w:p>
      <w:pPr>
        <w:pStyle w:val="Normal"/>
        <w:spacing w:lineRule="auto" w:line="240"/>
        <w:rPr/>
      </w:pPr>
      <w:r>
        <w:rPr/>
        <w:t>ИА REGNUM/Седмица.Ru</w:t>
      </w:r>
    </w:p>
    <w:p>
      <w:pPr>
        <w:pStyle w:val="Normal"/>
        <w:spacing w:lineRule="auto" w:line="240"/>
        <w:rPr/>
      </w:pPr>
      <w:r>
        <w:rPr/>
      </w:r>
    </w:p>
    <w:p>
      <w:pPr>
        <w:pStyle w:val="Normal"/>
        <w:spacing w:lineRule="auto" w:line="240"/>
        <w:rPr>
          <w:lang w:val="en-US"/>
        </w:rPr>
      </w:pPr>
      <w:r>
        <w:rPr>
          <w:lang w:val="en-US"/>
        </w:rPr>
      </w:r>
    </w:p>
    <w:p>
      <w:pPr>
        <w:pStyle w:val="Normal"/>
        <w:spacing w:lineRule="auto" w:line="240"/>
        <w:rPr/>
      </w:pPr>
      <w:r>
        <w:rPr/>
        <w:t>20.08.08. Мультирелигиозная Сирия празднует год апостола Павла</w:t>
      </w:r>
    </w:p>
    <w:p>
      <w:pPr>
        <w:pStyle w:val="Normal"/>
        <w:spacing w:lineRule="auto" w:line="240"/>
        <w:rPr/>
      </w:pPr>
      <w:r>
        <w:rPr/>
        <w:t>Христианские общины в Сирии отмечают год святого апостола Павла рядом мероприятий, сосредоточенных на историческом событии обращения святого Павла на пути в Дамаск. Сегодня христиан в Сирии около 1 миллиона, при общем числе жителей 20 миллионов, которые в своем большинстве - мусульмане. О том, как в Сирии уживаются различные религии, рассказал мельхитский священник Антонио Муслеха, настоятель прихода в Дамаске.</w:t>
      </w:r>
    </w:p>
    <w:p>
      <w:pPr>
        <w:pStyle w:val="Normal"/>
        <w:spacing w:lineRule="auto" w:line="240"/>
        <w:rPr/>
      </w:pPr>
      <w:r>
        <w:rPr/>
        <w:t>"Для сирийцев и, в особенности, для жителей Дамаска, - сказал о. Антонио, - год святого апостола Павла означает заново пережить вместе со святым Павлом его миссию. Павел шёл в Дамаск, неся в себе ненависть, гнев, желание убивать христиан. Из Сирии он вышел, неся Иисуса Христа и мир, чтобы принести их всему миру. Наш современный мир также нуждается в мире, в Иисусе, мы нуждаемся в том, чтобы апостол Павел жил внутри нас, неся Иисуса, неся мир из Дамаска всему миру".</w:t>
      </w:r>
    </w:p>
    <w:p>
      <w:pPr>
        <w:pStyle w:val="Normal"/>
        <w:spacing w:lineRule="auto" w:line="240"/>
        <w:rPr/>
      </w:pPr>
      <w:r>
        <w:rPr/>
        <w:t>На вопрос о том, как проходит интеграция христиан, бежавших из Ирака и приезжающих в Сирию, священник заявил: "Необходимо различать две группы. Одна группа прибыла сюда с намерением остаться в Сирии и жить здесь. Эти христиане пытаются интегрироваться, трудясь в поисках работы, жилища; христиане же, прибывшие только с намерением получить визу и отправиться на Запад, естественно, создают проблемы с интеграцией".</w:t>
      </w:r>
    </w:p>
    <w:p>
      <w:pPr>
        <w:pStyle w:val="Normal"/>
        <w:spacing w:lineRule="auto" w:line="240"/>
        <w:rPr/>
      </w:pPr>
      <w:r>
        <w:rPr/>
        <w:t>Муслеха также рассказал о жизни сирийских христиан: "Благодаря Господу, христиане живут довольно хорошо. Могу сказать, что Сирия является примером, образцом сосуществования всех религиозных общин, также для нехристиан, мусульман, или, (когда они были) евреев..."</w:t>
      </w:r>
    </w:p>
    <w:p>
      <w:pPr>
        <w:pStyle w:val="Normal"/>
        <w:spacing w:lineRule="auto" w:line="240"/>
        <w:rPr/>
      </w:pPr>
      <w:r>
        <w:rPr/>
        <w:t>На вопрос о том, каков секрет подобного равновесия, священник ответил: "По моему мнению, секрет этого равновесия коренится в характере людей: наш народ - мирный, мы живем так в течение 14 столетий. Сегодня, благодаря средствам коммуникации, фундаментализм распространен во всем мире. Если же в Сирии еще существует равновесие, то это - благодаря правительству, но, прежде всего, президенту Сирии. Президент и правительство стремятся к этому и делают все возможное с их стороны для того, чтобы сохранить равновесие между всеми религиозными общинами".</w:t>
      </w:r>
    </w:p>
    <w:p>
      <w:pPr>
        <w:pStyle w:val="Normal"/>
        <w:spacing w:lineRule="auto" w:line="240"/>
        <w:rPr/>
      </w:pPr>
      <w:r>
        <w:rPr/>
        <w:t>Радио Ватикана/Богослов.Ru</w:t>
      </w:r>
    </w:p>
    <w:p>
      <w:pPr>
        <w:pStyle w:val="Normal"/>
        <w:spacing w:lineRule="auto" w:line="240"/>
        <w:rPr/>
      </w:pPr>
      <w:r>
        <w:rPr/>
        <w:t>http://www.bogoslov.ru/text/316552/index.html</w:t>
      </w:r>
    </w:p>
    <w:p>
      <w:pPr>
        <w:pStyle w:val="Normal"/>
        <w:spacing w:lineRule="auto" w:line="240"/>
        <w:rPr/>
      </w:pPr>
      <w:r>
        <w:rPr/>
      </w:r>
    </w:p>
    <w:p>
      <w:pPr>
        <w:pStyle w:val="Normal"/>
        <w:spacing w:lineRule="auto" w:line="240"/>
        <w:rPr/>
      </w:pPr>
      <w:r>
        <w:rPr/>
        <w:t>20.08.08. Председатель Европарламента встретится с лидерами религиозных общин Латвии</w:t>
      </w:r>
    </w:p>
    <w:p>
      <w:pPr>
        <w:pStyle w:val="Normal"/>
        <w:spacing w:lineRule="auto" w:line="240"/>
        <w:rPr/>
      </w:pPr>
      <w:r>
        <w:rPr/>
        <w:t>Председатель Европейского парламента (ЕП) Ханс-Герт Поттеринг, который с 19 по 22 августа будет находиться с визитом в Латвии, проведет встречу с главами крупнейших латвийских религиозных конфессий.</w:t>
      </w:r>
    </w:p>
    <w:p>
      <w:pPr>
        <w:pStyle w:val="Normal"/>
        <w:spacing w:lineRule="auto" w:line="240"/>
        <w:rPr/>
      </w:pPr>
      <w:r>
        <w:rPr/>
        <w:t>В пресс-центре Латвийской Евангелическо-Лютеранской Церкви (ЛЕЛЦ) сообщили, что на встречу приглашен архиепископ ЛЕЛЦ Янис Ванагс, глава Римско-Католической Церкви Латвии кардинал Янис Пуятс, епископ Латвийского объединения баптистских общин Петерис Прогис, председатель Рижской еврейской религиозной общины Давид Каган, а также представитель Латвийской Православной Церкви.</w:t>
      </w:r>
    </w:p>
    <w:p>
      <w:pPr>
        <w:pStyle w:val="Normal"/>
        <w:spacing w:lineRule="auto" w:line="240"/>
        <w:rPr/>
      </w:pPr>
      <w:r>
        <w:rPr/>
        <w:t>Во время встречи планируется обсудить религиозную обстановку в Латвии. Как известно, 2008 год является Европейским годом межкультурного диалога, и религия является одним из существенных составляющих элементов общества и культуры.</w:t>
      </w:r>
    </w:p>
    <w:p>
      <w:pPr>
        <w:pStyle w:val="Normal"/>
        <w:spacing w:lineRule="auto" w:line="240"/>
        <w:rPr/>
      </w:pPr>
      <w:r>
        <w:rPr/>
        <w:t>Патриархия.ru</w:t>
      </w:r>
    </w:p>
    <w:p>
      <w:pPr>
        <w:pStyle w:val="Normal"/>
        <w:spacing w:lineRule="auto" w:line="240"/>
        <w:rPr/>
      </w:pPr>
      <w:r>
        <w:rPr/>
        <w:t>http://www.bogoslov.ru/text/316507/index.html</w:t>
      </w:r>
    </w:p>
    <w:p>
      <w:pPr>
        <w:pStyle w:val="Normal"/>
        <w:spacing w:lineRule="auto" w:line="240"/>
        <w:rPr/>
      </w:pPr>
      <w:r>
        <w:rPr/>
      </w:r>
    </w:p>
    <w:p>
      <w:pPr>
        <w:pStyle w:val="Normal"/>
        <w:spacing w:lineRule="auto" w:line="240"/>
        <w:rPr>
          <w:lang w:val="en-US"/>
        </w:rPr>
      </w:pPr>
      <w:r>
        <w:rPr>
          <w:lang w:val="en-US"/>
        </w:rPr>
      </w:r>
    </w:p>
    <w:p>
      <w:pPr>
        <w:pStyle w:val="Normal"/>
        <w:spacing w:lineRule="auto" w:line="240"/>
        <w:rPr/>
      </w:pPr>
      <w:r>
        <w:rPr/>
        <w:t>20.08.08. Перезахоронение кардинала Ньюмена вызывает споры в Англии</w:t>
      </w:r>
    </w:p>
    <w:p>
      <w:pPr>
        <w:pStyle w:val="Normal"/>
        <w:spacing w:lineRule="auto" w:line="240"/>
        <w:rPr/>
      </w:pPr>
      <w:r>
        <w:rPr/>
        <w:t>Министерство юстиции Великобритании официально разрешило перезахоронить останки кардинала Джона Генри Ньюмена - выдающегося деятеля Католической Церкви XIX века. Ньюмен, скончавшийся в 1890 году, был похоронен на кладбище в Реднале, графство Вустершир. Однако недавно, по инициативе Ватикана, было решено соорудить для останков кардинала специальный склеп около Бирмингемского оратория.</w:t>
      </w:r>
    </w:p>
    <w:p>
      <w:pPr>
        <w:pStyle w:val="Normal"/>
        <w:spacing w:lineRule="auto" w:line="240"/>
        <w:rPr/>
      </w:pPr>
      <w:r>
        <w:rPr/>
        <w:t>Ньюмен родился в 1801 году. Став англиканским священником, он стремился возвратить Церковь Англии к "католическим корням". В результате долгих духовных поисков в 1845 году он перешел в католицизм. В 1879 году Папа Лев XIII возвел Ньюмена в кардинальское достоинство. Одиннадцатью годами позже иерарх скончался от пневмонии.</w:t>
      </w:r>
    </w:p>
    <w:p>
      <w:pPr>
        <w:pStyle w:val="Normal"/>
        <w:spacing w:lineRule="auto" w:line="240"/>
        <w:rPr/>
      </w:pPr>
      <w:r>
        <w:rPr/>
        <w:t>Сейчас в Католической Церкви близится к завершению процесс беатификации Ньюмена - ожидается, что он может быть причислен к лику блаженных в 2009 году. В этой связи Ватикан выступил с инициативой перезахоронения кардинала, что облегчило бы посещение его гробницы ожидаемым паломникам.</w:t>
      </w:r>
    </w:p>
    <w:p>
      <w:pPr>
        <w:pStyle w:val="Normal"/>
        <w:spacing w:lineRule="auto" w:line="240"/>
        <w:rPr/>
      </w:pPr>
      <w:r>
        <w:rPr/>
        <w:t>"Мы надеемся, что новое место упокоения кардинала Ньюмена в церкви-оратории Бирмингема позволит большему числу людей выразить ему свое почтение и, возможно, зажечь свечу в память о нем", - заявил постулатор в процессе беатификации Ньюмена, настоятель Бирмингемского оратория священник Пол Шавасс.</w:t>
      </w:r>
    </w:p>
    <w:p>
      <w:pPr>
        <w:pStyle w:val="Normal"/>
        <w:spacing w:lineRule="auto" w:line="240"/>
        <w:rPr/>
      </w:pPr>
      <w:r>
        <w:rPr/>
        <w:t>Согласие на перезахоронение иерарха было получено лишь через несколько месяцев после подачи соответствующего прошения: дело в том, что закон, действующий в Англии с XIX века, запрещает переносить тела усопших с кладбищ в церкви.</w:t>
      </w:r>
    </w:p>
    <w:p>
      <w:pPr>
        <w:pStyle w:val="Normal"/>
        <w:spacing w:lineRule="auto" w:line="240"/>
        <w:rPr/>
      </w:pPr>
      <w:r>
        <w:rPr/>
        <w:t>По информации газеты "Дейли мейл", после эксгумации тела Ньюмена представители Ватикана отделят от него некоторые части - например, пальцы, которые будут отправлены в Рим, чтобы паломники могли молиться перед этими реликвиями в Вечном Городе.</w:t>
      </w:r>
    </w:p>
    <w:p>
      <w:pPr>
        <w:pStyle w:val="Normal"/>
        <w:spacing w:lineRule="auto" w:line="240"/>
        <w:rPr/>
      </w:pPr>
      <w:r>
        <w:rPr/>
        <w:t>По просьбе Ньюмена он был погребен рядом со своим близким другом, священником Амброзом Сент-Джоном, также обратившимся в католицизм из англиканства. Когда Сент-Джон умер в 1875 году, Ньюмен писал: "Я всегда думал, что никакая боль не может сравниться с той, что испытывает муж, потерявший жену, но мне трудно поверить, что может быть горе сильнее моего".</w:t>
      </w:r>
    </w:p>
    <w:p>
      <w:pPr>
        <w:pStyle w:val="Normal"/>
        <w:spacing w:lineRule="auto" w:line="240"/>
        <w:rPr/>
      </w:pPr>
      <w:r>
        <w:rPr/>
        <w:t>Дружба Ньюмена с Сент-Джоном стала причиной протеста со стороны активистов движения в защиту прав геев. Один из них, Питер Тэтчелл, поспешил охарактеризовать решение Ватикана о перезахоронении кардинала как "акт кощунства и морального вандализма".</w:t>
      </w:r>
    </w:p>
    <w:p>
      <w:pPr>
        <w:pStyle w:val="Normal"/>
        <w:spacing w:lineRule="auto" w:line="240"/>
        <w:rPr/>
      </w:pPr>
      <w:r>
        <w:rPr/>
        <w:t>"Ньюмен неоднократно заявлял, что он хочет быть похоронен рядом со своим постоянным партнером, Амброзом Сент-Джоном, - заявил Тэтчелл в интервью ENI. - Никто не разрешал Папе нарушать волю Ньюмена. Единственная цель перезахоронения - скрыть гомосексуализм Ньюмена и его любовь к другому мужчине. Это вопиющее бесстыдство и предательство со стороны католических гомофобов".</w:t>
      </w:r>
    </w:p>
    <w:p>
      <w:pPr>
        <w:pStyle w:val="Normal"/>
        <w:spacing w:lineRule="auto" w:line="240"/>
        <w:rPr/>
      </w:pPr>
      <w:r>
        <w:rPr/>
        <w:t>"Едва ли можно сомневаться, что Ньюмен и Сент-Джон были геями и состояли в длительном однополом союзе, - продолжил Тэтчелл. - Сейчас уже невозможно выяснить, были ли между ним сексуальные отношения. Вполне вероятно, что они приняли решение воздерживаться от секса, но такое воздержание не меняет ориентации".</w:t>
      </w:r>
    </w:p>
    <w:p>
      <w:pPr>
        <w:pStyle w:val="Normal"/>
        <w:spacing w:lineRule="auto" w:line="240"/>
        <w:rPr/>
      </w:pPr>
      <w:r>
        <w:rPr/>
        <w:t>Со своей стороны, представитель Британского католического действия охарактеризовал заявления Тэтчелла как "типичный трюк гей-активистов", каждый раз пытающихся доказать, что близкая дружба между лицами одного пола является доказательством гомосексуальной связи. "Крепкую дружбу между кардиналом Ньюменом и Амброзом Сент-Джоном пытаются выдать за нетрадиционную сексуальную ориентацию. Абсурдность этого тезиса говорит сама за себя", - заявил он.</w:t>
      </w:r>
    </w:p>
    <w:p>
      <w:pPr>
        <w:pStyle w:val="Normal"/>
        <w:spacing w:lineRule="auto" w:line="240"/>
        <w:rPr/>
      </w:pPr>
      <w:r>
        <w:rPr/>
        <w:t>Благовест-инфо</w:t>
      </w:r>
    </w:p>
    <w:p>
      <w:pPr>
        <w:pStyle w:val="Normal"/>
        <w:spacing w:lineRule="auto" w:line="240"/>
        <w:rPr/>
      </w:pPr>
      <w:r>
        <w:rPr/>
        <w:t>http://www.bogoslov.ru/text/316504/index.html</w:t>
      </w:r>
    </w:p>
    <w:p>
      <w:pPr>
        <w:pStyle w:val="Normal"/>
        <w:spacing w:lineRule="auto" w:line="240"/>
        <w:rPr/>
      </w:pPr>
      <w:r>
        <w:rPr/>
      </w:r>
    </w:p>
    <w:p>
      <w:pPr>
        <w:pStyle w:val="Normal"/>
        <w:spacing w:lineRule="auto" w:line="240"/>
        <w:rPr/>
      </w:pPr>
      <w:r>
        <w:rPr/>
        <w:t>19.08.08. Бенедикт XVI пригласил в свою летнюю резиденцию лютеранских богословов</w:t>
      </w:r>
    </w:p>
    <w:p>
      <w:pPr>
        <w:pStyle w:val="Normal"/>
        <w:spacing w:lineRule="auto" w:line="240"/>
        <w:rPr/>
      </w:pPr>
      <w:r>
        <w:rPr/>
        <w:t>Бенедикт XVI попросил двух лютеранских богословов и некоторых прежних своих студентов обсудить с ним проблемы, о которых он пишет, продолжая работу над вторым томом книги "Иисус из Назарета" .</w:t>
      </w:r>
    </w:p>
    <w:p>
      <w:pPr>
        <w:pStyle w:val="Normal"/>
        <w:spacing w:lineRule="auto" w:line="240"/>
        <w:rPr/>
      </w:pPr>
      <w:r>
        <w:rPr/>
        <w:t>Мартин Хенгель и Петер Штульмахер, отставные профессоры, специализировавшиеся на изучении Нового Завета на протестантском теологическом факультете университета Тюбингена, сообщили, что они были приглашены читать лекции 30 августа в Кастель Гандольфо.</w:t>
      </w:r>
    </w:p>
    <w:p>
      <w:pPr>
        <w:pStyle w:val="Normal"/>
        <w:spacing w:lineRule="auto" w:line="240"/>
        <w:rPr/>
      </w:pPr>
      <w:r>
        <w:rPr/>
        <w:t>Встреча 29-31 августа - ежегодный сбор бывших студентов Папы, известных как "schulerkreis" (студенческий круг). Кардинал Йозеф Ратцингер начал проводить ежегодные встречи со студентами начиная с 1978 года.</w:t>
      </w:r>
    </w:p>
    <w:p>
      <w:pPr>
        <w:pStyle w:val="Normal"/>
        <w:spacing w:lineRule="auto" w:line="240"/>
        <w:rPr/>
      </w:pPr>
      <w:r>
        <w:rPr/>
        <w:t>Хенгель сообщил CNS 12 августа в Риме, что, хотя у него имеются определенные проблемы со здоровьем, он надеется приехать в Кастель Гандольфо. Он уже послал участникам встречи план своего выступления, которое назвал: "Вопросы об историчности Иисуса из Назарета в свете написания книги об Иисусе" . В 2007 году книга Хенгель "Иисус и Иудаизм" была издана в Германии.</w:t>
      </w:r>
    </w:p>
    <w:p>
      <w:pPr>
        <w:pStyle w:val="Normal"/>
        <w:spacing w:lineRule="auto" w:line="240"/>
        <w:rPr/>
      </w:pPr>
      <w:r>
        <w:rPr/>
        <w:t>Мартин Хенгель и Петер Штульмахер, отставные профессоры, специализировавшиеся на изучении Нового Завета на протестантском теологическом факультете университета Тюбингена, сообщили, что они были приглашены читать лекции 30 августа в Кастель Гандольфо.</w:t>
      </w:r>
    </w:p>
    <w:p>
      <w:pPr>
        <w:pStyle w:val="Normal"/>
        <w:spacing w:lineRule="auto" w:line="240"/>
        <w:rPr/>
      </w:pPr>
      <w:r>
        <w:rPr/>
        <w:t>Встреча 29-31 августа - ежегодный сбор бывших студентов Папы, известных как "schulerkreis" (студенческий круг). Кардинал Йозеф Ратцингер начал проводить ежегодные встречи со студентами начиная с 1978 года.</w:t>
      </w:r>
    </w:p>
    <w:p>
      <w:pPr>
        <w:pStyle w:val="Normal"/>
        <w:spacing w:lineRule="auto" w:line="240"/>
        <w:rPr/>
      </w:pPr>
      <w:r>
        <w:rPr/>
        <w:t>Имена этих двух ученых часто упоминаются - и с положительными и с критическими отзывами - в первом томе книги Папы Римского "Иисус из Назарета: от крещения в Иордане до Преображения".</w:t>
      </w:r>
    </w:p>
    <w:p>
      <w:pPr>
        <w:pStyle w:val="Normal"/>
        <w:spacing w:lineRule="auto" w:line="240"/>
        <w:rPr/>
      </w:pPr>
      <w:r>
        <w:rPr/>
        <w:t>400-страничная книга, вышедшая в свет в августе 2007 года, выдвигает на первый план мысль о том, что, как сказано в Библии, моральное значение его учения и чтение Священного Писания может привести к реальной встрече с Иисусом.</w:t>
      </w:r>
    </w:p>
    <w:p>
      <w:pPr>
        <w:pStyle w:val="Normal"/>
        <w:spacing w:lineRule="auto" w:line="240"/>
        <w:rPr/>
      </w:pPr>
      <w:r>
        <w:rPr/>
        <w:t>Как сообщил пресс секретарь Ватикана Федерико Ломбарди, Папа работал над вторым томом книги в течение летних каникул 2007 года и вернулся к нему снова в этом году, во время своих каникул на севере Италии.</w:t>
      </w:r>
    </w:p>
    <w:p>
      <w:pPr>
        <w:pStyle w:val="Normal"/>
        <w:spacing w:lineRule="auto" w:line="240"/>
        <w:rPr/>
      </w:pPr>
      <w:r>
        <w:rPr/>
        <w:t>Ожидается, что во второй части будет рассмотрено завершение служения Христа, Его страдания, смерть и Воскресение.</w:t>
      </w:r>
    </w:p>
    <w:p>
      <w:pPr>
        <w:pStyle w:val="Normal"/>
        <w:spacing w:lineRule="auto" w:line="240"/>
        <w:rPr/>
      </w:pPr>
      <w:r>
        <w:rPr/>
        <w:t>Ратцингер-Информ http://benediktxvi.ru/</w:t>
      </w:r>
    </w:p>
    <w:p>
      <w:pPr>
        <w:pStyle w:val="Normal"/>
        <w:spacing w:lineRule="auto" w:line="240"/>
        <w:rPr/>
      </w:pPr>
      <w:r>
        <w:rPr/>
        <w:t>http://www.bogoslov.ru/text/316456/index.html</w:t>
      </w:r>
    </w:p>
    <w:p>
      <w:pPr>
        <w:pStyle w:val="Normal"/>
        <w:spacing w:lineRule="auto" w:line="240"/>
        <w:rPr/>
      </w:pPr>
      <w:r>
        <w:rPr/>
      </w:r>
    </w:p>
    <w:p>
      <w:pPr>
        <w:pStyle w:val="Normal"/>
        <w:spacing w:lineRule="auto" w:line="240"/>
        <w:rPr/>
      </w:pPr>
      <w:r>
        <w:rPr/>
        <w:t>19.08.08. В Индии зверски убит католический священник-миссионер</w:t>
      </w:r>
    </w:p>
    <w:p>
      <w:pPr>
        <w:pStyle w:val="Normal"/>
        <w:spacing w:lineRule="auto" w:line="240"/>
        <w:rPr/>
      </w:pPr>
      <w:r>
        <w:rPr/>
        <w:t>В ночь на 16 августа в Андхра-Прадеш был зверски убит католический священник Томас Пандиппаллиил, 38-летний кармелит, который собирался в деревню для совершения воскресной мессы, сообщает Радио Ватикана.</w:t>
      </w:r>
    </w:p>
    <w:p>
      <w:pPr>
        <w:pStyle w:val="Normal"/>
        <w:spacing w:lineRule="auto" w:line="240"/>
        <w:rPr/>
      </w:pPr>
      <w:r>
        <w:rPr/>
        <w:t>"Отец Томас поистине мученик. Он жертвовал своей жизнью ради бедных и отверженных", - убежден монс. Марампуди Джойи, архиепископ Хидерабада и секретарь епископской конференции Андхра-Прадеш.</w:t>
      </w:r>
    </w:p>
    <w:p>
      <w:pPr>
        <w:pStyle w:val="Normal"/>
        <w:spacing w:lineRule="auto" w:line="240"/>
        <w:rPr/>
      </w:pPr>
      <w:r>
        <w:rPr/>
        <w:t>Похороны Томаса Пандиппаллиила состоятся 20 августа в главном монастыре монашеской провинции кармелитов в Балампилли.</w:t>
      </w:r>
    </w:p>
    <w:p>
      <w:pPr>
        <w:pStyle w:val="Normal"/>
        <w:spacing w:lineRule="auto" w:line="240"/>
        <w:rPr/>
      </w:pPr>
      <w:r>
        <w:rPr/>
        <w:t>Томас Пандиппаллиил трудился в кармелитской миссии Непорочной Девы Марии в Ханде с 1987 года, где и сам принес монашеские обеты в 2002-м. Он работал в секторе образования и в течение долгого времени был ректором местного института, работал также администратором в больнице. Трудился в школе и в местном миссионерском центре.</w:t>
      </w:r>
    </w:p>
    <w:p>
      <w:pPr>
        <w:pStyle w:val="Normal"/>
        <w:spacing w:lineRule="auto" w:line="240"/>
        <w:rPr/>
      </w:pPr>
      <w:r>
        <w:rPr/>
        <w:t>Благовест-инфо/Седмица.Ru</w:t>
      </w:r>
    </w:p>
    <w:p>
      <w:pPr>
        <w:pStyle w:val="Normal"/>
        <w:spacing w:lineRule="auto" w:line="240"/>
        <w:rPr/>
      </w:pPr>
      <w:r>
        <w:rPr/>
      </w:r>
    </w:p>
    <w:p>
      <w:pPr>
        <w:pStyle w:val="Normal"/>
        <w:spacing w:lineRule="auto" w:line="240"/>
        <w:rPr>
          <w:lang w:val="en-US"/>
        </w:rPr>
      </w:pPr>
      <w:r>
        <w:rPr>
          <w:lang w:val="en-US"/>
        </w:rPr>
      </w:r>
    </w:p>
    <w:p>
      <w:pPr>
        <w:pStyle w:val="Normal"/>
        <w:spacing w:lineRule="auto" w:line="240"/>
        <w:rPr/>
      </w:pPr>
      <w:r>
        <w:rPr/>
        <w:t>19.08.08. Верховный Суд России признал законным приговор экстремистам из "Исламского джамаата"</w:t>
      </w:r>
    </w:p>
    <w:p>
      <w:pPr>
        <w:pStyle w:val="Normal"/>
        <w:spacing w:lineRule="auto" w:line="240"/>
        <w:rPr/>
      </w:pPr>
      <w:r>
        <w:rPr/>
        <w:t>Верховный суд РФ признал законным приговор четырем членам террористической организации "Исламский джамаат", приговоренным к срокам заключения от трех с половиной до 17 лет. Таким образом, суд отклонил кассационные жалобы обвиняемых, в которых они просили приговор отменить, либо смягчить.</w:t>
      </w:r>
    </w:p>
    <w:p>
      <w:pPr>
        <w:pStyle w:val="Normal"/>
        <w:spacing w:lineRule="auto" w:line="240"/>
        <w:rPr/>
      </w:pPr>
      <w:r>
        <w:rPr/>
        <w:t>Верховный суд Татарстана признал фигурантов дела виновными в совершении терактов на территории республики и соседних регионов. Один из членов "Исламского джамаата" Вильсур Хайруллин приговорен к 17 годам колонии строгого режима, его единомышленник Рауф Зиннуров - к 12 годам колонии строгого режима, а Саид-Мохмад Дангаев и Лема Атуев - к трем с половиной годам колонии общего режима.</w:t>
      </w:r>
    </w:p>
    <w:p>
      <w:pPr>
        <w:pStyle w:val="Normal"/>
        <w:spacing w:lineRule="auto" w:line="240"/>
        <w:rPr/>
      </w:pPr>
      <w:r>
        <w:rPr/>
        <w:t>По данным следствия, члены "Исламского джамаата" совершали подрывы ЛЭП и газораспределительных станций. Кроме того, Атуев и Дангаев выступали в качестве посредников между преступным формированием и чеченскими бандформированиями, получали из Чечни оружие и взрывчатку, а также инструкции к преступным действиям.</w:t>
      </w:r>
    </w:p>
    <w:p>
      <w:pPr>
        <w:pStyle w:val="Normal"/>
        <w:spacing w:lineRule="auto" w:line="240"/>
        <w:rPr/>
      </w:pPr>
      <w:r>
        <w:rPr/>
        <w:t>Прокуратура считает, что в 2004-2005 годах преступники орудовали на территории Татарстана, а также в Кировской и Ульяновской областях и Башкирии. Они намеревались запугать население Татарстана перед празднованием 1000-летия Казани, провести серию терактов во время проведения праздничных мероприятий.</w:t>
      </w:r>
    </w:p>
    <w:p>
      <w:pPr>
        <w:pStyle w:val="Normal"/>
        <w:spacing w:lineRule="auto" w:line="240"/>
        <w:rPr/>
      </w:pPr>
      <w:r>
        <w:rPr/>
        <w:t>При вынесении приговора суд учел такие смягчающие обстоятельства, как наличие у подсудимых малолетних детей, признание ими вины и активное способствование раскрытию преступлений в ходе предварительного следствия, а также признание снисхождения присяжными в отношении подсудимых при вынесении вердикта.</w:t>
      </w:r>
    </w:p>
    <w:p>
      <w:pPr>
        <w:pStyle w:val="Normal"/>
        <w:spacing w:lineRule="auto" w:line="240"/>
        <w:rPr/>
      </w:pPr>
      <w:r>
        <w:rPr/>
        <w:t>"Судебная коллегия определила приговор Верховного суда Татарстана оставить без изменения, а кассационные жалобы без удовлетворения", - говорится в решении суда. Поскольку суд огласил только резолютивную часть постановления, мотивы принятия такого решения пока не известны.</w:t>
      </w:r>
    </w:p>
    <w:p>
      <w:pPr>
        <w:pStyle w:val="Normal"/>
        <w:spacing w:lineRule="auto" w:line="240"/>
        <w:rPr/>
      </w:pPr>
      <w:r>
        <w:rPr/>
        <w:t>В жалобах фигуранты дела заявили, что преступлений они не совершали, а обвинение основано на домыслах и недопустимых доказательствах. По мнению обвиняемых, в ходе судебного процесса был нарушен принцип состязательности и равенства сторон.</w:t>
      </w:r>
    </w:p>
    <w:p>
      <w:pPr>
        <w:pStyle w:val="Normal"/>
        <w:spacing w:lineRule="auto" w:line="240"/>
        <w:rPr/>
      </w:pPr>
      <w:r>
        <w:rPr/>
        <w:t>В свою очередь, представитель генпрокуратуры заявила, что приговор является законным и обоснованным. "Весь процесс проходил в соответствии с УПК, и суд назначил справедливое наказание для обвиняемых, следовательно, оснований для отмены приговора или смягчения наказания нет", - сказала представитель генпрокуратуры.</w:t>
      </w:r>
    </w:p>
    <w:p>
      <w:pPr>
        <w:pStyle w:val="Normal"/>
        <w:spacing w:lineRule="auto" w:line="240"/>
        <w:rPr/>
      </w:pPr>
      <w:r>
        <w:rPr/>
        <w:t>Суд поддержал позицию Генпрокуратуры РФ.</w:t>
      </w:r>
    </w:p>
    <w:p>
      <w:pPr>
        <w:pStyle w:val="Normal"/>
        <w:spacing w:lineRule="auto" w:line="240"/>
        <w:rPr/>
      </w:pPr>
      <w:r>
        <w:rPr/>
        <w:t>РИА "Новости"/Седмица.Ru</w:t>
      </w:r>
    </w:p>
    <w:p>
      <w:pPr>
        <w:pStyle w:val="Normal"/>
        <w:spacing w:lineRule="auto" w:line="240"/>
        <w:rPr/>
      </w:pPr>
      <w:r>
        <w:rPr/>
      </w:r>
    </w:p>
    <w:p>
      <w:pPr>
        <w:pStyle w:val="Normal"/>
        <w:spacing w:lineRule="auto" w:line="240"/>
        <w:rPr>
          <w:lang w:val="en-US"/>
        </w:rPr>
      </w:pPr>
      <w:r>
        <w:rPr>
          <w:lang w:val="en-US"/>
        </w:rPr>
      </w:r>
    </w:p>
    <w:p>
      <w:pPr>
        <w:pStyle w:val="Normal"/>
        <w:spacing w:lineRule="auto" w:line="240"/>
        <w:rPr/>
      </w:pPr>
      <w:r>
        <w:rPr/>
        <w:t>10.08.08. Власти Азербайджана осуществляют цензуру всей религиозной литературы в стране, однако чиновники говорят, что они "просто проверяют"</w:t>
      </w:r>
    </w:p>
    <w:p>
      <w:pPr>
        <w:pStyle w:val="Normal"/>
        <w:spacing w:lineRule="auto" w:line="240"/>
        <w:rPr/>
      </w:pPr>
      <w:r>
        <w:rPr/>
        <w:t>Азербайджанский комитет по работе с религиозными организациями отрицает, что обязательная проверка всей религиозной литературы в стране является цензурой. На вопрос "Форума 18", как бы он это описал, чиновник из комитета заявил, что они "просто проверяют", чтобы посмотреть, какие книги не годятся для распространения. Он также сообщил, что комитет создал список "запрещенной" литературы. На вопрос, как религиозные общины могут ознакомиться с этим списком, "Форуму 18" было сказано, что "если его опубликуют, то вы услышите об этом".</w:t>
      </w:r>
    </w:p>
    <w:p>
      <w:pPr>
        <w:pStyle w:val="Normal"/>
        <w:spacing w:lineRule="auto" w:line="240"/>
        <w:rPr/>
      </w:pPr>
      <w:r>
        <w:rPr/>
        <w:t>Главы религиозных общин Азербайджана сообщили "Форуму 18", что цензура нарушает Конституцию. "Я считаю, что не должно быть цензуры, но если кто-то опубликует что-то, что побуждает к нарушению закона или к насилию, то он должен быть наказан через суд. Нелогично говорить, что люди нарушают закон до того, как они высказались. Пусть они сначала говорят, а потом отвечают перед законом. Это было бы логичным подходом", - высказал мнение глава одной из азербайджанских религиозных общин. Правозащитники и религиозные объединения выразили огорчение чрезвычайно ограничительной системой цензуры, включая почтовую цензуру, а также конфискацию милицией книг, включая Библии, про которые говорят, что они "запрещены".</w:t>
      </w:r>
    </w:p>
    <w:p>
      <w:pPr>
        <w:pStyle w:val="Normal"/>
        <w:spacing w:lineRule="auto" w:line="240"/>
        <w:rPr/>
      </w:pPr>
      <w:r>
        <w:rPr/>
        <w:t>"Государственный комитет все время отказывался сообщить людям, какая литература запрещена", - сообщил "Форуму 18" глава одной из религиозных общин Азербайджана. Он настаивает на том, что если у государственного комитета действительно есть такой список, то он должен быть опубликован.</w:t>
      </w:r>
    </w:p>
    <w:p>
      <w:pPr>
        <w:pStyle w:val="Normal"/>
        <w:spacing w:lineRule="auto" w:line="240"/>
        <w:rPr/>
      </w:pPr>
      <w:r>
        <w:rPr/>
        <w:t>Цензура религиозной литературы, которая существовала еще в советские времена, сохранилась и в законе о религиях 1992 года, и в его последующих "улучшенных" редакциях. По закону, чтобы религиозная община могла публиковать, импортировать или распространять религиозную литературу, ей требуется предварительное разрешение комитета по делам религий, что является прямым нарушением азербайджанской конституции.</w:t>
      </w:r>
    </w:p>
    <w:p>
      <w:pPr>
        <w:pStyle w:val="Normal"/>
        <w:spacing w:lineRule="auto" w:line="240"/>
        <w:rPr/>
      </w:pPr>
      <w:r>
        <w:rPr/>
        <w:t>Арзу Абдуллаева, глава Хельсинкской гражданской ассамблеи, расположенной в Баку правозащитной организации, описывает систему религиозной цензуры как "ужасную". "Это совершенно некультурное поведение", - сообщила она "Форуму 18". Она считает, что религиозная или любая другая книга должна быть запрещена только в том случае, если доказано, что она возбуждает насилие. "Люди также должны доверять тем, кто проводит экспертный анализ, - добавила она. - Я не доверяю государственному комитету по работе с религиозными организациями".</w:t>
      </w:r>
    </w:p>
    <w:p>
      <w:pPr>
        <w:pStyle w:val="Normal"/>
        <w:spacing w:lineRule="auto" w:line="240"/>
        <w:rPr/>
      </w:pPr>
      <w:r>
        <w:rPr/>
        <w:t>http://www.sfi.ru:80/rubrs.asp?rubr_id=186&amp;art_id=10208</w:t>
      </w:r>
    </w:p>
    <w:p>
      <w:pPr>
        <w:pStyle w:val="Normal"/>
        <w:spacing w:lineRule="auto" w:line="240"/>
        <w:rPr/>
      </w:pPr>
      <w:r>
        <w:rPr/>
      </w:r>
    </w:p>
    <w:p>
      <w:pPr>
        <w:pStyle w:val="Normal"/>
        <w:spacing w:lineRule="auto" w:line="240"/>
        <w:rPr/>
      </w:pPr>
      <w:r>
        <w:rPr/>
        <w:t>13.08.08. Археологи нашли античный храм на севере Израиля</w:t>
      </w:r>
    </w:p>
    <w:p>
      <w:pPr>
        <w:pStyle w:val="Normal"/>
        <w:spacing w:lineRule="auto" w:line="240"/>
        <w:rPr/>
      </w:pPr>
      <w:r>
        <w:rPr/>
        <w:t>Экспедиция Института археологии иерусалимского Еврейского университета нашла остатки храма римского времени на раскопках в национальном парке Циппори (Нижняя Галилея). Храм, как пишет агентство France Presse, был скрыт фундаментом древней византийской церкви. Предположительно, он был посвящен греческому Зевсу и Тихе (Тюхе), богине случая и судьбы. Размеры помещения составляют 24 на 12 метров.</w:t>
      </w:r>
    </w:p>
    <w:p>
      <w:pPr>
        <w:pStyle w:val="Normal"/>
        <w:spacing w:lineRule="auto" w:line="240"/>
        <w:rPr/>
      </w:pPr>
      <w:r>
        <w:rPr/>
        <w:t>Напротив храма найдены остатки крупного здания, вероятно общественного, назначение которого еще предстоит установить. И храм, и частично раскопанное сооружение прилегают к декуманусу - центральной улице города, ведущей с востока на запад.</w:t>
      </w:r>
    </w:p>
    <w:p>
      <w:pPr>
        <w:pStyle w:val="Normal"/>
        <w:spacing w:lineRule="auto" w:line="240"/>
        <w:rPr/>
      </w:pPr>
      <w:r>
        <w:rPr/>
        <w:t>Циппори до VII века нашей эры был крупным городом, где сосуществовали и иудеи, и христиане, и язычники. При раскопках, которые ведутся в нем с 1931 года, были найдены многочисленные памятники архитектуры всех конфессий и несколько ценных мозаик, в том числе римской (так называемая Мона Лиза из Циппори) и иудейской (знаки зодиака на полу синагоги).</w:t>
      </w:r>
    </w:p>
    <w:p>
      <w:pPr>
        <w:pStyle w:val="Normal"/>
        <w:spacing w:lineRule="auto" w:line="240"/>
        <w:rPr/>
      </w:pPr>
      <w:r>
        <w:rPr/>
        <w:t>http://www.bogoslov.ru/text/315923/index.html</w:t>
      </w:r>
    </w:p>
    <w:p>
      <w:pPr>
        <w:pStyle w:val="Normal"/>
        <w:spacing w:lineRule="auto" w:line="240"/>
        <w:rPr/>
      </w:pPr>
      <w:r>
        <w:rPr/>
      </w:r>
    </w:p>
    <w:p>
      <w:pPr>
        <w:pStyle w:val="Normal"/>
        <w:spacing w:lineRule="auto" w:line="240"/>
        <w:rPr/>
      </w:pPr>
      <w:r>
        <w:rPr/>
        <w:t>13.08.08. Шекспир был скрытым католиком, считает американский исследователь</w:t>
      </w:r>
    </w:p>
    <w:p>
      <w:pPr>
        <w:pStyle w:val="Normal"/>
        <w:spacing w:lineRule="auto" w:line="240"/>
        <w:rPr/>
      </w:pPr>
      <w:r>
        <w:rPr/>
        <w:t>Великий английский писатель Уильям Шекспир, которого принято считать "атеистом" или "нигилистом постмодерна", был скрытым католиком - к такому выводу пришел в результате своих исследований профессор литературы Флоридского университета Джозеф Пирс.</w:t>
      </w:r>
    </w:p>
    <w:p>
      <w:pPr>
        <w:pStyle w:val="Normal"/>
        <w:spacing w:lineRule="auto" w:line="240"/>
        <w:rPr/>
      </w:pPr>
      <w:r>
        <w:rPr/>
        <w:t>Как сообщает ведущая американская католическая газета National Catholic Register, после тщательного изучения малоизвестных фактов биографии великого английского писателя исследователь пришел к выводу, что автор "Гамлета" был католиком, но по соображениям безопасности скрывал свою веру.</w:t>
      </w:r>
    </w:p>
    <w:p>
      <w:pPr>
        <w:pStyle w:val="Normal"/>
        <w:spacing w:lineRule="auto" w:line="240"/>
        <w:rPr/>
      </w:pPr>
      <w:r>
        <w:rPr/>
        <w:t>Джозеф Пирс, который приобрел широкую известность как автор биографий Оскара Уайлда и Толкиена, признался журналистам, что первоначально был настроен очень скептически к гипотезе о "Шекспире-католике", но анализ малоизвестных документов убедил его в правдивости этой гипотезы.</w:t>
      </w:r>
    </w:p>
    <w:p>
      <w:pPr>
        <w:pStyle w:val="Normal"/>
        <w:spacing w:lineRule="auto" w:line="240"/>
        <w:rPr/>
      </w:pPr>
      <w:r>
        <w:rPr/>
        <w:t>Профессор напомнил, что Шекспир был родом из Стратфорда - "колыбели католического нон-конформизма" в Англии. Документы 1592 года свидетельствуют о том, что отец Шекспира, Джон, отказывался участвовать в англиканских богослужениях. Несмотря на строгие требования действующего законодательства, сам Уильям Шекспир нигде не значится в списках члена Церкви Англии. Кроме того, биографам не известны свидетельства о том, что он участвовал в богослужениях протестантов.</w:t>
      </w:r>
    </w:p>
    <w:p>
      <w:pPr>
        <w:pStyle w:val="Normal"/>
        <w:spacing w:lineRule="auto" w:line="240"/>
        <w:rPr/>
      </w:pPr>
      <w:r>
        <w:rPr/>
        <w:t>Мать великого драматурга Мэри Эрден происходила из глубоко верующей католической семьи. Католиками были также два учителя Шекспира, добавляет профессор Джозеф Пирс. Он считает существенным доказательством и брак Уильяма с Анной Хэтауэй, который был заключен в небольшом храме неподалеку от Стратфорда. Согласно документам, датированным 1586 годом, настоятелем храма был католический священник.</w:t>
      </w:r>
    </w:p>
    <w:p>
      <w:pPr>
        <w:pStyle w:val="Normal"/>
        <w:spacing w:lineRule="auto" w:line="240"/>
        <w:rPr/>
      </w:pPr>
      <w:r>
        <w:rPr/>
        <w:t>В 1757 году во время ремонта в доме Шекспира в специально оборудованном тайнике был найдена копия брошюры католического священника Эдварда Кэмпиона, казненного в 1581-м по приказу королевы Елизаветы I. В брошюре содержалась клятва о верности Католической Церкви до смерти, даже в случае невозможности принятия причастия из рук католического священника. В 1606 году документально подтверждено, что любимая дочь Шекспира Сюзанна также отказалась участвовать в англиканских богослужениях.</w:t>
      </w:r>
    </w:p>
    <w:p>
      <w:pPr>
        <w:pStyle w:val="Normal"/>
        <w:spacing w:lineRule="auto" w:line="240"/>
        <w:rPr/>
      </w:pPr>
      <w:r>
        <w:rPr/>
        <w:t>В конце жизни Шекспир купил дом в Лондоне, в котором католические священники скрывались от преследований и нелегально служили мессы.</w:t>
      </w:r>
    </w:p>
    <w:p>
      <w:pPr>
        <w:pStyle w:val="Normal"/>
        <w:spacing w:lineRule="auto" w:line="240"/>
        <w:rPr/>
      </w:pPr>
      <w:r>
        <w:rPr/>
        <w:t>По мнению профессора литературы Флоридского университета, католическая вера английского драматурга побуждает исследователей по-иному взглянуть на некоторые его произведения. "Если Шекспир был католиком, то в силу самого этого факта он не мог быть "атеистом" или "нигилистом постмодерна", как изображают его некоторые современные исследователи", - заявил Джозеф Пирс.</w:t>
      </w:r>
    </w:p>
    <w:p>
      <w:pPr>
        <w:pStyle w:val="Normal"/>
        <w:spacing w:lineRule="auto" w:line="240"/>
        <w:rPr/>
      </w:pPr>
      <w:r>
        <w:rPr/>
        <w:t>http://www.bogoslov.ru/text/315920/index.html</w:t>
      </w:r>
    </w:p>
    <w:p>
      <w:pPr>
        <w:pStyle w:val="Normal"/>
        <w:spacing w:lineRule="auto" w:line="240"/>
        <w:rPr/>
      </w:pPr>
      <w:r>
        <w:rPr/>
      </w:r>
    </w:p>
    <w:p>
      <w:pPr>
        <w:pStyle w:val="Normal"/>
        <w:spacing w:lineRule="auto" w:line="240"/>
        <w:rPr/>
      </w:pPr>
      <w:r>
        <w:rPr/>
        <w:t>20.08.08. Согласно решению Высшего суда Калифорнии, врачи не имеют права отказать в проведении процедуры искусственного оплодотворения лицам нетрадиционной ориентации по религиозным убеждениям</w:t>
      </w:r>
    </w:p>
    <w:p>
      <w:pPr>
        <w:pStyle w:val="Normal"/>
        <w:spacing w:lineRule="auto" w:line="240"/>
        <w:rPr/>
      </w:pPr>
      <w:r>
        <w:rPr/>
        <w:t>Высший суд штата Калифорния вынес вердикт о том, что врачи не могут отказывать геям и лесбиянкам в медицинской помощи по причине своих религиозных воззрений. Постановлением суда закон штата, запрещающий дискриминацию по признаку сексуальной ориентации, теперь распространяется и на медицинские услуги.</w:t>
      </w:r>
    </w:p>
    <w:p>
      <w:pPr>
        <w:pStyle w:val="Normal"/>
        <w:spacing w:lineRule="auto" w:line="240"/>
        <w:rPr/>
      </w:pPr>
      <w:r>
        <w:rPr/>
        <w:t>Судебное разбирательство по этому вопросу проводилось по случаю отказа двух врачей-христиан произвести искусственное оплодотворение 36-летней лесбиянке Гуадалупе Бенитез (Guadalupe Benitez) из калифорнийского города Оушнсайд. Отказавшись провести требуемую манипуляцию, врачи провели ей лечение, стимулирующее зачатие, проинструктировали о том, как осуществить искусственное оплодотворение на дому, и направили к другому специалисту, не связанному религиозными убеждениями. Несмотря на это, женщина посчитала себя оскорбленной. В 2001 году она подала в суд на организацию, где работали врачи.</w:t>
      </w:r>
    </w:p>
    <w:p>
      <w:pPr>
        <w:pStyle w:val="Normal"/>
        <w:spacing w:lineRule="auto" w:line="240"/>
        <w:rPr/>
      </w:pPr>
      <w:r>
        <w:rPr/>
        <w:t>В ходе судебного разбирательства адвокаты медиков, которых поддерживали многочисленные религиозные объединения, апеллировали к закону о свободе вероисповеданий. Тем не менее, судьи вынесли решение в пользу истицы. Медицинские услуги отныне находятся под действием закона, который изначально был призван не допустить дискриминацию потребителей по расовому признаку. Позднее в законе появились статьи о запрете дискриминации на основании пола и сексуальной ориентации.</w:t>
      </w:r>
    </w:p>
    <w:p>
      <w:pPr>
        <w:pStyle w:val="Normal"/>
        <w:spacing w:lineRule="auto" w:line="240"/>
        <w:rPr/>
      </w:pPr>
      <w:r>
        <w:rPr/>
        <w:t>http://orthomed.ru/news.php?id=22762</w:t>
      </w:r>
    </w:p>
    <w:p>
      <w:pPr>
        <w:pStyle w:val="Normal"/>
        <w:spacing w:lineRule="auto" w:line="240"/>
        <w:rPr/>
      </w:pPr>
      <w:r>
        <w:rPr/>
      </w:r>
    </w:p>
    <w:p>
      <w:pPr>
        <w:pStyle w:val="Normal"/>
        <w:spacing w:lineRule="auto" w:line="240"/>
        <w:rPr/>
      </w:pPr>
      <w:r>
        <w:rPr/>
        <w:t>19.08.08. Абортированный младенец ожил в холодильнике</w:t>
      </w:r>
    </w:p>
    <w:p>
      <w:pPr>
        <w:pStyle w:val="Normal"/>
        <w:spacing w:lineRule="auto" w:line="240"/>
        <w:rPr/>
      </w:pPr>
      <w:r>
        <w:rPr/>
        <w:t>Сотрудники клиники израильского города Нагария случайно обнаружили признаки жизни у младенца, признанного мертвым после преждевременных родов и проведшего несколько часов в холодильнике криолаборатории, передает Ynet.</w:t>
      </w:r>
    </w:p>
    <w:p>
      <w:pPr>
        <w:pStyle w:val="Normal"/>
        <w:spacing w:lineRule="auto" w:line="240"/>
        <w:rPr/>
      </w:pPr>
      <w:r>
        <w:rPr/>
        <w:t>По информации агентства, мать ребенка, находившаяся на шестом месяце беременности, пришла в клинику на обследование. У женщины было выявлено маточное кровотечение, а у плода не удалось обнаружить пульс.</w:t>
      </w:r>
    </w:p>
    <w:p>
      <w:pPr>
        <w:pStyle w:val="Normal"/>
        <w:spacing w:lineRule="auto" w:line="240"/>
        <w:rPr/>
      </w:pPr>
      <w:r>
        <w:rPr/>
        <w:t>Врачи приняли решение прервать беременность посредством стимуляции родов. Процедура была проведена в понедельник вечером. Не подававший признаков жизни плод был повторно признан мертвым и помещен в холодильник криолаборатории клиники до проведения патологоанатомической экспертизы.</w:t>
      </w:r>
    </w:p>
    <w:p>
      <w:pPr>
        <w:pStyle w:val="Normal"/>
        <w:spacing w:lineRule="auto" w:line="240"/>
        <w:rPr/>
      </w:pPr>
      <w:r>
        <w:rPr/>
        <w:t>Спустя пять часов после процедуры муж пациентки захотел увидеть "мертворожденного" ребенка. При осмотре у младенца были обнаружены признаки самостоятельного дыхания.</w:t>
      </w:r>
    </w:p>
    <w:p>
      <w:pPr>
        <w:pStyle w:val="Normal"/>
        <w:spacing w:lineRule="auto" w:line="240"/>
        <w:rPr/>
      </w:pPr>
      <w:r>
        <w:rPr/>
        <w:t>Сейчас недоношенный ребенок помещен в инкубатор и подключен к аппарату искусственной вентиляции легких. По словам сотрудников клиники, они делают все возможное для спасения младенца, однако его шансы на выживание крайне невелики.</w:t>
      </w:r>
    </w:p>
    <w:p>
      <w:pPr>
        <w:pStyle w:val="Normal"/>
        <w:spacing w:lineRule="auto" w:line="240"/>
        <w:rPr/>
      </w:pPr>
      <w:r>
        <w:rPr/>
        <w:t>Администрация клиники уведомила о происшествии министерство здравоохранения Израиля. Как ожидается, представители ведомства проведут тщательное расследование обстоятельств инцидента.</w:t>
      </w:r>
    </w:p>
    <w:p>
      <w:pPr>
        <w:pStyle w:val="Normal"/>
        <w:spacing w:lineRule="auto" w:line="240"/>
        <w:rPr/>
      </w:pPr>
      <w:r>
        <w:rPr/>
        <w:t>http://orthomed.ru/news.php?id=22749</w:t>
      </w:r>
    </w:p>
    <w:p>
      <w:pPr>
        <w:pStyle w:val="Normal"/>
        <w:spacing w:lineRule="auto" w:line="240"/>
        <w:rPr/>
      </w:pPr>
      <w:r>
        <w:rPr/>
      </w:r>
    </w:p>
    <w:p>
      <w:pPr>
        <w:pStyle w:val="Normal"/>
        <w:spacing w:lineRule="auto" w:line="240"/>
        <w:rPr/>
      </w:pPr>
      <w:r>
        <w:rPr/>
        <w:t>11.08.08. Мусульманский проповедник, взявший в жены 86 женщин, советует не следовать его примеру</w:t>
      </w:r>
    </w:p>
    <w:p>
      <w:pPr>
        <w:pStyle w:val="Normal"/>
        <w:spacing w:lineRule="auto" w:line="240"/>
        <w:rPr/>
      </w:pPr>
      <w:r>
        <w:rPr/>
        <w:t>Бывший школьный учитель и мусульманский проповедник говорит, что уживается со своими женами и 170 детьми только с Божьей помощью.</w:t>
      </w:r>
    </w:p>
    <w:p>
      <w:pPr>
        <w:pStyle w:val="Normal"/>
        <w:spacing w:lineRule="auto" w:line="240"/>
        <w:rPr/>
      </w:pPr>
      <w:r>
        <w:rPr/>
        <w:t>"Обычный мужчина не выдержал бы десяти жен и умер бы, но мои силы мне дал Аллах. Только поэтому мне удается справляться со всеми", - сказал 84-летний Мухаммед Бело, слова которого приводит Би-Би-Си.</w:t>
      </w:r>
    </w:p>
    <w:p>
      <w:pPr>
        <w:pStyle w:val="Normal"/>
        <w:spacing w:lineRule="auto" w:line="240"/>
        <w:rPr/>
      </w:pPr>
      <w:r>
        <w:rPr/>
        <w:t>Нигериец, который также известен как целитель, говорит, что никогда не искал себе жен - женщины сами приходили к нему.</w:t>
      </w:r>
    </w:p>
    <w:p>
      <w:pPr>
        <w:pStyle w:val="Normal"/>
        <w:spacing w:lineRule="auto" w:line="240"/>
        <w:rPr/>
      </w:pPr>
      <w:r>
        <w:rPr/>
        <w:t>По мусульманским законам, мужчина может иметь четырех жен в случае, если он одинаково хорошо заботится о них. Однако М. Бело иначе трактует Священное Писание: "В моем понимании Коран не устанавливает никаких границ в этом вопросе - все зависит от того, сколько ты сам готов пожертвовать, сколько сил и способностей у тебя есть".</w:t>
      </w:r>
    </w:p>
    <w:p>
      <w:pPr>
        <w:pStyle w:val="Normal"/>
        <w:spacing w:lineRule="auto" w:line="240"/>
        <w:rPr/>
      </w:pPr>
      <w:r>
        <w:rPr/>
        <w:t>Большинство жен 84-летнего Мухаммеда практически в четыре раза его моложе, а некоторые из них даже младше его детей.</w:t>
      </w:r>
    </w:p>
    <w:p>
      <w:pPr>
        <w:pStyle w:val="Normal"/>
        <w:spacing w:lineRule="auto" w:line="240"/>
        <w:rPr/>
      </w:pPr>
      <w:r>
        <w:rPr/>
        <w:t>На вопрос, почему они решили выйти замуж за Мухаммеда, женщины как одна отвечали, что сделали это по просьбе Бога после того, как Мухаммед вылечил их от различных болезней. Самое любопытное, что многочисленные обитательницы гарема на свою жизнь не жалуются и считают Мухаммеда идеальным мужем.</w:t>
      </w:r>
    </w:p>
    <w:p>
      <w:pPr>
        <w:pStyle w:val="Normal"/>
        <w:spacing w:lineRule="auto" w:line="240"/>
        <w:rPr/>
      </w:pPr>
      <w:r>
        <w:rPr/>
        <w:t>http://www.bogoslov.ru/text/315660/index.html</w:t>
      </w:r>
    </w:p>
    <w:p>
      <w:pPr>
        <w:pStyle w:val="Normal"/>
        <w:spacing w:lineRule="auto" w:line="240"/>
        <w:rPr/>
      </w:pPr>
      <w:r>
        <w:rPr/>
      </w:r>
    </w:p>
    <w:p>
      <w:pPr>
        <w:pStyle w:val="Normal"/>
        <w:spacing w:lineRule="auto" w:line="240"/>
        <w:rPr/>
      </w:pPr>
      <w:r>
        <w:rPr/>
        <w:t>15.08.08. Среди медиков США нет единого мнения о том, сколько минут должно пройти после констатации факта смерти новорожденного для того, чтобы его сердце можно было использовать в качестве донорского органа</w:t>
      </w:r>
    </w:p>
    <w:p>
      <w:pPr>
        <w:pStyle w:val="Normal"/>
        <w:spacing w:lineRule="auto" w:line="240"/>
        <w:rPr/>
      </w:pPr>
      <w:r>
        <w:rPr/>
        <w:t>Среди медиков США нет единого мнения о том, сколько минут должно пройти после констатации факта смерти новорождённого для того, чтобы его сердце можно было использовать в качестве донорского органа.</w:t>
      </w:r>
    </w:p>
    <w:p>
      <w:pPr>
        <w:pStyle w:val="Normal"/>
        <w:spacing w:lineRule="auto" w:line="240"/>
        <w:rPr/>
      </w:pPr>
      <w:r>
        <w:rPr/>
        <w:t>Дело в том, что официально пересаживать сердце умершего младенца можно уже через 5 минут после констатации факта его смерти. Как правило, забор донорских органов осуществляется у новорождённых, погибших из-за тяжёлых заболеваний головного мозга. При этом смерть такого ребёнка фиксируется после последнего удара сердца, несмотря на то, что мозг ещё может продолжать функционировать.</w:t>
      </w:r>
    </w:p>
    <w:p>
      <w:pPr>
        <w:pStyle w:val="Normal"/>
        <w:spacing w:lineRule="auto" w:line="240"/>
        <w:rPr/>
      </w:pPr>
      <w:r>
        <w:rPr/>
        <w:t>Известны случаи, когда забор донорских органов осуществлялся уже через три минуты после остановки сердца или даже через 75 секунд.</w:t>
      </w:r>
    </w:p>
    <w:p>
      <w:pPr>
        <w:pStyle w:val="Normal"/>
        <w:spacing w:lineRule="auto" w:line="240"/>
        <w:rPr/>
      </w:pPr>
      <w:r>
        <w:rPr/>
        <w:t>Некоторые американские эксперты считают подобные операции противозаконными, так как иногда сердце может самопроизвольно возобновить работу после минутной остановки. Однако другие врачи утверждают, что каждая секунда способна сделать сердце непригодным для пересадки.</w:t>
      </w:r>
    </w:p>
    <w:p>
      <w:pPr>
        <w:pStyle w:val="Normal"/>
        <w:spacing w:lineRule="auto" w:line="240"/>
        <w:rPr/>
      </w:pPr>
      <w:r>
        <w:rPr/>
        <w:t>К настоящему моменту участникам ожесточённой дискуссии так и не удалось найти компромиссное решение данной проблемы, сообщает журнал "Вокруг света".</w:t>
      </w:r>
    </w:p>
    <w:p>
      <w:pPr>
        <w:pStyle w:val="Normal"/>
        <w:spacing w:lineRule="auto" w:line="240"/>
        <w:rPr/>
      </w:pPr>
      <w:r>
        <w:rPr/>
        <w:t>http://orthomed.ru/news.php?id=22721</w:t>
      </w:r>
    </w:p>
    <w:p>
      <w:pPr>
        <w:pStyle w:val="Normal"/>
        <w:spacing w:lineRule="auto" w:line="240"/>
        <w:rPr/>
      </w:pPr>
      <w:r>
        <w:rPr/>
      </w:r>
    </w:p>
    <w:p>
      <w:pPr>
        <w:pStyle w:val="Normal"/>
        <w:spacing w:lineRule="auto" w:line="240"/>
        <w:rPr/>
      </w:pPr>
      <w:r>
        <w:rPr/>
        <w:t>18.08.08. В Германии дети и подростки построили церковь из... картонных упаковочных коробок</w:t>
      </w:r>
    </w:p>
    <w:p>
      <w:pPr>
        <w:pStyle w:val="Normal"/>
        <w:spacing w:lineRule="auto" w:line="240"/>
        <w:rPr/>
      </w:pPr>
      <w:r>
        <w:rPr/>
        <w:t>В дни школьных каникул 65 детей и подростков из местечка Польхайм, расположенного в федеральной земле Гессен, соорудили здание церкви из 8 тысяч 803 пустых картонных упаковок, первоначально предназначавшихся для молока и сока. Три рабочих дня понадобилось юным строителям, объединившихся в группу "Fishermans Friends" и относящихся к "Свободной евангелической общине" (FeG), сообщает немецкая независимая христианская газета "Neue Bildpost" (№ 34, от 14 августа 2008г.).</w:t>
      </w:r>
    </w:p>
    <w:p>
      <w:pPr>
        <w:pStyle w:val="Normal"/>
        <w:spacing w:lineRule="auto" w:line="240"/>
        <w:rPr/>
      </w:pPr>
      <w:r>
        <w:rPr/>
        <w:t>Этой необычной картонной конструкцией с изображением креста под крышей, больше напоминающей обыкновенную деревенскую избу с трубой, подростки желают побить рекорд, зафиксированный в Книге рекордов Гинесса и принадлежавший швейцарским школьникам, построивших "картонную церковь" всего из 3 тысяч трехсот упаковок. Размеры церкви немецких детей: длина 11,8 метров, ширина - 7,6 , а высота - 2,80. Кроме того, у этой необычной церкви имеется и "печная" труба высотой 4,3 метра.</w:t>
      </w:r>
    </w:p>
    <w:p>
      <w:pPr>
        <w:pStyle w:val="Normal"/>
        <w:spacing w:lineRule="auto" w:line="240"/>
        <w:rPr/>
      </w:pPr>
      <w:r>
        <w:rPr/>
        <w:t>По случаю "открытия" на окраине Польхайма нового архитектурного сооружения, названного жителями "Церковью из картона" или "Дома Тетрапака" (по названию фирмы, делающей упаковку), здесь состоялось богослужение, собравшее более двухсот человек.</w:t>
      </w:r>
    </w:p>
    <w:p>
      <w:pPr>
        <w:pStyle w:val="Normal"/>
        <w:spacing w:lineRule="auto" w:line="240"/>
        <w:rPr/>
      </w:pPr>
      <w:r>
        <w:rPr/>
        <w:t>Анатолий Холодюк - специально для Седмицы.Ru</w:t>
      </w:r>
    </w:p>
    <w:p>
      <w:pPr>
        <w:pStyle w:val="Normal"/>
        <w:spacing w:lineRule="auto" w:line="240"/>
        <w:rPr/>
      </w:pPr>
      <w:r>
        <w:rPr/>
      </w:r>
    </w:p>
    <w:p>
      <w:pPr>
        <w:pStyle w:val="Normal"/>
        <w:spacing w:lineRule="auto" w:line="240"/>
        <w:rPr/>
      </w:pPr>
      <w:r>
        <w:rPr/>
        <w:t>18.08.08. Обама и Маккейн впервые встретились лицом к лицу на религиозном форуме и совместно ответили на вопросы избирателей.</w:t>
      </w:r>
    </w:p>
    <w:p>
      <w:pPr>
        <w:pStyle w:val="Normal"/>
        <w:spacing w:lineRule="auto" w:line="240"/>
        <w:rPr/>
      </w:pPr>
      <w:r>
        <w:rPr/>
        <w:t>Мероприятие прошло на площади перед Сэдлбекской церковью в Лейк-Форесте, штат Калифорния в присутствии двух тысяч человек.</w:t>
      </w:r>
    </w:p>
    <w:p>
      <w:pPr>
        <w:pStyle w:val="Normal"/>
        <w:spacing w:lineRule="auto" w:line="240"/>
        <w:rPr/>
      </w:pPr>
      <w:r>
        <w:rPr/>
        <w:t>На вопрос о самом серьезном нравственном поражении в его жизни Обама ответил, что сам он повинен в "фундаментальном эгоизме", а также признался, что в юности пробовал наркотики. Что же касается американской нации, то, по мнению Обамы, она до сих пор не научилась следовать принципу, сформулированному в Евангелии от Матфея: "То, что вы сделали одному из братьев Моих меньших, то сделали Мне". "Этот принцип касается бедности. Он касается расизм и сексизма. Он касается того, что людям не дают возможности подняться по лестнице и стать средним классом", - пояснил Обама.</w:t>
      </w:r>
    </w:p>
    <w:p>
      <w:pPr>
        <w:pStyle w:val="Normal"/>
        <w:spacing w:lineRule="auto" w:line="240"/>
        <w:rPr/>
      </w:pPr>
      <w:r>
        <w:rPr/>
        <w:t>Отвечая на тот же вопрос, Маккейн назвал своим главным нравственным поражением неудачный первый брак. Главным нравственным недостатком американской нации, по мнению Маккейна, является то, что она не смогла посвятить себя "делу более великому, нежели ее собственные интересы".</w:t>
      </w:r>
    </w:p>
    <w:p>
      <w:pPr>
        <w:pStyle w:val="Normal"/>
        <w:spacing w:lineRule="auto" w:line="240"/>
        <w:rPr/>
      </w:pPr>
      <w:r>
        <w:rPr/>
        <w:t>Обоим кандидатам задали также вопросы об их отношении к абортам и о том, с какого момента, по их мнению, в утробе матери по отношению к еще неродившемуся младенцу вступают в силу права человека. Обама сказал, что не может взять на себя смелость ответить на этот вопрос ни с теологической, ни с научной точки зрения. Маккейн ответил, что права человека распространяются на ребенка "с момента зачатия" и еще раз заявил о своем негативном отношении к абортам.</w:t>
      </w:r>
    </w:p>
    <w:p>
      <w:pPr>
        <w:pStyle w:val="Normal"/>
        <w:spacing w:lineRule="auto" w:line="240"/>
        <w:rPr/>
      </w:pPr>
      <w:r>
        <w:rPr/>
        <w:t>На вопрос об однополых "браках" Маккейн сказал, что для него как для христианина брак является "священным союзом между мужчиной и женщиной", однако он собирается предоставить штатам свободу признавать их или нет. Обама заявил, что он не является противником гражданских однополых "браков", добавив что "может допустить такие гражданские права для других, даже если сам придерживается иных взглядов".</w:t>
      </w:r>
    </w:p>
    <w:p>
      <w:pPr>
        <w:pStyle w:val="Normal"/>
        <w:spacing w:lineRule="auto" w:line="240"/>
        <w:rPr/>
      </w:pPr>
      <w:r>
        <w:rPr/>
        <w:t>Хотя мероприятие позиционировалось как форум, посвященный вопросам религии, кандидатам было задано также множество вопросов, связанных с войной в Ираке, а также финансовой и энергетической политикой США.</w:t>
      </w:r>
    </w:p>
    <w:p>
      <w:pPr>
        <w:pStyle w:val="Normal"/>
        <w:spacing w:lineRule="auto" w:line="240"/>
        <w:rPr/>
      </w:pPr>
      <w:r>
        <w:rPr/>
        <w:t>Lenta.ru/Седмица.Ru</w:t>
      </w:r>
    </w:p>
    <w:p>
      <w:pPr>
        <w:pStyle w:val="Normal"/>
        <w:spacing w:lineRule="auto" w:line="240"/>
        <w:rPr/>
      </w:pPr>
      <w:r>
        <w:rPr/>
      </w:r>
    </w:p>
    <w:p>
      <w:pPr>
        <w:pStyle w:val="Normal"/>
        <w:spacing w:lineRule="auto" w:line="240"/>
        <w:rPr>
          <w:lang w:val="en-US"/>
        </w:rPr>
      </w:pPr>
      <w:r>
        <w:rPr>
          <w:lang w:val="en-US"/>
        </w:rPr>
      </w:r>
    </w:p>
    <w:p>
      <w:pPr>
        <w:pStyle w:val="Normal"/>
        <w:spacing w:lineRule="auto" w:line="240"/>
        <w:rPr/>
      </w:pPr>
      <w:r>
        <w:rPr/>
        <w:t>20.08.08. Обама популярен среди американских гомосексуалистов</w:t>
      </w:r>
    </w:p>
    <w:p>
      <w:pPr>
        <w:pStyle w:val="Normal"/>
        <w:spacing w:lineRule="auto" w:line="240"/>
        <w:rPr/>
      </w:pPr>
      <w:r>
        <w:rPr/>
        <w:t>Большинство американских гомосексуалистов намерены поддержать на предстоящих президентских выборах сенатора от штата Иллинойс Барака Обаму.</w:t>
      </w:r>
    </w:p>
    <w:p>
      <w:pPr>
        <w:pStyle w:val="Normal"/>
        <w:spacing w:lineRule="auto" w:line="240"/>
        <w:rPr/>
      </w:pPr>
      <w:r>
        <w:rPr/>
        <w:t>68% опрошенных представителей сексменьшинств готовы проголосовать за Б. Обаму, а за его оппонента-республиканца Джона Маккейна - лишь 10%, согласно недавнему опросу среди представителей ЛГБТ-сообщества, сообщает в среду сайт GayRussia.ru со ссылкой на Pinknews.co.uk.</w:t>
      </w:r>
    </w:p>
    <w:p>
      <w:pPr>
        <w:pStyle w:val="Normal"/>
        <w:spacing w:lineRule="auto" w:line="240"/>
        <w:rPr/>
      </w:pPr>
      <w:r>
        <w:rPr/>
        <w:t>В целом же Б.Обама сегодня популярен среди граждан США моложе 32 лет, афроамериканского и испаноязычного населения. Тем не менее он уступает Дж.Маккейну на 9% среди белых американцев.</w:t>
      </w:r>
    </w:p>
    <w:p>
      <w:pPr>
        <w:pStyle w:val="Normal"/>
        <w:spacing w:lineRule="auto" w:line="240"/>
        <w:rPr/>
      </w:pPr>
      <w:r>
        <w:rPr/>
        <w:t>Опрос проводился американским Институтом Харриса в период с 1 по 7 августа.</w:t>
      </w:r>
    </w:p>
    <w:p>
      <w:pPr>
        <w:pStyle w:val="Normal"/>
        <w:spacing w:lineRule="auto" w:line="240"/>
        <w:rPr/>
      </w:pPr>
      <w:r>
        <w:rPr/>
        <w:t>http://www.interfax-religion.ru/?act=news&amp;div=26115</w:t>
      </w:r>
    </w:p>
    <w:p>
      <w:pPr>
        <w:pStyle w:val="Normal"/>
        <w:spacing w:lineRule="auto" w:line="240"/>
        <w:rPr/>
      </w:pPr>
      <w:r>
        <w:rPr/>
      </w:r>
    </w:p>
    <w:p>
      <w:pPr>
        <w:pStyle w:val="Normal"/>
        <w:spacing w:lineRule="auto" w:line="240"/>
        <w:rPr>
          <w:lang w:val="en-US"/>
        </w:rPr>
      </w:pPr>
      <w:r>
        <w:rPr>
          <w:lang w:val="en-US"/>
        </w:rPr>
      </w:r>
    </w:p>
    <w:p>
      <w:pPr>
        <w:pStyle w:val="Normal"/>
        <w:spacing w:lineRule="auto" w:line="240"/>
        <w:rPr/>
      </w:pPr>
      <w:r>
        <w:rPr/>
        <w:t>20.08.08. Московские юристы обвиняют авторов мультфильма "Рождественские песенки от мистера... " в изощренном издевательстве</w:t>
      </w:r>
    </w:p>
    <w:p>
      <w:pPr>
        <w:pStyle w:val="Normal"/>
        <w:spacing w:lineRule="auto" w:line="240"/>
        <w:rPr/>
      </w:pPr>
      <w:r>
        <w:rPr/>
        <w:t>Юридическая экспертиза серии "Рождественские песенки от мистера Говняшки" мультсериала "Южный парк" была произведена группой московских специалистов, а ее результаты обнародованы участником экспертной группы Игорем Понкиным.</w:t>
      </w:r>
    </w:p>
    <w:p>
      <w:pPr>
        <w:pStyle w:val="Normal"/>
        <w:spacing w:lineRule="auto" w:line="240"/>
        <w:rPr/>
      </w:pPr>
      <w:r>
        <w:rPr/>
        <w:t>Эксперты заключили, что мультфильм оскорбляет религиозные чувства верующих, "посредством изощренного издевательства" возбуждает религиозную вражду, и его главной целью является высмеивание ценностей верующих людей и создание "клеветнически искаженного" образа религиозных традиций.</w:t>
      </w:r>
    </w:p>
    <w:p>
      <w:pPr>
        <w:pStyle w:val="Normal"/>
        <w:spacing w:lineRule="auto" w:line="240"/>
        <w:rPr/>
      </w:pPr>
      <w:r>
        <w:rPr/>
        <w:t>В частности, отождествление рождественской пищи с испражнениями, формирование "представления об обряде копрофагии в качестве характерного христианского рождественского обряда", по словам специалистов, преследует целью "максимально чувствительно, больно, цинично унизить человеческое достоинство верующих христиан".</w:t>
      </w:r>
    </w:p>
    <w:p>
      <w:pPr>
        <w:pStyle w:val="Normal"/>
        <w:spacing w:lineRule="auto" w:line="240"/>
        <w:rPr/>
      </w:pPr>
      <w:r>
        <w:rPr/>
        <w:t>Эпизод мультфильма "Рождество в аду", где праздник Рождества Христова представлен в виде сатанистской вакханалии с участием чертей, демонов и Адольфа Гитлера, "направлен на издевательство над христианскими традициями", заключают специалисты.</w:t>
      </w:r>
    </w:p>
    <w:p>
      <w:pPr>
        <w:pStyle w:val="Normal"/>
        <w:spacing w:lineRule="auto" w:line="240"/>
        <w:rPr/>
      </w:pPr>
      <w:r>
        <w:rPr/>
        <w:t>Мультик задевает чувства верующих и других религий, полагают авторы исследования. Один из героев отказывается играть с дрейдлом (четырехугольным волчком, с которым играют дети во время Хануки) со словами "Ведь я же не дебил!" Эксперты утверждают, что "использование лексемы "дебил" в контексте содержания мультфильма, по существу, формирует у зрителя презрительно негативное, пренебрежительное отношение к традициям еврейского народа и к лицам еврейской национальности, исповедующим иудаизм".</w:t>
      </w:r>
    </w:p>
    <w:p>
      <w:pPr>
        <w:pStyle w:val="Normal"/>
        <w:spacing w:lineRule="auto" w:line="240"/>
        <w:rPr/>
      </w:pPr>
      <w:r>
        <w:rPr/>
        <w:t>Экспертное заключение было выполнено по запросу адвокатского бюро профессора Кузнецова. Председателем экспертной группы стал главный специалист Департамента образования Москвы Алексей Соловьев.</w:t>
      </w:r>
    </w:p>
    <w:p>
      <w:pPr>
        <w:pStyle w:val="Normal"/>
        <w:spacing w:lineRule="auto" w:line="240"/>
        <w:rPr/>
      </w:pPr>
      <w:r>
        <w:rPr/>
        <w:t>http://www.interfax-religion.ru/?act=news&amp;div=26110</w:t>
      </w:r>
    </w:p>
    <w:p>
      <w:pPr>
        <w:pStyle w:val="Normal"/>
        <w:spacing w:lineRule="auto" w:line="240"/>
        <w:rPr/>
      </w:pPr>
      <w:r>
        <w:rPr/>
      </w:r>
    </w:p>
    <w:p>
      <w:pPr>
        <w:pStyle w:val="Normal"/>
        <w:spacing w:lineRule="auto" w:line="240"/>
        <w:rPr/>
      </w:pPr>
      <w:r>
        <w:rPr/>
        <w:t>18.08.08. Имама из Нальчика уволили, восстановили на работе, объявили благодарность и снова уволили</w:t>
      </w:r>
    </w:p>
    <w:p>
      <w:pPr>
        <w:pStyle w:val="Normal"/>
        <w:spacing w:lineRule="auto" w:line="240"/>
        <w:rPr/>
      </w:pPr>
      <w:r>
        <w:rPr/>
        <w:t>Конфликт между Духовным управлением мусульман (ДУМ) Кабардино-Балкарии и раис-имамом Нальчика Назиром Ахматовым закончился его увольнением. Сначала по приказу муфтия Кабардино-Балкарии, а через некоторое время - по собственному желанию.</w:t>
      </w:r>
    </w:p>
    <w:p>
      <w:pPr>
        <w:pStyle w:val="Normal"/>
        <w:spacing w:lineRule="auto" w:line="240"/>
        <w:rPr/>
      </w:pPr>
      <w:r>
        <w:rPr/>
        <w:t>Как рассказал представитель международного евразийского движения в Кабардино-Балкарии Хаким Кучмезов 18 августа, который принимал участие в разрешении спора двух сторон, имам Нальчика Назир Ахматов 2 июня был уволен приказом муфтия республики Анаса Пшихачева "за неисполнение своих должностных обязанностей".</w:t>
      </w:r>
    </w:p>
    <w:p>
      <w:pPr>
        <w:pStyle w:val="Normal"/>
        <w:spacing w:lineRule="auto" w:line="240"/>
        <w:rPr/>
      </w:pPr>
      <w:r>
        <w:rPr/>
        <w:t>Ахматов подал иск в городской суд, в котором просил отменить приказ. Несколько заседаний суда откладывались по разным причинам. Закончилось все тем, что руководитель ДУМ, не желая развития конфликта, отменил свой приказ.</w:t>
      </w:r>
    </w:p>
    <w:p>
      <w:pPr>
        <w:pStyle w:val="Normal"/>
        <w:spacing w:lineRule="auto" w:line="240"/>
        <w:rPr/>
      </w:pPr>
      <w:r>
        <w:rPr/>
        <w:t>Одновременно Ахматову была объявлена благодарность следующего содержания: "За большой вклад в возрождение ислама и духовно-нравственное воспитание населения. Да благословит вас Всевышний Аллах в ваших делах!".</w:t>
      </w:r>
    </w:p>
    <w:p>
      <w:pPr>
        <w:pStyle w:val="Normal"/>
        <w:spacing w:lineRule="auto" w:line="240"/>
        <w:rPr/>
      </w:pPr>
      <w:r>
        <w:rPr/>
        <w:t>Ему также выдали в ДУМ характеристику. "С 1994 года Ахматов занимал должность раис-имама одной из двух частей Нальчика. За время работы показал себя с положительной стороны, каких-либо нареканий к нему не имеется, никаких отклонений идеологического характера за Ахматовым не выявлено", - говорится в ней. После этого Ахматов подал заявление об уходе по собственному желанию, которое тут же было подписано без комментариев.</w:t>
      </w:r>
    </w:p>
    <w:p>
      <w:pPr>
        <w:pStyle w:val="Normal"/>
        <w:spacing w:lineRule="auto" w:line="240"/>
        <w:rPr/>
      </w:pPr>
      <w:r>
        <w:rPr/>
        <w:t>"Нас, здравомыслящих мусульман, стоящих на позициях патриотизма, беспокоит положение в Духовном управлении мусульман Кабардино-Балкарии. ДУМ стал источником нестабильности, которая может привести к серьезным последствиям", - сказал Кучмезов. По его мнению, тот объём работы, которую делал Назир Ахматов по возрождению традиционного ислама в Кабардино-Балкарии, не делает больше никто.</w:t>
      </w:r>
    </w:p>
    <w:p>
      <w:pPr>
        <w:pStyle w:val="Normal"/>
        <w:spacing w:lineRule="auto" w:line="240"/>
        <w:rPr/>
      </w:pPr>
      <w:r>
        <w:rPr/>
        <w:t>"Кроме того, он сегодня является духовным лидером большой части населения, и увольнять его просто безнравственно", - считает Кучмезов. По его мнению, конфликт ДУМ с Ахматовым развился во время подготовки и проведения хаджа в конце 2007 г. Тогда большая группа паломников из Кабардино-Балкарии не смогла вернуться вовремя на родину и обвинила в этом ДУМ.</w:t>
      </w:r>
    </w:p>
    <w:p>
      <w:pPr>
        <w:pStyle w:val="Normal"/>
        <w:spacing w:lineRule="auto" w:line="240"/>
        <w:rPr/>
      </w:pPr>
      <w:r>
        <w:rPr/>
        <w:t>"В отместку за то, что паломники, которых сопровождал Назир Ахматов, посмели открыто заявить о своих претензиях, наказали его", - заметил Кучмезов. Выражая мнение части пожилых верующих, он отметил: "Несмотря на то, что на сегодня конфликт вроде бы урегулирован, он просто отложен, т.к. недовольство деятельностью ДУМ в Кабардино-Балкарии растёт".</w:t>
      </w:r>
    </w:p>
    <w:p>
      <w:pPr>
        <w:pStyle w:val="Normal"/>
        <w:spacing w:lineRule="auto" w:line="240"/>
        <w:rPr/>
      </w:pPr>
      <w:r>
        <w:rPr/>
        <w:t>Уволенный имам отказался давать какие-либо комментарии по поводу сложившейся ситуации.</w:t>
      </w:r>
    </w:p>
    <w:p>
      <w:pPr>
        <w:pStyle w:val="Normal"/>
        <w:spacing w:lineRule="auto" w:line="240"/>
        <w:rPr/>
      </w:pPr>
      <w:r>
        <w:rPr/>
        <w:t>ИА REGNUM/Седмица.Ru</w:t>
      </w:r>
    </w:p>
    <w:p>
      <w:pPr>
        <w:pStyle w:val="Normal"/>
        <w:spacing w:lineRule="auto" w:line="240"/>
        <w:rPr/>
      </w:pPr>
      <w:r>
        <w:rPr/>
      </w:r>
    </w:p>
    <w:p>
      <w:pPr>
        <w:pStyle w:val="Normal"/>
        <w:spacing w:lineRule="auto" w:line="240"/>
        <w:rPr>
          <w:lang w:val="en-US"/>
        </w:rPr>
      </w:pPr>
      <w:r>
        <w:rPr>
          <w:lang w:val="en-US"/>
        </w:rPr>
      </w:r>
    </w:p>
    <w:p>
      <w:pPr>
        <w:pStyle w:val="Normal"/>
        <w:spacing w:lineRule="auto" w:line="240"/>
        <w:rPr/>
      </w:pPr>
      <w:r>
        <w:rPr/>
        <w:t>18.08.08. Иорданские депутаты выступают против раскопок в районе мечети аль-Акса</w:t>
      </w:r>
    </w:p>
    <w:p>
      <w:pPr>
        <w:pStyle w:val="Normal"/>
        <w:spacing w:lineRule="auto" w:line="240"/>
        <w:rPr/>
      </w:pPr>
      <w:r>
        <w:rPr/>
        <w:t>Комитет по арабским и международным делам иорданского парламента предостерег Израиль от продолжения раскопок в районе мечети аль-Акса в восточном Иерусалиме, сообщил в воскресенье журналистам глава комитета Мухаммед Абу Хдыб. "Это удар по всем документам, признаниям и международным законам, на основе которых строится мирный процесс", - заявил он.</w:t>
      </w:r>
    </w:p>
    <w:p>
      <w:pPr>
        <w:pStyle w:val="Normal"/>
        <w:spacing w:lineRule="auto" w:line="240"/>
        <w:rPr/>
      </w:pPr>
      <w:r>
        <w:rPr/>
        <w:t>Кроме того, по словам Хдыба, израильские работы в районе мечети нарушают подписанный в 1994 году мирный договор между Иорданией и еврейским государством, согласно которому Израиль признал, что мусульманские святыни в Иерусалиме находятся на попечении и под надзором Иордании.</w:t>
      </w:r>
    </w:p>
    <w:p>
      <w:pPr>
        <w:pStyle w:val="Normal"/>
        <w:spacing w:lineRule="auto" w:line="240"/>
        <w:rPr/>
      </w:pPr>
      <w:r>
        <w:rPr/>
        <w:t>Власти королевства и палестинская администрация отказались разрешить израильским властям заходить на "священную территорию", примыкающую к мечети, для проведения там ремонтных работ.</w:t>
      </w:r>
    </w:p>
    <w:p>
      <w:pPr>
        <w:pStyle w:val="Normal"/>
        <w:spacing w:lineRule="auto" w:line="240"/>
        <w:rPr/>
      </w:pPr>
      <w:r>
        <w:rPr/>
        <w:t>Проводимые в прошлом году Израилем подземные работы в районе мечети аль-Акса привели к обрушению холма и галереи возле минарета "Баб аль-Магариба", расположенного в юго-западном углу территории мечети, что подтолкнуло Израиль предложить организации ЮНЕСКО проект возведения новой галереи взамен разрушенной. Однако Иордания как смотритель мечети не согласилась утвердить этот проект и направила в ЮНЕСКО альтернативное предложение по реконструкции галереи, которое было признано организацией более предпочтительным.</w:t>
      </w:r>
    </w:p>
    <w:p>
      <w:pPr>
        <w:pStyle w:val="Normal"/>
        <w:spacing w:lineRule="auto" w:line="240"/>
        <w:rPr/>
      </w:pPr>
      <w:r>
        <w:rPr/>
        <w:t>РИА "Новости"/Седмица.Ru</w:t>
      </w:r>
    </w:p>
    <w:p>
      <w:pPr>
        <w:pStyle w:val="Normal"/>
        <w:spacing w:lineRule="auto" w:line="240"/>
        <w:rPr/>
      </w:pPr>
      <w:r>
        <w:rPr/>
      </w:r>
    </w:p>
    <w:p>
      <w:pPr>
        <w:pStyle w:val="Normal"/>
        <w:spacing w:lineRule="auto" w:line="240"/>
        <w:rPr>
          <w:lang w:val="en-US"/>
        </w:rPr>
      </w:pPr>
      <w:r>
        <w:rPr>
          <w:lang w:val="en-US"/>
        </w:rPr>
      </w:r>
    </w:p>
    <w:p>
      <w:pPr>
        <w:pStyle w:val="Normal"/>
        <w:spacing w:lineRule="auto" w:line="240"/>
        <w:rPr/>
      </w:pPr>
      <w:r>
        <w:rPr/>
        <w:t>15.08.08. В Сахаре найден крупнейший и древнейший из известных науке некрополей каменного века</w:t>
      </w:r>
    </w:p>
    <w:p>
      <w:pPr>
        <w:pStyle w:val="Normal"/>
        <w:spacing w:lineRule="auto" w:line="240"/>
        <w:rPr/>
      </w:pPr>
      <w:r>
        <w:rPr/>
        <w:t>Экспедиция Чикагского университета опубликовала первый отчет о раскопках на юге Сахары крупнейшего и древнейшего из известных ученым некрополя каменного века. Самым старым захоронениям насчитывается 10 тысяч лет.</w:t>
      </w:r>
    </w:p>
    <w:p>
      <w:pPr>
        <w:pStyle w:val="Normal"/>
        <w:spacing w:lineRule="auto" w:line="240"/>
        <w:rPr/>
      </w:pPr>
      <w:r>
        <w:rPr/>
        <w:t>В качестве некрополя эта территория использовалась на протяжении, по крайней мере, 5 тысяч лет.</w:t>
      </w:r>
    </w:p>
    <w:p>
      <w:pPr>
        <w:pStyle w:val="Normal"/>
        <w:spacing w:lineRule="auto" w:line="240"/>
        <w:rPr/>
      </w:pPr>
      <w:r>
        <w:rPr/>
        <w:t>Археологи и антропологи установили, что некрополь использовали две культуры - киффианская (Kiffian) и тенерианская (Tenerian). Первая жила на территории современной Сахары в 8-6 тысячелетиях нашей эры, а вторая - в 5-3 тысячелетиях. Найдено около двухсот захоронений обеих культур, в том числе детские. Многие из них сопровождались погребальным инвентарем: украшениями из кости, бусинами, каменными орудиями, керамическими сосудами.</w:t>
      </w:r>
    </w:p>
    <w:p>
      <w:pPr>
        <w:pStyle w:val="Normal"/>
        <w:spacing w:lineRule="auto" w:line="240"/>
        <w:rPr/>
      </w:pPr>
      <w:r>
        <w:rPr/>
        <w:t>Место, где найден некрополь, называется Гоберо. Сейчас оно представляет собой песчаные дюны, но 10 тысяч лет назад там было озеро, на берегу которого и жили представители киффианской и тенерианской культур. Стоянки и кладбище находились рядом. Киффианцы были рослыми и физически очень развитыми охотниками и рыболовами. Тенерианцы антропологически заметно отличались от своих предшественников: они были ниже и тоньше. Их хозяйство было устроено сложнее: помимо охоты и рыболовства они занимались скотоводством.</w:t>
      </w:r>
    </w:p>
    <w:p>
      <w:pPr>
        <w:pStyle w:val="Normal"/>
        <w:spacing w:lineRule="auto" w:line="240"/>
        <w:rPr/>
      </w:pPr>
      <w:r>
        <w:rPr/>
        <w:t>Киффианская культура застала самый "зеленый" период в Сахаре, затем последовало засушливое тысячелетие, в это время озеро пересохло, и люди покинули Гоберо. По окончании этой эпохи к озеру вернулись тенерианцы. Примечательно, что более поздние погребения не нарушили более ранние.</w:t>
      </w:r>
    </w:p>
    <w:p>
      <w:pPr>
        <w:pStyle w:val="Normal"/>
        <w:spacing w:lineRule="auto" w:line="240"/>
        <w:rPr/>
      </w:pPr>
      <w:r>
        <w:rPr/>
        <w:t>Подробный репортаж о некрополе Гоберо будет опубликован в сентябрьском номере National Geographic.</w:t>
      </w:r>
    </w:p>
    <w:p>
      <w:pPr>
        <w:pStyle w:val="Normal"/>
        <w:spacing w:lineRule="auto" w:line="240"/>
        <w:rPr/>
      </w:pPr>
      <w:r>
        <w:rPr/>
        <w:t>Lenta.ru/Седмица.Ru</w:t>
      </w:r>
    </w:p>
    <w:p>
      <w:pPr>
        <w:pStyle w:val="Normal"/>
        <w:spacing w:lineRule="auto" w:line="240"/>
        <w:rPr/>
      </w:pPr>
      <w:r>
        <w:rPr/>
      </w:r>
    </w:p>
    <w:p>
      <w:pPr>
        <w:pStyle w:val="Normal"/>
        <w:spacing w:lineRule="auto" w:line="240"/>
        <w:rPr>
          <w:lang w:val="en-US"/>
        </w:rPr>
      </w:pPr>
      <w:r>
        <w:rPr>
          <w:lang w:val="en-US"/>
        </w:rPr>
      </w:r>
    </w:p>
    <w:p>
      <w:pPr>
        <w:pStyle w:val="Normal"/>
        <w:spacing w:lineRule="auto" w:line="240"/>
        <w:rPr/>
      </w:pPr>
      <w:r>
        <w:rPr/>
        <w:t>18.08.08. Нигерийский католический епископ требует передачи средних школ в руки Церкви</w:t>
      </w:r>
    </w:p>
    <w:p>
      <w:pPr>
        <w:pStyle w:val="Normal"/>
        <w:spacing w:lineRule="auto" w:line="240"/>
        <w:rPr/>
      </w:pPr>
      <w:r>
        <w:rPr/>
        <w:t>Фрэнсис Алонге, католический епископ Ондо (Нигерия), призвал государство вернуть в руки Церкви бывшие миссионерские школы. Алонге подверг критике стандарты системы государственного образования, которое в данное время находится в упадке. Епископ отметил, что министерство образования Нигерии "полностью вычистило из школ преподавание морали".</w:t>
      </w:r>
    </w:p>
    <w:p>
      <w:pPr>
        <w:pStyle w:val="Normal"/>
        <w:spacing w:lineRule="auto" w:line="240"/>
        <w:rPr/>
      </w:pPr>
      <w:r>
        <w:rPr/>
        <w:t>Разговаривая с журналистами, Алонге заявил - то, что в середине 70-х гг. государство отстранило Католическую Церковь от системы среднего образования, нанесло "самый большой удар по образовательному сектору страны". По мнению епископа, Католическая Церковь теперь способна найти финансовую поддержку для осуществления процесса передачи бывших миссионерских школ прежнему владельцу.</w:t>
      </w:r>
    </w:p>
    <w:p>
      <w:pPr>
        <w:pStyle w:val="Normal"/>
        <w:spacing w:lineRule="auto" w:line="240"/>
        <w:rPr/>
      </w:pPr>
      <w:r>
        <w:rPr/>
        <w:t>Но это, по заявлению Алонге, не является главной целью Католической Церкви, которая стремится воссоздать в средних школах Нигерии прежнюю атмосферу высокой морали.</w:t>
      </w:r>
    </w:p>
    <w:p>
      <w:pPr>
        <w:pStyle w:val="Normal"/>
        <w:spacing w:lineRule="auto" w:line="240"/>
        <w:rPr/>
      </w:pPr>
      <w:r>
        <w:rPr/>
        <w:t>Богослов.Ру/CNA</w:t>
      </w:r>
    </w:p>
    <w:p>
      <w:pPr>
        <w:pStyle w:val="Normal"/>
        <w:spacing w:lineRule="auto" w:line="240"/>
        <w:rPr/>
      </w:pPr>
      <w:r>
        <w:rPr/>
      </w:r>
    </w:p>
    <w:p>
      <w:pPr>
        <w:pStyle w:val="Normal"/>
        <w:spacing w:lineRule="auto" w:line="240"/>
        <w:rPr/>
      </w:pPr>
      <w:r>
        <w:rPr/>
        <w:t>17.08.08. Десятки тысяч мусульман вышли на марш протеста в индийском штате Джамму и Кашмир</w:t>
      </w:r>
    </w:p>
    <w:p>
      <w:pPr>
        <w:pStyle w:val="Normal"/>
        <w:spacing w:lineRule="auto" w:line="240"/>
        <w:rPr/>
      </w:pPr>
      <w:r>
        <w:rPr/>
        <w:t>Море черных и зеленых флагов затопило улицы Сринагара, столицы индийского штата Джамму и Кашмир. Десятки тысяч мусульман, вышли на марш протеста против убийства лидера сепаратистов, Шейха Абдул Азиза, который погиб 11 августа во время разгона стотысячной демонстрации, направлявшейся к пакистанской границе.</w:t>
      </w:r>
    </w:p>
    <w:p>
      <w:pPr>
        <w:pStyle w:val="Normal"/>
        <w:spacing w:lineRule="auto" w:line="240"/>
        <w:rPr/>
      </w:pPr>
      <w:r>
        <w:rPr/>
        <w:t>Стартовав ранним утром в Сринагаре, колонна протестующих практически беспрепятственно преодолела 15 км пешего пути и достигла родного города Абдул Азиза, Пампура. Как ожидается, здесь пройдет массовый митинг, на котором к собравшимся обратятся лидеры сепаратистского движения. Индийским силам правопорядка с трудом удается противостоять надвигающемуся хаосу и при этом соблюдать дистанцию, чтобы не вызвать очередное смертельное столкновение. Как передает ИТАР-ТАСС, число погибших в результате применения полицией огнестрельного оружия при разгоне акций протеста уже достигло 34 человек. Еще трое сепаратистов были убиты накануне, в День Независимости, который отмечался как национальный праздник по всей стране - и был встречен в Кашмире кострами из триколоров и символических изображений индийских солдат. Таким был ответ на призыв премьер-министра Манмохана Сингха положить конец протестам и насилию, прозвучавший в его праздничном обращении к нации.</w:t>
      </w:r>
    </w:p>
    <w:p>
      <w:pPr>
        <w:pStyle w:val="Normal"/>
        <w:spacing w:lineRule="auto" w:line="240"/>
        <w:rPr/>
      </w:pPr>
      <w:r>
        <w:rPr/>
        <w:t>Подобного накала напряженности в стратегически важном пограничном штате не было с конца 80-х годов, когда он был охвачен активной подрывной деятельностью исламских сепаратистов. Повод для обострения возник в начале июня, когда правительство штата приняло решение выделить 40 га земли в заповедном кедровом лесу для создания индуистского центра храма Амарнатх. Когда оно было отменено из-за резкого недовольства мусульман, массовую кампанию развернули последователи индуизма. Штат оказался четко расколотым по религиозно-общинному признаку на две зоны - север, преимущественно населенный мусульманами, и юг, где среди местных жителей преобладают индусы.</w:t>
      </w:r>
    </w:p>
    <w:p>
      <w:pPr>
        <w:pStyle w:val="Normal"/>
        <w:spacing w:lineRule="auto" w:line="240"/>
        <w:rPr/>
      </w:pPr>
      <w:r>
        <w:rPr/>
        <w:t>Институт религии и политики</w:t>
      </w:r>
    </w:p>
    <w:p>
      <w:pPr>
        <w:pStyle w:val="Normal"/>
        <w:spacing w:lineRule="auto" w:line="240"/>
        <w:rPr/>
      </w:pPr>
      <w:r>
        <w:rPr/>
        <w:t>http://www.bogoslov.ru/text/316216/index.html</w:t>
      </w:r>
    </w:p>
    <w:p>
      <w:pPr>
        <w:pStyle w:val="Normal"/>
        <w:spacing w:lineRule="auto" w:line="240"/>
        <w:rPr/>
      </w:pPr>
      <w:r>
        <w:rPr/>
      </w:r>
    </w:p>
    <w:p>
      <w:pPr>
        <w:pStyle w:val="Normal"/>
        <w:spacing w:lineRule="auto" w:line="240"/>
        <w:rPr>
          <w:lang w:val="en-US"/>
        </w:rPr>
      </w:pPr>
      <w:r>
        <w:rPr>
          <w:lang w:val="en-US"/>
        </w:rPr>
      </w:r>
    </w:p>
    <w:p>
      <w:pPr>
        <w:pStyle w:val="Normal"/>
        <w:spacing w:lineRule="auto" w:line="240"/>
        <w:rPr/>
      </w:pPr>
      <w:r>
        <w:rPr/>
        <w:t>17.08.08. Автор карикатур на пророка Мухаммеда Курт Вестергорд готов сдаться иорданскому правосудию</w:t>
      </w:r>
    </w:p>
    <w:p>
      <w:pPr>
        <w:pStyle w:val="Normal"/>
        <w:spacing w:lineRule="auto" w:line="240"/>
        <w:rPr/>
      </w:pPr>
      <w:r>
        <w:rPr/>
        <w:t>Датский художник Курт Вестергорд готов предстать перед судом в Иордании, где его обвиняют в оскорблении религиозных чувств мусульман. Именно Вестергорд стал автором карикатуры на пророка Мухаммеда, изображающей основателя ислама в тюрбане в виде бомбы, которая появилась на страницах 17 ведущих датских газет в феврале этого года и вызвала взрыв возмущения в исламском мире.</w:t>
      </w:r>
    </w:p>
    <w:p>
      <w:pPr>
        <w:pStyle w:val="Normal"/>
        <w:spacing w:lineRule="auto" w:line="240"/>
        <w:rPr/>
      </w:pPr>
      <w:r>
        <w:rPr/>
        <w:t>"Я готов поехать в Амман и предстать там перед судом", - сказал художник в датской столице. В то же время Вестергорд считает, что иорданские судебные власти, скорее всего, заранее вынесли ему обвинительный приговор.</w:t>
      </w:r>
    </w:p>
    <w:p>
      <w:pPr>
        <w:pStyle w:val="Normal"/>
        <w:spacing w:lineRule="auto" w:line="240"/>
        <w:rPr/>
      </w:pPr>
      <w:r>
        <w:rPr/>
        <w:t>После публикации карикатуры художник вынужден скрываться. Он опасается мести со стороны мусульманских экстремистов, обещавших подвергнуть "злоумышленника суровому наказанию". Тем не менее, Вестергорд не собирается приносить извинения за свой сатирический рисунок.</w:t>
      </w:r>
    </w:p>
    <w:p>
      <w:pPr>
        <w:pStyle w:val="Normal"/>
        <w:spacing w:lineRule="auto" w:line="240"/>
        <w:rPr/>
      </w:pPr>
      <w:r>
        <w:rPr/>
        <w:t>"Я с уважением отношусь к Исламу и его приверженцам и ничего не имею против мусульман", - сказал художник. В то же время он напомнил, что в Дании существует свобода слова и самовыражения.</w:t>
      </w:r>
    </w:p>
    <w:p>
      <w:pPr>
        <w:pStyle w:val="Normal"/>
        <w:spacing w:lineRule="auto" w:line="240"/>
        <w:rPr/>
      </w:pPr>
      <w:r>
        <w:rPr/>
        <w:t>В апреле этого года около 30 иорданских газет и радиостанций решили привлечь Вестергорда к суду по обвинению в богохульстве, сообщает ИТАР-ТАСС. "Этот человек совершил преступление и должен ответить за это по всей строгости закона", - заявил Закарья Шейх, возглавляющий группу иорданских СМИ.</w:t>
      </w:r>
    </w:p>
    <w:p>
      <w:pPr>
        <w:pStyle w:val="Normal"/>
        <w:spacing w:lineRule="auto" w:line="240"/>
        <w:rPr/>
      </w:pPr>
      <w:r>
        <w:rPr/>
        <w:t>После публикации карикатуры иорданские законодатели потребовали от правительства свернуть отношения с Данией. В Аммане полагают, что появление таких рисунков лишь способствует распространению экстремизма и наносит огромный ущерб отношениям между Данией и мусульманскими странами в целом.</w:t>
      </w:r>
    </w:p>
    <w:p>
      <w:pPr>
        <w:pStyle w:val="Normal"/>
        <w:spacing w:lineRule="auto" w:line="240"/>
        <w:rPr/>
      </w:pPr>
      <w:r>
        <w:rPr/>
        <w:t>Институт религии и политики</w:t>
      </w:r>
    </w:p>
    <w:p>
      <w:pPr>
        <w:pStyle w:val="Normal"/>
        <w:spacing w:lineRule="auto" w:line="240"/>
        <w:rPr/>
      </w:pPr>
      <w:r>
        <w:rPr/>
        <w:t>http://www.bogoslov.ru/text/316213/index.html</w:t>
      </w:r>
    </w:p>
    <w:p>
      <w:pPr>
        <w:pStyle w:val="Normal"/>
        <w:spacing w:lineRule="auto" w:line="240"/>
        <w:rPr/>
      </w:pPr>
      <w:r>
        <w:rPr/>
      </w:r>
    </w:p>
    <w:p>
      <w:pPr>
        <w:pStyle w:val="Normal"/>
        <w:spacing w:lineRule="auto" w:line="240"/>
        <w:rPr/>
      </w:pPr>
      <w:r>
        <w:rPr/>
        <w:t>21.08.08 В Башкирии ликвидирован подручный лидера "Булгарского джамаата"</w:t>
      </w:r>
    </w:p>
    <w:p>
      <w:pPr>
        <w:pStyle w:val="Normal"/>
        <w:spacing w:lineRule="auto" w:line="240"/>
        <w:rPr/>
      </w:pPr>
      <w:r>
        <w:rPr/>
        <w:t>В городе Салават (Башкирия) в среду в ходе задержания убит подозреваемый в экстремистской деятельности - телохранитель т.н. "эмира" террористической организации "Булгарский джамаат", сообщил "Интерфаксу" источник в правоохранительных органах.</w:t>
      </w:r>
    </w:p>
    <w:p>
      <w:pPr>
        <w:pStyle w:val="Normal"/>
        <w:spacing w:lineRule="auto" w:line="240"/>
        <w:rPr/>
      </w:pPr>
      <w:r>
        <w:rPr/>
        <w:t>"Несколько месяцев назад в правоохранительные органы поступила оперативная информация о том, что активный участник экстремистской группировки Абдул Муджиб скрывается в Башкирии. Он был взят в оперативную разработку работниками сразу нескольких силовых ведомств РФ и Башкирии, в том числе центра "Т" МВД и ФСБ России", - сказал собеседник агентства.</w:t>
      </w:r>
    </w:p>
    <w:p>
      <w:pPr>
        <w:pStyle w:val="Normal"/>
        <w:spacing w:lineRule="auto" w:line="240"/>
        <w:rPr/>
      </w:pPr>
      <w:r>
        <w:rPr/>
        <w:t>По его словам, в эту среду в дом, где проживал подозреваемый, была направлена группа захвата. При попытке силовиков войти в его квартиру А.Муджиб открыл огонь через дверь, ранив при этом командира группы отряда милиции спецназначения.</w:t>
      </w:r>
    </w:p>
    <w:p>
      <w:pPr>
        <w:pStyle w:val="Normal"/>
        <w:spacing w:lineRule="auto" w:line="240"/>
        <w:rPr/>
      </w:pPr>
      <w:r>
        <w:rPr/>
        <w:t>Ответным огнем А.Муджиб был уничтожен.</w:t>
      </w:r>
    </w:p>
    <w:p>
      <w:pPr>
        <w:pStyle w:val="Normal"/>
        <w:spacing w:lineRule="auto" w:line="240"/>
        <w:rPr/>
      </w:pPr>
      <w:r>
        <w:rPr/>
        <w:t>"При обыске в квартире были изъяты пистолет "Байкал", из которого Муджиб стрелял по оперативникам, снаряженный полным боекомплектом автомат Калашникова, взрывное устройство (так называемая "хаттабка"), электродетонаторы, боеприпасы и литература экстремистского толка", - сказал собеседник агентства.</w:t>
      </w:r>
    </w:p>
    <w:p>
      <w:pPr>
        <w:pStyle w:val="Normal"/>
        <w:spacing w:lineRule="auto" w:line="240"/>
        <w:rPr/>
      </w:pPr>
      <w:r>
        <w:rPr/>
        <w:t>Позже были задержаны двое соучастников А.Муджиба.</w:t>
      </w:r>
    </w:p>
    <w:p>
      <w:pPr>
        <w:pStyle w:val="Normal"/>
        <w:spacing w:lineRule="auto" w:line="240"/>
        <w:rPr/>
      </w:pPr>
      <w:r>
        <w:rPr/>
        <w:t>Состояние раненного сотрудника спецназа не вызывает опасений за его жизнь.</w:t>
      </w:r>
    </w:p>
    <w:p>
      <w:pPr>
        <w:pStyle w:val="Normal"/>
        <w:spacing w:lineRule="auto" w:line="240"/>
        <w:rPr/>
      </w:pPr>
      <w:r>
        <w:rPr/>
        <w:t>Интерфакс-Религия</w:t>
      </w:r>
    </w:p>
    <w:p>
      <w:pPr>
        <w:pStyle w:val="Normal"/>
        <w:spacing w:lineRule="auto" w:line="240"/>
        <w:rPr/>
      </w:pPr>
      <w:r>
        <w:rPr/>
      </w:r>
    </w:p>
    <w:p>
      <w:pPr>
        <w:pStyle w:val="Normal"/>
        <w:spacing w:lineRule="auto" w:line="240"/>
        <w:rPr/>
      </w:pPr>
      <w:r>
        <w:rPr/>
        <w:t>21.08.08 Благотворительный шатер будет работать во время рамадана на Поклонной горе в Москве</w:t>
      </w:r>
    </w:p>
    <w:p>
      <w:pPr>
        <w:pStyle w:val="Normal"/>
        <w:spacing w:lineRule="auto" w:line="240"/>
        <w:rPr/>
      </w:pPr>
      <w:r>
        <w:rPr/>
        <w:t>Торжественная церемония открытия "шатра рамадана" пройдет на Поклонной горе Москвы у мемориальной мечети по случаю священного месяца мусульман, который начнется в ночь на 1 сентября.</w:t>
      </w:r>
    </w:p>
    <w:p>
      <w:pPr>
        <w:pStyle w:val="Normal"/>
        <w:spacing w:lineRule="auto" w:line="240"/>
        <w:rPr/>
      </w:pPr>
      <w:r>
        <w:rPr/>
        <w:t>Как ожидается, в церемонии открытия, запланированной на 16 сентября, примут участие руководство Москвы, глава Совета муфтиев России Равиль Гайнутдин, гости из Турции, сообщила "Интерфакс-Религия" в четверг пресс-секретарь Совета муфтиев Гульнур Газиева.</w:t>
      </w:r>
    </w:p>
    <w:p>
      <w:pPr>
        <w:pStyle w:val="Normal"/>
        <w:spacing w:lineRule="auto" w:line="240"/>
        <w:rPr/>
      </w:pPr>
      <w:r>
        <w:rPr/>
        <w:t>Шатер будет работать 17-29 сентября.</w:t>
      </w:r>
    </w:p>
    <w:p>
      <w:pPr>
        <w:pStyle w:val="Normal"/>
        <w:spacing w:lineRule="auto" w:line="240"/>
        <w:rPr/>
      </w:pPr>
      <w:r>
        <w:rPr/>
        <w:t>Это благотворительная акция, которая проводится третий год подряд по инициативе Совета муфтиев и при поддержке правительства Москвы и мэрии Анкары, пояснила собеседница агентства.</w:t>
      </w:r>
    </w:p>
    <w:p>
      <w:pPr>
        <w:pStyle w:val="Normal"/>
        <w:spacing w:lineRule="auto" w:line="240"/>
        <w:rPr/>
      </w:pPr>
      <w:r>
        <w:rPr/>
        <w:t>Шатер сможет принимать ежедневно около 350 человек: он будет действовать после захода солнца, когда мусульманам в период рамадана, время поста и молитвы, разрешается разговляться.</w:t>
      </w:r>
    </w:p>
    <w:p>
      <w:pPr>
        <w:pStyle w:val="Normal"/>
        <w:spacing w:lineRule="auto" w:line="240"/>
        <w:rPr/>
      </w:pPr>
      <w:r>
        <w:rPr/>
        <w:t>Последователи ислама, а также других религий смогут здесь вкусить горячую пищу, которую традиционно готовят повара из Турции. Сам шатер был подарен три года назад мэром Анкары.</w:t>
      </w:r>
    </w:p>
    <w:p>
      <w:pPr>
        <w:pStyle w:val="Normal"/>
        <w:spacing w:lineRule="auto" w:line="240"/>
        <w:rPr/>
      </w:pPr>
      <w:r>
        <w:rPr/>
        <w:t>Здесь также будет организована культурная программа, которая включит в себя показ фильмов об исламе, презентации, конкурсы, творческие номера, песни, верующим будут раздавать религиозную литературу.</w:t>
      </w:r>
    </w:p>
    <w:p>
      <w:pPr>
        <w:pStyle w:val="Normal"/>
        <w:spacing w:lineRule="auto" w:line="240"/>
        <w:rPr/>
      </w:pPr>
      <w:r>
        <w:rPr/>
        <w:t>Особенностью нынешнего "шатра рамадана" станет то, что каждый день акции будет посвящен культуре отдельной исламской республики России или СНГ.</w:t>
      </w:r>
    </w:p>
    <w:p>
      <w:pPr>
        <w:pStyle w:val="Normal"/>
        <w:spacing w:lineRule="auto" w:line="240"/>
        <w:rPr/>
      </w:pPr>
      <w:r>
        <w:rPr/>
        <w:t>Свое согласие на участие в мероприятии уже дали Татарстан, Адыгея, Казахстан, Таджикистан. В настоящее время предложение организаторов рассматривают также Дагестан, Чечня, Ингушетия, Башкирия и др.</w:t>
      </w:r>
    </w:p>
    <w:p>
      <w:pPr>
        <w:pStyle w:val="Normal"/>
        <w:spacing w:lineRule="auto" w:line="240"/>
        <w:rPr/>
      </w:pPr>
      <w:r>
        <w:rPr/>
        <w:t>"Мы ожидаем ответа с их стороны, но думаем, что проблем с их участием не будет", - отметила Г.Газиева.</w:t>
      </w:r>
    </w:p>
    <w:p>
      <w:pPr>
        <w:pStyle w:val="Normal"/>
        <w:spacing w:lineRule="auto" w:line="240"/>
        <w:rPr/>
      </w:pPr>
      <w:r>
        <w:rPr/>
        <w:t>В этом году месяц рамадан продлится до 29 сентября и традиционно завершится праздником разговения Ураза-байрам, который приходится на 30 сентября.</w:t>
      </w:r>
    </w:p>
    <w:p>
      <w:pPr>
        <w:pStyle w:val="Normal"/>
        <w:spacing w:lineRule="auto" w:line="240"/>
        <w:rPr/>
      </w:pPr>
      <w:r>
        <w:rPr/>
        <w:t>Интерфакс-Религия</w:t>
      </w:r>
    </w:p>
    <w:p>
      <w:pPr>
        <w:pStyle w:val="Normal"/>
        <w:spacing w:lineRule="auto" w:line="240"/>
        <w:rPr/>
      </w:pPr>
      <w:r>
        <w:rPr/>
      </w:r>
    </w:p>
    <w:p>
      <w:pPr>
        <w:pStyle w:val="Normal"/>
        <w:spacing w:lineRule="auto" w:line="240"/>
        <w:rPr/>
      </w:pPr>
      <w:r>
        <w:rPr/>
        <w:t>В Сенегале обрушилась кровля мечети: 9 человек погибли</w:t>
      </w:r>
    </w:p>
    <w:p>
      <w:pPr>
        <w:pStyle w:val="Normal"/>
        <w:spacing w:lineRule="auto" w:line="240"/>
        <w:rPr/>
      </w:pPr>
      <w:r>
        <w:rPr/>
        <w:t>9 человек погибли в среду 20 августа в результате обрушения кровли в мечети сенегальской столицы, сообщает агентство Франс Пресс со ссылкой на медицинские службы. Трагедия произошла в одном из помещений мечети на окраине Дакара, которое использовалось прихожанами для молитв и отдыха. В момент обрушения черепичной крыши там находилась группа женщин-прачек с детьми.</w:t>
      </w:r>
    </w:p>
    <w:p>
      <w:pPr>
        <w:pStyle w:val="Normal"/>
        <w:spacing w:lineRule="auto" w:line="240"/>
        <w:rPr/>
      </w:pPr>
      <w:r>
        <w:rPr/>
        <w:t>"9 человек, включая двух детей, погибли, трое ранены", - сообщил присутствовавший на месте происшествия врач Бури Диуф Гийе (Boury Diouf Gueye).</w:t>
      </w:r>
    </w:p>
    <w:p>
      <w:pPr>
        <w:pStyle w:val="Normal"/>
        <w:spacing w:lineRule="auto" w:line="240"/>
        <w:rPr/>
      </w:pPr>
      <w:r>
        <w:rPr/>
        <w:t>РИА "Новости"/Седмица.Ru</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uk-UA"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
    <w:basedOn w:val="TextBody"/>
    <w:qFormat/>
    <w:pPr>
      <w:pageBreakBefore/>
      <w:spacing w:before="0" w:after="0"/>
      <w:ind w:hanging="0"/>
      <w:jc w:val="center"/>
    </w:pPr>
    <w:rPr>
      <w:b/>
      <w:caps/>
      <w:sz w:val="40"/>
      <w:lang w:val="ru-RU"/>
    </w:rPr>
  </w:style>
  <w:style w:type="paragraph" w:styleId="Style16">
    <w:name w:val="Подзаг."/>
    <w:basedOn w:val="Normal"/>
    <w:qFormat/>
    <w:pPr>
      <w:keepNext w:val="true"/>
      <w:spacing w:before="140" w:after="60"/>
      <w:ind w:hanging="0"/>
      <w:jc w:val="center"/>
    </w:pPr>
    <w:rPr>
      <w:b/>
      <w:sz w:val="32"/>
      <w:lang w:val="ru-RU"/>
    </w:rPr>
  </w:style>
  <w:style w:type="paragraph" w:styleId="Arial">
    <w:name w:val="Обычный Arial"/>
    <w:basedOn w:val="Normal"/>
    <w:qFormat/>
    <w:pPr/>
    <w:rPr>
      <w:rFonts w:ascii="Arial" w:hAnsi="Arial" w:cs="Arial"/>
    </w:rPr>
  </w:style>
  <w:style w:type="paragraph" w:styleId="Style17">
    <w:name w:val="Формула"/>
    <w:basedOn w:val="Normal"/>
    <w:qFormat/>
    <w:pPr>
      <w:tabs>
        <w:tab w:val="clear" w:pos="720"/>
        <w:tab w:val="right" w:pos="9072" w:leader="none"/>
      </w:tabs>
      <w:ind w:left="2268" w:hanging="0"/>
      <w:jc w:val="left"/>
    </w:pPr>
    <w:rPr>
      <w:lang w:val="en-US" w:eastAsia="ru-RU"/>
    </w:rPr>
  </w:style>
  <w:style w:type="paragraph" w:styleId="Style18">
    <w:name w:val="Таблица"/>
    <w:basedOn w:val="Normal"/>
    <w:qFormat/>
    <w:pPr>
      <w:keepNext w:val="true"/>
      <w:ind w:hanging="0"/>
      <w:jc w:val="right"/>
    </w:pPr>
    <w:rPr/>
  </w:style>
  <w:style w:type="paragraph" w:styleId="1">
    <w:name w:val="Содерж1"/>
    <w:basedOn w:val="Normal"/>
    <w:qFormat/>
    <w:pPr>
      <w:ind w:left="720" w:hanging="720"/>
    </w:pPr>
    <w:rPr/>
  </w:style>
  <w:style w:type="paragraph" w:styleId="2">
    <w:name w:val="Содерж2"/>
    <w:basedOn w:val="1"/>
    <w:qFormat/>
    <w:pPr>
      <w:tabs>
        <w:tab w:val="clear" w:pos="720"/>
        <w:tab w:val="left" w:pos="1440" w:leader="none"/>
        <w:tab w:val="right" w:pos="9072" w:leader="dot"/>
      </w:tabs>
      <w:ind w:left="1440" w:hanging="720"/>
      <w:jc w:val="left"/>
    </w:pPr>
    <w:rPr/>
  </w:style>
  <w:style w:type="paragraph" w:styleId="3">
    <w:name w:val="Содерж3"/>
    <w:basedOn w:val="2"/>
    <w:qFormat/>
    <w:pPr>
      <w:tabs>
        <w:tab w:val="clear" w:pos="1440"/>
        <w:tab w:val="left" w:pos="2274" w:leader="none"/>
        <w:tab w:val="right" w:pos="9072" w:leader="dot"/>
      </w:tabs>
      <w:ind w:left="2291" w:hanging="851"/>
    </w:pPr>
    <w:rPr/>
  </w:style>
  <w:style w:type="paragraph" w:styleId="Style19">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loget.narod.ru/apologetika/oglavlenie/rossia.htm" TargetMode="External"/><Relationship Id="rId3" Type="http://schemas.openxmlformats.org/officeDocument/2006/relationships/hyperlink" Target="http://apologet.narod.ru/apologetika/oglavlenie/teosofia.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9:51:00Z</dcterms:created>
  <dc:creator>Paul</dc:creator>
  <dc:description/>
  <dc:language>en-US</dc:language>
  <cp:lastModifiedBy>Paul</cp:lastModifiedBy>
  <dcterms:modified xsi:type="dcterms:W3CDTF">2008-08-29T19:56:00Z</dcterms:modified>
  <cp:revision>8</cp:revision>
  <dc:subject/>
  <dc:title>19</dc:title>
</cp:coreProperties>
</file>