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06.10.08 Состоялось заседание Священного Синода РПЦ</w:t>
      </w:r>
    </w:p>
    <w:p>
      <w:pPr>
        <w:pStyle w:val="Normal"/>
        <w:rPr>
          <w:sz w:val="22"/>
        </w:rPr>
      </w:pPr>
      <w:r>
        <w:rPr>
          <w:sz w:val="22"/>
        </w:rPr>
        <w:t>6 октября в Синодальной палате официальной Патриаршей резиденции в Свято-Даниловом монастыре под председательством Святейшего Патриарха Московского и всея Руси Алексия II прошло заседание Священного Синода Русской Православной Церкви.</w:t>
      </w:r>
    </w:p>
    <w:p>
      <w:pPr>
        <w:pStyle w:val="Normal"/>
        <w:rPr>
          <w:sz w:val="22"/>
        </w:rPr>
      </w:pPr>
      <w:r>
        <w:rPr>
          <w:sz w:val="22"/>
        </w:rPr>
        <w:t>Перед началом работы Святейший Патриарх Московский и всея Руси Алексий II пожелал всем членам Священного Синода помощи Божией в совместных трудах во укрепление единства Церкви.</w:t>
      </w:r>
    </w:p>
    <w:p>
      <w:pPr>
        <w:pStyle w:val="Normal"/>
        <w:rPr>
          <w:sz w:val="22"/>
        </w:rPr>
      </w:pPr>
      <w:r>
        <w:rPr>
          <w:sz w:val="22"/>
        </w:rPr>
        <w:t>Постоянными членами Священного Синода являются: Митрополит Киевский и всея Украины Владимир, Патриарший Экзарх всея Белоруссии митрополит Санкт-Петербургский и Ладожский Владимир, Митрополит Минский и Слуцкий Филарет, митрополит Крутицкий и Коломенский Ювеналий, митрополит Смоленский и Калининградский Кирилл, председатель Отдела внешних церковных связей, управляющий делами Московской Патриархии митрополит Калужский и Боровский Климент, Митрополит Кишиневский и всея Молдавии Владимир.</w:t>
      </w:r>
    </w:p>
    <w:p>
      <w:pPr>
        <w:pStyle w:val="Normal"/>
        <w:rPr>
          <w:sz w:val="22"/>
        </w:rPr>
      </w:pPr>
      <w:r>
        <w:rPr>
          <w:sz w:val="22"/>
        </w:rPr>
        <w:t>На нынешнюю сессию Священного Синода приглашены временные члены: митрополит Ташкентский и Среднеазиатский Владимир, митрополит Рижский и всея Латвии Александр, архиепископ Корсунский Иннокентий, архиепископ Белгородский и Старооскольский Иоанн, архиепископ Ярославский и Ростовский Кирилл.</w:t>
      </w:r>
    </w:p>
    <w:p>
      <w:pPr>
        <w:pStyle w:val="Normal"/>
        <w:rPr>
          <w:sz w:val="22"/>
        </w:rPr>
      </w:pPr>
      <w:r>
        <w:rPr>
          <w:sz w:val="22"/>
        </w:rPr>
        <w:t>В ходе заседания члены Священного Синода отметили "особую значимость" посещения Святейшим Патриархом Московским и всея Руси Алексием II Киева в рамках торжеств в честь 1020-летия Крещения Руси. В ходе этого визита "ярко проявилась воля епископата, клира и народа Божия к сохранению и укреплению церковного единства", отметили участники заседания.</w:t>
      </w:r>
    </w:p>
    <w:p>
      <w:pPr>
        <w:pStyle w:val="Normal"/>
        <w:rPr>
          <w:sz w:val="22"/>
        </w:rPr>
      </w:pPr>
      <w:r>
        <w:rPr>
          <w:sz w:val="22"/>
        </w:rPr>
        <w:t>Священный Синод выразил благодарность Митрополиту Киевскому Владимиру, епископату, клиру, монашествующим и мирянам Украинской православной церкви, потрудившимся над подготовкой торжеств, и признал необходимым "дальнейшие усилия, направленные на укрепление общеправославного единства и преодоление существующих расколов".</w:t>
      </w:r>
    </w:p>
    <w:p>
      <w:pPr>
        <w:pStyle w:val="Normal"/>
        <w:rPr>
          <w:sz w:val="22"/>
        </w:rPr>
      </w:pPr>
      <w:r>
        <w:rPr>
          <w:sz w:val="22"/>
        </w:rPr>
        <w:t>Священный Синод постановил включить в Собор новомучеников и исповедников Российских ХХ века имена новых подвижников: архимандрита Ардалиона (Пономарева; 1877 – 29 июля 1938), священника Сергия (Спасского; 1884 – 27 ноября 1937) и послушницы Марии (Виноградовой; 1886 – 17 февраля 1938) и священника Василия (Константинова-Гришина; 1874 – 14 марта 1943). Имена этих святых будут сообщены Предстоятелям братских Поместных Православных Церквей для включения их в святцы.</w:t>
      </w:r>
    </w:p>
    <w:p>
      <w:pPr>
        <w:pStyle w:val="Normal"/>
        <w:rPr>
          <w:sz w:val="22"/>
        </w:rPr>
      </w:pPr>
      <w:r>
        <w:rPr>
          <w:sz w:val="22"/>
        </w:rPr>
        <w:t>Священный Синод постановил создать рабочую группу для рассмотрения вопроса о почитании новомучеников и исповедников Российских ХХ века, канонизированных Русской Православной Церковью Заграницей в период разделения, в составе: – от Синодальной Комиссии по канонизации святых: протоиерея Максима Максимова, протоиерея Владислава Цыпина и игумена Дамаскина (Орловского); – от Русской Православной Церковью Заграницей: протоиерея Андрея Попкова, монаха Вениамина (Гомартели), г-на Бернардо Ле Каро. Данной группе поручается выработать предложения по приведению к единству календаря Русской Православной Церкви в вопросе почитания новомучеников и исповедников Российских ХХ века, канонизированных Русской Православной Церковью Заграницей в период разделения.</w:t>
      </w:r>
    </w:p>
    <w:p>
      <w:pPr>
        <w:pStyle w:val="Normal"/>
        <w:rPr>
          <w:sz w:val="22"/>
        </w:rPr>
      </w:pPr>
      <w:r>
        <w:rPr>
          <w:sz w:val="22"/>
        </w:rPr>
        <w:t>Священный Синод РПЦ назначил на вдовствующую Курганскую кафедру архиепископа Тихвинского Константина, викария Санкт-Петербургской епархии, освободив его от обязанностей ректора Санкт-Петербургской духовной академии и семинарии. Решением Священного Синода епископом Гатчинским, викарием Санкт-Петербургской епархии, ректором Санкт-Петербургской духовной академии и семинарии назначен епископ Бронницкий Амвросий, викарий Московской епархии.</w:t>
      </w:r>
    </w:p>
    <w:p>
      <w:pPr>
        <w:pStyle w:val="Normal"/>
        <w:rPr>
          <w:sz w:val="22"/>
        </w:rPr>
      </w:pPr>
      <w:r>
        <w:rPr>
          <w:sz w:val="22"/>
        </w:rPr>
        <w:t>Решением Синода епископ Магнитогорский Феофилакт, викарий Челябинской епархии, назначен епископом Бронницким, викарием Московской епархии, с поручением управления приходами Патриаршего благочиния в Республике Туркменистан. Проректор Ставропольской духовной семинарии архимандрит Роман (Лукин) избран епископом Михайловским, викарием Ставропольской епархии.</w:t>
      </w:r>
    </w:p>
    <w:p>
      <w:pPr>
        <w:pStyle w:val="Normal"/>
        <w:rPr>
          <w:sz w:val="22"/>
        </w:rPr>
      </w:pPr>
      <w:r>
        <w:rPr>
          <w:sz w:val="22"/>
        </w:rPr>
        <w:t>В ходе заседания Священного Синода РПЦ был принят ряд других решений, касающихся устроения внутрицерковной жизни.</w:t>
      </w:r>
    </w:p>
    <w:p>
      <w:pPr>
        <w:pStyle w:val="Normal"/>
        <w:rPr/>
      </w:pPr>
      <w:r>
        <w:rPr>
          <w:b/>
          <w:sz w:val="22"/>
        </w:rPr>
        <w:t xml:space="preserve">Журналы заседания Священного Синода от 6 октября 2008 года &gt;&gt;&gt; </w:t>
      </w:r>
      <w:r>
        <w:rPr>
          <w:sz w:val="22"/>
        </w:rPr>
        <w:t>http://www.mospat.ru/index.php?page=42861</w:t>
      </w:r>
    </w:p>
    <w:p>
      <w:pPr>
        <w:pStyle w:val="Normal"/>
        <w:rPr>
          <w:sz w:val="22"/>
        </w:rPr>
      </w:pPr>
      <w:r>
        <w:rPr>
          <w:sz w:val="22"/>
        </w:rPr>
        <w:t>Служба коммуникации ОВЦС МП, Патриархия.Ru</w:t>
      </w:r>
    </w:p>
    <w:p>
      <w:pPr>
        <w:pStyle w:val="Normal"/>
        <w:rPr>
          <w:b/>
          <w:b/>
          <w:sz w:val="22"/>
        </w:rPr>
      </w:pPr>
      <w:r>
        <w:rPr>
          <w:b/>
          <w:sz w:val="22"/>
        </w:rPr>
      </w:r>
    </w:p>
    <w:p>
      <w:pPr>
        <w:pStyle w:val="Normal"/>
        <w:rPr>
          <w:b/>
          <w:b/>
          <w:sz w:val="22"/>
        </w:rPr>
      </w:pPr>
      <w:r>
        <w:rPr>
          <w:b/>
          <w:sz w:val="22"/>
        </w:rPr>
        <w:t>09.10.08 Святейший Патриарх Алексий посетит Стамбул и примет участие в работе Всеправославного совещания</w:t>
      </w:r>
    </w:p>
    <w:p>
      <w:pPr>
        <w:pStyle w:val="Normal"/>
        <w:rPr>
          <w:sz w:val="22"/>
        </w:rPr>
      </w:pPr>
      <w:r>
        <w:rPr>
          <w:sz w:val="22"/>
        </w:rPr>
        <w:t>11-12 октября Святейший Патриарх Московский и всея Руси Алексий II примет участие во встрече Предстоятелей и представителей Поместных Православных Церквей, которая пройдет в Стамбуле по инициативе Константинопольского Патриарха Варфоломея в связи с проводимыми Вселенской Патриархией мероприятиями, посвященными Году апостола Павла.</w:t>
      </w:r>
    </w:p>
    <w:p>
      <w:pPr>
        <w:pStyle w:val="Normal"/>
        <w:rPr>
          <w:sz w:val="22"/>
        </w:rPr>
      </w:pPr>
      <w:r>
        <w:rPr>
          <w:sz w:val="22"/>
        </w:rPr>
        <w:t>Святейший Патриарх Алексий примет также участие в торжественном служении Божественной литургии, которую совершат все прибывающие на встречу Предстоятели Православных Церквей в храме святого Георгия Победоносца в Стамбуле.</w:t>
      </w:r>
    </w:p>
    <w:p>
      <w:pPr>
        <w:pStyle w:val="Normal"/>
        <w:rPr>
          <w:sz w:val="22"/>
        </w:rPr>
      </w:pPr>
      <w:r>
        <w:rPr>
          <w:sz w:val="22"/>
        </w:rPr>
        <w:t>В состав делегации Русской Православной Церкви, принимающей участие в работе Всеправославного совещания, входят Предстоятели самоуправляемых Церквей, находящихся составе Московского Патриархата — митрополит Киевский и всея Украины Владимир, митрополит Кишиневский и всея Молдавии Владимир, митрополит Таллинский и всея Эстонии Корнилий, а также председатель Отдела внешних церковных связей Московского Патриархата митрополит Смоленский и Калининградский Кирилл.</w:t>
      </w:r>
    </w:p>
    <w:p>
      <w:pPr>
        <w:pStyle w:val="Normal"/>
        <w:rPr>
          <w:sz w:val="22"/>
        </w:rPr>
      </w:pPr>
      <w:r>
        <w:rPr>
          <w:sz w:val="22"/>
        </w:rPr>
        <w:t>Подтверждено личное участие в совещании Предстоятелей Поместных Церквей Патриархов Александрийского Феодора, Антиохиийского Игнатия, Иерусалимского Феофила, Архиепископов Кипрского Хризостома, Афинского и всея Эллады Иеронима, Тиранского и всея Албании Анастасия, Митрополита Чешских земель и Словакии Христофора. Сербская, Румынская, Болгарская, Грузинская и Польская Церкви будут представлены архиерейскими делегациями.</w:t>
      </w:r>
    </w:p>
    <w:p>
      <w:pPr>
        <w:pStyle w:val="Normal"/>
        <w:rPr>
          <w:sz w:val="22"/>
        </w:rPr>
      </w:pPr>
      <w:r>
        <w:rPr>
          <w:sz w:val="22"/>
        </w:rPr>
        <w:t>Работа Совещания начнется 10 октября в Патриаршем храме святого Георгия Победоносца. По итогам Совещания Предстоятели Православных Церквей представят свое Послание, которое будет прочитано 12 октября во время совместной Божественной литургии.</w:t>
      </w:r>
    </w:p>
    <w:p>
      <w:pPr>
        <w:pStyle w:val="Normal"/>
        <w:rPr>
          <w:sz w:val="22"/>
        </w:rPr>
      </w:pPr>
      <w:r>
        <w:rPr>
          <w:sz w:val="22"/>
        </w:rPr>
        <w:t>Cовещания Предстоятелей Православных Церквей проводятся по инициативе Вселенского Патриарха Варфоломея с 1992 года с целью координации позиций и действий Поместных Православных Церквей по актуальным вопросам современности и демонстрации единства Вселенского Православия.</w:t>
      </w:r>
    </w:p>
    <w:p>
      <w:pPr>
        <w:pStyle w:val="Normal"/>
        <w:rPr>
          <w:sz w:val="22"/>
        </w:rPr>
      </w:pPr>
      <w:r>
        <w:rPr>
          <w:sz w:val="22"/>
        </w:rPr>
        <w:t>Подобные Совещания Предстоятелей Православных Церквей проходили в 1992 году в Стамбуле, в 1995 году на о. Патмос, в 1998 году в Софии, в 2000 году в Иерусалиме, Стамбуле и Никее Вифинской (совр. город Изник), в 2005 году в Стамбуле.</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6.10.08 Епископ Диомид извержен из сана</w:t>
      </w:r>
    </w:p>
    <w:p>
      <w:pPr>
        <w:pStyle w:val="Normal"/>
        <w:rPr>
          <w:sz w:val="22"/>
        </w:rPr>
      </w:pPr>
      <w:r>
        <w:rPr>
          <w:sz w:val="22"/>
        </w:rPr>
        <w:t>На состоявшемся 6 октября заседании Священного Синода Русской Православной Церкви был рассмотрен вопрос об исполнении Определения Освященного Архиерейского Собора от 27 июня 2008 года о деятельности бывшего епископа Анадырского и Чукотского Диомида (Дзюбана).</w:t>
      </w:r>
    </w:p>
    <w:p>
      <w:pPr>
        <w:pStyle w:val="Normal"/>
        <w:rPr>
          <w:sz w:val="22"/>
        </w:rPr>
      </w:pPr>
      <w:r>
        <w:rPr>
          <w:sz w:val="22"/>
        </w:rPr>
        <w:t>Члены Священного Синода постановили:</w:t>
      </w:r>
    </w:p>
    <w:p>
      <w:pPr>
        <w:pStyle w:val="Normal"/>
        <w:rPr>
          <w:sz w:val="22"/>
        </w:rPr>
      </w:pPr>
      <w:r>
        <w:rPr>
          <w:sz w:val="22"/>
        </w:rPr>
        <w:t>1. Констатировать игнорирование епископом Диомидом приглашений на заседания Священного Синода, направленных ему телеграммами 11 сентября, 23 сентября, 1 октября 2008 года, отсутствие с его стороны покаяния и продолжение деятельности, осужденной Определением Освященного Архиерейского Собора 24-29 июня 2008 г., принятом на пленарном заседании 27 июня с.г.</w:t>
      </w:r>
    </w:p>
    <w:p>
      <w:pPr>
        <w:pStyle w:val="Normal"/>
        <w:rPr>
          <w:sz w:val="22"/>
        </w:rPr>
      </w:pPr>
      <w:r>
        <w:rPr>
          <w:sz w:val="22"/>
        </w:rPr>
        <w:t>2. Считать решение Освященного Архиерейского Собора об извержении из сана епископа Диомида вступившим в силу.</w:t>
      </w:r>
    </w:p>
    <w:p>
      <w:pPr>
        <w:pStyle w:val="Normal"/>
        <w:rPr>
          <w:sz w:val="22"/>
        </w:rPr>
      </w:pPr>
      <w:r>
        <w:rPr>
          <w:sz w:val="22"/>
        </w:rPr>
        <w:t>3. За нарушение священнической присяги, за учинение самочинных собраний, за распространение лжи и клеветы в отношении Священноначалия, за вступление в общение с запрещенным епископом и участие в расколе, на основании правил 31-го и 55-го Святых Апостол, правила 2-го Антиохийского Собора, правила 10-го Карфагенского Собора – извергнуть из сана протоиерея Василия Байдаченко, иерея Василия Мезенцева, иерея Александра Белого, протоиерея Владимира Мордвова и иеромонаха Спиридона (Бахарева).</w:t>
      </w:r>
    </w:p>
    <w:p>
      <w:pPr>
        <w:pStyle w:val="Normal"/>
        <w:rPr>
          <w:sz w:val="22"/>
        </w:rPr>
      </w:pPr>
      <w:r>
        <w:rPr>
          <w:sz w:val="22"/>
        </w:rPr>
        <w:t>4. Мирян, сеющих смуту и не повинующихся решениям Священноначалия, призвать к покаянию и прекращению раскольнической деятельности, предупредив, что в противном случае они подлежат отлучению от Церкви.</w:t>
      </w:r>
    </w:p>
    <w:p>
      <w:pPr>
        <w:pStyle w:val="Normal"/>
        <w:rPr>
          <w:sz w:val="22"/>
        </w:rPr>
      </w:pPr>
      <w:r>
        <w:rPr>
          <w:sz w:val="22"/>
        </w:rPr>
        <w:t>5. Преосвященному архиепископу Марку продолжить управление Анадырской и Чукотской епархией на правах правящего архиерея, включая принятие всех канонических мер в отношении нарушителей церковной дисциплины, как священнослужителей, так и мирян.</w:t>
      </w:r>
    </w:p>
    <w:p>
      <w:pPr>
        <w:pStyle w:val="Normal"/>
        <w:rPr>
          <w:sz w:val="22"/>
        </w:rPr>
      </w:pPr>
      <w:r>
        <w:rPr>
          <w:sz w:val="22"/>
        </w:rPr>
        <w:t>Служба коммуникации ОВЦС МП</w:t>
      </w:r>
    </w:p>
    <w:p>
      <w:pPr>
        <w:pStyle w:val="Normal"/>
        <w:rPr>
          <w:sz w:val="22"/>
        </w:rPr>
      </w:pPr>
      <w:r>
        <w:rPr>
          <w:sz w:val="22"/>
        </w:rPr>
      </w:r>
    </w:p>
    <w:p>
      <w:pPr>
        <w:pStyle w:val="Normal"/>
        <w:rPr>
          <w:b/>
          <w:b/>
          <w:sz w:val="22"/>
        </w:rPr>
      </w:pPr>
      <w:r>
        <w:rPr>
          <w:b/>
          <w:sz w:val="22"/>
        </w:rPr>
        <w:t>06.10.08 Диакон Андрей Кураев прокомментировал решение Священного Синода об извержении из сана епископа Диомида</w:t>
      </w:r>
    </w:p>
    <w:p>
      <w:pPr>
        <w:pStyle w:val="Normal"/>
        <w:rPr>
          <w:sz w:val="22"/>
        </w:rPr>
      </w:pPr>
      <w:r>
        <w:rPr>
          <w:sz w:val="22"/>
        </w:rPr>
        <w:t xml:space="preserve">«Это начало жизни новой секты – диомидовской. У нее будет бурная и скандальная история, но, к счастью, вне Русской Православной Церкви. Я бы хотел обратить внимание на смелое решение Собора и Синода наших мусульманских братьев. И выразить надежду, что и они смогут заняться санацией среди своего духовенства. Своих "диомидов" у них тоже хватает. Наша Церковь, слава Богу, проявила достаточную трезвость и здравость и однозначно объяснилась со своими "ваххабитами"», – </w:t>
      </w:r>
      <w:r>
        <w:rPr>
          <w:b/>
          <w:sz w:val="22"/>
        </w:rPr>
        <w:t>заявил в интервью «Российской газете» известный православный миссионер http://www.interfax-religion.ru/?act=print&amp;div=9016</w:t>
      </w:r>
    </w:p>
    <w:p>
      <w:pPr>
        <w:pStyle w:val="Normal"/>
        <w:rPr>
          <w:sz w:val="22"/>
        </w:rPr>
      </w:pPr>
      <w:r>
        <w:rPr>
          <w:sz w:val="22"/>
        </w:rPr>
        <w:t>Знакомый с бывшим Чукотским архиереем еще с семинарской скамьи, отец Андрей считает, что увещевания Русской Церкви не подействовали на епископа Диомида и не смогли побудить его к раскаянию, потому что у него «проявился какой-то азарт, который трудно было предвидеть в том тихом юноше-семинаристе, – азарт диссидентства, романтика революции».</w:t>
      </w:r>
    </w:p>
    <w:p>
      <w:pPr>
        <w:pStyle w:val="Normal"/>
        <w:rPr>
          <w:sz w:val="22"/>
        </w:rPr>
      </w:pPr>
      <w:r>
        <w:rPr>
          <w:sz w:val="22"/>
        </w:rPr>
        <w:t>Диакон Андрей Кураев отметил, что Священноначалие Русской Церкви неоднократно предпринимало усилия по примирению епископа Диомида с Церковью. «Со времени решения Собора прошло три месяца. Три месяца все ждали и специально дважды переносили Синоды, чтобы дать ему возможность прийти в себя. Вместо этого получали все новые и новые ушаты грязи», – заметил отец Андрей.</w:t>
      </w:r>
    </w:p>
    <w:p>
      <w:pPr>
        <w:pStyle w:val="Normal"/>
        <w:rPr>
          <w:sz w:val="22"/>
        </w:rPr>
      </w:pPr>
      <w:r>
        <w:rPr>
          <w:sz w:val="22"/>
        </w:rPr>
        <w:t>По его мнению, «большинство сторонников Диомида в Церкви возмущены его поведением. С идеями согласных много, а с поведением – нет". Известный миссионер считает, что "Диомид сейчас неудобен "диомидовцам", ведь он показал, что его позиция ведет к расколу. А людям этого круга хотелось бы, напротив, подольше пребывать внутри Церкви и изнутри ее озвучивать подобные идеи. Диомид им испортил обед. Они его теперь призывают урезониться, но уже, конечно, поздно».</w:t>
      </w:r>
    </w:p>
    <w:p>
      <w:pPr>
        <w:pStyle w:val="Normal"/>
        <w:rPr>
          <w:sz w:val="22"/>
        </w:rPr>
      </w:pPr>
      <w:r>
        <w:rPr>
          <w:sz w:val="22"/>
        </w:rPr>
        <w:t>«Самая большая глупость, которую сделал Диомид, это объявление, что он лишает сана и Патриарха, и всех епископов и приступает к исполнению их обязанностей», – считает диакон Андрей Кураев. В результате этого шага епископ Диомид превратился едва ли не в «митрополита всея Галактики», что наглядно свидетельствует, полагает отец Андрей, о его «неадекватности».</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06.10.08 Союз православных братств и Союз "Христианское Возрождение" приняли решение отказаться от поддержки епископа Диомида</w:t>
      </w:r>
    </w:p>
    <w:p>
      <w:pPr>
        <w:pStyle w:val="Normal"/>
        <w:rPr>
          <w:sz w:val="22"/>
        </w:rPr>
      </w:pPr>
      <w:r>
        <w:rPr>
          <w:sz w:val="22"/>
        </w:rPr>
        <w:t>Накануне заседания Священного Синода РПЦ пресс-служба Союза православных братств (СПБ) распространила письмо, в котором говорится, что Союз "Христианское Возрождение" (СХВ) и СПБ приняли решение отказаться от поддержки епископа Диомида.</w:t>
      </w:r>
    </w:p>
    <w:p>
      <w:pPr>
        <w:pStyle w:val="Normal"/>
        <w:rPr>
          <w:sz w:val="22"/>
        </w:rPr>
      </w:pPr>
      <w:r>
        <w:rPr>
          <w:sz w:val="22"/>
        </w:rPr>
        <w:t>"Союз православных братств и Союз "Христианское Возрождение" поддержали прошлогоднее январское Обращение епископа Чукотского и Анадырского Диомида практически по всем вопросам. Так же, как и он, мы считаем православную монархию единственно законной, Богом установленной властью, отвергаем западную демократию протестантского толка, как демократию греха и порока, и антихристову глобализацию, которую насаждают приверженцы Мирового правительства. Так же, как и епископ Диомид, мы считаем необходимым созыв Поместного Собора, включая рядовых клириков и мирян. Мы сожалеем о неканоническом извержении из сана чукотского владыки Архиерейским Собором. Вместе с тем, нас порадовала первоначальная позиция епископа Диомида, заявившего сразу после Собора, что он останется в лоне Русской Православной Церкви и на раскол не пойдет", – говорится в заявлении.</w:t>
      </w:r>
    </w:p>
    <w:p>
      <w:pPr>
        <w:pStyle w:val="Normal"/>
        <w:rPr>
          <w:sz w:val="22"/>
        </w:rPr>
      </w:pPr>
      <w:r>
        <w:rPr>
          <w:sz w:val="22"/>
        </w:rPr>
        <w:t>Однако 17 июля бывший чукотский архиерей "неожиданно для всех нас совершил поспешный и опрометчивый шаг: провозгласил анафему Предстоятелю нашей Церкви", в связи с чем руководство СПБ и СХВ заявляет, что "подобная анафема означает раскол и возможную заявку на создание "параллельной структуры". "Так же, как иеросхимонах Рафаил (Берестов), мы такой шаг одобрить не можем, считая, что в любом случае, при всех трениях и разногласиях, следует оставаться в лоне Русской Православной Церкви, в лоне Единой, Святой, Соборной и Апостольской Церкви", – подчеркивается в заявлении.</w:t>
      </w:r>
    </w:p>
    <w:p>
      <w:pPr>
        <w:pStyle w:val="Normal"/>
        <w:rPr>
          <w:sz w:val="22"/>
        </w:rPr>
      </w:pPr>
      <w:r>
        <w:rPr>
          <w:sz w:val="22"/>
        </w:rPr>
        <w:t>Русская линия</w:t>
      </w:r>
    </w:p>
    <w:p>
      <w:pPr>
        <w:pStyle w:val="Normal"/>
        <w:rPr>
          <w:b/>
          <w:b/>
          <w:sz w:val="22"/>
          <w:lang w:val="uk-UA"/>
        </w:rPr>
      </w:pPr>
      <w:r>
        <w:rPr>
          <w:b/>
          <w:sz w:val="22"/>
          <w:lang w:val="uk-UA"/>
        </w:rPr>
      </w:r>
    </w:p>
    <w:p>
      <w:pPr>
        <w:pStyle w:val="Normal"/>
        <w:rPr>
          <w:b/>
          <w:b/>
          <w:sz w:val="22"/>
        </w:rPr>
      </w:pPr>
      <w:r>
        <w:rPr>
          <w:b/>
          <w:sz w:val="22"/>
        </w:rPr>
        <w:t>06.10.08 В Болгарии проходит VI Церковно-народный Собор</w:t>
      </w:r>
    </w:p>
    <w:p>
      <w:pPr>
        <w:pStyle w:val="Normal"/>
        <w:rPr>
          <w:sz w:val="22"/>
        </w:rPr>
      </w:pPr>
      <w:r>
        <w:rPr>
          <w:sz w:val="22"/>
        </w:rPr>
        <w:t>В Рыльском монастыре Болгарии открылась вторая сессия VI Церковно-народного собора (ЦНС). Она проходит в закрытом режиме: журналистов пустили только на первые минуты церемонии открытия – чтения тропаря св. Иоанну Рыльскому. В конце сессии, 11 октября, состоится пресс-конференция.</w:t>
      </w:r>
    </w:p>
    <w:p>
      <w:pPr>
        <w:pStyle w:val="Normal"/>
        <w:rPr>
          <w:sz w:val="22"/>
        </w:rPr>
      </w:pPr>
      <w:r>
        <w:rPr>
          <w:sz w:val="22"/>
        </w:rPr>
        <w:t>В Рыльском монастыре собрались все митрополиты Болгарской Православной Церкви. На предыдущей сессии отсутствовал митрополит Западно- и Центральноевропейский Симеон, который в это время был на лечении в США. Однако на вторую сессию приехал и он.</w:t>
      </w:r>
    </w:p>
    <w:p>
      <w:pPr>
        <w:pStyle w:val="Normal"/>
        <w:rPr>
          <w:sz w:val="22"/>
        </w:rPr>
      </w:pPr>
      <w:r>
        <w:rPr>
          <w:sz w:val="22"/>
        </w:rPr>
        <w:t>На прошлой сессии некоторые архиереи высказали недовольство по поводу присутствия женщин среди обслуживающего персонала Собора. Поэтому на нынешней сессии персонал поменяли: сейчас в него входят только мужчины, главным образом из Софийской духовной семинарии имени св. Иоанна Рыльского.</w:t>
      </w:r>
    </w:p>
    <w:p>
      <w:pPr>
        <w:pStyle w:val="Normal"/>
        <w:rPr>
          <w:sz w:val="22"/>
        </w:rPr>
      </w:pPr>
      <w:r>
        <w:rPr>
          <w:sz w:val="22"/>
        </w:rPr>
        <w:t>На второй сессии ЦНС будет обсуждать поправки к Уставу Болгарской Церкви. Обсуждение обещает быть трудным. Оно началось еще на предыдущей сессии – в мае. Однако тогда делегаты решили, что обсуждать каждое предложение по отдельности – слишком трудоемко, поэтому летом они обсуждали новый проект Устава по епархиям, а свои предложения отправляли в Синод БПЦ. Избранная Собором комиссия под руководством митрополита Варненского и Великопреславского Кирилла обсуждала эти предложения с юристами, отсеивая заведомо неприемлемые.</w:t>
      </w:r>
    </w:p>
    <w:p>
      <w:pPr>
        <w:pStyle w:val="Normal"/>
        <w:rPr>
          <w:sz w:val="22"/>
        </w:rPr>
      </w:pPr>
      <w:r>
        <w:rPr>
          <w:sz w:val="22"/>
        </w:rPr>
        <w:t>Поправки к проекту предложили 10 епархий из 15: Софийская, Варненская и Великопреславская, Видинская, Врачанская, Ловчанская, Неврокопская, Русенская, Сливенская, митрополия США, Канады и Австралии и болгарская епархия Западной и Центральной Европы.</w:t>
      </w:r>
    </w:p>
    <w:p>
      <w:pPr>
        <w:pStyle w:val="Normal"/>
        <w:rPr>
          <w:sz w:val="22"/>
        </w:rPr>
      </w:pPr>
      <w:r>
        <w:rPr>
          <w:sz w:val="22"/>
        </w:rPr>
        <w:t>17 сентября архиерейская комиссия собралась в Троянском монастыре, чтобы создать консолидированный проект, учитывающий предложения епархий. Однако выработать единый текст не удалось: теперь эту задачу придется решать делегатам ЦНС.</w:t>
      </w:r>
    </w:p>
    <w:p>
      <w:pPr>
        <w:pStyle w:val="Normal"/>
        <w:rPr>
          <w:sz w:val="22"/>
        </w:rPr>
      </w:pPr>
      <w:r>
        <w:rPr>
          <w:sz w:val="22"/>
        </w:rPr>
        <w:t>Делегатам раздали примерно по 200 страниц, отпечатанных в три колонки: старый текст Устава, проект нового текста и поправки к нему, предложенные епархиями.</w:t>
      </w:r>
    </w:p>
    <w:p>
      <w:pPr>
        <w:pStyle w:val="Normal"/>
        <w:rPr>
          <w:sz w:val="22"/>
        </w:rPr>
      </w:pPr>
      <w:r>
        <w:rPr>
          <w:sz w:val="22"/>
        </w:rPr>
        <w:t>На Соборе будет обсуждаться закон об имуществе Болгарской Православной Церкви. Специальный закон об имуществе Церкви, который остановит спекулятивную сдачу в аренду церковных владений по символическим ценам и воспретит продажу недвижимого имущества Болгарской Православной Церкви, готовится группой архиереев.</w:t>
      </w:r>
    </w:p>
    <w:p>
      <w:pPr>
        <w:pStyle w:val="Normal"/>
        <w:rPr/>
      </w:pPr>
      <w:r>
        <w:rPr>
          <w:sz w:val="22"/>
        </w:rPr>
        <w:t>В последнее время болгарские СМИ вскрыли многие факты спекуляции церковным имуществом, в том числе широкую сдачу предпринимателям монастырей и иной недвижимости Церкви для целей туризма и бизнеса.</w:t>
      </w:r>
    </w:p>
    <w:p>
      <w:pPr>
        <w:pStyle w:val="Normal"/>
        <w:rPr>
          <w:sz w:val="22"/>
        </w:rPr>
      </w:pPr>
      <w:r>
        <w:rPr>
          <w:sz w:val="22"/>
        </w:rPr>
        <w:t>"Лишь 50 процентов от имущества Церкви возвращено ей, есть люди, которые не желают восстановления справедливости ради собственной выгоды. Есть захваченные силой земли, игумены монастырей бессильны отстоять свои права, а документы о собственности скрываются или считаются потерянными", – заявил на Соборе Варненский митрополит Кирилл. Велико-Тырновский митрополит Григорий предложил вообще запретить руководству приходов продавать церковное имущество.</w:t>
      </w:r>
    </w:p>
    <w:p>
      <w:pPr>
        <w:pStyle w:val="Normal"/>
        <w:rPr>
          <w:sz w:val="22"/>
        </w:rPr>
      </w:pPr>
      <w:r>
        <w:rPr>
          <w:sz w:val="22"/>
        </w:rPr>
        <w:t>Более адекватное решение вопросов, связанных с собственностью Церкви, диктуется не только потребностью в средствах для социальной деятельности Церкви, но и необходимостью улучшения материального положения священников, заявил также владыка Кирилл и напомнил, что средний оклад болгарского священника – между 260 и 300 лв. (150-200 евро). "В приходах больших городов они живут за счет платы за совершение треб – крещений, венчаний и т.д., но в деревнях ситуация трагическая", – сказал митрополит.</w:t>
      </w:r>
    </w:p>
    <w:p>
      <w:pPr>
        <w:pStyle w:val="Normal"/>
        <w:rPr>
          <w:sz w:val="22"/>
        </w:rPr>
      </w:pPr>
      <w:r>
        <w:rPr>
          <w:sz w:val="22"/>
        </w:rPr>
        <w:t>Патриархия.Ru, Седмица.</w:t>
      </w:r>
      <w:r>
        <w:rPr>
          <w:sz w:val="22"/>
          <w:lang w:val="en-US"/>
        </w:rPr>
        <w:t>Ru</w:t>
      </w:r>
    </w:p>
    <w:p>
      <w:pPr>
        <w:pStyle w:val="Normal"/>
        <w:rPr>
          <w:b/>
          <w:b/>
          <w:sz w:val="22"/>
        </w:rPr>
      </w:pPr>
      <w:r>
        <w:rPr>
          <w:b/>
          <w:sz w:val="22"/>
        </w:rPr>
      </w:r>
    </w:p>
    <w:p>
      <w:pPr>
        <w:pStyle w:val="Normal"/>
        <w:rPr>
          <w:b/>
          <w:b/>
          <w:sz w:val="22"/>
        </w:rPr>
      </w:pPr>
      <w:r>
        <w:rPr>
          <w:b/>
          <w:sz w:val="22"/>
        </w:rPr>
        <w:t>07.10.08 В Грузинской Церкви положительно оценили решение Священного Синода РПЦ</w:t>
      </w:r>
    </w:p>
    <w:p>
      <w:pPr>
        <w:pStyle w:val="Normal"/>
        <w:rPr>
          <w:sz w:val="22"/>
        </w:rPr>
      </w:pPr>
      <w:r>
        <w:rPr>
          <w:sz w:val="22"/>
        </w:rPr>
        <w:t>"С российской Церковью проблем у нас нет", "Российская Церковь не согласна с Кремлем", "Российская Церковь признает территориальную целостность Грузии" – под такими заголовками прошла по лентам ведущих грузинских агентств и печатных СМИ информация о решении Священного Синода РПЦ, отказавшегося принять под омофор Московского Патриархата Юго-Осетинскую (Аланскую) и Сухумо-Абхазскую православные епархии, пожелавшие выйти из состава Грузинской Православной Церкви.</w:t>
      </w:r>
    </w:p>
    <w:p>
      <w:pPr>
        <w:pStyle w:val="Normal"/>
        <w:rPr>
          <w:sz w:val="22"/>
        </w:rPr>
      </w:pPr>
      <w:r>
        <w:rPr>
          <w:sz w:val="22"/>
        </w:rPr>
        <w:t>В сообщениях приводятся слова пресс-секретаря Московской Патриархии священника Владимира Вигилянского, который заявил, что церковные и государственные границы не согласуются друг с другом. "Разумеется, политика имеет влияние на проведение границ, и в истории есть немало тому примеров. Но в настоящий момент нет никаких оснований требовать пересмотра границ. Мы просим уважать наши канонические границы, и так же уважаем чужие канонические границы", – заявил Владимир Вигилянский.</w:t>
      </w:r>
    </w:p>
    <w:p>
      <w:pPr>
        <w:pStyle w:val="Normal"/>
        <w:rPr>
          <w:sz w:val="22"/>
        </w:rPr>
      </w:pPr>
      <w:r>
        <w:rPr>
          <w:sz w:val="22"/>
        </w:rPr>
        <w:t>Руководитель пресс-центра Патриархии Грузии священник Давид Шарашенидзе сообщил, что для Грузинской Церкви решение русского Священного Синода не было неожиданностью. "Мы положительно оцениваем решение Священного Синода РПЦ, в котором нашло воплощение каноническое церковное право", – подчеркнул Давид Шарашенидзе.</w:t>
      </w:r>
    </w:p>
    <w:p>
      <w:pPr>
        <w:pStyle w:val="Normal"/>
        <w:rPr>
          <w:sz w:val="22"/>
        </w:rPr>
      </w:pPr>
      <w:r>
        <w:rPr>
          <w:sz w:val="22"/>
        </w:rPr>
        <w:t>Благовест-инфо</w:t>
      </w:r>
    </w:p>
    <w:p>
      <w:pPr>
        <w:pStyle w:val="Normal"/>
        <w:rPr>
          <w:b/>
          <w:b/>
          <w:sz w:val="22"/>
        </w:rPr>
      </w:pPr>
      <w:r>
        <w:rPr>
          <w:b/>
          <w:sz w:val="22"/>
        </w:rPr>
      </w:r>
    </w:p>
    <w:p>
      <w:pPr>
        <w:pStyle w:val="Normal"/>
        <w:rPr>
          <w:sz w:val="22"/>
        </w:rPr>
      </w:pPr>
      <w:r>
        <w:rPr>
          <w:b/>
          <w:sz w:val="22"/>
        </w:rPr>
        <w:t>07.10.08 Московский Патриархат предлагает Грузинской Церкви найти временное решение проблемы пастырского окормления православных в Южной Осетии и Абхазии</w:t>
      </w:r>
    </w:p>
    <w:p>
      <w:pPr>
        <w:pStyle w:val="Normal"/>
        <w:rPr>
          <w:sz w:val="22"/>
        </w:rPr>
      </w:pPr>
      <w:r>
        <w:rPr>
          <w:sz w:val="22"/>
        </w:rPr>
        <w:t>Русская Православная Церковь предлагает Грузинской Православной Церкви найти хотя бы временные решения проблемы пастырской помощи верующим в Южной Осетии и Абхазии.</w:t>
      </w:r>
    </w:p>
    <w:p>
      <w:pPr>
        <w:pStyle w:val="Normal"/>
        <w:rPr>
          <w:sz w:val="22"/>
        </w:rPr>
      </w:pPr>
      <w:r>
        <w:rPr>
          <w:sz w:val="22"/>
        </w:rPr>
        <w:t>"Духовное окормление христиан в Южной Осетии – это вопрос для диалога между Московским и Грузинским Патриархатами. Активные переговоры пройдут уже этой осенью", – сказал секретарь по межправославным отношениям ОВЦС МП протоиерей Николай Балашов.</w:t>
      </w:r>
    </w:p>
    <w:p>
      <w:pPr>
        <w:pStyle w:val="Normal"/>
        <w:rPr>
          <w:sz w:val="22"/>
        </w:rPr>
      </w:pPr>
      <w:r>
        <w:rPr>
          <w:sz w:val="22"/>
        </w:rPr>
        <w:t>По его словам, "рабочий контакт с представителями Грузинской Церкви поддерживается постоянно, и отношения двух Церквей остаются сердечными, несмотря на крайнее обострение российско-грузинских отношений". "У обеих сторон есть общее понимание всей сложности ситуации, которая по существу не дает возможности Грузинскому Патриархату осуществлять пастырскую работу как в Южной Осетии, так и в Абхазии", – отметил отец Николай Балашов.</w:t>
      </w:r>
    </w:p>
    <w:p>
      <w:pPr>
        <w:pStyle w:val="Normal"/>
        <w:rPr>
          <w:sz w:val="22"/>
        </w:rPr>
      </w:pPr>
      <w:r>
        <w:rPr>
          <w:sz w:val="22"/>
        </w:rPr>
        <w:t>Он полагает, что "нужно искать хотя бы временные решения, которые позволят соответствующим народам не лишаться полноценной духовной жизни". "Уверен, что именно Церкви будет принадлежать главная роль в примирении народов, ведь Евангелие – это проповедь прощения и мира, а не вражды. Но для исцеления тех ран, которые нанесены массовым кровопролитием, понадобится время", – подчеркнул представитель Московского Патриархата. Этот сложный вопрос находится под постоянным контролем руководства Русской Церкви.</w:t>
      </w:r>
    </w:p>
    <w:p>
      <w:pPr>
        <w:pStyle w:val="Normal"/>
        <w:rPr>
          <w:sz w:val="22"/>
        </w:rPr>
      </w:pPr>
      <w:r>
        <w:rPr>
          <w:sz w:val="22"/>
        </w:rPr>
        <w:t>События на Кавказе в августе этого года обострили давнюю проблему, возникшую с 90-х годов, после распада СССР. Христиане Южной Осетии не хотят подчиняться Грузинской Церкви и с того времени находятся под влиянием греческих раскольников из т.н. старостильного «Синода противостоящих» «Истинно-православной церкви Греции».</w:t>
      </w:r>
    </w:p>
    <w:p>
      <w:pPr>
        <w:pStyle w:val="Normal"/>
        <w:rPr>
          <w:sz w:val="22"/>
        </w:rPr>
      </w:pPr>
      <w:r>
        <w:rPr>
          <w:sz w:val="22"/>
        </w:rPr>
        <w:t>Православные как в Южной Осетии, так и в Абхазии давно просятся в юрисдикцию Московского Патриархата. Проблема состоит в том, чтобы, не нарушив церковных канонов (поскольку обе республики входят в каноническую территорию Грузинской Церкви), сделать все, чтобы наладить там нормальную церковную жизн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3.10.08 Церкви и религиозные организации СНГ и Балтии должны совместно противостоять информационным войнам, которые сеют вражду между христианами</w:t>
      </w:r>
    </w:p>
    <w:p>
      <w:pPr>
        <w:pStyle w:val="Normal"/>
        <w:rPr>
          <w:sz w:val="22"/>
        </w:rPr>
      </w:pPr>
      <w:r>
        <w:rPr>
          <w:sz w:val="22"/>
        </w:rPr>
        <w:t>Церкви и религиозные организации СНГ и Балтии должны совместно противостоять информационным войнам, которые сеют вражду между христианами постсоветских стран. Об этом заявил в Москве на заседании Христианского межконфессионального консультативного комитета (ХМКК) стран СНГ и Балтии представитель Украинской Православной Церкви протоиерей Николай Данилевич.</w:t>
      </w:r>
    </w:p>
    <w:p>
      <w:pPr>
        <w:pStyle w:val="Normal"/>
        <w:rPr>
          <w:sz w:val="22"/>
        </w:rPr>
      </w:pPr>
      <w:r>
        <w:rPr>
          <w:sz w:val="22"/>
        </w:rPr>
        <w:t>Среди многих тем, которые обсуждались на заседании, рассматривали в частности вопрос миротворческого служения Церкви и религиозных организаций в условиях современных политических и военных конфликтов между христианскими, а нередко и между единоверными народами, примером чего являются августовские события на Кавказе.</w:t>
      </w:r>
    </w:p>
    <w:p>
      <w:pPr>
        <w:pStyle w:val="Normal"/>
        <w:rPr>
          <w:sz w:val="22"/>
        </w:rPr>
      </w:pPr>
      <w:r>
        <w:rPr>
          <w:sz w:val="22"/>
        </w:rPr>
        <w:t>«Можно без преувеличения утверждать, что мы, христиане стран СНГ и Балтии, живем в условиях информационных войн между нашими странами», – считает протоиерей Николай Данилевич. По его мнению, информационная политика, которую в настоящее время проводят во многих странах СНГ, сеет вражду между народами и отрицательно отображается на отношениях между христианами стран постсоветского пространства.</w:t>
      </w:r>
    </w:p>
    <w:p>
      <w:pPr>
        <w:pStyle w:val="Normal"/>
        <w:rPr>
          <w:sz w:val="22"/>
        </w:rPr>
      </w:pPr>
      <w:r>
        <w:rPr>
          <w:sz w:val="22"/>
        </w:rPr>
        <w:t>Учитывая собственный опыт, представитель УПЦ рассказывает: «Я продолжительное время жил в современной России. За весь период моего пребывания там я не помню ни одной хорошей новости о моей стране, показанной по российскому телевидению. В России об Украине говорят либо только плохое, либо ничего не говорят. И такая информационная политика длится уже в течение 17-18 лет. На этом негативном информационном продукте уже воспиталось целое поколение россиян». В доказательство своих слов отец Николай привел конкретные примеры враждебного отношения к украинцам в России. «Согласно последним опросам, россияне считают украинцев главными врагами после американцев и грузин. Это печальный результат информационной пропаганды. Это неправильно и не по-христиански», – резюмирует отец Николай.</w:t>
      </w:r>
    </w:p>
    <w:p>
      <w:pPr>
        <w:pStyle w:val="Normal"/>
        <w:rPr>
          <w:sz w:val="22"/>
        </w:rPr>
      </w:pPr>
      <w:r>
        <w:rPr>
          <w:sz w:val="22"/>
        </w:rPr>
        <w:t>«Определенная антироссийская политика наблюдается и в украинских СМИ, – ради справедливости отмечает протоиерей. – Наверное, такие же расположения духа наблюдаются и в СМИ других стран СНГ и Балтии, в большей или меньшей мере – это уже другой вопрос. С одной стороны, можно понять руководство государств бывшего СССР, ведь информационная политика является составной системы обороны страны. Однако то, что мы наблюдаем в последнее время в российско-украинских отношениях, переходит любые границы».</w:t>
      </w:r>
    </w:p>
    <w:p>
      <w:pPr>
        <w:pStyle w:val="Normal"/>
        <w:rPr>
          <w:sz w:val="22"/>
        </w:rPr>
      </w:pPr>
      <w:r>
        <w:rPr>
          <w:sz w:val="22"/>
        </w:rPr>
        <w:t>По его мнению, именно ХМКК как межконфессиональное собрание христиан постсоветского пространства мог бы стать тем органом, который бы сдерживал враждебно-пропагандистский запал наших стран или же выступал с альтернативными заявлениями относительно тех или иных актуальных событий, разбивая информационные мифы официальных СМИ, которые с их помощью сеют вражду между нашими народами. Именно ХМКК может быть той общественной силой, которая может и должна делать шаги в сторону примирения наших государств и формирования положительного образа друг о друге в своих СМИ. «Ведь, несмотря на то, что мы живем в разных государствах, которые имеют разные геополитические симпатии, мы являемся христианами и должны жить в мире между собой».</w:t>
      </w:r>
    </w:p>
    <w:p>
      <w:pPr>
        <w:pStyle w:val="Normal"/>
        <w:rPr>
          <w:sz w:val="22"/>
        </w:rPr>
      </w:pPr>
      <w:r>
        <w:rPr>
          <w:sz w:val="22"/>
        </w:rPr>
        <w:t>Высказанные отцом Николаем идеи нашли положительный отклик среди участников заседания, в числе которых был и сопредседатель ХМКК – митрополит Смоленский и Калининградский Кирилл. В ответ на замечания отца Николая он подчеркнул, что этот вопрос будет одним из приоритетных в ближайшей деятельности ХМКК.</w:t>
      </w:r>
    </w:p>
    <w:p>
      <w:pPr>
        <w:pStyle w:val="Normal"/>
        <w:rPr>
          <w:sz w:val="22"/>
        </w:rPr>
      </w:pPr>
      <w:r>
        <w:rPr>
          <w:sz w:val="22"/>
        </w:rPr>
        <w:t>Служба коммуникации ОВЦС МП</w:t>
      </w:r>
    </w:p>
    <w:p>
      <w:pPr>
        <w:pStyle w:val="Normal"/>
        <w:rPr>
          <w:sz w:val="22"/>
        </w:rPr>
      </w:pPr>
      <w:r>
        <w:rPr>
          <w:sz w:val="22"/>
        </w:rPr>
      </w:r>
    </w:p>
    <w:p>
      <w:pPr>
        <w:pStyle w:val="Normal"/>
        <w:rPr>
          <w:b/>
          <w:b/>
          <w:sz w:val="22"/>
        </w:rPr>
      </w:pPr>
      <w:r>
        <w:rPr>
          <w:b/>
          <w:sz w:val="22"/>
        </w:rPr>
        <w:t>03.10.08 Клирик Днепропетровской епархии будет окормлять украинских миротворцев в Косово</w:t>
      </w:r>
    </w:p>
    <w:p>
      <w:pPr>
        <w:pStyle w:val="Normal"/>
        <w:rPr>
          <w:sz w:val="22"/>
        </w:rPr>
      </w:pPr>
      <w:r>
        <w:rPr>
          <w:sz w:val="22"/>
        </w:rPr>
        <w:t>1 октября первая группа украинского миротворческого контингента, состоящая из 99 человек, отбыла из Днепропетровска в Косово с миссией ООН по делам временной администрации в Косово (МООНК).</w:t>
      </w:r>
    </w:p>
    <w:p>
      <w:pPr>
        <w:pStyle w:val="Normal"/>
        <w:rPr>
          <w:sz w:val="22"/>
        </w:rPr>
      </w:pPr>
      <w:r>
        <w:rPr>
          <w:sz w:val="22"/>
        </w:rPr>
        <w:t>Основу национального контингента совместного украинско-польского миротворческого батальона «УкрПолбат» многонациональной тактической группы «East» сил КФОР в Косово новой 10-й ротации составляет 1-й парашютно-десантный батальон 25-й отдельной Днепропетровской воздушно-десантной бригады 6-го армейского корпуса, который дислоцируется в поселке городского типа Гвардейское Днепропетровской области. Незначительную часть штатного батальона дополнили специалисты из других частей. В этом же военном поселении осуществлялась и подготовка военнослужащих.</w:t>
      </w:r>
    </w:p>
    <w:p>
      <w:pPr>
        <w:pStyle w:val="Normal"/>
        <w:rPr>
          <w:sz w:val="22"/>
        </w:rPr>
      </w:pPr>
      <w:r>
        <w:rPr>
          <w:sz w:val="22"/>
        </w:rPr>
        <w:t>Личный состав миротворческого контингента формируется на основе заявлений военнослужащих, желающих выполнять миротворческую миссию, а также рекомендаций командиров военных частей, в которых служат добровольцы. В числе добровольцев оказался и священнослужитель Днепропетровской епархии.</w:t>
      </w:r>
    </w:p>
    <w:p>
      <w:pPr>
        <w:pStyle w:val="Normal"/>
        <w:rPr>
          <w:sz w:val="22"/>
        </w:rPr>
      </w:pPr>
      <w:r>
        <w:rPr>
          <w:sz w:val="22"/>
        </w:rPr>
        <w:t>По просьбе командира военной части А 1126 Ю. Содоля, которое поступило на имя управляющего Днепропетровской епархией, в состав украинских миротворцев был включен клирик епархии протоиерей Игорь Осадовский для выполнение обязанностей в должности офицера по вопросам религии. Митрополит Днепропетровский и Павлоградский Ириней по согласованию со священноначалием Украинской Православной Церкви благословил его на прохождение миротворческой миссии. Срок пребывания священнослужителя рассчитан на полгода.</w:t>
      </w:r>
    </w:p>
    <w:p>
      <w:pPr>
        <w:pStyle w:val="Normal"/>
        <w:rPr>
          <w:sz w:val="22"/>
        </w:rPr>
      </w:pPr>
      <w:r>
        <w:rPr>
          <w:sz w:val="22"/>
        </w:rPr>
        <w:t>Накануне вылета в Косово протоиерей Игорь Осадовский как военный священник в части совершил Божественную литургию. За богослужением молился весь состав миротворческого контингента, многие из которых причастились Святых Христовых Тайн. В своем напутственном слове полковой священник пожелал Божиего благословения на успешное прохождение службы.</w:t>
      </w:r>
    </w:p>
    <w:p>
      <w:pPr>
        <w:pStyle w:val="Normal"/>
        <w:rPr>
          <w:sz w:val="22"/>
        </w:rPr>
      </w:pPr>
      <w:r>
        <w:rPr>
          <w:sz w:val="22"/>
        </w:rPr>
        <w:t>Подразделения Вооруженных Сил Украины выполняют миротворческие задания в Косово с 1 сентября 1999 года. Среди основных заданий – обеспечение безопасности передвижения местных жителей, предоставление гуманитарной помощи, проверка автомобильного транспорта и население на предмет наличия оружия, взрывчатки, наркотических веществ и контрабанды, охрана исторических памятников и т.д.</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05.10.08 Правительство Израиля утвердило решение о возвращении России Сергиевского подворья в Иерусалиме</w:t>
      </w:r>
    </w:p>
    <w:p>
      <w:pPr>
        <w:pStyle w:val="Normal"/>
        <w:rPr>
          <w:sz w:val="22"/>
        </w:rPr>
      </w:pPr>
      <w:r>
        <w:rPr>
          <w:sz w:val="22"/>
        </w:rPr>
        <w:t>5 октября 2008 года на заседании Правительства Израиля было принято решение, которое завершает трехлетние переговоры о передаче под юрисдикцию России Сергиевского подворья, построенного Императорским православным палестинским обществом (ИППО) и названного в честь председателя общества великого князя Сергея Александровича Романова.</w:t>
      </w:r>
    </w:p>
    <w:p>
      <w:pPr>
        <w:pStyle w:val="Normal"/>
        <w:rPr>
          <w:sz w:val="22"/>
        </w:rPr>
      </w:pPr>
      <w:r>
        <w:rPr>
          <w:sz w:val="22"/>
        </w:rPr>
        <w:t>Красивейшее здание Иерусалима было построено в центре города, по соседству с Русской Духовной Миссией и Троицким собором. Участок земли под строительство подворья был куплен на имя помощника председателя ИППО генерала М.П.Степанова 14 мая 1886 года. К 1889 году основные строительные работы на Сергиевском подворье были закончены.</w:t>
      </w:r>
    </w:p>
    <w:p>
      <w:pPr>
        <w:pStyle w:val="Normal"/>
        <w:rPr>
          <w:sz w:val="22"/>
        </w:rPr>
      </w:pPr>
      <w:r>
        <w:rPr>
          <w:sz w:val="22"/>
        </w:rPr>
        <w:t>В комплекс подворья вошли храм, штаб-квартира ИППО, комнаты для паломников, покои для высокопоставленных гостей. Там же были сосредоточены все хозяйственные учреждения русских приютов: кухня, водогрейная, баня, прачечная, народная трапезная, столовая 1 и 2 класса, хлебопекарня, квасная.</w:t>
      </w:r>
    </w:p>
    <w:p>
      <w:pPr>
        <w:pStyle w:val="Normal"/>
        <w:rPr>
          <w:sz w:val="22"/>
        </w:rPr>
      </w:pPr>
      <w:r>
        <w:rPr>
          <w:sz w:val="22"/>
        </w:rPr>
        <w:t>Подворье было зарегистрировано на имя великого князя Сергея Александровича Романова, поэтому, в отличие от остальных многочисленных объектов российской собственности на Святой Земле, оно избежало распродажи во времена правления Н.С.Хрущева и находится под управлением израильского опекуна, которое сдает его в аренду. В настоящее время некоторые его помещения заняты израильским Обществом защиты природы и Департаментом экологии министерства сельского хозяйства Израиля.</w:t>
      </w:r>
    </w:p>
    <w:p>
      <w:pPr>
        <w:pStyle w:val="Normal"/>
        <w:rPr>
          <w:sz w:val="22"/>
        </w:rPr>
      </w:pPr>
      <w:r>
        <w:rPr>
          <w:sz w:val="22"/>
        </w:rPr>
        <w:t>В середине 1990-х годов российское правительство решило вернуть России весь комплекс Русского подворья, в который входит помимо Сергиевского подворья и здание Русской Духовной Миссии. Но мощный импульс переговоры по урегулированию статуса подворья получили лишь после посещения Израиля в апреле 2005 года Президентом России, которому удалось убедить премьер-министра Ариэля Шарона начать этот процесс. В 2006 году новый премьер Израиля Эхуд Ольмерт подтвердил соглашение. В 2007 году в ходе визита в Израиль председателя Счетной палаты Российской Федерации, председателя ИППО С.В.Степашина эти договоренности были усилены. В январе 2008 года Россия и Израиль обменялись нотами по юридической процедуре, связанной с передачей России Сергиевского подворья.</w:t>
      </w:r>
    </w:p>
    <w:p>
      <w:pPr>
        <w:pStyle w:val="Normal"/>
        <w:rPr>
          <w:sz w:val="22"/>
        </w:rPr>
      </w:pPr>
      <w:r>
        <w:rPr>
          <w:sz w:val="22"/>
        </w:rPr>
        <w:t>В настоящее время подворье находится в аварийном состоянии, ему требуется капитальный ремонт и консервация. Предварительно на эти цели В.В.Путин в начале 2008 года выделил из Президентского резервного фонда 10 миллионов рублей.</w:t>
      </w:r>
    </w:p>
    <w:p>
      <w:pPr>
        <w:pStyle w:val="Normal"/>
        <w:rPr>
          <w:sz w:val="22"/>
        </w:rPr>
      </w:pPr>
      <w:r>
        <w:rPr>
          <w:sz w:val="22"/>
        </w:rPr>
        <w:t>Служба коммуникации ОВЦС МП</w:t>
      </w:r>
    </w:p>
    <w:p>
      <w:pPr>
        <w:pStyle w:val="Normal"/>
        <w:rPr>
          <w:sz w:val="22"/>
        </w:rPr>
      </w:pPr>
      <w:r>
        <w:rPr>
          <w:sz w:val="22"/>
        </w:rPr>
      </w:r>
    </w:p>
    <w:p>
      <w:pPr>
        <w:pStyle w:val="Normal"/>
        <w:rPr>
          <w:b/>
          <w:b/>
          <w:sz w:val="22"/>
        </w:rPr>
      </w:pPr>
      <w:r>
        <w:rPr>
          <w:b/>
          <w:sz w:val="22"/>
        </w:rPr>
        <w:t>05.10.08 Правительство Греции отменит земельные сделки с Ватопедским монастырем</w:t>
      </w:r>
    </w:p>
    <w:p>
      <w:pPr>
        <w:pStyle w:val="Normal"/>
        <w:rPr>
          <w:sz w:val="22"/>
        </w:rPr>
      </w:pPr>
      <w:r>
        <w:rPr>
          <w:sz w:val="22"/>
        </w:rPr>
        <w:t>Греция отменит вызвавшие скандал сделки между государством и Церковью, заявил министр финансов страны Йоргос Алогоскуфис.</w:t>
      </w:r>
    </w:p>
    <w:p>
      <w:pPr>
        <w:pStyle w:val="Normal"/>
        <w:rPr>
          <w:sz w:val="22"/>
        </w:rPr>
      </w:pPr>
      <w:r>
        <w:rPr>
          <w:sz w:val="22"/>
        </w:rPr>
        <w:t>Ранее Ватопедский монастырь, второй в иерархии афонских монастырей, выразил намерение отозвать ряд земельных сделок с греческим государством.</w:t>
      </w:r>
    </w:p>
    <w:p>
      <w:pPr>
        <w:pStyle w:val="Normal"/>
        <w:rPr>
          <w:sz w:val="22"/>
        </w:rPr>
      </w:pPr>
      <w:r>
        <w:rPr>
          <w:sz w:val="22"/>
        </w:rPr>
        <w:t>Монастырь обменял 8 тысяч гектаров леса на главное здание Олимпийской деревни в Афинах и 800 гектаров земли в туристическом районе близ Афона. Греческая прокуратура заморозила эти сделки и начала расследование в сентябре текущего года, после того, как местные СМИ предположили, что сделка нанесла большой убыток государству.</w:t>
      </w:r>
    </w:p>
    <w:p>
      <w:pPr>
        <w:pStyle w:val="Normal"/>
        <w:rPr>
          <w:sz w:val="22"/>
        </w:rPr>
      </w:pPr>
      <w:r>
        <w:rPr>
          <w:sz w:val="22"/>
        </w:rPr>
        <w:t>«Сегодня издано министерское решение, которое отзывает три предыдущих постановления, признавшие собственность Ватопедского монастыря на недвижимые активы государства», – сказал министр финансов Греции.</w:t>
      </w:r>
    </w:p>
    <w:p>
      <w:pPr>
        <w:pStyle w:val="Normal"/>
        <w:rPr>
          <w:sz w:val="22"/>
        </w:rPr>
      </w:pPr>
      <w:r>
        <w:rPr>
          <w:sz w:val="22"/>
        </w:rPr>
        <w:t>По словам главы Минфина, в собственность государства будет возвращено и главное здание Олимпийской деревни в Афинах, которое монахи Ватопедского монастыря уже успели продать третьим лицам.</w:t>
      </w:r>
    </w:p>
    <w:p>
      <w:pPr>
        <w:pStyle w:val="Normal"/>
        <w:rPr>
          <w:sz w:val="22"/>
        </w:rPr>
      </w:pPr>
      <w:r>
        <w:rPr>
          <w:sz w:val="22"/>
        </w:rPr>
        <w:t>Скандал в СМИ вокруг сделок с недвижимостью привел к серьезному правительственному кризису в Греции, в результате которого правящая партия «Новая Демократия» впервые за восемь лет потеряла лидерство в опросах общественного мнения.</w:t>
      </w:r>
    </w:p>
    <w:p>
      <w:pPr>
        <w:pStyle w:val="Normal"/>
        <w:rPr>
          <w:sz w:val="22"/>
        </w:rPr>
      </w:pPr>
      <w:r>
        <w:rPr>
          <w:sz w:val="22"/>
        </w:rPr>
        <w:t>Министр торгового флота Греции Йоргос Вулгаракис был вынужден подать в отставку в сентябре после того, как СМИ выяснили, что жена министра в качестве нотариуса визировала сделки государства с монастырем. Прокуратура не нашла в действиях министра и его супруги состава преступления.</w:t>
      </w:r>
    </w:p>
    <w:p>
      <w:pPr>
        <w:pStyle w:val="Normal"/>
        <w:rPr>
          <w:sz w:val="22"/>
        </w:rPr>
      </w:pPr>
      <w:r>
        <w:rPr>
          <w:sz w:val="22"/>
        </w:rPr>
        <w:t>Депутат Ставрос Даилакис был исключен на минувшей неделе из фракции «Новой Демократии» в парламенте за высказанный им призыв к отставке официального представителя правительства Теодороса Русопулоса, который также имеет личные связи с Ватопедским монастырем. Таким образом, большинство «Новой Демократии» в парламенте сократилось до 151 места из 300, что поставило на грань выживания однопартийное правительство страны.</w:t>
      </w:r>
    </w:p>
    <w:p>
      <w:pPr>
        <w:pStyle w:val="Normal"/>
        <w:rPr>
          <w:sz w:val="22"/>
        </w:rPr>
      </w:pPr>
      <w:r>
        <w:rPr>
          <w:sz w:val="22"/>
        </w:rPr>
        <w:t>Изгнанный депутат в пятницу попросил прощения за свои высказывания и предложил принять его обратно во фракцию правящей партии.</w:t>
      </w:r>
    </w:p>
    <w:p>
      <w:pPr>
        <w:pStyle w:val="Normal"/>
        <w:rPr>
          <w:sz w:val="22"/>
        </w:rPr>
      </w:pPr>
      <w:r>
        <w:rPr>
          <w:sz w:val="22"/>
        </w:rPr>
        <w:t>Ватопедский монастырь, основанный, по преданию, в IV веке нашей эры и известный по документам со времен Византийской империи, является вторым в иерархии двадцати монастырей Афона – монашеской республики на севере Греции. Как и все афонские монастыри, Ватопедский обладает большими земельными владениями, право собственности на которые восходит ко временам Османской империи. Библиотека монастыря содержит 2 тысячи редких манускриптов, его здания являются признанными памятниками архитектуры. Влияние монастыря выходит далеко за пределы Афона и распространено во многих странах с преимущественно православным населением.</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7.10.08 Русская Церковь намерена активно развивать проекты по поддержке жителей Южной Осетии</w:t>
      </w:r>
    </w:p>
    <w:p>
      <w:pPr>
        <w:pStyle w:val="Normal"/>
        <w:rPr>
          <w:sz w:val="22"/>
        </w:rPr>
      </w:pPr>
      <w:r>
        <w:rPr>
          <w:sz w:val="22"/>
        </w:rPr>
        <w:t>Русская Православная Церковь реализует целый ряд проектов по налаживанию мирной жизни в Южной Осетии и помощи в реабилитации местным жителям после военного конфликта.</w:t>
      </w:r>
    </w:p>
    <w:p>
      <w:pPr>
        <w:pStyle w:val="Normal"/>
        <w:rPr>
          <w:sz w:val="22"/>
        </w:rPr>
      </w:pPr>
      <w:r>
        <w:rPr>
          <w:sz w:val="22"/>
        </w:rPr>
        <w:t>"Русская Церковь будет содействовать развитию гуманитарных связей между православными России, Украины, Белоруссии и народом Южной Осетии. Она не бросает в беде осетин и делает все, что возможно в данной ситуации", – сказал и.о. секретаря ОВЦС МП священник Георгий Рябых.</w:t>
      </w:r>
    </w:p>
    <w:p>
      <w:pPr>
        <w:pStyle w:val="Normal"/>
        <w:rPr>
          <w:sz w:val="22"/>
        </w:rPr>
      </w:pPr>
      <w:r>
        <w:rPr>
          <w:sz w:val="22"/>
        </w:rPr>
        <w:t>Он рассказал, в частности, про намерение православных верующих России и Украины при поддержке Церкви следующим летом организовать в Южной Осетии трудовой паломнический лагерь. Его участники совместят молитву, духовно-просветительскую деятельность с трудами по восстановлению Цхинвали и окрестных сел, пострадавших в результате военных действий в августе 2008 года.</w:t>
      </w:r>
    </w:p>
    <w:p>
      <w:pPr>
        <w:pStyle w:val="Normal"/>
        <w:rPr>
          <w:sz w:val="22"/>
        </w:rPr>
      </w:pPr>
      <w:r>
        <w:rPr>
          <w:sz w:val="22"/>
        </w:rPr>
        <w:t>В настоящий момент, напомнил отец Георгий, в Одессу направляется группа школьников из Цхинвали – вместе с родителями они пройдут курс реабилитации в оздоровительном лагере, а по дороге на море посетят монастыри и храмы России и Украины. Благотворительная акция "Чужих детей не бывает" проходит по инициативе общественной организации "Единое Отечество", по благословению митрополита Смоленского и Калининградского Кирилла и при поддержке Одесской епархии.</w:t>
      </w:r>
    </w:p>
    <w:p>
      <w:pPr>
        <w:pStyle w:val="Normal"/>
        <w:rPr>
          <w:sz w:val="22"/>
        </w:rPr>
      </w:pPr>
      <w:r>
        <w:rPr>
          <w:sz w:val="22"/>
        </w:rPr>
        <w:t>"Кроме того, православная общественность Украины готова содействовать проведению в разных городах страны фотовыставок под названием "Осетия обвиняет". При этом инициативу в таких проектах проявляют верующие, а не только церковноначалие", – подчеркнул священник.</w:t>
      </w:r>
    </w:p>
    <w:p>
      <w:pPr>
        <w:pStyle w:val="Normal"/>
        <w:rPr>
          <w:sz w:val="22"/>
        </w:rPr>
      </w:pPr>
      <w:r>
        <w:rPr>
          <w:sz w:val="22"/>
        </w:rPr>
        <w:t>Наконец, он напомнил, что с самого начала военного конфликта в Южной Осетии Русская Церковь пришла на помощь местному населению – монастыри Ставропольской епархии принимали беженцев, многие приходы Московского Патриархата, в том числе и зарубежные, перечисляли деньги на специальный счет, открытый по благословению патриарха Алексия II для поддержки пострадавших.</w:t>
      </w:r>
    </w:p>
    <w:p>
      <w:pPr>
        <w:pStyle w:val="Normal"/>
        <w:rPr>
          <w:sz w:val="22"/>
        </w:rPr>
      </w:pPr>
      <w:r>
        <w:rPr>
          <w:sz w:val="22"/>
        </w:rPr>
        <w:t>"Все эти примеры человеческой помощи подчеркивают, что Русская Церковь никого не бросает, она заботится о людям, не нанося при этом урон отношениям с Церковью-Сестрой – Грузинской", – отметил представитель Московского Патриархата.</w:t>
      </w:r>
    </w:p>
    <w:p>
      <w:pPr>
        <w:pStyle w:val="Normal"/>
        <w:rPr>
          <w:sz w:val="22"/>
        </w:rPr>
      </w:pPr>
      <w:r>
        <w:rPr>
          <w:sz w:val="22"/>
        </w:rPr>
        <w:t>По его словам, "вопрос юрисдикционной принадлежности приходов Абхазии и Южной Осетии является предметом для серьезного, глубокого и обстоятельного межцерковного диалога" с Грузинской Церковью. Однако братская помощь православных верующих России и Украины жителям Южной Осетии может развиваться вне зависимости от вопросов церковной политик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7.10.08 Храму Гроба Господня грозит обрушение из-за катастрофического состояния эфиопского монастыря, который находится на его крыше</w:t>
      </w:r>
    </w:p>
    <w:p>
      <w:pPr>
        <w:pStyle w:val="Normal"/>
        <w:rPr>
          <w:sz w:val="22"/>
        </w:rPr>
      </w:pPr>
      <w:r>
        <w:rPr>
          <w:sz w:val="22"/>
        </w:rPr>
        <w:t>Монастырь Дир Эль-Султан, находящий на крыше Храма Гроба Господня, может в любой момент обрушиться. Если это произойдет, могут пострадать тысячи туристов и паломников, посещающих христианскую святыню. Непоправимый ущерб будет нанесен и самому Храму Гроба Господня.</w:t>
      </w:r>
    </w:p>
    <w:p>
      <w:pPr>
        <w:pStyle w:val="Normal"/>
        <w:rPr>
          <w:sz w:val="22"/>
        </w:rPr>
      </w:pPr>
      <w:r>
        <w:rPr>
          <w:sz w:val="22"/>
        </w:rPr>
        <w:t>Споры между различными христианскими конфессиями в Храме Гроба Господня возникают регулярно. Например, в начале 19-го века кто-то прислонил лестницу к стене около главного входа в храм, с тех пор ее можно увидеть там. Представители различных церквей до сих пор не могут выяснить, кто отвечает за эту лестницу, и, следовательно, кто должен ее убрать. Но спустя 200 лет споры между различными церквями могут обернуться настоящей катастрофой.</w:t>
      </w:r>
    </w:p>
    <w:p>
      <w:pPr>
        <w:pStyle w:val="Normal"/>
        <w:rPr>
          <w:sz w:val="22"/>
        </w:rPr>
      </w:pPr>
      <w:r>
        <w:rPr>
          <w:sz w:val="22"/>
        </w:rPr>
        <w:t>Монастырь Дир Эль-Султан, принадлежащий эфиопской общине, появился на крыше храма в 40-х годах 19 века, когда копты, христиане из Египта, вытеснили эфиопов со значительной части храма. Эфиопским монахам пришлось перебраться на крышу. Там же были построены часовни и десятки келий, в которых монахи живут и поныне.</w:t>
      </w:r>
    </w:p>
    <w:p>
      <w:pPr>
        <w:pStyle w:val="Normal"/>
        <w:rPr>
          <w:sz w:val="22"/>
        </w:rPr>
      </w:pPr>
      <w:r>
        <w:rPr>
          <w:sz w:val="22"/>
        </w:rPr>
        <w:t>В марте прошлого года эфиопская община попросила инженера Игаля Бергмана из израильского института по контролю над строительством проверить состояние монастыря. Бергман сделал однозначное заключение: строения представляют опасность для монахов и тысяч туристов и паломников, посещающих Храм Гроба Господня.</w:t>
      </w:r>
    </w:p>
    <w:p>
      <w:pPr>
        <w:pStyle w:val="Normal"/>
        <w:rPr>
          <w:sz w:val="22"/>
        </w:rPr>
      </w:pPr>
      <w:r>
        <w:rPr>
          <w:sz w:val="22"/>
        </w:rPr>
        <w:t>Монастырский комплекс Дир Эль-Султан состоит из 26 келий, четырех подсобных помещений, двух часовен и большого открытого балкона. В ходе проверки были выявлены проблемы не только в самих строениях, но и в инфраструктуре монастыря. Бергман сделал вывод, что в срочном ремонте также нуждается электропроводка и канализация.</w:t>
      </w:r>
    </w:p>
    <w:p>
      <w:pPr>
        <w:pStyle w:val="Normal"/>
        <w:rPr>
          <w:sz w:val="22"/>
        </w:rPr>
      </w:pPr>
      <w:r>
        <w:rPr>
          <w:sz w:val="22"/>
        </w:rPr>
        <w:t>Еще в 2004 году министерство внутренних дел Израиля обещало провести реконструкцию монастыря. Однако из-за спора между Эфиопской и Коптской церквями, которые заявляют свои права на этот участок, ремонтные работы так и не были начаты. Из МВД дали понять официальным представителям двух конфессий, что Израиль готов финансировать ремонт, если конфессиям удастся достичь соглашения по этому вопросу.</w:t>
      </w:r>
    </w:p>
    <w:p>
      <w:pPr>
        <w:pStyle w:val="Normal"/>
        <w:rPr>
          <w:sz w:val="22"/>
        </w:rPr>
      </w:pPr>
      <w:r>
        <w:rPr>
          <w:sz w:val="22"/>
        </w:rPr>
        <w:t>10 дней назад глава епархии Эфиопской церкви в Иерусалиме архиепископ Матиас отправил письмо министру внутренних дел Меиру Шитриту и министру по делам Иерусалима Рафи Эйтану, в котором предупредил о плачевном состоянии монастыря и нежелании идти на компромисс с коптами. "Условия, выдвинутые МВД, неприемлемы для нас, так как мы не признаем права коптской церкви на этот участок. Действительно, между нашими конфессиями существуют разногласия по этому вопросу, но мы не понимаем, какое отношение это имеет к ремонтным работам", – говорится в письме.</w:t>
      </w:r>
    </w:p>
    <w:p>
      <w:pPr>
        <w:pStyle w:val="Normal"/>
        <w:rPr>
          <w:sz w:val="22"/>
        </w:rPr>
      </w:pPr>
      <w:r>
        <w:rPr>
          <w:sz w:val="22"/>
        </w:rPr>
        <w:t>Храм Гроба Господня разделен между шестью христианскими конфессиями: Православной, Католической, Армянской, Коптской, Сирийской и Эфиопской, каждой из которых выделены свои приделы и часы для молитв. Так, Алтарь гвоздей принадлежат католическому францисканскому ордену, храм св. равноапостольной Елены и придел "Три Марии" – Армянской Апостольской церкви, могила св. Иосифа Аримафейского, алтарь на западной части Кувуклии – Коптской Церкви, монастырь Дир Эль-Султан – Эфиопской. Но главные святыни – Голгофа, Кувуклия, Кафоликон, как и общее руководство службами в Храме, принадлежат Иерусалимской Православной Церкви.</w:t>
      </w:r>
    </w:p>
    <w:p>
      <w:pPr>
        <w:pStyle w:val="Normal"/>
        <w:rPr>
          <w:sz w:val="22"/>
        </w:rPr>
      </w:pPr>
      <w:r>
        <w:rPr>
          <w:sz w:val="22"/>
        </w:rPr>
        <w:t>Мэр Иерусалима Ури Луполянский выразил готовность выступить посредником на переговорах между двумя конфессиями. В свою очередь, в МВД сообщили, что здание не находится во владении государства и для любых действий необходимо соглашение глав конфессий, на территории которых будут проходить работ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07.10.08 Диакон Андрей Кураев считает, что России нужна вся Украина</w:t>
      </w:r>
    </w:p>
    <w:p>
      <w:pPr>
        <w:pStyle w:val="Normal"/>
        <w:rPr>
          <w:sz w:val="22"/>
        </w:rPr>
      </w:pPr>
      <w:r>
        <w:rPr>
          <w:sz w:val="22"/>
        </w:rPr>
        <w:t>Профессор Московской Духовной Академии диакон Андрей Кураев считает, что целостность Украины для России важнее отдельно взятого Севастополя или Крыма.</w:t>
      </w:r>
    </w:p>
    <w:p>
      <w:pPr>
        <w:pStyle w:val="Normal"/>
        <w:rPr>
          <w:sz w:val="22"/>
        </w:rPr>
      </w:pPr>
      <w:r>
        <w:rPr>
          <w:sz w:val="22"/>
        </w:rPr>
        <w:t>"На лекции в Севастополе я сказал: "России не нужен Севастополь, не нужен Крым. России нужен мир, и желательно весь". Это цитата из еще старого советского анекдота. Я считаю, что России нужна вся Украина. Братская Украина, союзная Украина", – сказал отец Андрей.</w:t>
      </w:r>
    </w:p>
    <w:p>
      <w:pPr>
        <w:pStyle w:val="Normal"/>
        <w:rPr>
          <w:sz w:val="22"/>
        </w:rPr>
      </w:pPr>
      <w:r>
        <w:rPr>
          <w:sz w:val="22"/>
        </w:rPr>
        <w:t>Для иллюстрации своей мысли известный богослов привел пример из истории религий.</w:t>
      </w:r>
    </w:p>
    <w:p>
      <w:pPr>
        <w:pStyle w:val="Normal"/>
        <w:rPr>
          <w:sz w:val="22"/>
        </w:rPr>
      </w:pPr>
      <w:r>
        <w:rPr>
          <w:sz w:val="22"/>
        </w:rPr>
        <w:t>"Когда Католическая Церковь отделила кусочек от Православной через унию, то тем самым приобрела несколько сот тысяч человек, но углубила пропасть, которая отделяет их от многомиллионного православного мира. Точно так же можно сказать, что, насыпав косу Тузла или присоединив Крым к России, мы тем самым отъединим от себя огромный украинский материк. Мне кажется, не в интересах России приобрести какой-то небольшой участок земли, будь то Тузла, Севастополь или Крым – Россия неполноценна без всецелой Украины", – убежден диакон А.Кураев.</w:t>
      </w:r>
    </w:p>
    <w:p>
      <w:pPr>
        <w:pStyle w:val="Normal"/>
        <w:rPr>
          <w:sz w:val="22"/>
        </w:rPr>
      </w:pPr>
      <w:r>
        <w:rPr>
          <w:sz w:val="22"/>
        </w:rPr>
        <w:t>По его мнению, "бороться надо не за Севастополь – бороться надо за Киев, за то, чтобы если не вся Украина, то хотя бы ее большинство видело в нас братьев и хотело с нами жить в большом и общем доме". "Если понадобится перенести столицу нового Союза в Киев, я и это готов был бы приветствовать", – сказал отец Андрей.</w:t>
      </w:r>
    </w:p>
    <w:p>
      <w:pPr>
        <w:pStyle w:val="Normal"/>
        <w:rPr>
          <w:sz w:val="22"/>
        </w:rPr>
      </w:pPr>
      <w:r>
        <w:rPr>
          <w:sz w:val="22"/>
        </w:rPr>
        <w:t>Одновременно он указал на недопустимость лишения жителей Севастополя права избирать местную власть. "Это вроде бы повторение советской традиции: в советское время Севастополь был городом союзного подчинения, в нем не было выборов. Но тогда было понятно: Севастополь – военный город, а в армии выборы неуместны. Сегодня же Севастополь не является военным городом", – напомнил диакон А.Кураев.</w:t>
      </w:r>
    </w:p>
    <w:p>
      <w:pPr>
        <w:pStyle w:val="Normal"/>
        <w:rPr>
          <w:sz w:val="22"/>
        </w:rPr>
      </w:pPr>
      <w:r>
        <w:rPr>
          <w:sz w:val="22"/>
        </w:rPr>
        <w:t>Если Севастополь – это база украинского флота, то, как отметил профессор, "масштабы этого флота настолько ничтожны, что они не могут оправдывать перевод 200-тысячного населения города на военное положение. Что касается присутствия Черноморского флота России, то, с точки зрения киевских политиков, это иностранный флот, и его присутствие никак не может сказываться на ограничении прав коренного населения".</w:t>
      </w:r>
    </w:p>
    <w:p>
      <w:pPr>
        <w:pStyle w:val="Normal"/>
        <w:rPr>
          <w:sz w:val="22"/>
        </w:rPr>
      </w:pPr>
      <w:r>
        <w:rPr>
          <w:sz w:val="22"/>
        </w:rPr>
        <w:t>Точно так же, заметил отец Андрей, "совершенно немыслимо, чтобы жители города Осака были бы лишены права выбирать мэра из-за того, что где-то рядом швартуется американский авианосец".</w:t>
      </w:r>
    </w:p>
    <w:p>
      <w:pPr>
        <w:pStyle w:val="Normal"/>
        <w:rPr>
          <w:sz w:val="22"/>
        </w:rPr>
      </w:pPr>
      <w:r>
        <w:rPr>
          <w:sz w:val="22"/>
        </w:rPr>
        <w:t>По мнению диакона А.Кураева, "ограничение прав жителей Севастополя может быть мотивировано только русофобией, только тем, что киевские власти хотят уменьшить число пророссийски настроенных избирателей и не дают им возможности самоуправления даже на местном уровн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7.10.08 Диакон Кураев обеспокоен антироссийским содержанием украинского учебника литературы</w:t>
      </w:r>
    </w:p>
    <w:p>
      <w:pPr>
        <w:pStyle w:val="Normal"/>
        <w:rPr>
          <w:sz w:val="22"/>
        </w:rPr>
      </w:pPr>
      <w:r>
        <w:rPr>
          <w:sz w:val="22"/>
        </w:rPr>
        <w:t>Профессор МДА диакон Андрей Кураев сожалеет, что в украинском учебнике литературы для 8 класса опубликованы стихи антирусского содержания.</w:t>
      </w:r>
    </w:p>
    <w:p>
      <w:pPr>
        <w:pStyle w:val="Normal"/>
        <w:rPr>
          <w:sz w:val="22"/>
        </w:rPr>
      </w:pPr>
      <w:r>
        <w:rPr>
          <w:sz w:val="22"/>
        </w:rPr>
        <w:t>«Я понимаю, что любая национальная литература многообразна, и в ней есть острые социальные памфлеты. Но когда из всего этого многообразия избираются именно они, причем и педагогом, и детьми они будут отнесены к соседнему народу, соседней стране, то это является однозначным политическим выбором», – заявил диакон А.Кураев.</w:t>
      </w:r>
    </w:p>
    <w:p>
      <w:pPr>
        <w:pStyle w:val="Normal"/>
        <w:rPr>
          <w:sz w:val="22"/>
        </w:rPr>
      </w:pPr>
      <w:r>
        <w:rPr>
          <w:sz w:val="22"/>
        </w:rPr>
        <w:t>Известного миссионера возмутило, в частности, стихотворение Владимира Caмойленко «Эльдорадо», опубликованное в учебнике по украинской литературе для 8 класса авторства А. Авраменко и Д. Дмитренко (издательство «Грамота», 2008 год, рекомендован министерством образования и науки Украины).</w:t>
      </w:r>
    </w:p>
    <w:p>
      <w:pPr>
        <w:pStyle w:val="Normal"/>
        <w:rPr>
          <w:sz w:val="22"/>
        </w:rPr>
      </w:pPr>
      <w:r>
        <w:rPr>
          <w:sz w:val="22"/>
        </w:rPr>
        <w:t>В этом стихотворении в издевательском свете описывается целая страна – «Русь едина», в которой сплошь «батоги» и «остроги»:</w:t>
      </w:r>
    </w:p>
    <w:p>
      <w:pPr>
        <w:pStyle w:val="Normal"/>
        <w:rPr>
          <w:sz w:val="22"/>
        </w:rPr>
      </w:pPr>
      <w:r>
        <w:rPr>
          <w:sz w:val="22"/>
        </w:rPr>
        <w:t>Десь далеко есть країна</w:t>
      </w:r>
    </w:p>
    <w:p>
      <w:pPr>
        <w:pStyle w:val="Normal"/>
        <w:rPr>
          <w:sz w:val="22"/>
        </w:rPr>
      </w:pPr>
      <w:r>
        <w:rPr>
          <w:sz w:val="22"/>
        </w:rPr>
        <w:t>Пишна, вiльна, щастям горда,</w:t>
      </w:r>
    </w:p>
    <w:p>
      <w:pPr>
        <w:pStyle w:val="Normal"/>
        <w:rPr>
          <w:sz w:val="22"/>
        </w:rPr>
      </w:pPr>
      <w:r>
        <w:rPr>
          <w:sz w:val="22"/>
        </w:rPr>
        <w:t>Кожний там живе щасливо -</w:t>
      </w:r>
    </w:p>
    <w:p>
      <w:pPr>
        <w:pStyle w:val="Normal"/>
        <w:rPr>
          <w:sz w:val="22"/>
        </w:rPr>
      </w:pPr>
      <w:r>
        <w:rPr>
          <w:sz w:val="22"/>
        </w:rPr>
        <w:t>Держиморда, держиморда.</w:t>
      </w:r>
    </w:p>
    <w:p>
      <w:pPr>
        <w:pStyle w:val="Normal"/>
        <w:rPr>
          <w:sz w:val="22"/>
        </w:rPr>
      </w:pPr>
      <w:r>
        <w:rPr>
          <w:sz w:val="22"/>
        </w:rPr>
        <w:t>В тiй країнi люблять волю,</w:t>
      </w:r>
    </w:p>
    <w:p>
      <w:pPr>
        <w:pStyle w:val="Normal"/>
        <w:rPr>
          <w:sz w:val="22"/>
        </w:rPr>
      </w:pPr>
      <w:r>
        <w:rPr>
          <w:sz w:val="22"/>
        </w:rPr>
        <w:t>Всяк її шука по змозi</w:t>
      </w:r>
    </w:p>
    <w:p>
      <w:pPr>
        <w:pStyle w:val="Normal"/>
        <w:rPr>
          <w:sz w:val="22"/>
        </w:rPr>
      </w:pPr>
      <w:r>
        <w:rPr>
          <w:sz w:val="22"/>
        </w:rPr>
        <w:t>I про неi розмовляє –</w:t>
      </w:r>
    </w:p>
    <w:p>
      <w:pPr>
        <w:pStyle w:val="Normal"/>
        <w:rPr>
          <w:sz w:val="22"/>
        </w:rPr>
      </w:pPr>
      <w:r>
        <w:rPr>
          <w:sz w:val="22"/>
        </w:rPr>
        <w:t>У Острозi, у Острозi!</w:t>
      </w:r>
    </w:p>
    <w:p>
      <w:pPr>
        <w:pStyle w:val="Normal"/>
        <w:rPr>
          <w:sz w:val="22"/>
        </w:rPr>
      </w:pPr>
      <w:r>
        <w:rPr>
          <w:sz w:val="22"/>
        </w:rPr>
        <w:t>Там усяк говорить правду</w:t>
      </w:r>
    </w:p>
    <w:p>
      <w:pPr>
        <w:pStyle w:val="Normal"/>
        <w:rPr>
          <w:sz w:val="22"/>
        </w:rPr>
      </w:pPr>
      <w:r>
        <w:rPr>
          <w:sz w:val="22"/>
        </w:rPr>
        <w:t>Непiдкупними устами.</w:t>
      </w:r>
    </w:p>
    <w:p>
      <w:pPr>
        <w:pStyle w:val="Normal"/>
        <w:rPr>
          <w:sz w:val="22"/>
        </w:rPr>
      </w:pPr>
      <w:r>
        <w:rPr>
          <w:sz w:val="22"/>
        </w:rPr>
        <w:t>Там заправду щира дяка –</w:t>
      </w:r>
    </w:p>
    <w:p>
      <w:pPr>
        <w:pStyle w:val="Normal"/>
        <w:rPr>
          <w:sz w:val="22"/>
        </w:rPr>
      </w:pPr>
      <w:r>
        <w:rPr>
          <w:sz w:val="22"/>
        </w:rPr>
        <w:t>Батогами, батогами.</w:t>
      </w:r>
    </w:p>
    <w:p>
      <w:pPr>
        <w:pStyle w:val="Normal"/>
        <w:rPr>
          <w:sz w:val="22"/>
        </w:rPr>
      </w:pPr>
      <w:r>
        <w:rPr>
          <w:sz w:val="22"/>
        </w:rPr>
        <w:t>Там письменикам за працю</w:t>
      </w:r>
    </w:p>
    <w:p>
      <w:pPr>
        <w:pStyle w:val="Normal"/>
        <w:rPr>
          <w:sz w:val="22"/>
        </w:rPr>
      </w:pPr>
      <w:r>
        <w:rPr>
          <w:sz w:val="22"/>
        </w:rPr>
        <w:t>Сам уряд складає дяку</w:t>
      </w:r>
    </w:p>
    <w:p>
      <w:pPr>
        <w:pStyle w:val="Normal"/>
        <w:rPr>
          <w:sz w:val="22"/>
        </w:rPr>
      </w:pPr>
      <w:r>
        <w:rPr>
          <w:sz w:val="22"/>
        </w:rPr>
        <w:t>I з трiумфом їх провадить -</w:t>
      </w:r>
    </w:p>
    <w:p>
      <w:pPr>
        <w:pStyle w:val="Normal"/>
        <w:rPr>
          <w:sz w:val="22"/>
        </w:rPr>
      </w:pPr>
      <w:r>
        <w:rPr>
          <w:sz w:val="22"/>
        </w:rPr>
        <w:t>В Сибiряку, в Сибiряку.</w:t>
      </w:r>
    </w:p>
    <w:p>
      <w:pPr>
        <w:pStyle w:val="Normal"/>
        <w:rPr>
          <w:sz w:val="22"/>
        </w:rPr>
      </w:pPr>
      <w:r>
        <w:rPr>
          <w:sz w:val="22"/>
        </w:rPr>
        <w:t>Там живе племiн усяких</w:t>
      </w:r>
    </w:p>
    <w:p>
      <w:pPr>
        <w:pStyle w:val="Normal"/>
        <w:rPr>
          <w:sz w:val="22"/>
        </w:rPr>
      </w:pPr>
      <w:r>
        <w:rPr>
          <w:sz w:val="22"/>
        </w:rPr>
        <w:t>Престрашенна мiшанина</w:t>
      </w:r>
    </w:p>
    <w:p>
      <w:pPr>
        <w:pStyle w:val="Normal"/>
        <w:rPr>
          <w:sz w:val="22"/>
        </w:rPr>
      </w:pPr>
      <w:r>
        <w:rPr>
          <w:sz w:val="22"/>
        </w:rPr>
        <w:t>I зате той край зоветься –</w:t>
      </w:r>
    </w:p>
    <w:p>
      <w:pPr>
        <w:pStyle w:val="Normal"/>
        <w:rPr>
          <w:sz w:val="22"/>
        </w:rPr>
      </w:pPr>
      <w:r>
        <w:rPr>
          <w:sz w:val="22"/>
        </w:rPr>
        <w:t>Pусь єдина, Русь єдина</w:t>
      </w:r>
    </w:p>
    <w:p>
      <w:pPr>
        <w:pStyle w:val="Normal"/>
        <w:rPr>
          <w:sz w:val="22"/>
        </w:rPr>
      </w:pPr>
      <w:r>
        <w:rPr>
          <w:sz w:val="22"/>
        </w:rPr>
        <w:t>«И каково же читать такое о своей стране детям Севастополя? А если в киевском классе русские дети в меньшинстве? Напомню, что этот стишок предлагается изучать 13-летним», – сказал отец Андрей.</w:t>
      </w:r>
    </w:p>
    <w:p>
      <w:pPr>
        <w:pStyle w:val="Normal"/>
        <w:rPr>
          <w:sz w:val="22"/>
        </w:rPr>
      </w:pPr>
      <w:r>
        <w:rPr>
          <w:sz w:val="22"/>
        </w:rPr>
        <w:t>По его словам, этот памфлет был написан 22-летним юношей в 1886 году, «когда ни «батогов», ни «острогов» в жизни России уже давно не было, и автора за эти частушки отнюдь не сослали «в Сибиряку, в Сибиряку» – он спокойно доучился в Императорском (!) Киевском университете».</w:t>
      </w:r>
    </w:p>
    <w:p>
      <w:pPr>
        <w:pStyle w:val="Normal"/>
        <w:rPr>
          <w:sz w:val="22"/>
        </w:rPr>
      </w:pPr>
      <w:r>
        <w:rPr>
          <w:sz w:val="22"/>
        </w:rPr>
        <w:t>«Неотразимыми литературными достоинствами сие творение не обладает. Значит, в море литературы его выбрали и в учебник его включили за «верную политическую направленность». А вектор ющенковского «евроатлантизма» хорошо известен: отрыв от России как таковой и от страниц ее общей истории с Украиной», – подчеркнул диакон А. Кураев.</w:t>
      </w:r>
    </w:p>
    <w:p>
      <w:pPr>
        <w:pStyle w:val="Normal"/>
        <w:rPr>
          <w:sz w:val="22"/>
        </w:rPr>
      </w:pPr>
      <w:r>
        <w:rPr>
          <w:sz w:val="22"/>
        </w:rPr>
        <w:t>«Я не могу себе представить, – продолжил он, – чтобы в учебниках какой-нибудь европейской страны было сказано такое о соседнем государстве. Сегодня в Европе, напротив, обсуждается, что учебники должны соответствовать единому евростандарту, чтобы не была представлена эгоистически-национальная точка зрения на первую мировую войну, англо-французские войны и так далее. Европа старается прийти к общему взвешенному, объективистскому взгляду. Украина вроде бы устами Ющенко стремится в Европу, но при этом позволяет себе такого рода нападки на Россию на страницах школьных учебников», – отметил отец Андрей.</w:t>
      </w:r>
    </w:p>
    <w:p>
      <w:pPr>
        <w:pStyle w:val="Normal"/>
        <w:rPr>
          <w:sz w:val="22"/>
        </w:rPr>
      </w:pPr>
      <w:r>
        <w:rPr>
          <w:sz w:val="22"/>
        </w:rPr>
        <w:t>Пресс-служба УПЦ</w:t>
      </w:r>
    </w:p>
    <w:p>
      <w:pPr>
        <w:pStyle w:val="Normal"/>
        <w:rPr>
          <w:sz w:val="22"/>
        </w:rPr>
      </w:pPr>
      <w:r>
        <w:rPr>
          <w:sz w:val="22"/>
        </w:rPr>
      </w:r>
    </w:p>
    <w:p>
      <w:pPr>
        <w:pStyle w:val="Normal"/>
        <w:rPr>
          <w:b/>
          <w:b/>
          <w:sz w:val="22"/>
        </w:rPr>
      </w:pPr>
      <w:r>
        <w:rPr>
          <w:b/>
          <w:sz w:val="22"/>
        </w:rPr>
        <w:t>08.10.08 Суд признал экстремистскими брошюры «монаха Афанасия»</w:t>
      </w:r>
    </w:p>
    <w:p>
      <w:pPr>
        <w:pStyle w:val="Normal"/>
        <w:rPr>
          <w:sz w:val="22"/>
        </w:rPr>
      </w:pPr>
      <w:r>
        <w:rPr>
          <w:sz w:val="22"/>
        </w:rPr>
        <w:t>Промышленный районный суд Ставрополя запретил распространение на территории России ряда брошюр, автором которых значится некий монах Афанасий.</w:t>
      </w:r>
    </w:p>
    <w:p>
      <w:pPr>
        <w:pStyle w:val="Normal"/>
        <w:rPr>
          <w:sz w:val="22"/>
        </w:rPr>
      </w:pPr>
      <w:r>
        <w:rPr>
          <w:sz w:val="22"/>
        </w:rPr>
        <w:t>Судьями были признаны экстремистскими брошюры "Если в кране нет воды... 666, или власть оккупационная", "Отдайте нам Родину, или Вокзал – Баку (без чемоданов)", а также брошюра "Русский общенациональный союз. Идеология. Действия. Цифры и Факты. Программа. Устав".</w:t>
      </w:r>
    </w:p>
    <w:p>
      <w:pPr>
        <w:pStyle w:val="Normal"/>
        <w:rPr>
          <w:sz w:val="22"/>
        </w:rPr>
      </w:pPr>
      <w:r>
        <w:rPr>
          <w:sz w:val="22"/>
        </w:rPr>
        <w:t>По словам представителя краевого суда, в данных брошюрах "содержатся высказывания, направленные на возбуждение ненависти и вражды к группе лиц по признаку национальности". Эксперт сослался при этом на заключение комплексной психолого-лингвистической судебной экспертизы, проведенной в Центре специальной техники Института криминалистики ФСБ России.</w:t>
      </w:r>
    </w:p>
    <w:p>
      <w:pPr>
        <w:pStyle w:val="Normal"/>
        <w:rPr>
          <w:sz w:val="22"/>
        </w:rPr>
      </w:pPr>
      <w:r>
        <w:rPr>
          <w:sz w:val="22"/>
        </w:rPr>
        <w:t>Кроме того, суд установил, что в текстах брошюры монаха Афанасия "Отдайте нам Родину, или Вокзал – Баку (без чемоданов)" "содержатся высказывания, косвенно направленные на унижение достоинства групп лиц по признаку национальности".</w:t>
      </w:r>
    </w:p>
    <w:p>
      <w:pPr>
        <w:pStyle w:val="Normal"/>
        <w:rPr>
          <w:sz w:val="22"/>
        </w:rPr>
      </w:pPr>
      <w:r>
        <w:rPr>
          <w:sz w:val="22"/>
        </w:rPr>
        <w:t>Решение суда вступило в законную сил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8.10.08 Грузинская Церковь не собирается полемизировать с Жириновским</w:t>
      </w:r>
    </w:p>
    <w:p>
      <w:pPr>
        <w:pStyle w:val="Normal"/>
        <w:rPr>
          <w:sz w:val="22"/>
        </w:rPr>
      </w:pPr>
      <w:r>
        <w:rPr>
          <w:sz w:val="22"/>
        </w:rPr>
        <w:t>Жириновский заказал одному из режиссеров снять кощунственную эротическую версию по мотивам одного из мученических житий грузинских святых.</w:t>
      </w:r>
    </w:p>
    <w:p>
      <w:pPr>
        <w:pStyle w:val="Normal"/>
        <w:rPr>
          <w:sz w:val="22"/>
        </w:rPr>
      </w:pPr>
      <w:r>
        <w:rPr>
          <w:sz w:val="22"/>
        </w:rPr>
        <w:t>«В телефонной беседе с представителями РПЦ мы уже выразили своё отношение к святотатственному и кощунственному проекту съёмок фильма по мотивам одной из святынь грузинской культуры – агиографического произведения Якова Цуртавели "Мученичество Шушаник", датируемого V в. Со стороны представителей Русской Православной Церкви есть понимание, что, если съёмки "эротической версии" жизнеописания грузинской святой состоятся в России, сами они окажутся в крайне нелицеприятном положении», – заявил руководитель пресс-центра Патриархии Грузии отец Давид Шарашенидзе.</w:t>
      </w:r>
    </w:p>
    <w:p>
      <w:pPr>
        <w:pStyle w:val="Normal"/>
        <w:rPr>
          <w:sz w:val="22"/>
        </w:rPr>
      </w:pPr>
      <w:r>
        <w:rPr>
          <w:sz w:val="22"/>
        </w:rPr>
        <w:t>Отец Давид сообщил также, что ГПЦ решила не выступать с официальным заявлением протеста. "Мы рассудили, что заказчик этого проекта, а именно ЛДПР во главе с Владимиром Жириновским, рассчитывает спровоцировать втягивание ГПЦ в полемику и тем самым раздуть рекламную кампанию вокруг кощунственного проекта скандального режиссёра Сурена Кеосаяна.</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09.10.08 Профессор Алексей Осипов: Есть обстоятельства, когда самоубийц можно отпевать</w:t>
      </w:r>
    </w:p>
    <w:p>
      <w:pPr>
        <w:pStyle w:val="Normal"/>
        <w:rPr>
          <w:sz w:val="22"/>
        </w:rPr>
      </w:pPr>
      <w:r>
        <w:rPr>
          <w:sz w:val="22"/>
        </w:rPr>
        <w:t>"Обстоятельства, когда самоубийц можно отпевать, существуют. Это происходит, когда самоубийство не считается грехом – при наличии психического заболевания, или когда самоубийца находился в состоянии невменяемости. В отношении состояния аффекта здесь может быть двойственное решение – все зависит от того, чем вызван этот аффект и может ли он быть уважительной причиной для оправдания поступка человека", – заявил известный богослов, профессор Московской Духовной академии Алексей Осипов, рассуждая о проблеме, связанной с возможностью отпевания самоубийц.</w:t>
      </w:r>
    </w:p>
    <w:p>
      <w:pPr>
        <w:pStyle w:val="Normal"/>
        <w:rPr>
          <w:sz w:val="22"/>
        </w:rPr>
      </w:pPr>
      <w:r>
        <w:rPr>
          <w:sz w:val="22"/>
        </w:rPr>
        <w:t>Ранее зампредседателя ОВЦС МП епископ Егорьевский Марк заявил о возможности отпевания совершившей самоубийство в Оренбургской области учительницы. Со своей стороны, глава пресс-службы Московской Патриархии священник Владимир Вигилянский заметил, что такие вопросы решает только местный архиерей. "Он берет ответственность за подобного рода отпевание", – добавил отец Владимир. По его словам, бывают особые случаи, когда отпевают самоубийц. В частности, это делается ради родственников умершего, когда человек, совершивший суицид, находился "в состоянии помраченного состояния", вследствие болезни или по иным причинам, когда человека вынудили к самоубийству.</w:t>
      </w:r>
    </w:p>
    <w:p>
      <w:pPr>
        <w:pStyle w:val="Normal"/>
        <w:rPr>
          <w:sz w:val="22"/>
        </w:rPr>
      </w:pPr>
      <w:r>
        <w:rPr>
          <w:sz w:val="22"/>
        </w:rPr>
        <w:t>Как отметил профессор Алексей Осипов, состояние аффекта может быть различным. "Не считается грехом самоубийство, совершенное в исключительных целях на войне, когда человек сознательно идет на смерть. Когда он знает, что это необходимо для победы, и человек, например, вызывает огонь на себя, заслоняет кого-то собой и т.д. Подобных ситуаций множество. В этом случае – это не самоубийство, а жертвенность, исполнение служебного долга. Этот акт нельзя рассматривать как грех самоубийства. В таких случаях каноны позволяют совершать все положенные обряды и молитвословия за человека", – отметил богослов.</w:t>
      </w:r>
    </w:p>
    <w:p>
      <w:pPr>
        <w:pStyle w:val="Normal"/>
        <w:rPr>
          <w:sz w:val="22"/>
        </w:rPr>
      </w:pPr>
      <w:r>
        <w:rPr>
          <w:sz w:val="22"/>
        </w:rPr>
        <w:t>"Ответы священника Владимира Вигилянского и епископа Марка дополняют один другой. Конечно, окончательное решение должно приниматься на местном уровне. Если священник не может сам решить этот вопрос, можно обратиться к правящему архиерею, который также имеет право принять последнее решение по этому вопросу. Я неоднократно слышал, что разрешали отпевать в отдельных случаях самоубийц", – подчеркнул А.И. Осипов.</w:t>
      </w:r>
    </w:p>
    <w:p>
      <w:pPr>
        <w:pStyle w:val="Normal"/>
        <w:rPr>
          <w:sz w:val="22"/>
        </w:rPr>
      </w:pPr>
      <w:r>
        <w:rPr>
          <w:sz w:val="22"/>
        </w:rPr>
        <w:t>"В истории Церкви первых веков христианства в некоторых случаях самоубийство не считалось грехом. Например, известен случай, когда во время гонений на Церковь римские солдаты пришли арестовывать одну верующую христианку, та бежала от них на крышу, и когда солдаты были готовы ее схватить – бросилась вниз. Ее тело взяли как тело святой мученицы. Ее поступок рассматривается Церковью как подвиг мученичества. Ведь святая не восставала против жизни, против Бога; она не хотела попасть в руки язычников", – отметил богослов.</w:t>
      </w:r>
    </w:p>
    <w:p>
      <w:pPr>
        <w:pStyle w:val="Normal"/>
        <w:rPr>
          <w:sz w:val="22"/>
        </w:rPr>
      </w:pPr>
      <w:r>
        <w:rPr>
          <w:sz w:val="22"/>
        </w:rPr>
        <w:t>По мнению А.Осипова, в подобных поступках нет никакого греха. "Это естественное человеческое стремление – выбирать из зол наименьшее. А особенно в условиях, как, например, недавняя война на Кавказе, когда человек знает, что его ждет неминуемая смерть, и он ради спасения своих боевых товарищей бросается, допустим, с гранатой под танк. В данном случае это нельзя рассматривать как грех самоубийства, и таких людей можно отпевать", – заключил профессор Алексей Осипов.</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09.10.08 Протоиерей Андрей Ткачев: Американское общество может измениться до неузнаваемости</w:t>
      </w:r>
    </w:p>
    <w:p>
      <w:pPr>
        <w:pStyle w:val="Normal"/>
        <w:rPr>
          <w:sz w:val="22"/>
        </w:rPr>
      </w:pPr>
      <w:r>
        <w:rPr>
          <w:sz w:val="22"/>
        </w:rPr>
        <w:t>"Кризис семьи в США напрямую связан с тем, что американцы настолько привыкли к комфорту, что разучились преодолевать сложности семейной жизни и стали неспособны даже на минимальные жертвы, для ее сохранения", – заявил сотрудник Синодального отдела религиозного образования, миссионерства и катехизации УПЦ, член редколлегии журнала "Отрок.ua", настоятель храма преподобного Агапита Печерского при медицинском университете г. Киева протоиерей Андрей Ткачев, комментируя данные американских экспертов о кризисе в США института традиционной семьи.</w:t>
      </w:r>
    </w:p>
    <w:p>
      <w:pPr>
        <w:pStyle w:val="Normal"/>
        <w:rPr>
          <w:sz w:val="22"/>
        </w:rPr>
      </w:pPr>
      <w:r>
        <w:rPr>
          <w:sz w:val="22"/>
        </w:rPr>
        <w:t>По данным экспертов из "American Community Survey" (ACS), в США становится все больше одиноких домовладельцев. Согласно данным отчета, этому содействует ряд причин: увеличение доли работающих женщин, низкое количество повторных браков и напротив высокий процент разводов, а также более лояльный взгляд общественности на пары, живущие вне рамок традиционного брака.</w:t>
      </w:r>
    </w:p>
    <w:p>
      <w:pPr>
        <w:pStyle w:val="Normal"/>
        <w:rPr>
          <w:sz w:val="22"/>
        </w:rPr>
      </w:pPr>
      <w:r>
        <w:rPr>
          <w:sz w:val="22"/>
        </w:rPr>
        <w:t>Исследователи центра предполагают, что все эти тенденции продолжатся и что количество домохозяйств состоящих из партнеров, не заключивших браки, будет лишь возрастать. Специалисты предполагают, что между 2010 и 2020 годами число не состоящих в браке домовладельцев увеличится до 11.8 млн человек.</w:t>
      </w:r>
    </w:p>
    <w:p>
      <w:pPr>
        <w:pStyle w:val="Normal"/>
        <w:rPr>
          <w:sz w:val="22"/>
        </w:rPr>
      </w:pPr>
      <w:r>
        <w:rPr>
          <w:sz w:val="22"/>
        </w:rPr>
        <w:t>По мнению отца Андрея Ткачева, суть проблемы заключается в том, что на Западе люди достигли небывалого комфорта "и в этом комфорте разучились сберегать традиционные семейные ценности". "Искушение сытостью и праздностью рождает пренебрежение традиционными ценностями. И для сегодняшних России и Украины такая проблема также существует. Ведь по мере улучшения качества жизни, желания и эгоизм лишь возрастают. Человеческий опыт показывает, комфорт мешает сохранению традиционных для христианства нравственности и морали, гораздо больше, чем другие греховные искушения", – отметил пастырь.</w:t>
      </w:r>
    </w:p>
    <w:p>
      <w:pPr>
        <w:pStyle w:val="Normal"/>
        <w:rPr>
          <w:sz w:val="22"/>
        </w:rPr>
      </w:pPr>
      <w:r>
        <w:rPr>
          <w:sz w:val="22"/>
        </w:rPr>
        <w:t>Говоря о последствиях развивающегося кризиса, отец Андрей заметил, что в США со временем он приведет "к резкому увеличению мигрантов, то есть размывание белой расы со всеми вытекающими из этого культурными последствиями". "Это приведет к уничтожению традиционного общества. И традиционное белое протестантское этническое большинство США окажется этническим меньшинством. А значит – культурный облик этой страны изменится до неузнаваемости", – заключил протоиерей Андрей Ткачев.</w:t>
      </w:r>
    </w:p>
    <w:p>
      <w:pPr>
        <w:pStyle w:val="Normal"/>
        <w:rPr>
          <w:sz w:val="22"/>
        </w:rPr>
      </w:pPr>
      <w:r>
        <w:rPr>
          <w:sz w:val="22"/>
        </w:rPr>
        <w:t>Русская линия</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03.10.08 В Косово совершено освящение третьей по счету народной столовой, рассчитанной 150 человек из пяти сел Витинской общины. Первая народная столовая была открыта в 2001 году в селе Прековце (община Ново Брдо). За пять лет, число пользующихся столовой достигло 400 человек, так что она могла закрыться из-за неспособности епархии финансировать ее работу. Для того, чтобы поддержать работу столовой, были сняты два документальных фильма, рассказывающих о сегодняшнем дне сербов в Косово. Показ этих фильмов вызвал больший интерес в отношении сербов испытывающих нужду в Косово и Метохии. В результате в начале 2008 г. была открыта вторая столовая в селе Речане (община Косовская Каменица). По мнению епископа Рашко-Призренского Артемия, только благодаря работе этих народных столовых многие сербы, лишенные пропитания, смогли остаться и выжить в Косово. Православие.</w:t>
      </w:r>
      <w:r>
        <w:rPr>
          <w:sz w:val="22"/>
          <w:lang w:val="en-US"/>
        </w:rPr>
        <w:t>Ru</w:t>
      </w:r>
    </w:p>
    <w:p>
      <w:pPr>
        <w:pStyle w:val="Normal"/>
        <w:rPr>
          <w:sz w:val="22"/>
        </w:rPr>
      </w:pPr>
      <w:r>
        <w:rPr>
          <w:sz w:val="22"/>
        </w:rPr>
        <w:t>03.10.08 Неизвестные злоумышленники осквернили православное кладбище, расположенное между селами Томанце и Петровце в общине Косовска Каменица (на юго-востоке края). По словам главы сельской администрации Ивана Петровича, разрушены два надгробных памятника, разбито несколько крестов, повреждена металлическая ограда и ворота, разбито окно подсобного помещения. «Мы все еще не знаем точно, когда это случилось – после полудня или вечером. Надгробные памятники на этом кладбище повреждаются уже в третий или четвертый раз. Из ста памятников разрушено около десяти», – сообщил И. Петрович. Как отмечают в епархии, несмотря на напряженную ситуацию в Косово, ни одна из семей не покинула село Томанце, а естественный прирост населения здесь довольно высок. Патриархия.Ru</w:t>
      </w:r>
    </w:p>
    <w:p>
      <w:pPr>
        <w:pStyle w:val="Normal"/>
        <w:rPr/>
      </w:pPr>
      <w:r>
        <w:rPr>
          <w:sz w:val="22"/>
        </w:rPr>
        <w:t>03.10.08 Несколько тысяч косовских сербов приняли участие в акции протеста против присутствия в Косово административно-полицейской миссии Евросоюза (EULEX)</w:t>
      </w:r>
      <w:r>
        <w:rPr>
          <w:sz w:val="22"/>
          <w:lang w:val="uk-UA"/>
        </w:rPr>
        <w:t xml:space="preserve">. </w:t>
      </w:r>
      <w:r>
        <w:rPr>
          <w:sz w:val="22"/>
        </w:rPr>
        <w:t>В течение последних месяцев миссия EULEX поэтапно приходит на смену гражданской миссии ООН в Косово (UNMIK). Сербы протестуют против присутствия в крае новой организации, так как решение о ее развертывании было принято в обход Совбеза ООН, а ядро миссии составляют представители европейских стран, признавших независимость Косово от Сербии.</w:t>
      </w:r>
      <w:r>
        <w:rPr>
          <w:sz w:val="22"/>
          <w:lang w:val="uk-UA"/>
        </w:rPr>
        <w:t xml:space="preserve"> </w:t>
      </w:r>
      <w:r>
        <w:rPr>
          <w:sz w:val="22"/>
        </w:rPr>
        <w:t>Выступая на митинге в крупнейшем сербском анклаве Косово городе Косовска-Митровица, глава Объединения сербских общин Косово Марко Якшич назвал EULEX «оккупационной миссией, цель которой отнять у сербов территорию, где они проживают».</w:t>
      </w:r>
      <w:r>
        <w:rPr>
          <w:sz w:val="22"/>
          <w:lang w:val="uk-UA"/>
        </w:rPr>
        <w:t xml:space="preserve"> </w:t>
      </w:r>
      <w:r>
        <w:rPr>
          <w:sz w:val="22"/>
        </w:rPr>
        <w:t>Патриархия.Ru</w:t>
      </w:r>
    </w:p>
    <w:p>
      <w:pPr>
        <w:pStyle w:val="Normal"/>
        <w:rPr>
          <w:sz w:val="22"/>
        </w:rPr>
      </w:pPr>
      <w:r>
        <w:rPr>
          <w:sz w:val="22"/>
        </w:rPr>
        <w:t>04.10.08 Начались богослужения в единственном в России храме в честь 14 тысяч младенцев от Ирода в Вифлееме убиенных, построенном за 5 лет в привокзальной части г. Юрги. Пока, из-за отсутствия в храме престола местные священнослужители совершают здесь еженедельно только покаянные молебны. На богослужениях присутствуют женщины, желающие испросить у Бога прощение за грех аборта. Молитвы совершаются перед иконой вифлеемских младенцев с частицей их мощей. Уникальность нового храма в его предназначении. Он призван стать местом молитв об упокоении душ не родившихся младенцев. Такими словами местные верующие обосновывали свою просьбу к епископу Кемеровскому Аристарху по строительству церкви. Патриархия.Ru</w:t>
      </w:r>
    </w:p>
    <w:p>
      <w:pPr>
        <w:pStyle w:val="Normal"/>
        <w:rPr>
          <w:sz w:val="22"/>
        </w:rPr>
      </w:pPr>
      <w:r>
        <w:rPr>
          <w:sz w:val="22"/>
        </w:rPr>
        <w:t>04.10.08 На автомобильной трассе Муром-Дивеево установлены 11 баннеров с изображением Пресвятой Богородицы и преподобного Серафима Саровского. Четыре из них установлены в Ардатовском благочинии. Их освятил настоятель прихода в честь Рождества Христова в селе Мухтолово священник Алексей Веснин. Православные баннеры установлены также в Навашино, Кулебаках и Дивеево. Они должны способствовать благоприятному состоянию дорог, а образ святого дивеевского старца призван хранить водителей от аварий и несчастий. Патриархия.Ru</w:t>
      </w:r>
    </w:p>
    <w:p>
      <w:pPr>
        <w:pStyle w:val="Normal"/>
        <w:rPr/>
      </w:pPr>
      <w:r>
        <w:rPr>
          <w:sz w:val="22"/>
        </w:rPr>
        <w:t>05.10.08 Погребальная сандалия преподобного Германа Аляскинского передана московскому подворью Православной Церкви в Америке</w:t>
      </w:r>
      <w:r>
        <w:rPr>
          <w:sz w:val="22"/>
          <w:lang w:val="uk-UA"/>
        </w:rPr>
        <w:t xml:space="preserve">. </w:t>
      </w:r>
      <w:r>
        <w:rPr>
          <w:sz w:val="22"/>
        </w:rPr>
        <w:t>Эта святыня от лица находящегося на покое Митрополита Феодосия, бывшего Предстоятеля Православной Церкви в Америке, была передана протоиереем Иоанном Ключко, также находящимся на покое клириком ПЦА.</w:t>
      </w:r>
      <w:r>
        <w:rPr>
          <w:sz w:val="22"/>
          <w:lang w:val="uk-UA"/>
        </w:rPr>
        <w:t xml:space="preserve"> С</w:t>
      </w:r>
      <w:r>
        <w:rPr>
          <w:sz w:val="22"/>
        </w:rPr>
        <w:t>вятой Герман, монах Валаамского монастыря, посланный в качестве миссионера на Аляску священноначалием Русской Православной Церкви, был канонизирован в лике святых Православной Церковью в Америке сразу же после получения ею автокефалии.</w:t>
      </w:r>
      <w:r>
        <w:rPr>
          <w:sz w:val="22"/>
          <w:lang w:val="uk-UA"/>
        </w:rPr>
        <w:t xml:space="preserve"> </w:t>
      </w:r>
      <w:r>
        <w:rPr>
          <w:sz w:val="22"/>
        </w:rPr>
        <w:t>Теперь, спустя 38 лет, эта святыня, связанная с преподобным Германом, возвращается в Россию, для постоянного пребывания в московском представительстве Православной Церкви в Америке и для поклонения верующих Русской и Американской Православных Церквей.</w:t>
      </w:r>
      <w:r>
        <w:rPr>
          <w:sz w:val="22"/>
          <w:lang w:val="uk-UA"/>
        </w:rPr>
        <w:t xml:space="preserve"> </w:t>
      </w:r>
      <w:r>
        <w:rPr>
          <w:sz w:val="22"/>
        </w:rPr>
        <w:t>Патриархия.Ru</w:t>
      </w:r>
    </w:p>
    <w:p>
      <w:pPr>
        <w:pStyle w:val="Normal"/>
        <w:rPr>
          <w:sz w:val="22"/>
        </w:rPr>
      </w:pPr>
      <w:r>
        <w:rPr>
          <w:sz w:val="22"/>
        </w:rPr>
        <w:t>06.10.08 В.и. обязанности директора Дирекции по вероисповеданиям при Совете министров Болгарии назначен Эмил Велинов, ветеринар по образованию. До назначения на этот пост он был государственным экспертом при дирекции. Хотя Эмил Велинов получил образование ветеринара, он всю жизнь был на административной работе в Болгарской коммунистической партии (в 1990 г. БКП была преобразована в Болгарскую социалистическую партию). После перемен 1989 г. он был переведен в Дирекцию по вероисповеданиям в качестве эксперта. Несколько лет назад он поступил в семинарию в Кырджалии, но неизвестно, получил ли он диплом об ее окончании. Велинов известен своими тесными связями в Болгарской соцпартии, и поэтому его кандидатура более предпочтительна, чем кандидатура многолетнего советника этой дирекции доктора Георги Крыстева, заявили архиереи Священного Синода Болгарской Церкви. Бывший глава дирекции проф. Иван Желев не пожелал комментировать назначение своего подчиненного. Благовест-инфо</w:t>
      </w:r>
    </w:p>
    <w:p>
      <w:pPr>
        <w:pStyle w:val="Normal"/>
        <w:rPr>
          <w:sz w:val="22"/>
        </w:rPr>
      </w:pPr>
      <w:r>
        <w:rPr>
          <w:sz w:val="22"/>
        </w:rPr>
        <w:t>06.10.08 Председатель ОВЦС МП митрополит Смоленский и Калининградский Кирилл призвал соотечественников проголосовать за святого князя Александра Невского в рейтинге проекта "Имя России". Представитель Церкви обратил внимание на то, что каждый из 12 кандидатов на первую строчку рейтинга "Имя России" – это "представитель своего цеха" – политик, писатель, экономист, в то время как святой князь Александр был одновременно величайшим стратегом, политиком, тончайшим дипломатом, философом и, наконец, просто былинным героем (в 20 лет одержал победу над шведами, в 22 года – над ливонцами). "Без него не было бы России, не было бы русских. Отдадим свои не только голоса, но и сердца святому благоверному великому князю Александру Невскому – спасителю России!", – сказал митрополит Кирилл. Радонеж</w:t>
      </w:r>
    </w:p>
    <w:p>
      <w:pPr>
        <w:pStyle w:val="Normal"/>
        <w:rPr>
          <w:sz w:val="22"/>
        </w:rPr>
      </w:pPr>
      <w:r>
        <w:rPr>
          <w:sz w:val="22"/>
        </w:rPr>
        <w:t>06.10.08 Блаженнейший Митрополит Владимир принял представителя Православной Церкви в Америке при Московском Патриархате архимандрита Закхея (Вуда) в своей предстоятельской резиденции в Киево-Печерской Лавре. Во время встречи архимандрит Закхей проинформировал Блаженнейшего Владыку о грядущем Всеамериканском Соборе, который должен состояться в ноябре 2008 года в Питтсбурге (штат Пенсильвания), и о процессе избрания нового Предстоятеля Православной Церкви в Америке. Блаженнейший Митрополит Владимир заверил гостя в своих искренних молитвах о мирном Соборе и о Божьей помощи в избрании нового Первоиерарха Православной Церкви в Америке. Украинская Православная Церковь</w:t>
      </w:r>
    </w:p>
    <w:p>
      <w:pPr>
        <w:pStyle w:val="Normal"/>
        <w:rPr>
          <w:sz w:val="22"/>
        </w:rPr>
      </w:pPr>
      <w:r>
        <w:rPr>
          <w:sz w:val="22"/>
        </w:rPr>
        <w:t xml:space="preserve">06.10.08 В Глухiвському державному педагогiчному унiверситетi освячено храм на честь святителя Димитрiя. До революцiї на територiї сучасного унiверситету дiяло два храми – на честь святителя Димитрiя Ростовського при Глухiвському учительському iнститутi та Свято-Микiльська церква при пансiонi Глухiвської чоловiчої гiмназцiї (тепер читальний зал бiблiотеки технiчної лiтератури Глухiвського педунiверситету). Планується, що богослужiння тут будуть проводитись виключно для студентiв, для початку один раз на тиждень. </w:t>
      </w:r>
      <w:r>
        <w:rPr>
          <w:sz w:val="22"/>
          <w:lang w:val="uk-UA"/>
        </w:rPr>
        <w:t>Православiє в Українi</w:t>
      </w:r>
    </w:p>
    <w:p>
      <w:pPr>
        <w:pStyle w:val="Normal"/>
        <w:rPr>
          <w:sz w:val="22"/>
        </w:rPr>
      </w:pPr>
      <w:r>
        <w:rPr>
          <w:sz w:val="22"/>
        </w:rPr>
        <w:t>06.10.08 В Государственный Эрмитаж был подброшен сверток с деревянной иконой Богородицы "Знамение" в золотошвейном окладе. "Эта икона XIX века значится в списке похищенных экспонатов, опубликованном в 2006 году, под номером 169. Мы надеемся, что примеру тех, кто вернул эту икону, последуют и другие", – рассказали в музее. В 2006 году в ходе весенней плановой проверки наличия экспонатов в Эрмитаже было обнаружено исчезновение 221 предмета. С этого момента некоторые коллекционеры и антиквары стали возвращать в правоохранительные органы экспонаты, находящиеся в списке пропавших из музея. Ряд предметов был подкинут неизвестными к зданиям правоохранительных органов. Седмица.</w:t>
      </w:r>
      <w:r>
        <w:rPr>
          <w:sz w:val="22"/>
          <w:lang w:val="en-US"/>
        </w:rPr>
        <w:t>Ru</w:t>
      </w:r>
    </w:p>
    <w:p>
      <w:pPr>
        <w:pStyle w:val="Normal"/>
        <w:rPr>
          <w:sz w:val="22"/>
        </w:rPr>
      </w:pPr>
      <w:r>
        <w:rPr>
          <w:sz w:val="22"/>
        </w:rPr>
        <w:t>07.10.08 В Ялте состоялся первый международный телевизионный конкурс для школьников по основам православной культуры и христианской этики. К конкурсе приняли участие команды из России (Нижний Новгород) и Украины (Днепропетровск, Севастополь, сборная Крыма и сборная Ялты). В составе команд – учащиеся 8-11 классов, изучающие в школе предметы «Основы православной культуры» и «Христианская этика». В ходе игры ребята должны были ответить на вопросы, какова разница между дьяком и диаконом, почему на раннехристианских фресках изображение пеликана символизирует Христа или, например, назвать оружие, которым Самсон убил тысячу человек. Лучшими оказались команда из Нижнего Новгорода и сборная Крыма. Финалисты показали практически одинаковый уровень знаний и набрали одинаковое количество баллов. Ведущие, почетные гости и совет старейшин приняли решение присудить победу сразу двум командам. Служба коммуникации ОВЦС МП</w:t>
      </w:r>
    </w:p>
    <w:p>
      <w:pPr>
        <w:pStyle w:val="Normal"/>
        <w:rPr>
          <w:sz w:val="22"/>
        </w:rPr>
      </w:pPr>
      <w:r>
        <w:rPr>
          <w:sz w:val="22"/>
        </w:rPr>
        <w:t>07.10.08 1-2 октября в Полтавской Миссионерской Духовной Семинарии прошел осенний чемпионат по футболу. Как не странно в этом году кубок выиграла команда преподавателей. Первый чемпионат, осенью 2007 года, был выигран сборной 4-го курса. Пресс-служба УПЦ</w:t>
      </w:r>
    </w:p>
    <w:p>
      <w:pPr>
        <w:pStyle w:val="Normal"/>
        <w:rPr>
          <w:sz w:val="22"/>
        </w:rPr>
      </w:pPr>
      <w:r>
        <w:rPr>
          <w:sz w:val="22"/>
        </w:rPr>
        <w:t>07.10.08 У сотрудников Константиновского УМВД возобновились занятия по изучению Закона Божиего. Лекции уже в течение трех лет проводит протоиерей Андрей Чичеринда. Занятия проходят еженедельно с перерывом на летние каникулы. По словам отца Андрея, за три года работы лектория наблюдается постоянный рост интереса к нему среди личного состава: людей привлекает возможность личного общения со священником, возможность задать ему проблемные вопросы. Пресс-служба УПЦ</w:t>
      </w:r>
    </w:p>
    <w:p>
      <w:pPr>
        <w:pStyle w:val="Normal"/>
        <w:rPr>
          <w:sz w:val="22"/>
        </w:rPr>
      </w:pPr>
      <w:r>
        <w:rPr>
          <w:sz w:val="22"/>
        </w:rPr>
        <w:t>07.10.08 В Хонском районе (западный регион Самегрело на границе с Абхазией), в селении Патара Кухи в присутствии местных прихожан состоялась церемония открытия нового женского монастыря святого Николая Угодника. Строительство монастырского комплекса и церкви высотой 34 метра финансировал живущий в России бизнесмен Бадри Какабадзе.</w:t>
      </w:r>
    </w:p>
    <w:p>
      <w:pPr>
        <w:pStyle w:val="Normal"/>
        <w:rPr>
          <w:sz w:val="22"/>
        </w:rPr>
      </w:pPr>
      <w:r>
        <w:rPr>
          <w:sz w:val="22"/>
        </w:rPr>
        <w:t>07.10.08 Грузинская газета «Квирис палитра» («Палитра недели») провела социологический опрос для определения степени доверия населения различным государственным и общественным институтам. В результате опроса 527 респондентов по 8-балльной шкале близкий к максимуму результат – 7,81 балла набрала Патриархия Грузии. На втором месте – независимая пресса с показателем 6,32, на третьем – институт омбудсмена – 5,88. Замыкает «восьмёрку» суд, едва преодолевший 1 балл соцопроса. Благовест-инфо</w:t>
      </w:r>
    </w:p>
    <w:p>
      <w:pPr>
        <w:pStyle w:val="Normal"/>
        <w:rPr>
          <w:sz w:val="22"/>
        </w:rPr>
      </w:pPr>
      <w:r>
        <w:rPr>
          <w:sz w:val="22"/>
        </w:rPr>
        <w:t>08.10.08 Iгуменя Свято-Архангело-Михайлiвського жiночого монастиря (Одеса) iгуменя Серафима (в миру – Надiя Шевчик) зайняла 71-ше мiсце в рейтингу найвпливовiших жiнок України за версiєю журналу «Фокус». Крiм того, матiнка Серафима є завiдувачкою музею «Православна Україна», депутатом Одеської мiськради. На думку експертiв рейтингу, впливовiсть iгуменi обумовлена: авторитетом в Українськiй Православнiй Церквi, заступництвом Блаженнiшого Митрополита Володимира, суспiльною та полiтичною активнiстю. Варто зазначити, що в 2007 роцi iгуменя Свято-Архангело-Михайлiвського монастиря зайняла 77-ме мiсце в даному рейтингу. Православiє в Українi</w:t>
      </w:r>
    </w:p>
    <w:p>
      <w:pPr>
        <w:pStyle w:val="Normal"/>
        <w:rPr>
          <w:sz w:val="22"/>
        </w:rPr>
      </w:pPr>
      <w:r>
        <w:rPr>
          <w:sz w:val="22"/>
        </w:rPr>
        <w:t>09.10.08 Президент Молдавии Владимир Воронин вложил личные средства в строительство церкви в своем родном селе Коржово, расположенном в Приднестровье, куда не мог попасть в течение семи лет. На встрече с архиепископом Тираспольским и Дубоссарским Юстинианом, В. Воронин также передал сосуды для совершения Евхаристии – в дар Преображенскому собору Бендер по случаю 600-летия со дня основания этого города. Патриархия.Ru</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lang w:val="uk-UA"/>
        </w:rPr>
        <w:t>03.10.08 В</w:t>
      </w:r>
      <w:r>
        <w:rPr>
          <w:sz w:val="22"/>
        </w:rPr>
        <w:t xml:space="preserve"> Д</w:t>
      </w:r>
      <w:r>
        <w:rPr>
          <w:sz w:val="22"/>
          <w:lang w:val="uk-UA"/>
        </w:rPr>
        <w:t>ень</w:t>
      </w:r>
      <w:r>
        <w:rPr>
          <w:sz w:val="22"/>
        </w:rPr>
        <w:t xml:space="preserve"> единства Германии, по всей стране прошел уже почти ставший традиционным «День открытых мечетей», к которому в этом году Центральный совет мусульман (ЦСМ) Германии выпустил красочный плакат и подобрал девиз: «Мечети – места раздумий и праздников». Сайт ЦСМ рассказал в своих материалах на немецком языке, что более тысячи мечетей подготовили к этому дню специальные информационные программы, выставки и концерты. Как отмечается на сайте ЦСМ, уже 12-й по счету «День открытых мечетей» еще раз демонстрирует, что «мусульмане являются тоже частью немецкого общества», а потому запланированные в этот день мероприятия «помогут преодолеть возражения противников строительства в стране новых мечетей» и «правильно выстраивать диалог между немецкими гражданами и проживающими или прибывающими в страну мусульманами-иммигрантами». Седмица.</w:t>
      </w:r>
      <w:r>
        <w:rPr>
          <w:sz w:val="22"/>
          <w:lang w:val="en-US"/>
        </w:rPr>
        <w:t>Ru</w:t>
      </w:r>
    </w:p>
    <w:p>
      <w:pPr>
        <w:pStyle w:val="Normal"/>
        <w:rPr>
          <w:sz w:val="22"/>
        </w:rPr>
      </w:pPr>
      <w:r>
        <w:rPr>
          <w:sz w:val="22"/>
        </w:rPr>
        <w:t>03.10.08 Профессор Мишель Рейс был вынужден покинуть пост директора по делам образования Британской академии наук из-за суждений о креационизме. Ранее ученый заявил о том, что креационизм должен обсуждаться на занятиях в школах. Он привел данные о том, что примерно 10% британских школьников происходят из семей, в которых разделяют библейскую теорию сотворения мира. В США, по словам М.Рейса, таковых 40%. Позиция биолога вызвала резкую критику со стороны его коллег. "Королевское (научное) общество считает, что креационизм не имеет научного обоснования, и его не следует включать в учебный план", – говорится в заявлении Академии наук. Теперь ученый продолжит научную деятельность в качестве сотрудника Института образования. Интерфакс-Религия</w:t>
      </w:r>
    </w:p>
    <w:p>
      <w:pPr>
        <w:pStyle w:val="Normal"/>
        <w:rPr>
          <w:sz w:val="22"/>
        </w:rPr>
      </w:pPr>
      <w:r>
        <w:rPr>
          <w:sz w:val="22"/>
        </w:rPr>
        <w:t>04.10.08 Стычка между мусульманами и христианами-коптами произошла в провинции Эль-Минья в Верхнем Египте. В результате столкновения один копт погиб, трое христиан и один мусульманин получили ранения. Полиция была вынуждена применить слезоточивый газ для разгона участников ожесточенной потасовки. Причиной конфликта послужил спор вокруг собственности на обрабатываемую землю. Христиане составляют примерно 10% 76-миллионного населения Египта. Обычно отношения между двумя общинами носят мирный характер. Однако в 1999 году 20 христиан были убиты во время вспышки межрелигиозного насилия на юге страны. В 2006 году в Александрии произошли продолжавшиеся три дня стычки между мусульманами и христианами после убийства копта. Патриархия.Ru</w:t>
      </w:r>
    </w:p>
    <w:p>
      <w:pPr>
        <w:pStyle w:val="Normal"/>
        <w:rPr>
          <w:sz w:val="22"/>
        </w:rPr>
      </w:pPr>
      <w:r>
        <w:rPr>
          <w:sz w:val="22"/>
        </w:rPr>
        <w:t>04.10.08 В результате взрыва бомбы в мечети на юго-востоке Непала ранены 4 человека. Взрыв произошел поздно вечером в крупнейшем городе региона Битангаре. Мечети не был причинен значительный ущерб. Пока никто не арестован, идет поиск преступника. Седмица.</w:t>
      </w:r>
      <w:r>
        <w:rPr>
          <w:sz w:val="22"/>
          <w:lang w:val="en-US"/>
        </w:rPr>
        <w:t>Ru</w:t>
      </w:r>
    </w:p>
    <w:p>
      <w:pPr>
        <w:pStyle w:val="Normal"/>
        <w:rPr>
          <w:sz w:val="22"/>
        </w:rPr>
      </w:pPr>
      <w:r>
        <w:rPr>
          <w:sz w:val="22"/>
        </w:rPr>
        <w:t>06.10.08 В Тернопольской области открыли памятник Папе Иоанну Павлу II. Бюст из бронзы установили возле римо-католического костела Рождества Девы Марии в городе Бережаны. После торжественной литургии монумент освятили священники двух традиционных христианских конфессий города. К установлению памятника приобщилась римо-католическая община Бережан и жители Ключборга, являющегося побратимом Бережан. Изготовили бюсты в Польше. На памятном знаке на украинском и польском языках выгравирована надпись: "Украинская земля, благодарю тебя за пример верности Евангелию. Иоанн Павел II. Киев. 24 июня 2001 года". Пресс-служба УПЦ</w:t>
      </w:r>
    </w:p>
    <w:p>
      <w:pPr>
        <w:pStyle w:val="Normal"/>
        <w:rPr>
          <w:sz w:val="22"/>
        </w:rPr>
      </w:pPr>
      <w:r>
        <w:rPr>
          <w:sz w:val="22"/>
        </w:rPr>
        <w:t>06.10.08 Еще 33 духобора из числа потомков обосновавшихся в середине XIX века в центральной Грузии духоборов покинули землю предков и переселились на историческую родину. Они вылетели по маршруту Ереван-Воронеж. В 2007-2008 годах Грузию покинули 129 духоборов. Однако некоторое количество духоборов остается в основанном их предками селе Гореловка и в Дманисском районе. Патриархия.Ru</w:t>
      </w:r>
    </w:p>
    <w:p>
      <w:pPr>
        <w:pStyle w:val="Normal"/>
        <w:rPr>
          <w:sz w:val="22"/>
        </w:rPr>
      </w:pPr>
      <w:r>
        <w:rPr>
          <w:sz w:val="22"/>
        </w:rPr>
        <w:t>06.10.08 Мировой финансовый кризис свидетельствует о тщетности накопления материальных ценностей, сказал на открытии заседания Синода католических епископов в Ватикане Папа Римский Бенедикт XVI. «В настоящее время, когда распадаются крупные банки, становится очевидно, что деньги могут исчезнуть в любой момент и имеют второстепенное значение», – заявил Папа. Он заметил, что «надежным остается только слово Божье». Понтифик призвал учесть это обстоятельство тех, кто строит свою жизнь, ориентируясь «на успех, карьеру и деньги». Седмица.</w:t>
      </w:r>
      <w:r>
        <w:rPr>
          <w:sz w:val="22"/>
          <w:lang w:val="en-US"/>
        </w:rPr>
        <w:t>Ru</w:t>
      </w:r>
    </w:p>
    <w:p>
      <w:pPr>
        <w:pStyle w:val="Normal"/>
        <w:rPr>
          <w:sz w:val="22"/>
        </w:rPr>
      </w:pPr>
      <w:r>
        <w:rPr>
          <w:sz w:val="22"/>
        </w:rPr>
        <w:t>06.10.08 Карлос Сантана заявил, что после окончания своей музыкальной карьеры станет священником. Сантана, которому сейчас 61 год, отметил, что намерен уйти со сцены в 67 лет, и открыть церковь на Гавайях. По словам музыканта, Бог дал ему особый дар общения и не только посредством гитары. С его помощью он надеется растолковать людям часто пугающие их места из Библии, касающиеся вины, стыда и наказания. При этом Сантана признался, что только его вера помогла ему выстоять в самые трудные моменты жизни, в частности, в ходе недавнего болезненного развода с женой. В настоящий момент Карлос Сантана гастролирует по США. Последний концерт тура он даст 12 октября в Конкорде, в Калифорнии. Кроме того, 14 октября ожидается вход в свет двойного альбома музыканта "Multi-Dimensional Warrior", в который войдут различные композиции, написанные им за 40 лет. Седмица.</w:t>
      </w:r>
      <w:r>
        <w:rPr>
          <w:sz w:val="22"/>
          <w:lang w:val="en-US"/>
        </w:rPr>
        <w:t>Ru</w:t>
      </w:r>
    </w:p>
    <w:p>
      <w:pPr>
        <w:pStyle w:val="Normal"/>
        <w:rPr>
          <w:sz w:val="22"/>
        </w:rPr>
      </w:pPr>
      <w:r>
        <w:rPr>
          <w:sz w:val="22"/>
        </w:rPr>
        <w:t>07.10.08 Деятельность антисемитской группировки, планировавшей избиение евреев и других лиц неславянской национальности, предотвращена в Кировограде. Это формирование планировало распространять среди населения листовки, унижающие достоинство еврейского народа, а также приобретать оружие и взрывчатку для взрыва у здания хоральной синагоги в областном центре. Возглавлял формирование 38-летний житель Кировограда, бывший сотрудник правоохранительных органов, который собрал вокруг себя 14 молодых людей в возрасте от 18 до 20 лет. Пресс-служба УПЦ</w:t>
      </w:r>
    </w:p>
    <w:p>
      <w:pPr>
        <w:pStyle w:val="Normal"/>
        <w:rPr>
          <w:sz w:val="22"/>
        </w:rPr>
      </w:pPr>
      <w:r>
        <w:rPr>
          <w:sz w:val="22"/>
        </w:rPr>
        <w:t>07.10.08 Ватикан принят в состав международной организации уголовной полиции Интерпол. За принятие нового члена единогласно проголосовали делегаты 77-й сессии Генеральной ассамблеи организации, проходящей в Петербурге. Выступая перед собравшимися, представитель Ватикана отметил, что сотрудничество с Интерполом отныне будет вести корпус жандармов страны и папские гвардейцы. «Возможно, наше членство кому-то покажется символическим, но мы бы всерьез хотели извлечь пользу из нашего сотрудничества», – сказал представитель Ватикана. Патриархия.Ru</w:t>
      </w:r>
    </w:p>
    <w:p>
      <w:pPr>
        <w:pStyle w:val="Normal"/>
        <w:rPr>
          <w:sz w:val="22"/>
        </w:rPr>
      </w:pPr>
      <w:r>
        <w:rPr>
          <w:sz w:val="22"/>
        </w:rPr>
        <w:t>07.10.08 Около 63% россиян сегодня верят в приметы – таковы данные недавнего опроса "Левада-Центра". 59% респондентов также верят в вещие сны, а 66% – в сглаз и порчу. Доля таких людей в последние годы вновь выросла после некоторого падения этого показателя в середине десятилетия. В то же время в религиозные чудеса верят около 40% россиян, в вечную жизнь и жизнь после смерти – 29% и 33% соответственно. Как утверждают эксперты социологической компании "Башкирова и партнеры", в сверхъестественные явления верят 36,8% россиян. Интерфакс-Религия</w:t>
      </w:r>
    </w:p>
    <w:p>
      <w:pPr>
        <w:pStyle w:val="Normal"/>
        <w:rPr>
          <w:sz w:val="22"/>
        </w:rPr>
      </w:pPr>
      <w:r>
        <w:rPr>
          <w:sz w:val="22"/>
          <w:lang w:val="uk-UA"/>
        </w:rPr>
        <w:t xml:space="preserve">07.10.08 </w:t>
      </w:r>
      <w:r>
        <w:rPr>
          <w:sz w:val="22"/>
        </w:rPr>
        <w:t>Исламские экстремисты полностью уничтожили все то, что оставалось от давно закрытой католической церкви в городе Кисимайо, Сомали. Разрушение церковных стен состоялось по призыву лидера группировки «Хизб-аш-Шабааб» (Партия молодежи) шейха Абубакара ас-Сайлихи и было приурочено к окончанию священного месяца Рамадан. Комментируя эту акцию, представитель «Хизб-аш-Шабааб» заявил, что она стала местью за разрушение мечети в соседней Эфиопии. На месте снесенной церкви, которая оставалась заброшенной с начала 1990-х и служила приютом для бездомных, исламисты намерены воздвигнуть большую мечеть. Седмица.</w:t>
      </w:r>
      <w:r>
        <w:rPr>
          <w:sz w:val="22"/>
          <w:lang w:val="en-US"/>
        </w:rPr>
        <w:t>Ru</w:t>
      </w:r>
    </w:p>
    <w:p>
      <w:pPr>
        <w:pStyle w:val="Normal"/>
        <w:rPr>
          <w:sz w:val="22"/>
        </w:rPr>
      </w:pPr>
      <w:r>
        <w:rPr>
          <w:sz w:val="22"/>
        </w:rPr>
        <w:t>07.10.08 Туристы, посещающие охотничьи угодья Шурышкарского района Ямала, смогут поучаствовать в обрядах по задабриванию местных духов, которые проводит национальная община "Нохращь" ("брат кедра" в переводе с хантыйского языка). Участникам туристических экспедиций будет предложено посетить священные родовые места по берегам местной реки, бросить серебряные монеты в воду, оставить жертвоприношения духам, завязать ленточки на березе для удачной охоты и хорошей погоды. Община "Нохращь", в которую входят пять семей потомственных рыбаков и охотников, готова принимать туристов в окрестностях поселка Казым-Мыс уже со второй половины октября. Местные жители считают Казым-мыс идеальным местом для охоты. Интерфакс-Религия</w:t>
      </w:r>
    </w:p>
    <w:p>
      <w:pPr>
        <w:pStyle w:val="Normal"/>
        <w:rPr>
          <w:sz w:val="22"/>
        </w:rPr>
      </w:pPr>
      <w:r>
        <w:rPr>
          <w:sz w:val="22"/>
        </w:rPr>
        <w:t>08.10.08 За первые три месяца с момента начала регистрации однополых союзов в американском штате Калифорния свои отношения узаконили около 11 тыс. пар извращенцев. По данным Института Уильямса, число однополых пар в штате возросло до 109 тыс., или 14% от общего числа таких союзов в целом по стране. Кроме того, по статистике, почти 25% однополых пар в Калифорнии воспитывают более 52 тыс. детей. В начале ноября избирателям Калифорнии предстоит проголосовать по поправке к Конституции штата об определении брака как союза между мужчиной и женщиной. В результате референдума жители штата могут отменить решение Верховного суда Калифорнии, вынесенное в мае, о неконституционности запрета однополых "браков". Противникам однополых союзов удалось собрать более миллиона подписей в поддержку вынесения этого вопроса на референдум. Интерфакс-Религия</w:t>
      </w:r>
    </w:p>
    <w:p>
      <w:pPr>
        <w:pStyle w:val="Normal"/>
        <w:rPr>
          <w:sz w:val="22"/>
        </w:rPr>
      </w:pPr>
      <w:r>
        <w:rPr>
          <w:sz w:val="22"/>
        </w:rPr>
        <w:t>08.10.08 Руководство скандального телеканала "2х2" заявило о том, что скорректирует свою вещательную политику и с 2009 года и начнет показывать не только мультсериалы, но и художественные фильмы. "Таким образом, "2х2" выполняет рекомендацию Федеральной конкурсной комиссии по телерадиовещанию (ФКК) от 24 сентября", – отмечается в сообщении пресс-службы телеканала. "Все новые проекты будут выдержаны в стилистике "2х2", и в дальнейшем мы продолжим руководствоваться принципом: "Мы показываем только то, что смотрим сами", – приводит пресс-служба канала слова гендиректора Романа Саркисова. Русская линия</w:t>
      </w:r>
    </w:p>
    <w:p>
      <w:pPr>
        <w:pStyle w:val="Normal"/>
        <w:rPr>
          <w:sz w:val="22"/>
        </w:rPr>
      </w:pPr>
      <w:r>
        <w:rPr>
          <w:sz w:val="22"/>
        </w:rPr>
        <w:t>09.10.08 Две женщины под предлогом снятия порчи похитили из квартиры студентки в Москве 1 миллион 180 тысяч рублей и ювелирные изделия. Оцененный ущерб составил 2,5 миллиона рублей. Интерфакс-Религия</w:t>
      </w:r>
    </w:p>
    <w:p>
      <w:pPr>
        <w:pStyle w:val="Normal"/>
        <w:rPr>
          <w:sz w:val="22"/>
        </w:rPr>
      </w:pPr>
      <w:r>
        <w:rPr>
          <w:sz w:val="22"/>
        </w:rPr>
        <w:t>09.10.08 Террористка-самоубийца привела в действие «пояс смертника» в центре города Бакуба (Ирак), убив 9 человек и ранив еще 21. В числе погибших пятеро военнослужащих иракских вооруженных сил и сотрудник полиции. Интерфакс-Религия</w:t>
      </w:r>
    </w:p>
    <w:p>
      <w:pPr>
        <w:pStyle w:val="Normal"/>
        <w:rPr>
          <w:sz w:val="22"/>
        </w:rPr>
      </w:pPr>
      <w:r>
        <w:rPr>
          <w:sz w:val="22"/>
        </w:rPr>
      </w:r>
    </w:p>
    <w:p>
      <w:pPr>
        <w:pStyle w:val="Normal"/>
        <w:rPr>
          <w:sz w:val="22"/>
        </w:rPr>
      </w:pPr>
      <w:r>
        <w:rPr>
          <w:b/>
          <w:sz w:val="22"/>
        </w:rPr>
        <w:t>Новости одной строкой</w:t>
      </w:r>
    </w:p>
    <w:p>
      <w:pPr>
        <w:pStyle w:val="Normal"/>
        <w:rPr/>
      </w:pPr>
      <w:r>
        <w:rPr>
          <w:sz w:val="22"/>
        </w:rPr>
        <w:t>03.10.08 Глава мусульманской общины при Московском исламском университете отстранен от должности http://www.interfax-religion.ru/?act=news&amp;div=26785</w:t>
      </w:r>
    </w:p>
    <w:p>
      <w:pPr>
        <w:pStyle w:val="Normal"/>
        <w:rPr>
          <w:sz w:val="22"/>
        </w:rPr>
      </w:pPr>
      <w:r>
        <w:rPr>
          <w:sz w:val="22"/>
        </w:rPr>
        <w:t>05.10.08 Вышла в свет «Библия для детей» на хакасском языке http://patriarhia.ru/db/text/469618.html</w:t>
      </w:r>
    </w:p>
    <w:p>
      <w:pPr>
        <w:pStyle w:val="Normal"/>
        <w:rPr/>
      </w:pPr>
      <w:r>
        <w:rPr>
          <w:sz w:val="22"/>
          <w:lang w:val="uk-UA"/>
        </w:rPr>
        <w:t xml:space="preserve">05.10.08 </w:t>
      </w:r>
      <w:r>
        <w:rPr>
          <w:sz w:val="22"/>
        </w:rPr>
        <w:t>Гостями Синода католических епископов станут Патриарх Варфоломей I и раввин Хайфы http://patriarhia.ru/db/text/469621.html</w:t>
      </w:r>
    </w:p>
    <w:p>
      <w:pPr>
        <w:pStyle w:val="Normal"/>
        <w:rPr/>
      </w:pPr>
      <w:r>
        <w:rPr>
          <w:sz w:val="22"/>
        </w:rPr>
        <w:t>06.10.08 Отчет Специальной комиссии по расследованию финансовых злоупотреблений в Православной Церкви в Америке передан в прокуратуру</w:t>
      </w:r>
      <w:r>
        <w:rPr>
          <w:sz w:val="22"/>
          <w:lang w:val="uk-UA"/>
        </w:rPr>
        <w:t xml:space="preserve"> http://patriarhia.ru/db/text/470157.html</w:t>
      </w:r>
    </w:p>
    <w:p>
      <w:pPr>
        <w:pStyle w:val="Normal"/>
        <w:rPr>
          <w:sz w:val="22"/>
          <w:lang w:val="uk-UA"/>
        </w:rPr>
      </w:pPr>
      <w:r>
        <w:rPr>
          <w:sz w:val="22"/>
          <w:lang w:val="uk-UA"/>
        </w:rPr>
        <w:t>06.10.08 Мiнiстерство охорони здоров’я України пiдтримує iнiцiативу Православної Церкви у консолiдацiї зусиль проти абортiв http://orthodoxy.org.ua/uk/za_rubejom/novini_po_temah/tserkva_i_suspilstvo/2008/10/06/19573.html</w:t>
      </w:r>
    </w:p>
    <w:p>
      <w:pPr>
        <w:pStyle w:val="Normal"/>
        <w:rPr/>
      </w:pPr>
      <w:r>
        <w:rPr>
          <w:sz w:val="22"/>
        </w:rPr>
        <w:t>06.10.08 Каждый второй молодой россиянин считает важной роль Церкви в истории страны http://www.radonezh.ru/new/?ID=7934</w:t>
      </w:r>
    </w:p>
    <w:p>
      <w:pPr>
        <w:pStyle w:val="Normal"/>
        <w:rPr>
          <w:sz w:val="22"/>
        </w:rPr>
      </w:pPr>
      <w:r>
        <w:rPr>
          <w:sz w:val="22"/>
        </w:rPr>
        <w:t>06.10.08 Фестиваль «Радонеж» преждевременно закончил прием заявок на участие в фестивале http://www.radonezh.ru/new/?ID=7931</w:t>
      </w:r>
    </w:p>
    <w:p>
      <w:pPr>
        <w:pStyle w:val="Normal"/>
        <w:rPr/>
      </w:pPr>
      <w:r>
        <w:rPr>
          <w:sz w:val="22"/>
        </w:rPr>
        <w:t>07.10.08 Власти Москвы приняли решение реконструировать Сретенский монастырь http://www.sedmitza.ru/news/474470.html</w:t>
      </w:r>
    </w:p>
    <w:p>
      <w:pPr>
        <w:pStyle w:val="Normal"/>
        <w:rPr>
          <w:sz w:val="22"/>
        </w:rPr>
      </w:pPr>
      <w:r>
        <w:rPr>
          <w:sz w:val="22"/>
        </w:rPr>
        <w:t>07.10.08 Состоялось совместное пастырское совещание германских епархий РПЦ и РПЦЗ http://www.pravoslavie.ru/news/081007165055</w:t>
      </w:r>
    </w:p>
    <w:p>
      <w:pPr>
        <w:pStyle w:val="Normal"/>
        <w:rPr/>
      </w:pPr>
      <w:r>
        <w:rPr>
          <w:sz w:val="22"/>
        </w:rPr>
        <w:t>08.10.08 В Карелии задержан подозреваемый в поджоге храма в честь прп. Серафима Саровского http://patriarhia.ru/db/text/471141.html</w:t>
      </w:r>
    </w:p>
    <w:p>
      <w:pPr>
        <w:pStyle w:val="Normal"/>
        <w:rPr/>
      </w:pPr>
      <w:r>
        <w:rPr>
          <w:sz w:val="22"/>
        </w:rPr>
        <w:t>08.10.08</w:t>
      </w:r>
      <w:r>
        <w:rPr>
          <w:sz w:val="22"/>
          <w:lang w:val="uk-UA"/>
        </w:rPr>
        <w:t xml:space="preserve"> </w:t>
      </w:r>
      <w:r>
        <w:rPr>
          <w:sz w:val="22"/>
        </w:rPr>
        <w:t>Президент Молдавии пожертвовал деньги на храм в родном приднестровском селе, куда не мог попасть в течение семи лет http://patriarhia.ru/db/text/471196.html</w:t>
      </w:r>
    </w:p>
    <w:p>
      <w:pPr>
        <w:pStyle w:val="Normal"/>
        <w:rPr/>
      </w:pPr>
      <w:r>
        <w:rPr>
          <w:sz w:val="22"/>
        </w:rPr>
        <w:t>08.10.08</w:t>
      </w:r>
      <w:r>
        <w:rPr>
          <w:sz w:val="22"/>
          <w:lang w:val="uk-UA"/>
        </w:rPr>
        <w:t xml:space="preserve"> </w:t>
      </w:r>
      <w:r>
        <w:rPr>
          <w:sz w:val="22"/>
        </w:rPr>
        <w:t>Мощам прп. Серафима Саровского за первые 3 дня пребывания в Афинах поклонилось 20 000 человек</w:t>
      </w:r>
      <w:r>
        <w:rPr>
          <w:sz w:val="22"/>
          <w:lang w:val="uk-UA"/>
        </w:rPr>
        <w:t xml:space="preserve"> </w:t>
      </w:r>
      <w:r>
        <w:rPr>
          <w:sz w:val="22"/>
        </w:rPr>
        <w:t>http://patriarhia.ru/db/text/471193.html</w:t>
      </w:r>
    </w:p>
    <w:p>
      <w:pPr>
        <w:pStyle w:val="Normal"/>
        <w:rPr>
          <w:sz w:val="22"/>
        </w:rPr>
      </w:pPr>
      <w:r>
        <w:rPr>
          <w:sz w:val="22"/>
        </w:rPr>
        <w:t>08.10.08 В Коломне отметили 700-летие храма Зачатия Иоанна Предтечи http://www.pravoslavie.ru/news/081008140432</w:t>
      </w:r>
    </w:p>
    <w:p>
      <w:pPr>
        <w:pStyle w:val="Normal"/>
        <w:rPr/>
      </w:pPr>
      <w:r>
        <w:rPr>
          <w:sz w:val="22"/>
          <w:lang w:val="uk-UA"/>
        </w:rPr>
        <w:t xml:space="preserve">08.10.08 </w:t>
      </w:r>
      <w:r>
        <w:rPr>
          <w:sz w:val="22"/>
        </w:rPr>
        <w:t>В Казахстане возбуждено уголовное дело в отношении руководителей "Церкви сайентологии"</w:t>
      </w:r>
      <w:r>
        <w:rPr>
          <w:sz w:val="22"/>
          <w:lang w:val="uk-UA"/>
        </w:rPr>
        <w:t xml:space="preserve"> http://www.radonezh.ru/new/?ID=7945</w:t>
      </w:r>
    </w:p>
    <w:p>
      <w:pPr>
        <w:pStyle w:val="Normal"/>
        <w:rPr/>
      </w:pPr>
      <w:r>
        <w:rPr>
          <w:sz w:val="22"/>
        </w:rPr>
        <w:t>0</w:t>
      </w:r>
      <w:r>
        <w:rPr>
          <w:sz w:val="22"/>
          <w:lang w:val="uk-UA"/>
        </w:rPr>
        <w:t>9</w:t>
      </w:r>
      <w:r>
        <w:rPr>
          <w:sz w:val="22"/>
        </w:rPr>
        <w:t>.10.08 Центр религиоведческих исследований во имя свщмч. Иринея Лионского празднует свое 15-летие http://pravoslavye.org.ua/index.php?r_type=news&amp;action=fullinfo&amp;id=22896</w:t>
      </w:r>
    </w:p>
    <w:p>
      <w:pPr>
        <w:pStyle w:val="Normal"/>
        <w:rPr>
          <w:sz w:val="22"/>
        </w:rPr>
      </w:pPr>
      <w:r>
        <w:rPr>
          <w:sz w:val="22"/>
        </w:rPr>
        <w:t>09.10.08 В Германии выходцам из России не хватает православных храмов http://patriarhia.ru/db/text/471191.html</w:t>
      </w:r>
    </w:p>
    <w:p>
      <w:pPr>
        <w:pStyle w:val="Normal"/>
        <w:rPr>
          <w:sz w:val="22"/>
        </w:rPr>
      </w:pPr>
      <w:r>
        <w:rPr>
          <w:sz w:val="22"/>
        </w:rPr>
      </w:r>
    </w:p>
    <w:p>
      <w:pPr>
        <w:pStyle w:val="Normal"/>
        <w:rPr>
          <w:sz w:val="22"/>
        </w:rPr>
      </w:pPr>
      <w:r>
        <w:rPr>
          <w:b/>
          <w:sz w:val="22"/>
        </w:rPr>
        <w:t>Предстоящие события, объявления</w:t>
      </w:r>
    </w:p>
    <w:p>
      <w:pPr>
        <w:pStyle w:val="Normal"/>
        <w:rPr>
          <w:sz w:val="22"/>
        </w:rPr>
      </w:pPr>
      <w:r>
        <w:rPr>
          <w:b/>
          <w:sz w:val="22"/>
        </w:rPr>
        <w:t xml:space="preserve">12 октября в Православном кафе состоится вечер памяти Игоря Талькова "Я вернусь". </w:t>
      </w:r>
      <w:r>
        <w:rPr>
          <w:sz w:val="22"/>
        </w:rPr>
        <w:t xml:space="preserve">В вечере принимают участие: журналист Глеб Яковенко, лауреаты Международных конкурсов православной ипатриотической песни Вячеслав Капорин, Стас Бартеньев, Татьяна Крошилина и другие. Начало в 15-00. Вечер состоится по адресу: Москва, г. Железнодорожный, Железнодорожный проезд, стр. 1, тел. 89163131597, </w:t>
      </w:r>
      <w:r>
        <w:rPr>
          <w:b/>
          <w:sz w:val="22"/>
        </w:rPr>
        <w:t>схема проезда: http://pravkafe.narod.ru/proezd.html</w:t>
      </w:r>
    </w:p>
    <w:p>
      <w:pPr>
        <w:pStyle w:val="Normal"/>
        <w:rPr/>
      </w:pPr>
      <w:r>
        <w:rPr>
          <w:b/>
          <w:sz w:val="22"/>
        </w:rPr>
        <w:t xml:space="preserve">23 жовтня </w:t>
      </w:r>
      <w:r>
        <w:rPr>
          <w:b/>
          <w:sz w:val="22"/>
          <w:lang w:val="uk-UA"/>
        </w:rPr>
        <w:t xml:space="preserve">у Києвi </w:t>
      </w:r>
      <w:r>
        <w:rPr>
          <w:b/>
          <w:sz w:val="22"/>
        </w:rPr>
        <w:t>вiдбудеться ювiлейний вечiр-презентацiя книги вiршiв i нового альбому пiсень священика Сергiя Кисельова</w:t>
      </w:r>
      <w:r>
        <w:rPr>
          <w:b/>
          <w:sz w:val="22"/>
          <w:lang w:val="uk-UA"/>
        </w:rPr>
        <w:t xml:space="preserve">. </w:t>
      </w:r>
      <w:r>
        <w:rPr>
          <w:sz w:val="22"/>
          <w:lang w:val="uk-UA"/>
        </w:rPr>
        <w:t xml:space="preserve">Початок </w:t>
      </w:r>
      <w:r>
        <w:rPr>
          <w:sz w:val="22"/>
        </w:rPr>
        <w:t>о 17:30 у Будинку кiно (червоний зал)</w:t>
      </w:r>
      <w:r>
        <w:rPr>
          <w:sz w:val="22"/>
          <w:lang w:val="uk-UA"/>
        </w:rPr>
        <w:t xml:space="preserve">. Адреса: </w:t>
      </w:r>
      <w:r>
        <w:rPr>
          <w:sz w:val="22"/>
        </w:rPr>
        <w:t>вул. Саксаганського, 6, ст. м. «Палац Спорту»</w:t>
      </w:r>
      <w:r>
        <w:rPr>
          <w:sz w:val="22"/>
          <w:lang w:val="uk-UA"/>
        </w:rPr>
        <w:t xml:space="preserve">. </w:t>
      </w:r>
      <w:r>
        <w:rPr>
          <w:sz w:val="22"/>
        </w:rPr>
        <w:t>Замовлення квиткiв: тел. 8 (067) 77-646-32 (Надiя)</w:t>
      </w:r>
    </w:p>
    <w:p>
      <w:pPr>
        <w:pStyle w:val="Normal"/>
        <w:rPr/>
      </w:pPr>
      <w:r>
        <w:rPr>
          <w:b/>
          <w:sz w:val="22"/>
        </w:rPr>
        <w:t xml:space="preserve">С 25 октября возобновляет работу семинар церковных библиотекарей при Отделе религиозного образования Петербургской епархии. </w:t>
      </w:r>
      <w:r>
        <w:rPr>
          <w:sz w:val="22"/>
        </w:rPr>
        <w:t>Первое занятие состоится 25 октября (с 10.00 до 13.00) в Свято-Троицкой Александро-Невской лавре. Занятия бесплатные. Участникам, успешно выполнившим практические задания, в конце учебного года выдается справка Отдела образования Санкт-Петербургской епархии. Место проведения семинара – малый конференц-зал 2-го этажа Духовно-просветительского центра «Свято-Духовский» (у входа в Лавру), время – два раза в месяц по субботам с 10 до 13 часов. Приезжие из области могут останавливаться в гостинице лавры при условии самостоятельного бронирования места по телефону. Справки также по тел.: (812) 710-3573 (Отдел образования Санкт-Петербургской епархии) и +7 (921) 932-5019 (организаторы семинара), e-mail: svod-06@mail.ru</w:t>
      </w:r>
    </w:p>
    <w:p>
      <w:pPr>
        <w:pStyle w:val="Normal"/>
        <w:rPr/>
      </w:pPr>
      <w:r>
        <w:rPr>
          <w:b/>
          <w:sz w:val="22"/>
        </w:rPr>
        <w:t xml:space="preserve">5 листопада в Глуховi вiдбудеться Третiй фестиваль духовної музики «Глинськi дзвони», </w:t>
      </w:r>
      <w:r>
        <w:rPr>
          <w:sz w:val="22"/>
        </w:rPr>
        <w:t>який розпочне цикл урочистостих святкувань з нагоди 300-рiччя проголошення Глухова гетьманською столицею України.</w:t>
      </w:r>
      <w:r>
        <w:rPr>
          <w:sz w:val="22"/>
          <w:lang w:val="uk-UA"/>
        </w:rPr>
        <w:t xml:space="preserve"> </w:t>
      </w:r>
      <w:r>
        <w:rPr>
          <w:sz w:val="22"/>
        </w:rPr>
        <w:t>10:00 – вiдкриття фестивалю в Глухiвському краєзнавчому музеї</w:t>
      </w:r>
      <w:r>
        <w:rPr>
          <w:sz w:val="22"/>
          <w:lang w:val="uk-UA"/>
        </w:rPr>
        <w:t xml:space="preserve">. </w:t>
      </w:r>
      <w:r>
        <w:rPr>
          <w:sz w:val="22"/>
        </w:rPr>
        <w:t>15:00 – гала-концерт в Мiському палацi культури. Контактний телефон – Катерина Кобзар (098)811-10-47</w:t>
      </w:r>
      <w:r>
        <w:rPr>
          <w:sz w:val="22"/>
          <w:lang w:val="uk-UA"/>
        </w:rPr>
        <w:t>.</w:t>
      </w:r>
    </w:p>
    <w:p>
      <w:pPr>
        <w:pStyle w:val="Normal"/>
        <w:rPr/>
      </w:pPr>
      <w:r>
        <w:rPr>
          <w:b/>
          <w:sz w:val="22"/>
          <w:lang w:val="uk-UA"/>
        </w:rPr>
        <w:t xml:space="preserve">Офiцiйний сайт Української Православної Церкви оголошує лiтературно-публiцистичний конкурс «Святкування 1020-рiччя Хрещення Русi: що залишиться у серцi». </w:t>
      </w:r>
      <w:r>
        <w:rPr>
          <w:sz w:val="22"/>
          <w:lang w:val="uk-UA"/>
        </w:rPr>
        <w:t>Жанр публiкацiй – вiльний. Конкурснi роботи просимо надсилати на ел. адресу: konkurs_1020@ukr.net Матерiали приймаються до 1 листопада 2008 року.</w:t>
      </w:r>
    </w:p>
    <w:p>
      <w:pPr>
        <w:pStyle w:val="Normal"/>
        <w:rPr/>
      </w:pPr>
      <w:r>
        <w:rPr>
          <w:b/>
          <w:sz w:val="22"/>
        </w:rPr>
        <w:t xml:space="preserve">Высшие Богословские курсы при Московской Православной Духовной Академии проводят набор учащихся. </w:t>
      </w:r>
      <w:r>
        <w:rPr>
          <w:sz w:val="22"/>
        </w:rPr>
        <w:t>Формы обучения: краткосрочные курсы; вечернее и заочное отделения. Тринадцатые краткосрочные курсы повышения квалификации преподавателей по предмету «Основы православной культуры» пройдут с 10 по 17 января 2009 года. Слушатели будут изучать богословские, педагогические, исторические дисциплины и программу «Истоки». На вечернем отделении занятия проводятся с октября 2008 года по июнь 2009 года. Установочно-экзаменационная сессия на заочном отделении – с 29 декабря 2008 года по 05 января 2009 года. Программа обучения на вечернем и заочном отделениях разработана на основе государственного стандарта по специальности «Теология», «Православное богословие». Срок обучения – 3,5 года. Занятия на краткосрочных курсах и заочном отделении проходят на территории Свято-Троицкой Сергиевой Лавры. Лекции читают профессора и ведущие преподаватели Московских Духовных школ, специалисты в области образования, истории, культуры и науки. Адрес: 141300, Московская область, г. Сергиев Посад, Лавра, Академия, аудитория N 323, педкабинет. Контакты: – Курсы ОПК: моб. телефон +7 (903) 134-91-53, +7 (905) 709-17-22, +7 (915) 016-04-97. E-mail: orgcom-mda@yandex.ru – Вечернее отделение: моб. телефон +7 (963) 711-53-87; E-mail: vo-kursmda@mail.ru – Заочное отделение: тел/факс: +7 (496) 547-26-98, моб. телефон +7 (963) 786-90-24; +7 (915) 016-04-96. Е-mail: bogoslovzo@mail.ru</w:t>
      </w:r>
    </w:p>
    <w:p>
      <w:pPr>
        <w:pStyle w:val="Normal"/>
        <w:rPr/>
      </w:pPr>
      <w:r>
        <w:rPr>
          <w:b/>
          <w:sz w:val="22"/>
        </w:rPr>
        <w:t xml:space="preserve">При Свято-Успенском храме города Вельска Архангельской области работает православный телефон горячей линии: </w:t>
      </w:r>
      <w:r>
        <w:rPr>
          <w:sz w:val="22"/>
        </w:rPr>
        <w:t>8-800-505-5187. Номер доступен из любой точки России с 11.00 до 19.00 со стационарного телефона бесплатно, с сотового телефона оплата производится в соответствии с тарифным планом.</w:t>
      </w:r>
    </w:p>
    <w:p>
      <w:pPr>
        <w:pStyle w:val="Normal"/>
        <w:rPr>
          <w:sz w:val="22"/>
        </w:rPr>
      </w:pPr>
      <w:r>
        <w:rPr>
          <w:b/>
          <w:sz w:val="22"/>
        </w:rPr>
        <w:t xml:space="preserve">На новом сайте проекта «Человек года» можно проголосовать за представителей Церкви. </w:t>
      </w:r>
      <w:r>
        <w:rPr>
          <w:sz w:val="22"/>
        </w:rPr>
        <w:t xml:space="preserve">На сайте проекта уже представлены люди, достойные звания «Человек года» по версии экспертного совета Русского биографического института. В список уже вошли Святейший Патриарх Московский и всея Руси Алексий II, архиепископ Ставропольский и Владикавказский Феофан, архимандрит Тихон (Шевкунов), диакон Андрей Кураев. Теперь каждый православный пользователь Интернета может добавить к этому списку своих кандидатов. Голосование будет проходить в три этапа ― «человек недели», «человек месяца», «человек года». Ежедневно с 1 октября 2008 года на суд интернет-пользователей выдвигаются претенденты на получение премии. Набравшие большее число голосов проходят в следующий этап ― «человек месяца». Номинанты, выбранные пользователями по итогам каждого месяца, смогут претендовать на победу в третьем этапе ― «человек года». Голосование продлится до 15 декабря 2008 г. Промежуточные итоги выбора можно будет увидеть на сайте проекта. Итоги всенародного голосования будут объявлены 20 декабря 2008 г. на финальной церемонии в Храме Христа Спасителя. </w:t>
      </w:r>
      <w:r>
        <w:rPr>
          <w:b/>
          <w:sz w:val="22"/>
        </w:rPr>
        <w:t>Сайт «Человек года» &gt;&gt;&gt; http://www.chelovekgoda.ru</w:t>
      </w:r>
    </w:p>
    <w:p>
      <w:pPr>
        <w:pStyle w:val="Normal"/>
        <w:rPr/>
      </w:pPr>
      <w:r>
        <w:rPr>
          <w:b/>
          <w:sz w:val="22"/>
        </w:rPr>
        <w:t xml:space="preserve">Лучшие фильмы Фестиваля «Радонеж» теперь доступны в Интернете </w:t>
      </w:r>
      <w:r>
        <w:rPr>
          <w:sz w:val="22"/>
        </w:rPr>
        <w:t>http://radonezh.ether-tv.ru О своем желании быть представленным на телеканале «Радонеж» просим обращаться по адресу: fest@radonezh.ru</w:t>
      </w:r>
    </w:p>
    <w:p>
      <w:pPr>
        <w:pStyle w:val="Normal"/>
        <w:rPr/>
      </w:pPr>
      <w:r>
        <w:rPr>
          <w:b/>
          <w:sz w:val="22"/>
        </w:rPr>
        <w:t xml:space="preserve">На радио-разделе сайта Нижегородской епархии можно услышать православное радио «Образ» http://www.nne.ru/obraz </w:t>
      </w:r>
      <w:r>
        <w:rPr>
          <w:sz w:val="22"/>
        </w:rPr>
        <w:t>Радио «Образ» выходит в эфир на собственной частоте 68,57 УКВ. Оно рассчитано на широкую аудиторию, цель вещания станции ― просветительская и образовательная деятельность.</w:t>
      </w:r>
    </w:p>
    <w:p>
      <w:pPr>
        <w:pStyle w:val="Normal"/>
        <w:rPr>
          <w:sz w:val="22"/>
        </w:rPr>
      </w:pPr>
      <w:r>
        <w:rPr>
          <w:sz w:val="22"/>
        </w:rPr>
      </w:r>
    </w:p>
    <w:p>
      <w:pPr>
        <w:pStyle w:val="Normal"/>
        <w:rPr>
          <w:sz w:val="22"/>
        </w:rPr>
      </w:pPr>
      <w:r>
        <w:rPr>
          <w:b/>
          <w:sz w:val="22"/>
        </w:rPr>
        <w:t>Интересные ссылки, статьи</w:t>
      </w:r>
    </w:p>
    <w:p>
      <w:pPr>
        <w:pStyle w:val="Normal"/>
        <w:rPr/>
      </w:pPr>
      <w:r>
        <w:rPr>
          <w:b/>
          <w:sz w:val="22"/>
        </w:rPr>
        <w:t xml:space="preserve">Послание Синода Белорусской Православной Церкви по случаю 1020-летия Крещения Руси </w:t>
      </w:r>
      <w:r>
        <w:rPr>
          <w:sz w:val="22"/>
        </w:rPr>
        <w:t>http://pravoslavye.org.ua/index.php?action=fullinfo&amp;r_type=news&amp;id=22870</w:t>
      </w:r>
    </w:p>
    <w:p>
      <w:pPr>
        <w:pStyle w:val="Normal"/>
        <w:rPr/>
      </w:pPr>
      <w:r>
        <w:rPr>
          <w:b/>
          <w:sz w:val="22"/>
        </w:rPr>
        <w:t xml:space="preserve">Православное образование – основа здоровой личности </w:t>
      </w:r>
      <w:r>
        <w:rPr>
          <w:sz w:val="22"/>
        </w:rPr>
        <w:t>http://www.pravoslavie.ru/cgi-bin/sykon/client/display.pl?sid=403&amp;did=2176 Беседа с епископом Хвостанским Афанасием (Ракитой)</w:t>
      </w:r>
    </w:p>
    <w:p>
      <w:pPr>
        <w:pStyle w:val="Normal"/>
        <w:rPr/>
      </w:pPr>
      <w:r>
        <w:rPr>
          <w:b/>
          <w:sz w:val="22"/>
        </w:rPr>
        <w:t xml:space="preserve">Педагогика в пустыне </w:t>
      </w:r>
      <w:r>
        <w:rPr>
          <w:sz w:val="22"/>
        </w:rPr>
        <w:t>http://www.pravoslavie.ru/guest/081008110154 Беседа с иеромонахом Петром (Василенко)</w:t>
      </w:r>
    </w:p>
    <w:p>
      <w:pPr>
        <w:pStyle w:val="Normal"/>
        <w:rPr>
          <w:sz w:val="22"/>
        </w:rPr>
      </w:pPr>
      <w:r>
        <w:rPr>
          <w:sz w:val="22"/>
        </w:rPr>
      </w:r>
    </w:p>
    <w:p>
      <w:pPr>
        <w:pStyle w:val="Normal"/>
        <w:rPr>
          <w:b/>
          <w:b/>
          <w:sz w:val="22"/>
        </w:rPr>
      </w:pPr>
      <w:r>
        <w:rPr>
          <w:b/>
          <w:sz w:val="22"/>
        </w:rPr>
        <w:t>В «Библейском марафоне» примут участие 1248 чтецов</w:t>
      </w:r>
    </w:p>
    <w:p>
      <w:pPr>
        <w:pStyle w:val="Normal"/>
        <w:rPr>
          <w:sz w:val="22"/>
        </w:rPr>
      </w:pPr>
      <w:r>
        <w:rPr>
          <w:sz w:val="22"/>
        </w:rPr>
        <w:t>5 октября Папа Римский Бенедикт XVI открыл «Библейский марафон», в котором примут участие 1248 чтецов. Понтифик прочитал первую главу Книги Бытия. Непосредственно за ним чтение продолжил представитель Московского Патриархата – епископ Венский и Австрийский Иларион, представитель Русской Православной Церкви при европейских международных организациях, прочитавший вторую главу Книги Бытия.</w:t>
      </w:r>
    </w:p>
    <w:p>
      <w:pPr>
        <w:pStyle w:val="Normal"/>
        <w:rPr>
          <w:sz w:val="22"/>
        </w:rPr>
      </w:pPr>
      <w:r>
        <w:rPr>
          <w:sz w:val="22"/>
        </w:rPr>
        <w:t>«Библейский марафон», который продлится в общей сложности около 140 часов, организован итальянской телерадиокомпанией RAI по случаю открытия Ассамблеи Синода католических епископов, посвященной Священному Писанию.</w:t>
      </w:r>
    </w:p>
    <w:p>
      <w:pPr>
        <w:pStyle w:val="Normal"/>
        <w:rPr>
          <w:sz w:val="22"/>
        </w:rPr>
      </w:pPr>
      <w:r>
        <w:rPr>
          <w:sz w:val="22"/>
        </w:rPr>
        <w:t>Чтецы, специально отобранные из более, чем 150 тысяч кандидатов, будут непрерывно читать Библию у базилики Святого Иерусалимского Креста в Риме. Среди чтецов – 40 участников Ассамблеи Синода епископов, 30 представителей протестантских церквей и общин, 16 иудеев и 6 мусульман. Будут широко представлены монашеские ордена и конгрегации, а также различные движения – католическая акция, фоколяры, неокатехуменат и другие. Священное Писание будут читать также три бывших президента Италии – Франческо Коссига, Оскар Луиджи Скальфаро и Карло Азелио Чампи, а также сенатор Джулио Андреотти. В акции примут участие великий магистр Мальтийского ордена Мэттью Фестинг, министры правительства Италии, руководители региона Лацио, мэр Рима Джанни Алеманно, известные режиссеры, журналисты и общественные деятели. Стихи из Библии будут произносить также трое слепых, а один фрагмент из Писания будет показан на языке глухонемых. Также среди участников «Библейского марафона» – хор цыган и четверо заключенных.</w:t>
      </w:r>
    </w:p>
    <w:p>
      <w:pPr>
        <w:pStyle w:val="Normal"/>
        <w:rPr>
          <w:sz w:val="22"/>
        </w:rPr>
      </w:pPr>
      <w:r>
        <w:rPr>
          <w:sz w:val="22"/>
        </w:rPr>
        <w:t>Ожидается, что чтение Священного Писания закончит около полудня 11 октября государственный секретарь Ватикана кардинал Тарчизио Бертоне – второй человек в католической иерархии после Папы Римского.</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Раскол в Епископальной Церкви США вошел в завершающую стадию</w:t>
      </w:r>
    </w:p>
    <w:p>
      <w:pPr>
        <w:pStyle w:val="Normal"/>
        <w:rPr>
          <w:sz w:val="22"/>
        </w:rPr>
      </w:pPr>
      <w:r>
        <w:rPr>
          <w:sz w:val="22"/>
        </w:rPr>
        <w:t>5 октября клирики и рядовые члены Питтсбургского диоцеза проголосовали за отделение от Епископальной церкви США (ЕЦ США), в которой по-прежнему преобладают либеральные тенденции. Отделение епархии произошло, несмотря на то, что с поста главы диоцеза руководством ЕЦ был смещен консервативно настроенный епископ Роберт Данкан.</w:t>
      </w:r>
    </w:p>
    <w:p>
      <w:pPr>
        <w:pStyle w:val="Normal"/>
        <w:rPr>
          <w:sz w:val="22"/>
        </w:rPr>
      </w:pPr>
      <w:r>
        <w:rPr>
          <w:sz w:val="22"/>
        </w:rPr>
        <w:t>Викарий Питтсбурского диоцеза, епископ Хенри Скривен, заявил, что в результате отделения его епархия присоединилась к консервативному большинству Англиканского сообщества, т.е. к 77 млн. англикан. В то время как Американская Епископальная церковь состоит всего лишь из 2,2 млн. членов.</w:t>
      </w:r>
    </w:p>
    <w:p>
      <w:pPr>
        <w:pStyle w:val="Normal"/>
        <w:rPr>
          <w:sz w:val="22"/>
        </w:rPr>
      </w:pPr>
      <w:r>
        <w:rPr>
          <w:sz w:val="22"/>
        </w:rPr>
        <w:t>За отделение от ЕЦ США проголосовали 240 человек, против – 102. Восемь человек воздержалось.</w:t>
      </w:r>
    </w:p>
    <w:p>
      <w:pPr>
        <w:pStyle w:val="Normal"/>
        <w:rPr>
          <w:sz w:val="22"/>
        </w:rPr>
      </w:pPr>
      <w:r>
        <w:rPr>
          <w:sz w:val="22"/>
        </w:rPr>
        <w:t>«Я доволен», – заявил после голосования Скривен. «Сегодня Питтсбургский диоцез присоединился к основному течению мирового англиканизма».</w:t>
      </w:r>
    </w:p>
    <w:p>
      <w:pPr>
        <w:pStyle w:val="Normal"/>
        <w:rPr>
          <w:sz w:val="22"/>
        </w:rPr>
      </w:pPr>
      <w:r>
        <w:rPr>
          <w:sz w:val="22"/>
        </w:rPr>
        <w:t>Руководство ЕЦ, в лице «епископши» Катарина Джеффртс-Шори выразило неудовольствие решением членов диоцеза.</w:t>
      </w:r>
    </w:p>
    <w:p>
      <w:pPr>
        <w:pStyle w:val="Normal"/>
        <w:rPr>
          <w:sz w:val="22"/>
        </w:rPr>
      </w:pPr>
      <w:r>
        <w:rPr>
          <w:sz w:val="22"/>
        </w:rPr>
        <w:t>С 2003 года в Англиканской церкви, частью которой является и Епископальная церковь (ЕЦ) США, существует движение недовольных либеральным курсом части нынешнего священноначалия и, в частности, ее попытками «воцерковить» гомосексуализм. По мере нарастания либеральных тенденций консерваторы выходят из подчинения ЕЦ.</w:t>
      </w:r>
    </w:p>
    <w:p>
      <w:pPr>
        <w:pStyle w:val="Normal"/>
        <w:rPr>
          <w:sz w:val="22"/>
        </w:rPr>
      </w:pPr>
      <w:r>
        <w:rPr>
          <w:sz w:val="22"/>
        </w:rPr>
        <w:t>Напомним, что в 2006 г. Епископальную церковь покинул диоцез св. Иоакима (г. Фресно, штат Калифорния). В ноябре тот же вопрос – покинуть или нет ЕЦ США, все дальше отходящую от библейских нравственных норм – будет решать Форт-Вертская епархия (штат Техас).</w:t>
      </w:r>
    </w:p>
    <w:p>
      <w:pPr>
        <w:pStyle w:val="Normal"/>
        <w:rPr>
          <w:sz w:val="22"/>
        </w:rPr>
      </w:pPr>
      <w:r>
        <w:rPr>
          <w:sz w:val="22"/>
        </w:rPr>
        <w:t>Консерваторы хотят присоединиться к так называемой Южной провинции Англиканской церкви (ее приходы расположены в Южной Америке, главным образом в Аргентине) – одному из оплотов недовольных церковным либерализмо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Тело кардинала Ньюмена полностью истлело, однако это никак не скажется на его беатификации, считают католические иерархи</w:t>
      </w:r>
    </w:p>
    <w:p>
      <w:pPr>
        <w:pStyle w:val="Normal"/>
        <w:rPr>
          <w:sz w:val="22"/>
        </w:rPr>
      </w:pPr>
      <w:r>
        <w:rPr>
          <w:sz w:val="22"/>
        </w:rPr>
        <w:t>Эксгумация тела выдающегося католического иерарха кардинала Джона Генри Ньюмена (1801-1890) привела к неожиданным результатам: гроб оказался практически пуст – тело прелата полностью истлело. В то же время католическая иерархия заявила, что отсутствие телесных останков ни в коей мере не является препятствием для прославления покойного кардинала в лике блаженных.</w:t>
      </w:r>
    </w:p>
    <w:p>
      <w:pPr>
        <w:pStyle w:val="Normal"/>
        <w:rPr>
          <w:sz w:val="22"/>
        </w:rPr>
      </w:pPr>
      <w:r>
        <w:rPr>
          <w:sz w:val="22"/>
        </w:rPr>
        <w:t>Эксгумация тела кардинала Ньюмена состоялась 2 октября в Редналл-Хилле, графство Вустершир, где иерарх был похоронен согласно его завещанию. Предполагалось перенести останки кардинала в отдельную часовню, где бы они стали более доступны для поклонения верующих. Процесс беатификации прелата находится на заключительной стадии и, по всей видимости, в скором времени он будет причислен к лику блаженных Католической Церкви.</w:t>
      </w:r>
    </w:p>
    <w:p>
      <w:pPr>
        <w:pStyle w:val="Normal"/>
        <w:rPr>
          <w:sz w:val="22"/>
        </w:rPr>
      </w:pPr>
      <w:r>
        <w:rPr>
          <w:sz w:val="22"/>
        </w:rPr>
        <w:t>По словам официального представителя церковных властей, тело Ньюмена, находившееся в деревянном гробу, полностью разложилось из-за повышенной влажности. При вскрытии могилы были обнаружены только медная табличка и ручки от гроба, а также красные кисти от кардинальской шляпы.</w:t>
      </w:r>
    </w:p>
    <w:p>
      <w:pPr>
        <w:pStyle w:val="Normal"/>
        <w:rPr>
          <w:sz w:val="22"/>
        </w:rPr>
      </w:pPr>
      <w:r>
        <w:rPr>
          <w:sz w:val="22"/>
        </w:rPr>
        <w:t>Ранее предполагалось, что останки выдающегося иерарха и богослова будут перезахоронены под мраморным саркофагом в Бирмингемском оратории – часовне, которую основал сам Ньюмен после перехода из англиканства в католичество.</w:t>
      </w:r>
    </w:p>
    <w:p>
      <w:pPr>
        <w:pStyle w:val="Normal"/>
        <w:rPr>
          <w:sz w:val="22"/>
        </w:rPr>
      </w:pPr>
      <w:r>
        <w:rPr>
          <w:sz w:val="22"/>
        </w:rPr>
        <w:t>Джон Генри Ньюмен родился в Лондоне в 1801 году. В 1824 стал англиканским священником и вскоре возглавил Оксфордское движение, целью которого было возвратить Англиканскую церковь к своим католическим корням. В 1845 году в Риме он был принят в Католическую Церковь и двумя годами позже рукоположен в католического священника. В 1879 году Папа Лев XIII возвел его в кардинальское достоинство.</w:t>
      </w:r>
    </w:p>
    <w:p>
      <w:pPr>
        <w:pStyle w:val="Normal"/>
        <w:rPr>
          <w:sz w:val="22"/>
        </w:rPr>
      </w:pPr>
      <w:r>
        <w:rPr>
          <w:sz w:val="22"/>
        </w:rPr>
        <w:t>Процесс беатификации кардинала Ньюмена был начат еще в 1958 году, однако только в 2001-м произошло событие, дающее основание для прославления: американец Джек Салливен, страдавший неизлечимой болезнью спинного мозга, заявил, что был исцелен, призвав в молитве имя британского иерарха. Ватиканские богословы, встретившиеся с Салливеном на прошлой неделе, попросили дополнительного времени, чтобы вынести окончательное суждение по этому вопросу. Со своей стороны, члены врачебной комиссии уже заявили, что выздоровление 76-летнего американца невозможно объяснить с точки зрения наук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Церкви следует извиниться за критику Дарвина, убежден представитель Англиканской Церкви</w:t>
      </w:r>
    </w:p>
    <w:p>
      <w:pPr>
        <w:pStyle w:val="Normal"/>
        <w:rPr>
          <w:sz w:val="22"/>
        </w:rPr>
      </w:pPr>
      <w:r>
        <w:rPr>
          <w:sz w:val="22"/>
        </w:rPr>
        <w:t>Церковь должна принести извинения за враждебную реакцию в отношении Чарльза Дарвина и его теории эволюции. Такое мнение высказал глава отдела общественных связей Англиканской епископальной церкви Малколм Браун на англиканском интернет-сайте. Это заявление было сделано по случаю 200-летия Дарвина и 150-летия со дня публикации его главного труда "Происхождение видов". Обе годовщины будут отмечаться в 2009 году.</w:t>
      </w:r>
    </w:p>
    <w:p>
      <w:pPr>
        <w:pStyle w:val="Normal"/>
        <w:rPr>
          <w:sz w:val="22"/>
        </w:rPr>
      </w:pPr>
      <w:r>
        <w:rPr>
          <w:sz w:val="22"/>
        </w:rPr>
        <w:t>По словам Брауна, Церковь Англии должна выразить свое сожаление по поводу непонимания трудов Дарвина. Со своей стороны руководство Церкви отметило, что заявление Брауна отражает ее позицию, однако официального извинения не принесло.</w:t>
      </w:r>
    </w:p>
    <w:p>
      <w:pPr>
        <w:pStyle w:val="Normal"/>
        <w:rPr>
          <w:sz w:val="22"/>
        </w:rPr>
      </w:pPr>
      <w:r>
        <w:rPr>
          <w:sz w:val="22"/>
        </w:rPr>
        <w:t>Официальная Англиканская церковь дистанцируется от христианских фундаменталистов, считающих эволюционную теорию несовместимой с библейской доктриной о сотворении мира.</w:t>
      </w:r>
    </w:p>
    <w:p>
      <w:pPr>
        <w:pStyle w:val="Normal"/>
        <w:rPr>
          <w:sz w:val="22"/>
        </w:rPr>
      </w:pPr>
      <w:r>
        <w:rPr>
          <w:sz w:val="22"/>
        </w:rPr>
        <w:t>Дарвин был крещен в Англиканской церкви, учился в церковно-приходской школе и готовился стать англиканским священником. Однако его теория о происхождении видов путем эволюции и естественного отбора привела к конфликту между ним и Церковью.</w:t>
      </w:r>
    </w:p>
    <w:p>
      <w:pPr>
        <w:pStyle w:val="Normal"/>
        <w:rPr>
          <w:sz w:val="22"/>
        </w:rPr>
      </w:pPr>
      <w:r>
        <w:rPr>
          <w:sz w:val="22"/>
        </w:rPr>
        <w:t>Браун призвал к "сближению" между церковью и дарвинизмом. По мнению епископа Свиндона Ли Рэйфилда, который также является ученым-иммунологом, религия и наука не являются взаимоисключающими учениями. Он заявил, что не согласен как с христианами, для которых "эволюция равнозначна атеизму", так и с дарвинистами, утверждающими, что эволюционные идеи отрицают существование Бога. "Это ложное противопоставление", – отметил епископ.</w:t>
      </w:r>
    </w:p>
    <w:p>
      <w:pPr>
        <w:pStyle w:val="Normal"/>
        <w:rPr>
          <w:sz w:val="22"/>
        </w:rPr>
      </w:pPr>
      <w:r>
        <w:rPr>
          <w:sz w:val="22"/>
        </w:rPr>
        <w:t>Высказывание Брауна – не первый случай, когда священнослужитель приносит извинения за прежние действия Церкви. В 1992 году Папа Римский Иоанн Павел II заявил, что Римско-католическая церковь была неправа, подвергнув осуждению великого астронома Галилео Галилея за утверждение, что Земля не является центром Вселенной.</w:t>
      </w:r>
    </w:p>
    <w:p>
      <w:pPr>
        <w:pStyle w:val="Normal"/>
        <w:rPr>
          <w:sz w:val="22"/>
        </w:rPr>
      </w:pPr>
      <w:r>
        <w:rPr>
          <w:sz w:val="22"/>
        </w:rPr>
        <w:t>Мир религий</w:t>
      </w:r>
    </w:p>
    <w:p>
      <w:pPr>
        <w:pStyle w:val="Normal"/>
        <w:rPr>
          <w:b/>
          <w:b/>
          <w:sz w:val="22"/>
        </w:rPr>
      </w:pPr>
      <w:r>
        <w:rPr>
          <w:b/>
          <w:sz w:val="22"/>
        </w:rPr>
      </w:r>
    </w:p>
    <w:p>
      <w:pPr>
        <w:pStyle w:val="Normal"/>
        <w:rPr>
          <w:b/>
          <w:b/>
          <w:sz w:val="22"/>
        </w:rPr>
      </w:pPr>
      <w:r>
        <w:rPr>
          <w:b/>
          <w:sz w:val="22"/>
        </w:rPr>
        <w:t>Шестеро священнослужителей неканонической «Бессарабской митрополии», подвергших критике политику своего священноначалия, изгнаны из ее рядов</w:t>
      </w:r>
    </w:p>
    <w:p>
      <w:pPr>
        <w:pStyle w:val="Normal"/>
        <w:rPr>
          <w:sz w:val="22"/>
        </w:rPr>
      </w:pPr>
      <w:r>
        <w:rPr>
          <w:sz w:val="22"/>
        </w:rPr>
        <w:t>В специальном заявлении в июле этого года священники призвали главу "митрополии" Петра Пэдурару отказаться от своих полномочий, обвинили его в политической ангажированности, неумении защитить интересы Церкви и обратились к Румынскому Патриарху Даниилу с просьбой перейти в прямое Патриаршее подчинение. В итоге клириков обвинили в агрессивном поведении, непослушании и конспирации.</w:t>
      </w:r>
    </w:p>
    <w:p>
      <w:pPr>
        <w:pStyle w:val="Normal"/>
        <w:rPr>
          <w:sz w:val="22"/>
        </w:rPr>
      </w:pPr>
      <w:r>
        <w:rPr>
          <w:sz w:val="22"/>
        </w:rPr>
        <w:t>"Мы всегда были мирно настроены. Это на их совести. Мы пытались сказать, что митрополией управляет Влад Кубряков, и за это нас выгнали", – заявил один из клириков, протоиерей Иоанн Муту.</w:t>
      </w:r>
    </w:p>
    <w:p>
      <w:pPr>
        <w:pStyle w:val="Normal"/>
        <w:rPr>
          <w:sz w:val="22"/>
        </w:rPr>
      </w:pPr>
      <w:r>
        <w:rPr>
          <w:sz w:val="22"/>
        </w:rPr>
        <w:t>Ранее священники обвиняли вице-председателя Христианско-демократической народной партии В.Кубрякова, одновременно занимающего должность советника "Бессарабской митрополии", в чрезмерном влиянии на церковную политику.</w:t>
      </w:r>
    </w:p>
    <w:p>
      <w:pPr>
        <w:pStyle w:val="Normal"/>
        <w:rPr>
          <w:sz w:val="22"/>
        </w:rPr>
      </w:pPr>
      <w:r>
        <w:rPr>
          <w:sz w:val="22"/>
        </w:rPr>
        <w:t>"Бессарабская митрополия" в юрисдикции Румынского Патриархата была создана неканоническим путем на территории Молдавии в 1992 году епископом Московского патриархата Петром (Пэдурару), впоследствии запрещенным в служении Синодом Русской Православной Церкви.</w:t>
      </w:r>
    </w:p>
    <w:p>
      <w:pPr>
        <w:pStyle w:val="Normal"/>
        <w:rPr>
          <w:sz w:val="22"/>
        </w:rPr>
      </w:pPr>
      <w:r>
        <w:rPr>
          <w:sz w:val="22"/>
        </w:rPr>
        <w:t>Правительство страны зарегистрировало "Бессарабскую митрополию" в 2002 году вследствие положительного решения Европейского суда по правам человека, а позже признало ее правопреемницей митрополии, действовавшей на этой территории с 1918 по 1944 годы (с перерывом в 1940-1941 годах), когда Молдавия входила в состав Румынии.</w:t>
      </w:r>
    </w:p>
    <w:p>
      <w:pPr>
        <w:pStyle w:val="Normal"/>
        <w:rPr>
          <w:sz w:val="22"/>
        </w:rPr>
      </w:pPr>
      <w:r>
        <w:rPr>
          <w:sz w:val="22"/>
        </w:rPr>
        <w:t>В то же время в декабре прошлого года президент Молдавии Владимир Воронин заявил о том, что власти республики могут пойти на отмену государственной регистрации не признаваемой Московским Патриархатом "Бессарабской митрополии", несмотря на решение Европейского суда по правам человек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Супруги из Сирии, обратившиеся в христианство из ислама, получили убежище в Великобритании</w:t>
      </w:r>
    </w:p>
    <w:p>
      <w:pPr>
        <w:pStyle w:val="Normal"/>
        <w:rPr>
          <w:sz w:val="22"/>
        </w:rPr>
      </w:pPr>
      <w:r>
        <w:rPr>
          <w:sz w:val="22"/>
        </w:rPr>
        <w:t>Английский суд впервые в истории признал, что сирийской паре грозила смерть из-за обращения в христианскую веру. Юридическую помощь сирийским христианам оказал базирующийся в Страсбурге Европейский центр закона и справедливости (European Centre for Law and Justice – ECLJ).</w:t>
      </w:r>
    </w:p>
    <w:p>
      <w:pPr>
        <w:pStyle w:val="Normal"/>
        <w:rPr>
          <w:sz w:val="22"/>
        </w:rPr>
      </w:pPr>
      <w:r>
        <w:rPr>
          <w:sz w:val="22"/>
        </w:rPr>
        <w:t>Лондонский апелляционный суд по вопросам иммиграции впервые признал критическое положение сирийских евангеликов мусульманского происхождения, которые обратились за религиозным убежищем к властям Соединенного Королевства. Суд признал, что если молодые люди вернутся в Сирию, на родину мужа, им угрожает смертельная опасность.</w:t>
      </w:r>
    </w:p>
    <w:p>
      <w:pPr>
        <w:pStyle w:val="Normal"/>
        <w:rPr>
          <w:sz w:val="22"/>
        </w:rPr>
      </w:pPr>
      <w:r>
        <w:rPr>
          <w:sz w:val="22"/>
        </w:rPr>
        <w:t>Молодые супруги (их имена не разглашаются в целях безопасности) недавно перешли из ислама в христианство (муж крестился в 2003 году, жена – в 2005) и открыто свидетельствовали о своей вере мусульманам на одном форуме в Интернете. После этого в адрес молодоженов начали поступать послания с угрозами, в том числе видеоролик со сценой обезглавливания – по законам шариата вероотступничество карается смертной казнью. Родственники мужа предложили ему вернуться в ислам, заявляя, что в противном случае им пришлось бы «омыть его позор», то есть убить.</w:t>
      </w:r>
    </w:p>
    <w:p>
      <w:pPr>
        <w:pStyle w:val="Normal"/>
        <w:rPr>
          <w:sz w:val="22"/>
        </w:rPr>
      </w:pPr>
      <w:r>
        <w:rPr>
          <w:sz w:val="22"/>
        </w:rPr>
        <w:t>Важным моментом в решении суда стало признание евангелизации как неотъемлемой части религиозной практики христиан веры евангельской. Суд признал, что сегодня в мусульманских странах люди, обратившиеся из ислама в христианство, подвергаются смертельной опасности.</w:t>
      </w:r>
    </w:p>
    <w:p>
      <w:pPr>
        <w:pStyle w:val="Normal"/>
        <w:rPr>
          <w:sz w:val="22"/>
        </w:rPr>
      </w:pPr>
      <w:r>
        <w:rPr>
          <w:sz w:val="22"/>
        </w:rPr>
        <w:t>«Это знаковое и поистине революционное решение, поскольку суд признал, что многие обращенные в христианскую веру из ислама подвергают себя реальной опасности, – заявил президент ECLJ адвокат Джей Секулов. – Это важнейшее решение не пройдет незамеченным мировой общественностью, и мы рады, что оно поможет обеспечить защиту христиан, обратившихся из ислама, которые подвергаются опасности из-за своей веры и желания поделиться этой верой с другими».</w:t>
      </w:r>
    </w:p>
    <w:p>
      <w:pPr>
        <w:pStyle w:val="Normal"/>
        <w:rPr>
          <w:sz w:val="22"/>
        </w:rPr>
      </w:pPr>
      <w:r>
        <w:rPr>
          <w:sz w:val="22"/>
        </w:rPr>
        <w:t>«Это решающий момент для Соединенного Королевства: нация осознала растущую угрозу радикального ислама и критическое положение христиан в странах Ближнего Востока», – отметил в свою очередь Роджер Киска, адвокат ECLJ, который представлял интересы супругов в апелляционном суде.</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Денисенко ратует за вступление Украины в НАТО</w:t>
      </w:r>
    </w:p>
    <w:p>
      <w:pPr>
        <w:pStyle w:val="Normal"/>
        <w:rPr>
          <w:sz w:val="22"/>
        </w:rPr>
      </w:pPr>
      <w:r>
        <w:rPr>
          <w:sz w:val="22"/>
        </w:rPr>
        <w:t>Глава неканонической т.н. «Украинской православной церкви Киевского патриархата» (УПЦ-КП) Филарет (Денисенко) поддерживает вступление Украины НАТО для защиты от России и вступление в ЕС для возвращения европейцам духовности.</w:t>
      </w:r>
    </w:p>
    <w:p>
      <w:pPr>
        <w:pStyle w:val="Normal"/>
        <w:rPr>
          <w:sz w:val="22"/>
        </w:rPr>
      </w:pPr>
      <w:r>
        <w:rPr>
          <w:sz w:val="22"/>
        </w:rPr>
        <w:t>"От ЕС мы можем перенять многое, в частности, демократию и современные технологии. В то же время и Украина может дать что-то Европе, в частности, духовность, которую европейские страны катастрофически утрачивают. В НАТО тоже Украина должна вступать, ведь нам нужна система безопасности, которую после отказа от ядерного оружия никто не гарантирует, а, судя по последним событиям в мире, нашей территориальной целостности может угрожать Россия", – сказал Филарет на пресс-конференции в Черновцах в рамках празднования 600-летия города. Однако какую именно духовность может предоставить Европе изверженный из сана за аморальную жизнь и преданный анафеме за клятвопреступление расстрига, глава УПЦ КП умолчал.</w:t>
      </w:r>
    </w:p>
    <w:p>
      <w:pPr>
        <w:pStyle w:val="Normal"/>
        <w:rPr>
          <w:sz w:val="22"/>
        </w:rPr>
      </w:pPr>
      <w:r>
        <w:rPr>
          <w:sz w:val="22"/>
        </w:rPr>
        <w:t>Вместе с тем, по его словам, влиять каким-либо образом на геополитический выбор Украины он не намерен. "Вопрос о вступлении в ЕС и НАТО должны решать исключительно политики", – сказал он.</w:t>
      </w:r>
    </w:p>
    <w:p>
      <w:pPr>
        <w:pStyle w:val="Normal"/>
        <w:rPr>
          <w:sz w:val="22"/>
        </w:rPr>
      </w:pPr>
      <w:r>
        <w:rPr>
          <w:sz w:val="22"/>
        </w:rPr>
        <w:t>Филарет также в очередной раз высказал убежденность, что в ближайшее время произойдет признание каноничности «Киевского патриархата», который он возглавляет. В этом он возлагает надежду на Константинопольского Патриарха Варфоломея, который, впрочем, до сих пор от подобного шага воздерживается и признает в качестве законной Православной Церкви на Украине лишь Киевскую Митрополию, возглавляемую владыкой Владимиром (Сабоданом). УПЦ-КП не признается и другими Поместными Православными Церквями.</w:t>
      </w:r>
    </w:p>
    <w:p>
      <w:pPr>
        <w:pStyle w:val="Normal"/>
        <w:rPr>
          <w:sz w:val="22"/>
        </w:rPr>
      </w:pPr>
      <w:r>
        <w:rPr>
          <w:sz w:val="22"/>
        </w:rPr>
        <w:t>За автокефалию Украинской Церкви выступает президент Украины Виктор Ющенко. Он также является последовательным сторонником вступления Украины в НАТО и ЕС. Однако большинство населения Украины против вступления страны в НАТО</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Профашистская секта «Новый Акрополь» пропагандирует культ «сверхчеловека» среди молодежи Архангельска</w:t>
      </w:r>
    </w:p>
    <w:p>
      <w:pPr>
        <w:pStyle w:val="Normal"/>
        <w:rPr>
          <w:sz w:val="22"/>
        </w:rPr>
      </w:pPr>
      <w:r>
        <w:rPr>
          <w:sz w:val="22"/>
        </w:rPr>
        <w:t>Ультраправая военизированная секта «Новый Акрополь» под видом серии «философских встреч» начала свои собрания с 1 октября в «Архангельском деловом центре». Центр создан по инициативе мэрии Архангельска в 2000 году. Об этом сообщили в городском антисектанском центре «Гражданская безопасность».</w:t>
      </w:r>
    </w:p>
    <w:p>
      <w:pPr>
        <w:pStyle w:val="Normal"/>
        <w:rPr>
          <w:sz w:val="22"/>
        </w:rPr>
      </w:pPr>
      <w:r>
        <w:rPr>
          <w:sz w:val="22"/>
        </w:rPr>
        <w:t>Основными участниками сектантской сходки стали молодые люди в возрасте от 18 до 25 лет. Уплатив 60-80 рублей, кандидаты в новый «Гитлерюгенд» прослушали лекцию о «вечных истинах и таинствах» Египетской цивилизации. Встречу с потенциальными адептами фашиствующей секты организовал один из высокопоставленных руководителей «Акрополя», москвич Андрей Грошев. На протяжении трех часов «гуру» постепенно подводил молодых людей к мысли о существовании древних рас и цивилизаций, значении секты «Акрополь» для саморазвития, воспитания в себе нового «сверхчеловека». В это время в холле делового центра шла бойкая торговля оккультными книгами и периодическим журналом «Человек без границ».</w:t>
      </w:r>
    </w:p>
    <w:p>
      <w:pPr>
        <w:pStyle w:val="Normal"/>
        <w:rPr>
          <w:sz w:val="22"/>
        </w:rPr>
      </w:pPr>
      <w:r>
        <w:rPr>
          <w:sz w:val="22"/>
        </w:rPr>
        <w:t>Накануне сектантского сборища практически во всех районах Архангельска на фонарных столбах и стенах многоэтажек были развешаны красочные агит-плакаты с приглашением посетить цикл лекций и, так называемых практических, занятий «Загадка человека», «Искусство быть самим собой», «Циклы в жизни человека». Интерес к Архангельской области профашистская организация проявляет давно. В 2007 году сектанты были уличены в распространении оккультной литературы на Кий-острове. Летом 2008 года отборный отряд «акропольцев» совершил экспедицию по Онеге. В октябре секта планирует провести в «Деловом центре» серию встреч и возможно навсегда обосноваться в Архангельске. Между тем, тревожная информация о пропагандистских вылазках сектантов уже поступает от студентов городских вузов.</w:t>
      </w:r>
    </w:p>
    <w:p>
      <w:pPr>
        <w:pStyle w:val="Normal"/>
        <w:rPr>
          <w:sz w:val="22"/>
        </w:rPr>
      </w:pPr>
      <w:r>
        <w:rPr>
          <w:sz w:val="22"/>
        </w:rPr>
        <w:t>«Архангельский деловой центр» был создан с целью поддержки малого бизнеса. Выбрав АДЦ в качестве мишени и проводя пропаганду в ВУЗах, руководство фашиствующей секты надеется «убить двух зайцев сразу». В официальном справочнике «Новые религиозные организации России деструктивного и оккультного характера», говорится, что «Акрополь» распространяет свое влияние в среде предпринимателей и студенчества. В том же справочнике отмечается, что «Новый Акрополь» представляет собой полувоенную мистическую организацию с ярко выраженной ультраправой идеологией, пропагандирующей культ сверхчеловека и ликвидацию неполноценных».</w:t>
      </w:r>
    </w:p>
    <w:p>
      <w:pPr>
        <w:pStyle w:val="Normal"/>
        <w:rPr>
          <w:sz w:val="22"/>
        </w:rPr>
      </w:pPr>
      <w:r>
        <w:rPr>
          <w:sz w:val="22"/>
        </w:rPr>
        <w:t>В интервью ИА «Православие на Северной земле» директор Архангельского делового центра Александр Попов, пояснил, что не может отказать представителям секты в аренде конференц-зала, потому что за помещение проплачены деньги на месяц вперед (!).</w:t>
      </w:r>
    </w:p>
    <w:p>
      <w:pPr>
        <w:pStyle w:val="Normal"/>
        <w:rPr>
          <w:sz w:val="22"/>
        </w:rPr>
      </w:pPr>
      <w:r>
        <w:rPr>
          <w:sz w:val="22"/>
        </w:rPr>
        <w:t>Ситуацию вокруг деструктивной деятельности «Нового Акрополя» прокомментировал ответственный секретарь Российской ассоциации центров изучения религий и сект (РАЦИРС), кандидат исторических наук, доцент Православного Свято-Тихоновского гуманитарного университета священник Лев Семенов: «Новый Акрополь» – тоталитарная секта крайне консервативной ориентации, некоторые авторы называют ее ультраправой фашиствующей организацией. Например, французский писатель Роже Икар на страницах бюллетеня Центра борьбы против моральных манипуляций (ССММ) писал: «Новый Акрополь – это отъявленный фашизм по всем статьям. И ни в коем случае нельзя недооценивать представляемую им опасность».</w:t>
      </w:r>
    </w:p>
    <w:p>
      <w:pPr>
        <w:pStyle w:val="Normal"/>
        <w:rPr>
          <w:sz w:val="22"/>
        </w:rPr>
      </w:pPr>
      <w:r>
        <w:rPr>
          <w:sz w:val="22"/>
        </w:rPr>
        <w:t>«Внешне «Новый Акрополь» позиционирует себя как просветительская организация, которая популяризирует вопросы истории культуры и философии. Собрания секты ориентированы преимущественно на студенческую молодежь. С целью вербовки новых адептов секта распространяет в ВУЗах и библиотеках красочные афиши с приглашением на лекции», – отметил отец Лев.</w:t>
      </w:r>
    </w:p>
    <w:p>
      <w:pPr>
        <w:pStyle w:val="Normal"/>
        <w:rPr>
          <w:sz w:val="22"/>
        </w:rPr>
      </w:pPr>
      <w:r>
        <w:rPr>
          <w:sz w:val="22"/>
        </w:rPr>
        <w:t>«Фюрером и идеологом этой ультраправой мистической организации является аргентинский профессор Хорхе Анхель Ливрага. В 1957 г. он издал сборник под названием «Учебник руководителя». Сборник состоит из двух частей – «Золотая секира» и «Лабиринты Ляпис-лазури». Как заявляет его автор, главная задача «Нового Акрополя» – «создать из человека сверхчеловека». По своей сути эта книга – жесткое руководство по установлению «нового порядка». В организации существует тайная военизированная структура безопасности, состоящая из глубоко законспирированных и известных только верхушке секты агентов – мужчин и женщин. В их числе немало и людей, близких к правительствам крупнейших западных государств» – говорится в электронном справочнике «Религии и секты в современной России», изданном в Новосибирске Информационно-консультативным центром по вопросам сектантств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США атеист требует запретить минуты молчания</w:t>
      </w:r>
    </w:p>
    <w:p>
      <w:pPr>
        <w:pStyle w:val="Normal"/>
        <w:rPr>
          <w:sz w:val="22"/>
        </w:rPr>
      </w:pPr>
      <w:r>
        <w:rPr>
          <w:sz w:val="22"/>
        </w:rPr>
        <w:t>В каждой техасской школе каждый день бывает минута молчания в знак верности флагам США и Техаса. В эту минуту школьники могут молиться, медитировать, думать о чем угодно или просто барабанить пальцами. Однако эта вполне невинная, казалось бы, традиция стала поводом для разбирательства в федеральном суде и, возможно, будет расценена как недозволенная религиозная практика.</w:t>
      </w:r>
    </w:p>
    <w:p>
      <w:pPr>
        <w:pStyle w:val="Normal"/>
        <w:rPr>
          <w:sz w:val="22"/>
        </w:rPr>
      </w:pPr>
      <w:r>
        <w:rPr>
          <w:sz w:val="22"/>
        </w:rPr>
        <w:t>Дэвид Крофт живет в пригороде Далласа, он атеист. Крофт считает, что минута молчания – это "безмолвная молитва за счет школы, которую не называют молитвой только для отвода глаз", и в 1985 году, когда его сын был школьником, вместе с женой обратился в суд с требованием пресечь это вопиющее нарушение закона. Тогда окружной судья Барбара Линн решила, что минута молчания не преследует религиозных целей. Она пришла к выводу, что минута молчания рождена стремлением сделать школу местом "размышления и благоговения", напомнить школьникам о серьезности нового учебного дня и создать "момент общего приуготовления, сосредоточения и раздумья". Крофты подали апелляцию.</w:t>
      </w:r>
    </w:p>
    <w:p>
      <w:pPr>
        <w:pStyle w:val="Normal"/>
        <w:rPr>
          <w:sz w:val="22"/>
        </w:rPr>
      </w:pPr>
      <w:r>
        <w:rPr>
          <w:sz w:val="22"/>
        </w:rPr>
        <w:t>Сейчас законы, обусловливающие минуты молчания в школах, приняты в 26 американских штатах из 50. В Техасе первый такой закон был принят в 1995 году; он позволяет школам проводить минуты молчания, чтобы дать школьникам время "для размышлений и медитации". В 2003 году было законодательно решено для школьников всех классов проводить минуту молчания в начале дня, в течение которой школьники могли бы помолиться, поразмыслить, помедитировать или заняться чем угодно не нарушающим тишины. По мнению Крофтов, раз в списке рекомендованных действий упомянута молитва, то закон нарушает принципы светского государства. Однако генеральный прокурор Техаса Грег Аббот заявил, что слово "молиться" еще не делает закон антиконституционным: "Защищать право на молитву – не противозаконно. По логике Крофтов, любой закон, защищающий молитву или право на нее, противозаконен, включая законы, защищающие религиозные культы от дискриминации. Это выворачивает смысл Первой поправки наизнанку".</w:t>
      </w:r>
    </w:p>
    <w:p>
      <w:pPr>
        <w:pStyle w:val="Normal"/>
        <w:rPr>
          <w:sz w:val="22"/>
        </w:rPr>
      </w:pPr>
      <w:r>
        <w:rPr>
          <w:sz w:val="22"/>
        </w:rPr>
        <w:t>Он также отметил, что минута молчание – мероприятие патриотическое, совершаемое во имя верности флагу, а стало быть, светское. Закон же, разрешающий во время нее молиться, защищает свободу совести – это тоже всецело светская цель.</w:t>
      </w:r>
    </w:p>
    <w:p>
      <w:pPr>
        <w:pStyle w:val="Normal"/>
        <w:rPr>
          <w:sz w:val="22"/>
        </w:rPr>
      </w:pPr>
      <w:r>
        <w:rPr>
          <w:sz w:val="22"/>
        </w:rPr>
        <w:t>Судья Линн отвергла оба этих довода, но нашла другую, вполне законную с ее точки зрения светскую цель минуты молчания: "создать момент покоя и сосредоточенности перед началом дня".</w:t>
      </w:r>
    </w:p>
    <w:p>
      <w:pPr>
        <w:pStyle w:val="Normal"/>
        <w:rPr>
          <w:sz w:val="22"/>
        </w:rPr>
      </w:pPr>
      <w:r>
        <w:rPr>
          <w:sz w:val="22"/>
        </w:rPr>
        <w:t>Сам Дэвид Крофт, программист, называет минуту молчания "тратой времени". "Умножьте эту минуту на 4 млн школьников и на 180 с лишним учебных дней и посчитайте сами, сколько учебного времени тратится на государственную поддержку религии", – заявил он.</w:t>
      </w:r>
    </w:p>
    <w:p>
      <w:pPr>
        <w:pStyle w:val="Normal"/>
        <w:rPr>
          <w:sz w:val="22"/>
        </w:rPr>
      </w:pPr>
      <w:r>
        <w:rPr>
          <w:sz w:val="22"/>
        </w:rPr>
        <w:t>Как сообщила его жена Шеннон, их семье этот процесс обошелся уже в 16 тысяч долларов. Кроме него, Крофты оспаривают в суде еще и фразу "единое государство пред Богом" из техасской Клятвы верности.</w:t>
      </w:r>
    </w:p>
    <w:p>
      <w:pPr>
        <w:pStyle w:val="Normal"/>
        <w:rPr>
          <w:sz w:val="22"/>
        </w:rPr>
      </w:pPr>
      <w:r>
        <w:rPr>
          <w:sz w:val="22"/>
        </w:rPr>
        <w:t>Мир религий</w:t>
      </w:r>
    </w:p>
    <w:p>
      <w:pPr>
        <w:pStyle w:val="Normal"/>
        <w:rPr>
          <w:b/>
          <w:b/>
          <w:sz w:val="22"/>
        </w:rPr>
      </w:pPr>
      <w:r>
        <w:rPr>
          <w:b/>
          <w:sz w:val="22"/>
        </w:rPr>
      </w:r>
    </w:p>
    <w:p>
      <w:pPr>
        <w:pStyle w:val="Normal"/>
        <w:rPr>
          <w:b/>
          <w:b/>
          <w:sz w:val="22"/>
        </w:rPr>
      </w:pPr>
      <w:r>
        <w:rPr>
          <w:b/>
          <w:sz w:val="22"/>
        </w:rPr>
        <w:t>В Калифорнии католический священник выступил в поддержку однополых «браков»</w:t>
      </w:r>
    </w:p>
    <w:p>
      <w:pPr>
        <w:pStyle w:val="Normal"/>
        <w:rPr>
          <w:sz w:val="22"/>
        </w:rPr>
      </w:pPr>
      <w:r>
        <w:rPr>
          <w:sz w:val="22"/>
        </w:rPr>
        <w:t>Священник Джеффри Фарроу из прихода святого Петра в ходе мессы, за которой он проповедовал на тему «возлюби ближнего своего как самого себя», призвал верующих голосовать против предложения о поправке к законам Калифорнии, которая запретит однополые «браки». Затем после мессы священник признался в своей гомосексуальности в интервью репортерам телекомпании ABC.</w:t>
      </w:r>
    </w:p>
    <w:p>
      <w:pPr>
        <w:pStyle w:val="Normal"/>
        <w:rPr>
          <w:sz w:val="22"/>
        </w:rPr>
      </w:pPr>
      <w:r>
        <w:rPr>
          <w:sz w:val="22"/>
        </w:rPr>
        <w:t>В своей проповеди Фарроу заявил: «предлагая голосовать за Предложение 8 некоторые церковные деятели Калифорнии не только выходят на политическую арену. Они прямо игнорируют новейшие достижения нейрологии, психологии и даже собственные слова Церкви о том, что гомосексуальность является врожденной».</w:t>
      </w:r>
    </w:p>
    <w:p>
      <w:pPr>
        <w:pStyle w:val="Normal"/>
        <w:rPr>
          <w:sz w:val="22"/>
        </w:rPr>
      </w:pPr>
      <w:r>
        <w:rPr>
          <w:sz w:val="22"/>
        </w:rPr>
        <w:t>Также Фарроу добавил: «Я осознаю, что эти слова истины обойдутся мне дорого. Но промолчав, я сделал бы их цену еще выше, став пособником и сообщником морального зла, которое лишает геев и лесбиянок их гражданских прав и самого человеческого достоинства». Поводом для проповеди и последующего сообщения о собственной гомосексуальности для Фарроу стали участившиеся вопросы прихожан о том, как им следует голосовать по Предложению 8.</w:t>
      </w:r>
    </w:p>
    <w:p>
      <w:pPr>
        <w:pStyle w:val="Normal"/>
        <w:rPr>
          <w:sz w:val="22"/>
        </w:rPr>
      </w:pPr>
      <w:r>
        <w:rPr>
          <w:sz w:val="22"/>
        </w:rPr>
        <w:t>Джеффри Фэрроу был рукоположен в сан католического священника в возрасте 23 лет. Пока нет информации о реакции местного епископа на вопиющее поведение клирик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нгликанский викарий призывает выжигать на телах гомосексуалистов слова о вреде содомии</w:t>
      </w:r>
    </w:p>
    <w:p>
      <w:pPr>
        <w:pStyle w:val="Normal"/>
        <w:rPr>
          <w:sz w:val="22"/>
        </w:rPr>
      </w:pPr>
      <w:r>
        <w:rPr>
          <w:sz w:val="22"/>
        </w:rPr>
        <w:t>66-летний настоятель лондонской церкви Питер Маллен может быть подвергнут дисциплинарному взысканию за публикацию мнения об извращенцах в интернет-дневнике. "Пусть для гомосексуалистов станет обязательным выжигание татуировки на их ягодицах с надписью: "Содомия может нанести значительный урон вашему здоровью", – пишет в своем блоге о. Питер.</w:t>
      </w:r>
    </w:p>
    <w:p>
      <w:pPr>
        <w:pStyle w:val="Normal"/>
        <w:rPr>
          <w:sz w:val="22"/>
        </w:rPr>
      </w:pPr>
      <w:r>
        <w:rPr>
          <w:sz w:val="22"/>
        </w:rPr>
        <w:t>Священник считает, что верующим пора противодействовать гомосексуализму в духе предупреждений на пачках сигарет.</w:t>
      </w:r>
    </w:p>
    <w:p>
      <w:pPr>
        <w:pStyle w:val="Normal"/>
        <w:rPr>
          <w:sz w:val="22"/>
        </w:rPr>
      </w:pPr>
      <w:r>
        <w:rPr>
          <w:sz w:val="22"/>
        </w:rPr>
        <w:t>В другой записи П.Маллен называл ежегодный хадж в Мекку "не осуждаемой никем бойней" и критиковал отсутствие шуток на тему ислама в СМИ.</w:t>
      </w:r>
    </w:p>
    <w:p>
      <w:pPr>
        <w:pStyle w:val="Normal"/>
        <w:rPr>
          <w:sz w:val="22"/>
        </w:rPr>
      </w:pPr>
      <w:r>
        <w:rPr>
          <w:sz w:val="22"/>
        </w:rPr>
        <w:t>Епископ Лондонский Ричард Чартрз назвал заявления П.Маллена "в высшей степени оскорбительными" и не выражающими взгляды епархии. Пресс-секретарь епископа заявил, что не исключена возможность наказания священника.</w:t>
      </w:r>
    </w:p>
    <w:p>
      <w:pPr>
        <w:pStyle w:val="Normal"/>
        <w:rPr>
          <w:sz w:val="22"/>
        </w:rPr>
      </w:pPr>
      <w:r>
        <w:rPr>
          <w:sz w:val="22"/>
        </w:rPr>
        <w:t>Однако сам П.Маллен считает записи довольно безобидными. "Я пишу некоторые сатирические вещи в моем блоге, и любой, у кого есть хоть немного чувства юмора или понимания традиций английской сатиры, сразу же поймет, что это лишь беспечные шутки. Конечно же, я не имею ничего против гомосексуалистов. Многие из моих близких друзей были или все еще являются геями. Единственное, против чего я выступаю, – это воинствующая проповедь гомосексуализма", – утверждает о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христианском лагере помогают "преодолеть" содомию за 6 дней</w:t>
      </w:r>
    </w:p>
    <w:p>
      <w:pPr>
        <w:pStyle w:val="Normal"/>
        <w:rPr>
          <w:sz w:val="22"/>
        </w:rPr>
      </w:pPr>
      <w:r>
        <w:rPr>
          <w:sz w:val="22"/>
        </w:rPr>
        <w:t>Участники христианского лагеря в Северной Каролине в течение шестидневного курса пытаются преодолеть в себе гомосексуальные влечения.</w:t>
      </w:r>
    </w:p>
    <w:p>
      <w:pPr>
        <w:pStyle w:val="Normal"/>
        <w:rPr>
          <w:sz w:val="22"/>
        </w:rPr>
      </w:pPr>
      <w:r>
        <w:rPr>
          <w:sz w:val="22"/>
        </w:rPr>
        <w:t>Организаторы лагеря предлагают его посетителям участие в занятиях и семинарах, тематика которых заявлена как "преодоление лесбийской любви", "преодоление вины и стыда", "подлинная женственность". Стоимость курса составляет 600 долларов, при этом многие проходят его не в первый раз.</w:t>
      </w:r>
    </w:p>
    <w:p>
      <w:pPr>
        <w:pStyle w:val="Normal"/>
        <w:rPr>
          <w:sz w:val="22"/>
        </w:rPr>
      </w:pPr>
      <w:r>
        <w:rPr>
          <w:sz w:val="22"/>
        </w:rPr>
        <w:t>"Я лишь знаю, что для меня лучше слушать Бога, создавшего Вселенную, чем прислушиваться к моим глупым эмоциям", – говорит одна из участниц, Мишель.</w:t>
      </w:r>
    </w:p>
    <w:p>
      <w:pPr>
        <w:pStyle w:val="Normal"/>
        <w:rPr>
          <w:sz w:val="22"/>
        </w:rPr>
      </w:pPr>
      <w:r>
        <w:rPr>
          <w:sz w:val="22"/>
        </w:rPr>
        <w:t>Алан Чамберз, лидер международной организации "Exodus", утверждает, что "антонимом гомосексуализма является не гетеросексуализм, а святость". "Exodus", входящая в число организаторов лагеря, помогает прийти к вере гомосексуалистам, рассматривающим свою ориентацию как пагубное отклонение и желающим стать гетеросексуалам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Житель Волгоградской области совершил ритуальное убийство своей матери</w:t>
      </w:r>
    </w:p>
    <w:p>
      <w:pPr>
        <w:pStyle w:val="Normal"/>
        <w:rPr>
          <w:sz w:val="22"/>
        </w:rPr>
      </w:pPr>
      <w:r>
        <w:rPr>
          <w:sz w:val="22"/>
        </w:rPr>
        <w:t>В Киквидзенском районе Волгоградской области 52-летний мужчина совершил ритуальное убийство своей 80-летней матери, а затем пытался покончить с собой.</w:t>
      </w:r>
    </w:p>
    <w:p>
      <w:pPr>
        <w:pStyle w:val="Normal"/>
        <w:rPr>
          <w:sz w:val="22"/>
        </w:rPr>
      </w:pPr>
      <w:r>
        <w:rPr>
          <w:sz w:val="22"/>
        </w:rPr>
        <w:t>Как сообщили в прокуратуре, мужчина нанес заточенным деревянным колышком не менее десяти ударов в грудь матери, которая от полученных ран скончалась на месте.</w:t>
      </w:r>
    </w:p>
    <w:p>
      <w:pPr>
        <w:pStyle w:val="Normal"/>
        <w:rPr>
          <w:sz w:val="22"/>
        </w:rPr>
      </w:pPr>
      <w:r>
        <w:rPr>
          <w:sz w:val="22"/>
        </w:rPr>
        <w:t>Затем убийца перерезал себе вены на обеих руках. Его спас вовремя подоспевший брат, который вызвал бригаду "скорой помощи".</w:t>
      </w:r>
    </w:p>
    <w:p>
      <w:pPr>
        <w:pStyle w:val="Normal"/>
        <w:rPr>
          <w:sz w:val="22"/>
        </w:rPr>
      </w:pPr>
      <w:r>
        <w:rPr>
          <w:sz w:val="22"/>
        </w:rPr>
        <w:t>На допросе подозреваемый рассказал, что считает свою мать ведьмой, которая наслала на него болезни, и он был вынужден защищаться.</w:t>
      </w:r>
    </w:p>
    <w:p>
      <w:pPr>
        <w:pStyle w:val="Normal"/>
        <w:rPr>
          <w:sz w:val="22"/>
        </w:rPr>
      </w:pPr>
      <w:r>
        <w:rPr>
          <w:sz w:val="22"/>
        </w:rPr>
        <w:t>По данным следствия, между сыном и матерью постоянно происходили ссоры, которые часто заканчивались избиением женщины. Примерно за месяц до случившегося, устав от регулярных побоев, женщина заявила сыну, что она ведьма, и, если он не перестанет с ней ссориться, она "сведет" его в могилу. После этого сын и начал принимать меры к "избавлению от ведьмы".</w:t>
      </w:r>
    </w:p>
    <w:p>
      <w:pPr>
        <w:pStyle w:val="Normal"/>
        <w:rPr>
          <w:sz w:val="22"/>
        </w:rPr>
      </w:pPr>
      <w:r>
        <w:rPr>
          <w:sz w:val="22"/>
        </w:rPr>
        <w:t>В ходе осмотра места происшествия было установлено, что на полу дома белым мелом вычерчены линии, из потолка над кроватью матери торчат швейные иглы. По словам подозреваемого, принятые меры не принесли ему облегчения, и 2 октября после очередной ссоры он принял решение расправиться с ней незамедлительно.</w:t>
      </w:r>
    </w:p>
    <w:p>
      <w:pPr>
        <w:pStyle w:val="Normal"/>
        <w:rPr>
          <w:sz w:val="22"/>
        </w:rPr>
      </w:pPr>
      <w:r>
        <w:rPr>
          <w:sz w:val="22"/>
        </w:rPr>
        <w:t>Мужчина не состоял на учете у психиатра. Длительный период времени нигде не работал, а в течение последнего года перестал злоупотреблять спиртным.</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Иудеям-ортодоксам не нравится, что скульптуру царя Давида Иерусалиму подарили "гои"</w:t>
      </w:r>
    </w:p>
    <w:p>
      <w:pPr>
        <w:pStyle w:val="Normal"/>
        <w:rPr>
          <w:sz w:val="22"/>
        </w:rPr>
      </w:pPr>
      <w:r>
        <w:rPr>
          <w:sz w:val="22"/>
        </w:rPr>
        <w:t>7 октября на горе Сион был установлен памятник царю и пророку Давиду. Памятник был установлен неподалеку от гробницы царя Давида у стен церкви Успения Пресвятой Богородицы по инициативе Фонда святителя Николая Чудотворца. Авторы проекта – скульптор Александр Демин и Александр Устенко, директор завода "Лит-Арт", где отливали статую.</w:t>
      </w:r>
    </w:p>
    <w:p>
      <w:pPr>
        <w:pStyle w:val="Normal"/>
        <w:rPr>
          <w:sz w:val="22"/>
        </w:rPr>
      </w:pPr>
      <w:r>
        <w:rPr>
          <w:sz w:val="22"/>
        </w:rPr>
        <w:t>Делегация Фонда святителя Николая Чудотворца в составе 140 человек во главе с президентом фонда А.Ю.Быковым прибыла в Иерусалим 4 октября. В состав делегации вошли 7 иерархов и более 40 священников Русской Православной Церкви.</w:t>
      </w:r>
    </w:p>
    <w:p>
      <w:pPr>
        <w:pStyle w:val="Normal"/>
        <w:rPr>
          <w:sz w:val="22"/>
        </w:rPr>
      </w:pPr>
      <w:r>
        <w:rPr>
          <w:sz w:val="22"/>
        </w:rPr>
        <w:t>Освящение памятника возглавил митрополит Екатеринодарский и Кубанский Исидор. Перед освящением памятника перед собравшимися выступил председатель Правления Фонда свт. Николая Чудотворца А.Ю.Быков. После совершения чина освящения с приветственными словами к присутствующим обратился митрополит Воронежский Сергий, который отметил, что сегодня как в Христианстве, так и в иудаизме ни одно богослужение немыслимо без псалмов пророка Давида. "Здесь, в Иерусалиме, – сказал владыка Сергий, – и в песнях царя Давида заключается начало нашей духовности. Установка этого памятника является символом наших трудов по водворению мира на Святой Земле и в Иерусалиме, о чем просил молиться сам царь и пророк Давид".</w:t>
      </w:r>
    </w:p>
    <w:p>
      <w:pPr>
        <w:pStyle w:val="Normal"/>
        <w:rPr>
          <w:sz w:val="22"/>
        </w:rPr>
      </w:pPr>
      <w:r>
        <w:rPr>
          <w:sz w:val="22"/>
        </w:rPr>
        <w:t>Между тем, открытие памятника едва не омрачилось скандалом, поскольку еврейские ультраортодоксы отнеслись к установке скульптуры с большим подозрением. Раввин горы Сион Мордехай Гольдштейн заявил, что главная проблема заключается... в форме уха скульптуры. "Если уха нет, или наличествует дефект, при котором ухо наполовину усечено – эта конструкция имеет право на существование. Так постановил при обсуждении статуи крупнейший духовный авторитет раввин Йосеф Шалом Эльяшив. Потому что не существует скульптуры человека без ушей. Но если, глядя на статую Давида, у нас создается впечатление, что ухо цело и невредимо, и лишь скрыто за волосами – тогда это непозволительно. Вопрос в том: есть ухо или нет его?", – заявил раввин.</w:t>
      </w:r>
    </w:p>
    <w:p>
      <w:pPr>
        <w:pStyle w:val="Normal"/>
        <w:rPr>
          <w:sz w:val="22"/>
        </w:rPr>
      </w:pPr>
      <w:r>
        <w:rPr>
          <w:sz w:val="22"/>
        </w:rPr>
        <w:t>Второй "проблемой" стало то, что памятник подарили Иерусалиму "гои": "Ни одно сооружение в Иерусалиме, какое бы оно ни было, не может быть возведено за счет денег "гоев" (неевреев). Даже, если нееврей желает совершить акт благотворительности – мы, по религиозным канонам, не можем принять подобный дар. Евреи должны отстраивать Иерусалим за собственный счет", – подчеркнул Гольдштейн.</w:t>
      </w:r>
    </w:p>
    <w:p>
      <w:pPr>
        <w:pStyle w:val="Normal"/>
        <w:rPr/>
      </w:pPr>
      <w:r>
        <w:rPr>
          <w:sz w:val="22"/>
        </w:rPr>
        <w:t>На табличке в основании памятника планировалось указать имена всех жертвователей, которые участвовали в проекте, но из-за возникших споров по поводу написания имени Николая Чудотворца, установка памятной доски откладывается. "На английском имя дарителя звучит как Santa Claus. Санта Клаус – гой, нееврей, и это серьезная проблема..." – заявил Гольдштейн.</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В Германии собираются построить пирамиду из... праха умерших</w:t>
      </w:r>
    </w:p>
    <w:p>
      <w:pPr>
        <w:pStyle w:val="Normal"/>
        <w:rPr>
          <w:sz w:val="22"/>
        </w:rPr>
      </w:pPr>
      <w:r>
        <w:rPr>
          <w:sz w:val="22"/>
        </w:rPr>
        <w:t>В Германии началась разработка необычного проекта – строительство пирамиды, которая станет братской могилой для желающих со всего мира. Ее кирпичи, по замыслу авторов идеи, будут состоять из урн с прахом.</w:t>
      </w:r>
    </w:p>
    <w:p>
      <w:pPr>
        <w:pStyle w:val="Normal"/>
        <w:rPr>
          <w:sz w:val="22"/>
        </w:rPr>
      </w:pPr>
      <w:r>
        <w:rPr>
          <w:sz w:val="22"/>
        </w:rPr>
        <w:t>Проект "Могила для всех людей" был задуман экономистом Йанесом Тиалем и писателем Инго Нирманом. Они планируют строить свою пирамиду в восточной части Германии рядом с городом Дассау. По замыслу, эта пирамида будет выше знаменитых египетских пирамид, и построена так, чтобы в дальнейшем к ней можно было добавлять все новые фрагменты, содержащие урны с прахом усопших. "Чтобы пирамида достигла высоты в 150 метров, потребуется 5 миллионов урн с прахом", – говорит Тиаль, поясняя, что речь идет о гипотетическом числе, которое будет достигнуто лишь через 20-30 лет.</w:t>
      </w:r>
    </w:p>
    <w:p>
      <w:pPr>
        <w:pStyle w:val="Normal"/>
        <w:rPr>
          <w:sz w:val="22"/>
        </w:rPr>
      </w:pPr>
      <w:r>
        <w:rPr>
          <w:sz w:val="22"/>
        </w:rPr>
        <w:t>Авторы проекта также сообщили, что уже получили заявки от 1400 людей из 80 стран мира, пожелавших, чтобы их последним пристанищем стала пирамида. Стоимость каждого "кирпичика", включающего в себя урну с прахом, будет стоить от 600 до 1000 евро. Надпись на нем – на личное усмотрение каждого.</w:t>
      </w:r>
    </w:p>
    <w:p>
      <w:pPr>
        <w:pStyle w:val="Normal"/>
        <w:rPr>
          <w:sz w:val="22"/>
        </w:rPr>
      </w:pPr>
      <w:r>
        <w:rPr>
          <w:sz w:val="22"/>
        </w:rPr>
        <w:t>"К нам обращаются представители разных религий. И из мусульманских стран, один, к примеру, из Дубаи, есть несколько израильтян, есть индусы", – говорит Тиаль. "Иудеям и мусульманам запрещена кремация, и потому мы планируем предлагать желающем просто камни с памятной надписью", – добавляет он.</w:t>
      </w:r>
    </w:p>
    <w:p>
      <w:pPr>
        <w:pStyle w:val="Normal"/>
        <w:rPr>
          <w:sz w:val="22"/>
        </w:rPr>
      </w:pPr>
      <w:r>
        <w:rPr>
          <w:sz w:val="22"/>
        </w:rPr>
        <w:t>Однако до начала воплощения проекта еще далеко. У жителей соседних городов инициатива не вызвала большого восторга. "Нам здесь не нужно массовое захоронение", – заявил мэр одного из городков, соседствующих с Дассау.</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Трехлетняя жительница Непала стала воплощением божества</w:t>
      </w:r>
    </w:p>
    <w:p>
      <w:pPr>
        <w:pStyle w:val="Normal"/>
        <w:rPr>
          <w:sz w:val="22"/>
        </w:rPr>
      </w:pPr>
      <w:r>
        <w:rPr>
          <w:sz w:val="22"/>
        </w:rPr>
        <w:t>В столице Непала Катманду индуистские священники назначили новой кумари (воплощение божества) трехлетнюю Матани Шакья. Кумари есть во всех крупных городах Непала, однако столичное воплощение божества считается особым, «королевским».</w:t>
      </w:r>
    </w:p>
    <w:p>
      <w:pPr>
        <w:pStyle w:val="Normal"/>
        <w:rPr>
          <w:sz w:val="22"/>
        </w:rPr>
      </w:pPr>
      <w:r>
        <w:rPr>
          <w:sz w:val="22"/>
        </w:rPr>
        <w:t>Кандидатура Матани Шакья была одобрена президентом страны Рамом Бараном Ядавом. Девочка переехала из дома родителей в храм в центре Катманду, где она будет жить, пока не достигнет половой зрелости и в связи с этим не потеряет статус кумари. Кстати, согласно непальскому фольклору, мужчины, женившиеся на бывших кумари, обречены на раннюю смерть. Поэтому такие женщины часто остаются одинокими. Кроме того, правозащитники утверждают, что после изолированного проживания в храме ребенку трудно приучиться к нормальной жизни.</w:t>
      </w:r>
    </w:p>
    <w:p>
      <w:pPr>
        <w:pStyle w:val="Normal"/>
        <w:rPr>
          <w:sz w:val="22"/>
        </w:rPr>
      </w:pPr>
      <w:r>
        <w:rPr>
          <w:sz w:val="22"/>
        </w:rPr>
        <w:t>Выбор кумари осуществляется путем просмотра гороскопов кандидаток. Кроме того, священники проверяют, чтобы воплощение богини было абсолютно идеальным в физическом плане: девочки не должны иметь каких-либо дефектов и шрамов. Наконец, «божественный» ребенок не должен бояться темноты. В качестве финального испытания девочку оставляют на ночь в одиночестве среди голов ритуально забитых животных. При этом она не должна проявлять признаков боязни.</w:t>
      </w:r>
    </w:p>
    <w:p>
      <w:pPr>
        <w:pStyle w:val="Normal"/>
        <w:rPr>
          <w:sz w:val="22"/>
        </w:rPr>
      </w:pPr>
      <w:r>
        <w:rPr>
          <w:sz w:val="22"/>
        </w:rPr>
        <w:t>Ранее эксперты высказывали предположения, что традиция избрания кумари прервется. Дело в том, что одной из основных функций кумари является ежегодное благословление монарха – в то время как в мае в стране была провозглашена республика. Однако поскольку именно институт кумари привлекает в Непал большое количество туристов, было решено не отменять древнюю традицию. В конце сентября новое маоисткое правительство Непала в нарушение традиций взяло на себя роль священников и самостоятельно назначило кумари города Бхадгаон шестилетнюю Шрия Бахрачария. Выбор девочки осуществила госкорпорация, исполняющая функции министерства культуры.</w:t>
      </w:r>
    </w:p>
    <w:p>
      <w:pPr>
        <w:pStyle w:val="Normal"/>
        <w:rPr>
          <w:sz w:val="22"/>
        </w:rPr>
      </w:pPr>
      <w:r>
        <w:rPr>
          <w:sz w:val="22"/>
        </w:rPr>
        <w:t>Благовест-инфо</w:t>
      </w:r>
    </w:p>
    <w:p>
      <w:pPr>
        <w:pStyle w:val="Normal"/>
        <w:rPr>
          <w:b/>
          <w:b/>
          <w:sz w:val="22"/>
          <w:lang w:val="uk-UA"/>
        </w:rPr>
      </w:pPr>
      <w:r>
        <w:rPr>
          <w:b/>
          <w:sz w:val="22"/>
          <w:lang w:val="uk-UA"/>
        </w:rPr>
      </w:r>
    </w:p>
    <w:p>
      <w:pPr>
        <w:pStyle w:val="Normal"/>
        <w:rPr>
          <w:b/>
          <w:b/>
          <w:sz w:val="22"/>
        </w:rPr>
      </w:pPr>
      <w:r>
        <w:rPr>
          <w:b/>
          <w:sz w:val="22"/>
        </w:rPr>
        <w:t>За уход с панели голландским проституткам бесплатно раздадут дизайнерскую одежду</w:t>
      </w:r>
    </w:p>
    <w:p>
      <w:pPr>
        <w:pStyle w:val="Normal"/>
        <w:rPr>
          <w:sz w:val="22"/>
        </w:rPr>
      </w:pPr>
      <w:r>
        <w:rPr>
          <w:sz w:val="22"/>
        </w:rPr>
        <w:t>Муниципалитет голландского города Эйндховен даст местным проституткам возможность бесплатно приобретать дизайнерскую одежду в обмен на их расставание со своей профессией.</w:t>
      </w:r>
    </w:p>
    <w:p>
      <w:pPr>
        <w:pStyle w:val="Normal"/>
        <w:rPr>
          <w:sz w:val="22"/>
        </w:rPr>
      </w:pPr>
      <w:r>
        <w:rPr>
          <w:sz w:val="22"/>
        </w:rPr>
        <w:t>За каждый шаг, который женщины будут предпринимать на пути к смене образа жизни, они будут получать специальные ваучеры – "уличные баллы", которые смогут обменять на вещи. Специальный инструктор будет помогать проституткам "набраться храбрости, постоять за себя и вырваться из этой торговли"/</w:t>
      </w:r>
    </w:p>
    <w:p>
      <w:pPr>
        <w:pStyle w:val="Normal"/>
        <w:rPr>
          <w:sz w:val="22"/>
        </w:rPr>
      </w:pPr>
      <w:r>
        <w:rPr>
          <w:sz w:val="22"/>
        </w:rPr>
        <w:t>Кроме того, город будет оплачивать тренинги по повышению самооценки, чтобы помочь "ночным бабочкам" порвать с сутенерами, а также семинары, рекомендации и курсы о том, как найти новую работу.</w:t>
      </w:r>
    </w:p>
    <w:p>
      <w:pPr>
        <w:pStyle w:val="Normal"/>
        <w:rPr>
          <w:sz w:val="22"/>
        </w:rPr>
      </w:pPr>
      <w:r>
        <w:rPr>
          <w:sz w:val="22"/>
        </w:rPr>
        <w:t>Студенты факультета искусств эйндховенского колледжа дизайна разработали план привлечения проституток к разработке собственного модного бренд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Саудовский шейх считает, что женщинам хватило бы и одного глаза</w:t>
      </w:r>
    </w:p>
    <w:p>
      <w:pPr>
        <w:pStyle w:val="Normal"/>
        <w:rPr>
          <w:sz w:val="22"/>
        </w:rPr>
      </w:pPr>
      <w:r>
        <w:rPr>
          <w:sz w:val="22"/>
        </w:rPr>
        <w:t>Саудовский шейх Мухаммед аль-Хабадан не удовлетворен покроем мусульманского покрывала или хиджаба, который кроме глаз полностью закрывает все тело и лицо женщины. По его мнению, с помощью косметики женщины умудряются использовать одни глаза, чтобы выглядеть соблазнительно. В связи с таким наблюдением аль-Хабадан призвал саудовских женщин носить полную чадру, или никаб, которая оставляет открытым только один глаз.</w:t>
      </w:r>
    </w:p>
    <w:p>
      <w:pPr>
        <w:pStyle w:val="Normal"/>
        <w:rPr>
          <w:sz w:val="22"/>
        </w:rPr>
      </w:pPr>
      <w:r>
        <w:rPr>
          <w:sz w:val="22"/>
        </w:rPr>
        <w:t>Вопрос о том, насколько женщины должны скрывать свое лицо, является спорной темой во многих мусульманских общинах. Никаб более распространен в Саудовской Аравии и ряде стран Персидского залива, но на большей части мусульманского Ближнего Востока женщины предпочитают носить только головной платок, который покрывает лишь волос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городке Марино произошло "чудо": вода в кранах "превратилась" в вино</w:t>
      </w:r>
    </w:p>
    <w:p>
      <w:pPr>
        <w:pStyle w:val="Normal"/>
        <w:rPr>
          <w:sz w:val="22"/>
        </w:rPr>
      </w:pPr>
      <w:r>
        <w:rPr>
          <w:sz w:val="22"/>
        </w:rPr>
        <w:t>Вино вместо воды потекло из кранов в домах итальянского города Марино, что к югу от Рима. Причиной "чуда" стала ошибка местных инженеров.</w:t>
      </w:r>
    </w:p>
    <w:p>
      <w:pPr>
        <w:pStyle w:val="Normal"/>
        <w:rPr>
          <w:sz w:val="22"/>
        </w:rPr>
      </w:pPr>
      <w:r>
        <w:rPr>
          <w:sz w:val="22"/>
        </w:rPr>
        <w:t>Инцидент произошел во время празднования очередного сбора урожая винограда. Кульминацией ежегодного праздника является момент, когда в фонтанах вместо воды начинает бить вино. Но люди, которые переполняли площадь с фонтаном, напрасно ждали всплеска вина. Из-за ошибки инженеров, которые подключали трубы для винного потока, 3 тыс. литров алкогольного напитка попали в трубы, подведенные к домам.</w:t>
      </w:r>
    </w:p>
    <w:p>
      <w:pPr>
        <w:pStyle w:val="Normal"/>
        <w:rPr>
          <w:sz w:val="22"/>
        </w:rPr>
      </w:pPr>
      <w:r>
        <w:rPr>
          <w:sz w:val="22"/>
        </w:rPr>
        <w:t>По рассказам местных жителей, домохозяйки, которые собирались приготовить еду или вымыть руки, почувствовали запах алкоголя, и ошибка была быстро устранена, однако ряд горожан успели наполнить вином кувшины, кастрюли и другую тару, оказавшуюся под рукой.</w:t>
      </w:r>
    </w:p>
    <w:p>
      <w:pPr>
        <w:pStyle w:val="Normal"/>
        <w:rPr>
          <w:sz w:val="22"/>
        </w:rPr>
      </w:pPr>
      <w:r>
        <w:rPr>
          <w:sz w:val="22"/>
        </w:rPr>
        <w:t>Интерфакс-Религ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3:20:00Z</dcterms:created>
  <dc:creator>Tatiana</dc:creator>
  <dc:description/>
  <dc:language>en-US</dc:language>
  <cp:lastModifiedBy>Paul</cp:lastModifiedBy>
  <dcterms:modified xsi:type="dcterms:W3CDTF">2008-10-10T14:34:00Z</dcterms:modified>
  <cp:revision>4</cp:revision>
  <dc:subject/>
  <dc:title>Літературно-публіцистичний конкурс «Святкування 1020-річчя Хрещення Русі: що залишиться у серці» </dc:title>
</cp:coreProperties>
</file>