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1.10.08 Русская Православная Церковь приостанавливает свое участие в деятельности Конференции Европейских Церквей</w:t>
      </w:r>
    </w:p>
    <w:p>
      <w:pPr>
        <w:pStyle w:val="Normal"/>
        <w:rPr>
          <w:sz w:val="22"/>
        </w:rPr>
      </w:pPr>
      <w:r>
        <w:rPr>
          <w:sz w:val="22"/>
        </w:rPr>
        <w:t>11 октября 2008 года в ходе заседания Центрального комитета Конференции европейских церквей (КЕЦ) было объявлено о приостановке участия Русской Православной Церкви в деятельности этой организации.</w:t>
      </w:r>
    </w:p>
    <w:p>
      <w:pPr>
        <w:pStyle w:val="Normal"/>
        <w:rPr>
          <w:sz w:val="22"/>
        </w:rPr>
      </w:pPr>
      <w:r>
        <w:rPr>
          <w:sz w:val="22"/>
        </w:rPr>
        <w:t>Причиной данного решения стало необоснованное, противоречащее Конституции и правилам КЕЦ нежелание рассматривать заявку на членство в КЕЦ Эстонской Православной Церкви, являющейся самоуправляемой Церковью в составе Московского Патриархата. Ранее, в ноябре 2007 года, Центральный комитет КЕЦ принял положительное решение относительно заявки на членство «Эстонской Апостольской Православной Церкви», входящей в Константинопольский Патриархат. При этом в тогдашнем решении Центрального комитета КЕЦ говорилось, что, в связи с получением заявки на членство от Эстонской Православной Церкви, ЦК просит генерального секретаря изучить вопрос о соответствии этой Церкви критериям членства в КЕЦ и «подготовить, в соответствии с действующими правилами, рекомендацию для принятия решения Центральным комитетом в 2008 году».</w:t>
      </w:r>
    </w:p>
    <w:p>
      <w:pPr>
        <w:pStyle w:val="Normal"/>
        <w:rPr>
          <w:sz w:val="22"/>
        </w:rPr>
      </w:pPr>
      <w:r>
        <w:rPr>
          <w:sz w:val="22"/>
        </w:rPr>
        <w:t>В апреле 2008 года делегация КЕЦ посетила Эстонию и имела встречи с Предстоятелем Эстонской Православной Церкви митрополитом Таллинским и всея Эстонии Корнилием, а также с духовенством данной Церкви и представителями других церквей Эстонии. В ходе этих встреч было установлено соответствие Эстонской Православной Церкви критериям членства в КЕЦ и дана рекомендация о ее принятии в число членов конференции, что подтверждается отчетом о ходе визита делегации, представленным в ходе последнего заседания ЦК КЕЦ. Было также получено положительное мнение относительно вхождения этой Церкви в КЕЦ со стороны инославных церквей Эстонии и Совета церквей этой страны. Рекомендация о принятии Эстонской Православной Церкви в число членов КЕЦ была сделана на основе отчета о визите делегации и генеральным секретарем КЕЦ священником Колином Уильямсом.</w:t>
      </w:r>
    </w:p>
    <w:p>
      <w:pPr>
        <w:pStyle w:val="Normal"/>
        <w:rPr>
          <w:sz w:val="22"/>
        </w:rPr>
      </w:pPr>
      <w:r>
        <w:rPr>
          <w:sz w:val="22"/>
        </w:rPr>
        <w:t>Несмотря на это, в ходе последнего заседания ЦК КЕЦ президентом КЕЦ пастором Жаном-Арнольдом де Клермоном при поддержке представителей Константинопольского Патриархата были предприняты неоднократные попытки затянуть рассмотрение заявки Эстонской Православной Церкви на членство в КЕЦ. Эти попытки, в частности, обосновывались неурегулированностью вопроса о статусе православных юрисдикций в Эстонии между Московским и Константинопольским Патриархатами. Данный вопрос, однако, не имеет никакого отношения к рассмотрению заявки Эстонской Православной Церкви на членство в КЕЦ, поскольку единственным основанием для отказа в членстве может быть только несоответствие той или иной Церкви критериям членства. Другой причиной затягивания вопроса объявлялось желание достичь консенсуса между всеми церквами – членами КЕЦ. Однако при рассмотрении заявки «ЭАПЦ» требование о достижении консенсуса не выдвигалось, а делегация Русской Православной Церкви была вынуждена воздержаться при голосовании, поскольку руководство «ЭАПЦ» позволяло себе небратские заявления и действия по отношению к Эстонской Православной Церкви.</w:t>
      </w:r>
    </w:p>
    <w:p>
      <w:pPr>
        <w:pStyle w:val="Normal"/>
        <w:rPr>
          <w:sz w:val="22"/>
        </w:rPr>
      </w:pPr>
      <w:r>
        <w:rPr>
          <w:sz w:val="22"/>
        </w:rPr>
        <w:t>При том, что Центральный комитет имел достаточно времени для принятия решения, голосование по предложению о приеме Эстонской Православной Церкви в члены КЕЦ было отложено до последнего дня заседания ЦК, когда многие его члены уже отсутствовали. Перед голосованием делегаты Константинопольского Патриархата и других греческих Церквей демонстративно покинули зал заседаний, в результате чего был нарушен кворум и голосование не состоялось.</w:t>
      </w:r>
    </w:p>
    <w:p>
      <w:pPr>
        <w:pStyle w:val="Normal"/>
        <w:rPr>
          <w:sz w:val="22"/>
        </w:rPr>
      </w:pPr>
      <w:r>
        <w:rPr>
          <w:sz w:val="22"/>
        </w:rPr>
        <w:t>Отказ от должного рассмотрения заявки Эстонской Православной Церкви на членство в КЕЦ единственным органом, полномочным принять об этом решение, – Центральным комитетом – привел к тому, что участие делегации данной Церкви в Ассамблее КЕЦ в Лионе в 2009 году становится в принципе невозможным. В связи с этим, проявляя солидарность с нашими православными братьями и сестрами в Эстонии, Русская Православная Церковь приняла решение о приостановке своего членства в КЕЦ до положительного решения вопроса о принятии Эстонской Православной Церкви в эту организацию.</w:t>
      </w:r>
    </w:p>
    <w:p>
      <w:pPr>
        <w:pStyle w:val="Normal"/>
        <w:rPr>
          <w:sz w:val="22"/>
        </w:rPr>
      </w:pPr>
      <w:r>
        <w:rPr>
          <w:sz w:val="22"/>
        </w:rPr>
        <w:t>Произошедшее свидетельствует о предвзятости руководства КЕЦ. Две одинаковые заявки, предполагающие одинаковую процедуру и одинаковые критерии членства, были рассмотрены на основе различного подхода, что грубо нарушает принципы равноправия и объективности. Президент и генеральный секретарь КЕЦ грубо нарушили обещания, данные ими в ходе состоявшейся 30 сентября этого года их встречи со Святейшим Патриархом Московским и всея Руси Алексием II, на которой были согласованы детали приема Эстонской Православной Церкви в члены КЕЦ. Среди реальных причин нечестного и необъективного поведения руководства КЕЦ просматриваются политические тенденции.</w:t>
      </w:r>
    </w:p>
    <w:p>
      <w:pPr>
        <w:pStyle w:val="Normal"/>
        <w:rPr>
          <w:sz w:val="22"/>
        </w:rPr>
      </w:pPr>
      <w:r>
        <w:rPr>
          <w:sz w:val="22"/>
        </w:rPr>
        <w:t>С глубоким сожалением приходится констатировать, что КЕЦ теряет свою роль примиряющей и объединяющей силы, все больше игнорируя голос церквей из стран, находящихся вне Европейского Союза. Таким образом, конференция теряет свое историческое предназначение – быть мостом между Востоком и Западом Европы. Нынешнее руководство КЕЦ, в первую очередь ее президент, несет личную ответственность за столь печальное развитие событий.</w:t>
      </w:r>
    </w:p>
    <w:p>
      <w:pPr>
        <w:pStyle w:val="Normal"/>
        <w:rPr>
          <w:sz w:val="22"/>
        </w:rPr>
      </w:pPr>
      <w:r>
        <w:rPr>
          <w:sz w:val="22"/>
        </w:rPr>
        <w:t>Приостанавливая свое членство в КЕЦ, Русская Православная Церковь заявляет о своем стремлении и далее развивать добрые отношения с церквами, входящими в конференцию, ради совместного отстаивания и утверждения христианских ценностей в жизни современной Европы.</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11.10.08 В Московском Патриархате обвиняют президента КЕЦ в проведении политики двойных стандартов</w:t>
      </w:r>
    </w:p>
    <w:p>
      <w:pPr>
        <w:pStyle w:val="Normal"/>
        <w:rPr>
          <w:sz w:val="22"/>
        </w:rPr>
      </w:pPr>
      <w:r>
        <w:rPr>
          <w:sz w:val="22"/>
        </w:rPr>
        <w:t>В Конференции Европейских Церквей (КЕЦ) сожалеют, что Русская Церковь приняла решение приостановить свое участие в этой организации. Как заявил президент КЕЦ пастор Жан-Арнольд де Клермон, "Конференция европейских церквей глубоко огорчена решением Московского патриархата приостановить участие в работе КЕЦ". По его словам, позиция Конференции заключается в том, что перед принятием решения о включении ЭПЦ в состав КЕЦ Константинопольскому и Московскому Патриархатам необходимо "прийти к соглашению" по церковному вопросу в Эстонии. В то же время Ж.-А. де Клермон заявил, что президиум КЕЦ на заседании в феврале следующего года "должен найти возможность для достижения определенного прогресса в поисках решения, которое будет отражать интересы Московского патриархата".</w:t>
      </w:r>
    </w:p>
    <w:p>
      <w:pPr>
        <w:pStyle w:val="Normal"/>
        <w:rPr>
          <w:sz w:val="22"/>
        </w:rPr>
      </w:pPr>
      <w:r>
        <w:rPr>
          <w:sz w:val="22"/>
        </w:rPr>
        <w:t>"Господин де Клермон окончательно снял с себя маску миротворца. В своем заявлении он говорит о том, чего не было", – заявил замглавы ОВЦС МП протоиерей Всеволод Чаплин.</w:t>
      </w:r>
    </w:p>
    <w:p>
      <w:pPr>
        <w:pStyle w:val="Normal"/>
        <w:rPr>
          <w:sz w:val="22"/>
        </w:rPr>
      </w:pPr>
      <w:r>
        <w:rPr>
          <w:sz w:val="22"/>
        </w:rPr>
        <w:t>"Он утверждает, что центральный комитет КЕЦ сделал вывод о необходимости Константинопольскому и Московскому Патриархатам прийти к соглашению до того, как ЦК может найти приемлемое для всех сторон решение по вопросу о принятии в члены КЕЦ Эстонской Православной Церкви Московского Патриархата", – отметил отец Всеволод. На самом деле, ЦК КЕЦ, по его словам, не ставил принятие Эстонской Церкви в зависимость от неких новых соглашений между двумя Патриархатами, "вообще никакого решения по данному вопросу принято не было", а идея отложить принятие ЭПЦ в Конференцию до достижения неких новых соглашений "высказывалась только самим президентом КЕЦ и представителями Константинополя, в то время как многие другие члены ЦК высказывали несогласие с затягиванием вопроса".</w:t>
      </w:r>
    </w:p>
    <w:p>
      <w:pPr>
        <w:pStyle w:val="Normal"/>
        <w:rPr>
          <w:sz w:val="22"/>
        </w:rPr>
      </w:pPr>
      <w:r>
        <w:rPr>
          <w:sz w:val="22"/>
        </w:rPr>
        <w:t>"Соглашение между Московским и Константинопольским Патриархатами заключено, причем много лет назад. Патриархаты пришли к выводу, что две церковные юрисдикции могут сосуществовать даже при том, что они не признают полных названий друг друга и того статуса, который каждая юрисдикция себе усваивает", – заявил священник.</w:t>
      </w:r>
    </w:p>
    <w:p>
      <w:pPr>
        <w:pStyle w:val="Normal"/>
        <w:rPr>
          <w:sz w:val="22"/>
        </w:rPr>
      </w:pPr>
      <w:r>
        <w:rPr>
          <w:sz w:val="22"/>
        </w:rPr>
        <w:t>По его словам, за год, истекший со времени принятия в КЕЦ т.н. Эстонской апостольской православной церкви, ситуация принципиально никак не изменилась, "и абсолютно неясно, почему в рамках этой же самой ситуации перед принятием ЭАПЦ господин де Клермон не требовал решения, приемлемого для всех сторон, а сейчас он такого решения требует".</w:t>
      </w:r>
    </w:p>
    <w:p>
      <w:pPr>
        <w:pStyle w:val="Normal"/>
        <w:rPr>
          <w:sz w:val="22"/>
        </w:rPr>
      </w:pPr>
      <w:r>
        <w:rPr>
          <w:sz w:val="22"/>
        </w:rPr>
        <w:t>"Если это не двойной стандарт, то что это? Позиция, высказанная в заявлении господина де Клермона, – не позиция ЦК, а его личная позиция, и eсть все основания упрекнуть господина де Клермона в неискренности", – подчеркнул отец Всеволод.</w:t>
      </w:r>
    </w:p>
    <w:p>
      <w:pPr>
        <w:pStyle w:val="Normal"/>
        <w:rPr>
          <w:sz w:val="22"/>
        </w:rPr>
      </w:pPr>
      <w:r>
        <w:rPr>
          <w:sz w:val="22"/>
        </w:rPr>
        <w:t>Он напомнил, что на встрече с Патриархом Алексием II 30 сентября этого года в Москве Ж.-А. де Клермон говорил, что считает возможным принятие Эстонской Православной Церкви в члены КЕЦ. Более того, как член делегации, посетившей Таллин, он соглашался с рекомендацией генсека КЕЦ о принятии ЭПЦ в члены этой организации, по крайней мере, на временной основе.</w:t>
      </w:r>
    </w:p>
    <w:p>
      <w:pPr>
        <w:pStyle w:val="Normal"/>
        <w:rPr>
          <w:sz w:val="22"/>
        </w:rPr>
      </w:pPr>
      <w:r>
        <w:rPr>
          <w:sz w:val="22"/>
        </w:rPr>
        <w:t>Теперь же, как указал отец Всеволод, президент Конференции утверждает, что решение может быть принято только в том случае, если оно устроит Константинополь. Фактически на этом он настаивал и в ходе последнего заседания ЦК КЕЦ.</w:t>
      </w:r>
    </w:p>
    <w:p>
      <w:pPr>
        <w:pStyle w:val="Normal"/>
        <w:rPr>
          <w:sz w:val="22"/>
        </w:rPr>
      </w:pPr>
      <w:r>
        <w:rPr>
          <w:sz w:val="22"/>
        </w:rPr>
        <w:t>"Поэтому я с большой горечью должен обвинить этого человека в неискренности, одностороннем подходе, двойных стандартах и нарушении не только Конституции КЕЦ, которая требует лишь соответствия Церкви, желающей вступить в эту организацию, исчерпывающим критериям членства, но и принципов христианской морали. Господин де Клермон фактически обманул Святейшего Патриарха и теперь приписывает ЦК позицию, которую тот не выражал", – заявил священник.</w:t>
      </w:r>
    </w:p>
    <w:p>
      <w:pPr>
        <w:pStyle w:val="Normal"/>
        <w:rPr>
          <w:sz w:val="22"/>
        </w:rPr>
      </w:pPr>
      <w:r>
        <w:rPr>
          <w:sz w:val="22"/>
        </w:rPr>
        <w:t>"То, что он делает, глубоко бесчестно. Не знаю, как можно вести диалог с человеком, который сегодня говорит одно, а завтра делает другое", – добавил представитель Московского Патриарх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10.08 Церковно-народный Собор Болгарской Православной Церкви подвел итоги работы</w:t>
      </w:r>
    </w:p>
    <w:p>
      <w:pPr>
        <w:pStyle w:val="Normal"/>
        <w:rPr>
          <w:sz w:val="22"/>
        </w:rPr>
      </w:pPr>
      <w:r>
        <w:rPr>
          <w:sz w:val="22"/>
        </w:rPr>
        <w:t>Пресс-конференция по итогам второй сессии VI Церковно-народного собора Болгарской Православной Церкви состоялась в Рыльском монастыре.</w:t>
      </w:r>
    </w:p>
    <w:p>
      <w:pPr>
        <w:pStyle w:val="Normal"/>
        <w:rPr>
          <w:sz w:val="22"/>
        </w:rPr>
      </w:pPr>
      <w:r>
        <w:rPr>
          <w:sz w:val="22"/>
        </w:rPr>
        <w:t>Митрополит Русенский Неофит и спикер Собора протоиерей Ангел Ангелов сообщили журналистам, что одним из главных решений стало учреждение Архиерейского Собора Болгарской Православной Церкви, который будет главенствовать над Священным Синодом, но подчиняться Церковно-народному собору Болгарской Православной Церкви.</w:t>
      </w:r>
    </w:p>
    <w:p>
      <w:pPr>
        <w:pStyle w:val="Normal"/>
        <w:rPr>
          <w:sz w:val="22"/>
        </w:rPr>
      </w:pPr>
      <w:r>
        <w:rPr>
          <w:sz w:val="22"/>
        </w:rPr>
        <w:t>Обсуждение на сессии вопроса о новом Уставе Болгарской Церкви шло легко и конструктивно благодаря предварительной работе специальной комиссии, которая собрала и проанализировала поступившие замечания и предложения. Собор поручил этой комиссии в составе митрополитов Варненского и Великопреславского Кирилла (председатель), Видинского Дометиана, Великотырновского Григория, Русенского Неофита, Неврокопского Нафанаила, Старозагорского Галактиона и Пловдивского Николая продолжить работу над проектом Устава и подготовить его консолидированный текст к третьей сессии, которая пройдет с 9 по 12 декабря этого года в Рыльском монастыре.</w:t>
      </w:r>
    </w:p>
    <w:p>
      <w:pPr>
        <w:pStyle w:val="Normal"/>
        <w:rPr>
          <w:sz w:val="22"/>
        </w:rPr>
      </w:pPr>
      <w:r>
        <w:rPr>
          <w:sz w:val="22"/>
        </w:rPr>
        <w:t>Участники Собора выступили со специальными декларациями относительно нового семейного кодекса Болгарии и проекта нового закона по школьному образованию, в которых подчеркнули важность сохранения института семьи и преподавания религиозных дисциплин в школах.</w:t>
      </w:r>
    </w:p>
    <w:p>
      <w:pPr>
        <w:pStyle w:val="Normal"/>
        <w:rPr>
          <w:sz w:val="22"/>
        </w:rPr>
      </w:pPr>
      <w:r>
        <w:rPr>
          <w:sz w:val="22"/>
        </w:rPr>
        <w:t>VI Церковно-народный собор Болгарской Православной Церкви решил один из важнейших вопросов современной жизни БПЦ ― вопрос о зарплате священникам.</w:t>
      </w:r>
    </w:p>
    <w:p>
      <w:pPr>
        <w:pStyle w:val="Normal"/>
        <w:rPr>
          <w:sz w:val="22"/>
        </w:rPr>
      </w:pPr>
      <w:r>
        <w:rPr>
          <w:sz w:val="22"/>
        </w:rPr>
        <w:t>Собор постановил, что выплата вознаграждений белому духовенству является обязанностью Святого Синода, а не епархиального митрополита, как это было раньше. При этом зарплата священникам не может быть меньше страхового уровня за год.</w:t>
      </w:r>
    </w:p>
    <w:p>
      <w:pPr>
        <w:pStyle w:val="Normal"/>
        <w:rPr>
          <w:sz w:val="22"/>
        </w:rPr>
      </w:pPr>
      <w:r>
        <w:rPr>
          <w:sz w:val="22"/>
        </w:rPr>
        <w:t>Священнослужители довольны принятым решением. По их мнению, это решение прекратит порочную практику, когда в некоторых епархиях вознаграждение выплачивалось священникам в виде свечей, из продажи которых они должны были выручить деньги, а в других епархиях деньги не выплачивались священникам месяцами, из-за чего духовенство оказалось в состоянии исключительной бедности.</w:t>
      </w:r>
    </w:p>
    <w:p>
      <w:pPr>
        <w:pStyle w:val="Normal"/>
        <w:rPr>
          <w:sz w:val="22"/>
        </w:rPr>
      </w:pPr>
      <w:r>
        <w:rPr>
          <w:sz w:val="22"/>
        </w:rPr>
        <w:t>Теперь осталось только определить процент, который митрополиты будут выделять из бюджетов епархий для формирования Синодального фонда для зарплат низшему клиру.</w:t>
      </w:r>
    </w:p>
    <w:p>
      <w:pPr>
        <w:pStyle w:val="Normal"/>
        <w:rPr>
          <w:sz w:val="22"/>
        </w:rPr>
      </w:pPr>
      <w:r>
        <w:rPr>
          <w:sz w:val="22"/>
        </w:rPr>
        <w:t>Патриархия.Ru</w:t>
      </w:r>
    </w:p>
    <w:p>
      <w:pPr>
        <w:pStyle w:val="Normal"/>
        <w:rPr>
          <w:b/>
          <w:b/>
          <w:sz w:val="22"/>
        </w:rPr>
      </w:pPr>
      <w:r>
        <w:rPr>
          <w:b/>
          <w:sz w:val="22"/>
        </w:rPr>
      </w:r>
    </w:p>
    <w:p>
      <w:pPr>
        <w:pStyle w:val="Normal"/>
        <w:rPr/>
      </w:pPr>
      <w:r>
        <w:rPr>
          <w:b/>
          <w:sz w:val="22"/>
        </w:rPr>
        <w:t>1</w:t>
      </w:r>
      <w:r>
        <w:rPr>
          <w:b/>
          <w:sz w:val="22"/>
          <w:lang w:val="en-US"/>
        </w:rPr>
        <w:t>1</w:t>
      </w:r>
      <w:r>
        <w:rPr>
          <w:b/>
          <w:sz w:val="22"/>
        </w:rPr>
        <w:t>.10.08 Патриарх Варфоломей осудил этнофилитический автокефализм</w:t>
      </w:r>
    </w:p>
    <w:p>
      <w:pPr>
        <w:pStyle w:val="Normal"/>
        <w:rPr>
          <w:sz w:val="22"/>
        </w:rPr>
      </w:pPr>
      <w:r>
        <w:rPr>
          <w:sz w:val="22"/>
        </w:rPr>
        <w:t>«Мы должны откровенно признать, что иногда мы представляем картину неполного единства, будто мы не являемся одной Церковью, а некой конфедерацией или федерацией Церков. Это происходит во многом благодаря институту автокефалии, характеризующему структуру Православной Церкви», – сказал Вселенский Патриарх Варфоломей выступая на Совещании Предстоятелей Православных Церквей.</w:t>
      </w:r>
    </w:p>
    <w:p>
      <w:pPr>
        <w:pStyle w:val="Normal"/>
        <w:rPr>
          <w:sz w:val="22"/>
        </w:rPr>
      </w:pPr>
      <w:r>
        <w:rPr>
          <w:sz w:val="22"/>
        </w:rPr>
        <w:t>Вселенский Патриарх напомнил о корнях данного явления: «Этот институт относится к древней Церкви, когда действовала так называемая «Пентархия» древних Апостольских кафедр: Римской, Константинопольской, Александрийской, Антиохийской и Иерусалимской, общение и «симфония» которых выражали единство Церкви во Вселенной. Эта Пентархия распалась после трагической Схизмы 1054 г., в начале между Римом и Константинополем, а затем между Римом и остальными Патриархатами. К оставшимся после Схизмы четырем Патриархатам присоединились с середины второго тысячелетия и до нашего времени другие автокефальные Церкви и, таким образом, была сформирована сегодняшняя структура Православной Церкви».</w:t>
      </w:r>
    </w:p>
    <w:p>
      <w:pPr>
        <w:pStyle w:val="Normal"/>
        <w:rPr>
          <w:sz w:val="22"/>
        </w:rPr>
      </w:pPr>
      <w:r>
        <w:rPr>
          <w:sz w:val="22"/>
        </w:rPr>
        <w:t>Однако, как отметил Его Всесвятейшество, «если система Пентархии вытекала из уважения к апостольскому характеру и к особенностям традиций древних Патриархатов, а автокефалия Церквей из уважения культурной идентичности народов, в новейшее время и под воздействием светского влияния в систему автокефалии проник дух этнофилетизма или, что еще хуже, этатизма. Таким образом, основой автокефалии уже является светское государство, пределы которого, как известно, не остаются стабильными, но зависят от исторической конъюнктуры».</w:t>
      </w:r>
    </w:p>
    <w:p>
      <w:pPr>
        <w:pStyle w:val="Normal"/>
        <w:rPr>
          <w:sz w:val="22"/>
        </w:rPr>
      </w:pPr>
      <w:r>
        <w:rPr>
          <w:sz w:val="22"/>
        </w:rPr>
        <w:t>Вселенский Патриарх констатировал: «мы пришли к концепции о том, что Православие является федерацией национальных Церквей, которые нередко в своих взаимоотношениях отдают предпочтение национальным интересам» и, подобно Апостолу Павлу, задал вопрос: разделяется ли Православие? Рассмотрев, как предстает Православная Церковь перед неправославными («мы иногда представляемся разделенными в богословских диалогах и в других мероприятиях»), он резюмировал: «Нам необходимо большее единство, чтобы мы представлялись миру не как федерация Церквей, а как одна единая Церковь, которая, как и в древние века, готова оказать помощь и поддержку находящимся в затруднениях Церквам, когда бы ее об этом не попросили».</w:t>
      </w:r>
    </w:p>
    <w:p>
      <w:pPr>
        <w:pStyle w:val="Normal"/>
        <w:rPr>
          <w:sz w:val="22"/>
        </w:rPr>
      </w:pPr>
      <w:r>
        <w:rPr>
          <w:sz w:val="22"/>
        </w:rPr>
        <w:t>Именно такой канонический порядок, когда координирующая роль Патриархии гарантирует единство Православной Церкви без ущерба или ущемления самостоятельности поместных автокефальных Церквей каким-либо вмешательством в их внутренние дела, когда каждая автокефальная Церковь не действует самостоятельно, а в координации с остальными Православными Церквами, был назван Вселенским Патриархом «здоровым смыслом института автокефалии».</w:t>
      </w:r>
    </w:p>
    <w:p>
      <w:pPr>
        <w:pStyle w:val="Normal"/>
        <w:rPr/>
      </w:pPr>
      <w:r>
        <w:rPr>
          <w:sz w:val="22"/>
        </w:rPr>
        <w:t xml:space="preserve">«Если эта координация исчезнет или расслабится, тогда автокефалия превращается в </w:t>
      </w:r>
      <w:r>
        <w:rPr>
          <w:sz w:val="22"/>
          <w:lang w:val="uk-UA"/>
        </w:rPr>
        <w:t>«</w:t>
      </w:r>
      <w:r>
        <w:rPr>
          <w:sz w:val="22"/>
        </w:rPr>
        <w:t>автокефализм</w:t>
      </w:r>
      <w:r>
        <w:rPr>
          <w:sz w:val="22"/>
          <w:lang w:val="uk-UA"/>
        </w:rPr>
        <w:t>»</w:t>
      </w:r>
      <w:r>
        <w:rPr>
          <w:sz w:val="22"/>
        </w:rPr>
        <w:t>, то есть становится фактором разделения, а не единства Православной Церкви», отметил он.</w:t>
      </w:r>
    </w:p>
    <w:p>
      <w:pPr>
        <w:pStyle w:val="Normal"/>
        <w:rPr>
          <w:sz w:val="22"/>
        </w:rPr>
      </w:pPr>
      <w:r>
        <w:rPr>
          <w:sz w:val="22"/>
        </w:rPr>
        <w:t>В завершение выступления прозвучала мысль о том, что «мы призываемся содействовать любыми путями единству Православной Церкви, преодолевая всякого рода местническое или этнофилетическое искушение, чтобы мы действовали как единая Церковь, как единое, канонически организовано тело».</w:t>
      </w:r>
    </w:p>
    <w:p>
      <w:pPr>
        <w:pStyle w:val="Normal"/>
        <w:rPr>
          <w:sz w:val="22"/>
          <w:lang w:val="uk-UA"/>
        </w:rPr>
      </w:pPr>
      <w:r>
        <w:rPr>
          <w:sz w:val="22"/>
        </w:rPr>
        <w:t>«Осознание необходимости и нашего долга, чтобы мы представляли единое, канонически организованное тело, одну Церковь, способно гарантировать наше единство без всякого внешнего вмешательства», – подвел итоги Вселенский Патриарх.</w:t>
      </w:r>
    </w:p>
    <w:p>
      <w:pPr>
        <w:pStyle w:val="Normal"/>
        <w:rPr>
          <w:sz w:val="22"/>
          <w:lang w:val="uk-UA"/>
        </w:rPr>
      </w:pPr>
      <w:r>
        <w:rPr>
          <w:sz w:val="22"/>
          <w:lang w:val="uk-UA"/>
        </w:rPr>
        <w:t>Пресс-служба УПЦ</w:t>
      </w:r>
    </w:p>
    <w:p>
      <w:pPr>
        <w:pStyle w:val="Normal"/>
        <w:rPr>
          <w:sz w:val="22"/>
          <w:lang w:val="uk-UA"/>
        </w:rPr>
      </w:pPr>
      <w:r>
        <w:rPr>
          <w:sz w:val="22"/>
          <w:lang w:val="uk-UA"/>
        </w:rPr>
      </w:r>
    </w:p>
    <w:p>
      <w:pPr>
        <w:pStyle w:val="Normal"/>
        <w:rPr/>
      </w:pPr>
      <w:r>
        <w:rPr>
          <w:b/>
          <w:sz w:val="22"/>
          <w:lang w:val="uk-UA"/>
        </w:rPr>
        <w:t xml:space="preserve">11.10.08 </w:t>
      </w:r>
      <w:r>
        <w:rPr>
          <w:b/>
          <w:sz w:val="22"/>
        </w:rPr>
        <w:t>Святейший Патриарх Алексий принял участие в работе симпозиума, посвященного году Апостола Павла</w:t>
      </w:r>
    </w:p>
    <w:p>
      <w:pPr>
        <w:pStyle w:val="Normal"/>
        <w:rPr/>
      </w:pPr>
      <w:r>
        <w:rPr>
          <w:sz w:val="22"/>
        </w:rPr>
        <w:t>В субботу вечером после заседания Предстоятелей и представителей Поместных Православных Церквей в гостинице «Мовен-Пик» в Стамбуле началась работа симпозиума, посвященного году апостола Павла. В работе симпозиума приняли участие высокие гости из всех Поместных Православных Церквей</w:t>
      </w:r>
      <w:r>
        <w:rPr>
          <w:sz w:val="22"/>
          <w:lang w:val="uk-UA"/>
        </w:rPr>
        <w:t>.</w:t>
      </w:r>
    </w:p>
    <w:p>
      <w:pPr>
        <w:pStyle w:val="Normal"/>
        <w:rPr>
          <w:sz w:val="22"/>
        </w:rPr>
      </w:pPr>
      <w:r>
        <w:rPr>
          <w:sz w:val="22"/>
        </w:rPr>
        <w:t>В начале заседания архиепископ Американский Димитрий (Константинопольский Патриархат), ведущий заседание, выступил со вступительным словом, в котором кратко охарактеризовал основные направления деятельности Апостола языков.</w:t>
      </w:r>
    </w:p>
    <w:p>
      <w:pPr>
        <w:pStyle w:val="Normal"/>
        <w:rPr>
          <w:sz w:val="22"/>
        </w:rPr>
      </w:pPr>
      <w:r>
        <w:rPr>
          <w:sz w:val="22"/>
        </w:rPr>
        <w:t>«Апостольское служение – это принесение Евангелия всем народам и каждому человеку», – отметил выступавший, также подчеркнув, что страдания, о которых многажды говорит апостол Павел в своих посланиях, есть незаменимая часть апостольского служения.</w:t>
      </w:r>
    </w:p>
    <w:p>
      <w:pPr>
        <w:pStyle w:val="Normal"/>
        <w:rPr>
          <w:sz w:val="22"/>
        </w:rPr>
      </w:pPr>
      <w:r>
        <w:rPr>
          <w:sz w:val="22"/>
        </w:rPr>
        <w:t>Затем перед высоким собранием выступил Патриарх Константинопольский Варфоломей, охарактеризовавший в своем докладе вселенский масштаб служения апостола Павла. По мнению Святейшего Патриарха Варфоломея, учение апостола Павла имеет огромное значение для единства Церкви, ее открытости и свободы. «Понимание апостолом Павлом единства и вселенскости имеет онтологическое содержание для всего православного мира на последующие века», – отметил Константинопольский Патриарх.</w:t>
      </w:r>
    </w:p>
    <w:p>
      <w:pPr>
        <w:pStyle w:val="Normal"/>
        <w:rPr>
          <w:sz w:val="22"/>
        </w:rPr>
      </w:pPr>
      <w:r>
        <w:rPr>
          <w:sz w:val="22"/>
        </w:rPr>
        <w:t>Святейший Патриарх Алексий, приветствовав всех прибывших в город царя Константина на торжества в честь святого апостола Павла, отметил, что Церковь по праву считает святого Павла венцом апостолов.</w:t>
      </w:r>
    </w:p>
    <w:p>
      <w:pPr>
        <w:pStyle w:val="Normal"/>
        <w:rPr>
          <w:sz w:val="22"/>
        </w:rPr>
      </w:pPr>
      <w:r>
        <w:rPr>
          <w:sz w:val="22"/>
        </w:rPr>
        <w:t>«Наша эпоха – эпоха противопоставления человека Богу, навязывания народам нерелигиозных ценностей и языческого, по сути, мировоззрения, – констатировал Святейший Патриарх. – Еще одна проблема Церкви – проникновение в нее духа мира века сего. В третьем тысячелетии по Рождестве Христовом к нам опять обращен вопрос апостола Павла "Разве разделился Христос?"».</w:t>
      </w:r>
    </w:p>
    <w:p>
      <w:pPr>
        <w:pStyle w:val="Normal"/>
        <w:rPr>
          <w:sz w:val="22"/>
        </w:rPr>
      </w:pPr>
      <w:r>
        <w:rPr>
          <w:sz w:val="22"/>
        </w:rPr>
        <w:t>«От лица многонациональной Русской Православной Церкви, прошедшей двадцатый век мученичества и исповедничества, призываем делать все для преодоления разделения», – подчеркнул в своем докладе Патриарх Алексий.</w:t>
      </w:r>
    </w:p>
    <w:p>
      <w:pPr>
        <w:pStyle w:val="Normal"/>
        <w:rPr/>
      </w:pPr>
      <w:r>
        <w:rPr>
          <w:sz w:val="22"/>
        </w:rPr>
        <w:t>В работе конференции прин</w:t>
      </w:r>
      <w:r>
        <w:rPr>
          <w:sz w:val="22"/>
          <w:lang w:val="uk-UA"/>
        </w:rPr>
        <w:t>яли</w:t>
      </w:r>
      <w:r>
        <w:rPr>
          <w:sz w:val="22"/>
        </w:rPr>
        <w:t xml:space="preserve"> участие Предстоятели и представители Поместных Православных Церквей, представители Римско-Католической Церкви, также выступившие с докладом, гости из протестантских деноминаций.</w:t>
      </w:r>
    </w:p>
    <w:p>
      <w:pPr>
        <w:pStyle w:val="Normal"/>
        <w:rPr>
          <w:sz w:val="22"/>
        </w:rPr>
      </w:pPr>
      <w:r>
        <w:rPr>
          <w:sz w:val="22"/>
        </w:rPr>
        <w:t>Патриархия.Ru</w:t>
      </w:r>
    </w:p>
    <w:p>
      <w:pPr>
        <w:pStyle w:val="Normal"/>
        <w:rPr>
          <w:sz w:val="22"/>
          <w:lang w:val="uk-UA"/>
        </w:rPr>
      </w:pPr>
      <w:r>
        <w:rPr>
          <w:sz w:val="22"/>
          <w:lang w:val="uk-UA"/>
        </w:rPr>
      </w:r>
    </w:p>
    <w:p>
      <w:pPr>
        <w:pStyle w:val="Normal"/>
        <w:rPr>
          <w:b/>
          <w:b/>
          <w:sz w:val="22"/>
        </w:rPr>
      </w:pPr>
      <w:r>
        <w:rPr>
          <w:b/>
          <w:sz w:val="22"/>
        </w:rPr>
        <w:t>12.10.08 На Фанаре состоялось совместное богослужение Предстоятелей Поместных Православных Церквей</w:t>
      </w:r>
    </w:p>
    <w:p>
      <w:pPr>
        <w:pStyle w:val="Normal"/>
        <w:rPr>
          <w:sz w:val="22"/>
        </w:rPr>
      </w:pPr>
      <w:r>
        <w:rPr>
          <w:sz w:val="22"/>
        </w:rPr>
        <w:t>12 октября в храме вмч. Георгия Победоносца Вселенской Патриархии Предстоятели Поместных Православных Церквей – Константинопольской, Антиохийской, Александрийской, Иерусалимской, Русской, Кипрской, Элладской и Албанской, а также главы делегаций, в том числе Митрополит Киевский и всея Украины Владимир и Митрополит Таллинский и всея Эстонии Корнилий совершили совместную Божественную литургию.</w:t>
      </w:r>
    </w:p>
    <w:p>
      <w:pPr>
        <w:pStyle w:val="Normal"/>
        <w:rPr>
          <w:sz w:val="22"/>
        </w:rPr>
      </w:pPr>
      <w:r>
        <w:rPr>
          <w:sz w:val="22"/>
        </w:rPr>
        <w:t>В храме молились архиереи-члены делегаций, представители Святого Престола при посольстве Италии в Турецкой Республике, посол Греческой Республики в Турции.</w:t>
      </w:r>
    </w:p>
    <w:p>
      <w:pPr>
        <w:pStyle w:val="Normal"/>
        <w:rPr>
          <w:sz w:val="22"/>
        </w:rPr>
      </w:pPr>
      <w:r>
        <w:rPr>
          <w:sz w:val="22"/>
        </w:rPr>
        <w:t>После прочтения Евангелия генеральный секретарь Священного Синода архимандрит Елпидифор огласил подписанное накануне послание Предстоятелей Поместных Православных Церквей. После богослужения состоялась братская беседа Святейших Патриархов Варфоломея и Алексия.</w:t>
      </w:r>
    </w:p>
    <w:p>
      <w:pPr>
        <w:pStyle w:val="Normal"/>
        <w:rPr>
          <w:sz w:val="22"/>
        </w:rPr>
      </w:pPr>
      <w:r>
        <w:rPr>
          <w:sz w:val="22"/>
        </w:rPr>
        <w:t>По словам Предстоятеля Русской Церкви, благодаря такому общению становится возможным решение различных вопросов, которые возникают в отношениях между Поместными Церквами. «Не все удалось решить, не по всем вопросам мы достигли окончательного взаимопонимания, но общение в духе братской любви позволяет надеяться на то, что все трудности будут преодолены», – отметил Святейший Патриарх Алексий, покаидая Фанар.</w:t>
      </w:r>
    </w:p>
    <w:p>
      <w:pPr>
        <w:pStyle w:val="Normal"/>
        <w:rPr>
          <w:sz w:val="22"/>
        </w:rPr>
      </w:pPr>
      <w:r>
        <w:rPr>
          <w:sz w:val="22"/>
        </w:rPr>
        <w:t>Одним из таких проблемных вопросов стала приостановка членства Русской Православной Церкви в Конференции Европейских Церквей (КЕЦ). Причиной данного решения стало необоснованное, противоречащее Конституции и правилам КЕЦ нежелание рассматривать заявку на членство в КЕЦ Эстонской Православной Церкви, являющейся самоуправляемой Церковью в составе Московского Патриархата.</w:t>
      </w:r>
    </w:p>
    <w:p>
      <w:pPr>
        <w:pStyle w:val="Normal"/>
        <w:rPr>
          <w:sz w:val="22"/>
        </w:rPr>
      </w:pPr>
      <w:r>
        <w:rPr>
          <w:sz w:val="22"/>
        </w:rPr>
        <w:t>Патриархия.Ru</w:t>
      </w:r>
    </w:p>
    <w:p>
      <w:pPr>
        <w:pStyle w:val="Normal"/>
        <w:rPr>
          <w:sz w:val="22"/>
          <w:lang w:val="uk-UA"/>
        </w:rPr>
      </w:pPr>
      <w:r>
        <w:rPr>
          <w:sz w:val="22"/>
          <w:lang w:val="uk-UA"/>
        </w:rPr>
      </w:r>
    </w:p>
    <w:p>
      <w:pPr>
        <w:pStyle w:val="Normal"/>
        <w:rPr>
          <w:b/>
          <w:b/>
          <w:sz w:val="22"/>
        </w:rPr>
      </w:pPr>
      <w:r>
        <w:rPr>
          <w:b/>
          <w:sz w:val="22"/>
        </w:rPr>
        <w:t>12.10.08 Всеправославное совещание завершилось оглашением «Послания Предстоятелей Православных Церквей»</w:t>
      </w:r>
    </w:p>
    <w:p>
      <w:pPr>
        <w:pStyle w:val="Normal"/>
        <w:rPr>
          <w:sz w:val="22"/>
        </w:rPr>
      </w:pPr>
      <w:r>
        <w:rPr>
          <w:sz w:val="22"/>
        </w:rPr>
        <w:t>12 октября, в день закрытия Всеправославного совещания, Предстоятели Поместных Православных Церквей совершили совместную Божественную литургию в Патриаршем храме на Фанаре. После богослужения было оглашено «Послание Предстоятелей Православных Церквей», принятое 11 октября на заседании в храме Георгия Победоносца.</w:t>
      </w:r>
    </w:p>
    <w:p>
      <w:pPr>
        <w:pStyle w:val="Normal"/>
        <w:rPr>
          <w:sz w:val="22"/>
        </w:rPr>
      </w:pPr>
      <w:r>
        <w:rPr>
          <w:sz w:val="22"/>
        </w:rPr>
        <w:t xml:space="preserve">В документе, состоящем из 13-ти пунктов, дана оценка основным тенденциям развития современного общества, а также и роли и месту Православной Церкви в жизни государств и народов. В частности, отмечается, что Церковь призвана свидетельствовать о всемирном значении искупительного подвига Христа Спасителя. «Достоверное свидетельство Его спасительной вести предполагает преодоление и внутренних противоречий в Православной Церкви через избавление от националистических, этнофилетических или идеологических напряженностей, потому что только таким образом слово православной веры найдет надлежащий отклик в современном мире», – </w:t>
      </w:r>
      <w:r>
        <w:rPr>
          <w:b/>
          <w:sz w:val="22"/>
        </w:rPr>
        <w:t>говорится в «Послании» http://www.patriarchia.ru/db/text/473056.html</w:t>
      </w:r>
    </w:p>
    <w:p>
      <w:pPr>
        <w:pStyle w:val="Normal"/>
        <w:rPr>
          <w:sz w:val="22"/>
        </w:rPr>
      </w:pPr>
      <w:r>
        <w:rPr>
          <w:sz w:val="22"/>
        </w:rPr>
        <w:t>В документе также утверждается необходимость свидетельства об онтологическом единстве человеческого рода. Это свидетельство, по мнению представителей Православных Церквей, является средством преодоления разнообразных националистических, расовых, идеологических и религиозных противоречий.</w:t>
      </w:r>
    </w:p>
    <w:p>
      <w:pPr>
        <w:pStyle w:val="Normal"/>
        <w:rPr>
          <w:sz w:val="22"/>
        </w:rPr>
      </w:pPr>
      <w:r>
        <w:rPr>
          <w:sz w:val="22"/>
        </w:rPr>
        <w:t>Иерархи подчеркнули важность миссионерского служения, в то же время отметив недопустимость прозелитизма. «Все Православные Церкви, – сказано в документе, – должны вносить свой вклад в эту миссионерскую деятельность при уважении канонического порядка».</w:t>
      </w:r>
    </w:p>
    <w:p>
      <w:pPr>
        <w:pStyle w:val="Normal"/>
        <w:rPr>
          <w:sz w:val="22"/>
        </w:rPr>
      </w:pPr>
      <w:r>
        <w:rPr>
          <w:sz w:val="22"/>
        </w:rPr>
        <w:t>В целом значительная часть «Послания» посвящена проблемам разделений и конфликтов, нарастающей отчужденности в обществе – несмотря на то, что мир, благодаря средствам сообщения, а также развитию транспортных и технических возможностей, становится все более взаимосвязанным.</w:t>
      </w:r>
    </w:p>
    <w:p>
      <w:pPr>
        <w:pStyle w:val="Normal"/>
        <w:rPr>
          <w:sz w:val="22"/>
        </w:rPr>
      </w:pPr>
      <w:r>
        <w:rPr>
          <w:sz w:val="22"/>
        </w:rPr>
        <w:t>Общей тенденцией, по мнению первоиерархов, во многих современных государствах являются попытки вытеснить религию из общественной жизни. «Принцип светскости государства может сохраняться, но недопустимо понимать этот принцип как означающий радикальное изгнание религии из всех сфер жизни народа», – сказано в «Послании».</w:t>
      </w:r>
    </w:p>
    <w:p>
      <w:pPr>
        <w:pStyle w:val="Normal"/>
        <w:rPr>
          <w:sz w:val="22"/>
        </w:rPr>
      </w:pPr>
      <w:r>
        <w:rPr>
          <w:sz w:val="22"/>
        </w:rPr>
        <w:t>В документе также уделено внимание вопросам социального неравенства, отношения христианской веры и естествознания, проблемам экологии, вопросам сохранения брака и семьи. Получила поддержку инициатива Константинопольского Патриархата о созыве Всеправославных совещаний, которые будут посвящены вопросам преодоления внутрицерковных нестроений. Подтверждено стремление Православных Церквей продолжать богословский диалог с прочими христианами, а также межрелигиозный диалог, в особенности с иудаизмом и исламом, несмотря на имеющиеся в рамках этого диалога трудности. Кроме того, согласно документу, планируется создание межправославной комиссии по вопросам биоэтики.</w:t>
      </w:r>
    </w:p>
    <w:p>
      <w:pPr>
        <w:pStyle w:val="Normal"/>
        <w:rPr>
          <w:sz w:val="22"/>
        </w:rPr>
      </w:pPr>
      <w:r>
        <w:rPr>
          <w:sz w:val="22"/>
        </w:rPr>
        <w:t>«Послание» подписали Предстоятели и представители четырнадцати Поместных Православных Церквей.</w:t>
      </w:r>
    </w:p>
    <w:p>
      <w:pPr>
        <w:pStyle w:val="Normal"/>
        <w:rPr>
          <w:sz w:val="22"/>
          <w:lang w:val="uk-UA"/>
        </w:rPr>
      </w:pPr>
      <w:r>
        <w:rPr>
          <w:sz w:val="22"/>
          <w:lang w:val="uk-UA"/>
        </w:rPr>
        <w:t>Радонеж</w:t>
      </w:r>
    </w:p>
    <w:p>
      <w:pPr>
        <w:pStyle w:val="Normal"/>
        <w:rPr>
          <w:b/>
          <w:b/>
          <w:sz w:val="22"/>
          <w:lang w:val="uk-UA"/>
        </w:rPr>
      </w:pPr>
      <w:r>
        <w:rPr>
          <w:b/>
          <w:sz w:val="22"/>
          <w:lang w:val="uk-UA"/>
        </w:rPr>
      </w:r>
    </w:p>
    <w:p>
      <w:pPr>
        <w:pStyle w:val="Normal"/>
        <w:rPr>
          <w:b/>
          <w:b/>
          <w:sz w:val="22"/>
        </w:rPr>
      </w:pPr>
      <w:r>
        <w:rPr>
          <w:b/>
          <w:sz w:val="22"/>
        </w:rPr>
        <w:t>12.10.08 Эстонская церковь Константинопольского Патриархата больше не будет участвовать во Всеправославных совещаниях</w:t>
      </w:r>
    </w:p>
    <w:p>
      <w:pPr>
        <w:pStyle w:val="Normal"/>
        <w:rPr>
          <w:sz w:val="22"/>
        </w:rPr>
      </w:pPr>
      <w:r>
        <w:rPr>
          <w:sz w:val="22"/>
        </w:rPr>
        <w:t>Главы Поместных Православных Церквей мира на встрече в Стамбуле решили, что т.н. «Эстонская апостольская православная церковь» (ЭАПЦ), созданная Константинопольским Патриархатом в разрез с канонами Православной Церкви на канонической территории Московского Патриархата, больше не будет участвовать во Всеправославных совещаниях.</w:t>
      </w:r>
    </w:p>
    <w:p>
      <w:pPr>
        <w:pStyle w:val="Normal"/>
        <w:rPr>
          <w:sz w:val="22"/>
        </w:rPr>
      </w:pPr>
      <w:r>
        <w:rPr>
          <w:sz w:val="22"/>
        </w:rPr>
        <w:t>"В результате встречи Предстоятелей было принято решение о том, что впредь Всеправославные совещания будут проходить в формате, исключающем присутствие главы ЭАПЦ митрополита Стефана", – сообщил по итогам церковного саммита в Стамбуле один из его участников – секретарь по межправославным связям ОВЦС МП протоиерей Николай Балашов.</w:t>
      </w:r>
    </w:p>
    <w:p>
      <w:pPr>
        <w:pStyle w:val="Normal"/>
        <w:rPr>
          <w:sz w:val="22"/>
        </w:rPr>
      </w:pPr>
      <w:r>
        <w:rPr>
          <w:sz w:val="22"/>
        </w:rPr>
        <w:t>"Всякая встреча глав Поместных Православных Церквей является важным событием, даже в тех случаях, когда встреча не связана с принятием каких-либо конкретных решений", – сказал отец Николай Балашов. По его словам, в мире, раздираемом политическими, экономическими и иными противоречиями, которые иногда оказывают определенное влияние и на межцерковные отношения, для Церквей жизненно важны усилия, направленные на утверждение и видимое проявление их единства. А единство это коренится в общей вере и традиции.</w:t>
      </w:r>
    </w:p>
    <w:p>
      <w:pPr>
        <w:pStyle w:val="Normal"/>
        <w:rPr>
          <w:sz w:val="22"/>
        </w:rPr>
      </w:pPr>
      <w:r>
        <w:rPr>
          <w:sz w:val="22"/>
        </w:rPr>
        <w:t>Отец Николай напомнил, что церковное единство было ключевой темой состоявшегося этим летом Архиерейского Собора Русской Православной Церкви и является приоритетом для ее Предстоятеля.</w:t>
      </w:r>
    </w:p>
    <w:p>
      <w:pPr>
        <w:pStyle w:val="Normal"/>
        <w:rPr>
          <w:sz w:val="22"/>
        </w:rPr>
      </w:pPr>
      <w:r>
        <w:rPr>
          <w:sz w:val="22"/>
        </w:rPr>
        <w:t>Отвечая на вопрос об участии в стамбульской встрече главы ЭАПЦ Константинопольского Патриархата, учрежденной в 1996 году на канонической территории Московского Патриархата, прот. Николай Балашов констатировал, что между Москвой и Константинополем "существуют определенные разногласия".</w:t>
      </w:r>
    </w:p>
    <w:p>
      <w:pPr>
        <w:pStyle w:val="Normal"/>
        <w:rPr>
          <w:sz w:val="22"/>
        </w:rPr>
      </w:pPr>
      <w:r>
        <w:rPr>
          <w:sz w:val="22"/>
        </w:rPr>
        <w:t>"Некоторые из них составляли немалое затруднение и для участия Русской Церкви в прошедшем в Стамбуле церковном саммите", – добавил он. Прежде всего, речь идет о "параллельной Константинопольской церковной юрисдикции" в Эстонии. "Как известно, Константинопольский Патриархат рассматривает эту немногочисленную организацию в качестве автономной Поместной Церкви и считает, что ее представители должны принимать участие во всех общеправославных совещаниях и празднованиях. Русская Православная Церковь и многие другие Поместные Православные Церкви такого статуса за ней не признают", – заявил представитель Московского Патриархата.</w:t>
      </w:r>
    </w:p>
    <w:p>
      <w:pPr>
        <w:pStyle w:val="Normal"/>
        <w:rPr>
          <w:sz w:val="22"/>
        </w:rPr>
      </w:pPr>
      <w:r>
        <w:rPr>
          <w:sz w:val="22"/>
        </w:rPr>
        <w:t>В свою очередь, Константинополь не признает канонического статуса Японской Православной Церкви, автокефальной Православной Церкви в Америке и самоуправляемых Церквей в составе Московского Патриархата: Украинской, Молдавской, Латвийской, Эстонской. Эксперты объясняют это тем, что Константинопольский Патриархат считает лишь себя вправе давать той или иной Церкви статус независимой или самоуправляемой, соответственно под Константинопольским омофором.</w:t>
      </w:r>
    </w:p>
    <w:p>
      <w:pPr>
        <w:pStyle w:val="Normal"/>
        <w:rPr>
          <w:sz w:val="22"/>
        </w:rPr>
      </w:pPr>
      <w:r>
        <w:rPr>
          <w:sz w:val="22"/>
        </w:rPr>
        <w:t>Однако история Православия, например, в Эстонии, по словам отца Николая Балашова, "неопровержимо свидетельствует, что на протяжении веков Православие в этой стране развивалось исключительно благодаря усилиям Русской Церкви, и принадлежность Эстонской Церкви к юрисдикции Московского Патриархата никогда не оспаривалась". "Лишь в 1923 году Константинопольский Патриарх Мелетий воспользовался трудным положением гонимой Русской Православной Церкви и издал томос о включении Эстонской Церкви в свою юрисдикцию. В 1940 году эстонское Православие возвратилось в каноническое ведение Русской Церкви, а в 70-е годы Константинопольский Патриарх Димитрий и формальным образом отменил действие решения Патриарха Мелетия", – отметил сотрудник ОВЦС МП.</w:t>
      </w:r>
    </w:p>
    <w:p>
      <w:pPr>
        <w:pStyle w:val="Normal"/>
        <w:rPr>
          <w:sz w:val="22"/>
        </w:rPr>
      </w:pPr>
      <w:r>
        <w:rPr>
          <w:sz w:val="22"/>
        </w:rPr>
        <w:t>Разногласия по "эстонскому вопросу" привели к невозможности участия Русской Церкви в ряде межправославных мероприятий, где в одностороннем порядке навязывалось участие так называемой ЭАПЦ. В результате переговоров Патриархов Алексия и Варфоломея в июле этого года в Киеве и председателя Отдела внешних церковных связей Московского Патриархата митрополита Кирилла 1 октября в Стамбуле была достигнута договоренность о том, что глава константинопольской церковной юрисдикции в Эстонии митрополит Стефан не будет принимать участие в качестве главы отдельной церкви во встрече Предстоятелей и подписывать ее итоговый документ. "В отличие от подобной встречи Предстоятелей, состоявшейся в 2000 году без участия Русской Церкви", – отметил отец Николай Балашов.</w:t>
      </w:r>
    </w:p>
    <w:p>
      <w:pPr>
        <w:pStyle w:val="Normal"/>
        <w:rPr>
          <w:sz w:val="22"/>
        </w:rPr>
      </w:pPr>
      <w:r>
        <w:rPr>
          <w:sz w:val="22"/>
        </w:rPr>
        <w:t xml:space="preserve">Неожиданное для представителей Русской Церкви присутствие митрополита Стефана на встрече в минувшие выходные на Фанаре заставило митрополита Кирилла выступить с особым заявлением на открытии саммита. "Сознавая важность и своевременность этой братской встречи Предстоятелей и представителей Поместных Православных Церквей, Русская Православная Церковь приняла решение участвовать в ней. И сегодня мы находимся здесь, несмотря на присутствие на данном собрании Преосвященного митрополита Стефана из Эстонии, представляющего церковное образование, которое не признано всеправославно в качестве автономной Церкви", – </w:t>
      </w:r>
      <w:r>
        <w:rPr>
          <w:b/>
          <w:sz w:val="22"/>
        </w:rPr>
        <w:t>заявил митрополит Кирилл http://www.patriarchia.ru/db/text/471973.html</w:t>
      </w:r>
    </w:p>
    <w:p>
      <w:pPr>
        <w:pStyle w:val="Normal"/>
        <w:rPr>
          <w:sz w:val="22"/>
        </w:rPr>
      </w:pPr>
      <w:r>
        <w:rPr>
          <w:sz w:val="22"/>
        </w:rPr>
        <w:t>Он подчеркнул, что участие Русской Православной Церкви в этой встрече "не следует рассматривать как фактическое признание автономного статуса юрисдикции Константинопольского Патриархата в Эстонии", что на нее "не следует ссылаться в будущем как на прецедент".</w:t>
      </w:r>
    </w:p>
    <w:p>
      <w:pPr>
        <w:pStyle w:val="Normal"/>
        <w:rPr>
          <w:sz w:val="22"/>
        </w:rPr>
      </w:pPr>
      <w:r>
        <w:rPr>
          <w:sz w:val="22"/>
        </w:rPr>
        <w:t>"Мы пошли по пути крайней икономии, распространяемой только и исключительно на данную встречу, будучи движимы сознанием необходимости всеправославно отметить важный для христианского мира юбилей 2000-летия святого апостола Павла, а также стремясь поддержать инициативу Святейшего Патриарха Константинопольского, пожелавшего использовать этот юбилей для достижения лучшей координации всеправославных усилий перед лицом проблем современного мира", – пояснил митрополит Кирилл.</w:t>
      </w:r>
    </w:p>
    <w:p>
      <w:pPr>
        <w:pStyle w:val="Normal"/>
        <w:rPr>
          <w:sz w:val="22"/>
        </w:rPr>
      </w:pPr>
      <w:r>
        <w:rPr>
          <w:sz w:val="22"/>
        </w:rPr>
        <w:t>Многие делегации, по словам прот. Николая Балашова, весьма положительно оценили позицию Московского Патриархата, отметив, что представленное в ней сочетание "канонической принципиальности" и готовности к шагам навстречу ради сохранения православного единства, является добрым примером и для других Поместных Православных Церквей.</w:t>
      </w:r>
    </w:p>
    <w:p>
      <w:pPr>
        <w:pStyle w:val="Normal"/>
        <w:rPr>
          <w:sz w:val="22"/>
        </w:rPr>
      </w:pPr>
      <w:r>
        <w:rPr>
          <w:sz w:val="22"/>
        </w:rPr>
        <w:t>В итоге в послание глав Церквей миру был включен пункт о том, что на последующие Всеправославные совещания, уже в 2009 году, "будут приглашены все автокефальные Церкви, согласно с порядком и практикой, существовавшими до Всеправославных совещаний на Родосе". Это и означает невозможность присутствия на подобных саммитах в будущем главы ЭАПЦ.</w:t>
      </w:r>
    </w:p>
    <w:p>
      <w:pPr>
        <w:pStyle w:val="Normal"/>
        <w:rPr>
          <w:sz w:val="22"/>
          <w:lang w:val="uk-UA"/>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3.10.08 Митрополит Киевский Владимир обратился к Предстоятелям всех Поместных Православных Церквей с просьбой соборно содействовать решению проблемы раскола украинского Православия</w:t>
      </w:r>
    </w:p>
    <w:p>
      <w:pPr>
        <w:pStyle w:val="Normal"/>
        <w:rPr/>
      </w:pPr>
      <w:r>
        <w:rPr>
          <w:sz w:val="22"/>
        </w:rPr>
        <w:t xml:space="preserve">Во время состоявшейся всеправославной встречи в Константинополе Блаженнейший Митрополит Киевский и всея Украины Владимир от имени Священного Синода Украинской Православной Церкви обратился с письмом к каждому Предстоятелю Поместной Православной Церкви. Ниже публикуется текст письма, направленного Патриарху Константинопольскому Варфоломею </w:t>
      </w:r>
      <w:r>
        <w:rPr>
          <w:sz w:val="22"/>
          <w:lang w:val="en-US"/>
        </w:rPr>
        <w:t>I</w:t>
      </w:r>
      <w:r>
        <w:rPr>
          <w:sz w:val="22"/>
        </w:rPr>
        <w:t>:</w:t>
      </w:r>
    </w:p>
    <w:p>
      <w:pPr>
        <w:pStyle w:val="Normal"/>
        <w:rPr>
          <w:sz w:val="22"/>
        </w:rPr>
      </w:pPr>
      <w:r>
        <w:rPr>
          <w:sz w:val="22"/>
        </w:rPr>
        <w:t>«Ваше Всесвятейшество, возлюбленный о Господе Собрат и Сослужитель!</w:t>
      </w:r>
    </w:p>
    <w:p>
      <w:pPr>
        <w:pStyle w:val="Normal"/>
        <w:rPr>
          <w:sz w:val="22"/>
        </w:rPr>
      </w:pPr>
      <w:r>
        <w:rPr>
          <w:sz w:val="22"/>
        </w:rPr>
        <w:t>От Полноты Украинской Православной Церкви еще раз сердечно благодарим Вас за участие в прошедших в столице Украины торжествах, приуроченных к 1020-летию Крещения Киевской Руси. Наша встреча и братское молитвенное и евхаристическое общение вновь засвидетельствовали, что мы едины и дорожим даром единства, следуя слову Господа: «как Ты, Отче, во Мне, и Я в Тебе, так и они да будут в нас едино» (Ин.17, 20-21). Основываясь на этой евангельской заповеди, Святые Поместные Церкви развивают свои взаимоотношения таким образом, чтобы многообразие подходов к проблемам современной церковной жизни не умаляло заповеданных Спасителем единства и любви.</w:t>
      </w:r>
    </w:p>
    <w:p>
      <w:pPr>
        <w:pStyle w:val="Normal"/>
        <w:rPr>
          <w:sz w:val="22"/>
        </w:rPr>
      </w:pPr>
      <w:r>
        <w:rPr>
          <w:sz w:val="22"/>
        </w:rPr>
        <w:t>Одной из проблем, которая болезненно отзывается в жизни всего Вселенского Православия, является церковный раскол в Украине. По нашему глубокому убеждению, эта проблема может быть решена лишь соборным разумом всех Поместных Православных Церквей. Со своей стороны мы свидетельствуем о своей готовности участвовать в общецерковном обсуждении вопроса церковного разделения в Украине.</w:t>
      </w:r>
    </w:p>
    <w:p>
      <w:pPr>
        <w:pStyle w:val="Normal"/>
        <w:rPr>
          <w:sz w:val="22"/>
        </w:rPr>
      </w:pPr>
      <w:r>
        <w:rPr>
          <w:sz w:val="22"/>
        </w:rPr>
        <w:t>Обретя в составе Московского Патриархата статус Самоуправляемой Церкви с правами широкой автономии, Украинская Православная Церковь демонстрирует ныне неизменно высокую динамику роста. Сегодня наша Церковь насчитывает более 11 000 общин, объединенных в 43 епархии, которые управляются 55 архиереями (43 правящих и 12 викарных). В Украинской Православной Церкви несет послушание свыше 9 000 священнослужителей, действуют 20 учебных заведений (1 академия, 7 семинарий и 12 училищ). В более чем 200 монастырях подвизаются около 5 000 монашествующих.</w:t>
      </w:r>
    </w:p>
    <w:p>
      <w:pPr>
        <w:pStyle w:val="Normal"/>
        <w:rPr>
          <w:sz w:val="22"/>
        </w:rPr>
      </w:pPr>
      <w:r>
        <w:rPr>
          <w:sz w:val="22"/>
        </w:rPr>
        <w:t>Рана раскола, нанесенная церковному Телу в начале 1990-х годов, постепенно уврачевывается. Украинская Православная Церковь ведет диалог с «Украинской Автокефальной Православной Церковью». Проводятся регулярные собеседования с представителями «Киевского Патриархата». Ведя диалог с непризнанными церковными сообществами, мы движимы духом Христовой любви, которая «не ищет своего, не раздражается, не мыслит зла, не радуется неправде, а сорадуется истине; все покрывает, всему верит, всего надеется, все переносит» (1 Кор. 13, 5-7).</w:t>
      </w:r>
    </w:p>
    <w:p>
      <w:pPr>
        <w:pStyle w:val="Normal"/>
        <w:rPr>
          <w:sz w:val="22"/>
        </w:rPr>
      </w:pPr>
      <w:r>
        <w:rPr>
          <w:sz w:val="22"/>
        </w:rPr>
        <w:t>Следуя этим словам святого апостола Павла, Собор епископов Украинской Православной Церкви, собравшийся в Свято-Успенской Киево-Печерской Лавре 21 декабря 2007 года, призвал верных чад нашей Церкви «с христианской любовью и без враждебности относиться к тем нашим братьям и сестрам, которые, верим, временно пребывают вне спасительной ограды Церкви».</w:t>
      </w:r>
    </w:p>
    <w:p>
      <w:pPr>
        <w:pStyle w:val="Normal"/>
        <w:rPr>
          <w:sz w:val="22"/>
        </w:rPr>
      </w:pPr>
      <w:r>
        <w:rPr>
          <w:sz w:val="22"/>
        </w:rPr>
        <w:t>Полную поддержку такому пастырскому подходу к решению проблемы раскола в украинском Православии выразила также Полнота Русской Православной Церкви, Архиерейский Собор которой «одобрил усилия, предпринимаемые Украинской Православной Церковью для преодоления раскола посредством диалога с теми, кто отпал от общения с нею» (Определение освященного Архиерейского Собора Русской Православной Церкви «О единстве Церкви». Москва, 24-29 июня 2008 года).</w:t>
      </w:r>
    </w:p>
    <w:p>
      <w:pPr>
        <w:pStyle w:val="Normal"/>
        <w:rPr>
          <w:sz w:val="22"/>
        </w:rPr>
      </w:pPr>
      <w:r>
        <w:rPr>
          <w:sz w:val="22"/>
        </w:rPr>
        <w:t>Исходя из вышесказанного, просим Ваше Всесвятейшество и возглавляемую Вами Святейшую Константинопольскую Церковь поддержать усилия Украинской Православной Церкви, направленные на восстановление церковного единства в нашей стране.</w:t>
      </w:r>
    </w:p>
    <w:p>
      <w:pPr>
        <w:pStyle w:val="Normal"/>
        <w:rPr>
          <w:sz w:val="22"/>
        </w:rPr>
      </w:pPr>
      <w:r>
        <w:rPr>
          <w:sz w:val="22"/>
        </w:rPr>
        <w:t>Проблема раскола вызывает серьезную обеспокоенность также у государственных и политических деятелей Украины. Движимые благородным порывом помочь делу единения, они неоднократно предлагали и предлагают различные модели восстановления единства. Однако эти модели не всегда соответствуют православной экклесиологии и нормам канонического права.</w:t>
      </w:r>
    </w:p>
    <w:p>
      <w:pPr>
        <w:pStyle w:val="Normal"/>
        <w:rPr>
          <w:sz w:val="22"/>
        </w:rPr>
      </w:pPr>
      <w:r>
        <w:rPr>
          <w:sz w:val="22"/>
        </w:rPr>
        <w:t>В последнее время в украинских средствах массовой информации обсуждается сценарий решения украинского церковного вопроса путем создания в Украине нескольких параллельных православных юрисдикций.</w:t>
      </w:r>
    </w:p>
    <w:p>
      <w:pPr>
        <w:pStyle w:val="Normal"/>
        <w:rPr>
          <w:sz w:val="22"/>
        </w:rPr>
      </w:pPr>
      <w:r>
        <w:rPr>
          <w:sz w:val="22"/>
        </w:rPr>
        <w:t>Ответственно заявляем, что такой способ решения проблемы является неприемлемым, поскольку:</w:t>
      </w:r>
    </w:p>
    <w:p>
      <w:pPr>
        <w:pStyle w:val="Normal"/>
        <w:rPr/>
      </w:pPr>
      <w:r>
        <w:rPr>
          <w:sz w:val="22"/>
          <w:lang w:val="uk-UA"/>
        </w:rPr>
        <w:t>–</w:t>
      </w:r>
      <w:r>
        <w:rPr>
          <w:rFonts w:eastAsia="Arial"/>
          <w:sz w:val="22"/>
        </w:rPr>
        <w:t xml:space="preserve"> </w:t>
      </w:r>
      <w:r>
        <w:rPr>
          <w:sz w:val="22"/>
        </w:rPr>
        <w:t>противоречит каноническому принципу «один город – один епископ»;</w:t>
      </w:r>
    </w:p>
    <w:p>
      <w:pPr>
        <w:pStyle w:val="Normal"/>
        <w:rPr/>
      </w:pPr>
      <w:r>
        <w:rPr>
          <w:sz w:val="22"/>
          <w:lang w:val="uk-UA"/>
        </w:rPr>
        <w:t>–</w:t>
      </w:r>
      <w:r>
        <w:rPr>
          <w:rFonts w:eastAsia="Arial"/>
          <w:sz w:val="22"/>
        </w:rPr>
        <w:t xml:space="preserve"> </w:t>
      </w:r>
      <w:r>
        <w:rPr>
          <w:sz w:val="22"/>
        </w:rPr>
        <w:t>усилит этнофилетические настроения в церковных общинах;</w:t>
      </w:r>
    </w:p>
    <w:p>
      <w:pPr>
        <w:pStyle w:val="Normal"/>
        <w:rPr/>
      </w:pPr>
      <w:r>
        <w:rPr>
          <w:sz w:val="22"/>
          <w:lang w:val="uk-UA"/>
        </w:rPr>
        <w:t>–</w:t>
      </w:r>
      <w:r>
        <w:rPr>
          <w:rFonts w:eastAsia="Arial"/>
          <w:sz w:val="22"/>
        </w:rPr>
        <w:t xml:space="preserve"> </w:t>
      </w:r>
      <w:r>
        <w:rPr>
          <w:sz w:val="22"/>
        </w:rPr>
        <w:t>усугубит негативные тенденции, ведущие к поляризации украинского общества;</w:t>
      </w:r>
    </w:p>
    <w:p>
      <w:pPr>
        <w:pStyle w:val="Normal"/>
        <w:rPr/>
      </w:pPr>
      <w:r>
        <w:rPr>
          <w:sz w:val="22"/>
          <w:lang w:val="uk-UA"/>
        </w:rPr>
        <w:t>–</w:t>
      </w:r>
      <w:r>
        <w:rPr>
          <w:rFonts w:eastAsia="Arial"/>
          <w:sz w:val="22"/>
        </w:rPr>
        <w:t xml:space="preserve"> </w:t>
      </w:r>
      <w:r>
        <w:rPr>
          <w:sz w:val="22"/>
        </w:rPr>
        <w:t>может привести к возобновлению жесткого противостояния в борьбе за храмы и церковное имущество;</w:t>
      </w:r>
    </w:p>
    <w:p>
      <w:pPr>
        <w:pStyle w:val="Normal"/>
        <w:rPr/>
      </w:pPr>
      <w:r>
        <w:rPr>
          <w:sz w:val="22"/>
          <w:lang w:val="uk-UA"/>
        </w:rPr>
        <w:t>–</w:t>
      </w:r>
      <w:r>
        <w:rPr>
          <w:rFonts w:eastAsia="Arial"/>
          <w:sz w:val="22"/>
        </w:rPr>
        <w:t xml:space="preserve"> </w:t>
      </w:r>
      <w:r>
        <w:rPr>
          <w:sz w:val="22"/>
        </w:rPr>
        <w:t>ослабит миссионерский потенциал Православия в Украине на фоне активности новых религиозных движений и униатства;</w:t>
      </w:r>
    </w:p>
    <w:p>
      <w:pPr>
        <w:pStyle w:val="Normal"/>
        <w:rPr/>
      </w:pPr>
      <w:r>
        <w:rPr>
          <w:sz w:val="22"/>
          <w:lang w:val="uk-UA"/>
        </w:rPr>
        <w:t>–</w:t>
      </w:r>
      <w:r>
        <w:rPr>
          <w:rFonts w:eastAsia="Arial"/>
          <w:sz w:val="22"/>
        </w:rPr>
        <w:t xml:space="preserve"> </w:t>
      </w:r>
      <w:r>
        <w:rPr>
          <w:sz w:val="22"/>
        </w:rPr>
        <w:t>и, наконец, не решит проблемы уврачевания раскола, поскольку в Украине останутся неканонические церковные группы, претендующие на автокефальный статус.</w:t>
      </w:r>
    </w:p>
    <w:p>
      <w:pPr>
        <w:pStyle w:val="Normal"/>
        <w:rPr>
          <w:sz w:val="22"/>
        </w:rPr>
      </w:pPr>
      <w:r>
        <w:rPr>
          <w:sz w:val="22"/>
        </w:rPr>
        <w:t>Украинская Православная Церковь осуществляет ныне свое спасительное служение в сложных исторических условиях. Вместе с тем именно она обладает необходимым потенциалом для объединения разделенного украинского Православия и консолидации украинского общества. В осуществлении этой миссии Украинская Православная Церковь нуждается в единой позиции всех Поместных Православных Церквей по вопросу о способах уврачевания церковных разделений в Украине. Мы надеемся, что просвещаемый Духом Святым соборный разум Вселенской Церкви укажет путь к восстановлению богозаповеданного церковного единства.</w:t>
      </w:r>
    </w:p>
    <w:p>
      <w:pPr>
        <w:pStyle w:val="Normal"/>
        <w:rPr>
          <w:sz w:val="22"/>
        </w:rPr>
      </w:pPr>
      <w:r>
        <w:rPr>
          <w:sz w:val="22"/>
        </w:rPr>
        <w:t>Возлагая упование на Господа, просим молитв Вашего Всесвятейшества об Украинской Православной Церкви, ее целостности и единстве, ибо все мы, по слову святого апостола Павла, составляем одно Тело во Христе, в котором «страдает ли один член, страдают с ним все члены; славится ли один член, с ним радуются все члены» (1 Кор. 12,26).</w:t>
      </w:r>
    </w:p>
    <w:p>
      <w:pPr>
        <w:pStyle w:val="Normal"/>
        <w:rPr>
          <w:sz w:val="22"/>
        </w:rPr>
      </w:pPr>
      <w:r>
        <w:rPr>
          <w:sz w:val="22"/>
        </w:rPr>
        <w:t>Примите, Ваше Всесвятейшество, искреннее пожелание доброго здравия и изобильной помощи Божией в Ваших Первосвятительских трудах на благо Святейшей Константинопольской Церкви.</w:t>
      </w:r>
    </w:p>
    <w:p>
      <w:pPr>
        <w:pStyle w:val="Normal"/>
        <w:rPr>
          <w:sz w:val="22"/>
        </w:rPr>
      </w:pPr>
      <w:r>
        <w:rPr>
          <w:sz w:val="22"/>
        </w:rPr>
        <w:t>С неизменной к Вашему Всесвятейшеству братской во Христе любовью</w:t>
      </w:r>
    </w:p>
    <w:p>
      <w:pPr>
        <w:pStyle w:val="Normal"/>
        <w:rPr>
          <w:sz w:val="22"/>
        </w:rPr>
      </w:pPr>
      <w:r>
        <w:rPr>
          <w:sz w:val="22"/>
        </w:rPr>
        <w:t>От имени Священного Синода Украинской Православной Церкви,</w:t>
      </w:r>
    </w:p>
    <w:p>
      <w:pPr>
        <w:pStyle w:val="Normal"/>
        <w:rPr>
          <w:sz w:val="22"/>
        </w:rPr>
      </w:pPr>
      <w:r>
        <w:rPr>
          <w:sz w:val="22"/>
        </w:rPr>
        <w:t>†</w:t>
      </w:r>
      <w:r>
        <w:rPr>
          <w:rFonts w:eastAsia="Arial"/>
          <w:sz w:val="22"/>
        </w:rPr>
        <w:t xml:space="preserve"> </w:t>
      </w:r>
      <w:r>
        <w:rPr>
          <w:sz w:val="22"/>
        </w:rPr>
        <w:t>Блаженнейший Владимир, Митрополит Киевский и всея Украины, Предстоятель Украинской Православной Церкви»</w:t>
      </w:r>
    </w:p>
    <w:p>
      <w:pPr>
        <w:pStyle w:val="Normal"/>
        <w:rPr>
          <w:sz w:val="22"/>
          <w:lang w:val="uk-UA"/>
        </w:rPr>
      </w:pPr>
      <w:r>
        <w:rPr>
          <w:sz w:val="22"/>
        </w:rPr>
        <w:t>Патриархия.Ru</w:t>
      </w:r>
    </w:p>
    <w:p>
      <w:pPr>
        <w:pStyle w:val="Normal"/>
        <w:rPr>
          <w:b/>
          <w:b/>
          <w:sz w:val="22"/>
          <w:lang w:val="uk-UA"/>
        </w:rPr>
      </w:pPr>
      <w:r>
        <w:rPr>
          <w:b/>
          <w:sz w:val="22"/>
          <w:lang w:val="uk-UA"/>
        </w:rPr>
      </w:r>
    </w:p>
    <w:p>
      <w:pPr>
        <w:pStyle w:val="Normal"/>
        <w:rPr>
          <w:b/>
          <w:b/>
          <w:sz w:val="22"/>
        </w:rPr>
      </w:pPr>
      <w:r>
        <w:rPr>
          <w:b/>
          <w:sz w:val="22"/>
        </w:rPr>
        <w:t>15.10.08 Патриарх Варфоломей признал, что переход Киевской Митрополии под юрисдикцию Московского Патриарха в XVII в. был абсолютно легитимным</w:t>
      </w:r>
    </w:p>
    <w:p>
      <w:pPr>
        <w:pStyle w:val="Normal"/>
        <w:rPr>
          <w:sz w:val="22"/>
        </w:rPr>
      </w:pPr>
      <w:r>
        <w:rPr>
          <w:sz w:val="22"/>
        </w:rPr>
        <w:t>"Назвав переход Киевской Митрополии из Константинопольской юрисдикции в Московскую аннексией, Патриарх Варфоломей не выразил сомнения в правомерности и легитимности этого перехода". Об этом 14 октября, на пресс-конференции, посвященной итогам встречи, заявил председатель ОВЦС УПЦ архимандрит Кирилл (Говорун).</w:t>
      </w:r>
    </w:p>
    <w:p>
      <w:pPr>
        <w:pStyle w:val="Normal"/>
        <w:rPr>
          <w:sz w:val="22"/>
        </w:rPr>
      </w:pPr>
      <w:r>
        <w:rPr>
          <w:sz w:val="22"/>
        </w:rPr>
        <w:t>"Существует синодальное решение Константинопольского Патриархата по этому поводу, существует соответствующий документ Константинопольской Патриархии того времени, подписанный всему членами Синода, который свидетельствует о легитимности этого шага. Другой вопрос – исторические обстоятельства, которые этому способствовали. Но это уже вопрос к историкам", – объяснил архимандрит Кирилл.</w:t>
      </w:r>
    </w:p>
    <w:p>
      <w:pPr>
        <w:pStyle w:val="Normal"/>
        <w:rPr>
          <w:sz w:val="22"/>
        </w:rPr>
      </w:pPr>
      <w:r>
        <w:rPr>
          <w:sz w:val="22"/>
        </w:rPr>
        <w:t>Киевская митрополия, находившаяся в юрисдикции Константинопольской Церкви, перешла под юрисдикцию Московского Патриарха в 1686 г.</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10.08 Пресс-служба Симферопольской и Крымской епархии осудила высказывания исламского публициста</w:t>
      </w:r>
    </w:p>
    <w:p>
      <w:pPr>
        <w:pStyle w:val="Normal"/>
        <w:rPr>
          <w:sz w:val="22"/>
        </w:rPr>
      </w:pPr>
      <w:r>
        <w:rPr>
          <w:sz w:val="22"/>
        </w:rPr>
        <w:t>В связи с появлением в газете «Голос Крыма» (NN 36-39 за 2008 г.) материала Ибраима Абдуллаева «Таракташская трагедия», в котором пересматриваются печальные события 150-летней давности, происходившие в Крыму, пресс-служба Симферопольской и Крымской епархии считает своим долгом заявить следующее:</w:t>
      </w:r>
    </w:p>
    <w:p>
      <w:pPr>
        <w:pStyle w:val="Normal"/>
        <w:rPr>
          <w:sz w:val="22"/>
        </w:rPr>
      </w:pPr>
      <w:r>
        <w:rPr>
          <w:sz w:val="22"/>
        </w:rPr>
        <w:t>Автор данной статьи весьма своеобразно интерпретирует известные факты, ссылаясь на некие архивные материалы (источник неизвестен) по делу об убийстве святого преподобномученика Парфения, игумена Кизилташского.</w:t>
      </w:r>
    </w:p>
    <w:p>
      <w:pPr>
        <w:pStyle w:val="Normal"/>
        <w:rPr>
          <w:sz w:val="22"/>
        </w:rPr>
      </w:pPr>
      <w:r>
        <w:rPr>
          <w:sz w:val="22"/>
        </w:rPr>
        <w:t>Преподобномученик Парфений причислен к лику святых, память которых празднуется всей полнотой Вселенского Православия, Собором Русской Православной Церкви, где присутствовали представители всего православного мира, в 2000 году.</w:t>
      </w:r>
    </w:p>
    <w:p>
      <w:pPr>
        <w:pStyle w:val="Normal"/>
        <w:rPr>
          <w:sz w:val="22"/>
        </w:rPr>
      </w:pPr>
      <w:r>
        <w:rPr>
          <w:sz w:val="22"/>
        </w:rPr>
        <w:t>К нашему великому сожалению, в данной публикации содержатся утверждения и предположения, порочащие христианские святыни и святых, причиняющие нравственные страдания всем верующим христианам Украины и оскорбляющие их религиозные чувства, что, как известно, является нарушением действующего законодательства Украины, запрещающего разжигание религиозной ненависти.</w:t>
      </w:r>
    </w:p>
    <w:p>
      <w:pPr>
        <w:pStyle w:val="Normal"/>
        <w:rPr>
          <w:sz w:val="22"/>
        </w:rPr>
      </w:pPr>
      <w:r>
        <w:rPr>
          <w:sz w:val="22"/>
        </w:rPr>
        <w:t>В свете всего сказанного хотелось бы напомнить г-ну Абдуллаеву и редколлегии газеты «Голос Крыма», что православная паства и духовенство Симферопольской и Крымской епархии никогда не занимались ревизией исламской истории, жизни и учений почитаемых в исламской традиции лиц, а также не подвергали критике деяния уважаемых мусульманами шейхов, имамов и других, чья память для каждого мусульманина священна.</w:t>
      </w:r>
    </w:p>
    <w:p>
      <w:pPr>
        <w:pStyle w:val="Normal"/>
        <w:rPr>
          <w:sz w:val="22"/>
        </w:rPr>
      </w:pPr>
      <w:r>
        <w:rPr>
          <w:sz w:val="22"/>
        </w:rPr>
        <w:t>Кроме того, православная паства и духовенство Симферопольской и Крымской епархии всегда с уважением относились к святыням и традициям мусульманского народа, не допуская никаких оскорбительных высказываний в их адрес.</w:t>
      </w:r>
    </w:p>
    <w:p>
      <w:pPr>
        <w:pStyle w:val="Normal"/>
        <w:rPr>
          <w:sz w:val="22"/>
        </w:rPr>
      </w:pPr>
      <w:r>
        <w:rPr>
          <w:sz w:val="22"/>
        </w:rPr>
        <w:t>Мы выражаем надежду, что данная публикация И. Абдуллаева не станет поводом для аналогичных выступлений со стороны верующих других религий и не нарушит традиций добрососедства и взаимного уважения, исторически сложившихся у верующих Симферопольской и Крымской епархии УПЦ с представителями других традиционных конфессий нашего края.</w:t>
      </w:r>
    </w:p>
    <w:p>
      <w:pPr>
        <w:pStyle w:val="Normal"/>
        <w:rPr>
          <w:sz w:val="22"/>
        </w:rPr>
      </w:pPr>
      <w:r>
        <w:rPr>
          <w:sz w:val="22"/>
        </w:rPr>
        <w:t>Пресс-служба Симферопольской епархии</w:t>
      </w:r>
    </w:p>
    <w:p>
      <w:pPr>
        <w:pStyle w:val="Normal"/>
        <w:rPr>
          <w:sz w:val="22"/>
        </w:rPr>
      </w:pPr>
      <w:r>
        <w:rPr>
          <w:sz w:val="22"/>
        </w:rPr>
      </w:r>
    </w:p>
    <w:p>
      <w:pPr>
        <w:pStyle w:val="Normal"/>
        <w:rPr>
          <w:b/>
          <w:b/>
          <w:sz w:val="22"/>
        </w:rPr>
      </w:pPr>
      <w:r>
        <w:rPr>
          <w:b/>
          <w:sz w:val="22"/>
        </w:rPr>
        <w:t>13.10.08 Потомки Дома Романовых не будут предъявлять материальных претензий к России</w:t>
      </w:r>
    </w:p>
    <w:p>
      <w:pPr>
        <w:pStyle w:val="Normal"/>
        <w:rPr>
          <w:sz w:val="22"/>
        </w:rPr>
      </w:pPr>
      <w:r>
        <w:rPr>
          <w:sz w:val="22"/>
        </w:rPr>
        <w:t>Глава Российского императорского дома великая княгиня Мария Владимировна не намерена предъявлять материальные претензии к России после решения о реабилитации Николая II и членов его семьи.</w:t>
      </w:r>
    </w:p>
    <w:p>
      <w:pPr>
        <w:pStyle w:val="Normal"/>
        <w:rPr>
          <w:sz w:val="22"/>
        </w:rPr>
      </w:pPr>
      <w:r>
        <w:rPr>
          <w:sz w:val="22"/>
        </w:rPr>
        <w:t>"Великая княгиня Мария Владимировна неоднократно заявляла о том, что вопрос реабилитации членов Царской семьи ставился не для того, чтобы Российский императорский дом имел какие-то материальные выгоды, а для того, чтобы защитить честь, достоинство и имя государя императора Николая II", – заявил адвокат княгини Герман Лукьянов.</w:t>
      </w:r>
    </w:p>
    <w:p>
      <w:pPr>
        <w:pStyle w:val="Normal"/>
        <w:rPr>
          <w:sz w:val="22"/>
        </w:rPr>
      </w:pPr>
      <w:r>
        <w:rPr>
          <w:sz w:val="22"/>
        </w:rPr>
        <w:t>Он подчеркнул, что "после состоявшейся реабилитации членов Царской семьи Мария Владимировна, как она заявила, не будет предъявлять никаких материальных претензий к Российскому государству". "Государство имеет право и возможность, если сочтет нужным, какое-либо имущество, может быть, и вернуть, но это право уже государства", – отметил адвокат.</w:t>
      </w:r>
    </w:p>
    <w:p>
      <w:pPr>
        <w:pStyle w:val="Normal"/>
        <w:rPr>
          <w:sz w:val="22"/>
        </w:rPr>
      </w:pPr>
      <w:r>
        <w:rPr>
          <w:sz w:val="22"/>
        </w:rPr>
        <w:t>Г.Лукьянов также сообщил, что, согласно закону о реабилитации жертв политических репрессий, "в случае смерти реабилитированных лиц возврат имущества, возмещение его стоимости и выплата денежной компенсации производится в первую очередь их прямым наследникам". "В настоящее время в Российской Федерации, да и на всем земном шаре, не имеется наследников по закону первой очереди", – сообщил адвокат.</w:t>
      </w:r>
    </w:p>
    <w:p>
      <w:pPr>
        <w:pStyle w:val="Normal"/>
        <w:rPr>
          <w:sz w:val="22"/>
        </w:rPr>
      </w:pPr>
      <w:r>
        <w:rPr>
          <w:sz w:val="22"/>
        </w:rPr>
        <w:t>По его словам, "президиум Верховного суда принял "царское" решение, дав объективную оценку общеизвестным историческим фактам".</w:t>
      </w:r>
    </w:p>
    <w:p>
      <w:pPr>
        <w:pStyle w:val="Normal"/>
        <w:rPr>
          <w:sz w:val="22"/>
        </w:rPr>
      </w:pPr>
      <w:r>
        <w:rPr>
          <w:sz w:val="22"/>
        </w:rPr>
        <w:t>1 октября президиум Верховного суда РФ постановил признать необоснованно репрессированными и реабилитировать последнего Российского императора Николая II и членов его семьи.</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15.10.08 Патриарх Алексий II осудил присуждение Нобелевской премии Мартти Ахтисаари</w:t>
      </w:r>
    </w:p>
    <w:p>
      <w:pPr>
        <w:pStyle w:val="Normal"/>
        <w:rPr>
          <w:sz w:val="22"/>
        </w:rPr>
      </w:pPr>
      <w:r>
        <w:rPr>
          <w:sz w:val="22"/>
        </w:rPr>
        <w:t>Патриарх Русской Православной Церкви Алексий II на встрече с послом Сербии Станимиром Вукичевичем заявил, что он не согласен с присуждением Нобелевской премии мира бывшему президенту Финляндии Мартти Ахтисаари. Предстоятель Русской Православной Церкви напомнил также о том, что на заседании Европарламента он выражал свое сожаление в связи с тем, что решение по Косово принимают люди которые никогда там не были. В частности Святейший сказал: «Нужно понимать, что Косово значит для сербского народам – это святая земля, в том числе и по колличеству храмов и монастырей». Также Патриарх напомнил, что позиция Русской Православной Церкви всегда была четкой и определенной: «Мы против отторжения Косово от Сербии. Мы считаем это несправедливым, как считаем несправедливостью и присуждение международной премии мира господину Ахтисаари».</w:t>
      </w:r>
    </w:p>
    <w:p>
      <w:pPr>
        <w:pStyle w:val="Normal"/>
        <w:rPr>
          <w:sz w:val="22"/>
        </w:rPr>
      </w:pPr>
      <w:r>
        <w:rPr>
          <w:sz w:val="22"/>
        </w:rPr>
        <w:t>Деятельность Нобелевского комитета насквозь политизирована и давно себя дискредитировала, заявил настоятель храма св. првд. Иоанна Кронштадтского в Жулебине священник Димитрий Арзуманов, комментируя награждение Марти Ахтисаари Нобелевской премией мира.</w:t>
      </w:r>
    </w:p>
    <w:p>
      <w:pPr>
        <w:pStyle w:val="Normal"/>
        <w:rPr>
          <w:sz w:val="22"/>
        </w:rPr>
      </w:pPr>
      <w:r>
        <w:rPr>
          <w:sz w:val="22"/>
        </w:rPr>
        <w:t>"Это решение Нобелевского комитета даже не удивляет, а просто смешит. Деятельность Нобелевского комитета (я имею в виду премию мира и отчасти – литературную) насквозь политизирована и давно себя дискредитировала, тем более что и сама премия мира была учреждена не Нобелем, а спустя много лет после его смерти. Чего стоит, например, стоило присуждение той же премии Нельсону Манделе, руки которого были обагрены кровью соотечественников, или Горбачеву, взорвавшему геополитическую ситуацию в Северном полушарии. Очевидно, что и нынешний выбор сделан по указке США и НАТО, которые таким образом оправдывают свою политику", – сказал священник.</w:t>
      </w:r>
    </w:p>
    <w:p>
      <w:pPr>
        <w:pStyle w:val="Normal"/>
        <w:rPr>
          <w:sz w:val="22"/>
        </w:rPr>
      </w:pPr>
      <w:r>
        <w:rPr>
          <w:sz w:val="22"/>
        </w:rPr>
        <w:t>"Премии мира должны удостаиваться настоящие миротворцы – те, кто, не жалея себя, рискуя собственной жизнью, прекращают вооруженные конфликты и спасают людей. В качестве примера укажу хотя бы на доктора Рошаля, который во время истории с "Норд-Остом" спас множество детей, оказавшихся в смертельной опасности", – сказал отец Димитрий.</w:t>
      </w:r>
    </w:p>
    <w:p>
      <w:pPr>
        <w:pStyle w:val="Normal"/>
        <w:rPr>
          <w:sz w:val="22"/>
        </w:rPr>
      </w:pPr>
      <w:r>
        <w:rPr>
          <w:sz w:val="22"/>
        </w:rPr>
        <w:t>Тем временем генсекретарь Всемирной лютеранской федерации пастор Ишмаэль Ноко высоко оценил заслуги лауреата Нобелевской премии мира за 2008 год Мартти Ахтисаари в деле разрешения конфликта в Намибии и обретении этой страной независимости в 1990 году. «Добиваясь всю жизнь значительных результатов, Мартти Ахтисаари сыграл ключевую роль в поддержке возникновения Намибии в качестве свободной и суверенной нации», – заявил И. Ноко, комментируя решение Норвежского Нобелевского комитета. Бывший президент Финляндии, хорошо известный разработкой плана по отторжению Косово и Метохии от Сербии, является практикующим лютеранином.</w:t>
      </w:r>
    </w:p>
    <w:p>
      <w:pPr>
        <w:pStyle w:val="Normal"/>
        <w:rPr>
          <w:sz w:val="22"/>
        </w:rPr>
      </w:pPr>
      <w:r>
        <w:rPr>
          <w:sz w:val="22"/>
        </w:rPr>
        <w:t>Пресс-служба УПЦ, Русская линия, Седмица.</w:t>
      </w:r>
      <w:r>
        <w:rPr>
          <w:sz w:val="22"/>
          <w:lang w:val="en-US"/>
        </w:rPr>
        <w:t>Ru</w:t>
      </w:r>
    </w:p>
    <w:p>
      <w:pPr>
        <w:pStyle w:val="Normal"/>
        <w:rPr>
          <w:b/>
          <w:b/>
          <w:sz w:val="22"/>
        </w:rPr>
      </w:pPr>
      <w:r>
        <w:rPr>
          <w:b/>
          <w:sz w:val="22"/>
        </w:rPr>
      </w:r>
    </w:p>
    <w:p>
      <w:pPr>
        <w:pStyle w:val="Normal"/>
        <w:rPr>
          <w:b/>
          <w:b/>
          <w:sz w:val="22"/>
        </w:rPr>
      </w:pPr>
      <w:r>
        <w:rPr>
          <w:b/>
          <w:sz w:val="22"/>
        </w:rPr>
        <w:t>16.10.08 Афонские монахи приобщатся к интернету</w:t>
      </w:r>
    </w:p>
    <w:p>
      <w:pPr>
        <w:pStyle w:val="Normal"/>
        <w:rPr>
          <w:sz w:val="22"/>
        </w:rPr>
      </w:pPr>
      <w:r>
        <w:rPr>
          <w:sz w:val="22"/>
        </w:rPr>
        <w:t>Греческая телекоммуникационная компания "ОТЕ" запустила Wi-Max связь, которая обеспечит доступ к всемирной сети интернет насельникам Святой горы Афон.</w:t>
      </w:r>
    </w:p>
    <w:p>
      <w:pPr>
        <w:pStyle w:val="Normal"/>
        <w:rPr>
          <w:sz w:val="22"/>
        </w:rPr>
      </w:pPr>
      <w:r>
        <w:rPr>
          <w:sz w:val="22"/>
        </w:rPr>
        <w:t>Пилотный проект концерна "ОТЕ", четверть пакета акций которого принадлежит крупнейшей германской фирме Deutsche Telekom, проложен через практически непроходимую из-за сложного ландшафта местность, не имеющую системы путей сообщения и электроснабжения. Сеть wi-max раскинута над площадью протяженностью 65 км над сушей и около 40 км – над поверхностью воды. Программное обеспечение поставляет американская фирма Aperto. Возможности Wi-Max'а дополнены сетью WLAN в столице монашеской республики – городке Кареа. Компания установила шесть станций, которые будут работать на солнечной энергии и обеспечат доступ ко всем афонским монастырям. Благодаря пилотному проекту будет улучшена и телефонная связь, сообщает немецкий сайт Heise.de.</w:t>
      </w:r>
    </w:p>
    <w:p>
      <w:pPr>
        <w:pStyle w:val="Normal"/>
        <w:rPr>
          <w:sz w:val="22"/>
        </w:rPr>
      </w:pPr>
      <w:r>
        <w:rPr>
          <w:sz w:val="22"/>
        </w:rPr>
        <w:t>По информации газеты "Церковный вестник", три монастыря и один скит уже участвуют в специальном проекте по переносу на электронные носители наиболее ценных рукописей, фресок, икон и других ценностей Святой горы. 10% информации будут выложены в интернете, а остальные будут доступны для специалистов и самих монастыре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16.10.08 Россиянка избавилась от опухоли после молитв к святителю Луке (Войно-Ясенецкому)</w:t>
      </w:r>
    </w:p>
    <w:p>
      <w:pPr>
        <w:pStyle w:val="Normal"/>
        <w:rPr>
          <w:sz w:val="22"/>
        </w:rPr>
      </w:pPr>
      <w:r>
        <w:rPr>
          <w:sz w:val="22"/>
        </w:rPr>
        <w:t>55-летняя жительница подмосковного города Реутов Надежда заявила, что получила исцеление по молитвам святителя и исповедника Крымского Луки.</w:t>
      </w:r>
    </w:p>
    <w:p>
      <w:pPr>
        <w:pStyle w:val="Normal"/>
        <w:rPr>
          <w:sz w:val="22"/>
        </w:rPr>
      </w:pPr>
      <w:r>
        <w:rPr>
          <w:sz w:val="22"/>
        </w:rPr>
        <w:t>"Несколько месяцев назад у меня стала болеть правая грудь, появилось покраснение, поднялась высокая температура, и в конце концов возникла большая (с куриное яйцо) опухоль. Болезнь развивалась быстро, и с каждым днем мне становилось всё хуже", – пишет она в письме, которое поступило в Свято-Троицкий женский монастырь Симферополя, где в одноимённом соборе пребывают святые мощи святителя Луки.</w:t>
      </w:r>
    </w:p>
    <w:p>
      <w:pPr>
        <w:pStyle w:val="Normal"/>
        <w:rPr>
          <w:sz w:val="22"/>
        </w:rPr>
      </w:pPr>
      <w:r>
        <w:rPr>
          <w:sz w:val="22"/>
        </w:rPr>
        <w:t>В это время к женщине приехала сестра из Бахчисарая и привезла масло от мощей святителя, иконку и его жизнеописание. Надежда помазала маслом больное место, носила при себе иконку и молилась об исцелении.</w:t>
      </w:r>
    </w:p>
    <w:p>
      <w:pPr>
        <w:pStyle w:val="Normal"/>
        <w:rPr>
          <w:sz w:val="22"/>
        </w:rPr>
      </w:pPr>
      <w:r>
        <w:rPr>
          <w:sz w:val="22"/>
        </w:rPr>
        <w:t>Через сутки краснота стала спадать, а к концу третьего дня исчезла и опухоль. "Я сразу заказала благодарственный молебен Господу и святителю Луке, молитвами которого осталась жива, а позже сподобилась побывать и у мощей святителя с дочерью и внуками", – говорится в письме.</w:t>
      </w:r>
    </w:p>
    <w:p>
      <w:pPr>
        <w:pStyle w:val="Normal"/>
        <w:rPr>
          <w:sz w:val="22"/>
        </w:rPr>
      </w:pPr>
      <w:r>
        <w:rPr>
          <w:sz w:val="22"/>
        </w:rPr>
        <w:t>Архиепископ Лука (в миру – Валентин Феликсович Войно-Ясенецкий) с 1946 по 1961 годы был правящим архиереем Крымской епархии. Он скончался 11 июня 1961 года, в День всех святых, в земле Российской просиявших. Его молитвами совершались многочисленные чудесные исцеления. В 1996 году состоялись местная канонизация и обретение святых мощей архиепископа Лу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6.10.08 Вячеслав Зайцев: Одежда для храма должна быть легкой и радостной</w:t>
      </w:r>
    </w:p>
    <w:p>
      <w:pPr>
        <w:pStyle w:val="Normal"/>
        <w:rPr/>
      </w:pPr>
      <w:r>
        <w:rPr>
          <w:sz w:val="22"/>
        </w:rPr>
        <w:t>Известный российский модельер Вячеслав Зайцев советует тщательно выбирать одежду для посещения православных богослужений. "В храме хороши светлые тона. Здесь одежды должны быть более светлыми, более легкими. Не обязательно легкие ткани, но по ощущению – более воздушные, более наполненные светом и солнцем – приобщаясь к Богу, ты приобщаешься к Свету", – рассуждает</w:t>
      </w:r>
      <w:r>
        <w:rPr>
          <w:b/>
          <w:sz w:val="22"/>
        </w:rPr>
        <w:t xml:space="preserve"> В.Зайцев в своем интервью газете "Церковный вестник" http://www.interfax-religion.ru/?act=print&amp;div=9042</w:t>
      </w:r>
    </w:p>
    <w:p>
      <w:pPr>
        <w:pStyle w:val="Normal"/>
        <w:rPr>
          <w:sz w:val="22"/>
        </w:rPr>
      </w:pPr>
      <w:r>
        <w:rPr>
          <w:sz w:val="22"/>
        </w:rPr>
        <w:t>Наиболее подходящим для храма головным убором модельер видит традиционный платок. По мнению В.Зайцева, платок должен быть "только светлым, не темным и не цветным". В.Зайцев советует женщинам надевать головные уборы не только в храм, но носить их и в повседневной жизни. "Россия всегда славилась головными уборами, ведь женщины всегда ходили с покрытой головой. Сейчас все ходят простоволосые. Но мне кажется, что это нелепо и странно, что женщины не носят головной убор", – отметил модельер.</w:t>
      </w:r>
    </w:p>
    <w:p>
      <w:pPr>
        <w:pStyle w:val="Normal"/>
        <w:rPr>
          <w:sz w:val="22"/>
        </w:rPr>
      </w:pPr>
      <w:r>
        <w:rPr>
          <w:sz w:val="22"/>
        </w:rPr>
        <w:t>Для праздников, по мнению модельера, хорошо было бы сшить специальную одежду. "Пасха – это не унылые лица, а лица просветленные, лучезарные, и одежда должна "струиться светом", чтобы в храме не было людей в унылых, серых и эстетически несовершенных одеждах", – считает основоположник современной российской моды.</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0.10.08 Группа турецких хакеров систематически атакует болгарские православные сайты. Два года назад в ходе атаки на сайт Православие.Бг туркам удалось уничтожить его главную страницу. На днях объектом нападения, совершенного этой же группой хакеров, стал сайт Ловчанской епархии БПЦ. В результате взлома вместо главной страницы сайта была установлена картинка с полумесяцем и оскорбительной надписью в отношении армян. Вероятной причиной ожесточенных атак турецких хакеров может быть признание со стороны Болгарской Православной Церкви турецкого геноцида в отношении армян. Православие.</w:t>
      </w:r>
      <w:r>
        <w:rPr>
          <w:sz w:val="22"/>
          <w:lang w:val="en-US"/>
        </w:rPr>
        <w:t>Ru</w:t>
      </w:r>
    </w:p>
    <w:p>
      <w:pPr>
        <w:pStyle w:val="Normal"/>
        <w:rPr>
          <w:sz w:val="22"/>
        </w:rPr>
      </w:pPr>
      <w:r>
        <w:rPr>
          <w:sz w:val="22"/>
        </w:rPr>
        <w:t>10.10.08 Губернатор Санкт-Петербурга Валентина Матвиенко в своем ответе на запрос депутатов заксобрания города признала незаконным строительство жилого комплекса "Империал" вблизи Воскресенского Hоводевичьего монастыря. Матвиенко заявила, что у компании, возводящей десять 19-этажных домов у стен памятника федерального значения, нет разрешения на строительство. Кроме того, был нарушен допустимый в данном месте высотный регламент, а срок разработки под застройку земельного участка истек 1 апреля 2008 года. Ранее обеспокоенность строительством возле монастыря нового жилого комплекса высотой около 120 метров выразила настоятельница обители игуменья София (Силина). Сестры монастыря обратились к депутатам петербургского парламента, которые направили соответствующий запрос губернатору. Православие.</w:t>
      </w:r>
      <w:r>
        <w:rPr>
          <w:sz w:val="22"/>
          <w:lang w:val="en-US"/>
        </w:rPr>
        <w:t>Ru</w:t>
      </w:r>
    </w:p>
    <w:p>
      <w:pPr>
        <w:pStyle w:val="Normal"/>
        <w:rPr>
          <w:sz w:val="22"/>
        </w:rPr>
      </w:pPr>
      <w:r>
        <w:rPr>
          <w:sz w:val="22"/>
        </w:rPr>
        <w:t>10.10.08 Заседание круглого стола на тему: «Визит Вселенского Патриарха в Украину: надежда и реалии» прошло в Чернигове. Его цель – обсуждение вопроса относительно необходимости создания поместной Церкви в Украине, а также определение механизмов решения проблем украинского Православия. Участники круглого стола приняли участие в обсуждении пакета вопросов, в частности: Роль Вселенского Патриарха в украинском и мировом Православии; Влияние Вселенского Патриарха на украинское Православие; Может ли быть украинская Церковь равной среди равных, а также других вопросов. В Чернигове, судя по всему, нет других проблем. Для участия в заседании приглашены представители общественного движения «Новый Чернигов», фонда «Единство», Черниговского областного общества «Просвита» им. Т.Г.Шевченко, отдела по делам религий Черниговской облгосадминистрации, а также представители православных конфессий. Пресс-служба УПЦ</w:t>
      </w:r>
    </w:p>
    <w:p>
      <w:pPr>
        <w:pStyle w:val="Normal"/>
        <w:rPr>
          <w:sz w:val="22"/>
        </w:rPr>
      </w:pPr>
      <w:r>
        <w:rPr>
          <w:sz w:val="22"/>
        </w:rPr>
        <w:t>10.10.08 Арбитражный суд Москвы удовлетворил иск столичного правительства к фирме "Старград" о признании незаконным строительства на улице Никольская, угрожавшего соседним памятникам архитектуры, в частности, Заиконоспасскому монастырю. Решением суда эта компания обязана в течение месяца с момента вступления в силу судебного акта привести строительную площадку в первоначальное состояние, предшествующее "моменту реконструкции". Компания обязана произвести обратную засыпку грунтом всех самовольно построенных подземных сооружений, а также снести наземный уровень, встроенный между рядом домов по Никольской улице. Седмица.</w:t>
      </w:r>
      <w:r>
        <w:rPr>
          <w:sz w:val="22"/>
          <w:lang w:val="en-US"/>
        </w:rPr>
        <w:t>Ru</w:t>
      </w:r>
    </w:p>
    <w:p>
      <w:pPr>
        <w:pStyle w:val="Normal"/>
        <w:rPr>
          <w:sz w:val="22"/>
        </w:rPr>
      </w:pPr>
      <w:r>
        <w:rPr>
          <w:sz w:val="22"/>
        </w:rPr>
        <w:t>10.10.08 Памятники исторического наследия осетин, разрушенные в результате грузинской агрессии, будут восстановлены при поддержке российской стороны. «Все памятники, которые были разрушены во время военной агрессии Грузии против Республики Южная Осетия, в том числе церкви и святилища, будут в скором времени восстановлены Всероссийским комитетом охраны культурного наследия, всероссийским обществом охраны памятников и Центром реставрации», – сообщила зав. отделом охраны памятников при министерстве культуры РЮО Нелли Табуева. В Цхинвале в результате обстрелов были разрушены храм Пресвятой Богородицы, церковь святого Николая, старинная – VIII-IX веков – Кавтская церковь святого Георгия. Пострадал также памятник поэту, художнику, основателю осетинской литературы и письменности Коста Хетагурову в центре Цхинвала. Седмица.</w:t>
      </w:r>
      <w:r>
        <w:rPr>
          <w:sz w:val="22"/>
          <w:lang w:val="en-US"/>
        </w:rPr>
        <w:t>Ru</w:t>
      </w:r>
    </w:p>
    <w:p>
      <w:pPr>
        <w:pStyle w:val="Normal"/>
        <w:rPr>
          <w:sz w:val="22"/>
        </w:rPr>
      </w:pPr>
      <w:r>
        <w:rPr>
          <w:sz w:val="22"/>
        </w:rPr>
        <w:t>10.10.08 Главное управление Следственного комитета при прокуратуре (СКП) РФ продлило расследование уголовного дела по факту обнаружения останков Царской семьи в Свердловской области. "В рамках уголовного дела в настоящее время для исследования специалистами-генетиками направлена рубашка со следами крови св. Николая II. После получения результатов двух экспертиз будет решаться вопрос о завершении расследования уголовного дела", – говорится в сообщении, размещенном на официальном сайте СКП. Результаты экспертиз ожидаются к концу октября этого года, отмечается в документе. Седмица.</w:t>
      </w:r>
      <w:r>
        <w:rPr>
          <w:sz w:val="22"/>
          <w:lang w:val="en-US"/>
        </w:rPr>
        <w:t>Ru</w:t>
      </w:r>
    </w:p>
    <w:p>
      <w:pPr>
        <w:pStyle w:val="Normal"/>
        <w:rPr>
          <w:sz w:val="22"/>
        </w:rPr>
      </w:pPr>
      <w:r>
        <w:rPr>
          <w:sz w:val="22"/>
        </w:rPr>
        <w:t>10.10.08 Купол Троицкого собора сгорел из-за поджога и тому есть подтверждения. Об этом заявил митрополит Санкт-Петербургский и Ладожский Владимир. В распоряжении владыки имеются фотографии того, каким образом огонь распространялся по куполу, и они подтверждают мнение о том, что храм был подожжен некими злоумышленниками. Как заметил митрополит, когда он первый раз увидел, что перед Троицким собором находится рынок, у него на сердце было неспокойно – он ждал какой-то беды. Но она пришла не с той стороны. Каким образом был подожжен храм – неизвестно, но епархия настаивает, что это был поджог. Напомним, что пожар в Троицком соборе произошел в августе 2006 года. На его локализацию понадобилось три часа. За это время сгорел главный купол, пострадали фасады и малые главы собора. Сейчас все малые купола уже восстановлены. В следующем году будут отреставрированы фасады. Седмица.</w:t>
      </w:r>
      <w:r>
        <w:rPr>
          <w:sz w:val="22"/>
          <w:lang w:val="en-US"/>
        </w:rPr>
        <w:t>Ru</w:t>
      </w:r>
    </w:p>
    <w:p>
      <w:pPr>
        <w:pStyle w:val="Normal"/>
        <w:rPr>
          <w:sz w:val="22"/>
        </w:rPr>
      </w:pPr>
      <w:r>
        <w:rPr>
          <w:sz w:val="22"/>
        </w:rPr>
        <w:t>10.10.08 Неизвестные вандалы надругались над поставленным недавно в Иерусалиме на горе Сион памятником царю Давиду. Напомним, что 7 октября состоялось торжественное открытие этого памятника, который является даром Иерусалиму от российского благотворительного фонда Святителя Николая чудотворца. Вандалы отбили нос памятнику, испачкали его грязью и обрывками ваты, в бронзовую арфу кто-то воткнул банку из-под "Колы". О постамент памятника били яйца, за ограду набросали мусор. Местные жители утверждают, что акт вандализма был совершен ультраортодоксальными евреями. Русская линия</w:t>
      </w:r>
    </w:p>
    <w:p>
      <w:pPr>
        <w:pStyle w:val="Normal"/>
        <w:rPr>
          <w:sz w:val="22"/>
        </w:rPr>
      </w:pPr>
      <w:r>
        <w:rPr>
          <w:sz w:val="22"/>
        </w:rPr>
        <w:t>10.10.08 9 октября в Москве прошли II Иринеевские чтения, посвященные 15-летию Центра религиоведческих исследований во имя священномученика Иринея Лионского (ЦРИ). Он был создан по благословению Святейшего Патриарха Алексия II в 1993 году. Центр ведет активную информационно-консультативную и просветительскую деятельность, раскрывая опасность, которую несут с собой тоталитарные секты. ЦРИ организует и проводит международные, российские и региональные конференции по проблемам тоталитарного сектантства, широко использует в своей работе печатные и электронные СМИ. Сотрудники ЦРИ осуществляют экспертную работу по запросам различных министерств, ведомств и организаций, а также отвечают на обращения отдельных граждан. ЦРИ является головной структурой Российской ассоциации центров изучения религий и сект (РАЦИРС) и членом Европейской федерации исследовательских центров информирования о сектах (FECRIS), а президент ЦРИ профессор А. Л. Дворкин входит в состав совета директоров FECRIS, имеющей статус консультанта Совета Европы. Пресс-служба Центра религиоведческих исследований во имя священномученика Иринея Лионского.</w:t>
      </w:r>
    </w:p>
    <w:p>
      <w:pPr>
        <w:pStyle w:val="Normal"/>
        <w:rPr>
          <w:sz w:val="22"/>
        </w:rPr>
      </w:pPr>
      <w:r>
        <w:rPr>
          <w:sz w:val="22"/>
        </w:rPr>
        <w:t>10.10.08 27-28 сентября и 4-5 октября с.г. по благословению Высокопреосвященнейшего Никодима, митрополита Харьковского и Богодуховского, в Харьковской епархии УПЦ, в честь 1020-летия Крещения Руси, прошел многодневный Крестный ход вокруг города Харькова со святыней Слобожанской земли Песчанской иконой Божией Матери, иконой святого Царя-мученика Николая и освящением Поклонных крестов, установленных с четырех сторон на въездах в город. Пресс-служба Харьковского отделения Всеукраинской общественной организации «Православный выбор»</w:t>
      </w:r>
    </w:p>
    <w:p>
      <w:pPr>
        <w:pStyle w:val="Normal"/>
        <w:rPr>
          <w:sz w:val="22"/>
        </w:rPr>
      </w:pPr>
      <w:r>
        <w:rPr>
          <w:sz w:val="22"/>
        </w:rPr>
        <w:t>11.10.08 В ночь с 9 на 10 октября на стенах старейшей церкви Воронежа (Успенской Адмиралтейской, возведенной в начале XVIII в.) с алтарной части и со стороны входа были нанесены из баллончиков надписи сатанинского содержания и соответствующие им символы. В церкви отменены все богослужения и требы, объявлено, что храм будет освящен заново. В Воронежской епархии сообщили, что и ранее на стенах церкви появлялись разные надписи. Прежде они закрашивались, а епархия не предавала эти факты огласке, в т.ч. не заявляла о происшествиях в правоохранительные органы. По одной из версий, случившееся ― месть со стороны подростков, занимающихся вблизи церкви эстремальными видами досуга (катание на досках), в результате которых повреждалась тротуарная плитка у стен храма. Верующие постоянно делали замечания молодым людям. Начальник городского УВД Геннадий Филонов заявил в интервью городскому 4-му телеканалу, что милиция приложит максимум усилий по розыску виновников и доведения дела о вандализме до суда. Патриархия.Ru</w:t>
      </w:r>
    </w:p>
    <w:p>
      <w:pPr>
        <w:pStyle w:val="Normal"/>
        <w:rPr>
          <w:sz w:val="22"/>
        </w:rPr>
      </w:pPr>
      <w:r>
        <w:rPr>
          <w:sz w:val="22"/>
        </w:rPr>
        <w:t>11.10.08 Отдел по делам молодежи Мурманской епархии выступил с заявлением по поводу организации «Православная молодежь», которую возглавляет Леонид Бояринцев. Организация действует на территории Мурманской области. Как сказано в заявлении, на свою деятельность организация не получила благословения правящего архиерея и не имеет никакого отношения к Русской Православной Церкви. Молодежный отдел епархии заявляет, что «не несет ответственности за деятельность этого, по церковному определению, самочинного сборища». Патриархия.Ru</w:t>
      </w:r>
    </w:p>
    <w:p>
      <w:pPr>
        <w:pStyle w:val="Normal"/>
        <w:rPr>
          <w:sz w:val="22"/>
        </w:rPr>
      </w:pPr>
      <w:r>
        <w:rPr>
          <w:sz w:val="22"/>
        </w:rPr>
        <w:t>12.10.08 В Советском районе Новосибирска неизвестные подожгли колокольню на территории церкви Рождества Пресвятой Богородицы. Огнем повреждено чердачное помещение и купол. Предполагаемая причина пожара – поджог: на месте пожара сотрудники МЧС обнаружили канистру с бензином. Ведется следствие. Тем временем в Вознесенском соборе Новосибирска рано утром 13 октября было найдено тело 71-летнего сторожа с перерезанным горлом. Задержан подозреваемый, ранее судимый молодой человек. Возбуждено уголовное дело по ст.105 УК РФ (убийство). Седмица.</w:t>
      </w:r>
      <w:r>
        <w:rPr>
          <w:sz w:val="22"/>
          <w:lang w:val="en-US"/>
        </w:rPr>
        <w:t>Ru</w:t>
      </w:r>
    </w:p>
    <w:p>
      <w:pPr>
        <w:pStyle w:val="Normal"/>
        <w:rPr>
          <w:sz w:val="22"/>
        </w:rPr>
      </w:pPr>
      <w:r>
        <w:rPr>
          <w:sz w:val="22"/>
        </w:rPr>
        <w:t>13.10.08 В фашистской неволе оказалось более 2 миллионов детей из СССР, около 1,3 миллиона из них погибли. По всей Европе нацисты соорудили около 14 тысяч мест принудительного содержания, куда насильственно поместили 18 миллионов людей из разных стран, более 11 миллионов из которых погибли. Эти данные были приведены во время встречи митрополита Смоленского и Калининградского Кирилла с руководителями Центрального совета Российского союза бывших несовершеннолетних узников фашистских концлагерей, объединяющего более 160 тысяч человек. На ней состоялось награждение владыки Кирилла медалью «Непокорённые» в знак особого уважения и благодарности за верное служение Отечеству и его православному народу и за сохранение благодарной памяти о пострадавших в годы Великой Отечественной войны 1941 – 1945 годов на фронтах, на оккупированных территориях нашей Отчизны, в лагерях смерти, в нацистском рабстве. Пресс-служба УПЦ</w:t>
      </w:r>
    </w:p>
    <w:p>
      <w:pPr>
        <w:pStyle w:val="Normal"/>
        <w:rPr>
          <w:sz w:val="22"/>
        </w:rPr>
      </w:pPr>
      <w:r>
        <w:rPr>
          <w:sz w:val="22"/>
        </w:rPr>
        <w:t>14.10.08 В Обнинске начал работу православный киноклуб «Око». Цель создания киноклуба – повышение зрительской культуры, использование средств кинематографа для формирования позитивного, христианского образа жизни. В киноклубе будет просматриваться не только документальное кино, но и игровые, художественные фильмы. Ведь художественный фильм может иметь очень сильное воздействие на мысли и чувства человека. Для детей и молодежи будут организованы отдельные тематические просмотры. Специально подобранный репертуар поможет молодому поколению сделать верный жизненный выбор. В киноклубе будут показываться не только новые, но и созданные много лет назад, выдержавшие испытание временем нравственные фильмы. Православие.</w:t>
      </w:r>
      <w:r>
        <w:rPr>
          <w:sz w:val="22"/>
          <w:lang w:val="en-US"/>
        </w:rPr>
        <w:t>Ru</w:t>
      </w:r>
    </w:p>
    <w:p>
      <w:pPr>
        <w:pStyle w:val="Normal"/>
        <w:rPr>
          <w:sz w:val="22"/>
        </w:rPr>
      </w:pPr>
      <w:r>
        <w:rPr>
          <w:sz w:val="22"/>
        </w:rPr>
        <w:t>14.10.08 Во время восстановительных работ в Успенской церкви с. Красный Лог Каширского района Воронежской области строители обнаружили рядом со стеной храма могилу священнослужителя. При обследовании останков обнаружилась их нетленность. Однако никаких – ни устных, ни письменных сведений, которые достоверно указывали бы на личность погребенного здесь пастыря и давали бы представление о датировке захоронения обнаружить пока не удалось. Священника перезахоронили в той же могиле со всеми почестями, подобающими его сану. Патриархия.Ru</w:t>
      </w:r>
    </w:p>
    <w:p>
      <w:pPr>
        <w:pStyle w:val="Normal"/>
        <w:rPr>
          <w:sz w:val="22"/>
        </w:rPr>
      </w:pPr>
      <w:r>
        <w:rPr>
          <w:sz w:val="22"/>
        </w:rPr>
        <w:t>14.10.08 С октября в Свято-Троицком Серафимо-Дивеевском женском монастыре начали действовать двухгодичные образовательные курсы для монахинь. Курсы организованы как структурное подразделение Нижегородской духовной семинарии. Учебная программа курсов составлялась преподавателями НДС. Монахини будут изучать катехизис, литургику, библейскую историю, аскетику, историю Русской Церкви, общую церковную историю, Священное Писание Ветхого и Нового Завета, догматическое, основное и сравнительное богословие, сектоведение и патрологию. Учебный процесс длится с октября по март, занятия проводятся преподавателями семинарии в группах по 25 человек два раза в неделю. По каждому предмету будут приниматься зачеты. По завершении обучения выдается свидетельство об окончании курсов. Полученные монахинями знания пригодятся им на различных послушаниях – в издательской и просветительской деятельности, в преподавании в воскресных школах, при проведении экскурсий для паломников. Седмица.</w:t>
      </w:r>
      <w:r>
        <w:rPr>
          <w:sz w:val="22"/>
          <w:lang w:val="en-US"/>
        </w:rPr>
        <w:t>Ru</w:t>
      </w:r>
    </w:p>
    <w:p>
      <w:pPr>
        <w:pStyle w:val="Normal"/>
        <w:rPr>
          <w:sz w:val="22"/>
        </w:rPr>
      </w:pPr>
      <w:r>
        <w:rPr>
          <w:sz w:val="22"/>
        </w:rPr>
        <w:t>14.10.08 Черногорская полиция производит аресты участников митинга протеста против признания независимости Косово, организованного в Подгорице шестью оппозиционными партиями. Столкновения между полицией и демонстрантами начались когда митинг уже закончился и граждане стали покидать площадь перед парламентом. Кто-то начал забрасывать охранявшие парламент полицейские кордоны камнями и самодельными взрывными устройствами, дело дошло до рукопашной. Стражи порядка пустили в ход сильнодействующий слезоточивый газ и в считанные минуты площадь опустела. Одна из газовых гранат упала в непосредственной близости от митрополита Черногорско-Приморского Амфилохия, участвовавшего в митинге вместе с другими священнослужителями. Пострадал ли митрополит, представляющий в Черногории Сербскую Православную Церковь, пока не известно. Седмица.</w:t>
      </w:r>
      <w:r>
        <w:rPr>
          <w:sz w:val="22"/>
          <w:lang w:val="en-US"/>
        </w:rPr>
        <w:t>Ru</w:t>
      </w:r>
    </w:p>
    <w:p>
      <w:pPr>
        <w:pStyle w:val="Normal"/>
        <w:rPr>
          <w:sz w:val="22"/>
        </w:rPr>
      </w:pPr>
      <w:r>
        <w:rPr>
          <w:sz w:val="22"/>
        </w:rPr>
        <w:t>15.10.08 Фонд имени святого Илии Муромца начал работу в Иркутской области. Основная цель этой благотворительного общества – моральная поддержка инвалидов и людей, имеющих серьезные физические травмы, а также их трудоустройство и организация досуга. Преподобный Илия Муромец не случайно был выбран покровителем фонда – из жития подвижника известно, что знаменитый богатырь в детстве и юности был прикован к постели. Служба коммуникации ОВЦС МП</w:t>
      </w:r>
    </w:p>
    <w:p>
      <w:pPr>
        <w:pStyle w:val="Normal"/>
        <w:rPr>
          <w:sz w:val="22"/>
        </w:rPr>
      </w:pPr>
      <w:r>
        <w:rPr>
          <w:sz w:val="22"/>
        </w:rPr>
        <w:t>15.10.08 Россия благодарна Кубе за спасение от недавно обрушившихся на остров ураганов русского православного храма, строительство которого завершилось в кубинской столице несколько дней назад. Кубинцами были предприняты все необходимые меры, чтобы обезопасить еще не полностью закрепленные купола и кресты. Седмица.</w:t>
      </w:r>
      <w:r>
        <w:rPr>
          <w:sz w:val="22"/>
          <w:lang w:val="en-US"/>
        </w:rPr>
        <w:t>Ru</w:t>
      </w:r>
    </w:p>
    <w:p>
      <w:pPr>
        <w:pStyle w:val="Normal"/>
        <w:rPr>
          <w:sz w:val="22"/>
        </w:rPr>
      </w:pPr>
      <w:r>
        <w:rPr>
          <w:sz w:val="22"/>
        </w:rPr>
        <w:t>15.10.08 Группа молодых людей из прихода Серафима Саровского в Казани при поддержке медицинского отдела местной епархии приступила к реализации проекта "Православный донор". "Сегодня у нас пока еще только несколько волонтеров, которые заранее согласились быть добровольными донорами для людей, которые будут к ним обращаться. Но мы приглашаем к сотрудничеству всех желающих оказать добровольную донорскую помощь", – говорится в сообщении, опубликованном на сайте Казанской епархии. В епархии указали на то, что донорство – "один из самых вероятных способов реализации милосердия и христианского гуманизма". Справки по тел.: 8-917-865-29-13, Дмитрий Мухин; e-mail: Dmi379@yandex.ru, или rmodin89@gmail.com Интерфакс-Религия</w:t>
      </w:r>
    </w:p>
    <w:p>
      <w:pPr>
        <w:pStyle w:val="Normal"/>
        <w:rPr>
          <w:sz w:val="22"/>
        </w:rPr>
      </w:pPr>
      <w:r>
        <w:rPr>
          <w:sz w:val="22"/>
        </w:rPr>
        <w:t>16.10.08 В Кимрском районе Тверской области третий год подряд отмечают необычный праздник – день хорошего человека. На нем чествуют людей, о которых в течение последнего года писали в местных газетах, и о которых обязательно кто-нибудь говорил: «Он – хороший человек». В этом году лауреатами стали два православных священника – настоятель храма Иерусалимской иконы Божией Матери протоиерей Александр Крюков и настоятель храма святителя Николая села Николо Ям протоиерей Иоанн Стельмащук. Благочинный Кимрского округа протоиерей Евгений Морковин тепло поздравил своих собратьев по священническому служению с таким народным признанием и присвоением звание хорошего человека, вручил памятные медали и подарки, приготовленные организаторами праздника. Православие.</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0.10.08 Отлученный от Церкви М. Денисенко посетил Харьков и раздал властям ордена. Комментируя первый за тринадцать лет своего самозваного патриаршества визит в Харьков, Михаил Денисенко (Филарет) отметил, что цель его поездки на Харьковщину заключается «в содействии объединения верующих в Единую Поместную Украинскую православную Церковь». Во время торжеств он наградил главу Харьковской областной государственной администрации Арсена Авакова – орденом Святого Равноапостольного князя Владимира II степени; заместителя главы облгосадминистрации Ярослава Ющенко – орденом Святого Равноапостольного князя Владимира II степени; заместителя главы облгосадминистрации Игоря Терехова – орденом Святого Юрия Победоносца. В 1992 году на Харьковском Архиерейском Соборе Филарет за многочисленные церковные преступления и аферы был расстрижен в монахи и изгнан из церковного руководства. Пресс-служба УПЦ</w:t>
      </w:r>
    </w:p>
    <w:p>
      <w:pPr>
        <w:pStyle w:val="Normal"/>
        <w:rPr>
          <w:sz w:val="22"/>
        </w:rPr>
      </w:pPr>
      <w:r>
        <w:rPr>
          <w:sz w:val="22"/>
        </w:rPr>
        <w:t>10.10.08 Совет епископов Церкви Норвегии запретил проводить церемонии венчания однополых пар. В начале января будущего года в Норвегии вступает в силу закон о браке, открывающий доступ к регистрации союзов однополых пар. Норвежские епископы также отвергли возможность регистрации в церквях гражданских браков. Пасторы могут молиться за пары, которые заключили свои браки в ходе гражданских церемоний, при условии, что молитва не принимает форму благословения. В 2007 году Церковь Норвегии на Соборе епископов приняла решение о возможности рукоположения в духовный сан людей, открыто декларирующих свою нетрадиционную ориентацию, если тот или иной епископ этого пожелает. Седмица.</w:t>
      </w:r>
      <w:r>
        <w:rPr>
          <w:sz w:val="22"/>
          <w:lang w:val="en-US"/>
        </w:rPr>
        <w:t>Ru</w:t>
      </w:r>
    </w:p>
    <w:p>
      <w:pPr>
        <w:pStyle w:val="Normal"/>
        <w:rPr>
          <w:sz w:val="22"/>
        </w:rPr>
      </w:pPr>
      <w:r>
        <w:rPr>
          <w:sz w:val="22"/>
        </w:rPr>
        <w:t>10.10.08 Полиция Нью-Йорка расследует серию угроз, которые были направлены по электронной почте раввину Шая Гехту. По версии следствия, эти угрозы связаны с древним ритуалом "капарот" (жертвоприношение кур накануне еврейского праздника Йом-Кипур – ред.), который проводит раввин. Организация, возглавляемая Ш.Гехт, совершает ежегодные обряды "капарот" в бруклинском хасидском квартале Краун-Хайтс. Интерфакс-Религия</w:t>
      </w:r>
    </w:p>
    <w:p>
      <w:pPr>
        <w:pStyle w:val="Normal"/>
        <w:rPr>
          <w:sz w:val="22"/>
        </w:rPr>
      </w:pPr>
      <w:r>
        <w:rPr>
          <w:sz w:val="22"/>
        </w:rPr>
        <w:t>12.10.08 Из-за мирового финансового кризиса в Великобритании приостановили свою работу многие похоронные агентства. Сотни тел не погребены вовремя в связи с отсутствием госфинансирования. Об этом пишет британская газета Daily Mail. Проблема состоит в том, что семьи с низким доходом , которые не могут позволить себе оплачивать похороны, вынуждены более двух месяцев ждать государственную материальную помощь, выделяемую фондом социального обеспечения департамента труда и пенсий. Раньше похоронные бюро все расходы брали на себя, пользуясь банковскими кредитами, которые затем погашались за счет государственных финансов. Однако в условиях нынешнего финансового кризиса получение подобных кредитов стало проблематичным. Трудности, с которыми столкнулись похоронные бюро, будут обсуждаться в британском парламенте – Консервативная партия Великобритании требует созвать экстренные дебаты на эту тему, отмечает газета. Корреспондент.</w:t>
      </w:r>
      <w:r>
        <w:rPr>
          <w:sz w:val="22"/>
          <w:lang w:val="en-US"/>
        </w:rPr>
        <w:t>net</w:t>
      </w:r>
    </w:p>
    <w:p>
      <w:pPr>
        <w:pStyle w:val="Normal"/>
        <w:rPr>
          <w:sz w:val="22"/>
        </w:rPr>
      </w:pPr>
      <w:r>
        <w:rPr>
          <w:sz w:val="22"/>
        </w:rPr>
        <w:t>13.10.08 Более тысячи христианских семей бежали из города Мосул (провинция Ниневия) на севере Ирака за последние несколько дней. Как рассказал губернатора провинции Ниневия Дурейд Кашмула, с 28 сентября, когда в Мосуле начались погромы и преследования христиан, погибли не менее 11 человек. Беженцы укрываются в церквях и школах на севере и востоке провинции. По распоряжению премьер-министра Ирака Нури аль-Малика для защиты церквей и районов, где проживают христиане, в Мосуле размещены более тысячи полицейских. Сформирована чрезвычайная комиссия, которая займется расследованиям совершенных против христиан преступлений. Уже арестованы 14 человек. Православие.</w:t>
      </w:r>
      <w:r>
        <w:rPr>
          <w:sz w:val="22"/>
          <w:lang w:val="en-US"/>
        </w:rPr>
        <w:t>Ru</w:t>
      </w:r>
    </w:p>
    <w:p>
      <w:pPr>
        <w:pStyle w:val="Normal"/>
        <w:rPr>
          <w:sz w:val="22"/>
        </w:rPr>
      </w:pPr>
      <w:r>
        <w:rPr>
          <w:sz w:val="22"/>
        </w:rPr>
        <w:t>13.10.08 Власти Калифорнии, ответственные за управление мостом «Золотые ворота» в Сан-Франциско, проголосовали за то, чтобы установить под знаменитой на весь мир конструкцией металлическую сетку, чтобы предупредить попытки суицида. Ежегодно с моста в воду с высоты 70 метров бросаются в среднем около 20 человек. Впрочем, в последние годы это число было больше обычного. Так, в прошлом году на мосту «Золотые ворота» свели счеты с жизнью 38 человек, а за первые девять с небольшим месяцев этого – 19. Сетка будет установлена на расстоянии примерно шести метров под мостом и, как предполагается, будет выдаваться на шесть метров с каждой стороны. Установка металлической сетки обойдется в 40-50 миллионов долларов. Поддержание ее в порядке ежегодно будет обходиться примерно 100 тысяч. Пресс-служба УПЦ</w:t>
      </w:r>
    </w:p>
    <w:p>
      <w:pPr>
        <w:pStyle w:val="Normal"/>
        <w:rPr>
          <w:sz w:val="22"/>
        </w:rPr>
      </w:pPr>
      <w:r>
        <w:rPr>
          <w:sz w:val="22"/>
        </w:rPr>
        <w:t>13.10.08 Монахиня Альфонса стала первой индианкой, причисленной Римско-Католической Церковью к лику святых. Альфонса родилась в 1910 году на юге Индии и скончалась в 1946 году. Католическая церковь сочла доказанным, что монахиня и после смерти исцеляла больных и калек, приходивших на ее могилу. Она была официально причислена к лику святых 12 октября на специальной церемонии в Ватикане. Желание Альфонсы служить Церкви было столь велико, что в юности она сожгла себе ноги, чтобы не быть выданной замуж. Девушка стала монахиней и посвятила остаток своей недолгой жизни служению церкви и людям. До сих пор единственным индийским святым был священник XVI века Гонсало Гарсиа, причисленный к лику святых в XIX веке. Седмица.</w:t>
      </w:r>
      <w:r>
        <w:rPr>
          <w:sz w:val="22"/>
          <w:lang w:val="en-US"/>
        </w:rPr>
        <w:t>Ru</w:t>
      </w:r>
    </w:p>
    <w:p>
      <w:pPr>
        <w:pStyle w:val="Normal"/>
        <w:rPr>
          <w:sz w:val="22"/>
        </w:rPr>
      </w:pPr>
      <w:r>
        <w:rPr>
          <w:sz w:val="22"/>
        </w:rPr>
        <w:t>14.10.08 В Китае состоялся суд над восемью буддистскими монахами, обвиняемыми во взрыве правительственного здания во время беспорядков в Тибете в марте этого года. Два монаха приговорены к пожизненному заключению, остальные к срокам от 5 до 15 лет. По сведениям монаха Дримеда Осера из монастыря Дзонгсар в Индии, столь суровые приговоры вынесены тибетцам из монастыря Годжонг Тхангкья судом промежуточной ступени 23 сентября на основании их признательных показаний. Обвиняемые не оспаривают решение суда. Седмица.</w:t>
      </w:r>
      <w:r>
        <w:rPr>
          <w:sz w:val="22"/>
          <w:lang w:val="en-US"/>
        </w:rPr>
        <w:t>Ru</w:t>
      </w:r>
    </w:p>
    <w:p>
      <w:pPr>
        <w:pStyle w:val="Normal"/>
        <w:rPr>
          <w:sz w:val="22"/>
        </w:rPr>
      </w:pPr>
      <w:r>
        <w:rPr>
          <w:sz w:val="22"/>
        </w:rPr>
        <w:t>16.10.08 Мосгорсуд снизил с 11 до восьми лет лишения свободы наказание "целителю" Григорию Грабовому, осужденному за мошенничество. Таким образом суд частично удовлетворил жалобу защиты Г.Грабового на соответствующий приговор районного суда. Кроме того был снижен размер штрафа, который Г.Грабовой должен уплатить в счет государства – с миллиона до 750 тыс. рублей. Защита в ходе заседания просила отменить приговор как незаконный и необоснованный. Адвокаты Г.Грабового утверждали, что в действиях их подзащитного отсутствует событие преступления. "Говоря потерпевшим о воскрешении, он вкладывал в это слово библейский смысл и не имел в виду конкретного действия", – говорилось в кассационной жалобе. Интерфакс-Религия</w:t>
      </w:r>
    </w:p>
    <w:p>
      <w:pPr>
        <w:pStyle w:val="Normal"/>
        <w:rPr>
          <w:sz w:val="22"/>
        </w:rPr>
      </w:pPr>
      <w:r>
        <w:rPr>
          <w:sz w:val="22"/>
        </w:rPr>
        <w:t>16.10.08 Вологодская школьница по религиозным соображениям написала заявление об отказе от оперирования опухоли в брюшной полости. Светлана, семья которой состоит в "Обществе духовных христиан-трезвенников", надеется на чудодейственную помощь основателя секты, проповедника начала ХХ века братца Иоанна Чурикова. Заявление девушки об отказе от операции стало ответом на решение районного суда ограничить ее отца и мать в родительских правах. Крестьянин Самарской губернии Иван Чуриков в начале ХХ века зарегистрировал в Петербурге "Общество христиан-трезвенников". Проповеди "братца Иоанна" собирали тысячи людей, обожествлявших своего духовного наставника. Специально изданная в 1911 году брошюра "Подмена христианства" обвинила И.Чурикова в том, что он "постепенно отводит православных от Церкви". Сегодня общины "чуриковцев" действуют в Санкт-Петербурге, Вырице (здесь до сих пор сохранился его дом), Рыбинске, Вологде, Череповце и Пензе. Интерфакс-Религия</w:t>
      </w:r>
    </w:p>
    <w:p>
      <w:pPr>
        <w:pStyle w:val="Normal"/>
        <w:rPr>
          <w:sz w:val="22"/>
        </w:rPr>
      </w:pPr>
      <w:r>
        <w:rPr>
          <w:sz w:val="22"/>
        </w:rPr>
        <w:t>16.10.08 В г. Меса (шт. Аризона, США) на парковке близ католической церкви св. Фомы к женщине, сидевшей в автомобиле, подошел мужчина и, угрожая духовым пистолетом, стал требовать ее машину. Но женщина не подчинилась требованию выйти из машины и начала молиться. Грабитель развернулся и убежал. Женщина вызвала полицию, и пока она рассказывала полицейским, что произошло, она увидела того же грабителя, проходившего мимо, и указала на него. Это оказался 24-летний Джеймс Джетт. Он сознался в попытке вооруженного ограбления.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10.08 На Святой Горе Афон будет возрожден древний Руссик http://pravoslavye.org.ua/index.php?r_type=news&amp;action=fullinfo&amp;id=22949</w:t>
      </w:r>
    </w:p>
    <w:p>
      <w:pPr>
        <w:pStyle w:val="Normal"/>
        <w:rPr>
          <w:sz w:val="22"/>
        </w:rPr>
      </w:pPr>
      <w:r>
        <w:rPr>
          <w:sz w:val="22"/>
        </w:rPr>
        <w:t>10.10.08 Начальные богословские курсы открылись в Северном государственном медицинском университете (СГМУ) г. Архангельска http://www.pravoslavie.ru/news/081012141230</w:t>
      </w:r>
    </w:p>
    <w:p>
      <w:pPr>
        <w:pStyle w:val="Normal"/>
        <w:rPr>
          <w:sz w:val="22"/>
        </w:rPr>
      </w:pPr>
      <w:r>
        <w:rPr>
          <w:sz w:val="22"/>
        </w:rPr>
        <w:t>10.10.08 Старообрядцы из Латинской Америки переселяются в Приамурье http://www.pravoslavie.ru/news/081010084142</w:t>
      </w:r>
    </w:p>
    <w:p>
      <w:pPr>
        <w:pStyle w:val="Normal"/>
        <w:rPr>
          <w:sz w:val="22"/>
        </w:rPr>
      </w:pPr>
      <w:r>
        <w:rPr>
          <w:sz w:val="22"/>
        </w:rPr>
        <w:t>11.10.08 В деревне Канерга (Нижегородская обл.) обнаружена плита с надгробия одной из монахинь, стоявших у основания Дивеевской киновии – отдельной девичьей обители, называемой Мельничной http://patriarhia.ru/db/text/472628.html</w:t>
      </w:r>
    </w:p>
    <w:p>
      <w:pPr>
        <w:pStyle w:val="Normal"/>
        <w:rPr>
          <w:sz w:val="22"/>
        </w:rPr>
      </w:pPr>
      <w:r>
        <w:rPr>
          <w:sz w:val="22"/>
        </w:rPr>
        <w:t>13.10.08 Гуманитарная помощь РПЦ передана наиболее пострадавшим семьям Южной Осетии http://www.pravoslavie.ru/news/081013121734</w:t>
      </w:r>
    </w:p>
    <w:p>
      <w:pPr>
        <w:pStyle w:val="Normal"/>
        <w:rPr>
          <w:sz w:val="22"/>
        </w:rPr>
      </w:pPr>
      <w:r>
        <w:rPr>
          <w:sz w:val="22"/>
        </w:rPr>
        <w:t>13.10.08 Известный историк Наталия Нарочницкая уверена, что, извращая смысл победы в Великой Отечественной войне, Запад стремится разрушить историческое сознание русского народа http://www.radonezh.ru/new/?ID=7960</w:t>
      </w:r>
    </w:p>
    <w:p>
      <w:pPr>
        <w:pStyle w:val="Normal"/>
        <w:rPr>
          <w:b/>
          <w:b/>
          <w:sz w:val="22"/>
        </w:rPr>
      </w:pPr>
      <w:r>
        <w:rPr>
          <w:sz w:val="22"/>
        </w:rPr>
        <w:t>13.10.08 «Газета по-киевски»: Филаретовцы на Десятинной собираются возвести административно-жилищный комплекс? http://pravoslavye.org.ua/index.php?r_type=news&amp;action=fullinfo&amp;id=22975</w:t>
      </w:r>
    </w:p>
    <w:p>
      <w:pPr>
        <w:pStyle w:val="Normal"/>
        <w:rPr>
          <w:sz w:val="22"/>
        </w:rPr>
      </w:pPr>
      <w:r>
        <w:rPr>
          <w:sz w:val="22"/>
        </w:rPr>
        <w:t>14.10.08 Всемирный христианский фонд «Триумф сердца» передал Костромской епархии частицы мощей мучеников Гервасия и Протасия http://www.pravoslavie.ru/news/081014162204</w:t>
      </w:r>
    </w:p>
    <w:p>
      <w:pPr>
        <w:pStyle w:val="Normal"/>
        <w:rPr>
          <w:sz w:val="22"/>
        </w:rPr>
      </w:pPr>
      <w:r>
        <w:rPr>
          <w:sz w:val="22"/>
        </w:rPr>
        <w:t>15.10.08 Госдума РФ отказалась принимать законопроект по борьбе с эротикой в СМИ http://www.interfax-religion.ru/?act=news&amp;div=26930</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5 ноября в Глухове состоится Третий фестиваль духовной музыки «Глинские колокола» </w:t>
      </w:r>
      <w:r>
        <w:rPr>
          <w:sz w:val="22"/>
        </w:rPr>
        <w:t>&gt;&gt;&gt;</w:t>
      </w:r>
      <w:r>
        <w:rPr>
          <w:b/>
          <w:sz w:val="22"/>
        </w:rPr>
        <w:t xml:space="preserve"> </w:t>
      </w:r>
      <w:r>
        <w:rPr>
          <w:sz w:val="22"/>
        </w:rPr>
        <w:t>http://orthodoxy.org.ua/uk/anonsi/2008/10/07/19595.html</w:t>
      </w:r>
    </w:p>
    <w:p>
      <w:pPr>
        <w:pStyle w:val="Normal"/>
        <w:rPr/>
      </w:pPr>
      <w:r>
        <w:rPr>
          <w:b/>
          <w:sz w:val="22"/>
        </w:rPr>
        <w:t>20 ноября в г. Умань состоится конференция «Христи</w:t>
      </w:r>
      <w:r>
        <w:rPr>
          <w:b/>
          <w:sz w:val="22"/>
          <w:lang w:val="uk-UA"/>
        </w:rPr>
        <w:t>а</w:t>
      </w:r>
      <w:r>
        <w:rPr>
          <w:b/>
          <w:sz w:val="22"/>
        </w:rPr>
        <w:t xml:space="preserve">нские ценности в системе подготовки учителя национальной школы: теория, традиции, практика» </w:t>
      </w:r>
      <w:r>
        <w:rPr>
          <w:sz w:val="22"/>
        </w:rPr>
        <w:t>&gt;&gt;&gt; http://orthodoxy.org.ua/ru/anonsi/2008/10/14/19734.html</w:t>
      </w:r>
    </w:p>
    <w:p>
      <w:pPr>
        <w:pStyle w:val="Normal"/>
        <w:rPr/>
      </w:pPr>
      <w:r>
        <w:rPr>
          <w:b/>
          <w:sz w:val="22"/>
        </w:rPr>
        <w:t xml:space="preserve">23 октября в МГУ пройдут XXХIХ Cергиевские чтения &gt;&gt;&gt; </w:t>
      </w:r>
      <w:r>
        <w:rPr>
          <w:sz w:val="22"/>
        </w:rPr>
        <w:t>http://patriarhia.ru/db/text/474877.html</w:t>
      </w:r>
    </w:p>
    <w:p>
      <w:pPr>
        <w:pStyle w:val="Normal"/>
        <w:rPr/>
      </w:pPr>
      <w:r>
        <w:rPr>
          <w:b/>
          <w:sz w:val="22"/>
        </w:rPr>
        <w:t xml:space="preserve">С 24 октября по 10 ноября в Москве пройдет VI Международный театральный форум «Золотой витязь». </w:t>
      </w:r>
      <w:r>
        <w:rPr>
          <w:sz w:val="22"/>
        </w:rPr>
        <w:t>В рамках форума 4 ноября (начало в 11.00) в Центральном доме актера состоится международная конференция «Духовные традиции или мутация духа», посвященная проблемам выживания национальных культур в эпоху духовной глобализации. Завершится VI МТФ 10 ноября в Центральном доме кино СК России. Подробная информация и программа форума на сайте http://www.zolotoyvityaz.ru Аккредитация СМИ на церемонию открытия VI МКФ «Золотой Витязь» проводится до 23 октября по тел. 8-926-175-84-42 (Марина Неклюдова) или е-mail: myun07@mail.ru</w:t>
      </w:r>
    </w:p>
    <w:p>
      <w:pPr>
        <w:pStyle w:val="Normal"/>
        <w:rPr/>
      </w:pPr>
      <w:r>
        <w:rPr>
          <w:b/>
          <w:sz w:val="22"/>
        </w:rPr>
        <w:t>Философский факультет МГУ начинает прием работ на открытый конкурс студенческих и аспирантских работ "Религия против террора".</w:t>
      </w:r>
      <w:r>
        <w:rPr>
          <w:sz w:val="22"/>
        </w:rPr>
        <w:t xml:space="preserve"> В конкурсе могут принять участие студенты и аспиранты в возрасте до 35 лет, представившие исследовательские работы по заявленной теме. Организаторы конкурса рекомендуют участникам провести исследования по таким направлениям, как «противостояние террору и экстремизму в современных религиях и конфессиях», "религиозные лидеры о противостоянии экстремизму". Студенты также могут заняться изучением священных текстов религий на предмет отношения последних к миру, насилию и ненасилию. Победители и призеры конкурса получат денежные премии. За первое место предусмотрена награда 10 тыс. рублей, за второе – 7 тыс. рублей, за третье – 5 тыс. Все призеры будут приглашены на итоговую конференцию "Религия против террора", которая состоится в МГУ имени М.В. Ломоносова 28 ноября 2008 года. Заявки на участие в конкурсе и работы принимаются до 21 ноября 2008 г. на адрес concurs@philos.msu.ru</w:t>
      </w:r>
    </w:p>
    <w:p>
      <w:pPr>
        <w:pStyle w:val="Normal"/>
        <w:rPr>
          <w:b/>
          <w:b/>
          <w:sz w:val="22"/>
        </w:rPr>
      </w:pPr>
      <w:r>
        <w:rPr>
          <w:b/>
          <w:sz w:val="22"/>
        </w:rPr>
        <w:t xml:space="preserve">Объявлен III конкурс работ на соискание премии им. профессора Василия Болотова &gt;&gt;&gt; </w:t>
      </w:r>
      <w:r>
        <w:rPr>
          <w:sz w:val="22"/>
        </w:rPr>
        <w:t>http://www.zolotoyvityaz.ru</w:t>
      </w:r>
    </w:p>
    <w:p>
      <w:pPr>
        <w:pStyle w:val="Normal"/>
        <w:rPr/>
      </w:pPr>
      <w:r>
        <w:rPr>
          <w:b/>
          <w:sz w:val="22"/>
        </w:rPr>
        <w:t xml:space="preserve">В Архангельской епархии открылся православный телефон доверия. </w:t>
      </w:r>
      <w:r>
        <w:rPr>
          <w:sz w:val="22"/>
        </w:rPr>
        <w:t>Каждый желающий может звонить по тел. 8-800-505-5187 с 11:00 до 19:00 по московскому времени. Связаться можно из любой точки России бесплатно.</w:t>
      </w:r>
    </w:p>
    <w:p>
      <w:pPr>
        <w:pStyle w:val="Normal"/>
        <w:rPr>
          <w:sz w:val="22"/>
          <w:lang w:val="uk-UA"/>
        </w:rPr>
      </w:pPr>
      <w:r>
        <w:rPr>
          <w:sz w:val="22"/>
          <w:lang w:val="uk-UA"/>
        </w:rPr>
      </w:r>
    </w:p>
    <w:p>
      <w:pPr>
        <w:pStyle w:val="Normal"/>
        <w:rPr>
          <w:sz w:val="22"/>
          <w:lang w:val="uk-UA"/>
        </w:rPr>
      </w:pPr>
      <w:r>
        <w:rPr>
          <w:b/>
          <w:sz w:val="22"/>
          <w:lang w:val="uk-UA"/>
        </w:rPr>
        <w:t>Интересные ссылки</w:t>
      </w:r>
    </w:p>
    <w:p>
      <w:pPr>
        <w:pStyle w:val="Normal"/>
        <w:rPr/>
      </w:pPr>
      <w:r>
        <w:rPr>
          <w:b/>
          <w:sz w:val="22"/>
        </w:rPr>
        <w:t xml:space="preserve">Дореволюционное периодическое издание Московской духовной академии «Прибавления к творениям святых отцов» стало доступно в Интернете &gt;&gt;&gt; </w:t>
      </w:r>
      <w:r>
        <w:rPr>
          <w:sz w:val="22"/>
        </w:rPr>
        <w:t>http://bogoslov.ru/tso</w:t>
      </w:r>
    </w:p>
    <w:p>
      <w:pPr>
        <w:pStyle w:val="Normal"/>
        <w:rPr/>
      </w:pPr>
      <w:r>
        <w:rPr>
          <w:b/>
          <w:sz w:val="22"/>
        </w:rPr>
        <w:t xml:space="preserve">«Витебский мартиролог». </w:t>
      </w:r>
      <w:r>
        <w:rPr>
          <w:sz w:val="22"/>
        </w:rPr>
        <w:t xml:space="preserve">В результате многолетней кропотливой исследовательской работы восстановлены имена православных священно- и церковнослужителей, монашествующих и мирян, подвизавшихся на ниве церковной в пределах Полоцко-Витебской епархии в суровое время гонений на Православную Церковь в 1918-1952 гг. Синодик издан тиражом 200 экземпляров издательским отделом Витебской епархии, </w:t>
      </w:r>
      <w:r>
        <w:rPr>
          <w:b/>
          <w:sz w:val="22"/>
        </w:rPr>
        <w:t>его электронная версия: http://www.witebsk.orthodoxy.ru/martirolog/index.shtml</w:t>
      </w:r>
    </w:p>
    <w:p>
      <w:pPr>
        <w:pStyle w:val="Normal"/>
        <w:rPr>
          <w:sz w:val="22"/>
          <w:lang w:val="uk-UA"/>
        </w:rPr>
      </w:pPr>
      <w:r>
        <w:rPr>
          <w:b/>
          <w:sz w:val="22"/>
        </w:rPr>
        <w:t xml:space="preserve">На сайте "Православная апологетика" открылся раздел "Видеотека" </w:t>
      </w:r>
      <w:r>
        <w:rPr>
          <w:sz w:val="22"/>
        </w:rPr>
        <w:t>http://video.yandex.ru/users/apologet В этом разделе представлено большое количество видеоматериалов посвященных сектам, суевериям и лжерелигиям.</w:t>
      </w:r>
    </w:p>
    <w:p>
      <w:pPr>
        <w:pStyle w:val="Normal"/>
        <w:rPr>
          <w:sz w:val="22"/>
          <w:lang w:val="uk-UA"/>
        </w:rPr>
      </w:pPr>
      <w:r>
        <w:rPr>
          <w:sz w:val="22"/>
          <w:lang w:val="uk-UA"/>
        </w:rPr>
      </w:r>
    </w:p>
    <w:p>
      <w:pPr>
        <w:pStyle w:val="Normal"/>
        <w:rPr>
          <w:b/>
          <w:b/>
          <w:sz w:val="22"/>
        </w:rPr>
      </w:pPr>
      <w:r>
        <w:rPr>
          <w:b/>
          <w:sz w:val="22"/>
        </w:rPr>
        <w:t>Конференция Европейских Церквей призывает к пересмотру правил функционирования мировой финансовой системы</w:t>
      </w:r>
    </w:p>
    <w:p>
      <w:pPr>
        <w:pStyle w:val="Normal"/>
        <w:rPr>
          <w:sz w:val="22"/>
        </w:rPr>
      </w:pPr>
      <w:r>
        <w:rPr>
          <w:sz w:val="22"/>
        </w:rPr>
        <w:t>«В результате нынешнего кризиса стало очевидно, что финансовая экономика стала все больше и больше удаляться от экономики товаров и услуг. Деньги и другие финансовые инструменты, призванные символизировать плоды труда человека, становятся все более отделенными от материальных благ», – говорится в заявлении КЕЦ.</w:t>
      </w:r>
    </w:p>
    <w:p>
      <w:pPr>
        <w:pStyle w:val="Normal"/>
        <w:rPr>
          <w:sz w:val="22"/>
        </w:rPr>
      </w:pPr>
      <w:r>
        <w:rPr>
          <w:sz w:val="22"/>
        </w:rPr>
        <w:t>В нем отмечается, что, «если экономика всецело основывается на процессах, при которых деньги производят деньги, она никогда не будет абсолютно стабильной и может порождать все больше и больше кризисов».</w:t>
      </w:r>
    </w:p>
    <w:p>
      <w:pPr>
        <w:pStyle w:val="Normal"/>
        <w:rPr>
          <w:sz w:val="22"/>
        </w:rPr>
      </w:pPr>
      <w:r>
        <w:rPr>
          <w:sz w:val="22"/>
        </w:rPr>
        <w:t>«Понимая это, мы поддерживаем призывы тех, кто настаивает на возрождении взаимосвязи финансовой экономики с реальной. Раздается также справедливый призыв к прозрачности и большему контролю над финансовым рынком», – сказано в документе.</w:t>
      </w:r>
    </w:p>
    <w:p>
      <w:pPr>
        <w:pStyle w:val="Normal"/>
        <w:rPr>
          <w:sz w:val="22"/>
        </w:rPr>
      </w:pPr>
      <w:r>
        <w:rPr>
          <w:sz w:val="22"/>
        </w:rPr>
        <w:t>В КЕЦ уверены в необходимости открытого и честного диалога между лидерами финансовых корпораций и гражданским обществом, считая, что «люди имеют право знать логику, которая стоит за процессами, оказывающими влияние на их жизнь».</w:t>
      </w:r>
    </w:p>
    <w:p>
      <w:pPr>
        <w:pStyle w:val="Normal"/>
        <w:rPr>
          <w:sz w:val="22"/>
        </w:rPr>
      </w:pPr>
      <w:r>
        <w:rPr>
          <w:sz w:val="22"/>
        </w:rPr>
        <w:t>Конференция призвала правительства в сложившейся ситуации больше заботиться о защите наиболее уязвимых слоев населения.</w:t>
      </w:r>
    </w:p>
    <w:p>
      <w:pPr>
        <w:pStyle w:val="Normal"/>
        <w:rPr>
          <w:sz w:val="22"/>
        </w:rPr>
      </w:pPr>
      <w:r>
        <w:rPr>
          <w:sz w:val="22"/>
        </w:rPr>
        <w:t>«Мы призываем правительства и международное сообщество проявить более стратегический подход к поиску глубинных причин кризиса. Мы считаем, что это должно привести к серьезному пересмотру правил мировой финансовой системы», – говорится в заявлении.</w:t>
      </w:r>
    </w:p>
    <w:p>
      <w:pPr>
        <w:pStyle w:val="Normal"/>
        <w:rPr>
          <w:sz w:val="22"/>
        </w:rPr>
      </w:pPr>
      <w:r>
        <w:rPr>
          <w:sz w:val="22"/>
        </w:rPr>
        <w:t>В заключение в КЕЦ выразили убежденность в том, что «общественными процессами управляют не стремление к материальному благосостоянию, а любовь, справедливость и сострадание».</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Христианские Церкви призывают политиков к сотрудничеству во благо Украины</w:t>
      </w:r>
    </w:p>
    <w:p>
      <w:pPr>
        <w:pStyle w:val="Normal"/>
        <w:rPr/>
      </w:pPr>
      <w:r>
        <w:rPr>
          <w:sz w:val="22"/>
        </w:rPr>
        <w:t>В Обращении, принятом 7 октября 2008 года на встрече Глав и представителей Церквей, выражен взгляд на проблему обострения политического противостояния в Украине и возможные пути его преодоления. Они призывают политиков и государственных деятелей найти формы сотрудничества во благо Украины. Вместе с тем, представители Церквей обратились к украинцам с призывом к взаимопониманию ради избежания вооруженных противостояний, к труду на благо Украины и предостерегают народ от разочарования. Обращение подписали управделами УПЦ архиепископ Белоцерковский и Богуславский Митрофан, лидер УГКЦ кардинал Любомир Гузар, епископ Римско-Католической Церкви Маркиян (Трофимьяк), руководители украинских баптистов, евангелистов, пятидесятников, лютеран, а также отлученный от Церкви Михаил Денисенко (Филарет).</w:t>
      </w:r>
      <w:r>
        <w:rPr>
          <w:sz w:val="22"/>
          <w:lang w:val="uk-UA"/>
        </w:rPr>
        <w:t xml:space="preserve"> </w:t>
      </w:r>
      <w:r>
        <w:rPr>
          <w:sz w:val="22"/>
        </w:rPr>
        <w:t>Ниже публикуется полный текст Обращения:</w:t>
      </w:r>
    </w:p>
    <w:p>
      <w:pPr>
        <w:pStyle w:val="Normal"/>
        <w:rPr>
          <w:sz w:val="22"/>
        </w:rPr>
      </w:pPr>
      <w:r>
        <w:rPr>
          <w:sz w:val="22"/>
        </w:rPr>
        <w:t>«Дорогие братья и сестры, соотечественники!</w:t>
      </w:r>
    </w:p>
    <w:p>
      <w:pPr>
        <w:pStyle w:val="Normal"/>
        <w:rPr>
          <w:sz w:val="22"/>
        </w:rPr>
      </w:pPr>
      <w:r>
        <w:rPr>
          <w:sz w:val="22"/>
        </w:rPr>
        <w:t>Всякое царство, разделившееся само в себе, опустеет, и всякий город или дом, разделившийся сам в себе, не устоит. (Мф. 12,25)</w:t>
      </w:r>
    </w:p>
    <w:p>
      <w:pPr>
        <w:pStyle w:val="Normal"/>
        <w:rPr>
          <w:sz w:val="22"/>
        </w:rPr>
      </w:pPr>
      <w:r>
        <w:rPr>
          <w:sz w:val="22"/>
        </w:rPr>
        <w:t>В условиях, когда снова в нашем государстве обостряется политическое соперничество, что подрывает основы нашей государственности, когда ведущие государственные институции не могут найти понимания, а разочарование, безразличие и утрата веры овладевают обществом – христианские Церкви Украины считают своей обязанностью обратиться к вам с изложением своего взгляда на эти проблемы и возможные пути их преодоления.</w:t>
      </w:r>
    </w:p>
    <w:p>
      <w:pPr>
        <w:pStyle w:val="Normal"/>
        <w:rPr>
          <w:sz w:val="22"/>
        </w:rPr>
      </w:pPr>
      <w:r>
        <w:rPr>
          <w:sz w:val="22"/>
        </w:rPr>
        <w:t>Мы убеждены, что независимость нашего государства – дар Божий, которым мы должны распоряжаться мудро и взвешено, умножая, а не расточая данное нам Господом. Заповеданная Спасителем любовь к ближнему, как к самому себе (Мф. 22,39), должна проявляться не только через любовь к отдельным людям, но и через любовь ко всему украинскому народу, как к своей большой семье.</w:t>
      </w:r>
    </w:p>
    <w:p>
      <w:pPr>
        <w:pStyle w:val="Normal"/>
        <w:rPr>
          <w:sz w:val="22"/>
        </w:rPr>
      </w:pPr>
      <w:r>
        <w:rPr>
          <w:sz w:val="22"/>
        </w:rPr>
        <w:t>Признаком истинной любви является жертвенность, когда ради того, кого любишь, готов отдать – и отдаешь – самое ценное, включая саму жизнь. «Нет больше той любви, как если кто положит душу свою за друзей своих» (Ин. 15, 13) – говорит Господь Иисус Христос. Ради спасения своего народа от гнева Божьего пророк Моисей был готов принять на себя наказание за его отступничество. «Я желал бы сам быть отлученным от Христа за братьев моих, родных мне по плоти» (Рим. 9, 3) – говорит апостол Павел. Эти примеры жертвенной любви к своему народу должны вдохновлять каждого из нас, а особенно каждого, кто наделен властью, на служение Украине.</w:t>
      </w:r>
    </w:p>
    <w:p>
      <w:pPr>
        <w:pStyle w:val="Normal"/>
        <w:rPr>
          <w:sz w:val="22"/>
        </w:rPr>
      </w:pPr>
      <w:r>
        <w:rPr>
          <w:sz w:val="22"/>
        </w:rPr>
        <w:t>Власть дается Богом для того, чтобы ее носитель, держа в руках меч закона, защищал добро и наказывал зло. Каждый представитель власти является неотъемлемой частью народа, а не стоит над ним. Тот, в чьи руки дана власть, – законодательная, исполнительная или судебная – должен помнить, что за ее использование он даст ответ не только перед обществом и судом истории, но и перед Самим Богом – служил ли он народу, проявляя любовь к нему, или служил он самому себе?</w:t>
      </w:r>
    </w:p>
    <w:p>
      <w:pPr>
        <w:pStyle w:val="Normal"/>
        <w:rPr>
          <w:sz w:val="22"/>
        </w:rPr>
      </w:pPr>
      <w:r>
        <w:rPr>
          <w:sz w:val="22"/>
        </w:rPr>
        <w:t>Сегодня мы считаем особенно актуальными вынесенные в эпиграф евангельские слова. Это – напоминание всем, что борьба за лучшее политическое устройство, за удержание или перераспределение властных полномочий может привести до полного разрушения нашего государственного дома.</w:t>
      </w:r>
    </w:p>
    <w:p>
      <w:pPr>
        <w:pStyle w:val="Normal"/>
        <w:rPr>
          <w:sz w:val="22"/>
        </w:rPr>
      </w:pPr>
      <w:r>
        <w:rPr>
          <w:sz w:val="22"/>
        </w:rPr>
        <w:t>Не раз в истории украинского народа непримиримая борьба между его руководителями приводила к уничтожению государственности. Междоусобные войны князей, борьба между собой гетманов времен Руины, взаимное поборничество руководителей национально-освободительного движения в XX в. – все это печальные примеры того, как в борьбе за власть над Украиной разрушалась сама Украина, уничтожалась ее государственность, чем умело пользовались противники. Не стоит повторять их ошибок!</w:t>
      </w:r>
    </w:p>
    <w:p>
      <w:pPr>
        <w:pStyle w:val="Normal"/>
        <w:rPr>
          <w:sz w:val="22"/>
        </w:rPr>
      </w:pPr>
      <w:r>
        <w:rPr>
          <w:sz w:val="22"/>
        </w:rPr>
        <w:t>Дорогие соотечественники!</w:t>
      </w:r>
    </w:p>
    <w:p>
      <w:pPr>
        <w:pStyle w:val="Normal"/>
        <w:rPr>
          <w:sz w:val="22"/>
        </w:rPr>
      </w:pPr>
      <w:r>
        <w:rPr>
          <w:sz w:val="22"/>
        </w:rPr>
        <w:t>На руководителях лежит большая ответственность за судьбу Украины, но это не означает, что части это ответственности не несет каждый из нас. Не нужно ждать, пока кто-то другой решит наши проблемы. Если каждый на своем месте в меру возможного будет работать во славу Божью и на благо Украины – тогда мы действительно сможем исправить недостатки нашей государственной и общественной жизни.</w:t>
      </w:r>
    </w:p>
    <w:p>
      <w:pPr>
        <w:pStyle w:val="Normal"/>
        <w:rPr>
          <w:sz w:val="22"/>
        </w:rPr>
      </w:pPr>
      <w:r>
        <w:rPr>
          <w:sz w:val="22"/>
        </w:rPr>
        <w:t>Несмотря на политические конфликты, за время независимости Украины наш народ никогда не опускался до уличных беспорядков или вооруженного противостояния, а гражданские протесты всегда носили мирный характер. Это свидетельствует о мудрости и взвешенности народа, которые являются залогом возможности найти понимание.</w:t>
      </w:r>
    </w:p>
    <w:p>
      <w:pPr>
        <w:pStyle w:val="Normal"/>
        <w:rPr>
          <w:sz w:val="22"/>
        </w:rPr>
      </w:pPr>
      <w:r>
        <w:rPr>
          <w:sz w:val="22"/>
        </w:rPr>
        <w:t>Этим совместным обращением мы хотим показать пример того, что, несмотря на объективные отличия между нами, мы можем работать вместе. Верим, что и политики, государственные деятели, оставаясь приверженцами разных взглядов, смогут найти формы сотрудничества на благо Украины.</w:t>
      </w:r>
    </w:p>
    <w:p>
      <w:pPr>
        <w:pStyle w:val="Normal"/>
        <w:rPr>
          <w:sz w:val="22"/>
        </w:rPr>
      </w:pPr>
      <w:r>
        <w:rPr>
          <w:sz w:val="22"/>
        </w:rPr>
        <w:t>Недоверие и разочарование не должны останавливать наше общественное развитие, поскольку только на нас, гражданах Украины, лежит ответственность за то, что будет с нашим общим домом завтра. Молимся Богу за власть и народ, будем работать вместе – и пусть Господь поможет нам!</w:t>
      </w:r>
    </w:p>
    <w:p>
      <w:pPr>
        <w:pStyle w:val="Normal"/>
        <w:rPr>
          <w:sz w:val="22"/>
        </w:rPr>
      </w:pPr>
      <w:r>
        <w:rPr>
          <w:sz w:val="22"/>
        </w:rPr>
        <w:t>Призываем на всех вас Божье благословение!»</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Минюст РФ будет добиваться ликвидации ряда религиозных организаций</w:t>
      </w:r>
    </w:p>
    <w:p>
      <w:pPr>
        <w:pStyle w:val="Normal"/>
        <w:rPr>
          <w:sz w:val="22"/>
        </w:rPr>
      </w:pPr>
      <w:r>
        <w:rPr>
          <w:sz w:val="22"/>
        </w:rPr>
        <w:t>Министерство юстиции России намерено инициировать ликвидацию в судебном порядке более 50 религиозных организаций, ранее зарегистрированных этим ведомством. «Соответствующий список организаций, в отношении которых министерством юстиции планируется подача исковых заявлений о ликвидации, размещен на сайте ведомства», ― сообщил официальный представитель Минюста. По его словам, основание, по которому будет начата процедура ликвидации, ― «длительное непредоставление в Минюст предусмотренного законом перечня сведений и документов».</w:t>
      </w:r>
    </w:p>
    <w:p>
      <w:pPr>
        <w:pStyle w:val="Normal"/>
        <w:rPr>
          <w:sz w:val="22"/>
        </w:rPr>
      </w:pPr>
      <w:r>
        <w:rPr>
          <w:sz w:val="22"/>
        </w:rPr>
        <w:t>Среди кандидатов на ликвидацию ― организации, принадлежащие к христианству, исламу, иудаизму, буддизму, а также сектантские объединения. Речь идет, в частности, о таких организациях, как Духовное управление мусульман (ДУМ) Поволжья, ДУМ «Ассоциация мечетей России», ДУМ Карачаево-Черкесии и Ставрополья, Богородская епархия самопровозглашенного Киевского патриархата, Казанско-Вятская епархия Русской православной старообрядческой церкви, Суздальская епархия т.н. «Российской православной автономной церкви», московский филиал Института по изучению иудаизма, Центральное духовное управление буддистов России (альтернативная буддийская структура в Бурят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Крыму возле церкви «Киевского патриархата» произошла стычка между сторонниками и противниками УПА</w:t>
      </w:r>
    </w:p>
    <w:p>
      <w:pPr>
        <w:pStyle w:val="Normal"/>
        <w:rPr>
          <w:sz w:val="22"/>
        </w:rPr>
      </w:pPr>
      <w:r>
        <w:rPr>
          <w:sz w:val="22"/>
        </w:rPr>
        <w:t>14 октября сторонники Прогрессивной социалистической партии Украины (ПСПУ) и компартии помешали представителям конгресса украинских националистов провести в Симферополе митинг в честь 66-летия создания Украинской повстанческой армии (УПА). Около 150 противников УПА заблокировали вход в церковь Киевского патриархата, где собрались на молебен приблизительно 20 представителей конгресса.</w:t>
      </w:r>
    </w:p>
    <w:p>
      <w:pPr>
        <w:pStyle w:val="Normal"/>
        <w:rPr>
          <w:sz w:val="22"/>
        </w:rPr>
      </w:pPr>
      <w:r>
        <w:rPr>
          <w:sz w:val="22"/>
        </w:rPr>
        <w:t>Сторонники ПСПУ и компартии скандировали: "Защитим подвиг отцов и дедов", "Позор УПА", а также держали в руках транспаранты с лозунгами: "Неофашизм не пройдет", "Неофашистским холуям не место при власти на Украине" и "Преступления фашистов и их пособников не имеют сроков давности".</w:t>
      </w:r>
    </w:p>
    <w:p>
      <w:pPr>
        <w:pStyle w:val="Normal"/>
        <w:rPr>
          <w:sz w:val="22"/>
        </w:rPr>
      </w:pPr>
      <w:r>
        <w:rPr>
          <w:sz w:val="22"/>
        </w:rPr>
        <w:t>"На руках УПА кровь более двух миллионов советских граждан. И сегодня в Крыму, на территории партизанской славы, фашистские недобитки хотят осквернить нашу землю", – заявили противники УПА.</w:t>
      </w:r>
    </w:p>
    <w:p>
      <w:pPr>
        <w:pStyle w:val="Normal"/>
        <w:rPr>
          <w:sz w:val="22"/>
        </w:rPr>
      </w:pPr>
      <w:r>
        <w:rPr>
          <w:sz w:val="22"/>
        </w:rPr>
        <w:t>Их оппоненты попытались покинуть здание церкви Киевского патриархата, в ходе чего произошло несколько потасовок, однако, за исключением нескольких представителей конгресса украинских националистов, которых закидали яйцами, никто серьезно не пострадал. Акция завершилась тем, что сотрудники правоохранительных органов поодиночке эскортировали сторонников УПА с места событи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Русский Newsweek" извинился за перепечатку карикатур на пророка Мухаммеда</w:t>
      </w:r>
    </w:p>
    <w:p>
      <w:pPr>
        <w:pStyle w:val="Normal"/>
        <w:rPr>
          <w:sz w:val="22"/>
        </w:rPr>
      </w:pPr>
      <w:r>
        <w:rPr>
          <w:sz w:val="22"/>
        </w:rPr>
        <w:t>Редакция журнала "Русский Newsweek" принесла извинения всем, кого могла оскорбить иллюстрация в справке к статье, посвященной развитию ислама в Европе. "Мы не имели в виду какой-либо провокации либо вызова. Мы хотели бы подчеркнуть, что не ставили своей целью с помощью этой публикации снова привлечь внимание к возникшей в Европе три года назад болезненной теме", – заявил главный редактор журнала Михаил Фишман.</w:t>
      </w:r>
    </w:p>
    <w:p>
      <w:pPr>
        <w:pStyle w:val="Normal"/>
        <w:rPr>
          <w:sz w:val="22"/>
        </w:rPr>
      </w:pPr>
      <w:r>
        <w:rPr>
          <w:sz w:val="22"/>
        </w:rPr>
        <w:t>Он подчеркнул, что его издание является новостным журналом, который ставит перед собой задачу "писать об актуальных процессах в стране и в мире". "Об актуальности самой темы развития ислама в Европе свидетельствует тот факт, что одновременно со статьями на эту тему выступили и другие российские издания. Из опубликованной в том номере журнала статьи совершенно очевидно, что мы не планировали никого оскорбить", – отметил М.Фишман.</w:t>
      </w:r>
    </w:p>
    <w:p>
      <w:pPr>
        <w:pStyle w:val="Normal"/>
        <w:rPr>
          <w:sz w:val="22"/>
        </w:rPr>
      </w:pPr>
      <w:r>
        <w:rPr>
          <w:sz w:val="22"/>
        </w:rPr>
        <w:t>В то же время он признал, что со стороны его издания "было досадной оплошностью не уделить достаточного внимания подготовке справочного материала".</w:t>
      </w:r>
    </w:p>
    <w:p>
      <w:pPr>
        <w:pStyle w:val="Normal"/>
        <w:rPr>
          <w:sz w:val="22"/>
        </w:rPr>
      </w:pPr>
      <w:r>
        <w:rPr>
          <w:sz w:val="22"/>
        </w:rPr>
        <w:t>Как сообщалось, Совет муфтиев России с возмущением воспринял факт перепечатки карикатур на пророка Мухаммеда в журнале "Русский Newsweek". "Подобные публикации являются тягчайшим оскорблением религиозных чувств для каждого мусульманина, равно как и любое оскорбление святынь для последователей всех религий. Подобные публикации должны преследоваться по закону, так как такие явления могут привести к серьезному межконфессиональному конфликту", – говорилось в заявлении Сове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России учреждена новая «масонская организация»</w:t>
      </w:r>
    </w:p>
    <w:p>
      <w:pPr>
        <w:pStyle w:val="Normal"/>
        <w:rPr>
          <w:sz w:val="22"/>
        </w:rPr>
      </w:pPr>
      <w:r>
        <w:rPr>
          <w:sz w:val="22"/>
        </w:rPr>
        <w:t>"Встает вопрос о мотивации этих людей, которые затеяли это мероприятие: чего здесь больше – грандиозных планов по переустройству мира, о которых, как мы знаем, мечтали масоны, или эти затеи – не больше чем игры людей, которым надоели привычные формы досуга?", – сказал известный петербургский священник, настоятель Леушинского подворья протоиерей Геннадий Беловолов, комментируя информацию об учреждении в России новой "масонской организации".</w:t>
      </w:r>
    </w:p>
    <w:p>
      <w:pPr>
        <w:pStyle w:val="Normal"/>
        <w:rPr>
          <w:sz w:val="22"/>
        </w:rPr>
      </w:pPr>
      <w:r>
        <w:rPr>
          <w:sz w:val="22"/>
        </w:rPr>
        <w:t>Учредительная ассамблея второго по счёту общероссийского масонского объединения состоялась 11 октября в Санкт-Петербурге. Название новой структуры – "Объединённая Великая ложа России".</w:t>
      </w:r>
    </w:p>
    <w:p>
      <w:pPr>
        <w:pStyle w:val="Normal"/>
        <w:rPr>
          <w:sz w:val="22"/>
        </w:rPr>
      </w:pPr>
      <w:r>
        <w:rPr>
          <w:sz w:val="22"/>
        </w:rPr>
        <w:t>На петербургской ассамблее было изменено название новой части Великой ложи России на "Объединенную Великую Ложу России", принято решение об установлении дружественных отношений с Великой ложей Франции и другими Великими ложами, находящимися с ней в дружественных отношениях. Кроме того, состоялось избрание Великого мастера ОВЛР, "Великих офицеров" (должностных лиц, осуществляющих в соответствии со своим рангом повседневное руководство направлениями деятельности масонского объединения), а также членов коллегии Верховного братского суда и Ревизионной коллегии. При этом имена руководителей второй общероссийской масонской юрисдикции не раскрываются.</w:t>
      </w:r>
    </w:p>
    <w:p>
      <w:pPr>
        <w:pStyle w:val="Normal"/>
        <w:rPr>
          <w:sz w:val="22"/>
        </w:rPr>
      </w:pPr>
      <w:r>
        <w:rPr>
          <w:sz w:val="22"/>
        </w:rPr>
        <w:t>Помимо делегации Великой ложи Франции, на ассамблее в качестве гостей присутствовали представители национальных объединений масонов, состоящих в дружественных отношениях с Великой ложей Франции, – Великой национальной ложи Румынии, Великой национальной ложи Сербии, Объединенной Великой ложи Латвии.</w:t>
      </w:r>
    </w:p>
    <w:p>
      <w:pPr>
        <w:pStyle w:val="Normal"/>
        <w:rPr>
          <w:sz w:val="22"/>
        </w:rPr>
      </w:pPr>
      <w:r>
        <w:rPr>
          <w:sz w:val="22"/>
        </w:rPr>
        <w:t>По мнению о. Геннадия, в нашем восприятии масонство выглядит "либо как какая-то историческая экзотика с музейным налетом, либо как некая секретная и тайная организация, которая пытается управлять миром". "Конечно, в обоих случаях представления о масонстве у нас достаточно мифологизированы, поскольку мы не обладаем здесь какой-либо исчерпывающей информацией о масонской деятельности", – считает священник.</w:t>
      </w:r>
    </w:p>
    <w:p>
      <w:pPr>
        <w:pStyle w:val="Normal"/>
        <w:rPr>
          <w:sz w:val="22"/>
        </w:rPr>
      </w:pPr>
      <w:r>
        <w:rPr>
          <w:sz w:val="22"/>
        </w:rPr>
        <w:t>"Когда подобные мероприятия так громко рекламируются, вряд ли приходится говорить о тех масонах, которые действительно переустраивают или пытаются переустроить мир. Тех масонов, которые осуществляли программу дехристианизации Европы и России при помощи внутренней пятой колонны. Эти люди, имеющие непосредственный доступ к политическим рычагам влияния, себя не афишируют", – сказал настоятель Леушинского подворья.</w:t>
      </w:r>
    </w:p>
    <w:p>
      <w:pPr>
        <w:pStyle w:val="Normal"/>
        <w:rPr>
          <w:sz w:val="22"/>
        </w:rPr>
      </w:pPr>
      <w:r>
        <w:rPr>
          <w:sz w:val="22"/>
        </w:rPr>
        <w:t>"Здесь речь идет о некотором клубе по интересам, и такие акции носят декоративный характер. Там больше накрахмаленных воротничков, напудренных причесок и игры в великих и сильных. Скорее всего, эту информацию нужно поместить в раздел "немного поулыбаемся". Серьезного интереса это вряд ли заслуживает", – заключил протоиерей Геннадий Беловоло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Американские христиане прекратили бойкот «Макдональдса»</w:t>
      </w:r>
    </w:p>
    <w:p>
      <w:pPr>
        <w:pStyle w:val="Normal"/>
        <w:rPr>
          <w:sz w:val="22"/>
        </w:rPr>
      </w:pPr>
      <w:r>
        <w:rPr>
          <w:sz w:val="22"/>
        </w:rPr>
        <w:t>Американская ассоциация семьи объявила об окончании бойкота компании "Макдональдс" в связи с заявлением корпорации о прекращении своих связей с гомосексуальной бизнес-группой и восстановлении нейтральной позиции в вопросах культуры и социальной политики.</w:t>
      </w:r>
    </w:p>
    <w:p>
      <w:pPr>
        <w:pStyle w:val="Normal"/>
        <w:rPr>
          <w:sz w:val="22"/>
        </w:rPr>
      </w:pPr>
      <w:r>
        <w:rPr>
          <w:sz w:val="22"/>
        </w:rPr>
        <w:t>Пятимесячный бойкот закончился, когда представитель "Мадональдса" Ричард Эллис покинул пост председателя директоров Национальной торговой палаты секс-меньшинств.</w:t>
      </w:r>
    </w:p>
    <w:p>
      <w:pPr>
        <w:pStyle w:val="Normal"/>
        <w:rPr>
          <w:sz w:val="22"/>
        </w:rPr>
      </w:pPr>
      <w:r>
        <w:rPr>
          <w:sz w:val="22"/>
        </w:rPr>
        <w:t>"Макдональдс" объявил, что возобновлять свое членство в палате не собирается: "Наша политика заключается в том, чтобы не вмешиваться в политические и социальные вопросы. Наша корпорация будет оставаться нейтральной в вопросах однополых «браков» и гомосексуальной пропаганды, как это определяется Американской ассоциацией семьи".</w:t>
      </w:r>
    </w:p>
    <w:p>
      <w:pPr>
        <w:pStyle w:val="Normal"/>
        <w:rPr>
          <w:sz w:val="22"/>
        </w:rPr>
      </w:pPr>
      <w:r>
        <w:rPr>
          <w:sz w:val="22"/>
        </w:rPr>
        <w:t>Хотя сайт Торговой палаты гомосексуалистов и лесбиянок все еще указывает "Макдональдс" как своего партнера, представители корпорации сообщили Американской ассоциации семьи, что не планируют возобновлять свое членство в палате, которое истекает в декабре.</w:t>
      </w:r>
    </w:p>
    <w:p>
      <w:pPr>
        <w:pStyle w:val="Normal"/>
        <w:rPr>
          <w:sz w:val="22"/>
        </w:rPr>
      </w:pPr>
      <w:r>
        <w:rPr>
          <w:sz w:val="22"/>
        </w:rPr>
        <w:t>"Теперь мы можем прекратить бойкот, – сказал Тим Уайлдмон, президент Американской ассоциации семьи. – Мы ценим решение корпорации отказаться от политической активности и участия в пропаганде гомосексуализ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Европейцы почти не ходят в церковь, но считают себя религиозными</w:t>
      </w:r>
    </w:p>
    <w:p>
      <w:pPr>
        <w:pStyle w:val="Normal"/>
        <w:rPr>
          <w:sz w:val="22"/>
        </w:rPr>
      </w:pPr>
      <w:r>
        <w:rPr>
          <w:sz w:val="22"/>
        </w:rPr>
        <w:t>Несмотря на то, что европейцы меньше чем когда бы то ни было ходят в церковь, значительное большинство жителей старого континента все же считают себя религиозными. Таковы результаты недавнего исследования Фонда Бертельсманна, крупнейшего частного фонда Германии.</w:t>
      </w:r>
    </w:p>
    <w:p>
      <w:pPr>
        <w:pStyle w:val="Normal"/>
        <w:rPr>
          <w:sz w:val="22"/>
        </w:rPr>
      </w:pPr>
      <w:r>
        <w:rPr>
          <w:sz w:val="22"/>
        </w:rPr>
        <w:t>"Хотя повсюду сейчас говорят о религии, нет достоверной информации о том, во что на самом деле верят люди и как это отражается на их повседневной жизни", – сказал Мартин Егер, менеджер проектов Фонда Бертельсманна, расположенного в Гютерсло. – Предметом этого исследования в первую очередь была религиозность, а не просто конфессиональная принадлежность и самоидентификация. Выяснилось, что ситуация очень сложная; европейцы намного более религиозны, чем принято считать".</w:t>
      </w:r>
    </w:p>
    <w:p>
      <w:pPr>
        <w:pStyle w:val="Normal"/>
        <w:rPr>
          <w:sz w:val="22"/>
        </w:rPr>
      </w:pPr>
      <w:r>
        <w:rPr>
          <w:sz w:val="22"/>
        </w:rPr>
        <w:t>В исследовании приняли участие 21 тыс. респондентов из 21 страны. Анкета включала сто детальных вопросов о вере в Бога, религиозном опыте и интересе к религии. В итоге 74% опрошенных считают себя религиозными, 25% – "очень религиозными", причем максимальное число последних зафиксировано в Италии и Польше, а минимальное – во Франции.</w:t>
      </w:r>
    </w:p>
    <w:p>
      <w:pPr>
        <w:pStyle w:val="Normal"/>
        <w:rPr>
          <w:sz w:val="22"/>
        </w:rPr>
      </w:pPr>
      <w:r>
        <w:rPr>
          <w:sz w:val="22"/>
        </w:rPr>
        <w:t>Согласно результатам опроса, католики оказались более благоговейными, чем протестанты: 42% заявили, что ходят в церковь, тогда как среди протестантов число таковых составило 15%. Между тем большая часть респондентов всех возрастов также назвали свою веру индивидуалистской и охватывающей лишь некоторые аспекты традиционной религии.</w:t>
      </w:r>
    </w:p>
    <w:p>
      <w:pPr>
        <w:pStyle w:val="Normal"/>
        <w:rPr>
          <w:sz w:val="22"/>
        </w:rPr>
      </w:pPr>
      <w:r>
        <w:rPr>
          <w:sz w:val="22"/>
        </w:rPr>
        <w:t>"Исследование показало, что Европа все-таки живет христианскими ценностями, – сказал Егер. – Очевидно, что религиозный фактор по-прежнему оказывает значительное влияние на социокультурную жизнь Европы. Нельзя недооценивать его связующую роль в отношениях между странами Евросоюза".</w:t>
      </w:r>
    </w:p>
    <w:p>
      <w:pPr>
        <w:pStyle w:val="Normal"/>
        <w:rPr>
          <w:sz w:val="22"/>
        </w:rPr>
      </w:pPr>
      <w:r>
        <w:rPr>
          <w:sz w:val="22"/>
        </w:rPr>
        <w:t>Руководство ЕС постоянно получает в свой адрес критику за игнорирование роли церквей и религий, которые не были упомянуты ни в одном документе ЕС до конца 90-х. Хотя новый договор о Евросоюзе и признает "культурное, религиозное и гуманистическое наследие" Европы, некоторые церковные лидеры предостерегают, что узкосекулярный подход не может отразить всей полноты социокультурных отношений на континенте.</w:t>
      </w:r>
    </w:p>
    <w:p>
      <w:pPr>
        <w:pStyle w:val="Normal"/>
        <w:rPr>
          <w:sz w:val="22"/>
        </w:rPr>
      </w:pPr>
      <w:r>
        <w:rPr>
          <w:sz w:val="22"/>
        </w:rPr>
        <w:t>По данным исследования, результаты которого были представлены на пресс-конференции в Брюсселе в сентябре, 27% европейцев сказали, что не принадлежат ни к какой церкви, тогда как 92% считают, что в каждой религии есть "зерно истины".</w:t>
      </w:r>
    </w:p>
    <w:p>
      <w:pPr>
        <w:pStyle w:val="Normal"/>
        <w:rPr>
          <w:sz w:val="22"/>
        </w:rPr>
      </w:pPr>
      <w:r>
        <w:rPr>
          <w:sz w:val="22"/>
        </w:rPr>
        <w:t>42% признались, что верят или близки к вере в пантеистические концепции, отождествляющие Бога с природой, вселенским разумом, и более половины всех опрошенных сказали, что их вера не влияет на их политические воззрения и половую жизнь.</w:t>
      </w:r>
    </w:p>
    <w:p>
      <w:pPr>
        <w:pStyle w:val="Normal"/>
        <w:rPr>
          <w:sz w:val="22"/>
        </w:rPr>
      </w:pPr>
      <w:r>
        <w:rPr>
          <w:sz w:val="22"/>
        </w:rPr>
        <w:t>Однако еженедельное или нерегулярное посещение церкви остается частью повседневной жизни для 90% поляков,75% итальянцев, 45% французов и 44% немцев.</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Власти Греции намерены разрешить гражданское партнерство</w:t>
      </w:r>
    </w:p>
    <w:p>
      <w:pPr>
        <w:pStyle w:val="Normal"/>
        <w:rPr>
          <w:sz w:val="22"/>
        </w:rPr>
      </w:pPr>
      <w:r>
        <w:rPr>
          <w:sz w:val="22"/>
        </w:rPr>
        <w:t>Греция разрешит гражданское партнерство, но не однополые "браки", заявил министр юстиции страны Сотирис Хадзигакис. «Греческое общество не созрело для этого», – сказал министр.</w:t>
      </w:r>
    </w:p>
    <w:p>
      <w:pPr>
        <w:pStyle w:val="Normal"/>
        <w:rPr>
          <w:sz w:val="22"/>
        </w:rPr>
      </w:pPr>
      <w:r>
        <w:rPr>
          <w:sz w:val="22"/>
        </w:rPr>
        <w:t>Правительство внесло в парламент страны закон о гражданских партнерствах, которые характеризуются в законопроекте как «союз граждан разного пола» и «облегченная форма брака». Стороны гражданского партнерства не получат равных прав наследования в сравнении с традиционным браком. Однако дети от таких партнерств получают полные привилегии, как и «законные» дети, рожденные в обычном браке. При этом законопроект подчеркивает ценность религиозного брака, которая в тексте названа «несравнимой ни с чем». Влиятельная в обществе Элладская Православная Церковь неоднократно заявляла, что институт гражданских партнерств подрывает институт брака.</w:t>
      </w:r>
    </w:p>
    <w:p>
      <w:pPr>
        <w:pStyle w:val="Normal"/>
        <w:rPr>
          <w:sz w:val="22"/>
        </w:rPr>
      </w:pPr>
      <w:r>
        <w:rPr>
          <w:sz w:val="22"/>
        </w:rPr>
        <w:t>По новому закону процедура развода должна занимать не менее двух лет. Ранее развод не мог быть оформлен менее чем за четыре года.</w:t>
      </w:r>
    </w:p>
    <w:p>
      <w:pPr>
        <w:pStyle w:val="Normal"/>
        <w:rPr>
          <w:sz w:val="22"/>
        </w:rPr>
      </w:pPr>
      <w:r>
        <w:rPr>
          <w:sz w:val="22"/>
        </w:rPr>
        <w:t>То, что в законе определение брака не было прописано как союз мужчины и женщины, дало возможность греческим организациям гомосексуалистов требовать равных прав.</w:t>
      </w:r>
    </w:p>
    <w:p>
      <w:pPr>
        <w:pStyle w:val="Normal"/>
        <w:rPr>
          <w:sz w:val="22"/>
        </w:rPr>
      </w:pPr>
      <w:r>
        <w:rPr>
          <w:sz w:val="22"/>
        </w:rPr>
        <w:t>Летом этого года мэр небольшого острова Тилос в Эгейском море зарегистрировал первые «браки» между однополыми парами, однако был привлечен за это к ответственности по обвинению в превышении полномочий.</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Калифорнии восстановят "жениха" и "невесту"</w:t>
      </w:r>
    </w:p>
    <w:p>
      <w:pPr>
        <w:pStyle w:val="Normal"/>
        <w:rPr>
          <w:sz w:val="22"/>
        </w:rPr>
      </w:pPr>
      <w:r>
        <w:rPr>
          <w:sz w:val="22"/>
        </w:rPr>
        <w:t>Департамент общественного здравоохранения Калифорнии, который снабжает все районы штата формами брачных свидетельств, принял решение разрешить парам, желающим вступить в брак, называть себя "женихом" и "невестой"</w:t>
      </w:r>
    </w:p>
    <w:p>
      <w:pPr>
        <w:pStyle w:val="Normal"/>
        <w:rPr>
          <w:sz w:val="22"/>
        </w:rPr>
      </w:pPr>
      <w:r>
        <w:rPr>
          <w:sz w:val="22"/>
        </w:rPr>
        <w:t>Ранее Высший суд Калифорнии распорядился изменить стандартную форму свидетельства о браке и заменить слова "жених" и "невеста" словами "Партнер А" и "Партнер Б". Это решение суда вызвало волну негодования среди сторонников традиционных ценностей и защитников традиционного брака. Рейчл Берд и Гидеон Коддинг подали иск в суд в связи с изменением традиционного определения вступающих в брак.</w:t>
      </w:r>
    </w:p>
    <w:p>
      <w:pPr>
        <w:pStyle w:val="Normal"/>
        <w:rPr>
          <w:sz w:val="22"/>
        </w:rPr>
      </w:pPr>
      <w:r>
        <w:rPr>
          <w:sz w:val="22"/>
        </w:rPr>
        <w:t>Тем временем, представитель Департамента общественного здравоохранения заявил, что новое решение суда никак не связано с поданным иском. В заявлении департамента говорится: "Так как многие калифорнийцы просили нас оставить возможность определять себя как "жених" и "невеста" в своем свидетельстве о браке, департамент пересмотрел свое решение".</w:t>
      </w:r>
    </w:p>
    <w:p>
      <w:pPr>
        <w:pStyle w:val="Normal"/>
        <w:rPr>
          <w:sz w:val="22"/>
        </w:rPr>
      </w:pPr>
      <w:r>
        <w:rPr>
          <w:sz w:val="22"/>
        </w:rPr>
        <w:t>С ноября этого года в штате появится новая форма свидетельства о браке, в которой желающие вступить в брак будут иметь выбор. Они смогут называть себя "жених и невеста", "жених" и "жених" или "невеста" и "невеста", или же оставить поле пустым.</w:t>
      </w:r>
    </w:p>
    <w:p>
      <w:pPr>
        <w:pStyle w:val="Normal"/>
        <w:rPr>
          <w:sz w:val="22"/>
        </w:rPr>
      </w:pPr>
      <w:r>
        <w:rPr>
          <w:sz w:val="22"/>
        </w:rPr>
        <w:t>Christian Telegraph</w:t>
      </w:r>
    </w:p>
    <w:p>
      <w:pPr>
        <w:pStyle w:val="Normal"/>
        <w:rPr>
          <w:sz w:val="22"/>
          <w:lang w:val="uk-UA"/>
        </w:rPr>
      </w:pPr>
      <w:r>
        <w:rPr>
          <w:sz w:val="22"/>
          <w:lang w:val="uk-UA"/>
        </w:rPr>
      </w:r>
    </w:p>
    <w:p>
      <w:pPr>
        <w:pStyle w:val="Normal"/>
        <w:rPr>
          <w:b/>
          <w:b/>
          <w:sz w:val="22"/>
        </w:rPr>
      </w:pPr>
      <w:r>
        <w:rPr>
          <w:b/>
          <w:sz w:val="22"/>
        </w:rPr>
        <w:t>Еще один штат США легализовал однополые браки</w:t>
      </w:r>
    </w:p>
    <w:p>
      <w:pPr>
        <w:pStyle w:val="Normal"/>
        <w:rPr/>
      </w:pPr>
      <w:r>
        <w:rPr>
          <w:sz w:val="22"/>
          <w:lang w:val="uk-UA"/>
        </w:rPr>
        <w:t xml:space="preserve">10 октября </w:t>
      </w:r>
      <w:r>
        <w:rPr>
          <w:sz w:val="22"/>
        </w:rPr>
        <w:t>Верховный суд штата Коннектикут признал, что закрепленное в законодательстве определение брака дискриминирует однополые пары. Таким образом, Конектитут стал третьим штатом в США после Массачусетса и Калифорнии, признавшим гомосексуальные браки.</w:t>
      </w:r>
    </w:p>
    <w:p>
      <w:pPr>
        <w:pStyle w:val="Normal"/>
        <w:rPr>
          <w:sz w:val="22"/>
        </w:rPr>
      </w:pPr>
      <w:r>
        <w:rPr>
          <w:sz w:val="22"/>
        </w:rPr>
        <w:t>В решении суда говорится, что сегрегация гетеросексуальных и гомосексуальных пар в рамках института брака причиняет вред обществу и ведет к неравенству в правах его членов.</w:t>
      </w:r>
    </w:p>
    <w:p>
      <w:pPr>
        <w:pStyle w:val="Normal"/>
        <w:rPr>
          <w:sz w:val="22"/>
        </w:rPr>
      </w:pPr>
      <w:r>
        <w:rPr>
          <w:sz w:val="22"/>
        </w:rPr>
        <w:t>Губернатор штата Джоди Релл, выступающая за сохранение традиционного брака как союза мужчины и женщины, заявила, что не согласна с решением суда, но подчинится ему. "Я уверена, что решение суда не отражает мнения большинства жителей Коннектикута, – заявила она. – Но я также уверена, что попытки отменить его законодательно не увенчаются успехом".</w:t>
      </w:r>
    </w:p>
    <w:p>
      <w:pPr>
        <w:pStyle w:val="Normal"/>
        <w:rPr>
          <w:sz w:val="22"/>
        </w:rPr>
      </w:pPr>
      <w:r>
        <w:rPr>
          <w:sz w:val="22"/>
        </w:rPr>
        <w:t>В мае аналогичное решение вынес Верховный суд Калифорнии, и уже в июне в этом штате были зарегистрированы первые однополые браки.</w:t>
      </w:r>
    </w:p>
    <w:p>
      <w:pPr>
        <w:pStyle w:val="Normal"/>
        <w:rPr>
          <w:sz w:val="22"/>
        </w:rPr>
      </w:pPr>
      <w:r>
        <w:rPr>
          <w:sz w:val="22"/>
        </w:rPr>
        <w:t>Пресс-служба УПЦ</w:t>
      </w:r>
    </w:p>
    <w:p>
      <w:pPr>
        <w:pStyle w:val="Normal"/>
        <w:rPr>
          <w:sz w:val="22"/>
          <w:lang w:val="uk-UA"/>
        </w:rPr>
      </w:pPr>
      <w:r>
        <w:rPr>
          <w:sz w:val="22"/>
          <w:lang w:val="uk-UA"/>
        </w:rPr>
      </w:r>
    </w:p>
    <w:p>
      <w:pPr>
        <w:pStyle w:val="Normal"/>
        <w:rPr>
          <w:b/>
          <w:b/>
          <w:sz w:val="22"/>
        </w:rPr>
      </w:pPr>
      <w:r>
        <w:rPr>
          <w:b/>
          <w:sz w:val="22"/>
        </w:rPr>
        <w:t>Парламент Португалии отказался легализовать в стране однополые «браки»</w:t>
      </w:r>
    </w:p>
    <w:p>
      <w:pPr>
        <w:pStyle w:val="Normal"/>
        <w:rPr>
          <w:sz w:val="22"/>
        </w:rPr>
      </w:pPr>
      <w:r>
        <w:rPr>
          <w:sz w:val="22"/>
        </w:rPr>
        <w:t>Абсолютное большинство депутатов португальского парламента отвергло предложение легализовать в стране однополые союзы. Проект, выдвинутый малыми оппозиционными партиями (Левым блоком и Партией зеленых), был отклонен как правящей Социалистической партией, так и основной силой оппозиции – социал-демократами.</w:t>
      </w:r>
    </w:p>
    <w:p>
      <w:pPr>
        <w:pStyle w:val="Normal"/>
        <w:rPr>
          <w:sz w:val="22"/>
        </w:rPr>
      </w:pPr>
      <w:r>
        <w:rPr>
          <w:sz w:val="22"/>
        </w:rPr>
        <w:t>Между тем, согласно недавнему опросу, опубликованному в португальской газете "Jornal de Noticias", легализацию однополых "браков" одобряют 42% жителей страны. В опросе, проведенном университетом Коймбра, приняло участие 1297 человек.</w:t>
      </w:r>
    </w:p>
    <w:p>
      <w:pPr>
        <w:pStyle w:val="Normal"/>
        <w:rPr>
          <w:sz w:val="22"/>
        </w:rPr>
      </w:pPr>
      <w:r>
        <w:rPr>
          <w:sz w:val="22"/>
        </w:rPr>
        <w:t>Сегодня однополые союзы легализованы лишь в трех странах ЕС – Нидерландах, Бельгии и Испании. Кроме того, содомиты могут официально заключать со своими партнерами союзы в Канаде, ЮАР и трех штатах США. С января будущего года однополые "браки" будут регистрироваться в Норвегии.</w:t>
      </w:r>
    </w:p>
    <w:p>
      <w:pPr>
        <w:pStyle w:val="Normal"/>
        <w:rPr>
          <w:sz w:val="22"/>
        </w:rPr>
      </w:pPr>
      <w:r>
        <w:rPr>
          <w:sz w:val="22"/>
        </w:rPr>
        <w:t>В 2006 году две португальские лесбиянки предприняли попытку зарегистрировать отношения, но власти Лиссабона отказали им в этом праве, сославшись на закон, который определяет брак как союз между мужчиной и женщиной. Женщины направили жалобу в Верховный суд Португалии, решение которого пока не обнародова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сульманам Северного Кавказа о намазе будут напоминать через SMS</w:t>
      </w:r>
    </w:p>
    <w:p>
      <w:pPr>
        <w:pStyle w:val="Normal"/>
        <w:rPr>
          <w:sz w:val="22"/>
        </w:rPr>
      </w:pPr>
      <w:r>
        <w:rPr>
          <w:sz w:val="22"/>
        </w:rPr>
        <w:t>"МегаФон-Северный Кавказ" запустил новую SMS-услугу, которая позволяет абонентам в Ингушетии, Карачаево-Черкесии, Кабардино-Балкарии, Дагестане и Чеченской Республике ежедневно получать на свой телефон точное расписание совершения мусульманских молитв – намазов.</w:t>
      </w:r>
    </w:p>
    <w:p>
      <w:pPr>
        <w:pStyle w:val="Normal"/>
        <w:rPr>
          <w:sz w:val="22"/>
        </w:rPr>
      </w:pPr>
      <w:r>
        <w:rPr>
          <w:sz w:val="22"/>
        </w:rPr>
        <w:t>Согласно исламским канонам, мусульманин обязан пять раз в день совершать молитву в строго определенные промежутки времени, которые меняются в зависимости от изменения начала и конца светового дня и указываются в специальных календарях.</w:t>
      </w:r>
    </w:p>
    <w:p>
      <w:pPr>
        <w:pStyle w:val="Normal"/>
        <w:rPr>
          <w:sz w:val="22"/>
        </w:rPr>
      </w:pPr>
      <w:r>
        <w:rPr>
          <w:sz w:val="22"/>
        </w:rPr>
        <w:t>Подключить SMS-услугу "Азан" можно с помощью отправки на специальный номер SMS-команды с соответствующим наименованием домашнего региона абонента. Информация о времени намазов на текущий день будет поступать на телефон абонента в виде SMS-сообщений в период с 4:15 до 4:30 утра. Услуга предоставляется бесплат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Днепропетровске "воин света" гонялся на тракторе за милиционерами</w:t>
      </w:r>
    </w:p>
    <w:p>
      <w:pPr>
        <w:pStyle w:val="Normal"/>
        <w:rPr>
          <w:sz w:val="22"/>
        </w:rPr>
      </w:pPr>
      <w:r>
        <w:rPr>
          <w:sz w:val="22"/>
        </w:rPr>
        <w:t>В Днепропетровске тракторист, назвавший себя "воином света", гонялся за милиционерами. Инцидент произошел на территории одного из автосалонов города: мужчина заехал на территорию автосалона на тракторе, выйдя из которого, начал бегать между машинами и размахивать ножом. Охранник предприятия вызвал милицию. Увидев приближающийся патруль, тракторист сел за руль своего транспортного средства и попытался уехать. Вскоре нарушитель общественного порядка развернул трактор на 180 градусов и погнался за патрулем ГАИ. Время от времени водитель выкрикивал, что милиционеры - "воины тьмы и демоны".</w:t>
      </w:r>
    </w:p>
    <w:p>
      <w:pPr>
        <w:pStyle w:val="Normal"/>
        <w:rPr>
          <w:sz w:val="22"/>
        </w:rPr>
      </w:pPr>
      <w:r>
        <w:rPr>
          <w:sz w:val="22"/>
        </w:rPr>
        <w:t>Когда трактор заглох, водителя, угрожавшего сотрудникам правоохранительных органов ножом, удалось успокоить и допросить. Нарушитель представился именем персонажа романа "Золотой теленок" Адамом Казимировичем Козлевичем. Задержанный сообщил милиционерам, что он курил "дурь, примерно три папиросы". Свои действия "Козлевич" объяснил "видением свыше". Как заявил тракторист, он пытался "вернуть к любви божественной и наставить на путь истинный" сотрудников правоохранительных органов.</w:t>
      </w:r>
    </w:p>
    <w:p>
      <w:pPr>
        <w:pStyle w:val="Normal"/>
        <w:rPr>
          <w:sz w:val="22"/>
        </w:rPr>
      </w:pPr>
      <w:r>
        <w:rPr>
          <w:sz w:val="22"/>
        </w:rPr>
        <w:t>Задержанный был доставлен в Красногвардейский РО милиции. Нарушителю грозит лишение свободы по обвинению в злостном хулиганстве и нападении на сотрудников милиции. Узнав об этом, тракторист сказал, что "на все есть воля свыше".</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магазинах Гамбурга появились «леденцы Лютера»</w:t>
      </w:r>
    </w:p>
    <w:p>
      <w:pPr>
        <w:pStyle w:val="Normal"/>
        <w:rPr>
          <w:sz w:val="22"/>
        </w:rPr>
      </w:pPr>
      <w:r>
        <w:rPr>
          <w:sz w:val="22"/>
        </w:rPr>
        <w:t>По инициативе Евангелической Церкви Германии в Гамбурге выпустили конфеты под названием «Лютербонбонс».</w:t>
      </w:r>
    </w:p>
    <w:p>
      <w:pPr>
        <w:pStyle w:val="Normal"/>
        <w:rPr>
          <w:sz w:val="22"/>
        </w:rPr>
      </w:pPr>
      <w:r>
        <w:rPr>
          <w:sz w:val="22"/>
        </w:rPr>
        <w:t>Местный пастор Михаель Шталь был одним из тех первых протестантов, кто 8 октября не только попробовал, но и высоко оценил вкусовые качества «леденцов Лютера», специально приготовленных кондитерами к 31 октября – дате, которую протестанты связывают с началом движения Реформации в 1517 г., когда Мартин Лютер (1483-1517) прибил свои 95 тезисов к двери Дворцовой церкви в Виттенберге. До конца этого года будет выпущено свыше 1,36 миллионов леденцовой карамели, своим вкусом напоминающей смесь лимона, апельсина и смородины.</w:t>
      </w:r>
    </w:p>
    <w:p>
      <w:pPr>
        <w:pStyle w:val="Normal"/>
        <w:rPr>
          <w:sz w:val="22"/>
        </w:rPr>
      </w:pPr>
      <w:r>
        <w:rPr>
          <w:sz w:val="22"/>
        </w:rPr>
        <w:t>В Гамбурге уже поступили в продажу расфасованные в целлофановые пакетики (175 и 500 г) «конфеты Лютера» соответственно по цене 1 евро 75 центов и 4 евро 50 центов. Конечно, первыми их покупателями являются протестан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льский священник наказывает "скупых" прихожан гробовым молчанием на мессе</w:t>
      </w:r>
    </w:p>
    <w:p>
      <w:pPr>
        <w:pStyle w:val="Normal"/>
        <w:rPr>
          <w:sz w:val="22"/>
        </w:rPr>
      </w:pPr>
      <w:r>
        <w:rPr>
          <w:sz w:val="22"/>
        </w:rPr>
        <w:t>Священник Петр Ленарт из польского городка Дешковице компенсирует нехватку пожертвований молчанием во время богослужений.</w:t>
      </w:r>
    </w:p>
    <w:p>
      <w:pPr>
        <w:pStyle w:val="Normal"/>
        <w:rPr>
          <w:sz w:val="22"/>
        </w:rPr>
      </w:pPr>
      <w:r>
        <w:rPr>
          <w:sz w:val="22"/>
        </w:rPr>
        <w:t>По мнению священника, его прихожане слишком скупо жертвуют на церковные нужды. Он пытается воздействовать на них тем, что перед мессой в течение четверти часа стоит перед паствой в полном молчании.</w:t>
      </w:r>
    </w:p>
    <w:p>
      <w:pPr>
        <w:pStyle w:val="Normal"/>
        <w:rPr>
          <w:sz w:val="22"/>
        </w:rPr>
      </w:pPr>
      <w:r>
        <w:rPr>
          <w:sz w:val="22"/>
        </w:rPr>
        <w:t>"Поначалу мы решили, что с ним что-то не так. Лишь спустя какое-то время до нас дошло, что он молчит, так как злится на нас", – объяснил поведение пастыря один из верующих.</w:t>
      </w:r>
    </w:p>
    <w:p>
      <w:pPr>
        <w:pStyle w:val="Normal"/>
        <w:rPr>
          <w:sz w:val="22"/>
        </w:rPr>
      </w:pPr>
      <w:r>
        <w:rPr>
          <w:sz w:val="22"/>
        </w:rPr>
        <w:t>Отец Петр устраивает "пятнадцатиминутки тишины" с тех пор, как ему не удалось собрать достаточно средств на обновление приходского парка машин.</w:t>
      </w:r>
    </w:p>
    <w:p>
      <w:pPr>
        <w:pStyle w:val="Normal"/>
        <w:rPr>
          <w:sz w:val="22"/>
        </w:rPr>
      </w:pPr>
      <w:r>
        <w:rPr>
          <w:sz w:val="22"/>
        </w:rPr>
        <w:t>Интерфакс-Рели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23:00Z</dcterms:created>
  <dc:creator>Tatiana</dc:creator>
  <dc:description/>
  <dc:language>en-US</dc:language>
  <cp:lastModifiedBy>Admin</cp:lastModifiedBy>
  <dcterms:modified xsi:type="dcterms:W3CDTF">2008-10-19T21:55:00Z</dcterms:modified>
  <cp:revision>3</cp:revision>
  <dc:subject/>
  <dc:title>11</dc:title>
</cp:coreProperties>
</file>