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17.10.08 Протоиерей Николай Балашов: Перспектива проведения Великого Собора Православной Церкви становится реальностью</w:t>
      </w:r>
    </w:p>
    <w:p>
      <w:pPr>
        <w:pStyle w:val="Normal"/>
        <w:rPr>
          <w:sz w:val="22"/>
        </w:rPr>
      </w:pPr>
      <w:r>
        <w:rPr>
          <w:sz w:val="22"/>
        </w:rPr>
        <w:t>Стамбульская встреча Предстоятелей и представителей Православных Церквей позволила вывести из тупика переговоры по подготовке Великого Собора Восточной Православной Церкви. Такое мнение высказали представители Московского Патриархата.</w:t>
      </w:r>
    </w:p>
    <w:p>
      <w:pPr>
        <w:pStyle w:val="Normal"/>
        <w:rPr>
          <w:sz w:val="22"/>
        </w:rPr>
      </w:pPr>
      <w:r>
        <w:rPr>
          <w:sz w:val="22"/>
        </w:rPr>
        <w:t>«В Стамбуле были приняты решения, которые открыли возможность подготовки этого исторического события, которая с 1996 года зашла в тупик», - сообщил секретарь по межправославным отношениям ОВЦС МП протоиерей Николай Балашов.</w:t>
      </w:r>
    </w:p>
    <w:p>
      <w:pPr>
        <w:pStyle w:val="Normal"/>
        <w:rPr>
          <w:sz w:val="22"/>
        </w:rPr>
      </w:pPr>
      <w:r>
        <w:rPr>
          <w:sz w:val="22"/>
        </w:rPr>
        <w:t>По его словам, главным препятствием стала эстонская проблема, возникшая, когда после распада СССР Константинопольский Патриархат создал в Эстонии свою структуру, параллельную Московскому Патриархату. Это образование не признал как Московский Патриархат, так и многие другие Православные Церкви, однако Константинополь настаивал на участии ее представителей в общеправославных мероприятиях. В связи с этим Русская Православная Церковь не раз уже была вынуждена отказываться от участия в совещаниях, которые проводятся по инициативе Константинопольского Патриарха. В Стамбуле был принят документ, который закрепляет положение о том, что отныне во всеправославных встречах будут принимать участие только Церкви, признанные во всем православном мире.</w:t>
      </w:r>
    </w:p>
    <w:p>
      <w:pPr>
        <w:pStyle w:val="Normal"/>
        <w:rPr>
          <w:sz w:val="22"/>
        </w:rPr>
      </w:pPr>
      <w:r>
        <w:rPr>
          <w:sz w:val="22"/>
        </w:rPr>
        <w:t>Великий Собор должен представить общеправославный взгляд на проблемы современного мира. В частности, как подчеркнул представитель Московского Патриархата, уже на этой встрече глав Церквей была дана нравственная и духовная оценка мирового финансового кризиса.</w:t>
      </w:r>
    </w:p>
    <w:p>
      <w:pPr>
        <w:pStyle w:val="Normal"/>
        <w:rPr>
          <w:sz w:val="22"/>
        </w:rPr>
      </w:pPr>
      <w:r>
        <w:rPr>
          <w:sz w:val="22"/>
        </w:rPr>
        <w:t>«Вопрос о проведении общеправославного Собора, который принял бы решения по ряду вопросов, до сих пор не подвергавшихся рассмотрению на таком уровне, активно обсуждается с начала ХХ века», - напомнил отец Николай.</w:t>
      </w:r>
    </w:p>
    <w:p>
      <w:pPr>
        <w:pStyle w:val="Normal"/>
        <w:rPr>
          <w:sz w:val="22"/>
        </w:rPr>
      </w:pPr>
      <w:r>
        <w:rPr>
          <w:sz w:val="22"/>
        </w:rPr>
        <w:t>Попытки созвать такой форум были в 20-е и 30-е годы XX века, отметил отец Николай, но церковные иерархи осознали, что он несвоевременен, поскольку крупнейшая в мире Русская Православная Церковь не сможет в нем участвовать из-за притеснений советской власти. Только после второй мировой войны вновь был поднят вопрос о подготовке такого Собора.</w:t>
      </w:r>
    </w:p>
    <w:p>
      <w:pPr>
        <w:pStyle w:val="Normal"/>
        <w:rPr>
          <w:sz w:val="22"/>
        </w:rPr>
      </w:pPr>
      <w:r>
        <w:rPr>
          <w:sz w:val="22"/>
        </w:rPr>
        <w:t>«Всего за это время было проведено 4 всеправославных совещания и три предсоборных, на которых прорабатывалась подготовка к созыву Святого и Великого Собора Восточной Православной Церкви», - уточнил отец Николай. «На повестке дня - самые трудные вопросы для мирового православного сообщества: о порядке и правилах предоставления автокефалии и автономии, о составе и количестве существующих Церквей, вопрос о каноническом устроении так называемой церковной диаспоры», - отметил сотрудник ОВЦС МП.</w:t>
      </w:r>
    </w:p>
    <w:p>
      <w:pPr>
        <w:pStyle w:val="Normal"/>
        <w:rPr>
          <w:sz w:val="22"/>
        </w:rPr>
      </w:pPr>
      <w:r>
        <w:rPr>
          <w:sz w:val="22"/>
        </w:rPr>
        <w:t>«И все-таки о сроках созыва Великого Собора Восточной Православной Церкви говорить еще рано», - подытожил отец Николай.</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7.10.08 В Москве бывший ваххабит перешел в Православие</w:t>
      </w:r>
    </w:p>
    <w:p>
      <w:pPr>
        <w:pStyle w:val="Normal"/>
        <w:rPr>
          <w:sz w:val="22"/>
        </w:rPr>
      </w:pPr>
      <w:r>
        <w:rPr>
          <w:sz w:val="22"/>
        </w:rPr>
        <w:t>Бывший последователь нетрадиционного для России течения в исламе - ваххабизма - решил перейти в православие после серии бесед с православным священником.</w:t>
      </w:r>
    </w:p>
    <w:p>
      <w:pPr>
        <w:pStyle w:val="Normal"/>
        <w:rPr>
          <w:sz w:val="22"/>
        </w:rPr>
      </w:pPr>
      <w:r>
        <w:rPr>
          <w:sz w:val="22"/>
        </w:rPr>
        <w:t>"Этот человек пришел в наш храм поговорить о взаимоотношениях ислама и христианства. Он спросил, почему в христианстве есть такая "возмутительная логическая ошибка", как догмат о Троице. В исламе же ему было непонятно учение о предопределении. Чтобы выяснить для себя эти вопросы, он начал регулярно посещать наши огласительные беседы", - рассказал священник Даниил Сысоев, настоятель храма Апостола Фомы на Кантемировской.</w:t>
      </w:r>
    </w:p>
    <w:p>
      <w:pPr>
        <w:pStyle w:val="Normal"/>
        <w:rPr>
          <w:sz w:val="22"/>
        </w:rPr>
      </w:pPr>
      <w:r>
        <w:rPr>
          <w:sz w:val="22"/>
        </w:rPr>
        <w:t>После того, как молодой человек нашел для себя в храме ответы на волновавшие его вероучительные вопросы, он принял решение креститься. Убедившись в твердости его решения, отец Даниил совершил над ним таинство.</w:t>
      </w:r>
    </w:p>
    <w:p>
      <w:pPr>
        <w:pStyle w:val="Normal"/>
        <w:rPr>
          <w:sz w:val="22"/>
        </w:rPr>
      </w:pPr>
      <w:r>
        <w:rPr>
          <w:sz w:val="22"/>
        </w:rPr>
        <w:t>В настоящее время новообращенный христианин скрывает свое имя, потому что опасается расправы со стороны бывших единоверцев-ваххабитов.</w:t>
      </w:r>
    </w:p>
    <w:p>
      <w:pPr>
        <w:pStyle w:val="Normal"/>
        <w:rPr>
          <w:sz w:val="22"/>
        </w:rPr>
      </w:pPr>
      <w:r>
        <w:rPr>
          <w:sz w:val="22"/>
        </w:rPr>
        <w:t>Православие.</w:t>
      </w:r>
      <w:r>
        <w:rPr>
          <w:sz w:val="22"/>
          <w:lang w:val="en-US"/>
        </w:rPr>
        <w:t>Ru</w:t>
      </w:r>
    </w:p>
    <w:p>
      <w:pPr>
        <w:pStyle w:val="Normal"/>
        <w:rPr>
          <w:b/>
          <w:b/>
          <w:sz w:val="22"/>
          <w:lang w:val="en-US"/>
        </w:rPr>
      </w:pPr>
      <w:r>
        <w:rPr>
          <w:b/>
          <w:sz w:val="22"/>
          <w:lang w:val="en-US"/>
        </w:rPr>
      </w:r>
    </w:p>
    <w:p>
      <w:pPr>
        <w:pStyle w:val="Normal"/>
        <w:rPr>
          <w:b/>
          <w:b/>
          <w:sz w:val="22"/>
        </w:rPr>
      </w:pPr>
      <w:r>
        <w:rPr>
          <w:b/>
          <w:sz w:val="22"/>
        </w:rPr>
        <w:t>17.10.08 Киевляне против переименования улицы, на которой находится Лавра</w:t>
      </w:r>
    </w:p>
    <w:p>
      <w:pPr>
        <w:pStyle w:val="Normal"/>
        <w:rPr>
          <w:sz w:val="22"/>
        </w:rPr>
      </w:pPr>
      <w:r>
        <w:rPr>
          <w:sz w:val="22"/>
        </w:rPr>
        <w:t>Более трех четвертей (76%) киевлян, опрошенных общественной организацией "Православный выбор", выступают против принятого ранее решения Киевского горсовета о переименовании улицы Январского восстания, где находится Киево-Печерская Лавра, в улицу Мазепы.</w:t>
      </w:r>
    </w:p>
    <w:p>
      <w:pPr>
        <w:pStyle w:val="Normal"/>
        <w:rPr>
          <w:sz w:val="22"/>
        </w:rPr>
      </w:pPr>
      <w:r>
        <w:rPr>
          <w:sz w:val="22"/>
        </w:rPr>
        <w:t>Таковы данные опроса, проведенного активистами упомянутой организации среди 200 жителей улиц, прилегающих к Лавре, а также верующих, которые посещали ее в этот день.</w:t>
      </w:r>
    </w:p>
    <w:p>
      <w:pPr>
        <w:pStyle w:val="Normal"/>
        <w:rPr>
          <w:sz w:val="22"/>
        </w:rPr>
      </w:pPr>
      <w:r>
        <w:rPr>
          <w:sz w:val="22"/>
        </w:rPr>
        <w:t>Среди них 126 человек оказались верующими канонической Украинской Православной Церкви, 24 человека - представителями раскольнических организаций "Киевский патриархат" и "Украинская автокефальная православная церковь", 13 человек - униатами, 32 человека - верующими других религий, 31 человек отказался идентифицировать себя с какой-либо религиозной традицией.</w:t>
      </w:r>
    </w:p>
    <w:p>
      <w:pPr>
        <w:pStyle w:val="Normal"/>
        <w:rPr>
          <w:sz w:val="22"/>
        </w:rPr>
      </w:pPr>
      <w:r>
        <w:rPr>
          <w:sz w:val="22"/>
        </w:rPr>
        <w:t>"Оказалось, что немногие верующие УПЦ, которые вначале были не против этого названия, большей частью не знали, что Мазепа был анафематствован, не знали, что отлучен он был от Православной Церкви за тяжкий грех - нарушение присяги на верность православному русскому царю", - сообщили организаторы опроса.</w:t>
      </w:r>
    </w:p>
    <w:p>
      <w:pPr>
        <w:pStyle w:val="Normal"/>
        <w:rPr>
          <w:sz w:val="22"/>
        </w:rPr>
      </w:pPr>
      <w:r>
        <w:rPr>
          <w:sz w:val="22"/>
        </w:rPr>
        <w:t>Подавляющее большинство участников опроса высказались и против планов установления памятника Мазепе в Киеве, в частности, на площади Славы, которая находится рядом с Киево-Печерской Лаврой.</w:t>
      </w:r>
    </w:p>
    <w:p>
      <w:pPr>
        <w:pStyle w:val="Normal"/>
        <w:rPr>
          <w:sz w:val="22"/>
        </w:rPr>
      </w:pPr>
      <w:r>
        <w:rPr>
          <w:sz w:val="22"/>
        </w:rPr>
        <w:t>Поддержали переименование улицы в улицу Мазепы 43 человека, то есть 21,5% от общего числа опрошенных. Это были представители раскольнических организаций, униаты, а также люди, не связанные с какой-либо конкретной религиозной организацией, но однозначно назвавшие себя сторонниками националистических и национал-демократических политических сил.</w:t>
      </w:r>
    </w:p>
    <w:p>
      <w:pPr>
        <w:pStyle w:val="Normal"/>
        <w:rPr>
          <w:sz w:val="22"/>
        </w:rPr>
      </w:pPr>
      <w:r>
        <w:rPr>
          <w:sz w:val="22"/>
        </w:rPr>
        <w:t>Кроме того, 152 участника опроса высказались против втягивания Украины в НАТО.</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7.10.08 Начались поиски Киевского "Иерусалима"</w:t>
      </w:r>
    </w:p>
    <w:p>
      <w:pPr>
        <w:pStyle w:val="Normal"/>
        <w:rPr>
          <w:sz w:val="22"/>
        </w:rPr>
      </w:pPr>
      <w:r>
        <w:rPr>
          <w:sz w:val="22"/>
        </w:rPr>
        <w:t>Раскопки ведут Институт археологии НАНУ по заказу Минкульта и киевской мэрии. Помогают в поисках и священники. Единственная в Украине точная копия Гроба Господнего, Кувуклия, по утверждению священника Петра Семащука, находится в подземелье на улице Багговутовской, 4а. Она была засыпана землей в 1935-м году, когда существовавшую тут церковь разрушили.</w:t>
      </w:r>
    </w:p>
    <w:p>
      <w:pPr>
        <w:pStyle w:val="Normal"/>
        <w:rPr>
          <w:sz w:val="22"/>
        </w:rPr>
      </w:pPr>
      <w:r>
        <w:rPr>
          <w:sz w:val="22"/>
        </w:rPr>
        <w:t>"Здесь был храм Феодора Освященного, построенный во второй половине XIX века.</w:t>
      </w:r>
    </w:p>
    <w:p>
      <w:pPr>
        <w:pStyle w:val="Normal"/>
        <w:rPr>
          <w:sz w:val="22"/>
        </w:rPr>
      </w:pPr>
      <w:r>
        <w:rPr>
          <w:sz w:val="22"/>
        </w:rPr>
        <w:t>Это один из красивейших храмов древнего Киева, в нем, как предполагается, были собраны</w:t>
      </w:r>
    </w:p>
    <w:p>
      <w:pPr>
        <w:pStyle w:val="Normal"/>
        <w:rPr>
          <w:sz w:val="22"/>
        </w:rPr>
      </w:pPr>
      <w:r>
        <w:rPr>
          <w:sz w:val="22"/>
        </w:rPr>
        <w:t>христианские святыни со всего мира. Их специально привозил к нам археолог и историк, житель Лукьяновки Турвонт Кибальчич. При советской власти храм пытались взорвать, но по каким-то причинам не смогли, в итоге решили разобрать по кирпичику (Кстати, человек, срезавший крест на церковной колокольне, сорвался вниз и разбился). Чудом сохранился фундамент, который не стали разрушать советские власти, они просто его засыпали. Недавно мы нашли древнюю печь, в ней, кстати, хорошо сохранилась древняя сажа, о которую можно даже испачкать руки. Раскапывать нам помогают студенты, прихожане и даже школьники", - рассказал отец Петр.</w:t>
      </w:r>
    </w:p>
    <w:p>
      <w:pPr>
        <w:pStyle w:val="Normal"/>
        <w:rPr>
          <w:sz w:val="22"/>
        </w:rPr>
      </w:pPr>
      <w:r>
        <w:rPr>
          <w:sz w:val="22"/>
        </w:rPr>
        <w:t>"Мало того, есть предположения, что здесь же может покоиться и прах легендарного генерала Александра Багговута (его дядя вошел в историю России как храбрый офицер, герой Бородинской битвы и талантливый военачальник, а он сам был героем Кавказской и Крымской войн). Была даже информация, что когда-то его останки были найдены и куда-то перевезены, но это пока под сомнением", - говорит священник. Когда именно найдут святыню - священник не берется предполагать, но уверен, что с раскопками затягивать не станут. "Когда закончим, надеемся, что воссоздадим на этом же месте и сам храм, такой, чтобы он был таким же красивым и максимально похожим на своего древнекиевского предшественника, жемчужину Киева и украшение Лукьяновки", - уверен отец Петр.</w:t>
      </w:r>
    </w:p>
    <w:p>
      <w:pPr>
        <w:pStyle w:val="Normal"/>
        <w:rPr>
          <w:sz w:val="22"/>
        </w:rPr>
      </w:pPr>
      <w:r>
        <w:rPr>
          <w:sz w:val="22"/>
        </w:rPr>
        <w:t>По словам священника, у прихожан нового храма запросто могут быть отличные урожаи, потому как храм носит имя покровителя сельского хозяйства.</w:t>
      </w:r>
    </w:p>
    <w:p>
      <w:pPr>
        <w:pStyle w:val="Normal"/>
        <w:rPr>
          <w:sz w:val="22"/>
        </w:rPr>
      </w:pPr>
      <w:r>
        <w:rPr>
          <w:sz w:val="22"/>
        </w:rPr>
        <w:t>Приходить можно будет в любой день, но особенно важно, как считает настоятель, перед поездкой на дачу. А вот студентов и школьников, по словам священника, которые приходят помочь с раскопками, ждут успехи в учебе. "Тех, кто помогает храму и не только этому, всегда будет сопровождать успех, ведь это очень важное дело", - утверждает иерей. "Я уверен, что скоро мы найдем редкостные сюрпризы, все еще впереди. Сейчас уже нашли печь и несколько кирпичей с надписями, скорее всего, их производителя. Кстати, из древнего кирпича построен и фундамент дома N4 по этой улице, а когда там рыли бомбоубежище, то нашли несколько экземпляров церковной утвари", - говорит священник.</w:t>
      </w:r>
    </w:p>
    <w:p>
      <w:pPr>
        <w:pStyle w:val="Normal"/>
        <w:rPr>
          <w:sz w:val="22"/>
        </w:rPr>
      </w:pPr>
      <w:r>
        <w:rPr>
          <w:sz w:val="22"/>
        </w:rPr>
        <w:t>По преданию, чтобы объединить духовно Киев и Иерусалим, в конце XIX-го века в Федоровском храме была создана точная копия пещеры Гроба Господня. Она находилась в подземных святилищах, которые чудом сохранились до наших дней. "Когда проходишь по этому месту, то чувствуешь под собой пустоты, значит, скоро дойдем и к пещере", - уверенно говорит отец Петр. Разрешения от властей начать тут раскопки ждали почти 10 ле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7.10.08 Епископ Феофан: на Кавказе между верующими разных религий существует глубокое взаимопонимание</w:t>
      </w:r>
    </w:p>
    <w:p>
      <w:pPr>
        <w:pStyle w:val="Normal"/>
        <w:rPr>
          <w:sz w:val="22"/>
        </w:rPr>
      </w:pPr>
      <w:r>
        <w:rPr>
          <w:sz w:val="22"/>
        </w:rPr>
        <w:t>Между верующими разных религий на Северном Кавказе существует постоянный диалог, взаимопонимание, взаимная поддержка. Об этом на церемонии открытия мечети имени Ахмата Кадырова «Сердце Чечни» заявил епископ Ставропольский и Владикавказский Феофан.</w:t>
      </w:r>
    </w:p>
    <w:p>
      <w:pPr>
        <w:pStyle w:val="Normal"/>
        <w:rPr>
          <w:sz w:val="22"/>
        </w:rPr>
      </w:pPr>
      <w:r>
        <w:rPr>
          <w:sz w:val="22"/>
        </w:rPr>
        <w:t>Как сообщила пресс-служба президента и правительства Чечни, владыка сказал, что искренне рад происходящему в Грозном: «Мое сердце так же радуется, как и сердца мусульман, потому что на Кавказе между нами существует глубокое взаимопонимание».</w:t>
      </w:r>
    </w:p>
    <w:p>
      <w:pPr>
        <w:pStyle w:val="Normal"/>
        <w:rPr>
          <w:sz w:val="22"/>
        </w:rPr>
      </w:pPr>
      <w:r>
        <w:rPr>
          <w:sz w:val="22"/>
        </w:rPr>
        <w:t>Епископ Ставропольский и Владикавказский также отметил, что президент Чечни Рамзан Кадыров, «несмотря на то, что ранее восстановил православный храм, в настоящее время ведет его реконструкцию и хочет сделать его одним из красивых храмов».</w:t>
      </w:r>
    </w:p>
    <w:p>
      <w:pPr>
        <w:pStyle w:val="Normal"/>
        <w:rPr>
          <w:sz w:val="22"/>
        </w:rPr>
      </w:pPr>
      <w:r>
        <w:rPr>
          <w:sz w:val="22"/>
        </w:rPr>
        <w:t>«Те, кто пытается настроить народы друг против друга, не дождутся того, чтобы были развязаны конфликты на религиозной основе. Те, кто еще имеет черные мысли в голове, посмотрите на нас, посмотрите на творение рук человека, оставьте вражду, придите в эту мечеть, вознесите руки к небу и попросите мира и благоденствия этой земле», - подчеркнул представитель Русской Православной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8.10.08 В Эстонской Православной Церкви считают политическим решение отклонить ее заявку на вступление в КЕЦ</w:t>
      </w:r>
    </w:p>
    <w:p>
      <w:pPr>
        <w:pStyle w:val="Normal"/>
        <w:rPr>
          <w:sz w:val="22"/>
        </w:rPr>
      </w:pPr>
      <w:r>
        <w:rPr>
          <w:sz w:val="22"/>
        </w:rPr>
        <w:t>В Эстонской Православной Церкви (МП) "с глубоким недоумением" восприняли известие о том, что ее заявка на вступление в члены Конференции европейских церквей (КЕЦ) отклонена исполнительным комитетом этой организации.</w:t>
      </w:r>
    </w:p>
    <w:p>
      <w:pPr>
        <w:pStyle w:val="Normal"/>
        <w:rPr>
          <w:sz w:val="22"/>
        </w:rPr>
      </w:pPr>
      <w:r>
        <w:rPr>
          <w:sz w:val="22"/>
        </w:rPr>
        <w:t>"В свое время, когда заявка рассматривалась и нас посетила рабочая группа исполкома, для нашего вступления в члены КЕЦ и полноценного участия в ее работе не виделось никаких препятствий, а поскольку в положении ЭПЦ МП и в ее отношениях с другими христианскими организациями Эстонии ничего не изменилось, то причина для такого решения видится нам сугубо политической", - сказано в заявлении ЭПЦ.</w:t>
      </w:r>
    </w:p>
    <w:p>
      <w:pPr>
        <w:pStyle w:val="Normal"/>
        <w:rPr>
          <w:sz w:val="22"/>
        </w:rPr>
      </w:pPr>
      <w:r>
        <w:rPr>
          <w:sz w:val="22"/>
        </w:rPr>
        <w:t>В Эстонской Православной Церкви выразили сожаление по поводу того, что "в механизм принятия решений столь достойного христианского форума вмешались какие-то явно не христианские, не евангельские соображения, и простая справедливость, которая нашла бы свое выражение в равноправном участии и ЭПЦ МП, и ЭАПЦ (Эстонская апостольская православная церковь, структура Константинополя, не признанная другими Поместными Церквями - ред.) в работе Конференции, оказалось недостижимой".</w:t>
      </w:r>
    </w:p>
    <w:p>
      <w:pPr>
        <w:pStyle w:val="Normal"/>
        <w:rPr>
          <w:sz w:val="22"/>
        </w:rPr>
      </w:pPr>
      <w:r>
        <w:rPr>
          <w:sz w:val="22"/>
        </w:rPr>
        <w:t>"Вместе с тем мы не отказываемся от своего намерения вступить в КЕЦ и, преодолев эти странные препоны, постараемся войти в то "единство в многообразии", которое являет собой Конференция", - сказано в заявлении.</w:t>
      </w:r>
    </w:p>
    <w:p>
      <w:pPr>
        <w:pStyle w:val="Normal"/>
        <w:rPr>
          <w:sz w:val="22"/>
        </w:rPr>
      </w:pPr>
      <w:r>
        <w:rPr>
          <w:sz w:val="22"/>
        </w:rPr>
        <w:t>Недавно Русская Православная Церковь приняла решение приостановить участие в работе КЕЦ из-за нежелания руководства Конференции рассматривать заявку на членство в данной организации Эстонской Православной Церкви. При этом ранее в эту организацию была включена ЭАПЦ.</w:t>
      </w:r>
    </w:p>
    <w:p>
      <w:pPr>
        <w:pStyle w:val="Normal"/>
        <w:rPr>
          <w:sz w:val="22"/>
        </w:rPr>
      </w:pPr>
      <w:r>
        <w:rPr>
          <w:sz w:val="22"/>
        </w:rPr>
        <w:t>Радонеж</w:t>
      </w:r>
    </w:p>
    <w:p>
      <w:pPr>
        <w:pStyle w:val="Normal"/>
        <w:rPr>
          <w:b/>
          <w:b/>
          <w:sz w:val="22"/>
          <w:lang w:val="en-US"/>
        </w:rPr>
      </w:pPr>
      <w:r>
        <w:rPr>
          <w:b/>
          <w:sz w:val="22"/>
          <w:lang w:val="en-US"/>
        </w:rPr>
      </w:r>
    </w:p>
    <w:p>
      <w:pPr>
        <w:pStyle w:val="Normal"/>
        <w:rPr>
          <w:b/>
          <w:b/>
          <w:sz w:val="22"/>
        </w:rPr>
      </w:pPr>
      <w:r>
        <w:rPr>
          <w:b/>
          <w:sz w:val="22"/>
        </w:rPr>
        <w:t>18.10.08 Митрополит Кирилл: Петр I "цивилизационно сдал" Россию и заложил основы социальных потрясений XX века</w:t>
      </w:r>
    </w:p>
    <w:p>
      <w:pPr>
        <w:pStyle w:val="Normal"/>
        <w:rPr>
          <w:sz w:val="22"/>
        </w:rPr>
      </w:pPr>
      <w:r>
        <w:rPr>
          <w:sz w:val="22"/>
        </w:rPr>
        <w:t>Глава ОВЦС МП митрополит Смоленский и Калининградский Кирилл выступил с резкой оценкой деятельности Петра I, заявив, что именно ей Россия отчасти "обязана" потрясениями начала XX века.</w:t>
      </w:r>
    </w:p>
    <w:p>
      <w:pPr>
        <w:pStyle w:val="Normal"/>
        <w:rPr>
          <w:sz w:val="22"/>
        </w:rPr>
      </w:pPr>
      <w:r>
        <w:rPr>
          <w:sz w:val="22"/>
        </w:rPr>
        <w:t>"Он цивилизационно сдает Россию. Он отказывается от нашего цивилизационного кода, от нашей системы ценностей, и Россия становится идеологическим, духовным придатком Запада, вариантом западной цивилизации, но на несколько этажей ниже", - сказал владыка о Петре I в эфире ток-шоу "Имя России", стартовавшего недавно на телеканале "Россия".</w:t>
      </w:r>
    </w:p>
    <w:p>
      <w:pPr>
        <w:pStyle w:val="Normal"/>
        <w:rPr>
          <w:sz w:val="22"/>
        </w:rPr>
      </w:pPr>
      <w:r>
        <w:rPr>
          <w:sz w:val="22"/>
        </w:rPr>
        <w:t>"Мы становимся ведомыми, мы перестаем быть цивилизационным центром в мире, мы потеряли свою стать, заплатив за модернизацию страны вот этой страшной ценой", - заявил он.</w:t>
      </w:r>
    </w:p>
    <w:p>
      <w:pPr>
        <w:pStyle w:val="Normal"/>
        <w:rPr>
          <w:sz w:val="22"/>
        </w:rPr>
      </w:pPr>
      <w:r>
        <w:rPr>
          <w:sz w:val="22"/>
        </w:rPr>
        <w:t>Как отметил митрополит Кирилл, в результате политики Петра I "общество оказалось разделенным, крестьяне, пролетарии превратились в рабов, потеряли всякое самостоятельное значение в жизни общества, аристократия превратилась в раба - деньги были, за границу ездили, жили шикарно, а свободы не имели".</w:t>
      </w:r>
    </w:p>
    <w:p>
      <w:pPr>
        <w:pStyle w:val="Normal"/>
        <w:rPr>
          <w:sz w:val="22"/>
        </w:rPr>
      </w:pPr>
      <w:r>
        <w:rPr>
          <w:sz w:val="22"/>
        </w:rPr>
        <w:t>"Все начали воевать друг против друга. В Россию была заложена мина колоссальных социальных конфликтов, и все последующее развитие страны шло под этим самым знаком - знаком скрытой социальной опасности. В конце концов все это рвануло кровавыми революциями XX века", - сказал митрополит Кирилл.</w:t>
      </w:r>
    </w:p>
    <w:p>
      <w:pPr>
        <w:pStyle w:val="Normal"/>
        <w:rPr>
          <w:sz w:val="22"/>
        </w:rPr>
      </w:pPr>
      <w:r>
        <w:rPr>
          <w:sz w:val="22"/>
        </w:rPr>
        <w:t>По его словам, Петр I "хотел модернизировать страну ради того, чтобы Россия стала великой державой, а начал процесс разрушения великой державы".</w:t>
      </w:r>
    </w:p>
    <w:p>
      <w:pPr>
        <w:pStyle w:val="Normal"/>
        <w:rPr>
          <w:sz w:val="22"/>
        </w:rPr>
      </w:pPr>
      <w:r>
        <w:rPr>
          <w:sz w:val="22"/>
        </w:rPr>
        <w:t>"Когда мы сегодня оплакиваем наше нынешнее положение, потерю исторической России - всего того, что было у нас, мы должны свои вздохи и критику не только к 1917 году (обратить - ред.), мы должны видеть начало нашей трагедии в том времени", - заключил митрополит Кирилл.</w:t>
      </w:r>
    </w:p>
    <w:p>
      <w:pPr>
        <w:pStyle w:val="Normal"/>
        <w:rPr>
          <w:sz w:val="22"/>
        </w:rPr>
      </w:pPr>
      <w:r>
        <w:rPr>
          <w:sz w:val="22"/>
        </w:rPr>
        <w:t>Телешоу стало продолжением одноименного интернет-проекта, в рамках которого пользователи "всемирной паутины" голосовали за самых влиятельных исторических фигур страны.</w:t>
      </w:r>
    </w:p>
    <w:p>
      <w:pPr>
        <w:pStyle w:val="Normal"/>
        <w:rPr>
          <w:sz w:val="22"/>
        </w:rPr>
      </w:pPr>
      <w:r>
        <w:rPr>
          <w:sz w:val="22"/>
        </w:rPr>
        <w:t>В конце сентября были объявлены 12 победителей проекта: Александр Невский, Александр Пушкин, Федор Достоевский, Петр I, Владимир Ленин, Александр Суворов, Екатерина II, Иван Грозный, Петр Столыпин, Александр II, Дмитрий Менделеев, Иосиф Сталин. В телевизионном шоу принимают участие 12 видных общественных и политических деятелей, ученых. Каждый из них выступает в роли своего рода адвоката одного из 12 победивших в интернет-проекте имен. В качестве председателя "суда присяжных" на шоу избран режиссер Никита Михалков.</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1.10.08 Тульчинская епархия УПЦ призывала бывшего чукотского епископа покаяться</w:t>
      </w:r>
    </w:p>
    <w:p>
      <w:pPr>
        <w:pStyle w:val="Normal"/>
        <w:rPr>
          <w:sz w:val="22"/>
        </w:rPr>
      </w:pPr>
      <w:r>
        <w:rPr>
          <w:sz w:val="22"/>
        </w:rPr>
        <w:t>Духовенство Тульчинской епархии (Украина) на своем собрании коллективно отмежевалось от "диомидовщины".</w:t>
      </w:r>
    </w:p>
    <w:p>
      <w:pPr>
        <w:pStyle w:val="Normal"/>
        <w:rPr>
          <w:sz w:val="22"/>
        </w:rPr>
      </w:pPr>
      <w:r>
        <w:rPr>
          <w:sz w:val="22"/>
        </w:rPr>
        <w:t>"Духовенство в ходе свободной дискуссии квалифицировало антиканонические действия бывшего епископа Диомида как предательство православных Украины, страдающих от раскольников-автокефалистов и тоталитарных групп", - сообщил архиепископ Тульчинский и Брацлавский Ионафан (Елецких).</w:t>
      </w:r>
    </w:p>
    <w:p>
      <w:pPr>
        <w:pStyle w:val="Normal"/>
        <w:rPr>
          <w:sz w:val="22"/>
        </w:rPr>
      </w:pPr>
      <w:r>
        <w:rPr>
          <w:sz w:val="22"/>
        </w:rPr>
        <w:t>В епархии считают, что бывший епископ Диомид, лишенный сана за непослушание священноначалию и попытки организовать раскол, а также его сторонники сеют среди верующих "плевелы хулы и недоверия к богоустановленной иерархии и клиру".</w:t>
      </w:r>
    </w:p>
    <w:p>
      <w:pPr>
        <w:pStyle w:val="Normal"/>
        <w:rPr>
          <w:sz w:val="22"/>
        </w:rPr>
      </w:pPr>
      <w:r>
        <w:rPr>
          <w:sz w:val="22"/>
        </w:rPr>
        <w:t>В большинстве своем тульчинское духовенство "отмежевалось от ошибочных... взглядов и действий монаха Диомида и "диомидовцев", ведущих к появлению нового микрораскола, а также призвало монаха Диомида к покаянию", сообщил архиепископ Ионафан.</w:t>
      </w:r>
    </w:p>
    <w:p>
      <w:pPr>
        <w:pStyle w:val="Normal"/>
        <w:rPr>
          <w:sz w:val="22"/>
        </w:rPr>
      </w:pPr>
      <w:r>
        <w:rPr>
          <w:sz w:val="22"/>
        </w:rPr>
        <w:t>На собрании духовенства, кроме того, было решено в соответствии с указаниями митрополита Киевского Владимира "никоим образом не вмешиваться в избирательный процесс на Украин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1.10.08 В Нижегородской епархии будут совершаться «детские» Литургии</w:t>
      </w:r>
    </w:p>
    <w:p>
      <w:pPr>
        <w:pStyle w:val="Normal"/>
        <w:rPr>
          <w:sz w:val="22"/>
        </w:rPr>
      </w:pPr>
      <w:r>
        <w:rPr>
          <w:sz w:val="22"/>
        </w:rPr>
        <w:t>В 2008 году в Нижегородской епархии будут проходить «детские» Литургии, то есть богослужения, во время которых в храме помимо священнослужителя будут присутствовать только дети. Им же поручат выполнять все церковные послушания, которые несут в храмах миряне: петь на клиросе, заниматься подсвечниками, стоять за свечным ящиком, пономарить. Идея подобного нововведения принадлежит архиепископу Нижегородскому и Арзамасскому Георгию.</w:t>
      </w:r>
    </w:p>
    <w:p>
      <w:pPr>
        <w:pStyle w:val="Normal"/>
        <w:rPr>
          <w:sz w:val="22"/>
        </w:rPr>
      </w:pPr>
      <w:r>
        <w:rPr>
          <w:sz w:val="22"/>
        </w:rPr>
        <w:t>По словам владыки, «сегодня присутствие детей в храме очень пассивно. А у детей очень пытливый ум, они хотят живого участия. Детские Литургии станут новой гранью взаимоотношений детей и Церкви, и я надеюсь, что они помогут детям полюбить богослужения и церковные традиции».</w:t>
      </w:r>
    </w:p>
    <w:p>
      <w:pPr>
        <w:pStyle w:val="Normal"/>
        <w:rPr>
          <w:sz w:val="22"/>
        </w:rPr>
      </w:pPr>
      <w:r>
        <w:rPr>
          <w:sz w:val="22"/>
        </w:rPr>
        <w:t>Архиепископ Георгий рассказал, что подобные Литургии уже проходили, но теперь они будут носить систематический характер и совершаться не реже одного раза в месяц. Сначала они будут проходить в храмах при которых есть православные гимназии и воскресные школы, хотя принимать в них участие смогут дети не только из воскресных школ.</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1.10.08 В Красноярске трудных подростков превратят в алтарников</w:t>
      </w:r>
    </w:p>
    <w:p>
      <w:pPr>
        <w:pStyle w:val="Normal"/>
        <w:rPr>
          <w:sz w:val="22"/>
        </w:rPr>
      </w:pPr>
      <w:r>
        <w:rPr>
          <w:sz w:val="22"/>
        </w:rPr>
        <w:t>Красноярская епархия и городской музей Красноярска реализуют совместный проект по социализации и духовному воспитанию трудных подростков и детей-сирот.</w:t>
      </w:r>
    </w:p>
    <w:p>
      <w:pPr>
        <w:pStyle w:val="Normal"/>
        <w:rPr>
          <w:sz w:val="22"/>
        </w:rPr>
      </w:pPr>
      <w:r>
        <w:rPr>
          <w:sz w:val="22"/>
        </w:rPr>
        <w:t>На первом этапе проекта, в ноябре-декабре 2008 года, музейные работники организуют для сирот и подростков из социально неблагополучных семей экскурсии и лекции об истории православия в крае, а священники расскажут детям об основах веры. Воспитанники детдомов и трудные подростки побывают в храмах города.</w:t>
      </w:r>
    </w:p>
    <w:p>
      <w:pPr>
        <w:pStyle w:val="Normal"/>
        <w:rPr>
          <w:sz w:val="22"/>
        </w:rPr>
      </w:pPr>
      <w:r>
        <w:rPr>
          <w:sz w:val="22"/>
        </w:rPr>
        <w:t>На следующем этапе (январь-май 2009 года) из всех детей будут отобраны 40 человек, проявившие наибольший интерес к Церкви. Их разделят на две фокус-группы и проведут занятия по темам "Веришь ли ты?", "По страницам Книги Жизни", "Евангелие", "Притчи Нового Завета". В конце курса обучения подростки поставят спектакль по собственной притче. Также они получат возможность прислуживать при храме и работать в музейном фонде.</w:t>
      </w:r>
    </w:p>
    <w:p>
      <w:pPr>
        <w:pStyle w:val="Normal"/>
        <w:rPr>
          <w:sz w:val="22"/>
        </w:rPr>
      </w:pPr>
      <w:r>
        <w:rPr>
          <w:sz w:val="22"/>
        </w:rPr>
        <w:t>Летом подростков повезут в паломнический тур по храмам Красноярского края. Проявившие наибольшие успехи в обучении смогут в дальнейшем работать экскурсоводами в паломнических тура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1.10.08 В Тузле осквернен храм Сербской Православной Церкви</w:t>
      </w:r>
    </w:p>
    <w:p>
      <w:pPr>
        <w:pStyle w:val="Normal"/>
        <w:rPr>
          <w:sz w:val="22"/>
        </w:rPr>
      </w:pPr>
      <w:r>
        <w:rPr>
          <w:sz w:val="22"/>
        </w:rPr>
        <w:t>В городе Тузла (Босния и Герцеговина) осквернен собор Успения Пресвятой Богородицы, принадлежащий Сербской Церкви. На стене храма неизвестные написали латиницей «Четники» и нарисовали полумесяц со звездой.</w:t>
      </w:r>
    </w:p>
    <w:p>
      <w:pPr>
        <w:pStyle w:val="Normal"/>
        <w:rPr>
          <w:sz w:val="22"/>
        </w:rPr>
      </w:pPr>
      <w:r>
        <w:rPr>
          <w:sz w:val="22"/>
        </w:rPr>
        <w:t>Епископ Зворничско-Тузланский Василий заявил, что такой поступок не свойственен верующему человеку, к какой бы религии он не принадлежал, так как в настоящем верующем есть любовь. «Каждая вера, свойственным ей образом, учит любви к другим людям и уважению к представителям других религий», - добавил епископ Авсилий и провозгласил, что это дело людей, неправильно понимающих суть своей веры.</w:t>
      </w:r>
    </w:p>
    <w:p>
      <w:pPr>
        <w:pStyle w:val="Normal"/>
        <w:rPr>
          <w:sz w:val="22"/>
        </w:rPr>
      </w:pPr>
      <w:r>
        <w:rPr>
          <w:sz w:val="22"/>
        </w:rPr>
        <w:t>Редактор Информационной службы Зворничско-Тузланской епрахии Марко Данойлович провозгласил, что этот случай - очередной в ряде происшествий в Сербской Православной Церкви и ее епархии в Федерации Боснии и Герцеговины (БиГ).</w:t>
      </w:r>
    </w:p>
    <w:p>
      <w:pPr>
        <w:pStyle w:val="Normal"/>
        <w:rPr>
          <w:sz w:val="22"/>
        </w:rPr>
      </w:pPr>
      <w:r>
        <w:rPr>
          <w:sz w:val="22"/>
        </w:rPr>
        <w:t>«Зворничско-Тузланская епархия по поводу этого осквернения не издала никакого сообщения в связи с тем, что прежние обращения и просьбы не дали никакого результата, - заявил Данойлович. - После этого и ряда других предшествующих случаев мы можем поставить вопрос, как самим себе, так и многострадальному сербскому народу в Федерации БиГ, придаст ли это заявление смелости всем тем, кто хотел бы вернуться в места, в которых они жили до 1992 г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2.10.08 Болгария по настоянию Церкви изменит текст закона о культурном наследии</w:t>
      </w:r>
    </w:p>
    <w:p>
      <w:pPr>
        <w:pStyle w:val="Normal"/>
        <w:rPr>
          <w:sz w:val="22"/>
        </w:rPr>
      </w:pPr>
      <w:r>
        <w:rPr>
          <w:sz w:val="22"/>
        </w:rPr>
        <w:t>Комиссия по культуре при Народном собрании Болгарии решила еще раз обсудить законопроект "О культурном наследии", который вызвал нарекания со стороны Церкви. Таков итог беседы Комиссии с епископом Стобийским Наумом, главным секретарем Святейшего Синода, который ознакомил их с позицией VI Церковно-народного Собора и членов Синода касательно этого законопроекта. На встрече присутствовали также архитекторы, архивисты, историки, политики.</w:t>
      </w:r>
    </w:p>
    <w:p>
      <w:pPr>
        <w:pStyle w:val="Normal"/>
        <w:rPr>
          <w:sz w:val="22"/>
        </w:rPr>
      </w:pPr>
      <w:r>
        <w:rPr>
          <w:sz w:val="22"/>
        </w:rPr>
        <w:t>Многие из присутствовавших поддержали мнение Церкви. По результатам разговора Комиссия решила обсудить законопроект еще раз с участием специалистов. Следующая встреча состоится еще до конца недели.</w:t>
      </w:r>
    </w:p>
    <w:p>
      <w:pPr>
        <w:pStyle w:val="Normal"/>
        <w:rPr>
          <w:sz w:val="22"/>
        </w:rPr>
      </w:pPr>
      <w:r>
        <w:rPr>
          <w:sz w:val="22"/>
        </w:rPr>
        <w:t>В документах Церковно-народного Собора, в частности, сказано: «В законопроекте "О культурном наследии" не учитывается особый статус Болгарской Православной Церкви и других вероисповеданий как отличных от государства субъектов... При этом Болгарская Церковь является еще и традиционным вероисповеданием и в качестве такового - собственником и хранителем огромного материального и нематериального культурного наследия...</w:t>
      </w:r>
    </w:p>
    <w:p>
      <w:pPr>
        <w:pStyle w:val="Normal"/>
        <w:rPr>
          <w:sz w:val="22"/>
        </w:rPr>
      </w:pPr>
      <w:r>
        <w:rPr>
          <w:sz w:val="22"/>
        </w:rPr>
        <w:t>Законопроект не учитывает того обстоятельства, что некоторые из объектов, составляющих культурное наследие суть древние святыни Болгарской Православной Церкви или других признанных и законно зарегистрированных вероисповеданий. История страны, быт и культура болгарского народа, традиции, обычаи и все стороны общественной жизни неразрывно связаны с Болгарской Православной Церковью. Именно она есть субъект, призванный беречь и сохранять святыни, которые представляют собой не просто предметы из "культурного наследия", имущество или вещи, предназначенные для музейного хранения. Храмы, иконы, все вещи, связанные с обрядами и деятельностью Церкви суть святыни, ежедневно присутствующие в жизни православного христианина или, соответственно, гражданина, принадлежащего к другому признанному и законно зарегистрированному вероисповеданию. Так, православный храм есть, прежде всего, место, где совершается святая Божественная Литургия и святые таинства, но наряду с этим он есть также и объект культурного наследия. Поэтому недопустимо, например, чтобы административные органы воспрещали использовать храм как место богослужения (или препятствовали этому, устанавливали ограничения и т.п.) из-за того, что его использование или посещение христианами угрожает его сохранности. Столь же недопустимо, чтобы органы, недостаточно осведомленные о сущности храма как места священнодействия, выносили какие-либо обязательные предписания с целью сохранения храма как объекта культурного наследия...</w:t>
      </w:r>
    </w:p>
    <w:p>
      <w:pPr>
        <w:pStyle w:val="Normal"/>
        <w:rPr>
          <w:sz w:val="22"/>
        </w:rPr>
      </w:pPr>
      <w:r>
        <w:rPr>
          <w:sz w:val="22"/>
        </w:rPr>
        <w:t>Законопроект должен оговаривать, какие органы Болгарской Православной Церкви или другого соответствующего вероисповедания должны принимать решения относительного данного памятника в различных случаях... Только центральное руководство соответствующего вероисповедания как хранитель традиции может быть компетентно принимать решения касательно поддержания, ремонта, восстановления зданий религиозного предназначения, возможности их использования в дальнейшем.</w:t>
      </w:r>
    </w:p>
    <w:p>
      <w:pPr>
        <w:pStyle w:val="Normal"/>
        <w:rPr>
          <w:sz w:val="22"/>
        </w:rPr>
      </w:pPr>
      <w:r>
        <w:rPr>
          <w:sz w:val="22"/>
        </w:rPr>
        <w:t>Представленный же законопроект не предусматривает даже обязательного предуведомления религиозных организаций... Это восприятие религиозных святынь как мертвых артефактов и музейных экспонатов показывает непонимание их сущности, ценности и достоинств, а потому не обеспечивает необходимой заботы о них».</w:t>
      </w:r>
    </w:p>
    <w:p>
      <w:pPr>
        <w:pStyle w:val="Normal"/>
        <w:rPr>
          <w:sz w:val="22"/>
        </w:rPr>
      </w:pPr>
      <w:r>
        <w:rPr>
          <w:sz w:val="22"/>
        </w:rPr>
        <w:t>Документ подписан Патриархом Болгарским Максим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3.10.08 По предстательству святителя Гурия женщина получила исцеление</w:t>
      </w:r>
    </w:p>
    <w:p>
      <w:pPr>
        <w:pStyle w:val="Normal"/>
        <w:rPr>
          <w:sz w:val="22"/>
        </w:rPr>
      </w:pPr>
      <w:r>
        <w:rPr>
          <w:sz w:val="22"/>
        </w:rPr>
        <w:t>18 мая 2008 года Священный Синод УПЦ принял решение о причислении к лику святых архиепископа Гурия (Карпова). В начале июля этого года состоялось обретение и перенесение его честных останков, а 23 августа - торжественное прославление Гурия в лике святых. День памяти святителя - 17/30 марта.</w:t>
      </w:r>
    </w:p>
    <w:p>
      <w:pPr>
        <w:pStyle w:val="Normal"/>
        <w:rPr>
          <w:sz w:val="22"/>
        </w:rPr>
      </w:pPr>
      <w:r>
        <w:rPr>
          <w:sz w:val="22"/>
        </w:rPr>
        <w:t>Множество исцелений по молитвенному предстательству святителя Гурия было зафиксировано ещё до его канонизации. Продолжаются они и ныне. Так, жительница села Чистенькая Симферопольского района раба Божия Раиса свидетельствует: «За неделю до перенесения мощей архиепископа Таврического Гурия, которое происходило 4 июля 2008 года, я усердно молилась Господу, чтобы присутствовать на нем, ведь мне 71 год, и самочувствие не очень хорошее. Но накануне - 3 июля - я проснулась от боли в груди и при осмотре обнаружила опухоль размером с двухкопеечную монету. Тем не менее, 4 июля я поехала во Всехсвятский храм и, взяв немного земельки с могилы причисленного к лику святых архиепископа Гурия, стала с верой и надеждой на исцеление просить его о помощи. После Крестного хода и панихиды по владыке вернулась домой и, приложив пакетик с земелькой с его могилы к больному месту, уснула. К вечеру боль притупилась, а на следующий день вовсе утихла. Опухоль за несколько дней исчезла. Я половину своей трудовой деятельности проработала в роддоме акушеркой и часто сталкивалась с подобными заболеваниями. Из опыта знаю, что сами по себе они не проходят».</w:t>
      </w:r>
    </w:p>
    <w:p>
      <w:pPr>
        <w:pStyle w:val="Normal"/>
        <w:rPr>
          <w:sz w:val="22"/>
        </w:rPr>
      </w:pPr>
      <w:r>
        <w:rPr>
          <w:sz w:val="22"/>
        </w:rPr>
        <w:t>В настоящее время святые мощи святителя Гурия пребывают в кафедральном Петропавловском соборе и открыты для поклонения верующих.</w:t>
      </w:r>
    </w:p>
    <w:p>
      <w:pPr>
        <w:pStyle w:val="Normal"/>
        <w:rPr>
          <w:sz w:val="22"/>
        </w:rPr>
      </w:pPr>
      <w:r>
        <w:rPr>
          <w:sz w:val="22"/>
        </w:rPr>
        <w:t>Пресс-служба УПЦ</w:t>
      </w:r>
    </w:p>
    <w:p>
      <w:pPr>
        <w:pStyle w:val="Normal"/>
        <w:rPr>
          <w:sz w:val="22"/>
        </w:rPr>
      </w:pPr>
      <w:r>
        <w:rPr>
          <w:sz w:val="22"/>
        </w:rPr>
      </w:r>
    </w:p>
    <w:p>
      <w:pPr>
        <w:pStyle w:val="Normal"/>
        <w:rPr>
          <w:caps/>
          <w:sz w:val="22"/>
        </w:rPr>
      </w:pPr>
      <w:r>
        <w:rPr>
          <w:caps/>
          <w:sz w:val="22"/>
        </w:rPr>
        <w:t>Лепше Руско ропство - него Немачко грофство!</w:t>
      </w:r>
    </w:p>
    <w:p>
      <w:pPr>
        <w:pStyle w:val="Normal"/>
        <w:rPr>
          <w:sz w:val="22"/>
        </w:rPr>
      </w:pPr>
      <w:r>
        <w:rPr>
          <w:sz w:val="22"/>
        </w:rPr>
        <w:t>Беседа священника Бориса Пасюка с Павлом Тихомировым, приехавшим из Белграда</w:t>
      </w:r>
    </w:p>
    <w:p>
      <w:pPr>
        <w:pStyle w:val="Normal"/>
        <w:rPr>
          <w:sz w:val="22"/>
        </w:rPr>
      </w:pPr>
      <w:r>
        <w:rPr>
          <w:sz w:val="22"/>
        </w:rPr>
        <w:t>"Лучше Русское рабство, нежели Немецкое графство!" - довелось услышать мне от прихожанки храма св. блгв. кн. Александра Невского в Белграде.</w:t>
      </w:r>
    </w:p>
    <w:p>
      <w:pPr>
        <w:pStyle w:val="Normal"/>
        <w:rPr>
          <w:sz w:val="22"/>
        </w:rPr>
      </w:pPr>
      <w:r>
        <w:rPr>
          <w:sz w:val="22"/>
        </w:rPr>
        <w:t>Конечно, такие мысли исповедуют далеко не все сербы, да и уповать нужно, в первую очередь, на Господа, а потом уже на братскую помощь от единоверцев.</w:t>
      </w:r>
    </w:p>
    <w:p>
      <w:pPr>
        <w:pStyle w:val="Normal"/>
        <w:rPr>
          <w:sz w:val="22"/>
        </w:rPr>
      </w:pPr>
      <w:r>
        <w:rPr>
          <w:sz w:val="22"/>
        </w:rPr>
        <w:t>Тем не менее, часть сербов придерживается западной опции (т.е. уповает на то, что все проблемы разрешатся после воссоединения с Евросоюзом). Впрочем, таких людей значительно меньше, чем тех, кто проголосовал за прозападных политиков. Вот какой трюк проделали с электоратом сербские либеральные демократы:</w:t>
      </w:r>
    </w:p>
    <w:p>
      <w:pPr>
        <w:pStyle w:val="Normal"/>
        <w:rPr>
          <w:sz w:val="22"/>
        </w:rPr>
      </w:pPr>
      <w:r>
        <w:rPr>
          <w:sz w:val="22"/>
        </w:rPr>
        <w:t>"Если на выборах победят патриоты, то наша земля снова окажется в состоянии войны с NATO. Но разве мы сможем обратно отвоевать Косово? Ведь наша армия уже не та, что была 10 лет назад!".</w:t>
      </w:r>
    </w:p>
    <w:p>
      <w:pPr>
        <w:pStyle w:val="Normal"/>
        <w:rPr>
          <w:sz w:val="22"/>
        </w:rPr>
      </w:pPr>
      <w:r>
        <w:rPr>
          <w:sz w:val="22"/>
        </w:rPr>
        <w:t>Лукавство заключается в том, что о слабости армии говорят именно те политики, которые систематически, и под неусыпным контролем заморских спецов разваливали свою сербскую армию.</w:t>
      </w:r>
    </w:p>
    <w:p>
      <w:pPr>
        <w:pStyle w:val="Normal"/>
        <w:rPr>
          <w:sz w:val="22"/>
        </w:rPr>
      </w:pPr>
      <w:r>
        <w:rPr>
          <w:sz w:val="22"/>
        </w:rPr>
        <w:t>Священник Борис Пасюк: Сербия - европейская страна?</w:t>
      </w:r>
    </w:p>
    <w:p>
      <w:pPr>
        <w:pStyle w:val="Normal"/>
        <w:rPr>
          <w:sz w:val="22"/>
        </w:rPr>
      </w:pPr>
      <w:r>
        <w:rPr>
          <w:sz w:val="22"/>
        </w:rPr>
        <w:t>Павел Тихомиров: В географических энциклопедиях начала ХХ века земли к югу от Дуная позиционировались как "европейская окраина Ближнего Востока". И, действительно, некоторые улочки Белграда до сих пор напоминают Стамбул. Мелодии местной попсы напоминают турецкие.</w:t>
      </w:r>
    </w:p>
    <w:p>
      <w:pPr>
        <w:pStyle w:val="Normal"/>
        <w:rPr>
          <w:sz w:val="22"/>
        </w:rPr>
      </w:pPr>
      <w:r>
        <w:rPr>
          <w:sz w:val="22"/>
        </w:rPr>
        <w:t>Однако, если вспомнить о том, что Стамбул, это перестроенный на восточный лад Константинополь, а ближневосточная мусульманская культура взросла на основе византийской культуры, то понимаешь, что Сербия является ни Азией, ни Европой, а является наследницей Византии.</w:t>
      </w:r>
    </w:p>
    <w:p>
      <w:pPr>
        <w:pStyle w:val="Normal"/>
        <w:rPr>
          <w:sz w:val="22"/>
        </w:rPr>
      </w:pPr>
      <w:r>
        <w:rPr>
          <w:sz w:val="22"/>
        </w:rPr>
        <w:t>Свящ. Б.П.: А сербская геральдика представляет собой Византийскую.</w:t>
      </w:r>
    </w:p>
    <w:p>
      <w:pPr>
        <w:pStyle w:val="Normal"/>
        <w:rPr/>
      </w:pPr>
      <w:r>
        <w:rPr>
          <w:b/>
          <w:sz w:val="22"/>
        </w:rPr>
        <w:t>П.Т.: Да, Сербский герб представляет собой двуглавого орла с крестом Палеологов на груди. http://ru.wikipedia.org/wiki/%D0%98%D0%B7%D0%BE%D0%B1%D1%80%D0%B0%D0%B6%D0%B5%D0%BD%D0%B8%D0%B5:Coat_of_arms_of_Serbia.svg</w:t>
      </w:r>
    </w:p>
    <w:p>
      <w:pPr>
        <w:pStyle w:val="Normal"/>
        <w:rPr>
          <w:sz w:val="22"/>
        </w:rPr>
      </w:pPr>
      <w:r>
        <w:rPr>
          <w:sz w:val="22"/>
        </w:rPr>
        <w:t>Свящ. Б.П. : Крест Палеологов есть тот самый Сербский Крест с четырьмя "С"?</w:t>
      </w:r>
    </w:p>
    <w:p>
      <w:pPr>
        <w:pStyle w:val="Normal"/>
        <w:rPr>
          <w:sz w:val="22"/>
        </w:rPr>
      </w:pPr>
      <w:r>
        <w:rPr>
          <w:sz w:val="22"/>
        </w:rPr>
        <w:t>П.Т.: Да, сербы называют Крест Палеологов Сербским Крестом, а четыре кресала (которые напоминают литеру "С") интерпретируют как лозунг: "Само слога Србина спашава" - "Лишь в единстве спасение сербов".</w:t>
      </w:r>
    </w:p>
    <w:p>
      <w:pPr>
        <w:pStyle w:val="Normal"/>
        <w:rPr>
          <w:sz w:val="22"/>
        </w:rPr>
      </w:pPr>
      <w:r>
        <w:rPr>
          <w:sz w:val="22"/>
        </w:rPr>
        <w:t>К сожалению, многие сербы не понимают символа двуглавого орла, воспринимая сейчас его как, возможно, единство Запада и Востока, Европы и Азии, двух миров.</w:t>
      </w:r>
    </w:p>
    <w:p>
      <w:pPr>
        <w:pStyle w:val="Normal"/>
        <w:rPr>
          <w:sz w:val="22"/>
        </w:rPr>
      </w:pPr>
      <w:r>
        <w:rPr>
          <w:sz w:val="22"/>
        </w:rPr>
        <w:t>Конечно же, постичь смыслы эстетики христианской империи невозможно вне религиозного сознания. Вне того способа мысли, на которое украинскими кандидатами от теологии сейчас ставится клеймо "политического Православия"</w:t>
      </w:r>
    </w:p>
    <w:p>
      <w:pPr>
        <w:pStyle w:val="Normal"/>
        <w:rPr>
          <w:sz w:val="22"/>
        </w:rPr>
      </w:pPr>
      <w:r>
        <w:rPr>
          <w:sz w:val="22"/>
        </w:rPr>
        <w:t>Интересен сербский национальный флаг. Когда Сербия добилась автономии от Османской империи, то встал вопрос о флаге. Сербы, разумеется, выбрали российский триколор, существующий со времен Петра Первого. Однако, Турецкое правительство выразило протест. И тогда сербы просто переставили местами белую и красную полосы.</w:t>
      </w:r>
    </w:p>
    <w:p>
      <w:pPr>
        <w:pStyle w:val="Normal"/>
        <w:rPr>
          <w:sz w:val="22"/>
        </w:rPr>
      </w:pPr>
      <w:r>
        <w:rPr>
          <w:sz w:val="22"/>
        </w:rPr>
        <w:t>Свящ. Б.П.: Понятен ли русскому путешественнику сербский язык? Удается ли сейчас тебе бегло общаться с сербами на их языке?</w:t>
      </w:r>
    </w:p>
    <w:p>
      <w:pPr>
        <w:pStyle w:val="Normal"/>
        <w:rPr>
          <w:sz w:val="22"/>
        </w:rPr>
      </w:pPr>
      <w:r>
        <w:rPr>
          <w:sz w:val="22"/>
        </w:rPr>
        <w:t>П.Т.: Я специально сербского языка не учил, но хорошо понимать сербскую речь мне, русско-культурному человеку из Новороссии (юга Украины), помогло хорошее знание литературного украинского языка и знакомство с церковно-славянским.</w:t>
      </w:r>
    </w:p>
    <w:p>
      <w:pPr>
        <w:pStyle w:val="Normal"/>
        <w:rPr>
          <w:sz w:val="22"/>
        </w:rPr>
      </w:pPr>
      <w:r>
        <w:rPr>
          <w:sz w:val="22"/>
        </w:rPr>
        <w:t>Свящ. Б.П.: Из предыдущего общения с тобой я узнал, что в Сербской Церкви служат уже сейчас на сербском языке.</w:t>
      </w:r>
    </w:p>
    <w:p>
      <w:pPr>
        <w:pStyle w:val="Normal"/>
        <w:rPr>
          <w:sz w:val="22"/>
        </w:rPr>
      </w:pPr>
      <w:r>
        <w:rPr>
          <w:sz w:val="22"/>
        </w:rPr>
        <w:t>П.Т.: Да, действительно, церковно-славянского языка сейчас в сербских храмах не услышишь. Церковно-славянский язык остался лишь в некоторых монастырях. И часть консервативного монашества продолжает молиться на нем же.</w:t>
      </w:r>
    </w:p>
    <w:p>
      <w:pPr>
        <w:pStyle w:val="Normal"/>
        <w:rPr>
          <w:sz w:val="22"/>
        </w:rPr>
      </w:pPr>
      <w:r>
        <w:rPr>
          <w:sz w:val="22"/>
        </w:rPr>
        <w:t>К сожалению, в сербской церковной среде приходское священство нередко воспринимается как сотрудники крестильно-погребальной конторы, работники сферы ритуальных услуг. Увы, от церкви людей отвращает и регламентированная такса. И дело не в том, что оплата батюшки кому-то не по карману. Просто воцаряется не тот дух. Покойный ныне монах Каллист (бывший некогда келейником свт. Николая Велимировича) говорил как-то, что для сербских христиан самые лучшие времена были во времена владычества... коммунистов.</w:t>
      </w:r>
    </w:p>
    <w:p>
      <w:pPr>
        <w:pStyle w:val="Normal"/>
        <w:rPr>
          <w:sz w:val="22"/>
        </w:rPr>
      </w:pPr>
      <w:r>
        <w:rPr>
          <w:sz w:val="22"/>
        </w:rPr>
        <w:t>Свящ. Б.П.: ?</w:t>
      </w:r>
    </w:p>
    <w:p>
      <w:pPr>
        <w:pStyle w:val="Normal"/>
        <w:rPr>
          <w:sz w:val="22"/>
        </w:rPr>
      </w:pPr>
      <w:r>
        <w:rPr>
          <w:sz w:val="22"/>
        </w:rPr>
        <w:t>П.Т.: Да, при Тито никто в церковь никого не загонял, даже можно было обрести неприятности.</w:t>
      </w:r>
    </w:p>
    <w:p>
      <w:pPr>
        <w:pStyle w:val="Normal"/>
        <w:rPr>
          <w:sz w:val="22"/>
        </w:rPr>
      </w:pPr>
      <w:r>
        <w:rPr>
          <w:sz w:val="22"/>
        </w:rPr>
        <w:t>Во времена же войн серб должен был позиционировать себя православным, ибо врагами были те, кто почитал себя католиком или мусульманином, а теперь вышло так, что Сербская Церковь критически воспринимается как либералами, так и простым народом. Либералы-прозападники открыто трезвонят повсюду о том, что "Церковь толкала Сербию в Средневековье", а простые люди, видят в определенном сорте батюшек лишь бизнесменов, а в храмах - орудия производства этих самых дельцов.</w:t>
      </w:r>
    </w:p>
    <w:p>
      <w:pPr>
        <w:pStyle w:val="Normal"/>
        <w:rPr/>
      </w:pPr>
      <w:r>
        <w:rPr>
          <w:sz w:val="22"/>
        </w:rPr>
        <w:t>Свящ. Б.П.: Существуют ли в Сербии братства ревнителей благочестия, подобные тем братствам, которые существуют в Русской Церкви?</w:t>
      </w:r>
    </w:p>
    <w:p>
      <w:pPr>
        <w:pStyle w:val="Normal"/>
        <w:rPr>
          <w:sz w:val="22"/>
        </w:rPr>
      </w:pPr>
      <w:r>
        <w:rPr>
          <w:sz w:val="22"/>
        </w:rPr>
        <w:t>П.Т.: Да. И у них есть чему поучиться. Любой православный патриот по своему мировоззрению является антиглобалистом и т.п., поэтому эти лозунги никто из сербских братчиков не выставляет напоказ (как само собою разумеющееся). А действуют они по методе наших правозащитников. Т.е. существует информационный центр, где сидят грамотные люди, занимающиеся информационными кампаниями. Так вот, если где-то обнаруживается приход, на котором пытаются сослужить с католиками, или где батюшка сокращает службы, или превращает иконостас в какую-то модернистическую перегородку, или еще что, то Синод забрасывается письмами, в которых спокойно и бюрократично оповещается о том-то и том-то. При этом приводится список свидетелей с их данными. И никто не может выставить ревнителей политическими маргиналами, как у нас. Ведь для любого манипулятора не представляет никакой проблемы "слить" оппонента, если у того оказывается уязвимое место.</w:t>
      </w:r>
    </w:p>
    <w:p>
      <w:pPr>
        <w:pStyle w:val="Normal"/>
        <w:rPr>
          <w:sz w:val="22"/>
        </w:rPr>
      </w:pPr>
      <w:r>
        <w:rPr>
          <w:sz w:val="22"/>
        </w:rPr>
        <w:t>Дабы не подставляться под удары внутрицерковных оппонентов, сербские ревнители не озвучивают публично политических лозунгов.</w:t>
      </w:r>
    </w:p>
    <w:p>
      <w:pPr>
        <w:pStyle w:val="Normal"/>
        <w:rPr>
          <w:sz w:val="22"/>
        </w:rPr>
      </w:pPr>
      <w:r>
        <w:rPr>
          <w:sz w:val="22"/>
        </w:rPr>
        <w:t>Свящ. Б.П.: Но какой мировоззренческой позиции придерживаются сербские ревнители.</w:t>
      </w:r>
    </w:p>
    <w:p>
      <w:pPr>
        <w:pStyle w:val="Normal"/>
        <w:rPr>
          <w:sz w:val="22"/>
        </w:rPr>
      </w:pPr>
      <w:r>
        <w:rPr>
          <w:sz w:val="22"/>
        </w:rPr>
        <w:t>П.Т.: Патриотической и антизападной. Запад на протяжении последних десятилетий проявляет политику двойных стандартов относительно Сербии, поэтому сербы вынуждены либо лебезить, либо быть в состоянии противоборства с теми, кто стоит за евросоюзниками.</w:t>
      </w:r>
    </w:p>
    <w:p>
      <w:pPr>
        <w:pStyle w:val="Normal"/>
        <w:rPr>
          <w:sz w:val="22"/>
        </w:rPr>
      </w:pPr>
      <w:r>
        <w:rPr>
          <w:sz w:val="22"/>
        </w:rPr>
        <w:t>Причем это противоборство зиждется не на иррациональных вещах, а на трезвом взгляде на реальность: если сербам придется признать себя виновными в геноциде мусульман, на что усиленно давят евросоюзники, то тогда этническая доминация сербов в сербских кантонах Боснии и Герцеговины будет признана искусственной (следствием этнических чисток). Следствием этого будет ликвидация сербской автономии. Далее, признавшись во мнимых военных преступлениях, сербы обязаны будут начать выплачивать очень серьёзные деньги боснийским мусульманам. И на эти выплаты уйдут те самые деньги, которые евросоюзники обещают сербам "за акт признания в своих преступлениях".</w:t>
      </w:r>
    </w:p>
    <w:p>
      <w:pPr>
        <w:pStyle w:val="Normal"/>
        <w:rPr>
          <w:sz w:val="22"/>
        </w:rPr>
      </w:pPr>
      <w:r>
        <w:rPr>
          <w:sz w:val="22"/>
        </w:rPr>
        <w:t>Так что средства пойдут мимо кассы. Но оплата за евроинтеграцию этим не ограничится. Серьезнейшим образом будет реформирована вся система сербского образования. Образования в широком смысле слова. Уже сейчас существует штампик с примерно следующей надписью: "Этот абзац может содержать информацию, могущую трактоваться как разжигающую религиозную или национальную рознь. Текст находится в стадии переработки".</w:t>
      </w:r>
    </w:p>
    <w:p>
      <w:pPr>
        <w:pStyle w:val="Normal"/>
        <w:rPr>
          <w:sz w:val="22"/>
        </w:rPr>
      </w:pPr>
      <w:r>
        <w:rPr>
          <w:sz w:val="22"/>
        </w:rPr>
        <w:t>И этими штампиками проштамповываются не только учебники истории, но и книги классиков сербской литературы.</w:t>
      </w:r>
    </w:p>
    <w:p>
      <w:pPr>
        <w:pStyle w:val="Normal"/>
        <w:rPr>
          <w:sz w:val="22"/>
        </w:rPr>
      </w:pPr>
      <w:r>
        <w:rPr>
          <w:sz w:val="22"/>
        </w:rPr>
        <w:t>Свящ. Б.П.: В случае евроинтеграции с сербами будет проделано то же самое, что было проделано в свое время с немцами?</w:t>
      </w:r>
    </w:p>
    <w:p>
      <w:pPr>
        <w:pStyle w:val="Normal"/>
        <w:rPr>
          <w:sz w:val="22"/>
        </w:rPr>
      </w:pPr>
      <w:r>
        <w:rPr>
          <w:sz w:val="22"/>
        </w:rPr>
        <w:t>П.Т.: Да, их собираются сломать. Дабы Балканы больше никогда не были "пороховой бочкой Европы". Впрочем, в ситуации краха сербской государственности есть что-то и обнадёживающее. Так уже было в истории. Когда турки разрушили сербскую средневековую государственность, то сербы перестали ощущать себя причастными к тому или иному боярскому клану, но восприняли себя одним единым народом. Залогом единства была приверженность Святославию - крепкой вере и специфически сербской версии Православной культуры.</w:t>
      </w:r>
    </w:p>
    <w:p>
      <w:pPr>
        <w:pStyle w:val="Normal"/>
        <w:rPr>
          <w:sz w:val="22"/>
        </w:rPr>
      </w:pPr>
      <w:r>
        <w:rPr>
          <w:sz w:val="22"/>
        </w:rPr>
        <w:t>Для этого нужно не так уж и много: пастыри должны оставаться пастырями, а не бизнесменами, а пасомые должны оставаться трезвыми людьми, смиренными пред Ликом Господним, но несломленными перед евролицемерами.</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17.10.08 Более двух тысяч представителей православных и патриотических организаций из различных регионов Украины провели в Киеве антинатовский крестный ход. Участники акции протестовали не только против действий украинских властей по насильственному втягиванию Украины в НАТО, но и требовали от депутатов Киевсовета отменить решение предыдущего состава горсовета назвать улицу, на которой находится Киево-Печерская Лавра, именем Мазепы. Радонеж</w:t>
      </w:r>
    </w:p>
    <w:p>
      <w:pPr>
        <w:pStyle w:val="Normal"/>
        <w:rPr>
          <w:sz w:val="22"/>
        </w:rPr>
      </w:pPr>
      <w:r>
        <w:rPr>
          <w:sz w:val="22"/>
        </w:rPr>
        <w:t>17.10.08 В ночь с 14 на 15 октября на дверях православной епископии в Шибенике (Сербия) в очередной раз появились фашистские и усташские графити, сообщила Информационная служба Далматинской епархии Сербской Православной Церкви. «Такие события, к сожалению, становятся все более частыми не только в Шибенике, но и во всей Далматинской епархии», - указывается в сообщении. В Далматинской епархии обращают внимание на то, что подобные факты «угрожают свободе и распространяют религиозную и национальную нетерпимость, что официально запрещено Конституцией и законами Республики Хорватия». Однако, какого-либо реального противодействия притеснениям православных сербов в католической Хорватии со стороны властей пока не видно. Седмица.</w:t>
      </w:r>
      <w:r>
        <w:rPr>
          <w:sz w:val="22"/>
          <w:lang w:val="en-US"/>
        </w:rPr>
        <w:t>Ru</w:t>
      </w:r>
    </w:p>
    <w:p>
      <w:pPr>
        <w:pStyle w:val="Normal"/>
        <w:rPr>
          <w:sz w:val="22"/>
        </w:rPr>
      </w:pPr>
      <w:r>
        <w:rPr>
          <w:sz w:val="22"/>
        </w:rPr>
        <w:t>18.10.08 Кубинский лидер Фидель Кастро и председатель Госсовета республики, его брат Рауль Кастро награждены орденами Русской Православной Церкви. Награды были вручены Раулю Кастро председателем ОВЦС МП митрополитом Кириллом. В дипломе, подписанном Патриархом Алексием II, сказано, что Р.Кастро награждается орденом святого благоверного князя Даниила Московского во внимание к помощи в строительстве Казанского храма в Гаване. В свою очередь Ф.Кастро награжден орденом "Слава и честь" во внимание к вкладу в укрепление межрелигиозного сотрудничества и в связи с освящением храма Казанской иконы Божией Матери. Православие.</w:t>
      </w:r>
      <w:r>
        <w:rPr>
          <w:sz w:val="22"/>
          <w:lang w:val="en-US"/>
        </w:rPr>
        <w:t>Ru</w:t>
      </w:r>
    </w:p>
    <w:p>
      <w:pPr>
        <w:pStyle w:val="Normal"/>
        <w:rPr>
          <w:sz w:val="22"/>
        </w:rPr>
      </w:pPr>
      <w:r>
        <w:rPr>
          <w:sz w:val="22"/>
        </w:rPr>
        <w:t>19.10.08 Председатель ОВЦС МП митрополит Смоленский и Калининградский Кирилл в сослужении архиепископа Хустского и Виноградовского Марка, архиепископа Рязанского и Касимовского Павла, епископа Домодедовского Евтихия совершил освящение храма в честь Казанской иконы Божией Матери в Гаване. На торжество прибыли Глава Кубинского государства Рауль Кастро, делегация Госдумы РФ, российские дипломаты и многочисленные соотечественники. Служба коммуникации ОВЦС МП</w:t>
      </w:r>
    </w:p>
    <w:p>
      <w:pPr>
        <w:pStyle w:val="Normal"/>
        <w:rPr/>
      </w:pPr>
      <w:r>
        <w:rPr>
          <w:sz w:val="22"/>
        </w:rPr>
        <w:t>20.10.08 Следствием установлено лицо, причастное к взлому сайта «Православие на Дальнем Востоке». Напомним, что с 4 по 6 августа 2008 года в результате серии целенаправленных атак портал Pravostok.ru был недоступен для аудитории. При попытке открыть сайт посетители попадали на страницу с непристойным содержанием. Установлено, что к совершению этого деяния имеет отношение гражданин одного из государств СНГ. Имя данного лица в интересах следствия не разглашается. В настоящее время ведется работа по привлечению злоумышленника к ответственности. Патриархия.Ru</w:t>
      </w:r>
    </w:p>
    <w:p>
      <w:pPr>
        <w:pStyle w:val="Normal"/>
        <w:rPr>
          <w:sz w:val="22"/>
          <w:lang w:val="uk-UA"/>
        </w:rPr>
      </w:pPr>
      <w:r>
        <w:rPr>
          <w:sz w:val="22"/>
        </w:rPr>
        <w:t>21</w:t>
      </w:r>
      <w:r>
        <w:rPr>
          <w:sz w:val="22"/>
          <w:lang w:val="uk-UA"/>
        </w:rPr>
        <w:t xml:space="preserve">.10.08 </w:t>
      </w:r>
      <w:r>
        <w:rPr>
          <w:sz w:val="22"/>
        </w:rPr>
        <w:t>"Русское афонское общество" подписало договор с афонским монастырем Святого Павла о финансировании строительства храма во имя прп. Павла над одноименной Священной пещерой.</w:t>
      </w:r>
      <w:r>
        <w:rPr>
          <w:sz w:val="22"/>
          <w:lang w:val="uk-UA"/>
        </w:rPr>
        <w:t xml:space="preserve"> </w:t>
      </w:r>
      <w:r>
        <w:rPr>
          <w:sz w:val="22"/>
        </w:rPr>
        <w:t>Финансирование будет осуществляться на пожертвования частных лиц и организаций</w:t>
      </w:r>
      <w:r>
        <w:rPr>
          <w:sz w:val="22"/>
          <w:lang w:val="uk-UA"/>
        </w:rPr>
        <w:t xml:space="preserve">. </w:t>
      </w:r>
      <w:r>
        <w:rPr>
          <w:sz w:val="22"/>
        </w:rPr>
        <w:t>Священная пещера находится неподалеку от монастыря. В ней в Х веке подвизался основатель обители преподобный Павел Ксиропотамский. Монастырь расположен у западного подножия Афона. После нападения на Святую гору каталонцев монастырь утратил свою самостоятельность, которую обрел вновь в 1370 году и благодаря покровительству сербского князя Георгия Бранковича стал укрепляться.</w:t>
      </w:r>
      <w:r>
        <w:rPr>
          <w:sz w:val="22"/>
          <w:lang w:val="uk-UA"/>
        </w:rPr>
        <w:t xml:space="preserve"> </w:t>
      </w:r>
      <w:r>
        <w:rPr>
          <w:sz w:val="22"/>
        </w:rPr>
        <w:t>Среди главных святынь обители - дары, преподнесенные волхвами Богомладенцу Иисусу, и две большие частицы Животворящего Креста Господня.</w:t>
      </w:r>
      <w:r>
        <w:rPr>
          <w:sz w:val="22"/>
          <w:lang w:val="uk-UA"/>
        </w:rPr>
        <w:t xml:space="preserve"> Седмица.</w:t>
      </w:r>
      <w:r>
        <w:rPr>
          <w:sz w:val="22"/>
          <w:lang w:val="en-US"/>
        </w:rPr>
        <w:t>Ru</w:t>
      </w:r>
    </w:p>
    <w:p>
      <w:pPr>
        <w:pStyle w:val="Normal"/>
        <w:rPr>
          <w:sz w:val="22"/>
        </w:rPr>
      </w:pPr>
      <w:r>
        <w:rPr>
          <w:sz w:val="22"/>
        </w:rPr>
        <w:t>21.10.08 Митрополит Черногорско-Приморский Амфилохий считает, что от «трезвости и дальновидности власти» в Черногории зависит, будет ли аннулировано решение о признании односторонне провозглашенной независимости Косова. «Если (власть) трезва и дальновидна и если уважает свой народ, она аннулирует признание», - заявил митрополит Амфилохий. Владыка считает, что нынешнее решение косовского вопроса является «источником новых несчастий и новых столкновений на Балканах». Митрополит Амфилохий отметил, что он не призывает к каким-либо войнам, а просто констатирует, что подобное решение, в долгосрочной перспективе не способствует миру на Балканах, а оставляет Косово пороховой бочкой для будущего. Ссылаясь на агентство Reuters «Вијести» пишут, что митрополит заявил, что «новая война неизбежна ... из-за условий, с которыми сталкивается сербское меньшинство в Косове». Радонеж</w:t>
      </w:r>
    </w:p>
    <w:p>
      <w:pPr>
        <w:pStyle w:val="Normal"/>
        <w:rPr>
          <w:sz w:val="22"/>
        </w:rPr>
      </w:pPr>
      <w:r>
        <w:rPr>
          <w:sz w:val="22"/>
        </w:rPr>
        <w:t>21.10.08 Грузинской Патриархии передано за символическую цену в один лари 11 находившихся в государственной собственности объектов. Во владение Патриархии переданы здания и строения и прилегающие к ним земельные участки в Тетрицкаро, здания и сооружения в селе Ананури Душетского района, на курорте Цкалтубо, в селе Деканашвили Хулойского муниципалитета в Аджарии, в селе Такидзе Шуахевского муниципалитета. За ту же символическую цену были переданы участки несельскохозяйственного назначения и ряд зданий. Русская линия</w:t>
      </w:r>
    </w:p>
    <w:p>
      <w:pPr>
        <w:pStyle w:val="Normal"/>
        <w:rPr/>
      </w:pPr>
      <w:r>
        <w:rPr>
          <w:sz w:val="22"/>
        </w:rPr>
        <w:t>21.10.08 В Ивановской области вновь ограблен православный храм. На этот раз жертвой налетчиков стал храм преподобного Сергия Радонежского поселка Старая Вичуга. В храме установлена современная система охранной сигнализации, обновленная в 2008 году, имеется договор со службой вневедомственной охраны, проведена подробная фотофиксация церковных ценностей. Однако никакие технические средства не смогли остановить грабителей. Выяснилось, что грабители специальными техническими средствами срезали решетку на алтарном окне, выставили раму, проникли в алтарь и похитили три иконы начала XX века. Среди них - образ святителя Николая Чудотворца с житием в серебряной ризе, предположительно палехского письма. Милиции были переданы фотографии украденных икон. Ведется следствие. Патриархия.Ru</w:t>
      </w:r>
    </w:p>
    <w:p>
      <w:pPr>
        <w:pStyle w:val="Normal"/>
        <w:rPr/>
      </w:pPr>
      <w:r>
        <w:rPr>
          <w:sz w:val="22"/>
        </w:rPr>
        <w:t>22</w:t>
      </w:r>
      <w:r>
        <w:rPr>
          <w:sz w:val="22"/>
          <w:lang w:val="uk-UA"/>
        </w:rPr>
        <w:t>.10.</w:t>
      </w:r>
      <w:r>
        <w:rPr>
          <w:sz w:val="22"/>
        </w:rPr>
        <w:t>08 В 2009 году по решению впервые будет присуждаться премия Патриарха Московского и всея Руси в области киноискусства. Об этом объявил Святейший Патриарх Московский и всея Руси Алексий II. Уже утвержден состав Патриаршего совета по присуждению премии, а вся организационная работа возложена на Церковно-научный центр «Православная энциклопедия». Первый приз планируется вручить в день святых равноапостольных Кирилла и Мефодия, просветителей славян. Патриархия.Ru</w:t>
      </w:r>
    </w:p>
    <w:p>
      <w:pPr>
        <w:pStyle w:val="Normal"/>
        <w:rPr>
          <w:sz w:val="22"/>
        </w:rPr>
      </w:pPr>
      <w:r>
        <w:rPr>
          <w:sz w:val="22"/>
        </w:rPr>
        <w:t>22.10.08 Спасо-Преображенский Валаамский монастырь взялся выплатить долги по алиментам своего нового служителя. Должник, которого судебные приставы искали несколько лет, явился с повинной еще летом. С 2003 года мужчина не платил алименты на своего сына. За это время накопился долг более 120 тыс. рублей. Когда приставы собирались наложить арест на имущество нерадивого отца, выяснилось, что у него нет ни счетов в банке, ни автомобиля, ни жилплощади. По месту регистрации должника проживали его родители. Где находится их сын, они не знали. Алиментщик пришел к судебным приставам сам и признал вину. Он рассказал, что все это время был в монастыре на острове Валаам, а сейчас желает стать иноком. Однако мужчине мешает долг перед сыном. В итоге судебные приставы направили письмо в адрес наместника Спасо-Преображенского монастыря, и тот пообещал, что Церковь регулярно будет помогать семье своего служителя. Седмица.Ru</w:t>
      </w:r>
    </w:p>
    <w:p>
      <w:pPr>
        <w:pStyle w:val="Normal"/>
        <w:rPr>
          <w:sz w:val="22"/>
        </w:rPr>
      </w:pPr>
      <w:r>
        <w:rPr>
          <w:sz w:val="22"/>
        </w:rPr>
        <w:t>22.10.08 Президент Украины Виктор Ющенко поздравил Патриарха Константинопольского Варфоломея c 17-летием избрания на этот пост. "Вы являетесь образцом служения Господу для православных Украины и всего мира. Мы высоко ценим Ваш вклад в поиск канонического пути к созданию Украинской поместной православной церкви в независимом украинском государстве", - отметил В. Ющенко в поздравлении. В июле текущего года Патриарх Варфоломей посетил Украину в связи с празднованием 1020-летия Крещения Руси. 20 октября с.г. Национальный банк Украины ввел в обращение памятную монету номиналом 50 гривен в честь визита в страну Патриарха Варфоломея. Он изображен на реверсе монеты рядом с В. Ющенко, который держит венок и зажженную свечу. Седмица.Ru</w:t>
      </w:r>
    </w:p>
    <w:p>
      <w:pPr>
        <w:pStyle w:val="Normal"/>
        <w:rPr>
          <w:sz w:val="22"/>
        </w:rPr>
      </w:pPr>
      <w:r>
        <w:rPr>
          <w:sz w:val="22"/>
        </w:rPr>
        <w:t>23.10.08 В г. Тихвине (Ленинградская обл.) открылся концертного зала в полковом храме города, строившемся на месте первого явления в 1383 году чудотворной Тихвинской иконы Божией Матери. Полковой храм Всех святых первоначально принадлежал стоявшему в Тихвине Драгунскому полку. В начале XVIII в. его место было отмечено деревянным крестом, затем часовней. Каменную воинскую церковь построили в 1776 году. В годы советской власти ее закрыли. После Великой Отечественной войны в Тихвине был открыт музей Римского-Корсакова, позже его сотрудники смогли вернуть зданию, в котором располагался склад, статус памятника истории и культуры. Седмица.Ru</w:t>
      </w:r>
    </w:p>
    <w:p>
      <w:pPr>
        <w:pStyle w:val="Normal"/>
        <w:rPr>
          <w:sz w:val="22"/>
          <w:lang w:val="uk-UA"/>
        </w:rPr>
      </w:pPr>
      <w:r>
        <w:rPr>
          <w:sz w:val="22"/>
          <w:lang w:val="uk-UA"/>
        </w:rPr>
      </w:r>
    </w:p>
    <w:p>
      <w:pPr>
        <w:pStyle w:val="Normal"/>
        <w:rPr>
          <w:sz w:val="22"/>
        </w:rPr>
      </w:pPr>
      <w:r>
        <w:rPr>
          <w:b/>
          <w:sz w:val="22"/>
          <w:lang w:val="uk-UA"/>
        </w:rPr>
        <w:t>Новости религий коротко</w:t>
      </w:r>
    </w:p>
    <w:p>
      <w:pPr>
        <w:pStyle w:val="Normal"/>
        <w:rPr>
          <w:sz w:val="22"/>
        </w:rPr>
      </w:pPr>
      <w:r>
        <w:rPr>
          <w:sz w:val="22"/>
        </w:rPr>
        <w:t>17.10.08 Казна Белгорода, за девять месяцев с.г. пополнилась на 3 млн. 710 тыс. рублей. Дело в том, что в городе начиная с июля 2004 г. законодательно установлена административная ответственность за употребление матерных слов в общественных местах и штраф в размере 1200 руб. Согласно с этим в текущем году в областном центре составлено почти 11 тысяч протоколов по ст. 20.1 ч.1 КоАП РФ (мелкое хулиганство), наложено штрафов на сумму 3 млн. 710 тыс. 150 рублей из них взыскан 1 млн. 042 тыс. 550 рублей. Причем около 50% протоколов составлено в отношении молодежи до 30 лет. Любопытно, что с июля УВД по городу Белгороду определено в качестве администратора акции по борьбе со сквернословием, а потому часть доходов от штрафов будет перечислена в управление внутренних дел. Православие.</w:t>
      </w:r>
      <w:r>
        <w:rPr>
          <w:sz w:val="22"/>
          <w:lang w:val="en-US"/>
        </w:rPr>
        <w:t>Ru</w:t>
      </w:r>
    </w:p>
    <w:p>
      <w:pPr>
        <w:pStyle w:val="Normal"/>
        <w:rPr>
          <w:sz w:val="22"/>
        </w:rPr>
      </w:pPr>
      <w:r>
        <w:rPr>
          <w:sz w:val="22"/>
        </w:rPr>
        <w:t>17.10.08 Власти Франкфурта в последний момент отказали организаторам в проведении конкурса двойников мусульманского пророка Мухаммеда, который должен был состояться в городском музее комического искусства "Карикатура" под патронажем известного немецкого сатирического журнала "Titanic". Опасения у властей вызвали вопросы, связанные с обеспечением безопасности мероприятия. В этой связи представители прокуратуры отметили, что могут только приветствовать решение городских властей, поскольку конкурс неизбежно повлек бы за собой многочисленные осложнения. В полиции также отметили, что почувствовали облегчение, узнав об отмене конкурса. Седмица.</w:t>
      </w:r>
      <w:r>
        <w:rPr>
          <w:sz w:val="22"/>
          <w:lang w:val="en-US"/>
        </w:rPr>
        <w:t>Ru</w:t>
      </w:r>
    </w:p>
    <w:p>
      <w:pPr>
        <w:pStyle w:val="Normal"/>
        <w:rPr>
          <w:sz w:val="22"/>
        </w:rPr>
      </w:pPr>
      <w:r>
        <w:rPr>
          <w:sz w:val="22"/>
        </w:rPr>
        <w:t>17.10.08 Кардинал из Эквадора Антонио Хосе Гонзалез Зумаррага, архиепископ Кито на покое, скончался 13 октября в возрасте 83 лет. После смерти кардинала Зумарраги в Коллегии кардиналов насчитывается 192 члена, из коих 116 «избирателей» (имеющих право голосовать на Конклаве) и 76 без этого права (то есть, старше 80 лет). Седмица.</w:t>
      </w:r>
      <w:r>
        <w:rPr>
          <w:sz w:val="22"/>
          <w:lang w:val="en-US"/>
        </w:rPr>
        <w:t>Ru</w:t>
      </w:r>
    </w:p>
    <w:p>
      <w:pPr>
        <w:pStyle w:val="Normal"/>
        <w:rPr>
          <w:sz w:val="22"/>
        </w:rPr>
      </w:pPr>
      <w:r>
        <w:rPr>
          <w:sz w:val="22"/>
        </w:rPr>
        <w:t>19.10.08 В Ужгороде по неустановленным причинам сгорела часовня Украинской Автокефальной Православной Церкви. Огонь уничтожил кровлю здания и повредил стены. Убытки, нанесенные огнем, и обстоятельства возникновения пожара выясняются. Пресс-служба УПЦ</w:t>
      </w:r>
    </w:p>
    <w:p>
      <w:pPr>
        <w:pStyle w:val="Normal"/>
        <w:rPr>
          <w:sz w:val="22"/>
        </w:rPr>
      </w:pPr>
      <w:r>
        <w:rPr>
          <w:sz w:val="22"/>
        </w:rPr>
        <w:t>20.10.08 Отлученный от Церкви М. Денисенко (Филарет) посетил Винницу где он вместе с неким самозваным «епископом Онуфрием» «освятили» первый «типовой храм» в областном центре. До этого филаретовцы богохульствовали «лишь в приспособленных помещениях». На встрече с журналистами Михаил Антонович заявил, что в настоящее время его структура (УПЦ-КП) «имеет 14 миллионов верующих, тогда как Московский Патриархат - 9,5 миллионов», «самые сильные позиции Киевский Патриархат имеет на Западе Украины, в центре и Киеве, а более слабые - на Востоке». Далее самозванец сообщил журналистам, что «понятия каноничности не существует - это московская придумка. Скажите, Иисус Христос может быть каноничным или не каноничным». Сравнение, что называется, показательно. С кем же ему еще себя сравнивать? Не зря на юбилейных торжествах в Киеве, ни М.Денисенко, ни его шатию и близко к православным патриархам не подпустили. Да и Виннице приезд самозванца руководство региона проигнорировало. Нынче и без него напастей хватает. Пресс-служба УПЦ</w:t>
      </w:r>
    </w:p>
    <w:p>
      <w:pPr>
        <w:pStyle w:val="Normal"/>
        <w:rPr>
          <w:sz w:val="22"/>
        </w:rPr>
      </w:pPr>
      <w:r>
        <w:rPr>
          <w:sz w:val="22"/>
        </w:rPr>
        <w:t>20.10.08 Благотворительный вечер, состоявшийся 11 октября в Киеве, собрал двести двадцать желающих поддержать униатский Украинский Католический Университет. Среди них - глава Наблюдательного совета Международного благотворительного фонда «Украина-3000», Екатерина Ющенко, Глава УГКЦ кардинал Любомир (Гузар), Папский нунций в Украине архиепископ Иван Юркович. Благотворительный вечер помог собрать около ста тысяч долларов для нужд Университета - это общая сумма от продажи билетов, от аукциона и пожертвования спонсоров. Пресс-служба УПЦ</w:t>
      </w:r>
    </w:p>
    <w:p>
      <w:pPr>
        <w:pStyle w:val="Normal"/>
        <w:rPr>
          <w:sz w:val="22"/>
        </w:rPr>
      </w:pPr>
      <w:r>
        <w:rPr>
          <w:sz w:val="22"/>
        </w:rPr>
        <w:t>20.10.08 Во Франции скончалась сестра Эммануэль, посвятившая свою жизнь помощи обездоленным. Монахиня, собиравшая 16 ноября отпраздновать свой столетний юбилей, умерла во сне в доме престарелых в Калльене. Сестра Эммануэль (Мадлен Санкан) пользовалась большой любовью во Франции и других странах, где ее сравнивали с Матерью Терезой. В 80-х она основала ассоциацию для борьбы с бедностью и помощи бездомным, жила долгое время в Египте, Тунисе, Турции, Судане, Индии, на Филиппинах, где занималась строительством школ и больниц в трущобах. Ватикан назвал сестру Эммануэль “великой фигурой в христианской благотворительности”, несмотря на то, что всю жизнь она выступала против ряда положений официального курса святого престола. В частности, она поддерживала контрацепцию и заключение браков католическими священниками. РИА Новости, Евроньюз</w:t>
      </w:r>
    </w:p>
    <w:p>
      <w:pPr>
        <w:pStyle w:val="Normal"/>
        <w:rPr>
          <w:sz w:val="22"/>
        </w:rPr>
      </w:pPr>
      <w:r>
        <w:rPr>
          <w:sz w:val="22"/>
        </w:rPr>
        <w:t>20.10.08 Боевики движения "Талибан" застрелили на одной из улиц Кабула 34-летнюю британку Гэйл Уильямс, которая работала в христианской гуманитарной организации SERVE, занимающейся оказанием помощи детям-инвалидам. Пресс-секретарь "Талибана" Забидулла Муджахид заявил, что Уильямс была убита в соответствии со специальным декретом за то, что распространяла "свою веру" - Христианство - среди афганцев. В 2008 году талибы активизировали нападения на представителей гуманитарных и благотворительных организаций, работающих в Афганистане, чтобы создать атмосферу страха в стране. За первые семь месяцев 2008 года были убиты 30 сотрудников гуманитарных организаций, 92 человека были похищены. Седмица.</w:t>
      </w:r>
      <w:r>
        <w:rPr>
          <w:sz w:val="22"/>
          <w:lang w:val="en-US"/>
        </w:rPr>
        <w:t>Ru</w:t>
      </w:r>
    </w:p>
    <w:p>
      <w:pPr>
        <w:pStyle w:val="Normal"/>
        <w:rPr>
          <w:sz w:val="22"/>
        </w:rPr>
      </w:pPr>
      <w:r>
        <w:rPr>
          <w:sz w:val="22"/>
        </w:rPr>
        <w:t>20.10.08 Житель города Кэнтон (шт. Огайо) был оштрафован на 100 долларов и приговорен к 75 часам общественно полезных работ за сожжение деревянного креста у себя во дворе. 36-летний Шейн Хельсон утверждает, что всего лишь занимался подготовкой двора к кануну Дня Всех Святых. Для декорации на Хэллоуин ему был нужен... обгоревший крест. Когда по вызову соседей прибыла полиция, Хельсон продолжал поджигать крест с разных сторон. Помимо штрафа и общественных работ Хельсону запретили сжигать кресты перед домом. Если он нарушит какое-либо из определенных муниципальным судом условий, ему грозит тюремное заключение сроком 30 дней. Седмица.</w:t>
      </w:r>
      <w:r>
        <w:rPr>
          <w:sz w:val="22"/>
          <w:lang w:val="en-US"/>
        </w:rPr>
        <w:t>Ru</w:t>
      </w:r>
    </w:p>
    <w:p>
      <w:pPr>
        <w:pStyle w:val="Normal"/>
        <w:rPr>
          <w:sz w:val="22"/>
        </w:rPr>
      </w:pPr>
      <w:r>
        <w:rPr>
          <w:sz w:val="22"/>
        </w:rPr>
        <w:t>20.10.08 Более двухсот курдов вышли на улицы г. Киркук (Ирак) в знак солидарности с христианами страны, которые подвергаются гонениям со стороны исламских радикалов. Митинг прошел неподалеку от старейшей христианской церкви Киркука. Демонстранты призвали правительство оказать христианам помощь, в частности, выплатить компенсации потерявшим жилье. Один из митингующих держал плакат с надписью «Остановите геноцид христиан». За прошедший месяц из своих домов бежали более 10 тыс. иракских христиан. Седмица.</w:t>
      </w:r>
      <w:r>
        <w:rPr>
          <w:sz w:val="22"/>
          <w:lang w:val="en-US"/>
        </w:rPr>
        <w:t>Ru</w:t>
      </w:r>
    </w:p>
    <w:p>
      <w:pPr>
        <w:pStyle w:val="Normal"/>
        <w:rPr>
          <w:sz w:val="22"/>
        </w:rPr>
      </w:pPr>
      <w:r>
        <w:rPr>
          <w:sz w:val="22"/>
        </w:rPr>
        <w:t>21.10.08 Афганский апелляционный суд изменил ранее вынесенный смертный приговор студенту, обвиненному в богохульстве. 24-летнему Парвезу Камбахшу сохранят жизнь, но свободу он увидит лишь в 44-летнем возрасте. Камбахш изучал журналистику в университете города Мазари-Шарифа на севере Афганистана и сотрудничал в местных газетах, публикуя материалы, посвященные правам женщин в исламе. Его статьи обвинение сочло нарушением традиционных мусульманских устоев. В октябре 2007 года молодой автор был арестован. Суд низшей инстанции счел доводы истцов достаточными для того, чтобы обвинить юношу в одном из страшных для исламского права преступлений - богохульстве, и приговорил его к смертной казни. Адвокаты сочли это решение несостоятельным и подали апелляцию. Интерфакс-Религия</w:t>
      </w:r>
    </w:p>
    <w:p>
      <w:pPr>
        <w:pStyle w:val="Normal"/>
        <w:rPr/>
      </w:pPr>
      <w:r>
        <w:rPr>
          <w:sz w:val="22"/>
        </w:rPr>
        <w:t>21.10.08</w:t>
      </w:r>
      <w:r>
        <w:rPr>
          <w:sz w:val="22"/>
          <w:lang w:val="uk-UA"/>
        </w:rPr>
        <w:t xml:space="preserve"> </w:t>
      </w:r>
      <w:r>
        <w:rPr>
          <w:sz w:val="22"/>
        </w:rPr>
        <w:t>Курсы для форматоров женских монашеских орденов состоялись 14</w:t>
      </w:r>
      <w:r>
        <w:rPr>
          <w:sz w:val="22"/>
          <w:lang w:val="uk-UA"/>
        </w:rPr>
        <w:t>-</w:t>
      </w:r>
      <w:r>
        <w:rPr>
          <w:sz w:val="22"/>
        </w:rPr>
        <w:t>18 октября в Каменец-Подольске. Организатором мероприятия выступила Консульта женских монашеских орденов в Украине. Тема курсов - «Кем я являюсь. Моя тождественность». Как информирует Католический медиа-центр, провели курсы преподаватели двухгодичной школы форматоров в Польше. В мероприятии приняли участие представители 20 монашеских орденов римо- и греко-католической Церкви - всего 32 участницы. Такие курсы в Украине провели впервые. Их организаторы надеются, что они будут развиваться в Украине и в дальнейшем. Пресс-служба УПЦ</w:t>
      </w:r>
    </w:p>
    <w:p>
      <w:pPr>
        <w:pStyle w:val="Normal"/>
        <w:rPr>
          <w:sz w:val="22"/>
        </w:rPr>
      </w:pPr>
      <w:r>
        <w:rPr>
          <w:sz w:val="22"/>
        </w:rPr>
        <w:t>21.10.08 В Хакасии расследуется уголовное дело по факту ритуального убийства пожилого мужчины в подвальном помещении, расположенном в районе кладбища в Черногорске. На стенах подвала, где был найден труп, нанесены рисунки в виде пиктограмм, содержащих шестиконечную звезду, а также различные надписи, выполненные на иностранном языке. На полу обнаружен череп животного с рогами. Убийство было совершено в пятницу, 13 июня 2008 года. Уже установлены и задержаны лица, причастные к совершению преступления, - двое местных жителей в возрасте 23 и 24 лет. Подозреваемым предъявлено обвинение в совершении убийства группой лиц по предварительному сговору. Седмица.</w:t>
      </w:r>
      <w:r>
        <w:rPr>
          <w:sz w:val="22"/>
          <w:lang w:val="en-US"/>
        </w:rPr>
        <w:t>Ru</w:t>
      </w:r>
    </w:p>
    <w:p>
      <w:pPr>
        <w:pStyle w:val="Normal"/>
        <w:rPr>
          <w:sz w:val="22"/>
        </w:rPr>
      </w:pPr>
      <w:r>
        <w:rPr>
          <w:sz w:val="22"/>
        </w:rPr>
        <w:t>21.10.08 Около 600 новых христианских семей бежали из североиракского города Мосула, из-за угроз исламских экстремистов. Экстремисты требуют от христиан или обратиться в ислам, или умереть. Седмица.</w:t>
      </w:r>
      <w:r>
        <w:rPr>
          <w:sz w:val="22"/>
          <w:lang w:val="en-US"/>
        </w:rPr>
        <w:t>Ru</w:t>
      </w:r>
    </w:p>
    <w:p>
      <w:pPr>
        <w:pStyle w:val="Normal"/>
        <w:rPr>
          <w:sz w:val="22"/>
        </w:rPr>
      </w:pPr>
      <w:r>
        <w:rPr>
          <w:sz w:val="22"/>
        </w:rPr>
        <w:t>22.10.08 18-летний хакер признал себя виновным в DDOS-атаке на сайты Церкви сайентологии в январе 2008 года. Дмитрий Гузнер из штата Нью-Джерси мог бы получить до 10 лет заключения, однако, учитывая признание вины, он, скорее всего, будет приговорен к сроку от одного года до полутора лет и к штрафу в размере 37500 долларов в пользу потерпевших. Гузнер предположительно принадлежит к группе под названием "Anonymous", которая в начале года развернула кампанию против сайентологов. На счету группы, по некоторым данным, несколько случаев интернет-хулиганства, в том числе размещение на форуме для больных эпилепсией флэш-роликов, вызывающих припадки, и виртуальный флэш-моб в онлайн-игре Habbo Hotel. Русская линия</w:t>
      </w:r>
    </w:p>
    <w:p>
      <w:pPr>
        <w:pStyle w:val="Normal"/>
        <w:rPr>
          <w:sz w:val="22"/>
        </w:rPr>
      </w:pPr>
      <w:r>
        <w:rPr>
          <w:sz w:val="22"/>
        </w:rPr>
        <w:t>22.10.08 Пенсионеры Волгоградской области отказываются получать пенсию по новым персонифицированным платежным поручениям, которые якобы содержат магическое сочетание чисел, приводящее, по их мнению, к "утрате имени истинного христианина". В Волгоградской епархии не исключают, что за этим стоят сектанты, которые на средства "западных грантов разрушают изнутри Русскую Православную Церковь". Отказавшихся от пенсии как минимум 50 человек. В их числе жители Калача-на-Дону, Волжского, Николаевского, Киквидзенского районов, а также города Камышина. Интерфакс-Религия</w:t>
      </w:r>
    </w:p>
    <w:p>
      <w:pPr>
        <w:pStyle w:val="Normal"/>
        <w:rPr>
          <w:sz w:val="22"/>
          <w:lang w:val="uk-UA"/>
        </w:rPr>
      </w:pPr>
      <w:r>
        <w:rPr>
          <w:sz w:val="22"/>
        </w:rPr>
        <w:t xml:space="preserve">22.10.08 </w:t>
      </w:r>
      <w:r>
        <w:rPr>
          <w:sz w:val="22"/>
          <w:lang w:val="uk-UA"/>
        </w:rPr>
        <w:t>В</w:t>
      </w:r>
      <w:r>
        <w:rPr>
          <w:sz w:val="22"/>
        </w:rPr>
        <w:t xml:space="preserve"> Иордании полиция арестовала поэта Ислама Самхана, который в своем сборнике стихов "Изящна, как тень", приводит цитаты из Корана. По мнению иорданских властей, Самхан должен был получить официальное одобрение на публикацию. Поэта обвиняют в посягательстве на исламские устои и в злоупотреблении свободой слова. Обвинение полагает, что Ислам Самхан не имел права использовать текст священной мусульманской книги при написании "распутных" стихов. Сообщается, что поэту грозит до трех лет тюремного заключения. Седмица.</w:t>
      </w:r>
      <w:r>
        <w:rPr>
          <w:sz w:val="22"/>
          <w:lang w:val="en-US"/>
        </w:rPr>
        <w:t>Ru</w:t>
      </w:r>
    </w:p>
    <w:p>
      <w:pPr>
        <w:pStyle w:val="Normal"/>
        <w:rPr>
          <w:sz w:val="22"/>
          <w:lang w:val="uk-UA"/>
        </w:rPr>
      </w:pPr>
      <w:r>
        <w:rPr>
          <w:sz w:val="22"/>
          <w:lang w:val="uk-UA"/>
        </w:rPr>
      </w:r>
    </w:p>
    <w:p>
      <w:pPr>
        <w:pStyle w:val="Normal"/>
        <w:rPr>
          <w:sz w:val="22"/>
          <w:lang w:val="uk-UA"/>
        </w:rPr>
      </w:pPr>
      <w:r>
        <w:rPr>
          <w:b/>
          <w:sz w:val="22"/>
          <w:lang w:val="uk-UA"/>
        </w:rPr>
        <w:t>Новости одной строкой</w:t>
      </w:r>
    </w:p>
    <w:p>
      <w:pPr>
        <w:pStyle w:val="Normal"/>
        <w:rPr>
          <w:sz w:val="22"/>
        </w:rPr>
      </w:pPr>
      <w:r>
        <w:rPr>
          <w:sz w:val="22"/>
        </w:rPr>
        <w:t>16.10.08 Православные нижегородцы требуют привлечь к уголовной ответственности редактора сайта газеты «Новое дело» за кощунственную статью http://www.sedmitza.ru/news/507885.html</w:t>
      </w:r>
    </w:p>
    <w:p>
      <w:pPr>
        <w:pStyle w:val="Normal"/>
        <w:rPr>
          <w:sz w:val="22"/>
        </w:rPr>
      </w:pPr>
      <w:r>
        <w:rPr>
          <w:sz w:val="22"/>
        </w:rPr>
        <w:t>16.10.08 Госдума отказалась принимать законопроект по борьбе с эротикой в СМИ http://www.radonezh.ru/new/?ID=7974</w:t>
      </w:r>
    </w:p>
    <w:p>
      <w:pPr>
        <w:pStyle w:val="Normal"/>
        <w:rPr>
          <w:sz w:val="22"/>
        </w:rPr>
      </w:pPr>
      <w:r>
        <w:rPr>
          <w:sz w:val="22"/>
        </w:rPr>
        <w:t>20.10.08 Частицы мощей святителя Иоанна Шанхайского переданы православным верующим Китая http://www.sedmitza.ru/news/509904.html</w:t>
      </w:r>
    </w:p>
    <w:p>
      <w:pPr>
        <w:pStyle w:val="Normal"/>
        <w:rPr>
          <w:sz w:val="22"/>
        </w:rPr>
      </w:pPr>
      <w:r>
        <w:rPr>
          <w:sz w:val="22"/>
        </w:rPr>
        <w:t>20.10.08 «Русское афонское общество» поможет в строительстве храма монастырю Святого Павла на Афоне http://www.sedmitza.ru/news/509863.html</w:t>
      </w:r>
    </w:p>
    <w:p>
      <w:pPr>
        <w:pStyle w:val="Normal"/>
        <w:rPr>
          <w:sz w:val="22"/>
        </w:rPr>
      </w:pPr>
      <w:r>
        <w:rPr>
          <w:sz w:val="22"/>
        </w:rPr>
        <w:t>22.10.08 На раскопках близ Десятинного монастыря в Великом Новгороде обнаружен клад XII века http://www.sedmitza.ru/news/511464.html</w:t>
      </w:r>
    </w:p>
    <w:p>
      <w:pPr>
        <w:pStyle w:val="Normal"/>
        <w:rPr>
          <w:sz w:val="22"/>
        </w:rPr>
      </w:pPr>
      <w:r>
        <w:rPr>
          <w:sz w:val="22"/>
        </w:rPr>
        <w:t>22.10.08 Почти 30 тыс. россиян привлечены к ответу за плохое обращение с детьми http://www.sedmitza.ru/news/511133.html</w:t>
      </w:r>
    </w:p>
    <w:p>
      <w:pPr>
        <w:pStyle w:val="Normal"/>
        <w:rPr>
          <w:sz w:val="22"/>
        </w:rPr>
      </w:pPr>
      <w:r>
        <w:rPr>
          <w:sz w:val="22"/>
        </w:rPr>
        <w:t>22.10.08 Организован православный комитет, который будет бороться за храмы в спальных районах Москвы http://www.sedmitza.ru/news/510428.html</w:t>
      </w:r>
    </w:p>
    <w:p>
      <w:pPr>
        <w:pStyle w:val="Normal"/>
        <w:rPr>
          <w:sz w:val="22"/>
        </w:rPr>
      </w:pPr>
      <w:r>
        <w:rPr>
          <w:sz w:val="22"/>
        </w:rPr>
        <w:t>22.10.08 Предстоятель Польской Православной Церкви стал почетным доктором Киевской духовной академии http://patriarhia.ru/db/text/477852.html</w:t>
      </w:r>
    </w:p>
    <w:p>
      <w:pPr>
        <w:pStyle w:val="Normal"/>
        <w:rPr>
          <w:sz w:val="22"/>
        </w:rPr>
      </w:pPr>
      <w:r>
        <w:rPr>
          <w:sz w:val="22"/>
        </w:rPr>
      </w:r>
    </w:p>
    <w:p>
      <w:pPr>
        <w:pStyle w:val="Normal"/>
        <w:rPr>
          <w:lang w:val="uk-UA"/>
        </w:rPr>
      </w:pPr>
      <w:r>
        <w:rPr>
          <w:b/>
          <w:sz w:val="22"/>
          <w:lang w:val="uk-UA"/>
        </w:rPr>
        <w:t>Предстоящие события, объявления</w:t>
      </w:r>
    </w:p>
    <w:p>
      <w:pPr>
        <w:pStyle w:val="Normal"/>
        <w:rPr/>
      </w:pPr>
      <w:r>
        <w:rPr>
          <w:b/>
          <w:sz w:val="22"/>
        </w:rPr>
        <w:t xml:space="preserve">Факультет дополнительного образования Православного Свято-Тихоновского гуманитарного университета объявляет набор на дистанционные курсы «Русская религиозная философия» и «Церковнославянский язык». </w:t>
      </w:r>
      <w:r>
        <w:rPr>
          <w:sz w:val="22"/>
        </w:rPr>
        <w:t>Подробнее &gt;&gt;&gt; http://do.pstgu.ru/new/page1.htm</w:t>
      </w:r>
    </w:p>
    <w:p>
      <w:pPr>
        <w:pStyle w:val="Normal"/>
        <w:rPr/>
      </w:pPr>
      <w:r>
        <w:rPr>
          <w:b/>
          <w:sz w:val="22"/>
        </w:rPr>
        <w:t xml:space="preserve">На Кольце праздничных сайтов «От Пасхи до Пасхи» открылась система пользовательских блогов </w:t>
      </w:r>
      <w:r>
        <w:rPr>
          <w:sz w:val="22"/>
        </w:rPr>
        <w:t>&gt;&gt;&gt; http://users.paskha.ru</w:t>
      </w:r>
    </w:p>
    <w:p>
      <w:pPr>
        <w:pStyle w:val="Normal"/>
        <w:rPr>
          <w:sz w:val="22"/>
        </w:rPr>
      </w:pPr>
      <w:r>
        <w:rPr>
          <w:sz w:val="22"/>
        </w:rPr>
      </w:r>
    </w:p>
    <w:p>
      <w:pPr>
        <w:pStyle w:val="Normal"/>
        <w:rPr>
          <w:sz w:val="22"/>
          <w:lang w:val="uk-UA"/>
        </w:rPr>
      </w:pPr>
      <w:r>
        <w:rPr>
          <w:b/>
          <w:sz w:val="22"/>
          <w:lang w:val="uk-UA"/>
        </w:rPr>
        <w:t>Интересные ссылки, статьи</w:t>
      </w:r>
    </w:p>
    <w:p>
      <w:pPr>
        <w:pStyle w:val="Normal"/>
        <w:rPr/>
      </w:pPr>
      <w:r>
        <w:rPr>
          <w:b/>
          <w:sz w:val="22"/>
        </w:rPr>
        <w:t>Сайт хора Сретенского монастыря</w:t>
      </w:r>
      <w:r>
        <w:rPr>
          <w:sz w:val="22"/>
        </w:rPr>
        <w:t xml:space="preserve"> &gt;&gt;&gt; http://choir.pravoslavie.ru</w:t>
      </w:r>
    </w:p>
    <w:p>
      <w:pPr>
        <w:pStyle w:val="Normal"/>
        <w:rPr/>
      </w:pPr>
      <w:r>
        <w:rPr>
          <w:b/>
          <w:sz w:val="22"/>
        </w:rPr>
        <w:t xml:space="preserve">Епископ Лонгин: «Христианство - это свобода» </w:t>
      </w:r>
      <w:r>
        <w:rPr>
          <w:sz w:val="22"/>
        </w:rPr>
        <w:t>http://www.pravoslavie.ru/smi/734.htm</w:t>
      </w:r>
    </w:p>
    <w:p>
      <w:pPr>
        <w:pStyle w:val="Normal"/>
        <w:rPr/>
      </w:pPr>
      <w:r>
        <w:rPr>
          <w:b/>
          <w:sz w:val="22"/>
        </w:rPr>
        <w:t xml:space="preserve">Прот.Дэвид Мозер и иеромонах Макарий Маркиш. Гарри Поттер и православная миссия </w:t>
      </w:r>
      <w:r>
        <w:rPr>
          <w:sz w:val="22"/>
        </w:rPr>
        <w:t>http://www.radonezh.ru/analytic/articles/?ID=2848</w:t>
      </w:r>
    </w:p>
    <w:p>
      <w:pPr>
        <w:pStyle w:val="Normal"/>
        <w:rPr>
          <w:b/>
          <w:b/>
          <w:sz w:val="22"/>
        </w:rPr>
      </w:pPr>
      <w:r>
        <w:rPr>
          <w:b/>
          <w:sz w:val="22"/>
        </w:rPr>
        <w:t xml:space="preserve">Диакон Федор Котрелев. Стамбул: четыре жемчужины Царьграда </w:t>
      </w:r>
      <w:r>
        <w:rPr>
          <w:sz w:val="22"/>
        </w:rPr>
        <w:t>http://www.pravoslavie.ru/smi/723.htm</w:t>
      </w:r>
    </w:p>
    <w:p>
      <w:pPr>
        <w:pStyle w:val="Normal"/>
        <w:rPr>
          <w:b/>
          <w:b/>
          <w:sz w:val="22"/>
        </w:rPr>
      </w:pPr>
      <w:r>
        <w:rPr>
          <w:b/>
          <w:sz w:val="22"/>
        </w:rPr>
      </w:r>
    </w:p>
    <w:p>
      <w:pPr>
        <w:pStyle w:val="Normal"/>
        <w:rPr>
          <w:b/>
          <w:b/>
          <w:sz w:val="22"/>
        </w:rPr>
      </w:pPr>
      <w:r>
        <w:rPr>
          <w:b/>
          <w:sz w:val="22"/>
        </w:rPr>
        <w:t>Патриарх Варфоломей принял участие в Конференции католических епископов</w:t>
      </w:r>
    </w:p>
    <w:p>
      <w:pPr>
        <w:pStyle w:val="Normal"/>
        <w:rPr>
          <w:sz w:val="22"/>
        </w:rPr>
      </w:pPr>
      <w:r>
        <w:rPr>
          <w:sz w:val="22"/>
        </w:rPr>
        <w:t>17 октября 2008 г. Предстоятель Константинопольского Патриархата прибыл в Рим для участия в Генеральной конференции католических епископов. Выступая с речью «Слово Божие в жизни и миссии Церкви», Константинопольский Первоиерарх среди прочего подчеркнул: «Первый раз Вселенскому Патриарху дается возможность обратиться к собранию епископов Римско-католической Церкви по случаю события такого высокого уровня, происходящего в братской Церкви. Мы верим в то, что это результат деятельности Святого Духа, который ведет наши Церкви к более тесным и глубоким отношениям. Это важный шаг к восстановлению полного общения...Посредством жизни Церкви кеносис души и общение со словом Божиим отражаются в жизни святых как осязаемый опыт человеческого выражения слова Божиего в нашем обществе. Таким образом, слово Божие превращается в Тело Христово, одновременно распятое и прославленное».</w:t>
      </w:r>
    </w:p>
    <w:p>
      <w:pPr>
        <w:pStyle w:val="Normal"/>
        <w:rPr>
          <w:sz w:val="22"/>
        </w:rPr>
      </w:pPr>
      <w:r>
        <w:rPr>
          <w:sz w:val="22"/>
        </w:rPr>
        <w:t>Желая оказать честь Константинопольскому Патриарху по случаю его участия в собрании Римско-Католической Церкви, Папа Бенедикт ΧVI принял решение проводить заседание 18 октября не в обычном зале, как это предусматривалось, а в Сикстинской Капелле, часовне, расписанной Микеланджело, где всегда собираются кардиналы для избрания Папы.</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Патриарх Варфоломей помолился с Бенедиктом XVI</w:t>
      </w:r>
    </w:p>
    <w:p>
      <w:pPr>
        <w:pStyle w:val="Normal"/>
        <w:rPr>
          <w:sz w:val="22"/>
        </w:rPr>
      </w:pPr>
      <w:r>
        <w:rPr>
          <w:sz w:val="22"/>
        </w:rPr>
        <w:t>Константинопольский Патриарх Варфоломей совместно с Папой Римским Бенедиктом XVI вознес молитвы во время вечернего субботнего богослужения в Сикстинской капелле.</w:t>
      </w:r>
    </w:p>
    <w:p>
      <w:pPr>
        <w:pStyle w:val="Normal"/>
        <w:rPr>
          <w:sz w:val="22"/>
        </w:rPr>
      </w:pPr>
      <w:r>
        <w:rPr>
          <w:sz w:val="22"/>
        </w:rPr>
        <w:t>Также Патриарх по приглашению Папы выступил на Синоде епископов Римско-Католической Церкви, проходящем в эти дни в Ватикане. Тем самым Предстоятель Константинопольской Церкви стал первым в истории православным Патриархом, приглашенным на Синод. Сам он усмотрел в этом факте «знамение действия Святого Духа, ведущего наши Церкви к более близким и глубоким взаимоотношениям».</w:t>
      </w:r>
    </w:p>
    <w:p>
      <w:pPr>
        <w:pStyle w:val="Normal"/>
        <w:rPr>
          <w:sz w:val="22"/>
        </w:rPr>
      </w:pPr>
      <w:r>
        <w:rPr>
          <w:sz w:val="22"/>
        </w:rPr>
        <w:t>Бенедикт XVI поблагодарил своего гостя за совместную молитву под знаменитыми фресками Микеланджело, назвав ее «радостным опытом единства, возможно, не совершенного, но искреннего и глубокого».</w:t>
      </w:r>
    </w:p>
    <w:p>
      <w:pPr>
        <w:pStyle w:val="Normal"/>
        <w:rPr>
          <w:sz w:val="22"/>
        </w:rPr>
      </w:pPr>
      <w:r>
        <w:rPr>
          <w:sz w:val="22"/>
        </w:rPr>
        <w:t>На Синоде епископов в Ватикане в этом году также впервые в истории выступил представитель иудаизма - главный раввин Хайфы и сопредседатель комиссии по диалогу между Ватиканом и Израилем Шеар-Яшув Коэ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Риме состоялось шествие католичек-феминисток</w:t>
      </w:r>
    </w:p>
    <w:p>
      <w:pPr>
        <w:pStyle w:val="Normal"/>
        <w:rPr>
          <w:sz w:val="22"/>
        </w:rPr>
      </w:pPr>
      <w:r>
        <w:rPr>
          <w:sz w:val="22"/>
        </w:rPr>
        <w:t>Католички, стремящиеся стать «священницами», провели акцию протеста против запрета на рукоположение женщин. Мероприятие состоялось в Риме, где в эти дни проходит всемирный Собор епископов Римско-Католической Церкви.</w:t>
      </w:r>
    </w:p>
    <w:p>
      <w:pPr>
        <w:pStyle w:val="Normal"/>
        <w:rPr>
          <w:sz w:val="22"/>
        </w:rPr>
      </w:pPr>
      <w:r>
        <w:rPr>
          <w:sz w:val="22"/>
        </w:rPr>
        <w:t>"Недопущение женщин в ряды духовенства - серьезная несправедливость в нашей Церкви и явный пример половой дискриминации. Несмотря на то, что мы уже неоднократно слышали "нет" от лидеров Католической Церкви, я полагаю, это не может продолжаться в течение многих десятилетий", - заявила Айша Тэйлор, исполнительный директор американской организации "Конференция за рукоположение женщин".</w:t>
      </w:r>
    </w:p>
    <w:p>
      <w:pPr>
        <w:pStyle w:val="Normal"/>
        <w:rPr>
          <w:sz w:val="22"/>
        </w:rPr>
      </w:pPr>
      <w:r>
        <w:rPr>
          <w:sz w:val="22"/>
        </w:rPr>
        <w:t>Небольшая группа женщин, представляющих католические общественные организации разных стран, прошла от реки Тибр до площади Святого Петра. Некоторые участницы акции несли плакаты с именами женщин, сыгравших заметную роль в истории Римско-Католической Церкви. "Рукополагайте женщин! Рукополагайте женщин!" - скандировали демонстрантки.</w:t>
      </w:r>
    </w:p>
    <w:p>
      <w:pPr>
        <w:pStyle w:val="Normal"/>
        <w:rPr>
          <w:sz w:val="22"/>
        </w:rPr>
      </w:pPr>
      <w:r>
        <w:rPr>
          <w:sz w:val="22"/>
        </w:rPr>
        <w:t>Позже они попытались передать петицию охраняющей Ватикан швейцарской гвардии, но никто не вышел, чтобы забрать их прошени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Теологическая конференция констатировала тотальный кризис протестантизма в России</w:t>
      </w:r>
    </w:p>
    <w:p>
      <w:pPr>
        <w:pStyle w:val="Normal"/>
        <w:rPr>
          <w:sz w:val="22"/>
        </w:rPr>
      </w:pPr>
      <w:r>
        <w:rPr>
          <w:sz w:val="22"/>
        </w:rPr>
        <w:t>Как сообщает «Благовест-инфо», научно-практическая конференция «Кризисные явления в современном российском протестантизме и способы их преодоления» состоялась 16 октября в Духовной академии Содружества евангельских христиан России (СЕХР). В ней приняли участие ведущие протестантские историки, культурологи, юристы, а также студенты-теологи из Москвы, Рязани, Пскова, Белгорода, Казани, Вологодской, Саратовской областей, Украины и Южной Кореи.</w:t>
      </w:r>
    </w:p>
    <w:p>
      <w:pPr>
        <w:pStyle w:val="Normal"/>
        <w:rPr>
          <w:sz w:val="22"/>
        </w:rPr>
      </w:pPr>
      <w:r>
        <w:rPr>
          <w:sz w:val="22"/>
        </w:rPr>
        <w:t>Мероприятие открыл ректор Духовной академии СЕХР Даниэль Чо, который заявил, что его участники «первыми честно и всесторонне намерены обсудить системный кризис протестантского движения в России». Выступающие отметили такие проявления кризиса, как массовый исторический и общекультурный культурный нигилизм, социальную маргинальность, неспособность к полноценному межконфессиональному диалогу.</w:t>
      </w:r>
    </w:p>
    <w:p>
      <w:pPr>
        <w:pStyle w:val="Normal"/>
        <w:rPr>
          <w:sz w:val="22"/>
        </w:rPr>
      </w:pPr>
      <w:r>
        <w:rPr>
          <w:sz w:val="22"/>
        </w:rPr>
        <w:t>В ходе состоявшихся дебатов вице-президент РБО Сергей Попов сказал: «Кризис протестантизма в России имеет тотальный характер. Он во многом объясняется отсутствием среди верующих нового творческого поколения». Публицист Владимир Ойвин обратил внимание «на чрезмерную политизацию таких протестантских лидеров, как Сергей Ряховский и Александр Семченко». Студентка Духовной академии СЕХР Нина Тайбинова отметила, что «современный протестантизм не в состоянии эффективно противостоять экспансии оккультизма, занимая преимущественно оборонительную позицию». Ораторы выразили единодушное мнение о том, что «протестантизм в России не должен быть филиалом протестантизма западного».</w:t>
      </w:r>
    </w:p>
    <w:p>
      <w:pPr>
        <w:pStyle w:val="Normal"/>
        <w:rPr>
          <w:sz w:val="22"/>
        </w:rPr>
      </w:pPr>
      <w:r>
        <w:rPr>
          <w:sz w:val="22"/>
        </w:rPr>
        <w:t>Участники конференции наметили принять возможные меры по преодолению кризиса, которые свелись к его признанию, провозглашению необходимости совершенствования отечественного протестантского богословия, социальной сбалансированности поместных церквей, поощрения интеллигентности как явления духовного порядка. Делегаты посчитали необходимым выстраивать не протокольное, а реальное сотрудничество с Русской Православной Церковью.</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США Христианство хотят поставить вне закона</w:t>
      </w:r>
    </w:p>
    <w:p>
      <w:pPr>
        <w:pStyle w:val="Normal"/>
        <w:rPr>
          <w:sz w:val="22"/>
        </w:rPr>
      </w:pPr>
      <w:r>
        <w:rPr>
          <w:sz w:val="22"/>
        </w:rPr>
        <w:t>Эксперты предупреждают, что в США нарастают процессы, которые могут окончиться тем, что Христианство окажется вне закона. Об этом говорится в документе, который готовится обнародовать христианская организация "Корал Ридж министриз" (штат Айова).</w:t>
      </w:r>
    </w:p>
    <w:p>
      <w:pPr>
        <w:pStyle w:val="Normal"/>
        <w:rPr>
          <w:sz w:val="22"/>
        </w:rPr>
      </w:pPr>
      <w:r>
        <w:rPr>
          <w:sz w:val="22"/>
        </w:rPr>
        <w:t>В документе отмечается, что так называемые "законы о преступлениях на почве ненависти" ("hate crime laws") уже используются в Канаде, США, Австралии и Швеции для преследования тех, кто осмеливается высказать основанные на Библии взгляды на гомосексуальное поведение, ислам и другие вопросы, о которых совершенно определенно сказано в Писании.</w:t>
      </w:r>
    </w:p>
    <w:p>
      <w:pPr>
        <w:pStyle w:val="Normal"/>
        <w:rPr>
          <w:sz w:val="22"/>
        </w:rPr>
      </w:pPr>
      <w:r>
        <w:rPr>
          <w:sz w:val="22"/>
        </w:rPr>
        <w:t>"На первый взгляд эти законы выглядят вполне разумно", - говорит Джерри Ньюкомб, предтавитель "Корал Ридж министриз". - "В конце концов, никто не будет защищать ненависть и насилие по отношению к кому бы то ни было. Но вглядитесь - и вы увидите, что на самом деле они запрещают не ненависть, а образ мыслей".</w:t>
      </w:r>
    </w:p>
    <w:p>
      <w:pPr>
        <w:pStyle w:val="Normal"/>
        <w:rPr>
          <w:sz w:val="22"/>
        </w:rPr>
      </w:pPr>
      <w:r>
        <w:rPr>
          <w:sz w:val="22"/>
        </w:rPr>
        <w:t>Агентство "World News Daily" приводит некоторые примеры. Так, в Колорадо губернатор Билл Риттер подписал документ, который, по мнению экспертов, означает запрет на публикацию Библии в этом штате. Закон, запрещающий "дискриминацию по признаку пола", не разрешает публиковать ничего, на что могли бы обидеться всевозможные извращенцы. Больше того, в Конгрессе обсуждают, не принять ли такой закон для всей страны. Этого давно добиваются про-гомосексуальные силы. Такой закон обрушится на тех, кто сохранил библейские представления о взаимоотношениях полов: Библия однозначно называет гомосексуализм грехом. Притом под запрет попадут именно слова и мысли: оскорбления, насильственные действия и т.п. подпадают под уже существующие законы.</w:t>
      </w:r>
    </w:p>
    <w:p>
      <w:pPr>
        <w:pStyle w:val="Normal"/>
        <w:rPr>
          <w:sz w:val="22"/>
        </w:rPr>
      </w:pPr>
      <w:r>
        <w:rPr>
          <w:sz w:val="22"/>
        </w:rPr>
        <w:t>В Канаде "законы о преступлениях на почве ненависти" уже привели к тому, что священнику велели отречься от своей веры, поскольку существует закон, запрещающий высказывания, которые могут быть восприняты как осуждение других людей.</w:t>
      </w:r>
    </w:p>
    <w:p>
      <w:pPr>
        <w:pStyle w:val="Normal"/>
        <w:rPr>
          <w:sz w:val="22"/>
        </w:rPr>
      </w:pPr>
      <w:r>
        <w:rPr>
          <w:sz w:val="22"/>
        </w:rPr>
        <w:t>В той же Канаде пастор Стефан Буассон в 2002 году написал в газету текст, где осуждал "борцов за права гомосексуалистов" и выражал сочувствие и ободрение людям, борющимся с искушениями однополого влечения. Трибунал по правам человека оштрафовал его на 5 тысяч долларов и велел письменно извиниться перед гомосексуалистами и впредь никогда не высказываться на эту тему.</w:t>
      </w:r>
    </w:p>
    <w:p>
      <w:pPr>
        <w:pStyle w:val="Normal"/>
        <w:rPr>
          <w:sz w:val="22"/>
        </w:rPr>
      </w:pPr>
      <w:r>
        <w:rPr>
          <w:sz w:val="22"/>
        </w:rPr>
        <w:t>В Швеции пастор Оке Грин был арестован за проповедь против гомосексуализма (правда, впоследствии оправдан).</w:t>
      </w:r>
    </w:p>
    <w:p>
      <w:pPr>
        <w:pStyle w:val="Normal"/>
        <w:rPr>
          <w:sz w:val="22"/>
        </w:rPr>
      </w:pPr>
      <w:r>
        <w:rPr>
          <w:sz w:val="22"/>
        </w:rPr>
        <w:t>В Австралии двое священнослужителей попали на скамью подсудимых по обвинению в оскорблении ислама за то, что провели в собственной церкви семинар о мусульманском вероучении.</w:t>
      </w:r>
    </w:p>
    <w:p>
      <w:pPr>
        <w:pStyle w:val="Normal"/>
        <w:rPr>
          <w:sz w:val="22"/>
        </w:rPr>
      </w:pPr>
      <w:r>
        <w:rPr>
          <w:sz w:val="22"/>
        </w:rPr>
        <w:t>В некоторых штатах США подобные законы уже действуют. Например, в Нью-Мехико фотоагентству, принадлежащему двум христианам, пришлось уплатить штраф в 6,6 тысяч долларов за то, что они отказались снимать лесбийскую "свадьбу".</w:t>
      </w:r>
    </w:p>
    <w:p>
      <w:pPr>
        <w:pStyle w:val="Normal"/>
        <w:rPr>
          <w:sz w:val="22"/>
        </w:rPr>
      </w:pPr>
      <w:r>
        <w:rPr>
          <w:sz w:val="22"/>
        </w:rPr>
        <w:t>Покойный основатель "Корал Ридж министриз" Джеймс Кеннеди не раз предупреждал, что если все так пойдет и дальше, это поставит под угрозу гражданские права американцев. "Они заткнут рот Церквам - это их самое горячее желание: чтобы Церкви не смели слова молвить против гомосексуализма", - говорил он.</w:t>
      </w:r>
    </w:p>
    <w:p>
      <w:pPr>
        <w:pStyle w:val="Normal"/>
        <w:rPr>
          <w:sz w:val="22"/>
        </w:rPr>
      </w:pPr>
      <w:r>
        <w:rPr>
          <w:sz w:val="22"/>
        </w:rPr>
        <w:t>Тони Перкинс, президент "Совета семейных исследований", с ним согласен: "Все дело в том, что пока гомосексуалисты знают: в церквах этой страны они должны помалкивать".</w:t>
      </w:r>
    </w:p>
    <w:p>
      <w:pPr>
        <w:pStyle w:val="Normal"/>
        <w:rPr>
          <w:sz w:val="22"/>
        </w:rPr>
      </w:pPr>
      <w:r>
        <w:rPr>
          <w:sz w:val="22"/>
        </w:rPr>
        <w:t>Роберт Найт, директор Института культуры и масс-медиа, считает, что конечная цель подобных законов - поставить Христианство вне закона. "Если вам удастся объявить, что отныне традиционная мораль считается ненавистью и изуверством, а потом хорошенько надавить на правительство, то самые основы христианской морали можно объявить преступными".</w:t>
      </w:r>
    </w:p>
    <w:p>
      <w:pPr>
        <w:pStyle w:val="Normal"/>
        <w:rPr>
          <w:sz w:val="22"/>
        </w:rPr>
      </w:pPr>
      <w:r>
        <w:rPr>
          <w:sz w:val="22"/>
        </w:rPr>
        <w:t>Марк Готалинг, исполнительный директор Альянса христианских семей, отметил, что инициаторы "законов о преступлениях на почве ненависти" часто говорят, что на Церкви и церковные организации он распространяться не будет. Однако, отметил он, закон входит в разряд так называемых "законов о безопасности", а это значит, что исключений не будет ни для кого. "Всякий, кто полагает, что для Церквей будет сделано исключение, просто плохо знаком с этим законом", - отметил мистер Готалинг.</w:t>
      </w:r>
    </w:p>
    <w:p>
      <w:pPr>
        <w:pStyle w:val="Normal"/>
        <w:rPr>
          <w:sz w:val="22"/>
        </w:rPr>
      </w:pPr>
      <w:r>
        <w:rPr>
          <w:sz w:val="22"/>
        </w:rPr>
        <w:t>"Слово Божие уже под запретом, а в Первой поправке к Конституции (гарантирующей свободу слова) появилась брешь", - добавил 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ританским СМИ посоветовали относиться к Исламу более трепетно, чем к Христианству</w:t>
      </w:r>
    </w:p>
    <w:p>
      <w:pPr>
        <w:pStyle w:val="Normal"/>
        <w:rPr>
          <w:sz w:val="22"/>
        </w:rPr>
      </w:pPr>
      <w:r>
        <w:rPr>
          <w:sz w:val="22"/>
        </w:rPr>
        <w:t>Во время лекции в исследовательском центре «Theos», директор BBC Марк Томпсон заявил, что освещение ислама в британских СМИ должно качественно отличаться от подобного же освещения иных религий. Это связано, по его мнению, с тем, что ислам - это религия меньшинства в Британии.</w:t>
      </w:r>
    </w:p>
    <w:p>
      <w:pPr>
        <w:pStyle w:val="Normal"/>
        <w:rPr>
          <w:sz w:val="22"/>
        </w:rPr>
      </w:pPr>
      <w:r>
        <w:rPr>
          <w:sz w:val="22"/>
        </w:rPr>
        <w:t>Томпсон заявил, что требования, которые сегодня предъявляются руководством BBC к репортажам с христианским контентом, отличаются от сюжетов, которые ассоциируются у общества с религиозным меньшинством. «Не существует причины, почему какая-либо религия не должна подвергаться дискуссии, но я не хочу сказать, что все религии равны. Положение меньшинства заставляет нас по-другому на него смотреть».</w:t>
      </w:r>
    </w:p>
    <w:p>
      <w:pPr>
        <w:pStyle w:val="Normal"/>
        <w:rPr>
          <w:sz w:val="22"/>
        </w:rPr>
      </w:pPr>
      <w:r>
        <w:rPr>
          <w:sz w:val="22"/>
        </w:rPr>
        <w:t>Томпсон также отметил, что передачи, содержащие критику ислама должны быть высокого качества.</w:t>
      </w:r>
    </w:p>
    <w:p>
      <w:pPr>
        <w:pStyle w:val="Normal"/>
        <w:rPr>
          <w:sz w:val="22"/>
        </w:rPr>
      </w:pPr>
      <w:r>
        <w:rPr>
          <w:sz w:val="22"/>
        </w:rPr>
        <w:t>Отклики на высказывания Томпсона еще более обострились после того, как на канале BBC2 в программе Джерри Спрингера Христос, Богоматерь и Бог были изображены как умственно отсталые люди. После показа передачи в редакцию BBC поступило более 47 000 жалоб.</w:t>
      </w:r>
    </w:p>
    <w:p>
      <w:pPr>
        <w:pStyle w:val="Normal"/>
        <w:rPr>
          <w:sz w:val="22"/>
        </w:rPr>
      </w:pPr>
      <w:r>
        <w:rPr>
          <w:sz w:val="22"/>
        </w:rPr>
        <w:t>Стивен Грин, директор Christian Voice, заявил: «Я думаю, на самом деле BBC так трепетно освещает ислам и мусульман потому, что боится оскорбить их. Это политкорректность. Однако BBC не боится обидеть христиан, несмотря на то, что Христианство это религия большинства в стране».</w:t>
      </w:r>
    </w:p>
    <w:p>
      <w:pPr>
        <w:pStyle w:val="Normal"/>
        <w:rPr>
          <w:sz w:val="22"/>
        </w:rPr>
      </w:pPr>
      <w:r>
        <w:rPr>
          <w:sz w:val="22"/>
        </w:rPr>
        <w:t>Сам Томпсон, который является практикующим католиком, отметил, что его религиозные убеждения играют непосредственную роль при выборе тех или иных редакторских решений. «Я считаю, что Христианство должно занимать центральную позицию в религиозной сетке BBC», - заявил он. По словам Томпсона, количество религиозных программ на BBC увеличилось по сравнению с прошлым десятилетие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е выдерживая мучений со стороны индусов, христиане Индии возвращаются в индуизм</w:t>
      </w:r>
    </w:p>
    <w:p>
      <w:pPr>
        <w:pStyle w:val="Normal"/>
        <w:rPr>
          <w:sz w:val="22"/>
        </w:rPr>
      </w:pPr>
      <w:r>
        <w:rPr>
          <w:sz w:val="22"/>
        </w:rPr>
        <w:t>Британский корреспондент побеседовал с христианами, бежавшими от погромов в индийском штате Орисса, продолжавшихся два месяца. 59 человек были убиты, более 50 тысяч стали бездомными беженцами. Молодую индуску, которая работала в христианском сиротском приюте, сожгли заживо. Одну монахиню подвергли групповому изнасилованию, причем священника пытались заставить принять в нем участие, а когда он отказался, ударили саблей.</w:t>
      </w:r>
    </w:p>
    <w:p>
      <w:pPr>
        <w:pStyle w:val="Normal"/>
        <w:rPr>
          <w:sz w:val="22"/>
        </w:rPr>
      </w:pPr>
      <w:r>
        <w:rPr>
          <w:sz w:val="22"/>
        </w:rPr>
        <w:t>Погромы начала организация "Всемирный индуистский совет" ("Вишва Хинду Паришад", ВИС), насчитывающая почти 7 млн. членов, после убийства бунтовщиками-маоистами ее лидера Свами Лаксманананда Сарасвати, который очень активно боролся за возвращение обращенных в Христианство язычников обратно в индуизм.</w:t>
      </w:r>
    </w:p>
    <w:p>
      <w:pPr>
        <w:pStyle w:val="Normal"/>
        <w:rPr>
          <w:sz w:val="22"/>
        </w:rPr>
      </w:pPr>
      <w:r>
        <w:rPr>
          <w:sz w:val="22"/>
        </w:rPr>
        <w:t>Джеспина Наик, 32 года, жительница деревни Шанкарахол: "Соседи сказали: "Не отречетесь от Христианства - мы сожжем ваши дома, мы сожжем ваших детей у вас на глазах, так что решайтесь скорее". Я испугалась. Христианам в этих местах больше нельзя жить".</w:t>
      </w:r>
    </w:p>
    <w:p>
      <w:pPr>
        <w:pStyle w:val="Normal"/>
        <w:rPr>
          <w:sz w:val="22"/>
        </w:rPr>
      </w:pPr>
      <w:r>
        <w:rPr>
          <w:sz w:val="22"/>
        </w:rPr>
        <w:t>На лбу у нее - пятнышко киновари. Его днем раньше нанес жрец на церемонии обращения в индуизм, которую днем раньше она прошла вместе с мужем и тремя детьми. Им дали съесть по куску коровьего навоза: "жрец сказал, это нас очистит. Я плакала. Я сломалась. Я всегда была христианкой, я до сих пор молюсь про себя Иисусу, чтобы он ниспослал мне мир и избавил меня от всего этого", - говорит женщина.</w:t>
      </w:r>
    </w:p>
    <w:p>
      <w:pPr>
        <w:pStyle w:val="Normal"/>
        <w:rPr>
          <w:sz w:val="22"/>
        </w:rPr>
      </w:pPr>
      <w:r>
        <w:rPr>
          <w:sz w:val="22"/>
        </w:rPr>
        <w:t>Дом ее 35-летней соседки, Кумари Наик, разграбили и сожгли в первую же неделю погромов. Толпа язычников, вооруженных саблями и топорами, ворвалась в дом, разграбила все ценное, залила все здание керосином и подожгла. Самой Кумари с сыном и мужем удалось бежать в лес. Теперь они тоже новообращенные индусы.</w:t>
      </w:r>
    </w:p>
    <w:p>
      <w:pPr>
        <w:pStyle w:val="Normal"/>
        <w:rPr>
          <w:sz w:val="22"/>
        </w:rPr>
      </w:pPr>
      <w:r>
        <w:rPr>
          <w:sz w:val="22"/>
        </w:rPr>
        <w:t>Рассказывает Прети Сингх Патра, жрец деревни Шанкарахол: "Ко мне пришли 18 христиан, они принесли бумаги, что хотят обратиться в индуизм". Он описывает церемонию: нужно отведать плодов, потом - смеси из коровьего навоза, коровьей мочи, молока и творога, затем окунуться в воды Ганга, затем час читать молитвы, потом новообращенным рисуют знак на лбу. "Потом подошли местные жители и предупредили, чтобы я не слишком много болтал. Эти 18 - это были все христиане деревни. Они были рады обратиться", - спокойно говорит жрец.</w:t>
      </w:r>
    </w:p>
    <w:p>
      <w:pPr>
        <w:pStyle w:val="Normal"/>
        <w:rPr>
          <w:sz w:val="22"/>
        </w:rPr>
      </w:pPr>
      <w:r>
        <w:rPr>
          <w:sz w:val="22"/>
        </w:rPr>
        <w:t>Дом 38-летней Суджаты Дигал в соседней деревушке Миния тоже сожгли. Она и ее муж Ашиш, который был пастором, сперва спряталась в лесу. Когда они вышли из леса, толпа вернулась. "Они сказали: "Станьте индусами или мы вас убьем". Я отрекся от Христианства. Все отреклись. Они избивали нас в полях. Я пошел в их храм. Там нас заставили сказать, что мы живем в индуистском штате Орисса и что с этого дня мы индусы".</w:t>
      </w:r>
    </w:p>
    <w:p>
      <w:pPr>
        <w:pStyle w:val="Normal"/>
        <w:rPr>
          <w:sz w:val="22"/>
        </w:rPr>
      </w:pPr>
      <w:r>
        <w:rPr>
          <w:sz w:val="22"/>
        </w:rPr>
        <w:t>Ашишу велели сжечь все Библии в доме. Он сказал, что уже сжег их, но вместо этого спрятал. Через день к нему приходят и обыскивают дом в поисках Писания. Не посторонние - соседи.</w:t>
      </w:r>
    </w:p>
    <w:p>
      <w:pPr>
        <w:pStyle w:val="Normal"/>
        <w:rPr>
          <w:sz w:val="22"/>
        </w:rPr>
      </w:pPr>
      <w:r>
        <w:rPr>
          <w:sz w:val="22"/>
        </w:rPr>
        <w:t>В Минии 115 "новообращенных" индусов: это примерно половина христиан, живших здесь до недавнего времени. Остальные бежали.</w:t>
      </w:r>
    </w:p>
    <w:p>
      <w:pPr>
        <w:pStyle w:val="Normal"/>
        <w:rPr>
          <w:sz w:val="22"/>
        </w:rPr>
      </w:pPr>
      <w:r>
        <w:rPr>
          <w:sz w:val="22"/>
        </w:rPr>
        <w:t>Пока британские корреспонденты разговаривал с семьей Дигал, их шофера, индуса, избила толпа местных жителей. "Зачем ты привез сюда этих людей? Садись в машину и уезжай, оставь их нам. Убирайся, или мы сожжем вас всех вместе с машиной. Мы вас всех убьем. Убирайся, спасай свою шкуру", - кричали ему.</w:t>
      </w:r>
    </w:p>
    <w:p>
      <w:pPr>
        <w:pStyle w:val="Normal"/>
        <w:rPr>
          <w:sz w:val="22"/>
        </w:rPr>
      </w:pPr>
      <w:r>
        <w:rPr>
          <w:sz w:val="22"/>
        </w:rPr>
        <w:t>Он не убежал: он вернулся за журналистами и сказал: "Надо уезжать". На дороге их остановили. Возглавлявший толпу представитель ВИС сказал: "Уберите блокноты и камеры. Ничего записывать и снимать вы не будете. Вы хотите знать, что здесь происходит? Сейчас я вам объясню, что здесь происходит. У нас индуистское общество. Здесь может жить кто угодно, но он должен быть индусом. Все христиане должны стать индусами. А теперь уезжайт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Завершил свою работу Собор РПСЦ</w:t>
      </w:r>
    </w:p>
    <w:p>
      <w:pPr>
        <w:pStyle w:val="Normal"/>
        <w:rPr>
          <w:sz w:val="22"/>
        </w:rPr>
      </w:pPr>
      <w:r>
        <w:rPr>
          <w:sz w:val="22"/>
        </w:rPr>
        <w:t>17 октября под председательством митрополита Московского и всея Руси Корнилия завершил свою работу Освященный Собор Русской Православной Старообрядческой Церкви. В заседаниях Собора участвовал 171 делегат, включая представителей епископата, духовенства и мирян.</w:t>
      </w:r>
    </w:p>
    <w:p>
      <w:pPr>
        <w:pStyle w:val="Normal"/>
        <w:rPr>
          <w:sz w:val="22"/>
        </w:rPr>
      </w:pPr>
      <w:r>
        <w:rPr>
          <w:sz w:val="22"/>
        </w:rPr>
        <w:t>Одним из значимых решений Освященного Собора стало общецерковное прославление в лике угодников Божиих святителя Арсения (Швецова), епископа Уральского.</w:t>
      </w:r>
    </w:p>
    <w:p>
      <w:pPr>
        <w:pStyle w:val="Normal"/>
        <w:rPr>
          <w:sz w:val="22"/>
        </w:rPr>
      </w:pPr>
      <w:r>
        <w:rPr>
          <w:sz w:val="22"/>
        </w:rPr>
        <w:t>Важным результатом Собора стали шаги по уврачеванию церковных нестроений 2007 года, когда небольшая группа христиан прервала общение с Русской Православной Старообрядческой Церковью. Один из деятельных участников этой группы бывший епископ Дальневосточный Герман (Савельев) подал на Освященный Собор покаянное письмо. В нем он сожалел о своем участии в раздорнической деятельности и просил с искренним покаянием о принятии его обратно в Церковь. Освященный Собор, заслушав его покаянное обращение, постановил принять епископа Германа в церковное общение согласно канонам Церкви. По решению Архиерейского Суда, за сослужение с изверженными и отлученными, восхищение Московской архипастырской кафедры и незаконное рукоположение архиерея епископ Герман был лишен священного сана и направлен в Дальневосточную епархию для прохождения иноческого церковного послушания. Освященный Собор принял обращение к остальным участникам раздорнической группы с призывом покаяться в грехе раздора и вернуться в лоно Церкви со смирением.</w:t>
      </w:r>
    </w:p>
    <w:p>
      <w:pPr>
        <w:pStyle w:val="Normal"/>
        <w:rPr>
          <w:sz w:val="22"/>
        </w:rPr>
      </w:pPr>
      <w:r>
        <w:rPr>
          <w:sz w:val="22"/>
        </w:rPr>
        <w:t>На Соборе был рассмотрен вопрос замещения вдовствующих архиерейских кафедр. Кандидатом в правящие архиереи Казанско-Вятской епархии утвержден священноинок Евфимий (Дубинов). Были рассмотрены и другие кандидаты во архиереи Русской Православной Старообрядческой Церкви.</w:t>
      </w:r>
    </w:p>
    <w:p>
      <w:pPr>
        <w:pStyle w:val="Normal"/>
        <w:rPr>
          <w:sz w:val="22"/>
        </w:rPr>
      </w:pPr>
      <w:r>
        <w:rPr>
          <w:sz w:val="22"/>
        </w:rPr>
        <w:t>Освященный Собор одобрил проведение следующего Освященного старообрядческого Собора, который имел бы статус всемирного, в городе Казани в ноябре 2009 г.</w:t>
      </w:r>
    </w:p>
    <w:p>
      <w:pPr>
        <w:pStyle w:val="Normal"/>
        <w:rPr>
          <w:sz w:val="22"/>
        </w:rPr>
      </w:pPr>
      <w:r>
        <w:rPr>
          <w:sz w:val="22"/>
        </w:rPr>
        <w:t>Также были рассмотрены вопросы: «О разработке нового Устава Церкви», «Доклад комиссии об определения чиноприема от РДЦ», «О проповеди веры Христовой в современном мире» и другие актуальные вопросы церковной жизни.</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Собор РПСЦ не поддержал группу лиц, выступавших против контактов с Московским Патриархатом</w:t>
      </w:r>
    </w:p>
    <w:p>
      <w:pPr>
        <w:pStyle w:val="Normal"/>
        <w:rPr>
          <w:sz w:val="22"/>
        </w:rPr>
      </w:pPr>
      <w:r>
        <w:rPr>
          <w:sz w:val="22"/>
        </w:rPr>
        <w:t>Собор Русской Православной Старообрядческой Церкви не поддержал группу лиц, выступавших против контактов с Московской Патриархией и с обществом.</w:t>
      </w:r>
    </w:p>
    <w:p>
      <w:pPr>
        <w:pStyle w:val="Normal"/>
        <w:rPr>
          <w:sz w:val="22"/>
        </w:rPr>
      </w:pPr>
      <w:r>
        <w:rPr>
          <w:sz w:val="22"/>
        </w:rPr>
        <w:t>«Думаю, что нашей Церкви сегодня уместно, как и другим конфессиям, выражение мнения на различных официальных встречах и в средствах массовой информации по гуманитарным, общественным и социальным вопросам», - сказал митрополит Московский и всея Руси Корнилий, выступая на Соборе РПСЦ. Предстоятель Церкви считает также «целесообразным» поддержание контактов с иными конфессиями, «в том числе и с Русской Православной Церковью», имея в виду «возрастающий интерес общества к древней церковной традиции».</w:t>
      </w:r>
    </w:p>
    <w:p>
      <w:pPr>
        <w:pStyle w:val="Normal"/>
        <w:rPr>
          <w:sz w:val="22"/>
        </w:rPr>
      </w:pPr>
      <w:r>
        <w:rPr>
          <w:sz w:val="22"/>
        </w:rPr>
        <w:t>Комментируя выступление предстоятеля, управделами РПСЦ протоиерей Евгений Чунин напомнил, что в прошлом году «возник раздор», связанный с тем, что группа лиц воспротивилась контактам митрополита Корнилия с иерархами Московской Патриархии, считая «форму общения слишком свободной». «Сегодня конфликт исчерпан. Правда, около 20 человек откололись от Церкви, и Собор сегодня принял обращение к ним с призывом вернуться в лоно Матери-Церкви», - сказал управделами. Таким образом, подчеркнул он, доклад на Соборе главы Церкви свидетельствует о необходимости РПСЦ «продолжить процесс открытости обществу, который начат митрополитом Андрианом и корректируется на протяжении пяти лет».</w:t>
      </w:r>
    </w:p>
    <w:p>
      <w:pPr>
        <w:pStyle w:val="Normal"/>
        <w:rPr>
          <w:sz w:val="22"/>
        </w:rPr>
      </w:pPr>
      <w:r>
        <w:rPr>
          <w:sz w:val="22"/>
        </w:rPr>
        <w:t>«Закрытость была обусловлена внешними условиями гонений - сначала при царской власти, а позже, при советской. А когда внешние притеснения прекратились, осталось преодолеть сложившуюся инерцию», - отметил управделами. По его мнению, «это постепенный последовательный процесс, поддержанный самыми широкими массами». «Сейчас ведется работа по поиску наиболее активного места Церкви в современном российском обществе», - подытожил отец Евгений.</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В Пензе начинается выдача единых пластиковых паспортов</w:t>
      </w:r>
    </w:p>
    <w:p>
      <w:pPr>
        <w:pStyle w:val="Normal"/>
        <w:rPr>
          <w:sz w:val="22"/>
        </w:rPr>
      </w:pPr>
      <w:r>
        <w:rPr>
          <w:sz w:val="22"/>
        </w:rPr>
        <w:t>Единые "Социальные карты", содержащие в себе все данные о человеке, будут введены в Пензенской области, сообщила заместитель начальника управления информатизации областного правительства Ирина Ершова.</w:t>
      </w:r>
    </w:p>
    <w:p>
      <w:pPr>
        <w:pStyle w:val="Normal"/>
        <w:rPr>
          <w:sz w:val="22"/>
        </w:rPr>
      </w:pPr>
      <w:r>
        <w:rPr>
          <w:sz w:val="22"/>
        </w:rPr>
        <w:t>"На карте содержатся паспортные данные человека, номер пенсионного страхового полиса, номер медицинского полиса и важные жизненные данные - группа крови, противопоказания к применению лекарств и прочее", - пояснила Ершова.</w:t>
      </w:r>
    </w:p>
    <w:p>
      <w:pPr>
        <w:pStyle w:val="Normal"/>
        <w:rPr>
          <w:sz w:val="22"/>
        </w:rPr>
      </w:pPr>
      <w:r>
        <w:rPr>
          <w:sz w:val="22"/>
        </w:rPr>
        <w:t>Карты начнут выдаваться с 1 ноября в Каменском районе, если проект окажется успешным - его распространят по всей области. Получение карт является добровольным.</w:t>
      </w:r>
    </w:p>
    <w:p>
      <w:pPr>
        <w:pStyle w:val="Normal"/>
        <w:rPr/>
      </w:pPr>
      <w:r>
        <w:rPr>
          <w:sz w:val="22"/>
        </w:rPr>
        <w:t>"Карты будут выдаваться на основе письменного заявления человека. Никто не обязывает их получать, основа новой системы - принцип добровольности", - сказала Ершова.</w:t>
      </w:r>
    </w:p>
    <w:p>
      <w:pPr>
        <w:pStyle w:val="Normal"/>
        <w:rPr>
          <w:sz w:val="22"/>
        </w:rPr>
      </w:pPr>
      <w:r>
        <w:rPr>
          <w:sz w:val="22"/>
        </w:rPr>
        <w:t>Основная цель введения "Социальных карт" - упрощение оказания медицинской помощи, так как на картах будет содержаться полная информация о состоянии здоровья человека, хронических болезнях, противопоказаниях. О том, какое отношение к медицинским показателям человека имеют его паспортные данные и номер пенсионного страхового полиса, в управлении информатизации не уточнили.</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Социолог: В современном обществе смертные грехи превратились в «поведенческие проблемы»</w:t>
      </w:r>
    </w:p>
    <w:p>
      <w:pPr>
        <w:pStyle w:val="Normal"/>
        <w:rPr>
          <w:sz w:val="22"/>
        </w:rPr>
      </w:pPr>
      <w:r>
        <w:rPr>
          <w:sz w:val="22"/>
        </w:rPr>
        <w:t>Британский социолог, профессор университета графства Кент Фрэнк Фуреди отмечает, что современному обществу становится все сложнее "диагностировать" грех с нравственной точки зрения.</w:t>
      </w:r>
    </w:p>
    <w:p>
      <w:pPr>
        <w:pStyle w:val="Normal"/>
        <w:rPr>
          <w:sz w:val="22"/>
        </w:rPr>
      </w:pPr>
      <w:r>
        <w:rPr>
          <w:sz w:val="22"/>
        </w:rPr>
        <w:t>"Те действия, что некогда осуждались как греховные, более не оцениваются с нравственной точки зрения, им ставят диагноз, прибегая к языку терапии. Смертные грехи превратились в поведенческие проблемы, которые нуждаются в лечении, а не в наказании", - пишет Ф.Фуреди, которого цитирует газета "Известия".</w:t>
      </w:r>
    </w:p>
    <w:p>
      <w:pPr>
        <w:pStyle w:val="Normal"/>
        <w:rPr>
          <w:sz w:val="22"/>
        </w:rPr>
      </w:pPr>
      <w:r>
        <w:rPr>
          <w:sz w:val="22"/>
        </w:rPr>
        <w:t>По его словам, современные люди "не просто отчуждены от мира религии", но теряют способность "приписать акт согрешения человеческому поведению".</w:t>
      </w:r>
    </w:p>
    <w:p>
      <w:pPr>
        <w:pStyle w:val="Normal"/>
        <w:rPr>
          <w:sz w:val="22"/>
        </w:rPr>
      </w:pPr>
      <w:r>
        <w:rPr>
          <w:sz w:val="22"/>
        </w:rPr>
        <w:t>"Сегодня представление о личной вине, которое лежит в основе семи смертных грехов, существует только в карикатурном виде", - считает социолог.</w:t>
      </w:r>
    </w:p>
    <w:p>
      <w:pPr>
        <w:pStyle w:val="Normal"/>
        <w:rPr>
          <w:sz w:val="22"/>
        </w:rPr>
      </w:pPr>
      <w:r>
        <w:rPr>
          <w:sz w:val="22"/>
        </w:rPr>
        <w:t>Издание в статье, посвященной причинам мирового финансового кризиса, также приводит данные, характеризующие потребительский разгул в западном обществе. Сообщается, в частности, как одна американская компания, получив от государства кредит в размере 85 млрд. долларов под залог своих обесценившихся акций, устроила страховщикам-банкротам "отдых" в Калифорнии почти на полмиллиона долларов, при этом 23 тыс. пошли на оплату СПА-процедур и 10 тыс. - на обслуживание в бара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нтернет создает поколение невежд</w:t>
      </w:r>
    </w:p>
    <w:p>
      <w:pPr>
        <w:pStyle w:val="Normal"/>
        <w:rPr>
          <w:sz w:val="22"/>
        </w:rPr>
      </w:pPr>
      <w:r>
        <w:rPr>
          <w:sz w:val="22"/>
        </w:rPr>
        <w:t>Британская газета The Independent опубликовала отрывок из новой книги Эндрю Кина «The Cult of the Amateur», в которой он рассуждает о том, как компьютерная грамотность мешает грамотности обычной и как подача информации в форме гипертекста опасна для умственных способностей подрастающего поколения и угрожает нашему будущему.</w:t>
      </w:r>
    </w:p>
    <w:p>
      <w:pPr>
        <w:pStyle w:val="Normal"/>
        <w:rPr>
          <w:sz w:val="22"/>
        </w:rPr>
      </w:pPr>
      <w:r>
        <w:rPr>
          <w:sz w:val="22"/>
        </w:rPr>
        <w:t>Писатель рассказывает о случае, произошедшем в США несколько лет назад: девушка по имени Меган Мейер с избыточным весом и психологическими проблемами покончила с собой после того, как ее виртуальный бойфренд «Josh Evans» стал издеваться над ней. Такие инциденты, а также ряд серьезных публикаций, по мнению Эндрю Кина, свидетельствуют об угрозе, которую несут новые технологии.</w:t>
      </w:r>
    </w:p>
    <w:p>
      <w:pPr>
        <w:pStyle w:val="Normal"/>
        <w:rPr>
          <w:sz w:val="22"/>
        </w:rPr>
      </w:pPr>
      <w:r>
        <w:rPr>
          <w:sz w:val="22"/>
        </w:rPr>
        <w:t>Ссылаясь на несколько книг, опубликованных по этой тематике, Эндрю Кин излагает свое видение проблемы. Из-за интернета молодым людям безынтересным становится почти все, кроме онлайн-игр и самолюбования собственными текстами. Компьютерная грамотность угрожает грамотности обычной, а переизбыток информации в эпоху веб-два-ноль - причина острого дефицита интеллекта. Самым наглядным доказательством, по мнению автора книги, является нынешнее «самое тупое поколение»; термин взят из книги «Клеймо человеческое» Филиппа Рота.</w:t>
      </w:r>
    </w:p>
    <w:p>
      <w:pPr>
        <w:pStyle w:val="Normal"/>
        <w:rPr>
          <w:sz w:val="22"/>
        </w:rPr>
      </w:pPr>
      <w:r>
        <w:rPr>
          <w:sz w:val="22"/>
        </w:rPr>
        <w:t>Причина коренится в том, что интернет уничтожает наше желание и даже способность читать что-либо большее, чем записи в блогах и мгновенные сообщения. Интернет не дает сконцентрироваться на тексте из-за гиперссылок - в итоге из читателей мы превращаемся в «листателей». То есть падает внимательность и ухудшаются умственные способност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рамках уроков "толерантности" калифорнийских детей водят на свадьбы содомитов</w:t>
      </w:r>
    </w:p>
    <w:p>
      <w:pPr>
        <w:pStyle w:val="Normal"/>
        <w:rPr>
          <w:sz w:val="22"/>
        </w:rPr>
      </w:pPr>
      <w:r>
        <w:rPr>
          <w:sz w:val="22"/>
        </w:rPr>
        <w:t>Восемнадцать пяти- и шестилетних учащихся Сан-Францисской школы искусств централизованно повели на "свадьбу": их учительница, лесбиянка Эрин Кардер, "женилась" на другой женщине. Церемонию возглавлял мэр города, Гевин Ньюсом. Дети разбрасывали розовые лепестки и выдували мыльные пузыри. Это "практическое занятие" одобрила директор школы, Лиз Ярослов. Она заявила: "Это настоящий "обучающий момент", как мы это называем".</w:t>
      </w:r>
    </w:p>
    <w:p>
      <w:pPr>
        <w:pStyle w:val="Normal"/>
        <w:rPr>
          <w:sz w:val="22"/>
        </w:rPr>
      </w:pPr>
      <w:r>
        <w:rPr>
          <w:sz w:val="22"/>
        </w:rPr>
        <w:t>Чип Вайт, пресс-секретарь компании за принятие так называемой "Восьмой поправки" к конституции штата, которая определила бы брак как союз мужчины и женщины и тем самым сделала бы гомосексуальные "браки" незаконными, отметил, что защитников традиционной морали обвиняют во лжи, когда они предупреждают, что однополые браки начнут пропагандировать в школах. "Когда мы говорим, что этому будут учить наших детей, нас называют лжецами, - в то время, когда это уже не просто вероятность, когда в школах этому уже учат", - сказал он.</w:t>
      </w:r>
    </w:p>
    <w:p>
      <w:pPr>
        <w:pStyle w:val="Normal"/>
        <w:rPr>
          <w:sz w:val="22"/>
        </w:rPr>
      </w:pPr>
      <w:r>
        <w:rPr>
          <w:sz w:val="22"/>
        </w:rPr>
        <w:t>"Это ясно свидетельствует: гомосексуальные "браки" нужны не только для того, чтобы снискать общественное одобрение гомосексуальному образу жизни. Другая их цель - чтобы дети чувствовали себя "лучше, чем эти зашоренные родители", - заявил президент и основатель некоммерческой кампании "В защиту детей и семей" Рэнди Томассон. - "Берите их, пока они молоды, и они будут вашими" - вот тактика гомосексуалистов, и в Сан-Франциско это получается. Теперь родители могут воочию наблюдать, как их детям вдалбливают, что однополый "брак" - это приемлемо", что это "союз", основанный на "любви".</w:t>
      </w:r>
    </w:p>
    <w:p>
      <w:pPr>
        <w:pStyle w:val="Normal"/>
        <w:rPr>
          <w:sz w:val="22"/>
        </w:rPr>
      </w:pPr>
      <w:r>
        <w:rPr>
          <w:sz w:val="22"/>
        </w:rPr>
        <w:t>Параграф 51890 калифорнийского Закона об образовании требует, чтобы преподаватели рассказывали всем детям, начиная с детского сада, о браке. Если "Восьмая поправка", голосование по которой состоится во время президентских выборов, не пройдет, детям с пяти лет будут внушать, что между семьей и однополым сожительством разницы нет.</w:t>
      </w:r>
    </w:p>
    <w:p>
      <w:pPr>
        <w:pStyle w:val="Normal"/>
        <w:rPr>
          <w:sz w:val="22"/>
        </w:rPr>
      </w:pPr>
      <w:r>
        <w:rPr>
          <w:sz w:val="22"/>
        </w:rPr>
        <w:t>Чип Вайт отметил, что случай в Сан-Францисской школе искусств изрядно способствовал борьбе за "Восьмую поправку": за 10 дней, прошедших после "практического занятия", число поддерживающих ее принятие выросло на 10 пунктов (47% калифорнийцев - за, 42% - против). Примерно настолько же выросли и пожертвования организациям, отстаивающим семейные ценности: 62 тысячи жертвователей, 25 млн долларов. Сторонникам же гомосексуальных браков пока удалось набрать только 16 млн, хотя в их пользу внесли по 100 тысяч такие знаменитости как Брэд Питт и Стивен Спилберг и это широко освещалось в СМИ.</w:t>
      </w:r>
    </w:p>
    <w:p>
      <w:pPr>
        <w:pStyle w:val="Normal"/>
        <w:rPr>
          <w:sz w:val="22"/>
        </w:rPr>
      </w:pPr>
      <w:r>
        <w:rPr>
          <w:sz w:val="22"/>
        </w:rPr>
        <w:t>"Мы не пытаемся "выехать" на знаменитостях, мы рассчитываем на обычных граждан Калифорнии изо всех уголков штата. Нам шлют деньги те, кто сроду не поддерживал никакую политическую кампанию", - отметил мистер Вайт.</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На улицах Лондона появятся "атеистические автобусы"</w:t>
      </w:r>
    </w:p>
    <w:p>
      <w:pPr>
        <w:pStyle w:val="Normal"/>
        <w:rPr/>
      </w:pPr>
      <w:r>
        <w:rPr>
          <w:sz w:val="22"/>
        </w:rPr>
        <w:t>По улицам британской столицы будут ходить три десятка пассажирских автобусов, украшенных эпатажной надписью: "По всей видимости, бога нет. Хватит</w:t>
      </w:r>
      <w:r>
        <w:rPr>
          <w:sz w:val="22"/>
          <w:lang w:val="en-US"/>
        </w:rPr>
        <w:t xml:space="preserve"> </w:t>
      </w:r>
      <w:r>
        <w:rPr>
          <w:sz w:val="22"/>
        </w:rPr>
        <w:t>беспокоиться</w:t>
      </w:r>
      <w:r>
        <w:rPr>
          <w:sz w:val="22"/>
          <w:lang w:val="en-US"/>
        </w:rPr>
        <w:t xml:space="preserve">, </w:t>
      </w:r>
      <w:r>
        <w:rPr>
          <w:sz w:val="22"/>
        </w:rPr>
        <w:t>наслаждайся</w:t>
      </w:r>
      <w:r>
        <w:rPr>
          <w:sz w:val="22"/>
          <w:lang w:val="en-US"/>
        </w:rPr>
        <w:t xml:space="preserve"> </w:t>
      </w:r>
      <w:r>
        <w:rPr>
          <w:sz w:val="22"/>
        </w:rPr>
        <w:t>жизнью</w:t>
      </w:r>
      <w:r>
        <w:rPr>
          <w:sz w:val="22"/>
          <w:lang w:val="en-US"/>
        </w:rPr>
        <w:t>!" (There's probably no God. Now stop worrying and enjoy your life).</w:t>
      </w:r>
    </w:p>
    <w:p>
      <w:pPr>
        <w:pStyle w:val="Normal"/>
        <w:rPr>
          <w:sz w:val="22"/>
        </w:rPr>
      </w:pPr>
      <w:r>
        <w:rPr>
          <w:sz w:val="22"/>
        </w:rPr>
        <w:t>По объяснениям организаторов акции, хотя слоган звучит весело и беззаботно, кампания преследует серьезные цели. "Атеисты хотят светского государства, а мы хотим светскую школу и светское правительство", - заявила одна из инициаторов, журналистка Эриан Шерин. Она начала сбор денег на оплату рекламы атеизма после того, как увидела религиозную рекламу, в которой сообщалось о грядущих адских муках всех людей, не исповедующих христианство.</w:t>
      </w:r>
    </w:p>
    <w:p>
      <w:pPr>
        <w:pStyle w:val="Normal"/>
        <w:rPr>
          <w:sz w:val="22"/>
        </w:rPr>
      </w:pPr>
      <w:r>
        <w:rPr>
          <w:sz w:val="22"/>
        </w:rPr>
        <w:t>На проведение акции требовалось 5,5 тысяч фунтов стерлингов (около $10 тысяч), однако общая сумма пожертвований, полученных организаторами от частных лиц и учреждений в первый же день сбора, составила почти 48 тысяч фунтов стерлингов (около $95 тысяч). "Лишние" деньги, по словам Шерин, будут потрачены на существенное расширение масштабов акции, сообщает Lenta.ru.</w:t>
      </w:r>
    </w:p>
    <w:p>
      <w:pPr>
        <w:pStyle w:val="Normal"/>
        <w:rPr>
          <w:sz w:val="22"/>
        </w:rPr>
      </w:pPr>
      <w:r>
        <w:rPr>
          <w:sz w:val="22"/>
        </w:rPr>
        <w:t>Представители различных направлений христианства отнеслись к инициативе атеистов на удивление спокойно, лишь напомнив, что семь из десяти лондонцев идентифицируют себя как христиане.</w:t>
      </w:r>
    </w:p>
    <w:p>
      <w:pPr>
        <w:pStyle w:val="Normal"/>
        <w:rPr>
          <w:sz w:val="22"/>
        </w:rPr>
      </w:pPr>
      <w:r>
        <w:rPr>
          <w:sz w:val="22"/>
        </w:rPr>
        <w:t>"Атеистические автобусы" выйдут на линию в январе и будут курсировать в центре города, в районе Вестминстера, не менее месяца.</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Депутат потратила $7 750 бюджетных денег на звонки гадалкам</w:t>
      </w:r>
    </w:p>
    <w:p>
      <w:pPr>
        <w:pStyle w:val="Normal"/>
        <w:rPr>
          <w:sz w:val="22"/>
        </w:rPr>
      </w:pPr>
      <w:r>
        <w:rPr>
          <w:sz w:val="22"/>
        </w:rPr>
        <w:t>Депутат норвежского парламента объявила, что больше не будет выставлять свою кандидатуру на выборах в связи с тем, что потратила крупные суммы из парламентского бюджета на телефонные звонки предсказателям будущего.</w:t>
      </w:r>
    </w:p>
    <w:p>
      <w:pPr>
        <w:pStyle w:val="Normal"/>
        <w:rPr>
          <w:sz w:val="22"/>
        </w:rPr>
      </w:pPr>
      <w:r>
        <w:rPr>
          <w:sz w:val="22"/>
        </w:rPr>
        <w:t>Депутат от правящей Лейбористской партии Саера Хан признала, что в течение девяти месяцев 793 раза пользовалась услугам прорицателей и общалась с ними по телефону в целом 133 часа. За один трехмесячный период она израсходовала на звонки 48 тысяч крон (7750 долларов). 29-летняя Хан, взявшая отпуск по болезни, утверждает, что вернула все деньги в казну парламента.</w:t>
      </w:r>
    </w:p>
    <w:p>
      <w:pPr>
        <w:pStyle w:val="Normal"/>
        <w:rPr>
          <w:sz w:val="22"/>
        </w:rPr>
      </w:pPr>
      <w:r>
        <w:rPr>
          <w:sz w:val="22"/>
        </w:rPr>
        <w:t>О телефонных расходах депутата, которые более чем в два раза превысили затраты по этой статье каждого из ее коллег, стало известно, когда бухгалтерия парламента отказалась впредь оплачивать ее счета.</w:t>
      </w:r>
    </w:p>
    <w:p>
      <w:pPr>
        <w:pStyle w:val="Normal"/>
        <w:rPr>
          <w:sz w:val="22"/>
        </w:rPr>
      </w:pPr>
      <w:r>
        <w:rPr>
          <w:sz w:val="22"/>
        </w:rPr>
        <w:t>Хан звонила предсказателям будущего так часто, что некоторые из них попросили ее больше этого не делать. По словам лидера парламентской фракции лейбористов Хилл-Марты Солберг, советы телефонных гадалок никак не отразились на работе партии в законодательном органе.</w:t>
      </w:r>
    </w:p>
    <w:p>
      <w:pPr>
        <w:pStyle w:val="Normal"/>
        <w:rPr>
          <w:sz w:val="22"/>
        </w:rPr>
      </w:pPr>
      <w:r>
        <w:rPr>
          <w:sz w:val="22"/>
        </w:rPr>
        <w:t>Вместе с тем, ни Хан, ни Солберг не уточнили, каких именно советов просила у гадалок депутат. Кроме того, Солберг сказала, что общая сумма телефонных счетов ее соратницы по партии не будет обнародована.</w:t>
      </w:r>
    </w:p>
    <w:p>
      <w:pPr>
        <w:pStyle w:val="Normal"/>
        <w:rPr>
          <w:sz w:val="22"/>
        </w:rPr>
      </w:pPr>
      <w:r>
        <w:rPr>
          <w:sz w:val="22"/>
        </w:rPr>
        <w:t>Ранее Хан утверждала, что ее большие расходы связаны с тем, что она звонила по спутниковому телефону своему другу, который участвует в секретной миссии британских спецслужб за рубеж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уд отклонил иск к Богу по причине отсутствия у Господа... домашнего адреса</w:t>
      </w:r>
    </w:p>
    <w:p>
      <w:pPr>
        <w:pStyle w:val="Normal"/>
        <w:rPr/>
      </w:pPr>
      <w:r>
        <w:rPr>
          <w:sz w:val="22"/>
        </w:rPr>
        <w:t>Иск сенатора от американского штата Небраска Эрни Чемберса к Богу отклонен</w:t>
      </w:r>
      <w:r>
        <w:rPr>
          <w:sz w:val="22"/>
          <w:lang w:val="uk-UA"/>
        </w:rPr>
        <w:t xml:space="preserve">. </w:t>
      </w:r>
      <w:r>
        <w:rPr>
          <w:sz w:val="22"/>
        </w:rPr>
        <w:t>Как пояснил судья округа Дуглас Марлон Полк, для начала процесса необходимо, чтобы у ответчика был домашний адрес. "Учитывая заключение суда о том, что доставить повестку указанному ответчику некуда, в рассмотрении иска будет отказано", - заявил судья.</w:t>
      </w:r>
    </w:p>
    <w:p>
      <w:pPr>
        <w:pStyle w:val="Normal"/>
        <w:rPr/>
      </w:pPr>
      <w:r>
        <w:rPr>
          <w:sz w:val="22"/>
        </w:rPr>
        <w:t xml:space="preserve">Чемберс, который окончил юридический колледж, но так и не сдал квалификационные экзамены, полагает, что нашел лазейку в постановлении судьи. "Суд признал существование Бога. Таким образом, признается его всеведение. А если </w:t>
      </w:r>
      <w:r>
        <w:rPr>
          <w:sz w:val="22"/>
          <w:lang w:val="uk-UA"/>
        </w:rPr>
        <w:t>О</w:t>
      </w:r>
      <w:r>
        <w:rPr>
          <w:sz w:val="22"/>
        </w:rPr>
        <w:t>н все знает, то знает и об этом иске", - заключил сенатор.</w:t>
      </w:r>
    </w:p>
    <w:p>
      <w:pPr>
        <w:pStyle w:val="Normal"/>
        <w:rPr>
          <w:sz w:val="22"/>
        </w:rPr>
      </w:pPr>
      <w:r>
        <w:rPr>
          <w:sz w:val="22"/>
        </w:rPr>
        <w:t>Истец может обжаловать судебное решение в течение месяца. По словам Чемберса, он пока не решил, станет ли подавать апелляцию.</w:t>
      </w:r>
    </w:p>
    <w:p>
      <w:pPr>
        <w:pStyle w:val="Normal"/>
        <w:rPr/>
      </w:pPr>
      <w:r>
        <w:rPr>
          <w:sz w:val="22"/>
        </w:rPr>
        <w:t xml:space="preserve">В иске к Богу Чемберс требовал наложить судебный запрет на </w:t>
      </w:r>
      <w:r>
        <w:rPr>
          <w:sz w:val="22"/>
          <w:lang w:val="uk-UA"/>
        </w:rPr>
        <w:t>Е</w:t>
      </w:r>
      <w:r>
        <w:rPr>
          <w:sz w:val="22"/>
        </w:rPr>
        <w:t>го отношения с человечеством. По словам истца, Бог представляет угрозу для самого сенатора и его избирателей, а также "причиняет смерть, разрушения и терроризирует миллионы жителей Земли". Иск был подан в сентябре 2007 года.</w:t>
      </w:r>
    </w:p>
    <w:p>
      <w:pPr>
        <w:pStyle w:val="Normal"/>
        <w:rPr>
          <w:sz w:val="22"/>
        </w:rPr>
      </w:pPr>
      <w:r>
        <w:rPr>
          <w:sz w:val="22"/>
        </w:rPr>
        <w:t>Чемберс работает в законодательных органах Небраски уже 38 лет. Он часто прогуливал утренние молитвы перед заседаниями парламента и неоднократно выступал с критикой христиан.</w:t>
      </w:r>
    </w:p>
    <w:p>
      <w:pPr>
        <w:pStyle w:val="Normal"/>
        <w:rPr>
          <w:sz w:val="22"/>
          <w:lang w:val="uk-UA"/>
        </w:rPr>
      </w:pPr>
      <w:r>
        <w:rPr>
          <w:sz w:val="22"/>
          <w:lang w:val="uk-UA"/>
        </w:rPr>
        <w:t>Седмица.</w:t>
      </w:r>
      <w:r>
        <w:rPr>
          <w:sz w:val="22"/>
          <w:lang w:val="en-US"/>
        </w:rPr>
        <w:t>Ru</w:t>
      </w:r>
    </w:p>
    <w:p>
      <w:pPr>
        <w:pStyle w:val="Normal"/>
        <w:rPr>
          <w:sz w:val="22"/>
          <w:lang w:val="uk-UA"/>
        </w:rPr>
      </w:pPr>
      <w:r>
        <w:rPr>
          <w:sz w:val="22"/>
          <w:lang w:val="uk-UA"/>
        </w:rPr>
      </w:r>
    </w:p>
    <w:p>
      <w:pPr>
        <w:pStyle w:val="Normal"/>
        <w:rPr>
          <w:b/>
          <w:b/>
          <w:sz w:val="22"/>
        </w:rPr>
      </w:pPr>
      <w:r>
        <w:rPr>
          <w:b/>
          <w:sz w:val="22"/>
        </w:rPr>
        <w:t>Британцы борются с финансовым кризисом с помощью «электронной» молитвы</w:t>
      </w:r>
    </w:p>
    <w:p>
      <w:pPr>
        <w:pStyle w:val="Normal"/>
        <w:rPr>
          <w:sz w:val="22"/>
        </w:rPr>
      </w:pPr>
      <w:r>
        <w:rPr>
          <w:sz w:val="22"/>
        </w:rPr>
        <w:t>По мере углубления экономического спада в Великобритании все большее количество британцев - видимо, не полагаясь более на правительство - обращаются к Богу с молитвой о помощи, используя для этого возможности интернета.</w:t>
      </w:r>
    </w:p>
    <w:p>
      <w:pPr>
        <w:pStyle w:val="Normal"/>
        <w:rPr>
          <w:sz w:val="22"/>
        </w:rPr>
      </w:pPr>
      <w:r>
        <w:rPr>
          <w:sz w:val="22"/>
        </w:rPr>
        <w:t>Как рассказал представитель Англиканской Церкви доктор Джон Престон, в специально составленной "электронной" молитве о нынешней финансовой ситуации британцы призывают Всевышнего спасти их от разорения и сохранить в целостности их банковские счета и бизнес. Начиная с сентября, по словам Престона, количество "пользователей" этой молитвы почти утроилось.</w:t>
      </w:r>
    </w:p>
    <w:p>
      <w:pPr>
        <w:pStyle w:val="Normal"/>
        <w:rPr>
          <w:sz w:val="22"/>
        </w:rPr>
      </w:pPr>
      <w:r>
        <w:rPr>
          <w:sz w:val="22"/>
        </w:rPr>
        <w:t>"Я не думаю, что люди целенаправленно обращались в интернет в поисках религии, но по мере того, как они блуждают по сайтам, их мысли обращаются к вере", - сказал представитель Англиканской церкви.</w:t>
      </w:r>
    </w:p>
    <w:p>
      <w:pPr>
        <w:pStyle w:val="Normal"/>
        <w:rPr>
          <w:sz w:val="22"/>
        </w:rPr>
      </w:pPr>
      <w:r>
        <w:rPr>
          <w:sz w:val="22"/>
        </w:rPr>
        <w:t>"Господи, - говорится, в частности, в этой "электронной" молитве, - мы живем в тревожные дни, когда во всем мире растут цены, увеличиваются долги, банкротятся банки, сокращаются рабочие места, а хрупкая безопасность становится все более эфемерной. Возлюбленный Господь, снизойди до нас в наших страхах и услышь нашу молитву, будь нам надежной опорой среди зыбучих песков и светочем в темноте, помоги нам воспринять твой дар умиротворения и направь наши сердца к истинной радости".</w:t>
      </w:r>
    </w:p>
    <w:p>
      <w:pPr>
        <w:pStyle w:val="Normal"/>
        <w:rPr/>
      </w:pPr>
      <w:r>
        <w:rPr>
          <w:sz w:val="22"/>
        </w:rPr>
        <w:t>Седмица.</w:t>
      </w:r>
      <w:r>
        <w:rPr>
          <w:sz w:val="22"/>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Arial"/>
      <w:b/>
      <w:bCs/>
      <w:cap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Arial"/>
      <w:b/>
      <w:bCs/>
      <w:iCs/>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Arial"/>
      <w:b/>
      <w:bCs/>
      <w:i/>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1:24:00Z</dcterms:created>
  <dc:creator>Tatiana</dc:creator>
  <dc:description/>
  <dc:language>en-US</dc:language>
  <cp:lastModifiedBy>Paul</cp:lastModifiedBy>
  <dcterms:modified xsi:type="dcterms:W3CDTF">2008-10-23T13:18:00Z</dcterms:modified>
  <cp:revision>3</cp:revision>
  <dc:subject/>
  <dc:title>16</dc:title>
</cp:coreProperties>
</file>