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31.10.08 В рамках фестиваля «Радонеж» обсудили вопрос «Нужен ли Церкви пиар?»</w:t>
      </w:r>
    </w:p>
    <w:p>
      <w:pPr>
        <w:pStyle w:val="Normal"/>
        <w:rPr>
          <w:sz w:val="22"/>
        </w:rPr>
      </w:pPr>
      <w:r>
        <w:rPr>
          <w:sz w:val="22"/>
        </w:rPr>
        <w:t>В современном русском языке слов «пиар» приобрело негативный оттенок. «Пиариться» стало означать привлекать к себе недолжное внимание, причем делать это какими-то морально сомнительными путями. Что такое на самом деле пиар и может ли Церковь иметь к нему отношение? Этому был посвящен круглый стол, прошедший в рамках XII международного фестиваля «Радонеж». В нем принимали участие как представители Церкви - глава пресс-службы Московской патриархии о. Владимир Вигилянский и руководитель службы коммуникации ОВЦС МП о. Михаил Прокопенко, так и медийных кругов - Борис Еремин, главный редактор журнала «Советник», Александр Акулов, генеральный директор фестиваля «Покров» (Киев), Гюзелла Николайшвили, руководитель интернет-проекта «Социальная реклама» и Игорь Писарский, председатель правления Коммуникационной группы «Р.И.М. Портер Новелли».</w:t>
      </w:r>
    </w:p>
    <w:p>
      <w:pPr>
        <w:pStyle w:val="Normal"/>
        <w:rPr>
          <w:sz w:val="22"/>
        </w:rPr>
      </w:pPr>
      <w:r>
        <w:rPr>
          <w:sz w:val="22"/>
        </w:rPr>
        <w:t>Открывая круглый стол, председатель общества «Радонеж» Евгений Константинович Никифоров сформулировал основной вопрос - может ли Церковь прибегать к методам социальной рекламы и пиара? Ведь может сложиться впечатление, что реклама сама по себе есть нечто порочное, предполагающее манипулятивный подход к человеку.</w:t>
      </w:r>
    </w:p>
    <w:p>
      <w:pPr>
        <w:pStyle w:val="Normal"/>
        <w:rPr>
          <w:sz w:val="22"/>
        </w:rPr>
      </w:pPr>
      <w:r>
        <w:rPr>
          <w:sz w:val="22"/>
        </w:rPr>
        <w:t>Борис Еремин обратил внимание на то, что в обществе сложилось ложное представление о том, что такое пиар. Само слово «пиар» происходит от английского PR, Public Relations, что обычно переводится как «связи с общественностью». Любая речь - даже проповедь - может носить и лживый, манипулятивный характер, а может помогать прояснению истины, диалогу и согласию. Реклама по сути своей есть не больше, чем информирование, и ничего в принципе аморального в ней нет. Слово «пиар» тоже не означает ничего плохого - речь идет о равноправном общении, которое имеет целью достижение согласия и взаимопонимания. Цель пиара - преодоление непонимания и враждебности, которое может быть этим непониманием вызвано. Нет ничего несообразного в том, что Церковь будет опираться на пиар как метод взаимодействия и со своими сторонниками и с людьми внешними.</w:t>
      </w:r>
    </w:p>
    <w:p>
      <w:pPr>
        <w:pStyle w:val="Normal"/>
        <w:rPr>
          <w:sz w:val="22"/>
        </w:rPr>
      </w:pPr>
      <w:r>
        <w:rPr>
          <w:sz w:val="22"/>
        </w:rPr>
        <w:t>По наблюдениям Бориса Еремина, в Русской Православной Церкви пока даже не ставится вопрос о профессиональной стратегии PR. Имея в виду информационную ситуацию с епископом Диомидом, эксперт подчеркнул, что пиаром надо заниматься не тогда, «когда уже что-то случилось, а до того». Такая «профилактика» позволяет найти взаимопонимание с аудиторией, «восстановить согласие», тем более, что, по словам Б.Еремина, «большая часть аудитории - другая, но не противная» по отношению к Русской Православной Церкви. Добиться «лояльности» этой части аудитории - стратегическая задача для профессионалов, поэтому Церкви стоит использовать их опыт.</w:t>
      </w:r>
    </w:p>
    <w:p>
      <w:pPr>
        <w:pStyle w:val="Normal"/>
        <w:rPr>
          <w:sz w:val="22"/>
        </w:rPr>
      </w:pPr>
      <w:r>
        <w:rPr>
          <w:sz w:val="22"/>
        </w:rPr>
        <w:t>О. Владимир Вигилянский, не боясь показаться «ретроградом», заявил, что «Церковь и Слово Божие не нуждаются в рекламе вообще». По его словам, «кто хочет, тот услышит», Церкви важно лишь иметь «возможность информировать общество», не подвергаясь нападкам, «вранью и черному пиару». Будучи «самоорганизующейся структурой», Церковь даже при самых неблагоприятных социальных и информационных условиях будет «действенной», так как «за нами та структура, которая не требует «продвижения товара», все уже продвинуто». Главный принцип информационной политики Русской Православной Церкви прост: «Что говорим, то и делаем, никаких подспудных соображений у Церкви нет» - и «этого вполне достаточно для нашего пиара», подчеркнул о.Владимир.</w:t>
      </w:r>
    </w:p>
    <w:p>
      <w:pPr>
        <w:pStyle w:val="Normal"/>
        <w:rPr>
          <w:sz w:val="22"/>
        </w:rPr>
      </w:pPr>
      <w:r>
        <w:rPr>
          <w:sz w:val="22"/>
        </w:rPr>
        <w:t>Представитель ОВЦС МП решил поспорить со старшим коллегой: о.Михаил убежден, что «одного только информирования людей недостаточно». Он напомнил известный «скандал с котиками», якобы умученными в Троице-Сергиевой лавре: «Интернет забурлил, разъяснения со стороны Лавры последовали, но их никто не услышал». Вот если бы церковные люди «устроили акцию с таким же драйвом, как наши оппоненты», тогда можно было бы донести свою позицию, размышлял священник. Он полагает, что в информационном пространстве можно использовать «сильные средства» и даже «шоковые приемы», чтобы показать, например, как страшен грех или чтобы предостеречь от нарушений на дороге. «Должны расти все цветы», - сформулировал о.Михаил, добавив, что «то, что пойдет вразрез с общественной моралью, будет отторгнуто».</w:t>
      </w:r>
    </w:p>
    <w:p>
      <w:pPr>
        <w:pStyle w:val="Normal"/>
        <w:rPr>
          <w:sz w:val="22"/>
        </w:rPr>
      </w:pPr>
      <w:r>
        <w:rPr>
          <w:sz w:val="22"/>
        </w:rPr>
        <w:t>Александр Акулов согласен с о.Михаилом и тоже считает, что «одних новостей мало», необходимо «научиться представлять наши ценности, которые заведомо сильнее». В своем выступлении он особое внимание уделил социальной рекламе - в этой области фестиваль «Покров» накопил уже большой материал. По мнению выступавшего, эффективен только религиозно мотивированный призыв отказаться от алкоголизма, наркомании, абортов и т.д., отказаться «ради Бога». Поэтому столь велика ответственность людей, работающих над социальной рекламой «от имени Церкви».</w:t>
      </w:r>
    </w:p>
    <w:p>
      <w:pPr>
        <w:pStyle w:val="Normal"/>
        <w:rPr>
          <w:sz w:val="22"/>
        </w:rPr>
      </w:pPr>
      <w:r>
        <w:rPr>
          <w:sz w:val="22"/>
        </w:rPr>
        <w:t>Гюзелла Николайшвили не сомневается, что сегодня в обществе существует огромная потребность в такой социальной рекламе, которая предлагала бы «позитивные поведенческие модели». При этом социальная реклама не должна стать «пропагандой», что, к сожалению, часто происходит, когда социальный заказ берутся выполнять с особым рвением несведущие чиновники. Так, антинаркотическая реклама может быть сделана таким образом, что достигнет обратного эффекта и только привлечет к пороку новых людей. Необходима «ценностная реклама», и «кому, как не Церкви, возглавить процесс возвращения ценностных ориентиров». Борис Еремин добавил, что, когда на законодательном уровне будет предоставлена возможность бесплатной трансляции социальной рекламы (а «это будет»), тогда Русской Православной Церкви тоже сможет претендовать на участие в этом жанре социального пиара, если озаботится этой проблемой профессионально.</w:t>
      </w:r>
    </w:p>
    <w:p>
      <w:pPr>
        <w:pStyle w:val="Normal"/>
        <w:rPr>
          <w:sz w:val="22"/>
        </w:rPr>
      </w:pPr>
      <w:r>
        <w:rPr>
          <w:sz w:val="22"/>
        </w:rPr>
        <w:t>«Сегодня Церковь - плохой заказчик», - констатировал Игорь Писарский, имея ввиду информационное поле. Он также призвал церковное руководство «поставить стратегические задачи, искать профессионалов» - это дало бы возможность Церкви использовать множество информационных поводов. Например, в ситуации мирового финансового кризиса нетрудно спрогнозировать «уныние в народе» и, отсюда, «обращение к Церкви». Готова ли к этому Церковь?</w:t>
      </w:r>
    </w:p>
    <w:p>
      <w:pPr>
        <w:pStyle w:val="Normal"/>
        <w:rPr>
          <w:sz w:val="22"/>
        </w:rPr>
      </w:pPr>
      <w:r>
        <w:rPr>
          <w:sz w:val="22"/>
        </w:rPr>
        <w:t>Священнослужители и профессионалы, в области пиара и рекламы высказали разные мнения, но, подводя итог, можно сказать, что реклама, как и пиар, не является чем-то в принципе аморальным и неприемлемым.</w:t>
      </w:r>
    </w:p>
    <w:p>
      <w:pPr>
        <w:pStyle w:val="Normal"/>
        <w:rPr>
          <w:sz w:val="22"/>
        </w:rPr>
      </w:pPr>
      <w:r>
        <w:rPr>
          <w:sz w:val="22"/>
        </w:rPr>
        <w:t>В заключение хотелось бы привести аналогию из истории Церкви - многие из Святых Отцов были образованнейшими людьми своего времени, превосходно владевшими тогдашним «пиаром» - риторикой, умением убеждать аудиторию, дисциплиной, которая преподавалась в античных школах и считалась необходимой, чтобы убеждать в своей правоте суд или народное собрание. В трудах, например, блаженного Августина есть упоминания о том, что искусство риторики в то время могло использоваться и в дурных целях - чтобы избавлять от правосудия злодеев и доставлять в суде победу неправой стороне. Однако христиане взяли это искусство, чтобы обратить его на служение истине и спасению. Возможно, православным людям не следует гнушаться и искусством пиара и рекламы, а, напротив, употребить их ко благу.</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1.10.08 XIII Международный кинофестиваль кинофильмов «Радонеж» завершил свою работу</w:t>
      </w:r>
    </w:p>
    <w:p>
      <w:pPr>
        <w:pStyle w:val="Normal"/>
        <w:rPr>
          <w:sz w:val="22"/>
        </w:rPr>
      </w:pPr>
      <w:r>
        <w:rPr>
          <w:sz w:val="22"/>
        </w:rPr>
        <w:t>Торжественной церемонией и концертом завершил свою работу в Москве форум журналистов работающих над духовно-нравственными темами - XIII Международный фестиваль кинофильмов и телепрограмм «Радонеж». Фестиваль проводился по благословению Святейшего Патриарха Московского и всея Руси Алексия II и при поддержке Министерства культуры РФ, Федерального агентства по кинематографии, Федерального Агентства по печати и массовым коммуникациям, Московского правительства, Комитета по общественным связям г. Москвы, Московской городской думы, Союза кинематографистов России.</w:t>
      </w:r>
    </w:p>
    <w:p>
      <w:pPr>
        <w:pStyle w:val="Normal"/>
        <w:rPr>
          <w:sz w:val="22"/>
        </w:rPr>
      </w:pPr>
      <w:r>
        <w:rPr>
          <w:sz w:val="22"/>
        </w:rPr>
        <w:t>В жюри фестиваля под председательством известного русского прозаика Владимира Крупина вошли: режиссеры В.И. Хотиненко и А.И. Погребной, актриса В.И. Теличкина, сценарист А.Н. Золотухина, писатель А.В. Богатырев, священники Владимир Вигилянский и Алексей Дорошевич, кинокритик Т.О. Иенсен, руководитель Службы документального кино телеканала «Россия» С.Н. Алексеев. Генеральный директор фестиваля - Евгений Никифоров.</w:t>
      </w:r>
    </w:p>
    <w:p>
      <w:pPr>
        <w:pStyle w:val="Normal"/>
        <w:rPr>
          <w:sz w:val="22"/>
        </w:rPr>
      </w:pPr>
      <w:r>
        <w:rPr>
          <w:sz w:val="22"/>
        </w:rPr>
        <w:t>Отборочной комиссией было принято 198 документальных фильмов и телепередач со всего мира. Из них на конкурс было отобрано 49 фильмов, представляющих все крупнейшие телеканалы страны («Россия», «Первый», «Культура», «ТВЦ» и др.), а также 28 региональных и независимых студий из Австралии и Болгарии, Белоруссии и Украины, а также Москвы, Санкт-Петербурга, Вятки, Волгограда, Саратова, Волгодонска, Ярославля, Сыктывкара, Казани, Оренбурга, Тамбова, Липецка, Твери, Самары, Кургана, Екатеринбурга, Омска, Тюмени, Иркутска, Новосибирска, Бийска, Хабаровска, Благовещенска, Биробиджана, Челябинска и многих других городов.</w:t>
      </w:r>
    </w:p>
    <w:p>
      <w:pPr>
        <w:pStyle w:val="Normal"/>
        <w:rPr>
          <w:sz w:val="22"/>
        </w:rPr>
      </w:pPr>
      <w:r>
        <w:rPr>
          <w:sz w:val="22"/>
        </w:rPr>
        <w:t>Жюри фестиваля присудило главные награды фестиваля - Серебряные медали Преподобного Сергия Радонежского фильмам:</w:t>
      </w:r>
    </w:p>
    <w:p>
      <w:pPr>
        <w:pStyle w:val="Normal"/>
        <w:rPr>
          <w:sz w:val="22"/>
        </w:rPr>
      </w:pPr>
      <w:r>
        <w:rPr>
          <w:sz w:val="22"/>
        </w:rPr>
        <w:t>в номинации «Лучший фильм» - «РУССКИЙ ЗАПОВЕДНИК», автор сценария, режиссер, оператор Валерий Тимощенко;</w:t>
      </w:r>
    </w:p>
    <w:p>
      <w:pPr>
        <w:pStyle w:val="Normal"/>
        <w:rPr>
          <w:sz w:val="22"/>
        </w:rPr>
      </w:pPr>
      <w:r>
        <w:rPr>
          <w:sz w:val="22"/>
        </w:rPr>
        <w:t>в номинации «Лучшая режиссерская работа» - «ДАР СВЯТИТЕЛЯ НИКОЛАЯ», режиссеры Ираклий Квирикадзе, Диана Мкртчян;</w:t>
      </w:r>
    </w:p>
    <w:p>
      <w:pPr>
        <w:pStyle w:val="Normal"/>
        <w:rPr>
          <w:sz w:val="22"/>
        </w:rPr>
      </w:pPr>
      <w:r>
        <w:rPr>
          <w:sz w:val="22"/>
        </w:rPr>
        <w:t>в номинации «Лучший сценарий» - «ВЕРА И ВЕРНОСТЬ», автор сценария, режиссер, оператор Вячеслав Орехов;</w:t>
      </w:r>
    </w:p>
    <w:p>
      <w:pPr>
        <w:pStyle w:val="Normal"/>
        <w:rPr>
          <w:sz w:val="22"/>
        </w:rPr>
      </w:pPr>
      <w:r>
        <w:rPr>
          <w:sz w:val="22"/>
        </w:rPr>
        <w:t>в номинации «Лучшая операторская работа» - «ПЕРВАЯ ВЫСОТА», операторы Максим Игнатенко, Александр Ковригин;</w:t>
      </w:r>
    </w:p>
    <w:p>
      <w:pPr>
        <w:pStyle w:val="Normal"/>
        <w:rPr>
          <w:sz w:val="22"/>
        </w:rPr>
      </w:pPr>
      <w:r>
        <w:rPr>
          <w:sz w:val="22"/>
        </w:rPr>
        <w:t>в номинации «Лучший продюсер» - «ГАЛЛИПОЛИЙСКОЕ СТОЯНИЕ», генеральный продюсер Сергей Шумаков;</w:t>
      </w:r>
    </w:p>
    <w:p>
      <w:pPr>
        <w:pStyle w:val="Normal"/>
        <w:rPr>
          <w:sz w:val="22"/>
        </w:rPr>
      </w:pPr>
      <w:r>
        <w:rPr>
          <w:sz w:val="22"/>
        </w:rPr>
        <w:t>в номинации «Лучшая телепрограмма» - «ОСТРОВА. ВАЛЕРИЙ ЧИГИНСКИЙ», автор сценария, режиссер Виталий Трояновский.</w:t>
      </w:r>
    </w:p>
    <w:p>
      <w:pPr>
        <w:pStyle w:val="Normal"/>
        <w:rPr>
          <w:sz w:val="22"/>
        </w:rPr>
      </w:pPr>
      <w:r>
        <w:rPr>
          <w:sz w:val="22"/>
        </w:rPr>
        <w:t>Также Жюри отметило специальными дипломами:</w:t>
      </w:r>
    </w:p>
    <w:p>
      <w:pPr>
        <w:pStyle w:val="Normal"/>
        <w:rPr>
          <w:sz w:val="22"/>
        </w:rPr>
      </w:pPr>
      <w:r>
        <w:rPr>
          <w:sz w:val="22"/>
        </w:rPr>
        <w:t>«Событие года» - «ГИБЕЛЬ ИМПЕРИИ. ВИЗАНТИЙСКИЙ УРОК», автор сценария, ведущий - архимандрит Тихон (Шевкунов), режиссер Ольга Савостьянова;</w:t>
      </w:r>
    </w:p>
    <w:p>
      <w:pPr>
        <w:pStyle w:val="Normal"/>
        <w:rPr>
          <w:sz w:val="22"/>
        </w:rPr>
      </w:pPr>
      <w:r>
        <w:rPr>
          <w:sz w:val="22"/>
        </w:rPr>
        <w:t>«За вклад в дело православной кинопроповеди» - актер Владимир Петрович Заманский; специальный диплом Президента фестиваля «Радонеж» присужден Сергею Леонидовичу Кравцу в номинации «Лучший проект года» - «Планета Православия».</w:t>
      </w:r>
    </w:p>
    <w:p>
      <w:pPr>
        <w:pStyle w:val="Normal"/>
        <w:rPr>
          <w:b/>
          <w:b/>
          <w:sz w:val="22"/>
        </w:rPr>
      </w:pPr>
      <w:r>
        <w:rPr>
          <w:b/>
          <w:sz w:val="22"/>
        </w:rPr>
        <w:t>Другие призеры &gt;&gt;&gt; http://www.radonezh.ru/new/?ID=8032</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31.10.08 Глава французских католиков выразил восхищение масштабами возрождения Русской Православной Церкви</w:t>
      </w:r>
    </w:p>
    <w:p>
      <w:pPr>
        <w:pStyle w:val="Normal"/>
        <w:rPr>
          <w:sz w:val="22"/>
        </w:rPr>
      </w:pPr>
      <w:r>
        <w:rPr>
          <w:sz w:val="22"/>
        </w:rPr>
        <w:t>Глава французских католиков завершил четырехдневный визит в России и возвратился в Париж. В последний день визита архиепископ Парижа кардинал Андре Вен-Труа побывал в Марфо-Мариинской обители милосердия, а также встретился с митрополитом Крутицким и Коломенским Ювеналием в Новодевичьем монастыре.</w:t>
      </w:r>
    </w:p>
    <w:p>
      <w:pPr>
        <w:pStyle w:val="Normal"/>
        <w:rPr>
          <w:sz w:val="22"/>
        </w:rPr>
      </w:pPr>
      <w:r>
        <w:rPr>
          <w:sz w:val="22"/>
        </w:rPr>
        <w:t>После осмотра Кремля он признался, что впечатлен его величием, и «рад видеть все те символы православной веры, которые так тесно связаны с историей России».</w:t>
      </w:r>
    </w:p>
    <w:p>
      <w:pPr>
        <w:pStyle w:val="Normal"/>
        <w:rPr>
          <w:sz w:val="22"/>
        </w:rPr>
      </w:pPr>
      <w:r>
        <w:rPr>
          <w:sz w:val="22"/>
        </w:rPr>
        <w:t>29 октября Андре Вен-Труа встречался со Святейшим Патриархом Московским и всея Руси Алексием II, по приглашению которого и приехал в Россию, чтобы познакомится с жизнью Русской Православной Церкви.</w:t>
      </w:r>
    </w:p>
    <w:p>
      <w:pPr>
        <w:pStyle w:val="Normal"/>
        <w:rPr>
          <w:sz w:val="22"/>
        </w:rPr>
      </w:pPr>
      <w:r>
        <w:rPr>
          <w:sz w:val="22"/>
        </w:rPr>
        <w:t>«Визит в Троице-Сергиеву Лавру и в Московскую духовную академию позволил убедиться в том огромном духовном возрождении, которое переживает Русская Церковь - возрождение не только монашеской жизни, но и богословия», - сказал кардинал на встрече с Предстоятелем Русской Церкви.</w:t>
      </w:r>
    </w:p>
    <w:p>
      <w:pPr>
        <w:pStyle w:val="Normal"/>
        <w:rPr>
          <w:sz w:val="22"/>
        </w:rPr>
      </w:pPr>
      <w:r>
        <w:rPr>
          <w:sz w:val="22"/>
        </w:rPr>
        <w:t>Гость из Франции также подчеркнул, что был очень взволнован «возможностью поклониться и почтить память всех исповедников - православных и не только православных» во время поездки на Соловки. «Этот монастырь является символом гонения на Церковь в ХХ веке и одновременно символом силы и веры, которые выше любых испытаний», - сказал кардинал. Он был также удивлен темпами возрождения Соловецкого монастыря.</w:t>
      </w:r>
    </w:p>
    <w:p>
      <w:pPr>
        <w:pStyle w:val="Normal"/>
        <w:rPr>
          <w:sz w:val="22"/>
        </w:rPr>
      </w:pPr>
      <w:r>
        <w:rPr>
          <w:sz w:val="22"/>
        </w:rPr>
        <w:t>Визит кардинала был омрачен трагическим событием - убийством в Москве двух членов монашеского ордена иезуитов. В среду вечером 29 октября он принял участие в панихиде в католическом Кафедральном соборе на Малой Грузинской.</w:t>
      </w:r>
    </w:p>
    <w:p>
      <w:pPr>
        <w:pStyle w:val="Normal"/>
        <w:rPr>
          <w:sz w:val="22"/>
        </w:rPr>
      </w:pPr>
      <w:r>
        <w:rPr>
          <w:sz w:val="22"/>
        </w:rPr>
        <w:t>Это обстоятельство помешало ему прибыть вовремя на лекцию в библиотеку иностранной литературы. Однако встреча с москвичами состоялась. На нее пришли более 200 человек как католиков, так и православных в том числе - священнослужители.</w:t>
      </w:r>
    </w:p>
    <w:p>
      <w:pPr>
        <w:pStyle w:val="Normal"/>
        <w:rPr>
          <w:sz w:val="22"/>
        </w:rPr>
      </w:pPr>
      <w:r>
        <w:rPr>
          <w:sz w:val="22"/>
        </w:rPr>
        <w:t>Кардинал рассказал о положении Христианства во Франции и ответил на множество вопросов, в том числе личного характера. В частности, он сообщил, что на формирование его взглядов оказал влияние общехристианский святой Ириней Лионский, а также ряд католических богословов, в том числе - основатель Ордена иезуитов Игнатий Лойол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2.11.08 В Греции состоялась канонизация преподобного старца Георгия (Карслидиса) Нового Исповедника</w:t>
      </w:r>
    </w:p>
    <w:p>
      <w:pPr>
        <w:pStyle w:val="Normal"/>
        <w:rPr>
          <w:sz w:val="22"/>
        </w:rPr>
      </w:pPr>
      <w:r>
        <w:rPr>
          <w:sz w:val="22"/>
        </w:rPr>
        <w:t>Во время визита Патриарха Константинопольского Варфоломея I в город Драма состоялась канонизация преподобного старца Георгия (Карслидиса) Нового Исповедника.</w:t>
      </w:r>
    </w:p>
    <w:p>
      <w:pPr>
        <w:pStyle w:val="Normal"/>
        <w:rPr>
          <w:sz w:val="22"/>
        </w:rPr>
      </w:pPr>
      <w:r>
        <w:rPr>
          <w:sz w:val="22"/>
        </w:rPr>
        <w:t>Преподобный Георгий родился в 1901 году в понтийском местечке Аргируполи в Малой Азии. В 1919 году принял постриг в Грузии, в монастыре Живоносного Источника. Во время большевистских репрессий был заключен в тюрьму и приговорен к расстрелу. После трехкратного пулевого ранения чудом выжил и был освобожден. В 1929 году с помощью одной греческой семьи выехал в Грецию.</w:t>
      </w:r>
    </w:p>
    <w:p>
      <w:pPr>
        <w:pStyle w:val="Normal"/>
        <w:rPr>
          <w:sz w:val="22"/>
        </w:rPr>
      </w:pPr>
      <w:r>
        <w:rPr>
          <w:sz w:val="22"/>
        </w:rPr>
        <w:t>В 1930 года старец оказался в селении Сирса близ города Драма. В 1934 году здесь был построен монастырь Вознесения Господня, где старец провел оставшееся время своей жизни.</w:t>
      </w:r>
    </w:p>
    <w:p>
      <w:pPr>
        <w:pStyle w:val="Normal"/>
        <w:rPr>
          <w:sz w:val="22"/>
        </w:rPr>
      </w:pPr>
      <w:r>
        <w:rPr>
          <w:sz w:val="22"/>
        </w:rPr>
        <w:t>Тяжело больному старцу всё это время помогали его духовные чада, так как он не мог самостоятельно передвигаться.</w:t>
      </w:r>
    </w:p>
    <w:p>
      <w:pPr>
        <w:pStyle w:val="Normal"/>
        <w:rPr>
          <w:sz w:val="22"/>
        </w:rPr>
      </w:pPr>
      <w:r>
        <w:rPr>
          <w:sz w:val="22"/>
        </w:rPr>
        <w:t>Преподобный Георгий преставился в 1959 году.</w:t>
      </w:r>
    </w:p>
    <w:p>
      <w:pPr>
        <w:pStyle w:val="Normal"/>
        <w:rPr>
          <w:sz w:val="22"/>
        </w:rPr>
      </w:pPr>
      <w:r>
        <w:rPr>
          <w:sz w:val="22"/>
        </w:rPr>
        <w:t>Св. старец Георгий (Карслидис) Новый Исповедник наставлял так: «Любите всех людей, ещё и врагов ваших. Это самое основное. Всегда имейте любовь, и к тем, кто нас любит, и к тем, кто нас ненавидит. Простим им, и будем любить всем, и пусть нам делают хоть самое большое зло. Тогда будем истинные чада Божи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3.11.08 Более 200 тыс. человек поклонились в Греции мощам прп. Серафима Саровского</w:t>
      </w:r>
    </w:p>
    <w:p>
      <w:pPr>
        <w:pStyle w:val="Normal"/>
        <w:rPr>
          <w:sz w:val="22"/>
        </w:rPr>
      </w:pPr>
      <w:r>
        <w:rPr>
          <w:sz w:val="22"/>
        </w:rPr>
        <w:t>Более 200 тысяч человек поклонились в Греции святым мощам преподобного Серафима Саровского, принесенным для поклонения в эту страну. Об этом сообщил настоятель храма Пресвятой Богородицы Сумелийской в северном афинском районе Ахарнэ (Мениди) отец Григорий Пигалов. Ахарнэ - один из афинских районов компактного проживания выходцев из бывшего СССР.</w:t>
      </w:r>
    </w:p>
    <w:p>
      <w:pPr>
        <w:pStyle w:val="Normal"/>
        <w:rPr>
          <w:sz w:val="22"/>
        </w:rPr>
      </w:pPr>
      <w:r>
        <w:rPr>
          <w:sz w:val="22"/>
        </w:rPr>
        <w:t>"Ежедневно в наш храм, где почти месяц находились святые мощи, приезжали по 15-20 автобусов с паломниками из Греции, а также Румынии, Сербии и Болгарии, - рассказал священник. - Паломничество организовали соборные церкви крупных греческих городов. Верующие из Салоник, Александруполиса и многих других населенных пунктов страны побывали здесь и поклонились преподобному Серафиму Саровскому. На самолетах паломники прилетали из Германии, Франции, Сирии, Великобритании и Австралии".</w:t>
      </w:r>
    </w:p>
    <w:p>
      <w:pPr>
        <w:pStyle w:val="Normal"/>
        <w:rPr>
          <w:sz w:val="22"/>
        </w:rPr>
      </w:pPr>
      <w:r>
        <w:rPr>
          <w:sz w:val="22"/>
        </w:rPr>
        <w:t>По словам отца Григория, греки с большим почитанием относятся к преподобному Серафиму Саровскому. "Для них это такая радость, - сказал настоятель храма. - Они никогда в жизни не думали, что мощи Серафима Саровского окажутся здесь".</w:t>
      </w:r>
    </w:p>
    <w:p>
      <w:pPr>
        <w:pStyle w:val="Normal"/>
        <w:rPr>
          <w:sz w:val="22"/>
        </w:rPr>
      </w:pPr>
      <w:r>
        <w:rPr>
          <w:sz w:val="22"/>
        </w:rPr>
        <w:t>По последним подсчетам, число паломников превысило 200 тысяч, отметил священник. "А подсчеты наши очень просты, - пояснил он. - У нас было 50 тысяч бумажных иконок святого Серафима Саровского, которые мы приготовили, рассчитывая, что примерно столько же будет и паломников. Но эти иконки мы раздали верующим, подходившим преклониться перед ковчегом с десницей святого, за четверо первых суток. Напечатали сразу же 10 тысяч буклетиков "Житие преподобного Серафима Саровского", и они ушли за полтора суток. Потом опять раздали 10 тысяч буклетиков, подготовили еще 50 тысяч иконок, и они сразу же разошлись. До самого последнего дня к ковчегу тянулась людская очередь".</w:t>
      </w:r>
    </w:p>
    <w:p>
      <w:pPr>
        <w:pStyle w:val="Normal"/>
        <w:rPr>
          <w:sz w:val="22"/>
        </w:rPr>
      </w:pPr>
      <w:r>
        <w:rPr>
          <w:sz w:val="22"/>
        </w:rPr>
        <w:t>Мощи св. преподобного Серафима Саровского были принесены в Грецию 3 октября на месяц для поклонения. Ковчег с десницей святого был доставлен в Афины спецрейсом из Нижнего Новгорода и в сопровождении делегации Русской Православной Церкви и греческих священник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11.08 В Киеве найдена копия иерусалимской Кувуклии</w:t>
      </w:r>
    </w:p>
    <w:p>
      <w:pPr>
        <w:pStyle w:val="Normal"/>
        <w:rPr>
          <w:sz w:val="22"/>
        </w:rPr>
      </w:pPr>
      <w:r>
        <w:rPr>
          <w:sz w:val="22"/>
        </w:rPr>
        <w:t>Предположения подтвердились: на раскопках церкви Феодора Освященного обнаружен подземный храм - копия Кувуклии в Иерусалиме</w:t>
      </w:r>
    </w:p>
    <w:p>
      <w:pPr>
        <w:pStyle w:val="Normal"/>
        <w:rPr>
          <w:sz w:val="22"/>
        </w:rPr>
      </w:pPr>
      <w:r>
        <w:rPr>
          <w:sz w:val="22"/>
        </w:rPr>
        <w:t>«Мы начали раскапывать на том участке, где предположительно мог находиться подземный храм Гроба Господнего, - рассказал Валерий Фащевский, прихожанин местной церкви, работающий на раскопках. - Сначала, на довольно небольшой глубине, обнаружили гранитные валуны - явно привезенные. Скорее всего, они символизируют вход в пещеру, как ее изображают на фресках.</w:t>
      </w:r>
    </w:p>
    <w:p>
      <w:pPr>
        <w:pStyle w:val="Normal"/>
        <w:rPr>
          <w:sz w:val="22"/>
        </w:rPr>
      </w:pPr>
      <w:r>
        <w:rPr>
          <w:sz w:val="22"/>
        </w:rPr>
        <w:t>Дальше открылся выложенный из кирпича туннель, ведущий вглубь. Скорее всего, это и есть подземный храм Гроба Господнего - точная копия Кувуклии в Иерусалиме. Есть несколько вентиляционных окошек, на них еще сохранились решетки, слуховые окна. Но работа продвигается медленно, когда взрывали храм, перекрытия обрушились, подземное пространство оказалось засыпанным. С одной стороны откопали верхнюю часть фрески, есть надежда, что это или полностью сохранившаяся стена с росписью, или довольно большой фрагмент. Сейчас она завалена кирпичами, грунтом, но мы ее пока не трогаем, ждем археологов».</w:t>
      </w:r>
    </w:p>
    <w:p>
      <w:pPr>
        <w:pStyle w:val="Normal"/>
        <w:rPr>
          <w:sz w:val="22"/>
        </w:rPr>
      </w:pPr>
      <w:r>
        <w:rPr>
          <w:sz w:val="22"/>
        </w:rPr>
        <w:t>На что наткнется лопата в следующие пять минут - предсказать невозможно, это сродни поиску клада. Который, как все клады, легко в руки не дается. Почти неделю длились раскопки на этом месте - и ничего, но теперь - находка за находкой. Буквально на наших глазах в грунте проявились очертания верхней части мраморной колонны.</w:t>
      </w:r>
    </w:p>
    <w:p>
      <w:pPr>
        <w:pStyle w:val="Normal"/>
        <w:rPr>
          <w:sz w:val="22"/>
        </w:rPr>
      </w:pPr>
      <w:r>
        <w:rPr>
          <w:sz w:val="22"/>
        </w:rPr>
        <w:t>Предполагается, что углубляться придется еще метра на два. Весь грунт тщательно исследуется, все больше стало попадаться предметов из убранства храма, взорванного в 1935 году. Хрустальная подвеска, например, лоскут облачения священника, расшитый золотом. А также предметы, возможно, принадлежавшие тем, кто приложил руку к уничтожению храма, - штык-нож и куски колючей проволоки.</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3.11.08 За избиение священника милиционер получил 4 года условно</w:t>
      </w:r>
    </w:p>
    <w:p>
      <w:pPr>
        <w:pStyle w:val="Normal"/>
        <w:rPr>
          <w:sz w:val="22"/>
        </w:rPr>
      </w:pPr>
      <w:r>
        <w:rPr>
          <w:sz w:val="22"/>
        </w:rPr>
        <w:t>В Тюменской области вынесен приговор офицеру милиции, который избил священника, его брата и старшего следователя прокуратуры Тобольска. Суд признал 32-летнего Владимира Заборских виновным в превышении должностных полномочий, совершенном с применением насилия, и приговорил к 4 годам лишения свободы условно с испытательным сроком 3 года. Кроме того, он лишен права занимать должности в правоохранительных органах сроком на 2 года.</w:t>
      </w:r>
    </w:p>
    <w:p>
      <w:pPr>
        <w:pStyle w:val="Normal"/>
        <w:rPr>
          <w:sz w:val="22"/>
        </w:rPr>
      </w:pPr>
      <w:r>
        <w:rPr>
          <w:sz w:val="22"/>
        </w:rPr>
        <w:t>В Генеральной прокуратуре России рассказали, что инцидент произошел в сентябре прошлого года, когда в связи с ростом уличной преступности в Тобольске руководство ГУВД области направило в город сотрудников отдельного батальона патрульно-постовой службы.</w:t>
      </w:r>
    </w:p>
    <w:p>
      <w:pPr>
        <w:pStyle w:val="Normal"/>
        <w:rPr>
          <w:sz w:val="22"/>
        </w:rPr>
      </w:pPr>
      <w:r>
        <w:rPr>
          <w:sz w:val="22"/>
        </w:rPr>
        <w:t>В первый же день своего пребывания в городе водитель одного из автопатрулей на глазах прохожих нарушил правила дорожного движения и столкнулся с автомобилем «ВАЗ-2105», за рулем которого находился 27-летний клирик Тобольско-Тюменской епархии. Находившиеся в патрульной машине милиционеры, среди которых был и Владимир Заборских, используя свое служебное положение, обвинили священника в правонарушении.</w:t>
      </w:r>
    </w:p>
    <w:p>
      <w:pPr>
        <w:pStyle w:val="Normal"/>
        <w:rPr>
          <w:sz w:val="22"/>
        </w:rPr>
      </w:pPr>
      <w:r>
        <w:rPr>
          <w:sz w:val="22"/>
        </w:rPr>
        <w:t>За иерея вступились очевидцы ДТП и его младший брат - выпускник Тюменского православного духовного училища. Это не понравилось Заборских и он избил священника и его брата. Кроме того, он дал распоряжение задержать свидетелей аварии и доставить их для разбирательства в УВД города Тобольска и Тобольского муниципального района.</w:t>
      </w:r>
    </w:p>
    <w:p>
      <w:pPr>
        <w:pStyle w:val="Normal"/>
        <w:rPr>
          <w:sz w:val="22"/>
        </w:rPr>
      </w:pPr>
      <w:r>
        <w:rPr>
          <w:sz w:val="22"/>
        </w:rPr>
        <w:t>Горожане, возмущенные произволом, позвонили в прокуратуру. Прибывший на место происшествия старший следователь прокуратуры города Тобольска также был избит командиром взво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4.11.08 Русская Церковь добивается снятия ареста на свои земли в Израиле</w:t>
      </w:r>
    </w:p>
    <w:p>
      <w:pPr>
        <w:pStyle w:val="Normal"/>
        <w:rPr>
          <w:sz w:val="22"/>
        </w:rPr>
      </w:pPr>
      <w:r>
        <w:rPr>
          <w:sz w:val="22"/>
        </w:rPr>
        <w:t>Муниципалитет израильской столицы наложил арест на земли монастыря Святого Петра, который расположен в пригороде Тель-Авива - старом городе Яффа, объяснив это задолженностью по налогам.</w:t>
      </w:r>
    </w:p>
    <w:p>
      <w:pPr>
        <w:pStyle w:val="Normal"/>
        <w:rPr>
          <w:sz w:val="22"/>
        </w:rPr>
      </w:pPr>
      <w:r>
        <w:rPr>
          <w:sz w:val="22"/>
        </w:rPr>
        <w:t>Русская духовная миссия (РДМ) в Иерусалиме, официальное представительство Русской Православной Церкви на Святой земле, добивается снятия этого ареста и аннулирования налоговых претензий как необоснованных.</w:t>
      </w:r>
    </w:p>
    <w:p>
      <w:pPr>
        <w:pStyle w:val="Normal"/>
        <w:rPr>
          <w:sz w:val="22"/>
        </w:rPr>
      </w:pPr>
      <w:r>
        <w:rPr>
          <w:sz w:val="22"/>
        </w:rPr>
        <w:t>Причиной ареста, о котором адвокаты узнали случайно, просматривая записи в реестровых книгах, стала неуплата давно отмененного налога на незастроенные площади. "Этот налог уже отменен, но когда он действовал, они посчитали земли монастыря незастроенными, и начислили за период с 1991 по 1999 годы 12,5 миллионов шекелей (около 3,3 миллиона долларов). Сейчас этот налог не действует, а отдел налоговой службы, который им занимался, расформирован", - сказал адвокат РДМ Борис Лемпер.</w:t>
      </w:r>
    </w:p>
    <w:p>
      <w:pPr>
        <w:pStyle w:val="Normal"/>
        <w:rPr>
          <w:sz w:val="22"/>
        </w:rPr>
      </w:pPr>
      <w:r>
        <w:rPr>
          <w:sz w:val="22"/>
        </w:rPr>
        <w:t>О подобных претензиях миссия не знала, поскольку, как утверждает Лемпер, все уведомления налоговики отправляли по неправильному адресу. Единственное ограничение, которое сопряжено с записью об аресте имущества, - это невозможность его продажи, однако это не входит в планы миссии.</w:t>
      </w:r>
    </w:p>
    <w:p>
      <w:pPr>
        <w:pStyle w:val="Normal"/>
        <w:rPr>
          <w:sz w:val="22"/>
        </w:rPr>
      </w:pPr>
      <w:r>
        <w:rPr>
          <w:sz w:val="22"/>
        </w:rPr>
        <w:t>Тем не менее адвокаты направили апелляцию в налоговую службу с требованием снять финансовые претензии, поскольку, как считают в РДМ, налог, даже когда он взимался, не мог быть применим к монастырским землям в силу их особого статуса.</w:t>
      </w:r>
    </w:p>
    <w:p>
      <w:pPr>
        <w:pStyle w:val="Normal"/>
        <w:rPr>
          <w:sz w:val="22"/>
        </w:rPr>
      </w:pPr>
      <w:r>
        <w:rPr>
          <w:sz w:val="22"/>
        </w:rPr>
        <w:t>Налоговики пообещали прислать оценщика и дать ответ по итогам экспертизы. Если результат миссию не удовлетворит, адвокаты обещают передать апелляцию в суд. "Процесс займет не недели, а месяцы. Вряд ли вопрос будет закрыт в этом году", - сказал Б. Лемпер.</w:t>
      </w:r>
    </w:p>
    <w:p>
      <w:pPr>
        <w:pStyle w:val="Normal"/>
        <w:rPr>
          <w:sz w:val="22"/>
        </w:rPr>
      </w:pPr>
      <w:r>
        <w:rPr>
          <w:sz w:val="22"/>
        </w:rPr>
        <w:t>В Московском Патриархате решение властей Тель-Авива подвергли резкой критике. «Эта история с налогами - результат недобросовестности муниципальных властей Тель-Авива. Она не имеет под собой никаких законных оснований, поскольку религиозные организации в Израиле освобождены от уплаты налогов», - заявил зампредседателя ОВЦС МП епископ Егорьевский Марк. Как отметил владыка Марк, который долгое время нес служение в Русской духовной миссии на Святой земле, он видит во всей этой ситуации «элемент провокации, шантажа по отношению к Русской духовной миссии». «Это своего рода рэкет со стороны мэрии Тель-Авива», - считает иерарх.</w:t>
      </w:r>
    </w:p>
    <w:p>
      <w:pPr>
        <w:pStyle w:val="Normal"/>
        <w:rPr>
          <w:sz w:val="22"/>
        </w:rPr>
      </w:pPr>
      <w:r>
        <w:rPr>
          <w:sz w:val="22"/>
        </w:rPr>
        <w:t>Земельный надел в Яффо, южном предместье Тель-Авива, площадью 20 тысяч квадратных метров приобрел в конце XIX века начальник РДМ архимандрит Антонин (Капустин). Сегодня на участке расположен монастырь и храм в честь вериг святого Петра и праведной Тавифы. Половину надела арендует мэрия Тель-Авива.</w:t>
      </w:r>
    </w:p>
    <w:p>
      <w:pPr>
        <w:pStyle w:val="Normal"/>
        <w:rPr/>
      </w:pPr>
      <w:r>
        <w:rPr>
          <w:sz w:val="22"/>
        </w:rPr>
        <w:t>Православие.</w:t>
      </w:r>
      <w:r>
        <w:rPr>
          <w:sz w:val="22"/>
          <w:lang w:val="en-US"/>
        </w:rPr>
        <w:t>Ru</w:t>
      </w:r>
      <w:r>
        <w:rPr>
          <w:sz w:val="22"/>
        </w:rPr>
        <w:t>, Патриархия.Ru</w:t>
      </w:r>
    </w:p>
    <w:p>
      <w:pPr>
        <w:pStyle w:val="Normal"/>
        <w:rPr>
          <w:sz w:val="22"/>
        </w:rPr>
      </w:pPr>
      <w:r>
        <w:rPr>
          <w:sz w:val="22"/>
        </w:rPr>
      </w:r>
    </w:p>
    <w:p>
      <w:pPr>
        <w:pStyle w:val="Normal"/>
        <w:rPr>
          <w:b/>
          <w:b/>
          <w:sz w:val="22"/>
        </w:rPr>
      </w:pPr>
      <w:r>
        <w:rPr>
          <w:b/>
          <w:sz w:val="22"/>
        </w:rPr>
        <w:t>04.11.08 Патриарх Варфоломей I: Диалог с католиками и вопросы экологии являются для нас приоритетными</w:t>
      </w:r>
    </w:p>
    <w:p>
      <w:pPr>
        <w:pStyle w:val="Normal"/>
        <w:rPr/>
      </w:pPr>
      <w:r>
        <w:rPr>
          <w:sz w:val="22"/>
        </w:rPr>
        <w:t>«Диалог с католиками - один из наших приоритетов, а дорога к экуменизму - это улица с односторонним движением», - заявил Патриарх Варфоломей I.</w:t>
      </w:r>
    </w:p>
    <w:p>
      <w:pPr>
        <w:pStyle w:val="Normal"/>
        <w:rPr>
          <w:sz w:val="22"/>
        </w:rPr>
      </w:pPr>
      <w:r>
        <w:rPr>
          <w:sz w:val="22"/>
        </w:rPr>
        <w:t>Патриарх назвал «большой честью» приглашение выступить на заседании Синода католических епископов 18 октября, с которым к Предстоятелю Константинопольской Церкви обратился Папа Бенедикт XVI. По словам Патриарха, он был «тронут» приглашением понтифика. «Это уникальный опыт, который я буду всегда лелеять в своей памяти», - добавил Варфоломей I.</w:t>
      </w:r>
    </w:p>
    <w:p>
      <w:pPr>
        <w:pStyle w:val="Normal"/>
        <w:rPr>
          <w:sz w:val="22"/>
        </w:rPr>
      </w:pPr>
      <w:r>
        <w:rPr>
          <w:sz w:val="22"/>
        </w:rPr>
        <w:t>«Мы все должны молиться о том, чтобы когда-нибудь для нас стало возможным совместное совершение Евхаристии, - полагает Константинопольский Патриарх. - Мы должны быть благодарны нашим предшественникам, которые начали этот путь».</w:t>
      </w:r>
    </w:p>
    <w:p>
      <w:pPr>
        <w:pStyle w:val="Normal"/>
        <w:rPr>
          <w:sz w:val="22"/>
        </w:rPr>
      </w:pPr>
      <w:r>
        <w:rPr>
          <w:sz w:val="22"/>
        </w:rPr>
        <w:t>О важности диалога с католиками Патриарх говорил и на встрече с монсеньором Орацио Соричелли, архиепископом Амальфи.</w:t>
      </w:r>
    </w:p>
    <w:p>
      <w:pPr>
        <w:pStyle w:val="Normal"/>
        <w:rPr>
          <w:sz w:val="22"/>
        </w:rPr>
      </w:pPr>
      <w:r>
        <w:rPr>
          <w:sz w:val="22"/>
        </w:rPr>
        <w:t>Еще одним приоритетным для Константинопольского Патриархата направлением являются вопросы экологии и охраны окружающей среды.</w:t>
      </w:r>
    </w:p>
    <w:p>
      <w:pPr>
        <w:pStyle w:val="Normal"/>
        <w:rPr>
          <w:sz w:val="22"/>
        </w:rPr>
      </w:pPr>
      <w:r>
        <w:rPr>
          <w:sz w:val="22"/>
        </w:rPr>
        <w:t>С 1989 года Патриархат выступил с несколькими инициативами в различных регионах мира, нацеленными на привлечение внимания к опасностям, которые таит неконтролируемый расход природных и человеческих ресурсов.</w:t>
      </w:r>
    </w:p>
    <w:p>
      <w:pPr>
        <w:pStyle w:val="Normal"/>
        <w:rPr>
          <w:sz w:val="22"/>
        </w:rPr>
      </w:pPr>
      <w:r>
        <w:rPr>
          <w:sz w:val="22"/>
        </w:rPr>
        <w:t>Так, в 2009 году в дельте Нила пройдет международный симпозиум, который, по замыслу Константинополя, призван привлечь «внимание мира к проблемам, терзающим многострадальное население Африки».</w:t>
      </w:r>
    </w:p>
    <w:p>
      <w:pPr>
        <w:pStyle w:val="Normal"/>
        <w:rPr>
          <w:sz w:val="22"/>
        </w:rPr>
      </w:pPr>
      <w:r>
        <w:rPr>
          <w:sz w:val="22"/>
        </w:rPr>
        <w:t>Также в планах Патриарха - открытие международной станции по охране окружающей среды. Возможно, она будет размещена в бывшем православном приюте на острове Буюкада в Мраморном море. Историческое здание было конфисковано властями Турции в 1964 году. Летом 2008 года Европейский суд по правам человека в Страсбурге обязал турецкое государство возвратить комплекс Константинопольскому Патриархату.</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4.11.08 Приднестровские силовики не пропустили митрополита Кишиневского и всея Молдавии Владимира на открытие храма в Коржево</w:t>
      </w:r>
    </w:p>
    <w:p>
      <w:pPr>
        <w:pStyle w:val="Normal"/>
        <w:rPr>
          <w:sz w:val="22"/>
        </w:rPr>
      </w:pPr>
      <w:r>
        <w:rPr>
          <w:sz w:val="22"/>
        </w:rPr>
        <w:t>Свыше полусотни священников из приходов обоих берегов Днестра во главе с архиепископом Тираспольским и Дубоссарским Юстинианом приняли участие в торжественном освящении храма Успения Пресвятой Богородицы в населённом пункте Коржево. Этот небольшой населённый пункт, вплотную прилегающий к городу Дубоссары, молдавская сторона считает отдельным селом, приднестровская - микрорайоном в черте города Дубоссары. Старая церковь, стоявшая в микрорайоне, была закрыта в 50-е годы прошлого года и превращена в зернохранилище, а в 60-е годы и вовсе разрушена. Новый храм построен на месте, где располагалась неполная средняя школа, на пожертвования прихожан, спонсоров и на средства Молдавской Митрополии Русской Православной Церкви.</w:t>
      </w:r>
    </w:p>
    <w:p>
      <w:pPr>
        <w:pStyle w:val="Normal"/>
        <w:rPr>
          <w:sz w:val="22"/>
        </w:rPr>
      </w:pPr>
      <w:r>
        <w:rPr>
          <w:sz w:val="22"/>
        </w:rPr>
        <w:t>Выступая перед паствой в конце богослужения, архиепископ Тираспольский и Дубоссарский Юстиниан отметил, что инициатором возведения храма стал президент Молдавии Владимир Воронин, уроженец Коржево. Архиепископ отметил огромную роль Владимира Воронина в восстановлении приходов и обителей Православия по всей Молдавии, высказал признательность за его личный вклад в восстановление и строительство храма Успения Пресвятой Богородицы в Коржево. Владыка передал настоятелю храма драгоценные литургические сосуды, подаренные Владимиром Ворониным.</w:t>
      </w:r>
    </w:p>
    <w:p>
      <w:pPr>
        <w:pStyle w:val="Normal"/>
        <w:rPr>
          <w:sz w:val="22"/>
        </w:rPr>
      </w:pPr>
      <w:r>
        <w:rPr>
          <w:sz w:val="22"/>
        </w:rPr>
        <w:t>Между тем освящение храма обернулось громким скандалом. В 8:40 утра кортеж президента Молдавии Владимира Воронина и митрополита Кишиневского и всея Молдавии Владимира был остановлен представителями силовых структур Приднестровья у въезда в село Лунга Дубоссарского района. Ссылаясь на распоряжение своего руководства, а также на личное указание приднестровского лидера Игоря Смирнова, силовики заявили о запрете въезда Владимиру Воронину на территорию Коржево.</w:t>
      </w:r>
    </w:p>
    <w:p>
      <w:pPr>
        <w:pStyle w:val="Normal"/>
        <w:rPr>
          <w:sz w:val="22"/>
        </w:rPr>
      </w:pPr>
      <w:r>
        <w:rPr>
          <w:sz w:val="22"/>
        </w:rPr>
        <w:t>Министр реинтеграции Республики Молдова Василий Шова в этой связи отметил: "Участие президента Республики Молдова в этом мероприятии, как и положено в подобных случаях, было подробнейшим образом согласовано с приднестровской администрацией. Данные действия приднестровского руководства, конечно же, являются очередной и, к сожалению, достаточно традиционной провокацией. Но в сегодняшней ситуации их следует расценивать еще и как пример крайнего неуважения к чувствам верующих, к христианским обычаям и к самой Русской Православной Церкви".</w:t>
      </w:r>
    </w:p>
    <w:p>
      <w:pPr>
        <w:pStyle w:val="Normal"/>
        <w:rPr>
          <w:sz w:val="22"/>
        </w:rPr>
      </w:pPr>
      <w:r>
        <w:rPr>
          <w:sz w:val="22"/>
        </w:rPr>
        <w:t>В 2003 году Европейский Союз запретил въезд на свою территорию 17 представителям высшего руководства непризнанной ПМР. В ответ Тирасполь запретил въезд на территорию Приднестровья ряду руководителей Республики Молдова, в том числе и молдавскому президенту. Для Владимира Воронина было сделано исключение только в 2004 году, когда он приехал в Коржево, чтобы похоронить мать, которая скончалась после продолжительной болезни. После семилетнего перерыва Воронин и Смирнов встретились 11 апреля 2008 года в Бендерах, где договорились укреплять доверие между Кишиневом и Тирасполем. После встречи Воронин заявил, что будет ходатайствовать перед ЕС об отмене запрета на въезд для руководителей Приднестровья. Со своей стороны, Игорь Смирнов пообещал, что снимет запрет для молдавского руководства.</w:t>
      </w:r>
    </w:p>
    <w:p>
      <w:pPr>
        <w:pStyle w:val="Normal"/>
        <w:rPr>
          <w:sz w:val="22"/>
        </w:rPr>
      </w:pPr>
      <w:r>
        <w:rPr>
          <w:sz w:val="22"/>
        </w:rPr>
        <w:t>Все приходы Тираспольско-Дубоссарской епархии, созданной в 1995 году, входят в состав Молдавской митрополии, пользующейся автономией в составе Русской Православной Церкви. Митрополит Кишиневский и всея Молдавии Владимир (Кантарян), выпускник Московской Духовной Академии, находится во главе Молдавской митрополии с 1989 года. В 2000 году решением Юбилейного Архиерейского Собора он был избран постоянным членом Священного Синода Русской Православной Церкв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04.11.08 Архиепископ Юстиниан принял покаяние солистов "Южного гласа", ставших невольными участниками скандальной акции</w:t>
      </w:r>
    </w:p>
    <w:p>
      <w:pPr>
        <w:pStyle w:val="Normal"/>
        <w:rPr>
          <w:sz w:val="22"/>
        </w:rPr>
      </w:pPr>
      <w:r>
        <w:rPr>
          <w:sz w:val="22"/>
        </w:rPr>
        <w:t>Солисты трио духовной музыки "Южный глас" стали невольными участниками закладки памятника анафематствованному Православной Церковью гетману Ивану Мазепе в приднестровском городе Бендеры, куда их пригласили организаторы акции под видом вручения диплома за недавно записанный диск песнопений на украинском языке. Об этом музыканты заявили перед богослужением в кафедральном соборе Рождества Христова, объясняя Владыке Юстиниану и прихожанам причины этого недоразумения.</w:t>
      </w:r>
    </w:p>
    <w:p>
      <w:pPr>
        <w:pStyle w:val="Normal"/>
        <w:rPr>
          <w:sz w:val="22"/>
        </w:rPr>
      </w:pPr>
      <w:r>
        <w:rPr>
          <w:sz w:val="22"/>
        </w:rPr>
        <w:t>Регент Архиерейского хора диакон Вячеслав Лукановский и певчий хора Евгений Лысый, являющиеся солистами трио "Южный Глас", обратились к правящему архиерею, священнослужителям и прихожанам со следующим обращением:</w:t>
      </w:r>
    </w:p>
    <w:p>
      <w:pPr>
        <w:pStyle w:val="Normal"/>
        <w:rPr>
          <w:sz w:val="22"/>
        </w:rPr>
      </w:pPr>
      <w:r>
        <w:rPr>
          <w:sz w:val="22"/>
        </w:rPr>
        <w:t>"Перед Вами - своим архипастырем, пред лицом священнослужителей и сего церковного собрания мы спешим дать объяснение нашего присутствия 14 октября на территории Бендерской крепости, в которой был заложен памятник отлученному от Святой Церкви гетману Мазепе. Нас как солистов трио "Южный глас" пригласили сотрудники Посольства Украины в Республике Молдова для вручения диплома нашему коллективу за недавно записанный диск с народными песнями, в т.ч. и на украинском языке. О том, что будет проходить в крепости, и к чему приурочено вручение этого диплома, нам сотрудники посольства не посчитали нужным сказать. Как выяснилось позже, мы стали невольными участниками позорного для каждого православного христианина мероприятия, целью которого было увековечить память отступника Церкви и предателя Отечества. Мы искренне раскаиваемся в том, что наше присутствие там стало соблазном для верующих людей. Простите нас, владыка, простите отцы, братья и сестры!".</w:t>
      </w:r>
    </w:p>
    <w:p>
      <w:pPr>
        <w:pStyle w:val="Normal"/>
        <w:rPr>
          <w:sz w:val="22"/>
        </w:rPr>
      </w:pPr>
      <w:r>
        <w:rPr>
          <w:sz w:val="22"/>
        </w:rPr>
        <w:t>Простив и благословив о. Вячеслава и Евгения Лысого, владыка Юстиниан признался, что, узнав о произошедшем 14 октября и о том, что в Бендерской крепости находись и его послушники, весьма огорчился. В недоумении были и верующие, которых смутило присутствие клирика и певчего епархии на этом мероприятии. Теперь, после объяснения случившегося, все недоумения были развеяны и непричастность к этому представителей епархии доказана.</w:t>
      </w:r>
    </w:p>
    <w:p>
      <w:pPr>
        <w:pStyle w:val="Normal"/>
        <w:rPr>
          <w:sz w:val="22"/>
        </w:rPr>
      </w:pPr>
      <w:r>
        <w:rPr>
          <w:sz w:val="22"/>
        </w:rPr>
        <w:t>Кощунственная акция по закладке памятника анафематствованному Церковью гетману Ивану Мазепе, который организаторы рассчитывают открыть в Бендерах в 2009 году, в год 300-летия Полтавской битвы, состоялась 14 октября, в праздник Покрова Пресвятой Богородицы.</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04.11.08 Права Церквей Украины будет защищать специальная Комиссия</w:t>
      </w:r>
    </w:p>
    <w:p>
      <w:pPr>
        <w:pStyle w:val="Normal"/>
        <w:rPr>
          <w:sz w:val="22"/>
        </w:rPr>
      </w:pPr>
      <w:r>
        <w:rPr>
          <w:sz w:val="22"/>
        </w:rPr>
        <w:t>Кабинет Министров Украины 30 октября обнародовал постановление (N 953) «Об утверждении Положения о Комиссии по вопросам обеспечения реализации прав религиозных организаций и ее состава». Согласно документу, Комиссия является «постоянно действующим консультативно-совещательным органом, созданным при Кабинете Министров Украины».</w:t>
      </w:r>
    </w:p>
    <w:p>
      <w:pPr>
        <w:pStyle w:val="Normal"/>
        <w:rPr>
          <w:sz w:val="22"/>
        </w:rPr>
      </w:pPr>
      <w:r>
        <w:rPr>
          <w:sz w:val="22"/>
        </w:rPr>
        <w:t>Одним из основных заданий комиссии является «подготовка предложений относительно возобновления прав религиозных организаций, нарушенных в результате проведения тоталитарной политики прежним Союзом ССР, и разрабатывание механизма преодоления негативных последствий такой политики». Как информирует РИСУ со ссылкой на пресс-службу Верховной Рады, среди других заданий новой Комиссии - такие:</w:t>
      </w:r>
    </w:p>
    <w:p>
      <w:pPr>
        <w:pStyle w:val="Normal"/>
        <w:rPr>
          <w:sz w:val="22"/>
        </w:rPr>
      </w:pPr>
      <w:r>
        <w:rPr>
          <w:sz w:val="22"/>
        </w:rPr>
        <w:t>- рассмотрение вопросов относительно обеспечения реализации прав религиозных организаций;</w:t>
      </w:r>
    </w:p>
    <w:p>
      <w:pPr>
        <w:pStyle w:val="Normal"/>
        <w:rPr>
          <w:sz w:val="22"/>
        </w:rPr>
      </w:pPr>
      <w:r>
        <w:rPr>
          <w:sz w:val="22"/>
        </w:rPr>
        <w:t>- подготовка рекомендаций относительно усовершенствования механизма возвращения религиозным организациям культовых зданий и другого ранее принадлежащего им имущества;</w:t>
      </w:r>
    </w:p>
    <w:p>
      <w:pPr>
        <w:pStyle w:val="Normal"/>
        <w:rPr>
          <w:sz w:val="22"/>
        </w:rPr>
      </w:pPr>
      <w:r>
        <w:rPr>
          <w:sz w:val="22"/>
        </w:rPr>
        <w:t>- анализ предложений органов исполнительной власти относительно освобождения зданий, которые подлежат возвращению религиозным организациям, и перенос учреждений и организаций из таких зданий.</w:t>
      </w:r>
    </w:p>
    <w:p>
      <w:pPr>
        <w:pStyle w:val="Normal"/>
        <w:rPr>
          <w:sz w:val="22"/>
        </w:rPr>
      </w:pPr>
      <w:r>
        <w:rPr>
          <w:sz w:val="22"/>
        </w:rPr>
        <w:t>Возглавляет Комиссию Вице-премьер-министр Украины.</w:t>
      </w:r>
    </w:p>
    <w:p>
      <w:pPr>
        <w:pStyle w:val="Normal"/>
        <w:rPr>
          <w:sz w:val="22"/>
        </w:rPr>
      </w:pPr>
      <w:r>
        <w:rPr>
          <w:sz w:val="22"/>
        </w:rPr>
        <w:t>Согласно положению о работе Комиссии, заседания Комиссии проводят не реже одного раза в квартал. К участию в заседании Комиссии могут приглашаться представители государственных органов, предприятий, учреждений, организаций и Всеукраинского совета Церквей и религиозных организаций (по согласию).</w:t>
      </w:r>
    </w:p>
    <w:p>
      <w:pPr>
        <w:pStyle w:val="Normal"/>
        <w:rPr>
          <w:sz w:val="22"/>
        </w:rPr>
      </w:pPr>
      <w:r>
        <w:rPr>
          <w:sz w:val="22"/>
        </w:rPr>
        <w:t>Организационно-техническое обеспечение деятельности Комиссии осуществляет Госкомнацрелигий. Соответствующим постановлением Кабинет Министров утвердил и состав Комиссии. Кроме утвержденных членов, в состав комиссии по согласию могут войти также представители всех христианских конфессий, а также представители от иудаизма и ислам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04.11.08 Более тысячи православных провели крестный ход в Киеве</w:t>
      </w:r>
    </w:p>
    <w:p>
      <w:pPr>
        <w:pStyle w:val="Normal"/>
        <w:rPr/>
      </w:pPr>
      <w:r>
        <w:rPr>
          <w:sz w:val="22"/>
        </w:rPr>
        <w:t xml:space="preserve">В день празднования Казанской иконы Божией Матери </w:t>
      </w:r>
      <w:r>
        <w:rPr>
          <w:sz w:val="22"/>
          <w:lang w:val="uk-UA"/>
        </w:rPr>
        <w:t>п</w:t>
      </w:r>
      <w:r>
        <w:rPr>
          <w:sz w:val="22"/>
        </w:rPr>
        <w:t>равославно-патриотическая общественность Украины провела в Киеве крестный ход. Более тысячи православных, в числе которых были представители казаческих и русских организаций Украины, прошли по центральным улицам от Киево-Печерской Лавры до Софийской площади.</w:t>
      </w:r>
    </w:p>
    <w:p>
      <w:pPr>
        <w:pStyle w:val="Normal"/>
        <w:rPr>
          <w:sz w:val="22"/>
        </w:rPr>
      </w:pPr>
      <w:r>
        <w:rPr>
          <w:sz w:val="22"/>
        </w:rPr>
        <w:t>"Участники крестного хода своим молитвенным почитанием одного из самых любимых чудотворных образов Божией Матери еще раз показали, что нет более глубокой и прочной основы русского единства, чем единая православная вера и единая Русская Православная Церковь", - заявили во Всеукраинском православном братстве Александра Невского, который выступил одним из организаторов мероприятия.</w:t>
      </w:r>
    </w:p>
    <w:p>
      <w:pPr>
        <w:pStyle w:val="Normal"/>
        <w:rPr/>
      </w:pPr>
      <w:r>
        <w:rPr>
          <w:sz w:val="22"/>
          <w:lang w:val="uk-UA"/>
        </w:rPr>
        <w:t>К</w:t>
      </w:r>
      <w:r>
        <w:rPr>
          <w:sz w:val="22"/>
        </w:rPr>
        <w:t>рестоходцы провели "православно-патриотическое вече" перед зданием украинского Нацсовета по вопросам телерадиовещания, осудив "политику нынешней украинской власти в отношении русских по национальности и русскоязычных граждан Украины, приведшей к ухудшению украинско-российских отношений".</w:t>
      </w:r>
    </w:p>
    <w:p>
      <w:pPr>
        <w:pStyle w:val="Normal"/>
        <w:rPr>
          <w:sz w:val="22"/>
        </w:rPr>
      </w:pPr>
      <w:r>
        <w:rPr>
          <w:sz w:val="22"/>
        </w:rPr>
        <w:t>"Вот уже 19-й год многовековое общерусское единство наших народов, политое потом и кровью наших предков, в борьбе за которое многие миллионы их отдали свои жизни, подвергается новым испытаниям. Особенно реальная угроза возникла сейчас, когда нынешняя украинская власть, в первую очередь президент Ющенко и другие ставленники США на Украине, пытаются насильственно втянуть Украину в чуждые и враждебные ей цивилизационные структуры Запада - Евросоюз и НАТО", - заявили в братстве.</w:t>
      </w:r>
    </w:p>
    <w:p>
      <w:pPr>
        <w:pStyle w:val="Normal"/>
        <w:rPr>
          <w:sz w:val="22"/>
        </w:rPr>
      </w:pPr>
      <w:r>
        <w:rPr>
          <w:sz w:val="22"/>
        </w:rPr>
        <w:t>Участники крестного хода направили своих делегатов с письмами к властям, потребовав от мэра Киева и киевских депутатов отменить решение от 25 октября 2007 года назвать улицу, на которой находится Киево-Печерская лавра, именем Ивана Мазепы, "духовно-нравственно падшего предателя и блудника".</w:t>
      </w:r>
    </w:p>
    <w:p>
      <w:pPr>
        <w:pStyle w:val="Normal"/>
        <w:rPr>
          <w:sz w:val="22"/>
        </w:rPr>
      </w:pPr>
      <w:r>
        <w:rPr>
          <w:sz w:val="22"/>
        </w:rPr>
        <w:t>Другая группа православных возложила букеты цветов к памятнику "выдающемуся воссоединителю Руси - гетману Богдану Хмельницкому, который в 1654 году на Переяславской Раде подтвердил русский православный выбор нашего народа и привел его под высокую державную руку русского православного царя", сообщили в братстве.</w:t>
      </w:r>
    </w:p>
    <w:p>
      <w:pPr>
        <w:pStyle w:val="Normal"/>
        <w:rPr>
          <w:sz w:val="22"/>
        </w:rPr>
      </w:pPr>
      <w:r>
        <w:rPr>
          <w:sz w:val="22"/>
        </w:rPr>
        <w:t>Следующий крестный ход православно-патриотическая общественность Украины собирается провести 21 ноября, в день архистратига Божия Михаила - небесного покровителя Киева.</w:t>
      </w:r>
    </w:p>
    <w:p>
      <w:pPr>
        <w:pStyle w:val="Normal"/>
        <w:rPr>
          <w:sz w:val="22"/>
          <w:lang w:val="uk-UA"/>
        </w:rPr>
      </w:pPr>
      <w:r>
        <w:rPr>
          <w:sz w:val="22"/>
          <w:lang w:val="uk-UA"/>
        </w:rPr>
        <w:t>Интерфакс-Религия</w:t>
      </w:r>
    </w:p>
    <w:p>
      <w:pPr>
        <w:pStyle w:val="Normal"/>
        <w:rPr>
          <w:b/>
          <w:b/>
          <w:sz w:val="22"/>
          <w:lang w:val="uk-UA"/>
        </w:rPr>
      </w:pPr>
      <w:r>
        <w:rPr>
          <w:b/>
          <w:sz w:val="22"/>
          <w:lang w:val="uk-UA"/>
        </w:rPr>
      </w:r>
    </w:p>
    <w:p>
      <w:pPr>
        <w:pStyle w:val="Normal"/>
        <w:rPr>
          <w:b/>
          <w:b/>
          <w:sz w:val="22"/>
        </w:rPr>
      </w:pPr>
      <w:r>
        <w:rPr>
          <w:b/>
          <w:sz w:val="22"/>
        </w:rPr>
        <w:t>04.11.08 Нужна ли проповедь на рок-концертах?</w:t>
      </w:r>
    </w:p>
    <w:p>
      <w:pPr>
        <w:pStyle w:val="Normal"/>
        <w:rPr>
          <w:sz w:val="22"/>
        </w:rPr>
      </w:pPr>
      <w:r>
        <w:rPr>
          <w:sz w:val="22"/>
        </w:rPr>
        <w:t>"Хоть мы живем и в православной стране, у Церкви есть только получасовые передачи в самое неудобное время, когда все православные либо в церкви, либо спят. Поэтому использовать такую большую аудиторию - это очень правильный подход", - заявил известный московский священник, председатель Синодального Отдела по взаимодействию с Вооруженными силами протоиерей Димитрий Смирнов, говоря о своем отношении к православной миссии среди рокеров и неформалов.</w:t>
      </w:r>
    </w:p>
    <w:p>
      <w:pPr>
        <w:pStyle w:val="Normal"/>
        <w:rPr>
          <w:sz w:val="22"/>
        </w:rPr>
      </w:pPr>
      <w:r>
        <w:rPr>
          <w:sz w:val="22"/>
        </w:rPr>
        <w:t>"Я считаю, что при отсутствии возможности открытой проповеди через СМИ, из которых самыми популярными являются телевидение и радио в FM-диапазоне, проповедь на рок-концертах вполне допустима. Ничего противоестественного в этом я не вижу", - отметил отец Димитрий. По его мнению, "все зависит от интонации и от знания той публики, к которой обращается пастырь, от того, найдет ли он нужные слова".</w:t>
      </w:r>
    </w:p>
    <w:p>
      <w:pPr>
        <w:pStyle w:val="Normal"/>
        <w:rPr>
          <w:sz w:val="22"/>
        </w:rPr>
      </w:pPr>
      <w:r>
        <w:rPr>
          <w:sz w:val="22"/>
        </w:rPr>
        <w:t>А известный миссионер диакон Андрей Кураев, рассуждая на эту тему, заметил: "Церковные люди имеют право на разнообразие позиций, когда речь идет о явлениях светской культуры, политики или возможных форм присутствия в этом Церкви. Если какая-то женщина высказывается против проповеди на рок-концертах, это ее право. Другое дело, что я знаю других православных людей, в том числе занимающих самое высокое иерархическое положение в Церкви, у которых отношение к опыту проповеди на рок-концертах совсем другое, положительное".</w:t>
      </w:r>
    </w:p>
    <w:p>
      <w:pPr>
        <w:pStyle w:val="Normal"/>
        <w:rPr>
          <w:sz w:val="22"/>
        </w:rPr>
      </w:pPr>
      <w:r>
        <w:rPr>
          <w:sz w:val="22"/>
        </w:rPr>
        <w:t>Отец Андрей напомнил, что в августе этого года митрополит Киевский и всея Украины Владимир вручил ему, а также лидеру группы "ДДТ" Юрию Шевчуку и другим музыкантам церковные награды за организацию на Украине рок-тура, проведенного в рамках празднования 1020-летия Крещения Руси. "В этом туре я не пел, не танцевал, не играл на гитаре, а именно проповедовал на рок-концертах. Кстати, тот рок-тур имел благословение Святейшего Патриарха Алексия. Можно вспомнить и более ранний опыт, патриаршие награды, премию "Обретенное поколение", которая вручалась Патриархом и мэрией Москвы и мне, и игумену Сергию (Рыбко) как раз за первые наши опыты контакта с миром рок-музыки, за первые наши проповеди", - отметил миссионер.</w:t>
      </w:r>
    </w:p>
    <w:p>
      <w:pPr>
        <w:pStyle w:val="Normal"/>
        <w:rPr>
          <w:sz w:val="22"/>
        </w:rPr>
      </w:pPr>
      <w:r>
        <w:rPr>
          <w:sz w:val="22"/>
        </w:rPr>
        <w:t>Он обратил внимание на то, что в ряде серьезных церковных документов, в том числе в "Миссионерской концепции" и в решениях Архиерейского Собора 2008 года говорится, что нужно искать способы взаимодействия с молодежной культурой. "Конечно, когда мы говорим о молодежной культуре, имеется в виду не только университетская культура и театральные постановки, но и молодежная музыкальная культура, в том числе рок, рэп, а может быть, и ряд других направлений", - убежден отец Андрей.</w:t>
      </w:r>
    </w:p>
    <w:p>
      <w:pPr>
        <w:pStyle w:val="Normal"/>
        <w:rPr>
          <w:sz w:val="22"/>
        </w:rPr>
      </w:pPr>
      <w:r>
        <w:rPr>
          <w:sz w:val="22"/>
        </w:rPr>
        <w:t>Причины негативной реакции со стороны некоторых верующих на проповеди на рок-концертах отец Андрей объясняет так: "Нужно уметь отделять собственную неготовность к той или иной ситуации от тотального запрета. Например, я не пойду проповедовать на попсовый концерт. Но из-за того, что я чего-то не знаю, я не делаю вывод, что это вообще невозможно".</w:t>
      </w:r>
    </w:p>
    <w:p>
      <w:pPr>
        <w:pStyle w:val="Normal"/>
        <w:rPr>
          <w:sz w:val="22"/>
        </w:rPr>
      </w:pPr>
      <w:r>
        <w:rPr>
          <w:sz w:val="22"/>
        </w:rPr>
        <w:t>"Может быть, Господь нам даст батюшку, который окажется Златоустом, и люди забудут все эти пошлые песенки и вынесут с концерта только его слово. Или, может быть, он вообще не будет проповедником, зато у него будут такие глаза, облик, лицо, и такая благодать будет от него исходить, что он выйдет на сцену, и в его сиянии всякие "Блестящие" померкнут, "Виагра" поникнет, и величие православного духа станет ощутимо даже без слов", - сказал он.</w:t>
      </w:r>
    </w:p>
    <w:p>
      <w:pPr>
        <w:pStyle w:val="Normal"/>
        <w:rPr>
          <w:sz w:val="22"/>
        </w:rPr>
      </w:pPr>
      <w:r>
        <w:rPr>
          <w:sz w:val="22"/>
        </w:rPr>
        <w:t>"У меня такого дара слова и тем более дара благодати нет, поэтому я туда не пойду. Но при этом я лучше помолюсь: "Господи, пошли нам такого проповедника" вместо того, чтобы обвешивать всю округу стоп-сигналами", - шутливо заметил отец Андрей.</w:t>
      </w:r>
    </w:p>
    <w:p>
      <w:pPr>
        <w:pStyle w:val="Normal"/>
        <w:rPr>
          <w:sz w:val="22"/>
        </w:rPr>
      </w:pPr>
      <w:r>
        <w:rPr>
          <w:sz w:val="22"/>
        </w:rPr>
        <w:t>В свою очередь другой известный миссионер игумен Сергий (Рыбко) сравнил людей, которые выступают против активной миссионерской деятельности среди неформальной молодежи, с фарисеями и призвал их следовать воле священноначалия Русской Церкви.</w:t>
      </w:r>
    </w:p>
    <w:p>
      <w:pPr>
        <w:pStyle w:val="Normal"/>
        <w:rPr>
          <w:sz w:val="22"/>
        </w:rPr>
      </w:pPr>
      <w:r>
        <w:rPr>
          <w:sz w:val="22"/>
        </w:rPr>
        <w:t>"Те люди, которые пытаются воевать с рок-музыкой и проповедью среди рокеров, это просто фарисеи", - заявил отец Сергий, комментируя мнения, прозвучавшие недавно на круглом столе, посвященном православной миссии в молодежной среде.</w:t>
      </w:r>
    </w:p>
    <w:p>
      <w:pPr>
        <w:pStyle w:val="Normal"/>
        <w:rPr>
          <w:sz w:val="22"/>
        </w:rPr>
      </w:pPr>
      <w:r>
        <w:rPr>
          <w:sz w:val="22"/>
        </w:rPr>
        <w:t>В частности, ответственный редактор газеты "Церковный вестник" Сергей Чапнин заявил, что акцент на проповеди среди рокеров и неформалов можно делать только после того, как будут созданы и начнут действовать миссионерские программы, ориентированные на большие социальные группы, в том числе на студенчество и старших школьников.</w:t>
      </w:r>
    </w:p>
    <w:p>
      <w:pPr>
        <w:pStyle w:val="Normal"/>
        <w:rPr>
          <w:sz w:val="22"/>
        </w:rPr>
      </w:pPr>
      <w:r>
        <w:rPr>
          <w:sz w:val="22"/>
        </w:rPr>
        <w:t>Другой участник круглого стола, заведующая отделом научно-богословской литературы и цензор миссионерского журнала "Фома" Жанна Григорьева пожаловалась: "В последнее время только и слышно: "Рок - это стихия, это язык философов, поэтов, мыслящих, честных людей". Начало этому положили игумен Сергий (Рыбко) и еще ряд священников, которые не так известны. Почему именно рокеры? А где студенты консерватории?".</w:t>
      </w:r>
    </w:p>
    <w:p>
      <w:pPr>
        <w:pStyle w:val="Normal"/>
        <w:rPr>
          <w:sz w:val="22"/>
        </w:rPr>
      </w:pPr>
      <w:r>
        <w:rPr>
          <w:sz w:val="22"/>
        </w:rPr>
        <w:t>Отвечая на эту критику, отец Сергий напомнил, что "фарисеи очень часто как раз за то и упрекали Христа, что Он обращался в своей проповеди не к каким-то избранным, а ко всем подряд - к язычникам, мытарям, блудницам, фарисеям, приводил всех к покаянию". "Фарисеи, люди буквы, подчеркивали свою элитарность, что, дескать, христианство - это для них. Все эти выпады слушали и апостолы, и мученики. Нет ничего нового под солнцем. Преподобный Виталий, причисленный к лику святых, ходил в борделях проповедовать. В борделях можно, среди молодых людей нельзя?" - вопрошает священник.</w:t>
      </w:r>
    </w:p>
    <w:p>
      <w:pPr>
        <w:pStyle w:val="Normal"/>
        <w:rPr>
          <w:sz w:val="22"/>
        </w:rPr>
      </w:pPr>
      <w:r>
        <w:rPr>
          <w:sz w:val="22"/>
        </w:rPr>
        <w:t>Священник также напомнил, что несет свою миссию по благословению Патриарха Алексия II. "Я солдат - куда направят, там и буду проповедовать: пошлют завтра в Африку или на какой-нибудь завод - пойду туда. Как говорил митрополит Антоний Сурожский: "Если меня в аду поставят проповедовать, я буду в аду проповедовать", - сказал отец Сергий. "Обстановка на рок-концертах мне претит, я бы лучше находился в алтаре у себя в храме, на богослужении. Моя проповедническая деятельность - это тяжелейший труд, который я несу за послушание. Если меня завтра благословят на другое послушание, я только обрадуюсь", - признался миссионер.</w:t>
      </w:r>
    </w:p>
    <w:p>
      <w:pPr>
        <w:pStyle w:val="Normal"/>
        <w:rPr>
          <w:sz w:val="22"/>
        </w:rPr>
      </w:pPr>
      <w:r>
        <w:rPr>
          <w:sz w:val="22"/>
        </w:rPr>
        <w:t>По его словам, проповедь среди рокеров - это лишь одно из его пастырских направлений - "просто, может быть, оно самое известное, но не самое главное". "Мы сейчас издаем собрание сочинений Иоанна Златоуста, сочинения Тихона Задонского. Фактически это я делаю один. Я храм строю в Бибирево на 200 тысяч населения на свои деньги, без всяких "новых русских". Почему эту сторону моей деятельности они не замечают?!" - недоумевает отец Сергий.</w:t>
      </w:r>
    </w:p>
    <w:p>
      <w:pPr>
        <w:pStyle w:val="Normal"/>
        <w:rPr>
          <w:sz w:val="22"/>
        </w:rPr>
      </w:pPr>
      <w:r>
        <w:rPr>
          <w:sz w:val="22"/>
        </w:rPr>
        <w:t>Говоря о рок-культуре, миссионер указал на то, что рок "изначально себя поставил в оппозицию многим канонам этого мира, злу, несправедливости, рокеры позиционируют себя как борцы с устоями этого мира". "Но дело в том, что христианство - оно ведь тоже борьба со злом этого мира. Здесь мы сходимся, и я стараюсь доказать рокерам, что их протест имеет все ответы в православии. От любого неформальства, любого бунта путь ко Христу самый прямой", - подытожил отец Сергий.</w:t>
      </w:r>
    </w:p>
    <w:p>
      <w:pPr>
        <w:pStyle w:val="Normal"/>
        <w:rPr>
          <w:sz w:val="22"/>
        </w:rPr>
      </w:pPr>
      <w:r>
        <w:rPr>
          <w:sz w:val="22"/>
        </w:rPr>
        <w:t>Русская линия, Интерфакс-Религия</w:t>
      </w:r>
    </w:p>
    <w:p>
      <w:pPr>
        <w:pStyle w:val="Normal"/>
        <w:rPr>
          <w:sz w:val="22"/>
        </w:rPr>
      </w:pPr>
      <w:r>
        <w:rPr>
          <w:sz w:val="22"/>
        </w:rPr>
      </w:r>
    </w:p>
    <w:p>
      <w:pPr>
        <w:pStyle w:val="Normal"/>
        <w:rPr>
          <w:b/>
          <w:b/>
          <w:sz w:val="22"/>
          <w:lang w:val="uk-UA"/>
        </w:rPr>
      </w:pPr>
      <w:r>
        <w:rPr>
          <w:b/>
          <w:sz w:val="22"/>
        </w:rPr>
        <w:t>05</w:t>
      </w:r>
      <w:r>
        <w:rPr>
          <w:b/>
          <w:sz w:val="22"/>
          <w:lang w:val="uk-UA"/>
        </w:rPr>
        <w:t xml:space="preserve">.11.08 </w:t>
      </w:r>
      <w:r>
        <w:rPr>
          <w:b/>
          <w:sz w:val="22"/>
        </w:rPr>
        <w:t>Американский рок-музыкант избил иерарха Русской Церкви</w:t>
      </w:r>
    </w:p>
    <w:p>
      <w:pPr>
        <w:pStyle w:val="Normal"/>
        <w:rPr/>
      </w:pPr>
      <w:r>
        <w:rPr>
          <w:sz w:val="22"/>
        </w:rPr>
        <w:t xml:space="preserve">Рок-музыкант из Америки избил представителя Московского </w:t>
      </w:r>
      <w:r>
        <w:rPr>
          <w:sz w:val="22"/>
          <w:lang w:val="uk-UA"/>
        </w:rPr>
        <w:t>П</w:t>
      </w:r>
      <w:r>
        <w:rPr>
          <w:sz w:val="22"/>
        </w:rPr>
        <w:t>атриархата в Германии архиепископа Клинского Лонгина</w:t>
      </w:r>
      <w:r>
        <w:rPr>
          <w:sz w:val="22"/>
          <w:lang w:val="uk-UA"/>
        </w:rPr>
        <w:t xml:space="preserve">. </w:t>
      </w:r>
      <w:r>
        <w:rPr>
          <w:sz w:val="22"/>
        </w:rPr>
        <w:t>Инцидент произошел в одном из пятизвездочных отелей Москвы. Владыка прибыл в Москву по приглашению фонда "Русский мир".</w:t>
      </w:r>
    </w:p>
    <w:p>
      <w:pPr>
        <w:pStyle w:val="Normal"/>
        <w:rPr>
          <w:sz w:val="22"/>
        </w:rPr>
      </w:pPr>
      <w:r>
        <w:rPr>
          <w:sz w:val="22"/>
        </w:rPr>
        <w:t>Накануне своего доклада в МГУ архиепископ принимал в гостиничных апартаментах двух прихожан. Провожая их около полуночи, он вызвал лифт на 12-й этаж. Из кабины вышел пьяный мужчина, который, ни слова не говоря, тут же ударил иерарха сначала в челюсть, а затем - в правое плечо.</w:t>
      </w:r>
    </w:p>
    <w:p>
      <w:pPr>
        <w:pStyle w:val="Normal"/>
        <w:rPr>
          <w:sz w:val="22"/>
        </w:rPr>
      </w:pPr>
      <w:r>
        <w:rPr>
          <w:sz w:val="22"/>
        </w:rPr>
        <w:t>"Поскольку я являюсь священнослужителем, я не стал ввязываться в драку. Я предпочел вместе со своими гостями укрыться в номере. Оттуда мы связались с портье с просьбой изолировать от нас разбушевавшегося соседа. Однако тот посоветовал нам самим спуститься вниз и рассказать о случившемся", - заявил 62-летний владыка.</w:t>
      </w:r>
    </w:p>
    <w:p>
      <w:pPr>
        <w:pStyle w:val="Normal"/>
        <w:rPr>
          <w:sz w:val="22"/>
        </w:rPr>
      </w:pPr>
      <w:r>
        <w:rPr>
          <w:sz w:val="22"/>
        </w:rPr>
        <w:t>Позднее представители музыканта принесли извинения архиепископу Лонгину, а администрация отеля прислала в номер владыки вазу с фруктами. В свою очередь сам архиерей не спал всю ночь и не смог выступить на следующий день с докладом. Он требует от гостиницы возмещения морального ущерба.</w:t>
      </w:r>
    </w:p>
    <w:p>
      <w:pPr>
        <w:pStyle w:val="Normal"/>
        <w:rPr>
          <w:sz w:val="22"/>
          <w:lang w:val="uk-UA"/>
        </w:rPr>
      </w:pPr>
      <w:r>
        <w:rPr>
          <w:sz w:val="22"/>
          <w:lang w:val="uk-UA"/>
        </w:rPr>
        <w:t>Интерфакс-Религия</w:t>
      </w:r>
    </w:p>
    <w:p>
      <w:pPr>
        <w:pStyle w:val="Normal"/>
        <w:rPr>
          <w:sz w:val="22"/>
          <w:lang w:val="uk-UA"/>
        </w:rPr>
      </w:pPr>
      <w:r>
        <w:rPr>
          <w:sz w:val="22"/>
          <w:lang w:val="uk-UA"/>
        </w:rPr>
      </w:r>
    </w:p>
    <w:p>
      <w:pPr>
        <w:pStyle w:val="Normal"/>
        <w:rPr>
          <w:b/>
          <w:b/>
          <w:sz w:val="22"/>
        </w:rPr>
      </w:pPr>
      <w:r>
        <w:rPr>
          <w:b/>
          <w:sz w:val="22"/>
        </w:rPr>
        <w:t>05.11.08 В Храме Христа Спасителя состоялась торжественная встреча ковчега с мощами святого великомученика Димитрия Солунского</w:t>
      </w:r>
    </w:p>
    <w:p>
      <w:pPr>
        <w:pStyle w:val="Normal"/>
        <w:rPr>
          <w:sz w:val="22"/>
        </w:rPr>
      </w:pPr>
      <w:r>
        <w:rPr>
          <w:sz w:val="22"/>
        </w:rPr>
        <w:t>5 ноября в кафедральном соборном Храме Христа Спасителя Святейший Патриарх Московский и всея Руси Алексий II возглавил встречу ковчега с частью мощей великомученика Димитрия Солунского.</w:t>
      </w:r>
    </w:p>
    <w:p>
      <w:pPr>
        <w:pStyle w:val="Normal"/>
        <w:rPr>
          <w:sz w:val="22"/>
        </w:rPr>
      </w:pPr>
      <w:r>
        <w:rPr>
          <w:sz w:val="22"/>
        </w:rPr>
        <w:t>Ковчег доставлен делегацией Элладской Православной Церкви во главе с митрополитом Верийским, Навусским и Кампанейским Пантелеимоном.</w:t>
      </w:r>
    </w:p>
    <w:p>
      <w:pPr>
        <w:pStyle w:val="Normal"/>
        <w:rPr>
          <w:sz w:val="22"/>
        </w:rPr>
      </w:pPr>
      <w:r>
        <w:rPr>
          <w:sz w:val="22"/>
        </w:rPr>
        <w:t>По прибытии ковчега в Храм Христа Спасителя Предстоятель Русской Церкви совершил молебен перед мощами святого.</w:t>
      </w:r>
    </w:p>
    <w:p>
      <w:pPr>
        <w:pStyle w:val="Normal"/>
        <w:rPr>
          <w:sz w:val="22"/>
        </w:rPr>
      </w:pPr>
      <w:r>
        <w:rPr>
          <w:sz w:val="22"/>
        </w:rPr>
        <w:t>Его Святейшеству сослужили архиепископ Истринский Арсений, архиепископ Орехово-Зуевский Алексий, епископ Красногорский Савва, епископ Люберецкий Вениамин, епископ Бронницкий Феофилакт, члены делегации Грузинской Православной Церкви - председатель Иностранного отдела Грузинской Патриархии митрополит Зугдидский и Цаишский Герасим, митрополит Потийский и Хобский Григорий, архиепископ Горийский и Самтависский Андрей.</w:t>
      </w:r>
    </w:p>
    <w:p>
      <w:pPr>
        <w:pStyle w:val="Normal"/>
        <w:rPr>
          <w:sz w:val="22"/>
        </w:rPr>
      </w:pPr>
      <w:r>
        <w:rPr>
          <w:sz w:val="22"/>
        </w:rPr>
        <w:t>На богослужении также молился бывший посол Грузии в России З.И. Абашидзе.</w:t>
      </w:r>
    </w:p>
    <w:p>
      <w:pPr>
        <w:pStyle w:val="Normal"/>
        <w:rPr>
          <w:sz w:val="22"/>
        </w:rPr>
      </w:pPr>
      <w:r>
        <w:rPr>
          <w:sz w:val="22"/>
        </w:rPr>
        <w:t>По окончании богослужения Святейший Патриарх Алексий обратился к присутствующим с Первосвятительским словом. Святой великомученик Димитрий Солунский пострадал в 306 году, сказал Святейший Патриарх, но на протяжении веков его церковное почитание не умаляется. По словам Его Святейшества, в настоящее время память святого великомученика почитается не только в Элладской Церкви, но и в Русской Православной Церкви, и в Грузинской Церкви, делегация которой также присутствовала на богослужении.</w:t>
      </w:r>
    </w:p>
    <w:p>
      <w:pPr>
        <w:pStyle w:val="Normal"/>
        <w:rPr>
          <w:sz w:val="22"/>
        </w:rPr>
      </w:pPr>
      <w:r>
        <w:rPr>
          <w:sz w:val="22"/>
        </w:rPr>
        <w:t>В Храме Христа Спасителя ковчег со святыней будет находиться с 5 по 8 ноября. Здесь ежедневно с 7 до 23 часов духовенством московских приходов и монастырей с хорами будут совершаться молебны с чтением акафиста великомученику Димитрию Солунскому.</w:t>
      </w:r>
    </w:p>
    <w:p>
      <w:pPr>
        <w:pStyle w:val="Normal"/>
        <w:rPr>
          <w:sz w:val="22"/>
        </w:rPr>
      </w:pPr>
      <w:r>
        <w:rPr>
          <w:sz w:val="22"/>
        </w:rPr>
        <w:t>8 ноября в 19 часов святые мощи будут доставлены в московский Свято-Данилов монастырь. Здесь они будут доступны для молитвенного поклонения до 12 ноября. Богослужения перед ковчегом со святыней будут совершаться братией монастыря с 8 до 22 часов.</w:t>
      </w:r>
    </w:p>
    <w:p>
      <w:pPr>
        <w:pStyle w:val="Normal"/>
        <w:rPr>
          <w:sz w:val="22"/>
        </w:rPr>
      </w:pPr>
      <w:r>
        <w:rPr>
          <w:sz w:val="22"/>
        </w:rPr>
        <w:t>Также состоится принесение ковчега со святыми мощами в Ставрополь (с 12 по 15 ноября) и Санкт-Петербург (с 15 по 20 ноября).</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05.11.08 Парламент Латвии подготовил закон о Латвийской Православной Церкви</w:t>
      </w:r>
    </w:p>
    <w:p>
      <w:pPr>
        <w:pStyle w:val="Normal"/>
        <w:rPr>
          <w:sz w:val="22"/>
        </w:rPr>
      </w:pPr>
      <w:r>
        <w:rPr>
          <w:sz w:val="22"/>
        </w:rPr>
        <w:t>Юридическая комиссия сейма Латвии единогласно одобрила закон о Латвийской Православной Церкви. Это шестой по счету закон, регулирующий отношение государства с религиозными конфессиями Латвии. Сейм должен принять закон уже 13 ноября.</w:t>
      </w:r>
    </w:p>
    <w:p>
      <w:pPr>
        <w:pStyle w:val="Normal"/>
        <w:rPr>
          <w:sz w:val="22"/>
        </w:rPr>
      </w:pPr>
      <w:r>
        <w:rPr>
          <w:sz w:val="22"/>
        </w:rPr>
        <w:t>Особенностью законопроекта являются статьи, регулирующие поддержку государством и самоуправлениями расположенного под Елгавой филиала Свято-Троице-Сергиева женского монастыря. В случае принятия законопроекта сеймом все строения монастыря в Валгунде окажутся под охраной. Государство будет ежегодно выделять из бюджета средства для реставрационных и реновационных работ, а также для обеспечения порядка на крестном ходе и оказания медицинской помощи паломникам.</w:t>
      </w:r>
    </w:p>
    <w:p>
      <w:pPr>
        <w:pStyle w:val="Normal"/>
        <w:rPr>
          <w:sz w:val="22"/>
        </w:rPr>
      </w:pPr>
      <w:r>
        <w:rPr>
          <w:sz w:val="22"/>
        </w:rPr>
        <w:t>Комиссия не согласилась с предложением депутата Владимира Бузаева дать Кабинету министров поручение урегулировать все связанные с финансированием вопросы еще до ближайшего крестного хода. Но все согласования, тем не менее, пройдут до 1 октября следующего года.</w:t>
      </w:r>
    </w:p>
    <w:p>
      <w:pPr>
        <w:pStyle w:val="Normal"/>
        <w:rPr>
          <w:sz w:val="22"/>
        </w:rPr>
      </w:pPr>
      <w:r>
        <w:rPr>
          <w:sz w:val="22"/>
        </w:rPr>
        <w:t>Присутствовавший на заседании комиссии митрополит Рижский и всея Латвии Александр выразил удовлетворение решением комиссии и одарил депутатов книгами с жизнеописанием св. апостола Андрея Первозванного.</w:t>
      </w:r>
    </w:p>
    <w:p>
      <w:pPr>
        <w:pStyle w:val="Normal"/>
        <w:rPr>
          <w:sz w:val="22"/>
        </w:rPr>
      </w:pPr>
      <w:r>
        <w:rPr>
          <w:sz w:val="22"/>
        </w:rPr>
        <w:t>В проекте указано, что Православная Церковь имеет статус юридического лица и в своей деятельности соблюдает Сатверсме (Конституцию) Латвии, Закон о религиозных организациях, Закон о защите культурных памятников и другие нормативные акты, регламентирующие деятельность религиозных организаций, а также Устав и каноны Церкви.</w:t>
      </w:r>
    </w:p>
    <w:p>
      <w:pPr>
        <w:pStyle w:val="Normal"/>
        <w:rPr>
          <w:sz w:val="22"/>
        </w:rPr>
      </w:pPr>
      <w:r>
        <w:rPr>
          <w:sz w:val="22"/>
        </w:rPr>
        <w:t>В проекте оговорено, что полное название Церкви - Латвийская Православная Церковь, причем использовать это название вправе только эта Церковь, ее общины, а также созданные ею заведения и учреждения. Также в законопроекте указано, что государство уважает решения Церкви по каноническим вопросам, и эти решения не могут быть обжалованы в государственных институциях.</w:t>
      </w:r>
    </w:p>
    <w:p>
      <w:pPr>
        <w:pStyle w:val="Normal"/>
        <w:rPr>
          <w:sz w:val="22"/>
        </w:rPr>
      </w:pPr>
      <w:r>
        <w:rPr>
          <w:sz w:val="22"/>
        </w:rPr>
        <w:t>Что касается строительства, реставрации, перестройки храмов, часовен и кладбищ, то законопроект предусматривает, что проведение этих работ возможно только с разрешения Первоиерарха Латвийской Православной Церкви - митрополита Рижского и всея Латвии.</w:t>
      </w:r>
    </w:p>
    <w:p>
      <w:pPr>
        <w:pStyle w:val="Normal"/>
        <w:rPr>
          <w:sz w:val="22"/>
        </w:rPr>
      </w:pPr>
      <w:r>
        <w:rPr>
          <w:sz w:val="22"/>
        </w:rPr>
        <w:t>В документе также сказано, что священников Латвийской Православной Церкви нельзя допрашивать и нельзя требовать выдачи сведений, которые священнослужитель получил во время исповеди, даже в том случае, если священнослужитель является свидетелем или участником судебного процесс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5.11.08 Протоиерей Владимир Воробьев: Конец влюбленности - не повод для расторжения брака</w:t>
      </w:r>
    </w:p>
    <w:p>
      <w:pPr>
        <w:pStyle w:val="Normal"/>
        <w:rPr>
          <w:sz w:val="22"/>
        </w:rPr>
      </w:pPr>
      <w:r>
        <w:rPr>
          <w:sz w:val="22"/>
        </w:rPr>
        <w:t>Ректор Православного Свято-Тихоновского гуманитарного университета протоиерей Владимир Воробьев считает главной угрозой современному институту брака искаженное и эгоистическое понимание смысла любви.</w:t>
      </w:r>
    </w:p>
    <w:p>
      <w:pPr>
        <w:pStyle w:val="Normal"/>
        <w:rPr>
          <w:sz w:val="22"/>
        </w:rPr>
      </w:pPr>
      <w:r>
        <w:rPr>
          <w:sz w:val="22"/>
        </w:rPr>
        <w:t xml:space="preserve">"Если жена "подурнела", перестала быть столь же привлекательной - надо ее бросать и искать другую. Любовь вроде бы прошла, ну, а раз я не люблю ее больше, кто же меня заставит дальше с ней жить? У нас же свобода! В итоге это самое "не люблю" становится главным аргументом для расторжения брака", - сказал отец Владимир в </w:t>
      </w:r>
      <w:r>
        <w:rPr>
          <w:b/>
          <w:sz w:val="22"/>
        </w:rPr>
        <w:t>интервью, опубликованном в ноябрьском номере журнала "Фома" http://www.interfax-religion.ru/?act=print&amp;div=9134</w:t>
      </w:r>
    </w:p>
    <w:p>
      <w:pPr>
        <w:pStyle w:val="Normal"/>
        <w:rPr>
          <w:sz w:val="22"/>
        </w:rPr>
      </w:pPr>
      <w:r>
        <w:rPr>
          <w:sz w:val="22"/>
        </w:rPr>
        <w:t>Под любовью, по его словам, сегодня подразумевается лишь "определенное влечение мужчины и женщины друг к другу", которое для брака становится не "надежным основанием", а "миной замедленного действия, которая рано или поздно его разрушит".</w:t>
      </w:r>
    </w:p>
    <w:p>
      <w:pPr>
        <w:pStyle w:val="Normal"/>
        <w:rPr>
          <w:sz w:val="22"/>
        </w:rPr>
      </w:pPr>
      <w:r>
        <w:rPr>
          <w:sz w:val="22"/>
        </w:rPr>
        <w:t>"Сейчас молодые люди, как правило, уверены, что жертвовать своими интересами и удобствами во имя любви они не должны, что брак существует именно для удовлетворения эгоистических потребностей. То есть речь идет лишь о влюбленности, о пристрастии. А на таком шатком фундаменте никакое прочное здание построить невозможно", - полагает священник.</w:t>
      </w:r>
    </w:p>
    <w:p>
      <w:pPr>
        <w:pStyle w:val="Normal"/>
        <w:rPr>
          <w:sz w:val="22"/>
        </w:rPr>
      </w:pPr>
      <w:r>
        <w:rPr>
          <w:sz w:val="22"/>
        </w:rPr>
        <w:t>Любовь же в христианском понимании, по его словам, это "устроение человеческого сердца, при котором человек готов забывать себя ради тех, кого он люби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7.11.08 В Русской Церкви выступают за ограничение эротики в СМИ</w:t>
      </w:r>
      <w:r>
        <w:fldChar w:fldCharType="begin"/>
      </w:r>
      <w:r>
        <w:rPr/>
        <w:instrText xml:space="preserve"> TC "07.11.08 В Русской Церкви выступают за ограничение эротики в СМИ" \l 1 </w:instrText>
      </w:r>
      <w:r>
        <w:rPr/>
        <w:fldChar w:fldCharType="separate"/>
      </w:r>
      <w:r>
        <w:rPr/>
      </w:r>
      <w:r>
        <w:rPr/>
        <w:fldChar w:fldCharType="end"/>
      </w:r>
    </w:p>
    <w:p>
      <w:pPr>
        <w:pStyle w:val="Normal"/>
        <w:rPr>
          <w:sz w:val="22"/>
        </w:rPr>
      </w:pPr>
      <w:r>
        <w:rPr>
          <w:sz w:val="22"/>
        </w:rPr>
        <w:t>В Московском Патриархате призвали оградить жителей страны от пропаганды эротики и порнографии принятием соответствующего закона.</w:t>
      </w:r>
    </w:p>
    <w:p>
      <w:pPr>
        <w:pStyle w:val="Normal"/>
        <w:rPr>
          <w:sz w:val="22"/>
        </w:rPr>
      </w:pPr>
      <w:r>
        <w:rPr>
          <w:sz w:val="22"/>
        </w:rPr>
        <w:t>«Вероятно, было бы правильно, чтобы такой законопроект был разработан в правительстве. Я слышал, что в свое время такие планы были в министерстве культуры. Было бы правильно продолжить эти усилия и довести это дело до конца», - заявил в интервью порталу Интерфакс-Религия и.о. секретаря по взаимоотношениям Церкви и общества ОВЦС МП священник Георгий Рябых http://www.interfax-religion.ru/?act=interview&amp;div=200</w:t>
      </w:r>
    </w:p>
    <w:p>
      <w:pPr>
        <w:pStyle w:val="Normal"/>
        <w:rPr>
          <w:sz w:val="22"/>
        </w:rPr>
      </w:pPr>
      <w:r>
        <w:rPr>
          <w:sz w:val="22"/>
        </w:rPr>
        <w:t>По его мнению, «это будет непросто, потому что здесь причастны большие деньги, находящиеся в эротическом и порнографическом бизнесе», и «рекламодателям выгодна существующая свобода».</w:t>
      </w:r>
    </w:p>
    <w:p>
      <w:pPr>
        <w:pStyle w:val="Normal"/>
        <w:rPr>
          <w:sz w:val="22"/>
        </w:rPr>
      </w:pPr>
      <w:r>
        <w:rPr>
          <w:sz w:val="22"/>
        </w:rPr>
        <w:t>«Представитель одной рекламной фирмы в приватном разговоре сказал: «Секс продается, и мы будем его продавать». Вот и вся логика. В то же время в развитых западных странах эта сфера прочно обособлена в частной сфере. Публичная реклама и СМИ ограждены от этого влияния», - подчеркнул священник.</w:t>
      </w:r>
    </w:p>
    <w:p>
      <w:pPr>
        <w:pStyle w:val="Normal"/>
        <w:rPr>
          <w:sz w:val="22"/>
        </w:rPr>
      </w:pPr>
      <w:r>
        <w:rPr>
          <w:sz w:val="22"/>
        </w:rPr>
        <w:t>Он напомнил о принятом недавно Русской Православной Церковью документе о достоинстве, свободе и правах человека, в котором «однозначно утверждается, что в публичном пространстве свобода должна согласовываться с традиционной нравственностью».</w:t>
      </w:r>
    </w:p>
    <w:p>
      <w:pPr>
        <w:pStyle w:val="Normal"/>
        <w:rPr>
          <w:sz w:val="22"/>
        </w:rPr>
      </w:pPr>
      <w:r>
        <w:rPr>
          <w:sz w:val="22"/>
        </w:rPr>
        <w:t>«Любое государственное решение должно учитывать все интересы и исходить из желания избежать социальной напряженности. Нельзя забывать, что основой всей правовой системы является принцип баланса интересов, а значит, законные права и интересы верующих и людей, ориентированных на нормы традиционной этики, должны приниматься в расчет, поскольку и они являются гражданами Российской Федерации», - добавил отец Георгий.</w:t>
      </w:r>
    </w:p>
    <w:p>
      <w:pPr>
        <w:pStyle w:val="Normal"/>
        <w:rPr>
          <w:sz w:val="22"/>
        </w:rPr>
      </w:pPr>
      <w:r>
        <w:rPr>
          <w:sz w:val="22"/>
        </w:rPr>
        <w:t>Ранее свое возмущение в связи с «растлевающим действием СМИ, рекламой, засильем эротических образов, рассеянным буквально повсюду», выражал и другой священник - руководитель службы коммуникации ОВЦС МП отец Михаил Прокопенко. «Многие западные страны пришли к выводу, что мера присутствия эротики в СМИ должна находиться под строгим общественным контролем. В тех же США вы не найдете эротического канала в открытом доступе. Там есть понимание, что подобные вещи вредят физическому и нравственному здоровью нации», - заявлял он.</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lang w:val="uk-UA"/>
        </w:rPr>
      </w:pPr>
      <w:r>
        <w:rPr>
          <w:sz w:val="22"/>
          <w:lang w:val="uk-UA"/>
        </w:rPr>
        <w:t>31.10.08 Представники комісії з канонізації святих Білгородської та Дніпропетровської єпархій домовилися про співробітництво у питанні про пошук нової біографічної інформації про знаменитого Білгородського старця архімандрита Серафима (Тяпочкіна), зокрема про період його перебування на Дніпропетровщині. Православіє в Україні</w:t>
      </w:r>
    </w:p>
    <w:p>
      <w:pPr>
        <w:pStyle w:val="Normal"/>
        <w:rPr/>
      </w:pPr>
      <w:r>
        <w:rPr>
          <w:sz w:val="22"/>
        </w:rPr>
        <w:t xml:space="preserve">31.10.08 Албанские власти намеренно уничтожили следы и документы, связанные с похищениями сербов в Косово в конце 1990-х годов и фактами незаконного изъятия у них человеческих органов, заявил сербский прокурор по военным преступлениям Владимир Вукчевич. По его сведениям, премьер-министр Албании Сали Бериша приказал "службам безопасности уничтожить документы, касающиеся пропавших косовских сербов, их транспортировки и торговли органами". В конце октября делегация сербской прокуратуры находилась с визитом в Тиране, где обсуждалась проблема "черной" трансплантологии в Косово в конце 1990-х годов, о которой написала в своих мемуарах экс-прокурор Международного трибунала для бывшей Югославии Карла дель Понте. По ее сведениям, несколько сотен человек из числа неалбанцев были насильно вывезены из Косово в Албанию для удаления человеческих органов с целью их последующей продажи. </w:t>
      </w:r>
      <w:r>
        <w:rPr>
          <w:sz w:val="22"/>
          <w:lang w:val="uk-UA"/>
        </w:rPr>
        <w:t>Медико-просветительский центр «Жизнь»</w:t>
      </w:r>
    </w:p>
    <w:p>
      <w:pPr>
        <w:pStyle w:val="Normal"/>
        <w:rPr>
          <w:sz w:val="22"/>
        </w:rPr>
      </w:pPr>
      <w:r>
        <w:rPr>
          <w:sz w:val="22"/>
        </w:rPr>
        <w:t>03.11.08 Съезд православной молодежи Германии прошел в Кельне. В мероприятии приняли участие более 70 юношей и девушек из двух Германских епархий Русской Православной Церкви Заграницей и Московского Патриархата. Участники молодежного форума обсудили в открытых дискуссиях несколько докладов на тему «О любви», в которых всесторонне было раскрыто понятие «любовь» как одна из трех главных христианских добродетелей. Юноши и девушки совершили паломническую экскурсию по древнему городу и поклонились многим христианским святыням. В своих выступлениях участники съезда были единодушны во мнении, что подобные молодежные форумы, в ходе которых организуются открытые дискуссии на богословские темы, а также происходит знакомство, молитвенное общение и обмен духовным и житейским опытом прихожан двух епархий, весьма необходимы в современных условиях для православной молодежи. Православие.</w:t>
      </w:r>
      <w:r>
        <w:rPr>
          <w:sz w:val="22"/>
          <w:lang w:val="en-US"/>
        </w:rPr>
        <w:t>Ru</w:t>
      </w:r>
    </w:p>
    <w:p>
      <w:pPr>
        <w:pStyle w:val="Normal"/>
        <w:rPr>
          <w:sz w:val="22"/>
        </w:rPr>
      </w:pPr>
      <w:r>
        <w:rPr>
          <w:sz w:val="22"/>
        </w:rPr>
        <w:t>04.11.08 75-летний Патриарх-Каталикос Блаженнейший Илия II прооперирован на сердце во время визита в Германию. Грузинский Первоиерарх чувствует себя хорошо, однако не менее 10 дней останется под присмотром врачей, после чего вернется в Грузию. В связи с этим коррективы внесены в его зарубежную поездку, и Предстоятель не посетит Италию и Францию. Патриарх Илия II, в частности, должен был встретиться с Папой Римским Бенедиктом XVI. Православие.</w:t>
      </w:r>
      <w:r>
        <w:rPr>
          <w:sz w:val="22"/>
          <w:lang w:val="en-US"/>
        </w:rPr>
        <w:t>Ru</w:t>
      </w:r>
    </w:p>
    <w:p>
      <w:pPr>
        <w:pStyle w:val="Normal"/>
        <w:rPr/>
      </w:pPr>
      <w:r>
        <w:rPr>
          <w:sz w:val="22"/>
        </w:rPr>
        <w:t>05</w:t>
      </w:r>
      <w:r>
        <w:rPr>
          <w:sz w:val="22"/>
          <w:lang w:val="uk-UA"/>
        </w:rPr>
        <w:t xml:space="preserve">.11.08 </w:t>
      </w:r>
      <w:r>
        <w:rPr>
          <w:sz w:val="22"/>
        </w:rPr>
        <w:t>Православные церкви и пасхальные яйца создает из макарон жительница Новокузнецка Нелли Герасимчук.</w:t>
      </w:r>
      <w:r>
        <w:rPr>
          <w:sz w:val="22"/>
          <w:lang w:val="uk-UA"/>
        </w:rPr>
        <w:t xml:space="preserve"> </w:t>
      </w:r>
      <w:r>
        <w:rPr>
          <w:sz w:val="22"/>
        </w:rPr>
        <w:t>К такому увлечению она пришла несколько лет назад, когда тяжело заболела, и потребовалось постоянно разминать кисти рук</w:t>
      </w:r>
      <w:r>
        <w:rPr>
          <w:sz w:val="22"/>
          <w:lang w:val="uk-UA"/>
        </w:rPr>
        <w:t xml:space="preserve">. </w:t>
      </w:r>
      <w:r>
        <w:rPr>
          <w:sz w:val="22"/>
        </w:rPr>
        <w:t>"Технология несложная. Варить макароны не надо. Берем сырые, тверденькие и склеиваем между собой клеем ПВА "Момент". Чтобы сделать объемную вещь, надуваю воздушный шарик и оклеиваю макаронами, добиваясь нужной формы. Потом сдуваю, вынимаю аккуратненько", - рассказала Н.Герасимчук.</w:t>
      </w:r>
      <w:r>
        <w:rPr>
          <w:sz w:val="22"/>
          <w:lang w:val="uk-UA"/>
        </w:rPr>
        <w:t xml:space="preserve"> </w:t>
      </w:r>
      <w:r>
        <w:rPr>
          <w:sz w:val="22"/>
        </w:rPr>
        <w:t>Самый ответственный момент, говорит она, это раскраска изделий автомобильной краской из баллончиков. Женщина также делает из макарон вазы и новогодние елки, а в перспективе хочет изготовить фонтан.</w:t>
      </w:r>
      <w:r>
        <w:rPr>
          <w:sz w:val="22"/>
          <w:lang w:val="uk-UA"/>
        </w:rPr>
        <w:t xml:space="preserve"> Интерфакс-Религия</w:t>
      </w:r>
    </w:p>
    <w:p>
      <w:pPr>
        <w:pStyle w:val="Normal"/>
        <w:rPr>
          <w:sz w:val="22"/>
        </w:rPr>
      </w:pPr>
      <w:r>
        <w:rPr>
          <w:sz w:val="22"/>
        </w:rPr>
        <w:t>05.11.08 В Италии прошел XI Международный кинофестиваль Religion Today. На этом кинофоруме, с участием представителей кинематографа всех религий мира, документальный фильм «Девочки, девочки», снятый Днепропетровской «Независимой кинокомпанией "Лествица"» и Киевской фильмолабораторией «Ирпенский круг», в номинации «Религиозное кино для молодежи» получил специальную премию Fraternita. Автор фильма протоиерей Игорь Собко и режиссер картины - Александр Столяров сняли ленту в конце прошлого года. Презентация картины состоялась в январе 2008 года. За этот год фильм уже был удостоен нескольких наград престижных международных кинофестивалей: на VII Киевском международном фестивале документальных фильмов «Кiнолiтопис - 2008» получил номинацию «Серебряный кадр» и стал лучшим документальным фильмом на IV Международном фестивале христианских фильмов «Магнификат - 2008» (Беларусь). Патриархия.Ru</w:t>
      </w:r>
    </w:p>
    <w:p>
      <w:pPr>
        <w:pStyle w:val="Normal"/>
        <w:rPr>
          <w:sz w:val="22"/>
        </w:rPr>
      </w:pPr>
      <w:r>
        <w:rPr>
          <w:sz w:val="22"/>
        </w:rPr>
        <w:t>05.11.08 15 октября открылся для посетителей монастырь Дафнии - один из наиболее значимых памятников Византийской эпохи на территории Греции. Построенный в XI веке, на руинах античного храма Апполона, в 1990 году монастырь был включен в список всемирного наследия ЮНЕСКО. На протяжении последних девяти лет, исторический памятник оставался закрытым для посетителей из-за серьезных повреждений, которые получило здание во время сильных землетрясений в 1981 и в 1999 году. Несколько лет ушло на восстановление былого облика монастыря. Продолжается реставрация отдельной части храма, где находится мозаика 1100 года с изображением Христа. В древности на территории монастыря располагалось несколько построек, среди которых были трапезная и кельи монахов, к сожалению лишь часть строений сохранилась до наших дней. Церковь построена по крестово-купольной схеме. Мозаики на золотом фоне, изображающие сцены из жизни святых, относятся ко второму «золотому веку» Византийского искусства и представляют большую историческую ценность. Седмица.</w:t>
      </w:r>
      <w:r>
        <w:rPr>
          <w:sz w:val="22"/>
          <w:lang w:val="en-US"/>
        </w:rPr>
        <w:t>Ru</w:t>
      </w:r>
    </w:p>
    <w:p>
      <w:pPr>
        <w:pStyle w:val="Normal"/>
        <w:rPr>
          <w:sz w:val="22"/>
        </w:rPr>
      </w:pPr>
      <w:r>
        <w:rPr>
          <w:sz w:val="22"/>
        </w:rPr>
        <w:t>05.11.08 Мировой финансовый кризис не отразился на благотворительной деятельности РПЦ. "Многие благотворители, которые еще несколько недель назад испытывали сомнения, продолжать ли финансирование связанных с Церковью проектов, приняли положительное решение", - сообщил зампредседателя ОВЦС МП протоиерей Всеволод Чаплин. Отметив, что "все-таки люди стали испытывать трудности", он подчеркнул, что, несмотря на это, "они не перестали выделять средства на дело Божие, на помощь Церкви в ее благотворительной и просветительской миссии". По его словам, "люди помнят о том, что, отдавая часть средств на дело Божие, получают гораздо больше". "Хотя кризис пока не дошел до России, долго избегать его не удастся. Мы должны будем взвесить, что мы готовы тратить на себя, а что - на добрые дела", - подчеркнул Чаплин. Мир религий</w:t>
      </w:r>
    </w:p>
    <w:p>
      <w:pPr>
        <w:pStyle w:val="Normal"/>
        <w:rPr>
          <w:sz w:val="22"/>
        </w:rPr>
      </w:pPr>
      <w:r>
        <w:rPr>
          <w:sz w:val="22"/>
        </w:rPr>
        <w:t>05.11.08 Правительство Грузии объявило о переориентации "Второго канала" грузинского телевидения на сугубо политический эфир. Как считает руководитель телевещания Грузинской Патриархии "Иверия" Георгий Андриадзе, этим решением руководство страны ещё раз подтвердило отказ удовлетворить его законную просьбу и предоставить "Иверии" частоту второго телеканала. "Власти Грузии окончательно лишают нас возможности продолжать вещание. В результате находящийся под патронажем Патриархии эфир будет вынужден прекратить вещание, поскольку не имеет возможности в условиях существующих тарифов оплачивать отдельную частоту", - заявил Андриадзе. По словам Георгия Андриадзе, совместные действия властей и генералитета общественного телевидения наводят на мысль, что в то время, когда общественность настоятельно требует передать "Второй канал" или его частоту в пользование Патриархии, переориентация его в политический канал является "целенаправленным действием, направленным против телевидения Патриархии". Религия и СМИ</w:t>
      </w:r>
    </w:p>
    <w:p>
      <w:pPr>
        <w:pStyle w:val="Normal"/>
        <w:rPr>
          <w:sz w:val="22"/>
        </w:rPr>
      </w:pPr>
      <w:r>
        <w:rPr>
          <w:sz w:val="22"/>
        </w:rPr>
        <w:t>05.11.08 Около десяти православных архиереев в день праздника Казанской иконы Божией Матери впервые молились в Благовещенском соборе Московского Патриархата в Буэнос-Айресе о единстве и прекращении политических, социальных и духовных раздоров в Аргентине. Божественную литургию в храме совершили правящий архиерей Аргентинской и Южно-Американской епархии РПЦ митрополит Платон, первоиерарх РПЦЗ митрополит Восточно-Американский и Нью-Йоркский Иларион и другие архиереи и священники РПЦ и РПЦЗ, а также митрополиты Константинопольского и Антиохийского Патриархатов. Мир религий</w:t>
      </w:r>
    </w:p>
    <w:p>
      <w:pPr>
        <w:pStyle w:val="Normal"/>
        <w:rPr>
          <w:sz w:val="22"/>
        </w:rPr>
      </w:pPr>
      <w:r>
        <w:rPr>
          <w:sz w:val="22"/>
        </w:rPr>
        <w:t>06.11.08 В каждый роддом и женскую консультацию Нижнего Новгорода представители епархии и Свято-Елисаветинского православного сестричества города Москвы передали иконы Богородицы «В родах Помощница». Данная акция проводится по благословению Святейшего Патриарха Московского и Всея Руси Алексия II с 2006 года. Нижний Новгород стал 32-м городом, где в медицинские учреждения были переданы такие иконы. Патриархия.Ru</w:t>
      </w:r>
    </w:p>
    <w:p>
      <w:pPr>
        <w:pStyle w:val="Normal"/>
        <w:rPr>
          <w:sz w:val="22"/>
        </w:rPr>
      </w:pPr>
      <w:r>
        <w:rPr>
          <w:sz w:val="22"/>
        </w:rPr>
        <w:t>06.11.08 Патриарх Московский и всея Руси Алексий II обратился с письмом к президенту РФ Дмитрию Медведеву с просьбой о предоставлении государственных гарантий возврата банковских вкладов РПЦ и процентов с них, а также налоговых льгот для учреждений некультового назначения и предоставлении Церкви беспроцентной ссуды. Все эти меры, как сказано в письме, позволят «обеспечить стабильность финансового положения РПЦ в новых финансовых условиях». Мир религий</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31.10.08 45-летний католический священник Бернард Дигал, жестоко избитый в конце августа фанатиками-индуистами, скончался 29 октября в госпитале от полученных ран. Отец Бернард служил в штате Орисса, ставшем ареной массовых нападений на христиан после смерти в августе одного из лидеров индуистов. «В течение всей своей жизни отец Бернард являл твердую решимость свидетельствовать о Христе, - рассказал секретарь епархии. - Он умер как настоящий христианин: сразу после нападения он простил своих врагов и гонителей». По данным индийских христианских организаций, в ходе погромов погибло около 100 христиан, тысячи получили ранения. Около 15 тыс. человек живут в лагерях беженцев; до 40 тыс. скрываются от фанатиков в джунглях. Радонеж</w:t>
      </w:r>
    </w:p>
    <w:p>
      <w:pPr>
        <w:pStyle w:val="Normal"/>
        <w:rPr>
          <w:sz w:val="22"/>
        </w:rPr>
      </w:pPr>
      <w:r>
        <w:rPr>
          <w:sz w:val="22"/>
        </w:rPr>
        <w:t>31.10.08 Мусульманский мулла вызвал общественное возмущение в Индонезии, взяв в жены 12-летнюю девочку. Пуджианто Кахьо Видианто выбирал себе невесту из 20 претенденток, но взял в жены именно эту девочку "за ее ум и зрелость суждений". После свадьбы "молодые", а также первая жена муллы, уехали в Сингапур. Полиция приступила к расследованию этого случая. В случае, если между муллой и девочкой была физическая близость, Видианто могут быть предъявлены обвинения в соответствии с законами по защите детей, о браке, а также трудовым законодательством. Передают, что мулла в свое оправдание заявил, что он "следовал примеру пророка Мухаммеда" и что он не будет вступать с молодой женой в близость, пока она не достигнет половой зрелости. В полиции говорят, что не будут добиваться экстрадиции муллы из Сингапура, но будут продолжать расследование. Седмица.</w:t>
      </w:r>
      <w:r>
        <w:rPr>
          <w:sz w:val="22"/>
          <w:lang w:val="en-US"/>
        </w:rPr>
        <w:t>Ru</w:t>
      </w:r>
    </w:p>
    <w:p>
      <w:pPr>
        <w:pStyle w:val="Normal"/>
        <w:rPr>
          <w:sz w:val="22"/>
        </w:rPr>
      </w:pPr>
      <w:r>
        <w:rPr>
          <w:sz w:val="22"/>
        </w:rPr>
        <w:t>31.10.08 Бразильское министерство труда разработало руководство для проституток, написанное с целью защиты прав работниц секс-индустрии. Среди советов указывается, что проституткам желательно владеть иностранным языком для работы с туристами. Также руководство содержит информацию о ВИЧ-инфекции, о необходимости пользоваться презервативами, о правилах поведения с клиентами и советы по соблюдению личной гигиены. Многие из тех, кто ознакомился с размещенными на сайте министерства советами, заявили, что текст руководства влияет на коммерциализацию порока и популяризацию проституции. Помимо Бразилии, проституция легализована в Турции и Нидерландах, а также в Германии для граждан Евросоюза. Смягчение законодательства в отношении проституции произведено в Швейцарии, Италии, Венгрии, Новой Зеландии, Австралии. Русская линия</w:t>
      </w:r>
    </w:p>
    <w:p>
      <w:pPr>
        <w:pStyle w:val="Normal"/>
        <w:rPr>
          <w:sz w:val="22"/>
        </w:rPr>
      </w:pPr>
      <w:r>
        <w:rPr>
          <w:sz w:val="22"/>
        </w:rPr>
        <w:t>01.11.08 Президент Украины Виктор Ющенко встретился с архиепископом Мечиславом Мокшицким, которого недавно Папа Римский Бенедикт XVI назначил новым митрополитом Львовским Римско-Католической Церкви. В прошлом монсеньор Мокшицкий был личным секретарём Папы Римского Иоанна Павла II, а затем Бенедикта XVI. Во время личной встречи с Виктором Ющенко архиепископ Мокшицкий поблагодарил за поздравления и пригласил украинского президента на свой ингрес - торжественный вход в львовскую митрополичью базилику Успения Пресвятой Девы Марии, который состоится 22 ноября. Седмица.</w:t>
      </w:r>
      <w:r>
        <w:rPr>
          <w:sz w:val="22"/>
          <w:lang w:val="en-US"/>
        </w:rPr>
        <w:t>Ru</w:t>
      </w:r>
    </w:p>
    <w:p>
      <w:pPr>
        <w:pStyle w:val="Normal"/>
        <w:rPr>
          <w:sz w:val="22"/>
        </w:rPr>
      </w:pPr>
      <w:r>
        <w:rPr>
          <w:sz w:val="22"/>
        </w:rPr>
        <w:t>01.11.08 В колонии строгого режима в поселке Заозерное (Хабаровский край) заключенные возвели часовню. Храм построен по древнерусской технологии - из еловых бревен и без единого гвоздя. Инициатором выступил теперь уже бывший арестант, старовер из таежной деревни Григорий Ошлаков, который все четыре года пребывания в тюрьме руководил строительством. Он до сих пор добровольно посещает колонию. "Иногда к осужденным хочется приехать, пообщаться с ними, иногда веду работу, может, деятельность какую-то, немножко продолжаем работу. Люди приходят и крестятся, и венчаются тут, бывают случаи", - рассказал Г. Ошлаков. Храм возвели на том самом месте, где погиб сотрудник колонии, в память о нем. В часовне приняли крещение уже 100 человек. Мир религий</w:t>
      </w:r>
    </w:p>
    <w:p>
      <w:pPr>
        <w:pStyle w:val="Normal"/>
        <w:rPr/>
      </w:pPr>
      <w:r>
        <w:rPr>
          <w:sz w:val="22"/>
        </w:rPr>
        <w:t>01.11.08 В Киеве горели помещения Храма Преображения Господня Выдубицкого мужского монастыря т.н. УПЦ-КП (обитель была незаконно передана отлученному от Церкви М. Денисенко (Филарету) правительством Павла Лазаренко): сгорели личные вещи священнослужителей и церковное имущество, мебель, повреждена отделка стен и потолка, в помещении пономарной сгорело швейное оборудование, повреждены оконные и дверные блоки, закопчены стены и потолок второго этажа храма, разобрана кровля. В общей сложности огнем повреждено 200 квадратных метров территории, материальный ущерб оценен в 20 тысяч гривен. Корреспондент.</w:t>
      </w:r>
      <w:r>
        <w:rPr>
          <w:sz w:val="22"/>
          <w:lang w:val="en-US"/>
        </w:rPr>
        <w:t>net</w:t>
      </w:r>
      <w:r>
        <w:rPr>
          <w:sz w:val="22"/>
        </w:rPr>
        <w:t>, Пресс-служба УПЦ</w:t>
      </w:r>
    </w:p>
    <w:p>
      <w:pPr>
        <w:pStyle w:val="Normal"/>
        <w:rPr>
          <w:sz w:val="22"/>
        </w:rPr>
      </w:pPr>
      <w:r>
        <w:rPr>
          <w:sz w:val="22"/>
        </w:rPr>
        <w:t>01.11.08 Во время празднования Хеллоуина владелец одного из домов в штате Южная Каролина, услышав стук в дверь, выпустил по ней очередь из автомата Калашникова. В результате инцидента находившийся за дверью 12-летний подросток Ти-Джей Даррисоу был убит, а его брат и отец, сопровождавшие Ти-Джея, получили ранения. Погибший подросток и его семья совершали традиционный для Хеллоуина ритуал, в ходе которого дети одеваются в различные карнавальные костюмы и собирают у прохожих и жителей окрестных домов сладости (англ. "trick-or-treating"). Как позже объяснил задержанный владелец дома 22-летний Квентин Патрик, ему показалось, что к нему пытаются проникнуть грабители, в связи с чем он и выпустил по двери очередь. Как он рассказал полиции, год назад его уже грабили, и в ходе ограбления он получил огнестрельное ранение. Задержанный ранее был несколько раз осужден за преступления, связанные с наркотиками. Седмица.</w:t>
      </w:r>
      <w:r>
        <w:rPr>
          <w:sz w:val="22"/>
          <w:lang w:val="en-US"/>
        </w:rPr>
        <w:t>Ru</w:t>
      </w:r>
    </w:p>
    <w:p>
      <w:pPr>
        <w:pStyle w:val="Normal"/>
        <w:rPr>
          <w:sz w:val="22"/>
        </w:rPr>
      </w:pPr>
      <w:r>
        <w:rPr>
          <w:sz w:val="22"/>
        </w:rPr>
        <w:t>01.11.08 В США лидер одной из апокалиптических религиозных сект арестован за отказ явиться в суд. 66-летний Уэйн Бент ранее был обвинен в совращении своих несовершеннолетних последовательниц. Бент, которого последователи именуют Майклом Травессером - руководитель секты "Господь - наша добродетель" (The Lord Our Righteousness Church). Он утверждал, что вступал в близкий контакт с юными сектантками для их "исцеления". Официальные обвинения были предъявлены ему весной. Бент был арестован на ранчо "Крепкий город", где базируется его секта. По распоряжению судьи перед отправкой в тюрьму Бент был направлен на медицинское освидетельствование в городе Клейтон. В знак протеста против судебного преследования Бента он сам и его последователи объявили голодовку. Лидер секты не употреблял пищи с 16 октября, а после ареста отказался также от питья. Седмица.</w:t>
      </w:r>
      <w:r>
        <w:rPr>
          <w:sz w:val="22"/>
          <w:lang w:val="en-US"/>
        </w:rPr>
        <w:t>Ru</w:t>
      </w:r>
    </w:p>
    <w:p>
      <w:pPr>
        <w:pStyle w:val="Normal"/>
        <w:rPr>
          <w:sz w:val="22"/>
        </w:rPr>
      </w:pPr>
      <w:r>
        <w:rPr>
          <w:sz w:val="22"/>
        </w:rPr>
        <w:t>01.11.08 Власти мексиканского города Тихуана ввели запрет на ношение подростками и взрослыми масок на праздник Хэллоуин. Запрет был введен на фоне слухов о готовящихся бандитских нападениях в этом приграничном городке, из без того страдающем от насилия и наркотиков. Все не подчинившиеся запрету будут задержаны и оштрафованы на 1.000 песо (79 долларов). Седмица.</w:t>
      </w:r>
      <w:r>
        <w:rPr>
          <w:sz w:val="22"/>
          <w:lang w:val="en-US"/>
        </w:rPr>
        <w:t>Ru</w:t>
      </w:r>
    </w:p>
    <w:p>
      <w:pPr>
        <w:pStyle w:val="Normal"/>
        <w:rPr>
          <w:sz w:val="22"/>
        </w:rPr>
      </w:pPr>
      <w:r>
        <w:rPr>
          <w:sz w:val="22"/>
        </w:rPr>
        <w:t>01.11.08 Королева Испании София осудила шествия содомитов. "Я могу понять, принять и уважать тот факт, что есть люди других сексуальных тенденций, но почему они должны гордиться тем, что они геи! Должны ли они ездить на парадных платформах и протестовать? Если все мы, кто не является гомосексуалами, выйдем протестовать, то мы парализуем дорожное движение", - заявила она. 69-летняя супруга короля Испании подчеркнула, что, "если эти люди хотят жить вместе, одеваться, как жених и невеста, они могли бы иметь на это право или нет в зависимости от законодательства их страны, но они не должны называть это браком, потому что это не так". "Есть много возможных названий: социальный контракт, социальный союз", - считает королева. Интерфакс-Религия</w:t>
      </w:r>
    </w:p>
    <w:p>
      <w:pPr>
        <w:pStyle w:val="Normal"/>
        <w:rPr>
          <w:sz w:val="22"/>
        </w:rPr>
      </w:pPr>
      <w:r>
        <w:rPr>
          <w:sz w:val="22"/>
        </w:rPr>
        <w:t>03.11.08 Проект "Осторожно: секты!" стартовал в Ульяновской области. "Главная задача проекта - предупреждение негативной деятельности на территории региона деструктивных религиозных групп", - сообщили в пресс-службе областного правительства. Накануне состоялся семинар на тему "Оказание сектами негативного влияния на сознание детей и молодежи", в котором приняли участие заместители руководителей общеобразовательных учебных заведений по воспитательной работе, преподаватели, представители религиозных организаций. Семинар носил обучающий характер. Главная цель - показать значимость существующей проблемы и донести до педагогов школ информацию о мерах противодействия негативному влиянию сект на сознание детей. Педагогам были розданы листовки и плакаты, предупреждающие об опасности сект, а также буклеты с целью их дальнейшего распространения среди учащихся. Православие.</w:t>
      </w:r>
      <w:r>
        <w:rPr>
          <w:sz w:val="22"/>
          <w:lang w:val="en-US"/>
        </w:rPr>
        <w:t>Ru</w:t>
      </w:r>
    </w:p>
    <w:p>
      <w:pPr>
        <w:pStyle w:val="Normal"/>
        <w:rPr>
          <w:sz w:val="22"/>
        </w:rPr>
      </w:pPr>
      <w:r>
        <w:rPr>
          <w:sz w:val="22"/>
        </w:rPr>
        <w:t>03.11.08 Федеральная таможенная служба (ФТС) РФ пресекла незаконный вывоз 22 икон, принадлежащих Русской Старообрядческой Церкви. Среди задержанных у контрабандистов ценностей - медные складни, иконы, большее количество которых выполнено в XIX-XX веках. Среди изъятых предметов есть и серебряные оклады, изготовленные с 1767 по 1843 годы. Самая древняя икона - "Федоровская Богоматерь" - была написана в Костроме в XVIII-м веке. Все ценности будут переданы на хранение главе Русской Старообрядческой Церкви Митрополиту Московскому и всея Руси Корнилию. Седмица.</w:t>
      </w:r>
      <w:r>
        <w:rPr>
          <w:sz w:val="22"/>
          <w:lang w:val="en-US"/>
        </w:rPr>
        <w:t>Ru</w:t>
      </w:r>
    </w:p>
    <w:p>
      <w:pPr>
        <w:pStyle w:val="Normal"/>
        <w:rPr>
          <w:sz w:val="22"/>
        </w:rPr>
      </w:pPr>
      <w:r>
        <w:rPr>
          <w:sz w:val="22"/>
        </w:rPr>
        <w:t>03.11.08 В Иволгинском дацане, близ Улан-Удэ, - монастыре, который считается центром российского буддизма прошла церемония освящения Дворца Пандито Хамбо-ламы Даши-Доржо Итигилова. Здание Этигэл-дугана, где отныне будет пребывать нетленное тело Хамбо-ламы, возводилось 5 лет методом "народной стройки". Дворец построен по проекту самого Итигилова. Он копирует одно из зданий Янгажинского дацана, который создавал Даши-Доржо Итигилов, будучи с 1904 по 1911 годы его настоятелем. Нетленные мощи Пандито Хамбо-ламы Даши-Доржо Итигилова - одна из святынь буддизма. В 2002 году саркофаг с его телом был изъят с места захоронения под Улан-Удэ. Тело находилось в земле 75 лет, однако практически не подверглось тлению и теперь хранится как святыня в Иволгинском дацане. Даши-Доржо Итигилов умер в 1927 году, медитируя в позе лотоса и читая молитву о своем упокоении. Буддисты считают, что он достиг постижения Пустоты - Великой реальности всех явлений. Поэтому, уходя из жизни, вошел в состояние медитации и очистил свое тело так, что после смерти оно смогло сохраниться. Светские эксперты отмечают, что сохранность тела могла обеспечить соль, которая находилась в саркофаге ламы, особая почва места захоронения и другие реальные факторы. Мир религий</w:t>
      </w:r>
    </w:p>
    <w:p>
      <w:pPr>
        <w:pStyle w:val="Normal"/>
        <w:rPr>
          <w:sz w:val="22"/>
        </w:rPr>
      </w:pPr>
      <w:r>
        <w:rPr>
          <w:sz w:val="22"/>
        </w:rPr>
        <w:t>04.11.08 В Ватикане открылся первый в истории католическо-мусульманский форум. Целью трехдневной встречи с участием видных теологов и священнослужителей обеих религий является налаживание диалога и устранение противоречий между католицизмом и исламом. Седмица.</w:t>
      </w:r>
      <w:r>
        <w:rPr>
          <w:sz w:val="22"/>
          <w:lang w:val="en-US"/>
        </w:rPr>
        <w:t>Ru</w:t>
      </w:r>
    </w:p>
    <w:p>
      <w:pPr>
        <w:pStyle w:val="Normal"/>
        <w:rPr>
          <w:sz w:val="22"/>
        </w:rPr>
      </w:pPr>
      <w:r>
        <w:rPr>
          <w:sz w:val="22"/>
        </w:rPr>
        <w:t>04.11.08 Двум 23-летним жителям Черногорска (Хакассия) предъявлено обвинение в умышленном убийстве. Задержанные рассказали, что совершали некие обряды, связанные, по их мнению, с черной магией. Сначала это были жертвоприношения животных, затем они решили принести в жертву человека. В пятницу 13 июня они заманили в подвал 55-летнего мужчину, выпили с ним спиртное, после чего ударили палкой, а затем забросали кирпичами и всем, что попалось под руку. «На стенах подвала (в котором был обнаружен труп) расположены рисунки в виде пиктограмм, содержащих шестиконечную звезду, а также различные надписи на иностранном языке», - отметил следователь. Преступникам Солохину и Белянину предъявлено обвинение в убийстве, совершенное группой лиц по предварительному сговору. Им грозит лишение свободы на срок от 8 до 20 лет либо пожизненное заключение. Седмица.</w:t>
      </w:r>
      <w:r>
        <w:rPr>
          <w:sz w:val="22"/>
          <w:lang w:val="en-US"/>
        </w:rPr>
        <w:t>Ru</w:t>
      </w:r>
    </w:p>
    <w:p>
      <w:pPr>
        <w:pStyle w:val="Normal"/>
        <w:rPr>
          <w:sz w:val="22"/>
        </w:rPr>
      </w:pPr>
      <w:r>
        <w:rPr>
          <w:sz w:val="22"/>
        </w:rPr>
        <w:t>04.11.08 Руководительница музея современного искусства Museion в городе Больцано (Италия) Коринне Дизеренс уволена со своей должности. Местные власти объяснили увольнение "трудным финансовым положением", в котором оказался музей, однако сторонники директрисы убеждены, что реальной причиной ее отставки стала скульптура лягушки, распятой на кресте. Убрать этот экспонат из музея попросил лично Папа Римский Бенедикт XVI. Ватикан от имени понтифика направил письмо главе администрации области (который, кстати, тоже выступал против скульптуры), в котором говорилось, что этот экспонат "ранит религиозные чувства очень многих людей, которые видят в кресте символ Божественной любви". В ответ директор музея всего лишь переместила скульптуру от входа на верхний этаж. Вскоре Коринне Дизеренс была уволена. Мир религий</w:t>
      </w:r>
    </w:p>
    <w:p>
      <w:pPr>
        <w:pStyle w:val="Normal"/>
        <w:rPr/>
      </w:pPr>
      <w:r>
        <w:rPr>
          <w:sz w:val="22"/>
        </w:rPr>
        <w:t>05</w:t>
      </w:r>
      <w:r>
        <w:rPr>
          <w:sz w:val="22"/>
          <w:lang w:val="uk-UA"/>
        </w:rPr>
        <w:t xml:space="preserve">.11.08 </w:t>
      </w:r>
      <w:r>
        <w:rPr>
          <w:sz w:val="22"/>
        </w:rPr>
        <w:t>Накануне Дня народного единства, который отмечался 4 ноября, в милицию Омска позвонил некий человек и сообщил, что заминирована местная синагога.</w:t>
      </w:r>
      <w:r>
        <w:rPr>
          <w:sz w:val="22"/>
          <w:lang w:val="uk-UA"/>
        </w:rPr>
        <w:t xml:space="preserve"> </w:t>
      </w:r>
      <w:r>
        <w:rPr>
          <w:sz w:val="22"/>
        </w:rPr>
        <w:t>К зданию выехали "скорая" и милиция. Никакого взрывного устройства внутри не оказалось</w:t>
      </w:r>
      <w:r>
        <w:rPr>
          <w:sz w:val="22"/>
          <w:lang w:val="uk-UA"/>
        </w:rPr>
        <w:t xml:space="preserve">. </w:t>
      </w:r>
      <w:r>
        <w:rPr>
          <w:sz w:val="22"/>
        </w:rPr>
        <w:t>"Очередная глупая шутка, - заявил замначальника городской станции "скорой помощи" Александр Савостиков. - И ведь не поленился человек в семь утра для этого подняться!"</w:t>
      </w:r>
      <w:r>
        <w:rPr>
          <w:sz w:val="22"/>
          <w:lang w:val="uk-UA"/>
        </w:rPr>
        <w:t>. Интерфакс-Религия</w:t>
      </w:r>
    </w:p>
    <w:p>
      <w:pPr>
        <w:pStyle w:val="Normal"/>
        <w:rPr>
          <w:sz w:val="22"/>
        </w:rPr>
      </w:pPr>
      <w:r>
        <w:rPr>
          <w:sz w:val="22"/>
        </w:rPr>
        <w:t>05.11.08 Экспедиция Калифорнийского университета в г. Сан-Диего, Оксфордского университета и Иорданского сообщества археологов опубликовала статью о новой датировке рудника в области Фейнан (южная Иордания). На раскопках рудника вблизи местечка Кирбат-эн-Нахас экспедиция работает с 2002 года, и ранее предполагалось, что рудник разрабатывался с VII века до н.э. Однако последние данные показывают, что рудник «старше» по крайней мере на 300-400 лет. Современная датировка рудника позволяет предположить, что это именно те самые знаменитые копи царя Соломона, основанные еще его отцом - царем Давидом. Пресс-служба УПЦ</w:t>
      </w:r>
    </w:p>
    <w:p>
      <w:pPr>
        <w:pStyle w:val="Normal"/>
        <w:rPr>
          <w:sz w:val="22"/>
          <w:lang w:val="uk-UA"/>
        </w:rPr>
      </w:pPr>
      <w:r>
        <w:rPr>
          <w:sz w:val="22"/>
        </w:rPr>
        <w:t>05.11.08 Кабмин Латвии принял поправки к законам «О религиозных организациях» и «О регистре предприятий ЛР», согласно которым с 2009 года будет реорганизовано Управление по делам религии (УДР). На базе УДР предстоит разработать новую модель учреждения, перераспределив прежние функции и бюджет УДР между Минюстом Латвии и Регистром предприятий. Основной функцией УДР</w:t>
      </w:r>
      <w:r>
        <w:rPr>
          <w:sz w:val="22"/>
          <w:lang w:val="uk-UA"/>
        </w:rPr>
        <w:t xml:space="preserve"> </w:t>
      </w:r>
      <w:r>
        <w:rPr>
          <w:sz w:val="22"/>
        </w:rPr>
        <w:t xml:space="preserve">являлась регистрация религиозных организаций, а также решение вопросов, в которых религиозные организации были представлены в виде юридических лиц. Однако регистр религиозных организаций и учреждений не был публично доступен, что представляет определенные трудности для доступа к информации третьим лицам. Согласно поправкам к законам, разработкой политики обеспечения, координацией и реализацией в религиозной области займется в дальнейшем Минюст, а регистрацией религиозных организаций впредь будет заниматься регистр предприятий. Поправки вступят в силу 1 января 2009 года. До этого они также должны быть утверждены в Сейме (парламенте) Латвии. </w:t>
      </w:r>
      <w:r>
        <w:rPr>
          <w:sz w:val="22"/>
          <w:lang w:val="uk-UA"/>
        </w:rPr>
        <w:t>Седмица.</w:t>
      </w:r>
      <w:r>
        <w:rPr>
          <w:sz w:val="22"/>
          <w:lang w:val="en-US"/>
        </w:rPr>
        <w:t>Ru</w:t>
      </w:r>
    </w:p>
    <w:p>
      <w:pPr>
        <w:pStyle w:val="Normal"/>
        <w:rPr>
          <w:sz w:val="22"/>
        </w:rPr>
      </w:pPr>
      <w:r>
        <w:rPr>
          <w:sz w:val="22"/>
        </w:rPr>
        <w:t>05.11.08 Лучшим чтецом Корана в России признан имам центральной мечети Альметьевска (Республика Татарстан) Али Яушев. Он стал победителем второго всероссийского конкурса чтецов Корана, завершившегося в Казани. 28-летний священнослужитель мечети имени Разетдина Фахретдина наизусть прочитал всю Священную книгу, состоящую из 114 сур-глав, - около 500 страниц текста. "Причем читал так выразительно, доходчиво, затрагивая сердце каждого мусульманина", - сообщил член жюри, ректор Российского исламского университета (РИУ) Рафик Мухаметшин. Мир религий</w:t>
      </w:r>
    </w:p>
    <w:p>
      <w:pPr>
        <w:pStyle w:val="Normal"/>
        <w:rPr>
          <w:sz w:val="22"/>
        </w:rPr>
      </w:pPr>
      <w:r>
        <w:rPr>
          <w:sz w:val="22"/>
        </w:rPr>
        <w:t>06.11.08 Избиратели американского штата Вашингтон приняли закон, разрешающий эвтаназию. Теперь смертельно больные граждане смогут уйти из жизни с помощью медицины. Вашингтон стал вторым после Орегона штатом, где узаконена «достойная смерть». В этих штатах смертельно больным людям разрешено прописывать яд, который пациент должен принять самостоятельно. По неофициальным данным, за эвтаназию высказалось 58%, а против - 42% проголосовавших. Противники закона, в число которых входит Римская Католическая Церковь, называют его опасным шагом, обесценивающим жизнь. Православие.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31.10.08 Компании Apple и Google активно поддерживают содомитов http://orthomed.ru/news.php?id=23417</w:t>
      </w:r>
    </w:p>
    <w:p>
      <w:pPr>
        <w:pStyle w:val="Normal"/>
        <w:rPr>
          <w:sz w:val="22"/>
        </w:rPr>
      </w:pPr>
      <w:r>
        <w:rPr>
          <w:sz w:val="22"/>
        </w:rPr>
        <w:t>31.10.08 В Великобритании поступит в продажу безалкогольный напиток, содержащий 15-процентный никотин http://www.gzt.ru/health/2008/10/27/142541.html</w:t>
      </w:r>
    </w:p>
    <w:p>
      <w:pPr>
        <w:pStyle w:val="Normal"/>
        <w:rPr>
          <w:sz w:val="22"/>
        </w:rPr>
      </w:pPr>
      <w:r>
        <w:rPr>
          <w:sz w:val="22"/>
        </w:rPr>
        <w:t>03.11.08 Архимандрит Иона (Паффхаузен) хиротонисан во епископа города Форт-Уорт, викария Южной епархии Православной Церкви в Америке http://patriarhia.ru/db/text/483586.html</w:t>
      </w:r>
    </w:p>
    <w:p>
      <w:pPr>
        <w:pStyle w:val="Normal"/>
        <w:rPr>
          <w:sz w:val="22"/>
        </w:rPr>
      </w:pPr>
      <w:r>
        <w:rPr>
          <w:sz w:val="22"/>
        </w:rPr>
        <w:t>05.11.08 Процедура передачи России подворья в Бари будет завершена в ближайшее время - источник в Кремле http://www.interfax-religion.ru/?act=news&amp;div=27206</w:t>
      </w:r>
    </w:p>
    <w:p>
      <w:pPr>
        <w:pStyle w:val="Normal"/>
        <w:rPr>
          <w:sz w:val="22"/>
        </w:rPr>
      </w:pPr>
      <w:r>
        <w:rPr>
          <w:sz w:val="22"/>
        </w:rPr>
        <w:t>05.11.08 День народного единства все еще вызывает растерянность у граждан, отмечают в Московском Патриархате http://www.interfax-religion.ru/?act=news&amp;div=27201</w:t>
      </w:r>
    </w:p>
    <w:p>
      <w:pPr>
        <w:pStyle w:val="Normal"/>
        <w:rPr>
          <w:sz w:val="22"/>
        </w:rPr>
      </w:pPr>
      <w:r>
        <w:rPr>
          <w:sz w:val="22"/>
        </w:rPr>
        <w:t>05.11.08 Религиозные лидеры Европы призывают повсеместно запретить использование кассетного оружия http://www.interfax-religion.ru/?act=news&amp;div=27203</w:t>
      </w:r>
    </w:p>
    <w:p>
      <w:pPr>
        <w:pStyle w:val="Normal"/>
        <w:rPr>
          <w:sz w:val="22"/>
        </w:rPr>
      </w:pPr>
      <w:r>
        <w:rPr>
          <w:sz w:val="22"/>
        </w:rPr>
        <w:t>06.11.08 Задержан подозреваемый в убийстве двух иезуитов в Москве http://www.interfax-religion.ru/?act=news&amp;div=27216</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6 ноября в Северном государственном медицинском университете (г. Архангельск) откроются курсы патронажных сестер милосердия. </w:t>
      </w:r>
      <w:r>
        <w:rPr>
          <w:sz w:val="22"/>
        </w:rPr>
        <w:t>В программу занятий входят духовно-нравственные и богословские предметы: основы православного вероучения (катехизис), христианское милосердие. Кроме того, слушателям преподаются специальные медицинские дисциплины, такие как сестринское дело, терапия, педиатрия, фармакология, иммунология, основы массажа. Занятия на курсах проводятся бесплатно, два раз в неделю. Срок обучения длится - 8 месяцев, по 2 занятия в неделю. Телефоны для справок: (8182) 20-62-33, 21-10-32, 28-57-70.</w:t>
      </w:r>
    </w:p>
    <w:p>
      <w:pPr>
        <w:pStyle w:val="Normal"/>
        <w:rPr/>
      </w:pPr>
      <w:r>
        <w:rPr>
          <w:b/>
          <w:sz w:val="22"/>
        </w:rPr>
        <w:t xml:space="preserve">Вышла в свет книга «К тихому пристанищу». </w:t>
      </w:r>
      <w:r>
        <w:rPr>
          <w:sz w:val="22"/>
        </w:rPr>
        <w:t xml:space="preserve">Автор книги - настоятель Николо-Бабаевского монастыря (Ярославская епархия) игумен Борис (Долженко). </w:t>
        <w:tab/>
        <w:t xml:space="preserve">Книга издана Валаамским монастырем (издательская служба обители). На издание книги получено благословение Святейшего Патриарха Московского и всея Руси Алексия </w:t>
      </w:r>
      <w:r>
        <w:rPr>
          <w:sz w:val="22"/>
          <w:lang w:val="en-US"/>
        </w:rPr>
        <w:t>II</w:t>
      </w:r>
      <w:r>
        <w:rPr>
          <w:sz w:val="22"/>
        </w:rPr>
        <w:t>.</w:t>
      </w:r>
      <w:r>
        <w:rPr>
          <w:b/>
          <w:sz w:val="22"/>
        </w:rPr>
        <w:t xml:space="preserve"> Электронная версия книги &gt;&gt;&gt;</w:t>
      </w:r>
      <w:r>
        <w:rPr>
          <w:sz w:val="22"/>
        </w:rPr>
        <w:t xml:space="preserve"> http://tihoprist.narod.ru</w:t>
      </w:r>
    </w:p>
    <w:p>
      <w:pPr>
        <w:pStyle w:val="Normal"/>
        <w:rPr/>
      </w:pPr>
      <w:r>
        <w:rPr>
          <w:b/>
          <w:sz w:val="22"/>
        </w:rPr>
        <w:t xml:space="preserve">На сайт "Православная апологетика" выложена книга Ксении Кирилловой "Сайентология на предприятиях" </w:t>
      </w:r>
      <w:r>
        <w:rPr>
          <w:sz w:val="22"/>
        </w:rPr>
        <w:t>http://apologet.orthodox.ru/apologetika/oglavlenie/sayentologia.htm</w:t>
      </w:r>
    </w:p>
    <w:p>
      <w:pPr>
        <w:pStyle w:val="Normal"/>
        <w:rPr/>
      </w:pPr>
      <w:r>
        <w:rPr>
          <w:b/>
          <w:sz w:val="22"/>
        </w:rPr>
        <w:t xml:space="preserve">ЖИТЕЛИ УКРАИНЫ, ПОДПИШИТЕСЬ НА НАШИ ГАЗЕТЫ! </w:t>
      </w:r>
      <w:r>
        <w:rPr>
          <w:sz w:val="22"/>
        </w:rPr>
        <w:t xml:space="preserve">«Одигитрия» - п/и 99732 (выходит раз в месяц). Стоимость подписки: 1 месяц - 0,88 грн., 1 год - 10,56 грн. «Седмица» - п/и 96204 (эл. версия рассылки «Седмица - православные новости за неделю»; выходит по пятницам). Стоимость подписки: 1 месяц - 3,79 грн., 1 год - 45,48 грн. </w:t>
      </w:r>
      <w:r>
        <w:rPr>
          <w:b/>
          <w:sz w:val="22"/>
        </w:rPr>
        <w:t>Приглашаем вас не только быть постоянными читателями наших газет, но и их авторами!</w:t>
      </w:r>
      <w:r>
        <w:rPr>
          <w:sz w:val="22"/>
        </w:rPr>
        <w:t xml:space="preserve"> Присылайте статьи, пи</w:t>
        <w:softHyphen/>
        <w:t>сь</w:t>
        <w:softHyphen/>
        <w:t>ма, делитесь своими мыслями и историями. Материалы принимаются по адресу: 21001, Винница-1, а/я 547 или на электронный адрес: sunlight@vn.ua</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Блаженнейший Митрополит Владимир: «Мы должны научиться терпимости и солидарности»</w:t>
      </w:r>
      <w:r>
        <w:rPr>
          <w:sz w:val="22"/>
        </w:rPr>
        <w:t xml:space="preserve"> http://pravoslavye.org.ua/index.php?r_type=article&amp;action=fullinfo&amp;id=22811</w:t>
      </w:r>
    </w:p>
    <w:p>
      <w:pPr>
        <w:pStyle w:val="Normal"/>
        <w:rPr/>
      </w:pPr>
      <w:r>
        <w:rPr>
          <w:b/>
          <w:sz w:val="22"/>
        </w:rPr>
        <w:t>Митрополит Смоленский и Калининградский Кирилл: «Фидель сказал: "Я буду комиссаром этой стройки"»</w:t>
      </w:r>
      <w:r>
        <w:rPr>
          <w:sz w:val="22"/>
        </w:rPr>
        <w:t xml:space="preserve"> http://www.mospat.ru/index.php?page=43132</w:t>
      </w:r>
    </w:p>
    <w:p>
      <w:pPr>
        <w:pStyle w:val="Normal"/>
        <w:rPr/>
      </w:pPr>
      <w:r>
        <w:rPr>
          <w:b/>
          <w:sz w:val="22"/>
          <w:lang w:val="uk-UA"/>
        </w:rPr>
        <w:t xml:space="preserve">Акція руйнування православних церков на Холмщині і південному Підляшші </w:t>
      </w:r>
      <w:r>
        <w:rPr>
          <w:sz w:val="22"/>
          <w:lang w:val="uk-UA"/>
        </w:rPr>
        <w:t>http://www.kholm1938.net На сайті широко представлені іконографічні матеріали з фондів Люблинсько-Холмської єпархії і Варшавської Митрополії, подані унікальні історичні дані про становище Польської Православної Церкви у міжвоєнний період (документи, розповіді очевидців, публіцистичні матеріали у ЗМI), коментарі істориків.</w:t>
      </w:r>
    </w:p>
    <w:p>
      <w:pPr>
        <w:pStyle w:val="Normal"/>
        <w:rPr/>
      </w:pPr>
      <w:r>
        <w:rPr>
          <w:b/>
          <w:sz w:val="22"/>
        </w:rPr>
        <w:t xml:space="preserve">Ю. Максимов. Великий сербский старец отец Фаддей </w:t>
      </w:r>
      <w:r>
        <w:rPr>
          <w:sz w:val="22"/>
        </w:rPr>
        <w:t>http://www.pravoslavie.ru/put/28141.htm</w:t>
      </w:r>
    </w:p>
    <w:p>
      <w:pPr>
        <w:pStyle w:val="Normal"/>
        <w:rPr>
          <w:sz w:val="22"/>
        </w:rPr>
      </w:pPr>
      <w:r>
        <w:rPr>
          <w:sz w:val="22"/>
        </w:rPr>
      </w:r>
    </w:p>
    <w:p>
      <w:pPr>
        <w:pStyle w:val="Normal"/>
        <w:rPr>
          <w:b/>
          <w:b/>
          <w:sz w:val="22"/>
        </w:rPr>
      </w:pPr>
      <w:r>
        <w:rPr>
          <w:b/>
          <w:sz w:val="22"/>
        </w:rPr>
        <w:t>Москва и Ватикан приветствуют победу Барака Обамы</w:t>
      </w:r>
    </w:p>
    <w:p>
      <w:pPr>
        <w:pStyle w:val="Normal"/>
        <w:rPr>
          <w:sz w:val="22"/>
        </w:rPr>
      </w:pPr>
      <w:r>
        <w:rPr>
          <w:sz w:val="22"/>
        </w:rPr>
        <w:t>В Русской Православной Церкви выражают надежду на то, что России и США во главе с новоизбранным президентом Бараком Обамой удастся выстроить честные и взаимоуважительные отношения.</w:t>
      </w:r>
    </w:p>
    <w:p>
      <w:pPr>
        <w:pStyle w:val="Normal"/>
        <w:rPr/>
      </w:pPr>
      <w:r>
        <w:rPr>
          <w:sz w:val="22"/>
        </w:rPr>
        <w:t>"Хочется поздравить Барака Обаму с победой и выразить надежду, что и наша страна, и наша Церковь будут иметь добрый диалог с американской администрацией и что наш взгляд на жизнь - как нашей страны, так и мира в целом - будет услышан и будет пользоваться заслуженным вниманием", - сказал замглавы О</w:t>
      </w:r>
      <w:r>
        <w:rPr>
          <w:sz w:val="22"/>
          <w:lang w:val="uk-UA"/>
        </w:rPr>
        <w:t xml:space="preserve">ВЦС МП </w:t>
      </w:r>
      <w:r>
        <w:rPr>
          <w:sz w:val="22"/>
        </w:rPr>
        <w:t>протоиерей Всеволод Чаплин</w:t>
      </w:r>
      <w:r>
        <w:rPr>
          <w:sz w:val="22"/>
          <w:lang w:val="uk-UA"/>
        </w:rPr>
        <w:t xml:space="preserve">. </w:t>
      </w:r>
      <w:r>
        <w:rPr>
          <w:sz w:val="22"/>
        </w:rPr>
        <w:t>"Хочется надеяться, что новое руководство США будет находиться в диалоге с народом нашей страны и другими народами, составляющими паству Русской Православной Церкви, и будет прислушиваться к их мнению", - добавил священник.</w:t>
      </w:r>
    </w:p>
    <w:p>
      <w:pPr>
        <w:pStyle w:val="Normal"/>
        <w:rPr>
          <w:sz w:val="22"/>
        </w:rPr>
      </w:pPr>
      <w:r>
        <w:rPr>
          <w:sz w:val="22"/>
        </w:rPr>
        <w:t>Он нашел отрадным тот факт, что избранный президент США заявляет о себе как о верующем христианине, и выразил надежду, что будущая политика Б.Обамы "будет согласна с традиционными христианскими ценностями".</w:t>
      </w:r>
    </w:p>
    <w:p>
      <w:pPr>
        <w:pStyle w:val="Normal"/>
        <w:rPr>
          <w:sz w:val="22"/>
        </w:rPr>
      </w:pPr>
      <w:r>
        <w:rPr>
          <w:sz w:val="22"/>
        </w:rPr>
        <w:t>Пусть "Господь поможет Бараку Обаме в исполнении его высоко ответственной миссии", - таким пожеланием Ватикан откликнулся на избрание 44-го президента США.</w:t>
      </w:r>
    </w:p>
    <w:p>
      <w:pPr>
        <w:pStyle w:val="Normal"/>
        <w:rPr>
          <w:sz w:val="22"/>
        </w:rPr>
      </w:pPr>
      <w:r>
        <w:rPr>
          <w:sz w:val="22"/>
        </w:rPr>
        <w:t>Руководитель папской службы печати Федерико Ломбарди в заявлении для прессы высказал надежду на то, что новый глава американского государства оправдает ожидания, в частности, в области "уважения основных человеческих и духовных ценностей", что он, "опираясь на право и справедливость, найдет пути для укрепления мира" и будет способствовать "утверждению достоинства личности".</w:t>
      </w:r>
    </w:p>
    <w:p>
      <w:pPr>
        <w:pStyle w:val="Normal"/>
        <w:rPr>
          <w:sz w:val="22"/>
        </w:rPr>
      </w:pPr>
      <w:r>
        <w:rPr>
          <w:sz w:val="22"/>
        </w:rPr>
        <w:t>Пресс-секретарь Ватикана напомнил, что на новом президенте лежит ответственность не только за свою страну, но и за остальной мир, учитывая вес США на международной аре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Бенедикт XVI может приостановить процесс канонизации папы Пия XII</w:t>
      </w:r>
    </w:p>
    <w:p>
      <w:pPr>
        <w:pStyle w:val="Normal"/>
        <w:rPr>
          <w:sz w:val="22"/>
        </w:rPr>
      </w:pPr>
      <w:r>
        <w:rPr>
          <w:sz w:val="22"/>
        </w:rPr>
        <w:t>Папа Римский Бенедикт XVI «серьезно задумывается» о том, чтобы остановить процесс канонизации одного из своих предшественников, папы Пия XII.</w:t>
      </w:r>
    </w:p>
    <w:p>
      <w:pPr>
        <w:pStyle w:val="Normal"/>
        <w:rPr>
          <w:sz w:val="22"/>
        </w:rPr>
      </w:pPr>
      <w:r>
        <w:rPr>
          <w:sz w:val="22"/>
        </w:rPr>
        <w:t>30 октября понтифик дал аудиенцию делегации Международного еврейского комитета по межрелигиозным консультациям. Один из членов делегации попросил Бенедикта XVI остановить процесс канонизации Пия XII до тех пор, пока все источники Ватикана не будут открыты для беспристрастного исследования.</w:t>
      </w:r>
    </w:p>
    <w:p>
      <w:pPr>
        <w:pStyle w:val="Normal"/>
        <w:rPr>
          <w:sz w:val="22"/>
        </w:rPr>
      </w:pPr>
      <w:r>
        <w:rPr>
          <w:sz w:val="22"/>
        </w:rPr>
        <w:t>Некоторые еврейские лидеры обвиняют понтифика, занимавшего Святой Престол с 1939 по 1958 годы, в том, что он закрывал глаза на действия нацистов, в частности, на Холокост.</w:t>
      </w:r>
    </w:p>
    <w:p>
      <w:pPr>
        <w:pStyle w:val="Normal"/>
        <w:rPr>
          <w:sz w:val="22"/>
        </w:rPr>
      </w:pPr>
      <w:r>
        <w:rPr>
          <w:sz w:val="22"/>
        </w:rPr>
        <w:t>Однако Ватикан, напротив, утверждает, что Пий XII тайно помогал евреям в ходе Второй мировой войны и спас многих из них от смерти.</w:t>
      </w:r>
    </w:p>
    <w:p>
      <w:pPr>
        <w:pStyle w:val="Normal"/>
        <w:rPr>
          <w:sz w:val="22"/>
        </w:rPr>
      </w:pPr>
      <w:r>
        <w:rPr>
          <w:sz w:val="22"/>
        </w:rPr>
        <w:t>9 октября этого года, когда исполнилось 50 лет со дня смерти Пия XII, папа Бенедикт XVI отслужил мессу в память о нем и сказал, что продолжит процесс его причисления к лику святых, напоминает Русская служба Би-Би-Си.</w:t>
      </w:r>
    </w:p>
    <w:p>
      <w:pPr>
        <w:pStyle w:val="Normal"/>
        <w:rPr>
          <w:sz w:val="22"/>
        </w:rPr>
      </w:pPr>
      <w:r>
        <w:rPr>
          <w:sz w:val="22"/>
        </w:rPr>
        <w:t>Это заявление вызвало обострение отношений между Святым Престолом и Израилем. Международные еврейские организации призвали Ватикан открыть все документы, связанные с периодом понтификата Пия XII, чтобы более полно оценить его деятельность во время войны. В ответ на это пресс-секретарь Ватикана Федерико Ломбарди заявлял, что секретные архивы Ватикана времен второй мировой будут открыты не ранее, чем через шесть-семь лет. По его словам, до этого многочисленные документы необходимо тщательно каталогизировать.</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атикан вновь вводит обязательную регистрацию прихода на работу</w:t>
      </w:r>
    </w:p>
    <w:p>
      <w:pPr>
        <w:pStyle w:val="Normal"/>
        <w:rPr>
          <w:sz w:val="22"/>
        </w:rPr>
      </w:pPr>
      <w:r>
        <w:rPr>
          <w:sz w:val="22"/>
        </w:rPr>
        <w:t>Ватикан вновь вводит обязательную регистрацию прихода на работу - почти через 50 лет после того, как она была отменена.</w:t>
      </w:r>
    </w:p>
    <w:p>
      <w:pPr>
        <w:pStyle w:val="Normal"/>
        <w:rPr>
          <w:sz w:val="22"/>
        </w:rPr>
      </w:pPr>
      <w:r>
        <w:rPr>
          <w:sz w:val="22"/>
        </w:rPr>
        <w:t>Высшие духовные лица теперь должны будут регистрировать при помощи пластиковых карт время прихода на работу, а также время ухода. Тем самым Ватикан стремится повысить дисциплину и эффективность работы. Подобная практика существовала в Ватикане до начала 1960 годов.</w:t>
      </w:r>
    </w:p>
    <w:p>
      <w:pPr>
        <w:pStyle w:val="Normal"/>
        <w:rPr>
          <w:sz w:val="22"/>
        </w:rPr>
      </w:pPr>
      <w:r>
        <w:rPr>
          <w:sz w:val="22"/>
        </w:rPr>
        <w:t>Новая система коснется 2 тысяч сотрудников крошечного города-государства, которые должны будут отмечать рабочее время на магнитных картах.</w:t>
      </w:r>
    </w:p>
    <w:p>
      <w:pPr>
        <w:pStyle w:val="Normal"/>
        <w:rPr>
          <w:sz w:val="22"/>
        </w:rPr>
      </w:pPr>
      <w:r>
        <w:rPr>
          <w:sz w:val="22"/>
        </w:rPr>
        <w:t>Эти карты были выданы всем сотрудникам: от простых клерков до руководителей отделов, даже если они являются священниками и архиепископами. Однако ничего не говорится о том, есть ли такая карточка у Папы Римского Бенедикта XVI.</w:t>
      </w:r>
    </w:p>
    <w:p>
      <w:pPr>
        <w:pStyle w:val="Normal"/>
        <w:rPr>
          <w:sz w:val="22"/>
        </w:rPr>
      </w:pPr>
      <w:r>
        <w:rPr>
          <w:sz w:val="22"/>
        </w:rPr>
        <w:t>По сообщениям, некоторые пожилые священники сетуют на то, что с этой новой системой много мороки, особенно, когда им нужно отлучиться для выполнения своих пасторских обязанностей.</w:t>
      </w:r>
    </w:p>
    <w:p>
      <w:pPr>
        <w:pStyle w:val="Normal"/>
        <w:rPr>
          <w:sz w:val="22"/>
        </w:rPr>
      </w:pPr>
      <w:r>
        <w:rPr>
          <w:sz w:val="22"/>
        </w:rPr>
        <w:t>В будущем году Ватикан планирует ввести оплату труда в соответствии с качеством работы служащи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Католическая Церковь намерена выявлять среди будущих священников содомитов</w:t>
      </w:r>
    </w:p>
    <w:p>
      <w:pPr>
        <w:pStyle w:val="Normal"/>
        <w:rPr>
          <w:sz w:val="22"/>
        </w:rPr>
      </w:pPr>
      <w:r>
        <w:rPr>
          <w:sz w:val="22"/>
        </w:rPr>
        <w:t>Среди будущих католических священников будут проводить психологические тесты, для выявления мужчин, с гомосексуальными наклонностями. А также тех, кто не способен противостоять сильным сексуальным влечениям.</w:t>
      </w:r>
    </w:p>
    <w:p>
      <w:pPr>
        <w:pStyle w:val="Normal"/>
        <w:rPr>
          <w:sz w:val="22"/>
        </w:rPr>
      </w:pPr>
      <w:r>
        <w:rPr>
          <w:sz w:val="22"/>
        </w:rPr>
        <w:t>Соответствующее руководство уже подготовлено в Ватикане и вскоре будет распространено среди священников и преподавателей семинарий. В документе, который называется "Указания по использованию психологических наработок в подборе и подготовке кандидатов на священство", говорится, что "психологические дефекты, зачастую патологического характера, проявляют себя порой только после посвящения в духовный сан", и подчеркивается необходимость выявлять сексуальные наклонности будущих священников.</w:t>
      </w:r>
    </w:p>
    <w:p>
      <w:pPr>
        <w:pStyle w:val="Normal"/>
        <w:rPr>
          <w:sz w:val="22"/>
        </w:rPr>
      </w:pPr>
      <w:r>
        <w:rPr>
          <w:sz w:val="22"/>
        </w:rPr>
        <w:t>В тексте отмечается, что семинаристы должны обладать «стабильным чувством гендерной идентичности», а также способностью "обуздать собственную сексуальность" в связи с необходимостью соблюдать целибат. Предусматривается, что о проведении тестирования кандидаты должны быть извещены заблаговременно. Кроме того, вопросы тестирования должны быть предельно ясными. Еще одно обязательное условие Ватикана - добровольное прохождение тестирования.</w:t>
      </w:r>
    </w:p>
    <w:p>
      <w:pPr>
        <w:pStyle w:val="Normal"/>
        <w:rPr>
          <w:sz w:val="22"/>
        </w:rPr>
      </w:pPr>
      <w:r>
        <w:rPr>
          <w:sz w:val="22"/>
        </w:rPr>
        <w:t>Данные меры вызваны многочисленными фактами сексуальных преступлений, в которых были замешаны католические священники. Самое шокирующие дело произошло в 1990-ые годы, когда стало известно, что священник из Бостона Джон Геогхан принудил к сексуальной связи более 130 мальчиков. В исследовании, опубликованном в США в 2004 году, говорится, что с 1950 по 2002 год 10677 человек обвиняли католических священников в сексуальных домогательствах в отношении детей</w:t>
      </w:r>
    </w:p>
    <w:p>
      <w:pPr>
        <w:pStyle w:val="Normal"/>
        <w:rPr>
          <w:sz w:val="22"/>
        </w:rPr>
      </w:pPr>
      <w:r>
        <w:rPr>
          <w:sz w:val="22"/>
        </w:rPr>
        <w:t>Русская линия, Седмица.</w:t>
      </w:r>
      <w:r>
        <w:rPr>
          <w:sz w:val="22"/>
          <w:lang w:val="en-US"/>
        </w:rPr>
        <w:t>Ru</w:t>
      </w:r>
    </w:p>
    <w:p>
      <w:pPr>
        <w:pStyle w:val="Normal"/>
        <w:rPr>
          <w:b/>
          <w:b/>
          <w:sz w:val="22"/>
        </w:rPr>
      </w:pPr>
      <w:r>
        <w:rPr>
          <w:b/>
          <w:sz w:val="22"/>
        </w:rPr>
      </w:r>
    </w:p>
    <w:p>
      <w:pPr>
        <w:pStyle w:val="Normal"/>
        <w:rPr>
          <w:b/>
          <w:b/>
          <w:sz w:val="22"/>
        </w:rPr>
      </w:pPr>
      <w:r>
        <w:rPr>
          <w:b/>
          <w:sz w:val="22"/>
        </w:rPr>
        <w:t>Глава униатов считает, что современная Украина нуждается в христианской элите</w:t>
      </w:r>
    </w:p>
    <w:p>
      <w:pPr>
        <w:pStyle w:val="Normal"/>
        <w:rPr>
          <w:sz w:val="22"/>
        </w:rPr>
      </w:pPr>
      <w:r>
        <w:rPr>
          <w:sz w:val="22"/>
        </w:rPr>
        <w:t>О том, что сегодня в Украине не хватает христианской элиты: людей, которые имеют не только высокие профессиональные навыки, не только широкое мировоззрение, но и тех, кто имеет высокое христианское сознание, Глава УГКЦ кардинал Любомир Гузар сказал в выступлении на Круглом столе под названием "От 1939 до 2008: солидарность поколений перед вызовами современности". Это мероприятие состоялось при участии молодежной федерации униатов "Обнова" и стало началом Общественной недели 2008 года, которая впервые после возобновления Независимости прошла в Киеве.</w:t>
      </w:r>
    </w:p>
    <w:p>
      <w:pPr>
        <w:pStyle w:val="Normal"/>
        <w:rPr>
          <w:sz w:val="22"/>
        </w:rPr>
      </w:pPr>
      <w:r>
        <w:rPr>
          <w:sz w:val="22"/>
        </w:rPr>
        <w:t>Во время выступления Глава УГКЦ говорил о христианской элите не только в разрезе политически-общественной жизни, но и учитывая межконфессиональный диалог: "Почему нам так сложно найти понимание между конфессиями в Украине? Потому, что у нас нет христианской элиты. Если бы среди католиков, православных, протестантов в достаточном количестве было лиц, которые представляли бы настоящую христианскую элиту, нам было бы значительно легче вести экуменический диалог. Трудно вести диалог с теми, кто к диалогу не созрел".</w:t>
      </w:r>
    </w:p>
    <w:p>
      <w:pPr>
        <w:pStyle w:val="Normal"/>
        <w:rPr>
          <w:sz w:val="22"/>
        </w:rPr>
      </w:pPr>
      <w:r>
        <w:rPr>
          <w:sz w:val="22"/>
        </w:rPr>
        <w:t>По мнению кардинала Гузара, если есть настоящая элита из обеих сторон, тогда есть оправданная надежда на понимание. Поэтому мы должны работать над тем, чтобы у нас было "достаточно людей с высоким интеллектуальным и религиозным уровне развития", - сказал Глава УГКЦ.</w:t>
      </w:r>
    </w:p>
    <w:p>
      <w:pPr>
        <w:pStyle w:val="Normal"/>
        <w:rPr>
          <w:sz w:val="22"/>
        </w:rPr>
      </w:pPr>
      <w:r>
        <w:rPr>
          <w:sz w:val="22"/>
        </w:rPr>
        <w:t>Примечательно, что в униатском Львове, откуда гузары приезжают учить киевлян толерантности, униатская молодежь проводит акции, на которых всем раздают футболки с надписями «Спасибо, тебе, Боже, что я не москаль», «Убей москаля» и т.д., участвует в нацистских шествиях, громит Русский культурный центр и т.п. Примечательно, что еще ни разу кардинал Гузар и прочие представители львовских «христианских элит» не осудили единоверцев. Видимо, они уже достигли «высокого интеллектуального и религиозного уровня развития».</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Более 500 христиан погибло в Индии в результате погромов</w:t>
      </w:r>
    </w:p>
    <w:p>
      <w:pPr>
        <w:pStyle w:val="Normal"/>
        <w:rPr>
          <w:sz w:val="22"/>
        </w:rPr>
      </w:pPr>
      <w:r>
        <w:rPr>
          <w:sz w:val="22"/>
        </w:rPr>
        <w:t>В результате антихристианских погромов, учиненных фанатиками-индуистами, погибло более 500 человек, полагает представитель властей штата Орисса. По его словам, он лично давал разрешение на кремацию по меньшей мере 200 тел.</w:t>
      </w:r>
    </w:p>
    <w:p>
      <w:pPr>
        <w:pStyle w:val="Normal"/>
        <w:rPr>
          <w:sz w:val="22"/>
        </w:rPr>
      </w:pPr>
      <w:r>
        <w:rPr>
          <w:sz w:val="22"/>
        </w:rPr>
        <w:t>Источник, на условиях анонимности, проинформировал о ситуации комиссию, направленную для расследования в округ Кандхамал Коммунистической партией Индии (марксистско-ленинской). Официально власти штата признали гибель 31 человека.</w:t>
      </w:r>
    </w:p>
    <w:p>
      <w:pPr>
        <w:pStyle w:val="Normal"/>
        <w:rPr>
          <w:sz w:val="22"/>
        </w:rPr>
      </w:pPr>
      <w:r>
        <w:rPr>
          <w:sz w:val="22"/>
        </w:rPr>
        <w:t>15-16 октября, почти через два месяца после начала погромов, члены комиссии посетили разрушенные деревни и лагеря беженцев, встретились с представителями местных властей и полиции. Итоги работы комиссии опубликованы в ноябрьском номере журнала Liberation.</w:t>
      </w:r>
    </w:p>
    <w:p>
      <w:pPr>
        <w:pStyle w:val="Normal"/>
        <w:rPr>
          <w:sz w:val="22"/>
        </w:rPr>
      </w:pPr>
      <w:r>
        <w:rPr>
          <w:sz w:val="22"/>
        </w:rPr>
        <w:t>В отчете опровергаются не только официальные данные о числе жертв, но и распространяемые властями сведения о лагерях беженцев.</w:t>
      </w:r>
    </w:p>
    <w:p>
      <w:pPr>
        <w:pStyle w:val="Normal"/>
        <w:rPr>
          <w:sz w:val="22"/>
        </w:rPr>
      </w:pPr>
      <w:r>
        <w:rPr>
          <w:sz w:val="22"/>
        </w:rPr>
        <w:t>Согласно правительственной версии, более двенадцати с половиной тысяч человек, бежавших от погромов, ныне проживают в пятнадцати лагерях, где обеспечены питанием, медицинской помощью, а дети имеют возможность посещать школу.</w:t>
      </w:r>
    </w:p>
    <w:p>
      <w:pPr>
        <w:pStyle w:val="Normal"/>
        <w:rPr>
          <w:sz w:val="22"/>
        </w:rPr>
      </w:pPr>
      <w:r>
        <w:rPr>
          <w:sz w:val="22"/>
        </w:rPr>
        <w:t>Комиссия, побывавшая в четырех лагерях, сообщает о нехватке продовольствия, медикаментов и отсутствии медицинского обслуживания даже для беременных женщин.</w:t>
      </w:r>
    </w:p>
    <w:p>
      <w:pPr>
        <w:pStyle w:val="Normal"/>
        <w:rPr>
          <w:sz w:val="22"/>
        </w:rPr>
      </w:pPr>
      <w:r>
        <w:rPr>
          <w:sz w:val="22"/>
        </w:rPr>
        <w:t>Члены комиссии рассказывают об атмосфере страха среди беженцев, которые считают, что в случае возвращения им грозит гибель. Фундаменталисты, требующие от центральных властей вывода дополнительных полицейских подразделений, формируют вооруженные группы, которые угрожают всем, кто отказывается обратиться в индуизм. Однако администрация лагерей пытается вынудить беженцев вернуться домой, убеждая их в том, что ситуация нормализовалась.</w:t>
      </w:r>
    </w:p>
    <w:p>
      <w:pPr>
        <w:pStyle w:val="Normal"/>
        <w:rPr>
          <w:sz w:val="22"/>
        </w:rPr>
      </w:pPr>
      <w:r>
        <w:rPr>
          <w:sz w:val="22"/>
        </w:rPr>
        <w:t>Комиссия возложила вину за погромы на фундаменталистские организации «Вишва хинду паришад» и «Баджранг дал» и призвала правительство объявить их вне закон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елкитский Патриарх призвал лидеров арабских стран и политиков мира спасти христиан Ирака</w:t>
      </w:r>
    </w:p>
    <w:p>
      <w:pPr>
        <w:pStyle w:val="Normal"/>
        <w:rPr>
          <w:sz w:val="22"/>
        </w:rPr>
      </w:pPr>
      <w:r>
        <w:rPr>
          <w:sz w:val="22"/>
        </w:rPr>
        <w:t>Глава Мелкитской Греко-Католической Церкви Патриарх Антиохийский Григорий III Лахам выступил с обращением к Лиге арабских государств и мировым лидерам.</w:t>
      </w:r>
    </w:p>
    <w:p>
      <w:pPr>
        <w:pStyle w:val="Normal"/>
        <w:rPr>
          <w:sz w:val="22"/>
        </w:rPr>
      </w:pPr>
      <w:r>
        <w:rPr>
          <w:sz w:val="22"/>
        </w:rPr>
        <w:t>Ирак - «родина Авраама, отца веры в иудаизме, христианстве и исламе», религиях, которые разделяют общие духовные и гуманитарные ценности, говорится в обращении Патриарха. Григорий III призвал «королей и президентов, духовных и гражданских лидеров сберечь многообразие, которое характеризует этот регион».</w:t>
      </w:r>
    </w:p>
    <w:p>
      <w:pPr>
        <w:pStyle w:val="Normal"/>
        <w:rPr>
          <w:sz w:val="22"/>
        </w:rPr>
      </w:pPr>
      <w:r>
        <w:rPr>
          <w:sz w:val="22"/>
        </w:rPr>
        <w:t>Необходимы срочные меры, чтобы «спасти народ Ирака, его историческое, религиозное и культурное наследие», подчеркивает Мелкиткский Патриарх. «Призываем Лигу Арабских государств провести экстренную встречу для обсуждения сложившейся опасной ситуации и положить конец насилию и убийствам христиан (Ирака)».</w:t>
      </w:r>
    </w:p>
    <w:p>
      <w:pPr>
        <w:pStyle w:val="Normal"/>
        <w:rPr>
          <w:sz w:val="22"/>
        </w:rPr>
      </w:pPr>
      <w:r>
        <w:rPr>
          <w:sz w:val="22"/>
        </w:rPr>
        <w:t>Христиане должны вернуться на родину и не чувствовать себя брошенными на произвол преступных сил, убежден Предстоятель Мелкитской Церкви.</w:t>
      </w:r>
    </w:p>
    <w:p>
      <w:pPr>
        <w:pStyle w:val="Normal"/>
        <w:rPr>
          <w:sz w:val="22"/>
        </w:rPr>
      </w:pPr>
      <w:r>
        <w:rPr>
          <w:sz w:val="22"/>
        </w:rPr>
        <w:t>Как сообщил представитель Верховного комиссара ООН по делам беженцев, за последние недели Мосул покинули более половины его жителей-христиан - 13 000 человек. По словам пресс-секретаря Ватикана священника Федерико Ломбарди, экстремисты обходят дома христиан и требуют от них под страхом смерти покинуть город.</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Габоне по подозрению в колдовстве задержано 30 человек, в их числе - протестантский пастор</w:t>
      </w:r>
    </w:p>
    <w:p>
      <w:pPr>
        <w:pStyle w:val="Normal"/>
        <w:rPr>
          <w:sz w:val="22"/>
        </w:rPr>
      </w:pPr>
      <w:r>
        <w:rPr>
          <w:sz w:val="22"/>
        </w:rPr>
        <w:t>Власти Габона подозревают в колдовстве более 20 человек, у которых были обнаружены бутылки с человеческой кровью и человеческие черепа.</w:t>
      </w:r>
    </w:p>
    <w:p>
      <w:pPr>
        <w:pStyle w:val="Normal"/>
        <w:rPr>
          <w:sz w:val="22"/>
        </w:rPr>
      </w:pPr>
      <w:r>
        <w:rPr>
          <w:sz w:val="22"/>
        </w:rPr>
        <w:t>31 октября в городе Битам на севере страны полиция задержала 30 пожилых мужчин, среди которых - пастор габонской евангелической церкви и бизнесмен, осужденный 15 лет назад "за то же самое преступление", то есть за колдовство и торговлю людьми. Позднее семь человек прямо в полицейском участке были признаны "невиновными", а остальные в настоящее время ожидают приговора суда.</w:t>
      </w:r>
    </w:p>
    <w:p>
      <w:pPr>
        <w:pStyle w:val="Normal"/>
        <w:rPr>
          <w:sz w:val="22"/>
        </w:rPr>
      </w:pPr>
      <w:r>
        <w:rPr>
          <w:sz w:val="22"/>
        </w:rPr>
        <w:t>Габонское издание Union опубликовало фотографии изъятых у подозреваемых вещей: это череп, судя по всему, человеческий, бутылки с человеческой кровью и жиром, а также "загадочный арбалет". По данным СМИ, мужчин подозревают также в том, что они "предавали земле различные предметы в ходе практик подобного рода колдовства".</w:t>
      </w:r>
    </w:p>
    <w:p>
      <w:pPr>
        <w:pStyle w:val="Normal"/>
        <w:rPr>
          <w:sz w:val="22"/>
        </w:rPr>
      </w:pPr>
      <w:r>
        <w:rPr>
          <w:sz w:val="22"/>
        </w:rPr>
        <w:t>Прокурор заявил, что на задержанных ранее поступило множество жалоб - в частности, на то, что подозреваемые причастны к исчезновению людей, а также к многочисленным "загадочным" смертям.</w:t>
      </w:r>
    </w:p>
    <w:p>
      <w:pPr>
        <w:pStyle w:val="Normal"/>
        <w:rPr>
          <w:sz w:val="22"/>
        </w:rPr>
      </w:pPr>
      <w:r>
        <w:rPr>
          <w:sz w:val="22"/>
        </w:rPr>
        <w:t>Шаманизм, колдовские верования и тотемизм широко распространены в ряде африканских стран. Наряду с традиционными христианскими и исламскими обычаями в местной племенной практике встречаются культовые обряды с использованием фрагментов скелетированных человеческих останк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ело об «оссуарии Иакова, брата Иисуса» зашло в тупик</w:t>
      </w:r>
    </w:p>
    <w:p>
      <w:pPr>
        <w:pStyle w:val="Normal"/>
        <w:rPr>
          <w:sz w:val="22"/>
        </w:rPr>
      </w:pPr>
      <w:r>
        <w:rPr>
          <w:sz w:val="22"/>
        </w:rPr>
        <w:t>Процесс по делу Одеда Голана и Роберта Дойча, коллекционера и антиквара, обвиняемых в том, что они создали фальшивый оссуарий, то есть погребальный ковчег, с надписью "Иаков, сын Иосифа, брат Иисуса", может быть прекращен без вынесения приговора. Судебное разбирательство идет в Иерусалиме уже три года, а сама история с поддельным оссуарием тянется с 2002-го.</w:t>
      </w:r>
    </w:p>
    <w:p>
      <w:pPr>
        <w:pStyle w:val="Normal"/>
        <w:rPr>
          <w:sz w:val="22"/>
        </w:rPr>
      </w:pPr>
      <w:r>
        <w:rPr>
          <w:sz w:val="22"/>
        </w:rPr>
        <w:t>На слушании, которое состоялось 29 октября, судья Аарон Фаркаш обратился к государственному обвинителю Ади Дамти с просьбой объяснить, существуют ли неопровержимые доказательства того, что Голан и Дойч подделали оссуарий. Судья тут же сам отметил, что единого мнения у экспертов нет до сих пор. Фаркаш предложил обвинению тщательно взвесить все "за" и "против", прежде чем возобновлять слушания в январе 2009 года.</w:t>
      </w:r>
    </w:p>
    <w:p>
      <w:pPr>
        <w:pStyle w:val="Normal"/>
        <w:rPr>
          <w:sz w:val="22"/>
        </w:rPr>
      </w:pPr>
      <w:r>
        <w:rPr>
          <w:sz w:val="22"/>
        </w:rPr>
        <w:t>Если бы подлинность «оссуария Иакова» могла быть убедительно доказана, то он стал бы важным материальным свидетельством историчности Иисуса Христа. Однако еще в 2002 году, когда оссуарий был впервые явлен публике, многие эксперты усомнились в том, что надпись на ковчеге была сделана действительно в I веке нашей эры. Скептики были убеждены в том, что сам оссуарий действительно датируется этим временем, но надпись была сделана уже в XX веке.</w:t>
      </w:r>
    </w:p>
    <w:p>
      <w:pPr>
        <w:pStyle w:val="Normal"/>
        <w:rPr>
          <w:sz w:val="22"/>
        </w:rPr>
      </w:pPr>
      <w:r>
        <w:rPr>
          <w:sz w:val="22"/>
        </w:rPr>
        <w:t>В том же 2002 году израильские власти начали расследование и выяснили, что оссуарий принадлежит иерусалимскому инженеру и коллекционеру по имени Одед Голан, который, по его словам, приобрел артефакт еще в 1970-х. Голан и еще четыре человека, в том числе антиквар и специалист по эпиграфике Роберт Дойч, которых подозревали в организации производства фальшивок, были арестованы. В конце 2004 года им предъявили обвинения. Дело было передано в суд в 2005 году. Вскоре обвиняемыми остались только Голан и Дойч, но оба они вины не признаю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надский суд решил, что призывы к избиению христиан корректны, а критика содомитов - нет</w:t>
      </w:r>
    </w:p>
    <w:p>
      <w:pPr>
        <w:pStyle w:val="Normal"/>
        <w:rPr>
          <w:sz w:val="22"/>
        </w:rPr>
      </w:pPr>
      <w:r>
        <w:rPr>
          <w:sz w:val="22"/>
        </w:rPr>
        <w:t>В 2003 году канадский христианин Квентин Джонсон, перебирая диски в магазине "Мьюзик уорлд" (город Ред-Дир в провинции Альберта), наткнулся на диск группы "Деицид" ("Богоубийство"), на котором была песня под названием "Бей христиан!". Джонсон почувствовал себя униженным и пожаловался на магазин в суд.</w:t>
      </w:r>
    </w:p>
    <w:p>
      <w:pPr>
        <w:pStyle w:val="Normal"/>
        <w:rPr>
          <w:sz w:val="22"/>
        </w:rPr>
      </w:pPr>
      <w:r>
        <w:rPr>
          <w:sz w:val="22"/>
        </w:rPr>
        <w:t>Судья, Лори Андрейчук согласилась, что "смысл и тон" текста "могут показаться оскорбительными", но, тем не менее, постановила, что христианам не на что жаловаться. "Группа, против которой направлен текст, мало уязвима", поэтому оскорбления по их адресу не подпадают под понятие "языка ненависти", - сказано в судебном решении. "Рок-группа, о которой идет речь, мало популярна, а ее записи не очень распространены. Кроме того, текст не подается как позиция в обсуждении какого-либо вопроса или как авторитетное мнение", а упомянутая выше рок-группа не представляет собой достаточно "убедительной" угрозы", - говорится в судебном постановлении.</w:t>
      </w:r>
    </w:p>
    <w:p>
      <w:pPr>
        <w:pStyle w:val="Normal"/>
        <w:rPr>
          <w:sz w:val="22"/>
        </w:rPr>
      </w:pPr>
      <w:r>
        <w:rPr>
          <w:sz w:val="22"/>
        </w:rPr>
        <w:t>Юрист, публицист и активист демократического толка Эзра Левант уличил канадские трибуналы по правам человека в двойных стандартах. Он выяснил, что судья Лори Андрейчук, - это та самая, что приговорила к штрафу и публичным извинениям пастора, опубликовавшего в местной газете письмо с изложением библейского взгляда на содомский грех.</w:t>
      </w:r>
    </w:p>
    <w:p>
      <w:pPr>
        <w:pStyle w:val="Normal"/>
        <w:rPr>
          <w:sz w:val="22"/>
        </w:rPr>
      </w:pPr>
      <w:r>
        <w:rPr>
          <w:sz w:val="22"/>
        </w:rPr>
        <w:t>А священник Стивен Буассон, священник, которого оштрафовали за нетерпимое отношение к содомии, сказал по этому поводу: "Я понимаю, что канадские магазины имеют полное право продавать записи, где орут: "Бей христиан, бей христиан!" Я и не призываю ограничивать свободу слова. Но мне кажется, что трибуналы по правам человека не обеспечивают христианам такой защиты, как другим гражданам Канады. Разве я призывал: "Бей гомосексуалистов?"</w:t>
      </w:r>
    </w:p>
    <w:p>
      <w:pPr>
        <w:pStyle w:val="Normal"/>
        <w:rPr>
          <w:sz w:val="22"/>
        </w:rPr>
      </w:pPr>
      <w:r>
        <w:rPr>
          <w:sz w:val="22"/>
        </w:rPr>
        <w:t>Эзра Левант назвал доводы судьи "дымовой завесой". "Андрейчук считает, что призывы к убийствам христиан - это так, ничего особенного. И эта же антихристианская фанатичка официально запрещает преп. Буассону до конца его дней высказываться о гомосексуализме". По этой же логике, отмечает Левант, неонацисты также неповинны в разжигании ненависти, поскольку четкого определения неонацизма не существует, авторитетом они не пользуются, а слушают их только те, кто специально к этому стремятся.</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Жители Калифорнии проголосовали за запрет однополых «браков»</w:t>
      </w:r>
      <w:r>
        <w:fldChar w:fldCharType="begin"/>
      </w:r>
      <w:r>
        <w:rPr/>
        <w:instrText xml:space="preserve"> TC "Жители Калифорнии проголосовали за запрет однополых браков" \l 1 </w:instrText>
      </w:r>
      <w:r>
        <w:rPr/>
        <w:fldChar w:fldCharType="separate"/>
      </w:r>
      <w:r>
        <w:rPr/>
      </w:r>
      <w:r>
        <w:rPr/>
        <w:fldChar w:fldCharType="end"/>
      </w:r>
    </w:p>
    <w:p>
      <w:pPr>
        <w:pStyle w:val="Normal"/>
        <w:rPr>
          <w:sz w:val="22"/>
        </w:rPr>
      </w:pPr>
      <w:r>
        <w:rPr>
          <w:sz w:val="22"/>
        </w:rPr>
        <w:t>Жители Калифорнии поддержали запрет на однополые «браки». Таковы результаты референдума, прошедшего в штате 4 ноября одновременно с выборами президента США.</w:t>
      </w:r>
    </w:p>
    <w:p>
      <w:pPr>
        <w:pStyle w:val="Normal"/>
        <w:rPr>
          <w:sz w:val="22"/>
        </w:rPr>
      </w:pPr>
      <w:r>
        <w:rPr>
          <w:sz w:val="22"/>
        </w:rPr>
        <w:t>По данным, полученным после обработки 95 процентов бюллетеней, поданных на референдуме, за запрет однополых «браков» высказались 52,1% жителей Калифорнии, против были 47,9 процента. Результаты референдума означают, что в конституции Калифорнии появится «восьмая поправка», определяющая брак как «союз между мужчиной и женщиной».</w:t>
      </w:r>
    </w:p>
    <w:p>
      <w:pPr>
        <w:pStyle w:val="Normal"/>
        <w:rPr>
          <w:sz w:val="22"/>
        </w:rPr>
      </w:pPr>
      <w:r>
        <w:rPr>
          <w:sz w:val="22"/>
        </w:rPr>
        <w:t>Еще в 2000 году жители Калифорнии на референдуме высказались против заключения «браков» между лицами одного пола. Однако в 2004 году власти калифорнийского города Сан-Франциско, где проживает большое число представителей нетрадиционной ориентации, проигнорировали этот закон и разрешили однополым парам заключать «браки». Власти штата, в свою очередь, признали действия мэрии Сан-Франциско незаконными и приняли решение аннулировать «свидетельства о браке», выданные однополым парам.</w:t>
      </w:r>
    </w:p>
    <w:p>
      <w:pPr>
        <w:pStyle w:val="Normal"/>
        <w:rPr>
          <w:sz w:val="22"/>
        </w:rPr>
      </w:pPr>
      <w:r>
        <w:rPr>
          <w:sz w:val="22"/>
        </w:rPr>
        <w:t>В 2005 году за сторонников однополых «браков» заступился Верховный суд Сан-Франциско, разрешивший регистрацию таких союзов. Однако Апелляционный суд Калифорнии в 2006 году запрет подтвердил. В июне 2008 года запрет был отменен Верховным судом Калифорнии, постановившим, что отказ заключать однополые «браки» ущемляет права представителей нетрадиционной ориентации. После вердикта Верховного суда штата, власти Калифорнии, губернатор которой - Арнольд Шварценеггер - последовательный противник однополых «браков», решили вновь вынести вопрос о законности заключения таких союзов на референду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ольский математик доказал существование Бога</w:t>
      </w:r>
    </w:p>
    <w:p>
      <w:pPr>
        <w:pStyle w:val="Normal"/>
        <w:rPr>
          <w:sz w:val="22"/>
        </w:rPr>
      </w:pPr>
      <w:r>
        <w:rPr>
          <w:sz w:val="22"/>
        </w:rPr>
        <w:t>Польский священник и математик, друживший с покойным Папой Иоанном Павлом II, получил самую крупную научную премию за работу, которая демонстрирует, как математика может предоставить косвенные доказательства существования Бога.</w:t>
      </w:r>
    </w:p>
    <w:p>
      <w:pPr>
        <w:pStyle w:val="Normal"/>
        <w:rPr>
          <w:sz w:val="22"/>
        </w:rPr>
      </w:pPr>
      <w:r>
        <w:rPr>
          <w:sz w:val="22"/>
        </w:rPr>
        <w:t>72-летний профессор Михаль Геллер, специалист по космологии и философ, специализирующийся на математике и метафизике, вчера в Нью-Йорке получил премию в 820 тысяч евро.</w:t>
      </w:r>
    </w:p>
    <w:p>
      <w:pPr>
        <w:pStyle w:val="Normal"/>
        <w:rPr>
          <w:sz w:val="22"/>
        </w:rPr>
      </w:pPr>
      <w:r>
        <w:rPr>
          <w:sz w:val="22"/>
        </w:rPr>
        <w:t>Теории профессора Михаля Геллера не столько содержат доказательства существования Бога, сколько заставляют усомниться в материальном существовании мира вокруг нас. Он разрабатывает сложную формулу, которая позволяет объяснить все, даже случайность, путем математических подсчетов.</w:t>
      </w:r>
    </w:p>
    <w:p>
      <w:pPr>
        <w:pStyle w:val="Normal"/>
        <w:rPr>
          <w:sz w:val="22"/>
        </w:rPr>
      </w:pPr>
      <w:r>
        <w:rPr>
          <w:sz w:val="22"/>
        </w:rPr>
        <w:t>Как утверждают представители Фонда Темплтона, который выдает премию «За прогресс в исследованиях или открытиях в области духовных реалий» в течение 35 лет, исследования профессора Геллера «расширили метафизические горизонты науки». Сумма премии корректируется каждый год с тем, чтобы она была больше суммы, выдаваемой Фондом Нобеля</w:t>
      </w:r>
    </w:p>
    <w:p>
      <w:pPr>
        <w:pStyle w:val="Normal"/>
        <w:rPr>
          <w:sz w:val="22"/>
        </w:rPr>
      </w:pPr>
      <w:r>
        <w:rPr>
          <w:sz w:val="22"/>
        </w:rPr>
        <w:t>Пресс-служба УПЦ</w:t>
      </w:r>
    </w:p>
    <w:p>
      <w:pPr>
        <w:pStyle w:val="Normal"/>
        <w:rPr>
          <w:sz w:val="22"/>
        </w:rPr>
      </w:pPr>
      <w:r>
        <w:rPr>
          <w:sz w:val="22"/>
        </w:rPr>
      </w:r>
    </w:p>
    <w:p>
      <w:pPr>
        <w:pStyle w:val="Normal"/>
        <w:rPr>
          <w:b/>
          <w:b/>
          <w:sz w:val="22"/>
        </w:rPr>
      </w:pPr>
      <w:r>
        <w:rPr>
          <w:b/>
          <w:sz w:val="22"/>
        </w:rPr>
        <w:t>В Оксфорде Рождество Христово решили заменить "Фестивалем зимнего света"</w:t>
      </w:r>
    </w:p>
    <w:p>
      <w:pPr>
        <w:pStyle w:val="Normal"/>
        <w:rPr>
          <w:sz w:val="22"/>
        </w:rPr>
      </w:pPr>
      <w:r>
        <w:rPr>
          <w:sz w:val="22"/>
        </w:rPr>
        <w:t>Планы властей Оксфорда исключить слово "Рождество" из употребления вызвали нарекания со стороны христиан и мусульман города, которые возмущены изменениями многолетних британских традиций.</w:t>
      </w:r>
    </w:p>
    <w:p>
      <w:pPr>
        <w:pStyle w:val="Normal"/>
        <w:rPr>
          <w:sz w:val="22"/>
        </w:rPr>
      </w:pPr>
      <w:r>
        <w:rPr>
          <w:sz w:val="22"/>
        </w:rPr>
        <w:t>В этом году совет города постановил вычеркнуть слово "Рождество", назвав рождественские праздники "Фестивалем зимнего света". "Мы изменили название, чтобы охватить все стороны праздника", - говорит представитель совета, отметивший, что в этом году на рождественский период приходятся празднования еврейской Хануки и индийского праздника огней Дивали.</w:t>
      </w:r>
    </w:p>
    <w:p>
      <w:pPr>
        <w:pStyle w:val="Normal"/>
        <w:rPr>
          <w:sz w:val="22"/>
        </w:rPr>
      </w:pPr>
      <w:r>
        <w:rPr>
          <w:sz w:val="22"/>
        </w:rPr>
        <w:t>По планам, вечером 28 ноября, знаменуя открытие праздника "Зимнего света", разом зажгутся огни, которые позволят публике увидеть площадь Бонн-сквер после длительной реставрации. Огромная передвижная модель Солнечной системы, установленная на Брод-стрит, будет подсвечиваться многочисленными фейерверками. "Должна быть елка, и даже если огни назвать по-другому, для меня это все равно будут рождественские огни", - сказал заместитель городского совета Эд Тернер.</w:t>
      </w:r>
    </w:p>
    <w:p>
      <w:pPr>
        <w:pStyle w:val="Normal"/>
        <w:rPr>
          <w:sz w:val="22"/>
        </w:rPr>
      </w:pPr>
      <w:r>
        <w:rPr>
          <w:sz w:val="22"/>
        </w:rPr>
        <w:t>Религиозные лидеры заявили, что Рождество является частью британских традиций. "Я действительно расстроен этим", - говорит председатель Мусульманского совета Оксфорда Сабир Хуссаин Мирза. "Рождество - это нечто особенное, и мы не собираемся игнорировать это", - говорит Мирза. - "Это будет катастрофа. Я возмущен и очень-очень расстроен... Это будет оскорбление для христиан, и 99% людей будут против..."</w:t>
      </w:r>
    </w:p>
    <w:p>
      <w:pPr>
        <w:pStyle w:val="Normal"/>
        <w:rPr>
          <w:sz w:val="22"/>
        </w:rPr>
      </w:pPr>
      <w:r>
        <w:rPr>
          <w:sz w:val="22"/>
        </w:rPr>
        <w:t>Русская линия</w:t>
      </w:r>
    </w:p>
    <w:p>
      <w:pPr>
        <w:pStyle w:val="Normal"/>
        <w:rPr>
          <w:b/>
          <w:b/>
          <w:sz w:val="22"/>
        </w:rPr>
      </w:pPr>
      <w:r>
        <w:rPr>
          <w:b/>
          <w:sz w:val="22"/>
        </w:rPr>
      </w:r>
    </w:p>
    <w:p>
      <w:pPr>
        <w:pStyle w:val="Normal"/>
        <w:rPr>
          <w:sz w:val="22"/>
        </w:rPr>
      </w:pPr>
      <w:r>
        <w:rPr>
          <w:b/>
          <w:sz w:val="22"/>
        </w:rPr>
        <w:t>В Германии появились электронные надгробия</w:t>
      </w:r>
    </w:p>
    <w:p>
      <w:pPr>
        <w:pStyle w:val="Normal"/>
        <w:rPr>
          <w:sz w:val="22"/>
        </w:rPr>
      </w:pPr>
      <w:r>
        <w:rPr>
          <w:sz w:val="22"/>
        </w:rPr>
        <w:t>На могиле, расположенной на одном из кладбищ города Кельна установлен необычный электронный памятник - надгробие со встроенным в него дисплеем, на котором каждый желающий с помощью нажатия кнопок может в любую погоду просмотреть видео- и фотоматериалы, рассказывающие о земной жизни покойного. Приобретение и установка столь оригинального электронного надгробия оценивается в 5 тысяч евро.</w:t>
      </w:r>
    </w:p>
    <w:p>
      <w:pPr>
        <w:pStyle w:val="Normal"/>
        <w:rPr>
          <w:sz w:val="22"/>
        </w:rPr>
      </w:pPr>
      <w:r>
        <w:rPr>
          <w:sz w:val="22"/>
        </w:rPr>
        <w:t>В то же время, сообщил журнал «Focus», в Интернете можно найти специальный сайт «Memorial» (www.eMemorial.de), где аналогичные услуги предоставляются всем желающим всего за 19 евро. На страницах этого сайта, названного журналом «Фокус» «гробом-люксом за небольшие деньги», помещаются не только цифровые фотографии, но и короткие фильмы, тексты, биографии, документы, воспоминания друзей и знакомых, а также звуковые рассказы о том или ином покойнике. Допускается и музыкальное сопровождение рассказа об умершем. В некоторых случаях хозяева сайта могут бесплатно предоставить возможность поместить краткую информацию об умершем: фамилия, имя, дата, год, место рождения и смер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тюрьмах Южной Калифорнии разрешили ношение хиджаба</w:t>
      </w:r>
    </w:p>
    <w:p>
      <w:pPr>
        <w:pStyle w:val="Normal"/>
        <w:rPr>
          <w:sz w:val="22"/>
        </w:rPr>
      </w:pPr>
      <w:r>
        <w:rPr>
          <w:sz w:val="22"/>
        </w:rPr>
        <w:t xml:space="preserve">Власти штата Южная Калифорния позволят женщинам-заключенным, исповедующим ислам, носить хиджаб. </w:t>
      </w:r>
      <w:r>
        <w:rPr>
          <w:sz w:val="22"/>
          <w:lang w:val="uk-UA"/>
        </w:rPr>
        <w:t>С</w:t>
      </w:r>
      <w:r>
        <w:rPr>
          <w:sz w:val="22"/>
        </w:rPr>
        <w:t>оответствующее решение было принято после того, как мусульманка Джамила Медина подала в суд, заявив, что необходимость снять платок в присутствии мужчин-полицейских ущемила ее право на свободу вероисповедания. В ходе разбирательств между властями и истицей было заключено мировое соглашение, по которому женщина получит компенсацию в размере 10 тысяч долларов.</w:t>
      </w:r>
    </w:p>
    <w:p>
      <w:pPr>
        <w:pStyle w:val="Normal"/>
        <w:rPr>
          <w:sz w:val="22"/>
        </w:rPr>
      </w:pPr>
      <w:r>
        <w:rPr>
          <w:sz w:val="22"/>
        </w:rPr>
        <w:t>По новым правилам, у арестованной мусульманки могут потребовать снять хиджаб только в специально отведенном месте, где ее не увидят мужчины.</w:t>
      </w:r>
    </w:p>
    <w:p>
      <w:pPr>
        <w:pStyle w:val="Normal"/>
        <w:rPr>
          <w:sz w:val="22"/>
        </w:rPr>
      </w:pPr>
      <w:r>
        <w:rPr>
          <w:sz w:val="22"/>
        </w:rPr>
        <w:t>Медина была арестована в декабре 2005 года за то, что села в поезд по недействительному билету. Она провела под стражей 12 часов, после чего была отпущена. Отмечается, что женщина не подвергалась в дальнейшем уголовному преследованию. Тем не менее, Медина подала в суд иск, в котором говорилось, что после ареста ее заставили снять хиджаб в присутствии мужчин. По словам истицы, большего дискомфорта она не смогла бы испытать, даже если бы ее заставили обнажиться полностью.</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âîñòè-êîðîòêî-æèäêèé"/>
    <w:basedOn w:val="Normal"/>
    <w:qFormat/>
    <w:pPr>
      <w:keepLines/>
      <w:spacing w:lineRule="atLeast" w:line="150"/>
      <w:ind w:firstLine="283"/>
    </w:pPr>
    <w:rPr>
      <w:rFonts w:ascii="Pragmatica" w:hAnsi="Pragmatica" w:cs="Pragmatica"/>
      <w:spacing w:val="15"/>
      <w:sz w:val="14"/>
    </w:rPr>
  </w:style>
  <w:style w:type="paragraph" w:styleId="Signature">
    <w:name w:val="Signature"/>
    <w:basedOn w:val="Normal"/>
    <w:pPr>
      <w:ind w:left="4252" w:hanging="0"/>
    </w:pPr>
    <w:rPr/>
  </w:style>
  <w:style w:type="paragraph" w:styleId="Style13">
    <w:name w:val="Íîâîñòè-êîðîòêî-ïîäïèñü"/>
    <w:basedOn w:val="Signature"/>
    <w:next w:val="Signature"/>
    <w:qFormat/>
    <w:pPr>
      <w:spacing w:lineRule="atLeast" w:line="140" w:before="0" w:after="57"/>
      <w:ind w:left="0" w:hanging="0"/>
      <w:jc w:val="right"/>
    </w:pPr>
    <w:rPr>
      <w:rFonts w:ascii="Pragmatica" w:hAnsi="Pragmatica" w:cs="Pragmatica"/>
      <w:i/>
      <w:sz w:val="12"/>
    </w:rPr>
  </w:style>
  <w:style w:type="paragraph" w:styleId="Style14">
    <w:name w:val="Îáû÷íûé_Ïðàãìàòèêà"/>
    <w:qFormat/>
    <w:pPr>
      <w:widowControl/>
      <w:bidi w:val="0"/>
      <w:spacing w:lineRule="atLeast" w:line="170"/>
      <w:ind w:firstLine="283"/>
      <w:jc w:val="both"/>
    </w:pPr>
    <w:rPr>
      <w:rFonts w:ascii="Pragmatica" w:hAnsi="Pragmatica" w:eastAsia="Times New Roman" w:cs="Pragmatica"/>
      <w:color w:val="auto"/>
      <w:sz w:val="16"/>
      <w:szCs w:val="20"/>
      <w:lang w:val="ru-RU" w:eastAsia="zh-CN" w:bidi="hi-IN"/>
    </w:rPr>
  </w:style>
  <w:style w:type="paragraph" w:styleId="Subtitle">
    <w:name w:val="Subtitle"/>
    <w:basedOn w:val="Normal"/>
    <w:next w:val="TextBody"/>
    <w:qFormat/>
    <w:pPr>
      <w:keepNext w:val="true"/>
      <w:keepLines/>
      <w:pBdr>
        <w:bottom w:val="single" w:sz="6" w:space="0" w:color="000000"/>
      </w:pBdr>
      <w:spacing w:lineRule="atLeast" w:line="210" w:before="0" w:after="113"/>
      <w:jc w:val="left"/>
    </w:pPr>
    <w:rPr>
      <w:rFonts w:ascii="Pragmatica" w:hAnsi="Pragmatica" w:cs="Pragmatica"/>
      <w:b/>
      <w:spacing w:val="15"/>
      <w:sz w:val="20"/>
    </w:rPr>
  </w:style>
  <w:style w:type="paragraph" w:styleId="11">
    <w:name w:val="11"/>
    <w:basedOn w:val="Style14"/>
    <w:next w:val="Style14"/>
    <w:qFormat/>
    <w:pPr>
      <w:spacing w:lineRule="atLeast" w:line="150"/>
      <w:ind w:left="227" w:hanging="0"/>
      <w:jc w:val="left"/>
    </w:pPr>
    <w:rPr>
      <w:sz w:val="14"/>
    </w:rPr>
  </w:style>
  <w:style w:type="paragraph" w:styleId="1">
    <w:name w:val="1"/>
    <w:basedOn w:val="Style14"/>
    <w:next w:val="Style14"/>
    <w:qFormat/>
    <w:pPr>
      <w:keepNext w:val="true"/>
      <w:keepLines/>
      <w:pBdr>
        <w:bottom w:val="single" w:sz="6" w:space="0" w:color="000000"/>
      </w:pBdr>
      <w:spacing w:before="57" w:after="57"/>
      <w:ind w:hanging="0"/>
      <w:jc w:val="lef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7:00Z</dcterms:created>
  <dc:creator>Tatiana</dc:creator>
  <dc:description/>
  <dc:language>en-US</dc:language>
  <cp:lastModifiedBy>Paul</cp:lastModifiedBy>
  <dcterms:modified xsi:type="dcterms:W3CDTF">2008-11-07T15:21:00Z</dcterms:modified>
  <cp:revision>3</cp:revision>
  <dc:subject/>
  <dc:title>31</dc:title>
</cp:coreProperties>
</file>