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1.11.08 Состоялось заседание Священного Синода УПЦ</w:t>
      </w:r>
    </w:p>
    <w:p>
      <w:pPr>
        <w:pStyle w:val="Normal"/>
        <w:rPr>
          <w:sz w:val="22"/>
        </w:rPr>
      </w:pPr>
      <w:r>
        <w:rPr>
          <w:sz w:val="22"/>
        </w:rPr>
        <w:t>В Свято-Успенской Киево-Печерской лавре 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w:t>
      </w:r>
    </w:p>
    <w:p>
      <w:pPr>
        <w:pStyle w:val="Normal"/>
        <w:rPr>
          <w:sz w:val="22"/>
        </w:rPr>
      </w:pPr>
      <w:r>
        <w:rPr>
          <w:sz w:val="22"/>
        </w:rPr>
        <w:t>В начале заседания Блаженнейший Митрополит Киевский и всея Украины Владимир сообщил членам Священного Синода о поездке делегации Украинской Православной Церкви 11-12 октября нынешнего года в Стамбул для участия в собрании Предстоятелей Поместных Православных Церквей. Присутствуя на этой встрече, Предстоятель Украинской Православной Церкви вручил всем Главам и представителям Поместных Православных Церквей свое обращение, в котором содержалась просьба поддержать усилия Украинской Православной Церкви по восстановлению церковного единства в Украине и выработать единую позицию в отношении путей преодоления существующих церковных разделений.</w:t>
      </w:r>
    </w:p>
    <w:p>
      <w:pPr>
        <w:pStyle w:val="Normal"/>
        <w:rPr>
          <w:sz w:val="22"/>
        </w:rPr>
      </w:pPr>
      <w:r>
        <w:rPr>
          <w:sz w:val="22"/>
        </w:rPr>
        <w:t>Заслушав сообщение Блаженнейшего Митрополита Владимира, Священный Синод поддержал инициативы, высказанные в обращении Предстоятеля к главам Поместных Церквей, и высказал надежду, что «благодаря совместным конструктивным усилиям Поместных Православных Церквей и при их молитвенной поддержке инициатив Украинской Православной Церкви, церковные расколы в Украине будут преодолены».</w:t>
      </w:r>
    </w:p>
    <w:p>
      <w:pPr>
        <w:pStyle w:val="Normal"/>
        <w:rPr>
          <w:sz w:val="22"/>
        </w:rPr>
      </w:pPr>
      <w:r>
        <w:rPr>
          <w:sz w:val="22"/>
        </w:rPr>
        <w:t>Синод принял несколько важных решений, продолживших инициативы декабрьского (2007 года) Собора епископов УПЦ по осуждению так называемого «политического православия».</w:t>
      </w:r>
    </w:p>
    <w:p>
      <w:pPr>
        <w:pStyle w:val="Normal"/>
        <w:rPr>
          <w:sz w:val="22"/>
        </w:rPr>
      </w:pPr>
      <w:r>
        <w:rPr>
          <w:sz w:val="22"/>
        </w:rPr>
        <w:t>Священный Синод заслушал информацию Управляющего делами Украинской Православной Церкви архиепископа Белоцерковского и Богуславского Митрофана о порядке проведения Всеукраинских крестных ходов. Актуальность этого вопроса связана с многочисленными инициативами по организации подобных акций, которые не согласовывались со священноначалием УПЦ и порой проводились под политическими лозунгами.</w:t>
      </w:r>
    </w:p>
    <w:p>
      <w:pPr>
        <w:pStyle w:val="Normal"/>
        <w:rPr>
          <w:sz w:val="22"/>
        </w:rPr>
      </w:pPr>
      <w:r>
        <w:rPr>
          <w:sz w:val="22"/>
        </w:rPr>
        <w:t>Священный Синод принял решение считать Всеукраинскими крестные ходы, «охватывающие территорию трех и более епархий и имеющих значение, актуальное в масштабах всей Украинской Православной Церкви». Всеукраинские крестные ходы отныне могут организовываться только по благословению Священного Синода УПЦ. Заявки на проведение таких ходов должны подаваться в Управление делами УПЦ не позднее, чем за месяц до начала проведения крестного хода. В заявке должна быть указана информация об организаторах и участниках хода, святынях, сопровождающих крестный ход, цель проведения мероприятия и источники его финансирования. После проведения Всеукраинских крестных ходов их организаторы должны представлять соответствующий отчет Управляющему делами УПЦ, который, в свою очередь, информирует об этом Священный Синод.</w:t>
      </w:r>
    </w:p>
    <w:p>
      <w:pPr>
        <w:pStyle w:val="Normal"/>
        <w:rPr>
          <w:sz w:val="22"/>
        </w:rPr>
      </w:pPr>
      <w:r>
        <w:rPr>
          <w:sz w:val="22"/>
        </w:rPr>
        <w:t>Особо в Синодальном постановлении подчеркивается, что ни один крестный ход «не может проходить под политическими лозунгами или быть посвященным событиям политической жизни».</w:t>
      </w:r>
    </w:p>
    <w:p>
      <w:pPr>
        <w:pStyle w:val="Normal"/>
        <w:rPr>
          <w:sz w:val="22"/>
        </w:rPr>
      </w:pPr>
      <w:r>
        <w:rPr>
          <w:sz w:val="22"/>
        </w:rPr>
        <w:t>Также Синод имел суждение о деятельности Союза православных братств Украины (Всеукраинского Православного братства во имя святого Архистратига Божия Михаила, Всеукраинского братства Александра Невского) и некоторых других общественных организаций мирян («Православная общественность Одессы», «Духовно-патриотический союз “Новороссия”»), а также о печатной и видеопродукции, которая издается и распространяется по благословению заштатного епископа Ипполита (Хилько).</w:t>
      </w:r>
    </w:p>
    <w:p>
      <w:pPr>
        <w:pStyle w:val="Normal"/>
        <w:rPr>
          <w:sz w:val="22"/>
        </w:rPr>
      </w:pPr>
      <w:r>
        <w:rPr>
          <w:sz w:val="22"/>
        </w:rPr>
        <w:t>Синод констатировал, что деятельность указанных организаций имеет явную политическую окраску. Кроме того эти организации распространяют и пропагандируют идеи и литургические обряды, противоречащие учению и правилам Православной Церкви. Речь идет о пропаганде идеи канонизации московского царя Ивана Грозного и Г. Е. Распутина, а также о пропаганде так называемого «Чина всенародного покаяния». Кроме того Союз православных братств Украины распространяет среди верующих обращения бывшего епископа Диомида, лишенного архиерейского сана постановлением Священного Синода Русской Православной Церкви от 6 октября 2008 года.</w:t>
      </w:r>
    </w:p>
    <w:p>
      <w:pPr>
        <w:pStyle w:val="Normal"/>
        <w:rPr>
          <w:sz w:val="22"/>
        </w:rPr>
      </w:pPr>
      <w:r>
        <w:rPr>
          <w:sz w:val="22"/>
        </w:rPr>
        <w:t>Все это заставило Священный Синод УПЦ принять решение об отзыве церковного благословения, преподанного ранее на деятельность Союза православных братств Украины.</w:t>
      </w:r>
    </w:p>
    <w:p>
      <w:pPr>
        <w:pStyle w:val="Normal"/>
        <w:rPr>
          <w:sz w:val="22"/>
        </w:rPr>
      </w:pPr>
      <w:r>
        <w:rPr>
          <w:sz w:val="22"/>
        </w:rPr>
        <w:t>Печатная и видеопродукция, выпущенная в свет с грифом «по благословению епископа Ипполита (Хилько)» была изучена Богословско-канонической комиссией при Священном Синоде УПЦ. В результате проведенного анализа в этих изданиях были выявлены: пропаганда «Чина всенародного русского покаяния», учение об искупительной жертве царя-мученика, проповедь недоверия священноначалию, клевета в адрес Святейшего Патриарха Сергия (Страгородского), распространение псевдоцерковных последований таинства исповеди, нагнетание паники и страха в связи с персональной идентификацией граждан и новыми документами, пропаганда искаженной эсхатологии.</w:t>
      </w:r>
    </w:p>
    <w:p>
      <w:pPr>
        <w:pStyle w:val="Normal"/>
        <w:rPr>
          <w:sz w:val="22"/>
        </w:rPr>
      </w:pPr>
      <w:r>
        <w:rPr>
          <w:sz w:val="22"/>
        </w:rPr>
        <w:t>Заслушав отчет Богословско-канонической комиссии, Священный Синод постановил просить епископа Ипполита впредь воздержаться от преподания благословения «на публикацию книг, периодических изданий и видеоматериалов, содержащих ... экклезиологические, сотериологические и эсхатологические взгляды, противоречащие вероучению Православной Церкви».</w:t>
      </w:r>
    </w:p>
    <w:p>
      <w:pPr>
        <w:pStyle w:val="Normal"/>
        <w:rPr>
          <w:sz w:val="22"/>
        </w:rPr>
      </w:pPr>
      <w:r>
        <w:rPr>
          <w:sz w:val="22"/>
        </w:rPr>
        <w:t>Кроме того Священный Синод уполномочил Управляющего делами Украинской Православной Церкви архиепископа Митрофана довести до ведома епископа Ипполита выдвинутые против него обвинения. Епископу Ипполиту предписано лично прибыть на очередное заседание Священного Синода УПЦ 22 ноября 2008 года и дать пояснения относительно этих обвинений. 22 ноября Синод будет иметь окончательное суждение о деятельности епископа Ипполита.</w:t>
      </w:r>
    </w:p>
    <w:p>
      <w:pPr>
        <w:pStyle w:val="Normal"/>
        <w:rPr>
          <w:sz w:val="22"/>
        </w:rPr>
      </w:pPr>
      <w:r>
        <w:rPr>
          <w:sz w:val="22"/>
        </w:rPr>
        <w:t>Синод принял решения об открытии новой епархии, о перемещении нескольких правящих архиереев и о рукоположении новых епископов.</w:t>
      </w:r>
    </w:p>
    <w:p>
      <w:pPr>
        <w:pStyle w:val="Normal"/>
        <w:rPr>
          <w:sz w:val="22"/>
        </w:rPr>
      </w:pPr>
      <w:r>
        <w:rPr>
          <w:sz w:val="22"/>
        </w:rPr>
        <w:t>В частности, решено создать Джанкойскою епархию путем выделения ее из состава епархии Крымской. Правящим архиереем Симферопольской епархии с титулом «Симферопольский и Крымский» оставлен Преосвященный митрополит Лазарь (Швец), а управляющим Джанкойской епархией с титулом «епископ Джанкойский и Раздольненский» определено быть клирику Ровенской епархии архимандриту Нектарию (Фролову).</w:t>
      </w:r>
    </w:p>
    <w:p>
      <w:pPr>
        <w:pStyle w:val="Normal"/>
        <w:rPr>
          <w:sz w:val="22"/>
        </w:rPr>
      </w:pPr>
      <w:r>
        <w:rPr>
          <w:sz w:val="22"/>
        </w:rPr>
        <w:t>Викарием Киевской епархии с титулом «епископ Городницкий» определено быть наместнику Городницкого Свято-Георгиевского монастыря архимандриту Александру (Нестерчуку). Викарием Запорожской епархии с титулом «епископ Вильнянский» определено быть клирику Запорожской епархии архимандриту Иосифу (Масленникову).</w:t>
      </w:r>
    </w:p>
    <w:p>
      <w:pPr>
        <w:pStyle w:val="Normal"/>
        <w:rPr>
          <w:sz w:val="22"/>
        </w:rPr>
      </w:pPr>
      <w:r>
        <w:rPr>
          <w:sz w:val="22"/>
        </w:rPr>
        <w:t>Преосвященный епископ Иларий (Шишковский) освобожден от управления Сумской епархией и назначен епископом Херсонским и Таврическим. Епископом Сумским и Ахтырским назначен архиепископ Иоанн (Сиопко), управлявший прежде Херсонской епархией. Преосвященный Антоний (Боровик) освобожден от управления Уманской епархией и назначен епископом Александрийским и Светловодским. Епископом Уманским и Звенигородским назначен епископ Пантелеимон (Бащук), управлявший прежде Александрийской епархией.</w:t>
      </w:r>
    </w:p>
    <w:p>
      <w:pPr>
        <w:pStyle w:val="Normal"/>
        <w:rPr>
          <w:sz w:val="22"/>
        </w:rPr>
      </w:pPr>
      <w:r>
        <w:rPr>
          <w:sz w:val="22"/>
        </w:rPr>
        <w:t>Епископ Криворожский и Никопольский Ефрем освобожден с поста главы Синодального отдела религиозного образования и катехизации. Новым главой этого отдела назначен епископ Иларий (Шишковский).</w:t>
      </w:r>
    </w:p>
    <w:p>
      <w:pPr>
        <w:pStyle w:val="Normal"/>
        <w:rPr>
          <w:sz w:val="22"/>
        </w:rPr>
      </w:pPr>
      <w:r>
        <w:rPr>
          <w:sz w:val="22"/>
        </w:rPr>
        <w:t>Кроме того было решено открыть два новых женских монастыря и установить в пределах Конотопской епархии два местных празднования в честь чудотворных икон Пресвятой Богородицы. Также принят ряд решений по дисциплинарным вопросам. Несколько Синодальных журналов посвящено вопросам строительства в Киеве Кафедрального собора в честь Воскресения Христова.</w:t>
      </w:r>
    </w:p>
    <w:p>
      <w:pPr>
        <w:pStyle w:val="Normal"/>
        <w:rPr>
          <w:sz w:val="22"/>
        </w:rPr>
      </w:pPr>
      <w:r>
        <w:rPr>
          <w:sz w:val="22"/>
        </w:rPr>
        <w:t>Священный Синод обсудил перспективу участия Украинской Православной Церкви в поминовении 75-й годовщины Голодомора в Украине. В связи с этим Священный Синод направил свое послание к епископату, духовенству и верным Украинской Православной Церкви. В нем, в частности говорится: «В ХХ веке украинский народ пережил одну из самых страшных трагедий в своей истории - голодомор... В 1930-е годы Украина впервые пережила искусственный голод, массовое убийство миллионов своих граждан, циничное, целенаправленное, безжалостное... На щедром украинском черноземье умирали в страшных муках миллионы людей. Этот геноцид был попыткой уничтожить саму душу народа, привести ее к полному духовному рабству». Причину трагедии 1930-х годов Церковь видит в «глубоко ошибочной и антигуманной идеологии» большевизма, суть которой в «отречении от Богочеловека Христа и христианской морали и выбор новой веры - в человекобога, в антихриста». Священный Синод призвал верных чад Украинской Православной Церкви вознести молитвы за тех, кто принял мученическую кончину во время Голодомора.</w:t>
      </w:r>
    </w:p>
    <w:p>
      <w:pPr>
        <w:pStyle w:val="Normal"/>
        <w:rPr>
          <w:sz w:val="22"/>
        </w:rPr>
      </w:pPr>
      <w:r>
        <w:rPr>
          <w:sz w:val="22"/>
        </w:rPr>
        <w:t>Принято решение провести 22-23 ноября заупокойные богослужения и другие поминальные мероприятия в епархиях УПЦ. В заупокойные ектении на Божественной литургии и в иных заупокойных богослужениях решено добавить прошение «...о упокоении душ усопших рабов Божиих от глада и пагубы безбожною властию уморенных...»</w:t>
      </w:r>
    </w:p>
    <w:p>
      <w:pPr>
        <w:pStyle w:val="Normal"/>
        <w:rPr/>
      </w:pPr>
      <w:r>
        <w:rPr>
          <w:b/>
          <w:sz w:val="22"/>
        </w:rPr>
        <w:t>Журналы заседания &gt;&gt;&gt; http://orthodox.org.ua/uk/svyashhenniy_sinod/2008/11/11/3771.html</w:t>
      </w:r>
    </w:p>
    <w:p>
      <w:pPr>
        <w:pStyle w:val="Normal"/>
        <w:rPr>
          <w:sz w:val="22"/>
        </w:rPr>
      </w:pPr>
      <w:r>
        <w:rPr>
          <w:sz w:val="22"/>
        </w:rPr>
        <w:t>Православие.</w:t>
      </w:r>
      <w:r>
        <w:rPr>
          <w:sz w:val="22"/>
          <w:lang w:val="en-US"/>
        </w:rPr>
        <w:t>Ru</w:t>
      </w:r>
    </w:p>
    <w:p>
      <w:pPr>
        <w:pStyle w:val="Normal"/>
        <w:rPr>
          <w:sz w:val="22"/>
        </w:rPr>
      </w:pPr>
      <w:r>
        <w:rPr>
          <w:sz w:val="22"/>
        </w:rPr>
      </w:r>
    </w:p>
    <w:p>
      <w:pPr>
        <w:pStyle w:val="Normal"/>
        <w:jc w:val="left"/>
        <w:rPr>
          <w:b/>
          <w:b/>
          <w:sz w:val="22"/>
        </w:rPr>
      </w:pPr>
      <w:r>
        <w:rPr>
          <w:b/>
          <w:sz w:val="22"/>
        </w:rPr>
        <w:t>11.11.08 В Храме Гроба Господня в Иерусалиме произошла массовая драка</w:t>
      </w:r>
    </w:p>
    <w:p>
      <w:pPr>
        <w:pStyle w:val="Normal"/>
        <w:rPr>
          <w:sz w:val="22"/>
        </w:rPr>
      </w:pPr>
      <w:r>
        <w:rPr>
          <w:sz w:val="22"/>
        </w:rPr>
        <w:t>Спецназу израильской полиции пришлось войти в воскресенье в Храм Гроба Господня в Иерусалиме, чтобы разнять массовую драку между местными священнослужителями. Потасовка возникла между армянскими и греческими священниками.</w:t>
      </w:r>
    </w:p>
    <w:p>
      <w:pPr>
        <w:pStyle w:val="Normal"/>
        <w:rPr>
          <w:sz w:val="22"/>
        </w:rPr>
      </w:pPr>
      <w:r>
        <w:rPr>
          <w:sz w:val="22"/>
        </w:rPr>
        <w:t>Потасовка возникла между представителями Григорианского братства святого Иакова Армянской Апостольской Церкви и Святогробского братства Иерусалимского Патриархата, не поделившими проход возле Кувуклии (часовня над гробом).</w:t>
      </w:r>
    </w:p>
    <w:p>
      <w:pPr>
        <w:pStyle w:val="Normal"/>
        <w:rPr/>
      </w:pPr>
      <w:r>
        <w:rPr>
          <w:sz w:val="22"/>
        </w:rPr>
        <w:t>Представители Армянской Церкви проводили крестный ход в честь 400-летия обретения деревянного креста, на котором, как полагают, был распят Иисус Христос. Они перегородила узкий проход, из-за чего в него не смог войти греческий священнослужитель. Возмутившись, он позвал собратьев, те заблокировали путь перед крестным ходом, а затем после короткой перебранки в ход пошли кулаки. Каждая из сторон утверждает, что «первыми начали не они».</w:t>
      </w:r>
    </w:p>
    <w:p>
      <w:pPr>
        <w:pStyle w:val="Normal"/>
        <w:rPr>
          <w:sz w:val="22"/>
        </w:rPr>
      </w:pPr>
      <w:r>
        <w:rPr>
          <w:sz w:val="22"/>
        </w:rPr>
        <w:t>Подоспевшая израильская полиция быстро разъединила участвовавшие в драке стороны, но на некоторое время подступы к одной из главных святынь - Голгофе были оцеплены спецназовцами в бронежилетах. Для острастки были задержаны и заключены в наручники по одному священнику от противоборствующих партий.</w:t>
      </w:r>
    </w:p>
    <w:p>
      <w:pPr>
        <w:pStyle w:val="Normal"/>
        <w:rPr>
          <w:sz w:val="22"/>
        </w:rPr>
      </w:pPr>
      <w:r>
        <w:rPr>
          <w:sz w:val="22"/>
        </w:rPr>
        <w:t>Эта сцена, буквально, шокировала многих из паломников, позднее давших интервью местным телеканалам.</w:t>
      </w:r>
    </w:p>
    <w:p>
      <w:pPr>
        <w:pStyle w:val="Normal"/>
        <w:rPr>
          <w:sz w:val="22"/>
        </w:rPr>
      </w:pPr>
      <w:r>
        <w:rPr>
          <w:sz w:val="22"/>
        </w:rPr>
        <w:t>Помещения Храма поделены между шестью христианскими конфессиями, и у них часто возникают споры о том, кто и за что отвечает. Зачастую многие годы длятся дискуссии относительно элементарного ремонта в Храме.</w:t>
      </w:r>
    </w:p>
    <w:p>
      <w:pPr>
        <w:pStyle w:val="Normal"/>
        <w:rPr>
          <w:sz w:val="22"/>
        </w:rPr>
      </w:pPr>
      <w:r>
        <w:rPr>
          <w:sz w:val="22"/>
        </w:rPr>
        <w:t>Конфликты случаются и в других церквях Святой земли, например, в Базилике Рождества в Вифлееме. Нередко они заканчиваются потасовками, особенно между греческими и армянскими священнослужителя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2.11.08 Иерарх Армянской Церкви обвинил греческое духовенство в намерении нарушить статус-кво в Храме Гроба Господня</w:t>
      </w:r>
    </w:p>
    <w:p>
      <w:pPr>
        <w:pStyle w:val="Normal"/>
        <w:rPr>
          <w:sz w:val="22"/>
        </w:rPr>
      </w:pPr>
      <w:r>
        <w:rPr>
          <w:sz w:val="22"/>
        </w:rPr>
        <w:t>Потасовка, произошедшая в воскресенье в Храме Гроба Господня в Иерусалиме, во время армянской Литургии, приуроченной к празднику Обретения Животворящего Креста, была спровоцирована представителями Греческой Церкви (православного Иерусалимского Патриархата - ред.), заявил епископ Саак Машалян, инспектор духовной семинарии «Геворкян» в Эчмиадзине.</w:t>
      </w:r>
    </w:p>
    <w:p>
      <w:pPr>
        <w:pStyle w:val="Normal"/>
        <w:rPr>
          <w:sz w:val="22"/>
        </w:rPr>
      </w:pPr>
      <w:r>
        <w:rPr>
          <w:sz w:val="22"/>
        </w:rPr>
        <w:t>«Греки пытаются показать, что они являются полноправными хозяевами территории Храма Гроба Господня и должны присутствовать во время Литургии, совершаемой Армянской Апостольской Церковью. Однако по принятому еще в 1852 г. церковному статус-кво все христиане равноправны у Гроба Господня, и никто не имеет право контролировать действия других конфессий», - пояснил епископ Машалян.</w:t>
      </w:r>
    </w:p>
    <w:p>
      <w:pPr>
        <w:pStyle w:val="Normal"/>
        <w:rPr>
          <w:sz w:val="22"/>
        </w:rPr>
      </w:pPr>
      <w:r>
        <w:rPr>
          <w:sz w:val="22"/>
        </w:rPr>
        <w:t>В 1852 году под нажимом турецкого султана Саладина (Салаха эд-Дина) был подписан договор, согласно которому шесть конфессий - православные, католики, сирийцы, армяне, копты и эфиопы - поделили между собой каждый сантиметр Храма Гроба Господня, и с тех пор соблюдают статус-кво.</w:t>
      </w:r>
    </w:p>
    <w:p>
      <w:pPr>
        <w:pStyle w:val="Normal"/>
        <w:rPr>
          <w:sz w:val="22"/>
        </w:rPr>
      </w:pPr>
      <w:r>
        <w:rPr>
          <w:sz w:val="22"/>
        </w:rPr>
        <w:t>По словам епископа Машаляна, Армянская Апостольская Церковь каждый день совершает богослужения в Храме Гроба Господня, и сами по себе приготовления армянских священнослужителей к ежегодному чину Обретения Животворящего Креста до этого не вызывали конфликтных ситуаций.</w:t>
      </w:r>
    </w:p>
    <w:p>
      <w:pPr>
        <w:pStyle w:val="Normal"/>
        <w:rPr>
          <w:sz w:val="22"/>
        </w:rPr>
      </w:pPr>
      <w:r>
        <w:rPr>
          <w:sz w:val="22"/>
        </w:rPr>
        <w:t>«Первопричиной конфликта является борьба за дорогостоящую территорию. В Иерусалиме каждый квадратный метр земли стоит миллионы. Именно поэтому членов духовной конгрегации Армянской Апостольской Церкви в Иерусалиме мы называем воинами, поскольку они в буквальном смысле слова защищают армянскую территорию», - сказал он.</w:t>
      </w:r>
    </w:p>
    <w:p>
      <w:pPr>
        <w:pStyle w:val="Normal"/>
        <w:rPr>
          <w:sz w:val="22"/>
        </w:rPr>
      </w:pPr>
      <w:r>
        <w:rPr>
          <w:sz w:val="22"/>
        </w:rPr>
        <w:t>По его словам, в решении этого конфликта должна быть заинтересована не только Армянская Апостольская Церковь, но и армянское государство и диаспора. «В противном случае конфликты не прекратятся», - утверждает иерарх.</w:t>
      </w:r>
    </w:p>
    <w:p>
      <w:pPr>
        <w:pStyle w:val="Normal"/>
        <w:rPr>
          <w:sz w:val="22"/>
        </w:rPr>
      </w:pPr>
      <w:r>
        <w:rPr>
          <w:sz w:val="22"/>
        </w:rPr>
        <w:t>Более миролюбивую позицию занял епископ Арис Ширванян, ответственный за экуменические и международные связи армянского Иерусалимского Патриархата. Армянские и греческие монахи, вступившие в драку из-за прохода в Кувуклию, должны совместно потрудиться над разрешением имеющихся разногласий, убежден епископ Ширванян. «Мы - партнеры на всю жизнь», - подчеркнул он.</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2.11.08 Архиерейский Собор Сербской Православной Церкви не удовлетворил прошение Патриарха Павла об уходе на покой</w:t>
      </w:r>
    </w:p>
    <w:p>
      <w:pPr>
        <w:pStyle w:val="Normal"/>
        <w:rPr>
          <w:sz w:val="22"/>
        </w:rPr>
      </w:pPr>
      <w:r>
        <w:rPr>
          <w:sz w:val="22"/>
        </w:rPr>
        <w:t>Священный Архиерейский Собор Сербской Православной Церкви на своем заседании 11 ноября не удовлетворил прошение Патриарха Павла об уходе на покой.</w:t>
      </w:r>
    </w:p>
    <w:p>
      <w:pPr>
        <w:pStyle w:val="Normal"/>
        <w:rPr>
          <w:sz w:val="22"/>
        </w:rPr>
      </w:pPr>
      <w:r>
        <w:rPr>
          <w:sz w:val="22"/>
        </w:rPr>
        <w:t>Архиерейский Собор Сербской Православной Церкви постановил: «Прошение Его Святейшества Патриарха Сербского Господина Павла от 8 октября 2008 года, в котором он просит разрешения удалиться на покой в силу физической немощи, принять к сведению. В то же время просить Святейшего Павла, дабы он, несмотря на причины, указанные в прошении, и далее оставался во главе Сербской Православной Церкви».</w:t>
      </w:r>
    </w:p>
    <w:p>
      <w:pPr>
        <w:pStyle w:val="Normal"/>
        <w:rPr>
          <w:sz w:val="22"/>
        </w:rPr>
      </w:pPr>
      <w:r>
        <w:rPr>
          <w:sz w:val="22"/>
        </w:rPr>
        <w:t>По мнению здешних экспертов, иерархи предпочли не предпринимать шаги по смене Главы СПЦ при жизни Патриарха Павла. Как это и происходило в последние месяцы, его обязанности будет исполнять Синод, в котором председательствует старший по чести иерарх - митрополит Черногорский и Приморский Амфилохий. При этом Собор принял решение расширить права и полномочия председательствующего в Синоде.</w:t>
      </w:r>
    </w:p>
    <w:p>
      <w:pPr>
        <w:pStyle w:val="Normal"/>
        <w:rPr>
          <w:sz w:val="22"/>
        </w:rPr>
      </w:pPr>
      <w:r>
        <w:rPr>
          <w:sz w:val="22"/>
        </w:rPr>
        <w:t>Седмица.Ru, Православие.Ru</w:t>
      </w:r>
    </w:p>
    <w:p>
      <w:pPr>
        <w:pStyle w:val="Normal"/>
        <w:rPr>
          <w:b/>
          <w:b/>
          <w:sz w:val="22"/>
        </w:rPr>
      </w:pPr>
      <w:r>
        <w:rPr>
          <w:b/>
          <w:sz w:val="22"/>
        </w:rPr>
      </w:r>
    </w:p>
    <w:p>
      <w:pPr>
        <w:pStyle w:val="Normal"/>
        <w:rPr>
          <w:b/>
          <w:b/>
          <w:sz w:val="22"/>
        </w:rPr>
      </w:pPr>
      <w:r>
        <w:rPr>
          <w:b/>
          <w:sz w:val="22"/>
        </w:rPr>
        <w:t>09.11.08 Известные православные священники обозначили актуальные проблемы церковной жизни</w:t>
      </w:r>
    </w:p>
    <w:p>
      <w:pPr>
        <w:pStyle w:val="Normal"/>
        <w:rPr>
          <w:sz w:val="22"/>
        </w:rPr>
      </w:pPr>
      <w:r>
        <w:rPr>
          <w:sz w:val="22"/>
        </w:rPr>
        <w:t>Портал "Интерфакс-Религия" обратился к известным священникам с вопросом, какие проблемы современной церковной жизни являются, на их взгляд, наиболее актуальными и требуют скорейшего решения.</w:t>
      </w:r>
    </w:p>
    <w:p>
      <w:pPr>
        <w:pStyle w:val="Normal"/>
        <w:rPr>
          <w:sz w:val="22"/>
        </w:rPr>
      </w:pPr>
      <w:r>
        <w:rPr>
          <w:sz w:val="22"/>
        </w:rPr>
        <w:t>По словам протоиерея Димитрия Смирнова, настоятеля восьми храмов в Москве и Московской области, главы синодального Отдела по взаимодействию с Вооруженными силами и правоохранительными учреждениями, "самая главная проблема - это то, что Церковь имеет возможность обращаться к народу только с амвона". "У нас катастрофически не хватает храмов в больших городах. В Москве нужно в десять раз больше храмов. В праздник невозможно войти, большинство людей находится "за кадром". Нам необходимы и церковные СМИ на доступном всем канале, и своя церковная радиостанция, которая транслировалась бы всем желающим в FM-диапазоне. Нужны и собственно церковные СМИ, и православные рубрики, отделы в уже существующих популярных светских", - подчеркнул священник.</w:t>
      </w:r>
    </w:p>
    <w:p>
      <w:pPr>
        <w:pStyle w:val="Normal"/>
        <w:rPr>
          <w:sz w:val="22"/>
        </w:rPr>
      </w:pPr>
      <w:r>
        <w:rPr>
          <w:sz w:val="22"/>
        </w:rPr>
        <w:t>"В спальных районах нужно построить храмы. Это должна быть государственная программа. Трамвайные остановки кто делает? А магазины? Развязки на дорогах кто строит? Мэрия. А храм - это же насущная вещь! Для Церкви нереально построить храм. Мэрии нужно взять такую программу и быстро настроить храмов. В каждом муниципальном округе, который возглавляет управа, должно быть не меньше одного-двух храмов. Должен быть один храм хотя бы на десять тысяч человек. Это minimum minimorum. На десять тысяч населения в целом, а не уже верующих людей. Сегодня мне кирпич на голову упал - я верующий. Прихожу в храм - а там битком, нельзя войти", - отметил отец Димитрий.</w:t>
      </w:r>
    </w:p>
    <w:p>
      <w:pPr>
        <w:pStyle w:val="Normal"/>
        <w:rPr>
          <w:sz w:val="22"/>
        </w:rPr>
      </w:pPr>
      <w:r>
        <w:rPr>
          <w:sz w:val="22"/>
        </w:rPr>
        <w:t>Как подчеркнул протоиерей Владислав Свешников, настоятель храма Трех Святителей на Кулишках, глава духовного совета Союза православных граждан, "лично мне кажется правильной позиция, выраженная в книге владыки Илариона (Алфеева) "Православное свидетельство в современном мире". «Позиция, оформленная там, очень здравая, серьезная. Мне кажется, что если бы она была принята в большинстве приходов, то дело бы шло нормально. Тогда, с одной стороны, мы были бы лишены формальной холодности, а с другой стороны - чрезмерного либерализма, где уже стираются грани между дозволенным и недозволенным. Многое в вопросах подготовки к таинству причащения зависит не только от традиций приходской жизни, но и от самого человека, который приступает к святым таинам. Абсолютно одинаковые нормы здесь невозможны. Одни люди более церковны, другие - менее, одни физически здоровы, другие - немощны. Следует учитывать все эти обстоятельства, а не находить общую солдатскую мерку», - отметил священник.</w:t>
      </w:r>
    </w:p>
    <w:p>
      <w:pPr>
        <w:pStyle w:val="Normal"/>
        <w:rPr>
          <w:sz w:val="22"/>
        </w:rPr>
      </w:pPr>
      <w:r>
        <w:rPr>
          <w:sz w:val="22"/>
        </w:rPr>
        <w:t>"К сожалению, в Русской Церкви на протяжении веков сформировалась такая идеология, будто личного благочестия достаточно для спасения, это важнее, чем правильно верить. Люди жили с такими представлениями, эти взгляды пропагандировались. Как сказал Николай Лесков, "Русь была крещена, но не просвещена". Это благочестие не обязательно показное и фарисейское, оно вполне может быть серьезным и искренним. Хотя прямо никто не признается, что считает более важным индивидуальную правильную жизнь, следование традициям, чем истинную веру. Священники должны проповедовать, объяснять православное учение своим прихожанам. Только так можно решить эту проблему, хотя это очень трудно на самом деле", - заключил отец Владислав.</w:t>
      </w:r>
    </w:p>
    <w:p>
      <w:pPr>
        <w:pStyle w:val="Normal"/>
        <w:rPr>
          <w:sz w:val="22"/>
        </w:rPr>
      </w:pPr>
      <w:r>
        <w:rPr>
          <w:sz w:val="22"/>
        </w:rPr>
        <w:t>По мнению священника Георгия Рябых, и.о. секретаря по взаимоотношениям Церкви и общества ОВЦС МП, существует "несколько проблем современной церковной жизни". "Прежде всего, остаются на достаточно низком уровне знания простых верующих о таинственной жизни Церкви, об истории Церкви, о церковном взгляде на жизнь. Здесь есть задача для серьезных катехизаторских занятий как с людьми, уже находящимися в Церкви, так и с готовящимися к принятию таинства крещения. У людей, которые становятся восприемниками младенцев, знание церковной жизни тоже оставляет желать лучшего. Также многие люди приходят сегодня в храм венчаться, ничего не зная о смысле этого таинства. Люди обращаются к церковной жизни, ожидают от нее чего-то, но их ожидания не основаны на понимании сути того, о чем они просят. Решение этой проблемы, просвещение людей в вопросах веры, требует серьезных усилий, как со стороны священнослужителей, так и со стороны активных верующих", - подчеркнул священник.</w:t>
      </w:r>
    </w:p>
    <w:p>
      <w:pPr>
        <w:pStyle w:val="Normal"/>
        <w:rPr>
          <w:sz w:val="22"/>
        </w:rPr>
      </w:pPr>
      <w:r>
        <w:rPr>
          <w:sz w:val="22"/>
        </w:rPr>
        <w:t>"Другая проблема - это организация церковной жизни, прежде всего общинной. У нас, в Русской Церкви, редко можно встретить общину, которая жила бы единой жизнью. Люди являются просто прихожанами, это слово сегодня уже обрело некий иной смысл. Оно обозначает человека, который приходит в храм, чтобы получить некие услуги, и уходит. А ведь общинная жизнь предполагает, чтобы люди, участвующие в богослужении, знали друг друга, общались между собой не только молитвенно, но и за пределами храма. Община, церковный приход - это семья. Есть, конечно, объективные причины такой ситуации - например, в Москве храмов мало, а людей много. В таких условиях невозможно создать прочную, хорошую общину. Тем не менее, есть выход и из этой ситуации. Но в большинстве случаев не происходит строительства именно такой общинной жизни. Ведь очень ценны связи, возникающие между верующими людьми, чтобы они общались, помогали друг другу, поддерживали друг друга, в том числе и в мирской жизни. Этого сегодня не хватает", - отметил отец Георги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7.11.08 Архиереи Сербской Православной Церкви обратились с открытым письмом к властям Черногории</w:t>
      </w:r>
    </w:p>
    <w:p>
      <w:pPr>
        <w:pStyle w:val="Normal"/>
        <w:rPr>
          <w:sz w:val="22"/>
        </w:rPr>
      </w:pPr>
      <w:r>
        <w:rPr>
          <w:sz w:val="22"/>
        </w:rPr>
        <w:t>Власти Черногории по идеологическим причинам, вопреки Конституции и международным конвенциям поддержали насильственные действия представителей «партийного религиозного объединения, провозгласившего себя Черногорской Православной Церковью», говорится в открытом письме архиереев Сербской Православной Церкви к властям Черногории.</w:t>
      </w:r>
    </w:p>
    <w:p>
      <w:pPr>
        <w:pStyle w:val="Normal"/>
        <w:rPr>
          <w:sz w:val="22"/>
        </w:rPr>
      </w:pPr>
      <w:r>
        <w:rPr>
          <w:sz w:val="22"/>
        </w:rPr>
        <w:t>«Сторонники так называемой ЧПЦ при попустительстве черногорской полиции 31 октября узурпировали церковь святого Иоанна Крестителя в Байице под Цетинье, а проправительственная пресса упорно повторяет угрозы, произнесенные пресс-секретарем этой группировки, обещая захват цетиньского монастыря, многовековой резиденции Цетиньской митрополии», - указывается в письме.</w:t>
      </w:r>
    </w:p>
    <w:p>
      <w:pPr>
        <w:pStyle w:val="Normal"/>
        <w:rPr>
          <w:sz w:val="22"/>
        </w:rPr>
      </w:pPr>
      <w:r>
        <w:rPr>
          <w:sz w:val="22"/>
        </w:rPr>
        <w:t>Письмо, в котором сербские архиереи требуют защиты прав, имущества и достоинства Черногорско-Приморской митрополии Сербской Церкви, подписали владыки, совершившие в день памяти евангелиста Луки Божественную литургию в Цетиньском монастыре - митрополит Черногорско-Приморский Амфилохий, митрополит Добробосанский Николай, епископ Будимлянско-Никшичский Иоанникий, викарный епископ Липлянский Феодосий, викарный епископ Диоклийский Иоанн и находящийся на покое епископ Афанас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инницкая «Одигитрия» - одна из лучших газет УПЦ</w:t>
      </w:r>
    </w:p>
    <w:p>
      <w:pPr>
        <w:pStyle w:val="Normal"/>
        <w:rPr>
          <w:sz w:val="22"/>
        </w:rPr>
      </w:pPr>
      <w:r>
        <w:rPr>
          <w:sz w:val="22"/>
        </w:rPr>
        <w:t>Накануне празднования дня памяти преподобного Нестора Летописца Блаженнейший митрополит Киевский и всея Украины Владимир утвердил список журналистов и изданий Украинской Православной Церкви, признанных лучшими в 2008-м году. Они ежегодно определяются Пресс-службой УПЦ на основании анализа 95 печатных и 50 сетевых СМИ УПЦ.</w:t>
      </w:r>
    </w:p>
    <w:p>
      <w:pPr>
        <w:pStyle w:val="Normal"/>
        <w:rPr>
          <w:sz w:val="22"/>
        </w:rPr>
      </w:pPr>
      <w:r>
        <w:rPr>
          <w:sz w:val="22"/>
        </w:rPr>
        <w:t>В нынешнем году определены лауреаты в семи номинациях.</w:t>
      </w:r>
    </w:p>
    <w:p>
      <w:pPr>
        <w:pStyle w:val="Normal"/>
        <w:rPr>
          <w:sz w:val="22"/>
        </w:rPr>
      </w:pPr>
      <w:r>
        <w:rPr>
          <w:sz w:val="22"/>
        </w:rPr>
        <w:t>«Православным журналистом года» признан Сергей Герук (Киев).</w:t>
      </w:r>
    </w:p>
    <w:p>
      <w:pPr>
        <w:pStyle w:val="Normal"/>
        <w:rPr>
          <w:sz w:val="22"/>
        </w:rPr>
      </w:pPr>
      <w:r>
        <w:rPr>
          <w:sz w:val="22"/>
        </w:rPr>
        <w:t>В номинации «Лучшая пресс-служба УПЦ» победителем признана пресс-служба Симферопольской епархии, возглавляемая священником Василием Печевистым.</w:t>
      </w:r>
    </w:p>
    <w:p>
      <w:pPr>
        <w:pStyle w:val="Normal"/>
        <w:rPr>
          <w:sz w:val="22"/>
        </w:rPr>
      </w:pPr>
      <w:r>
        <w:rPr>
          <w:sz w:val="22"/>
        </w:rPr>
        <w:t>После нескольких лет перерыва вновь в номинации «Лучшая епархиальная газета» победила «Летопись Православия» Запорожской епархии (главный редактор - архиепископ Запорожский и Мелитопольский Василий).</w:t>
      </w:r>
    </w:p>
    <w:p>
      <w:pPr>
        <w:pStyle w:val="Normal"/>
        <w:rPr>
          <w:sz w:val="22"/>
        </w:rPr>
      </w:pPr>
      <w:r>
        <w:rPr>
          <w:sz w:val="22"/>
        </w:rPr>
        <w:t>«Лучшим епархиальным журналом УПЦ» признан миссионерско-просветительский журнал «Живой родник» Донецкой епархии (главный редактор - митрополит Донецкий и Мариупольский Иларион).</w:t>
      </w:r>
    </w:p>
    <w:p>
      <w:pPr>
        <w:pStyle w:val="Normal"/>
        <w:rPr>
          <w:sz w:val="22"/>
        </w:rPr>
      </w:pPr>
      <w:r>
        <w:rPr>
          <w:sz w:val="22"/>
        </w:rPr>
        <w:t>Лучшим епархиальным сайтом признан сайт Волынской епархии (ответственный редактор - протоиерей Валентин Макрчук).</w:t>
      </w:r>
    </w:p>
    <w:p>
      <w:pPr>
        <w:pStyle w:val="Normal"/>
        <w:rPr>
          <w:sz w:val="22"/>
        </w:rPr>
      </w:pPr>
      <w:r>
        <w:rPr>
          <w:sz w:val="22"/>
        </w:rPr>
        <w:t>В номинации - «Открытие года» - отмечены два лауреата. Это - сайт Владимир-Волынской епархии (редактор - диакон Виктор Мартыненко) и каталог-справочник «Ровенская епархия-2007» (редактор - архиепископ Ровенский и Острожский Варфоломей).</w:t>
      </w:r>
    </w:p>
    <w:p>
      <w:pPr>
        <w:pStyle w:val="Normal"/>
        <w:rPr>
          <w:i/>
          <w:i/>
          <w:sz w:val="22"/>
        </w:rPr>
      </w:pPr>
      <w:r>
        <w:rPr>
          <w:sz w:val="22"/>
        </w:rPr>
        <w:t>«Лучшей приходской газетой» признана газета «Одигитрия» Винницкой епархии (главный редактор - священник Константин Иванченко). Газета издается силами нескольких приходов областного центра с 2000 года по благословению митрополита Винницкого и Могилев-Подольского Макария, а теперь выпускается по благословению правящего архиерея Винницкой епархии архиепископа Симеона. Публикуемые в 8-полосном издании материалы рассчитаны на широкий круг читателей, хотя в подборе статей редакция ориентируется, прежде всего, на людей церковных. Газета выходит 1 раз в месяц. Подписной индекс - 99732. Подписка на 1 месяц - 0,88 грн., на год - 10,56 грн.</w:t>
      </w:r>
    </w:p>
    <w:p>
      <w:pPr>
        <w:pStyle w:val="Normal"/>
        <w:rPr>
          <w:sz w:val="22"/>
          <w:lang w:val="uk-UA"/>
        </w:rPr>
      </w:pPr>
      <w:r>
        <w:rPr>
          <w:sz w:val="22"/>
        </w:rPr>
        <w:t>Сейчас «Одигитрия» участвует в конкурсе печатных СМИ, который проходит в рамках фестиваля «Вера и слово». Вы можете поддержать наше издание, проголосовав за статьи, расположенные на странице http://www.tvspas.ru/festival/work/editions Там же можно увидеть полосы трех последних выпусков «Одигитрии» http://www.tvspas.ru/festival/work/editions/index.php?ELEMENT_ID=8686 и «Седмицы» http://www.tvspas.ru/festival/work/editions/index.php?ELEMENT_ID=8689</w:t>
      </w:r>
    </w:p>
    <w:p>
      <w:pPr>
        <w:pStyle w:val="Normal"/>
        <w:rPr>
          <w:b/>
          <w:b/>
          <w:sz w:val="22"/>
          <w:lang w:val="uk-UA"/>
        </w:rPr>
      </w:pPr>
      <w:r>
        <w:rPr>
          <w:b/>
          <w:sz w:val="22"/>
          <w:lang w:val="uk-UA"/>
        </w:rPr>
      </w:r>
    </w:p>
    <w:p>
      <w:pPr>
        <w:pStyle w:val="Normal"/>
        <w:rPr>
          <w:b/>
          <w:b/>
          <w:sz w:val="22"/>
        </w:rPr>
      </w:pPr>
      <w:r>
        <w:rPr>
          <w:b/>
          <w:sz w:val="22"/>
        </w:rPr>
        <w:t>07.11.08 Православные одесситы возмущены провокационной деятельностью новых раскольников - диомидовцев и «царебожников»</w:t>
      </w:r>
    </w:p>
    <w:p>
      <w:pPr>
        <w:pStyle w:val="Normal"/>
        <w:rPr>
          <w:sz w:val="22"/>
        </w:rPr>
      </w:pPr>
      <w:r>
        <w:rPr>
          <w:sz w:val="22"/>
        </w:rPr>
        <w:t>К сожалению, приходится констатировать, что, не смотря на уже принятые митрополитом Агафангелом меры - отлучение от Таинства Причащения всех членов этих самочинных организаций «Православная общественность Одессы» и духовно-патриотический союз «Новороссия», о чем было официально заявлено пресс-службой Одесской епархии в сентябре 2007 года, упомянутые «псевдоправославные ревнители» не унимаются.</w:t>
      </w:r>
    </w:p>
    <w:p>
      <w:pPr>
        <w:pStyle w:val="Normal"/>
        <w:rPr>
          <w:sz w:val="22"/>
        </w:rPr>
      </w:pPr>
      <w:r>
        <w:rPr>
          <w:sz w:val="22"/>
        </w:rPr>
        <w:t>Еще одной провокацией, направленной на подрыв авторитета священноначалия был и так называемый крестный ход с чином покаяния, который был проведен, якобы, по благословению митрополита Агафангела 4 ноября 2008 года.</w:t>
      </w:r>
    </w:p>
    <w:p>
      <w:pPr>
        <w:pStyle w:val="Normal"/>
        <w:rPr>
          <w:sz w:val="22"/>
        </w:rPr>
      </w:pPr>
      <w:r>
        <w:rPr>
          <w:sz w:val="22"/>
        </w:rPr>
        <w:t>Пресс-служба Одесской епархии официально заявляет, что Высокопреосвященнейший Агафангел не давал благословения ни на эту, ни на другие акции упомянутых выше общественных организаций. В ответ же на рассуждения о том, что этих псевдоревнителей благословляют на проведение крестных ходов некие старцы, напоминаем, что на канонической территории Одесской епархии благословение на любые церковные мероприятие дает правящий архиерей - митрополит Агафангел.</w:t>
      </w:r>
    </w:p>
    <w:p>
      <w:pPr>
        <w:pStyle w:val="Normal"/>
        <w:rPr>
          <w:sz w:val="22"/>
        </w:rPr>
      </w:pPr>
      <w:r>
        <w:rPr>
          <w:sz w:val="22"/>
        </w:rPr>
        <w:t>По благословению Его Высокопреосвященства еще раз доводим до сведения всех верующих, что за ложь и клевету на Святую Церковь, священноначалие и духовенство, за распространение печатаных изданий, призывающих к неповиновению каноническим церковным властям, за раскольнические настроения, распространяемые «Православной общественностью Одессы» и «Новороссией», митрополит Агафангел отлучил членов этих организаций от Таинства Причащения до прекращения ими антицерковной деятельности и принесения публичного покаяния. Также отлучены от Таинства Причащения и все те, кто участвовал в чине покаяния 4 ноября 2008 года.</w:t>
      </w:r>
    </w:p>
    <w:p>
      <w:pPr>
        <w:pStyle w:val="Normal"/>
        <w:rPr>
          <w:sz w:val="22"/>
        </w:rPr>
      </w:pPr>
      <w:r>
        <w:rPr>
          <w:sz w:val="22"/>
        </w:rPr>
        <w:t>Митрополит Агафангел благословил всем наместникам монастырей и настоятелям храмов довести эту информацию до прихожан, чтобы предотвратить дальнейшее распространение подобных антицерковных настроений среди верующих Одесской митрополии.</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07.11.08 Раскольники пытались захватить Свято-Духовский собор г. Ромны</w:t>
      </w:r>
    </w:p>
    <w:p>
      <w:pPr>
        <w:pStyle w:val="Normal"/>
        <w:rPr>
          <w:sz w:val="22"/>
        </w:rPr>
      </w:pPr>
      <w:r>
        <w:rPr>
          <w:sz w:val="22"/>
        </w:rPr>
        <w:t>5 октября последователи отлученного от Церкви бывшего митрополита Филарета (Денисенко) в количестве около сорока человек прибыли на микроавтобусе и легковых машинах из города Сумы в Ромны. Группа состояла из так называемых «священников», «семинаристов» и просто погромщиков. На базарной площади у Свято-Духовского собора, который сейчас находится на реставрации, они сначала провели «богослужение», затем срезали замки, проникли внутрь храма. Потом часть захватчиков уехала, а вторая группа забаррикадировалась внутри помещения.</w:t>
      </w:r>
    </w:p>
    <w:p>
      <w:pPr>
        <w:pStyle w:val="Normal"/>
        <w:rPr>
          <w:sz w:val="22"/>
        </w:rPr>
      </w:pPr>
      <w:r>
        <w:rPr>
          <w:sz w:val="22"/>
        </w:rPr>
        <w:t>Православная община храма во главе с настоятелем отцом Николаем Бойко, которой принадлежит собор, обратилась в милицию, однако захватчики отказались от общения с правоохранителями.</w:t>
      </w:r>
    </w:p>
    <w:p>
      <w:pPr>
        <w:pStyle w:val="Normal"/>
        <w:rPr>
          <w:sz w:val="22"/>
        </w:rPr>
      </w:pPr>
      <w:r>
        <w:rPr>
          <w:sz w:val="22"/>
        </w:rPr>
        <w:t>И все же филаретовцы не учли, что прихожанами храма являются казаки Роменского куреня Запорожского казачества во главе с генерал-полковником Юрием Вовченко. Казаки провели акцию по освобождению своей святыни: захватчики были выдворены из храма и доставлены в местное отделение милиции, где были составлены акты и протоколы. Дело о попытке незаконного захвата храма передано в прокуратур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11.08 Потомки Романовых намерены добиваться реабилитации св. великой княгини Елисаветы Феодоровны</w:t>
      </w:r>
    </w:p>
    <w:p>
      <w:pPr>
        <w:pStyle w:val="Normal"/>
        <w:rPr>
          <w:sz w:val="22"/>
        </w:rPr>
      </w:pPr>
      <w:r>
        <w:rPr>
          <w:sz w:val="22"/>
        </w:rPr>
        <w:t>Дом Романовых намерен добиться признания в качестве жертв политических репрессий всех членов Императорской фамилии, которые были казнены большевиками после революции, в том числе основательницы Марфо-Мариинской обители милосердия св. великой княгини Елисаветы Феодоровны.</w:t>
      </w:r>
    </w:p>
    <w:p>
      <w:pPr>
        <w:pStyle w:val="Normal"/>
        <w:rPr>
          <w:sz w:val="22"/>
        </w:rPr>
      </w:pPr>
      <w:r>
        <w:rPr>
          <w:sz w:val="22"/>
        </w:rPr>
        <w:t>Она была казнена в 1918 году в Алапаевске. На Архиерейском Соборе Русской Православной Церкви в 1992 году великая княгиня Елисавета, а также ее верная помощница инокиня Варвара были канонизированы в лике преподобномучениц.</w:t>
      </w:r>
    </w:p>
    <w:p>
      <w:pPr>
        <w:pStyle w:val="Normal"/>
        <w:rPr>
          <w:sz w:val="22"/>
        </w:rPr>
      </w:pPr>
      <w:r>
        <w:rPr>
          <w:sz w:val="22"/>
        </w:rPr>
        <w:t>После того, как будут собраны все необходимые документы, Дом Романовых обратится с заявлением в Генпрокуратуру РФ, сказал адвокат Российского Императорского дома Герман Лукьянов.</w:t>
      </w:r>
    </w:p>
    <w:p>
      <w:pPr>
        <w:pStyle w:val="Normal"/>
        <w:rPr>
          <w:sz w:val="22"/>
        </w:rPr>
      </w:pPr>
      <w:r>
        <w:rPr>
          <w:sz w:val="22"/>
        </w:rPr>
        <w:t>На сегодня из 17 членов Императорского дома, которые были уничтожены большевиками, реабилитированы 11 человек.</w:t>
      </w:r>
    </w:p>
    <w:p>
      <w:pPr>
        <w:pStyle w:val="Normal"/>
        <w:rPr>
          <w:sz w:val="22"/>
        </w:rPr>
      </w:pPr>
      <w:r>
        <w:rPr>
          <w:sz w:val="22"/>
        </w:rPr>
        <w:t>"Необходимо также добиться признания пострадавшей от политических репрессий матери Николая II, чьи права и свободы были ограничены большевиками в Крыму", - сказал адвокат.</w:t>
      </w:r>
    </w:p>
    <w:p>
      <w:pPr>
        <w:pStyle w:val="Normal"/>
        <w:rPr>
          <w:sz w:val="22"/>
        </w:rPr>
      </w:pPr>
      <w:r>
        <w:rPr>
          <w:sz w:val="22"/>
        </w:rPr>
        <w:t>1 октября президиум Верховного суда РФ принял решение о реабилитации последнего Российского императора св. Николая II и членов его семьи. По словам Г.Лукьянова, копию решения о реабилитации св. Царя-мученика Николая II Дом Романовых до сих пор не получи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7.11.08 На Кубани мироточит икона Христа Спасителя</w:t>
      </w:r>
    </w:p>
    <w:p>
      <w:pPr>
        <w:pStyle w:val="Normal"/>
        <w:rPr>
          <w:sz w:val="22"/>
        </w:rPr>
      </w:pPr>
      <w:r>
        <w:rPr>
          <w:sz w:val="22"/>
        </w:rPr>
        <w:t>Верующие со всего Кубанского края едут в станицу Ленинградскую в храм Трех святителей, чтоб поклониться мироточащей иконе Христа Спасителя. И даже те станичники, кто раньше к религии относился с прохладцей, став свидетелями этого чуда, задумываются о вере и Боге.</w:t>
      </w:r>
    </w:p>
    <w:p>
      <w:pPr>
        <w:pStyle w:val="Normal"/>
        <w:rPr>
          <w:sz w:val="22"/>
        </w:rPr>
      </w:pPr>
      <w:r>
        <w:rPr>
          <w:sz w:val="22"/>
        </w:rPr>
        <w:t>«Мироточение иконы - это знак для неверующих людей, что Господь любит своих детей и заботится о каждом из нас, - рассказал нам настоятель храма Трех святителей отец Георгий. - Это знак Божиего благоволения к верующим и нашей станице».</w:t>
      </w:r>
    </w:p>
    <w:p>
      <w:pPr>
        <w:pStyle w:val="Normal"/>
        <w:rPr>
          <w:sz w:val="22"/>
        </w:rPr>
      </w:pPr>
      <w:r>
        <w:rPr>
          <w:sz w:val="22"/>
        </w:rPr>
        <w:t>Раньше святыня находилась в доме у батюшки Игоря. Но, как только священник заметил, что на иконе появилось миро, он сразу отнес ее в храм. С этих пор икона не перестает «плакать». Некоторые прихожане даже оставляют в храме свои украшения, чтобы отблагодарить чудотворную икону.</w:t>
      </w:r>
    </w:p>
    <w:p>
      <w:pPr>
        <w:pStyle w:val="Normal"/>
        <w:rPr>
          <w:sz w:val="22"/>
        </w:rPr>
      </w:pPr>
      <w:r>
        <w:rPr>
          <w:sz w:val="22"/>
        </w:rPr>
        <w:t>«Я молилась Спасителю, чтоб он помог захворавшему родственнику, и на небе меня услышали, - призналась прихожанка храма Светлана. - Влага, которую источает икона, имеет необыкновенный запах. От него как-то внутренне очищаешься. А как помолишься образу - на душе светло становится».</w:t>
      </w:r>
    </w:p>
    <w:p>
      <w:pPr>
        <w:pStyle w:val="Normal"/>
        <w:rPr>
          <w:sz w:val="22"/>
        </w:rPr>
      </w:pPr>
      <w:r>
        <w:rPr>
          <w:sz w:val="22"/>
        </w:rPr>
        <w:t>Кстати, мироточащая икона Христа Спасителя - не единственное знамение Божие станичникам. На иконе Богородицы «Иверская» на стекле отпечатался Лик Богоматери.</w:t>
      </w:r>
    </w:p>
    <w:p>
      <w:pPr>
        <w:pStyle w:val="Normal"/>
        <w:rPr>
          <w:sz w:val="22"/>
        </w:rPr>
      </w:pPr>
      <w:r>
        <w:rPr>
          <w:sz w:val="22"/>
        </w:rPr>
        <w:t>«Эта икона хранится в храме уже более 20 лет, - объяснил отец Георгий. - Как-то мы заметили, что стекло на ней треснуло, и решили его заменить. И тут вдруг увидели на стекле Лик Богоматери. Сначала подумали, что это пыль. Попробовали стереть изображение, но оно не стиралось».</w:t>
      </w:r>
    </w:p>
    <w:p>
      <w:pPr>
        <w:pStyle w:val="Normal"/>
        <w:rPr>
          <w:sz w:val="22"/>
        </w:rPr>
      </w:pPr>
      <w:r>
        <w:rPr>
          <w:sz w:val="22"/>
        </w:rPr>
        <w:t>Служители храма и прихожане восприняли это как чудесное знамение. Стекло с оттиском Лика Богоматери поместили в красивую рамку и поставили отдельно. Этой святыне теперь молятся как отдельной иконе и ставят свечи. Особенно ее любят женщины, говорят, что она помогает в семейной жизн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8.11.08 Патриарх Алексий призывает священников не прятаться за стенами храмов от вызовов современного мира</w:t>
      </w:r>
    </w:p>
    <w:p>
      <w:pPr>
        <w:pStyle w:val="Normal"/>
        <w:rPr>
          <w:sz w:val="22"/>
        </w:rPr>
      </w:pPr>
      <w:r>
        <w:rPr>
          <w:sz w:val="22"/>
        </w:rPr>
        <w:t>В рамках VII церковно-общественной выставки-форума «"Православная Русь" - к Дню народного единства» в Центральном выставочном зале «Манеж» открылась конференция «Пастырство: традиции и современность. К 100-летию преставления святого Иоанна Кронштадтского». В работе форума приняли участие Святейший Патриарх Московский и всея Руси Алексий II, митрополиты Крутицкий и Коломенский Ювеналий, Смоленский и Калининградский Кирилл, Вятский и Слободский Хрисанф, епископ Егорьевский Марк.</w:t>
      </w:r>
    </w:p>
    <w:p>
      <w:pPr>
        <w:pStyle w:val="Normal"/>
        <w:rPr>
          <w:sz w:val="22"/>
        </w:rPr>
      </w:pPr>
      <w:r>
        <w:rPr>
          <w:sz w:val="22"/>
        </w:rPr>
        <w:t>В своем приветственном слове Святейший Патриарх Алексий подчеркнул: «Пастырь призван воплотить в своей жизни евангельский нравственный идеал. Лишь тот, кто целиком посвятит свою жизнь служению Богу и ближним, способен привлечь ко Господу огрубевшие от житейской суеты сердца людей, помочь им обрести веру и надежду».</w:t>
      </w:r>
    </w:p>
    <w:p>
      <w:pPr>
        <w:pStyle w:val="Normal"/>
        <w:rPr>
          <w:sz w:val="22"/>
        </w:rPr>
      </w:pPr>
      <w:r>
        <w:rPr>
          <w:sz w:val="22"/>
        </w:rPr>
        <w:t>«Сегодня невозможно укрыться от вызовов секулярного мира за стенами храмов, - сказал Предстоятель Русской Церкви. - Пастырь должен идти навстречу людям, поддерживать слабых духом, помогать ищущим Истину обрести ее, содействовать в правильном выборе сомневающимся, возвращать надежду на спасение потерявшим ее».</w:t>
      </w:r>
    </w:p>
    <w:p>
      <w:pPr>
        <w:pStyle w:val="Normal"/>
        <w:rPr>
          <w:sz w:val="22"/>
        </w:rPr>
      </w:pPr>
      <w:r>
        <w:rPr>
          <w:sz w:val="22"/>
        </w:rPr>
        <w:t>По словам Алексия II, сегодня священники обязаны не только давать "взвешенный и достойный ответ" на вопросы, которые ставит современный мир, но также уметь оберегать свою паству от соблазнов и грехов, которые пришли в общество "вместе с внешней свободой. «В этот лукавый век пастырю необходимо быть бдительным, тонко чувствовать, чем живет современник, уметь отличать правду от лжи», - считает Патриарх.</w:t>
      </w:r>
    </w:p>
    <w:p>
      <w:pPr>
        <w:pStyle w:val="Normal"/>
        <w:rPr>
          <w:sz w:val="22"/>
        </w:rPr>
      </w:pPr>
      <w:r>
        <w:rPr>
          <w:sz w:val="22"/>
        </w:rPr>
        <w:t>Он также предостерег священников от искушения тщеславия и гордости и призвал их "не заграждать собой Христа, но открывать Его людям". "Лишь тот, кто целиком посвятит свою жизнь служению Богу и ближним, способен привлечь ко Господу огрубевшие от житейской суеты сердца людей, помочь им обрести веру и надежду", - считает Алексий II.</w:t>
      </w:r>
    </w:p>
    <w:p>
      <w:pPr>
        <w:pStyle w:val="Normal"/>
        <w:rPr>
          <w:sz w:val="22"/>
        </w:rPr>
      </w:pPr>
      <w:r>
        <w:rPr>
          <w:sz w:val="22"/>
        </w:rPr>
        <w:t>Развитие же информационных технологий, по словам предстоятеля Русской церкви, должно стать для священников "большой подмогой в проповеди Евангелия".</w:t>
      </w:r>
    </w:p>
    <w:p>
      <w:pPr>
        <w:pStyle w:val="Normal"/>
        <w:rPr/>
      </w:pPr>
      <w:r>
        <w:rPr>
          <w:b/>
          <w:sz w:val="22"/>
        </w:rPr>
        <w:t>Затем митрополит Кирилл поделился своими размышлениями об успехах пастырского служения в современной России http://www.mospat.ru/index.php?page=43186</w:t>
      </w:r>
      <w:r>
        <w:rPr>
          <w:sz w:val="22"/>
        </w:rPr>
        <w:t xml:space="preserve"> , после чего </w:t>
      </w:r>
      <w:r>
        <w:rPr>
          <w:b/>
          <w:sz w:val="22"/>
        </w:rPr>
        <w:t>выступил клирик Московской епархии священник Роман Аксенов http://www.mospat.ru/index.php?page=43185</w:t>
      </w:r>
    </w:p>
    <w:p>
      <w:pPr>
        <w:pStyle w:val="Normal"/>
        <w:rPr>
          <w:sz w:val="22"/>
        </w:rPr>
      </w:pPr>
      <w:r>
        <w:rPr>
          <w:sz w:val="22"/>
        </w:rPr>
        <w:t>Далее работа конференции продолжилась в трех секциях, заседания которых прошли в здании Факультета журналистики МГУ имени М.В. Ломоносова. Обсуждались темы: «Пастырь как созидатель приходской общины и ее молитвенной жизни»; «Пастырь как духовный руководитель. Пастырь и церковная Полнота»; «Пастырь и общество».</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8.11.08 Протоиерей Всеволод Чаплин: "Многие на службе ведут себя, как в театре"</w:t>
      </w:r>
    </w:p>
    <w:p>
      <w:pPr>
        <w:pStyle w:val="Normal"/>
        <w:rPr>
          <w:sz w:val="22"/>
        </w:rPr>
      </w:pPr>
      <w:r>
        <w:rPr>
          <w:sz w:val="22"/>
        </w:rPr>
        <w:t>"Меня удивляют православные радикалы - как условно консервативные, так и условно либеральные. Одни говорят о том, что Богослужение даже в приходах должно вестись только по строжайшему монастырскому уставу, а все, кто так не делают, пойдут в ад. Другие говорят, что Богослужение нужно немедленно перевести на русский язык, и все, кто это не поддерживают, обрядоверы и язычники, а значит, тоже пойдут в ад", - заявил зампредседателя ОВЦС МП протоиерей Всеволод Чаплин.</w:t>
      </w:r>
    </w:p>
    <w:p>
      <w:pPr>
        <w:pStyle w:val="Normal"/>
        <w:rPr>
          <w:sz w:val="22"/>
        </w:rPr>
      </w:pPr>
      <w:r>
        <w:rPr>
          <w:sz w:val="22"/>
        </w:rPr>
        <w:t>На его взгляд, "и те, и другие очень похожи". "За их словами просматривается элементарная гордыня, желание сказать: мы самые умные, самые праведные, а все остальные, то есть подавляющее большинство духовенства и верующих, - это ничтожества", - отметил отец Всеволод. По его словам, "и те, и другие радикалы, похоже, хотят сделать революцию в Церкви, а такая революция сегодня очень опасна, и ее не желает большинство церковного народа, на пользу которого вроде бы эти радикалы ссылаются".</w:t>
      </w:r>
    </w:p>
    <w:p>
      <w:pPr>
        <w:pStyle w:val="Normal"/>
        <w:rPr>
          <w:sz w:val="22"/>
        </w:rPr>
      </w:pPr>
      <w:r>
        <w:rPr>
          <w:sz w:val="22"/>
        </w:rPr>
        <w:t>"Главное в богослужении - это молитва. Если она действительно совершается, то происходящее в храме людям становится понятно и близко в любом случае, ведь они чувствуют, что богослужение объединяет людей ради главного - ради общения с Богом", - убежден отец Всеволод. По его мнению, если что и нужно менять в богослужении, "то излишнюю заботу о его внешней стороне".</w:t>
      </w:r>
    </w:p>
    <w:p>
      <w:pPr>
        <w:pStyle w:val="Normal"/>
        <w:rPr>
          <w:sz w:val="22"/>
        </w:rPr>
      </w:pPr>
      <w:r>
        <w:rPr>
          <w:sz w:val="22"/>
        </w:rPr>
        <w:t>"Давайте спросим себя, как часто мы, священнослужители, за Богослужением думаем: "Как я стою, во что я одет, какой у меня голос?". А певцы на клиросе, по-моему, подчас вообще ведут себя как на сцене. Главное в храме - не голос, не одежда, не красота иконостаса или музыкальных произведений. Богослужение должно быть умной и сердечной молитвой, без этого оно превращается в театр. К сожалению, многие на службе ведут себя, как в театре", - посетовал представитель Русской Церкви. "Удивляет, что радикальные группы как справа, так и слева, которые больше всего говорят об отсутствии в Церкви соборной дискуссии, либо не появились на этой конференции, либо тихо сидели в зале и писали что-то в блокнотики", - сказал отец Всеволод.</w:t>
      </w:r>
    </w:p>
    <w:p>
      <w:pPr>
        <w:pStyle w:val="Normal"/>
        <w:rPr>
          <w:sz w:val="22"/>
        </w:rPr>
      </w:pPr>
      <w:r>
        <w:rPr>
          <w:sz w:val="22"/>
        </w:rPr>
        <w:t>Он пояснил, что имеет в виду, в частности, последователей священника Георгия Кочеткова и бывшего епископа Диомида, а также "многих других, которые громче всех требуют дискуссии, а когда дискуссия реально идет, боятся в нее вступить, потому что знают, что это не будет игрой в одни ворота, что на радикальные предложения будут даны авторитетные, сильные и грамотные ответы".</w:t>
      </w:r>
    </w:p>
    <w:p>
      <w:pPr>
        <w:pStyle w:val="Normal"/>
        <w:rPr>
          <w:sz w:val="22"/>
        </w:rPr>
      </w:pPr>
      <w:r>
        <w:rPr>
          <w:sz w:val="22"/>
        </w:rPr>
        <w:t>"Да, в церковной жизни многое нужно обсуждать. Церковь не может в XXI веке жить и управляться так, как это было в советское время. Изменились размеры Церкви. Православные люди понимают, что христианская жизнь - это не только строительство храмов и обустройство приходских и монашеских общин, а это жизнь, которая должна присутствовать в политике, экономике, культуре, международных процессах, везде, где живут и работают православные", - заявил отец Всеволод. По его словам, "в Церкви XXI века не может быть священнослужителей безграмотных, не знающих как следует даже родного языка, способных только совершать Богослужения и требы, не может быть нигде единственного храма на многие десятки, а то и сотни тысяч людей, не может быть отказа от миссии в обществе".</w:t>
      </w:r>
    </w:p>
    <w:p>
      <w:pPr>
        <w:pStyle w:val="Normal"/>
        <w:rPr>
          <w:sz w:val="22"/>
        </w:rPr>
      </w:pPr>
      <w:r>
        <w:rPr>
          <w:sz w:val="22"/>
        </w:rPr>
        <w:t>"Наш храм - это вся Россия, это все люди, даже пока далекие от веры. Материальное обустройство приходов и монастырей - это лишь часть церковного дела, причем сегодня часть уже не первостепенная. Обо всем этом нужно говорить, только дискуссия должна быть серьезной, вдумчивой, ответственной, нацеленной не на бунт и революцию, не на выяснение личных отношений, а на благо нашей Церкви и нашего народа", - подытожил отец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11.08 Протоиерей Всеволод Чаплин призывает пастырей не быть "царьками" и активнее проповедовать в миру</w:t>
      </w:r>
    </w:p>
    <w:p>
      <w:pPr>
        <w:pStyle w:val="Normal"/>
        <w:rPr>
          <w:sz w:val="22"/>
        </w:rPr>
      </w:pPr>
      <w:r>
        <w:rPr>
          <w:sz w:val="22"/>
        </w:rPr>
        <w:t>Замглавы ОВЦС МП протоиерей Всеволод Чаплин призвал священнослужителей вести более активную пастырскую деятельность, не боясь общения с окружающим миром, в том числе со СМИ. "Нужно осознать необходимость пастырской деятельности вне храма. Наша паства - это не только те, кто ходит в храм, а те, кто составляет округу", - заявил отец Всеволод.</w:t>
      </w:r>
    </w:p>
    <w:p>
      <w:pPr>
        <w:pStyle w:val="Normal"/>
        <w:rPr>
          <w:sz w:val="22"/>
        </w:rPr>
      </w:pPr>
      <w:r>
        <w:rPr>
          <w:sz w:val="22"/>
        </w:rPr>
        <w:t>По его словам, это люди разных возрастов, национальностей, с разными культурами, и "ко всем этим людям священник должен идти". Как отметил представитель МП, нужно, чтобы священники были в больницах, школах, на культурных мероприятиях - везде, где люди могут услышать Слово Божие, общались с людьми через местные газеты, телевидение, радио, больше рассказывать людям о смысле богослужений, праздников, поста и т.д.</w:t>
      </w:r>
    </w:p>
    <w:p>
      <w:pPr>
        <w:pStyle w:val="Normal"/>
        <w:rPr>
          <w:sz w:val="22"/>
        </w:rPr>
      </w:pPr>
      <w:r>
        <w:rPr>
          <w:sz w:val="22"/>
        </w:rPr>
        <w:t>Необходима "психологическая переориентация духовенства с узкоцерковных дел на попечение обо всех людях, которые составляют местное сообщество людей", убежден отец Всеволод.</w:t>
      </w:r>
    </w:p>
    <w:p>
      <w:pPr>
        <w:pStyle w:val="Normal"/>
        <w:rPr>
          <w:sz w:val="22"/>
        </w:rPr>
      </w:pPr>
      <w:r>
        <w:rPr>
          <w:sz w:val="22"/>
        </w:rPr>
        <w:t>Он указал на то, что священники часто оценивают свою деятельность по красоте иконостаса и эффективности приходской деятельности, однако, по его мнению, все больше нужно оценивать свой труд по тому, как их воспринимают люди.</w:t>
      </w:r>
    </w:p>
    <w:p>
      <w:pPr>
        <w:pStyle w:val="Normal"/>
        <w:rPr>
          <w:sz w:val="22"/>
        </w:rPr>
      </w:pPr>
      <w:r>
        <w:rPr>
          <w:sz w:val="22"/>
        </w:rPr>
        <w:t>"Нам не нужно ничего бояться, в том числе общения с журналистами", - заявил отец Всеволод, добавив, что СМИ - средство донесения слова священника до такой аудитории, которую он сам физически не способен охватить. "Наш образ в СМИ в общении с окружающим миром должен быть не образом властителей, людей, которые постоянно что-то запрещают. Не нужно быть "царьками", использовать менторский тон", - подчеркнул он.</w:t>
      </w:r>
    </w:p>
    <w:p>
      <w:pPr>
        <w:pStyle w:val="Normal"/>
        <w:rPr>
          <w:sz w:val="22"/>
        </w:rPr>
      </w:pPr>
      <w:r>
        <w:rPr>
          <w:sz w:val="22"/>
        </w:rPr>
        <w:t>Представитель Русской Церкви заявил о необходимости открывать больше храмов, поскольку "один храм на сто тысяч человек - это ненормально". Он также отметил, что священнослужителям "не нужно бояться стать бедными: Господь даст священнику пропитание". "Церковь не должна превращаться в конвейер для бездумного совершения треб", - считает отец Всеволод.</w:t>
      </w:r>
    </w:p>
    <w:p>
      <w:pPr>
        <w:pStyle w:val="Normal"/>
        <w:rPr>
          <w:sz w:val="22"/>
        </w:rPr>
      </w:pPr>
      <w:r>
        <w:rPr>
          <w:sz w:val="22"/>
        </w:rPr>
        <w:t>Однако "храмы не должны превращаться в конвейеры по исполнению треб, благодать не должна передаваться верующим по схеме "деньги - товар - деньги", сказал замглавы ОВЦС МП.</w:t>
      </w:r>
    </w:p>
    <w:p>
      <w:pPr>
        <w:pStyle w:val="Normal"/>
        <w:rPr>
          <w:sz w:val="22"/>
        </w:rPr>
      </w:pPr>
      <w:r>
        <w:rPr>
          <w:sz w:val="22"/>
        </w:rPr>
        <w:t>Он напомнил, что Патриарх Алексий II неоднократно критиковал некоторых представителей духовенства за формальное отношение к таинствам. Тем не менее еще остается немало приходов в той же Москве, где, по словам отца Всеволода, готовы окрестить "кого угодно", и в результате такие храмы превращаются едва ли не в "комбинаты бытовых услуг".</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8.11.08 Священник Даниил Сысоев предлагает организовать курсы повышения квалификации для священников</w:t>
      </w:r>
    </w:p>
    <w:p>
      <w:pPr>
        <w:pStyle w:val="Normal"/>
        <w:rPr>
          <w:sz w:val="22"/>
        </w:rPr>
      </w:pPr>
      <w:r>
        <w:rPr>
          <w:sz w:val="22"/>
        </w:rPr>
        <w:t>В Русской Православной Церкви необходимо ввести для священников курсы повышения квалификации, считает известный миссионер, священник Даниил Сысоев.</w:t>
      </w:r>
    </w:p>
    <w:p>
      <w:pPr>
        <w:pStyle w:val="Normal"/>
        <w:rPr>
          <w:sz w:val="22"/>
        </w:rPr>
      </w:pPr>
      <w:r>
        <w:rPr>
          <w:sz w:val="22"/>
        </w:rPr>
        <w:t>«Хорошо было бы организовать для священников курсы повышения квалификации наподобие тех, которые время от времени проходят врачи и учителя. С периодичностью хотя бы раз в десять лет и обязательным экзаменом в конце», - заявил отец Даниил.</w:t>
      </w:r>
    </w:p>
    <w:p>
      <w:pPr>
        <w:pStyle w:val="Normal"/>
        <w:rPr>
          <w:sz w:val="22"/>
        </w:rPr>
      </w:pPr>
      <w:r>
        <w:rPr>
          <w:sz w:val="22"/>
        </w:rPr>
        <w:t>По его мнению, «сейчас очень не хватает системы проверки вероучения, которое пастырь доносит до паствы». «Есть много блестящих, потрясающих пастырей, которые великолепно учат православию, но есть много и «чудотворцев» в плохом смысле слова», - подчеркнул священник.</w:t>
      </w:r>
    </w:p>
    <w:p>
      <w:pPr>
        <w:pStyle w:val="Normal"/>
        <w:rPr>
          <w:sz w:val="22"/>
        </w:rPr>
      </w:pPr>
      <w:r>
        <w:rPr>
          <w:sz w:val="22"/>
        </w:rPr>
        <w:t>Отец Даниил также отметил важность введения единой системы изучения основ православной веры (катехизации). «У нас в Церкви под словом «катехизация» понимаются самые разные системы. Есть оглашение перед крещением длиной в год, есть - в 15 минут. Я считаю, что и то, и другое является крайностью. Норма - сорокадневное святоотеческое оглашение или пять недель. Но этот вопрос необходимо решить на общецерковном уровне», - подчеркнул он. Как считает священник, только после этого будет возможно создание повсеместной системы штатных катехизаторов и миссионеров, которые помогали бы духовенству. «Необходимы программы и учебники для общецерковного употребления», - отметил отец Даниил.</w:t>
      </w:r>
    </w:p>
    <w:p>
      <w:pPr>
        <w:pStyle w:val="Normal"/>
        <w:rPr>
          <w:sz w:val="22"/>
        </w:rPr>
      </w:pPr>
      <w:r>
        <w:rPr>
          <w:sz w:val="22"/>
        </w:rPr>
        <w:t>Недостаточное знание простыми людьми основ православной веры представляет собой серьезную проблему для Церкви, считает священник Даниил. "Церковь считается неким мертвым телом, которое следует подморозить, в ней якобы ничего не должно меняться. Понятно, что не должны меняться догматика, церковное предание, с этим никто не спорит. Но проблема в том, что пытаются консервировать и суеверия, и ложную идеологию, и еще многое из того худшего, что оставил нам в наследие Советский Союз", - заявил отец Даниил. Эту проблему он назвал "идеологией трупного окоченения". "Это не консерватизм, а убийство Церкви", - убежден священник.</w:t>
      </w:r>
    </w:p>
    <w:p>
      <w:pPr>
        <w:pStyle w:val="Normal"/>
        <w:rPr>
          <w:sz w:val="22"/>
        </w:rPr>
      </w:pPr>
      <w:r>
        <w:rPr>
          <w:sz w:val="22"/>
        </w:rPr>
        <w:t>По мнению отца Даниила, сегодня "в Церкви под видом христианства часто скрывается язычество, и скрывается оно не в каких-то внешних вещах, а именно в вероисповедании". "Люди забывают о том, что их задача - достигнуть святости. Некоторые даже считают, что думать о возможности достигнуть святости - грех, хотя это исполнение прямой заповеди Господа. Эту проблему необходимо преодолевать всеми силами", - подчеркнул священник.</w:t>
      </w:r>
    </w:p>
    <w:p>
      <w:pPr>
        <w:pStyle w:val="Normal"/>
        <w:rPr>
          <w:sz w:val="22"/>
        </w:rPr>
      </w:pPr>
      <w:r>
        <w:rPr>
          <w:sz w:val="22"/>
        </w:rPr>
        <w:t>Он также посетовал, что "люди, приходя в Церковь, воспринимают ее как комбинат духовных услуг. Им не предлагают никакого духовного роста, поэтому они идут в сект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11.08 На Украине обыскали православный храм</w:t>
      </w:r>
    </w:p>
    <w:p>
      <w:pPr>
        <w:pStyle w:val="Normal"/>
        <w:rPr>
          <w:sz w:val="22"/>
        </w:rPr>
      </w:pPr>
      <w:r>
        <w:rPr>
          <w:sz w:val="22"/>
        </w:rPr>
        <w:t>В ужгородском храме Христа Спасителя (Закарпатская область Украины) был проведен обыск. Настоятелем этого храма (относящегося к Украинской Православной Церкви Московского Патриархата) является один из лидеров русинского национального движения, протоиерей Димитрий Сидор.</w:t>
      </w:r>
    </w:p>
    <w:p>
      <w:pPr>
        <w:pStyle w:val="Normal"/>
        <w:rPr>
          <w:sz w:val="22"/>
        </w:rPr>
      </w:pPr>
      <w:r>
        <w:rPr>
          <w:sz w:val="22"/>
        </w:rPr>
        <w:t>Об обыске журналистам рассказал сам о. Димитрий. При этом он не сообщил, сотрудники какого ведомства проводили это мероприятие, что конкретно они искали. Он не уточнил также, проводился ли обыск в рамках уголовного дела о посягательстве на территориальную целостность Украины. Это дело прокуратура Закарпатской области ранее возбудила в отношении лидеров русинского движения.</w:t>
      </w:r>
    </w:p>
    <w:p>
      <w:pPr>
        <w:pStyle w:val="Normal"/>
        <w:rPr>
          <w:sz w:val="22"/>
        </w:rPr>
      </w:pPr>
      <w:r>
        <w:rPr>
          <w:sz w:val="22"/>
        </w:rPr>
        <w:t>О. Димитрий Сидор расценил действия правоохранительных органов как "поиски врагов народа в стиле тоталитарной эпохи".</w:t>
      </w:r>
    </w:p>
    <w:p>
      <w:pPr>
        <w:pStyle w:val="Normal"/>
        <w:rPr>
          <w:sz w:val="22"/>
        </w:rPr>
      </w:pPr>
      <w:r>
        <w:rPr>
          <w:sz w:val="22"/>
        </w:rPr>
        <w:t>Напомним, что на съезде русин, состоявшемся 25 октября, делегаты объявили о "воссоздании русинской государственности", а именно о придании Закарпатской области статуса национальной автономии. Они потребовали, чтобы власти до 1 декабря согласились с их требованиями и пообещали в противном случае "найти другие пути, чтобы восстановить нашу государственность".</w:t>
      </w:r>
    </w:p>
    <w:p>
      <w:pPr>
        <w:pStyle w:val="Normal"/>
        <w:rPr>
          <w:sz w:val="22"/>
        </w:rPr>
      </w:pPr>
      <w:r>
        <w:rPr>
          <w:sz w:val="22"/>
        </w:rPr>
        <w:t>Лидеры русинского движения не считают себя сепаратистами. Между тем еще до съезда Служба безопасности Украины (СБУ) обвиняла их в посягательстве на территориальную целостность. В конце октября, как сообщалось, о. Димитрий Сидор, а также председатель Народного совета русин Евгений Жупан были вызваны на допрос.</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2.11.08 Протоиерей Андрей Ткачев прокомментировал намерение ученых Оксфорда объяснить, почему люди верят в Бога</w:t>
      </w:r>
    </w:p>
    <w:p>
      <w:pPr>
        <w:pStyle w:val="Normal"/>
        <w:rPr>
          <w:sz w:val="22"/>
        </w:rPr>
      </w:pPr>
      <w:r>
        <w:rPr>
          <w:sz w:val="22"/>
        </w:rPr>
        <w:t>«Я думаю, что наука может приблизиться к правильным ответам, но никогда не сможет дать исчерпывающих знаний. По словам Григория Нисского, она беременна, но никогда не может родить. Некое приближение к истине возможно, но никогда не будет полноценного ответа на вопросы бытия. Религиозность можно считать врожденной в человеке, потому что человек изначально был сотворен Богом как существо религиозное, существо многомерное и устремленное главной частью своего существа к Богу», - заявил протоиерей Андрей Ткачев, комментируя решение ученых Оксфордского университета приступить к широкомасштабным междисциплинарным исследованиям, цель которых - найти научный ответ на вопрос: почему люди верят в Бога.</w:t>
      </w:r>
    </w:p>
    <w:p>
      <w:pPr>
        <w:pStyle w:val="Normal"/>
        <w:rPr>
          <w:sz w:val="22"/>
        </w:rPr>
      </w:pPr>
      <w:r>
        <w:rPr>
          <w:sz w:val="22"/>
        </w:rPr>
        <w:t>В задачу исследователей не входит поиск ответа на вопрос, есть ли Бог. Ученые хотят выяснить, является ли вера в высшее существо естественным явлением, свойственным человеческой ментальности, или же это продукт воспитания или социальной эволюции.</w:t>
      </w:r>
    </w:p>
    <w:p>
      <w:pPr>
        <w:pStyle w:val="Normal"/>
        <w:rPr>
          <w:sz w:val="22"/>
        </w:rPr>
      </w:pPr>
      <w:r>
        <w:rPr>
          <w:sz w:val="22"/>
        </w:rPr>
        <w:t>Исследования, которые проводит Центр исследования антропологии и сознания Оксфордского университета, стали возможны благодаря гранту в 1,9 миллиона фунтов, предоставленному Фондом Темплетона. Проект рассчитан на три года и включает и теоретические разработки, и полевые исследования с привлечением респондентов разного возраста, образованности и социального статуса. Реализация этого научного проекта предполагает привлечение методов этнологии, эволюционной биологии, психологии, неврологии, лингвистики и компьютерных технологий. Особое внимание ученые будут уделять конфликтам на религиозной почве, психологическому механизму возникновения религиозного чувства и социальной роли религии.</w:t>
      </w:r>
    </w:p>
    <w:p>
      <w:pPr>
        <w:pStyle w:val="Normal"/>
        <w:rPr>
          <w:sz w:val="22"/>
        </w:rPr>
      </w:pPr>
      <w:r>
        <w:rPr>
          <w:sz w:val="22"/>
        </w:rPr>
        <w:t>По словам протоиерея Андрея Ткачева, «на сегодняшний день мы знаем только человека согрешившего, мы не знаем безгрешного человека». «В нашем опыте Христос - безгрешный человек, и он - закваска, вложенная в муку человечества. Мы имеем опыт постоянного общения, когда грешники общаются с грешниками. В каждом человеке присутствует борьба нового и старого, какое-то глубокое ядро первичного призвания, а все остальное - наносное, грешное, грязное, обреченное на слом, на уничтожение. Старое и новое борется в человеке, и правильное воспитание помогает раскрыть внутреннее ядро человека. Это подобно тому, как и правильное ведение сельского хозяйства помогает увеличить урожай», - отметил священник.</w:t>
      </w:r>
    </w:p>
    <w:p>
      <w:pPr>
        <w:pStyle w:val="Normal"/>
        <w:rPr>
          <w:sz w:val="22"/>
        </w:rPr>
      </w:pPr>
      <w:r>
        <w:rPr>
          <w:sz w:val="22"/>
        </w:rPr>
        <w:t>«Религиозность можно считать внутренней потребностью человеческого духа, главным отличительным свойством человека от всего остального живого мира, и, если угодно, то это может быть главный антропологический признак. Человек становится человеком в силу религиозности. Если перебирать признаки человека, например, прямохождение, членораздельная речь и так далее, то это вещи второго порядка. Я уверен, что главным антропологическим признаком, видовым отличием человека от всех живых существ является его религиозность, врожденная и первичная. Без обучения вере, без правильного объекта религиозного поклонения человек превращается в язычника или он может искривлять свою жизнь, но импульс в нем сохраняется», - подчеркнул отец Андрей.</w:t>
      </w:r>
    </w:p>
    <w:p>
      <w:pPr>
        <w:pStyle w:val="Normal"/>
        <w:rPr>
          <w:sz w:val="22"/>
        </w:rPr>
      </w:pPr>
      <w:r>
        <w:rPr>
          <w:sz w:val="22"/>
        </w:rPr>
        <w:t>«Будем ждать, что скажут ученые Оксфордского университета, ученые часто приближаются к правильным ответам. Все науки о человеке находятся в странном состоянии; они тратят долгие годы на изучение того, что уже известно. Один ученый говорил: мы лезем на высокую вершину, залезаем на нее, а там сидят богословы. Поэтому, дай Бог им поставить много разных опытов, провести много разных анализов и прийти к выводу, о котором мы уже говорили, то есть доказать, что человек - это врожденное религиозное существо, которое может увеличивать или уменьшать свою религиозность в зависимости от воспитания или социальной среды», - заключил протоиерей Андрей Ткаче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2.11.08 В Москве задержан мошенник, обманывавший паломников</w:t>
      </w:r>
    </w:p>
    <w:p>
      <w:pPr>
        <w:pStyle w:val="Normal"/>
        <w:rPr>
          <w:sz w:val="22"/>
        </w:rPr>
      </w:pPr>
      <w:r>
        <w:rPr>
          <w:sz w:val="22"/>
        </w:rPr>
        <w:t>Мошенник, зарабатывавший на обещаниях паломнических поездок к святым местам, задержан сотрудниками отдела по борьбе с экономическими преступлениями на московском метрополитене.</w:t>
      </w:r>
    </w:p>
    <w:p>
      <w:pPr>
        <w:pStyle w:val="Normal"/>
        <w:rPr>
          <w:sz w:val="22"/>
        </w:rPr>
      </w:pPr>
      <w:r>
        <w:rPr>
          <w:sz w:val="22"/>
        </w:rPr>
        <w:t>Некоторое время назад милиционерам поступила оперативная информация о том, что в ряде турфирм, специализирующихся на паломнических поездках в Израиль, Италию, Грецию, а также по святым местам России, происходили случаи обмана паломников, сообщила пресс-офицер управления по борьбе с экономическими преступлениями ГУВД Москвы Ирина Волк.</w:t>
      </w:r>
    </w:p>
    <w:p>
      <w:pPr>
        <w:pStyle w:val="Normal"/>
        <w:rPr>
          <w:sz w:val="22"/>
        </w:rPr>
      </w:pPr>
      <w:r>
        <w:rPr>
          <w:sz w:val="22"/>
        </w:rPr>
        <w:t>Как удалось выяснить правоохранительным органам, во всех случаях верующих обманывал один и тот же человек - 29-летний житель Калуги Алексей Романов. Пользуясь хорошим знанием итальянского языка, он устраивался на работу в туристические фирмы. На работе этот менеджер принимал от паломников документы и деньги за поездки, а затем скрывался.</w:t>
      </w:r>
    </w:p>
    <w:p>
      <w:pPr>
        <w:pStyle w:val="Normal"/>
        <w:rPr>
          <w:sz w:val="22"/>
        </w:rPr>
      </w:pPr>
      <w:r>
        <w:rPr>
          <w:sz w:val="22"/>
        </w:rPr>
        <w:t>Сотрудникам отдела по борьбе с экономическими преступлениями удалось в московском метро выследить мошенника, который к этому времени устроился работать в один из столичных православных храмов, где также успел собрать с прихожан деньги на паломническую поездку.</w:t>
      </w:r>
    </w:p>
    <w:p>
      <w:pPr>
        <w:pStyle w:val="Normal"/>
        <w:rPr>
          <w:sz w:val="22"/>
        </w:rPr>
      </w:pPr>
      <w:r>
        <w:rPr>
          <w:sz w:val="22"/>
        </w:rPr>
        <w:t>А. Романов задержан и по решению суда арестован. Ему предъявлено обвинение по ст. 159 ч. 3 (мошенничество с использованием служебного положения). По словам И. Волк, в настоящий момент в деле 12 эпизодов мошенничества. Однако, как считают оперативники, пострадавших, скорее всего, сотни человек.</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3.11.08 Предстоятелем Православной Церкви в Америке избран епископ Форт-Уэртский Иона</w:t>
      </w:r>
    </w:p>
    <w:p>
      <w:pPr>
        <w:pStyle w:val="Normal"/>
        <w:rPr>
          <w:sz w:val="22"/>
        </w:rPr>
      </w:pPr>
      <w:r>
        <w:rPr>
          <w:sz w:val="22"/>
        </w:rPr>
        <w:t>XV Всеамериканский собор Православной Церкви в Америке избрал митрополитом всея Америки и Канады епископа Форт-Уэртского Иону.</w:t>
      </w:r>
    </w:p>
    <w:p>
      <w:pPr>
        <w:pStyle w:val="Normal"/>
        <w:rPr>
          <w:sz w:val="22"/>
        </w:rPr>
      </w:pPr>
      <w:r>
        <w:rPr>
          <w:sz w:val="22"/>
        </w:rPr>
        <w:t>Джеймс Паффхаузен родился в 1959 году в Чикаго, штат Иллинойс, и был крещен в Епископальной Церкви. Позднее семья переселилась в Калифорнию, в город Ла-Джолла близ Сан-Диего.</w:t>
      </w:r>
    </w:p>
    <w:p>
      <w:pPr>
        <w:pStyle w:val="Normal"/>
        <w:rPr>
          <w:sz w:val="22"/>
        </w:rPr>
      </w:pPr>
      <w:r>
        <w:rPr>
          <w:sz w:val="22"/>
        </w:rPr>
        <w:t>В 1978 году студент Калифорнийского университета в Сан-Диего Джеймс Паффхаузен принял Православие в храме Казанской иконы Божией Матери Московского Патриархатa в Сан-Диего. Позднее Паффхаузен был переведен в Калифорнийский университет в Санта-Круз, где принимал активное участие в создании православного сообщества.</w:t>
      </w:r>
    </w:p>
    <w:p>
      <w:pPr>
        <w:pStyle w:val="Normal"/>
        <w:rPr>
          <w:sz w:val="22"/>
        </w:rPr>
      </w:pPr>
      <w:r>
        <w:rPr>
          <w:sz w:val="22"/>
        </w:rPr>
        <w:t>Завершив учебу в университете, Паффхаузен продолжил образование в Свято-Владимирской семинарии в Крествуде, штат Нью-Йорк. Получил степень магистра богословия в 1985 году и магистра теологии в области догматики - в 1988 году. Работа над диссертацией на соискание ученой степени доктора философии в Graduate Theological Union в Беркли была прервана поездкой в Россию, где Паффхаузен провел год.</w:t>
      </w:r>
    </w:p>
    <w:p>
      <w:pPr>
        <w:pStyle w:val="Normal"/>
        <w:rPr>
          <w:sz w:val="22"/>
        </w:rPr>
      </w:pPr>
      <w:r>
        <w:rPr>
          <w:sz w:val="22"/>
        </w:rPr>
        <w:t>В Москве будущий Митрополит ПЦА сотрудничал с Издательским отделом Московского Патриархата и знакомился с жизнью Русской Церкви, особенно монастырской. Его духовным отцом стал настоятель Валаамского монастыря архимандрит (ныне епископ) Панкратий. Архимандрит Кирилл (Павлов), духовник отца Панкратия, благословил Паффхаузена на принятие монашества и священного сана.</w:t>
      </w:r>
    </w:p>
    <w:p>
      <w:pPr>
        <w:pStyle w:val="Normal"/>
        <w:rPr>
          <w:sz w:val="22"/>
        </w:rPr>
      </w:pPr>
      <w:r>
        <w:rPr>
          <w:sz w:val="22"/>
        </w:rPr>
        <w:t>В 1994 году Паффхаузен был рукоположен во диакона, а затем во пресвитера; в 1995 году пострижен в монашество с именем Иона в Свято-Тихоновском монастыре в Саут-Кенаан, штат Пенсильвания.</w:t>
      </w:r>
    </w:p>
    <w:p>
      <w:pPr>
        <w:pStyle w:val="Normal"/>
        <w:rPr>
          <w:sz w:val="22"/>
        </w:rPr>
      </w:pPr>
      <w:r>
        <w:rPr>
          <w:sz w:val="22"/>
        </w:rPr>
        <w:t>По возвращении в Калифорнию отец Иона служил в нескольких миссиях, а позднее получил послушание основать монастырь в честь святителя Шанхайского и Сан-Францисского Иоанна. Обитель, первоначально находившаяся в Пойнт-Рейес-Стейшн, штат Калифорния, была недавно перемещена на север штата, в Мэнтон близ Реддинга.</w:t>
      </w:r>
    </w:p>
    <w:p>
      <w:pPr>
        <w:pStyle w:val="Normal"/>
        <w:rPr>
          <w:sz w:val="22"/>
        </w:rPr>
      </w:pPr>
      <w:r>
        <w:rPr>
          <w:sz w:val="22"/>
        </w:rPr>
        <w:t>Служение в монастыре отец Иона совмещал с трудами по основанию миссионерских общин в калифорнийских городах Мерсед, Сонора, Чико, Эврика, Реддинг, Сьюзенвилл, а также в городе Кона на Гавайских островах.</w:t>
      </w:r>
    </w:p>
    <w:p>
      <w:pPr>
        <w:pStyle w:val="Normal"/>
        <w:rPr>
          <w:sz w:val="22"/>
        </w:rPr>
      </w:pPr>
      <w:r>
        <w:rPr>
          <w:sz w:val="22"/>
        </w:rPr>
        <w:t>Весной 2008 году решением Священного Синода ПЦА отец Иона был возведен в сан архимандрита, получив послушание покинуть монастырь для исполнения обязанностей викария епархии Юга США и одновременно - епархиального секретаря.</w:t>
      </w:r>
    </w:p>
    <w:p>
      <w:pPr>
        <w:pStyle w:val="Normal"/>
        <w:rPr>
          <w:sz w:val="22"/>
        </w:rPr>
      </w:pPr>
      <w:r>
        <w:rPr>
          <w:sz w:val="22"/>
        </w:rPr>
        <w:t>4 сентября 2008 года архимандрит Иона был избран епископом на внеочередном заседании Священного Архиерейского Синода ПЦА.</w:t>
      </w:r>
    </w:p>
    <w:p>
      <w:pPr>
        <w:pStyle w:val="Normal"/>
        <w:rPr>
          <w:sz w:val="22"/>
        </w:rPr>
      </w:pPr>
      <w:r>
        <w:rPr>
          <w:sz w:val="22"/>
        </w:rPr>
        <w:t>1 ноября в Свято-Серафимовском соборе в Далласе, штат Техас, архимандрит Иона (Паффхаузен) был хиротонисан во епископа города Форт-Уорт, викария Южной епархии Православной Церкви в Америке.</w:t>
      </w:r>
    </w:p>
    <w:p>
      <w:pPr>
        <w:pStyle w:val="Normal"/>
        <w:rPr>
          <w:sz w:val="22"/>
        </w:rPr>
      </w:pPr>
      <w:r>
        <w:rPr>
          <w:sz w:val="22"/>
        </w:rPr>
        <w:t>Хиротонию совершили Местоблюститель Митрополичьего престола архиепископ Далласа и Юга США Димитрий, епископ Филадельфийский и Восточно-Пенсильванский Тихон, епископ Сан-Франциско и Запада США Вениамин и епископ Мехико Алехо, глава Мексиканского экзархата ПЦА, сообщает Патриархия.ru.</w:t>
      </w:r>
    </w:p>
    <w:p>
      <w:pPr>
        <w:pStyle w:val="Normal"/>
        <w:rPr>
          <w:sz w:val="22"/>
        </w:rPr>
      </w:pPr>
      <w:r>
        <w:rPr>
          <w:sz w:val="22"/>
        </w:rPr>
        <w:t>Представитель Московского Патриархата при европейских международных организациях епископ Венский и Австрийский Иларион, ранее отказавшийся от предложения части духовенства ПЦА выдвинуть свою кандидатуру на Всеамериканском соборе, назвал избрание епископа Ионы "выдающимся событием в жизни Православной церкви в Америке", отметив, что глава Церкви "избран волеизъявлением духовенства и церковного народа, увидевшего в нем того, кто сможет вывести ПЦА из затяжного кризиса".</w:t>
      </w:r>
    </w:p>
    <w:p>
      <w:pPr>
        <w:pStyle w:val="Normal"/>
        <w:rPr/>
      </w:pPr>
      <w:r>
        <w:rPr>
          <w:sz w:val="22"/>
          <w:lang w:val="en-US"/>
        </w:rPr>
        <w:t>"</w:t>
      </w:r>
      <w:r>
        <w:rPr>
          <w:sz w:val="22"/>
        </w:rPr>
        <w:t>Поистине</w:t>
      </w:r>
      <w:r>
        <w:rPr>
          <w:sz w:val="22"/>
          <w:lang w:val="en-US"/>
        </w:rPr>
        <w:t xml:space="preserve"> vox populi vox Dei! </w:t>
      </w:r>
      <w:r>
        <w:rPr>
          <w:sz w:val="22"/>
        </w:rPr>
        <w:t>Православная Церковь в Америке сегодня как никогда нуждается в молодом и динамичном предстоятеле, способном восстановить авторитет иерархии в глазах верующих. Лучшего кандидата на эту роль трудно было найти", - заявил епископа Илари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3.11.08 Кирилл Фролов одобрил осуждение "царебожников" и "диомидовцев"</w:t>
      </w:r>
    </w:p>
    <w:p>
      <w:pPr>
        <w:pStyle w:val="Normal"/>
        <w:rPr>
          <w:sz w:val="22"/>
        </w:rPr>
      </w:pPr>
      <w:r>
        <w:rPr>
          <w:sz w:val="22"/>
        </w:rPr>
        <w:t>Решение Синода Украинской Православной Церкви "отозвать благословение" на деятельность ряда православных организаций Украины укрепило позиции сторонников церковного единства с Москвой, считают в Союзе православных граждан.</w:t>
      </w:r>
    </w:p>
    <w:p>
      <w:pPr>
        <w:pStyle w:val="Normal"/>
        <w:rPr>
          <w:sz w:val="22"/>
        </w:rPr>
      </w:pPr>
      <w:r>
        <w:rPr>
          <w:sz w:val="22"/>
        </w:rPr>
        <w:t>"Синод УПЦ спас противников создания "поместной Украинской церкви". Его решение является "спасательным кругом" для движения за единство Русской церкви", - заявил глава московского отделения Союза, руководитель украинского сектора Института стран СНГ Кирилл Фролов.</w:t>
      </w:r>
    </w:p>
    <w:p>
      <w:pPr>
        <w:pStyle w:val="Normal"/>
        <w:rPr>
          <w:sz w:val="22"/>
        </w:rPr>
      </w:pPr>
      <w:r>
        <w:rPr>
          <w:sz w:val="22"/>
        </w:rPr>
        <w:t>По словам К.Фролова, "полностью избавившись от маргинальных тенденций", православные общественные организации получили возможность "прекратить, наконец, внутренние распри и вместо бесконечной борьбы с выборами, паспортами и ИНН серьезно заняться православной миссией, просвещением, работой с молодежью".</w:t>
      </w:r>
    </w:p>
    <w:p>
      <w:pPr>
        <w:pStyle w:val="Normal"/>
        <w:rPr>
          <w:sz w:val="22"/>
        </w:rPr>
      </w:pPr>
      <w:r>
        <w:rPr>
          <w:sz w:val="22"/>
        </w:rPr>
        <w:t>"Это решение украинского Синода является, можно сказать, "перезревшим": полнейшая компрометация православия и идеи единства Русской церкви стала неотъемлемой составляющей деятельности "диомидовского подполья" на Украине", - отметил К. Фролов.</w:t>
      </w:r>
    </w:p>
    <w:p>
      <w:pPr>
        <w:pStyle w:val="Normal"/>
        <w:rPr>
          <w:sz w:val="22"/>
        </w:rPr>
      </w:pPr>
      <w:r>
        <w:rPr>
          <w:sz w:val="22"/>
        </w:rPr>
        <w:t>Он указал на то, что самой радикальной из осужденных Синодом структур являются союз "Новороссия", "Православная общественность Одессы" и подобные им, "которые занимаются откровенным хулиганством, клеветой на священноначалие Московского Патриархата и на такие общественные организации, как "Единое Отечество", которые действуют, советуясь со священноначалием".</w:t>
      </w:r>
    </w:p>
    <w:p>
      <w:pPr>
        <w:pStyle w:val="Normal"/>
        <w:rPr>
          <w:sz w:val="22"/>
        </w:rPr>
      </w:pPr>
      <w:r>
        <w:rPr>
          <w:sz w:val="22"/>
        </w:rPr>
        <w:t>По словам К. Фролова, проблема в том, что "впавшие в "диомидовскую" и "царебожную" (обожествление царя - ред.) ереси организации мирян позиционируют себя как борцы за единство Русской Церкви, за союз Украины с Россией".</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4.11.08 Иеромонах Димитрий (Першин) выступил за учреждение Дня беременных</w:t>
      </w:r>
    </w:p>
    <w:p>
      <w:pPr>
        <w:pStyle w:val="Normal"/>
        <w:rPr>
          <w:sz w:val="22"/>
        </w:rPr>
      </w:pPr>
      <w:r>
        <w:rPr>
          <w:sz w:val="22"/>
        </w:rPr>
        <w:t>Руководитель информационно-издательского управления синодального Отдела РПЦ по делам молодежи иеромонах Димитрий (Першин) заявил о необходимости учреждения в России Дня беременных. "Такой ход мог бы вызвать позитивный резонанс. Можно предложить людям хотя бы один день в году проявлять о беременных женщинах особенную заботу", - заявил о. Димитрий.</w:t>
      </w:r>
    </w:p>
    <w:p>
      <w:pPr>
        <w:pStyle w:val="Normal"/>
        <w:rPr>
          <w:sz w:val="22"/>
        </w:rPr>
      </w:pPr>
      <w:r>
        <w:rPr>
          <w:sz w:val="22"/>
        </w:rPr>
        <w:t>Отмечать новый праздник отец Димитрий предлагает либо в день памяти Феодоровской иконы Пресвятой Богородицы, перед которой традиционно молятся о благополучном течении беременности и родов, либо в день Покрова Божией Матери.</w:t>
      </w:r>
    </w:p>
    <w:p>
      <w:pPr>
        <w:pStyle w:val="Normal"/>
        <w:rPr>
          <w:sz w:val="22"/>
        </w:rPr>
      </w:pPr>
      <w:r>
        <w:rPr>
          <w:sz w:val="22"/>
        </w:rPr>
        <w:t>"Наша информационная задача - менять сознание людей, их отношение к абортам, родам и беременности. Введение нового праздника помогло бы внести в календарь еще одну тему традиционных семейных ценностей", - сказал отец Димитрий.</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Новости Православия коротко</w:t>
      </w:r>
    </w:p>
    <w:p>
      <w:pPr>
        <w:pStyle w:val="Normal"/>
        <w:rPr/>
      </w:pPr>
      <w:r>
        <w:rPr>
          <w:sz w:val="22"/>
        </w:rPr>
        <w:t>07.11.08</w:t>
      </w:r>
      <w:r>
        <w:rPr>
          <w:sz w:val="22"/>
          <w:lang w:val="uk-UA"/>
        </w:rPr>
        <w:t xml:space="preserve"> </w:t>
      </w:r>
      <w:r>
        <w:rPr>
          <w:sz w:val="22"/>
        </w:rPr>
        <w:t>По благословению епископа Северодонецкого и Старобельского Агапита, состоялось перенесение мощей особо почитаемой православными христианами региона инокини Параскевы из Лисичанска в Северодонецк.</w:t>
      </w:r>
      <w:r>
        <w:rPr>
          <w:sz w:val="22"/>
          <w:lang w:val="uk-UA"/>
        </w:rPr>
        <w:t xml:space="preserve"> Рака с останками святой Параскев</w:t>
      </w:r>
      <w:r>
        <w:rPr>
          <w:sz w:val="22"/>
        </w:rPr>
        <w:t>ы установлена в Свято-Христо-Рождественском кафедральном соборе. Пресс-служба УПЦ</w:t>
      </w:r>
    </w:p>
    <w:p>
      <w:pPr>
        <w:pStyle w:val="Normal"/>
        <w:rPr>
          <w:sz w:val="22"/>
        </w:rPr>
      </w:pPr>
      <w:r>
        <w:rPr>
          <w:sz w:val="22"/>
        </w:rPr>
        <w:t>07.11.08 Председатель ОВЦС УПЦ архимандрит Кирилл (Говорун) встретился с секретарем Папского Совета по делам семьи Гжегожем Кашаком. Во встрече также принял участие Апостольский нунций в Украине архиепископ Иван Юркович. Архимандрит Кирилл рассказал гостям об отношении украинского государства к проблемам семьи и сохранения в обществе традиционных семейных ценностей, а также о роли Церкви в решении этих проблем. Также обсуждались перспективы сотрудничества в вопросах защиты семейных ценностей между Украинской Православной Церковью и Папским Советом по делам семьи. Патриархия.Ru</w:t>
      </w:r>
    </w:p>
    <w:p>
      <w:pPr>
        <w:pStyle w:val="Normal"/>
        <w:rPr>
          <w:sz w:val="22"/>
        </w:rPr>
      </w:pPr>
      <w:r>
        <w:rPr>
          <w:sz w:val="22"/>
        </w:rPr>
        <w:t>07.11.08 Лидер Партии регионов Виктор Янукович провел встречу с Блаженнейшим Митрополитом Киевским и всея Украины Владимиром. В ходе встречи обсуждали вопросы, связанные с подготовкой начала строительства кафедрального собора Воскресения Христова и Духовно-просветительского комплекса в Киеве. Виктор Янукович подчеркнул важность развития просветительского и социального направлений деятельности Церкви. Предстоятель Украинской Православной Церкви, в свою очередь, отметил необходимость объединения усилий духовенства и мирян в деле служения народу. Патриархия.Ru</w:t>
      </w:r>
    </w:p>
    <w:p>
      <w:pPr>
        <w:pStyle w:val="Normal"/>
        <w:rPr>
          <w:sz w:val="22"/>
        </w:rPr>
      </w:pPr>
      <w:r>
        <w:rPr>
          <w:sz w:val="22"/>
        </w:rPr>
        <w:t>07.11.08 Сербская Православная Церковь выступила с заявлением о том, что так называемое Религиозное информационное агентство осуществляет свою деятельность без благословения СПЦ и публикует непроверенную информацию. «Мы проинформированы о том, что в 2004 году был основан фонд «Святая Елена» и в рамках этой частной организации работает упомянутая служба», - сообщила информслужба СПЦ. «Новости, публикуемые этим агентством, непроверенны и исходят из недостоверных источников», - сказано в сообщении. Патриархия.Ru</w:t>
      </w:r>
    </w:p>
    <w:p>
      <w:pPr>
        <w:pStyle w:val="Normal"/>
        <w:rPr>
          <w:sz w:val="22"/>
        </w:rPr>
      </w:pPr>
      <w:r>
        <w:rPr>
          <w:sz w:val="22"/>
        </w:rPr>
        <w:t>07.11.08 В горах Карачаево-Черкесии, где несколько лет назад было обнаружено древнее наскальное изображение Иисуса Христа, возводится православный храм. «Строительство нового храма было начато в прошлом году недалеко от поселка Архыз на склоне хребта Мицешта, именно там, где несколько лет назад было обнаружено древнее наскальное изображение Иисуса Христа, написанное природными красками», - сообщил уполномоченный президента КЧР по связям с религиозными организациями Евгений Кратов. Наскальное изображение Спасителя является одним из главных мест паломничества православных в Карачаево-Черкесии. Патриархия.Ru</w:t>
      </w:r>
    </w:p>
    <w:p>
      <w:pPr>
        <w:pStyle w:val="Normal"/>
        <w:rPr/>
      </w:pPr>
      <w:r>
        <w:rPr>
          <w:sz w:val="22"/>
          <w:lang w:val="uk-UA"/>
        </w:rPr>
        <w:t>08.11.08 Предстоятель УПЦ Блаженнейший Митрополит Владимир посетил Свято-Введенский мужской монастырь г. Киева, где совершил Божественную литургию и чин прославления преподобных Димитры (Егоровой) и Олимпиады (Стригалевой). П</w:t>
      </w:r>
      <w:r>
        <w:rPr>
          <w:sz w:val="22"/>
        </w:rPr>
        <w:t>осле богослужения и официального прославления как местночтимых святых преподобных Димитры и Олимпиады Блаженнейший Владимир в своей резиденции принял делегацию Болгарской Православной Церкви во главе с митрополитом Доростольским Иларионом. Участие 97-летнего болгарского митрополита в торжествах неслучайно, поскольку именно в Силистре (бывшем Доростоле) родилась будущая основательница Киевского Свято-Введенского монастыря монахиня Димитра. Митрополит Иларион попросил Предстоятеля УПЦ благословить в следующем году привезти в Силистру мощи преподобной Димитры и пригласил Блаженнейшего Владимира лично возглавить делегацию Украинской Церкви. Украинская Православная Церковь</w:t>
      </w:r>
    </w:p>
    <w:p>
      <w:pPr>
        <w:pStyle w:val="Normal"/>
        <w:rPr>
          <w:sz w:val="22"/>
        </w:rPr>
      </w:pPr>
      <w:r>
        <w:rPr>
          <w:sz w:val="22"/>
        </w:rPr>
        <w:t>09.11.08 В Бангкоке состоялась очередная встреча представителей различных христианских конфессий Таиланда. Темой встречи был поиск возможностей свидетельства христианского единства. Соответствующее приглашение к участию в этой встрече было получено и Православной Церковью в Таиланде (Московский Патриархат). Рассмотрев полученное приглашение, формат участия православных представителей, а также повестку дня, было принято решение воздержаться от участия в межконфессиональной встрече, поскольку собрание, вопреки ранее заявленному мнению православных участников, приступило к конкретному обсуждению деталей совместного богослужения в дни Рождества Христова, включающее, в том числе и совместный крестный ход христиан разных деноминаций. Радонеж</w:t>
      </w:r>
    </w:p>
    <w:p>
      <w:pPr>
        <w:pStyle w:val="Normal"/>
        <w:rPr>
          <w:sz w:val="22"/>
        </w:rPr>
      </w:pPr>
      <w:r>
        <w:rPr>
          <w:sz w:val="22"/>
        </w:rPr>
        <w:t>09.11.08 "На куполе православного храма после стрельбы, открытой неизвестными в станице Орджоникидзевская, обнаружена вмятина от срикошетившего боеприпаса", - сообщили в правоохранительных органах Сунженского района Ингушетии. Инцидент произошел вечером 9 ноября. Выстрелы услышали сотрудники милиции. В настоящее время обстоятельства происшествия устанавливаются. Жертв и пострадавших нет. Православие.</w:t>
      </w:r>
      <w:r>
        <w:rPr>
          <w:sz w:val="22"/>
          <w:lang w:val="en-US"/>
        </w:rPr>
        <w:t>Ru</w:t>
      </w:r>
    </w:p>
    <w:p>
      <w:pPr>
        <w:pStyle w:val="Normal"/>
        <w:rPr>
          <w:sz w:val="22"/>
        </w:rPr>
      </w:pPr>
      <w:r>
        <w:rPr>
          <w:sz w:val="22"/>
        </w:rPr>
        <w:t>10.11.08 Шесть объектов религиозного назначения, находящиеся в федеральной собственности, безвозмездно переданы в собственность Калужской епархии РПЦ распоряжением премьер-министра России В. Путина. Здания, расположенных в г. Калуге и Калужской области, переданы для использования в соответствии с целями деятельности епархии, Росохранкультуре поручено обеспечить контроль за соблюдением условий использования объектов, отнесенных к памятникам истории и культуры федерального значения. В собственность Калужской епархии переданы ансамбль Пафнутьево-Боровского монастыря в Боровске, церквей Косьмы и Дамиана, Покрова на рву, Рождества и Сретения в Калуге, а также монастырь Тихонова Пустынь в Дзержинском районе области. Православие.</w:t>
      </w:r>
      <w:r>
        <w:rPr>
          <w:sz w:val="22"/>
          <w:lang w:val="en-US"/>
        </w:rPr>
        <w:t>Ru</w:t>
      </w:r>
    </w:p>
    <w:p>
      <w:pPr>
        <w:pStyle w:val="Normal"/>
        <w:rPr>
          <w:sz w:val="22"/>
        </w:rPr>
      </w:pPr>
      <w:r>
        <w:rPr>
          <w:sz w:val="22"/>
        </w:rPr>
        <w:t>10.11.08 В Кемеровском университете открылась специализация «Основы теологии», которая введена в образовательную программу кафедры русской литературы и фольклора факультета филологии и журналистики. Патриархия.Ru</w:t>
      </w:r>
    </w:p>
    <w:p>
      <w:pPr>
        <w:pStyle w:val="Normal"/>
        <w:rPr>
          <w:sz w:val="22"/>
        </w:rPr>
      </w:pPr>
      <w:r>
        <w:rPr>
          <w:sz w:val="22"/>
        </w:rPr>
        <w:t>10.11.08 Неизвестный убил сторожа храма в г. Долгопрудном. Смерть 70-летнего мужчины наступила в результате множественных ножевых ранений. Оперативники не исключают, что преступление мог совершить кто-нибудь из бездомных, которые ходили в храм за благотворительной помощью. Последнее убийство в подмосковном храме было совершено именно безработным наркоманом в трапезной храма Державной иконы Божией матери в поселке Кратово Раменского района 21 октября прошлого года. Патриархия.Ru</w:t>
      </w:r>
    </w:p>
    <w:p>
      <w:pPr>
        <w:pStyle w:val="Normal"/>
        <w:rPr>
          <w:sz w:val="22"/>
        </w:rPr>
      </w:pPr>
      <w:r>
        <w:rPr>
          <w:sz w:val="22"/>
        </w:rPr>
        <w:t>10.11.08 В музей, который создается в Серафимо-Саровском приходе Екатеринбурга, передана реликвия (суповая чашка), принадлежавшая Царской семье. Уникальную фарфоровую чашку подарила одна из прихожанок. Это изделие было выпущено на императорском фарфоровом заводе. На приборе есть монограмма «год 1907» и монограмма императора Николая II. Седмица.</w:t>
      </w:r>
      <w:r>
        <w:rPr>
          <w:sz w:val="22"/>
          <w:lang w:val="en-US"/>
        </w:rPr>
        <w:t>Ru</w:t>
      </w:r>
    </w:p>
    <w:p>
      <w:pPr>
        <w:pStyle w:val="Normal"/>
        <w:rPr>
          <w:sz w:val="22"/>
        </w:rPr>
      </w:pPr>
      <w:r>
        <w:rPr>
          <w:sz w:val="22"/>
        </w:rPr>
        <w:t>10.11.08 В Дмитровском районе Московской области сельскую дорогу недалеко от Николо-Пешношского монастыря утрамбовали землей с древнего монастырского погоста. Воспитанники гимназии случайно обнаружили на дороге человеческие останки - череп и часть скелета, при этом "характерный золотистый цвет найденных костей указывал на то, что останки принадлежат праведникам", сообщил директор православной Свято-Алексиевской гимназии Максим Лесков. По его словам, летом этого года на дороги, прилегающие к обители, была вывезена часть грунта с монастырской территории, в частности, земля вокруг Сергиевской церкви и колокольни, где находится старинное братское кладбище Пешношского монастыря, формировавшееся с начала XVII века. "Во многих местах дороги уже укатали тракторами, и народ ими пользуется, местами выгуливает крупный рогатый скот, не ведая, что ежедневно совершает страшный грех попрания костей праведников", - заявил М.Лесков. Седмица.</w:t>
      </w:r>
      <w:r>
        <w:rPr>
          <w:sz w:val="22"/>
          <w:lang w:val="en-US"/>
        </w:rPr>
        <w:t>Ru</w:t>
      </w:r>
    </w:p>
    <w:p>
      <w:pPr>
        <w:pStyle w:val="Normal"/>
        <w:rPr>
          <w:sz w:val="22"/>
        </w:rPr>
      </w:pPr>
      <w:r>
        <w:rPr>
          <w:sz w:val="22"/>
        </w:rPr>
        <w:t>11.11.08 В Русской Православной Церкви не подтвердили сообщение о возможной встрече Патриарха Московского и всея Руси Алексия II с Папой Римским Бенедиктом XVI на Саммите глав мировых религий, который пройдет 30 октября - 2 ноября 2009 году в азербайджанской столице. "Никакой подготовки к встрече Патриарха Алексия с Папой Римским не ведется", - заявил и.о. секретаря по взаимоотношениям Церкви и общества Московского Патриархата, священник Георгий Рябых. По его словам, "говорить о такой встрече преждевременно, ведь она может пройти только при определенных предварительных договоренностях и вне рамок других мероприятий". Радонеж</w:t>
      </w:r>
    </w:p>
    <w:p>
      <w:pPr>
        <w:pStyle w:val="Normal"/>
        <w:rPr>
          <w:sz w:val="22"/>
        </w:rPr>
      </w:pPr>
      <w:r>
        <w:rPr>
          <w:sz w:val="22"/>
        </w:rPr>
        <w:t>11.11.08 Президент Молдавии Владимир Воронин удостоен высшей награды Иерусалимского Патриархата - ордена «Гроба Господня» - за вклад в восстановление святых мест. По утверждениям молдавских властей, начиная с 2001 года, в Молдавии построено или вновь открыто более 20 монастырей и 600 церквей, а их количество за этот период удвоилось. Патриархия.Ru</w:t>
      </w:r>
    </w:p>
    <w:p>
      <w:pPr>
        <w:pStyle w:val="Normal"/>
        <w:rPr>
          <w:sz w:val="22"/>
        </w:rPr>
      </w:pPr>
      <w:r>
        <w:rPr>
          <w:sz w:val="22"/>
        </w:rPr>
        <w:t>11.11.08 Крупный лесной пожар возник на полуострове Афон на севере Греции. Угрозы 20 афонским монастырям огонь не представляет. Патриархия.Ru</w:t>
      </w:r>
    </w:p>
    <w:p>
      <w:pPr>
        <w:pStyle w:val="Normal"/>
        <w:rPr>
          <w:sz w:val="22"/>
        </w:rPr>
      </w:pPr>
      <w:r>
        <w:rPr>
          <w:sz w:val="22"/>
        </w:rPr>
        <w:t>12.11.08 5 ноября из Большого собора Донского ставропигиального мужского монастыря был похищен ковчег, в котором хранились частицы мощей шести подвижников, прославленных в Соборе Новгородских святых. Это событие было широко освящено в средствах массовой информации и утром 13 ноября ковчег вдруг обнаружили на аналое в храме, на месте его постоянного пребывания. Вероятно, преступник, совершивший кражу, подкинул похищенный мощевик на прежнее место. Возможно, вор раскаялся в совершенном святотатстве или же испугался широкой огласки своего преступления, считают в обители. Патриархия.Ru</w:t>
      </w:r>
    </w:p>
    <w:p>
      <w:pPr>
        <w:pStyle w:val="Normal"/>
        <w:rPr>
          <w:sz w:val="22"/>
        </w:rPr>
      </w:pPr>
      <w:r>
        <w:rPr>
          <w:sz w:val="22"/>
        </w:rPr>
        <w:t>12.11.08 Национальному историческому музею (НИМ) Болгарии предложили купить мощи св. Иосифа Обручника. Мощи хранятся в овальном серебряном ковчежце с золотой инкрустацией. Ковчежец запечатан печатью красного воска поверх шелковых нитей; к нему прилагается грамота, удостоверяющая подлинность святыни, выданная 15 сентября 1770 года и подтвержденная 23 ноября 1772 года префектом Ватиканского сакрария (хранилища святых мощей) епископом Ландини. Реликвия предназначалась для того, чтобы ее замуровали в колонну строящегося храма. В музее заявили, что собираются купить реликвию, но готовы уступить это право Католической Церкви. В НИМ Болгарии и раньше поступали мощи святых, но их всегда передавали в православный Рыльский монастырь или в Софийскую Духовную семинарию. В собрании музея хранится только серебряный крест с частицей Всечестного Креста Господня. Служители НИМ свидетельствуют, что прикосновение к нему снимает головную боль. Седмица.Ru</w:t>
      </w:r>
    </w:p>
    <w:p>
      <w:pPr>
        <w:pStyle w:val="Normal"/>
        <w:rPr>
          <w:sz w:val="22"/>
        </w:rPr>
      </w:pPr>
      <w:r>
        <w:rPr>
          <w:sz w:val="22"/>
        </w:rPr>
        <w:t>13.11.08 В деревне Комарово Заволжского р-на Ивановской обл. неизвестные разобрали на кирпич двухэтажный православный храм. Храм Воскресения Христова был построен помещицей Варварой Полозовой в 1809 году, но до последнего времени здание оставалось крепким. Об этом свидетельствует его фотофиксация, проведенная летом информационно-аналитическим отделом Иваново-Вознесенского епархиального управления. Теперь от церкви осталась небольшая часть стен и фундамент. По словам жителей села, церковь купили на кирпич у местной администрации предприниматели. На разборку храма они наняли местных жителей и платили им по рублю за кирпич. «Работы нет, а жить-то на что-то надо», - пояснил житель Комарова Николай Журавлев. Церковные кирпичи увезли на продажу. Православие.Ru, Патриархия.Ru</w:t>
      </w:r>
    </w:p>
    <w:p>
      <w:pPr>
        <w:pStyle w:val="Normal"/>
        <w:rPr>
          <w:sz w:val="22"/>
        </w:rPr>
      </w:pPr>
      <w:r>
        <w:rPr>
          <w:sz w:val="22"/>
        </w:rPr>
        <w:t>13.11.08 Католикос-Патриарх всея Грузии Илия II завершил лечение в Германии и вечером 12 ноября возвратился на родину. Из аэропорта Грузинский Первоиерарх направился в Кафедральный Собор Святой Троицы, где совершил благодарственный молебен. Представители Патриархии Грузии отметили, что Предстоятель «после проведенного ему в Германии стентирования сосудов чувствует себя хорошо». Православие.Ru</w:t>
      </w:r>
    </w:p>
    <w:p>
      <w:pPr>
        <w:pStyle w:val="Normal"/>
        <w:rPr>
          <w:sz w:val="22"/>
        </w:rPr>
      </w:pPr>
      <w:r>
        <w:rPr>
          <w:sz w:val="22"/>
        </w:rPr>
        <w:t>14.11.08 Минская духовная академия из Жирович переедет в столицу. Она разместится в исторической части столицы в Духовно-образовательном центре Белорусской Православной Церкви. Он строится на улице Торговой. Духовно-образовательный центр будет состоять из здания ректората, двух учебных корпусов, общежития, а также главного корпуса. Новый объект возводится в рамках реконструкции, реставрации и восстановления исторического центра, начатой в 2004 году. Ее цель - создание единого архитектурного комплекса этой части города. Православие.Ru</w:t>
      </w:r>
    </w:p>
    <w:p>
      <w:pPr>
        <w:pStyle w:val="Normal"/>
        <w:rPr>
          <w:sz w:val="22"/>
        </w:rPr>
      </w:pPr>
      <w:r>
        <w:rPr>
          <w:sz w:val="22"/>
        </w:rPr>
        <w:t>14.11.08 Гран-при международного благотворительного кинофестиваля «Лучезарный ангел», который завершается в Москве, получил фильм Николая Дрейдена «Придел ангела». Эта же картина отмечена еще в двух номинациях - «За яркое воплощение темы возрождения духовности» и «За глубокое раскрытие духовной сущности православной святыни». За лучший сценарий отмечена российская лента «Мы из будущего» Андрея Малюкова. Эта же работа удостоена приза зрительских симпатий. Лучшим режиссером признан создатель картины «Представление» Сергей Лозница (Россия). Лучшим документальным фильмом названа картина «100 шагов в небеса» Ольги Волынской. Лучшим фильмом о святом жюри сочло картину «Россия и Сербия. Судеб сплетение» Леонида Чернявского. А за глубокое раскрытие темы семейной верности и любви приза удостоен фильм Михаила Павлова «Аще буде око твое просто». Специальный приз жюри получил юный актер из Киргизии Абсамат Уулунурселиту, снявшийся в фильме производства Германии-России-Франции-Киригизии «Сундук предков». Благовест-инфо</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07.11.08 В Калифорнии прошел грандиозный пикет в защиту христианских ценностей, на который собралось огромное количество верующих различных деноминаций. "На каждом перекрестке улицы раздавались сигналы машин, в поддержку пикетчиков. Люди, открывали окна и кричали вместе с пикетчиками, аплодировали, ни капли не смущаясь, - рассказывают очевидцы. - Дети, вместе с родителями, выглядывали в окна и махали демонстрантам. В машинах ехали разные люди, как молодые, так и пожилые, семейные или еще нет, белые, желтые и черные - и все были за одно: за здоровый брак, настоящую семью. Много улыбок, добра и света было на улице. Хочется отметить, что демонстраторы стояли за одно, не смотря на национальность и вероисповедание, так как среди присутствующих были и американцы, и славяне, члены церквей и просто люди, стоящие в проломе за свой брак и своих детей". news.invictory.org</w:t>
      </w:r>
    </w:p>
    <w:p>
      <w:pPr>
        <w:pStyle w:val="Normal"/>
        <w:rPr>
          <w:sz w:val="22"/>
        </w:rPr>
      </w:pPr>
      <w:r>
        <w:rPr>
          <w:sz w:val="22"/>
        </w:rPr>
        <w:t>07.11.08 В городе Долина (Ивано-Франковская область, Украина) сотрудники милиции задержали 22-летнего местного жителя, который обвиняется в хищении икон и церковной утвари из храма св. Иоанна Крестителя, принадлежавшего т.н. "Украинской автокефальной православной церкви". Чтобы скрыть следы преступления, злоумышленник поджег старый храм. До прибытия пожарных огонь успел повредить интерьер храма - пострадал алтарь, сгорела церковная литература. Православие в Украине</w:t>
      </w:r>
    </w:p>
    <w:p>
      <w:pPr>
        <w:pStyle w:val="Normal"/>
        <w:rPr/>
      </w:pPr>
      <w:r>
        <w:rPr>
          <w:sz w:val="22"/>
        </w:rPr>
        <w:t>07.11.08 Арестован подозреваемый в совершении в конце октября в центре Москвы убийства двух католических священников - Отто Мессмера и Виктора Бетанкура, являвшихся членами «Общества Иисуса» (ордена иезуитов). Задержанный Михаил Орехов, уроженец Тверской области, неработающий и ранее неоднократно судимый, 1973 года рождения, в ходе допроса свою вину в совершении данного преступления признал, в содеянном раскаялся, сообщили в следственном управлении. «Из показаний задержанного следует, что на почве внезапно возникших личных неприязненных отношений он убил В. Бетанкура, после чего в квартиру неожиданно для подозреваемого пришел О. Мессмер, которого он также убил с целью скрыть совершенное им ранее преступление», - отмечает следственное управление. Патриархия.Ru</w:t>
      </w:r>
    </w:p>
    <w:p>
      <w:pPr>
        <w:pStyle w:val="Normal"/>
        <w:rPr>
          <w:sz w:val="22"/>
        </w:rPr>
      </w:pPr>
      <w:r>
        <w:rPr>
          <w:sz w:val="22"/>
        </w:rPr>
        <w:t>07.11.08 В баварском курортном городе Бад Тольце, состоялся единственный в своем роде праздник в честь святого Леонарда. Все жители и многочисленные гости из окрестных деревень участвовали в крестных ходах и традиционной кавалькаде. Тысячи баварцев от мала до велика одетых в национальные костюмы, десятки расписанных и украшенных зеленью и цветами телег с запряженными в них лошадьми а также многочисленные всадники проследовали по улицам старой части города и направились на гору Кальвариенберг, где находятся распятие и часовня св. Леонарда (1718 г.). Сюда, начиная с XVIII века, жители альпийского региона Баварии в день 6 ноября традиционно приводят лошадей для благословения, так как святой Леонард считается их покровителем и целителем. Здесь же, на горе, проходит народное гуляние, а в центре Бад Тольца организуются выставки-продажи изделий и выступление хора мальчиков. Седмица.</w:t>
      </w:r>
      <w:r>
        <w:rPr>
          <w:sz w:val="22"/>
          <w:lang w:val="en-US"/>
        </w:rPr>
        <w:t>Ru</w:t>
      </w:r>
    </w:p>
    <w:p>
      <w:pPr>
        <w:pStyle w:val="Normal"/>
        <w:rPr>
          <w:sz w:val="22"/>
        </w:rPr>
      </w:pPr>
      <w:r>
        <w:rPr>
          <w:sz w:val="22"/>
        </w:rPr>
        <w:t>07.11.08 На собрании конференции епископов Римско-Католической Церкви Украины, прошедшем в с. Заричаны Житомирской обл., избран новый председатель Конференции епископов - архиепископ Львовский Мечислав Мокшицкий. Вице-председателем стал Леон Дубравский, епископ-ординарий Каменец-Подольской епархии, а секретарем - Марьян Бучек, епископ-коадъютор Харьковско-Запорожской епархии. Седмица.</w:t>
      </w:r>
      <w:r>
        <w:rPr>
          <w:sz w:val="22"/>
          <w:lang w:val="en-US"/>
        </w:rPr>
        <w:t>Ru</w:t>
      </w:r>
    </w:p>
    <w:p>
      <w:pPr>
        <w:pStyle w:val="Normal"/>
        <w:rPr>
          <w:sz w:val="22"/>
        </w:rPr>
      </w:pPr>
      <w:r>
        <w:rPr>
          <w:sz w:val="22"/>
        </w:rPr>
        <w:t>07.11.08 Сразу в трех американских штатах запретили регистрацию однополых союзов. Как сообщалось, избиратели Калифорнии одобрили на референдуме внесение поправки в Конституцию штата с целью определения брака как союза между мужчиной и женщиной. Между тем эксперты полагают, что около 18 тысяч однополых «браков», зарегистрированных в Калифорнии с июня этого года, останутся в силе, поскольку одобренная на референдуме поправка не имеет обратной силы. Кампания вокруг легализации однополых союзов стала самой дорогой в истории референдумов по социальным вопросам в США. Многие влиятельные корпорации и знаменитости перевели в фонд кампании против запрета содомитских «браков» значительные финансовые средства. Помимо Калифорнии, конституционные запреты однополых браков были одобрены во вторник в ходе референдумов в Аризоне и Флориде. Интерфакс-Религия</w:t>
      </w:r>
    </w:p>
    <w:p>
      <w:pPr>
        <w:pStyle w:val="Normal"/>
        <w:rPr>
          <w:sz w:val="22"/>
        </w:rPr>
      </w:pPr>
      <w:r>
        <w:rPr>
          <w:sz w:val="22"/>
        </w:rPr>
        <w:t>07.11.08 Убивший насильника-педофила боксер Кузнецов сядет на 2,5 года. Суд установил, что действовал Кузнецов из чувства мести и возмущения, когда обнаружил, что Хайриллаев пытался совершить с восьмилетним пасынком Кузнецова насильственные действия сексуального характера. Кузнецов был взят под стражу прямо в зале суда. Его защита намерена обжаловать приговор в кассационном порядке в городском суде Петербурга. Русская линия</w:t>
      </w:r>
    </w:p>
    <w:p>
      <w:pPr>
        <w:pStyle w:val="Normal"/>
        <w:rPr>
          <w:sz w:val="22"/>
        </w:rPr>
      </w:pPr>
      <w:r>
        <w:rPr>
          <w:sz w:val="22"/>
        </w:rPr>
        <w:t>07.11.08 Российское общество уже готово к выносу трупа Ленина из Мавзолея. Действительно, современным россиянам в большинстве своем все равно, где будет покоиться тело "вождя пролетариата". Согласно результатам опроса, проведенного Аналитическим центром Юрия Левады в январе этого года, 34% россиян заявляли о том, что Ленина надо оставить в Мавзолее, 31% предложили захоронить его на Волковом кладбище в Санкт-Петербурге, как он сам просил сделать, еще 21% респондентов пошли на компромисс и выступают за захоронение вождя у Кремлевской стены. С ответом затрудняются 14%. Русская линия</w:t>
      </w:r>
    </w:p>
    <w:p>
      <w:pPr>
        <w:pStyle w:val="Normal"/>
        <w:rPr>
          <w:sz w:val="22"/>
        </w:rPr>
      </w:pPr>
      <w:r>
        <w:rPr>
          <w:sz w:val="22"/>
        </w:rPr>
        <w:t>09.11.08 В г. Долина (Ивано-Франковская область, Украина) сотрудники милиции задержали 22-летнего местного жителя, который обвиняется в хищении икон и церковной утвари из храма св. Иоанна Крестителя, принадлежавшего т.н. «Украинской автокефальной православной церкви». Именно для того, чтобы скрыть следы преступления, злоумышленник поджег старый храм. До прибытия пожарных огонь успел повредить интерьер храма - пострадал алтарь, сгорела церковная литература. После того как пожар был потушен, служители церкви обнаружили пропажу нескольких икон, золоченой чаши и другой церковной утвари. Седмица.</w:t>
      </w:r>
      <w:r>
        <w:rPr>
          <w:sz w:val="22"/>
          <w:lang w:val="en-US"/>
        </w:rPr>
        <w:t>Ru</w:t>
      </w:r>
    </w:p>
    <w:p>
      <w:pPr>
        <w:pStyle w:val="Normal"/>
        <w:rPr>
          <w:sz w:val="22"/>
        </w:rPr>
      </w:pPr>
      <w:r>
        <w:rPr>
          <w:sz w:val="22"/>
        </w:rPr>
        <w:t>10.11.08 В Нидерландах орден доминиканцев распространил по 1300 католическим приходам страны брошюру из 38 страниц под заглавием "Kerk en Ambt" (Церковь и служение). В ней предлагается сделать общим правилом многое из того, что спонтанно возникает в разных местах. Доминиканцы предлагают, чтобы в отсутствие священника мессу возглавлял человек, избранный общиной. В частности в ней сказано:«Неважно, будет ли это мужчина или женщина, гомосексуал или гетеросексуал, женатый или холостой». Авторы брошюры - Харри Салеманс, священник в Утрехте, Ян Нёйвенхёйс, бывший директор экуменического центра доминиканцев в Амстердаме, Андре Ласкарис и Ад Виллемс, бывший профессор богословия Нимвегенского университета. Прес-служба УПЦ</w:t>
      </w:r>
    </w:p>
    <w:p>
      <w:pPr>
        <w:pStyle w:val="Normal"/>
        <w:rPr>
          <w:sz w:val="22"/>
        </w:rPr>
      </w:pPr>
      <w:r>
        <w:rPr>
          <w:sz w:val="22"/>
        </w:rPr>
        <w:t>10.11.08 В Кении неизвестные похитили двух монахинь Католической Церкви. Похищенные женщины были переправлены через кенийско-сомалийскую границу. О злоумышленниках, напавших на монахинь, известно лишь, что они были вооружены. Пока нет никаких данных относительно того, к какой группировке боевиков принадлежат похитители и какие они преследуют цели. Отмечается, что на монахинь напали в кенийском городе Квало, расположенном в 9 километрах от границы с Сомали. Седмица.</w:t>
      </w:r>
      <w:r>
        <w:rPr>
          <w:sz w:val="22"/>
          <w:lang w:val="en-US"/>
        </w:rPr>
        <w:t>Ru</w:t>
      </w:r>
    </w:p>
    <w:p>
      <w:pPr>
        <w:pStyle w:val="Normal"/>
        <w:rPr>
          <w:sz w:val="22"/>
        </w:rPr>
      </w:pPr>
      <w:r>
        <w:rPr>
          <w:sz w:val="22"/>
        </w:rPr>
        <w:t>10.11.08 Британский католический епископ заявил, что женатым мужчинам должно быть позволено получать священнический сан в лоне Католической Церкви. «Это вопрос справедливости для тех из мужчин, кто хочет быть священником, но при этом иметь жену. Законный брак не должен стать для них препятствием для получения сана. Однако рукоположение должно быть доступно только для уже женатых мужчин», - сказал епископ Ноттингема Малколм МакМахон. Его мнение идет в разрез с точкой зрения Папы Римского Бенедикта XVI, который на саммите в Ватикане в 2006 году подтвердил приверженность Католической Церкви обету безбрачия для священников. Седмица.</w:t>
      </w:r>
      <w:r>
        <w:rPr>
          <w:sz w:val="22"/>
          <w:lang w:val="en-US"/>
        </w:rPr>
        <w:t>Ru</w:t>
      </w:r>
    </w:p>
    <w:p>
      <w:pPr>
        <w:pStyle w:val="Normal"/>
        <w:rPr>
          <w:sz w:val="22"/>
        </w:rPr>
      </w:pPr>
      <w:r>
        <w:rPr>
          <w:sz w:val="22"/>
        </w:rPr>
        <w:t>10.11.08 Во Львовской области Украины в результате поджога сгорела старинная деревянная церковь, принадлежавшая греко-католикам. Согласно предоставленной информации, пожар произошел 7 ноября в селе Попеляны Пустомытовского района. В деревянном здании, принадлежавшем УГКЦ, которое было построено в 1835 году и являлось памятником архитектуры, пожар возник в результате поджога. В итоге храм полностью сгорел. Удалось спасти лишь колокольню. Седмица.</w:t>
      </w:r>
      <w:r>
        <w:rPr>
          <w:sz w:val="22"/>
          <w:lang w:val="en-US"/>
        </w:rPr>
        <w:t>Ru</w:t>
      </w:r>
    </w:p>
    <w:p>
      <w:pPr>
        <w:pStyle w:val="Normal"/>
        <w:rPr>
          <w:sz w:val="22"/>
        </w:rPr>
      </w:pPr>
      <w:r>
        <w:rPr>
          <w:sz w:val="22"/>
        </w:rPr>
        <w:t>10.11.08 В г. Сестрорецке под Петербургом обнаружен труп 37-летнего безработного, бывшего программиста, который посещал "реабилитационный центр" для потенциальных самоубийц. Центром руководит основатель секты лурьитов Вадим Лурье, недавно "рукоположенный" в "епископы" отсидевшим за изнасилование малолетних "архиепископом" Севастианом Жатковым. Бывший программист вскрыл себе вены, перед этим выпив бокал вина. В 2005 году В.Лурье был изгнан из РПАЦ за "ересь имябожия" и за создание "Клуба самоубийц". Интерфакс-Религия</w:t>
      </w:r>
    </w:p>
    <w:p>
      <w:pPr>
        <w:pStyle w:val="Normal"/>
        <w:rPr>
          <w:sz w:val="22"/>
        </w:rPr>
      </w:pPr>
      <w:r>
        <w:rPr>
          <w:sz w:val="22"/>
        </w:rPr>
        <w:t>10.11.08 Жители Силвертона, небольшого городка в штате Орегон (США), избрали мэром транссексуала (психическое расстройство, при котором человек чувствует свою принадлежность к противоположному полу). 60-летний Стью Расмуссен прежде успел отработать на должности мэра два срока, но в то время он внешне был вполне обыкновенным мужчиной. Расмуссен, который станет первым в стране мэром-транссексуалом, баллотировался на выборах после вживления грудных имплантатов и неизменно появляясь на публике в платьях и туфлях на высоком каблуке. По словам новоизбранного мэра, который активно участвует в городской политике уже два десятка лет, он сумел "защитить себя от шантажа", поскольку больше не делает из своих наклонностей секрета. Русская линия</w:t>
      </w:r>
    </w:p>
    <w:p>
      <w:pPr>
        <w:pStyle w:val="Normal"/>
        <w:rPr>
          <w:sz w:val="22"/>
        </w:rPr>
      </w:pPr>
      <w:r>
        <w:rPr>
          <w:sz w:val="22"/>
        </w:rPr>
        <w:t>11.11.08 Приговоренный к смертной казни лидер японской радикальной секты "Аум Синрикё" Сёко Асахара подал прошение о проведении над ним повторного процесса. Его адвокаты утверждают, что суду следует учесть некие новые обстоятельства дела. 53-летний Асахара, которого на самом деле зовут Тидзуо Мацумото, в феврале 2004 года был приговорен к виселице по шести обвинениям, включая организацию газовой атаки в токийском метро в марте 1995 года. Тогда от применения нервно-паралитического газа зарин погибли 12 человек, тысячи получили отравления. Полуслепой проповедник, предрекавший скорый конец света, признан также виновным в том, что отдавал приказания об убийствах противников секты, включая адвоката, пытавшегося расследовать подпольную деятельность этой группировки. Мир религий</w:t>
      </w:r>
    </w:p>
    <w:p>
      <w:pPr>
        <w:pStyle w:val="Normal"/>
        <w:rPr>
          <w:sz w:val="22"/>
        </w:rPr>
      </w:pPr>
      <w:r>
        <w:rPr>
          <w:sz w:val="22"/>
        </w:rPr>
        <w:t>11.11.08 18-летний непалец, которого считают воплощением Будды, вновь появился на публике. На проповедь к нему собрались около 10 тысяч человек. Рам Бахадур Банджан был неофициально объявлен «реинкарнацией Будды» в 2005 году. Считается, что он может месяцами жить без воды, еды и сна. В марте 2007 года его сторонники объявили, что в ближайшие три года Банджан будет медитировать в подземном бункере. Однако после этого его несколько раз видели на публике. 10 ноября Банджан прочитал 45-минутную проповедь, которая была посвящена миру. Он также призвал отказаться от дискриминации. По свидетельству очевидцев, Банджан был одет в белое и выглядел вполне здоровым. Жители Непала и Индии, приехавшие посмотреть на «реинкарнацию Будды», после проповеди пожертвовали несколько тысяч долларов. «Новый Будда» планирует публично выступать ежедневно до 18 ноября. После этого он намерен вернуться к медитации в джунглях. Седмица.</w:t>
      </w:r>
      <w:r>
        <w:rPr>
          <w:sz w:val="22"/>
          <w:lang w:val="en-US"/>
        </w:rPr>
        <w:t>Ru</w:t>
      </w:r>
    </w:p>
    <w:p>
      <w:pPr>
        <w:pStyle w:val="Normal"/>
        <w:rPr>
          <w:sz w:val="22"/>
        </w:rPr>
      </w:pPr>
      <w:r>
        <w:rPr>
          <w:sz w:val="22"/>
        </w:rPr>
        <w:t>12.11.08 Итальянская партия "Лига Севера" предложила проект закона, запрещающий постройку мечетей в стране без проведения референдума. Также закон предусматривает запрет на минареты в архитектуре мечетей и использование громкоговорителей муэдзинами. Службы в мечетях должны будут проходить только на итальянском языке. Еще один пункт законопроекта касается легализации добровольных народных патрулей, который действуют в Италии уже год. Народные патрули помогают полиции в борьбе с преступностью. Большая их часть действует в районе Венето в северной части страны, где проживает большое количество мусульман. Сейчас законопроект находится на рассмотрении в верхней палате итальянского парламента - Сенате республики. Православие.</w:t>
      </w:r>
      <w:r>
        <w:rPr>
          <w:sz w:val="22"/>
          <w:lang w:val="en-US"/>
        </w:rPr>
        <w:t>Ru</w:t>
      </w:r>
    </w:p>
    <w:p>
      <w:pPr>
        <w:pStyle w:val="Normal"/>
        <w:rPr>
          <w:sz w:val="22"/>
        </w:rPr>
      </w:pPr>
      <w:r>
        <w:rPr>
          <w:sz w:val="22"/>
        </w:rPr>
        <w:t>12.11.08 Жителя Нью-Йорка обвиняют в попытке контрабанды жидкого наркотика, который он вез под видом святой воды 50-летнего Уоррена Мейнарда задержали на границе, когда он возвращался домой из Канады. С собой у мужчины было несколько бутылок с жидкостью. Мейнард пояснил пограничникам, что это святая вода, купленная им в Канаде. На бутылки, однако, среагировала собака, обученная искать наркотики. Тогда путешественник был задержан, а вода отправлена на экспертизу. Дальнейшая судьба Мейнарда пока не определена. По данным американских властей, в последнее время на канадско-американской границе участились случаи задержания людей, пытающихся провести жидкость, содержащую наркотическое вещество. Лабораторные исследования показали, что речь идет о кетамине - сильнейшем галлюциногене, способном также вызывать глубокие обмороки. В полиции это вещество называют "наркотик для изнасилования", поскольку нередко насильники используют его, чтобы привести жертву в беспомощное состояни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7.11.08 В Свято-Димитриевском храме селища Старая Жучка уже пятый год мироточат пять икон http://orthodoxy.org.ua/uk/tserkovni_hroniki/2008/11/07/20210.html</w:t>
      </w:r>
    </w:p>
    <w:p>
      <w:pPr>
        <w:pStyle w:val="Normal"/>
        <w:rPr>
          <w:sz w:val="22"/>
        </w:rPr>
      </w:pPr>
      <w:r>
        <w:rPr>
          <w:sz w:val="22"/>
        </w:rPr>
        <w:t>07.11.08 В Москве разбили мемориальную доску в память об адмирале Колчаке, недавно установленную на православной часовне http://www.sedmitza.ru/news/518303.html</w:t>
      </w:r>
    </w:p>
    <w:p>
      <w:pPr>
        <w:pStyle w:val="Normal"/>
        <w:rPr/>
      </w:pPr>
      <w:r>
        <w:rPr>
          <w:sz w:val="22"/>
        </w:rPr>
        <w:t>08.11.08 Религиозные лидеры Северного Кавказа выступили с заявлением по поводу терракта во Владикавказе http://www.pravoslavie.ru/news/28195.htm</w:t>
      </w:r>
    </w:p>
    <w:p>
      <w:pPr>
        <w:pStyle w:val="Normal"/>
        <w:rPr>
          <w:sz w:val="22"/>
        </w:rPr>
      </w:pPr>
      <w:r>
        <w:rPr>
          <w:sz w:val="22"/>
        </w:rPr>
        <w:t>09.11.08 Святейший Патриарх Алексий принял делегацию Грузинской Православной Церкви http://www.patriarchia.ru/db/text/485774.html</w:t>
      </w:r>
    </w:p>
    <w:p>
      <w:pPr>
        <w:pStyle w:val="Normal"/>
        <w:rPr>
          <w:sz w:val="22"/>
        </w:rPr>
      </w:pPr>
      <w:r>
        <w:rPr>
          <w:sz w:val="22"/>
        </w:rPr>
        <w:t>09.11.08 Епископ Женевский и Западно-Европейский Михаил считает, что граждане России еще не осознали всей тяжести последствий событий октября 1917 года http://www.radonezh.ru/new/?ID=8050</w:t>
      </w:r>
    </w:p>
    <w:p>
      <w:pPr>
        <w:pStyle w:val="Normal"/>
        <w:rPr>
          <w:sz w:val="22"/>
        </w:rPr>
      </w:pPr>
      <w:r>
        <w:rPr>
          <w:sz w:val="22"/>
        </w:rPr>
        <w:t>11.11.08 Блаженнейший Митрополит Владимир возглавил торжества по случаю Актового дня Киевских духовных школ http://patriarhia.ru/db/text/487465.html</w:t>
      </w:r>
    </w:p>
    <w:p>
      <w:pPr>
        <w:pStyle w:val="Normal"/>
        <w:rPr>
          <w:sz w:val="22"/>
        </w:rPr>
      </w:pPr>
      <w:r>
        <w:rPr>
          <w:sz w:val="22"/>
        </w:rPr>
        <w:t>11.11.08 В Италии могут узаконить деятельность добровольческих патрулей для борьбы с незаконной иммиграцией http://www.radonezh.ru/new/?ID=8062</w:t>
      </w:r>
    </w:p>
    <w:p>
      <w:pPr>
        <w:pStyle w:val="Normal"/>
        <w:rPr>
          <w:sz w:val="22"/>
        </w:rPr>
      </w:pPr>
      <w:r>
        <w:rPr>
          <w:sz w:val="22"/>
        </w:rPr>
        <w:t>11.11.08 Эксперты поддерживают изучение богословия в светских вузах http://www.pravoslavie.ru/news/28216.htm</w:t>
      </w:r>
    </w:p>
    <w:p>
      <w:pPr>
        <w:pStyle w:val="Normal"/>
        <w:rPr>
          <w:sz w:val="22"/>
        </w:rPr>
      </w:pPr>
      <w:r>
        <w:rPr>
          <w:sz w:val="22"/>
        </w:rPr>
        <w:t>11.11.08 Предстоятель Русской Церкви выразил соболезнования родным и близким погибших на подводной лодке в Японском море http://www.pravoslavie.ru/news/28218.htm</w:t>
      </w:r>
    </w:p>
    <w:p>
      <w:pPr>
        <w:pStyle w:val="Normal"/>
        <w:rPr>
          <w:sz w:val="22"/>
        </w:rPr>
      </w:pPr>
      <w:r>
        <w:rPr>
          <w:sz w:val="22"/>
        </w:rPr>
        <w:t>11.11.08 Общественная палата выступает за введение в стране института полковых священников http://www.pravoslavie.ru/news/28223.htm</w:t>
      </w:r>
    </w:p>
    <w:p>
      <w:pPr>
        <w:pStyle w:val="Normal"/>
        <w:rPr>
          <w:sz w:val="22"/>
        </w:rPr>
      </w:pPr>
      <w:r>
        <w:rPr>
          <w:sz w:val="22"/>
        </w:rPr>
        <w:t>11.11.08 Австрийские тележурналисты посетили Ново-Иерусалимский монастырь http://www.pravoslavie.ru/news/28203.htm</w:t>
      </w:r>
    </w:p>
    <w:p>
      <w:pPr>
        <w:pStyle w:val="Normal"/>
        <w:rPr/>
      </w:pPr>
      <w:r>
        <w:rPr>
          <w:sz w:val="22"/>
        </w:rPr>
        <w:t>11.11.08 "Основ православной культуры" боятся те, кто привык спускать миллионы на "дорогие тачки и шмотки", считают в Московском патриархате http://www.interfax-religion.ru/?act=news&amp;div=27275</w:t>
      </w:r>
    </w:p>
    <w:p>
      <w:pPr>
        <w:pStyle w:val="Normal"/>
        <w:rPr>
          <w:sz w:val="22"/>
        </w:rPr>
      </w:pPr>
      <w:r>
        <w:rPr>
          <w:sz w:val="22"/>
        </w:rPr>
        <w:t>12.11.08 Католики США объявили войну Бараку Обаме из-за его инициативы узаконить аборты http://www.pravoslavie.ru/news/28245.htm</w:t>
      </w:r>
    </w:p>
    <w:p>
      <w:pPr>
        <w:pStyle w:val="Normal"/>
        <w:rPr>
          <w:sz w:val="22"/>
        </w:rPr>
      </w:pPr>
      <w:r>
        <w:rPr>
          <w:sz w:val="22"/>
        </w:rPr>
        <w:t>12.11.08 Администрация провинции Пхукет (Таиланд) выдала официальное разрешение на строительство православного храма http://patriarhia.ru/db/text/488110.html</w:t>
      </w:r>
    </w:p>
    <w:p>
      <w:pPr>
        <w:pStyle w:val="Normal"/>
        <w:rPr>
          <w:sz w:val="22"/>
        </w:rPr>
      </w:pPr>
      <w:r>
        <w:rPr>
          <w:sz w:val="22"/>
        </w:rPr>
        <w:t>12.11.08. В Москве состоится премьера камерной версии оратории епископа Илариона с элементами рока http://patriarhia.ru/db/text/488097.html</w:t>
      </w:r>
    </w:p>
    <w:p>
      <w:pPr>
        <w:pStyle w:val="Normal"/>
        <w:rPr>
          <w:sz w:val="22"/>
        </w:rPr>
      </w:pPr>
      <w:r>
        <w:rPr>
          <w:sz w:val="22"/>
        </w:rPr>
        <w:t>12.11.08 Российские мусульмане готовы перенять опыт Русской Православной Церкви в вопросах паломничества в Иерусалим http://www.sedmitza.ru/news/519168.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14-20 ноября в Москве пройдет X фестиваль школьных театров «Русская драма», посвященный памяти Великой княгини Елизаветы Федоровны. </w:t>
      </w:r>
      <w:r>
        <w:rPr>
          <w:sz w:val="22"/>
        </w:rPr>
        <w:t>Ежедневная хроника фестиваля публикуется на сайте http://www.festival.rus-drama.ru Здесь же представлены официальные документы, поздравления от друзей и партнеров и информация о фестивалях прошлых лет. Оргкомитет фестиваля: (495)915-7521, 915-5863. Директор-распорядитель фестиваля Скрипниченко Светлана Викторовна, e-mail: rus-drama@mail.ru</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Прот. Димитрий Смирнов: Что даром, а что за деньги. </w:t>
      </w:r>
      <w:r>
        <w:rPr>
          <w:sz w:val="22"/>
        </w:rPr>
        <w:t>http://www.radonezh.ru/radio/archive/?ID=8067</w:t>
      </w:r>
    </w:p>
    <w:p>
      <w:pPr>
        <w:pStyle w:val="Normal"/>
        <w:rPr/>
      </w:pPr>
      <w:r>
        <w:rPr>
          <w:b/>
          <w:sz w:val="22"/>
        </w:rPr>
        <w:t xml:space="preserve">Афанасий Зоитакис. Пророчества Космы Этолийского о современном человечестве </w:t>
      </w:r>
      <w:r>
        <w:rPr>
          <w:sz w:val="22"/>
        </w:rPr>
        <w:t>http://www.pravoslavie.ru/put/28179.htm</w:t>
      </w:r>
    </w:p>
    <w:p>
      <w:pPr>
        <w:pStyle w:val="Normal"/>
        <w:rPr/>
      </w:pPr>
      <w:r>
        <w:rPr>
          <w:b/>
          <w:sz w:val="22"/>
        </w:rPr>
        <w:t xml:space="preserve">Юрий Максимов. Великий сербский старец отец Фаддей </w:t>
      </w:r>
      <w:r>
        <w:rPr>
          <w:sz w:val="22"/>
        </w:rPr>
        <w:t>http://www.pravoslavie.ru/put/28141.htm</w:t>
      </w:r>
    </w:p>
    <w:p>
      <w:pPr>
        <w:pStyle w:val="Normal"/>
        <w:rPr/>
      </w:pPr>
      <w:r>
        <w:rPr>
          <w:b/>
          <w:sz w:val="22"/>
        </w:rPr>
        <w:t xml:space="preserve">Михаил Дмитрук. Нашлась заблудшая овца (записки из Бутырской тюрьмы) </w:t>
      </w:r>
      <w:r>
        <w:rPr>
          <w:sz w:val="22"/>
        </w:rPr>
        <w:t>http://www.pravoslavie.ru/jurnal/28224.htm</w:t>
      </w:r>
    </w:p>
    <w:p>
      <w:pPr>
        <w:pStyle w:val="Normal"/>
        <w:rPr>
          <w:sz w:val="22"/>
        </w:rPr>
      </w:pPr>
      <w:r>
        <w:rPr>
          <w:sz w:val="22"/>
        </w:rPr>
      </w:r>
    </w:p>
    <w:p>
      <w:pPr>
        <w:pStyle w:val="Normal"/>
        <w:rPr>
          <w:b/>
          <w:b/>
          <w:sz w:val="22"/>
        </w:rPr>
      </w:pPr>
      <w:r>
        <w:rPr>
          <w:b/>
          <w:sz w:val="22"/>
        </w:rPr>
        <w:t>Папа Римский принял решение изменить традиционный отпуст католической мессы</w:t>
      </w:r>
    </w:p>
    <w:p>
      <w:pPr>
        <w:pStyle w:val="Normal"/>
        <w:rPr>
          <w:sz w:val="22"/>
        </w:rPr>
      </w:pPr>
      <w:r>
        <w:rPr>
          <w:sz w:val="22"/>
        </w:rPr>
        <w:t>Папа Римский Бенедикт XVI принял решение изменить традиционный отпуст католической мессы. Согласно заявлению кардинала Френсиса Аринзе решение о нововведениях в мессу понтифик принял лично.</w:t>
      </w:r>
    </w:p>
    <w:p>
      <w:pPr>
        <w:pStyle w:val="Normal"/>
        <w:rPr>
          <w:sz w:val="22"/>
        </w:rPr>
      </w:pPr>
      <w:r>
        <w:rPr>
          <w:sz w:val="22"/>
        </w:rPr>
        <w:t>Изменения будут касаться традиционного отпуста «Идите жертва совершена». К ним добавят еще три варианта: «Идите, дабы провозгласить Евангелие Господне»; «Идите в мире, прославляющи Господа вашим житием» и «Идите в мире».</w:t>
      </w:r>
    </w:p>
    <w:p>
      <w:pPr>
        <w:pStyle w:val="Normal"/>
        <w:rPr>
          <w:sz w:val="22"/>
        </w:rPr>
      </w:pPr>
      <w:r>
        <w:rPr>
          <w:sz w:val="22"/>
        </w:rPr>
        <w:t>Идея использовать новые варианты возгласов появилась еще в 2005 году. В частности кардинал Аринзе заметил, что данное новшество вызвано неверной реакцией католиков на слова отпуста. Многие считают, что после Евхаристии можно идти и отдыхать, а это ошибка.</w:t>
      </w:r>
    </w:p>
    <w:p>
      <w:pPr>
        <w:pStyle w:val="Normal"/>
        <w:rPr>
          <w:sz w:val="22"/>
        </w:rPr>
      </w:pPr>
      <w:r>
        <w:rPr>
          <w:sz w:val="22"/>
        </w:rPr>
        <w:t>В ходе работы над созданием нового отпуста было рассмотрено 72 варианта. Из них были отобраны девять, и уже из этих девяти Папа Бенедикт XVI оставил три, при этом традиционный отпуст «Ita, missa est» также остается в си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енедикт XVI призвал пересмотреть подход к личности Пия XII</w:t>
      </w:r>
    </w:p>
    <w:p>
      <w:pPr>
        <w:pStyle w:val="Normal"/>
        <w:rPr>
          <w:sz w:val="22"/>
        </w:rPr>
      </w:pPr>
      <w:r>
        <w:rPr>
          <w:sz w:val="22"/>
        </w:rPr>
        <w:t>Папа Римский Бенедикт XVI заявил, что пора пересмотреть оценку личности Пия XII, которого многие обвиняют в равнодушном отношении к преступлениям нацизма, прежде всего, против евреев. Свое мнение понтифик объясняет тем, что личность Пия XII имела большое историческое значение: он был «человеком Бога», философом, историком, прекрасным юристом и отличным теологом.</w:t>
      </w:r>
    </w:p>
    <w:p>
      <w:pPr>
        <w:pStyle w:val="Normal"/>
        <w:rPr>
          <w:sz w:val="22"/>
        </w:rPr>
      </w:pPr>
      <w:r>
        <w:rPr>
          <w:sz w:val="22"/>
        </w:rPr>
        <w:t>Полемика вокруг личности Пия XII, возглавлявшего Римско-католическую Церковь в годы Второй мировой войны, вспыхнула с новой силой после того, как 18 октября постулатор по делу о его беатификации, занимающийся сбором и обработкой всей информации о его деяниях, священник Петер Гумпель заявил, что Папа Римский Бенедикт ХVI «хотел бы как можно скорее посетить Израиль», но не может это сделать из-за отношения евреев к Пию XII.</w:t>
      </w:r>
    </w:p>
    <w:p>
      <w:pPr>
        <w:pStyle w:val="Normal"/>
        <w:rPr>
          <w:sz w:val="22"/>
        </w:rPr>
      </w:pPr>
      <w:r>
        <w:rPr>
          <w:sz w:val="22"/>
        </w:rPr>
        <w:t>По словам Гумпеля, папский визит в Израиль невозможен «до тех пор, пока в музее Яд Вашем не будет убрана подпись под фотографией Пия XII, являющаяся очевидной исторической фальсификацией». Эта фотография находится в экспозиции музея Холокоста в мемориальном комплексе Яд Вашем в Иерусалиме. В подписи под ней, в частности, говорится, что Пий XII не протестовал против уничтожения евреев нацистами и даже «не вмешался, когда евреи были депортированы из Рима в Освенцим».</w:t>
      </w:r>
    </w:p>
    <w:p>
      <w:pPr>
        <w:pStyle w:val="Normal"/>
        <w:rPr>
          <w:sz w:val="22"/>
        </w:rPr>
      </w:pPr>
      <w:r>
        <w:rPr>
          <w:sz w:val="22"/>
        </w:rPr>
        <w:t>В свою очередь глава Службы печати Святого престола Федерико Ломбарди заявил, что секретные архивы Ватикана, связанные с периодом понтификата Пия XII, будут открыты не ранее, чем через 6-7 лет. Он объяснил это необходимостью завершения работы по каталогизации многочисленных документов.</w:t>
      </w:r>
    </w:p>
    <w:p>
      <w:pPr>
        <w:pStyle w:val="Normal"/>
        <w:rPr>
          <w:sz w:val="22"/>
        </w:rPr>
      </w:pPr>
      <w:r>
        <w:rPr>
          <w:sz w:val="22"/>
        </w:rPr>
        <w:t>«В последние годы, когда речь заходила о Пие XII, все внимание сводилось только к одному вопросу, причем в односторонней манере. Это не позволяло объективно видеть фигуру большой исторической и теологической значимости», - сказал Бенедикт XVI.</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ский историк обвиняет соотечественников в том, что для них Иоанн Павел II заслонил собой Христа</w:t>
      </w:r>
    </w:p>
    <w:p>
      <w:pPr>
        <w:pStyle w:val="Normal"/>
        <w:rPr>
          <w:sz w:val="22"/>
        </w:rPr>
      </w:pPr>
      <w:r>
        <w:rPr>
          <w:sz w:val="22"/>
        </w:rPr>
        <w:t>У польских католиков культ "польского Папы" Иоанна Павла II начинает заменять веру в Иисуса Христа. Такую точку зрения высказал на страницах влиятельной польской газеты "Газета выборча" профессор истории Польской академии наук Анджей Романовский.</w:t>
      </w:r>
    </w:p>
    <w:p>
      <w:pPr>
        <w:pStyle w:val="Normal"/>
        <w:rPr>
          <w:sz w:val="22"/>
        </w:rPr>
      </w:pPr>
      <w:r>
        <w:rPr>
          <w:sz w:val="22"/>
        </w:rPr>
        <w:t>В настоящее время в Польше уже стоят от 400 до 450 памятников Иоанну Павлу II и каждый год их численность увеличивается на несколько десятков, пишет ученый. Большинство этих монументов "сделаны из чего попало, очень уродливые, бессмысленные и крайне дорогие". Некоторые изображения Иоанна Павла II настолько велики, что являются "триумфом ранее чуждой полякам гигантомании".</w:t>
      </w:r>
    </w:p>
    <w:p>
      <w:pPr>
        <w:pStyle w:val="Normal"/>
        <w:rPr>
          <w:sz w:val="22"/>
        </w:rPr>
      </w:pPr>
      <w:r>
        <w:rPr>
          <w:sz w:val="22"/>
        </w:rPr>
        <w:t>Рекордсменом по количеству памятников Иоанну Павлу II является Краков, где их в настоящее время целых девять штук. Последний был поставлен в особо охраняемой историко-архитектурной зоне - на территории королевского замка Вавель, причем католические иерархи не получили для этого разрешения от городских властей, пишет Анджей Романовский. Чтобы обойти запрет "отцов города", церковные власти просто выставили монумент, но не стали прикреплять его к постаменту. Таким образом, памятник считается временным, как, скажем, скульптуры, выставляемые в открытых садах только на летний сезон.</w:t>
      </w:r>
    </w:p>
    <w:p>
      <w:pPr>
        <w:pStyle w:val="Normal"/>
        <w:rPr>
          <w:sz w:val="22"/>
        </w:rPr>
      </w:pPr>
      <w:r>
        <w:rPr>
          <w:sz w:val="22"/>
        </w:rPr>
        <w:t>"Культ Иоанна Павла II начинает становиться опасным для всех, но, прежде всего, для самих католиков", утверждает ученый. "Польский католицизм очень далек от Христа. Мы чтим Матерь Божью, Господа Бога и всех святых, но Иисус Христос с его евангельскими проповедями, как-то постоянно от нас ускользает. Вместо, а точнее - рядом с ним, у нас ... Иоанн Павел II. Памятники Папе возносятся рядом или внутри сотен польских костелов и тут образ Христа блекнет. Зато Папа обожествляется. Заметим: так как Иоанна Павла II у нас не чтут ни одного из святых. А ведь Иоанн Павел II не является даже блаженным. И уж тем более он не признан святым. Поставленные ему памятники не могут служить доказательством нашей веры. Они свидетельствуют, скорее, о нашем язычестве", полагает польский историк.</w:t>
      </w:r>
    </w:p>
    <w:p>
      <w:pPr>
        <w:pStyle w:val="Normal"/>
        <w:rPr>
          <w:sz w:val="22"/>
        </w:rPr>
      </w:pPr>
      <w:r>
        <w:rPr>
          <w:sz w:val="22"/>
        </w:rPr>
        <w:t>По его мнению, "историческая Польша - это пространство, на котором соседствовали Православная и Униатская Церкви и Римско-католический Костел. А также лютеранская кирха, мусульманская мечеть, не говоря уже о еврейских синагогах. В XVI веке в польском Сейме католики составляли меньшинство. А сегодня сотни памятников Иоанна Павлу II, покрывающих Польшу, стараются сказать "вон!" этой традиции. Они создают миф о Польше "всегда и навеки католическо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От Епископальной Церкви США откололась третья по счету епархия</w:t>
      </w:r>
    </w:p>
    <w:p>
      <w:pPr>
        <w:pStyle w:val="Normal"/>
        <w:rPr>
          <w:sz w:val="22"/>
        </w:rPr>
      </w:pPr>
      <w:r>
        <w:rPr>
          <w:sz w:val="22"/>
        </w:rPr>
        <w:t>8 ноября епархия Куинси, находящаяся в штате Иллинойс, на своем ежегодном собрании проголосовала за отделение от Епископальной Церкви США. Причиной отделения стали давние споры по поводу Библии, священников-гомосексуалистов и другим вопросам.</w:t>
      </w:r>
    </w:p>
    <w:p>
      <w:pPr>
        <w:pStyle w:val="Normal"/>
        <w:rPr>
          <w:sz w:val="22"/>
        </w:rPr>
      </w:pPr>
      <w:r>
        <w:rPr>
          <w:sz w:val="22"/>
        </w:rPr>
        <w:t>Споры внутри Епископальной Церкви США начались в 2003 году, когда эта конфессия рукоположила в сан первого епископа, не скрывавшего, что он является содомитом. После этого от Церкви откололись две епархии: Сан-Хоакин, находящаяся во Фресно, Калифорния, и епархия Питсбурга, Пенсильвания. Третьей стала епархия Куинси, в которой насчитывается 24 церкви и миссии и около 1 800 прихожан.</w:t>
      </w:r>
    </w:p>
    <w:p>
      <w:pPr>
        <w:pStyle w:val="Normal"/>
        <w:rPr>
          <w:sz w:val="22"/>
        </w:rPr>
      </w:pPr>
      <w:r>
        <w:rPr>
          <w:sz w:val="22"/>
        </w:rPr>
        <w:t>В следующие выходные за отделение от Епископальной Церкви США будет голосовать также епархия Форт-Уэрта, Техас. Большинство Англиканских Церквей в других странах придерживается традиционной трактовки Священного Писания и полагает, что Библия запрещает гомосексуализ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ездоровая нация»: Кабмин приветствует мозгопромывочную деятельность сект в Украине</w:t>
      </w:r>
    </w:p>
    <w:p>
      <w:pPr>
        <w:pStyle w:val="Normal"/>
        <w:rPr>
          <w:sz w:val="22"/>
        </w:rPr>
      </w:pPr>
      <w:r>
        <w:rPr>
          <w:sz w:val="22"/>
        </w:rPr>
        <w:t>Вице-премьер-министр Иван Васюник поддерживает участие Всемирной Церкви Адвентистов Седьмого Дня в оздоровительных программах Кабинета Министров. Об этом говорится в сообщении пресс-службы Васюника.</w:t>
      </w:r>
    </w:p>
    <w:p>
      <w:pPr>
        <w:pStyle w:val="Normal"/>
        <w:rPr>
          <w:sz w:val="22"/>
        </w:rPr>
      </w:pPr>
      <w:r>
        <w:rPr>
          <w:sz w:val="22"/>
        </w:rPr>
        <w:t>Во время встречи с вице-премьер-министром руководитель Всемирной Церкви Адвентистов Седьмого Дня Ян Полсен отметил, что церковь заинтересована реализовывать программу борьбы с наркоманией, курением и алкоголизмом в Украине. «Если вы считаете, что мы можем сделать свой взнос в оздоровительные инициативы правительства, мы с радостью будем это делать», - сказал он.</w:t>
      </w:r>
    </w:p>
    <w:p>
      <w:pPr>
        <w:pStyle w:val="Normal"/>
        <w:rPr>
          <w:sz w:val="22"/>
        </w:rPr>
      </w:pPr>
      <w:r>
        <w:rPr>
          <w:sz w:val="22"/>
        </w:rPr>
        <w:t>Васюник отметил, что в ближайшее время под его руководством по поручению Президента Виктора Ющенко будет завершена подготовка масштабной гуманитарной программы «Здоровая нация». «К подготовке программы «Здоровая нация» были привлечены религиозные организации всех конфессий и вероисповеданий. И мы ожидаем их активное участие в реализации этой программы, и, в первую очередь, участие Адвентистов Седьмого Дня», - сказал он.</w:t>
      </w:r>
    </w:p>
    <w:p>
      <w:pPr>
        <w:pStyle w:val="Normal"/>
        <w:rPr>
          <w:sz w:val="22"/>
        </w:rPr>
      </w:pPr>
      <w:r>
        <w:rPr>
          <w:sz w:val="22"/>
        </w:rPr>
        <w:t>Полсен отметил, что его церковь хочет, чтобы люди были здоровы, поэтому будет сотрудничать с правительствами тех стран, которые заботятся о здоровье нации.</w:t>
      </w:r>
    </w:p>
    <w:p>
      <w:pPr>
        <w:pStyle w:val="Normal"/>
        <w:rPr>
          <w:sz w:val="22"/>
        </w:rPr>
      </w:pPr>
      <w:r>
        <w:rPr>
          <w:sz w:val="22"/>
        </w:rPr>
        <w:t>Как сообщалось, в июле Кабинет Министров назначил вице-премьер-министра Ивана Васюника председателем межведомственной группы по подготовке проекта общегосударственной целевой программы «Здоровая нация» на 2009-2013 годы. В мае Кабмин одобрил концепцию общегосударственной целевой социальной программы «Здоровая нация» на 2009-2013 годы.</w:t>
      </w:r>
    </w:p>
    <w:p>
      <w:pPr>
        <w:pStyle w:val="Normal"/>
        <w:rPr>
          <w:sz w:val="22"/>
        </w:rPr>
      </w:pPr>
      <w:r>
        <w:rPr>
          <w:sz w:val="22"/>
        </w:rPr>
        <w:t>ОбКом</w:t>
      </w:r>
    </w:p>
    <w:p>
      <w:pPr>
        <w:pStyle w:val="Normal"/>
        <w:rPr>
          <w:sz w:val="22"/>
        </w:rPr>
      </w:pPr>
      <w:r>
        <w:rPr>
          <w:sz w:val="22"/>
        </w:rPr>
      </w:r>
    </w:p>
    <w:p>
      <w:pPr>
        <w:pStyle w:val="Normal"/>
        <w:rPr>
          <w:b/>
          <w:b/>
          <w:sz w:val="22"/>
        </w:rPr>
      </w:pPr>
      <w:r>
        <w:rPr>
          <w:b/>
          <w:sz w:val="22"/>
        </w:rPr>
        <w:t>Гадалки, оракулы и колдуны теперь будут «работать» на украинское государство</w:t>
      </w:r>
    </w:p>
    <w:p>
      <w:pPr>
        <w:pStyle w:val="Normal"/>
        <w:rPr>
          <w:sz w:val="22"/>
        </w:rPr>
      </w:pPr>
      <w:r>
        <w:rPr>
          <w:sz w:val="22"/>
        </w:rPr>
        <w:t>6 ноября Министерство труда и социальной политики Украины внесло в Классификатор профессий должности гадалок и астрологов. По словам заместителя министра образования и науки Украины Максима Стрихи, это является основанием для введения в образовательную систему обучающие программы новой специальности. «Минобразования было против, но нам ответили, что, признавая эти профессии, мы подражаем европейскому опыту, а потому интегрируемся в Европу», - заметил Максим Стриха.</w:t>
      </w:r>
    </w:p>
    <w:p>
      <w:pPr>
        <w:pStyle w:val="Normal"/>
        <w:rPr>
          <w:sz w:val="22"/>
        </w:rPr>
      </w:pPr>
      <w:r>
        <w:rPr>
          <w:sz w:val="22"/>
        </w:rPr>
        <w:t>Глава Комитета Верховной Рады по вопросам науки и образования Владимир Полохало прокомментировал, что данные профессии ввели в классификатор, чтобы гадалки, оракулы и колдуны платили налоги и были контролируемы государством. «Я отношусь весьма скептически к людям этих профессий, - подчеркнул он. - Но решение признать астрологов и гадалок можно оправдать, поскольку эти люди занимаются теневой экономикой».</w:t>
      </w:r>
    </w:p>
    <w:p>
      <w:pPr>
        <w:pStyle w:val="Normal"/>
        <w:rPr>
          <w:sz w:val="22"/>
        </w:rPr>
      </w:pPr>
      <w:r>
        <w:rPr>
          <w:sz w:val="22"/>
        </w:rPr>
        <w:t>Наверное, в условиях экономического кризиса для чиновников важнее налоги и прибыль для госказны, а не духовное здоровье общества.</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Новый закон о свободе вероисповедания принят в Киргизии</w:t>
      </w:r>
    </w:p>
    <w:p>
      <w:pPr>
        <w:pStyle w:val="Normal"/>
        <w:rPr>
          <w:sz w:val="22"/>
        </w:rPr>
      </w:pPr>
      <w:r>
        <w:rPr>
          <w:sz w:val="22"/>
        </w:rPr>
        <w:t>Парламент Киргизии принял закон "О свободе вероисповедания", ужесточающий правила деятельности религиозных организаций на территории республики. Действующий до настоящего времени закон был принят в 1991 году и, как считают разработчики нового, носит "либеральный характер и является сильно устаревшим, так как не отвечает требования сегодняшнего дня".</w:t>
      </w:r>
    </w:p>
    <w:p>
      <w:pPr>
        <w:pStyle w:val="Normal"/>
        <w:rPr>
          <w:sz w:val="22"/>
        </w:rPr>
      </w:pPr>
      <w:r>
        <w:rPr>
          <w:sz w:val="22"/>
        </w:rPr>
        <w:t>Директор государственного агентства по делам религий Каныбек Осмоналиев заявил, что новый закон "не столько ужесточает, сколько упорядочивает деятельность религиозных организаций в Киргизии и регулирует отношения между государством и религиозными организациями".</w:t>
      </w:r>
    </w:p>
    <w:p>
      <w:pPr>
        <w:pStyle w:val="Normal"/>
        <w:rPr>
          <w:sz w:val="22"/>
        </w:rPr>
      </w:pPr>
      <w:r>
        <w:rPr>
          <w:sz w:val="22"/>
        </w:rPr>
        <w:t>"До сих пор деятельность религиозных организаций регулировалась временным положением, которое не учитывало изменений, происходящих в обществе и религиозной ситуации, а новый закон устанавливает права и обязанности религиозных организаций, то есть вводит их в правовое поле", - сказал К.Осмоналиев.</w:t>
      </w:r>
    </w:p>
    <w:p>
      <w:pPr>
        <w:pStyle w:val="Normal"/>
        <w:rPr>
          <w:sz w:val="22"/>
        </w:rPr>
      </w:pPr>
      <w:r>
        <w:rPr>
          <w:sz w:val="22"/>
        </w:rPr>
        <w:t>Он сообщил, что основным положением закона является требование по регистрации религиозной организации, для чего необходимо, чтобы ее минимальная численность составляла 200 человек. Ранее такого порога не существовало.</w:t>
      </w:r>
    </w:p>
    <w:p>
      <w:pPr>
        <w:pStyle w:val="Normal"/>
        <w:rPr>
          <w:sz w:val="22"/>
        </w:rPr>
      </w:pPr>
      <w:r>
        <w:rPr>
          <w:sz w:val="22"/>
        </w:rPr>
        <w:t>Помимо этого, списки членов организации как в Бишкеке, так и в регионах должны пройти регистрацию через местные советы (кенеши) депутатов, а в учредительных документах должны быть прописаны структура организации, цели, задачи, учредители и штат.</w:t>
      </w:r>
    </w:p>
    <w:p>
      <w:pPr>
        <w:pStyle w:val="Normal"/>
        <w:rPr>
          <w:sz w:val="22"/>
        </w:rPr>
      </w:pPr>
      <w:r>
        <w:rPr>
          <w:sz w:val="22"/>
        </w:rPr>
        <w:t>Директор агентства не считает, что принятый закон ущемляет право граждан республики на свободу вероисповедания. "Надо было вносить изменения в закон в течение 17 лет, и тогда бы ситуация не была бы такой тревожной, как есть сейчас, так как многие религиозные организации Киргизии работают без регистрации и не несут никакой ответственности", - считает К.Осмоналие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Глава французских католиков критикует новые законы, позволяющие работать в воскресенье</w:t>
      </w:r>
    </w:p>
    <w:p>
      <w:pPr>
        <w:pStyle w:val="Normal"/>
        <w:rPr>
          <w:sz w:val="22"/>
        </w:rPr>
      </w:pPr>
      <w:r>
        <w:rPr>
          <w:sz w:val="22"/>
        </w:rPr>
        <w:t>Архиепископ Парижа и президент французской конференции католических епископов, кардинал Андре Вен-Труа, подверг критике государственную политику по увеличению рабочей недели за счет воскресенья, которое он назвал «днем Господним» и «возможностью уделить время семье».</w:t>
      </w:r>
    </w:p>
    <w:p>
      <w:pPr>
        <w:pStyle w:val="Normal"/>
        <w:rPr>
          <w:sz w:val="22"/>
        </w:rPr>
      </w:pPr>
      <w:r>
        <w:rPr>
          <w:sz w:val="22"/>
        </w:rPr>
        <w:t>Кардинал сделал данные замечания во время очередного заседания епископской ассамблеи. «Неужели зарабатывание денег является главной целью человеческого существования? - заявил он. - Если закон распространяет рабочую неделю на воскресенье, то вред, который он этим наносит людям и обществу, отразится и на экономике». Работа в воскресенье приведет «к разрыву нашего общества и сильно отразится на христианах», - предупредил архиепископ.</w:t>
      </w:r>
    </w:p>
    <w:p>
      <w:pPr>
        <w:pStyle w:val="Normal"/>
        <w:rPr>
          <w:sz w:val="22"/>
        </w:rPr>
      </w:pPr>
      <w:r>
        <w:rPr>
          <w:sz w:val="22"/>
        </w:rPr>
        <w:t>Отмечая важность мнения французских католиков по этому и другим вопросам, Вен-Труа указал, что визит Бенедикта XVI во Францию стал свидетельством, что «образ декадентской Церкви не соответствует реальности».</w:t>
      </w:r>
    </w:p>
    <w:p>
      <w:pPr>
        <w:pStyle w:val="Normal"/>
        <w:rPr>
          <w:sz w:val="22"/>
        </w:rPr>
      </w:pPr>
      <w:r>
        <w:rPr>
          <w:sz w:val="22"/>
        </w:rPr>
        <w:t>Слова парижского архиепископа относились к решению президента Николя Саркози о спасении экономики путем отказа от контроля за продажами. Противники данной политики указывают на закон 1906 г., запрещающий торговать в воскресенье. Этот запрет, по мнению критиков, является частью французского образа жизн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От мормонов требуют прекратить посмертное «крещение» евреев, погибших в нацистских лагерях</w:t>
      </w:r>
    </w:p>
    <w:p>
      <w:pPr>
        <w:pStyle w:val="Normal"/>
        <w:rPr>
          <w:sz w:val="22"/>
        </w:rPr>
      </w:pPr>
      <w:r>
        <w:rPr>
          <w:sz w:val="22"/>
        </w:rPr>
        <w:t>Представители Объединения евреев выживших в Холокосте потребовали от верховного духовенства секты мормонов, базирующейся в Солт-Лэйк Сити, прекратить посмертное «крещение» евреев, погибших в нацистских лагерях. "Мы не собираемся вести переговоры с мормонской церковью", - заявил председатель Объединения Эрнест Мичел, отмечая, что те не в состоянии выполнить договоренности от 1995 года.</w:t>
      </w:r>
    </w:p>
    <w:p>
      <w:pPr>
        <w:pStyle w:val="Normal"/>
        <w:rPr>
          <w:sz w:val="22"/>
        </w:rPr>
      </w:pPr>
      <w:r>
        <w:rPr>
          <w:sz w:val="22"/>
        </w:rPr>
        <w:t>Речь идет о доверенности на посмертное «крещение» жертв нацистского режима. Одним из условий предоставления подобной доверенности мормонам являлось то, что в списки на «крещение» не попадут имена евреев. "Оставьте наши 6.000.000 жертв в покое. Они достаточно пострадали", - говорит Мичел.</w:t>
      </w:r>
    </w:p>
    <w:p>
      <w:pPr>
        <w:pStyle w:val="Normal"/>
        <w:rPr>
          <w:sz w:val="22"/>
        </w:rPr>
      </w:pPr>
      <w:r>
        <w:rPr>
          <w:sz w:val="22"/>
        </w:rPr>
        <w:t>"Действия секты непочтительны. Они, преднамеренно или умышленно, пытаются пересмотреть историю", - заявил Мичел, который обнаружил среди 380.000 посмертно «крещенных» мормонами евреев имена собственных родителей. По его словам, мормоны проигнорировали неоднократные обращения Объедин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усульманских общинах Германии растет спрос на женщин-имамов</w:t>
      </w:r>
    </w:p>
    <w:p>
      <w:pPr>
        <w:pStyle w:val="Normal"/>
        <w:rPr>
          <w:sz w:val="22"/>
        </w:rPr>
      </w:pPr>
      <w:r>
        <w:rPr>
          <w:sz w:val="22"/>
        </w:rPr>
        <w:t>Мечетям и мусульманским общинам Германии в настоящее время требуется все больше женщин-имаимов, которые читают молитвы, преподают основы толкования Корана и активно работают в духовной сфере, способствуя интеграции мусульманского населения в немецкое общество.</w:t>
      </w:r>
    </w:p>
    <w:p>
      <w:pPr>
        <w:pStyle w:val="Normal"/>
        <w:rPr>
          <w:sz w:val="22"/>
        </w:rPr>
      </w:pPr>
      <w:r>
        <w:rPr>
          <w:sz w:val="22"/>
        </w:rPr>
        <w:t>Сегодня в Германии имеется всего 13 женщин-проповедниц, выполняющих функции служителей исламского культа, но спрос на них , сообщает радио, стремительно растет. Большинство женщин-имамов прибыли в страну из Турции специально для того, чтобы помогать мусульманкам внутри общин.</w:t>
      </w:r>
    </w:p>
    <w:p>
      <w:pPr>
        <w:pStyle w:val="Normal"/>
        <w:rPr>
          <w:sz w:val="22"/>
        </w:rPr>
      </w:pPr>
      <w:r>
        <w:rPr>
          <w:sz w:val="22"/>
        </w:rPr>
        <w:t>Мусульманские общины в Германии не хотят пренебрегать возможностью привлекать к религиозной деятельности женщин. Не каждая мусульманка готова полностью открыться имаму мужского пола. Поэтому женщинам-имамам нередко удается наладить контакт с публикой, которая остается недосягаемой для имамов-мужчин.</w:t>
      </w:r>
    </w:p>
    <w:p>
      <w:pPr>
        <w:pStyle w:val="Normal"/>
        <w:rPr>
          <w:sz w:val="22"/>
        </w:rPr>
      </w:pPr>
      <w:r>
        <w:rPr>
          <w:sz w:val="22"/>
        </w:rPr>
        <w:t>Женщины-имамы выполняют разнообразную работу: осуществляют духовную поддержку мусульманок и исповедующей ислам молодежи, оказывают помощь девочкам-мусульманкам, у которых возникают проблемы в школе и др.</w:t>
      </w:r>
    </w:p>
    <w:p>
      <w:pPr>
        <w:pStyle w:val="Normal"/>
        <w:rPr>
          <w:sz w:val="22"/>
        </w:rPr>
      </w:pPr>
      <w:r>
        <w:rPr>
          <w:sz w:val="22"/>
        </w:rPr>
        <w:t>Выбирать женщин-имамов для общин помогает организация под названием "Диайнет" - турецкая государственная служба по делам религии. С 2002 года здесь ведется активная подготовка имамов как мужского, так и женского пола для работы в Германии.</w:t>
      </w:r>
    </w:p>
    <w:p>
      <w:pPr>
        <w:pStyle w:val="Normal"/>
        <w:rPr>
          <w:sz w:val="22"/>
        </w:rPr>
      </w:pPr>
      <w:r>
        <w:rPr>
          <w:sz w:val="22"/>
        </w:rPr>
        <w:t>Кроме того, в Институте имени Гете в Анкаре для этих специалистов читают курсы немецкого языка и страноведения Германии, что облегчает их деятельность по помощи соотечественникам в деле их интеграции в немецкое обще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рховной Раде презентована "икона" восьмимесячного Ющенко</w:t>
      </w:r>
    </w:p>
    <w:p>
      <w:pPr>
        <w:pStyle w:val="Normal"/>
        <w:rPr>
          <w:sz w:val="22"/>
        </w:rPr>
      </w:pPr>
      <w:r>
        <w:rPr>
          <w:sz w:val="22"/>
        </w:rPr>
        <w:t>В украинском парламенте презентовали памятник президенту Виктору Ющенко в виде иконы. Это произведение было создано творческим объединением "Последняя баррикада", которое возглавляет депутат из группы "Народная самооборона" Олесь Доний.</w:t>
      </w:r>
    </w:p>
    <w:p>
      <w:pPr>
        <w:pStyle w:val="Normal"/>
        <w:rPr>
          <w:sz w:val="22"/>
        </w:rPr>
      </w:pPr>
      <w:r>
        <w:rPr>
          <w:sz w:val="22"/>
        </w:rPr>
        <w:t>Икона представляет собой рисунок, созданный по фотографии Виктора Ющенко, на которой он снят в восьмимесячном возрасте. К этому прилагается кружка на цепи с надписью "На развитие украинской государственности". Комментируя это произведение, Олесь Доний отметил, что "украинцам свойственно молиться на богов, царей, гетманов и на иконы, поэтому Виктор Андреевич Ющенко изображен в виде иконы".</w:t>
      </w:r>
    </w:p>
    <w:p>
      <w:pPr>
        <w:pStyle w:val="Normal"/>
        <w:rPr>
          <w:sz w:val="22"/>
        </w:rPr>
      </w:pPr>
      <w:r>
        <w:rPr>
          <w:sz w:val="22"/>
        </w:rPr>
        <w:t>Икону планируется оставить в Раде. В дальнейшем, как сообщил один из авторов проекта, художник Анатолий Федирко, будут созданы две копии этого произведения, одну из которых отправят в Харьков, другую установят на кресте в центре родного села В. Ющенко Хоружевка Сумской области.</w:t>
      </w:r>
    </w:p>
    <w:p>
      <w:pPr>
        <w:pStyle w:val="Normal"/>
        <w:rPr>
          <w:sz w:val="22"/>
        </w:rPr>
      </w:pPr>
      <w:r>
        <w:rPr>
          <w:sz w:val="22"/>
        </w:rPr>
        <w:t>Это уже не первое иконописное изображение нынешнего украинского президента. Полтора года назад по заказу греко-католического священника львовский художник изобразил восседающего на облаках В.Ющенко, которого по правую и левую сторону окружают равноапостольные князь Владимир и княгиня Ольга.</w:t>
      </w:r>
    </w:p>
    <w:p>
      <w:pPr>
        <w:pStyle w:val="Normal"/>
        <w:rPr>
          <w:sz w:val="22"/>
        </w:rPr>
      </w:pPr>
      <w:r>
        <w:rPr>
          <w:sz w:val="22"/>
        </w:rPr>
        <w:t>Чуть ниже на этом полотне было еще одно изображение В.Ющенко: он восседал уже на троне, держа в одной руке булаву, а в другой - сосуд с ядом, которым, согласно одной из версий, его пытались отравить во время президентской избирательной кампании.</w:t>
      </w:r>
    </w:p>
    <w:p>
      <w:pPr>
        <w:pStyle w:val="Normal"/>
        <w:rPr>
          <w:sz w:val="22"/>
        </w:rPr>
      </w:pPr>
      <w:r>
        <w:rPr>
          <w:sz w:val="22"/>
        </w:rPr>
        <w:t>Под троном В.Ющенко простирался революционный "оранжевый" Майдан, на переднем плане которого были изображены лидер самопровозглашенного Киевского патриархата Филарет Денисенко, глава украинских греко-католиков Любомир Гузар, а также Юлия Тимошенко, Анатолий Кинах, Александр Мороз и другие украинские политики.</w:t>
      </w:r>
    </w:p>
    <w:p>
      <w:pPr>
        <w:pStyle w:val="Normal"/>
        <w:rPr>
          <w:sz w:val="22"/>
        </w:rPr>
      </w:pPr>
      <w:r>
        <w:rPr>
          <w:sz w:val="22"/>
        </w:rPr>
        <w:t>Седмица.</w:t>
      </w:r>
      <w:r>
        <w:rPr>
          <w:sz w:val="22"/>
          <w:lang w:val="en-US"/>
        </w:rPr>
        <w:t>Ru</w:t>
      </w:r>
      <w:r>
        <w:rPr>
          <w:sz w:val="22"/>
        </w:rPr>
        <w:t>, Форум.</w:t>
      </w:r>
      <w:r>
        <w:rPr>
          <w:sz w:val="22"/>
          <w:lang w:val="en-US"/>
        </w:rPr>
        <w:t>ua</w:t>
      </w:r>
    </w:p>
    <w:p>
      <w:pPr>
        <w:pStyle w:val="Normal"/>
        <w:rPr>
          <w:b/>
          <w:b/>
          <w:sz w:val="22"/>
        </w:rPr>
      </w:pPr>
      <w:r>
        <w:rPr>
          <w:b/>
          <w:sz w:val="22"/>
        </w:rPr>
      </w:r>
    </w:p>
    <w:p>
      <w:pPr>
        <w:pStyle w:val="Normal"/>
        <w:rPr>
          <w:b/>
          <w:b/>
          <w:sz w:val="22"/>
        </w:rPr>
      </w:pPr>
      <w:r>
        <w:rPr>
          <w:b/>
          <w:sz w:val="22"/>
        </w:rPr>
        <w:t>В Рождество по улицам Вашингтона будут разъезжать автобусы с атеистическими лозунгами</w:t>
      </w:r>
    </w:p>
    <w:p>
      <w:pPr>
        <w:pStyle w:val="Normal"/>
        <w:rPr/>
      </w:pPr>
      <w:r>
        <w:rPr>
          <w:sz w:val="22"/>
        </w:rPr>
        <w:t xml:space="preserve">Со следующей недели и до конца декабря по улицам Вашингтона будут ходить пассажирские автобусы с надписью: "Зачем верить в Бога? Просто будь хорошим ради добродетели" ("Why believe in a God? </w:t>
      </w:r>
      <w:r>
        <w:rPr>
          <w:sz w:val="22"/>
          <w:lang w:val="en-US"/>
        </w:rPr>
        <w:t>Just</w:t>
      </w:r>
      <w:r>
        <w:rPr>
          <w:sz w:val="22"/>
        </w:rPr>
        <w:t xml:space="preserve"> </w:t>
      </w:r>
      <w:r>
        <w:rPr>
          <w:sz w:val="22"/>
          <w:lang w:val="en-US"/>
        </w:rPr>
        <w:t>be</w:t>
      </w:r>
      <w:r>
        <w:rPr>
          <w:sz w:val="22"/>
        </w:rPr>
        <w:t xml:space="preserve"> </w:t>
      </w:r>
      <w:r>
        <w:rPr>
          <w:sz w:val="22"/>
          <w:lang w:val="en-US"/>
        </w:rPr>
        <w:t>good</w:t>
      </w:r>
      <w:r>
        <w:rPr>
          <w:sz w:val="22"/>
        </w:rPr>
        <w:t xml:space="preserve"> </w:t>
      </w:r>
      <w:r>
        <w:rPr>
          <w:sz w:val="22"/>
          <w:lang w:val="en-US"/>
        </w:rPr>
        <w:t>for</w:t>
      </w:r>
      <w:r>
        <w:rPr>
          <w:sz w:val="22"/>
        </w:rPr>
        <w:t xml:space="preserve"> </w:t>
      </w:r>
      <w:r>
        <w:rPr>
          <w:sz w:val="22"/>
          <w:lang w:val="en-US"/>
        </w:rPr>
        <w:t>goodness</w:t>
      </w:r>
      <w:r>
        <w:rPr>
          <w:sz w:val="22"/>
        </w:rPr>
        <w:t xml:space="preserve">' </w:t>
      </w:r>
      <w:r>
        <w:rPr>
          <w:sz w:val="22"/>
          <w:lang w:val="en-US"/>
        </w:rPr>
        <w:t>sake</w:t>
      </w:r>
      <w:r>
        <w:rPr>
          <w:sz w:val="22"/>
        </w:rPr>
        <w:t>").</w:t>
      </w:r>
    </w:p>
    <w:p>
      <w:pPr>
        <w:pStyle w:val="Normal"/>
        <w:rPr>
          <w:sz w:val="22"/>
        </w:rPr>
      </w:pPr>
      <w:r>
        <w:rPr>
          <w:sz w:val="22"/>
        </w:rPr>
        <w:t>Атеистическая рекламная кампания инициирована Американской ассоциацией гуманистов. Вторая часть лозунга ("be good for goodness' sake") является цитатой из популярной рождественской песни "Santa Claus is Coming to Town". Таким образом, акция, которая обойдется организаторам в 40 тысяч долларов, будет приурочена к традиционной зимней дискуссии о христианской направленности отмечаемого всей страной праздника Рождества Христова. Инициаторы кампании утверждают, что благодаря размещенным на автобусах лозунгам атеисты, агностики и приверженцы нехристианских религий «не будут чувствовать себя чужими на празднике».</w:t>
      </w:r>
    </w:p>
    <w:p>
      <w:pPr>
        <w:pStyle w:val="Normal"/>
        <w:rPr>
          <w:sz w:val="22"/>
        </w:rPr>
      </w:pPr>
      <w:r>
        <w:rPr>
          <w:sz w:val="22"/>
        </w:rPr>
        <w:t>Президент католической Американской семейной ассоциации Тим Вилдмон прокомментировал идею ассоциации гуманистов так: "Это глупое объявление. Как мы можем определить "хорошее", если не верим в Бога? Бог в своем обращении, в Библии, рассказывает нам, что хорошо и плохо, что правильно, а что - нет. Если каждый будет сам определять, что есть добро и зло, мир станет безумным".</w:t>
      </w:r>
    </w:p>
    <w:p>
      <w:pPr>
        <w:pStyle w:val="Normal"/>
        <w:rPr>
          <w:sz w:val="22"/>
        </w:rPr>
      </w:pPr>
      <w:r>
        <w:rPr>
          <w:sz w:val="22"/>
        </w:rPr>
        <w:t>Этой осенью автобусы с лозунгом "Вероятно, Бога нет. Хватит беспокоиться, наслаждайся жизнью!" появились на улицах Лондона. Рекламную кампанию организовала журналистка Эриан Шерин, возмущенная обилием в городе христианской социальной рекламы. Изначально Шерин заявила, что закажет рекламу, если удастся собрать на ее оплату 5,5 тысяч фунтов стерлингов. Однако в первый же день сбора денег ей пожертвовали почти 48 тысяч фунтов стерлингов. Одновременно автор книги "Заблуждение под названием Бог" атеист Ричард Докинз пообещал лично выделить немалую сумму на развитие начинания. В итоге масштабы акции было решено значительно расширить.</w:t>
      </w:r>
    </w:p>
    <w:p>
      <w:pPr>
        <w:pStyle w:val="Normal"/>
        <w:rPr>
          <w:sz w:val="22"/>
        </w:rPr>
      </w:pPr>
      <w:r>
        <w:rPr>
          <w:sz w:val="22"/>
        </w:rPr>
        <w:t>Между тем, в аналитическом центре "Теос", существующем при поддержке Англиканской и Католической Церквей Англии, полагают, что эта кампания произведет скорее обратный эффект: заставит людей задуматься о Бог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йшнавы помолились за благоденствие народов земли</w:t>
      </w:r>
    </w:p>
    <w:p>
      <w:pPr>
        <w:pStyle w:val="Normal"/>
        <w:rPr>
          <w:sz w:val="22"/>
        </w:rPr>
      </w:pPr>
      <w:r>
        <w:rPr>
          <w:sz w:val="22"/>
        </w:rPr>
        <w:t>Всемирное 24-часовое пение благоприятных молитв совершалось более чем в 30 городах мира, в том числе, более чем в 10 городах России. Инициаторами молитвенного воспевания выступили московские вайшнавы (кришнаиты).</w:t>
      </w:r>
    </w:p>
    <w:p>
      <w:pPr>
        <w:pStyle w:val="Normal"/>
        <w:rPr>
          <w:sz w:val="22"/>
        </w:rPr>
      </w:pPr>
      <w:r>
        <w:rPr>
          <w:sz w:val="22"/>
        </w:rPr>
        <w:t>С 8 на 9 ноября, тысячи последователей индуистской традиции кришнаизма собрались в храмах и молельных домах для 24-часового молитвенного киртана о мире, благополучии народов.</w:t>
      </w:r>
    </w:p>
    <w:p>
      <w:pPr>
        <w:pStyle w:val="Normal"/>
        <w:rPr>
          <w:sz w:val="22"/>
        </w:rPr>
      </w:pPr>
      <w:r>
        <w:rPr>
          <w:sz w:val="22"/>
        </w:rPr>
        <w:t>По лунному календарю, последний день священного месяца Карттика считается особо благоприятным и всепрощающим. Индуисты верят, что пение имен Бога Кришны в такой день привнесет в сердца людей "чувство счастья и единения в Святом Имени Господа".</w:t>
      </w:r>
    </w:p>
    <w:p>
      <w:pPr>
        <w:pStyle w:val="Normal"/>
        <w:rPr>
          <w:sz w:val="22"/>
        </w:rPr>
      </w:pPr>
      <w:r>
        <w:rPr>
          <w:sz w:val="22"/>
        </w:rPr>
        <w:t>Кульминацией молитвы стало пение очень древнего ведического гимна "Дамодараштака", прославляющего Всевышнего Бога в образе ребенка. В этот момент верующие подносят к изображению Кришны-Дамодара зажженные лампадки и фитильки.</w:t>
      </w:r>
    </w:p>
    <w:p>
      <w:pPr>
        <w:pStyle w:val="Normal"/>
        <w:rPr>
          <w:sz w:val="22"/>
        </w:rPr>
      </w:pPr>
      <w:r>
        <w:rPr>
          <w:sz w:val="22"/>
        </w:rPr>
        <w:t>В ходе круглосуточного бдения кришнаиты и другие индуисты непрерывно пели молитвы, произносили имена Кришны, а в западных странах, где религиозные общины давно уже вооружилась техническими достижениями, в это время демонстрировались также слайд-шоу о святых местах паломничества Вриндаван, Маяпур и Пури (Индия).</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В германских мегаполисах установят автоматы для прослушивания молитв</w:t>
      </w:r>
    </w:p>
    <w:p>
      <w:pPr>
        <w:pStyle w:val="Normal"/>
        <w:rPr>
          <w:sz w:val="22"/>
        </w:rPr>
      </w:pPr>
      <w:r>
        <w:rPr>
          <w:sz w:val="22"/>
        </w:rPr>
        <w:t>В городе Карлсруэ, в Центре искусства и медиатехнологий, демонстрируется оригинальный арт-проект: красная железная кабинка с занавеской, позволяющая всем желающим за 50 центов с помощью сенсорного меню выбрать на специальном экране желаемые молитвы и слушать их в течение пяти минут.</w:t>
      </w:r>
    </w:p>
    <w:p>
      <w:pPr>
        <w:pStyle w:val="Normal"/>
        <w:rPr>
          <w:sz w:val="22"/>
        </w:rPr>
      </w:pPr>
      <w:r>
        <w:rPr>
          <w:sz w:val="22"/>
        </w:rPr>
        <w:t>Передавая эту новость, радио «Deutsche Welle» назвало этот выставленный объект «молитвоматом», в котором можно обнаружить молитвы самых разных религиозных конфессий.</w:t>
      </w:r>
    </w:p>
    <w:p>
      <w:pPr>
        <w:pStyle w:val="Normal"/>
        <w:rPr>
          <w:sz w:val="22"/>
        </w:rPr>
      </w:pPr>
      <w:r>
        <w:rPr>
          <w:sz w:val="22"/>
        </w:rPr>
        <w:t>Побобные «молитвоматы» предполагается использовать как «маленькие пространства духовности», помогающие прохожим отгородиться от окружающей действительности и с помощью личной молитвы «восстанавливать свою связь с Богом», отмечает радио.</w:t>
      </w:r>
    </w:p>
    <w:p>
      <w:pPr>
        <w:pStyle w:val="Normal"/>
        <w:rPr>
          <w:sz w:val="22"/>
        </w:rPr>
      </w:pPr>
      <w:r>
        <w:rPr>
          <w:sz w:val="22"/>
        </w:rPr>
        <w:t>В ближайшее время такие «молитвоматы» появятся в Берлине и во Франкфурте-на-Май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утбольный клуб «Гамбург» открыл для своих фанатов... кладбище</w:t>
      </w:r>
    </w:p>
    <w:p>
      <w:pPr>
        <w:pStyle w:val="Normal"/>
        <w:rPr>
          <w:sz w:val="22"/>
        </w:rPr>
      </w:pPr>
      <w:r>
        <w:rPr>
          <w:sz w:val="22"/>
        </w:rPr>
        <w:t>В немецком футболе вы не найдете более преданных и страстных болельщиков, чем болельщики "Гамбурга". Для многих из них стадион превратился в смысл жизни, а вскоре он может стать для них и последним пристанищем.</w:t>
      </w:r>
    </w:p>
    <w:p>
      <w:pPr>
        <w:pStyle w:val="Normal"/>
        <w:rPr>
          <w:sz w:val="22"/>
        </w:rPr>
      </w:pPr>
      <w:r>
        <w:rPr>
          <w:sz w:val="22"/>
        </w:rPr>
        <w:t>Правление футбольного клуба «Гамбург» (HSV) открыло для своих болельщиков-фанатов специальное кладбище, расположенное в 50-ти метрах от родного стадиона. Путь на это необычное кладбище, где может быть захоронено до 500 членов клуба болельщиков «Гамбурга», ведет через специально устроенные бетонные футбольные ворота в натуральную величину. За ними открывается территория кладбища в форме футбольного мини-стадиона. Кладбище имеет травяной покров, перенесенный с футбольного поля. На этом кладбище можно захоронить урну с прахом в колумбарии, купить отдельную могилу и даже заказать гроб с символикой любимого футбольного клуба.</w:t>
      </w:r>
    </w:p>
    <w:p>
      <w:pPr>
        <w:pStyle w:val="Normal"/>
        <w:rPr>
          <w:sz w:val="22"/>
        </w:rPr>
      </w:pPr>
      <w:r>
        <w:rPr>
          <w:sz w:val="22"/>
        </w:rPr>
        <w:t>Желание быть похороненным у стадиона уже высказали 15 человек. Как обещает руководство клуба, участок там будет не дороже годового абонемента на игры клуба. И возможно еще больше фанатов решат, что это отличное место, где можно найти покой, когда для них прозвучит финальный свисток.</w:t>
      </w:r>
    </w:p>
    <w:p>
      <w:pPr>
        <w:pStyle w:val="Normal"/>
        <w:rPr/>
      </w:pPr>
      <w:r>
        <w:rPr>
          <w:sz w:val="22"/>
        </w:rPr>
        <w:t>Седмица.</w:t>
      </w:r>
      <w:r>
        <w:rPr>
          <w:sz w:val="22"/>
          <w:lang w:val="en-US"/>
        </w:rPr>
        <w:t>Ru</w:t>
      </w:r>
      <w:r>
        <w:rPr>
          <w:sz w:val="22"/>
        </w:rPr>
        <w:t>, ВВ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вости-коротко-жидкий"/>
    <w:basedOn w:val="Normal"/>
    <w:qFormat/>
    <w:pPr>
      <w:keepLines/>
      <w:autoSpaceDE w:val="false"/>
      <w:spacing w:lineRule="atLeast" w:line="150"/>
      <w:ind w:firstLine="283"/>
    </w:pPr>
    <w:rPr>
      <w:rFonts w:ascii="Pragmatica" w:hAnsi="Pragmatica" w:cs="Pragmatica"/>
      <w:spacing w:val="15"/>
      <w:sz w:val="14"/>
      <w:szCs w:val="14"/>
    </w:rPr>
  </w:style>
  <w:style w:type="paragraph" w:styleId="Signature">
    <w:name w:val="Signature"/>
    <w:basedOn w:val="Normal"/>
    <w:pPr>
      <w:ind w:left="4252" w:hanging="0"/>
    </w:pPr>
    <w:rPr/>
  </w:style>
  <w:style w:type="paragraph" w:styleId="Style13">
    <w:name w:val="Новости-коротко-подпись"/>
    <w:basedOn w:val="Signature"/>
    <w:next w:val="Signature"/>
    <w:qFormat/>
    <w:pPr>
      <w:autoSpaceDE w:val="false"/>
      <w:spacing w:lineRule="atLeast" w:line="140" w:before="0" w:after="57"/>
      <w:ind w:left="0" w:hanging="0"/>
      <w:jc w:val="right"/>
    </w:pPr>
    <w:rPr>
      <w:rFonts w:ascii="Pragmatica" w:hAnsi="Pragmatica" w:cs="Pragmatica"/>
      <w:i/>
      <w:iCs/>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49:00Z</dcterms:created>
  <dc:creator>Tatiana</dc:creator>
  <dc:description/>
  <dc:language>en-US</dc:language>
  <cp:lastModifiedBy>Paul</cp:lastModifiedBy>
  <dcterms:modified xsi:type="dcterms:W3CDTF">2008-11-14T14:10:00Z</dcterms:modified>
  <cp:revision>5</cp:revision>
  <dc:subject/>
  <dc:title>«Нездоровая нация»: Кабмин приветствует мозгопромывочную деятельность сект в Украине</dc:title>
</cp:coreProperties>
</file>