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rPr>
      </w:pPr>
      <w:r>
        <w:rPr>
          <w:b/>
          <w:sz w:val="22"/>
        </w:rPr>
        <w:t>22.11.08 Состоялось открытое заседания Священного Синода УПЦ</w:t>
      </w:r>
    </w:p>
    <w:p>
      <w:pPr>
        <w:pStyle w:val="Normal"/>
        <w:rPr>
          <w:sz w:val="22"/>
        </w:rPr>
      </w:pPr>
      <w:r>
        <w:rPr>
          <w:sz w:val="22"/>
        </w:rPr>
        <w:t>В Киево-Печерской Лавре под председательством Предстоятеля УПЦ Блаженнейшего Митрополита Владимира состоялось расширенное заседание Священного Синода Православной Церкви Украины. На нем присутствовали члены Священного Синода, более сорока архиереев УПЦ, а также священники и миряне.</w:t>
      </w:r>
    </w:p>
    <w:p>
      <w:pPr>
        <w:pStyle w:val="Normal"/>
        <w:rPr>
          <w:sz w:val="22"/>
        </w:rPr>
      </w:pPr>
      <w:r>
        <w:rPr>
          <w:sz w:val="22"/>
        </w:rPr>
        <w:t>С докладами о проделанной за год работе выступили руководители синодальных отделов, комиссий и миссий. После того, как руководители синодальных подразделений зачитали отчеты и ответили на вопросы присутствующих, члены Священного Синода обсудили доклады и вынесли благодарность руководителям синодальных учреждений за работу в уходящем году. Были также избраны новые непостоянные члены Священного Синода, которые будут участвовать в его будущих сессиях.</w:t>
      </w:r>
    </w:p>
    <w:p>
      <w:pPr>
        <w:pStyle w:val="Normal"/>
        <w:rPr>
          <w:sz w:val="22"/>
        </w:rPr>
      </w:pPr>
      <w:r>
        <w:rPr>
          <w:sz w:val="22"/>
        </w:rPr>
        <w:t>В ходе заседания сподвижник бывшего епископа Чукотского Диомида, заштатный епископ УПЦ Ипполит (Хилько) принес покаяние перед собранием епископов. Как сообщил один из участников заседания, «епископ Ипполит истово каялся, бил земные поклоны, обещал предать анафеме всю свою прошлую деятельность по поддержке диомидовских раскольников и отменить свои благословения последователям царебожия, противникам штрих-кодов, паспортов, активной миссии, а также клеветникам священноначалия Русской Православной Церкви».</w:t>
      </w:r>
    </w:p>
    <w:p>
      <w:pPr>
        <w:pStyle w:val="Normal"/>
        <w:rPr>
          <w:sz w:val="22"/>
        </w:rPr>
      </w:pPr>
      <w:r>
        <w:rPr>
          <w:sz w:val="22"/>
        </w:rPr>
        <w:t>Источник, бывший сторонник епископа Ипполита, отметил, что «ипполитовщина» нанесла огромный ущерб Украинской Церкви». «Тысячи, если не миллионы православных христиан вместо того, чтобы помогать Церкви в ее миссии, в духовном просвещении, создавать университеты, готовить православных политиков, бизнесменов, журналистов, боролись с паспортами, выборами, стали, по сути, сектантами, ненавидящими своих православных братьев. Если бы та энергия, которую «ипполитовцы» выбросили в пустоту, была потрачена на созидание, «оранжевой революции» бы не произошло – ее бы пресекла нормальная современная православная молодежь».</w:t>
      </w:r>
    </w:p>
    <w:p>
      <w:pPr>
        <w:pStyle w:val="Normal"/>
        <w:rPr/>
      </w:pPr>
      <w:r>
        <w:rPr>
          <w:b/>
          <w:sz w:val="22"/>
        </w:rPr>
        <w:t xml:space="preserve">Журналы заседания &gt;&gt;&gt; </w:t>
      </w:r>
      <w:r>
        <w:rPr>
          <w:sz w:val="22"/>
        </w:rPr>
        <w:t>http://orthodox.org.ua/uk/svyashhenniy_sinod/2008/11/25/3896.html</w:t>
      </w:r>
    </w:p>
    <w:p>
      <w:pPr>
        <w:pStyle w:val="Normal"/>
        <w:rPr>
          <w:sz w:val="22"/>
          <w:lang w:val="uk-UA"/>
        </w:rPr>
      </w:pPr>
      <w:r>
        <w:rPr>
          <w:sz w:val="22"/>
          <w:lang w:val="uk-UA"/>
        </w:rPr>
        <w:t>Пресс-служба УПЦ, Радонеж</w:t>
      </w:r>
    </w:p>
    <w:p>
      <w:pPr>
        <w:pStyle w:val="Normal"/>
        <w:rPr>
          <w:b/>
          <w:b/>
          <w:sz w:val="22"/>
          <w:lang w:val="uk-UA"/>
        </w:rPr>
      </w:pPr>
      <w:r>
        <w:rPr>
          <w:b/>
          <w:sz w:val="22"/>
          <w:lang w:val="uk-UA"/>
        </w:rPr>
      </w:r>
    </w:p>
    <w:p>
      <w:pPr>
        <w:pStyle w:val="Normal"/>
        <w:rPr>
          <w:b/>
          <w:b/>
          <w:sz w:val="22"/>
        </w:rPr>
      </w:pPr>
      <w:r>
        <w:rPr>
          <w:b/>
          <w:sz w:val="22"/>
        </w:rPr>
        <w:t>23.11.08 Архимандрит Тихон призвал раскольников Латинской Америки одуматься</w:t>
      </w:r>
    </w:p>
    <w:p>
      <w:pPr>
        <w:pStyle w:val="Normal"/>
        <w:rPr>
          <w:sz w:val="22"/>
        </w:rPr>
      </w:pPr>
      <w:r>
        <w:rPr>
          <w:sz w:val="22"/>
        </w:rPr>
        <w:t>Наместник московского Сретенского монастыря архимандрит Тихон (Шевкунов), принимавший участие в Днях России в Латинской Америке, заявил, что священнослужители, уводящие свои приходы в раскол, "преступно играют со спасением" своей паствы.</w:t>
      </w:r>
    </w:p>
    <w:p>
      <w:pPr>
        <w:pStyle w:val="Normal"/>
        <w:rPr>
          <w:sz w:val="22"/>
        </w:rPr>
      </w:pPr>
      <w:r>
        <w:rPr>
          <w:sz w:val="22"/>
        </w:rPr>
        <w:t>"Мы общались с людьми, которые не подчинились решению Синода Русской Православной Церкви Заграницей (РПЦЗ) о воссоединении с Московским Патриархатом", – сообщил наместник Сретенской обители. Он выразил надежду, что "благодать Божия, если ей не будет противопоставлено греховное человеческое упорство, победит этот дух вражды на Церковь Христову и сознательное противление истине".</w:t>
      </w:r>
    </w:p>
    <w:p>
      <w:pPr>
        <w:pStyle w:val="Normal"/>
        <w:rPr>
          <w:sz w:val="22"/>
        </w:rPr>
      </w:pPr>
      <w:r>
        <w:rPr>
          <w:sz w:val="22"/>
        </w:rPr>
        <w:t>"Мне говорили, что такие утверждения, может быть, слишком сильные. Но я глубоко убежден, что люди, ставящие себя вне церкви, преступно играют со спасением – своим и вверенной им паствы. А здесь никакая ложная деликатность и политкорректность неуместны", – подчеркнул архимандрит Тихон.</w:t>
      </w:r>
    </w:p>
    <w:p>
      <w:pPr>
        <w:pStyle w:val="Normal"/>
        <w:rPr>
          <w:sz w:val="22"/>
        </w:rPr>
      </w:pPr>
      <w:r>
        <w:rPr>
          <w:sz w:val="22"/>
        </w:rPr>
        <w:t>По его словам, главная причина "непослушания" отдельных представителей РПЦЗ своему священноначалию – "непонимание сущности Церкви, отсутствие истинного церковного духа". "Я спросил у одного из таких священников: неужели он не понимает, что, приняв свое решение и вступив в общение с запрещенным епископом (Одесским Агафангелом), он ставит себя и свою паству в самое страшное положение, которое только может быть для православного христианина, – он оказывается вне Христовой Церкви?", – отметил архимандрит Тихон. По его словам, собеседник привел много возражений, но "казалось, что он и сам прекрасно понимает, в какое ужасное положение этот выбор ставит и его самого (доброго, умного, деятельного священника), и его духовных детей".</w:t>
      </w:r>
    </w:p>
    <w:p>
      <w:pPr>
        <w:pStyle w:val="Normal"/>
        <w:rPr>
          <w:sz w:val="22"/>
        </w:rPr>
      </w:pPr>
      <w:r>
        <w:rPr>
          <w:sz w:val="22"/>
        </w:rPr>
        <w:t>В то же время, многие "церковные люди", сообщил архимандрит Тихон, недоумевают, "зачем предпринимать такие огромные усилия для горстки раскольников, которых и двух сотен не будет в каждой стране, а в Чили, например, и того меньше – не более двух десятков". "Но для меня необычайно важно было (в первую очередь – как еще одно подтверждение правильного пути нашей Церкви) благословение Святейшего Патриарха особо заботиться именно об этих отвратившихся от Церкви людях. Это еще одно подтверждение того, что евангельский дух, повелевающий пастырю, оставив многих овец, отправиться на разыскание одной заблудшей, – жив в нашей Церкви", – подчеркнул наместник Сретенского монастыря.</w:t>
      </w:r>
    </w:p>
    <w:p>
      <w:pPr>
        <w:pStyle w:val="Normal"/>
        <w:rPr>
          <w:sz w:val="22"/>
        </w:rPr>
      </w:pPr>
      <w:r>
        <w:rPr>
          <w:sz w:val="22"/>
        </w:rPr>
        <w:t>Главный церковный итог Дней России в Латинской Америке, по его словам, – "то, что Русская Церковь пришла в лице такой очень представительной и большой делегации духовенства и мирян – к верным чадам, которые десятилетиями исповедовали православие на далеком латиноамериканском континенте, которые были верны Русской Церкви, поняли промысел Божий в ее воссоединении и присоединились к этому процессу". "Для нас это праздник единомысленных людей", – добавил архимандрит Тихон.</w:t>
      </w:r>
    </w:p>
    <w:p>
      <w:pPr>
        <w:pStyle w:val="Normal"/>
        <w:rPr>
          <w:sz w:val="22"/>
        </w:rPr>
      </w:pPr>
      <w:r>
        <w:rPr>
          <w:sz w:val="22"/>
        </w:rPr>
        <w:t>Один из наиболее запомнившихся ему примеров – общение со старейшим клириком РПЦЗ в Буэнос-Айресе священником Владимиром Скалоном. По словам архимандрита Тихона, он являет собой "образ настоящего мудрого русского священника".</w:t>
      </w:r>
    </w:p>
    <w:p>
      <w:pPr>
        <w:pStyle w:val="Normal"/>
        <w:rPr>
          <w:sz w:val="22"/>
        </w:rPr>
      </w:pPr>
      <w:r>
        <w:rPr>
          <w:sz w:val="22"/>
        </w:rPr>
        <w:t>Другой пример – чилийские православные в Сантьяго. "Они по рождению чилийцы, совсем не знают ни русского, ни церковнославянского языка. Но они сами нашли православие, Русскую Церковь – и это необычайно глубоко, трогательно и поучительно. Это еще раз заставляет задуматься о том великом сокровище, которым с избытком владеем мы в России и даже крохи которого здесь, в Чили, делают людей бесконечно богатыми духовно, даруют им смысл жизни и общение с Богом", – заключил архимандрит Тихон.</w:t>
      </w:r>
    </w:p>
    <w:p>
      <w:pPr>
        <w:pStyle w:val="Normal"/>
        <w:rPr>
          <w:sz w:val="22"/>
        </w:rPr>
      </w:pPr>
      <w:r>
        <w:rPr>
          <w:sz w:val="22"/>
        </w:rPr>
        <w:t>Радонеж</w:t>
      </w:r>
    </w:p>
    <w:p>
      <w:pPr>
        <w:pStyle w:val="Normal"/>
        <w:rPr>
          <w:sz w:val="22"/>
          <w:lang w:val="en-US"/>
        </w:rPr>
      </w:pPr>
      <w:r>
        <w:rPr>
          <w:sz w:val="22"/>
          <w:lang w:val="en-US"/>
        </w:rPr>
      </w:r>
    </w:p>
    <w:p>
      <w:pPr>
        <w:pStyle w:val="Normal"/>
        <w:rPr>
          <w:b/>
          <w:b/>
          <w:sz w:val="22"/>
        </w:rPr>
      </w:pPr>
      <w:r>
        <w:rPr>
          <w:b/>
          <w:sz w:val="22"/>
        </w:rPr>
        <w:t>24.11.08 Правительство Греции взяло под контроль счета Ватопедского монастыря</w:t>
      </w:r>
    </w:p>
    <w:p>
      <w:pPr>
        <w:pStyle w:val="Normal"/>
        <w:rPr>
          <w:sz w:val="22"/>
        </w:rPr>
      </w:pPr>
      <w:r>
        <w:rPr>
          <w:sz w:val="22"/>
        </w:rPr>
        <w:t>31 банковский счет Ватопедского монастыря (Афон) в 7 банках, всего 48,7 млн. евро, взяло под контроль греческое государство. Деньги с этих счетов обслуживали содержание монастырской недвижимости и ее сдачу в аренду, а также на другие нужды.</w:t>
      </w:r>
    </w:p>
    <w:p>
      <w:pPr>
        <w:pStyle w:val="Normal"/>
        <w:rPr>
          <w:sz w:val="22"/>
        </w:rPr>
      </w:pPr>
      <w:r>
        <w:rPr>
          <w:sz w:val="22"/>
        </w:rPr>
        <w:t>Ватопедский монастырь оказался в центре имущественного скандала, принесшего крупные финансовые убытки Греции и моральные – Афону.</w:t>
      </w:r>
    </w:p>
    <w:p>
      <w:pPr>
        <w:pStyle w:val="Normal"/>
        <w:rPr>
          <w:sz w:val="22"/>
        </w:rPr>
      </w:pPr>
      <w:r>
        <w:rPr>
          <w:sz w:val="22"/>
        </w:rPr>
        <w:t>Ватопедский игумен Ефрем заявил, что счета не имеют ничего общего с судебным расследованием по поводу скандала. Настоятель потребовал от комиссии по борьбе с отмыванием денег деблокировать счета. При этом финансы монастыря не исчерпываются арестованными счетами. Миллионные средства вложены в ценные бумаги и инвестиционные портфели на Кипре (игумен Ефрем родом с Кипра) и за его пределами. Часть их записаны на имена монахов.</w:t>
      </w:r>
    </w:p>
    <w:p>
      <w:pPr>
        <w:pStyle w:val="Normal"/>
        <w:rPr>
          <w:sz w:val="22"/>
        </w:rPr>
      </w:pPr>
      <w:r>
        <w:rPr>
          <w:sz w:val="22"/>
        </w:rPr>
        <w:t>Счета на 41 млн. евро были блокированы еще в сентябре. Эти деньги заплатила компаня «Нолидер» монастырю за недвижимость в Олимпийской деревне. Впоследствии комиссия блокировала еще 17,7 млн. евро, полученные монастырем за продажу недвижимости фирме «Анфемиас» и др. Когда оказалось, что 9 млн. евро фирма «Нолидер» буквально подарила монастырю, комиссия наложила запрет на перемещение средств по всем счетам, открытым монастырем на территории Греции. Тогда же два прокурора, расследующие эту аферу, потребовали, чтобы под контроль взяли перемещение денег на счетах десяти госслужащих, подозреваемых в причастности к данному делу.</w:t>
      </w:r>
    </w:p>
    <w:p>
      <w:pPr>
        <w:pStyle w:val="Normal"/>
        <w:rPr>
          <w:sz w:val="22"/>
        </w:rPr>
      </w:pPr>
      <w:r>
        <w:rPr>
          <w:sz w:val="22"/>
        </w:rPr>
        <w:t>Прокуратура расследует также заключенные монастырем договоры по обмену недвижимостью – особенно впечатляет сделка с 8600 десятин леса близ села Уранополис. За них монастырь выменял у государства 260 объектов – в частности, берега озера Вистонида, которое в 1996 году было объявлено заповедным. Эту сделку объявили невиданным еще в истории Греции мошенничеством. Впоследствии выяснилось также, что Ватопед, а также и другие монастыри, покупали по бросовым ценам государственное имущество, а затем перепродавали его частным лицам.</w:t>
      </w:r>
    </w:p>
    <w:p>
      <w:pPr>
        <w:pStyle w:val="Normal"/>
        <w:rPr>
          <w:sz w:val="22"/>
        </w:rPr>
      </w:pPr>
      <w:r>
        <w:rPr>
          <w:sz w:val="22"/>
        </w:rPr>
        <w:t>Архиепископ Афинский и всея Эллады Иероним тяжело переживает скандал вокруг Ватопедского монастыря и уверен, что данный инцидент, конечно же, оставит свой отпечаток на всей Греческой Церкви. Архиепископ как раз готовился к большому диалогу с правительством относительно управления церковным имуществом — и тут грянул скандал, который не способствует позиции Церкви, в частности, и по вопросу ее отделения от государства.</w:t>
      </w:r>
    </w:p>
    <w:p>
      <w:pPr>
        <w:pStyle w:val="Normal"/>
        <w:rPr>
          <w:sz w:val="22"/>
        </w:rPr>
      </w:pPr>
      <w:r>
        <w:rPr>
          <w:sz w:val="22"/>
        </w:rPr>
        <w:t>«Я с самого начала знал, что у меня есть два пути: говорить (и у меня есть, что сказать) или молчать и размышлять. Я выбрал второй путь, т.к. проблемы и «черные дыры», которые мне достались по наследству от прежнего архиепископа, просто огромны. Перед их лицом я воздержусь пока от каких-либо изречений. Что же касается национальных тем, то я люблю свою родину и готов отдать за нее свою жизнь. Но меня утомляет и разочаровывает, когда многие люди используют символы родины, веры и семьи в своих корыстных целях».</w:t>
      </w:r>
    </w:p>
    <w:p>
      <w:pPr>
        <w:pStyle w:val="Normal"/>
        <w:rPr>
          <w:sz w:val="22"/>
        </w:rPr>
      </w:pPr>
      <w:r>
        <w:rPr>
          <w:sz w:val="22"/>
        </w:rPr>
        <w:t>Относительно контактов с политическими партиями, архиепископ Иероним заявляет, что поддерживает, и будет поддерживать контакты со всеми политическими силами страны. И добавляет, что недавно имел встречу с лидером Компартии Греции Алекой Папаригой: «Искренне верю, что левые граждане верят в Бога больше граждан, придерживающихся правых взглядов. Я уже неоднократно убеждался в этом».</w:t>
      </w:r>
    </w:p>
    <w:p>
      <w:pPr>
        <w:pStyle w:val="Normal"/>
        <w:rPr>
          <w:sz w:val="22"/>
        </w:rPr>
      </w:pPr>
      <w:r>
        <w:rPr>
          <w:sz w:val="22"/>
        </w:rPr>
        <w:t>Православие.</w:t>
      </w:r>
      <w:r>
        <w:rPr>
          <w:sz w:val="22"/>
          <w:lang w:val="en-US"/>
        </w:rPr>
        <w:t>Ru</w:t>
      </w:r>
      <w:r>
        <w:rPr>
          <w:sz w:val="22"/>
        </w:rPr>
        <w:t>, Седмица.</w:t>
      </w:r>
      <w:r>
        <w:rPr>
          <w:sz w:val="22"/>
          <w:lang w:val="en-US"/>
        </w:rPr>
        <w:t>Ru</w:t>
      </w:r>
    </w:p>
    <w:p>
      <w:pPr>
        <w:pStyle w:val="Normal"/>
        <w:rPr>
          <w:sz w:val="22"/>
        </w:rPr>
      </w:pPr>
      <w:r>
        <w:rPr>
          <w:sz w:val="22"/>
        </w:rPr>
      </w:r>
    </w:p>
    <w:p>
      <w:pPr>
        <w:pStyle w:val="Normal"/>
        <w:rPr>
          <w:b/>
          <w:b/>
          <w:sz w:val="22"/>
        </w:rPr>
      </w:pPr>
      <w:r>
        <w:rPr>
          <w:b/>
          <w:sz w:val="22"/>
        </w:rPr>
        <w:t>24.11.08 Митрополит Черновицкий и Буковинский Онуфрий: Голодомор – это было вразумление, усмирение со стороны Господа нашей гордыни</w:t>
      </w:r>
    </w:p>
    <w:p>
      <w:pPr>
        <w:pStyle w:val="Normal"/>
        <w:rPr>
          <w:sz w:val="22"/>
        </w:rPr>
      </w:pPr>
      <w:r>
        <w:rPr>
          <w:sz w:val="22"/>
        </w:rPr>
        <w:t>Голодомор стал наказанием за то, что люди восстали против Бога, считает митрополит Черновицкий и Буковинский Онуфрий, постоянный член Священного Синода Украинской Православной Церкви.</w:t>
      </w:r>
    </w:p>
    <w:p>
      <w:pPr>
        <w:pStyle w:val="Normal"/>
        <w:rPr/>
      </w:pPr>
      <w:r>
        <w:rPr>
          <w:sz w:val="22"/>
        </w:rPr>
        <w:t>"Голодомор – это было вразумление, усмирение со стороны Господа нашей гордыни, которая восстала против себя самого, против бытия человека. Есть такое украинское выражение, немного вульгарное – катюз</w:t>
      </w:r>
      <w:r>
        <w:rPr>
          <w:sz w:val="22"/>
          <w:lang w:val="en-US"/>
        </w:rPr>
        <w:t>i</w:t>
      </w:r>
      <w:r>
        <w:rPr>
          <w:sz w:val="22"/>
        </w:rPr>
        <w:t xml:space="preserve"> по заслуз</w:t>
      </w:r>
      <w:r>
        <w:rPr>
          <w:sz w:val="22"/>
          <w:lang w:val="en-US"/>
        </w:rPr>
        <w:t>i</w:t>
      </w:r>
      <w:r>
        <w:rPr>
          <w:sz w:val="22"/>
        </w:rPr>
        <w:t>. Мы получили то, что заслужили", – заявил митрополит Онуфрий.</w:t>
      </w:r>
    </w:p>
    <w:p>
      <w:pPr>
        <w:pStyle w:val="Normal"/>
        <w:rPr>
          <w:sz w:val="22"/>
        </w:rPr>
      </w:pPr>
      <w:r>
        <w:rPr>
          <w:sz w:val="22"/>
        </w:rPr>
        <w:t>По мнению иерарха, "есть такие силы, которые пытаются сделать голодомор клином между Россией и Украиной, мол, русские, россияне угнетали украинцев". "Но, я думаю, в России тогда от голодомора погибло больше народу, чем на Украине", – сказал митрополит.</w:t>
      </w:r>
    </w:p>
    <w:p>
      <w:pPr>
        <w:pStyle w:val="Normal"/>
        <w:rPr>
          <w:sz w:val="22"/>
        </w:rPr>
      </w:pPr>
      <w:r>
        <w:rPr>
          <w:sz w:val="22"/>
        </w:rPr>
        <w:t>Владыка Онуфрий призвал верующих не превращать поминовение жертв голодомора в политическую акцию, а обратить внимание на его духовные причины.</w:t>
      </w:r>
    </w:p>
    <w:p>
      <w:pPr>
        <w:pStyle w:val="Normal"/>
        <w:rPr>
          <w:sz w:val="22"/>
        </w:rPr>
      </w:pPr>
      <w:r>
        <w:rPr>
          <w:sz w:val="22"/>
        </w:rPr>
        <w:t>"Можно много спорить, искать виновных, но, если мы верующие люди, мы должны на это посмотреть с точки зрения духовной. Мы знаем, что произошло с нашим обществом после революции 1917 года, какое было восстание людей против Бога. Как разрушали храмы, уничтожали иконы, оскорбляли православные святыни. А Бог не бьет палкой, Бог другими способами вразумляет человека", – подчеркнул митрополит Онуфрий.</w:t>
      </w:r>
    </w:p>
    <w:p>
      <w:pPr>
        <w:pStyle w:val="Normal"/>
        <w:rPr>
          <w:sz w:val="22"/>
        </w:rPr>
      </w:pPr>
      <w:r>
        <w:rPr>
          <w:sz w:val="22"/>
        </w:rPr>
        <w:t>По его словам, "мы сегодня и всегда молимся за тех людей, которые делали ошибки в жизни, это наши предки, мы просим, чтобы Бог их простил". "Но этих людей нельзя возводить в ранг праведников", – убежден владыка.</w:t>
      </w:r>
    </w:p>
    <w:p>
      <w:pPr>
        <w:pStyle w:val="Normal"/>
        <w:rPr>
          <w:sz w:val="22"/>
        </w:rPr>
      </w:pPr>
      <w:r>
        <w:rPr>
          <w:sz w:val="22"/>
        </w:rPr>
        <w:t>Православие.</w:t>
      </w:r>
      <w:r>
        <w:rPr>
          <w:sz w:val="22"/>
          <w:lang w:val="en-US"/>
        </w:rPr>
        <w:t>Ru</w:t>
      </w:r>
    </w:p>
    <w:p>
      <w:pPr>
        <w:pStyle w:val="Normal"/>
        <w:rPr>
          <w:sz w:val="22"/>
        </w:rPr>
      </w:pPr>
      <w:r>
        <w:rPr>
          <w:sz w:val="22"/>
        </w:rPr>
      </w:r>
    </w:p>
    <w:p>
      <w:pPr>
        <w:pStyle w:val="Normal"/>
        <w:rPr>
          <w:b/>
          <w:b/>
          <w:sz w:val="22"/>
        </w:rPr>
      </w:pPr>
      <w:r>
        <w:rPr>
          <w:b/>
          <w:sz w:val="22"/>
        </w:rPr>
        <w:t>24.11.08 Патриарх Варфоломей I назвал голодомор геноцидом украинцев и призвал не искажать память о нем "в угоду соседям"</w:t>
      </w:r>
    </w:p>
    <w:p>
      <w:pPr>
        <w:pStyle w:val="Normal"/>
        <w:rPr>
          <w:sz w:val="22"/>
        </w:rPr>
      </w:pPr>
      <w:r>
        <w:rPr>
          <w:sz w:val="22"/>
        </w:rPr>
        <w:t>Патриарх Константинопольский Варфоломей склонен усматривать геноцид украинцев в действиях большевиков в 1930-х годах.</w:t>
      </w:r>
    </w:p>
    <w:p>
      <w:pPr>
        <w:pStyle w:val="Normal"/>
        <w:rPr>
          <w:sz w:val="22"/>
        </w:rPr>
      </w:pPr>
      <w:r>
        <w:rPr>
          <w:sz w:val="22"/>
        </w:rPr>
        <w:t>"В мировой истории за все время существования человечества не было такой трагедии, чтобы за один мирный год уничтожить больше людей одной нации, чем было уничтожено за несколько лет войны. И, кто бы что ни говорил, как бы ни пытался преуменьшить зло, это явный признак геноцида", – говорится в его послании по случаю 75-й годовщины голодомора, текст которого опубликован на официальном сайте украинского президента.</w:t>
      </w:r>
    </w:p>
    <w:p>
      <w:pPr>
        <w:pStyle w:val="Normal"/>
        <w:rPr>
          <w:sz w:val="22"/>
        </w:rPr>
      </w:pPr>
      <w:r>
        <w:rPr>
          <w:sz w:val="22"/>
        </w:rPr>
        <w:t>По словам Варфоломея I, "вдохновителями, организаторами, руководителями и основными исполнителями уничтожения украинцев были те, кого можно охарактеризовать словами Иисуса Христа: "Ваш отец – дьявол... Он был человекоубийца от начала".</w:t>
      </w:r>
    </w:p>
    <w:p>
      <w:pPr>
        <w:pStyle w:val="Normal"/>
        <w:rPr>
          <w:sz w:val="22"/>
        </w:rPr>
      </w:pPr>
      <w:r>
        <w:rPr>
          <w:sz w:val="22"/>
        </w:rPr>
        <w:t>Константинопольский Патриарх заявил, что "сохранившиеся исторические документы бывшего Советского Союза пестрят сведениями о национальности репрессированных: подавляющее большинство уничтоженных, заключенных или выселенных – украинцы".</w:t>
      </w:r>
    </w:p>
    <w:p>
      <w:pPr>
        <w:pStyle w:val="Normal"/>
        <w:rPr>
          <w:sz w:val="22"/>
        </w:rPr>
      </w:pPr>
      <w:r>
        <w:rPr>
          <w:sz w:val="22"/>
        </w:rPr>
        <w:t>Как отметил Патриарх, власть большевиков "подменила Вифлеемскую звезду своей кровавой, а вместо Христовой багряницы, которая вобрала в себя святую кровь Спасителя мира и которая была и является хоругвью, ведущей к вечной жизни, и за которой всегда шли верующие люди, зареяло красное знамя, которое сделало невидимой невинную кровь лучших сыновей и дочерей Твоего народа".</w:t>
      </w:r>
    </w:p>
    <w:p>
      <w:pPr>
        <w:pStyle w:val="Normal"/>
        <w:rPr>
          <w:sz w:val="22"/>
        </w:rPr>
      </w:pPr>
      <w:r>
        <w:rPr>
          <w:sz w:val="22"/>
        </w:rPr>
        <w:t>"Получив в свои руки власть, насильник не будет заботиться о добре управляемого им коренного народа, не будет уважать его духовные, культурные и материальные ценности. Он хорошо знает, что рано или поздно народ прозреет и сбросит с себя ярмо, поэтому для длительного господства надо затерроризировать титульную нацию", – говорится в послании.</w:t>
      </w:r>
    </w:p>
    <w:p>
      <w:pPr>
        <w:pStyle w:val="Normal"/>
        <w:rPr>
          <w:sz w:val="22"/>
        </w:rPr>
      </w:pPr>
      <w:r>
        <w:rPr>
          <w:sz w:val="22"/>
        </w:rPr>
        <w:t>Патриарх Константинопольский также выразил надежду на то, что память о голодоморе всегда будет жива в сознании украинцев, даже если они попытаются "забыть, преуменьшить или исказить его в угоду соседям".</w:t>
      </w:r>
    </w:p>
    <w:p>
      <w:pPr>
        <w:pStyle w:val="Normal"/>
        <w:rPr>
          <w:sz w:val="22"/>
        </w:rPr>
      </w:pPr>
      <w:r>
        <w:rPr>
          <w:sz w:val="22"/>
        </w:rPr>
        <w:t>Православие.</w:t>
      </w:r>
      <w:r>
        <w:rPr>
          <w:sz w:val="22"/>
          <w:lang w:val="en-US"/>
        </w:rPr>
        <w:t>Ru</w:t>
      </w:r>
    </w:p>
    <w:p>
      <w:pPr>
        <w:pStyle w:val="Normal"/>
        <w:rPr>
          <w:b/>
          <w:b/>
          <w:sz w:val="22"/>
        </w:rPr>
      </w:pPr>
      <w:r>
        <w:rPr>
          <w:b/>
          <w:sz w:val="22"/>
        </w:rPr>
      </w:r>
    </w:p>
    <w:p>
      <w:pPr>
        <w:pStyle w:val="Normal"/>
        <w:rPr>
          <w:b/>
          <w:b/>
          <w:sz w:val="22"/>
        </w:rPr>
      </w:pPr>
      <w:r>
        <w:rPr>
          <w:b/>
          <w:sz w:val="22"/>
        </w:rPr>
        <w:t>24.11.08 Кирилл Фролов: Украинской Церкви не стоит делать ставку на Ющенко</w:t>
      </w:r>
    </w:p>
    <w:p>
      <w:pPr>
        <w:pStyle w:val="Normal"/>
        <w:rPr>
          <w:sz w:val="22"/>
        </w:rPr>
      </w:pPr>
      <w:r>
        <w:rPr>
          <w:sz w:val="22"/>
        </w:rPr>
        <w:t>В сегодняшних политических условиях делать ставку на президента Виктора Ющенко для Украинской православной церкви непродуктивно, считает заведующий отделом Украины Института стран СНГ Кирилл Фролов.</w:t>
      </w:r>
    </w:p>
    <w:p>
      <w:pPr>
        <w:pStyle w:val="Normal"/>
        <w:rPr>
          <w:sz w:val="22"/>
        </w:rPr>
      </w:pPr>
      <w:r>
        <w:rPr>
          <w:sz w:val="22"/>
        </w:rPr>
        <w:t>"Угрозы физического уничтожения Церкви на Украине сейчас нет. Наоборот, в условиях политического кризиса и наличия нескольких центров власти каноническая Украинская православная церковь имеет шанс реализовать стратегию здорового клерикализма, стать субъектом истории, общества, политики как прикладной этики. В этом контексте ставка на такого непопулярного политика, как Ющенко, контрпродуктивна", – заявил К.Фролов.</w:t>
      </w:r>
    </w:p>
    <w:p>
      <w:pPr>
        <w:pStyle w:val="Normal"/>
        <w:rPr>
          <w:sz w:val="22"/>
        </w:rPr>
      </w:pPr>
      <w:r>
        <w:rPr>
          <w:sz w:val="22"/>
        </w:rPr>
        <w:t>По мнению эксперта, президент В.Ющенко "ни в чем не пошел навстречу канонической Церкви: не вернул ни одного захваченного "филаретовцами" храма, не перестал поддерживать раскольнические группировки и заигрывать с Константинопольским Патриархатом".</w:t>
      </w:r>
    </w:p>
    <w:p>
      <w:pPr>
        <w:pStyle w:val="Normal"/>
        <w:rPr>
          <w:sz w:val="22"/>
        </w:rPr>
      </w:pPr>
      <w:r>
        <w:rPr>
          <w:sz w:val="22"/>
        </w:rPr>
        <w:t>"Наоборот, Ющенко спокойно отнесся к предпринятой в ноябре этого года боевиками "Киевского патриархата" попытке захвата Свято-Духовского собора в городе Ромны Сумской области – на малой родине президента", – отметил К.Фролов.</w:t>
      </w:r>
    </w:p>
    <w:p>
      <w:pPr>
        <w:pStyle w:val="Normal"/>
        <w:rPr>
          <w:sz w:val="22"/>
        </w:rPr>
      </w:pPr>
      <w:r>
        <w:rPr>
          <w:sz w:val="22"/>
        </w:rPr>
        <w:t>По его словам, сегодня "оранжевые" во главе с В.Ющенко, да и Константинопольский патриархат "повторяют и развивают большевистскую политику, в том числе в отношении Церкви". Как отметил Фролов, "в 1920-е годы Константинополь выстрелил в спину Русской Церкви, поддержав "обновленцев", и сейчас он поступает аналогично, восхваляя Ющенко и его фальсификации истории, призванные окончательно развести и поссорить две ветви одного народа Руси, крещенные в Киевской купели".</w:t>
      </w:r>
    </w:p>
    <w:p>
      <w:pPr>
        <w:pStyle w:val="Normal"/>
        <w:rPr>
          <w:sz w:val="22"/>
        </w:rPr>
      </w:pPr>
      <w:r>
        <w:rPr>
          <w:sz w:val="22"/>
        </w:rPr>
        <w:t>"Большевики являются учителями "оранжевых" в организации и поддержке церковных расколов, а также в поиске слабых среди верных чад Церкви и продавливании через них различных "деклараций" солидарности с антицерковными силами. Как большевики, поддерживавшие обновленческий и украинский автокефальный расколы, придумывали невозможный "православный" коммунизм, так "оранжевые" придумывают невозможную "православную" русофобию", – убежден эксперт.</w:t>
      </w:r>
    </w:p>
    <w:p>
      <w:pPr>
        <w:pStyle w:val="Normal"/>
        <w:rPr>
          <w:sz w:val="22"/>
        </w:rPr>
      </w:pPr>
      <w:r>
        <w:rPr>
          <w:sz w:val="22"/>
        </w:rPr>
        <w:t>По мнению К. Фролова, В. Ющенко "пытался втянуть Украинскую Православную Церковь в русофобское провокационное шоу". "Агрессор, будь то большевистский или "оранжевый" режимы, добившись подписания "деклараций" преданности, не только не идет на уступки Церкви, но, наоборот, усиливает натиск на нее", – считает он.</w:t>
      </w:r>
    </w:p>
    <w:p>
      <w:pPr>
        <w:pStyle w:val="Normal"/>
        <w:rPr>
          <w:sz w:val="22"/>
        </w:rPr>
      </w:pPr>
      <w:r>
        <w:rPr>
          <w:sz w:val="22"/>
        </w:rPr>
        <w:t>Интерфакс-Религия</w:t>
      </w:r>
    </w:p>
    <w:p>
      <w:pPr>
        <w:pStyle w:val="Normal"/>
        <w:rPr>
          <w:sz w:val="22"/>
          <w:lang w:val="en-US"/>
        </w:rPr>
      </w:pPr>
      <w:r>
        <w:rPr>
          <w:sz w:val="22"/>
          <w:lang w:val="en-US"/>
        </w:rPr>
      </w:r>
    </w:p>
    <w:p>
      <w:pPr>
        <w:pStyle w:val="Normal"/>
        <w:rPr>
          <w:b/>
          <w:b/>
          <w:sz w:val="22"/>
        </w:rPr>
      </w:pPr>
      <w:r>
        <w:rPr>
          <w:b/>
          <w:sz w:val="22"/>
        </w:rPr>
        <w:t>26.11.08 Епископ Кременчугский и Хорольский Евлогий: За украинской автокефалией стоит католический Запад</w:t>
      </w:r>
    </w:p>
    <w:p>
      <w:pPr>
        <w:pStyle w:val="Normal"/>
        <w:rPr>
          <w:sz w:val="22"/>
        </w:rPr>
      </w:pPr>
      <w:r>
        <w:rPr>
          <w:sz w:val="22"/>
        </w:rPr>
        <w:t>Епископ Кременчугский и Хорольский Евлогий считает, что идея автокефалии Украинской Православной Церкви сегодня поддерживается католическими кругами.</w:t>
      </w:r>
    </w:p>
    <w:p>
      <w:pPr>
        <w:pStyle w:val="Normal"/>
        <w:rPr>
          <w:sz w:val="22"/>
        </w:rPr>
      </w:pPr>
      <w:r>
        <w:rPr>
          <w:sz w:val="22"/>
        </w:rPr>
        <w:t>"За украинской автокефалией стоит католический Запад. Вспомним, что сама идея создания так называемого "Киевского патриархата" принадлежала униатам, которые понимают объединение Церквей как подчинение Риму", – заявил владыка Евлогий в интервью газете "Кременчуг православный".</w:t>
      </w:r>
    </w:p>
    <w:p>
      <w:pPr>
        <w:pStyle w:val="Normal"/>
        <w:rPr>
          <w:sz w:val="22"/>
        </w:rPr>
      </w:pPr>
      <w:r>
        <w:rPr>
          <w:sz w:val="22"/>
        </w:rPr>
        <w:t>Епископ усматривает "прямой интерес" в достижении Украинской Православной Церковью автокефального статуса со стороны греко-католиков. Последние, по мнению епископа, "прекрасно понимают, что попытка ввести у нас автокефалию ни к чему хорошему для украинского православия не приведет, а скорее всего вызовет в нем новый, еще более страшный раскол".</w:t>
      </w:r>
    </w:p>
    <w:p>
      <w:pPr>
        <w:pStyle w:val="Normal"/>
        <w:rPr>
          <w:sz w:val="22"/>
        </w:rPr>
      </w:pPr>
      <w:r>
        <w:rPr>
          <w:sz w:val="22"/>
        </w:rPr>
        <w:t>"Что (раскол – ред.), конечно же, будет на руку униатам, которые постараются в сложившейся ситуации кардинально улучшить свои позиции по всей Украине, а не только в западных ее областях", – заявил владыка Евлогий.</w:t>
      </w:r>
    </w:p>
    <w:p>
      <w:pPr>
        <w:pStyle w:val="Normal"/>
        <w:rPr>
          <w:sz w:val="22"/>
        </w:rPr>
      </w:pPr>
      <w:r>
        <w:rPr>
          <w:sz w:val="22"/>
        </w:rPr>
        <w:t>Архиерей напомнил также про высказанное некогда главой раскольнического "Киевского патриархата" Филаретом Денисенко согласие войти в молитвенное единство с Римом.</w:t>
      </w:r>
    </w:p>
    <w:p>
      <w:pPr>
        <w:pStyle w:val="Normal"/>
        <w:rPr>
          <w:sz w:val="22"/>
        </w:rPr>
      </w:pPr>
      <w:r>
        <w:rPr>
          <w:sz w:val="22"/>
        </w:rPr>
        <w:t>Однако православные верующие страны, по словам епископа, "смотрят на автокефалию как на отступление от веры отеческой, самой автокефалии не желают и будут защищать свою веру и единство Церкви".</w:t>
      </w:r>
    </w:p>
    <w:p>
      <w:pPr>
        <w:pStyle w:val="Normal"/>
        <w:rPr>
          <w:sz w:val="22"/>
        </w:rPr>
      </w:pPr>
      <w:r>
        <w:rPr>
          <w:sz w:val="22"/>
        </w:rPr>
        <w:t>"Нас вместо созидательной работы ради спасения нашего народа пытаются снова вовлечь в действия, направленные на разделение. Не автокефалия даст мир многострадальной Украине, а всеобщее покаяние и правильная духовная жизнь во Христе в благодатной, законной и истинной Церкви", – отметил владыка Евлогий.</w:t>
      </w:r>
    </w:p>
    <w:p>
      <w:pPr>
        <w:pStyle w:val="Normal"/>
        <w:rPr>
          <w:sz w:val="22"/>
        </w:rPr>
      </w:pPr>
      <w:r>
        <w:rPr>
          <w:sz w:val="22"/>
        </w:rPr>
        <w:t>Православие.</w:t>
      </w:r>
      <w:r>
        <w:rPr>
          <w:sz w:val="22"/>
          <w:lang w:val="en-US"/>
        </w:rPr>
        <w:t>Ru</w:t>
      </w:r>
    </w:p>
    <w:p>
      <w:pPr>
        <w:pStyle w:val="Normal"/>
        <w:rPr>
          <w:sz w:val="22"/>
          <w:lang w:val="en-US"/>
        </w:rPr>
      </w:pPr>
      <w:r>
        <w:rPr>
          <w:sz w:val="22"/>
          <w:lang w:val="en-US"/>
        </w:rPr>
      </w:r>
    </w:p>
    <w:p>
      <w:pPr>
        <w:pStyle w:val="Normal"/>
        <w:rPr>
          <w:b/>
          <w:b/>
          <w:sz w:val="22"/>
        </w:rPr>
      </w:pPr>
      <w:r>
        <w:rPr>
          <w:b/>
          <w:sz w:val="22"/>
        </w:rPr>
        <w:t>Приверженцы раскольнического «Киевского патриархата» хотят отправить Филарета на покой</w:t>
      </w:r>
    </w:p>
    <w:p>
      <w:pPr>
        <w:pStyle w:val="Normal"/>
        <w:rPr>
          <w:sz w:val="22"/>
        </w:rPr>
      </w:pPr>
      <w:r>
        <w:rPr>
          <w:sz w:val="22"/>
        </w:rPr>
        <w:t>Донецкая и Мариупольская епархия так называемого «Киевского патриархата» (КП) отказывается признавать Филарета Денисенко, называющего себя «патриархом Киевским и всея Украины-Руси», своим предстоятелем и исполнять его указы, а также требует суда поместного собора над ним. Об этом говорится в обращении собрания духовенства и мирян Донецкой и Мариупольской епархии КП к собору епископов КП, принятому 25 ноября. Обращение подписано так называемым архиепископом Донецким и Мариупольским Юрием Юрчиком от имени епархиального собрания.</w:t>
      </w:r>
    </w:p>
    <w:p>
      <w:pPr>
        <w:pStyle w:val="Normal"/>
        <w:rPr>
          <w:sz w:val="22"/>
        </w:rPr>
      </w:pPr>
      <w:r>
        <w:rPr>
          <w:sz w:val="22"/>
        </w:rPr>
        <w:t>Авторы Обращения обвиняют Филарета в «систематическом нарушении канонического строя» КП, в частности, в том, что он принимает в клир «Киевского патриархата» священников, ранее дискредитировавших себя аморальным поведением, пьянством и кражами, не считаясь с мнением правящих епископов. В связи с этим Донецкая и Мариупольская епархия КП просит священный синод и архиерейский собор УПЦ КП «вынести эти случаи канонического нарушения на суд поместного собора УПЦ КП, который должен рассмотреть антиканонические действия патриарха Филарета и ответить на вопрос: может ли человек, который нарушает каноны, быть предстоятелем церкви».</w:t>
      </w:r>
    </w:p>
    <w:p>
      <w:pPr>
        <w:pStyle w:val="Normal"/>
        <w:rPr>
          <w:sz w:val="22"/>
        </w:rPr>
      </w:pPr>
      <w:r>
        <w:rPr>
          <w:sz w:val="22"/>
        </w:rPr>
        <w:t>Более того, авторы обращения просят «вынести на суд поместного собора факты, которые свидетельствуют о попытках нашего предстоятеля законсервировать изоляцию нашей церкви от полноты Вселенского Православия путем установления т.н. евхаристического единения с маргинальными церковными группировками во всем мире, которые называют себя православной церковью». Они подчеркивают, что их позиция солидаризируется с мнением Украинской автокефальной православной церкви, и предлагают собору епископов тоже принять ее во внимание. Они утверждают, что «все Церкви Православного Мира отказываются общаться и иметь какие бы то ни было отношения с патриархом Филаретом в том числе из-за «анафемы», объявленной ему Собором РПЦ, что препятствует объединению нашей церкви с другими православными церквями Украины».</w:t>
      </w:r>
    </w:p>
    <w:p>
      <w:pPr>
        <w:pStyle w:val="Normal"/>
        <w:rPr>
          <w:sz w:val="22"/>
        </w:rPr>
      </w:pPr>
      <w:r>
        <w:rPr>
          <w:sz w:val="22"/>
        </w:rPr>
        <w:t>Как сообщается, в июле 2004 года сам Юрий Юрчик был свидетелем такого отношения к Филарету со стороны Вселенского Православия. Во время своего визита в Стамбул во Вселенскую Патриархию в составе делегации Украинского реестрового казачества он имел возможность лично общаться с Патриархом Константинопольским Варфоломеем, который прямо заявил: «Филарет является большой проблемой для украинского православия и с Филаретом не может быть каких-либо переговоров».</w:t>
      </w:r>
    </w:p>
    <w:p>
      <w:pPr>
        <w:pStyle w:val="Normal"/>
        <w:rPr>
          <w:sz w:val="22"/>
        </w:rPr>
      </w:pPr>
      <w:r>
        <w:rPr>
          <w:sz w:val="22"/>
        </w:rPr>
        <w:t>Собрание Донецкой епархии УПЦ КП прямо призывает к тому, чтобы «личные проблемы нашего предстоятеля» не мешали диалогу УПЦ КП с другими Православными Церквями. И предлагают «понять, что личность владыки Филарета является главным препятствием на пути нашей церкви к диалогу с УПЦ и УАПЦ, а в итоге со всем Православным Миром». Дошло до того, что донецкие раскольники обвинили Филарета в «мошенничестве» и требуют над ним церковного суда. И самые главные слова обращения: «Справедливо будет, если поместный собор обратится к патриарху Филарету с требованием пойти в отставку, ради примирения православных Украины и их объединения в единую поместную церковь».</w:t>
      </w:r>
    </w:p>
    <w:p>
      <w:pPr>
        <w:pStyle w:val="Normal"/>
        <w:rPr>
          <w:sz w:val="22"/>
        </w:rPr>
      </w:pPr>
      <w:r>
        <w:rPr>
          <w:sz w:val="22"/>
        </w:rPr>
        <w:t>Объявлено, что в Донецкой епархии УПЦ КП с 25 ноября 2008 г. прекращается «поминание патриарха Филарета во время богослужений во всех парафиях Донецкой епархии УПЦ КП», поскольку «его многочисленные неканонические действия приводят к расколам в церкви и направлены на укрепление собственного авторитарного руководства. Владыка Филарет отныне не признается нами предстоятелем церкви, и его указы и постановления под его подписью исполняться не будут», – говорится в обращении.</w:t>
      </w:r>
    </w:p>
    <w:p>
      <w:pPr>
        <w:pStyle w:val="Normal"/>
        <w:rPr>
          <w:sz w:val="22"/>
        </w:rPr>
      </w:pPr>
      <w:r>
        <w:rPr>
          <w:sz w:val="22"/>
        </w:rPr>
        <w:t>В заключение участники собрания Донецкой епархии УПЦ КП прямо заявляют о целях своего обращения и своих ориентирах на будущее: «Мы с уважением воспринимаем инициативу Украинской Православной Церкви, высказанную в обращении Собора епископов УПЦ к ее верным чадам от 21 декабря 2007 г. касательно возобновления церковного единства исключительно каноническим путем и желаем откровенного диалога любви. Мы поддерживаем попытки Его Всесвятости Вселенского Патриарха Варфоломея I и Предстоятелей Святых Поместных Православных Церквей Мира содействовать преодолению разделения в Украинском Православии на основе Святых Канонов и направляем к ним соответствующие обращения. Наконец, мы выражаем поддержку президенту Украины В.А.Ющенко, как православному христианину, который искренне переживает за судьбу святой Церкви, и готов содействовать налаживанию диалога между всеми православными юрисдикциями на Украине на их пути к единству во Христе».</w:t>
      </w:r>
    </w:p>
    <w:p>
      <w:pPr>
        <w:pStyle w:val="Normal"/>
        <w:rPr>
          <w:sz w:val="22"/>
        </w:rPr>
      </w:pPr>
      <w:r>
        <w:rPr>
          <w:sz w:val="22"/>
        </w:rPr>
        <w:t>В ответ на это обращение Синод самопровозглашенного Киевского патриархата постановил «исключить архиепископа Донецкого и Мариупольского Юрия Юрчика из состава епископата УПЦ КП и запретить его в служении». «В случае покаяния иметь суждение о его возможном возвращении», – говорится в протоколе заседания Синода.</w:t>
      </w:r>
    </w:p>
    <w:p>
      <w:pPr>
        <w:pStyle w:val="Normal"/>
        <w:rPr>
          <w:sz w:val="22"/>
        </w:rPr>
      </w:pPr>
      <w:r>
        <w:rPr>
          <w:sz w:val="22"/>
        </w:rPr>
        <w:t>«Управляющим Доне</w:t>
        <w:softHyphen/>
        <w:t>ц</w:t>
        <w:softHyphen/>
        <w:t>кой епархией назначить Сергия (Горобцова), епископа Славянского с титулом епископа Донецкого и Мариупольского», – сообщается в протоколе.</w:t>
      </w:r>
    </w:p>
    <w:p>
      <w:pPr>
        <w:pStyle w:val="Normal"/>
        <w:rPr>
          <w:sz w:val="22"/>
        </w:rPr>
      </w:pPr>
      <w:r>
        <w:rPr>
          <w:sz w:val="22"/>
        </w:rPr>
        <w:t>Русская линия, Благовест-Инфо</w:t>
      </w:r>
    </w:p>
    <w:p>
      <w:pPr>
        <w:pStyle w:val="Normal"/>
        <w:rPr>
          <w:sz w:val="22"/>
          <w:lang w:val="en-US"/>
        </w:rPr>
      </w:pPr>
      <w:r>
        <w:rPr>
          <w:sz w:val="22"/>
          <w:lang w:val="en-US"/>
        </w:rPr>
      </w:r>
    </w:p>
    <w:p>
      <w:pPr>
        <w:pStyle w:val="Normal"/>
        <w:rPr>
          <w:b/>
          <w:b/>
          <w:sz w:val="22"/>
        </w:rPr>
      </w:pPr>
      <w:r>
        <w:rPr>
          <w:b/>
          <w:sz w:val="22"/>
        </w:rPr>
        <w:t>24.11.08 Православная общественность России просит саудовского короля разрешить строительство христианской церкви в его стране</w:t>
      </w:r>
    </w:p>
    <w:p>
      <w:pPr>
        <w:pStyle w:val="Normal"/>
        <w:rPr>
          <w:sz w:val="22"/>
        </w:rPr>
      </w:pPr>
      <w:r>
        <w:rPr>
          <w:sz w:val="22"/>
        </w:rPr>
        <w:t>По данным Совета муфтиев России (СМР), король Саудовской Аравии выступил с инициативой строительства в Москве мечети и исламского культурного центра. "Если российские власти смогут предоставить земельный участок, то Саудовская Аравия возьмет на себя финансирование строительства", – сообщил глава международного департамента СМР России Рушан Аббясов. Он рассказал, что Саудовская Аравия практикует благотворительное строительство мечетей в разных странах – такие мечети уже возведены, в частности, в Вашингтоне, Риме, Лондоне. Р. Аббясов добавил, что после того, как мечеть в Москве будет построена, "ее передадут под "каноническое руководство" Духовного управления мусульман Европейской части России".</w:t>
      </w:r>
    </w:p>
    <w:p>
      <w:pPr>
        <w:pStyle w:val="Normal"/>
        <w:rPr>
          <w:sz w:val="22"/>
        </w:rPr>
      </w:pPr>
      <w:r>
        <w:rPr>
          <w:sz w:val="22"/>
        </w:rPr>
        <w:t>В ответ на это известие представители православной общественности России направили королю Саудовской Аравии открытое письмо с просьбой построить у него в стране христианский храм.</w:t>
      </w:r>
    </w:p>
    <w:p>
      <w:pPr>
        <w:pStyle w:val="Normal"/>
        <w:rPr/>
      </w:pPr>
      <w:r>
        <w:rPr>
          <w:sz w:val="22"/>
        </w:rPr>
        <w:t xml:space="preserve">"Вы часто повторяете, что ислам – это религия справедливости. Но, коль скоро Саудовская Аравия строит мечети в десятках христианских стран, разве не справедливо будет разрешить построить храм для проживающих в пределах королевства христиан!" – </w:t>
      </w:r>
      <w:r>
        <w:rPr>
          <w:b/>
          <w:sz w:val="22"/>
        </w:rPr>
        <w:t>говорится в письме православных общественных организаций http://www.radonezh.ru/new/?ID=8134</w:t>
      </w:r>
    </w:p>
    <w:p>
      <w:pPr>
        <w:pStyle w:val="Normal"/>
        <w:rPr>
          <w:sz w:val="22"/>
        </w:rPr>
      </w:pPr>
      <w:r>
        <w:rPr>
          <w:sz w:val="22"/>
        </w:rPr>
        <w:t>В подтверждение справедливости этих слов авторы документа напоминают слова председателя Папского совета по межрелигиозному диалогу кардинала Жан-Луи Торана, который заявил, что "если мусульмане считают правильным иметь большую и красивую мечеть в Риме, то так же правильным является то, чтобы христиане имели церковь в Эр-Рияде".</w:t>
      </w:r>
    </w:p>
    <w:p>
      <w:pPr>
        <w:pStyle w:val="Normal"/>
        <w:rPr>
          <w:sz w:val="22"/>
        </w:rPr>
      </w:pPr>
      <w:r>
        <w:rPr>
          <w:sz w:val="22"/>
        </w:rPr>
        <w:t>Православная общественность напоминает королю, что в Мекке и Медине проповедники единобожия – христиане – появились на несколько веков раньше мусульман, и что исторически там проживали и евреи, а, следовательно, несправделиво закрывать для них въезд на те территории, где жили их предки, находились их храмы и кладбища.</w:t>
      </w:r>
    </w:p>
    <w:p>
      <w:pPr>
        <w:pStyle w:val="Normal"/>
        <w:rPr>
          <w:sz w:val="22"/>
        </w:rPr>
      </w:pPr>
      <w:r>
        <w:rPr>
          <w:sz w:val="22"/>
        </w:rPr>
        <w:t>"Саудовская Аравия, как и любая другая страна в мире, является многонациональным и поликонфессиональным государством. Было бы справедливо предоставить ее христианскому меньшинству, чья доля превышает 10%, свободу вероисповедания", – говорится в письме.</w:t>
      </w:r>
    </w:p>
    <w:p>
      <w:pPr>
        <w:pStyle w:val="Normal"/>
        <w:rPr>
          <w:sz w:val="22"/>
        </w:rPr>
      </w:pPr>
      <w:r>
        <w:rPr>
          <w:sz w:val="22"/>
        </w:rPr>
        <w:t>Кроме того, считают его авторы, было бы очень важно снять ограничения для христиан на посещение Мекки и Медины, разрешить ношение крестов, изучение основ Христианства в школах. "Было бы справедливо создать саудовским христианам те условия, которые созданы в России для мусульман. Только в этом случае межрелигиозный диалог будет честным и справедливым", – говорится в обращении, авторами которого являются московское отделение Союза православных граждан, общество "Радонеж" и Византийский клуб.</w:t>
      </w:r>
    </w:p>
    <w:p>
      <w:pPr>
        <w:pStyle w:val="Normal"/>
        <w:rPr/>
      </w:pPr>
      <w:r>
        <w:rPr>
          <w:sz w:val="22"/>
        </w:rPr>
        <w:t>Седмица.</w:t>
      </w:r>
      <w:r>
        <w:rPr>
          <w:sz w:val="22"/>
          <w:lang w:val="en-US"/>
        </w:rPr>
        <w:t>Ru</w:t>
      </w:r>
      <w:r>
        <w:rPr>
          <w:sz w:val="22"/>
        </w:rPr>
        <w:t>, Радонеж</w:t>
      </w:r>
    </w:p>
    <w:p>
      <w:pPr>
        <w:pStyle w:val="Normal"/>
        <w:rPr>
          <w:sz w:val="22"/>
        </w:rPr>
      </w:pPr>
      <w:r>
        <w:rPr>
          <w:sz w:val="22"/>
        </w:rPr>
      </w:r>
    </w:p>
    <w:p>
      <w:pPr>
        <w:pStyle w:val="Normal"/>
        <w:rPr>
          <w:b/>
          <w:b/>
          <w:sz w:val="22"/>
        </w:rPr>
      </w:pPr>
      <w:r>
        <w:rPr>
          <w:b/>
          <w:sz w:val="22"/>
        </w:rPr>
        <w:t>24.11.08 Братство Александра Невского просит Предстоятеля УПЦ "восстановить справедливость" в отношении этой организации</w:t>
      </w:r>
    </w:p>
    <w:p>
      <w:pPr>
        <w:pStyle w:val="Normal"/>
        <w:rPr>
          <w:sz w:val="22"/>
        </w:rPr>
      </w:pPr>
      <w:r>
        <w:rPr>
          <w:sz w:val="22"/>
        </w:rPr>
        <w:t>Православное братство Александра Невского считает несправедливым осуждение его деятельности на заседании Священного Синода Украинской православной церкви 11 ноября.</w:t>
      </w:r>
    </w:p>
    <w:p>
      <w:pPr>
        <w:pStyle w:val="Normal"/>
        <w:rPr>
          <w:sz w:val="22"/>
        </w:rPr>
      </w:pPr>
      <w:r>
        <w:rPr>
          <w:sz w:val="22"/>
        </w:rPr>
        <w:t>"Ваше Блаженство! Очень просим Вас восстановить справедливость по отношению к Православному братству Александра Невского", – говорится в письме руководителя братства Юрия Егорова митрополиту Киевскому и всея Украины Владимиру.</w:t>
      </w:r>
    </w:p>
    <w:p>
      <w:pPr>
        <w:pStyle w:val="Normal"/>
        <w:rPr>
          <w:sz w:val="22"/>
        </w:rPr>
      </w:pPr>
      <w:r>
        <w:rPr>
          <w:sz w:val="22"/>
        </w:rPr>
        <w:t>Отвечая на обвинения, отраженные в одном из журналов вышеупомянутого заседания Синода, Ю.Егоров подчеркнул, что его братство "никогда формально не входило в состав Союза православных братств Украины и является самостоятельной общественной организацией, легализованной в министерстве юстиции".</w:t>
      </w:r>
    </w:p>
    <w:p>
      <w:pPr>
        <w:pStyle w:val="Normal"/>
        <w:rPr>
          <w:sz w:val="22"/>
        </w:rPr>
      </w:pPr>
      <w:r>
        <w:rPr>
          <w:sz w:val="22"/>
        </w:rPr>
        <w:t>Кроме того, как отмечается в письме, Православное братство Александра Невского "никогда не выступало в поддержку бывшего епископа Диомида, даже в то время, когда его позиция и деятельность не были осуждены священноначалием Русской православной церкви".</w:t>
      </w:r>
    </w:p>
    <w:p>
      <w:pPr>
        <w:pStyle w:val="Normal"/>
        <w:rPr>
          <w:sz w:val="22"/>
        </w:rPr>
      </w:pPr>
      <w:r>
        <w:rPr>
          <w:sz w:val="22"/>
        </w:rPr>
        <w:t>"Тем более наше братство не имеет никакого отношения к распространению материалов, осуждающих митрополита Сергия Страгородского. Для нас имя этого замечательного архиерея и богослова является примером подлинного служения Церкви и своей Родине, особенно в период Великой Отечественной войны", – заявил Ю.Егоров.</w:t>
      </w:r>
    </w:p>
    <w:p>
      <w:pPr>
        <w:pStyle w:val="Normal"/>
        <w:rPr>
          <w:sz w:val="22"/>
        </w:rPr>
      </w:pPr>
      <w:r>
        <w:rPr>
          <w:sz w:val="22"/>
        </w:rPr>
        <w:t>По его словам, братство "никогда не занималось распространением неканонических икон и запрещенной Церковью печатной продукции, о которой говорится в решении Синода, в том числе газет "Пасха Третьего Рима" и "Дух христианина".</w:t>
      </w:r>
    </w:p>
    <w:p>
      <w:pPr>
        <w:pStyle w:val="Normal"/>
        <w:rPr>
          <w:sz w:val="22"/>
        </w:rPr>
      </w:pPr>
      <w:r>
        <w:rPr>
          <w:sz w:val="22"/>
        </w:rPr>
        <w:t>Ю.Егоров также отметил, что после решения Архиерейского Собора УПЦ в ноябре 2007 года, осудившего "политическое православие", братство Александра Невского не организовывало ни одного крестного хода с политическими требованиями.</w:t>
      </w:r>
    </w:p>
    <w:p>
      <w:pPr>
        <w:pStyle w:val="Normal"/>
        <w:rPr>
          <w:sz w:val="22"/>
        </w:rPr>
      </w:pPr>
      <w:r>
        <w:rPr>
          <w:sz w:val="22"/>
        </w:rPr>
        <w:t>По словам Ю.Егорова, решение Синода "было для всей православной общественности совершенно неожиданным", тем более что во время его "неоднократного пребывания в митрополии" ему "ни разу не высказывали никаких претензий" к деятельности братства.</w:t>
      </w:r>
    </w:p>
    <w:p>
      <w:pPr>
        <w:pStyle w:val="Normal"/>
        <w:rPr>
          <w:sz w:val="22"/>
        </w:rPr>
      </w:pPr>
      <w:r>
        <w:rPr>
          <w:sz w:val="22"/>
        </w:rPr>
        <w:t>Как сообщалось ранее, Синод УПЦ решил "отозвать благословение" на деятельность таких организаций, как Союз православных братств Украины, Православное братство Александра Невского, "Православная общественность Одессы" и духовно-патриотический союз "Новороссия".</w:t>
      </w:r>
    </w:p>
    <w:p>
      <w:pPr>
        <w:pStyle w:val="Normal"/>
        <w:rPr>
          <w:sz w:val="22"/>
        </w:rPr>
      </w:pPr>
      <w:r>
        <w:rPr>
          <w:sz w:val="22"/>
        </w:rPr>
        <w:t>Синод обвинил их в симпатиях бывшему епископу Чукотскому Диомиду, выступлении за канонизацию Ивана Грозного и Григория Распутина, распространении так называемого "чина всенародного покаяния" и проведении крестных ходов под политическими лозунгами.</w:t>
      </w:r>
    </w:p>
    <w:p>
      <w:pPr>
        <w:pStyle w:val="Normal"/>
        <w:rPr>
          <w:sz w:val="22"/>
        </w:rPr>
      </w:pPr>
      <w:r>
        <w:rPr>
          <w:sz w:val="22"/>
        </w:rPr>
        <w:t>Интерфакс-Религия</w:t>
      </w:r>
    </w:p>
    <w:p>
      <w:pPr>
        <w:pStyle w:val="Normal"/>
        <w:rPr>
          <w:sz w:val="22"/>
        </w:rPr>
      </w:pPr>
      <w:r>
        <w:rPr>
          <w:sz w:val="22"/>
        </w:rPr>
      </w:r>
    </w:p>
    <w:p>
      <w:pPr>
        <w:pStyle w:val="Normal"/>
        <w:rPr>
          <w:b/>
          <w:b/>
          <w:sz w:val="22"/>
        </w:rPr>
      </w:pPr>
      <w:r>
        <w:rPr>
          <w:b/>
          <w:sz w:val="22"/>
        </w:rPr>
        <w:t>24.11.08 Митрополит Калужский и Боровский Климент: «Мы должны пытаться тронуть словом Божиим сердце каждого человека»</w:t>
      </w:r>
    </w:p>
    <w:p>
      <w:pPr>
        <w:pStyle w:val="Normal"/>
        <w:rPr/>
      </w:pPr>
      <w:r>
        <w:rPr>
          <w:sz w:val="22"/>
        </w:rPr>
        <w:t xml:space="preserve">С 24 по 27 ноября 2008 года в подмосковном пансионате «Лесные дали» проходил третий международный православный фестиваль средств массовой информации «Вера и слово». В работе форума приняли участие более 300 делегатов из России, Украины, Беларуси, Молдовы, Латвии и Азербайджана, а также представители Польской Православной Церкви, Православной Церкви Чешских земель и Словакии и Православной Церкви в Америке. Главные задачи форума – укрепление позиций современной христианской журналистики, развитие взаимодействия между церковными и светскими СМИ, выработка тактики и стратегии информационной деятельности Русской Православной Церкви. Свое </w:t>
      </w:r>
      <w:r>
        <w:rPr>
          <w:b/>
          <w:sz w:val="22"/>
        </w:rPr>
        <w:t>приветствие</w:t>
      </w:r>
      <w:r>
        <w:rPr>
          <w:sz w:val="22"/>
        </w:rPr>
        <w:t xml:space="preserve"> </w:t>
      </w:r>
      <w:r>
        <w:rPr>
          <w:b/>
          <w:sz w:val="22"/>
        </w:rPr>
        <w:t xml:space="preserve">участникам фестиваля направил Патриарх Алексий </w:t>
      </w:r>
      <w:r>
        <w:rPr>
          <w:b/>
          <w:sz w:val="22"/>
          <w:lang w:val="uk-UA"/>
        </w:rPr>
        <w:t>II</w:t>
      </w:r>
      <w:r>
        <w:rPr>
          <w:b/>
          <w:sz w:val="22"/>
        </w:rPr>
        <w:t xml:space="preserve"> </w:t>
      </w:r>
      <w:r>
        <w:rPr>
          <w:sz w:val="22"/>
        </w:rPr>
        <w:t>http://www.mospat.ru/index.php?page=43392</w:t>
      </w:r>
    </w:p>
    <w:p>
      <w:pPr>
        <w:pStyle w:val="Normal"/>
        <w:rPr>
          <w:sz w:val="22"/>
        </w:rPr>
      </w:pPr>
      <w:r>
        <w:rPr>
          <w:sz w:val="22"/>
        </w:rPr>
        <w:t>В день открытия форума выступил управляющий делами Московской Патриархии митрополит Калужский и Боровский Климент. Владыка напомнил участникам фестиваля одно из постановлений Архиерейского Собора Русской Православной Церкви 2008 года, в котором отмечалось, что в настоящее время «необходима реальная альтернатива телевизионной продукции, основанной исключительно на культе развлечений, потребления, насилия, распутства, роскоши и пошлости».</w:t>
      </w:r>
    </w:p>
    <w:p>
      <w:pPr>
        <w:pStyle w:val="Normal"/>
        <w:rPr>
          <w:sz w:val="22"/>
        </w:rPr>
      </w:pPr>
      <w:r>
        <w:rPr>
          <w:sz w:val="22"/>
        </w:rPr>
        <w:t>«Возможно, оптимальный путь для нас сегодня – активное сотрудничество со светскими телеканалами, – отметил митрополит Климент. – Необходимо создавать и продвигать на региональные и федеральные каналы программы, созданные авторами в соответствии с православной духовно-культурной традицией».</w:t>
      </w:r>
    </w:p>
    <w:p>
      <w:pPr>
        <w:pStyle w:val="Normal"/>
        <w:rPr>
          <w:sz w:val="22"/>
        </w:rPr>
      </w:pPr>
      <w:r>
        <w:rPr>
          <w:sz w:val="22"/>
        </w:rPr>
        <w:t>В качестве примера подобного плодотворного взаимодействия иерарх привел ряд проектов Церковно-научного центра «Православная энциклопедия», которые реализуются совместно с телеканалом «Россия».</w:t>
      </w:r>
    </w:p>
    <w:p>
      <w:pPr>
        <w:pStyle w:val="Normal"/>
        <w:rPr>
          <w:sz w:val="22"/>
        </w:rPr>
      </w:pPr>
      <w:r>
        <w:rPr>
          <w:sz w:val="22"/>
        </w:rPr>
        <w:t>«В то же время невозможно отрицать, что идея создания самостоятельных православных или православно ориентированных телеканалов также чрезвычайно важна и ценна, – подчеркнул митрополит Климент. – Полагаю, что опыт работы телеканалов "Спас" и "Радость моя" (Москва), киевского канала "Гласа", екатеринбургского "Союза", несомненно, должен стать основой для развития церковной информационной деятельности в области телевидения».</w:t>
      </w:r>
    </w:p>
    <w:p>
      <w:pPr>
        <w:pStyle w:val="Normal"/>
        <w:rPr>
          <w:sz w:val="22"/>
        </w:rPr>
      </w:pPr>
      <w:r>
        <w:rPr>
          <w:sz w:val="22"/>
        </w:rPr>
        <w:t>В своем выступлении митрополит Климент также предложил разработать программы развития епархиальных пресс-служб. «Возможно, нам стоит подумать о создании специальных программ, ориентированных на развитие именно епархиальных пресс-служб, – отметил владыка Климент, обращаясь к участникам форума. – Такие программы должны будут использовать опыт, накопленный Пресс-службой Московской Патриархии, а также пресс-службами епархий, где уже сейчас работа с информацией поставлена достаточно хорошо: Нижегородской, Екатеринбургской, Саратовской, Ставропольской, ряда епархий на Украине».</w:t>
      </w:r>
    </w:p>
    <w:p>
      <w:pPr>
        <w:pStyle w:val="Normal"/>
        <w:rPr>
          <w:sz w:val="22"/>
        </w:rPr>
      </w:pPr>
      <w:r>
        <w:rPr>
          <w:sz w:val="22"/>
        </w:rPr>
        <w:t>Он также отметил что уровень развития информационной деятельности в епархиях Русской Православной Церкви в настоящее время очень разный – «от реализации полноценных, крупных медийных проектов, оказывающих влияние не только на региональное информационное пространство, но и на информационную картину в масштабах всей страны, – до почти полного ее забвения».</w:t>
      </w:r>
    </w:p>
    <w:p>
      <w:pPr>
        <w:pStyle w:val="Normal"/>
        <w:rPr>
          <w:sz w:val="22"/>
        </w:rPr>
      </w:pPr>
      <w:r>
        <w:rPr>
          <w:sz w:val="22"/>
        </w:rPr>
        <w:t>Именно поэтому, по словам управляющего делами Московской Патриархии, в ближайшее время со стороны священноначалия Русской Православной Церкви развитию информационной деятельности в епархиях будет уделяться самое пристальное внимание.</w:t>
      </w:r>
    </w:p>
    <w:p>
      <w:pPr>
        <w:pStyle w:val="Normal"/>
        <w:rPr>
          <w:sz w:val="22"/>
        </w:rPr>
      </w:pPr>
      <w:r>
        <w:rPr>
          <w:sz w:val="22"/>
        </w:rPr>
        <w:t>Владыка Климент пожелал церковным журналистам удерживаться как от вульгаризации евангельских истин, так и от использования псевдоцерковного «елейного» языка. «Для того чтобы наша проповедь принесла духовную пользу, она не должна ограничиваться стенами храма, – отметил иерарх, – мы должны пытаться тронуть словом Божиим сердце каждого человека. А это становится возможным, когда нами будет управлять "вера, действующая любовью" (Гал. 5:6)».</w:t>
      </w:r>
    </w:p>
    <w:p>
      <w:pPr>
        <w:pStyle w:val="Normal"/>
        <w:rPr>
          <w:sz w:val="22"/>
        </w:rPr>
      </w:pPr>
      <w:r>
        <w:rPr>
          <w:sz w:val="22"/>
        </w:rPr>
        <w:t>Вера во Христа Спасителя, укрепленная любовью к ближнему, по мнению митрополита Климента, поможет православным журналистам избежать любых крайностей и соблазнов.</w:t>
      </w:r>
    </w:p>
    <w:p>
      <w:pPr>
        <w:pStyle w:val="Normal"/>
        <w:rPr>
          <w:sz w:val="22"/>
        </w:rPr>
      </w:pPr>
      <w:r>
        <w:rPr>
          <w:sz w:val="22"/>
        </w:rPr>
        <w:t>«Мы не станем ради привлечения внимания аудитории любыми способами слепо следовать шаблонам, принятым в светской журналистике; не станем засорять слово Божие яркими (на первый взгляд) красками постмодернизма; сумеем избежать, с одной стороны, популизма и вульгаризации евангельских истин, а с другой – удержимся от псевдоцерковного "елейного" языка. Тогда наша проповедь станет живым свидетельством нашей веры», – подчеркнул владыка Климент.</w:t>
      </w:r>
    </w:p>
    <w:p>
      <w:pPr>
        <w:pStyle w:val="Normal"/>
        <w:rPr>
          <w:sz w:val="22"/>
        </w:rPr>
      </w:pPr>
      <w:r>
        <w:rPr>
          <w:sz w:val="22"/>
        </w:rPr>
        <w:t>Патриархия.Ru</w:t>
      </w:r>
    </w:p>
    <w:p>
      <w:pPr>
        <w:pStyle w:val="Normal"/>
        <w:rPr>
          <w:sz w:val="22"/>
        </w:rPr>
      </w:pPr>
      <w:r>
        <w:rPr>
          <w:sz w:val="22"/>
        </w:rPr>
      </w:r>
    </w:p>
    <w:p>
      <w:pPr>
        <w:pStyle w:val="Normal"/>
        <w:rPr>
          <w:b/>
          <w:b/>
          <w:sz w:val="22"/>
        </w:rPr>
      </w:pPr>
      <w:r>
        <w:rPr>
          <w:b/>
          <w:sz w:val="22"/>
        </w:rPr>
        <w:t>25.11.08 В условиях кризиса в Русской Церкви предлагают объединить ряд просветительских проектов с целью концентрации средств</w:t>
      </w:r>
    </w:p>
    <w:p>
      <w:pPr>
        <w:pStyle w:val="Normal"/>
        <w:rPr>
          <w:sz w:val="22"/>
        </w:rPr>
      </w:pPr>
      <w:r>
        <w:rPr>
          <w:sz w:val="22"/>
        </w:rPr>
        <w:t>Участники фестиваля «Вера и слово» обсудили перспективы информационной деятельности церкви в условиях мирового финансового кризиса.</w:t>
      </w:r>
    </w:p>
    <w:p>
      <w:pPr>
        <w:pStyle w:val="Normal"/>
        <w:rPr>
          <w:sz w:val="22"/>
        </w:rPr>
      </w:pPr>
      <w:r>
        <w:rPr>
          <w:sz w:val="22"/>
        </w:rPr>
        <w:t>Управляющий делами Московской Патриархии митрополит Климент предполагает сокращение финансовой помощи в осуществлении церковных проектов, которые практически проводятся на спонсорские средства. "Вполне возможно, сокращение объемов этой помощи может привести к поиску путей к объединению и созданию совместных проектов", – считает митрополит.</w:t>
      </w:r>
    </w:p>
    <w:p>
      <w:pPr>
        <w:pStyle w:val="Normal"/>
        <w:rPr>
          <w:sz w:val="22"/>
        </w:rPr>
      </w:pPr>
      <w:r>
        <w:rPr>
          <w:sz w:val="22"/>
        </w:rPr>
        <w:t>В качестве примера он привел 15 фестивалей православного кино, которые прошли только за один год. "Конечно, у каждого из них есть свои задачи, своя аудитория, свои попечители и свои спонсоры", однако, полагает владыка, "важно было бы координировать эти инициативы, чтобы организаторы не конкурировали, но взаимно дополняли друг друга".</w:t>
      </w:r>
    </w:p>
    <w:p>
      <w:pPr>
        <w:pStyle w:val="Normal"/>
        <w:rPr>
          <w:sz w:val="22"/>
        </w:rPr>
      </w:pPr>
      <w:r>
        <w:rPr>
          <w:sz w:val="22"/>
        </w:rPr>
        <w:t>"Возможно, оптимальный путь для нас сегодня – активное сотрудничество со светскими телеканалами; необходимо создавать и продвигать на региональные и федеральные каналы программы, созданные авторами в соответствии с православной духовно-нравственной традицией", – сказал митрополит Климент.</w:t>
      </w:r>
    </w:p>
    <w:p>
      <w:pPr>
        <w:pStyle w:val="Normal"/>
        <w:rPr>
          <w:sz w:val="22"/>
        </w:rPr>
      </w:pPr>
      <w:r>
        <w:rPr>
          <w:sz w:val="22"/>
        </w:rPr>
        <w:t>Он напомнил о положительном сотрудничестве Церковно-научного центра "Православная энциклопедия" с телеканалами "Россия" и ТВЦ, благодаря которому созданы несколько циклов телефильмов по истории Христианства.</w:t>
      </w:r>
    </w:p>
    <w:p>
      <w:pPr>
        <w:pStyle w:val="Normal"/>
        <w:rPr>
          <w:sz w:val="22"/>
        </w:rPr>
      </w:pPr>
      <w:r>
        <w:rPr>
          <w:sz w:val="22"/>
        </w:rPr>
        <w:t>Одновременно митрополит Климент не исключил "создания самостоятельных православно ориентированных телеканалов". Он привел в пример положительный опыт работы телеканалов московского "Спас", киевского "Глас", а также канала "Союз", вещающего из Екатеринбурга.</w:t>
      </w:r>
    </w:p>
    <w:p>
      <w:pPr>
        <w:pStyle w:val="Normal"/>
        <w:rPr>
          <w:sz w:val="22"/>
        </w:rPr>
      </w:pPr>
      <w:r>
        <w:rPr>
          <w:sz w:val="22"/>
        </w:rPr>
        <w:t>Ответственный секретарь фестиваля "Вера и слово" Сергей Чапнин сказал, что из-за кризиса испытывают трудности крупнейшие популярные православные журналы "Нескучный сад" и "Фома". Возглавляемый им "Церковный вестник" готовится помочь периферийной церковной прессе путем распространения этой официальной газеты во всех регионах с дополнительным региональным вкладышем.</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25.11.08 Протоиерей Всеволод Чаплин: Народные дружины помогут навести порядок на улицах</w:t>
      </w:r>
    </w:p>
    <w:p>
      <w:pPr>
        <w:pStyle w:val="Normal"/>
        <w:rPr>
          <w:sz w:val="22"/>
        </w:rPr>
      </w:pPr>
      <w:r>
        <w:rPr>
          <w:sz w:val="22"/>
        </w:rPr>
        <w:t>Зампредседателя ОВЦС МП протоиерей Всеволод Чаплин предложил создать в России народные дружины, которые следили бы за порядком.</w:t>
      </w:r>
    </w:p>
    <w:p>
      <w:pPr>
        <w:pStyle w:val="Normal"/>
        <w:rPr>
          <w:sz w:val="22"/>
        </w:rPr>
      </w:pPr>
      <w:r>
        <w:rPr>
          <w:sz w:val="22"/>
        </w:rPr>
        <w:t>"У нас немало людей и группировок, которые сегодня буквально порабощают жизнь улицы, района, маленького города, села, и здесь, я считаю, православные дружины могут навести порядок в своем месте проживания, а через это – навести порядок и во всей России", – сказал священник.</w:t>
      </w:r>
    </w:p>
    <w:p>
      <w:pPr>
        <w:pStyle w:val="Normal"/>
        <w:rPr>
          <w:sz w:val="22"/>
        </w:rPr>
      </w:pPr>
      <w:r>
        <w:rPr>
          <w:sz w:val="22"/>
        </w:rPr>
        <w:t>По его мнению, общественный порядок – "дело не только милиции, это должно быть делом всего народа". "Если народ возьмет это отчасти в свои руки, то порядок будет наведен гораздо быстрее", – считает о. Всеволод. По этой причине, добавил он, создание местного самоуправления, местных общин "очень сегодня России нужно".</w:t>
      </w:r>
    </w:p>
    <w:p>
      <w:pPr>
        <w:pStyle w:val="Normal"/>
        <w:rPr>
          <w:sz w:val="22"/>
        </w:rPr>
      </w:pPr>
      <w:r>
        <w:rPr>
          <w:sz w:val="22"/>
        </w:rPr>
        <w:t>"Не вижу никаких препятствий к тому, чтобы сделать народные дружины межрелигиозными, по крайней мере там, где последователи других религий будут реально готовы в них участвовать. Это бы дружины сильно укрепило", – также заявил он. Ведь не секрет, что "православные люди долго запрягают, а потом иногда никуда не едут, и вообще они порой чрезмерно добрые".</w:t>
      </w:r>
    </w:p>
    <w:p>
      <w:pPr>
        <w:pStyle w:val="Normal"/>
        <w:rPr>
          <w:sz w:val="22"/>
        </w:rPr>
      </w:pPr>
      <w:r>
        <w:rPr>
          <w:sz w:val="22"/>
        </w:rPr>
        <w:t>"Вот мусульмане – люди весьма решительные, настоящие воины. Их наверняка всерьез испугаются торговцы паленым алкоголем и наркотиками, те, кто спаивает и скуривает молодежь. Евреи – это вообще круто. ЦАХАЛ, "Моссад", "Бейтар" – от одного упоминания этих слов скинхеды должны попрятаться по углам и начать отращивать если не пейсы, то уж пацифистский хаер непременно", – шутливо заметил отец Всеволод. "Ну, а уж слава буддийских боевых искусств вселяет уверенность: от одного взгляда буддийского дружинника любой хулиган сразу впадет в транс", – добавил он.</w:t>
      </w:r>
    </w:p>
    <w:p>
      <w:pPr>
        <w:pStyle w:val="Normal"/>
        <w:rPr/>
      </w:pPr>
      <w:r>
        <w:rPr>
          <w:b/>
          <w:sz w:val="22"/>
        </w:rPr>
        <w:t>Заявление Правозащитного центра Всемирного русского народного собора по поводу создания православных дружин</w:t>
      </w:r>
      <w:r>
        <w:rPr>
          <w:b/>
          <w:sz w:val="22"/>
          <w:lang w:val="uk-UA"/>
        </w:rPr>
        <w:t xml:space="preserve"> </w:t>
      </w:r>
      <w:r>
        <w:rPr>
          <w:b/>
          <w:sz w:val="22"/>
        </w:rPr>
        <w:t>&gt;&gt;&gt; http://www.interfax-religion.ru/?act=documents&amp;div=833</w:t>
      </w:r>
    </w:p>
    <w:p>
      <w:pPr>
        <w:pStyle w:val="Normal"/>
        <w:rPr>
          <w:sz w:val="22"/>
        </w:rPr>
      </w:pPr>
      <w:r>
        <w:rPr>
          <w:sz w:val="22"/>
        </w:rPr>
        <w:t>Интерфакс-Религия</w:t>
      </w:r>
    </w:p>
    <w:p>
      <w:pPr>
        <w:pStyle w:val="Normal"/>
        <w:rPr>
          <w:b/>
          <w:b/>
          <w:sz w:val="22"/>
        </w:rPr>
      </w:pPr>
      <w:r>
        <w:rPr>
          <w:b/>
          <w:sz w:val="22"/>
        </w:rPr>
      </w:r>
    </w:p>
    <w:p>
      <w:pPr>
        <w:pStyle w:val="Normal"/>
        <w:rPr>
          <w:b/>
          <w:b/>
          <w:sz w:val="22"/>
        </w:rPr>
      </w:pPr>
      <w:r>
        <w:rPr>
          <w:b/>
          <w:sz w:val="22"/>
        </w:rPr>
        <w:t>26.11.08 Священнослужители опасаются, что ковчеги с мощами воруют сатанисты для использования в оккультных обрядах</w:t>
      </w:r>
    </w:p>
    <w:p>
      <w:pPr>
        <w:pStyle w:val="Normal"/>
        <w:rPr>
          <w:sz w:val="22"/>
        </w:rPr>
      </w:pPr>
      <w:r>
        <w:rPr>
          <w:sz w:val="22"/>
        </w:rPr>
        <w:t>По российским православным храмам прокатилась волна дерзких краж. Священнослужители предполагают, что это может быть дело рук сатанистов, и опасаются, что злодеи могут осквернить святыни на своих оккультных шабашах.</w:t>
      </w:r>
    </w:p>
    <w:p>
      <w:pPr>
        <w:pStyle w:val="Normal"/>
        <w:rPr>
          <w:sz w:val="22"/>
        </w:rPr>
      </w:pPr>
      <w:r>
        <w:rPr>
          <w:sz w:val="22"/>
        </w:rPr>
        <w:t>В ноябре были похищены мощи святых: в Нижнем Новгороде из помещения храма Успения Божией Матери и в Москве из собора Донского монастыря. Если в Донской монастырь святыню спустя неделю вернули, то в Нижнем Новгороде ларец-мощевик еще ищут.</w:t>
      </w:r>
    </w:p>
    <w:p>
      <w:pPr>
        <w:pStyle w:val="Normal"/>
        <w:rPr>
          <w:sz w:val="22"/>
        </w:rPr>
      </w:pPr>
      <w:r>
        <w:rPr>
          <w:sz w:val="22"/>
        </w:rPr>
        <w:t>«Это дело рук сатанистов!», – уверен клирик храма св. Иоанна Предтечи в Сокольниках, руководитель Центра реабилитации жертв нетрадиционных религий им. А.С. Хомякова протоиерей, Олег Стеняев. «По моему мнению, это делается для сатанинских ритуалов, – утверждает священник. – Для них необходимы мощи, чтобы надругаться над ними. Наступили смутные времена, которые свидетельствуют о нравственном состоянии людей. Надругательство над святыней – великий грех, наказание Божье неотвратимо настигнет их!».</w:t>
      </w:r>
    </w:p>
    <w:p>
      <w:pPr>
        <w:pStyle w:val="Normal"/>
        <w:rPr>
          <w:sz w:val="22"/>
        </w:rPr>
      </w:pPr>
      <w:r>
        <w:rPr>
          <w:sz w:val="22"/>
        </w:rPr>
        <w:t>Ларец с частицами мощей святых в Нижнем Новгороде был похищен из храма прямо во время службы. В драгоценном ларце хранились частицы мощей св. великомученицы Варвары, святителей Филарета и Иннокентия, митрополитов Московских. Святыня не была поставлена на сигнализацию. Как выяснилось в ходе следствия, храм не был оснащен ни видеокамерами, ни другими охранными техническими средствами. Ночью в нем оставался только один сторож, да и тот – пожилая женщина. Настоятель не предполагал, что кто-то посягнет на самое святое.</w:t>
      </w:r>
    </w:p>
    <w:p>
      <w:pPr>
        <w:pStyle w:val="Normal"/>
        <w:rPr/>
      </w:pPr>
      <w:r>
        <w:rPr>
          <w:sz w:val="22"/>
          <w:lang w:val="uk-UA"/>
        </w:rPr>
        <w:t xml:space="preserve">В </w:t>
      </w:r>
      <w:r>
        <w:rPr>
          <w:sz w:val="22"/>
        </w:rPr>
        <w:t>хищении подозревают двух мужчин. По показаниям свидетелей, пока один из преступников воровал ларец, скрыв его полой длинного плаща, другой отвлек работницу церкви вопросом о том, куда поставить свечку за здравие родных и какой иконе помолиться за отпущение грехов.</w:t>
      </w:r>
    </w:p>
    <w:p>
      <w:pPr>
        <w:pStyle w:val="Normal"/>
        <w:rPr>
          <w:sz w:val="22"/>
        </w:rPr>
      </w:pPr>
      <w:r>
        <w:rPr>
          <w:sz w:val="22"/>
        </w:rPr>
        <w:t>Настоятель храма отец Дионисий от горя заболел. Ларец с частицами мощей был главной ценностью храма Успения Божией Матери. Священнослужители очень надеются, что похитители поймут это, раскаются и вернут святыню церкви.</w:t>
      </w:r>
    </w:p>
    <w:p>
      <w:pPr>
        <w:pStyle w:val="Normal"/>
        <w:rPr>
          <w:sz w:val="22"/>
          <w:lang w:val="uk-UA"/>
        </w:rPr>
      </w:pPr>
      <w:r>
        <w:rPr>
          <w:sz w:val="22"/>
          <w:lang w:val="uk-UA"/>
        </w:rPr>
        <w:t>Седмица.</w:t>
      </w:r>
      <w:r>
        <w:rPr>
          <w:sz w:val="22"/>
          <w:lang w:val="en-US"/>
        </w:rPr>
        <w:t>Ru</w:t>
      </w:r>
    </w:p>
    <w:p>
      <w:pPr>
        <w:pStyle w:val="Normal"/>
        <w:rPr>
          <w:b/>
          <w:b/>
          <w:sz w:val="22"/>
          <w:lang w:val="uk-UA"/>
        </w:rPr>
      </w:pPr>
      <w:r>
        <w:rPr>
          <w:b/>
          <w:sz w:val="22"/>
          <w:lang w:val="uk-UA"/>
        </w:rPr>
      </w:r>
    </w:p>
    <w:p>
      <w:pPr>
        <w:pStyle w:val="Normal"/>
        <w:rPr>
          <w:b/>
          <w:b/>
          <w:sz w:val="22"/>
        </w:rPr>
      </w:pPr>
      <w:r>
        <w:rPr>
          <w:b/>
          <w:sz w:val="22"/>
        </w:rPr>
        <w:t>27.11.08 Православные активисты с улицы Новаторов создали народную дружину</w:t>
      </w:r>
    </w:p>
    <w:p>
      <w:pPr>
        <w:pStyle w:val="Normal"/>
        <w:rPr>
          <w:sz w:val="22"/>
        </w:rPr>
      </w:pPr>
      <w:r>
        <w:rPr>
          <w:sz w:val="22"/>
        </w:rPr>
        <w:t>На юго-западе Москвы православная община приняла решение о создании народной дружины. "С помощью народных дружин православие станет "закваской" гражданского общества, соединяющей отдельных людей в нацию, народ", – заявил активист общины политолог Виктор Милитарев.</w:t>
      </w:r>
    </w:p>
    <w:p>
      <w:pPr>
        <w:pStyle w:val="Normal"/>
        <w:rPr>
          <w:sz w:val="22"/>
        </w:rPr>
      </w:pPr>
      <w:r>
        <w:rPr>
          <w:sz w:val="22"/>
        </w:rPr>
        <w:t>Он считает показательным, что "против предложения протоиерея Всеволода Чаплина о создания православных народных дружин единым фронтом выступили как околоцерковные диссиденты справа – всякого рода опричники, царебожники, диомидовцы, так и левые антиклерикалы, гей-активисты".</w:t>
      </w:r>
    </w:p>
    <w:p>
      <w:pPr>
        <w:pStyle w:val="Normal"/>
        <w:rPr>
          <w:sz w:val="22"/>
        </w:rPr>
      </w:pPr>
      <w:r>
        <w:rPr>
          <w:sz w:val="22"/>
        </w:rPr>
        <w:t>"Сейчас важно показать, что в православии есть мужчины, что мы умеем не только говорить, но и действовать. Когда мы начали бороться за возвращение Церкви здания бывшего храма Преображения Господня на улице Новаторов, к нам присоединилось много людей из других районов Москвы. Это уже готовая дружина", – сказал В.Милитарев.</w:t>
      </w:r>
    </w:p>
    <w:p>
      <w:pPr>
        <w:pStyle w:val="Normal"/>
        <w:rPr>
          <w:sz w:val="22"/>
        </w:rPr>
      </w:pPr>
      <w:r>
        <w:rPr>
          <w:sz w:val="22"/>
        </w:rPr>
        <w:t>Православная народная дружина собирается заняться "охраной храмового здания", распространением в районе миссионерских листков, а также помогать "Антирейдерскому комитету православного действия" в деле возвращения храмов Церкви.</w:t>
      </w:r>
    </w:p>
    <w:p>
      <w:pPr>
        <w:pStyle w:val="Normal"/>
        <w:rPr>
          <w:sz w:val="22"/>
        </w:rPr>
      </w:pPr>
      <w:r>
        <w:rPr>
          <w:sz w:val="22"/>
        </w:rPr>
        <w:t>Православная община с улицы Новаторов уже четвертый год ведет борьбу за передачу Церкви предположительного здания бывшего храма во имя Преображения Господня. Каждое воскресенье у здания совершаются молебны.</w:t>
      </w:r>
    </w:p>
    <w:p>
      <w:pPr>
        <w:pStyle w:val="Normal"/>
        <w:rPr>
          <w:sz w:val="22"/>
        </w:rPr>
      </w:pPr>
      <w:r>
        <w:rPr>
          <w:sz w:val="22"/>
        </w:rPr>
        <w:t>Это уже вторая православная народная дружина, созданная после обнародования инициативы отца Всеволода Чаплина, заместителя главы ОВЦС МП. Первая дружина была создана миссионерской общиной храма Апостола Фомы на Кантемировской.</w:t>
      </w:r>
    </w:p>
    <w:p>
      <w:pPr>
        <w:pStyle w:val="Normal"/>
        <w:rPr>
          <w:sz w:val="22"/>
        </w:rPr>
      </w:pPr>
      <w:r>
        <w:rPr>
          <w:sz w:val="22"/>
        </w:rPr>
        <w:t>Интерфакс-Религия</w:t>
      </w:r>
    </w:p>
    <w:p>
      <w:pPr>
        <w:pStyle w:val="Normal"/>
        <w:rPr>
          <w:sz w:val="22"/>
        </w:rPr>
      </w:pPr>
      <w:r>
        <w:rPr>
          <w:sz w:val="22"/>
        </w:rPr>
      </w:r>
    </w:p>
    <w:p>
      <w:pPr>
        <w:pStyle w:val="Normal"/>
        <w:rPr>
          <w:b/>
          <w:b/>
          <w:sz w:val="22"/>
        </w:rPr>
      </w:pPr>
      <w:r>
        <w:rPr>
          <w:b/>
          <w:sz w:val="22"/>
        </w:rPr>
        <w:t>27.11.08 В Русской Церкви призывают учредить в России день памяти жертв голода 1930-х годов</w:t>
      </w:r>
    </w:p>
    <w:p>
      <w:pPr>
        <w:pStyle w:val="Normal"/>
        <w:rPr>
          <w:sz w:val="22"/>
        </w:rPr>
      </w:pPr>
      <w:r>
        <w:rPr>
          <w:sz w:val="22"/>
        </w:rPr>
        <w:t>"Полагаю, что Россия как наиболее пострадавшая должна взять в свои руки утверждение правильной интерпретации тех событий. Самым мудрым было бы установить дату воспоминания всех жертв голода 22 ноября", – заявил и.о. секретаря по взаимоотношениям церкви и общества ОВЦС МП священник Георгий Рябых.</w:t>
      </w:r>
    </w:p>
    <w:p>
      <w:pPr>
        <w:pStyle w:val="Normal"/>
        <w:rPr>
          <w:sz w:val="22"/>
        </w:rPr>
      </w:pPr>
      <w:r>
        <w:rPr>
          <w:sz w:val="22"/>
        </w:rPr>
        <w:t>Он отметил, что, например, в Москве "уже несколько лет подряд в этот день в Богоявленском соборе служится панихида о всех погибших от голода в советское время". Кроме того, священник напомнил слова патриарха Алексия II, сказанные им на Архиерейском Соборе этого года: "Церковь наша также хранит молитвенную память и о всех своих чадах, которые стали вынужденными жертвами политики, проводимой безбожной властью, в частности, в отношении крестьянства".</w:t>
      </w:r>
    </w:p>
    <w:p>
      <w:pPr>
        <w:pStyle w:val="Normal"/>
        <w:rPr>
          <w:sz w:val="22"/>
        </w:rPr>
      </w:pPr>
      <w:r>
        <w:rPr>
          <w:sz w:val="22"/>
        </w:rPr>
        <w:t>"Установление такого памятного дня – это долг памяти о наших соотечественниках, которые были трудолюбивыми людьми, любили свое Отечество, были верными своей вере. Не надо заниматься самобичеванием и составлять какие-нибудь покаянные декларации. Нам надо только помнить и чтить их память", – убежден священник.</w:t>
      </w:r>
    </w:p>
    <w:p>
      <w:pPr>
        <w:pStyle w:val="Normal"/>
        <w:rPr>
          <w:sz w:val="22"/>
        </w:rPr>
      </w:pPr>
      <w:r>
        <w:rPr>
          <w:sz w:val="22"/>
        </w:rPr>
        <w:t>По его мнению, поддержка такой инициативы – "лучший способ разрушить козни против российско-украинской дружбы". "Например, в свое время на день, посвященный языческому богу Солнца, была перемещена дата Рождества. Кто теперь помнит о языческом празднике? Зато все празднуют Рождество", – сказал отец Георгий.</w:t>
      </w:r>
    </w:p>
    <w:p>
      <w:pPr>
        <w:pStyle w:val="Normal"/>
        <w:rPr>
          <w:sz w:val="22"/>
        </w:rPr>
      </w:pPr>
      <w:r>
        <w:rPr>
          <w:sz w:val="22"/>
        </w:rPr>
        <w:t>Он также считает, что в сложившейся обстановке важно поддерживать все инициативы, направленные на продвижение братских отношений между россиянами и украинцами.</w:t>
      </w:r>
    </w:p>
    <w:p>
      <w:pPr>
        <w:pStyle w:val="Normal"/>
        <w:rPr>
          <w:sz w:val="22"/>
        </w:rPr>
      </w:pPr>
      <w:r>
        <w:rPr>
          <w:sz w:val="22"/>
        </w:rPr>
        <w:t>"Ядром русского мира являются Россия, Украина и Белоруссия, которые вышли из единой исторической Руси. Это надо подчеркивать, так как сегодня есть попытки со стороны политического Киева "приватизировать" общую историю и признать только современную Украину наследницей Киевской Руси. А ведь эти три страны в равной степени являются ее преемницами. Они имеют общую историю, одну веру, одну культуру, хотя и разные языки. Все это богатство является общим достоянием и ценностью", – сказал священнослужитель.</w:t>
      </w:r>
    </w:p>
    <w:p>
      <w:pPr>
        <w:pStyle w:val="Normal"/>
        <w:rPr>
          <w:sz w:val="22"/>
        </w:rPr>
      </w:pPr>
      <w:r>
        <w:rPr>
          <w:sz w:val="22"/>
        </w:rPr>
        <w:t>Отметив, что русский язык занимает все же "особое место", так как он стал языком межнационального общения, священник заявил, что нужно отстаивать "достойный статус русского языка и культуры на Украине, но это должно происходить так, чтобы не складывалось впечатления, будто в России неприязненно относятся к украинскому языку и культуре".</w:t>
      </w:r>
    </w:p>
    <w:p>
      <w:pPr>
        <w:pStyle w:val="Normal"/>
        <w:rPr>
          <w:sz w:val="22"/>
        </w:rPr>
      </w:pPr>
      <w:r>
        <w:rPr>
          <w:sz w:val="22"/>
        </w:rPr>
        <w:t>"Каждое действие по защите русского языка было бы хорошо сопровождать акцией или заявлением о благожелательном отношении к украинской культуре, ведь на самом деле в России ее очень любят и ценят, а это надо уметь показать. Можно было бы устраивать выставки, концерты, конференции, представляющие украинскую культуру и ее связь с русской", – считает отец Георгий.</w:t>
      </w:r>
    </w:p>
    <w:p>
      <w:pPr>
        <w:pStyle w:val="Normal"/>
        <w:rPr>
          <w:sz w:val="22"/>
        </w:rPr>
      </w:pPr>
      <w:r>
        <w:rPr>
          <w:sz w:val="22"/>
        </w:rPr>
        <w:t>Он выразил уверенность в том, что эти действия "помогли бы сохранить дружеское настроение украинского народа к России, несмотря на антироссийский курс ее руководства".</w:t>
      </w:r>
    </w:p>
    <w:p>
      <w:pPr>
        <w:pStyle w:val="Normal"/>
        <w:rPr>
          <w:sz w:val="22"/>
        </w:rPr>
      </w:pPr>
      <w:r>
        <w:rPr>
          <w:sz w:val="22"/>
        </w:rPr>
        <w:t>Интерфакс-Религия</w:t>
      </w:r>
    </w:p>
    <w:p>
      <w:pPr>
        <w:pStyle w:val="Normal"/>
        <w:rPr>
          <w:b/>
          <w:b/>
          <w:sz w:val="22"/>
        </w:rPr>
      </w:pPr>
      <w:r>
        <w:rPr>
          <w:b/>
          <w:sz w:val="22"/>
        </w:rPr>
      </w:r>
    </w:p>
    <w:p>
      <w:pPr>
        <w:pStyle w:val="Normal"/>
        <w:rPr>
          <w:b/>
          <w:b/>
          <w:sz w:val="22"/>
        </w:rPr>
      </w:pPr>
      <w:r>
        <w:rPr>
          <w:b/>
          <w:sz w:val="22"/>
        </w:rPr>
        <w:t>28.11.08 В храме близ Петербурга появилась икона, на которой изображен Сталин</w:t>
      </w:r>
    </w:p>
    <w:p>
      <w:pPr>
        <w:pStyle w:val="Normal"/>
        <w:rPr>
          <w:sz w:val="22"/>
        </w:rPr>
      </w:pPr>
      <w:r>
        <w:rPr>
          <w:sz w:val="22"/>
        </w:rPr>
        <w:t>В храме святой равноапостольной княгини Ольги в Стрельне, близ Петербурга, появилась икона с изображением Иосифа Сталина. Правда, это не икона «отца народов», а образ св. блаженной Матроны Московской, на которой просто изображен Сталин, без нимба и других атрибутов святости. Есть легенда о том, в первый год войны Сталин просил у Блаженной Матроны Московской благословения на борьбу с гитлеровцами.</w:t>
      </w:r>
    </w:p>
    <w:p>
      <w:pPr>
        <w:pStyle w:val="Normal"/>
        <w:rPr>
          <w:sz w:val="22"/>
        </w:rPr>
      </w:pPr>
      <w:r>
        <w:rPr>
          <w:sz w:val="22"/>
        </w:rPr>
        <w:t>Новая икона вызвала у прихожан возмущение. Они попросили убрать ее подальше за алтарь. Верующие сочли кощунственным молиться перед образом Иосифа Сталина. Настоятель храма отец Евстафий убрал икону в нижний придел церкви.</w:t>
      </w:r>
    </w:p>
    <w:p>
      <w:pPr>
        <w:pStyle w:val="Normal"/>
        <w:rPr>
          <w:sz w:val="22"/>
        </w:rPr>
      </w:pPr>
      <w:r>
        <w:rPr>
          <w:sz w:val="22"/>
        </w:rPr>
        <w:t>В руководстве Санкт-Петербургской епархии сказали, что забывать о том, что именно при Сталине были снесены сотни храмов, не собираются. Глава пресс-службы Московской Патриархии священник Владимир Вигилянский назвал эту икону «неуместной самодеятельностью».</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28.11.08 Иеромонах Серапион (Митько): "Религиозность является нормальным состоянием человека"</w:t>
      </w:r>
    </w:p>
    <w:p>
      <w:pPr>
        <w:pStyle w:val="Normal"/>
        <w:rPr>
          <w:sz w:val="22"/>
        </w:rPr>
      </w:pPr>
      <w:r>
        <w:rPr>
          <w:sz w:val="22"/>
        </w:rPr>
        <w:t>"Нам не следует переоценивать данные научных исследований, особенно, если это данные эмпирической науки. Однако вывод последнего научного исследования о положительном влиянии религиозности на жизнь и здоровье человека как таковой вполне близок к православному пониманию этого явления", – заявил заведующий Миссионерским отделом Ярославской епархии, первый проректор Ярославской духовной семинарии, кандидат философских наук иеромонах Серапион (Митько), комментируя данные американских исследователей.</w:t>
      </w:r>
    </w:p>
    <w:p>
      <w:pPr>
        <w:pStyle w:val="Normal"/>
        <w:rPr>
          <w:sz w:val="22"/>
        </w:rPr>
      </w:pPr>
      <w:r>
        <w:rPr>
          <w:sz w:val="22"/>
        </w:rPr>
        <w:t>Американские исследователи из медицинского колледжа Альберта Эйнштейна и Yeshiva University заявили, что посещение религиозных заведений по крайней мере раз в неделю увеличивает продолжительность жизни приблизительно на 20%. Такие выводы основаны на анализе здоровья и образа жизни более 92 тыс. участников, придерживающихся различных религиозных конфессий: те, кто часто ходил в церковь, имел 20-процентное увеличение продолжительности жизни, однако не обладал изменениями в показателях заболеваемости.</w:t>
      </w:r>
    </w:p>
    <w:p>
      <w:pPr>
        <w:pStyle w:val="Normal"/>
        <w:rPr>
          <w:sz w:val="22"/>
        </w:rPr>
      </w:pPr>
      <w:r>
        <w:rPr>
          <w:sz w:val="22"/>
        </w:rPr>
        <w:t>Для оценки влияния религиозности на улучшение качества жизни эксперты рассмотрели факторы конфессиональной принадлежности, частоты посещения религиозных служб, а также состояние здоровья людей. Медики подчеркивают, что не пытались "измерить" духовность, а постарались изучить роль религии для здоровья, поскольку в жизни многих людей этот фактор играет важную роль для определения привычек и норм поведения, включая алкогольное употребление, курение, режим питания, сексуальное поведение и так далее. Специалисты полагают, что подобные общинные организации и регулярные групповые мероприятия способствуют социализации, психо-эмоциональному спокойствию и способны в целом улучшить качество жизни. Тем не менее, физические процессы, ответственные за эту связь, еще не до конца поняты медиками и требуют дальнейшего исследования.</w:t>
      </w:r>
    </w:p>
    <w:p>
      <w:pPr>
        <w:pStyle w:val="Normal"/>
        <w:rPr>
          <w:sz w:val="22"/>
        </w:rPr>
      </w:pPr>
      <w:r>
        <w:rPr>
          <w:sz w:val="22"/>
        </w:rPr>
        <w:t>По словам иеромонаха Серапиона (Митько), "религиозность является нормальным состоянием человека". "А отсутствие веры в Бога и отсутствие религиозной практики является ненормальным явлением, извращенным. Поэтому совершенно естественно, что люди, которые ведут религиозный образ жизни, обладают полноценным религиозным опытом; соответственно, именно они в большей степени сохраняют свое здоровье. Люди же, которые ведут нерелигиозный образ жизни, тем самым вредят и своему здоровью. Поэтому вывод британских исследователей о связи продолжительности жизни с посещением храма являются вполне оправданными. Мы, православные христиане, знали об этом всегда, постоянно объясняли и объясняем это прихожанам", – подчеркнул иеромонах Серапион (Митько).</w:t>
      </w:r>
    </w:p>
    <w:p>
      <w:pPr>
        <w:pStyle w:val="Normal"/>
        <w:rPr>
          <w:sz w:val="22"/>
        </w:rPr>
      </w:pPr>
      <w:r>
        <w:rPr>
          <w:sz w:val="22"/>
        </w:rPr>
        <w:t>Русская линия</w:t>
      </w:r>
    </w:p>
    <w:p>
      <w:pPr>
        <w:pStyle w:val="Normal"/>
        <w:rPr>
          <w:sz w:val="22"/>
        </w:rPr>
      </w:pPr>
      <w:r>
        <w:rPr>
          <w:sz w:val="22"/>
        </w:rPr>
      </w:r>
    </w:p>
    <w:p>
      <w:pPr>
        <w:pStyle w:val="Normal"/>
        <w:rPr>
          <w:sz w:val="22"/>
        </w:rPr>
      </w:pPr>
      <w:r>
        <w:rPr>
          <w:b/>
          <w:sz w:val="22"/>
        </w:rPr>
        <w:t>Новости Православия коротко</w:t>
      </w:r>
    </w:p>
    <w:p>
      <w:pPr>
        <w:pStyle w:val="Normal"/>
        <w:rPr>
          <w:sz w:val="22"/>
        </w:rPr>
      </w:pPr>
      <w:r>
        <w:rPr>
          <w:sz w:val="22"/>
        </w:rPr>
        <w:t>21.11.08 В Борисоглебском монастыре Торжка совершен разбой. Двое неизвестных напали на послушника церкви, избили его и похитили икону Николая Чудотворца размером 1x1 метр, в серебряной ризе. Похищенная икона была написана более 100 лет назад. Размер ущерба оценивается в 150 000 рублей. Идет следствие. Православие.</w:t>
      </w:r>
      <w:r>
        <w:rPr>
          <w:sz w:val="22"/>
          <w:lang w:val="en-US"/>
        </w:rPr>
        <w:t>Ru</w:t>
      </w:r>
    </w:p>
    <w:p>
      <w:pPr>
        <w:pStyle w:val="Normal"/>
        <w:rPr>
          <w:sz w:val="22"/>
        </w:rPr>
      </w:pPr>
      <w:r>
        <w:rPr>
          <w:sz w:val="22"/>
        </w:rPr>
        <w:t>21.11.08 В Саратовской епархии верующие врачи проводят благотворительные приемы больных. Недавно 16 специалистов из Общества православных врачей Саратова посетили Петровск. После молебна врачи отправились в детскую поликлинику, где их уже ждали маленькие пациенты не только из Петровска, но и из всего района. Прием длился почти весь день. В общей сложности медики осмотрели 380 детей, причем более половины из них были из таких населенных пунктов, где, кроме фельдшера, нет никаких медицинских специалистов. Православие.</w:t>
      </w:r>
      <w:r>
        <w:rPr>
          <w:sz w:val="22"/>
          <w:lang w:val="en-US"/>
        </w:rPr>
        <w:t>Ru</w:t>
      </w:r>
    </w:p>
    <w:p>
      <w:pPr>
        <w:pStyle w:val="Normal"/>
        <w:rPr>
          <w:sz w:val="22"/>
        </w:rPr>
      </w:pPr>
      <w:r>
        <w:rPr>
          <w:sz w:val="22"/>
        </w:rPr>
        <w:t>21.11.08 В г. Краснослободске Волгоградской области началось строительство нового мужского монастыря во имя святого архистратига Михаила, предводителя небесного воинства. Завершить строительство планируется через 5 лет, после чего начнутся отделочные работы, роспись храма. Общая площадь монастыря составит 23 тысяч кв. метров. В обители будут размещены центр по реабилитации военнослужащих – участников военных конфликтов и учебная база по подготовке армейского духовенства. Комплекс обзаведется библиотекой на 20 тыс. книг, читальным залом и рядом помещений социально-культурного и духовно-оздоровительного назначения. Перед центральным входом планируется разбить мемориальный парк имени Рихарда Зорге и установить памятник героям военной разведки. Реализация проекта ведется Волгоградской епархией в сотрудничестве с Союзом ветеранов военной разведки и Волгоградским фондом содействия строительству и содержанию монастыря Архистратига Михаила. Православие.</w:t>
      </w:r>
      <w:r>
        <w:rPr>
          <w:sz w:val="22"/>
          <w:lang w:val="en-US"/>
        </w:rPr>
        <w:t>Ru</w:t>
      </w:r>
    </w:p>
    <w:p>
      <w:pPr>
        <w:pStyle w:val="Normal"/>
        <w:rPr>
          <w:sz w:val="22"/>
        </w:rPr>
      </w:pPr>
      <w:r>
        <w:rPr>
          <w:sz w:val="22"/>
        </w:rPr>
        <w:t>21.11.08 Во всех исправительных учреждениях Бурятии открыты православные храмы. Служба коммуникации ОВЦС МП</w:t>
      </w:r>
    </w:p>
    <w:p>
      <w:pPr>
        <w:pStyle w:val="Normal"/>
        <w:rPr>
          <w:sz w:val="22"/>
        </w:rPr>
      </w:pPr>
      <w:r>
        <w:rPr>
          <w:sz w:val="22"/>
        </w:rPr>
        <w:t>21.11.08 В московском храме Троицы Живоначальной на Воробьевых горах по предложению Посольства Украины в России и по благословению Святейшего Патриарха Московского и всея Руси Алексия было совершено молитвенное поминовение жертв массового голода 1930-х годов в республиках бывшего СССР. По благословению Святейшего Патриарха Московского и всея Руси Алексия II панихиды об упокоении жертв массового голода ежегодно совершаются в храмах многих городов России, а также в приходах Московского Патриархата в других странах. Служба коммуникации ОВЦС МП</w:t>
      </w:r>
    </w:p>
    <w:p>
      <w:pPr>
        <w:pStyle w:val="Normal"/>
        <w:rPr>
          <w:sz w:val="22"/>
        </w:rPr>
      </w:pPr>
      <w:r>
        <w:rPr>
          <w:sz w:val="22"/>
        </w:rPr>
        <w:t>21.11.08 Одна из величайших святынь Византии, написанная в 14 веке икона Снятие с Креста, была обнаружена в Лондоне. Образ похитили 30 лет назад из знаменитого женского монастыря Иоанна Предтечи в греческом городе Серрес. Упорные попытки специалистов Интерпола обнаружить икону не увенчались успехом. Ее случайно нашел на одной из лондонских барахолок известный британский специалист в области византийской истории и культуры профессор Робин Кормак. Похитители распилили икону надвое с тем, чтобы продать ее, не вызывая особых подозрений. 20 ноября восстановленная икона была возвращена в греческий монастырь. Радонеж</w:t>
      </w:r>
    </w:p>
    <w:p>
      <w:pPr>
        <w:pStyle w:val="Normal"/>
        <w:rPr>
          <w:sz w:val="22"/>
        </w:rPr>
      </w:pPr>
      <w:r>
        <w:rPr>
          <w:sz w:val="22"/>
        </w:rPr>
        <w:t>22.11.08 В Киево-Печерской Лавре предпримут меры по сохранению восьмисотлетней липы преподобного Феодосия Печерского. Это дерево, являющееся самой старой липой в Киеве, находится в 10 метрах от входа в Дальние пещеры. Ее возраст – 700-800 лет, высота – 18 метров, обхват ствола – шесть с половиной метров. Предание гласит, что эта липа была посажена в начале XII столетия игуменом Феодосием на могиле матери. В настоящее время у древней липы гниет дупло, что требует принятия срочных мер. Лечение дерева будет осуществляться по разработанной Киевским эколого-культурным центром оригинальной методике. Служба коммуникации ОВЦС МП</w:t>
      </w:r>
    </w:p>
    <w:p>
      <w:pPr>
        <w:pStyle w:val="Normal"/>
        <w:rPr>
          <w:sz w:val="22"/>
        </w:rPr>
      </w:pPr>
      <w:r>
        <w:rPr>
          <w:sz w:val="22"/>
        </w:rPr>
        <w:t>22.11.08 В Центральном районе Красноярска задержан безработный мужчина, подозреваемый в краже из монастыря. По данным милиции, ранним утром 13 ноября мужчина пробрался на территорию Благовещенского монастыря, через окно первого этажа проник в келии монахинь и похитил два сотовых телефона и крест общей стоимостью 5,5 тыс. рублей. Патриархия.Ru</w:t>
      </w:r>
    </w:p>
    <w:p>
      <w:pPr>
        <w:pStyle w:val="Normal"/>
        <w:rPr>
          <w:sz w:val="22"/>
        </w:rPr>
      </w:pPr>
      <w:r>
        <w:rPr>
          <w:sz w:val="22"/>
        </w:rPr>
        <w:t>24.11.08 Архиепископ Кипра и Новой Юстинианы Хризостом II объявил, что с 2009 года в Брюсселе начнет свою работу представительство Кипрской Православной Церкви при Евросоюзе. Вопрос открытия отдельного офиса Кипрской Церкви в Брюсселе является очень острым из-за позиции Константинопольского Патриархата, который считает, что в Брюсселе достаточно его представительства. Архиепископ Хризостом еще в прошлом году заявил, что возглавляемая им Кипрская Церковь не будет ориентироваться на желание Патриарха Варфоломея и, учитывая специфику кипрского вопроса и связанную с ним необходимость специальных дипломатических действий, откроет самостоятельный офис в Европе. Также Архиепископ Хризостом сообщил, что направил письмо Папе Римскому Бенедикту XVI с просьбой о встрече с ним в Риме и о посредничестве понтифика в переговорах с главами больших государств, голос которых важен для решения кипрского вопроса. Патриархия.Ru</w:t>
      </w:r>
    </w:p>
    <w:p>
      <w:pPr>
        <w:pStyle w:val="Normal"/>
        <w:rPr>
          <w:sz w:val="22"/>
        </w:rPr>
      </w:pPr>
      <w:r>
        <w:rPr>
          <w:sz w:val="22"/>
        </w:rPr>
        <w:t>24.11.08 Албанские хакеры взломали сайт Рашко-Призренской и Косово-Метохийской епархии: на интернет-странице www.eparhija-prizren.com появились англоязычные надписи, оскорбляющие сербов и прославляющие ислам, Албанию и самих хакеров. "Это еще одно доказательство того, что самопровозглашенная независимость Косово – плод исламского фундаментализма и шиптарского (албанского) стремления к созданию Великой Албании, так называемых Соединенных Штатов Албании, как ее назвали напавшие на сайт хакеры", – говорится в сообщении епархии. За последние месяцы атакам албанских хакеров подверглись официальные сайты правительственных учреждений Сербии и ведущих сербских теннисисток. Православие.</w:t>
      </w:r>
      <w:r>
        <w:rPr>
          <w:sz w:val="22"/>
          <w:lang w:val="en-US"/>
        </w:rPr>
        <w:t>Ru</w:t>
      </w:r>
    </w:p>
    <w:p>
      <w:pPr>
        <w:pStyle w:val="Normal"/>
        <w:rPr>
          <w:sz w:val="22"/>
        </w:rPr>
      </w:pPr>
      <w:r>
        <w:rPr>
          <w:sz w:val="22"/>
        </w:rPr>
        <w:t>24.11.08 Глава ОВЦС УПЦ архимандрит Кирилл (Говорун) принял генерального секретаря Общины святого Эгидия профессора Римского университета Адриано Роккуччи. Во время беседы обсуждалась ситуация в церковно-религиозных отношениях на Украине, а также перспективы сотрудничества с Общиной святого Эгидия в деле улучшения православной пастырской опеки украинцев, который живут в Италии. Патриархия.Ru</w:t>
      </w:r>
    </w:p>
    <w:p>
      <w:pPr>
        <w:pStyle w:val="Normal"/>
        <w:rPr>
          <w:sz w:val="22"/>
        </w:rPr>
      </w:pPr>
      <w:r>
        <w:rPr>
          <w:sz w:val="22"/>
        </w:rPr>
        <w:t>24.11.08 Митрополит Новокринийский и Каламарийский Прокопий (Георгантопулос, 1934 г.р.) и епископ Феуполисский, викарий архиепископа Аделаиды и Мельбурна, Пантелеимон (Склавос, 1936 г.р.) несколько дней назад пострадали в результате аварии. Водитель машины не справился с управлением и сбил церковных иерархов в тот момент, когда они выходили из зала конференц-центра в Афинах. Митрополит Прокопий с переломом ноги доставлен в Балканский медицинский центр, а епископ Пантелеимон, получивший сильные ушибы, пройдет амбулаторное лечение. Патриархия.Ru</w:t>
      </w:r>
    </w:p>
    <w:p>
      <w:pPr>
        <w:pStyle w:val="Normal"/>
        <w:rPr>
          <w:sz w:val="22"/>
        </w:rPr>
      </w:pPr>
      <w:r>
        <w:rPr>
          <w:sz w:val="22"/>
        </w:rPr>
        <w:t>24.11.08 В Русской Православной Церкви отрицают какое-либо противоречие между заповедью "не убий" и давней русской традицией освящения оружия и наречения пушек и военных самолетов именами святых. "И танк, и бомбардировщик освящаются для того, чтобы враг и приблизиться к нашим границам не смел. Чтобы гнать врага, защищая Родину, себя и близких, как велит нам заповедь о любви к ближним своим", – заявил глава службы коммуникации ОВЦС МП Михаил Прокопенко. Священник напоминает, что слова "Кто к нам с мечем придет, от меча и погибнет" стали "девизом всего российского воинства, народа и государства". "Нередки ситуации, яркий пример тому – Югославия, когда чужую злую волю можно ограничить только силой оружия. Таинство освящения призвано ее умножить", – считает представитель РПЦ. Интерфакс-Религия</w:t>
      </w:r>
    </w:p>
    <w:p>
      <w:pPr>
        <w:pStyle w:val="Normal"/>
        <w:rPr>
          <w:sz w:val="22"/>
        </w:rPr>
      </w:pPr>
      <w:r>
        <w:rPr>
          <w:sz w:val="22"/>
        </w:rPr>
        <w:t>24.11.08 В храме-часовне в честь иконы Божией Матери "Утоли мои печали" при храме Покрова Пресвятой Богородицы обнаружено тело служительницы Т.Банниковой с признаками насильственной смерти. Из помещения часовни похищены изделия из серебра (нательные кресты, цепочки, кольца) на общую сумму 16 821 рубль, а также денежные средства из ящиков для пожертвований. Идет следствие. Православие.</w:t>
      </w:r>
      <w:r>
        <w:rPr>
          <w:sz w:val="22"/>
          <w:lang w:val="en-US"/>
        </w:rPr>
        <w:t>Ru</w:t>
      </w:r>
    </w:p>
    <w:p>
      <w:pPr>
        <w:pStyle w:val="Normal"/>
        <w:rPr>
          <w:sz w:val="22"/>
        </w:rPr>
      </w:pPr>
      <w:r>
        <w:rPr>
          <w:sz w:val="22"/>
        </w:rPr>
        <w:t>25.11.08 Поселку Безбожник Новоусманского района Воронежской области возвращено историческое название – Луч. Интерфакс-Религия</w:t>
      </w:r>
    </w:p>
    <w:p>
      <w:pPr>
        <w:pStyle w:val="Normal"/>
        <w:rPr>
          <w:sz w:val="22"/>
        </w:rPr>
      </w:pPr>
      <w:r>
        <w:rPr>
          <w:sz w:val="22"/>
        </w:rPr>
        <w:t>26.11.08 Канал «Эртсуловнеба» («Единодушие»), который возглавил митрополит Чкондидский Пётр (Цаава), заменил в телевизионном пространстве Грузии Патриарший канал «Иверия». Что касается «Иверии», этот канал продолжит работу в интернете. Его поклонникам будет предоставлена возможность смотреть передачи на веб-сайте «Иверии» в форме видео-файлов. Православие.</w:t>
      </w:r>
      <w:r>
        <w:rPr>
          <w:sz w:val="22"/>
          <w:lang w:val="en-US"/>
        </w:rPr>
        <w:t>Ru</w:t>
      </w:r>
    </w:p>
    <w:p>
      <w:pPr>
        <w:pStyle w:val="Normal"/>
        <w:rPr>
          <w:sz w:val="22"/>
        </w:rPr>
      </w:pPr>
      <w:r>
        <w:rPr>
          <w:sz w:val="22"/>
        </w:rPr>
        <w:t>26.11.08 Научная картина мира не может быть атеистической, считает известный богослов Алексей Осипов. "Если мир бесконечен, то наука не может сказать, что Бога нет", – заявил профессор А. Осипов на конференции "Наука. Философия. Религия", организованной Фондом Андрея Первозванного. По словам богослова, наука и религия отнюдь не противостоят друг другу, а призваны вместе противостоять различным суевериям и лжеучениям. Профессор также указал на важность формирования в процессе образования целостного мировоззрения. "Сами по себе знания – только строительный материал. В груде материалов жить нельзя, нужен дом. Дом – это и есть целостное мировоззрение", – убежден А.Осипов. Седмица.</w:t>
      </w:r>
      <w:r>
        <w:rPr>
          <w:sz w:val="22"/>
          <w:lang w:val="en-US"/>
        </w:rPr>
        <w:t>Ru</w:t>
      </w:r>
    </w:p>
    <w:p>
      <w:pPr>
        <w:pStyle w:val="Normal"/>
        <w:rPr>
          <w:sz w:val="22"/>
        </w:rPr>
      </w:pPr>
      <w:r>
        <w:rPr>
          <w:sz w:val="22"/>
        </w:rPr>
        <w:t>26.11.08 Правительство Грузии передаст Грузинской Православной Церкви 25 объектов в различных регионах, находящихся в собственности государства. Патриархия.Ru</w:t>
      </w:r>
    </w:p>
    <w:p>
      <w:pPr>
        <w:pStyle w:val="Normal"/>
        <w:rPr>
          <w:sz w:val="22"/>
        </w:rPr>
      </w:pPr>
      <w:r>
        <w:rPr>
          <w:sz w:val="22"/>
        </w:rPr>
        <w:t>26.11.08 Архиепископ Кипра и Новой Юстинианы Хризостом II объявил, что с 2009 года в Брюсселе начнет свою работу представительство Кипрской Православной Церкви при Евросоюзе. Вопрос открытия отдельного офиса Кипрской Церкви в Брюсселе является очень острым из-за позиции Константинопольского Патриархата, который считает, что в Брюсселе достаточно его представительства. Архиепископ Хризостом еще в прошлом году заявил, что возглавляемая им Кипрская Церковь не будет ориентироваться на желание Патриарха Варфоломея и, учитывая специфику кипрского вопроса и связанную с ним необходимость специальных дипломатических действий, откроет самостоятельный офис в Европе. Также Архиепископ Хризостом сообщил, что направил письмо Папе Римскому Бенедикту XVI с просьбой о встрече с ним в Риме и о посредничестве понтифика в переговорах с главами больших государств, голос которых важен для решения кипрского вопроса. Патриархия.Ru</w:t>
      </w:r>
    </w:p>
    <w:p>
      <w:pPr>
        <w:pStyle w:val="Normal"/>
        <w:rPr>
          <w:sz w:val="22"/>
        </w:rPr>
      </w:pPr>
      <w:r>
        <w:rPr>
          <w:sz w:val="22"/>
        </w:rPr>
        <w:t>27.11.08 На лондонском аукционе "Christie's" "Иконы и редкости православного мира" продано менее половины лотов, однако организаторы торгов отмечают рост интереса к такого рода предметам. "По результатам данных торгов можно говорить о том, что покупатели совершали взвешенные и осторожные приобретения, но в целом можно отметить рост интереса в данной категории: аукционный зал был до отказа заполнен коллекционерами из стран СНГ, Европы и США", – заявила представитель департамента икон аукционного дома Мария Пафити. Как отметила М.Пафити, "уверенные результаты были достигнуты в отношении лотов из Византии и русских икон". Седмица.Ru</w:t>
      </w:r>
    </w:p>
    <w:p>
      <w:pPr>
        <w:pStyle w:val="Normal"/>
        <w:rPr>
          <w:sz w:val="22"/>
        </w:rPr>
      </w:pPr>
      <w:r>
        <w:rPr>
          <w:sz w:val="22"/>
        </w:rPr>
        <w:t>27.11.08 Кабмин Украины рекомендовал главам предприятий, учреждений и организаций с 5-дневной рабочей неделей перенести три рабочих дня в связи с новогодними праздниками. Как стало известно сегодня, об этом говорится в распоряжении Кабмина от 24 ноября. Правительство рекомендует перенести рабочие дни с целью создания благоприятных условий для празднования 1 января – Нового года, 7 января – Рождества Христова и рационального использования рабочего времени. Таким образом, Кабмин рекомендовал перенести рабочие дни: с пятницы 2 января на субботу 10 января, с понедельника 5 января на субботу 24 января, и со вторника 6 января на субботу 7 февраля. Пресс-служба УПЦ</w:t>
      </w:r>
    </w:p>
    <w:p>
      <w:pPr>
        <w:pStyle w:val="Normal"/>
        <w:rPr>
          <w:sz w:val="22"/>
        </w:rPr>
      </w:pPr>
      <w:r>
        <w:rPr>
          <w:sz w:val="22"/>
        </w:rPr>
        <w:t>27.11.08 Московский летчик Геннадий Кульков последние несколько лет самостоятельно строит деревянный храм в поселке Зеленый Тамбовской области. В родном поселке Г.Кулькова никогда не было собственной церкви. Между тем весной местные реки разливаются настолько, что отрезают жителей поселка от "большой земли". Это и сподвигло уроженца этих мест к возведению здесь храма. Недавно он отклонил предложения о работе со стороны четырех авиакомпаний. "Прими я их – не получится сочетать полеты и работу на храме. Чем-то надо жертвовать. На эту зиму останусь в деревне", – рассказал Г.Кульков. Интерфакс-Религия</w:t>
      </w:r>
    </w:p>
    <w:p>
      <w:pPr>
        <w:pStyle w:val="Normal"/>
        <w:rPr>
          <w:sz w:val="22"/>
        </w:rPr>
      </w:pPr>
      <w:r>
        <w:rPr>
          <w:sz w:val="22"/>
        </w:rPr>
      </w:r>
    </w:p>
    <w:p>
      <w:pPr>
        <w:pStyle w:val="Normal"/>
        <w:rPr>
          <w:sz w:val="22"/>
        </w:rPr>
      </w:pPr>
      <w:r>
        <w:rPr>
          <w:b/>
          <w:sz w:val="22"/>
        </w:rPr>
        <w:t>Новости религий коротко</w:t>
      </w:r>
    </w:p>
    <w:p>
      <w:pPr>
        <w:pStyle w:val="Normal"/>
        <w:rPr>
          <w:sz w:val="22"/>
        </w:rPr>
      </w:pPr>
      <w:r>
        <w:rPr>
          <w:sz w:val="22"/>
        </w:rPr>
        <w:t>21.11.08 Проект по исследованию социального учения Православных Церквей начинает немецкий Фонд Конрада Аденауэра. Цель двухгодичного проекта – исследовать и обсудить социальное учение Православных Церквей, сравнить его с католическими и протестантскими аналогами, помочь его развитию. Среди рассматриваемых документов – Основы социальной концепции Русской Православной Церкви и Основы ее учения о достоинстве, свободе и правах человека. Предполагается, что в рамках проекта состоится несколько международных конференций, первая из которых рассмотрит вопросы прав, обязанностей и ответственности человека. Православие.</w:t>
      </w:r>
      <w:r>
        <w:rPr>
          <w:sz w:val="22"/>
          <w:lang w:val="en-US"/>
        </w:rPr>
        <w:t>Ru</w:t>
      </w:r>
    </w:p>
    <w:p>
      <w:pPr>
        <w:pStyle w:val="Normal"/>
        <w:rPr>
          <w:sz w:val="22"/>
        </w:rPr>
      </w:pPr>
      <w:r>
        <w:rPr>
          <w:sz w:val="22"/>
        </w:rPr>
        <w:t>21.11.08 В Казахстане отменен запрет на деятельность секты "Свидетели Иеговы". Надзорная коллегия суда в г. Чимкенте (Казахстан) удовлетворила протест областной прокуратуры в отношении запрета на деятельность этой религиозной общины, которая была приостановлена на шесть месяцев решением специализированного административного суда. Как сообщалось, по результатам проверки, проведенной минувшим летом прокуратурой Абайского района, было установлено, что иеговисты проводили собрания вне места регистрации общины, что является нарушением законодательства Казахстана. Православие.</w:t>
      </w:r>
      <w:r>
        <w:rPr>
          <w:sz w:val="22"/>
          <w:lang w:val="en-US"/>
        </w:rPr>
        <w:t>Ru</w:t>
      </w:r>
    </w:p>
    <w:p>
      <w:pPr>
        <w:pStyle w:val="Normal"/>
        <w:rPr>
          <w:sz w:val="22"/>
        </w:rPr>
      </w:pPr>
      <w:r>
        <w:rPr>
          <w:sz w:val="22"/>
        </w:rPr>
        <w:t>21.11.08 Певец Майкл Джексон принял ислам. К такому решению певца подтолкнули исповедующие эту религию продюсер и композитор, которые пишут для М.Джексона песни. До этого артист состоял в секте "Свидетели Иеговы". Как сообщил источник в окружении певца, эти люди рассказали артисту о своей вере и поведали, что «сами стали лучше» с принятием ислама, после чего М.Джексон попросил, чтобы к нему пригласили имама. Церемония прошла в доме его друга в Лос-Анджелесе. Он сидел на полу в маленькой шапочке, пока имам совершал обряд. Теперь Майкла зовут Микаэль. Седмица.</w:t>
      </w:r>
      <w:r>
        <w:rPr>
          <w:sz w:val="22"/>
          <w:lang w:val="en-US"/>
        </w:rPr>
        <w:t>Ru</w:t>
      </w:r>
    </w:p>
    <w:p>
      <w:pPr>
        <w:pStyle w:val="Normal"/>
        <w:rPr>
          <w:sz w:val="22"/>
        </w:rPr>
      </w:pPr>
      <w:r>
        <w:rPr>
          <w:sz w:val="22"/>
        </w:rPr>
        <w:t>21.11.08 Собрание представителей приходов РПЦЗ, не признавших Акта о каноническом единстве с Московским Патриархатом, прошло в США. Отколовшиеся от Церкви лица громко назвали свой форум «Пятым Всезарубежным Собором РПЦЗ». В собрании приняли участие 55 человек. Однако в реальности многие из них были не прихожанами РПЦЗ, а гостями из числа греческих и румынских старостильников. На «соборе» также присутствовал «наблюдатель» от еще одной раскольнической структуры – т.н. РИПЦ. Участники «собора» решили оставить за своим сообществом название «Русская Православная Церковь Заграницей» (РПЦЗ) и избрали своим «Первоиерархом» «митрополита» Агафангела (Пашковского). Седмица.</w:t>
      </w:r>
      <w:r>
        <w:rPr>
          <w:sz w:val="22"/>
          <w:lang w:val="en-US"/>
        </w:rPr>
        <w:t>Ru</w:t>
      </w:r>
    </w:p>
    <w:p>
      <w:pPr>
        <w:pStyle w:val="Normal"/>
        <w:rPr/>
      </w:pPr>
      <w:r>
        <w:rPr>
          <w:sz w:val="22"/>
        </w:rPr>
        <w:t>2</w:t>
      </w:r>
      <w:r>
        <w:rPr>
          <w:sz w:val="22"/>
          <w:lang w:val="uk-UA"/>
        </w:rPr>
        <w:t>2</w:t>
      </w:r>
      <w:r>
        <w:rPr>
          <w:sz w:val="22"/>
        </w:rPr>
        <w:t>.11.08 В главном храме украинских католиков латинского обряда – Кафедральном соборе Успения Пресвятой Богородицы во Львове состоялась церемония интронизации нового главы Римско-Католической Церкви Украины, 47-летнего митрополита Мечислава Мокшицкого. Эту церемонию от имени Папы Бенедикта ХVI провел глава католического епископата Италии кардинал Камилло Руини. Предыдущий глава римо-католиков Украины кардинал Марьян Яворский, возглавлявший католиков латинского обряда на Украине в течение 17 лет, ушел на покой. Украинские католики латинского обряда имеют свыше 800 приходов, в основном на западе Украины, а также в центральных и южных областях страны. Православие в Украине</w:t>
      </w:r>
    </w:p>
    <w:p>
      <w:pPr>
        <w:pStyle w:val="Normal"/>
        <w:rPr>
          <w:sz w:val="22"/>
        </w:rPr>
      </w:pPr>
      <w:r>
        <w:rPr>
          <w:sz w:val="22"/>
        </w:rPr>
        <w:t>23.11.08 В результате стрельбы в церкви святого Фомы американского Клифтона одна прихожанка погибла, два человека получили ранение. Стрелявший 27-летний индиец Джозеф Паллипурат приехал из Калифорнии для того, чтобы выяснить отношения со своей женой, 24-летней Решмой Джеймс. Пара встретилась в вестибюле церкви и во время разговора Паллипурат выхватил пистолет и выстрелил в свою жену, а также в двух других прихожан, после чего скрылся. Джеймс от полученных ранений скончалась, двое пострадавших доставлены в больницу. Седмица.</w:t>
      </w:r>
      <w:r>
        <w:rPr>
          <w:sz w:val="22"/>
          <w:lang w:val="en-US"/>
        </w:rPr>
        <w:t>Ru</w:t>
      </w:r>
    </w:p>
    <w:p>
      <w:pPr>
        <w:pStyle w:val="Normal"/>
        <w:rPr>
          <w:sz w:val="22"/>
        </w:rPr>
      </w:pPr>
      <w:r>
        <w:rPr>
          <w:sz w:val="22"/>
        </w:rPr>
        <w:t>23.11.08 В Каире произошли столкновения между христианами, мусульманами и полицией. Сотни мусульман собрались после вечерней молитвы для того, чтобы протестовать против коллективной молитвы христиан, которая проводилась христианском религиозном центре. Очень скоро началась драка, которую удалось прекратить только после вмешательства полиции. Ранены 8 человек, многие арестованы. О подобных происшествиях в египетских провинциях сообщается, что обычно беспорядки начинаются после того, как становится известно о том, что какой-либо мусульманин принял Христианство. Православие.</w:t>
      </w:r>
      <w:r>
        <w:rPr>
          <w:sz w:val="22"/>
          <w:lang w:val="en-US"/>
        </w:rPr>
        <w:t>Ru</w:t>
      </w:r>
    </w:p>
    <w:p>
      <w:pPr>
        <w:pStyle w:val="Normal"/>
        <w:rPr>
          <w:sz w:val="22"/>
        </w:rPr>
      </w:pPr>
      <w:r>
        <w:rPr>
          <w:sz w:val="22"/>
        </w:rPr>
        <w:t>24.11.08 Врачи Новороссийска неделю не будут делать аборты. "Аборты оказывают негативное воздействие не только на психику рожениц, они также наносят значительный вред здоровью и грозят бесплодием. Поэтому в течение недели врачи временно прекратят выполнять плановые аборты и попытаются убедить жительниц города рожать", – сообщил представитель управления здравоохранения Новороссийска. Также в городской женской консультации будут организованы тематические "дни открытых дверей". При этом горожане в индивидуальных беседах с гинекологами, андрологами и психологами познакомятся с методами планирования семьи. "Кроме того, старшеклассники бесплатно получат специальные видео- диски с документальными фильмами об опасности для организма, кроющийся в искусственном прерывании беременности", – подчеркнули в горздраве. Православие.</w:t>
      </w:r>
      <w:r>
        <w:rPr>
          <w:sz w:val="22"/>
          <w:lang w:val="en-US"/>
        </w:rPr>
        <w:t>Ru</w:t>
      </w:r>
    </w:p>
    <w:p>
      <w:pPr>
        <w:pStyle w:val="Normal"/>
        <w:rPr>
          <w:sz w:val="22"/>
        </w:rPr>
      </w:pPr>
      <w:r>
        <w:rPr>
          <w:sz w:val="22"/>
        </w:rPr>
        <w:t>24.11.08 Римско-Католическая Церковь причислила к лику блаженных 188 японских мучеников XVII века. Подобная церемония впервые пошла в Японии, в городе Нагасаки. На церемонии, которая проходила на бейсбольном стадионе, присутствовали более 30 тысяч японских христиан и верующих из других азиатских стран. О причислении мучеников к лику блаженных объявил представитель Папы Бенедикта XVI кардинал Хосе Сарайва Мартинс. Представители японских властей, в том числе премьер-министр страны Таро Асо (первый христианин на этом посту), приглашены не были. Причисленные к лику блаженных 188 японцев – это в основном те люди, которые были убиты за исповедование Христианства в 1603-1639 годах. Христианство начало распространяться в Японии в XVI веке. Седмица.</w:t>
      </w:r>
      <w:r>
        <w:rPr>
          <w:sz w:val="22"/>
          <w:lang w:val="en-US"/>
        </w:rPr>
        <w:t>Ru</w:t>
      </w:r>
    </w:p>
    <w:p>
      <w:pPr>
        <w:pStyle w:val="Normal"/>
        <w:rPr>
          <w:sz w:val="22"/>
        </w:rPr>
      </w:pPr>
      <w:r>
        <w:rPr>
          <w:sz w:val="22"/>
        </w:rPr>
        <w:t>24.11.08 Молодые родители из бельгийского города Гент продали через Интернет своего новорожденного ребенка супружеской паре из Нидерландов. Органы юстиции города Гент подтвердили информацию о том, что 22-летняя мать и 24-летний отец еще задолго до рождения ребенка объявили через Интернет, что готовы продать его любой семейной паре. Сделка была совершена в ноябре, на второй день после рождения ребенка. Этим вопросом сейчас занимаются юридические органы Бельгии и Нидерландов. Предположительная цена, которую запросила бельгийская семья за новорожденного, составляет 15 тысяч евро. Седмица.</w:t>
      </w:r>
      <w:r>
        <w:rPr>
          <w:sz w:val="22"/>
          <w:lang w:val="en-US"/>
        </w:rPr>
        <w:t>Ru</w:t>
      </w:r>
    </w:p>
    <w:p>
      <w:pPr>
        <w:pStyle w:val="Normal"/>
        <w:rPr>
          <w:sz w:val="22"/>
        </w:rPr>
      </w:pPr>
      <w:r>
        <w:rPr>
          <w:sz w:val="22"/>
        </w:rPr>
        <w:t>24.11.08 Из Чимкента за пределы Казахстана выдворено 15 граждан Узбекистана и двое россиян, нарушивших казахстанское законодательство. Как отметили в пресс-службе генеральной прокуратуры республики, все они "без регистрации в местном исполнительном органе занимались коллективным христианско-протестантским вероучением, основанном на Библии". Специализированный административный суд Чимкента признал этих граждан виновными в нарушении правил пребывания иностранцев на территории Казахстана, а также в осуществлении миссионерской деятельности без учетной регистрации. Помимо выдворения, восемь из них оштрафованы и еще девять миссионеров получили сутки административного ареста. Интерфакс-Религия</w:t>
      </w:r>
    </w:p>
    <w:p>
      <w:pPr>
        <w:pStyle w:val="Normal"/>
        <w:rPr>
          <w:sz w:val="22"/>
        </w:rPr>
      </w:pPr>
      <w:r>
        <w:rPr>
          <w:sz w:val="22"/>
        </w:rPr>
        <w:t>24.11.08 Возле здания "Церкви сайентологии" в Голливуде (штат Калифорния) охранник застрелил мужчину, который размахивал двумя самурайскими мечами. Неизвестный подошел к охранникам "достаточно близко для нанесения телесного повреждения", и тогда один из них выстрелил в него. "Офицеры охраны защищали свою безопасность", – подчеркнул помощник шефа полиции Лос-Анджелеса Терри С.Хара. Представители сайентологов пока никак не прокомментировали инцидент. Интерфакс-Религия</w:t>
      </w:r>
    </w:p>
    <w:p>
      <w:pPr>
        <w:pStyle w:val="Normal"/>
        <w:rPr>
          <w:sz w:val="22"/>
        </w:rPr>
      </w:pPr>
      <w:r>
        <w:rPr>
          <w:sz w:val="22"/>
        </w:rPr>
        <w:t>26.11.08 Житель Нью-Йорка считает, что его 22-летний сын Джесс, подававший в колледже большие надежды, покончил с собой из-за антихристианской книги Ричарда Докинса «Иллюзия Бога» ("The God Delusion"). Эту книгу молодому человеку велел прочесть преподаватель. О впечатлении, которое книга произвела на Джесса, его отцу рассказал один из родственников (Джесс разговаривал с ним за час до смерти): «Джесс стал говорить мне, что больше уже ни во что не верит – ни в существование Бога, ни в жизнь после смерти, ни в существование истины и лжи. Я помню, он сказал, что не видит ничего плохого в убийстве как таковом, и что он не стал бы убивать только из-за того, что общество за это наказывает. Только в это он еще и верил – что общество накажет. Он упомянул книжку, которую читал – «Иллюзию Бога» Докинса»; сказал что она и университетские курсы подточили его веру». Книжка нашлась у Джесса в комнате, под матрацем, заложенная на последней странице. Седмица.</w:t>
      </w:r>
      <w:r>
        <w:rPr>
          <w:sz w:val="22"/>
          <w:lang w:val="en-US"/>
        </w:rPr>
        <w:t>Ru</w:t>
      </w:r>
    </w:p>
    <w:p>
      <w:pPr>
        <w:pStyle w:val="Normal"/>
        <w:rPr>
          <w:sz w:val="22"/>
        </w:rPr>
      </w:pPr>
      <w:r>
        <w:rPr>
          <w:sz w:val="22"/>
        </w:rPr>
        <w:t>28.11.08 Группа танцевальной поддержки, состоящая из монахинь, произвела фурор своим появлением в перерыве баскетбольного матча в итальянском городе Сассари. "Вы хотели, чтобы мы говорили на вашем языке? Что же, вот мы", – сказал, обращаясь к болельщикам, руководитель группы поддержки отец Стивен. Теперь монахини разъезжают по итальянским дискотекам и ночным клубам, чтобы нести христианское послание молодежи. Седмица.</w:t>
      </w:r>
      <w:r>
        <w:rPr>
          <w:sz w:val="22"/>
          <w:lang w:val="en-US"/>
        </w:rPr>
        <w:t>Ru</w:t>
      </w:r>
    </w:p>
    <w:p>
      <w:pPr>
        <w:pStyle w:val="Normal"/>
        <w:rPr>
          <w:sz w:val="22"/>
        </w:rPr>
      </w:pPr>
      <w:r>
        <w:rPr>
          <w:sz w:val="22"/>
        </w:rPr>
        <w:t>28.11.08 В Саудовской Аравии, известной своими жесткими мусульманскими традициями, появилась первая рок-группа, состоящая только из девушек. Участницы группы не могут выступать на публике, не могут фотографироваться для обложек альбома, а их репетиции проводятся тайно из-за опасения религиозных властей. Несмотря на это, первый сингл группы Accolade-Pinocchio, уже стал подпольным хитом среди сотен юных жителей страны, которые скачали песню с сайта группы. Теперь девушки намерены записать целый альбом. Седмица.</w:t>
      </w:r>
      <w:r>
        <w:rPr>
          <w:sz w:val="22"/>
          <w:lang w:val="en-US"/>
        </w:rPr>
        <w:t>Ru</w:t>
      </w:r>
    </w:p>
    <w:p>
      <w:pPr>
        <w:pStyle w:val="Normal"/>
        <w:rPr>
          <w:sz w:val="22"/>
        </w:rPr>
      </w:pPr>
      <w:r>
        <w:rPr>
          <w:sz w:val="22"/>
        </w:rPr>
      </w:r>
    </w:p>
    <w:p>
      <w:pPr>
        <w:pStyle w:val="Normal"/>
        <w:rPr>
          <w:sz w:val="22"/>
        </w:rPr>
      </w:pPr>
      <w:r>
        <w:rPr>
          <w:b/>
          <w:sz w:val="22"/>
        </w:rPr>
        <w:t>Новости одной строкой</w:t>
      </w:r>
    </w:p>
    <w:p>
      <w:pPr>
        <w:pStyle w:val="Normal"/>
        <w:rPr>
          <w:sz w:val="22"/>
        </w:rPr>
      </w:pPr>
      <w:r>
        <w:rPr>
          <w:sz w:val="22"/>
        </w:rPr>
        <w:t>21.11.08 В Киеве совершена хиротония архимандрита Нектария (Фролова) во епископа Джанкойского и Раздольненского http://www.mospat.ru/index.php?page=43343</w:t>
      </w:r>
    </w:p>
    <w:p>
      <w:pPr>
        <w:pStyle w:val="Normal"/>
        <w:rPr>
          <w:sz w:val="22"/>
        </w:rPr>
      </w:pPr>
      <w:r>
        <w:rPr>
          <w:sz w:val="22"/>
        </w:rPr>
        <w:t>21.11.08 Из-за мирового кризиса под угрозой выселения оказался русский приход в Рейкьявике http://www.radonezh.ru/new/?ID=8124</w:t>
      </w:r>
    </w:p>
    <w:p>
      <w:pPr>
        <w:pStyle w:val="Normal"/>
        <w:rPr>
          <w:sz w:val="22"/>
        </w:rPr>
      </w:pPr>
      <w:r>
        <w:rPr>
          <w:sz w:val="22"/>
        </w:rPr>
        <w:t>21.11.08 В Сочи установлен памятник св. страстотерпцу Николаю Второму http://www.radonezh.ru/new/?ID=8118</w:t>
      </w:r>
    </w:p>
    <w:p>
      <w:pPr>
        <w:pStyle w:val="Normal"/>
        <w:rPr>
          <w:sz w:val="22"/>
        </w:rPr>
      </w:pPr>
      <w:r>
        <w:rPr>
          <w:sz w:val="22"/>
        </w:rPr>
        <w:t xml:space="preserve">21.11.08 В Дании предлагают запретить обрезание мальчиков в возрасте до 15 лет </w:t>
      </w:r>
      <w:r>
        <w:rPr>
          <w:sz w:val="22"/>
          <w:lang w:val="en-US"/>
        </w:rPr>
        <w:t>http</w:t>
      </w:r>
      <w:r>
        <w:rPr>
          <w:sz w:val="22"/>
        </w:rPr>
        <w:t>://</w:t>
      </w:r>
      <w:r>
        <w:rPr>
          <w:sz w:val="22"/>
          <w:lang w:val="en-US"/>
        </w:rPr>
        <w:t>sedmitza</w:t>
      </w:r>
      <w:r>
        <w:rPr>
          <w:sz w:val="22"/>
        </w:rPr>
        <w:t>.</w:t>
      </w:r>
      <w:r>
        <w:rPr>
          <w:sz w:val="22"/>
          <w:lang w:val="en-US"/>
        </w:rPr>
        <w:t>ru</w:t>
      </w:r>
      <w:r>
        <w:rPr>
          <w:sz w:val="22"/>
        </w:rPr>
        <w:t>/</w:t>
      </w:r>
      <w:r>
        <w:rPr>
          <w:sz w:val="22"/>
          <w:lang w:val="en-US"/>
        </w:rPr>
        <w:t>news</w:t>
      </w:r>
      <w:r>
        <w:rPr>
          <w:sz w:val="22"/>
        </w:rPr>
        <w:t>/521183.</w:t>
      </w:r>
      <w:r>
        <w:rPr>
          <w:sz w:val="22"/>
          <w:lang w:val="en-US"/>
        </w:rPr>
        <w:t>html</w:t>
      </w:r>
    </w:p>
    <w:p>
      <w:pPr>
        <w:pStyle w:val="Normal"/>
        <w:rPr>
          <w:sz w:val="22"/>
        </w:rPr>
      </w:pPr>
      <w:r>
        <w:rPr>
          <w:sz w:val="22"/>
        </w:rPr>
        <w:t>21.11.08 В Латвии принят закон о Латвийской Евангелическо-Лютеранской Церкви http://www.sedmitza.ru/news/521067.html</w:t>
      </w:r>
    </w:p>
    <w:p>
      <w:pPr>
        <w:pStyle w:val="Normal"/>
        <w:rPr>
          <w:sz w:val="22"/>
        </w:rPr>
      </w:pPr>
      <w:r>
        <w:rPr>
          <w:sz w:val="22"/>
        </w:rPr>
        <w:t>21.11.08 Самой популярной достопримечательностью Германии признан Кельнский собор http://sedmitza.ru/news/521148.html</w:t>
      </w:r>
    </w:p>
    <w:p>
      <w:pPr>
        <w:pStyle w:val="Normal"/>
        <w:rPr>
          <w:sz w:val="22"/>
        </w:rPr>
      </w:pPr>
      <w:r>
        <w:rPr>
          <w:sz w:val="22"/>
        </w:rPr>
        <w:t>24.11.08 Обретены мощи первого священномученика ХХ века – протоиерея Иоанна Кочурова http://www.religare.ru/article59662.htm</w:t>
      </w:r>
    </w:p>
    <w:p>
      <w:pPr>
        <w:pStyle w:val="Normal"/>
        <w:rPr>
          <w:sz w:val="22"/>
        </w:rPr>
      </w:pPr>
      <w:r>
        <w:rPr>
          <w:sz w:val="22"/>
        </w:rPr>
        <w:t>24.11.08 В Рейкьявике выделен участок под строительство первого православного храма в Исландии http://www.mospat.ru/index.php?page=43363</w:t>
      </w:r>
    </w:p>
    <w:p>
      <w:pPr>
        <w:pStyle w:val="Normal"/>
        <w:rPr>
          <w:sz w:val="22"/>
        </w:rPr>
      </w:pPr>
      <w:r>
        <w:rPr>
          <w:sz w:val="22"/>
        </w:rPr>
        <w:t>25.11.08 «Россвязькомнадзор» разрешил вещание православного телеканала «Союз» в 223 городах 52 субъектов федерации России http://www.radonezh.ru/new/?ID=8136</w:t>
      </w:r>
    </w:p>
    <w:p>
      <w:pPr>
        <w:pStyle w:val="Normal"/>
        <w:rPr>
          <w:sz w:val="22"/>
        </w:rPr>
      </w:pPr>
      <w:r>
        <w:rPr>
          <w:sz w:val="22"/>
        </w:rPr>
        <w:t>25.11.08 Современная Европа "побила рекорд" СССР в степени массового атеизма http://www.pravoslavie.ru/news/28413.htm</w:t>
      </w:r>
    </w:p>
    <w:p>
      <w:pPr>
        <w:pStyle w:val="Normal"/>
        <w:rPr>
          <w:sz w:val="22"/>
        </w:rPr>
      </w:pPr>
      <w:r>
        <w:rPr>
          <w:sz w:val="22"/>
        </w:rPr>
        <w:t>26.11.08 В США консерваторы начали кампанию за сохранение федерального запрета на однополые браки http://www.pravoslavie.ru/news/28429.htm</w:t>
      </w:r>
    </w:p>
    <w:p>
      <w:pPr>
        <w:pStyle w:val="Normal"/>
        <w:rPr>
          <w:sz w:val="22"/>
        </w:rPr>
      </w:pPr>
      <w:r>
        <w:rPr>
          <w:sz w:val="22"/>
        </w:rPr>
        <w:t>27.11.08 Нидерландский парламент запретил носить паранджи и чадры в школах и вузах http://patriarhia.ru/db/text/493816.html</w:t>
      </w:r>
    </w:p>
    <w:p>
      <w:pPr>
        <w:pStyle w:val="Normal"/>
        <w:rPr>
          <w:sz w:val="22"/>
        </w:rPr>
      </w:pPr>
      <w:r>
        <w:rPr>
          <w:sz w:val="22"/>
        </w:rPr>
      </w:r>
    </w:p>
    <w:p>
      <w:pPr>
        <w:pStyle w:val="Normal"/>
        <w:rPr>
          <w:sz w:val="22"/>
        </w:rPr>
      </w:pPr>
      <w:r>
        <w:rPr>
          <w:b/>
          <w:sz w:val="22"/>
        </w:rPr>
        <w:t>Предстоящие события, объявления</w:t>
      </w:r>
    </w:p>
    <w:p>
      <w:pPr>
        <w:pStyle w:val="Normal"/>
        <w:rPr/>
      </w:pPr>
      <w:r>
        <w:rPr>
          <w:b/>
          <w:sz w:val="22"/>
        </w:rPr>
        <w:t xml:space="preserve">В ночь с 19 на 20 ноября в женском монастыре в честь свв. первоверховных апостолов Петра и Павла – единственной монашеской общине Хабаровской епархии – произошел пожар. </w:t>
      </w:r>
      <w:r>
        <w:rPr>
          <w:sz w:val="22"/>
        </w:rPr>
        <w:t>В результате трагедии дотла выгорели хозяйственные постройки, включая монастырский коровник и курятник вместе с находившимися в них животными. В настоящий момент причина пожара устанавливается. Настоятельница обители монахиня Антония (Кочубей) и насельницы обители обращаются ко всем с просьбой оказать посильную помощь монастырю. Обращаться по телефону монастыря: (4212) 49-95-40.</w:t>
      </w:r>
    </w:p>
    <w:p>
      <w:pPr>
        <w:pStyle w:val="Normal"/>
        <w:rPr/>
      </w:pPr>
      <w:r>
        <w:rPr>
          <w:b/>
          <w:sz w:val="22"/>
        </w:rPr>
        <w:t>Открылся сайт мужского монастыря Хустской епархии в честь иконы Божией Матери «Нечаянная Радость» &gt;&gt;&gt;</w:t>
      </w:r>
      <w:r>
        <w:rPr>
          <w:sz w:val="22"/>
        </w:rPr>
        <w:t xml:space="preserve"> http://orthodoxkhust.pravsvit.org/kolochava</w:t>
      </w:r>
    </w:p>
    <w:p>
      <w:pPr>
        <w:pStyle w:val="Normal"/>
        <w:rPr/>
      </w:pPr>
      <w:r>
        <w:rPr>
          <w:b/>
          <w:sz w:val="22"/>
        </w:rPr>
        <w:t xml:space="preserve">Новый сайт официальной газеты РПЦ «Церковный вестник» &gt;&gt;&gt; </w:t>
      </w:r>
      <w:r>
        <w:rPr>
          <w:sz w:val="22"/>
        </w:rPr>
        <w:t>http://www.e-vestnik.ru</w:t>
      </w:r>
    </w:p>
    <w:p>
      <w:pPr>
        <w:pStyle w:val="Normal"/>
        <w:rPr>
          <w:sz w:val="22"/>
        </w:rPr>
      </w:pPr>
      <w:r>
        <w:rPr>
          <w:sz w:val="22"/>
        </w:rPr>
      </w:r>
    </w:p>
    <w:p>
      <w:pPr>
        <w:pStyle w:val="Normal"/>
        <w:rPr>
          <w:b/>
          <w:b/>
          <w:sz w:val="22"/>
        </w:rPr>
      </w:pPr>
      <w:r>
        <w:rPr>
          <w:b/>
          <w:sz w:val="22"/>
        </w:rPr>
        <w:t>Опубликован совместный документ Смешанной католическо-протестантской комиссии США о понимании Искупительной жертвы Христа</w:t>
      </w:r>
    </w:p>
    <w:p>
      <w:pPr>
        <w:pStyle w:val="Normal"/>
        <w:rPr>
          <w:sz w:val="22"/>
        </w:rPr>
      </w:pPr>
      <w:r>
        <w:rPr>
          <w:sz w:val="22"/>
        </w:rPr>
        <w:t>Опираясь на традиции своих Церквей, католические и протестантские богословы согласились с тем, что «смерть Христа на Кресте является примирительной жертвой, которая удовлетворяет гнев Божий против греха, и искупительной жертвой, которая очищает грех и вину». Они заявили также, что понимание Искупления – это одна из «живительных истин» Священного Писания.</w:t>
      </w:r>
    </w:p>
    <w:p>
      <w:pPr>
        <w:pStyle w:val="Normal"/>
        <w:rPr>
          <w:sz w:val="22"/>
        </w:rPr>
      </w:pPr>
      <w:r>
        <w:rPr>
          <w:sz w:val="22"/>
        </w:rPr>
        <w:t>Члены комиссии признали однако, что обе стороны еще не пришли к единому пониманию того, как эта «истина» должна проявляться в жизни христиан, в их богослужении и благочестии.</w:t>
      </w:r>
    </w:p>
    <w:p>
      <w:pPr>
        <w:pStyle w:val="Normal"/>
        <w:rPr>
          <w:sz w:val="22"/>
        </w:rPr>
      </w:pPr>
      <w:r>
        <w:rPr>
          <w:sz w:val="22"/>
        </w:rPr>
        <w:t>В рамках комиссии были рассмотрены доклады, представленные ее участниками.</w:t>
      </w:r>
    </w:p>
    <w:p>
      <w:pPr>
        <w:pStyle w:val="Normal"/>
        <w:rPr>
          <w:sz w:val="22"/>
        </w:rPr>
      </w:pPr>
      <w:r>
        <w:rPr>
          <w:sz w:val="22"/>
        </w:rPr>
        <w:t>Джерри Брешерс, преподаватель Западной семинарии (Портланд, Орегона), в своем выступлении указал на такие аспекты Крестной жертвы, как примирение, искупление и победа над грехом и смертью. Брешерс акцентировал внимание слушавших, что смерть Христа должна рассматриваться в рамках единого Евангельского повествования и не отрываться от Рождества и служения Господа, а также Его Воскресения.</w:t>
      </w:r>
    </w:p>
    <w:p>
      <w:pPr>
        <w:pStyle w:val="Normal"/>
        <w:rPr>
          <w:sz w:val="22"/>
        </w:rPr>
      </w:pPr>
      <w:r>
        <w:rPr>
          <w:sz w:val="22"/>
        </w:rPr>
        <w:t>Дэвид Флейчэкер из Университета св. Франциска (Форт Вефн, Индиана) поместил тему Искупления в контекст сотворения мира и падения Адама, а также указал на значение Ветхого Завета как историческое приготовление Царствия Божия, проявившего себя в вочеловечивании Бога.</w:t>
      </w:r>
    </w:p>
    <w:p>
      <w:pPr>
        <w:pStyle w:val="Normal"/>
        <w:rPr>
          <w:sz w:val="22"/>
        </w:rPr>
      </w:pPr>
      <w:r>
        <w:rPr>
          <w:sz w:val="22"/>
        </w:rPr>
        <w:t>Флейчэкер отметил также, что Христос, предлагая Себя на Кресте и в Евхаристии, превзошел и восполнил кровавые жертвы Ветхого Завета. Он указал, что Ковчег Завета, находившийся в Храме Соломона, обрел новое значение в жизни и вере Богоматери, а Церковь стала «Святым святых», где человек восстанавливается в Крещении и питается в Евхаристии.</w:t>
      </w:r>
    </w:p>
    <w:p>
      <w:pPr>
        <w:pStyle w:val="Normal"/>
        <w:rPr>
          <w:sz w:val="22"/>
        </w:rPr>
      </w:pPr>
      <w:r>
        <w:rPr>
          <w:sz w:val="22"/>
        </w:rPr>
        <w:t>Отец Артур Кеннеди, один из учредителей комиссии, сделал исторический обзор богословия Искупления от учения, которое содержится в Священном Писании, до понимания Искупления Ансельмом Кентерберийским как «сатисфакции».</w:t>
      </w:r>
    </w:p>
    <w:p>
      <w:pPr>
        <w:pStyle w:val="Normal"/>
        <w:rPr>
          <w:sz w:val="22"/>
        </w:rPr>
      </w:pPr>
      <w:r>
        <w:rPr>
          <w:sz w:val="22"/>
        </w:rPr>
        <w:t>Всего в работе комиссии приняли участие 7 представителей Католической Церкви и 15 богословов из евангелических и пятидесятнических течений. Комиссия осуществляет свою деятельность на базе Университета святого Фомы (шт. Миннесота) с 2002 года.</w:t>
      </w:r>
    </w:p>
    <w:p>
      <w:pPr>
        <w:pStyle w:val="Normal"/>
        <w:rPr>
          <w:sz w:val="22"/>
        </w:rPr>
      </w:pPr>
      <w:r>
        <w:rPr>
          <w:sz w:val="22"/>
        </w:rPr>
        <w:t>Радонеж</w:t>
      </w:r>
    </w:p>
    <w:p>
      <w:pPr>
        <w:pStyle w:val="Normal"/>
        <w:rPr>
          <w:b/>
          <w:b/>
          <w:sz w:val="22"/>
        </w:rPr>
      </w:pPr>
      <w:r>
        <w:rPr>
          <w:b/>
          <w:sz w:val="22"/>
        </w:rPr>
      </w:r>
    </w:p>
    <w:p>
      <w:pPr>
        <w:pStyle w:val="Normal"/>
        <w:rPr>
          <w:b/>
          <w:b/>
          <w:sz w:val="22"/>
        </w:rPr>
      </w:pPr>
      <w:r>
        <w:rPr>
          <w:b/>
          <w:sz w:val="22"/>
        </w:rPr>
        <w:t>Папа Римский прокомментировал учение Лютера об оправдании</w:t>
      </w:r>
    </w:p>
    <w:p>
      <w:pPr>
        <w:pStyle w:val="Normal"/>
        <w:rPr>
          <w:sz w:val="22"/>
        </w:rPr>
      </w:pPr>
      <w:r>
        <w:rPr>
          <w:sz w:val="22"/>
        </w:rPr>
        <w:t>Папа Римский заявил, что доктрина Лютера об оправдании является корректной, если вера «не противопоставляется милосердию».</w:t>
      </w:r>
    </w:p>
    <w:p>
      <w:pPr>
        <w:pStyle w:val="Normal"/>
        <w:rPr>
          <w:sz w:val="22"/>
        </w:rPr>
      </w:pPr>
      <w:r>
        <w:rPr>
          <w:sz w:val="22"/>
        </w:rPr>
        <w:t>Бенедикт XVI сделал данное заявление в ходе очередной аудиенции, посвященной апостолу Павлу. В этот раз понтифик подверг рассмотрению апостольское учение об оправдании. Говоря об обращении апостола Павла на дороге в Дамаск, Бенедикт XVI отметил, что жизнь святого «радикально изменилась: Он начал считать все свои заслуги, достоинства "недостойными" перед лицом величия Иисуса Христа».</w:t>
      </w:r>
    </w:p>
    <w:p>
      <w:pPr>
        <w:pStyle w:val="Normal"/>
        <w:rPr>
          <w:sz w:val="22"/>
        </w:rPr>
      </w:pPr>
      <w:r>
        <w:rPr>
          <w:sz w:val="22"/>
        </w:rPr>
        <w:t>В момент встречи со Христом апостол Павел «понял, что благодаря Воскресению Христа ситуация радикально изменилась». «И стена между Израилем и язычниками была уже больше не нужна». «Это Христос защищает нас от многобожия и подобных отклонений; это Христос объединяет нас в и с единым Богом; это он делает нас простыми. Быть простым значит просто быть со Христом и во Христе. И этого достаточно. Другие обычаи больше не нужны».</w:t>
      </w:r>
    </w:p>
    <w:p>
      <w:pPr>
        <w:pStyle w:val="Normal"/>
        <w:rPr>
          <w:sz w:val="22"/>
        </w:rPr>
      </w:pPr>
      <w:r>
        <w:rPr>
          <w:sz w:val="22"/>
        </w:rPr>
        <w:t>И поэтому, по мнению Бенедикта XVI, выражение Лютера «о спасению одной только верой» правдиво, только «если вера не противостоит милосердию и любви». «Вера – значит смотреть на Христа, доверять себя Христу, согласовывать свою жизнь со Христом и войти в Его любовь», – отметил глава РКЦ.</w:t>
      </w:r>
    </w:p>
    <w:p>
      <w:pPr>
        <w:pStyle w:val="Normal"/>
        <w:rPr>
          <w:sz w:val="22"/>
        </w:rPr>
      </w:pPr>
      <w:r>
        <w:rPr>
          <w:sz w:val="22"/>
        </w:rPr>
        <w:t>Православие.</w:t>
      </w:r>
      <w:r>
        <w:rPr>
          <w:sz w:val="22"/>
          <w:lang w:val="en-US"/>
        </w:rPr>
        <w:t>Ru</w:t>
      </w:r>
    </w:p>
    <w:p>
      <w:pPr>
        <w:pStyle w:val="Normal"/>
        <w:rPr>
          <w:sz w:val="22"/>
        </w:rPr>
      </w:pPr>
      <w:r>
        <w:rPr>
          <w:sz w:val="22"/>
        </w:rPr>
      </w:r>
    </w:p>
    <w:p>
      <w:pPr>
        <w:pStyle w:val="Normal"/>
        <w:rPr>
          <w:b/>
          <w:b/>
          <w:sz w:val="22"/>
        </w:rPr>
      </w:pPr>
      <w:r>
        <w:rPr>
          <w:b/>
          <w:sz w:val="22"/>
        </w:rPr>
        <w:t>Число монашествующих католиков в Европе сокращается</w:t>
      </w:r>
    </w:p>
    <w:p>
      <w:pPr>
        <w:pStyle w:val="Normal"/>
        <w:rPr>
          <w:sz w:val="22"/>
        </w:rPr>
      </w:pPr>
      <w:r>
        <w:rPr>
          <w:sz w:val="22"/>
        </w:rPr>
        <w:t>Свыше 12 тысяч мужчин и около 50 тысяч женщин во всем мире составляют в начале ХХI века «армию» католиков, посвятивших себя монашеской жизни. Эти цифры приведены службой печати Святого Престола накануне очередного пленарного заседания Конгрегации религиозных институтов, созванного в Ватикане.</w:t>
      </w:r>
    </w:p>
    <w:p>
      <w:pPr>
        <w:pStyle w:val="Normal"/>
        <w:rPr>
          <w:sz w:val="22"/>
        </w:rPr>
      </w:pPr>
      <w:r>
        <w:rPr>
          <w:sz w:val="22"/>
        </w:rPr>
        <w:t>Организаторы форума с тревогой отмечают, что количество католических монахов и монахинь в Европе неуклонно сокращается. 12 876 монахов укрылись от мирской суеты в стенах 905 католических монастырей. В среднем мужские братства состоят из 15 человек, принявших постриг, они сосредоточены в городах и поселках городского типа и принимают участие в религиозной жизни местных приходов.</w:t>
      </w:r>
    </w:p>
    <w:p>
      <w:pPr>
        <w:pStyle w:val="Normal"/>
        <w:rPr>
          <w:sz w:val="22"/>
        </w:rPr>
      </w:pPr>
      <w:r>
        <w:rPr>
          <w:sz w:val="22"/>
        </w:rPr>
        <w:t>Католических монахинь в мире насчитывается 48 493, они проживают в 3 520 женских монастырях, две трети которых расположены на Старом континенте. Отмечена тенденция к сокращению «прилива» новых сил в эту сферу религиозного затворничества, особенно в Европе.</w:t>
      </w:r>
    </w:p>
    <w:p>
      <w:pPr>
        <w:pStyle w:val="Normal"/>
        <w:rPr>
          <w:sz w:val="22"/>
        </w:rPr>
      </w:pPr>
      <w:r>
        <w:rPr>
          <w:sz w:val="22"/>
        </w:rPr>
        <w:t>В то же время есть районы в Азии, Африке и, частично, в Латинской Америке, где монастырские обители не испытывают нехватку «сестер Христовых», там растет число послушниц, открываются новые обители.</w:t>
      </w:r>
    </w:p>
    <w:p>
      <w:pPr>
        <w:pStyle w:val="Normal"/>
        <w:rPr>
          <w:sz w:val="22"/>
        </w:rPr>
      </w:pPr>
      <w:r>
        <w:rPr>
          <w:sz w:val="22"/>
        </w:rPr>
        <w:t>Православие.</w:t>
      </w:r>
      <w:r>
        <w:rPr>
          <w:sz w:val="22"/>
          <w:lang w:val="en-US"/>
        </w:rPr>
        <w:t>Ru</w:t>
      </w:r>
    </w:p>
    <w:p>
      <w:pPr>
        <w:pStyle w:val="Normal"/>
        <w:rPr>
          <w:b/>
          <w:b/>
          <w:sz w:val="22"/>
        </w:rPr>
      </w:pPr>
      <w:r>
        <w:rPr>
          <w:b/>
          <w:sz w:val="22"/>
        </w:rPr>
      </w:r>
    </w:p>
    <w:p>
      <w:pPr>
        <w:pStyle w:val="Normal"/>
        <w:rPr>
          <w:b/>
          <w:b/>
          <w:sz w:val="22"/>
        </w:rPr>
      </w:pPr>
      <w:r>
        <w:rPr>
          <w:b/>
          <w:sz w:val="22"/>
        </w:rPr>
        <w:t>Украинские раскольники помолились в Софийском соборе</w:t>
      </w:r>
    </w:p>
    <w:p>
      <w:pPr>
        <w:pStyle w:val="Normal"/>
        <w:rPr>
          <w:sz w:val="22"/>
        </w:rPr>
      </w:pPr>
      <w:r>
        <w:rPr>
          <w:sz w:val="22"/>
        </w:rPr>
        <w:t>21 ноября в Софийском соборе в Киеве прошла панихида по умершим от голода в 1932-1933 годах на Украине. На ней присутствовали президент Виктор Ющенко, премьер-министр Юлия Тимошенко, другие представители власти, а также религиозные деятели.</w:t>
      </w:r>
    </w:p>
    <w:p>
      <w:pPr>
        <w:pStyle w:val="Normal"/>
        <w:rPr>
          <w:sz w:val="22"/>
        </w:rPr>
      </w:pPr>
      <w:r>
        <w:rPr>
          <w:sz w:val="22"/>
        </w:rPr>
        <w:t>Молитву по очереди произнесли представители религиозных организаций, в том числе раскольнических. В частности, в панихиде участвовали лже-патриарх Киевский Филарет Денисенко и глава т.н. "Украинской автокефальной православной церкви" лже-митрополит Мефодий Кудряков.</w:t>
      </w:r>
    </w:p>
    <w:p>
      <w:pPr>
        <w:pStyle w:val="Normal"/>
        <w:rPr>
          <w:sz w:val="22"/>
        </w:rPr>
      </w:pPr>
      <w:r>
        <w:rPr>
          <w:sz w:val="22"/>
        </w:rPr>
        <w:t>Собравшиеся в храме зажгли свечи и поставили их перед иконостасом, куда также установили символический хлеб со свечами.</w:t>
      </w:r>
    </w:p>
    <w:p>
      <w:pPr>
        <w:pStyle w:val="Normal"/>
        <w:rPr>
          <w:sz w:val="22"/>
        </w:rPr>
      </w:pPr>
      <w:r>
        <w:rPr>
          <w:sz w:val="22"/>
        </w:rPr>
        <w:t>В соборе впервые прозвучала "Панихида" украинского композитора и церковного деятеля начала XX века Кирилла Стеценко.</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Глава «Македонской Церкви» подарил православным Болгарии частицу мощей святителя Климента Охридского</w:t>
      </w:r>
    </w:p>
    <w:p>
      <w:pPr>
        <w:pStyle w:val="Normal"/>
        <w:rPr>
          <w:sz w:val="22"/>
        </w:rPr>
      </w:pPr>
      <w:r>
        <w:rPr>
          <w:sz w:val="22"/>
        </w:rPr>
        <w:t>24 ноября глава не признанной Поместными Православными Церквями Македонской Церкви митрополит Тимофей передал в дар Болгарской Православной Церкви частицу мощей св. Климента Охридского.</w:t>
      </w:r>
    </w:p>
    <w:p>
      <w:pPr>
        <w:pStyle w:val="Normal"/>
        <w:rPr>
          <w:sz w:val="22"/>
        </w:rPr>
      </w:pPr>
      <w:r>
        <w:rPr>
          <w:sz w:val="22"/>
        </w:rPr>
        <w:t>Торжественная церемония передачи святыни состоялась на центральной площади Пловдива, на ней присутствовали около 50 болгарских священнослужителей, в том числе несколько иерархов, представители властей города и более сотни мирян. Македонскую сторону представляли митрополит Охридский Тимофей и епископ Иларион.</w:t>
      </w:r>
    </w:p>
    <w:p>
      <w:pPr>
        <w:pStyle w:val="Normal"/>
        <w:rPr>
          <w:sz w:val="22"/>
        </w:rPr>
      </w:pPr>
      <w:r>
        <w:rPr>
          <w:sz w:val="22"/>
        </w:rPr>
        <w:t>После молебна, который возглавил митрополит Пловдивский Николай, собравшиеся прошли литийным шествием по главной улице города и перенесли святыню в кафедральный собор святой Марины. 25 ноября мощи были поставлены перед алтарем нового храма в честь святителя Климента Охридского.</w:t>
      </w:r>
    </w:p>
    <w:p>
      <w:pPr>
        <w:pStyle w:val="Normal"/>
        <w:rPr>
          <w:sz w:val="22"/>
        </w:rPr>
      </w:pPr>
      <w:r>
        <w:rPr>
          <w:sz w:val="22"/>
        </w:rPr>
        <w:t>Впервые от мощей ученика и соратника святых равноапостольных Кирилла и Мефодия святителя Климента, архиепископа Охридского, была отъята частица. Поэтому отныне, по словам митрополита Николая, святитель Климент Охридский является покровителем Пловдива: «Особенно сегодня необходим святой Климент, чтобы вдохновить нас на сохранение духовности и пробуждение из состояния летаргии современной бездуховности... Несчастен тот народ, который легко изменяет своим традициям и забывает своих святых».</w:t>
      </w:r>
    </w:p>
    <w:p>
      <w:pPr>
        <w:pStyle w:val="Normal"/>
        <w:rPr>
          <w:sz w:val="22"/>
        </w:rPr>
      </w:pPr>
      <w:r>
        <w:rPr>
          <w:sz w:val="22"/>
        </w:rPr>
        <w:t>Сообщается, что македонские священнослужители не принимали участие в службах, а только присутствовали на них, так как Македонская Православная Церковь не признана православным миром из-за канонической проблемы ее отделения от Сербской Церкви.</w:t>
      </w:r>
    </w:p>
    <w:p>
      <w:pPr>
        <w:pStyle w:val="Normal"/>
        <w:rPr>
          <w:sz w:val="22"/>
        </w:rPr>
      </w:pPr>
      <w:r>
        <w:rPr>
          <w:sz w:val="22"/>
        </w:rPr>
        <w:t>Патриархия.Ru</w:t>
      </w:r>
    </w:p>
    <w:p>
      <w:pPr>
        <w:pStyle w:val="Normal"/>
        <w:rPr>
          <w:b/>
          <w:b/>
          <w:sz w:val="22"/>
        </w:rPr>
      </w:pPr>
      <w:r>
        <w:rPr>
          <w:b/>
          <w:sz w:val="22"/>
        </w:rPr>
      </w:r>
    </w:p>
    <w:p>
      <w:pPr>
        <w:pStyle w:val="Normal"/>
        <w:rPr>
          <w:b/>
          <w:b/>
          <w:sz w:val="22"/>
        </w:rPr>
      </w:pPr>
      <w:r>
        <w:rPr>
          <w:b/>
          <w:sz w:val="22"/>
        </w:rPr>
        <w:t>Глава «Бессарабской митрополии» награжден румынским орденом</w:t>
      </w:r>
    </w:p>
    <w:p>
      <w:pPr>
        <w:pStyle w:val="Normal"/>
        <w:rPr>
          <w:sz w:val="22"/>
        </w:rPr>
      </w:pPr>
      <w:r>
        <w:rPr>
          <w:sz w:val="22"/>
        </w:rPr>
        <w:t>Президент Румынии Траян Бэсеску наградил главу «Бессарабской митрополии» Петра Пэдурару орденом Meritul Cultural («За культурные заслуги»).</w:t>
      </w:r>
    </w:p>
    <w:p>
      <w:pPr>
        <w:pStyle w:val="Normal"/>
        <w:rPr>
          <w:sz w:val="22"/>
        </w:rPr>
      </w:pPr>
      <w:r>
        <w:rPr>
          <w:sz w:val="22"/>
        </w:rPr>
        <w:t>Как отмечается в сообщении пресс-службы «Бессарабской митрополии», орден был вручен Петру Пэдурару послом Румынии в Молдавии Филиппом Теодореску «за преданность делу продвижения и сохранения культурной, лингвистической и религиозной идентичности румын из Республики Молдова».</w:t>
      </w:r>
    </w:p>
    <w:p>
      <w:pPr>
        <w:pStyle w:val="Normal"/>
        <w:rPr>
          <w:sz w:val="22"/>
        </w:rPr>
      </w:pPr>
      <w:r>
        <w:rPr>
          <w:sz w:val="22"/>
        </w:rPr>
        <w:t>Петр Пэдурару – бывший епископ Бельцкий РПЦ, запрещенный в служении Русской Православной Церковью и в нарушение церковных канонов назначенный Румынским Патриархатом главой «Бессарабской митрополии», является одним из активных сторонников расширения влияния Румынской Православной Церкви на не подлежащие ее юрисдикции территории. В январе 2005 года Пэдурару подписал «указ о создании благочиния Бессарабской митрополии в Москве». 1 ноября 2007 года, комментируя решение Синода Румынской Православной Церкви об учреждении трех новых неканонических епархий «Бессарабской митрополии» с резиденциями в Бельцах, Кантемире и Дубоссарах, Пэдурару заявил, что это решение временно. «Когда сложится благоприятное время, резиденции Бельцкой и Кантемирской епархий переместятся в украинские города – Хотин, Измаил, Белгород-Днестровский», – заявил он.</w:t>
      </w:r>
    </w:p>
    <w:p>
      <w:pPr>
        <w:pStyle w:val="Normal"/>
        <w:rPr>
          <w:sz w:val="22"/>
        </w:rPr>
      </w:pPr>
      <w:r>
        <w:rPr>
          <w:sz w:val="22"/>
        </w:rPr>
        <w:t>Патриархия.Ru</w:t>
      </w:r>
    </w:p>
    <w:p>
      <w:pPr>
        <w:pStyle w:val="Normal"/>
        <w:rPr>
          <w:b/>
          <w:b/>
          <w:sz w:val="22"/>
        </w:rPr>
      </w:pPr>
      <w:r>
        <w:rPr>
          <w:b/>
          <w:sz w:val="22"/>
        </w:rPr>
      </w:r>
    </w:p>
    <w:p>
      <w:pPr>
        <w:pStyle w:val="Normal"/>
        <w:rPr>
          <w:b/>
          <w:b/>
          <w:sz w:val="22"/>
        </w:rPr>
      </w:pPr>
      <w:r>
        <w:rPr>
          <w:b/>
          <w:sz w:val="22"/>
        </w:rPr>
        <w:t>Христиане США предостерегают подростков от «лжехристианских» книг</w:t>
      </w:r>
    </w:p>
    <w:p>
      <w:pPr>
        <w:pStyle w:val="Normal"/>
        <w:rPr>
          <w:sz w:val="22"/>
        </w:rPr>
      </w:pPr>
      <w:r>
        <w:rPr>
          <w:sz w:val="22"/>
        </w:rPr>
        <w:t>С предостережением по поводу появившихся недавно в книжных магазинах США «лжехристианских» бестселлеров выступил протестантский пастор из Сакраменто (штат Калифорния) Александр Шевченко. Он подверг резкой критике две книги Нила Уолша – «Беседы с Богом» и «Беседы с Богом для подростков», которые по рейтингам газеты New York Times стали бестселлерами в течение последних недель.</w:t>
      </w:r>
    </w:p>
    <w:p>
      <w:pPr>
        <w:pStyle w:val="Normal"/>
        <w:rPr>
          <w:sz w:val="22"/>
        </w:rPr>
      </w:pPr>
      <w:r>
        <w:rPr>
          <w:sz w:val="22"/>
        </w:rPr>
        <w:t>«Автор книг предлагает ответы на различные вопросы детей и подростков, используя «голос Бога», однако эти ответы не имеют никакого библейского основания и открыто идут против Божиего Слова», – заявил пастор.</w:t>
      </w:r>
    </w:p>
    <w:p>
      <w:pPr>
        <w:pStyle w:val="Normal"/>
        <w:rPr>
          <w:sz w:val="22"/>
        </w:rPr>
      </w:pPr>
      <w:r>
        <w:rPr>
          <w:sz w:val="22"/>
        </w:rPr>
        <w:t>Отметив, что эти книги в настоящее время массово закупаются для школ, пастор призвал родителей и учителей быть внимательными к тому, что попадает в руки к детям. «Если у вас есть дети или внуки, если вы работаете в воскресной школе церкви или знаете соседей, в семье которых есть дети, пожалуйста, отнеситесь к этому серьезно и передайте другим», – подчеркнул протестантский лидер.</w:t>
      </w:r>
    </w:p>
    <w:p>
      <w:pPr>
        <w:pStyle w:val="Normal"/>
        <w:rPr>
          <w:sz w:val="22"/>
        </w:rPr>
      </w:pPr>
      <w:r>
        <w:rPr>
          <w:sz w:val="22"/>
        </w:rPr>
        <w:t>Он привел несколько примеров из книг Нила Уолша, свидетельствующих об их несовместимости с христианством. В частности, задается вопрос о прощении грехов. Ответ «бога» таков: «Я никого не прощаю, так как нечего прощать. Не существует таких понятий, как «правильно» или «неправильно».</w:t>
      </w:r>
    </w:p>
    <w:p>
      <w:pPr>
        <w:pStyle w:val="Normal"/>
        <w:rPr>
          <w:sz w:val="22"/>
        </w:rPr>
      </w:pPr>
      <w:r>
        <w:rPr>
          <w:sz w:val="22"/>
        </w:rPr>
        <w:t>У другой девушки возникает вопрос о возможности добрачного сожительства с парнем. Она спрашивает, является ли это грехом. «Против кого вы грешите? Точно не против меня, так как вы не делаете ничего плохого», – отвечает «бог», придуманный Нилом Уолшем.</w:t>
      </w:r>
    </w:p>
    <w:p>
      <w:pPr>
        <w:pStyle w:val="Normal"/>
        <w:rPr>
          <w:sz w:val="22"/>
        </w:rPr>
      </w:pPr>
      <w:r>
        <w:rPr>
          <w:sz w:val="22"/>
        </w:rPr>
        <w:t>Приводя еще примеры, в которых, в частности, оправдывается и поощряется однополая любовь, протестантский пастор Шевченко подчеркивает, что неокрепшие души подростков при чтении подобных текстов подвергаются опасности растления.</w:t>
      </w:r>
    </w:p>
    <w:p>
      <w:pPr>
        <w:pStyle w:val="Normal"/>
        <w:rPr>
          <w:sz w:val="22"/>
        </w:rPr>
      </w:pPr>
      <w:r>
        <w:rPr>
          <w:sz w:val="22"/>
        </w:rPr>
        <w:t>Радонеж</w:t>
      </w:r>
    </w:p>
    <w:p>
      <w:pPr>
        <w:pStyle w:val="Normal"/>
        <w:rPr>
          <w:sz w:val="22"/>
        </w:rPr>
      </w:pPr>
      <w:r>
        <w:rPr>
          <w:sz w:val="22"/>
        </w:rPr>
      </w:r>
    </w:p>
    <w:p>
      <w:pPr>
        <w:pStyle w:val="Normal"/>
        <w:rPr>
          <w:b/>
          <w:b/>
          <w:sz w:val="22"/>
        </w:rPr>
      </w:pPr>
      <w:r>
        <w:rPr>
          <w:b/>
          <w:sz w:val="22"/>
        </w:rPr>
        <w:t>Задержан организатор финансовой компании, присвоившей деньги адептов «Посольства Божьего», Александр Бандурченко</w:t>
      </w:r>
    </w:p>
    <w:p>
      <w:pPr>
        <w:pStyle w:val="Normal"/>
        <w:rPr>
          <w:sz w:val="22"/>
        </w:rPr>
      </w:pPr>
      <w:r>
        <w:rPr>
          <w:sz w:val="22"/>
        </w:rPr>
        <w:t>Столичная милиция по обвинению в мошенничестве со средствами граждан задержала руководителя финансовой компании Kings Capital Александра Бандурченко. Об этом сообщил начальник Главного управления МВД Украины в Киеве Виталий Ярема. По его словам, сейчас задержанный находится в изоляторе временного удержания. «Дает показания о событиях, которые происходили на протяжении полутора лет, когда под соответствующие инвестиционные соглашения брались в большом количестве деньги граждан», – сообщил Ярема.</w:t>
      </w:r>
    </w:p>
    <w:p>
      <w:pPr>
        <w:pStyle w:val="Normal"/>
        <w:rPr>
          <w:sz w:val="22"/>
        </w:rPr>
      </w:pPr>
      <w:r>
        <w:rPr>
          <w:sz w:val="22"/>
        </w:rPr>
        <w:t>В то же время он заметил, что основанием для возбуждения уголовного дела по ч. 4 ст. 190 Уголовного кодекса Украины (мошенничество) стали заявления от около 60 граждан, которые в соответствии с заключенными соглашениями с Kings Capital не могут получить ни обещанные проценты, ни вложенные средства.</w:t>
      </w:r>
    </w:p>
    <w:p>
      <w:pPr>
        <w:pStyle w:val="Normal"/>
        <w:rPr>
          <w:sz w:val="22"/>
        </w:rPr>
      </w:pPr>
      <w:r>
        <w:rPr>
          <w:sz w:val="22"/>
        </w:rPr>
        <w:t>Отвечая на уточняющий вопрос, к какой категории населения относятся пострадавшие, Ярема сказал: «Подавляющее большинство граждан, которые сдавали средства, являются прихожанами Посольства Божьего».</w:t>
      </w:r>
    </w:p>
    <w:p>
      <w:pPr>
        <w:pStyle w:val="Normal"/>
        <w:rPr>
          <w:sz w:val="22"/>
        </w:rPr>
      </w:pPr>
      <w:r>
        <w:rPr>
          <w:sz w:val="22"/>
        </w:rPr>
        <w:t>В то же время начальник главного столичного управления МВД проинформировал, что милиция располагает информацией о том, что вложенные гражданами средства «наличностью вывозились за пределы Украины».</w:t>
      </w:r>
    </w:p>
    <w:p>
      <w:pPr>
        <w:pStyle w:val="Normal"/>
        <w:rPr>
          <w:sz w:val="22"/>
        </w:rPr>
      </w:pPr>
      <w:r>
        <w:rPr>
          <w:sz w:val="22"/>
        </w:rPr>
        <w:t>«Сумма средств, полученных от граждан, превышает 100 млн долларов, – подчеркнул Ярема. – То есть, это больше, чем Элита-Центр». «Мне не хотелось бы, чтобы это была вторая Элита-Центр, и мы обеспечим соответствующие меры (для возвращения вкладов граждан)», – заметил он, отметив также, что уже наложены аресты на объекты недвижимости и земельные участки, которые принадлежат Kings Capital, «но этих средств будет очень мало для возмещения». Поэтому в данное время милиция прилагает все усилия, чтобы отследить движение средств по счетам.</w:t>
      </w:r>
    </w:p>
    <w:p>
      <w:pPr>
        <w:pStyle w:val="Normal"/>
        <w:rPr>
          <w:sz w:val="22"/>
        </w:rPr>
      </w:pPr>
      <w:r>
        <w:rPr>
          <w:sz w:val="22"/>
        </w:rPr>
        <w:t>Министр внутренних дел Украины Юрий Луценко заявил о причастности к организации деятельности финансовой группы King's Capital руководителя религиозной организации “Посольство Божье” Сандея Аделаджи. “Когда мы начали развивать ситуацию, увидели, что в финансовой схеме было организовано ООО King's Capital, кредитный союз “Бизнес партнерства” и всеукраинская общественная организация “Духовность и благополучие”, которые собирали средства за вступление в организацию. В результате вся эта деятельность стала объектом пристального внимания руководства религиозных организаций “Посольство Божье” Аделаджи”, — сказал министр на пресс-конференции.</w:t>
      </w:r>
    </w:p>
    <w:p>
      <w:pPr>
        <w:pStyle w:val="Normal"/>
        <w:rPr>
          <w:sz w:val="22"/>
        </w:rPr>
      </w:pPr>
      <w:r>
        <w:rPr>
          <w:sz w:val="22"/>
        </w:rPr>
        <w:t>Он подчеркнул, что у милиции есть “прямые показания и пострадавших, и подозреваемых лиц, которые четко указывают на связь между финансовыми схемами и лицами, связанными с этой религиозной организацией”.</w:t>
      </w:r>
    </w:p>
    <w:p>
      <w:pPr>
        <w:pStyle w:val="Normal"/>
        <w:rPr>
          <w:sz w:val="22"/>
        </w:rPr>
      </w:pPr>
      <w:r>
        <w:rPr>
          <w:sz w:val="22"/>
        </w:rPr>
        <w:t>Напомним, что ранее руководство Kings Capital пообещало вернуть задолжавшие деньги вкладчикам в течение нескольких месяцев, а пастор Посольства Божьего Cандей Аделаджа открещивался от связей с компаниями Kings Capital и Lionebank. По словам Аделаджи, ему случайно стало известно о том, что члены его церкви вкладывают деньги в Kings Capital.</w:t>
      </w:r>
    </w:p>
    <w:p>
      <w:pPr>
        <w:pStyle w:val="Normal"/>
        <w:rPr>
          <w:sz w:val="22"/>
        </w:rPr>
      </w:pPr>
      <w:r>
        <w:rPr>
          <w:sz w:val="22"/>
        </w:rPr>
        <w:t>В начале ноября, по информации газеты Дело, в офисе Kings Capital милиция провела обыск. «Я же понимаю, что если к вам поеду, то уже не вернусь», – таким, как писала газета, был ответ Александра Бандурченко на телефонную просьбу сотрудника милиции приехать в офис компании.</w:t>
      </w:r>
    </w:p>
    <w:p>
      <w:pPr>
        <w:pStyle w:val="Normal"/>
        <w:rPr>
          <w:sz w:val="22"/>
        </w:rPr>
      </w:pPr>
      <w:r>
        <w:rPr>
          <w:sz w:val="22"/>
        </w:rPr>
        <w:t>Ссылаясь на информацию МВД, Дело также отметило, что всего в офисе обнаружили около 6 тысяч договоров Kings Capital с вкладчиками. Минимальная сумма вклада составляет 2,5 тысячи гривен, самый крупный вклад – 555 тысяч гривен.</w:t>
      </w:r>
    </w:p>
    <w:p>
      <w:pPr>
        <w:pStyle w:val="Normal"/>
        <w:rPr>
          <w:sz w:val="22"/>
        </w:rPr>
      </w:pPr>
      <w:r>
        <w:rPr>
          <w:sz w:val="22"/>
        </w:rPr>
        <w:t>Новотека, Интерфакс-Украина</w:t>
      </w:r>
    </w:p>
    <w:p>
      <w:pPr>
        <w:pStyle w:val="Normal"/>
        <w:rPr>
          <w:sz w:val="22"/>
        </w:rPr>
      </w:pPr>
      <w:r>
        <w:rPr>
          <w:sz w:val="22"/>
        </w:rPr>
      </w:r>
    </w:p>
    <w:p>
      <w:pPr>
        <w:pStyle w:val="Normal"/>
        <w:rPr>
          <w:b/>
          <w:b/>
          <w:sz w:val="22"/>
        </w:rPr>
      </w:pPr>
      <w:r>
        <w:rPr>
          <w:b/>
          <w:sz w:val="22"/>
        </w:rPr>
        <w:t>Турция будет содействовать развитию ислама в Абхазии</w:t>
      </w:r>
    </w:p>
    <w:p>
      <w:pPr>
        <w:pStyle w:val="Normal"/>
        <w:rPr>
          <w:sz w:val="22"/>
        </w:rPr>
      </w:pPr>
      <w:r>
        <w:rPr>
          <w:sz w:val="22"/>
        </w:rPr>
        <w:t>Управление по делам религии Турции начало официальный диалог с властями Абхазии. Недавно в Анкаре состоялась встреча руководителя Управления по делам религии Турции с заместителем муфтия Абхазии Тимуром Бзиба. По итогам встречи было принято решение об укреплении двусторонних религиозных связей.</w:t>
      </w:r>
    </w:p>
    <w:p>
      <w:pPr>
        <w:pStyle w:val="Normal"/>
        <w:rPr>
          <w:sz w:val="22"/>
        </w:rPr>
      </w:pPr>
      <w:r>
        <w:rPr>
          <w:sz w:val="22"/>
        </w:rPr>
        <w:t>«В ходе переговоров было достигнуто соглашение об удовлетворении религиозных потребностей Абхазии, что, в частности, касается мусульманских богослужений и молельных мест», – пишет газета «Хиурис» и при этом отмечает, что, прежде всего, речь идёт об отправлении в Абхазию турецких священнослужителей, владеющих абхазским языком.</w:t>
      </w:r>
    </w:p>
    <w:p>
      <w:pPr>
        <w:pStyle w:val="Normal"/>
        <w:rPr>
          <w:sz w:val="22"/>
        </w:rPr>
      </w:pPr>
      <w:r>
        <w:rPr>
          <w:sz w:val="22"/>
        </w:rPr>
        <w:t>На переговорах было также достигнуто соглашение об участии турецкого религиозного фонда в строительстве мечети в Абхазии. Кроме того, стороны договорились о доставлении в Абхазию Корана и содействии Управления по делам религии Турции в его издании и распространении на абхазском языке.</w:t>
      </w:r>
    </w:p>
    <w:p>
      <w:pPr>
        <w:pStyle w:val="Normal"/>
        <w:rPr>
          <w:sz w:val="22"/>
        </w:rPr>
      </w:pPr>
      <w:r>
        <w:rPr>
          <w:sz w:val="22"/>
        </w:rPr>
        <w:t>На следующий день в газете «Вся неделя» появился отклик на эту информацию.</w:t>
      </w:r>
    </w:p>
    <w:p>
      <w:pPr>
        <w:pStyle w:val="Normal"/>
        <w:rPr>
          <w:sz w:val="22"/>
        </w:rPr>
      </w:pPr>
      <w:r>
        <w:rPr>
          <w:sz w:val="22"/>
        </w:rPr>
        <w:t>Абхазское мусульманское духовное управление появилось в непризнанной республике в 1999 году при поддержке де факто президента Абхазии Владислава Ардзинба. Хотя, до военного конфликта, тот же Ардзинба был против широкого распространения ислама в Абхазии. В названной организации в настоящее время насчитывается более ста членов. Известно также, что абхазское мусульманское духовное управление поддерживает тесные контакты с проживающими в России мусульманами, которые снабжают мусульман Абхазии литературой. Соглашение о сотрудничестве с российскими мусульманами было подписано в марте 2005 г.</w:t>
      </w:r>
    </w:p>
    <w:p>
      <w:pPr>
        <w:pStyle w:val="Normal"/>
        <w:rPr>
          <w:sz w:val="22"/>
        </w:rPr>
      </w:pPr>
      <w:r>
        <w:rPr>
          <w:sz w:val="22"/>
        </w:rPr>
        <w:t>После грузино-абхазского конфликта в Абхазии появились молельни для последователей ислама. Одно из таких было построено в деревне Агудзара, близ Сухуми. Параллельно активизировались движения ваххабитов, во главе которых встал известный идеолог ваххабизма Хазмат Гицба, но тогда он не нашёл реальной поддержки. В то время узкий круг мусульман Абхазии принял решение о строительстве мечети, но постройку взорвали в самом начале, а Гицба был убит неизвестными лицами.</w:t>
      </w:r>
    </w:p>
    <w:p>
      <w:pPr>
        <w:pStyle w:val="Normal"/>
        <w:rPr>
          <w:sz w:val="22"/>
        </w:rPr>
      </w:pPr>
      <w:r>
        <w:rPr>
          <w:sz w:val="22"/>
        </w:rPr>
        <w:t>Распространение ислама в Абхазии и переселение в Абхазию потомков моджахиров категорически неприемлемо для руководства России. Около двух лет назад депутат Госдумы Митрофанов в кулуарах сделал даже такое заявление: «Что же мы наделали, выдавили грузин из Абхазии, а сейчас там открываются исламистские центры».</w:t>
      </w:r>
    </w:p>
    <w:p>
      <w:pPr>
        <w:pStyle w:val="Normal"/>
        <w:rPr>
          <w:sz w:val="22"/>
        </w:rPr>
      </w:pPr>
      <w:r>
        <w:rPr>
          <w:sz w:val="22"/>
        </w:rPr>
        <w:t>Соответственно, в Тбилиси предполагают, что Москва в конечном итоге не допустит сотрудничества между де факто руководством Абхазии и управлением по делам религии Турции, и для достижения этой цели использует все имеющиеся рычаги влияния.</w:t>
      </w:r>
    </w:p>
    <w:p>
      <w:pPr>
        <w:pStyle w:val="Normal"/>
        <w:rPr>
          <w:sz w:val="22"/>
        </w:rPr>
      </w:pPr>
      <w:r>
        <w:rPr>
          <w:sz w:val="22"/>
        </w:rPr>
        <w:t>«Этим сотрудничеством Турция пытается укрепить свои позиции в Абхазии. Исходя из этого, их действия ясны и понятны. Кроме того, очевидно, что они заведомо готовят почву для возвращения потомков моджахиров. Однако суннитский ислам, документ о сотрудничестве с которым был подписан, не является агрессивным направлением ислама, и, исходя из этого, представляет меньшую опасность. Хотя можно определённо сказать, что Россия не допустит вхождения Турции в Абхазию и активизации там их религиозной работы.</w:t>
      </w:r>
    </w:p>
    <w:p>
      <w:pPr>
        <w:pStyle w:val="Normal"/>
        <w:rPr>
          <w:sz w:val="22"/>
        </w:rPr>
      </w:pPr>
      <w:r>
        <w:rPr>
          <w:sz w:val="22"/>
        </w:rPr>
        <w:t>Таким образом, у де факто руководства Абхазии не срабатывает ни западный вектор, ни этот. Россия всё равно настоит на своём», – заявил эксперт по вопросам Кавказа Мамука Арешидзе.</w:t>
      </w:r>
    </w:p>
    <w:p>
      <w:pPr>
        <w:pStyle w:val="Normal"/>
        <w:rPr>
          <w:sz w:val="22"/>
        </w:rPr>
      </w:pPr>
      <w:r>
        <w:rPr>
          <w:sz w:val="22"/>
        </w:rPr>
        <w:t>«Чёткого разделения на христиан и мусульман в Абхазии нет. Христиане там отмечают Курбан-байрам, а мусульмане празднуют Пасху. Кроме того, и у тех, и у других сохранились сильные языческие традиции, но напряжённости в отношениях нет, – считает другой эксперт по вопросам Кавказа Гия Анчабадзе. – В процентном отношении деление такое: 80-90% населения Абхазии составляют христиане, остальные считают себя мусульманами. Сейчас речь зашла о строительстве там мечети, после чего можно ожидать активизации деятельности мусульманских организаций, в первую очередь со стороны Турции».</w:t>
      </w:r>
    </w:p>
    <w:p>
      <w:pPr>
        <w:pStyle w:val="Normal"/>
        <w:rPr>
          <w:sz w:val="22"/>
        </w:rPr>
      </w:pPr>
      <w:r>
        <w:rPr>
          <w:sz w:val="22"/>
        </w:rPr>
        <w:t>Что же касается российского фактора, разумеется, Москве не доставит удовольствия усиление позиций ислама в Абхазии, тем более на фоне всего происходящего на Северном Кавказе. Но что предпримет, и как будет действовать Москва в этом случае, предвидеть сегодня очень трудно. Хотя, по всему видно, что Москва будет всеми силами противостоять этому, сказал Гия Анчабадзе.</w:t>
      </w:r>
    </w:p>
    <w:p>
      <w:pPr>
        <w:pStyle w:val="Normal"/>
        <w:rPr>
          <w:sz w:val="22"/>
        </w:rPr>
      </w:pPr>
      <w:r>
        <w:rPr>
          <w:sz w:val="22"/>
        </w:rPr>
        <w:t>Православие.</w:t>
      </w:r>
      <w:r>
        <w:rPr>
          <w:sz w:val="22"/>
          <w:lang w:val="en-US"/>
        </w:rPr>
        <w:t>Ru</w:t>
      </w:r>
    </w:p>
    <w:p>
      <w:pPr>
        <w:pStyle w:val="Normal"/>
        <w:rPr>
          <w:sz w:val="22"/>
        </w:rPr>
      </w:pPr>
      <w:r>
        <w:rPr>
          <w:sz w:val="22"/>
        </w:rPr>
      </w:r>
    </w:p>
    <w:p>
      <w:pPr>
        <w:pStyle w:val="Normal"/>
        <w:rPr>
          <w:b/>
          <w:b/>
          <w:sz w:val="22"/>
        </w:rPr>
      </w:pPr>
      <w:r>
        <w:rPr>
          <w:b/>
          <w:sz w:val="22"/>
        </w:rPr>
        <w:t>Далай-лама объявил о своем решении назначить регента</w:t>
      </w:r>
    </w:p>
    <w:p>
      <w:pPr>
        <w:pStyle w:val="Normal"/>
        <w:rPr>
          <w:sz w:val="22"/>
        </w:rPr>
      </w:pPr>
      <w:r>
        <w:rPr>
          <w:sz w:val="22"/>
        </w:rPr>
        <w:t>На совещании правительства Тибета в изгнании в Дхарамсале Далай-лама объявил о своем решении назначить регента, который будет возглавлять буддистскую общину, пока новый духовный лидер не будет готов приступить к исполнению своих обязанностей.</w:t>
      </w:r>
    </w:p>
    <w:p>
      <w:pPr>
        <w:pStyle w:val="Normal"/>
        <w:rPr>
          <w:sz w:val="22"/>
        </w:rPr>
      </w:pPr>
      <w:r>
        <w:rPr>
          <w:sz w:val="22"/>
        </w:rPr>
        <w:t>Нового Далай-ламу после смерти предшественника монахи выбирают среди детей.</w:t>
      </w:r>
    </w:p>
    <w:p>
      <w:pPr>
        <w:pStyle w:val="Normal"/>
        <w:rPr>
          <w:sz w:val="22"/>
        </w:rPr>
      </w:pPr>
      <w:r>
        <w:rPr>
          <w:sz w:val="22"/>
        </w:rPr>
        <w:t>Наиболее вероятным кандидатом на должность регента считается 23-летний Кармапа-лама, третья фигура в иерархии тибетского буддизма после Далай-ламы и Панчен-ламы. Кроме того, Далай-лама заявил, что может указать на свое будущее воплощение: до него этого не делал ни один из лам.</w:t>
      </w:r>
    </w:p>
    <w:p>
      <w:pPr>
        <w:pStyle w:val="Normal"/>
        <w:rPr>
          <w:sz w:val="22"/>
        </w:rPr>
      </w:pPr>
      <w:r>
        <w:rPr>
          <w:sz w:val="22"/>
        </w:rPr>
        <w:t>По традиции духовный лидер Тибета выбирается верховными монахами среди мальчиков, родившихся после смерти Далай-ламы и, возможно, являющихся, по мнению монахов, следующим воплощением ламы. После прохождения ряда тестов один из мальчиков объявляется Далай-ламой. Выбранный таким же образом последний Панчен-лама был похищен в 1995 году. Вместо него китайское правительство назначило своего Панчен-ламу, не принятого большинством буддистов.</w:t>
      </w:r>
    </w:p>
    <w:p>
      <w:pPr>
        <w:pStyle w:val="Normal"/>
        <w:rPr>
          <w:sz w:val="22"/>
        </w:rPr>
      </w:pPr>
      <w:r>
        <w:rPr>
          <w:sz w:val="22"/>
        </w:rPr>
        <w:t>Кроме того, на совещании в Дхарамсале Далай-лама не исключил возможности отмены традиции утверждения новой инкарнации вообще посредством референдума среди последователей тибетского буддизма. "Если большинство посчитает, что эта традиция устарела, она исчезнет", – заявил он.</w:t>
      </w:r>
    </w:p>
    <w:p>
      <w:pPr>
        <w:pStyle w:val="Normal"/>
        <w:rPr>
          <w:sz w:val="22"/>
        </w:rPr>
      </w:pPr>
      <w:r>
        <w:rPr>
          <w:sz w:val="22"/>
        </w:rPr>
        <w:t>Все эти меры должны предотвратить возможное вмешательство правительства Китая в религиозную деятельность института тибетского буддизма.</w:t>
      </w:r>
    </w:p>
    <w:p>
      <w:pPr>
        <w:pStyle w:val="Normal"/>
        <w:rPr>
          <w:sz w:val="22"/>
        </w:rPr>
      </w:pPr>
      <w:r>
        <w:rPr>
          <w:sz w:val="22"/>
        </w:rPr>
        <w:t>В прошлом году Китай объявил о своем праве назначать духовного лидера этого направления буддизма. Однако выбранного правительством Китая Далай-ламу, как ранее и Панчен-ламу, последователи тибетского буддизма не признали.</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Британцы больше верят в НЛО, чем в Бога</w:t>
      </w:r>
    </w:p>
    <w:p>
      <w:pPr>
        <w:pStyle w:val="Normal"/>
        <w:rPr>
          <w:sz w:val="22"/>
        </w:rPr>
      </w:pPr>
      <w:r>
        <w:rPr>
          <w:sz w:val="22"/>
        </w:rPr>
        <w:t>Проведенное в Великобритании исследование показало, что в сверхъестественные явления верит 58% жителей страны. При этом 54% опрошенных заявили, что верят в Бога.</w:t>
      </w:r>
    </w:p>
    <w:p>
      <w:pPr>
        <w:pStyle w:val="Normal"/>
        <w:rPr>
          <w:sz w:val="22"/>
        </w:rPr>
      </w:pPr>
      <w:r>
        <w:rPr>
          <w:sz w:val="22"/>
        </w:rPr>
        <w:t>В исследовании приняли участие 3000 человек. Около 25% утверждают, что хотя бы раз в жизни сталкивались с паранормальными явлениями: видели инопланетян, НЛО или привидений. 37% британцев заявили, что существование внеземных цивилизаций и призраков лежит в основе их системы убеждений.</w:t>
      </w:r>
    </w:p>
    <w:p>
      <w:pPr>
        <w:pStyle w:val="Normal"/>
        <w:rPr>
          <w:sz w:val="22"/>
        </w:rPr>
      </w:pPr>
      <w:r>
        <w:rPr>
          <w:sz w:val="22"/>
        </w:rPr>
        <w:t>Cреди женщин доля тех, кто верит в сверхъестественные явления, оказалась выше. При этом женщины более склонны пользоваться услугами медиумов и экстрасенсов. Опрос был приурочен к выпуску сериала X Files: I Want to Believe на DVD.</w:t>
      </w:r>
    </w:p>
    <w:p>
      <w:pPr>
        <w:pStyle w:val="Normal"/>
        <w:rPr>
          <w:sz w:val="22"/>
        </w:rPr>
      </w:pPr>
      <w:r>
        <w:rPr>
          <w:sz w:val="22"/>
        </w:rPr>
        <w:t>Другое недавнее исследование показало, что в существование инопланетян, привидений и параллельных миров верят почти 69% британцев. С мая 2008 года Министерство обороны рассекречивает архивы, в которых содержатся отчеты о встречах с инопланетянами и НЛО. Части случаев впоследствии удалось найти рациональные объяснения, однако многие увиденные пилотами, диспетчерами и полицейскими летающие объекты остались неопознанными.</w:t>
      </w:r>
    </w:p>
    <w:p>
      <w:pPr>
        <w:pStyle w:val="Normal"/>
        <w:rPr>
          <w:sz w:val="22"/>
        </w:rPr>
      </w:pPr>
      <w:r>
        <w:rPr>
          <w:sz w:val="22"/>
        </w:rPr>
        <w:t>Православие.</w:t>
      </w:r>
      <w:r>
        <w:rPr>
          <w:sz w:val="22"/>
          <w:lang w:val="en-US"/>
        </w:rPr>
        <w:t>Ru</w:t>
      </w:r>
    </w:p>
    <w:p>
      <w:pPr>
        <w:pStyle w:val="Normal"/>
        <w:rPr>
          <w:sz w:val="22"/>
        </w:rPr>
      </w:pPr>
      <w:r>
        <w:rPr>
          <w:sz w:val="22"/>
        </w:rPr>
      </w:r>
    </w:p>
    <w:p>
      <w:pPr>
        <w:pStyle w:val="Normal"/>
        <w:rPr>
          <w:b/>
          <w:b/>
          <w:sz w:val="22"/>
        </w:rPr>
      </w:pPr>
      <w:r>
        <w:rPr>
          <w:b/>
          <w:sz w:val="22"/>
        </w:rPr>
        <w:t>Индийские школьники будут изучать магию</w:t>
      </w:r>
    </w:p>
    <w:p>
      <w:pPr>
        <w:pStyle w:val="Normal"/>
        <w:rPr>
          <w:sz w:val="22"/>
        </w:rPr>
      </w:pPr>
      <w:r>
        <w:rPr>
          <w:sz w:val="22"/>
        </w:rPr>
        <w:t>В Индии в школьную программу будет включена дисциплина, посвященная изучению магии и колдовства. Заниматься этим предметом будут ученики начальной школы. Как скоро начнется реализация программы, не сообщается.</w:t>
      </w:r>
    </w:p>
    <w:p>
      <w:pPr>
        <w:pStyle w:val="Normal"/>
        <w:rPr>
          <w:sz w:val="22"/>
        </w:rPr>
      </w:pPr>
      <w:r>
        <w:rPr>
          <w:sz w:val="22"/>
        </w:rPr>
        <w:t>Новый предмет вводится в учебной план якобы для того, чтобы искоренить распространенные среди индийцев суеверия и избежать убийств, связанных с так называемой "охотой на ведьм". Так, с 2003 года в Индии были убиты около 750 человек, которых подозревали в связях с нечистой силой и умении насылать порчу на людей, животных и растения.</w:t>
      </w:r>
    </w:p>
    <w:p>
      <w:pPr>
        <w:pStyle w:val="Normal"/>
        <w:rPr>
          <w:sz w:val="22"/>
        </w:rPr>
      </w:pPr>
      <w:r>
        <w:rPr>
          <w:sz w:val="22"/>
        </w:rPr>
        <w:t>Однако многие педагоги, которым предстоит участвовать в новой программе по введению в школьный курс предмета о магии, полагают, что подобные меры являются неэффективными в борьбе с распространением суеверий. По мнению учителей, остановить охоту на ведьм сможет не ликвидация безграмотности, а увеличение денежных пособий, которые позволят суеверным жителям Индии повысить уровень своей жизни.</w:t>
      </w:r>
    </w:p>
    <w:p>
      <w:pPr>
        <w:pStyle w:val="Normal"/>
        <w:rPr>
          <w:sz w:val="22"/>
        </w:rPr>
      </w:pPr>
      <w:r>
        <w:rPr>
          <w:sz w:val="22"/>
        </w:rPr>
        <w:t>Православие.</w:t>
      </w:r>
      <w:r>
        <w:rPr>
          <w:sz w:val="22"/>
          <w:lang w:val="en-US"/>
        </w:rPr>
        <w:t>Ru</w:t>
      </w:r>
    </w:p>
    <w:p>
      <w:pPr>
        <w:pStyle w:val="Normal"/>
        <w:rPr>
          <w:sz w:val="22"/>
        </w:rPr>
      </w:pPr>
      <w:r>
        <w:rPr>
          <w:sz w:val="22"/>
        </w:rPr>
      </w:r>
    </w:p>
    <w:p>
      <w:pPr>
        <w:pStyle w:val="Normal"/>
        <w:rPr>
          <w:b/>
          <w:b/>
          <w:sz w:val="22"/>
        </w:rPr>
      </w:pPr>
      <w:r>
        <w:rPr>
          <w:b/>
          <w:sz w:val="22"/>
        </w:rPr>
        <w:t>В Ватикане простили Джона Леннона</w:t>
      </w:r>
    </w:p>
    <w:p>
      <w:pPr>
        <w:pStyle w:val="Normal"/>
        <w:rPr>
          <w:sz w:val="22"/>
        </w:rPr>
      </w:pPr>
      <w:r>
        <w:rPr>
          <w:sz w:val="22"/>
        </w:rPr>
        <w:t>Католическая Церковь признала шуткой слова Джона Леннона о том, что "Битлз" популярнее Христа, произнесенные им 42 года назад в одном из интервью.</w:t>
      </w:r>
    </w:p>
    <w:p>
      <w:pPr>
        <w:pStyle w:val="Normal"/>
        <w:rPr>
          <w:sz w:val="22"/>
        </w:rPr>
      </w:pPr>
      <w:r>
        <w:rPr>
          <w:sz w:val="22"/>
        </w:rPr>
        <w:t>В марте 1966 года Дж.Леннон заявил одной из лондонских газет: "Христианство исчезнет. Оно съежится и пропадет. Сейчас мы популярнее Иисуса". Тогда эта фраза вызвала бурю негодования в Риме и неоднозначную реакцию в США у поклонников-христиан. Началась волна протестов, во время которых они сжигали пластинки ливерпульской четверки.</w:t>
      </w:r>
    </w:p>
    <w:p>
      <w:pPr>
        <w:pStyle w:val="Normal"/>
        <w:rPr>
          <w:sz w:val="22"/>
        </w:rPr>
      </w:pPr>
      <w:r>
        <w:rPr>
          <w:sz w:val="22"/>
        </w:rPr>
        <w:t>Между тем в минувшие выходные орган печати Ватикана "L'Osservatore Romano" опубликовал статью, посвященную 40-й годовщине выхода "Белого альбома" "Битлз". В ней говорится, что фраза Дж.Леннона – не более, чем шутка, сказанная по молодости.</w:t>
      </w:r>
    </w:p>
    <w:p>
      <w:pPr>
        <w:pStyle w:val="Normal"/>
        <w:rPr>
          <w:sz w:val="22"/>
        </w:rPr>
      </w:pPr>
      <w:r>
        <w:rPr>
          <w:sz w:val="22"/>
        </w:rPr>
        <w:t>В иллюстрированной статье на полполосы издание превозносит творчество группы за "уникальную и странную алхимию звуков и слов". По мнению авторов публикации, песни "Битлз" показали исключительную способность оставаться вне времени, а "Белый альбом" группы остается "волшебной музыкальной антологией".</w:t>
      </w:r>
    </w:p>
    <w:p>
      <w:pPr>
        <w:pStyle w:val="Normal"/>
        <w:rPr>
          <w:sz w:val="22"/>
        </w:rPr>
      </w:pPr>
      <w:r>
        <w:rPr>
          <w:sz w:val="22"/>
        </w:rPr>
        <w:t>Интерфакс-Религия</w:t>
      </w:r>
    </w:p>
    <w:p>
      <w:pPr>
        <w:pStyle w:val="Normal"/>
        <w:rPr>
          <w:b/>
          <w:b/>
          <w:sz w:val="22"/>
        </w:rPr>
      </w:pPr>
      <w:r>
        <w:rPr>
          <w:b/>
          <w:sz w:val="22"/>
        </w:rPr>
      </w:r>
    </w:p>
    <w:p>
      <w:pPr>
        <w:pStyle w:val="Normal"/>
        <w:rPr>
          <w:b/>
          <w:b/>
          <w:sz w:val="22"/>
        </w:rPr>
      </w:pPr>
      <w:r>
        <w:rPr>
          <w:b/>
          <w:sz w:val="22"/>
        </w:rPr>
        <w:t>Московская турфирма предлагает отметить Рождество... с шаманом</w:t>
      </w:r>
    </w:p>
    <w:p>
      <w:pPr>
        <w:pStyle w:val="Normal"/>
        <w:rPr>
          <w:sz w:val="22"/>
        </w:rPr>
      </w:pPr>
      <w:r>
        <w:rPr>
          <w:sz w:val="22"/>
        </w:rPr>
        <w:t>Одна из московских турфирм в рекламном объявлении, распространенном в Интернете посредством спам-рассылки, предлагает отпраздновать Рождество Христово под камлание шамана в Заполярье.</w:t>
      </w:r>
    </w:p>
    <w:p>
      <w:pPr>
        <w:pStyle w:val="Normal"/>
        <w:rPr>
          <w:sz w:val="22"/>
        </w:rPr>
      </w:pPr>
      <w:r>
        <w:rPr>
          <w:sz w:val="22"/>
        </w:rPr>
        <w:t>"У нас в Ловозерье, за краем земли, круче, чем в Финляндии и Норвегии, и в три раза дешевле!!!! Ждем Вас на Заполярном чумовом банкете!" – говорится в тексте рекламного объявления.</w:t>
      </w:r>
    </w:p>
    <w:p>
      <w:pPr>
        <w:pStyle w:val="Normal"/>
        <w:rPr>
          <w:sz w:val="22"/>
        </w:rPr>
      </w:pPr>
      <w:r>
        <w:rPr>
          <w:sz w:val="22"/>
        </w:rPr>
        <w:t>Рождественский тур с 4 по 7 января включает в себя также посещение музея культуры и магии, "саамские игры, камлание шамана". Представители турфирмы обещают клиентам знакомство с "заснеженными Ловозерскими тундрами – полным загадок и тайн краем оленей, шаманов, аномальных явлений и снежного человека".</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В пригороде Барселоны солнечные батареи установили на... кладбище</w:t>
      </w:r>
    </w:p>
    <w:p>
      <w:pPr>
        <w:pStyle w:val="Normal"/>
        <w:rPr>
          <w:sz w:val="22"/>
        </w:rPr>
      </w:pPr>
      <w:r>
        <w:rPr>
          <w:sz w:val="22"/>
        </w:rPr>
        <w:t>В пригороде Барселоны нашли очень необычное место для производства возобновляемой энергии. Власти Санта-Колома-де-Граманет разместили 4 632 панели солнечных батарей над могильными склепами на городском кладбище.</w:t>
      </w:r>
    </w:p>
    <w:p>
      <w:pPr>
        <w:pStyle w:val="Normal"/>
        <w:rPr>
          <w:sz w:val="22"/>
        </w:rPr>
      </w:pPr>
      <w:r>
        <w:rPr>
          <w:sz w:val="22"/>
        </w:rPr>
        <w:t>По словам официальных лиц, сначала местные жители эту идею высмеяли. Но власти не отступились от своего и со временем смогли убедить жителей пригорода в ее рациональности. Сейчас на кладбище планируют установить дополнительное число батарей и утроить количество вырабатываемой ими энергии.</w:t>
      </w:r>
    </w:p>
    <w:p>
      <w:pPr>
        <w:pStyle w:val="Normal"/>
        <w:rPr>
          <w:sz w:val="22"/>
        </w:rPr>
      </w:pPr>
      <w:r>
        <w:rPr>
          <w:sz w:val="22"/>
        </w:rPr>
        <w:t>Для проекта было выбрано именно кладбище, потому что это одно из немногих открытых мест в небольшом по площади городке, в котором проживают более 100 тысяч человек.</w:t>
      </w:r>
    </w:p>
    <w:p>
      <w:pPr>
        <w:pStyle w:val="Normal"/>
        <w:rPr>
          <w:sz w:val="22"/>
        </w:rPr>
      </w:pPr>
      <w:r>
        <w:rPr>
          <w:sz w:val="22"/>
        </w:rPr>
        <w:t>Как указывает Эстив Серрет, директор компании Conste-Live Energy, которая управляет территорией кладбища, а также занимается производством возобновляемой энергии, установка солнечных батарей обошлась в 720 тысяч евро, однако благодаря им воздух в городе стал чище, поскольку они уменьшают вредные выбросы в атмосферу.</w:t>
      </w:r>
    </w:p>
    <w:p>
      <w:pPr>
        <w:pStyle w:val="Normal"/>
        <w:rPr>
          <w:sz w:val="22"/>
        </w:rPr>
      </w:pPr>
      <w:r>
        <w:rPr>
          <w:sz w:val="22"/>
        </w:rPr>
        <w:t>"Самой большой данью уважения нашим предкам, какую бы религию они ни исповедовали, будет производство чистой энергии для новых поколений", – сказал он.</w:t>
      </w:r>
    </w:p>
    <w:p>
      <w:pPr>
        <w:pStyle w:val="Normal"/>
        <w:rPr>
          <w:sz w:val="22"/>
        </w:rPr>
      </w:pPr>
      <w:r>
        <w:rPr>
          <w:sz w:val="22"/>
        </w:rPr>
        <w:t>На кладбище блестящие сине-серые панели солнечных батарей установлены на крышах склепов, в которых хоронят людей в пять этажей. Солнечные батареи вырабатывают энергию, которой достаточно для удовлетворения потребностей в электроэнергии 60 домов. Они наклонены в сторону юга, чтобы улавливать максимальное количество солнечной энергии.</w:t>
      </w:r>
    </w:p>
    <w:p>
      <w:pPr>
        <w:pStyle w:val="Normal"/>
        <w:rPr>
          <w:sz w:val="22"/>
        </w:rPr>
      </w:pPr>
      <w:r>
        <w:rPr>
          <w:sz w:val="22"/>
        </w:rPr>
        <w:t>Панели солнечных батарей занимают менее 5% общей площади кладбища, на котором похоронено 57 тысяч человек. Однако власти планируют установить дополнительное число батарей. В Санта-Колома-Де-Граманет есть еще 4 блока солнечных батарей, преимущественно на крышах зданий. Однако блок на кладбище – самый большой.</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Потерявшихся во время хаджа будут искать с помощью телевизора</w:t>
      </w:r>
    </w:p>
    <w:p>
      <w:pPr>
        <w:pStyle w:val="Normal"/>
        <w:rPr>
          <w:sz w:val="22"/>
        </w:rPr>
      </w:pPr>
      <w:r>
        <w:rPr>
          <w:sz w:val="22"/>
        </w:rPr>
        <w:t>Три гигантских телеэкрана, которые помогут паломникам разыскать своих родных и близких, потерявшихся в огромной многоязыкой толпе, будут установлены в ближайшие дни в местах совершения хаджа в Саудовской Аравии.</w:t>
      </w:r>
    </w:p>
    <w:p>
      <w:pPr>
        <w:pStyle w:val="Normal"/>
        <w:rPr>
          <w:sz w:val="22"/>
        </w:rPr>
      </w:pPr>
      <w:r>
        <w:rPr>
          <w:sz w:val="22"/>
        </w:rPr>
        <w:t>Два телеэкрана администрация хаджа планирует разместить близ моста Джамарат в долине Мина, где совершается один из обрядов хаджа – "побивание камнями шайтана". Третий экран будет размещен возле Центра потерявшихся детей в Мине.</w:t>
      </w:r>
    </w:p>
    <w:p>
      <w:pPr>
        <w:pStyle w:val="Normal"/>
        <w:rPr>
          <w:sz w:val="22"/>
        </w:rPr>
      </w:pPr>
      <w:r>
        <w:rPr>
          <w:sz w:val="22"/>
        </w:rPr>
        <w:t>"Если эксперимент окажется удачным, то в следующие годы он будет расширен", – заявил в этой связи глава администрации хаджа Осман Эль-Мутааз.</w:t>
      </w:r>
    </w:p>
    <w:p>
      <w:pPr>
        <w:pStyle w:val="Normal"/>
        <w:rPr>
          <w:sz w:val="22"/>
        </w:rPr>
      </w:pPr>
      <w:r>
        <w:rPr>
          <w:sz w:val="22"/>
        </w:rPr>
        <w:t>Ежегодно во время хаджа в святых местах ислама теряются около 25 тысяч человек, из которых 200 составляют дети.</w:t>
      </w:r>
    </w:p>
    <w:p>
      <w:pPr>
        <w:pStyle w:val="Normal"/>
        <w:rPr>
          <w:sz w:val="22"/>
        </w:rPr>
      </w:pPr>
      <w:r>
        <w:rPr>
          <w:sz w:val="22"/>
        </w:rPr>
        <w:t>Благовест-инфо</w:t>
      </w:r>
    </w:p>
    <w:p>
      <w:pPr>
        <w:pStyle w:val="Normal"/>
        <w:rPr>
          <w:b/>
          <w:b/>
          <w:sz w:val="22"/>
        </w:rPr>
      </w:pPr>
      <w:r>
        <w:rPr>
          <w:b/>
          <w:sz w:val="22"/>
        </w:rPr>
      </w:r>
    </w:p>
    <w:p>
      <w:pPr>
        <w:pStyle w:val="Normal"/>
        <w:rPr>
          <w:b/>
          <w:b/>
          <w:sz w:val="22"/>
        </w:rPr>
      </w:pPr>
      <w:r>
        <w:rPr>
          <w:b/>
          <w:sz w:val="22"/>
        </w:rPr>
        <w:t>Кот Бенедикта ХVI признан «котом года»</w:t>
      </w:r>
    </w:p>
    <w:p>
      <w:pPr>
        <w:pStyle w:val="Normal"/>
        <w:rPr>
          <w:sz w:val="22"/>
        </w:rPr>
      </w:pPr>
      <w:r>
        <w:rPr>
          <w:sz w:val="22"/>
        </w:rPr>
        <w:t>Кот, которого условно считают котом Папы Римского Бенедикта ХVI, по кличке Чико, получивший в мире широкую известность в прошлом году после издания написанной Джанни Перего 44-страничной детской книжки «Йозеф и Чико», признан в Нью-Йорке «Котом года».</w:t>
      </w:r>
    </w:p>
    <w:p>
      <w:pPr>
        <w:pStyle w:val="Normal"/>
        <w:rPr>
          <w:sz w:val="22"/>
        </w:rPr>
      </w:pPr>
      <w:r>
        <w:rPr>
          <w:sz w:val="22"/>
        </w:rPr>
        <w:t>Как известно, в книжке «Йозеф и Чико», уже переведенной на несколько языков, от лица кота Чико в переложении для детей детально описывается жизнь его хозяина Йозефа Ратцингера – от его рождения и до избрания его Папой Римским Бенедиктом XVI.</w:t>
      </w:r>
    </w:p>
    <w:p>
      <w:pPr>
        <w:pStyle w:val="Normal"/>
        <w:rPr>
          <w:sz w:val="22"/>
        </w:rPr>
      </w:pPr>
      <w:r>
        <w:rPr>
          <w:sz w:val="22"/>
        </w:rPr>
        <w:t>Прообразом «умного» кота-рассказчика послужил 10-летний рыжий кот Чико, принадлежащий ныне супружеской паре из баварского посёлка Пентлинг под Регенсбургом. До своего переезда в Рим Йозеф Ратцингер долгое время жил в этом месте и был соседом этого семейства.</w:t>
      </w:r>
    </w:p>
    <w:p>
      <w:pPr>
        <w:pStyle w:val="Normal"/>
        <w:rPr>
          <w:sz w:val="22"/>
        </w:rPr>
      </w:pPr>
      <w:r>
        <w:rPr>
          <w:sz w:val="22"/>
        </w:rPr>
        <w:t>Радостное известие из Нью-Йорка привело в восторг жителей Пентлинга и Регенсбурга, а в редакциях местных газет раздаются читательские звонки с одним и тем же вопросом: «Какое денежное вознаграждение получит из США кот Чико?».</w:t>
      </w:r>
    </w:p>
    <w:p>
      <w:pPr>
        <w:pStyle w:val="Normal"/>
        <w:rPr/>
      </w:pPr>
      <w:r>
        <w:rPr>
          <w:sz w:val="22"/>
        </w:rPr>
        <w:t>Седмица.</w:t>
      </w:r>
      <w:r>
        <w:rPr>
          <w:sz w:val="22"/>
          <w:lang w:val="en-US"/>
        </w:rPr>
        <w:t>Ru</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 w:name="Pragmatic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8"/>
      <w:szCs w:val="20"/>
      <w:lang w:val="ru-RU" w:eastAsia="zh-CN" w:bidi="hi-IN"/>
    </w:rPr>
  </w:style>
  <w:style w:type="paragraph" w:styleId="Heading1">
    <w:name w:val="Heading 1"/>
    <w:basedOn w:val="Normal"/>
    <w:next w:val="Normal"/>
    <w:qFormat/>
    <w:pPr>
      <w:keepNext w:val="true"/>
      <w:numPr>
        <w:ilvl w:val="0"/>
        <w:numId w:val="1"/>
      </w:numPr>
      <w:spacing w:lineRule="auto" w:line="360"/>
      <w:jc w:val="center"/>
      <w:outlineLvl w:val="0"/>
    </w:pPr>
    <w:rPr>
      <w:rFonts w:ascii="Times New Roman" w:hAnsi="Times New Roman" w:cs="Times New Roman"/>
      <w:b/>
      <w:caps/>
      <w:kern w:val="2"/>
      <w:sz w:val="32"/>
    </w:rPr>
  </w:style>
  <w:style w:type="paragraph" w:styleId="Heading2">
    <w:name w:val="Heading 2"/>
    <w:basedOn w:val="Normal"/>
    <w:next w:val="Normal"/>
    <w:qFormat/>
    <w:pPr>
      <w:keepNext w:val="true"/>
      <w:numPr>
        <w:ilvl w:val="1"/>
        <w:numId w:val="1"/>
      </w:numPr>
      <w:spacing w:before="240" w:after="60"/>
      <w:jc w:val="center"/>
      <w:outlineLvl w:val="1"/>
    </w:pPr>
    <w:rPr>
      <w:rFonts w:ascii="Times New Roman" w:hAnsi="Times New Roman" w:cs="Times New Roman"/>
      <w:b/>
      <w:caps/>
    </w:rPr>
  </w:style>
  <w:style w:type="paragraph" w:styleId="Heading3">
    <w:name w:val="Heading 3"/>
    <w:basedOn w:val="Normal"/>
    <w:next w:val="Normal"/>
    <w:qFormat/>
    <w:pPr>
      <w:keepNext w:val="true"/>
      <w:numPr>
        <w:ilvl w:val="2"/>
        <w:numId w:val="1"/>
      </w:numPr>
      <w:spacing w:before="240" w:after="60"/>
      <w:ind w:left="709" w:hanging="0"/>
      <w:jc w:val="left"/>
      <w:outlineLvl w:val="2"/>
    </w:pPr>
    <w:rPr>
      <w:rFonts w:ascii="Times New Roman" w:hAnsi="Times New Roman" w:cs="Times New Roman"/>
      <w:b/>
      <w:i/>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Iaaiaoeea">
    <w:name w:val="Iau?iue_I?aaiaoeea"/>
    <w:qFormat/>
    <w:pPr>
      <w:widowControl/>
      <w:bidi w:val="0"/>
      <w:spacing w:lineRule="atLeast" w:line="170"/>
      <w:ind w:firstLine="283"/>
      <w:jc w:val="both"/>
    </w:pPr>
    <w:rPr>
      <w:rFonts w:ascii="Pragmatica" w:hAnsi="Pragmatica" w:eastAsia="Times New Roman" w:cs="Pragmatica"/>
      <w:color w:val="auto"/>
      <w:sz w:val="16"/>
      <w:szCs w:val="20"/>
      <w:lang w:val="ru-RU" w:eastAsia="zh-CN" w:bidi="hi-IN"/>
    </w:rPr>
  </w:style>
  <w:style w:type="paragraph" w:styleId="Subtitle">
    <w:name w:val="Subtitle"/>
    <w:basedOn w:val="Normal"/>
    <w:next w:val="TextBody"/>
    <w:qFormat/>
    <w:pPr>
      <w:keepNext w:val="true"/>
      <w:keepLines/>
      <w:pBdr>
        <w:bottom w:val="single" w:sz="6" w:space="0" w:color="000000"/>
      </w:pBdr>
      <w:spacing w:lineRule="atLeast" w:line="210" w:before="0" w:after="113"/>
      <w:jc w:val="left"/>
    </w:pPr>
    <w:rPr>
      <w:rFonts w:ascii="Pragmatica" w:hAnsi="Pragmatica" w:cs="Pragmatica"/>
      <w:b/>
      <w:spacing w:val="15"/>
      <w:sz w:val="20"/>
    </w:rPr>
  </w:style>
  <w:style w:type="paragraph" w:styleId="Signature">
    <w:name w:val="Signature"/>
    <w:basedOn w:val="Normal"/>
    <w:pPr>
      <w:spacing w:lineRule="atLeast" w:line="140"/>
      <w:jc w:val="right"/>
    </w:pPr>
    <w:rPr>
      <w:rFonts w:ascii="Pragmatica" w:hAnsi="Pragmatica" w:cs="Pragmatica"/>
      <w:b/>
      <w:color w:val="000000"/>
      <w:sz w:val="12"/>
    </w:rPr>
  </w:style>
  <w:style w:type="paragraph" w:styleId="Iiainoeeiioeieaeee">
    <w:name w:val="Iiainoe-ei?ioei-?eaeee"/>
    <w:basedOn w:val="IauiueIaaiaoeea"/>
    <w:qFormat/>
    <w:pPr>
      <w:keepLines/>
      <w:spacing w:lineRule="atLeast" w:line="150"/>
    </w:pPr>
    <w:rPr>
      <w:spacing w:val="15"/>
      <w:sz w:val="1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7T14:34:00Z</dcterms:created>
  <dc:creator>Tatiana</dc:creator>
  <dc:description/>
  <dc:language>en-US</dc:language>
  <cp:lastModifiedBy>Admin</cp:lastModifiedBy>
  <dcterms:modified xsi:type="dcterms:W3CDTF">2008-11-28T02:16:00Z</dcterms:modified>
  <cp:revision>4</cp:revision>
  <dc:subject/>
  <dc:title>22</dc:title>
</cp:coreProperties>
</file>