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22"/>
        </w:rPr>
        <w:t xml:space="preserve">Русская Церковь простилась с Патриархом Алексием </w:t>
      </w:r>
      <w:r>
        <w:rPr>
          <w:b/>
          <w:sz w:val="22"/>
          <w:lang w:val="uk-UA"/>
        </w:rPr>
        <w:t>II</w:t>
      </w:r>
    </w:p>
    <w:p>
      <w:pPr>
        <w:pStyle w:val="Normal"/>
        <w:ind w:firstLine="709"/>
        <w:rPr>
          <w:sz w:val="22"/>
        </w:rPr>
      </w:pPr>
      <w:r>
        <w:rPr>
          <w:sz w:val="22"/>
        </w:rPr>
        <w:t>5 декабря 2008 года на 80-м году жизни и на 19-м году Патриаршего служения в загородной резиденции в Переделкине преставился ко Господу Святейший Патриарх Московский и всея Руси Алексий II.</w:t>
      </w:r>
    </w:p>
    <w:p>
      <w:pPr>
        <w:pStyle w:val="Normal"/>
        <w:ind w:firstLine="709"/>
        <w:rPr>
          <w:sz w:val="22"/>
        </w:rPr>
      </w:pPr>
      <w:r>
        <w:rPr>
          <w:sz w:val="22"/>
        </w:rPr>
        <w:t>В связи с этим 6 декабря 2008 года Священный Синод Русской Православной Церкви совершил литию о упокоении новопреставленного Патриарха, после чего состоялось внеочередное заседание Священного Синода под председательством старейшего по хиротонии постоянного члена Священного Синода митрополита Санкт-Петербургского и Ладожского Владимира.</w:t>
      </w:r>
    </w:p>
    <w:p>
      <w:pPr>
        <w:pStyle w:val="Normal"/>
        <w:ind w:firstLine="709"/>
        <w:rPr>
          <w:sz w:val="22"/>
        </w:rPr>
      </w:pPr>
      <w:r>
        <w:rPr>
          <w:sz w:val="22"/>
        </w:rPr>
        <w:t>Священный Синод избрал тайным голосованием митрополита Смоленского и Калининградского Кирилла Местоблюстителем Московского Патриаршего Престола и постановил возносить его имя за богослужением во всех храмах Русской Православной Церкви по формуле: "О Господине Нашем, Патриаршем Местоблюстителе, Высокопреосвященнейшем Кирилле, Митрополите Смоленском и Калининградском".</w:t>
      </w:r>
    </w:p>
    <w:p>
      <w:pPr>
        <w:pStyle w:val="Normal"/>
        <w:ind w:firstLine="709"/>
        <w:rPr>
          <w:sz w:val="22"/>
        </w:rPr>
      </w:pPr>
      <w:r>
        <w:rPr>
          <w:sz w:val="22"/>
        </w:rPr>
        <w:t>Всех архипастырей, клириков, монашествующих и мирян Синод призвал вознести усердные молитвы о упокоении души усопшего Святейшего Патриарха Алексия во обителях вечных, "идеже несть болезнь, ни печаль, ни воздыхание, но жизнь безконечная".</w:t>
      </w:r>
    </w:p>
    <w:p>
      <w:pPr>
        <w:pStyle w:val="Normal"/>
        <w:ind w:firstLine="709"/>
        <w:rPr>
          <w:b/>
          <w:b/>
          <w:sz w:val="22"/>
        </w:rPr>
      </w:pPr>
      <w:r>
        <w:rPr>
          <w:b/>
          <w:sz w:val="22"/>
        </w:rPr>
        <w:t>Биография Святейшего Патриарха Алексия Второго &gt;&gt;&gt; http://www.sedmitza.ru/text/524396.html</w:t>
      </w:r>
    </w:p>
    <w:p>
      <w:pPr>
        <w:pStyle w:val="Normal"/>
        <w:ind w:firstLine="709"/>
        <w:rPr>
          <w:b/>
          <w:b/>
          <w:sz w:val="22"/>
        </w:rPr>
      </w:pPr>
      <w:r>
        <w:rPr>
          <w:b/>
          <w:sz w:val="22"/>
        </w:rPr>
        <w:t>Биография Патриаршего Местоблюстителя Высокопреосвященнейшего Кирилла (Гундяева)&gt;&gt;&gt; http://www.patriarchia.ru/db/text/31754.html</w:t>
      </w:r>
    </w:p>
    <w:p>
      <w:pPr>
        <w:pStyle w:val="Normal"/>
        <w:ind w:firstLine="709"/>
        <w:rPr>
          <w:sz w:val="22"/>
        </w:rPr>
      </w:pPr>
      <w:r>
        <w:rPr>
          <w:sz w:val="22"/>
        </w:rPr>
        <w:t>Служба коммуникации ОВЦС МП</w:t>
      </w:r>
    </w:p>
    <w:p>
      <w:pPr>
        <w:pStyle w:val="Normal"/>
        <w:ind w:firstLine="709"/>
        <w:rPr>
          <w:sz w:val="22"/>
        </w:rPr>
      </w:pPr>
      <w:r>
        <w:rPr>
          <w:sz w:val="22"/>
        </w:rPr>
      </w:r>
    </w:p>
    <w:p>
      <w:pPr>
        <w:pStyle w:val="Normal"/>
        <w:ind w:firstLine="709"/>
        <w:rPr>
          <w:b/>
          <w:b/>
          <w:sz w:val="22"/>
        </w:rPr>
      </w:pPr>
      <w:r>
        <w:rPr>
          <w:b/>
          <w:sz w:val="22"/>
        </w:rPr>
        <w:t>Нового Патриарха изберут в январе</w:t>
      </w:r>
    </w:p>
    <w:p>
      <w:pPr>
        <w:pStyle w:val="Normal"/>
        <w:ind w:firstLine="709"/>
        <w:rPr>
          <w:sz w:val="22"/>
        </w:rPr>
      </w:pPr>
      <w:r>
        <w:rPr>
          <w:sz w:val="22"/>
        </w:rPr>
        <w:t>На состоявшемся 10 декабря заседании Священного Синода Русской Православной Церкви определены сроки проведения предстоящего Поместного Собора Русской Православной Церкви, на котором будет избран новый Патриарх Московский и всея Руси.</w:t>
      </w:r>
    </w:p>
    <w:p>
      <w:pPr>
        <w:pStyle w:val="Normal"/>
        <w:ind w:firstLine="709"/>
        <w:rPr>
          <w:sz w:val="22"/>
        </w:rPr>
      </w:pPr>
      <w:r>
        <w:rPr>
          <w:sz w:val="22"/>
        </w:rPr>
        <w:t>Решением Синода Поместный Собор пройдет в Москве 27-29 января 2009 года.</w:t>
      </w:r>
    </w:p>
    <w:p>
      <w:pPr>
        <w:pStyle w:val="Normal"/>
        <w:ind w:firstLine="709"/>
        <w:rPr>
          <w:sz w:val="22"/>
        </w:rPr>
      </w:pPr>
      <w:r>
        <w:rPr>
          <w:sz w:val="22"/>
        </w:rPr>
        <w:t>В соответствии с Уставом Русской Православной Церкви работе Поместного Собора будет предшествовать Архиерейский Собор, который состоится 25-26 января.</w:t>
      </w:r>
    </w:p>
    <w:p>
      <w:pPr>
        <w:pStyle w:val="Normal"/>
        <w:ind w:firstLine="709"/>
        <w:rPr>
          <w:sz w:val="22"/>
        </w:rPr>
      </w:pPr>
      <w:r>
        <w:rPr>
          <w:sz w:val="22"/>
        </w:rPr>
        <w:t>Решением Синода создана комиссия по подготовке Поместного Собора Русской Православной Церкви, в состав которой включены 29 человек, среди которых архиереи, клирики и миряне.</w:t>
      </w:r>
    </w:p>
    <w:p>
      <w:pPr>
        <w:pStyle w:val="Normal"/>
        <w:ind w:firstLine="709"/>
        <w:rPr>
          <w:sz w:val="22"/>
        </w:rPr>
      </w:pPr>
      <w:r>
        <w:rPr>
          <w:sz w:val="22"/>
        </w:rPr>
        <w:t>Интронизация новоизбранного Патриарха состоится 1 февраля 2009 года.</w:t>
      </w:r>
    </w:p>
    <w:p>
      <w:pPr>
        <w:pStyle w:val="Normal"/>
        <w:ind w:firstLine="709"/>
        <w:rPr>
          <w:sz w:val="22"/>
        </w:rPr>
      </w:pPr>
      <w:r>
        <w:rPr>
          <w:sz w:val="22"/>
        </w:rPr>
        <w:t>Священный Синод поручил епархиальным архиереям провести избрание делегатов от епархий на Поместный Собор Русской Православной Церкви. До 15 января 2009 года списки делегатов должны быть направлены в Комиссию по подготовке Архиерейского и Поместного Соборов. Священный Синод также поручил провести до 31 декабря 2008 г. совещание ректоров духовных семинарий и съезд настоятельниц женских ставропигиальных монастырей для избрания делегатов на Поместный Собор.</w:t>
      </w:r>
    </w:p>
    <w:p>
      <w:pPr>
        <w:pStyle w:val="Normal"/>
        <w:ind w:firstLine="709"/>
        <w:rPr>
          <w:sz w:val="22"/>
        </w:rPr>
      </w:pPr>
      <w:r>
        <w:rPr>
          <w:sz w:val="22"/>
        </w:rPr>
        <w:t>Ожидается, что в работе Поместного Собора РПЦ, на котором будет избран новый Патриарх, примут участие свыше 700 делегатов.</w:t>
      </w:r>
    </w:p>
    <w:p>
      <w:pPr>
        <w:pStyle w:val="Normal"/>
        <w:ind w:firstLine="709"/>
        <w:rPr>
          <w:sz w:val="22"/>
        </w:rPr>
      </w:pPr>
      <w:r>
        <w:rPr>
          <w:sz w:val="22"/>
        </w:rPr>
        <w:t>Православие.</w:t>
      </w:r>
      <w:r>
        <w:rPr>
          <w:sz w:val="22"/>
          <w:lang w:val="en-US"/>
        </w:rPr>
        <w:t>Ru</w:t>
      </w:r>
    </w:p>
    <w:p>
      <w:pPr>
        <w:pStyle w:val="Normal"/>
        <w:ind w:firstLine="709"/>
        <w:rPr>
          <w:sz w:val="22"/>
        </w:rPr>
      </w:pPr>
      <w:r>
        <w:rPr>
          <w:sz w:val="22"/>
        </w:rPr>
      </w:r>
    </w:p>
    <w:p>
      <w:pPr>
        <w:pStyle w:val="Normal"/>
        <w:ind w:firstLine="709"/>
        <w:rPr>
          <w:b/>
          <w:b/>
          <w:sz w:val="22"/>
        </w:rPr>
      </w:pPr>
      <w:r>
        <w:rPr>
          <w:b/>
          <w:sz w:val="22"/>
        </w:rPr>
        <w:t>В связи с проведением Архиерейского Собора Русской Православной Церкви Рождественские чтения переносятся на более поздний срок</w:t>
      </w:r>
    </w:p>
    <w:p>
      <w:pPr>
        <w:pStyle w:val="Normal"/>
        <w:ind w:firstLine="709"/>
        <w:rPr>
          <w:sz w:val="22"/>
        </w:rPr>
      </w:pPr>
      <w:r>
        <w:rPr>
          <w:sz w:val="22"/>
        </w:rPr>
        <w:t>Об этом сообщил председатель Оргкомитета Международных Рождественских образовательных чтений митрополит Калужский и Боровский Климент.</w:t>
      </w:r>
    </w:p>
    <w:p>
      <w:pPr>
        <w:pStyle w:val="Normal"/>
        <w:ind w:firstLine="709"/>
        <w:rPr>
          <w:sz w:val="22"/>
        </w:rPr>
      </w:pPr>
      <w:r>
        <w:rPr>
          <w:sz w:val="22"/>
        </w:rPr>
        <w:t>XVII Международные Рождественские образовательные чтения на тему «Наука, образование, культура: духовно-нравственные основы и пути развития» должны были пройти в Москве в период с 25 по 30 января.</w:t>
      </w:r>
    </w:p>
    <w:p>
      <w:pPr>
        <w:pStyle w:val="Normal"/>
        <w:ind w:firstLine="709"/>
        <w:rPr>
          <w:sz w:val="22"/>
        </w:rPr>
      </w:pPr>
      <w:r>
        <w:rPr>
          <w:sz w:val="22"/>
        </w:rPr>
        <w:t>«Как известно, Священный Синод на вчерашнем заседании принял решение о том, что 25-26 января будущего года состоится Архиерейский Собор, а затем, с 27 по 29 января пройдет Поместный Собор Русской Православной Церкви, – сообщил митрополит Климент. – Поэтому в Оргкомитете Рождественских чтений решено перенести сроки проведения этого церковно-общественного форума на более позднее время».</w:t>
      </w:r>
    </w:p>
    <w:p>
      <w:pPr>
        <w:pStyle w:val="Normal"/>
        <w:ind w:firstLine="709"/>
        <w:rPr>
          <w:sz w:val="22"/>
        </w:rPr>
      </w:pPr>
      <w:r>
        <w:rPr>
          <w:sz w:val="22"/>
        </w:rPr>
        <w:t>О новых сроках проведения XVII Международных Рождественских образовательных чтений Оргкомитет чтений объявит дополнительно, сообщил иерарх.</w:t>
      </w:r>
    </w:p>
    <w:p>
      <w:pPr>
        <w:pStyle w:val="Normal"/>
        <w:ind w:firstLine="709"/>
        <w:rPr>
          <w:sz w:val="22"/>
        </w:rPr>
      </w:pPr>
      <w:r>
        <w:rPr>
          <w:sz w:val="22"/>
        </w:rPr>
        <w:t>Пресс-служба Московской Патриархии</w:t>
      </w:r>
    </w:p>
    <w:p>
      <w:pPr>
        <w:pStyle w:val="Normal"/>
        <w:ind w:firstLine="709"/>
        <w:rPr>
          <w:b/>
          <w:b/>
          <w:sz w:val="22"/>
        </w:rPr>
      </w:pPr>
      <w:r>
        <w:rPr>
          <w:b/>
          <w:sz w:val="22"/>
        </w:rPr>
      </w:r>
    </w:p>
    <w:p>
      <w:pPr>
        <w:pStyle w:val="Normal"/>
        <w:ind w:firstLine="709"/>
        <w:rPr/>
      </w:pPr>
      <w:r>
        <w:rPr>
          <w:b/>
          <w:sz w:val="22"/>
        </w:rPr>
        <w:t xml:space="preserve">"Святительство твое да помянет Господь Бог во Царствии Своем": </w:t>
      </w:r>
      <w:r>
        <w:rPr>
          <w:i/>
          <w:sz w:val="22"/>
        </w:rPr>
        <w:t>Отпевание и захоронение пятнадцатого Предстоятеля Русской Православной Церкви Святейшего Патриарха Московского и всея Руси Алексия II</w:t>
      </w:r>
    </w:p>
    <w:p>
      <w:pPr>
        <w:pStyle w:val="TextBodyIndent"/>
        <w:rPr/>
      </w:pPr>
      <w:r>
        <w:rPr/>
        <w:t>С 6 по 9 декабря гроб с телом почившего Патриарха Алексия находился в Кафедральном соборном Храме Христа Спасителя. В эти дни в храм шли люди, желавшие отдать долг памяти и проститься с почившим Патриархом. На протяжении всего этого времени иерархами и клириками Русской и других Поместных Православных Церквей совершались заупокойные богослужения. Над гробом почившего читалось Евангелие.</w:t>
      </w:r>
    </w:p>
    <w:p>
      <w:pPr>
        <w:pStyle w:val="Normal"/>
        <w:ind w:firstLine="709"/>
        <w:rPr>
          <w:sz w:val="22"/>
        </w:rPr>
      </w:pPr>
      <w:r>
        <w:rPr>
          <w:sz w:val="22"/>
        </w:rPr>
        <w:t>Вечером 7 декабря в Храме Христа Спасителя митрополит Крутицкий и Коломенский Ювеналий в сослужении викарных архиереев Московской епархии совершил парастас, а утром 8 декабря – Божественную литургию и панихиду.</w:t>
      </w:r>
    </w:p>
    <w:p>
      <w:pPr>
        <w:pStyle w:val="Normal"/>
        <w:ind w:firstLine="709"/>
        <w:rPr>
          <w:sz w:val="22"/>
        </w:rPr>
      </w:pPr>
      <w:r>
        <w:rPr>
          <w:sz w:val="22"/>
        </w:rPr>
        <w:t>Вечером 8 декабря Местоблюстителем Патриаршего Престола с сонмом архипастырей и пастырей был совершен парастас.</w:t>
      </w:r>
    </w:p>
    <w:p>
      <w:pPr>
        <w:pStyle w:val="Normal"/>
        <w:ind w:firstLine="709"/>
        <w:rPr>
          <w:sz w:val="22"/>
        </w:rPr>
      </w:pPr>
      <w:r>
        <w:rPr>
          <w:sz w:val="22"/>
        </w:rPr>
        <w:t>9 декабря, после завершения последней заупокойной Божественная Литургии в храме Христа Спасителя прошло отпевание почившего Святейшего Патриарха Алексия II. О начале богослужения возвестил редкий благовест в два колокола – особый погребальный звон, специально разработанный звонарями храма Христа Спасителя к скорбному событию.</w:t>
      </w:r>
    </w:p>
    <w:p>
      <w:pPr>
        <w:pStyle w:val="Normal"/>
        <w:ind w:firstLine="709"/>
        <w:rPr>
          <w:sz w:val="22"/>
        </w:rPr>
      </w:pPr>
      <w:r>
        <w:rPr>
          <w:sz w:val="22"/>
        </w:rPr>
        <w:t>В заупокойном богослужении приняли участие Предстоятели Поместных Православных Церквей – Патриархи: Константинопольский Варфоломей, Грузинский Илия, Румынский Даниил, Архиепископ Афинский и всей Эллады Иероним, Архиепископ Тиранский и всея Албании Анастасий, Митрополит Чешских земель и Словакии Христофор, а также представители Поместных Православных Церквей: от Александрийской Православной Церкви – митрополит Аксумский Петр; от Антиохийской Православной Церкви – представитель Патриарха Великой Антиохии и всего Востока в Москве епископ Филиппопольский Нифон; от Иерусалимской Православной Церкви – митрополит Капитолиадский Исихий; от Сербской Православной Церкви – председательствующий в Священном Синоде Сербской Православной Церкви митрополит Черногорский и Приморский Амфилохий; от Болгарской Православной Церкви – митрополит Видинский Дометиан; от Кипрской Православной Церкви – митрополит Пафосский Георгий; от Польской Православной Церкви – архиепископ Лодзинский и Познаньский Симон; от Православной Церкви в Америке – архиепископ Оттавский и Канадский Серафим.</w:t>
      </w:r>
    </w:p>
    <w:p>
      <w:pPr>
        <w:pStyle w:val="Normal"/>
        <w:ind w:firstLine="709"/>
        <w:rPr>
          <w:sz w:val="22"/>
        </w:rPr>
      </w:pPr>
      <w:r>
        <w:rPr>
          <w:sz w:val="22"/>
        </w:rPr>
        <w:t>Об упокоении почившего Первоиерарха молились архиереи Русской Православной Церкви – более 170 иерархов, прибывших в Москву для участия в траурных мероприятиях.</w:t>
      </w:r>
    </w:p>
    <w:p>
      <w:pPr>
        <w:pStyle w:val="Normal"/>
        <w:ind w:firstLine="709"/>
        <w:rPr>
          <w:sz w:val="22"/>
        </w:rPr>
      </w:pPr>
      <w:r>
        <w:rPr>
          <w:sz w:val="22"/>
        </w:rPr>
        <w:t>За богослужением присутствовали также представители инославных церквей – от Римско-Католической церкви председатель папского совета по содействию христианскому единству кардинал Вальтер Каспер, почетный председатель папского совета "Справедливость и мир" кардинал Роже Эчегерай, представитель Ватикана в России архиепископ Антонио Меннини, духовный руководитель Общины святого Эгидия епископ Винченцо Палья, директор Института Восточных церквей (Регенсбург, Германия) монсеньор Альберт Раух, настоятель Общины Тезе брат Алоиз; от Армянской Апостольской церкви Верховный патриарх и католикос всех армян Гарегин II, архиепископ Арцахский Паргев (Мартиросян), председатель ОВЦС архиепископ Езник (Нерсисян), глава Ново-Нахичеванской епархии Езрас (Нерсисян); от Сиро-Маланкарской церкви Индии – митрополит Мумбаи Геваргиз мар Курилос, от церкви Англии – епископ Лондонский Ричард Чартрз, от Евангелической церкви в Германии – епископ Мартин Шиндехютте, от церкви Норвегии – пастор Олав Фюксе Твейт, от Евангелическо-Лютеранской церкви Финляндии – епископ Войто Хуоттари, от Конференции европейских церквей (КЕЦ) – президент КЕЦ Жан-Арнольд де Клермон и генеральный секретарь КЕЦ Колин Уильямс.</w:t>
      </w:r>
    </w:p>
    <w:p>
      <w:pPr>
        <w:pStyle w:val="Normal"/>
        <w:ind w:firstLine="709"/>
        <w:rPr/>
      </w:pPr>
      <w:r>
        <w:rPr>
          <w:sz w:val="22"/>
        </w:rPr>
        <w:t>Перед началом совершения чина отпевания Патриарха Алексия в Храм Христа Спасителя прибыли Президент России Дмитрий Медведев и Председатель правительства Владимир Путин. Проститься с Первоиерархом Русской Православной Церкви прибыли и главы иностранных государств: президент Белоруссии А.Лукашенко, президент Молдавии В.Воронин, президент Сербии Б.Тадич, президент Армении С.Саргсян, многочисленные официальные лица, религиозные и общественные деятели, послы иностранных государств.</w:t>
      </w:r>
    </w:p>
    <w:p>
      <w:pPr>
        <w:pStyle w:val="Normal"/>
        <w:ind w:firstLine="709"/>
        <w:rPr>
          <w:sz w:val="22"/>
        </w:rPr>
      </w:pPr>
      <w:r>
        <w:rPr>
          <w:sz w:val="22"/>
        </w:rPr>
        <w:t>Чин отпевания Святейшего Алексия Второго возглавил Константинопольский Патриарх Варфоломей I, исторически занимающий первое место в ряду других предстоятелей поместных Православных церквей. Варфоломею I сослужили патриарший местоблюститель митрополит Смоленский и Калининградский Кирилл, Католикос-Патриарх всея Грузии Илия II, Патриарх Румынский Даниил, митрополит Чешских земель и Словакии Христофор, архиепископы Албанский Анастасий и Элладский Иероним, высокие представители других поместных Церквей, архиереи РПЦ.</w:t>
      </w:r>
    </w:p>
    <w:p>
      <w:pPr>
        <w:pStyle w:val="Normal"/>
        <w:ind w:firstLine="709"/>
        <w:rPr>
          <w:sz w:val="22"/>
        </w:rPr>
      </w:pPr>
      <w:r>
        <w:rPr>
          <w:sz w:val="22"/>
        </w:rPr>
        <w:t>Предстоятели поместных православных Церквей по очереди читали Евангелие – каждый на своем языке. Патриарх Константинопольский Варфоломей первым прочитал Евангелие на греческом языке. Затем отрывок из Евангелия на грузинском прочитал Патриарх-Католикос Илия II, на румынском – Патриарх Даниил. Представитель Сербской церкви митрополит Черногорский и Приморский Амфилохий прочитал Евангелие на церковнославянском.</w:t>
      </w:r>
    </w:p>
    <w:p>
      <w:pPr>
        <w:pStyle w:val="Normal"/>
        <w:ind w:firstLine="709"/>
        <w:rPr>
          <w:sz w:val="22"/>
        </w:rPr>
      </w:pPr>
      <w:r>
        <w:rPr>
          <w:sz w:val="22"/>
        </w:rPr>
        <w:t>В соответствии с волей усопшего Предстоятеля РПЦ, его отпевание совершалось по иерейскому чину. В отличие от отпеваний мирян, Евангелие на такой службе читается не один, а пять раз. В начале богослужения каждый из присутствующих архиереев Русской Православной Церкви прочитал по одной строке из 118 псалма, который обычно поется на заупокойной службе.</w:t>
      </w:r>
    </w:p>
    <w:p>
      <w:pPr>
        <w:pStyle w:val="Normal"/>
        <w:ind w:firstLine="709"/>
        <w:rPr>
          <w:sz w:val="22"/>
        </w:rPr>
      </w:pPr>
      <w:r>
        <w:rPr>
          <w:sz w:val="22"/>
        </w:rPr>
        <w:t>После пения погребального канона митрополит Кирилл прочитал над гробом с телом Патриарха разрешительную молитву, смысл которой в отпущении усопшему всех его вольных и невольных прегрешений. Потом Патриарший Местоблюститель вложил свиток с молитвой в правую руку Алексия II, после чего к гробу стали подходить архиепископы и священники, прикладываться к кресту в руках покойного Патриарха. Многие из тех, кто подходил проститься с Алексием II, не могли сдержать слез. Долго не мог справиться с рыданиями и отойти от гроба архиепископ Истринский Арсений, один из ближайших помощников покойного Патриарха.</w:t>
      </w:r>
    </w:p>
    <w:p>
      <w:pPr>
        <w:pStyle w:val="Normal"/>
        <w:ind w:firstLine="709"/>
        <w:rPr>
          <w:sz w:val="22"/>
        </w:rPr>
      </w:pPr>
      <w:r>
        <w:rPr>
          <w:sz w:val="22"/>
        </w:rPr>
        <w:t>После этого митрополит Кирилл прочитал завершающую отпевание молитву – отпуст, и хор начал многократно петь "Вечная память". Под это пение проститься с Патриархом к его гробу стали подходить руководители российского государства, высокопоставленные представители других стран и Церквей.</w:t>
      </w:r>
    </w:p>
    <w:p>
      <w:pPr>
        <w:pStyle w:val="Normal"/>
        <w:ind w:firstLine="709"/>
        <w:rPr>
          <w:sz w:val="22"/>
        </w:rPr>
      </w:pPr>
      <w:r>
        <w:rPr>
          <w:sz w:val="22"/>
        </w:rPr>
        <w:t>Президент РФ Дмитрий Медведев первым после высшего духовенства подошел к гробу Алексия II. После главы государства с Патриархом попрощались супруга президента, премьер-министр Владимир Путин и его супруга. Следующими ко гробу подошли президент Белоруссии Александр Лукашенко, президент Молдавии Владимир Воронин, глава Сербии Борис Тадич, президент Армении Серж Саргсян, лидеры Южной Осетии Эдуард Кокойты и Абхазии Сергей Багапш.</w:t>
      </w:r>
    </w:p>
    <w:p>
      <w:pPr>
        <w:pStyle w:val="Normal"/>
        <w:ind w:firstLine="709"/>
        <w:rPr>
          <w:sz w:val="22"/>
        </w:rPr>
      </w:pPr>
      <w:r>
        <w:rPr>
          <w:sz w:val="22"/>
        </w:rPr>
        <w:t>Вслед за ними сотни священнослужителей и монашествующих окружили гроб с телом Алексия Второго, чтобы проститься со своим Патриархом.</w:t>
      </w:r>
    </w:p>
    <w:p>
      <w:pPr>
        <w:pStyle w:val="Normal"/>
        <w:ind w:firstLine="709"/>
        <w:rPr>
          <w:sz w:val="22"/>
        </w:rPr>
      </w:pPr>
      <w:r>
        <w:rPr>
          <w:sz w:val="22"/>
        </w:rPr>
        <w:t>После завершения отпевания гроб с телом Алексия II обнесли вокруг храма Христа Спасителя. Гроб под пение "Святый Боже" несли на плечах архиереи. Впереди процессии шли иподиаконы с хоругвями, священник, державший в руках белый куколь Патриарха (головной убор Святейшего).</w:t>
      </w:r>
    </w:p>
    <w:p>
      <w:pPr>
        <w:pStyle w:val="Normal"/>
        <w:ind w:firstLine="709"/>
        <w:rPr>
          <w:sz w:val="22"/>
        </w:rPr>
      </w:pPr>
      <w:r>
        <w:rPr>
          <w:sz w:val="22"/>
        </w:rPr>
        <w:t>Путь, которым шла траурная процессия, был устлан белыми розами, их бросали монахини под ноги идущим священнослужителям. Когда гроб начали выносить из храма, в толпе раздались крики: "Не переставай за нас молиться!".</w:t>
      </w:r>
    </w:p>
    <w:p>
      <w:pPr>
        <w:pStyle w:val="Normal"/>
        <w:ind w:firstLine="709"/>
        <w:rPr>
          <w:sz w:val="22"/>
        </w:rPr>
      </w:pPr>
      <w:r>
        <w:rPr>
          <w:sz w:val="22"/>
        </w:rPr>
        <w:t>Похоронную процессию сопровождал погребальный перезвон колоколов храма Христа Спасителя и молитвенное пение. После обнесения вокруг храма траурный кортеж направился в Богоявденский кафедральный (Елоховский) собор. На протяжении этого шестикилометрового пути Патриарха провожали тысячи жителей и гостей столицы.</w:t>
      </w:r>
    </w:p>
    <w:p>
      <w:pPr>
        <w:pStyle w:val="Normal"/>
        <w:ind w:firstLine="709"/>
        <w:rPr>
          <w:sz w:val="22"/>
        </w:rPr>
      </w:pPr>
      <w:r>
        <w:rPr>
          <w:sz w:val="22"/>
        </w:rPr>
        <w:t>После прибытия к Богоявленскому собору гроб был перенесен от соборного сквера и установлен на кафедре в центре храма. Служение последней заупокойной литии у гроба Святейшего Патриарха Алексия возглавил Местоблюститель Патриаршего престола митрополит Смоленский и Калининградский Кирилл. За последним богослужением у гроба почившего Патриарха молились иерархи Русской Православной Церкви, представители Поместных Православных Церквей. Церемония погребения носила закрытый характер, поэтому представителей власти, общественных и политических деятелей в соборе не было.</w:t>
      </w:r>
    </w:p>
    <w:p>
      <w:pPr>
        <w:pStyle w:val="Normal"/>
        <w:ind w:firstLine="709"/>
        <w:rPr>
          <w:sz w:val="22"/>
        </w:rPr>
      </w:pPr>
      <w:r>
        <w:rPr>
          <w:sz w:val="22"/>
        </w:rPr>
        <w:t>По окончании литии гроб пятнадцатого Предстоятеля Русской Православной Церкви Святейшего Патриарха Московского и всея Руси Алексия II согласно его воле был погребен в Благовещенском приделе Богоявленского кафедрального собора. Над могилой установлено временное деревянное надгробие, на котором золотыми буквами начертано "Святейший патриарх Московский и всея Руси Алексий II. Святительство твое да помянет Господь Бог во царствии Cвоем 23.02.1929 – 5.12.2008".</w:t>
      </w:r>
    </w:p>
    <w:p>
      <w:pPr>
        <w:pStyle w:val="Normal"/>
        <w:ind w:firstLine="709"/>
        <w:rPr>
          <w:sz w:val="22"/>
        </w:rPr>
      </w:pPr>
      <w:r>
        <w:rPr>
          <w:sz w:val="22"/>
        </w:rPr>
        <w:t>По окончании богослужения погребальный звон сменился кратким радостным перезвоном, символизирующим переход души в жизнь вечную.</w:t>
      </w:r>
    </w:p>
    <w:p>
      <w:pPr>
        <w:pStyle w:val="Normal"/>
        <w:ind w:firstLine="709"/>
        <w:rPr>
          <w:sz w:val="22"/>
          <w:lang w:val="uk-UA"/>
        </w:rPr>
      </w:pPr>
      <w:r>
        <w:rPr>
          <w:sz w:val="22"/>
        </w:rPr>
        <w:t>Патриархия.Ru, Русская линия</w:t>
      </w:r>
    </w:p>
    <w:p>
      <w:pPr>
        <w:pStyle w:val="Normal"/>
        <w:ind w:firstLine="709"/>
        <w:rPr>
          <w:b/>
          <w:b/>
          <w:sz w:val="22"/>
          <w:lang w:val="uk-UA"/>
        </w:rPr>
      </w:pPr>
      <w:r>
        <w:rPr>
          <w:b/>
          <w:sz w:val="22"/>
          <w:lang w:val="uk-UA"/>
        </w:rPr>
      </w:r>
    </w:p>
    <w:p>
      <w:pPr>
        <w:pStyle w:val="Normal"/>
        <w:ind w:firstLine="709"/>
        <w:rPr/>
      </w:pPr>
      <w:r>
        <w:rPr>
          <w:b/>
          <w:caps/>
          <w:sz w:val="22"/>
        </w:rPr>
        <w:t xml:space="preserve">«Это был человек веры»: </w:t>
      </w:r>
      <w:r>
        <w:rPr>
          <w:i/>
          <w:sz w:val="22"/>
        </w:rPr>
        <w:t>Слово митрополита Крутицкого и Коломенского Ювеналия перед Парастасом в Храме Христа Спасителя</w:t>
      </w:r>
    </w:p>
    <w:p>
      <w:pPr>
        <w:pStyle w:val="Normal"/>
        <w:ind w:firstLine="709"/>
        <w:rPr>
          <w:sz w:val="22"/>
        </w:rPr>
      </w:pPr>
      <w:r>
        <w:rPr>
          <w:sz w:val="22"/>
        </w:rPr>
        <w:t>Собратья архипастыри, всечестные отцы, матушки игумении, инокини, дорогие братья и сестры!</w:t>
      </w:r>
    </w:p>
    <w:p>
      <w:pPr>
        <w:pStyle w:val="Normal"/>
        <w:ind w:firstLine="709"/>
        <w:rPr>
          <w:sz w:val="22"/>
        </w:rPr>
      </w:pPr>
      <w:r>
        <w:rPr>
          <w:sz w:val="22"/>
        </w:rPr>
        <w:t>Без преувеличения можно сказать, что сегодня в глубокой скорби находятся народы России. Плачут и рыдают те, кто знал, что почивший Святейший Патриарх Алексий был их молитвенником и предстателем, охраняя мир в родной земле и созидая единение. В эти дни и часы весь мир вспоминает от рождения до кончины всю жизнь Святейшего Патриарха, и у меня нет необходимости делать это перед вами, потому что каждый из вас ежедневно видел и жизнь, и труды Его Святейшества. Все мы, собравшиеся сегодня у дорогого гроба Первосвятителя, были его ближайшими помощниками. Здесь – и викарные епископы, и члены епархиального совета, и благочинные, все те с кем он ежедневно разделял ответственность по управлению Московской епархией, как ее епархиальный архиерей. Мы то больше всего и испытываем сегодня горечь этой утраты. Но мы знаем, что нельзя это горе утопить в слезах. Для всех нас это испытание, урок, который дал нам сегодня Святейший Патриарх.</w:t>
      </w:r>
    </w:p>
    <w:p>
      <w:pPr>
        <w:pStyle w:val="Normal"/>
        <w:ind w:firstLine="709"/>
        <w:rPr>
          <w:sz w:val="22"/>
        </w:rPr>
      </w:pPr>
      <w:r>
        <w:rPr>
          <w:sz w:val="22"/>
        </w:rPr>
        <w:t>Мы можем со всей уверенностью, убежденно и честно сказать, что это был человек веры. Без личной веры он не смог бы вернуть веру в Бога людям России жившим и воспитанным в условиях атеизма. Он привлек ко Христу народ России. И сегодня мы должны продолжить то, на что он поставил нас, чтобы нисколько не ослабить нашего служения.</w:t>
      </w:r>
    </w:p>
    <w:p>
      <w:pPr>
        <w:pStyle w:val="Normal"/>
        <w:ind w:firstLine="709"/>
        <w:rPr>
          <w:sz w:val="22"/>
        </w:rPr>
      </w:pPr>
      <w:r>
        <w:rPr>
          <w:sz w:val="22"/>
        </w:rPr>
        <w:t>Нам выпала радость и счастье сегодня и завтра совершать здесь Богослужения от лица Московской епархии. Завтра мы совершим здесь Божественную литургию. К Литургии готовятся с вечера, и мы начали это делать сегодня. А вы знаете, братья архипастыри и пастыри, что утром перед Литургией на вводных молитвах, исповедуя свое несовершенство, мы просим оставления грехов пред совершением великой Евхаристической жертвы.</w:t>
      </w:r>
    </w:p>
    <w:p>
      <w:pPr>
        <w:pStyle w:val="Normal"/>
        <w:ind w:firstLine="709"/>
        <w:rPr>
          <w:sz w:val="22"/>
        </w:rPr>
      </w:pPr>
      <w:r>
        <w:rPr>
          <w:sz w:val="22"/>
        </w:rPr>
        <w:t>Для нас сегодня подходящий момент, прежде чем совершить молитву пред Богом, обратиться к нашему Первосвятителю и отцу, испрашивая у него прощения за все наши несовершенства. Он верил нам, доверял, и всегда мы стремились через него исполнять послушание Церкви. Мы знали, что служим не человеку, не архиерею, не Патриарху, а через него служим Богу, и старались это делать от чистого сердца.</w:t>
      </w:r>
    </w:p>
    <w:p>
      <w:pPr>
        <w:pStyle w:val="Normal"/>
        <w:ind w:firstLine="709"/>
        <w:rPr>
          <w:sz w:val="22"/>
        </w:rPr>
      </w:pPr>
      <w:r>
        <w:rPr>
          <w:sz w:val="22"/>
        </w:rPr>
        <w:t>Но нет человека, который бы жил и не согрешил. И мы согрешали, и мы вольно или невольно оскорбляли и сан и достоинство Святейшего Патриарха, когда оказывались не в состоянии сделать то, что он хотел видеть от нас. И в это момент я хочу призвать вас, архипастыри и пастыри, которые окружают мертволепное тело отца и Патриарха нашего, преклоним свои колена и попросим у него, как его собратья и дети, прощения за все, что мы по своему несовершенству могли допустить до последнего момента жизни.</w:t>
      </w:r>
    </w:p>
    <w:p>
      <w:pPr>
        <w:pStyle w:val="Normal"/>
        <w:ind w:firstLine="709"/>
        <w:rPr>
          <w:sz w:val="22"/>
        </w:rPr>
      </w:pPr>
      <w:r>
        <w:rPr>
          <w:sz w:val="22"/>
        </w:rPr>
        <w:t>Прости нас, Святейший Владыка и отец, и благослови на продолжение нашего служения святой Церкви, народу нашему и Отечеству! А наши сердечные молитвы будут всегда о тебе. И мы надеемся, что теперь, ты, Святейший Владыко, пробрел дерзновение пред Господом молиться за нас и помогать нам. Мы это делаем в праздник в праздник Введения во храм Пресвятой Богородицы и просим Пресвятую Деву, чтобы Она сопутствовала твоей бессмертной душе к Престолу Божию в Царствии Небесном. Аминь.</w:t>
      </w:r>
    </w:p>
    <w:p>
      <w:pPr>
        <w:pStyle w:val="Normal"/>
        <w:ind w:firstLine="709"/>
        <w:rPr>
          <w:sz w:val="22"/>
        </w:rPr>
      </w:pPr>
      <w:r>
        <w:rPr>
          <w:sz w:val="22"/>
        </w:rPr>
        <w:t>Седмица.</w:t>
      </w:r>
      <w:r>
        <w:rPr>
          <w:sz w:val="22"/>
          <w:lang w:val="en-US"/>
        </w:rPr>
        <w:t>Ru</w:t>
      </w:r>
    </w:p>
    <w:p>
      <w:pPr>
        <w:pStyle w:val="Normal"/>
        <w:ind w:firstLine="709"/>
        <w:rPr>
          <w:sz w:val="22"/>
        </w:rPr>
      </w:pPr>
      <w:r>
        <w:rPr>
          <w:sz w:val="22"/>
        </w:rPr>
      </w:r>
    </w:p>
    <w:p>
      <w:pPr>
        <w:pStyle w:val="Normal"/>
        <w:ind w:firstLine="709"/>
        <w:rPr>
          <w:i/>
          <w:i/>
          <w:sz w:val="22"/>
        </w:rPr>
      </w:pPr>
      <w:r>
        <w:rPr>
          <w:i/>
          <w:sz w:val="22"/>
        </w:rPr>
        <w:t>Слово митрополита Крутицкого и Коломенского Ювеналия после Божественной литургии в Храме Христа Спасителя</w:t>
      </w:r>
    </w:p>
    <w:p>
      <w:pPr>
        <w:pStyle w:val="Normal"/>
        <w:ind w:firstLine="709"/>
        <w:rPr>
          <w:sz w:val="22"/>
        </w:rPr>
      </w:pPr>
      <w:r>
        <w:rPr>
          <w:sz w:val="22"/>
        </w:rPr>
        <w:t>Возлюбленные собратья архипастыри, пастыри, всечестные отцы, дорогие матушки игумении и инокини, возлюбленные и дорогие братья и сестры!</w:t>
      </w:r>
    </w:p>
    <w:p>
      <w:pPr>
        <w:pStyle w:val="Normal"/>
        <w:ind w:firstLine="709"/>
        <w:rPr>
          <w:sz w:val="22"/>
        </w:rPr>
      </w:pPr>
      <w:r>
        <w:rPr>
          <w:sz w:val="22"/>
        </w:rPr>
        <w:t>Время течет неумолимо быстро, остались уже считанные часы до погребения Предстоятеля Русской Православной Церкви Святейшего Патриарха Алексия.</w:t>
      </w:r>
    </w:p>
    <w:p>
      <w:pPr>
        <w:pStyle w:val="Normal"/>
        <w:ind w:firstLine="709"/>
        <w:rPr>
          <w:sz w:val="22"/>
        </w:rPr>
      </w:pPr>
      <w:r>
        <w:rPr>
          <w:sz w:val="22"/>
        </w:rPr>
        <w:t>Вчера вечером и сегодня утром епископат, духовенство Московской епархии окружали гроб нашего великого господина и отца и предстояли Престолу Божию, вознося свои сердечные и горячие молитвы об упокоении его души. Нам остались последний момент завершения этого сыновнего долга перед Святейшим Патриархом. После завершения Божественной литургии отслужить еще одну панихиду.</w:t>
      </w:r>
    </w:p>
    <w:p>
      <w:pPr>
        <w:pStyle w:val="Normal"/>
        <w:ind w:firstLine="709"/>
        <w:rPr>
          <w:sz w:val="22"/>
        </w:rPr>
      </w:pPr>
      <w:r>
        <w:rPr>
          <w:sz w:val="22"/>
        </w:rPr>
        <w:t>Хочется сказать то, что, на мой взгляд, является самым важным. Сейчас мы вспоминаем Евангельские страницы о том, как Господь наш Иисус Христос прежде чем оставить этот мир молился в Гефсиманском саду до кровавого пота. Мы знаем, что самое главное в Его молитве было желание единства его последователей и всех на земле. Есть что-то мистическое в том, что в течение всего года Святейший Патриарх говорил о единстве и повторял это, призывая к единству. Мы вспоминаем сейчас проведенный им Архиерейский собор, который был посвящен единству. Нелегок был этот собор для него, мы это знаем. И может быть, до кровавого пота стремился он провести его, сохранив единство епископата и Русской Православной Церкви.</w:t>
      </w:r>
    </w:p>
    <w:p>
      <w:pPr>
        <w:pStyle w:val="Normal"/>
        <w:ind w:firstLine="709"/>
        <w:rPr>
          <w:sz w:val="22"/>
        </w:rPr>
      </w:pPr>
      <w:r>
        <w:rPr>
          <w:sz w:val="22"/>
        </w:rPr>
        <w:t>А еще это год посвятил Святейший Патриарх воспоминаниям и празднованию 1020-летия Крещения Руси, об этом знает весь мир. Предстоятель начал отмечать это празднование в Успенском соборе Московского Кремля, где на всю Россию говорил о необходимости единства. А потом ему предстояло направить свои стопы на Украину, в Киев. Думаю, что не раскрою большого секрета, если расскажу о том, что знают многие. Перед тем как собраться в Киев, Святейший Патриарх пригласил к себе архипастырей, своих ближайших помощников, находившихся в Москве, в том числе и членов Священного Синода, и сказал, что его лечащие врачи не рекомендуют ему совершать такую поездку по состоянию здоровья. Тогда врачи считали, что поездка может привести к печальному исходу. После углубленной беседы, завершая встречу, Святейший Патриарх Алексий сказал: «Я все-таки поеду. Это необходимо для единства Церкви». Сопровождая Его Святейшество в Киев, я видел, что он, находясь там, укрепил единство нашей Церкви.</w:t>
      </w:r>
    </w:p>
    <w:p>
      <w:pPr>
        <w:pStyle w:val="Normal"/>
        <w:ind w:firstLine="709"/>
        <w:rPr>
          <w:sz w:val="22"/>
        </w:rPr>
      </w:pPr>
      <w:r>
        <w:rPr>
          <w:sz w:val="22"/>
        </w:rPr>
        <w:t>Потом предстояла поездка в Минск, тоже для празднования 1020-летия Крещения Руси. Тогда Патриарх уже никого из нас не спрашивал. Но мы видели, что напрягая все свои силы, Святейший Патриарх Алексий выполнил свой долг и перед Беларусью, и там укрепил единство Церкви.</w:t>
      </w:r>
    </w:p>
    <w:p>
      <w:pPr>
        <w:pStyle w:val="Normal"/>
        <w:ind w:firstLine="709"/>
        <w:rPr>
          <w:sz w:val="22"/>
        </w:rPr>
      </w:pPr>
      <w:r>
        <w:rPr>
          <w:sz w:val="22"/>
        </w:rPr>
        <w:t>Сегодня, в отдание праздника Введения во храм Пресвятой Богородицы, хочется особо сказать, что Святейший Патриарх накануне своей кончины помолился в Успенском соборе Кремля, совершил Божественную литургию, а потом направился в Донской монастырь и совершил молебен перед мощами своего святого предшественника, Святейшего Патриарха Тихона. Вехи этого последнего пути 2008 года являются для нас, не только тех, кто окружает сейчас дорогой гроб, но и для всей Русской Православной Церкви, священным завещанием хранить единство Церкви, укреплять единомыслие народов великой России, чтобы выполнить и Первосвященническую молитву Спасителя, и волю и завет почившего Предстоятеля Святейшего Патриарха Алексия, которому Господь да сотворит вечную память и вселит в Небесных обителях. Аминь.</w:t>
      </w:r>
    </w:p>
    <w:p>
      <w:pPr>
        <w:pStyle w:val="Normal"/>
        <w:ind w:firstLine="709"/>
        <w:rPr>
          <w:sz w:val="22"/>
        </w:rPr>
      </w:pPr>
      <w:r>
        <w:rPr>
          <w:sz w:val="22"/>
        </w:rPr>
        <w:t>Патриархия.Ru</w:t>
      </w:r>
    </w:p>
    <w:p>
      <w:pPr>
        <w:pStyle w:val="Normal"/>
        <w:ind w:firstLine="709"/>
        <w:rPr>
          <w:caps/>
          <w:sz w:val="22"/>
        </w:rPr>
      </w:pPr>
      <w:r>
        <w:rPr>
          <w:caps/>
          <w:sz w:val="22"/>
        </w:rPr>
      </w:r>
    </w:p>
    <w:p>
      <w:pPr>
        <w:pStyle w:val="Normal"/>
        <w:ind w:firstLine="709"/>
        <w:rPr/>
      </w:pPr>
      <w:r>
        <w:rPr>
          <w:b/>
          <w:sz w:val="22"/>
        </w:rPr>
        <w:t>«Святейший Алексий – человек планетарного масштаба»:  с</w:t>
      </w:r>
      <w:r>
        <w:rPr>
          <w:i/>
          <w:sz w:val="22"/>
        </w:rPr>
        <w:t>лово Патриаршего Местоблюстителя митрополита Смоленского и Калининградского Кирилла перед отпеванием почившего Святейшего Патриарха Алексия в храме Христа Спасителя</w:t>
      </w:r>
    </w:p>
    <w:p>
      <w:pPr>
        <w:pStyle w:val="Normal"/>
        <w:ind w:firstLine="709"/>
        <w:rPr>
          <w:sz w:val="22"/>
        </w:rPr>
      </w:pPr>
      <w:r>
        <w:rPr>
          <w:sz w:val="22"/>
        </w:rPr>
        <w:t>Ваше Святейшество и Блаженство!</w:t>
      </w:r>
    </w:p>
    <w:p>
      <w:pPr>
        <w:pStyle w:val="Normal"/>
        <w:ind w:firstLine="709"/>
        <w:rPr>
          <w:sz w:val="22"/>
        </w:rPr>
      </w:pPr>
      <w:r>
        <w:rPr>
          <w:sz w:val="22"/>
        </w:rPr>
        <w:t>Глубокоуважаемый Дмитрий Анатольевич, Президент Российской Федерации!</w:t>
      </w:r>
    </w:p>
    <w:p>
      <w:pPr>
        <w:pStyle w:val="Normal"/>
        <w:ind w:firstLine="709"/>
        <w:rPr>
          <w:sz w:val="22"/>
        </w:rPr>
      </w:pPr>
      <w:r>
        <w:rPr>
          <w:sz w:val="22"/>
        </w:rPr>
        <w:t>Глубокоуважаемый Владимир Владимирович, премьер-министр Российской Федерации!</w:t>
      </w:r>
    </w:p>
    <w:p>
      <w:pPr>
        <w:pStyle w:val="Normal"/>
        <w:ind w:firstLine="709"/>
        <w:rPr>
          <w:sz w:val="22"/>
        </w:rPr>
      </w:pPr>
      <w:r>
        <w:rPr>
          <w:sz w:val="22"/>
        </w:rPr>
        <w:t>Господа Президенты, министры, высокие представители общественности, дорогие отцы, братья и сестры!</w:t>
      </w:r>
    </w:p>
    <w:p>
      <w:pPr>
        <w:pStyle w:val="Normal"/>
        <w:ind w:firstLine="709"/>
        <w:rPr>
          <w:sz w:val="22"/>
        </w:rPr>
      </w:pPr>
      <w:r>
        <w:rPr>
          <w:sz w:val="22"/>
        </w:rPr>
        <w:t>Мы проводим в путь всея земли Святейшего Патриарха Московского и всея Руси Алексия. Когда хоронят человека, обычно, вспоминая жизнь, говорят о хорошем. Когда я подумал, что же мне следует сказать хорошего о Святейшем, то почувствовал некую неуверенность, потому что вся его жизнь была наполнена добрыми делами. А в добрых делах открывается нам Бог. Когда мы делаем доброе дело – это Бог творит нашими руками. Когда мы делаем дурное дело – это диавол работает вместе с нами.</w:t>
      </w:r>
    </w:p>
    <w:p>
      <w:pPr>
        <w:pStyle w:val="Normal"/>
        <w:ind w:firstLine="709"/>
        <w:rPr>
          <w:sz w:val="22"/>
        </w:rPr>
      </w:pPr>
      <w:r>
        <w:rPr>
          <w:sz w:val="22"/>
        </w:rPr>
        <w:t>Святейший сотворил множество добрых дел и, может быть, сейчас надо сказать о самом главном – о том, что непременно войдет в историю. Святейший принял Церковь, ослабленную десятилетиями гонений и притеснений; он принял Церковь, которая неспособна была раскрыть весь свой духовный потенциал, чтобы обратить слово жизни ко всему народу. Она была в изоляции. Подобно больному человеку, который долгое время лежал в кровати и которому потом предложили встать, Церковь наша, вставая, была слаба. Но в то же самое время огромные исторические вызовы обрушились на нашу страну, и слабая Русская Церковь должна была принять на себя эти вызовы, не потерять свой народ, помочь ему обрести веру. И сегодня Святейший, предстоя лицу Божию, может сказать, что он оставил другую Церковь.</w:t>
      </w:r>
    </w:p>
    <w:p>
      <w:pPr>
        <w:pStyle w:val="Normal"/>
        <w:ind w:firstLine="709"/>
        <w:rPr>
          <w:sz w:val="22"/>
        </w:rPr>
      </w:pPr>
      <w:r>
        <w:rPr>
          <w:sz w:val="22"/>
        </w:rPr>
        <w:t>Это больше не немощная, не слабая Церковь. У нас больше не дрожат руки и ноги, потому что Церковь вместе со своим народом. Потому что духовное проросло сквозь материальное. Потому что миллионы людей осознали, что без Бога и правды Его не может быть и человеческой правды. Святейший понимал, что Русская Православная Церковь – единственная, кто сохраняет традиции, память и ценности Святой Руси.</w:t>
      </w:r>
    </w:p>
    <w:p>
      <w:pPr>
        <w:pStyle w:val="Normal"/>
        <w:ind w:firstLine="709"/>
        <w:rPr>
          <w:sz w:val="22"/>
        </w:rPr>
      </w:pPr>
      <w:r>
        <w:rPr>
          <w:sz w:val="22"/>
        </w:rPr>
        <w:t>Святейший всегда с уважением относился к суверенитету государств, возникших на пространстве исторической Руси. Он понимал, что эти разделения не могут разделить единую систему ценностей, которые возникли с опорой на Православие и впитали в себя исторический опыт многонационального народа. Святейший понимал, что эти ценности Святой Руси с ее доминантой святости, красоты и чистоты жизни являются мощным столпом современной человеческой цивилизации, и потому он оберегал единство Церкви Святой Руси, несмотря на все вызовы, испытания и трудности. И сегодня мы все вместе – наследники Киевской купели Крещения – окружаем гроб нашего духовного отца и почившего Предстоятеля.</w:t>
      </w:r>
    </w:p>
    <w:p>
      <w:pPr>
        <w:pStyle w:val="Normal"/>
        <w:ind w:firstLine="709"/>
        <w:rPr>
          <w:sz w:val="22"/>
        </w:rPr>
      </w:pPr>
      <w:r>
        <w:rPr>
          <w:sz w:val="22"/>
        </w:rPr>
        <w:t>Святейший много положил сил, чтобы появились тысячи и тысячи храмов и монастырей, чтобы возродилась духовная жизнь, чтобы наладился диалог Церкви и общества, той самой Церкви, которая десятилетиями находилась в изоляции и в некоем социальном гетто. Как нелегко было вступить в этот новый диалог и с властью, и с обществом! Как непросто было показать духовную красоту и силу той традиции, которая всех нас воспитала – не только православных, но и людей других религий и конфессий, и людей неверующих, потому что все мы формировались в той системе нравственных ценностей, которую сохранила на протяжении тысячелетия Русская Православная Церковь!</w:t>
      </w:r>
    </w:p>
    <w:p>
      <w:pPr>
        <w:pStyle w:val="Normal"/>
        <w:ind w:firstLine="709"/>
        <w:rPr>
          <w:sz w:val="22"/>
        </w:rPr>
      </w:pPr>
      <w:r>
        <w:rPr>
          <w:sz w:val="22"/>
        </w:rPr>
        <w:t>Святейший Патриарх много заботился о том, чтобы сложнейшие процессы, потрясшие жизнь некогда единого Отечества, разъединившие его на суверенные государства, не разрушили народную жизнь. Именно поэтому он даже в самые сложные моменты политической конфронтации призывал к единству, к согласию, к миру. И как многие не понимали этих призывов! Одни снисходительно улыбались, другие говорили об отсталости Церкви, у которой нет другого – современного – языка. Но он говорил языком вечности. Он понимал, что только любовью можно объединить людей, что никакие конфликты в конце концов не решают главной задачи – созидания единства и согласия. Этот опыт любви он почерпнул не со стороны – это исходило из его жизни. Он внутри имел этот опыт, и те, кто трудился рядом с ним, знали, что он старался всегда любовью, миром, спокойствием соединять людей.</w:t>
      </w:r>
    </w:p>
    <w:p>
      <w:pPr>
        <w:pStyle w:val="Normal"/>
        <w:ind w:firstLine="709"/>
        <w:rPr>
          <w:sz w:val="22"/>
        </w:rPr>
      </w:pPr>
      <w:r>
        <w:rPr>
          <w:sz w:val="22"/>
        </w:rPr>
        <w:t>А если задать сложный, но очень важный в данном случае вопрос: а что означает любовь? А как можно любить дальнего человека? Как можно любить врага? Как можно любить того, кто очень далек от тебя, того, кого ты не знаешь? Человеческий разум цепенеет перед этим вопросом и не может найти логического ответа. Но есть один ответ – это Господь наш Иисус Христос. Он нам дал этот ответ. Он пришел, чтобы спасти мир, явившись не в силе и власти, не в блеске и человеческом могуществе. Он пришел слабым и беззащитным и сказал, что любовью человек спасается. И Он показал, что это означает – Он ради любви взошел на Крест и отдал Самого Себя. Тайна человеческой любви – в способности отдавать себя людям.</w:t>
      </w:r>
    </w:p>
    <w:p>
      <w:pPr>
        <w:pStyle w:val="Normal"/>
        <w:ind w:firstLine="709"/>
        <w:rPr>
          <w:sz w:val="22"/>
        </w:rPr>
      </w:pPr>
      <w:r>
        <w:rPr>
          <w:sz w:val="22"/>
        </w:rPr>
        <w:t>Честно исполняя свой долг, выходя за рамки служебных предписаний, не считаясь со временем и силами, невзирая на здоровье и настроение, невзирая на то, что о тебе говорят и что о тебе пишут, – делать до конца дело, к которому ты призван, отдавать себя и через эту отдачу являть пример любви. И в ответ на это жертвенное служение, на эту отдачу самого себя каждый человек обретает встречный импульс огромной духовной силы, встречное движение, тяготение, которое и формирует единство человеческой семьи, человеческого общества.</w:t>
      </w:r>
    </w:p>
    <w:p>
      <w:pPr>
        <w:pStyle w:val="Normal"/>
        <w:ind w:firstLine="709"/>
        <w:rPr>
          <w:sz w:val="22"/>
        </w:rPr>
      </w:pPr>
      <w:r>
        <w:rPr>
          <w:sz w:val="22"/>
        </w:rPr>
        <w:t>Святейший не грозной силой и властью, не ударом посоха о землю формировал это единство Церкви Святой Руси, а через нее – и единство исторической России, при всем уважении к сложившимся политическим реальностям. Он формировал это единство подвигом своего служения. И все мы являемся свидетелями этого.</w:t>
      </w:r>
    </w:p>
    <w:p>
      <w:pPr>
        <w:pStyle w:val="Normal"/>
        <w:ind w:firstLine="709"/>
        <w:rPr>
          <w:sz w:val="22"/>
        </w:rPr>
      </w:pPr>
      <w:r>
        <w:rPr>
          <w:sz w:val="22"/>
        </w:rPr>
        <w:t>Сегодня никого не заставишь выйти на улицу, особенно в плохую погоду. Но когда десятки тысяч людей идут, чтобы поклониться великому гробу Предстоятеля Церкви Русской, они идут потому, что им велит сердце. А сердце велит потому, что он людям отдавал свое сердце. Вот в этом – и все христианство, и вся тайна спасения. Если мы отдаем себя, мы принимаем взамен, мы устрояем великую сеть человеческой солидарности, духовной поддержки, взаимной помощи, единства. И только так можно уберечь семью от распада, мужа и жену – от развода; только так можно сохранить детей вместе с родителями, сохранить трудовые коллективы, общественные организации, общество, страну и – давайте взглянем дальше – всю человеческую цивилизацию. Святейший был человеком не национального, но планетарного масштаба. И свое великое служение он простирал далеко за пределы нашего Отечества.</w:t>
      </w:r>
    </w:p>
    <w:p>
      <w:pPr>
        <w:pStyle w:val="Normal"/>
        <w:ind w:firstLine="709"/>
        <w:rPr>
          <w:sz w:val="22"/>
        </w:rPr>
      </w:pPr>
      <w:r>
        <w:rPr>
          <w:sz w:val="22"/>
        </w:rPr>
        <w:t>Принося венки ко гробу Святейшего, принесем ему самый главный венок – нашу искреннюю, сердечную молитву, нашу готовность идти дальше таким же путем, каким шел он, никого не вздыбливая конфликтами и враждой, не пытаясь утверждать власть силой, но открывать наши сердца людям, чтобы в ответ на любовь, по примеру Христа Спасителя, создавалась единственно прочная и реальная связь между людьми; чтобы торжествовала любовь, а вместе с ней – мир, процветание и благополучие.</w:t>
      </w:r>
    </w:p>
    <w:p>
      <w:pPr>
        <w:pStyle w:val="Normal"/>
        <w:ind w:firstLine="709"/>
        <w:rPr>
          <w:sz w:val="22"/>
        </w:rPr>
      </w:pPr>
      <w:r>
        <w:rPr>
          <w:sz w:val="22"/>
        </w:rPr>
        <w:t>Царство Небесное Великому Господину и отцу нашему Алексию, Святейшему Патриарху Московскому и всея Руси. Вечная молитвенная ему память. И ныне совершим заупокойное богослужение. Нас здесь много тысяч, но мы – капля от того народа, который сегодня вместе с нами совершает это заупокойное богослужение. И верим, что этот огненный столп всенародной молитвы достигнет Престола Божия, и Господь преклонит милость Свою к почившему новопреставленному рабу Своему Святейшему Патриарху Алексию. Аминь.</w:t>
      </w:r>
    </w:p>
    <w:p>
      <w:pPr>
        <w:pStyle w:val="Normal"/>
        <w:ind w:firstLine="709"/>
        <w:rPr>
          <w:sz w:val="22"/>
        </w:rPr>
      </w:pPr>
      <w:r>
        <w:rPr>
          <w:sz w:val="22"/>
        </w:rPr>
        <w:t>Патриархия.Ru</w:t>
      </w:r>
    </w:p>
    <w:p>
      <w:pPr>
        <w:pStyle w:val="Normal"/>
        <w:ind w:firstLine="709"/>
        <w:rPr>
          <w:sz w:val="22"/>
        </w:rPr>
      </w:pPr>
      <w:r>
        <w:rPr>
          <w:sz w:val="22"/>
        </w:rPr>
      </w:r>
    </w:p>
    <w:p>
      <w:pPr>
        <w:pStyle w:val="Normal"/>
        <w:ind w:firstLine="709"/>
        <w:rPr/>
      </w:pPr>
      <w:r>
        <w:rPr>
          <w:b/>
          <w:sz w:val="22"/>
        </w:rPr>
        <w:t>«Жизненный путь Патриарха»: с</w:t>
      </w:r>
      <w:r>
        <w:rPr>
          <w:i/>
          <w:sz w:val="22"/>
        </w:rPr>
        <w:t>лово Блаженнейшего Митрополита Владимира для книги «Жизненный путь Патриарха», которая готовилась к изданию в феврале 2009 года к 80-летию Святейшего Патриарха Алексия</w:t>
      </w:r>
    </w:p>
    <w:p>
      <w:pPr>
        <w:pStyle w:val="Normal"/>
        <w:ind w:firstLine="709"/>
        <w:rPr>
          <w:sz w:val="22"/>
        </w:rPr>
      </w:pPr>
      <w:r>
        <w:rPr>
          <w:sz w:val="22"/>
        </w:rPr>
        <w:t>В трудные для Церкви периоды ее истории Господь промыслительно избирает Предстоятелями таких людей, которые способны безпредкновенно вести церковный корабль по волнам житейского моря.</w:t>
      </w:r>
    </w:p>
    <w:p>
      <w:pPr>
        <w:pStyle w:val="Normal"/>
        <w:ind w:firstLine="709"/>
        <w:rPr>
          <w:sz w:val="22"/>
        </w:rPr>
      </w:pPr>
      <w:r>
        <w:rPr>
          <w:sz w:val="22"/>
        </w:rPr>
        <w:t>В непростой исторический период Господь избрал на Первосвятительское служение Русской Православной Церкви Святейшего Патриарха Московского и всея Руси Алексия II. Это был переломный период в истории Церкви – конец богоборчества, перестройка, развал Советского Союза, возрождение униатства, появление расколов, активная деятельность различных сект и неорелигиозных течений.</w:t>
      </w:r>
    </w:p>
    <w:p>
      <w:pPr>
        <w:pStyle w:val="Normal"/>
        <w:ind w:firstLine="709"/>
        <w:rPr>
          <w:sz w:val="22"/>
        </w:rPr>
      </w:pPr>
      <w:r>
        <w:rPr>
          <w:sz w:val="22"/>
        </w:rPr>
        <w:t>Одновременно – это и благодатное для Церкви время, когда она, освободившись от атеистического плена, начала духовно возрождаться. Тысячами открывались новые храмы, монастыри, организовывались православные общины. Церковь получила возможность свободно проповедовать, вести просветительскую, издательскую деятельность, заниматься делами милосердия и социального служения.</w:t>
      </w:r>
    </w:p>
    <w:p>
      <w:pPr>
        <w:pStyle w:val="Normal"/>
        <w:ind w:firstLine="709"/>
        <w:rPr>
          <w:sz w:val="22"/>
        </w:rPr>
      </w:pPr>
      <w:r>
        <w:rPr>
          <w:sz w:val="22"/>
        </w:rPr>
        <w:t>В таких обстоятельствах на плечи Первосвятителя ложится тяжелый крест ответственности за направление всех процессов, которые происходят в Церкви в правильное духовно – каноническое русло. И Святейший Патриарх Алексий достойно осуществляет эту непростую миссию, воспомоществуемый Всесильной Десницей Божией. За годы его Первосвятительства Русская Православная Церковь значительно возросла и количественно, и качественно. Как и на протяжении своей боле 1020-летней истории она, остается хранительницей неповрежденности Святой Православной веры. Этому в значительной степени способствуют и личные качества Его Святейшества – это строгость и требовательность, соединение с добротой и любовью, высокая образованность и дар слова, умение строить добрые отношения для блага Церкви и народа с сильными мира сего, забота и попечение о своей пастве. Все эти качества снискали ему любовь и уважение как епископата, духовенства и верующего народа Русской Церкви, так и общественных политических деятелей. Высок авторитет Святейшего во Вселенском Православии и во всем христианском мире.</w:t>
      </w:r>
    </w:p>
    <w:p>
      <w:pPr>
        <w:pStyle w:val="Normal"/>
        <w:ind w:firstLine="709"/>
        <w:rPr>
          <w:sz w:val="22"/>
        </w:rPr>
      </w:pPr>
      <w:r>
        <w:rPr>
          <w:sz w:val="22"/>
        </w:rPr>
        <w:t>За годы своего Первосвятительского служения Святейший Патриарх Московский и всея Руси Алексий посещал Украинскую Православную Церковь в 1990, 1997 и 2008 годах.</w:t>
      </w:r>
    </w:p>
    <w:p>
      <w:pPr>
        <w:pStyle w:val="Normal"/>
        <w:ind w:firstLine="709"/>
        <w:rPr>
          <w:sz w:val="22"/>
        </w:rPr>
      </w:pPr>
      <w:r>
        <w:rPr>
          <w:sz w:val="22"/>
        </w:rPr>
        <w:t>В 1990 году Святейший Патриарх привез в Украину Патриарший Томос о даровании Украинской Православной Церкви самостоятельности в управлении, совершил богослужение в соборе Святой Софии, посетил Киево-Печерскую и Почаевскую Лавры.</w:t>
      </w:r>
    </w:p>
    <w:p>
      <w:pPr>
        <w:pStyle w:val="Normal"/>
        <w:ind w:firstLine="709"/>
        <w:rPr>
          <w:sz w:val="22"/>
        </w:rPr>
      </w:pPr>
      <w:r>
        <w:rPr>
          <w:sz w:val="22"/>
        </w:rPr>
        <w:t>В 1997 году в Одессе Предстоятель Русской Православной Церкви вместе с Константинопольским и Грузинским Патриархами принял участие в симпозиуме «Наука, религия, экология», посвященном проблемам Причерноморья.</w:t>
      </w:r>
    </w:p>
    <w:p>
      <w:pPr>
        <w:pStyle w:val="Normal"/>
        <w:ind w:firstLine="709"/>
        <w:rPr>
          <w:sz w:val="22"/>
        </w:rPr>
      </w:pPr>
      <w:r>
        <w:rPr>
          <w:sz w:val="22"/>
        </w:rPr>
        <w:t>А в 2008 году Украинская Православная Церковь встречала Святейшего Патриарха Московского и всея Руси на торжествах, посвященных 1020-летие Крещения Руси святым равноапостольным князем Владимиром. Богослужения на Владимирской горке и в Свято-Успенской Киево-Печерской Лавре собрали тысячи верующих, пришедших помолиться вместе со своим Первоиерархом. Это был видимый знак единства Святого Православия. Единства, о сохранении и восстановлении которого молится Святейший Патриарх и весь православный народ Украины.Святейший Патриарх Алексий II войдет в историю Русской Православной Церкви как символ ее собирания и духовного возрождения. Молимся Милосердному Господу об укреплении духовных и телесных сил Его Святейшества для благословенных трудов во славу Божию, для блага Его Святой Церкви и верующего народа.</w:t>
      </w:r>
    </w:p>
    <w:p>
      <w:pPr>
        <w:pStyle w:val="Normal"/>
        <w:ind w:firstLine="709"/>
        <w:rPr>
          <w:sz w:val="22"/>
        </w:rPr>
      </w:pPr>
      <w:r>
        <w:rPr>
          <w:sz w:val="22"/>
        </w:rPr>
        <w:t>Украинская Православная Церковь</w:t>
      </w:r>
    </w:p>
    <w:p>
      <w:pPr>
        <w:pStyle w:val="Normal"/>
        <w:ind w:firstLine="709"/>
        <w:rPr>
          <w:sz w:val="22"/>
        </w:rPr>
      </w:pPr>
      <w:r>
        <w:rPr>
          <w:sz w:val="22"/>
        </w:rPr>
      </w:r>
    </w:p>
    <w:p>
      <w:pPr>
        <w:pStyle w:val="Normal"/>
        <w:ind w:firstLine="709"/>
        <w:rPr>
          <w:b/>
          <w:b/>
          <w:sz w:val="22"/>
        </w:rPr>
      </w:pPr>
      <w:r>
        <w:rPr>
          <w:b/>
          <w:sz w:val="22"/>
        </w:rPr>
        <w:t>Патриарх Алексий. Последнее интервью</w:t>
      </w:r>
    </w:p>
    <w:p>
      <w:pPr>
        <w:pStyle w:val="Normal"/>
        <w:ind w:firstLine="709"/>
        <w:rPr>
          <w:i/>
          <w:i/>
          <w:sz w:val="22"/>
        </w:rPr>
      </w:pPr>
      <w:r>
        <w:rPr>
          <w:i/>
          <w:sz w:val="22"/>
        </w:rPr>
        <w:t>1 ноября, за несколько дней до отъезда Святейшего Патриарха Алексия в Германию, генеральный директор Информационного агентства Русской Православной Церкви Елена Писарева и корреспондент «Первого канала» Евгений Баранов записали с ним интервью. Предполагалось, что этот материал будет использован в фильме к 80-летию Святейшего Патриарха. Никто не мог предположить, что это интервью будет последним. Мы публикуем живую речь Святейшего, расшифрованную с видеозаписи. Некоторые фрагменты не вошли в телеверсию интервью, показанную «Первым каналом» 9 декабря.</w:t>
      </w:r>
    </w:p>
    <w:p>
      <w:pPr>
        <w:pStyle w:val="Normal"/>
        <w:ind w:firstLine="709"/>
        <w:rPr>
          <w:b/>
          <w:b/>
          <w:sz w:val="22"/>
        </w:rPr>
      </w:pPr>
      <w:r>
        <w:rPr>
          <w:b/>
          <w:sz w:val="22"/>
        </w:rPr>
        <w:t>–</w:t>
      </w:r>
      <w:r>
        <w:rPr>
          <w:rFonts w:eastAsia="Arial"/>
          <w:b/>
          <w:sz w:val="22"/>
        </w:rPr>
        <w:t xml:space="preserve"> </w:t>
      </w:r>
      <w:r>
        <w:rPr>
          <w:b/>
          <w:sz w:val="22"/>
        </w:rPr>
        <w:t>Ваше Святейшество, во всей России Вы, наверное, единственный человек, власть которому дана пожизненно. У нас сейчас все пытаются снимать с себя ответственность, чем скорее, тем лучше. Хочется ли Вам иногда это сделать?</w:t>
      </w:r>
    </w:p>
    <w:p>
      <w:pPr>
        <w:pStyle w:val="Normal"/>
        <w:ind w:firstLine="709"/>
        <w:rPr>
          <w:sz w:val="22"/>
        </w:rPr>
      </w:pPr>
      <w:r>
        <w:rPr>
          <w:sz w:val="22"/>
        </w:rPr>
        <w:t>–</w:t>
      </w:r>
      <w:r>
        <w:rPr>
          <w:rFonts w:eastAsia="Arial"/>
          <w:sz w:val="22"/>
        </w:rPr>
        <w:t xml:space="preserve"> </w:t>
      </w:r>
      <w:r>
        <w:rPr>
          <w:sz w:val="22"/>
        </w:rPr>
        <w:t>Когда на тебе лежит ответственность, то чувствуешь, что, может быть, и хотелось бы ее сбросить, но нельзя этого сделать. Потому что несешь ответственность за сегодняшний и завтрашний день Церкви, как бы тяжело ни было.</w:t>
      </w:r>
    </w:p>
    <w:p>
      <w:pPr>
        <w:pStyle w:val="Normal"/>
        <w:ind w:firstLine="709"/>
        <w:rPr>
          <w:b/>
          <w:b/>
          <w:sz w:val="22"/>
        </w:rPr>
      </w:pPr>
      <w:r>
        <w:rPr>
          <w:b/>
          <w:sz w:val="22"/>
        </w:rPr>
        <w:t>–</w:t>
      </w:r>
      <w:r>
        <w:rPr>
          <w:rFonts w:eastAsia="Arial"/>
          <w:b/>
          <w:sz w:val="22"/>
        </w:rPr>
        <w:t xml:space="preserve"> </w:t>
      </w:r>
      <w:r>
        <w:rPr>
          <w:b/>
          <w:sz w:val="22"/>
        </w:rPr>
        <w:t>Когда Вы отправлялись в Киев, раздавались голоса: стоит ли ехать в такой ситуации, решить которую, скорее всего не удастся, а скандал может получиться легко...</w:t>
      </w:r>
    </w:p>
    <w:p>
      <w:pPr>
        <w:pStyle w:val="Normal"/>
        <w:ind w:firstLine="709"/>
        <w:rPr>
          <w:sz w:val="22"/>
        </w:rPr>
      </w:pPr>
      <w:r>
        <w:rPr>
          <w:sz w:val="22"/>
        </w:rPr>
        <w:t>–</w:t>
      </w:r>
      <w:r>
        <w:rPr>
          <w:rFonts w:eastAsia="Arial"/>
          <w:sz w:val="22"/>
        </w:rPr>
        <w:t xml:space="preserve"> </w:t>
      </w:r>
      <w:r>
        <w:rPr>
          <w:sz w:val="22"/>
        </w:rPr>
        <w:t>Архиерейский Собор и украинская часть епископата были под сильным давлением со стороны светских властей. И поэтому уже перед Архиерейским Собором эта определенная нервозность чувствовалась, как он пройдет. Но Собор нашел в себе мужество принять документ, в котором четко и ясно сказал о необходимости единства Церкви.</w:t>
      </w:r>
    </w:p>
    <w:p>
      <w:pPr>
        <w:pStyle w:val="Normal"/>
        <w:ind w:firstLine="709"/>
        <w:rPr>
          <w:sz w:val="22"/>
        </w:rPr>
      </w:pPr>
      <w:r>
        <w:rPr>
          <w:sz w:val="22"/>
        </w:rPr>
        <w:t>Врачи категорически возражали против поездки в Киев, потому что были некоторые осложнения в области сердца. Поэтому они даже встречались с членами Синода и с Президентом и сказали, что это опасно. Эта поездка была рискованной, но, взвесив все, я принял решение, что надо ехать.</w:t>
      </w:r>
    </w:p>
    <w:p>
      <w:pPr>
        <w:pStyle w:val="Normal"/>
        <w:ind w:firstLine="709"/>
        <w:rPr>
          <w:sz w:val="22"/>
        </w:rPr>
      </w:pPr>
      <w:r>
        <w:rPr>
          <w:sz w:val="22"/>
        </w:rPr>
        <w:t>Если бы я не поехал, то Патриарх Константинопольский возглавлял бы богослужение, и вся ответственность была на нем. Средства массовой информации тоже использовали бы неприезд Патриарха Московского в своих интересах. Сказали бы: вот видите, Москва вас оставила.</w:t>
      </w:r>
    </w:p>
    <w:p>
      <w:pPr>
        <w:pStyle w:val="Normal"/>
        <w:ind w:firstLine="709"/>
        <w:rPr>
          <w:sz w:val="22"/>
        </w:rPr>
      </w:pPr>
      <w:r>
        <w:rPr>
          <w:sz w:val="22"/>
        </w:rPr>
        <w:t>Мы надеялись на помощь Божию, и нельзя было обмануть ожидания народа, духовенства и епископата, который только что подписал документ о единстве. Главное, нельзя было обмануть ожидания верующих, которые скандировали «Алексий – наш Патриарх», что было не очень, может быть, приятно власть предержащим. И это единство с народом Божьим показало, с кем народ. И поэтому здесь третьим лицам уже трудно было вмешиваться и иметь какие-то претензии.</w:t>
      </w:r>
    </w:p>
    <w:p>
      <w:pPr>
        <w:pStyle w:val="Normal"/>
        <w:ind w:firstLine="709"/>
        <w:rPr>
          <w:b/>
          <w:b/>
          <w:sz w:val="22"/>
        </w:rPr>
      </w:pPr>
      <w:r>
        <w:rPr>
          <w:b/>
          <w:sz w:val="22"/>
        </w:rPr>
        <w:t>–</w:t>
      </w:r>
      <w:r>
        <w:rPr>
          <w:rFonts w:eastAsia="Arial"/>
          <w:b/>
          <w:sz w:val="22"/>
        </w:rPr>
        <w:t xml:space="preserve"> </w:t>
      </w:r>
      <w:r>
        <w:rPr>
          <w:b/>
          <w:sz w:val="22"/>
        </w:rPr>
        <w:t>Вы чувствовали себя неуютно в этой поездке?</w:t>
      </w:r>
    </w:p>
    <w:p>
      <w:pPr>
        <w:pStyle w:val="Normal"/>
        <w:ind w:firstLine="709"/>
        <w:rPr>
          <w:sz w:val="22"/>
        </w:rPr>
      </w:pPr>
      <w:r>
        <w:rPr>
          <w:sz w:val="22"/>
        </w:rPr>
        <w:t>–</w:t>
      </w:r>
      <w:r>
        <w:rPr>
          <w:rFonts w:eastAsia="Arial"/>
          <w:sz w:val="22"/>
        </w:rPr>
        <w:t xml:space="preserve"> </w:t>
      </w:r>
      <w:r>
        <w:rPr>
          <w:sz w:val="22"/>
        </w:rPr>
        <w:t>Неуютно, может быть, почувствовал себя в первый момент, как прилетел, потому что мне сказали, что сразу же надо ехать к президенту во дворец, он ждет. Я сказал, что приехал в связи с юбилеем, и первый мой визит будет к святыням Киево-Печерской Лавры. Тогда обратились к послу Виктору Степановичу Черномырдину: «Окажите влияние». Он сказал: «Патриарх сам принимает решение. Поэтому я лезть не буду». И мы поехали, и народ ждал. Если бы я поехал принимать орден от президента, как только ступил на украинскую землю, народ бы не понял, зачем я, собственно говоря, приехал.</w:t>
      </w:r>
    </w:p>
    <w:p>
      <w:pPr>
        <w:pStyle w:val="Normal"/>
        <w:ind w:firstLine="709"/>
        <w:rPr>
          <w:b/>
          <w:b/>
          <w:sz w:val="22"/>
        </w:rPr>
      </w:pPr>
      <w:r>
        <w:rPr>
          <w:b/>
          <w:sz w:val="22"/>
        </w:rPr>
        <w:t>–</w:t>
      </w:r>
      <w:r>
        <w:rPr>
          <w:rFonts w:eastAsia="Arial"/>
          <w:b/>
          <w:sz w:val="22"/>
        </w:rPr>
        <w:t xml:space="preserve"> </w:t>
      </w:r>
      <w:r>
        <w:rPr>
          <w:b/>
          <w:sz w:val="22"/>
        </w:rPr>
        <w:t>От всех этих вещей немножечко отдает средневековьем. Поместный князь позволяет себе устраивать политические игры...</w:t>
      </w:r>
    </w:p>
    <w:p>
      <w:pPr>
        <w:pStyle w:val="Normal"/>
        <w:ind w:firstLine="709"/>
        <w:rPr>
          <w:sz w:val="22"/>
        </w:rPr>
      </w:pPr>
      <w:r>
        <w:rPr>
          <w:sz w:val="22"/>
        </w:rPr>
        <w:t>–</w:t>
      </w:r>
      <w:r>
        <w:rPr>
          <w:rFonts w:eastAsia="Arial"/>
          <w:sz w:val="22"/>
        </w:rPr>
        <w:t xml:space="preserve"> </w:t>
      </w:r>
      <w:r>
        <w:rPr>
          <w:sz w:val="22"/>
        </w:rPr>
        <w:t>Потеряв политическую поддержку в стране, он возомнил себя равноапостольным князем Владимиром, который должен объединить совершенно необъединимое. Ну как можно объединить всех в единую национальную Церковь: и раскольников, и каноническую Церковь, и автокефалистов-раскольников, и греко-католиков?</w:t>
      </w:r>
    </w:p>
    <w:p>
      <w:pPr>
        <w:pStyle w:val="Normal"/>
        <w:ind w:firstLine="709"/>
        <w:rPr>
          <w:sz w:val="22"/>
        </w:rPr>
      </w:pPr>
      <w:r>
        <w:rPr>
          <w:sz w:val="22"/>
        </w:rPr>
        <w:t>У него две задачи, которые он старается выполнить и выполняет – ввести Украину в НАТО и разделить, порвать духовную связь, которая существует внутри всей Русской Православной Церкви. Я еще его предшественнику, президенту Кучме, сказал: ввиду того, что образованы независимые суверенные государства, мы предоставили Украинской Православной Церкви, как и другим самоуправляемым Церквам, решение всех административных, финансовых, учебных, хозяйственных вопросов, но мы сохранили духовное единство и молитвенную связь. И разорвать эту связь не дано никому. Потому что это то, что объединяет наши братские славянские единоверные народы.</w:t>
      </w:r>
    </w:p>
    <w:p>
      <w:pPr>
        <w:pStyle w:val="Normal"/>
        <w:ind w:firstLine="709"/>
        <w:rPr>
          <w:b/>
          <w:b/>
          <w:sz w:val="22"/>
        </w:rPr>
      </w:pPr>
      <w:r>
        <w:rPr>
          <w:b/>
          <w:sz w:val="22"/>
        </w:rPr>
        <w:t>–</w:t>
      </w:r>
      <w:r>
        <w:rPr>
          <w:rFonts w:eastAsia="Arial"/>
          <w:b/>
          <w:sz w:val="22"/>
        </w:rPr>
        <w:t xml:space="preserve"> </w:t>
      </w:r>
      <w:r>
        <w:rPr>
          <w:b/>
          <w:sz w:val="22"/>
        </w:rPr>
        <w:t>В Черногории происходит та же самая ужасная история, в Македонской и Румынской Церквях… Похоже, Православная Церковь попала в серьезную полосу испытаний на прочность. Главное, во имя чего сохранять единство, если все вокруг свидетельствует о том, что лучше и удобнее распадаться?</w:t>
      </w:r>
    </w:p>
    <w:p>
      <w:pPr>
        <w:pStyle w:val="Normal"/>
        <w:ind w:firstLine="709"/>
        <w:rPr>
          <w:sz w:val="22"/>
        </w:rPr>
      </w:pPr>
      <w:r>
        <w:rPr>
          <w:sz w:val="22"/>
        </w:rPr>
        <w:t>–</w:t>
      </w:r>
      <w:r>
        <w:rPr>
          <w:rFonts w:eastAsia="Arial"/>
          <w:sz w:val="22"/>
        </w:rPr>
        <w:t xml:space="preserve"> </w:t>
      </w:r>
      <w:r>
        <w:rPr>
          <w:sz w:val="22"/>
        </w:rPr>
        <w:t>На встрече глав Православных Церквей в Стамбуле было продемонстрировано единство всех Православных Церквей. Несмотря на разделения, которые пытаются создать и на Украине, и на территории бывшей Югославии, я думаю, что единство всегда победит, потому что Православные Церкви хотя и не имеют единого центра, как Рим, они независимы, но сохраняют все единство веры, единство богослужения, единство таинств. И сохранение всеправославного единства – наш общий долг.</w:t>
      </w:r>
    </w:p>
    <w:p>
      <w:pPr>
        <w:pStyle w:val="Normal"/>
        <w:ind w:firstLine="709"/>
        <w:rPr>
          <w:b/>
          <w:b/>
          <w:sz w:val="22"/>
        </w:rPr>
      </w:pPr>
      <w:r>
        <w:rPr>
          <w:b/>
          <w:sz w:val="22"/>
        </w:rPr>
        <w:t>–</w:t>
      </w:r>
      <w:r>
        <w:rPr>
          <w:rFonts w:eastAsia="Arial"/>
          <w:b/>
          <w:sz w:val="22"/>
        </w:rPr>
        <w:t xml:space="preserve"> </w:t>
      </w:r>
      <w:r>
        <w:rPr>
          <w:b/>
          <w:sz w:val="22"/>
        </w:rPr>
        <w:t>Где Вам уютнее всего? У Вас есть дом, который воспринимается как свой, не как резиденция?</w:t>
      </w:r>
    </w:p>
    <w:p>
      <w:pPr>
        <w:pStyle w:val="Normal"/>
        <w:ind w:firstLine="709"/>
        <w:rPr>
          <w:sz w:val="22"/>
        </w:rPr>
      </w:pPr>
      <w:r>
        <w:rPr>
          <w:sz w:val="22"/>
        </w:rPr>
        <w:t>–</w:t>
      </w:r>
      <w:r>
        <w:rPr>
          <w:rFonts w:eastAsia="Arial"/>
          <w:sz w:val="22"/>
        </w:rPr>
        <w:t xml:space="preserve"> </w:t>
      </w:r>
      <w:r>
        <w:rPr>
          <w:sz w:val="22"/>
        </w:rPr>
        <w:t>Патриархия в Чистом переулке – все-таки служебное, рабочее помещение. В Даниловском (монастыре – здесь и далее прим. ЦВ) тоже официальная резиденция. Поэтому, когда сюда (в Переделкино) приезжаешь, то здесь отдыхаешь. Хотя здесь сосредоточены в вечерние часы все звонки телефонные. И всегда приходится брать с собой очень большое «домашнее задание», бумаги. Но здесь, все-таки, место, где можно и отдохнуть, и воздух совсем другой. Когда я был избран на Поместном Соборе Патриархом, зданию Патриархии в Чистом переулке требовался большой ремонт. А здесь было все отремонтировано. Поэтому мы поселились в старой резиденции и там 13 лет прожили. Эта резиденция была построена к 2000-летию христианства. Иногда, когда сюда приезжает Владимир Владимирович Путин, он говорит: а почему вы принимаете глав государств и правительств здесь? Почему вы не в Москве их принимаете? Но здесь немножечко дольше всегда бывают приемы, потому что обстановка как-то больше располагает к продолжительным беседам.</w:t>
      </w:r>
    </w:p>
    <w:p>
      <w:pPr>
        <w:pStyle w:val="Normal"/>
        <w:ind w:firstLine="709"/>
        <w:rPr>
          <w:b/>
          <w:b/>
          <w:sz w:val="22"/>
        </w:rPr>
      </w:pPr>
      <w:r>
        <w:rPr>
          <w:b/>
          <w:sz w:val="22"/>
        </w:rPr>
        <w:t>–</w:t>
      </w:r>
      <w:r>
        <w:rPr>
          <w:rFonts w:eastAsia="Arial"/>
          <w:b/>
          <w:sz w:val="22"/>
        </w:rPr>
        <w:t xml:space="preserve"> </w:t>
      </w:r>
      <w:r>
        <w:rPr>
          <w:b/>
          <w:sz w:val="22"/>
        </w:rPr>
        <w:t>Говорят, оскудел век чудесами. Вы сталкиваетесь с ними?</w:t>
      </w:r>
    </w:p>
    <w:p>
      <w:pPr>
        <w:pStyle w:val="Normal"/>
        <w:ind w:firstLine="709"/>
        <w:rPr>
          <w:sz w:val="22"/>
        </w:rPr>
      </w:pPr>
      <w:r>
        <w:rPr>
          <w:sz w:val="22"/>
        </w:rPr>
        <w:t>–</w:t>
      </w:r>
      <w:r>
        <w:rPr>
          <w:rFonts w:eastAsia="Arial"/>
          <w:sz w:val="22"/>
        </w:rPr>
        <w:t xml:space="preserve"> </w:t>
      </w:r>
      <w:r>
        <w:rPr>
          <w:sz w:val="22"/>
        </w:rPr>
        <w:t>Само духовное возрождение, которое произошло в России, разве не чудо? Кто мог предполагать его в 1930-х годах, когда в качестве партийной задачи ставилось, чтобы имя Божие не произносилось в Советском Союзе к 1937 году? Или при Хрущеве, который обещал в 80-е годы показать последнего попа по телевидению? Трудно было, конечно, предполагать такие огромные изменения в духовном сознании нашего народа. Это тоже чудо Божие.</w:t>
      </w:r>
    </w:p>
    <w:p>
      <w:pPr>
        <w:pStyle w:val="Normal"/>
        <w:ind w:firstLine="709"/>
        <w:rPr>
          <w:b/>
          <w:b/>
          <w:sz w:val="22"/>
        </w:rPr>
      </w:pPr>
      <w:r>
        <w:rPr>
          <w:b/>
          <w:sz w:val="22"/>
        </w:rPr>
        <w:t>–</w:t>
      </w:r>
      <w:r>
        <w:rPr>
          <w:rFonts w:eastAsia="Arial"/>
          <w:b/>
          <w:sz w:val="22"/>
        </w:rPr>
        <w:t xml:space="preserve"> </w:t>
      </w:r>
      <w:r>
        <w:rPr>
          <w:b/>
          <w:sz w:val="22"/>
        </w:rPr>
        <w:t>Как Вы думаете, какое событие оказалось переломным?</w:t>
      </w:r>
    </w:p>
    <w:p>
      <w:pPr>
        <w:pStyle w:val="Normal"/>
        <w:ind w:firstLine="709"/>
        <w:rPr>
          <w:sz w:val="22"/>
        </w:rPr>
      </w:pPr>
      <w:r>
        <w:rPr>
          <w:sz w:val="22"/>
        </w:rPr>
        <w:t>–</w:t>
      </w:r>
      <w:r>
        <w:rPr>
          <w:rFonts w:eastAsia="Arial"/>
          <w:sz w:val="22"/>
        </w:rPr>
        <w:t xml:space="preserve"> </w:t>
      </w:r>
      <w:r>
        <w:rPr>
          <w:sz w:val="22"/>
        </w:rPr>
        <w:t>Конечно, 1000-летие Крещения Руси было первым толчком к возвращению к своей истории и к осознанию того, что у нас общая киевская купель.</w:t>
      </w:r>
    </w:p>
    <w:p>
      <w:pPr>
        <w:pStyle w:val="Normal"/>
        <w:ind w:firstLine="709"/>
        <w:rPr>
          <w:b/>
          <w:b/>
          <w:sz w:val="22"/>
        </w:rPr>
      </w:pPr>
      <w:r>
        <w:rPr>
          <w:b/>
          <w:sz w:val="22"/>
        </w:rPr>
        <w:t>–</w:t>
      </w:r>
      <w:r>
        <w:rPr>
          <w:rFonts w:eastAsia="Arial"/>
          <w:b/>
          <w:sz w:val="22"/>
        </w:rPr>
        <w:t xml:space="preserve"> </w:t>
      </w:r>
      <w:r>
        <w:rPr>
          <w:b/>
          <w:sz w:val="22"/>
        </w:rPr>
        <w:t>Какие общественные процессы можно также считать переломными?</w:t>
      </w:r>
    </w:p>
    <w:p>
      <w:pPr>
        <w:pStyle w:val="Normal"/>
        <w:ind w:firstLine="709"/>
        <w:rPr>
          <w:sz w:val="22"/>
        </w:rPr>
      </w:pPr>
      <w:r>
        <w:rPr>
          <w:sz w:val="22"/>
        </w:rPr>
        <w:t>–</w:t>
      </w:r>
      <w:r>
        <w:rPr>
          <w:rFonts w:eastAsia="Arial"/>
          <w:sz w:val="22"/>
        </w:rPr>
        <w:t xml:space="preserve"> </w:t>
      </w:r>
      <w:r>
        <w:rPr>
          <w:sz w:val="22"/>
        </w:rPr>
        <w:t>Все трудности, которые сопровождали распад великой державы, Советского Союза, когда он распался на 15 независимых государств. Для многих это было как резать по-живому.</w:t>
      </w:r>
    </w:p>
    <w:p>
      <w:pPr>
        <w:pStyle w:val="Normal"/>
        <w:ind w:firstLine="709"/>
        <w:rPr>
          <w:b/>
          <w:b/>
          <w:sz w:val="22"/>
        </w:rPr>
      </w:pPr>
      <w:r>
        <w:rPr>
          <w:b/>
          <w:sz w:val="22"/>
        </w:rPr>
        <w:t>–</w:t>
      </w:r>
      <w:r>
        <w:rPr>
          <w:rFonts w:eastAsia="Arial"/>
          <w:b/>
          <w:sz w:val="22"/>
        </w:rPr>
        <w:t xml:space="preserve"> </w:t>
      </w:r>
      <w:r>
        <w:rPr>
          <w:b/>
          <w:sz w:val="22"/>
        </w:rPr>
        <w:t>Это действительно великая была держава?</w:t>
      </w:r>
    </w:p>
    <w:p>
      <w:pPr>
        <w:pStyle w:val="Normal"/>
        <w:ind w:firstLine="709"/>
        <w:rPr>
          <w:sz w:val="22"/>
        </w:rPr>
      </w:pPr>
      <w:r>
        <w:rPr>
          <w:sz w:val="22"/>
        </w:rPr>
        <w:t>–</w:t>
      </w:r>
      <w:r>
        <w:rPr>
          <w:rFonts w:eastAsia="Arial"/>
          <w:sz w:val="22"/>
        </w:rPr>
        <w:t xml:space="preserve"> </w:t>
      </w:r>
      <w:r>
        <w:rPr>
          <w:sz w:val="22"/>
        </w:rPr>
        <w:t>Великая, конечно. Одна из сверхдержав.</w:t>
      </w:r>
    </w:p>
    <w:p>
      <w:pPr>
        <w:pStyle w:val="Normal"/>
        <w:ind w:firstLine="709"/>
        <w:rPr>
          <w:b/>
          <w:b/>
          <w:sz w:val="22"/>
        </w:rPr>
      </w:pPr>
      <w:r>
        <w:rPr>
          <w:b/>
          <w:sz w:val="22"/>
        </w:rPr>
        <w:t>–</w:t>
      </w:r>
      <w:r>
        <w:rPr>
          <w:rFonts w:eastAsia="Arial"/>
          <w:b/>
          <w:sz w:val="22"/>
        </w:rPr>
        <w:t xml:space="preserve"> </w:t>
      </w:r>
      <w:r>
        <w:rPr>
          <w:b/>
          <w:sz w:val="22"/>
        </w:rPr>
        <w:t>Последствия распада – что это с человеческой точки зрения: испытание, наказание, возмездие? Как воспринималось с точки зрения православной духовности то, что произошло с народом?</w:t>
      </w:r>
    </w:p>
    <w:p>
      <w:pPr>
        <w:pStyle w:val="Normal"/>
        <w:ind w:firstLine="709"/>
        <w:rPr>
          <w:sz w:val="22"/>
        </w:rPr>
      </w:pPr>
      <w:r>
        <w:rPr>
          <w:sz w:val="22"/>
        </w:rPr>
        <w:t>–</w:t>
      </w:r>
      <w:r>
        <w:rPr>
          <w:rFonts w:eastAsia="Arial"/>
          <w:sz w:val="22"/>
        </w:rPr>
        <w:t xml:space="preserve"> </w:t>
      </w:r>
      <w:r>
        <w:rPr>
          <w:sz w:val="22"/>
        </w:rPr>
        <w:t>Для Церкви нужно было в распаде страны сохранить единство. Потому что националистические силы в каждом независимом государстве хотели создать свою национальную независимую Церковь и разорвать связи с Москвой. И сохранить единство Церкви на протяжении этих лет – была задача очень важная, которую с Божьей помощью удавалось решать. Это тоже чудо Божие.</w:t>
      </w:r>
    </w:p>
    <w:p>
      <w:pPr>
        <w:pStyle w:val="Normal"/>
        <w:ind w:firstLine="709"/>
        <w:rPr>
          <w:b/>
          <w:b/>
          <w:sz w:val="22"/>
        </w:rPr>
      </w:pPr>
      <w:r>
        <w:rPr>
          <w:b/>
          <w:sz w:val="22"/>
        </w:rPr>
        <w:t>–</w:t>
      </w:r>
      <w:r>
        <w:rPr>
          <w:rFonts w:eastAsia="Arial"/>
          <w:b/>
          <w:sz w:val="22"/>
        </w:rPr>
        <w:t xml:space="preserve"> </w:t>
      </w:r>
      <w:r>
        <w:rPr>
          <w:b/>
          <w:sz w:val="22"/>
        </w:rPr>
        <w:t>Сейчас все чаще задают вопрос: зачем тратить столько усилий на сохранение церковного единства, если можно распустить всех и договориться о том, чтобы национальные Церкви существовали в некоем союзе в другой форме.</w:t>
      </w:r>
    </w:p>
    <w:p>
      <w:pPr>
        <w:pStyle w:val="Normal"/>
        <w:ind w:firstLine="709"/>
        <w:rPr>
          <w:sz w:val="22"/>
        </w:rPr>
      </w:pPr>
      <w:r>
        <w:rPr>
          <w:sz w:val="22"/>
        </w:rPr>
        <w:t>–</w:t>
      </w:r>
      <w:r>
        <w:rPr>
          <w:rFonts w:eastAsia="Arial"/>
          <w:sz w:val="22"/>
        </w:rPr>
        <w:t xml:space="preserve"> </w:t>
      </w:r>
      <w:r>
        <w:rPr>
          <w:sz w:val="22"/>
        </w:rPr>
        <w:t>Все-таки при крещении Руси была единая купель. И все наши славянские народы вышли из этой киевской купели. Потом Русская Православная Церковь стала многонациональной, потому что чуваши, и марийцы, и карелы, и эстонцы, и латыши тоже вошли в единую Церковь. Но все они чувствовали необходимость сохранения единства.</w:t>
      </w:r>
    </w:p>
    <w:p>
      <w:pPr>
        <w:pStyle w:val="Normal"/>
        <w:ind w:firstLine="709"/>
        <w:rPr>
          <w:b/>
          <w:b/>
          <w:sz w:val="22"/>
        </w:rPr>
      </w:pPr>
      <w:r>
        <w:rPr>
          <w:b/>
          <w:sz w:val="22"/>
        </w:rPr>
        <w:t>–</w:t>
      </w:r>
      <w:r>
        <w:rPr>
          <w:rFonts w:eastAsia="Arial"/>
          <w:b/>
          <w:sz w:val="22"/>
        </w:rPr>
        <w:t xml:space="preserve"> </w:t>
      </w:r>
      <w:r>
        <w:rPr>
          <w:b/>
          <w:sz w:val="22"/>
        </w:rPr>
        <w:t>Ваше Святейшество, Вы умеете пользоваться компьютером?</w:t>
      </w:r>
    </w:p>
    <w:p>
      <w:pPr>
        <w:pStyle w:val="Normal"/>
        <w:ind w:firstLine="709"/>
        <w:rPr>
          <w:sz w:val="22"/>
        </w:rPr>
      </w:pPr>
      <w:r>
        <w:rPr>
          <w:sz w:val="22"/>
        </w:rPr>
        <w:t>–</w:t>
      </w:r>
      <w:r>
        <w:rPr>
          <w:rFonts w:eastAsia="Arial"/>
          <w:sz w:val="22"/>
        </w:rPr>
        <w:t xml:space="preserve"> </w:t>
      </w:r>
      <w:r>
        <w:rPr>
          <w:sz w:val="22"/>
        </w:rPr>
        <w:t>Нет, я не пользуюсь. Я не пользуюсь мобильным телефоном в пределах России, потому что у меня здесь телефон есть, в машине есть, в кабинете есть, так что меня всегда найдут, если я нужен, а чувствовать себя всегда привязанным к телефону, я считаю, не стоит.</w:t>
      </w:r>
    </w:p>
    <w:p>
      <w:pPr>
        <w:pStyle w:val="Normal"/>
        <w:ind w:firstLine="709"/>
        <w:rPr>
          <w:sz w:val="22"/>
        </w:rPr>
      </w:pPr>
      <w:r>
        <w:rPr>
          <w:sz w:val="22"/>
        </w:rPr>
        <w:t>(Перебирает бумаги.)</w:t>
      </w:r>
    </w:p>
    <w:p>
      <w:pPr>
        <w:pStyle w:val="Normal"/>
        <w:ind w:firstLine="709"/>
        <w:rPr>
          <w:sz w:val="22"/>
        </w:rPr>
      </w:pPr>
      <w:r>
        <w:rPr>
          <w:sz w:val="22"/>
        </w:rPr>
        <w:t>–</w:t>
      </w:r>
      <w:r>
        <w:rPr>
          <w:rFonts w:eastAsia="Arial"/>
          <w:sz w:val="22"/>
        </w:rPr>
        <w:t xml:space="preserve"> </w:t>
      </w:r>
      <w:r>
        <w:rPr>
          <w:sz w:val="22"/>
        </w:rPr>
        <w:t>У меня референтов много, но иногда пока они изложат свои мысли, пока поправишь... Это дольше бывает, поэтому мне приходится и самому очень часто писать.</w:t>
      </w:r>
    </w:p>
    <w:p>
      <w:pPr>
        <w:pStyle w:val="Normal"/>
        <w:ind w:firstLine="709"/>
        <w:rPr>
          <w:b/>
          <w:b/>
          <w:sz w:val="22"/>
        </w:rPr>
      </w:pPr>
      <w:r>
        <w:rPr>
          <w:b/>
          <w:sz w:val="22"/>
        </w:rPr>
        <w:t>–</w:t>
      </w:r>
      <w:r>
        <w:rPr>
          <w:rFonts w:eastAsia="Arial"/>
          <w:b/>
          <w:sz w:val="22"/>
        </w:rPr>
        <w:t xml:space="preserve"> </w:t>
      </w:r>
      <w:r>
        <w:rPr>
          <w:b/>
          <w:sz w:val="22"/>
        </w:rPr>
        <w:t>А что Вы пишете?</w:t>
      </w:r>
    </w:p>
    <w:p>
      <w:pPr>
        <w:pStyle w:val="Normal"/>
        <w:ind w:firstLine="709"/>
        <w:rPr>
          <w:sz w:val="22"/>
        </w:rPr>
      </w:pPr>
      <w:r>
        <w:rPr>
          <w:sz w:val="22"/>
        </w:rPr>
        <w:t>–</w:t>
      </w:r>
      <w:r>
        <w:rPr>
          <w:rFonts w:eastAsia="Arial"/>
          <w:sz w:val="22"/>
        </w:rPr>
        <w:t xml:space="preserve"> </w:t>
      </w:r>
      <w:r>
        <w:rPr>
          <w:sz w:val="22"/>
        </w:rPr>
        <w:t>Письма и приветствия.</w:t>
      </w:r>
    </w:p>
    <w:p>
      <w:pPr>
        <w:pStyle w:val="Normal"/>
        <w:ind w:firstLine="709"/>
        <w:rPr>
          <w:b/>
          <w:b/>
          <w:sz w:val="22"/>
        </w:rPr>
      </w:pPr>
      <w:r>
        <w:rPr>
          <w:b/>
          <w:sz w:val="22"/>
        </w:rPr>
        <w:t>–</w:t>
      </w:r>
      <w:r>
        <w:rPr>
          <w:rFonts w:eastAsia="Arial"/>
          <w:b/>
          <w:sz w:val="22"/>
        </w:rPr>
        <w:t xml:space="preserve"> </w:t>
      </w:r>
      <w:r>
        <w:rPr>
          <w:b/>
          <w:sz w:val="22"/>
        </w:rPr>
        <w:t>У Вас есть личная переписка с друзьями?</w:t>
      </w:r>
    </w:p>
    <w:p>
      <w:pPr>
        <w:pStyle w:val="Normal"/>
        <w:ind w:firstLine="709"/>
        <w:rPr>
          <w:sz w:val="22"/>
        </w:rPr>
      </w:pPr>
      <w:r>
        <w:rPr>
          <w:sz w:val="22"/>
        </w:rPr>
        <w:t>–</w:t>
      </w:r>
      <w:r>
        <w:rPr>
          <w:rFonts w:eastAsia="Arial"/>
          <w:sz w:val="22"/>
        </w:rPr>
        <w:t xml:space="preserve"> </w:t>
      </w:r>
      <w:r>
        <w:rPr>
          <w:sz w:val="22"/>
        </w:rPr>
        <w:t>У меня нет времени на личную переписку, но когда я бываю за границей, я всегда пишу открытки людям, которые ценят это и которые ждут этого.</w:t>
      </w:r>
    </w:p>
    <w:p>
      <w:pPr>
        <w:pStyle w:val="Normal"/>
        <w:ind w:firstLine="709"/>
        <w:rPr>
          <w:b/>
          <w:b/>
          <w:sz w:val="22"/>
        </w:rPr>
      </w:pPr>
      <w:r>
        <w:rPr>
          <w:b/>
          <w:sz w:val="22"/>
        </w:rPr>
        <w:t>–</w:t>
      </w:r>
      <w:r>
        <w:rPr>
          <w:rFonts w:eastAsia="Arial"/>
          <w:b/>
          <w:sz w:val="22"/>
        </w:rPr>
        <w:t xml:space="preserve"> </w:t>
      </w:r>
      <w:r>
        <w:rPr>
          <w:b/>
          <w:sz w:val="22"/>
        </w:rPr>
        <w:t>Открытки?</w:t>
      </w:r>
    </w:p>
    <w:p>
      <w:pPr>
        <w:pStyle w:val="Normal"/>
        <w:ind w:firstLine="709"/>
        <w:rPr>
          <w:sz w:val="22"/>
        </w:rPr>
      </w:pPr>
      <w:r>
        <w:rPr>
          <w:sz w:val="22"/>
        </w:rPr>
        <w:t>–</w:t>
      </w:r>
      <w:r>
        <w:rPr>
          <w:rFonts w:eastAsia="Arial"/>
          <w:sz w:val="22"/>
        </w:rPr>
        <w:t xml:space="preserve"> </w:t>
      </w:r>
      <w:r>
        <w:rPr>
          <w:sz w:val="22"/>
        </w:rPr>
        <w:t>Открытки, да. Потом мне говорят: «Сколько у нас уже открыток!» Скажем, епископ Феогност, наместник Троице-Сергиевой лавры, говорит: «Я не могу вот так, в одной открытке изложить все то, что вы изложите».</w:t>
      </w:r>
    </w:p>
    <w:p>
      <w:pPr>
        <w:pStyle w:val="Normal"/>
        <w:ind w:firstLine="709"/>
        <w:rPr>
          <w:b/>
          <w:b/>
          <w:sz w:val="22"/>
        </w:rPr>
      </w:pPr>
      <w:r>
        <w:rPr>
          <w:b/>
          <w:sz w:val="22"/>
        </w:rPr>
        <w:t>–</w:t>
      </w:r>
      <w:r>
        <w:rPr>
          <w:rFonts w:eastAsia="Arial"/>
          <w:b/>
          <w:sz w:val="22"/>
        </w:rPr>
        <w:t xml:space="preserve"> </w:t>
      </w:r>
      <w:r>
        <w:rPr>
          <w:b/>
          <w:sz w:val="22"/>
        </w:rPr>
        <w:t>А у Патриарха друзей в светском понимании много?</w:t>
      </w:r>
    </w:p>
    <w:p>
      <w:pPr>
        <w:pStyle w:val="Normal"/>
        <w:ind w:firstLine="709"/>
        <w:rPr>
          <w:sz w:val="22"/>
        </w:rPr>
      </w:pPr>
      <w:r>
        <w:rPr>
          <w:sz w:val="22"/>
        </w:rPr>
        <w:t>–</w:t>
      </w:r>
      <w:r>
        <w:rPr>
          <w:rFonts w:eastAsia="Arial"/>
          <w:sz w:val="22"/>
        </w:rPr>
        <w:t xml:space="preserve"> </w:t>
      </w:r>
      <w:r>
        <w:rPr>
          <w:sz w:val="22"/>
        </w:rPr>
        <w:t>Занимая пост Патриарха, конечно, трудно сказать о друзьях, потому что все-таки есть определенная субординация, но есть преданные люди, которые меня окружают и которые мне помогают.</w:t>
      </w:r>
    </w:p>
    <w:p>
      <w:pPr>
        <w:pStyle w:val="Normal"/>
        <w:ind w:firstLine="709"/>
        <w:rPr>
          <w:sz w:val="22"/>
        </w:rPr>
      </w:pPr>
      <w:r>
        <w:rPr>
          <w:sz w:val="22"/>
        </w:rPr>
        <w:t>&lt;…&gt; Сейчас время, когда происходит смена поколений, уходит старое поколение духовников, людей с большим духовным опытом. Умер отец Иоанн Крестьянкин, архимандрит Псково-Печерского монастыря, умер протоиерей Николай Гурьянов, в тяжелом положении находится архимандрит Кирилл... У нас существует определенный возрастной разрыв среди священнослужителей, очень много молодого духовенства, и очень опасно, когда оно ставит себя опытными духовниками. Они оказываются, в общем, младостарцами, как мы их называем, потому что без опыта нельзя совершать духовное руководство. Надо иметь огромный духовный и жизненный опыт, чтобы учить, наставлять и направлять жизнь другого человека...</w:t>
      </w:r>
    </w:p>
    <w:p>
      <w:pPr>
        <w:pStyle w:val="Normal"/>
        <w:ind w:firstLine="709"/>
        <w:rPr>
          <w:b/>
          <w:b/>
          <w:sz w:val="22"/>
        </w:rPr>
      </w:pPr>
      <w:r>
        <w:rPr>
          <w:b/>
          <w:sz w:val="22"/>
        </w:rPr>
        <w:t>–</w:t>
      </w:r>
      <w:r>
        <w:rPr>
          <w:rFonts w:eastAsia="Arial"/>
          <w:b/>
          <w:sz w:val="22"/>
        </w:rPr>
        <w:t xml:space="preserve"> </w:t>
      </w:r>
      <w:r>
        <w:rPr>
          <w:b/>
          <w:sz w:val="22"/>
        </w:rPr>
        <w:t>Нашу Церковь в последнее время стали обвинять в том, что она слишком близко подошла к государству и слишком близко на него завязана. Казалось бы, наличие прямых правительственных телефонов тому лишнее подтверждение. Вообще могут ли в России Церковь и государство действительно быть отделены друг от друга, или это всегда история любви и ненависти?</w:t>
      </w:r>
    </w:p>
    <w:p>
      <w:pPr>
        <w:pStyle w:val="Normal"/>
        <w:ind w:firstLine="709"/>
        <w:rPr>
          <w:sz w:val="22"/>
        </w:rPr>
      </w:pPr>
      <w:r>
        <w:rPr>
          <w:sz w:val="22"/>
        </w:rPr>
        <w:t>–</w:t>
      </w:r>
      <w:r>
        <w:rPr>
          <w:rFonts w:eastAsia="Arial"/>
          <w:sz w:val="22"/>
        </w:rPr>
        <w:t xml:space="preserve"> </w:t>
      </w:r>
      <w:r>
        <w:rPr>
          <w:sz w:val="22"/>
        </w:rPr>
        <w:t>Церковь отделена от государства, потому что мы сознательно отказались от того, чтобы священнослужители участвовали в выборных органах, были избираемы. Я на своем опыте это испытал, потому что был депутатом Съезда народных депутатов. Может быть, в тот период это и нужно было, но я возвращался после заседаний больным. Аура нетерпимости, захлопывания, закрикивания выступающих была настолько трудная и тяжелая для восприятия, что я убедился, что это не наша сфера. Конечно, тогда мы еще не имели того опыта парламентаризма, как сейчас.</w:t>
      </w:r>
    </w:p>
    <w:p>
      <w:pPr>
        <w:pStyle w:val="Normal"/>
        <w:ind w:firstLine="709"/>
        <w:rPr>
          <w:sz w:val="22"/>
        </w:rPr>
      </w:pPr>
      <w:r>
        <w:rPr>
          <w:sz w:val="22"/>
        </w:rPr>
        <w:t>Церковь отделена от государства, но она не может быть отделена от общества, от народа, потому что государство служит народу, и мы служим народу.</w:t>
      </w:r>
    </w:p>
    <w:p>
      <w:pPr>
        <w:pStyle w:val="Normal"/>
        <w:ind w:firstLine="709"/>
        <w:rPr>
          <w:b/>
          <w:b/>
          <w:sz w:val="22"/>
        </w:rPr>
      </w:pPr>
      <w:r>
        <w:rPr>
          <w:b/>
          <w:sz w:val="22"/>
        </w:rPr>
        <w:t>–</w:t>
      </w:r>
      <w:r>
        <w:rPr>
          <w:rFonts w:eastAsia="Arial"/>
          <w:b/>
          <w:sz w:val="22"/>
        </w:rPr>
        <w:t xml:space="preserve"> </w:t>
      </w:r>
      <w:r>
        <w:rPr>
          <w:b/>
          <w:sz w:val="22"/>
        </w:rPr>
        <w:t>А Вы чувствуете сиюминутную заинтересованность властей в вас лично, как в Патриархе? Обращаются к Вам за поддержкой, духовной или практической?</w:t>
      </w:r>
    </w:p>
    <w:p>
      <w:pPr>
        <w:pStyle w:val="Normal"/>
        <w:ind w:firstLine="709"/>
        <w:rPr>
          <w:sz w:val="22"/>
        </w:rPr>
      </w:pPr>
      <w:r>
        <w:rPr>
          <w:sz w:val="22"/>
        </w:rPr>
        <w:t>–</w:t>
      </w:r>
      <w:r>
        <w:rPr>
          <w:rFonts w:eastAsia="Arial"/>
          <w:sz w:val="22"/>
        </w:rPr>
        <w:t xml:space="preserve"> </w:t>
      </w:r>
      <w:r>
        <w:rPr>
          <w:sz w:val="22"/>
        </w:rPr>
        <w:t>Все-таки сейчас в правительстве очень много людей верующих, чего раньше не было. Мы совместно с Президентом Российской Федерации возглавили Фонд и Попечительский совет по восстановлению Воскресенского Ново-Иерусалимского монастыря. Я думаю, что Дмитрий Анатольевич после вступления на пост главы государства захотел принять участие в восстановлении какой-то порушенной святыни, и он сам назвал Ново-Иерусалимский монастырь. Нужно было сменить наместника на более оперативного. Мы побывали вместе с Президентом там, монастырь на него произвел огромное впечатление и своими размерами, и той задумкой, которая была заложена патриархом Никоном в создание Нового Иерусалима. Не все могли посетить Святую Землю, поэтому всё было создано здесь, в Третьем Риме, под Москвой, что напоминало Святую Землю.</w:t>
      </w:r>
    </w:p>
    <w:p>
      <w:pPr>
        <w:pStyle w:val="Normal"/>
        <w:ind w:firstLine="709"/>
        <w:rPr>
          <w:b/>
          <w:b/>
          <w:sz w:val="22"/>
        </w:rPr>
      </w:pPr>
      <w:r>
        <w:rPr>
          <w:b/>
          <w:sz w:val="22"/>
        </w:rPr>
        <w:t>–</w:t>
      </w:r>
      <w:r>
        <w:rPr>
          <w:rFonts w:eastAsia="Arial"/>
          <w:b/>
          <w:sz w:val="22"/>
        </w:rPr>
        <w:t xml:space="preserve"> </w:t>
      </w:r>
      <w:r>
        <w:rPr>
          <w:b/>
          <w:sz w:val="22"/>
        </w:rPr>
        <w:t>Насколько я понимаю, в русской православной традиции вообще власть не может быть никакой другой, кроме как абсолютной. Демократическая традиция чужда русскому православию. Как совмещалась ваша внутренняя убежденность в незыблемости устоев власти с этими новыми веяниями, с которыми приходилось сосуществовать?</w:t>
      </w:r>
    </w:p>
    <w:p>
      <w:pPr>
        <w:pStyle w:val="Normal"/>
        <w:ind w:firstLine="709"/>
        <w:rPr>
          <w:sz w:val="22"/>
        </w:rPr>
      </w:pPr>
      <w:r>
        <w:rPr>
          <w:sz w:val="22"/>
        </w:rPr>
        <w:t>–</w:t>
      </w:r>
      <w:r>
        <w:rPr>
          <w:rFonts w:eastAsia="Arial"/>
          <w:sz w:val="22"/>
        </w:rPr>
        <w:t xml:space="preserve"> </w:t>
      </w:r>
      <w:r>
        <w:rPr>
          <w:sz w:val="22"/>
        </w:rPr>
        <w:t>В Священном Писании сказано, что нет власти не от Бога, каждая власть от Бога, и всегда Церковь молилась за власть. Даже в эпоху римских гонений, в эпоху гонений на Русскую Православную Церковь, всегда Церковь молилась о богохранимой стране, властях, воинстве и народе ее.</w:t>
      </w:r>
    </w:p>
    <w:p>
      <w:pPr>
        <w:pStyle w:val="Normal"/>
        <w:ind w:firstLine="709"/>
        <w:rPr>
          <w:sz w:val="22"/>
        </w:rPr>
      </w:pPr>
      <w:r>
        <w:rPr>
          <w:sz w:val="22"/>
        </w:rPr>
        <w:t>Иногда возникает вопрос о воссоздании Совета по делам религий. Я считаю, что этого делать не следует, потому что Совет рано или поздно примет на себя властные функции и замкнет все контакты на себе. Мы это испытали. Я в 1986 году был назначен митрополитом Ленинградским и Новгородским. В первую неделю своего пребывания в Ленинграде я сказал, что хочу нанести визит вежливости председателю Ленинградского Совета. Мне было очень жестко сказано: «Этого в Ленинграде никогда не было и быть не может». Я только через год встретился с председателем Ленинградского Совета Владимиром Яковлевичем Ходыревым. Он меня спросил на этом приеме: «А вы в первый раз в Ленинградском Совете?». Я ответил: «Меня не пускали сюда». – «Как не пускали?» Я в присутствии уполномоченного рассказал, как меня не пускали, а он мне сказал: «Двери Ленинградского Совета для вас открыты днем и ночью». Вот так начиналось.</w:t>
      </w:r>
    </w:p>
    <w:p>
      <w:pPr>
        <w:pStyle w:val="Normal"/>
        <w:ind w:firstLine="709"/>
        <w:rPr>
          <w:sz w:val="22"/>
        </w:rPr>
      </w:pPr>
      <w:r>
        <w:rPr>
          <w:sz w:val="22"/>
        </w:rPr>
        <w:t>Потом я был избран от Фонда здравоохранения и примирения членом Съездов народных депутатов, с ленинградской делегацией ездили вместе на эти съезды, и стиралась та грань, которая была между властью и Церковью. Хотя в Ленинграде именно из-за уполномоченного очень трудно проходило открытие храмов. Разные аргументы выставлялись. Уже был свободен храм в честь Михаила Архангела в Ломоносове, и последний аргумент, который мне высказали против открытия этого храма – «не может быть православный храм на улице Юных Пионеров». Я сказал, а как же Ленинградский кафедральный собор на площади Коммунаров?</w:t>
      </w:r>
    </w:p>
    <w:p>
      <w:pPr>
        <w:pStyle w:val="Normal"/>
        <w:ind w:firstLine="709"/>
        <w:rPr>
          <w:sz w:val="22"/>
        </w:rPr>
      </w:pPr>
      <w:r>
        <w:rPr>
          <w:sz w:val="22"/>
        </w:rPr>
        <w:t>Я как раз застал этот период возрождения церковной жизни и считаю, что сегодня Церковь отделена от государства, оно не вмешивается во внутреннюю жизнь Церкви. Все назначения священнослужителей и епископов мы осуществляем сами, это наша ответственность. И когда был освобожден от своей должности ленинградский уполномоченный Жаренов Григорий Семенович, я устроил прием со всеми теми, с кем ему приходилось общаться, и он мне сказал: «Эти полтора года с вами были для меня самыми трудными». Я сказал: «Почему?» – «А потому, что вы пришли с поста управляющего делами Московской Патриархии, и вы ничего не согласовывали со мной». Я ему сказал: «Назовите мне хоть один факт, когда я не согласовал с вами то, что должен был согласовать? Назначение священнослужителей (они получали регистрацию) я с вами согласовывал, принятие в клир из других епархий я согласовывал, но я с вами не согласовывал, кого награждать, какими церковными наградами – палицей, набедренниками или крестом. И где мне служить, я с вами не согласовывал, это не входило в ваши функции. И если бы мы занимались этим, то мы бы были лишены возможности заниматься нашими прямыми обязанностями». Вот это вмешательство Совета по делам религий в Ленинграде – еще, может быть, лучший пример, потому что в разных областях России принимались разные меры, каждый старался выслужиться.</w:t>
      </w:r>
    </w:p>
    <w:p>
      <w:pPr>
        <w:pStyle w:val="Normal"/>
        <w:ind w:firstLine="709"/>
        <w:rPr>
          <w:sz w:val="22"/>
        </w:rPr>
      </w:pPr>
      <w:r>
        <w:rPr>
          <w:sz w:val="22"/>
        </w:rPr>
        <w:t>Я как-то приехал в Куйбышев, нынешнюю Самару, и поинтересовался, как проходит церковная жизнь, в том числе крещение. Сказали, что нет осложнений, никаких проблем с крещением младенцев, но есть проблемы с крещением школьников. Школа должна дать справку, что она не возражает, причем, самое удивительное, что я видел целые пачки таких «возражений» школы, что ученик такого-то класса примет христианство и будет крещен. Я сказал, как же так, ведь это же противоречит ленинскому декрету об отделении школы от Церкви? И уполномоченный меня попросил не говорить об этом в Москве, но сказал: «Я вам даю честное слово, что через неделю это будет все отменено».</w:t>
      </w:r>
    </w:p>
    <w:p>
      <w:pPr>
        <w:pStyle w:val="Normal"/>
        <w:ind w:firstLine="709"/>
        <w:rPr>
          <w:sz w:val="22"/>
        </w:rPr>
      </w:pPr>
      <w:r>
        <w:rPr>
          <w:sz w:val="22"/>
        </w:rPr>
        <w:t>В Ростове-на-Дону можно было крестить до двух лет, а с двух до восемнадцати лет крестить было нельзя. Так что каждый изощрялся по-своему. В Уфе была такая практика... Я не поверил, когда мне доложил епархиальный архиерей, приезжавший ко мне как к управляющему делами, что нет проблем с крещением детей, но есть проблемы с крещением взрослых. Если крестится взрослый, он должен написать заявление, что просит окрестить его в православную веру, и это заявление должны подписать два человека и подтвердить, что никто на него не оказывает давления.</w:t>
      </w:r>
    </w:p>
    <w:p>
      <w:pPr>
        <w:pStyle w:val="Normal"/>
        <w:ind w:firstLine="709"/>
        <w:rPr>
          <w:sz w:val="22"/>
        </w:rPr>
      </w:pPr>
      <w:r>
        <w:rPr>
          <w:sz w:val="22"/>
        </w:rPr>
        <w:t>Такие факты были, вмешательство уполномоченных во всю жизнь Церкви было полное. И часто в том же Ростове-на-Дону уполномоченный говорил: «Вы служите, это ваше дело, а управлять уж я буду».</w:t>
      </w:r>
    </w:p>
    <w:p>
      <w:pPr>
        <w:pStyle w:val="Normal"/>
        <w:ind w:firstLine="709"/>
        <w:rPr>
          <w:b/>
          <w:b/>
          <w:sz w:val="22"/>
        </w:rPr>
      </w:pPr>
      <w:r>
        <w:rPr>
          <w:b/>
          <w:sz w:val="22"/>
        </w:rPr>
        <w:t>–</w:t>
      </w:r>
      <w:r>
        <w:rPr>
          <w:rFonts w:eastAsia="Arial"/>
          <w:b/>
          <w:sz w:val="22"/>
        </w:rPr>
        <w:t xml:space="preserve"> </w:t>
      </w:r>
      <w:r>
        <w:rPr>
          <w:b/>
          <w:sz w:val="22"/>
        </w:rPr>
        <w:t>Вы сказали, что Церковь в любые времена молилась за власть, потому что любая власть, по Библии, – от Бога. В нынешние времена верующих стало больше, но, видимо, их вера не так глубока, люди только начинают возвращаться к Богу. Хотелось бы понять, как объяснить секулярному сознанию готовность молиться за любую власть, ведь это совершенно не очевидно для светского человека.</w:t>
      </w:r>
    </w:p>
    <w:p>
      <w:pPr>
        <w:pStyle w:val="Normal"/>
        <w:ind w:firstLine="709"/>
        <w:rPr>
          <w:sz w:val="22"/>
        </w:rPr>
      </w:pPr>
      <w:r>
        <w:rPr>
          <w:sz w:val="22"/>
        </w:rPr>
        <w:t>–</w:t>
      </w:r>
      <w:r>
        <w:rPr>
          <w:rFonts w:eastAsia="Arial"/>
          <w:sz w:val="22"/>
        </w:rPr>
        <w:t xml:space="preserve"> </w:t>
      </w:r>
      <w:r>
        <w:rPr>
          <w:sz w:val="22"/>
        </w:rPr>
        <w:t>Я думаю, что даже в трудные времена, в эпоху гонений на христиан Церковь могла иметь претензии к государству. Но когда на нашу землю пришла беда, в первый день войны партриарший местоблюститель митрополит Сергий собственноручно напечатал на машинке послание, обращенное ко всему народу, с призывом встать на защиту Родины. Перед бедой забыты были все обиды, и Церковь всегда – и в радости, и в испытаниях – была со своим народом. И сейчас она молится о стране, в которой мы живем.</w:t>
      </w:r>
    </w:p>
    <w:p>
      <w:pPr>
        <w:pStyle w:val="Normal"/>
        <w:ind w:firstLine="709"/>
        <w:rPr>
          <w:sz w:val="22"/>
        </w:rPr>
      </w:pPr>
      <w:r>
        <w:rPr>
          <w:sz w:val="22"/>
        </w:rPr>
        <w:t>Когда некоторые политики говорят «в этой стране», это оскорбительно для людей, которые любят свою Родину, знают свою историю и культуру, потому что это не «эта страна», а «наша страна», в которой мы живем. Есть у нас и трудности, и недостатки, но это наша страна и наша история, и мы должны знать свою историю. Тогда мы будем любить гораздо больше свою Родину и в трудностях и в испытаниях.</w:t>
      </w:r>
    </w:p>
    <w:p>
      <w:pPr>
        <w:pStyle w:val="Normal"/>
        <w:ind w:firstLine="709"/>
        <w:rPr>
          <w:b/>
          <w:b/>
          <w:sz w:val="22"/>
        </w:rPr>
      </w:pPr>
      <w:r>
        <w:rPr>
          <w:b/>
          <w:sz w:val="22"/>
        </w:rPr>
        <w:t>–</w:t>
      </w:r>
      <w:r>
        <w:rPr>
          <w:rFonts w:eastAsia="Arial"/>
          <w:b/>
          <w:sz w:val="22"/>
        </w:rPr>
        <w:t xml:space="preserve"> </w:t>
      </w:r>
      <w:r>
        <w:rPr>
          <w:b/>
          <w:sz w:val="22"/>
        </w:rPr>
        <w:t>Нам говорят, что история развивается циклами, и, в принципе, можно найти аналогию почти любому событию в предыдущих веках. Можно ли найти где-то в предыдущих веках аналогию ситуации, в которую попали Вы с вашим временем Патриаршества?</w:t>
      </w:r>
    </w:p>
    <w:p>
      <w:pPr>
        <w:pStyle w:val="Normal"/>
        <w:ind w:firstLine="709"/>
        <w:rPr>
          <w:sz w:val="22"/>
        </w:rPr>
      </w:pPr>
      <w:r>
        <w:rPr>
          <w:sz w:val="22"/>
        </w:rPr>
        <w:t>–</w:t>
      </w:r>
      <w:r>
        <w:rPr>
          <w:rFonts w:eastAsia="Arial"/>
          <w:sz w:val="22"/>
        </w:rPr>
        <w:t xml:space="preserve"> </w:t>
      </w:r>
      <w:r>
        <w:rPr>
          <w:sz w:val="22"/>
        </w:rPr>
        <w:t>Может быть, некоторые первые иерархи Русской Православной Церкви сталкивались даже с большими трудностями, чем я. Например, патриарх Гермоген, который умер в польском заключении в Кремле, митрополит Филипп Московский, который был сослан в Отрочь монастырь и там задушен Малютой Cкуратовым, патриарх Иов, который был отстранен от своего патриаршего престола, а ведь это первый патриарх российский, он тоже умер в Старице, в монастыре. Сегодня, по милости Божьей, с Церковью и ее мнением все-таки считаются.</w:t>
      </w:r>
    </w:p>
    <w:p>
      <w:pPr>
        <w:pStyle w:val="Normal"/>
        <w:ind w:firstLine="709"/>
        <w:rPr>
          <w:sz w:val="22"/>
        </w:rPr>
      </w:pPr>
      <w:r>
        <w:rPr>
          <w:sz w:val="22"/>
        </w:rPr>
        <w:t>Вот вы смотрите на телефоны – да, я не беспокою понапрасну, но если нужно поставить какой-то вопрос перед государством, Президентом, премьер-министром или какими-то министрами, я это делаю, потому что моя роль – защищать и быть печальником за тех, кто иногда попадает в трудные обстоятельства.</w:t>
      </w:r>
    </w:p>
    <w:p>
      <w:pPr>
        <w:pStyle w:val="Normal"/>
        <w:ind w:firstLine="709"/>
        <w:rPr>
          <w:b/>
          <w:b/>
          <w:sz w:val="22"/>
        </w:rPr>
      </w:pPr>
      <w:r>
        <w:rPr>
          <w:b/>
          <w:sz w:val="22"/>
        </w:rPr>
        <w:t>–</w:t>
      </w:r>
      <w:r>
        <w:rPr>
          <w:rFonts w:eastAsia="Arial"/>
          <w:b/>
          <w:sz w:val="22"/>
        </w:rPr>
        <w:t xml:space="preserve"> </w:t>
      </w:r>
      <w:r>
        <w:rPr>
          <w:b/>
          <w:sz w:val="22"/>
        </w:rPr>
        <w:t>Вы привели в пример целую плеяду трагических и драматических персонажей русской православной истории. Вы действительно сравниваете свой Патриарший путь с их судьбами?</w:t>
      </w:r>
    </w:p>
    <w:p>
      <w:pPr>
        <w:pStyle w:val="Normal"/>
        <w:ind w:firstLine="709"/>
        <w:rPr>
          <w:sz w:val="22"/>
        </w:rPr>
      </w:pPr>
      <w:r>
        <w:rPr>
          <w:sz w:val="22"/>
        </w:rPr>
        <w:t>–</w:t>
      </w:r>
      <w:r>
        <w:rPr>
          <w:rFonts w:eastAsia="Arial"/>
          <w:sz w:val="22"/>
        </w:rPr>
        <w:t xml:space="preserve"> </w:t>
      </w:r>
      <w:r>
        <w:rPr>
          <w:sz w:val="22"/>
        </w:rPr>
        <w:t>Мне пришлось установить совершенно новые отношения между государством и Церковью, каких не было в истории России, потому что Церковь была не отделена от государства, император был главой Церкви, и все решения, которые принимались по церковным вопросам, исходили из его кабинета. А сейчас устанавливались совершенно новые отношения, когда Церковь сама принимает решения и сама отвечает за свои действия перед своей совестью, историей, народом.</w:t>
      </w:r>
    </w:p>
    <w:p>
      <w:pPr>
        <w:pStyle w:val="Normal"/>
        <w:ind w:firstLine="709"/>
        <w:rPr>
          <w:b/>
          <w:b/>
          <w:sz w:val="22"/>
        </w:rPr>
      </w:pPr>
      <w:r>
        <w:rPr>
          <w:b/>
          <w:sz w:val="22"/>
        </w:rPr>
        <w:t>–</w:t>
      </w:r>
      <w:r>
        <w:rPr>
          <w:rFonts w:eastAsia="Arial"/>
          <w:b/>
          <w:sz w:val="22"/>
        </w:rPr>
        <w:t xml:space="preserve"> </w:t>
      </w:r>
      <w:r>
        <w:rPr>
          <w:b/>
          <w:sz w:val="22"/>
        </w:rPr>
        <w:t>То есть получается, что Ваша функция, как Патриарха, сейчас в государстве ближе по сути своей к служению первых русских патриархов допетровских времен, когда они имели право на собственную точку зрения и выступали в качестве совести народа?</w:t>
      </w:r>
    </w:p>
    <w:p>
      <w:pPr>
        <w:pStyle w:val="Normal"/>
        <w:ind w:firstLine="709"/>
        <w:rPr>
          <w:sz w:val="22"/>
        </w:rPr>
      </w:pPr>
      <w:r>
        <w:rPr>
          <w:sz w:val="22"/>
        </w:rPr>
        <w:t>–</w:t>
      </w:r>
      <w:r>
        <w:rPr>
          <w:rFonts w:eastAsia="Arial"/>
          <w:sz w:val="22"/>
        </w:rPr>
        <w:t xml:space="preserve"> </w:t>
      </w:r>
      <w:r>
        <w:rPr>
          <w:sz w:val="22"/>
        </w:rPr>
        <w:t>В какой-то степени можно вспомнить и патриарха Никона, который принимал решения самостоятельно, что в конце концов привело к конфликту. Я надеюсь, что не будет конфликта, потому что мы поддерживаем все начинания государства, которые направлены на благо. И когда принимался 122-й закон, который ущемлял людей, живущих за гранью бедности, мы выступили против этого, потому что нельзя было отменять или заменять материальную поддержку, которую они получали. Для людей, которые прошли войну, прожили трудовую жизнь, очень важно, что государство ценит их и что они имеют право на бесплатный проезд. А ведь старым людям надо и в поликлинику съездить, и к родным, и в Церковь, – все это нельзя заменить только деньгами, тут была ущемлена честь человека.</w:t>
      </w:r>
    </w:p>
    <w:p>
      <w:pPr>
        <w:pStyle w:val="Normal"/>
        <w:ind w:firstLine="709"/>
        <w:rPr>
          <w:b/>
          <w:b/>
          <w:sz w:val="22"/>
        </w:rPr>
      </w:pPr>
      <w:r>
        <w:rPr>
          <w:b/>
          <w:sz w:val="22"/>
        </w:rPr>
        <w:t>–</w:t>
      </w:r>
      <w:r>
        <w:rPr>
          <w:rFonts w:eastAsia="Arial"/>
          <w:b/>
          <w:sz w:val="22"/>
        </w:rPr>
        <w:t xml:space="preserve"> </w:t>
      </w:r>
      <w:r>
        <w:rPr>
          <w:b/>
          <w:sz w:val="22"/>
        </w:rPr>
        <w:t>Есть ли еще примеры сопротивления вашего и Церкви, вами возглавляемой, каким-то действиям светской власти в последнее время? Может быть не сопротивления, а корректировки?</w:t>
      </w:r>
    </w:p>
    <w:p>
      <w:pPr>
        <w:pStyle w:val="Normal"/>
        <w:ind w:firstLine="709"/>
        <w:rPr>
          <w:sz w:val="22"/>
        </w:rPr>
      </w:pPr>
      <w:r>
        <w:rPr>
          <w:sz w:val="22"/>
        </w:rPr>
        <w:t>–</w:t>
      </w:r>
      <w:r>
        <w:rPr>
          <w:rFonts w:eastAsia="Arial"/>
          <w:sz w:val="22"/>
        </w:rPr>
        <w:t xml:space="preserve"> </w:t>
      </w:r>
      <w:r>
        <w:rPr>
          <w:sz w:val="22"/>
        </w:rPr>
        <w:t>Например, предлагалось ввести кассовые аппараты во всех церквях. Я говорил, что это невозможно, и нельзя облагать налогами средства, которые люди жертвуют на свечу, в третий раз. Предприятие «Софрино» оплатило все налоги и НДС, потом каждый приобретает свечу в Церкви из своего заработка, с которого удержаны налоги, и нельзя третий раз брать налоги с той же свечи. Это не членский взнос, это добровольная жертва, это человеческая добрая воля, и нельзя ее смешивать с магазином и устанавливать кассовый аппарат, и через кассовый аппарат эти жертвы проводить. Это недостойно Церкви, и отрицательно будет влиять на людей.</w:t>
      </w:r>
    </w:p>
    <w:p>
      <w:pPr>
        <w:pStyle w:val="Normal"/>
        <w:ind w:firstLine="709"/>
        <w:rPr>
          <w:b/>
          <w:b/>
          <w:sz w:val="22"/>
        </w:rPr>
      </w:pPr>
      <w:r>
        <w:rPr>
          <w:b/>
          <w:sz w:val="22"/>
        </w:rPr>
        <w:t>–</w:t>
      </w:r>
      <w:r>
        <w:rPr>
          <w:rFonts w:eastAsia="Arial"/>
          <w:b/>
          <w:sz w:val="22"/>
        </w:rPr>
        <w:t xml:space="preserve"> </w:t>
      </w:r>
      <w:r>
        <w:rPr>
          <w:b/>
          <w:sz w:val="22"/>
        </w:rPr>
        <w:t>Какой Вы видите нашу страну в идеальном состоянии? Как она должна быть построена?</w:t>
      </w:r>
    </w:p>
    <w:p>
      <w:pPr>
        <w:pStyle w:val="Normal"/>
        <w:ind w:firstLine="709"/>
        <w:rPr>
          <w:sz w:val="22"/>
        </w:rPr>
      </w:pPr>
      <w:r>
        <w:rPr>
          <w:sz w:val="22"/>
        </w:rPr>
        <w:t>–</w:t>
      </w:r>
      <w:r>
        <w:rPr>
          <w:rFonts w:eastAsia="Arial"/>
          <w:sz w:val="22"/>
        </w:rPr>
        <w:t xml:space="preserve"> </w:t>
      </w:r>
      <w:r>
        <w:rPr>
          <w:sz w:val="22"/>
        </w:rPr>
        <w:t>Я родился в эмиграции, и я знаю, какая у русских людей, которые жили в Эстонии, была тяга и печаль о своей Родине, которой они были лишены.</w:t>
      </w:r>
    </w:p>
    <w:p>
      <w:pPr>
        <w:pStyle w:val="Normal"/>
        <w:ind w:firstLine="709"/>
        <w:rPr>
          <w:sz w:val="22"/>
        </w:rPr>
      </w:pPr>
      <w:r>
        <w:rPr>
          <w:sz w:val="22"/>
        </w:rPr>
        <w:t>&lt;...&gt; Я не считаю, что Россия должна быть монархической, народ должен сам избирать свою власть. Мне недавно дали почитать завещание императора Александра III своему сыну Николаю II, и там многие фразы актуальны и на сегодняшний день. Он ему говорил: «Ты слушай всех, но принимай решение сам. Помни, что у России нет друзей. Наша великость всегда вызывает зависть. И опирайся на Церковь, потому что Церковь всегда с народом».</w:t>
      </w:r>
    </w:p>
    <w:p>
      <w:pPr>
        <w:pStyle w:val="Normal"/>
        <w:ind w:firstLine="709"/>
        <w:rPr>
          <w:sz w:val="22"/>
        </w:rPr>
      </w:pPr>
      <w:r>
        <w:rPr>
          <w:sz w:val="22"/>
        </w:rPr>
        <w:t>Публикуется с сокращениями. Евгений Баранов. 11 декабря 2008</w:t>
      </w:r>
    </w:p>
    <w:p>
      <w:pPr>
        <w:pStyle w:val="Normal"/>
        <w:ind w:firstLine="709"/>
        <w:rPr>
          <w:b/>
          <w:b/>
          <w:sz w:val="22"/>
        </w:rPr>
      </w:pPr>
      <w:r>
        <w:rPr>
          <w:b/>
          <w:sz w:val="22"/>
        </w:rPr>
      </w:r>
    </w:p>
    <w:p>
      <w:pPr>
        <w:pStyle w:val="Normal"/>
        <w:ind w:firstLine="709"/>
        <w:rPr/>
      </w:pPr>
      <w:r>
        <w:rPr>
          <w:b/>
          <w:caps/>
          <w:sz w:val="22"/>
        </w:rPr>
        <w:t>«П</w:t>
      </w:r>
      <w:r>
        <w:rPr>
          <w:b/>
          <w:sz w:val="22"/>
        </w:rPr>
        <w:t>ромыслительно, что дело Святейшего Патриарха продолжил его ближайший сподвижник»: с</w:t>
      </w:r>
      <w:r>
        <w:rPr>
          <w:i/>
          <w:sz w:val="22"/>
        </w:rPr>
        <w:t>воими воспоминаниями о почившем Патриархе Алексие II делится представитель Русской Православной Церкви при европейских международных организациях епископ Венский и Австрийский Иларион</w:t>
      </w:r>
    </w:p>
    <w:p>
      <w:pPr>
        <w:pStyle w:val="Normal"/>
        <w:ind w:firstLine="709"/>
        <w:rPr>
          <w:b/>
          <w:b/>
          <w:sz w:val="22"/>
        </w:rPr>
      </w:pPr>
      <w:r>
        <w:rPr>
          <w:b/>
          <w:sz w:val="22"/>
        </w:rPr>
        <w:t>–</w:t>
      </w:r>
      <w:r>
        <w:rPr>
          <w:rFonts w:eastAsia="Arial"/>
          <w:b/>
          <w:sz w:val="22"/>
        </w:rPr>
        <w:t xml:space="preserve"> </w:t>
      </w:r>
      <w:r>
        <w:rPr>
          <w:b/>
          <w:sz w:val="22"/>
        </w:rPr>
        <w:t>Владыка, какой была Ваше первая реакция, когда Вы узнали о кончине Предстоятеля?</w:t>
      </w:r>
    </w:p>
    <w:p>
      <w:pPr>
        <w:pStyle w:val="Normal"/>
        <w:ind w:firstLine="709"/>
        <w:rPr>
          <w:sz w:val="22"/>
        </w:rPr>
      </w:pPr>
      <w:r>
        <w:rPr>
          <w:sz w:val="22"/>
        </w:rPr>
        <w:t>–</w:t>
      </w:r>
      <w:r>
        <w:rPr>
          <w:rFonts w:eastAsia="Arial"/>
          <w:sz w:val="22"/>
        </w:rPr>
        <w:t xml:space="preserve"> </w:t>
      </w:r>
      <w:r>
        <w:rPr>
          <w:sz w:val="22"/>
        </w:rPr>
        <w:t>Случилось так, что я узнал о кончине Святейшего раньше, чем появились первые официальные сообщения. 5 декабря в 10 утра по московскому времени у меня должен был состояться телефонный разговор со Святейшим по поводу его визита в Вену. Вместо Святейшего сняла трубку одна из монахинь, работающая в его резиденции, которая попросила меня перезвонить через полчаса. Когда я позвонил через полчаса и спросил, можно ли переговорить со Святейшим, она сказала: "Святейший умер". И заплакала.</w:t>
      </w:r>
    </w:p>
    <w:p>
      <w:pPr>
        <w:pStyle w:val="Normal"/>
        <w:ind w:firstLine="709"/>
        <w:rPr>
          <w:sz w:val="22"/>
        </w:rPr>
      </w:pPr>
      <w:r>
        <w:rPr>
          <w:sz w:val="22"/>
        </w:rPr>
        <w:t>Трудно передать то состояние шока и потрясения, которое я испытал. На какой-то миг мне подумалось, что это дурной сон или что я что-то неправильно расслышал. В течение предшествовавших дней я несколько раз обсуждал со Святейшим программу его визита. Он очень хотел приехать в Вену и освятить Свято-Николаевский собор после реставрации. Мы подробно обсуждали все детали визита, вплоть до подарков, которые Святейший хотел привезти с собой.</w:t>
      </w:r>
    </w:p>
    <w:p>
      <w:pPr>
        <w:pStyle w:val="Normal"/>
        <w:ind w:firstLine="709"/>
        <w:rPr>
          <w:sz w:val="22"/>
        </w:rPr>
      </w:pPr>
      <w:r>
        <w:rPr>
          <w:sz w:val="22"/>
        </w:rPr>
        <w:t>Все мы знали о том, что у Святейшего проблемы с сердцем, но никто не ожидал, что его кончина будет столь внезапной. Он умер в расцвете сил, полный энергии и планов на будущее.</w:t>
      </w:r>
    </w:p>
    <w:p>
      <w:pPr>
        <w:pStyle w:val="Normal"/>
        <w:ind w:firstLine="709"/>
        <w:rPr>
          <w:b/>
          <w:b/>
          <w:sz w:val="22"/>
        </w:rPr>
      </w:pPr>
      <w:r>
        <w:rPr>
          <w:b/>
          <w:sz w:val="22"/>
        </w:rPr>
        <w:t>–</w:t>
      </w:r>
      <w:r>
        <w:rPr>
          <w:rFonts w:eastAsia="Arial"/>
          <w:b/>
          <w:sz w:val="22"/>
        </w:rPr>
        <w:t xml:space="preserve"> </w:t>
      </w:r>
      <w:r>
        <w:rPr>
          <w:b/>
          <w:sz w:val="22"/>
        </w:rPr>
        <w:t>Будут ли отменены торжества, связанные с освящением венского Свято-Николаевского собора после реставрации?</w:t>
      </w:r>
    </w:p>
    <w:p>
      <w:pPr>
        <w:pStyle w:val="Normal"/>
        <w:ind w:firstLine="709"/>
        <w:rPr>
          <w:sz w:val="22"/>
        </w:rPr>
      </w:pPr>
      <w:r>
        <w:rPr>
          <w:sz w:val="22"/>
        </w:rPr>
        <w:t>–</w:t>
      </w:r>
      <w:r>
        <w:rPr>
          <w:rFonts w:eastAsia="Arial"/>
          <w:sz w:val="22"/>
        </w:rPr>
        <w:t xml:space="preserve"> </w:t>
      </w:r>
      <w:r>
        <w:rPr>
          <w:sz w:val="22"/>
        </w:rPr>
        <w:t>Торжества перенесены на неопределенный срок. Было бы невозможно в дни траура по Святейшему патриарху устраивать празднование. Разумеется, богослужения в храме будут совершаться. Вместо торжеств мы проведем 20-21 декабря в Вене дни памяти Святейшего патриарха Алексия и будем сугубо поминать почившего первосвятителя, как делали это все последние дни.</w:t>
      </w:r>
    </w:p>
    <w:p>
      <w:pPr>
        <w:pStyle w:val="Normal"/>
        <w:ind w:firstLine="709"/>
        <w:rPr>
          <w:b/>
          <w:b/>
          <w:sz w:val="22"/>
        </w:rPr>
      </w:pPr>
      <w:r>
        <w:rPr>
          <w:b/>
          <w:sz w:val="22"/>
        </w:rPr>
        <w:t>–</w:t>
      </w:r>
      <w:r>
        <w:rPr>
          <w:rFonts w:eastAsia="Arial"/>
          <w:b/>
          <w:sz w:val="22"/>
        </w:rPr>
        <w:t xml:space="preserve"> </w:t>
      </w:r>
      <w:r>
        <w:rPr>
          <w:b/>
          <w:sz w:val="22"/>
        </w:rPr>
        <w:t>Сейчас много говорится о жизни патриарха, о его роли в возрождении духовной жизни в России и за ее пределами. Каким останется он в Вашей памяти, какие встречи с ним запомнились больше всего?</w:t>
      </w:r>
    </w:p>
    <w:p>
      <w:pPr>
        <w:pStyle w:val="Normal"/>
        <w:ind w:firstLine="709"/>
        <w:rPr>
          <w:sz w:val="22"/>
        </w:rPr>
      </w:pPr>
      <w:r>
        <w:rPr>
          <w:sz w:val="22"/>
        </w:rPr>
        <w:t>–</w:t>
      </w:r>
      <w:r>
        <w:rPr>
          <w:rFonts w:eastAsia="Arial"/>
          <w:sz w:val="22"/>
        </w:rPr>
        <w:t xml:space="preserve"> </w:t>
      </w:r>
      <w:r>
        <w:rPr>
          <w:sz w:val="22"/>
        </w:rPr>
        <w:t>В моей памяти Святейший навсегда останется прежде всего любящим отцом, который всегда готов был выслушать и ободрить, который все понимал с полуслова. В самые трудные минуты моей жизни он находил слова поддержки, укреплял меня своим мудрым первосвятительским советом.</w:t>
      </w:r>
    </w:p>
    <w:p>
      <w:pPr>
        <w:pStyle w:val="Normal"/>
        <w:ind w:firstLine="709"/>
        <w:rPr>
          <w:sz w:val="22"/>
        </w:rPr>
      </w:pPr>
      <w:r>
        <w:rPr>
          <w:sz w:val="22"/>
        </w:rPr>
        <w:t>Я впервые лично познакомился с ним в конце 1995 года. Тогда я работал в Отделе внешних церковных связей и сопровождал на прием к нему Эфиопского патриарха: во время встречи двух патриархов я переводил с английского на русский. По окончании встречи, попрощавшись с гостем из Эфиопии, Святейший сказал мне негромко: "А Вы как-нибудь зайдите ко мне в Чистый – познакомиться". Я зашел на следующий же день. Святейший на меня внимательно посмотрел, улыбнулся и сказал: "Я много о Вас слышал". Подробно расспросил о моей биографии, о служении в Литовской епархии, об учебе в Оксфорде. Он был настолько доступен и приветлив, что я, молодой иеромонах, не испытывал никакого трепета. В тот памятный первый раз Святейший беседовал со мной около полутора часов.</w:t>
      </w:r>
    </w:p>
    <w:p>
      <w:pPr>
        <w:pStyle w:val="Normal"/>
        <w:ind w:firstLine="709"/>
        <w:rPr>
          <w:sz w:val="22"/>
        </w:rPr>
      </w:pPr>
      <w:r>
        <w:rPr>
          <w:sz w:val="22"/>
        </w:rPr>
        <w:t>Наше общение стало более регулярным после того, как я был представлен в качестве кандидата на архиерейское служение. Воспоминания об этих днях для меня особенно дороги. Перед заседанием Синода, на котором должна была обсуждаться моя кандидатура, Святейший пригласил меня к себе и сказал: "У нас есть желание предложить Ваше имя на рассмотрение членов Синода для избрания на архиерейское служение". Я был изумлен и молчал. Тогда он спросил с улыбкой: "Ну так что? Благодарю, приемлю и ничтоже вопреки глаголю?" Я повторил за ним эти слова.</w:t>
      </w:r>
    </w:p>
    <w:p>
      <w:pPr>
        <w:pStyle w:val="Normal"/>
        <w:ind w:firstLine="709"/>
        <w:rPr>
          <w:sz w:val="22"/>
        </w:rPr>
      </w:pPr>
      <w:r>
        <w:rPr>
          <w:sz w:val="22"/>
        </w:rPr>
        <w:t>Затем было заседание Синода. А после заседания Святейший вновь пригласил меня и стоя, торжественно объявил о состоявшемся избрании. Затем предложил сесть и сразу же начал обсуждать детали хиротонии: "Панагию и крест я Вам подарю, жезл тоже. Митру Вам дарит владыка Кирилл. Материал на мантию я Вам подарю, но Вы должны ее сами пошить. Ну, а уж облачение белое сами сшейте". И тут же набрал номер Софринских мастерских: "Завтра к вам приедет игумен Иларион, которого мы избрали на архиерейское служение. Вам надо его обмерить и в кратчайший срок сшить белое облачение". Меня поразило такое его внимание ко всем даже самым незначительным деталям. Он вел себя как отец, отправляющий ребенка в школу.</w:t>
      </w:r>
    </w:p>
    <w:p>
      <w:pPr>
        <w:pStyle w:val="Normal"/>
        <w:ind w:firstLine="709"/>
        <w:rPr>
          <w:sz w:val="22"/>
        </w:rPr>
      </w:pPr>
      <w:r>
        <w:rPr>
          <w:sz w:val="22"/>
        </w:rPr>
        <w:t>Незабываемым был сам момент хиротонии. С каким вниманием и молитвенной сосредоточенностью Святейший служил и совершал таинство, какие теплые слова он сказал после хиротонии и с какой теплотой он и владыка Кирилл поздравляли друг друга после причастия: у меня сохранилась чудесная фотография, где два святителя беседуют с какой-то детской радостью в глазах и светлой и доброй улыбкой.</w:t>
      </w:r>
    </w:p>
    <w:p>
      <w:pPr>
        <w:pStyle w:val="Normal"/>
        <w:ind w:firstLine="709"/>
        <w:rPr>
          <w:sz w:val="22"/>
        </w:rPr>
      </w:pPr>
      <w:r>
        <w:rPr>
          <w:sz w:val="22"/>
        </w:rPr>
        <w:t>В последующие годы мне приходилось много раз служить со Святейшим. Самыми запоминающимися были не те торжественные службы, на которые съезжается почти весь епископат Русской церкви, а те, в которых, кроме Святейшего, участвовало два или три архиерея. Тогда можно было увидеть его вблизи, постоять рядом с ним, проникнуться духом его молитвенного подвига. Святейший служил величественно, неспешно, все "тайные" молитвы читал вслух. Во время богослужения он полностью погружался в молитву, весь отдавался предстоянию престолу Божию.</w:t>
      </w:r>
    </w:p>
    <w:p>
      <w:pPr>
        <w:pStyle w:val="Normal"/>
        <w:ind w:firstLine="709"/>
        <w:rPr>
          <w:sz w:val="22"/>
        </w:rPr>
      </w:pPr>
      <w:r>
        <w:rPr>
          <w:sz w:val="22"/>
        </w:rPr>
        <w:t>Служение Святейшего отличалось особой торжественностью. И меня он наставлял, отправляя за границу: "Никогда не служите упрощенно, иерейским чином, как делают некоторые архиереи на Западе. Служите полным чином, со встречей, с облачением на кафедре, чтобы люди видели величие и красоту православного богослужения". Такое же наставление – независимо от Святейшего – дал мне митрополит Кирилл.</w:t>
      </w:r>
    </w:p>
    <w:p>
      <w:pPr>
        <w:pStyle w:val="Normal"/>
        <w:ind w:firstLine="709"/>
        <w:rPr>
          <w:sz w:val="22"/>
        </w:rPr>
      </w:pPr>
      <w:r>
        <w:rPr>
          <w:sz w:val="22"/>
        </w:rPr>
        <w:t>В личном общении Святейший был простым и доступным человеком. С ним можно было напрямую связаться по телефону, при необходимости встретиться. Он не щадил себя: нередко, совершив многочасовое богослужение, потом еще в течение целого дня принимал посетителей и до поздней ночи работал с документами.</w:t>
      </w:r>
    </w:p>
    <w:p>
      <w:pPr>
        <w:pStyle w:val="Normal"/>
        <w:ind w:firstLine="709"/>
        <w:rPr>
          <w:sz w:val="22"/>
        </w:rPr>
      </w:pPr>
      <w:r>
        <w:rPr>
          <w:sz w:val="22"/>
        </w:rPr>
        <w:t>Святейший прочитывал всю почту, которая приходила на его имя. Когда я работал в ОВЦС, в мой кабинет постоянно поступали документы, обработанные Святейшим. Бывало, что письмо длиной в четыре страницы мелким шрифтом приходило с множеством пометок, подчеркиваний, вопросительных и восклицательных знаков, свидетельствовавших о том, что он внимательно прочитал каждую строчку.</w:t>
      </w:r>
    </w:p>
    <w:p>
      <w:pPr>
        <w:pStyle w:val="Normal"/>
        <w:ind w:firstLine="709"/>
        <w:rPr>
          <w:sz w:val="22"/>
        </w:rPr>
      </w:pPr>
      <w:r>
        <w:rPr>
          <w:sz w:val="22"/>
        </w:rPr>
        <w:t>На протяжении многих лет я чувствовал поддержку Святейшего не только в том, что касалось моих прямых церковно-административных обязанностей, но и в том, что относилось скорее к сфере творческой деятельности. Первую свою книгу, "Таинство веры", я принес ему в 1996 году: он взял ее с собой на отдых в Швейцарию и по возвращении сказал, что прочитал ее с большим интересом. Впоследствии я приносил ему все свои книги на благословение, а к первому тому книги "Православие" он написал развернутое предисловие. Нередко после моего доклада о текущих делах вверенных мне двух епархий и представительства при Евросоюзе, Святейший спрашивал: "Ну, а как Ваши научные труды? Пишете что-нибудь?"</w:t>
      </w:r>
    </w:p>
    <w:p>
      <w:pPr>
        <w:pStyle w:val="Normal"/>
        <w:ind w:firstLine="709"/>
        <w:rPr>
          <w:sz w:val="22"/>
        </w:rPr>
      </w:pPr>
      <w:r>
        <w:rPr>
          <w:sz w:val="22"/>
        </w:rPr>
        <w:t>Когда я неожиданно для себя после двадцатилетнего перерыва начал писать музыку, он отнесся к этому с не меньшим вниманием. К моему несказанному удивлению и радости Святейший пришел в Большой зал консерватории на первое исполнение моей оратории "Страсти по Матфею". Приехав прямо с заседания Синода, Святейший обратился к публике с прочувствованным словом. Весь зал слушал его стоя, в абсолютной тишине. Вместе со Святейшим на концерт пришел и митрополит Кирилл...</w:t>
      </w:r>
    </w:p>
    <w:p>
      <w:pPr>
        <w:pStyle w:val="Normal"/>
        <w:ind w:firstLine="709"/>
        <w:rPr>
          <w:b/>
          <w:b/>
          <w:sz w:val="22"/>
        </w:rPr>
      </w:pPr>
      <w:r>
        <w:rPr>
          <w:b/>
          <w:sz w:val="22"/>
        </w:rPr>
        <w:t>–</w:t>
      </w:r>
      <w:r>
        <w:rPr>
          <w:rFonts w:eastAsia="Arial"/>
          <w:b/>
          <w:sz w:val="22"/>
        </w:rPr>
        <w:t xml:space="preserve"> </w:t>
      </w:r>
      <w:r>
        <w:rPr>
          <w:b/>
          <w:sz w:val="22"/>
        </w:rPr>
        <w:t>Митрополит Кирилл стал местоблюстителем патриаршего престола на следующий день после кончины Святейшего. Вы хорошо знаете митрополита, много лет работаете вместе с ним. Что Вы можете рассказать о нем нашим читателям? Опять же, хотелось бы услышать не общеизвестные факты, а что-нибудь из Вашего личного опыта общения.</w:t>
      </w:r>
    </w:p>
    <w:p>
      <w:pPr>
        <w:pStyle w:val="Normal"/>
        <w:ind w:firstLine="709"/>
        <w:rPr>
          <w:sz w:val="22"/>
        </w:rPr>
      </w:pPr>
      <w:r>
        <w:rPr>
          <w:sz w:val="22"/>
        </w:rPr>
        <w:t>–</w:t>
      </w:r>
      <w:r>
        <w:rPr>
          <w:rFonts w:eastAsia="Arial"/>
          <w:sz w:val="22"/>
        </w:rPr>
        <w:t xml:space="preserve"> </w:t>
      </w:r>
      <w:r>
        <w:rPr>
          <w:sz w:val="22"/>
        </w:rPr>
        <w:t>Промыслительно, что дело Святейшего продолжил его ближайший сподвижник. Патриарх Алексий и митрополит Кирилл – очень разные люди по темпераменту, по возрасту, по многим другим показателям. Но у них много общего. Прежде всего, их сближала безраздельная преданность Церкви, готовность бороться за Церковь, не жалея сил. Я в этом убеждался много раз – в частности, на сложных межцерковных переговорах, когда и Святейший, и митрополит Кирилл отстаивали позицию Русской церкви, защищали ее интересы, не жалея ни времени, ни сил.</w:t>
      </w:r>
    </w:p>
    <w:p>
      <w:pPr>
        <w:pStyle w:val="Normal"/>
        <w:ind w:firstLine="709"/>
        <w:rPr>
          <w:sz w:val="22"/>
        </w:rPr>
      </w:pPr>
      <w:r>
        <w:rPr>
          <w:sz w:val="22"/>
        </w:rPr>
        <w:t>Вообще они удивительно подходили друг другу. Мне неоднократно приходилось присутствовать при их беседах. Всякий раз меня поражало, насколько Святейший доверяет митрополиту и прислушивается к его мнению.</w:t>
      </w:r>
    </w:p>
    <w:p>
      <w:pPr>
        <w:pStyle w:val="Normal"/>
        <w:ind w:firstLine="709"/>
        <w:rPr>
          <w:sz w:val="22"/>
        </w:rPr>
      </w:pPr>
      <w:r>
        <w:rPr>
          <w:sz w:val="22"/>
        </w:rPr>
        <w:t>Митрополит Кирилл известен как общественная фигура – по телепередачам, по репортажам о его визитах в разные страны, по его высказываниям на злободневные политические темы. Между тем я по-настоящему "открыл" для себя митрополита Кирилла, только когда поехал в Смоленск и увидел то, что не попадает в телекамеру – увидел, как он ведет себя в своей епархии, на своей, так сказать, "канонической территории".</w:t>
      </w:r>
    </w:p>
    <w:p>
      <w:pPr>
        <w:pStyle w:val="Normal"/>
        <w:ind w:firstLine="709"/>
        <w:rPr>
          <w:sz w:val="22"/>
        </w:rPr>
      </w:pPr>
      <w:r>
        <w:rPr>
          <w:sz w:val="22"/>
        </w:rPr>
        <w:t>Богослужение занимает не просто важное – центральное место в жизни митрополита Кирилла. Он очень вдохновенно и проникновенно служит: в этом он очень похож на почившего Святейшего патриарха. Видно, насколько сильное действие оказывает на него молитва. А его молитва, в свою очередь, оказывает мощное воздействие на сослужащее духовенство. Когда он проповедует после литургии, от него исходит, как сейчас говорят, мощная "энергетика". Он никогда не говорит банальностей, никогда не использует искусственный церковно-елейный жаргон: говорит ярко, современно, доступно и всегда по существу.</w:t>
      </w:r>
    </w:p>
    <w:p>
      <w:pPr>
        <w:pStyle w:val="Normal"/>
        <w:ind w:firstLine="709"/>
        <w:rPr>
          <w:sz w:val="22"/>
        </w:rPr>
      </w:pPr>
      <w:r>
        <w:rPr>
          <w:sz w:val="22"/>
        </w:rPr>
        <w:t>У него очень теплые отношения с епархиальным духовенством. Авторитет – непререкаемый, власть – абсолютная и в то же время добрые и сердечные отношения. Бывает и строг, особенно в богослужебных вопросах. Не допускает небрежного, неблагоговейного отношения к совершению богослужений, моментально реагирует на ошибки и исправляет их.</w:t>
      </w:r>
    </w:p>
    <w:p>
      <w:pPr>
        <w:pStyle w:val="Normal"/>
        <w:ind w:firstLine="709"/>
        <w:rPr>
          <w:sz w:val="22"/>
        </w:rPr>
      </w:pPr>
      <w:r>
        <w:rPr>
          <w:sz w:val="22"/>
        </w:rPr>
        <w:t>Митрополит Кирилл – человек необыкновенной эрудиции. Я в этом убеждался сотни раз. Иногда кажется, что вообще не существует вопросов, на которые у него нет ответа, или предметов, по поводу которых у него нет своего мнения. В 1996 году он приезжал в Оксфорд, и я как выпускник Оксфордского университета взялся устроить ему экскурсию по городу. Каково же было мое удивление, когда во время экскурсии он взял инициативу на себя и стал объяснять мне архитектурные особенности оксфордских зданий: "Вот у этого дома первый этаж относится к началу XVI века, а два других этажа надстроены во второй половине XVIII-го. А вот тут обратите внимание на сводчатые перекрытия – такие перекрытия были только в таком-то веке". За одну полуторачасовую прогулку Оксфорд открылся мне таким, каким я не увидел его за два года постоянного в нем проживания.</w:t>
      </w:r>
    </w:p>
    <w:p>
      <w:pPr>
        <w:pStyle w:val="Normal"/>
        <w:ind w:firstLine="709"/>
        <w:rPr>
          <w:b/>
          <w:b/>
          <w:sz w:val="22"/>
        </w:rPr>
      </w:pPr>
      <w:r>
        <w:rPr>
          <w:b/>
          <w:sz w:val="22"/>
        </w:rPr>
        <w:t>–</w:t>
      </w:r>
      <w:r>
        <w:rPr>
          <w:rFonts w:eastAsia="Arial"/>
          <w:b/>
          <w:sz w:val="22"/>
        </w:rPr>
        <w:t xml:space="preserve"> </w:t>
      </w:r>
      <w:r>
        <w:rPr>
          <w:b/>
          <w:sz w:val="22"/>
        </w:rPr>
        <w:t>Сейчас главной темой церковной жизни станет предстоящий Поместный Собор, на котором будет избран предстоятель Русской церкви. И уже сейчас в умах всех верующих неизбежно встает вопрос: кто станет следующим патриархом? Как Вы, владыка, можете в настоящий момент на него ответить?</w:t>
      </w:r>
    </w:p>
    <w:p>
      <w:pPr>
        <w:pStyle w:val="Normal"/>
        <w:ind w:firstLine="709"/>
        <w:rPr>
          <w:sz w:val="22"/>
        </w:rPr>
      </w:pPr>
      <w:r>
        <w:rPr>
          <w:sz w:val="22"/>
        </w:rPr>
        <w:t>–</w:t>
      </w:r>
      <w:r>
        <w:rPr>
          <w:rFonts w:eastAsia="Arial"/>
          <w:sz w:val="22"/>
        </w:rPr>
        <w:t xml:space="preserve"> </w:t>
      </w:r>
      <w:r>
        <w:rPr>
          <w:sz w:val="22"/>
        </w:rPr>
        <w:t>Теоретически патриархом может стать любой епархиальный архиерей со стажем не менее двух лет. Но я думаю, что по справедливости Поместный Собор должен избрать патриарха из числа постоянных членов Священного Синода. Именно они работали вместе со Святейшим на протяжении многих лет, помогая ему в несении первосвятительского креста. Каждый из них – опытный и мудрый архипастырь, за плечами которого десятилетия беспорочного и преданного служения Церкви Христовой.</w:t>
      </w:r>
    </w:p>
    <w:p>
      <w:pPr>
        <w:pStyle w:val="Normal"/>
        <w:ind w:firstLine="709"/>
        <w:rPr>
          <w:sz w:val="22"/>
        </w:rPr>
      </w:pPr>
      <w:r>
        <w:rPr>
          <w:sz w:val="22"/>
        </w:rPr>
        <w:t>Голосование на Соборе будет тайным, то есть на его исход внешние факторы повлиять не могут. Каждый будет голосовать так, как ему подсказывает совесть. И тот, кого изберут члены Собора, станет предстоятелем Русской церкви. Члены Священного Синода уже определились со своим выбором. Теперь очередь за предсоборным архиерейским совещанием, а затем и за самим Собором, в котором будут участвовать не только архиереи, но и клирики, монашествующие и миряне. Надеюсь, что в выборе нового предстоятеля и Синод, и архиерейское совещание, и Поместный Собор проявят единодушие и единомыслие.</w:t>
      </w:r>
    </w:p>
    <w:p>
      <w:pPr>
        <w:pStyle w:val="Normal"/>
        <w:ind w:firstLine="709"/>
        <w:rPr>
          <w:sz w:val="22"/>
        </w:rPr>
      </w:pPr>
      <w:r>
        <w:rPr>
          <w:sz w:val="22"/>
        </w:rPr>
        <w:t>Несколько дней назад я получил письмо от 15-летней девочки из православной школы-интерната: "Когда сегодня нам на завтраке сказали, что умер патриарх Алексий, я очень-очень заплакала... Он был для меня образцом мудрости, доверия и чистоты". И дальше она пишет о выборах нового предстоятеля: "Патриарх он и есть патриарх. Мне кажется, Бог уже избрал его, нужно только внимательно посмотреть и увидеть его". Очень простые и точные слова. Не сомневаюсь в том, что, движимый Духом Святым, Поместный Собор изберет того, кого в Своем всеблагом Промысле уже избрал Бог и кто сумеет продолжить великое служение и великую миссию почившего первосвятителя – Святейшего патриарха Алексия.</w:t>
      </w:r>
    </w:p>
    <w:p>
      <w:pPr>
        <w:pStyle w:val="Normal"/>
        <w:ind w:firstLine="709"/>
        <w:rPr>
          <w:sz w:val="22"/>
        </w:rPr>
      </w:pPr>
      <w:r>
        <w:rPr>
          <w:sz w:val="22"/>
        </w:rPr>
        <w:t>Интерфакс-Религия</w:t>
      </w:r>
    </w:p>
    <w:p>
      <w:pPr>
        <w:pStyle w:val="Normal"/>
        <w:ind w:firstLine="709"/>
        <w:rPr>
          <w:sz w:val="22"/>
        </w:rPr>
      </w:pPr>
      <w:r>
        <w:rPr>
          <w:sz w:val="22"/>
        </w:rPr>
      </w:r>
    </w:p>
    <w:p>
      <w:pPr>
        <w:pStyle w:val="Normal"/>
        <w:ind w:firstLine="709"/>
        <w:rPr>
          <w:b/>
          <w:b/>
          <w:sz w:val="22"/>
        </w:rPr>
      </w:pPr>
      <w:r>
        <w:rPr>
          <w:b/>
          <w:sz w:val="22"/>
        </w:rPr>
        <w:t>Положение о составе Поместного Собора Русской Православной Церкви</w:t>
      </w:r>
    </w:p>
    <w:p>
      <w:pPr>
        <w:pStyle w:val="Normal"/>
        <w:ind w:firstLine="709"/>
        <w:rPr>
          <w:i/>
          <w:i/>
          <w:sz w:val="22"/>
        </w:rPr>
      </w:pPr>
      <w:r>
        <w:rPr>
          <w:i/>
          <w:sz w:val="22"/>
        </w:rPr>
        <w:t>10 декабря 2008 года на состоявшемся в Патриаршей резиденции в Свято-Даниловом монастыре заседании Священного Синода Русской Православной Церкви принято «Положение о составе Поместного Собора Русской Православной Церкви».</w:t>
      </w:r>
    </w:p>
    <w:p>
      <w:pPr>
        <w:pStyle w:val="Normal"/>
        <w:ind w:firstLine="709"/>
        <w:rPr>
          <w:sz w:val="22"/>
        </w:rPr>
      </w:pPr>
      <w:r>
        <w:rPr>
          <w:sz w:val="22"/>
        </w:rPr>
        <w:t>В состав Поместного Собора Русской Православной Церкви входят:</w:t>
      </w:r>
    </w:p>
    <w:p>
      <w:pPr>
        <w:pStyle w:val="Normal"/>
        <w:ind w:firstLine="709"/>
        <w:rPr>
          <w:sz w:val="22"/>
        </w:rPr>
      </w:pPr>
      <w:r>
        <w:rPr>
          <w:sz w:val="22"/>
        </w:rPr>
        <w:t>1. Епархиальные архиереи Русской Православной Церкви;</w:t>
      </w:r>
    </w:p>
    <w:p>
      <w:pPr>
        <w:pStyle w:val="Normal"/>
        <w:ind w:firstLine="709"/>
        <w:rPr>
          <w:sz w:val="22"/>
        </w:rPr>
      </w:pPr>
      <w:r>
        <w:rPr>
          <w:sz w:val="22"/>
        </w:rPr>
        <w:t>2. Викарные архиереи Русской Православной Церкви;</w:t>
      </w:r>
    </w:p>
    <w:p>
      <w:pPr>
        <w:pStyle w:val="Normal"/>
        <w:ind w:firstLine="709"/>
        <w:rPr>
          <w:sz w:val="22"/>
        </w:rPr>
      </w:pPr>
      <w:r>
        <w:rPr>
          <w:sz w:val="22"/>
        </w:rPr>
        <w:t>3. Руководители следующих Синодальных учреждений:</w:t>
      </w:r>
    </w:p>
    <w:p>
      <w:pPr>
        <w:pStyle w:val="Normal"/>
        <w:ind w:firstLine="709"/>
        <w:rPr>
          <w:sz w:val="22"/>
        </w:rPr>
      </w:pPr>
      <w:r>
        <w:rPr>
          <w:sz w:val="22"/>
        </w:rPr>
        <w:t>Управления делами Московской Патриархии;</w:t>
      </w:r>
    </w:p>
    <w:p>
      <w:pPr>
        <w:pStyle w:val="Normal"/>
        <w:ind w:firstLine="709"/>
        <w:rPr>
          <w:sz w:val="22"/>
        </w:rPr>
      </w:pPr>
      <w:r>
        <w:rPr>
          <w:sz w:val="22"/>
        </w:rPr>
        <w:t>Отдела внешних церковных связей;</w:t>
      </w:r>
    </w:p>
    <w:p>
      <w:pPr>
        <w:pStyle w:val="Normal"/>
        <w:ind w:firstLine="709"/>
        <w:rPr>
          <w:sz w:val="22"/>
        </w:rPr>
      </w:pPr>
      <w:r>
        <w:rPr>
          <w:sz w:val="22"/>
        </w:rPr>
        <w:t>Издательского совета;</w:t>
      </w:r>
    </w:p>
    <w:p>
      <w:pPr>
        <w:pStyle w:val="Normal"/>
        <w:ind w:firstLine="709"/>
        <w:rPr>
          <w:sz w:val="22"/>
        </w:rPr>
      </w:pPr>
      <w:r>
        <w:rPr>
          <w:sz w:val="22"/>
        </w:rPr>
        <w:t>Учебного комитета;</w:t>
      </w:r>
    </w:p>
    <w:p>
      <w:pPr>
        <w:pStyle w:val="Normal"/>
        <w:ind w:firstLine="709"/>
        <w:rPr>
          <w:sz w:val="22"/>
        </w:rPr>
      </w:pPr>
      <w:r>
        <w:rPr>
          <w:sz w:val="22"/>
        </w:rPr>
        <w:t>Отдела катехизации и религиозного образования;</w:t>
      </w:r>
    </w:p>
    <w:p>
      <w:pPr>
        <w:pStyle w:val="Normal"/>
        <w:ind w:firstLine="709"/>
        <w:rPr>
          <w:sz w:val="22"/>
        </w:rPr>
      </w:pPr>
      <w:r>
        <w:rPr>
          <w:sz w:val="22"/>
        </w:rPr>
        <w:t>Отдела благотворительности и социального служения;</w:t>
      </w:r>
    </w:p>
    <w:p>
      <w:pPr>
        <w:pStyle w:val="Normal"/>
        <w:ind w:firstLine="709"/>
        <w:rPr>
          <w:sz w:val="22"/>
        </w:rPr>
      </w:pPr>
      <w:r>
        <w:rPr>
          <w:sz w:val="22"/>
        </w:rPr>
        <w:t>Миссионерского отдела;</w:t>
      </w:r>
    </w:p>
    <w:p>
      <w:pPr>
        <w:pStyle w:val="Normal"/>
        <w:ind w:firstLine="709"/>
        <w:rPr>
          <w:sz w:val="22"/>
        </w:rPr>
      </w:pPr>
      <w:r>
        <w:rPr>
          <w:sz w:val="22"/>
        </w:rPr>
        <w:t>Отдела по взаимодействию с Вооруженными Силами и правоохранительными учреждениями;</w:t>
      </w:r>
    </w:p>
    <w:p>
      <w:pPr>
        <w:pStyle w:val="Normal"/>
        <w:ind w:firstLine="709"/>
        <w:rPr>
          <w:sz w:val="22"/>
        </w:rPr>
      </w:pPr>
      <w:r>
        <w:rPr>
          <w:sz w:val="22"/>
        </w:rPr>
        <w:t>Отдела по делам молодежи.</w:t>
      </w:r>
    </w:p>
    <w:p>
      <w:pPr>
        <w:pStyle w:val="Normal"/>
        <w:ind w:firstLine="709"/>
        <w:rPr>
          <w:sz w:val="22"/>
        </w:rPr>
      </w:pPr>
      <w:r>
        <w:rPr>
          <w:sz w:val="22"/>
        </w:rPr>
        <w:t>4. Ректоры Духовных академий и Православного Свято-Тихоновского гуманитарного университета;</w:t>
      </w:r>
    </w:p>
    <w:p>
      <w:pPr>
        <w:pStyle w:val="Normal"/>
        <w:ind w:firstLine="709"/>
        <w:rPr>
          <w:sz w:val="22"/>
        </w:rPr>
      </w:pPr>
      <w:r>
        <w:rPr>
          <w:sz w:val="22"/>
        </w:rPr>
        <w:t>5. От Духовных семинарий – пять делегатов, избранных на ректорском совещании;</w:t>
      </w:r>
    </w:p>
    <w:p>
      <w:pPr>
        <w:pStyle w:val="Normal"/>
        <w:ind w:firstLine="709"/>
        <w:rPr>
          <w:sz w:val="22"/>
        </w:rPr>
      </w:pPr>
      <w:r>
        <w:rPr>
          <w:sz w:val="22"/>
        </w:rPr>
        <w:t>6. От мужских ставропигиальных монастырей – наместники в епископском сане;</w:t>
      </w:r>
    </w:p>
    <w:p>
      <w:pPr>
        <w:pStyle w:val="Normal"/>
        <w:ind w:firstLine="709"/>
        <w:rPr>
          <w:sz w:val="22"/>
        </w:rPr>
      </w:pPr>
      <w:r>
        <w:rPr>
          <w:sz w:val="22"/>
        </w:rPr>
        <w:t>7. От женских ставропигиальных монастырей – четыре делегата, избранных на съезде настоятельниц этих монастырей;</w:t>
      </w:r>
    </w:p>
    <w:p>
      <w:pPr>
        <w:pStyle w:val="Normal"/>
        <w:ind w:firstLine="709"/>
        <w:rPr>
          <w:sz w:val="22"/>
        </w:rPr>
      </w:pPr>
      <w:r>
        <w:rPr>
          <w:sz w:val="22"/>
        </w:rPr>
        <w:t>8. Начальник Русской Духовной Миссии в Иерусалиме;</w:t>
      </w:r>
    </w:p>
    <w:p>
      <w:pPr>
        <w:pStyle w:val="Normal"/>
        <w:ind w:firstLine="709"/>
        <w:rPr>
          <w:sz w:val="22"/>
        </w:rPr>
      </w:pPr>
      <w:r>
        <w:rPr>
          <w:sz w:val="22"/>
        </w:rPr>
        <w:t>9. Члены Комиссии по подготовке Поместного Собора Русской Православной Церкви.</w:t>
      </w:r>
    </w:p>
    <w:p>
      <w:pPr>
        <w:pStyle w:val="Normal"/>
        <w:ind w:firstLine="709"/>
        <w:rPr>
          <w:sz w:val="22"/>
        </w:rPr>
      </w:pPr>
      <w:r>
        <w:rPr>
          <w:sz w:val="22"/>
        </w:rPr>
        <w:t>10. Три делегата от каждой епархии в составе одного клирика, одного монашествующего и одного мирянина. Делегаты избираются епархиальным собранием по установленной самим собранием процедуре из лиц православного исповедания, отвечающих качествам, указанным в п. 32 гл. XI Устава Русской Православной Церкви для членов приходов Русской Православной Церкви, и проживающих на территории той епархии, от которой они избираются.</w:t>
      </w:r>
    </w:p>
    <w:p>
      <w:pPr>
        <w:pStyle w:val="Normal"/>
        <w:ind w:firstLine="709"/>
        <w:rPr>
          <w:sz w:val="22"/>
        </w:rPr>
      </w:pPr>
      <w:r>
        <w:rPr>
          <w:sz w:val="22"/>
        </w:rPr>
        <w:t>11. Патриаршие приходы в Канаде, в США и в Скандинавских странах избирают по два делегата (клирик и мирянин). Делегаты избираются общеприходскими собраниями по установленной самими собраниями процедуре из лиц, соответствующих критериям, предусмотренным для делегатов епархий.</w:t>
      </w:r>
    </w:p>
    <w:p>
      <w:pPr>
        <w:pStyle w:val="Normal"/>
        <w:ind w:firstLine="709"/>
        <w:rPr>
          <w:sz w:val="22"/>
        </w:rPr>
      </w:pPr>
      <w:r>
        <w:rPr>
          <w:sz w:val="22"/>
        </w:rPr>
        <w:t>Служба коммуникации ОВЦС МП</w:t>
      </w:r>
    </w:p>
    <w:p>
      <w:pPr>
        <w:pStyle w:val="Normal"/>
        <w:ind w:firstLine="709"/>
        <w:rPr>
          <w:sz w:val="22"/>
        </w:rPr>
      </w:pPr>
      <w:r>
        <w:rPr>
          <w:sz w:val="22"/>
        </w:rPr>
      </w:r>
    </w:p>
    <w:p>
      <w:pPr>
        <w:pStyle w:val="Normal"/>
        <w:ind w:firstLine="709"/>
        <w:rPr>
          <w:b/>
          <w:b/>
          <w:sz w:val="22"/>
        </w:rPr>
      </w:pPr>
      <w:r>
        <w:rPr>
          <w:b/>
          <w:sz w:val="22"/>
        </w:rPr>
        <w:t>Справка: Постоянные члены Священного Синода</w:t>
      </w:r>
    </w:p>
    <w:p>
      <w:pPr>
        <w:pStyle w:val="Normal"/>
        <w:ind w:firstLine="709"/>
        <w:rPr>
          <w:sz w:val="22"/>
        </w:rPr>
      </w:pPr>
      <w:r>
        <w:rPr>
          <w:sz w:val="22"/>
        </w:rPr>
        <w:t>–</w:t>
      </w:r>
      <w:r>
        <w:rPr>
          <w:rFonts w:eastAsia="Arial"/>
          <w:sz w:val="22"/>
        </w:rPr>
        <w:t xml:space="preserve"> </w:t>
      </w:r>
      <w:r>
        <w:rPr>
          <w:sz w:val="22"/>
        </w:rPr>
        <w:t>Митрополит Киевский и всея Украины Владимир (Сабодан), 1935 г.р., глава Украинской Православной Церкви. Выпускник Ленинградской духовной академии, в разные годы исполнял обязанности ректора Одесской семинарии и Московской духовной академии, возглавлял церковные кафедры в России и на Украине, был Патриаршим Экзархом в Западной Европе. В 1990 году занял третье место на выборах Патриарха Московского на Поместном Соборе, а спустя два года Патриарх Алексий II благословил его на служение в качестве Первоиерарха Украинской Церкви</w:t>
      </w:r>
    </w:p>
    <w:p>
      <w:pPr>
        <w:pStyle w:val="Normal"/>
        <w:ind w:firstLine="709"/>
        <w:rPr>
          <w:sz w:val="22"/>
        </w:rPr>
      </w:pPr>
      <w:r>
        <w:rPr>
          <w:sz w:val="22"/>
        </w:rPr>
        <w:t>–</w:t>
      </w:r>
      <w:r>
        <w:rPr>
          <w:rFonts w:eastAsia="Arial"/>
          <w:sz w:val="22"/>
        </w:rPr>
        <w:t xml:space="preserve"> </w:t>
      </w:r>
      <w:r>
        <w:rPr>
          <w:sz w:val="22"/>
        </w:rPr>
        <w:t>митрополит Санкт-Петербургский и Ладожский Владимир (Котляров), 1929 г.р. С 1962 года исполнял обязанности заместителя начальника Русской духовной миссии в Иерусалиме, представлял Русскую Церковь при Всемирном совете Церквей, Антиохийском Патриархате, возглавлял церковные кафедры на всем пространстве нынешней России, от Владимира до Владивостока. В 1995 году был назначен на Санкт-Петербургскую кафедру</w:t>
      </w:r>
    </w:p>
    <w:p>
      <w:pPr>
        <w:pStyle w:val="Normal"/>
        <w:ind w:firstLine="709"/>
        <w:rPr>
          <w:sz w:val="22"/>
        </w:rPr>
      </w:pPr>
      <w:r>
        <w:rPr>
          <w:sz w:val="22"/>
        </w:rPr>
        <w:t>–</w:t>
      </w:r>
      <w:r>
        <w:rPr>
          <w:rFonts w:eastAsia="Arial"/>
          <w:sz w:val="22"/>
        </w:rPr>
        <w:t xml:space="preserve"> </w:t>
      </w:r>
      <w:r>
        <w:rPr>
          <w:sz w:val="22"/>
        </w:rPr>
        <w:t>Митрополит Минский и Слуцкий Филарет (Вахромеев), Патриарший Экзарх всея Беларуси, 1935 г.р., в 1980-е годы – председатель Отдела внешних церковных сношений Московского Патриархата.</w:t>
      </w:r>
    </w:p>
    <w:p>
      <w:pPr>
        <w:pStyle w:val="Normal"/>
        <w:ind w:firstLine="709"/>
        <w:rPr>
          <w:sz w:val="22"/>
        </w:rPr>
      </w:pPr>
      <w:r>
        <w:rPr>
          <w:sz w:val="22"/>
        </w:rPr>
        <w:t>–</w:t>
      </w:r>
      <w:r>
        <w:rPr>
          <w:rFonts w:eastAsia="Arial"/>
          <w:sz w:val="22"/>
        </w:rPr>
        <w:t xml:space="preserve"> </w:t>
      </w:r>
      <w:r>
        <w:rPr>
          <w:sz w:val="22"/>
        </w:rPr>
        <w:t>митрополит Крутицкий и Коломенский Ювеналий (Поярков), 1935 г.р. С 1960 года сначала работал, а потом председательствовал в ОВЦС, некоторое время возглавлял Русскую духовную миссию, был викарием Московской епархии. В 1990-е годы входил в состав правительственной комиссии по изучению вопросов, связанных с исследованием и перезахоронением останков семьи Николая II, руководил комиссией по художественному убранству храма Христа Спасителя, а с 1989 года возглавляет синодальную комиссию по канонизации святых</w:t>
      </w:r>
    </w:p>
    <w:p>
      <w:pPr>
        <w:pStyle w:val="Normal"/>
        <w:ind w:firstLine="709"/>
        <w:rPr>
          <w:sz w:val="22"/>
        </w:rPr>
      </w:pPr>
      <w:r>
        <w:rPr>
          <w:sz w:val="22"/>
        </w:rPr>
        <w:t>–</w:t>
      </w:r>
      <w:r>
        <w:rPr>
          <w:rFonts w:eastAsia="Arial"/>
          <w:sz w:val="22"/>
        </w:rPr>
        <w:t xml:space="preserve"> </w:t>
      </w:r>
      <w:r>
        <w:rPr>
          <w:sz w:val="22"/>
        </w:rPr>
        <w:t>митрополит Смоленский и Калининградский Кирилл (Гундяев), председатель Отдела внешних церковных связей, 1946 г.р. В 1970-е годы преподавал догматическое богословие в Ленинградской духовной академии, затем занимал пост ее ректора, был представителем Московского Патриархата при Всемирном Совете Церквей. Должность председателя ОВЦС занял в 1989 году. Член Совета по взаимодействию с религиозными объединениями при президенте РФ, президиумов Межрелигиозного совета России и Межрелигиозного совета СНГ</w:t>
      </w:r>
    </w:p>
    <w:p>
      <w:pPr>
        <w:pStyle w:val="Normal"/>
        <w:ind w:firstLine="709"/>
        <w:rPr>
          <w:sz w:val="22"/>
        </w:rPr>
      </w:pPr>
      <w:r>
        <w:rPr>
          <w:sz w:val="22"/>
        </w:rPr>
        <w:t>–</w:t>
      </w:r>
      <w:r>
        <w:rPr>
          <w:rFonts w:eastAsia="Arial"/>
          <w:sz w:val="22"/>
        </w:rPr>
        <w:t xml:space="preserve"> </w:t>
      </w:r>
      <w:r>
        <w:rPr>
          <w:sz w:val="22"/>
        </w:rPr>
        <w:t>Митрополит Кишиневский и всея Молдовы Владимир (Кантарян), 1952 г.р. Начинал свое церковное служение в 1970-е годы в Черновицком епархиальном управлении, заочно учился в Московской духовной академии. В епископа Кишиневского и Молдавского был рукоположен в 1989 году</w:t>
      </w:r>
    </w:p>
    <w:p>
      <w:pPr>
        <w:pStyle w:val="Normal"/>
        <w:ind w:firstLine="709"/>
        <w:rPr>
          <w:sz w:val="22"/>
        </w:rPr>
      </w:pPr>
      <w:r>
        <w:rPr>
          <w:sz w:val="22"/>
        </w:rPr>
        <w:t>–</w:t>
      </w:r>
      <w:r>
        <w:rPr>
          <w:rFonts w:eastAsia="Arial"/>
          <w:sz w:val="22"/>
        </w:rPr>
        <w:t xml:space="preserve"> </w:t>
      </w:r>
      <w:r>
        <w:rPr>
          <w:sz w:val="22"/>
        </w:rPr>
        <w:t>митрополит Калужский и Боровский Климент (Капалин), 1949 г.р. Выпускник Московской духовной академии, в 1980-е годы – викарий Московской епархии, управляющий патриаршими приходами в США и Канаде. В 1990 году был определён на Калужскую кафедру и назначен заместителем председателя ОВЦС, в 2004 году стал управляющим делами Московской патриархии.</w:t>
      </w:r>
    </w:p>
    <w:p>
      <w:pPr>
        <w:pStyle w:val="Normal"/>
        <w:ind w:firstLine="709"/>
        <w:rPr>
          <w:sz w:val="22"/>
        </w:rPr>
      </w:pPr>
      <w:r>
        <w:rPr>
          <w:sz w:val="22"/>
        </w:rPr>
        <w:t>Интерфакс-Религия</w:t>
      </w:r>
    </w:p>
    <w:p>
      <w:pPr>
        <w:pStyle w:val="Normal"/>
        <w:ind w:firstLine="709"/>
        <w:rPr>
          <w:sz w:val="22"/>
        </w:rPr>
      </w:pPr>
      <w:r>
        <w:rPr>
          <w:sz w:val="22"/>
        </w:rPr>
      </w:r>
    </w:p>
    <w:p>
      <w:pPr>
        <w:pStyle w:val="Normal"/>
        <w:ind w:firstLine="709"/>
        <w:rPr>
          <w:b/>
          <w:b/>
          <w:sz w:val="22"/>
        </w:rPr>
      </w:pPr>
      <w:r>
        <w:rPr>
          <w:b/>
          <w:sz w:val="22"/>
        </w:rPr>
        <w:t>Епископ Южно-Сахалинский и Курильский Даниил: «Патриарх Алексий жертвовал собой ради паствы и блага Родины»</w:t>
      </w:r>
    </w:p>
    <w:p>
      <w:pPr>
        <w:pStyle w:val="Normal"/>
        <w:ind w:firstLine="709"/>
        <w:rPr>
          <w:sz w:val="22"/>
        </w:rPr>
      </w:pPr>
      <w:r>
        <w:rPr>
          <w:sz w:val="22"/>
        </w:rPr>
        <w:t>Патриарх Московский и всея Руси Алексий II прежде уже переживал клиническую смерть, сообщил епископ Южно-Сахалинский и Курильский Даниил, знакомый с патриархом на протяжении двух десятков лет. "Патриарх уже переживал клиническую смерть и хорошо знал, что в любой момент может предстать пред престолом Божиим, но не берег себя, а жил, полностью, до конца отдавая себя своей пастве", – сказал епископ Даниил.</w:t>
      </w:r>
    </w:p>
    <w:p>
      <w:pPr>
        <w:pStyle w:val="Normal"/>
        <w:ind w:firstLine="709"/>
        <w:rPr>
          <w:sz w:val="22"/>
        </w:rPr>
      </w:pPr>
      <w:r>
        <w:rPr>
          <w:sz w:val="22"/>
        </w:rPr>
        <w:t>Примечательно, что многие из особенно сильных сердечных приступов патриарха случались в наиболее тревожные для России периоды. Так было в октябре 1993 года, в дни противостояния президента и парламента, когда Алексий II вместе с сотнями москвичей молился у Владимирской иконы в Богоявленском соборе Москвы о том, чтобы страна избежала гражданской войны. Уже в конце молебна предстоятель почувствовал себя плохо и был увезен в реанимацию.</w:t>
      </w:r>
    </w:p>
    <w:p>
      <w:pPr>
        <w:pStyle w:val="Normal"/>
        <w:ind w:firstLine="709"/>
        <w:rPr>
          <w:sz w:val="22"/>
        </w:rPr>
      </w:pPr>
      <w:r>
        <w:rPr>
          <w:sz w:val="22"/>
        </w:rPr>
        <w:t>Сердце патриарха тяжело заболело и в 2002 году, когда террористы захватили театральный центр на Дубровке, удерживая в нем несколько сот заложников. Центр был освобожден 26 октября, а уже 28 октября Алексий II, совершавший тогда пастырскую поездку в Астрахань, был госпитализирован и смог вернуться к работе лишь через два месяца.</w:t>
      </w:r>
    </w:p>
    <w:p>
      <w:pPr>
        <w:pStyle w:val="Normal"/>
        <w:ind w:firstLine="709"/>
        <w:rPr>
          <w:sz w:val="22"/>
        </w:rPr>
      </w:pPr>
      <w:r>
        <w:rPr>
          <w:sz w:val="22"/>
        </w:rPr>
        <w:t>Самым главным в первосвятительском служении патриарха Алексия была его жертвенность, считает епископ Даниил. "Его работоспособность превышала возможности восьмидесятилетнего человека", – рассказал владыка.</w:t>
      </w:r>
    </w:p>
    <w:p>
      <w:pPr>
        <w:pStyle w:val="Normal"/>
        <w:ind w:firstLine="709"/>
        <w:rPr>
          <w:sz w:val="22"/>
        </w:rPr>
      </w:pPr>
      <w:r>
        <w:rPr>
          <w:sz w:val="22"/>
        </w:rPr>
        <w:t>Епископ Даниил, бывший ранее благочинным Троице-Сергиевой лавры, куда патриарх часто приезжал, рассказывает, что его поражало, как Алексий II, совершив многочасовое богослужение, за которым лично причащал сотни человек, потом еще несколько часов принимал посетителей у себя в покоях.</w:t>
      </w:r>
    </w:p>
    <w:p>
      <w:pPr>
        <w:pStyle w:val="Normal"/>
        <w:ind w:firstLine="709"/>
        <w:rPr>
          <w:sz w:val="22"/>
        </w:rPr>
      </w:pPr>
      <w:r>
        <w:rPr>
          <w:sz w:val="22"/>
        </w:rPr>
        <w:t>"Люди шли самые разные, и вопросы требовалось решать многоплановые. Бывало, в праздник, после напряженнейшего дня, патриарх уезжал из лавры к себе в Переделкино уже в пятом часу вечера и при этом брал с собой огромную кипу документов, с которой работал даже по дороге в машине. В этом его неустанном труде очевидным образом проявлялось действие благодати Божией, которая укрепляла первосвятителя", – рассказывает епископ.</w:t>
      </w:r>
    </w:p>
    <w:p>
      <w:pPr>
        <w:pStyle w:val="Normal"/>
        <w:ind w:firstLine="709"/>
        <w:rPr>
          <w:sz w:val="22"/>
        </w:rPr>
      </w:pPr>
      <w:r>
        <w:rPr>
          <w:sz w:val="22"/>
        </w:rPr>
        <w:t>"Патриарх" (или, по-гречески, "патрос") переводится как "отец", – напомнил владыка Даниил. – Сейчас мы все переживаем утрату отца. Его уход – скорбь для всей Русской Православной Церкви. Но вместе с тем у нас есть упование и надежда: мы знаем, что сейчас Святейший патриарх будет еще более близок к нам в своих молитвах потому, что он будет предстоять перед престолом Отца Небесного, где еще больше будет служить своей Церкви и своему народу. Самое главное, чтобы мы молились за него".</w:t>
      </w:r>
    </w:p>
    <w:p>
      <w:pPr>
        <w:pStyle w:val="Normal"/>
        <w:ind w:firstLine="709"/>
        <w:rPr>
          <w:sz w:val="22"/>
        </w:rPr>
      </w:pPr>
      <w:r>
        <w:rPr>
          <w:sz w:val="22"/>
        </w:rPr>
        <w:t>Интерфакс-Религия</w:t>
      </w:r>
    </w:p>
    <w:p>
      <w:pPr>
        <w:pStyle w:val="Normal"/>
        <w:ind w:firstLine="709"/>
        <w:rPr>
          <w:sz w:val="22"/>
        </w:rPr>
      </w:pPr>
      <w:r>
        <w:rPr>
          <w:sz w:val="22"/>
        </w:rPr>
      </w:r>
    </w:p>
    <w:p>
      <w:pPr>
        <w:pStyle w:val="Normal"/>
        <w:ind w:firstLine="709"/>
        <w:rPr>
          <w:b/>
          <w:b/>
          <w:sz w:val="22"/>
        </w:rPr>
      </w:pPr>
      <w:r>
        <w:rPr>
          <w:b/>
          <w:sz w:val="22"/>
        </w:rPr>
        <w:t>Протоиерей Андрей Ткачев: «Все, что он делал в течение своего земного пути – было мудро, хорошо и вовремя»</w:t>
      </w:r>
    </w:p>
    <w:p>
      <w:pPr>
        <w:pStyle w:val="Normal"/>
        <w:ind w:firstLine="709"/>
        <w:rPr>
          <w:sz w:val="22"/>
        </w:rPr>
      </w:pPr>
      <w:r>
        <w:rPr>
          <w:sz w:val="22"/>
        </w:rPr>
        <w:t>"Мы молились за него на богослужениях, называли "Святейшим отцом нашим"… Он действительно был Отцом для всех нас", – сказал протоиерей Андрей Ткачев, высказывая свое личное отношение к личности покойного Патриарха Алексия II и рассуждая о роли его в Церкви и обществе.Отец Андрей упомянул об одной из многочисленных публикаций, содержащую слова "Патриаршество, которого еще не было": "Патриаршество Алексия Второго уникально, он получил его в годы смуты, когда все вокруг рушилось. Ему нужно было собирать камни, и он 18 лет их трудолюбиво и скрупулезно собирал".</w:t>
      </w:r>
    </w:p>
    <w:p>
      <w:pPr>
        <w:pStyle w:val="Normal"/>
        <w:ind w:firstLine="709"/>
        <w:rPr>
          <w:sz w:val="22"/>
        </w:rPr>
      </w:pPr>
      <w:r>
        <w:rPr>
          <w:sz w:val="22"/>
        </w:rPr>
        <w:t>Созидание полноценного церковного организма, открытие сотен монастырей и храмов, издательская деятельность, межцерковные диалоги – назвал священник ряд славных деяний почившего Предстоятеля Русской Церкви. "Он выдержал баланс в отношениях с государством. Патриарх отнюдь не заигрывал с властью, но в то же время активно и продуктивно с нею сотрудничал", – подчеркнул отец Андрей.</w:t>
      </w:r>
    </w:p>
    <w:p>
      <w:pPr>
        <w:pStyle w:val="Normal"/>
        <w:ind w:firstLine="709"/>
        <w:rPr>
          <w:sz w:val="22"/>
        </w:rPr>
      </w:pPr>
      <w:r>
        <w:rPr>
          <w:sz w:val="22"/>
        </w:rPr>
        <w:t>"Впрочем, нет ни одного, как мне кажется, момента, ни одной позиции Патриарха, которую можно было бы поставить под сомнение, – добавил священник. – Все то, что он делал в течение своего земного пути – было мудро, хорошо и вовремя".</w:t>
      </w:r>
    </w:p>
    <w:p>
      <w:pPr>
        <w:pStyle w:val="Normal"/>
        <w:ind w:firstLine="709"/>
        <w:rPr>
          <w:sz w:val="22"/>
        </w:rPr>
      </w:pPr>
      <w:r>
        <w:rPr>
          <w:sz w:val="22"/>
        </w:rPr>
        <w:t>"Дай Бог, чтобы преемник Святейшего Патриарха Алексия взялся продолжить линию своего великого предшественника. Равноапостольный Кирилл, просветитель славян, умирая, завещал брату своему Мефодию трудиться на той же ниве и следовать проложенной им бороздой. И хотелось бы, чтобы достойнейшее служение Патриарха Алексия было не менее достойно продолжено тем, на кого падет жребий этого нелегкого служения", – заключил протоиерей Андрей Ткачев</w:t>
      </w:r>
    </w:p>
    <w:p>
      <w:pPr>
        <w:pStyle w:val="Normal"/>
        <w:ind w:firstLine="709"/>
        <w:rPr>
          <w:sz w:val="22"/>
        </w:rPr>
      </w:pPr>
      <w:r>
        <w:rPr>
          <w:sz w:val="22"/>
        </w:rPr>
        <w:t>Русская линия</w:t>
      </w:r>
    </w:p>
    <w:p>
      <w:pPr>
        <w:pStyle w:val="Normal"/>
        <w:ind w:firstLine="709"/>
        <w:rPr>
          <w:sz w:val="22"/>
        </w:rPr>
      </w:pPr>
      <w:r>
        <w:rPr>
          <w:sz w:val="22"/>
        </w:rPr>
      </w:r>
    </w:p>
    <w:p>
      <w:pPr>
        <w:pStyle w:val="Normal"/>
        <w:ind w:firstLine="709"/>
        <w:rPr>
          <w:b/>
          <w:b/>
          <w:sz w:val="22"/>
        </w:rPr>
      </w:pPr>
      <w:r>
        <w:rPr>
          <w:b/>
          <w:sz w:val="22"/>
        </w:rPr>
        <w:t>Протоиерей Александр Новопашин: «Что только ему не пришлось пережить»</w:t>
      </w:r>
    </w:p>
    <w:p>
      <w:pPr>
        <w:pStyle w:val="Normal"/>
        <w:ind w:firstLine="709"/>
        <w:rPr>
          <w:sz w:val="22"/>
        </w:rPr>
      </w:pPr>
      <w:r>
        <w:rPr>
          <w:sz w:val="22"/>
        </w:rPr>
        <w:t>«Это подвижник Церкви Христовой, ведь на время его Патриаршества выпали самые тяжелейшие годы для России. Что только ему не пришлось пережить в своей жизни: обвинение в экуменизме, раздраи, политические кампании по разделению Церкви, когда сталкивались лбами православные, когда предлагались совершенно безумные идеи борьбы с ИНН, паспортами. Что ему только не пришлось услышать в свой адрес от всевозможных псевдоревнителей Православия и псевдопатриотов. Сейчас оборачиваясь назад, видно, насколько было все-таки спокойно под его омофором находиться нам, верующим православным христианам, видя, что он не сворачивает с пути Православия. Он шел и шел прямым путем, и мы знали, что ни в какую ересь, ни в какую сторону от этого пути истинного ко Христу он не свернет», – сказал известный миссионер, настоятель новосибирского собора во имя святого благоверного князя Александра Невского протоиерей Александр Новопашин, вспоминая почившего Святейшего Патриарха Московского и всея Руси Алексия II.</w:t>
      </w:r>
    </w:p>
    <w:p>
      <w:pPr>
        <w:pStyle w:val="Normal"/>
        <w:ind w:firstLine="709"/>
        <w:rPr>
          <w:sz w:val="22"/>
        </w:rPr>
      </w:pPr>
      <w:r>
        <w:rPr>
          <w:sz w:val="22"/>
        </w:rPr>
        <w:t>«Промыслительно, что Господь призвал Святейшего сразу после воссоединения Церкви и уврачевания раскола вслед за Первоиерархом Русской Православной Церкви Заграницей Митрополитом Лавров. А это стало главным делом их жизни, вершиной их деятельности, величайшим делом, на которое Святейшим положил много сил, – отметил он.</w:t>
      </w:r>
    </w:p>
    <w:p>
      <w:pPr>
        <w:pStyle w:val="Normal"/>
        <w:ind w:firstLine="709"/>
        <w:rPr>
          <w:sz w:val="22"/>
        </w:rPr>
      </w:pPr>
      <w:r>
        <w:rPr>
          <w:sz w:val="22"/>
        </w:rPr>
        <w:t>Отец Александр поделился личными воспоминаниями о покойном Патриархе Алексии. «Так случилось, что Богу было угодно, что я впервые оказался на службе покойного Патриарха, когда он был еще митрополитом Таллиннским и Эстонским. Служба проходила в Пюхтицком Успенском женском монастыре в день Успения Пресвятой Богоматери, в монастыре тогда отмечали праздник пюхтицкой чудотворной иконы Божией Матери. В то время я был диаконом и иподиаконом ныне покойного митрополита Гедеона, который на это празднование был приглашен. Я иподиаконствовал у будущего Патриарха на этом богослужении. Нынешний архиепископ Истринский Арсений был на этой службе рукоположен в диаконы. На литургии он был за первого иподиакона у будущего Святейшего, а я был за второго. Поэтому у меня воспоминания о почившем не только общие, как о руководителе Церкви, Предстоятеле, Первосвятителе, но еще и личные, как о человеке, которого я близко видел, и это я считаю за честь и за великое благо, и пусть хоть немного, но сослужил ему, когда он был еще митрополитом во главе Таллиннской и Эстонской епархии», – вспоминает священник.</w:t>
      </w:r>
    </w:p>
    <w:p>
      <w:pPr>
        <w:pStyle w:val="Normal"/>
        <w:ind w:firstLine="709"/>
        <w:rPr>
          <w:sz w:val="22"/>
        </w:rPr>
      </w:pPr>
      <w:r>
        <w:rPr>
          <w:sz w:val="22"/>
        </w:rPr>
        <w:t>Протоиерей Александр Новопашин заметил, что в 1991 году Святейший Патриарх Алексий II освятил полным чином только что возвращенный Русской Церкви собор во имя святого благоверного князя Александра Невского в Новосибирске. «Я являюсь настоятелем этого храма. Тогда впервые в истории России Патриарх посетил Сибирь. Поездка состоялась 15 мая 1991 года. Возглавляемый мной собор стал первым храмом, который Святейший освятил во время своей поездки в Сибирь. После освящения он подарил нашему храму богослужебные сосуды. Сегодня мы служили литургию, у нас сегодня престольный праздник. Вчера его поминали, служили панихиду. Храм был наполнен народом, все переживают, молятся. Во вчерашней проповеди я сказал о том, что, видимо, Господь не случайно соединил день кончины святого князя Александра Невского и день кончины нашего Предстоятеля, слишком похожи их жития. Во времена Александра Невского на Русь ополчились с Запада еретики, с Востока варвары. И как мудро святой князь Александр Невский правил: кровь не пролилась и ересь не возобладала на Руси. Не менее сложный период выпал на долю нашего Патриарха, Царство ему Небесное. Во время его служения происходило брожение в умах, политические столкновения, еретики самые разные хлынули в Россию, когда открылся «железный занавес», казалось, что вся нечисть устремилась в Россию. Как святому князя Александру Невскому, так и Святейшему Патриарху Алексию удалось сохранить Православие, возродить Церковь, сохранить ее в чистоте, не подаваясь ни на какие уговоры. Папа Римский присылал к Александру Невскому легатов, предлагал императорскую корону и рыцарские войска для защиты новгородской земли в обмен за отказ от Православия. А сколько было предложений нашему Святейшему поступиться многим, но он не поколебался, сохранил Церковь и приумножил приходы, возродил духовную жизнь, потрудился над воссоединением Церкви. Он – подвижник, и это – счастье, что у нас был в столь страшный период такой Патриарх, такой Глава. Мы скорбим и молимся за него, но надеемся, что и он за нас возносит свои молитвы за порогом жизни и смерти», – сказал протоиерей Александр Новопашин.</w:t>
      </w:r>
    </w:p>
    <w:p>
      <w:pPr>
        <w:pStyle w:val="Normal"/>
        <w:ind w:firstLine="709"/>
        <w:rPr>
          <w:sz w:val="22"/>
        </w:rPr>
      </w:pPr>
      <w:r>
        <w:rPr>
          <w:sz w:val="22"/>
        </w:rPr>
        <w:t>Русская линия</w:t>
      </w:r>
    </w:p>
    <w:p>
      <w:pPr>
        <w:pStyle w:val="Normal"/>
        <w:ind w:firstLine="709"/>
        <w:rPr>
          <w:sz w:val="22"/>
        </w:rPr>
      </w:pPr>
      <w:r>
        <w:rPr>
          <w:sz w:val="22"/>
        </w:rPr>
      </w:r>
    </w:p>
    <w:p>
      <w:pPr>
        <w:pStyle w:val="Normal"/>
        <w:ind w:firstLine="709"/>
        <w:rPr>
          <w:b/>
          <w:b/>
          <w:sz w:val="22"/>
        </w:rPr>
      </w:pPr>
      <w:r>
        <w:rPr>
          <w:b/>
          <w:sz w:val="22"/>
        </w:rPr>
        <w:t>Митрополит Иларион: «Патриарх Алексий и Митрополит Лавр успели сделать главное дело их жизни»</w:t>
      </w:r>
    </w:p>
    <w:p>
      <w:pPr>
        <w:pStyle w:val="Normal"/>
        <w:ind w:firstLine="709"/>
        <w:rPr>
          <w:sz w:val="22"/>
        </w:rPr>
      </w:pPr>
      <w:r>
        <w:rPr>
          <w:sz w:val="22"/>
        </w:rPr>
        <w:t>"С болью в сердце воспринял я весть о кончине Святейшего Патриарха Московского и всея Руси Алексия II и от имени Русской Зарубежной Церкви спешу выразить свое соболезнование Священному Синоду, собратьям-архипастырям, всечестным отцам, братьям, сестрам и детям всей Русской Православной Церкви", – говорится в заявлении Первоиерарха РПЦЗ Митрополита Илариона в связи с кончиной Святейшего Патриарха Алексия.</w:t>
      </w:r>
    </w:p>
    <w:p>
      <w:pPr>
        <w:pStyle w:val="Normal"/>
        <w:ind w:firstLine="709"/>
        <w:rPr>
          <w:sz w:val="22"/>
        </w:rPr>
      </w:pPr>
      <w:r>
        <w:rPr>
          <w:sz w:val="22"/>
        </w:rPr>
        <w:t>"Воистину, как говорит преподобный Симеон, Новый Богослов: "Начало жизни у меня есть конец, конец – начало, я не знаю, откуда прихожу, не знаю, где нахожусь, и не знаю, куда опять завтра пойду". Такова судьба каждого человека. И ныне, в сей час нашей общей заупокойной молитвы, перед нами встает светлый образ Святейшего Патриарха Алексия, который поистине был добрым и самоотверженным подвижником возрождения Русской Православной Церкви, восставшей из руин после стольких лет безбожных гонений. Новопреставленный Святейший Патриарх был проповедником покаяния и возвращения русского народа к своим историческим корням, к своим святорусским идеалам", – передает слова владыки официальный сайт РПЦЗ.</w:t>
      </w:r>
    </w:p>
    <w:p>
      <w:pPr>
        <w:pStyle w:val="Normal"/>
        <w:ind w:firstLine="709"/>
        <w:rPr>
          <w:sz w:val="22"/>
        </w:rPr>
      </w:pPr>
      <w:r>
        <w:rPr>
          <w:sz w:val="22"/>
        </w:rPr>
        <w:t>Призвав собратьев-архипастырей, клир и паству Русской Зарубежной Церкви к молитве о упокоении души Святейшего Патриарха Алексия, митрополит Иларион совершил панихиду по Предстоятелю Русской Православной Церкви в своей синодальной резиденции в Нью-Йорке.</w:t>
      </w:r>
    </w:p>
    <w:p>
      <w:pPr>
        <w:pStyle w:val="Normal"/>
        <w:ind w:firstLine="709"/>
        <w:rPr>
          <w:sz w:val="22"/>
        </w:rPr>
      </w:pPr>
      <w:r>
        <w:rPr>
          <w:sz w:val="22"/>
        </w:rPr>
        <w:t>После панихиды владыка Иларион сказал, что Русская Зарубежная Церковь – вместе со всеми православными – скорбит о кончине Патриарха, который лишь на семь с половиной месяцев пережил приснопамятного Высокопреосвященнейшего Митрополита Лавра – прежнего Первоиерарха Русской Зарубежной Церкви, подписавшего вместе с Патриархом Алексием в мае прошлого года исторический Акт о каноническом общении, который прекратил почти вековой духовный разлад русских православных людей в Отечестве и за его пределами. "Знаменательно, что Митрополит Лавр и Патриарх Алексий почили в этом году, успев сделать главное дело своей жизни", – сказал глава Русской Зарубежной Церкви.</w:t>
      </w:r>
    </w:p>
    <w:p>
      <w:pPr>
        <w:pStyle w:val="Normal"/>
        <w:ind w:firstLine="709"/>
        <w:rPr>
          <w:sz w:val="22"/>
        </w:rPr>
      </w:pPr>
      <w:r>
        <w:rPr>
          <w:sz w:val="22"/>
        </w:rPr>
        <w:t>Русская линия</w:t>
      </w:r>
    </w:p>
    <w:p>
      <w:pPr>
        <w:pStyle w:val="Normal"/>
        <w:ind w:firstLine="709"/>
        <w:rPr>
          <w:sz w:val="22"/>
        </w:rPr>
      </w:pPr>
      <w:r>
        <w:rPr>
          <w:sz w:val="22"/>
        </w:rPr>
      </w:r>
    </w:p>
    <w:p>
      <w:pPr>
        <w:pStyle w:val="Normal"/>
        <w:ind w:firstLine="709"/>
        <w:rPr>
          <w:b/>
          <w:b/>
          <w:sz w:val="22"/>
        </w:rPr>
      </w:pPr>
      <w:r>
        <w:rPr>
          <w:b/>
          <w:sz w:val="22"/>
        </w:rPr>
        <w:t>Протоиерей Димитрий Смирнов: «Любовь Христова, которой обладал Патриарх, помогла преодолеть разделения»</w:t>
      </w:r>
    </w:p>
    <w:p>
      <w:pPr>
        <w:pStyle w:val="Normal"/>
        <w:ind w:firstLine="709"/>
        <w:rPr>
          <w:sz w:val="22"/>
        </w:rPr>
      </w:pPr>
      <w:r>
        <w:rPr>
          <w:sz w:val="22"/>
        </w:rPr>
        <w:t>Любовь Христова, которой обладал Патриарх, растопила все средостения и помогла преодолеть разделения», – сказал в надгробном слове по Патриарху Алексию II в храме Христа Спасителя протоиерей Димитрий Смирнов.</w:t>
      </w:r>
    </w:p>
    <w:p>
      <w:pPr>
        <w:pStyle w:val="Normal"/>
        <w:ind w:firstLine="709"/>
        <w:rPr>
          <w:sz w:val="22"/>
        </w:rPr>
      </w:pPr>
      <w:r>
        <w:rPr>
          <w:sz w:val="22"/>
        </w:rPr>
        <w:t>«Мы погребаем великого человека, великого сына нашего народа, замечательный и свят плод, который взрастила Церковь, – сказал о. Димитрий. – Господь заповедал нам судить о древе по его плодам, и когда перед нашим взором проходит жизнь Первосвятителя, мы видим, что эти плоды прекрасны и обильны». Отец Дмитрий отметил, что «за годы патриаршества благодаря его молитве, мудрому руководству, терпению, мужеству, его особенной прозорливости, он провел церковный корабль через такие бури, что было очевидно, что благодать Божия и Святая Троица непосредственно участвуют в жизни нашего Патриарха». В то время, когда «сатане удается всех расколоть», Патриарху, благодаря огромным трудам и молитвенным, и церковно-политическим, удалось совместно с Предстоятелем Русской Зарубежной Церкви митрополитом Лавром объединить эти две ветви русского православия, продолжил отец Димитрий.</w:t>
      </w:r>
    </w:p>
    <w:p>
      <w:pPr>
        <w:pStyle w:val="Normal"/>
        <w:ind w:firstLine="709"/>
        <w:rPr>
          <w:sz w:val="22"/>
        </w:rPr>
      </w:pPr>
      <w:r>
        <w:rPr>
          <w:sz w:val="22"/>
        </w:rPr>
        <w:t>За годы Патриаршества Алексия II количество храмов умножилось до 30 тысяч, а количество монастырей – до 700, – «эти цифры фантастичны, но это так», сказал далее о. Димитрий. «Воспитанные в государственном атеизме люди, юноши и девушки, возжелали идти ко Господу. И продолжают строиться новые святые обители, как будто и не было 70-летнего вавилонского пленения, как будто не разорили все храмы и монастыри. Это молитвами и трудами его Святейшества. За всю 2-тысячелетнюю историю православия ни в какой стране ни в какую эпоху не открывалось 700 монастырей. Наша эпоха уникальна, удивительна, потому что явила силу благодати Божией», – сказал протоиерей Димитрий Смирнов.</w:t>
      </w:r>
    </w:p>
    <w:p>
      <w:pPr>
        <w:pStyle w:val="Normal"/>
        <w:ind w:firstLine="709"/>
        <w:rPr>
          <w:sz w:val="22"/>
        </w:rPr>
      </w:pPr>
      <w:r>
        <w:rPr>
          <w:sz w:val="22"/>
        </w:rPr>
        <w:t>Патриарх трудился так, что молодым священникам он был всегда в укор: в Москве он совершал богослужения чаще, чем любой клирик. «Его огромная любовь к богослужению, к Таинству Евхаристии, в которой, как он говорил, черпал силы, укреплялся духом, давала возможность поставить светильник на вершине горы».</w:t>
      </w:r>
    </w:p>
    <w:p>
      <w:pPr>
        <w:pStyle w:val="Normal"/>
        <w:ind w:firstLine="709"/>
        <w:rPr>
          <w:sz w:val="22"/>
        </w:rPr>
      </w:pPr>
      <w:r>
        <w:rPr>
          <w:sz w:val="22"/>
        </w:rPr>
        <w:t>«Сегодня мы испытываем сложные чувства, – испытываем горе, но испытываем и радость. Такая огромная волна любви, которую все мы явили в этот день, она перекрывает скорбь об ушедшем от нас. Не будем скорбеть, лучшие силы души нашей употребим для молитвы о нашем Патриархе. Ответим ему нашей сыновней дочерней любовью на его любовь к нам», – заключил о. Димитрий Смирнов.</w:t>
      </w:r>
    </w:p>
    <w:p>
      <w:pPr>
        <w:pStyle w:val="Normal"/>
        <w:ind w:firstLine="709"/>
        <w:rPr>
          <w:sz w:val="22"/>
        </w:rPr>
      </w:pPr>
      <w:r>
        <w:rPr>
          <w:sz w:val="22"/>
        </w:rPr>
        <w:t>Радонеж</w:t>
      </w:r>
    </w:p>
    <w:p>
      <w:pPr>
        <w:pStyle w:val="Normal"/>
        <w:ind w:firstLine="709"/>
        <w:rPr>
          <w:sz w:val="22"/>
        </w:rPr>
      </w:pPr>
      <w:r>
        <w:rPr>
          <w:sz w:val="22"/>
        </w:rPr>
      </w:r>
    </w:p>
    <w:p>
      <w:pPr>
        <w:pStyle w:val="Normal"/>
        <w:ind w:firstLine="709"/>
        <w:rPr>
          <w:b/>
          <w:b/>
          <w:sz w:val="22"/>
        </w:rPr>
      </w:pPr>
      <w:r>
        <w:rPr>
          <w:b/>
          <w:sz w:val="22"/>
        </w:rPr>
        <w:t>Патриарха Алексия будут поминать 40 дней на 12 языках мира</w:t>
      </w:r>
    </w:p>
    <w:p>
      <w:pPr>
        <w:pStyle w:val="Normal"/>
        <w:ind w:firstLine="709"/>
        <w:rPr>
          <w:sz w:val="22"/>
        </w:rPr>
      </w:pPr>
      <w:r>
        <w:rPr>
          <w:sz w:val="22"/>
        </w:rPr>
        <w:t>Патриарха Московского и всея Руси Алексия II будут поминать на 12 языках в течение 40 дней во всех православных храмах мира.</w:t>
      </w:r>
    </w:p>
    <w:p>
      <w:pPr>
        <w:pStyle w:val="Normal"/>
        <w:ind w:firstLine="709"/>
        <w:rPr>
          <w:sz w:val="22"/>
        </w:rPr>
      </w:pPr>
      <w:r>
        <w:rPr>
          <w:sz w:val="22"/>
        </w:rPr>
        <w:t>40-дневное поминовение усопших было установлено еще в апостольские времена: существует предание, что на 40-й день определяется посмертная участь души человека до Страшного суда.</w:t>
      </w:r>
    </w:p>
    <w:p>
      <w:pPr>
        <w:pStyle w:val="Normal"/>
        <w:ind w:firstLine="709"/>
        <w:rPr>
          <w:sz w:val="22"/>
        </w:rPr>
      </w:pPr>
      <w:r>
        <w:rPr>
          <w:sz w:val="22"/>
        </w:rPr>
        <w:t>Поминовение усопших может совершаться как в стенах церквей, так и в любом другом месте, где в данный момент находится православный верующий, и заключается либо в чтении псалмов, которое перемежается краткой молитвой о новопреставленном, либо во время проскомидии – первой части Божественной литургии, во время которой готовятся хлеб и вино для причастия.</w:t>
      </w:r>
    </w:p>
    <w:p>
      <w:pPr>
        <w:pStyle w:val="Normal"/>
        <w:ind w:firstLine="709"/>
        <w:rPr>
          <w:sz w:val="22"/>
        </w:rPr>
      </w:pPr>
      <w:r>
        <w:rPr>
          <w:sz w:val="22"/>
        </w:rPr>
        <w:t>Завершится 40-дневный траур в канун Старого Нового года – 13 января. Таким образом, с наступлением новолетия теперь уже восстановленная Русская Православная Церковь вступит в новую эпоху – эпоху развития, которое и станет главной задачей преемника Алексия II.</w:t>
      </w:r>
    </w:p>
    <w:p>
      <w:pPr>
        <w:pStyle w:val="Normal"/>
        <w:ind w:firstLine="709"/>
        <w:rPr>
          <w:sz w:val="22"/>
        </w:rPr>
      </w:pPr>
      <w:r>
        <w:rPr>
          <w:sz w:val="22"/>
        </w:rPr>
        <w:t>Интерфакс-Религия</w:t>
      </w:r>
    </w:p>
    <w:p>
      <w:pPr>
        <w:pStyle w:val="Normal"/>
        <w:ind w:firstLine="709"/>
        <w:rPr>
          <w:sz w:val="22"/>
        </w:rPr>
      </w:pPr>
      <w:r>
        <w:rPr>
          <w:sz w:val="22"/>
        </w:rPr>
      </w:r>
    </w:p>
    <w:p>
      <w:pPr>
        <w:pStyle w:val="Normal"/>
        <w:ind w:firstLine="709"/>
        <w:rPr>
          <w:b/>
          <w:b/>
          <w:sz w:val="22"/>
        </w:rPr>
      </w:pPr>
      <w:r>
        <w:rPr>
          <w:b/>
          <w:sz w:val="22"/>
        </w:rPr>
        <w:t>Наблюдатели находят символичной дату кончины Алексия II</w:t>
      </w:r>
    </w:p>
    <w:p>
      <w:pPr>
        <w:pStyle w:val="Normal"/>
        <w:ind w:firstLine="709"/>
        <w:rPr>
          <w:sz w:val="22"/>
        </w:rPr>
      </w:pPr>
      <w:r>
        <w:rPr>
          <w:sz w:val="22"/>
        </w:rPr>
        <w:t>Патриарх Московский и всея Руси Алексий II скончался в канун дня памяти святого благоверного князя Александра Невского, с именем которого связан целый ряд заметных вех в его биографии.</w:t>
      </w:r>
    </w:p>
    <w:p>
      <w:pPr>
        <w:pStyle w:val="Normal"/>
        <w:ind w:firstLine="709"/>
        <w:rPr>
          <w:sz w:val="22"/>
        </w:rPr>
      </w:pPr>
      <w:r>
        <w:rPr>
          <w:sz w:val="22"/>
        </w:rPr>
        <w:t>Так, самым первым и ответственным поручением, которое было дано в 1945 году тогда еще 16-летнему иподиакону Алексию, стала подготовка к открытию Александро-Невского собора Таллинна.</w:t>
      </w:r>
    </w:p>
    <w:p>
      <w:pPr>
        <w:pStyle w:val="Normal"/>
        <w:ind w:firstLine="709"/>
        <w:rPr>
          <w:sz w:val="22"/>
        </w:rPr>
      </w:pPr>
      <w:r>
        <w:rPr>
          <w:sz w:val="22"/>
        </w:rPr>
        <w:t>Через 16 лет, в 1961 году, в этом же храме состоялось возведение архимандрита Алексия во епископа Таллиннского и Эстонского. Позднее именно владыка Алексий (будущий Патриарх) не дал советским властям закрыть Александро-Невский собор Таллинна.</w:t>
      </w:r>
    </w:p>
    <w:p>
      <w:pPr>
        <w:pStyle w:val="Normal"/>
        <w:ind w:firstLine="709"/>
        <w:rPr>
          <w:sz w:val="22"/>
        </w:rPr>
      </w:pPr>
      <w:r>
        <w:rPr>
          <w:sz w:val="22"/>
        </w:rPr>
        <w:t>Много лет спустя Алексий II добился возвращения мощей Александра Невского из Музея религии в Александро-Невскую лавру, что стало событием огромной важности для всей Церкви.</w:t>
      </w:r>
    </w:p>
    <w:p>
      <w:pPr>
        <w:pStyle w:val="Normal"/>
        <w:ind w:firstLine="709"/>
        <w:rPr>
          <w:sz w:val="22"/>
        </w:rPr>
      </w:pPr>
      <w:r>
        <w:rPr>
          <w:sz w:val="22"/>
        </w:rPr>
        <w:t>В свою очередь в Союзе православных граждан обратили внимание на то, что Александр Невский вошел в историю как "человек, который боролся за Россию, стоявшую на коленях, вел битву за православие и победил, не дав расчленить страну и Церковь".</w:t>
      </w:r>
    </w:p>
    <w:p>
      <w:pPr>
        <w:pStyle w:val="Normal"/>
        <w:ind w:firstLine="709"/>
        <w:rPr>
          <w:sz w:val="22"/>
        </w:rPr>
      </w:pPr>
      <w:r>
        <w:rPr>
          <w:sz w:val="22"/>
        </w:rPr>
        <w:t>"Так и Святейший патриарх Алексий не допустил расчленения Русской Православной Церкви", – сказал руководитель московского отделения Союза Кирилл Фролов.</w:t>
      </w:r>
    </w:p>
    <w:p>
      <w:pPr>
        <w:pStyle w:val="Normal"/>
        <w:ind w:firstLine="709"/>
        <w:rPr>
          <w:sz w:val="22"/>
        </w:rPr>
      </w:pPr>
      <w:r>
        <w:rPr>
          <w:sz w:val="22"/>
        </w:rPr>
        <w:t>Говоря о том, что Алексий II окончил свой земной путь на следующий день после праздника Введения во храм Пресвятой Богородицы, он подчеркнул, что "вся эпоха Патриарха Алексия была введением России во храм, и сегодня можно сказать, что эту главную задачу своей жизни Предстоятель сумел выполнить с блеском".</w:t>
      </w:r>
    </w:p>
    <w:p>
      <w:pPr>
        <w:pStyle w:val="Normal"/>
        <w:ind w:firstLine="709"/>
        <w:rPr>
          <w:sz w:val="22"/>
        </w:rPr>
      </w:pPr>
      <w:r>
        <w:rPr>
          <w:sz w:val="22"/>
        </w:rPr>
        <w:t>Интерфакс-Религия</w:t>
      </w:r>
    </w:p>
    <w:p>
      <w:pPr>
        <w:pStyle w:val="Normal"/>
        <w:ind w:firstLine="709"/>
        <w:rPr>
          <w:b/>
          <w:b/>
          <w:sz w:val="22"/>
          <w:lang w:val="uk-UA"/>
        </w:rPr>
      </w:pPr>
      <w:r>
        <w:rPr>
          <w:b/>
          <w:sz w:val="22"/>
          <w:lang w:val="uk-UA"/>
        </w:rPr>
      </w:r>
    </w:p>
    <w:p>
      <w:pPr>
        <w:pStyle w:val="Normal"/>
        <w:ind w:firstLine="709"/>
        <w:rPr>
          <w:b/>
          <w:b/>
          <w:sz w:val="22"/>
        </w:rPr>
      </w:pPr>
      <w:r>
        <w:rPr>
          <w:b/>
          <w:sz w:val="22"/>
        </w:rPr>
        <w:t>Патриарх Алексий скончался в годовщину взрыва храма Христа Спасителя</w:t>
      </w:r>
    </w:p>
    <w:p>
      <w:pPr>
        <w:pStyle w:val="Normal"/>
        <w:ind w:firstLine="709"/>
        <w:rPr>
          <w:sz w:val="22"/>
        </w:rPr>
      </w:pPr>
      <w:r>
        <w:rPr>
          <w:sz w:val="22"/>
        </w:rPr>
        <w:t>Патриарх Московский и всея Руси Алексий II умер в трагический для Церкви день – ровно 77 лет назад, 5 декабря 1931 года, по приказу Сталина был взорван храм Христа Спасителя.</w:t>
      </w:r>
    </w:p>
    <w:p>
      <w:pPr>
        <w:pStyle w:val="Normal"/>
        <w:ind w:firstLine="709"/>
        <w:rPr>
          <w:sz w:val="22"/>
        </w:rPr>
      </w:pPr>
      <w:r>
        <w:rPr>
          <w:sz w:val="22"/>
        </w:rPr>
        <w:t>Судьба этого главного собора Русской церкви оказалась тесно переплетена с личной судьбой патриарха Алексия, во многом благодаря которому храм был восстановлен в 1990-е годы. Здесь же, в храме Христа Спасителя, в мае прошлого года подписанием Акта о каноническом общении торжественно завершилось одно из главных дел жизни предстоятеля – восстановление единства Церкви, разделенной революцией и гражданской войной.</w:t>
      </w:r>
    </w:p>
    <w:p>
      <w:pPr>
        <w:pStyle w:val="Normal"/>
        <w:ind w:firstLine="709"/>
        <w:rPr>
          <w:sz w:val="22"/>
        </w:rPr>
      </w:pPr>
      <w:r>
        <w:rPr>
          <w:sz w:val="22"/>
        </w:rPr>
        <w:t>"Господь призвал Святейшего патриарха к себе, когда он выполнил задачу восстановления Церкви, разделенной и ослабленной катастрофами XX века, а промыслительное совпадение дат гибели храма и земной кончины патриарха – напоминание всем нам о том, что если не продолжить дело Алексия II по укреплению единства Церкви и введению России во храм, то зло опять может вернуться", – сказал глава московского отделения Союза православных граждан Кирилл Фролов.</w:t>
      </w:r>
    </w:p>
    <w:p>
      <w:pPr>
        <w:pStyle w:val="Normal"/>
        <w:ind w:firstLine="709"/>
        <w:rPr>
          <w:sz w:val="22"/>
        </w:rPr>
      </w:pPr>
      <w:r>
        <w:rPr>
          <w:sz w:val="22"/>
        </w:rPr>
        <w:t>Примечательно, что накануне общественное движение "Возвращение" предложило переименовать станцию метро "Кропоткинская" в "Патриаршую" – в память о почившем Предстоятеле Русской Церкви, учитывая, что эта станция находится не только близ Патриаршей резиденции, но и рядом с храмом Христа Спасителя.</w:t>
      </w:r>
    </w:p>
    <w:p>
      <w:pPr>
        <w:pStyle w:val="Normal"/>
        <w:ind w:firstLine="709"/>
        <w:rPr>
          <w:sz w:val="22"/>
        </w:rPr>
      </w:pPr>
      <w:r>
        <w:rPr>
          <w:sz w:val="22"/>
        </w:rPr>
        <w:t>Тем самым, считают инициаторы, будет восстановлена справедливость, учитывая, что в оформлении интерьеров станции метро использованы мраморные плиты, сорванные в свое время со взорванного храма.</w:t>
      </w:r>
    </w:p>
    <w:p>
      <w:pPr>
        <w:pStyle w:val="Normal"/>
        <w:ind w:firstLine="709"/>
        <w:rPr>
          <w:sz w:val="22"/>
        </w:rPr>
      </w:pPr>
      <w:r>
        <w:rPr>
          <w:sz w:val="22"/>
        </w:rPr>
        <w:t>Интерфакс-Религия</w:t>
      </w:r>
    </w:p>
    <w:p>
      <w:pPr>
        <w:pStyle w:val="Normal"/>
        <w:ind w:firstLine="709"/>
        <w:rPr>
          <w:b/>
          <w:b/>
          <w:sz w:val="22"/>
          <w:lang w:val="uk-UA"/>
        </w:rPr>
      </w:pPr>
      <w:r>
        <w:rPr>
          <w:b/>
          <w:sz w:val="22"/>
          <w:lang w:val="uk-UA"/>
        </w:rPr>
      </w:r>
    </w:p>
    <w:p>
      <w:pPr>
        <w:pStyle w:val="Normal"/>
        <w:ind w:firstLine="709"/>
        <w:rPr>
          <w:b/>
          <w:b/>
          <w:sz w:val="22"/>
        </w:rPr>
      </w:pPr>
      <w:r>
        <w:rPr>
          <w:b/>
          <w:sz w:val="22"/>
        </w:rPr>
        <w:t>Вопрос о возможной публикации дневников Патриарха Алексия предстоит решить высшему церковному руководству</w:t>
      </w:r>
    </w:p>
    <w:p>
      <w:pPr>
        <w:pStyle w:val="Normal"/>
        <w:ind w:firstLine="709"/>
        <w:rPr>
          <w:sz w:val="22"/>
        </w:rPr>
      </w:pPr>
      <w:r>
        <w:rPr>
          <w:sz w:val="22"/>
        </w:rPr>
        <w:t>Вопрос о возможности публикации дневников Алексия II, скорее всего, будет приниматься на высшем церковном уровне, сообщил профессор МДА диакон Андрей Кураев. "Обычно после смерти выдающегося человека его дневники публикуются, если нет строгого завещания их не публиковать", – заметил он.</w:t>
      </w:r>
    </w:p>
    <w:p>
      <w:pPr>
        <w:pStyle w:val="Normal"/>
        <w:ind w:firstLine="709"/>
        <w:rPr>
          <w:sz w:val="22"/>
        </w:rPr>
      </w:pPr>
      <w:r>
        <w:rPr>
          <w:sz w:val="22"/>
        </w:rPr>
        <w:t>В свою очередь другой источник в Московском Патриархате напомнил, что у Алексия II были глубокие, доверительные отношения со многими известными людьми нашего времени, и впечатления о многих важных исторических моментах он записывал в своих дневниках.</w:t>
      </w:r>
    </w:p>
    <w:p>
      <w:pPr>
        <w:pStyle w:val="Normal"/>
        <w:ind w:firstLine="709"/>
        <w:rPr>
          <w:sz w:val="22"/>
        </w:rPr>
      </w:pPr>
      <w:r>
        <w:rPr>
          <w:sz w:val="22"/>
        </w:rPr>
        <w:t>"Патриарх Алексий был человеком эпохи, и несомненно, что его дневники также являются документом эпохи, ибо ныне почивший предстоятель правил при четырех главах российского государства, был примирителем непримиримых политических группировок, при нем сменился строй, сменилась идеология", – сказал представитель Церкви.</w:t>
      </w:r>
    </w:p>
    <w:p>
      <w:pPr>
        <w:pStyle w:val="Normal"/>
        <w:ind w:firstLine="709"/>
        <w:rPr>
          <w:sz w:val="22"/>
        </w:rPr>
      </w:pPr>
      <w:r>
        <w:rPr>
          <w:sz w:val="22"/>
        </w:rPr>
        <w:t>В то же время, по его словам, "вопрос о публикации дневников патриарха является более чем деликатным, ведь многие политики, близко общавшиеся с Алексием II, по-прежнему находятся на руководящих постах, а другие, даже находясь в отставке, активно влияют на политику".</w:t>
      </w:r>
    </w:p>
    <w:p>
      <w:pPr>
        <w:pStyle w:val="Normal"/>
        <w:ind w:firstLine="709"/>
        <w:rPr>
          <w:sz w:val="22"/>
        </w:rPr>
      </w:pPr>
      <w:r>
        <w:rPr>
          <w:sz w:val="22"/>
        </w:rPr>
        <w:t>Интерфакс-Религия</w:t>
      </w:r>
    </w:p>
    <w:p>
      <w:pPr>
        <w:pStyle w:val="Normal"/>
        <w:ind w:firstLine="709"/>
        <w:rPr>
          <w:sz w:val="22"/>
        </w:rPr>
      </w:pPr>
      <w:r>
        <w:rPr>
          <w:sz w:val="22"/>
        </w:rPr>
      </w:r>
    </w:p>
    <w:p>
      <w:pPr>
        <w:pStyle w:val="Normal"/>
        <w:ind w:firstLine="709"/>
        <w:rPr>
          <w:b/>
          <w:b/>
          <w:sz w:val="22"/>
        </w:rPr>
      </w:pPr>
      <w:r>
        <w:rPr>
          <w:b/>
          <w:sz w:val="22"/>
        </w:rPr>
        <w:t>Верующие уверены, что Алексия II канонизируют</w:t>
      </w:r>
    </w:p>
    <w:p>
      <w:pPr>
        <w:pStyle w:val="Normal"/>
        <w:ind w:firstLine="709"/>
        <w:rPr/>
      </w:pPr>
      <w:r>
        <w:rPr>
          <w:sz w:val="22"/>
        </w:rPr>
        <w:t xml:space="preserve">Верующие, собравшиеся у Храма Христа Спасителя, считают необходимым канонизировать Патриарха Алексия </w:t>
      </w:r>
      <w:r>
        <w:rPr>
          <w:sz w:val="22"/>
          <w:lang w:val="uk-UA"/>
        </w:rPr>
        <w:t>II.</w:t>
      </w:r>
    </w:p>
    <w:p>
      <w:pPr>
        <w:pStyle w:val="Normal"/>
        <w:ind w:firstLine="709"/>
        <w:rPr>
          <w:sz w:val="22"/>
        </w:rPr>
      </w:pPr>
      <w:r>
        <w:rPr>
          <w:sz w:val="22"/>
        </w:rPr>
        <w:t>"Наш патриарх святой. Это все знают. Человек святой жизни", – заявила одна из женщин, стоявших в очереди к храму. Ее соседка тут же подхватила эту мысль: "Еще при жизни Святейшего мы все всегда уверены были, что его причислят к лику святых. Сомнений ни у кого нет".</w:t>
      </w:r>
    </w:p>
    <w:p>
      <w:pPr>
        <w:pStyle w:val="Normal"/>
        <w:ind w:firstLine="709"/>
        <w:rPr>
          <w:sz w:val="22"/>
        </w:rPr>
      </w:pPr>
      <w:r>
        <w:rPr>
          <w:sz w:val="22"/>
        </w:rPr>
        <w:t>Одна из верующих назвала главной заслугой Патриарха сохранение церковного единства, то, что он "собрал воедино весь русский мир". Это, по ее мнению, должно стать главным основанием для того, чтобы причислить патриарха к лику святых. "Его личная чистота, уровень внутренних качеств, безусловно, несопоставимы ни с чем. Алексия II нельзя сравнить ни с одним из известных сегодня публичных церковных деятелей", – уверена женщина.</w:t>
      </w:r>
    </w:p>
    <w:p>
      <w:pPr>
        <w:pStyle w:val="Normal"/>
        <w:ind w:firstLine="709"/>
        <w:rPr>
          <w:sz w:val="22"/>
        </w:rPr>
      </w:pPr>
      <w:r>
        <w:rPr>
          <w:sz w:val="22"/>
        </w:rPr>
        <w:t>"Владыка был настоящим, добрым, душевным человеком, и сейчас мы все скорбим и обращаемся к нему с просьбой, чтобы он поминал свою паству и на небесах", – сказала одна из приехавших попрощаться с Патриархом Алексием.</w:t>
      </w:r>
    </w:p>
    <w:p>
      <w:pPr>
        <w:pStyle w:val="Normal"/>
        <w:ind w:firstLine="709"/>
        <w:rPr>
          <w:sz w:val="22"/>
        </w:rPr>
      </w:pPr>
      <w:r>
        <w:rPr>
          <w:sz w:val="22"/>
        </w:rPr>
        <w:t>Интерфакс-Религия</w:t>
      </w:r>
    </w:p>
    <w:p>
      <w:pPr>
        <w:pStyle w:val="Normal"/>
        <w:ind w:firstLine="709"/>
        <w:rPr>
          <w:sz w:val="22"/>
        </w:rPr>
      </w:pPr>
      <w:r>
        <w:rPr>
          <w:sz w:val="22"/>
        </w:rPr>
      </w:r>
    </w:p>
    <w:p>
      <w:pPr>
        <w:pStyle w:val="Normal"/>
        <w:ind w:firstLine="709"/>
        <w:rPr>
          <w:b/>
          <w:b/>
          <w:sz w:val="22"/>
        </w:rPr>
      </w:pPr>
      <w:r>
        <w:rPr>
          <w:b/>
          <w:sz w:val="22"/>
        </w:rPr>
        <w:t>Алексий II может быть причислен к лику святых не раньше, чем через 50 лет</w:t>
      </w:r>
    </w:p>
    <w:p>
      <w:pPr>
        <w:pStyle w:val="Normal"/>
        <w:ind w:firstLine="709"/>
        <w:rPr>
          <w:sz w:val="22"/>
        </w:rPr>
      </w:pPr>
      <w:r>
        <w:rPr>
          <w:sz w:val="22"/>
        </w:rPr>
        <w:t>В Русской Церкви заявили, что для рассмотрения вопроса о канонизации Патриарха Московского и всея Руси Алексия II должно пройти как минимум 50 лет.</w:t>
      </w:r>
    </w:p>
    <w:p>
      <w:pPr>
        <w:pStyle w:val="Normal"/>
        <w:ind w:firstLine="709"/>
        <w:rPr>
          <w:sz w:val="22"/>
        </w:rPr>
      </w:pPr>
      <w:r>
        <w:rPr>
          <w:sz w:val="22"/>
        </w:rPr>
        <w:t>"Синодальная комиссия по канонизации придерживается той точки зрения, что рассматривать материал о возможности канонизации того или иного христианина можно как правило не раньше, чем через 50 лет после его кончины", – заявил член синодальной комиссии РПЦ по канонизации протоиерей Георгий Митрофанов.</w:t>
      </w:r>
    </w:p>
    <w:p>
      <w:pPr>
        <w:pStyle w:val="Normal"/>
        <w:ind w:firstLine="709"/>
        <w:rPr>
          <w:sz w:val="22"/>
        </w:rPr>
      </w:pPr>
      <w:r>
        <w:rPr>
          <w:sz w:val="22"/>
        </w:rPr>
        <w:t>По его словам, прецедентов, когда человека канонизировали раньше, "почти нет".</w:t>
      </w:r>
    </w:p>
    <w:p>
      <w:pPr>
        <w:pStyle w:val="Normal"/>
        <w:ind w:firstLine="709"/>
        <w:rPr>
          <w:sz w:val="22"/>
        </w:rPr>
      </w:pPr>
      <w:r>
        <w:rPr>
          <w:sz w:val="22"/>
        </w:rPr>
        <w:t>Как сообщил отец Георгий, основные критерии для прославления в лике святых – это "церковное почитание в народе на протяжении длительного времени, когда об умершем много молятся, совершают панихиды по нему, а также, в том случае, если речь не идет о мученике, то есть о христианине, погибшем за веру, – чудотворения по молитвам к нему (исцеления, действенная духовная помощь)".</w:t>
      </w:r>
    </w:p>
    <w:p>
      <w:pPr>
        <w:pStyle w:val="Normal"/>
        <w:ind w:firstLine="709"/>
        <w:rPr>
          <w:sz w:val="22"/>
        </w:rPr>
      </w:pPr>
      <w:r>
        <w:rPr>
          <w:sz w:val="22"/>
        </w:rPr>
        <w:t>Кроме того, как отметил священник, для канонизации необходимо тщательно изучить характер жизни и деятельности кандидата.</w:t>
      </w:r>
    </w:p>
    <w:p>
      <w:pPr>
        <w:pStyle w:val="Normal"/>
        <w:ind w:firstLine="709"/>
        <w:rPr>
          <w:sz w:val="22"/>
        </w:rPr>
      </w:pPr>
      <w:r>
        <w:rPr>
          <w:sz w:val="22"/>
        </w:rPr>
        <w:t>В Русской Церкви к лику святых причислены три Патриарха – Иов как святитель (умер в 1607 году, канонизирован в 1989-м), Ермоген как священномученик (умер в 1612-м, канонизирован в 1914 году) Тихон как святитель и исповедник (умер в 1925 году, канонизирован в 1989-м).</w:t>
      </w:r>
    </w:p>
    <w:p>
      <w:pPr>
        <w:pStyle w:val="Normal"/>
        <w:ind w:firstLine="709"/>
        <w:rPr>
          <w:sz w:val="22"/>
        </w:rPr>
      </w:pPr>
      <w:r>
        <w:rPr>
          <w:sz w:val="22"/>
        </w:rPr>
      </w:r>
    </w:p>
    <w:p>
      <w:pPr>
        <w:pStyle w:val="Normal"/>
        <w:ind w:firstLine="709"/>
        <w:rPr>
          <w:b/>
          <w:b/>
          <w:sz w:val="22"/>
        </w:rPr>
      </w:pPr>
      <w:r>
        <w:rPr>
          <w:b/>
          <w:sz w:val="22"/>
        </w:rPr>
        <w:t>Накануне смерти Алексия II замироточила икона прп. Алексия</w:t>
      </w:r>
    </w:p>
    <w:p>
      <w:pPr>
        <w:pStyle w:val="Normal"/>
        <w:ind w:firstLine="709"/>
        <w:rPr>
          <w:sz w:val="22"/>
        </w:rPr>
      </w:pPr>
      <w:r>
        <w:rPr>
          <w:sz w:val="22"/>
        </w:rPr>
        <w:t>В деревне Устьянчики Свердловской области накануне смерти Патриарха Алексия II в Свято-Троицкого соборе замироточили сразу две иконы. Образы в честь преподобного Алексия, человека Божия, и Рождества Христова "заплакали" на утренней молитве.</w:t>
      </w:r>
    </w:p>
    <w:p>
      <w:pPr>
        <w:pStyle w:val="Normal"/>
        <w:ind w:firstLine="709"/>
        <w:rPr>
          <w:sz w:val="22"/>
        </w:rPr>
      </w:pPr>
      <w:r>
        <w:rPr>
          <w:sz w:val="22"/>
        </w:rPr>
        <w:t>"Заметили, что капелька – икона блестит. Пригляделись – вот на звездочках, где от неба – благословляющая рука, десница Господня, на звездочках маленькие-маленькие капельки, и с самой десницы благословляющей – тоже капли", – рассказал священник Алексий Медведев.</w:t>
      </w:r>
    </w:p>
    <w:p>
      <w:pPr>
        <w:pStyle w:val="Normal"/>
        <w:ind w:firstLine="709"/>
        <w:rPr>
          <w:sz w:val="22"/>
        </w:rPr>
      </w:pPr>
      <w:r>
        <w:rPr>
          <w:sz w:val="22"/>
        </w:rPr>
        <w:t>Примечательно, что речь идет не о рукописных иконах, а о типографских отпечатках.</w:t>
      </w:r>
    </w:p>
    <w:p>
      <w:pPr>
        <w:pStyle w:val="Normal"/>
        <w:ind w:firstLine="709"/>
        <w:rPr>
          <w:sz w:val="22"/>
        </w:rPr>
      </w:pPr>
      <w:r>
        <w:rPr>
          <w:sz w:val="22"/>
        </w:rPr>
        <w:t>"Это двойное подтверждение. Если бы произошло мироточение, как происходит обычно, икон рукописных, которые были написаны в монашестве, соблюдающими определенные каноны, пост, то еще можно было что-то сказать, а здесь же – современная икона, даже литография, покрытая ламинатом, – видите, она сама очень простая, ничего особого нет, что бы выделялось", – отметил в свою очередь священник отец Константин.</w:t>
      </w:r>
    </w:p>
    <w:p>
      <w:pPr>
        <w:pStyle w:val="Normal"/>
        <w:ind w:firstLine="709"/>
        <w:rPr>
          <w:sz w:val="22"/>
        </w:rPr>
      </w:pPr>
      <w:r>
        <w:rPr>
          <w:sz w:val="22"/>
        </w:rPr>
        <w:t>Иконы мироточат до сих пор. Два этих маленьких образа скоро займут новое место в иконостасе: им сделают оклад и установят среди почитаемых старинных икон.</w:t>
      </w:r>
    </w:p>
    <w:p>
      <w:pPr>
        <w:pStyle w:val="Normal"/>
        <w:ind w:firstLine="709"/>
        <w:rPr>
          <w:sz w:val="22"/>
        </w:rPr>
      </w:pPr>
      <w:r>
        <w:rPr>
          <w:sz w:val="22"/>
        </w:rPr>
      </w:r>
    </w:p>
    <w:p>
      <w:pPr>
        <w:pStyle w:val="Normal"/>
        <w:ind w:firstLine="709"/>
        <w:rPr>
          <w:b/>
          <w:b/>
          <w:sz w:val="22"/>
        </w:rPr>
      </w:pPr>
      <w:r>
        <w:rPr>
          <w:b/>
          <w:sz w:val="22"/>
        </w:rPr>
        <w:t>В день похорон замироточила фотография Святейшего Патриарха Алексия II</w:t>
      </w:r>
    </w:p>
    <w:p>
      <w:pPr>
        <w:pStyle w:val="Normal"/>
        <w:ind w:firstLine="709"/>
        <w:rPr>
          <w:sz w:val="22"/>
        </w:rPr>
      </w:pPr>
      <w:r>
        <w:rPr>
          <w:sz w:val="22"/>
        </w:rPr>
        <w:t>В день похорон Предстоятеля Русской Православной Церкви на его портрете, бережно хранящемся в храме Преподобного Серафима Саровского в селе Русская Поляна Омской области, появились капли миро.</w:t>
      </w:r>
    </w:p>
    <w:p>
      <w:pPr>
        <w:pStyle w:val="Normal"/>
        <w:ind w:firstLine="709"/>
        <w:rPr>
          <w:sz w:val="22"/>
        </w:rPr>
      </w:pPr>
      <w:r>
        <w:rPr>
          <w:sz w:val="22"/>
        </w:rPr>
        <w:t>«Впервые фотография Святейшего заплакала летом 2007 года во время утренней службы, – говорит настоятель храма отец Иоанн. – Накануне дня рождения Святейшего на портрете появилось еще одно пятнышко миро. В день похорон Алексия II снимок замироточил с новой силой! Господь дал знак, что праведник стоит у престола Божьего».</w:t>
      </w:r>
    </w:p>
    <w:p>
      <w:pPr>
        <w:pStyle w:val="Normal"/>
        <w:ind w:firstLine="709"/>
        <w:rPr>
          <w:sz w:val="22"/>
        </w:rPr>
      </w:pPr>
      <w:r>
        <w:rPr>
          <w:sz w:val="22"/>
        </w:rPr>
        <w:t>Седмица.</w:t>
      </w:r>
      <w:r>
        <w:rPr>
          <w:sz w:val="22"/>
          <w:lang w:val="en-US"/>
        </w:rPr>
        <w:t>Ru</w:t>
      </w:r>
    </w:p>
    <w:p>
      <w:pPr>
        <w:pStyle w:val="Normal"/>
        <w:ind w:firstLine="709"/>
        <w:rPr>
          <w:sz w:val="22"/>
        </w:rPr>
      </w:pPr>
      <w:r>
        <w:rPr>
          <w:sz w:val="22"/>
        </w:rPr>
      </w:r>
    </w:p>
    <w:p>
      <w:pPr>
        <w:pStyle w:val="Normal"/>
        <w:ind w:firstLine="709"/>
        <w:rPr/>
      </w:pPr>
      <w:r>
        <w:rPr>
          <w:b/>
          <w:sz w:val="22"/>
        </w:rPr>
        <w:t>Митрополит Кирилл: «Избрание нового Патриарха не должно уподобиться светской предвыборной кампании</w:t>
      </w:r>
      <w:r>
        <w:fldChar w:fldCharType="begin"/>
      </w:r>
      <w:r>
        <w:rPr/>
        <w:instrText xml:space="preserve"> TC "Митрополит Кирилл\: Избрание нового Патриарха не должно уподобиться светской предвыборной кампании" \l 1 </w:instrText>
      </w:r>
      <w:r>
        <w:rPr/>
        <w:fldChar w:fldCharType="separate"/>
      </w:r>
      <w:r>
        <w:rPr/>
      </w:r>
      <w:r>
        <w:rPr/>
        <w:fldChar w:fldCharType="end"/>
      </w:r>
      <w:r>
        <w:rPr>
          <w:b/>
          <w:sz w:val="22"/>
        </w:rPr>
        <w:t>»</w:t>
      </w:r>
    </w:p>
    <w:p>
      <w:pPr>
        <w:pStyle w:val="Normal"/>
        <w:ind w:firstLine="709"/>
        <w:rPr>
          <w:sz w:val="22"/>
        </w:rPr>
      </w:pPr>
      <w:r>
        <w:rPr>
          <w:sz w:val="22"/>
        </w:rPr>
        <w:t>Выборы нового Патриарха не должны уподобиться светской предвыборной кампании и внести разделения в церковную жизнь, считает Патриарший Местоблюститель митрополит Кирилл. «В отличие от государственных кампаний по избранию лидера, церковная обычно проходит таким образом, чтобы само это движение, направленное к избранию нового Патриарха, никак не ослабило уз любви и единомыслия», – сказал митрополит Кирилл.</w:t>
      </w:r>
    </w:p>
    <w:p>
      <w:pPr>
        <w:pStyle w:val="Normal"/>
        <w:ind w:firstLine="709"/>
        <w:rPr>
          <w:sz w:val="22"/>
        </w:rPr>
      </w:pPr>
      <w:r>
        <w:rPr>
          <w:sz w:val="22"/>
        </w:rPr>
        <w:t>Из истории Соборов, напомнил владыка Кирилл, известно, что «всякое в прошлом бывало, но как замечательно, когда Церковь, проходящая столь судьбоносный момент своей истории, скрепляемая любовью, оказывается еще сильнее».</w:t>
      </w:r>
    </w:p>
    <w:p>
      <w:pPr>
        <w:pStyle w:val="Normal"/>
        <w:ind w:firstLine="709"/>
        <w:rPr>
          <w:sz w:val="22"/>
        </w:rPr>
      </w:pPr>
      <w:r>
        <w:rPr>
          <w:sz w:val="22"/>
        </w:rPr>
        <w:t>По словам Патриаршего Местоблюстителя, в отличие от людей светских, Церковь возлагает упование в первую очередь на Божью волю. «А для того чтобы она свершилась, мы должны просить Господа, чтобы Он не оставил нас, чтобы не наша, но Его воля свершилась», – отметил митрополит Кирилл.</w:t>
      </w:r>
    </w:p>
    <w:p>
      <w:pPr>
        <w:pStyle w:val="Normal"/>
        <w:ind w:firstLine="709"/>
        <w:rPr>
          <w:sz w:val="22"/>
        </w:rPr>
      </w:pPr>
      <w:r>
        <w:rPr>
          <w:sz w:val="22"/>
        </w:rPr>
        <w:t>В этой связи владыка Кирилл призвал всех архиереев Русской Церкви к усиленным молитвам в период, предшествующий Поместному Собору, чтобы, как сказал митрополит, «опираясь на свою веру, на свое церковное сознание, мы сохранили единство».</w:t>
      </w:r>
    </w:p>
    <w:p>
      <w:pPr>
        <w:pStyle w:val="Normal"/>
        <w:ind w:firstLine="709"/>
        <w:rPr>
          <w:sz w:val="22"/>
        </w:rPr>
      </w:pPr>
      <w:r>
        <w:rPr>
          <w:sz w:val="22"/>
        </w:rPr>
        <w:t>Поблагодарив всех за участие в подготовке прощания с почившим Предстоятелем, Патриарший Местоблюститель сказал: «Пусть молитвами его Господь хранит землю нашу, историческую Россию – Святую Русь, Русскую Православную Церковь и всех нас, кто окружал его Первосвятительский престол и кому Господь поручает далее идти вместе по жизни, утверждая Православие в наших народах».</w:t>
      </w:r>
    </w:p>
    <w:p>
      <w:pPr>
        <w:pStyle w:val="Normal"/>
        <w:ind w:firstLine="709"/>
        <w:rPr>
          <w:sz w:val="22"/>
        </w:rPr>
      </w:pPr>
      <w:r>
        <w:rPr>
          <w:sz w:val="22"/>
        </w:rPr>
        <w:t>Радонеж</w:t>
      </w:r>
    </w:p>
    <w:p>
      <w:pPr>
        <w:pStyle w:val="Normal"/>
        <w:ind w:firstLine="709"/>
        <w:rPr>
          <w:sz w:val="22"/>
        </w:rPr>
      </w:pPr>
      <w:r>
        <w:rPr>
          <w:sz w:val="22"/>
        </w:rPr>
      </w:r>
    </w:p>
    <w:p>
      <w:pPr>
        <w:pStyle w:val="Normal"/>
        <w:ind w:firstLine="709"/>
        <w:rPr>
          <w:b/>
          <w:b/>
          <w:sz w:val="22"/>
        </w:rPr>
      </w:pPr>
      <w:r>
        <w:rPr>
          <w:b/>
          <w:sz w:val="22"/>
        </w:rPr>
        <w:t xml:space="preserve">Константин Затулин: «Новым Патриархом должен быть человек, уважаемый </w:t>
        <w:br/>
        <w:t>в стране и мире»</w:t>
      </w:r>
      <w:r>
        <w:fldChar w:fldCharType="begin"/>
      </w:r>
      <w:r>
        <w:rPr/>
        <w:instrText xml:space="preserve"> TC "Константин Затулин\: _x000b_НовымПатриархомдолженбытьчеловек,уважаемый_x000b_встранеимире" \l 1 </w:instrText>
      </w:r>
      <w:r>
        <w:rPr/>
        <w:fldChar w:fldCharType="separate"/>
      </w:r>
      <w:r>
        <w:rPr/>
      </w:r>
      <w:r>
        <w:rPr/>
        <w:fldChar w:fldCharType="end"/>
      </w:r>
    </w:p>
    <w:p>
      <w:pPr>
        <w:pStyle w:val="Normal"/>
        <w:ind w:firstLine="709"/>
        <w:rPr>
          <w:sz w:val="22"/>
        </w:rPr>
      </w:pPr>
      <w:r>
        <w:rPr>
          <w:sz w:val="22"/>
        </w:rPr>
        <w:t>Директор Института стран СНГ, депутат Госдумы Константин Затулин предостерегает от попыток повлиять на будущие выборы нового Патриарха Московского и всея Руси и считает, что им должен быть избран самый способный и достойный из иерархов. «18 лет патриаршества Алексия II задали высокую планку для всех, кто в будущем наследует Патриарший Престол. Безусловно, человек, который будет избран на него, должен быть его достоин», – заявил Затулин.</w:t>
      </w:r>
    </w:p>
    <w:p>
      <w:pPr>
        <w:pStyle w:val="Normal"/>
        <w:ind w:firstLine="709"/>
        <w:rPr>
          <w:sz w:val="22"/>
        </w:rPr>
      </w:pPr>
      <w:r>
        <w:rPr>
          <w:sz w:val="22"/>
        </w:rPr>
        <w:t>По мнению политолога, кандидат в Патриархи «должен быть, во-первых, известен, уважаем, любим, он не может быть неожиданной фигурой, которая из глубин церковной иерархии совершенно неожиданно будет вытолкнута наверх без того, чтобы с этим человеком были знакомы в самом широком смысле не только священнослужители, но и миряне, весь православный мир».</w:t>
      </w:r>
    </w:p>
    <w:p>
      <w:pPr>
        <w:pStyle w:val="Normal"/>
        <w:ind w:firstLine="709"/>
        <w:rPr>
          <w:sz w:val="22"/>
        </w:rPr>
      </w:pPr>
      <w:r>
        <w:rPr>
          <w:sz w:val="22"/>
        </w:rPr>
        <w:t>«Новый Патриарх должен доказать своим предшествующим служением способность организовывать, быть непредвзятым, справедливым, тонким и искусным дипломатом, поскольку Русская Церковь – это не какая-то местная секта, которая находится в замкнутом пространстве. Это всемирная Церковь, а значит, этот человек, безусловно, должен обладать опытом», – подчеркнул Затулин.</w:t>
      </w:r>
    </w:p>
    <w:p>
      <w:pPr>
        <w:pStyle w:val="Normal"/>
        <w:ind w:firstLine="709"/>
        <w:rPr>
          <w:sz w:val="22"/>
        </w:rPr>
      </w:pPr>
      <w:r>
        <w:rPr>
          <w:sz w:val="22"/>
        </w:rPr>
        <w:t>По его словам, «как бы ни был нами уважаем, любезен и приятен для нас какой-то священнослужитель, который никому, кроме нас самих, неизвестен или малоизвестен, безусловно приоритет должен быть отдан всеми признанному пастырю. Это главное».</w:t>
      </w:r>
    </w:p>
    <w:p>
      <w:pPr>
        <w:pStyle w:val="Normal"/>
        <w:ind w:firstLine="709"/>
        <w:rPr>
          <w:sz w:val="22"/>
        </w:rPr>
      </w:pPr>
      <w:r>
        <w:rPr>
          <w:sz w:val="22"/>
        </w:rPr>
        <w:t>Политолог также убежден в том, что «власть должна исходить из необходимости делать все для того, чтобы выбор нового Патриарха был свободным и чтобы избран был наиболее достойный и наиболее способный». «Расхожие псевдовизантийские настроения, при которых чем слабее, зависимее священнослужитель, тем легче им манипулировать, должны быть абсолютно исключены в отношениях между сегодняшним нашим государством и Церковью», – считает политолог.</w:t>
      </w:r>
    </w:p>
    <w:p>
      <w:pPr>
        <w:pStyle w:val="Normal"/>
        <w:ind w:firstLine="709"/>
        <w:rPr>
          <w:sz w:val="22"/>
        </w:rPr>
      </w:pPr>
      <w:r>
        <w:rPr>
          <w:sz w:val="22"/>
        </w:rPr>
        <w:t>На его взгляд, «Церковь должна быть уважена в своем праве выбирать того, кого она считает наиболее достойным, способным и влиятельным, и власть светская не должна этого опасаться, а, напротив, с уважением к этому отнестись». «Я прекрасно себе представляю, что обсуждение этого происходит на разных уровнях, и наряду с точкой зрения, которую я сейчас высказываю, высказывается и точка зрения, что лучше послушный, чем способный. Эта точка зрения, на мой взгляд, чрезвычайно опасная и крайне несвоевременная».</w:t>
      </w:r>
    </w:p>
    <w:p>
      <w:pPr>
        <w:pStyle w:val="Normal"/>
        <w:ind w:firstLine="709"/>
        <w:rPr>
          <w:sz w:val="22"/>
        </w:rPr>
      </w:pPr>
      <w:r>
        <w:rPr>
          <w:sz w:val="22"/>
        </w:rPr>
        <w:t>Он отметил, что проблемы Церкви и проблемы, которые она сегодня способна помочь решить, «настолько ответственны, что ни в коем случае нельзя поддаваться желанию воспользоваться ситуацией, чтобы навязать Церкви какую-то кандидатуру в Патриархи».</w:t>
      </w:r>
    </w:p>
    <w:p>
      <w:pPr>
        <w:pStyle w:val="Normal"/>
        <w:ind w:firstLine="709"/>
        <w:rPr>
          <w:sz w:val="22"/>
        </w:rPr>
      </w:pPr>
      <w:r>
        <w:rPr>
          <w:sz w:val="22"/>
        </w:rPr>
        <w:t>«Церковь должна быть в этом отношении на высоте своего места в обществе и избрать наиболее достойного и способного. Я думаю, что такие люди в Церкви есть», – подытожил политолог.</w:t>
      </w:r>
    </w:p>
    <w:p>
      <w:pPr>
        <w:pStyle w:val="Normal"/>
        <w:ind w:firstLine="709"/>
        <w:rPr>
          <w:sz w:val="22"/>
        </w:rPr>
      </w:pPr>
      <w:r>
        <w:rPr>
          <w:sz w:val="22"/>
        </w:rPr>
        <w:t>Интерфакс-Религия</w:t>
      </w:r>
    </w:p>
    <w:p>
      <w:pPr>
        <w:pStyle w:val="Normal"/>
        <w:ind w:firstLine="709"/>
        <w:rPr>
          <w:sz w:val="22"/>
        </w:rPr>
      </w:pPr>
      <w:r>
        <w:rPr>
          <w:sz w:val="22"/>
        </w:rPr>
      </w:r>
    </w:p>
    <w:p>
      <w:pPr>
        <w:pStyle w:val="Normal"/>
        <w:ind w:firstLine="709"/>
        <w:rPr>
          <w:b/>
          <w:b/>
          <w:sz w:val="22"/>
        </w:rPr>
      </w:pPr>
      <w:r>
        <w:rPr>
          <w:b/>
          <w:sz w:val="22"/>
        </w:rPr>
        <w:t>Диакон Андрей Кураев: «Русскую Церковь должен возглавить "кризисный менеджер»</w:t>
      </w:r>
    </w:p>
    <w:p>
      <w:pPr>
        <w:pStyle w:val="Normal"/>
        <w:ind w:firstLine="709"/>
        <w:rPr>
          <w:sz w:val="22"/>
        </w:rPr>
      </w:pPr>
      <w:r>
        <w:rPr>
          <w:sz w:val="22"/>
        </w:rPr>
        <w:t>Профессор МДА диакон Андрей Кураев считает, что участникам предстоящего Поместного Собора следует отказаться от перспектив спокойной жизни и избрать в качестве нового Патриарха "кризисного менеджера".</w:t>
      </w:r>
    </w:p>
    <w:p>
      <w:pPr>
        <w:pStyle w:val="Normal"/>
        <w:ind w:firstLine="709"/>
        <w:rPr>
          <w:sz w:val="22"/>
        </w:rPr>
      </w:pPr>
      <w:r>
        <w:rPr>
          <w:sz w:val="22"/>
        </w:rPr>
        <w:t>"Выборы станут проверкой выборщиков, в том числе епископата, на их способность к христианскому жертвенному поведению. Голосование будет либо за право на спокойную жизнь, то есть "бояре" могут избрать такого мягкого "царя", либо все-таки наши "церковные бояре" совершат жертвенный поступок, откажутся от возможности спокойной жизни и поймут, что настало время чрезвычайных усилий", – заявил отец Андрей.</w:t>
      </w:r>
    </w:p>
    <w:p>
      <w:pPr>
        <w:pStyle w:val="Normal"/>
        <w:ind w:firstLine="709"/>
        <w:rPr>
          <w:sz w:val="22"/>
        </w:rPr>
      </w:pPr>
      <w:r>
        <w:rPr>
          <w:sz w:val="22"/>
        </w:rPr>
        <w:t>По мнению диакона А. Кураева, "Церковь и страна находятся в очень непростом положении, и если посмотреть, как Интернет откликнулся на смерть Патриарха, то это будет вполне очевидно: в "Живом журнале" количество текстовых сообщений, которые выходили за рамки всякой этики и содержали откровеннейшую ненависть к христианству и Патриарху, было чрезвычайно огромным".</w:t>
      </w:r>
    </w:p>
    <w:p>
      <w:pPr>
        <w:pStyle w:val="Normal"/>
        <w:ind w:firstLine="709"/>
        <w:rPr>
          <w:sz w:val="22"/>
        </w:rPr>
      </w:pPr>
      <w:r>
        <w:rPr>
          <w:sz w:val="22"/>
        </w:rPr>
        <w:t>"Не должно быть иллюзий, что, дескать, все уже сделано, страна уже православная. Это не так", – подчеркнул отец диакон.</w:t>
      </w:r>
    </w:p>
    <w:p>
      <w:pPr>
        <w:pStyle w:val="Normal"/>
        <w:ind w:firstLine="709"/>
        <w:rPr>
          <w:sz w:val="22"/>
        </w:rPr>
      </w:pPr>
      <w:r>
        <w:rPr>
          <w:sz w:val="22"/>
        </w:rPr>
        <w:t>Отвечая на вопрос о том, каким бы он хотел видеть будущего Патриарха, отец Андрей ответил: "Я мечтаю о том, чтобы Патриарх стал моим коллегой, чтобы он был миссионером, не просто красивым символом, а думал, говорил, убеждал". "От него должно исходить слово, которое способно действовать само по себе, пусть даже в опубликованном виде, вне зависимости от личного обаяния автора, убеждать тех, кто заранее не согласен, а это сегодня очень необходимо", – заявил диакон Андрей. Он также отметил, что "все эти многочисленные публикации в СМИ о борьбе конкурентов, претендентов на Патриарший Престол – это очень некорректная проекция светских политических стереотипов на церковную жизнь". "Просто людям удобнее навесить ярлыки и тем самым создать ориентиры, изобразить борьбу, что якобы есть правые, есть левые, модернисты, консерваторы", – сказал отец Андрей.</w:t>
      </w:r>
    </w:p>
    <w:p>
      <w:pPr>
        <w:pStyle w:val="Normal"/>
        <w:ind w:firstLine="709"/>
        <w:rPr>
          <w:sz w:val="22"/>
        </w:rPr>
      </w:pPr>
      <w:r>
        <w:rPr>
          <w:sz w:val="22"/>
        </w:rPr>
        <w:t>По его мнению, не надо поддаваться "обаянию каких-то условностей, надо всегда помнить, что даже самые либеральные священники в Православной Церкви все равно будут консерваторами по системе оценок, принятой в западном мире".</w:t>
      </w:r>
    </w:p>
    <w:p>
      <w:pPr>
        <w:pStyle w:val="Normal"/>
        <w:ind w:firstLine="709"/>
        <w:rPr>
          <w:sz w:val="22"/>
        </w:rPr>
      </w:pPr>
      <w:r>
        <w:rPr>
          <w:sz w:val="22"/>
        </w:rPr>
        <w:t>В частности, А.Кураев считает неправильным называть Патриаршего Местоблюстителя митрополита Кирилла модернистом, "потому что его позиция – это позиция традиционных христианских ценностей, это самый жесткий и аргументированный критик либеральной, потребительской идеологии".</w:t>
      </w:r>
    </w:p>
    <w:p>
      <w:pPr>
        <w:pStyle w:val="Normal"/>
        <w:ind w:firstLine="709"/>
        <w:rPr>
          <w:sz w:val="22"/>
        </w:rPr>
      </w:pPr>
      <w:r>
        <w:rPr>
          <w:sz w:val="22"/>
        </w:rPr>
        <w:t>"Митрополит Кирилл просто говорит на современном языке в своей проповеди. Я не думаю, что кто-то слышит от него планы каких-то церковных реформ и наипаче реформы богослужений", – добавил он.</w:t>
      </w:r>
    </w:p>
    <w:p>
      <w:pPr>
        <w:pStyle w:val="Normal"/>
        <w:ind w:firstLine="709"/>
        <w:rPr>
          <w:sz w:val="22"/>
        </w:rPr>
      </w:pPr>
      <w:r>
        <w:rPr>
          <w:sz w:val="22"/>
        </w:rPr>
        <w:t>Интерфакс-Религия</w:t>
      </w:r>
    </w:p>
    <w:p>
      <w:pPr>
        <w:pStyle w:val="Normal"/>
        <w:ind w:firstLine="709"/>
        <w:rPr>
          <w:sz w:val="22"/>
        </w:rPr>
      </w:pPr>
      <w:r>
        <w:rPr>
          <w:sz w:val="22"/>
        </w:rPr>
      </w:r>
    </w:p>
    <w:p>
      <w:pPr>
        <w:pStyle w:val="Heading1"/>
        <w:ind w:firstLine="709"/>
        <w:rPr/>
      </w:pPr>
      <w:r>
        <w:rPr/>
        <w:t>«Смерть, где твое жало?»</w:t>
      </w:r>
    </w:p>
    <w:p>
      <w:pPr>
        <w:pStyle w:val="Normal"/>
        <w:ind w:firstLine="709"/>
        <w:rPr/>
      </w:pPr>
      <w:r>
        <w:rPr/>
        <w:t>«О приснопамятном рабе Божии новопреставленном Святейшем Патриарсе Алексии – покоя, тишины, блаженныя памяти Его – Господу помолимся…»</w:t>
      </w:r>
    </w:p>
    <w:p>
      <w:pPr>
        <w:pStyle w:val="Normal"/>
        <w:ind w:firstLine="709"/>
        <w:rPr/>
      </w:pPr>
      <w:r>
        <w:rPr/>
        <w:t>Начало панихиды по Святейшему Патриарху комом встало у меня в горле: слова первой ектении не выстраивались в цепочку мысли, рвались прочь из чинного церковнославянского строя, не хотели подчиняться рыдающим откликам хора. В сознании возникли все печальные речи, слышанные мной за последние дни – официальные, личные, церковные, гражданские, российские, зарубежные: «Потеря… Утрата… Скорбь… Лишение… Уход… Трагедия…».</w:t>
      </w:r>
    </w:p>
    <w:p>
      <w:pPr>
        <w:pStyle w:val="Normal"/>
        <w:ind w:firstLine="709"/>
        <w:rPr/>
      </w:pPr>
      <w:r>
        <w:rPr/>
        <w:t>Беглый взгляд на лица молящихся только усилил мою растерянность: «</w:t>
      </w:r>
      <w:r>
        <w:rPr>
          <w:i/>
        </w:rPr>
        <w:t>…Смятенны и отвержены, яко овцы, не имущия пастыря</w:t>
      </w:r>
      <w:r>
        <w:rPr/>
        <w:t>». И в эту минуту словно кто-то подтолкнул меня, подправил, напомнил о том, что мне негоже было забывать. Стало вдруг стыдно перед всеми этими людьми, монахинями и мирянами, наполнившими большой гулкий храм заупокойной молитвой о своем пастыре, усопшем Патриархе.</w:t>
      </w:r>
    </w:p>
    <w:p>
      <w:pPr>
        <w:pStyle w:val="Normal"/>
        <w:ind w:firstLine="709"/>
        <w:rPr/>
      </w:pPr>
      <w:r>
        <w:rPr/>
        <w:t>–</w:t>
      </w:r>
      <w:r>
        <w:rPr>
          <w:rFonts w:eastAsia="Arial"/>
        </w:rPr>
        <w:t xml:space="preserve"> </w:t>
      </w:r>
      <w:r>
        <w:rPr/>
        <w:t>«</w:t>
      </w:r>
      <w:r>
        <w:rPr>
          <w:i/>
        </w:rPr>
        <w:t>Вы есте свет миру</w:t>
      </w:r>
      <w:r>
        <w:rPr/>
        <w:t>», – с этой цитаты, как будто неподходящей ко времени, начал я проповедь после панихиды, – Так сказал Спаситель! И что же, в нынешний скорбный день, несем ли мы миру свет? Мир погрузился в печаль, и на то есть причина: со всех концов земли, ото всех добрых людей, получаем мы соболезнования. Но мы-то с вами, православные христиане, являем ли мы миру пример христианского взгляда на смерть? Несем ли мы миру свет утешения и воодушевления, свет разума и добра, который всегда нес нам – и будет нести! – Святейший Патриарх Алексий?!</w:t>
      </w:r>
    </w:p>
    <w:p>
      <w:pPr>
        <w:pStyle w:val="Normal"/>
        <w:ind w:firstLine="709"/>
        <w:rPr/>
      </w:pPr>
      <w:r>
        <w:rPr/>
        <w:t xml:space="preserve">Мы </w:t>
      </w:r>
      <w:r>
        <w:rPr>
          <w:i/>
        </w:rPr>
        <w:t>ничего</w:t>
      </w:r>
      <w:r>
        <w:rPr/>
        <w:t xml:space="preserve"> и </w:t>
      </w:r>
      <w:r>
        <w:rPr>
          <w:i/>
        </w:rPr>
        <w:t>никого</w:t>
      </w:r>
      <w:r>
        <w:rPr/>
        <w:t xml:space="preserve"> не потеряли, ничего не утратили, никого не лишились. В этой жизни есть только </w:t>
      </w:r>
      <w:r>
        <w:rPr>
          <w:i/>
        </w:rPr>
        <w:t>одна</w:t>
      </w:r>
      <w:r>
        <w:rPr/>
        <w:t xml:space="preserve"> трагедия – трагедия утраты Христа и ухода от Его Святой Церкви, трагедия, которая поразила тех, кто льет сегодня крокодиловы слезы или злорадствует о смерти Святейшего. Для нас же с вами, и для самого Патриарха, никакой трагедии нет и не будет – если св. апостол Павел пишет прямо для нас: «</w:t>
      </w:r>
      <w:r>
        <w:rPr>
          <w:i/>
        </w:rPr>
        <w:t>Мне еже жити – Христос, и еже умрети – приобретение</w:t>
      </w:r>
      <w:r>
        <w:rPr/>
        <w:t>».</w:t>
      </w:r>
    </w:p>
    <w:p>
      <w:pPr>
        <w:pStyle w:val="Normal"/>
        <w:ind w:firstLine="709"/>
        <w:rPr/>
      </w:pPr>
      <w:r>
        <w:rPr/>
        <w:t>Если мы с вами христиане, мы очень много приобрели. Мы приобрели на небесах нового друга, молитвенника и покровителя. И на земле мы тоже приобрели немало. Всё духовное наследие Святейшего Патриарха – его обращения к Церкви, доклады, проповеди и беседы, ответы на вопросы верующих – всё это наше. И если до сих пор мы были недостаточно внимательны к нему, то теперь обязательно исправимся, изучим, примем к сведению и исполнению. Совсем недавно скончался А.И. Солженицын, и было замечено, что его труды тотчас же привлекли огромный интерес, в том числе со стороны общественных и политических деятелей, далеких от литературы. Не так ли, но в гораздо большей мере, должно произойти с наследием нашего Патриарха?</w:t>
      </w:r>
    </w:p>
    <w:p>
      <w:pPr>
        <w:pStyle w:val="Normal"/>
        <w:ind w:firstLine="709"/>
        <w:rPr/>
      </w:pPr>
      <w:r>
        <w:rPr/>
        <w:t>«</w:t>
      </w:r>
      <w:r>
        <w:rPr>
          <w:i/>
        </w:rPr>
        <w:t>Смерть, где твое жало? ад, где твоя победа?</w:t>
      </w:r>
      <w:r>
        <w:rPr/>
        <w:t>» – взывает пророк, и апостол Павел отвечает ему: «</w:t>
      </w:r>
      <w:r>
        <w:rPr>
          <w:i/>
        </w:rPr>
        <w:t>Жало смерти – грех</w:t>
      </w:r>
      <w:r>
        <w:rPr/>
        <w:t>». Борьба с грехом и победа над ним – это путь христианской жизни, и по нему впереди нас прошел Святейший Патриарх Алексий. Прошел, повел за собой и протянул руку помощи.</w:t>
      </w:r>
    </w:p>
    <w:p>
      <w:pPr>
        <w:pStyle w:val="Normal"/>
        <w:ind w:firstLine="709"/>
        <w:rPr/>
      </w:pPr>
      <w:r>
        <w:rPr/>
        <w:t>«</w:t>
      </w:r>
      <w:r>
        <w:rPr>
          <w:i/>
        </w:rPr>
        <w:t>Аще умрохом со Христом, веруем, яко и живы будем с Ним</w:t>
      </w:r>
      <w:r>
        <w:rPr/>
        <w:t>».</w:t>
      </w:r>
    </w:p>
    <w:p>
      <w:pPr>
        <w:pStyle w:val="Normal"/>
        <w:ind w:firstLine="709"/>
        <w:rPr/>
      </w:pPr>
      <w:r>
        <w:rPr/>
        <w:t>Иеромонах Макарий, Св.-Введенский монастырь, гор. Иваново</w:t>
      </w:r>
    </w:p>
    <w:p>
      <w:pPr>
        <w:pStyle w:val="Normal"/>
        <w:ind w:firstLine="709"/>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iaaau">
    <w:name w:val="i?iiiaaau"/>
    <w:basedOn w:val="Normal"/>
    <w:qFormat/>
    <w:pPr>
      <w:spacing w:lineRule="atLeast" w:line="170"/>
      <w:ind w:firstLine="283"/>
    </w:pPr>
    <w:rPr>
      <w:rFonts w:ascii="Pragmatica" w:hAnsi="Pragmatica" w:cs="Pragmatica"/>
      <w:sz w:val="16"/>
    </w:rPr>
  </w:style>
  <w:style w:type="paragraph" w:styleId="Subtitle">
    <w:name w:val="Subtitle"/>
    <w:basedOn w:val="Normal"/>
    <w:next w:val="TextBody"/>
    <w:qFormat/>
    <w:pPr>
      <w:keepNext w:val="true"/>
      <w:keepLines/>
      <w:pBdr>
        <w:bottom w:val="single" w:sz="6" w:space="0" w:color="000000"/>
      </w:pBdr>
      <w:spacing w:lineRule="atLeast" w:line="210" w:before="0" w:after="113"/>
      <w:jc w:val="left"/>
    </w:pPr>
    <w:rPr>
      <w:rFonts w:ascii="Pragmatica" w:hAnsi="Pragmatica" w:cs="Pragmatica"/>
      <w:b/>
      <w:spacing w:val="15"/>
      <w:sz w:val="20"/>
    </w:rPr>
  </w:style>
  <w:style w:type="paragraph" w:styleId="Signature">
    <w:name w:val="Signature"/>
    <w:basedOn w:val="Normal"/>
    <w:pPr>
      <w:spacing w:lineRule="atLeast" w:line="140"/>
      <w:jc w:val="right"/>
    </w:pPr>
    <w:rPr>
      <w:rFonts w:ascii="Pragmatica" w:hAnsi="Pragmatica" w:cs="Pragmatica"/>
      <w:b/>
      <w:color w:val="000000"/>
      <w:sz w:val="12"/>
    </w:rPr>
  </w:style>
  <w:style w:type="paragraph" w:styleId="Iiainoeeiioeieaeee">
    <w:name w:val="Iiainoe-ei?ioei-?eaeee"/>
    <w:basedOn w:val="Normal"/>
    <w:qFormat/>
    <w:pPr>
      <w:keepLines/>
      <w:spacing w:lineRule="atLeast" w:line="150"/>
      <w:ind w:firstLine="283"/>
    </w:pPr>
    <w:rPr>
      <w:rFonts w:ascii="Pragmatica" w:hAnsi="Pragmatica" w:cs="Pragmatica"/>
      <w:spacing w:val="15"/>
      <w:sz w:val="14"/>
    </w:rPr>
  </w:style>
  <w:style w:type="paragraph" w:styleId="Iiainoeeiioeiiiaienu">
    <w:name w:val="Iiainoe-ei?ioei-iiaienu"/>
    <w:basedOn w:val="Signature"/>
    <w:next w:val="Signature"/>
    <w:qFormat/>
    <w:pPr>
      <w:spacing w:before="0" w:after="57"/>
    </w:pPr>
    <w:rPr>
      <w:b w:val="false"/>
      <w:i/>
      <w:color w:val="auto"/>
    </w:rPr>
  </w:style>
  <w:style w:type="paragraph" w:styleId="TextBodyIndent">
    <w:name w:val="Body Text Indent"/>
    <w:basedOn w:val="Normal"/>
    <w:pPr>
      <w:ind w:firstLine="709"/>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42:00Z</dcterms:created>
  <dc:creator>Tatiana</dc:creator>
  <dc:description/>
  <dc:language>en-US</dc:language>
  <cp:lastModifiedBy>Admin</cp:lastModifiedBy>
  <dcterms:modified xsi:type="dcterms:W3CDTF">2008-12-15T00:47:00Z</dcterms:modified>
  <cp:revision>6</cp:revision>
  <dc:subject/>
  <dc:title>Фотография Святейшего Патриарха Алексия II замироточила в день его похорон</dc:title>
</cp:coreProperties>
</file>