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9.12.08 Протоиерей Всеволод Чаплин: Обсуждать кандидатуры на Патриарший престол в период траура - безнравственно</w:t>
      </w:r>
    </w:p>
    <w:p>
      <w:pPr>
        <w:pStyle w:val="Normal"/>
        <w:rPr>
          <w:sz w:val="22"/>
        </w:rPr>
      </w:pPr>
      <w:r>
        <w:rPr>
          <w:sz w:val="22"/>
        </w:rPr>
        <w:t>Зампредседателя ОВЦС МП протоиерей Всеволод Чаплин считает безнравственным сейчас, "когда еще так жива память о почившем Патриархе", обсуждать те или иные кандидатуры на Патриарший престол и пытаться вносить в Церковь чуждый ей дух светских предвыборных кампаний.</w:t>
      </w:r>
    </w:p>
    <w:p>
      <w:pPr>
        <w:pStyle w:val="Normal"/>
        <w:rPr/>
      </w:pPr>
      <w:r>
        <w:rPr>
          <w:sz w:val="22"/>
        </w:rPr>
        <w:t>"Патриарха Господь изберет. Противно духу Церкви, ее природе пытаться вести вокруг нее предвыборные кампании, - сказал отец Всеволод. - Господь знает уже сейчас, кто будет, знает наше прошлое, настоящее и будущее. Конечно, избрание всегда совершается Церковью, то есть теми людьми, которые ее составляют, но ими руководит Дух Святой", - подчеркнул представитель Московского Патриархата.</w:t>
      </w:r>
    </w:p>
    <w:p>
      <w:pPr>
        <w:pStyle w:val="Normal"/>
        <w:rPr>
          <w:sz w:val="22"/>
        </w:rPr>
      </w:pPr>
      <w:r>
        <w:rPr>
          <w:sz w:val="22"/>
        </w:rPr>
        <w:t>Он выразил протест некоторым светским СМИ, которые "постыдным... в духе желтой прессы" образом "пытаются намеренно спекулировать на сплетнях и слухах относительно кандидатов на Патриарший престол, провокационно и в разделяющем духе ставят вопросы о том, кто станет будущим Патриархом".</w:t>
      </w:r>
    </w:p>
    <w:p>
      <w:pPr>
        <w:pStyle w:val="Normal"/>
        <w:rPr>
          <w:sz w:val="22"/>
        </w:rPr>
      </w:pPr>
      <w:r>
        <w:rPr>
          <w:sz w:val="22"/>
        </w:rPr>
        <w:t>"Для Церкви же сегодня очень важно не дать увлечь себя слухами и сплетнями, которые обсуждаются в некоторых кругах, и любой ценой поддерживать добрые отношения друг с другом. Так и происходит. Я вижу, что сейчас люди, в том числе те, кого в прессе упоминают в качестве кандидатов, стараются поддерживать друг с другом особенно добрые отношения, стараются друг друга не обидеть, не подтолкнуть к разделяющим действиям, поддерживают друг друга. Это еще раз вселяет уверенность в том, что Церковь в духе мира, православной веры сможет избрать того Патриарха, которого благоволит избрать Бог", - сказал отец Всеволод.</w:t>
      </w:r>
    </w:p>
    <w:p>
      <w:pPr>
        <w:pStyle w:val="Normal"/>
        <w:rPr>
          <w:sz w:val="22"/>
        </w:rPr>
      </w:pPr>
      <w:r>
        <w:rPr>
          <w:sz w:val="22"/>
        </w:rPr>
        <w:t>Вместе с тем, он отметил, что в Русской Православной Церкви более ста архиереев отвечают уставным требованиям к кандидатам в Патриарх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9.12.08 Прихожане РПЦЗ выкупают заброшенные англиканские храмы</w:t>
      </w:r>
    </w:p>
    <w:p>
      <w:pPr>
        <w:pStyle w:val="Normal"/>
        <w:rPr>
          <w:sz w:val="22"/>
        </w:rPr>
      </w:pPr>
      <w:r>
        <w:rPr>
          <w:sz w:val="22"/>
        </w:rPr>
        <w:t>Приход святой прпмч. Елизаветы Федоровны (РПЦЗ) намерен выкупить опустевший англиканский храм Святой Уинифриды в британском городе Беркенхед.</w:t>
      </w:r>
    </w:p>
    <w:p>
      <w:pPr>
        <w:pStyle w:val="Normal"/>
        <w:rPr>
          <w:sz w:val="22"/>
        </w:rPr>
      </w:pPr>
      <w:r>
        <w:rPr>
          <w:sz w:val="22"/>
        </w:rPr>
        <w:t>Для этого верующим, которые действуют в данном вопросе по благословению архиепископа Берлинско-Германского и Великобританского Марка, до 1 марта 2009 года предстоит собрать более 100 тыс. фунтов стерлингов и не меньшую сумму для обновления храма, построенного в 1895 году.</w:t>
      </w:r>
    </w:p>
    <w:p>
      <w:pPr>
        <w:pStyle w:val="Normal"/>
        <w:rPr>
          <w:sz w:val="22"/>
        </w:rPr>
      </w:pPr>
      <w:r>
        <w:rPr>
          <w:sz w:val="22"/>
        </w:rPr>
        <w:t>Алтари в этой церкви будут освящены в честь английской святой Уинифриды и Елизаветы Федоровны Романовой - внучки британской королевы Виктории.</w:t>
      </w:r>
    </w:p>
    <w:p>
      <w:pPr>
        <w:pStyle w:val="Normal"/>
        <w:rPr>
          <w:sz w:val="22"/>
        </w:rPr>
      </w:pPr>
      <w:r>
        <w:rPr>
          <w:sz w:val="22"/>
        </w:rPr>
        <w:t>На сегодня православный приход состоит из 30 человек и имеет возможность собираться лишь по воскресеньям утром в маленькой домашней часовне местного священника Павла. Поскольку число прихожан увеличивается, часовня становится слишком тесной.</w:t>
      </w:r>
    </w:p>
    <w:p>
      <w:pPr>
        <w:pStyle w:val="Normal"/>
        <w:rPr/>
      </w:pPr>
      <w:r>
        <w:rPr>
          <w:sz w:val="22"/>
        </w:rPr>
        <w:t>Верующие просят направлять пожертвования на покупку храма по адресу: 'The Parish of St Elisabeth the New Martyr, Birkenhead' c/o 58 Shrewsbury Road, Prenton, Wirral, CH43 2HY.</w:t>
      </w:r>
    </w:p>
    <w:p>
      <w:pPr>
        <w:pStyle w:val="Normal"/>
        <w:rPr>
          <w:sz w:val="22"/>
        </w:rPr>
      </w:pPr>
      <w:r>
        <w:rPr>
          <w:sz w:val="22"/>
        </w:rPr>
        <w:t>Ранее, 7 мая 2008 года, другой приход РПЦЗ выкупил англиканский храм в военном лагере британского города Колчестер, в котором напутствовали в годы Крымской войны (1853-1856) солдат на войну с Россией. Храм был закрыт с марта 2007 года. Он стал единственным постоянно действующим храмом Русской Православной Церкви в Восточной Англии.</w:t>
      </w:r>
    </w:p>
    <w:p>
      <w:pPr>
        <w:pStyle w:val="Normal"/>
        <w:rPr>
          <w:sz w:val="22"/>
        </w:rPr>
      </w:pPr>
      <w:r>
        <w:rPr>
          <w:sz w:val="22"/>
        </w:rPr>
        <w:t>В силу уникальной истории этой церкви особое внимание в ней будет уделяться поминовению душ усопших православных воинов и всех невинных жертв, "от богоборчества муки приявших". Храм принимает письма с указанием имен православных для молитвенного поминовения на любом языке по адресу: Fr Andrew Phillips, 12 Garfield Road, Felixstowe, Suffolk IP11 7PU, Англия.</w:t>
      </w:r>
    </w:p>
    <w:p>
      <w:pPr>
        <w:pStyle w:val="Normal"/>
        <w:rPr>
          <w:sz w:val="22"/>
        </w:rPr>
      </w:pPr>
      <w:r>
        <w:rPr>
          <w:sz w:val="22"/>
        </w:rPr>
        <w:t>Православный приход в Колчестере планирует принимать паломников из России и приглашает всех интересующихся историей православия на Британских островах, историей родственных связей королевской фамилии Англии и Российского императорского дома.</w:t>
      </w:r>
    </w:p>
    <w:p>
      <w:pPr>
        <w:pStyle w:val="Normal"/>
        <w:rPr>
          <w:sz w:val="22"/>
        </w:rPr>
      </w:pPr>
      <w:r>
        <w:rPr>
          <w:sz w:val="22"/>
        </w:rPr>
        <w:t>Для украшения храма иконостасом, иконами, священными предметами, богослужебной утварью (все это будет приобретаться в России) приход нуждается в пожертвованиях. Все необходимые подробности можно получить по электронной почте: frandrew_anglorus@yahoo.co.uk.</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0.12.08 Образована синодальная комиссия УПЦ по подготовке к участию в Поместном Соборе РПЦ</w:t>
      </w:r>
    </w:p>
    <w:p>
      <w:pPr>
        <w:pStyle w:val="Normal"/>
        <w:rPr>
          <w:sz w:val="22"/>
        </w:rPr>
      </w:pPr>
      <w:r>
        <w:rPr>
          <w:sz w:val="22"/>
        </w:rPr>
        <w:t>В Киево-Печерской Лавре под председательством Митрополита Киевского и всея Украины Владимира состоялось расширенное заседание Священного Синода УПЦ.</w:t>
      </w:r>
    </w:p>
    <w:p>
      <w:pPr>
        <w:pStyle w:val="Normal"/>
        <w:rPr>
          <w:sz w:val="22"/>
        </w:rPr>
      </w:pPr>
      <w:r>
        <w:rPr>
          <w:sz w:val="22"/>
        </w:rPr>
        <w:t>Одним из решений Синода стало образование предсоборной Комиссии Священного Синода УПЦ по подготовке к участию в Поместном Соборе Русской Православной Церкви.</w:t>
      </w:r>
    </w:p>
    <w:p>
      <w:pPr>
        <w:pStyle w:val="Normal"/>
        <w:rPr>
          <w:sz w:val="22"/>
        </w:rPr>
      </w:pPr>
      <w:r>
        <w:rPr>
          <w:sz w:val="22"/>
        </w:rPr>
        <w:t>Председателем комиссии назначен управляющий делами Украинской Православной Церкви архиепископ Белоцерковский и Богуславский Митрофан.</w:t>
      </w:r>
    </w:p>
    <w:p>
      <w:pPr>
        <w:pStyle w:val="Normal"/>
        <w:rPr>
          <w:sz w:val="22"/>
        </w:rPr>
      </w:pPr>
      <w:r>
        <w:rPr>
          <w:sz w:val="22"/>
        </w:rPr>
        <w:t>В состав Комиссии вошли архиепископ Тульчинский и Брацлавский Ионафан, епископ Хотинский Мелетий, епископ Белгород-Днестровский Алексий, председатель Отдела внешних церковных связей УПЦ архимандрит Кирилл (Говорун) и игумен Аркадий (Демченко), сотрудник Киевской митрополии.</w:t>
      </w:r>
    </w:p>
    <w:p>
      <w:pPr>
        <w:pStyle w:val="Normal"/>
        <w:rPr>
          <w:sz w:val="22"/>
          <w:lang w:val="uk-UA"/>
        </w:rPr>
      </w:pPr>
      <w:r>
        <w:rPr>
          <w:sz w:val="22"/>
        </w:rPr>
        <w:t>Священный Синод УПЦ предписал управляющим епархий провести епархиальные собрания и до 4 января 2009 года подать в синодальную Комиссию данные об избранных делегатах на Поместный Собор.</w:t>
      </w:r>
    </w:p>
    <w:p>
      <w:pPr>
        <w:pStyle w:val="Normal"/>
        <w:rPr/>
      </w:pPr>
      <w:r>
        <w:rPr>
          <w:b/>
          <w:sz w:val="22"/>
        </w:rPr>
        <w:t>Журналы заседания Священного Синода УПЦ от 20 декабря 2008 года (укр. яз.) &gt;&gt;&gt;</w:t>
      </w:r>
      <w:r>
        <w:rPr>
          <w:sz w:val="22"/>
        </w:rPr>
        <w:t xml:space="preserve"> http://orthodox.org.ua/uk/aktualne/2008/12/20/4271.html</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0.12.08 Епископат Украинской Церкви обратился к Митрополиту Киевскому Владимиру с просьбой выдвинуть свою кандидатуру на Патриарший Престол</w:t>
      </w:r>
    </w:p>
    <w:p>
      <w:pPr>
        <w:pStyle w:val="Normal"/>
        <w:rPr>
          <w:sz w:val="22"/>
        </w:rPr>
      </w:pPr>
      <w:r>
        <w:rPr>
          <w:sz w:val="22"/>
        </w:rPr>
        <w:t>Архиереи Украинской Православной Церкви обратились к Митрополиту Киевскому и всея Украины Владимиру с просьбой выдвинуть свою кандидатуру на Патриарший Престол на Поместном Соборе Русской Православной Церкви.</w:t>
      </w:r>
    </w:p>
    <w:p>
      <w:pPr>
        <w:pStyle w:val="Normal"/>
        <w:rPr>
          <w:sz w:val="22"/>
        </w:rPr>
      </w:pPr>
      <w:r>
        <w:rPr>
          <w:sz w:val="22"/>
        </w:rPr>
        <w:t xml:space="preserve">«Мы считаем Вас достойным кандидатом на Первосвятительский Патриарший Престол и уверяем, что поддержим Вашу кандидатуру в час голосования на Поместном Соборе Русской Православной Церкви. Вы способны стать тем образцом слова, жизни, любви, духа, веры, чистоты (1 Тим. 4:12), которого ищут сегодня верующие нашей Церкви. Верим, что Дух Святой наставит всех нас на всякую истину и призовет на Патриаршее служение достойнейшего из кандидатов», - </w:t>
      </w:r>
      <w:r>
        <w:rPr>
          <w:b/>
          <w:sz w:val="22"/>
        </w:rPr>
        <w:t>сказано в заявлении http://orthodox.org.ua/ru/publikatsii/2008/12/20/4276.html#</w:t>
      </w:r>
    </w:p>
    <w:p>
      <w:pPr>
        <w:pStyle w:val="Normal"/>
        <w:rPr>
          <w:sz w:val="22"/>
          <w:lang w:val="uk-UA"/>
        </w:rPr>
      </w:pPr>
      <w:r>
        <w:rPr>
          <w:sz w:val="22"/>
        </w:rPr>
        <w:t>Блаженнейший Митрополит Владимир поблагодарил епископат УПЦ за доверие, но от ответа и комментариев воздержался.</w:t>
      </w:r>
    </w:p>
    <w:p>
      <w:pPr>
        <w:pStyle w:val="Normal"/>
        <w:rPr>
          <w:sz w:val="22"/>
        </w:rPr>
      </w:pPr>
      <w:r>
        <w:rPr>
          <w:sz w:val="22"/>
        </w:rPr>
        <w:t>В Московском Патриархате назвали некорректными попытки досрочно выдвигать кандидатуры на пост Патриарха и напомнили, что выборы в Церкви кардинально отличаются от выборов светских. "Существует много достойных кандидатов на Патриарший престол среди епископата, однако само по себе досрочное выдвижение тех или иных кандидатов не вполне корректно, поскольку это вносит дух разделения и соперничества", - заявил замглавы ОВЦС МП епископ Егорьевский Марк.</w:t>
      </w:r>
    </w:p>
    <w:p>
      <w:pPr>
        <w:pStyle w:val="Normal"/>
        <w:rPr>
          <w:sz w:val="22"/>
        </w:rPr>
      </w:pPr>
      <w:r>
        <w:rPr>
          <w:sz w:val="22"/>
        </w:rPr>
        <w:t>Епископ отметил, что участники Собора будут иметь возможность обозначить свою позицию, поставив соответствующий знак в бюллетене для голосования.</w:t>
      </w:r>
    </w:p>
    <w:p>
      <w:pPr>
        <w:pStyle w:val="Normal"/>
        <w:rPr>
          <w:sz w:val="22"/>
        </w:rPr>
      </w:pPr>
      <w:r>
        <w:rPr>
          <w:sz w:val="22"/>
        </w:rPr>
        <w:t>"При всем уважении к маститым иерархам нужно понимать, что избрание Предстоятеля Церкви в корне отличается от обычных мирских выборов. Если в политическом пространстве между собой соперничают разные партии, представляющие ту или иную часть общества, то в Церкви патриарх должен быть отцом всех верующих", - добавил епископ Марк.</w:t>
      </w:r>
    </w:p>
    <w:p>
      <w:pPr>
        <w:pStyle w:val="Normal"/>
        <w:rPr>
          <w:sz w:val="22"/>
        </w:rPr>
      </w:pPr>
      <w:r>
        <w:rPr>
          <w:sz w:val="22"/>
        </w:rPr>
        <w:t>"Митрополит Владимир - достойная фигура, но по форме выдвижение этой кандидатуры неправомерно, - считает замглавы ОВЦС МП протоиерей Всеволод Чаплин. - Я удивлен, что представители УПЦ сделали это заранее". Пресс-секретарь Московской Патриархии священник Владимир Вигилянский назвал решение украинского епископата "импульсивным". А диакон Андрей Кураев убежден, что выдвижение Митрополита Владимира в кандидаты на Патриарший престол не в интересах самого украинского епископата: "Он не может себе позволить отпустить митрополита Владимира в Москву. Особенно в нынешней политической ситуации на Украине, при существующих отношениях с государственной властью. Украинской Православной Церкви просто нелогично выпроваживать единственного консолидатора нации". Отец Андрей Кураев напоминает, что в УПЦ были как минимум три кандидата, известные в Москве, - митрополиты Одесский Агафангел, Донецкий Илларион и Черновицкий Онуфрий. Однако решение синода УПЦ продемонстрировало, что "эти люди сейчас сами консолидировались вокруг Митрополита Киевского и тем самым не могут быть самостоятельными субъектами и объектами предвыборного процесса".</w:t>
      </w:r>
    </w:p>
    <w:p>
      <w:pPr>
        <w:pStyle w:val="Normal"/>
        <w:rPr>
          <w:sz w:val="22"/>
        </w:rPr>
      </w:pPr>
      <w:r>
        <w:rPr>
          <w:sz w:val="22"/>
        </w:rPr>
        <w:t>Решение украинского синода, по мнению экспертов, важно скорее во внешнеполитическом аспекте. Так, в Москве всерьез опасались, что из-за борьбы украинских церквей синод УПЦ может "поддаться брожению" и выступить с поддержкой украинской автокефалии. "Выдвижение Блаженнейшего на Патриаршество - свидетельство того, что значительная часть епископата УПЦ против отрыва от РПЦ, - считает руководитель московского отделения Союза православных граждан Кирилл Фролов. - Это чисто демонстративный шаг, призванный показать, что Украинская Церковь вместе с Русской".</w:t>
      </w:r>
    </w:p>
    <w:p>
      <w:pPr>
        <w:pStyle w:val="Normal"/>
        <w:rPr>
          <w:b/>
          <w:b/>
          <w:sz w:val="22"/>
        </w:rPr>
      </w:pPr>
      <w:r>
        <w:rPr>
          <w:b/>
          <w:sz w:val="22"/>
        </w:rPr>
        <w:t>КОММЕНТАРИЙ ПРЕСС-СЛУЖБЫ УКРАИНСКОЙ ПРАВОСЛАВНОЙ ЦЕРКВИ</w:t>
      </w:r>
    </w:p>
    <w:p>
      <w:pPr>
        <w:pStyle w:val="Normal"/>
        <w:rPr>
          <w:sz w:val="22"/>
        </w:rPr>
      </w:pPr>
      <w:r>
        <w:rPr>
          <w:sz w:val="22"/>
        </w:rPr>
        <w:t>В связи с появившимися в печатных и электронных СМИ комментариями, которые превратно истолковывают факт появления и смысл содержания Обращения архиереев Украинской Православной Церкви к своему Предстоятелю от 20 декабря 2008 года, по благословению Блаженнейшего Митрополита Киевского и всея Украины Пресс-служба Украинской Православной Церкви заявляет следующее:</w:t>
      </w:r>
    </w:p>
    <w:p>
      <w:pPr>
        <w:pStyle w:val="Normal"/>
        <w:rPr>
          <w:sz w:val="22"/>
        </w:rPr>
      </w:pPr>
      <w:r>
        <w:rPr>
          <w:sz w:val="22"/>
        </w:rPr>
        <w:t>- Обращение архиереев Украинской Православной Церкви к своему Предстоятелю не может и не должно истолковываться как официальное выдвижение кандидатуры Блаженнейшего Митрополита Киевского и всея Украины Владимира на Патриаршество;</w:t>
      </w:r>
    </w:p>
    <w:p>
      <w:pPr>
        <w:pStyle w:val="Normal"/>
        <w:rPr>
          <w:sz w:val="22"/>
        </w:rPr>
      </w:pPr>
      <w:r>
        <w:rPr>
          <w:sz w:val="22"/>
        </w:rPr>
        <w:t>- Данное обращение не является официальным синодальным или соборным документом, а неформальной просьбой епископата Украинской Православной Церкви к Блаженнейшему Митрополиту Владимиру;</w:t>
      </w:r>
    </w:p>
    <w:p>
      <w:pPr>
        <w:pStyle w:val="Normal"/>
        <w:rPr>
          <w:sz w:val="22"/>
        </w:rPr>
      </w:pPr>
      <w:r>
        <w:rPr>
          <w:sz w:val="22"/>
        </w:rPr>
        <w:t>- Обращение является свидетельством уважения и доверия епископата Украинской Православной Церкви к Блаженнейшему Митрополиту Владимиру;</w:t>
      </w:r>
    </w:p>
    <w:p>
      <w:pPr>
        <w:pStyle w:val="Normal"/>
        <w:rPr>
          <w:sz w:val="22"/>
        </w:rPr>
      </w:pPr>
      <w:r>
        <w:rPr>
          <w:sz w:val="22"/>
        </w:rPr>
        <w:t>- Публикация обращения положила начало свободному и открытому соборному обсуждению в рамках Украинской Православной Церкви повестки дня предстоящего Поместного Собора Русской Православной Церкви;</w:t>
      </w:r>
    </w:p>
    <w:p>
      <w:pPr>
        <w:pStyle w:val="Normal"/>
        <w:rPr>
          <w:sz w:val="22"/>
        </w:rPr>
      </w:pPr>
      <w:r>
        <w:rPr>
          <w:sz w:val="22"/>
        </w:rPr>
        <w:t>- Блаженнейший Митрополит Киевский и всея Украины Владимир поблагодарил архиереев за доверие, но от ответа на обращение и официальных комментариев воздержался;</w:t>
      </w:r>
    </w:p>
    <w:p>
      <w:pPr>
        <w:pStyle w:val="Normal"/>
        <w:rPr>
          <w:sz w:val="22"/>
        </w:rPr>
      </w:pPr>
      <w:r>
        <w:rPr>
          <w:sz w:val="22"/>
        </w:rPr>
        <w:t>- Официальное выдвижение кандидатур на Патриаршество, в том числе кандидатуры Блаженнейшего Митрополита Владимира, в случае его согласия, произойдет на Архиерейском Соборе Русской Православной Церкви 25-26 января 2009 года, как это и предусмотрено соответствующим регламентом.</w:t>
      </w:r>
    </w:p>
    <w:p>
      <w:pPr>
        <w:pStyle w:val="Normal"/>
        <w:rPr/>
      </w:pPr>
      <w:r>
        <w:rPr>
          <w:sz w:val="22"/>
          <w:lang w:val="uk-UA"/>
        </w:rPr>
        <w:t xml:space="preserve">Патриархия.Ru, </w:t>
      </w:r>
      <w:r>
        <w:rPr>
          <w:sz w:val="22"/>
        </w:rPr>
        <w:t>Радонеж, Православие.</w:t>
      </w:r>
      <w:r>
        <w:rPr>
          <w:sz w:val="22"/>
          <w:lang w:val="en-US"/>
        </w:rPr>
        <w:t>Ru</w:t>
      </w:r>
      <w:r>
        <w:rPr>
          <w:sz w:val="22"/>
        </w:rPr>
        <w:t>, Русская линия, Украинская Православная Церковь</w:t>
      </w:r>
    </w:p>
    <w:p>
      <w:pPr>
        <w:pStyle w:val="Normal"/>
        <w:rPr>
          <w:b/>
          <w:b/>
          <w:color w:val="0000FF"/>
          <w:sz w:val="22"/>
        </w:rPr>
      </w:pPr>
      <w:r>
        <w:rPr>
          <w:b/>
          <w:color w:val="0000FF"/>
          <w:sz w:val="22"/>
        </w:rPr>
      </w:r>
    </w:p>
    <w:p>
      <w:pPr>
        <w:pStyle w:val="Normal"/>
        <w:rPr>
          <w:b/>
          <w:b/>
          <w:sz w:val="22"/>
        </w:rPr>
      </w:pPr>
      <w:r>
        <w:rPr>
          <w:b/>
          <w:sz w:val="22"/>
        </w:rPr>
        <w:t>22.12.08 Митрополит Пловдивский выразил несогласие с позицией Церковно-Народного Собора</w:t>
      </w:r>
    </w:p>
    <w:p>
      <w:pPr>
        <w:pStyle w:val="Normal"/>
        <w:rPr>
          <w:sz w:val="22"/>
        </w:rPr>
      </w:pPr>
      <w:r>
        <w:rPr>
          <w:sz w:val="22"/>
        </w:rPr>
        <w:t>Митрополит Пловдивский Николай опубликовал на официальном сайте Пловдивской епархии открытое письмо Святейшему Патриарху Максиму, в котором протестует против выговора, сделанного ему Церковно-народным собором. По его мнению, это неканонический поступок, который дискредитирует как Собор, так и Его Святейшество.</w:t>
      </w:r>
    </w:p>
    <w:p>
      <w:pPr>
        <w:pStyle w:val="Normal"/>
        <w:rPr>
          <w:sz w:val="22"/>
        </w:rPr>
      </w:pPr>
      <w:r>
        <w:rPr>
          <w:sz w:val="22"/>
        </w:rPr>
        <w:t>В своем письме Пловдивский митрополит, которому Собор во главе с Патриархом Максимом вынес официальное выговор за самовольный уход с последнего соборного заседания, протестует против того, что его осудили клирики и миряне, в то время как, по его мнению, митрополит подлежит только суду своих собратьев-архиереев. Он настаивает на том, чтобы Священный Синод в полном составе в ближайшее время отменил выговор.</w:t>
      </w:r>
    </w:p>
    <w:p>
      <w:pPr>
        <w:pStyle w:val="Normal"/>
        <w:rPr>
          <w:sz w:val="22"/>
        </w:rPr>
      </w:pPr>
      <w:r>
        <w:rPr>
          <w:sz w:val="22"/>
        </w:rPr>
        <w:t>Митрополит Николай сожалеет, что стал первым высшим архиереем, наказанным за время патриаршего служения Его Святейшества. По его мнению, критика его личности как митрополита подрывает не его личный престиж, а авторитет Церкви. Митрополит Николай не раскаивается в своем поведении на Соборе. «Даже если согласиться, что я совершил проступок, то я должен быть наказан, но при соблюдении канонического и церковного порядка, предусмотренного для митрополитов», - пишет в своем письме Пловдивский владык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2.12.08 Константинопольский Патриарх Варфоломей: «Турецкая бюрократия хочет заставить нас исчезнуть»</w:t>
      </w:r>
    </w:p>
    <w:p>
      <w:pPr>
        <w:pStyle w:val="Normal"/>
        <w:rPr>
          <w:sz w:val="22"/>
        </w:rPr>
      </w:pPr>
      <w:r>
        <w:rPr>
          <w:sz w:val="22"/>
        </w:rPr>
        <w:t>Предстоятель Константинопольской Церкви заявил, что турецкое правительство старается подорвать его авторитет как «главы Вселенского Православия».</w:t>
      </w:r>
    </w:p>
    <w:p>
      <w:pPr>
        <w:pStyle w:val="Normal"/>
        <w:rPr>
          <w:sz w:val="22"/>
        </w:rPr>
      </w:pPr>
      <w:r>
        <w:rPr>
          <w:sz w:val="22"/>
        </w:rPr>
        <w:t>Председательствуя 18 декабря на церемонии открытия храма свв. Константина и Елены в Стамбульском пригороде Бозакой, Святейший Патриарх Варфоломей I обратился к верующим и заявил, в частности: «Мы не кончены и небезнадежны». Вспоминая битву античного царя Леонида с персидскими войсками Ксеркса, он добавил: «Мы никогда не покинем наших Фермопил».</w:t>
      </w:r>
    </w:p>
    <w:p>
      <w:pPr>
        <w:pStyle w:val="Normal"/>
        <w:rPr>
          <w:sz w:val="22"/>
        </w:rPr>
      </w:pPr>
      <w:r>
        <w:rPr>
          <w:sz w:val="22"/>
        </w:rPr>
        <w:t>Причиной подобных высказываний главы Константинопольского Патриархата стал доклад министра иностранных дел Турции Али Бабаджана.</w:t>
      </w:r>
    </w:p>
    <w:p>
      <w:pPr>
        <w:pStyle w:val="Normal"/>
        <w:rPr>
          <w:sz w:val="22"/>
        </w:rPr>
      </w:pPr>
      <w:r>
        <w:rPr>
          <w:sz w:val="22"/>
        </w:rPr>
        <w:t>«Мы недопустим никаких шуток или капризов истории, которые заставили бы нас покинуть эту землю», - заявил Константинопольский Патриарх Варфоломей, комментируя текст доклада, в котором, по его мнению, содержится компрометирующая информация о православном греческом населении страны и не признается «вселенский» статус Константинопольской кафедры.</w:t>
      </w:r>
    </w:p>
    <w:p>
      <w:pPr>
        <w:pStyle w:val="Normal"/>
        <w:rPr>
          <w:sz w:val="22"/>
        </w:rPr>
      </w:pPr>
      <w:r>
        <w:rPr>
          <w:sz w:val="22"/>
        </w:rPr>
        <w:t>Предстоятель Константинопольской Церкви заметил, что, как ему кажется, в задачи министерства иностранных дел Турции сегодня входит заставить Патриархат «исчезнуть». Так, министерство уже давно называет Святейшего Варфоломея «патриархом Фанара, отказываясь использовать титул "вселенский"», а также заявляет, что Предстоятель КПЦ несет «духовную ответственность только за греческое меньшинство страны, но не за все православные сообщества, связанные с Константинополем».</w:t>
      </w:r>
    </w:p>
    <w:p>
      <w:pPr>
        <w:pStyle w:val="Normal"/>
        <w:rPr>
          <w:sz w:val="22"/>
        </w:rPr>
      </w:pPr>
      <w:r>
        <w:rPr>
          <w:sz w:val="22"/>
        </w:rPr>
        <w:t>Турецкое правительство позволяет Святейшему Патриарху использовать титул «Вселенский» заграницей - однако данное «послабление» отражается на юридическом статусе Патриархата, свободе передвижений Предстоятеля КПЦ и его возможности принимать иностранные делегации.</w:t>
      </w:r>
    </w:p>
    <w:p>
      <w:pPr>
        <w:pStyle w:val="Normal"/>
        <w:rPr>
          <w:sz w:val="22"/>
        </w:rPr>
      </w:pPr>
      <w:r>
        <w:rPr>
          <w:sz w:val="22"/>
        </w:rPr>
        <w:t>Упомянутый доклад министра иностранных дел Турции содержит в себе указание, что согласно Лозаннскому договору 1923 г., Константинопольский Патриархат имеет право именоваться «вселенским», но внутри страны он имеет только одну функцию - служить нуждам православного греческого населения Турции, которое, по словам, министра достигло численности 3 тыс. человек средним возрастом 60 лет.</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23.12.08</w:t>
      </w:r>
      <w:r>
        <w:rPr>
          <w:b/>
          <w:sz w:val="22"/>
          <w:lang w:val="uk-UA"/>
        </w:rPr>
        <w:t xml:space="preserve"> </w:t>
      </w:r>
      <w:r>
        <w:rPr>
          <w:b/>
          <w:sz w:val="22"/>
        </w:rPr>
        <w:t>Епископ Иларион</w:t>
      </w:r>
      <w:r>
        <w:rPr>
          <w:b/>
          <w:sz w:val="22"/>
          <w:lang w:val="uk-UA"/>
        </w:rPr>
        <w:t xml:space="preserve"> (</w:t>
      </w:r>
      <w:r>
        <w:rPr>
          <w:b/>
          <w:sz w:val="22"/>
        </w:rPr>
        <w:t>Алфеев</w:t>
      </w:r>
      <w:r>
        <w:rPr>
          <w:b/>
          <w:sz w:val="22"/>
          <w:lang w:val="uk-UA"/>
        </w:rPr>
        <w:t xml:space="preserve">): </w:t>
      </w:r>
      <w:r>
        <w:rPr>
          <w:b/>
          <w:sz w:val="22"/>
        </w:rPr>
        <w:t>Все попытки отделить Украинскую Церковь от Московского Патриархата обречены на провал</w:t>
      </w:r>
    </w:p>
    <w:p>
      <w:pPr>
        <w:pStyle w:val="Normal"/>
        <w:rPr>
          <w:sz w:val="22"/>
        </w:rPr>
      </w:pPr>
      <w:r>
        <w:rPr>
          <w:sz w:val="22"/>
        </w:rPr>
        <w:t>В Русской Православной Церкви считают бесперспективными попытки отделить от него Украинскую Православную Церковь и отмечают, что большинство верующих на Украине выступает за сохранение церковного "статуса кво".</w:t>
      </w:r>
    </w:p>
    <w:p>
      <w:pPr>
        <w:pStyle w:val="Normal"/>
        <w:rPr>
          <w:b/>
          <w:b/>
          <w:sz w:val="22"/>
        </w:rPr>
      </w:pPr>
      <w:r>
        <w:rPr>
          <w:sz w:val="22"/>
        </w:rPr>
        <w:t xml:space="preserve">"Ни одна новая структура, создадут ли ее украинские политики или стратеги из Фанара (квартал в Стамбуле, где находится резиденция Константинопольского Патриарха - ред.), не сумеет сегодня объединить всех православных Украины. Скорее всего, она станет лишь новым, дополнительным препятствием к единству", - </w:t>
      </w:r>
      <w:r>
        <w:rPr>
          <w:b/>
          <w:sz w:val="22"/>
        </w:rPr>
        <w:t>пишет глава представительства Русской Церкви при европейских международных организациях епископ Венский и Австрийский Иларион в статье, которую публикует сайт Богослов.</w:t>
      </w:r>
      <w:r>
        <w:rPr>
          <w:b/>
          <w:sz w:val="22"/>
          <w:lang w:val="en-US"/>
        </w:rPr>
        <w:t>Ru</w:t>
      </w:r>
      <w:r>
        <w:rPr>
          <w:b/>
          <w:sz w:val="22"/>
          <w:lang w:val="uk-UA"/>
        </w:rPr>
        <w:t xml:space="preserve"> </w:t>
      </w:r>
      <w:r>
        <w:rPr>
          <w:b/>
          <w:sz w:val="22"/>
          <w:lang w:val="en-US"/>
        </w:rPr>
        <w:t>http</w:t>
      </w:r>
      <w:r>
        <w:rPr>
          <w:b/>
          <w:sz w:val="22"/>
        </w:rPr>
        <w:t>://</w:t>
      </w:r>
      <w:r>
        <w:rPr>
          <w:b/>
          <w:sz w:val="22"/>
          <w:lang w:val="en-US"/>
        </w:rPr>
        <w:t>www</w:t>
      </w:r>
      <w:r>
        <w:rPr>
          <w:b/>
          <w:sz w:val="22"/>
        </w:rPr>
        <w:t>.</w:t>
      </w:r>
      <w:r>
        <w:rPr>
          <w:b/>
          <w:sz w:val="22"/>
          <w:lang w:val="en-US"/>
        </w:rPr>
        <w:t>bogoslov</w:t>
      </w:r>
      <w:r>
        <w:rPr>
          <w:b/>
          <w:sz w:val="22"/>
        </w:rPr>
        <w:t>.</w:t>
      </w:r>
      <w:r>
        <w:rPr>
          <w:b/>
          <w:sz w:val="22"/>
          <w:lang w:val="en-US"/>
        </w:rPr>
        <w:t>ru</w:t>
      </w:r>
      <w:r>
        <w:rPr>
          <w:b/>
          <w:sz w:val="22"/>
        </w:rPr>
        <w:t>/</w:t>
      </w:r>
      <w:r>
        <w:rPr>
          <w:b/>
          <w:sz w:val="22"/>
          <w:lang w:val="en-US"/>
        </w:rPr>
        <w:t>text</w:t>
      </w:r>
      <w:r>
        <w:rPr>
          <w:b/>
          <w:sz w:val="22"/>
        </w:rPr>
        <w:t>/367849.</w:t>
      </w:r>
      <w:r>
        <w:rPr>
          <w:b/>
          <w:sz w:val="22"/>
          <w:lang w:val="en-US"/>
        </w:rPr>
        <w:t>html</w:t>
      </w:r>
    </w:p>
    <w:p>
      <w:pPr>
        <w:pStyle w:val="Normal"/>
        <w:rPr>
          <w:sz w:val="22"/>
        </w:rPr>
      </w:pPr>
      <w:r>
        <w:rPr>
          <w:sz w:val="22"/>
        </w:rPr>
        <w:t>По мнению владыки Илариона, "сама по себе идея автокефалии не является крамольной". Епископ отметил, что история знает примеры, когда те Церкви, которые ранее входили в состав той или иной Поместной Церкви, становились автокефальными. "Но для предоставления автокефалии (Украинской Церкви - ред.) необходимо единодушное мнение епископата, клира и народа, а такого единодушия сегодня нет. Напротив, абсолютное большинство верующих выступает за сохранение единства Московского Патриархата в его нынешних канонических границах", - говорится в статье.</w:t>
      </w:r>
    </w:p>
    <w:p>
      <w:pPr>
        <w:pStyle w:val="Normal"/>
        <w:rPr>
          <w:sz w:val="22"/>
        </w:rPr>
      </w:pPr>
      <w:r>
        <w:rPr>
          <w:sz w:val="22"/>
        </w:rPr>
        <w:t>Автору очевидно, что "при любом раскладе основная часть епископата, клира и паствы канонической Украинской Церкви сохранит единство с Матерью-Церковью - Московским Патриархатом".</w:t>
      </w:r>
    </w:p>
    <w:p>
      <w:pPr>
        <w:pStyle w:val="Normal"/>
        <w:rPr>
          <w:sz w:val="22"/>
        </w:rPr>
      </w:pPr>
      <w:r>
        <w:rPr>
          <w:sz w:val="22"/>
        </w:rPr>
        <w:t>Епископ Иларион заявил, что существует два проекта решения украинского церковного вопроса, "одинаково опасных и чреватых непредсказуемыми последствиями".</w:t>
      </w:r>
    </w:p>
    <w:p>
      <w:pPr>
        <w:pStyle w:val="Normal"/>
        <w:rPr>
          <w:sz w:val="22"/>
        </w:rPr>
      </w:pPr>
      <w:r>
        <w:rPr>
          <w:sz w:val="22"/>
        </w:rPr>
        <w:t>По его словам, первый принадлежит нынешней украинской власти и сводится к тому, что на независимой Украине должна быть создана независимая Православная церковь, в которую вошли бы все "ветви" украинского православия: каноническая Церковь Московского Патриархата, филаретовский раскол ("Киевский патриархат") и "автокефалисты" (УАПЦ). "Этот проект основан на политической конъюнктуре и никоим образом не учитывает реалии церковной жизни. Невозможно одним росчерком пера объединить в одну Церковь каноническую и неканоническую структуры, легитимную и нелегитимную", - сказано в статье.</w:t>
      </w:r>
    </w:p>
    <w:p>
      <w:pPr>
        <w:pStyle w:val="Normal"/>
        <w:rPr>
          <w:sz w:val="22"/>
        </w:rPr>
      </w:pPr>
      <w:r>
        <w:rPr>
          <w:sz w:val="22"/>
        </w:rPr>
        <w:t>Другой проект, как пишет епископ Иларион, принадлежит Константинопольскому Патриархату, "активно пытающемуся внедриться на Украину". По словам владыки Илариона, Константинополь, в отличие от украинских властей, "отнюдь не заинтересован в предоставлении автокефалии Украинской Церкви". "Но он разделяет заинтересованность украинских властей в том, чтобы разорвать церковную связь между Москвой и Киевом, дабы подчинить Украинскую Церковь себе. Начать предлагается с обеих групп украинских раскольников, которым Константинополь придал бы легитимность, создав на их базе архиепископию по подобию Критской, то есть даже не автономную (глава этой структуры и избирался, и утверждался бы в Стамбуле, а не в Киеве)", - заявил епископ Иларион.</w:t>
      </w:r>
    </w:p>
    <w:p>
      <w:pPr>
        <w:pStyle w:val="Normal"/>
        <w:rPr>
          <w:sz w:val="22"/>
        </w:rPr>
      </w:pPr>
      <w:r>
        <w:rPr>
          <w:sz w:val="22"/>
        </w:rPr>
        <w:t>Он указал на то, что этот проект нигде официально не озвучивался, но его детали стали известны "благодаря утечкам из Фанара накануне празднования 1020-летия Крещения Руси". "Само это празднование было устроено украинскими властями с целью продвижения данного проекта, и Патриарх Варфоломей был приглашен в Киев с той же целью", - отмечается в стать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3.12.08 В Украинской Церкви обсуждается вопрос присоединения к ней нескольких бывших «филаретовских» приходов</w:t>
      </w:r>
    </w:p>
    <w:p>
      <w:pPr>
        <w:pStyle w:val="Normal"/>
        <w:rPr>
          <w:sz w:val="22"/>
        </w:rPr>
      </w:pPr>
      <w:r>
        <w:rPr>
          <w:sz w:val="22"/>
        </w:rPr>
        <w:t>В Украинской Православной Церкви ведут переговоры с бывшим "архиепископом" Донецко-Мариупольской епархии Юрием Юрчиком о переподчинении некоторых "филаретовских" приходов Московскому Патриархату.</w:t>
      </w:r>
    </w:p>
    <w:p>
      <w:pPr>
        <w:pStyle w:val="Normal"/>
        <w:rPr>
          <w:sz w:val="22"/>
        </w:rPr>
      </w:pPr>
      <w:r>
        <w:rPr>
          <w:sz w:val="22"/>
        </w:rPr>
        <w:t>"В настоящий момент обсуждается модель воссоединения (сторонников Ю.Юрчика с канонической Церковью). Она обязательно будет найдена, а случай с отцом Юрием станет своеобразным прецедентом", - заявил руководитель ОВЦС УПЦ архимандрит Кирилл (Говорун).</w:t>
      </w:r>
    </w:p>
    <w:p>
      <w:pPr>
        <w:pStyle w:val="Normal"/>
        <w:rPr>
          <w:sz w:val="22"/>
        </w:rPr>
      </w:pPr>
      <w:r>
        <w:rPr>
          <w:sz w:val="22"/>
        </w:rPr>
        <w:t>Священник отметил, что Священный Синод УПЦ на последнем заседании обсуждал прошение "архиепископа" Юрия принять его самого и его паству в лоно канонической Церкви. "Дискуссия по данному вопросу состоялась, хотя решение пока не принято архиереями", - сообщил отец Кирилл, добавив, что за бывшим главой неканонической епархии стоят "несколько десятков приходов".</w:t>
      </w:r>
    </w:p>
    <w:p>
      <w:pPr>
        <w:pStyle w:val="Normal"/>
        <w:rPr>
          <w:sz w:val="22"/>
        </w:rPr>
      </w:pPr>
      <w:r>
        <w:rPr>
          <w:sz w:val="22"/>
        </w:rPr>
        <w:t>В конце ноября Синод "Киевского патриархата" под председательством его главы Филарета Денисенко исключил "архиепископа" Юрия из состава "епископата" этой организации и запретил ему проводить богослужения. Поводом для такого решения стало озвученное предложение Ю.Юрчика отправить Ф.Денисенко на покой "ради примирения православных Украины". На заседании своей епархии Ю.Юрчик заявлял, что Филарет сознательно затягивает переговорный процесс с Московским Патриархатом и Украинской автокефальной православной церковью по вопросу объединения, пытаясь на корню пресечь попытки создать необходимые условия для начала действительно конструктивных переговоров.</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23.12.08 Патриарший Местоблюститель выразил поддержку люксембургскому монарху в связи с его позицией по вопросу легализации эвтаназии в стране</w:t>
      </w:r>
    </w:p>
    <w:p>
      <w:pPr>
        <w:pStyle w:val="Normal"/>
        <w:rPr>
          <w:sz w:val="22"/>
        </w:rPr>
      </w:pPr>
      <w:r>
        <w:rPr>
          <w:sz w:val="22"/>
        </w:rPr>
        <w:t>После обсуждений, занявших почти год, Парламент Люксембурга принял закон, предполагающий легализацию эвтаназии в этой стране. Однако 1 декабря 2008 года Великий Герцог Люксембургский Анри I отказался подписывать этот документ, ссылаясь его противоречие традиционным христианским ценностям.</w:t>
      </w:r>
    </w:p>
    <w:p>
      <w:pPr>
        <w:pStyle w:val="Normal"/>
        <w:rPr>
          <w:sz w:val="22"/>
        </w:rPr>
      </w:pPr>
      <w:r>
        <w:rPr>
          <w:sz w:val="22"/>
        </w:rPr>
        <w:t>Беспрецедентный поступок Великого Герцога (за весь прошлый век монархи Люксембурга пользовались правом вето лишь однажды) вызвал конституционный кризис в государстве. Выход из кризиса Парламент и подданные Великого Герцога нашли в лишении монарха права одобрять законы Люксембурга. Поправки, недавно внесенные в Конституцию Люксембурга, предполагают, что монарх будет лишь обнародовать законы, не выражая своего к ним отношения, что по существу означает отмену права вето. После этого 19 декабря 2008 года Парламент вновь одобрил закон об эвтаназии.</w:t>
      </w:r>
    </w:p>
    <w:p>
      <w:pPr>
        <w:pStyle w:val="Normal"/>
        <w:rPr>
          <w:b/>
          <w:b/>
          <w:sz w:val="22"/>
        </w:rPr>
      </w:pPr>
      <w:r>
        <w:rPr>
          <w:b/>
          <w:sz w:val="22"/>
        </w:rPr>
        <w:t>По достоинству оценив позицию Великого Герцога Анри I, Патриарший Местоблюститель митрополит Смоленский и Калининградский Кирилл обратился к нему с письмом поддержки. http://www.mospat.ru/index.php?page=43676</w:t>
      </w:r>
    </w:p>
    <w:p>
      <w:pPr>
        <w:pStyle w:val="Normal"/>
        <w:rPr>
          <w:sz w:val="22"/>
        </w:rPr>
      </w:pPr>
      <w:r>
        <w:rPr>
          <w:sz w:val="22"/>
        </w:rPr>
        <w:t>"Как Вам известно, Русская Церковь повсюду в Европе выступает за сохранение традиционных моральных ценностей. В прошлом году с трибуны ПАСЕ ныне покойный Святейший Патриарх Алексий II говорил о настоятельной необходимости защиты традиционной морали в европейских государствах ради их будущего. В июне этого года Архиерейский Собор Русской Православной Церкви принял «Основы учения о достоинстве, свободе и правах человека». В этом документе говорится о недопустимости введения в область прав человека норм, «размывающих или отменяющих как евангельскую, так и естественную мораль». Законодательное закрепление права на эвтаназию - пример того, как может разрушаться традиционная мораль.</w:t>
      </w:r>
    </w:p>
    <w:p>
      <w:pPr>
        <w:pStyle w:val="Normal"/>
        <w:rPr>
          <w:sz w:val="22"/>
        </w:rPr>
      </w:pPr>
      <w:r>
        <w:rPr>
          <w:sz w:val="22"/>
        </w:rPr>
        <w:t>Легализация эвтаназии посягает на священный дар жизни, трепетное отношение к которому веками взращивалось в христианской культуре Европы. Русская Православная Церковь, как и другие традиционные религиозные общины Европы, выступает против признания законности эвтаназии, которая умаляет достоинство человека и извращает профессиональный долг врача, призванного к сохранению, а не к пресечению жизни.</w:t>
      </w:r>
    </w:p>
    <w:p>
      <w:pPr>
        <w:pStyle w:val="Normal"/>
        <w:rPr>
          <w:sz w:val="22"/>
        </w:rPr>
      </w:pPr>
      <w:r>
        <w:rPr>
          <w:sz w:val="22"/>
        </w:rPr>
        <w:t>Христианам известно о страданиях неизлечимо больных. Они молятся об облегчении их боли, оказывают им помощь и поддержку. Умерщвлять же страждущих или помогать им совершать самоубийства - абсолютно недопустимо.</w:t>
      </w:r>
    </w:p>
    <w:p>
      <w:pPr>
        <w:pStyle w:val="Normal"/>
        <w:rPr>
          <w:sz w:val="22"/>
        </w:rPr>
      </w:pPr>
      <w:r>
        <w:rPr>
          <w:sz w:val="22"/>
        </w:rPr>
        <w:t>Ваше решение - пример мужества, верности убеждениям, которым вдохновляются большинство жителей Европы. Верю, что защита традиционных ценностей народов Европейского континента поможет сохранить фундамент нашего общего дома", - говорится в письм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4.12.08 Священнослужители об избрании и необходимых качествах будущего Патриарха</w:t>
      </w:r>
    </w:p>
    <w:p>
      <w:pPr>
        <w:pStyle w:val="Normal"/>
        <w:rPr>
          <w:sz w:val="22"/>
        </w:rPr>
      </w:pPr>
      <w:r>
        <w:rPr>
          <w:sz w:val="22"/>
        </w:rPr>
        <w:t>Любой из претендентов на Патриарший престол не сможет устроить абсолютно всех, заявил первый проректор Российского православного университета св. апостола Иоанна Богослова игумен Петр (Пиголь), отвечая на вопрос "Каким вы бы хотели видеть нового Патриарха?"</w:t>
      </w:r>
    </w:p>
    <w:p>
      <w:pPr>
        <w:pStyle w:val="Normal"/>
        <w:rPr>
          <w:sz w:val="22"/>
        </w:rPr>
      </w:pPr>
      <w:r>
        <w:rPr>
          <w:sz w:val="22"/>
        </w:rPr>
        <w:t>"Мы часто судим, исходя из своей падшей природы, из своих человеческих представлений, забывая о тех критериях, которые содержатся в Священном Писании, Божественном откровении и Предании нашей Святой Церкви. Мы часто увлекаемся разного рода обсуждениями, что приводит к совершенно ненужному напряжению в церковной жизни", - сказал отец игумен.</w:t>
      </w:r>
    </w:p>
    <w:p>
      <w:pPr>
        <w:pStyle w:val="Normal"/>
        <w:rPr>
          <w:sz w:val="22"/>
        </w:rPr>
      </w:pPr>
      <w:r>
        <w:rPr>
          <w:sz w:val="22"/>
        </w:rPr>
        <w:t>"Вспомним, что еще в древней Церкви по молитвам верующих Сам Господь с помощью жребия указывал на Своего избранника. Так был избран, например, апостол Матфей. Так до сих пор избираются игумены афонских монастырей. Подобным же чином был в свое время избран и Святейший Патриарх Тихон. Я считаю, что сейчас самое время вернуться к нашей древней церковной традиции", - заключил отец Петр.</w:t>
      </w:r>
    </w:p>
    <w:p>
      <w:pPr>
        <w:pStyle w:val="Normal"/>
        <w:rPr>
          <w:sz w:val="22"/>
        </w:rPr>
      </w:pPr>
      <w:r>
        <w:rPr>
          <w:sz w:val="22"/>
        </w:rPr>
        <w:t>По мнению же сотрудника Миссионерского отдела Московского Патриархата, клирика храма свт. Николая в Отрадном иерея Валерия Буланникова, "Патриарх, в первую очередь, должен быть духовным наставником для всех верующих, направлять нашу жизнь в духовное русло и вести нас к духовным целям". "Ведь мы на самом деле чаще думаем о земном, материальном, а не о духовном хлебе. Особенно хорошо это видно сейчас, во время этого кризиса. Всеми силами нужно укреплять именно духовные основания нашей церковной жизни, что и делал почивший Патриарх Алексий. И его преемника я бы хотел видеть продолжателем этой линии", - пояснил он.</w:t>
      </w:r>
    </w:p>
    <w:p>
      <w:pPr>
        <w:pStyle w:val="Normal"/>
        <w:rPr>
          <w:sz w:val="22"/>
        </w:rPr>
      </w:pPr>
      <w:r>
        <w:rPr>
          <w:sz w:val="22"/>
        </w:rPr>
        <w:t>"Напомню также, что Патриаршество Алексия II совершалось в практически непрерывном пастырском служении, в тесном общении со священством и простыми верующими, в непрестанной заботе о единстве Церкви. И у нового Патриарха забот будет не меньше. Разумеется, такая ноша будет по плечу только очень мудрому и энергичному человеку", - добавил отец Валерий.</w:t>
      </w:r>
    </w:p>
    <w:p>
      <w:pPr>
        <w:pStyle w:val="Normal"/>
        <w:rPr>
          <w:sz w:val="22"/>
        </w:rPr>
      </w:pPr>
      <w:r>
        <w:rPr>
          <w:sz w:val="22"/>
        </w:rPr>
        <w:t>В наше непростое время Патриарх должен быть очень деятельным человеком, заявил в свою очередь насельник Московского Данилова монастыря игумен Гермоген (Ананьев). "Будущий Патриарх должен быть очень сильным "администратором" и "кадровиком", имеющим в этой сфере наработанный практический опыт. И, конечно, он должен быть настоящим молитвенником за Церковь", - добавил он.</w:t>
      </w:r>
    </w:p>
    <w:p>
      <w:pPr>
        <w:pStyle w:val="Normal"/>
        <w:rPr>
          <w:sz w:val="22"/>
        </w:rPr>
      </w:pPr>
      <w:r>
        <w:rPr>
          <w:sz w:val="22"/>
        </w:rPr>
        <w:t>"Повторю еще раз: наше время - очень непростое. Постоянно возникают различные искушения, Церкви угрожают всевозможные расколы. И поэтому управлять церковным кораблем должен человек, в котором высокий богословский уровень сочетается с мудростью и практическим опытом", - отметил отец игумен.</w:t>
      </w:r>
    </w:p>
    <w:p>
      <w:pPr>
        <w:pStyle w:val="Normal"/>
        <w:rPr>
          <w:sz w:val="22"/>
        </w:rPr>
      </w:pPr>
      <w:r>
        <w:rPr>
          <w:sz w:val="22"/>
        </w:rPr>
        <w:t>"Одной из первых задач нового Патриарха станет правильная расстановка кадров, чтобы каждый человек находился на своем месте и наилучшим образом выполнял свои обязанности. От правильного решения этой задачи будет зависеть очень многое", - считает он. "Я пожелал бы будущему Патриарху Божией помощи во всех его делах, доброго здравия и чтобы правление его продолжалось как можно дольше. Как показывает опыт, чем дольше у руля Предстоятель, тем стабильнее церковная жизнь", - заключил отец Гермоген.</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4.12.08 Диакон Андрей Кураев: Новый Патриарх будет либо благословением, либо наказанием Божиим</w:t>
      </w:r>
    </w:p>
    <w:p>
      <w:pPr>
        <w:pStyle w:val="Normal"/>
        <w:rPr>
          <w:sz w:val="22"/>
        </w:rPr>
      </w:pPr>
      <w:r>
        <w:rPr>
          <w:sz w:val="22"/>
        </w:rPr>
        <w:t xml:space="preserve">Новый Патриарх уже избран Богом, считает профессор МДА диакон Андрей Кураев. "Избиратель только Один. И Он уже Свой выбор сделал. И кто бы ни был избран - он будет от Бога. Просто он может быть благословением, а может быть наказанием Божиим", - </w:t>
      </w:r>
      <w:r>
        <w:rPr>
          <w:b/>
          <w:sz w:val="22"/>
        </w:rPr>
        <w:t>пишет отец Андрей в статье, которую публикует сайт Кремль.org http://www.interfax-religion.ru/?act=radio&amp;div=1021</w:t>
      </w:r>
    </w:p>
    <w:p>
      <w:pPr>
        <w:pStyle w:val="Normal"/>
        <w:rPr>
          <w:sz w:val="22"/>
        </w:rPr>
      </w:pPr>
      <w:r>
        <w:rPr>
          <w:sz w:val="22"/>
        </w:rPr>
        <w:t>Диакон А.Кураев также отметил, что на предстоящем Соборе (27-29 января 2009 года) будет выбор между именами ("имя Церкви"), но не между программами.</w:t>
      </w:r>
    </w:p>
    <w:p>
      <w:pPr>
        <w:pStyle w:val="Normal"/>
        <w:rPr>
          <w:sz w:val="22"/>
        </w:rPr>
      </w:pPr>
      <w:r>
        <w:rPr>
          <w:sz w:val="22"/>
        </w:rPr>
        <w:t>По мнению автора статьи, выбор участников Собора зависит от того, "захотят ли епископы поставить над собой характерного человека, у которого, помимо общей для всех них православной веры, есть и свои личные взгляды на многие проблемы церковной и светской жизни, и есть очевидная жажда работы".</w:t>
      </w:r>
    </w:p>
    <w:p>
      <w:pPr>
        <w:pStyle w:val="Normal"/>
        <w:rPr>
          <w:sz w:val="22"/>
        </w:rPr>
      </w:pPr>
      <w:r>
        <w:rPr>
          <w:sz w:val="22"/>
        </w:rPr>
        <w:t>"Они выберут патриарха на ближайшие 20 лет (столько обычно правили русские первоиерархи в XX веке). И если это будут годы благочестивого скольжения по рельсам внутрицерковных преданий, если и за эти годы Церковь не сможет влюбить в себя и свою веру молодежь, то потом у России уже не будет возможности, времени и сил что-то радикально поправить в своей ставшей столь короткой судьбе", - заявил диакон А.Кураев.</w:t>
      </w:r>
    </w:p>
    <w:p>
      <w:pPr>
        <w:pStyle w:val="Normal"/>
        <w:rPr>
          <w:sz w:val="22"/>
        </w:rPr>
      </w:pPr>
      <w:r>
        <w:rPr>
          <w:sz w:val="22"/>
        </w:rPr>
        <w:t>Он считает, что выбор Собора "определит не просто судьбу одной из сотен религиозных организаций России". "Речь идет обо всей стране. Не "имя России", а судьба России выбирается в этом январе", - пишет отец Андрей.</w:t>
      </w:r>
    </w:p>
    <w:p>
      <w:pPr>
        <w:pStyle w:val="Normal"/>
        <w:rPr>
          <w:sz w:val="22"/>
        </w:rPr>
      </w:pPr>
      <w:r>
        <w:rPr>
          <w:sz w:val="22"/>
        </w:rPr>
        <w:t>По его убеждению, "в преддверии неизбежного социального кризиса власти нужны сильные союзники". "Если патриарх будет… откровенно уступчив, если он будет малоизвестен народу, то как его слово сможет поддержать гражданский мир в случае обострения кризиса?" - задался вопросом автор стать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4.12.08 Священный Синод РПЦ предложил выбирать Патриарха тайным голосованием</w:t>
      </w:r>
    </w:p>
    <w:p>
      <w:pPr>
        <w:pStyle w:val="Normal"/>
        <w:rPr>
          <w:sz w:val="22"/>
        </w:rPr>
      </w:pPr>
      <w:r>
        <w:rPr>
          <w:sz w:val="22"/>
        </w:rPr>
        <w:t>Порядок проведения выборов Шестнадцатого Патриарха Московского и всея Руси будет соответствовать тому, который применялся в 1990 году, когда Предстоятелем стал Святейший Патриарх Алексий II. Такое решение принято на заседании Комиссии по подготовке Поместного собора Русской Православной Церкви, которая провела 23 декабря свое первое пленарное заседание в Даниловом монастыре.</w:t>
      </w:r>
    </w:p>
    <w:p>
      <w:pPr>
        <w:pStyle w:val="Normal"/>
        <w:rPr>
          <w:sz w:val="22"/>
        </w:rPr>
      </w:pPr>
      <w:r>
        <w:rPr>
          <w:sz w:val="22"/>
        </w:rPr>
        <w:t>«Успешность этой процедуры, в результате которой был избран Патриарх, достойно управлявший Русской Церковью 18 лет и много сделавший для ее роста и влияния в обществе, вдохновило, чтобы взять эту систему за основу», - сказал член Комиссии секретарь по взаимоотношениям Церкви и общества ОВЦС МП священник Георгий Рябых.</w:t>
      </w:r>
    </w:p>
    <w:p>
      <w:pPr>
        <w:pStyle w:val="Normal"/>
        <w:rPr>
          <w:sz w:val="22"/>
        </w:rPr>
      </w:pPr>
      <w:r>
        <w:rPr>
          <w:sz w:val="22"/>
        </w:rPr>
        <w:t>«Основные элементы этого механизма выборов - альтернативная система выдвижения кандидатов и тайное голосование», - отметил отец Георгий. Он подчеркнул, что «детальное и подробное описание процедуры, предложенное комиссией, будет утверждено 24 декабря на заседании Синода».</w:t>
      </w:r>
    </w:p>
    <w:p>
      <w:pPr>
        <w:pStyle w:val="Normal"/>
        <w:rPr>
          <w:sz w:val="22"/>
        </w:rPr>
      </w:pPr>
      <w:r>
        <w:rPr>
          <w:sz w:val="22"/>
        </w:rPr>
        <w:t>Священный Синод Русской Православной Церкви в своем заседании от 24 декабря 2008 года рассмотрел результаты работы первого пленарного заседания Комиссии по подготовке Поместного Собора РПЦ.</w:t>
      </w:r>
    </w:p>
    <w:p>
      <w:pPr>
        <w:pStyle w:val="Normal"/>
        <w:rPr>
          <w:sz w:val="22"/>
        </w:rPr>
      </w:pPr>
      <w:r>
        <w:rPr>
          <w:sz w:val="22"/>
        </w:rPr>
        <w:t>Священный Синод, в частности, одобрил проекты документов, подготовленных Комиссией: повестки дня, программы, регламента Архиерейского и Поместного Соборов Русской Православной Церкви; процедуры избрания кандидатов на Патриарший Престол от Архиерейского Собора; процедуры избрания Святейшего Патриарха Московского и всея Руси Поместным Собором; проекты ряда рабочих документов Соборов. Окончательное утверждение эти документы получат на Архиерейском и Поместном Соборах.</w:t>
      </w:r>
    </w:p>
    <w:p>
      <w:pPr>
        <w:pStyle w:val="Normal"/>
        <w:rPr>
          <w:sz w:val="22"/>
        </w:rPr>
      </w:pPr>
      <w:r>
        <w:rPr>
          <w:sz w:val="22"/>
        </w:rPr>
        <w:t>Среди прочего, было предложено, чтобы Архиерейский Собор определил тайным голосованием трех кандидатов на Московский Патриарший Престол (из числа архиереев старше 40 лет, имеющих высшее богословское образование и опыт управления епархией). Кроме того, кандидаты на Патриарший Престол могут быть выдвинуты и на Поместном Соборе, причем кандидатуры также определяются посредством тайного голосования. Священный Синод предложил, чтобы выборы Святейшего Патриарха Московского и всея Руси на Поместном Соборе проводились тайным голосованием.</w:t>
      </w:r>
    </w:p>
    <w:p>
      <w:pPr>
        <w:pStyle w:val="Normal"/>
        <w:rPr>
          <w:sz w:val="22"/>
        </w:rPr>
      </w:pPr>
      <w:r>
        <w:rPr>
          <w:sz w:val="22"/>
        </w:rPr>
        <w:t>Рекомендации Синода теперь предстоит утвердить Архиерейскому Собору, который пройдет 25-26 января 2009 года и будет предшествовать Поместному Собору, который состоится 27-29 января. Интронизация нового Патриарха пройдет 1 февраля.</w:t>
      </w:r>
    </w:p>
    <w:p>
      <w:pPr>
        <w:pStyle w:val="Normal"/>
        <w:rPr/>
      </w:pPr>
      <w:r>
        <w:rPr>
          <w:b/>
          <w:sz w:val="22"/>
        </w:rPr>
        <w:t xml:space="preserve">Журналы заседания Священного Синода Русской Православной Церкви от 24 декабря 2008 года &gt;&gt;&gt; </w:t>
      </w:r>
      <w:r>
        <w:rPr>
          <w:sz w:val="22"/>
        </w:rPr>
        <w:t>http://www.mospat.ru/index.php?page=43721</w:t>
      </w:r>
    </w:p>
    <w:p>
      <w:pPr>
        <w:pStyle w:val="Normal"/>
        <w:rPr>
          <w:sz w:val="22"/>
        </w:rPr>
      </w:pPr>
      <w:r>
        <w:rPr>
          <w:sz w:val="22"/>
        </w:rPr>
        <w:t>Седмица.Ru, Радонеж</w:t>
      </w:r>
    </w:p>
    <w:p>
      <w:pPr>
        <w:pStyle w:val="Normal"/>
        <w:rPr>
          <w:sz w:val="22"/>
        </w:rPr>
      </w:pPr>
      <w:r>
        <w:rPr>
          <w:sz w:val="22"/>
        </w:rPr>
      </w:r>
    </w:p>
    <w:p>
      <w:pPr>
        <w:pStyle w:val="Normal"/>
        <w:rPr>
          <w:b/>
          <w:b/>
          <w:sz w:val="22"/>
        </w:rPr>
      </w:pPr>
      <w:r>
        <w:rPr>
          <w:b/>
          <w:sz w:val="22"/>
        </w:rPr>
        <w:t>24.12.08 В канун Поместного Собора во всех храмах Русской Церкви будут ежедневно молиться о верном решении при избрании нового Патриарха</w:t>
      </w:r>
    </w:p>
    <w:p>
      <w:pPr>
        <w:pStyle w:val="Normal"/>
        <w:rPr>
          <w:sz w:val="22"/>
        </w:rPr>
      </w:pPr>
      <w:r>
        <w:rPr>
          <w:sz w:val="22"/>
        </w:rPr>
        <w:t>В преддверии Поместного Собора РПЦ во всех храмах Русской Церкви будут ежедневно молиться о том, чтобы участники этого форума сумели принять верное решение при выборе нового Патриарха. Специальную молитву, которая будет возноситься за Божественной литургией до завершения Поместного Собора, утвердил Священный Синод Русской Церкви:</w:t>
      </w:r>
    </w:p>
    <w:p>
      <w:pPr>
        <w:pStyle w:val="Normal"/>
        <w:rPr>
          <w:sz w:val="22"/>
        </w:rPr>
      </w:pPr>
      <w:r>
        <w:rPr>
          <w:sz w:val="22"/>
        </w:rPr>
        <w:t>«Призри, Всеблагий Владыко, на предстоящий Собор архипастырей, пастырей и верных чад Твоих, во еже благоугодно совершити им устроение Церкви нашея, и подати им духа премудрости и разума, духа страха Божия, духа благочестия и ревности о славе имени Твоего Святаго; огради же их от всяких искушений, соблазнов и разделений, да непреткновенно в любви и единомыслии совершат они избрание Первосвятителя Церкви нашея, молимся Тебе, Всещедрый Господи, услыши и помилуй».</w:t>
      </w:r>
    </w:p>
    <w:p>
      <w:pPr>
        <w:pStyle w:val="Normal"/>
        <w:rPr>
          <w:sz w:val="22"/>
        </w:rPr>
      </w:pPr>
      <w:r>
        <w:rPr>
          <w:sz w:val="22"/>
        </w:rPr>
        <w:t>Служба коммуникации ОВЦС МП</w:t>
      </w:r>
    </w:p>
    <w:p>
      <w:pPr>
        <w:pStyle w:val="Normal"/>
        <w:rPr>
          <w:b/>
          <w:b/>
          <w:sz w:val="22"/>
        </w:rPr>
      </w:pPr>
      <w:r>
        <w:rPr>
          <w:b/>
          <w:sz w:val="22"/>
        </w:rPr>
      </w:r>
    </w:p>
    <w:p>
      <w:pPr>
        <w:pStyle w:val="Normal"/>
        <w:rPr>
          <w:b/>
          <w:b/>
          <w:sz w:val="22"/>
        </w:rPr>
      </w:pPr>
      <w:r>
        <w:rPr>
          <w:b/>
          <w:sz w:val="22"/>
        </w:rPr>
        <w:t>24.12.08 В месяцеслов РПЦ внесено имя святого Георгия (Карслидиса)</w:t>
      </w:r>
    </w:p>
    <w:p>
      <w:pPr>
        <w:pStyle w:val="Normal"/>
        <w:rPr>
          <w:sz w:val="22"/>
        </w:rPr>
      </w:pPr>
      <w:r>
        <w:rPr>
          <w:sz w:val="22"/>
        </w:rPr>
        <w:t>Священный Синод РПЦ постановил включить имя преподобного Георгия (Карслидиса) в месяцеслов Русской Православной Церкви с установлением празднования его памяти 6 ноября, как это установлено в Константинопольской Церкви.</w:t>
      </w:r>
    </w:p>
    <w:p>
      <w:pPr>
        <w:pStyle w:val="Normal"/>
        <w:rPr>
          <w:sz w:val="22"/>
        </w:rPr>
      </w:pPr>
      <w:r>
        <w:rPr>
          <w:sz w:val="22"/>
        </w:rPr>
        <w:t>Святой Георгий (в миру Афанасий) родился в 1901 году в селении Аргирополис в Понте в семье благочестивых родителей Саввы и Софии Карслидисов. Осиротев, он жил в семье деда, где его воспитанием занималась бабка, привившая ему глубокую веру и любовь к богослужению. Вместе с ними будущий подвижник переехал на Кавказ в Эрзерум. В юном возрасте Афанасий удалился в монастырь преподобного Давида Гареджийского в Тбилиси (Грузия), где в 1919 году был пострижен в рясофор с именем Симеон.</w:t>
      </w:r>
    </w:p>
    <w:p>
      <w:pPr>
        <w:pStyle w:val="Normal"/>
        <w:rPr>
          <w:sz w:val="22"/>
        </w:rPr>
      </w:pPr>
      <w:r>
        <w:rPr>
          <w:sz w:val="22"/>
        </w:rPr>
        <w:t>Во время безбожного гонения на Церковь святой был арестован и вместе с другими насельниками монастыря приговорен к расстрелу. Несмотря на полученные ранения, он остался жив, будучи закрыт телами других осужденных. После освобождения из тюрьмы он был пострижен в великую схиму с именем Георгий, а в 1925 году рукоположен в сан диакона и пресвитера.</w:t>
      </w:r>
    </w:p>
    <w:p>
      <w:pPr>
        <w:pStyle w:val="Normal"/>
        <w:rPr>
          <w:sz w:val="22"/>
        </w:rPr>
      </w:pPr>
      <w:r>
        <w:rPr>
          <w:sz w:val="22"/>
        </w:rPr>
        <w:t>В 1929 году при содействии греческого посольства в Москве святой переехал в Грецию и поселился в селении Сипса близ города Драма. Спустя некоторое время он основал там монастырь в честь Вознесения Господня, игуменом которого был до самой кончины, последовавшей 4 ноября 1959 года. Своей добродетельной жизнью святой Георгий стяжал дары прозорливости и чудотворения. Множество людей приходило к нему за духовным наставлением и утешением. Патриаршим и Синодальным актом Константинопольской Православной Церкви преподобный Георгий (Карслидис) был причислен к лику святых.</w:t>
      </w:r>
    </w:p>
    <w:p>
      <w:pPr>
        <w:pStyle w:val="Normal"/>
        <w:rPr>
          <w:sz w:val="22"/>
          <w:lang w:val="uk-UA"/>
        </w:rPr>
      </w:pPr>
      <w:r>
        <w:rPr>
          <w:sz w:val="22"/>
          <w:lang w:val="uk-UA"/>
        </w:rPr>
        <w:t>Патриархия.Ru</w:t>
      </w:r>
    </w:p>
    <w:p>
      <w:pPr>
        <w:pStyle w:val="Normal"/>
        <w:rPr>
          <w:b/>
          <w:b/>
          <w:sz w:val="22"/>
          <w:lang w:val="uk-UA"/>
        </w:rPr>
      </w:pPr>
      <w:r>
        <w:rPr>
          <w:b/>
          <w:sz w:val="22"/>
          <w:lang w:val="uk-UA"/>
        </w:rPr>
      </w:r>
    </w:p>
    <w:p>
      <w:pPr>
        <w:pStyle w:val="Normal"/>
        <w:rPr>
          <w:b/>
          <w:b/>
          <w:sz w:val="22"/>
        </w:rPr>
      </w:pPr>
      <w:r>
        <w:rPr>
          <w:b/>
          <w:sz w:val="22"/>
        </w:rPr>
        <w:t>24.12.08 К общецерковному употреблению рекомендована исправленная редакция акафиста святому Иоанну Кронштадтскому</w:t>
      </w:r>
      <w:r>
        <w:fldChar w:fldCharType="begin"/>
      </w:r>
      <w:r>
        <w:rPr/>
        <w:instrText xml:space="preserve"> TC "25.12.08 К общецерковному употреблению рекомендо-вана исправленная редакция акафиста святому Иоанну Кронштадтскому" \l 1 </w:instrText>
      </w:r>
      <w:r>
        <w:rPr/>
        <w:fldChar w:fldCharType="separate"/>
      </w:r>
      <w:r>
        <w:rPr/>
      </w:r>
      <w:r>
        <w:rPr/>
        <w:fldChar w:fldCharType="end"/>
      </w:r>
    </w:p>
    <w:p>
      <w:pPr>
        <w:pStyle w:val="Normal"/>
        <w:rPr>
          <w:sz w:val="22"/>
        </w:rPr>
      </w:pPr>
      <w:r>
        <w:rPr>
          <w:sz w:val="22"/>
        </w:rPr>
        <w:t>На заседании Священного Синода был заслушан доклад архиепископа Орехово-Зуевского Алексия, председателя Синодальной Богослужебной комиссии, о проведенной комиссией работе по исправлению акафиста святому праведному Иоанну Кронштадтскому.</w:t>
      </w:r>
    </w:p>
    <w:p>
      <w:pPr>
        <w:pStyle w:val="Normal"/>
        <w:rPr>
          <w:sz w:val="22"/>
        </w:rPr>
      </w:pPr>
      <w:r>
        <w:rPr>
          <w:sz w:val="22"/>
        </w:rPr>
        <w:t>Исправленный вариант текста был ранее рассмотрен Святейшим Патриархом Московским и всея Руси Алексием Вторым и, согласно его резолюции, препровожден на утверждение Священного Синода РПЦ.</w:t>
      </w:r>
    </w:p>
    <w:p>
      <w:pPr>
        <w:pStyle w:val="Normal"/>
        <w:rPr>
          <w:sz w:val="22"/>
        </w:rPr>
      </w:pPr>
      <w:r>
        <w:rPr>
          <w:sz w:val="22"/>
        </w:rPr>
        <w:t>Священный Синод утвердил исправленный текст акафиста и рекомендовал его к общецерковному богослужебному употреблению. Утвержденный текст будет опубликован Издательским Советом Русской Православной Церкви.</w:t>
      </w:r>
    </w:p>
    <w:p>
      <w:pPr>
        <w:pStyle w:val="Normal"/>
        <w:rPr>
          <w:sz w:val="22"/>
        </w:rPr>
      </w:pPr>
      <w:r>
        <w:rPr>
          <w:sz w:val="22"/>
        </w:rPr>
        <w:t>Патриархия.Ru</w:t>
      </w:r>
    </w:p>
    <w:p>
      <w:pPr>
        <w:pStyle w:val="Subtitle"/>
        <w:pBdr>
          <w:bottom w:val="nil"/>
        </w:pBdr>
        <w:rPr>
          <w:sz w:val="22"/>
        </w:rPr>
      </w:pPr>
      <w:r>
        <w:rPr>
          <w:sz w:val="22"/>
        </w:rPr>
      </w:r>
    </w:p>
    <w:p>
      <w:pPr>
        <w:pStyle w:val="Normal"/>
        <w:rPr>
          <w:b/>
          <w:b/>
          <w:sz w:val="22"/>
        </w:rPr>
      </w:pPr>
      <w:r>
        <w:rPr>
          <w:b/>
          <w:sz w:val="22"/>
        </w:rPr>
        <w:t>25.12.08 Одиннадцать Поместных Православных Церквей празднуют Рождество Христово 25 декабря</w:t>
      </w:r>
    </w:p>
    <w:p>
      <w:pPr>
        <w:pStyle w:val="Normal"/>
        <w:rPr>
          <w:sz w:val="22"/>
        </w:rPr>
      </w:pPr>
      <w:r>
        <w:rPr>
          <w:sz w:val="22"/>
        </w:rPr>
        <w:t>25 декабря Рождество празднуют не только католики и протестанты - в этот день начинаются Рождественские торжества в Константинопольской, Александрийской, Антиохийской и еще восьми Поместных Православных Церквях, живущих по новоюлианскому календарю. Иерусалимская, Русская, Грузинская и Сербская Православные Церкви, а также монастыри Афона и восточная часть Польской Православной Церкви придерживаются староюлианского календаря и празднуют Рождество 7 января.</w:t>
      </w:r>
    </w:p>
    <w:p>
      <w:pPr>
        <w:pStyle w:val="Normal"/>
        <w:rPr>
          <w:sz w:val="22"/>
        </w:rPr>
      </w:pPr>
      <w:r>
        <w:rPr>
          <w:sz w:val="22"/>
        </w:rPr>
        <w:t>Григорианский календарь был введён Папой Римским Григорием XIII 4 октября 1582 года взамен старого юлианского - в результате сделанных понтификом изменений следующим днём после четверга, 4 октября 1582 года, стала пятница, 15 октября (дней с 5 по 14 октября 1582 в григорианском календаре не существует).</w:t>
      </w:r>
    </w:p>
    <w:p>
      <w:pPr>
        <w:pStyle w:val="Normal"/>
        <w:rPr>
          <w:sz w:val="22"/>
        </w:rPr>
      </w:pPr>
      <w:r>
        <w:rPr>
          <w:sz w:val="22"/>
        </w:rPr>
        <w:t>Поводом к появлению нового календаря стало смещение дня весеннего равноденствия, по которому определялась дата Пасхи. До Григория реформу календаря пытались осуществить Папы Павел III и Пий IV, но успеха в этом они не достигли. Подготовку реформы по указанию Папы Григория осуществляли астрономы Христофор Клавиус и Луиджи Лилио (он же Алоизий Лилий). Результаты их труда были зафиксированы в папской булле Inter gravissimas («Среди важнейших»).</w:t>
      </w:r>
    </w:p>
    <w:p>
      <w:pPr>
        <w:pStyle w:val="Normal"/>
        <w:rPr>
          <w:sz w:val="22"/>
        </w:rPr>
      </w:pPr>
      <w:r>
        <w:rPr>
          <w:sz w:val="22"/>
        </w:rPr>
        <w:t>Новый календарь сразу сдвигал на 10 дней текущее число (на момент принятия) из-за накопившихся ошибок. В нём стало также действовать новое, более точное правило о високосном годе: год високосен (то есть содержит 366 дней), если:</w:t>
      </w:r>
    </w:p>
    <w:p>
      <w:pPr>
        <w:pStyle w:val="Normal"/>
        <w:rPr>
          <w:sz w:val="22"/>
        </w:rPr>
      </w:pPr>
      <w:r>
        <w:rPr>
          <w:sz w:val="22"/>
        </w:rPr>
        <w:t>- его номер без остатка делится на 4 и не делится на 100;</w:t>
      </w:r>
    </w:p>
    <w:p>
      <w:pPr>
        <w:pStyle w:val="Normal"/>
        <w:rPr>
          <w:sz w:val="22"/>
        </w:rPr>
      </w:pPr>
      <w:r>
        <w:rPr>
          <w:sz w:val="22"/>
        </w:rPr>
        <w:t>- его номер делится без остатка на 400.</w:t>
      </w:r>
    </w:p>
    <w:p>
      <w:pPr>
        <w:pStyle w:val="Normal"/>
        <w:rPr>
          <w:sz w:val="22"/>
        </w:rPr>
      </w:pPr>
      <w:r>
        <w:rPr>
          <w:sz w:val="22"/>
        </w:rPr>
        <w:t>Таким образом, с течением времени юлианский и григорианский календари расходятся всё больше и больше (на 1 сутки в столетие, если предыдущее столетие не делилось на 4). Григорианский календарь намного точнее отражает истинное положение вещей (то есть более точно приближен к тропическому году), чем юлианский. Однако его использование при расчете времени празднования Пасхи приводит к нарушению 7 Апостольского правила, которое гласит, что христианам запрещено праздновать Пасху в один день с иудеями или раньше их, т.к. Воскресение Христово произошло по завершении празднования ветхозаветной пасхи.</w:t>
      </w:r>
    </w:p>
    <w:p>
      <w:pPr>
        <w:pStyle w:val="Normal"/>
        <w:rPr>
          <w:sz w:val="22"/>
        </w:rPr>
      </w:pPr>
      <w:r>
        <w:rPr>
          <w:sz w:val="22"/>
        </w:rPr>
        <w:t>В 1583 г. Григорий XIII направил Константинопольскому Патриарху Ие</w:t>
        <w:softHyphen/>
        <w:t>ре</w:t>
        <w:softHyphen/>
        <w:t>мии II посольство с предложением перейти на новый календарь. В конце 1583 года на Соборе в Константинополе предложение, как не соответствующее каноническим правилам празднования Пасхи, было отвергнуто.</w:t>
      </w:r>
    </w:p>
    <w:p>
      <w:pPr>
        <w:pStyle w:val="Normal"/>
        <w:rPr>
          <w:sz w:val="22"/>
        </w:rPr>
      </w:pPr>
      <w:r>
        <w:rPr>
          <w:sz w:val="22"/>
        </w:rPr>
        <w:t>В России григорианский календарь введён в 1918 г. декретом Совнаркома, согласно которому после 31 января 1918 года следовало 14 февраля 1918 г.</w:t>
      </w:r>
    </w:p>
    <w:p>
      <w:pPr>
        <w:pStyle w:val="Normal"/>
        <w:rPr>
          <w:sz w:val="22"/>
        </w:rPr>
      </w:pPr>
      <w:r>
        <w:rPr>
          <w:sz w:val="22"/>
        </w:rPr>
        <w:t>С 1923 г. большинство Поместных Православных Церквей, за исключением Русской, Иерусалимской, Сербской и Афона, приняло похожий на григорианский новоюлианский календарь (оба календаря совпадают до 2800 года). Он также был формально введён Патриархом Тихоном для употребления в Русской Православной Церкви 15 октября 1923 г. Однако это нововведение, хотя было принято практически всеми московскими приходами, в целом вызвало несогласие в Церкви, поэтому уже 8 ноября 1923 г. Патриарх Тихон распорядился «повсеместное и обязательное введение нового стиля в церковное употребление временно отложить». Таким образом, новый стиль действовал в Русской Православной Церкви только 24 дня.</w:t>
      </w:r>
    </w:p>
    <w:p>
      <w:pPr>
        <w:pStyle w:val="Normal"/>
        <w:rPr>
          <w:sz w:val="22"/>
        </w:rPr>
      </w:pPr>
      <w:r>
        <w:rPr>
          <w:sz w:val="22"/>
        </w:rPr>
        <w:t>В 1948 г. на Московском совещании Православных Церквей было постановлено, что Пасха и все переходящие праздники должны рассчитываться по Александрийской Пасхалии (юлианскому календарю), а праздники непереходящие - по тому календарю, который используется Поместной Церковью.</w:t>
      </w:r>
    </w:p>
    <w:p>
      <w:pPr>
        <w:pStyle w:val="Normal"/>
        <w:rPr>
          <w:sz w:val="22"/>
        </w:rPr>
      </w:pPr>
      <w:r>
        <w:rPr>
          <w:sz w:val="22"/>
        </w:rPr>
        <w:t>В настоящее время новоюлианского календаря придерживаются Константинопольская, Александрийская, Антиохийская, Румынская, Болгарская, Кипрская, Элладская, Албанская, Чехо-Словацкая и Американская Православные Церкви, а также западная часть Польской Православной Церкви - они празднуют Рождество 25 декабря.</w:t>
      </w:r>
    </w:p>
    <w:p>
      <w:pPr>
        <w:pStyle w:val="Normal"/>
        <w:rPr>
          <w:sz w:val="22"/>
        </w:rPr>
      </w:pPr>
      <w:r>
        <w:rPr>
          <w:sz w:val="22"/>
        </w:rPr>
        <w:t>Русская, Иерусалимская, Грузинская, Сербская Православные Церкви, а также монастыри Афона и восточная часть Польской Православной Церкви живут по староюлианскому календарю и будут праздновать Рождество 7 января.</w:t>
      </w:r>
    </w:p>
    <w:p>
      <w:pPr>
        <w:pStyle w:val="Normal"/>
        <w:rPr>
          <w:sz w:val="22"/>
        </w:rPr>
      </w:pPr>
      <w:r>
        <w:rPr>
          <w:sz w:val="22"/>
        </w:rPr>
        <w:t>Пасху все Православные Церкви празднуют в один день. Исключение составляет только Финляндская Православная Церковь, которая празднует Пасху по григорианскому календарю.</w:t>
      </w:r>
    </w:p>
    <w:p>
      <w:pPr>
        <w:pStyle w:val="Normal"/>
        <w:rPr>
          <w:sz w:val="22"/>
        </w:rPr>
      </w:pPr>
      <w:r>
        <w:rPr>
          <w:sz w:val="22"/>
        </w:rPr>
        <w:t>Богослов.Ru</w:t>
      </w:r>
    </w:p>
    <w:p>
      <w:pPr>
        <w:pStyle w:val="Normal"/>
        <w:rPr>
          <w:b/>
          <w:b/>
          <w:sz w:val="22"/>
          <w:lang w:val="uk-UA"/>
        </w:rPr>
      </w:pPr>
      <w:r>
        <w:rPr>
          <w:b/>
          <w:sz w:val="22"/>
          <w:lang w:val="uk-UA"/>
        </w:rPr>
      </w:r>
    </w:p>
    <w:p>
      <w:pPr>
        <w:pStyle w:val="Normal"/>
        <w:rPr>
          <w:b/>
          <w:b/>
          <w:sz w:val="22"/>
        </w:rPr>
      </w:pPr>
      <w:r>
        <w:rPr>
          <w:b/>
          <w:sz w:val="22"/>
        </w:rPr>
        <w:t>25.12.08 Диакон Андрей Кураев называет «лжевыборами» избрание делегатов на Поместный Собор от духовных семинарий</w:t>
      </w:r>
      <w:r>
        <w:fldChar w:fldCharType="begin"/>
      </w:r>
      <w:r>
        <w:rPr/>
        <w:instrText xml:space="preserve"> TC "25.12.08 Диакон Андрей Кураев называет лжевыборами избрание делегатов на Поместный Собор от духовных семинарий" \l 1 </w:instrText>
      </w:r>
      <w:r>
        <w:rPr/>
        <w:fldChar w:fldCharType="separate"/>
      </w:r>
      <w:r>
        <w:rPr/>
      </w:r>
      <w:r>
        <w:rPr/>
        <w:fldChar w:fldCharType="end"/>
      </w:r>
    </w:p>
    <w:p>
      <w:pPr>
        <w:pStyle w:val="Normal"/>
        <w:rPr>
          <w:sz w:val="22"/>
        </w:rPr>
      </w:pPr>
      <w:r>
        <w:rPr>
          <w:sz w:val="22"/>
        </w:rPr>
        <w:t>На совещании ректоров духовных семинарий Московского Патриархата, прошедшем 24 декабря в МДА, в соответствии с квотой, предоставленной Священным Синодом, было избрано пять делегатов на Собор - ректор Перервинской духовной семинарии протоиерей Владимир Чувикин, ректор Одесской семинарии архимандрит Серафим (Раковский), проректор Тобольской семинарии игумен Филарет (Сковородин), преподаватель Хабаровской семинарии игумен Петр (Путиев) и преподаватель Калужской семинарии протоиерей Ростислав Снегирев.</w:t>
      </w:r>
    </w:p>
    <w:p>
      <w:pPr>
        <w:pStyle w:val="Normal"/>
        <w:rPr>
          <w:sz w:val="22"/>
        </w:rPr>
      </w:pPr>
      <w:r>
        <w:rPr>
          <w:sz w:val="22"/>
        </w:rPr>
        <w:t>«Это первый и весьма неожиданный скандал на текущих церковных выборах и первое подтверждение того, что митрополит Климент и в самом деле собирается стать главой Церкви (до этого дня это были лишь предположения журналистов). Именно его брат, архиепископ Тобольский Димитрий, на этом собрании организовал настоящий переворот», - заявил диакон Андрей Кураев, комментируя итоги ректорского совещания.</w:t>
      </w:r>
    </w:p>
    <w:p>
      <w:pPr>
        <w:pStyle w:val="Normal"/>
        <w:rPr>
          <w:sz w:val="22"/>
        </w:rPr>
      </w:pPr>
      <w:r>
        <w:rPr>
          <w:sz w:val="22"/>
        </w:rPr>
        <w:t>По словам отца Андрея, владыка Димитрий, во-первых, «в весьма жесткой форме и на весьма неясных основаниях» потребовал, чтобы председатель Учебного комитета Московского патриархата, ректор МДА архиепископ Евгений отказался от ведения собрания. После этого формально председательство было доверено ректору Ташкентской семинарии митрополиту Ташкентскому Владимиру, однако, по утверждению диакона А.Кураева, «реально именно владыка Димитрий безапелляционно руководил всем дальнейшим».</w:t>
      </w:r>
    </w:p>
    <w:p>
      <w:pPr>
        <w:pStyle w:val="Normal"/>
        <w:rPr>
          <w:sz w:val="22"/>
        </w:rPr>
      </w:pPr>
      <w:r>
        <w:rPr>
          <w:sz w:val="22"/>
        </w:rPr>
        <w:t>Подобранный владыкой Димитрием состав счетной комиссии, как подчеркнул отец Андрей, «был быстро навязан ректорам», при этом игнорировались возражения, в частности, со стороны ректора Православного Свято-Тихоновского гуманитарного университета протоиерея Владимира Воробьева и ректора Сретенской семинарии архимандрита Тихона Шевкунова. Причем после голосования бюллетени были уничтожены (по мнению отца Андрея - для того, «чтобы работу счетной комиссии нельзя было перепроверить»).</w:t>
      </w:r>
    </w:p>
    <w:p>
      <w:pPr>
        <w:pStyle w:val="Normal"/>
        <w:rPr>
          <w:sz w:val="22"/>
        </w:rPr>
      </w:pPr>
      <w:r>
        <w:rPr>
          <w:sz w:val="22"/>
        </w:rPr>
        <w:t>Сами же итоги голосования, как заявил Кураев, «шокировали всех». По его мнению, пятерых делегатов на Собор должны были определять ректоры семинарий, «знающие современный богословский мир». Однако вместо этого собранию «было навязано голосование за семинарии - мол, вот эти пять семинарий получат право выдвинуть своего преподавателя, а остальные - нет». И уже после этого голосования ректора «избранных семинарий» самостоятельно назначили по своему делегату на Собор, сообщил отец Андрей.</w:t>
      </w:r>
    </w:p>
    <w:p>
      <w:pPr>
        <w:pStyle w:val="Normal"/>
        <w:rPr>
          <w:sz w:val="22"/>
        </w:rPr>
      </w:pPr>
      <w:r>
        <w:rPr>
          <w:sz w:val="22"/>
        </w:rPr>
        <w:t>В итоге, по его словам, были «как бы избраны люди, абсолютно неизвестные в богословском мире». Тем самым, считает известный богослов, «партия митрополита Климента - ведь не ради митрополита Кирилла, наверно, старался брат владыки Климента - показала, как она ценит церковную мысль и свободу ее выражения».</w:t>
      </w:r>
    </w:p>
    <w:p>
      <w:pPr>
        <w:pStyle w:val="Normal"/>
        <w:rPr/>
      </w:pPr>
      <w:r>
        <w:rPr>
          <w:sz w:val="22"/>
        </w:rPr>
        <w:t>«И в дореволюционные времена академии обладали большими правами автономии в церковной жизни. Сегодня же им даже не дали возможности ни одного из своих профессоров делегировать на общецерковный Собор - ни одной из пяти академий нашей Церкви. Возможно, еще и потому, что летом Ученый совет Московской академии о</w:t>
      </w:r>
      <w:r>
        <w:rPr>
          <w:sz w:val="22"/>
          <w:lang w:val="uk-UA"/>
        </w:rPr>
        <w:t>т</w:t>
      </w:r>
      <w:r>
        <w:rPr>
          <w:sz w:val="22"/>
        </w:rPr>
        <w:t>казался присвоить митрополиту Клименту ученую степень магистра. Рецензенты тогда говорили о несамостоятельном характере представленной работы», - сообщил диакон А.Кураев.</w:t>
      </w:r>
    </w:p>
    <w:p>
      <w:pPr>
        <w:pStyle w:val="Normal"/>
        <w:rPr>
          <w:sz w:val="22"/>
        </w:rPr>
      </w:pPr>
      <w:r>
        <w:rPr>
          <w:sz w:val="22"/>
        </w:rPr>
        <w:t>Как считает профессор МДА, самовольное отстранение главы Учебного комитета, изменение темы голосования и избрание на Собор людей, не имеющих к богословию никакого отношения, «позволяют предполагать, что на ближайшем заседании Синода итоги этих лжевыборов будут оспорены и отменены».</w:t>
      </w:r>
    </w:p>
    <w:p>
      <w:pPr>
        <w:pStyle w:val="Normal"/>
        <w:rPr>
          <w:sz w:val="22"/>
        </w:rPr>
      </w:pPr>
      <w:r>
        <w:rPr>
          <w:sz w:val="22"/>
        </w:rPr>
        <w:t>«Я же скажу, что в беседах со мной даже некоторые ректоры семинарий, которые ранее не были настроены в пользу митрополита Кирилла, теперь поменяли свою позицию, ибо увидели, сколь нестеснительна в средствах может быть якобы ультраправославная «альтернатива», - заявил отец диакон.</w:t>
      </w:r>
    </w:p>
    <w:p>
      <w:pPr>
        <w:pStyle w:val="Normal"/>
        <w:rPr>
          <w:sz w:val="22"/>
        </w:rPr>
      </w:pPr>
      <w:r>
        <w:rPr>
          <w:sz w:val="22"/>
        </w:rPr>
        <w:t>В заключение он рассказал про требование, существующее для преподавателей Тобольской семинарии, - писать прошение владыке Димитрию (ректору этого учебного заведения - ред.), чтобы выйти в город - «в гости даже к знакомому священнику», и предупредил все духовенство Русской Православной Церкви, что у него сегодня появилась перспектива «превратиться в узников Тобольского Кремл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6.12.08 В Московской духовной академии обвинили архиереев Ставрополья и Тюмени в грубом лоббировании интересов митрополита Климента</w:t>
      </w:r>
    </w:p>
    <w:p>
      <w:pPr>
        <w:pStyle w:val="Normal"/>
        <w:rPr>
          <w:sz w:val="22"/>
        </w:rPr>
      </w:pPr>
      <w:r>
        <w:rPr>
          <w:sz w:val="22"/>
        </w:rPr>
        <w:t>Проректор МДА по научно-богословской работе священник Владимир Шмалий заявил, что избрание делегатов на Поместный Собор от духовных семинарий проводилось с грубыми нарушениями, и не исключил, что те, кто инициировал такую ситуацию, преследовали корыстные цели.</w:t>
      </w:r>
    </w:p>
    <w:p>
      <w:pPr>
        <w:pStyle w:val="Normal"/>
        <w:rPr>
          <w:sz w:val="22"/>
        </w:rPr>
      </w:pPr>
      <w:r>
        <w:rPr>
          <w:sz w:val="22"/>
        </w:rPr>
        <w:t>"Архиепископ Ставропольский и Владикавказский Феофан и архиепископ Тобольский и Тюменский Димитрий грубо нарушили регламент ведения ректорского совещания, следующий из решения Священного Синода от 10 декабря, о проведении выборов делегатов от духовных семинарий, с самого начала заседания фактически отстранив от председательства на нем архиепископа Верейского Евгения и навязав участникам совещания неадекватную процедуру избрания делегатов на Собор - голосовать за семинарии, а не за людей", - заявил отец Владимир корреспонденту "Интерфакс-Религия".</w:t>
      </w:r>
    </w:p>
    <w:p>
      <w:pPr>
        <w:pStyle w:val="Normal"/>
        <w:rPr>
          <w:sz w:val="22"/>
        </w:rPr>
      </w:pPr>
      <w:r>
        <w:rPr>
          <w:sz w:val="22"/>
        </w:rPr>
        <w:t>По его словам, лишь потом от пяти семинарий, которые получили большинство голосов участников голосования, выбирались люди.</w:t>
      </w:r>
    </w:p>
    <w:p>
      <w:pPr>
        <w:pStyle w:val="Normal"/>
        <w:rPr>
          <w:sz w:val="22"/>
        </w:rPr>
      </w:pPr>
      <w:r>
        <w:rPr>
          <w:sz w:val="22"/>
        </w:rPr>
        <w:t>Отец Владимир предположил, что целью того давления, которое оказывали на участников ректорского совещания архиепископы Феофан и Димитрий, "было усилить столь грубым способом позиции одного из кандидатов на патриарший престол". "Такая гипотеза представляется весьма вероятной", - заявил собеседник агентства.</w:t>
      </w:r>
    </w:p>
    <w:p>
      <w:pPr>
        <w:pStyle w:val="Normal"/>
        <w:rPr>
          <w:sz w:val="22"/>
        </w:rPr>
      </w:pPr>
      <w:r>
        <w:rPr>
          <w:sz w:val="22"/>
        </w:rPr>
        <w:t>Он назвал странным, что пять семинарий, представители которых были выбраны делегатами на Собор (Калужская, Тобольская, Перервинская, Одесская и Хабаровская), получили фактически равное количество голосов.</w:t>
      </w:r>
    </w:p>
    <w:p>
      <w:pPr>
        <w:pStyle w:val="Normal"/>
        <w:rPr>
          <w:sz w:val="22"/>
        </w:rPr>
      </w:pPr>
      <w:r>
        <w:rPr>
          <w:sz w:val="22"/>
        </w:rPr>
        <w:t>"Это обстоятельство позволяет сделать предположение, что группа участников совещания, заранее согласовав процедуру голосования, получила большинство, то есть представляется весьма вероятным, что два упомянутых архиерея (Феофан и Димитрий - ред.) провели подготовительную работу", - отметил собеседник агентства.</w:t>
      </w:r>
    </w:p>
    <w:p>
      <w:pPr>
        <w:pStyle w:val="Normal"/>
        <w:rPr>
          <w:sz w:val="22"/>
        </w:rPr>
      </w:pPr>
      <w:r>
        <w:rPr>
          <w:sz w:val="22"/>
        </w:rPr>
        <w:t>Отец Владимир сообщил также, что в определенный момент заседания он, а также секретарь Ученого совета МДА протоиерей Павел Великанов и ряд других сотрудников администрации академии, отвечавшие за организационную подготовку совещания, "были грубо изгнаны из зала заседания архиепископом Феофаном".</w:t>
      </w:r>
    </w:p>
    <w:p>
      <w:pPr>
        <w:pStyle w:val="Normal"/>
        <w:rPr>
          <w:sz w:val="22"/>
        </w:rPr>
      </w:pPr>
      <w:r>
        <w:rPr>
          <w:sz w:val="22"/>
        </w:rPr>
        <w:t>Отвечая на вопрос о том, что могло послужить причиной для давления, он заявил: "Ректор академии, председатель Учебного комитета Московского патриархата владыка Евгений предлагал корректную, соответствующую решению Синода процедуру выборов делегатов - людей, а не институций, наиболее достойных представителей всей совокупности духовных школ, уважаемых профессоров, которые могли бы внести конструктивный вклад в проведение Поместного Собора мудрым советом, экспертизой".</w:t>
      </w:r>
    </w:p>
    <w:p>
      <w:pPr>
        <w:pStyle w:val="Normal"/>
        <w:rPr>
          <w:sz w:val="22"/>
        </w:rPr>
      </w:pPr>
      <w:r>
        <w:rPr>
          <w:sz w:val="22"/>
        </w:rPr>
        <w:t>На просьбу высказать предположение, почему было важно изменить процедуру избрания делегатов от духовных семинарий, отец Владимир ответил: "Представители духовных школ, думаю, будут обладать некоторым приоритетом выступления на Соборе".</w:t>
      </w:r>
    </w:p>
    <w:p>
      <w:pPr>
        <w:pStyle w:val="Normal"/>
        <w:rPr>
          <w:sz w:val="22"/>
        </w:rPr>
      </w:pPr>
      <w:r>
        <w:rPr>
          <w:sz w:val="22"/>
        </w:rPr>
        <w:t>По его словам, "если бы были избраны действительно авторитетные в церковном народе и иерархии люди, то к их слову, естественно, прислушались б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6.12.08 Священник открыл центр реабилитации для бывших заключенных</w:t>
      </w:r>
    </w:p>
    <w:p>
      <w:pPr>
        <w:pStyle w:val="Normal"/>
        <w:rPr>
          <w:sz w:val="22"/>
        </w:rPr>
      </w:pPr>
      <w:r>
        <w:rPr>
          <w:sz w:val="22"/>
        </w:rPr>
        <w:t>Настоятель храма Святителя Николая в Троекурове протоиерей Александр Немченко открыл уникальный реабилитационный центр. Возможность здесь жить, работать, а главное, чувствовать себя человеком, получают бывшие заключенные. За опытом к отцу Александру едут из Франции и Испании, хотя сначала надо бы этот опыт распространить по всей России.</w:t>
      </w:r>
    </w:p>
    <w:p>
      <w:pPr>
        <w:pStyle w:val="Normal"/>
        <w:rPr>
          <w:sz w:val="22"/>
        </w:rPr>
      </w:pPr>
      <w:r>
        <w:rPr>
          <w:sz w:val="22"/>
        </w:rPr>
        <w:t>В здоровом теле - здоровый дух. В этой поговорке для настоятеля каждое слово - истина. Отец Александр уверен, что заниматься спортом должен каждый мужчина. И священник тоже. Потому что он - пример для молодежи.</w:t>
      </w:r>
    </w:p>
    <w:p>
      <w:pPr>
        <w:pStyle w:val="Normal"/>
        <w:rPr>
          <w:sz w:val="22"/>
        </w:rPr>
      </w:pPr>
      <w:r>
        <w:rPr>
          <w:sz w:val="22"/>
        </w:rPr>
        <w:t>Крепкое здоровье необходимо отцу Александру и в его служении. Он помогает тем, от кого нередко отворачиваются все вокруг - бывшим заключенным. Отец Александр создал при храме центр реабилитации, через который прошли уже тысячи людей.</w:t>
      </w:r>
    </w:p>
    <w:p>
      <w:pPr>
        <w:pStyle w:val="Normal"/>
        <w:rPr>
          <w:sz w:val="22"/>
        </w:rPr>
      </w:pPr>
      <w:r>
        <w:rPr>
          <w:sz w:val="22"/>
        </w:rPr>
        <w:t>Люди, только что освободившееся из заключения, находят здесь жилье и работу на благо Церкви. Храм, полуразрушенный в эпоху советского безбожия, теперь уже практически полностью восстановлен.</w:t>
      </w:r>
    </w:p>
    <w:p>
      <w:pPr>
        <w:pStyle w:val="Normal"/>
        <w:rPr>
          <w:sz w:val="22"/>
        </w:rPr>
      </w:pPr>
      <w:r>
        <w:rPr>
          <w:sz w:val="22"/>
        </w:rPr>
        <w:t>"Значит, это благословение Божие - с таким контингентом работать, - рассказывает отец Александр. - Чтобы они через веру пришли, но не ко мне, а к Богу, в церковь".</w:t>
      </w:r>
    </w:p>
    <w:p>
      <w:pPr>
        <w:pStyle w:val="Normal"/>
        <w:rPr>
          <w:sz w:val="22"/>
        </w:rPr>
      </w:pPr>
      <w:r>
        <w:rPr>
          <w:sz w:val="22"/>
        </w:rPr>
        <w:t>Сергей Назаров попал в тюрьму за кражу еще при Советском Союзе. Освободился, когда времена совсем изменились. Он даже мобильный телефон впервые увидел в центре при храме. Говорит, что отношение и наставления отца Александра так меняют людей, что на былой путь свернуть уже нельзя.</w:t>
      </w:r>
    </w:p>
    <w:p>
      <w:pPr>
        <w:pStyle w:val="Normal"/>
        <w:rPr>
          <w:sz w:val="22"/>
        </w:rPr>
      </w:pPr>
      <w:r>
        <w:rPr>
          <w:sz w:val="22"/>
        </w:rPr>
        <w:t>Конечно, чтобы был результат, без строгости никак. За пьянство и нарушение дисциплины - за ворота. И работа, работа и еще раз работа - она помогает исправлению.</w:t>
      </w:r>
    </w:p>
    <w:p>
      <w:pPr>
        <w:pStyle w:val="Normal"/>
        <w:rPr>
          <w:sz w:val="22"/>
        </w:rPr>
      </w:pPr>
      <w:r>
        <w:rPr>
          <w:sz w:val="22"/>
        </w:rPr>
        <w:t>Те из прихожан, кто впервые узнает об этом центре, спрашивают: "А отцу Александру не страшно? Он ведь и живет здесь, рядом с бывшими заключенными".</w:t>
      </w:r>
    </w:p>
    <w:p>
      <w:pPr>
        <w:pStyle w:val="Normal"/>
        <w:rPr>
          <w:sz w:val="22"/>
        </w:rPr>
      </w:pPr>
      <w:r>
        <w:rPr>
          <w:sz w:val="22"/>
        </w:rPr>
        <w:t>Андрей Сбитнев, житель центра по реабилитации заключенных: "Мы его называем Батей. Потому что он - один-единственный, кто создал такой центр".</w:t>
      </w:r>
    </w:p>
    <w:p>
      <w:pPr>
        <w:pStyle w:val="Normal"/>
        <w:rPr>
          <w:sz w:val="22"/>
        </w:rPr>
      </w:pPr>
      <w:r>
        <w:rPr>
          <w:sz w:val="22"/>
        </w:rPr>
        <w:t>Настоятель Александр: "Они для меня как дети, как паства".</w:t>
      </w:r>
    </w:p>
    <w:p>
      <w:pPr>
        <w:pStyle w:val="Normal"/>
        <w:rPr>
          <w:sz w:val="22"/>
        </w:rPr>
      </w:pPr>
      <w:r>
        <w:rPr>
          <w:sz w:val="22"/>
        </w:rPr>
        <w:t>За свое служение отец Александр стал лауреатом международной премии "Фемида" в номинации "Подвижник". Перенимать опыт к нему приезжали из Франции, Испании и других европейских стран. Конечно, некоторые из бывших заключенных вновь возвращаются в тюрьму, но таких немного. Более того, из заключения они пишут отцу Александру письма с раскаянием.</w:t>
      </w:r>
    </w:p>
    <w:p>
      <w:pPr>
        <w:pStyle w:val="Normal"/>
        <w:rPr>
          <w:sz w:val="22"/>
        </w:rPr>
      </w:pPr>
      <w:r>
        <w:rPr>
          <w:sz w:val="22"/>
        </w:rPr>
        <w:t>В будущем отец Александр мечтает создать духовную семинарию, чтобы готовить священников для службы в колониях. Оступившиеся люди, считает он, тоже нуждаются в поддержке и помощи Бог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6.12.08 Настоятель храма под Петербургом собрал прихожан через сайт «ВКонтакте»</w:t>
      </w:r>
    </w:p>
    <w:p>
      <w:pPr>
        <w:pStyle w:val="Normal"/>
        <w:rPr>
          <w:sz w:val="22"/>
        </w:rPr>
      </w:pPr>
      <w:r>
        <w:rPr>
          <w:sz w:val="22"/>
        </w:rPr>
        <w:t>Настоятель храма Святой Ирины в деревне Волгово Волосовского района Ленинградской области отец Евгений Кочетков провел необычный эксперимент - он собрал «ВКонтакте» православных с именем Ирина, арендовал автобус и привез женщин на службу в одноименный храм.</w:t>
      </w:r>
    </w:p>
    <w:p>
      <w:pPr>
        <w:pStyle w:val="Normal"/>
        <w:rPr>
          <w:sz w:val="22"/>
        </w:rPr>
      </w:pPr>
      <w:r>
        <w:rPr>
          <w:sz w:val="22"/>
        </w:rPr>
        <w:t>Некоторое время назад отца Евгения назначили настоятелем церкви святой Ирины. Когда-то этот храм был жемчужиной имения Федора Голубцова - министра финансов при императоре Александре I. Кроме церкви, здесь стояла барская усадьба, был парк, искусственный пруд и племенной конезавод.</w:t>
      </w:r>
    </w:p>
    <w:p>
      <w:pPr>
        <w:pStyle w:val="Normal"/>
        <w:rPr>
          <w:sz w:val="22"/>
        </w:rPr>
      </w:pPr>
      <w:r>
        <w:rPr>
          <w:sz w:val="22"/>
        </w:rPr>
        <w:t>Сейчас в Волгово мало что напоминает о некогда процветавшей усадьбе. Сохранилась только липовая аллея и Ирининский храм. В советское время его превратили в клуб, потом сделали общежитие, затем - овощехранилище. В 90-е годы храм бросили, и он просто разрушался.</w:t>
      </w:r>
    </w:p>
    <w:p>
      <w:pPr>
        <w:pStyle w:val="Normal"/>
        <w:rPr>
          <w:sz w:val="22"/>
        </w:rPr>
      </w:pPr>
      <w:r>
        <w:rPr>
          <w:sz w:val="22"/>
        </w:rPr>
        <w:t>В 2002 году храм вернули епархии. Но возникла другая проблема - на службах не было ни одного прихожанина. На руинах местные жители молиться не захотели, а на восстановление церкви денег не было. Поэтому отец Евгений через Интернет-ресурс «ВКонтакте» обратился к Иринам, чтобы они помогли спасти храм своей небесной покровительницы. За Божественной литургией молились те, кто откликнулся на призыв священника.</w:t>
      </w:r>
    </w:p>
    <w:p>
      <w:pPr>
        <w:pStyle w:val="Normal"/>
        <w:rPr>
          <w:sz w:val="22"/>
        </w:rPr>
      </w:pPr>
      <w:r>
        <w:rPr>
          <w:sz w:val="22"/>
        </w:rPr>
        <w:t>Теперь отец Евгений уверен, что храм не будет пустовать. Сейчас он на сайте «ВКонтакте» продолжает созывать Ирин - в одноименной группе уже зарегистрированы 469 человек.</w:t>
      </w:r>
    </w:p>
    <w:p>
      <w:pPr>
        <w:pStyle w:val="Normal"/>
        <w:rPr>
          <w:sz w:val="22"/>
        </w:rPr>
      </w:pPr>
      <w:r>
        <w:rPr>
          <w:sz w:val="22"/>
        </w:rPr>
        <w:t>Как сообщается в группе «Ирина», следующая поездка в храм - последняя в этом году - состоится 28 декабря.</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0 декабря в автокатастрофе погиб настоятель Троицкой церкви села Сазоновка Кировоградского района Кировоградской области протоиерей Олег Ищенко.</w:t>
      </w:r>
    </w:p>
    <w:p>
      <w:pPr>
        <w:pStyle w:val="Normal"/>
        <w:rPr>
          <w:sz w:val="22"/>
        </w:rPr>
      </w:pPr>
      <w:r>
        <w:rPr>
          <w:sz w:val="22"/>
        </w:rPr>
        <w:t>19.12.08 В день памяти святителя Николая, архиепископа Мир Ликийских, чудотворца, после праздничного богослужения в ставропигиальном Николо-Угрешском монастыре состоялась передача Московским государственным объединенным музеем-заповедником святынь и церковно-художественных ценностей Николо-Угрешского монастыря. Всего было передано 38 предметов, в том числе уникальная реликвия Русской Православной Церкви икона «Собор Архангела Михаила и прочих Сил бесплотных» XVII века, а также богослужебные печатные книги XVIII-XIX веков, старинные церковные облачения и церковная утварь. Патриархия.Ru</w:t>
      </w:r>
    </w:p>
    <w:p>
      <w:pPr>
        <w:pStyle w:val="Normal"/>
        <w:rPr>
          <w:sz w:val="22"/>
        </w:rPr>
      </w:pPr>
      <w:r>
        <w:rPr>
          <w:sz w:val="22"/>
        </w:rPr>
        <w:t>20.12.08 В Тембиси (ЮАР) состоялось массовое крещение негров из племен зулу, цвана и суту. Крещение 42 южноафриканцев прошло в школе святого Афанасия, где уже несколько лет сербские монахи преподают Закон Божий. Таинство совершил митрополит Йоханнесбургский и Преторийский Серафим в сослужении духовенства Йоханнесбургской митрополии Александрийской Православной Церкви. Африканцев готовили к принятию веры в течение года. Крестными стали местные сербы и греки. Патриархия.Ru</w:t>
      </w:r>
    </w:p>
    <w:p>
      <w:pPr>
        <w:pStyle w:val="Normal"/>
        <w:rPr>
          <w:sz w:val="22"/>
        </w:rPr>
      </w:pPr>
      <w:r>
        <w:rPr>
          <w:sz w:val="22"/>
        </w:rPr>
        <w:t>22.12.08 Московские археологи нашли клад из 11 редчайших монет, а также стеклянный браслет и уникальную стеклянную икону второй половины XII века в Китай-городе. Радонеж</w:t>
      </w:r>
    </w:p>
    <w:p>
      <w:pPr>
        <w:pStyle w:val="Normal"/>
        <w:rPr>
          <w:sz w:val="22"/>
        </w:rPr>
      </w:pPr>
      <w:r>
        <w:rPr>
          <w:sz w:val="22"/>
        </w:rPr>
        <w:t>22.12.08 Мэрия Таллинна выделила 5 млн. крон (320 512 евро) на создание в городе площади имени Патриарха Алексия II перед строящейся в райтне Ласнамяэ православной церковью. Православие.</w:t>
      </w:r>
      <w:r>
        <w:rPr>
          <w:sz w:val="22"/>
          <w:lang w:val="en-US"/>
        </w:rPr>
        <w:t>Ru</w:t>
      </w:r>
    </w:p>
    <w:p>
      <w:pPr>
        <w:pStyle w:val="Normal"/>
        <w:rPr>
          <w:sz w:val="22"/>
        </w:rPr>
      </w:pPr>
      <w:r>
        <w:rPr>
          <w:sz w:val="22"/>
        </w:rPr>
        <w:t>22.12.08 В Храме Христа Спасителя прошло торжественное вручение премии «Человек года» за 2008 год. В номинации «Религия» за выдающийся вклад в духовное возрождение России премия присуждена почившему Святейшему Патриарху Московскому и всея Руси Алексию II, митрополиту Одесскому и Измаильскому Агафангелу («за подвижническую просветительскую деятельность»), а также архиепископу Ставропольскому и Владикавказскому Феофану («за подвижническую деятельность по устранению последствий грузино-югоосетинского конфликта»». Среди лауреатов премии - наместник Сретенского монастыря архимандрит Тихон (Шевкунов) - «за просветительскую деятельность», а также профессор МДА диакон Андрей Кураев, которому премия присуждена вместе с руководителем группы «ДДТ» Юрием Шевчуком «за религиозно-просветительскую деятельность на Украине». Патриархия.Ru</w:t>
      </w:r>
    </w:p>
    <w:p>
      <w:pPr>
        <w:pStyle w:val="Normal"/>
        <w:rPr>
          <w:sz w:val="22"/>
        </w:rPr>
      </w:pPr>
      <w:r>
        <w:rPr>
          <w:sz w:val="22"/>
        </w:rPr>
        <w:t>22.12.08 Анна-Зачатьевский храм, расположенный возле Дальних пещер Киево-Печерской Лавры, распахнул свои двери для прихожан после 6-летней реставрации. Пока храм, построенный в 1679 году, будет принимать прихожан только по воскресеньям и праздникам на утренних службах. А после Пасхи он начнет работать в более интенсивном режиме. Седмица.</w:t>
      </w:r>
      <w:r>
        <w:rPr>
          <w:sz w:val="22"/>
          <w:lang w:val="en-US"/>
        </w:rPr>
        <w:t>Ru</w:t>
      </w:r>
    </w:p>
    <w:p>
      <w:pPr>
        <w:pStyle w:val="Normal"/>
        <w:rPr>
          <w:sz w:val="22"/>
        </w:rPr>
      </w:pPr>
      <w:r>
        <w:rPr>
          <w:sz w:val="22"/>
        </w:rPr>
        <w:t>22.12.08 В Салониках (Греция) анархисты захватили православный храм, протестуя против гибели 6 декабря в Афинах от пули полицейского 15-летнего подростка. Молодежь оставалась в храме в течение двух часов, а затем покинула помещение, не нанеся ему никакого ущерба. Это первый случай, когда манифестанты захватывают храм в Греции, где Церковь не отделена от государства, а большинство жителей являются православными. Патриархия.Ru</w:t>
      </w:r>
    </w:p>
    <w:p>
      <w:pPr>
        <w:pStyle w:val="Normal"/>
        <w:rPr>
          <w:sz w:val="22"/>
        </w:rPr>
      </w:pPr>
      <w:r>
        <w:rPr>
          <w:sz w:val="22"/>
        </w:rPr>
        <w:t>22.12.08 Неизвестные проникли в храм Святого Николая в центре Гнилян в Косове. Ущерб нанесен крестильне и вспомогательному зданию, где размещалась церковная утварь, ничего не похищено. Седмица.</w:t>
      </w:r>
      <w:r>
        <w:rPr>
          <w:sz w:val="22"/>
          <w:lang w:val="en-US"/>
        </w:rPr>
        <w:t>Ru</w:t>
      </w:r>
    </w:p>
    <w:p>
      <w:pPr>
        <w:pStyle w:val="Normal"/>
        <w:rPr>
          <w:sz w:val="22"/>
        </w:rPr>
      </w:pPr>
      <w:r>
        <w:rPr>
          <w:sz w:val="22"/>
        </w:rPr>
        <w:t>23.12.08 В ночь с 13 на 14 декабря была совершена попытка поджога храма свт. Николая у Соломенной сторожки, расположенного на севере Москвы, рядом со станцией метро «Тимирязевская». Около полуночи из-за ограды в сторону храма была брошена бутылка с зажигательной смесью. Бутылка не долетела до храма буквально полметра и разбилась об отмостку. Взрыв опалил лишь бетонную стену цокольного этажа, не достав до деревянной стены несколько сантиметров. Неизвестный, совершивший попытку поджога, скрылся с места преступления. Патриархия.Ru</w:t>
      </w:r>
    </w:p>
    <w:p>
      <w:pPr>
        <w:pStyle w:val="Normal"/>
        <w:rPr>
          <w:sz w:val="22"/>
        </w:rPr>
      </w:pPr>
      <w:r>
        <w:rPr>
          <w:sz w:val="22"/>
        </w:rPr>
        <w:t>23.12.08 Мэр Кишинева Дорин Киртоакэ обратился в Генпрокуратуру с просьбой расследовать похищение рождественской елки, которую городские власти купили для установки на центральной площади. Елка исчезла из лесничества города Страшены, где находилась три дня под арестом полиции. На прошлой неделе елку задержали из-за отсутствия в сопроводительных документах разрешения Государственной экологической инспекции на порубку дерева. Со своей стороны мэр Кишинева обвинил полицию в том, что она преднамеренно препятствовала мэрии установке рождественской ели. Он отметил, что пока елка мэрии находилась под арестом, правительство Молдавии установило на центральной площади свою елку. Седмица.</w:t>
      </w:r>
      <w:r>
        <w:rPr>
          <w:sz w:val="22"/>
          <w:lang w:val="en-US"/>
        </w:rPr>
        <w:t>Ru</w:t>
      </w:r>
    </w:p>
    <w:p>
      <w:pPr>
        <w:pStyle w:val="Normal"/>
        <w:rPr>
          <w:sz w:val="22"/>
        </w:rPr>
      </w:pPr>
      <w:r>
        <w:rPr>
          <w:sz w:val="22"/>
        </w:rPr>
        <w:t>24.12.08 Недавно отреставрированный Крестовоздвиженский Собор в Петрозаводске был расписан сатанистской символикой. В прошлом месяце завершился первый в истории Карелии судебный процесс над двумя молодыми девушками, которые устроили погром на православном кладбище в центре Петрозаводска и пытались поджечь Екатерининскую церковь. Ранее были совершены еще несколько поджогов и актов вандализма в отношении православных храмов, расположенных в Петрозаводске и окрестностях карельской столицы. Девушки получили условное наказание, а на суде признались, что практиковали ритуалы "чёрной магии". В информационном отделе Петрозаводской и Карельской епархии считают, что мода на сатанизм связана с различными телепрограммами и кинофильмами. Седмица.</w:t>
      </w:r>
      <w:r>
        <w:rPr>
          <w:sz w:val="22"/>
          <w:lang w:val="en-US"/>
        </w:rPr>
        <w:t>Ru</w:t>
      </w:r>
    </w:p>
    <w:p>
      <w:pPr>
        <w:pStyle w:val="Normal"/>
        <w:rPr>
          <w:sz w:val="22"/>
          <w:lang w:val="uk-UA"/>
        </w:rPr>
      </w:pPr>
      <w:r>
        <w:rPr>
          <w:sz w:val="22"/>
        </w:rPr>
        <w:t xml:space="preserve">24.12.08 В ночь на 23 декабря был ограблен Никольский храм Свято-Владимирского прихода села Филяндино Савинского района Ивановской области. Грабители похитили икону преподобного Серафима Саровского, начала XX века (115х80 см.). </w:t>
      </w:r>
      <w:r>
        <w:rPr>
          <w:sz w:val="22"/>
          <w:lang w:val="uk-UA"/>
        </w:rPr>
        <w:t>Седмица.</w:t>
      </w:r>
      <w:r>
        <w:rPr>
          <w:sz w:val="22"/>
          <w:lang w:val="en-US"/>
        </w:rPr>
        <w:t>Ru</w:t>
      </w:r>
    </w:p>
    <w:p>
      <w:pPr>
        <w:pStyle w:val="Normal"/>
        <w:rPr>
          <w:sz w:val="22"/>
        </w:rPr>
      </w:pPr>
      <w:r>
        <w:rPr>
          <w:sz w:val="22"/>
        </w:rPr>
        <w:t>24.12.08 Калининский районный суд Тюмени приговорил к одному году лишения свободы условно безработного 26-летнего Рашида Набиулина, который похитил из местного храма 103 иконы. Седмица.Ru</w:t>
      </w:r>
    </w:p>
    <w:p>
      <w:pPr>
        <w:pStyle w:val="Normal"/>
        <w:rPr>
          <w:sz w:val="22"/>
        </w:rPr>
      </w:pPr>
      <w:r>
        <w:rPr>
          <w:sz w:val="22"/>
        </w:rPr>
        <w:t>26.12.08 В городе Козельск Калужской области, недалеко от Оптиной пустыни, 14 января в третий раз откроется рождественский музыкальный фестиваль, организуемый по инициативе наместника и братии монастыря в честь Спаса Нерукотоворного в селе Клыково. Исполнительным продюсером фестиваля выступает бывший рок-музыкант, а ныне - благочинный монастыря иеромонах Игнатий. Всеми вопросами, связанными с проведением акции, занимаются сами насельники обители. Музыкальный рок-фестиваль станет одновременно благотворительным концертом для детей и подростков Козельска. Участие в нем примут певцы Александр Иванов и Иракли, Ольга Кормухина, группы "Парк Горького", "Челси". Размещение музыкантов и гостей предполагается в самом монастыре. Там же участники и организаторы акции смогут пообщаться друг с другом. Интерфакс-Религия</w:t>
      </w:r>
    </w:p>
    <w:p>
      <w:pPr>
        <w:pStyle w:val="Normal"/>
        <w:rPr>
          <w:sz w:val="22"/>
        </w:rPr>
      </w:pPr>
      <w:r>
        <w:rPr>
          <w:sz w:val="22"/>
        </w:rPr>
        <w:t>26.12.08 Бывшая "Мисс Вселенная - 2002", телеведущая Оксана Федорова откроет 29 декабря в Петербурге выставку "Мерная икона: история и современность". О. Федорова является "лицом проекта возрождения традиции мерной иконы в России". Ранее она принимала участие в открытии аналогичных выставок в Таллине и Париже. Российский клуб православных меценатов начал возрождать древнюю традицию написания мерных икон в конце 2005 года. Только за 2006 год в России было написано 50 тыс. мерных икон. Все они создаются по канонам иконописи, существовавшим 300 лет назад. 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9.12.08 Институт изучения общественного мнения «IMAS» в австрийском городе Линц обнародовал данные предрождественского опроса: 36% опрошенных считают Рождество «чисто религиозным праздником», а 52% склонны рассматривать его как «народный обычай». В сравнении с 1987 годом результаты ответов аналогичного опроса соответственно были такими: 50 и 43%. В нынешнем году свыше 45% из 1 235 опрошенных молодых людей в возрасте 16 лет признались, что они потеряли тот повышенный интерес к рождественским праздникам, какой они имели в детстве. В их представлении праздник Рождества связан, прежде всего, с «украшением жилища» и «выпечкой вкусных кексов». Православие.</w:t>
      </w:r>
      <w:r>
        <w:rPr>
          <w:sz w:val="22"/>
          <w:lang w:val="en-US"/>
        </w:rPr>
        <w:t>Ru</w:t>
      </w:r>
    </w:p>
    <w:p>
      <w:pPr>
        <w:pStyle w:val="Normal"/>
        <w:rPr>
          <w:sz w:val="22"/>
        </w:rPr>
      </w:pPr>
      <w:r>
        <w:rPr>
          <w:sz w:val="22"/>
        </w:rPr>
        <w:t>19.12.08 В преддверие Дня благотворителя, 13 декабря, в Украине были объявлены самые лучшие благотворители 2008 года. Среди 108-ми участников в номинации «Благотворитель года - представительство международного благотворительного фонда или негосударственной организации» победителем конкурса признан МБФ «Каритас Украины». Украина Православная</w:t>
      </w:r>
    </w:p>
    <w:p>
      <w:pPr>
        <w:pStyle w:val="Normal"/>
        <w:rPr>
          <w:sz w:val="22"/>
        </w:rPr>
      </w:pPr>
      <w:r>
        <w:rPr>
          <w:sz w:val="22"/>
        </w:rPr>
        <w:t>20.12.08 Мечеть в пригороде Лиона Сен-Приест пострадала в результате поджога. Политические и религиозные деятели Франции осудили этот акт исламофобии. От огня и дыма пострадали только входная дверь и наружные стены - внутрь помещения пламя не проникло. Несколькими днями ранее, 18 декабря, на дверях парижского дома, в котором располагается Еврейский союз сопротивления и взаимопомощи, была нарисована свастика. Седмица.</w:t>
      </w:r>
      <w:r>
        <w:rPr>
          <w:sz w:val="22"/>
          <w:lang w:val="en-US"/>
        </w:rPr>
        <w:t>Ru</w:t>
      </w:r>
    </w:p>
    <w:p>
      <w:pPr>
        <w:pStyle w:val="Normal"/>
        <w:rPr>
          <w:sz w:val="22"/>
        </w:rPr>
      </w:pPr>
      <w:r>
        <w:rPr>
          <w:sz w:val="22"/>
        </w:rPr>
        <w:t>20.12.08 Необычная религиозная процессия прошла по улицам Мехико к базилике в честь Девы Марии Гваделупской: в ней приняли участие клоуны. Представители одной из наиболее любимых и уважаемых в стране профессий (у клоунов в Мексике есть даже свой профсоюз) проводят такие паломничества регулярно. По преданию, Дева Мария предстала крестьянину-индейцу Хуану Диего 9 декабря 1531 года близ Мехико, на холме Тепейяк. Богоматерь обратилась к юноше с пожеланием, чтобы тот построил церковь на этом месте. "Все те, кто искренне попросит моей помощи, получат ее здесь", - сказала она. Согласно декрету папы Римского, Дева Мария из Гваделупы является небесной покровительницей обоих американских континентов. В 2002 году Х.Диего был причислен Римско-католической церковью к лику святых. Интерфакс-Религия</w:t>
      </w:r>
    </w:p>
    <w:p>
      <w:pPr>
        <w:pStyle w:val="Normal"/>
        <w:rPr>
          <w:sz w:val="22"/>
        </w:rPr>
      </w:pPr>
      <w:r>
        <w:rPr>
          <w:sz w:val="22"/>
        </w:rPr>
        <w:t>21.12.08 Неизвестные лица через разбитое окно пробрались в здание католической церкви St. Bernard и устроили в ней поджог. На алтарном столе был устроен костер из более чем 30 богослужебных книг. Кроме того, поджог был совершен еще в одном помещении, где находились церковная утварь и книги. Пожарным удалось вовремя погасить огонь. С начала ноября это уже третий по счету поджог, совершенный неизвестными лицами в гамбургских церквях. Седмица.</w:t>
      </w:r>
      <w:r>
        <w:rPr>
          <w:sz w:val="22"/>
          <w:lang w:val="en-US"/>
        </w:rPr>
        <w:t>Ru</w:t>
      </w:r>
    </w:p>
    <w:p>
      <w:pPr>
        <w:pStyle w:val="Normal"/>
        <w:rPr>
          <w:sz w:val="22"/>
        </w:rPr>
      </w:pPr>
      <w:r>
        <w:rPr>
          <w:sz w:val="22"/>
        </w:rPr>
        <w:t>21.12.08 Глава пресс-службы Святого Престола священник Федерико Ломбарди подверг критике французский телеканал TF1 за отказ от традиционной прямой трансляции богослужения навечерия Рождества Христова. Решение о замене ватиканской мессы в сетке вещания концертом популярного певца Мишеля Сарду, записанным в 2005 году, приняло руководство телеканала. Оно объяснило замену новым подходом к формированию сетки вещания в вечернее время. Замена католической мессы развлекательной программой, по словам Федерико Ломбарди, свидетельствует о «поверхностном подходе» и неуважении к «культуре и традиции» значительной части французского общества. В прошлом году мессу навечерия Рождества Христова транслировали в прямом эфире 60 телеканалов в 42 странах. Радонеж</w:t>
      </w:r>
    </w:p>
    <w:p>
      <w:pPr>
        <w:pStyle w:val="Normal"/>
        <w:rPr>
          <w:sz w:val="22"/>
        </w:rPr>
      </w:pPr>
      <w:r>
        <w:rPr>
          <w:sz w:val="22"/>
        </w:rPr>
        <w:t>22.12.08 В Ульяновске произошел пожар в магазине "Волжанка". По свидетельству одного из очевидцев, каждое утро суеверная продавщица зажигала свечу в углу прилавка, что, по ее мнению, должно было помочь лучше продать товар. Кто-то случайно столкнул свечку на трикотаж, товар вспыхнул. Женщина кинулась в подсобку за водой, но назад выйти уже не смогла - путь ей перегородило пламя, и она задохнулась в дыму. Торговый зал выгорел на площади 120 кв. метров. Украина Православная</w:t>
      </w:r>
    </w:p>
    <w:p>
      <w:pPr>
        <w:pStyle w:val="Normal"/>
        <w:rPr/>
      </w:pPr>
      <w:r>
        <w:rPr>
          <w:sz w:val="22"/>
        </w:rPr>
        <w:t>22.12.08</w:t>
      </w:r>
      <w:r>
        <w:rPr>
          <w:sz w:val="22"/>
          <w:lang w:val="uk-UA"/>
        </w:rPr>
        <w:t xml:space="preserve"> </w:t>
      </w:r>
      <w:r>
        <w:rPr>
          <w:sz w:val="22"/>
        </w:rPr>
        <w:t>Суд в Саудовской Аравии отклонил иск о разводе восьмилетней девочки. Иск был подан матерью девочки. По мнению судей, мать не имеет права распоряжаться судьбой дочери, и иск о разводе должен быть подан самой девочкой после достижения совершеннолетия.</w:t>
      </w:r>
      <w:r>
        <w:rPr>
          <w:sz w:val="22"/>
          <w:lang w:val="uk-UA"/>
        </w:rPr>
        <w:t xml:space="preserve"> Д</w:t>
      </w:r>
      <w:r>
        <w:rPr>
          <w:sz w:val="22"/>
        </w:rPr>
        <w:t>евочку выдал замуж ее собственный отец, достигнув устной договоренности с 58-летним мужчиной. Жених выплатил отцу невесты 30 тысяч риалов (ок. $8 тыс.) отступных. Отца вынудили на этот поступок финансовые затруднения. Согласно условиям договора, брак стал бы считаться действительным только после достижения девочкой совершеннолетия. Тем не менее, мать девочки решила подать иск о разводе. В Саудовской Аравии нередко фиксируются случаи заключения браков с несовершеннолетними. В консервативном саудовском обществе такие браки не считаются предосудительными. Украина Православная</w:t>
      </w:r>
    </w:p>
    <w:p>
      <w:pPr>
        <w:pStyle w:val="Normal"/>
        <w:rPr>
          <w:sz w:val="22"/>
        </w:rPr>
      </w:pPr>
      <w:r>
        <w:rPr>
          <w:sz w:val="22"/>
        </w:rPr>
        <w:t>22.12.08 В индийском штате Чхаттисгарх жители одной из деревень обвинили 50 женщин в колдовстве, отрезали им волосы и избили палками. Сделано это было по совету местного религиозного деятеля, который пообещал жителям, что таким образом они защитят себя от злых духов. Ежегодно в Индии убивают десятки "ведьм". Большинство подобных "церемоний очищения" происходит в деревнях, где система образования практически не развита. В штате Чхаттисгарх случаи убийств женщин, обвиняемых в пристрастии к черной магии, довольно редки, но тем не менее, около ста "ведьм" здесь ежегодно подвергаются пыткам. В 2005 году в штате был принят закон, согласно которому "охотники на ведьм" могут быть приговорены к пяти годам лишения свободы. Тем не менее, количество сообщений об избиении или убийствах женщин на религиозной почве не снижается. Украина Православная</w:t>
      </w:r>
    </w:p>
    <w:p>
      <w:pPr>
        <w:pStyle w:val="Normal"/>
        <w:rPr/>
      </w:pPr>
      <w:r>
        <w:rPr>
          <w:sz w:val="22"/>
        </w:rPr>
        <w:t>23.12.08</w:t>
      </w:r>
      <w:r>
        <w:rPr>
          <w:sz w:val="22"/>
          <w:lang w:val="uk-UA"/>
        </w:rPr>
        <w:t xml:space="preserve"> </w:t>
      </w:r>
      <w:r>
        <w:rPr>
          <w:sz w:val="22"/>
        </w:rPr>
        <w:t>Бескомпромиссную борьбу объявили Санта-Клаусу снеговики, собравшиеся перед дворцом правительства в центре Праги. «Он чужак и должен вернуться туда, откуда пришел - в Америку!» - скандировал один из снеговиков</w:t>
      </w:r>
      <w:r>
        <w:rPr>
          <w:sz w:val="22"/>
          <w:lang w:val="uk-UA"/>
        </w:rPr>
        <w:t>.</w:t>
      </w:r>
      <w:r>
        <w:rPr>
          <w:sz w:val="22"/>
        </w:rPr>
        <w:t xml:space="preserve"> Главный снеговик Чехии Томас Здеховский - в обычной жизни специалист в сфере рекламы - передал министру иностранных дел Чехии Цирилу Свободе электронную петицию, которую подписали 20 тыс. человек. Они требуют соблюдения национальных рождественских традиций и защиты Чехии от импорта американских обычаев. В Чехии традиционно в канун Рождества подарки дарит младенец Христос. Украина Православная</w:t>
      </w:r>
    </w:p>
    <w:p>
      <w:pPr>
        <w:pStyle w:val="Normal"/>
        <w:rPr>
          <w:sz w:val="22"/>
        </w:rPr>
      </w:pPr>
      <w:r>
        <w:rPr>
          <w:sz w:val="22"/>
        </w:rPr>
        <w:t>23.12.08 Известные в Германии политики - Томас Фольк из партии CDU (Христианско-демократический союз) и Мартин Линднер из партии FDP (Свободная демократическая партия) выступили с предложением впускать 24 декабря в церковь на богослужение навечерия Рождества Христова только тех верующих, кто исправно платит государству церковный налог. Эти политики выступают также и за то, чтобы католические и протестантские церкви заблаговременно распространили среди своих законопослушных прихожан специальные входные билеты с указанием на них «сидячего места». Католическая и Евангелическая Церкви отвергли эти предложения политиков, заявив, что «никакого контроля при входе в церкви не будет». Седмица.</w:t>
      </w:r>
      <w:r>
        <w:rPr>
          <w:sz w:val="22"/>
          <w:lang w:val="en-US"/>
        </w:rPr>
        <w:t>Ru</w:t>
      </w:r>
    </w:p>
    <w:p>
      <w:pPr>
        <w:pStyle w:val="Normal"/>
        <w:rPr>
          <w:sz w:val="22"/>
        </w:rPr>
      </w:pPr>
      <w:r>
        <w:rPr>
          <w:sz w:val="22"/>
        </w:rPr>
        <w:t>24.12.08 Официальный Ватикан не признает Косово независимым государством до той поры, пока данную проблему не будет развязано в рамках ООН. Кроме этого аспекта Ватикан в своей позиции непризнания выражает солидарность с косовскими христианами, православными сербами, которые со времени прихода в крае к власти косовских албанцев мусульман подвергаются с их стороны преследованиям. Украина Православная</w:t>
      </w:r>
    </w:p>
    <w:p>
      <w:pPr>
        <w:pStyle w:val="Normal"/>
        <w:rPr>
          <w:sz w:val="22"/>
        </w:rPr>
      </w:pPr>
      <w:r>
        <w:rPr>
          <w:sz w:val="22"/>
        </w:rPr>
        <w:t>25.12.08 Папа Римский Бенедикт XVI отдал дань уважения Галилео Галилею, чьи научные взгляды в XVII веке вызвали критику со стороны Католической Церкви. Речь Папы была приурочена к 400-летнему юбилею первых астрономических открытий Галилео Галилеия. Как отметил понтифик, понимание законов природы может стимулировать понимание Божественного творения. Бенедикт XVI продолжил в данном вопросе дело своего предшественника - в 1992 г. Папа Иоанн Павел II отметил, что гонение на Галилея со стороны Католической Церкви было трагической ошибкой. Патриархия.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9.12.08 Главным редактором журнала МДА «Встреча» назначен священник Андрей Игумнов http://patriarhia.ru/db/text/511829.html</w:t>
      </w:r>
    </w:p>
    <w:p>
      <w:pPr>
        <w:pStyle w:val="Normal"/>
        <w:rPr>
          <w:sz w:val="22"/>
        </w:rPr>
      </w:pPr>
      <w:r>
        <w:rPr>
          <w:sz w:val="22"/>
        </w:rPr>
        <w:t>19.12.08 Антиисламский фильм «Фитна» запрещен к показу в Европейском парламенте http://patriarhia.ru/db/text/511745.html</w:t>
      </w:r>
    </w:p>
    <w:p>
      <w:pPr>
        <w:pStyle w:val="Normal"/>
        <w:rPr/>
      </w:pPr>
      <w:r>
        <w:rPr>
          <w:sz w:val="22"/>
        </w:rPr>
        <w:t>20.12.08</w:t>
      </w:r>
      <w:r>
        <w:rPr>
          <w:sz w:val="22"/>
          <w:lang w:val="uk-UA"/>
        </w:rPr>
        <w:t xml:space="preserve"> </w:t>
      </w:r>
      <w:r>
        <w:rPr>
          <w:sz w:val="22"/>
        </w:rPr>
        <w:t>Журналист Бычков проиграл очередной суд о защите чести и достоинства http://www.radonezh.ru/new/?ID=8234</w:t>
      </w:r>
    </w:p>
    <w:p>
      <w:pPr>
        <w:pStyle w:val="Normal"/>
        <w:rPr>
          <w:sz w:val="22"/>
        </w:rPr>
      </w:pPr>
      <w:r>
        <w:rPr>
          <w:sz w:val="22"/>
        </w:rPr>
        <w:t>21.12.08 Решением суда будет пресечена экстремистская деятельность ЗАО «Христианская инициатива» в Белоруссии http://patriarchia.ru/db/text/512888.html</w:t>
      </w:r>
    </w:p>
    <w:p>
      <w:pPr>
        <w:pStyle w:val="Normal"/>
        <w:rPr>
          <w:sz w:val="22"/>
        </w:rPr>
      </w:pPr>
      <w:r>
        <w:rPr>
          <w:sz w:val="22"/>
        </w:rPr>
        <w:t>22.12.08 В Казани состоялось прославление в лике святых священномученика Иоасафа (Удалова), епископа Чистопольского http://www.pravoslavie.ru/news/28755.htm</w:t>
      </w:r>
    </w:p>
    <w:p>
      <w:pPr>
        <w:pStyle w:val="Normal"/>
        <w:rPr>
          <w:sz w:val="22"/>
        </w:rPr>
      </w:pPr>
      <w:r>
        <w:rPr>
          <w:sz w:val="22"/>
        </w:rPr>
        <w:t>23.12.08 Объявлены победители конкурсов «Православная инициатива» и «Серафимовский учитель» Фонда преподобного Серафима Саровского http://patriarhia.ru/db/text/513967.html</w:t>
      </w:r>
    </w:p>
    <w:p>
      <w:pPr>
        <w:pStyle w:val="Normal"/>
        <w:rPr>
          <w:sz w:val="22"/>
        </w:rPr>
      </w:pPr>
      <w:r>
        <w:rPr>
          <w:sz w:val="22"/>
        </w:rPr>
        <w:t>23.12.08 К тысячелетию русского монашества на Афоне будут отреставрированы рукописи из собрания Свято-Пантелеимонова монастыря http://patriarhia.ru/db/text/513931.html</w:t>
      </w:r>
    </w:p>
    <w:p>
      <w:pPr>
        <w:pStyle w:val="Normal"/>
        <w:rPr>
          <w:sz w:val="22"/>
        </w:rPr>
      </w:pPr>
      <w:r>
        <w:rPr>
          <w:sz w:val="22"/>
        </w:rPr>
        <w:t>23.12.08 Избраны делегаты Нежинской епархии на Поместный Собор РПЦ http://pravoslavye.org.ua/index.php?r_type=news&amp;action=fullinfo&amp;id=24151</w:t>
      </w:r>
    </w:p>
    <w:p>
      <w:pPr>
        <w:pStyle w:val="Normal"/>
        <w:rPr>
          <w:sz w:val="22"/>
        </w:rPr>
      </w:pPr>
      <w:r>
        <w:rPr>
          <w:sz w:val="22"/>
        </w:rPr>
        <w:t>23.12.08 Избраны делегаты Московской епархии на Поместный Собор Русской Православной Церкви http://www.pravoslavie.ru/news/28800.htm</w:t>
      </w:r>
    </w:p>
    <w:p>
      <w:pPr>
        <w:pStyle w:val="Normal"/>
        <w:rPr>
          <w:sz w:val="22"/>
        </w:rPr>
      </w:pPr>
      <w:r>
        <w:rPr>
          <w:sz w:val="22"/>
        </w:rPr>
        <w:t>23.12.08 Избраны делегаты Владивостокской епархии на Поместный Собор РПЦ http://www.patriarchia.ru/db/text/513585.html</w:t>
      </w:r>
    </w:p>
    <w:p>
      <w:pPr>
        <w:pStyle w:val="Normal"/>
        <w:rPr>
          <w:sz w:val="22"/>
        </w:rPr>
      </w:pPr>
      <w:r>
        <w:rPr>
          <w:sz w:val="22"/>
        </w:rPr>
        <w:t>23.12.08 Избраны делегаты Воронежской епархии на Поместный Собор РПЦhttp://patriarhia.ru/db/text/513908.html</w:t>
      </w:r>
    </w:p>
    <w:p>
      <w:pPr>
        <w:pStyle w:val="Normal"/>
        <w:rPr>
          <w:sz w:val="22"/>
        </w:rPr>
      </w:pPr>
      <w:r>
        <w:rPr>
          <w:sz w:val="22"/>
        </w:rPr>
        <w:t>23.12.08 Избраны делегаты Гаагско-Нидерландской епархии на Поместный Собор РПЦ http://patriarhia.ru/db/text/513886.html</w:t>
      </w:r>
    </w:p>
    <w:p>
      <w:pPr>
        <w:pStyle w:val="Normal"/>
        <w:rPr>
          <w:sz w:val="22"/>
        </w:rPr>
      </w:pPr>
      <w:r>
        <w:rPr>
          <w:sz w:val="22"/>
        </w:rPr>
        <w:t>24.12.08 Избраны делегаты Биробиджанской епархии на Поместный собор РПЦ http://patriarhia.ru/db/text/514588.html</w:t>
      </w:r>
    </w:p>
    <w:p>
      <w:pPr>
        <w:pStyle w:val="Normal"/>
        <w:rPr>
          <w:sz w:val="22"/>
        </w:rPr>
      </w:pPr>
      <w:r>
        <w:rPr>
          <w:sz w:val="22"/>
        </w:rPr>
        <w:t>24.12.08 Избраны делегаты Волгоградской епархии на Поместный Собор РПЦ http://patriarhia.ru/db/text/514586.html</w:t>
      </w:r>
    </w:p>
    <w:p>
      <w:pPr>
        <w:pStyle w:val="Normal"/>
        <w:rPr>
          <w:sz w:val="22"/>
        </w:rPr>
      </w:pPr>
      <w:r>
        <w:rPr>
          <w:sz w:val="22"/>
        </w:rPr>
        <w:t>24.12.08 Избраны делегаты Екатеринодарской епархии на Поместный Собор РПЦ http://patriarhia.ru/db/text/513974.html</w:t>
      </w:r>
    </w:p>
    <w:p>
      <w:pPr>
        <w:pStyle w:val="Normal"/>
        <w:rPr>
          <w:sz w:val="22"/>
        </w:rPr>
      </w:pPr>
      <w:r>
        <w:rPr>
          <w:sz w:val="22"/>
        </w:rPr>
        <w:t>24.12.08 Делегаты на Поместный Собор Русской Православной Церкви избраны от Иваново-Вознесенской епархии http://www.sedmitza.ru/news/535339.html</w:t>
      </w:r>
    </w:p>
    <w:p>
      <w:pPr>
        <w:pStyle w:val="Normal"/>
        <w:rPr>
          <w:sz w:val="22"/>
        </w:rPr>
      </w:pPr>
      <w:r>
        <w:rPr>
          <w:sz w:val="22"/>
        </w:rPr>
        <w:t>24.12.08 Избраны делегаты от Духовных семинарий на предстоящий Поместный Собор Русской Православной Церкви http://www.sedmitza.ru/news/535369.html</w:t>
      </w:r>
    </w:p>
    <w:p>
      <w:pPr>
        <w:pStyle w:val="Normal"/>
        <w:rPr>
          <w:sz w:val="22"/>
        </w:rPr>
      </w:pPr>
      <w:r>
        <w:rPr>
          <w:sz w:val="22"/>
        </w:rPr>
        <w:t>24.12.08 Петербуржцы протестуют против строительства небоскреба рядом с Чесменским храмом http://www.pravoslavie.ru/news/28802.htm</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3-7 января 2009 года в Киеве пройдет Международная рождественская выставка-ярмарка «Славьте Рождество!». </w:t>
      </w:r>
      <w:r>
        <w:rPr>
          <w:sz w:val="22"/>
        </w:rPr>
        <w:t>В экспозиции выставки будет представлен большой выбор рождественских подарков, духовная литература украинских и российских издательств, церковная утварь, шитье, ювелирные изделия, керамика, кадильный уголь, ладан, православная аудио - видеопродукция, лён и многое другое. Выставка расположится в помещении института УкрИНТЕИ по адресу: ул. Горького, 180, рядом со ст. метро «Лыбидская» (дом с «тарелкой»). Время работы: 10:00-19:00. Вход свободный.</w:t>
      </w:r>
    </w:p>
    <w:p>
      <w:pPr>
        <w:pStyle w:val="Normal"/>
        <w:rPr/>
      </w:pPr>
      <w:r>
        <w:rPr>
          <w:b/>
          <w:sz w:val="22"/>
        </w:rPr>
        <w:t xml:space="preserve">Киевский Клуб православной песни и творчества </w:t>
      </w:r>
      <w:r>
        <w:rPr>
          <w:sz w:val="22"/>
        </w:rPr>
        <w:t>проводит встречи по понедельникам в 19:00 в Свято-Владимирском духовно-просветительском центре (ул.Красноармейская 114-г, проезд: метро «Дворец Украина». Тел. моб.: + 38 (050) 648 56 63. e-mail: ahaimov@yandex.ru Сайт http://www.blagonebo.org.ua</w:t>
      </w:r>
    </w:p>
    <w:p>
      <w:pPr>
        <w:pStyle w:val="Normal"/>
        <w:rPr/>
      </w:pPr>
      <w:r>
        <w:rPr>
          <w:b/>
          <w:sz w:val="22"/>
        </w:rPr>
        <w:t xml:space="preserve">Потребности монастырей в Косово &gt;&gt;&gt; </w:t>
      </w:r>
      <w:r>
        <w:rPr>
          <w:sz w:val="22"/>
        </w:rPr>
        <w:t>http://www.srpska.ru/article.php?nid=10378</w:t>
      </w:r>
    </w:p>
    <w:p>
      <w:pPr>
        <w:pStyle w:val="Normal"/>
        <w:rPr>
          <w:sz w:val="22"/>
        </w:rPr>
      </w:pPr>
      <w:r>
        <w:rPr>
          <w:sz w:val="22"/>
        </w:rPr>
      </w:r>
    </w:p>
    <w:p>
      <w:pPr>
        <w:pStyle w:val="Normal"/>
        <w:rPr>
          <w:sz w:val="22"/>
        </w:rPr>
      </w:pPr>
      <w:r>
        <w:rPr>
          <w:sz w:val="22"/>
        </w:rPr>
        <w:t>ПОМИНАЛЬНЫЕ ГОЛОСА ИЗ «ОСОБНЯКА ЖЕЛТОГО ЦВЕТА»</w:t>
      </w:r>
    </w:p>
    <w:p>
      <w:pPr>
        <w:pStyle w:val="Normal"/>
        <w:rPr>
          <w:sz w:val="22"/>
        </w:rPr>
      </w:pPr>
      <w:r>
        <w:rPr>
          <w:sz w:val="22"/>
        </w:rPr>
        <w:t>Реплика Российской Ассоциации Центров Изучения Религий и Сект (РАЦИРС) по поводу публикации Славянского правового центра на смерть Святейшего Патриарха</w:t>
      </w:r>
    </w:p>
    <w:p>
      <w:pPr>
        <w:pStyle w:val="Normal"/>
        <w:rPr/>
      </w:pPr>
      <w:r>
        <w:rPr>
          <w:sz w:val="22"/>
        </w:rPr>
        <w:t xml:space="preserve">Уход из земной жизни Святейшего Патриарха Алексия </w:t>
      </w:r>
      <w:r>
        <w:rPr>
          <w:sz w:val="22"/>
          <w:lang w:val="en-US"/>
        </w:rPr>
        <w:t>II</w:t>
      </w:r>
      <w:r>
        <w:rPr>
          <w:sz w:val="22"/>
        </w:rPr>
        <w:t xml:space="preserve"> вызвал огромный поток откликов. Среди выражений искренней скорби всего православного люда, президентов и монархов, государственных и общественных деятелей появились и отклики особого рода, вплоть до оскорбительных по адресу Церкви и почившего Патриарха в блогосфере Интернета. Об анонимных авторах последних протоиерей Всеволод Чаплин метко сказал, что это «трусы», скрывающиеся «под собачьими кличками».</w:t>
      </w:r>
    </w:p>
    <w:p>
      <w:pPr>
        <w:pStyle w:val="Normal"/>
        <w:rPr>
          <w:sz w:val="22"/>
        </w:rPr>
      </w:pPr>
      <w:r>
        <w:rPr>
          <w:sz w:val="22"/>
        </w:rPr>
        <w:t>Однако помимо прямого кощунственного глумления сеть Интернета явила в эти дни еще одно проявление человеческой немощи - по сути столь же кощунственное желание пропиариться за счет общего горя. На страницах русскоязычного сектора мировой паутины замелькали соболезнования со стороны всевозможных тоталитарных сект и маргиналов околоправославных кругов, представляющих трагикомически умножившиеся ныне «автономные», «истинные» и т. п. «православные церкви», чьим самочинным юрисдикциям несть числа и чье апостольское преемство едва ли доказуемо.</w:t>
      </w:r>
    </w:p>
    <w:p>
      <w:pPr>
        <w:pStyle w:val="Normal"/>
        <w:rPr>
          <w:sz w:val="22"/>
        </w:rPr>
      </w:pPr>
      <w:r>
        <w:rPr>
          <w:sz w:val="22"/>
        </w:rPr>
        <w:t>Психологический механизм подобных выступлений в печати с соболезнованиями достаточно ясен и вместе с тем примитивен. Если моська из известной крыловской басни «отважным» лаем на слона пыталась продемонстрировать свою мнимую силу, то эти «предстоятели» сектантских групп и полупризрачных псевдоправославных юрисдикций явно стремились явить миру столь желанную ими значительность, представ в круге лиц, действительно облеченных правом говорить от имени признанных религиозных организаций, Православных Церквей, государств и респектабельных общественных структур.</w:t>
      </w:r>
    </w:p>
    <w:p>
      <w:pPr>
        <w:pStyle w:val="Normal"/>
        <w:rPr>
          <w:sz w:val="22"/>
        </w:rPr>
      </w:pPr>
      <w:r>
        <w:rPr>
          <w:sz w:val="22"/>
        </w:rPr>
        <w:t>В еле слышном хоре подобных соболезнований прозвучал и голос из «4-хэтажного особняка желтого цвета» - как объясняют на сайте свое расположение господа из «Славянского правового центра» (СПЦ), также выразившие соболезнования по поводу кончины Патриарха, отметив, что она «является большой потерей не только для православных России, но и христиан всего мира». Вероятно, под последними СПЦ понимает и представителей тех тоталитарных сект, которые ни при каких обстоятельствах не могут быть причислены к христианам в силу своей ярко выраженной антихристианской направленности и защитниками которых с неизменным постоянством выступает СПЦ.</w:t>
      </w:r>
    </w:p>
    <w:p>
      <w:pPr>
        <w:pStyle w:val="Normal"/>
        <w:rPr>
          <w:sz w:val="22"/>
        </w:rPr>
      </w:pPr>
      <w:r>
        <w:rPr>
          <w:sz w:val="22"/>
        </w:rPr>
        <w:t>Показательно и то, что СПЦ только после кончины Святейшего Патриарха впервые заявил о некоем «благословении», якобы полученном неназванными сотрудниками СПЦ в 1993 г. Правда из контекста публикации следует, что благословением они называют привычные в патриарших устах слова напутствия: «Господь да поможет вам!». Даже если такие слова действительно были сказаны, то налицо циничная фальсификация у гроба. Впрочем, господа из СПЦ могут легко опровергнуть это предположение, коль скоро они получили упомянутое благословение на свою деятельность в предусмотренном порядке: в этом случае им ничего не стоит опубликовать сканированный текст своего прошения о благословении деятельности своего Центра с патриаршей резолюцией «Благословляется». В противном случае есть все основания полагать, что вдумчивые пользователи Интернета могут воспринять посмертно всплывшее упоминание о благословении как лукавую уловку руководителей СПЦ.</w:t>
      </w:r>
    </w:p>
    <w:p>
      <w:pPr>
        <w:pStyle w:val="Normal"/>
        <w:rPr>
          <w:sz w:val="22"/>
        </w:rPr>
      </w:pPr>
      <w:r>
        <w:rPr>
          <w:sz w:val="22"/>
        </w:rPr>
        <w:t>В любом случае, даже если нам паче чаяния и удалось бы увидеть на сайте СПЦ сканированный оригинал патриаршего благословения, упрямых фактов это не изменило бы: вся деятельность СПЦ носит откровенно сектозащитный характер и тем самым объективно направлена против Русской Православной Церкви Московского Патриархата, предстоятелем которой был преставившийся Святейший Патриарх. Это прекрасно понимают и сами обитатели «особняка желтого цвета»: нельзя не вспомнить, с каким высокомерным презрением отзывались о Святейшем Патриархе руководители СПЦ во время проигранного ими процесса в Савеловском суде г. Москвы. В свете всего этого опубликованное соболезнование СПЦ выглядит не только неуместным и даже бестактным, но и откровенно лживым.</w:t>
      </w:r>
    </w:p>
    <w:p>
      <w:pPr>
        <w:pStyle w:val="Normal"/>
        <w:rPr>
          <w:sz w:val="22"/>
        </w:rPr>
      </w:pPr>
      <w:r>
        <w:rPr>
          <w:sz w:val="22"/>
        </w:rPr>
        <w:t>Президент РАЦИРС профессор А. Л. Дворкин</w:t>
      </w:r>
    </w:p>
    <w:p>
      <w:pPr>
        <w:pStyle w:val="Normal"/>
        <w:rPr>
          <w:sz w:val="22"/>
        </w:rPr>
      </w:pPr>
      <w:r>
        <w:rPr>
          <w:sz w:val="22"/>
        </w:rPr>
        <w:t>Ответственный секретарь РАЦИРС священник Лев Семенов, кандидат исторических наук, доцент</w:t>
      </w:r>
    </w:p>
    <w:p>
      <w:pPr>
        <w:pStyle w:val="Normal"/>
        <w:rPr>
          <w:b/>
          <w:b/>
          <w:sz w:val="22"/>
        </w:rPr>
      </w:pPr>
      <w:r>
        <w:rPr>
          <w:b/>
          <w:sz w:val="22"/>
        </w:rPr>
      </w:r>
    </w:p>
    <w:p>
      <w:pPr>
        <w:pStyle w:val="Normal"/>
        <w:rPr>
          <w:b/>
          <w:b/>
          <w:sz w:val="22"/>
        </w:rPr>
      </w:pPr>
      <w:r>
        <w:rPr>
          <w:b/>
          <w:sz w:val="22"/>
        </w:rPr>
        <w:t>Папа Римский посвятил рождественскую мессу обездоленным детям</w:t>
      </w:r>
    </w:p>
    <w:p>
      <w:pPr>
        <w:pStyle w:val="Normal"/>
        <w:rPr>
          <w:sz w:val="22"/>
        </w:rPr>
      </w:pPr>
      <w:r>
        <w:rPr>
          <w:sz w:val="22"/>
        </w:rPr>
        <w:t>В рождественской проповеди в ночь на четверг Папа Римский Бенедикт XVI попросил прихожан подумать об участи детей, которые лишены родительской любви.</w:t>
      </w:r>
    </w:p>
    <w:p>
      <w:pPr>
        <w:pStyle w:val="Normal"/>
        <w:rPr>
          <w:sz w:val="22"/>
        </w:rPr>
      </w:pPr>
      <w:r>
        <w:rPr>
          <w:sz w:val="22"/>
        </w:rPr>
        <w:t>"Давайте подумаем о детях с улицы, у которых нет благословения семейного очага, о тех, кого грубо используют в качестве солдат и делают орудиями насилия, а не посланниками согласия и мира. Давайте подумаем о тех детях, что становятся жертвами порноиндустрии и других форм жестокого обращения, из-за чего страдают их души", - сказал Папа. Месса проходила на итальянском языке.</w:t>
      </w:r>
    </w:p>
    <w:p>
      <w:pPr>
        <w:pStyle w:val="Normal"/>
        <w:rPr>
          <w:sz w:val="22"/>
        </w:rPr>
      </w:pPr>
      <w:r>
        <w:rPr>
          <w:sz w:val="22"/>
        </w:rPr>
        <w:t>Понтифик также призвал прекратить насилие на Ближнем Востоке и положить конец ненависти, особенно остановившись на обстановке в Иерусалиме, в который он намерен приехать в мае 2009 года.</w:t>
      </w:r>
    </w:p>
    <w:p>
      <w:pPr>
        <w:pStyle w:val="Normal"/>
        <w:rPr>
          <w:sz w:val="22"/>
        </w:rPr>
      </w:pPr>
      <w:r>
        <w:rPr>
          <w:sz w:val="22"/>
        </w:rPr>
        <w:t>Информация о готовящейся поездке Папы Римского в Святую Землю появилась в понедельник. Точные даты визита тогда не назывались, однако некоторые итальянские СМИ сообщили, что Бенедикт XVI посетит Иорданию, Израиль и Палестинскую автономию в период с 8 по 15 мая. Это будет первый визит нынешнего Папы на Ближний Восток.</w:t>
      </w:r>
    </w:p>
    <w:p>
      <w:pPr>
        <w:pStyle w:val="Normal"/>
        <w:rPr>
          <w:sz w:val="22"/>
        </w:rPr>
      </w:pPr>
      <w:r>
        <w:rPr>
          <w:sz w:val="22"/>
        </w:rPr>
        <w:t>В полдень 25 декабря (14 часов по московскому времени) Папа Римский выступил с традиционным посланием Urbi et Orbi (Городу и миру), в котором говорил о текущих событиях и о том, что беспокоит Ватик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Электронный служебник для iPhone официально одобрен Ватиканом</w:t>
      </w:r>
    </w:p>
    <w:p>
      <w:pPr>
        <w:pStyle w:val="Normal"/>
        <w:rPr>
          <w:sz w:val="22"/>
        </w:rPr>
      </w:pPr>
      <w:r>
        <w:rPr>
          <w:sz w:val="22"/>
        </w:rPr>
        <w:t>Ватикан одобрил электронный служебник для нового поколения римско-католических священников, любящих технические новинки.</w:t>
      </w:r>
    </w:p>
    <w:p>
      <w:pPr>
        <w:pStyle w:val="Normal"/>
        <w:rPr>
          <w:sz w:val="22"/>
        </w:rPr>
      </w:pPr>
      <w:r>
        <w:rPr>
          <w:sz w:val="22"/>
        </w:rPr>
        <w:t>Он разрешил продажу iBreviary - электронного богослужебного сборника, в который включены последования молитв, необходимых священнику каждый день. В их число входит римский миссал - порядок проведения мессы с текстами молитв, а также основные католические молебны.</w:t>
      </w:r>
    </w:p>
    <w:p>
      <w:pPr>
        <w:pStyle w:val="Normal"/>
        <w:rPr>
          <w:sz w:val="22"/>
        </w:rPr>
      </w:pPr>
      <w:r>
        <w:rPr>
          <w:sz w:val="22"/>
        </w:rPr>
        <w:t>Эта электронная программа была разработана итальянским священником отцом Паоло Падрини для iPhone. Ее можно скачать с iTunes за 79 пенсов (около 40 рублей). Официально одобренное Ватиканским советом по общественным связям, это первое приложение к iPhone, заверенное Святым Престолом.</w:t>
      </w:r>
    </w:p>
    <w:p>
      <w:pPr>
        <w:pStyle w:val="Normal"/>
        <w:rPr>
          <w:sz w:val="22"/>
        </w:rPr>
      </w:pPr>
      <w:r>
        <w:rPr>
          <w:sz w:val="22"/>
        </w:rPr>
        <w:t>Пока отец Паоло Падрини создал лишь молитвенник для тех, кто читает по-итальянски, но уже идет работа над англо- и испаноязычной версиями. Кроме того, существуют планы дополнить молитвенник звуковым сопровождением и григорианским хоралом, а также расширить библиотеку молитв.</w:t>
      </w:r>
    </w:p>
    <w:p>
      <w:pPr>
        <w:pStyle w:val="Normal"/>
        <w:rPr>
          <w:sz w:val="22"/>
        </w:rPr>
      </w:pPr>
      <w:r>
        <w:rPr>
          <w:sz w:val="22"/>
        </w:rPr>
        <w:t>Нью-йоркский журнал America - католическое издание, выпускаемое иезуитскими священниками, описал iBreviary как электронное приложение, которое «позволяет верующим молиться через интуитивный интерфейс».</w:t>
      </w:r>
    </w:p>
    <w:p>
      <w:pPr>
        <w:pStyle w:val="Normal"/>
        <w:rPr>
          <w:sz w:val="22"/>
        </w:rPr>
      </w:pPr>
      <w:r>
        <w:rPr>
          <w:sz w:val="22"/>
        </w:rPr>
        <w:t>Ватикан всегда охотно использовал достижения цифровой революции. Например, в 2006 году ватиканское радио подарило Папе Римскому плеер iPod nano с загруженной на него классической музыкой, которую любит понтифик.</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Королева Великобритании Елизавета II рискует лишиться одного из важнейших исторических титулов - главы Англиканской Церкви</w:t>
      </w:r>
    </w:p>
    <w:p>
      <w:pPr>
        <w:pStyle w:val="Normal"/>
        <w:rPr>
          <w:sz w:val="22"/>
        </w:rPr>
      </w:pPr>
      <w:r>
        <w:rPr>
          <w:sz w:val="22"/>
        </w:rPr>
        <w:t>Внутри парламента Великобритании "все громче звучит хор голосов", выступающих за лишение Англиканской Церкви официального статуса и ее отделения от государства.</w:t>
      </w:r>
    </w:p>
    <w:p>
      <w:pPr>
        <w:pStyle w:val="Normal"/>
        <w:rPr>
          <w:sz w:val="22"/>
        </w:rPr>
      </w:pPr>
      <w:r>
        <w:rPr>
          <w:sz w:val="22"/>
        </w:rPr>
        <w:t>Косвенно это подтвердил духовный глава Англиканской Церкви архиепископ Кентерберийский Роуэн Уильямс. В опубликованной в еженедельнике "Нью стейтсмен" статье он отметил, что отделение Церкви от государства "не будет ее концом". Более того, архиепископ считает, что это даже "усилит единство Церкви".</w:t>
      </w:r>
    </w:p>
    <w:p>
      <w:pPr>
        <w:pStyle w:val="Normal"/>
        <w:rPr>
          <w:sz w:val="22"/>
        </w:rPr>
      </w:pPr>
      <w:r>
        <w:rPr>
          <w:sz w:val="22"/>
        </w:rPr>
        <w:t>Однако, как указывают в Лондоне, отделение Англиканской Церкви от государства будет иметь своим немедленным следствием лишение главы государства - правящего монарха - статуса светского главы этой Церкви.</w:t>
      </w:r>
    </w:p>
    <w:p>
      <w:pPr>
        <w:pStyle w:val="Normal"/>
        <w:rPr>
          <w:sz w:val="22"/>
        </w:rPr>
      </w:pPr>
      <w:r>
        <w:rPr>
          <w:sz w:val="22"/>
        </w:rPr>
        <w:t>Вопрос об отделении, согласно парламентским источникам, обсуждается в рамках завершаемой сейчас реформы ряда средневековых законов, которые запрещают, в частности, восхождение на английский престол монарха католического вероисповедания, либо состоящего в браке с католиком или католичкой.</w:t>
      </w:r>
    </w:p>
    <w:p>
      <w:pPr>
        <w:pStyle w:val="Normal"/>
        <w:rPr>
          <w:sz w:val="22"/>
        </w:rPr>
      </w:pPr>
      <w:r>
        <w:rPr>
          <w:sz w:val="22"/>
        </w:rPr>
        <w:t>Английский монарх Генрих VIII стал главой вновь созданной Англиканской Церкви в 1534 году, когда Лондон порвал с Ватиканом. Последующие акты парламента закрепили за монархом роль светского главы церкви, а за самой Англиканской Церковью статус государственной. Сейчас это поставлено под сомнение группой депутат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На Ставрополье сектанты скупают дома и землю</w:t>
      </w:r>
    </w:p>
    <w:p>
      <w:pPr>
        <w:pStyle w:val="Normal"/>
        <w:rPr>
          <w:sz w:val="22"/>
        </w:rPr>
      </w:pPr>
      <w:r>
        <w:rPr>
          <w:sz w:val="22"/>
        </w:rPr>
        <w:t>Правозащитники, священники и местные жители обеспокоены появлением в станице Темнолесской и селе Ключевском Ставропольского края секты «богини Анастасии».</w:t>
      </w:r>
    </w:p>
    <w:p>
      <w:pPr>
        <w:pStyle w:val="Normal"/>
        <w:rPr>
          <w:sz w:val="22"/>
        </w:rPr>
      </w:pPr>
      <w:r>
        <w:rPr>
          <w:sz w:val="22"/>
        </w:rPr>
        <w:t>Члены секты зарегистрировали свою общину как крестьянско-фермерское хозяйство «Смородина», скупив свыше 250 гектаров земли на окраине станице Темнолесской, а также земли в селе Ключевском, рассказал руководитель общественной организации «Северо-Кавказский правозащитный центр» Антон Скрынников. «Сектанты поклоняются некоей богине Анастасии, претворяя в жизнь идеологию Владимира Мегре, описанную им в книге «Анастасия». Они выкупают землю, на которой строят жилища, называя их родовыми поместьями», - сказал Скрынников.</w:t>
      </w:r>
    </w:p>
    <w:p>
      <w:pPr>
        <w:pStyle w:val="Normal"/>
        <w:rPr>
          <w:sz w:val="22"/>
        </w:rPr>
      </w:pPr>
      <w:r>
        <w:rPr>
          <w:sz w:val="22"/>
        </w:rPr>
        <w:t>«Жители этого поселения не обеспечены ни газом, ни светом, ни питьевой водой. Они избегают традиционной медицины, занимаясь самолечением. Эти люди стремятся жить изолированно. Въезд на территорию поселения запрещен на правах неприкосновенности частной собственности», - сообщил правозащитник. В настоящее время на этих землях проживают единицы членов секты, большинство «ездят туда только на выходные, пока держатся холода».</w:t>
      </w:r>
    </w:p>
    <w:p>
      <w:pPr>
        <w:pStyle w:val="Normal"/>
        <w:rPr>
          <w:sz w:val="22"/>
        </w:rPr>
      </w:pPr>
      <w:r>
        <w:rPr>
          <w:sz w:val="22"/>
        </w:rPr>
        <w:t>Родственники граждан, скупающих земли под создание общины, уже обращаются за помощью в правоохранительные органы.</w:t>
      </w:r>
    </w:p>
    <w:p>
      <w:pPr>
        <w:pStyle w:val="Normal"/>
        <w:rPr>
          <w:sz w:val="22"/>
        </w:rPr>
      </w:pPr>
      <w:r>
        <w:rPr>
          <w:sz w:val="22"/>
        </w:rPr>
        <w:t>Между тем, клирик Ставропольской и Владикавказской епархии протоиерей Игорь Подоситников заявил, что деятельность общины «характеризуется как сектантская». Он отметил, что подобные секты появляются и в других регионах России.</w:t>
      </w:r>
    </w:p>
    <w:p>
      <w:pPr>
        <w:pStyle w:val="Normal"/>
        <w:rPr>
          <w:sz w:val="22"/>
        </w:rPr>
      </w:pPr>
      <w:r>
        <w:rPr>
          <w:sz w:val="22"/>
        </w:rPr>
        <w:t>«У меня как у священника это вызывает тревогу. Мы попытаемся повлиять на эту ситуации, проводя просветительско-разъяснительную работу, чтобы как можно меньше людей оказались в этой секте», - сказал протоиерей. По сведениям священника, на территории Ставрополья насчитывается около 100 членов секты «анастасиевцев». «В том, чтобы жить на земле, нет беды. Но когда люди продают квартиры, чтобы поселиться в землянках - это страшно. А когда в этих землянках без создания элементарных условий для жизни селятся дети, это вдвойне страшней», - подчеркнул священник.</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За 60 лет доля христиан в Вифлееме сократилась более чем наполовину</w:t>
      </w:r>
    </w:p>
    <w:p>
      <w:pPr>
        <w:pStyle w:val="Normal"/>
        <w:rPr>
          <w:sz w:val="22"/>
        </w:rPr>
      </w:pPr>
      <w:r>
        <w:rPr>
          <w:sz w:val="22"/>
        </w:rPr>
        <w:t>Доля христиан в населении Вифлеема составляет сегодня 40% (в 1948 году - 92%), сообщил мэр города Виктор Батарсе. Многие винят в этом Палестинскую национальную администрацию, которая якобы закрывает глаза на то, что мусульмане зачастую отбирают землю у местных жителей-христиан.</w:t>
      </w:r>
    </w:p>
    <w:p>
      <w:pPr>
        <w:pStyle w:val="Normal"/>
        <w:rPr>
          <w:sz w:val="22"/>
        </w:rPr>
      </w:pPr>
      <w:r>
        <w:rPr>
          <w:sz w:val="22"/>
        </w:rPr>
        <w:t>Также негативно на демографической ситуации сказывается и разделительный барьер, возведенный Израилем для блокады автономии - он в равной степени наносит ущерб как мусульманам, так и христианам.</w:t>
      </w:r>
    </w:p>
    <w:p>
      <w:pPr>
        <w:pStyle w:val="Normal"/>
        <w:rPr>
          <w:sz w:val="22"/>
        </w:rPr>
      </w:pPr>
      <w:r>
        <w:rPr>
          <w:sz w:val="22"/>
        </w:rPr>
        <w:t>По словам мэра, в 2008 году Вифлеем посетили 1,5 млн. человек, что превысило рекорд 2000 года, когда началась вторая "интифада" - борьба палестинцев против Израиля. В.Батарсе утверждает, что у города есть возможность принять и в шесть раз больше гостей, но израильские блокпосты препятствуют развитию туризма и паломничества в регион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Более тысячи церквей в Нидерландах будут закрыты в ближайшие годы</w:t>
      </w:r>
    </w:p>
    <w:p>
      <w:pPr>
        <w:pStyle w:val="Normal"/>
        <w:rPr>
          <w:sz w:val="22"/>
        </w:rPr>
      </w:pPr>
      <w:r>
        <w:rPr>
          <w:sz w:val="22"/>
        </w:rPr>
        <w:t>2008 год был объявлен в Нидерландах годом религиозного наследия. В связи с этим епархии Харлема и Роттердама провели специальное исследование, в котором, в частности, проследили судьбу церковных зданий, закрытых за последние несколько десятилетий в связи с уменьшением количества прихожан.</w:t>
      </w:r>
    </w:p>
    <w:p>
      <w:pPr>
        <w:pStyle w:val="Normal"/>
        <w:rPr>
          <w:sz w:val="22"/>
        </w:rPr>
      </w:pPr>
      <w:r>
        <w:rPr>
          <w:sz w:val="22"/>
        </w:rPr>
        <w:t>Согласно обнародованным данным, 927 церквей было закрыто в стране с 1970 года; еще 1200 закроются в ближайшие годы. Треть закрытых храмов были снесены, остальные используются под другие цели: от размещения в них домов престарелых, выставочных залов и магазинов до перепрофилирования в отели и ночные клубы.</w:t>
      </w:r>
    </w:p>
    <w:p>
      <w:pPr>
        <w:pStyle w:val="Normal"/>
        <w:rPr>
          <w:sz w:val="22"/>
        </w:rPr>
      </w:pPr>
      <w:r>
        <w:rPr>
          <w:sz w:val="22"/>
        </w:rPr>
        <w:t>В отношении религиозных взглядов голландцев социологи государственного исследовательского агентства страны предсказывают увеличение до 72 % к 2020 году количества людей, не причисляющих себя к какой бы то ни было религии. Сейчас среди более чем 16-миллионного населения страны почти две трети - атеисты. Число католиков, еще полвека назад составлявших 42 % голландцев, сейчас не превышает 17 %, а к 2020 году сократится до 10 %. Такой же прогноз дан и в отношении других христианских конфессий - 11 % к 2020 году против 34 % в 1950-х годах.</w:t>
      </w:r>
    </w:p>
    <w:p>
      <w:pPr>
        <w:pStyle w:val="Normal"/>
        <w:rPr>
          <w:sz w:val="22"/>
        </w:rPr>
      </w:pPr>
      <w:r>
        <w:rPr>
          <w:sz w:val="22"/>
        </w:rPr>
        <w:t>Постоянными прихожанами христианских церквей являются чуть более трети жителей Нидерландов.</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Калифорнийский атеист проиграл пастору в суде</w:t>
      </w:r>
    </w:p>
    <w:p>
      <w:pPr>
        <w:pStyle w:val="Normal"/>
        <w:rPr>
          <w:sz w:val="22"/>
        </w:rPr>
      </w:pPr>
      <w:r>
        <w:rPr>
          <w:sz w:val="22"/>
        </w:rPr>
        <w:t>Калифорнийский юрист Майкл Ньюдов, который дошел до Верховного суда США, добиваясь, чтобы из присяги на верность государству убрали слова «перед Богом», но так и не преуспел, проиграл еще одно дело. На этот раз он пытался обвинить пастора, критически о нем высказавшегося, в диффамации. Суд не признал пастора Остина Майлса виновным.</w:t>
      </w:r>
    </w:p>
    <w:p>
      <w:pPr>
        <w:pStyle w:val="Normal"/>
        <w:rPr>
          <w:sz w:val="22"/>
        </w:rPr>
      </w:pPr>
      <w:r>
        <w:rPr>
          <w:sz w:val="22"/>
        </w:rPr>
        <w:t>В Юридическом центре им. Томаса Мора, занимавшемся делом «Ньюдов против Майлса», заявили: «Мы очень рады, что суд вынес такое решение. С самого начала было ясно, что жалобы Ньюдоу на преп. Майлса ничем не обоснованы».</w:t>
      </w:r>
    </w:p>
    <w:p>
      <w:pPr>
        <w:pStyle w:val="Normal"/>
        <w:rPr>
          <w:sz w:val="22"/>
        </w:rPr>
      </w:pPr>
      <w:r>
        <w:rPr>
          <w:sz w:val="22"/>
        </w:rPr>
        <w:t>Поводом для обвинения стала статья, в которой пастор заявил, что Ньюдов солгал, показав в суде, что его дочь в школе заставляли произносить слова «перед Богом». Пастор Майлс отметил, что дочь Ньюдова - христианка и потому произносила эти слова вполне добровольно.</w:t>
      </w:r>
    </w:p>
    <w:p>
      <w:pPr>
        <w:pStyle w:val="Normal"/>
        <w:rPr>
          <w:sz w:val="22"/>
        </w:rPr>
      </w:pPr>
      <w:r>
        <w:rPr>
          <w:sz w:val="22"/>
        </w:rPr>
        <w:t>Известность Ньюдову принес процесс, на котором он пытался доказать, что произнесение детьми в государственных школах Присяги на верность США нарушает Первую поправку к Конституции, гарантирующую свободу совести и запрещающую навязывать религию. В марте 2002 года Окружной аппеляционный суд Сан-Франциско вынес решение в его пользу, вызвав скандал на всю страну. Однако Верховный суд США отменил это решение.</w:t>
      </w:r>
    </w:p>
    <w:p>
      <w:pPr>
        <w:pStyle w:val="Normal"/>
        <w:rPr>
          <w:sz w:val="22"/>
        </w:rPr>
      </w:pPr>
      <w:r>
        <w:rPr>
          <w:sz w:val="22"/>
        </w:rPr>
        <w:t>В прессе сообщают, что дочь и жена Ньюдова посещают евангелическую церковь и не имеют ничего против присяги. Он и сам признал впоследствии, что в суд подал «не ради дочери, а ради себя».</w:t>
      </w:r>
    </w:p>
    <w:p>
      <w:pPr>
        <w:pStyle w:val="Normal"/>
        <w:rPr>
          <w:sz w:val="22"/>
        </w:rPr>
      </w:pPr>
      <w:r>
        <w:rPr>
          <w:sz w:val="22"/>
        </w:rPr>
        <w:t>Сдаваться он не собирается: в его богоборческие планы входит еще раз оспорить в суде слова «перед Богом» из присяги, а также девиз «На Бога уповаем» на долларах СШ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тальянский министр здравоохранения предотвратил попытку эвтаназии</w:t>
      </w:r>
    </w:p>
    <w:p>
      <w:pPr>
        <w:pStyle w:val="Normal"/>
        <w:rPr>
          <w:sz w:val="22"/>
        </w:rPr>
      </w:pPr>
      <w:r>
        <w:rPr>
          <w:sz w:val="22"/>
        </w:rPr>
        <w:t>Министр здравоохранения Италии Маурицио Саккони предотвратил первый возможный случай эвтаназии в стране. Все было готово к тому, чтобы по решению суда отключить от аппаратов жизнеобеспечения 36-летнюю Элуану Энгларо, которая находится в состоянии комы после автокатастрофы с 18 января 1992 года. Ее отец обратился в суд с просьбой прекратить принудительное питание дочери и выиграл процесс, несмотря на протесты ряда общественных организаций и Католической Церкви.</w:t>
      </w:r>
    </w:p>
    <w:p>
      <w:pPr>
        <w:pStyle w:val="Normal"/>
        <w:rPr>
          <w:sz w:val="22"/>
        </w:rPr>
      </w:pPr>
      <w:r>
        <w:rPr>
          <w:sz w:val="22"/>
        </w:rPr>
        <w:t>Энгларо собирались перевести в госпиталь в Удине, где она умерла бы через короткий промежуток времени от истощения и жажды. Однако Саккони издал специальное распоряжение, запрещающее персоналу всех больниц Италии прерывать процесс питания инвалидов и лиц, находящихся в состоянии комы. Министр сослался на статью 32 Конституции Италии, гарантирующую гражданам право на здоровье, а также на конвенцию ООН о гарантии прав инвалидов.</w:t>
      </w:r>
    </w:p>
    <w:p>
      <w:pPr>
        <w:pStyle w:val="Normal"/>
        <w:rPr>
          <w:sz w:val="22"/>
        </w:rPr>
      </w:pPr>
      <w:r>
        <w:rPr>
          <w:sz w:val="22"/>
        </w:rPr>
        <w:t>Решение Верховного суда Италии об эвтаназии Элуаны Энгларо осудил ранее глава Папского совета по пастырскому попечению о работниках здравоохранения кардинал Хавьер Лозано Барраган, подчеркнув, что ни у кого нет «права на смерть». Он заявил, что выражение «вегетативное состояние» можно употреблять по отношению к растениям, но никак не к людям. В отличие от растения, которое можно срезать, человека ни при каких обстоятельствах нельзя лишать жизни, добавил ватиканский иерарх.</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Заявление представительства Ватикана при ООН по поводу декларации по проблемам гомосексуализма</w:t>
      </w:r>
    </w:p>
    <w:p>
      <w:pPr>
        <w:pStyle w:val="Normal"/>
        <w:rPr/>
      </w:pPr>
      <w:r>
        <w:rPr>
          <w:sz w:val="22"/>
        </w:rPr>
        <w:t>Опубликованное ниже заявление миссии Святого Престола при ООН было направлено состоявшейся 18 декабря в Нью-Йорке 63-ей сессии Генеральной Ассамблеи ООН по вопросам прав человека, и в частности, сексуальной ориентации и гендерной идентичности</w:t>
      </w:r>
      <w:r>
        <w:rPr>
          <w:sz w:val="22"/>
          <w:lang w:val="uk-UA"/>
        </w:rPr>
        <w:t>:</w:t>
      </w:r>
    </w:p>
    <w:p>
      <w:pPr>
        <w:pStyle w:val="Normal"/>
        <w:rPr/>
      </w:pPr>
      <w:r>
        <w:rPr>
          <w:sz w:val="22"/>
          <w:lang w:val="uk-UA"/>
        </w:rPr>
        <w:t>«</w:t>
      </w:r>
      <w:r>
        <w:rPr>
          <w:sz w:val="22"/>
        </w:rPr>
        <w:t>Святой Престол высоко оценивает содержащиеся в Декларации по правам человека, сексуальной ориентации и половой идентичности, представленной на Генеральной Ассамблее ООН 18 декабря 2008, намерения осудить все формы насилия по отношению к гомосексуалистам и призвать государства к принятию мер, необходимых для прекращения уголовного преследования таких лиц.</w:t>
      </w:r>
    </w:p>
    <w:p>
      <w:pPr>
        <w:pStyle w:val="Normal"/>
        <w:rPr>
          <w:sz w:val="22"/>
        </w:rPr>
      </w:pPr>
      <w:r>
        <w:rPr>
          <w:sz w:val="22"/>
        </w:rPr>
        <w:t>В то же время Святой Престол отмечает, что содержащиеся в Декларации формулировки далеко выходят за рамки вышеупомянутых намерений, которые Святой Престол полностью разделяет.</w:t>
      </w:r>
    </w:p>
    <w:p>
      <w:pPr>
        <w:pStyle w:val="Normal"/>
        <w:rPr>
          <w:sz w:val="22"/>
        </w:rPr>
      </w:pPr>
      <w:r>
        <w:rPr>
          <w:sz w:val="22"/>
        </w:rPr>
        <w:t>В частности, категории "сексуальная ориентация" и "гендерная идентичность", используемые в тексте, не имеют четкого и согласованного определения в международном праве.</w:t>
      </w:r>
    </w:p>
    <w:p>
      <w:pPr>
        <w:pStyle w:val="Normal"/>
        <w:rPr>
          <w:sz w:val="22"/>
        </w:rPr>
      </w:pPr>
      <w:r>
        <w:rPr>
          <w:sz w:val="22"/>
        </w:rPr>
        <w:t>Если таковые категории стали бы учитываться при провозглашении и обеспечении фундаментальных прав, это привело бы к существенным неопределенностям в праве, а также подорвало способность государств присоединяться к новым и выполнять положения новых и существующих конвенций и стандартов, относящимся к правам человека.</w:t>
      </w:r>
    </w:p>
    <w:p>
      <w:pPr>
        <w:pStyle w:val="Normal"/>
        <w:rPr>
          <w:sz w:val="22"/>
        </w:rPr>
      </w:pPr>
      <w:r>
        <w:rPr>
          <w:sz w:val="22"/>
        </w:rPr>
        <w:t>Несмотря на то, что Декларация справедливо осуждает все формы насилия по отношению к лицам гомосексуальной ориентации и призывает к защите от этого насилия, этот документ, если рассматривать его во всей полноте, выходит за рамки этой цели и, напротив, ведет к неопределенностям в правовой сфере и бросает вызов существующим нормам в области прав человека.</w:t>
      </w:r>
    </w:p>
    <w:p>
      <w:pPr>
        <w:pStyle w:val="Normal"/>
        <w:rPr/>
      </w:pPr>
      <w:r>
        <w:rPr>
          <w:sz w:val="22"/>
        </w:rPr>
        <w:t>Святой Престол продолжает утверждать, что необходимо избегать любого вида несправедливой дискриминации гомосексуалистов, и призывает государства отменить их уголовное преследование</w:t>
      </w:r>
      <w:r>
        <w:rPr>
          <w:sz w:val="22"/>
          <w:lang w:val="uk-UA"/>
        </w:rPr>
        <w:t>»</w:t>
      </w:r>
      <w:r>
        <w:rPr>
          <w:sz w:val="22"/>
        </w:rPr>
        <w:t>.</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Накануне Рождества Христова содомиты разыграли кощунственное представление</w:t>
      </w:r>
    </w:p>
    <w:p>
      <w:pPr>
        <w:pStyle w:val="Normal"/>
        <w:rPr>
          <w:sz w:val="22"/>
        </w:rPr>
      </w:pPr>
      <w:r>
        <w:rPr>
          <w:sz w:val="22"/>
        </w:rPr>
        <w:t>Гомосексуалисты разыграли спектакль «Розовое Рождество» на тему появления на свет Спасителя. Роль Марии исполнил трансвестит в белом парике, черных сапогах и с куклой младенца на руках. Другой представитель сексменьшинств сыграл роль Иосифа в черных кожаных шортах и серебряной шали. Желающие могли сфотографироваться с участниками действа.</w:t>
      </w:r>
    </w:p>
    <w:p>
      <w:pPr>
        <w:pStyle w:val="Normal"/>
        <w:rPr>
          <w:sz w:val="22"/>
        </w:rPr>
      </w:pPr>
      <w:r>
        <w:rPr>
          <w:sz w:val="22"/>
        </w:rPr>
        <w:t>Как заявил Франк ван Дален, организатор мероприятия и глава организации отстаивающей права сексменьшинств, целью акции было укрепление имиджа Амстердама как «мировой столицы гей-сообщества». При этом он выразил надежду, что такие сценки станут регулярными. Городскому совету, спонсору спектакля, он обошелся в $20 800.</w:t>
      </w:r>
    </w:p>
    <w:p>
      <w:pPr>
        <w:pStyle w:val="Normal"/>
        <w:rPr>
          <w:sz w:val="22"/>
        </w:rPr>
      </w:pPr>
      <w:r>
        <w:rPr>
          <w:sz w:val="22"/>
        </w:rPr>
        <w:t>Ранее религиозная группа «Христиане за правду» потребовала от городских властей отменить показ "Розового Рождества", заявив о том, что такой «вертеп» оскорбляет чувства христиан. Однако власти проигнорировали этот призыв и воздержались от комментариев. «Изображая Иосифа и Марию в качестве гомосексуалистов, извращенная человеческая фантазия вторгается в библейскую историю», - говорилось в заявлении христианской организации.</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Большинство американцев отмечают Рождество как религиозный праздник</w:t>
      </w:r>
    </w:p>
    <w:p>
      <w:pPr>
        <w:pStyle w:val="Normal"/>
        <w:rPr>
          <w:sz w:val="22"/>
        </w:rPr>
      </w:pPr>
      <w:r>
        <w:rPr>
          <w:sz w:val="22"/>
        </w:rPr>
        <w:t>64% американцев, опрошенных по телефону службой "Rasmussen Reports", утверждают, что, празднуя Рождество, будут в первую очередь прославлять рождение Спасителя мира.</w:t>
      </w:r>
    </w:p>
    <w:p>
      <w:pPr>
        <w:pStyle w:val="Normal"/>
        <w:rPr>
          <w:sz w:val="22"/>
        </w:rPr>
      </w:pPr>
      <w:r>
        <w:rPr>
          <w:sz w:val="22"/>
        </w:rPr>
        <w:t>Из тысячи взрослых американцев 82% полагают, что Иисус Христос был Сыном Бога и был послан на землю, чтобы умереть за грехи людей. 83% считают Иисуса Христа исторической личностью, жившей на земле 2000 лет назад, 75% верят, что Спаситель родился от Непорочной Девы, приводит данные опроса местная пресса.</w:t>
      </w:r>
    </w:p>
    <w:p>
      <w:pPr>
        <w:pStyle w:val="Normal"/>
        <w:rPr>
          <w:sz w:val="22"/>
        </w:rPr>
      </w:pPr>
      <w:r>
        <w:rPr>
          <w:sz w:val="22"/>
        </w:rPr>
        <w:t>Опрос также показал, что 27% американцев отмечают Рождество в более светской манере, 6% не празднуют Рождество вообще, а 3% затруднились ответить на вопрос о том, как будут отмечать этот праздник.</w:t>
      </w:r>
    </w:p>
    <w:p>
      <w:pPr>
        <w:pStyle w:val="Normal"/>
        <w:rPr>
          <w:sz w:val="22"/>
        </w:rPr>
      </w:pPr>
      <w:r>
        <w:rPr>
          <w:sz w:val="22"/>
        </w:rPr>
        <w:t>81% американцев планируют провести праздничный рождественский ужин с семьей или друзьями.</w:t>
      </w:r>
    </w:p>
    <w:p>
      <w:pPr>
        <w:pStyle w:val="Normal"/>
        <w:rPr>
          <w:sz w:val="22"/>
        </w:rPr>
      </w:pPr>
      <w:r>
        <w:rPr>
          <w:sz w:val="22"/>
        </w:rPr>
        <w:t>Как показывают данные опроса, среди афроамериканцев процент тех, кто отмечает Рождество как религиозный праздник, выше, чем среди белых.</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70% британцев не верят в библейскую историю Рождества Христова</w:t>
      </w:r>
    </w:p>
    <w:p>
      <w:pPr>
        <w:pStyle w:val="Normal"/>
        <w:rPr>
          <w:sz w:val="22"/>
        </w:rPr>
      </w:pPr>
      <w:r>
        <w:rPr>
          <w:sz w:val="22"/>
        </w:rPr>
        <w:t>Согласно исследованию, проведенному специалистами Британского бюро маркетинговых исследований по заказу лондонской церкви Святой Елены, 70% жителей Великобритании подвергают сомнению правдоподобность истории рождения Господа Иисуса Христа. Всего была опрошена одна тысяча взрослых британцев. Доля скептиков заметно меньше среди тех, кто назвал себя верующим христианином, но даже среди них число сомневающихся в правдоподобности истории рождения Иисуса Христа в Вифлееме более двух тысяч лет назад достигает 25%. Более чем 20% опрошенных христиан также не верит в то, что Иисус Христос одновременно воплощал в себе божественное и человеческое начало. Результаты опроса также показывают, что наиболее скептичными в отношении событий библейской истории являются молодые британцы.</w:t>
      </w:r>
    </w:p>
    <w:p>
      <w:pPr>
        <w:pStyle w:val="Normal"/>
        <w:rPr>
          <w:sz w:val="22"/>
        </w:rPr>
      </w:pPr>
      <w:r>
        <w:rPr>
          <w:sz w:val="22"/>
        </w:rPr>
        <w:t>«Русская линия» попросили прокомментировать данные опроса известного богослова, профессора Московской Духовной академии Алексея Ильича Осипова.</w:t>
      </w:r>
    </w:p>
    <w:p>
      <w:pPr>
        <w:pStyle w:val="Normal"/>
        <w:rPr>
          <w:sz w:val="22"/>
        </w:rPr>
      </w:pPr>
      <w:r>
        <w:rPr>
          <w:sz w:val="22"/>
        </w:rPr>
        <w:t>«Этот вопрос решается просто при условии признании бытия Бога и, естественно, Его всемогущества. Если Бог есть, если Он создал весь этот мир во всем его многообразии, потрясающей целесообразности, сложности и красоте, следовательно, возможно и то, что нам кажется невероятным - Рождество от Девы, именно от Девы, а не от женщины, и Рождество не обычного человека, но Богочеловека. Признаюсь, меня удивляет мышление людей, кажется, верящих в существование Бога, но отрицающих чудо, то есть возможность таких явлений и действий Бога, которые выходят за границы известных и привычных человеку закономерностей нашего мира. Поэтому вопрос должен ставиться не о возможности того или иного чуда, а о бытии Бога. Элементарная логика говорит, что по воле Бога не только кит проглотит пророка Иону, как написано в Ветхом Завете, но и сам Иона сможет проглотить кита. Мне понравились слова одного ученого: "Если проследить внимательно историю науки, то становится ясно, что вся она история борьбы с преклонением перед очевидностью, которая всегда выступала от имени житейского здравого смысла. А ведь так называемый здравый смысл есть не что иное, как накопленный и обобщенный веками повседневный опыт людей. Казалось бы, идти против него бессмысленно, ведь он и только он единственный критерий истины. Лишь с большим трудом люди начинают понимать, что их повседневный опыт вовсе не абсолютен, что он охватывает только некоторые поверхностные стороны событий и явлений, что житейский здравый смысл ограничен, что есть очень много неопровержимых фактов, не укладывающихся в незыблемые, казалось бы, самоочевидные истины". Так вот, до тех пор, пока человек, признающий Бога, продолжает абсолютизировать свой повседневный опыт и по нему оценивать действия Бога, он не только демонстрирует свою псевдорелигиозность, но, по-существу, и свою неспособность к новаторским идеям в области науки. Ибо наука, особенно последнего столетия, должна бы научить человека тому, о чем писал еще Шекспир: "Есть многое на свете, друг Горацио, что и не снилось нашим мудрецам". Однако человеку со "здравым смыслом" это, видимо, не под силу. Поэтому я смотрю на сомнения британцев, как на "замечательную", в своем роде, иллюстрацию примитивизма этого смысла, не способного выйти за рамки нашего ограниченного мира и его повседневности. Разве не ясно, что повседневный опыт нам вообще почти ничего не дает из того, о чем говорит современная наука, но мы верим ученым, даже не зная их и не имея, как правило, ни малейшей возможности проверить их утверждения и выводы. Какие же основания не поверить тому, что является утверждением Самого Бога. Это касается как Рождества Христова, так и Богочеловечества Христа, в Котором произошло особое и существенное соединение», - отмечает Алексей Осипов.</w:t>
      </w:r>
    </w:p>
    <w:p>
      <w:pPr>
        <w:pStyle w:val="Normal"/>
        <w:rPr>
          <w:sz w:val="22"/>
        </w:rPr>
      </w:pPr>
      <w:r>
        <w:rPr>
          <w:sz w:val="22"/>
        </w:rPr>
        <w:t>«Относительно соединения во Христе Божественной и человеческой природ. Это соединение возможно, поскольку весь тварный мир, и сам человек, являющийся центром этого мира, микрокосмосом, как говорили еще древние греческие философы и отцы Церкви, является осуществлением творческих Божественных энергий, в силу чего человек оказывается свойственен Богу. Поэтому, когда мы говорим, что мир сотворен из "ничего", то добавляем, что "из ничего" не означает из пустого места. Человек и весь мир - это не что-то чуждое Богу, отстраненное от Него, но осуществление (греч.: "усиосис", от "усиа" - сущность) Божественного слова и в этом смысле причастное Ему. Прп. Максим Исповедник († 662 г.) писал об этом: "От века существовавшему в Нем знанию вещей Создатель, когда Ему было угодно, сообщил существенность (греч.: усиосин, субстанциальность, бытийность) и произвел его на свет". Поэтому соединение Божественной природы с человеческой во Христе не представляет собой ничего принципиально противоестественного ни для Бога, ни для человека, хотя и является событием уникальным», - подчеркнул профессор Осипов. «Вообще эти "британские" сомнения уже давно поразили западный ум - плоский, прагматичный, потребительский. Такой ум, к сожалению, не может понять, что кроме двухмерности есть еще третье, вертикальное измерение бытия, обращенное к Богу. Поэтому на Западе религия из средства общения с Богом превратилась в какой-то придаток культурно-бытовой жизни. Отсюда фактическое отрицание Его и, естественно, неприятие всего, что может быть связано с Его действием в нашем мире. Православное сознание пока ещё, слава Богу, остается верным Ему», - заключил Алексей Ильич Осипов.</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рождественские дни в разных странах пройдут благотворительные акции</w:t>
      </w:r>
    </w:p>
    <w:p>
      <w:pPr>
        <w:pStyle w:val="Normal"/>
        <w:rPr>
          <w:sz w:val="22"/>
        </w:rPr>
      </w:pPr>
      <w:r>
        <w:rPr>
          <w:sz w:val="22"/>
        </w:rPr>
        <w:t>Так, в городах Британии многие таксисты откликнулись на предложение бесплатно потрудиться на Рождество, чтобы дать пожилым людям возможность навестить в праздник родных и близких.</w:t>
      </w:r>
    </w:p>
    <w:p>
      <w:pPr>
        <w:pStyle w:val="Normal"/>
        <w:rPr>
          <w:sz w:val="22"/>
        </w:rPr>
      </w:pPr>
      <w:r>
        <w:rPr>
          <w:sz w:val="22"/>
        </w:rPr>
        <w:t>В Кэмбриджшире таксисты будут бесплатно отвозить пенсионеров на благотворительный рождественский обед и затем развозить их по домам.</w:t>
      </w:r>
    </w:p>
    <w:p>
      <w:pPr>
        <w:pStyle w:val="Normal"/>
        <w:rPr>
          <w:sz w:val="22"/>
        </w:rPr>
      </w:pPr>
      <w:r>
        <w:rPr>
          <w:sz w:val="22"/>
        </w:rPr>
        <w:t>Благотворительные рождественские обеды для бедных пройдут во многих городах Европы и США.</w:t>
      </w:r>
    </w:p>
    <w:p>
      <w:pPr>
        <w:pStyle w:val="Normal"/>
        <w:rPr>
          <w:sz w:val="22"/>
        </w:rPr>
      </w:pPr>
      <w:r>
        <w:rPr>
          <w:sz w:val="22"/>
        </w:rPr>
        <w:t>"Я выросла в бедности и никогда не забывала о том, что сделали для меня люди", - сказала Патти Хотчкинс, владелица ресторана в городе Канандайгуа (штат Нью-Йорк). На Рождество она собирается устроить для бедных бесплатный обед, на котором подадут традиционных индеек, ветчину, свинину, картофельное пюре, клюквенный соус, овощи и десерт. Владелица ресторана оплачивает стоимость части продуктов в размере нескольких сотен долларов, другие расходы взяла на себя группа добровольцев. Они также покупают и готовят пищу - добровольцами будут приготовлены восемь из 12 индеек и десерты. В прошлом году на Рождество П.Хотчкинс накормила бесплатно 188 человек.</w:t>
      </w:r>
    </w:p>
    <w:p>
      <w:pPr>
        <w:pStyle w:val="Normal"/>
        <w:rPr>
          <w:sz w:val="22"/>
        </w:rPr>
      </w:pPr>
      <w:r>
        <w:rPr>
          <w:sz w:val="22"/>
        </w:rPr>
        <w:t>В городе Баффало в том же штате, следуя 20-летней традиции, малоимущие жители получат в подарок рождественские елк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Рождественское почтовое отделение» поступило около 60 тысяч детских писем</w:t>
      </w:r>
    </w:p>
    <w:p>
      <w:pPr>
        <w:pStyle w:val="Normal"/>
        <w:rPr>
          <w:sz w:val="22"/>
        </w:rPr>
      </w:pPr>
      <w:r>
        <w:rPr>
          <w:sz w:val="22"/>
        </w:rPr>
        <w:t>В этом году в небольшой баварский городок Химмельштадт («Небесный город»), где с 1986 года открыто «Рождественское почтовое отделение», на имя «Младенца Иисуса Христа» поступило около 60 тысяч детских писем со всего мира.</w:t>
      </w:r>
    </w:p>
    <w:p>
      <w:pPr>
        <w:pStyle w:val="Normal"/>
        <w:rPr>
          <w:sz w:val="22"/>
        </w:rPr>
      </w:pPr>
      <w:r>
        <w:rPr>
          <w:sz w:val="22"/>
        </w:rPr>
        <w:t>В Химмельштадт тысячи писем приходит и от взрослых, чьих писем с каждым годом становится все больше. В этом году их общее число выросло в сравнении с прошлым годом почти на 5 тысяч.</w:t>
      </w:r>
    </w:p>
    <w:p>
      <w:pPr>
        <w:pStyle w:val="Normal"/>
        <w:rPr>
          <w:sz w:val="22"/>
        </w:rPr>
      </w:pPr>
      <w:r>
        <w:rPr>
          <w:sz w:val="22"/>
        </w:rPr>
        <w:t>В детских рождественских посланиях содержатся пожелания здоровья своим сверстникам во всем мире и личные просьбы о конкретных подарках. Самыми желаемыми из них являются домашние кошки и собаки, а также компьютерные игры, куклы «Барби», фирменные игрушки «Lego», «Playmobil». «Вечной темой» детских пожеланий является просьба «о возвращении в семью папы».</w:t>
      </w:r>
    </w:p>
    <w:p>
      <w:pPr>
        <w:pStyle w:val="Normal"/>
        <w:rPr>
          <w:sz w:val="22"/>
        </w:rPr>
      </w:pPr>
      <w:r>
        <w:rPr>
          <w:sz w:val="22"/>
        </w:rPr>
        <w:t>В «Рождественском почтовом отделении» добровольно работают 30 человек.</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Итальянский священник опечалил детей и разгневал их родителей</w:t>
      </w:r>
      <w:r>
        <w:fldChar w:fldCharType="begin"/>
      </w:r>
      <w:r>
        <w:rPr/>
        <w:instrText xml:space="preserve"> TC "Итальянский священник опечалил детей _x000b_и разгневал _x000b_их родителей" \l 1 </w:instrText>
      </w:r>
      <w:r>
        <w:rPr/>
        <w:fldChar w:fldCharType="separate"/>
      </w:r>
      <w:r>
        <w:rPr/>
      </w:r>
      <w:r>
        <w:rPr/>
        <w:fldChar w:fldCharType="end"/>
      </w:r>
    </w:p>
    <w:p>
      <w:pPr>
        <w:pStyle w:val="Normal"/>
        <w:rPr>
          <w:sz w:val="22"/>
        </w:rPr>
      </w:pPr>
      <w:r>
        <w:rPr>
          <w:sz w:val="22"/>
        </w:rPr>
        <w:t>Группа родителей из города Новара обвинили местного католического священника в том, что он испортил их детям Рождество. Отец Дино Боттино рассказал малышам, что Деда Мороза на самом деле не существует. Эта проповедь очень расстроила многих детей и привела в ярость некоторых родителей. Ведь во время детской мессы священник опроверг существование не только Деда Мороза, но и доброй феи Бефаны, которая приносит итальянским детям подарки после Нового года.</w:t>
      </w:r>
    </w:p>
    <w:p>
      <w:pPr>
        <w:pStyle w:val="Normal"/>
        <w:rPr>
          <w:sz w:val="22"/>
        </w:rPr>
      </w:pPr>
      <w:r>
        <w:rPr>
          <w:sz w:val="22"/>
        </w:rPr>
        <w:t>Сам отец Дино ничуть не раскаивается в содеянном и говорит, что его долгом было отделить реальную историю Иисуса Христа от сказок про Деда Мороза, и прочих вымышленных персонажей, таких как Белоснежка или Золушка. «Я бы повторил все это, если бы у меня была такая возможность», - сказал священник. Впрочем, многие родители из Новары больше не собираются портить своим детям праздник серьезными рассуждениями о религии отца Боттино.</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Южной Корее неизвестный доброжелатель восьмой год подряд под Рождество жертвует жителям крупную денежную сумму</w:t>
      </w:r>
    </w:p>
    <w:p>
      <w:pPr>
        <w:pStyle w:val="Normal"/>
        <w:rPr>
          <w:sz w:val="22"/>
        </w:rPr>
      </w:pPr>
      <w:r>
        <w:rPr>
          <w:sz w:val="22"/>
        </w:rPr>
        <w:t>Накануне 25 декабря в одном из жилых комплексов города Чонджу обнаружена коробка с двадцатью шестью тысячами долларов. О местонахождении подарка стало известно после анонимного звонка в администрацию комплекса.</w:t>
      </w:r>
    </w:p>
    <w:p>
      <w:pPr>
        <w:pStyle w:val="Normal"/>
        <w:rPr>
          <w:sz w:val="22"/>
        </w:rPr>
      </w:pPr>
      <w:r>
        <w:rPr>
          <w:sz w:val="22"/>
        </w:rPr>
        <w:t>Некоторые южнокорейские СМИ называют неизвестного доброжелателя «секретным Сантой». Всего с 2000-го года так называемый «секретный Санта» пожертвовал 62 тысячи долларов.</w:t>
      </w:r>
    </w:p>
    <w:p>
      <w:pPr>
        <w:pStyle w:val="Normal"/>
        <w:rPr>
          <w:sz w:val="22"/>
        </w:rPr>
      </w:pPr>
      <w:r>
        <w:rPr>
          <w:sz w:val="22"/>
        </w:rPr>
        <w:t>По мнению представителей городской администрации, неизвестный доброжелатель - это небогатый местный житель, который копит деньги в течение года. Отмечается, что пожертвованные средства распределяются между нуждающимися семьями города.</w:t>
      </w:r>
    </w:p>
    <w:p>
      <w:pPr>
        <w:pStyle w:val="Normal"/>
        <w:rPr/>
      </w:pPr>
      <w:r>
        <w:rPr>
          <w:sz w:val="22"/>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Ïðàãìàòèêà"/>
    <w:qFormat/>
    <w:pPr>
      <w:widowControl/>
      <w:bidi w:val="0"/>
      <w:spacing w:lineRule="atLeast" w:line="170"/>
      <w:ind w:firstLine="283"/>
      <w:jc w:val="both"/>
    </w:pPr>
    <w:rPr>
      <w:rFonts w:ascii="Pragmatica" w:hAnsi="Pragmatica" w:eastAsia="Times New Roman" w:cs="Pragmatica"/>
      <w:color w:val="auto"/>
      <w:sz w:val="16"/>
      <w:szCs w:val="20"/>
      <w:lang w:val="ru-RU" w:eastAsia="zh-CN" w:bidi="hi-IN"/>
    </w:rPr>
  </w:style>
  <w:style w:type="paragraph" w:styleId="Subtitle">
    <w:name w:val="Subtitle"/>
    <w:basedOn w:val="Normal"/>
    <w:next w:val="TextBody"/>
    <w:qFormat/>
    <w:pPr>
      <w:keepNext w:val="true"/>
      <w:keepLines/>
      <w:pBdr>
        <w:bottom w:val="single" w:sz="6" w:space="0" w:color="000000"/>
      </w:pBdr>
      <w:spacing w:lineRule="atLeast" w:line="210" w:before="0" w:after="130"/>
      <w:jc w:val="left"/>
    </w:pPr>
    <w:rPr>
      <w:rFonts w:ascii="Pragmatica" w:hAnsi="Pragmatica" w:cs="Pragmatica"/>
      <w:b/>
      <w:spacing w:val="15"/>
      <w:sz w:val="20"/>
    </w:rPr>
  </w:style>
  <w:style w:type="paragraph" w:styleId="Signature">
    <w:name w:val="Signature"/>
    <w:basedOn w:val="Normal"/>
    <w:pPr>
      <w:spacing w:lineRule="atLeast" w:line="140"/>
      <w:jc w:val="right"/>
    </w:pPr>
    <w:rPr>
      <w:rFonts w:ascii="Pragmatica" w:hAnsi="Pragmatica" w:cs="Pragmatica"/>
      <w:b/>
      <w:color w:val="000000"/>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9:27:00Z</dcterms:created>
  <dc:creator>Tatiana</dc:creator>
  <dc:description/>
  <dc:language>en-US</dc:language>
  <cp:lastModifiedBy>Admin</cp:lastModifiedBy>
  <dcterms:modified xsi:type="dcterms:W3CDTF">2008-12-29T02:15:00Z</dcterms:modified>
  <cp:revision>4</cp:revision>
  <dc:subject/>
  <dc:title>КИЇВ</dc:title>
</cp:coreProperties>
</file>