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rPr>
      </w:pPr>
      <w:r>
        <w:rPr>
          <w:b/>
          <w:sz w:val="22"/>
        </w:rPr>
        <w:t>11.01.09 50-летний иеромонах зверски убит в собственной келье</w:t>
      </w:r>
    </w:p>
    <w:p>
      <w:pPr>
        <w:pStyle w:val="Normal"/>
        <w:rPr>
          <w:sz w:val="22"/>
        </w:rPr>
      </w:pPr>
      <w:r>
        <w:rPr>
          <w:sz w:val="22"/>
        </w:rPr>
        <w:t>50-летний насельник православного скита в Рыльском районе Курской области был жестоко убит в собственной келье.</w:t>
      </w:r>
    </w:p>
    <w:p>
      <w:pPr>
        <w:pStyle w:val="Normal"/>
        <w:rPr/>
      </w:pPr>
      <w:r>
        <w:rPr>
          <w:sz w:val="22"/>
        </w:rPr>
        <w:t>3 января двое молодых людей постучали в скит и потребовали денег или спиртного. Иеромонах Ефрем впустил их в дом. Разгорелась ссора, "гости" стали грязно ругаться. Священнослужитель сделал им замечание, в ответ парни стали жестоко избивать его</w:t>
      </w:r>
      <w:r>
        <w:rPr>
          <w:sz w:val="22"/>
          <w:lang w:val="uk-UA"/>
        </w:rPr>
        <w:t>.</w:t>
      </w:r>
    </w:p>
    <w:p>
      <w:pPr>
        <w:pStyle w:val="Normal"/>
        <w:rPr>
          <w:sz w:val="22"/>
        </w:rPr>
      </w:pPr>
      <w:r>
        <w:rPr>
          <w:sz w:val="22"/>
        </w:rPr>
        <w:t>На следующий день отца Ефрема обнаружил его водитель, послушник скита. Весь в крови, уже мертвый, священнослужитель сидел на стуле возле печки.</w:t>
      </w:r>
    </w:p>
    <w:p>
      <w:pPr>
        <w:pStyle w:val="Normal"/>
        <w:rPr>
          <w:sz w:val="22"/>
        </w:rPr>
      </w:pPr>
      <w:r>
        <w:rPr>
          <w:sz w:val="22"/>
        </w:rPr>
        <w:t>Злоумышленники, одному из которых 21 год, другому 15 лет, были задержаны по горячим следам. Оба они являются жителями деревни Волобуево Рыльского района. Оказалось, что той же ночью в поисках денег и спиртного они наведались еще к одному сельчанину, послушнику местного храма, и также избили его. Мужчину в тяжелом состоянии доставили в больницу.</w:t>
      </w:r>
    </w:p>
    <w:p>
      <w:pPr>
        <w:pStyle w:val="Normal"/>
        <w:rPr>
          <w:sz w:val="22"/>
        </w:rPr>
      </w:pPr>
      <w:r>
        <w:rPr>
          <w:sz w:val="22"/>
        </w:rPr>
        <w:t>Задержанным предъявлено обвинение по ст.105 УК РФ (убийство). Сейчас оба находятся в районном изоляторе временного содержания. Им грозит до 15 лет колонии.</w:t>
      </w:r>
    </w:p>
    <w:p>
      <w:pPr>
        <w:pStyle w:val="Normal"/>
        <w:rPr>
          <w:sz w:val="22"/>
        </w:rPr>
      </w:pPr>
      <w:r>
        <w:rPr>
          <w:sz w:val="22"/>
        </w:rPr>
        <w:t>Очередное нападение на священнослужителей свидетельствует о дезориентации российского общества в представлениях о добре и зле, сказал глава пресс-службы Московской Патриархии священник Владимир Вигилянский, комментируя произошедшее.</w:t>
      </w:r>
    </w:p>
    <w:p>
      <w:pPr>
        <w:pStyle w:val="Normal"/>
        <w:rPr>
          <w:sz w:val="22"/>
        </w:rPr>
      </w:pPr>
      <w:r>
        <w:rPr>
          <w:sz w:val="22"/>
        </w:rPr>
        <w:t>"Нападения на священнослужителей, поджоги и ограбления храмов - это признак того, что наше общество еще находится в очень разболтанном состоянии, общество дезориентировано, у людей нет ценностных ориентиров, нет никаких табу, представления о добре и зле перевернуты", - сказал отец Владимир.</w:t>
      </w:r>
    </w:p>
    <w:p>
      <w:pPr>
        <w:pStyle w:val="Normal"/>
        <w:rPr>
          <w:sz w:val="22"/>
        </w:rPr>
      </w:pPr>
      <w:r>
        <w:rPr>
          <w:sz w:val="22"/>
        </w:rPr>
        <w:t>По его словам, "Церкви предстоит еще большая работа, чтобы прививать людям христианские ценности всеми возможными способами". Одним из основных способов он считает преподавание школьникам Основ православной культуры и этики. "И Церковь ждет, чтобы общество откликнулось и не мешало прививать эти ценности", - заявил отец Владимир Вигилянский.</w:t>
      </w:r>
    </w:p>
    <w:p>
      <w:pPr>
        <w:pStyle w:val="Normal"/>
        <w:rPr>
          <w:sz w:val="22"/>
        </w:rPr>
      </w:pPr>
      <w:r>
        <w:rPr>
          <w:sz w:val="22"/>
        </w:rPr>
        <w:t>Он назвал отсутствие этических программ в школах и вузах преступлением перед детьми и обществом в целом. Русская Православная Церковь уже многие годы пытается ввести преподавание Основ православной культуры и этики, однако либеральное сообщество противодействует этому.</w:t>
      </w:r>
    </w:p>
    <w:p>
      <w:pPr>
        <w:pStyle w:val="Normal"/>
        <w:rPr>
          <w:sz w:val="22"/>
        </w:rPr>
      </w:pPr>
      <w:r>
        <w:rPr>
          <w:sz w:val="22"/>
        </w:rPr>
        <w:t>Между тем, в последнее время часто происходят случаи нападения на служителей культа, ограблений, поджогов храмов или осквернения их сатанинскими символами и оскорбительными надписями. В частности, минувшей осенью прогремел взрыв в храме на юге Москвы, был подожжен дом иеромонаха Серапиона под Ярославлем, ограблена часовня Святителя Николая и убита свечница в Москве.</w:t>
      </w:r>
    </w:p>
    <w:p>
      <w:pPr>
        <w:pStyle w:val="Normal"/>
        <w:rPr>
          <w:sz w:val="22"/>
        </w:rPr>
      </w:pPr>
      <w:r>
        <w:rPr>
          <w:sz w:val="22"/>
        </w:rPr>
        <w:t>Как отметил отец Владимир Вигилянский, число пострадавших служителей Церкви уже больше, чем число пострадавших журналистов. Но священник не может зарегистрировать на себя и взять в руки оружие, поэтому защитить своих священнослужителей должно само общество.</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11.01.09 Болгарские цыгане просят открыть для них отдельные православные храмы</w:t>
      </w:r>
    </w:p>
    <w:p>
      <w:pPr>
        <w:pStyle w:val="Normal"/>
        <w:rPr>
          <w:sz w:val="22"/>
        </w:rPr>
      </w:pPr>
      <w:r>
        <w:rPr>
          <w:sz w:val="22"/>
        </w:rPr>
        <w:t>В Варне цыганская община заявила, что ей нужна своя Православная Церковь с отдельным руководством. «Мы будем ходатайствовать об этом перед митрополитом Варненским и Великопреславским Кириллом и перед Вселенским Патриархом», - заявил председатель Федерации объединенных цыганских общин Васил Данев. По его словам, митрополит Кирилл обещал, что в тех районах Варны, где преобладают цыгане, для них построят специальные храмы.</w:t>
      </w:r>
    </w:p>
    <w:p>
      <w:pPr>
        <w:pStyle w:val="Normal"/>
        <w:rPr>
          <w:sz w:val="22"/>
        </w:rPr>
      </w:pPr>
      <w:r>
        <w:rPr>
          <w:sz w:val="22"/>
        </w:rPr>
        <w:t>«Мы хотим отделиться от Болгарской Православной Церкви и образовать отдельную ветвь Православной Церкви, потому что многие наши братья не знают болгарского, - им нужны священники-цыгане, которые проповедовали бы им на их языке. Тогда цыгане научатся Десяти заповедям Божиим и станут меньше воровать и лгать», - сказал Данев.</w:t>
      </w:r>
    </w:p>
    <w:p>
      <w:pPr>
        <w:pStyle w:val="Normal"/>
        <w:rPr>
          <w:sz w:val="22"/>
        </w:rPr>
      </w:pPr>
      <w:r>
        <w:rPr>
          <w:sz w:val="22"/>
        </w:rPr>
        <w:t>Федерация заявила о своем намерении начать сбор подписей за строительство храмов в цыганских районах приморского города, а затем представить их в Варненскую митрополию. Первый цыганский храм, возможно, будет воздвигнут в селе Константинове - пригороде Варны. Данев подчеркнул, что на строительство храмов не будут просить денег у богатых цыганских кланов, поскольку эти богатства не нажиты честным трудом.</w:t>
      </w:r>
    </w:p>
    <w:p>
      <w:pPr>
        <w:pStyle w:val="Normal"/>
        <w:rPr>
          <w:sz w:val="22"/>
        </w:rPr>
      </w:pPr>
      <w:r>
        <w:rPr>
          <w:sz w:val="22"/>
        </w:rPr>
        <w:t>По словам Данева, среди варненских цыган больше христиан, чем мусульман. Всего в городе и его окрестностях живет около 60 тысяч цыган. Как отметил Васил Данев, среди них активно проповедуется ислам, а городские мечети стали своего рода предвыборными клубами.</w:t>
      </w:r>
    </w:p>
    <w:p>
      <w:pPr>
        <w:pStyle w:val="Normal"/>
        <w:rPr>
          <w:sz w:val="22"/>
        </w:rPr>
      </w:pPr>
      <w:r>
        <w:rPr>
          <w:sz w:val="22"/>
        </w:rPr>
        <w:t>Патриархия.Ru</w:t>
      </w:r>
    </w:p>
    <w:p>
      <w:pPr>
        <w:pStyle w:val="Normal"/>
        <w:rPr>
          <w:b/>
          <w:b/>
          <w:sz w:val="22"/>
        </w:rPr>
      </w:pPr>
      <w:r>
        <w:rPr>
          <w:b/>
          <w:sz w:val="22"/>
        </w:rPr>
      </w:r>
    </w:p>
    <w:p>
      <w:pPr>
        <w:pStyle w:val="Normal"/>
        <w:rPr>
          <w:b/>
          <w:b/>
          <w:sz w:val="22"/>
        </w:rPr>
      </w:pPr>
      <w:r>
        <w:rPr>
          <w:b/>
          <w:sz w:val="22"/>
        </w:rPr>
        <w:t>12.01.09 Патриарший Местоблюститель: Перед будущим Патриархом встанет задача широкого возрождения церковности</w:t>
      </w:r>
    </w:p>
    <w:p>
      <w:pPr>
        <w:pStyle w:val="Normal"/>
        <w:rPr>
          <w:sz w:val="22"/>
        </w:rPr>
      </w:pPr>
      <w:r>
        <w:rPr>
          <w:sz w:val="22"/>
        </w:rPr>
        <w:t>Местоблюститель Патриаршего престола митрополит Смоленский и Калининградский Кирилл считает, что будущий Патриарх должен будет предпринять качественные изменения в распространении церковной миссии.</w:t>
      </w:r>
    </w:p>
    <w:p>
      <w:pPr>
        <w:pStyle w:val="Normal"/>
        <w:rPr/>
      </w:pPr>
      <w:r>
        <w:rPr>
          <w:sz w:val="22"/>
        </w:rPr>
        <w:t xml:space="preserve">"Сегодня нужно возрождать церковность в самом широком смысле этого слова - через духовное просвещение, миссионерство, катехизацию, социальное служение, церковно-общественную деятельность", - заявил владыка Кирилл в </w:t>
      </w:r>
      <w:r>
        <w:rPr>
          <w:b/>
          <w:sz w:val="22"/>
        </w:rPr>
        <w:t>интервью порталу "Интерфакс-Религия", отвечая на вопрос о задачах будущего Предстоятеля Русской Церкви http://www.interfax-religion.ru/?act=interview&amp;div=206</w:t>
      </w:r>
    </w:p>
    <w:p>
      <w:pPr>
        <w:pStyle w:val="Normal"/>
        <w:rPr>
          <w:sz w:val="22"/>
        </w:rPr>
      </w:pPr>
      <w:r>
        <w:rPr>
          <w:sz w:val="22"/>
        </w:rPr>
        <w:t>По его словам, у Церкви впереди "большая работа", ведь "время рождает новые проблемы, требующие многих и нелегких трудов". Отметив, что количественный рост приходов Русской Церкви за последние годы "не может не впечатлять", владыка Кирилл напомнил, что Патриарх Алексий II не раз "говорил о необходимости качественных изменений в церковной жизни".</w:t>
      </w:r>
    </w:p>
    <w:p>
      <w:pPr>
        <w:pStyle w:val="Normal"/>
        <w:rPr>
          <w:sz w:val="22"/>
        </w:rPr>
      </w:pPr>
      <w:r>
        <w:rPr>
          <w:sz w:val="22"/>
        </w:rPr>
        <w:t>"Дело по плечу найдется каждому. Дай Бог, чтобы не было среди наших пастырей и прихожан людей "теплохладных", равнодушных к миссии Церкви, к ее служению", - заявил Патриарший Местоблюститель.</w:t>
      </w:r>
    </w:p>
    <w:p>
      <w:pPr>
        <w:pStyle w:val="Normal"/>
        <w:rPr>
          <w:sz w:val="22"/>
        </w:rPr>
      </w:pPr>
      <w:r>
        <w:rPr>
          <w:sz w:val="22"/>
        </w:rPr>
        <w:t>Он считает также то "народное доверие", которое общество стало испытывать по отношению к православию, "во многом заслугой Его Святейшества" Патриарха Алексия II, который "был любим и почитаем многими людьми".</w:t>
      </w:r>
    </w:p>
    <w:p>
      <w:pPr>
        <w:pStyle w:val="Normal"/>
        <w:rPr>
          <w:sz w:val="22"/>
        </w:rPr>
      </w:pPr>
      <w:r>
        <w:rPr>
          <w:sz w:val="22"/>
        </w:rPr>
        <w:t>"И перед новым Предстоятелем встанет очень непростая задача - быть достойным преемником почившего Первосвятителя", - считает владыка Кирилл.</w:t>
      </w:r>
    </w:p>
    <w:p>
      <w:pPr>
        <w:pStyle w:val="Normal"/>
        <w:rPr>
          <w:sz w:val="22"/>
        </w:rPr>
      </w:pPr>
      <w:r>
        <w:rPr>
          <w:sz w:val="22"/>
        </w:rPr>
        <w:t>Кроме того, преображение Церкви за последние годы, восстановление и строительство множества храмов, расцвет православной мысли, книгоиздания, СМИ, налаживание диалога с государством - все эти "добрые перемены", подчеркнул владыка Кирилл, "были осуществлены под омофором Святейшего Патриарха Алексия".</w:t>
      </w:r>
    </w:p>
    <w:p>
      <w:pPr>
        <w:pStyle w:val="Normal"/>
        <w:rPr>
          <w:sz w:val="22"/>
        </w:rPr>
      </w:pPr>
      <w:r>
        <w:rPr>
          <w:sz w:val="22"/>
        </w:rPr>
        <w:t>"И я уверен, что Поместный Собор, представляющий всю Русскую Церковь, обязательно скажет о своей благодарности почившему Первосвятителю", - добавил он.</w:t>
      </w:r>
    </w:p>
    <w:p>
      <w:pPr>
        <w:pStyle w:val="Normal"/>
        <w:rPr>
          <w:sz w:val="22"/>
        </w:rPr>
      </w:pPr>
      <w:r>
        <w:rPr>
          <w:sz w:val="22"/>
        </w:rPr>
        <w:t>Митрополит Кирилл считает оптимальной процедуру тайного голосования при выборах 16-го Патриарха Русской Церкви.</w:t>
      </w:r>
    </w:p>
    <w:p>
      <w:pPr>
        <w:pStyle w:val="Normal"/>
        <w:rPr>
          <w:sz w:val="22"/>
        </w:rPr>
      </w:pPr>
      <w:r>
        <w:rPr>
          <w:sz w:val="22"/>
        </w:rPr>
        <w:t>"Священный Синод рекомендовал Архиерейскому Собору избрать трех кандидатов на патриарший престол. В свою очередь Поместный Собор также может выдвинуть дополнительных кандидатов... Было предложено, чтобы выборы кандидатов на Архиерейском и Поместном Соборах и выборы патриарха проводились тайным голосованием, чтобы в полной мере обеспечить голосование каждого по совести", - сказал митрополит Кирилл в интервью.</w:t>
      </w:r>
    </w:p>
    <w:p>
      <w:pPr>
        <w:pStyle w:val="Normal"/>
        <w:rPr>
          <w:sz w:val="22"/>
        </w:rPr>
      </w:pPr>
      <w:r>
        <w:rPr>
          <w:sz w:val="22"/>
        </w:rPr>
        <w:t>Владыка Кирилл верит, что "соборная молитва, поддержанная молитвой всей Церкви, откроет сердца и умы членов Поместного Собора к восприятию внушения от Святого Духа". Вот почему так важно, отметил митрополит Кирилл, "сохранить чистоту наших сердец и помыслов, дабы подозрительностью и злобой не разрушить свой внутренний мир и остаться способными услышать голос Божий".</w:t>
      </w:r>
    </w:p>
    <w:p>
      <w:pPr>
        <w:pStyle w:val="Normal"/>
        <w:rPr>
          <w:sz w:val="22"/>
        </w:rPr>
      </w:pPr>
      <w:r>
        <w:rPr>
          <w:sz w:val="22"/>
        </w:rPr>
        <w:t>"Деяния Собора - это в первую очередь духовные деяния, ибо через них является Церкви и миру воля Божия", - сказал он.</w:t>
      </w:r>
    </w:p>
    <w:p>
      <w:pPr>
        <w:pStyle w:val="Normal"/>
        <w:rPr>
          <w:sz w:val="22"/>
        </w:rPr>
      </w:pPr>
      <w:r>
        <w:rPr>
          <w:sz w:val="22"/>
        </w:rPr>
        <w:t>Обращаясь по просьбе агентства к истории, митрополит Кирилл напомнил, что первый русский Патриарх, святитель Иов, был избран царем из трех кандидатов, предложенных архиереями. Также по царскому указанию были избраны его преемники - святитель Гермоген, патриархи Филарет и Иоасаф I.</w:t>
      </w:r>
    </w:p>
    <w:p>
      <w:pPr>
        <w:pStyle w:val="Normal"/>
        <w:rPr>
          <w:sz w:val="22"/>
        </w:rPr>
      </w:pPr>
      <w:r>
        <w:rPr>
          <w:sz w:val="22"/>
        </w:rPr>
        <w:t>В XX веке посредством жребия на Поместном Соборе в 1917 году был избран святитель Тихон. Последующие патриархи - Сергий, Алексий I и Пимен - избирались открытым голосованием. Патриарх Алексий II был избран тайным голосованием из трех кандидатов, предложенных Архиерейским Собором. "Годы служения почившего первосвятителя подтвердили правильность тогдашнего выбора и то, что он осуществился по Божией воле", - сказал митрополит Кирилл.</w:t>
      </w:r>
    </w:p>
    <w:p>
      <w:pPr>
        <w:pStyle w:val="Normal"/>
        <w:rPr>
          <w:sz w:val="22"/>
        </w:rPr>
      </w:pPr>
      <w:r>
        <w:rPr>
          <w:sz w:val="22"/>
        </w:rPr>
        <w:t>Он также призвал накануне Поместного Собора отказаться от распрей и сосредоточить внимание на молитве за Церковь.</w:t>
      </w:r>
    </w:p>
    <w:p>
      <w:pPr>
        <w:pStyle w:val="Normal"/>
        <w:rPr>
          <w:sz w:val="22"/>
        </w:rPr>
      </w:pPr>
      <w:r>
        <w:rPr>
          <w:sz w:val="22"/>
        </w:rPr>
        <w:t>"Участникам Собора желаю осознания их великой ответственности, желаю единомыслия и братской любви во Христе. Молюсь, чтобы Бог даровал нам "Духа премудрости и откровения", и призываю всех к молитве", - сказал владыка Кирилл в интервью.</w:t>
      </w:r>
    </w:p>
    <w:p>
      <w:pPr>
        <w:pStyle w:val="Normal"/>
        <w:rPr>
          <w:sz w:val="22"/>
        </w:rPr>
      </w:pPr>
      <w:r>
        <w:rPr>
          <w:sz w:val="22"/>
        </w:rPr>
        <w:t>Он подчеркнул при этом, что к молитве за Поместный Собор, в отличие от участия в его заседаниях, "призвана вся Церковь", и напомнил про благословение Синода - за каждой Божественной литургией особо молиться о том, чтобы Господь "оградил участников Собора от искушений, соблазнов и разделений".</w:t>
      </w:r>
    </w:p>
    <w:p>
      <w:pPr>
        <w:pStyle w:val="Normal"/>
        <w:rPr>
          <w:sz w:val="22"/>
        </w:rPr>
      </w:pPr>
      <w:r>
        <w:rPr>
          <w:sz w:val="22"/>
        </w:rPr>
        <w:t>"Пусть день каждого из нас - тех, кто регулярно бывает в храме, тех, кто посещает храм нечасто, и даже тех, кто не помнит, когда в последний раз переступал церковный порог, - начинается с молитвенного обращения к Богу: "Господи, благослови предстоящий Собор", - сказал владыка Кирилл.</w:t>
      </w:r>
    </w:p>
    <w:p>
      <w:pPr>
        <w:pStyle w:val="Normal"/>
        <w:rPr>
          <w:sz w:val="22"/>
        </w:rPr>
      </w:pPr>
      <w:r>
        <w:rPr>
          <w:sz w:val="22"/>
        </w:rPr>
        <w:t>Тем же, кто пытается навести клевету на отдельных архиереев, участников Собора, Патриарший Местоблюститель напомнил слова апостола Павла - "в последние дни наступят времена тяжкие. Ибо люди будут ...клеветники, ...не любящие добра, ...имеющие вид благочестия, силы же его отрекшиеся. Таковых удаляйся" (2 Тим. 1-5).</w:t>
      </w:r>
    </w:p>
    <w:p>
      <w:pPr>
        <w:pStyle w:val="Normal"/>
        <w:rPr>
          <w:sz w:val="22"/>
        </w:rPr>
      </w:pPr>
      <w:r>
        <w:rPr>
          <w:sz w:val="22"/>
        </w:rPr>
        <w:t>"Клевета - это грех, а "кто делает грех, тот от диавола, потому что сначала диавол согрешил", - сказал владыка Кирилл.</w:t>
      </w:r>
    </w:p>
    <w:p>
      <w:pPr>
        <w:pStyle w:val="Normal"/>
        <w:rPr>
          <w:sz w:val="22"/>
        </w:rPr>
      </w:pPr>
      <w:r>
        <w:rPr>
          <w:sz w:val="22"/>
        </w:rPr>
        <w:t>Радонеж</w:t>
      </w:r>
    </w:p>
    <w:p>
      <w:pPr>
        <w:pStyle w:val="Normal"/>
        <w:rPr>
          <w:b/>
          <w:b/>
          <w:sz w:val="22"/>
        </w:rPr>
      </w:pPr>
      <w:r>
        <w:rPr>
          <w:b/>
          <w:sz w:val="22"/>
        </w:rPr>
      </w:r>
    </w:p>
    <w:p>
      <w:pPr>
        <w:pStyle w:val="Normal"/>
        <w:rPr>
          <w:b/>
          <w:b/>
          <w:sz w:val="22"/>
        </w:rPr>
      </w:pPr>
      <w:r>
        <w:rPr>
          <w:b/>
          <w:sz w:val="22"/>
        </w:rPr>
        <w:t>12.01.09 Петр Мамонов: "Феррари" не может заменить человеку Святой Дух</w:t>
      </w:r>
    </w:p>
    <w:p>
      <w:pPr>
        <w:pStyle w:val="Normal"/>
        <w:rPr>
          <w:sz w:val="22"/>
        </w:rPr>
      </w:pPr>
      <w:r>
        <w:rPr>
          <w:sz w:val="22"/>
        </w:rPr>
        <w:t>Подлинную радость от общения с Богом не способны подменить никакие материальные блага, считает известный актер и музыкант Петр Мамонов.</w:t>
      </w:r>
    </w:p>
    <w:p>
      <w:pPr>
        <w:pStyle w:val="Normal"/>
        <w:rPr/>
      </w:pPr>
      <w:r>
        <w:rPr>
          <w:sz w:val="22"/>
        </w:rPr>
        <w:t xml:space="preserve">"Ты хочешь "Феррари"? Стяжи Духа Святаго и увидишь, что уже не хочешь "Феррари", потому что за одно мгновение жизни в </w:t>
      </w:r>
      <w:r>
        <w:rPr>
          <w:sz w:val="22"/>
          <w:lang w:val="uk-UA"/>
        </w:rPr>
        <w:t>Д</w:t>
      </w:r>
      <w:r>
        <w:rPr>
          <w:sz w:val="22"/>
        </w:rPr>
        <w:t>ухе, по слову Серафима Саровского, любой человек согласился бы, чтоб его тысячу лет грызли черви. Я больше верю святому Серафиму, чем механизаторам из Италии", - пишет он в своей новой книге "Закорючки".</w:t>
      </w:r>
    </w:p>
    <w:p>
      <w:pPr>
        <w:pStyle w:val="Normal"/>
        <w:rPr>
          <w:sz w:val="22"/>
        </w:rPr>
      </w:pPr>
      <w:r>
        <w:rPr>
          <w:sz w:val="22"/>
        </w:rPr>
        <w:t>В ней П.Мамонов рассуждает с точки зрения православного человека на самые разные темы, среди которых благодать и смирение, жизнь и смерть, Святой Дух и Божий мир.</w:t>
      </w:r>
    </w:p>
    <w:p>
      <w:pPr>
        <w:pStyle w:val="Normal"/>
        <w:rPr>
          <w:sz w:val="22"/>
        </w:rPr>
      </w:pPr>
      <w:r>
        <w:rPr>
          <w:sz w:val="22"/>
        </w:rPr>
        <w:t>Затрагивая проблему греха, автор признается, что он оставил на его душе "неизгладимый шрам". "Вроде все хорошо: не пьешь, не куришь, а все равно - утром встал, и тоска. За что? Да потому, что живого места нет. Ничего почти не оставил себе, чем жить, чем любить. Одни шрамы. И становится очень страшно и как-то досадно; своей рукой все сделал", - пишет П.Мамонов.</w:t>
      </w:r>
    </w:p>
    <w:p>
      <w:pPr>
        <w:pStyle w:val="Normal"/>
        <w:rPr>
          <w:sz w:val="22"/>
        </w:rPr>
      </w:pPr>
      <w:r>
        <w:rPr>
          <w:sz w:val="22"/>
        </w:rPr>
        <w:t>"Как жив остался, известно только Богу. Это Он зачем-то спас; и веру Он дал; и теперь на меня такого надеется. У Него других нету. Блудница, мытарь и разбойник", - добавил музыкант.</w:t>
      </w:r>
    </w:p>
    <w:p>
      <w:pPr>
        <w:pStyle w:val="Normal"/>
        <w:rPr>
          <w:sz w:val="22"/>
        </w:rPr>
      </w:pPr>
      <w:r>
        <w:rPr>
          <w:sz w:val="22"/>
        </w:rPr>
        <w:t>Радонеж</w:t>
      </w:r>
    </w:p>
    <w:p>
      <w:pPr>
        <w:pStyle w:val="Normal"/>
        <w:rPr>
          <w:b/>
          <w:b/>
          <w:sz w:val="22"/>
        </w:rPr>
      </w:pPr>
      <w:r>
        <w:rPr>
          <w:b/>
          <w:sz w:val="22"/>
        </w:rPr>
      </w:r>
    </w:p>
    <w:p>
      <w:pPr>
        <w:pStyle w:val="Normal"/>
        <w:rPr>
          <w:b/>
          <w:b/>
          <w:sz w:val="22"/>
        </w:rPr>
      </w:pPr>
      <w:r>
        <w:rPr>
          <w:b/>
          <w:sz w:val="22"/>
        </w:rPr>
        <w:t>13.01.09 В сороковой день со времени преставления Святейшего Патриарха Алексия прошло заупокойное богослужение в Богоявленском соборе в Елохове</w:t>
      </w:r>
    </w:p>
    <w:p>
      <w:pPr>
        <w:pStyle w:val="Normal"/>
        <w:rPr>
          <w:sz w:val="22"/>
        </w:rPr>
      </w:pPr>
      <w:r>
        <w:rPr>
          <w:sz w:val="22"/>
        </w:rPr>
        <w:t>13 января 2009 года, в сороковой день со времени преставления ко Господу Святейшего Патриарха Московского и всея Руси Алексия II, Местоблюститель Патриаршего престола митрополит Смоленский и Калининградский Кирилл возглавил Божественную литургию в Богоявленском соборе в Елохове, в Благовещенском приделе которого был похоронен почивший Предстоятель Русской Православной Церкви. За богослужением митрополиту Кириллу сослужил сонм архипастырей Русской Церкви, представители Поместных Православных Церквей при Московском Патриаршем Престоле, клирики Первопрестольного града.</w:t>
      </w:r>
    </w:p>
    <w:p>
      <w:pPr>
        <w:pStyle w:val="Normal"/>
        <w:rPr>
          <w:sz w:val="22"/>
        </w:rPr>
      </w:pPr>
      <w:r>
        <w:rPr>
          <w:sz w:val="22"/>
        </w:rPr>
        <w:t>В храме присутствовали полномочный представитель Президента Российской Федерации в Центральном федеральном округе Г.С.Полтавченко, мэр Москвы Ю.М.Лужков, другие представители российской власти. Почтить память Святейшего Патриарха пришли более 2 тысяч человек, так что все не смогли вместиться в церкви. Многие приносили цветы, белые и алые розы.</w:t>
      </w:r>
    </w:p>
    <w:p>
      <w:pPr>
        <w:pStyle w:val="Normal"/>
        <w:rPr>
          <w:sz w:val="22"/>
        </w:rPr>
      </w:pPr>
      <w:r>
        <w:rPr>
          <w:sz w:val="22"/>
        </w:rPr>
        <w:t>По завершении литургии у гробницы Святейшего Патриарха Московского и всея Руси Алексия II была совершена панихида. Перед началом заупокойной службы митрополит Кирилл обратился к молившимся в храме со словом, которое посвятил почившему Первосвятителю:</w:t>
      </w:r>
    </w:p>
    <w:p>
      <w:pPr>
        <w:pStyle w:val="Normal"/>
        <w:rPr>
          <w:sz w:val="22"/>
        </w:rPr>
      </w:pPr>
      <w:r>
        <w:rPr>
          <w:sz w:val="22"/>
        </w:rPr>
        <w:t>«Прошло сорок дней после смерти Святейшего Патриарха, но боль наша не уменьшилась, как не уменьшилось и понимание нами значения почившего Превосвятителя для Церкви нашей и для Отечества. Мы оплакивали его сорок дней, ежедневно совершая заупокойные богослужения, вознося о его душе сугубую молитву, потому что в момент прохождения мытарств никто не может помочь душе, кроме добрых дел, которые человек совершил в жизни, и молитвы о нем тех, кто остался на земле в Церкви Божией Воинствующей, ведущей народ ко спасению.</w:t>
      </w:r>
    </w:p>
    <w:p>
      <w:pPr>
        <w:pStyle w:val="Normal"/>
        <w:rPr>
          <w:sz w:val="22"/>
        </w:rPr>
      </w:pPr>
      <w:r>
        <w:rPr>
          <w:sz w:val="22"/>
        </w:rPr>
        <w:t>Наша Церковь молитвенно оплакала Святейшего Патриарха, вознося горячую молитву о спасении его души, произнося великие слова: несть человек, иже жив будет и не согрешит, только Ты без греха, правда Твоя - правда во веки, и слово Твое истина. Верим, что по слову Божию и по молитвам Церкви Господь приклонит милость в день Суда пред Святейшим Патриархом Алексием, дарует ему жизнь вечную в Своих обителях. Мы же молитву нашу горячую, которую возносили в течение сорока дней, будем продолжать всегда, ибо, возглашая «Вечную память», мы обращаемся не к Богу, а к самим себе, самих себя мобилизуем к молитве, вечному памятованию, к передаче молитвенной памяти о Святейшем Патриархе следующим поколениям людей, чтобы никогда около его могилы не было пусто, чтобы всегда посещал ее верующий народ, который возносил бы молитвы о душе почившего Первосвятителя нашего.</w:t>
      </w:r>
    </w:p>
    <w:p>
      <w:pPr>
        <w:pStyle w:val="Normal"/>
        <w:rPr>
          <w:sz w:val="22"/>
        </w:rPr>
      </w:pPr>
      <w:r>
        <w:rPr>
          <w:sz w:val="22"/>
        </w:rPr>
        <w:t>Верим, что Господь услышит нашу молитву, что в ответ на многие добрые дела, которые совершил Святейший во время своей жизни, и в ответ на молитву Церкви дарует ему жизнь вечную во Царствии Своем.</w:t>
      </w:r>
    </w:p>
    <w:p>
      <w:pPr>
        <w:pStyle w:val="Normal"/>
        <w:rPr>
          <w:sz w:val="22"/>
        </w:rPr>
      </w:pPr>
      <w:r>
        <w:rPr>
          <w:sz w:val="22"/>
        </w:rPr>
        <w:t>Совершая моливенное памятование Святейшего Патриарха Алексия в сороковой день после его кончины, пройдем к его могиле и там вознесем особую молитву. Совершая панихиду, не только словами, но умом и сердцем будем молиться о почившем Первосвятителе, надеясь на милость Божию и на то, что вечная молитвенная память в наших сердцах будет всегда со Святейшим Патриархом. Эта молитвенная вечная память будет всегда воздыханием ко Господу о Его верном рабе, который совершил то, что надлежало ему совершить, ибо он был праведным человеком, посланным Господом для своего времени.</w:t>
      </w:r>
    </w:p>
    <w:p>
      <w:pPr>
        <w:pStyle w:val="Normal"/>
        <w:rPr>
          <w:sz w:val="22"/>
        </w:rPr>
      </w:pPr>
      <w:r>
        <w:rPr>
          <w:sz w:val="22"/>
        </w:rPr>
        <w:t>Верим, что сегодня Святейший Патриарх Московский и всея Руси Алексий II с нами, он слышит наши слова и чувствует наши молитвы и духовную поддержку».</w:t>
      </w:r>
    </w:p>
    <w:p>
      <w:pPr>
        <w:pStyle w:val="Normal"/>
        <w:rPr>
          <w:sz w:val="22"/>
        </w:rPr>
      </w:pPr>
      <w:r>
        <w:rPr>
          <w:sz w:val="22"/>
        </w:rPr>
        <w:t>В течение всего дня в Богоявленском соборе служились панихиды по новопреставленному Святейшему Патриарху Алексию.</w:t>
      </w:r>
    </w:p>
    <w:p>
      <w:pPr>
        <w:pStyle w:val="Normal"/>
        <w:rPr>
          <w:sz w:val="22"/>
        </w:rPr>
      </w:pPr>
      <w:r>
        <w:rPr>
          <w:sz w:val="22"/>
        </w:rPr>
        <w:t>Служба коммуникации ОВЦС МП</w:t>
      </w:r>
    </w:p>
    <w:p>
      <w:pPr>
        <w:pStyle w:val="Normal"/>
        <w:rPr>
          <w:b/>
          <w:b/>
          <w:sz w:val="22"/>
        </w:rPr>
      </w:pPr>
      <w:r>
        <w:rPr>
          <w:b/>
          <w:sz w:val="22"/>
        </w:rPr>
      </w:r>
    </w:p>
    <w:p>
      <w:pPr>
        <w:pStyle w:val="Normal"/>
        <w:rPr>
          <w:b/>
          <w:b/>
          <w:sz w:val="22"/>
        </w:rPr>
      </w:pPr>
      <w:r>
        <w:rPr>
          <w:b/>
          <w:sz w:val="22"/>
        </w:rPr>
        <w:t>14.01.09 Патриарший Местоблюститель: Обряды имеют большое воспитательное значение, но сами по себе не спасают от греха</w:t>
      </w:r>
    </w:p>
    <w:p>
      <w:pPr>
        <w:pStyle w:val="Normal"/>
        <w:rPr>
          <w:sz w:val="22"/>
        </w:rPr>
      </w:pPr>
      <w:r>
        <w:rPr>
          <w:sz w:val="22"/>
        </w:rPr>
        <w:t>Религиозный обряд имеет большое духовно-воспитательное значение, но не может спасти нас автоматически, считает Патриарший Местоблюститель митрополит Кирилл.</w:t>
      </w:r>
    </w:p>
    <w:p>
      <w:pPr>
        <w:pStyle w:val="Normal"/>
        <w:rPr>
          <w:sz w:val="22"/>
        </w:rPr>
      </w:pPr>
      <w:r>
        <w:rPr>
          <w:sz w:val="22"/>
        </w:rPr>
        <w:t>В праздник Обрезания Господня, он совершил литургию в Покровском женском монастыре Москвы.</w:t>
      </w:r>
    </w:p>
    <w:p>
      <w:pPr>
        <w:pStyle w:val="Normal"/>
        <w:rPr>
          <w:sz w:val="22"/>
        </w:rPr>
      </w:pPr>
      <w:r>
        <w:rPr>
          <w:sz w:val="22"/>
        </w:rPr>
        <w:t>"Господь обрезался для того, чтобы дать нам правильное понимание того, что есть религиозный обряд. Все мы, люди, живем в мире, имея физическое тело. И даже потребности души часто реализуем физическим образом", - сказал митрополит Кирилл.</w:t>
      </w:r>
    </w:p>
    <w:p>
      <w:pPr>
        <w:pStyle w:val="Normal"/>
        <w:rPr>
          <w:sz w:val="22"/>
        </w:rPr>
      </w:pPr>
      <w:r>
        <w:rPr>
          <w:sz w:val="22"/>
        </w:rPr>
        <w:t>Как отметил Патриарший Местоблюститель, церковная жизнь предполагает обычаи, обряды, "к которым нужно относиться бережно, потому что они пришли к нам из глубины веков".</w:t>
      </w:r>
    </w:p>
    <w:p>
      <w:pPr>
        <w:pStyle w:val="Normal"/>
        <w:rPr>
          <w:sz w:val="22"/>
        </w:rPr>
      </w:pPr>
      <w:r>
        <w:rPr>
          <w:sz w:val="22"/>
        </w:rPr>
        <w:t>Значение обряда для Церкви митрополит Кирилл сравнил со значением военных парадов и других церемоний для государства: "Парад мобилизует и воспитывает его участников".</w:t>
      </w:r>
    </w:p>
    <w:p>
      <w:pPr>
        <w:pStyle w:val="Normal"/>
        <w:rPr>
          <w:sz w:val="22"/>
        </w:rPr>
      </w:pPr>
      <w:r>
        <w:rPr>
          <w:sz w:val="22"/>
        </w:rPr>
        <w:t>В то же время владыка указал на недостаточность механического исполнения религиозных обрядов для духовного роста и избавления от грехов. "Некоторые люди, особенно недостаточно духовно просвещенные, кто редко читает духовную литературу и размышляет о своей вере, ходят в храм просто по привычке, начинают думать, что участие в обряде само по себе спасает", - сказал иерарх.</w:t>
      </w:r>
    </w:p>
    <w:p>
      <w:pPr>
        <w:pStyle w:val="Normal"/>
        <w:rPr>
          <w:sz w:val="22"/>
        </w:rPr>
      </w:pPr>
      <w:r>
        <w:rPr>
          <w:sz w:val="22"/>
        </w:rPr>
        <w:t>Между тем, как отметил Патриарший Местоблюститель, "они одной рукой исполняют обряд, а другой отталкивают человека, который стоит рядом".</w:t>
      </w:r>
    </w:p>
    <w:p>
      <w:pPr>
        <w:pStyle w:val="Normal"/>
        <w:rPr>
          <w:sz w:val="22"/>
        </w:rPr>
      </w:pPr>
      <w:r>
        <w:rPr>
          <w:sz w:val="22"/>
        </w:rPr>
        <w:t>"Ничего от Бога человек не может получить автоматически. Бог дает нам свою благодать и силу. Именно они и спасают нас", - сказал митрополит Кирилл, добавив, что Божью благодать способны привлечь молитва и добрые дела.</w:t>
      </w:r>
    </w:p>
    <w:p>
      <w:pPr>
        <w:pStyle w:val="Normal"/>
        <w:rPr>
          <w:sz w:val="22"/>
        </w:rPr>
      </w:pPr>
      <w:r>
        <w:rPr>
          <w:sz w:val="22"/>
        </w:rPr>
        <w:t>Митрополит напомнил, что именно таким образом привлекала к себе благодать знаменитая московская святая - блаженная Матрона, чьи мощи покоятся в Покровском монастыре. "Она являла собой полную человеческую слабость, но силой веры привлекала к себе такой силы Божественную благодать, что хватило не только ей, но и всем людям, что к ней приходили", - сказал владыка Кирилл.</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14.01.09 В Киеве пройдет собрание православной общественности</w:t>
      </w:r>
    </w:p>
    <w:p>
      <w:pPr>
        <w:pStyle w:val="Normal"/>
        <w:rPr/>
      </w:pPr>
      <w:r>
        <w:rPr>
          <w:sz w:val="22"/>
        </w:rPr>
        <w:t xml:space="preserve">Православные из разных регионов Украины соберутся в Киеве 21 января, чтобы подготовить обращение к Поместному Собору Русской </w:t>
      </w:r>
      <w:r>
        <w:rPr>
          <w:sz w:val="22"/>
          <w:lang w:val="uk-UA"/>
        </w:rPr>
        <w:t>Ц</w:t>
      </w:r>
      <w:r>
        <w:rPr>
          <w:sz w:val="22"/>
        </w:rPr>
        <w:t>еркви, который состоится 27-29 января.</w:t>
      </w:r>
    </w:p>
    <w:p>
      <w:pPr>
        <w:pStyle w:val="Normal"/>
        <w:rPr>
          <w:sz w:val="22"/>
        </w:rPr>
      </w:pPr>
      <w:r>
        <w:rPr>
          <w:sz w:val="22"/>
        </w:rPr>
        <w:t>Как ожидается, обращение будет составлено с учетом позиции, выраженной православной общественностью Киева на ее встрече, прошедшей на днях, сообщил глава украинской общественной организации "Православный выбор" Юрий Егоров.</w:t>
      </w:r>
    </w:p>
    <w:p>
      <w:pPr>
        <w:pStyle w:val="Normal"/>
        <w:rPr>
          <w:sz w:val="22"/>
        </w:rPr>
      </w:pPr>
      <w:r>
        <w:rPr>
          <w:sz w:val="22"/>
        </w:rPr>
        <w:t>По его словам, участники встречи пришли к единому мнению о том, что "в настоящее время нет задачи важнее, чем отстаивание единства нашей Церкви, особенно на Украине".</w:t>
      </w:r>
    </w:p>
    <w:p>
      <w:pPr>
        <w:pStyle w:val="Normal"/>
        <w:rPr>
          <w:sz w:val="22"/>
        </w:rPr>
      </w:pPr>
      <w:r>
        <w:rPr>
          <w:sz w:val="22"/>
        </w:rPr>
        <w:t>Как заявил Ю.Егоров, верующие хотят услышать мнение предстоящего Поместного Собора по поводу будущего Украинской Церкви, а также по таким вопросам, как глобализация, интеграция восточнославянских стран в ЕС и НАТО.</w:t>
      </w:r>
    </w:p>
    <w:p>
      <w:pPr>
        <w:pStyle w:val="Normal"/>
        <w:rPr>
          <w:sz w:val="22"/>
        </w:rPr>
      </w:pPr>
      <w:r>
        <w:rPr>
          <w:sz w:val="22"/>
        </w:rPr>
        <w:t>Как отметил Ю.Егоров, среди других важных проблем православная общественность Киева отметила тенденцию к переводу богослужебных текстов на украинский язык, использования украинского языка в богослужении. Это, считает он, может привести "не только к отказу от церковнославянского языка в богослужении, но еще и к угрозе для Украинской Православной Церкви быть втянутой в политику навязывания украинизации населения, особенно в восточных и центральных регионах Украины, проводимой особенно активно нынешней украинской властью".</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14.01.09 В РПЦ приветствуют интерес общества к теме выборов Патриарха, но просят обходиться без хамства</w:t>
      </w:r>
    </w:p>
    <w:p>
      <w:pPr>
        <w:pStyle w:val="Normal"/>
        <w:rPr>
          <w:sz w:val="22"/>
        </w:rPr>
      </w:pPr>
      <w:r>
        <w:rPr>
          <w:sz w:val="22"/>
        </w:rPr>
        <w:t>В Московском Патриархате позитивно воспринимают живой общественный интерес к теме выборов нового Патриарха, но призывают при ее обсуждении избегать хамства и оскорблений.</w:t>
      </w:r>
    </w:p>
    <w:p>
      <w:pPr>
        <w:pStyle w:val="Normal"/>
        <w:rPr>
          <w:sz w:val="22"/>
        </w:rPr>
      </w:pPr>
      <w:r>
        <w:rPr>
          <w:sz w:val="22"/>
        </w:rPr>
        <w:t>"С одной стороны, не может не радовать, что наше общество, в том числе пользователи Интернета, интересуется церковной жизнью и понимает, как важно для народов постсоветского пространства избрание нового Патриарха Московского и всея Руси", - заявил зампредседателя ОВЦС МП протоиерей Всеволод Чаплин.</w:t>
      </w:r>
    </w:p>
    <w:p>
      <w:pPr>
        <w:pStyle w:val="Normal"/>
        <w:rPr>
          <w:sz w:val="22"/>
        </w:rPr>
      </w:pPr>
      <w:r>
        <w:rPr>
          <w:sz w:val="22"/>
        </w:rPr>
        <w:t>Так священник прокомментировал то, что тема интернет-референдума "За Патриарха", который проводится на одноименном сайте, является сегодня, по версии "Яндекса", одной из самых обсуждаемых среди русскоязычных пользователей Сети, занимая второе место в списке "Сегодня в блогах".</w:t>
      </w:r>
    </w:p>
    <w:p>
      <w:pPr>
        <w:pStyle w:val="Normal"/>
        <w:rPr>
          <w:sz w:val="22"/>
        </w:rPr>
      </w:pPr>
      <w:r>
        <w:rPr>
          <w:sz w:val="22"/>
        </w:rPr>
        <w:t>В то же время Всеволод Чаплин указал, что интерес к теме выборов Патриарха есть не только в Интернете. "Я веду программу на радио, и люди звонят, высказываясь на эту тему. Недавно ехал в метро, ко мне подошел человек и сказал: "Главное, чтобы Церковь выбрала Патриарха сама, не надо сторонних влияний", - рассказал священник.</w:t>
      </w:r>
    </w:p>
    <w:p>
      <w:pPr>
        <w:pStyle w:val="Normal"/>
        <w:rPr>
          <w:sz w:val="22"/>
        </w:rPr>
      </w:pPr>
      <w:r>
        <w:rPr>
          <w:sz w:val="22"/>
        </w:rPr>
        <w:t>С другой стороны, признался представитель Церкви, ему "очень бы хотелось, чтобы любая дискуссия о предстоящем избрании Патриарха велась достойно, с добрыми чувствами, без грязи, хамства, оскорблений и информационных войн".</w:t>
      </w:r>
    </w:p>
    <w:p>
      <w:pPr>
        <w:pStyle w:val="Normal"/>
        <w:rPr>
          <w:sz w:val="22"/>
        </w:rPr>
      </w:pPr>
      <w:r>
        <w:rPr>
          <w:sz w:val="22"/>
        </w:rPr>
        <w:t>"Любой человек, а тем более православный христианин, должен понимать, что главное для Церкви - это ее мир и единство, способность услышать голос Божий, а именно Господь через соборную волю своей Церкви будет избирать Патриарха, и Господь свою Церковь никогда не оставит", - подчеркнул священнослужитель.</w:t>
      </w:r>
    </w:p>
    <w:p>
      <w:pPr>
        <w:pStyle w:val="Normal"/>
        <w:rPr>
          <w:sz w:val="22"/>
        </w:rPr>
      </w:pPr>
      <w:r>
        <w:rPr>
          <w:sz w:val="22"/>
        </w:rPr>
        <w:t>Вспоминая избрание в 1990 году ныне почившего Патриарха Алексия II, при котором Чаплин присутствовал как работник церковной прессы, он заявил, что "тогда тоже на сердце у многих было неспокойно, были и взаимные обвинения, и попытки привлечь нецерковные силы". "Но в итоге Церковь избрала самого лучшего человека, который в сложнейшее время сохранил и возродил ее, и кто теперь посмеет сказать, что этот выбор не был Божиим выбором!", - добавил замглавы ОВЦС МП.</w:t>
      </w:r>
    </w:p>
    <w:p>
      <w:pPr>
        <w:pStyle w:val="Normal"/>
        <w:rPr>
          <w:sz w:val="22"/>
        </w:rPr>
      </w:pPr>
      <w:r>
        <w:rPr>
          <w:sz w:val="22"/>
        </w:rPr>
        <w:t>Недавно в Интернете появилось сразу несколько сайтов, на которых ведется онлайн-голосование по выборам Патриарха. При этом случаются казусы. Так, на одном из них в списке кандидатов оказался скончавшийся в августе 2008 года викарий Московской епархии архиепископ Раменский Николай (Саяма) - за него проголосовал один человек. В число кандидатов на Патриарший престол авторы этого сайта включили не только епархиальных, но и всех викарных архиереев, в том числе и тех, кто моложе 40 лет, - и то, и другое противоречит церковным правилам, регламентирующим выборы Предстоятеля Церкви.</w:t>
      </w:r>
    </w:p>
    <w:p>
      <w:pPr>
        <w:pStyle w:val="Normal"/>
        <w:rPr>
          <w:sz w:val="22"/>
        </w:rPr>
      </w:pPr>
      <w:r>
        <w:rPr>
          <w:sz w:val="22"/>
        </w:rPr>
        <w:t>В настоящее время на двух других сайтах Патриарший Местоблюститель занимает первые позиции. Так, в частности, на самом популярном из подобных сетевых ресурсов, "Патриарх-2009", митрополит Кирилл лидирует с большим отрывом, получив на данный момент 257 544 из 361 004 голосов (71,3%). Остальным кандидатам пользователи этого интернет-портала отдали 10% голосов и менее.</w:t>
      </w:r>
    </w:p>
    <w:p>
      <w:pPr>
        <w:pStyle w:val="Normal"/>
        <w:rPr>
          <w:sz w:val="22"/>
        </w:rPr>
      </w:pPr>
      <w:r>
        <w:rPr>
          <w:sz w:val="22"/>
        </w:rPr>
        <w:t>Выборам главы Русской Православной Церкви уделяет, в частности, внимание сайт "Азбука веры", где в онлайновом режиме проводится опрос на тему "Кого Вы хотите видеть следующим Патриархом?".</w:t>
      </w:r>
    </w:p>
    <w:p>
      <w:pPr>
        <w:pStyle w:val="Normal"/>
        <w:rPr>
          <w:sz w:val="22"/>
        </w:rPr>
      </w:pPr>
      <w:r>
        <w:rPr>
          <w:sz w:val="22"/>
        </w:rPr>
        <w:t>Мир религий</w:t>
      </w:r>
    </w:p>
    <w:p>
      <w:pPr>
        <w:pStyle w:val="Normal"/>
        <w:rPr>
          <w:sz w:val="22"/>
        </w:rPr>
      </w:pPr>
      <w:r>
        <w:rPr>
          <w:sz w:val="22"/>
        </w:rPr>
      </w:r>
    </w:p>
    <w:p>
      <w:pPr>
        <w:pStyle w:val="Normal"/>
        <w:rPr>
          <w:b/>
          <w:b/>
          <w:sz w:val="22"/>
        </w:rPr>
      </w:pPr>
      <w:r>
        <w:rPr>
          <w:b/>
          <w:sz w:val="22"/>
        </w:rPr>
        <w:t>14.01.09 В Москве прошла I Всероссийская Зимняя Православная Психологическая школа «Православие и психология»</w:t>
      </w:r>
    </w:p>
    <w:p>
      <w:pPr>
        <w:pStyle w:val="Normal"/>
        <w:rPr>
          <w:sz w:val="22"/>
        </w:rPr>
      </w:pPr>
      <w:r>
        <w:rPr>
          <w:sz w:val="22"/>
        </w:rPr>
        <w:t>С 9 по 14 января 2009 года в Москве проходила I Всероссийская Зимняя Православная Психологическая школа «Православие и психология». Школа была посвящена светлой памяти Его Святейшества Святейшего Патриарха Московского и всея Руси Алексия II и Его Высокопреосвященства Митрополита Восточно-Американского и Нью-Йоркского Лавра.</w:t>
      </w:r>
    </w:p>
    <w:p>
      <w:pPr>
        <w:pStyle w:val="Normal"/>
        <w:rPr>
          <w:sz w:val="22"/>
        </w:rPr>
      </w:pPr>
      <w:r>
        <w:rPr>
          <w:sz w:val="22"/>
        </w:rPr>
        <w:t>Такое мероприятие, объединившее более 100 священнослужителей, православных психологов, психотерапевтов и преподавателей российских ВУЗов и духовных учебных заведений Русской Православной Церкви, проводится в России впервые. Организатором православной школы выступила Свято-Сергиевская Православная Богословская Академия.</w:t>
      </w:r>
    </w:p>
    <w:p>
      <w:pPr>
        <w:pStyle w:val="TextBody"/>
        <w:rPr/>
      </w:pPr>
      <w:r>
        <w:rPr/>
        <w:t>На открытии выступили известные, внесшие немалый вклад в развитие православной психологии специалисты, профессор Санкт-Петербургской православной духовной академии, руководитель Общества православных психологов Санкт-Петербургской митрополии, доктор психологических наук Л.Ф.Шеховцова, зам. директора по науке Института психологии РАН, профессор, доктор психологических наук В.А.Кольцова, насельник Свято-Данилова монастыря игумен Феофан (Крюков), зав. кафедрой патрологии Свято-Сергиевской православной богословской академии инок Всеволод (Филипьев), директор Института проблем формирования христианского отношения к психическим заболеваниям Д.А. Авдеев, член Российского психологического общества, декан факультета психологии Свято-Сергиевской православной богословской академии Т.В. Филипьева.</w:t>
      </w:r>
    </w:p>
    <w:p>
      <w:pPr>
        <w:pStyle w:val="Normal"/>
        <w:rPr>
          <w:sz w:val="22"/>
        </w:rPr>
      </w:pPr>
      <w:r>
        <w:rPr>
          <w:sz w:val="22"/>
        </w:rPr>
        <w:t>С выступлениями и докладами на Зимней школе также выступили: член-корреспондент РАО, профессор В.И. Слободчиков, сотрудник Общества православных психологов Санкт-Петербургской митрополии Ю.М. Зенько, профессор Института психологии РАН, доктор психологических наук А.А. Гостев, руководитель Психологической службы «Православная семья» И.А. Рахимова и др.</w:t>
      </w:r>
    </w:p>
    <w:p>
      <w:pPr>
        <w:pStyle w:val="Normal"/>
        <w:rPr>
          <w:sz w:val="22"/>
        </w:rPr>
      </w:pPr>
      <w:r>
        <w:rPr>
          <w:sz w:val="22"/>
        </w:rPr>
        <w:t>Проведение этой Школы свидетельствует о том, что интерес среди психологов к данному направлению значительно возрос. Хотя еще лет 10 назад словосочетание «Православная психология, психотерапия» у скептиков вызывало лишь грустную улыбку. Даже священники с медицинским образованием поначалу не воспринимали всерьез деятельность православных психологов.</w:t>
      </w:r>
    </w:p>
    <w:p>
      <w:pPr>
        <w:pStyle w:val="Normal"/>
        <w:rPr>
          <w:sz w:val="22"/>
        </w:rPr>
      </w:pPr>
      <w:r>
        <w:rPr>
          <w:sz w:val="22"/>
        </w:rPr>
        <w:t>А ведь психология и психотерапия напрямую связана с православием: психологи работают, прежде всего, с душой человека. И здесь, крайне важны мировоззрение специалиста, его подход и методы работы.</w:t>
      </w:r>
    </w:p>
    <w:p>
      <w:pPr>
        <w:pStyle w:val="Normal"/>
        <w:rPr>
          <w:sz w:val="22"/>
        </w:rPr>
      </w:pPr>
      <w:r>
        <w:rPr>
          <w:sz w:val="22"/>
        </w:rPr>
        <w:t>За 5 дней работы «школы» участники получили не только теоретические знания, которыми с ними поделились известные в России психологи, но и приобрели ценные практические навыки.</w:t>
      </w:r>
    </w:p>
    <w:p>
      <w:pPr>
        <w:pStyle w:val="Normal"/>
        <w:rPr>
          <w:sz w:val="22"/>
        </w:rPr>
      </w:pPr>
      <w:r>
        <w:rPr>
          <w:sz w:val="22"/>
        </w:rPr>
        <w:t>Психологи стали участниками круглых столов и обсудили такие вопросы, как «Проблемное поле православной психологии» и «Проблемы супружеских отношений и пути их решения». 10-11 января все участники Зимней школы присутствовали на праздничном богослужении, которое возглавил Представитель Сербской Православной Церкви при Патриархе Московском и всея Руси, доктор теологии, профессор, Епископ Моравичский Антоний.</w:t>
      </w:r>
    </w:p>
    <w:p>
      <w:pPr>
        <w:pStyle w:val="Normal"/>
        <w:rPr>
          <w:sz w:val="22"/>
        </w:rPr>
      </w:pPr>
      <w:r>
        <w:rPr>
          <w:sz w:val="22"/>
        </w:rPr>
        <w:t>На торжественном закрытии I Зимней Православной Психологической Школы слушателям вручили именные сертификаты.</w:t>
      </w:r>
    </w:p>
    <w:p>
      <w:pPr>
        <w:pStyle w:val="Normal"/>
        <w:rPr>
          <w:sz w:val="22"/>
        </w:rPr>
      </w:pPr>
      <w:r>
        <w:rPr>
          <w:sz w:val="22"/>
        </w:rPr>
        <w:t>II Всероссийская Зимняя Православная Психологическая Школа «ПРАВОСЛАВИЕ и ПСИХОЛОГИЯ» состоится с 4 по 9 января 2010 года.</w:t>
      </w:r>
    </w:p>
    <w:p>
      <w:pPr>
        <w:pStyle w:val="Normal"/>
        <w:rPr>
          <w:sz w:val="22"/>
        </w:rPr>
      </w:pPr>
      <w:r>
        <w:rPr>
          <w:sz w:val="22"/>
        </w:rPr>
        <w:t>Пресс-служба СПБА</w:t>
      </w:r>
    </w:p>
    <w:p>
      <w:pPr>
        <w:pStyle w:val="Normal"/>
        <w:rPr>
          <w:sz w:val="22"/>
        </w:rPr>
      </w:pPr>
      <w:r>
        <w:rPr>
          <w:sz w:val="22"/>
        </w:rPr>
      </w:r>
    </w:p>
    <w:p>
      <w:pPr>
        <w:pStyle w:val="Normal"/>
        <w:rPr>
          <w:b/>
          <w:b/>
          <w:sz w:val="22"/>
        </w:rPr>
      </w:pPr>
      <w:r>
        <w:rPr>
          <w:b/>
          <w:sz w:val="22"/>
        </w:rPr>
        <w:t>15.01.09 Митрополит Климент: В преддверии выборов Патриарха Русская Церковь едина</w:t>
      </w:r>
    </w:p>
    <w:p>
      <w:pPr>
        <w:pStyle w:val="Normal"/>
        <w:rPr>
          <w:sz w:val="22"/>
        </w:rPr>
      </w:pPr>
      <w:r>
        <w:rPr>
          <w:sz w:val="22"/>
        </w:rPr>
        <w:t>Управделами Московской Патриархии митрополит Климент призвал не выискивать идеологические разногласия в Церкви в преддверии Поместного Собора и воздержаться от спекуляций о том, кто будет следующим Патриархом. "Когда ищут разногласия, это неверно", - сказал владыка.</w:t>
      </w:r>
    </w:p>
    <w:p>
      <w:pPr>
        <w:pStyle w:val="Normal"/>
        <w:rPr>
          <w:sz w:val="22"/>
        </w:rPr>
      </w:pPr>
      <w:r>
        <w:rPr>
          <w:sz w:val="22"/>
        </w:rPr>
        <w:t>По его словам, главное в преддверии Поместного Собора - "сохранить церковное единство, мир, чтобы не было никаких разделений - не только внешних, но и внутренних".</w:t>
      </w:r>
    </w:p>
    <w:p>
      <w:pPr>
        <w:pStyle w:val="Normal"/>
        <w:rPr>
          <w:sz w:val="22"/>
        </w:rPr>
      </w:pPr>
      <w:r>
        <w:rPr>
          <w:sz w:val="22"/>
        </w:rPr>
        <w:t>"Сегодня, к сожалению, внешние источники пытаются внести какие-то разделения, проецируют светскую предвыборную кампанию на Церковь. В Церкви такого нет, у нас нет фракций, партий, разделения на группировки", - отметил митрополит Климент.</w:t>
      </w:r>
    </w:p>
    <w:p>
      <w:pPr>
        <w:pStyle w:val="Normal"/>
        <w:rPr>
          <w:sz w:val="22"/>
        </w:rPr>
      </w:pPr>
      <w:r>
        <w:rPr>
          <w:sz w:val="22"/>
        </w:rPr>
        <w:t>Он подчеркнул, что Церковь едина, все ее чада духовно объединены, богословская база тоже едина.</w:t>
      </w:r>
    </w:p>
    <w:p>
      <w:pPr>
        <w:pStyle w:val="Normal"/>
        <w:rPr>
          <w:sz w:val="22"/>
        </w:rPr>
      </w:pPr>
      <w:r>
        <w:rPr>
          <w:sz w:val="22"/>
        </w:rPr>
        <w:t>Владыка посоветовал тем, кто выдвигает гипотезы на тему кандидатов на Патриарший престол, "иметь христианскую ответственность". "Если называют себя христианами и считают, что имеют какое-то отношение к Церкви, то и должны поступать по Евангелию", - сказал митрополит Климент.</w:t>
      </w:r>
    </w:p>
    <w:p>
      <w:pPr>
        <w:pStyle w:val="Normal"/>
        <w:rPr>
          <w:sz w:val="22"/>
        </w:rPr>
      </w:pPr>
      <w:r>
        <w:rPr>
          <w:sz w:val="22"/>
        </w:rPr>
        <w:t>Высказывая свое отношение к тому, что в качестве делегатов на Собор избираются люди самых разных профессий, в том числе бизнесмены, политики, как, например, губернатор Омской области, он сказал: "Если епархиальное собрание проходило в соответствии с установленными нормами и за того или иного кандидата проголосовали люди, то что можно сказать? Если люди доверили, то пожалуйста", - добавил владыка.</w:t>
      </w:r>
    </w:p>
    <w:p>
      <w:pPr>
        <w:pStyle w:val="Normal"/>
        <w:rPr>
          <w:sz w:val="22"/>
        </w:rPr>
      </w:pPr>
      <w:r>
        <w:rPr>
          <w:sz w:val="22"/>
        </w:rPr>
        <w:t>Интерфакс-Религия</w:t>
      </w:r>
    </w:p>
    <w:p>
      <w:pPr>
        <w:pStyle w:val="Normal"/>
        <w:rPr>
          <w:b/>
          <w:b/>
          <w:sz w:val="22"/>
          <w:lang w:val="uk-UA"/>
        </w:rPr>
      </w:pPr>
      <w:r>
        <w:rPr>
          <w:b/>
          <w:sz w:val="22"/>
          <w:lang w:val="uk-UA"/>
        </w:rPr>
      </w:r>
    </w:p>
    <w:p>
      <w:pPr>
        <w:pStyle w:val="Normal"/>
        <w:rPr>
          <w:b/>
          <w:b/>
          <w:sz w:val="22"/>
        </w:rPr>
      </w:pPr>
      <w:r>
        <w:rPr>
          <w:b/>
          <w:sz w:val="22"/>
        </w:rPr>
        <w:t>15.01.09 Расследование уголовного дела об убийстве царской семьи завершено</w:t>
      </w:r>
    </w:p>
    <w:p>
      <w:pPr>
        <w:pStyle w:val="Normal"/>
        <w:rPr>
          <w:sz w:val="22"/>
        </w:rPr>
      </w:pPr>
      <w:r>
        <w:rPr>
          <w:sz w:val="22"/>
        </w:rPr>
        <w:t>Следственный комитет при прокуратуре (СКП) РФ завершил расследование уголовного дела по обстоятельствам гибели и захоронения российского императора Николая II, членов его семьи и лиц из их окружения.</w:t>
      </w:r>
    </w:p>
    <w:p>
      <w:pPr>
        <w:pStyle w:val="Normal"/>
        <w:rPr>
          <w:sz w:val="22"/>
        </w:rPr>
      </w:pPr>
      <w:r>
        <w:rPr>
          <w:sz w:val="22"/>
        </w:rPr>
        <w:t>Как сообщает следственный комитет, расследование уголовного дела прекращено "в связи с истечением сроков давности привлечения к уголовной ответственности и смертью лиц, совершивших умышленное убийство".</w:t>
      </w:r>
    </w:p>
    <w:p>
      <w:pPr>
        <w:pStyle w:val="Normal"/>
        <w:rPr>
          <w:sz w:val="22"/>
        </w:rPr>
      </w:pPr>
      <w:r>
        <w:rPr>
          <w:sz w:val="22"/>
        </w:rPr>
        <w:t>Останки, принадлежащие детям Николая II, цесаревичу Алексею и его сестре великой княжне Марии, были обнаружены в июле 2007 года около Екатеринбурга.</w:t>
      </w:r>
    </w:p>
    <w:p>
      <w:pPr>
        <w:pStyle w:val="Normal"/>
        <w:rPr>
          <w:sz w:val="22"/>
        </w:rPr>
      </w:pPr>
      <w:r>
        <w:rPr>
          <w:sz w:val="22"/>
        </w:rPr>
        <w:t>В связи с этим заместителем генпрокурора Александром Бастрыкиным было возобновлено расследование уголовного дела, возбужденного ранее по факту обнаружения в июле 1991 года останков Николая II, Александры Федоровны, Ольги, Татьяны и Анастасии Романовых, а также доктора Евгения Боткина, комнатной девушки Анны Демидовой, лакея Алоизия Труппа и повара Ивана Харитонова, расстрелянных в Доме особого назначения (доме Ипатьева) в Екатеринбурге в ночь с 16 на 17 июля 1918 года.</w:t>
      </w:r>
    </w:p>
    <w:p>
      <w:pPr>
        <w:pStyle w:val="Normal"/>
        <w:rPr>
          <w:sz w:val="22"/>
        </w:rPr>
      </w:pPr>
      <w:r>
        <w:rPr>
          <w:sz w:val="22"/>
        </w:rPr>
        <w:t>По уголовному делу, как подчеркнули в СКП, "проведен большой комплекс антропологических, судебно-медицинских, генетических и исторических исследований, которые убедительно доказали принадлежность останков членам семьи императора Николая II и лицам из его окружения".</w:t>
      </w:r>
    </w:p>
    <w:p>
      <w:pPr>
        <w:pStyle w:val="Normal"/>
        <w:rPr>
          <w:sz w:val="22"/>
        </w:rPr>
      </w:pPr>
      <w:r>
        <w:rPr>
          <w:sz w:val="22"/>
        </w:rPr>
        <w:t>"Исторические исследования дают основания для категорического утверждения о принадлежности захоронений 1991 и 2007 годов царской семье и слугам", - говорится в сообщении.</w:t>
      </w:r>
    </w:p>
    <w:p>
      <w:pPr>
        <w:pStyle w:val="Normal"/>
        <w:rPr>
          <w:sz w:val="22"/>
        </w:rPr>
      </w:pPr>
      <w:r>
        <w:rPr>
          <w:sz w:val="22"/>
        </w:rPr>
        <w:t>Выяснены вопросы, связанные с принятием решения о расстреле царской семьи. Согласно материалам следствия, официальное решение в отношении Николая II было принято президиумом Уралсовета, о чем местные власти уведомили ВЦИК и Совнарком - высшие органы государственной власти. Официальное решение о расстреле других членов царской семьи и слуг органами власти не принималось.</w:t>
      </w:r>
    </w:p>
    <w:p>
      <w:pPr>
        <w:pStyle w:val="Normal"/>
        <w:rPr>
          <w:sz w:val="22"/>
        </w:rPr>
      </w:pPr>
      <w:r>
        <w:rPr>
          <w:sz w:val="22"/>
        </w:rPr>
        <w:t>Интерфакс-Религия</w:t>
      </w:r>
    </w:p>
    <w:p>
      <w:pPr>
        <w:pStyle w:val="Normal"/>
        <w:rPr>
          <w:b/>
          <w:b/>
          <w:sz w:val="22"/>
          <w:lang w:val="uk-UA"/>
        </w:rPr>
      </w:pPr>
      <w:r>
        <w:rPr>
          <w:b/>
          <w:sz w:val="22"/>
          <w:lang w:val="uk-UA"/>
        </w:rPr>
      </w:r>
    </w:p>
    <w:p>
      <w:pPr>
        <w:pStyle w:val="Normal"/>
        <w:rPr>
          <w:b/>
          <w:b/>
          <w:sz w:val="22"/>
        </w:rPr>
      </w:pPr>
      <w:r>
        <w:rPr>
          <w:b/>
          <w:sz w:val="22"/>
        </w:rPr>
        <w:t>15.01.09 Синод Латвийской Православной Церкви выступил с заявлением в связи со сложившейся кризисной ситуацией в стране</w:t>
      </w:r>
      <w:r>
        <w:fldChar w:fldCharType="begin"/>
      </w:r>
      <w:r>
        <w:rPr/>
        <w:instrText xml:space="preserve"> TC "15.01.09 Синод Латвийской Православной Церкви выступил с заявлением _x000b_в связи со сложившейся кризисной ситуацией _x000b_в стране" \l 1 </w:instrText>
      </w:r>
      <w:r>
        <w:rPr/>
        <w:fldChar w:fldCharType="separate"/>
      </w:r>
      <w:r>
        <w:rPr/>
      </w:r>
      <w:r>
        <w:rPr/>
        <w:fldChar w:fldCharType="end"/>
      </w:r>
    </w:p>
    <w:p>
      <w:pPr>
        <w:pStyle w:val="Normal"/>
        <w:rPr>
          <w:sz w:val="22"/>
        </w:rPr>
      </w:pPr>
      <w:r>
        <w:rPr>
          <w:sz w:val="22"/>
        </w:rPr>
        <w:t>«Церковь в Латвии отделена от государства и не может влиять на политическую ситуацию в стране. Однако Церковь является частью Латвийского общества и не вправе оставаться в стороне в тяжелое для всего мира и нашей молодой страны время.</w:t>
      </w:r>
    </w:p>
    <w:p>
      <w:pPr>
        <w:pStyle w:val="Normal"/>
        <w:rPr>
          <w:sz w:val="22"/>
        </w:rPr>
      </w:pPr>
      <w:r>
        <w:rPr>
          <w:sz w:val="22"/>
        </w:rPr>
        <w:t>Латвийская Православная Церковь молитвенно обращается ко Господу, о даровании Латвии мира и благополучия. Мы ежедневно, служим молебны святому священномученику Иоанну (Поммеру), Архиепископу Рижскому и Латвийскому, бывшему при жизни депутатом Латвийского Сейма. Мы молимся, о ниспослании нашим властям мудрости в решении сложившейся в Латвии ситуации.</w:t>
      </w:r>
    </w:p>
    <w:p>
      <w:pPr>
        <w:pStyle w:val="Normal"/>
        <w:rPr>
          <w:sz w:val="22"/>
        </w:rPr>
      </w:pPr>
      <w:r>
        <w:rPr>
          <w:sz w:val="22"/>
        </w:rPr>
        <w:t>Также Церковь призывает всех жителей Латвии решать все возникающие проблемы только мирным путем переговоров, соблюдая взаимное уважение.</w:t>
      </w:r>
    </w:p>
    <w:p>
      <w:pPr>
        <w:pStyle w:val="Normal"/>
        <w:rPr>
          <w:sz w:val="22"/>
        </w:rPr>
      </w:pPr>
      <w:r>
        <w:rPr>
          <w:sz w:val="22"/>
        </w:rPr>
        <w:t>Напоминаем, что за все время своего существования человечество пережило множество потрясений — военных, политических, экономических и социальных. И всякий раз, когда верующий народ обращался к Богу, он выходил из любых потрясений с достоинством. Сегодня забывшему о Боге человечеству нужно вспомнить о своем Создателе, Сказавшем: «Без Меня не можете творить ничего». И кризисы, периодически возникающие во всем мире - это напоминание человечеству, о необходимости им своего Творца и принесении Ему своих покаянных молитв».</w:t>
      </w:r>
    </w:p>
    <w:p>
      <w:pPr>
        <w:pStyle w:val="Normal"/>
        <w:rPr>
          <w:sz w:val="22"/>
        </w:rPr>
      </w:pPr>
      <w:r>
        <w:rPr>
          <w:sz w:val="22"/>
        </w:rPr>
        <w:t>Патриархия.ru</w:t>
      </w:r>
    </w:p>
    <w:p>
      <w:pPr>
        <w:pStyle w:val="Normal"/>
        <w:rPr>
          <w:sz w:val="22"/>
          <w:lang w:val="uk-UA"/>
        </w:rPr>
      </w:pPr>
      <w:r>
        <w:rPr>
          <w:sz w:val="22"/>
          <w:lang w:val="uk-UA"/>
        </w:rPr>
      </w:r>
    </w:p>
    <w:p>
      <w:pPr>
        <w:pStyle w:val="Normal"/>
        <w:rPr>
          <w:b/>
          <w:b/>
          <w:sz w:val="22"/>
        </w:rPr>
      </w:pPr>
      <w:r>
        <w:rPr>
          <w:b/>
          <w:sz w:val="22"/>
        </w:rPr>
        <w:t>15.01.09 Митрополит Ириней призывает не пугаться экономического кризиса</w:t>
      </w:r>
    </w:p>
    <w:p>
      <w:pPr>
        <w:pStyle w:val="Normal"/>
        <w:rPr>
          <w:sz w:val="22"/>
        </w:rPr>
      </w:pPr>
      <w:r>
        <w:rPr>
          <w:sz w:val="22"/>
        </w:rPr>
        <w:t>Митрополит Днепропетровский и Павлоградский Ириней призывает не впадать в отчаяние в период наступившего экономического кризиса, а сосредоточиться на своем внутреннем, духовном состоянии.</w:t>
      </w:r>
    </w:p>
    <w:p>
      <w:pPr>
        <w:pStyle w:val="Normal"/>
        <w:rPr>
          <w:sz w:val="22"/>
        </w:rPr>
      </w:pPr>
      <w:r>
        <w:rPr>
          <w:sz w:val="22"/>
        </w:rPr>
        <w:t>«Сегодня мы, постоянно пребывая в суете современной жизни и нескончаемом информационном потоке, оказываемся на грани утраты подлинных духовных и нравственных ценностей, рискуем стать жертвой своих собственных технических, интеллектуальных и карьерных достижений, потому что часто они нам достаются ценой бездушия и бессердечности, - сказал Днепропетровский архипастырь, выступая по местному телевидению. - Говорят, время сейчас трудное, что же мы можем сделать нашими ничтожными силами? Это лукавая позиция. Разве не знали наши предки, не знали десятки поколений христиан на протяжении прошедших двух тысяч лет, что «мир лежит во зле»? Знали и понимали не хуже нас, но работали Господу, ибо так же хорошо знали и то, что нет невозможного для того человека, у кого Господь - сила, путь, истина и жизнь!</w:t>
      </w:r>
    </w:p>
    <w:p>
      <w:pPr>
        <w:pStyle w:val="Normal"/>
        <w:rPr>
          <w:sz w:val="22"/>
        </w:rPr>
      </w:pPr>
      <w:r>
        <w:rPr>
          <w:sz w:val="22"/>
        </w:rPr>
        <w:t>«Все могу в укрепляющем меня Иисусе Христе», - говорит апостол (Флп. 4,13). И подтверждает эти слова своей жизнью. Так же делали и предки наши, помнившие, что «вера без дел мертва» (Иак. 2,26). Жили не богаче нас, но не смущались этим. Переживали войны, смуты, нападения врагов и внутренние бунты, но рук не опускали. Строили и сберегали для нас наше родное Отечество. А сегодня от нас с вами зависит, в каком обществе будем жить мы и наши дети, будет ли это общество ориентироваться на заповеди Христовы или нет».</w:t>
      </w:r>
    </w:p>
    <w:p>
      <w:pPr>
        <w:pStyle w:val="Normal"/>
        <w:rPr>
          <w:sz w:val="22"/>
        </w:rPr>
      </w:pPr>
      <w:r>
        <w:rPr>
          <w:sz w:val="22"/>
        </w:rPr>
        <w:t>Также владыка подчеркнул: «Сегодня, во времена наступившего экономического кризиса, наше общество в полной мере должно сознавать - материальное благополучие не способно обусловить полноты человеческого бытия, потому что само это бытие помимо материального измерения имеет также измерение духовное. И состояние этого духовного измерения является решающим в определении нашего самочувствия. Мы счастливы, когда мирен и спокоен наш дух, когда сбалансированы наши потребности и возможности, когда сознание и воля, а не стихия слепого инстинкта управляют нашим поведением. Счастье связано с осознанием свободы. Подлинная же свобода есть свобода от греха: «...Истинно, истинно говорю вам: всякий делающий грех есть раб греха», - свидетельствует нам Апостол Любви (Ин. 8,34)».</w:t>
      </w:r>
    </w:p>
    <w:p>
      <w:pPr>
        <w:pStyle w:val="Normal"/>
        <w:rPr>
          <w:sz w:val="22"/>
        </w:rPr>
      </w:pPr>
      <w:r>
        <w:rPr>
          <w:sz w:val="22"/>
        </w:rPr>
        <w:t>Православие в Украине</w:t>
      </w:r>
    </w:p>
    <w:p>
      <w:pPr>
        <w:pStyle w:val="Normal"/>
        <w:rPr>
          <w:sz w:val="22"/>
        </w:rPr>
      </w:pPr>
      <w:r>
        <w:rPr>
          <w:sz w:val="22"/>
        </w:rPr>
      </w:r>
    </w:p>
    <w:p>
      <w:pPr>
        <w:pStyle w:val="Normal"/>
        <w:rPr>
          <w:b/>
          <w:b/>
          <w:sz w:val="22"/>
        </w:rPr>
      </w:pPr>
      <w:r>
        <w:rPr>
          <w:b/>
          <w:sz w:val="22"/>
        </w:rPr>
        <w:t>15.01.09 Православная общественность Украины против узаконенного убийства</w:t>
      </w:r>
    </w:p>
    <w:p>
      <w:pPr>
        <w:pStyle w:val="Normal"/>
        <w:rPr>
          <w:sz w:val="22"/>
        </w:rPr>
      </w:pPr>
      <w:r>
        <w:rPr>
          <w:sz w:val="22"/>
        </w:rPr>
        <w:t>15 января в Киеве перед зданиями Министерства здравоохранения и Верховной Рады Украины состоялось молитвенное стояние активистов Православного братства Александра Невского, ВОО «Православный выбор», Киевского отделения СРН и некоторых других общественных организаций Украины.</w:t>
      </w:r>
    </w:p>
    <w:p>
      <w:pPr>
        <w:pStyle w:val="Normal"/>
        <w:rPr>
          <w:sz w:val="22"/>
        </w:rPr>
      </w:pPr>
      <w:r>
        <w:rPr>
          <w:sz w:val="22"/>
        </w:rPr>
        <w:t>Представители православно-патриотической общественности протестовали против продолжающейся преступной практики абортов, которые, по сути, являются узаконенным убийством не рожденных младенцев. Кроме того, эти преступления против человеческой жизни значительно усугубляют демографический кризис в нашем обществе.</w:t>
      </w:r>
    </w:p>
    <w:p>
      <w:pPr>
        <w:pStyle w:val="Normal"/>
        <w:rPr>
          <w:sz w:val="22"/>
        </w:rPr>
      </w:pPr>
      <w:r>
        <w:rPr>
          <w:sz w:val="22"/>
        </w:rPr>
        <w:t>Православные активисты стояли с плакатами: «Аборты - это узаконенное убийство», «Прекратить сатанинскую практику абортов». Они также раздавали всем прохожим листовки с разъяснениями того, что никакое материальное благополучие не может быть построено на крови и смерти беспомощных младенцев, нельзя отягощать свою совесть, беря на свою душу такие грехи, никто не вправе распоряжаться чужой жизнью. Если кто-то уже совершил эту ошибку, то необходимо чистосердечно покаяться. Женщины обязаны понимать и помнить: материнство - это большая, ни с чем не сравнимая милость Господа и подлинная радость.</w:t>
      </w:r>
    </w:p>
    <w:p>
      <w:pPr>
        <w:pStyle w:val="Normal"/>
        <w:rPr>
          <w:sz w:val="22"/>
        </w:rPr>
      </w:pPr>
      <w:r>
        <w:rPr>
          <w:sz w:val="22"/>
        </w:rPr>
        <w:t>Православно-патриотическая общественность считает, что практика абортов не только лишает жизни невинные создания, но и губит души и здоровье тех, кто идет на это преступление. Тягчайшим грехом является также использование тел убитых в результате аборта детей для изготовления любых «лечебных» «укрепляющих здоровье» и косметических средств. При этом вина лежит не только на тех врачах, фельдшерах и медсестрах, которые непосредственно совершают эти смертные грехи. Доля вины - и на представителях законодательной и исполнительной власти, с согласия и содействия которых происходят эти преступления.</w:t>
      </w:r>
    </w:p>
    <w:p>
      <w:pPr>
        <w:pStyle w:val="Normal"/>
        <w:rPr>
          <w:sz w:val="22"/>
        </w:rPr>
      </w:pPr>
      <w:r>
        <w:rPr>
          <w:sz w:val="22"/>
        </w:rPr>
        <w:t>Участники молитвенного стояния приняли решение добиваться отмены преступных законов, позволяющих вышеуказанные действия, и в ближайшее время направить председателю и депутатам Верховной Рады, министру здравоохранения соответствующие обращения.</w:t>
      </w:r>
    </w:p>
    <w:p>
      <w:pPr>
        <w:pStyle w:val="Normal"/>
        <w:rPr>
          <w:sz w:val="22"/>
        </w:rPr>
      </w:pPr>
      <w:r>
        <w:rPr>
          <w:sz w:val="22"/>
        </w:rPr>
        <w:t>ИнформЦентр Всеукраинского объединения "Русское содружество"</w:t>
      </w:r>
    </w:p>
    <w:p>
      <w:pPr>
        <w:pStyle w:val="Normal"/>
        <w:rPr>
          <w:b/>
          <w:b/>
          <w:sz w:val="22"/>
          <w:lang w:val="uk-UA"/>
        </w:rPr>
      </w:pPr>
      <w:r>
        <w:rPr>
          <w:b/>
          <w:sz w:val="22"/>
          <w:lang w:val="uk-UA"/>
        </w:rPr>
      </w:r>
    </w:p>
    <w:p>
      <w:pPr>
        <w:pStyle w:val="Normal"/>
        <w:rPr/>
      </w:pPr>
      <w:r>
        <w:rPr>
          <w:b/>
          <w:sz w:val="22"/>
        </w:rPr>
        <w:t>1</w:t>
      </w:r>
      <w:r>
        <w:rPr>
          <w:b/>
          <w:sz w:val="22"/>
          <w:lang w:val="uk-UA"/>
        </w:rPr>
        <w:t>5</w:t>
      </w:r>
      <w:r>
        <w:rPr>
          <w:b/>
          <w:sz w:val="22"/>
        </w:rPr>
        <w:t>.01.09 Протоиерей Андрей Ткачев: "Женщина - религиозно гениальна"</w:t>
      </w:r>
    </w:p>
    <w:p>
      <w:pPr>
        <w:pStyle w:val="Normal"/>
        <w:rPr>
          <w:i/>
          <w:i/>
          <w:sz w:val="22"/>
        </w:rPr>
      </w:pPr>
      <w:r>
        <w:rPr>
          <w:i/>
          <w:sz w:val="22"/>
        </w:rPr>
        <w:t>Известный священник прокомментировал результаты социологического исследования религиозности украинцев</w:t>
      </w:r>
    </w:p>
    <w:p>
      <w:pPr>
        <w:pStyle w:val="Normal"/>
        <w:rPr>
          <w:sz w:val="22"/>
        </w:rPr>
      </w:pPr>
      <w:r>
        <w:rPr>
          <w:sz w:val="22"/>
        </w:rPr>
        <w:t>"В целом, данные этого опроса совпадают с моими наблюдениями и достаточно репрезентативны", - заметил протоиерей Андрей Ткачев, комментируя данные соцопроса, проведенного Киевским международным институтом социологии и Центром "Социальные индикаторы".</w:t>
      </w:r>
    </w:p>
    <w:p>
      <w:pPr>
        <w:pStyle w:val="Normal"/>
        <w:rPr>
          <w:sz w:val="22"/>
        </w:rPr>
      </w:pPr>
      <w:r>
        <w:rPr>
          <w:sz w:val="22"/>
        </w:rPr>
        <w:t>Согласно опросу, 53% опрошенных граждан Украины согласились с тем, что утверждение "Я верю в Бога сейчас и всегда верил" лучшим образом описывает их убеждения. Каждый пятый (21%) не верил раньше, однако стал верующим сейчас. Три четверти населения Украины считают себя верующими людьми. Атеистов значительно меньше: каждый девятый (11%) или же никогда не верил в Бога или перестал верить, еще 15% не смогли выбрать для себя хотя бы одну из предлагаемых позиций.</w:t>
      </w:r>
    </w:p>
    <w:p>
      <w:pPr>
        <w:pStyle w:val="Normal"/>
        <w:rPr>
          <w:sz w:val="22"/>
        </w:rPr>
      </w:pPr>
      <w:r>
        <w:rPr>
          <w:sz w:val="22"/>
        </w:rPr>
        <w:t>Вера в другие аспекты религиозного мировоззрения на Украине распространена значительно меньше. В религиозные чудеса верят 46% украинцев и не верят 32% (другие не определились), в жизнь после смерти соответственно 38% и 37%, в рай 40% и 36%, в ад 39% и 36%, в сверхъестественные силы соответственно 34% и 38%.</w:t>
      </w:r>
    </w:p>
    <w:p>
      <w:pPr>
        <w:pStyle w:val="Normal"/>
        <w:rPr>
          <w:sz w:val="22"/>
        </w:rPr>
      </w:pPr>
      <w:r>
        <w:rPr>
          <w:sz w:val="22"/>
        </w:rPr>
        <w:t>Также выяснилось, что со времен независимости украинцы стали более религиозными. Люди старше 50-ти лет, т.е. те, кто родился и сформировался в Советском Союзе, чаще других исповедовали атеистические взгляды - 11% среди них заявили, что никогда не верили в Бога, а в категории до 30-ти лет - 7%.</w:t>
      </w:r>
    </w:p>
    <w:p>
      <w:pPr>
        <w:pStyle w:val="Normal"/>
        <w:rPr>
          <w:sz w:val="22"/>
        </w:rPr>
      </w:pPr>
      <w:r>
        <w:rPr>
          <w:sz w:val="22"/>
        </w:rPr>
        <w:t>Кроме того, в западных областях Украины люди массово считают себя принадлежащими к определенной религии. Здесь только 3% не разделяют религиозного мировосприятия, вместо этого в центральных, южных и восточных областях таких - 13%.</w:t>
      </w:r>
    </w:p>
    <w:p>
      <w:pPr>
        <w:pStyle w:val="Normal"/>
        <w:rPr>
          <w:sz w:val="22"/>
        </w:rPr>
      </w:pPr>
      <w:r>
        <w:rPr>
          <w:sz w:val="22"/>
        </w:rPr>
        <w:t>В целом 62% граждан назвали православным религиозное окружение, в котором они воспитывались, 6% греко-католическое, а 27% росли и общались без любого религиозного влияния (5% - все другие ответы).</w:t>
      </w:r>
    </w:p>
    <w:p>
      <w:pPr>
        <w:pStyle w:val="Normal"/>
        <w:rPr>
          <w:sz w:val="22"/>
        </w:rPr>
      </w:pPr>
      <w:r>
        <w:rPr>
          <w:sz w:val="22"/>
        </w:rPr>
        <w:t>Еще одним результатом исследования стало то, что верующих женщин в Украине оказалось больше (63%), чем мужчин (41%).</w:t>
      </w:r>
    </w:p>
    <w:p>
      <w:pPr>
        <w:pStyle w:val="Normal"/>
        <w:rPr>
          <w:sz w:val="22"/>
        </w:rPr>
      </w:pPr>
      <w:r>
        <w:rPr>
          <w:sz w:val="22"/>
        </w:rPr>
        <w:t>Отвечая на вопрос, почему жители Западной Украины более религиозны, чем восточной ее части, протоиерей Андрей Ткачев заметил: "Дело в том, что советская власть пришла на Западную Украину незадолго до войны, а на всей остальной территории гораздо раньше, в 1920-е годы, когда работал маховик атеистической власти. Западная Украина не знала массовых антирелигиозных проектов Губельмана-Ярославского, церкви там не разрушались. Если по всей территории СССР храмы просто уничтожались, взрывались, то на Западной Украине церкви лишь закрывались, становились музеями, в худшем случае - складами. Атеизм туда пришел уже в "сокращенном" виде. Поэтому там на целое поколение людей больше сохранило связь с религиозной жизнью. А это очень много".</w:t>
      </w:r>
    </w:p>
    <w:p>
      <w:pPr>
        <w:pStyle w:val="Normal"/>
        <w:rPr>
          <w:sz w:val="22"/>
        </w:rPr>
      </w:pPr>
      <w:r>
        <w:rPr>
          <w:sz w:val="22"/>
        </w:rPr>
        <w:t>Коснувшись наблюдения социологов, что с обретением Украиной независимости, ее жители стали более религиозными, отец Андрей отметил, что под этим заявлением следует понимать не сам факт независимости, а крушение атеистического СССР, на излете существования которого началось религиозное возрождение на всем пространстве Союза. "Возвращение к своим корням началось с 1988 года, со времени празднования 1000-летия Крещения Руси. Если до распада Союза нельзя было купить никакую духовную литературу, даже Библию, люди были совершенно ограничены в информации, то, когда пошли процессы в сторону свободы, началась и религиозная проповедь, именно с этим связано возвращение людей в Церковь. В СССР же многие люди не слышали, не знали о Христе и жили на религиозной инерции", - считает пастырь.</w:t>
      </w:r>
    </w:p>
    <w:p>
      <w:pPr>
        <w:pStyle w:val="Normal"/>
        <w:rPr>
          <w:sz w:val="22"/>
        </w:rPr>
      </w:pPr>
      <w:r>
        <w:rPr>
          <w:sz w:val="22"/>
        </w:rPr>
        <w:t>Согласился священник и с тем, что количество верующих женщин значительно превосходит число религиозно настроенных мужчин. "Женщина - она религиозно гениальна, она по природе своей ближе к Богу. Ей не надо долго думать, сомневаться и искать доказательств, она интуитивно ощущает бытие Божие и получается это у нее естественнее, чем у мужчины. Правда, при этом женщина более подвержена предрассудкам и опасности поверхностного восприятия веры. Но так как женщина больше чувствует, чем понимает, поэтому она и чаще тянется к вере, чем мужчины. Сердце у нее преобладает над умом, и это облегчает, по сравнению с мужчиной, ее путь к Богу", - заключил протоиерей Андрей Ткачев.</w:t>
      </w:r>
    </w:p>
    <w:p>
      <w:pPr>
        <w:pStyle w:val="Normal"/>
        <w:rPr>
          <w:sz w:val="22"/>
        </w:rPr>
      </w:pPr>
      <w:r>
        <w:rPr>
          <w:sz w:val="22"/>
        </w:rPr>
        <w:t>Русская линия</w:t>
      </w:r>
    </w:p>
    <w:p>
      <w:pPr>
        <w:pStyle w:val="Normal"/>
        <w:rPr>
          <w:b/>
          <w:b/>
          <w:sz w:val="22"/>
        </w:rPr>
      </w:pPr>
      <w:r>
        <w:rPr>
          <w:b/>
          <w:sz w:val="22"/>
        </w:rPr>
      </w:r>
    </w:p>
    <w:p>
      <w:pPr>
        <w:pStyle w:val="Normal"/>
        <w:rPr/>
      </w:pPr>
      <w:r>
        <w:rPr>
          <w:b/>
          <w:sz w:val="22"/>
        </w:rPr>
        <w:t>1</w:t>
      </w:r>
      <w:r>
        <w:rPr>
          <w:b/>
          <w:sz w:val="22"/>
          <w:lang w:val="uk-UA"/>
        </w:rPr>
        <w:t>5</w:t>
      </w:r>
      <w:r>
        <w:rPr>
          <w:b/>
          <w:sz w:val="22"/>
        </w:rPr>
        <w:t>.01.09 Алексей Осипов: С изображений антихриста будет течь миро</w:t>
      </w:r>
    </w:p>
    <w:p>
      <w:pPr>
        <w:pStyle w:val="Normal"/>
        <w:rPr>
          <w:i/>
          <w:i/>
          <w:sz w:val="22"/>
        </w:rPr>
      </w:pPr>
      <w:r>
        <w:rPr>
          <w:i/>
          <w:sz w:val="22"/>
        </w:rPr>
        <w:t>Известный богослов о чудесах истинных и ложных</w:t>
      </w:r>
    </w:p>
    <w:p>
      <w:pPr>
        <w:pStyle w:val="Normal"/>
        <w:rPr>
          <w:sz w:val="22"/>
        </w:rPr>
      </w:pPr>
      <w:r>
        <w:rPr>
          <w:sz w:val="22"/>
        </w:rPr>
        <w:t>С изображений антихриста и с экранов телевизоров, показывающих его, будет течь исцеляющее от болезней миро, говорит профессор Московской духовной академии известный богослов Алексей Ильич Осипов в книге "Чудеса истинные и ложные", которую издал Данилов монастырь.</w:t>
      </w:r>
    </w:p>
    <w:p>
      <w:pPr>
        <w:pStyle w:val="Normal"/>
        <w:rPr>
          <w:sz w:val="22"/>
        </w:rPr>
      </w:pPr>
      <w:r>
        <w:rPr>
          <w:sz w:val="22"/>
        </w:rPr>
        <w:t>"Уже сейчас идет активная подготовка сознания народа, в том числе и вполне православных ("избранных") людей к исканию чудес, погоне за ними, - пишет А.И.Осипов. - Посмотрите, сколько литературы посвящено им. И, увы, многие православные уже хорошо знают, в каких нуждах каким иконам молиться, к каким святым обращаться, и к каким мощам прикладываться. Мысль о спасении от страстей и греха, от зла, неприязни, зависти, блуда, воровства постепенно отходит на второй план".</w:t>
      </w:r>
    </w:p>
    <w:p>
      <w:pPr>
        <w:pStyle w:val="Normal"/>
        <w:rPr>
          <w:sz w:val="22"/>
        </w:rPr>
      </w:pPr>
      <w:r>
        <w:rPr>
          <w:sz w:val="22"/>
        </w:rPr>
        <w:t>По словам богослова, "через искание земных благ, чудес, прозорливцев" люди придут к тому, что примут антихриста, который будет совершать поражающие воображения чудеса.</w:t>
      </w:r>
    </w:p>
    <w:p>
      <w:pPr>
        <w:pStyle w:val="Normal"/>
        <w:rPr>
          <w:sz w:val="22"/>
        </w:rPr>
      </w:pPr>
      <w:r>
        <w:rPr>
          <w:sz w:val="22"/>
        </w:rPr>
        <w:t>А.И.Осипов цитирует Святителя Игнатия Брянчанинова, который в XIX веке писал: "С течением времени, с постепенным ослаблением христианства, и повреждением нравственности знаменосные мужи умалялись. Наконец, они иссякли окончательно. Между тем человеки, потеряв благоговение и уважение ко всему священному, потеряв смирение, признающее себя недостойным не только совершать знамения, но и видеть их, жаждут чудес более, нежели когда-либо... Мы приближаемся постепенно к тому времени, в которое должно открыться обширное зрелище многочисленных и поразительных ложных чудес, увлечь в погибель тех несчастных питомцев плотского мудрствования, которые будут обольщены и обмануты этими чудесами".</w:t>
      </w:r>
    </w:p>
    <w:p>
      <w:pPr>
        <w:pStyle w:val="Normal"/>
        <w:rPr>
          <w:sz w:val="22"/>
        </w:rPr>
      </w:pPr>
      <w:r>
        <w:rPr>
          <w:sz w:val="22"/>
        </w:rPr>
        <w:t>Истинные чудеса, совершаемые силой Божией, уверяет профессор МДА, происходят редко. Но многие чудеса совершаются благодаря демоническому воздействию, в том числе через колдунов и экстрасенсов. По словам А.И.Осипова, мироточение не всегда производится Божией силой. Известно множество случаев, когда мироточили не только православные иконы, но и статуи католических святых, которые, находясь в прелести, принимали бесов за ангелов, а также статуи языческих богов. По мнению А.И.Осипова, легковерие и заблуждения по поводу чудес "при полном сохранении внешнего православия грозит сползанием нашей веры к прямому язычеству".</w:t>
      </w:r>
    </w:p>
    <w:p>
      <w:pPr>
        <w:pStyle w:val="Normal"/>
        <w:rPr>
          <w:sz w:val="22"/>
        </w:rPr>
      </w:pPr>
      <w:r>
        <w:rPr>
          <w:sz w:val="22"/>
        </w:rPr>
        <w:t>Книга "Чудеса истинные и ложные" является сборником статей, в которых объясняется, о чем говорит увеличившееся в последнее время число чудес и знамений, всегда ли полезной бывает встреча с таинственным явлением, и как отличить истинное чудо от ложного.</w:t>
      </w:r>
    </w:p>
    <w:p>
      <w:pPr>
        <w:pStyle w:val="Normal"/>
        <w:rPr>
          <w:sz w:val="22"/>
        </w:rPr>
      </w:pPr>
      <w:r>
        <w:rPr>
          <w:sz w:val="22"/>
        </w:rPr>
        <w:t>Русская линия</w:t>
      </w:r>
    </w:p>
    <w:p>
      <w:pPr>
        <w:pStyle w:val="Normal"/>
        <w:rPr>
          <w:b/>
          <w:b/>
          <w:sz w:val="22"/>
        </w:rPr>
      </w:pPr>
      <w:r>
        <w:rPr>
          <w:b/>
          <w:sz w:val="22"/>
        </w:rPr>
      </w:r>
    </w:p>
    <w:p>
      <w:pPr>
        <w:pStyle w:val="Normal"/>
        <w:rPr>
          <w:b/>
          <w:b/>
          <w:sz w:val="22"/>
        </w:rPr>
      </w:pPr>
      <w:r>
        <w:rPr>
          <w:b/>
          <w:sz w:val="22"/>
        </w:rPr>
        <w:t>15.01.09 Священник Андрей Лоргус: Чтобы обрести счастье в браке, нужно не искать "подходящего человека", а самому стать подходящим</w:t>
      </w:r>
    </w:p>
    <w:p>
      <w:pPr>
        <w:pStyle w:val="Normal"/>
        <w:rPr>
          <w:sz w:val="22"/>
        </w:rPr>
      </w:pPr>
      <w:r>
        <w:rPr>
          <w:sz w:val="22"/>
        </w:rPr>
        <w:t>Для того чтобы создать крепкую семью, нужно не тратить время на поиски "подходящего человека", а самому стать таким, считает священник Андрей Лоргус, декан факультета психологии Российского православного университета имени апостола Иоанна Богослова.</w:t>
      </w:r>
    </w:p>
    <w:p>
      <w:pPr>
        <w:pStyle w:val="Normal"/>
        <w:rPr>
          <w:sz w:val="22"/>
        </w:rPr>
      </w:pPr>
      <w:r>
        <w:rPr>
          <w:sz w:val="22"/>
        </w:rPr>
        <w:t>"Иллюзия заключается в том, что для того, чтобы вступить в брак, нужно найти "подходящего" партнера. На самом деле сначала нужно самому стать подходящим человеком", - сказал отец Андрей в ходе своей лекции на тему "Браки заключаются на небесах?".</w:t>
      </w:r>
    </w:p>
    <w:p>
      <w:pPr>
        <w:pStyle w:val="Normal"/>
        <w:rPr>
          <w:sz w:val="22"/>
        </w:rPr>
      </w:pPr>
      <w:r>
        <w:rPr>
          <w:sz w:val="22"/>
        </w:rPr>
        <w:t>Другая иллюзия, по мнению священника, заключается в том, что "в результате свадьбы, венчания, брака и моей любви мой партнер может измениться. Вот мы поженимся - и все станет хорошо".</w:t>
      </w:r>
    </w:p>
    <w:p>
      <w:pPr>
        <w:pStyle w:val="Normal"/>
        <w:rPr>
          <w:sz w:val="22"/>
        </w:rPr>
      </w:pPr>
      <w:r>
        <w:rPr>
          <w:sz w:val="22"/>
        </w:rPr>
        <w:t>"На самом деле если человек начинает меняться, то он меняется уже в предбрачный период, в процессе отношений. Но для этого отношения должны быть хотя бы минимально продолжительными", - убежден декан психологического факультета.</w:t>
      </w:r>
    </w:p>
    <w:p>
      <w:pPr>
        <w:pStyle w:val="Normal"/>
        <w:rPr>
          <w:sz w:val="22"/>
        </w:rPr>
      </w:pPr>
      <w:r>
        <w:rPr>
          <w:sz w:val="22"/>
        </w:rPr>
        <w:t>Как подчеркнул священник, "выходить замуж за выпивающего человека и надеяться, что он не станет алкоголиком - в этом есть большой риск". "Чаще все-таки я вижу, что те недостатки, которые были при вступлении в брак, впоследствии только обостряются", - рассказал отец Андрей.</w:t>
      </w:r>
    </w:p>
    <w:p>
      <w:pPr>
        <w:pStyle w:val="Normal"/>
        <w:rPr>
          <w:sz w:val="22"/>
        </w:rPr>
      </w:pPr>
      <w:r>
        <w:rPr>
          <w:sz w:val="22"/>
        </w:rPr>
        <w:t>Эта лекция стала первой из шести в цикле "Христианская семейная психология", которые будут прочитаны в культурном центре "Духовная библиотека" на Покровке. Программа рассчитана на реализацию общих церковных замыслов помощи молодежи, супругам, семье.</w:t>
      </w:r>
    </w:p>
    <w:p>
      <w:pPr>
        <w:pStyle w:val="Normal"/>
        <w:rPr>
          <w:sz w:val="22"/>
        </w:rPr>
      </w:pPr>
      <w:r>
        <w:rPr>
          <w:sz w:val="22"/>
        </w:rPr>
        <w:t>Интерфакс-Религия</w:t>
      </w:r>
    </w:p>
    <w:p>
      <w:pPr>
        <w:pStyle w:val="Normal"/>
        <w:rPr>
          <w:b/>
          <w:b/>
          <w:sz w:val="22"/>
        </w:rPr>
      </w:pPr>
      <w:r>
        <w:rPr>
          <w:b/>
          <w:sz w:val="22"/>
        </w:rPr>
      </w:r>
    </w:p>
    <w:p>
      <w:pPr>
        <w:pStyle w:val="Normal"/>
        <w:rPr>
          <w:sz w:val="22"/>
        </w:rPr>
      </w:pPr>
      <w:r>
        <w:rPr>
          <w:b/>
          <w:sz w:val="22"/>
        </w:rPr>
        <w:t>Новости Православия коротко</w:t>
      </w:r>
    </w:p>
    <w:p>
      <w:pPr>
        <w:pStyle w:val="Normal"/>
        <w:rPr>
          <w:sz w:val="22"/>
        </w:rPr>
      </w:pPr>
      <w:r>
        <w:rPr>
          <w:sz w:val="22"/>
        </w:rPr>
        <w:t>09.01.09 В ночь с 7 на 8 января была осквернена церковь святого Григория Богослова в селе Ливадже, неподалеку от Грачаницы (Косово). Пострадала сама церковь и вспомогательная пристройка, иконы были разбросаны, пропали деньги, два позолоченных канделябра, позолоченный крест и маленькое копие, используемое на проскомидии. Из вспомогательного помещения украдены дровяная плита, электрообогреватель и 100 тарелок. Седмица.</w:t>
      </w:r>
      <w:r>
        <w:rPr>
          <w:sz w:val="22"/>
          <w:lang w:val="en-US"/>
        </w:rPr>
        <w:t>Ru</w:t>
      </w:r>
    </w:p>
    <w:p>
      <w:pPr>
        <w:pStyle w:val="Normal"/>
        <w:rPr>
          <w:sz w:val="22"/>
        </w:rPr>
      </w:pPr>
      <w:r>
        <w:rPr>
          <w:sz w:val="22"/>
        </w:rPr>
        <w:t>10.01.09 Епископ Кемеровский и Новокузнецкий Аристарх совершил освящение первого в России храма в честь 14 000 младенцев-мучеников, от Ирода в Вифлееме убиенных. Каменная церковь в Юрге строилась с 2002 года по просьбам женщин, совершивших аборт и теперь раскаивающихся в этом. Именно поэтому храм носит такое название. Спонсорами строительства выступили частные лица и крупные благотворители. Их имена запечатлены на внутренней части кирпичей храма, а также восьми колоколах, самый большой из которых весит 240 кг. Недавно в храме был установлен резной иконостас и расставлена утварь. Сейчас ведется роспись алтарной части. Службы в храме будут совершаться в выходные и праздничные дни. А пока, по просьбам местных женщин, в церкви еженедельно совершаются покаянные молебны. Патриархия.Ru</w:t>
      </w:r>
    </w:p>
    <w:p>
      <w:pPr>
        <w:pStyle w:val="Normal"/>
        <w:rPr>
          <w:sz w:val="22"/>
        </w:rPr>
      </w:pPr>
      <w:r>
        <w:rPr>
          <w:sz w:val="22"/>
        </w:rPr>
        <w:t>11.01.09 В Ивановской области совершено вооруженное ограбление храма. Утром 11 января во Введенский храм с. Холуй, когда священник и певчие готовились начать службу, в храм ворвались трое в масках и камуфляже. Они схватили икону в посеребренной ризе "Явление Богородицы Сергию Радонежскому" (18 в.) и выбежали с ней на улицу. Икона из-за ветхости распалась на части, священник Владимир Критский попытался остановить злоумышленников, однако один из них пригрозил ему пистолетом, а второй - топором. Схватив посеребренную ризу, грабители сели в автомобиль с сильно загрязненными номерами и скрылись. Ведется следствие. Радонеж</w:t>
      </w:r>
    </w:p>
    <w:p>
      <w:pPr>
        <w:pStyle w:val="Normal"/>
        <w:rPr>
          <w:sz w:val="22"/>
        </w:rPr>
      </w:pPr>
      <w:r>
        <w:rPr>
          <w:sz w:val="22"/>
        </w:rPr>
        <w:t>11.01.09 Трехчасовое молитвенное стояние против абортов, организованное православным медико-просветительским центром «Жизнь», прошло в Санкт-Петербурге у Казанского кафедрального собора. На площади перед главным храмом северной столицы было зажжено около тысячи свечей - столько младенцев в России погибает каждые три часа в утробе матери. За год эта цифра увеличивается до 6 млн. Опросы показали, что 85% россиянок не отдают себе отчета в том, что зачатый ребенок - уже живое существо, а аборт - это убийство. Патриархия.Ru</w:t>
      </w:r>
    </w:p>
    <w:p>
      <w:pPr>
        <w:pStyle w:val="Normal"/>
        <w:rPr>
          <w:sz w:val="22"/>
        </w:rPr>
      </w:pPr>
      <w:r>
        <w:rPr>
          <w:sz w:val="22"/>
        </w:rPr>
        <w:t>11.01.09 Распоряжением правительства в собственность Российской Федерации перешла Александро-Hевская Лавра. В федеральную собственность также передано еще 118 ансамблей: Эрмитаж, Таврический дворец, Летний сад, объекты недвижимости музея-заповедника «Петергоф», «Царское село» и другие. Разграничение права собственности между федеральным центром и горадминистрацией не завершено в отношении 115 памятников федерального значения, расположенных на территории Петербурга. По данным объектам не получено согласование Росимущества. В частности, в «спорном списке» оказались Исаакиевский собор, Сампсониевский собор и колокольня, собор Воскресения Христова (Спас-на-Крови) с часовней и ризницей, собор Воскресения Словущего в комплексе зданий Смольного монастыря. Патриархия.Ru</w:t>
      </w:r>
    </w:p>
    <w:p>
      <w:pPr>
        <w:pStyle w:val="Normal"/>
        <w:rPr>
          <w:sz w:val="22"/>
        </w:rPr>
      </w:pPr>
      <w:r>
        <w:rPr>
          <w:sz w:val="22"/>
        </w:rPr>
        <w:t>12.01.09 В канун 40 дней со дня кончины Патриарха Алексия в г. Виннице молитвенно почтили память почившего Первосвятителя. После заупокойной литии, отслуженной в храме прп. Лаврентия Черниговского, состоялся Вечер Памяти Святейшего Патриарха. В рамках вечера прозвучали доклады, посвящённые различным сторонам жизни и первосвятительского служения 15-го Патриарха РПЦ, было зачитано "Рождественское Послание" почившего Предстоятеля, написанное им накануне своей кончины, продемонстрирован фильм, посвящённый памяти Святейшего - "Другого пути я не ведал", организована выставка фотографий Патриарха Алексия. По окончании вечера все желающие могли приобрести на память фотографии Святейшего, иконы и фотографии святой Царской семьи, а также диски с фильмами о Святейшем Патриархе, святом Царе-мученике Николае и другую православную информацию. Русский Православный Центр "Святой Георгий", г. Винница</w:t>
      </w:r>
    </w:p>
    <w:p>
      <w:pPr>
        <w:pStyle w:val="Normal"/>
        <w:rPr>
          <w:sz w:val="22"/>
        </w:rPr>
      </w:pPr>
      <w:r>
        <w:rPr>
          <w:sz w:val="22"/>
        </w:rPr>
        <w:t>12.01.09 В Коми появился совет жен священнослужителей Сыктывкарской и Воркутинской епархии. Матушки займутся нравственным воспитанием будущих жен священников, а также общественной деятельностью, социальным служением и благотворительностью. «Совет будет укреплять институт семьи, в том числе и семьи священнослужителей, поскольку от крепости и стабильности домашнего очага священников во многом зависит их духовное служение на благо церкви и народа. Кроме того, создание такого Совета особенно актуально в нынешнее время, когда женщины зачастую берут на себя обязанности руководителей, в том числе и в семьях, забывая о том, какую роль должна выполнять женщина в семье», - отметил секретарь епархии игумен Филипп. Православие.</w:t>
      </w:r>
      <w:r>
        <w:rPr>
          <w:sz w:val="22"/>
          <w:lang w:val="en-US"/>
        </w:rPr>
        <w:t>Ru</w:t>
      </w:r>
    </w:p>
    <w:p>
      <w:pPr>
        <w:pStyle w:val="Normal"/>
        <w:rPr>
          <w:sz w:val="22"/>
        </w:rPr>
      </w:pPr>
      <w:r>
        <w:rPr>
          <w:sz w:val="22"/>
        </w:rPr>
        <w:t>12.01.09 В Сосновом Бору Ленинградской области на городском кладбище у реки Каваш обнаружены более двух десятков поврежденных надгробий. Сломанные и перевернутые кресты, замазанные краской фотографии с лицами усопших, пентаграммы, надписи с использованием сатанинской тематики, в том числе на могилах ветеранов подразделения особого назначения - так выглядит сейчас сосновоборское кладбище. Возбуждено уголовное дело. Патриархия.Ru</w:t>
      </w:r>
    </w:p>
    <w:p>
      <w:pPr>
        <w:pStyle w:val="Normal"/>
        <w:rPr>
          <w:sz w:val="22"/>
        </w:rPr>
      </w:pPr>
      <w:r>
        <w:rPr>
          <w:sz w:val="22"/>
        </w:rPr>
        <w:t>13.01.09 Современную "перчинку" решили добавить в народную традицию коляды львовяне. В областном центре прошел рок-фестиваль в этом жанре. В нем приняли участие группы "Контрабас" из Полтавы, "Коралли" из Ивано-Франковска и "ДримбаДаДзиа" из Киева. Кроме программных произведений, они впервые выполнили специально подготовленные колядки и щедривки в собственной обработке. Координатор действа Андрей Жовтаницкий отметил, что концерт такого формата стал "попыткой по-новому подать традиционное народное пение да и само празднование Рождества". Свои музыкальные ноу-хау музыканты выражали с помощью необычных инструментов. Прикарпатцы, например, использовали трембиту, полтавчане - козобас, бугай, топор и даже гребень. Седмица.</w:t>
      </w:r>
      <w:r>
        <w:rPr>
          <w:sz w:val="22"/>
          <w:lang w:val="en-US"/>
        </w:rPr>
        <w:t>Ru</w:t>
      </w:r>
    </w:p>
    <w:p>
      <w:pPr>
        <w:pStyle w:val="Normal"/>
        <w:rPr>
          <w:sz w:val="22"/>
        </w:rPr>
      </w:pPr>
      <w:r>
        <w:rPr>
          <w:sz w:val="22"/>
        </w:rPr>
        <w:t>13.01.09 Большинство россиян назвали главным событием прошлого года смерть Святейшего Патриарха Московского и всея Руси Алексия II (41% респондентов). Вторым по значимости событием назван конфликт в Южной Осетии - 39%. На третьем месте оказалось избрание Дмитрия Медведева главой государства (также 39%). Пришествие мирового экономического кризиса в страну очутилось лишь на четвертом месте среди значимых для россиян событий (38%). Радонеж</w:t>
      </w:r>
    </w:p>
    <w:p>
      <w:pPr>
        <w:pStyle w:val="Normal"/>
        <w:rPr>
          <w:sz w:val="22"/>
        </w:rPr>
      </w:pPr>
      <w:r>
        <w:rPr>
          <w:sz w:val="22"/>
        </w:rPr>
        <w:t>13.01.09 Музей русского Патриаршества планирует открыть в Арзамасе Нижегородская епархия в 2010 году. «Это будет государственный церковный музей. Власти Арзамаса выделили под него одно из лучших зданий в городе ― помещение бывшей ратуши. Каждая экспозиция в музее будет посвящена одному из патриархов Русской Православной Церкви, в том числе и Патриарху Московскому и всея Руси Алексию II», ― сообщил архиепископ Нижегородский и Арзасмасский Георгий. Патриархия.Ru</w:t>
      </w:r>
    </w:p>
    <w:p>
      <w:pPr>
        <w:pStyle w:val="Normal"/>
        <w:rPr>
          <w:sz w:val="22"/>
        </w:rPr>
      </w:pPr>
      <w:r>
        <w:rPr>
          <w:sz w:val="22"/>
        </w:rPr>
        <w:t>13.01.09 В связи со 100-летием преставления и 180-летием со дня рождения святого праведного Иоанна Кронштадтского в Волгограде начался Всероссийский крестный ход. Участники крестного хода прибыли в Волгоград практически со всех уголков России. Основные святыни Крестного хода ― икона Божией Матери «Умиление» (Серафимо-Дивеевская), икона святого праведного Иоанна Кронштадтского, крест, пронесенный от Владивостока до Москвы участниками программы «Под Звездой Богородицы» в 2007-2008 годах, епитрахиль святого праведного Иоанна Кронштадского, икона с частичкой мощей священномученика Николая (местночтимого святого). Патриархия.Ru</w:t>
      </w:r>
    </w:p>
    <w:p>
      <w:pPr>
        <w:pStyle w:val="Normal"/>
        <w:rPr>
          <w:sz w:val="22"/>
        </w:rPr>
      </w:pPr>
      <w:r>
        <w:rPr>
          <w:sz w:val="22"/>
        </w:rPr>
        <w:t>13.01.09 Россияне, возможно, не будут превалировать по количеству на предстоящем Поместном Соборе, считают в Русской Православной Церкви. "Граждане Российской Федерации будут составлять, наверное, меньше половины, насколько сейчас можно себе представить и подсчитать", - сказал зампредседателя ОВЦС МП протоиерей Всеволод Чаплин. Он отметил, что в числе делегатов уже сейчас есть жители Австралии, США, ряда стран Западной Европы, представляющие, в том числе, и разные национальности. Седмица.</w:t>
      </w:r>
      <w:r>
        <w:rPr>
          <w:sz w:val="22"/>
          <w:lang w:val="en-US"/>
        </w:rPr>
        <w:t>Ru</w:t>
      </w:r>
    </w:p>
    <w:p>
      <w:pPr>
        <w:pStyle w:val="Normal"/>
        <w:rPr>
          <w:sz w:val="22"/>
        </w:rPr>
      </w:pPr>
      <w:r>
        <w:rPr>
          <w:sz w:val="22"/>
        </w:rPr>
        <w:t>13.01.09 Новоград-Волынское отделение "Верного казачества" (Житомирская область) приняло решение о взятии под безвозмездную охрану всех церквей Новоград-Волынского благочиния Житомирской епархии Украинской Православной Церкви. Решение продиктовано тем, что уже неоднократно раскольники на Житомирщине пытались захватить церкви. Казаки не только охраняют территории приходов, но и ведут охрану общественного порядка во время службы в приходах. Особенно это актуально в дни великих церковных праздников. Русская линия</w:t>
      </w:r>
    </w:p>
    <w:p>
      <w:pPr>
        <w:pStyle w:val="Normal"/>
        <w:rPr>
          <w:sz w:val="22"/>
        </w:rPr>
      </w:pPr>
      <w:r>
        <w:rPr>
          <w:sz w:val="22"/>
        </w:rPr>
        <w:t>14.01.09 Пожарные, священники и аптекари возглавили список людей, которым больше всего доверяют румыны. Это показал опрос, проведенный изданием «Reader’s Digest» в конце 2008 года. При этом священники за год поднялись с седьмой позиции на вторую. На противоположном полюсе оказались политики, судьи, адвокаты, полицейские и брокеры по недвижимому имуществу. Врачи заняли пятое место в списке, а преподаватели - тринадцатое. Благовест-инфо</w:t>
      </w:r>
    </w:p>
    <w:p>
      <w:pPr>
        <w:pStyle w:val="Normal"/>
        <w:rPr>
          <w:sz w:val="22"/>
        </w:rPr>
      </w:pPr>
      <w:r>
        <w:rPr>
          <w:sz w:val="22"/>
        </w:rPr>
        <w:t>15.01.09 Украинский парламент принял закон, согласно которому официально зарегистрированные религиозные организации имеют право постоянного пользования земельными участками из земель государственной и коммунальной собственности исключительно для строительства и обслуживания культовых и других строений, необходимых для обеспечения их деятельности. Законом предусмотрено, что прекращение деятельности религиозных организаций, государственных или коммунальных предприятий, учреждений и организаций является основанием для прекращения права пользования земельным участком. Интерфакс-Религия</w:t>
      </w:r>
    </w:p>
    <w:p>
      <w:pPr>
        <w:pStyle w:val="Normal"/>
        <w:rPr>
          <w:sz w:val="22"/>
        </w:rPr>
      </w:pPr>
      <w:r>
        <w:rPr>
          <w:sz w:val="22"/>
        </w:rPr>
        <w:t>16.01.09 Казаки Всевеликого войска Донского будут нести службу в Цетинском монастыре Черногории. «Планируется направить в Черногорию группу из пяти-шести казаков. По договоренности с митрополитом Черногорско-Приморским Амфилохием они будут охранять православную святыню - десницу Иоанна Предтечи, а также другие православные реликвии, хранящиеся в монастыре», - сообщил представитель войска. По его словам, предварительно казакам предстоит пройти серьезный отбор. «Каждый из них должен пройти специальную подготовку и обладать хорошими знаниями по истории и культуре Черногории. Также планируется включить в состав группы членов молодежной казачьей организации «Донцы», - рассказал представитель войска. Интерфакс-Религия</w:t>
      </w:r>
    </w:p>
    <w:p>
      <w:pPr>
        <w:pStyle w:val="Normal"/>
        <w:rPr>
          <w:sz w:val="22"/>
        </w:rPr>
      </w:pPr>
      <w:r>
        <w:rPr>
          <w:sz w:val="22"/>
        </w:rPr>
      </w:r>
    </w:p>
    <w:p>
      <w:pPr>
        <w:pStyle w:val="Normal"/>
        <w:rPr>
          <w:sz w:val="22"/>
        </w:rPr>
      </w:pPr>
      <w:r>
        <w:rPr>
          <w:b/>
          <w:sz w:val="22"/>
        </w:rPr>
        <w:t>Новости религий коротко</w:t>
      </w:r>
    </w:p>
    <w:p>
      <w:pPr>
        <w:pStyle w:val="Normal"/>
        <w:rPr>
          <w:sz w:val="22"/>
        </w:rPr>
      </w:pPr>
      <w:r>
        <w:rPr>
          <w:sz w:val="22"/>
        </w:rPr>
        <w:t>09.01.09 В Великом Новгороде совершено разбойное нападение на старообрядческий храм Рождества Богородицы. Похищены две иконы XVII и XVIII веков. По словам очевидцев, вечером 8 января в храм зашел неизвестный в маске. Угрожая служителям церкви пистолетом, он заставил их пройти в подсобное помещение и там запер. К тому моменту, когда им удалось освободиться, преступник уже скрылся. Православие.</w:t>
      </w:r>
      <w:r>
        <w:rPr>
          <w:sz w:val="22"/>
          <w:lang w:val="en-US"/>
        </w:rPr>
        <w:t>Ru</w:t>
      </w:r>
    </w:p>
    <w:p>
      <w:pPr>
        <w:pStyle w:val="Normal"/>
        <w:rPr>
          <w:sz w:val="22"/>
        </w:rPr>
      </w:pPr>
      <w:r>
        <w:rPr>
          <w:sz w:val="22"/>
        </w:rPr>
        <w:t>10.01.09 В римской клинике Сан-Карло скончался один из ведущих ватиканских дипломатов - итальянский кардинал Пио Лаги, ему было 85 лет. С кончиной Лаги кардинальская коллегия насчитывает 192 "пурпуроносца". Из них лишь 116 человек, имеющих право избирать и быть избранными новым Папой Римским на конклаве, и 76 - "пенсионеров", перешагнувших 80-летний рубеж и таким правом не обладающих. Из них итальянских кардиналов осталось лишь 40 человек (20 "выборщиков" и столько же - достигших 80 лет). Седмица.</w:t>
      </w:r>
      <w:r>
        <w:rPr>
          <w:sz w:val="22"/>
          <w:lang w:val="en-US"/>
        </w:rPr>
        <w:t>Ru</w:t>
      </w:r>
    </w:p>
    <w:p>
      <w:pPr>
        <w:pStyle w:val="Normal"/>
        <w:rPr>
          <w:sz w:val="22"/>
        </w:rPr>
      </w:pPr>
      <w:r>
        <w:rPr>
          <w:sz w:val="22"/>
        </w:rPr>
        <w:t>11.01.09 В шиитской мечети города Ахмади (Кувейт) произошел взрыв: пострадали люди, точное количество которых неизвестно. Седмица.</w:t>
      </w:r>
      <w:r>
        <w:rPr>
          <w:sz w:val="22"/>
          <w:lang w:val="en-US"/>
        </w:rPr>
        <w:t>Ru</w:t>
      </w:r>
    </w:p>
    <w:p>
      <w:pPr>
        <w:pStyle w:val="Normal"/>
        <w:rPr>
          <w:sz w:val="22"/>
        </w:rPr>
      </w:pPr>
      <w:r>
        <w:rPr>
          <w:sz w:val="22"/>
        </w:rPr>
        <w:t>11.01.09 В Воткинске (Удмуртия) в новогоднюю ночь пьяный отец открыл стрельбу из пневматического оружия по своей спящей дочери, потому что ему почудилось, что в его двухлетнюю дочь вселился злой дух. Девочка осталась жива. С ранениями обеих глазниц, раной головы, травмой живота и ушибленной раной грудной клетки ребенок был доставлен в медицинское учреждение. В.Пахомов взят под стражу, в отношении него возбуждено уголовное дело по ч.3 ст.30, п. "в", ч.2 ст.105 УК РФ (покушение на убийство лица, заведомо для виновного находящегося в беспомощном состоянии). Интерфакс-Религия</w:t>
      </w:r>
    </w:p>
    <w:p>
      <w:pPr>
        <w:pStyle w:val="Normal"/>
        <w:rPr>
          <w:sz w:val="22"/>
        </w:rPr>
      </w:pPr>
      <w:r>
        <w:rPr>
          <w:sz w:val="22"/>
        </w:rPr>
        <w:t>11.01.09 Премьер-министр Великобритании Гордон Браун заявил, что выступает решительно "против эвтаназии и поддержки самоубийства". Г.Браун также признался, что преклоняется перед почившей несколько лет назад англиканской медсестрой Сесилией Сандерс, которая основала в 1967 году в Лондоне первый в мире хоспис, а затем - целое движение по распространению таких заведений. Британский премьер отметил, С.Сандерс поступила "очень мужественно", основав такое "замечательное движение", помогающее многим людям противостоять смерти. Интерфакс-Религия</w:t>
      </w:r>
    </w:p>
    <w:p>
      <w:pPr>
        <w:pStyle w:val="Normal"/>
        <w:rPr>
          <w:sz w:val="22"/>
        </w:rPr>
      </w:pPr>
      <w:r>
        <w:rPr>
          <w:sz w:val="22"/>
        </w:rPr>
        <w:t>11.01.09 Власти Китая приняли решение о закрытии 41 интернет-сайта, которые в нарушение существующих законов распространяли порнографическую и другую низкопробную информацию. Решение о закрытии было принято на основании "сообщений населения" о содержании публикуемых на этих сайтах материалов и проверки, проведенной соответствующими ведомствами. После закрытия сайтов некоторые веб-мастера начали незамедлительно "наводить порядок" на своих страницах. Интерфакс-Религия</w:t>
      </w:r>
    </w:p>
    <w:p>
      <w:pPr>
        <w:pStyle w:val="Normal"/>
        <w:rPr>
          <w:sz w:val="22"/>
        </w:rPr>
      </w:pPr>
      <w:r>
        <w:rPr>
          <w:sz w:val="22"/>
        </w:rPr>
        <w:t>12.01.09 В г. Санкт-Пёльтен (Австрия) юные певцы-христославы из Домского собора, переходя от одного дома к другому с укрепленной на шесте «Вифлеемской звездой», случайно обнаружили лежащую на полу без сознания женщину и сразу же позвонили в скорую помощь и полицию. Прибывшие в дом санитары доставили умирающую в реанимацию, где врачи оказали ей необходимую помощь. Медики поблагодарили юных певцов-христославов за благородный поступок: каждая минута была решающей в деле спасения женщины. Юных певцов-христославов, одетых в костюмы волхвов-«царей», с «коронами» на голове, священники Санкт-Пёльтена назвали «рыцарями спасения». Седмица.</w:t>
      </w:r>
      <w:r>
        <w:rPr>
          <w:sz w:val="22"/>
          <w:lang w:val="en-US"/>
        </w:rPr>
        <w:t>Ru</w:t>
      </w:r>
    </w:p>
    <w:p>
      <w:pPr>
        <w:pStyle w:val="Normal"/>
        <w:rPr>
          <w:sz w:val="22"/>
        </w:rPr>
      </w:pPr>
      <w:r>
        <w:rPr>
          <w:sz w:val="22"/>
        </w:rPr>
        <w:t>12.01.09 82% американцев высказались в пользу закона, ограничивающие доступность абортов, - таков результат последних опросов, проведенных по заказу епископской конференции США (Usccb) институтом "QuickQery SM": каждые четыре жителя из пяти считают, что аборт должен считаться незаконным в любом случае. 38% опрошенных считают, что аборт позволителен, когда она является следствием изнасилования или инцеста, и ставит под угрозу жизнь матери. 33% высказались за ограничение искусственного прерывания беременности в течение первых трех или шести месяцев. 9% американцев выступают за аборты безоговорочно. 2% американцев выступают за полную легализацию аборта по любому поводу и без ограничений сроков беременности. Религия и СМИ</w:t>
      </w:r>
    </w:p>
    <w:p>
      <w:pPr>
        <w:pStyle w:val="Normal"/>
        <w:rPr>
          <w:sz w:val="22"/>
        </w:rPr>
      </w:pPr>
      <w:r>
        <w:rPr>
          <w:sz w:val="22"/>
        </w:rPr>
        <w:t>13.01.09 25-летняя жительница Великобритании Лиза Чемберлен ожидает появления на свет сиамских близнецов, имеющих две головы и одно тело. Вопреки совету врачей, беременная женщина отказалась делать аборт. По ее словам, она пыталась зачать ребенка в течение семи лет, и сейчас чувствует себя очень счастливой. Своих будущих детей она считает «даром Божьим». Седмица.</w:t>
      </w:r>
      <w:r>
        <w:rPr>
          <w:sz w:val="22"/>
          <w:lang w:val="en-US"/>
        </w:rPr>
        <w:t>Ru</w:t>
      </w:r>
    </w:p>
    <w:p>
      <w:pPr>
        <w:pStyle w:val="Normal"/>
        <w:rPr>
          <w:sz w:val="22"/>
        </w:rPr>
      </w:pPr>
      <w:r>
        <w:rPr>
          <w:sz w:val="22"/>
        </w:rPr>
        <w:t>13.01.09 В Архангельске не будет возводиться костел, вместо этого католическая община займется поиском молельного дома. О нецелесообразности в настоящее время строить в городе католический храм высказались в ходе встречи епископ Архангельский и Холмогорский Тихон и глава католической архиепархии в Москве архиепископ Паоло Пецци. Таким образом, необходимость выделения земельного участка под строительство костела на месте бывшего кладбища Михайло-Архангельского монастыря отпадает. Седмица.</w:t>
      </w:r>
      <w:r>
        <w:rPr>
          <w:sz w:val="22"/>
          <w:lang w:val="en-US"/>
        </w:rPr>
        <w:t>Ru</w:t>
      </w:r>
    </w:p>
    <w:p>
      <w:pPr>
        <w:pStyle w:val="Normal"/>
        <w:rPr>
          <w:sz w:val="22"/>
        </w:rPr>
      </w:pPr>
      <w:r>
        <w:rPr>
          <w:sz w:val="22"/>
        </w:rPr>
        <w:t>13.01.09 «Папа Римский - в портмоне?» - таким заголовком отреагировали германские СМИ на сообщение о том, что в 2011 году в Польше предлагают ввести в обращение в Европе монету с портретом покойного Папы Римского Иоанна Павла II. 12 января с таким предложением выступила польская газета «Rzeczpospolita», сообщившая о том, что ее мнение разделяет и католический архиепископ Варшавы Казимеж Ниж. Польша намерена перейти на евро в 2011 году. Седмица.</w:t>
      </w:r>
      <w:r>
        <w:rPr>
          <w:sz w:val="22"/>
          <w:lang w:val="en-US"/>
        </w:rPr>
        <w:t>Ru</w:t>
      </w:r>
    </w:p>
    <w:p>
      <w:pPr>
        <w:pStyle w:val="Normal"/>
        <w:rPr>
          <w:sz w:val="22"/>
        </w:rPr>
      </w:pPr>
      <w:r>
        <w:rPr>
          <w:sz w:val="22"/>
        </w:rPr>
        <w:t>13.01.09 Католические монахини покидают свою обитель в Газе, но рассчитывают вернуться. Дом монахинь поврежден бомбами, так же как и школа, которую они вынуждены были закрыть. Таким образом, остались дома 530 учеников, посещавших школу. «Дети боятся, - рассказывают сестры конгрегации Св. Розария, - а самые маленькие не понимают, что творится вокруг». Перед эвакуацией области община сестер не могла больше наносить визитов и оценить условия, в каких находятся люди: во время ежедневного отбоя сирены жители почти не выходят из своих домов; они сталкиваются с трудностями даже при покупке предметов первой необходимости, из-за высоких цен, в то время как гуманитарная помощь поступает среди тысяч препятствий. Украина Православная</w:t>
      </w:r>
    </w:p>
    <w:p>
      <w:pPr>
        <w:pStyle w:val="Normal"/>
        <w:rPr>
          <w:sz w:val="22"/>
        </w:rPr>
      </w:pPr>
      <w:r>
        <w:rPr>
          <w:sz w:val="22"/>
        </w:rPr>
        <w:t>13.01.09 В Иране накануне Нового года двух мужчин забили камнями до смерти за супружескую измену. Как сообщил представитель иранской судебной системы Али Реза Джамшиди, к казни были приговорены трое "развратников", но одному из них удалось спастись. Согласно нормам исламского права, прелюбодействовавших мужей зарывают в землю по пояс, а жен - до шеи, после чего специально приглашенные "палачи" забрасывают "преступников" камнями. Если приговоренному удается выбраться и бежать, его не преследуют - согласно исламскому праву, он с этого момента считается свободным. Сильным мужчинам иногда удается спастись от казни. Седмица.</w:t>
      </w:r>
      <w:r>
        <w:rPr>
          <w:sz w:val="22"/>
          <w:lang w:val="en-US"/>
        </w:rPr>
        <w:t>Ru</w:t>
      </w:r>
    </w:p>
    <w:p>
      <w:pPr>
        <w:pStyle w:val="Normal"/>
        <w:rPr>
          <w:sz w:val="22"/>
        </w:rPr>
      </w:pPr>
      <w:r>
        <w:rPr>
          <w:sz w:val="22"/>
        </w:rPr>
        <w:t>13.01.09 Левая партия Германии выбирает в воскресенье новое руководство своей региональной организации в федеральной земле Гессен. Одним из главных кандидатов в лидеры является 49-летний колдун Гюнтер Бирнотх, который сам называет себя не иначе, как «колдуном Урсусом» и «священником-язычником». В небольшом городке Сонтра «колдун Урсус» содержит «лавку чародея», где можно купить расфасованный в 20-граммовые пакетики «любовный порошок» для «чувственной эротики» и многое другое. Кроме того, Бирнотх основал «Академию магии, колдовства и язычества», о чем можно прочитать на страницах его интернет-сайта. Политические эксперты воздерживаются от каких-либо прогнозов относительно итогов предстоящих выборов. Седмица.</w:t>
      </w:r>
      <w:r>
        <w:rPr>
          <w:sz w:val="22"/>
          <w:lang w:val="en-US"/>
        </w:rPr>
        <w:t>Ru</w:t>
      </w:r>
    </w:p>
    <w:p>
      <w:pPr>
        <w:pStyle w:val="Normal"/>
        <w:rPr>
          <w:sz w:val="22"/>
        </w:rPr>
      </w:pPr>
      <w:r>
        <w:rPr>
          <w:sz w:val="22"/>
        </w:rPr>
        <w:t>14.01.09 Солсберийский кафедральный собор нанял специалистов агентства Last Exit для проведения ребрендинга. Цель ребрендинга одной из британских достопримечательностей - сделать собор не только историческим и архитектурным памятником, но и местным культурным центром, привлекательным как для туристов, так и для прихожан. Директор по маркетингу Дэвид Култхард заявил, что представители агентства блестяще интерпретировали стоящие перед собором задачи и сумели создать образ, который отвечает всем направлениям деятельности Солсберийского кафедрального собора. Собор был построен в 1258 году. В нем находится одна из четырех сохранившихся копий Великой хартии вольностей, а его часы являются самыми старыми работающими часами в мире. Седмица.</w:t>
      </w:r>
      <w:r>
        <w:rPr>
          <w:sz w:val="22"/>
          <w:lang w:val="en-US"/>
        </w:rPr>
        <w:t>Ru</w:t>
      </w:r>
    </w:p>
    <w:p>
      <w:pPr>
        <w:pStyle w:val="Normal"/>
        <w:rPr>
          <w:sz w:val="22"/>
        </w:rPr>
      </w:pPr>
      <w:r>
        <w:rPr>
          <w:sz w:val="22"/>
        </w:rPr>
        <w:t>14.01.09 Главный раввин Венеции Элиа Энрико Ричетти обвинил Папу Римского Бенедикта XVI в стремлении перечеркнуть диалог, который был налажен за последние 50 лет между иудаизмом и католицизмом. «Его слова о диалоге перечеркиваются действиями, которые направлены на утверждение Христианства как высшей веры по сравнению с иудаизмом», - указал раввин. Седмица.</w:t>
      </w:r>
      <w:r>
        <w:rPr>
          <w:sz w:val="22"/>
          <w:lang w:val="en-US"/>
        </w:rPr>
        <w:t>Ru</w:t>
      </w:r>
    </w:p>
    <w:p>
      <w:pPr>
        <w:pStyle w:val="Normal"/>
        <w:rPr>
          <w:sz w:val="22"/>
        </w:rPr>
      </w:pPr>
      <w:r>
        <w:rPr>
          <w:sz w:val="22"/>
        </w:rPr>
        <w:t>15.01.09 Из-за продолжительного периода холодной погоды в Западной Европе посетители Кафедрального собора в Кельне столкнулись с необычной проблемой: в чаше со святой водой образовался лед. Представители Католической Церкви Германии объясняют случившееся тем, что из-за больших окон и высоких сводов обогреть собор в такую погоду невозможно, поэтому они советуют прихожанам теплее одеваться на предстоящие службы. Однако несмотря на мороз количество туристов, осматривающих собор, не уменьшилось. Напомним, Кёльнский собор является самой посещаемой архитектурной достопримечательностью в Германии. Седмица.</w:t>
      </w:r>
      <w:r>
        <w:rPr>
          <w:sz w:val="22"/>
          <w:lang w:val="en-US"/>
        </w:rPr>
        <w:t>Ru</w:t>
      </w:r>
    </w:p>
    <w:p>
      <w:pPr>
        <w:pStyle w:val="Normal"/>
        <w:rPr>
          <w:sz w:val="22"/>
        </w:rPr>
      </w:pPr>
      <w:r>
        <w:rPr>
          <w:sz w:val="22"/>
        </w:rPr>
      </w:r>
    </w:p>
    <w:p>
      <w:pPr>
        <w:pStyle w:val="Normal"/>
        <w:rPr>
          <w:b/>
          <w:b/>
          <w:sz w:val="22"/>
        </w:rPr>
      </w:pPr>
      <w:r>
        <w:rPr>
          <w:b/>
          <w:sz w:val="22"/>
        </w:rPr>
        <w:t>Новости одной строкой</w:t>
      </w:r>
    </w:p>
    <w:p>
      <w:pPr>
        <w:pStyle w:val="Normal"/>
        <w:rPr/>
      </w:pPr>
      <w:r>
        <w:rPr>
          <w:sz w:val="22"/>
          <w:lang w:val="uk-UA"/>
        </w:rPr>
        <w:t>П</w:t>
      </w:r>
      <w:r>
        <w:rPr>
          <w:sz w:val="22"/>
        </w:rPr>
        <w:t>орядок аккредитации представителей СМИ на Архиерейский и Поместный Соборы Русской Православной Церкви http://www.patriarchia.ru/db/text/527195.html</w:t>
      </w:r>
    </w:p>
    <w:p>
      <w:pPr>
        <w:pStyle w:val="Normal"/>
        <w:rPr>
          <w:sz w:val="22"/>
        </w:rPr>
      </w:pPr>
      <w:r>
        <w:rPr>
          <w:sz w:val="22"/>
        </w:rPr>
        <w:t>12.01.09 Архиепископ Марк считает реальным создание митрополичьего округа Русской церкви в Западной Европе http://www.interfax-religion.ru/?act=news&amp;div=28204</w:t>
      </w:r>
    </w:p>
    <w:p>
      <w:pPr>
        <w:pStyle w:val="Normal"/>
        <w:rPr>
          <w:sz w:val="22"/>
        </w:rPr>
      </w:pPr>
      <w:r>
        <w:rPr>
          <w:sz w:val="22"/>
        </w:rPr>
        <w:t>12.01.09 Принц Монако отпраздновал Рождество на российской антарктической станции http://www.interfax-religion.ru/?act=news&amp;div=28222</w:t>
      </w:r>
    </w:p>
    <w:p>
      <w:pPr>
        <w:pStyle w:val="Normal"/>
        <w:rPr>
          <w:sz w:val="22"/>
        </w:rPr>
      </w:pPr>
      <w:r>
        <w:rPr>
          <w:sz w:val="22"/>
        </w:rPr>
        <w:t>12.01.09 Грабовой будет отбывать срок в Пермском крае http://www.interfax-religion.ru/?act=news&amp;div=28209</w:t>
      </w:r>
    </w:p>
    <w:p>
      <w:pPr>
        <w:pStyle w:val="Normal"/>
        <w:rPr/>
      </w:pPr>
      <w:r>
        <w:rPr>
          <w:sz w:val="22"/>
        </w:rPr>
        <w:t>13.01.09 Диакон Владимир Василик: "Это был духовный богатырь" http://www.rusk.ru/newsdata.php?idar=180619</w:t>
      </w:r>
    </w:p>
    <w:p>
      <w:pPr>
        <w:pStyle w:val="Normal"/>
        <w:rPr>
          <w:sz w:val="22"/>
        </w:rPr>
      </w:pPr>
      <w:r>
        <w:rPr>
          <w:sz w:val="22"/>
        </w:rPr>
        <w:t>14.01.09 На Крещение в женском следственном изоляторе Екатеринбурга заключенным раздадут святую воду http://patriarhia.ru/db/text/525395.html</w:t>
      </w:r>
    </w:p>
    <w:p>
      <w:pPr>
        <w:pStyle w:val="Normal"/>
        <w:rPr>
          <w:sz w:val="22"/>
        </w:rPr>
      </w:pPr>
      <w:r>
        <w:rPr>
          <w:sz w:val="22"/>
        </w:rPr>
        <w:t>14.01.09 Католическая газета на малайском языке запрещена из-за употребления слова «Аллах» http://patriarhia.ru/db/text/525420.html</w:t>
      </w:r>
    </w:p>
    <w:p>
      <w:pPr>
        <w:pStyle w:val="Normal"/>
        <w:rPr>
          <w:sz w:val="22"/>
        </w:rPr>
      </w:pPr>
      <w:r>
        <w:rPr>
          <w:sz w:val="22"/>
        </w:rPr>
        <w:t>14.01.09 Госдума не будет рассматривать законопроект о Высшем совете по защите нравственности в области теле- и радиовещания http://www.interfax-religion.ru/?act=news&amp;div=28257</w:t>
      </w:r>
    </w:p>
    <w:p>
      <w:pPr>
        <w:pStyle w:val="Normal"/>
        <w:rPr>
          <w:sz w:val="22"/>
        </w:rPr>
      </w:pPr>
      <w:r>
        <w:rPr>
          <w:sz w:val="22"/>
        </w:rPr>
        <w:t>15.01.09 Торжественный Рождественский вечер состоялся в гимназии №11 г. Минска http://www.logos11.my1.ru/news/2009-01-15-21</w:t>
      </w:r>
    </w:p>
    <w:p>
      <w:pPr>
        <w:pStyle w:val="Normal"/>
        <w:rPr>
          <w:sz w:val="22"/>
        </w:rPr>
      </w:pPr>
      <w:r>
        <w:rPr>
          <w:sz w:val="22"/>
        </w:rPr>
      </w:r>
    </w:p>
    <w:p>
      <w:pPr>
        <w:pStyle w:val="Normal"/>
        <w:rPr>
          <w:b/>
          <w:b/>
          <w:sz w:val="22"/>
        </w:rPr>
      </w:pPr>
      <w:r>
        <w:rPr>
          <w:b/>
          <w:sz w:val="22"/>
        </w:rPr>
        <w:t>Предстоящие события, объявления</w:t>
      </w:r>
    </w:p>
    <w:p>
      <w:pPr>
        <w:pStyle w:val="Normal"/>
        <w:rPr/>
      </w:pPr>
      <w:r>
        <w:rPr>
          <w:b/>
          <w:sz w:val="22"/>
        </w:rPr>
        <w:t>19 января в 00:05 на телеканале «Эра»</w:t>
      </w:r>
      <w:r>
        <w:rPr>
          <w:sz w:val="22"/>
        </w:rPr>
        <w:t xml:space="preserve"> (Первый Национальный), а также на телеканале Интер+ в 22:00 по киевскому времени (Международная версия телеканала Интер), состоится премьерный показ документального фильма «День Крещения Руси. 1020-летие». В фильме авторы подводят итог празднования 1020-летия Дня Крещения Руси, прошедшего в 2008 году. Поднимаются наиболее актуальные вопросы, связанные с празднованием:</w:t>
      </w:r>
    </w:p>
    <w:p>
      <w:pPr>
        <w:pStyle w:val="Normal"/>
        <w:rPr/>
      </w:pPr>
      <w:r>
        <w:rPr>
          <w:b/>
          <w:sz w:val="22"/>
        </w:rPr>
        <w:t xml:space="preserve">С 20 января до 14 февраля в художественной галерее Паломнического центра Московского Патриархата пройдет выставка "Мозаичные иконы для храмов" народного художника России Элеоноры Жареновой. </w:t>
      </w:r>
      <w:r>
        <w:rPr>
          <w:sz w:val="22"/>
        </w:rPr>
        <w:t>Открытие фотовыставки состоится 20 января в 18.00 часов. Часы работы экспозиции: с 11.00 до 18.00 часов. Адрес: Мичуринский проспект, д. 8/29 (метро "Университет"). Справки по телефону: 8-499-147-7973.</w:t>
      </w:r>
    </w:p>
    <w:p>
      <w:pPr>
        <w:pStyle w:val="Normal"/>
        <w:rPr/>
      </w:pPr>
      <w:r>
        <w:rPr>
          <w:b/>
          <w:sz w:val="22"/>
        </w:rPr>
        <w:t>В Тольятти начала работу православная телефонная линия 50-50-50.</w:t>
      </w:r>
      <w:r>
        <w:rPr>
          <w:sz w:val="22"/>
        </w:rPr>
        <w:t xml:space="preserve"> По вторникам, средам и четвергам с 18.00 до 20.00 на вопросы горожан отвечают священнослужители.</w:t>
      </w:r>
    </w:p>
    <w:p>
      <w:pPr>
        <w:pStyle w:val="Normal"/>
        <w:rPr/>
      </w:pPr>
      <w:r>
        <w:rPr>
          <w:b/>
          <w:sz w:val="22"/>
        </w:rPr>
        <w:t xml:space="preserve">Портал aborti.ru выпустил новый плакат в защиту жизни </w:t>
      </w:r>
      <w:r>
        <w:rPr>
          <w:sz w:val="22"/>
        </w:rPr>
        <w:t>http://www.aborti.ru/plakati</w:t>
      </w:r>
    </w:p>
    <w:p>
      <w:pPr>
        <w:pStyle w:val="Normal"/>
        <w:rPr>
          <w:b/>
          <w:b/>
          <w:sz w:val="22"/>
        </w:rPr>
      </w:pPr>
      <w:r>
        <w:rPr>
          <w:b/>
          <w:sz w:val="22"/>
        </w:rPr>
      </w:r>
    </w:p>
    <w:p>
      <w:pPr>
        <w:pStyle w:val="Normal"/>
        <w:rPr>
          <w:b/>
          <w:b/>
          <w:sz w:val="22"/>
        </w:rPr>
      </w:pPr>
      <w:r>
        <w:rPr>
          <w:b/>
          <w:sz w:val="22"/>
        </w:rPr>
        <w:t>Интересные ссылки, статьи</w:t>
      </w:r>
    </w:p>
    <w:p>
      <w:pPr>
        <w:pStyle w:val="Normal"/>
        <w:rPr/>
      </w:pPr>
      <w:r>
        <w:rPr>
          <w:b/>
          <w:sz w:val="22"/>
        </w:rPr>
        <w:t>Шепетовская епархия УПЦ</w:t>
      </w:r>
      <w:r>
        <w:rPr/>
        <w:t xml:space="preserve"> </w:t>
      </w:r>
      <w:r>
        <w:rPr>
          <w:sz w:val="22"/>
        </w:rPr>
        <w:t>http://ecclesia.km.ua/</w:t>
      </w:r>
    </w:p>
    <w:p>
      <w:pPr>
        <w:pStyle w:val="Normal"/>
        <w:rPr/>
      </w:pPr>
      <w:r>
        <w:rPr>
          <w:b/>
          <w:sz w:val="22"/>
        </w:rPr>
        <w:t xml:space="preserve">Новая версия сайта Московской духовной академии </w:t>
      </w:r>
      <w:r>
        <w:rPr>
          <w:sz w:val="22"/>
        </w:rPr>
        <w:t>http://www.mpda.ru</w:t>
      </w:r>
    </w:p>
    <w:p>
      <w:pPr>
        <w:pStyle w:val="Normal"/>
        <w:rPr/>
      </w:pPr>
      <w:r>
        <w:rPr>
          <w:b/>
          <w:sz w:val="22"/>
        </w:rPr>
        <w:t xml:space="preserve">Сайт Воскресенского Ново-Иерусалимского монастыря </w:t>
      </w:r>
      <w:r>
        <w:rPr>
          <w:sz w:val="22"/>
        </w:rPr>
        <w:t>http://www.n-ierusalim.ru</w:t>
      </w:r>
    </w:p>
    <w:p>
      <w:pPr>
        <w:pStyle w:val="Normal"/>
        <w:rPr/>
      </w:pPr>
      <w:r>
        <w:rPr>
          <w:b/>
          <w:sz w:val="22"/>
        </w:rPr>
        <w:t xml:space="preserve">Ответ епископа Венского и Австрийского Илариона на "Открытое письмо" патриаршему местоблюстителю митрополиту Кириллу, опубликованное на портале Правая.ру </w:t>
      </w:r>
      <w:r>
        <w:rPr>
          <w:sz w:val="22"/>
        </w:rPr>
        <w:t>http://www.interfax-religion.ru/?act=news&amp;div=28242</w:t>
      </w:r>
    </w:p>
    <w:p>
      <w:pPr>
        <w:pStyle w:val="Normal"/>
        <w:rPr/>
      </w:pPr>
      <w:r>
        <w:rPr>
          <w:b/>
          <w:sz w:val="22"/>
        </w:rPr>
        <w:t>Диакон Андрей Кураев. Патриарху надлежит быть... молитвенником?</w:t>
      </w:r>
      <w:r>
        <w:rPr>
          <w:sz w:val="22"/>
        </w:rPr>
        <w:t xml:space="preserve"> http://www.interfax-religion.ru/?act=dujour&amp;div=349</w:t>
      </w:r>
    </w:p>
    <w:p>
      <w:pPr>
        <w:pStyle w:val="Normal"/>
        <w:rPr/>
      </w:pPr>
      <w:r>
        <w:rPr>
          <w:b/>
          <w:sz w:val="22"/>
        </w:rPr>
        <w:t xml:space="preserve">Протоиерей Андрей Новиков. До каких же пор, наконец? </w:t>
      </w:r>
      <w:r>
        <w:rPr>
          <w:sz w:val="22"/>
        </w:rPr>
        <w:t>http://www.interfax-religion.ru/?act=dujour&amp;div=349 "Пастырская совесть русского православного священника не позволяет мне молчать, когда кто-то думает, что можно безнаказанно обвинять в ереси иерарха, чье имя сегодня возносит за каждым богослужением вся Полнота Русской Православной Церкви"</w:t>
      </w:r>
    </w:p>
    <w:p>
      <w:pPr>
        <w:pStyle w:val="Normal"/>
        <w:rPr/>
      </w:pPr>
      <w:r>
        <w:rPr>
          <w:b/>
          <w:sz w:val="22"/>
          <w:lang w:val="uk-UA"/>
        </w:rPr>
        <w:t>"Жжот не по-деццки". О чем спорят православные в интернете"</w:t>
      </w:r>
      <w:r>
        <w:rPr>
          <w:sz w:val="22"/>
          <w:lang w:val="uk-UA"/>
        </w:rPr>
        <w:t xml:space="preserve"> http://www.interfax-religion.ru/?act=news&amp;div=28290</w:t>
      </w:r>
    </w:p>
    <w:p>
      <w:pPr>
        <w:pStyle w:val="Normal"/>
        <w:rPr>
          <w:b/>
          <w:b/>
          <w:sz w:val="22"/>
          <w:lang w:val="uk-UA"/>
        </w:rPr>
      </w:pPr>
      <w:r>
        <w:rPr>
          <w:b/>
          <w:sz w:val="22"/>
          <w:lang w:val="uk-UA"/>
        </w:rPr>
      </w:r>
    </w:p>
    <w:p>
      <w:pPr>
        <w:pStyle w:val="Normal"/>
        <w:rPr>
          <w:b/>
          <w:b/>
          <w:sz w:val="22"/>
        </w:rPr>
      </w:pPr>
      <w:r>
        <w:rPr>
          <w:b/>
          <w:sz w:val="22"/>
        </w:rPr>
        <w:t>Премьер Турции Эрдоган и Патриарх Константинопольский Варфоломей приняли участие в собрании секты алевитов</w:t>
      </w:r>
    </w:p>
    <w:p>
      <w:pPr>
        <w:pStyle w:val="Normal"/>
        <w:rPr>
          <w:sz w:val="22"/>
        </w:rPr>
      </w:pPr>
      <w:r>
        <w:rPr>
          <w:sz w:val="22"/>
        </w:rPr>
        <w:t>Турецкий премьер Реджеп Тайип Эрдоган присутствовал на празднестве секты алевитов. Праздник называется «мухаррем-айа» (мухаррем - первый месяц мусульманского календаря).</w:t>
      </w:r>
    </w:p>
    <w:p>
      <w:pPr>
        <w:pStyle w:val="Normal"/>
        <w:rPr>
          <w:sz w:val="22"/>
        </w:rPr>
      </w:pPr>
      <w:r>
        <w:rPr>
          <w:sz w:val="22"/>
        </w:rPr>
        <w:t>Сами алевиты (иначе - алавиты или алиане) считают себя мусульманами, в их вероучении есть положения, сближающие их с шиитами и суфиями (в то время как большинство турок - сунниты), но есть и практики, пришедшие из домусульманских верований, поэтому мусульмане часто отказываются признавать их единоверцами. Алевиты не посещают мечетей, а каждый четверг собираются в так называемых «чема» - молитвенных домах, где молящиеся совместно мужчины и женщины слушают музыку, исполняемую на сазе (разновидность лютни) и танцуют, тем самым переживая мистическое единство с Богом. Алевитские женщины убраны в покрывала красного цвета, символизирующие поклонение огню, характерное для древней Анатолии.</w:t>
      </w:r>
    </w:p>
    <w:p>
      <w:pPr>
        <w:pStyle w:val="Normal"/>
        <w:rPr>
          <w:sz w:val="22"/>
        </w:rPr>
      </w:pPr>
      <w:r>
        <w:rPr>
          <w:sz w:val="22"/>
        </w:rPr>
        <w:t>Алевиты - самое крупное религиозное меньшинство в Турции: по разным оценкам, их насчитывается от 10 до 14 млн., - это примерно 20% населения. Однако турецкие власти до сих пор предпочитали игнорировать их существование: алевитская община не имеет никакого официального статуса.</w:t>
      </w:r>
    </w:p>
    <w:p>
      <w:pPr>
        <w:pStyle w:val="Normal"/>
        <w:rPr>
          <w:sz w:val="22"/>
        </w:rPr>
      </w:pPr>
      <w:r>
        <w:rPr>
          <w:sz w:val="22"/>
        </w:rPr>
        <w:t>Премьер-министр вместе со своей супругой Эмине принял участие в вечернем обряде «ифтар» во дворце Фесхане на берегу Золотого Рога. На ифтаре присутствовали также Патриарх Константинопольский Варфоломей, городские власти Стамбула, депутаты турецкого парламента. Кроме того, турецкие радио и телевидение впервые в истории дали репортажи из молитвенного дома алевитов.</w:t>
      </w:r>
    </w:p>
    <w:p>
      <w:pPr>
        <w:pStyle w:val="Normal"/>
        <w:rPr>
          <w:sz w:val="22"/>
        </w:rPr>
      </w:pPr>
      <w:r>
        <w:rPr>
          <w:sz w:val="22"/>
        </w:rPr>
        <w:t>Вопрос о прекращении дискриминации алевитов и о защите их прав и свобод включен в критерии присоединения Турции к ЕС. В ноябре в Анкаре состоялись многотысячные демонстрации алевитов в защиту свободы совести.</w:t>
      </w:r>
    </w:p>
    <w:p>
      <w:pPr>
        <w:pStyle w:val="Normal"/>
        <w:rPr>
          <w:sz w:val="22"/>
        </w:rPr>
      </w:pPr>
      <w:r>
        <w:rPr>
          <w:sz w:val="22"/>
        </w:rPr>
        <w:t>Украина Православная</w:t>
      </w:r>
    </w:p>
    <w:p>
      <w:pPr>
        <w:pStyle w:val="Normal"/>
        <w:rPr>
          <w:sz w:val="22"/>
        </w:rPr>
      </w:pPr>
      <w:r>
        <w:rPr>
          <w:sz w:val="22"/>
        </w:rPr>
      </w:r>
    </w:p>
    <w:p>
      <w:pPr>
        <w:pStyle w:val="Normal"/>
        <w:rPr>
          <w:b/>
          <w:b/>
          <w:sz w:val="22"/>
        </w:rPr>
      </w:pPr>
      <w:r>
        <w:rPr>
          <w:b/>
          <w:sz w:val="22"/>
        </w:rPr>
        <w:t>В Ватикане будет создана комиссия для изучения явлений святых на предмет их достоверности</w:t>
      </w:r>
    </w:p>
    <w:p>
      <w:pPr>
        <w:pStyle w:val="Normal"/>
        <w:rPr>
          <w:sz w:val="22"/>
        </w:rPr>
      </w:pPr>
      <w:r>
        <w:rPr>
          <w:sz w:val="22"/>
        </w:rPr>
        <w:t>"Христос - не медик", - сказал Бенедикт XVI этим летом. Если Иоанн Павел II проявлял повышенное внимание к явлениям Девы Марии, то стиль Ратцингера совсем иной: здесь, как и в прочих вопросах, он склонен избегать крайностей.</w:t>
      </w:r>
    </w:p>
    <w:p>
      <w:pPr>
        <w:pStyle w:val="Normal"/>
        <w:rPr>
          <w:sz w:val="22"/>
        </w:rPr>
      </w:pPr>
      <w:r>
        <w:rPr>
          <w:sz w:val="22"/>
        </w:rPr>
        <w:t>Ватикан завершает работу над документом об упорядочении явлений святых и их строгой проверке на предмет мошенничества. Для этого будет сформирована комиссия с участием теологов, психологов, психиатров и экзорцистов, первой задачей которых будет призвать предполагаемого свидетеля явления к молчанию, чтобы получить возможность спокойно изучить случай.</w:t>
      </w:r>
    </w:p>
    <w:p>
      <w:pPr>
        <w:pStyle w:val="Normal"/>
        <w:rPr>
          <w:sz w:val="22"/>
        </w:rPr>
      </w:pPr>
      <w:r>
        <w:rPr>
          <w:sz w:val="22"/>
        </w:rPr>
        <w:t>Затем свидетеля явления осмотрят психиатры и психологи, как католические, так и неверующие, чтобы удостовериться в его душевном здоровье. После этого с ним побеседует экзорцист, чтобы разузнать, не скрывается ли за этим явлением сатана, желающий обмануть верующих.</w:t>
      </w:r>
    </w:p>
    <w:p>
      <w:pPr>
        <w:pStyle w:val="Normal"/>
        <w:rPr>
          <w:sz w:val="22"/>
        </w:rPr>
      </w:pPr>
      <w:r>
        <w:rPr>
          <w:sz w:val="22"/>
        </w:rPr>
        <w:t>Папа Ратцингер решил умерить характерное для понтификата Папы Войтылы стремление к расширению католического «пантеона». Число канонизаций сократилось, теперь настал черед явлений, хотя в этом вопросе Католическая Церковь и без того демонстрирует чрезвычайную осторожность: из 300 случаев, изученных за последний век, подлинными были признаны только 12.</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 xml:space="preserve">Папа Римский утвердил назначение нового епископа для украинских греко-католиков Аргентины </w:t>
      </w:r>
      <w:r>
        <w:fldChar w:fldCharType="begin"/>
      </w:r>
      <w:r>
        <w:rPr/>
        <w:instrText xml:space="preserve"> TC "Папа Римский утвердил назначение нового епископа для украинских греко-католиков Аргентины " \l 1 </w:instrText>
      </w:r>
      <w:r>
        <w:rPr/>
        <w:fldChar w:fldCharType="separate"/>
      </w:r>
      <w:r>
        <w:rPr/>
      </w:r>
      <w:r>
        <w:rPr/>
        <w:fldChar w:fldCharType="end"/>
      </w:r>
    </w:p>
    <w:p>
      <w:pPr>
        <w:pStyle w:val="Normal"/>
        <w:rPr>
          <w:sz w:val="22"/>
        </w:rPr>
      </w:pPr>
      <w:r>
        <w:rPr>
          <w:sz w:val="22"/>
        </w:rPr>
        <w:t>Бенедикт XVI благословил решение Синода епископов Украинской Греко-Католической Церкви (УГКЦ) о назначении священника Святослава Шевчука, ректора Львовской духовной семинарии Святого Духа, епископом-помощником епархии Покрова Пресвятой Марии в Буэнос-Айресе (Аргентина). Новый епископ получил титулярный престол Castra di Galba.</w:t>
      </w:r>
    </w:p>
    <w:p>
      <w:pPr>
        <w:pStyle w:val="Normal"/>
        <w:rPr>
          <w:sz w:val="22"/>
        </w:rPr>
      </w:pPr>
      <w:r>
        <w:rPr>
          <w:sz w:val="22"/>
        </w:rPr>
        <w:t>Глава УГКЦ кардинал Любомир Гузар выразил надежду, что Святослав Шевчук принесет с собой то, что так необходимо для укрепления и развития УГКЦ в Аргентине, где по официальным данным живет 300 тысяч украинских униатов.</w:t>
      </w:r>
    </w:p>
    <w:p>
      <w:pPr>
        <w:pStyle w:val="Normal"/>
        <w:rPr>
          <w:sz w:val="22"/>
        </w:rPr>
      </w:pPr>
      <w:r>
        <w:rPr>
          <w:sz w:val="22"/>
        </w:rPr>
        <w:t>«Наибольшей проблемой этой епархии является ограниченное число священников. Отец Святослав, который до этого времени был ректором Львовской духовной семинарии, наверное, сможет найти священнослужителей, которые были бы готовы поехать послужить для верующих в этой южноамериканской стране», - отметил глава УГКЦ Любомир Гузар.</w:t>
      </w:r>
    </w:p>
    <w:p>
      <w:pPr>
        <w:pStyle w:val="Normal"/>
        <w:rPr>
          <w:sz w:val="22"/>
        </w:rPr>
      </w:pPr>
      <w:r>
        <w:rPr>
          <w:sz w:val="22"/>
        </w:rPr>
        <w:t>Родился новый епископ в 1970 г. в г. Стрый, Львовской области. В 1994 г. стал священником. Учился в Центре философско-богословских студий «Дон Боско» в Буэнос-Айресе, закончил Львовскую духовную семинарию. Степень бакалавра получил, учась на богословском факультете Папского университета св. Фомы Аквинского в Риме. В этом же университете с отличием защитил докторат Summa cum laude в сфере богословской антропологии и основ морального богословия византийской богословской традиции.</w:t>
      </w:r>
    </w:p>
    <w:p>
      <w:pPr>
        <w:pStyle w:val="Normal"/>
        <w:rPr>
          <w:sz w:val="22"/>
        </w:rPr>
      </w:pPr>
      <w:r>
        <w:rPr>
          <w:sz w:val="22"/>
        </w:rPr>
        <w:t>Новый епископ был первым священником, который окормлял украинских греко-католиков, работающих в Греции.</w:t>
      </w:r>
    </w:p>
    <w:p>
      <w:pPr>
        <w:pStyle w:val="Normal"/>
        <w:rPr>
          <w:sz w:val="22"/>
        </w:rPr>
      </w:pPr>
      <w:r>
        <w:rPr>
          <w:sz w:val="22"/>
        </w:rPr>
        <w:t>Седмица.Ru</w:t>
      </w:r>
    </w:p>
    <w:p>
      <w:pPr>
        <w:pStyle w:val="Normal"/>
        <w:rPr>
          <w:sz w:val="22"/>
        </w:rPr>
      </w:pPr>
      <w:r>
        <w:rPr>
          <w:sz w:val="22"/>
        </w:rPr>
      </w:r>
    </w:p>
    <w:p>
      <w:pPr>
        <w:pStyle w:val="Normal"/>
        <w:rPr>
          <w:b/>
          <w:b/>
          <w:sz w:val="22"/>
        </w:rPr>
      </w:pPr>
      <w:r>
        <w:rPr>
          <w:b/>
          <w:sz w:val="22"/>
        </w:rPr>
        <w:t>Президент Киргизии подписал закон, ограничивающий деятельность религиозных организаций в стране</w:t>
      </w:r>
    </w:p>
    <w:p>
      <w:pPr>
        <w:pStyle w:val="Normal"/>
        <w:rPr>
          <w:sz w:val="22"/>
        </w:rPr>
      </w:pPr>
      <w:r>
        <w:rPr>
          <w:sz w:val="22"/>
        </w:rPr>
        <w:t>12 января президент Киргизии Курманбек Бакиев подписал принятый парламентом закон «О свободе вероисповедания и религиозных организациях», который ограничит деятельность религиозных структур в стране.</w:t>
      </w:r>
    </w:p>
    <w:p>
      <w:pPr>
        <w:pStyle w:val="Normal"/>
        <w:rPr>
          <w:sz w:val="22"/>
        </w:rPr>
      </w:pPr>
      <w:r>
        <w:rPr>
          <w:sz w:val="22"/>
        </w:rPr>
        <w:t>Новый закон состоит из 30 статей и запрещает, в частности, создание религиозной организации, если в ней состоит менее 200 человек. Ранее для этого было достаточно и 10 человек. Кроме этого, он запрещает вовлечение детей в религиозные организации, запрещаются также «настойчивые действия, направленные на обращение верующих одних конфессий в другие».</w:t>
      </w:r>
    </w:p>
    <w:p>
      <w:pPr>
        <w:pStyle w:val="Normal"/>
        <w:rPr>
          <w:sz w:val="22"/>
        </w:rPr>
      </w:pPr>
      <w:r>
        <w:rPr>
          <w:sz w:val="22"/>
        </w:rPr>
        <w:t>Также отныне в Киргизии является нарушением закона распространение литературы, печатных и аудиовидеоматериалов религиозного характера в общественных местах, детских учреждениях, школах и высших учебных заведениях. Принятый «по инициативе парламента» новый закон предусматривает еще одно нововведение в виде контроля со стороны государства «за деятельностью религиозной организации».</w:t>
      </w:r>
    </w:p>
    <w:p>
      <w:pPr>
        <w:pStyle w:val="Normal"/>
        <w:rPr>
          <w:sz w:val="22"/>
        </w:rPr>
      </w:pPr>
      <w:r>
        <w:rPr>
          <w:sz w:val="22"/>
        </w:rPr>
        <w:t>«Данный закон получил поддержку со стороны ведущих религиозных конфессий страны - Духовного управления мусульман Киргизстана, Русской Православной Церкви, которые в своих обращениях к главе государства высказались за его подписание, - отметили в пресс-службе президента Киргизии. - Большинство государственных органов республики также поддержали этот закон».</w:t>
      </w:r>
    </w:p>
    <w:p>
      <w:pPr>
        <w:pStyle w:val="Normal"/>
        <w:rPr>
          <w:sz w:val="22"/>
        </w:rPr>
      </w:pPr>
      <w:r>
        <w:rPr>
          <w:sz w:val="22"/>
        </w:rPr>
        <w:t>По официальным данным, в настоящее время на территории Киргизии действуют миссионеры нескольких десятков религиозных организаций, причем некоторые из них запрещены в ряде государств мира.</w:t>
      </w:r>
    </w:p>
    <w:p>
      <w:pPr>
        <w:pStyle w:val="Normal"/>
        <w:rPr>
          <w:sz w:val="22"/>
        </w:rPr>
      </w:pPr>
      <w:r>
        <w:rPr>
          <w:sz w:val="22"/>
        </w:rPr>
        <w:t>Патриархия.Ru</w:t>
      </w:r>
    </w:p>
    <w:p>
      <w:pPr>
        <w:pStyle w:val="Normal"/>
        <w:rPr>
          <w:b/>
          <w:b/>
          <w:sz w:val="22"/>
        </w:rPr>
      </w:pPr>
      <w:r>
        <w:rPr>
          <w:b/>
          <w:sz w:val="22"/>
        </w:rPr>
      </w:r>
    </w:p>
    <w:p>
      <w:pPr>
        <w:pStyle w:val="Normal"/>
        <w:rPr>
          <w:b/>
          <w:b/>
          <w:sz w:val="22"/>
        </w:rPr>
      </w:pPr>
      <w:r>
        <w:rPr>
          <w:b/>
          <w:sz w:val="22"/>
        </w:rPr>
        <w:t>Англиканская Церковь опубликовала специальную молитву об уволенных по сокращению штата</w:t>
      </w:r>
    </w:p>
    <w:p>
      <w:pPr>
        <w:pStyle w:val="Normal"/>
        <w:rPr>
          <w:sz w:val="22"/>
        </w:rPr>
      </w:pPr>
      <w:r>
        <w:rPr>
          <w:sz w:val="22"/>
        </w:rPr>
        <w:t>Церковь Англии опубликовала молитву о безработных, чтобы помочь этим людям в период экономического кризиса. Молитва призвана утешить тех, кто потерял работу в результате сокращения штата, и внушить, что вера в Бога поможет справиться с трудностями. Она содержит, в частности, такие слова: "Услышь меня, когда я взываю Тебе в своем смятении, помоги мне ясно мыслить и утешь мою душу".</w:t>
      </w:r>
    </w:p>
    <w:p>
      <w:pPr>
        <w:pStyle w:val="Normal"/>
        <w:rPr>
          <w:sz w:val="22"/>
        </w:rPr>
      </w:pPr>
      <w:r>
        <w:rPr>
          <w:sz w:val="22"/>
        </w:rPr>
        <w:t>Наряду с этим появилась и другая молитва - от лица тех, кто не потерял работу, но чьи коллеги или близкие были уволены: "Среди этой неопределенности помоги мне сохранить работу, трудиться по мере сил и успевать со всем справляться каждый день".</w:t>
      </w:r>
    </w:p>
    <w:p>
      <w:pPr>
        <w:pStyle w:val="Normal"/>
        <w:rPr>
          <w:sz w:val="22"/>
        </w:rPr>
      </w:pPr>
      <w:r>
        <w:rPr>
          <w:sz w:val="22"/>
        </w:rPr>
        <w:t>По официальным данным, сейчас в Британии безработица составляет 1,8 млн. человек, однако эксперты опасаются, что в ближайший год число безработных достигнет 3 млн.</w:t>
      </w:r>
    </w:p>
    <w:p>
      <w:pPr>
        <w:pStyle w:val="Normal"/>
        <w:rPr>
          <w:sz w:val="22"/>
        </w:rPr>
      </w:pPr>
      <w:r>
        <w:rPr>
          <w:sz w:val="22"/>
        </w:rPr>
        <w:t>Недавно представители высшего духовенства Церкви Англии осудили неумеренное накопление капитала, а глава британских католиков кардинал Кормак Мёрфи О'Коннор заявил, что в результате нынешнего кризиса "капитализм умер".</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инаугурации Обамы будут участвовать епископ-содомит и женщина-священник</w:t>
      </w:r>
    </w:p>
    <w:p>
      <w:pPr>
        <w:pStyle w:val="Normal"/>
        <w:rPr>
          <w:sz w:val="22"/>
        </w:rPr>
      </w:pPr>
      <w:r>
        <w:rPr>
          <w:sz w:val="22"/>
        </w:rPr>
        <w:t>После инаугурации нового президента США Барака Обамы традиционную проповедь впервые в истории прочитает глава протестантской организации "Христианская церковь" женщина-священник Шэрон Уоткинс. Открыть инаугурационную неделю, которая начнется 18 января, Обама поручил Джину Робинсону, не скрывающему своей гомосексуальной ориентации. Как считают наблюдатели, таким образом новый президент решил смягчить критику в свой адрес со стороны либеральных и правозащитных организаций по поводу участия в самой церемонии инаугурации консервативного пастора Рика Уоррена, известного резким неприятием однополых браков.</w:t>
      </w:r>
    </w:p>
    <w:p>
      <w:pPr>
        <w:pStyle w:val="Normal"/>
        <w:rPr>
          <w:sz w:val="22"/>
        </w:rPr>
      </w:pPr>
      <w:r>
        <w:rPr>
          <w:sz w:val="22"/>
        </w:rPr>
        <w:t>Участие открытого гомосексуалиста и женщины-священника Шэрон Уоткинс в инаугурации нового президента США неприемлемо для многих американцев, убежден зампредседателя ОВЦС МП протоиерей Всеволод Чаплин.</w:t>
      </w:r>
    </w:p>
    <w:p>
      <w:pPr>
        <w:pStyle w:val="Normal"/>
        <w:rPr>
          <w:sz w:val="22"/>
        </w:rPr>
      </w:pPr>
      <w:r>
        <w:rPr>
          <w:sz w:val="22"/>
        </w:rPr>
        <w:t>"Хочется надеяться, что новый президент США, как и любой другой лидер государства, будет прислушиваться к разным слоям населения страны, в том числе к тем, для кого бесконечно дороги традиционные нормы христианской нравственности", - сказал отец Всеволод.</w:t>
      </w:r>
    </w:p>
    <w:p>
      <w:pPr>
        <w:pStyle w:val="Normal"/>
        <w:rPr>
          <w:sz w:val="22"/>
        </w:rPr>
      </w:pPr>
      <w:r>
        <w:rPr>
          <w:sz w:val="22"/>
        </w:rPr>
        <w:t>Ссылаясь на Новый Завет и церковную традицию, представитель Московского Патриархата напомнил, что традиционные нормы христианской нравственности исключают одобрение гомосексуальных связей, что все апостолы были мужчинами и священнослужение в раннехристианской общине не распространялось на женщин.</w:t>
      </w:r>
    </w:p>
    <w:p>
      <w:pPr>
        <w:pStyle w:val="Normal"/>
        <w:rPr>
          <w:sz w:val="22"/>
        </w:rPr>
      </w:pPr>
      <w:r>
        <w:rPr>
          <w:sz w:val="22"/>
        </w:rPr>
        <w:t>"У женщины есть много особых призваний, мужчинам недоступных, и это признается в христианской традиции, - добавил отец Всеволод. - Сегодня среди американских протестантов немало людей, которые не приемлют как женское священство, так и одобрение гомосексуализма", - отметил священник.</w:t>
      </w:r>
    </w:p>
    <w:p>
      <w:pPr>
        <w:pStyle w:val="Normal"/>
        <w:rPr>
          <w:sz w:val="22"/>
        </w:rPr>
      </w:pPr>
      <w:r>
        <w:rPr>
          <w:sz w:val="22"/>
        </w:rPr>
        <w:t>То же самое, по его словам, можно сказать о католиках, православных и других сторонниках традиционной нравственности - иудеях, мусульманах и неверующих.</w:t>
      </w:r>
    </w:p>
    <w:p>
      <w:pPr>
        <w:pStyle w:val="Normal"/>
        <w:rPr>
          <w:sz w:val="22"/>
        </w:rPr>
      </w:pPr>
      <w:r>
        <w:rPr>
          <w:sz w:val="22"/>
        </w:rPr>
        <w:t>"Наверное, лидер должен думать о том, чтобы не оттолкнуть любого человека и уважать его позицию, будь то традиционалист или либерал", - сказал отец Всеволод.</w:t>
      </w:r>
    </w:p>
    <w:p>
      <w:pPr>
        <w:pStyle w:val="Normal"/>
        <w:rPr>
          <w:sz w:val="22"/>
        </w:rPr>
      </w:pPr>
      <w:r>
        <w:rPr>
          <w:sz w:val="22"/>
        </w:rPr>
        <w:t>"Думаю, что среди людей либерально настроенных есть значительное количество уважаемых религиозных деятелей, которые в то же время не вызывают отрицательной реакции у традиционно настроенной части общества", - заключил представитель Русской Православной Церкви.</w:t>
      </w:r>
    </w:p>
    <w:p>
      <w:pPr>
        <w:pStyle w:val="Normal"/>
        <w:rPr>
          <w:sz w:val="22"/>
        </w:rPr>
      </w:pPr>
      <w:r>
        <w:rPr>
          <w:sz w:val="22"/>
        </w:rPr>
        <w:t>Rosbalt.ru, Седмица.</w:t>
      </w:r>
      <w:r>
        <w:rPr>
          <w:sz w:val="22"/>
          <w:lang w:val="en-US"/>
        </w:rPr>
        <w:t>Ru</w:t>
      </w:r>
    </w:p>
    <w:p>
      <w:pPr>
        <w:pStyle w:val="Normal"/>
        <w:rPr>
          <w:b/>
          <w:b/>
          <w:sz w:val="22"/>
        </w:rPr>
      </w:pPr>
      <w:r>
        <w:rPr>
          <w:b/>
          <w:sz w:val="22"/>
        </w:rPr>
      </w:r>
    </w:p>
    <w:p>
      <w:pPr>
        <w:pStyle w:val="Normal"/>
        <w:rPr>
          <w:b/>
          <w:b/>
          <w:sz w:val="22"/>
        </w:rPr>
      </w:pPr>
      <w:r>
        <w:rPr>
          <w:b/>
          <w:sz w:val="22"/>
        </w:rPr>
        <w:t>Американские атеисты через суд требуют убрать фразу «Да поможет мне Бог» из текста присяги президента США</w:t>
      </w:r>
    </w:p>
    <w:p>
      <w:pPr>
        <w:pStyle w:val="Normal"/>
        <w:rPr>
          <w:sz w:val="22"/>
        </w:rPr>
      </w:pPr>
      <w:r>
        <w:rPr>
          <w:sz w:val="22"/>
        </w:rPr>
        <w:t>Окружной суд американской столицы рассмотрит иск, поданный группой атеистических организаций, требующих исключить упоминание всех религиозных терминов во время церемонии приведения к присяге избранного президента США. С таким совместным исковым заявлением к Фемиде обратились 11 объединений США атеистического толка.</w:t>
      </w:r>
    </w:p>
    <w:p>
      <w:pPr>
        <w:pStyle w:val="Normal"/>
        <w:rPr>
          <w:sz w:val="22"/>
        </w:rPr>
      </w:pPr>
      <w:r>
        <w:rPr>
          <w:sz w:val="22"/>
        </w:rPr>
        <w:t>Главным требованием безбожников является исключение фразы "Да поможет мне Бог" из клятвы, произносимой вступающим в должность избранным президентом США, а также отмена молитв перед началом и после завершения церемонии инаугурации. По их мнению, это фактически противоречит основополагающему принципу, закрепленному в конституции, об отделении Церкви от государства.</w:t>
      </w:r>
    </w:p>
    <w:p>
      <w:pPr>
        <w:pStyle w:val="Normal"/>
        <w:rPr>
          <w:sz w:val="22"/>
        </w:rPr>
      </w:pPr>
      <w:r>
        <w:rPr>
          <w:sz w:val="22"/>
        </w:rPr>
        <w:t>Окружной судья Регги Уалтон принял иск к рассмотрению, посчитав его "достаточно обоснованным". Он также назначил проведение судебных слушаний по этому делу.</w:t>
      </w:r>
    </w:p>
    <w:p>
      <w:pPr>
        <w:pStyle w:val="Normal"/>
        <w:rPr>
          <w:sz w:val="22"/>
        </w:rPr>
      </w:pPr>
      <w:r>
        <w:rPr>
          <w:sz w:val="22"/>
        </w:rPr>
        <w:t>"Использование фразы "Да поможет мне Бог" во время присяги и произнесение молитв Богу означает, что правительство принимает одну из сторон в величайшем религиозном споре о существовании Бога", - говорится в этом иске, поданном от имени известного в США атеиста и адвоката Майкла Ньюдоу.</w:t>
      </w:r>
    </w:p>
    <w:p>
      <w:pPr>
        <w:pStyle w:val="Normal"/>
        <w:rPr>
          <w:sz w:val="22"/>
        </w:rPr>
      </w:pPr>
      <w:r>
        <w:rPr>
          <w:sz w:val="22"/>
        </w:rPr>
        <w:t>В 2001 и 2005 годах перед инаугурацией нынешнего президента США Джорджа Буша он уже обращался с подобными заявлениями в суд, но в возбуждении судебного разбирательств тогда ему было отказано. Ньюдоу также известен тем, что безуспешно пытался через суд добиться отмены упоминания Бога в клятве на верность родине, которую миллионы американских школьников произносят в начале каждого учебного дня.</w:t>
      </w:r>
    </w:p>
    <w:p>
      <w:pPr>
        <w:pStyle w:val="Normal"/>
        <w:rPr>
          <w:sz w:val="22"/>
        </w:rPr>
      </w:pPr>
      <w:r>
        <w:rPr>
          <w:sz w:val="22"/>
        </w:rPr>
        <w:t>По мнению Сьюзан Блоч, профессора Джорджтаунского университета, специализирующейся на вопросах конституционного права, удовлетворить иск атеистов суду будет "очень трудно, так как исторически в течение долгого времени в общественной жизни США имели место ссылки на Бога".</w:t>
      </w:r>
    </w:p>
    <w:p>
      <w:pPr>
        <w:pStyle w:val="Normal"/>
        <w:rPr>
          <w:sz w:val="22"/>
        </w:rPr>
      </w:pPr>
      <w:r>
        <w:rPr>
          <w:sz w:val="22"/>
        </w:rPr>
        <w:t>"Заседания Верховного суда начинаются со слов "Боже, храни этот достопочтенный суд", на наших деньгах есть надпись "Бог", существует несколько других примеров из нашей ранней истории, - говорит Блоч. - У нас никогда не было столь явного отделения религии от государства, как этого бы хотели истцы".</w:t>
      </w:r>
    </w:p>
    <w:p>
      <w:pPr>
        <w:pStyle w:val="Normal"/>
        <w:rPr>
          <w:sz w:val="22"/>
        </w:rPr>
      </w:pPr>
      <w:r>
        <w:rPr>
          <w:sz w:val="22"/>
        </w:rPr>
        <w:t>Церемония приведения к присяге избранного президента Барака Обамы состоится 20 января в Вашингтоне. Начиная с Авраама Линкольна, каждый последующий президент США после произнесения слов присяги во время инаугурации добавлял в конце - "Да поможет мне Бог".</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Разработан метод датировки древних рукописей на основе анализа ДНК</w:t>
      </w:r>
    </w:p>
    <w:p>
      <w:pPr>
        <w:pStyle w:val="Normal"/>
        <w:rPr>
          <w:sz w:val="22"/>
        </w:rPr>
      </w:pPr>
      <w:r>
        <w:rPr>
          <w:sz w:val="22"/>
        </w:rPr>
        <w:t>Ученый из Университета Северной Каролины разработал метод датировки древних рукописей, основанный на анализе ДНК. Коротко результаты его работы, которые будут доложены на ежегодной встрече Американского библиографического общества, представлены в пресс-релизе университета.</w:t>
      </w:r>
    </w:p>
    <w:p>
      <w:pPr>
        <w:pStyle w:val="Normal"/>
        <w:rPr>
          <w:sz w:val="22"/>
        </w:rPr>
      </w:pPr>
      <w:r>
        <w:rPr>
          <w:sz w:val="22"/>
        </w:rPr>
        <w:t>Определение времени и места написания средневековых текстов является очень непростой задачей. До настоящего времени специалисты могли ориентироваться в основном на особенности начертания букв и языковые особенности. Тимоти Стинсон решил использовать для датировки генетический анализ пергамента, который использовался для создания большинства рукописей.</w:t>
      </w:r>
    </w:p>
    <w:p>
      <w:pPr>
        <w:pStyle w:val="Normal"/>
        <w:rPr>
          <w:sz w:val="22"/>
        </w:rPr>
      </w:pPr>
      <w:r>
        <w:rPr>
          <w:sz w:val="22"/>
        </w:rPr>
        <w:t>Пергаменты изготавливались из кож различных животных. В среднем в одной средневековой книге можно обнаружить ДНК сотни животных. Стинсон получил образцы ДНК из тех рукописей, происхождение которых было точно установлено, и составил базу данных определенных генетических маркеров. По степени сходства генетических маркеров из базы с маркерами, обнаруженными в книгах, время и место создания которых неизвестно, можно будет установить их происхождение. Кроме того, Стинсон надеется, что полученные результаты позволят узнать географию торговли пергаментом в Средние века.</w:t>
      </w:r>
    </w:p>
    <w:p>
      <w:pPr>
        <w:pStyle w:val="Normal"/>
        <w:rPr>
          <w:sz w:val="22"/>
        </w:rPr>
      </w:pPr>
      <w:r>
        <w:rPr>
          <w:sz w:val="22"/>
        </w:rPr>
        <w:t>Патриархия.Ru</w:t>
      </w:r>
    </w:p>
    <w:p>
      <w:pPr>
        <w:pStyle w:val="Normal"/>
        <w:rPr>
          <w:sz w:val="22"/>
        </w:rPr>
      </w:pPr>
      <w:r>
        <w:rPr>
          <w:sz w:val="22"/>
        </w:rPr>
      </w:r>
    </w:p>
    <w:p>
      <w:pPr>
        <w:pStyle w:val="Normal"/>
        <w:rPr>
          <w:b/>
          <w:b/>
          <w:sz w:val="22"/>
        </w:rPr>
      </w:pPr>
      <w:r>
        <w:rPr>
          <w:b/>
          <w:sz w:val="22"/>
        </w:rPr>
        <w:t>В Великобритании отказались финансировать проекты по созданию гибридных эмбрионов</w:t>
      </w:r>
    </w:p>
    <w:p>
      <w:pPr>
        <w:pStyle w:val="Normal"/>
        <w:rPr>
          <w:sz w:val="22"/>
        </w:rPr>
      </w:pPr>
      <w:r>
        <w:rPr>
          <w:sz w:val="22"/>
        </w:rPr>
        <w:t>Британские организации, финансирующие научные и медицинские исследования, отказались выделять средства на создание гибридных эмбрионов. Финансирование не смогли получить две из трех групп исследователей, получивших право «скрещивать» клетки человека и животных.</w:t>
      </w:r>
    </w:p>
    <w:p>
      <w:pPr>
        <w:pStyle w:val="Normal"/>
        <w:rPr>
          <w:sz w:val="22"/>
        </w:rPr>
      </w:pPr>
      <w:r>
        <w:rPr>
          <w:sz w:val="22"/>
        </w:rPr>
        <w:t>Законопроект, разрешающий исследователям создавать гибридные эмбрионы (точнее, один тип гибридных эмбрионов - цитоплазматические), был одобрен британским парламентом и получил санкцию Ее Величества в конце 2008 года. Гибридные эмбрионы необходимы ученым и медикам для получения эмбриональных стволовых клеток, исследования которых могут помочь в разработке лечения многих серьезных заболеваний.</w:t>
      </w:r>
    </w:p>
    <w:p>
      <w:pPr>
        <w:pStyle w:val="Normal"/>
        <w:rPr>
          <w:sz w:val="22"/>
        </w:rPr>
      </w:pPr>
      <w:r>
        <w:rPr>
          <w:sz w:val="22"/>
        </w:rPr>
        <w:t>Три исследовательских группы еще раньше получили от Управления по оплодотворению и эмбриологии человека (Human Fertilisation and Embryology Authority, HFEA) лицензии на работу с эмбриональными стволовыми клетками. Однако из-за отказа в предоставлении необходимых средств, две из них столкнулись с перспективой заморозить проекты по работе с гибридными эмбрионами. Формальной причиной отказа стало финансирование других проектов. Один из исследователей, входящий в состав группы, оставшейся без денег, полагает, что отрицательное решение могло стать результатом давления ученых, считающих работы с гибридными эмбрионами аморальными.</w:t>
      </w:r>
    </w:p>
    <w:p>
      <w:pPr>
        <w:pStyle w:val="Normal"/>
        <w:rPr>
          <w:sz w:val="22"/>
        </w:rPr>
      </w:pPr>
      <w:r>
        <w:rPr>
          <w:sz w:val="22"/>
        </w:rPr>
        <w:t>Руководитель третьей группы, получившей от HEFA лицензию на работу, рассказал, что он и его коллеги пока не начали проводить опыты. Ученые собираются подать заявку на грант (финансирование) в ближайшее время.</w:t>
      </w:r>
    </w:p>
    <w:p>
      <w:pPr>
        <w:pStyle w:val="Normal"/>
        <w:rPr>
          <w:sz w:val="22"/>
        </w:rPr>
      </w:pPr>
      <w:r>
        <w:rPr>
          <w:sz w:val="22"/>
        </w:rPr>
        <w:t>Патриархия.Ru</w:t>
      </w:r>
    </w:p>
    <w:p>
      <w:pPr>
        <w:pStyle w:val="Normal"/>
        <w:rPr>
          <w:sz w:val="22"/>
        </w:rPr>
      </w:pPr>
      <w:r>
        <w:rPr>
          <w:sz w:val="22"/>
        </w:rPr>
      </w:r>
    </w:p>
    <w:p>
      <w:pPr>
        <w:pStyle w:val="Normal"/>
        <w:rPr>
          <w:b/>
          <w:b/>
          <w:sz w:val="22"/>
        </w:rPr>
      </w:pPr>
      <w:r>
        <w:rPr>
          <w:b/>
          <w:sz w:val="22"/>
        </w:rPr>
        <w:t>В Испании рекордное число паломников посетило место, где после чудесного явления Креста была одержана первая победа христиан над мусульманами</w:t>
      </w:r>
    </w:p>
    <w:p>
      <w:pPr>
        <w:pStyle w:val="Normal"/>
        <w:rPr>
          <w:sz w:val="22"/>
        </w:rPr>
      </w:pPr>
      <w:r>
        <w:rPr>
          <w:sz w:val="22"/>
        </w:rPr>
        <w:t>В 2008 году в Ковадонге, расположенной в одноименной долине в Астурии, среди горного массива Пикос-де-Эуропа, на северо-западе Испании, побывало рекордное за все годы число паломников - 3,3 миллиона человек.</w:t>
      </w:r>
    </w:p>
    <w:p>
      <w:pPr>
        <w:pStyle w:val="Normal"/>
        <w:rPr>
          <w:sz w:val="22"/>
        </w:rPr>
      </w:pPr>
      <w:r>
        <w:rPr>
          <w:sz w:val="22"/>
        </w:rPr>
        <w:t>Католический диоцез Овьедо в юбилейном 2008 году отметил два юбилея: 1200-летие явления испанцам-христианам Креста Ангелов и 1100-летие основания фонда «Крест Победы» при Кафедральном соборе Овьедо.</w:t>
      </w:r>
    </w:p>
    <w:p>
      <w:pPr>
        <w:pStyle w:val="Normal"/>
        <w:rPr>
          <w:sz w:val="22"/>
        </w:rPr>
      </w:pPr>
      <w:r>
        <w:rPr>
          <w:sz w:val="22"/>
        </w:rPr>
        <w:t>Ковадонга - святое для всех испанских христиан место, где в суровом горном ущелье находится большой грот с алтарем и святилищем. По преданию, в 772 году здесь укрывался отряд ополченцев под предводительством Адлиге Пелайо, который вместе со своими воинами-христианами горячо молился Божией Матери о даровании победы над арабскими завоевателями, пришедшими из северной Африки и захватившими к тому времени большую часть Испании.</w:t>
      </w:r>
    </w:p>
    <w:p>
      <w:pPr>
        <w:pStyle w:val="Normal"/>
        <w:rPr>
          <w:sz w:val="22"/>
        </w:rPr>
      </w:pPr>
      <w:r>
        <w:rPr>
          <w:sz w:val="22"/>
        </w:rPr>
        <w:t>Победа с Божьей помощью над маврами в Ковадонге стала первой воинской победой христиан над Пиренейском полуострове. Она положила начало Реконкисте - отвоеванию испанцами своих исконных территорий у пришельцев-мусульман.</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В Египте бывший мусульманин добился, чтобы суд признал его христианином</w:t>
      </w:r>
    </w:p>
    <w:p>
      <w:pPr>
        <w:pStyle w:val="Normal"/>
        <w:rPr>
          <w:sz w:val="22"/>
        </w:rPr>
      </w:pPr>
      <w:r>
        <w:rPr>
          <w:sz w:val="22"/>
        </w:rPr>
        <w:t>Административный суд Александрии в конце декабря разрешил Фатхи Лабибу Юсефу зарегистрироваться христианином.</w:t>
      </w:r>
    </w:p>
    <w:p>
      <w:pPr>
        <w:pStyle w:val="Normal"/>
        <w:rPr>
          <w:sz w:val="22"/>
        </w:rPr>
      </w:pPr>
      <w:r>
        <w:rPr>
          <w:sz w:val="22"/>
        </w:rPr>
        <w:t>По рождению Юсеф - копт (т.е. приверженец Коптской Церкви). Ислам он принял в 1974 году, чтобы развестись с женой-христианкой: в исламе, в отличие от Христианства, принят развод, и обращение в ислам - частый на Востоке способ развестись.</w:t>
      </w:r>
    </w:p>
    <w:p>
      <w:pPr>
        <w:pStyle w:val="Normal"/>
        <w:rPr>
          <w:sz w:val="22"/>
        </w:rPr>
      </w:pPr>
      <w:r>
        <w:rPr>
          <w:sz w:val="22"/>
        </w:rPr>
        <w:t>В 2005 году церковный суд разрешил ему вернуться в Христианство. Юсеф подал об этом соответствующий документ в регистрационные органы. Однако власти отказались признавать его христианином. Тогда он подал в суд на премьер-министра, министра внутренних дел и уполномоченного по правам человека.</w:t>
      </w:r>
    </w:p>
    <w:p>
      <w:pPr>
        <w:pStyle w:val="Normal"/>
        <w:rPr>
          <w:sz w:val="22"/>
        </w:rPr>
      </w:pPr>
      <w:r>
        <w:rPr>
          <w:sz w:val="22"/>
        </w:rPr>
        <w:t>Питер Рамсес, адвокат Юсефа, сказал, что этот процесс очень важен для того, чтобы свободы, провозглашенные конституцией страны, стали реальностью. Он также добавил, что процесс завершился благополучно, но не из-за того, что власти изменили свою позицию, а благодаря добросовестности отдельного судьи. «Таких судей у нас немного, зато хватает тех, кто выносит решения, руководствуясь не законом, а шариатом», - отметил он.</w:t>
      </w:r>
    </w:p>
    <w:p>
      <w:pPr>
        <w:pStyle w:val="Normal"/>
        <w:rPr>
          <w:sz w:val="22"/>
        </w:rPr>
      </w:pPr>
      <w:r>
        <w:rPr>
          <w:sz w:val="22"/>
        </w:rPr>
        <w:t>Хотя 47 статья конституции Египта гарантирует гражданам право менять религию, та же конституция провозглашает, что источником законов страны является исламское право. А по шариату вероотступники подлежат смерти. Правда, египетские авторитеты толкуют это правило довольно гибко, - особенно по отношению к тем, кто, как Юсуф, рожден христианином.</w:t>
      </w:r>
    </w:p>
    <w:p>
      <w:pPr>
        <w:pStyle w:val="Normal"/>
        <w:rPr>
          <w:sz w:val="22"/>
        </w:rPr>
      </w:pPr>
      <w:r>
        <w:rPr>
          <w:sz w:val="22"/>
        </w:rPr>
        <w:t>Питер Рамсес отметил, что многие принимают ислам по причинам нерелигиозного свойства: чтобы, как Юсеф, развестись, или чтобы повысить свой социальный статус, или чтобы вступить в брак с мусульманином. Такие часто пытаются вернуться в Христианство, но это нелегко.</w:t>
      </w:r>
    </w:p>
    <w:p>
      <w:pPr>
        <w:pStyle w:val="Normal"/>
        <w:rPr>
          <w:sz w:val="22"/>
        </w:rPr>
      </w:pPr>
      <w:r>
        <w:rPr>
          <w:sz w:val="22"/>
        </w:rPr>
        <w:t>Однако тем, кто рожден в исламе, почти невозможно официально стать христианином. Махер Ахмад эль-Моотассем Белла эль-Гохари добивался этого 34 года - и он, в сущности, единственный, кому это удалось. Вторым стал было Мухаммад Хегази, но год назад суд аннулировал свое решение по его делу, заявив, что шариат не позволяет мусульманину менять веру.</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В США сын пастора арестован за то, что включил арабскую музыку на еврейской свадьбе</w:t>
      </w:r>
    </w:p>
    <w:p>
      <w:pPr>
        <w:pStyle w:val="Normal"/>
        <w:rPr>
          <w:sz w:val="22"/>
        </w:rPr>
      </w:pPr>
      <w:r>
        <w:rPr>
          <w:sz w:val="22"/>
        </w:rPr>
        <w:t>Сын американского пастора арестован за то, что, работая официантом, он включил арабскую музыку во время еврейской свадьбы.</w:t>
      </w:r>
    </w:p>
    <w:p>
      <w:pPr>
        <w:pStyle w:val="Normal"/>
        <w:rPr>
          <w:sz w:val="22"/>
        </w:rPr>
      </w:pPr>
      <w:r>
        <w:rPr>
          <w:sz w:val="22"/>
        </w:rPr>
        <w:t>23-летний Стивен Баттафуоко заявил, что поставил запись для сотрудника, не догадываясь, что ее могли слышать гости еврейского центра "Вудбэри", рассказал адвокат задержанного Том Спир.</w:t>
      </w:r>
    </w:p>
    <w:p>
      <w:pPr>
        <w:pStyle w:val="Normal"/>
        <w:rPr>
          <w:sz w:val="22"/>
        </w:rPr>
      </w:pPr>
      <w:r>
        <w:rPr>
          <w:sz w:val="22"/>
        </w:rPr>
        <w:t>Полиция сообщила, что обвиняемый сделал запись во время антиизраильской акции протеста. На записи было отчетливо слышно "Аллах Акбар!".</w:t>
      </w:r>
    </w:p>
    <w:p>
      <w:pPr>
        <w:pStyle w:val="Normal"/>
        <w:rPr>
          <w:sz w:val="22"/>
        </w:rPr>
      </w:pPr>
      <w:r>
        <w:rPr>
          <w:sz w:val="22"/>
        </w:rPr>
        <w:t>С.Баттафуоко арестовали, однако вскоре он выйдет на свободу под залог в 1500 долларов. Виновным себя официант не признал.</w:t>
      </w:r>
    </w:p>
    <w:p>
      <w:pPr>
        <w:pStyle w:val="Normal"/>
        <w:rPr>
          <w:sz w:val="22"/>
        </w:rPr>
      </w:pPr>
      <w:r>
        <w:rPr>
          <w:sz w:val="22"/>
        </w:rPr>
        <w:t>Отец арестованного - бывший морской пехотинец, ныне пастор. Семья Стивена уже выразила готовность извиниться перед гостями еврейского центра.</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Религиовед: Джоан Роулинг создала новый тип детской христианской литературы</w:t>
      </w:r>
    </w:p>
    <w:p>
      <w:pPr>
        <w:pStyle w:val="Normal"/>
        <w:rPr>
          <w:sz w:val="22"/>
        </w:rPr>
      </w:pPr>
      <w:r>
        <w:rPr>
          <w:sz w:val="22"/>
        </w:rPr>
        <w:t>Цикл книг Джоан Роулинг о Гарри Поттере является в основе своей христианским и послужил стимулом к созданию детской православной литературы в стране, считает известный религиовед Роман Силантьев.</w:t>
      </w:r>
    </w:p>
    <w:p>
      <w:pPr>
        <w:pStyle w:val="Normal"/>
        <w:rPr>
          <w:sz w:val="22"/>
        </w:rPr>
      </w:pPr>
      <w:r>
        <w:rPr>
          <w:sz w:val="22"/>
        </w:rPr>
        <w:t xml:space="preserve">"Хотелось бы отметить, что если Джоан Роулинг искренна в своих признаниях, то она создала принципиально новый тип детской христианской литературы - литературу для детей постхристианского западного мира", - </w:t>
      </w:r>
      <w:r>
        <w:rPr>
          <w:b/>
          <w:sz w:val="22"/>
        </w:rPr>
        <w:t>пишет он в статье, которую публикует сайт Богослов.ру http://bogoslov.ru/text/372607.html</w:t>
      </w:r>
    </w:p>
    <w:p>
      <w:pPr>
        <w:pStyle w:val="Normal"/>
        <w:rPr>
          <w:sz w:val="22"/>
        </w:rPr>
      </w:pPr>
      <w:r>
        <w:rPr>
          <w:sz w:val="22"/>
        </w:rPr>
        <w:t>По словам автора, законодатели моды современного западного мира "готовы выхолостить даже эпическую "Нарнию" Клайва Стейплза Льюиса, из политкорректных соображений удалив из нее все аллюзии к священной истории".</w:t>
      </w:r>
    </w:p>
    <w:p>
      <w:pPr>
        <w:pStyle w:val="Normal"/>
        <w:rPr>
          <w:sz w:val="22"/>
        </w:rPr>
      </w:pPr>
      <w:r>
        <w:rPr>
          <w:sz w:val="22"/>
        </w:rPr>
        <w:t>"Так уж получилось, что сейчас быть христианином немодно, как немодно пропагандировать христианские ценности в детских книгах. Конечно, писать такие книги никто не запрещает, однако шансов выйти за пределы воцерковленной аудитории у них нет - таковы законы современного рынка", - констатирует Р.Силантьев.</w:t>
      </w:r>
    </w:p>
    <w:p>
      <w:pPr>
        <w:pStyle w:val="Normal"/>
        <w:rPr>
          <w:sz w:val="22"/>
        </w:rPr>
      </w:pPr>
      <w:r>
        <w:rPr>
          <w:sz w:val="22"/>
        </w:rPr>
        <w:t>Однако, продолжил он, Дж.Роулинг обошла эти законы, создав "криптохристианский цикл детских книг".</w:t>
      </w:r>
    </w:p>
    <w:p>
      <w:pPr>
        <w:pStyle w:val="Normal"/>
        <w:rPr>
          <w:sz w:val="22"/>
        </w:rPr>
      </w:pPr>
      <w:r>
        <w:rPr>
          <w:sz w:val="22"/>
        </w:rPr>
        <w:t>"Она сильно рисковала - ведь христианству глубоко чужд эзотеризм, и христиане за экзотическим антуражем могли и не увидеть того, что хотел сказать автор. Этот метод роднит ее с Михаилом Булгаковым, истинный замысел которого в романе "Мастер и Маргарита" смогли найти только самые дотошные исследователи", - говорится в статье.</w:t>
      </w:r>
    </w:p>
    <w:p>
      <w:pPr>
        <w:pStyle w:val="Normal"/>
        <w:rPr>
          <w:sz w:val="22"/>
        </w:rPr>
      </w:pPr>
      <w:r>
        <w:rPr>
          <w:sz w:val="22"/>
        </w:rPr>
        <w:t>Автор также полагает, что место книг о Гарри Поттере "находится где-то между душеполезной и душевредной литературой". По его мнению, то, чему они научат ребенка, зависит исключительно от родителей, "которые могут либо заострить внимание своего чада на магическом антураже и купить ему набор начинающего алхимика, либо отталкиваться от широко присутствующих в цикле христианских мотивов".</w:t>
      </w:r>
    </w:p>
    <w:p>
      <w:pPr>
        <w:pStyle w:val="Normal"/>
        <w:rPr>
          <w:sz w:val="22"/>
        </w:rPr>
      </w:pPr>
      <w:r>
        <w:rPr>
          <w:sz w:val="22"/>
        </w:rPr>
        <w:t>"Что, впрочем, верно и для подавляющего большинства других детских книг - ведь при желании из "Трех мушкетеров" можно вынести идею о пользе пьянства, блуда и государственной измены, а "Три толстяка" и "Граф Монте-Кристо" открыто полемизируют с заповедью о прощении врагов", - пишет Р.Силантьев.</w:t>
      </w:r>
    </w:p>
    <w:p>
      <w:pPr>
        <w:pStyle w:val="Normal"/>
        <w:rPr>
          <w:sz w:val="22"/>
        </w:rPr>
      </w:pPr>
      <w:r>
        <w:rPr>
          <w:sz w:val="22"/>
        </w:rPr>
        <w:t>В заключение он высказывает предположение, что "именно Гарри Поттер стал главным стимулом для развития современной православной детской литературы".</w:t>
      </w:r>
    </w:p>
    <w:p>
      <w:pPr>
        <w:pStyle w:val="Normal"/>
        <w:rPr>
          <w:sz w:val="22"/>
        </w:rPr>
      </w:pPr>
      <w:r>
        <w:rPr>
          <w:sz w:val="22"/>
        </w:rPr>
        <w:t>"Подражание, высмеивание или критика мира Джоан Роулинг уже породили десятки книг, и хотелось бы надеяться, что хотя бы некоторые из них станут классикой жанра", - сказано в статье.</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В городе Пироджпур появилась улица не для женщин</w:t>
      </w:r>
    </w:p>
    <w:p>
      <w:pPr>
        <w:pStyle w:val="Normal"/>
        <w:rPr>
          <w:sz w:val="22"/>
        </w:rPr>
      </w:pPr>
      <w:r>
        <w:rPr>
          <w:sz w:val="22"/>
        </w:rPr>
        <w:t>Мусульманские фанатики запретили женщинам в городе Пироджпур на востоке Бангладеш ходить по улице, на которой стоит мечеть. За соблюдением запрета следит самозваный «святой человек» - отставной военный Мохаммад Абдус Сатар. При попустительстве городской администрации с палкой в руке он угрожает женщинам, отважившимся нарушить запрет. «На этой улице стоит мечеть, и ходить здесь нельзя с точки зрения ислама», - говорит Сатар, который утверждает, что действует в одиночку.</w:t>
      </w:r>
    </w:p>
    <w:p>
      <w:pPr>
        <w:pStyle w:val="Normal"/>
        <w:rPr>
          <w:sz w:val="22"/>
        </w:rPr>
      </w:pPr>
      <w:r>
        <w:rPr>
          <w:sz w:val="22"/>
        </w:rPr>
        <w:t>Однако местный житель, бывший участник освободительного движения Бангладеш Моджбул-Хак Маджну считает, что за действиями Сатара стоит группа местных фанатиков.</w:t>
      </w:r>
    </w:p>
    <w:p>
      <w:pPr>
        <w:pStyle w:val="Normal"/>
        <w:rPr>
          <w:sz w:val="22"/>
        </w:rPr>
      </w:pPr>
      <w:r>
        <w:rPr>
          <w:sz w:val="22"/>
        </w:rPr>
        <w:t>По его словам, при прошлом правительстве, которое благосклонно относилось к религиозным фундаменталистам, группа жителей уже пыталась ввести такой запрет, но им помешали жители городка. Теперь они решили привлечь к этому Сатара, считает Маджну.</w:t>
      </w:r>
    </w:p>
    <w:p>
      <w:pPr>
        <w:pStyle w:val="Normal"/>
        <w:rPr>
          <w:sz w:val="22"/>
        </w:rPr>
      </w:pPr>
      <w:r>
        <w:rPr>
          <w:sz w:val="22"/>
        </w:rPr>
        <w:t>На оживленной улице, между тем, находится почта, рестораны и колледж. Из-за активности самозванца владельцы ресторанов жалуются на падение продаж, женщины не могут получить на почте денежные переводы, а ученицы колледжа вынуждены ходить на учебу в страхе.</w:t>
      </w:r>
    </w:p>
    <w:p>
      <w:pPr>
        <w:pStyle w:val="Normal"/>
        <w:rPr>
          <w:sz w:val="22"/>
        </w:rPr>
      </w:pPr>
      <w:r>
        <w:rPr>
          <w:sz w:val="22"/>
        </w:rPr>
        <w:t>Полиция и администрация города ничего не предпринимают для восстановления закона.</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В Израиле могут появиться кошерные самолеты</w:t>
      </w:r>
    </w:p>
    <w:p>
      <w:pPr>
        <w:pStyle w:val="Normal"/>
        <w:rPr>
          <w:sz w:val="22"/>
        </w:rPr>
      </w:pPr>
      <w:r>
        <w:rPr>
          <w:sz w:val="22"/>
        </w:rPr>
        <w:t>Представители еврейских религиозных организаций ведут переговоры с ведущим израильским авиаперевозчиком об организации пассажирских рейсов, соответствующих требованиям иудейской этики.</w:t>
      </w:r>
    </w:p>
    <w:p>
      <w:pPr>
        <w:pStyle w:val="Normal"/>
        <w:rPr>
          <w:sz w:val="22"/>
        </w:rPr>
      </w:pPr>
      <w:r>
        <w:rPr>
          <w:sz w:val="22"/>
        </w:rPr>
        <w:t>Крупнейшая израильская авиакомпания "Эль-Аль" изучает возможность ввести в сетку полетов специальные рейсы, на которых мужчины и женщины будут размещены в разных отделениях и будут обслуживаться стюардами того же пола, предлагаемая еда будет носить статус "глат кошер" - высшая степень кошерности, и, кроме того, пассажирам будут показывать фильмы и программы исключительно религиозной тематики.</w:t>
      </w:r>
    </w:p>
    <w:p>
      <w:pPr>
        <w:pStyle w:val="Normal"/>
        <w:rPr>
          <w:sz w:val="22"/>
        </w:rPr>
      </w:pPr>
      <w:r>
        <w:rPr>
          <w:sz w:val="22"/>
        </w:rPr>
        <w:t>Представители авиакомпании отмечают, что ее руководство готово на подобный эксперимент, но все зависит от экономической целесообразности таких рейсов.</w:t>
      </w:r>
    </w:p>
    <w:p>
      <w:pPr>
        <w:pStyle w:val="Normal"/>
        <w:rPr>
          <w:sz w:val="22"/>
        </w:rPr>
      </w:pPr>
      <w:r>
        <w:rPr>
          <w:sz w:val="22"/>
        </w:rPr>
        <w:t>Если стороны придут к общему знаменателю, то уже в ближайший праздник Песах тысячи хасидов, отправляющихся за океан, совершат полет в комфортных условиях, соответствующих религиозным правилам поведения ортодоксальных иудеев.</w:t>
      </w:r>
    </w:p>
    <w:p>
      <w:pPr>
        <w:pStyle w:val="Normal"/>
        <w:rPr>
          <w:sz w:val="22"/>
        </w:rPr>
      </w:pPr>
      <w:r>
        <w:rPr>
          <w:sz w:val="22"/>
        </w:rPr>
        <w:t>Интерфакс-Религи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Pragmatic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8"/>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jc w:val="left"/>
    </w:pPr>
    <w:rPr>
      <w:rFonts w:ascii="Times New Roman" w:hAnsi="Times New Roman" w:cs="Times New Roman"/>
      <w:sz w:val="24"/>
    </w:rPr>
  </w:style>
  <w:style w:type="paragraph" w:styleId="Style12">
    <w:name w:val="Îáû÷íûé_Ïðàãìàòèêà"/>
    <w:qFormat/>
    <w:pPr>
      <w:widowControl/>
      <w:bidi w:val="0"/>
      <w:spacing w:lineRule="atLeast" w:line="170"/>
      <w:ind w:firstLine="283"/>
      <w:jc w:val="both"/>
    </w:pPr>
    <w:rPr>
      <w:rFonts w:ascii="Pragmatica" w:hAnsi="Pragmatica" w:eastAsia="Times New Roman" w:cs="Pragmatica"/>
      <w:color w:val="auto"/>
      <w:sz w:val="16"/>
      <w:szCs w:val="20"/>
      <w:lang w:val="ru-RU" w:eastAsia="zh-CN" w:bidi="hi-IN"/>
    </w:rPr>
  </w:style>
  <w:style w:type="paragraph" w:styleId="Subtitle">
    <w:name w:val="Subtitle"/>
    <w:basedOn w:val="Normal"/>
    <w:next w:val="TextBody"/>
    <w:qFormat/>
    <w:pPr>
      <w:keepNext w:val="true"/>
      <w:keepLines/>
      <w:pBdr>
        <w:bottom w:val="single" w:sz="6" w:space="0" w:color="000000"/>
      </w:pBdr>
      <w:spacing w:lineRule="atLeast" w:line="210" w:before="0" w:after="130"/>
      <w:jc w:val="left"/>
    </w:pPr>
    <w:rPr>
      <w:rFonts w:ascii="Pragmatica" w:hAnsi="Pragmatica" w:cs="Pragmatica"/>
      <w:b/>
      <w:spacing w:val="15"/>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8T11:49:00Z</dcterms:created>
  <dc:creator>Tatiana</dc:creator>
  <dc:description/>
  <dc:language>en-US</dc:language>
  <cp:lastModifiedBy>Paul</cp:lastModifiedBy>
  <dcterms:modified xsi:type="dcterms:W3CDTF">2009-01-20T17:06:00Z</dcterms:modified>
  <cp:revision>8</cp:revision>
  <dc:subject/>
  <dc:title>09</dc:title>
</cp:coreProperties>
</file>