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16.01.09 Скончался известный православный богослов Оливье Клеман</w:t>
      </w:r>
    </w:p>
    <w:p>
      <w:pPr>
        <w:pStyle w:val="Normal"/>
        <w:rPr>
          <w:sz w:val="22"/>
        </w:rPr>
      </w:pPr>
      <w:r>
        <w:rPr>
          <w:sz w:val="22"/>
        </w:rPr>
        <w:t>Известный православный богослов Оливье Клеман скончался 15 января в возрасте 87 лет.</w:t>
      </w:r>
    </w:p>
    <w:p>
      <w:pPr>
        <w:pStyle w:val="Normal"/>
        <w:rPr>
          <w:sz w:val="22"/>
        </w:rPr>
      </w:pPr>
      <w:r>
        <w:rPr>
          <w:sz w:val="22"/>
        </w:rPr>
        <w:t>Клеман родился в 1921 году во Франции в неверующей семье, пишет газета «La Croix». Оливье не был крещен в детстве и не получил никакого религиозного воспитания. В отрочестве — под влиянием поэзии, в особенности Рильке — он заинтересовался Евангелием, но по-прежнему оставался далек от веры.</w:t>
      </w:r>
    </w:p>
    <w:p>
      <w:pPr>
        <w:pStyle w:val="Normal"/>
        <w:rPr>
          <w:sz w:val="22"/>
        </w:rPr>
      </w:pPr>
      <w:r>
        <w:rPr>
          <w:sz w:val="22"/>
        </w:rPr>
        <w:t>В годы Второй мировой войны Клеман участвовал во французском Сопротивлении. В это время он стал углубленно изучать труды Кьеркегора, Ньюмена, Шестова. Впоследствии наступил период увлечения индийской философией и религией.</w:t>
      </w:r>
    </w:p>
    <w:p>
      <w:pPr>
        <w:pStyle w:val="Normal"/>
        <w:rPr>
          <w:sz w:val="22"/>
        </w:rPr>
      </w:pPr>
      <w:r>
        <w:rPr>
          <w:sz w:val="22"/>
        </w:rPr>
        <w:t>Через некоторое время молодой француз нашел ответы на многие мучившие его вопросы в русской литературе и философии — в частности, у Достоевского и Бердяева.</w:t>
      </w:r>
    </w:p>
    <w:p>
      <w:pPr>
        <w:pStyle w:val="Normal"/>
        <w:rPr>
          <w:sz w:val="22"/>
        </w:rPr>
      </w:pPr>
      <w:r>
        <w:rPr>
          <w:sz w:val="22"/>
        </w:rPr>
        <w:t>Оливье Клеман принял Православие, изучал святоотеческое богословие под руководством знаменитого Владимира Лосского, а впоследствии и сам стал профессором Свято-Сергиевского православного института в Париже.</w:t>
      </w:r>
    </w:p>
    <w:p>
      <w:pPr>
        <w:pStyle w:val="Normal"/>
        <w:rPr>
          <w:sz w:val="22"/>
        </w:rPr>
      </w:pPr>
      <w:r>
        <w:rPr>
          <w:sz w:val="22"/>
        </w:rPr>
        <w:t>В связи с кончиной Клемана, Ассамблея православных епископов Франции выступила с заявлением, в котором, в частности, отмечается, что почившему был свойственен «филокалический (добротолюбивый)» взгляд на мир: он был поистине «влюблен в Божественную красоту, которую он старался найти и разгадать в мире и в каждой человеческой личности».</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6.01.09 Архиепископ Викентий: «Отныне оценивать убийство Царской семьи россияне должны, следуя своей совести»</w:t>
      </w:r>
    </w:p>
    <w:p>
      <w:pPr>
        <w:pStyle w:val="Normal"/>
        <w:rPr>
          <w:sz w:val="22"/>
        </w:rPr>
      </w:pPr>
      <w:r>
        <w:rPr>
          <w:sz w:val="22"/>
        </w:rPr>
        <w:t>Церковь сожалеет о прекращении расследования уголовного дела по обстоятельствам гибели и захоронения российского императора Николая II, но понимает, что такова буква закона, и считает, что отныне "оценивать убийство семьи Николая II россияне должны, следуя своей совести". Об этом заявил архиепископ Екатеринбургский и Верхотурский Викентий.</w:t>
      </w:r>
    </w:p>
    <w:p>
      <w:pPr>
        <w:pStyle w:val="Normal"/>
        <w:rPr>
          <w:sz w:val="22"/>
        </w:rPr>
      </w:pPr>
      <w:r>
        <w:rPr>
          <w:sz w:val="22"/>
        </w:rPr>
        <w:t>Дело закрыто сегодня Главным следственным управлением Следственного комитета при прокуратуре РФ в связи с истечением срока давности и смертью лиц, совершивших преступление.</w:t>
      </w:r>
    </w:p>
    <w:p>
      <w:pPr>
        <w:pStyle w:val="Normal"/>
        <w:rPr>
          <w:sz w:val="22"/>
        </w:rPr>
      </w:pPr>
      <w:r>
        <w:rPr>
          <w:sz w:val="22"/>
        </w:rPr>
        <w:t>"Очень странно звучит эта формулировка, но так предписывает закон, – сказал владыка. – Мы смотрим на это дело по-другому. Слава Богу, у нас есть душа, совесть, и именно по совести мы должны оценивать эти события, которым исполнилось уже более 90 лет", – отметил он.</w:t>
      </w:r>
    </w:p>
    <w:p>
      <w:pPr>
        <w:pStyle w:val="Normal"/>
        <w:rPr>
          <w:sz w:val="22"/>
        </w:rPr>
      </w:pPr>
      <w:r>
        <w:rPr>
          <w:sz w:val="22"/>
        </w:rPr>
        <w:t>Несмотря на различные точки зрения, существующие в обществе, россияне понимают, что "в то смутное время было сделано большое злодеяние", сказал глава Екатеринбургской епархии. "Преступники подняли руку на помазанника Божиего, императора и главнокомандующего (войсками) нашей страны", – пояснил архиепископ Викент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6.01.09 Русская духовная миссия в Иерусалиме предупреждает о мошеннических сайтах</w:t>
      </w:r>
    </w:p>
    <w:p>
      <w:pPr>
        <w:pStyle w:val="Normal"/>
        <w:rPr>
          <w:sz w:val="22"/>
        </w:rPr>
      </w:pPr>
      <w:r>
        <w:rPr>
          <w:sz w:val="22"/>
        </w:rPr>
        <w:t>В своем заявлении от 13 ноября 2008 г. Русская духовная миссия в Иерусалиме обращалась к посетителям сайта миссии с предостережением в связи со сбором средств якобы на строительство русского православного храма Преображения Господня в районе горы Фавор в Израиле, который осуществлялся «Благотворительным фондом Символ веры» под руководством некоего Олега Бялика.</w:t>
      </w:r>
    </w:p>
    <w:p>
      <w:pPr>
        <w:pStyle w:val="Normal"/>
        <w:rPr>
          <w:sz w:val="22"/>
        </w:rPr>
      </w:pPr>
      <w:r>
        <w:rPr>
          <w:sz w:val="22"/>
        </w:rPr>
        <w:t>В настоящее время в Интернете встречаются сайты, на которых в виртуальных «церковных лавках» осуществляется подача поминальных записок или заказ икон якобы в Троицком соборе Русской духовной миссии в Иерусалиме или в другом православном храме Святой Земли. Примером таких сайтов могут служить следующие: «Золотой Иерусалим», «Иконы Святой Земли», «Христианство на Святой Земле», «Молящийся Иерусалим» или «Дары Святой Земли».</w:t>
      </w:r>
    </w:p>
    <w:p>
      <w:pPr>
        <w:pStyle w:val="Normal"/>
        <w:rPr>
          <w:sz w:val="22"/>
        </w:rPr>
      </w:pPr>
      <w:r>
        <w:rPr>
          <w:sz w:val="22"/>
        </w:rPr>
        <w:t>В связи с этим Русская духовная миссия в Иерусалиме уполномочена заявить, что подобные веб-страницы, на которых предлагается сделать пожертвование, приобрести различные святыни (иконы, кресты, наборы, свечи и др.), подать записки о здравии и упокоении или заказать молебен в храмах и монастырях Русской духовной миссии в Иерусалиме, не имеют к миссии никакого отношения.</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6.01.09 Иваново-Вознесенская епархия предупреждает о деятельности мошенника</w:t>
      </w:r>
    </w:p>
    <w:p>
      <w:pPr>
        <w:pStyle w:val="Normal"/>
        <w:rPr>
          <w:sz w:val="22"/>
        </w:rPr>
      </w:pPr>
      <w:r>
        <w:rPr>
          <w:sz w:val="22"/>
        </w:rPr>
        <w:t>Иваново-Вознесенская епархия предупреждает о мошеннической деятельности человека, называющего себя «архимандритом Николаем» из Свято-Успенского мужского монастыря города Иваново.</w:t>
      </w:r>
    </w:p>
    <w:p>
      <w:pPr>
        <w:pStyle w:val="Normal"/>
        <w:rPr>
          <w:sz w:val="22"/>
        </w:rPr>
      </w:pPr>
      <w:r>
        <w:rPr>
          <w:sz w:val="22"/>
        </w:rPr>
        <w:t>На самом деле это Кручинин Николай Михайлович, никогда не являвшийся священнослужителем Русской Православной Церкви. Некоторое время назад он выступил с угрозами «убивать попов». Имеет на руках фальшивые документы. По поступившей информации Кручинин Н.М. в настоящее время действует в Белоруссии. До этого мошенник действовал в Москве, Санкт-Петербурге, Владимире и Иваново.</w:t>
      </w:r>
    </w:p>
    <w:p>
      <w:pPr>
        <w:pStyle w:val="Normal"/>
        <w:rPr>
          <w:sz w:val="22"/>
        </w:rPr>
      </w:pPr>
      <w:r>
        <w:rPr>
          <w:sz w:val="22"/>
        </w:rPr>
        <w:t>Иваново-Вознесенская епархия просит сообщать в епархиальное управление по адресу – iv_eparhiya@mail.ru – обо всем, что известно об этом человеке и его передвижениях по России и сопредельным странам.</w:t>
      </w:r>
    </w:p>
    <w:p>
      <w:pPr>
        <w:pStyle w:val="Normal"/>
        <w:rPr>
          <w:sz w:val="22"/>
        </w:rPr>
      </w:pPr>
      <w:r>
        <w:rPr>
          <w:sz w:val="22"/>
        </w:rPr>
        <w:t>Также Иваново-Вознесенское епархиальное управление официально уведомляет о том, что им никому не выдавалось разрешений на сбор каких-либо средств для храмов и монастырей Иваново-Вознесенской епархии. Епархия просит информировать о всех случаях таких вымогательств и попрошайничеств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6.01.09 В храмах Винницкой епархии будет совершаться вдвое больше богослужений, чем прежде</w:t>
      </w:r>
    </w:p>
    <w:p>
      <w:pPr>
        <w:pStyle w:val="Normal"/>
        <w:rPr>
          <w:sz w:val="22"/>
        </w:rPr>
      </w:pPr>
      <w:r>
        <w:rPr>
          <w:sz w:val="22"/>
        </w:rPr>
        <w:t>С 1 января 2009 года вступило в силу распоряжение архиепископа Винницкого и Могилев-Подольского Симеона по упорядочиванию богослужений на приходах Винницкой епархии.</w:t>
      </w:r>
    </w:p>
    <w:p>
      <w:pPr>
        <w:pStyle w:val="Normal"/>
        <w:rPr>
          <w:sz w:val="22"/>
        </w:rPr>
      </w:pPr>
      <w:r>
        <w:rPr>
          <w:sz w:val="22"/>
        </w:rPr>
        <w:t>В частности на городских приходах кроме обязательных воскресных и полиелейных служб, которые выпадают на неделе, будут совершаться Божественные литургии также каждую субботу.</w:t>
      </w:r>
    </w:p>
    <w:p>
      <w:pPr>
        <w:pStyle w:val="Normal"/>
        <w:rPr>
          <w:sz w:val="22"/>
        </w:rPr>
      </w:pPr>
      <w:r>
        <w:rPr>
          <w:sz w:val="22"/>
        </w:rPr>
        <w:t>Священникам сельских приходов, которые служат в двух храмах, благословляется совершать богослужения в каждом из них еженедельно попеременно – в одном в воскресенье, в другом в субботу. А священники, которые обслуживают по три храма, отныне будут служить в двух из них в субботу и воскресенье, а в третьем, также в воскресенье, будут совершаться молебны, акафисты и другие службы.</w:t>
      </w:r>
    </w:p>
    <w:p>
      <w:pPr>
        <w:pStyle w:val="Normal"/>
        <w:rPr>
          <w:sz w:val="22"/>
        </w:rPr>
      </w:pPr>
      <w:r>
        <w:rPr>
          <w:sz w:val="22"/>
        </w:rPr>
        <w:t>Таким образом, если раньше прихожане видели священника в своем храме лишь два раза, а то и раз в месяц, то теперь они будут иметь возможность молиться вместе с ним еженедельно. По мнению владыки Симеона, такой порядок должен приблизить священство к пастве и способствовать ее духовному воспитанию и совершенствованию.</w:t>
      </w:r>
    </w:p>
    <w:p>
      <w:pPr>
        <w:pStyle w:val="Normal"/>
        <w:rPr>
          <w:sz w:val="22"/>
        </w:rPr>
      </w:pPr>
      <w:r>
        <w:rPr>
          <w:sz w:val="22"/>
        </w:rPr>
        <w:t>Распоряжение правящего архиерея издано в связи с провозглашением 2009 года в Винницкой епархии годом духовного просвещения и миссионерства и имеет целью сближение пастырей со своей паствой для ее постоянного духовного окормления и усердного исполнения священниками своих душепастырских обязанностей».</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6.01.09 Молодой семье лучше жить отдельно от родителей, считает православный священник</w:t>
      </w:r>
    </w:p>
    <w:p>
      <w:pPr>
        <w:pStyle w:val="Normal"/>
        <w:rPr>
          <w:sz w:val="22"/>
        </w:rPr>
      </w:pPr>
      <w:r>
        <w:rPr>
          <w:sz w:val="22"/>
        </w:rPr>
        <w:t>Раздельное проживание молодой супружеской пары и их родителей поможет избежать конфликта поколений, считает клирик храма Святителя Николая на Рогожском кладбище в Москве священник Павел Гумеров.</w:t>
      </w:r>
    </w:p>
    <w:p>
      <w:pPr>
        <w:pStyle w:val="Normal"/>
        <w:rPr>
          <w:sz w:val="22"/>
        </w:rPr>
      </w:pPr>
      <w:r>
        <w:rPr>
          <w:sz w:val="22"/>
        </w:rPr>
        <w:t>"Если есть такая возможность, молодые должны жить отдельно от родителей, потому что им так легче самостоятельно выстроить хорошие семейные отношения", – заявил отец Павел. В таком случае, по его словам, "улучшаются отношения между поколениями", им не мешают "эмоции, разность характеров, взглядов, темпераментов".</w:t>
      </w:r>
    </w:p>
    <w:p>
      <w:pPr>
        <w:pStyle w:val="Normal"/>
        <w:rPr>
          <w:sz w:val="22"/>
        </w:rPr>
      </w:pPr>
      <w:r>
        <w:rPr>
          <w:sz w:val="22"/>
        </w:rPr>
        <w:t>Священник считает "большой редкостью" ситуации, когда молодая пара прекрасно уживается со своими родителями. В большинстве случаев, по его словам, "возникают трения". Тем не менее отец Павел советует родителям "крепко осознать", что настраивать сына против невестки или дочь против зятя неправильно, ведь в этом случае они "своими руками выроют могилу семейного счастья" молодой семьи.</w:t>
      </w:r>
    </w:p>
    <w:p>
      <w:pPr>
        <w:pStyle w:val="Normal"/>
        <w:rPr>
          <w:sz w:val="22"/>
        </w:rPr>
      </w:pPr>
      <w:r>
        <w:rPr>
          <w:sz w:val="22"/>
        </w:rPr>
        <w:t>В свою очередь молодым людям, по его словам, необходимо помнить про заповедь любви и почтения к старшим – в ином случае маловероятно, что их собственные семейные отношения сложатся благополучно.</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7.01.09 Состоялось Предсоборное совещание делегатов на Поместный Собор от Украинской Православной Церкви</w:t>
      </w:r>
    </w:p>
    <w:p>
      <w:pPr>
        <w:pStyle w:val="Normal"/>
        <w:rPr>
          <w:sz w:val="22"/>
        </w:rPr>
      </w:pPr>
      <w:r>
        <w:rPr>
          <w:sz w:val="22"/>
        </w:rPr>
        <w:t>В актовом зале Свято-Успенской Киево-Печерской Лавры состоялось Предсоборное совещание делегатов Украинской Православной Церкви на Поместный Собор Русской Православной Церкви.</w:t>
      </w:r>
    </w:p>
    <w:p>
      <w:pPr>
        <w:pStyle w:val="Normal"/>
        <w:rPr/>
      </w:pPr>
      <w:r>
        <w:rPr>
          <w:sz w:val="22"/>
        </w:rPr>
        <w:t xml:space="preserve">В начале совещания к присутствующим </w:t>
      </w:r>
      <w:r>
        <w:rPr>
          <w:b/>
          <w:sz w:val="22"/>
        </w:rPr>
        <w:t>с приветственным словом обратился Блаженнейший Митрополит Киевский и всея Украины Владимир</w:t>
      </w:r>
      <w:r>
        <w:rPr>
          <w:b/>
          <w:sz w:val="22"/>
          <w:lang w:val="uk-UA"/>
        </w:rPr>
        <w:t xml:space="preserve"> http://orthodox.org.ua/uk/pastirske_slovo/2009/01/17/4440.html</w:t>
      </w:r>
      <w:r>
        <w:rPr>
          <w:sz w:val="22"/>
        </w:rPr>
        <w:t xml:space="preserve"> В своей речи Предстоятель Украинской Православной Церкви обратился к важной теме церковного единства.</w:t>
      </w:r>
    </w:p>
    <w:p>
      <w:pPr>
        <w:pStyle w:val="Normal"/>
        <w:rPr>
          <w:sz w:val="22"/>
        </w:rPr>
      </w:pPr>
      <w:r>
        <w:rPr>
          <w:sz w:val="22"/>
        </w:rPr>
        <w:t>«Единство – это главное, что мы должны сохранять и о чем помнить, обсуждая те или иные непростые вопросы. Мы должны свято хранить единство Святого Православия и нашей Церкви. Одновременно именно на нас лежит ответственность не только за сохранения единства, но и за его восстановление в украинском Православии», – отметил Блаженнейший владыка.</w:t>
      </w:r>
    </w:p>
    <w:p>
      <w:pPr>
        <w:pStyle w:val="Normal"/>
        <w:rPr>
          <w:sz w:val="22"/>
        </w:rPr>
      </w:pPr>
      <w:r>
        <w:rPr>
          <w:sz w:val="22"/>
        </w:rPr>
        <w:t>Также митрополит Владимир сказал о строительстве Кафедрального собора Украинской Православной Церкви и передал в дар факсимильное издание Пересопницкого Евангелия епархиям, которые на сегодняшний день внесли самые значительные пожертвования на строительство Кафедрального собора. В их число вошли Овручская, Николаевская, Харьковская и Криворожская епархии.</w:t>
      </w:r>
    </w:p>
    <w:p>
      <w:pPr>
        <w:pStyle w:val="Normal"/>
        <w:rPr>
          <w:sz w:val="22"/>
        </w:rPr>
      </w:pPr>
      <w:r>
        <w:rPr>
          <w:sz w:val="22"/>
        </w:rPr>
        <w:t>Затем присутствующие пропели «Вечную память» почившему Святейшему Патриарху Алексею II.</w:t>
      </w:r>
    </w:p>
    <w:p>
      <w:pPr>
        <w:pStyle w:val="Normal"/>
        <w:rPr>
          <w:sz w:val="22"/>
        </w:rPr>
      </w:pPr>
      <w:r>
        <w:rPr>
          <w:sz w:val="22"/>
        </w:rPr>
        <w:t xml:space="preserve">Далее к присутствующим обратился управляющий делами Украинской Православной Церкви архиепископ Белоцерковский и Богуславский Митрофан. Сначала он зачитал </w:t>
      </w:r>
      <w:r>
        <w:rPr>
          <w:b/>
          <w:sz w:val="22"/>
        </w:rPr>
        <w:t>заявление пресс-службы Предстоятеля УПЦ, составленное в связи с отказом делегатам на Поместный Собор от Украинской Православной Церкви во главе с Блаженнейшим митрополитом Владимиром предоставить разрешение совершить Божественную литургию в Кафедральном соборе Киевских Митрополитов – храме Святой Софии</w:t>
      </w:r>
      <w:r>
        <w:rPr>
          <w:b/>
          <w:sz w:val="22"/>
          <w:lang w:val="uk-UA"/>
        </w:rPr>
        <w:t xml:space="preserve"> http://orthodox.org.ua/uk/node/4429</w:t>
      </w:r>
    </w:p>
    <w:p>
      <w:pPr>
        <w:pStyle w:val="Normal"/>
        <w:rPr/>
      </w:pPr>
      <w:r>
        <w:rPr>
          <w:sz w:val="22"/>
        </w:rPr>
        <w:t>Также архиепископ Митрофан ознакомил присутствующих с повесткой будущего Поместного Собора Русской Православной Церкви и процедурой избрания Святейшего Патриарха Московского и всея Руси.</w:t>
      </w:r>
      <w:r>
        <w:rPr>
          <w:sz w:val="22"/>
          <w:lang w:val="uk-UA"/>
        </w:rPr>
        <w:t xml:space="preserve"> </w:t>
      </w:r>
      <w:r>
        <w:rPr>
          <w:sz w:val="22"/>
        </w:rPr>
        <w:t>Кроме того, управляющий делами Украинской Православной Церкви привел некоторые статистические данные: общее количество представителей от Украинской Православной Церкви составляет 192 человека, общее количество участников Поместного Собора – 720 человек.</w:t>
      </w:r>
    </w:p>
    <w:p>
      <w:pPr>
        <w:pStyle w:val="Normal"/>
        <w:rPr/>
      </w:pPr>
      <w:r>
        <w:rPr>
          <w:sz w:val="22"/>
        </w:rPr>
        <w:t xml:space="preserve">Завершая совещание, </w:t>
      </w:r>
      <w:r>
        <w:rPr>
          <w:b/>
          <w:sz w:val="22"/>
        </w:rPr>
        <w:t>Блаженнейший Митрополит Киевский и всея Украины Владимир обратился к присутствующим с речью, в которой призвал всех к горячей молитве и глубокому осознанию своей ответственности</w:t>
      </w:r>
      <w:r>
        <w:rPr>
          <w:b/>
          <w:sz w:val="22"/>
          <w:lang w:val="uk-UA"/>
        </w:rPr>
        <w:t xml:space="preserve"> http://orthodox.org.ua/uk/pastirske_slovo/2009/01/17/4442.html </w:t>
      </w:r>
      <w:r>
        <w:rPr>
          <w:sz w:val="22"/>
        </w:rPr>
        <w:t>Он также дал понять, что он считает нежелательным выдвижение его кандидатуры на предстоящих выборах Патриарха Московского и всея Руси. Блаженнейший Митрополит Владимир, в частности, сказал: «Сегодня идет много разговоров о том, кто вскоре займет овдовевший Патриарший Престол. Среди возможных кандидатов говорят и обо мне, усматривая во мне преемника Святейшего Патриарха Алексия. Однако, искренне благодаря за такую большую честь, я желаю предстать перед Богом сто двадцать первым Митрополитом Киевским. Шестнадцатым Патриархом Московским и всей Руси пусть будет тот, на кого укажет Бог и ваш выбор».</w:t>
      </w:r>
    </w:p>
    <w:p>
      <w:pPr>
        <w:pStyle w:val="Normal"/>
        <w:rPr>
          <w:sz w:val="22"/>
        </w:rPr>
      </w:pPr>
      <w:r>
        <w:rPr>
          <w:sz w:val="22"/>
        </w:rPr>
        <w:t>Напомним, что архиереи Украинской Православной Церкви в декабре 2008 года выступили с обращением к Его Блаженству, в котором, в частности, говорилось: «Мы считаем Вас достойным кандидатом на Первосвятительский Патриарший Престол и заверяем, что поддержим Вашу кандидатуру во время голосования на Поместном Соборе Русской Православной Церкви».</w:t>
      </w:r>
    </w:p>
    <w:p>
      <w:pPr>
        <w:pStyle w:val="Normal"/>
        <w:rPr>
          <w:sz w:val="22"/>
        </w:rPr>
      </w:pPr>
      <w:r>
        <w:rPr>
          <w:sz w:val="22"/>
        </w:rPr>
        <w:t>Митрополит Киевский Владимир, поблагодарив архиереев Украинской Православной Церкви за доверие, до вчерашнего дня публично не высказывал свою позицию по этому вопросу.</w:t>
      </w:r>
    </w:p>
    <w:p>
      <w:pPr>
        <w:pStyle w:val="Normal"/>
        <w:rPr/>
      </w:pPr>
      <w:r>
        <w:rPr>
          <w:b/>
          <w:sz w:val="22"/>
        </w:rPr>
        <w:t xml:space="preserve">Пресс-конференция по итогам Предсоборного собрания делегатов УПЦ </w:t>
      </w:r>
      <w:r>
        <w:rPr>
          <w:sz w:val="22"/>
        </w:rPr>
        <w:t>http://orthodox.org.ua/uk/novini/2009/01/20/4462.html</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8.01.09 Кандидаты на Патриарший престол будут избраны 25 января, Патриарх – 27 января</w:t>
      </w:r>
    </w:p>
    <w:p>
      <w:pPr>
        <w:pStyle w:val="Normal"/>
        <w:rPr>
          <w:sz w:val="22"/>
        </w:rPr>
      </w:pPr>
      <w:r>
        <w:rPr>
          <w:sz w:val="22"/>
        </w:rPr>
        <w:t>Избрание кандидатов на Московский Патриарший Престол состоится на Архиерейском Соборе 25 января, а Предстоятель Русской Православной Церкви будет избран в первый день работы Поместного Собора – 27 января.</w:t>
      </w:r>
    </w:p>
    <w:p>
      <w:pPr>
        <w:pStyle w:val="Normal"/>
        <w:rPr>
          <w:sz w:val="22"/>
        </w:rPr>
      </w:pPr>
      <w:r>
        <w:rPr>
          <w:sz w:val="22"/>
        </w:rPr>
        <w:t>Согласно программе Поместного Собора, голосование за кандидатов на патриаршество состоится во вторник после 17:30, то есть в заключительной части первого соборного дня – после утверждения повестки, программы и регламента заседаний, избрания рабочих органов форума и утверждения процедуры избрания Патриарха.</w:t>
      </w:r>
    </w:p>
    <w:p>
      <w:pPr>
        <w:pStyle w:val="Normal"/>
        <w:rPr>
          <w:sz w:val="22"/>
        </w:rPr>
      </w:pPr>
      <w:r>
        <w:rPr>
          <w:sz w:val="22"/>
        </w:rPr>
        <w:t>Все заседания Поместного Собора в соответствии с исторической традицией будут проходить непосредственно в помещении храма – на этот раз в Храме Христа Спасителя.</w:t>
      </w:r>
    </w:p>
    <w:p>
      <w:pPr>
        <w:pStyle w:val="Normal"/>
        <w:rPr>
          <w:sz w:val="22"/>
        </w:rPr>
      </w:pPr>
      <w:r>
        <w:rPr>
          <w:sz w:val="22"/>
        </w:rPr>
        <w:t>Новый Предстоятель Русской Церкви будет избран тайным голосованием из трех кандидатов, которых определит перед этим Архиерейский Собор. В то же время Поместный Собор обладает правом, если сочтет необходимым, выдвинуть дополнительных кандидатов. Для избрания в качестве Патриарха кандидату необходимо будет набрать более половины голосов.</w:t>
      </w:r>
    </w:p>
    <w:p>
      <w:pPr>
        <w:pStyle w:val="Normal"/>
        <w:rPr>
          <w:sz w:val="22"/>
        </w:rPr>
      </w:pPr>
      <w:r>
        <w:rPr>
          <w:sz w:val="22"/>
        </w:rPr>
        <w:t>Поместный Собор откроется 27 января в 12:00. Перед этим, в 8:00, члены Священного Синода отслужат Божественную литургию и литию в нижней (Преображенской) церкви Храма Христа Спасителя.</w:t>
      </w:r>
    </w:p>
    <w:p>
      <w:pPr>
        <w:pStyle w:val="Normal"/>
        <w:rPr>
          <w:sz w:val="22"/>
        </w:rPr>
      </w:pPr>
      <w:r>
        <w:rPr>
          <w:sz w:val="22"/>
        </w:rPr>
        <w:t>По завершении завтрака клирики и миряне пройдут в храм Христа Спасителя и займут свои места в его боковых частях. Архиереи в заалтарной части храма облачатся в мантии и в сопровождении иподиаконов пройдут через боковые галереи к западному входу в храм и далее – к алтарю.</w:t>
      </w:r>
    </w:p>
    <w:p>
      <w:pPr>
        <w:pStyle w:val="Normal"/>
        <w:rPr>
          <w:sz w:val="22"/>
        </w:rPr>
      </w:pPr>
      <w:r>
        <w:rPr>
          <w:sz w:val="22"/>
        </w:rPr>
        <w:t>После размещения архиереев в алтаре Местоблюститель Патриаршего престола митрополит Кирилл в малом облачении совершит краткий молебен, по окончании которого огласит грамоту Архиерейского Собора о созыве Поместного Собора и объявит Собор открытым. Все присутствующие пропоют "Символ веры".</w:t>
      </w:r>
    </w:p>
    <w:p>
      <w:pPr>
        <w:pStyle w:val="Normal"/>
        <w:rPr>
          <w:sz w:val="22"/>
        </w:rPr>
      </w:pPr>
      <w:r>
        <w:rPr>
          <w:sz w:val="22"/>
        </w:rPr>
        <w:t>Затем состоится избрание президиума Поместного Собора, оглашение приветствий Собору и доклад Патриаршего Местоблюстителя.</w:t>
      </w:r>
    </w:p>
    <w:p>
      <w:pPr>
        <w:pStyle w:val="Normal"/>
        <w:rPr>
          <w:sz w:val="22"/>
        </w:rPr>
      </w:pPr>
      <w:r>
        <w:rPr>
          <w:sz w:val="22"/>
        </w:rPr>
        <w:t>После этого будет обеденный перерыв, а в 15:30 – второе пленарное заседание, на котором утвердят повестку дня, программы, регламент заседаний Поместного Собора, а также процедуру избрания Патриарха Московского и всея Руси.</w:t>
      </w:r>
    </w:p>
    <w:p>
      <w:pPr>
        <w:pStyle w:val="Normal"/>
        <w:rPr>
          <w:sz w:val="22"/>
        </w:rPr>
      </w:pPr>
      <w:r>
        <w:rPr>
          <w:sz w:val="22"/>
        </w:rPr>
        <w:t>Избрание Патриарха состоится во время третьего пленарного заседания, которое начнется в 17:30.</w:t>
      </w:r>
    </w:p>
    <w:p>
      <w:pPr>
        <w:pStyle w:val="Normal"/>
        <w:rPr>
          <w:sz w:val="22"/>
        </w:rPr>
      </w:pPr>
      <w:r>
        <w:rPr>
          <w:sz w:val="22"/>
        </w:rPr>
        <w:t>Божественная литургия с чином интронизации новоизбранного Патриарха пройдет 1 февраля в 9:30 также в храме Христа Спасителя.</w:t>
      </w:r>
    </w:p>
    <w:p>
      <w:pPr>
        <w:pStyle w:val="Normal"/>
        <w:rPr>
          <w:sz w:val="22"/>
        </w:rPr>
      </w:pPr>
      <w:r>
        <w:rPr>
          <w:sz w:val="22"/>
        </w:rPr>
        <w:t>Всего в голосовании за нового Предстоятеля РПЦ примут участие, как ожидается, 711 человек. Среди этих людей – архиереи, священники, монашествующие, миряне самых разных профессий.</w:t>
      </w:r>
    </w:p>
    <w:p>
      <w:pPr>
        <w:pStyle w:val="Normal"/>
        <w:rPr>
          <w:sz w:val="22"/>
        </w:rPr>
      </w:pPr>
      <w:r>
        <w:rPr>
          <w:sz w:val="22"/>
        </w:rPr>
        <w:t>Каждая епархия (на сегодня их 157) выдвинула на Собор по итогам епархиальных собраний трех человек – клирика, монашествующего и мирянина, проживающих на ее территории. Патриаршие приходы в Канаде, США, Туркмении, Италии и Скандинавии, согласно решению Синода, избрали по два делегата (клирика и мирянина).</w:t>
      </w:r>
    </w:p>
    <w:p>
      <w:pPr>
        <w:pStyle w:val="Normal"/>
        <w:rPr>
          <w:sz w:val="22"/>
        </w:rPr>
      </w:pPr>
      <w:r>
        <w:rPr>
          <w:sz w:val="22"/>
        </w:rPr>
        <w:t>Епархиальные делегаты-миряне, как правило, являются активистами местных православных общин. Граждан России среди делегатов будет, возможно, меньше половины, поскольку каноническая территория Русской Православной Церкви распространяется далеко за пределы России.</w:t>
      </w:r>
    </w:p>
    <w:p>
      <w:pPr>
        <w:pStyle w:val="Normal"/>
        <w:rPr>
          <w:sz w:val="22"/>
        </w:rPr>
      </w:pPr>
      <w:r>
        <w:rPr>
          <w:sz w:val="22"/>
        </w:rPr>
        <w:t>В соответствии с Положением о Поместном Соборе в его работе также принимают участие главы синодальных учреждений, ректоры духовных академий и Православного Свято-Тихоновского гуманитарного университета, пять делегатов от духовных семинарий, члены комиссии по подготовке Собора, четыре делегата от женских ставропигиальных монастырей, начальник Русской духовной миссии в Иерусалиме.</w:t>
      </w:r>
    </w:p>
    <w:p>
      <w:pPr>
        <w:pStyle w:val="Normal"/>
        <w:rPr>
          <w:sz w:val="22"/>
        </w:rPr>
      </w:pPr>
      <w:r>
        <w:rPr>
          <w:sz w:val="22"/>
        </w:rPr>
        <w:t>В общей сложности на Соборе будут представлены жители 64 стран мира. В настоящее время Русская Православная Церковь имеет приходы в 12 странах СНГ (не считая Россию), а также в 51 государстве дальнего зарубежья.</w:t>
      </w:r>
    </w:p>
    <w:p>
      <w:pPr>
        <w:pStyle w:val="Normal"/>
        <w:rPr>
          <w:sz w:val="22"/>
        </w:rPr>
      </w:pPr>
      <w:r>
        <w:rPr>
          <w:sz w:val="22"/>
        </w:rPr>
        <w:t>Радонеж, Седмица.</w:t>
      </w:r>
      <w:r>
        <w:rPr>
          <w:sz w:val="22"/>
          <w:lang w:val="en-US"/>
        </w:rPr>
        <w:t>Ru</w:t>
      </w:r>
    </w:p>
    <w:p>
      <w:pPr>
        <w:pStyle w:val="Normal"/>
        <w:rPr>
          <w:b/>
          <w:b/>
          <w:sz w:val="22"/>
        </w:rPr>
      </w:pPr>
      <w:r>
        <w:rPr>
          <w:b/>
          <w:sz w:val="22"/>
        </w:rPr>
      </w:r>
    </w:p>
    <w:p>
      <w:pPr>
        <w:pStyle w:val="Normal"/>
        <w:rPr>
          <w:b/>
          <w:b/>
          <w:sz w:val="22"/>
        </w:rPr>
      </w:pPr>
      <w:r>
        <w:rPr>
          <w:b/>
          <w:sz w:val="22"/>
        </w:rPr>
        <w:t>18.01.09 Томский архиепископ считает одним из наиболее достойных кандидатов в Патриархи митрополита Ювеналия</w:t>
      </w:r>
    </w:p>
    <w:p>
      <w:pPr>
        <w:pStyle w:val="Normal"/>
        <w:rPr>
          <w:sz w:val="22"/>
        </w:rPr>
      </w:pPr>
      <w:r>
        <w:rPr>
          <w:sz w:val="22"/>
        </w:rPr>
        <w:t>Архиепископ Томский и Асиновский Ростислав считает митрополита Крутицкого и Коломенского Ювеналия одним из наиболее достойных кандидатов на пост Предстоятеля Русской Православной Церкви.</w:t>
      </w:r>
    </w:p>
    <w:p>
      <w:pPr>
        <w:pStyle w:val="Normal"/>
        <w:rPr>
          <w:sz w:val="22"/>
        </w:rPr>
      </w:pPr>
      <w:r>
        <w:rPr>
          <w:sz w:val="22"/>
        </w:rPr>
        <w:t>"В Церкви есть много достойных и известных пастырей, из числа которых, думаю, будет избираться патриарх Московский и всея Руси. Я назову одного из таких, который, с моей точки зрения, достоин стать Предстоятелем, – это митрополит Крутицкий и Коломенский Ювеналий, патриарший наместник Московской епархии", – заявил владыка Ростислав, отвечая на вопросы журналистов о предстоящих выборах Патриарха.</w:t>
      </w:r>
    </w:p>
    <w:p>
      <w:pPr>
        <w:pStyle w:val="Normal"/>
        <w:rPr>
          <w:sz w:val="22"/>
        </w:rPr>
      </w:pPr>
      <w:r>
        <w:rPr>
          <w:sz w:val="22"/>
        </w:rPr>
        <w:t>Вместе с тем, подчеркнул архиепископ, "в Церкви никогда не было и не будет какой-либо предвыборной борьбы за главенство". "Каждый, кто будет голосовать на предстоящих Архиерейском и Поместном Соборах, знает каждого из пастырей и будет отдавать голос, возлагая чаяния и веру на промысел Божий. Избрание уже произошло на небесах. Мы – лишь орудия Божественного промысла", – сказал архиерей.</w:t>
      </w:r>
    </w:p>
    <w:p>
      <w:pPr>
        <w:pStyle w:val="Normal"/>
        <w:rPr>
          <w:sz w:val="22"/>
        </w:rPr>
      </w:pPr>
      <w:r>
        <w:rPr>
          <w:sz w:val="22"/>
        </w:rPr>
        <w:t>Он напомнил, что Поместному Собору будет предшествовать Архиерейский Собор, где определятся три кандидатуры на пост Предстоятеля. "Угадать, кто в итоге попадет в эту тройку, невозможно. Каждый из 200 епископов пишет имя того архиерея, который достоин быть патриархом. Выбираются три кандидатуры, которые выносятся на Поместный Собор, где принимают участие миряне, духовенство, монашествующие, представители духовных школ", – сказал архиепископ Томский, отметив, что "СМИ называют имена некоторых кандидатов, но все может оказаться совсем не так".</w:t>
      </w:r>
    </w:p>
    <w:p>
      <w:pPr>
        <w:pStyle w:val="Normal"/>
        <w:rPr>
          <w:sz w:val="22"/>
        </w:rPr>
      </w:pPr>
      <w:r>
        <w:rPr>
          <w:sz w:val="22"/>
        </w:rPr>
        <w:t>Владыка также предостерег полагаться на публикуемые в печати и сети Интернет рейтинги и опросы. "Многие сайты созданы энтузиастами, поэтому рейтинги могут не соответствовать действительности. Например, среди лидеров может оказаться митрополит всея Японии Даниил. Это хорошо, что народ не остается в стороне от этого вопроса, но к таким вещам нужно относиться осторожно", – заметил архиепископ.</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8.01.09 Борцам с т.н. "экуменизмом" ложь и клевета дороже истины и очевидных фактов, отмечают в Московском Патриархате</w:t>
      </w:r>
    </w:p>
    <w:p>
      <w:pPr>
        <w:pStyle w:val="Normal"/>
        <w:rPr>
          <w:sz w:val="22"/>
        </w:rPr>
      </w:pPr>
      <w:r>
        <w:rPr>
          <w:sz w:val="22"/>
        </w:rPr>
        <w:t>Многие православные "ревнители", регулярно упрекающие Московский Патриархат в "так называемом экуменизме", упорно закрывают глаза на очевидные факты, считает секретарь ОВЦС по межхристианским отношениям священник Игорь Выжанов.</w:t>
      </w:r>
    </w:p>
    <w:p>
      <w:pPr>
        <w:pStyle w:val="Normal"/>
        <w:rPr>
          <w:sz w:val="22"/>
        </w:rPr>
      </w:pPr>
      <w:r>
        <w:rPr>
          <w:sz w:val="22"/>
        </w:rPr>
        <w:t>"Не "опасность, угрожающая православию", ими движет, не любовь к Церкви, а другие чувства. Это видно из того, что не стесняются в средствах для достижения своих целей. Ложь, клевета, подлог прекрасно идут в дело. Все это мы сполна видим в нынешних рассуждениях об экуменизме", – пишет отец Игорь в статье, опубликованной на сайте "Русская линия".</w:t>
      </w:r>
    </w:p>
    <w:p>
      <w:pPr>
        <w:pStyle w:val="Normal"/>
        <w:rPr>
          <w:sz w:val="22"/>
        </w:rPr>
      </w:pPr>
      <w:r>
        <w:rPr>
          <w:sz w:val="22"/>
        </w:rPr>
        <w:t>Подлинную же причину обеспокоенности некоторых "ревнителей" он видит в том, что "острие агрессии направлено на одного человека – Местоблюстителя Патриаршего престола митрополита Кирилла".</w:t>
      </w:r>
    </w:p>
    <w:p>
      <w:pPr>
        <w:pStyle w:val="Normal"/>
        <w:rPr>
          <w:sz w:val="22"/>
        </w:rPr>
      </w:pPr>
      <w:r>
        <w:rPr>
          <w:sz w:val="22"/>
        </w:rPr>
        <w:t>Священник отмечает упорство, с каким некоторые представители православной общественности "отрицают очевидные факты", игнорируют официальные церковные документы, к примеру, "Основные принципы отношения к инославию", где "упреждается само появление" обсуждаемых вопросов.</w:t>
      </w:r>
    </w:p>
    <w:p>
      <w:pPr>
        <w:pStyle w:val="Normal"/>
        <w:rPr>
          <w:sz w:val="22"/>
        </w:rPr>
      </w:pPr>
      <w:r>
        <w:rPr>
          <w:sz w:val="22"/>
        </w:rPr>
        <w:t>"Вразумительно доказать, кто, где и когда совершил предательство в пользу инославных, господа "ревнители" не могут. Нет у них фактов, которые, как известно, вещь упрямая", – подчеркивает он.</w:t>
      </w:r>
    </w:p>
    <w:p>
      <w:pPr>
        <w:pStyle w:val="Normal"/>
        <w:rPr>
          <w:sz w:val="22"/>
        </w:rPr>
      </w:pPr>
      <w:r>
        <w:rPr>
          <w:sz w:val="22"/>
        </w:rPr>
        <w:t>Политика ОВЦС в отношениях, в частности, с католиками, по словам отца Игоря, выдержана в "охранительном" направлении, им бесчисленное число раз повторяются слова про "недопустимость прозелитизма и необходимость окончательного разрешения ситуации с униатской агрессией в отношении православных на Западной Украине".</w:t>
      </w:r>
    </w:p>
    <w:p>
      <w:pPr>
        <w:pStyle w:val="Normal"/>
        <w:rPr>
          <w:sz w:val="22"/>
        </w:rPr>
      </w:pPr>
      <w:r>
        <w:rPr>
          <w:sz w:val="22"/>
        </w:rPr>
        <w:t>"Если и были на этом направлении достигнуты какие-то успехи, то осмелюсь отнести их к нашим скромным усилиям под руководством нынешнего патриаршего местоблюстителя. И каково после этого слышать обвинения каких-то анонимных умников в продаже православия "красным шапкам", – отмечает представитель Московского Патриархат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9.01.09 Первоиерарх РПЦЗ: Доверить судьбу Русской Церкви нужно Предстоятелю, который продолжит курс Святейшего Патриарха Алексия II</w:t>
      </w:r>
    </w:p>
    <w:p>
      <w:pPr>
        <w:pStyle w:val="Normal"/>
        <w:rPr>
          <w:sz w:val="22"/>
        </w:rPr>
      </w:pPr>
      <w:r>
        <w:rPr>
          <w:sz w:val="22"/>
        </w:rPr>
        <w:t>«Доверить судьбу Церкви Российской сегодня нужно именно такому человеку, который продолжит курс почившего Святейшего Патриарха Алексия», – заявил Первоиерарх Русской Церкви Заграницей (РПЦЗ) митрополит Восточно-Американский и Нью-Йоркский Иларион.</w:t>
      </w:r>
    </w:p>
    <w:p>
      <w:pPr>
        <w:pStyle w:val="Normal"/>
        <w:rPr>
          <w:sz w:val="22"/>
        </w:rPr>
      </w:pPr>
      <w:r>
        <w:rPr>
          <w:sz w:val="22"/>
        </w:rPr>
        <w:t>«Мне вспоминается образ почившего Святейшего Патриарха Алексия Второго – духовно сильного и смелого церковного лидера, молитвенника, сохранившего и вымолившего единство Церкви в то непростое время, когда внешние силы хотели его разрушить», – отметил митрополит Иларион.</w:t>
      </w:r>
    </w:p>
    <w:p>
      <w:pPr>
        <w:pStyle w:val="Normal"/>
        <w:rPr>
          <w:sz w:val="22"/>
        </w:rPr>
      </w:pPr>
      <w:r>
        <w:rPr>
          <w:sz w:val="22"/>
        </w:rPr>
        <w:t>По мнению Первоиерарха РПЦЗ, новым Предстоятелем «должен быть человек не просто глубоко верующий, но и всецело доверяющий Богу и Его водительству, мудрый, кроткий, трудолюбивый, с большим сердцем, которое бы вмещало радость каждого и болело бы за каждую утрату и нестроение в народе». Он должен быть «всецело верен святой Православной Церкви и соблюдению ее святых канонов», считает Владыка. «Это должен быть святитель, печальник и неустанный молитвенник за страну и за всех нас, на каком бы континенте мы ни жили, – продолжил он. – Несмотря на высокий пост, это должен быть человек, сердечно любящий каждого человека и весь народ Российский».</w:t>
      </w:r>
    </w:p>
    <w:p>
      <w:pPr>
        <w:pStyle w:val="Normal"/>
        <w:rPr>
          <w:sz w:val="22"/>
        </w:rPr>
      </w:pPr>
      <w:r>
        <w:rPr>
          <w:sz w:val="22"/>
        </w:rPr>
        <w:t>Окидывая взглядом время, прошедшее со времени подписания в Москве в мае 2007 года Акта о каноническом общении, Владыка Иларион подчеркнул, что многие люди, как в России, так и за ее пределами, искренне радуются набирающему силу процессу объединения Русской Церкви.</w:t>
      </w:r>
    </w:p>
    <w:p>
      <w:pPr>
        <w:pStyle w:val="Normal"/>
        <w:rPr>
          <w:sz w:val="22"/>
        </w:rPr>
      </w:pPr>
      <w:r>
        <w:rPr>
          <w:sz w:val="22"/>
        </w:rPr>
        <w:t>«За это время, – сказал он, – и мне, и другим архиереям и священнослужителям Русской Зарубежной Церкви не раз приходилось бывать в России, и везде к нам подходили простые верующие люди, стремились поделиться радостью, что теперь все мы – чада единой Русской Православной Церкви, и что мы вновь обрели друг друга».</w:t>
      </w:r>
    </w:p>
    <w:p>
      <w:pPr>
        <w:pStyle w:val="Normal"/>
        <w:rPr>
          <w:sz w:val="22"/>
        </w:rPr>
      </w:pPr>
      <w:r>
        <w:rPr>
          <w:sz w:val="22"/>
        </w:rPr>
        <w:t>Митрополит Восточно-Американский и Нью-Йоркский напомнил, что в октябре-ноябре прошлого года делегация Русской Зарубежной Церкви и Московского Патриархата приняла участие в Днях России в Латинской Америке, где, по его словам, «оказалось более всего отколовшихся священнослужителей и их рассеянной и раздробленной раздорами паствы».</w:t>
      </w:r>
    </w:p>
    <w:p>
      <w:pPr>
        <w:pStyle w:val="Normal"/>
        <w:rPr>
          <w:sz w:val="22"/>
        </w:rPr>
      </w:pPr>
      <w:r>
        <w:rPr>
          <w:sz w:val="22"/>
        </w:rPr>
        <w:t>«Но такое отношение к свершившемуся объединению со стороны священников и прихожан постепенно преодолевается братскими встречами и совместными богослужениями», – убежден Первоиерарх РПЦЗ. «Во время богослужений, молебнов, встреч мы явно видели, как любовь торжествовала над злом, раздором, чьими-то личными интересами, – сказал митрополит Восточно-Американский и Нью-Йоркский. – Ведь, несмотря на наши политические различия, есть главное, что нас объединяет – стремление ко спасению и хранение чистоты нашей веры. Вот путь к духовному единству народов нашего Отечества».</w:t>
      </w:r>
    </w:p>
    <w:p>
      <w:pPr>
        <w:pStyle w:val="Normal"/>
        <w:rPr>
          <w:sz w:val="22"/>
        </w:rPr>
      </w:pPr>
      <w:r>
        <w:rPr>
          <w:sz w:val="22"/>
        </w:rPr>
        <w:t>Он напомнил, что в прошлом году ушли из жизни Митрополит Лавр и Патриарх Алексий, сделавшие неизмеримо много для воссоединения двух разрозненных частей нынешней Русской Церкви. Назвав Предстоятелей двух ветвей Русской Церкви «молитвенниками, примирителями, объединителями», Владыка подчеркнул, что им было предначертано «завершить дело воссоединения Церкви, к которому стремились и которого ждали целые поколения русских, живущих в Отечестве и в рассеянии». По его словам, день подписания в Москве в мае 2007 года Акта о каноническом общении стал «днем Торжества Православия».</w:t>
      </w:r>
    </w:p>
    <w:p>
      <w:pPr>
        <w:pStyle w:val="Normal"/>
        <w:rPr>
          <w:sz w:val="22"/>
        </w:rPr>
      </w:pPr>
      <w:r>
        <w:rPr>
          <w:sz w:val="22"/>
        </w:rPr>
        <w:t>Первоиерарх РПЦЗ напомнил, что «с уходом даже таких личностей, как Патриарх Алексий и Митрополит Лавр, церковная жизнь не прекращается». «Она продолжается в их учениках и последователях», – подчеркнул о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0.01.09 Митрополит Минский надеется, что выборы Патриарха еще больше сплотят Русскую Церковь</w:t>
      </w:r>
    </w:p>
    <w:p>
      <w:pPr>
        <w:pStyle w:val="Normal"/>
        <w:rPr>
          <w:sz w:val="22"/>
        </w:rPr>
      </w:pPr>
      <w:r>
        <w:rPr>
          <w:sz w:val="22"/>
        </w:rPr>
        <w:t>Митрополит Минский и Слуцкий Филарет надеется, что предстоящий Поместный Собор, на котором будет избран новый Патриарх, еще более сплотит Русскую Православную Церковь.</w:t>
      </w:r>
    </w:p>
    <w:p>
      <w:pPr>
        <w:pStyle w:val="Normal"/>
        <w:rPr>
          <w:sz w:val="22"/>
        </w:rPr>
      </w:pPr>
      <w:r>
        <w:rPr>
          <w:sz w:val="22"/>
        </w:rPr>
        <w:t>"Важная отличительная черта нынешних выборов Предстоятеля состоит в том, что в них участвует в лице своих представителей... вся православная русская диаспора, которая рассеяна по всему лицу земли. И я всем сердцем надеюсь и верю, что работа предстоящего Поместного Собора станет еще одним выражением, еще одной гранью чуда, которое совершил Господь, – чуда объединения Русской Церкви – Московского Патриархата и Церкви Зарубежной", – сказал митрополит Филарет.</w:t>
      </w:r>
    </w:p>
    <w:p>
      <w:pPr>
        <w:pStyle w:val="Normal"/>
        <w:rPr>
          <w:sz w:val="22"/>
        </w:rPr>
      </w:pPr>
      <w:r>
        <w:rPr>
          <w:sz w:val="22"/>
        </w:rPr>
        <w:t>Он призвал не гадать об исходе выборов нового Патриарха всея Руси, отмечая, что этот исход находится в руках Господа. "Всевозможные пересуды и гадания об избрании кандидатов и о вероятных исходах выборов Патриарха пусты и легковесны, как пыль, вздымаемая ветром. Все в руке Божьей", – заявил Патриарший Экзарх всея Белоруссии.</w:t>
      </w:r>
    </w:p>
    <w:p>
      <w:pPr>
        <w:pStyle w:val="Normal"/>
        <w:rPr>
          <w:sz w:val="22"/>
        </w:rPr>
      </w:pPr>
      <w:r>
        <w:rPr>
          <w:sz w:val="22"/>
        </w:rPr>
        <w:t>Отвечая на вопрос, каким он видит следующего предстоятеля, митрополит Филарет отметил, что "каждый избранный Патриарх укрепляется и руководится Самим Богом, и потому на Патриарха возлагается особый крест – более других стремиться подражать Христу Спасителю".</w:t>
      </w:r>
    </w:p>
    <w:p>
      <w:pPr>
        <w:pStyle w:val="Normal"/>
        <w:rPr>
          <w:sz w:val="22"/>
        </w:rPr>
      </w:pPr>
      <w:r>
        <w:rPr>
          <w:sz w:val="22"/>
        </w:rPr>
        <w:t>Говоря о том, с какими мыслями и настроением он отправляется в Москву на Поместный Собор, митрополит Филарет сказал, что, как и каждый православный христианин, молится сейчас о том, "чтобы Господь подал каждому из нас дух премудрости, разума и благочестия, чтобы силой Божией мы были ограждены от искушений, соблазнов и разделений".</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1.01.09 Глава ОВЦС УПЦ не считает целесообразным изменять статус Украинской Православной Церкви</w:t>
      </w:r>
    </w:p>
    <w:p>
      <w:pPr>
        <w:pStyle w:val="Normal"/>
        <w:rPr>
          <w:sz w:val="22"/>
        </w:rPr>
      </w:pPr>
      <w:r>
        <w:rPr>
          <w:sz w:val="22"/>
        </w:rPr>
        <w:t>Нынешний статус Украинской Православной Церкви как самоуправляемой части Московского Патриархата не стоит подвергать изменению, полагает глава Отдела внешних церковных связей УПЦ архимандрит Кирилл (Говорун).</w:t>
      </w:r>
    </w:p>
    <w:p>
      <w:pPr>
        <w:pStyle w:val="Normal"/>
        <w:rPr>
          <w:sz w:val="22"/>
        </w:rPr>
      </w:pPr>
      <w:r>
        <w:rPr>
          <w:sz w:val="22"/>
        </w:rPr>
        <w:t>"Сейчас сложно прогнозировать, будет ли поднят вопрос о статусе Украинской Православной Церкви в ходе Поместного Собора. Могу сказать, что наша Церковь сейчас обладает колоссальным количеством прав, которых нет даже у всех автокефальных Церквей", – заявил он в интервью газете "НГ-Религии".</w:t>
      </w:r>
    </w:p>
    <w:p>
      <w:pPr>
        <w:pStyle w:val="Normal"/>
        <w:rPr>
          <w:sz w:val="22"/>
        </w:rPr>
      </w:pPr>
      <w:r>
        <w:rPr>
          <w:sz w:val="22"/>
        </w:rPr>
        <w:t>Отец Кирилл считает, что Украинской Церкви "скорее нужно развивать потенциал того статуса", которым она сейчас обладает, "чем ставить вопрос об изменении этого статуса". "Только так мы сможем сохранить мир в Церкви и избежать новых разделений", – отметил архимандрит.</w:t>
      </w:r>
    </w:p>
    <w:p>
      <w:pPr>
        <w:pStyle w:val="Normal"/>
        <w:rPr>
          <w:sz w:val="22"/>
        </w:rPr>
      </w:pPr>
      <w:r>
        <w:rPr>
          <w:sz w:val="22"/>
        </w:rPr>
        <w:t>Кроме этого глава ОВЦС УПЦ считает, что на поддержку делегатов Поместного Собора от Украины может рассчитывает тот кандидат в Патриархи, кто лучше всего способен защитить интересы Православия в этой стране. "Всякому кандидату на Патриаршество важно прислушаться и понять чаяния украинских православных, чтобы получить голоса их поддержки. Другими словами, на поддержку украинских делегатов может рассчитывать тот, кто проникнется украинской церковной проблематикой, будет понимать ее специфику, чье видение дальнейшего развития Русской Церкви не будет ограничено лишь рамками внутрироссийских реалий", – сказал он.</w:t>
      </w:r>
    </w:p>
    <w:p>
      <w:pPr>
        <w:pStyle w:val="Normal"/>
        <w:rPr>
          <w:sz w:val="22"/>
        </w:rPr>
      </w:pPr>
      <w:r>
        <w:rPr>
          <w:sz w:val="22"/>
        </w:rPr>
        <w:t>Как особо отметил отец Кирилл, в Украинской Церкви от будущего Патриарха ждут, чтобы он "реально способствовал уврачеванию" существующих там церковных расколов. "Мы очень надеемся, что при следующем Патриархе проблема раскола в украинском Православии, наконец, будет решена", – добавил он.</w:t>
      </w:r>
    </w:p>
    <w:p>
      <w:pPr>
        <w:pStyle w:val="Normal"/>
        <w:rPr>
          <w:sz w:val="22"/>
        </w:rPr>
      </w:pPr>
      <w:r>
        <w:rPr>
          <w:sz w:val="22"/>
        </w:rPr>
        <w:t>На взгляд отца Кирилла, "любой кандидат от Украины сейчас будет иметь весьма небольшую поддержку со стороны украинских делегатов, не говоря уже о делегатах российских". По его словам, единственным кандидатом, который мог бы объединить всех представителей от Украины, был бы Предстоятель Украинской Церкви Митрополит Владимир, "но он, как известно, снял свою кандидатуру".</w:t>
      </w:r>
    </w:p>
    <w:p>
      <w:pPr>
        <w:pStyle w:val="Normal"/>
        <w:rPr>
          <w:sz w:val="22"/>
        </w:rPr>
      </w:pPr>
      <w:r>
        <w:rPr>
          <w:sz w:val="22"/>
        </w:rPr>
        <w:t>"Тем не менее, глава Украинской Православной Церкви наверняка имеет свое мнение, кто из существующих кандидатов лучше всего будет защищать интересы украинского Православия, а на позицию своего Предстоятеля, думаю, будут ориентироваться многие украинские делегаты", – считает священник.</w:t>
      </w:r>
    </w:p>
    <w:p>
      <w:pPr>
        <w:pStyle w:val="Normal"/>
        <w:rPr>
          <w:sz w:val="22"/>
        </w:rPr>
      </w:pPr>
      <w:r>
        <w:rPr>
          <w:sz w:val="22"/>
        </w:rPr>
        <w:t>По его мнению, будущий Патриарх Московский и всея Руси в наше время должен быть "и молитвенно настроенным пастырем, и миссионером".</w:t>
      </w:r>
    </w:p>
    <w:p>
      <w:pPr>
        <w:pStyle w:val="Normal"/>
        <w:rPr>
          <w:sz w:val="22"/>
        </w:rPr>
      </w:pPr>
      <w:r>
        <w:rPr>
          <w:sz w:val="22"/>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20.01.09 Епископ Иларион (Алфеев): Новый Патриарх должен быть "полководцем", способным возглавить "церковную армию" в битве за души людей</w:t>
      </w:r>
    </w:p>
    <w:p>
      <w:pPr>
        <w:pStyle w:val="Normal"/>
        <w:rPr>
          <w:sz w:val="22"/>
        </w:rPr>
      </w:pPr>
      <w:r>
        <w:rPr>
          <w:sz w:val="22"/>
        </w:rPr>
        <w:t>Глава представительства Русской Церкви при международных организациях в Европе епископ Венский и Австрийский Иларион считает, что новым Патриархом должен быть не "молчальник", а сильный духовный лидер, миссионер.</w:t>
      </w:r>
    </w:p>
    <w:p>
      <w:pPr>
        <w:pStyle w:val="Normal"/>
        <w:rPr>
          <w:sz w:val="22"/>
        </w:rPr>
      </w:pPr>
      <w:r>
        <w:rPr>
          <w:sz w:val="22"/>
        </w:rPr>
        <w:t>"Под руководством Святейшего Патриарха Алексия была проведена колоссальная работа. Но не менее, а может быть, еще более трудная задача будет стоять перед Церковью при новом Патриархе: воцерковить те огромные массы людей, которые отождествляют себя с Православием, но не живут полноценной церковной жизнью, а подчас оказываются не знакомы даже с азами веры", – пишет владыка Иларион в статье, опубликованной в "Российской газете".</w:t>
      </w:r>
    </w:p>
    <w:p>
      <w:pPr>
        <w:pStyle w:val="Normal"/>
        <w:rPr>
          <w:sz w:val="22"/>
        </w:rPr>
      </w:pPr>
      <w:r>
        <w:rPr>
          <w:sz w:val="22"/>
        </w:rPr>
        <w:t>По мнению епископа Илариона, слова писателя Николая Лескова о том, что "Русь крещена, но не просвещена", относившиеся к первому Крещению Руси 1020-летней давности, "актуальны и сегодня".</w:t>
      </w:r>
    </w:p>
    <w:p>
      <w:pPr>
        <w:pStyle w:val="Normal"/>
        <w:rPr>
          <w:sz w:val="22"/>
        </w:rPr>
      </w:pPr>
      <w:r>
        <w:rPr>
          <w:sz w:val="22"/>
        </w:rPr>
        <w:t>"Ведь известно, что лишь пять или десять процентов населения России регулярно посещают храмы, тогда как православными считают себя 70-80 процентов населения страны. Подобная же ситуация – во многих других странах ближнего зарубежья", – заявил епископ Иларион.</w:t>
      </w:r>
    </w:p>
    <w:p>
      <w:pPr>
        <w:pStyle w:val="Normal"/>
        <w:rPr>
          <w:sz w:val="22"/>
        </w:rPr>
      </w:pPr>
      <w:r>
        <w:rPr>
          <w:sz w:val="22"/>
        </w:rPr>
        <w:t>По его словам, предстоит "грандиозная битва за души людей", а для победы в этой битве нужна "армия архиереев и священнослужителей, монашествующих и активных мирян, ведомая отнюдь не молчальником".</w:t>
      </w:r>
    </w:p>
    <w:p>
      <w:pPr>
        <w:pStyle w:val="Normal"/>
        <w:rPr>
          <w:sz w:val="22"/>
        </w:rPr>
      </w:pPr>
      <w:r>
        <w:rPr>
          <w:sz w:val="22"/>
        </w:rPr>
        <w:t>"Во главе Церкви должен стоять сильный духовный лидер, патриарх-миссионер, способный собственным примером вдохновить духовенство и верующих. Нужен такой полководец, который сам пойдет впереди войска, а не такой, который будет сидеть в штабе и изучать диспозицию по карте", – пишет автор.</w:t>
      </w:r>
    </w:p>
    <w:p>
      <w:pPr>
        <w:pStyle w:val="Normal"/>
        <w:rPr>
          <w:sz w:val="22"/>
        </w:rPr>
      </w:pPr>
      <w:r>
        <w:rPr>
          <w:sz w:val="22"/>
        </w:rPr>
        <w:t>Говоря о других качествах, которыми должен, по его мнению, обладать новый Предстоятель Русской Церкви, епископ Иларион указал на то, что это должен быть "человек, известный не только в России, но и далеко за ее пределами, нужна глобальная фигура, пользующаяся авторитетом во всем мире".</w:t>
      </w:r>
    </w:p>
    <w:p>
      <w:pPr>
        <w:pStyle w:val="Normal"/>
        <w:rPr>
          <w:sz w:val="22"/>
        </w:rPr>
      </w:pPr>
      <w:r>
        <w:rPr>
          <w:sz w:val="22"/>
        </w:rPr>
        <w:t>Как считает владыка, кандидат в Патриархи должен обладать опытом ведения внутренней миссии, взаимодействия со СМИ, его слово должно быть доступным не только для людей, уже укорененных в Церкви, но и для тех, кто еще на пути к ней, он должен не бояться вступать в диалог с противниками Церкви или с атеистами, уметь отстаивать православные позиции без оскорбления людей иных взглядов, обладать опытом ведения внешних церковных связей, отстоять интересы Русской Церкви в диалоге с Константинополем и при этом сохранить межправославное единство.</w:t>
      </w:r>
    </w:p>
    <w:p>
      <w:pPr>
        <w:pStyle w:val="Normal"/>
        <w:rPr>
          <w:sz w:val="22"/>
        </w:rPr>
      </w:pPr>
      <w:r>
        <w:rPr>
          <w:sz w:val="22"/>
        </w:rPr>
        <w:t>Кроме того, продолжил епископ Иларион, перед новым Патриархом стоит задача противостоять прозелитизму других конфессий и при этом "налаживать с ними сотрудничество в тех сферах, в которых оно может быть налажено", защищать православие и при этом взаимодействовать с представителями иных религий.</w:t>
      </w:r>
    </w:p>
    <w:p>
      <w:pPr>
        <w:pStyle w:val="Normal"/>
        <w:rPr>
          <w:sz w:val="22"/>
        </w:rPr>
      </w:pPr>
      <w:r>
        <w:rPr>
          <w:sz w:val="22"/>
        </w:rPr>
        <w:t>Новый Предстоятель должен также обладать "опытом диалога и взаимодействия со светской властью, иметь личное знакомство и доверительные отношения с государственными лидерами России и стран ближнего зарубежья", говорится в стать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0.01.09 Епископ Иларион (Алфеев): Уличить Патриаршего Местоблюстителя в криптокатолицизме стремятся провокаторы</w:t>
      </w:r>
    </w:p>
    <w:p>
      <w:pPr>
        <w:pStyle w:val="Normal"/>
        <w:rPr>
          <w:sz w:val="22"/>
        </w:rPr>
      </w:pPr>
      <w:r>
        <w:rPr>
          <w:sz w:val="22"/>
        </w:rPr>
        <w:t>Представитель Русской Православной Церкви при европейских международных организациях епископ Венский и Австрийский Иларион назвал провокаторами тех, кто пытается приписать Местоблюстителю Патриаршего престола митрополиту Кириллу скрытые симпатии к католическому богословию (криптокатолицизм).</w:t>
      </w:r>
    </w:p>
    <w:p>
      <w:pPr>
        <w:pStyle w:val="Normal"/>
        <w:rPr/>
      </w:pPr>
      <w:r>
        <w:rPr>
          <w:sz w:val="22"/>
        </w:rPr>
        <w:t xml:space="preserve">"Приписывать митрополиту Кириллу то учение, которого у него нет, может только нечестный человек, ставящий своей целью не выяснение богословской истины, а кампанию по дискредитации одного из кандидатов на патриарший престол", – </w:t>
      </w:r>
      <w:r>
        <w:rPr>
          <w:b/>
          <w:sz w:val="22"/>
        </w:rPr>
        <w:t>заявил владыка Иларион в своей статье, опубликованной на сайте "Интерфакс-Религия" http://www.interfax-religion.ru/?act=dujour&amp;div=349</w:t>
      </w:r>
    </w:p>
    <w:p>
      <w:pPr>
        <w:pStyle w:val="Normal"/>
        <w:rPr>
          <w:sz w:val="22"/>
        </w:rPr>
      </w:pPr>
      <w:r>
        <w:rPr>
          <w:sz w:val="22"/>
        </w:rPr>
        <w:t>Так, по словам епископа, очевидной провокацией являются попытки приписать митрополиту Кириллу скрытую симпатию к католическому учению о Непорочном зачатии Божией Матери на основании его слов из книги "Слово пастыря": "Как свидетельствует церковное предание, еще до Своего рождества Дева Мария была предочищена Духом, так что последствия первородного греха на Нее не распространились".</w:t>
      </w:r>
    </w:p>
    <w:p>
      <w:pPr>
        <w:pStyle w:val="Normal"/>
        <w:rPr>
          <w:sz w:val="22"/>
        </w:rPr>
      </w:pPr>
      <w:r>
        <w:rPr>
          <w:sz w:val="22"/>
        </w:rPr>
        <w:t>"Из приведенной цитаты вовсе не следует, что митрополит Кирилл – сторонник католического учения о Непорочном зачатии. Он пишет лишь о том, что Пресвятая Богородица была предызбрана Богом, что Она была "предочищена" действием благодати Божией, как об этом говорится в творениях отцов Церкви, в богослужебных текстах праздников Зачатия и Рождества Пресвятой Богородицы", – заявляет по этому поводу епископ Иларион.</w:t>
      </w:r>
    </w:p>
    <w:p>
      <w:pPr>
        <w:pStyle w:val="Normal"/>
        <w:rPr>
          <w:sz w:val="22"/>
        </w:rPr>
      </w:pPr>
      <w:r>
        <w:rPr>
          <w:sz w:val="22"/>
        </w:rPr>
        <w:t>Он цитирует в своей статье творения святого Иоанна Дамаскина и святителя Григория Паламы, посвященные этой теме, а также приводит строку из канона утрени праздника Рождества Богородицы "Адам свободися, и Ева ликует, и вопиют Духом к Тебе Богородице: Тобою избавихомся первородныя клятвы, явльшуся Христу".</w:t>
      </w:r>
    </w:p>
    <w:p>
      <w:pPr>
        <w:pStyle w:val="Normal"/>
        <w:rPr>
          <w:sz w:val="22"/>
        </w:rPr>
      </w:pPr>
      <w:r>
        <w:rPr>
          <w:sz w:val="22"/>
        </w:rPr>
        <w:t>"Отсюда следует, что, хотя избавление от "первородного проклятия" является плодом спасительного дела Христова, Пресвятая Богородица была предочищена Святым Духом, чтобы стать сосудом и вместилищем Божества. Она не только была "свободна от рабства", но и "освободила от проклятия человеческий род", – пишет представитель Московского Патриархат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0.01.09 Критики Патриаршего Местоблюстителя пытались найти ересь там, где ее нет, считает богослов</w:t>
      </w:r>
    </w:p>
    <w:p>
      <w:pPr>
        <w:pStyle w:val="Normal"/>
        <w:rPr>
          <w:sz w:val="22"/>
        </w:rPr>
      </w:pPr>
      <w:r>
        <w:rPr>
          <w:sz w:val="22"/>
        </w:rPr>
        <w:t>Критики митрополита Смоленского и Калининградского Кирилла, которые заявили, будто нашли в его книге "Слово пастыря" две серьезных богословских ошибки, были предвзяты, считает священник Даниил Сысоев, кандидат богословия, преподаватель Перервинской духовной семинарии.</w:t>
      </w:r>
    </w:p>
    <w:p>
      <w:pPr>
        <w:pStyle w:val="Normal"/>
        <w:rPr>
          <w:sz w:val="22"/>
        </w:rPr>
      </w:pPr>
      <w:r>
        <w:rPr>
          <w:sz w:val="22"/>
        </w:rPr>
        <w:t>"Додумывать за другого то, что он хотел бы сказать, – занятие неблагодарное. На мой взгляд, отец Никанор (иеромонах Никанор (Лепешев), создатель сайта "За православного патриарха" – ред.) просто предвзят в отношении к местоблюстителю. Исходя из своих представлений, выросших из клеветнических утверждений о том, что митрополит – "тайный кардинал", он пытается найти ересь там, где ее нет", – пишет отец Даниил в своей статье "Учение Патриаршего Местоблюстителя о Святом Духе", опубликованной в его интернет-дневнике.</w:t>
      </w:r>
    </w:p>
    <w:p>
      <w:pPr>
        <w:pStyle w:val="Normal"/>
        <w:rPr>
          <w:sz w:val="22"/>
        </w:rPr>
      </w:pPr>
      <w:r>
        <w:rPr>
          <w:sz w:val="22"/>
        </w:rPr>
        <w:t>Кандидат богословия сожалеет о том, что "в рамках подготовки к Поместному Собору рядом публицистов стали использоваться технологии "черного пиара" против наиболее вероятных кандидатов на первую кафедру Русской Церкви. В связи с этим появились и просто клеветнические измышления, и недопустимое среди христиан оскорбление носителей епископской благодати".</w:t>
      </w:r>
    </w:p>
    <w:p>
      <w:pPr>
        <w:pStyle w:val="Normal"/>
        <w:rPr>
          <w:sz w:val="22"/>
        </w:rPr>
      </w:pPr>
      <w:r>
        <w:rPr>
          <w:sz w:val="22"/>
        </w:rPr>
        <w:t>"Появились и более серьезные обвинения, бросающие тень на верность патриаршего местоблюстителя полноте Божественного Откровения. И самым серьезным из них стало обвинение митрополита Кирилла в неправильном учении о Святом Духе", – продолжил священник. По мнению отца Даниила, "это обвинение касается на самом деле всех чад Русской Православной Церкви, поминающих на каждой евхаристии имя митрополита Кирилла".</w:t>
      </w:r>
    </w:p>
    <w:p>
      <w:pPr>
        <w:pStyle w:val="Normal"/>
        <w:rPr>
          <w:sz w:val="22"/>
        </w:rPr>
      </w:pPr>
      <w:r>
        <w:rPr>
          <w:sz w:val="22"/>
        </w:rPr>
        <w:t>При этом богослов отметил, что, когда он сам внимательно прочитал целиком отрывок о Троице (из книги митрополита Кирилла), то не увидел ничего похожего на то, что пишет критик митрополита отец Никанор. "Текст вполне прозрачный, ясно указывает ипостасное бытие всех Трех Лиц Божества, на то, что все Три Ипостаси одинаково владеют Божественной Природой", – подчеркнул преподаватель духовной семинар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0.01.09 Митрополит Кирилл призывает серьезно повышать научный и духовный уровень богословских школ России</w:t>
      </w:r>
    </w:p>
    <w:p>
      <w:pPr>
        <w:pStyle w:val="Normal"/>
        <w:rPr>
          <w:sz w:val="22"/>
        </w:rPr>
      </w:pPr>
      <w:r>
        <w:rPr>
          <w:sz w:val="22"/>
        </w:rPr>
        <w:t>Местоблюститель Патриаршего Престола митрополит Смоленский и Калининградский Кирилл призвал приложить необходимые усилия для развития богословской науки в России и повышения ее роли в духовной жизни современного общества.</w:t>
      </w:r>
    </w:p>
    <w:p>
      <w:pPr>
        <w:pStyle w:val="Normal"/>
        <w:rPr>
          <w:sz w:val="22"/>
        </w:rPr>
      </w:pPr>
      <w:r>
        <w:rPr>
          <w:sz w:val="22"/>
        </w:rPr>
        <w:t>"Нам надо серьезно думать над тем, как повысить научный уровень нашей богословской школы, как создавать в ее рамках школу классической филологии, формировать новую школу богословов, патрологов, религиозных философов", – сказал владыка Кирилл на открытии богословской конференции в Православном Свято-Тихоновском гуманитарном университете в Москве.</w:t>
      </w:r>
    </w:p>
    <w:p>
      <w:pPr>
        <w:pStyle w:val="Normal"/>
        <w:rPr>
          <w:sz w:val="22"/>
        </w:rPr>
      </w:pPr>
      <w:r>
        <w:rPr>
          <w:sz w:val="22"/>
        </w:rPr>
        <w:t>Такой необходимый толчок в развитии интеллектуального уровня отечественного богословия, считает митрополит Кирилл, станет "серьезным шагом к воцерковлению современного общества", ведь в сегодняшней России, по его словам, большинство людей приходит к вере "через работу ума, в результате опыта интеллектуальной борьбы, внутреннего интеллектуального напряжения".</w:t>
      </w:r>
    </w:p>
    <w:p>
      <w:pPr>
        <w:pStyle w:val="Normal"/>
        <w:rPr>
          <w:sz w:val="22"/>
        </w:rPr>
      </w:pPr>
      <w:r>
        <w:rPr>
          <w:sz w:val="22"/>
        </w:rPr>
        <w:t>В то же время Патриарший Местоблюститель призвал российских богословов думать и над повышением духовного уровня воспитания в богословских учебных заведения.</w:t>
      </w:r>
    </w:p>
    <w:p>
      <w:pPr>
        <w:pStyle w:val="Normal"/>
        <w:rPr>
          <w:sz w:val="22"/>
        </w:rPr>
      </w:pPr>
      <w:r>
        <w:rPr>
          <w:sz w:val="22"/>
        </w:rPr>
        <w:t>По его словам, крайне важно "сочетать высокую интеллектуальную работу с очень глубоким энергичным и интенсивным духовным деланием".</w:t>
      </w:r>
    </w:p>
    <w:p>
      <w:pPr>
        <w:pStyle w:val="Normal"/>
        <w:rPr>
          <w:sz w:val="22"/>
        </w:rPr>
      </w:pPr>
      <w:r>
        <w:rPr>
          <w:sz w:val="22"/>
        </w:rPr>
        <w:t>"Работа богословских заведений должна быть направлена на формирование религиозного образа мысли и образа жизни людей", – заявил митрополит Кирилл, подчеркнув, что именно это может стать тем духовным ориентиром, который богословская наука способна дать современному высокотехнологичному обществу.</w:t>
      </w:r>
    </w:p>
    <w:p>
      <w:pPr>
        <w:pStyle w:val="Normal"/>
        <w:rPr>
          <w:sz w:val="22"/>
        </w:rPr>
      </w:pPr>
      <w:r>
        <w:rPr>
          <w:sz w:val="22"/>
        </w:rPr>
        <w:t>В завершение владыка Кирилл пожелал российским духовным школам "сделать сегодня особый акцент на формировании богатого внутреннего духовного опыта нашей молодеж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1.01.09 Митрополит Кирилл: Русская Церковь занимает бескомпромиссную позицию в диалоге с католиками по вопросу о вероучении</w:t>
      </w:r>
    </w:p>
    <w:p>
      <w:pPr>
        <w:pStyle w:val="Normal"/>
        <w:rPr>
          <w:sz w:val="22"/>
        </w:rPr>
      </w:pPr>
      <w:r>
        <w:rPr>
          <w:sz w:val="22"/>
        </w:rPr>
        <w:t>В диалоге между Русской Православной Церкви с католиками не может быть никаких компромиссов по вопросам, связанным с вероучением, заявил Патриарший Местоблюститель митрополит Кирилл.</w:t>
      </w:r>
    </w:p>
    <w:p>
      <w:pPr>
        <w:pStyle w:val="Normal"/>
        <w:rPr>
          <w:sz w:val="22"/>
        </w:rPr>
      </w:pPr>
      <w:r>
        <w:rPr>
          <w:sz w:val="22"/>
        </w:rPr>
        <w:t>"Позиция Римско-Католической Церкви по многим вопросам жизни общества более близка к православной точке зрения (чем позиция протестантов – ред.). Впрочем, мы помним о целом ряде расхождений в вероучении и практике Православной и Католической церквей, и в этой области не может быть никаких компромиссов", – сказал владыка в интервью газете "Аргументы и факты".</w:t>
      </w:r>
    </w:p>
    <w:p>
      <w:pPr>
        <w:pStyle w:val="Normal"/>
        <w:rPr>
          <w:sz w:val="22"/>
        </w:rPr>
      </w:pPr>
      <w:r>
        <w:rPr>
          <w:sz w:val="22"/>
        </w:rPr>
        <w:t>Он указал на то, что в отношениях Русской Церкви с инославными конфессиями "все стороны понимают имеющиеся принципиальные различия, и сам факт общения не означает, что мы стремимся стать единым целым". "Так же, как, например, Россия, поддерживая отношения с США, вовсе не стремится стать одним из американских штатов", – заметил иерарх.</w:t>
      </w:r>
    </w:p>
    <w:p>
      <w:pPr>
        <w:pStyle w:val="Normal"/>
        <w:rPr>
          <w:sz w:val="22"/>
        </w:rPr>
      </w:pPr>
      <w:r>
        <w:rPr>
          <w:sz w:val="22"/>
        </w:rPr>
        <w:t>Он констатировал, что различия в вероучении и религиозной практике между православием и инославными конфессиями "сейчас только увеличиваются". Например, с некоторыми из протестантских общин – Лютеранской церковью Швеции и Епископальной церковью США – "дело дошло до полного разрыва из-за официального одобрения ими гомосексуализма", напомнил Патриарший Местоблюститель.</w:t>
      </w:r>
    </w:p>
    <w:p>
      <w:pPr>
        <w:pStyle w:val="Normal"/>
        <w:rPr>
          <w:sz w:val="22"/>
        </w:rPr>
      </w:pPr>
      <w:r>
        <w:rPr>
          <w:sz w:val="22"/>
        </w:rPr>
        <w:t>Он отметил, что Православная Церковь "и есть единая святая соборная и апостольская Церковь, через которую Бог открывает человеку дорогу в вечную жизнь".</w:t>
      </w:r>
    </w:p>
    <w:p>
      <w:pPr>
        <w:pStyle w:val="Normal"/>
        <w:rPr>
          <w:sz w:val="22"/>
        </w:rPr>
      </w:pPr>
      <w:r>
        <w:rPr>
          <w:sz w:val="22"/>
        </w:rPr>
        <w:t>"Вот почему для нас так важно хранение той веры, которая передана нам Самим Христом, Его апостолами и раннехристианской общиной. Мы свидетельствуем об этой вере ближним и дальним. Впрочем, это не мешает нам быть открытыми и доброжелательными к людям других взглядов, с которыми мы живем в одном обществе", – заявил митрополит Кирилл.</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1.01.08 В Московском Патриархате диагностируют групповой психоз у большинства "борцов за чистоту православия"</w:t>
      </w:r>
    </w:p>
    <w:p>
      <w:pPr>
        <w:pStyle w:val="Normal"/>
        <w:rPr>
          <w:sz w:val="22"/>
        </w:rPr>
      </w:pPr>
      <w:r>
        <w:rPr>
          <w:sz w:val="22"/>
        </w:rPr>
        <w:t>В Московском Патриархате называют духовной патологией борьбу за "чистоту православия" большинства "царебожников, диомидовцев, душеновцев, антиэкуменистов всех мастей, поборников канонизации Ивана Грозного и (отдельно) Сталина".</w:t>
      </w:r>
    </w:p>
    <w:p>
      <w:pPr>
        <w:pStyle w:val="Normal"/>
        <w:rPr>
          <w:sz w:val="22"/>
        </w:rPr>
      </w:pPr>
      <w:r>
        <w:rPr>
          <w:sz w:val="22"/>
        </w:rPr>
        <w:t xml:space="preserve">"То, что происходит в изучаемых нами кругах, можно квалифицировать по-разному: массовая истерия, групповой психоз", – </w:t>
      </w:r>
      <w:r>
        <w:rPr>
          <w:b/>
          <w:sz w:val="22"/>
        </w:rPr>
        <w:t>пишет сотрудник ОВЦС МП отец Александр Васютин в своей статье, опубликованной порталом "Религия и СМИ" http://www.religare.ru/2_61387.html</w:t>
      </w:r>
    </w:p>
    <w:p>
      <w:pPr>
        <w:pStyle w:val="Normal"/>
        <w:rPr>
          <w:sz w:val="22"/>
        </w:rPr>
      </w:pPr>
      <w:r>
        <w:rPr>
          <w:sz w:val="22"/>
        </w:rPr>
        <w:t>Он подчеркивает, что "далек от того, чтобы считать всех "борцов" психически больными или неполноценными". В то же время священник находит поразительным тот факт, что большинство таких "борцов" "пока – здоровые и искренние люди, лишь зараженные в разной степени флюидами различных духовных патологий", которые, по его словам, сложились в результате замещения Бога как "объекта верований" идеями.</w:t>
      </w:r>
    </w:p>
    <w:p>
      <w:pPr>
        <w:pStyle w:val="Normal"/>
        <w:rPr>
          <w:sz w:val="22"/>
        </w:rPr>
      </w:pPr>
      <w:r>
        <w:rPr>
          <w:sz w:val="22"/>
        </w:rPr>
        <w:t>"Тем больше их жаль, и тем больше требуется мудрый пастырский подход для их врачевания", – отмечает отец Александр.</w:t>
      </w:r>
    </w:p>
    <w:p>
      <w:pPr>
        <w:pStyle w:val="Normal"/>
        <w:rPr>
          <w:sz w:val="22"/>
        </w:rPr>
      </w:pPr>
      <w:r>
        <w:rPr>
          <w:sz w:val="22"/>
        </w:rPr>
        <w:t>По его словам, каждый, в том числе и в Церкви, "вправе иметь разные мнения и убеждения", и никакой "унификации мышления" быть не должно.</w:t>
      </w:r>
    </w:p>
    <w:p>
      <w:pPr>
        <w:pStyle w:val="Normal"/>
        <w:rPr>
          <w:sz w:val="22"/>
        </w:rPr>
      </w:pPr>
      <w:r>
        <w:rPr>
          <w:sz w:val="22"/>
        </w:rPr>
        <w:t>"В Церкви всегда есть место здоровой критике и дискуссии, лишь бы она была не голословной и носила бы логический характер. Но в Церкви как Теле Христовом не должно быть места для клеветы, лжи и истерии, ибо этого нет и не может быть во Христе", – считает священн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0.01.09 Черногорская полиция препятствует проведению богослужений</w:t>
      </w:r>
    </w:p>
    <w:p>
      <w:pPr>
        <w:pStyle w:val="Normal"/>
        <w:rPr>
          <w:sz w:val="22"/>
        </w:rPr>
      </w:pPr>
      <w:r>
        <w:rPr>
          <w:sz w:val="22"/>
        </w:rPr>
        <w:t>20 января 2009 г. черногорская полиция воспрепятствовала проведению богослужения в церкви Св. Иоанна Крестителя в Баицах под Цетиньем, престольный праздник которого отмечался в этот день.</w:t>
      </w:r>
    </w:p>
    <w:p>
      <w:pPr>
        <w:pStyle w:val="Normal"/>
        <w:rPr>
          <w:b/>
          <w:b/>
          <w:sz w:val="22"/>
        </w:rPr>
      </w:pPr>
      <w:r>
        <w:rPr>
          <w:b/>
          <w:sz w:val="22"/>
        </w:rPr>
        <w:t>Полицейские окружили храм, когда священники и верующие хотели войти в него, и, применив физическую силу, не дали этого сделать http://picasaweb.google.com/mitropolija.ct/202009?feat=directlink#</w:t>
      </w:r>
    </w:p>
    <w:p>
      <w:pPr>
        <w:pStyle w:val="Normal"/>
        <w:rPr>
          <w:sz w:val="22"/>
        </w:rPr>
      </w:pPr>
      <w:r>
        <w:rPr>
          <w:sz w:val="22"/>
        </w:rPr>
        <w:t>Цетинское духовенство совершило перед церковью молебен святому Иоанну Предтече и Божией Матери. Затем протоиерей Драган Митрович и шеф кабинета митрополита Черногорско-Приморского протоиерей Радомир Никчевич совершили под открытым небом Божественную литургию.</w:t>
      </w:r>
    </w:p>
    <w:p>
      <w:pPr>
        <w:pStyle w:val="Normal"/>
        <w:rPr>
          <w:sz w:val="22"/>
        </w:rPr>
      </w:pPr>
      <w:r>
        <w:rPr>
          <w:sz w:val="22"/>
        </w:rPr>
        <w:t>После окончания богослужения ректор Цетинской семинарии протоиерей Гойко Перович заявил представителям радио «Светигора», что около 6 часов утра начальник полиции Цетинье сообщил ему, что получено «распоряжение сверху», никого не пускать в храм в Баицах. «Я думаю это первый раз в новой черногорской истории, когда полиция применяет физическое насилие в отношении православного духовенства. Нам не оставалось ничего другого как совершить литургию перед церковью в Баицах», – сказал отец Гойко. Он сообщил также, что будет консультироваться с членами Юридического совета митрополии о дальнейших действиях, связанных с этим инцидентом.</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pPr>
      <w:r>
        <w:rPr>
          <w:b/>
          <w:sz w:val="22"/>
        </w:rPr>
        <w:t>20</w:t>
      </w:r>
      <w:r>
        <w:rPr>
          <w:b/>
          <w:sz w:val="22"/>
          <w:lang w:val="uk-UA"/>
        </w:rPr>
        <w:t xml:space="preserve">.01.09 </w:t>
      </w:r>
      <w:r>
        <w:rPr>
          <w:b/>
          <w:sz w:val="22"/>
        </w:rPr>
        <w:t>Экспертиза подтвердила версию отравления бывшего архиепископа Амвросия (Катамадзе)</w:t>
      </w:r>
    </w:p>
    <w:p>
      <w:pPr>
        <w:pStyle w:val="Normal"/>
        <w:rPr/>
      </w:pPr>
      <w:r>
        <w:rPr>
          <w:sz w:val="22"/>
        </w:rPr>
        <w:t>Медицинская экспертиза спустя сорок дней после смерти бывшего архиепископа Никорцминдского и Ткибульского Амвросия (Катамадзе), духовного наставника первого президента Грузии Звиада Гамсахурдия, подтвердила, что в его крови содержание углекислоты (</w:t>
      </w:r>
      <w:r>
        <w:rPr>
          <w:sz w:val="22"/>
          <w:lang w:val="en-US"/>
        </w:rPr>
        <w:t>CO</w:t>
      </w:r>
      <w:r>
        <w:rPr>
          <w:sz w:val="22"/>
        </w:rPr>
        <w:t xml:space="preserve">) составляло 67%. </w:t>
      </w:r>
      <w:r>
        <w:rPr>
          <w:sz w:val="22"/>
          <w:lang w:val="uk-UA"/>
        </w:rPr>
        <w:t>Є</w:t>
      </w:r>
      <w:r>
        <w:rPr>
          <w:sz w:val="22"/>
        </w:rPr>
        <w:t>то означает, что Амвросий (Катамадзе) был отравлен тем же угарным газом, который был назван официальной причиной смерти премьер-министра Зураба Жвания.</w:t>
      </w:r>
    </w:p>
    <w:p>
      <w:pPr>
        <w:pStyle w:val="Normal"/>
        <w:rPr>
          <w:sz w:val="22"/>
        </w:rPr>
      </w:pPr>
      <w:r>
        <w:rPr>
          <w:sz w:val="22"/>
        </w:rPr>
        <w:t>Амвросий (Катамадзе), который проживал один в однокомнатной квартире, правилом жизни поставил избегать газовых отопительных установок. Соответственно, в доме у него не было газовых обогревателей. Ванная, в которой он был обнаружен мертвым, обогревалась с помощью электричества.</w:t>
      </w:r>
    </w:p>
    <w:p>
      <w:pPr>
        <w:pStyle w:val="Normal"/>
        <w:rPr>
          <w:sz w:val="22"/>
        </w:rPr>
      </w:pPr>
      <w:r>
        <w:rPr>
          <w:sz w:val="22"/>
        </w:rPr>
        <w:t>Городская прокуратура возбудила уголовное дело по статье 108 УК Грузии, по обвинению в предумышленном убийстве.</w:t>
      </w:r>
    </w:p>
    <w:p>
      <w:pPr>
        <w:pStyle w:val="Normal"/>
        <w:rPr/>
      </w:pPr>
      <w:r>
        <w:rPr>
          <w:sz w:val="22"/>
        </w:rPr>
        <w:t xml:space="preserve">В 90-е годы Амвросий (Катамадзе) фактически ушел в раскол, участвовав в создании «альтернативной» иерархии в России. За это и ряд других действий был лишен сана Синодом Грузинской Православной Церкви. В июне 2005 года покаянное письмо бывшего архиерея обсуждалось Синодом под председательством Католикоса-Патриарха всея Грузии Илии </w:t>
      </w:r>
      <w:r>
        <w:rPr>
          <w:sz w:val="22"/>
          <w:lang w:val="en-US"/>
        </w:rPr>
        <w:t>II</w:t>
      </w:r>
      <w:r>
        <w:rPr>
          <w:sz w:val="22"/>
        </w:rPr>
        <w:t>. Синод постановил определить бывшему епископу Никорцминдскому покаяние, а также выделить материальное содержание, при этом считать Амвросия (Катамадзе) простым монахом.</w:t>
      </w:r>
    </w:p>
    <w:p>
      <w:pPr>
        <w:pStyle w:val="Normal"/>
        <w:rPr>
          <w:sz w:val="22"/>
          <w:lang w:val="uk-UA"/>
        </w:rPr>
      </w:pPr>
      <w:r>
        <w:rPr>
          <w:sz w:val="22"/>
          <w:lang w:val="uk-UA"/>
        </w:rPr>
        <w:t>Патриархия.Ru</w:t>
      </w:r>
    </w:p>
    <w:p>
      <w:pPr>
        <w:pStyle w:val="Normal"/>
        <w:rPr>
          <w:sz w:val="22"/>
          <w:lang w:val="uk-UA"/>
        </w:rPr>
      </w:pPr>
      <w:r>
        <w:rPr>
          <w:sz w:val="22"/>
          <w:lang w:val="uk-UA"/>
        </w:rPr>
      </w:r>
    </w:p>
    <w:p>
      <w:pPr>
        <w:pStyle w:val="Normal"/>
        <w:rPr>
          <w:b/>
          <w:b/>
          <w:sz w:val="22"/>
        </w:rPr>
      </w:pPr>
      <w:r>
        <w:rPr>
          <w:b/>
          <w:sz w:val="22"/>
        </w:rPr>
        <w:t>21.01.09 Болгарского игумена извергли из сана за поджог монастыря</w:t>
      </w:r>
    </w:p>
    <w:p>
      <w:pPr>
        <w:pStyle w:val="Normal"/>
        <w:rPr>
          <w:sz w:val="22"/>
        </w:rPr>
      </w:pPr>
      <w:r>
        <w:rPr>
          <w:sz w:val="22"/>
        </w:rPr>
        <w:t>Церковный суд Ловечской епархии принял решение об извержении из сана 50-летнего игумена Панкратия, который 3 августа 2008 г. стрелял из газового пистолета по посетителям обители, а потом дважды поджег вверенный ему в управление Гложенский монастырь во имя св. вмч. Георгия Победоносца (основан в 13 в.). Игумену Панкратию было также поставлено в вину отсутствие более 12 000 левов (ок. 6 000 евро) в кассе монастыря и хранение большого числа упаковок с алкоголем и «нелегальными» свечами.</w:t>
      </w:r>
    </w:p>
    <w:p>
      <w:pPr>
        <w:pStyle w:val="Normal"/>
        <w:rPr>
          <w:sz w:val="22"/>
        </w:rPr>
      </w:pPr>
      <w:r>
        <w:rPr>
          <w:sz w:val="22"/>
        </w:rPr>
        <w:t>Судебное заседание проходило весьма драматично. Игумен Панкратий, который ранее неоднократно отрицал свою вину, явился в сопровождении тележурналистов и поставил ультиматум, что будет давать показания только при условии съемки на камеры. Но судьи не приняли этот ультиматум, так как важные свидетели отказались выступать перед журналистами.</w:t>
      </w:r>
    </w:p>
    <w:p>
      <w:pPr>
        <w:pStyle w:val="Normal"/>
        <w:rPr>
          <w:sz w:val="22"/>
        </w:rPr>
      </w:pPr>
      <w:r>
        <w:rPr>
          <w:sz w:val="22"/>
        </w:rPr>
        <w:t>Также Церковный суд удовлетворил личную просьбу митрополита Ловечского Гавриила и не отлучил, как планировалось, игумена Панкратия от Церкви – ему запрещено священнодействие, но разрешено остаться простым монахом.</w:t>
      </w:r>
    </w:p>
    <w:p>
      <w:pPr>
        <w:pStyle w:val="Normal"/>
        <w:rPr>
          <w:sz w:val="22"/>
        </w:rPr>
      </w:pPr>
      <w:r>
        <w:rPr>
          <w:sz w:val="22"/>
        </w:rPr>
        <w:t>Решение епархиального суда направлено на утверждение в Святой Синод Болгарской Православной Церкви, а игумен Панкратий, согласно Уставу БПЦ, имеет право в 14-дневный срок его обжаловат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1.01.09 В Московском Патриархате советуют близким содомитов чаще показывать им примеры губительности «однополой любви»</w:t>
      </w:r>
    </w:p>
    <w:p>
      <w:pPr>
        <w:pStyle w:val="Normal"/>
        <w:rPr>
          <w:sz w:val="22"/>
        </w:rPr>
      </w:pPr>
      <w:r>
        <w:rPr>
          <w:sz w:val="22"/>
        </w:rPr>
        <w:t>Большинство гомосексуалистов на самом деле глубоко несчастны, а выбранный ими образ жизни разрушителен, считает замглавы ОВЦС МП протоиерей Всеволод Чаплин.</w:t>
      </w:r>
    </w:p>
    <w:p>
      <w:pPr>
        <w:pStyle w:val="Normal"/>
        <w:rPr>
          <w:sz w:val="22"/>
        </w:rPr>
      </w:pPr>
      <w:r>
        <w:rPr>
          <w:sz w:val="22"/>
        </w:rPr>
        <w:t>"Нужно не читать мораль или давить на волю, но просто подумать, как показать на жизненных примерах, что образ жизни, связанный с так называемыми однополыми отношениями, достаточно разрушителен", – так отец Всеволод ответил верующей женщине, попросившей совета относительно общения с дочерью-лесбиянкой.</w:t>
      </w:r>
    </w:p>
    <w:p>
      <w:pPr>
        <w:pStyle w:val="Normal"/>
        <w:rPr>
          <w:sz w:val="22"/>
        </w:rPr>
      </w:pPr>
      <w:r>
        <w:rPr>
          <w:sz w:val="22"/>
        </w:rPr>
        <w:t>По его словам, люди нетрадиционной ориентации "на самом деле обычно бывают несчастны и страдают от одиночества", и, "если некоторые СМИ и некоторые явления культуры, вернее будет сказать, псевдокультуры, убеждают нас в обратном, им лучше не верить".</w:t>
      </w:r>
    </w:p>
    <w:p>
      <w:pPr>
        <w:pStyle w:val="Normal"/>
        <w:rPr>
          <w:sz w:val="22"/>
        </w:rPr>
      </w:pPr>
      <w:r>
        <w:rPr>
          <w:sz w:val="22"/>
        </w:rPr>
        <w:t>"Жизнь показывает, и я это знаю из своей практики священника, исповедей, общения с людьми, что все-таки несчастье у этих людей встречается гораздо чаще, чем счастье, – чаще, если не всегда", – добавил отец Всеволод.</w:t>
      </w:r>
    </w:p>
    <w:p>
      <w:pPr>
        <w:pStyle w:val="Normal"/>
        <w:rPr>
          <w:sz w:val="22"/>
        </w:rPr>
      </w:pPr>
      <w:r>
        <w:rPr>
          <w:sz w:val="22"/>
        </w:rPr>
        <w:t>Он сослался на данные американских социологических исследований, согласно которым среди содомитов "больше наркоманов, самоубийц, алкоголик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2.01.09 Религиовед: Православные священники, пускающие в алтарь иноверцев, глумятся над своей верой</w:t>
      </w:r>
    </w:p>
    <w:p>
      <w:pPr>
        <w:pStyle w:val="Normal"/>
        <w:rPr>
          <w:sz w:val="22"/>
        </w:rPr>
      </w:pPr>
      <w:r>
        <w:rPr>
          <w:sz w:val="22"/>
        </w:rPr>
        <w:t>Преподаватель Московской духовной академии Юрий Максимов считает недопустимым присутствие в алтаре православного храма верующих других религий, отрицающих Христа как Спасителя.</w:t>
      </w:r>
    </w:p>
    <w:p>
      <w:pPr>
        <w:pStyle w:val="Normal"/>
        <w:rPr/>
      </w:pPr>
      <w:r>
        <w:rPr>
          <w:sz w:val="22"/>
        </w:rPr>
        <w:t>"Печально, если такие действия совершают люди, облеченные духовным саном, уже тем самым призванные к тому, чтобы быть подлинными отцами для своей паствы",</w:t>
      </w:r>
      <w:r>
        <w:rPr>
          <w:b/>
          <w:sz w:val="22"/>
        </w:rPr>
        <w:t xml:space="preserve"> – заявил Ю.Максимов http://www.interfax-religion.ru/?act=interview&amp;div=207</w:t>
      </w:r>
    </w:p>
    <w:p>
      <w:pPr>
        <w:pStyle w:val="Normal"/>
        <w:rPr>
          <w:sz w:val="22"/>
        </w:rPr>
      </w:pPr>
      <w:r>
        <w:rPr>
          <w:sz w:val="22"/>
        </w:rPr>
        <w:t>Он напомнил, что в алтарь как в "самое священное место в храме" не дозволяется доступ даже многим православным, "если они не принимают непосредственного участия в совершении священнодействий". Тем более, по его словам, там не могут находиться "люди, отрицающие Христа как Богочеловека и истинного Спасителя всех людей".</w:t>
      </w:r>
    </w:p>
    <w:p>
      <w:pPr>
        <w:pStyle w:val="Normal"/>
        <w:rPr>
          <w:sz w:val="22"/>
        </w:rPr>
      </w:pPr>
      <w:r>
        <w:rPr>
          <w:sz w:val="22"/>
        </w:rPr>
        <w:t>"Я не могу понять таких действий. Если они действительно кем-то совершаются, это кажется каким-то глумлением над православием. Безусловно, за такие действия человек, их совершающий, будет нести ответственность перед Богом, если не покается от всего сердца", – считает богослов.</w:t>
      </w:r>
    </w:p>
    <w:p>
      <w:pPr>
        <w:pStyle w:val="Normal"/>
        <w:rPr>
          <w:sz w:val="22"/>
        </w:rPr>
      </w:pPr>
      <w:r>
        <w:rPr>
          <w:sz w:val="22"/>
        </w:rPr>
        <w:t>Кроме того, он назвал "каноническим преступлением" факты совместных молитв представителей православного духовенства и священнослужителей других религий. При этом Ю.Максимову "непонятно, зачем такие вещи делать".</w:t>
      </w:r>
    </w:p>
    <w:p>
      <w:pPr>
        <w:pStyle w:val="Normal"/>
        <w:rPr>
          <w:sz w:val="22"/>
        </w:rPr>
      </w:pPr>
      <w:r>
        <w:rPr>
          <w:sz w:val="22"/>
        </w:rPr>
        <w:t>"Для того, чтобы на личном уровне сохранять мирные и вежливые отношения, вовсе не обязательно молиться со всеми подряд, демонстрируя ложное единство там, где его на самом деле нет. Ибо там, где нет единства почитания, не может быть и единства поклонения", – отметил Ю.Максим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2.01.09 «Единое Отечество» просит изменить статус Украинской Церкви, чтобы ее главные решения утверждал Патриарх Московский и всея Руси</w:t>
      </w:r>
    </w:p>
    <w:p>
      <w:pPr>
        <w:pStyle w:val="Normal"/>
        <w:rPr>
          <w:sz w:val="22"/>
        </w:rPr>
      </w:pPr>
      <w:r>
        <w:rPr>
          <w:sz w:val="22"/>
        </w:rPr>
        <w:t>Всеукраинское общественное объединение "Единое Отечество" призвало Поместный Собор внести изменения в статус Украинской Православной Церкви и не допустить ее отделения от Московского Патриархата.</w:t>
      </w:r>
    </w:p>
    <w:p>
      <w:pPr>
        <w:pStyle w:val="Normal"/>
        <w:rPr>
          <w:sz w:val="22"/>
        </w:rPr>
      </w:pPr>
      <w:r>
        <w:rPr>
          <w:sz w:val="22"/>
        </w:rPr>
        <w:t>"Мы считаем, что статус УПЦ в составе Московского Патриархата должен быть аналогичен статусу Русской зарубежной церкви – так, чтобы главные решения, принимаемые УПЦ, утверждались Московским Патриархом", – говорится в обращении этой организации к Собору, текст которого опубликован на ее сайте.</w:t>
      </w:r>
    </w:p>
    <w:p>
      <w:pPr>
        <w:pStyle w:val="Normal"/>
        <w:rPr>
          <w:sz w:val="22"/>
        </w:rPr>
      </w:pPr>
      <w:r>
        <w:rPr>
          <w:sz w:val="22"/>
        </w:rPr>
        <w:t>Авторы документа считают "любые идеи разделения единой Русской Церкви, отделения от нее Украинской Православной Церкви преступными и разрушительными для святого Православия".</w:t>
      </w:r>
    </w:p>
    <w:p>
      <w:pPr>
        <w:pStyle w:val="Normal"/>
        <w:rPr>
          <w:sz w:val="22"/>
        </w:rPr>
      </w:pPr>
      <w:r>
        <w:rPr>
          <w:sz w:val="22"/>
        </w:rPr>
        <w:t>"Мы считаем, что нынешние права "широкого самоуправления" в таком объеме даны Украинской Православной Церкви под давлением преданного анафеме расколоучителя Филарета Денисенко. Мы считаем недопустимым использование темы необходимости уврачевания церковного раскола на Украине для получения все новых и новых привилегий в лоне Московского Патриархата", – сказано в обращении.</w:t>
      </w:r>
    </w:p>
    <w:p>
      <w:pPr>
        <w:pStyle w:val="Normal"/>
        <w:rPr>
          <w:sz w:val="22"/>
        </w:rPr>
      </w:pPr>
      <w:r>
        <w:rPr>
          <w:sz w:val="22"/>
        </w:rPr>
        <w:t>Как полагают в "Едином Отечестве", подобное развитие событий "будет содействовать расколу и усилению униатизма".</w:t>
      </w:r>
    </w:p>
    <w:p>
      <w:pPr>
        <w:pStyle w:val="Normal"/>
        <w:rPr>
          <w:sz w:val="22"/>
        </w:rPr>
      </w:pPr>
      <w:r>
        <w:rPr>
          <w:sz w:val="22"/>
        </w:rPr>
        <w:t>Представители общественности также попросили Поместный Собор реализовать решения Архиерейского Собора Русской Церкви об открытии подворья Киево-Печерской Лавры в Москве и об открытии Патриаршего подворья в Киеве.</w:t>
      </w:r>
    </w:p>
    <w:p>
      <w:pPr>
        <w:pStyle w:val="Normal"/>
        <w:rPr>
          <w:sz w:val="22"/>
        </w:rPr>
      </w:pPr>
      <w:r>
        <w:rPr>
          <w:sz w:val="22"/>
        </w:rPr>
        <w:t>Кроме того, они призвали в качестве "дополнительных мер по укреплению единства Русской Церкви" открыть подворья русских монастырей на Украине, а в крупных городах России – "таких центров единства Русского Православия", как Свято-Успенский монастырь в Одессе, Святогорская и Почаевская Лавры.</w:t>
      </w:r>
    </w:p>
    <w:p>
      <w:pPr>
        <w:pStyle w:val="Normal"/>
        <w:rPr>
          <w:sz w:val="22"/>
        </w:rPr>
      </w:pPr>
      <w:r>
        <w:rPr>
          <w:sz w:val="22"/>
        </w:rPr>
        <w:t>"Мы также просим новоизбранного Патриарха Московского и всея Руси первый пастырский визит осуществить в свои украинские епархии. Мы просим Поместный Собор еще раз напомнить, что Украина является канонической территорией Московского Патриархата, и вмешательство Константинопольской и других Поместных Церквей в украинский вопрос неканонично", – говорится в обраще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sz w:val="22"/>
        </w:rPr>
      </w:pPr>
      <w:r>
        <w:rPr>
          <w:sz w:val="22"/>
        </w:rPr>
        <w:t>16.01.09 В Коми будет создана сеть православных библиотек. Формировать библиотечные фонды приходов планируется из двух источников: книги могут быть переданы активными прихожанами храмов или приобретены на средства благотворителей. Фонды приходских библиотек будут пополняться церковно-исторической литературой, а также художественными и детскими изданиями с духовно-нравственным и патриотическим уклоном. Патриархия.Ru</w:t>
      </w:r>
    </w:p>
    <w:p>
      <w:pPr>
        <w:pStyle w:val="Normal"/>
        <w:rPr>
          <w:sz w:val="22"/>
        </w:rPr>
      </w:pPr>
      <w:r>
        <w:rPr>
          <w:sz w:val="22"/>
        </w:rPr>
        <w:t>16.01.09 Правительство России передало в дар Латвийской Православной Церкви книги духовного содержания, выпущенные Издательским Советом РПЦ. 190 наименований книг, среди которых «Православная энциклопедия» в 16 томах, «Писания мужей апостольских», «Русские православные иерархи», труды святых отцов Церкви и сочинения известных русских православных писателей в самое ближайшее время будут отправлены в библиотеки Рижской духовной семинарии и приходских воскресных школ. Патриархия.Ru</w:t>
      </w:r>
    </w:p>
    <w:p>
      <w:pPr>
        <w:pStyle w:val="Normal"/>
        <w:rPr>
          <w:sz w:val="22"/>
        </w:rPr>
      </w:pPr>
      <w:r>
        <w:rPr>
          <w:sz w:val="22"/>
        </w:rPr>
        <w:t>16.01.09 В Кемеровской епархии освящен необычный каменный храм в честь Распятия Господня в районе Лесной городок г. Ленинска-Кузнецкого. Уникальность церкви в том, что возведена она в виде холма по типу храма Гроба Господня в Иерусалиме. На крыше сооружена специальная площадка, на которой установлен 5-метровый поклонный крест из дуба. Находиться на площадке могут одновременно около 30 человек, а подняться на нее можно по двум каменным наружным лестницам. Сам храм вмещает около 120 прихожан.</w:t>
      </w:r>
    </w:p>
    <w:p>
      <w:pPr>
        <w:pStyle w:val="Normal"/>
        <w:rPr>
          <w:sz w:val="22"/>
        </w:rPr>
      </w:pPr>
      <w:r>
        <w:rPr>
          <w:sz w:val="22"/>
        </w:rPr>
        <w:t>16.01.09 В цыганских общинах Румынии бесплатно распространяется компакт-диск с записью Божественной литургии на цыганском языке. Литургия на цыганском языке была совершена 23 декабря 2008 года в монастыре Radu Voda в Бухаресте. Богослужение возглавил преосвященный Варсонофий (Праховяну), викарный епископ Бухарестской архиепископии. В 2006 году в Румынии вышел в свет молитвослов на цыганском языке. Патриархия.Ru</w:t>
      </w:r>
    </w:p>
    <w:p>
      <w:pPr>
        <w:pStyle w:val="Normal"/>
        <w:rPr>
          <w:sz w:val="22"/>
        </w:rPr>
      </w:pPr>
      <w:r>
        <w:rPr>
          <w:sz w:val="22"/>
        </w:rPr>
        <w:t>16.01.09 Члены епархиального совета Саратовской епархии пришли к выводу о нецелесообразности дальнейшего проектирования и строительства деревянных храмов на территории епархии ввиду участившихся случаев возгорания. Патриархия.Ru</w:t>
      </w:r>
    </w:p>
    <w:p>
      <w:pPr>
        <w:pStyle w:val="Normal"/>
        <w:rPr/>
      </w:pPr>
      <w:r>
        <w:rPr>
          <w:sz w:val="22"/>
          <w:lang w:val="uk-UA"/>
        </w:rPr>
        <w:t xml:space="preserve">19.01.09 </w:t>
      </w:r>
      <w:r>
        <w:rPr>
          <w:sz w:val="22"/>
        </w:rPr>
        <w:t>В Патриаршем кафедральном соборе Пресвятой Троицы в Тбилиси в праздник Крещения Господня были крещены 620 младенцев. Все они являются третьими и более по счету детьми из православных венчанных семей</w:t>
      </w:r>
      <w:r>
        <w:rPr>
          <w:sz w:val="22"/>
          <w:lang w:val="uk-UA"/>
        </w:rPr>
        <w:t xml:space="preserve">. </w:t>
      </w:r>
      <w:r>
        <w:rPr>
          <w:sz w:val="22"/>
        </w:rPr>
        <w:t xml:space="preserve">Католикос-Патриарх всея Грузии Илия </w:t>
      </w:r>
      <w:r>
        <w:rPr>
          <w:sz w:val="22"/>
          <w:lang w:val="en-US"/>
        </w:rPr>
        <w:t>II</w:t>
      </w:r>
      <w:r>
        <w:rPr>
          <w:sz w:val="22"/>
        </w:rPr>
        <w:t xml:space="preserve"> благословил своих крестников. Предстоятель Грузинской Православной Церкви появился в храме после совершения Таинства Крещения, в котором участвовали десять священнослужителей. Всем новокрещенным переданы в дар Новый Завет, крестики и свидетельства о Крещении.</w:t>
      </w:r>
      <w:r>
        <w:rPr>
          <w:sz w:val="22"/>
          <w:lang w:val="uk-UA"/>
        </w:rPr>
        <w:t xml:space="preserve"> </w:t>
      </w:r>
      <w:r>
        <w:rPr>
          <w:sz w:val="22"/>
        </w:rPr>
        <w:t xml:space="preserve">Это уже пятое массовое крещение, проводимое по инициативе Патриарха. Всего Илия </w:t>
      </w:r>
      <w:r>
        <w:rPr>
          <w:sz w:val="22"/>
          <w:lang w:val="en-US"/>
        </w:rPr>
        <w:t>II</w:t>
      </w:r>
      <w:r>
        <w:rPr>
          <w:sz w:val="22"/>
        </w:rPr>
        <w:t xml:space="preserve"> стал крестным более 2 000 младенцев.</w:t>
      </w:r>
      <w:r>
        <w:rPr>
          <w:sz w:val="22"/>
          <w:lang w:val="uk-UA"/>
        </w:rPr>
        <w:t xml:space="preserve"> Патриархия.Ru</w:t>
      </w:r>
    </w:p>
    <w:p>
      <w:pPr>
        <w:pStyle w:val="Normal"/>
        <w:rPr>
          <w:sz w:val="22"/>
        </w:rPr>
      </w:pPr>
      <w:r>
        <w:rPr>
          <w:sz w:val="22"/>
        </w:rPr>
        <w:t>19.01.09 Крещенское купание стало настоящим испытанием для некоторых жителей Твери. Около часа ночи у речного вокзала Твери по традиции собралось множество людей. Тонкий лед не выдержал и треснул. В воде оказалось несколько десятков человек, в том числе дети. Паники во время происшествия удалось избежать. В результате спасательной операции уже через 10 минут все пострадавшие были на суше. Жертв нет. 24 человека обратились за помощью, 11 человек, пострадавших от переохлаждения, были доставлены в больницу. Патриархия.Ru</w:t>
      </w:r>
    </w:p>
    <w:p>
      <w:pPr>
        <w:pStyle w:val="Normal"/>
        <w:rPr>
          <w:sz w:val="22"/>
        </w:rPr>
      </w:pPr>
      <w:r>
        <w:rPr>
          <w:sz w:val="22"/>
        </w:rPr>
        <w:t>19.01.09 В селе Сладковское Свердловской области у 84-летней пенсионерки неизвестные украли старинную икону огромных размеров – полтора метра высотой и полметра шириной. Икона передавалась из поколения в поколение с тех пор, как после революции закрылась местная церковь. Интерфакс-Религия</w:t>
      </w:r>
    </w:p>
    <w:p>
      <w:pPr>
        <w:pStyle w:val="Normal"/>
        <w:rPr>
          <w:sz w:val="22"/>
        </w:rPr>
      </w:pPr>
      <w:r>
        <w:rPr>
          <w:sz w:val="22"/>
        </w:rPr>
        <w:t>20.01.09 Митрополит Русенский Неофит (Болгарская Церковь) настаивает на выделении средств из муниципального бюджета на изучение предмета «Религия» в русенских школах. «Учебные планы по разным предметам в современных болгарских школах перегружены и формируют очень широкий круг знаний, но одновременно налицо существенный дефицит моральных и духовных ценностей у молодого человека. Это подтверждается все более частыми проявлениями насилия среди подростков», – говорится в письме митрополита муниципальным советникам. После получения просьбы владыки муниципальные советники из партии ГЕРБ предложили выделить для этой цели 10000 лв. Голосование по этому вопросу пройдет на следующем заседании муниципалитета. Предмет в качестве факультативного по желанию родителей изучается с 1997 г. Патриархия.Ru</w:t>
      </w:r>
    </w:p>
    <w:p>
      <w:pPr>
        <w:pStyle w:val="Normal"/>
        <w:rPr>
          <w:sz w:val="22"/>
        </w:rPr>
      </w:pPr>
      <w:r>
        <w:rPr>
          <w:sz w:val="22"/>
        </w:rPr>
        <w:t>20.01.09 Митрополит Черногорско-Приморский Амфилохий посетил Патриарха Павла, находящегося на лечении в Военно-Медицинской Академии. Состояние здоровья Патриарха стабильное, он чувствует себя хорошо. Митрополит Амфилохий традиционно причастил Патриарха Павла. Седмица.</w:t>
      </w:r>
      <w:r>
        <w:rPr>
          <w:sz w:val="22"/>
          <w:lang w:val="en-US"/>
        </w:rPr>
        <w:t>Ru</w:t>
      </w:r>
    </w:p>
    <w:p>
      <w:pPr>
        <w:pStyle w:val="Normal"/>
        <w:rPr>
          <w:sz w:val="22"/>
        </w:rPr>
      </w:pPr>
      <w:r>
        <w:rPr>
          <w:sz w:val="22"/>
        </w:rPr>
        <w:t>20.01.09 В этом году в крещенские дни, как и в прошлые годы, возле проруби на озере Верхнее в Южно-Сахалинске зацвела верба. Единственное дерево, которое находится возле проруби, ежегодно в любые морозы зацветает на Крещение. Ученые уже не первый год пытаются объяснить этот феномен. Седмица.</w:t>
      </w:r>
      <w:r>
        <w:rPr>
          <w:sz w:val="22"/>
          <w:lang w:val="en-US"/>
        </w:rPr>
        <w:t>Ru</w:t>
      </w:r>
    </w:p>
    <w:p>
      <w:pPr>
        <w:pStyle w:val="Normal"/>
        <w:rPr>
          <w:sz w:val="22"/>
        </w:rPr>
      </w:pPr>
      <w:r>
        <w:rPr>
          <w:sz w:val="22"/>
        </w:rPr>
        <w:t>20.01.09 У небольшого озера в Ясном проезде на северо-востоке Москвы в праздник Богоявления зацвела верба. Дерево расположено у берега рядом с деревянным декоративным настилом. На большей части веток почки набухли, и многие выбросили белые "котики", как это бывает весной на Вербное воскресенье. Один из местных жителей рассказал, что недавно закончилась реконструкция территории около озера, в ходе которой высаживались деревья, в том числе и это дерево вербы. Седмица.</w:t>
      </w:r>
      <w:r>
        <w:rPr>
          <w:sz w:val="22"/>
          <w:lang w:val="en-US"/>
        </w:rPr>
        <w:t>Ru</w:t>
      </w:r>
    </w:p>
    <w:p>
      <w:pPr>
        <w:pStyle w:val="Normal"/>
        <w:rPr>
          <w:sz w:val="22"/>
        </w:rPr>
      </w:pPr>
      <w:r>
        <w:rPr>
          <w:sz w:val="22"/>
        </w:rPr>
        <w:t>20.01.09 В Москве милиционеры задержали троих молодых людей, причастных к организации серии взрывов в Никольской церкви в Бирюлево, на рынке и в ресторане быстрого питания McDonald's. Последняя попытка подрыва оказалась неудачной. По крайней мере, некоторые из задержанных принадлежат к секте язычников, считают следователи. Седмица.</w:t>
      </w:r>
      <w:r>
        <w:rPr>
          <w:sz w:val="22"/>
          <w:lang w:val="en-US"/>
        </w:rPr>
        <w:t>Ru</w:t>
      </w:r>
    </w:p>
    <w:p>
      <w:pPr>
        <w:pStyle w:val="Normal"/>
        <w:rPr>
          <w:sz w:val="22"/>
        </w:rPr>
      </w:pPr>
      <w:r>
        <w:rPr>
          <w:sz w:val="22"/>
        </w:rPr>
        <w:t>20.01.09 Протоиерей Всеволод Чаплин дезавуировал слухи о том, будто среди тех, кого журналисты называют наиболее вероятными кандидатами на Патриарший престол, в настоящее время развернулась борьба. "Я только вчера участвовал в совещании с людьми, имена которых чаще всего упоминаются в прессе как имена кандидатов на патриарший престол, – это митрополит Кирилл и митрополит Климент. Они отлично взаимодействуют, как взаимодействовали друг с другом последние лет 17, и надо сказать, что в этот период особенно, кажется, отношения между людьми, чьи имена упоминаются как имена кандидатов, подчеркнуто предупредительные, подчеркнуто вежливые, люди боятся друг друга обидеть, сделать что-то, что могло бы позволить стихиям мирской борьбы ворваться в реальную жизнь Церкви", – сказал священник. Седмица.</w:t>
      </w:r>
      <w:r>
        <w:rPr>
          <w:sz w:val="22"/>
          <w:lang w:val="en-US"/>
        </w:rPr>
        <w:t>Ru</w:t>
      </w:r>
    </w:p>
    <w:p>
      <w:pPr>
        <w:pStyle w:val="Normal"/>
        <w:rPr>
          <w:sz w:val="22"/>
        </w:rPr>
      </w:pPr>
      <w:r>
        <w:rPr>
          <w:sz w:val="22"/>
        </w:rPr>
        <w:t>21.01.09 Молодой болгарин задержал преступников, ограбивших храм. 18-летний житель села Кривина под Софией вечером 15 января возвращался домой и вдруг заметил, что какой-то незнакомец, нагруженный разнообразными предметами, выскочил из окна местной церкви. В церковном дворе юноша заметил женщину, сторожившую еще какие-то сваленные узлы. Молодой человек не растерялся, позвонил в полицию, а сам поспешил во двор и задержал 48-летнюю воровку. Почти сразу подоспели полицейские, которые задержали ее 24-летнего сообщника. Как оказалось, эта пара вынесла из храма Евангелие, икону и купель для святой воды. Впоследствии выяснилось, что 13 января эти же воры обокрали и церковь свт. Николая в Софии. Тогда их добычей стали шесть икон, крестильная купель, старинный подсвечник и 15 левов. Патриархия.Ru</w:t>
      </w:r>
    </w:p>
    <w:p>
      <w:pPr>
        <w:pStyle w:val="Normal"/>
        <w:rPr>
          <w:sz w:val="22"/>
        </w:rPr>
      </w:pPr>
      <w:r>
        <w:rPr>
          <w:sz w:val="22"/>
        </w:rPr>
        <w:t>21.01.09 На очередную сессию Святого Синода Болгарской Православной Церкви не явились три постоянных его члена. Сессия приурочена ко дню памяти святого покровителя Патриарха Болгарского Максима св. Максима Исповедника (по новому стилю, принятому в Болгарской Церкви). Неявка без объяснения причин трех митрополитов – Старозагорского Галактиона, Пловдивского Николая и Плевенского Игнатия – расценивается некоторыми наблюдателями как проявление их конфликта со Святым Синодом, т. к. эти три митрополита являются единомышленниками и известны своими «оппозиционными» к официальной позиции Болгарской Церкви взглядами. Патриархия.Ru</w:t>
      </w:r>
    </w:p>
    <w:p>
      <w:pPr>
        <w:pStyle w:val="Normal"/>
        <w:rPr>
          <w:sz w:val="22"/>
        </w:rPr>
      </w:pPr>
      <w:r>
        <w:rPr>
          <w:sz w:val="22"/>
        </w:rPr>
        <w:t>22.01.09 Согласно опросу ВЦИОМ 48% россиян хотят видеть в новом Патриархе Московском и всея Руси в первую очередь духовного лидера и морального наставника русской нации. Около трети респондентов (30%) склонны видеть в Патриархе в первую очередь руководителя одной из религиозных конфессий. Еще 8% указывают, что для них Патриарх – это видный государственный деятель, член высшего руководства страны. По мнению россиян, Предстоятель РПЦ в первую очередь должен быть образованным и умным (14%), доброжелательным, добрым, душевным, отзывчивым, сострадающим (12%). 11% считают, что он должен быть, прежде всего, честным, еще 10% считают его духовным лидером, наставником, примером для подражания. По 9% указывают такие качества, как благочестивый, праведный, высоконравственный, духовный и глубоко верующий, по 5% – любовь к народу и человечность. Интерфакс-Религия</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16.01.09 При попытки ограбления в столице Кении Найроби был убит итальянский миссионер. Итальянский гражданин был убит в здании Института философии при консульстве, куда пробрались воры. Человека, находившегося в этот момент в офисе, связали. Согласно первым предположениям, смерть наступила от удушья, поскольку преступники заклеили миссионеру рот. Патриархия.Ru</w:t>
      </w:r>
    </w:p>
    <w:p>
      <w:pPr>
        <w:pStyle w:val="Normal"/>
        <w:rPr>
          <w:sz w:val="22"/>
        </w:rPr>
      </w:pPr>
      <w:r>
        <w:rPr>
          <w:sz w:val="22"/>
        </w:rPr>
        <w:t>16.01.09 150 тибетцев из Аллахабада пишут кровью письмо премьер-министру Индии. Они хотят, чтобы Манмохан Сингх помог им обрести независимость от Китая. "Все тибетцы просят премьер-министра помочь нашему делу", – говорит тибетец Сонам. Противостояние между Тибетом и Китаем длится десятилетиями. Участники акции говорят, что Китай стал нетерпимее относиться к тибетцам после прошлогоднего восстания в Лхасе. Седмица.</w:t>
      </w:r>
      <w:r>
        <w:rPr>
          <w:sz w:val="22"/>
          <w:lang w:val="en-US"/>
        </w:rPr>
        <w:t>Ru</w:t>
      </w:r>
    </w:p>
    <w:p>
      <w:pPr>
        <w:pStyle w:val="Normal"/>
        <w:rPr>
          <w:sz w:val="22"/>
        </w:rPr>
      </w:pPr>
      <w:r>
        <w:rPr>
          <w:sz w:val="22"/>
        </w:rPr>
        <w:t>16.01.09 Федеральный судья Реджи Уолтон отказал группе атеистов и агностиков в их требовании убрать из инаугурационной клятвы президента США слова "Да поможет мне Бог". Считается, что впервые слова "да поможет мне Бог" к тексту присяги из 35 слов, который занесен в Конституцию США, добавил Джордж Вашингтон на своей инаугурации 1789 года. С тех пор многие президенты также произносили эти слова во время клятвы. Христианский Мегапортал news.invictory.org</w:t>
      </w:r>
    </w:p>
    <w:p>
      <w:pPr>
        <w:pStyle w:val="Normal"/>
        <w:rPr>
          <w:sz w:val="22"/>
        </w:rPr>
      </w:pPr>
      <w:r>
        <w:rPr>
          <w:sz w:val="22"/>
        </w:rPr>
        <w:t>17.01.09 Турецкое министерство образования издало новый учебник истории, который предостерегает 13-летних учеников относительно христианских миссионеров. Автор учебника утверждает, что их деятельность угрожает единству нации и вредит культурным и национальным ценностям, а также инструктирует молодежь, как распознать коварную тактику христиан. Новый учебник уже опротестовал Евросоюз Протестантских Церквей в Турции. В его заявлении подтверждено, что новый учебник укрепляет распространяемые стереотипы, в соответствии с которыми христиане участвуют в заговоре против Турции. «Такие утверждения склоняют молодых людей атаковать наше содружество, в убеждении, что они борются с агентами ЦРУ», – сказано в документе. Христианский Мегапортал news.invictory.org</w:t>
      </w:r>
    </w:p>
    <w:p>
      <w:pPr>
        <w:pStyle w:val="Normal"/>
        <w:rPr/>
      </w:pPr>
      <w:r>
        <w:rPr>
          <w:sz w:val="22"/>
          <w:lang w:val="uk-UA"/>
        </w:rPr>
        <w:t xml:space="preserve">19.01.09 </w:t>
      </w:r>
      <w:r>
        <w:rPr>
          <w:sz w:val="22"/>
        </w:rPr>
        <w:t>В течение трех лет после восстановления в 2005 году в Дрездене знаменитой церкви «Фрауенкирхе» ее посетили свыше 7 миллионов человек. В конце Второй мировой войны, 13 февраля 1945 года, в результате варварской бомбардировки города английскими союзниками по антигитлеровской коалиции величественное здание лютеранской церкви, сооруженное в стиле барокко по приказу саксонского курфюрста Августа Сильного в 1726 -1743 гг., было полностью разрушено.</w:t>
      </w:r>
      <w:r>
        <w:rPr>
          <w:sz w:val="22"/>
          <w:lang w:val="uk-UA"/>
        </w:rPr>
        <w:t xml:space="preserve"> </w:t>
      </w:r>
      <w:r>
        <w:rPr>
          <w:sz w:val="22"/>
        </w:rPr>
        <w:t>Восстановление церкви на берегах Эльбы продолжалось около десяти лет. Здание Фрауенкирхе высотой около 90 метров на 45% состоит из «исторического» камня, использованного при первоначальном строительстве храма. Патриархия.Ru</w:t>
      </w:r>
    </w:p>
    <w:p>
      <w:pPr>
        <w:pStyle w:val="Normal"/>
        <w:rPr>
          <w:sz w:val="22"/>
        </w:rPr>
      </w:pPr>
      <w:r>
        <w:rPr>
          <w:sz w:val="22"/>
        </w:rPr>
        <w:t>19.01.09 Семь человек погибли и 60 получили ранения в результате обрушения потолка протестантской церкви Возрождения во Христе в бразильском Сан-Паулу. В момент обрушения в церкви, расположенной в здании бывшего кинотеатра, находились от 400 до 500 человек. Потолок здания состоял из листов гофрированного алюминия на металлических опорах-колоннах. В результате ЧП эта конструкция обрушилась практически полностью. Причины происшествия уточняются. Седмица.</w:t>
      </w:r>
      <w:r>
        <w:rPr>
          <w:sz w:val="22"/>
          <w:lang w:val="en-US"/>
        </w:rPr>
        <w:t>Ru</w:t>
      </w:r>
    </w:p>
    <w:p>
      <w:pPr>
        <w:pStyle w:val="Normal"/>
        <w:rPr>
          <w:sz w:val="22"/>
        </w:rPr>
      </w:pPr>
      <w:r>
        <w:rPr>
          <w:sz w:val="22"/>
        </w:rPr>
        <w:t>19.01.09 Мэр г. Иванова Александр Фомин издал распоряжение, согласно которому продажа газет и журналов эротического содержания не допускается на вокзалах и рынках, возле стадионов, спортивных и концертных площадок, парков, памятников истории и культуры, школ, детсадов, больниц и поликлиник (расстояние до них должно быть не менее 100 метров), а также в зданиях органов власти и управления. Кроме того, под запрет попала торговля такими СМИ с рук, лотков и машин, в киосках и любых других нестационарных торговых точках, запрещено продавать продукцию эротического содержания несовершеннолетним. Распоряжение предписывает реализацию продукции эротического содержания только в запечатанных прозрачных упаковках и только в помещениях с отдельным входом, куда закрыт доступ детям и подросткам. Интерфакс-Религия</w:t>
      </w:r>
    </w:p>
    <w:p>
      <w:pPr>
        <w:pStyle w:val="Normal"/>
        <w:rPr/>
      </w:pPr>
      <w:r>
        <w:rPr>
          <w:sz w:val="22"/>
          <w:lang w:val="uk-UA"/>
        </w:rPr>
        <w:t xml:space="preserve">20.01.09 </w:t>
      </w:r>
      <w:r>
        <w:rPr>
          <w:sz w:val="22"/>
        </w:rPr>
        <w:t xml:space="preserve">Основанное в 1074 г. зальцбургским епископом Гебхардом бенедиктинское аббатство св. Власия в Адмонте (федеральная земля Штирия) и его открывшаяся после реставрации в 2008 г. крупнейшая в мире монастырская библиотека, превратились в значительнейший в Австрии паломнический центр. Только одну знаменитую библиотеку Адмонта, </w:t>
      </w:r>
      <w:r>
        <w:rPr>
          <w:sz w:val="22"/>
          <w:lang w:val="uk-UA"/>
        </w:rPr>
        <w:t xml:space="preserve">в которой </w:t>
      </w:r>
      <w:r>
        <w:rPr>
          <w:sz w:val="22"/>
        </w:rPr>
        <w:t>храни</w:t>
      </w:r>
      <w:r>
        <w:rPr>
          <w:sz w:val="22"/>
          <w:lang w:val="uk-UA"/>
        </w:rPr>
        <w:t>тся</w:t>
      </w:r>
      <w:r>
        <w:rPr>
          <w:sz w:val="22"/>
        </w:rPr>
        <w:t xml:space="preserve"> около 200 тысяч книг</w:t>
      </w:r>
      <w:r>
        <w:rPr>
          <w:sz w:val="22"/>
          <w:lang w:val="uk-UA"/>
        </w:rPr>
        <w:t>,</w:t>
      </w:r>
      <w:r>
        <w:rPr>
          <w:sz w:val="22"/>
        </w:rPr>
        <w:t xml:space="preserve"> в течение года посещают около 70 тысяч человек. </w:t>
      </w:r>
      <w:r>
        <w:rPr>
          <w:sz w:val="22"/>
          <w:lang w:val="uk-UA"/>
        </w:rPr>
        <w:t xml:space="preserve">Также </w:t>
      </w:r>
      <w:r>
        <w:rPr>
          <w:sz w:val="22"/>
        </w:rPr>
        <w:t xml:space="preserve">в аббатстве расположен комплекс музеев, посвященных природе, истории искусства и разного рода раритетам. Имеется особый выставочный зал с произведениями искусства для слепых людей. </w:t>
      </w:r>
      <w:r>
        <w:rPr>
          <w:sz w:val="22"/>
          <w:lang w:val="uk-UA"/>
        </w:rPr>
        <w:t>Патриархия.Ru</w:t>
      </w:r>
    </w:p>
    <w:p>
      <w:pPr>
        <w:pStyle w:val="Normal"/>
        <w:rPr>
          <w:sz w:val="22"/>
        </w:rPr>
      </w:pPr>
      <w:r>
        <w:rPr>
          <w:sz w:val="22"/>
        </w:rPr>
        <w:t>20.01.09 Скоро у Ватикана будет собственный канал на хостинге видеоматериалов сайта YouTube, где можно будет увидеть Папу Бенедикта XVI и важнейшие церковные события. Для Ватикана это станет переходом на новый медиа-уровень. Ватикан открыл свою интернет-страницу www.vatican.va в 1995 году. Седмица.</w:t>
      </w:r>
      <w:r>
        <w:rPr>
          <w:sz w:val="22"/>
          <w:lang w:val="en-US"/>
        </w:rPr>
        <w:t>Ru</w:t>
      </w:r>
    </w:p>
    <w:p>
      <w:pPr>
        <w:pStyle w:val="Normal"/>
        <w:rPr>
          <w:sz w:val="22"/>
        </w:rPr>
      </w:pPr>
      <w:r>
        <w:rPr>
          <w:sz w:val="22"/>
        </w:rPr>
        <w:t>20.01.09 Министерство финансов Ирака приняло решение отменить статус "шахидов" (мученик за веру), присвоенный жертвам ирано-иракской войны 1980-1988 годов. Статус "шахидов" был заменен на статус "погибшее гражданское население". Это означает, что семьи "разжалованных шахидов" перестанут получать пособие от Минфина, которое им полагалось, прежде всего, как семьям погибших солдат. Богослов.</w:t>
      </w:r>
      <w:r>
        <w:rPr>
          <w:sz w:val="22"/>
          <w:lang w:val="en-US"/>
        </w:rPr>
        <w:t>Ru</w:t>
      </w:r>
    </w:p>
    <w:p>
      <w:pPr>
        <w:pStyle w:val="Normal"/>
        <w:rPr>
          <w:sz w:val="22"/>
        </w:rPr>
      </w:pPr>
      <w:r>
        <w:rPr>
          <w:sz w:val="22"/>
        </w:rPr>
        <w:t>20.01.09 Римско-Католическая Церковь Латвии выразила возмущение по поводу появившейся рекламы интернет-провайдера, на которой изображена фигура Христа, купола храмов и слоган: "Интернет, как и Бог, один, а способов подключения к Нему много". Католики считают эту рекламу оскорбительной для чувств верующих людей. "Такую рекламу мог сделать либо атеист, либо человек, у которого нет никакого понятия о любви к Всевышнему. Бог не есть безличная энергия, как об этом часто думают в сектах или других движениях", – убежден руководитель Латвийского католического центра священник Андрис Кравалис. По его мнению, за подобной рекламой стоит старый человеческий грех – стать в один ряд с Богом. Религия и СМИ</w:t>
      </w:r>
    </w:p>
    <w:p>
      <w:pPr>
        <w:pStyle w:val="Normal"/>
        <w:rPr>
          <w:sz w:val="22"/>
        </w:rPr>
      </w:pPr>
      <w:r>
        <w:rPr>
          <w:sz w:val="22"/>
        </w:rPr>
        <w:t>20.01.09 Экуменическое богослужение представителей различных христианских конфессий с молитвой о единстве христиан прошло в московском католическом кафедральном соборе. Его возглавил генсекретарь Конференции католических епископов России священник Игорь Ковалевский. Помимо католиков в службе участвовали главы и официальные представители общин лютеран, баптистов, пятидесятников и адвентистов. По сложившейся традиции участники вместе прочли молитву "Отче наш". Богослужение сопровождалось песнопениями и завершилось выступлением хора пятидесятников. Неделя молитв о единстве христиан проводится Католической Церковью ежегодно с 18 по 25 января. Русская линия</w:t>
      </w:r>
    </w:p>
    <w:p>
      <w:pPr>
        <w:pStyle w:val="Normal"/>
        <w:rPr>
          <w:sz w:val="22"/>
        </w:rPr>
      </w:pPr>
      <w:r>
        <w:rPr>
          <w:sz w:val="22"/>
        </w:rPr>
        <w:t>21.01.09 По данным рапорта независимого Института Семейной Политики, каждые 27 секунд в Европе убивают нерожденного ребенка. Каждая пятая беременность на нашем континенте заканчивается абортом. На 6,4 млн. беременностей в европейских странах делается 1,16 млн. абортов. Это значит, что каждый год в Европе убивают вдвое больше нерожденных детей, чем все население Кипра (790 тыс.). Добровольные прерывания беременности, выполненные в Великобритании, Франции, Румынии, Италии, Германии и Испании, составляют 77% процентов от всего количества абортов, сделанных на территории Европы. Аборты являются самой частой причиной неестественной смерти на Старом Континенте, потому что их даже больше, чем убийств взрослых людей или дорожных аварий. Христианский Мегапортал news.invictory.org</w:t>
      </w:r>
    </w:p>
    <w:p>
      <w:pPr>
        <w:pStyle w:val="Normal"/>
        <w:rPr>
          <w:sz w:val="22"/>
        </w:rPr>
      </w:pPr>
      <w:r>
        <w:rPr>
          <w:sz w:val="22"/>
        </w:rPr>
        <w:t>21.01.09 Власти китайской столицы приняли решение о восстановлении 12 мечетей и храмов, чтобы «обеспечить лучшие условия для верующих». У католиков в Пекине есть возможность посещать 20 действующих католических храмов. Православные богослужения проходят в восстанавливаемом храме Успения Пресвятой Богородицы на территории российского посольства (бывш. Русской духовной миссии). Патриархия.Ru</w:t>
      </w:r>
    </w:p>
    <w:p>
      <w:pPr>
        <w:pStyle w:val="Normal"/>
        <w:rPr>
          <w:sz w:val="22"/>
        </w:rPr>
      </w:pPr>
      <w:r>
        <w:rPr>
          <w:sz w:val="22"/>
        </w:rPr>
        <w:t>22.01.09 Впервые в британской истории 17 января состоялась ординация женщины-епископа. Яна Йерума-Гринберга – дочь выходцев из Латвии, возглавила Лютеранскую Церковь Великобритании. Церемонию в лондонской церкви св. Анны возглавил предшественник Йерумы-Гринберги, епископ Уолтер Яруцки. В богослужении также участвовали лютеранские епископы из разных стран и генеральный секретарь Всемирной лютеранской федерации доктор Ишмаэль Ноко. Благовест-инфо</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6.01.09 Раскрыто уголовное дело об осквернении кладбища под Санкт-Петербургом http://patriarhia.ru/db/text/526340.html</w:t>
      </w:r>
    </w:p>
    <w:p>
      <w:pPr>
        <w:pStyle w:val="Normal"/>
        <w:rPr>
          <w:sz w:val="22"/>
        </w:rPr>
      </w:pPr>
      <w:r>
        <w:rPr>
          <w:sz w:val="22"/>
        </w:rPr>
        <w:t>16.01.09 За последние годы число верующих россиян выросло на 8% http://www.pravoslavie.ru/news/28967.htm</w:t>
      </w:r>
    </w:p>
    <w:p>
      <w:pPr>
        <w:pStyle w:val="Normal"/>
        <w:rPr>
          <w:sz w:val="22"/>
        </w:rPr>
      </w:pPr>
      <w:r>
        <w:rPr>
          <w:sz w:val="22"/>
        </w:rPr>
        <w:t>20.01.09 Саровская гимназия будет передана Нижегородской епархии в безвозмездное пользование http://www.sedmitza.ru/news/546073.html</w:t>
      </w:r>
    </w:p>
    <w:p>
      <w:pPr>
        <w:pStyle w:val="Normal"/>
        <w:rPr>
          <w:sz w:val="22"/>
        </w:rPr>
      </w:pPr>
      <w:r>
        <w:rPr>
          <w:sz w:val="22"/>
        </w:rPr>
        <w:t>20.01.09 Протоиерей Димитрий Смирнов: "У Ленина, кроме реакции Вассермана, ничего положительного не было" http://www.rusk.ru/newsdata.php?idar=180769</w:t>
      </w:r>
    </w:p>
    <w:p>
      <w:pPr>
        <w:pStyle w:val="Normal"/>
        <w:rPr>
          <w:sz w:val="22"/>
        </w:rPr>
      </w:pPr>
      <w:r>
        <w:rPr>
          <w:sz w:val="22"/>
        </w:rPr>
        <w:t>20.01.09 В Каире в возрасте 89 лет скончался бывший Патриарх Коптской Католической Церкви кардинал Стефан II Гаттас. Патриархия.Ru</w:t>
      </w:r>
    </w:p>
    <w:p>
      <w:pPr>
        <w:pStyle w:val="Normal"/>
        <w:rPr>
          <w:sz w:val="22"/>
        </w:rPr>
      </w:pPr>
      <w:r>
        <w:rPr>
          <w:sz w:val="22"/>
        </w:rPr>
        <w:t>20.01.09 ВЦИОМ: Только 25% россиян выступают за сохранение тела Ленина в мавзолее, две трети граждан предлагают предать его земле http://www.sedmitza.ru/news/546039.html</w:t>
      </w:r>
    </w:p>
    <w:p>
      <w:pPr>
        <w:pStyle w:val="Normal"/>
        <w:rPr>
          <w:sz w:val="22"/>
        </w:rPr>
      </w:pPr>
      <w:r>
        <w:rPr>
          <w:sz w:val="22"/>
        </w:rPr>
        <w:t>20.01.09 Спикер нижней палаты парламента Италии предложил мусульманам перевести Коран на итальянский язык и молиться на языке страны пребывания http://www.sedmitza.ru/news/545876.html</w:t>
      </w:r>
    </w:p>
    <w:p>
      <w:pPr>
        <w:pStyle w:val="Normal"/>
        <w:rPr>
          <w:sz w:val="22"/>
        </w:rPr>
      </w:pPr>
      <w:r>
        <w:rPr>
          <w:sz w:val="22"/>
        </w:rPr>
        <w:t>20.01.09 Башкирский Наркоконтроль считает недопустимым взаимодействие с саентологами в деле борьбы с наркотиками http://www.rusk.ru/newsdata.php?idar=180747</w:t>
      </w:r>
    </w:p>
    <w:p>
      <w:pPr>
        <w:pStyle w:val="Normal"/>
        <w:rPr>
          <w:sz w:val="22"/>
        </w:rPr>
      </w:pPr>
      <w:r>
        <w:rPr>
          <w:sz w:val="22"/>
        </w:rPr>
        <w:t>21.01.09 В Храме Христа Спасителя состоялась церемония награждения победителей VII Международного конкурса-фестиваля детского изобразительного творчества http://www.pravoslavie.ru/news/28987.htm</w:t>
      </w:r>
    </w:p>
    <w:p>
      <w:pPr>
        <w:pStyle w:val="Normal"/>
        <w:rPr>
          <w:sz w:val="22"/>
        </w:rPr>
      </w:pPr>
      <w:r>
        <w:rPr>
          <w:sz w:val="22"/>
        </w:rPr>
        <w:t>21.01.09 Состоялся внеочередной Собор Латвийской Православной Церкви http://www.pravoslavie.ru/news/28993.htm</w:t>
      </w:r>
    </w:p>
    <w:p>
      <w:pPr>
        <w:pStyle w:val="Normal"/>
        <w:rPr/>
      </w:pPr>
      <w:r>
        <w:rPr>
          <w:sz w:val="22"/>
          <w:lang w:val="uk-UA"/>
        </w:rPr>
        <w:t xml:space="preserve">21.01.09 </w:t>
      </w:r>
      <w:r>
        <w:rPr>
          <w:sz w:val="22"/>
        </w:rPr>
        <w:t>Челябинская епархия прогнозирует активизацию деятельности тоталитарных сект на территории области http://patriarhia.ru/db/text/534669.html</w:t>
      </w:r>
    </w:p>
    <w:p>
      <w:pPr>
        <w:pStyle w:val="Normal"/>
        <w:rPr>
          <w:sz w:val="22"/>
        </w:rPr>
      </w:pPr>
      <w:r>
        <w:rPr>
          <w:sz w:val="22"/>
        </w:rPr>
        <w:t>21.01.09 В женской колонии в Свердловской области открылась воскресная школа для заключенных http://patriarhia.ru/db/text/534528.html</w:t>
      </w:r>
    </w:p>
    <w:p>
      <w:pPr>
        <w:pStyle w:val="Normal"/>
        <w:rPr>
          <w:sz w:val="22"/>
        </w:rPr>
      </w:pPr>
      <w:r>
        <w:rPr>
          <w:sz w:val="22"/>
        </w:rPr>
        <w:t>21.01.09 Жители Германии предпочитают обзаводиться семьей лишь к тридцати годам http://www.sedmitza.ru/news/546866.html</w:t>
      </w:r>
    </w:p>
    <w:p>
      <w:pPr>
        <w:pStyle w:val="Normal"/>
        <w:rPr>
          <w:sz w:val="22"/>
        </w:rPr>
      </w:pPr>
      <w:r>
        <w:rPr>
          <w:sz w:val="22"/>
        </w:rPr>
        <w:t>22.01.09 Представитель Московского Патриархата в Болгарии выразил протест против антироссийской передачи, показанной по болгарскому телевидению http://www.sedmitza.ru/news/547793.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До 25 января на территории Свято-Успенской Киево-Печерской Лавры проходит «Крещенская» Всеукраинская выставка-ярмарка. </w:t>
      </w:r>
      <w:r>
        <w:rPr>
          <w:sz w:val="22"/>
        </w:rPr>
        <w:t>Время работы: 9:00-19:00. Вход свободный.</w:t>
      </w:r>
    </w:p>
    <w:p>
      <w:pPr>
        <w:pStyle w:val="Normal"/>
        <w:rPr/>
      </w:pPr>
      <w:r>
        <w:rPr>
          <w:b/>
          <w:sz w:val="22"/>
        </w:rPr>
        <w:t xml:space="preserve">До 5 февраля в Киево-Печерской Лавре открыта выставка современных икон Ирины и Глеба Дибровых «Благовещение». </w:t>
      </w:r>
      <w:r>
        <w:rPr>
          <w:sz w:val="22"/>
        </w:rPr>
        <w:t>Выставка работает ежедневно с 10-00 до 17-00. Адрес: ул. Январского восстания, 21, кор. 20 (Галерея «НЕФ»). Тел.: 8 (044) 254-34-27</w:t>
      </w:r>
    </w:p>
    <w:p>
      <w:pPr>
        <w:pStyle w:val="Normal"/>
        <w:rPr/>
      </w:pPr>
      <w:r>
        <w:rPr>
          <w:b/>
          <w:sz w:val="22"/>
        </w:rPr>
        <w:t xml:space="preserve">До 28 февраля в Киево-Печерской Лавре открыта выставка, посвященная истории Свято-Успенской Почаевской Лавры. </w:t>
      </w:r>
      <w:r>
        <w:rPr>
          <w:sz w:val="22"/>
        </w:rPr>
        <w:t>Выставка</w:t>
      </w:r>
      <w:r>
        <w:rPr>
          <w:b/>
          <w:sz w:val="22"/>
        </w:rPr>
        <w:t xml:space="preserve"> </w:t>
      </w:r>
      <w:r>
        <w:rPr>
          <w:sz w:val="22"/>
        </w:rPr>
        <w:t>"Святая Гора Почаевская" проходит в Музее книги и книгопечатания Украины. Телефон: 8(044) 280 52 56</w:t>
      </w:r>
    </w:p>
    <w:p>
      <w:pPr>
        <w:pStyle w:val="Normal"/>
        <w:rPr/>
      </w:pPr>
      <w:r>
        <w:rPr>
          <w:b/>
          <w:sz w:val="22"/>
        </w:rPr>
        <w:t xml:space="preserve">До 7 февраля в Москве состоится фотовыставка архиепископа Вологодского и Великоустюжского Максимилиана "Сердце Северной Фиваиды". </w:t>
      </w:r>
      <w:r>
        <w:rPr>
          <w:sz w:val="22"/>
        </w:rPr>
        <w:t>Выставка будет открыта в МГВЗ "Новый Манеж" по адресу: Георгиевский пер.3, стр.3. Время работы с 10.00 до 19.00.</w:t>
      </w:r>
    </w:p>
    <w:p>
      <w:pPr>
        <w:pStyle w:val="Normal"/>
        <w:rPr>
          <w:b/>
          <w:b/>
          <w:sz w:val="22"/>
        </w:rPr>
      </w:pPr>
      <w:r>
        <w:rPr>
          <w:b/>
          <w:sz w:val="22"/>
        </w:rPr>
        <w:t xml:space="preserve">До 14 февраля в художественной галерее Паломнического центра Московского Патриархата открыта выставка «Мозаичные иконы для храмов» народного художника России Элеоноры Жарёновой. </w:t>
      </w:r>
      <w:r>
        <w:rPr>
          <w:sz w:val="22"/>
        </w:rPr>
        <w:t>Адрес: 119192, Москва, Мичуринский проспект, д. 8/29, гостиница «Университетская».</w:t>
      </w:r>
    </w:p>
    <w:p>
      <w:pPr>
        <w:pStyle w:val="Normal"/>
        <w:rPr/>
      </w:pPr>
      <w:r>
        <w:rPr>
          <w:b/>
          <w:sz w:val="22"/>
        </w:rPr>
        <w:t xml:space="preserve">28 января в Санкт-Петербурге состоится Рождественский концерт известной православной исполнительницы Светланы Копыловой. </w:t>
      </w:r>
      <w:r>
        <w:rPr>
          <w:sz w:val="22"/>
        </w:rPr>
        <w:t>Место проведения:</w:t>
      </w:r>
      <w:r>
        <w:rPr>
          <w:b/>
          <w:sz w:val="22"/>
        </w:rPr>
        <w:t xml:space="preserve"> </w:t>
      </w:r>
      <w:r>
        <w:rPr>
          <w:sz w:val="22"/>
        </w:rPr>
        <w:t>Святодуховский центр Александро-Невской Лавры. Начало в 19 часов. Адрес центра: наб. р.Мойки, д. 1; Телефон: 710-20-39, 8-911-790-95-03.</w:t>
      </w:r>
    </w:p>
    <w:p>
      <w:pPr>
        <w:pStyle w:val="Normal"/>
        <w:rPr/>
      </w:pPr>
      <w:r>
        <w:rPr>
          <w:b/>
          <w:sz w:val="22"/>
        </w:rPr>
        <w:t xml:space="preserve">При Свято-Тихоновском университете открывается Школа византийского пения. </w:t>
      </w:r>
      <w:r>
        <w:rPr>
          <w:sz w:val="22"/>
        </w:rPr>
        <w:t>Для освоения элементарных теоретических знаний и навыков пения предлагается годовой курс. Полный курс, рассчитанный на подготовку регента (протопсалта), составляет три учебных года. Обучение ведется в раздельных мужских и женских группах, два раза в неделю по два часа. Обучение платное. Зачисление после вступительного собеседования. Запись в Школу византийского пения с 20 января. При себе необходимо иметь паспорт и его ксерокопию. Начало занятий со 2 февраля. Телефон для справок: (495) 953-92-53.</w:t>
      </w:r>
    </w:p>
    <w:p>
      <w:pPr>
        <w:pStyle w:val="Normal"/>
        <w:rPr/>
      </w:pPr>
      <w:r>
        <w:rPr>
          <w:b/>
          <w:sz w:val="22"/>
        </w:rPr>
        <w:t xml:space="preserve">На официальном сайте Киево-Печерской Лавры http://www.lavra.ua </w:t>
      </w:r>
      <w:r>
        <w:rPr>
          <w:sz w:val="22"/>
        </w:rPr>
        <w:t>можно посмотреть богослужения из Трапезного храма обители. В скором времени планируется также организовать прямое Интернет-вещание богослужений из храма в честь Воздвижения Честного и Животворящего Креста Господня, в котором службы совершаются согласно монастырскому уставу.</w:t>
      </w:r>
    </w:p>
    <w:p>
      <w:pPr>
        <w:pStyle w:val="Normal"/>
        <w:rPr>
          <w:b/>
          <w:b/>
          <w:sz w:val="22"/>
        </w:rPr>
      </w:pPr>
      <w:r>
        <w:rPr>
          <w:b/>
          <w:sz w:val="22"/>
        </w:rPr>
      </w:r>
    </w:p>
    <w:p>
      <w:pPr>
        <w:pStyle w:val="Normal"/>
        <w:rPr>
          <w:b/>
          <w:b/>
          <w:sz w:val="22"/>
        </w:rPr>
      </w:pPr>
      <w:r>
        <w:rPr>
          <w:b/>
          <w:sz w:val="22"/>
        </w:rPr>
        <w:t>Интересные ссылки, статьи</w:t>
      </w:r>
    </w:p>
    <w:p>
      <w:pPr>
        <w:pStyle w:val="Normal"/>
        <w:rPr/>
      </w:pPr>
      <w:r>
        <w:rPr>
          <w:b/>
          <w:sz w:val="22"/>
        </w:rPr>
        <w:t xml:space="preserve">Митрополит Калужский и Боровский Климент: "Если мы оказываемся больше либералами или больше консерваторами, чем христианами, то грош нам цена" </w:t>
      </w:r>
      <w:r>
        <w:rPr>
          <w:sz w:val="22"/>
        </w:rPr>
        <w:t>http://www.religare.ru/2_61328.html</w:t>
      </w:r>
    </w:p>
    <w:p>
      <w:pPr>
        <w:pStyle w:val="Normal"/>
        <w:rPr/>
      </w:pPr>
      <w:r>
        <w:rPr>
          <w:b/>
          <w:sz w:val="22"/>
        </w:rPr>
        <w:t xml:space="preserve">Епископ Венский и Австрийский Иларион. Нужен ли нам "молчаливый" Патриарх? </w:t>
      </w:r>
      <w:r>
        <w:rPr>
          <w:sz w:val="22"/>
        </w:rPr>
        <w:t>http://www.religare.ru/2_61329.html</w:t>
      </w:r>
    </w:p>
    <w:p>
      <w:pPr>
        <w:pStyle w:val="Normal"/>
        <w:rPr/>
      </w:pPr>
      <w:r>
        <w:rPr>
          <w:b/>
          <w:sz w:val="22"/>
        </w:rPr>
        <w:t xml:space="preserve">Епископ Артемий: Белград должен сделать что-то конкретное </w:t>
      </w:r>
      <w:r>
        <w:rPr>
          <w:sz w:val="22"/>
        </w:rPr>
        <w:t>http://www.pravoslavie.ru/news/28974.htm В канун Рождественских праздников епископ Рашко-Призренский Артемий дал несколько интервью, в которых высказал свое мнение по поводу действий миссии новой Евросоюза Еулекс в Косово и Метохии.</w:t>
      </w:r>
    </w:p>
    <w:p>
      <w:pPr>
        <w:pStyle w:val="Normal"/>
        <w:rPr/>
      </w:pPr>
      <w:r>
        <w:rPr>
          <w:b/>
          <w:sz w:val="22"/>
        </w:rPr>
        <w:t xml:space="preserve">Протоиерей Петр Степанов: «В храмах соотечественники находят свою Родину» </w:t>
      </w:r>
      <w:r>
        <w:rPr>
          <w:sz w:val="22"/>
        </w:rPr>
        <w:t>http://www.pravoslavie.ru/guest/28983.htm</w:t>
      </w:r>
    </w:p>
    <w:p>
      <w:pPr>
        <w:pStyle w:val="Normal"/>
        <w:rPr/>
      </w:pPr>
      <w:r>
        <w:rPr>
          <w:b/>
          <w:sz w:val="22"/>
        </w:rPr>
        <w:t xml:space="preserve">Священник Федор Людоговский. О причинах популярности акафистов </w:t>
      </w:r>
      <w:r>
        <w:rPr>
          <w:sz w:val="22"/>
        </w:rPr>
        <w:t>http://bogoslov.ru/text/372613.html</w:t>
      </w:r>
    </w:p>
    <w:p>
      <w:pPr>
        <w:pStyle w:val="Normal"/>
        <w:rPr/>
      </w:pPr>
      <w:r>
        <w:rPr>
          <w:b/>
          <w:sz w:val="22"/>
        </w:rPr>
        <w:t xml:space="preserve">В.И. Петрушко. О развитии идеи «Киевского патриархата» в украинском униатстве </w:t>
      </w:r>
      <w:r>
        <w:rPr>
          <w:sz w:val="22"/>
        </w:rPr>
        <w:t>http://bogoslov.ru/text/374275.html</w:t>
      </w:r>
    </w:p>
    <w:p>
      <w:pPr>
        <w:pStyle w:val="Normal"/>
        <w:rPr/>
      </w:pPr>
      <w:r>
        <w:rPr>
          <w:b/>
          <w:sz w:val="22"/>
        </w:rPr>
        <w:t xml:space="preserve">Руководитель Пресс-службы УПЦ Василий Анисимов: «Никакой интриги с избранием Патриарха я не вижу» </w:t>
      </w:r>
      <w:r>
        <w:rPr>
          <w:sz w:val="22"/>
        </w:rPr>
        <w:t>http://pravoslavye.org.ua/index.php?r_type=news&amp;action=fullinfo&amp;id=24527</w:t>
      </w:r>
    </w:p>
    <w:p>
      <w:pPr>
        <w:pStyle w:val="Normal"/>
        <w:rPr/>
      </w:pPr>
      <w:r>
        <w:rPr>
          <w:b/>
          <w:sz w:val="22"/>
        </w:rPr>
        <w:t xml:space="preserve">Ирина Медведева, Татьяна Шишова «Две вещи несовместные» </w:t>
      </w:r>
      <w:r>
        <w:rPr>
          <w:sz w:val="22"/>
        </w:rPr>
        <w:t>http://www.pravoslavie.ru/jurnal/28951.htm Дожили мы до «эпохи перемен», и тема эгоизма встала очень остро. С той только разницей, что его уже не пытаются облагородить разумностью, как при советской власти, а преподносят как норму. Кто-то из наиболее образованных журналистов даже ссылался на христианские заповеди. Дескать, велят же возлюбить ближнего как самого себя – значит надо, прежде всего, возлюбить себя и потом уже говорить о ближних.</w:t>
      </w:r>
    </w:p>
    <w:p>
      <w:pPr>
        <w:pStyle w:val="Normal"/>
        <w:rPr/>
      </w:pPr>
      <w:r>
        <w:rPr>
          <w:b/>
          <w:sz w:val="22"/>
        </w:rPr>
        <w:t>На сайте, посвященном архимандриту Иоанну Крестьянкину, появились новые разделы: «Аудиоархив»</w:t>
      </w:r>
      <w:r>
        <w:rPr>
          <w:sz w:val="22"/>
        </w:rPr>
        <w:t xml:space="preserve"> http://www.ioann.org/index.php?option=com_remository&amp;Itemid=112 и </w:t>
      </w:r>
      <w:r>
        <w:rPr>
          <w:b/>
          <w:sz w:val="22"/>
        </w:rPr>
        <w:t>«Неизданное при жизни»</w:t>
      </w:r>
      <w:r>
        <w:rPr>
          <w:sz w:val="22"/>
        </w:rPr>
        <w:t xml:space="preserve"> http://www.ioann.org/duhovnoe-nasledie/neizdannoe/</w:t>
      </w:r>
    </w:p>
    <w:p>
      <w:pPr>
        <w:pStyle w:val="Normal"/>
        <w:rPr/>
      </w:pPr>
      <w:r>
        <w:rPr>
          <w:b/>
          <w:sz w:val="22"/>
        </w:rPr>
        <w:t>Сайт о Богоявленском кафедральном соборе в Елохово</w:t>
      </w:r>
      <w:r>
        <w:rPr>
          <w:sz w:val="22"/>
        </w:rPr>
        <w:t xml:space="preserve"> www.elohovosobor.ru</w:t>
      </w:r>
    </w:p>
    <w:p>
      <w:pPr>
        <w:pStyle w:val="Normal"/>
        <w:rPr/>
      </w:pPr>
      <w:r>
        <w:rPr>
          <w:b/>
          <w:sz w:val="22"/>
        </w:rPr>
        <w:t xml:space="preserve">Сайт «Православная Сумщина» </w:t>
      </w:r>
      <w:r>
        <w:rPr>
          <w:sz w:val="22"/>
        </w:rPr>
        <w:t>http://www.pravoslavie.sumy.ua</w:t>
      </w:r>
    </w:p>
    <w:p>
      <w:pPr>
        <w:pStyle w:val="Normal"/>
        <w:rPr/>
      </w:pPr>
      <w:r>
        <w:rPr>
          <w:b/>
          <w:sz w:val="22"/>
        </w:rPr>
        <w:t xml:space="preserve">Сайт Криворожской епархии </w:t>
      </w:r>
      <w:r>
        <w:rPr>
          <w:sz w:val="22"/>
        </w:rPr>
        <w:t>http://www.eparhia.com.ua/index.php</w:t>
      </w:r>
    </w:p>
    <w:p>
      <w:pPr>
        <w:pStyle w:val="Normal"/>
        <w:rPr>
          <w:sz w:val="22"/>
        </w:rPr>
      </w:pPr>
      <w:r>
        <w:rPr>
          <w:sz w:val="22"/>
        </w:rPr>
      </w:r>
    </w:p>
    <w:p>
      <w:pPr>
        <w:pStyle w:val="Normal"/>
        <w:rPr>
          <w:b/>
          <w:b/>
          <w:sz w:val="22"/>
        </w:rPr>
      </w:pPr>
      <w:r>
        <w:rPr>
          <w:b/>
          <w:sz w:val="22"/>
        </w:rPr>
        <w:t>Спецслужбы Турции пресекли покушение на армянского Константинопольского Патриарха</w:t>
      </w:r>
    </w:p>
    <w:p>
      <w:pPr>
        <w:pStyle w:val="Normal"/>
        <w:rPr>
          <w:sz w:val="22"/>
        </w:rPr>
      </w:pPr>
      <w:r>
        <w:rPr>
          <w:sz w:val="22"/>
        </w:rPr>
        <w:t>В очередной раз сорвалось покушение на главу Константинопольского Патриархата Армянской Апостольской Церкви архиепископа Месропа Мутафяна. Очередное покушение на Месропа Мутафяна готовили члены подпольной террористической организации «Эргенекон».</w:t>
      </w:r>
    </w:p>
    <w:p>
      <w:pPr>
        <w:pStyle w:val="Normal"/>
        <w:rPr>
          <w:sz w:val="22"/>
        </w:rPr>
      </w:pPr>
      <w:r>
        <w:rPr>
          <w:sz w:val="22"/>
        </w:rPr>
        <w:t>Известно несколько попыток покушения на жизнь армянского иерарха. В 2004 году Месроп Мутафян пострадал в ДТП. По официальной версии причиной автокатастрофы стал отказ тормозов микроавтобуса, в котором ехали 12 сотрудников Патриархии. По неофициальной версии – ДТП было подстроено исламистами. В другой раз неудавшаяся попытка убийства Мутафяна состоялась армянской церкви Сурб Мариам в Стамбуле. Двое турок произвели выстрелы в воздух во дворе армянской церкви, когда там проходила траурная церемония в связи с сороковинами со дня убийства главного редактора газеты «Акос» Гранта Динка. Тогда один из задержанных турок признался, что их мишенью был Месроп Мутафян, который и проводил траурную службу.</w:t>
      </w:r>
    </w:p>
    <w:p>
      <w:pPr>
        <w:pStyle w:val="Normal"/>
        <w:rPr>
          <w:sz w:val="22"/>
        </w:rPr>
      </w:pPr>
      <w:r>
        <w:rPr>
          <w:sz w:val="22"/>
        </w:rPr>
        <w:t>На этот же раз турецкие спецслужбы раскрыли не только очередное покушение на Мутафяна, подробности которого пока не раскрываются, но и ряд готовившихся убийств немусульманского вероисповедания, а в частности, руководителя армянской общины Турции и ряда известных журналистов. Зримый накал обстановки в Турции связывают с инициативой турецких интеллигентов, инициировавших акции по принесению извинений армянскому народу за Геноцид 1915 года в Османской империи.</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В Ватикане рассказали о деятельности самого закрытого учреждения курии – Апостольского пенитенциария</w:t>
      </w:r>
    </w:p>
    <w:p>
      <w:pPr>
        <w:pStyle w:val="Normal"/>
        <w:rPr>
          <w:sz w:val="22"/>
        </w:rPr>
      </w:pPr>
      <w:r>
        <w:rPr>
          <w:sz w:val="22"/>
        </w:rPr>
        <w:t>В Ватикане рассказали о деятельности самого закрытого учреждения Святого Престола, занимающегося самыми тяжкими грехами, сведения о которых дошли до иерархии Римско-Католической Церкви.</w:t>
      </w:r>
    </w:p>
    <w:p>
      <w:pPr>
        <w:pStyle w:val="Normal"/>
        <w:rPr>
          <w:sz w:val="22"/>
        </w:rPr>
      </w:pPr>
      <w:r>
        <w:rPr>
          <w:sz w:val="22"/>
        </w:rPr>
        <w:t>Деятельность Апостольского пенитенциария, или "трибунала совести", была покрыта тайной с тех пор, как его в 1179 году учредил Папа Римский Александр III. Сообщения о деяниях великих грешников, которые исследовались сотрудниками "трибунала", никогда не публиковались. Католическая Церковь считает такие грехи настолько отвратительными, что только Папа Римский способен дать прощение тем людям, которые их совершили.</w:t>
      </w:r>
    </w:p>
    <w:p>
      <w:pPr>
        <w:pStyle w:val="Normal"/>
        <w:rPr>
          <w:sz w:val="22"/>
        </w:rPr>
      </w:pPr>
      <w:r>
        <w:rPr>
          <w:sz w:val="22"/>
        </w:rPr>
        <w:t>Тем не менее, трибунал решил провести в Риме двухдневную конференцию, на которой был пролит свет на то, чем занимается эта ватиканская структура. Как отмечают наблюдатели, сделано это было, вероятно, для того, чтобы поощрить паству делать откровенные признания о своих грехах. Речь на конференции велась о целях и задачах Пенитенциария.</w:t>
      </w:r>
    </w:p>
    <w:p>
      <w:pPr>
        <w:pStyle w:val="Normal"/>
        <w:rPr>
          <w:sz w:val="22"/>
        </w:rPr>
      </w:pPr>
      <w:r>
        <w:rPr>
          <w:sz w:val="22"/>
        </w:rPr>
        <w:t>Как рассказал епископ Джанфранко Джиротти – второе лицо в иерархии трибунала,"даже при том, что Пенитенциарий – самый старый отдел Святого Престола, о его работе известно очень мало определенного, поскольку по своей природе он имеет дело с делами секретными". Если священники и епископы в исповедальной практике могут иметь дело с признаниями в таких грехах как убийство или даже геноцид, в ведение трибунала попадают преступления, которые рассматриваются Церковью как еще более серьезные. Среди таких деяний – попытки убить Папу Римского, нарушение священниками тайны исповеди, вступление священника с кем-либо в сексуальную связь, а затем дарование прощения за этот акт.</w:t>
      </w:r>
    </w:p>
    <w:p>
      <w:pPr>
        <w:pStyle w:val="Normal"/>
        <w:rPr>
          <w:sz w:val="22"/>
        </w:rPr>
      </w:pPr>
      <w:r>
        <w:rPr>
          <w:sz w:val="22"/>
        </w:rPr>
        <w:t>Трибунал также рассматривает дела, связанные с принуждением к аборту лицом, которое затем намеревается стать священником или дьяконом. По словам главы Пенитенциария американского кардинала Джеймса Френсиса Стаффорда, такие деяния считаются непоправимыми, и прощение за них не может быть дано без вмешательства Папы.</w:t>
      </w:r>
    </w:p>
    <w:p>
      <w:pPr>
        <w:pStyle w:val="Normal"/>
        <w:rPr>
          <w:sz w:val="22"/>
        </w:rPr>
      </w:pPr>
      <w:r>
        <w:rPr>
          <w:sz w:val="22"/>
        </w:rPr>
        <w:t>Нарушение чистоты Причастия также считается тяжелейшим грехом. К подобной же категории грехов относятся и такие инциденты, когда люди принимают Причастие и выплевывают его или иным образом его оскверняют, что практикуется в сатанинских ритуалах. По словам кардинала Стаффорда, такого рода случаи сейчас стали происходить чаще.</w:t>
      </w:r>
    </w:p>
    <w:p>
      <w:pPr>
        <w:pStyle w:val="Normal"/>
        <w:rPr>
          <w:sz w:val="22"/>
        </w:rPr>
      </w:pPr>
      <w:r>
        <w:rPr>
          <w:sz w:val="22"/>
        </w:rPr>
        <w:t>В июле прошлого года сотрудник Миннесотского унивеситета Пол Майерс в доказательство идеи о свободе мысли вставил гвоздь в облатку Причастия и затем выбросил ее в мусорное ведро. Подобные грехи, суждение о которых может иметь только Папа, действующий через трибунал, автоматическое ведут к отлучению от Церкви. Но если понтифик решает простить такой поступок, отлучение от Церкви снимается.</w:t>
      </w:r>
    </w:p>
    <w:p>
      <w:pPr>
        <w:pStyle w:val="Normal"/>
        <w:rPr>
          <w:sz w:val="22"/>
        </w:rPr>
      </w:pPr>
      <w:r>
        <w:rPr>
          <w:sz w:val="22"/>
        </w:rPr>
        <w:t>Между тем исследование, проведенное итальянским католическим университетом Сердца Иисуса, свидетельствует о том, что 47% жителей Италии либо никогда не ходят на исповедь, либо последний раз были на ней очень давн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рдинал посоветовал не выходить замуж за мусульман</w:t>
      </w:r>
    </w:p>
    <w:p>
      <w:pPr>
        <w:pStyle w:val="Normal"/>
        <w:rPr>
          <w:sz w:val="22"/>
        </w:rPr>
      </w:pPr>
      <w:r>
        <w:rPr>
          <w:sz w:val="22"/>
        </w:rPr>
        <w:t>Португальский кардинал Жозе Поликарпо предостерег женщин преимущественно католической страны от вступления в брак с мусульманами. По словам кардинала, союз с мусульманином "может обернуться таким неприятностями, что даже Аллаху неизвестно, чем все может кончиться". "Совет, который я бы хотел дать молодым женщинам Португалии – будьте осторожнее в отношениях, подумайте дважды, прежде чем выходить за мусульманина", – сказал Поликарпо.</w:t>
      </w:r>
    </w:p>
    <w:p>
      <w:pPr>
        <w:pStyle w:val="Normal"/>
        <w:rPr>
          <w:sz w:val="22"/>
        </w:rPr>
      </w:pPr>
      <w:r>
        <w:rPr>
          <w:sz w:val="22"/>
        </w:rPr>
        <w:t>Католическая Церковь не одобряет браков с мусульманами, и кардинал эмоционально выступил в защиту этой позиции. "Мне известно, что, если молодая христианка из Европы выходит замуж за мусульманина, то, как только они попадают в его страну, с ней тут же обращаются, как с мусульманской женщиной. Только вообразите это", – сказал Поликарпо.</w:t>
      </w:r>
    </w:p>
    <w:p>
      <w:pPr>
        <w:pStyle w:val="Normal"/>
        <w:rPr>
          <w:sz w:val="22"/>
        </w:rPr>
      </w:pPr>
      <w:r>
        <w:rPr>
          <w:sz w:val="22"/>
        </w:rPr>
        <w:t>Заявления, сделанные кардиналом, несколько раз были показаны по телевидению. Мусульмане, число которых в Португалии доходит до 40 тысяч человек, уже заявили об обиде на слова Поликарпо. "Нам были неприятны те слова, которые выбрал патриарх Лиссабона, говоря о нашей общине и о диалоге, который мы пытаемся вести с представителями всех религий, и особенно с христианами", – говорится в заявлении Исламской общины Лиссабона.</w:t>
      </w:r>
    </w:p>
    <w:p>
      <w:pPr>
        <w:pStyle w:val="Normal"/>
        <w:rPr>
          <w:sz w:val="22"/>
        </w:rPr>
      </w:pPr>
      <w:r>
        <w:rPr>
          <w:sz w:val="22"/>
        </w:rPr>
        <w:t>Поликарпо, однако, скептически оценил в своей речи возможность межрелигиозного диалога. "Диалог можно вести только с теми, кто этого хочет. Например, с нашими мусульманскими делать это очень сложно", – сказал кардинал, которого относят к либеральному крылу католической церкв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католических храмах Британии совершается меньше венчаний</w:t>
      </w:r>
    </w:p>
    <w:p>
      <w:pPr>
        <w:pStyle w:val="Normal"/>
        <w:rPr>
          <w:sz w:val="22"/>
        </w:rPr>
      </w:pPr>
      <w:r>
        <w:rPr>
          <w:sz w:val="22"/>
        </w:rPr>
        <w:t>За последнее десятилетие в католических храмах Британии стало совершаться на 24% меньше венчаний, а в истекшем году их было всего 9950.</w:t>
      </w:r>
    </w:p>
    <w:p>
      <w:pPr>
        <w:pStyle w:val="Normal"/>
        <w:rPr>
          <w:sz w:val="22"/>
        </w:rPr>
      </w:pPr>
      <w:r>
        <w:rPr>
          <w:sz w:val="22"/>
        </w:rPr>
        <w:t>Для сравнения: в 2000 году в католических церквях Англии и Уэльса было заключено 13 029 браков. При этом темпы уменьшения количества венчаний вдвое превышают темпы уменьшения числа заключения государственных браков: это объясняется тем, что разведенным католикам при повторном браке уже нельзя венчаться в церкви.</w:t>
      </w:r>
    </w:p>
    <w:p>
      <w:pPr>
        <w:pStyle w:val="Normal"/>
        <w:rPr>
          <w:sz w:val="22"/>
        </w:rPr>
      </w:pPr>
      <w:r>
        <w:rPr>
          <w:sz w:val="22"/>
        </w:rPr>
        <w:t>В настоящее время только один из трех браков заключается в церкви, все остальные – гражданские.</w:t>
      </w:r>
    </w:p>
    <w:p>
      <w:pPr>
        <w:pStyle w:val="Normal"/>
        <w:rPr>
          <w:sz w:val="22"/>
        </w:rPr>
      </w:pPr>
      <w:r>
        <w:rPr>
          <w:sz w:val="22"/>
        </w:rPr>
        <w:t>По мнению Дерри Прендергаста, директора католической благотворительной организации, занимающейся консультированием по вопросам семьи, "ожидается, что скоро половина венчанных браков будут заканчиваться разводом".</w:t>
      </w:r>
    </w:p>
    <w:p>
      <w:pPr>
        <w:pStyle w:val="Normal"/>
        <w:rPr>
          <w:sz w:val="22"/>
        </w:rPr>
      </w:pPr>
      <w:r>
        <w:rPr>
          <w:sz w:val="22"/>
        </w:rPr>
        <w:t>При этом совсем недавно глава британских католиков кардинал Кормак Мёрфи О'Коннор в своем послании, которое зачитывалось во всех приходах, напомнил о важности брака, назвав его "самым наглядным примером того, что значит разделить свою жизнь с другим человек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родюсеры во время съемок сцены венчания в храме попросили убрать крест</w:t>
      </w:r>
    </w:p>
    <w:p>
      <w:pPr>
        <w:pStyle w:val="Normal"/>
        <w:rPr>
          <w:sz w:val="22"/>
        </w:rPr>
      </w:pPr>
      <w:r>
        <w:rPr>
          <w:sz w:val="22"/>
        </w:rPr>
        <w:t>Продюсеры популярного в Британии многосерийного фильма "Улица коронации" во время съемки сцены венчания в церкви попросили спрятать крест, не желая "кого-либо обидеть".</w:t>
      </w:r>
    </w:p>
    <w:p>
      <w:pPr>
        <w:pStyle w:val="Normal"/>
        <w:rPr>
          <w:sz w:val="22"/>
        </w:rPr>
      </w:pPr>
      <w:r>
        <w:rPr>
          <w:sz w:val="22"/>
        </w:rPr>
        <w:t>В свою очередь священник Джеймс Милнс утверждает, что они это сделали "из-за своей политкорректности", тем самым "лишив Церковь того, что делает ее таковой".</w:t>
      </w:r>
    </w:p>
    <w:p>
      <w:pPr>
        <w:pStyle w:val="Normal"/>
        <w:rPr>
          <w:sz w:val="22"/>
        </w:rPr>
      </w:pPr>
      <w:r>
        <w:rPr>
          <w:sz w:val="22"/>
        </w:rPr>
        <w:t>Назвав решение продюсеров фильма "настоящим унижением", священник пообещал, что потратит 4600 фунтов стерлингов, полученных от телевизионной компании "Гранада ТВ", на приобретение нового большого серебряного креста для своей церкви Святой Марии.</w:t>
      </w:r>
    </w:p>
    <w:p>
      <w:pPr>
        <w:pStyle w:val="Normal"/>
        <w:rPr>
          <w:sz w:val="22"/>
        </w:rPr>
      </w:pPr>
      <w:r>
        <w:rPr>
          <w:sz w:val="22"/>
        </w:rPr>
        <w:t>Зрители в сцене венчания действительно ни разу не увидели храмового креста из желтой меди – все это время он был спрятан за канделябрами и искусственными цветами.</w:t>
      </w:r>
    </w:p>
    <w:p>
      <w:pPr>
        <w:pStyle w:val="Normal"/>
        <w:rPr>
          <w:sz w:val="22"/>
        </w:rPr>
      </w:pPr>
      <w:r>
        <w:rPr>
          <w:sz w:val="22"/>
        </w:rPr>
        <w:t>"Как может людей "обидеть" то, что они увидят крест в христианском храме, если они точно так же видят Коран в мечетях и Тору в синагогах! Крест – символ нашей религии… Я не думаю, что мы сегодня четко осознаем, кто мы такие и куда идем ", – записал священник в приходском журнале.</w:t>
      </w:r>
    </w:p>
    <w:p>
      <w:pPr>
        <w:pStyle w:val="Normal"/>
        <w:rPr>
          <w:sz w:val="22"/>
        </w:rPr>
      </w:pPr>
      <w:r>
        <w:rPr>
          <w:sz w:val="22"/>
        </w:rPr>
        <w:t>"Нет креста – нет и Церкви", – подчеркнул он, напомнив, что "Христос, будучи на кресте, широко простер к нам Свои рук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е руководство для медиков Британии предписывает уважать религиозные убеждения пациентов</w:t>
      </w:r>
    </w:p>
    <w:p>
      <w:pPr>
        <w:pStyle w:val="Normal"/>
        <w:rPr>
          <w:sz w:val="22"/>
        </w:rPr>
      </w:pPr>
      <w:r>
        <w:rPr>
          <w:sz w:val="22"/>
        </w:rPr>
        <w:t>Новое справочное руководство для сотрудников национальной службы здравоохранения, предписывающее уважать религиозные убеждения пациентов, издано в Британии.</w:t>
      </w:r>
    </w:p>
    <w:p>
      <w:pPr>
        <w:pStyle w:val="Normal"/>
        <w:rPr>
          <w:sz w:val="22"/>
        </w:rPr>
      </w:pPr>
      <w:r>
        <w:rPr>
          <w:sz w:val="22"/>
        </w:rPr>
        <w:t>Документ предписывает уважать религиозные убеждения верующих медиков и пациентов и обязательно оборудовать все больницы молельными комнатами, вмещающими не менее 20 верующих с учетом хранения предметов религиозной утвари, специальными холодильниками для хранения халяльной, кошерной и вегетарианской пищи, а еще иметь в наличии халаты в виде абаи – традиционной верхней одежды мусульманок.</w:t>
      </w:r>
    </w:p>
    <w:p>
      <w:pPr>
        <w:pStyle w:val="Normal"/>
        <w:rPr>
          <w:sz w:val="22"/>
        </w:rPr>
      </w:pPr>
      <w:r>
        <w:rPr>
          <w:sz w:val="22"/>
        </w:rPr>
        <w:t>Врачи и медсестры обязательно должны знать, что такое грех, одержимость бесами, экзорцизм, иметь представление о языческих и шаманских учениях и уметь помочь пациентам в удовлетворении их религиозных потребностей. Справочник также советует уважать мировоззрения атеистов.</w:t>
      </w:r>
    </w:p>
    <w:p>
      <w:pPr>
        <w:pStyle w:val="Normal"/>
        <w:rPr>
          <w:sz w:val="22"/>
        </w:rPr>
      </w:pPr>
      <w:r>
        <w:rPr>
          <w:sz w:val="22"/>
        </w:rPr>
        <w:t>В то же время в нем советуется работодателям информировать кандидатов на трудоустройство, что ношение религиозных символов не допускается в клиниках, и они должны решить, согласуется ли выбранная ими профессия с их религиозными убеждениями.</w:t>
      </w:r>
    </w:p>
    <w:p>
      <w:pPr>
        <w:pStyle w:val="Normal"/>
        <w:rPr>
          <w:sz w:val="22"/>
        </w:rPr>
      </w:pPr>
      <w:r>
        <w:rPr>
          <w:sz w:val="22"/>
        </w:rPr>
        <w:t>Новый 66-страничный документ был написан в связи с выходом нового закона "О равенстве и правах человека", защищающего свободу каждого гражданина от дискриминации на религиозной почве.</w:t>
      </w:r>
    </w:p>
    <w:p>
      <w:pPr>
        <w:pStyle w:val="Normal"/>
        <w:rPr>
          <w:sz w:val="22"/>
        </w:rPr>
      </w:pPr>
      <w:r>
        <w:rPr>
          <w:sz w:val="22"/>
        </w:rPr>
        <w:t>Справочник призван уберечь медицинские учреждения от правовых споров с теми сотрудниками и пациентами, которые считают, что их религиозные чувства не встретили должного уважения.</w:t>
      </w:r>
    </w:p>
    <w:p>
      <w:pPr>
        <w:pStyle w:val="Normal"/>
        <w:rPr>
          <w:sz w:val="22"/>
        </w:rPr>
      </w:pPr>
      <w:r>
        <w:rPr>
          <w:sz w:val="22"/>
        </w:rPr>
        <w:t>Например, недавно потеряла работу мусульманка-рентгенолог, потому что не соблюдала в больнице правила гигиены, предписывающие поднимать рукава одежды выше локтя, а один дантист был обвинен в "плохом поведении", так как сказал одной пациентке, что не будет ее лечить, пока она не оденется в соответствии с исламской традицией.</w:t>
      </w:r>
    </w:p>
    <w:p>
      <w:pPr>
        <w:pStyle w:val="Normal"/>
        <w:rPr>
          <w:sz w:val="22"/>
        </w:rPr>
      </w:pPr>
      <w:r>
        <w:rPr>
          <w:sz w:val="22"/>
        </w:rPr>
        <w:t>Согласно справочному руководству, верующему персоналу больниц должно выделяться время на молитву. Справочник также обязывает все медицинские учреждения иметь у себя календари праздников всех основных религий.</w:t>
      </w:r>
    </w:p>
    <w:p>
      <w:pPr>
        <w:pStyle w:val="Normal"/>
        <w:rPr>
          <w:sz w:val="22"/>
        </w:rPr>
      </w:pPr>
      <w:r>
        <w:rPr>
          <w:sz w:val="22"/>
        </w:rPr>
        <w:t>В нем также содержится предупреждение о том, что корпоративные вечеринки в пабах и других местах, где продается алкоголь, могут оскорбить часть сотрудников, к примеру, мусульман.</w:t>
      </w:r>
    </w:p>
    <w:p>
      <w:pPr>
        <w:pStyle w:val="Normal"/>
        <w:rPr>
          <w:sz w:val="22"/>
        </w:rPr>
      </w:pPr>
      <w:r>
        <w:rPr>
          <w:sz w:val="22"/>
        </w:rPr>
        <w:t>Сотрудники медучреждений должны быть уверены, что если их пациенты и принимают лекарства, содержащие наркотические средства, спирт и компоненты животного происхождения, то это не противоречит их религиозным убеждениям. Запрещается давать сильно успокаивающие препараты умирающим против их воли, если они желают остаться в сознании для молитвы.</w:t>
      </w:r>
    </w:p>
    <w:p>
      <w:pPr>
        <w:pStyle w:val="Normal"/>
        <w:rPr>
          <w:sz w:val="22"/>
        </w:rPr>
      </w:pPr>
      <w:r>
        <w:rPr>
          <w:sz w:val="22"/>
        </w:rPr>
        <w:t>Врачи психиатрических клиник должны знать, что верующие пациенты могут считать причиной своей болезни "нападения демонов" или "гре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ацсовет Украины рекомендует не транслировать ряд некоторых программы</w:t>
      </w:r>
    </w:p>
    <w:p>
      <w:pPr>
        <w:pStyle w:val="Normal"/>
        <w:rPr>
          <w:sz w:val="22"/>
        </w:rPr>
      </w:pPr>
      <w:r>
        <w:rPr>
          <w:sz w:val="22"/>
        </w:rPr>
        <w:t>В конце 2008 года в Национальный совет Украины по телевидению и радиовещанию поступило несколько решений Национальной экспертной комиссии по вопросам защиты общественной морали относительно некоторых программ и телепередач, которые нарушают действующее законодательство в сфере защиты общественной морали.</w:t>
      </w:r>
    </w:p>
    <w:p>
      <w:pPr>
        <w:pStyle w:val="Normal"/>
        <w:rPr>
          <w:sz w:val="22"/>
        </w:rPr>
      </w:pPr>
      <w:r>
        <w:rPr>
          <w:sz w:val="22"/>
        </w:rPr>
        <w:t>Нацсовет рекомендует руководителям всех телерадиоорганизаций не показывать передачи "Вещественное доказательство", Свидетель", "Самые известные украинские маньяки", которые транслировались в эфире ООО "Телестудия "Служба информации" (НТН); фильм "Пожирательница мужчин", который транслировался в эфире телеканала ТРК "Студия 1+1"; передачу "Постскриптум", которая транслировалась в эфире телеканала ТВ "Центр"; развлекательную передачу " Comedy club" (в российской и украинской версии), которая транслировалась на "Новом канале" в августе и сентябре прошлого года.</w:t>
      </w:r>
    </w:p>
    <w:p>
      <w:pPr>
        <w:pStyle w:val="Normal"/>
        <w:rPr>
          <w:sz w:val="22"/>
        </w:rPr>
      </w:pPr>
      <w:r>
        <w:rPr>
          <w:sz w:val="22"/>
        </w:rPr>
        <w:t>Нацсовет также рекомендует придерживаться предписаний Национальной экспертной комиссии относительно сериала "Симпсон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Латвии в канун западного Рождества презентовали… «Сатанинскую библию»</w:t>
      </w:r>
    </w:p>
    <w:p>
      <w:pPr>
        <w:pStyle w:val="Normal"/>
        <w:rPr>
          <w:sz w:val="22"/>
        </w:rPr>
      </w:pPr>
      <w:r>
        <w:rPr>
          <w:sz w:val="22"/>
        </w:rPr>
        <w:t>В предрождественский вечер 24 декабря в рижском клубе «Черная пятница» прошла презентация переведенной на латышский язык «Сатанинской библии». Представители крупнейших христианских конфессий Латвии уже осудили этот поступок.</w:t>
      </w:r>
    </w:p>
    <w:p>
      <w:pPr>
        <w:pStyle w:val="Normal"/>
        <w:rPr>
          <w:sz w:val="22"/>
        </w:rPr>
      </w:pPr>
      <w:r>
        <w:rPr>
          <w:sz w:val="22"/>
        </w:rPr>
        <w:t>Латвийский общественный деятель Нил Сакс (псевдоним публициста Нила Константинова), который перевел и издал «Сатанинскую библию», написанную в 1969 году Антоном Шандором ЛаВеем, считает, что презентация подобной книги в Рождество – это якобы совпадение.</w:t>
      </w:r>
    </w:p>
    <w:p>
      <w:pPr>
        <w:pStyle w:val="Normal"/>
        <w:rPr>
          <w:sz w:val="22"/>
        </w:rPr>
      </w:pPr>
      <w:r>
        <w:rPr>
          <w:sz w:val="22"/>
        </w:rPr>
        <w:t>На презентацию собрались в большей степени любители тяжелой музыки, чем литературы, однако в течение вечера удалось продать 25 экземпляров этой скандальной книги.</w:t>
      </w:r>
    </w:p>
    <w:p>
      <w:pPr>
        <w:pStyle w:val="Normal"/>
        <w:rPr>
          <w:sz w:val="22"/>
        </w:rPr>
      </w:pPr>
      <w:r>
        <w:rPr>
          <w:sz w:val="22"/>
        </w:rPr>
        <w:t>«Согласно результатам опросов, Рождество с христианскими ценностями связывают только 20 % респондентов, в свою очередь для остальных это просто праздник покупок. Так почему бы не придать этому дню какое-нибудь религиозное значение – например, официальный приход сатанинской “церкви” в Латвию», – сказал Сакс.</w:t>
      </w:r>
    </w:p>
    <w:p>
      <w:pPr>
        <w:pStyle w:val="Normal"/>
        <w:rPr>
          <w:sz w:val="22"/>
        </w:rPr>
      </w:pPr>
      <w:r>
        <w:rPr>
          <w:sz w:val="22"/>
        </w:rPr>
        <w:t>На вопрос, не боится ли Сакс, что христиане Латвии будут протестовать против издания «Сатанинской библии», он ответил: «Здесь нет, против чего протестовать – разве что против самого названия и символики на обложке. С тем же успехом можно протестовать и против Ницше».</w:t>
      </w:r>
    </w:p>
    <w:p>
      <w:pPr>
        <w:pStyle w:val="Normal"/>
        <w:rPr>
          <w:sz w:val="22"/>
        </w:rPr>
      </w:pPr>
      <w:r>
        <w:rPr>
          <w:sz w:val="22"/>
        </w:rPr>
        <w:t>Глава Римско-Католической Церкви Латвии кардинал Янис Пуятс считает, что презентация подобной книги накануне Рождества является бессовестным и безответственным поступком.</w:t>
      </w:r>
    </w:p>
    <w:p>
      <w:pPr>
        <w:pStyle w:val="Normal"/>
        <w:rPr>
          <w:sz w:val="22"/>
        </w:rPr>
      </w:pPr>
      <w:r>
        <w:rPr>
          <w:sz w:val="22"/>
        </w:rPr>
        <w:t>В свою очередь секретарь Синода Латвийской Православной Церкви Александр Нагла подчеркнул, что данное мероприятие является провокацией, однако, чем меньше обращать внимание на подобные выходки, тем меньше шансов, что христианский праздник может быть испорче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талии запрещена автобусная реклама атеизма</w:t>
      </w:r>
    </w:p>
    <w:p>
      <w:pPr>
        <w:pStyle w:val="Normal"/>
        <w:rPr>
          <w:sz w:val="22"/>
        </w:rPr>
      </w:pPr>
      <w:r>
        <w:rPr>
          <w:sz w:val="22"/>
        </w:rPr>
        <w:t>Итальянским атеистам не удалось разместить на генуэзских автобусах рекламу, отрицающую существование Бога. Местное рекламное агентство отказалось принимать заказ на изготовление щитов с надписью "Плохая новость в том, что Бога нет. Хорошая новость – мы в нем не нуждаемся".</w:t>
      </w:r>
    </w:p>
    <w:p>
      <w:pPr>
        <w:pStyle w:val="Normal"/>
        <w:rPr>
          <w:sz w:val="22"/>
        </w:rPr>
      </w:pPr>
      <w:r>
        <w:rPr>
          <w:sz w:val="22"/>
        </w:rPr>
        <w:t>Как считают организаторы кампании, агентство отказалось от заказа под давлением властей и Римско-Католической Церкви. По мнению представителя Союза научных атеистов и агностиков Италии, "нигде в Европе влияние Церкви на политику и повседневную жизнь не ощущается так сильно, как в Италии".</w:t>
      </w:r>
    </w:p>
    <w:p>
      <w:pPr>
        <w:pStyle w:val="Normal"/>
        <w:rPr>
          <w:sz w:val="22"/>
        </w:rPr>
      </w:pPr>
      <w:r>
        <w:rPr>
          <w:sz w:val="22"/>
        </w:rPr>
        <w:t>Решение разместить щиты с пропагандой атеизма именно на генуэзских автобусах связано с тем, что архиепископом Генуи является председатель итальянской епископской конференции кардинал Анджело Баньяско, известный своим резко отрицательным отношением к однополым «бракам» и искусственному оплодотворению. Генуэзская епархия, узнав о готовящемся начале кампании, осудила ее идею.</w:t>
      </w:r>
    </w:p>
    <w:p>
      <w:pPr>
        <w:pStyle w:val="Normal"/>
        <w:rPr>
          <w:sz w:val="22"/>
        </w:rPr>
      </w:pPr>
      <w:r>
        <w:rPr>
          <w:sz w:val="22"/>
        </w:rPr>
        <w:t>Подобная атеистическая кампания стартовала в конце минувшего года в Великобритании. Автобусы с пропагандой атеизма также ходят в Барселоне, столице испанской Каталонии.</w:t>
      </w:r>
    </w:p>
    <w:p>
      <w:pPr>
        <w:pStyle w:val="Normal"/>
        <w:rPr>
          <w:sz w:val="22"/>
        </w:rPr>
      </w:pPr>
      <w:r>
        <w:rPr>
          <w:sz w:val="22"/>
        </w:rPr>
        <w:t>Седмица.Ru</w:t>
      </w:r>
    </w:p>
    <w:p>
      <w:pPr>
        <w:pStyle w:val="Normal"/>
        <w:rPr>
          <w:rFonts w:ascii="Times New Roman" w:hAnsi="Times New Roman" w:cs="Times New Roman"/>
          <w:sz w:val="16"/>
        </w:rPr>
      </w:pPr>
      <w:r>
        <w:rPr>
          <w:rFonts w:cs="Times New Roman" w:ascii="Times New Roman" w:hAnsi="Times New Roman"/>
          <w:sz w:val="16"/>
        </w:rPr>
      </w:r>
    </w:p>
    <w:p>
      <w:pPr>
        <w:pStyle w:val="Normal"/>
        <w:rPr>
          <w:b/>
          <w:b/>
          <w:sz w:val="22"/>
        </w:rPr>
      </w:pPr>
      <w:r>
        <w:rPr>
          <w:b/>
          <w:sz w:val="22"/>
        </w:rPr>
        <w:t>Власти Британии не нашли нарушений в плакатах «Бога нет», размещенных атеистами на автобусах</w:t>
      </w:r>
    </w:p>
    <w:p>
      <w:pPr>
        <w:pStyle w:val="Normal"/>
        <w:rPr>
          <w:sz w:val="22"/>
        </w:rPr>
      </w:pPr>
      <w:r>
        <w:rPr>
          <w:sz w:val="22"/>
        </w:rPr>
        <w:t>Британское управление по рекламным стандартам не выявило нарушений рекламного кодекса в атеистических плакатах с надписью «Бога нет», размещенных на автобусах в городах страны.</w:t>
      </w:r>
    </w:p>
    <w:p>
      <w:pPr>
        <w:pStyle w:val="Normal"/>
        <w:rPr>
          <w:sz w:val="22"/>
        </w:rPr>
      </w:pPr>
      <w:r>
        <w:rPr>
          <w:sz w:val="22"/>
        </w:rPr>
        <w:t>В начале января по инициативе Британской ассоциации гуманистов стартовала рекламная кампания с бюджетом в 140 тысяч фунтов стерлингов. В рамках кампании на 800 городских автобусах были размещены плакаты с надписью: «По всей вероятности, Бога нет. Так что не волнуйтесь и наслаждайтесь жизнью».</w:t>
      </w:r>
    </w:p>
    <w:p>
      <w:pPr>
        <w:pStyle w:val="Normal"/>
        <w:rPr>
          <w:sz w:val="22"/>
        </w:rPr>
      </w:pPr>
      <w:r>
        <w:rPr>
          <w:sz w:val="22"/>
        </w:rPr>
        <w:t>Кампания вызвала протесты со стороны ряда религиозных организаций и рядовых верующих. На прошлой неделе водитель Рон Хизер из Саутгемптона отказался сесть за руль автобуса с надписью «Бога нет», мотивируя это своими христианскими убеждениями.</w:t>
      </w:r>
    </w:p>
    <w:p>
      <w:pPr>
        <w:pStyle w:val="Normal"/>
        <w:rPr>
          <w:sz w:val="22"/>
        </w:rPr>
      </w:pPr>
      <w:r>
        <w:rPr>
          <w:sz w:val="22"/>
        </w:rPr>
        <w:t>Управление по рекламным стандартам заверило, что тщательно проанализировало полученные им 326 жалоб по поводу атеистической рекламной кампании.</w:t>
      </w:r>
    </w:p>
    <w:p>
      <w:pPr>
        <w:pStyle w:val="Normal"/>
        <w:rPr>
          <w:sz w:val="22"/>
        </w:rPr>
      </w:pPr>
      <w:r>
        <w:rPr>
          <w:sz w:val="22"/>
        </w:rPr>
        <w:t>«Совет Управления пришел к выводу, что данная реклама является выражением мнения рекламодателя и высказанные в ней утверждения не подлежат объективному доказательству», – отмечается в сообщении.</w:t>
      </w:r>
    </w:p>
    <w:p>
      <w:pPr>
        <w:pStyle w:val="Normal"/>
        <w:rPr>
          <w:sz w:val="22"/>
        </w:rPr>
      </w:pPr>
      <w:r>
        <w:rPr>
          <w:sz w:val="22"/>
        </w:rPr>
        <w:t>«Хотя Управление признает, что содержание рекламы может не соответствовать убеждениям многих людей, маловероятно, что оно может ввести в заблуждение или вызвать серьезное либо широкомасштабное оскорбление», – говорится в выводах ведомств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США каждый сам себе богослов</w:t>
      </w:r>
    </w:p>
    <w:p>
      <w:pPr>
        <w:pStyle w:val="Normal"/>
        <w:rPr>
          <w:sz w:val="22"/>
        </w:rPr>
      </w:pPr>
      <w:r>
        <w:rPr>
          <w:sz w:val="22"/>
        </w:rPr>
        <w:t>С самого начала американской истории США были христианской страной: «по умолчанию» предполагалось, что американец – христианин. Однако данные недавних исследований, проведенные организацией «Барна груп» свидетельствуют, что это уже не так – или скоро будет не так.</w:t>
      </w:r>
    </w:p>
    <w:p>
      <w:pPr>
        <w:pStyle w:val="Normal"/>
        <w:rPr>
          <w:sz w:val="22"/>
        </w:rPr>
      </w:pPr>
      <w:r>
        <w:rPr>
          <w:sz w:val="22"/>
        </w:rPr>
        <w:t>Примерно половина американцев воспринимают христианство лишь как одну из распространенных в США религий: это «опция», которую можно выбрать, но которая уже не выставлена «по умолчанию». Кроме того, большинство американцев уже не считает нужным согласовывать свои убеждения с вероучением какой-либо конкретной конфессии. При этом сама по себе вера, как источник, морали остается для американцев чрезвычайно значимой.</w:t>
      </w:r>
    </w:p>
    <w:p>
      <w:pPr>
        <w:pStyle w:val="Normal"/>
        <w:rPr>
          <w:sz w:val="22"/>
        </w:rPr>
      </w:pPr>
      <w:r>
        <w:rPr>
          <w:sz w:val="22"/>
        </w:rPr>
        <w:t>Примерно половина американцев согласна с утверждениями: «В наши дни христианство утратило ключ к людским сердцам» и «Христианство – уже не вера, которую автоматически выбирают для себя американцы». Среди согласившихся – 64% всех протестантов-евангеликов и 60% всех испано-американцев.</w:t>
      </w:r>
    </w:p>
    <w:p>
      <w:pPr>
        <w:pStyle w:val="Normal"/>
        <w:rPr>
          <w:sz w:val="22"/>
        </w:rPr>
      </w:pPr>
      <w:r>
        <w:rPr>
          <w:sz w:val="22"/>
        </w:rPr>
        <w:t>44% опрошенных не согласны с этими утверждениями, а 6% затруднились ответить. Согласившихся больше среди либералов и среди жителей Северо-Востока и Запада страны, несогласных – среди консерваторов и жителей Юга и Среднего Запада.</w:t>
      </w:r>
    </w:p>
    <w:p>
      <w:pPr>
        <w:pStyle w:val="Normal"/>
        <w:rPr>
          <w:sz w:val="22"/>
        </w:rPr>
      </w:pPr>
      <w:r>
        <w:rPr>
          <w:sz w:val="22"/>
        </w:rPr>
        <w:t>73% американцев считают, что самое главное в религии то, что она источник объективных и надежных моральных суждений, и именно поэтому считают ее крайне важной. Больше всех в этом уверены протестанты движения «заново родившихся» (born again): так ответили 91% членов этого движения. Среди других христианских деноминаций с этим утверждением согласны 67%, а из нехристиан – только 39%. Не согласились с этим тезисом 23% американцев.</w:t>
      </w:r>
    </w:p>
    <w:p>
      <w:pPr>
        <w:pStyle w:val="Normal"/>
        <w:rPr>
          <w:sz w:val="22"/>
        </w:rPr>
      </w:pPr>
      <w:r>
        <w:rPr>
          <w:sz w:val="22"/>
        </w:rPr>
        <w:t>В том, что религия – основа их собственной нравственности, согласны большинство американцев вне зависимости от происхождения, политических убеждений и места жительства. Выше всего процент утверждающих это среди негров (84%) и людей консервативных убеждений (тоже 84%; у людей умеренных взглядов – 70%, у либералов – 65%).</w:t>
      </w:r>
    </w:p>
    <w:p>
      <w:pPr>
        <w:pStyle w:val="Normal"/>
        <w:rPr>
          <w:sz w:val="22"/>
        </w:rPr>
      </w:pPr>
      <w:r>
        <w:rPr>
          <w:sz w:val="22"/>
        </w:rPr>
        <w:t>Догматическая точность вероучительных формул для американцев всегда была крайне важна: именно догматические разногласия породили более 200 христианских деноминаций, существующих в стране. Однако в последние десятилетия положение изменилось разительно. Почти три четверти (71%) американцев заявили, что сами выработали тот набор положений, в которые они верят, и что они не считают нужным разделять вероучение какой-либо деноминации, в том числе и той, к которой себя относят и службы которой посещают. Только 26% высказались в обратном смысле.</w:t>
      </w:r>
    </w:p>
    <w:p>
      <w:pPr>
        <w:pStyle w:val="Normal"/>
        <w:rPr>
          <w:sz w:val="22"/>
        </w:rPr>
      </w:pPr>
      <w:r>
        <w:rPr>
          <w:sz w:val="22"/>
        </w:rPr>
        <w:t>Менее всего такое «богословие шведского стола» распространено среди вновь обратившихся христиан, но даже среди них его сторонники в большинстве (61%). Более же всего склонны создавать собственные комбинации догматов молодые люди (до 25 лет): среди них так поступают 82%.</w:t>
      </w:r>
    </w:p>
    <w:p>
      <w:pPr>
        <w:pStyle w:val="Normal"/>
        <w:rPr>
          <w:sz w:val="22"/>
        </w:rPr>
      </w:pPr>
      <w:r>
        <w:rPr>
          <w:sz w:val="22"/>
        </w:rPr>
        <w:t>Так, среди называющих себя христианами половина не верит в существование сатаны, треть полагает, что во время Своей земной жизни Христос грешил, 40% считают, что они не обязаны делиться своей верой с другими, а 25% отрицают, что все библейские принципы истинны.</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Голландский пастор-атеист призывает Церковь обсудить, существует ли Бог</w:t>
      </w:r>
    </w:p>
    <w:p>
      <w:pPr>
        <w:pStyle w:val="Normal"/>
        <w:rPr>
          <w:sz w:val="22"/>
        </w:rPr>
      </w:pPr>
      <w:r>
        <w:rPr>
          <w:sz w:val="22"/>
        </w:rPr>
        <w:t>Пастор Протестантской Церкви Голландии Клаас Хендриске, автор книги «Верить в Бога, Который не существует: Манифест пастора-атеиста», предложил генеральному Синоду своей деноминации обсудить, существует ли Бог. Многие клирики и миряне верующих сочли бы такое обсуждение полезным, отмечает Хендриксе в открытом письме, адресованном генеральному секретарю Протестантской Церкви Голландии пастору Арьяну Плайсьеру.</w:t>
      </w:r>
    </w:p>
    <w:p>
      <w:pPr>
        <w:pStyle w:val="Normal"/>
        <w:rPr>
          <w:sz w:val="22"/>
        </w:rPr>
      </w:pPr>
      <w:r>
        <w:rPr>
          <w:sz w:val="22"/>
        </w:rPr>
        <w:t>Хендриксе отмечает также, что согласно опросу, проведенному экуменическим центром IKON в 2006 г. среди голландский протестантских клириков, один из шести пасторов либо не верит в Бога, либо сомневается в его существовании.</w:t>
      </w:r>
    </w:p>
    <w:p>
      <w:pPr>
        <w:pStyle w:val="Normal"/>
        <w:rPr>
          <w:sz w:val="22"/>
        </w:rPr>
      </w:pPr>
      <w:r>
        <w:rPr>
          <w:sz w:val="22"/>
        </w:rPr>
        <w:t>Пастор-атеист написал открытое письмо в ответ на недавнюю статью Плайсьера в официальном журнале Протестантской Церкви Нидерландов, в котором генеральный секретарь упомянул книгу Хендриксе, а также затронул проблему веры в Бога. В данной статье Плайсьер признает, что многие христиане в Голландии в настоящее время находят трудным верить в личного Бога, а также призывает голландских протестантов «сплотиться во имя Христа» и быть «полностью открытыми... говорить о Боге и о том, что значит верить в Него».</w:t>
      </w:r>
    </w:p>
    <w:p>
      <w:pPr>
        <w:pStyle w:val="Normal"/>
        <w:rPr>
          <w:sz w:val="22"/>
        </w:rPr>
      </w:pPr>
      <w:r>
        <w:rPr>
          <w:sz w:val="22"/>
        </w:rPr>
        <w:t>В ответ на статью Плайсьера Клаас Хендриске заметил, что Протестантская Церковь всегда рассматривалась как обширная деноминация, однако на самом деле «в PKN (Протестантская Церковь Нидерландов) есть место только для тех, кто согласен с существующими правилами веры, и тех, кто не будет задавать неуклюжих вопросов или проявлять признаков сомнения».</w:t>
      </w:r>
    </w:p>
    <w:p>
      <w:pPr>
        <w:pStyle w:val="Normal"/>
        <w:rPr>
          <w:sz w:val="22"/>
        </w:rPr>
      </w:pPr>
      <w:r>
        <w:rPr>
          <w:sz w:val="22"/>
        </w:rPr>
        <w:t>Напомним, что Хендриксе получил известность благодаря изданию своей книги «Верить в Бога, Который не существует: Манифест пастора-атеиста», в которой он утверждает, что, чтобы верить в «Бога», необязательно верить в существование Бога.</w:t>
      </w:r>
    </w:p>
    <w:p>
      <w:pPr>
        <w:pStyle w:val="Normal"/>
        <w:rPr>
          <w:sz w:val="22"/>
        </w:rPr>
      </w:pPr>
      <w:r>
        <w:rPr>
          <w:sz w:val="22"/>
        </w:rPr>
        <w:t>Книга была опубликована в начале ноября 2007 г.. К концу месяца она была переиздана трижды. В своей книге Хендриске говорит, что его убеждение в том, что Бог не существует с течением времени только окрепло. Но он предполагает, что о Боге возможно говорить в рамках темы межличностных взаимоотношений без рассуждений о Божественном бытии.</w:t>
      </w:r>
    </w:p>
    <w:p>
      <w:pPr>
        <w:pStyle w:val="Normal"/>
        <w:rPr>
          <w:sz w:val="22"/>
        </w:rPr>
      </w:pPr>
      <w:r>
        <w:rPr>
          <w:sz w:val="22"/>
        </w:rPr>
        <w:t>«Несуществование Бога для меня это не препятствие, а предварительное условие веры в Него. Я верующий атеист», – говорит Хендриске в своей книге. «Бог для меня не существо, но термин для обозначения того, что может произойти между людьми. К примеру, один говорит другому: "Я никогда не предам тебя" и затем выполняет свое обещание. Такое событие можно с уверенностью назвать Богом».</w:t>
      </w:r>
    </w:p>
    <w:p>
      <w:pPr>
        <w:pStyle w:val="Normal"/>
        <w:rPr>
          <w:sz w:val="22"/>
        </w:rPr>
      </w:pPr>
      <w:r>
        <w:rPr>
          <w:sz w:val="22"/>
        </w:rPr>
        <w:t>Сразу после выхода книги голландская газета Volkskrant сравнила странные взгляды Хендриксе с ситуацией, когда вегетарианец работает мясником.</w:t>
      </w:r>
    </w:p>
    <w:p>
      <w:pPr>
        <w:pStyle w:val="Normal"/>
        <w:rPr>
          <w:sz w:val="22"/>
        </w:rPr>
      </w:pPr>
      <w:r>
        <w:rPr>
          <w:sz w:val="22"/>
        </w:rPr>
        <w:t>Клаас Хендриксе является пастором Ассоциации либеральных протестантов и в течение 20 лет служит в одной из протестантских конгрегаций г. Мидделбург.</w:t>
      </w:r>
    </w:p>
    <w:p>
      <w:pPr>
        <w:pStyle w:val="Normal"/>
        <w:rPr>
          <w:sz w:val="22"/>
        </w:rPr>
      </w:pPr>
      <w:r>
        <w:rPr>
          <w:sz w:val="22"/>
        </w:rPr>
        <w:t>Комментируя в ноябре 2007 г. выход книги «пастора-атеиста», генеральный секретарь Протестантской церкви Нидерландов Арьян Плайсьер указал на то, что Хендриксе обращается с христианской верой как «с догмой, которую можно стереть при помощи ластика». Он также сказал, что Хендриксе не будет подвержен дисциплинарным взысканиям.</w:t>
      </w:r>
    </w:p>
    <w:p>
      <w:pPr>
        <w:pStyle w:val="Normal"/>
        <w:rPr>
          <w:sz w:val="22"/>
        </w:rPr>
      </w:pPr>
      <w:r>
        <w:rPr>
          <w:sz w:val="22"/>
        </w:rPr>
        <w:t>В ноябре 2007 г. на генеральном синоде Протестантской церкви Нидерландов Арьян Плайсьер отметил, что единственный ответ, который может дать Церковь на подобные высказывания – это персональное свидетельство каждого о его вере. Применение мер взыскания, по его мнению, никого не устраивает и не приносит плодов.</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Правозащитник предлагает лицензировать услуги магов</w:t>
      </w:r>
    </w:p>
    <w:p>
      <w:pPr>
        <w:pStyle w:val="Normal"/>
        <w:rPr>
          <w:sz w:val="22"/>
        </w:rPr>
      </w:pPr>
      <w:r>
        <w:rPr>
          <w:sz w:val="22"/>
        </w:rPr>
        <w:t>Начать с лицензирования черных магов и колдунов предложил директор Правозащитного центра Всемирного русского народного собора Роман Силантьев. Так он прокомментировал предложение депутата Мосгордумы Николая Губенко ввести научное лицензирование деятельности астрологов, прорицателей, магов и ясновидящих.</w:t>
      </w:r>
    </w:p>
    <w:p>
      <w:pPr>
        <w:pStyle w:val="Normal"/>
        <w:rPr>
          <w:sz w:val="22"/>
        </w:rPr>
      </w:pPr>
      <w:r>
        <w:rPr>
          <w:sz w:val="22"/>
        </w:rPr>
        <w:t>"Идея привести деятельность черных магов и колдунов в соответствие с российским законодательством видится мне весьма продуктивной", – сказал правозащитник, пояснив, что такая мера позволит эффективно защитить права потребителей.</w:t>
      </w:r>
    </w:p>
    <w:p>
      <w:pPr>
        <w:pStyle w:val="Normal"/>
        <w:rPr>
          <w:sz w:val="22"/>
        </w:rPr>
      </w:pPr>
      <w:r>
        <w:rPr>
          <w:sz w:val="22"/>
        </w:rPr>
        <w:t>Например, считает Р.Силантьев, "желающий навести порчу на своего врага должен заключить с колдуном соответствующий договор: этот документ позволит суду привлечь колдуна к уголовной ответственности по статьям 111, 112 и 115 (умышленное причинение тяжелого, среднего и легкого вреда здоровью) УК РФ, если со здоровьем реципиента порчи что-либо случится, либо судить за мошенничество, если выяснится, что порчу он не навел", – заявил собеседник агентства.</w:t>
      </w:r>
    </w:p>
    <w:p>
      <w:pPr>
        <w:pStyle w:val="Normal"/>
        <w:rPr>
          <w:sz w:val="22"/>
        </w:rPr>
      </w:pPr>
      <w:r>
        <w:rPr>
          <w:sz w:val="22"/>
        </w:rPr>
        <w:t>По словам Р.Силантьева, после лицензирования те маги и колдуны, которые обещают "безгрешный приворот", должны будут предоставить соответствующую справку от традиционных духовных лидеров, а шаманам придется доказать, что употребляемые ими мухоморы не являются наркотическими средствами.</w:t>
      </w:r>
    </w:p>
    <w:p>
      <w:pPr>
        <w:pStyle w:val="Normal"/>
        <w:rPr>
          <w:sz w:val="22"/>
        </w:rPr>
      </w:pPr>
      <w:r>
        <w:rPr>
          <w:sz w:val="22"/>
        </w:rPr>
        <w:t>"Если правильно лицензировать данную сферу, то наше население будет избавлено от подавляющего большинства экстрасенсов, магов, колдунов и прочих специалистов по относительно честному отъему денег", – заключил Р. Силантье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лондонском соборе появится видео-алтарь</w:t>
      </w:r>
    </w:p>
    <w:p>
      <w:pPr>
        <w:pStyle w:val="Normal"/>
        <w:rPr>
          <w:sz w:val="22"/>
        </w:rPr>
      </w:pPr>
      <w:r>
        <w:rPr>
          <w:sz w:val="22"/>
        </w:rPr>
        <w:t>Американский художник Билл Виола получил заказ на две постоянные видеоинсталляции для лондонского кафедрального собора святого Павла. Впервые в храме такого значения появится алтарные образы, созданные при помощи проекторов и плазменных панелей.</w:t>
      </w:r>
    </w:p>
    <w:p>
      <w:pPr>
        <w:pStyle w:val="Normal"/>
        <w:rPr>
          <w:sz w:val="22"/>
        </w:rPr>
      </w:pPr>
      <w:r>
        <w:rPr>
          <w:sz w:val="22"/>
        </w:rPr>
        <w:t>Один из видеобъектов будет посвящен Богоматери, второй – мученичеству. Другие детали, а равно и дата открытия проекта Виолы, пока неизвестны.</w:t>
      </w:r>
    </w:p>
    <w:p>
      <w:pPr>
        <w:pStyle w:val="Normal"/>
        <w:rPr>
          <w:sz w:val="22"/>
        </w:rPr>
      </w:pPr>
      <w:r>
        <w:rPr>
          <w:sz w:val="22"/>
        </w:rPr>
        <w:t>Виоле уже приходилось создавать видеообъекты на священные темы: например, в 1996 году он демонстрировал в кафедральном соборе Дарема (север Англии) проект "Messenger" ("Посланник"), транслировавшийся на экран, укрепленный на западной двери XII века. В 2007 году его работа "Ocean Without a Shore" ("Безбрежный океан") была показана в рамках Венецианской биеннале современного искусства в здании церкви Сан Галло.</w:t>
      </w:r>
    </w:p>
    <w:p>
      <w:pPr>
        <w:pStyle w:val="Normal"/>
        <w:rPr>
          <w:sz w:val="22"/>
        </w:rPr>
      </w:pPr>
      <w:r>
        <w:rPr>
          <w:sz w:val="22"/>
        </w:rPr>
        <w:t>Билл Виола считается одним из пионеров видео-арта. Его работы выставлялись практически во всех крупнейших музеях мир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Европейский ученый исследовал библейскую диету</w:t>
      </w:r>
    </w:p>
    <w:p>
      <w:pPr>
        <w:pStyle w:val="Normal"/>
        <w:rPr>
          <w:sz w:val="22"/>
        </w:rPr>
      </w:pPr>
      <w:r>
        <w:rPr>
          <w:sz w:val="22"/>
        </w:rPr>
        <w:t>Доктор Натан Мак-Дональд, специалист по Ветхому Завету из университета св. Андрея (Шотландия), издал книгу «Что ели древние израильтяне?», в которой по библейским текстам и археологическим данным восстановил рацион жителей древней Палестины. Ученый пришел к выводу, что их питание было плохо сбалансированным.</w:t>
      </w:r>
    </w:p>
    <w:p>
      <w:pPr>
        <w:pStyle w:val="Normal"/>
        <w:rPr>
          <w:sz w:val="22"/>
        </w:rPr>
      </w:pPr>
      <w:r>
        <w:rPr>
          <w:sz w:val="22"/>
        </w:rPr>
        <w:t>«Вопреки распространенному мнению, питание в библейские времена было не очень здоровым. Да, если не принимать во внимание голодные годы, тогдашний рацион давал достаточно калорий, но в ней не хватало многих важных витаминов и минералов. Ее хвалят за то, что в ней было много клетчатки и мало жиров. Это правда: жители Израиля редко ели мясо, но овощей и фруктов они тоже ели недостаточно», – говорит доктор Мак-Дональд. Человеческие останки той поры дают основания предположить, что из-за недостатка железа в пище была распространена анемия: слишком большую долю рациона занимали лепешки, и слишком малую – мясо и овощи. По мнению ученого, особенно от этого должны были страдать беременные женщины и дети.</w:t>
      </w:r>
    </w:p>
    <w:p>
      <w:pPr>
        <w:pStyle w:val="Normal"/>
        <w:rPr>
          <w:sz w:val="22"/>
        </w:rPr>
      </w:pPr>
      <w:r>
        <w:rPr>
          <w:sz w:val="22"/>
        </w:rPr>
        <w:t>Богослов.Ru</w:t>
      </w:r>
    </w:p>
    <w:p>
      <w:pPr>
        <w:pStyle w:val="Normal"/>
        <w:rPr>
          <w:sz w:val="22"/>
        </w:rPr>
      </w:pPr>
      <w:r>
        <w:rPr>
          <w:sz w:val="22"/>
        </w:rPr>
      </w:r>
    </w:p>
    <w:p>
      <w:pPr>
        <w:pStyle w:val="Normal"/>
        <w:rPr>
          <w:b/>
          <w:b/>
          <w:sz w:val="22"/>
        </w:rPr>
      </w:pPr>
      <w:r>
        <w:rPr>
          <w:b/>
          <w:sz w:val="22"/>
        </w:rPr>
        <w:t>Буддисты Забайкалья скоро отметят… Новый год</w:t>
      </w:r>
    </w:p>
    <w:p>
      <w:pPr>
        <w:pStyle w:val="Normal"/>
        <w:rPr>
          <w:sz w:val="22"/>
        </w:rPr>
      </w:pPr>
      <w:r>
        <w:rPr>
          <w:sz w:val="22"/>
        </w:rPr>
        <w:t>Правительство Забайкальского края объявило первый день Нового года по лунному календарю выходным днем для исповедующих буддизм. Буддисты уже сейчас активно готовятся к Новому году – Сагаалгану: запасаются молочными и мясными продуктами, подарками, наводят порядок в домах.</w:t>
      </w:r>
    </w:p>
    <w:p>
      <w:pPr>
        <w:pStyle w:val="Normal"/>
        <w:rPr>
          <w:sz w:val="22"/>
        </w:rPr>
      </w:pPr>
      <w:r>
        <w:rPr>
          <w:sz w:val="22"/>
        </w:rPr>
        <w:t>За день до празднования буддийские ламы проведут священный ритуал дугжуба, подавляющий, по их убеждению, 64 злые силы. Под звуки литавр и барабанов они разожгут ритуальный костер и будут молиться о том, чтобы у людей сгорели все беды, накопленные за год.</w:t>
      </w:r>
    </w:p>
    <w:p>
      <w:pPr>
        <w:pStyle w:val="Normal"/>
        <w:rPr>
          <w:sz w:val="22"/>
        </w:rPr>
      </w:pPr>
      <w:r>
        <w:rPr>
          <w:sz w:val="22"/>
        </w:rPr>
        <w:t>Сагаалган будет отмечаться с 25 февраля до 15 март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Англии храмы и колокольни переживают нашествие летучих мышей</w:t>
      </w:r>
    </w:p>
    <w:p>
      <w:pPr>
        <w:pStyle w:val="Normal"/>
        <w:rPr>
          <w:sz w:val="22"/>
        </w:rPr>
      </w:pPr>
      <w:r>
        <w:rPr>
          <w:sz w:val="22"/>
        </w:rPr>
        <w:t>Летучие мыши в огромных количествах селятся в различных церковных зданиях, но число приходов, довольных этим, превышает число тех, кто хочет избавиться от мышей. Наряду с этим постоянно растет число прихожан, предпочитающих перейти в другую церковь, нежели терпеть ужасный запах и присутствие мышиных экскрементов.</w:t>
      </w:r>
    </w:p>
    <w:p>
      <w:pPr>
        <w:pStyle w:val="Normal"/>
        <w:rPr>
          <w:sz w:val="22"/>
        </w:rPr>
      </w:pPr>
      <w:r>
        <w:rPr>
          <w:sz w:val="22"/>
        </w:rPr>
        <w:t>В стране уже набралось более 200 приходов, вступивших в, своего рода, кампанию по борьбе с летучими мышами. Прихожане констатируют, что расходы на уборку храмов слишком велики для них.</w:t>
      </w:r>
    </w:p>
    <w:p>
      <w:pPr>
        <w:pStyle w:val="Normal"/>
        <w:rPr>
          <w:sz w:val="22"/>
        </w:rPr>
      </w:pPr>
      <w:r>
        <w:rPr>
          <w:sz w:val="22"/>
        </w:rPr>
        <w:t>Между тем представители природоохранных органов говорят, что за последние десятилетия популяции нескольких видов летучих мышей в стране существенно уменьшились, а поправки к законам об их охране могут поставить под угрозу существование некоторых видов этих животных.</w:t>
      </w:r>
    </w:p>
    <w:p>
      <w:pPr>
        <w:pStyle w:val="Normal"/>
        <w:rPr>
          <w:sz w:val="22"/>
        </w:rPr>
      </w:pPr>
      <w:r>
        <w:rPr>
          <w:sz w:val="22"/>
        </w:rPr>
        <w:t>Древняя средневековая церковь святого Андрея в графстве Норфолк – одна из тех, которые ведут борьбу с мышами. "Начинает казаться, что у мышей больше прав, чем у богомольцев, которым приходится еженедельно отмывать после них весь храм. Если бы это были крысы или мыши, то церковь бы давно уже закрыли, а сейчас нам приходится закрывать глаза даже на то, что мы наступаем на дохлых летучих мышей. Это безобразие!", – говорит настоятель храма священник Стивен Торп.</w:t>
      </w:r>
    </w:p>
    <w:p>
      <w:pPr>
        <w:pStyle w:val="Normal"/>
        <w:rPr>
          <w:sz w:val="22"/>
        </w:rPr>
      </w:pPr>
      <w:r>
        <w:rPr>
          <w:sz w:val="22"/>
        </w:rPr>
        <w:t>Правительственный комитет по охране природы разрешает владельцам частных домов прогонять летучих мышей. Прихожане хотят добиться того, чтобы церквям в некоторых случаях разрешали бы то же самое.</w:t>
      </w:r>
    </w:p>
    <w:p>
      <w:pPr>
        <w:pStyle w:val="Normal"/>
        <w:rPr>
          <w:sz w:val="22"/>
        </w:rPr>
      </w:pPr>
      <w:r>
        <w:rPr>
          <w:sz w:val="22"/>
        </w:rPr>
        <w:t>Однако директор "Треста по сохранению летучих мышей" Эми Койт считает, что надо, наоборот, усилить законы по защите этих животных, так как "если они исчезнут, то исчезнут навсегда".</w:t>
      </w:r>
    </w:p>
    <w:p>
      <w:pPr>
        <w:pStyle w:val="Normal"/>
        <w:rPr>
          <w:sz w:val="22"/>
        </w:rPr>
      </w:pPr>
      <w:r>
        <w:rPr>
          <w:sz w:val="22"/>
        </w:rPr>
        <w:t>По словам зоозащитницы, летучие мыши являются неотъемлемой частью дикой природы и на протяжении многих веков именно церкви сохраняли их популяцию. К тому же, добавляет она, до сих пор многие прихожане рады соседству летучих мышей, а в одном приходе даже устраиваются ночные прогулки и наблюдения за этими животны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амый популярный попугай в Грузии читает православные молитвы</w:t>
      </w:r>
    </w:p>
    <w:p>
      <w:pPr>
        <w:pStyle w:val="Normal"/>
        <w:rPr>
          <w:sz w:val="22"/>
        </w:rPr>
      </w:pPr>
      <w:r>
        <w:rPr>
          <w:sz w:val="22"/>
        </w:rPr>
        <w:t xml:space="preserve">В семье настоятеля храма Метехи о. Акакия Меликидзе живет попугай Чико, который известен тем, что </w:t>
      </w:r>
      <w:r>
        <w:rPr>
          <w:b/>
          <w:sz w:val="22"/>
        </w:rPr>
        <w:t>каждые три часа читает православные молитвы http://www.youtube.com/watch?v=GcGlNMbni0w</w:t>
      </w:r>
    </w:p>
    <w:p>
      <w:pPr>
        <w:pStyle w:val="Normal"/>
        <w:rPr>
          <w:sz w:val="22"/>
        </w:rPr>
      </w:pPr>
      <w:r>
        <w:rPr>
          <w:sz w:val="22"/>
        </w:rPr>
        <w:t>О птичке наслышаны все без исключения православные верующие Грузии. Чико появился в доме отца Акакия четыре года назад, и ещё птенцом научился произносить собственное имя. Затем выучил «Господи, помилуй!», а впоследствии – ещё ряд основных православных молитв на грузинском языке.</w:t>
      </w:r>
    </w:p>
    <w:p>
      <w:pPr>
        <w:pStyle w:val="Normal"/>
        <w:rPr>
          <w:sz w:val="22"/>
        </w:rPr>
      </w:pPr>
      <w:r>
        <w:rPr>
          <w:sz w:val="22"/>
        </w:rPr>
        <w:t>Посмотреть на чудо-попугая в дом отца Акакия ежедневно приходит множество православных. Специально приезжают и высокие церковные иерархи из других епархий. Однажды Чико выпорхнул из окна и решил устроиться в проживавшей неподалёку тбилисской семье.</w:t>
      </w:r>
    </w:p>
    <w:p>
      <w:pPr>
        <w:pStyle w:val="Normal"/>
        <w:rPr>
          <w:sz w:val="22"/>
        </w:rPr>
      </w:pPr>
      <w:r>
        <w:rPr>
          <w:sz w:val="22"/>
        </w:rPr>
        <w:t>Однако по его «речам» хозяева моментально поняли, что это за птица, и вернули беглеца в дом отца Акакия.</w:t>
      </w:r>
    </w:p>
    <w:p>
      <w:pPr>
        <w:pStyle w:val="Normal"/>
        <w:rPr>
          <w:sz w:val="22"/>
        </w:rPr>
      </w:pPr>
      <w:r>
        <w:rPr>
          <w:sz w:val="22"/>
        </w:rPr>
        <w:t>Благовест-инф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C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sz w:val="24"/>
    </w:rPr>
  </w:style>
  <w:style w:type="paragraph" w:styleId="Style12">
    <w:name w:val="âðåçêà"/>
    <w:basedOn w:val="Subtitle"/>
    <w:qFormat/>
    <w:pPr>
      <w:keepLines/>
      <w:pBdr>
        <w:bottom w:val="single" w:sz="6" w:space="0" w:color="000000"/>
      </w:pBdr>
      <w:spacing w:lineRule="atLeast" w:line="160" w:before="0" w:after="0"/>
      <w:jc w:val="left"/>
    </w:pPr>
    <w:rPr>
      <w:rFonts w:ascii="PragmaticaCTT" w:hAnsi="PragmaticaCTT" w:cs="PragmaticaCTT"/>
      <w:spacing w:val="15"/>
      <w:sz w:val="15"/>
    </w:rPr>
  </w:style>
  <w:style w:type="paragraph" w:styleId="Style13">
    <w:name w:val="Îáû÷íûé_Ïðàãìàòèêà"/>
    <w:qFormat/>
    <w:pPr>
      <w:widowControl/>
      <w:bidi w:val="0"/>
      <w:spacing w:lineRule="atLeast" w:line="170"/>
      <w:ind w:firstLine="283"/>
      <w:jc w:val="both"/>
    </w:pPr>
    <w:rPr>
      <w:rFonts w:ascii="PragmaticaCTT" w:hAnsi="PragmaticaCTT" w:eastAsia="Times New Roman" w:cs="PragmaticaCTT"/>
      <w:color w:val="auto"/>
      <w:sz w:val="16"/>
      <w:szCs w:val="20"/>
      <w:lang w:val="ru-RU" w:eastAsia="zh-CN" w:bidi="hi-IN"/>
    </w:rPr>
  </w:style>
  <w:style w:type="paragraph" w:styleId="Signature">
    <w:name w:val="Signature"/>
    <w:basedOn w:val="Normal"/>
    <w:pPr>
      <w:spacing w:lineRule="atLeast" w:line="140"/>
      <w:jc w:val="right"/>
    </w:pPr>
    <w:rPr>
      <w:rFonts w:ascii="PragmaticaCTT" w:hAnsi="PragmaticaCTT" w:cs="PragmaticaCTT"/>
      <w:b/>
      <w:color w:val="000000"/>
      <w:sz w:val="1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6:19:00Z</dcterms:created>
  <dc:creator>Tatiana</dc:creator>
  <dc:description/>
  <dc:language>en-US</dc:language>
  <cp:lastModifiedBy>Paul</cp:lastModifiedBy>
  <dcterms:modified xsi:type="dcterms:W3CDTF">2009-01-23T13:25:00Z</dcterms:modified>
  <cp:revision>5</cp:revision>
  <dc:subject/>
  <dc:title>16</dc:title>
</cp:coreProperties>
</file>