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rPr>
      </w:pPr>
      <w:r>
        <w:rPr>
          <w:b/>
          <w:i/>
          <w:sz w:val="22"/>
        </w:rPr>
        <w:t>Специальный выпуск рассылки в подробностях рассказывает об избрании и возведении на Патриарший Престол шестнадцатого Предстоятеля Русской Православной Церкви Патриарха Московского и всея Руси Кирилла</w:t>
      </w:r>
    </w:p>
    <w:p>
      <w:pPr>
        <w:pStyle w:val="Normal"/>
        <w:rPr>
          <w:sz w:val="22"/>
        </w:rPr>
      </w:pPr>
      <w:r>
        <w:rPr>
          <w:sz w:val="22"/>
        </w:rPr>
        <w:t>------------------------------------</w:t>
      </w:r>
    </w:p>
    <w:p>
      <w:pPr>
        <w:pStyle w:val="Normal"/>
        <w:rPr>
          <w:b/>
          <w:b/>
          <w:sz w:val="22"/>
          <w:lang w:val="en-US"/>
        </w:rPr>
      </w:pPr>
      <w:r>
        <w:rPr>
          <w:b/>
          <w:sz w:val="22"/>
          <w:lang w:val="en-US"/>
        </w:rPr>
      </w:r>
    </w:p>
    <w:p>
      <w:pPr>
        <w:pStyle w:val="Normal"/>
        <w:rPr>
          <w:b/>
          <w:b/>
          <w:sz w:val="22"/>
        </w:rPr>
      </w:pPr>
      <w:r>
        <w:rPr>
          <w:b/>
          <w:sz w:val="22"/>
        </w:rPr>
        <w:t>ПАТРИАРХ КИРИЛЛ ВОЗВЕДЕН НА ПРЕСТОЛ</w:t>
      </w:r>
    </w:p>
    <w:p>
      <w:pPr>
        <w:pStyle w:val="Normal"/>
        <w:rPr>
          <w:b/>
          <w:b/>
          <w:sz w:val="22"/>
          <w:lang w:val="en-US"/>
        </w:rPr>
      </w:pPr>
      <w:r>
        <w:rPr>
          <w:b/>
          <w:sz w:val="22"/>
          <w:lang w:val="en-US"/>
        </w:rPr>
      </w:r>
    </w:p>
    <w:p>
      <w:pPr>
        <w:pStyle w:val="Normal"/>
        <w:rPr>
          <w:b/>
          <w:b/>
          <w:sz w:val="22"/>
        </w:rPr>
      </w:pPr>
      <w:r>
        <w:rPr>
          <w:b/>
          <w:sz w:val="22"/>
        </w:rPr>
        <w:t>АРХИЕРЕЙСКИЙ СОБОР РУССКОЙ ПРАВОСЛАВНОЙ ЦЕРКВИ</w:t>
      </w:r>
    </w:p>
    <w:p>
      <w:pPr>
        <w:pStyle w:val="Normal"/>
        <w:rPr>
          <w:b/>
          <w:b/>
          <w:sz w:val="22"/>
        </w:rPr>
      </w:pPr>
      <w:r>
        <w:rPr>
          <w:b/>
          <w:sz w:val="22"/>
        </w:rPr>
        <w:t>Избрание кандидатов на Патриарший Престол</w:t>
      </w:r>
    </w:p>
    <w:p>
      <w:pPr>
        <w:pStyle w:val="Normal"/>
        <w:rPr/>
      </w:pPr>
      <w:r>
        <w:rPr>
          <w:b/>
          <w:sz w:val="22"/>
        </w:rPr>
        <w:t xml:space="preserve">«Наша задача – быть достойными памяти Святейшего Патриарха Алексия» </w:t>
      </w:r>
      <w:r>
        <w:rPr>
          <w:i/>
          <w:sz w:val="22"/>
        </w:rPr>
        <w:t>(слово Местоблюстителя Патриаршего Престола митрополита Кирилла на открытии Архиерейского Собора РПЦ)</w:t>
      </w:r>
    </w:p>
    <w:p>
      <w:pPr>
        <w:pStyle w:val="Normal"/>
        <w:rPr>
          <w:b/>
          <w:b/>
          <w:sz w:val="22"/>
        </w:rPr>
      </w:pPr>
      <w:r>
        <w:rPr>
          <w:b/>
          <w:sz w:val="22"/>
        </w:rPr>
        <w:t>ПОМЕСТНЫЙ СОБОР РУССКОЙ ПРАВОСЛАВНОЙ ЦЕРКВИ</w:t>
      </w:r>
    </w:p>
    <w:p>
      <w:pPr>
        <w:pStyle w:val="Normal"/>
        <w:rPr/>
      </w:pPr>
      <w:r>
        <w:rPr>
          <w:b/>
          <w:sz w:val="22"/>
        </w:rPr>
        <w:t xml:space="preserve">Годы церковного возрождения </w:t>
      </w:r>
      <w:r>
        <w:rPr>
          <w:i/>
          <w:sz w:val="22"/>
        </w:rPr>
        <w:t>(доклад Патриаршего Местоблюстителя митрополита Кирилла на Поместном Соборе Русской Церкви)</w:t>
      </w:r>
    </w:p>
    <w:p>
      <w:pPr>
        <w:pStyle w:val="Normal"/>
        <w:rPr>
          <w:b/>
          <w:b/>
          <w:sz w:val="22"/>
        </w:rPr>
      </w:pPr>
      <w:r>
        <w:rPr>
          <w:b/>
          <w:sz w:val="22"/>
        </w:rPr>
        <w:t>Выборы Патриарха</w:t>
      </w:r>
    </w:p>
    <w:p>
      <w:pPr>
        <w:pStyle w:val="Normal"/>
        <w:rPr>
          <w:b/>
          <w:b/>
          <w:sz w:val="22"/>
        </w:rPr>
      </w:pPr>
      <w:r>
        <w:rPr>
          <w:b/>
          <w:sz w:val="22"/>
        </w:rPr>
        <w:t>Определения Поместного Собора</w:t>
      </w:r>
    </w:p>
    <w:p>
      <w:pPr>
        <w:pStyle w:val="Normal"/>
        <w:rPr>
          <w:i/>
          <w:i/>
          <w:sz w:val="22"/>
        </w:rPr>
      </w:pPr>
      <w:r>
        <w:rPr>
          <w:i/>
          <w:sz w:val="22"/>
        </w:rPr>
        <w:t xml:space="preserve">«О жизни и трудах Русской Православной Церкви» </w:t>
      </w:r>
    </w:p>
    <w:p>
      <w:pPr>
        <w:pStyle w:val="Normal"/>
        <w:rPr>
          <w:i/>
          <w:i/>
          <w:sz w:val="22"/>
        </w:rPr>
      </w:pPr>
      <w:r>
        <w:rPr>
          <w:i/>
          <w:sz w:val="22"/>
        </w:rPr>
        <w:t>«Об Уставе Русской Православной Церкви»</w:t>
      </w:r>
    </w:p>
    <w:p>
      <w:pPr>
        <w:pStyle w:val="Normal"/>
        <w:rPr/>
      </w:pPr>
      <w:r>
        <w:rPr>
          <w:b/>
          <w:sz w:val="22"/>
        </w:rPr>
        <w:t>Послание Поместного Собора</w:t>
      </w:r>
      <w:r>
        <w:rPr>
          <w:b/>
          <w:caps/>
          <w:sz w:val="22"/>
        </w:rPr>
        <w:t xml:space="preserve"> </w:t>
      </w:r>
      <w:r>
        <w:rPr>
          <w:b/>
          <w:sz w:val="22"/>
        </w:rPr>
        <w:t>возлюбленным о Господе пастырям, честным инокам и инокиням и всем верным чадам Русской Православной Церкви</w:t>
      </w:r>
    </w:p>
    <w:p>
      <w:pPr>
        <w:pStyle w:val="Normal"/>
        <w:rPr>
          <w:b/>
          <w:b/>
          <w:sz w:val="22"/>
        </w:rPr>
      </w:pPr>
      <w:r>
        <w:rPr>
          <w:b/>
          <w:sz w:val="22"/>
        </w:rPr>
      </w:r>
    </w:p>
    <w:p>
      <w:pPr>
        <w:pStyle w:val="Normal"/>
        <w:rPr>
          <w:b/>
          <w:b/>
          <w:sz w:val="22"/>
        </w:rPr>
      </w:pPr>
      <w:r>
        <w:rPr>
          <w:b/>
          <w:sz w:val="22"/>
        </w:rPr>
        <w:t>ИНТРОНИЗАЦИЯ ПАТРИАРХА МОСКОВСКОГО И ВСЕЯ РУСИ</w:t>
      </w:r>
    </w:p>
    <w:p>
      <w:pPr>
        <w:pStyle w:val="Normal"/>
        <w:rPr>
          <w:b/>
          <w:b/>
          <w:sz w:val="22"/>
        </w:rPr>
      </w:pPr>
      <w:r>
        <w:rPr>
          <w:b/>
          <w:sz w:val="22"/>
        </w:rPr>
        <w:t>Поставление (интронизация) Святейшего Патриарха Московского и всея Руси Кирилла</w:t>
      </w:r>
    </w:p>
    <w:p>
      <w:pPr>
        <w:pStyle w:val="Normal"/>
        <w:rPr/>
      </w:pPr>
      <w:r>
        <w:rPr>
          <w:b/>
          <w:sz w:val="22"/>
        </w:rPr>
        <w:t>«Нам предстоит многие и нелегкие труды совершить»</w:t>
      </w:r>
      <w:r>
        <w:rPr>
          <w:b/>
          <w:sz w:val="22"/>
          <w:lang w:val="en-US"/>
        </w:rPr>
        <w:t xml:space="preserve"> </w:t>
      </w:r>
      <w:r>
        <w:rPr>
          <w:i/>
          <w:sz w:val="22"/>
          <w:lang w:val="en-US"/>
        </w:rPr>
        <w:t>(c</w:t>
      </w:r>
      <w:r>
        <w:rPr>
          <w:i/>
          <w:sz w:val="22"/>
        </w:rPr>
        <w:t>лово Святейшего Патриарха Московского и всея Руси Кирилла после интронизации</w:t>
      </w:r>
      <w:r>
        <w:rPr>
          <w:i/>
          <w:sz w:val="22"/>
          <w:lang w:val="en-US"/>
        </w:rPr>
        <w:t>)</w:t>
      </w:r>
    </w:p>
    <w:p>
      <w:pPr>
        <w:pStyle w:val="Normal"/>
        <w:rPr>
          <w:b/>
          <w:b/>
        </w:rPr>
      </w:pPr>
      <w:r>
        <w:rPr>
          <w:b/>
          <w:sz w:val="22"/>
        </w:rPr>
        <w:t>Биографическая справка: Патриарх Московский и всея Руси Кирилл</w:t>
      </w:r>
    </w:p>
    <w:p>
      <w:pPr>
        <w:pStyle w:val="Normal"/>
        <w:rPr>
          <w:b/>
          <w:b/>
          <w:sz w:val="22"/>
        </w:rPr>
      </w:pPr>
      <w:r>
        <w:rPr>
          <w:b/>
          <w:sz w:val="22"/>
        </w:rPr>
      </w:r>
    </w:p>
    <w:p>
      <w:pPr>
        <w:pStyle w:val="Normal"/>
        <w:rPr>
          <w:b/>
          <w:b/>
          <w:sz w:val="22"/>
        </w:rPr>
      </w:pPr>
      <w:r>
        <w:rPr>
          <w:b/>
          <w:sz w:val="22"/>
        </w:rPr>
        <w:t>КОММЕНТАРИИ</w:t>
      </w:r>
    </w:p>
    <w:p>
      <w:pPr>
        <w:pStyle w:val="Normal"/>
        <w:rPr/>
      </w:pPr>
      <w:r>
        <w:rPr>
          <w:b/>
          <w:sz w:val="22"/>
        </w:rPr>
        <w:t xml:space="preserve">«Избрание Патриарха Кирилла является промыслительным» </w:t>
      </w:r>
      <w:r>
        <w:rPr>
          <w:i/>
          <w:sz w:val="22"/>
        </w:rPr>
        <w:t>(</w:t>
      </w:r>
      <w:r>
        <w:rPr>
          <w:i/>
          <w:sz w:val="22"/>
          <w:lang w:val="en-US"/>
        </w:rPr>
        <w:t>п</w:t>
      </w:r>
      <w:r>
        <w:rPr>
          <w:i/>
          <w:sz w:val="22"/>
        </w:rPr>
        <w:t>ротоиерей Геннадий Беловолов о мироточении иконы на Поместном Соборе)</w:t>
      </w:r>
    </w:p>
    <w:p>
      <w:pPr>
        <w:pStyle w:val="Normal"/>
        <w:rPr/>
      </w:pPr>
      <w:r>
        <w:rPr>
          <w:b/>
          <w:sz w:val="22"/>
        </w:rPr>
        <w:t xml:space="preserve">«Патриарх не будет ломать устоявшиеся традиции» </w:t>
      </w:r>
      <w:r>
        <w:rPr>
          <w:i/>
          <w:sz w:val="22"/>
        </w:rPr>
        <w:t>(Епископ Венский и Австрийский Иларион (Алфеев) об итогах Поместного Собора)</w:t>
      </w:r>
    </w:p>
    <w:p>
      <w:pPr>
        <w:pStyle w:val="Normal"/>
        <w:jc w:val="left"/>
        <w:rPr/>
      </w:pPr>
      <w:r>
        <w:rPr>
          <w:b/>
          <w:sz w:val="22"/>
        </w:rPr>
        <w:t xml:space="preserve">«Создание предсоборного совещания было бы полезно» </w:t>
      </w:r>
      <w:r>
        <w:rPr>
          <w:i/>
          <w:sz w:val="22"/>
        </w:rPr>
        <w:t>(Комментарии по поводу идеи проведения церковных совещаний с участием клириков и мирян)</w:t>
      </w:r>
    </w:p>
    <w:p>
      <w:pPr>
        <w:pStyle w:val="Normal"/>
        <w:rPr>
          <w:sz w:val="22"/>
        </w:rPr>
      </w:pPr>
      <w:r>
        <w:rPr>
          <w:b/>
          <w:sz w:val="22"/>
        </w:rPr>
        <w:t xml:space="preserve">«Поместный Собор Русской Православной Церкви 2009 года глазами участвовавших в нем мирян» </w:t>
      </w:r>
      <w:r>
        <w:rPr>
          <w:i/>
          <w:sz w:val="22"/>
        </w:rPr>
        <w:t>(30 января в пресс-центре РИА «Новости» состоялась пресс-конференция с участием делегатов-мирян)</w:t>
      </w:r>
    </w:p>
    <w:p>
      <w:pPr>
        <w:pStyle w:val="Normal"/>
        <w:rPr/>
      </w:pPr>
      <w:r>
        <w:rPr>
          <w:b/>
          <w:sz w:val="22"/>
        </w:rPr>
        <w:t xml:space="preserve">«Выбран Кирилл. Я доволен» </w:t>
      </w:r>
      <w:r>
        <w:rPr>
          <w:i/>
          <w:sz w:val="22"/>
        </w:rPr>
        <w:t>(интернет-блоггеры о новом Патриархе)</w:t>
      </w:r>
    </w:p>
    <w:p>
      <w:pPr>
        <w:pStyle w:val="Normal"/>
        <w:rPr>
          <w:b/>
          <w:b/>
          <w:i/>
          <w:i/>
          <w:sz w:val="22"/>
          <w:lang w:val="en-US"/>
        </w:rPr>
      </w:pPr>
      <w:r>
        <w:rPr>
          <w:b/>
          <w:i/>
          <w:sz w:val="22"/>
          <w:lang w:val="en-US"/>
        </w:rPr>
      </w:r>
    </w:p>
    <w:p>
      <w:pPr>
        <w:pStyle w:val="Normal"/>
        <w:rPr>
          <w:b/>
          <w:b/>
          <w:sz w:val="22"/>
        </w:rPr>
      </w:pPr>
      <w:r>
        <w:rPr>
          <w:b/>
          <w:sz w:val="22"/>
        </w:rPr>
        <w:t>ПАТРИАРХ КИРИЛЛ ВОЗВЕДЕН НА ПРЕСТОЛ</w:t>
      </w:r>
    </w:p>
    <w:p>
      <w:pPr>
        <w:pStyle w:val="Normal"/>
        <w:rPr>
          <w:sz w:val="22"/>
        </w:rPr>
      </w:pPr>
      <w:r>
        <w:rPr>
          <w:sz w:val="22"/>
        </w:rPr>
        <w:t>1 февраля 2009 года в кафедральном соборном Храме Христа Спасителя было совершено поставление (интронизация) Святейшего Патриарха Московского и всея Руси Кирилла. Он был избран на Московский Патриарший Престол Поместным Собором Русской Православной Церкви 27 января 2009 года.</w:t>
      </w:r>
    </w:p>
    <w:p>
      <w:pPr>
        <w:pStyle w:val="Normal"/>
        <w:rPr>
          <w:sz w:val="22"/>
        </w:rPr>
      </w:pPr>
      <w:r>
        <w:rPr>
          <w:sz w:val="22"/>
        </w:rPr>
        <w:t>В ходе выборов владыка Кирилл набрал 508 голосов (72%) участников этого форума, то есть более половины, как положено по Уставу Русской Православной Церкви. Другой кандидат на Патриаршество – митрополит Калужский и Боровский Климент – получил 169 голосов (24%) участников Собора.</w:t>
      </w:r>
    </w:p>
    <w:p>
      <w:pPr>
        <w:pStyle w:val="Normal"/>
        <w:rPr>
          <w:sz w:val="22"/>
        </w:rPr>
      </w:pPr>
      <w:r>
        <w:rPr>
          <w:sz w:val="22"/>
        </w:rPr>
        <w:t>На интронизации Патриарха Московского и всея Руси Кирилла присутствовали Блаженнейший Патриарх Александрийский Феодор, Блаженнейший Архиепископ Тиранский и всей Албании Анастасий, Блаженнейший Митрополит Варшавский и всей Польши Савва, Блаженнейший Митрополит Чешских земель и Словакии Христофор, а также делегации всех Поместных Православных Церквей. Поздравить избранного Предстоятеля Русской Православной Церкви в храм прибыли руководители и представители органов власти Российской Федерации и других государств на территории канонической ответственности Русской Церкви, представители инославных общин и межхристианских организаций, многочисленные верующие.</w:t>
      </w:r>
    </w:p>
    <w:p>
      <w:pPr>
        <w:pStyle w:val="Normal"/>
        <w:rPr>
          <w:sz w:val="22"/>
        </w:rPr>
      </w:pPr>
      <w:r>
        <w:rPr>
          <w:sz w:val="22"/>
        </w:rPr>
        <w:t xml:space="preserve">Интронизация Святейшего Патриарха Московского и всея Руси Кирилла состоялась в день памяти святителя Марка Эфесского (+1457 г.) – одного из последних великих византийских богословов, выдающегося защитника Православия в борьбе с попытками навязать Восточным Патриархатам и Русской Церкви Ферраро-Флорентийскую унию. </w:t>
      </w:r>
    </w:p>
    <w:p>
      <w:pPr>
        <w:pStyle w:val="Normal"/>
        <w:rPr>
          <w:sz w:val="22"/>
        </w:rPr>
      </w:pPr>
      <w:r>
        <w:rPr>
          <w:sz w:val="22"/>
        </w:rPr>
        <w:t xml:space="preserve">Отныне 1 февраля в Русской Православной Церкви станет ежегодным праздничным днем, наравне с днем тезоименитства Святейшего Патриарха Кирилла, которое отмечается 24 мая в день памяти святых равноапостольных Кирилла и Мефодия, учителей Словенских. </w:t>
      </w:r>
    </w:p>
    <w:p>
      <w:pPr>
        <w:pStyle w:val="Normal"/>
        <w:rPr>
          <w:b/>
          <w:b/>
          <w:i/>
          <w:i/>
          <w:sz w:val="22"/>
          <w:lang w:val="en-US"/>
        </w:rPr>
      </w:pPr>
      <w:r>
        <w:rPr>
          <w:b/>
          <w:i/>
          <w:sz w:val="22"/>
          <w:lang w:val="en-US"/>
        </w:rPr>
      </w:r>
    </w:p>
    <w:p>
      <w:pPr>
        <w:pStyle w:val="Normal"/>
        <w:rPr>
          <w:b/>
          <w:b/>
          <w:sz w:val="22"/>
        </w:rPr>
      </w:pPr>
      <w:r>
        <w:rPr>
          <w:b/>
          <w:sz w:val="22"/>
        </w:rPr>
        <w:t>АРХИЕРЕЙСКИЙ СОБОР РУССКОЙ ПРАВОСЛАВНОЙ ЦЕРКВИ</w:t>
      </w:r>
    </w:p>
    <w:p>
      <w:pPr>
        <w:pStyle w:val="Normal"/>
        <w:rPr>
          <w:b/>
          <w:b/>
          <w:sz w:val="22"/>
        </w:rPr>
      </w:pPr>
      <w:r>
        <w:rPr>
          <w:b/>
          <w:sz w:val="22"/>
        </w:rPr>
      </w:r>
    </w:p>
    <w:p>
      <w:pPr>
        <w:pStyle w:val="Normal"/>
        <w:rPr>
          <w:b/>
          <w:b/>
          <w:sz w:val="22"/>
        </w:rPr>
      </w:pPr>
      <w:r>
        <w:rPr>
          <w:b/>
          <w:sz w:val="22"/>
        </w:rPr>
        <w:t>Избрание кандидатов на Патриарший Престол</w:t>
      </w:r>
    </w:p>
    <w:p>
      <w:pPr>
        <w:pStyle w:val="Normal"/>
        <w:rPr>
          <w:sz w:val="22"/>
        </w:rPr>
      </w:pPr>
      <w:r>
        <w:rPr>
          <w:sz w:val="22"/>
        </w:rPr>
        <w:t xml:space="preserve">25 января в Храме Христа Спасителя прошел Архиерейский Собор, который предварил Поместный Собор Русской Православной Церкви, открывшийся 27 января. </w:t>
      </w:r>
    </w:p>
    <w:p>
      <w:pPr>
        <w:pStyle w:val="Normal"/>
        <w:rPr>
          <w:sz w:val="22"/>
        </w:rPr>
      </w:pPr>
      <w:r>
        <w:rPr>
          <w:sz w:val="22"/>
        </w:rPr>
        <w:t xml:space="preserve">Архиерейский Собор начался торжественной Божественной литургией, которую возглавил Местоблюститель Патриаршего Престола митрополит Смоленский и Калининградский Кирилл. Ему сослужили митрополиты, архиепископы и епископы, прибывшие в Москву для участия в Архиерейском и Поместном Соборах Русской Православной Церкви. </w:t>
      </w:r>
    </w:p>
    <w:p>
      <w:pPr>
        <w:pStyle w:val="Normal"/>
        <w:rPr>
          <w:sz w:val="22"/>
        </w:rPr>
      </w:pPr>
      <w:r>
        <w:rPr>
          <w:sz w:val="22"/>
        </w:rPr>
        <w:t xml:space="preserve">По окончании богослужения к верующим обратился архиепископ Истринский Арсений, который поблагодарил всех за общую молитву. По словам Владыки, она особенно необходима в дни работы Архиерейского и Поместного Соборов, призванных избрать нового Предстоятеля Русской Церкви. </w:t>
      </w:r>
    </w:p>
    <w:p>
      <w:pPr>
        <w:pStyle w:val="Normal"/>
        <w:rPr/>
      </w:pPr>
      <w:r>
        <w:rPr>
          <w:sz w:val="22"/>
        </w:rPr>
        <w:t xml:space="preserve">По окончании торжественного богослужения в Зале Церковных Соборов Храма Христа Спасителя открылось пленарное заседание Архиерейского Собора Русской Православной Церкви. Перед его началом архиереи-участники Собора пропели тропарь Пятидесятницы: «Благословен еси, Христе Боже наш...». </w:t>
      </w:r>
    </w:p>
    <w:p>
      <w:pPr>
        <w:pStyle w:val="Normal"/>
        <w:rPr>
          <w:sz w:val="22"/>
        </w:rPr>
      </w:pPr>
      <w:r>
        <w:rPr>
          <w:sz w:val="22"/>
        </w:rPr>
        <w:t xml:space="preserve">Затем Местоблюститель Патриаршего Престола митрополит Смоленский и Калининградский Кирилл обратился участникам Собора со вступительным словом. Подчеркнув, что начавшийся Архиерейский Собор является чрезвычайным, поскольку он призван избрать преемника почившего Святейшего Патриарха Московского и всея Руси Алексия II на Первосвятительскую кафедру, владыка Кирилл предложил совершить литию по почившему Предстоятелю Русской Церкви. </w:t>
      </w:r>
    </w:p>
    <w:p>
      <w:pPr>
        <w:pStyle w:val="Normal"/>
        <w:rPr>
          <w:sz w:val="22"/>
        </w:rPr>
      </w:pPr>
      <w:r>
        <w:rPr>
          <w:sz w:val="22"/>
        </w:rPr>
        <w:t>Участники Собора совершили молитвенное поминовение Святейшего Патриарха Алексия II, после чего Патриарший Местоблюститель выступил с докладом, в котором осветил важнейшие события последних месяцев Первосвятительского служения Патриарха Алексия II.</w:t>
      </w:r>
    </w:p>
    <w:p>
      <w:pPr>
        <w:pStyle w:val="Normal"/>
        <w:rPr>
          <w:sz w:val="22"/>
        </w:rPr>
      </w:pPr>
      <w:r>
        <w:rPr>
          <w:sz w:val="22"/>
        </w:rPr>
        <w:t>После выступления Патриаршего Местоблюстителя члены Архиерейского Собора утвердили повестку дня, программу и регламент, предложенные Священным Синодом. Также участники заседания избрали Секретаря Собора, проголосовали по составу редакционной, мандатной и счетной комиссий, утвердили порядок избрания Собором кандидатов на Московский Патриарший Престол.</w:t>
      </w:r>
    </w:p>
    <w:p>
      <w:pPr>
        <w:pStyle w:val="Normal"/>
        <w:rPr>
          <w:sz w:val="22"/>
        </w:rPr>
      </w:pPr>
      <w:r>
        <w:rPr>
          <w:sz w:val="22"/>
        </w:rPr>
        <w:t xml:space="preserve">В состав президиума Архиерейского Собора вошли постоянные члены Священного Синода Русской Церкви: </w:t>
      </w:r>
    </w:p>
    <w:p>
      <w:pPr>
        <w:pStyle w:val="Normal"/>
        <w:rPr>
          <w:sz w:val="22"/>
        </w:rPr>
      </w:pPr>
      <w:r>
        <w:rPr>
          <w:sz w:val="22"/>
        </w:rPr>
        <w:t>Местоблюститель Патриаршего Престола, митрополит Смоленский и Калининградский Кирилл – председатель;</w:t>
      </w:r>
    </w:p>
    <w:p>
      <w:pPr>
        <w:pStyle w:val="Normal"/>
        <w:rPr>
          <w:sz w:val="22"/>
        </w:rPr>
      </w:pPr>
      <w:r>
        <w:rPr>
          <w:sz w:val="22"/>
        </w:rPr>
        <w:t xml:space="preserve">Митрополит Киевский и всея Украины Владимир; </w:t>
      </w:r>
    </w:p>
    <w:p>
      <w:pPr>
        <w:pStyle w:val="Normal"/>
        <w:rPr>
          <w:sz w:val="22"/>
        </w:rPr>
      </w:pPr>
      <w:r>
        <w:rPr>
          <w:sz w:val="22"/>
        </w:rPr>
        <w:t xml:space="preserve">митрополит Санкт-Петербургский и Ладожский Владимир; </w:t>
      </w:r>
    </w:p>
    <w:p>
      <w:pPr>
        <w:pStyle w:val="Normal"/>
        <w:rPr>
          <w:sz w:val="22"/>
        </w:rPr>
      </w:pPr>
      <w:r>
        <w:rPr>
          <w:sz w:val="22"/>
        </w:rPr>
        <w:t xml:space="preserve">митрополит Минский и Слуцкий Филарет, Патриарший Экзарх всея Беларуси; </w:t>
      </w:r>
    </w:p>
    <w:p>
      <w:pPr>
        <w:pStyle w:val="Normal"/>
        <w:rPr>
          <w:sz w:val="22"/>
        </w:rPr>
      </w:pPr>
      <w:r>
        <w:rPr>
          <w:sz w:val="22"/>
        </w:rPr>
        <w:t xml:space="preserve">митрополит Крутицкий и Коломенский Ювеналий; </w:t>
      </w:r>
    </w:p>
    <w:p>
      <w:pPr>
        <w:pStyle w:val="Normal"/>
        <w:rPr>
          <w:sz w:val="22"/>
        </w:rPr>
      </w:pPr>
      <w:r>
        <w:rPr>
          <w:sz w:val="22"/>
        </w:rPr>
        <w:t xml:space="preserve">митрополит Калужский и Боровский Климент, управляющий делами Московской Патриархии; </w:t>
      </w:r>
    </w:p>
    <w:p>
      <w:pPr>
        <w:pStyle w:val="Normal"/>
        <w:rPr>
          <w:sz w:val="22"/>
        </w:rPr>
      </w:pPr>
      <w:r>
        <w:rPr>
          <w:sz w:val="22"/>
        </w:rPr>
        <w:t xml:space="preserve">митрополит Кишиневский и всея Молдовы Владимир. </w:t>
      </w:r>
    </w:p>
    <w:p>
      <w:pPr>
        <w:pStyle w:val="Normal"/>
        <w:rPr>
          <w:sz w:val="22"/>
        </w:rPr>
      </w:pPr>
      <w:r>
        <w:rPr>
          <w:sz w:val="22"/>
        </w:rPr>
        <w:t xml:space="preserve">Также в президиум вошли архиереи, приглашенные для участия в зимней сессии Синода: митрополит Оренбургский и Бузулукский Валентин; архиепископ Костромской и Галичский Александр; архиепископ Новосибирский и Бердский Тихон; епископ Брянский и Севский Феофилакт; епископ Туровский и Мозырский Стефан. </w:t>
      </w:r>
    </w:p>
    <w:p>
      <w:pPr>
        <w:pStyle w:val="Normal"/>
        <w:rPr>
          <w:sz w:val="22"/>
        </w:rPr>
      </w:pPr>
      <w:r>
        <w:rPr>
          <w:sz w:val="22"/>
        </w:rPr>
        <w:t>Кроме того, согласно решению Священного Синода от 24 декабря 2008 года (журнал №102), на время работы Архиерейского Собора в состав Синода, который является по Уставу президиумом Собора, также вошли Первоиерархи самоуправляемых Церквей в составе Московского Патриархата: Митрополит Токийский и всея Японии Даниил, Предстоятель Японской Автономной Православной Церкви; Митрополит Восточно-Американский и Нью-Йоркский Иларион, Первоиерарх Русской Православной Церкви Заграницей; Митрополит Рижский и всея Латвии Александр и митрополит Таллинский и всея Эстонии Корнилий.</w:t>
      </w:r>
    </w:p>
    <w:p>
      <w:pPr>
        <w:pStyle w:val="Normal"/>
        <w:rPr>
          <w:sz w:val="22"/>
        </w:rPr>
      </w:pPr>
      <w:r>
        <w:rPr>
          <w:sz w:val="22"/>
        </w:rPr>
        <w:t>В состав Секретариата Собора вошли: митрополит Калужский и Боровский Климент, управляющий делами Московской Патриархии (глава Секретариата), архиепископ Ровенский и Острожский Варфоломей и архиепископ Саранский и Мордовский Варсонофий.</w:t>
      </w:r>
    </w:p>
    <w:p>
      <w:pPr>
        <w:pStyle w:val="Normal"/>
        <w:rPr>
          <w:sz w:val="22"/>
        </w:rPr>
      </w:pPr>
      <w:r>
        <w:rPr>
          <w:sz w:val="22"/>
        </w:rPr>
        <w:t>В состав редакционной комиссии Собора были избраны: архиепископ Костромской и Галичский Александр (председатель комиссии); епископ Кливлендский Петр, управляющий Чикагской и Среднеамериканской епархией Русской Зарубежной Церкви; архиепископ Тираспольский и Дубоссарский Юстиниан; архиепископ Полоцкий и Глубокский Феодосий; архиепископ Белоцерковский и Богуславский Митрофан; епископ Бакинский и Прикаспийский Александр; епископ Венский и Австрийский Иларион.</w:t>
      </w:r>
    </w:p>
    <w:p>
      <w:pPr>
        <w:pStyle w:val="Normal"/>
        <w:rPr>
          <w:sz w:val="22"/>
        </w:rPr>
      </w:pPr>
      <w:r>
        <w:rPr>
          <w:sz w:val="22"/>
        </w:rPr>
        <w:t xml:space="preserve">В число членов мандатной комиссии Собора зачислили: архиепископа Хустского и Виноградовского Марка (председатель); епископа Гродненского и Волковысского Артемия, епископа Монреальского и Канадского Гавриила; епископа Барнаульского и Алтайского Максима; епископа Гатчинского Амвросия, викария Санкт-Петербургской епархии. </w:t>
      </w:r>
    </w:p>
    <w:p>
      <w:pPr>
        <w:pStyle w:val="Normal"/>
        <w:rPr>
          <w:sz w:val="22"/>
        </w:rPr>
      </w:pPr>
      <w:r>
        <w:rPr>
          <w:sz w:val="22"/>
        </w:rPr>
        <w:t xml:space="preserve">В счетную комиссию Собора были избраны: митрополит Екатеринодарский и Кубанский Исидор (председатель); архиепископ Берлинско-Германский и Великобританский Марк; архиепископ Можайский Григорий, викарий Московской епархии; архиепископ Корсунский Иннокентий; архиепископ Вышгородский Павел, викарий Киевской Митрополии; архиепископ Петропавловский и Камчатский Игнатий; епископ Тамбовский и Мичуринский Феодосий; епископ Даугавпилсский Александр, викарий Рижской митрополии; епископ Петергофский Маркелл, викарий Санкт-Петербургской епархии; епископ Бельцкий и Фэлештский Маркелл; епископ Бобруйский и Быховский Серафим; епископ Белгород-Днестровский Алексий, викарий Одесской епархии. </w:t>
      </w:r>
    </w:p>
    <w:p>
      <w:pPr>
        <w:pStyle w:val="Normal"/>
        <w:rPr>
          <w:sz w:val="22"/>
        </w:rPr>
      </w:pPr>
      <w:r>
        <w:rPr>
          <w:sz w:val="22"/>
        </w:rPr>
        <w:t xml:space="preserve">Рассмотрев предложенные Священным Синодом Положение о составе Поместного Собора Русской Православной Церкви, программу, повестку дня, регламент и структуру Поместного Собора Русской Православной Церкви, а также процедуру избрания Поместным Собором Святейшего Патриарха Московского и всея Руси, Архиерейский Собор утвердил определение «О подготовке Поместного Собора Русской Православной Церкви». </w:t>
      </w:r>
    </w:p>
    <w:p>
      <w:pPr>
        <w:pStyle w:val="Normal"/>
        <w:rPr>
          <w:sz w:val="22"/>
        </w:rPr>
      </w:pPr>
      <w:r>
        <w:rPr>
          <w:sz w:val="22"/>
        </w:rPr>
        <w:t xml:space="preserve">Архиерейский Собор постановил: </w:t>
      </w:r>
    </w:p>
    <w:p>
      <w:pPr>
        <w:pStyle w:val="Normal"/>
        <w:rPr>
          <w:sz w:val="22"/>
        </w:rPr>
      </w:pPr>
      <w:r>
        <w:rPr>
          <w:sz w:val="22"/>
        </w:rPr>
        <w:t xml:space="preserve">1. Утвердить Положение о составе Поместного Собора Русской Православной Церкви. </w:t>
      </w:r>
    </w:p>
    <w:p>
      <w:pPr>
        <w:pStyle w:val="Normal"/>
        <w:rPr>
          <w:sz w:val="22"/>
        </w:rPr>
      </w:pPr>
      <w:r>
        <w:rPr>
          <w:sz w:val="22"/>
        </w:rPr>
        <w:t xml:space="preserve">2. Одобрить программу, повестку дня, регламент и структуру Поместного Собора Русской Православной Церкви, а также процедуру избрания Поместным Собором Святейшего Патриарха Московского и всея Руси, – и вынести их на утверждение Поместного Собора. </w:t>
      </w:r>
    </w:p>
    <w:p>
      <w:pPr>
        <w:pStyle w:val="Normal"/>
        <w:rPr>
          <w:sz w:val="22"/>
        </w:rPr>
      </w:pPr>
      <w:r>
        <w:rPr>
          <w:sz w:val="22"/>
        </w:rPr>
        <w:t xml:space="preserve">Архиерейский Собор также утвердил текст «Грамоты О созыве Поместного Собора Русской Православной Церкви». </w:t>
      </w:r>
    </w:p>
    <w:p>
      <w:pPr>
        <w:pStyle w:val="Normal"/>
        <w:rPr>
          <w:sz w:val="22"/>
        </w:rPr>
      </w:pPr>
      <w:r>
        <w:rPr>
          <w:sz w:val="22"/>
        </w:rPr>
        <w:t>+ + +</w:t>
      </w:r>
    </w:p>
    <w:p>
      <w:pPr>
        <w:pStyle w:val="Normal"/>
        <w:rPr/>
      </w:pPr>
      <w:r>
        <w:rPr>
          <w:sz w:val="22"/>
        </w:rPr>
        <w:t>Днем 25 января на пленарном заседании Архиерейского Собора Русской Православной Церкви состоялось голосование по избранию кандидатов на Московский Патриарший Престол (</w:t>
      </w:r>
      <w:r>
        <w:rPr>
          <w:b/>
          <w:sz w:val="22"/>
        </w:rPr>
        <w:t xml:space="preserve">Фоторепортаж &gt;&gt;&gt; </w:t>
      </w:r>
      <w:r>
        <w:rPr>
          <w:sz w:val="22"/>
          <w:lang w:val="en-US"/>
        </w:rPr>
        <w:t>http</w:t>
      </w:r>
      <w:r>
        <w:rPr>
          <w:sz w:val="22"/>
        </w:rPr>
        <w:t>://</w:t>
      </w:r>
      <w:r>
        <w:rPr>
          <w:sz w:val="22"/>
          <w:lang w:val="en-US"/>
        </w:rPr>
        <w:t>www</w:t>
      </w:r>
      <w:r>
        <w:rPr>
          <w:sz w:val="22"/>
        </w:rPr>
        <w:t>.</w:t>
      </w:r>
      <w:r>
        <w:rPr>
          <w:sz w:val="22"/>
          <w:lang w:val="en-US"/>
        </w:rPr>
        <w:t>sedmitza</w:t>
      </w:r>
      <w:r>
        <w:rPr>
          <w:sz w:val="22"/>
        </w:rPr>
        <w:t>.</w:t>
      </w:r>
      <w:r>
        <w:rPr>
          <w:sz w:val="22"/>
          <w:lang w:val="en-US"/>
        </w:rPr>
        <w:t>ru</w:t>
      </w:r>
      <w:r>
        <w:rPr>
          <w:sz w:val="22"/>
        </w:rPr>
        <w:t>/</w:t>
      </w:r>
      <w:r>
        <w:rPr>
          <w:sz w:val="22"/>
          <w:lang w:val="en-US"/>
        </w:rPr>
        <w:t>news</w:t>
      </w:r>
      <w:r>
        <w:rPr>
          <w:sz w:val="22"/>
        </w:rPr>
        <w:t>/549125.</w:t>
      </w:r>
      <w:r>
        <w:rPr>
          <w:sz w:val="22"/>
          <w:lang w:val="en-US"/>
        </w:rPr>
        <w:t>html</w:t>
      </w:r>
      <w:r>
        <w:rPr>
          <w:sz w:val="22"/>
        </w:rPr>
        <w:t xml:space="preserve"> )</w:t>
      </w:r>
    </w:p>
    <w:p>
      <w:pPr>
        <w:pStyle w:val="Normal"/>
        <w:rPr>
          <w:sz w:val="22"/>
        </w:rPr>
      </w:pPr>
      <w:r>
        <w:rPr>
          <w:sz w:val="22"/>
        </w:rPr>
        <w:t>После голосования архиереи, избранные в состав счетной комиссии Собора осуществили подсчет голосов и составили соответствующий бюллетень. На вечернем пленарном заседании Архиерейского Собора Русской Православной Церкви, председатель счетной комиссии Собора митрополит Екатеринодарский и Кубанский Исидор огласил результаты голосования по выбору кандидатов на Патриарший Престол.</w:t>
      </w:r>
    </w:p>
    <w:p>
      <w:pPr>
        <w:pStyle w:val="Normal"/>
        <w:rPr>
          <w:sz w:val="22"/>
        </w:rPr>
      </w:pPr>
      <w:r>
        <w:rPr>
          <w:sz w:val="22"/>
        </w:rPr>
        <w:t xml:space="preserve">Зачитывая протокол тайного голосования по избранию кандидатов на Московский Патриарший Престол, Владыка Исидор отметил, что общее количество полученных счетной комиссией бюллетеней равнялось 250. Число присутствующих делегатов – 198, количество розданных бюллетеней – 198, количество не розданных бюллетеней, погашенных Счетной комиссией – 52. Испорченных бюллетеней при подсчете не выявлено. Количество бюллетеней, изъятых из урн после голосования равнялось 198. Действительных бюллетеней было 197, недействительных – 1. </w:t>
      </w:r>
    </w:p>
    <w:p>
      <w:pPr>
        <w:pStyle w:val="Normal"/>
        <w:rPr>
          <w:sz w:val="22"/>
        </w:rPr>
      </w:pPr>
      <w:r>
        <w:rPr>
          <w:sz w:val="22"/>
        </w:rPr>
        <w:t xml:space="preserve">По итогам голосования Архиерейского Собора: </w:t>
      </w:r>
    </w:p>
    <w:p>
      <w:pPr>
        <w:pStyle w:val="Normal"/>
        <w:rPr>
          <w:sz w:val="22"/>
        </w:rPr>
      </w:pPr>
      <w:r>
        <w:rPr>
          <w:sz w:val="22"/>
        </w:rPr>
        <w:t xml:space="preserve">Местоблюститель Патриаршего Престола митрополит Смоленский и Калининградский Кирилл получил 97 голосов; </w:t>
      </w:r>
    </w:p>
    <w:p>
      <w:pPr>
        <w:pStyle w:val="Normal"/>
        <w:rPr>
          <w:sz w:val="22"/>
        </w:rPr>
      </w:pPr>
      <w:r>
        <w:rPr>
          <w:sz w:val="22"/>
        </w:rPr>
        <w:t xml:space="preserve">митрополит Калужский и Боровский Климент – 32 голоса; </w:t>
      </w:r>
    </w:p>
    <w:p>
      <w:pPr>
        <w:pStyle w:val="Normal"/>
        <w:rPr>
          <w:sz w:val="22"/>
        </w:rPr>
      </w:pPr>
      <w:r>
        <w:rPr>
          <w:sz w:val="22"/>
        </w:rPr>
        <w:t xml:space="preserve">митрополит Минский и Слуцкий Филарет – 16 голосов; </w:t>
      </w:r>
    </w:p>
    <w:p>
      <w:pPr>
        <w:pStyle w:val="Normal"/>
        <w:rPr>
          <w:sz w:val="22"/>
        </w:rPr>
      </w:pPr>
      <w:r>
        <w:rPr>
          <w:sz w:val="22"/>
        </w:rPr>
        <w:t xml:space="preserve">митрополит Крутицкий и Коломенский Ювеналий – 13 голосов; </w:t>
      </w:r>
    </w:p>
    <w:p>
      <w:pPr>
        <w:pStyle w:val="Normal"/>
        <w:rPr>
          <w:sz w:val="22"/>
        </w:rPr>
      </w:pPr>
      <w:r>
        <w:rPr>
          <w:sz w:val="22"/>
        </w:rPr>
        <w:t xml:space="preserve">митрополит Киевский и всея Украины Владимир – 10 голосов; </w:t>
      </w:r>
    </w:p>
    <w:p>
      <w:pPr>
        <w:pStyle w:val="Normal"/>
        <w:rPr>
          <w:sz w:val="22"/>
        </w:rPr>
      </w:pPr>
      <w:r>
        <w:rPr>
          <w:sz w:val="22"/>
        </w:rPr>
        <w:t xml:space="preserve">митрополит Черновицкий и Буковинский Онуфрий – 10 голосов; </w:t>
      </w:r>
    </w:p>
    <w:p>
      <w:pPr>
        <w:pStyle w:val="Normal"/>
        <w:rPr>
          <w:sz w:val="22"/>
        </w:rPr>
      </w:pPr>
      <w:r>
        <w:rPr>
          <w:sz w:val="22"/>
        </w:rPr>
        <w:t xml:space="preserve">митрополит Воронежский и Борисоглебский Сергий – 7 голосов; </w:t>
      </w:r>
    </w:p>
    <w:p>
      <w:pPr>
        <w:pStyle w:val="Normal"/>
        <w:rPr>
          <w:sz w:val="22"/>
        </w:rPr>
      </w:pPr>
      <w:r>
        <w:rPr>
          <w:sz w:val="22"/>
        </w:rPr>
        <w:t xml:space="preserve">митрополит Кишиневский и всея Молдовы Владимир – 4 голоса; </w:t>
      </w:r>
    </w:p>
    <w:p>
      <w:pPr>
        <w:pStyle w:val="Normal"/>
        <w:rPr>
          <w:sz w:val="22"/>
        </w:rPr>
      </w:pPr>
      <w:r>
        <w:rPr>
          <w:sz w:val="22"/>
        </w:rPr>
        <w:t xml:space="preserve">митрополит Одесский и Измаильский Агафангел – 3 голоса; </w:t>
      </w:r>
    </w:p>
    <w:p>
      <w:pPr>
        <w:pStyle w:val="Normal"/>
        <w:rPr>
          <w:sz w:val="22"/>
        </w:rPr>
      </w:pPr>
      <w:r>
        <w:rPr>
          <w:sz w:val="22"/>
        </w:rPr>
        <w:t xml:space="preserve">митрополит Волгоградский и Камышинский Герман – 1 голос; </w:t>
      </w:r>
    </w:p>
    <w:p>
      <w:pPr>
        <w:pStyle w:val="Normal"/>
        <w:rPr>
          <w:sz w:val="22"/>
        </w:rPr>
      </w:pPr>
      <w:r>
        <w:rPr>
          <w:sz w:val="22"/>
        </w:rPr>
        <w:t xml:space="preserve">митрополит Аргентинский и Южноамериканский Платон – 1 голос; </w:t>
      </w:r>
    </w:p>
    <w:p>
      <w:pPr>
        <w:pStyle w:val="Normal"/>
        <w:rPr>
          <w:sz w:val="22"/>
        </w:rPr>
      </w:pPr>
      <w:r>
        <w:rPr>
          <w:sz w:val="22"/>
        </w:rPr>
        <w:t xml:space="preserve">митрополит Восточно-Американский и Нью-Йоркский Иларион – 1 голос; </w:t>
      </w:r>
    </w:p>
    <w:p>
      <w:pPr>
        <w:pStyle w:val="Normal"/>
        <w:rPr>
          <w:sz w:val="22"/>
        </w:rPr>
      </w:pPr>
      <w:r>
        <w:rPr>
          <w:sz w:val="22"/>
        </w:rPr>
        <w:t xml:space="preserve">митрополит Ташкентский и Среднеазиатский Владимир – 1 голос; </w:t>
      </w:r>
    </w:p>
    <w:p>
      <w:pPr>
        <w:pStyle w:val="Normal"/>
        <w:rPr>
          <w:sz w:val="22"/>
        </w:rPr>
      </w:pPr>
      <w:r>
        <w:rPr>
          <w:sz w:val="22"/>
        </w:rPr>
        <w:t xml:space="preserve">епископ Сыктывкарский и Воркутинский Питирим – 1 голос. </w:t>
      </w:r>
    </w:p>
    <w:p>
      <w:pPr>
        <w:pStyle w:val="Normal"/>
        <w:rPr>
          <w:sz w:val="22"/>
        </w:rPr>
      </w:pPr>
      <w:r>
        <w:rPr>
          <w:sz w:val="22"/>
        </w:rPr>
        <w:t xml:space="preserve">На основании данных протокола счетной комиссии Архиерейский Собор принял определение «О кандидатах на Патриарший Престол». В нем отмечается, что тайным голосованием Собор определил следующих кандидатов на Московский Патриарший Престол: </w:t>
      </w:r>
    </w:p>
    <w:p>
      <w:pPr>
        <w:pStyle w:val="Normal"/>
        <w:rPr>
          <w:sz w:val="22"/>
        </w:rPr>
      </w:pPr>
      <w:r>
        <w:rPr>
          <w:sz w:val="22"/>
        </w:rPr>
        <w:t xml:space="preserve">1. Преосвященного митрополита Смоленского и Калининградского Кирилла, Местоблюстителя Патриаршего Престола (получил 97 голосов); </w:t>
      </w:r>
    </w:p>
    <w:p>
      <w:pPr>
        <w:pStyle w:val="Normal"/>
        <w:rPr>
          <w:sz w:val="22"/>
        </w:rPr>
      </w:pPr>
      <w:r>
        <w:rPr>
          <w:sz w:val="22"/>
        </w:rPr>
        <w:t xml:space="preserve">2. Преосвященного митрополита Калужского и Боровского Климента, управляющего делами Московской Патриархии (получил 32 голоса); </w:t>
      </w:r>
    </w:p>
    <w:p>
      <w:pPr>
        <w:pStyle w:val="Normal"/>
        <w:rPr>
          <w:sz w:val="22"/>
        </w:rPr>
      </w:pPr>
      <w:r>
        <w:rPr>
          <w:sz w:val="22"/>
        </w:rPr>
        <w:t xml:space="preserve">3. Преосвященного митрополита Минского и Слуцкого Филарета, Патриаршего Экзарха всея Беларуси (получил 16 голосов). </w:t>
      </w:r>
    </w:p>
    <w:p>
      <w:pPr>
        <w:pStyle w:val="Normal"/>
        <w:rPr>
          <w:sz w:val="22"/>
        </w:rPr>
      </w:pPr>
      <w:r>
        <w:rPr>
          <w:sz w:val="22"/>
        </w:rPr>
        <w:t xml:space="preserve">Принятием этого определения вечером 25 января Архиерейский Собор завершил свою работу. </w:t>
      </w:r>
    </w:p>
    <w:p>
      <w:pPr>
        <w:pStyle w:val="Normal"/>
        <w:rPr>
          <w:sz w:val="22"/>
        </w:rPr>
      </w:pPr>
      <w:r>
        <w:rPr>
          <w:sz w:val="22"/>
        </w:rPr>
        <w:t>Седмица.Ru</w:t>
      </w:r>
    </w:p>
    <w:p>
      <w:pPr>
        <w:pStyle w:val="Normal"/>
        <w:rPr>
          <w:sz w:val="22"/>
        </w:rPr>
      </w:pPr>
      <w:r>
        <w:rPr>
          <w:sz w:val="22"/>
        </w:rPr>
      </w:r>
    </w:p>
    <w:p>
      <w:pPr>
        <w:pStyle w:val="Normal"/>
        <w:rPr/>
      </w:pPr>
      <w:r>
        <w:rPr>
          <w:b/>
          <w:sz w:val="22"/>
        </w:rPr>
        <w:t>«Наша задача – быть достойными памяти Святейшего патриарха Алексия»</w:t>
      </w:r>
      <w:r>
        <w:rPr>
          <w:b/>
          <w:sz w:val="22"/>
          <w:lang w:val="en-US"/>
        </w:rPr>
        <w:t xml:space="preserve"> </w:t>
      </w:r>
      <w:r>
        <w:rPr>
          <w:sz w:val="22"/>
          <w:lang w:val="en-US"/>
        </w:rPr>
        <w:t>(</w:t>
      </w:r>
      <w:r>
        <w:rPr>
          <w:i/>
          <w:sz w:val="22"/>
        </w:rPr>
        <w:t>слово Местоблюстителя Патриаршего Престола митрополита Кирилла на открытии Архиерейского Собора РПЦ)</w:t>
      </w:r>
    </w:p>
    <w:p>
      <w:pPr>
        <w:pStyle w:val="Normal"/>
        <w:rPr>
          <w:sz w:val="22"/>
        </w:rPr>
      </w:pPr>
      <w:r>
        <w:rPr>
          <w:sz w:val="22"/>
        </w:rPr>
        <w:t>Досточтимые собратья архипастыри!</w:t>
      </w:r>
    </w:p>
    <w:p>
      <w:pPr>
        <w:pStyle w:val="Normal"/>
        <w:rPr>
          <w:sz w:val="22"/>
        </w:rPr>
      </w:pPr>
      <w:r>
        <w:rPr>
          <w:sz w:val="22"/>
        </w:rPr>
        <w:t>«Благодать вам и мир от Бога Отца нашего и Господа Иисуса Христа» (Рим.1:7).</w:t>
      </w:r>
    </w:p>
    <w:p>
      <w:pPr>
        <w:pStyle w:val="Normal"/>
        <w:rPr>
          <w:sz w:val="22"/>
        </w:rPr>
      </w:pPr>
      <w:r>
        <w:rPr>
          <w:sz w:val="22"/>
        </w:rPr>
        <w:t xml:space="preserve">Полгода прошло со времени последнего Архиерейского Собора, и вот мы вновь собрались в Зале церковных соборов Храма Христа Спасителя. Этот величественный храм воскрес из небытия благодаря воле и стараниям приснопоминаемого Святейшего Патриарха Московского и всея Руси Алексия II. Тысячи храмов и сотни монастырей по всей земле нашей восстали из руин за неполные двадцать лет подвижнического служения почившего Первосвятителя. Но разве только в этом заслуга Его Святейшества? </w:t>
      </w:r>
    </w:p>
    <w:p>
      <w:pPr>
        <w:pStyle w:val="Normal"/>
        <w:rPr>
          <w:sz w:val="22"/>
        </w:rPr>
      </w:pPr>
      <w:r>
        <w:rPr>
          <w:sz w:val="22"/>
        </w:rPr>
        <w:t>После десятилетий господства государственного атеизма происходит возрождение и развитие всех сторон церковной жизни. Создаются воскресные школы и православные детские дома, священники получили возможность совершать служение в воинских частях, нести Благую весть заключенным, участвовать в общественной жизни. Православными людьми создаются службы милосердия, социальные и благотворительные структуры... Словом Русского Православия сегодня оплодотворяются многие: оно мощно звучит через книги, теле- и радиопрограммы, церковно-общественные форумы. Все эти благие дела мы совершали вместе с клиром и верующим народом по благословению Его Святейшества.</w:t>
      </w:r>
    </w:p>
    <w:p>
      <w:pPr>
        <w:pStyle w:val="Normal"/>
        <w:rPr>
          <w:sz w:val="22"/>
        </w:rPr>
      </w:pPr>
      <w:r>
        <w:rPr>
          <w:sz w:val="22"/>
        </w:rPr>
        <w:t>Пятнадцатый Патриарх Русской Цер-кви был известен и любим не только в ее ограде. Тот высокий авторитет, который наша Церковь имеет во всем мире, во многом связан с именем Святейшего Патриарха Алексия.</w:t>
      </w:r>
    </w:p>
    <w:p>
      <w:pPr>
        <w:pStyle w:val="Normal"/>
        <w:rPr>
          <w:sz w:val="22"/>
        </w:rPr>
      </w:pPr>
      <w:r>
        <w:rPr>
          <w:sz w:val="22"/>
        </w:rPr>
        <w:t>В те декабрьские дни, когда Москва и весь мир прощались с почившим Предстоятелем Церкви, к его гробу в Храм Христа Спасителя нескончаемым потоком, днем и ночью шли люди. Им не мешала непогода и не останавливало многочасовое ожидание. И, вспоминая эти дни, мы не можем не понимать величие стоящей перед нами задачи – быть достойными памяти этого великого светильника Церкви Русской. Пропоем ему вечную память.</w:t>
      </w:r>
    </w:p>
    <w:p>
      <w:pPr>
        <w:pStyle w:val="Normal"/>
        <w:rPr>
          <w:sz w:val="22"/>
        </w:rPr>
      </w:pPr>
      <w:r>
        <w:rPr>
          <w:sz w:val="22"/>
        </w:rPr>
        <w:t>Полагаю, что на настоящем Соборе нет необходимости предлагать подробный доклад о событиях церковной жизни, поскольку эта задача была исполнена почившим Святейшим Патриархом на минувшем Архиерейском Соборе в июне 2008 года, когда были приняты соответствующие постановления, из которых особо следует отметить определение «О единстве Церкви». Однако сегодня все же следует упомянуть о некоторых важнейших событиях второй половины 2008 года, с которыми были связаны последние деяния Святейшего Патриарха Алексия.</w:t>
      </w:r>
    </w:p>
    <w:p>
      <w:pPr>
        <w:pStyle w:val="Normal"/>
        <w:rPr>
          <w:sz w:val="22"/>
        </w:rPr>
      </w:pPr>
      <w:r>
        <w:rPr>
          <w:sz w:val="22"/>
        </w:rPr>
        <w:t>Прежде всего, это празднование 1020-летия Крещения Руси и связанные с ним Первосвятительские посещения Украины (с 26 по 28 июля 2008 года) и Белоруссии (с 23 по 25 октября). Подготовка посещения Украины протекала в тревожной обстановке. В Москву поступали достоверные сведения о планах некоторых политиков и раскольнических кругов использовать праздник по-своему – для расширения раскола, для отрыва Украинской Церкви от единства всей нашей Святой Церкви, незадолго до этого торжественно подтвержденного на Архиерейском Соборе, который заявил: «Единство Святой Руси является величайшим достоянием нашей Церкви и наших народов, сокровищем, которое мы будем хранить, отдавая все свои силы на преодоление искушений, соблазнов и попыток разделения». Светские власти предложили Святейшему Патриарху Константинопольскому Варфоломею возглавить празднование, представив при этом иную программу, нежели та, что была подготовлена Украинской Православной Церковью. Предполагалось также участие в праздничных мероприятиях лидеров непризнанных мировым Православием раскольнических групп. В свою очередь, Святейший Патриарх Константинопольский уже от собственного лица приглашал в Киев Предстоятелей иных Поместных Церквей, получавших также приглашения от светской власти Украины.</w:t>
      </w:r>
    </w:p>
    <w:p>
      <w:pPr>
        <w:pStyle w:val="Normal"/>
        <w:rPr>
          <w:sz w:val="22"/>
        </w:rPr>
      </w:pPr>
      <w:r>
        <w:rPr>
          <w:sz w:val="22"/>
        </w:rPr>
        <w:t>В этих условиях необходимо было разъяснить Предстоятелям Поместных Православных Церквей сложившуюся непростую ситуацию, предотвратить их искусственное втягивание в поддержку усилий по разделению Церкви. Соответствующие шаги были предприняты, и планы раскольников сорвались. Однако переживания тех дней тяжело отразились на здоровье Святейшего Патриарха. Врачи не рекомендовали Его Святейшеству предпринимать поездку на Украину. Но, посовещавшись с членами Священного Синода, Святейший все же принял твердое решение посетить Киев.</w:t>
      </w:r>
    </w:p>
    <w:p>
      <w:pPr>
        <w:pStyle w:val="Normal"/>
        <w:rPr>
          <w:sz w:val="22"/>
        </w:rPr>
      </w:pPr>
      <w:r>
        <w:rPr>
          <w:sz w:val="22"/>
        </w:rPr>
        <w:t>Отрадным вознаграждением за принятый подвиг стали для Святейшего искренние, неподдельные проявления горячей любви епископата во главе с Блаженнейшим митрополитом Владимиром, клира и украинского верующего народа, ясно выраженная православными людьми воля к сбережению церковного единства. Многие тысячи верных со слезами радости на глазах встречали своего Патриарха в Киево-Печерской Лавре и на Владимирской горке. И из глубины их сердец вырвались слова, подхваченные тысячами уст и повторенные многократно: «Алексий – наш Патриарх»!</w:t>
      </w:r>
    </w:p>
    <w:p>
      <w:pPr>
        <w:pStyle w:val="Normal"/>
        <w:rPr>
          <w:sz w:val="22"/>
        </w:rPr>
      </w:pPr>
      <w:r>
        <w:rPr>
          <w:sz w:val="22"/>
        </w:rPr>
        <w:t>В итоге торжества в Киеве стали впечатляющим подтверждением непреклонной воли народа Божия на Украине к сохранению и защите единства Святой Руси, рожденной 1020 лет назад на берегах Днепра в результате исторического выбора святого равноапостольного князя Владимира. Состоявшееся у памятника великому князю сослужение Святейшего Патриарха Константинопольского Варфоломея и Святейшего Патриарха Московского и всея Руси Алексия, их переговоры в древней Киево-Печерской лавре, участие представителей Поместных Церквей в киевских торжествах, – все это способствовало улучшению взаимопонимания в отношении церковной ситуации на Украине и в целом укреплению единства Святого Православия.</w:t>
      </w:r>
    </w:p>
    <w:p>
      <w:pPr>
        <w:pStyle w:val="Normal"/>
        <w:rPr>
          <w:sz w:val="22"/>
        </w:rPr>
      </w:pPr>
      <w:r>
        <w:rPr>
          <w:sz w:val="22"/>
        </w:rPr>
        <w:t>Визит в Белоруссию прошел в атмосфере единодушия и согласия. Он позволил Святейшему Патриарху еще раз увидеть своими глазами мирное и поступательное развитие церковной жизни в стране, а белорусской пастве – молиться и общаться со своим Патриархом.</w:t>
      </w:r>
    </w:p>
    <w:p>
      <w:pPr>
        <w:pStyle w:val="Normal"/>
        <w:rPr>
          <w:sz w:val="22"/>
        </w:rPr>
      </w:pPr>
      <w:r>
        <w:rPr>
          <w:sz w:val="22"/>
        </w:rPr>
        <w:t>Той же цели упрочения православного единства служило участие делегации Русской Православной Церкви, которую на заключительном заседании возглавил Святейший Патриарх Алексий, во встрече Предстоятелей и представителей Поместных Православных Церквей в Стамбуле 10-12 октября 2008 года. В соответствии с определением Архиерейского Собора, принятым в июне прошлого года, делегация Русской Православной Церкви в Стамбуле включала Предстоятелей Украинской Православной Церкви, Православной Церкви Молдовы, Эстонской Православной Церкви Московского Патриархата. Было достигнуто компромиссное решение: хотя митрополит Стефан, глава не получившей общеправославного признания «Эстонской автономной Православной Церкви», присутствовал на встрече, однако он не подписывал ее итогового документа, а сама эта церковная организация не упоминалась среди участников. Более того, в итоговом документе встречи было зафиксировано решение, что в будущем при проведении всеправославных совещаний, необходимых для уврачевания канонических нестроений, будут приглашаться к участию только Автокефальные Церкви, согласно с порядком и практикой, существовавшими до всеправославных совещаний на Родосе. Таким образом, церковная структура Константинопольского Патриархата в Эстонии более не будет привлекаться для участия в подобных встречах. Конструктивная позиция представителей Московского Патриархата, выразившаяся в готовности совместно с другими обеспечивать решение весьма непростых задач, была встречена с пониманием и одобрением делегациями братских Поместных Церквей.</w:t>
      </w:r>
    </w:p>
    <w:p>
      <w:pPr>
        <w:pStyle w:val="Normal"/>
        <w:rPr>
          <w:sz w:val="22"/>
        </w:rPr>
      </w:pPr>
      <w:r>
        <w:rPr>
          <w:sz w:val="22"/>
        </w:rPr>
        <w:t>Встреча в Стамбуле предоставила возможность для литургического общения Предстоятелей Православных Церквей, а также для проведения переговоров Святейшего Патриарха Московского и всея Руси Алексия со Святейшим Патриархом Константинопольским Варфоломеем, на которых обсуждались вопросы двусторонних и общеправославных отношений. Прощаясь с Предстоятелем Константинопольской Церкви, Святейший Патриарх Алексий еще раз указал на особое значение церковного единства, к которому необходимо стремиться ради блага Вселенского Православия, с братской любовью и терпением преодолевая существующие разногласия.</w:t>
      </w:r>
    </w:p>
    <w:p>
      <w:pPr>
        <w:pStyle w:val="Normal"/>
        <w:rPr>
          <w:sz w:val="22"/>
        </w:rPr>
      </w:pPr>
      <w:r>
        <w:rPr>
          <w:sz w:val="22"/>
        </w:rPr>
        <w:t>Из последних деяний почившего Первосвятителя, продиктованных его постоянной заботой об упрочении единства Православия, хотел бы упомянуть также встречу с делегацией Грузинской Православной Церкви (6 ноября 2008 года), на которой обсуждались совместные усилия, направленные на восстановление дружественных отношений между Грузией и Россией и на разрешение проблем пастырского окормления православных верующих на территории Абхазии и Южной Осетии.</w:t>
      </w:r>
    </w:p>
    <w:p>
      <w:pPr>
        <w:pStyle w:val="Normal"/>
        <w:rPr>
          <w:sz w:val="22"/>
        </w:rPr>
      </w:pPr>
      <w:r>
        <w:rPr>
          <w:sz w:val="22"/>
        </w:rPr>
        <w:t>И, конечно, исполнено глубокого смысла то обстоятельство, что одно из последних богослужений Святейший Патриарх Алексий совершил 30 ноября 2008 года в кафедральном храме Русской Православной Церкви за границей в Мюнхене. Это была первая Божественная литургия в храме Русской Зарубежной Церкви, возглавленная Предстоятелем Русской Православной Церкви.</w:t>
      </w:r>
    </w:p>
    <w:p>
      <w:pPr>
        <w:pStyle w:val="Normal"/>
        <w:rPr>
          <w:sz w:val="22"/>
        </w:rPr>
      </w:pPr>
      <w:r>
        <w:rPr>
          <w:sz w:val="22"/>
        </w:rPr>
        <w:t>9 декабря 2008 в Храме Христа Спасителя была совершена Божественная литургия и затем чин погребения Святейшего Патриарха Алексия. В богослужении участвовали Предстоятели или представители всех Поместных Православных Церквей, что стало мощным свидетельством уважения к нашей Церкви и ее почившему Первосвятителю в мире Вселенского Православия. Почтить память Святейшего Патриарха прибыли главы и представители ряда государств, инославных конфессий. Соболезнования Русской Православной Церкви направили руководители многих стран и религиозных общин, общественные деятели, простые люди. После отпевания гроб с телом Первосвятителя был перенесен в Богоявленский кафедральный собор города Москвы, где и был захоронен в соответствии с волей усопшего.</w:t>
      </w:r>
    </w:p>
    <w:p>
      <w:pPr>
        <w:pStyle w:val="Normal"/>
        <w:rPr>
          <w:sz w:val="22"/>
        </w:rPr>
      </w:pPr>
      <w:r>
        <w:rPr>
          <w:sz w:val="22"/>
        </w:rPr>
        <w:t>10 декабря прошлого года Священный Синод, имев суждение о завершении траурных мероприятий, обратил к Полноте церковной такие слова: «Пусть память о почившем Первоиерархе, который столь много сделал для сохранения и упрочения единства Церкви, поможет нам сегодня еще теснее сплотиться, дабы совершать в мире и братолюбии дело Божие, принося Господу добрый плод». На этот призыв архипастыри, пастыри и верные чада церковные достойно ответили в непростой период междупатриаршества.</w:t>
      </w:r>
    </w:p>
    <w:p>
      <w:pPr>
        <w:pStyle w:val="Normal"/>
        <w:rPr>
          <w:sz w:val="22"/>
        </w:rPr>
      </w:pPr>
      <w:r>
        <w:rPr>
          <w:sz w:val="22"/>
        </w:rPr>
        <w:t>В соответствии с Уставом Русской Православной Церкви на заседании Священного Синода 6 декабря 2008 года на мое недостоинство было возложено служение Местоблюстителя Патриаршего Престола. С этого момента я исполнял обязанности, предусмотренные пунктом 15(в) главы 4 церковного Устава.</w:t>
      </w:r>
    </w:p>
    <w:p>
      <w:pPr>
        <w:pStyle w:val="Normal"/>
        <w:rPr>
          <w:sz w:val="22"/>
        </w:rPr>
      </w:pPr>
      <w:r>
        <w:rPr>
          <w:sz w:val="22"/>
        </w:rPr>
        <w:t>Первоочередная задача нашего Архиерейского Собора, как уже было сказано выше, заключается в подготовке Собора Поместного, которому нам следует предложить проекты его программы, повестки дня, регламента и структуры, а также процедуры избрания Патриарха. Наконец, нам нужно определить кандидатов на Патриарший Престол для последующего предложения их Поместному Собору.</w:t>
      </w:r>
    </w:p>
    <w:p>
      <w:pPr>
        <w:pStyle w:val="Normal"/>
        <w:rPr>
          <w:sz w:val="22"/>
        </w:rPr>
      </w:pPr>
      <w:r>
        <w:rPr>
          <w:sz w:val="22"/>
        </w:rPr>
        <w:t>В предстоящих трудах да дарует нам Господь дух единомыслия и любви, «дух премудрости и разума, дух совета и крепости, дух ведения и благочестия» (Ис. 11:2). «Будем хранить благодать, которою будем служить благоугодно Богу, с благоговением и страхом» (Евр. 12:28).</w:t>
      </w:r>
    </w:p>
    <w:p>
      <w:pPr>
        <w:pStyle w:val="Normal"/>
        <w:rPr>
          <w:sz w:val="22"/>
        </w:rPr>
      </w:pPr>
      <w:r>
        <w:rPr>
          <w:sz w:val="22"/>
        </w:rPr>
      </w:r>
    </w:p>
    <w:p>
      <w:pPr>
        <w:pStyle w:val="Normal"/>
        <w:rPr>
          <w:b/>
          <w:b/>
          <w:sz w:val="22"/>
        </w:rPr>
      </w:pPr>
      <w:r>
        <w:rPr>
          <w:b/>
          <w:sz w:val="22"/>
        </w:rPr>
        <w:t>ПОМЕСТНЫЙ СОБОР РУССКОЙ ПРАВОСЛАВНОЙ ЦЕРКВИ</w:t>
      </w:r>
    </w:p>
    <w:p>
      <w:pPr>
        <w:pStyle w:val="Normal"/>
        <w:rPr>
          <w:b/>
          <w:b/>
          <w:sz w:val="22"/>
        </w:rPr>
      </w:pPr>
      <w:r>
        <w:rPr>
          <w:b/>
          <w:sz w:val="22"/>
        </w:rPr>
      </w:r>
    </w:p>
    <w:p>
      <w:pPr>
        <w:pStyle w:val="Normal"/>
        <w:rPr>
          <w:sz w:val="22"/>
        </w:rPr>
      </w:pPr>
      <w:r>
        <w:rPr>
          <w:sz w:val="22"/>
        </w:rPr>
        <w:t>27 января 2009 года в Москве начал работу Поместный Собор Русской Православной Церкви. Заседания проходили в кафедральном соборном Храме Христа Спасителя.</w:t>
      </w:r>
    </w:p>
    <w:p>
      <w:pPr>
        <w:pStyle w:val="Normal"/>
        <w:rPr>
          <w:sz w:val="22"/>
        </w:rPr>
      </w:pPr>
      <w:r>
        <w:rPr>
          <w:sz w:val="22"/>
        </w:rPr>
        <w:t xml:space="preserve">Перед открытием Собора в храм, где уже собрались священники, монашествующие и миряне – делегаты Поместного Собора, через западные врата вошли облаченные в мантии преосвященные архиереи. </w:t>
      </w:r>
    </w:p>
    <w:p>
      <w:pPr>
        <w:pStyle w:val="Normal"/>
        <w:rPr>
          <w:sz w:val="22"/>
        </w:rPr>
      </w:pPr>
      <w:r>
        <w:rPr>
          <w:sz w:val="22"/>
        </w:rPr>
        <w:t xml:space="preserve">Местоблюститель Патриаршего Престола митрополит Смоленский и Калининградский Кирилл совершил молебен перед чтимым списком Феодоровской иконы Божией Матери, после чего огласил Грамоту Архиерейского Собора о созыве Поместного Собора Русской Православной Церкви и объявил Собор открытым. Все присутствующие на заседании пропели Символ веры. </w:t>
      </w:r>
    </w:p>
    <w:p>
      <w:pPr>
        <w:pStyle w:val="Normal"/>
        <w:rPr>
          <w:sz w:val="22"/>
        </w:rPr>
      </w:pPr>
      <w:r>
        <w:rPr>
          <w:sz w:val="22"/>
        </w:rPr>
        <w:t>В начале работы делегаты утвердили Президиум, Секретариат, членов счетной, мандатной и редакционной комиссий, предложенные Архиерейским Собором Русской Православной Церкви.</w:t>
      </w:r>
    </w:p>
    <w:p>
      <w:pPr>
        <w:pStyle w:val="Normal"/>
        <w:rPr>
          <w:sz w:val="22"/>
        </w:rPr>
      </w:pPr>
      <w:r>
        <w:rPr>
          <w:sz w:val="22"/>
        </w:rPr>
        <w:t xml:space="preserve">Затем были оглашены приветствия, поступившие в адрес Собора от президентов России Д.А. Медведева и Молдовы В.Н. Воронина. </w:t>
      </w:r>
    </w:p>
    <w:p>
      <w:pPr>
        <w:pStyle w:val="Normal"/>
        <w:rPr>
          <w:sz w:val="22"/>
        </w:rPr>
      </w:pPr>
      <w:r>
        <w:rPr>
          <w:sz w:val="22"/>
        </w:rPr>
        <w:t>После оглашения приветствий митрополит Кирилл выступил с докладом о церковной жизни в годы первосвятительского служения Святейшего Патриарха Алексия II. На этом первое заседание Поместного Собора РПЦ было закрыто.</w:t>
      </w:r>
    </w:p>
    <w:p>
      <w:pPr>
        <w:pStyle w:val="Normal"/>
        <w:rPr>
          <w:sz w:val="22"/>
        </w:rPr>
      </w:pPr>
      <w:r>
        <w:rPr>
          <w:sz w:val="22"/>
        </w:rPr>
      </w:r>
    </w:p>
    <w:p>
      <w:pPr>
        <w:pStyle w:val="Normal"/>
        <w:rPr/>
      </w:pPr>
      <w:r>
        <w:rPr>
          <w:b/>
          <w:sz w:val="22"/>
        </w:rPr>
        <w:t xml:space="preserve">Годы церковного возрождения </w:t>
      </w:r>
      <w:r>
        <w:rPr>
          <w:i/>
          <w:sz w:val="22"/>
        </w:rPr>
        <w:t>(доклад Патриаршего Местоблюстителя митрополита Кирилла на Поместном Соборе Русской Церкви</w:t>
      </w:r>
      <w:r>
        <w:rPr>
          <w:i/>
          <w:sz w:val="22"/>
          <w:lang w:val="en-US"/>
        </w:rPr>
        <w:t>)</w:t>
      </w:r>
    </w:p>
    <w:p>
      <w:pPr>
        <w:pStyle w:val="Normal"/>
        <w:rPr>
          <w:sz w:val="22"/>
        </w:rPr>
      </w:pPr>
      <w:r>
        <w:rPr>
          <w:sz w:val="22"/>
        </w:rPr>
        <w:t xml:space="preserve">Возлюбленные во Христе Преосвященные архипастыри, всечестные отцы, боголюбивые иноки и инокини, братья и сестры! </w:t>
      </w:r>
    </w:p>
    <w:p>
      <w:pPr>
        <w:pStyle w:val="Normal"/>
        <w:rPr>
          <w:sz w:val="22"/>
        </w:rPr>
      </w:pPr>
      <w:r>
        <w:rPr>
          <w:sz w:val="22"/>
        </w:rPr>
        <w:t xml:space="preserve">«Днесь благодать Святаго Духа нас собра». Водимые Самим Господом, мы – иерархи, пастыри, монашествующие, миряне – прибыли сюда из многих стран и регионов, чтобы принять решения, которые во многом определят пути Русского Православия в XXI веке. Нам предстоит избрать шестнадцатого Патриарха Московского и всея Руси. Нам надлежит дать оценку последних восемнадцати с лишним лет, ставших временем Второго Крещения Руси. Мы призваны поразмыслить и о том, какой должна быть наша Церковь в ближайшем будущем. </w:t>
      </w:r>
    </w:p>
    <w:p>
      <w:pPr>
        <w:pStyle w:val="Normal"/>
        <w:rPr>
          <w:sz w:val="22"/>
        </w:rPr>
      </w:pPr>
      <w:r>
        <w:rPr>
          <w:sz w:val="22"/>
        </w:rPr>
        <w:t xml:space="preserve">Полагая начало соборным дискуссиям и решениям, будем хранить в сердцах наших слова святого апостола Павла: «Братия мои возлюбленные, будьте тверды, непоколебимы, всегда преуспевайте в деле Господнем, зная, что труд ваш не тщетен пред Господом» (1 Кор. 15, 58). По слову святителя Патриарха Тихона, «приступим к церковному строительству без злобы и лукавства, как соработники Божии. При этом каждый пусть смотрит, из чего он строит. Если строить будем из материала крепкого, то и строение будет крепкое и прочное, а если строить будем из материала хрупкого, то и дела наши будут непрочны. Будем строить на твердом основании, еже есть Христос, на основании этой святой книги – Святого Евангелия, на основании апостольских, соборных и святоотеческих правил и церковных преданий, а не на своем измышлении». </w:t>
      </w:r>
    </w:p>
    <w:p>
      <w:pPr>
        <w:pStyle w:val="Normal"/>
        <w:rPr>
          <w:sz w:val="22"/>
        </w:rPr>
      </w:pPr>
      <w:r>
        <w:rPr>
          <w:sz w:val="22"/>
        </w:rPr>
      </w:r>
    </w:p>
    <w:p>
      <w:pPr>
        <w:pStyle w:val="Normal"/>
        <w:rPr>
          <w:b/>
          <w:b/>
          <w:sz w:val="22"/>
        </w:rPr>
      </w:pPr>
      <w:r>
        <w:rPr>
          <w:b/>
          <w:sz w:val="22"/>
        </w:rPr>
        <w:t>Достижения внутрицерковной жизни</w:t>
      </w:r>
    </w:p>
    <w:p>
      <w:pPr>
        <w:pStyle w:val="Normal"/>
        <w:rPr>
          <w:sz w:val="22"/>
        </w:rPr>
      </w:pPr>
      <w:r>
        <w:rPr>
          <w:sz w:val="22"/>
        </w:rPr>
        <w:t xml:space="preserve">Совсем недавно мы совершили сорокадневное поминовение Святейшего Патриарха Московского и всея Руси Алексия Второго. Молились мы и сегодня о упокоении его души в Небесных обителях, «идеже несть болезнь, ни печаль, ни воздыхание, но жизнь безконечная». На настоящем Соборе мы будем вспоминать многие и многие дела, свершенные за годы церковного возрождения. И эти дела неразрывно и навеки будут связаны в истории с именем почившего Первосвятителя. Они совершались по его благословению, а в значительной мере – благодаря его мирному духу и мудрости, его каждодневной заботе о Церкви. И сегодня мы можем сказать о Святейшем Патриархе Алексии апостольскими словами: подвигом добрым он подвизался, течение совершил, веру сохранил; а теперь готовится ему венец правды, который даст ему Господь, праведный Судия, в день оный (см. Евр. 4, 7-8). Великая и вечная благодарность Святейшему Патриарху за все, что сделал он для народа Божия, для его духовного возрождения! </w:t>
      </w:r>
    </w:p>
    <w:p>
      <w:pPr>
        <w:pStyle w:val="Normal"/>
        <w:rPr>
          <w:sz w:val="22"/>
        </w:rPr>
      </w:pPr>
      <w:r>
        <w:rPr>
          <w:sz w:val="22"/>
        </w:rPr>
        <w:t xml:space="preserve">Через все годы своего архипастырского и Первосвятительского служения он пронес попечение о единстве Церкви. В трудное время он защищал Церковь от грозных волн штормившего житейского моря. В новейший же период истории, когда в церковную среду пытались внести раскол по национальному и политическому признаку, когда оживились силы, стремившиеся превратить разномыслия в распри, – Святейший Патриарх делал все, чтобы Тело Христово, в котором необходимы разные члены, жило как единый организм. Уже в своей интронизационной речи в 1990 году он сказал: «Много вопросов встает сегодня перед Церковью, перед обществом и перед каждым из нас. И в их решении нужен соборный разум, нужно совместное решение и обсуждение их. &lt;...&gt; Мы должны служить примиряющей силой, объединяющей силой. &lt;...&gt; Мы должны сделать все, чтобы способствовать укреплению единства Святой Православной Церкви». </w:t>
      </w:r>
    </w:p>
    <w:p>
      <w:pPr>
        <w:pStyle w:val="Normal"/>
        <w:rPr>
          <w:sz w:val="22"/>
        </w:rPr>
      </w:pPr>
      <w:r>
        <w:rPr>
          <w:sz w:val="22"/>
        </w:rPr>
        <w:t xml:space="preserve">Служение примирения и объединения почивший Первосвятитель пронес до конца своего Патриаршего поприща. Церковному единству был посвящен состоявшийся в прошлом году Архиерейский Собор. Слово, сказанное на нем Святейшим Патриархом Алексием, и соборные решения, принятые под его руководством, стали духовным завещанием Первосвятителя. И пусть лучшей данью его памяти, почитаемой верующим народом, будет твердое хранение нашего единства. </w:t>
      </w:r>
    </w:p>
    <w:p>
      <w:pPr>
        <w:pStyle w:val="Normal"/>
        <w:rPr>
          <w:sz w:val="22"/>
        </w:rPr>
      </w:pPr>
      <w:r>
        <w:rPr>
          <w:sz w:val="22"/>
        </w:rPr>
      </w:r>
    </w:p>
    <w:p>
      <w:pPr>
        <w:pStyle w:val="Normal"/>
        <w:rPr>
          <w:b/>
          <w:b/>
          <w:i/>
          <w:i/>
          <w:sz w:val="22"/>
        </w:rPr>
      </w:pPr>
      <w:r>
        <w:rPr>
          <w:b/>
          <w:i/>
          <w:sz w:val="22"/>
        </w:rPr>
        <w:t xml:space="preserve">Число монастырей увеличилось в 36 раз, приходов и духовенства – более чем вчетверо </w:t>
      </w:r>
    </w:p>
    <w:p>
      <w:pPr>
        <w:pStyle w:val="Normal"/>
        <w:rPr>
          <w:sz w:val="22"/>
        </w:rPr>
      </w:pPr>
      <w:r>
        <w:rPr>
          <w:sz w:val="22"/>
        </w:rPr>
        <w:t>Всечестные участники Собора! Минувшие восемнадцать лет стали для миллионов людей, живущих на пространстве от Белого моря до Черного и от Калининграда до Тихого океана, временем приобщения к неизменным истинам Христова Евангелия, временем возвращения к подлинным духовным и культурным традициям своих народов. Все большее число верующих приобщается к таинственной и духовной жизни Церкви, совершается духовное просвещение миллионов людей, ширится свидетельство внешнему миру о Православии.</w:t>
      </w:r>
    </w:p>
    <w:p>
      <w:pPr>
        <w:pStyle w:val="Normal"/>
        <w:rPr>
          <w:sz w:val="22"/>
        </w:rPr>
      </w:pPr>
      <w:r>
        <w:rPr>
          <w:sz w:val="22"/>
        </w:rPr>
        <w:t xml:space="preserve">Средоточием жизни Церкви Христовой являются святые Таинства. Участвуя в них, человек вступает в самое тесное общение с Господом, духовно обновляя собственное естество. И этот дар, эту преображенную жизнь Церковь предлагает всем «ближним и дальним», созидая храмы, где присутствует Божия благодать, и выходя из них навстречу людям, к чему многократно призывал Святейший Патриарх Алексий. </w:t>
      </w:r>
    </w:p>
    <w:p>
      <w:pPr>
        <w:pStyle w:val="Normal"/>
        <w:rPr>
          <w:sz w:val="22"/>
        </w:rPr>
      </w:pPr>
      <w:r>
        <w:rPr>
          <w:sz w:val="22"/>
        </w:rPr>
        <w:t xml:space="preserve">Как нам хорошо известно, на пространстве Святой Руси за последние годы воздвигнуто множество монастырей, храмов, часовен. Дома Божии продолжают созидаться и доныне, что говорит о еще неутоленной духовной жажде народа. Для того, чтобы представить себе масштабы количественных изменений, необходимо привести данные о состоянии церковной жизни, опубликованные в связи с Поместным Собором 1988 года. Тогда в Русской Церкви было 76 епархий и 74 архиерея, 6 893 прихода, 6 674 священника и 723 диакона, 22 монастыря с 1 190 монашествующими, 2 духовные академии и 3 семинарии. Сейчас мы видим принципиально иную ситуацию. По состоянию на конец 2008 года в Русской Православной Церкви – 157 епархий; 203 архиерея, из них 149 правящих и 54 викарных; кроме того, 14 архиереев пребывают на покое. </w:t>
      </w:r>
    </w:p>
    <w:p>
      <w:pPr>
        <w:pStyle w:val="Normal"/>
        <w:rPr>
          <w:sz w:val="22"/>
        </w:rPr>
      </w:pPr>
      <w:r>
        <w:rPr>
          <w:sz w:val="22"/>
        </w:rPr>
        <w:t xml:space="preserve">Русская Православная Церковь имеет 29 263 прихода. Общее количество духовенства – 30 670 человек, из них священников – 27 216, диаконов – 3 454. </w:t>
      </w:r>
    </w:p>
    <w:p>
      <w:pPr>
        <w:pStyle w:val="Normal"/>
        <w:rPr>
          <w:sz w:val="22"/>
        </w:rPr>
      </w:pPr>
      <w:r>
        <w:rPr>
          <w:sz w:val="22"/>
        </w:rPr>
        <w:t>Особенно показательна ситуация в Москве, для которой Предстоятель Церкви является правящим архиереем. Количество действующих храмов в столице увеличилось в 22 раза (40/872). До 1990 года был один монастырь, сейчас – 8; существует также 16 монастырских подворий. В черте города действуют 3 семинарии и 2 православных вуза (раньше не было ни одного церковного учебного заведения). Знамением духовного возрождения Русской Церкви после многолетних гонений и преследований стало воссоздание Кафедрального соборного Храма Христа Спасителя, где ныне мы имеем возможность проводить Поместный Собор.</w:t>
      </w:r>
    </w:p>
    <w:p>
      <w:pPr>
        <w:pStyle w:val="Normal"/>
        <w:rPr>
          <w:sz w:val="22"/>
        </w:rPr>
      </w:pPr>
      <w:r>
        <w:rPr>
          <w:sz w:val="22"/>
        </w:rPr>
        <w:t xml:space="preserve">Первосвятительское служение Святейшего Патриарха Алексия было отмечено активнейшим возрождением монашеской жизни, основанной на многовековых православных традициях. Были открыты и восстановлены многие монастыри, имеющие общецерковное значение и особо почитаемые верующим народом. Среди них – Александро-Невская Лавра, Соловецкий монастырь, Серафимо-Дивеевская обитель, Святогорская Успенская Лавра, Ново-Нямецкий Свято-Вознесенский монастырь, Полоцкий Спасо-Евфросиниевский женский монастырь и многие другие обители, перечисление которых было бы невозможно в рамках настоящего доклада. </w:t>
      </w:r>
    </w:p>
    <w:p>
      <w:pPr>
        <w:pStyle w:val="Normal"/>
        <w:rPr>
          <w:sz w:val="22"/>
        </w:rPr>
      </w:pPr>
      <w:r>
        <w:rPr>
          <w:sz w:val="22"/>
        </w:rPr>
        <w:t xml:space="preserve">Всего сегодня в Русской Православной Церкви 804 монастыря. Из них в России мужских – 234, женских – 244; в других странах СНГ и Балтии – 142 мужских и 153 женских; в странах дальнего зарубежья – 3 мужских и 3 женских монастыря. 16 мужских и 9 женских обителей находятся в ведении Русской Православной Церкви Заграницей. Кроме того, в нашей Церкви существует 203 монастырских подворья и 65 скитов. </w:t>
      </w:r>
    </w:p>
    <w:p>
      <w:pPr>
        <w:pStyle w:val="Normal"/>
        <w:rPr>
          <w:sz w:val="22"/>
        </w:rPr>
      </w:pPr>
      <w:r>
        <w:rPr>
          <w:sz w:val="22"/>
        </w:rPr>
      </w:r>
    </w:p>
    <w:p>
      <w:pPr>
        <w:pStyle w:val="Normal"/>
        <w:rPr>
          <w:b/>
          <w:b/>
          <w:i/>
          <w:i/>
          <w:sz w:val="22"/>
        </w:rPr>
      </w:pPr>
      <w:r>
        <w:rPr>
          <w:b/>
          <w:i/>
          <w:sz w:val="22"/>
        </w:rPr>
        <w:t>Проведено 8 Архиерейских Соборов, канонизованы более тысячи семисот святых</w:t>
      </w:r>
    </w:p>
    <w:p>
      <w:pPr>
        <w:pStyle w:val="Normal"/>
        <w:rPr>
          <w:sz w:val="22"/>
        </w:rPr>
      </w:pPr>
      <w:r>
        <w:rPr>
          <w:sz w:val="22"/>
        </w:rPr>
        <w:t>Воплощая в жизнь соборный принцип бытия Церкви, Святейший Патриарх Алексий стремился обсуждать все важнейшие для Церкви вопросы и принимать по ним решения в сонме собратьев-архипастырей. За период его Патриаршества состоялось 8 Архиерейских Соборов: в 1990-м, дважды в 1992-м, в 1994-м, 1997-м, 2000-м, 2004-м и 2008-м годах. Наконец, только что прошел Архиерейский Собор, главной задачей которого была подготовка к настоящему Поместному Собору. В межсоборные периоды церковное управление осуществлялось, в соответствии с Уставом, Священным Синодом, который регулярно собирался на заседания под председательством Его Святейшества.</w:t>
      </w:r>
    </w:p>
    <w:p>
      <w:pPr>
        <w:pStyle w:val="Normal"/>
        <w:rPr>
          <w:sz w:val="22"/>
        </w:rPr>
      </w:pPr>
      <w:r>
        <w:rPr>
          <w:sz w:val="22"/>
        </w:rPr>
        <w:t xml:space="preserve">В рассматриваемый период был учрежден ряд новых Синодальных отделов: по религиозному образованию и катехизации, по церковной благотворительности и социальному служению, по делам молодежи, по взаимодействию с Вооруженными Силами и правоохранительными учреждениями, миссионерский. Кроме того, были созданы несколько комиссий: Богословская, по делам монастырей. </w:t>
      </w:r>
    </w:p>
    <w:p>
      <w:pPr>
        <w:pStyle w:val="Normal"/>
        <w:rPr>
          <w:sz w:val="22"/>
        </w:rPr>
      </w:pPr>
      <w:r>
        <w:rPr>
          <w:sz w:val="22"/>
        </w:rPr>
        <w:t xml:space="preserve">Святейший Патриарх Алексий принимал самое активное участие в руководстве церковной жизнью в регионах. Каждый год его Первосвятительского служения был насыщен визитами в епархии, где он с неизменным вниманием и заботой стремился помочь правящим архиереям, клиру и пастве в созидании Церкви. </w:t>
      </w:r>
    </w:p>
    <w:p>
      <w:pPr>
        <w:pStyle w:val="Normal"/>
        <w:rPr>
          <w:sz w:val="22"/>
        </w:rPr>
      </w:pPr>
      <w:r>
        <w:rPr>
          <w:sz w:val="22"/>
        </w:rPr>
        <w:t>На рассматриваемый нами период выпали многие знаменательные даты, послужившие размышлениям о прошлом, настоящем и будущем нашей Церкви. Вспомню лишь некоторые из них. Это 2000-летие Рождества Христова, которому был посвящен Юбилейный Архиерейский Собор. Великий юбилей христианства, ознаменовавший собою смену столетий, дал нам возможность оценить историю нашей Церкви в сложном и драматичном ХХ веке и сформулировать церковные ответы на вызовы, которые поставило перед нами начало XXI столетия. Празднование 1020-летия Крещения Руси позволило глубоко поразмыслить над тем, что нами сделано за двадцать лет церковного возрождения и в каких областях нужно усилить церковные труды. Эта памятная дата напомнила нам и об общей истории православных народов, крещенных в Киевской купели. Не случайно Архиерейский Собор 2008 года был посвящен теме церковного единства, а празднование 1020-летия в Москве, Киеве и Минске стало мощным свидетельством общности народов, духовно руководимых нашей Церковью. Нельзя не вспомнить и две замечательные юбилейные даты, связанные с возрождением в Русской Церкви Патриаршего служения, – восьмидесятилетие и девяностолетие восстановления Московского Патриаршего Престола. Отмечая эти годовщины, мы засвидетельствовали консолидирующее значение Патриаршества, благодаря которому труды епископата, клира и церковного народа приобретают целостность и должную направленность. Подобно тому, как в начале ХХ века имя святителя Патриарха Тихона было символом сплоченности всех духовно здравых сил Русского Православия, на рубеже двух тысячелетий Святейший Патриарх Алексий стал объединяющим символом для Православия русской традиции на всей территории исторической Руси и далеко за ее пределами.</w:t>
      </w:r>
    </w:p>
    <w:p>
      <w:pPr>
        <w:pStyle w:val="Normal"/>
        <w:rPr>
          <w:sz w:val="22"/>
        </w:rPr>
      </w:pPr>
      <w:r>
        <w:rPr>
          <w:sz w:val="22"/>
        </w:rPr>
        <w:t>На протяжении двух минувших десятилетий были канонизованы более тысячи семисот святых, что стало ответом Русской Церкви на поставленный перед ней обществом вопрос о духовном преемстве с христианами предшествовавших веков и об оценке подвига церковной иерархии, клира, монашествующих и народа в эпоху лютых гонений.</w:t>
      </w:r>
    </w:p>
    <w:p>
      <w:pPr>
        <w:pStyle w:val="Normal"/>
        <w:rPr>
          <w:sz w:val="22"/>
        </w:rPr>
      </w:pPr>
      <w:r>
        <w:rPr>
          <w:sz w:val="22"/>
        </w:rPr>
        <w:t xml:space="preserve">Нашей Церковью были обретены честные мощи многих святых, что было воспринято церковным народом как знак особой милости Божией. Это мощи преподобного Серафима Саровского, святителя и исповедника Луки, архиепископа Симферопольского и Крымского, преподобных Оптинских старцев, святителя Феофана Затворника и многих других подвижников благочестия. На свое историческое место была возвращена Тихвинская икона Пресвятой Богородицы, а хранящиеся в Третьяковской галерее Владимирская и Донская иконы Божией Матери стали доступны для поклонения в дни памяти исторических событий, связанных с этими образами. Вернулся в Россию и древний почитаемый Владимирский образ Богоматери, перед которым сегодня мы совершили молебен, открывая Поместный Собор. Доброй традицией, установившейся в Русской Церкви в нынешний период, стало принесение в ее пределы почитаемых в мире христианских святынь для поклонения верующих. В частности, нашу Церковь посетили честные мощи святого великомученика Пантелеимона, святого апостола Андрея Первозванного, святителя Спиридона Тримифунтского, святых преподобномучениц великой княгини Елисаветы и инокини Варвары и другие. </w:t>
      </w:r>
    </w:p>
    <w:p>
      <w:pPr>
        <w:pStyle w:val="Normal"/>
        <w:rPr>
          <w:sz w:val="22"/>
        </w:rPr>
      </w:pPr>
      <w:r>
        <w:rPr>
          <w:sz w:val="22"/>
        </w:rPr>
      </w:r>
    </w:p>
    <w:p>
      <w:pPr>
        <w:pStyle w:val="Normal"/>
        <w:rPr>
          <w:b/>
          <w:b/>
          <w:i/>
          <w:i/>
          <w:sz w:val="22"/>
        </w:rPr>
      </w:pPr>
      <w:r>
        <w:rPr>
          <w:b/>
          <w:i/>
          <w:sz w:val="22"/>
        </w:rPr>
        <w:t xml:space="preserve">Создан институт Самоуправляемых Церквей, восстановлено единство Поместной Русской Церкви </w:t>
      </w:r>
    </w:p>
    <w:p>
      <w:pPr>
        <w:pStyle w:val="Normal"/>
        <w:rPr>
          <w:sz w:val="22"/>
        </w:rPr>
      </w:pPr>
      <w:r>
        <w:rPr>
          <w:sz w:val="22"/>
        </w:rPr>
        <w:t>Начало Патриаршего служения почившего Первосвятителя пришлось на время быстрых и далеко небезболезненных перемен, связанных с прекращением существования единого государства на пространстве исторической Руси и с появлением новых суверенных государств, что нередко сопровождалось ростом межнациональных противоречий. Возникла принципиально новая политическая реальность, в которой Русская Православная Церковь была призвана не только к усердному миротворческому деланию, но и к рассмотрению вопросов о том, какие изменения в каноническом церковном устройстве, в системе церковной администрации позволят наиболее успешно осуществлять пастырское служение многим народам, составляющим ее паству. И прежде всего эти вопросы надо было решать по отношению к Украине, где ситуация была осложнена расколом, возникшим вследствие внесения политической стихии в церковную жизнь. Ответом Церкви стало создание института Самоуправляемых Церквей в лоне единого Московского Патриархата – Украинской, Молдавской, Латвийской, Эстонской. Каждая из них получила внутреннюю самостоятельность в осуществлении своего служения, в решении церковно-административных вопросов. При этом учитывались особенности, связанные с положением в той или иной стране, а также размеры и внутренний потенциал Самоуправляемой Церкви. Вместе с тем было сохранено соборное единство нашего общего Патриархата и самой Святой Руси – нашей общей цивилизации и духовной культуры, нашего общего исторического выбора, восходящего к святому равноапостольному князю Владимиру.</w:t>
      </w:r>
    </w:p>
    <w:p>
      <w:pPr>
        <w:pStyle w:val="Normal"/>
        <w:rPr>
          <w:sz w:val="22"/>
        </w:rPr>
      </w:pPr>
      <w:r>
        <w:rPr>
          <w:sz w:val="22"/>
        </w:rPr>
        <w:t>На протяжении минувших лет продолжалось совершенствование нашего церковного устройства, в котором гармоничным образом сочетаются единство и многообразие, самостоятельность и взаимная поддержка, уважение к современной политической реальности и к общей истории. В 2000 году Юбилейный Архиерейский Собор подвел основные итоги этого процесса, включив соответствующие изменения в Устав Русской Православной Церкви. А Архиерейский Собор 2008 года в определении «О единстве Церкви» единодушно подтвердил, что «единство Святой Руси является величайшим достоянием нашей Церкви и наших народов, сокровищем, которое мы будем хранить, отдавая все свои силы на преодоление искушений, соблазнов и попыток разделения». При этом было подчеркнуто, что «лишь при таком условии Русская Православная Церковь сможет и далее вносить свой уникальный и значительный вклад в общеевропейскую и мировую цивилизацию, убедительно свидетельствуя о ценностях православной духовной традиции».</w:t>
      </w:r>
    </w:p>
    <w:p>
      <w:pPr>
        <w:pStyle w:val="Normal"/>
        <w:rPr>
          <w:sz w:val="22"/>
        </w:rPr>
      </w:pPr>
      <w:r>
        <w:rPr>
          <w:sz w:val="22"/>
        </w:rPr>
        <w:t>Состоявшиеся вслед за этим Собором Первосвятительские посещения Украины и Белоруссии в связи с празднованием 1020-летия Крещения Руси стали ярким подтверждением того, что не только епископат, но и весь народ Божий твердо поддерживает церковное единство и не позволит его разрушить в угоду своекорыстным желаниям некоторых политических сил. Что же касается проблемы преодоления расколов, не теряющей и доныне своей остроты, то дело тут вовсе не в нахождении подходящей компромиссной модели, как иногда думают люди с нецерковным мировоззрением. Об этом хорошо сказал в свое время святитель Марк Эфесский: «Никогда то, что относится к Церкви, не исправляется через компромиссы, ибо нет ничего среднего между истиной и ложью». Единственно жизнеспособное решение может быть достигнуто лишь неуклонным следованием по пути канонической правды и евангельской любви, в том числе и любви к оступившимся братьям.</w:t>
      </w:r>
    </w:p>
    <w:p>
      <w:pPr>
        <w:pStyle w:val="Normal"/>
        <w:rPr>
          <w:sz w:val="22"/>
        </w:rPr>
      </w:pPr>
      <w:r>
        <w:rPr>
          <w:sz w:val="22"/>
        </w:rPr>
        <w:t xml:space="preserve">Заслугой Святейшего Патриарха Алексия II и почившего Первоиерарха Русской Зарубежной Церкви Преосвященного митрополита Лавра, несомненно, является восстановление общения Церкви в Отечестве и в зарубежье. Святительская мудрость, любовь и мирный дух, присущие Его Святейшеству и Владыке митрополиту Лавру, способствовали достижению желанной цели, несмотря на препятствия, которые возникали на пути. День Вознесения Господня 17 мая 2007 года, когда в Храме Христа Спасителя был подписан Акт о каноническом общении, а затем единство Поместной Русской Церкви было запечатлено совместным совершением Божественной литургии, поистине стал историческим днем торжества Русского Православия, духовного преодоления тех ран, которые были нанесены нашему народу революцией, гражданской войной, пропастью, разделявшей тех, кто нес крест изгнания, от их собратьев, страдавших под игом безбожной власти на Родине. Сегодня в Русской Зарубежной Церкви, делегаты которой участвуют в нашем Соборе, – 10 епархий, 359 приходов, 25 монастырей. </w:t>
      </w:r>
    </w:p>
    <w:p>
      <w:pPr>
        <w:pStyle w:val="Normal"/>
        <w:rPr>
          <w:sz w:val="22"/>
        </w:rPr>
      </w:pPr>
      <w:r>
        <w:rPr>
          <w:sz w:val="22"/>
        </w:rPr>
      </w:r>
    </w:p>
    <w:p>
      <w:pPr>
        <w:pStyle w:val="Normal"/>
        <w:rPr>
          <w:b/>
          <w:b/>
          <w:i/>
          <w:i/>
          <w:sz w:val="22"/>
        </w:rPr>
      </w:pPr>
      <w:r>
        <w:rPr>
          <w:b/>
          <w:i/>
          <w:sz w:val="22"/>
        </w:rPr>
        <w:t>Активизирована православная миссия, увеличилась диаспора Московского Патриархата</w:t>
      </w:r>
    </w:p>
    <w:p>
      <w:pPr>
        <w:pStyle w:val="Normal"/>
        <w:rPr>
          <w:sz w:val="22"/>
        </w:rPr>
      </w:pPr>
      <w:r>
        <w:rPr>
          <w:sz w:val="22"/>
        </w:rPr>
        <w:t xml:space="preserve">Почивший Святейший Патриарх не раз подчеркивал, что главной задачей, стоящей перед Русской Церковью сегодня, является возрождение человеческих душ, очищение человеческих сердец, приобщение людей к вечным духовным ценностям Православия. В условиях общества, которому в течение многих десятилетий жестко навязывалось безбожие, Церкви предстояло прежде всего возродить миссионерское служение среди собственного народа. Вопросам миссии был посвящен Архиерейский Собор 1994 года, который принял определение «О православной миссии в современном мире», а также ответил на поставленные временем вопросы о противодействии сектантству, неоязычеству и оккультизму. Вскоре началась деятельность специального Синодального отдела, была создана семинария с миссионерской направленностью. Миссионерские структуры появились во многих епархиях. Стали уже привычным явлением поездки священнослужителей и мирян, в том числе студентов православных учебных заведений, в отдаленные регионы, где люди особо нуждаются в слове Божием и голосе Церкви. В 2007 году Священный Синод принял Концепцию миссионерской деятельности Русской Православной Церкви, позднее одобренную Архиерейским Собором. </w:t>
      </w:r>
    </w:p>
    <w:p>
      <w:pPr>
        <w:pStyle w:val="Normal"/>
        <w:rPr>
          <w:sz w:val="22"/>
        </w:rPr>
      </w:pPr>
      <w:r>
        <w:rPr>
          <w:sz w:val="22"/>
        </w:rPr>
        <w:t xml:space="preserve">Особое внимание уделялось свидетельству о Православии в молодежной среде. Стали традиционными ежегодные мероприятия – Молодежные Рождественские чтения, фестиваль молодежи и студентов «Обретенное поколение», всероссийский молодежный лагерь «Феодоровский городок», фестиваль авторской песни «Исповедь сердца», Георгиевский парад Братства православных следопытов. </w:t>
      </w:r>
    </w:p>
    <w:p>
      <w:pPr>
        <w:pStyle w:val="Normal"/>
        <w:rPr>
          <w:sz w:val="22"/>
        </w:rPr>
      </w:pPr>
      <w:r>
        <w:rPr>
          <w:sz w:val="22"/>
        </w:rPr>
        <w:t xml:space="preserve">Отдельно следует сказать о миссии и пастырской работе в среде военнослужащих и сотрудников правоохранительных органов, а также в местах заключения. В 2008 году число пастырей, несущих это служение, превысило 2 тысячи человек. Во многих войсковых частях и подразделениях построены храмы или часовни, организованы молитвенные комнаты. Всего сейчас существует более тысячи таких мест для богослужений и молитвы. </w:t>
      </w:r>
    </w:p>
    <w:p>
      <w:pPr>
        <w:pStyle w:val="Normal"/>
        <w:rPr>
          <w:sz w:val="22"/>
        </w:rPr>
      </w:pPr>
      <w:r>
        <w:rPr>
          <w:sz w:val="22"/>
        </w:rPr>
        <w:t xml:space="preserve">После распада СССР и падения «железного занавеса» начала увеличиваться диаспора Московского Патриархата. В настоящее время она, по оценочным данным, составляет около 30 миллионов человек. Соотечественники, оказавшиеся вдали от Родины, чувствуют особую потребность в духовном утешении и пастырской заботе. Ответом на эту нужду стало открытие в различных странах многих новых приходов, которые объединяют людей не только в церковном, но и в культурном отношении. Помимо прочих, в дальнем зарубежье существуют приходы, состоящие в большинстве из представителей украинской или молдавской православной диаспоры, куда направляются священнослужители из Украины и Молдовы по представлению Блаженнейшего митрополита Киевского и всея Украины Владимира и Высокопреосвященного митрополита Кишиневского и всея Молдовы Владимира. За минувшие 18 лет количество церковных учреждений Московского Патриархата в «дальнем зарубежье» значительно возросло и составляет сегодня более 330 приходов и монастырей, а также 90 воскресных школ в 51 стране мира. Вместе с приходами Русской Зарубежной Церкви эти приходы составляют единое целое, составляют пастырскую структуру Московского Патриархата. Русские православные храмы возведены и в европейских столицах, и в странах Латинской Америки, Азии, Африки. Реставрируются или создаются вновь храмовые здания при российских посольствах. </w:t>
      </w:r>
    </w:p>
    <w:p>
      <w:pPr>
        <w:pStyle w:val="Normal"/>
        <w:rPr>
          <w:sz w:val="22"/>
        </w:rPr>
      </w:pPr>
      <w:r>
        <w:rPr>
          <w:sz w:val="22"/>
        </w:rPr>
      </w:r>
    </w:p>
    <w:p>
      <w:pPr>
        <w:pStyle w:val="Normal"/>
        <w:rPr>
          <w:b/>
          <w:b/>
          <w:i/>
          <w:i/>
          <w:sz w:val="22"/>
        </w:rPr>
      </w:pPr>
      <w:r>
        <w:rPr>
          <w:b/>
          <w:i/>
          <w:sz w:val="22"/>
        </w:rPr>
        <w:t>Реформировано духовное образование, открыты более 11 тысяч воскресных школ</w:t>
      </w:r>
    </w:p>
    <w:p>
      <w:pPr>
        <w:pStyle w:val="Normal"/>
        <w:rPr>
          <w:sz w:val="22"/>
        </w:rPr>
      </w:pPr>
      <w:r>
        <w:rPr>
          <w:sz w:val="22"/>
        </w:rPr>
        <w:t>Церковное служение и свидетельство немыслимы без твердой основы, закладываемой в умы и сердца людей богословским образованием. Данная область церковной жизни всегда была в центре внимания Святейшего Патриарха Алексия. И это не случайно, ведь от состояния духовного образования сегодня напрямую зависит состояние Церкви завтра – зависит то, будут ли ее иерархи, пастыри, миряне способны достойно нести Евангельскую весть самым разным людям, в том числе детям, молодежи, интеллектуалам, ученым, деятелям культуры, политикам, предпринимателям и вообще всем, кто нас окружает, – и простецам, и мудрецам.</w:t>
      </w:r>
    </w:p>
    <w:p>
      <w:pPr>
        <w:pStyle w:val="Normal"/>
        <w:rPr>
          <w:sz w:val="22"/>
        </w:rPr>
      </w:pPr>
      <w:r>
        <w:rPr>
          <w:sz w:val="22"/>
        </w:rPr>
        <w:t>Развитие и совершенствование духовной школы совершалось с большими трудностями. Обретя в начале 1990-х годов внешнюю свободу, Церковь перешла в фазу быстрого роста. При этом качественный рост не поспевал за количественным. Это в особенности сказалось в сфере подготовки священнослужителей. Соборным разумом было положено начало процессу преобразований в духовных школах. Архиерейский Собор 1994 года поставил перед семинариями задачу давать высшее богословское образование, а перед академиями – стать научно-богословскими центрами. В связи с этим изменились сроки обучения в духовных школах. В 2003 году состоялся первый выпуск пятилетних семинарий, а в 2006 году – преобразованных академий.</w:t>
      </w:r>
    </w:p>
    <w:p>
      <w:pPr>
        <w:pStyle w:val="Normal"/>
        <w:rPr>
          <w:sz w:val="22"/>
        </w:rPr>
      </w:pPr>
      <w:r>
        <w:rPr>
          <w:sz w:val="22"/>
        </w:rPr>
        <w:t xml:space="preserve">Наряду с развитием духовных семинарий и академий – учебных заведений закрытого типа, нацеленных на подготовку кандидатов в священство, за период, прошедший после Поместного Собора 1990 года, появились и активно развивались церковные высшие учебные заведения открытого типа, ориентированные преимущественно на подготовку мирян – богословские институты и университеты. Получило значительное развитие также и светское православное теологическое образование. В результате многолетней кропотливой работы был достигнут определенный прогресс на пути к государственному признанию системы духовного образования Русской Православной Церкви. </w:t>
      </w:r>
    </w:p>
    <w:p>
      <w:pPr>
        <w:pStyle w:val="Normal"/>
        <w:rPr>
          <w:sz w:val="22"/>
        </w:rPr>
      </w:pPr>
      <w:r>
        <w:rPr>
          <w:sz w:val="22"/>
        </w:rPr>
        <w:t xml:space="preserve">Одной из форм просветительской работы стала организация церковно-общественных форумов, дающих возможность духовенству, церковному народу и представителям светского мира обсудить актуальные вопросы свидетельства и служения нашей Церкви. Следует упомянуть, в частности, Международные Рождественские образовательные чтения. В их рамках проходит более 100 конференций, семинаров и круглых столов, объединяющих около 7 тысяч участников, которые представляют не только педагогическое сообщество, но и практически все социальные группы, особенно интеллигенцию. Нельзя не отметить и возрастающую роль общецерковной выставки-форума «Православная Русь», проводимой как в Москве, так и во многих регионах. Сегодня выставка-форум, которую посещают десятки тысяч людей, стала местом, где практически любой человек может ознакомиться с жизнью Церкви, вступить в дискуссию по важным для нее вопросам, пообщаться с иерархами и известными священнослужителями. </w:t>
      </w:r>
    </w:p>
    <w:p>
      <w:pPr>
        <w:pStyle w:val="Normal"/>
        <w:rPr>
          <w:sz w:val="22"/>
        </w:rPr>
      </w:pPr>
      <w:r>
        <w:rPr>
          <w:sz w:val="22"/>
        </w:rPr>
      </w:r>
    </w:p>
    <w:p>
      <w:pPr>
        <w:pStyle w:val="Normal"/>
        <w:rPr>
          <w:b/>
          <w:b/>
          <w:i/>
          <w:i/>
          <w:sz w:val="22"/>
        </w:rPr>
      </w:pPr>
      <w:r>
        <w:rPr>
          <w:b/>
          <w:i/>
          <w:sz w:val="22"/>
        </w:rPr>
        <w:t xml:space="preserve">Освоены новые формы проповеди, используются современные технологии </w:t>
      </w:r>
    </w:p>
    <w:p>
      <w:pPr>
        <w:pStyle w:val="Normal"/>
        <w:rPr>
          <w:sz w:val="22"/>
        </w:rPr>
      </w:pPr>
      <w:r>
        <w:rPr>
          <w:sz w:val="22"/>
        </w:rPr>
        <w:t>Миссионерские и церковно-общественные труды приводят людей в Церковь. Но затем их нужно приобщить к литургической жизни, научить истинам христианства и, более того, помочь осуществить эти истины в своей жизни. Вот почему сегодня так важны катехизация и массовое религиозное просвещение. Одним из его средств стали воскресные школы, призванные служить воцерковлению не только детей, но и взрослых. На сегодняшний день при храмах Русской Православной Церкви действует 11 051 воскресная школа.</w:t>
      </w:r>
    </w:p>
    <w:p>
      <w:pPr>
        <w:pStyle w:val="Normal"/>
        <w:rPr>
          <w:sz w:val="22"/>
        </w:rPr>
      </w:pPr>
      <w:r>
        <w:rPr>
          <w:sz w:val="22"/>
        </w:rPr>
        <w:t>После падения государственной богоборческой системы были созданы новые церковные издательства, во множестве возникли православные средства массовой информации. Все они приняли самое активное участие в просветительской и катехизаторской работе. Большими тиражами переиздавались Священное Писание, богослужебные, вероучительные и святоотеческие тексты. Активно выпускались книги церковно-исторического, научно-богословского, философского и религиозно-общественного характера. Массовой стала миссионерская и духовно-назидательная православная литература. Появились художественные произведения, которые осмысляют жизнь современного человека в свете православного мировоззрения.</w:t>
      </w:r>
    </w:p>
    <w:p>
      <w:pPr>
        <w:pStyle w:val="Normal"/>
        <w:rPr>
          <w:sz w:val="22"/>
        </w:rPr>
      </w:pPr>
      <w:r>
        <w:rPr>
          <w:sz w:val="22"/>
        </w:rPr>
        <w:t xml:space="preserve">В минувшие два десятилетия наша Церковь освоила новые формы проповеди, в том числе с использованием современных технологий. В этом отношении мы уже опережаем многих не только в православном мире, но и вообще среди крупнейших религиозных сообществ. В частности, постоянно велась и ведется благовестническая работа через интернет. Возникли и стабильно работают православные телеканалы и радиостанции, программы и рубрики на светском радио и телевидении. Отдельного упоминания заслуживает фундаментальный научно-издательский проект «Православная энциклопедия», расширяющий свои рамки за счет пространства эфирных и электронных СМИ. </w:t>
      </w:r>
    </w:p>
    <w:p>
      <w:pPr>
        <w:pStyle w:val="Normal"/>
        <w:rPr>
          <w:b/>
          <w:b/>
          <w:i/>
          <w:i/>
          <w:sz w:val="22"/>
        </w:rPr>
      </w:pPr>
      <w:r>
        <w:rPr>
          <w:b/>
          <w:i/>
          <w:sz w:val="22"/>
        </w:rPr>
      </w:r>
    </w:p>
    <w:p>
      <w:pPr>
        <w:pStyle w:val="Normal"/>
        <w:rPr>
          <w:b/>
          <w:b/>
          <w:i/>
          <w:i/>
          <w:sz w:val="22"/>
        </w:rPr>
      </w:pPr>
      <w:r>
        <w:rPr>
          <w:b/>
          <w:i/>
          <w:sz w:val="22"/>
        </w:rPr>
        <w:t>Расширена социальная и хозяйственная деятельность Церкви</w:t>
      </w:r>
    </w:p>
    <w:p>
      <w:pPr>
        <w:pStyle w:val="Normal"/>
        <w:rPr>
          <w:sz w:val="22"/>
        </w:rPr>
      </w:pPr>
      <w:r>
        <w:rPr>
          <w:sz w:val="22"/>
        </w:rPr>
        <w:t>Проявлением духа христианской любви является социальная деятельность Церкви, ее служение тем, кто более всего нуждается в проявлении заботы и жертвенности: это пожилые и страдающие от недугов люди, сироты, инвалиды, лица, находящиеся в заключении. Вопреки полному разрушению системы церковной благотворительности в советское время, ныне успешно действуют церковные приюты, клиники, службы помощи больным и бездомным, реабилитационные центры, школы и курсы сестер милосердия, благотворительные столовые, другие социальные учреждения. Нельзя не отметить деятельность общецерковной Свято-Алексиевской центральной клинической больницы, в которой ежегодно получают бесплатную медицинскую помощь несколько тысяч человек, а также Консультативно-диагностического центра при этой клинике. За последние годы наша Церковь многократно предоставляла экстренную помощь жертвам вооруженных конфликтов и стихийных бедствий. Православные христиане оказывают многоразличную поддержку людям, страдающим от алкоголизма, наркомании, игромании, распространения ВИЧ-инфекции.</w:t>
      </w:r>
    </w:p>
    <w:p>
      <w:pPr>
        <w:pStyle w:val="Normal"/>
        <w:rPr>
          <w:sz w:val="22"/>
        </w:rPr>
      </w:pPr>
      <w:r>
        <w:rPr>
          <w:sz w:val="22"/>
        </w:rPr>
        <w:t>При непрестанном попечении Святейшего Патриарха происходило совершенствование хозяйственной деятельности Церкви, решались вопросы обеспечения храмов необходимой богослужебной утварью. Была реорганизована и значительно расширена деятельность художественно-производственного предприятия «Софрино» – уникального церковно-промышленного центра, возрождающего древние традиции церковных мастеров.</w:t>
      </w:r>
    </w:p>
    <w:p>
      <w:pPr>
        <w:pStyle w:val="Normal"/>
        <w:rPr>
          <w:sz w:val="22"/>
        </w:rPr>
      </w:pPr>
      <w:r>
        <w:rPr>
          <w:sz w:val="22"/>
        </w:rPr>
        <w:t xml:space="preserve">Благодаря твердой, богословски осмысленной, взвешенной и подлинно отеческой позиции Святейшего Патриарха Алексия, в минувшие восемнадцать лет Русская Церковь явила себя, по слову апостола Павла, столпом и утверждением истины (1 Тим. 3, 15), преодолев как соблазн обновленческих тенденций, так и стремление навязать Православию роль фундаменталистской идеологии или охранителя исторических архаизмов. </w:t>
      </w:r>
    </w:p>
    <w:p>
      <w:pPr>
        <w:pStyle w:val="Normal"/>
        <w:rPr>
          <w:sz w:val="22"/>
        </w:rPr>
      </w:pPr>
      <w:r>
        <w:rPr>
          <w:sz w:val="22"/>
        </w:rPr>
      </w:r>
    </w:p>
    <w:p>
      <w:pPr>
        <w:pStyle w:val="Normal"/>
        <w:rPr>
          <w:b/>
          <w:b/>
          <w:sz w:val="22"/>
        </w:rPr>
      </w:pPr>
      <w:r>
        <w:rPr>
          <w:b/>
          <w:sz w:val="22"/>
        </w:rPr>
        <w:t>Взаимоотношения с государством и обществом</w:t>
      </w:r>
    </w:p>
    <w:p>
      <w:pPr>
        <w:pStyle w:val="Normal"/>
        <w:rPr>
          <w:sz w:val="22"/>
        </w:rPr>
      </w:pPr>
      <w:r>
        <w:rPr>
          <w:sz w:val="22"/>
        </w:rPr>
        <w:t xml:space="preserve">Благодать Божию невозможно удержать в пределах храмовых и монастырских стен. Она изливается в мир, чтобы преобразить земную жизнь и утвердить ее на основании заповедей Христовых. Именно эту миссию исполняет Церковь, взаимодействуя с обществом. </w:t>
      </w:r>
    </w:p>
    <w:p>
      <w:pPr>
        <w:pStyle w:val="Normal"/>
        <w:rPr>
          <w:sz w:val="22"/>
        </w:rPr>
      </w:pPr>
      <w:r>
        <w:rPr>
          <w:sz w:val="22"/>
        </w:rPr>
        <w:t xml:space="preserve">После разрушения искусственных барьеров между Церковью и народом многие люди ощутили свою принадлежность к православной вере и культуре. Сегодня большинство граждан России, Украины, Белоруссии, Молдавии, а также многие жители сопредельных стран называют себя православными, хотя подчас остаются малоцерковными людьми. Такое состояние общества было и остается серьезным вызовом для нашей Церкви. </w:t>
      </w:r>
    </w:p>
    <w:p>
      <w:pPr>
        <w:pStyle w:val="Normal"/>
        <w:rPr>
          <w:sz w:val="22"/>
        </w:rPr>
      </w:pPr>
      <w:r>
        <w:rPr>
          <w:sz w:val="22"/>
        </w:rPr>
        <w:t xml:space="preserve">Большая работа сегодня ведется для того, чтобы в общедоступных школах дети имели возможность познакомиться с православной традицией. В некоторых странах канонической ответственности Московского Патриархата такая возможность законодательно закреплена и практически реализуется при поддержке светской власти. Однако в других странах до сих пор нет однозначного решения этого вопроса, несмотря на международно-признанное право родителей обеспечивать, в том числе и через школу, воспитание и образование своих детей в соответствии с собственными убеждениями. В последние годы мы активно добиваемся внесения изменений в образовательную программу средних школ, что позволило бы приобщить молодое поколение на основе свободного выбора детей и родителей к духовным, нравственным и культурным ценностям Православия. Церковь и школа призваны сотрудничать в деле духовного воспитания новых поколений. Возгревание в юных сердцах устремленности к Истине, подлинного нравственного чувства, любви к ближним, к своему Отечеству, к его истории и культуре – должно стать задачей школы не в меньшей мере, чем преподавание практически полезных знаний. Настоящая школа всегда была и всегда должна быть посредником, который передает новым членам общества нравственные ценности, накопленные в прежние века. </w:t>
      </w:r>
    </w:p>
    <w:p>
      <w:pPr>
        <w:pStyle w:val="Normal"/>
        <w:rPr>
          <w:sz w:val="22"/>
        </w:rPr>
      </w:pPr>
      <w:r>
        <w:rPr>
          <w:sz w:val="22"/>
        </w:rPr>
        <w:t>Христианство должно определять не только внутреннее состояние человека, но и его поступки. Вот почему Церковь не может не стремиться привести творческую, общественную и частную жизнь человека в соответствие с богооткровенными истинами. Начиная с конца 1980-х годов, Церкви было нужно в новых условиях стяжать опыт общественного служения. Для этого, особенно в условиях бурных социальных перемен и дискуссий, требовалась серьезная вероучительная основа. Вот почему Юбилейный Архиерейский Собор принял Основы социальной концепции Русской Православной Церкви, а Архиерейский Собор 2008 года – Основы ее учения о достоинстве, свободе и правах человека.</w:t>
      </w:r>
    </w:p>
    <w:p>
      <w:pPr>
        <w:pStyle w:val="Normal"/>
        <w:rPr>
          <w:sz w:val="22"/>
        </w:rPr>
      </w:pPr>
      <w:r>
        <w:rPr>
          <w:sz w:val="22"/>
        </w:rPr>
        <w:t xml:space="preserve">С 1990 по 2008 годы прошло великое множество церковно-общественных конференций, проведено немало исследований в данной области, опубликованы выработанные коллективным разумом тексты по разным темам социального богословия. Важной площадкой для обсуждения актуальных для Церкви и общества вопросов стал Всемирный русский народный собор, Главой которого был Святейший Патриарх Алексий. </w:t>
      </w:r>
    </w:p>
    <w:p>
      <w:pPr>
        <w:pStyle w:val="Normal"/>
        <w:rPr>
          <w:sz w:val="22"/>
        </w:rPr>
      </w:pPr>
      <w:r>
        <w:rPr>
          <w:sz w:val="22"/>
        </w:rPr>
        <w:t xml:space="preserve">Слово Церкви и ее труды обращены ко всем сферам общественной жизни. Так, немалое внимание уделялась восстановлению связи религии и науки, которая была искусственно разрушена за годы государственного атеизма, претендовавшего на научный статус. Стал уходить в прошлое миф об антагонизме веры и знания. Русская Церковь открыта к диалогу с научным сообществом, и свидетельством этому стали многие совместные конференции богословов и светских ученых. Тем не менее развитие науки ставит перед обществом новые мировоззренческие и этические вопросы. И Церковь указывает на необходимость восстановить утраченную связь научного знания с духовными и нравственными ценностями. </w:t>
      </w:r>
    </w:p>
    <w:p>
      <w:pPr>
        <w:pStyle w:val="Normal"/>
        <w:rPr>
          <w:sz w:val="22"/>
        </w:rPr>
      </w:pPr>
      <w:r>
        <w:rPr>
          <w:sz w:val="22"/>
        </w:rPr>
        <w:t xml:space="preserve">Культура – это еще одно важное измерение человеческой жизни. Распространяясь по миру, христианство бережно воспринимало культуры многих народов, видя в них проявление данного свыше творческого дара. Проповедь слова Божия всегда осуществлялась посредством культурных форм, свойственных эпохе, нации, различным общественным группам. При этом Церковь всегда стремилась сделать культуру христоцентричной, выражающей неизменные истины и ценности. Для исторической России Православие стало культуросозидающей верой. И когда в годы богоборчества прямое влияние Церкви на общество было резко ограничено, литература, поэзия, живопись и музыка становились для многих едва ли не единственными источниками религиозных знаний. Период между двумя Поместными Соборами стал временем стремительного развития многоразличных форм взамодействия Церкви и мира творчества. Об этом свидетельствует рождение целого ряда крупных церковно-общественных и церковно-государственных проектов в области культуры во многих странах, на которые простирается каноническая юрисдикция Московского Патриархата. </w:t>
      </w:r>
    </w:p>
    <w:p>
      <w:pPr>
        <w:pStyle w:val="Normal"/>
        <w:rPr>
          <w:sz w:val="22"/>
        </w:rPr>
      </w:pPr>
      <w:r>
        <w:rPr>
          <w:sz w:val="22"/>
        </w:rPr>
        <w:t>Наша Церковь не раз возвышала свой голос в защиту социальной справедливости, которая является необходимым условием стабильности и мира в обществе. Она призывала к социальной ответственности предпринимателей, указывала на необходимость справедливого распределения национальных богатств и поддержки государством наиболее уязвимых слоев населения. Особенно актуальным этот призыв Церкви стал сегодня, когда последствия глобального экономического кризиса затронули огромное количество людей, большая часть которых имеет скромный достаток.</w:t>
      </w:r>
    </w:p>
    <w:p>
      <w:pPr>
        <w:pStyle w:val="Normal"/>
        <w:rPr>
          <w:sz w:val="22"/>
        </w:rPr>
      </w:pPr>
      <w:r>
        <w:rPr>
          <w:sz w:val="22"/>
        </w:rPr>
        <w:t xml:space="preserve">Храня заповедь Христову о созидании мира, Церковь, ведомая Святейшим Патриархом Алексием, выступала как миротворческая сила, оберегая общество от разделений, противостояния и вражды. Она становилась посредником между противоборствующими сторонами в ходе различных конфликтов. В тревожные 1991 и 1993 годы со стороны Церкви было сделано все возможное, чтобы не допустить гражданской войны в России. Во время боевых действий в Нагорном Карабахе, Чечне, Приднестровье, Южной Осетии и Абхазии Русская Церковь неизменно призывала прекратить кровопролитие, восстановить диалог сторон, вернуться к мирной жизни. </w:t>
      </w:r>
    </w:p>
    <w:p>
      <w:pPr>
        <w:pStyle w:val="Normal"/>
        <w:rPr>
          <w:sz w:val="22"/>
        </w:rPr>
      </w:pPr>
      <w:r>
        <w:rPr>
          <w:sz w:val="22"/>
        </w:rPr>
        <w:t>Осуществляя свое свидетельство, Церковь вела диалог с общественными и политическими силами. Она вдохновляла и поддерживала возвращение народной жизни к лучшим национальным традициям, призывая с осторожностью относиться к слепому копированию зарубежного опыта. И ныне она напоминает о печальных последствиях забвения традиционных ценностей, предостерегает от попыток переписать историю стран и народов. Основы социальной концепции нашей Церкви определили в качестве одной из ее задач проповедь мира и соработничества среди людей, придерживающихся различных политических взглядов.</w:t>
      </w:r>
    </w:p>
    <w:p>
      <w:pPr>
        <w:pStyle w:val="Normal"/>
        <w:rPr>
          <w:sz w:val="22"/>
        </w:rPr>
      </w:pPr>
      <w:r>
        <w:rPr>
          <w:sz w:val="22"/>
        </w:rPr>
        <w:t xml:space="preserve">Святейший Патриарх не раз подчеркивал, что главным содержанием трудов Церкви является возрождение веры, преображение людских душ и сердец, соединение человека с Творцом. Отвечая на вызовы секулярного мира, с его навязчивой проповедью порока, вседозволенности и пренебрежения нравственной ответственностью, Церковь выступила защитницей богоданных норм морали и общепринятого человеческого поведения. Мы напоминали и власть имущим, и всему народу о том, что утверждение нравственных начал жизни ограждает общество от саморазрушения и задает творческую мотивацию для его совершенствования. </w:t>
      </w:r>
    </w:p>
    <w:p>
      <w:pPr>
        <w:pStyle w:val="Normal"/>
        <w:rPr>
          <w:sz w:val="22"/>
        </w:rPr>
      </w:pPr>
      <w:r>
        <w:rPr>
          <w:sz w:val="22"/>
        </w:rPr>
        <w:t xml:space="preserve">С изменениями в политической жизни в начале 1990-х годов мощный импульс получило развитие церковно-государственных отношений. С нашей точки зрения, эти отношения должны строиться на основе взаимного невмешательства церковных и государственных институций в дела друг друга и одновременно – широкого партнерства Церкви и государства в различных областях. В странах канонической ответственности Русской Православной Церкви постепенно создается новая правовая база, позволяющая выстраивать конструктивное сотрудничество Церкви и государства. Сложились и совершенствуются весьма конструктивные отношения с государственной властью Российской Федерации, равно как и большинства других стран нашего канонического пространства. В Белоруссии заключено Соглашение о сотрудничестве между властью и Церковью. В Латвии принят закон «О Латвийской Православной Церкви», которым, в частности, закрепляются невмешательство государства в церковные дела и особые гарантии священнослужителям. Высокий уровень церковно-государственных отношений достигнут в Литве, где Церкви переданы 95% храмовых зданий, а в школах преподаются учебные предметы, посвященные знакомству с Православием. </w:t>
      </w:r>
    </w:p>
    <w:p>
      <w:pPr>
        <w:pStyle w:val="Normal"/>
        <w:rPr>
          <w:sz w:val="22"/>
        </w:rPr>
      </w:pPr>
      <w:r>
        <w:rPr>
          <w:sz w:val="22"/>
        </w:rPr>
        <w:t>В то же время остаются нерешенными многие вопросы в данной области. Так, в России до сих пор не удается поставить на прочную правовую основу практику преподавания в светских школах «Основ православной культуры», а также систематической работы военного духовенства. Ждет окончательного урегулирования проблема возврата церковного имущества. Несмотря на многие усилия, в Эстонии продолжает оставаться открытым вопрос о церковной недвижимости. Многие трудности связаны с последствиями вмешательства светской власти во внутренние дела Церкви на Украине. Кроме того, не решенной остается проблема получения Украинской Православной Церковью в совокупности ее епархий, монастырей и приходов статуса юридического лица.</w:t>
      </w:r>
    </w:p>
    <w:p>
      <w:pPr>
        <w:pStyle w:val="Normal"/>
        <w:rPr>
          <w:sz w:val="22"/>
        </w:rPr>
      </w:pPr>
      <w:r>
        <w:rPr>
          <w:sz w:val="22"/>
        </w:rPr>
        <w:t xml:space="preserve">Судьба Православия никогда не оставляла равнодушной Русскую Церковь. До 1917 года Российская Империя занимала особое место в православном мире, являясь покровителем и защитником всей православной цивилизации. Сегодня наша Церковь выступает за возрождение традиционных нравственных начал в политике государств, в которых живут духовно руководимые ею народы, и за развитие их сотрудничества с другими православными странами. Современные формы усилий по укреплению единства православных народов включают труды в культурной, экономической, политической, миротворческой областях. Данная деятельность осуществляется в сотрудничестве с целым рядом организаций, таких как Фонд святого апостола Андрея Первозванного, Международный фонд единства православных народов, Межпарламентская ассамблея Православия. Большое значение имеют научные, культурные и просветительские проекты «Православной энциклопедии» и Московского Сретенского монастыря. </w:t>
      </w:r>
    </w:p>
    <w:p>
      <w:pPr>
        <w:pStyle w:val="Normal"/>
        <w:rPr>
          <w:sz w:val="22"/>
        </w:rPr>
      </w:pPr>
      <w:r>
        <w:rPr>
          <w:sz w:val="22"/>
        </w:rPr>
      </w:r>
    </w:p>
    <w:p>
      <w:pPr>
        <w:pStyle w:val="Normal"/>
        <w:rPr>
          <w:b/>
          <w:b/>
          <w:sz w:val="22"/>
        </w:rPr>
      </w:pPr>
      <w:r>
        <w:rPr>
          <w:b/>
          <w:sz w:val="22"/>
        </w:rPr>
        <w:t>Межправославные связи</w:t>
      </w:r>
    </w:p>
    <w:p>
      <w:pPr>
        <w:pStyle w:val="Normal"/>
        <w:rPr>
          <w:sz w:val="22"/>
        </w:rPr>
      </w:pPr>
      <w:r>
        <w:rPr>
          <w:sz w:val="22"/>
        </w:rPr>
        <w:t xml:space="preserve">Служение единству Церкви, важность которого неизменно подчеркивал Святейший Патриарх Алексий, было приоритетом в сфере внешних церковных связей. Святейший неизменно дорожил возможностью братского общения с Предстоятелями Поместных Православных Церквей, всегда особо отмечая важность совместного совершения Божественной литургии и вообще совместной молитвы. С большой теплотой почивший принимал иерархов и иных деятелей Поместных Церквей, приезжавших в пределы Московского Патриархата, внимательно следил за событиями в жизни мирового Православия, справедливо считая, что оно представляет собою одну семью, прочно соединенную единством веры и Таинств, взаимной любовью и помощью. Святейший хотел видеть более эффективным взаимодействие Православных Поместных Церквей и старался делать для этого все, что зависело от Русской Церкви. Когда другие Церкви переживали трудности, наш Предстоятель всегда стремился оказать действенную поддержку – особенно это проявилось в отношении Сербской Церкви, в сложный период распада Югославии, а также Болгарской Церкви, когда она, не имея признания со стороны государства, страдала от раскольников, получивших поддержку властей. </w:t>
      </w:r>
    </w:p>
    <w:p>
      <w:pPr>
        <w:pStyle w:val="Normal"/>
        <w:rPr>
          <w:sz w:val="22"/>
        </w:rPr>
      </w:pPr>
      <w:r>
        <w:rPr>
          <w:sz w:val="22"/>
        </w:rPr>
        <w:t>Вместе с тем, любые нестроения в области межцерковных отношений причиняли глубокую скорбь покойному Первосвятителю. К сожалению, в период Патриаршества Святейшего Алексия II, особенно в его начале, не раз имели место посягательства на канонические пределы Русской Церкви – подобно тому, как это происходило во времена святителя Тихона, вслед за крушением Российского государства.</w:t>
      </w:r>
    </w:p>
    <w:p>
      <w:pPr>
        <w:pStyle w:val="Normal"/>
        <w:rPr>
          <w:sz w:val="22"/>
        </w:rPr>
      </w:pPr>
      <w:r>
        <w:rPr>
          <w:sz w:val="22"/>
        </w:rPr>
        <w:t xml:space="preserve">В 1992 году Священный Синод Румынской Православной Церкви принял решение об учреждении так называемой Бессарабской митрополии с кафедрой в Кишиневе, на которую был назначен ранее запрещенный в священнослужении епископ Русской Церкви. А в 2007 году в составе «Бессарабской митрополии» были учреждены три новые епархии, причем эта церковная структура стала предъявлять территориальные претензии и на земли по левому берегу Днестра, в том числе входящие в состав Украины. Однако жизнь показала, что молдавское духовенство, как и прихожане, в подавляющем большинстве своем стремятся к сохранению церковного единства. Ожидавшиеся некоторыми политиками быстрые успехи в деле расширения параллельной митрополии на деле оказались очень незначительными. Наша Церковь никогда не отказывалась от диалога и не прекращала общения с Румынской Православной Церковью, сознавая важность нахождения взаимоприемлемых решений, которые положили бы предел каноническому беспорядку и содействовали бы достижению высокого уровня двусторонних отношений. </w:t>
      </w:r>
    </w:p>
    <w:p>
      <w:pPr>
        <w:pStyle w:val="Normal"/>
        <w:rPr>
          <w:sz w:val="22"/>
        </w:rPr>
      </w:pPr>
      <w:r>
        <w:rPr>
          <w:sz w:val="22"/>
        </w:rPr>
        <w:t>В 1996 году была учреждена параллельная юрисдикция Константинопольского Патриархата в Эстонии. Православие в этой земле было насаждено русскими миссионерами и на протяжении всей истории являлось составной частью Русской Православной Церкви. С учреждением Московского Патриаршества оно находилось под канонической властью Патриархов Московских и всея России и всех северных стран (именно так, в соответствии с решением Константинопольского Собора 1593 года, именовались Предстоятели Русской Церкви вплоть до упразднения Патриаршества Петром I). Учреждение параллельной юрисдикции привело к расколу Православия в Эстонии, к временному прекращению канонического общения между Московским и Константинопольским Патриархатами и к нестроениям в области межправославных отношений, которые до сих пор в полной мере не урегулированы. Но, несмотря на многие трудности, положение Эстонской Православной Церкви Московского Патриархата также в целом удалось стабилизировать. Она сильна мудрой позицией своего руководства и верностью своих чад, которые убежденно желают оставаться в лоне Матери-Церкви. Переговоры с Константинопольским Патриархатом по этому вопросу будут продолжаться.</w:t>
      </w:r>
    </w:p>
    <w:p>
      <w:pPr>
        <w:pStyle w:val="Normal"/>
        <w:rPr>
          <w:sz w:val="22"/>
        </w:rPr>
      </w:pPr>
      <w:r>
        <w:rPr>
          <w:sz w:val="22"/>
        </w:rPr>
        <w:t xml:space="preserve">Со стороны отдельных иерархов Константинопольской Церкви также предпринимались шаги, которые воспринимались общественным мнением как оказание поддержки раскольническим группам на Украине, что входило в противоречие с официальной позицией Константинопольского Патриархата о признании Украинской Православной Церкви, возглавляемой Блаженнейшим митрополитом Владимиром, в качестве единственной канонической Церкви Украины. </w:t>
      </w:r>
    </w:p>
    <w:p>
      <w:pPr>
        <w:pStyle w:val="Normal"/>
        <w:rPr>
          <w:sz w:val="22"/>
        </w:rPr>
      </w:pPr>
      <w:r>
        <w:rPr>
          <w:sz w:val="22"/>
        </w:rPr>
        <w:t>Областью напряженных дискуссий с Константинопольским Патриархатом оставались и вопросы о понимании прав Поместных Церквей на осуществление попечения о своей пастве в так называемой церковной диаспоре.</w:t>
      </w:r>
    </w:p>
    <w:p>
      <w:pPr>
        <w:pStyle w:val="Normal"/>
        <w:rPr>
          <w:sz w:val="22"/>
        </w:rPr>
      </w:pPr>
      <w:r>
        <w:rPr>
          <w:sz w:val="22"/>
        </w:rPr>
        <w:t xml:space="preserve">Во всех подобных случаях действия Священноначалия Русской Православной Церкви направлялись к сохранению мира церковного, к терпеливому диалогу в духе христианской любви, к поддержанию братских отношений со всеми Поместными Православными Церквами. При этом, однако, наша Церковь никогда не поступалась основами канонического церковного строя и отстаивала нормы православной соборности, без соблюдения которых невозможно благостояние Святых Божиих Церквей и сохранение богоустановленного порядка в межцерковных взаимоотношениях. </w:t>
      </w:r>
    </w:p>
    <w:p>
      <w:pPr>
        <w:pStyle w:val="Normal"/>
        <w:rPr>
          <w:sz w:val="22"/>
        </w:rPr>
      </w:pPr>
      <w:r>
        <w:rPr>
          <w:sz w:val="22"/>
        </w:rPr>
      </w:r>
    </w:p>
    <w:p>
      <w:pPr>
        <w:pStyle w:val="Normal"/>
        <w:rPr>
          <w:b/>
          <w:b/>
          <w:sz w:val="22"/>
        </w:rPr>
      </w:pPr>
      <w:r>
        <w:rPr>
          <w:b/>
          <w:sz w:val="22"/>
        </w:rPr>
        <w:t>Взаимоотношения с инославными</w:t>
      </w:r>
    </w:p>
    <w:p>
      <w:pPr>
        <w:pStyle w:val="Normal"/>
        <w:rPr>
          <w:sz w:val="22"/>
        </w:rPr>
      </w:pPr>
      <w:r>
        <w:rPr>
          <w:sz w:val="22"/>
        </w:rPr>
        <w:t>Как и в прежние периоды истории, за время Персвосвятительства Святейшего Патриарха Алексия свидетельство нашей Церкви не было закрыто и для внешних. Христианин призван, твердо храня и ясно возвещая свою веру, быть по возможности в мире со всеми людьми (см. Рим. 12, 17). Именно в таком духе Русская Церковь строила свои взаимоотношения с инославным миром, с представителями нехристианских религий, с международными организациями и с властями государств, лежащих вне нашей канонической территории и не принадлежащих к числу стран православной традиции.</w:t>
      </w:r>
    </w:p>
    <w:p>
      <w:pPr>
        <w:pStyle w:val="Normal"/>
        <w:rPr>
          <w:sz w:val="22"/>
        </w:rPr>
      </w:pPr>
      <w:r>
        <w:rPr>
          <w:sz w:val="22"/>
        </w:rPr>
        <w:t xml:space="preserve">Отношения нашей Церкви с инославными конфессиями за рассматриваемый период претерпели ряд серьезных испытаний. После политических преобразований конца 1980-х – начала 1990-х годов на открывшееся пространство бывшего Советского Союза хлынул поток миссионеров. Они попытались обратить в свою веру массы людей, которые, как они считали, поголовно являлись атеистами, давно утратившими духовные корни. Вместо взаимной поддержки, которую мы чувствовали со стороны ряда инославных объединений в годы притеснений со стороны безбожной власти, Церковь наша столкнулась со стремлением потеснить ее, лишив возможности восстановить свое духовное влияние на народ. В большинстве своем активным прозелитизмом занимались проповедники из всевозможных протестантских деноминаций, но мы с горечью увидели в рядах новоявленных «просветителей Руси» и представителей католического духовенства и монашеских орденов. </w:t>
      </w:r>
    </w:p>
    <w:p>
      <w:pPr>
        <w:pStyle w:val="Normal"/>
        <w:rPr>
          <w:sz w:val="22"/>
        </w:rPr>
      </w:pPr>
      <w:r>
        <w:rPr>
          <w:sz w:val="22"/>
        </w:rPr>
        <w:t xml:space="preserve">Впрочем, сегодня можно смело сказать, что народ наш успешно выстоял против сильнейшего прозелитического натиска извне. Это произошло благодаря твердости в православной вере миллионов простых людей, а также непреклонной позиции и решительным действиям Священноначалия Московского Патриархата. Проблемы в этой сфере, хотя и стали менее острыми, отнюдь не исчезли, и мы по-прежнему должны пристально следить за происходящим и в случае необходимости быстро и решительно реагировать на любые попытки ослабить позиции Православия. Между тем, тревожные тенденции, с которыми сталкиваются по всему миру люди, именующие себя христианами, побуждают сохранять наш диалог с наиболее здравомыслящими представителями инославия. Сегодня христианство, с одной стороны, испытывает натиск агрессивного безбожия и секуляризма, доминирующего в западном обществе. С другой стороны, оно страдает от попыток ряда протестантских общин радикально пересмотреть христианское учение и евангельскую нравственность, что по сути содействует упомянутому секулярному натиску. Наш диалог с инославием направлен на то, чтобы поддержать тех партнеров, которые готовы вместе с нами противодействовать маргинализации религии, выступать в защиту права верующих людей строить жизнь в соответствии со своими убеждениями, отстаивать основополагающее значение нравственности в жизни индивидуума и общества. Хочу особо подчеркнуть, что речь не может идти о каких-либо вероучительных компромиссах с инославием, о невозможности которых весьма ярко свидетельствуют уже приведенные мною слова святого Марка Эфесского. Наоборот, многих из инославных привлекает именно наша твердость в православной вере. В ней они видят надежду на возрождение христианства в Европе и мире. </w:t>
      </w:r>
    </w:p>
    <w:p>
      <w:pPr>
        <w:pStyle w:val="Normal"/>
        <w:rPr>
          <w:sz w:val="22"/>
        </w:rPr>
      </w:pPr>
      <w:r>
        <w:rPr>
          <w:sz w:val="22"/>
        </w:rPr>
      </w:r>
    </w:p>
    <w:p>
      <w:pPr>
        <w:pStyle w:val="Normal"/>
        <w:rPr>
          <w:b/>
          <w:b/>
          <w:sz w:val="22"/>
        </w:rPr>
      </w:pPr>
      <w:r>
        <w:rPr>
          <w:b/>
          <w:sz w:val="22"/>
        </w:rPr>
        <w:t>Межрелигиозное и межгосударственное сотрудничество</w:t>
      </w:r>
    </w:p>
    <w:p>
      <w:pPr>
        <w:pStyle w:val="Normal"/>
        <w:rPr>
          <w:sz w:val="22"/>
        </w:rPr>
      </w:pPr>
      <w:r>
        <w:rPr>
          <w:sz w:val="22"/>
        </w:rPr>
        <w:t xml:space="preserve">В ситуации, когда на постсоветском пространстве обострились межнациональные отношения, осложненные политическими и социальными противоречиями, особую важность приобрела миротворческая позиция лидеров ведущих религиозных традиций. Это придало новое значение межрелигиозному диалогу и сотрудничеству. Религии обладают значительным миротворческим потенциалом. Так, в прекращение вооруженного армяно-азербайджанского конфликта внесли свой вклад встречи христианских и мусульманских религиозных лидеров, проведенные при посредничестве Святейшего Патриарха Алексия. Контакты нашей Церкви с исламским духовенством помогли процессам урегулирования ситуации в Чечне, способствовали снятию напряженности после трагедии в Беслане. В большинстве стран СНГ межрелигиозные отношения сейчас близки к оптимальным. Это подтверждается согласованной реакцией ведущих религиозных лидеров на злободневные события, многочисленными совместными мероприятиями, созданием постоянно действующих межрелигиозных структур, в частности, Межрелигиозного совета России и Межрелигиозного совета СНГ. </w:t>
      </w:r>
    </w:p>
    <w:p>
      <w:pPr>
        <w:pStyle w:val="Normal"/>
        <w:rPr>
          <w:sz w:val="22"/>
        </w:rPr>
      </w:pPr>
      <w:r>
        <w:rPr>
          <w:sz w:val="22"/>
        </w:rPr>
        <w:t>Да, у нас и у представителей нехристианских религий – разные представления о Боге и о Его отношении к человеку, разные традиции, отличающийся образ жизни. Но основные нравственные представления традиционных религий во многом близки, что позволяет нам сообща противостоять вызовам морального нигилизма, агрессивного безбожия, межнациональной, политической и социальной вражды. Не случайно участники межрелигиозного диалога совместно осуждали терроризм, высказывались в поддержку традиционной семьи, выступали за возврат нравственности в экономику, критиковали порочную политику некоторых средств массовой информации, отстаивали интересы религиозных общин в дискуссиях с государственной властью. Одной из значимых инициатив Межрелигиозного совета России стало предложение придать статус общенационального праздника Дню народного единства, отмечаемому в день Казанской иконы Божией Матери в память событий 1612 года, когда народное ополчение освободило Москву от интервентов и положило конец Смутному времени, а также учреждение нового замечательного праздника – Дня семьи, любви и верности, приуроченного к дню памяти святых Петра и Февронии Муромских. Убежден, что сложившаяся за недавние годы модель межрелигиозного диалога и сотрудничества достойна широкой поддержки государства и общества.</w:t>
      </w:r>
    </w:p>
    <w:p>
      <w:pPr>
        <w:pStyle w:val="Normal"/>
        <w:rPr>
          <w:sz w:val="22"/>
        </w:rPr>
      </w:pPr>
      <w:r>
        <w:rPr>
          <w:sz w:val="22"/>
        </w:rPr>
        <w:t xml:space="preserve">Святейший Патриарх Алексий придавал большое значение расширению контактов Русской Православной Церкви с международными организациями. Взаимодействие с ними предоставляет широкие возможности для того, чтобы голос нашей Церкви убедительно и авторитетно звучал во всем мире. Секулярный характер работы упомянутых организаций долгие годы исключал представительство религиозных традиций. Но именно в годы Патриаршества почившего Первосвятителя ценой серьезных усилий удалось добиться понимания международными организациями роли религии в жизни народов. У мирового сообщества появился интерес ко взгляду Русского Православия на актуальные вопросы мироустройства и международных отношений. Появилась и готовность к сотрудничеству. </w:t>
      </w:r>
    </w:p>
    <w:p>
      <w:pPr>
        <w:pStyle w:val="Normal"/>
        <w:rPr>
          <w:sz w:val="22"/>
        </w:rPr>
      </w:pPr>
      <w:r>
        <w:rPr>
          <w:sz w:val="22"/>
        </w:rPr>
        <w:t>Для развития такого сотрудничества Русской Православной Церкви удалось обеспечить свое присутствие на площадках основных международных организаций. Сегодня она представлена при Европейском Союзе и Совете Европы, а также – через Всемирный русский народный собор – в Организации Объединенных Наций. Уже сейчас некоторые резолюции Генеральной Ассамблеи ООН несут на себе отпечаток работы представителей нашей Церкви. Расширяется ее присутствие в ЮНЕСКО, ОБСЕ и других международных организациях. Результатом этого взаимодействия явилось посещение в 2007 году Святейшим Патриархом Страсбурга и его выступление на сессии Парламентской ассамблеи Совета Европы, итогом чего стало широчайшее международное обсуждение подходов Русской Православной Церкви к проблемам прав человека.</w:t>
      </w:r>
    </w:p>
    <w:p>
      <w:pPr>
        <w:pStyle w:val="Normal"/>
        <w:rPr>
          <w:sz w:val="22"/>
        </w:rPr>
      </w:pPr>
      <w:r>
        <w:rPr>
          <w:sz w:val="22"/>
        </w:rPr>
        <w:t xml:space="preserve">Наша Церковь наладила крепкие связи с лидерами и представителями многих государств мира. Святейший Патриарх уделял неизменно много времени встречам с главами государств и правительств, членами парламентов, послами разных стран. Эти встречи привели к улучшению положения наших верующих за рубежом, развили интерес к православной духовности и культурному наследию народов, составляющих паству Русской Православной Церкви. </w:t>
      </w:r>
    </w:p>
    <w:p>
      <w:pPr>
        <w:pStyle w:val="Normal"/>
        <w:rPr>
          <w:sz w:val="22"/>
        </w:rPr>
      </w:pPr>
      <w:r>
        <w:rPr>
          <w:sz w:val="22"/>
        </w:rPr>
        <w:t>+ + +</w:t>
      </w:r>
    </w:p>
    <w:p>
      <w:pPr>
        <w:pStyle w:val="Normal"/>
        <w:rPr>
          <w:sz w:val="22"/>
        </w:rPr>
      </w:pPr>
      <w:r>
        <w:rPr>
          <w:sz w:val="22"/>
        </w:rPr>
        <w:t xml:space="preserve">Преосвященные владыки, дорогие о Господе отцы, братья и сестры! Предложив вам некоторые размышления о состоянии церковной жизни и о трудах, совершенных за время Первосвятительского служения Святейшего Патриарха Алексия, я как Местоблюститель Патриаршего Престола хотел бы выразить убежденность в том, что в наступающий период своей истории наша Церковь, под водительством избранного Предстоятеля, принесет Господу новый обильный плод. Дай Бог, чтобы все мы – архипастыри, пастыри, иноки, инокини, миряне – явили себя Главе Церкви, Христу, как искренние и неленостные делатели Его виноградника. Пусть нашими трудами приходят к вере те, кто ее еще не обрел или утратил. Пусть созидаются храмы и монастыри, пусть ширится миссия духовного просвещения и назидания. Пусть наша забота о ближних и дальних, наши добрые дела побуждают весь мир прославлять Отца нашего Небесного (см. Мф. 5, 16). </w:t>
      </w:r>
    </w:p>
    <w:p>
      <w:pPr>
        <w:pStyle w:val="Normal"/>
        <w:rPr>
          <w:sz w:val="22"/>
        </w:rPr>
      </w:pPr>
      <w:r>
        <w:rPr>
          <w:sz w:val="22"/>
        </w:rPr>
        <w:t xml:space="preserve">Все, что мы делаем, да будет основано на крепком камени святой веры православной. Святитель Филарет, митрополит Московский, призывал христиан «вспомнить и в дело употребить воспоминание, что апостолы и древние отцы Церкви устрояли и распространяли Церковь и разрушали взгромождение ересей не силой внешних законов языческого мира, но силой крепкой веры, любви и самопожертвования». </w:t>
      </w:r>
    </w:p>
    <w:p>
      <w:pPr>
        <w:pStyle w:val="Normal"/>
        <w:rPr>
          <w:sz w:val="22"/>
        </w:rPr>
      </w:pPr>
      <w:r>
        <w:rPr>
          <w:sz w:val="22"/>
        </w:rPr>
        <w:t>Верность заповедям Христовым, твердость в исповедании истинной веры, хранение норм Священного Предания, смысл которого – в том, чтобы среди нас присутствовал евангельский дух, – все это да осуществится в Церкви нашей непреложно, даже до скончания века. При начале трудов настоящего Собора вновь и вновь призываю всех вас хранить братскую любовь, мир и единство. Да исполнятся на нас, на Святой Церкви Русской слова молитвы Самого Господа Иисуса: «Славу, которую Ты дал Мне, Я дал им: да будут едино, как Мы едино. Я в них, и Ты во Мне; да будут совершены воедино, и да познает мир, что ты послал Меня и возлюбил их, как возлюбил Меня» (Ин. 17, 22-23).</w:t>
      </w:r>
    </w:p>
    <w:p>
      <w:pPr>
        <w:pStyle w:val="Normal"/>
        <w:rPr>
          <w:sz w:val="22"/>
        </w:rPr>
      </w:pPr>
      <w:r>
        <w:rPr>
          <w:sz w:val="22"/>
        </w:rPr>
        <w:t xml:space="preserve">Храм Христа Спасителя, </w:t>
      </w:r>
    </w:p>
    <w:p>
      <w:pPr>
        <w:pStyle w:val="Normal"/>
        <w:rPr>
          <w:sz w:val="22"/>
        </w:rPr>
      </w:pPr>
      <w:r>
        <w:rPr>
          <w:sz w:val="22"/>
        </w:rPr>
        <w:t>г. Москва (27 января 2009 г.)</w:t>
      </w:r>
    </w:p>
    <w:p>
      <w:pPr>
        <w:pStyle w:val="Normal"/>
        <w:rPr>
          <w:sz w:val="22"/>
        </w:rPr>
      </w:pPr>
      <w:r>
        <w:rPr>
          <w:sz w:val="22"/>
        </w:rPr>
      </w:r>
    </w:p>
    <w:p>
      <w:pPr>
        <w:pStyle w:val="Normal"/>
        <w:rPr>
          <w:b/>
          <w:b/>
          <w:sz w:val="22"/>
        </w:rPr>
      </w:pPr>
      <w:r>
        <w:rPr>
          <w:b/>
          <w:sz w:val="22"/>
        </w:rPr>
        <w:t>ВЫБОРЫ ПАТРИАРХА</w:t>
      </w:r>
    </w:p>
    <w:p>
      <w:pPr>
        <w:pStyle w:val="Normal"/>
        <w:rPr>
          <w:sz w:val="22"/>
        </w:rPr>
      </w:pPr>
      <w:r>
        <w:rPr>
          <w:sz w:val="22"/>
        </w:rPr>
        <w:t>Второе заседание Поместного Собора открылось кратким выступлением Блаженнейшего Митрополита Киевского и всея Украины Владимира. Он рассказал о современном положении Украинского Православия и значении братской поддержки всей Полноты Русской Церкви в противостоянии расколам и разделениям. Он также сообщил делегатам Собора, что отдает свой голос за кандидатуру Местоблюстителя Патриаршего Престола митрополита Смоленского и Калининградского Кирилла. Предстоятель Украинской Православной Церкви выразил мнение, что митрополит Кирилл – тот иерарх, который в наибольшей степени способен сохранить церковное единство и действовать в интересах всей Церкви.</w:t>
      </w:r>
    </w:p>
    <w:p>
      <w:pPr>
        <w:pStyle w:val="Normal"/>
        <w:rPr>
          <w:sz w:val="22"/>
        </w:rPr>
      </w:pPr>
      <w:r>
        <w:rPr>
          <w:sz w:val="22"/>
        </w:rPr>
        <w:t>Участники Поместного Собора Русской Православной Церкви утвердили программу, регламент и повестку дня, а также процедуру избрания Патриарха Московского и всея Руси. Перед делегатами выступил председатель мандатной комиссии архиепископ Хустский и Виноградовский Марк. Он доложил о наличии кворума.</w:t>
      </w:r>
    </w:p>
    <w:p>
      <w:pPr>
        <w:pStyle w:val="Normal"/>
        <w:rPr>
          <w:sz w:val="22"/>
        </w:rPr>
      </w:pPr>
      <w:r>
        <w:rPr>
          <w:sz w:val="22"/>
        </w:rPr>
        <w:t>После обстоятельной дискуссии Собор принял решение не выдвигать дополнительных кандидатов на Патриарший Престол. При этом митрополит Минский и Слуцкий Филарет, Экзарх всея Беларуси, объявил о том, что снимает свою кандидатуру в пользу Патриаршего Местоблюстителя. Он подчеркнул, что немало размышлял над этим решением и поблагодарил собратьев архиереев за оказанное ему доверие. «Мы должны консолидироваться перед избранием Патриарха», – подчеркнул он. Митрополит Филарет выразил пожелание, чтобы Собор явился свидетельством единства епископата, духовенства и мирян в Духе Святом.</w:t>
      </w:r>
    </w:p>
    <w:p>
      <w:pPr>
        <w:pStyle w:val="Normal"/>
        <w:rPr>
          <w:sz w:val="22"/>
        </w:rPr>
      </w:pPr>
      <w:r>
        <w:rPr>
          <w:sz w:val="22"/>
        </w:rPr>
        <w:t xml:space="preserve">После снятия митрополитом Филаретом своей кандидатуры епископ Полоцкий и Глубокский Феодосий (Бильченко) предложил избрать Патриарха жребием. Однако его предложение не нашло поддержки со стороны других архиереев. </w:t>
      </w:r>
    </w:p>
    <w:p>
      <w:pPr>
        <w:pStyle w:val="Normal"/>
        <w:rPr>
          <w:sz w:val="22"/>
        </w:rPr>
      </w:pPr>
      <w:r>
        <w:rPr>
          <w:sz w:val="22"/>
        </w:rPr>
        <w:t>Митрополит Смоленский и Калининградский Кирилл предложил делегатам утвердить процедуру избрания Патриарха, ранее принятую Собором архиереев, которая предполагала возможность выдвижения дополнительных кандидатов Поместным Собором. Однако митрополит Донецкий и Мариупольский Иларион предложил соборянам отказаться от дополнительного выдвижения кандидатов и был поддержан высоким собранием.</w:t>
      </w:r>
    </w:p>
    <w:p>
      <w:pPr>
        <w:pStyle w:val="Normal"/>
        <w:rPr/>
      </w:pPr>
      <w:r>
        <w:rPr>
          <w:sz w:val="22"/>
        </w:rPr>
        <w:t>В результате участники Поместного Собора выбирали нового Предстоятеля из двух кандидатов тайным голосованием (</w:t>
      </w:r>
      <w:r>
        <w:rPr>
          <w:b/>
          <w:sz w:val="22"/>
        </w:rPr>
        <w:t xml:space="preserve">Фоторепортаж &gt;&gt;&gt; </w:t>
      </w:r>
      <w:r>
        <w:rPr>
          <w:sz w:val="22"/>
        </w:rPr>
        <w:t xml:space="preserve">http://www.sedmitza.ru/news/553637.html ). </w:t>
      </w:r>
    </w:p>
    <w:p>
      <w:pPr>
        <w:pStyle w:val="Normal"/>
        <w:rPr>
          <w:sz w:val="22"/>
        </w:rPr>
      </w:pPr>
      <w:r>
        <w:rPr>
          <w:sz w:val="22"/>
        </w:rPr>
        <w:t xml:space="preserve">Около 19-00 члены счетной комиссии забрали урны для обработки бюллетеней и начался подсчет голосов. </w:t>
      </w:r>
    </w:p>
    <w:p>
      <w:pPr>
        <w:pStyle w:val="Normal"/>
        <w:rPr>
          <w:sz w:val="22"/>
        </w:rPr>
      </w:pPr>
      <w:r>
        <w:rPr>
          <w:sz w:val="22"/>
        </w:rPr>
        <w:t>+ + +</w:t>
      </w:r>
    </w:p>
    <w:p>
      <w:pPr>
        <w:pStyle w:val="Normal"/>
        <w:rPr/>
      </w:pPr>
      <w:r>
        <w:rPr>
          <w:sz w:val="22"/>
        </w:rPr>
        <w:t>Итоги голосования были оглашены вечером 27 января, в 22 часа по московскому времени (</w:t>
      </w:r>
      <w:r>
        <w:rPr>
          <w:b/>
          <w:sz w:val="22"/>
        </w:rPr>
        <w:t>Фоторепортаж &gt;&gt;&gt;</w:t>
      </w:r>
      <w:r>
        <w:rPr>
          <w:sz w:val="22"/>
        </w:rPr>
        <w:t xml:space="preserve"> </w:t>
      </w:r>
      <w:r>
        <w:rPr>
          <w:sz w:val="22"/>
          <w:lang w:val="en-US"/>
        </w:rPr>
        <w:t>http</w:t>
      </w:r>
      <w:r>
        <w:rPr>
          <w:sz w:val="22"/>
        </w:rPr>
        <w:t>://</w:t>
      </w:r>
      <w:r>
        <w:rPr>
          <w:sz w:val="22"/>
          <w:lang w:val="en-US"/>
        </w:rPr>
        <w:t>www</w:t>
      </w:r>
      <w:r>
        <w:rPr>
          <w:sz w:val="22"/>
        </w:rPr>
        <w:t>.</w:t>
      </w:r>
      <w:r>
        <w:rPr>
          <w:sz w:val="22"/>
          <w:lang w:val="en-US"/>
        </w:rPr>
        <w:t>sedmitza</w:t>
      </w:r>
      <w:r>
        <w:rPr>
          <w:sz w:val="22"/>
        </w:rPr>
        <w:t>.</w:t>
      </w:r>
      <w:r>
        <w:rPr>
          <w:sz w:val="22"/>
          <w:lang w:val="en-US"/>
        </w:rPr>
        <w:t>ru</w:t>
      </w:r>
      <w:r>
        <w:rPr>
          <w:sz w:val="22"/>
        </w:rPr>
        <w:t>/</w:t>
      </w:r>
      <w:r>
        <w:rPr>
          <w:sz w:val="22"/>
          <w:lang w:val="en-US"/>
        </w:rPr>
        <w:t>news</w:t>
      </w:r>
      <w:r>
        <w:rPr>
          <w:sz w:val="22"/>
        </w:rPr>
        <w:t>/555098.</w:t>
      </w:r>
      <w:r>
        <w:rPr>
          <w:sz w:val="22"/>
          <w:lang w:val="en-US"/>
        </w:rPr>
        <w:t>html</w:t>
      </w:r>
      <w:r>
        <w:rPr>
          <w:sz w:val="22"/>
        </w:rPr>
        <w:t xml:space="preserve"> )</w:t>
      </w:r>
    </w:p>
    <w:p>
      <w:pPr>
        <w:pStyle w:val="Normal"/>
        <w:rPr>
          <w:sz w:val="22"/>
        </w:rPr>
      </w:pPr>
      <w:r>
        <w:rPr>
          <w:sz w:val="22"/>
        </w:rPr>
        <w:t>Решением Поместного Собора на Московский Патриарший Престол был избран митрополит Смоленский и Калининградский Кирилл. Об избрании нового Предстоятеля Русской Церкви возгласили удары большого колокола на звоннице Храма Христа Спасителя.</w:t>
      </w:r>
    </w:p>
    <w:p>
      <w:pPr>
        <w:pStyle w:val="Normal"/>
        <w:rPr>
          <w:sz w:val="22"/>
        </w:rPr>
      </w:pPr>
      <w:r>
        <w:rPr>
          <w:sz w:val="22"/>
        </w:rPr>
        <w:t>Как сообщил председатель счетной комиссии митрополит Екатеринодарский и Кубанский Исидор, в тайном голосовании приняли участие 702 делегата Собора. Количество бюллетеней после голосования 700, из них действительных – 677, недействительных – 23.</w:t>
      </w:r>
    </w:p>
    <w:p>
      <w:pPr>
        <w:pStyle w:val="Normal"/>
        <w:rPr>
          <w:sz w:val="22"/>
        </w:rPr>
      </w:pPr>
      <w:r>
        <w:rPr>
          <w:sz w:val="22"/>
        </w:rPr>
        <w:t>По итогам голосования Местоблюститель Патриаршего Престола митрополит Смоленский и Калининградский Кирилл получил 508 голосов, управляющий делами Московской Патриархии митрополит Калужский и Боровский Климент – 169.</w:t>
      </w:r>
    </w:p>
    <w:p>
      <w:pPr>
        <w:pStyle w:val="Normal"/>
        <w:rPr>
          <w:sz w:val="22"/>
        </w:rPr>
      </w:pPr>
      <w:r>
        <w:rPr>
          <w:sz w:val="22"/>
        </w:rPr>
        <w:t>После оглашения результатов голосования, все участники Собора стоя пропели стихиру «Днесь благодать Святаго Духа нас собра, и вси, вземше Крест Твой, глаголем: благословен Грядый во имя Господне, осанна в вышних».</w:t>
      </w:r>
    </w:p>
    <w:p>
      <w:pPr>
        <w:pStyle w:val="Normal"/>
        <w:rPr>
          <w:sz w:val="22"/>
        </w:rPr>
      </w:pPr>
      <w:r>
        <w:rPr>
          <w:sz w:val="22"/>
        </w:rPr>
        <w:t xml:space="preserve">Затем глава старейшей кафедры Московского Патриархата Блаженнейший Митрополит Киевский и всея Украины Владимир вопросил избранного Патриарха: «Преосвященный Кирилл, Поместный Собор избрал тебя Патриархом Московским и всея Руси. Принимаешь ли ты это избрание?». </w:t>
      </w:r>
    </w:p>
    <w:p>
      <w:pPr>
        <w:pStyle w:val="Normal"/>
        <w:rPr>
          <w:sz w:val="22"/>
        </w:rPr>
      </w:pPr>
      <w:r>
        <w:rPr>
          <w:sz w:val="22"/>
        </w:rPr>
        <w:t xml:space="preserve">«Избрание меня Поместным Собором Русской Православной Церкви приемлю и ничтоже вопреки глаголю», – прозвучал ответ. </w:t>
      </w:r>
    </w:p>
    <w:p>
      <w:pPr>
        <w:pStyle w:val="Normal"/>
        <w:rPr>
          <w:sz w:val="22"/>
        </w:rPr>
      </w:pPr>
      <w:r>
        <w:rPr>
          <w:sz w:val="22"/>
        </w:rPr>
        <w:t xml:space="preserve">Облачившись в мантию, епитрахиль и поручи, новоизбранный Предстоятель совершил благодарственный молебен. </w:t>
      </w:r>
    </w:p>
    <w:p>
      <w:pPr>
        <w:pStyle w:val="Normal"/>
        <w:rPr>
          <w:sz w:val="22"/>
        </w:rPr>
      </w:pPr>
      <w:r>
        <w:rPr>
          <w:sz w:val="22"/>
        </w:rPr>
        <w:t xml:space="preserve">В завершение молебного пения он прочитал молитву: </w:t>
      </w:r>
    </w:p>
    <w:p>
      <w:pPr>
        <w:pStyle w:val="Normal"/>
        <w:rPr>
          <w:sz w:val="22"/>
        </w:rPr>
      </w:pPr>
      <w:r>
        <w:rPr>
          <w:sz w:val="22"/>
        </w:rPr>
        <w:t xml:space="preserve">«Господи Иисусе Христе Боже наш, Боже всякого милосердия и щедрот, Его же милость безмерна и человеколюбие неизреченно: к Тебе, Владыце и Благодетелю нашему, со страхом и трепетом припадаем и благодарение Твоему благоутробию приносим, яко даровал еси нам в мире и единомыслии совершити избрание Предстоятеля Церкви нашея, Патриарха Московского и всея Руси. </w:t>
      </w:r>
    </w:p>
    <w:p>
      <w:pPr>
        <w:pStyle w:val="Normal"/>
        <w:rPr>
          <w:sz w:val="22"/>
        </w:rPr>
      </w:pPr>
      <w:r>
        <w:rPr>
          <w:sz w:val="22"/>
        </w:rPr>
        <w:t xml:space="preserve">Сего ради яко Господа, и Владыку, и Благодетеля славим, хвалим, поем и величаем, и припадающе, паки благодарим и молим: якоже ныне моления рабов твоих приятии и милостивно исполнити сподобил еси, тако и во предняя Церковь нашу святую всякого злаго обстояния избави, еретические шатания угаси, расколы и разделения испраздни, верным же людем Твоим мир и благословение даруй, Тебе со Безначальным Твоим Отцем и Пресвятым и Благим и Животворящим Твоим Духом, единеми усты и единем сердцем воспевати дерзающим: Слава Тебе Богу, Благодетелю нашему во веки веков». </w:t>
      </w:r>
    </w:p>
    <w:p>
      <w:pPr>
        <w:pStyle w:val="Normal"/>
        <w:rPr>
          <w:sz w:val="22"/>
        </w:rPr>
      </w:pPr>
      <w:r>
        <w:rPr>
          <w:sz w:val="22"/>
        </w:rPr>
        <w:t xml:space="preserve">Затем было возглашено многолетие: </w:t>
      </w:r>
    </w:p>
    <w:p>
      <w:pPr>
        <w:pStyle w:val="Normal"/>
        <w:rPr>
          <w:sz w:val="22"/>
        </w:rPr>
      </w:pPr>
      <w:r>
        <w:rPr>
          <w:sz w:val="22"/>
        </w:rPr>
        <w:t xml:space="preserve">«Преосвященному Кириллу, избранному и нареченному Святейшим Патриархом Московским и всея Руси, подаждь, Господи, благоденственное и мирное житие, здравие, спасение и во всем благое поспешение и сохрани его на многая лета!». </w:t>
      </w:r>
    </w:p>
    <w:p>
      <w:pPr>
        <w:pStyle w:val="Normal"/>
        <w:rPr>
          <w:sz w:val="22"/>
        </w:rPr>
      </w:pPr>
      <w:r>
        <w:rPr>
          <w:sz w:val="22"/>
        </w:rPr>
        <w:t xml:space="preserve">Вместе с хором «Многая лета» избранному Патриарху пропели все присутствовавшие в Храме Христа Спасителя. </w:t>
      </w:r>
    </w:p>
    <w:p>
      <w:pPr>
        <w:pStyle w:val="Normal"/>
        <w:rPr>
          <w:sz w:val="22"/>
        </w:rPr>
      </w:pPr>
      <w:r>
        <w:rPr>
          <w:sz w:val="22"/>
        </w:rPr>
        <w:t xml:space="preserve">Затем митрополит Санкт-Петербургский и Ладожский Владимир обратился к новоизбранному Патриарху со словами приветствия. </w:t>
      </w:r>
    </w:p>
    <w:p>
      <w:pPr>
        <w:pStyle w:val="Normal"/>
        <w:rPr>
          <w:sz w:val="22"/>
        </w:rPr>
      </w:pPr>
      <w:r>
        <w:rPr>
          <w:sz w:val="22"/>
        </w:rPr>
        <w:t xml:space="preserve">«Высокопреосвященнейший Владыко митрополит Кирилл! Воля Божия благая и угодная и совершенная (Рим. 12. 2) явилась ныне в избрании Вашем всей Полнотою Русской Православной Церкви – ее архипастырями, пастырями, монашествующими и мирянами – на Патриарший Престол. Тако изволися Святому Духу и нам (Деян. 15. 28). </w:t>
      </w:r>
    </w:p>
    <w:p>
      <w:pPr>
        <w:pStyle w:val="Normal"/>
        <w:rPr>
          <w:sz w:val="22"/>
        </w:rPr>
      </w:pPr>
      <w:r>
        <w:rPr>
          <w:sz w:val="22"/>
        </w:rPr>
        <w:t xml:space="preserve">Святыня Ваша наречется вскоре Великим Господином и Отцом нашим. Да будет благословенным свыше предстоящее Вам жертвенное служение. Предстательством Царицы Небесной и всех святых, в земле нашей просиявших, да укрепит Вас Господь Иисус Христос в несении многотрудного Патриаршего креста. </w:t>
      </w:r>
    </w:p>
    <w:p>
      <w:pPr>
        <w:pStyle w:val="Normal"/>
        <w:rPr>
          <w:sz w:val="22"/>
        </w:rPr>
      </w:pPr>
      <w:r>
        <w:rPr>
          <w:sz w:val="22"/>
        </w:rPr>
        <w:t xml:space="preserve">Помощью Вам при совершении сего подвига да станет также горячая молитва и нелицемерная поддержка всех собратьев Ваших и сопастырей, иноков и инокинь, всего народа Божия. Примите же от нас сердечное и радостное приветствие наше, нашу сыновнюю любовь, и вместе с нами продолжите дело блаженнопочивших Ваших предшественников – дело собирания Святой Руси, сохранения нерушимого единства церковного, сбережения и преумножения нашего общего драгоценного достояния – наследия святого равноапостольного князя Киевского Владимира. Заверяю Вас, что в этом святом и великом деле мы все будем Вам неленостными помощниками. </w:t>
      </w:r>
    </w:p>
    <w:p>
      <w:pPr>
        <w:pStyle w:val="Normal"/>
        <w:rPr>
          <w:sz w:val="22"/>
        </w:rPr>
      </w:pPr>
      <w:r>
        <w:rPr>
          <w:sz w:val="22"/>
        </w:rPr>
        <w:t xml:space="preserve">Господь сохранит тя от всякаго зла, сохранит душу твою Господь. Господь сохранит вхождение твое и исхождение твое, отныне и до века (Пс. 120. 7-8)». </w:t>
      </w:r>
    </w:p>
    <w:p>
      <w:pPr>
        <w:pStyle w:val="Normal"/>
        <w:rPr>
          <w:sz w:val="22"/>
        </w:rPr>
      </w:pPr>
      <w:r>
        <w:rPr>
          <w:sz w:val="22"/>
        </w:rPr>
        <w:t xml:space="preserve">Затем Патриарший Экзарх всея Беларуси митрополит Минский и Слуцкий Филарет огласил Грамоту Поместного Собора Русской Православной Церкви об избрании Патриарха Московского и всея Руси: </w:t>
      </w:r>
    </w:p>
    <w:p>
      <w:pPr>
        <w:pStyle w:val="Normal"/>
        <w:rPr>
          <w:sz w:val="22"/>
        </w:rPr>
      </w:pPr>
      <w:r>
        <w:rPr>
          <w:sz w:val="22"/>
        </w:rPr>
        <w:t xml:space="preserve">«Его Высокопреосвященству Высокопреосвященнейшему Кириллу, митрополиту Смоленскому и Калининградскому. </w:t>
      </w:r>
    </w:p>
    <w:p>
      <w:pPr>
        <w:pStyle w:val="Normal"/>
        <w:rPr>
          <w:sz w:val="22"/>
        </w:rPr>
      </w:pPr>
      <w:r>
        <w:rPr>
          <w:sz w:val="22"/>
        </w:rPr>
        <w:t>Изволением Святого Духа Поместный Собор Русской Православной Церкви, собравшийся во граде Москве, в Кафедральном Соборном Храме Христа Спасителя, в составе Преосвященных архипастырей, представителей клира, честного иночества и мирян Русской Православной Церкви, избрал Вашу Святыню Патриархом Московским и всея Руси».</w:t>
      </w:r>
    </w:p>
    <w:p>
      <w:pPr>
        <w:pStyle w:val="Normal"/>
        <w:rPr>
          <w:sz w:val="22"/>
        </w:rPr>
      </w:pPr>
      <w:r>
        <w:rPr>
          <w:sz w:val="22"/>
        </w:rPr>
        <w:t>За чтением Грамоты избранный Патриарх Московский и всея Руси Кирилл сказал ответное слово:</w:t>
      </w:r>
    </w:p>
    <w:p>
      <w:pPr>
        <w:pStyle w:val="Normal"/>
        <w:rPr>
          <w:sz w:val="22"/>
        </w:rPr>
      </w:pPr>
      <w:r>
        <w:rPr>
          <w:sz w:val="22"/>
        </w:rPr>
        <w:t>«Ваши Высокопреосвященства и Преосвященства, Ваши Высокопреподобия, Преподобия, досточтимые отцы, братья и сестры!</w:t>
      </w:r>
    </w:p>
    <w:p>
      <w:pPr>
        <w:pStyle w:val="Normal"/>
        <w:rPr>
          <w:sz w:val="22"/>
        </w:rPr>
      </w:pPr>
      <w:r>
        <w:rPr>
          <w:sz w:val="22"/>
        </w:rPr>
        <w:t xml:space="preserve">Со смирением и полным пониманием ответственности воспринимаю я жребий Божий, через который вручается мне Патриаршее служение. Оно велико. Оно ответственно. Но в центре этого служения – Крест Господень, Крест таких размеров, каковые познать и прочувствовать может только тот, кто его несет. </w:t>
      </w:r>
    </w:p>
    <w:p>
      <w:pPr>
        <w:pStyle w:val="Normal"/>
        <w:rPr>
          <w:sz w:val="22"/>
        </w:rPr>
      </w:pPr>
      <w:r>
        <w:rPr>
          <w:sz w:val="22"/>
        </w:rPr>
        <w:t>Вспоминаю слова Святейшего Патриарха Алексия, который неоднократно говорил о великом кресте Патриаршего служения. Но этот крест Предстоятели Церкви несут, хотя он не по силам одному человеку. Они его несут потому, что вместе с ними его несут архипастыри, пастыри, народ Божий. Они несут этот крест потому, что сама Церковь несет его вместе с Патриархом. И как разделяется несение креста, как разделяется ответственность, так разделяется и слава. И когда произносятся добрые слова в адрес Предстоятеля Церкви, это слова и в адрес народа Божия, духовенства, архиереев – всех тех, кто вместе с Предстоятелем несет тяжкий крест и величайшую ответственность пред Богом и пред историей.</w:t>
      </w:r>
    </w:p>
    <w:p>
      <w:pPr>
        <w:pStyle w:val="Normal"/>
        <w:rPr>
          <w:sz w:val="22"/>
        </w:rPr>
      </w:pPr>
      <w:r>
        <w:rPr>
          <w:sz w:val="22"/>
        </w:rPr>
        <w:t>Принимая от вас изъявление воли Божией, прошу прощения за мои слабости, прошу помогать мне своим советом, прошу быть рядом со мной в несении Патриаршего служения. Но более всего прошу ваших молитв – таких молитв, какие, я знаю, люди, участвовавшие в решении Поместного Собора нашего, и многие другие совершали от своих любящих и верующих сердец.</w:t>
      </w:r>
    </w:p>
    <w:p>
      <w:pPr>
        <w:pStyle w:val="Normal"/>
        <w:rPr>
          <w:sz w:val="22"/>
        </w:rPr>
      </w:pPr>
      <w:r>
        <w:rPr>
          <w:sz w:val="22"/>
        </w:rPr>
        <w:t>Пусть благословит Господь Церковь нашу, народ наш, страны, в которых Православная Русская Церковь наша несет свое служение, всех, кто своими молитвами и трудами приблизил этот час. Еще и еще раз прошу помнить меня в ваших святых молитвах. Аминь».</w:t>
      </w:r>
    </w:p>
    <w:p>
      <w:pPr>
        <w:pStyle w:val="Normal"/>
        <w:rPr>
          <w:sz w:val="22"/>
        </w:rPr>
      </w:pPr>
      <w:r>
        <w:rPr>
          <w:sz w:val="22"/>
        </w:rPr>
        <w:t xml:space="preserve">Затем под сводами Храма Христа Спасителя зазвучал гимн «Тебе Бога хвалим», а участники Поместного Собора тепло поздравили новоизбранного Патриарха. </w:t>
      </w:r>
    </w:p>
    <w:p>
      <w:pPr>
        <w:pStyle w:val="Normal"/>
        <w:rPr>
          <w:sz w:val="22"/>
        </w:rPr>
      </w:pPr>
      <w:r>
        <w:rPr>
          <w:sz w:val="22"/>
        </w:rPr>
        <w:t>+ + +</w:t>
      </w:r>
    </w:p>
    <w:p>
      <w:pPr>
        <w:pStyle w:val="Normal"/>
        <w:rPr>
          <w:sz w:val="22"/>
        </w:rPr>
      </w:pPr>
      <w:r>
        <w:rPr>
          <w:sz w:val="22"/>
        </w:rPr>
        <w:t>28 января, во второй день работы Собора, делегаты под председательством новоизбранного Предстоятеля обсуждали вопрос об утверждении изменений и дополнений, внесенных в Устав Русской Православной Церкви.</w:t>
      </w:r>
    </w:p>
    <w:p>
      <w:pPr>
        <w:pStyle w:val="Normal"/>
        <w:rPr>
          <w:sz w:val="22"/>
        </w:rPr>
      </w:pPr>
      <w:r>
        <w:rPr>
          <w:sz w:val="22"/>
        </w:rPr>
        <w:t>Устав был принят на Юбилейном Архиерейском Соборе в 2000 году. В июне 2008 года Архиерейский Собор внес в него ряд изменений, вызванных воссоединением Русской Зарубежной Церкви с Московским Патриархатом.</w:t>
      </w:r>
    </w:p>
    <w:p>
      <w:pPr>
        <w:pStyle w:val="Normal"/>
        <w:rPr>
          <w:sz w:val="22"/>
        </w:rPr>
      </w:pPr>
      <w:r>
        <w:rPr>
          <w:sz w:val="22"/>
        </w:rPr>
        <w:t>В Определении «Об Уставе Русской Православной Церкви» участники Поместного Собора утвердили исправленный и дополненный Устав Русской Православной Церкви, принятый Юбилейным Архиерейским Собором 16 августа 2000 года, с дополнениями и поправками, принятыми Архиерейским Собором 27 июня 2008 года.</w:t>
      </w:r>
    </w:p>
    <w:p>
      <w:pPr>
        <w:pStyle w:val="Normal"/>
        <w:rPr>
          <w:sz w:val="22"/>
        </w:rPr>
      </w:pPr>
      <w:r>
        <w:rPr>
          <w:sz w:val="22"/>
        </w:rPr>
        <w:t>Поместный Собор также принял Определение «О жизни и трудах Русской Православной Церкви» и обратился с Посланием к пастырям, монашествующим и всем верным чадам Русской Православной Церкви.</w:t>
      </w:r>
    </w:p>
    <w:p>
      <w:pPr>
        <w:pStyle w:val="Normal"/>
        <w:rPr>
          <w:sz w:val="22"/>
        </w:rPr>
      </w:pPr>
      <w:r>
        <w:rPr>
          <w:sz w:val="22"/>
        </w:rPr>
        <w:t>Архиереи-участники Собора поставили свои подписи под Грамотой об избрании Святейшего Патриарха Московского и всея Руси Кирилла.</w:t>
      </w:r>
    </w:p>
    <w:p>
      <w:pPr>
        <w:pStyle w:val="Normal"/>
        <w:rPr>
          <w:sz w:val="22"/>
        </w:rPr>
      </w:pPr>
      <w:r>
        <w:rPr>
          <w:sz w:val="22"/>
        </w:rPr>
        <w:t>В перерыве между пленарными заседаниями новоизбранный Патриарх совершил освящение нового оклада для чудотворной Феодоровской иконы Пресвятой Богородицы.</w:t>
      </w:r>
    </w:p>
    <w:p>
      <w:pPr>
        <w:pStyle w:val="Normal"/>
        <w:rPr>
          <w:sz w:val="22"/>
        </w:rPr>
      </w:pPr>
      <w:r>
        <w:rPr>
          <w:sz w:val="22"/>
        </w:rPr>
        <w:t>Завершая работу Поместного Собора Русской Православной Церкви, митрополит Кирилл, избранный и нареченный Патриархом Московским и всея Руси, обратился к участникам Собора с заключительным словом.</w:t>
      </w:r>
    </w:p>
    <w:p>
      <w:pPr>
        <w:pStyle w:val="Normal"/>
        <w:rPr>
          <w:sz w:val="22"/>
        </w:rPr>
      </w:pPr>
      <w:r>
        <w:rPr>
          <w:sz w:val="22"/>
        </w:rPr>
        <w:t xml:space="preserve">«Преосвященные архипастыри, досточтимые отцы, дорогие братья и сестры! </w:t>
      </w:r>
    </w:p>
    <w:p>
      <w:pPr>
        <w:pStyle w:val="Normal"/>
        <w:rPr>
          <w:sz w:val="22"/>
        </w:rPr>
      </w:pPr>
      <w:r>
        <w:rPr>
          <w:sz w:val="22"/>
        </w:rPr>
        <w:t xml:space="preserve">С Божией помощью мы завершаем труды всецерковного Поместного Собора. Если оглянуться на последние несколько десятилетий истории Русской Церкви, то можно с уверенностью сказать, что наши дискуссии были как никогда живыми и откровенными. В них проявилось великое многообразие тех, кто составляет нашу церковную Полноту, – иерархов, клира, монашествующих и мирян, людей разных национальностей, граждан различных государств, жителей всех пяти континентов, представителей многих поколений, профессий, социальных слоев. Мы обсудили целый ряд важных для Церкви тем, подчас не во всем соглашаясь друг с другом. </w:t>
      </w:r>
    </w:p>
    <w:p>
      <w:pPr>
        <w:pStyle w:val="Normal"/>
        <w:rPr>
          <w:sz w:val="22"/>
        </w:rPr>
      </w:pPr>
      <w:r>
        <w:rPr>
          <w:sz w:val="22"/>
        </w:rPr>
        <w:t xml:space="preserve">Но сегодня, думаю, для каждого из нас очевидно, что нашим Собором руководил Дух Святой. Мы единомысленно исповедали православную веру в Господа Иисуса Христа, сказавшего: «Где двое или трое собраны во имя Мое, там Я посреди них» (Мф. 18, 20). Мы по воле Божией избрали нового Предстоятеля Русской Православной Церкви, и я вновь благодарю всечестной Собор за оказанное мне недостойному великое доверие, которое означает и великую ответственность. Мы приняли очень важные определения, которые помогут Церкви проложить достойный путь в будущее. Сам дух этого Собора и явная боговдохновенность его решений позволяют нам сказать о том, что мы совершили, словами отцов Апостольского Собора: «Изволися... Святому Духу и нам» (Деян. 15, 28)! И обратить друг ко другу так хорошо знакомое нам братское приветствие: «Христос посреде нас! И есть, и будет!». </w:t>
      </w:r>
    </w:p>
    <w:p>
      <w:pPr>
        <w:pStyle w:val="Normal"/>
        <w:rPr>
          <w:sz w:val="22"/>
        </w:rPr>
      </w:pPr>
      <w:r>
        <w:rPr>
          <w:sz w:val="22"/>
        </w:rPr>
        <w:t xml:space="preserve">Очень скоро вы покинете Первопрестольную Москву и станете вновь трудиться, каждый на своем месте, для проповеди Евангелия, для возрождения церковной жизни, для просвещения светом Христовым ближних и дальних. Будем же молиться друг о друге, о Церкви нашей не менее усердно, чем молились перед этим Собором и в его дни. Будем всегда ощущать друг друга братьями и сестрами во Христе, постоянно живущими, как одно Его Тело, в Его присутствии. Будем хранить церковное единство, не нарушая нашего многообразия. Будем, по слову святого праведного Иоанна Кронштадтского, «держаться единой Святой Православной Церкви нашей, коей Глава Сам Христос Бог наш, действующий в нас непрестанно во спасение и обновление наше». </w:t>
      </w:r>
    </w:p>
    <w:p>
      <w:pPr>
        <w:pStyle w:val="Normal"/>
        <w:rPr>
          <w:sz w:val="22"/>
        </w:rPr>
      </w:pPr>
      <w:r>
        <w:rPr>
          <w:sz w:val="22"/>
        </w:rPr>
        <w:t xml:space="preserve">Дорогие во Христе братья и чада! Во дни Собора мы молились о блаженном упокоении души верного Божия раба Святейшего Патриарха Алексия. Верю, что сегодня он с радостью взирает на Церковь, которую возглавлял без малого двадцать лет, и молится о ней вместе с нами. Пусть наши дела будут достойны славной памяти почившего Первосвятителя. Пусть его молитва укрепляет и новоизбранного Патриарха. </w:t>
      </w:r>
    </w:p>
    <w:p>
      <w:pPr>
        <w:pStyle w:val="Normal"/>
        <w:rPr>
          <w:sz w:val="22"/>
        </w:rPr>
      </w:pPr>
      <w:r>
        <w:rPr>
          <w:sz w:val="22"/>
        </w:rPr>
        <w:t xml:space="preserve">Объявляя закрытым наш Поместный Собор, обращаю ко всем вам, дорогие мои, апостольские слова: «Да будет с вами благодать, милость, мир от Бога Отца и от Господа Иисуса Христа, Сына Отчего, в истине и любви»  (2 Ин. 1, 3)». </w:t>
      </w:r>
    </w:p>
    <w:p>
      <w:pPr>
        <w:pStyle w:val="Normal"/>
        <w:rPr/>
      </w:pPr>
      <w:r>
        <w:rPr>
          <w:b/>
          <w:sz w:val="22"/>
        </w:rPr>
        <w:t xml:space="preserve">Фоторепортаж закрытия Собора &gt;&gt;&gt; </w:t>
      </w:r>
      <w:r>
        <w:rPr>
          <w:sz w:val="22"/>
        </w:rPr>
        <w:t>http://www.sedmitza.ru/news/556401.html</w:t>
      </w:r>
    </w:p>
    <w:p>
      <w:pPr>
        <w:pStyle w:val="Normal"/>
        <w:rPr>
          <w:sz w:val="22"/>
        </w:rPr>
      </w:pPr>
      <w:r>
        <w:rPr>
          <w:sz w:val="22"/>
        </w:rPr>
        <w:t>Седмица.Ru, Русская линия, Пресс-служба Поместного Собора</w:t>
      </w:r>
    </w:p>
    <w:p>
      <w:pPr>
        <w:pStyle w:val="Normal"/>
        <w:rPr>
          <w:sz w:val="22"/>
        </w:rPr>
      </w:pPr>
      <w:r>
        <w:rPr>
          <w:sz w:val="22"/>
        </w:rPr>
      </w:r>
    </w:p>
    <w:p>
      <w:pPr>
        <w:pStyle w:val="Normal"/>
        <w:rPr>
          <w:b/>
          <w:b/>
          <w:sz w:val="22"/>
        </w:rPr>
      </w:pPr>
      <w:r>
        <w:rPr>
          <w:b/>
          <w:sz w:val="22"/>
        </w:rPr>
        <w:t>ОПРЕДЕЛЕНИЯ ПОМЕСТНОГО СОБОРА</w:t>
      </w:r>
    </w:p>
    <w:p>
      <w:pPr>
        <w:pStyle w:val="Normal"/>
        <w:rPr>
          <w:b/>
          <w:b/>
          <w:sz w:val="22"/>
        </w:rPr>
      </w:pPr>
      <w:r>
        <w:rPr>
          <w:b/>
          <w:sz w:val="22"/>
        </w:rPr>
        <w:t xml:space="preserve">«О жизни и трудах Русской Православной Церкви» </w:t>
      </w:r>
    </w:p>
    <w:p>
      <w:pPr>
        <w:pStyle w:val="Normal"/>
        <w:rPr>
          <w:sz w:val="22"/>
        </w:rPr>
      </w:pPr>
      <w:r>
        <w:rPr>
          <w:sz w:val="22"/>
        </w:rPr>
        <w:t xml:space="preserve">1. Поместный Собор, вознося благодарение Богу, свидетельствует о продолжающемся возрождении Русской Православной Церкви, которое совершается трудами Преосвященных архипастырей, клира, монашествующих и мирян. После многих десятилетий гонений и притеснений, которые наша Церковь претерпела в ХХ веке, молитвами святых новомучеников и исповедников и всех святых, в земле нашей просиявших, Православная Церковь Святой Руси действенно служит Богу и людям, принося Господу обильные плоды. </w:t>
      </w:r>
    </w:p>
    <w:p>
      <w:pPr>
        <w:pStyle w:val="Normal"/>
        <w:rPr>
          <w:sz w:val="22"/>
        </w:rPr>
      </w:pPr>
      <w:r>
        <w:rPr>
          <w:sz w:val="22"/>
        </w:rPr>
        <w:t xml:space="preserve">2. От имени всей Полноты церковной Поместный Собор воздает должное трудам приснопамятного Святейшего Патриарха Московского и всея Руси Алексия II, по благословению и под руководством которого совершалось церковное возрождение в течение более чем восемнадцати лет. Собор призывает всех пастырей и чад церковных неленостно молиться о упокоении души почившего Первосвятителя и хранить о нем благодарную память. </w:t>
      </w:r>
    </w:p>
    <w:p>
      <w:pPr>
        <w:pStyle w:val="Normal"/>
        <w:rPr>
          <w:sz w:val="22"/>
        </w:rPr>
      </w:pPr>
      <w:r>
        <w:rPr>
          <w:sz w:val="22"/>
        </w:rPr>
        <w:t xml:space="preserve">3. Главным попечением Святейшего Патриарха Алексия была забота о единстве Церкви. В период его Патриаршества было восстановлено единство Русской Зарубежной Церкви с Церковью в Отечестве; предотвращены многие расколы и разделения. Ныне Церковь наша объединяет в себе миллионы православных христиан – граждан разных стран, сынов и дочерей многих народов, людей многообразных политических взглядов и различного социального положения. Хранить «единство духа в союзе мира» (Еф. 4, 3), противостоя любым попыткам внести в церковную среду дух вражды и разделения – вот духовное завещание Святейшего Патриарха Алексия, которое полностью поддержано нашим Собором. </w:t>
      </w:r>
    </w:p>
    <w:p>
      <w:pPr>
        <w:pStyle w:val="Normal"/>
        <w:rPr>
          <w:sz w:val="22"/>
        </w:rPr>
      </w:pPr>
      <w:r>
        <w:rPr>
          <w:sz w:val="22"/>
        </w:rPr>
        <w:t xml:space="preserve">4. Участники Собора одобряют деяния Архиерейских Соборов Русской Православной Церкви, состоявшихся в период между Поместными Соборами, а также выражают удовлетворение трудами, понесенными в это время церковной Полнотой. За прошедшие восемнадцать с лишним лет восстановлены и построены многие храмы и монастыри, возрождена монашеская жизнь в сотнях обителей, получило новое развитие духовное образование, возобновлено миссионерство, многократно расширена издательская и информационная деятельность, оживлены церковная благотворительность и социальное служение, воссозданы и развиты традиции пастырской работы с молодежью, военнослужащими, сотрудниками правоохранительных учреждений. </w:t>
      </w:r>
    </w:p>
    <w:p>
      <w:pPr>
        <w:pStyle w:val="Normal"/>
        <w:rPr>
          <w:sz w:val="22"/>
        </w:rPr>
      </w:pPr>
      <w:r>
        <w:rPr>
          <w:sz w:val="22"/>
        </w:rPr>
        <w:t xml:space="preserve">5. Собор счел важным умножение усилий в области миссионерства и всенародного православного просвещения. Миссия, равно как и духовное, нравственное воспитание личности должны сейчас встать в центр нашей деятельности. В обществе, где многие называют себя православными, но не живут церковной жизнью, пастыри и чада церковные призваны приложить все силы для того, чтобы люди знали основы веры православной, участвовали в Таинствах и богослужении, руководствовались в личной и общественной жизни нравственными нормами Евангелия Христова. На просветительское служение, особенно среди детей и молодежи, сегодня нужно особо направить общецерковные усилия. </w:t>
      </w:r>
    </w:p>
    <w:p>
      <w:pPr>
        <w:pStyle w:val="Normal"/>
        <w:rPr>
          <w:sz w:val="22"/>
        </w:rPr>
      </w:pPr>
      <w:r>
        <w:rPr>
          <w:sz w:val="22"/>
        </w:rPr>
        <w:t xml:space="preserve">6. Священному Синоду надлежит озаботиться созданием должного механизма общецерковного обсуждения вопросов, поставленных на заседаниях Поместного Собора. </w:t>
      </w:r>
    </w:p>
    <w:p>
      <w:pPr>
        <w:pStyle w:val="Normal"/>
        <w:rPr>
          <w:sz w:val="22"/>
        </w:rPr>
      </w:pPr>
      <w:r>
        <w:rPr>
          <w:sz w:val="22"/>
        </w:rPr>
        <w:t xml:space="preserve">7. Поместный Собор свидетельствует о становлении конструктивных отношений Церкви с органами власти различных государств. Собор заявляет о готовности церковной Полноты к развитию этих отношений на началах широкого партнерства. При этом следует уважать принцип невмешательства церковных и государственных учреждений в дела друг друга. Проблемы, возникающие в отношениях Церкви и государства, Собор призывает разрешать путем ответственного и доброжелательного диалога, направленного на достижение блага для Церкви и общества. </w:t>
      </w:r>
    </w:p>
    <w:p>
      <w:pPr>
        <w:pStyle w:val="Normal"/>
        <w:rPr>
          <w:sz w:val="22"/>
        </w:rPr>
      </w:pPr>
      <w:r>
        <w:rPr>
          <w:sz w:val="22"/>
        </w:rPr>
        <w:t xml:space="preserve">8. Московский Патриархат сохраняет неизменную приверженность делу утверждения общеправославного единства в исповедании спасительной веры, в общении Таинств и молитвы, в совместном с Православными Церквами-Сестрами свидетельстве о вечных ценностях нашей общей духовной традиции. Развивая в духе любви и мира взаимоотношения с Православными Поместными Церквами, наша Церковь будет и далее стремиться к разрешению возникающих иногда разногласий посредством братолюбивого диалога при неуклонном соблюдении священных канонов. </w:t>
      </w:r>
    </w:p>
    <w:p>
      <w:pPr>
        <w:pStyle w:val="Normal"/>
        <w:rPr>
          <w:sz w:val="22"/>
        </w:rPr>
      </w:pPr>
      <w:r>
        <w:rPr>
          <w:sz w:val="22"/>
        </w:rPr>
        <w:t xml:space="preserve">9. Собор призывает пастырей и мирян развивать диалог с окружающим обществом, включая гражданские объединения, мир науки и культуры. Православные христиане, которые так поступают, лучше знают реальную жизнь, нужды, чаяния и вопрошания людей, живущих рядом с нами и испытывающих духовную жажду. Вот почему нам нужно идти навстречу этим людям и вступать с ними в общение, являя им христианский образ жизни и говоря о наших ценностях, ведь «вера от слышания, а слышание от слова Божия» (Рим. 10, 17). </w:t>
      </w:r>
    </w:p>
    <w:p>
      <w:pPr>
        <w:pStyle w:val="Normal"/>
        <w:rPr>
          <w:sz w:val="22"/>
        </w:rPr>
      </w:pPr>
      <w:r>
        <w:rPr>
          <w:sz w:val="22"/>
        </w:rPr>
        <w:t xml:space="preserve">10. Участники Собора памятуют апостольский завет: «Старайтесь иметь мир со всеми и святость, без которой никто не увидит Господа» (Евр. 12, 14). В этом духе наша Церковь строит свои взаимоотношения с людьми других конфессий и религий, а также нерелигиозных убеждений. Сознавая свою принадлежность к Единой Святой Соборной и Апостольской Церкви, храня твердую верность единственно спасительной Истине Святого Православия, православные христиане должны свидетельствовать о своей вере и словом, и добрыми делами, в том числе усилиями, направленными на достижение мира между людьми, «дабы проводить нам жизнь тихую и безмятежную во всяком благочестии и чистоте» (1 Тим. 2, 2). </w:t>
      </w:r>
    </w:p>
    <w:p>
      <w:pPr>
        <w:pStyle w:val="Normal"/>
        <w:rPr>
          <w:sz w:val="22"/>
        </w:rPr>
      </w:pPr>
      <w:r>
        <w:rPr>
          <w:sz w:val="22"/>
        </w:rPr>
        <w:t>Избранный Патриархом Московским и всея Руси митрополит Кирилл,</w:t>
      </w:r>
    </w:p>
    <w:p>
      <w:pPr>
        <w:pStyle w:val="Normal"/>
        <w:rPr>
          <w:sz w:val="22"/>
        </w:rPr>
      </w:pPr>
      <w:r>
        <w:rPr>
          <w:sz w:val="22"/>
        </w:rPr>
        <w:t>члены Президиума Собора РПЦ</w:t>
      </w:r>
    </w:p>
    <w:p>
      <w:pPr>
        <w:pStyle w:val="Normal"/>
        <w:rPr>
          <w:sz w:val="22"/>
        </w:rPr>
      </w:pPr>
      <w:r>
        <w:rPr>
          <w:sz w:val="22"/>
        </w:rPr>
      </w:r>
    </w:p>
    <w:p>
      <w:pPr>
        <w:pStyle w:val="Normal"/>
        <w:rPr>
          <w:b/>
          <w:b/>
          <w:sz w:val="22"/>
        </w:rPr>
      </w:pPr>
      <w:r>
        <w:rPr>
          <w:b/>
          <w:sz w:val="22"/>
        </w:rPr>
        <w:t>«Об Уставе Русской Православной Церкви»</w:t>
      </w:r>
    </w:p>
    <w:p>
      <w:pPr>
        <w:pStyle w:val="Normal"/>
        <w:rPr>
          <w:sz w:val="22"/>
        </w:rPr>
      </w:pPr>
      <w:r>
        <w:rPr>
          <w:sz w:val="22"/>
        </w:rPr>
        <w:t xml:space="preserve">Действуя на основании пункта 3 главы XV [1] и пункта 17 главы III [2] Устава об управлении Русской Православной Церкви, принятого 8 июня 1988 года Поместным Собором Русской Православной Церкви, Юбилейный Архиерейский Собор, проходивший в Москве 13-16 августа 2000 года, определил: «Принять исправленный и дополненный Устав Русской Православной Церкви с последующим утверждением его на Поместном Соборе. Считать Устав вступившим в действие с момента принятия». </w:t>
      </w:r>
    </w:p>
    <w:p>
      <w:pPr>
        <w:pStyle w:val="Normal"/>
        <w:rPr>
          <w:sz w:val="22"/>
        </w:rPr>
      </w:pPr>
      <w:r>
        <w:rPr>
          <w:sz w:val="22"/>
        </w:rPr>
        <w:t xml:space="preserve">Архиерейский Собор, проходивший в Москве 24-29 июня 2008 года, своим Определением о внесении поправок в Устав Русской Православной Церкви внес в Устав ряд поправок, также вступивших в силу сразу после их принятия. </w:t>
      </w:r>
    </w:p>
    <w:p>
      <w:pPr>
        <w:pStyle w:val="Normal"/>
        <w:rPr>
          <w:sz w:val="22"/>
        </w:rPr>
      </w:pPr>
      <w:r>
        <w:rPr>
          <w:sz w:val="22"/>
        </w:rPr>
        <w:t xml:space="preserve">В связи с вышеизложенным Поместный Собор Русской Православной Церкви определяет: Утвердить исправленный и дополненный Устав Русской Православной Церкви, принятый Юбилейным Архиерейским Собором 16 августа 2000 года, с дополнениями и поправками, принятыми Архиерейским Собором 27 июня 2008 года. </w:t>
      </w:r>
    </w:p>
    <w:p>
      <w:pPr>
        <w:pStyle w:val="Normal"/>
        <w:rPr>
          <w:sz w:val="22"/>
        </w:rPr>
      </w:pPr>
      <w:r>
        <w:rPr>
          <w:sz w:val="22"/>
        </w:rPr>
        <w:t>————————————————</w:t>
      </w:r>
    </w:p>
    <w:p>
      <w:pPr>
        <w:pStyle w:val="Normal"/>
        <w:rPr>
          <w:sz w:val="22"/>
        </w:rPr>
      </w:pPr>
      <w:r>
        <w:rPr>
          <w:sz w:val="22"/>
        </w:rPr>
        <w:t xml:space="preserve">[1] «Право внесения поправок к настоящему Уставу имеет Архиерейский Собор с последующим утверждением Поместным Собором». </w:t>
      </w:r>
    </w:p>
    <w:p>
      <w:pPr>
        <w:pStyle w:val="Normal"/>
        <w:rPr>
          <w:sz w:val="22"/>
        </w:rPr>
      </w:pPr>
      <w:r>
        <w:rPr>
          <w:sz w:val="22"/>
        </w:rPr>
        <w:t>[2] «Постановления Архиерейского Собора входят в силу сразу после их принятия. Окончательное утверждение этих постановлений, равно как их отмена или изменение, осуществляется исключительно Поместным Собором».</w:t>
      </w:r>
    </w:p>
    <w:p>
      <w:pPr>
        <w:pStyle w:val="Normal"/>
        <w:rPr>
          <w:sz w:val="22"/>
        </w:rPr>
      </w:pPr>
      <w:r>
        <w:rPr>
          <w:sz w:val="22"/>
        </w:rPr>
        <w:t xml:space="preserve">Избранный Патриархом Московским и всея Руси митрополит Кирилл, </w:t>
      </w:r>
    </w:p>
    <w:p>
      <w:pPr>
        <w:pStyle w:val="Normal"/>
        <w:rPr>
          <w:sz w:val="22"/>
        </w:rPr>
      </w:pPr>
      <w:r>
        <w:rPr>
          <w:sz w:val="22"/>
        </w:rPr>
        <w:t>члены Президиума Собора РПЦ</w:t>
      </w:r>
    </w:p>
    <w:p>
      <w:pPr>
        <w:pStyle w:val="Normal"/>
        <w:rPr>
          <w:sz w:val="22"/>
        </w:rPr>
      </w:pPr>
      <w:r>
        <w:rPr>
          <w:sz w:val="22"/>
        </w:rPr>
      </w:r>
    </w:p>
    <w:p>
      <w:pPr>
        <w:pStyle w:val="Normal"/>
        <w:rPr>
          <w:b/>
          <w:b/>
          <w:caps/>
          <w:sz w:val="22"/>
        </w:rPr>
      </w:pPr>
      <w:r>
        <w:rPr>
          <w:b/>
          <w:caps/>
          <w:sz w:val="22"/>
        </w:rPr>
        <w:t xml:space="preserve">Послание Поместного Собора </w:t>
      </w:r>
    </w:p>
    <w:p>
      <w:pPr>
        <w:pStyle w:val="Normal"/>
        <w:rPr>
          <w:b/>
          <w:b/>
          <w:sz w:val="22"/>
        </w:rPr>
      </w:pPr>
      <w:r>
        <w:rPr>
          <w:b/>
          <w:sz w:val="22"/>
        </w:rPr>
        <w:t>возлюбленным о Господе пастырям, честным инокам и инокиням и всем верным чадам Русской Православной Церкви</w:t>
      </w:r>
    </w:p>
    <w:p>
      <w:pPr>
        <w:pStyle w:val="Normal"/>
        <w:rPr>
          <w:sz w:val="22"/>
        </w:rPr>
      </w:pPr>
      <w:r>
        <w:rPr>
          <w:sz w:val="22"/>
        </w:rPr>
        <w:t>Возлюбленные о Господе пастыри, богомудрые иноки и инокини, дорогие братья и сестры – верные чада нашей Святой Церкви!</w:t>
      </w:r>
    </w:p>
    <w:p>
      <w:pPr>
        <w:pStyle w:val="Normal"/>
        <w:rPr>
          <w:sz w:val="22"/>
        </w:rPr>
      </w:pPr>
      <w:r>
        <w:rPr>
          <w:sz w:val="22"/>
        </w:rPr>
        <w:t>Состоявшийся 27-28 января 2009 года в Храме Христа Спасителя Поместный Собор Русской Православной Церкви обращается к вам апостольскими словами: Благодать Господа нашего Иисуса Христа, и любовь Бога Отца, и общение Святаго Духа со всеми вами (2 Кор. 13, 13).</w:t>
      </w:r>
    </w:p>
    <w:p>
      <w:pPr>
        <w:pStyle w:val="Normal"/>
        <w:rPr>
          <w:sz w:val="22"/>
        </w:rPr>
      </w:pPr>
      <w:r>
        <w:rPr>
          <w:sz w:val="22"/>
        </w:rPr>
        <w:t>Собор оценил плоды, которые, по милости Божией, принесла Господу наша Церковь за восемнадцать лет, прошедшие со времени предыдущего Поместного Собора. На том Соборе, изволением Святого Духа, Священноначалием и народом Божиим был избран приснопамятный Святейший Патриарх Московский и всея Руси Алексий II. Настоящий Собор одобрил деяния Архиерейских Соборов 1990-2009 годов и церковные труды в различных областях, совершенные за годы Первосвятительского служения почившего Святейшего Патриарха. Воздавая ему должное за все труды и заботы, мы обращаемся к пастырям и чадам нашей Церкви, призывая их к молитвенной памяти о почившем Первосвятителе.</w:t>
      </w:r>
    </w:p>
    <w:p>
      <w:pPr>
        <w:pStyle w:val="Normal"/>
        <w:rPr>
          <w:sz w:val="22"/>
        </w:rPr>
      </w:pPr>
      <w:r>
        <w:rPr>
          <w:sz w:val="22"/>
        </w:rPr>
        <w:t xml:space="preserve">Святейший Патриарх Алексий неустанно стремился сохранять единство Церкви, оберегая ее от расколов и разделений, объединяя людей разных национальностей, поколений, социальных слоев. Важнейшим деянием, совершенным Святейшим Патриархом совместно с блаженнопочившим митрополитом Лавром, стало восстановление единства Русской Зарубежной Церкви с Церковью в Отечестве. И сегодня, памятуя заветы почившего Первосвятителя, нам нужно хранить и укреплять церковное единство, не допуская, чтобы кто-либо посеял между нами даже тень разделения. </w:t>
      </w:r>
    </w:p>
    <w:p>
      <w:pPr>
        <w:pStyle w:val="Normal"/>
        <w:rPr>
          <w:sz w:val="22"/>
        </w:rPr>
      </w:pPr>
      <w:r>
        <w:rPr>
          <w:sz w:val="22"/>
        </w:rPr>
        <w:t xml:space="preserve">Единство духа в союзе мира (Еф. 4, 3) есть знак присутствия Самого Христа в общине Его последователей. Храня единство в главном – в святой вере православной, мы можем иметь расхождения в частных вопросах, относящихся к жизни Церкви или общества. Но эти разномыслия не должны быть поводом к вражде, разделениям, неправедным обвинениям. Поместный Собор поддерживает определение Освященного Архиерейского Собора 2008 года «О единстве Церкви» и призывает всю Полноту церковную следовать ему. </w:t>
      </w:r>
    </w:p>
    <w:p>
      <w:pPr>
        <w:pStyle w:val="Normal"/>
        <w:rPr>
          <w:sz w:val="22"/>
        </w:rPr>
      </w:pPr>
      <w:r>
        <w:rPr>
          <w:sz w:val="22"/>
        </w:rPr>
        <w:t>27 января сего года, изволением Святого Духа, Собор избрал Патриархом Московским и всея Руси Высокопреосвященнейшего Кирилла, митрополита Смоленского и Калининградского.</w:t>
      </w:r>
    </w:p>
    <w:p>
      <w:pPr>
        <w:pStyle w:val="Normal"/>
        <w:rPr>
          <w:sz w:val="22"/>
        </w:rPr>
      </w:pPr>
      <w:r>
        <w:rPr>
          <w:sz w:val="22"/>
        </w:rPr>
        <w:t>Мы просим всех чад церковных усердно молиться о том, чтобы Пастыреначальник Господь Иисус Христос обильно излил милость Свою на служение нового, шестнадцатого Патриарха Московского и всея Руси, подал ему неоскудеваемую помощь во всех его делах, укреплял его духовные и телесные силы для служения Святой Церкви, чтобы Первосвятительские труды Святейшего Владыки и Отца нашего избранного Патриарха Кирилла принесли благословенный Богом плод.</w:t>
      </w:r>
    </w:p>
    <w:p>
      <w:pPr>
        <w:pStyle w:val="Normal"/>
        <w:rPr>
          <w:sz w:val="22"/>
        </w:rPr>
      </w:pPr>
      <w:r>
        <w:rPr>
          <w:sz w:val="22"/>
        </w:rPr>
        <w:t>В минувшем столетии наша Церковь прошла через горнило испытаний, сохранив веру и верность Христу. Ныне перед ней открываются новые возможности миссионерского служения, которые необходимо активно использовать, ибо христианская миссия – это прямой завет Спасителя. Воскресший Христос призывает Своих учеников последовать Ему и проповедовать Божественную Истину. Господь пришел спасти, но, по слову апостола, как призывать Того, в Кого не уверовали? как веровать в Того, о Ком не слыхали? как слышать без проповедующего? (Рим. 10, 14). Будем же все служителями и проповедниками Христа Спасителя, через Которого мы получили благодать и апостольство (Рим. 1, 5).</w:t>
      </w:r>
    </w:p>
    <w:p>
      <w:pPr>
        <w:pStyle w:val="Normal"/>
        <w:rPr>
          <w:sz w:val="22"/>
        </w:rPr>
      </w:pPr>
      <w:r>
        <w:rPr>
          <w:sz w:val="22"/>
        </w:rPr>
        <w:t>Пастырское слово и пример христианского доброделания должны достичь сердец тех людей, которые именуют себя православными, но не живут церковной жизнью. Ведь и они – часть нашей Церкви, призванная Господом ко спасению. Радуясь возросшему числу храмов и священников, мы должны помнить, что именно состояние душ людей, их участие в Таинствах и богослужении, их нравственный и духовный облик суть критерии успеха усилий Церкви. Мы призваны свидетельствовать о правде Евангелия Христова, о том, что во Христе – жизнь, и жизнь с избытком (см. Ин. 10, 10). Мы должны говорить о том, что только следование вечным и неизменным нравственным ценностям, данным в Божественном откровении, позволит преодолеть внутренний кризис личности, разлад в семье и нестроения в обществе. Церковь несет это свидетельство всему миру, всем людям, особенно детям и молодежи. Именно поэтому мы должны сегодня иметь возможность нестесненно обращаться к юному поколению – через проповедь, школу, средства массовой информации.</w:t>
      </w:r>
    </w:p>
    <w:p>
      <w:pPr>
        <w:pStyle w:val="Normal"/>
        <w:rPr>
          <w:sz w:val="22"/>
        </w:rPr>
      </w:pPr>
      <w:r>
        <w:rPr>
          <w:sz w:val="22"/>
        </w:rPr>
        <w:t>Служение Церкви всегда сопряжено с заботой о людях, нуждающихся в помощи и участии. Наш долг – накормить голодного, дать кров бездомному, защитить несправедливо обижаемого, помочь престарелому, поддержать одинокого, облегчить страдания болящего, утешить отчаявшегося.</w:t>
      </w:r>
    </w:p>
    <w:p>
      <w:pPr>
        <w:pStyle w:val="Normal"/>
        <w:rPr>
          <w:sz w:val="22"/>
        </w:rPr>
      </w:pPr>
      <w:r>
        <w:rPr>
          <w:sz w:val="22"/>
        </w:rPr>
        <w:t>Поместный Собор призывает всех верных чад нашей Церкви укреплять единство во имя Христово под омофором нового Предстоятеля – Святейшего Патриарха Московского и всея Руси Кирилла. Общими трудами нам надлежит совершать наше спасение (Флп. 2, 12) и содействовать духовному просвещению ближних и дальних. Молитесь, – сказал апостол, – чтобы слово Господне распространялось и прославлялось (2 Фес. 3, 1). Главное же – пребудем в любви Христовой, которая превыше государственных границ, национальных и иных различий, дабы исполнить заповедь Спасителя, Который молил Отца Небесного о верующих в Него: да будут все едино, как Ты, Отче, во Мне, и Я в Тебе, так и они да будут в Нас едино (Ин. 17, 20–21).</w:t>
      </w:r>
    </w:p>
    <w:p>
      <w:pPr>
        <w:pStyle w:val="Normal"/>
        <w:rPr>
          <w:sz w:val="22"/>
        </w:rPr>
      </w:pPr>
      <w:r>
        <w:rPr>
          <w:sz w:val="22"/>
        </w:rPr>
        <w:t>Во Святей Троице славимый Господь Бог, предстательством Пречистой Богородицы, молитвами новомучеников, исповедников и всех святых, в земле нашей просиявших, помилует и спасет нас, яко благ и человеколюбец. Аминь.</w:t>
      </w:r>
    </w:p>
    <w:p>
      <w:pPr>
        <w:pStyle w:val="Normal"/>
        <w:rPr>
          <w:sz w:val="22"/>
        </w:rPr>
      </w:pPr>
      <w:r>
        <w:rPr>
          <w:sz w:val="22"/>
        </w:rPr>
        <w:t>Пресс-служба Поместного Собора</w:t>
      </w:r>
    </w:p>
    <w:p>
      <w:pPr>
        <w:pStyle w:val="Normal"/>
        <w:rPr>
          <w:sz w:val="22"/>
        </w:rPr>
      </w:pPr>
      <w:r>
        <w:rPr>
          <w:sz w:val="22"/>
        </w:rPr>
      </w:r>
    </w:p>
    <w:p>
      <w:pPr>
        <w:pStyle w:val="Normal"/>
        <w:rPr>
          <w:b/>
          <w:b/>
          <w:sz w:val="22"/>
        </w:rPr>
      </w:pPr>
      <w:r>
        <w:rPr>
          <w:b/>
          <w:sz w:val="22"/>
        </w:rPr>
        <w:t>ИНТРОНИЗАЦИЯ ПАТРИАРХА МОСКОВСКОГО И ВСЕЯ РУСИ</w:t>
      </w:r>
    </w:p>
    <w:p>
      <w:pPr>
        <w:pStyle w:val="Normal"/>
        <w:rPr>
          <w:b/>
          <w:b/>
          <w:sz w:val="22"/>
        </w:rPr>
      </w:pPr>
      <w:r>
        <w:rPr>
          <w:b/>
          <w:sz w:val="22"/>
        </w:rPr>
      </w:r>
    </w:p>
    <w:p>
      <w:pPr>
        <w:pStyle w:val="Normal"/>
        <w:rPr>
          <w:b/>
          <w:b/>
          <w:sz w:val="22"/>
        </w:rPr>
      </w:pPr>
      <w:r>
        <w:rPr>
          <w:b/>
          <w:sz w:val="22"/>
        </w:rPr>
        <w:t>Поставление (интронизация) Святейшего Патриарха Московского и всея Руси Кирилла</w:t>
      </w:r>
    </w:p>
    <w:p>
      <w:pPr>
        <w:pStyle w:val="Normal"/>
        <w:rPr/>
      </w:pPr>
      <w:r>
        <w:rPr>
          <w:sz w:val="22"/>
        </w:rPr>
        <w:t>Интронизация избранного и нареченного Патриархом Московским и всея Руси митрополита Кирилла прошла 1 февраля 2009 года в кафедральном соборном Храме Христа Спасителя (</w:t>
      </w:r>
      <w:r>
        <w:rPr>
          <w:b/>
          <w:sz w:val="22"/>
        </w:rPr>
        <w:t>Фоторепортаж &gt;&gt;&gt;</w:t>
      </w:r>
      <w:r>
        <w:rPr>
          <w:sz w:val="22"/>
        </w:rPr>
        <w:t xml:space="preserve"> http://www.mospat.ru/index.php?page=44059 ). </w:t>
      </w:r>
    </w:p>
    <w:p>
      <w:pPr>
        <w:pStyle w:val="Normal"/>
        <w:rPr>
          <w:sz w:val="22"/>
        </w:rPr>
      </w:pPr>
      <w:r>
        <w:rPr>
          <w:sz w:val="22"/>
        </w:rPr>
        <w:t xml:space="preserve">В соборном храме собрался сонм архипастырей и пастырей Русской Православной Церкви, монашествующие, тысячи мирян. На интронизацию Патриарха Московского и всея Руси прибыли Блаженнейший Патриарх Александрийский Феодор, Блаженнейший Архиепископ Тиранский и всей Албании Анастасий, Блаженнейший Митрополит Варшавский и всей Польши Савва, Блаженнейший Митрополит Чешских земель и Словакии Христофор, а также делегации всех Поместных Православных Церквей. </w:t>
      </w:r>
    </w:p>
    <w:p>
      <w:pPr>
        <w:pStyle w:val="Normal"/>
        <w:rPr>
          <w:sz w:val="22"/>
        </w:rPr>
      </w:pPr>
      <w:r>
        <w:rPr>
          <w:sz w:val="22"/>
        </w:rPr>
        <w:t xml:space="preserve">В соборном храме присутствовали Президент Российской Федерации Д.А.Медведев, Председатель Правительства Российской Федерации В.В.Путин, Президент Республики Молдова В.Н. Воронин, мэр Москвы Ю.М.Лужков, руководители и представители органов власти других государств на территории канонической ответственности Русской Церкви, представители инославных общин. </w:t>
      </w:r>
    </w:p>
    <w:p>
      <w:pPr>
        <w:pStyle w:val="Normal"/>
        <w:rPr>
          <w:sz w:val="22"/>
        </w:rPr>
      </w:pPr>
      <w:r>
        <w:rPr>
          <w:sz w:val="22"/>
        </w:rPr>
        <w:t xml:space="preserve">Встреча митрополита Кирилла началась за 15 минут до его прибытия колокольным звоном. При входе в Храм Христа Спасителя нареченного Патриарха встретили архиереи, после чего митрополит Кирилл на кафедре был облачен в обычные архиерейские одежды, только прежде подризника на нареченного Патриарха возложили великий параман. </w:t>
      </w:r>
    </w:p>
    <w:p>
      <w:pPr>
        <w:pStyle w:val="Normal"/>
        <w:rPr>
          <w:sz w:val="22"/>
        </w:rPr>
      </w:pPr>
      <w:r>
        <w:rPr>
          <w:sz w:val="22"/>
        </w:rPr>
        <w:t xml:space="preserve">Затем началась Божественная литургия. После Малого входа последовал возглас «Призри с небесе, Боже, и виждь...» и пение «Трисвятого», после чего два старших митрополита, постоянных члена Священного Синода, взяли нареченного Патриарха под руки и трижды возвели на Патриаршее горнее место. Троекратное посаждение на трон сопровождалось возгласами «Аксиос» (греч. «Достоин»). После троекратного посаждения иподиаконы сняли с нареченного Патриарха архиерейское облачение и облачили его в Патриаршие саккос и большой омофор; также Патриарх одел две панагии и крест; на голову – Патриаршую митру. Особенным на интронизации было Патриаршее облачение – в нем проходили интронизации Святейших Патриархов Московских Алексия I, Пимена и Алексия II; последний на протяжении 18 лет совершал в этом облачении богослужения в дни тезоименитства и интронизации. </w:t>
      </w:r>
    </w:p>
    <w:p>
      <w:pPr>
        <w:pStyle w:val="Normal"/>
        <w:rPr>
          <w:sz w:val="22"/>
        </w:rPr>
      </w:pPr>
      <w:r>
        <w:rPr>
          <w:sz w:val="22"/>
        </w:rPr>
        <w:t xml:space="preserve">Затем совершилась соборная молитва о «спасении и заступлении Святейшего Отца нашего Кирилла, ныне посаждаемого Патриарха». </w:t>
      </w:r>
    </w:p>
    <w:p>
      <w:pPr>
        <w:pStyle w:val="Normal"/>
        <w:rPr>
          <w:sz w:val="22"/>
        </w:rPr>
      </w:pPr>
      <w:r>
        <w:rPr>
          <w:sz w:val="22"/>
        </w:rPr>
        <w:t xml:space="preserve">По запричастном стихе было оглашено Послание Поместного Собора возлюбленным о Господе пастырям, честным инокам и инокиням и всем верным чадам Русской Православной Церкви. </w:t>
      </w:r>
    </w:p>
    <w:p>
      <w:pPr>
        <w:pStyle w:val="Normal"/>
        <w:rPr>
          <w:sz w:val="22"/>
        </w:rPr>
      </w:pPr>
      <w:r>
        <w:rPr>
          <w:sz w:val="22"/>
        </w:rPr>
        <w:t xml:space="preserve">По окончании Литургии на солею вышли четыре старших митрополита, члены Священного Синода, а также Предстоятели и представители Поместных Православных Церквей. </w:t>
      </w:r>
    </w:p>
    <w:p>
      <w:pPr>
        <w:pStyle w:val="Normal"/>
        <w:rPr>
          <w:sz w:val="22"/>
        </w:rPr>
      </w:pPr>
      <w:r>
        <w:rPr>
          <w:sz w:val="22"/>
        </w:rPr>
        <w:t xml:space="preserve">Патриарший Экзарх всея Беларуси митрополит Минский и Слуцкий Филарет и митрополит Крутицкий и Коломенский Ювеналий возложили на Патриарха мантию. </w:t>
      </w:r>
    </w:p>
    <w:p>
      <w:pPr>
        <w:pStyle w:val="Normal"/>
        <w:rPr>
          <w:sz w:val="22"/>
        </w:rPr>
      </w:pPr>
      <w:r>
        <w:rPr>
          <w:sz w:val="22"/>
        </w:rPr>
        <w:t xml:space="preserve">Митрополит Санкт-Петербургский  и Ладожский Владимир, вручая патриарший куколь Предстоятелю Русской Церкви, сказал: </w:t>
      </w:r>
    </w:p>
    <w:p>
      <w:pPr>
        <w:pStyle w:val="Normal"/>
        <w:rPr>
          <w:sz w:val="22"/>
        </w:rPr>
      </w:pPr>
      <w:r>
        <w:rPr>
          <w:sz w:val="22"/>
        </w:rPr>
        <w:t xml:space="preserve">«Ваше Святейшество! Святейший Патриарх Московский и всея Руси Кирилл! Ныне, изволением Поместного Собора Русской Православной Церкви, преподается тебе сей «шлем надежды спасения» (1 Фес. 5. 8). Ангелы, чьи лики осенят твое чело, да предстательствуют перед Престолом Вседержителя с молитвой о благоуспешности твоего служения. Крест Христов, венчающий твою главу, да будет тебе напоминанием о жертвенном подвиге Патриаршества, совершаемом во имя любви к Богу и Церкви. Возложи его на свою главу с твердым упованием на Пастыреначальника, умершего за нас и воскресшего. И да утвердит тебя в предстоящем служении всесильная десница Божия». </w:t>
      </w:r>
    </w:p>
    <w:p>
      <w:pPr>
        <w:pStyle w:val="Normal"/>
        <w:rPr>
          <w:sz w:val="22"/>
        </w:rPr>
      </w:pPr>
      <w:r>
        <w:rPr>
          <w:sz w:val="22"/>
        </w:rPr>
        <w:t xml:space="preserve">Затем куколь был возложен на главу Святейшего Патриарха Кирилла. </w:t>
      </w:r>
    </w:p>
    <w:p>
      <w:pPr>
        <w:pStyle w:val="Normal"/>
        <w:rPr>
          <w:sz w:val="22"/>
        </w:rPr>
      </w:pPr>
      <w:r>
        <w:rPr>
          <w:sz w:val="22"/>
        </w:rPr>
        <w:t xml:space="preserve">Блаженнейший митрополит Киевский и всея Украины Владимир вручил Святейшему Патриарху Московскому и всея Руси Кириллу патриарший жезл – посох святителя Петра, митрополита Московского. На время интронизации этот древний посох был принесен в Храм Христа Спасителя из Оружейной палаты – места его постоянного хранения. Перед вручением жезла Блаженнейший митрополит Владимир сказал: </w:t>
      </w:r>
    </w:p>
    <w:p>
      <w:pPr>
        <w:pStyle w:val="Normal"/>
        <w:rPr>
          <w:sz w:val="22"/>
        </w:rPr>
      </w:pPr>
      <w:r>
        <w:rPr>
          <w:sz w:val="22"/>
        </w:rPr>
        <w:t xml:space="preserve">«Ваше Святейшество, дорогой Святейший Владыко! </w:t>
      </w:r>
    </w:p>
    <w:p>
      <w:pPr>
        <w:pStyle w:val="Normal"/>
        <w:rPr>
          <w:sz w:val="22"/>
        </w:rPr>
      </w:pPr>
      <w:r>
        <w:rPr>
          <w:sz w:val="22"/>
        </w:rPr>
        <w:t xml:space="preserve">В сей радостный день, в который Церковь наша обрела нового, шестнадцатого Патриарха Московского и всея Руси, от лица Поместного Собора, совершившего сие избрание, торжественно вручаю Вашему Святейшеству посох Первосвятителей Московских. </w:t>
      </w:r>
    </w:p>
    <w:p>
      <w:pPr>
        <w:pStyle w:val="Normal"/>
        <w:rPr>
          <w:sz w:val="22"/>
        </w:rPr>
      </w:pPr>
      <w:r>
        <w:rPr>
          <w:sz w:val="22"/>
        </w:rPr>
        <w:t xml:space="preserve">Этот священный посох принадлежал некогда святителю Киевскому и Московскому Петру, чудотворцу, перенесшему Первосвятительскую кафедру в сей град. И ныне, вручая в Ваши руки древний посох, мы уповаем, что, подобно прославленным в лике святых Первосвятителям Московским, неустанно трудившимся над созиданием и благоустроением Церкви Христовой, Вы станете продолжателем их служения, упрочившего единство Святой Руси – духовной общности многих народов, промыслом Божиим начавшей бытие во святой Киевской купели. Мы все обещаем Вам, что по мере сил, каждый на своем месте, будем помогать Вашему Святейшеству в этом святом делании. </w:t>
      </w:r>
    </w:p>
    <w:p>
      <w:pPr>
        <w:pStyle w:val="Normal"/>
        <w:rPr>
          <w:sz w:val="22"/>
        </w:rPr>
      </w:pPr>
      <w:r>
        <w:rPr>
          <w:sz w:val="22"/>
        </w:rPr>
        <w:t xml:space="preserve">Посох есть знак странствия. Он помогает в пути посланнику, грядущему для исполнения своей миссии. Предстоятель Церкви призван являть образ апостольства, образ подражания Христу, Которого «Бог послал в мир... чтобы мы получили жизнь через Него» (1 Ин. 4. 9). Вручение Вам сего посоха есть выражение готовности всей Церкви идти за Вами, трудиться под Вашим началом, дабы слава имени Божия распространялась по всем концам земли. </w:t>
      </w:r>
    </w:p>
    <w:p>
      <w:pPr>
        <w:pStyle w:val="Normal"/>
        <w:rPr>
          <w:sz w:val="22"/>
        </w:rPr>
      </w:pPr>
      <w:r>
        <w:rPr>
          <w:sz w:val="22"/>
        </w:rPr>
        <w:t xml:space="preserve">Вверяя ныне Вам сей посох, вся Полнота нашей Церкви свидетельствует не только о великой чести Первосвятительства, но и об особом доверии. Миллионы людей смотрят ныне на Вас с радостью и надеждой. Приимите же, Святейший Владыко, жезл сей, и да будет он для всей Церкви нашей жезлом наследия Божия (Иер.10. 16), жезлом правости (Пс. 44. 7), жезлом благоволения (Зах. 11. 7)». </w:t>
      </w:r>
    </w:p>
    <w:p>
      <w:pPr>
        <w:pStyle w:val="Normal"/>
        <w:rPr>
          <w:sz w:val="22"/>
        </w:rPr>
      </w:pPr>
      <w:r>
        <w:rPr>
          <w:sz w:val="22"/>
        </w:rPr>
        <w:t xml:space="preserve">Приняв жезл, Святейший Патриарх Московский и всея Руси Кирилл благословил народ, глаголя: «Да сохранит Христос Бог вся вы Своею Божественною благодатию и человеколюбием, всегда, ныне и присно, и во веки веков». </w:t>
      </w:r>
    </w:p>
    <w:p>
      <w:pPr>
        <w:pStyle w:val="Normal"/>
        <w:rPr>
          <w:sz w:val="22"/>
        </w:rPr>
      </w:pPr>
      <w:r>
        <w:rPr>
          <w:sz w:val="22"/>
        </w:rPr>
        <w:t xml:space="preserve">Его Святейшество обратился ко всем собравшимся в соборном храме с Первосвятительским словом. </w:t>
      </w:r>
    </w:p>
    <w:p>
      <w:pPr>
        <w:pStyle w:val="Normal"/>
        <w:rPr>
          <w:sz w:val="22"/>
        </w:rPr>
      </w:pPr>
      <w:r>
        <w:rPr>
          <w:sz w:val="22"/>
        </w:rPr>
        <w:t xml:space="preserve">Затем к Святейшему Патриарху Кириллу, Предстоятелям и представителям Поместных Православных Церквей, участникам Поместного Собора Русской Церкви и всем пришедшим во храм обратился Глава Российского государства Дмитрий Медведев. </w:t>
      </w:r>
    </w:p>
    <w:p>
      <w:pPr>
        <w:pStyle w:val="Normal"/>
        <w:rPr>
          <w:sz w:val="22"/>
        </w:rPr>
      </w:pPr>
      <w:r>
        <w:rPr>
          <w:sz w:val="22"/>
        </w:rPr>
        <w:t xml:space="preserve">Далее к Предстоятелю Русской Православной Церкви обратил слово приветствия Блаженнейший Патриарх Александрийский Феодор. </w:t>
      </w:r>
    </w:p>
    <w:p>
      <w:pPr>
        <w:pStyle w:val="Normal"/>
        <w:rPr>
          <w:sz w:val="22"/>
        </w:rPr>
      </w:pPr>
      <w:r>
        <w:rPr>
          <w:sz w:val="22"/>
        </w:rPr>
        <w:t xml:space="preserve">Святейшему Патриарху Московскому и всея Руси Кириллу было возглашено многолетие. К хору, поющему «Многая лета», присоединили свои голоса священнослужители и богомольцы. </w:t>
      </w:r>
    </w:p>
    <w:p>
      <w:pPr>
        <w:pStyle w:val="Normal"/>
        <w:rPr>
          <w:sz w:val="22"/>
          <w:lang w:val="en-US"/>
        </w:rPr>
      </w:pPr>
      <w:r>
        <w:rPr>
          <w:sz w:val="22"/>
        </w:rPr>
        <w:t xml:space="preserve">С этого момента 1 февраля в Русской Православной Церкви станет ежегодным праздничным днем, наравне с днем тезоименитства Святейшего Патриарха Кирилла, которое отмечается 24 мая в день памяти святых равноапостольных Кирилла и Мефодия, учителей Словенских. </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Нам предстоит многие и нелегкие труды совершить»</w:t>
      </w:r>
      <w:r>
        <w:rPr>
          <w:b/>
          <w:sz w:val="22"/>
          <w:lang w:val="en-US"/>
        </w:rPr>
        <w:t xml:space="preserve"> </w:t>
      </w:r>
      <w:r>
        <w:rPr>
          <w:i/>
          <w:sz w:val="22"/>
          <w:lang w:val="en-US"/>
        </w:rPr>
        <w:t>(c</w:t>
      </w:r>
      <w:r>
        <w:rPr>
          <w:i/>
          <w:sz w:val="22"/>
        </w:rPr>
        <w:t>лово Святейшего Патриарха Московского и всея Руси Кирилла после интронизации</w:t>
      </w:r>
      <w:r>
        <w:rPr>
          <w:i/>
          <w:sz w:val="22"/>
          <w:lang w:val="en-US"/>
        </w:rPr>
        <w:t>)</w:t>
      </w:r>
    </w:p>
    <w:p>
      <w:pPr>
        <w:pStyle w:val="Normal"/>
        <w:rPr>
          <w:sz w:val="22"/>
        </w:rPr>
      </w:pPr>
      <w:r>
        <w:rPr>
          <w:sz w:val="22"/>
        </w:rPr>
        <w:t xml:space="preserve">Ваши Блаженства, Предстоятели и представители Святых Божиих Церквей! Глубокоуважаемый Дмитрий Анатольевич Медведев, Президент Российской Федерации! Глубокоуважаемый Владимир Владимирович Путин, Председатель Правительства Российской Федерации! Глубокоуважаемые главы и представители государств, православные народы которых пребывают в лоне Московского Патриархата, представители иных стран! Преосвященные собратья архипастыри! Всечестные отцы, матушки игумении, дорогие во Христе братья и сестры! </w:t>
      </w:r>
    </w:p>
    <w:p>
      <w:pPr>
        <w:pStyle w:val="Normal"/>
        <w:rPr>
          <w:sz w:val="22"/>
        </w:rPr>
      </w:pPr>
      <w:r>
        <w:rPr>
          <w:sz w:val="22"/>
        </w:rPr>
        <w:t xml:space="preserve">Изволением Святого Духа и членов Поместного Собора Церкви нашей ныне был я недостойный возведен собратьями моими на престол Патриархов Московских и всея Руси и из их рук получил знаки патриаршего достоинства. Ваши молитвы, ваши добрые лица напутствуют меня сегодня перед началом Патриаршего поприща, которое не может быть ни легким, ни беспрепятственным. Господь и Церковь возлагают на меня тяжкий крест, несение которого требует полной самоотдачи и полного посвящения себя тому служению, к которому ныне я был призван через троекратное посаждение на Патриарший престол. Неслучайно на плечи Патриарха возлагается великий параман – символ отречения от всего, что не есть патриаршее служение, символ готовности быть верным Богу до конца, через предание себя в послушание Его воле по образу Того, Кто «смирил себя, быв послушным даже до смерти, и смерти крестной» (Флп. 2. 8). </w:t>
      </w:r>
    </w:p>
    <w:p>
      <w:pPr>
        <w:pStyle w:val="Normal"/>
        <w:rPr>
          <w:sz w:val="22"/>
        </w:rPr>
      </w:pPr>
      <w:r>
        <w:rPr>
          <w:sz w:val="22"/>
        </w:rPr>
        <w:t xml:space="preserve">Нет и не может быть в жизни Патриарха ничего личного, частного: он сам и вся его жизнь без остатка принадлежат Богу и Церкви, его сердце болит о народе Божием, особенно же о тех, кто отпал от церковного единства и кто еще не обрел веру. Патриаршее служение является особым духовным подвигом. Этот подвиг невозможно нести в одиночку или при поддержке ограниченного круга единомышленников. В этот подвиг через молитвенное общение и соборное делание вовлекается весь епископат, вся полнота Церкви со всем многообразием дарований, присущих ее членам. </w:t>
      </w:r>
    </w:p>
    <w:p>
      <w:pPr>
        <w:pStyle w:val="Normal"/>
        <w:rPr>
          <w:sz w:val="22"/>
        </w:rPr>
      </w:pPr>
      <w:r>
        <w:rPr>
          <w:sz w:val="22"/>
        </w:rPr>
        <w:t xml:space="preserve">Посему, сознавая свое недостоинство, с большим внутренним трепетом восхожу я ныне на горнее патриаршее место, смиренно поручая себя молитвенному предстательству пред престолом Божиим моим святым предшественникам святителям Киевским и Московским. Мой мысленный взор обращается также к Святейшим Предстоятелям Церкви нашей, особенно же к тем, кто нес это служение в новейшее время, начиная со святителя и исповедника Тихона и кончая приснопамятным Святейшим Патриархом Алексием Вторым. </w:t>
      </w:r>
    </w:p>
    <w:p>
      <w:pPr>
        <w:pStyle w:val="Normal"/>
        <w:rPr>
          <w:sz w:val="22"/>
        </w:rPr>
      </w:pPr>
      <w:r>
        <w:rPr>
          <w:sz w:val="22"/>
        </w:rPr>
        <w:t xml:space="preserve">Патриарх – хранитель внутреннего единства Церкви и вместе с собратьями по епископату блюститель чистоты веры. Воспринимаю как особый знак Божий то, что Патриаршая интронизация совершается сегодня, в день памяти святителя Марка Ефесского – дерзновенного защитника и поборника православной веры. Задача Патриарха – не допускать перерастания разномыслий, которым по слову апостола «надлежит быть» (1Кор. 11. 19), в расколы, нестроения и лжеучения. Патриарх должен заботиться о том, чтобы каждая личность во всей ее неповторимости находила свое место в церковном организме и, в то же время, чтобы разномыслия не нарушали духа любви и не ослабляли общих усилий по созиданию дома Божия. «В главном – единство, во второстепенном – свобода, во всем – любовь», – эти слова святого Викентия Леринского должны оставаться руководящим принципом церковной жизни. </w:t>
      </w:r>
    </w:p>
    <w:p>
      <w:pPr>
        <w:pStyle w:val="Normal"/>
        <w:rPr>
          <w:sz w:val="22"/>
        </w:rPr>
      </w:pPr>
      <w:r>
        <w:rPr>
          <w:sz w:val="22"/>
        </w:rPr>
        <w:t xml:space="preserve">Патриарх – защитник внешних канонических рубежей Церкви. Это служение приобретает особое значение в той ситуации, которая возникла после образования  независимых государств на пространстве «исторической Руси». Уважая их суверенитет и радея о благе каждого из этих государств, Патриарх в то же время призван заботиться о сохранении и укреплении духовных связей между населяющими их народами во имя сбережения той системы ценностей, которую являет миру единая православная цивилизация Святой Руси. </w:t>
      </w:r>
    </w:p>
    <w:p>
      <w:pPr>
        <w:pStyle w:val="Normal"/>
        <w:rPr>
          <w:sz w:val="22"/>
        </w:rPr>
      </w:pPr>
      <w:r>
        <w:rPr>
          <w:sz w:val="22"/>
        </w:rPr>
        <w:t xml:space="preserve">Особой заботой Патриарха станет церковная проповедь духовно-нравственных идеалов применительно к реалиям современной жизни. Свидетельство об истине и красоте Православия может быть принято и усвоено только тогда, когда люди ясно поймут значение этого свидетельства для своей личной, семейной и общественной жизни и научиться сопрягать вечные Божественные слова с реальностями повседневной жизни, с ее заботами, радостями и скорбями. </w:t>
      </w:r>
    </w:p>
    <w:p>
      <w:pPr>
        <w:pStyle w:val="Normal"/>
        <w:rPr>
          <w:sz w:val="22"/>
        </w:rPr>
      </w:pPr>
      <w:r>
        <w:rPr>
          <w:sz w:val="22"/>
        </w:rPr>
        <w:t xml:space="preserve">Соединить православную веру и евангельскую мораль с повседневными мыслями, чаяниями и надеждами людей означает помочь им ответить на сложнейшие мировоззренческие и этические вопросы современности. Вера станет понятной и реально востребованной, несмотря на всю множественность и противоречивость существующих в обществе взглядов и убеждений тогда, когда человек осознает и глубоко прочувствует несомненную правоту и силу того послания, которое сам Бог передает людям через свое Откровение. Не может человеческая мысль и человеческое слово быть сильнее слова Божия. И если эта очевидная истина  не становится очевидной для многих людей, то означает сие только то, что красота и убедительность Божественного Слова помрачается тем, что сегодня мы называем «человеческим фактором». </w:t>
      </w:r>
    </w:p>
    <w:p>
      <w:pPr>
        <w:pStyle w:val="Normal"/>
        <w:rPr>
          <w:sz w:val="22"/>
        </w:rPr>
      </w:pPr>
      <w:r>
        <w:rPr>
          <w:sz w:val="22"/>
        </w:rPr>
        <w:t xml:space="preserve">Свидетельство Церкви миру предполагает не только проповедь с церковной кафедры, но открытый, доброжелательный и заинтересованный диалог, в котором обе стороны и говорят, и слушают. Через такой диалог истины веры становятся по меньшей мере понятными, ибо входят в творческое и живое соприкосновение с мыслями и убеждениями людей. Церковь же обогащает себя через такой диалог знанием того, что представляет из себя современный человек с его образом мыслей и вопрошаниями к Церкви. </w:t>
      </w:r>
    </w:p>
    <w:p>
      <w:pPr>
        <w:pStyle w:val="Normal"/>
        <w:rPr>
          <w:sz w:val="22"/>
        </w:rPr>
      </w:pPr>
      <w:r>
        <w:rPr>
          <w:sz w:val="22"/>
        </w:rPr>
        <w:t xml:space="preserve">Такой диалог способствует также большему взаимопониманию между людьми разных взглядов и убеждений, включая убеждения и религиозные,  и содействует упрочению гражданского мира и согласия в наших обществах и государствах. В рамках доброжелательного диалога и сотрудничества на конституционной основе должны развиваться и церковно-государственные отношения, служа благу Церкви и государства, служа благу народа. </w:t>
      </w:r>
    </w:p>
    <w:p>
      <w:pPr>
        <w:pStyle w:val="Normal"/>
        <w:rPr>
          <w:sz w:val="22"/>
        </w:rPr>
      </w:pPr>
      <w:r>
        <w:rPr>
          <w:sz w:val="22"/>
        </w:rPr>
        <w:t xml:space="preserve">Предстоятель каждой Поместной Церкви призван вместе с собратьями из других Церквей заботиться о единстве Вселенского Православия. Благодаря за совместную молитву находящихся здесь Первоиерархов и представителей Святых Православных Церквей, свидетельствую, что всегда буду открыт к диалогу с Церквями-Сестрами и к совместным усилиям, которые помогли бы нам укрепить и усовершенствовать всеправославное сотрудничество, добиться большей координации пастырских и миссионерских усилий. </w:t>
      </w:r>
    </w:p>
    <w:p>
      <w:pPr>
        <w:pStyle w:val="Normal"/>
        <w:rPr>
          <w:sz w:val="22"/>
        </w:rPr>
      </w:pPr>
      <w:r>
        <w:rPr>
          <w:sz w:val="22"/>
        </w:rPr>
        <w:t xml:space="preserve">Предметом нашей особой заботы станет молодежь, которая сегодня особенно остро нуждается в духовном руководстве. В эпоху нравственного релятивизма, когда пропаганда насилия и разврата похищает души молодых людей, мы не можем спокойно ждать, когда молодежь обратится ко Христу: мы должны идти навстречу молодым людям – как бы это ни было трудно для нас, людей среднего и старшего поколения, – помогая им обрести веру в Бога и смысл жизни, а вместе с этим и осознание того, что есть подлинное человеческое счастье. Сильная личность, сплоченная и многодетная семья, солидарное общество – все это следствие того образа мыслей и того образа жизни, которые проистекают из искренней и глубокой веры. </w:t>
      </w:r>
    </w:p>
    <w:p>
      <w:pPr>
        <w:pStyle w:val="Normal"/>
        <w:rPr>
          <w:sz w:val="22"/>
        </w:rPr>
      </w:pPr>
      <w:r>
        <w:rPr>
          <w:sz w:val="22"/>
        </w:rPr>
        <w:t xml:space="preserve">Наш христианский долг – заботиться о страждущих, о сиротах, о бедных, об инвалидах, о престарелых, о заключенных, о бездомных: обо всех, кому мы можем помочь обрести надежду. Голос Церкви должен стать в том числе и голосом слабых и лишенных власти, взыскующих справедливости. </w:t>
      </w:r>
    </w:p>
    <w:p>
      <w:pPr>
        <w:pStyle w:val="Normal"/>
        <w:rPr>
          <w:sz w:val="22"/>
        </w:rPr>
      </w:pPr>
      <w:r>
        <w:rPr>
          <w:sz w:val="22"/>
        </w:rPr>
        <w:t xml:space="preserve">Нам предстоит многие и нелегкие труды совершить. И сейчас я вспоминаю священные заветы первого и пятнадцатого Патриархов. «Доброе дело – украшать и воздвигать церкви, – писал святитель Патриарх Иов, – но если в то же время мы будем осквернять себя страстями, то Бог не пощадит ни нас, ни наших церквей». «Восстанет, как уже не раз бывало, из пепла и из бездны греховной новая Русь – Русь, давшая миру многих подвижников веры и благочестия, Русь, созидающая храмы в городах, весях и сердцах, Русь, сияющая всему миру правдой и любовью, Русь святая». Дай Бог, чтобы эти вдохновенные слова Святейшего Патриарха Алексия II стали пророческими. </w:t>
      </w:r>
    </w:p>
    <w:p>
      <w:pPr>
        <w:pStyle w:val="Normal"/>
        <w:rPr>
          <w:sz w:val="22"/>
        </w:rPr>
      </w:pPr>
      <w:r>
        <w:rPr>
          <w:sz w:val="22"/>
        </w:rPr>
        <w:t>Я сердечно благодарю всех собравшихся здесь на молитву. Надеюсь, что ваша молитвенная поддержка, как и ходатайство обо мне перед Богом всей Церкви, никогда не иссякнут. Ко всем архипастырям, пастырям и чадам Церкви нашей обращаю святые слова апостола Павла: «Братия, радуйтесь, усовершайтесь, утешайтесь, будьте единомысленны, мирны, – и Бог любви и мира будет с вами» (2 Кор. 13. 11). Аминь.</w:t>
      </w:r>
    </w:p>
    <w:p>
      <w:pPr>
        <w:pStyle w:val="Normal"/>
        <w:rPr>
          <w:sz w:val="22"/>
        </w:rPr>
      </w:pPr>
      <w:r>
        <w:rPr>
          <w:sz w:val="22"/>
        </w:rPr>
      </w:r>
    </w:p>
    <w:p>
      <w:pPr>
        <w:pStyle w:val="Normal"/>
        <w:rPr>
          <w:b/>
          <w:b/>
          <w:sz w:val="22"/>
        </w:rPr>
      </w:pPr>
      <w:r>
        <w:rPr>
          <w:b/>
          <w:sz w:val="22"/>
        </w:rPr>
        <w:t>Биографическая справка: Патриарх Московский и всея Руси Кирилл</w:t>
      </w:r>
    </w:p>
    <w:p>
      <w:pPr>
        <w:pStyle w:val="Normal"/>
        <w:rPr>
          <w:sz w:val="22"/>
        </w:rPr>
      </w:pPr>
      <w:r>
        <w:rPr>
          <w:sz w:val="22"/>
        </w:rPr>
        <w:t xml:space="preserve">Патриарх Московский и всея Руси Кирилл (в миру – Владимир Михайлович Гундяев) родился 20 ноября 1946 года в Ленинграде. </w:t>
      </w:r>
    </w:p>
    <w:p>
      <w:pPr>
        <w:pStyle w:val="Normal"/>
        <w:rPr>
          <w:sz w:val="22"/>
        </w:rPr>
      </w:pPr>
      <w:r>
        <w:rPr>
          <w:sz w:val="22"/>
        </w:rPr>
        <w:t xml:space="preserve">Новый Патриарх всея Руси – священнослужитель в третьем поколении. Дед владыки, отец Василий Степанович Гундяев, в советские годы активно боролся с закрытием храмов и обновленческим расколом, за что не раз подвергался репрессиям: прошел 47 тюрем и семь ссылок, в частности, был одним из первых узников Соловков. Будучи кормильцем семи детей, почти все средства жертвовал в монастыри Афона. </w:t>
      </w:r>
    </w:p>
    <w:p>
      <w:pPr>
        <w:pStyle w:val="Normal"/>
        <w:rPr>
          <w:sz w:val="22"/>
        </w:rPr>
      </w:pPr>
      <w:r>
        <w:rPr>
          <w:sz w:val="22"/>
        </w:rPr>
        <w:t>Горячей верой и преданностью православию отличался и отец Святейшего Кирилла священник Михаил Васильевич Гундяев, который также подвергся гонениям за веру и был отправлен на Колыму. Он снискал большую любовь у верующих Петербурга, которые в большом количестве приходили на его проповеди.</w:t>
      </w:r>
    </w:p>
    <w:p>
      <w:pPr>
        <w:pStyle w:val="Normal"/>
        <w:rPr>
          <w:sz w:val="22"/>
        </w:rPr>
      </w:pPr>
      <w:r>
        <w:rPr>
          <w:sz w:val="22"/>
        </w:rPr>
        <w:t>Мать владыки – Гундяева Раиса Владимировна – работала в школе преподавателем немецкого языка, скончалась в 1984 году. Старший брат Патриарха – протоиерей Николай Гундяев, профессор Санкт-Петербургской духовной академии, настоятель Спасо-Преображенского собора в г. Санкт-Петербурге. Сестра – Елена Михайловна Гундяева, директор православной гимназии.</w:t>
      </w:r>
    </w:p>
    <w:p>
      <w:pPr>
        <w:pStyle w:val="Normal"/>
        <w:rPr>
          <w:sz w:val="22"/>
        </w:rPr>
      </w:pPr>
      <w:r>
        <w:rPr>
          <w:sz w:val="22"/>
        </w:rPr>
        <w:t>Будущий Патриарх Кирилл с ранних лет отличался религиозностью и, делясь воспоминаниями, рассказывал, как в три-четыре года любил "служить" дома, одевая специально сшитое для него облачение, а годам к шести-семи уже мог без ошибки "отслужить" молебен или литию.</w:t>
      </w:r>
    </w:p>
    <w:p>
      <w:pPr>
        <w:pStyle w:val="Normal"/>
        <w:rPr>
          <w:sz w:val="22"/>
        </w:rPr>
      </w:pPr>
      <w:r>
        <w:rPr>
          <w:sz w:val="22"/>
        </w:rPr>
        <w:t>Однажды в детстве он случайно вошел в царские врата храма, походил по алтарю и вышел. Мама взяла его за руку и повела к настоятелю храма: "Батюшка, произошло что-то невероятное, сын вошел в алтарь". Священник посмотрел на испуганную мать, улыбнулся и сказал: "Ничего, ничего, архиереем будет".</w:t>
      </w:r>
    </w:p>
    <w:p>
      <w:pPr>
        <w:pStyle w:val="Normal"/>
        <w:rPr>
          <w:sz w:val="22"/>
        </w:rPr>
      </w:pPr>
      <w:r>
        <w:rPr>
          <w:sz w:val="22"/>
        </w:rPr>
        <w:t>Писать в прессе о Володе Гундяеве начали, когда он учился в пятом-шестом классе и был единственным в школе ребенком, не состоявшим в пионерской организации.</w:t>
      </w:r>
    </w:p>
    <w:p>
      <w:pPr>
        <w:pStyle w:val="Normal"/>
        <w:rPr>
          <w:sz w:val="22"/>
        </w:rPr>
      </w:pPr>
      <w:r>
        <w:rPr>
          <w:sz w:val="22"/>
        </w:rPr>
        <w:t xml:space="preserve">После 8-го класса Владимир поступил на работу в Ленинградскую комплексную геологическую экспедицию Северо-Западного геологического Управления, где и проработал с 1962 по 1965 год в качестве техника-картографа, совмещая работу с обучением в средней школе. </w:t>
      </w:r>
    </w:p>
    <w:p>
      <w:pPr>
        <w:pStyle w:val="Normal"/>
        <w:rPr>
          <w:sz w:val="22"/>
        </w:rPr>
      </w:pPr>
      <w:r>
        <w:rPr>
          <w:sz w:val="22"/>
        </w:rPr>
        <w:t>После школы поступил в Ленинградскую духовную семинарию, а затем – в Ленинградскую духовную академию, которую окончил с отличием в 1970 году.</w:t>
      </w:r>
    </w:p>
    <w:p>
      <w:pPr>
        <w:pStyle w:val="Normal"/>
        <w:rPr>
          <w:sz w:val="22"/>
        </w:rPr>
      </w:pPr>
      <w:r>
        <w:rPr>
          <w:sz w:val="22"/>
        </w:rPr>
        <w:t>Патриарх Кирилл относится к плеяде "никодимовцев" – учеников знаменитого митрополита Ленинградского и Новгородского Никодима (Ротова), который во многом заложил основы современного диалога христиан разных конфессий и немало потрудился, чтобы спасти Русскую Церковь от уничтожения в хрущевско-брежневские времена.</w:t>
      </w:r>
    </w:p>
    <w:p>
      <w:pPr>
        <w:pStyle w:val="Normal"/>
        <w:rPr>
          <w:sz w:val="22"/>
        </w:rPr>
      </w:pPr>
      <w:r>
        <w:rPr>
          <w:sz w:val="22"/>
        </w:rPr>
        <w:t>Учениками и пострижениками митрополита Никодима были многие архиереи Русской Церкви, включая и покойного Патриарха Алексия II. Именно владыка Никодим убедил в свое время Владимира Гундяева поступить в семинарию. Он же совершил его постриг с наречением имени Кирилл (3 апреля 1969 года), рукоположил во иеродиакона (7 апреля) и иеромонаха (1 июня того же года).</w:t>
      </w:r>
    </w:p>
    <w:p>
      <w:pPr>
        <w:pStyle w:val="Normal"/>
        <w:rPr>
          <w:sz w:val="22"/>
        </w:rPr>
      </w:pPr>
      <w:r>
        <w:rPr>
          <w:sz w:val="22"/>
        </w:rPr>
        <w:t>С 1970 по 1971 гг. о. Кирилл преподавал догматическое богословие, служил помощником инспектора Ленинградской духовной академии и семинарии (ЛДАиС), одновременно – личным секретарем митрополита Никодима. Совмещая деятельность преподавателя и секретаря, много времени уделял участию во внешней деятельности Московского Патриархата: представлял духовные школы Русской Православной Церкви на Генеральной Ассамблее всемирной православной молодежной организации «Синдесмос», где был избран членом исполкома этой организации; сопровождал Святейшего Патриарха Пимена в его зарубежных поездках.</w:t>
      </w:r>
    </w:p>
    <w:p>
      <w:pPr>
        <w:pStyle w:val="Normal"/>
        <w:rPr>
          <w:sz w:val="22"/>
        </w:rPr>
      </w:pPr>
      <w:r>
        <w:rPr>
          <w:sz w:val="22"/>
        </w:rPr>
        <w:t>В 1971-1974 гг. Кирилл (Гундяев) был представителем Московского Патриархата при Всемирном совете Церквей в Женеве. С 1974 по 1984 гг. – ректором ЛДАиС. 14 марта 1976 года стал епископом Выборгским, 2 сентября 1977 года возведен в сан архиепископа. С 26 декабря 1984 года – архиепископ Смоленский и Вяземский. С 1986 года – управляющий приходами в Калининградской области. С 1988 года – архиепископ Смоленский и Калининградский.</w:t>
      </w:r>
    </w:p>
    <w:p>
      <w:pPr>
        <w:pStyle w:val="Normal"/>
        <w:rPr>
          <w:sz w:val="22"/>
        </w:rPr>
      </w:pPr>
      <w:r>
        <w:rPr>
          <w:sz w:val="22"/>
        </w:rPr>
        <w:t>14 ноября 1989 г. Определением Священного Синода архиепископ Кирилл был назначен Председателем Отдела внешних церковных сношений и постоянным членом Священного Синода по должности.</w:t>
      </w:r>
    </w:p>
    <w:p>
      <w:pPr>
        <w:pStyle w:val="Normal"/>
        <w:rPr>
          <w:sz w:val="22"/>
        </w:rPr>
      </w:pPr>
      <w:r>
        <w:rPr>
          <w:sz w:val="22"/>
        </w:rPr>
        <w:t>25 февраля 1991 года был возведен в сан митрополита.</w:t>
      </w:r>
    </w:p>
    <w:p>
      <w:pPr>
        <w:pStyle w:val="Normal"/>
        <w:rPr>
          <w:sz w:val="22"/>
        </w:rPr>
      </w:pPr>
      <w:r>
        <w:rPr>
          <w:sz w:val="22"/>
        </w:rPr>
        <w:t>6 декабря 2008 года, на следующий день после кончины Патриарха Алексия II, митрополит Кирилл был избран Местоблюстителем Московского Патриаршего Престола.</w:t>
      </w:r>
    </w:p>
    <w:p>
      <w:pPr>
        <w:pStyle w:val="Normal"/>
        <w:rPr>
          <w:sz w:val="22"/>
        </w:rPr>
      </w:pPr>
      <w:r>
        <w:rPr>
          <w:sz w:val="22"/>
        </w:rPr>
        <w:t xml:space="preserve">27 января 2009 года решением Поместного Собора Русской Православной Церкви стал Патриархом Московским и всея Руси. </w:t>
      </w:r>
    </w:p>
    <w:p>
      <w:pPr>
        <w:pStyle w:val="Normal"/>
        <w:rPr>
          <w:sz w:val="22"/>
        </w:rPr>
      </w:pPr>
      <w:r>
        <w:rPr>
          <w:sz w:val="22"/>
        </w:rPr>
        <w:t>Интронизация митрополита Смоленского и Калининградского Кирилла во Святейшего Патриарха Московского и всея Руси состоялась 1 февраля 2009 года в кафедральном Храме Христа Спасителя.</w:t>
      </w:r>
    </w:p>
    <w:p>
      <w:pPr>
        <w:pStyle w:val="Normal"/>
        <w:rPr/>
      </w:pPr>
      <w:r>
        <w:rPr>
          <w:b/>
          <w:sz w:val="22"/>
        </w:rPr>
        <w:t xml:space="preserve">Подробнее &gt;&gt;&gt; </w:t>
      </w:r>
      <w:r>
        <w:rPr>
          <w:sz w:val="22"/>
        </w:rPr>
        <w:t>http://www.sedmitza.ru/text/555324.html</w:t>
      </w:r>
    </w:p>
    <w:p>
      <w:pPr>
        <w:pStyle w:val="Normal"/>
        <w:rPr>
          <w:sz w:val="22"/>
        </w:rPr>
      </w:pPr>
      <w:r>
        <w:rPr>
          <w:sz w:val="22"/>
        </w:rPr>
      </w:r>
    </w:p>
    <w:p>
      <w:pPr>
        <w:pStyle w:val="Normal"/>
        <w:rPr>
          <w:b/>
          <w:b/>
          <w:sz w:val="22"/>
        </w:rPr>
      </w:pPr>
      <w:r>
        <w:rPr>
          <w:b/>
          <w:sz w:val="22"/>
        </w:rPr>
        <w:t>КОММЕНТАРИИ</w:t>
      </w:r>
    </w:p>
    <w:p>
      <w:pPr>
        <w:pStyle w:val="Normal"/>
        <w:rPr>
          <w:b/>
          <w:b/>
          <w:sz w:val="22"/>
        </w:rPr>
      </w:pPr>
      <w:r>
        <w:rPr>
          <w:b/>
          <w:sz w:val="22"/>
        </w:rPr>
      </w:r>
    </w:p>
    <w:p>
      <w:pPr>
        <w:pStyle w:val="Normal"/>
        <w:rPr/>
      </w:pPr>
      <w:r>
        <w:rPr>
          <w:b/>
          <w:sz w:val="22"/>
        </w:rPr>
        <w:t xml:space="preserve">«Избрание Патриарха Кирилла является промыслительным» </w:t>
      </w:r>
      <w:r>
        <w:rPr>
          <w:i/>
          <w:sz w:val="22"/>
        </w:rPr>
        <w:t>(протоиерей Геннадий Беловолов о мироточении иконы на Поместном Соборе)</w:t>
      </w:r>
    </w:p>
    <w:p>
      <w:pPr>
        <w:pStyle w:val="Normal"/>
        <w:rPr>
          <w:sz w:val="22"/>
        </w:rPr>
      </w:pPr>
      <w:r>
        <w:rPr>
          <w:sz w:val="22"/>
        </w:rPr>
        <w:t xml:space="preserve">Икона Божией Матери, именуемая «Семистрельная» или «Умягчение злых сердец», находившаяся на аналое в Храме Христа Спасителя, обильно замироточила после избрания митрополита Кирилла Патриархом Московским и всея Руси. </w:t>
      </w:r>
    </w:p>
    <w:p>
      <w:pPr>
        <w:pStyle w:val="Normal"/>
        <w:rPr>
          <w:sz w:val="22"/>
        </w:rPr>
      </w:pPr>
      <w:r>
        <w:rPr>
          <w:sz w:val="22"/>
        </w:rPr>
        <w:t xml:space="preserve">«Если мы принимаем это явление с верой, то мы, безусловно, должны видеть в нем благое знамение, поскольку излияние мира всегда означало благословение Божие», – прокомментировал это чудесное событие известный петербургский священник, настоятель Леушинского подворья протоиерей Геннадий Беловолов.Отец Геннадий отметил, что «миро употребляется для совершения таинства миропомазания, которое носит характер освящения человека, так как при миропомазании совершитель таинства произносит слова: «Печать дара Духа Святаго». Поэтому, безусловно, мироточение икон являет собой печать Святого Духа, то есть благословение Божие». </w:t>
      </w:r>
    </w:p>
    <w:p>
      <w:pPr>
        <w:pStyle w:val="Normal"/>
        <w:rPr>
          <w:sz w:val="22"/>
        </w:rPr>
      </w:pPr>
      <w:r>
        <w:rPr>
          <w:sz w:val="22"/>
        </w:rPr>
        <w:t>«Мы также помним, что именно через миропомазание возводился на Царский Престол Государь-Император. Поэтому мироточение иконы в столь важный, ответственный день для жизни Русской Церкви и, безусловно, для всей России, для ее судеб, для нас, является знамением того, что избрание нареченного Патриарха Кирилла является промыслительным, что те слова, которые произносятся при избрании – «Изволися Духу Святому и нам» – наполнились конкретным знаком, что России нужен сейчас именно такой деятельный, пассионарный Патриарх, который разбудил бы нас от некоторой самоуспокоенности, который разрушил бы ту нишу, в которую пытаются заключить Церковь, который смог бы стать учителем и наставником нашей политической элиты. Все это мы видим у нареченного Патриарха Кирилла, наделенного даром слова, учительным даром, наделенного удивительной энергией», – считает отец Геннадий.</w:t>
      </w:r>
    </w:p>
    <w:p>
      <w:pPr>
        <w:pStyle w:val="Normal"/>
        <w:rPr>
          <w:sz w:val="22"/>
        </w:rPr>
      </w:pPr>
      <w:r>
        <w:rPr>
          <w:sz w:val="22"/>
        </w:rPr>
        <w:t xml:space="preserve">«В то же время все, кто смотрел трансляцию выборов Патриарха на Поместном Соборе, наверно, отметят, что в тот момент, когда были оглашены результаты голосования, когда с большим перевесом голоса были отданы за митрополита Кирилла, мы увидели, как в этот момент вдруг изменился, и я бы даже сказал, преобразился митрополит Кирилл. Мы увидели, как на него возлагается тяжелая, но благодатная ноша Патриаршего креста, как он эту ношу принимает. В этот момент, я думаю, все православные почувствовали, что действительно сам Господь благословляет его на Патриаршее служение, и в этот момент, я думаю, развеялись все недоумения и сомнения. Мы почувствовали, что на Патриарший российский Престол восходит новый Патриарх», – сказал пастырь. </w:t>
      </w:r>
    </w:p>
    <w:p>
      <w:pPr>
        <w:pStyle w:val="Normal"/>
        <w:rPr>
          <w:sz w:val="22"/>
        </w:rPr>
      </w:pPr>
      <w:r>
        <w:rPr>
          <w:sz w:val="22"/>
        </w:rPr>
        <w:t>Настоятель Леушинского подворья также обратил внимание на знаменательность того события, что избрание Патриарха произошло в присутствии «особой для России иконы Божией Матери Феодоровской, царской иконы, которая стояла в это время непосредственно на клиросе у Царских врат». «Это является событием знаковым, которое можно расценить как в некотором смысле как благословением новому Патриарху к возрождению Царской России, к тому, чтобы мы помнили завет Матери Божией Феодоровской – Покровительницы Царского Дома Романовых», – полагает священник.</w:t>
      </w:r>
    </w:p>
    <w:p>
      <w:pPr>
        <w:pStyle w:val="Normal"/>
        <w:rPr>
          <w:sz w:val="22"/>
        </w:rPr>
      </w:pPr>
      <w:r>
        <w:rPr>
          <w:sz w:val="22"/>
        </w:rPr>
        <w:t>Отец Геннадий также указал на то, что, хотя известно, что «мироточение икон являет милость Божию, остается вопрос: перед чем?»: «Мы нуждаемся в помощи Божией перед испытаниями, трагическими событиями. Если посмотреть исторически, то действительно часто мироточение икон предшествует каким-то судьбоносным событиям. Вспомним, что мироточение икон было перед монголо-татарским игом, в царствование Иоанна Грозного, после отречения Государя Николая II, в период гражданской войны. Мироточение иконы Божией Матери «Умягчение злых сердец» после избрания Патриарха Кирилла готовит нас к каким-то испытаниям. Господь миром был помазан во Гробе, но за этим последовала Пасха, Воскресение. В конце концов, я абсолютно убежден, что мироточение готовит нас к Пасхе, хотя может быть через испытания, скорби и труды».</w:t>
      </w:r>
    </w:p>
    <w:p>
      <w:pPr>
        <w:pStyle w:val="Normal"/>
        <w:rPr>
          <w:sz w:val="22"/>
        </w:rPr>
      </w:pPr>
      <w:r>
        <w:rPr>
          <w:sz w:val="22"/>
        </w:rPr>
        <w:t>«Икона Божией Матери «Умягчение злых сердец» – особая, эта икона Симеонова проречения, которая воплощает в себе пророческое слово Симеона Богоприимца Матери Божией: «И Тебе Самой оружие пройдет душу». Вероятно, мироточение этой иконы предрекает, что Патриаршество нового Патриарха будет не простым, что в нем будут не только радости и победы, но и искушения, скорби. Название этой иконы напоминает нам о том, что уже не один год против митрополита Кирилла введется целенаправленная и циничная пропаганда, когда на него навешиваются всевозможные ярлыки. Заметьте, это единственный архиерей нашей Церкви, который подвергается такой клеветнической пропаганде. И я думаю, что сам по себе этот факт должен убедить верных чад Русской Православной Церкви, что это происходит от того, что митрополит Кирилл является врагом для наших недругов. Мы слышали от митрополита Кирилла в межпатриарший период заявление о его верности святоотеческим заветам, о том, что никаких изменений в уставе и традициях Церкви он не допустит. Мы понимаем, что речь идет о православном календаре, богослужебном церковнославянском языке. Весьма характерно, что даже в речи на Поместном Соборе митрополит Кирилл дважды цитировал святого Марка Эфесского, который, как мы знаем, был одним из самых ревностных стоятелей и хранителей чистоты Православия. Я думаю, что это, конечно, не случайный факт, это знаковая цитация, говорящая о том, что митрополит Кирилл будет верным наследником и Патриарха Тихона, и Патриарха Гермогена, и Патриарха Алексия. Об этом мы молимся и желаем нареченному Патриарху Кириллу стать продолжателем наших великих всероссийских Патриархов. Матерь Божия явила особое знамение, свидетельствующее о том, что Она будет хранить нового Патриарха, умягчать злые сердца, восстающие на него, и благословлять его труды и его деяния», – заключил настоятель Леушинского подворья.</w:t>
      </w:r>
    </w:p>
    <w:p>
      <w:pPr>
        <w:pStyle w:val="Normal"/>
        <w:rPr>
          <w:sz w:val="22"/>
        </w:rPr>
      </w:pPr>
      <w:r>
        <w:rPr>
          <w:sz w:val="22"/>
        </w:rPr>
        <w:t>Русская линия</w:t>
      </w:r>
    </w:p>
    <w:p>
      <w:pPr>
        <w:pStyle w:val="Normal"/>
        <w:rPr>
          <w:sz w:val="22"/>
        </w:rPr>
      </w:pPr>
      <w:r>
        <w:rPr>
          <w:sz w:val="22"/>
        </w:rPr>
      </w:r>
    </w:p>
    <w:p>
      <w:pPr>
        <w:pStyle w:val="Normal"/>
        <w:rPr/>
      </w:pPr>
      <w:r>
        <w:rPr>
          <w:b/>
          <w:sz w:val="22"/>
        </w:rPr>
        <w:t xml:space="preserve">«Патриарх не будет ломать устоявшиеся традиции» </w:t>
      </w:r>
      <w:r>
        <w:rPr>
          <w:i/>
          <w:sz w:val="22"/>
        </w:rPr>
        <w:t>(епископ Венский и Австрийский Иларион (Алфеев) об итогах Поместного Собора)</w:t>
      </w:r>
    </w:p>
    <w:p>
      <w:pPr>
        <w:pStyle w:val="Normal"/>
        <w:rPr>
          <w:sz w:val="22"/>
        </w:rPr>
      </w:pPr>
      <w:r>
        <w:rPr>
          <w:sz w:val="22"/>
        </w:rPr>
        <w:t>–</w:t>
      </w:r>
      <w:r>
        <w:rPr>
          <w:rFonts w:eastAsia="Arial"/>
          <w:sz w:val="22"/>
        </w:rPr>
        <w:t xml:space="preserve"> </w:t>
      </w:r>
      <w:r>
        <w:rPr>
          <w:sz w:val="22"/>
        </w:rPr>
        <w:t xml:space="preserve">Каковы, на Ваш взгляд, важнейшие решения Поместного Собора помимо избрания Патриарха? </w:t>
      </w:r>
    </w:p>
    <w:p>
      <w:pPr>
        <w:pStyle w:val="Normal"/>
        <w:rPr>
          <w:sz w:val="22"/>
        </w:rPr>
      </w:pPr>
      <w:r>
        <w:rPr>
          <w:sz w:val="22"/>
        </w:rPr>
        <w:t>–</w:t>
      </w:r>
      <w:r>
        <w:rPr>
          <w:rFonts w:eastAsia="Arial"/>
          <w:sz w:val="22"/>
        </w:rPr>
        <w:t xml:space="preserve"> </w:t>
      </w:r>
      <w:r>
        <w:rPr>
          <w:sz w:val="22"/>
        </w:rPr>
        <w:t xml:space="preserve">Собор дал высокую оценку того периода, когда Церковью управлял Патриарх Алексий II. В то же время Собор обсудил перспективы дальнейшего развития Церкви. Подчеркивалось, что перед Церковью открываются новые возможности для миссионерского свидетельства, которые Церковь может и должна использовать. Обсуждались и другие вопросы. В частности, интересная дискуссия развернулась о статусе Поместного Собора. Вопрос был поставлен так: каков канонический статус Собора с участием мирян? Что может входить в компетенцию Собора? В нескольких выступлениях звучала мысль о том, что все соборы древней Церкви были соборами епископов. Собор с участием мирян – это феномен нового времени, возникший вследствие демократических перемен в обществе и Церкви. Между тем вся полнота власти в Церкви принадлежит именно епископам. Есть вопросы, которые входят в компетенцию Архиерейского Собора, а есть те, что обсуждаются на Поместном Соборе. Нужно более четко определить, что к какому Собору относится. </w:t>
      </w:r>
    </w:p>
    <w:p>
      <w:pPr>
        <w:pStyle w:val="Normal"/>
        <w:rPr>
          <w:sz w:val="22"/>
        </w:rPr>
      </w:pPr>
      <w:r>
        <w:rPr>
          <w:sz w:val="22"/>
        </w:rPr>
        <w:t>–</w:t>
      </w:r>
      <w:r>
        <w:rPr>
          <w:rFonts w:eastAsia="Arial"/>
          <w:sz w:val="22"/>
        </w:rPr>
        <w:t xml:space="preserve"> </w:t>
      </w:r>
      <w:r>
        <w:rPr>
          <w:sz w:val="22"/>
        </w:rPr>
        <w:t xml:space="preserve">Кто предложил изменить статус Поместного Собора и для чего? </w:t>
      </w:r>
    </w:p>
    <w:p>
      <w:pPr>
        <w:pStyle w:val="Normal"/>
        <w:rPr>
          <w:sz w:val="22"/>
        </w:rPr>
      </w:pPr>
      <w:r>
        <w:rPr>
          <w:sz w:val="22"/>
        </w:rPr>
        <w:t>–</w:t>
      </w:r>
      <w:r>
        <w:rPr>
          <w:rFonts w:eastAsia="Arial"/>
          <w:sz w:val="22"/>
        </w:rPr>
        <w:t xml:space="preserve"> </w:t>
      </w:r>
      <w:r>
        <w:rPr>
          <w:sz w:val="22"/>
        </w:rPr>
        <w:t xml:space="preserve">Никто не предлагал менять статус Собора, но было предложение обсудить этот статус, прояснить его. К примеру, в нынешнем Уставе о Поместном Соборе говорится как об органе, уполномоченном решать вероучительные вопросы, тогда как за Архиерейским Собором закреплена каноническая власть. Однако, по моему мнению (и я его высказал на Соборе), Поместный Собор с участием мирян не может решать вероучительные вопросы. Вообще я считаю, что Поместный Собор может иметь право совещательного голоса, но решения по всем вопросам – и вероучительным, и каноническим, и иным – должен принимать Архиерейский Собор. Подобные мысли звучали и в выступлениях других делегатов. Новоизбранный Патриарх предложил создать новый механизм для продолжения этой дискуссии – нечто вроде предсоборного присутствия, которое действовало в течение более десяти лет перед Поместным Собором 1917 года. В рамках этого органа был обсужден огромный круг вопросов, стоявших тогда перед Церковью, и сам Поместный Собор явился итогом длительного обсуждения. Что-то подобное нам необходимо: некая церковная Общественная палата, которая обсуждала бы животрепещущие вопросы и могла бы одновременно служить подготовительным механизмом для будущего Поместного Собора. </w:t>
      </w:r>
    </w:p>
    <w:p>
      <w:pPr>
        <w:pStyle w:val="Normal"/>
        <w:rPr>
          <w:sz w:val="22"/>
        </w:rPr>
      </w:pPr>
      <w:r>
        <w:rPr>
          <w:sz w:val="22"/>
        </w:rPr>
        <w:t>–</w:t>
      </w:r>
      <w:r>
        <w:rPr>
          <w:rFonts w:eastAsia="Arial"/>
          <w:sz w:val="22"/>
        </w:rPr>
        <w:t xml:space="preserve"> </w:t>
      </w:r>
      <w:r>
        <w:rPr>
          <w:sz w:val="22"/>
        </w:rPr>
        <w:t xml:space="preserve">Создание такого органа означает, что Церковь хочет стать более открытой для общества? </w:t>
      </w:r>
    </w:p>
    <w:p>
      <w:pPr>
        <w:pStyle w:val="Normal"/>
        <w:rPr>
          <w:sz w:val="22"/>
        </w:rPr>
      </w:pPr>
      <w:r>
        <w:rPr>
          <w:sz w:val="22"/>
        </w:rPr>
        <w:t>–</w:t>
      </w:r>
      <w:r>
        <w:rPr>
          <w:rFonts w:eastAsia="Arial"/>
          <w:sz w:val="22"/>
        </w:rPr>
        <w:t xml:space="preserve"> </w:t>
      </w:r>
      <w:r>
        <w:rPr>
          <w:sz w:val="22"/>
        </w:rPr>
        <w:t xml:space="preserve">Прежде всего цель заключается в создании платформы для обсуждения животрепещущих церковных проблем – от участия церкви в так называемом экуменическом движении до возможности использования современного языка за богослужением. В рамках такого органа можно обсуждать и структуру церковного управления, и методы миссионерской деятельности, и многое другое, что уже и так обсуждается в прессе, в интернете, на конференциях и форумах. </w:t>
      </w:r>
    </w:p>
    <w:p>
      <w:pPr>
        <w:pStyle w:val="Normal"/>
        <w:rPr>
          <w:sz w:val="22"/>
        </w:rPr>
      </w:pPr>
      <w:r>
        <w:rPr>
          <w:sz w:val="22"/>
        </w:rPr>
        <w:t>–</w:t>
      </w:r>
      <w:r>
        <w:rPr>
          <w:rFonts w:eastAsia="Arial"/>
          <w:sz w:val="22"/>
        </w:rPr>
        <w:t xml:space="preserve"> </w:t>
      </w:r>
      <w:r>
        <w:rPr>
          <w:sz w:val="22"/>
        </w:rPr>
        <w:t xml:space="preserve">Новоизбранный Патриарх заявил, что в Церкви «никаких реформ, которые бы спускались сверху, травмируя людей, не будет». Это означает, что в Церкви вообще не будет перемен? </w:t>
      </w:r>
    </w:p>
    <w:p>
      <w:pPr>
        <w:pStyle w:val="Normal"/>
        <w:rPr>
          <w:sz w:val="22"/>
        </w:rPr>
      </w:pPr>
      <w:r>
        <w:rPr>
          <w:sz w:val="22"/>
        </w:rPr>
        <w:t>–</w:t>
      </w:r>
      <w:r>
        <w:rPr>
          <w:rFonts w:eastAsia="Arial"/>
          <w:sz w:val="22"/>
        </w:rPr>
        <w:t xml:space="preserve"> </w:t>
      </w:r>
      <w:r>
        <w:rPr>
          <w:sz w:val="22"/>
        </w:rPr>
        <w:t xml:space="preserve">Конечно, будут перемены – те, которые продиктованы необходимостью. Реформа – это, как правило, ломка устоявшихся традиций и обычаев, внедрение чего-то принципиально нового. Среди русских патриархов был один реформатор – Никон. Итоги его деятельности известны. Он ведь начал с, казалось бы, невинной вещи – редактуры богослужебных текстов. А кончилось дело расколом, который существует до сего дня. Патриарх Кирилл будет прямой противоположностью Патриарха Никона – это человек очень глубоко и тонко чувствующий настроения церковных людей. Он никогда не пойдет против воли церковного народа, никогда не станет принимать поспешных решений, не будет ломать устоявшиеся традиции. В этом смысле о нем можно говорить как о «традиционалисте». </w:t>
      </w:r>
    </w:p>
    <w:p>
      <w:pPr>
        <w:pStyle w:val="Normal"/>
        <w:rPr>
          <w:sz w:val="22"/>
        </w:rPr>
      </w:pPr>
      <w:r>
        <w:rPr>
          <w:sz w:val="22"/>
        </w:rPr>
        <w:t>–</w:t>
      </w:r>
      <w:r>
        <w:rPr>
          <w:rFonts w:eastAsia="Arial"/>
          <w:sz w:val="22"/>
        </w:rPr>
        <w:t xml:space="preserve"> </w:t>
      </w:r>
      <w:r>
        <w:rPr>
          <w:sz w:val="22"/>
        </w:rPr>
        <w:t xml:space="preserve">Произойдут ли в ближайшее время кадровые перестановки в руководстве РПЦ? </w:t>
      </w:r>
    </w:p>
    <w:p>
      <w:pPr>
        <w:pStyle w:val="Normal"/>
        <w:rPr>
          <w:sz w:val="22"/>
        </w:rPr>
      </w:pPr>
      <w:r>
        <w:rPr>
          <w:sz w:val="22"/>
        </w:rPr>
        <w:t>–</w:t>
      </w:r>
      <w:r>
        <w:rPr>
          <w:rFonts w:eastAsia="Arial"/>
          <w:sz w:val="22"/>
        </w:rPr>
        <w:t xml:space="preserve"> </w:t>
      </w:r>
      <w:r>
        <w:rPr>
          <w:sz w:val="22"/>
        </w:rPr>
        <w:t>Какие-то перестановки, очевидно, произойдут, как это бывает всякий раз, когда избирается новый Патриарх. По крайней мере, кто-то займет те вакансии, которые освободились после избрания митрополита Кирилла на Патриарший Престол. Но никакой информации по данному вопросу у меня нет. Решение примет новоизбранный Патриарх и Священный Синод.</w:t>
      </w:r>
    </w:p>
    <w:p>
      <w:pPr>
        <w:pStyle w:val="Normal"/>
        <w:rPr>
          <w:sz w:val="22"/>
        </w:rPr>
      </w:pPr>
      <w:r>
        <w:rPr>
          <w:sz w:val="22"/>
        </w:rPr>
        <w:t>Коммерсант</w:t>
      </w:r>
    </w:p>
    <w:p>
      <w:pPr>
        <w:pStyle w:val="Normal"/>
        <w:rPr>
          <w:sz w:val="22"/>
        </w:rPr>
      </w:pPr>
      <w:r>
        <w:rPr>
          <w:sz w:val="22"/>
        </w:rPr>
      </w:r>
    </w:p>
    <w:p>
      <w:pPr>
        <w:pStyle w:val="Normal"/>
        <w:jc w:val="left"/>
        <w:rPr>
          <w:b/>
          <w:b/>
          <w:sz w:val="22"/>
        </w:rPr>
      </w:pPr>
      <w:r>
        <w:rPr>
          <w:b/>
          <w:sz w:val="22"/>
        </w:rPr>
        <w:t>«Создание предсоборного совещания было бы полезно»</w:t>
      </w:r>
    </w:p>
    <w:p>
      <w:pPr>
        <w:pStyle w:val="Normal"/>
        <w:rPr>
          <w:sz w:val="22"/>
        </w:rPr>
      </w:pPr>
      <w:r>
        <w:rPr>
          <w:sz w:val="22"/>
        </w:rPr>
        <w:t>28 января 2009 года Поместный Собор Русской Православной Церкви принял Определение «О жизни и трудах Русской Православной Церкви», в котором говорится, что «Священному Синоду надлежит озаботиться созданием должного механизма общецерковного обсуждения вопросов, поставленных на заседаниях Поместного Собора». Этот пункт Определения вызвал бурные дискуссии на заседании Собора. В ходе обсуждения избранный Патриарх Кирилл напомнил, что в истории Христианства Вселенские Соборы, определявшие вероучение, были Соборами, которые состояли исключительно из архиереев. В то же время он указал на необходимость слышать голос Церкви, а для этого необходимо проводить совещания с участием клириков и мирян и, возможно, создать новую площадку для дискуссий. При этом Предстоятель РПЦ подчеркнул, что «никаких реформ, которые бы спускались сверху, травмируя людей, не будет».</w:t>
      </w:r>
    </w:p>
    <w:p>
      <w:pPr>
        <w:pStyle w:val="Normal"/>
        <w:rPr>
          <w:sz w:val="22"/>
        </w:rPr>
      </w:pPr>
      <w:r>
        <w:rPr>
          <w:sz w:val="22"/>
        </w:rPr>
        <w:t>На пленарном заседании некоторые члены Поместного Собора выступали за придание этому органу сугубо совещательных, консультативных функций, автоматически перепоручив тем самым принятие властных решений, в частности, в сфере вероучения, исключительно Архиерейскому Собору. В частности, по мнению епископа Венского и Австрийского Илариона, необходимо создать «нечто вроде церковной Общественной палаты, где будут вестись дискуссии на актуальные темы». Тем не менее, некоторые делегаты выступали за сохранение существующего положения, закрепленного в уставе Русской Православной Церкви.</w:t>
      </w:r>
    </w:p>
    <w:p>
      <w:pPr>
        <w:pStyle w:val="Normal"/>
        <w:rPr>
          <w:sz w:val="22"/>
        </w:rPr>
      </w:pPr>
      <w:r>
        <w:rPr>
          <w:sz w:val="22"/>
        </w:rPr>
      </w:r>
    </w:p>
    <w:p>
      <w:pPr>
        <w:pStyle w:val="Normal"/>
        <w:rPr>
          <w:b/>
          <w:b/>
          <w:i/>
          <w:i/>
          <w:sz w:val="22"/>
        </w:rPr>
      </w:pPr>
      <w:r>
        <w:rPr>
          <w:b/>
          <w:i/>
          <w:sz w:val="22"/>
        </w:rPr>
        <w:t>Комментарии по поводу идеи проведения церковных совещаний с участием клириков и мирян</w:t>
      </w:r>
    </w:p>
    <w:p>
      <w:pPr>
        <w:pStyle w:val="Normal"/>
        <w:rPr>
          <w:i/>
          <w:i/>
          <w:sz w:val="22"/>
        </w:rPr>
      </w:pPr>
      <w:r>
        <w:rPr>
          <w:i/>
          <w:sz w:val="22"/>
        </w:rPr>
        <w:t>Архимандрит Назарий (Лавриненко):</w:t>
      </w:r>
    </w:p>
    <w:p>
      <w:pPr>
        <w:pStyle w:val="Normal"/>
        <w:rPr>
          <w:sz w:val="22"/>
        </w:rPr>
      </w:pPr>
      <w:r>
        <w:rPr>
          <w:sz w:val="22"/>
        </w:rPr>
        <w:t>На сегодняшний день Архиерейский Собор является основным органом управления Церкви. Мне кажется, что будет неплохо, если будут работать такие совместные комиссии, в которые будут входить миряне, священники и епископы. Такие предсоборные совещания будут более тщательно готовить вопросы на Архиерейский Собор, и тогда Собор будет учитывать не только мнение епископата, но и мнения и пожелания всех членов Церкви. И тогда епископы, приезжая на Архиерейский Собор, смогут донести до Собора каждый из своей епархии пожелания, чаяния, новации, исходящие, в том числе, и от мирян. Эти предсоборные совещания могли бы носить совещательный характер, но они давали бы новые импульсы, взгляды, невидимые сверху начала каких-то движений. Они давали бы хорошую пищу для того, чтобы Архиерейский Собор мог работать более плодотворно и мог бы учитывать более широкое мнение. Поэтому в этом отношении создание такого органа было бы полезно.</w:t>
      </w:r>
    </w:p>
    <w:p>
      <w:pPr>
        <w:pStyle w:val="Normal"/>
        <w:rPr>
          <w:sz w:val="22"/>
        </w:rPr>
      </w:pPr>
      <w:r>
        <w:rPr>
          <w:sz w:val="22"/>
        </w:rPr>
        <w:t>+ + +</w:t>
      </w:r>
    </w:p>
    <w:p>
      <w:pPr>
        <w:pStyle w:val="Normal"/>
        <w:rPr>
          <w:i/>
          <w:i/>
          <w:sz w:val="22"/>
        </w:rPr>
      </w:pPr>
      <w:r>
        <w:rPr>
          <w:i/>
          <w:sz w:val="22"/>
        </w:rPr>
        <w:t xml:space="preserve">Протоиерей Андрей Ткачев: </w:t>
      </w:r>
    </w:p>
    <w:p>
      <w:pPr>
        <w:pStyle w:val="Normal"/>
        <w:rPr>
          <w:sz w:val="22"/>
        </w:rPr>
      </w:pPr>
      <w:r>
        <w:rPr>
          <w:sz w:val="22"/>
        </w:rPr>
        <w:t>Пока что еще не ясно, какими функциями церковная общественная палата должна быть наделена, что вменяется ей в обязанности. Если будет происходить общецерковное обсуждение православных вопросов – это очень хорошо. В общественной палате должен быть механизм более широкого представительства мирян, не как на Соборе – по одному человека от епархии. Отдельно должны быть представлены монашествующие, отдельно миряне, отдельно учащиеся духовных заведений, представители церковной журналистики и журналистики в целом, представители от научного мира, каким-то образом должна быть представлена и власть. Т. е. в общественной палате должны работать все слои общества, небезразличные к церковным проблемам. Все, сознающие себя православными людьми, занимающиеся разного рода деятельностью в обычной жизни, должны быть там представлены – для того, чтобы все значимые вопросы получали широкое обсуждение, и Церковь выносила свое решение при участии всего народа.</w:t>
      </w:r>
    </w:p>
    <w:p>
      <w:pPr>
        <w:pStyle w:val="Normal"/>
        <w:rPr>
          <w:sz w:val="22"/>
        </w:rPr>
      </w:pPr>
      <w:r>
        <w:rPr>
          <w:sz w:val="22"/>
        </w:rPr>
        <w:t>Общественную палату не следовало бы, конечно, наделять законодательными полномочиями, это должен быть консультативный, рекомендательный орган. Когда истина найдена и произнесена, то с ней нельзя не согласиться. Общественная палата может быть лишь советующим органом, высказывающим свое мнение по поводу событий, к которому должны прислушиваться иерархи и члены Собора. В межсоборное время она должна обсуждать вопросы, выносимые потом на Собор.</w:t>
      </w:r>
    </w:p>
    <w:p>
      <w:pPr>
        <w:pStyle w:val="Normal"/>
        <w:rPr>
          <w:sz w:val="22"/>
        </w:rPr>
      </w:pPr>
      <w:r>
        <w:rPr>
          <w:sz w:val="22"/>
        </w:rPr>
        <w:t>На сегодняшний момент накопилось очень много сложных вопросов церковной жизни, которые можно было бы обсуждать в общественной палате. Часть из них освещена в недавно принятой социальной концепции развития Православной Церкви. В ней рассмотрены вопросы отношений с инославными, вопросы миссии и свидетельства. Существует много и других неоднозначных вопросов, например, отношение к кремации или календарный вопрос, частота причащения для мирян, евхаристическое возрождение, целесообразность перемещения архиерея с кафедры на кафедру. Может быть, есть смысл вернуться к древней традиции – навсегда оставлять человека на одной кафедре, с которой он обручился при хиротонии. Иными словами, вопросов очень много. Нужно, чтобы по всем этим вопросам высказывалась вся полнота Церкви – не только иерархи, но и миряне.</w:t>
      </w:r>
    </w:p>
    <w:p>
      <w:pPr>
        <w:pStyle w:val="Normal"/>
        <w:rPr>
          <w:sz w:val="22"/>
        </w:rPr>
      </w:pPr>
      <w:r>
        <w:rPr>
          <w:sz w:val="22"/>
        </w:rPr>
        <w:t>Все, что касается вопросов отношений с окружающим миром, семейных вопросов, вопросов совершения Таинств, участия мирян в миссии, социальной активности в приходах молодежи, – безусловно, следовало бы выносить на обсуждение церковных совещаний.</w:t>
      </w:r>
    </w:p>
    <w:p>
      <w:pPr>
        <w:pStyle w:val="Normal"/>
        <w:rPr>
          <w:sz w:val="22"/>
        </w:rPr>
      </w:pPr>
      <w:r>
        <w:rPr>
          <w:sz w:val="22"/>
        </w:rPr>
        <w:t>+ + +</w:t>
      </w:r>
    </w:p>
    <w:p>
      <w:pPr>
        <w:pStyle w:val="Normal"/>
        <w:rPr>
          <w:i/>
          <w:i/>
          <w:sz w:val="22"/>
        </w:rPr>
      </w:pPr>
      <w:r>
        <w:rPr>
          <w:i/>
          <w:sz w:val="22"/>
        </w:rPr>
        <w:t xml:space="preserve">Иерей Алексий Мороз: </w:t>
      </w:r>
    </w:p>
    <w:p>
      <w:pPr>
        <w:pStyle w:val="Normal"/>
        <w:rPr>
          <w:sz w:val="22"/>
        </w:rPr>
      </w:pPr>
      <w:r>
        <w:rPr>
          <w:sz w:val="22"/>
        </w:rPr>
        <w:t>На современном этапе церковная общественная палата просто необходима Русской Православной Церкви, чтобы народ мог открыто выражать мнение, требовать определенных действий со стороны управленческого аппарата Церкви. Дело в том, что миряне зачастую вне зависимости от архиереев не преследуют никаких меркантильных интересов и выгод, а могут просто говорить правду, которая лежит у них на сердце, задавать честно и открыто те вопросы, которые возникают, и требовать на них ответа. И вот это влияние и воздействие народа, который, по сути, и является Церковью, будет очень положительным фактором, потому что разомкнет некую самозамкнутость архиерейского круга, которая на сегодняшний день присутствует, и внесет туда свежую струю, в том числе, и Духа Святого. Архиереи должны знать, чего хочет народ, и слышать его голос.</w:t>
      </w:r>
    </w:p>
    <w:p>
      <w:pPr>
        <w:pStyle w:val="Normal"/>
        <w:rPr>
          <w:sz w:val="22"/>
        </w:rPr>
      </w:pPr>
      <w:r>
        <w:rPr>
          <w:sz w:val="22"/>
        </w:rPr>
        <w:t>Прежде всего, туда должны войти настоящие православные христиане, которые действительно живут духовной жизнью, которые молятся, исповедуются, постятся, регулярно причащаются. Такие люди, имеющие рекомендацию и благословение духовника, и могут входить в эту палату. Но еще необходимо присутствие в ней творческой интеллигенции, ученых, врачей, учителей, представителей искусства, которые живут православной жизнью. Должны обязательно входить и представители православных общественных организаций, тем более тех организаций, которые объединяют многих православных людей, в которых состоит по 100-200 человек, а таких у нас довольно много. Кроме того, должна быть регулярность созыва этой палаты, право обращения этой палаты непосредственно к Священному Синоду и правящему архиерею с обязательным ответом, а также обязательное соприсутствие на Архиерейском Соборе. Мне кажется, эти моменты надо подчеркнуть и даже включить в Устав нашей Церкви.</w:t>
      </w:r>
    </w:p>
    <w:p>
      <w:pPr>
        <w:pStyle w:val="Normal"/>
        <w:rPr>
          <w:sz w:val="22"/>
        </w:rPr>
      </w:pPr>
      <w:r>
        <w:rPr>
          <w:sz w:val="22"/>
        </w:rPr>
        <w:t>Все вопросы, относящиеся к внешней стороне деятельности нашей Церкви, должны обсуждаться в рамках церковной общественной палаты. Само название «общественная палата» уже говорит об обществе, и поэтому в ней должны подниматься все общественно-церковные вопросы. Это вопросы отношения Церкви и государства, Церкви и СМИ, введение Основ православной культуры в образовательных учреждениях, внутренние вопросы. Если мы чувствуем, что назревают какие-то недопонимания, недоразумения, то проблемные вопросы должны быть заданы еще до Архиерейского Собора. На них должны быть даны четкие и объективные ответы, которыми бы занималась специальная комиссия, и они были бы обсуждены на собраниях.</w:t>
      </w:r>
    </w:p>
    <w:p>
      <w:pPr>
        <w:pStyle w:val="Normal"/>
        <w:rPr>
          <w:sz w:val="22"/>
        </w:rPr>
      </w:pPr>
      <w:r>
        <w:rPr>
          <w:sz w:val="22"/>
        </w:rPr>
        <w:t>Давно необходимо создать соответствующий печатный орган – журнал или газету, в котором острые вопросы жизни Церкви, отношения с католичеством, вопросы о сектантах, церковные проблемы, подобные ситуации с Диомидом, обсуждались бы не в кулуарах, а имели бы открытое обсуждение, и в результате участники дискуссий приходили бы к какому-то итогу. Вот эта честность, открытость, прозрачность, обсуждаемость была бы очень положительным фактором. Надо ставить вопрос о создании общецерковного православного телевизионного канала – такого, как телеканал «Союз» и прочие региональные телеканалы. Но новый телеканал должен быть общеправославным – для всей страны. Надо искать благотворителей, подумать о содержании программ на этом телеканале, привлекать широкую общественность, в частности, творческую интеллигенцию, можно также читать лекции, обсуждать проблемы с православной точки зрения, обсуждать честно, открыто, не боясь гласности.</w:t>
      </w:r>
    </w:p>
    <w:p>
      <w:pPr>
        <w:pStyle w:val="Normal"/>
        <w:rPr>
          <w:sz w:val="22"/>
        </w:rPr>
      </w:pPr>
      <w:r>
        <w:rPr>
          <w:sz w:val="22"/>
        </w:rPr>
        <w:t>+ + +</w:t>
      </w:r>
    </w:p>
    <w:p>
      <w:pPr>
        <w:pStyle w:val="Normal"/>
        <w:rPr>
          <w:i/>
          <w:i/>
          <w:sz w:val="22"/>
        </w:rPr>
      </w:pPr>
      <w:r>
        <w:rPr>
          <w:i/>
          <w:sz w:val="22"/>
        </w:rPr>
        <w:t>Диакон Владимир Василик:</w:t>
      </w:r>
    </w:p>
    <w:p>
      <w:pPr>
        <w:pStyle w:val="Normal"/>
        <w:rPr>
          <w:sz w:val="22"/>
        </w:rPr>
      </w:pPr>
      <w:r>
        <w:rPr>
          <w:sz w:val="22"/>
        </w:rPr>
        <w:t>Я положительно отношусь к идее создания церковно-общественной палаты, единственно – я бы предостерег от излишних соблазнов копирования, потому что понятно, что церковно-общественная палата может стать копией Общественной палаты Российской Федерации.</w:t>
      </w:r>
    </w:p>
    <w:p>
      <w:pPr>
        <w:pStyle w:val="Normal"/>
        <w:rPr>
          <w:sz w:val="22"/>
        </w:rPr>
      </w:pPr>
      <w:r>
        <w:rPr>
          <w:sz w:val="22"/>
        </w:rPr>
        <w:t>Что касается того, как должна быть организована церковно-общественная палата, то этот вопрос может решаться только после того, когда будут определены функции и полномочия этой палаты. Говоря о тех вопросах, которые следует выносить на палату, то, во-первых, это должны быть вопросы, связанные с церковной цензурой и с необходимостью ее в известном формате возобновления, потому что, к сожалению, увы, как показал период межпатриаршества, многие и не только миряне, но и клирики, позволяют себе слишком многое в отношении не только к священноначалию, но и к своим ближним, что, разумеется, укладывается лишь в рамки пиара, но не укладывается в рамки нормальных христианских отношений. Второй проблемой является то, что слишком многое в литературе, именуемой православной, носит откровенно антиправославный, а временами даже антихристианский характер.</w:t>
      </w:r>
    </w:p>
    <w:p>
      <w:pPr>
        <w:pStyle w:val="Normal"/>
        <w:rPr>
          <w:sz w:val="22"/>
        </w:rPr>
      </w:pPr>
      <w:r>
        <w:rPr>
          <w:sz w:val="22"/>
        </w:rPr>
        <w:t>Еще одним направлением деятельности палаты должно быть формулирование мнений относительно важных вопросов как церковной, так и государственной жизни. В частности, в рамках церковно-общественной палаты могут обсуждаться такие актуальные вопросы, как вопрос об экуменизме, о членстве Русской Православной Церкви во Всемирном совете Церквей, вообще, о взаимоотношениях с инославными организациями и так называемыми церквами. Это вторая тема, второе направление.</w:t>
      </w:r>
    </w:p>
    <w:p>
      <w:pPr>
        <w:pStyle w:val="Normal"/>
        <w:rPr>
          <w:sz w:val="22"/>
        </w:rPr>
      </w:pPr>
      <w:r>
        <w:rPr>
          <w:sz w:val="22"/>
        </w:rPr>
        <w:t>Третья важная тема – это, конечно, церковная миссия и церковная благотворительность, поскольку обе эти темы в высшей степени актуальны. Тем паче, если мы примем во внимание бедственное состояние не только многих наших сограждан, но и целого ряда приходов, в особенности деревенских и отдаленных, и необходимость оказания им действенной помощи. Вот далеко неполный перечень тех тем, которые могли бы быть рассмотрены церковно-общественной палатой. И, соответственно, для обсуждения этих тем и создания действенных механизмов при разрешении проблем необходимы люди уважаемые, компетентные, специалисты в данной области, люди со значительным весом и в Церкви, и в обществе, которые могли бы данные проблемы действенно решать. Такими людьми могут быть и архиереи, и клирики, и миряне. Я считаю, что церковно-общественная палата должна в ряде случаев обладать консультативными полномочиями, по крайней мере, то, что касается вопросов богословского характера, а в ряде случаев, если у палаты появятся реальные средства, и исполнительно-действенным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Поместный Собор Русской Православной Церкви 2009 года глазами участвовавших в нем мирян».</w:t>
      </w:r>
    </w:p>
    <w:p>
      <w:pPr>
        <w:pStyle w:val="Normal"/>
        <w:rPr>
          <w:sz w:val="22"/>
        </w:rPr>
      </w:pPr>
      <w:r>
        <w:rPr>
          <w:sz w:val="22"/>
        </w:rPr>
        <w:t>30 января в пресс-центре РИА «Новости» состоялась пресс-конференция на тему: «Поместный Собор Русской Православной Церкви 2009 года глазами участвовавших в нем мирян».</w:t>
      </w:r>
    </w:p>
    <w:p>
      <w:pPr>
        <w:pStyle w:val="Normal"/>
        <w:rPr>
          <w:sz w:val="22"/>
        </w:rPr>
      </w:pPr>
      <w:r>
        <w:rPr>
          <w:sz w:val="22"/>
        </w:rPr>
        <w:t>Своими впечатлениями об участии в Соборе поделились:</w:t>
      </w:r>
    </w:p>
    <w:p>
      <w:pPr>
        <w:pStyle w:val="Normal"/>
        <w:rPr>
          <w:sz w:val="22"/>
        </w:rPr>
      </w:pPr>
      <w:r>
        <w:rPr>
          <w:sz w:val="22"/>
        </w:rPr>
        <w:t>–</w:t>
      </w:r>
      <w:r>
        <w:rPr>
          <w:rFonts w:eastAsia="Arial"/>
          <w:sz w:val="22"/>
        </w:rPr>
        <w:t xml:space="preserve"> </w:t>
      </w:r>
      <w:r>
        <w:rPr>
          <w:sz w:val="22"/>
        </w:rPr>
        <w:t>член Синода Эстонской Православной Церкви Московского Патриархата Сергей Мянник;</w:t>
      </w:r>
    </w:p>
    <w:p>
      <w:pPr>
        <w:pStyle w:val="Normal"/>
        <w:rPr>
          <w:sz w:val="22"/>
        </w:rPr>
      </w:pPr>
      <w:r>
        <w:rPr>
          <w:sz w:val="22"/>
        </w:rPr>
        <w:t>–</w:t>
      </w:r>
      <w:r>
        <w:rPr>
          <w:rFonts w:eastAsia="Arial"/>
          <w:sz w:val="22"/>
        </w:rPr>
        <w:t xml:space="preserve"> </w:t>
      </w:r>
      <w:r>
        <w:rPr>
          <w:sz w:val="22"/>
        </w:rPr>
        <w:t xml:space="preserve">старший редактор студии авторских программ ГТРК «Крым», депутат Верховной Рады АР Крым, автор и ведущая православной телепередачи «Сохраним веру» Лариса Копаенко; </w:t>
      </w:r>
    </w:p>
    <w:p>
      <w:pPr>
        <w:pStyle w:val="Normal"/>
        <w:rPr>
          <w:sz w:val="22"/>
        </w:rPr>
      </w:pPr>
      <w:r>
        <w:rPr>
          <w:sz w:val="22"/>
        </w:rPr>
        <w:t>–</w:t>
      </w:r>
      <w:r>
        <w:rPr>
          <w:rFonts w:eastAsia="Arial"/>
          <w:sz w:val="22"/>
        </w:rPr>
        <w:t xml:space="preserve"> </w:t>
      </w:r>
      <w:r>
        <w:rPr>
          <w:sz w:val="22"/>
        </w:rPr>
        <w:t xml:space="preserve">ректор Московской медицинской академии имени Сеченова, староста храма Архангела Михаила при клиниках на Девичьем поле Михаил Пальцев; </w:t>
      </w:r>
    </w:p>
    <w:p>
      <w:pPr>
        <w:pStyle w:val="Normal"/>
        <w:rPr>
          <w:sz w:val="22"/>
        </w:rPr>
      </w:pPr>
      <w:r>
        <w:rPr>
          <w:sz w:val="22"/>
        </w:rPr>
        <w:t>–</w:t>
      </w:r>
      <w:r>
        <w:rPr>
          <w:rFonts w:eastAsia="Arial"/>
          <w:sz w:val="22"/>
        </w:rPr>
        <w:t xml:space="preserve"> </w:t>
      </w:r>
      <w:r>
        <w:rPr>
          <w:sz w:val="22"/>
        </w:rPr>
        <w:t xml:space="preserve">руководитель Управления Федеральной налоговой службы РФ по Нижегородской области, ктитор храма Рождества Пресвятой Богородицы </w:t>
      </w:r>
    </w:p>
    <w:p>
      <w:pPr>
        <w:pStyle w:val="Normal"/>
        <w:rPr>
          <w:sz w:val="22"/>
        </w:rPr>
      </w:pPr>
      <w:r>
        <w:rPr>
          <w:sz w:val="22"/>
        </w:rPr>
        <w:t xml:space="preserve">с. Катунки Чкаловского района Нижегородской области Николай Поляков; </w:t>
      </w:r>
    </w:p>
    <w:p>
      <w:pPr>
        <w:pStyle w:val="Normal"/>
        <w:rPr>
          <w:sz w:val="22"/>
        </w:rPr>
      </w:pPr>
      <w:r>
        <w:rPr>
          <w:sz w:val="22"/>
        </w:rPr>
        <w:t>–</w:t>
      </w:r>
      <w:r>
        <w:rPr>
          <w:rFonts w:eastAsia="Arial"/>
          <w:sz w:val="22"/>
        </w:rPr>
        <w:t xml:space="preserve"> </w:t>
      </w:r>
      <w:r>
        <w:rPr>
          <w:sz w:val="22"/>
        </w:rPr>
        <w:t>член областной ассоциации православных педагогов, кандидат искусствоведческих наук, доцент Винницкого государственного педагогического университета Владимир Синицын.</w:t>
      </w:r>
    </w:p>
    <w:p>
      <w:pPr>
        <w:pStyle w:val="Normal"/>
        <w:rPr>
          <w:sz w:val="22"/>
        </w:rPr>
      </w:pPr>
      <w:r>
        <w:rPr>
          <w:sz w:val="22"/>
        </w:rPr>
        <w:t>Пресс-конференцию вел главный редактор православного журнала «Фома», завкафедрой международной журналистики МГИМО (У) МИД России Владимир Легойда.</w:t>
      </w:r>
    </w:p>
    <w:p>
      <w:pPr>
        <w:pStyle w:val="Normal"/>
        <w:rPr>
          <w:sz w:val="22"/>
        </w:rPr>
      </w:pPr>
      <w:r>
        <w:rPr>
          <w:sz w:val="22"/>
        </w:rPr>
        <w:t>Единство Русской Церкви, консолидация епископата, клириков и мирян особым образом ощущалась на Поместном Соборе – об этом свидетельствовали почти все выступавшие. Все они также говорили о том, что сама идея призвать мирян к участию в выборах Патриарха с правом решающего голоса была для многих чем-то совершенно необычным. Лариса Копаенко, например, считает более привычным другой порядок: «Архиереи должны решать, а паства – склонить голову и выполнять, таков закон». Однако, как сказал Михаил Пальцев, если 73% россиян считают себя православными, они должны иметь право голоса на выборах Предстоятеля Церкви. «Это свидетельство того, что Русская Православная Церковь сегодня сильна, как никогда, и может привлечь к дискуссии мирян», – отметил ректор Медицинской академии Михаил Пальцев.</w:t>
      </w:r>
    </w:p>
    <w:p>
      <w:pPr>
        <w:pStyle w:val="Normal"/>
        <w:rPr>
          <w:sz w:val="22"/>
        </w:rPr>
      </w:pPr>
      <w:r>
        <w:rPr>
          <w:sz w:val="22"/>
        </w:rPr>
        <w:t>Делегаты рассказали о том, как происходило их избрание в епархиях. Так, в Крымской епархии, делегировавшей Ларису Копаенко, прошла дискуссия и открытое голосование на епархиальном собрании при участии трехсот священников. Михаил Пальцев рассказал, что на Московском епархиальном собрании рассматривалось 200 кандидатур мирян; из 420 участников 400 отдали свои голоса за него. Сергей Мянник считает, что пример Эстонской Православной Церкви Московского Патриархата наиболее показателен с точки зрения непредвзятости: митрополит Корнилий, по его словам, имел свои предпочтения, но никому о них не говорил. В результате несколько кандидатур, выдвинутых на Соборе Эстонской Церкви, совпали с кандидатурами архиерея, но не все из них были избраны.</w:t>
      </w:r>
    </w:p>
    <w:p>
      <w:pPr>
        <w:pStyle w:val="Normal"/>
        <w:rPr>
          <w:sz w:val="22"/>
        </w:rPr>
      </w:pPr>
      <w:r>
        <w:rPr>
          <w:sz w:val="22"/>
        </w:rPr>
        <w:t>То же и на Поместном Соборе в Москве – миряне свидетельствовали, что у всех была возможность высказаться на заседаниях, что исход выборов не был предопределен, а голосование проходило свободно. «Не было никакого давления, указания со стороны епископа», – заявила представитель Крымской епархии, добавив, что никаких материалов о кандидатах на руках у делегатов тоже не было. М. Пальцев констатировал наличие «конкурентной борьбы», которая развернулась между кандидатами на Первосвятительский престол, но подчеркнул, что все «недостойные методы» этот борьбы – внецерковного происхождения, они были «вброшены извне» и означали «попытку внести раскол». По его наблюдениям, «большие симпатии» делегатов вызывал митрополит Филарет, а митрополита Климента «миряне знают меньше», однако выбор, который совершен Собором, вызывает радость и нескрываемое удовлетворение участников пресс-конференции. Отметив все положительные качества митрополита Кирилла, Владимир Синицын выразил уверенность, что его избрание совершилось «не человеческим разумением, но волей Божией», и сравнил новоизбранного Патриарха с Ярославом Мудрым, а его предшественника Алексия II назвал «вторым крестителем Руси», подобным князю Владимиру. В том, что Святой Дух руководил участниками Собора, мирян убеждает также обильное мироточение иконы Божией Матери «Семистрельная» во время заседаний, о чем было упомянуто на пресс-конференции.</w:t>
      </w:r>
    </w:p>
    <w:p>
      <w:pPr>
        <w:pStyle w:val="Normal"/>
        <w:rPr>
          <w:sz w:val="22"/>
        </w:rPr>
      </w:pPr>
      <w:r>
        <w:rPr>
          <w:sz w:val="22"/>
        </w:rPr>
        <w:t>Отвечая на вопросы, делегаты-миряне в самом общем виде пытались сформулировать те задачи, которые стоят перед Церковью при новом Патриархе. Так, для Николая Полякова и других участников самым важным является то, что Патриарх Кирилл обещал отсутствие каких бы то ни было реформ в Церкви. Реформы вредны, однако изменения в Церкви неизбежны, отметил Михаил Пальцев, назвав в качестве первоочередных направлений работы миссию, катехизацию, подготовку священников и работу с молодежью, а также поддержание межконфессиональных контактов и межрелигиозного диалога в России.</w:t>
      </w:r>
    </w:p>
    <w:p>
      <w:pPr>
        <w:pStyle w:val="Normal"/>
        <w:rPr>
          <w:sz w:val="22"/>
        </w:rPr>
      </w:pPr>
      <w:r>
        <w:rPr>
          <w:sz w:val="22"/>
        </w:rPr>
        <w:t>На пресс-конференции речь также шла о возможных Поместных Соборах в будущем. Как сообщил Николай Поляков, на заседаниях эта тема поднималась, но было решено, что периодичность проведения Поместного Собора определит Архиерейский Собор. Сергей Мянник высказал мнение о целесообразности создания Предсоборного присутствия, подобно началу ХХ века, когда важнейшие вопросы, выносимые на рассмотрение Поместного Собора, предварительно прорабатываются специалистами – как клириками, так и мирянами.</w:t>
      </w:r>
    </w:p>
    <w:p>
      <w:pPr>
        <w:pStyle w:val="Normal"/>
        <w:rPr>
          <w:sz w:val="22"/>
        </w:rPr>
      </w:pPr>
      <w:r>
        <w:rPr>
          <w:sz w:val="22"/>
        </w:rPr>
        <w:t>В конце пресс-конференции участники по просьбе журналистов делились своими самыми яркими впечатлениями от Собора. Владимира Синицына более всего тронула поддержка, выказанная соборянами митрополиту Калужскому и Боровскому Клименту, который получил почти в три раза меньше голосов, чем Смоленский архиерей. Делегаты Собора подходили к митрополиту Клименту, здоровались, брали благословение, в чем проявилась «настоящая христианская любовь», сказал Владимир Синицын. На Ларису Копаенко самое сильное впечатление произвели люди, которые приветствовали решение Собора у стен Храма Христа Спасителя во вторник вечером: «Они весь день стояли на холодном ветру, чтобы поприветствовать своего Патриарха!».</w:t>
      </w:r>
    </w:p>
    <w:p>
      <w:pPr>
        <w:pStyle w:val="Normal"/>
        <w:rPr>
          <w:b/>
          <w:b/>
          <w:i/>
          <w:i/>
          <w:sz w:val="22"/>
        </w:rPr>
      </w:pPr>
      <w:r>
        <w:rPr>
          <w:b/>
          <w:i/>
          <w:sz w:val="22"/>
        </w:rPr>
        <w:t>Цитаты из выступлений:</w:t>
      </w:r>
    </w:p>
    <w:p>
      <w:pPr>
        <w:pStyle w:val="Normal"/>
        <w:rPr/>
      </w:pPr>
      <w:r>
        <w:rPr>
          <w:i/>
          <w:sz w:val="22"/>
        </w:rPr>
        <w:t>С. Мянник:</w:t>
      </w:r>
      <w:r>
        <w:rPr>
          <w:sz w:val="22"/>
        </w:rPr>
        <w:t xml:space="preserve"> Самое главное впечатление от Собора то, что ты участвуешь в Соборе. Самое большое деяние – избрание Патриарха. Многие задавали вопрос: действительно ли голосование тайное? Действительно, так оно и было: нам выдали бюллетени и мы отмечали, а потом ожидали что-то около пяти часов. Где-то около десяти вечера было оглашение первой части результатов. Когда сказали, что митрополит Кирилл набрал более 500 голосов – в храмах этого почти не бывает – раздались аплодисменты. Владыка Исидор прервал свой доклад. Вторую часть люди выслушали и, надо отдать должное, были аплодисменты и митрополиту Клименту, потому что он тоже участвовал в этих выборах и тоже человек очень ответственный. Может быть аплодисментов было чуть-чуть меньше, но всё же. И после этого – всеобщее радостное настроение всех участников Собора. Для меня это было самое-самое основное.</w:t>
      </w:r>
    </w:p>
    <w:p>
      <w:pPr>
        <w:pStyle w:val="Normal"/>
        <w:rPr/>
      </w:pPr>
      <w:r>
        <w:rPr>
          <w:i/>
          <w:sz w:val="22"/>
        </w:rPr>
        <w:t>Л. Копаенко:</w:t>
      </w:r>
      <w:r>
        <w:rPr>
          <w:sz w:val="22"/>
        </w:rPr>
        <w:t xml:space="preserve"> Мирянок приехало много, изо всех областей. И вообще всё было неожиданно, приятно. В последние дни начал давить груз ответственности, появилась какая-то неуверенность – достоин ли, хорошо ли, что тебя послали. Но я довольна, что смогу приехать к себе в Крым и смотреть всем честно в глаза, потому что мнение крымчан было единодушным: чтобы Патриархом был митрополит Кирилл. Запомнилась та минута перед аплодисментами. Зависла тишина такая – мы не знали, как реагировать, все-таки храм: аплодировать, вставать – что делать? Но нашлись. И больше всего меня потрясло, когда мы вышли в одиннадцать часов – холодно, снег идет, а у входа в храм стоят миряне с плакатами и скандируют: «Слава Господу, Который избрал нам Патриарха». И люди были ото всюду: из Одессы, Владимира, Москвы... И я уезжаю с хорошим настроением, с хорошим сердцем, восхищением, что все это произошло. И с восхищением от работы митрополита Кирилла. Я не видела такой работоспособности: с восьми часов Литургия, потом доклад, выборы и постоянное внимание к каждому выступающему, даже к реплике из зала он был внимателен – это потрясает. А вечером, когда приняв поздравления от 500 человек (лобызались все), провел еще молебен – это было невероятно. Мы уже с ног валились, а он – бодр и прекрасен.</w:t>
      </w:r>
    </w:p>
    <w:p>
      <w:pPr>
        <w:pStyle w:val="Normal"/>
        <w:rPr/>
      </w:pPr>
      <w:r>
        <w:rPr>
          <w:i/>
          <w:sz w:val="22"/>
        </w:rPr>
        <w:t>М. Пальцев:</w:t>
      </w:r>
      <w:r>
        <w:rPr>
          <w:sz w:val="22"/>
        </w:rPr>
        <w:t xml:space="preserve"> Во-первых, есть впечатление от того, что Православная Церковь едина, потому что все дискуссии носили очень конструктивный характер. Во-вторых – полное ощущение сопричастности, что мы были участниками выборов Патриарха и поэтому все разговоры о том, что это делалось как-то кулуарно – полностью не соответствуют действительности. Были различные предложения о том как голосовать, кого выдвигать и каждое из предложений тщательно и подробно обсуждалось. В-третьих, конечно, участие мирян вносило оживление в работу Собора и это, естественно, необычная ситуация, но тем не менее, уже к концу Поместного Собора завязался диалог между мирянами и монашествующими, клиром, то есть Собор показал единство православного мира, православного народа и взаимопонимание между клиром, монашествующими и мирянами, которые были представлены на Поместном Соборе.</w:t>
      </w:r>
    </w:p>
    <w:p>
      <w:pPr>
        <w:pStyle w:val="Normal"/>
        <w:rPr/>
      </w:pPr>
      <w:r>
        <w:rPr>
          <w:i/>
          <w:sz w:val="22"/>
        </w:rPr>
        <w:t>Н. Поляков:</w:t>
      </w:r>
      <w:r>
        <w:rPr>
          <w:sz w:val="22"/>
        </w:rPr>
        <w:t xml:space="preserve"> Когда начинался Собор все мы переживали как он пройдет, потому что впервые такое количество участников, Церквей, зарубежных делегаций. И не зря в своем первом выступлении митрополит Кирилл сказал, что «мы принесли сюда «Семистрельную» икону для смягчения сердец и просьба всем к ней приложиться». И в конце он сказал, что видимо роль свою «Семистрельная» икона выполнила, потому что, на удивление, Собор прошел очень хорошо, в доброй, теплой обстановке. Еще мы увидели высокую эрудицию и возможность управлять Церковью нового Патриарха Кирилла. Высочайше эрудированный человек! Мы с радостью его слушали. Я удивился как он умеет сводить несовместимое: когда выступали несколько разных людей и высказывали разные мнения, он настолько логически и исторически верно всё сводил, что ни у кого не возникало сомнений, что всё правильно. Ну и, конечно, немаловажный момент был на следующий день, когда каждый мирянин подписал Акт об избрании Патриарха. Я очень доволен проведением Собора.</w:t>
      </w:r>
    </w:p>
    <w:p>
      <w:pPr>
        <w:pStyle w:val="Normal"/>
        <w:rPr/>
      </w:pPr>
      <w:r>
        <w:rPr>
          <w:i/>
          <w:sz w:val="22"/>
        </w:rPr>
        <w:t>В. Синицин:</w:t>
      </w:r>
      <w:r>
        <w:rPr>
          <w:sz w:val="22"/>
        </w:rPr>
        <w:t xml:space="preserve"> Было много чаяний и упований на этот Собор и даже некоторое недоумение для мирян: из истории мы знаем, что определения Соборов начинались словами «Изволися Святому Духу и нам...». Поэтому нам, мирянам, это было необычно: опыта нет, всё впервые. Но исторически для нас было очень важно, чтобы после Патриарха, который был как бы новым крестителем Руси, как князь Владимир Киевский, должен был прийти, по преемственности (как это было после князя Владимира), Ярослав Мудрый – просветитель. И как раз приходит именно такой человек. Действительно, «изволилось Святому Духу», а потом уже и наша несовершенная воля присоединилась. Я это почувствовал особенно: во время Собора возникали некоторые перерывы, во время которых происходила воля не человеческая. И мы ожидали и смирялись перед тем, как воля Божия направляет Собор. Безусловно, это справедливо. Не человеческим разумением, а, прежде всего, волей Божией просветитель – митрополит Кирилл, который очень многое сделал для Церкви – был выбран из достойных и сильных кандидатов.</w:t>
      </w:r>
    </w:p>
    <w:p>
      <w:pPr>
        <w:pStyle w:val="Normal"/>
        <w:rPr/>
      </w:pPr>
      <w:r>
        <w:rPr>
          <w:i/>
          <w:sz w:val="22"/>
        </w:rPr>
        <w:t>М. Пальцев:</w:t>
      </w:r>
      <w:r>
        <w:rPr>
          <w:sz w:val="22"/>
        </w:rPr>
        <w:t xml:space="preserve"> Запомнился потрясающий, глубокий доклад митрополита Кирилла. Ведь он практически проанализировал деятельность Церкви за весь период, прошедший после предыдущего Поместного Собора, а это без малого 20 лет. И я думаю, что этот доклад достоин изучения и в церквях, и мирянами. Очень глубокий анализ. Более того, в этом докладе, по сути, намечены пути развития Православной Церкви, православия в России.</w:t>
      </w:r>
    </w:p>
    <w:p>
      <w:pPr>
        <w:pStyle w:val="Normal"/>
        <w:rPr/>
      </w:pPr>
      <w:r>
        <w:rPr>
          <w:i/>
          <w:sz w:val="22"/>
        </w:rPr>
        <w:t>В. Синицин:</w:t>
      </w:r>
      <w:r>
        <w:rPr>
          <w:sz w:val="22"/>
        </w:rPr>
        <w:t xml:space="preserve"> Больше всего меня тронули человеческие отношения между людьми. Ведь выборы – это, конечно, соревнования, может быть конфронтация: есть сторонники одного, другого. Многие знали, что, безусловно, митрополит Кирилл достойный кандидат – первый среди равных, скажем так. Но я обратил внимание на то, с какой любовью (уже после оглашения результатов) многие подходили к митрополиту Клименту под благословение, чтобы поддержать как-то человека. Я увидел момент христианской любви. Хотя, казалось бы, человек определился в голосовании, но любовь к оппоненту сохранилась.</w:t>
      </w:r>
    </w:p>
    <w:p>
      <w:pPr>
        <w:pStyle w:val="Normal"/>
        <w:rPr/>
      </w:pPr>
      <w:r>
        <w:rPr>
          <w:i/>
          <w:sz w:val="22"/>
        </w:rPr>
        <w:t xml:space="preserve">Л. Копаенко: </w:t>
      </w:r>
      <w:r>
        <w:rPr>
          <w:sz w:val="22"/>
        </w:rPr>
        <w:t>На Соборе не было никакой спешки. Когда мы ждали результаты счетной комиссии, по-моему, переговорили обо всем. Все кто хотел, все кто желал – не прекращали дискуссию. А какую мудрость проявил митрополит Кирилл, когда стали подниматься иностранцы (был у нас такой момент волнительный, тревожный) и начали говорить о том, что они уезжают «с пятнами на сердце», что якобы Собор не исполнил то, то и то. Ну, насколько мне известно, исполнил он всё. Дело просто в том, что не прошел вопрос о включении еще одной кандидатуры. Может быть, это было сделано быстро, может быть, как мы это понимаем, он не прошел юридически (кандидатура предлагалась взамен выбывшего митрополита Филарета). И наступила такая тягостная минута, а потом еще несколько человек стали говорить о боли в сердце – ничего существенного, а именно это. И тогда митрополит Кирилл сказал: «Что ж, вернемся к истокам». Я подивилась его мудрости. «Бюллетени отданы на подсчет, мы прекращаем подсчет, вводим тайно кандидатуру, которую вы назовете, и будем голосовать. И решим таким образом. Никто не должен уехать с Собора с плохим настроением, с плохим сердцем». И тогда он дал всем слово, кто хотел, а после этого мы проголосовали – весь Собор – да или нет. И только после этого мы излечили те симптомы, которые появились. И я рада этому, и радовались все. Потому что незаслуженно: Собор работал открыто, даже не было биографий претендентов (я даже возмутилась: ну хоть какой-то пресс-релиз – не было). Кандидатуры не обсуждались. И в епархиях, например, у нас в Крыму, не было давления, насильной воли, указания за кого голосовать. И это замечательно. Это дает нам урок в светской жизни, далеко не столь демократичной. Хотя митрополит Кирилл просил не употреблять по отношении к Церкви слово «демократичность». Здесь нужно другое, более возвышенное слово – соборность.</w:t>
      </w:r>
    </w:p>
    <w:p>
      <w:pPr>
        <w:pStyle w:val="Normal"/>
        <w:rPr/>
      </w:pPr>
      <w:r>
        <w:rPr>
          <w:sz w:val="22"/>
        </w:rPr>
        <w:t xml:space="preserve">По материалам Патриархия.Ru и </w:t>
      </w:r>
      <w:r>
        <w:rPr>
          <w:b/>
          <w:sz w:val="22"/>
        </w:rPr>
        <w:t xml:space="preserve">видео-записи конференции </w:t>
      </w:r>
      <w:r>
        <w:rPr>
          <w:sz w:val="22"/>
        </w:rPr>
        <w:t>http://www.foma.ru/news/2575/</w:t>
      </w:r>
    </w:p>
    <w:p>
      <w:pPr>
        <w:pStyle w:val="Normal"/>
        <w:rPr>
          <w:sz w:val="22"/>
        </w:rPr>
      </w:pPr>
      <w:r>
        <w:rPr>
          <w:sz w:val="22"/>
        </w:rPr>
      </w:r>
    </w:p>
    <w:p>
      <w:pPr>
        <w:pStyle w:val="Normal"/>
        <w:rPr/>
      </w:pPr>
      <w:r>
        <w:rPr>
          <w:b/>
          <w:sz w:val="22"/>
        </w:rPr>
        <w:t xml:space="preserve">«Выбран Кирилл. Я доволен»  </w:t>
      </w:r>
      <w:r>
        <w:rPr>
          <w:i/>
          <w:sz w:val="22"/>
        </w:rPr>
        <w:t>(интернет-блоггеры о новом Патриархе)</w:t>
      </w:r>
    </w:p>
    <w:p>
      <w:pPr>
        <w:pStyle w:val="Normal"/>
        <w:rPr>
          <w:sz w:val="22"/>
        </w:rPr>
      </w:pPr>
      <w:r>
        <w:rPr>
          <w:sz w:val="22"/>
        </w:rPr>
        <w:t>Аллилуйя! Долгия Лета, Ваше Святейшество! Мы больше не сироты, слава Тебе, Господи! И дай, Господи, Его Святейшеству ВСЕГО и нам, его молитвами, тоже.</w:t>
      </w:r>
    </w:p>
    <w:p>
      <w:pPr>
        <w:pStyle w:val="Normal"/>
        <w:rPr>
          <w:sz w:val="22"/>
        </w:rPr>
      </w:pPr>
      <w:r>
        <w:rPr>
          <w:sz w:val="22"/>
        </w:rPr>
        <w:t>+ + +</w:t>
      </w:r>
    </w:p>
    <w:p>
      <w:pPr>
        <w:pStyle w:val="Normal"/>
        <w:rPr>
          <w:sz w:val="22"/>
        </w:rPr>
      </w:pPr>
      <w:r>
        <w:rPr>
          <w:sz w:val="22"/>
        </w:rPr>
        <w:t xml:space="preserve">Несмотря на внушительный возраст и бесспорный опыт, владыка очень молод душой. Такое редкое, но такое необходимое качество для лидера. </w:t>
      </w:r>
    </w:p>
    <w:p>
      <w:pPr>
        <w:pStyle w:val="Normal"/>
        <w:rPr>
          <w:sz w:val="22"/>
        </w:rPr>
      </w:pPr>
      <w:r>
        <w:rPr>
          <w:sz w:val="22"/>
        </w:rPr>
        <w:t>+ + +</w:t>
      </w:r>
    </w:p>
    <w:p>
      <w:pPr>
        <w:pStyle w:val="Normal"/>
        <w:rPr>
          <w:sz w:val="22"/>
        </w:rPr>
      </w:pPr>
      <w:r>
        <w:rPr>
          <w:sz w:val="22"/>
        </w:rPr>
        <w:t>Любим мы митрополита Кирилла или не любим, считаем мы необходимым публично обличать реальных и мнимых противников владыки Кирилла или, наоборот, трубить о его ошибках – это все кончено. Все, кто считает себя членом Русской Православной Церкви, должны признать и принять выбор Церкви. И объединиться вокруг Патриарха Кирилла.</w:t>
      </w:r>
    </w:p>
    <w:p>
      <w:pPr>
        <w:pStyle w:val="Normal"/>
        <w:rPr>
          <w:sz w:val="22"/>
        </w:rPr>
      </w:pPr>
      <w:r>
        <w:rPr>
          <w:sz w:val="22"/>
        </w:rPr>
        <w:t>+ + +</w:t>
      </w:r>
    </w:p>
    <w:p>
      <w:pPr>
        <w:pStyle w:val="Normal"/>
        <w:rPr>
          <w:sz w:val="22"/>
        </w:rPr>
      </w:pPr>
      <w:r>
        <w:rPr>
          <w:sz w:val="22"/>
        </w:rPr>
        <w:t>Кирилл самый правильный и самый лучший Патриарх, по крайней мере потому, что приемлет диалог и полемику, в которой он, ясное дело, не собирается проигрывать. Удачи ему!</w:t>
      </w:r>
    </w:p>
    <w:p>
      <w:pPr>
        <w:pStyle w:val="Normal"/>
        <w:rPr>
          <w:sz w:val="22"/>
        </w:rPr>
      </w:pPr>
      <w:r>
        <w:rPr>
          <w:sz w:val="22"/>
        </w:rPr>
        <w:t>+ + +</w:t>
      </w:r>
    </w:p>
    <w:p>
      <w:pPr>
        <w:pStyle w:val="Normal"/>
        <w:rPr>
          <w:sz w:val="22"/>
        </w:rPr>
      </w:pPr>
      <w:r>
        <w:rPr>
          <w:sz w:val="22"/>
        </w:rPr>
        <w:t>Считаю избранного Патриарха достойным Предстоятелем и не верю всей той грязи, которой его пытались испачкать. Мне очень грустно было смотреть на его полные страдания глаза во время выступления после Собора. Многая ему лета и сил душевных и телесных для работы на таком нелегком поприще!</w:t>
      </w:r>
    </w:p>
    <w:p>
      <w:pPr>
        <w:pStyle w:val="Normal"/>
        <w:rPr>
          <w:sz w:val="22"/>
        </w:rPr>
      </w:pPr>
      <w:r>
        <w:rPr>
          <w:sz w:val="22"/>
        </w:rPr>
        <w:t>+ + +</w:t>
      </w:r>
    </w:p>
    <w:p>
      <w:pPr>
        <w:pStyle w:val="Normal"/>
        <w:rPr>
          <w:sz w:val="22"/>
        </w:rPr>
      </w:pPr>
      <w:r>
        <w:rPr>
          <w:sz w:val="22"/>
        </w:rPr>
        <w:t>Новый Патриарх кажется очень ЧЕЛОВЕЧНЫМ и по духу своему близким к ушедшему от нас Алексию.</w:t>
      </w:r>
    </w:p>
    <w:p>
      <w:pPr>
        <w:pStyle w:val="Normal"/>
        <w:rPr>
          <w:sz w:val="22"/>
        </w:rPr>
      </w:pPr>
      <w:r>
        <w:rPr>
          <w:sz w:val="22"/>
        </w:rPr>
        <w:t>+ + +</w:t>
      </w:r>
    </w:p>
    <w:p>
      <w:pPr>
        <w:pStyle w:val="Normal"/>
        <w:rPr>
          <w:sz w:val="22"/>
        </w:rPr>
      </w:pPr>
      <w:r>
        <w:rPr>
          <w:sz w:val="22"/>
        </w:rPr>
        <w:t xml:space="preserve">Все эксперты, чьи мнения мне уже довелось прочитать, едины во мнении: отношения со светской властью будут для него (Патриарха Кирилла – ред.) не на первом месте. В том смысле, что он де-факто своей деятельностью заставит власть уважать место и роль Русской Православной Церкви в обществе. </w:t>
      </w:r>
    </w:p>
    <w:p>
      <w:pPr>
        <w:pStyle w:val="Normal"/>
        <w:rPr>
          <w:sz w:val="22"/>
        </w:rPr>
      </w:pPr>
      <w:r>
        <w:rPr>
          <w:sz w:val="22"/>
        </w:rPr>
        <w:t>+ + +</w:t>
      </w:r>
    </w:p>
    <w:p>
      <w:pPr>
        <w:pStyle w:val="Normal"/>
        <w:rPr>
          <w:sz w:val="22"/>
        </w:rPr>
      </w:pPr>
      <w:r>
        <w:rPr>
          <w:sz w:val="22"/>
        </w:rPr>
        <w:t>Начнется весна миссионерская, потому что Патриарх Кирилл соберет вокруг Русской Церкви всё то, что живет и движется, всё, что мыслит, существует и действует.</w:t>
      </w:r>
    </w:p>
    <w:p>
      <w:pPr>
        <w:pStyle w:val="Normal"/>
        <w:rPr>
          <w:sz w:val="22"/>
        </w:rPr>
      </w:pPr>
      <w:r>
        <w:rPr>
          <w:sz w:val="22"/>
        </w:rPr>
        <w:t>+ + +</w:t>
      </w:r>
    </w:p>
    <w:p>
      <w:pPr>
        <w:pStyle w:val="Normal"/>
        <w:rPr>
          <w:sz w:val="22"/>
        </w:rPr>
      </w:pPr>
      <w:r>
        <w:rPr>
          <w:sz w:val="22"/>
        </w:rPr>
        <w:t>Никогда не мог представить Патриархом митрополита Кирилла. Слишком светским он казался, хотя и никогда не выходил за ограду Церкви. И вдруг произошло чудо. Великая печаль осветила его Лицо. И голос его вдруг зазвучал с горней теплотой... Я не люблю разговоров о мироточеннии икон, о всяких прочих чудесах – боюсь суеверия. Но преображение митрополита в Патриарха я видел собственными глазами. И по-другому не могло быть! Слава Господу!</w:t>
      </w:r>
    </w:p>
    <w:p>
      <w:pPr>
        <w:pStyle w:val="Normal"/>
        <w:rPr>
          <w:sz w:val="22"/>
        </w:rPr>
      </w:pPr>
      <w:r>
        <w:rPr>
          <w:sz w:val="22"/>
        </w:rPr>
        <w:t>+ + +</w:t>
      </w:r>
    </w:p>
    <w:p>
      <w:pPr>
        <w:pStyle w:val="Normal"/>
        <w:rPr>
          <w:sz w:val="22"/>
        </w:rPr>
      </w:pPr>
      <w:r>
        <w:rPr>
          <w:sz w:val="22"/>
        </w:rPr>
        <w:t>Патриарх Кирилл – это человек, который оптимально подходит для поста Патриарха. Теперь наша задача – стать соработниками Святейшего Патриарха, впрячься в великую церковную православную работу в Великой, Малой и Белой Руси и по всему миру, потому что все западные христиане, которые сохранили хотя бы остатки консерватизма, – это потенциально православные. Впереди огромные церковные дела, огромная миссия, огромный диалог с обществом, в том числе, с его неверующей частью. Церковь во главе с Патриархом Кириллом – это Церковь рассуждающая, Церковь убеждающая, Церковь умная, Церковь миссионерская!</w:t>
      </w:r>
    </w:p>
    <w:p>
      <w:pPr>
        <w:pStyle w:val="Normal"/>
        <w:rPr>
          <w:sz w:val="22"/>
        </w:rPr>
      </w:pPr>
      <w:r>
        <w:rPr>
          <w:sz w:val="22"/>
        </w:rPr>
        <w:t>По материалам Интерн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FuturisXCTT">
    <w:charset w:val="00"/>
    <w:family w:val="auto"/>
    <w:pitch w:val="variable"/>
  </w:font>
  <w:font w:name="PragmaticaCTT">
    <w:charset w:val="02"/>
    <w:family w:val="auto"/>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îëîâîê"/>
    <w:qFormat/>
    <w:pPr>
      <w:widowControl/>
      <w:bidi w:val="0"/>
      <w:spacing w:lineRule="atLeast" w:line="500"/>
      <w:jc w:val="center"/>
    </w:pPr>
    <w:rPr>
      <w:rFonts w:ascii="FuturisXCTT" w:hAnsi="FuturisXCTT" w:eastAsia="Times New Roman" w:cs="FuturisXCTT"/>
      <w:b/>
      <w:caps/>
      <w:color w:val="000000"/>
      <w:sz w:val="48"/>
      <w:szCs w:val="20"/>
      <w:lang w:val="ru-RU" w:eastAsia="zh-CN" w:bidi="hi-IN"/>
    </w:rPr>
  </w:style>
  <w:style w:type="paragraph" w:styleId="Style13">
    <w:name w:val="Îáû÷íûé_Ïðàãìàòèêà"/>
    <w:qFormat/>
    <w:pPr>
      <w:widowControl/>
      <w:bidi w:val="0"/>
      <w:spacing w:lineRule="atLeast" w:line="170"/>
      <w:ind w:firstLine="283"/>
      <w:jc w:val="both"/>
    </w:pPr>
    <w:rPr>
      <w:rFonts w:ascii="PragmaticaCTT" w:hAnsi="PragmaticaCTT" w:eastAsia="Times New Roman" w:cs="PragmaticaCTT"/>
      <w:color w:val="000000"/>
      <w:sz w:val="16"/>
      <w:szCs w:val="20"/>
      <w:lang w:val="ru-RU" w:eastAsia="zh-CN" w:bidi="hi-IN"/>
    </w:rPr>
  </w:style>
  <w:style w:type="paragraph" w:styleId="Signature">
    <w:name w:val="Signature"/>
    <w:basedOn w:val="Normal"/>
    <w:pPr>
      <w:spacing w:lineRule="atLeast" w:line="140"/>
      <w:jc w:val="right"/>
    </w:pPr>
    <w:rPr>
      <w:rFonts w:ascii="PragmaticaCTT" w:hAnsi="PragmaticaCTT" w:cs="PragmaticaCTT"/>
      <w:b/>
      <w:color w:val="000000"/>
      <w:sz w:val="13"/>
    </w:rPr>
  </w:style>
  <w:style w:type="paragraph" w:styleId="Style14">
    <w:name w:val="Çàãîëîâîê_ÔóòÅêñòðà"/>
    <w:qFormat/>
    <w:pPr>
      <w:widowControl/>
      <w:bidi w:val="0"/>
      <w:jc w:val="center"/>
    </w:pPr>
    <w:rPr>
      <w:rFonts w:ascii="FuturisXCTT" w:hAnsi="FuturisXCTT" w:eastAsia="Times New Roman" w:cs="FuturisXCTT"/>
      <w:caps/>
      <w:color w:val="auto"/>
      <w:sz w:val="60"/>
      <w:szCs w:val="20"/>
      <w:lang w:val="ru-RU" w:eastAsia="zh-CN" w:bidi="hi-IN"/>
    </w:rPr>
  </w:style>
  <w:style w:type="paragraph" w:styleId="00">
    <w:name w:val="00"/>
    <w:qFormat/>
    <w:pPr>
      <w:keepLines/>
      <w:widowControl/>
      <w:bidi w:val="0"/>
      <w:spacing w:lineRule="atLeast" w:line="260"/>
      <w:jc w:val="center"/>
    </w:pPr>
    <w:rPr>
      <w:rFonts w:ascii="Pragmatica" w:hAnsi="Pragmatica" w:eastAsia="Times New Roman" w:cs="Pragmatica"/>
      <w:b/>
      <w:color w:val="000000"/>
      <w:sz w:val="24"/>
      <w:szCs w:val="20"/>
      <w:lang w:val="ru-RU" w:eastAsia="zh-CN" w:bidi="hi-IN"/>
    </w:rPr>
  </w:style>
  <w:style w:type="paragraph" w:styleId="2">
    <w:name w:val="2"/>
    <w:basedOn w:val="Normal"/>
    <w:next w:val="Normal"/>
    <w:qFormat/>
    <w:pPr>
      <w:spacing w:lineRule="atLeast" w:line="166"/>
      <w:ind w:firstLine="283"/>
    </w:pPr>
    <w:rPr>
      <w:rFonts w:ascii="PragmaticaCTT" w:hAnsi="PragmaticaCTT" w:cs="PragmaticaCTT"/>
      <w:sz w:val="15"/>
    </w:rPr>
  </w:style>
  <w:style w:type="paragraph" w:styleId="222">
    <w:name w:val="222"/>
    <w:basedOn w:val="2"/>
    <w:qFormat/>
    <w:pPr>
      <w:keepNext w:val="true"/>
      <w:keepLines/>
      <w:spacing w:lineRule="atLeast" w:line="220" w:before="28" w:after="0"/>
      <w:ind w:hanging="0"/>
      <w:jc w:val="left"/>
    </w:pPr>
    <w:rPr>
      <w:b/>
      <w:sz w:val="20"/>
    </w:rPr>
  </w:style>
  <w:style w:type="paragraph" w:styleId="Style15">
    <w:name w:val="Íîâîñòè-êîðîòêî-æèäêèé"/>
    <w:basedOn w:val="Style13"/>
    <w:qFormat/>
    <w:pPr>
      <w:keepLines/>
      <w:spacing w:lineRule="atLeast" w:line="150"/>
    </w:pPr>
    <w:rPr>
      <w:color w:val="auto"/>
      <w:spacing w:val="15"/>
      <w:sz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3:30:00Z</dcterms:created>
  <dc:creator>Tatiana</dc:creator>
  <dc:description/>
  <dc:language>en-US</dc:language>
  <cp:lastModifiedBy>Paul</cp:lastModifiedBy>
  <dcterms:modified xsi:type="dcterms:W3CDTF">2009-02-03T16:28:00Z</dcterms:modified>
  <cp:revision>5</cp:revision>
  <dc:subject/>
  <dc:title>Патриарх Кирилл возведен на престол</dc:title>
</cp:coreProperties>
</file>