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22.02.09 В Киеве предотвращена попытка захвата раскольниками православного храма</w:t>
      </w:r>
    </w:p>
    <w:p>
      <w:pPr>
        <w:pStyle w:val="Normal"/>
        <w:rPr>
          <w:sz w:val="22"/>
        </w:rPr>
      </w:pPr>
      <w:r>
        <w:rPr>
          <w:sz w:val="22"/>
        </w:rPr>
        <w:t>Представители раскольнической организации «Киевский патриархат» планировали совершить 22 февраля провокационные акции и, возможно, захватить храм Украинской Православной Церкви в Киеве на Татарке (ул. Нагорная, 3).</w:t>
      </w:r>
    </w:p>
    <w:p>
      <w:pPr>
        <w:pStyle w:val="Normal"/>
        <w:rPr>
          <w:sz w:val="22"/>
        </w:rPr>
      </w:pPr>
      <w:r>
        <w:rPr>
          <w:sz w:val="22"/>
        </w:rPr>
        <w:t>Вечером 21 февраля представители так называемого «Киевского патриархата», УНСО и украинского казачества, которых в целом насчитывалось около 30 человек, захватили храм святителя Николая на Татарке, пробив двери со стороны пожарного входа. Охранник вызвал милицию, которая быстро прибыла на место, обезвредила захватчиков и препроводила их в ближайшее милицейское отделение. У правонарушителей было изъято несколько единиц огнестрельного оружия (по этому факту возбуждено уголовное дело).</w:t>
      </w:r>
    </w:p>
    <w:p>
      <w:pPr>
        <w:pStyle w:val="Normal"/>
        <w:rPr>
          <w:sz w:val="22"/>
        </w:rPr>
      </w:pPr>
      <w:r>
        <w:rPr>
          <w:sz w:val="22"/>
        </w:rPr>
        <w:t>В воскресенье 22 февраля с раннего утра на защиту храма собралась многочисленная община верующих из столичных приходов Украинской Православной Церкви, которые были крайне возмущены действиями представителей «Киевского патриархата», УНСО и казачества, совершенными накануне.</w:t>
      </w:r>
    </w:p>
    <w:p>
      <w:pPr>
        <w:pStyle w:val="Normal"/>
        <w:rPr>
          <w:sz w:val="22"/>
        </w:rPr>
      </w:pPr>
      <w:r>
        <w:rPr>
          <w:sz w:val="22"/>
        </w:rPr>
        <w:t>В храме была отслужена Божественная литургия, которую совершили благочинный округа протоиерей Роман Барановский, настоятель храма священник Сергий Темник, представители духовенства храма и города. Также за Литургией молился секретарь Киевской Митрополии протоиерей Виталий Косовский, который в эти дни координировал действия православных верующих и призывал прихожан не поддаваться на провокации к столкновениям со стороны «филаретовцев», противоправные действия которых уже в который раз поддерживает народный депутат Украины Александр Гудыма.</w:t>
      </w:r>
    </w:p>
    <w:p>
      <w:pPr>
        <w:pStyle w:val="Normal"/>
        <w:rPr>
          <w:sz w:val="22"/>
        </w:rPr>
      </w:pPr>
      <w:r>
        <w:rPr>
          <w:sz w:val="22"/>
        </w:rPr>
        <w:t>После богослужения духовенство Украинской Православной Церкви еще раз обратилось к властям г. Киева и органам правопорядка с просьбой защитить верующих и предотвратить развитие конфликта с раскольниками. Как сообщили представители общины Украинской Православной Церкви, у них на руках находятся все документы на право пользования религиозным сооружением и соответствующие распоряжения Шевченковского районного совета г. Киева.</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1.02.09 Община храма, захваченного «филаретовцами», остается в лоне канонической Церкви</w:t>
      </w:r>
    </w:p>
    <w:p>
      <w:pPr>
        <w:pStyle w:val="Normal"/>
        <w:rPr>
          <w:sz w:val="22"/>
        </w:rPr>
      </w:pPr>
      <w:r>
        <w:rPr>
          <w:sz w:val="22"/>
        </w:rPr>
        <w:t>19 февраля в селе Гудымы Сумской области Украины представители самопровозглашенного "Киевского патриархата" обманным путем завладели зданием и имуществом православного храма Параскевы Пятницы. Раскольники захватили храм, воспользовавшись "покровительством государственной власти", а также переходом в "Киевский патриархат" старосты Свято-Параскевинской общины.</w:t>
      </w:r>
    </w:p>
    <w:p>
      <w:pPr>
        <w:pStyle w:val="Normal"/>
        <w:rPr>
          <w:sz w:val="22"/>
        </w:rPr>
      </w:pPr>
      <w:r>
        <w:rPr>
          <w:sz w:val="22"/>
        </w:rPr>
        <w:t>На следующий день после захвата храма представители Сумской епархии по благословению правящего архиерея посетили с. Гудымы и встретились со старостой и прихожанами. 21 февраля в село прибыл епископ Сумской и Ахтырский Евлогий в сопровождении духовенства и мирян. Владыка беседовал со старостой Л. Бутко, разъясняя пагубность филаретовской лжецеркви.</w:t>
      </w:r>
    </w:p>
    <w:p>
      <w:pPr>
        <w:pStyle w:val="Normal"/>
        <w:rPr>
          <w:sz w:val="22"/>
        </w:rPr>
      </w:pPr>
      <w:r>
        <w:rPr>
          <w:sz w:val="22"/>
        </w:rPr>
        <w:t>Затем архипастырь вошел в оскверненное филаретовцами здание храма. Новые «хозяева» вынесли святой антиминс из алтаря и кощунственно бросили святыню в притворе на стол. Епископ Евлогий, облачившись в мантию и малое облачение, прочитал молитву «на отверзение храма от еретик оскверншагося» и окропил святой водой антиминс, престол, алтарь и все здание храма, после чего возглавил в храме Божественную литургию.</w:t>
      </w:r>
    </w:p>
    <w:p>
      <w:pPr>
        <w:pStyle w:val="Normal"/>
        <w:rPr>
          <w:sz w:val="22"/>
        </w:rPr>
      </w:pPr>
      <w:r>
        <w:rPr>
          <w:sz w:val="22"/>
        </w:rPr>
        <w:t>По окончании богослужения владыка обратился со словом к прихожанам храма, в котором призвал к хранению святого Православия и единства Церкви. Жители Гудымы откликнулись на призыв епископа и заявили о своем твердом желании остаться в лоне канонической Церкви. Был составлен протокол собрания общины, в котором отмечено, что представители т.н. «Кевского патриархата» обманным путем выманили у жителей села подписи о переходе общины из Православной Церкви в лжецерковь «Киевского патриархата» и что православная община села остается верной Украинской Православной Церкви.</w:t>
      </w:r>
    </w:p>
    <w:p>
      <w:pPr>
        <w:pStyle w:val="Normal"/>
        <w:rPr>
          <w:sz w:val="22"/>
        </w:rPr>
      </w:pPr>
      <w:r>
        <w:rPr>
          <w:sz w:val="22"/>
        </w:rPr>
        <w:t>Епископ Сумской и Ахтырский Евлогий обратился к председателю обладминистрации Николаю Лаврику с протестом по поводу "продолжающихся захватнических действий псевдоцерковной группировки так называемого "Киевского патриархата", а также молчания государственной власти, которое расценивается многими людьми как поддержка и одобрение беззакония".</w:t>
      </w:r>
    </w:p>
    <w:p>
      <w:pPr>
        <w:pStyle w:val="Normal"/>
        <w:rPr>
          <w:sz w:val="22"/>
        </w:rPr>
      </w:pPr>
      <w:r>
        <w:rPr>
          <w:sz w:val="22"/>
        </w:rPr>
        <w:t>"Прошу Вас открыто высказать позицию областной государственной администрации в отношении захватов православных храмов в Хоружевке, Липовой Долине, Юнаковке, Ромнах, Гудымах. Прошу Вас остановить насилие над православными в Сумской области, единственной в Украине, где еще захватываются православные святыни", – говорится в письме владыки.</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23.02.09 В Москве прошла молодежная акция протеста против гонений на Украинскую Православную Церковь</w:t>
      </w:r>
    </w:p>
    <w:p>
      <w:pPr>
        <w:pStyle w:val="Normal"/>
        <w:rPr>
          <w:sz w:val="22"/>
        </w:rPr>
      </w:pPr>
      <w:r>
        <w:rPr>
          <w:sz w:val="22"/>
        </w:rPr>
        <w:t>Несколько десятков активистов молодежного движения "Местные" собрались у посольства Украины в Москве, чтобы выразить протест против "новой волны гонений" на Украинскую Православную Церковь.</w:t>
      </w:r>
    </w:p>
    <w:p>
      <w:pPr>
        <w:pStyle w:val="Normal"/>
        <w:rPr>
          <w:sz w:val="22"/>
        </w:rPr>
      </w:pPr>
      <w:r>
        <w:rPr>
          <w:sz w:val="22"/>
        </w:rPr>
        <w:t>Пикетирующие держали плакаты с надписью "Ющенко, руки прочь от православных храмов!", под которой шло перечисление попыток захвата храмов канонической Церкви, имевших место в последнее время в населенных пунктах Сумской области, а также в Киеве, где националисты попытались захватить Свято-Никольскую церковь.</w:t>
      </w:r>
    </w:p>
    <w:p>
      <w:pPr>
        <w:pStyle w:val="Normal"/>
        <w:rPr>
          <w:sz w:val="22"/>
        </w:rPr>
      </w:pPr>
      <w:r>
        <w:rPr>
          <w:sz w:val="22"/>
        </w:rPr>
        <w:t>"Это первое мероприятие в связи с новым обострением гонений на каноническую Церковь Украины, но не последнее, так как захваты храмов могут повториться в любой день", – заявил один из лидеров движения Александр Казаков.</w:t>
      </w:r>
    </w:p>
    <w:p>
      <w:pPr>
        <w:pStyle w:val="Normal"/>
        <w:rPr>
          <w:sz w:val="22"/>
        </w:rPr>
      </w:pPr>
      <w:r>
        <w:rPr>
          <w:sz w:val="22"/>
        </w:rPr>
        <w:t>Участники пикета также просят российские власти и гражданское общество высказать отношение к происходящему в украинском Православии, в том числе к недавнему вызову епископа Сумского Евлогия на допрос в прокуратуру.</w:t>
      </w:r>
    </w:p>
    <w:p>
      <w:pPr>
        <w:pStyle w:val="Normal"/>
        <w:rPr>
          <w:sz w:val="22"/>
        </w:rPr>
      </w:pPr>
      <w:r>
        <w:rPr>
          <w:sz w:val="22"/>
        </w:rPr>
        <w:t>Кроме того, участники пикета призывают власти России возвысить свой голос в защиту известного миссионера и просветителя русинского народа (Закарпатье) митрофорного протоиерея Димитрия Сидора, в отношении которого на Украине возбуждено уголовное дело по обвинению в сепаратизм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3.02.09 Константинопольский Патриархат развивает экуменический диалог с Ватиканом</w:t>
      </w:r>
    </w:p>
    <w:p>
      <w:pPr>
        <w:pStyle w:val="Normal"/>
        <w:rPr>
          <w:sz w:val="22"/>
        </w:rPr>
      </w:pPr>
      <w:r>
        <w:rPr>
          <w:sz w:val="22"/>
        </w:rPr>
        <w:t>Продвижение в экуменическом диалоге стало основной темой беседы, состоявшейся 17 февраля между архиепископом Неаполя, кардиналом Срещенцио Сепе, и Константинопольским Патриархом Варфоломеем.</w:t>
      </w:r>
    </w:p>
    <w:p>
      <w:pPr>
        <w:pStyle w:val="Normal"/>
        <w:rPr>
          <w:sz w:val="22"/>
        </w:rPr>
      </w:pPr>
      <w:r>
        <w:rPr>
          <w:sz w:val="22"/>
        </w:rPr>
        <w:t>Прелат, находящийся в эти дни в Турции с паломническим визитом по местам, связанным с памятью апостола Павла, был принят в Патриаршей резиденции вместе с архиепископом Антонио Лучибелло, апостольским нунцием в Турции и Туркменистане, с архиепископом Армандо Дини и президентом Общины святого Эгидия Марко Импальяццо.</w:t>
      </w:r>
    </w:p>
    <w:p>
      <w:pPr>
        <w:pStyle w:val="Normal"/>
        <w:rPr>
          <w:sz w:val="22"/>
        </w:rPr>
      </w:pPr>
      <w:r>
        <w:rPr>
          <w:sz w:val="22"/>
        </w:rPr>
        <w:t>Предстоятель Константинопольской Церкви подчеркнул, что на пути к единству христиан в последнее время были сделаны "решительные и необратимые шаги вперед" благодаря "особым и персональным отношениям" с Бенедиктом XVI, прогрессу, достигнутому католико-православной богословской комиссией, и участию самого Патриарха Варфоломея в Синоде епископов, состоявшемся в Ватикане в октябре прошлого года.</w:t>
      </w:r>
    </w:p>
    <w:p>
      <w:pPr>
        <w:pStyle w:val="Normal"/>
        <w:rPr>
          <w:sz w:val="22"/>
        </w:rPr>
      </w:pPr>
      <w:r>
        <w:rPr>
          <w:sz w:val="22"/>
        </w:rPr>
        <w:t>"Богословский диалог между нашими Церквами, прерванный почти шесть лет назад, – сказал Патриарх – был возобновлен в Белграде, а затем в Равенне и продолжится в октябре на Кипре. Мы должны будем обсудить тему примата римского епископа в рамках христианской Церкви".</w:t>
      </w:r>
    </w:p>
    <w:p>
      <w:pPr>
        <w:pStyle w:val="Normal"/>
        <w:rPr>
          <w:sz w:val="22"/>
        </w:rPr>
      </w:pPr>
      <w:r>
        <w:rPr>
          <w:sz w:val="22"/>
        </w:rPr>
        <w:t>Далее Патриарх высказал пожелание, чтобы диалог о первенстве во Вселенской Церкви пришел "к толкованию, которое оказалось бы приемлемым для обеих сторон. Мы должны молиться о том, чтобы этот день наступил как можно скорее". По мнению Патриарха Варфоломея, "необходимо подготовить почву и, избегая предрассудков прошлого, добиваться согласия, необходимого для достижения полного единства".</w:t>
      </w:r>
    </w:p>
    <w:p>
      <w:pPr>
        <w:pStyle w:val="Normal"/>
        <w:rPr>
          <w:sz w:val="22"/>
        </w:rPr>
      </w:pPr>
      <w:r>
        <w:rPr>
          <w:sz w:val="22"/>
        </w:rPr>
        <w:t>Признавая, что "еще многое должно быть сделано", Константинопольский Патриарх вновь подтвердил намерение "идти вперед без страха и сомнений, поскольку кто любит, тот не знает страха". Кардинал Сепе, со своей стороны, выразил поддержку, от своего имени и от имени неаполитанской Церкви, деятельности Вселенского Патриархата. И в знак обязательства предложил Патриарху именные стипендии для православных семинаристов для обучения на Богословском факультете Южной Италии.</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24.02.09 Болгарская Церковь будет вести переговоры с раскольниками</w:t>
      </w:r>
    </w:p>
    <w:p>
      <w:pPr>
        <w:pStyle w:val="Normal"/>
        <w:rPr>
          <w:sz w:val="22"/>
        </w:rPr>
      </w:pPr>
      <w:r>
        <w:rPr>
          <w:sz w:val="22"/>
        </w:rPr>
        <w:t>Священный Синод Болгарской Православной Церкви наделил митрополита Старо-Загорского Галактиона полномочиями для проведения переговоров о покаянии и возвращении в лоно канонической Болгарской Православной Церкви с представителями раскольнического Синода во главе с митрополитом Иннокентием.</w:t>
      </w:r>
    </w:p>
    <w:p>
      <w:pPr>
        <w:pStyle w:val="Normal"/>
        <w:rPr>
          <w:sz w:val="22"/>
        </w:rPr>
      </w:pPr>
      <w:r>
        <w:rPr>
          <w:sz w:val="22"/>
        </w:rPr>
        <w:t>Это решение, принятое на прошлой неделе в завершение последней сессии Священного Синода, впервые огласил 23 февраля митрополит Варненский и Великопреславский Кирилл после панихиды в Бачковском монастыре на могиле Патриарха Болгарского Кирилла (1953-1971).</w:t>
      </w:r>
    </w:p>
    <w:p>
      <w:pPr>
        <w:pStyle w:val="Normal"/>
        <w:rPr>
          <w:sz w:val="22"/>
        </w:rPr>
      </w:pPr>
      <w:r>
        <w:rPr>
          <w:sz w:val="22"/>
        </w:rPr>
        <w:t>Митрополит Галактион ранее был духовником нынешнего главы раскольников митрополита Иннокентия (Петрова), поэтому он сам изъявил желание вести переговоры с раскольниками и получил поддержку всего канонического Синод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Психиатр предупреждает об опасности шоу Кашпировского для здоровья</w:t>
      </w:r>
    </w:p>
    <w:p>
      <w:pPr>
        <w:pStyle w:val="Normal"/>
        <w:rPr>
          <w:sz w:val="22"/>
        </w:rPr>
      </w:pPr>
      <w:r>
        <w:rPr>
          <w:sz w:val="22"/>
        </w:rPr>
        <w:t>Возможное возвращение на телеэкран скандально известного целителя Анатолия Кашпировского может нанести вред здоровью россиян, считает директор Государственного научного центра социальной и судебной психиатрии имени Сербского Татьяна Дмитриева.</w:t>
      </w:r>
    </w:p>
    <w:p>
      <w:pPr>
        <w:pStyle w:val="Normal"/>
        <w:rPr>
          <w:sz w:val="22"/>
        </w:rPr>
      </w:pPr>
      <w:r>
        <w:rPr>
          <w:sz w:val="22"/>
        </w:rPr>
        <w:t>«Это всегда опасно. У него такой шлейф тяжелых последствий для здоровья населения, что я весьма удивлена, какому человеку это пришло в голову», – сказала Дмитриева, комментируя планы телекомпании «НТВ» по запуску нового проекта с участием Кашпировского.</w:t>
      </w:r>
    </w:p>
    <w:p>
      <w:pPr>
        <w:pStyle w:val="Normal"/>
        <w:rPr>
          <w:sz w:val="22"/>
        </w:rPr>
      </w:pPr>
      <w:r>
        <w:rPr>
          <w:sz w:val="22"/>
        </w:rPr>
        <w:t>Она отметила, что «нельзя наступать второй раз на те же грабли» и подчеркнула, что речь идет о национальной безопасности. «Что-то в угоду публике делать можно, но не во вред собственной стране», – сказала врач-психиатр.</w:t>
      </w:r>
    </w:p>
    <w:p>
      <w:pPr>
        <w:pStyle w:val="Normal"/>
        <w:rPr>
          <w:sz w:val="22"/>
        </w:rPr>
      </w:pPr>
      <w:r>
        <w:rPr>
          <w:sz w:val="22"/>
        </w:rPr>
        <w:t>Глава ГНЦ имени Сербского напомнила, что несколько лет назад судилась с Кашпировским и выиграла суд. «У нас проходил человек, который пострадал. Муж подал в суд, потому что его жена, насмотревшись его (Кашпировского) сеансов, выбросилась из окна. Я приводила этот пример в интервью, а Кашпировский обиделся и подал в суд», – сказала Дмитриева.</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0.02.09 Православные журналисты просят Предстоятеля Русской Церкви поддержать идею создания Общественного совета по телевидению</w:t>
      </w:r>
    </w:p>
    <w:p>
      <w:pPr>
        <w:pStyle w:val="Normal"/>
        <w:rPr>
          <w:sz w:val="22"/>
        </w:rPr>
      </w:pPr>
      <w:r>
        <w:rPr>
          <w:sz w:val="22"/>
        </w:rPr>
        <w:t>Клуб православных журналистов обратился к Патриарху Московскому и всея Руси Кириллу с просьбой содействовать в создании Совета по нравственности на телевидении.</w:t>
      </w:r>
    </w:p>
    <w:p>
      <w:pPr>
        <w:pStyle w:val="Normal"/>
        <w:rPr/>
      </w:pPr>
      <w:r>
        <w:rPr>
          <w:sz w:val="22"/>
        </w:rPr>
        <w:t xml:space="preserve">"Просим Вас, Ваше Святейшество, благословить и Вашим моральным авторитетом поддержать нашу деятельность, направленную на создание Общественного совета по телевидению", – </w:t>
      </w:r>
      <w:r>
        <w:rPr>
          <w:b/>
          <w:sz w:val="22"/>
        </w:rPr>
        <w:t xml:space="preserve">говорится в обращении клуба http://www.radonezh.ru/new/?ID=8474 </w:t>
      </w:r>
      <w:r>
        <w:rPr>
          <w:sz w:val="22"/>
        </w:rPr>
        <w:t>, который подписали руководитель пресс-службы Московского Патриархата священник Владимир Вигилянский, председатель Клуба православных журналистов Александр Щипков и заместители председателя Клуба: руководитель пресс-службы УПЦ Василий Анисимов, главный редактор журнала "Православная беседа" Валентин Лебедев, председатель общества "Радонеж" Евгений Никифоров, главный редактор "Литературной газеты" Юрий Поляков.</w:t>
      </w:r>
    </w:p>
    <w:p>
      <w:pPr>
        <w:pStyle w:val="Normal"/>
        <w:rPr>
          <w:sz w:val="22"/>
        </w:rPr>
      </w:pPr>
      <w:r>
        <w:rPr>
          <w:sz w:val="22"/>
        </w:rPr>
        <w:t>Авторы документа отметили, что с каждым годом проблема присутствия насилия и порнографии на телеэкранах становится более острой.</w:t>
      </w:r>
    </w:p>
    <w:p>
      <w:pPr>
        <w:pStyle w:val="Normal"/>
        <w:rPr>
          <w:sz w:val="22"/>
        </w:rPr>
      </w:pPr>
      <w:r>
        <w:rPr>
          <w:sz w:val="22"/>
        </w:rPr>
        <w:t>"Действия, направленные на моральное разложение общества, не могут не встретить противодействия со стороны здравомыслящих общественных, политических и религиозных деятелей", – сказано в обращении.</w:t>
      </w:r>
    </w:p>
    <w:p>
      <w:pPr>
        <w:pStyle w:val="Normal"/>
        <w:rPr>
          <w:sz w:val="22"/>
        </w:rPr>
      </w:pPr>
      <w:r>
        <w:rPr>
          <w:sz w:val="22"/>
        </w:rPr>
        <w:t>Православные журналисты напомнили, что идею создания Общественного совета по ТВ поддержал председатель Совета Федерации Сергей Миронов, который разработал соответствующий законопроект. Однако это документ пока не рассматривался в Госдуме.</w:t>
      </w:r>
    </w:p>
    <w:p>
      <w:pPr>
        <w:pStyle w:val="Normal"/>
        <w:rPr>
          <w:sz w:val="22"/>
        </w:rPr>
      </w:pPr>
      <w:r>
        <w:rPr>
          <w:sz w:val="22"/>
        </w:rPr>
        <w:t>Авторы обращения подчеркнули, что создание Общественного совета по телевидению "не является возрождением цензуры", и вместе с тем назвали важным "законодательно обеспечить возможность представить широкой общественности мнения уважаемых деятелей культуры, общественных и религиозных деятелей".</w:t>
      </w:r>
    </w:p>
    <w:p>
      <w:pPr>
        <w:pStyle w:val="Normal"/>
        <w:rPr>
          <w:sz w:val="22"/>
        </w:rPr>
      </w:pPr>
      <w:r>
        <w:rPr>
          <w:sz w:val="22"/>
        </w:rPr>
        <w:t>Осенью 2008 года Клуб православных журналистов провел два экспериментальных заседания Общественного совета по телевидению, посвященных художественному фильму "Новая Земля" и программе "Дом-2". В обсуждениях приняли участие Иосиф Кобзон, Николай Бурляев, Александр Михайлов, Владимир Конкин, протоиерей Всеволод Чаплин, Михаил Леонтьев, Павел Лунгин, Виталий Третьяков.</w:t>
      </w:r>
    </w:p>
    <w:p>
      <w:pPr>
        <w:pStyle w:val="Normal"/>
        <w:rPr>
          <w:sz w:val="22"/>
        </w:rPr>
      </w:pPr>
      <w:r>
        <w:rPr>
          <w:sz w:val="22"/>
        </w:rPr>
        <w:t>Как отметили в клубе, проведенные заседания продемонстрировали "эффективность предлагаемого механизма обсуждения телепрограмм, вызывающих недоумение и возмущение со стороны телезрителей".</w:t>
      </w:r>
    </w:p>
    <w:p>
      <w:pPr>
        <w:pStyle w:val="Normal"/>
        <w:rPr>
          <w:sz w:val="22"/>
        </w:rPr>
      </w:pPr>
      <w:r>
        <w:rPr>
          <w:sz w:val="22"/>
        </w:rPr>
        <w:t>Авторы идеи намерены инициировать проведение социологического исследования с целью выявить отношение россиян к идее создания такого Общественного совета.</w:t>
      </w:r>
    </w:p>
    <w:p>
      <w:pPr>
        <w:pStyle w:val="Normal"/>
        <w:rPr>
          <w:sz w:val="22"/>
        </w:rPr>
      </w:pPr>
      <w:r>
        <w:rPr>
          <w:sz w:val="22"/>
        </w:rPr>
        <w:t>Предполагается, что он будет выносить суждения и давать нравственную оценку тем телепрограммам и фильмам, на которые будут поступать жалобы от телезрителей. В Совет предполагается пригласить пользующихся авторитетом и уважением деятелей культуры, науки и искусств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0.02.09 Минобрнауки РФ не готово признавать теологию наукой</w:t>
      </w:r>
    </w:p>
    <w:p>
      <w:pPr>
        <w:pStyle w:val="Normal"/>
        <w:rPr>
          <w:sz w:val="22"/>
        </w:rPr>
      </w:pPr>
      <w:r>
        <w:rPr>
          <w:sz w:val="22"/>
        </w:rPr>
        <w:t>"Скажу сразу: открывать научную специальность "Теология" пока не предполагается – против этого возражают эксперты Российской академии наук", – заявила завотделом Департамента госполитики в сфере образования Минобрнауки Татьяна Петрова.</w:t>
      </w:r>
    </w:p>
    <w:p>
      <w:pPr>
        <w:pStyle w:val="Normal"/>
        <w:rPr>
          <w:sz w:val="22"/>
        </w:rPr>
      </w:pPr>
      <w:r>
        <w:rPr>
          <w:sz w:val="22"/>
        </w:rPr>
        <w:t>По ее словам, в министерстве пойдут "другим путем". "Как раз сейчас завершается работа над новым перечнем специальностей для защиты диссертаций. Каждая предполагает наличие паспорта научных специальностей. Туда-то и будет заложена возможность защитить диссертацию духовного содержания. Например, по паспорту специальности "История" или по любой другой гуманитарной специальности", – пояснила Т.Петрова.</w:t>
      </w:r>
    </w:p>
    <w:p>
      <w:pPr>
        <w:pStyle w:val="Normal"/>
        <w:rPr>
          <w:sz w:val="22"/>
        </w:rPr>
      </w:pPr>
      <w:r>
        <w:rPr>
          <w:sz w:val="22"/>
        </w:rPr>
        <w:t>Не предполагается открывать и новые диссертационные советы для защиты диссертаций религиозной тематики. Соискателя прикрепят к одному из вузов, имеющих соответствующий диссертационный совет, где он и сможет защититься. Совет утвердит тему диссертации и назначит соискателю научного руководителя и оппонентов. Причем это могут быть любые специалисты.</w:t>
      </w:r>
    </w:p>
    <w:p>
      <w:pPr>
        <w:pStyle w:val="Normal"/>
        <w:rPr>
          <w:sz w:val="22"/>
        </w:rPr>
      </w:pPr>
      <w:r>
        <w:rPr>
          <w:sz w:val="22"/>
        </w:rPr>
        <w:t>Как рассказала Т.Петрова, научного руководителя иметь не обязательно – только если он нужен соискателю. Требования к качеству диссертаций духовного содержания будут не менее жесткими, чем к прочим диссертационным работам.</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20.02.09 Прокуратура решила не возбуждать уголовное дело против епископа Евлогия</w:t>
      </w:r>
    </w:p>
    <w:p>
      <w:pPr>
        <w:pStyle w:val="Normal"/>
        <w:rPr>
          <w:sz w:val="22"/>
        </w:rPr>
      </w:pPr>
      <w:r>
        <w:rPr>
          <w:sz w:val="22"/>
        </w:rPr>
        <w:t>Органы прокуратуры вынесли постановление об отказе в возбуждении уголовного дела в отношении епископа Сумского и Ахтырского Евлогия (Гутченко). В постановлении прокуратуры от 17 февраля за подписью следователя Ю.И. Яременко сказано: "Изучением содержания доклада епископа Евлогия в Сумском государственном университете от 11 января 2009 года и при прослушивании его аудиозаписи установлено, что в ходе доклада "Самосвятский раскол в Украине" епископ Евлогий констатировал исторические факты, высказывал свое видение проблем, сложившихся в духовной жизни украинского народа, предложения по их решению, поскольку, по его мнению, священники и епископы УПЦ Киевского патриархата не наделены каноническим правом совершать Таинства и обряды, и единственным возможным средством приобретения этого права является покаяние и присоединение к Украинской Православной церкви". Кроме того, как сообщили в прокуратуре, "в ходе проверки не установлено, что епископ Евлогий совершал действия по разжиганию национальной, расовой или религиозной вражды и ненависти".</w:t>
      </w:r>
    </w:p>
    <w:p>
      <w:pPr>
        <w:pStyle w:val="Normal"/>
        <w:rPr>
          <w:sz w:val="22"/>
        </w:rPr>
      </w:pPr>
      <w:r>
        <w:rPr>
          <w:sz w:val="22"/>
        </w:rPr>
        <w:t>Напомним, что 12 февраля епископ Сумской и Ахтырский Евлогий был вызван в прокуратуру по поводу того, что 11 января в помещении Сумского госуниверситета он провел встречу с жителями города Сумы и прочитал доклад "Самосвятский раскол в Украине". После этого епископу была вручена повестка для явки 13 февраля в прокуратуру города Сумы для дачи показаний в связи с его твердой позицией в отношении единства Русской Православной Церкви. Вызов в прокуратуру был вручен епископу Евлогию по требованию так называемой "Украинской православной церкви Киевского патриархата" и других националистически настроенных организаций.</w:t>
      </w:r>
    </w:p>
    <w:p>
      <w:pPr>
        <w:pStyle w:val="Normal"/>
        <w:rPr>
          <w:sz w:val="22"/>
        </w:rPr>
      </w:pPr>
      <w:r>
        <w:rPr>
          <w:sz w:val="22"/>
        </w:rPr>
        <w:t>Узнав о вызове владыки, сотни православных верующих города Сумы пришли в тот день к зданию прокуратуры с плакатами: "Наш патриарх – Кирилл, наш митрополит – Владимир, наш епископ – Евлогий", "Православная Сумщина поддерживает владыку Евлогия", "Владыка! Мы с Вами", "Нет филаретовскому расколу!", "Сегодня допрос, завтра – расстрел?".</w:t>
      </w:r>
    </w:p>
    <w:p>
      <w:pPr>
        <w:pStyle w:val="Normal"/>
        <w:rPr>
          <w:sz w:val="22"/>
        </w:rPr>
      </w:pPr>
      <w:r>
        <w:rPr>
          <w:sz w:val="22"/>
        </w:rPr>
        <w:t>Свой протест в связи с беззакониями, происходящими в Сумской области выразил постоянный член Священного Синода УПЦ Митрополит Одесский и Измаильский Агафангел. В письме Губернатору Сумской области Лаврику Николаю Ивановичу владыка пишет: «Духовенство и верующие Одесской митрополии Украинской Православной Церкви глубоко возмущены действиями раскольников-филаретовцев, совершивших захват Свято-Параскевинского храма канонической Украинской Православной Церкви в селе Гудымы, Раменского района, Сумской области, при поддержке и попустительстве местных властей. Гневно осуждая действия захватчиков, выражаем поддержку епископу Сумскому и Ахтырскому Евлогию, православному народу Сумщины, прихожанам Свято-Параскевинского храма. Бандитский захват храма свидетельствует о циничном попрании закона, конституционных прав православных верующих на свободу совести, норм христианской и общечеловеческой морали со стороны потерявших человеческий облик последователей анафемы – Филарета и их пособников. Захват храма, вызовы епископа Сумского и Ахтырского Евлогия в прокуратуру на допрос напоминают 1937 год. Своими непродуманными действиями вы унижаете президента Украины как гаранта Конституции, делите Украинский народ на "своих" и "чужих", разжигаете межрелигиозную рознь. Подобные деяния нарушают мир и стабильность в обществе, не способствуют державному строительству украинского государства. Требуем немедленно восстановить справедливость, вернуть Свято-Параскевинский храм законному владельцу – Сумской епархии Украинской Православной Церкви».</w:t>
      </w:r>
    </w:p>
    <w:p>
      <w:pPr>
        <w:pStyle w:val="Normal"/>
        <w:rPr>
          <w:sz w:val="22"/>
        </w:rPr>
      </w:pPr>
      <w:r>
        <w:rPr>
          <w:sz w:val="22"/>
        </w:rPr>
        <w:t>Против гонений на епископа Евлогия выступил и депутат Верховной Рады Украины Вадим Колесниченко. Он обратился в Генеральную прокуратуру Украины с требованием прекратить преследования епископа Сумского и Ахтырского Евлогия и наказать виновных в этом лиц. В защиту епископа Евлогия также выступило Всеукраинское общественное объединение «Единое Отечество».</w:t>
      </w:r>
    </w:p>
    <w:p>
      <w:pPr>
        <w:pStyle w:val="Normal"/>
        <w:rPr>
          <w:sz w:val="22"/>
        </w:rPr>
      </w:pPr>
      <w:r>
        <w:rPr>
          <w:sz w:val="22"/>
        </w:rPr>
        <w:t>19 февраля в Киеве состоялось православно-патриотическое шествие с участием нескольких сотен человек. Православные потребовали от Генпрокуратуры принести извинения за нерадивые действия своих чиновников в Сумах, а также принять меры для недопущения подобных действий в будущем. Шествие прошло по инициативе организации "Православный выбор" с участием киевского отделения Союза русского народа, духовно-патриотического союза "Новороссия", Войска верных казаков Черноморских им. Суворова, общественной организации "Русское содружество", "Союза верных казаков" и др.</w:t>
      </w:r>
    </w:p>
    <w:p>
      <w:pPr>
        <w:pStyle w:val="Normal"/>
        <w:rPr/>
      </w:pPr>
      <w:r>
        <w:rPr>
          <w:sz w:val="22"/>
        </w:rPr>
        <w:t>Русская линия, Седмица.</w:t>
      </w:r>
      <w:r>
        <w:rPr>
          <w:sz w:val="22"/>
          <w:lang w:val="en-US"/>
        </w:rPr>
        <w:t>Ru</w:t>
      </w:r>
      <w:r>
        <w:rPr>
          <w:sz w:val="22"/>
        </w:rPr>
        <w:t>, Украина Православная</w:t>
      </w:r>
    </w:p>
    <w:p>
      <w:pPr>
        <w:pStyle w:val="Normal"/>
        <w:rPr>
          <w:b/>
          <w:b/>
          <w:sz w:val="22"/>
        </w:rPr>
      </w:pPr>
      <w:r>
        <w:rPr>
          <w:b/>
          <w:sz w:val="22"/>
        </w:rPr>
      </w:r>
    </w:p>
    <w:p>
      <w:pPr>
        <w:pStyle w:val="Normal"/>
        <w:rPr>
          <w:b/>
          <w:b/>
          <w:sz w:val="22"/>
        </w:rPr>
      </w:pPr>
      <w:r>
        <w:rPr>
          <w:b/>
          <w:sz w:val="22"/>
        </w:rPr>
        <w:t>21.02.09 Митрополит Владимир считает абсурдным приоритетный характер отношений украинского государства с "Киевским патриархатом"</w:t>
      </w:r>
    </w:p>
    <w:p>
      <w:pPr>
        <w:pStyle w:val="Normal"/>
        <w:rPr/>
      </w:pPr>
      <w:r>
        <w:rPr>
          <w:sz w:val="22"/>
        </w:rPr>
        <w:t xml:space="preserve">Предстоятель УПЦ Митрополит Владимир заявил о нарушении ее прав. "К сожалению, в связи с этими несчастными расколами у нашей Церкви до сих пор нет кафедрального собора. Владимирский собор у нас отобрали. Когда встает вопрос о возврате УПЦ церковного имущества (которое должно принадлежать ей после распада Союза), раскольники тут же предъявляют свои претензии: а нам что?" – сказал </w:t>
      </w:r>
      <w:r>
        <w:rPr>
          <w:b/>
          <w:sz w:val="22"/>
        </w:rPr>
        <w:t>Блаженнейший Владимир в интервью газете "Столичные новости" http://orthodox.org.ua/uk/intervyu/2009/02/18/4608.html</w:t>
      </w:r>
    </w:p>
    <w:p>
      <w:pPr>
        <w:pStyle w:val="Normal"/>
        <w:rPr>
          <w:sz w:val="22"/>
        </w:rPr>
      </w:pPr>
      <w:r>
        <w:rPr>
          <w:sz w:val="22"/>
        </w:rPr>
        <w:t>По его словам, сейчас проблема государства – "как бы не обидеть филаретовцев или автокефалистов: они же такие национальные!". "А кто такие тогда самая большая Церковь Украины и ее Предстоятель? Москали? Нас пинают, как хотят, и таким образом обижают значительную часть населения и граждан Украины", – отметил Митрополит Владимир.</w:t>
      </w:r>
    </w:p>
    <w:p>
      <w:pPr>
        <w:pStyle w:val="Normal"/>
        <w:rPr>
          <w:sz w:val="22"/>
        </w:rPr>
      </w:pPr>
      <w:r>
        <w:rPr>
          <w:sz w:val="22"/>
        </w:rPr>
        <w:t>Отвечая на вопрос о том, почему каноническая Церковь не объединится с двумя другими религиозными структурами, которые являются раскольническими, он напомнил, что "таинства, совершаемые раскольниками, недействительны". "Епископы" Филарета (лидера "Киевского патриархата" – ред.) – безблагодатные. И, разумеется, этот вопрос поднимается, когда мы с ними проводим частные встречи. Наша Церковь истинна – это они хорошо знают, но заявляют: дескать, перерукополагать епископов не будем. И таких проблем – десятки", – заявил Предстоятель УПЦ.</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2.02.09 Архиепископ Ионафан: В "Киевском патриархате" желают низложения своего лидера</w:t>
      </w:r>
    </w:p>
    <w:p>
      <w:pPr>
        <w:pStyle w:val="Normal"/>
        <w:rPr>
          <w:sz w:val="22"/>
        </w:rPr>
      </w:pPr>
      <w:r>
        <w:rPr>
          <w:sz w:val="22"/>
        </w:rPr>
        <w:t>Архиепископ Тульчинский и Брацлавский Ионафан заявил, что "архиереи" и "клирики" самопровозглашенного Киевского патриархата в частных беседах "не скрывают желания скорейшего ухода" их лидера – Филарета Денисенко.</w:t>
      </w:r>
    </w:p>
    <w:p>
      <w:pPr>
        <w:pStyle w:val="Normal"/>
        <w:rPr>
          <w:sz w:val="22"/>
        </w:rPr>
      </w:pPr>
      <w:r>
        <w:rPr>
          <w:sz w:val="22"/>
        </w:rPr>
        <w:t>"Но Филарет вновь пользуется политической поддержкой "сверху", – сказал владыка в интервью, которое публикует "Вестник Украинской Православной церкви".</w:t>
      </w:r>
    </w:p>
    <w:p>
      <w:pPr>
        <w:pStyle w:val="Normal"/>
        <w:rPr>
          <w:sz w:val="22"/>
        </w:rPr>
      </w:pPr>
      <w:r>
        <w:rPr>
          <w:sz w:val="22"/>
        </w:rPr>
        <w:t>Архиепископ напомнил, что основными виновниками реанимации расколов в Украинской Православной Церкви в 1990-х годах были "бывший митрополит Филарет (по бесовской гордыне) и бывший президент Леонид Кравчук (по незнанию религиозной психологии народа и крайней амбициозности)".</w:t>
      </w:r>
    </w:p>
    <w:p>
      <w:pPr>
        <w:pStyle w:val="Normal"/>
        <w:rPr>
          <w:sz w:val="22"/>
        </w:rPr>
      </w:pPr>
      <w:r>
        <w:rPr>
          <w:sz w:val="22"/>
        </w:rPr>
        <w:t>Украинский иерарх отметил, что "время укажет, какие канонические пути допустимы для Церкви при врачевании церковных ран". "Главное сегодня – это твердое стояние за единство Русской Православной Церкви во всей полноте ее канонической области", – подчеркну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4.02.09 А. Фурсенко: Духовные вузы смогут выдавать дипломы гособразца, если программа обучения в них будет лицензирована</w:t>
      </w:r>
    </w:p>
    <w:p>
      <w:pPr>
        <w:pStyle w:val="Normal"/>
        <w:rPr>
          <w:sz w:val="22"/>
        </w:rPr>
      </w:pPr>
      <w:r>
        <w:rPr>
          <w:sz w:val="22"/>
        </w:rPr>
        <w:t>Министр образования и науки РФ Андрей Фурсенко заявил, что духовные вузы получат право выдавать дипломы государственного образца в том случае, если преподаваемые в них предметы пройдут лицензирование и аккредитацию.</w:t>
      </w:r>
    </w:p>
    <w:p>
      <w:pPr>
        <w:pStyle w:val="Normal"/>
        <w:rPr>
          <w:sz w:val="22"/>
        </w:rPr>
      </w:pPr>
      <w:r>
        <w:rPr>
          <w:sz w:val="22"/>
        </w:rPr>
        <w:t>"Речь идет о том, что в духовных образовательных учреждениях можно будет давать светское образование, но только при условии, если предметы будут лицензированы и аккредитованы соответствующим образом", – сказал А.Фурсенко в интервью программе "Вести недели".</w:t>
      </w:r>
    </w:p>
    <w:p>
      <w:pPr>
        <w:pStyle w:val="Normal"/>
        <w:rPr>
          <w:sz w:val="22"/>
        </w:rPr>
      </w:pPr>
      <w:r>
        <w:rPr>
          <w:sz w:val="22"/>
        </w:rPr>
        <w:t>Он подчеркнул, что для учебных заведений "все правила должны быть одинаковы, должны быть единые требования". По мнению министра, "это даст нормальное, комфортное существование лицам, которые имеют духовный сан, если они преподают в вузах".</w:t>
      </w:r>
    </w:p>
    <w:p>
      <w:pPr>
        <w:pStyle w:val="Normal"/>
        <w:rPr>
          <w:sz w:val="22"/>
        </w:rPr>
      </w:pPr>
      <w:r>
        <w:rPr>
          <w:sz w:val="22"/>
        </w:rPr>
        <w:t>В настоящее время на государственном уровне не существует понятия высшего религиозного образования, а выпускникам религиозных вузов не выдается диплом государственного образца.</w:t>
      </w:r>
    </w:p>
    <w:p>
      <w:pPr>
        <w:pStyle w:val="Normal"/>
        <w:rPr>
          <w:sz w:val="22"/>
        </w:rPr>
      </w:pPr>
      <w:r>
        <w:rPr>
          <w:sz w:val="22"/>
        </w:rPr>
        <w:t>Большинство преподавателей религиозных вузов имеют духовное образование, степени и звания, которые признаются Церковью, но не признаются государством.</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4.02.09 Ректор МДА прокомментировал вопрос о возможном получении духовными школами государственной аккредитации</w:t>
      </w:r>
    </w:p>
    <w:p>
      <w:pPr>
        <w:pStyle w:val="Normal"/>
        <w:rPr>
          <w:sz w:val="22"/>
        </w:rPr>
      </w:pPr>
      <w:r>
        <w:rPr>
          <w:sz w:val="22"/>
        </w:rPr>
        <w:t>Ректор Московской духовной академии и семинарии архиепископ Верейский Евгений дал интервью корреспонденту программы «Вести-Неделя». Владыка Евгений, в частности, отметил, что отсутствие государственной аккредитации высших духовных образовательных учреждений приводит к ущемлению прав выпускников духовных школ: государством они будут рассматриваться как «люди без образования». Другими словами, добавил ректор, юноша, желающий учиться в семинарии и академии, вынужден отказаться от получения высшего образования по меркам законодателя, несмотря на то, что фактически такое образование предоставляется в духовных школах.</w:t>
      </w:r>
    </w:p>
    <w:p>
      <w:pPr>
        <w:pStyle w:val="Normal"/>
        <w:rPr>
          <w:sz w:val="22"/>
        </w:rPr>
      </w:pPr>
      <w:r>
        <w:rPr>
          <w:sz w:val="22"/>
        </w:rPr>
        <w:t>Отвечая на вопрос корреспондента о возможной специализации выпускников академий и семинарий как «будущих священников», архиепископ Евгений подчеркнул, что священник – это не образовательная специализация: рукоположение выпускника духовной школы – это внутреннее дело Церкви, решение которого зависит от правящего архиерея. Академия и семинария, объяснил ректор, дают образование, которое готовит учащегося к принятию священного сана, притом, что получение образования – лишь одно из целого ряда необходимых для кандидата в священство условий. Что касается учебного процесса в духовных школах, то речь идет, в первую очередь, о предоставлении знаний и, следовательно, в этой области можно говорить о соответствии уровня предлагаемого образования государственным стандартам, которые, впрочем, еще предстоит разработать. Вероятнее всего учащиеся духовных образовательных учреждений будут готовиться к получению специализации «теолог», хотя в принципе в будущем могут быть открыты и другие специализации.</w:t>
      </w:r>
    </w:p>
    <w:p>
      <w:pPr>
        <w:pStyle w:val="Normal"/>
        <w:rPr>
          <w:sz w:val="22"/>
        </w:rPr>
      </w:pPr>
      <w:r>
        <w:rPr>
          <w:sz w:val="22"/>
        </w:rPr>
        <w:t>В заключение беседы, архиепископ Евгений отметил, что сегодня еще рано говорить о сроках возможной аккредитации академий и семинарий: это длительный процесс, который еще требует серьезной проработк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4.02.09 «Новую газету» призывают извиниться за публикацию статьи с клеветой в адрес Алексия II</w:t>
      </w:r>
    </w:p>
    <w:p>
      <w:pPr>
        <w:pStyle w:val="Normal"/>
        <w:rPr>
          <w:sz w:val="22"/>
        </w:rPr>
      </w:pPr>
      <w:r>
        <w:rPr>
          <w:sz w:val="22"/>
        </w:rPr>
        <w:t>В Русской Православной Церкви считают, что редакция «Новой газеты» должна принести извинения за публикацию статьи, содержавшей ложную информацию о Патриархе Московском и всея Руси Алексие II.</w:t>
      </w:r>
    </w:p>
    <w:p>
      <w:pPr>
        <w:pStyle w:val="Normal"/>
        <w:rPr>
          <w:sz w:val="22"/>
        </w:rPr>
      </w:pPr>
      <w:r>
        <w:rPr>
          <w:sz w:val="22"/>
        </w:rPr>
        <w:t>Речь идет о материале Алексея Головинского «Пастырь, умноживший паству», опубликованном 8 декабря, через несколько дней после кончины патриарха. В ней, как пишет главному редактору издания Дмитрию Муратову епископ Егорьевский Марк, и.о. главы ОВЦС МП, «содержалась не соответствующая действительности информация о жизни и деятельности почившего». «Особенно больно было читать строки о том, что Святейший патриарх якобы благословлял войну в Чечне», – пишет епископ Марк.</w:t>
      </w:r>
    </w:p>
    <w:p>
      <w:pPr>
        <w:pStyle w:val="Normal"/>
        <w:rPr>
          <w:sz w:val="22"/>
        </w:rPr>
      </w:pPr>
      <w:r>
        <w:rPr>
          <w:sz w:val="22"/>
        </w:rPr>
        <w:t>«Омрачение светлой памяти Святейшего Патриарха через несколько дней после его кончины только приумножило горечь от утраты в сердцах верных чад Русской Церкви и, конечно, не было положительно воспринято православной общественностью», – говорится в письме епископа.</w:t>
      </w:r>
    </w:p>
    <w:p>
      <w:pPr>
        <w:pStyle w:val="Normal"/>
        <w:rPr>
          <w:sz w:val="22"/>
        </w:rPr>
      </w:pPr>
      <w:r>
        <w:rPr>
          <w:sz w:val="22"/>
        </w:rPr>
        <w:t>23 февраля 2009 года Патриарху Алексию исполнилось бы 80 лет, а 25 февраля Церковь празднует день его небесного покровителя – святителя Алексия. По мнению епископа Марка, «в связи со столь знаменательными событиями редакция «Новой газеты» могла бы официально признать неправдоподобной информацию о Патриархе Алексие II, содержащуюся в статье господина Головинского, и принести свои извинения за ее публикацию», что «восстановило бы справедливость и стало бы хорошей данью памяти Его Святейшества, который приложил много усилий для возрождения высоких идеалов мира, согласия, добра и взаимопомощи в российском обществе и во всем мире».</w:t>
      </w:r>
    </w:p>
    <w:p>
      <w:pPr>
        <w:pStyle w:val="Normal"/>
        <w:rPr>
          <w:sz w:val="22"/>
        </w:rPr>
      </w:pPr>
      <w:r>
        <w:rPr>
          <w:sz w:val="22"/>
        </w:rPr>
        <w:t>Надеясь на понимание главного редактора, епископ отмечает также, что «Русская Православная Церковь высоко ценит свободу слова», о чем написано в том числе в Основах ее учения о достоинстве, свободе и правах человека. В то же время Церковь полагает, что «слово должно созидать и поддерживать добро» и что «особенно опасно оскорблять религиозные и национальные чувства, искажать информацию о жизни тех или иных религиозных общин, народов, социальных групп, личностей». "В связи с этим не может не вызвать уважение труд журналистов, призванных своевременно доносить до широких слоев общества достоверную информацию о происходящем в мире", – пишет епископ Марк.</w:t>
      </w:r>
    </w:p>
    <w:p>
      <w:pPr>
        <w:pStyle w:val="Normal"/>
        <w:rPr>
          <w:sz w:val="22"/>
        </w:rPr>
      </w:pPr>
      <w:r>
        <w:rPr>
          <w:sz w:val="22"/>
        </w:rPr>
        <w:t>Признавая, что время от времени в отношениях между Русской Церковью и рядом светских СМИ возникают непонимание и даже напряженность из-за "ошибок, искажений и неправды в освещении церковной жизни", епископ в то же время отмечает, что "Церковь всегда открыта для сотрудничества и диалога со средствами массовой информации", а Отдел внешних церковных связей готов оказывать "Новой газете" экспертную помощь при подготовке материалов о церковной жизн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5.02.09 В Москве молитвенно почтили память Святейшего Патриарха Алексия II</w:t>
      </w:r>
    </w:p>
    <w:p>
      <w:pPr>
        <w:pStyle w:val="Normal"/>
        <w:rPr>
          <w:sz w:val="22"/>
        </w:rPr>
      </w:pPr>
      <w:r>
        <w:rPr>
          <w:sz w:val="22"/>
        </w:rPr>
        <w:t>23 февраля 2009 года, в день, когда отмечается 80 лет со дня рождения приснопоминаемого Святейшего Патриарха Алексия, архиепископ Истринский Арсений совершил Божественную литургию в Благовещенском приделе Богоявленского кафедрального собора, где находится гробница пятнадцатого Предстоятеля Русской Православной Церкви.</w:t>
      </w:r>
    </w:p>
    <w:p>
      <w:pPr>
        <w:pStyle w:val="Normal"/>
        <w:rPr>
          <w:sz w:val="22"/>
        </w:rPr>
      </w:pPr>
      <w:r>
        <w:rPr>
          <w:sz w:val="22"/>
        </w:rPr>
        <w:t>Архиепископу Арсению сослужили настоятель собора протопресвитер Матфей Стаднюк, секретарь Епархиального совета города Москвы протоиерей Владимир Диваков, представители московского духовенства. За богослужением также молились епископ Гатчинский Амвросий и епископ Бронницкий Феофилакт. В храме присутствовали сотрудники и помощники Святейшего, трудившиеся рядом с ним на протяжении многих лет, и двоюродная сестра Патриарха Алексия Елена Камзол.</w:t>
      </w:r>
    </w:p>
    <w:p>
      <w:pPr>
        <w:pStyle w:val="Normal"/>
        <w:rPr>
          <w:sz w:val="22"/>
        </w:rPr>
      </w:pPr>
      <w:r>
        <w:rPr>
          <w:sz w:val="22"/>
        </w:rPr>
        <w:t>По окончании Литургии владыка Арсений совершил панихиду перед гробницей Святейшего Патриарха Алексия. Перед началом панихиды владыка обратился ко всем собравшимся с архипастырским словом.</w:t>
      </w:r>
    </w:p>
    <w:p>
      <w:pPr>
        <w:pStyle w:val="Normal"/>
        <w:rPr>
          <w:sz w:val="22"/>
        </w:rPr>
      </w:pPr>
      <w:r>
        <w:rPr>
          <w:sz w:val="22"/>
        </w:rPr>
        <w:t>«В сегодняшний день мы вспоминаем памятную дату, которая должна была радостно отмечаться. Но Господь судил иначе, и потому мы собрались у дорогой нам гробницы, под которой сокрыто тело Великого Господина и Отца нашего Алексия, Святейшего Патриарха Московского и всея Руси», – сказал архиепископ Арсений.</w:t>
      </w:r>
    </w:p>
    <w:p>
      <w:pPr>
        <w:pStyle w:val="Normal"/>
        <w:rPr>
          <w:sz w:val="22"/>
        </w:rPr>
      </w:pPr>
      <w:r>
        <w:rPr>
          <w:sz w:val="22"/>
        </w:rPr>
        <w:t>По словам владыки, Святейший Патриарх Алексий учил всех любви, терпению и взаимопрощению, и те, кто считает себя его учениками, должны следовать этим путем христианской жизни.</w:t>
      </w:r>
    </w:p>
    <w:p>
      <w:pPr>
        <w:pStyle w:val="Normal"/>
        <w:rPr>
          <w:sz w:val="22"/>
        </w:rPr>
      </w:pPr>
      <w:r>
        <w:rPr>
          <w:sz w:val="22"/>
        </w:rPr>
        <w:t>«Сегодня, когда мы будет совершать заупокойное пение перед гробницей Святейшего, я попросил бы каждого бы из вас, чтобы в силу возможностей молитвой и воздыханием вы почтили того, кто в период становления и утверждения новой России сделал все возможное для сохранения общественного мира и единства Церкви», – завершил владыка.</w:t>
      </w:r>
    </w:p>
    <w:p>
      <w:pPr>
        <w:pStyle w:val="Normal"/>
        <w:rPr>
          <w:sz w:val="22"/>
        </w:rPr>
      </w:pPr>
      <w:r>
        <w:rPr>
          <w:sz w:val="22"/>
        </w:rPr>
        <w:t>25 февраля, в день тезоименитства пятнадцатого Предстоятеля Русской Православной Церкви, в Богоявленском кафедральном соборе, где почивают мощи его небесного покровителя митрополита Московского Алексия, Божественную литургию совершил Святейший Патриарх Московский и всея Руси Кирилл в сослужении епископата Русской Православной Церкви.</w:t>
      </w:r>
    </w:p>
    <w:p>
      <w:pPr>
        <w:pStyle w:val="Normal"/>
        <w:rPr>
          <w:sz w:val="22"/>
        </w:rPr>
      </w:pPr>
      <w:r>
        <w:rPr>
          <w:sz w:val="22"/>
        </w:rPr>
        <w:t>"При Святейшем Патриархе Алексии Церковь не стремилась к светской власти, не стремилась быть включенной в государственный аппарат, но смогла остаться вне всякого политического влияния и быть внутреннее свободной, быть голосом совести своего народа", – сказал Патриарх Кирилл на проповеди в Богоявленском соборе.</w:t>
      </w:r>
    </w:p>
    <w:p>
      <w:pPr>
        <w:pStyle w:val="Normal"/>
        <w:rPr>
          <w:sz w:val="22"/>
        </w:rPr>
      </w:pPr>
      <w:r>
        <w:rPr>
          <w:sz w:val="22"/>
        </w:rPr>
        <w:t>По его словам, воцерковление за годы патриаршества Алексия II такого большого количества людей стало возможным именно благодаря "мудрому водительству" Алексия II в деле управления Церковью и развития ее отношений с государственной властью.</w:t>
      </w:r>
    </w:p>
    <w:p>
      <w:pPr>
        <w:pStyle w:val="Normal"/>
        <w:rPr>
          <w:sz w:val="22"/>
        </w:rPr>
      </w:pPr>
      <w:r>
        <w:rPr>
          <w:sz w:val="22"/>
        </w:rPr>
        <w:t>Точно так же, по словам Патриарха Кирилла, и в XIV веке, в годы жизни и пастырского служения святого покровителя Алексия II, митрополита Московского Алексия, Русской Церкви "удалось избежать опасного соблазна стать частью светской власти".</w:t>
      </w:r>
    </w:p>
    <w:p>
      <w:pPr>
        <w:pStyle w:val="Normal"/>
        <w:rPr>
          <w:sz w:val="22"/>
        </w:rPr>
      </w:pPr>
      <w:r>
        <w:rPr>
          <w:sz w:val="22"/>
        </w:rPr>
        <w:t>В то же время на Западе Церковь "прочно связала себя механизмами светской власти, оказавшись вовлеченной в политическую борьбу", – отметил Патриарх.</w:t>
      </w:r>
    </w:p>
    <w:p>
      <w:pPr>
        <w:pStyle w:val="Normal"/>
        <w:rPr>
          <w:sz w:val="22"/>
        </w:rPr>
      </w:pPr>
      <w:r>
        <w:rPr>
          <w:sz w:val="22"/>
        </w:rPr>
        <w:t>Алексий II, по словам Патриарха Кирилла, смог научиться у своего небесного покровителя и сохранению церковного единства. Как святителю Алексию приходилось бороться с попытками внешних сил, Запада, разделить Русскую Церковь, так и Патриарх Алексий II был вынужден противостоять попыткам внести раскол в единое тело Церкви, сказал Предстоятель.</w:t>
      </w:r>
    </w:p>
    <w:p>
      <w:pPr>
        <w:pStyle w:val="Normal"/>
        <w:rPr>
          <w:sz w:val="22"/>
        </w:rPr>
      </w:pPr>
      <w:r>
        <w:rPr>
          <w:sz w:val="22"/>
        </w:rPr>
        <w:t>Однако Церковные Соборы 1990-х и 2000-х годов "с участием всего епископата засвидетельствовали еще раз непреклонное желание всей древней православной Руси быть единой и иметь во главе своего Патриарха", подчеркнул Святейший Кирилл.</w:t>
      </w:r>
    </w:p>
    <w:p>
      <w:pPr>
        <w:pStyle w:val="Normal"/>
        <w:rPr>
          <w:sz w:val="22"/>
        </w:rPr>
      </w:pPr>
      <w:r>
        <w:rPr>
          <w:sz w:val="22"/>
        </w:rPr>
        <w:t>Вечером 25 февраля в музее Храма Христа Спасителя была открыта выставка, посвященная памяти приснопамятного Первосвятителя. Открывая ее, Патриарх Кирилл выразил надежду, что выставка "частично поможет нам рассмотреть внутреннее человеческое и личное измерение жизни Святейшего и понять многое, что ему удалось сделать". В экспозиции представлены биографические материалы, отражающие жизненный путь и Патриаршее служение Алексия II: портреты, фотографии, рабочие документы, книги, церковные награды и памятные медали, учрежденные в годы его Предстоятельства. Выставка продлится до 31 августа 2009 года. Затем в музее планируется открыть раздел постоянной экспозиции, посвященный Алексию II.</w:t>
      </w:r>
    </w:p>
    <w:p>
      <w:pPr>
        <w:pStyle w:val="Normal"/>
        <w:rPr/>
      </w:pPr>
      <w:r>
        <w:rPr>
          <w:sz w:val="22"/>
        </w:rPr>
        <w:t>Православие.</w:t>
      </w:r>
      <w:r>
        <w:rPr>
          <w:sz w:val="22"/>
          <w:lang w:val="en-US"/>
        </w:rPr>
        <w:t>Ru</w:t>
      </w:r>
      <w:r>
        <w:rPr>
          <w:sz w:val="22"/>
        </w:rPr>
        <w:t>, Интерфакс-Религия</w:t>
      </w:r>
    </w:p>
    <w:p>
      <w:pPr>
        <w:pStyle w:val="Normal"/>
        <w:rPr>
          <w:sz w:val="22"/>
        </w:rPr>
      </w:pPr>
      <w:r>
        <w:rPr>
          <w:sz w:val="22"/>
        </w:rPr>
      </w:r>
    </w:p>
    <w:p>
      <w:pPr>
        <w:pStyle w:val="Normal"/>
        <w:rPr/>
      </w:pPr>
      <w:r>
        <w:rPr>
          <w:b/>
          <w:sz w:val="22"/>
        </w:rPr>
        <w:t xml:space="preserve">26.02.09 Личный дневник Патриарха Алексия </w:t>
      </w:r>
      <w:r>
        <w:rPr>
          <w:b/>
          <w:sz w:val="22"/>
          <w:lang w:val="en-US"/>
        </w:rPr>
        <w:t>II</w:t>
      </w:r>
      <w:r>
        <w:rPr>
          <w:b/>
          <w:sz w:val="22"/>
        </w:rPr>
        <w:t xml:space="preserve"> будет опубликован</w:t>
      </w:r>
    </w:p>
    <w:p>
      <w:pPr>
        <w:pStyle w:val="Normal"/>
        <w:rPr/>
      </w:pPr>
      <w:r>
        <w:rPr>
          <w:sz w:val="22"/>
        </w:rPr>
        <w:t xml:space="preserve">Дневник, который на протяжении своего Патриаршества вел Патриарх Алексий </w:t>
      </w:r>
      <w:r>
        <w:rPr>
          <w:sz w:val="22"/>
          <w:lang w:val="en-US"/>
        </w:rPr>
        <w:t>II</w:t>
      </w:r>
      <w:r>
        <w:rPr>
          <w:sz w:val="22"/>
        </w:rPr>
        <w:t>, передадут музею храма Христа Спасителя осенью 2009 года, а затем планируется его опубликовать, сообщил глава Издательского совета МП протоиерей Владимир Силовьев.</w:t>
      </w:r>
    </w:p>
    <w:p>
      <w:pPr>
        <w:pStyle w:val="Normal"/>
        <w:rPr/>
      </w:pPr>
      <w:r>
        <w:rPr>
          <w:sz w:val="22"/>
        </w:rPr>
        <w:t xml:space="preserve">"Личные записи Святейшего Патриарха требуют дополнительного исследования, поскольку Алексий </w:t>
      </w:r>
      <w:r>
        <w:rPr>
          <w:sz w:val="22"/>
          <w:lang w:val="en-US"/>
        </w:rPr>
        <w:t>II</w:t>
      </w:r>
      <w:r>
        <w:rPr>
          <w:sz w:val="22"/>
        </w:rPr>
        <w:t xml:space="preserve"> не рассчитывал, что они будут где-то выставляться и публиковаться", – заявил священник.</w:t>
      </w:r>
    </w:p>
    <w:p>
      <w:pPr>
        <w:pStyle w:val="Normal"/>
        <w:rPr>
          <w:sz w:val="22"/>
        </w:rPr>
      </w:pPr>
      <w:r>
        <w:rPr>
          <w:sz w:val="22"/>
        </w:rPr>
        <w:t>Отец Владимир указал на то, что сначала необходимо расшифровать почерк почившего Предстоятеля, "который, как у всякого человека, много пишущего, мелкий, достаточно непонятный".</w:t>
      </w:r>
    </w:p>
    <w:p>
      <w:pPr>
        <w:pStyle w:val="Normal"/>
        <w:rPr>
          <w:sz w:val="22"/>
        </w:rPr>
      </w:pPr>
      <w:r>
        <w:rPr>
          <w:sz w:val="22"/>
        </w:rPr>
        <w:t>Как отметил отец Владимир, сейчас, например, "такой знаменитый исследователь Святой земли", как историк Николай Лисовой, работает над дневником архимандрита Антонина Капустина (начальника Русской духовной миссии в Иерусалиме, при котором миссией были сделаны самые значительные имущественные приобретения), "и производительность у него достаточно низкая в этом отношении, хотя человек достаточно опытный".</w:t>
      </w:r>
    </w:p>
    <w:p>
      <w:pPr>
        <w:pStyle w:val="Normal"/>
        <w:rPr/>
      </w:pPr>
      <w:r>
        <w:rPr>
          <w:sz w:val="22"/>
        </w:rPr>
        <w:t xml:space="preserve">По словам священника, после того, как будет проведена необходимая работа, дневник Патриарха Алексия </w:t>
      </w:r>
      <w:r>
        <w:rPr>
          <w:sz w:val="22"/>
          <w:lang w:val="en-US"/>
        </w:rPr>
        <w:t>II</w:t>
      </w:r>
      <w:r>
        <w:rPr>
          <w:sz w:val="22"/>
        </w:rPr>
        <w:t xml:space="preserve"> станет частью посвященной ему экспозиции в музее храма Христа Спасителя.</w:t>
      </w:r>
    </w:p>
    <w:p>
      <w:pPr>
        <w:pStyle w:val="Normal"/>
        <w:rPr>
          <w:sz w:val="22"/>
        </w:rPr>
      </w:pPr>
      <w:r>
        <w:rPr>
          <w:sz w:val="22"/>
        </w:rPr>
        <w:t>Отец Владимир напомнил, что изначально планировалось показать дневник в первый день работы выставки, открыв его на последней записи, которую Святейший Патриарх сделал 4 декабря, за день до кончины. Однако священноначалие не благословило эту инициативу, посчитав важным сначала провести исследование.</w:t>
      </w:r>
    </w:p>
    <w:p>
      <w:pPr>
        <w:pStyle w:val="Normal"/>
        <w:rPr>
          <w:sz w:val="22"/>
        </w:rPr>
      </w:pPr>
      <w:r>
        <w:rPr>
          <w:sz w:val="22"/>
        </w:rPr>
        <w:t>"После этого дневник, я надеюсь, будет опубликован. Когда его поместим на выставке, будем брать благословение на публикацию. А уж кого благословит публиковать Святейший Патриарх... Может, он благословит другое издательство", – сказал священник.</w:t>
      </w:r>
    </w:p>
    <w:p>
      <w:pPr>
        <w:pStyle w:val="Normal"/>
        <w:rPr/>
      </w:pPr>
      <w:r>
        <w:rPr>
          <w:sz w:val="22"/>
        </w:rPr>
        <w:t xml:space="preserve">Патриарх Алексий, добавил он, часто говорил о тех сокровенных мыслях, которые выражал в своем дневнике. "Это очень интересно – как, например, мы некоторое время назад взяли из архива дневник Николая </w:t>
      </w:r>
      <w:r>
        <w:rPr>
          <w:sz w:val="22"/>
          <w:lang w:val="en-US"/>
        </w:rPr>
        <w:t>II</w:t>
      </w:r>
      <w:r>
        <w:rPr>
          <w:sz w:val="22"/>
        </w:rPr>
        <w:t xml:space="preserve"> и поместили его на выставке в очередную годовщину отречения императора от престола. Это вызвало большой интерес", – добавил глава Издательского совета Московской Патриархи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6.02.09 Над ракой с мощами прп. Кукши Одесского совершено самоубийство</w:t>
      </w:r>
    </w:p>
    <w:p>
      <w:pPr>
        <w:pStyle w:val="Normal"/>
        <w:rPr>
          <w:sz w:val="22"/>
        </w:rPr>
      </w:pPr>
      <w:r>
        <w:rPr>
          <w:sz w:val="22"/>
        </w:rPr>
        <w:t>В неделю о Страшном суде, во время вечернего богослужения, в Свято-Успенском Одесском патриаршем мужском монастыре, неизвестный мужчина совершил самоубийство над ракой с мощами прп. Кукши Одесского</w:t>
      </w:r>
    </w:p>
    <w:p>
      <w:pPr>
        <w:pStyle w:val="Normal"/>
        <w:rPr>
          <w:sz w:val="22"/>
        </w:rPr>
      </w:pPr>
      <w:r>
        <w:rPr>
          <w:sz w:val="22"/>
        </w:rPr>
        <w:t>По свидетельству очевидцев происшествия, это случилось воскресным вечером 22 февраля 2009 г., во время чтения канона, когда священник помазывал верующих освященным елеем.</w:t>
      </w:r>
    </w:p>
    <w:p>
      <w:pPr>
        <w:pStyle w:val="Normal"/>
        <w:rPr>
          <w:sz w:val="22"/>
        </w:rPr>
      </w:pPr>
      <w:r>
        <w:rPr>
          <w:sz w:val="22"/>
        </w:rPr>
        <w:t>В храм вошел молодой человек, лет 35-ти, одетый в кожаную куртку и джинсы. Он беспрепятственно подошел к раке с мощами прп. Кукши Одесского, возле которой находились несколько прихожанок. Неожиданно для всех он быстро разделся до нага (даже снял ботинки), многие увидели ножны с большим кинжалом, которые были прикреплены к голени его левой ноги.</w:t>
      </w:r>
    </w:p>
    <w:p>
      <w:pPr>
        <w:pStyle w:val="Normal"/>
        <w:rPr>
          <w:sz w:val="22"/>
        </w:rPr>
      </w:pPr>
      <w:r>
        <w:rPr>
          <w:sz w:val="22"/>
        </w:rPr>
        <w:t>Дальнейшее развитие событий всех потрясло: этот молодой человек наклонился над мощами преподобного и вонзил кинжал себе под сердце, при этом раздалось громкое шипение (видимо он пробил себе легкое) и кровь обагрила раку с мощами и обильно пролилась на пол храма...</w:t>
      </w:r>
    </w:p>
    <w:p>
      <w:pPr>
        <w:pStyle w:val="Normal"/>
        <w:rPr>
          <w:sz w:val="22"/>
        </w:rPr>
      </w:pPr>
      <w:r>
        <w:rPr>
          <w:sz w:val="22"/>
        </w:rPr>
        <w:t>Подбежавшие мужчины схватили самоубийцу за руки и оттащили от мощей. Тот вначале сопротивлялся, но потом обмяк и, закатив глаза, упал на пол. Его положили на деревянный щит и вынесли из храма, вызвали «скорую» и милицию... Богослужение завершили уже в другом храме монастыря – свт. Николая. Самоубийца умер на следующий день в Одесской городской больнице. Милиция считает его душевнобольным.</w:t>
      </w:r>
    </w:p>
    <w:p>
      <w:pPr>
        <w:pStyle w:val="Normal"/>
        <w:rPr>
          <w:sz w:val="22"/>
        </w:rPr>
      </w:pPr>
      <w:r>
        <w:rPr>
          <w:sz w:val="22"/>
        </w:rPr>
        <w:t>Одесское священство пока не комментирует произошедшее. Известно лишь, что на следующий день после инцидента митрополит Одесский и Измаильский Агафангел вновь освятил храм.</w:t>
      </w:r>
    </w:p>
    <w:p>
      <w:pPr>
        <w:pStyle w:val="Normal"/>
        <w:rPr>
          <w:sz w:val="22"/>
        </w:rPr>
      </w:pPr>
      <w:r>
        <w:rPr>
          <w:sz w:val="22"/>
        </w:rPr>
        <w:t>Редакция сайта «Новороссия» и духовно-патриотической газеты «Новороссийский курьер» проводит независимое расследование обстоятельств этого инцидента, подробности будут опубликованы по мере их появления.</w:t>
      </w:r>
    </w:p>
    <w:p>
      <w:pPr>
        <w:pStyle w:val="Normal"/>
        <w:rPr>
          <w:sz w:val="22"/>
        </w:rPr>
      </w:pPr>
      <w:r>
        <w:rPr>
          <w:sz w:val="22"/>
        </w:rPr>
        <w:t>Украина Православная, Русская линия</w:t>
      </w:r>
    </w:p>
    <w:p>
      <w:pPr>
        <w:pStyle w:val="Normal"/>
        <w:rPr>
          <w:b/>
          <w:b/>
          <w:sz w:val="22"/>
        </w:rPr>
      </w:pPr>
      <w:r>
        <w:rPr>
          <w:b/>
          <w:sz w:val="22"/>
        </w:rPr>
      </w:r>
    </w:p>
    <w:p>
      <w:pPr>
        <w:pStyle w:val="Normal"/>
        <w:rPr>
          <w:b/>
          <w:b/>
          <w:sz w:val="22"/>
        </w:rPr>
      </w:pPr>
      <w:r>
        <w:rPr>
          <w:b/>
          <w:sz w:val="22"/>
        </w:rPr>
        <w:t>26.02.09 Православный священник служит на «Одноклассниках»</w:t>
      </w:r>
    </w:p>
    <w:p>
      <w:pPr>
        <w:pStyle w:val="Normal"/>
        <w:rPr>
          <w:sz w:val="22"/>
        </w:rPr>
      </w:pPr>
      <w:r>
        <w:rPr>
          <w:sz w:val="22"/>
        </w:rPr>
        <w:t>Православный священник Владислав Диханов из Днепропетровщины руководит своей паствой с помощью популярного социального сайта «Одноклассники». "Мой приход находится в семидесяти километрах от Днепропетровска, в селе Майское Синельниковского района, кроме того, у меня еще приход в больничном храме в санатории "Соленый Лиман", – рассказывает иерей и говорит, что ему часто приходится бывать в разъездах.</w:t>
      </w:r>
    </w:p>
    <w:p>
      <w:pPr>
        <w:pStyle w:val="Normal"/>
        <w:rPr>
          <w:sz w:val="22"/>
        </w:rPr>
      </w:pPr>
      <w:r>
        <w:rPr>
          <w:sz w:val="22"/>
        </w:rPr>
        <w:t>"Сам не раз замечал, что в виртуальном мире общается много людей, которые хотели бы заниматься благотворительностью. Так и появилась идея создать группу "Днепропетровщина Православная" на "Одноклассниках", – продолжает святой отец.</w:t>
      </w:r>
    </w:p>
    <w:p>
      <w:pPr>
        <w:pStyle w:val="Normal"/>
        <w:rPr>
          <w:sz w:val="22"/>
        </w:rPr>
      </w:pPr>
      <w:r>
        <w:rPr>
          <w:sz w:val="22"/>
        </w:rPr>
        <w:t>Группу на "Одноклассниках" священник создал еще в конце сентября прошлого года, а 16 декабря состоялась первая встреча ее участников. Единомышленники уже провели несколько акций. Так, например, к Рождеству вручили подарки – теплые вещи, продукты, обувь – заключенным тюремных храмов ИТК Днепропетровска и села Шахтное Синельниковского района.</w:t>
      </w:r>
    </w:p>
    <w:p>
      <w:pPr>
        <w:pStyle w:val="Normal"/>
        <w:rPr>
          <w:sz w:val="22"/>
        </w:rPr>
      </w:pPr>
      <w:r>
        <w:rPr>
          <w:sz w:val="22"/>
        </w:rPr>
        <w:t>Сейчас в интернет-группе состоит 260 человек, около ста уже активно участвуют в благотворительных акциях. По словам отца Владислава, интернет-проект постепенно превращается в волонтерское движение.</w:t>
      </w:r>
    </w:p>
    <w:p>
      <w:pPr>
        <w:pStyle w:val="Normal"/>
        <w:rPr>
          <w:sz w:val="22"/>
        </w:rPr>
      </w:pPr>
      <w:r>
        <w:rPr>
          <w:sz w:val="22"/>
        </w:rPr>
        <w:t>Православие в Украине</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20.02.09 Православная молодежь Санкт-Петербурга и Кемерово общается посредством телемостов. 15 февраля в ходе состоявшегося диалога были затронуты темы социального служения в детских домах, организации православных летних лагерей для детей, футбольных матчей между студентами, как духовных учебных заведений, так и светских. Участники телемоста положили доброе начало в деле обмена опытом между православными молодежными организациями разных епархий, находящихся на большом расстоянии друг от друга. Остается пожелать, чтобы подобного рода мероприятия не оставались единичными, а как можно быстрее расширялись, как количественно, так и качественно. Православие.</w:t>
      </w:r>
      <w:r>
        <w:rPr>
          <w:sz w:val="22"/>
          <w:lang w:val="en-US"/>
        </w:rPr>
        <w:t>Ru</w:t>
      </w:r>
    </w:p>
    <w:p>
      <w:pPr>
        <w:pStyle w:val="Normal"/>
        <w:rPr>
          <w:sz w:val="22"/>
        </w:rPr>
      </w:pPr>
      <w:r>
        <w:rPr>
          <w:sz w:val="22"/>
        </w:rPr>
        <w:t>20.02.09 Восковые фигуры православных святых будут показаны на ВВЦ. Экспозиция "Русь святая" откроется на следующей неделе, в канун Великого поста, и будет посвящена становлению Православия на Руси в исторических личностях. На выставке представят фигуры в полный рост, начиная с византийских правителей (святой равноапостольный Константин Великий, его мать, святая царица Елена, Константин VII Багрянородный) и до святых Александра Невского, Димитрия Донского и преподобного Сергия Радонежского. Седмица.</w:t>
      </w:r>
      <w:r>
        <w:rPr>
          <w:sz w:val="22"/>
          <w:lang w:val="en-US"/>
        </w:rPr>
        <w:t>Ru</w:t>
      </w:r>
    </w:p>
    <w:p>
      <w:pPr>
        <w:pStyle w:val="Normal"/>
        <w:rPr>
          <w:sz w:val="22"/>
        </w:rPr>
      </w:pPr>
      <w:r>
        <w:rPr>
          <w:sz w:val="22"/>
        </w:rPr>
        <w:t>20.02.09 Кировский районный суд Санкт-Петербурга вынес обвинительный приговор в отношении 28-летнего Дмитрия Морозова, который в течение полутора лет совершал акты вандализма на Красненьком кладбище северной столицы. Осужденный похищал кресты и обрамления могил из цветных металлов, умышленно повреждал надгробия. Его действия отличались корыстью, безнравственностью и цинизмом. Приговором суда ему назначено наказание в виде лишения свободы сроком четыре с половиной года с отбыванием наказания в исправительной колонии. Седмица.</w:t>
      </w:r>
      <w:r>
        <w:rPr>
          <w:sz w:val="22"/>
          <w:lang w:val="en-US"/>
        </w:rPr>
        <w:t>Ru</w:t>
      </w:r>
    </w:p>
    <w:p>
      <w:pPr>
        <w:pStyle w:val="Normal"/>
        <w:rPr>
          <w:sz w:val="22"/>
        </w:rPr>
      </w:pPr>
      <w:r>
        <w:rPr>
          <w:sz w:val="22"/>
        </w:rPr>
        <w:t>20.02.09 Митрополит Черногорско-Приморский Амфилохий посетил Святейшего Патриарха Сербского Павла, находящегося на лечении в Военно-Медицинской Академии и причастил его. Состояние Патриарха Павла стабильно. Седмица.</w:t>
      </w:r>
      <w:r>
        <w:rPr>
          <w:sz w:val="22"/>
          <w:lang w:val="en-US"/>
        </w:rPr>
        <w:t>Ru</w:t>
      </w:r>
    </w:p>
    <w:p>
      <w:pPr>
        <w:pStyle w:val="Normal"/>
        <w:rPr>
          <w:sz w:val="22"/>
        </w:rPr>
      </w:pPr>
      <w:r>
        <w:rPr>
          <w:sz w:val="22"/>
        </w:rPr>
        <w:t>23.02.09 В Марфо-Мариинской обители милосердия отметили 100-летие со дня ее основания. Епископом Красногорским Саввой, викарием Московской епархии, были отслужены Божественная литургия и молебен. В праздничном богослужении приняли участие члены попечительского совета программы «Возрождение Марфо-Мариинской обители. К 100-летию со дня основания», воспитанницы приюта и учащиеся православной гимназии при обители, а также более 200 прихожан. В день праздника от благотворителей в дар обители был передан образ преподобномученицы Елисаветы, написанный специально к этому событию. Служба коммуникации ОВЦС МП</w:t>
      </w:r>
    </w:p>
    <w:p>
      <w:pPr>
        <w:pStyle w:val="Normal"/>
        <w:rPr>
          <w:sz w:val="22"/>
        </w:rPr>
      </w:pPr>
      <w:r>
        <w:rPr>
          <w:sz w:val="22"/>
        </w:rPr>
        <w:t>23.02.09 Патриарх-Католикос Илия II вернулся в Грузию после лечения. Первоиерарха в аэропорту встречали члены Священного Синода, духовные лица и паства. Состояние здоровья Патриарха-Католикоса Илии II стабильное. Православие.</w:t>
      </w:r>
      <w:r>
        <w:rPr>
          <w:sz w:val="22"/>
          <w:lang w:val="en-US"/>
        </w:rPr>
        <w:t>Ru</w:t>
      </w:r>
    </w:p>
    <w:p>
      <w:pPr>
        <w:pStyle w:val="Normal"/>
        <w:rPr>
          <w:sz w:val="22"/>
        </w:rPr>
      </w:pPr>
      <w:r>
        <w:rPr>
          <w:sz w:val="22"/>
        </w:rPr>
        <w:t>23.02.09 Серию мероприятий по ознакомлению западной аудитории с традициями Православной Церкви проведет представительство Московского Патриархата при Совете Европы. Первое из них – семинар по основам православия – прошло в церкви Всех Святых Московского Патриархата в Страсбурге. На нем собралось около 60 человек. Участникам семинара рассказали об истории создания русского прихода в Страсбурге, а также о той роли, которую играют православные общины в жизни русскоязычной диаспоры в Европе. Слушатели узнали об основных вехах истории Православной Церкви и ее догматического учения, познакомились с традициями устройства православного храма и значением иконостаса. Православие.</w:t>
      </w:r>
      <w:r>
        <w:rPr>
          <w:sz w:val="22"/>
          <w:lang w:val="en-US"/>
        </w:rPr>
        <w:t>Ru</w:t>
      </w:r>
    </w:p>
    <w:p>
      <w:pPr>
        <w:pStyle w:val="Normal"/>
        <w:rPr>
          <w:sz w:val="22"/>
        </w:rPr>
      </w:pPr>
      <w:r>
        <w:rPr>
          <w:sz w:val="22"/>
        </w:rPr>
        <w:t>24.02.09 В Свято-Троицком мужском монастыре (Китаевской пустыни) состоялось торжественное перенесение мощей преподобного Феофила Киевского в храм Двенадцати апостолов. Богослужение возглавил Блаженнейший Митрополит Киевский и всея Украины Владимир. После молебна в Свято-Троицком соборе священнослужители взяли раку с мощами святого Феофила и крестным ходом вместе с многочисленными богомольцами перенесли ее в храм Двенадцати апостолов. Здесь мощи были положены на специально подготовленном месте посреди храма, после чего Митрополит Владимир прочитал молитву преподобному Феофилу. В конце богослужения Архипастырь поздравил присутствующих с перенесением мощей старца Феофила, произнес слова назидания и молитвенно поклонился честным мощам старца Феофила, после чего то же сделали священнослужители, насельники и верующие. Православие.</w:t>
      </w:r>
      <w:r>
        <w:rPr>
          <w:sz w:val="22"/>
          <w:lang w:val="en-US"/>
        </w:rPr>
        <w:t>Ru</w:t>
      </w:r>
    </w:p>
    <w:p>
      <w:pPr>
        <w:pStyle w:val="Normal"/>
        <w:rPr>
          <w:sz w:val="22"/>
        </w:rPr>
      </w:pPr>
      <w:r>
        <w:rPr>
          <w:sz w:val="22"/>
        </w:rPr>
        <w:t>24.02.09 17 мешков с подарками для солдат, находящихся на лечении в московском госпитале им. Бурденко, собрали в ходе благотворительной акции православные добровольцы. 23 февраля, в День защитников Отечества, они устроили в госпитале концерт и раздали подарки, собранные в течение трех дней в одном из столичных гипермаркетов. Более 100 добровольцев Общества Друзей милосердия, основанного при церковной комиссии по социальной деятельности, дежурили с утра до вечера в магазине и разъясняли покупателям суть акции. Участники акции, посетители магазина охотно складывали пожертвования у плаката "Стань защитником милосердия!". Задорное представление для пациентов и близких, пришедших в этот день навестить родных, устроил фольклорный ансамбль Дворца детского творчества на Воробьевых горах. Православие.</w:t>
      </w:r>
      <w:r>
        <w:rPr>
          <w:sz w:val="22"/>
          <w:lang w:val="en-US"/>
        </w:rPr>
        <w:t>Ru</w:t>
      </w:r>
    </w:p>
    <w:p>
      <w:pPr>
        <w:pStyle w:val="Normal"/>
        <w:rPr>
          <w:sz w:val="22"/>
        </w:rPr>
      </w:pPr>
      <w:r>
        <w:rPr>
          <w:sz w:val="22"/>
        </w:rPr>
        <w:t>25.02.09 В рабочей Патриаршей резиденции в Чистом переулке Святейший Патриарх Московский и всея Руси Кирилл провел рабочую встречу с митрополитом Донецким и Мариупольским Иларионом. Утром 25 февраля, в день памяти святителя Московского Алексия и день Тезоименитства приснопоминаемого Святейшего Патриарха Алексия, митрополит Иларион сослужил Его Святейшеству за Божественной литургией в Богоявленском кафедральном соборе в Елохове. Седмица.</w:t>
      </w:r>
      <w:r>
        <w:rPr>
          <w:sz w:val="22"/>
          <w:lang w:val="en-US"/>
        </w:rPr>
        <w:t>Ru</w:t>
      </w:r>
    </w:p>
    <w:p>
      <w:pPr>
        <w:pStyle w:val="Normal"/>
        <w:rPr>
          <w:sz w:val="22"/>
        </w:rPr>
      </w:pPr>
      <w:r>
        <w:rPr>
          <w:sz w:val="22"/>
        </w:rPr>
        <w:t>25.02.09 Киевские власти рассматривают возможность ввести арендную плату для больничных часовен. Во время последнего заседания комиссии заместитель мэра столицы Ирэна Кильчицкая предложила пересмотреть арендные и имущественные отношения в больницах в сторону увеличения арендных ставок. В частности, она обратила внимание на часовни, размещенные в медучреждениях Киева, сообщает пресс-служба фракции БЮТ в Киевсовете. И. Кильчицкая дала поручение пригласить на следующее заседание комиссии представителей всех религиозных общин Киева, которые размещены на территории лечебных заведений для урегулирования, как она сказала, арендных отношений. В этой связи фракция БЮТ в Киевсовете призывает команду мэра «не переходить грань морали и духовности и не вводить арендную плату для больничных часовен». Интерфакс-Религия</w:t>
      </w:r>
    </w:p>
    <w:p>
      <w:pPr>
        <w:pStyle w:val="Normal"/>
        <w:rPr>
          <w:sz w:val="22"/>
        </w:rPr>
      </w:pPr>
      <w:r>
        <w:rPr>
          <w:sz w:val="22"/>
        </w:rPr>
        <w:t>25.02.09 По улицам Екатеринбурга курсируют два ярко украшенных автомобиля, которые возвещают о скором приходе праздника «Широкая Масленица». Организация масленичных поездов – старинная народная традиция. На Руси такие поезда состояли из десятков и даже сотен нарядных упряжек. Всю мясопустную неделю ездили по городам и деревням, с музыкой и песнями, целые вереницы разукрашенных телег, карет и саней. Праздничные поезда объезжали всю округу, останавливаясь в каждом селении, где происходили народные гулянья. Масленичные автомобили с громкоговорителями едут по главным городским магистралям. Они останавливаются в самых людных местах: на площадях, у торговых центров. На остановках из машин выходят разряженные скоморохи, поют частушки, раздают всем желающим приглашения на «Широкую Масленицу» в Харитоновском парке, которая пройдет 1 марта. Патриархия.Ru</w:t>
      </w:r>
    </w:p>
    <w:p>
      <w:pPr>
        <w:pStyle w:val="Normal"/>
        <w:rPr>
          <w:sz w:val="22"/>
        </w:rPr>
      </w:pPr>
      <w:r>
        <w:rPr>
          <w:sz w:val="22"/>
        </w:rPr>
        <w:t>25.02.09 В омском Успенском кафедральном соборе установлена на постоянное место своего размещения рака с мощами священномученика Сильвестра (Ольшевского). Отныне она будет располагаться в нижнем приделе собора, в так называемой пещерной церкви, где и был захоронен священномученик. Седмица.</w:t>
      </w:r>
      <w:r>
        <w:rPr>
          <w:sz w:val="22"/>
          <w:lang w:val="en-US"/>
        </w:rPr>
        <w:t>Ru</w:t>
      </w:r>
    </w:p>
    <w:p>
      <w:pPr>
        <w:pStyle w:val="Normal"/>
        <w:rPr>
          <w:sz w:val="22"/>
        </w:rPr>
      </w:pPr>
      <w:r>
        <w:rPr>
          <w:sz w:val="22"/>
        </w:rPr>
        <w:t>25.02.09 "То, что совершают сегодня филаретовцы, Конгресс украинских националистов, Организация украинских националистов, – мы видим, что это их агония. Подобно тому, как бесновался сатана перед пришествием в мир Христа Спасителя и гонениями разрушал ветхозаветную Церковь, точно так же действуют сегодня богоборческие силы в Украине", – заявил епископ Сумской и Ахтырский Евлогий, обращаясь к зрителям 31 канала телевидения Одессы. "Мы видим отношение государственной власти к этим явлениям, мы видим, какое покровительство оказывает государственная власть сектантам-филаретовцам, мы видим, как сразу отреагировала прокуратура, следственные органы только на одно мое слово, с которым я обратился к своей пастве, когда сказал, что филаретовская секта – это не Православная Церковь, в ней не совершаются никакие таинства", – отметил иерарх. Русская линия</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20.02.09 Изваяния садовых гномов запрещены в Англии к использованию на территории, прилегающей к церковным зданиям, как "враждебные существа". "Если не существует настоящих гномов, то зачем устанавливать их копии? Это неправильно", – считают англиканские священнослужители. Теперь любой священник, увидев гнома у своей церкви, должен сообщить об этом в полицию. Интерфакс-Религия</w:t>
      </w:r>
    </w:p>
    <w:p>
      <w:pPr>
        <w:pStyle w:val="Normal"/>
        <w:rPr>
          <w:sz w:val="22"/>
        </w:rPr>
      </w:pPr>
      <w:r>
        <w:rPr>
          <w:sz w:val="22"/>
        </w:rPr>
        <w:t>20.02.09 Две итальянские монахини, похищенные в Кении более трех месяцев назад, освобождены и находятся в итальянском посольстве в столице страны Найроби. Монахини, которым 61 и 67 лет, чувствуют себя хорошо, итальянское телевидение передало в прямом эфире телефонный разговор с одной из них. До сих пор неясно, кто и с какой целью похитил женщин. Об обстоятельствах их освобождения информация также не поступала. Патриархия.Ru</w:t>
      </w:r>
    </w:p>
    <w:p>
      <w:pPr>
        <w:pStyle w:val="Normal"/>
        <w:rPr>
          <w:sz w:val="22"/>
        </w:rPr>
      </w:pPr>
      <w:r>
        <w:rPr>
          <w:sz w:val="22"/>
        </w:rPr>
        <w:t>20.02.09 Боевики движения «Талибан» казнили двух учащихся лицея в афганской провинции Вардак. Лицеисты «провинились» в том, что посещали иностранную военную базу, где учили английский язык. Седмица.</w:t>
      </w:r>
      <w:r>
        <w:rPr>
          <w:sz w:val="22"/>
          <w:lang w:val="en-US"/>
        </w:rPr>
        <w:t>Ru</w:t>
      </w:r>
    </w:p>
    <w:p>
      <w:pPr>
        <w:pStyle w:val="Normal"/>
        <w:rPr>
          <w:sz w:val="22"/>
        </w:rPr>
      </w:pPr>
      <w:r>
        <w:rPr>
          <w:sz w:val="22"/>
        </w:rPr>
        <w:t>20.02.09 В калифорнийском "Хрустальном соборе" застрелился мужчина. 48-летний Стив Смик покончил с собой в тот момент, когда один из церковных добровольцев рассказывал группе посетителей о программе по предотвращению самоубийств. Это уже не первое самоубийство в "Хрустальном соборе". Перед Рождественским торжеством 2004 года в одном из помещений церкви застрелился дирижер церковного оркестра Джонни Карл. Седмица.</w:t>
      </w:r>
      <w:r>
        <w:rPr>
          <w:sz w:val="22"/>
          <w:lang w:val="en-US"/>
        </w:rPr>
        <w:t>Ru</w:t>
      </w:r>
    </w:p>
    <w:p>
      <w:pPr>
        <w:pStyle w:val="Normal"/>
        <w:rPr>
          <w:sz w:val="22"/>
        </w:rPr>
      </w:pPr>
      <w:r>
        <w:rPr>
          <w:sz w:val="22"/>
        </w:rPr>
        <w:t>20.02.09 Страсбургский суд по правам человека заступился за радикального исламского проповедника Абу Кутада, обязав Великобританию выплатить ему компенсацию – 2800 в пересчете на евро. Европейское правосудие сочло, что заключение под стражу до суда имама, которого считают правой рукой Усамы бен Ладена, нарушает права человека. Также суд вынес решение в отношении еще 10 бывших подозреваемых в терроризме. Каждый из них получит от 1700 до 3900 в пересчете на евро. Вердикт европейского суда обжалованию не подлежит. Однако оппозиция в Лондоне уже заявила, что выплата компенсаций Кутаде возмутит британское общество. За сутки до вердикта суда, британская палата лордов подтвердила решение выслать Кутаду в Иорданию – несмотря на опасения, что там его подвергнут пыткам. Седмица.</w:t>
      </w:r>
      <w:r>
        <w:rPr>
          <w:sz w:val="22"/>
          <w:lang w:val="en-US"/>
        </w:rPr>
        <w:t>Ru</w:t>
      </w:r>
    </w:p>
    <w:p>
      <w:pPr>
        <w:pStyle w:val="Normal"/>
        <w:rPr>
          <w:sz w:val="22"/>
        </w:rPr>
      </w:pPr>
      <w:r>
        <w:rPr>
          <w:sz w:val="22"/>
        </w:rPr>
        <w:t>20.02.09 В швейцарском католическом полукантоне Аппенцель-Инерроден существует закон, запрещающий танцы и прочие развлечения на Страстной неделе. В ходе пересмотра закона об общественных учреждениях Большой совет полукантона пожелал ограничить запрет на танцы Страстной Пятницей, разрешив развлекательные мероприятия в Пальмовое (Вербное) Воскресенье, Великий Четверг и Великую Субботу. Ассоциация католических приходов Инерродена воспротивилась такому решению, посчитав недопустимым, «не принимая во внимание христианское мировоззрения жителей, так бесцеремонно отказываться от религиозных ценностей и традиций, определивших самобытность Инерродена и укрепивших нас самих» и обратилась к Большому совету с просьбой не вносить изменений в существующий закон. Седмица.</w:t>
      </w:r>
      <w:r>
        <w:rPr>
          <w:sz w:val="22"/>
          <w:lang w:val="en-US"/>
        </w:rPr>
        <w:t>Ru</w:t>
      </w:r>
    </w:p>
    <w:p>
      <w:pPr>
        <w:pStyle w:val="Normal"/>
        <w:rPr>
          <w:sz w:val="22"/>
        </w:rPr>
      </w:pPr>
      <w:r>
        <w:rPr>
          <w:sz w:val="22"/>
        </w:rPr>
        <w:t>23.02.09 Папа Римский Бенедикт XVI назначил Тимоти Долана, 59-летнего архиепископа Милуоки, новым архиепископом Нью-Йорка. На этом посту Долан сменит 76-летнего кардинала Эдварда Эгана, который уходит в отставку. Седмица.</w:t>
      </w:r>
      <w:r>
        <w:rPr>
          <w:sz w:val="22"/>
          <w:lang w:val="en-US"/>
        </w:rPr>
        <w:t>Ru</w:t>
      </w:r>
    </w:p>
    <w:p>
      <w:pPr>
        <w:pStyle w:val="Normal"/>
        <w:rPr>
          <w:sz w:val="22"/>
        </w:rPr>
      </w:pPr>
      <w:r>
        <w:rPr>
          <w:sz w:val="22"/>
        </w:rPr>
        <w:t>23.02.09 Современные студенты Лондонского университета, изучающие в английскую филологию, не читают Библию вообще или очень мало знают о ней и по этой причине плохо разбираются в классической литературе. В том числе они не понимают трагедии Шекспира «Гамлет». Об этом рассказал известный профессор-филолог Эндрю Моушен. Не зная текстов Священного Писания и плохо разбираясь в них, студенты-филологи испытывают трудности даже в понимании смысла такого заголовка сборника шекспировских произведений, как «Measure for Measure» («Око за око, зуб за зуб»), не говоря уже о переводах псалмов и библейских образах поэм «Потерянный рай» (1667) и «Возвращенный рай» (1671) английского поэта Джона Мильтона (1608-1674). Седмица.</w:t>
      </w:r>
      <w:r>
        <w:rPr>
          <w:sz w:val="22"/>
          <w:lang w:val="en-US"/>
        </w:rPr>
        <w:t>Ru</w:t>
      </w:r>
    </w:p>
    <w:p>
      <w:pPr>
        <w:pStyle w:val="Normal"/>
        <w:rPr>
          <w:sz w:val="22"/>
        </w:rPr>
      </w:pPr>
      <w:r>
        <w:rPr>
          <w:sz w:val="22"/>
        </w:rPr>
        <w:t>24.02.09 Британский католический епископ Ричард Уильямсон, который отрицает Холокост, 24 февраля покинул Аргентину по распоряжению правительства этой страны. Власти Аргентины назвали высказывания Ричарда Уильямсона «оскорблением» для всего человечества. Кроме этого, руководство ультра-консервативного священнического Братства Пия Х, членом которого является Уильямсон, поставило епископу ультиматум: до конца февраля публично отказаться от своих взглядов, отрицающих Холокост, или добровольно покинуть Братство. В противном случае епископа могут исключить из Братства. Седмица.</w:t>
      </w:r>
      <w:r>
        <w:rPr>
          <w:sz w:val="22"/>
          <w:lang w:val="en-US"/>
        </w:rPr>
        <w:t>Ru</w:t>
      </w:r>
      <w:r>
        <w:rPr>
          <w:sz w:val="22"/>
        </w:rPr>
        <w:t>, Православие.</w:t>
      </w:r>
      <w:r>
        <w:rPr>
          <w:sz w:val="22"/>
          <w:lang w:val="en-US"/>
        </w:rPr>
        <w:t>Ru</w:t>
      </w:r>
    </w:p>
    <w:p>
      <w:pPr>
        <w:pStyle w:val="Normal"/>
        <w:rPr>
          <w:sz w:val="22"/>
        </w:rPr>
      </w:pPr>
      <w:r>
        <w:rPr>
          <w:sz w:val="22"/>
        </w:rPr>
        <w:t>24.02.09 Суд обязал власти Республики Сербской выплатить мусульманам боснийского города Баня-Лука 42 млн. долларов за разрушение мечетей во времена гражданской войны. Во время вооруженного конфликта 1992-1995 годов были разрушены все 16 мечетей Баня-Луки. Судебное решение, касающееся компенсации за эти мечети – первый случай привлечения сербских властей к ответственности за разрушение исламских святынь. Юристы, представляющие интересы мусульманских общин, заявляют, что создание подобного прецедента важнее материальной компенсации. Лента.Ru</w:t>
      </w:r>
    </w:p>
    <w:p>
      <w:pPr>
        <w:pStyle w:val="Normal"/>
        <w:rPr>
          <w:sz w:val="22"/>
        </w:rPr>
      </w:pPr>
      <w:r>
        <w:rPr>
          <w:sz w:val="22"/>
        </w:rPr>
        <w:t>24.02.09 В Ватикане стартовал третий по счету футбольный турнир Clericus Cup. Это своего рода чемпионат мира среди священников. В турнире примут участие 16 команд, возраст игроков которых от 19 до 57 лет. Все шестнадцать участников турнира разбиты на четыре группы. Продолжительность матчей – 60 минут. Финал намечен на 23 мая в Риме, перед финальным поединком Лиги чемпионов. Регламент Clericus Cup разрешает подкаты, силовую борьбу, но категорически запрещает критиковать арбитра матча и играть по воскресеньям. Кроме того, в ходе турнира арбитры будут предъявлять недисциплинированным священникам-игрокам голубую карточку, которая предполагает удаление провинившегося с поля на 5 минут. Русская линия</w:t>
      </w:r>
    </w:p>
    <w:p>
      <w:pPr>
        <w:pStyle w:val="Normal"/>
        <w:rPr>
          <w:sz w:val="22"/>
        </w:rPr>
      </w:pPr>
      <w:r>
        <w:rPr>
          <w:sz w:val="22"/>
        </w:rPr>
        <w:t>25.02.09 Жесткой критике подверг гомосексуалистов сенатор-республиканец в американском штате Колорадо Скотт Ренфро. «Я не говорю, что это единственный грех, который существует. У нас есть убийства. У нас есть самые разные грехи. У нас есть супружеские измены», – сказал он во время обсуждения законопроекта, направленного на предоставление льгот и привилегий партнерам содомитов, находящихся в госслужбе. «Мы не принимаем законов, которые легализуют эти вещи. Мы бы никогда не подумали о том, чтобы узаконить убийства», – добавил он. По мнению сенатора, гомосексуалисты оскорбляют Бога, который считает их поведение отклонением. В отношении женщин сенатор заявил, что они созданы для того, чтобы помогать мужчинам. Интерфакс-Религия</w:t>
      </w:r>
    </w:p>
    <w:p>
      <w:pPr>
        <w:pStyle w:val="Normal"/>
        <w:rPr>
          <w:sz w:val="22"/>
        </w:rPr>
      </w:pPr>
      <w:r>
        <w:rPr>
          <w:sz w:val="22"/>
        </w:rPr>
        <w:t>25.02.09 79% британских мусульман, опрошенных социологами по заказу Би-би-си, считают, что христианство должно играть ведущую роль в жизни общества и государства. Участникам опроса было предложено согласиться или не согласиться с утверждением «Наши законы должны уважать и основываться на традиционных для Соединенного Королевства религиозных ценностях». Процент согласных с этим утверждением среди мусульман и индуистов (79% и 74% соответственно) оказался даже выше, чем среди самих христиан (70%). С тем, что религия в целом должна играть более важную роль в жизни Британии, согласились 91% мусульман и 73% христиан. Седмица.</w:t>
      </w:r>
      <w:r>
        <w:rPr>
          <w:sz w:val="22"/>
          <w:lang w:val="en-US"/>
        </w:rPr>
        <w:t>Ru</w:t>
      </w:r>
    </w:p>
    <w:p>
      <w:pPr>
        <w:pStyle w:val="Normal"/>
        <w:rPr>
          <w:sz w:val="22"/>
        </w:rPr>
      </w:pPr>
      <w:r>
        <w:rPr>
          <w:sz w:val="22"/>
        </w:rPr>
        <w:t>25.02.09 Проживающие в Грузии молокане получили от российского Министерства по чрезвычайным ситуациям предложение поселиться в Краснодарском крае и уже приводят в порядок документы. «Народный защитник Грузии» Созар Субари категорически отверг сообщения о гонениях на членов этой секты, которые поселились в Грузии, спасаясь от преследований со стороны российских властей. «Мы ни разу не регистрировали заявления молокан об этнических преследованиях, так как таковых фактов не было. Этот вопрос специально поднимается с провокационной целью, чтобы показать, что в Грузии идут гонения на русских», – заявил омбудсмен. В настоящий момент молокане проживают в основном в Кахетии, в сёлах Ульяновка и Свободное. Седмица.</w:t>
      </w:r>
      <w:r>
        <w:rPr>
          <w:sz w:val="22"/>
          <w:lang w:val="en-US"/>
        </w:rPr>
        <w:t>Ru</w:t>
      </w:r>
    </w:p>
    <w:p>
      <w:pPr>
        <w:pStyle w:val="Normal"/>
        <w:rPr>
          <w:sz w:val="22"/>
        </w:rPr>
      </w:pPr>
      <w:r>
        <w:rPr>
          <w:sz w:val="22"/>
        </w:rPr>
        <w:t>26.02.09 Швейцарские католики вместе с немецким теологом Лео Каррером из Фрайбурга и присоединившимися к ним некоторыми домиканскими монахинями намереваются выступить 8 марта в Люцерне с официальным протестом против политики Ватикана и планируют организовать открытую демонстрацию. Протест швейцарских католиков, по их словам, будет направлен против «догматизма и авторитарности» Ватикана и его церковной политики. Однако, похоже, что сами протестующие пока еще не слишком внятно представляют себе, против чего они выступают: их требования так до сих пор и не нашли своего отражения в подготовительных документах инициативной группы по проведению демонстрации протеста. Седмица.</w:t>
      </w:r>
      <w:r>
        <w:rPr>
          <w:sz w:val="22"/>
          <w:lang w:val="en-US"/>
        </w:rPr>
        <w:t>Ru</w:t>
      </w:r>
    </w:p>
    <w:p>
      <w:pPr>
        <w:pStyle w:val="Normal"/>
        <w:rPr>
          <w:sz w:val="22"/>
        </w:rPr>
      </w:pPr>
      <w:r>
        <w:rPr>
          <w:sz w:val="22"/>
        </w:rPr>
        <w:t>26.02.09 Известный политик и медик из Гамбурга, изобретший «аппарат смерти» для самоубийц, Роберт Куш решил навсегда отказаться от прежде предпринимавшихся им попыток помочь неизлечимо больным людям добровольно расстаться с жизнью. Изобретение Куша и его былое пособничество в суициде вызвало в стране резкие протесты представителей Католической и Евангелической Церквей. Однако проблема эвтаназии в стране все еще далека от решения, считают эксперты. По их мнению, тяжелобольные люди могут быть отправлены их родственниками в соседнюю Швейцарию, где эвтаназия разрешена. Между тем, Еврейский музей Берлина 13 марта намерен открыть в своих залах выставку «Медицина смерти», посвященную теме эвтаназии во времена нацистского режима в Германии. Седмица.</w:t>
      </w:r>
      <w:r>
        <w:rPr>
          <w:sz w:val="22"/>
          <w:lang w:val="en-US"/>
        </w:rPr>
        <w:t>Ru</w:t>
      </w:r>
    </w:p>
    <w:p>
      <w:pPr>
        <w:pStyle w:val="Normal"/>
        <w:rPr>
          <w:sz w:val="22"/>
        </w:rPr>
      </w:pPr>
      <w:r>
        <w:rPr>
          <w:sz w:val="22"/>
        </w:rPr>
        <w:t>27.02.09 Итальянский содомит Марко решил круто изменить свою жизнь. Он намерен сделать операцию по смене пола, постричься в монахини и уйти в женский монастырь. Марко не смущает, что его приходской священник и местный епископ ничего не желают слышать о нем и его намерениях. Сменить пол итальянец собирается в мае этого года. По его словам, при разговоре с приходским священником он наткнулся на "резиновую стену", а с епископом было еще хуже. Зато в ассоциации "Casapound Italia", отстаивающей социальную справедливость, к его "мечте" отнеслись с пониманием. Пресс-секретарь ассоциации заявил, что "все мужчины и женщины должны быть равны и иметь равные возможности». «Единственная вина Марко в том, что у него есть мечта. У него много добродетелей и настоящий христианский идеал, а церковь хочет ему в этом отказать", – сказал представитель ассоциации. Русская линия</w:t>
      </w:r>
    </w:p>
    <w:p>
      <w:pPr>
        <w:pStyle w:val="Normal"/>
        <w:rPr>
          <w:sz w:val="22"/>
        </w:rPr>
      </w:pPr>
      <w:r>
        <w:rPr>
          <w:sz w:val="22"/>
        </w:rPr>
      </w:r>
    </w:p>
    <w:p>
      <w:pPr>
        <w:pStyle w:val="Normal"/>
        <w:rPr>
          <w:b/>
          <w:b/>
          <w:sz w:val="22"/>
        </w:rPr>
      </w:pPr>
      <w:r>
        <w:rPr>
          <w:b/>
          <w:sz w:val="22"/>
        </w:rPr>
        <w:t>Новости одной строкой</w:t>
      </w:r>
    </w:p>
    <w:p>
      <w:pPr>
        <w:pStyle w:val="Normal"/>
        <w:rPr>
          <w:sz w:val="22"/>
        </w:rPr>
      </w:pPr>
      <w:r>
        <w:rPr>
          <w:sz w:val="22"/>
        </w:rPr>
        <w:t>18.02.09 Православный приход создается в расположении 46 бригады внутренних войск http://www.pravoslavie.ru/news/29334.htm</w:t>
      </w:r>
    </w:p>
    <w:p>
      <w:pPr>
        <w:pStyle w:val="Normal"/>
        <w:rPr>
          <w:sz w:val="22"/>
        </w:rPr>
      </w:pPr>
      <w:r>
        <w:rPr>
          <w:sz w:val="22"/>
        </w:rPr>
        <w:t>19.02.09 В Красноярской епархии открывается кадетский корпус имени святителя Николая http://www.pravoslavie.ru/news/29360.htm</w:t>
      </w:r>
    </w:p>
    <w:p>
      <w:pPr>
        <w:pStyle w:val="Normal"/>
        <w:rPr>
          <w:sz w:val="22"/>
        </w:rPr>
      </w:pPr>
      <w:r>
        <w:rPr>
          <w:sz w:val="22"/>
        </w:rPr>
        <w:t>19.02.09 Участники Рождественских чтений просят Минобрнауки активизировать работу по вопросу о преподавании ОПК в школе http://www.pravoslavie.ru/news/29354.htm</w:t>
      </w:r>
    </w:p>
    <w:p>
      <w:pPr>
        <w:pStyle w:val="Normal"/>
        <w:rPr>
          <w:sz w:val="22"/>
        </w:rPr>
      </w:pPr>
      <w:r>
        <w:rPr>
          <w:sz w:val="22"/>
        </w:rPr>
        <w:t>19.02.09 Элладская Церковь предоставила реанимационное оборудование для одной из клиник Афин http://patriarhia.ru/db/text/562713.html</w:t>
      </w:r>
    </w:p>
    <w:p>
      <w:pPr>
        <w:pStyle w:val="Normal"/>
        <w:rPr>
          <w:sz w:val="22"/>
        </w:rPr>
      </w:pPr>
      <w:r>
        <w:rPr>
          <w:sz w:val="22"/>
        </w:rPr>
        <w:t>19.02.09 Секция XVII Международных Рождественских образовательных чтений «Православное радио и телевидение» http://www.radonezh.ru/new/?ID=8476</w:t>
      </w:r>
    </w:p>
    <w:p>
      <w:pPr>
        <w:pStyle w:val="Normal"/>
        <w:rPr>
          <w:sz w:val="22"/>
        </w:rPr>
      </w:pPr>
      <w:r>
        <w:rPr>
          <w:sz w:val="22"/>
        </w:rPr>
        <w:t>19.02.09 Миссионерская секция XVII Рождественских чтений носила практический характер http://www.radonezh.ru/new/?ID=8473</w:t>
      </w:r>
    </w:p>
    <w:p>
      <w:pPr>
        <w:pStyle w:val="Normal"/>
        <w:rPr>
          <w:sz w:val="22"/>
        </w:rPr>
      </w:pPr>
      <w:r>
        <w:rPr>
          <w:sz w:val="22"/>
        </w:rPr>
        <w:t>20.02.09 Тюремное служение Церкви необходимо признать социально значимым на государственном уровне, считают эксперты http://www.blagovest-info.ru/index.php?ss=2&amp;s=3&amp;id=25848</w:t>
      </w:r>
    </w:p>
    <w:p>
      <w:pPr>
        <w:pStyle w:val="Normal"/>
        <w:rPr>
          <w:sz w:val="22"/>
        </w:rPr>
      </w:pPr>
      <w:r>
        <w:rPr>
          <w:sz w:val="22"/>
        </w:rPr>
        <w:t>20.02.09 Румынская Греко-Католическая Церковь может лишиться своего имущества http://patriarhia.ru/db/text/562948.html</w:t>
      </w:r>
    </w:p>
    <w:p>
      <w:pPr>
        <w:pStyle w:val="Normal"/>
        <w:rPr>
          <w:b/>
          <w:b/>
          <w:sz w:val="22"/>
        </w:rPr>
      </w:pPr>
      <w:r>
        <w:rPr>
          <w:sz w:val="22"/>
        </w:rPr>
        <w:t>21.02.09 Предстоятель УПЦ обратился к верующим с просьбой поддержать инициативу создания Катехизаторско-регентского духовного училища и иконописной школы Киевской епархии http://orthodox.org.ua/ru/pastyrskoe_slovo/2009/02/26/4634.html</w:t>
      </w:r>
    </w:p>
    <w:p>
      <w:pPr>
        <w:pStyle w:val="Normal"/>
        <w:rPr>
          <w:sz w:val="22"/>
        </w:rPr>
      </w:pPr>
      <w:r>
        <w:rPr>
          <w:sz w:val="22"/>
        </w:rPr>
        <w:t>21.02.09 В память о погибших героях Гражданской войны 1917-1922 гг. в городе Чугуеве Харьковской области прошел мемориальный «Ледяной поход», посвященный православным русским воинам, отдавшим свои жизни за Веру, Царя и Отечество http://www.stjag.ru/article.php?nid=31548</w:t>
      </w:r>
    </w:p>
    <w:p>
      <w:pPr>
        <w:pStyle w:val="Normal"/>
        <w:rPr>
          <w:sz w:val="22"/>
        </w:rPr>
      </w:pPr>
      <w:r>
        <w:rPr>
          <w:sz w:val="22"/>
        </w:rPr>
        <w:t>23.02.09 Папа Римский принял отставку 3 епископов и назначил 5 новых архиереев, 2 нунциев и одного аббата http://www.sedmitza.ru/news/569279.html</w:t>
      </w:r>
    </w:p>
    <w:p>
      <w:pPr>
        <w:pStyle w:val="Normal"/>
        <w:rPr/>
      </w:pPr>
      <w:r>
        <w:rPr>
          <w:sz w:val="22"/>
        </w:rPr>
        <w:t xml:space="preserve">24.02.09 На Закарпатье состоялся дебютный открытый форум православной молодежи </w:t>
      </w:r>
      <w:r>
        <w:rPr>
          <w:sz w:val="22"/>
          <w:lang w:val="uk-UA"/>
        </w:rPr>
        <w:t>http://orthodoxy.org.ua/ru/tserkva_i_molod/2009/02/24/22376.html</w:t>
      </w:r>
    </w:p>
    <w:p>
      <w:pPr>
        <w:pStyle w:val="Normal"/>
        <w:rPr>
          <w:sz w:val="22"/>
        </w:rPr>
      </w:pPr>
      <w:r>
        <w:rPr>
          <w:sz w:val="22"/>
        </w:rPr>
        <w:t>24.02.09 Церковь надеется на сближение позиций с госорганами по положениям законопроекта о передаче имущества религиозным организациям http://www.interfax-religion.ru/?act=news&amp;div=28976</w:t>
      </w:r>
    </w:p>
    <w:p>
      <w:pPr>
        <w:pStyle w:val="Normal"/>
        <w:rPr/>
      </w:pPr>
      <w:r>
        <w:rPr>
          <w:sz w:val="22"/>
          <w:lang w:val="uk-UA"/>
        </w:rPr>
        <w:t>24.02.09</w:t>
      </w:r>
      <w:r>
        <w:rPr>
          <w:sz w:val="22"/>
        </w:rPr>
        <w:t xml:space="preserve"> В рамках благотворительной акции «Живем вопреки!» была собрана часть необходимой суммы для лечения онкобольных детей http://orthodoxy.org.ua/uk/sotsialne_slujinnya/2009/02/24/22378.html</w:t>
      </w:r>
    </w:p>
    <w:p>
      <w:pPr>
        <w:pStyle w:val="Normal"/>
        <w:rPr>
          <w:sz w:val="22"/>
        </w:rPr>
      </w:pPr>
      <w:r>
        <w:rPr>
          <w:sz w:val="22"/>
        </w:rPr>
        <w:t>24.02.09 За два месяца собрано почти 73 тыс. евро на строительство православного храма в Таллине http://patriarhia.ru/db/text/565979.html</w:t>
      </w:r>
    </w:p>
    <w:p>
      <w:pPr>
        <w:pStyle w:val="Normal"/>
        <w:rPr>
          <w:sz w:val="22"/>
        </w:rPr>
      </w:pPr>
      <w:r>
        <w:rPr>
          <w:sz w:val="22"/>
        </w:rPr>
        <w:t>24.02.09 В центре Минска будет воссоздана церковь Святого Духа http://patriarhia.ru/db/text/566109.html</w:t>
      </w:r>
    </w:p>
    <w:p>
      <w:pPr>
        <w:pStyle w:val="Normal"/>
        <w:rPr>
          <w:sz w:val="22"/>
        </w:rPr>
      </w:pPr>
      <w:r>
        <w:rPr>
          <w:sz w:val="22"/>
        </w:rPr>
        <w:t>24.02.09 На реставрируемый московский храм Святого Климента были возвращены древние кресты http://www.pravoslavie.ru/news/29409.htm</w:t>
      </w:r>
    </w:p>
    <w:p>
      <w:pPr>
        <w:pStyle w:val="Normal"/>
        <w:rPr>
          <w:sz w:val="22"/>
        </w:rPr>
      </w:pPr>
      <w:r>
        <w:rPr>
          <w:sz w:val="22"/>
        </w:rPr>
        <w:t>24.02.09 Завершил работу IV международный Сретенский православный кинофестиваль "Встреча" http://www.pravoslavie.ru/news/29398.htm</w:t>
      </w:r>
    </w:p>
    <w:p>
      <w:pPr>
        <w:pStyle w:val="Normal"/>
        <w:rPr>
          <w:sz w:val="22"/>
        </w:rPr>
      </w:pPr>
      <w:r>
        <w:rPr>
          <w:sz w:val="22"/>
        </w:rPr>
        <w:t>24.02.09 Московский семейный центр "Рождество" выселяют из помещения http://www.pravoslavie.ru/news/29406.htm</w:t>
      </w:r>
    </w:p>
    <w:p>
      <w:pPr>
        <w:pStyle w:val="Normal"/>
        <w:rPr>
          <w:sz w:val="22"/>
        </w:rPr>
      </w:pPr>
      <w:r>
        <w:rPr>
          <w:sz w:val="22"/>
        </w:rPr>
        <w:t>25.02.09 В Фордэмском университете (Нью-Йорк) будет создана кафедра православного богословия и культуры http://patriarhia.ru/db/text/566948.html</w:t>
      </w:r>
    </w:p>
    <w:p>
      <w:pPr>
        <w:pStyle w:val="Normal"/>
        <w:rPr>
          <w:sz w:val="22"/>
        </w:rPr>
      </w:pPr>
      <w:r>
        <w:rPr>
          <w:sz w:val="22"/>
        </w:rPr>
        <w:t>26.02.09 Тульский священник считает хулиганством нападки в храмах на женщин в брюках http://www.interfax-religion.ru/?act=news&amp;div=28938</w:t>
      </w:r>
    </w:p>
    <w:p>
      <w:pPr>
        <w:pStyle w:val="Normal"/>
        <w:rPr>
          <w:sz w:val="22"/>
        </w:rPr>
      </w:pPr>
      <w:r>
        <w:rPr>
          <w:sz w:val="22"/>
        </w:rPr>
        <w:t>26.02.09 Иерей Алексий Мороз: "Компьютерно-игровая зависимость на сегодняшний день – самая опасная" http://www.rusk.ru/newsdata.php?idar=181483</w:t>
      </w:r>
    </w:p>
    <w:p>
      <w:pPr>
        <w:pStyle w:val="Normal"/>
        <w:rPr>
          <w:sz w:val="22"/>
        </w:rPr>
      </w:pPr>
      <w:r>
        <w:rPr>
          <w:sz w:val="22"/>
        </w:rPr>
        <w:t>26.02.09 Протоиерей Геннадий Беловолов: "Когда человеку дается вместо имени какое-то прозвище, то тем самым его выносят за пределы христианской семьи" http://www.rusk.ru/newsdata.php?idar=181446</w:t>
      </w:r>
    </w:p>
    <w:p>
      <w:pPr>
        <w:pStyle w:val="Normal"/>
        <w:rPr>
          <w:sz w:val="22"/>
        </w:rPr>
      </w:pPr>
      <w:r>
        <w:rPr>
          <w:sz w:val="22"/>
        </w:rPr>
        <w:t>26.02.09 Актер Константин Хабенский строит в США православный храм http://www.pravoslavie.ru/news/29378.htm</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В Театрально-художественном колледже Днепропетровска будут готовить иконописцев. </w:t>
      </w:r>
      <w:r>
        <w:rPr>
          <w:sz w:val="22"/>
        </w:rPr>
        <w:t>По благословению митрополита Днепропетровского и Павлоградского Иринея с целью обучения специалистов, подготовленных к написанию икон и исполнению храмовой настенной росписи, в Днепропетровском театрально-художественном колледже в 2009 году объявляется набор студентов в группу «Иконопись». Прием будет проводиться на конкурсной основе по результатам вступительных экзаменов. Форма обучения – дневная. Обучение на основе государственного финансирования и контрактной основе. Заявления принимаются с 1 июля. Вступительные экзамены с 30 июля до 15 августа. Адрес колледжа: 49030, г. Днепропетровск, ул. Глинки, 11. Телефон: 8-(056)-745-11-61. Дополнительная информация по телефону 8-(067)-567-35-75 – священник Андрей Пономаренко.</w:t>
      </w:r>
    </w:p>
    <w:p>
      <w:pPr>
        <w:pStyle w:val="Normal"/>
        <w:rPr>
          <w:sz w:val="22"/>
          <w:lang w:val="uk-UA"/>
        </w:rPr>
      </w:pPr>
      <w:r>
        <w:rPr>
          <w:b/>
          <w:sz w:val="22"/>
        </w:rPr>
        <w:t>Вышел очередной номер газеты православных мирян "Десятина"</w:t>
      </w:r>
      <w:r>
        <w:rPr>
          <w:b/>
          <w:sz w:val="22"/>
          <w:lang w:val="uk-UA"/>
        </w:rPr>
        <w:t xml:space="preserve"> </w:t>
      </w:r>
      <w:r>
        <w:rPr>
          <w:sz w:val="22"/>
        </w:rPr>
        <w:t>http://www.rosprav.ru/uploads/15.12.08/jan(141)2009.pdf</w:t>
      </w:r>
    </w:p>
    <w:p>
      <w:pPr>
        <w:pStyle w:val="Normal"/>
        <w:rPr>
          <w:sz w:val="22"/>
          <w:lang w:val="uk-UA"/>
        </w:rPr>
      </w:pPr>
      <w:r>
        <w:rPr>
          <w:sz w:val="22"/>
          <w:lang w:val="uk-UA"/>
        </w:rPr>
      </w:r>
    </w:p>
    <w:p>
      <w:pPr>
        <w:pStyle w:val="Normal"/>
        <w:rPr>
          <w:b/>
          <w:b/>
          <w:sz w:val="22"/>
        </w:rPr>
      </w:pPr>
      <w:r>
        <w:rPr>
          <w:b/>
          <w:sz w:val="22"/>
        </w:rPr>
        <w:t>Интересные ссылки, статьи</w:t>
      </w:r>
    </w:p>
    <w:p>
      <w:pPr>
        <w:pStyle w:val="Normal"/>
        <w:rPr/>
      </w:pPr>
      <w:r>
        <w:rPr>
          <w:b/>
          <w:sz w:val="22"/>
        </w:rPr>
        <w:t xml:space="preserve">Митрополит Ириней: «Я знаком со Святейшим Кириллом именно с тех лет, когда преподавал у будущего Патриарха церковные дисциплины» </w:t>
      </w:r>
      <w:r>
        <w:rPr>
          <w:sz w:val="22"/>
        </w:rPr>
        <w:t>http://pravoslavye.org.ua/index.php?action=fullinfo&amp;r_type=news&amp;id=24968</w:t>
      </w:r>
    </w:p>
    <w:p>
      <w:pPr>
        <w:pStyle w:val="Normal"/>
        <w:rPr/>
      </w:pPr>
      <w:r>
        <w:rPr>
          <w:b/>
          <w:sz w:val="22"/>
        </w:rPr>
        <w:t xml:space="preserve">Архиепископ Тульчинский и Брацлавский Ионафан: «Смирению, послушанию и выдержке я учился у Блаженнейшего Митрополита Владимира» </w:t>
      </w:r>
      <w:r>
        <w:rPr>
          <w:sz w:val="22"/>
        </w:rPr>
        <w:t>http://pravoslavye.org.ua/index.php?r_type=article&amp;action=fullinfo&amp;id=24979</w:t>
      </w:r>
    </w:p>
    <w:p>
      <w:pPr>
        <w:pStyle w:val="Normal"/>
        <w:rPr/>
      </w:pPr>
      <w:r>
        <w:rPr>
          <w:b/>
          <w:sz w:val="22"/>
        </w:rPr>
        <w:t xml:space="preserve">Протоиерей Александр Шипилов: «В Афганистане я часто вспоминал мамины слова: «Сынок, не жалей себя» </w:t>
      </w:r>
      <w:r>
        <w:rPr>
          <w:sz w:val="22"/>
        </w:rPr>
        <w:t>http://pravoslavye.org.ua/index.php?action=fullinfo&amp;r_type=news&amp;id=24976</w:t>
      </w:r>
    </w:p>
    <w:p>
      <w:pPr>
        <w:pStyle w:val="Normal"/>
        <w:rPr/>
      </w:pPr>
      <w:r>
        <w:rPr>
          <w:b/>
          <w:sz w:val="22"/>
        </w:rPr>
        <w:t xml:space="preserve">Помощник председателя приходского совета Свято-Вонифатиевского храма Георгий Чичинадзе: «На войне у меня не было страха. Я знал, что все в руках Божиих» </w:t>
      </w:r>
      <w:r>
        <w:rPr>
          <w:sz w:val="22"/>
        </w:rPr>
        <w:t>http://pravoslavye.org.ua/index.php?action=fullinfo&amp;r_type=news&amp;id=24975</w:t>
      </w:r>
    </w:p>
    <w:p>
      <w:pPr>
        <w:pStyle w:val="Normal"/>
        <w:rPr/>
      </w:pPr>
      <w:r>
        <w:rPr>
          <w:b/>
          <w:sz w:val="22"/>
          <w:lang w:val="uk-UA"/>
        </w:rPr>
        <w:t>РПЦ – это Русская Православная Церковь? Если Русская, куда девать чукчей? (отвечает прот. Димитрий Смирнов)</w:t>
      </w:r>
      <w:r>
        <w:rPr>
          <w:sz w:val="22"/>
          <w:lang w:val="uk-UA"/>
        </w:rPr>
        <w:t xml:space="preserve"> http://www.radonezh.ru/radio/archive/?ID=8493</w:t>
      </w:r>
    </w:p>
    <w:p>
      <w:pPr>
        <w:pStyle w:val="Normal"/>
        <w:rPr>
          <w:b/>
          <w:b/>
          <w:sz w:val="22"/>
        </w:rPr>
      </w:pPr>
      <w:r>
        <w:rPr>
          <w:b/>
          <w:sz w:val="22"/>
        </w:rPr>
        <w:t xml:space="preserve">Протоиерей Димитрий Смирнов: Лучше недопоститься, чем перепоститься </w:t>
      </w:r>
      <w:r>
        <w:rPr>
          <w:sz w:val="22"/>
        </w:rPr>
        <w:t>http://www.interfax-religion.ru/?act=interview&amp;div=212</w:t>
      </w:r>
    </w:p>
    <w:p>
      <w:pPr>
        <w:pStyle w:val="Normal"/>
        <w:rPr/>
      </w:pPr>
      <w:r>
        <w:rPr>
          <w:b/>
          <w:sz w:val="22"/>
        </w:rPr>
        <w:t xml:space="preserve">Юрий Константинович Степанов: «У меня в храме душа успокаивается» (прот. Александр Новопашин) </w:t>
      </w:r>
      <w:r>
        <w:rPr>
          <w:sz w:val="22"/>
        </w:rPr>
        <w:t>http://www.radonezh.ru/analytic/articles/?ID=2948</w:t>
      </w:r>
    </w:p>
    <w:p>
      <w:pPr>
        <w:pStyle w:val="Normal"/>
        <w:rPr/>
      </w:pPr>
      <w:r>
        <w:rPr>
          <w:b/>
          <w:sz w:val="22"/>
        </w:rPr>
        <w:t xml:space="preserve">Актриса Екатерина Васильева: «Я была счастлива!» </w:t>
      </w:r>
      <w:r>
        <w:rPr>
          <w:sz w:val="22"/>
        </w:rPr>
        <w:t>http://orthodoxy.org.ua/uk/intervyu/2009/02/19/22302.html</w:t>
      </w:r>
    </w:p>
    <w:p>
      <w:pPr>
        <w:pStyle w:val="Normal"/>
        <w:rPr>
          <w:sz w:val="22"/>
        </w:rPr>
      </w:pPr>
      <w:r>
        <w:rPr>
          <w:sz w:val="22"/>
        </w:rPr>
      </w:r>
    </w:p>
    <w:p>
      <w:pPr>
        <w:pStyle w:val="Normal"/>
        <w:rPr>
          <w:b/>
          <w:b/>
          <w:sz w:val="22"/>
        </w:rPr>
      </w:pPr>
      <w:r>
        <w:rPr>
          <w:b/>
          <w:sz w:val="22"/>
        </w:rPr>
        <w:t>Папа Римский вновь заявил о первенстве кафедры Святого Петра в христианском мире</w:t>
      </w:r>
    </w:p>
    <w:p>
      <w:pPr>
        <w:pStyle w:val="Normal"/>
        <w:rPr>
          <w:sz w:val="22"/>
        </w:rPr>
      </w:pPr>
      <w:r>
        <w:rPr>
          <w:sz w:val="22"/>
        </w:rPr>
        <w:t>22 февраля Папа Римский Бенедикт ХVI посвятил свою воскресную проповедь "Ангелус" празднику "Кафедры апостола Петра", отмечаемому по католическому календарю.</w:t>
      </w:r>
    </w:p>
    <w:p>
      <w:pPr>
        <w:pStyle w:val="Normal"/>
        <w:rPr>
          <w:sz w:val="22"/>
        </w:rPr>
      </w:pPr>
      <w:r>
        <w:rPr>
          <w:sz w:val="22"/>
        </w:rPr>
        <w:t>Выступая перед тысячами паломников, собравшихся на площади перед главной ватиканской базиликой, понтифик, из окна своего рабочего кабинета, напомнил об "авторитете и особой ответственности епископа Рима".</w:t>
      </w:r>
    </w:p>
    <w:p>
      <w:pPr>
        <w:pStyle w:val="Normal"/>
        <w:rPr>
          <w:sz w:val="22"/>
        </w:rPr>
      </w:pPr>
      <w:r>
        <w:rPr>
          <w:sz w:val="22"/>
        </w:rPr>
        <w:t>Глава Католической Церкви попросил верующих молиться за успех высокой миссии, «доверенной ему Божественным проведением, на посту наместника святого Петра».</w:t>
      </w:r>
    </w:p>
    <w:p>
      <w:pPr>
        <w:pStyle w:val="Normal"/>
        <w:rPr>
          <w:sz w:val="22"/>
        </w:rPr>
      </w:pPr>
      <w:r>
        <w:rPr>
          <w:sz w:val="22"/>
        </w:rPr>
        <w:t>Йозеф Ратцингер заявил, что после мученичества апостолов Петра и Павла "за Римской Церковью была признана первенствующая роль среди всех христианских общин мира".</w:t>
      </w:r>
    </w:p>
    <w:p>
      <w:pPr>
        <w:pStyle w:val="Normal"/>
        <w:rPr>
          <w:sz w:val="22"/>
        </w:rPr>
      </w:pPr>
      <w:r>
        <w:rPr>
          <w:sz w:val="22"/>
        </w:rPr>
        <w:t>Папа, в частности, сослался на святого Игнатия Антиохийского (II в.) и отметил, что уникальное и специфическое служение Римского епископа было подтверждено в новейшее время Вторым Ватиканским собором.</w:t>
      </w:r>
    </w:p>
    <w:p>
      <w:pPr>
        <w:pStyle w:val="Normal"/>
        <w:rPr>
          <w:sz w:val="22"/>
        </w:rPr>
      </w:pPr>
      <w:r>
        <w:rPr>
          <w:sz w:val="22"/>
        </w:rPr>
        <w:t>По мнению понтифика, это положение Римской Церкви не только не противоречит идее церковного единства, но наоборот содействует ему.</w:t>
      </w:r>
    </w:p>
    <w:p>
      <w:pPr>
        <w:pStyle w:val="Normal"/>
        <w:rPr>
          <w:sz w:val="22"/>
        </w:rPr>
      </w:pPr>
      <w:r>
        <w:rPr>
          <w:sz w:val="22"/>
        </w:rPr>
        <w:t>В богословской части своей проповеди Папа Бенедикт говорил о понятии греха, который он сравнил с "параличом духа". "Только сила любви и милосердного всепрощения Господня могут помочь нам освободиться от чувства вины, подняться и продолжить путь по дороге добра", – подчеркнул Римский первосвященник.</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атикану приписывают чужие мнения – глава папской пресс-службы</w:t>
      </w:r>
    </w:p>
    <w:p>
      <w:pPr>
        <w:pStyle w:val="Normal"/>
        <w:rPr>
          <w:sz w:val="22"/>
        </w:rPr>
      </w:pPr>
      <w:r>
        <w:rPr>
          <w:sz w:val="22"/>
        </w:rPr>
        <w:t>Глава пресс-службы Святого престола заявил, что ссылки на «Ватикан» в СМИ часто ошибочны. По словам священника Федерико Ломбарди, Святому престолу нередко приписывают «суждения и взгляды, которые ему приписывать не следует».</w:t>
      </w:r>
    </w:p>
    <w:p>
      <w:pPr>
        <w:pStyle w:val="Normal"/>
        <w:rPr>
          <w:sz w:val="22"/>
        </w:rPr>
      </w:pPr>
      <w:r>
        <w:rPr>
          <w:sz w:val="22"/>
        </w:rPr>
        <w:t>Как объяснил о. Ломбарди, «если Святой престол хочет официально выразить свою позицию, он делает это сам с помощью доступных ему средств (коммюнике, нот, заявлений). Совсем недавно произошло несколько случаев ошибок при ссылке на Святой престол». Конкретного примера таких ошибок глава папской пресс-службы не привел.</w:t>
      </w:r>
    </w:p>
    <w:p>
      <w:pPr>
        <w:pStyle w:val="Normal"/>
        <w:rPr>
          <w:sz w:val="22"/>
        </w:rPr>
      </w:pPr>
      <w:r>
        <w:rPr>
          <w:sz w:val="22"/>
        </w:rPr>
        <w:t>Однако, как считают эксперты, причиной заявления о. Ломбарди стала реакция итальянских СМИ на недавнее выступление секретаря Папского совета по пастырскому попечению о мигрантах и путешествующих архиепископа Агостино Маркетто.</w:t>
      </w:r>
    </w:p>
    <w:p>
      <w:pPr>
        <w:pStyle w:val="Normal"/>
        <w:rPr>
          <w:sz w:val="22"/>
        </w:rPr>
      </w:pPr>
      <w:r>
        <w:rPr>
          <w:sz w:val="22"/>
        </w:rPr>
        <w:t>Маркетто выступил против создания в Италии «ночных дозоров» по борьбе с сексуальным насилием. Ряд СМИ представил слова архиепископа как официальную позицию Ватикана.</w:t>
      </w:r>
    </w:p>
    <w:p>
      <w:pPr>
        <w:pStyle w:val="Normal"/>
        <w:rPr>
          <w:sz w:val="22"/>
        </w:rPr>
      </w:pPr>
      <w:r>
        <w:rPr>
          <w:sz w:val="22"/>
        </w:rPr>
        <w:t>«Святой Престол – через свои официальные органы – выражает свое уважение к гражданским властям, чьи право и обязанность – заботиться о всеобщем благе», – подчеркнул о. Ломбарди.</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Состоялось годичное заседание Российской ассоциации центров изучения религий и сект</w:t>
      </w:r>
    </w:p>
    <w:p>
      <w:pPr>
        <w:pStyle w:val="Normal"/>
        <w:rPr>
          <w:sz w:val="22"/>
        </w:rPr>
      </w:pPr>
      <w:r>
        <w:rPr>
          <w:sz w:val="22"/>
        </w:rPr>
        <w:t>17 февраля состоялось очередное годичное заседание Российской ассоциации центров изучения религий и сект. С отчетным докладом перед собравшимися выступил ответственный секретарь РАЦИРС священник Лев Семенов.</w:t>
      </w:r>
    </w:p>
    <w:p>
      <w:pPr>
        <w:pStyle w:val="Normal"/>
        <w:rPr>
          <w:sz w:val="22"/>
        </w:rPr>
      </w:pPr>
      <w:r>
        <w:rPr>
          <w:sz w:val="22"/>
        </w:rPr>
        <w:t>За отчетный период РАЦИРС было проведено четыре международных и российских конференции в самой России, а также принято деятельное участие в конференции Европейской федерации исследовательских центров информирования о сектах (FECRIS) на Кипре в июле 2008 г. и в состоявшемся там же Всеправославном совещании.</w:t>
      </w:r>
    </w:p>
    <w:p>
      <w:pPr>
        <w:pStyle w:val="Normal"/>
        <w:rPr>
          <w:sz w:val="22"/>
        </w:rPr>
      </w:pPr>
      <w:r>
        <w:rPr>
          <w:sz w:val="22"/>
        </w:rPr>
        <w:t>Докладчиком особо была отмечена активная деятельность президента РАЦИРС профессора А.Л. Дворкина, который за это время побывал в деловых поездках по приглашению епархий и областного руководства во многих регионах России от Калининграда до Сахалина, выступая там с лекциями и проводя консультации. Не менее интенсивна была его деятельность и за рубежом. География его командировок в отчетный период охватывала Францию (Париж), Италию (Пиза), Китай (Пекин, Шанхай), Израиль (Иерусалим).</w:t>
      </w:r>
    </w:p>
    <w:p>
      <w:pPr>
        <w:pStyle w:val="Normal"/>
        <w:rPr>
          <w:sz w:val="22"/>
        </w:rPr>
      </w:pPr>
      <w:r>
        <w:rPr>
          <w:sz w:val="22"/>
        </w:rPr>
        <w:t>Новым в деятельности РАЦИРС стало участие ее представителей не только в конференциях, непосредственно посвященных вопросам противостояния тоталитарному сектантству и оккультизму, но и в мероприятиях общецерковной и культурно-исторической тематики. Это в полной мере относится к участию профессора А.Л. Дворкина и священника Льва Семенова в проведении всероссийского празднования Дней славянской письменности и культуры, столицей которого в 2008 г. был древний русский город Тверь, а также к их участию в конференции, посвященной 420-летию учреждения Патриаршества на Руси. Профессором А.Л. Дворкиным была завершена работа над подготовкой четвертого, исправленного издания его книги «Очерки по истории Вселенской Православной Церкви: Курс лекций» (М.: Риза; Н. Новгород: Христианская библиотека, 2008. 936 с.), недавно вышедшей в свет тиражом 5500 экз.</w:t>
      </w:r>
    </w:p>
    <w:p>
      <w:pPr>
        <w:pStyle w:val="Normal"/>
        <w:rPr>
          <w:sz w:val="22"/>
        </w:rPr>
      </w:pPr>
      <w:r>
        <w:rPr>
          <w:sz w:val="22"/>
        </w:rPr>
        <w:t>Президент РАЦИРС профессор А.Л. Дворкин по просьбе известного кинорежиссера Павла Лунгина, постановщика фильма «Иван Грозный и митрополит Филипп», стал научным консультантом этого фильма, а также по благословению своего духовника сыграл в нем эпизодическую роль новгородского архиепископа Пимена, возглавлявшего архиерейскую хиротонию митрополита Филиппа.</w:t>
      </w:r>
    </w:p>
    <w:p>
      <w:pPr>
        <w:pStyle w:val="Normal"/>
        <w:rPr>
          <w:sz w:val="22"/>
        </w:rPr>
      </w:pPr>
      <w:r>
        <w:rPr>
          <w:sz w:val="22"/>
        </w:rPr>
        <w:t>В отчетный период РАЦИРС продолжала осуществлять свою профильную деятельность по координации взаимодействия входящих в нее центров, а также проводила экспертную работу по запросам судебных и правоохранительных органов, государственных и общественных организаций и структур федерального и регионального уровней. РАЦИРС были также инициированы обращения в федеральные и региональные органы власти и печатные и электронные СМИ по различным вопросам противоправных действий тоталитарных сект и проистекающих от них угроз для россиян и российского общества в целом.</w:t>
      </w:r>
    </w:p>
    <w:p>
      <w:pPr>
        <w:pStyle w:val="Normal"/>
        <w:rPr>
          <w:sz w:val="22"/>
        </w:rPr>
      </w:pPr>
      <w:r>
        <w:rPr>
          <w:sz w:val="22"/>
        </w:rPr>
        <w:t>Важным разделом работы РАЦИРС в отчетный период стала организационная подготовка проведения очередной ежегодной конференции и генеральной ассамблеи FECRIS, имеющей статус консультанта Совета Европы.</w:t>
      </w:r>
    </w:p>
    <w:p>
      <w:pPr>
        <w:pStyle w:val="Normal"/>
        <w:rPr>
          <w:sz w:val="22"/>
        </w:rPr>
      </w:pPr>
      <w:r>
        <w:rPr>
          <w:sz w:val="22"/>
        </w:rPr>
        <w:t>В качестве отрадного явления священник Лев Семенов в своем докладе отметил также неуклонно продолжающийся рост членов РАЦИРС. На проходящем ныне годичном заседании число таковых пополнилось за счет четырех новых структур — три из них представляют Мурманскую, Вятскую области и Республику Чувашию, а четвертая стала очередным зарубежным представительством РАЦИРС, на этот раз на Украине. В недавнее время в РАЦИРС поступили заявления о приеме в Ассоциацию еще от двух центров, практически уже начавших свое сотрудничество с ней. Вопрос об их официальном приеме в РАЦИРС будет рассмотрен на следующем годичном заседании Ассоциации.</w:t>
      </w:r>
    </w:p>
    <w:p>
      <w:pPr>
        <w:pStyle w:val="Normal"/>
        <w:rPr>
          <w:sz w:val="22"/>
        </w:rPr>
      </w:pPr>
      <w:r>
        <w:rPr>
          <w:sz w:val="22"/>
        </w:rPr>
        <w:t>По завершении отчетного доклада участники заседания обсудили текущие вопросы деятельности РАЦИРС и наметили дальнейшие шаги по широкому информированию российского общества об угрозах со стороны тоталитарных сект и эффективному противостоянию им и различным оккультным движениям.</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Свердловские эксперты признали литературу "Свидетелей Иеговы" экстремистской</w:t>
      </w:r>
    </w:p>
    <w:p>
      <w:pPr>
        <w:pStyle w:val="Normal"/>
        <w:rPr>
          <w:sz w:val="22"/>
        </w:rPr>
      </w:pPr>
      <w:r>
        <w:rPr>
          <w:sz w:val="22"/>
        </w:rPr>
        <w:t>Специалисты УФСБ Свердловской области завершили экспертизу литературы секты "Свидетелей Иеговы". "По результатам пяти экспертиз специалисты УФСБ признали материалы "Свидетелей Иеговы" экстремистскими. Результаты исследований будут приобщены к материалам уголовного дела", – сообщил прокурор г. Асбеста Алексей Алмаев. По его словам, прокуратура рассматривает возможность обращения в суд с заявлением об официальном признании этой религиозной литературы экстремистской, не дожидаясь окончания следствия.</w:t>
      </w:r>
    </w:p>
    <w:p>
      <w:pPr>
        <w:pStyle w:val="Normal"/>
        <w:rPr>
          <w:sz w:val="22"/>
        </w:rPr>
      </w:pPr>
      <w:r>
        <w:rPr>
          <w:sz w:val="22"/>
        </w:rPr>
        <w:t>"Уголовное дело пока остается бесфигурантным. Сложность в том, чтобы доказать, что распространители материалов "Свидетелей Иеговы" заведомо знали об их экстремистском содержании. На сегодняшний день, даже если суд признает литературу экстремистской, мы сможем запретить ее распространение. Наказать авторов мы не можем – они в США, и для нас практически недоступны", – пояснил прокурор.</w:t>
      </w:r>
    </w:p>
    <w:p>
      <w:pPr>
        <w:pStyle w:val="Normal"/>
        <w:rPr>
          <w:sz w:val="22"/>
        </w:rPr>
      </w:pPr>
      <w:r>
        <w:rPr>
          <w:sz w:val="22"/>
        </w:rPr>
        <w:t>Расследование продолжается, следствие ожидает окончания ряда экспертиз в Уральском госуниверситете. Сроки следствия продлены до апреля.</w:t>
      </w:r>
    </w:p>
    <w:p>
      <w:pPr>
        <w:pStyle w:val="Normal"/>
        <w:rPr>
          <w:sz w:val="22"/>
        </w:rPr>
      </w:pPr>
      <w:r>
        <w:rPr>
          <w:sz w:val="22"/>
        </w:rPr>
        <w:t>Как сообщалось ранее, прокуратура Асбеста направила предупреждения о недопустимости осуществления экстремистской деятельности в адрес руководителя секты "Свидетели Иеговы" в Асбесте и руководителю местной религиозной организации "Свидетели Иеговы" в Екатеринбурге. В предупреждениях говорится о недопустимости распространения религиозной литературы, содержащей высказывания экстремистского характера.</w:t>
      </w:r>
    </w:p>
    <w:p>
      <w:pPr>
        <w:pStyle w:val="Normal"/>
        <w:rPr>
          <w:sz w:val="22"/>
        </w:rPr>
      </w:pPr>
      <w:r>
        <w:rPr>
          <w:sz w:val="22"/>
        </w:rPr>
        <w:t>По факту их распространения возбуждено и расследуется уголовное дело по ст.282 УК РФ (возбуждение ненависти либо вражды, а равно унижение человеческого достоинства). Сотрудники правоохранительных органов провели обыски в асбестовском и екатеринбургском офисах "Свидетелей Иеговы", где были изъяты образцы религиозной продукции.</w:t>
      </w:r>
    </w:p>
    <w:p>
      <w:pPr>
        <w:pStyle w:val="Normal"/>
        <w:rPr>
          <w:sz w:val="22"/>
        </w:rPr>
      </w:pPr>
      <w:r>
        <w:rPr>
          <w:sz w:val="22"/>
        </w:rPr>
        <w:t>По мнению прокуратуры, издания этой секты крайне негативно настраивали своих адептов по отношению к православным.</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Китае христиан подвергают пыткам</w:t>
      </w:r>
    </w:p>
    <w:p>
      <w:pPr>
        <w:pStyle w:val="Normal"/>
        <w:rPr>
          <w:sz w:val="22"/>
        </w:rPr>
      </w:pPr>
      <w:r>
        <w:rPr>
          <w:sz w:val="22"/>
        </w:rPr>
        <w:t>Прихожанка домашней христианской церкви города Фушун провинции Ляонин рассказала о том, каким пыткам она подверглась в трудовом лагере «Масанцзя», где она находилась 3 года по приговору.</w:t>
      </w:r>
    </w:p>
    <w:p>
      <w:pPr>
        <w:pStyle w:val="Normal"/>
        <w:rPr>
          <w:sz w:val="22"/>
        </w:rPr>
      </w:pPr>
      <w:r>
        <w:rPr>
          <w:sz w:val="22"/>
        </w:rPr>
        <w:t>Её арестовали 15 февраля 2004 года, когда она пыталась обратиться в главный офис приёма обращений граждан в Пекине по поводу своего брата, который лишился зрения и тронулся рассудком от пыток и избиений в трудовом лагере. Её схватили и отправили по месту прописки в город Фушун, где её поместили в психиатрическую больницу N5, продержав там 5 дней. «Они отправили меня туда, не сказав ни единого слова. А в психбольнице применяли электрошокеры по ногам и спине, говоря, что я недостойна нормального лечения», – рассказала Чжу Гуйчин.</w:t>
      </w:r>
    </w:p>
    <w:p>
      <w:pPr>
        <w:pStyle w:val="Normal"/>
        <w:rPr>
          <w:sz w:val="22"/>
        </w:rPr>
      </w:pPr>
      <w:r>
        <w:rPr>
          <w:sz w:val="22"/>
        </w:rPr>
        <w:t>После этого её отправили в центр заключения N2 города Фушуна, где тоже часто сильно избивали. 16 апреля 2004 года её приговорили к 3-м годам исправительных работ.</w:t>
      </w:r>
    </w:p>
    <w:p>
      <w:pPr>
        <w:pStyle w:val="Normal"/>
        <w:rPr>
          <w:sz w:val="22"/>
        </w:rPr>
      </w:pPr>
      <w:r>
        <w:rPr>
          <w:sz w:val="22"/>
        </w:rPr>
        <w:t>Она рассказала, что в трудовом лагере Масанцзя её, как и заключённых там многочисленных последователей Фалуньгун, избивали, на долгое время привязывали к кровати на весу, били эклектическими дубинками, подвергали сексуальным издевательствам. Первые полгода пребывания в лагере она спала на цементном полу.</w:t>
      </w:r>
    </w:p>
    <w:p>
      <w:pPr>
        <w:pStyle w:val="Normal"/>
        <w:rPr>
          <w:sz w:val="22"/>
        </w:rPr>
      </w:pPr>
      <w:r>
        <w:rPr>
          <w:sz w:val="22"/>
        </w:rPr>
        <w:t>Чжу Гуйчин была свидетелем пыток и других христиан, а также последователей Фалуньгун. «Я своими глазами видела, как христианина привязали к трубе горячей воды и продержали в таком положении 27 дней из-за того, что он отказался писать письмо-раскаяние. В день ему давали одну рисовую лепёшку, от его тела шёл очень неприятный запах. Ещё я видела, как охранники щипцами вырывали зубы», – продолжила г-жа Чжу.</w:t>
      </w:r>
    </w:p>
    <w:p>
      <w:pPr>
        <w:pStyle w:val="Normal"/>
        <w:rPr>
          <w:sz w:val="22"/>
        </w:rPr>
      </w:pPr>
      <w:r>
        <w:rPr>
          <w:sz w:val="22"/>
        </w:rPr>
        <w:t>В конце она выразила надежду на то, что международные правозащитные организации проведут расследование содержания заключённых в китайских трудовых лагерях, потому что там «происходит настоящий геноцид».</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зраильский комик оскорбил Богородицу в телеэфире</w:t>
      </w:r>
    </w:p>
    <w:p>
      <w:pPr>
        <w:pStyle w:val="Normal"/>
        <w:rPr>
          <w:sz w:val="22"/>
        </w:rPr>
      </w:pPr>
      <w:r>
        <w:rPr>
          <w:sz w:val="22"/>
        </w:rPr>
        <w:t>Религиозный скандал разгорается в Израиле, на одном из телеканалов которого прозвучали оскорбления в адрес Девы Марии. Причиной скандала стало то, что ведущий комедийного шоу на 10-м канале израильского телевидения Лиор Шляйн подверг сомнению догмат о непорочном зачатии Богородицы.</w:t>
      </w:r>
    </w:p>
    <w:p>
      <w:pPr>
        <w:pStyle w:val="Normal"/>
        <w:rPr>
          <w:sz w:val="22"/>
        </w:rPr>
      </w:pPr>
      <w:r>
        <w:rPr>
          <w:sz w:val="22"/>
        </w:rPr>
        <w:t>В ответ на это христианское и исламское духовенство на пресс-конференции в Назарете призвало Папу Римского Бенедикта XVI отказаться от визита в Израиль, который запланирован на май этого года. Кроме того, христианская община готовит иск против телеканала и самого ведущего. Узнав об этом, Л.Шляйн направил письмо в адрес одного из христианских правозащитников с обещанием публично извиниться.</w:t>
      </w:r>
    </w:p>
    <w:p>
      <w:pPr>
        <w:pStyle w:val="Normal"/>
        <w:rPr>
          <w:sz w:val="22"/>
        </w:rPr>
      </w:pPr>
      <w:r>
        <w:rPr>
          <w:sz w:val="22"/>
        </w:rPr>
        <w:t>"Очевидно, что Шляйн терпит неудачи (в карьере – ред.) и вследствие этого ищет любой способ повысить свой рейтинг. Но его пассажи выходят за рамки сатиры и черного юмора. Это серьезные утверждения, которые оскорбляют чувства каждого христианина и любого, кто уважает другие религии", – заявил адвокат Салим Кубти.</w:t>
      </w:r>
    </w:p>
    <w:p>
      <w:pPr>
        <w:pStyle w:val="Normal"/>
        <w:rPr>
          <w:sz w:val="22"/>
        </w:rPr>
      </w:pPr>
      <w:r>
        <w:rPr>
          <w:sz w:val="22"/>
        </w:rPr>
        <w:t>Ассамблея католических епископов Святой Земли публично выразила свое негодование и протест от имени всех христиан по поводу передачи Шляйна. Израильские власти, своевременно оповещенные Папским нунцием, отреагировали незамедлительно и гарантировали, что с их стороны будут приняты меры по прекращению данных передач, а виновник принесет публичные извинения.</w:t>
      </w:r>
    </w:p>
    <w:p>
      <w:pPr>
        <w:pStyle w:val="Normal"/>
        <w:rPr>
          <w:sz w:val="22"/>
        </w:rPr>
      </w:pPr>
      <w:r>
        <w:rPr>
          <w:sz w:val="22"/>
        </w:rPr>
        <w:t>Вместе с выражениями солидарности с христианам Святой Земли и осуждением столь вульгарного и оскорбительного акта нетерпимости Ассамблея католических епископов с большим сожалением отметила тот факт, что оскорбление было нанесено именно евреями, которыми были Сам Господь Иисус Христос и Его Пречистая Матерь Мария.</w:t>
      </w:r>
    </w:p>
    <w:p>
      <w:pPr>
        <w:pStyle w:val="Normal"/>
        <w:rPr>
          <w:sz w:val="22"/>
        </w:rPr>
      </w:pPr>
      <w:r>
        <w:rPr>
          <w:sz w:val="22"/>
        </w:rPr>
        <w:t>Радонеж, Патриархия.Ru</w:t>
      </w:r>
    </w:p>
    <w:p>
      <w:pPr>
        <w:pStyle w:val="Normal"/>
        <w:rPr>
          <w:sz w:val="22"/>
        </w:rPr>
      </w:pPr>
      <w:r>
        <w:rPr>
          <w:sz w:val="22"/>
        </w:rPr>
      </w:r>
    </w:p>
    <w:p>
      <w:pPr>
        <w:pStyle w:val="Normal"/>
        <w:rPr>
          <w:b/>
          <w:b/>
          <w:sz w:val="22"/>
        </w:rPr>
      </w:pPr>
      <w:r>
        <w:rPr>
          <w:b/>
          <w:sz w:val="22"/>
        </w:rPr>
        <w:t>В Германии все чаще убивают девушек-мусульманок, порывающих с традиционным исламским укладом жизни</w:t>
      </w:r>
    </w:p>
    <w:p>
      <w:pPr>
        <w:pStyle w:val="Normal"/>
        <w:rPr>
          <w:sz w:val="22"/>
        </w:rPr>
      </w:pPr>
      <w:r>
        <w:rPr>
          <w:sz w:val="22"/>
        </w:rPr>
        <w:t>Жизнь девушек и женщин-мусульманок, которые ради интеграции в современное немецкое общество отвергают чадры и хиджабы и хотят сами выбирать себе спутников жизни, не подчиняясь основанному на шариате укладу своих семей, подвергается в современной Германии большой опасности. Согласно официальной статистике уже более 50 женщин в Германии пали жертвами так называемой "семейной чести": смертный приговор им был вынесен на семейных советах.</w:t>
      </w:r>
    </w:p>
    <w:p>
      <w:pPr>
        <w:pStyle w:val="Normal"/>
        <w:rPr>
          <w:sz w:val="22"/>
        </w:rPr>
      </w:pPr>
      <w:r>
        <w:rPr>
          <w:sz w:val="22"/>
        </w:rPr>
        <w:t>Реальное число жертв исламского самосуда точно неизвестно, но оно, вероятно, значительно выше той цифры, которую указывает официальная статистика, ибо часто подобные "преступления чести" удается скрыть. Известно, что одна лишь правозащитная организация Terres des Femmes опекает более 500 девушек и женщин-мусульманок, оказавшихся в подобных ситуациях, предлагая им возможность укрыться от мести в специальных домах.</w:t>
      </w:r>
    </w:p>
    <w:p>
      <w:pPr>
        <w:pStyle w:val="Normal"/>
        <w:rPr>
          <w:sz w:val="22"/>
        </w:rPr>
      </w:pPr>
      <w:r>
        <w:rPr>
          <w:sz w:val="22"/>
        </w:rPr>
        <w:t>Гамбургские газеты сообщили, что 13 февраля в городе завершился процесс, в ходе которого стал достоянием гласности очередной жестокий случай насилия против 16-летней девушки-мусульманки: она погибла от множественных ножевых ран, нанесенных родным братом, якобы защищавшего пресловутую "честь семьи". Погибшая девушка, по мнению членов ее мусульманской семьи, вела недостаточно целомудренный образ жизни: одевалась по-европейски и отказывалась беспрекословно подчиняться отцу, который предпринял попытку насильно выдать девушку замуж в Афганистан.</w:t>
      </w:r>
    </w:p>
    <w:p>
      <w:pPr>
        <w:pStyle w:val="Normal"/>
        <w:rPr>
          <w:sz w:val="22"/>
        </w:rPr>
      </w:pPr>
      <w:r>
        <w:rPr>
          <w:sz w:val="22"/>
        </w:rPr>
        <w:t>Комментируя случившееся, «Немецкая волна», отмечает, что в германском уголовном кодексе отсутствуют такие понятия, как "убийство в защиту чести семьи" или "преступление чести", поэтому, если некие патриархальные исламские представления о такой "чести" приводят к нарушениям прав человека и даже преступлениям, они неприемлемы в современном германском обществе.</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Эстонии предлагают проводить кремацию умерших на костре</w:t>
      </w:r>
    </w:p>
    <w:p>
      <w:pPr>
        <w:pStyle w:val="Normal"/>
        <w:rPr>
          <w:sz w:val="22"/>
        </w:rPr>
      </w:pPr>
      <w:r>
        <w:rPr>
          <w:sz w:val="22"/>
        </w:rPr>
        <w:t>Древний языческий обряд сжигания тел умерших на костре хотят возродить в Эстонии. С такой инициативой выступил житель Таллина Эрик Арро, который предложил проводить обряды на побережье острова Муху.</w:t>
      </w:r>
    </w:p>
    <w:p>
      <w:pPr>
        <w:pStyle w:val="Normal"/>
        <w:rPr>
          <w:sz w:val="22"/>
        </w:rPr>
      </w:pPr>
      <w:r>
        <w:rPr>
          <w:sz w:val="22"/>
        </w:rPr>
        <w:t>Э.Арро разместил в газете соответствующее объявление, желая выяснить, вызовет ли это интерес у островитян. По его мнению, такой обряд не нарушает законы Эстонии. "Если общественный порядок не нарушается, то, следовательно, он разрешен. В нашей Конституции записано право на свободу мнений и вероисповедания", – заявил мужчина.</w:t>
      </w:r>
    </w:p>
    <w:p>
      <w:pPr>
        <w:pStyle w:val="Normal"/>
        <w:rPr>
          <w:sz w:val="22"/>
        </w:rPr>
      </w:pPr>
      <w:r>
        <w:rPr>
          <w:sz w:val="22"/>
        </w:rPr>
        <w:t>Он предложил избрать местом проведения обряда дубраву, близ которой в средние века сжигали тела умерших от чумы. "Мы хотим проводить обряд похорон с исполнением народной музыки на духовых инструментах и каннели (эстонском щипковом инструменте). Это не должно быть грустное событие, скорее спокойное, достойное и оптимистичное", – считает Э.Арро.</w:t>
      </w:r>
    </w:p>
    <w:p>
      <w:pPr>
        <w:pStyle w:val="Normal"/>
        <w:rPr>
          <w:sz w:val="22"/>
        </w:rPr>
      </w:pPr>
      <w:r>
        <w:rPr>
          <w:sz w:val="22"/>
        </w:rPr>
        <w:t>В то же время руководитель островного похоронного бюро Хелью Вялиссон считает данную идею абсурдной. "Возможно, в Индии это нормально и мыслимо, но в Эстонии, в европейском культурном пространстве, исполнение древних обрядов в наши дни невозможно", – сказала он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Французский священник ищет на Украине и в Белоруссии забытые могилы жертв Холокоста</w:t>
      </w:r>
    </w:p>
    <w:p>
      <w:pPr>
        <w:pStyle w:val="Normal"/>
        <w:rPr/>
      </w:pPr>
      <w:r>
        <w:rPr>
          <w:sz w:val="22"/>
        </w:rPr>
        <w:t>Католический священник из Франции Патрик Дебуа уже семь лет ищет на Украине и в Белоруссии забытые братские могилы жертв Холокоста. Интервью с ним публикует немецкая газета Tageszeitung</w:t>
      </w:r>
      <w:r>
        <w:rPr>
          <w:sz w:val="22"/>
          <w:lang w:val="uk-UA"/>
        </w:rPr>
        <w:t>.</w:t>
      </w:r>
    </w:p>
    <w:p>
      <w:pPr>
        <w:pStyle w:val="Normal"/>
        <w:rPr>
          <w:sz w:val="22"/>
        </w:rPr>
      </w:pPr>
      <w:r>
        <w:rPr>
          <w:sz w:val="22"/>
        </w:rPr>
        <w:t>Необычное "хобби" французского священника объясняется тем, что его дед в качестве военнопленного оказался в немецком концлагере на Украине. И он видел, что фашисты делали с евреями. На Украине, рассказывает Патрик Дебуа, не было газовых камер, здесь проводились расстрелы, причем хаотичные. Сейчас он старается опросить как можно больше свидетелей, понимая, что через 7-8 лет никого из них в живых уже не останется. Истории, услышанные им, потрясают, некоторые из них, причем не самые ужасные, он опубликовал в своей книге, посвященной Холокосту.</w:t>
      </w:r>
    </w:p>
    <w:p>
      <w:pPr>
        <w:pStyle w:val="Normal"/>
        <w:rPr>
          <w:sz w:val="22"/>
        </w:rPr>
      </w:pPr>
      <w:r>
        <w:rPr>
          <w:sz w:val="22"/>
        </w:rPr>
        <w:t>Вместе с переводчицей он ездит по деревням и расспрашивает местных жителей. Ему помогает его сан, он не судит и не обвиняет. Он не выслушивает исповеди и не отпускает грехи, а протоколирует свидетельские показания. От разговоров с ним отказываются в основном те, чьи родственники принимали участие в расстрелах.</w:t>
      </w:r>
    </w:p>
    <w:p>
      <w:pPr>
        <w:pStyle w:val="Normal"/>
        <w:rPr>
          <w:sz w:val="22"/>
        </w:rPr>
      </w:pPr>
      <w:r>
        <w:rPr>
          <w:sz w:val="22"/>
        </w:rPr>
        <w:t>Те же, кто соглашается на беседу, поначалу ограничиваются какими-то полунамеками. Одна женщина как-то сказала: "Было тяжело бегать по трупам". Разговорив ее, Дебуа узнал, что ей вместе с другими деревенскими девушками пришлось босыми ногами утрамбовывать трупы в братской могиле, чтобы их туда больше вошло.</w:t>
      </w:r>
    </w:p>
    <w:p>
      <w:pPr>
        <w:pStyle w:val="Normal"/>
        <w:rPr>
          <w:sz w:val="22"/>
        </w:rPr>
      </w:pPr>
      <w:r>
        <w:rPr>
          <w:sz w:val="22"/>
        </w:rPr>
        <w:t>Расстрелы производились публично. Фашисты всегда требовали помощников из числа мирного населения, чтобы копать могилы, варить еду... Вместо оплаты они получали одежду убитых. Ту, что похуже. Хорошую немцы оставляли себе.</w:t>
      </w:r>
    </w:p>
    <w:p>
      <w:pPr>
        <w:pStyle w:val="Normal"/>
        <w:rPr>
          <w:sz w:val="22"/>
        </w:rPr>
      </w:pPr>
      <w:r>
        <w:rPr>
          <w:sz w:val="22"/>
        </w:rPr>
        <w:t>Еврейских женщин не только расстреливали или использовали на принудительных работах, они также служили секс-рабынями. В маленьком городе Буске Львовской области перед приходом Красной армии были расстреляны 24 молодые женщины, все беременные.</w:t>
      </w:r>
    </w:p>
    <w:p>
      <w:pPr>
        <w:pStyle w:val="Normal"/>
        <w:rPr>
          <w:sz w:val="22"/>
        </w:rPr>
      </w:pPr>
      <w:r>
        <w:rPr>
          <w:sz w:val="22"/>
        </w:rPr>
        <w:t>Дебуа перепроверяет свидетельские показания. Фактами для него являются те, которые подтверждены тремя независимыми свидетелями. К настоящему моменту он уже опросил в общей сложности 880 человек.</w:t>
      </w:r>
    </w:p>
    <w:p>
      <w:pPr>
        <w:pStyle w:val="Normal"/>
        <w:rPr>
          <w:sz w:val="22"/>
          <w:lang w:val="uk-UA"/>
        </w:rPr>
      </w:pPr>
      <w:r>
        <w:rPr>
          <w:sz w:val="22"/>
          <w:lang w:val="uk-UA"/>
        </w:rPr>
        <w:t>Мир религий</w:t>
      </w:r>
    </w:p>
    <w:p>
      <w:pPr>
        <w:pStyle w:val="Normal"/>
        <w:rPr>
          <w:sz w:val="22"/>
          <w:lang w:val="uk-UA"/>
        </w:rPr>
      </w:pPr>
      <w:r>
        <w:rPr>
          <w:sz w:val="22"/>
          <w:lang w:val="uk-UA"/>
        </w:rPr>
      </w:r>
    </w:p>
    <w:p>
      <w:pPr>
        <w:pStyle w:val="Normal"/>
        <w:rPr>
          <w:b/>
          <w:b/>
          <w:sz w:val="22"/>
        </w:rPr>
      </w:pPr>
      <w:r>
        <w:rPr>
          <w:b/>
          <w:sz w:val="22"/>
        </w:rPr>
        <w:t>Иудеи-ортодоксы забросали камнями "некошерные" автобусы</w:t>
      </w:r>
    </w:p>
    <w:p>
      <w:pPr>
        <w:pStyle w:val="Normal"/>
        <w:rPr/>
      </w:pPr>
      <w:r>
        <w:rPr>
          <w:sz w:val="22"/>
        </w:rPr>
        <w:t>Ультрарелигиозные жители Иерусалима в очередной раз дали понять автоперевозчикам, что необходимо создать специальные маршруты для религиозного населения, где в салонах будут мужская и женская половины. Они забросали камнями пять автобусов компании "Эгед"</w:t>
      </w:r>
      <w:r>
        <w:rPr>
          <w:sz w:val="22"/>
          <w:lang w:val="uk-UA"/>
        </w:rPr>
        <w:t xml:space="preserve">: </w:t>
      </w:r>
      <w:r>
        <w:rPr>
          <w:sz w:val="22"/>
        </w:rPr>
        <w:t>никто не пострадал, но автобусы были сильно повреждены.</w:t>
      </w:r>
    </w:p>
    <w:p>
      <w:pPr>
        <w:pStyle w:val="Normal"/>
        <w:rPr/>
      </w:pPr>
      <w:r>
        <w:rPr>
          <w:sz w:val="22"/>
        </w:rPr>
        <w:t>Сотрудники полиции, прибывшие к месту инцидента, сопроводили автобусы в безопасное место и обратились в "Эгед" с просьбой пустить последующие автобусы в объезд района компактного проживания религиозного населения. Представитель автобусной компании сообщил, что движение автобусов в указанном районе будет возобновлено после прекращения беспорядков. Отмечается, что ультрарелигиозные граждане уже несколько лет добиваются введения специального автобуса</w:t>
      </w:r>
      <w:r>
        <w:rPr>
          <w:sz w:val="22"/>
          <w:lang w:val="en-US"/>
        </w:rPr>
        <w:t>,</w:t>
      </w:r>
      <w:r>
        <w:rPr>
          <w:sz w:val="22"/>
        </w:rPr>
        <w:t xml:space="preserve"> следующего к "стене плача". Они требуют разделения мест в салоне на мужские и женские – подобные автобусы есть в Бней-Браке и других городах с религиозным населением.</w:t>
      </w:r>
    </w:p>
    <w:p>
      <w:pPr>
        <w:pStyle w:val="Normal"/>
        <w:rPr>
          <w:sz w:val="22"/>
        </w:rPr>
      </w:pPr>
      <w:r>
        <w:rPr>
          <w:sz w:val="22"/>
        </w:rPr>
        <w:t>Пытаясь добиться введения "кошерного" маршрута, талмудисты заказывали автобусы в частных компаниях, которые бесплатно возили пассажиров по маршруту к стене плача, соблюдая правила раздельного салона. Однако Минтранспорта Израиля запретило данную услугу.</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В справочнике «Религии России» упоминаются кукла Барби, чемпионат по хоккею и высказывания Ленина и Гитлера о религии</w:t>
      </w:r>
    </w:p>
    <w:p>
      <w:pPr>
        <w:pStyle w:val="Normal"/>
        <w:rPr>
          <w:sz w:val="22"/>
        </w:rPr>
      </w:pPr>
      <w:r>
        <w:rPr>
          <w:sz w:val="22"/>
        </w:rPr>
        <w:t>В России недавно была издана книга "Религии России. Календарь-справочник на 2009 год", в котором содержится большой массив информации, не имеющей отношения ни к религиям страны, ни к религиозности как таковой.</w:t>
      </w:r>
    </w:p>
    <w:p>
      <w:pPr>
        <w:pStyle w:val="Normal"/>
        <w:rPr>
          <w:sz w:val="22"/>
        </w:rPr>
      </w:pPr>
      <w:r>
        <w:rPr>
          <w:sz w:val="22"/>
        </w:rPr>
        <w:t>Например, на странице, посвященной 13 февраля, можно узнать о том, что 50 лет назад "в США, в Калифорнии, в продаже появилась первая кукла Барби, одетая в полосатый, будто зебра, костюм". На странице о 1 марта сообщается, что в этот день в 1969 году было "завершено строительство крупнейшего сооружения магистрали Тюмень-Сургут – железнодорожного моста через Иртыш".</w:t>
      </w:r>
    </w:p>
    <w:p>
      <w:pPr>
        <w:pStyle w:val="Normal"/>
        <w:rPr>
          <w:sz w:val="22"/>
        </w:rPr>
      </w:pPr>
      <w:r>
        <w:rPr>
          <w:sz w:val="22"/>
        </w:rPr>
        <w:t>На странице о 25 октября отмечается, что 140 лет назад "на Всероссийской выставке в Нижнем Новгороде был показан первый русский автомобиль". На странице, посвященной 15 сентября, говорится, что сто лет назад "в Москве на Ходынском поле состоялся первый в России полет на аппарате "тяжелее воздуха" с мотором".</w:t>
      </w:r>
    </w:p>
    <w:p>
      <w:pPr>
        <w:pStyle w:val="Normal"/>
        <w:rPr>
          <w:sz w:val="22"/>
        </w:rPr>
      </w:pPr>
      <w:r>
        <w:rPr>
          <w:sz w:val="22"/>
        </w:rPr>
        <w:t>На странице, отведенной 15 марту, можно одновременно узнать о том, что в этом году исполняется 650 лет со дня преставления святителя Григория Паламы, архиепископа Фессалоникийского, а также о том, что 50 лет назад в этот день "в Праге завершился 25-й чемпионат мира и очередной чемпионат Европы по хоккею". На этой же странице можно познакомиться с рассуждения французской актрисы Софи Лорен о природе сексуальной привлекательности.</w:t>
      </w:r>
    </w:p>
    <w:p>
      <w:pPr>
        <w:pStyle w:val="Normal"/>
        <w:rPr>
          <w:sz w:val="22"/>
        </w:rPr>
      </w:pPr>
      <w:r>
        <w:rPr>
          <w:sz w:val="22"/>
        </w:rPr>
        <w:t>Хотя книга посвящена религиям России, она наполнена высказываниями философов, политиков, писателей, общественных деятелей о "вредности" и "ненужности" религии как таковой и ее "пагубном" влиянии как на общество, так и на личность, сказано в статье.</w:t>
      </w:r>
    </w:p>
    <w:p>
      <w:pPr>
        <w:pStyle w:val="Normal"/>
        <w:rPr>
          <w:sz w:val="22"/>
        </w:rPr>
      </w:pPr>
      <w:r>
        <w:rPr>
          <w:sz w:val="22"/>
        </w:rPr>
        <w:t>В ней, в частности, приводятся слова Ленина: "Религия – это вздох угнетенной твари, сердце бессердечного мира, подобно тому, как она – дух бездушных порядков. Религия есть опиум для народа". Читатель сможет познакомиться и со взглядом Гитлера на религию, который утверждал, что "христианская любовь к ближнему есть глупость, поскольку любовь парализует человека; христианская идея всеобщего равенства защищает расово неполноценных, больных, слабых и убогих".</w:t>
      </w:r>
    </w:p>
    <w:p>
      <w:pPr>
        <w:pStyle w:val="Normal"/>
        <w:rPr>
          <w:sz w:val="22"/>
        </w:rPr>
      </w:pPr>
      <w:r>
        <w:rPr>
          <w:sz w:val="22"/>
        </w:rPr>
        <w:t>Помимо этого, книгу отличает одинаковый подход как к мировым религиям, так и к тоталитарным сектам. Автор рассматривает религии и секты беспристрастно, не давая оценки ни религиозным организациям, ни сектам, не подчеркивая ни положительные черты мировых религий, ни отрицательные черты деструктивных сект.</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ижегородский муфтият объявил бойкот цветам из Голландии</w:t>
      </w:r>
    </w:p>
    <w:p>
      <w:pPr>
        <w:pStyle w:val="Normal"/>
        <w:rPr>
          <w:sz w:val="22"/>
        </w:rPr>
      </w:pPr>
      <w:r>
        <w:rPr>
          <w:sz w:val="22"/>
        </w:rPr>
        <w:t>В Духовном управлении мусульман Нижегородской области призвали верующих бойкотировать товары из Голландии в ответ на предстоящий показ в этой стране фильма, оскорбляющего, как считают в муфтияте, жен пророка Мухаммеда.</w:t>
      </w:r>
    </w:p>
    <w:p>
      <w:pPr>
        <w:pStyle w:val="Normal"/>
        <w:rPr>
          <w:sz w:val="22"/>
        </w:rPr>
      </w:pPr>
      <w:r>
        <w:rPr>
          <w:sz w:val="22"/>
        </w:rPr>
        <w:t>"В ответ на такое оскорбление мусульмане мира принимают решение объявить бойкот товарам, производимым в Голландии, а его создатели и депутат понесут ответственность за все последствия этой акции", – говорится в обращении заместителя главы регионального муфтията по учебно-воспитательной работе Абдулбари Муслимова.</w:t>
      </w:r>
    </w:p>
    <w:p>
      <w:pPr>
        <w:pStyle w:val="Normal"/>
        <w:rPr>
          <w:sz w:val="22"/>
        </w:rPr>
      </w:pPr>
      <w:r>
        <w:rPr>
          <w:sz w:val="22"/>
        </w:rPr>
        <w:t>Автор обращения отметил, что в России большой популярностью пользуются голландские тюльпаны и розы, которые многие покупают 23 февраля и 8 марта. "Однако этой приятной привычке нам предстоит найти замену, ведь по учению нашей религии, мы призваны призывать к хорошему и исправлять недоброе", – отметил А.Муслимов.</w:t>
      </w:r>
    </w:p>
    <w:p>
      <w:pPr>
        <w:pStyle w:val="Normal"/>
        <w:rPr>
          <w:sz w:val="22"/>
        </w:rPr>
      </w:pPr>
      <w:r>
        <w:rPr>
          <w:sz w:val="22"/>
        </w:rPr>
        <w:t>По его словам, законным методом "противодействия злу" должны стать "бойкот товарам, публичная критика, молитва об исправлении". Представитель муфтията призвал мусульман не покупать "ни одного грамма товаров с грифом "Сделано в Голландии", и вознести молитвы "о вразумлении безумцев, оскверняющих святыни религии".</w:t>
      </w:r>
    </w:p>
    <w:p>
      <w:pPr>
        <w:pStyle w:val="Normal"/>
        <w:rPr>
          <w:sz w:val="22"/>
        </w:rPr>
      </w:pPr>
      <w:r>
        <w:rPr>
          <w:sz w:val="22"/>
        </w:rPr>
        <w:t>Между тем автор заявления в беседе с корреспондентом "Интерфакса" затруднился указать название фильма, против которого выступил, лишь повторив, что там идет речь о женах пророк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Англиканский епископ увидел в безработице положительные стороны</w:t>
      </w:r>
    </w:p>
    <w:p>
      <w:pPr>
        <w:pStyle w:val="Normal"/>
        <w:rPr>
          <w:sz w:val="22"/>
        </w:rPr>
      </w:pPr>
      <w:r>
        <w:rPr>
          <w:sz w:val="22"/>
        </w:rPr>
        <w:t>Представители британских профсоюзов подвергли критике высказывания англиканского епископа Лондонского Ричарда Чартрза, призвавшего видеть положительные стороны безработицы.</w:t>
      </w:r>
    </w:p>
    <w:p>
      <w:pPr>
        <w:pStyle w:val="Normal"/>
        <w:rPr>
          <w:sz w:val="22"/>
        </w:rPr>
      </w:pPr>
      <w:r>
        <w:rPr>
          <w:sz w:val="22"/>
        </w:rPr>
        <w:t>"Трудно сказать, кто заслуживает большего сострадания: те, кто потерял работу, или те, кто остался работать в условиях еще большей нагрузки, но с меньшим количеством коллег, – заявил епископ Чартрз. – Иногда освобождение от конвейера дает человеку настоящее облегчение, позволяет подумать, чего он хочет в жизни".</w:t>
      </w:r>
    </w:p>
    <w:p>
      <w:pPr>
        <w:pStyle w:val="Normal"/>
        <w:rPr>
          <w:sz w:val="22"/>
        </w:rPr>
      </w:pPr>
      <w:r>
        <w:rPr>
          <w:sz w:val="22"/>
        </w:rPr>
        <w:t>С началом финансового кризиса в прошлом году тысячи банковских служащих попали под сокращение. На сегодня в Великобритании – почти 2 млн. безработных.</w:t>
      </w:r>
    </w:p>
    <w:p>
      <w:pPr>
        <w:pStyle w:val="Normal"/>
        <w:rPr>
          <w:sz w:val="22"/>
        </w:rPr>
      </w:pPr>
      <w:r>
        <w:rPr>
          <w:sz w:val="22"/>
        </w:rPr>
        <w:t>У многих британцев слова Чартрза вызвали недовольство. "У вас не так уж много времени на поиски себя, если вам приходится жить на 60 фунтов в неделю – пособие по безработице", – завил в ответ на слова прелата пресс-секретарь Конгресса профсоюзов Великобритании.</w:t>
      </w:r>
    </w:p>
    <w:p>
      <w:pPr>
        <w:pStyle w:val="Normal"/>
        <w:rPr>
          <w:sz w:val="22"/>
        </w:rPr>
      </w:pPr>
      <w:r>
        <w:rPr>
          <w:sz w:val="22"/>
        </w:rPr>
        <w:t>Рут Глендхилл, корреспондент по религии в газете "Таймс", так ответила епископу Чартрзу в своем блоге на сайте издания: "Как человек, возглавляющий одну из самых богатых епархий в мире (не говоря уже о Церкви Англии), живущий в одном из самых красивых зданий страны – старом доме причта собора св. Павла, имеющий гарантированную зарплату и пенсию до конца жизни, епископ Лондонский просто не может представлять себе, что значит жить в страхе быть уволенны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ндийских девочек выдали замуж... за лягушек</w:t>
      </w:r>
    </w:p>
    <w:p>
      <w:pPr>
        <w:pStyle w:val="Normal"/>
        <w:rPr>
          <w:sz w:val="22"/>
        </w:rPr>
      </w:pPr>
      <w:r>
        <w:rPr>
          <w:sz w:val="22"/>
        </w:rPr>
        <w:t>Две свадьбы, произошедшие в маленькой индийской деревушке Паллипудупет в штате Тамил Наду, вполне могут возглавить хит-парад самых удивительных и невообразимых браков. То, что невесты были, мягко говоря, несовершеннолетними (старшей едва исполнилось семь лет), уже ненормально. Но возраст женихов точно установить вообще невозможно. Дело в том, что девочки вышли замуж за... лягушек.</w:t>
      </w:r>
    </w:p>
    <w:p>
      <w:pPr>
        <w:pStyle w:val="Normal"/>
        <w:rPr>
          <w:sz w:val="22"/>
        </w:rPr>
      </w:pPr>
      <w:r>
        <w:rPr>
          <w:sz w:val="22"/>
        </w:rPr>
        <w:t>Этого события язычники-индусы из деревушки Паллипудупет давно ждали и готовились к нему не одну неделю. Небогатые родственники собирали деньги на покупку расшитых золотой нитью сари, убеленные сединами индианки доставали из вековых сундуков и отдавали в починку местным ювелирам свадебные украшения из старинного золота, босоногие детишки были отправлены на массовый сбор цветов лотоса.</w:t>
      </w:r>
    </w:p>
    <w:p>
      <w:pPr>
        <w:pStyle w:val="Normal"/>
        <w:rPr>
          <w:sz w:val="22"/>
        </w:rPr>
      </w:pPr>
      <w:r>
        <w:rPr>
          <w:sz w:val="22"/>
        </w:rPr>
        <w:t>Все эти приготовления, правда, не особо интересовали главных действующих лиц – двух девочек-невест по имени Вигнесвари и Масиаканни, которым предстояло стать центром внимания жителей всех окрестных деревень во время традиционного индуистского праздника урожая Понггал.</w:t>
      </w:r>
    </w:p>
    <w:p>
      <w:pPr>
        <w:pStyle w:val="Normal"/>
        <w:rPr>
          <w:sz w:val="22"/>
        </w:rPr>
      </w:pPr>
      <w:r>
        <w:rPr>
          <w:sz w:val="22"/>
        </w:rPr>
        <w:t>Для проведения церемонии были выбраны два близлежащих тамильских храма, чьи жрецы согласились благословить новобрачных. Присутствие жрецов было неслучайным – ведь брак между несмышлеными девочками и выловленными из храмового прудика лягушками был призван "отвадить злые силы от деревни".</w:t>
      </w:r>
    </w:p>
    <w:p>
      <w:pPr>
        <w:pStyle w:val="Normal"/>
        <w:rPr>
          <w:sz w:val="22"/>
        </w:rPr>
      </w:pPr>
      <w:r>
        <w:rPr>
          <w:sz w:val="22"/>
        </w:rPr>
        <w:t>Свидетелями этого странного события стали сотни людей: красочная церемония прошла по всем канонам традиционной индийской свадьбы – с чтением индуистских свитков, зажжением бесчисленного множества разноцветных свечей, народными песнями и плясками. Поскольку гостей со стороны женихов ожидать не приходилось, их роль исполнили селяне. Но даже к этому вопросу отнеслись со всей серьезностью – в качестве "друзей и родственников" жениха выступали лишь те, кто населяет восточную часть деревушки. "Западным" же в этой чести было отказано: их удел – сопровождать невест.</w:t>
      </w:r>
    </w:p>
    <w:p>
      <w:pPr>
        <w:pStyle w:val="Normal"/>
        <w:rPr>
          <w:sz w:val="22"/>
        </w:rPr>
      </w:pPr>
      <w:r>
        <w:rPr>
          <w:sz w:val="22"/>
        </w:rPr>
        <w:t>На "второй день" свадьбы девочек отправили в школу, а вчерашних женихов с почестями отнесли обратно в храмовый пруд. Надобности в них уже не было – согласно языческим верованиям, теперь нечистая сила будет обходить стороной эту деревню в течение многих лет.</w:t>
      </w:r>
    </w:p>
    <w:p>
      <w:pPr>
        <w:pStyle w:val="Normal"/>
        <w:rPr/>
      </w:pPr>
      <w:r>
        <w:rPr>
          <w:sz w:val="22"/>
        </w:rPr>
        <w:t>Седмица.</w:t>
      </w:r>
      <w:r>
        <w:rPr>
          <w:sz w:val="22"/>
          <w:lang w:val="en-US"/>
        </w:rPr>
        <w: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5:56:00Z</dcterms:created>
  <dc:creator>Tatiana</dc:creator>
  <dc:description/>
  <dc:language>en-US</dc:language>
  <cp:lastModifiedBy>Admin</cp:lastModifiedBy>
  <dcterms:modified xsi:type="dcterms:W3CDTF">2009-03-01T20:04:00Z</dcterms:modified>
  <cp:revision>5</cp:revision>
  <dc:subject/>
  <dc:title>19</dc:title>
</cp:coreProperties>
</file>