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20.03.09 На восстановление святынь в Косово выделят 5,5 млн. долларов</w:t>
      </w:r>
    </w:p>
    <w:p>
      <w:pPr>
        <w:pStyle w:val="Normal"/>
        <w:rPr>
          <w:sz w:val="22"/>
        </w:rPr>
      </w:pPr>
      <w:r>
        <w:rPr>
          <w:sz w:val="22"/>
        </w:rPr>
        <w:t>В рамках совместного проекта ООН, ЮНЕСКО, Правительства Сербии и Сербской Православной Церкви будет выделено 5,5 млн. долларов на восстановление сербских церквей и монастырей в Косово и Метохии, заявил министр иностранных дел Сербии Вук Еремич.</w:t>
      </w:r>
    </w:p>
    <w:p>
      <w:pPr>
        <w:pStyle w:val="Normal"/>
        <w:rPr>
          <w:sz w:val="22"/>
        </w:rPr>
      </w:pPr>
      <w:r>
        <w:rPr>
          <w:sz w:val="22"/>
        </w:rPr>
        <w:t>Он рассказал, что в Париже была достигнута договоренность о начале восстановления сербских церквей и монастырей, уничтоженных в Косово 17 марта 2004 года. «В пятую годовщину погромов в крае окончательно достигнут договор о начале реконструкции сербских святынь, международными средствами и под эгидой ЮНЕСКО», – рассказал Еремич.</w:t>
      </w:r>
    </w:p>
    <w:p>
      <w:pPr>
        <w:pStyle w:val="Normal"/>
        <w:rPr>
          <w:sz w:val="22"/>
        </w:rPr>
      </w:pPr>
      <w:r>
        <w:rPr>
          <w:sz w:val="22"/>
        </w:rPr>
        <w:t>Министр подчеркнул, что поражает тот факт, что никто из косовских албанцев, участвовавших в насилии пять лет назад, не оказался за решеткой. «Это была попытка этнической чистки, попытка стереть народ и его культурное и религиозное наследие в крае», – заявил Еремич. В качестве примера министр привел Джаковицу, где в центре села находился соборный храм Святой Троицы, который пять лет назад уничтожили, а теперь на месте церкви организован парк. По словам Еремича, место, где была церковь, зацементировано. «Это представляет собой попытку стереть любой след существования народа и его веры на этой территории», – отметил Вук Еремич.</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0.03.09 Кипрская Православная Церковь подала иск против Турции</w:t>
      </w:r>
    </w:p>
    <w:p>
      <w:pPr>
        <w:pStyle w:val="Normal"/>
        <w:rPr>
          <w:sz w:val="22"/>
        </w:rPr>
      </w:pPr>
      <w:r>
        <w:rPr>
          <w:sz w:val="22"/>
        </w:rPr>
        <w:t>Кипрская Православная Церковь подала иск против Турции в Европейский суд по правам человека. Церковь обвиняет Турцию в том, что она не защищает христианские храмы в самопровозглашенной Турецкой Республике Северный Кипр.</w:t>
      </w:r>
    </w:p>
    <w:p>
      <w:pPr>
        <w:pStyle w:val="Normal"/>
        <w:rPr>
          <w:sz w:val="22"/>
        </w:rPr>
      </w:pPr>
      <w:r>
        <w:rPr>
          <w:sz w:val="22"/>
        </w:rPr>
        <w:t>«Мы рассчитываем, что международное сообщество поможет нам предотвратить полное разрушение наших исторических церквей и монастырей, – заявил епископ Неаполисский Порфирий, представитель Кипрской Церкви при Евросоюзе. – Это не вопрос политики, это вопрос сохранения памятников культуры, вопрос прав человека».</w:t>
      </w:r>
    </w:p>
    <w:p>
      <w:pPr>
        <w:pStyle w:val="Normal"/>
        <w:rPr>
          <w:sz w:val="22"/>
        </w:rPr>
      </w:pPr>
      <w:r>
        <w:rPr>
          <w:sz w:val="22"/>
        </w:rPr>
        <w:t>Кипр фактически расколот на две части с 1974 года, когда на север острова вошли турецкие войска. С тех пор действует Турецкая Республика Северный Кипр, независимость которой признает только Анкара.</w:t>
      </w:r>
    </w:p>
    <w:p>
      <w:pPr>
        <w:pStyle w:val="Normal"/>
        <w:rPr>
          <w:sz w:val="22"/>
        </w:rPr>
      </w:pPr>
      <w:r>
        <w:rPr>
          <w:sz w:val="22"/>
        </w:rPr>
        <w:t>В начале текущего года лидеры греческого и турецкого Кипра Димитрис Христофиас и Мехмет Али Татат согласились создать совместную комиссию по сохранению культурного наследия острова. Однако Предстоятель Кипрской Церкви Архиепископ Хризостом II заявил, что его Церковь будет добиваться возвращения ей церковных зданий на севере, пустующих или превращенных в мечети.</w:t>
      </w:r>
    </w:p>
    <w:p>
      <w:pPr>
        <w:pStyle w:val="Normal"/>
        <w:rPr>
          <w:sz w:val="22"/>
        </w:rPr>
      </w:pPr>
      <w:r>
        <w:rPr>
          <w:sz w:val="22"/>
        </w:rPr>
        <w:t>«Турки хотят искоренить все греческое, все христианское, что есть на захваченных территориях. Мы никогда не согласимся на это, – подчеркнул Архиепископ Хризостом. – Мы подадим двойной иск, как за то, что оккупационная армия не дает нам восстанавливать наши церкви, так и за то, что мы лишены возможности молиться в них».</w:t>
      </w:r>
    </w:p>
    <w:p>
      <w:pPr>
        <w:pStyle w:val="Normal"/>
        <w:rPr>
          <w:sz w:val="22"/>
        </w:rPr>
      </w:pPr>
      <w:r>
        <w:rPr>
          <w:sz w:val="22"/>
        </w:rPr>
        <w:t>По данным Кипрской Православной Церкви, на севере Кипра были захвачены 522 православные церкви (около трети всех храмов острова). Многие из них сейчас используются как мечети, библиотеки, ночные клубы, казармы, хлева, курятники и даже морги.</w:t>
      </w:r>
    </w:p>
    <w:p>
      <w:pPr>
        <w:pStyle w:val="Normal"/>
        <w:rPr>
          <w:sz w:val="22"/>
        </w:rPr>
      </w:pPr>
      <w:r>
        <w:rPr>
          <w:sz w:val="22"/>
        </w:rPr>
        <w:t>Ранее Европейский суд по правам человека уже признал Турцию виновной в нарушении прав собственности греков-киприотов.</w:t>
      </w:r>
    </w:p>
    <w:p>
      <w:pPr>
        <w:pStyle w:val="Normal"/>
        <w:rPr>
          <w:sz w:val="22"/>
        </w:rPr>
      </w:pPr>
      <w:r>
        <w:rPr>
          <w:sz w:val="22"/>
        </w:rPr>
        <w:t>Хотя самопровозглашенный Северный Кипр формально называется независимым государством, епископ Порфирий убежден, что любые решения, касающиеся защиты церквей и монастырей на севере острова принимаются руководством республики после консультаций с турецкими властями в Анкаре. Иерарх выразил надежду, что соблюдение прав православных киприотов будет одним из условий будущего вступления Турции в Европейский Союз.</w:t>
      </w:r>
    </w:p>
    <w:p>
      <w:pPr>
        <w:pStyle w:val="Normal"/>
        <w:rPr>
          <w:sz w:val="22"/>
        </w:rPr>
      </w:pPr>
      <w:r>
        <w:rPr>
          <w:sz w:val="22"/>
        </w:rPr>
        <w:t>Также сообщается, что 18 марта состоялось торжественное открытие офиса Представительства Кипрской Православной Церкви при Европейском Союзе в Брюсселе. Важнейшие задачи, стоящие перед Представительством Кипрской Церкви при ЕС, которое возглавил епископ Неапольский Порфирий, будут связаны с темой обеспечения права на восстановление храмов и монастырей, подвергшихся разорению в ходе турецкой оккупации Северного Кипра, и координацией усилий по возвращению украденных святынь.</w:t>
      </w:r>
    </w:p>
    <w:p>
      <w:pPr>
        <w:pStyle w:val="Normal"/>
        <w:rPr>
          <w:sz w:val="22"/>
        </w:rPr>
      </w:pPr>
      <w:r>
        <w:rPr>
          <w:sz w:val="22"/>
        </w:rPr>
        <w:t>Взаимодействие с институтами ЕС по всем вопросам повестки дня, которые волнуют православное сообщество в единой Европе в тесном взаимодействии с представительствами других Церквей, религиозных сообществ и неправительственных организаций в Брюсселе также станет важным направлением работы.</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0.03.09 Запрещенный в служении клирик Иваново-Вознесенской епархии продолжает собирать деньги в Интернете</w:t>
      </w:r>
    </w:p>
    <w:p>
      <w:pPr>
        <w:pStyle w:val="Normal"/>
        <w:rPr>
          <w:sz w:val="22"/>
        </w:rPr>
      </w:pPr>
      <w:r>
        <w:rPr>
          <w:sz w:val="22"/>
        </w:rPr>
        <w:t>19 марта под председательством епископа Иваново-Вознесенского и Кинешемского Иосифа состоялось расширенное заседание епархиальной дисциплинарной комиссии.</w:t>
      </w:r>
    </w:p>
    <w:p>
      <w:pPr>
        <w:pStyle w:val="Normal"/>
        <w:rPr>
          <w:sz w:val="22"/>
        </w:rPr>
      </w:pPr>
      <w:r>
        <w:rPr>
          <w:sz w:val="22"/>
        </w:rPr>
        <w:t>Среди прочих вопросов на нем рассматривался вопрос о продолжающейся деятельности в г. Пучеж запрещенного в священнослужении иерея Михаила Белоножко-Оболенского. Этот священник на протяжении многих лет, совершая богослужения в полуразвалившемся молебном доме, бесконтрольно собирал в Интернете средства якобы на строительство большого храма. На самом деле эти деньги шли в его личный карман. Никаких финансовых документов на приходе не существовало. Среди, как минимум, пяти банковских счетов иерея Михаила Белоножко-Оболенского называются валютные счета в «Банке Нью-Йорка» и «Дойчебанке».</w:t>
      </w:r>
    </w:p>
    <w:p>
      <w:pPr>
        <w:pStyle w:val="Normal"/>
        <w:rPr>
          <w:sz w:val="22"/>
        </w:rPr>
      </w:pPr>
      <w:r>
        <w:rPr>
          <w:sz w:val="22"/>
        </w:rPr>
        <w:t>В Интернете продолжает действовать сайт, на котором осуществляется сбор средств на мифическое строительство храма приходом Георгия Победоносца города Пучеж. Иваново-Вознесенское епархиальное управление предупреждает о мошенническом характере данного сайта.</w:t>
      </w:r>
    </w:p>
    <w:p>
      <w:pPr>
        <w:pStyle w:val="Normal"/>
        <w:rPr/>
      </w:pPr>
      <w:r>
        <w:rPr>
          <w:b/>
          <w:sz w:val="22"/>
        </w:rPr>
        <w:t xml:space="preserve">На сайте Иваново-Вознесенской епархии находится подробная справка о биографии и деятельности иерея Михаила Белоножко-Оболенского </w:t>
      </w:r>
      <w:r>
        <w:rPr>
          <w:sz w:val="22"/>
        </w:rPr>
        <w:t>http://ivepar.ru/news/eparhia/1719032009/</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0.03.09 Румынский Патриархат требует защищать священный институт семьи</w:t>
      </w:r>
    </w:p>
    <w:p>
      <w:pPr>
        <w:pStyle w:val="Normal"/>
        <w:rPr>
          <w:sz w:val="22"/>
        </w:rPr>
      </w:pPr>
      <w:r>
        <w:rPr>
          <w:sz w:val="22"/>
        </w:rPr>
        <w:t>Опираясь на Священное Писание и учение Святых Отцов, в соответствии с решениями Священного Синода Румынской Православной Церкви, Румынская Патриархия отвергает предложения об отмене ответственности за проституцию и кровосмешение, выдвинутые авторами проекта нового Уголовного кодекса, который в настоящее время рассматривается в Парламенте.</w:t>
      </w:r>
    </w:p>
    <w:p>
      <w:pPr>
        <w:pStyle w:val="Normal"/>
        <w:rPr>
          <w:sz w:val="22"/>
        </w:rPr>
      </w:pPr>
      <w:r>
        <w:rPr>
          <w:sz w:val="22"/>
        </w:rPr>
        <w:t>Нормативные документы в целом и уголовный кодекс в частности должны защищать институт семьи и общественные ценности, но в данном законопроекте достоинство личности, священный институт семьи и общественная мораль совершенно игнорируются, считают в Румынской Патриархии.</w:t>
      </w:r>
    </w:p>
    <w:p>
      <w:pPr>
        <w:pStyle w:val="Normal"/>
        <w:rPr>
          <w:sz w:val="22"/>
        </w:rPr>
      </w:pPr>
      <w:r>
        <w:rPr>
          <w:sz w:val="22"/>
        </w:rPr>
        <w:t>Отмена ответственности за проституцию не только не решит серьезный социальный вопрос, но лишь усугубит проблему финансово мотивированного рабства, которая ведет к моральной деградации общества, распространению различных заболеваний и росту числа разводов, подчеркивается в документе. Что касается женщин, попавших в эту ловушку, их физическое и психическое здоровье, равно как и положение в обществе, потерпят непоправимый урон.</w:t>
      </w:r>
    </w:p>
    <w:p>
      <w:pPr>
        <w:pStyle w:val="Normal"/>
        <w:rPr>
          <w:sz w:val="22"/>
        </w:rPr>
      </w:pPr>
      <w:r>
        <w:rPr>
          <w:sz w:val="22"/>
        </w:rPr>
        <w:t>Кровосмешение – это также разложение института семьи, влекущее серьезные генетические и психические нарушения, говорится в сообщении Патриаршей пресс-службы.</w:t>
      </w:r>
    </w:p>
    <w:p>
      <w:pPr>
        <w:pStyle w:val="Normal"/>
        <w:rPr>
          <w:sz w:val="22"/>
        </w:rPr>
      </w:pPr>
      <w:r>
        <w:rPr>
          <w:sz w:val="22"/>
        </w:rPr>
        <w:t>Ныне, когда нужно остановить или по крайней мере задержать моральную, социальную, экономическую и медицинскую деградацию в Румынии, предложение снять ответственность за проституцию и инцест абсолютно не отвечает жизненным задачам румынского народа и унижает его достоинство, убеждены в Румынской Патриарх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1.03.09 Протоиерей Всеволод Чаплин: Самое главное в Великом посте – это молитва и покаяние, исповедь и причастие</w:t>
      </w:r>
    </w:p>
    <w:p>
      <w:pPr>
        <w:pStyle w:val="Normal"/>
        <w:rPr>
          <w:sz w:val="22"/>
        </w:rPr>
      </w:pPr>
      <w:r>
        <w:rPr>
          <w:sz w:val="22"/>
        </w:rPr>
        <w:t>Зампредседателя ОВЦС МП протоиерей Всеволод Чаплин напомнил, что ограничение пищи для мирян во время Великого поста может быть не таким строгим, как для монахов, и должно обязательно сопровождаться молитвой и покаянием.</w:t>
      </w:r>
    </w:p>
    <w:p>
      <w:pPr>
        <w:pStyle w:val="Normal"/>
        <w:rPr>
          <w:sz w:val="22"/>
        </w:rPr>
      </w:pPr>
      <w:r>
        <w:rPr>
          <w:sz w:val="22"/>
        </w:rPr>
        <w:t>"Самое главное в Великом посте – это молитва и покаяние, исповедь и причастие. Можно потреблять только хлеб и воду и при этом не приблизиться духовно к смыслу поста ни на йоту, если ты воспринимаешь пост только как разновидность диеты", – сказал отец Всеволод.</w:t>
      </w:r>
    </w:p>
    <w:p>
      <w:pPr>
        <w:pStyle w:val="Normal"/>
        <w:rPr>
          <w:sz w:val="22"/>
        </w:rPr>
      </w:pPr>
      <w:r>
        <w:rPr>
          <w:sz w:val="22"/>
        </w:rPr>
        <w:t>Он отметил, что в церковной практике работающие и учащиеся миряне, "как правило, не исполняют тех норм поста, которые приложимы к монаху, живущему в монастыре". Так, по его словам, во многих духовных семинариях и академиях в субботние, воскресные, а иногда и в некоторые другие дни Великого поста по благословению еще Патриарха Алексия I употреблялись и употребляются рыба. А постное масло употребляется в течение большей части этого периода, за исключением самых строгих дней.</w:t>
      </w:r>
    </w:p>
    <w:p>
      <w:pPr>
        <w:pStyle w:val="Normal"/>
        <w:rPr>
          <w:sz w:val="22"/>
        </w:rPr>
      </w:pPr>
      <w:r>
        <w:rPr>
          <w:sz w:val="22"/>
        </w:rPr>
        <w:t>Отец Всеволод посоветовал людям, которые живут в миру, советоваться со своим духовным наставником по поводу строгости соблюдения поста. "К сожалению, в нашем обществе много людей, которые начинают исполнять пост по строжайшему уставу, а через несколько дней бросают или, один раз отойдя от строгого устава, решают, что пост уже "недействителен", и через неделю-две забывают, что намеревались поститься", – сказал отец Всеволод.</w:t>
      </w:r>
    </w:p>
    <w:p>
      <w:pPr>
        <w:pStyle w:val="Normal"/>
        <w:rPr>
          <w:sz w:val="22"/>
        </w:rPr>
      </w:pPr>
      <w:r>
        <w:rPr>
          <w:sz w:val="22"/>
        </w:rPr>
        <w:t>В Русской Православной Церкви нет канонического запрета на супружеские отношения в пост, но церковная традиция предписывает воздерживаться от них в этот период, отметил также отец Всеволод. "В Православной Церкви есть разные взгляды на эту тему. Есть церковные указания, которые все-таки предлагают воздерживаться в пост от телесных супружеских отношений, но нет канонических правил, однозначно и ясно регламентирующих этот вопрос, поэтому в данной области есть разнообразие мнений и пастырской практики", – сказал отец Всеволод Чаплин.</w:t>
      </w:r>
    </w:p>
    <w:p>
      <w:pPr>
        <w:pStyle w:val="Normal"/>
        <w:rPr>
          <w:sz w:val="22"/>
        </w:rPr>
      </w:pPr>
      <w:r>
        <w:rPr>
          <w:sz w:val="22"/>
        </w:rPr>
        <w:t>По словам отца Всеволода, "некоторые духовники дают своим духовным чадам послабления, некоторые духовники настаивают на полном воздержании от телесных супружеских отношений в период Великого поста". "В этой области, как и во многих других областях церковной жизни, возможен строгий подход и возможен подход снисходительный, который учитывает, что в браке может состоять верующий человек с неверующим, православный с неправославным, могут состоять люди разной степени воцерковленности", – сказал отец Всеволод.</w:t>
      </w:r>
    </w:p>
    <w:p>
      <w:pPr>
        <w:pStyle w:val="Normal"/>
        <w:rPr>
          <w:sz w:val="22"/>
        </w:rPr>
      </w:pPr>
      <w:r>
        <w:rPr>
          <w:sz w:val="22"/>
        </w:rPr>
        <w:t>В то же время, подчеркнул он, "совершенно очевидно, что в церковной традиции присутствует представление о полезности воздержания во время Великого поста не только от скоромной пищи, от развлечений, но и от телесного общения супругов". "Эта традиция укоренена в нашем народе и церковной жизни", – добавил 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3.09 Русская Церковь готова создать федеральный церковный телеканал</w:t>
      </w:r>
    </w:p>
    <w:p>
      <w:pPr>
        <w:pStyle w:val="Normal"/>
        <w:rPr>
          <w:sz w:val="22"/>
        </w:rPr>
      </w:pPr>
      <w:r>
        <w:rPr>
          <w:sz w:val="22"/>
        </w:rPr>
        <w:t>Русская Православная Церковь готова к созданию православного федерального телеканала, заявил митрополит Калужский и Боровский Климент в интервью газете "Известия".</w:t>
      </w:r>
    </w:p>
    <w:p>
      <w:pPr>
        <w:pStyle w:val="Normal"/>
        <w:rPr>
          <w:sz w:val="22"/>
        </w:rPr>
      </w:pPr>
      <w:r>
        <w:rPr>
          <w:sz w:val="22"/>
        </w:rPr>
        <w:t>"Мы прекрасно взаимодействуем с федеральными каналами, создавая фильмы и передачи на церковную тематику. Можно с уверенностью сказать, что сейчас у Церкви накоплен определенный опыт для того, чтобы говорить о создании полноценного федерального церковного канала", – сказал митрополит, отвечая на вопрос, способна ли Русская Православная Церковь создать такой телеканал в обозримом будущем.</w:t>
      </w:r>
    </w:p>
    <w:p>
      <w:pPr>
        <w:pStyle w:val="Normal"/>
        <w:rPr>
          <w:sz w:val="22"/>
        </w:rPr>
      </w:pPr>
      <w:r>
        <w:rPr>
          <w:sz w:val="22"/>
        </w:rPr>
        <w:t>"У нас есть воцерковленные люди, которые имеют профессиональный опыт работы в светских СМИ, в том числе опыт работы на телевидении, понимают специфику телевизионного формата", – добавил владыка. Примером того, как будет устроен церковный канал, по мнению митрополита, может стать канал "Культура".</w:t>
      </w:r>
    </w:p>
    <w:p>
      <w:pPr>
        <w:pStyle w:val="Normal"/>
        <w:rPr>
          <w:sz w:val="22"/>
        </w:rPr>
      </w:pPr>
      <w:r>
        <w:rPr>
          <w:sz w:val="22"/>
        </w:rPr>
        <w:t>Митрополит отметил, что в последнее время с участием Церкви проводится много кинофестивалей (например, "Золотой витязь", "Семья России", "Встреча"), на которых представляют фильмы хорошего профессионального уровня. "Эти фильмы добрые, их не показывают сегодня по телевидению, они не выдерживают конкуренции с наводнившими экран фильмами грязного содержания. Создание же православного телеканала поможет авторам таких лент показать замечательные кинопроизведения, несущие в жизнь человека любовь и доброту, широкой аудитории телезрителей", – сказал архиере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2.03.09 Патриарх Кирилл призвал верующих не бежать от своего жизненного креста</w:t>
      </w:r>
    </w:p>
    <w:p>
      <w:pPr>
        <w:pStyle w:val="Normal"/>
        <w:rPr>
          <w:sz w:val="22"/>
        </w:rPr>
      </w:pPr>
      <w:r>
        <w:rPr>
          <w:sz w:val="22"/>
        </w:rPr>
        <w:t>В Крестопоклонную неделю проповедь Патриарха Московского и всея Руси Кирилла была посвящена важности несения собственного жизненного креста каждым христианином.</w:t>
      </w:r>
    </w:p>
    <w:p>
      <w:pPr>
        <w:pStyle w:val="Normal"/>
        <w:rPr>
          <w:sz w:val="22"/>
        </w:rPr>
      </w:pPr>
      <w:r>
        <w:rPr>
          <w:sz w:val="22"/>
        </w:rPr>
        <w:t>"Спаситель, взирая на нас сегодня с креста, призывает каждого по Его примеру не отвращаться собственного креста", – сказал Патриарх, обращаясь к верующим.</w:t>
      </w:r>
    </w:p>
    <w:p>
      <w:pPr>
        <w:pStyle w:val="Normal"/>
        <w:rPr>
          <w:sz w:val="22"/>
        </w:rPr>
      </w:pPr>
      <w:r>
        <w:rPr>
          <w:sz w:val="22"/>
        </w:rPr>
        <w:t>По его словам, каждый человек в своей жизни неизбежно сталкивается со страданиями и несправедливостью, и зачастую некоторые начинают роптать на Бога. Однако ропот был бы возможен, "если бы Бог был далеко".</w:t>
      </w:r>
    </w:p>
    <w:p>
      <w:pPr>
        <w:pStyle w:val="Normal"/>
        <w:rPr>
          <w:sz w:val="22"/>
        </w:rPr>
      </w:pPr>
      <w:r>
        <w:rPr>
          <w:sz w:val="22"/>
        </w:rPr>
        <w:t>"Но роптать на Того, Кто испил самую горькую чашу страданий, невозможно", – сказал Патриарх. Он призвал верующих помнить, что в страданиях Христа "есть смысл – ими искуплены наши грехи и открыты двери в вечность".</w:t>
      </w:r>
    </w:p>
    <w:p>
      <w:pPr>
        <w:pStyle w:val="Normal"/>
        <w:rPr>
          <w:sz w:val="22"/>
        </w:rPr>
      </w:pPr>
      <w:r>
        <w:rPr>
          <w:sz w:val="22"/>
        </w:rPr>
        <w:t>"Удары жизни не должны разрушать нашу личность. Все необходимо обращать ко благу, в том числе скорби, неудачи и болезни. Наше горе имеет для нас спасительное значение", – сказа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2.03.09 Святейший Патриарх: Кризис это не только проклятие, но и благословение</w:t>
      </w:r>
    </w:p>
    <w:p>
      <w:pPr>
        <w:pStyle w:val="Normal"/>
        <w:rPr>
          <w:sz w:val="22"/>
        </w:rPr>
      </w:pPr>
      <w:r>
        <w:rPr>
          <w:sz w:val="22"/>
        </w:rPr>
        <w:t>Кризис отражается на Церкви, также как и на государстве, происходит такое же сокращение программ, «ведь Церковь это не элитарная, а органическая часть общества», сказал Святейший Патриарх Московский и всея Руси Кирилл, отвечая на вопрос о положении Русской Православной Церкви в условиях экономического кризиса.</w:t>
      </w:r>
    </w:p>
    <w:p>
      <w:pPr>
        <w:pStyle w:val="Normal"/>
        <w:rPr>
          <w:sz w:val="22"/>
        </w:rPr>
      </w:pPr>
      <w:r>
        <w:rPr>
          <w:sz w:val="22"/>
        </w:rPr>
        <w:t>Церковь, как и государство, не чувствует пока всей боли кризиса и готовится к тому времени, когда весьма существенно сократится финансирование церковных программ. Однако Русская Церковь привыкла к трудностям во много крат превышающим те, которые сейчас являются трудностями для нашего общества, если сравнить с тем, что Церковь пережила в течение XX века с тем, что мы сегодня называем кризисом.</w:t>
      </w:r>
    </w:p>
    <w:p>
      <w:pPr>
        <w:pStyle w:val="Normal"/>
        <w:rPr>
          <w:sz w:val="22"/>
        </w:rPr>
      </w:pPr>
      <w:r>
        <w:rPr>
          <w:sz w:val="22"/>
        </w:rPr>
        <w:t>«Кризис это не только проклятие, но и благословение, – продолжил Предстоятель. – Он дает возможность переоценить ценности, он заставляет людей задуматься». По словам Его Святейшества, кризис может помочь людям выработать правильное отношение к труду: «Ведь когда в 90-х годах мы говорили о безработице, мы говорили о какой-то виртуальной безработице. Реальной безработицы у нас не было. Реальная безработица сразу отрезвляет разгильдяев, пьяниц, она заставляет людей мобилизоваться, собрать все свои силы, работать хорошо, опасаясь потерять работу. У нас не было этого никогда. Я сам часто выступал в качестве работодателя и удивлялся, как люди не дорожат своей работой, как могут по пустяку расплеваться и уйти, как трудно было делать замечания, подкручивать гайку, рабочую дисциплину. И хотя нам говорили, что у нас свободный рынок, у нас конкуренция, я не видел никакой особенной конкуренции на рынке труда».</w:t>
      </w:r>
    </w:p>
    <w:p>
      <w:pPr>
        <w:pStyle w:val="Normal"/>
        <w:rPr>
          <w:sz w:val="22"/>
        </w:rPr>
      </w:pPr>
      <w:r>
        <w:rPr>
          <w:sz w:val="22"/>
        </w:rPr>
        <w:t>«Поэтому думаю, что сейчас, это жесткие слова, но их нужно кому-то произносить, и Церковь имеет право это все говорить, потому что это касается духовной жизни людей: мы должны хорошо научиться работать, – заявил Предстоятель Русской Церкви. – И не только в том смысле, как говорят наши руководители, но в первую очередь для того, чтобы строить свое собственное благополучие».</w:t>
      </w:r>
    </w:p>
    <w:p>
      <w:pPr>
        <w:pStyle w:val="Normal"/>
        <w:rPr>
          <w:sz w:val="22"/>
        </w:rPr>
      </w:pPr>
      <w:r>
        <w:rPr>
          <w:sz w:val="22"/>
        </w:rPr>
        <w:t>«Из этого кризиса мы должны выйти не ослабленными, а сильными», – подчеркнул Святейший Патриар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3.03.09 Патриарх Кирилл: «Никакого спора между религией и наукой нет и быть не может»</w:t>
      </w:r>
    </w:p>
    <w:p>
      <w:pPr>
        <w:pStyle w:val="Normal"/>
        <w:rPr>
          <w:sz w:val="22"/>
        </w:rPr>
      </w:pPr>
      <w:r>
        <w:rPr>
          <w:sz w:val="22"/>
        </w:rPr>
        <w:t>«Никакого спора между религией и наукой нет и быть не может по определению, как не может быть спора между наукой и музыкой, наукой и живописью – все это разные сферы человеческого бытия», – сказал Святейший Патриарх Московский и всея Руси Кирилл отвечая на вопросы студентов РГУ им. Канта о взаимоотношениях науки и религии.</w:t>
      </w:r>
    </w:p>
    <w:p>
      <w:pPr>
        <w:pStyle w:val="Normal"/>
        <w:rPr>
          <w:sz w:val="22"/>
        </w:rPr>
      </w:pPr>
      <w:r>
        <w:rPr>
          <w:sz w:val="22"/>
        </w:rPr>
        <w:t>Противостояние возникло на Западе, после того, как Католическая Церковь инкорпорировала в свою догматику, то есть в свое учение, определенные научные схемы Средневековья. Так, одним из средневековых постулатов, принятых Католической Церковью, стала геоцентрическая картина мира. И когда Коперник сказал, что не вокруг Земли обращаются планеты, а вокруг Солнца, получилось, что его предположение стало не очередной гипотезой и научной теорией, а вызовом вероучению. Вот почему Католическая Церковь стала защищать не веру в Бога, не свою догматику, а догматизированную научную гипотезу. Конфликт между наукой и Церковью на Западе возник тогда, когда стало ясно, что в этом споре права наука, а не Церковь, которая употребляла в свою защиту не только аргументы интеллектуального убеждения, но и иные методы, отметил Его Святейшество.</w:t>
      </w:r>
    </w:p>
    <w:p>
      <w:pPr>
        <w:pStyle w:val="Normal"/>
        <w:rPr>
          <w:sz w:val="22"/>
        </w:rPr>
      </w:pPr>
      <w:r>
        <w:rPr>
          <w:sz w:val="22"/>
        </w:rPr>
        <w:t>«Вторая очень опасная ошибка была допущена тогда, когда наука была идеологизирована, – выразил убеждение Святейший Владыка. – В нашей стране наука была мощной частью идеологического аппарата государства, и потому она могла интерпретироваться в условиях Советского государства исключительно в контексте атеистического убеждения и никак иначе. Наука стала фактором идеологического воздействия на сознание».</w:t>
      </w:r>
    </w:p>
    <w:p>
      <w:pPr>
        <w:pStyle w:val="Normal"/>
        <w:rPr>
          <w:sz w:val="22"/>
        </w:rPr>
      </w:pPr>
      <w:r>
        <w:rPr>
          <w:sz w:val="22"/>
        </w:rPr>
        <w:t>В подобных условиях ни о какой вере в Бога не могло быть и речи, ведь с помощью науки нужно было доказать, что вера – это обскурантизм, вчерашний день, не соответствующий научной картине мира, продолжил Святейший Патриарх Кирилл.</w:t>
      </w:r>
    </w:p>
    <w:p>
      <w:pPr>
        <w:pStyle w:val="Normal"/>
        <w:rPr>
          <w:sz w:val="22"/>
        </w:rPr>
      </w:pPr>
      <w:r>
        <w:rPr>
          <w:sz w:val="22"/>
        </w:rPr>
        <w:t>«Если мы разводим эти два понятия – если Церковь не вмешивается в науку и не выносит своего суждения о том, насколько данная гипотеза или теория соответствует религиозной картине мира, а наука, используя свой инструментарий, не подвергает религиозное знание критике, – вот тогда каждый трудится в том поле, в котором призван работать», – считает Предстоятель Русской Православной Церкви.</w:t>
      </w:r>
    </w:p>
    <w:p>
      <w:pPr>
        <w:pStyle w:val="Normal"/>
        <w:rPr>
          <w:sz w:val="22"/>
        </w:rPr>
      </w:pPr>
      <w:r>
        <w:rPr>
          <w:sz w:val="22"/>
        </w:rPr>
        <w:t>«Наука и религия, Церковь и знание должны взаимодействовать», – подчеркнул Его Святейшество, отметив, что Церковь не может ни догматизировать, ни критиковать с догматической точки зрения современные научные гипотезы.</w:t>
      </w:r>
    </w:p>
    <w:p>
      <w:pPr>
        <w:pStyle w:val="Normal"/>
        <w:rPr>
          <w:sz w:val="22"/>
        </w:rPr>
      </w:pPr>
      <w:r>
        <w:rPr>
          <w:sz w:val="22"/>
        </w:rPr>
        <w:t>Но у Церкви может быть право выносить нравственное суждение не только об отдельных научных идеях, как, например, о клонировании, но также и об отдельных технологиях, заключил Святейший Патриарх Московский и всея Руси Кирилл, добавив: «Осуществлять такого рода нравственную экспертизу научных исследований Церковь, конечно, должна в тесном взаимодействии с научным сообществом, что сейчас, слава Богу, и начинает происходить».</w:t>
      </w:r>
    </w:p>
    <w:p>
      <w:pPr>
        <w:pStyle w:val="Normal"/>
        <w:rPr/>
      </w:pPr>
      <w:r>
        <w:rPr>
          <w:b/>
          <w:sz w:val="22"/>
        </w:rPr>
        <w:t xml:space="preserve">Подробнее о встрече в РГУ им. Канта &gt;&gt;&gt; </w:t>
      </w:r>
      <w:r>
        <w:rPr>
          <w:sz w:val="22"/>
        </w:rPr>
        <w:t>http://www.mospat.ru/index.php?page=44529</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4.03.09 Патриарх Кирилл обещает делать все возможное для защиты православных Косово</w:t>
      </w:r>
    </w:p>
    <w:p>
      <w:pPr>
        <w:pStyle w:val="Normal"/>
        <w:rPr>
          <w:sz w:val="22"/>
        </w:rPr>
      </w:pPr>
      <w:r>
        <w:rPr>
          <w:sz w:val="22"/>
        </w:rPr>
        <w:t>Патриарх Московский и всея Руси Кирилл подтвердил неизменность позиции Русской Православной Церкви относительно Косово и готовность поддерживать православных этого сербского края.</w:t>
      </w:r>
    </w:p>
    <w:p>
      <w:pPr>
        <w:pStyle w:val="Normal"/>
        <w:rPr>
          <w:sz w:val="22"/>
        </w:rPr>
      </w:pPr>
      <w:r>
        <w:rPr>
          <w:sz w:val="22"/>
        </w:rPr>
        <w:t xml:space="preserve">"Русская Церковь и далее будет использовать все возможности, дабы возвышать свой голос в защиту правды Божией, в защиту наших православных братьев и сестер, пребывающих в Косовском крае Сербии и изгнанных из него, в защиту всех жертв насилия и попрания справедливости", – </w:t>
      </w:r>
      <w:r>
        <w:rPr>
          <w:b/>
          <w:sz w:val="22"/>
        </w:rPr>
        <w:t>заявил Патриарх Кирилл в послании Патриарху Сербскому Павлу по случаю десятилетия начала бомбардировок Белграда авиацией стран НАТО http://www.mospat.ru/index.php?page=44539</w:t>
      </w:r>
    </w:p>
    <w:p>
      <w:pPr>
        <w:pStyle w:val="Normal"/>
        <w:rPr>
          <w:sz w:val="22"/>
        </w:rPr>
      </w:pPr>
      <w:r>
        <w:rPr>
          <w:sz w:val="22"/>
        </w:rPr>
        <w:t>В своем послании Предстоятель напоминает, что за минувшие годы Русская Церковь "неоднократно высказывалась в поддержку Церкви-Сестры по вопросу о путях урегулирования сложившегося кризиса". "Ваши скорби – это боль всей Православной Церкви", – пишет Святейший Кирилл к Сербскому Патриарху.</w:t>
      </w:r>
    </w:p>
    <w:p>
      <w:pPr>
        <w:pStyle w:val="Normal"/>
        <w:rPr>
          <w:sz w:val="22"/>
        </w:rPr>
      </w:pPr>
      <w:r>
        <w:rPr>
          <w:sz w:val="22"/>
        </w:rPr>
        <w:t>Комментируя военное вмешательство государств НАТО в процесс урегулирования косовского кризиса, Патриарх Кирилл отметил, что в марте 1999 года "несколько стран, считающих, что они вправе определять судьбы мира, объединились, чтобы силой навязать свою волю одному из народов".</w:t>
      </w:r>
    </w:p>
    <w:p>
      <w:pPr>
        <w:pStyle w:val="Normal"/>
        <w:rPr>
          <w:sz w:val="22"/>
        </w:rPr>
      </w:pPr>
      <w:r>
        <w:rPr>
          <w:sz w:val="22"/>
        </w:rPr>
        <w:t>"Стремление силой оружия разрубить тугой узел этнических, религиозных, психологических и духовных факторов обернулось для боголюбивой паствы Вашего Святейшества и для всего сербского народа тяжкими страданиями, последствия которых с остротой ощущаются и поныне", – пишет Патриарх Предстоятелю СПЦ.</w:t>
      </w:r>
    </w:p>
    <w:p>
      <w:pPr>
        <w:pStyle w:val="Normal"/>
        <w:rPr>
          <w:sz w:val="22"/>
        </w:rPr>
      </w:pPr>
      <w:r>
        <w:rPr>
          <w:sz w:val="22"/>
        </w:rPr>
        <w:t>Он также пожелал Патриарху Павлу "укрепления телесных сил, духовной радости о Господе и Его неоскудевающей помощ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03.09 В Русской Церкви предостерегают верующих от ложного понимания христианской святости</w:t>
      </w:r>
    </w:p>
    <w:p>
      <w:pPr>
        <w:pStyle w:val="Normal"/>
        <w:rPr>
          <w:sz w:val="22"/>
        </w:rPr>
      </w:pPr>
      <w:r>
        <w:rPr>
          <w:sz w:val="22"/>
        </w:rPr>
        <w:t>Серьезной проблемой, существующей сегодня в Православной Церкви, является искаженное понимание верующими святости, заявил игумен Петр (Мещеринов) замруководителя Патриаршего Центра духовного развития детей и молодежи при Даниловом монастыре Москвы.</w:t>
      </w:r>
    </w:p>
    <w:p>
      <w:pPr>
        <w:pStyle w:val="Normal"/>
        <w:rPr>
          <w:sz w:val="22"/>
        </w:rPr>
      </w:pPr>
      <w:r>
        <w:rPr>
          <w:sz w:val="22"/>
        </w:rPr>
        <w:t>"Святость, собственно говоря, превратилась в героизм для отдельных людей и в странное, кстати говоря, ложное, положение большинства, которое кается в том, что оно к этому героизму не способно", – подчеркнул священник.</w:t>
      </w:r>
    </w:p>
    <w:p>
      <w:pPr>
        <w:pStyle w:val="Normal"/>
        <w:rPr>
          <w:sz w:val="22"/>
        </w:rPr>
      </w:pPr>
      <w:r>
        <w:rPr>
          <w:sz w:val="22"/>
        </w:rPr>
        <w:t>По его словам, очень многие люди под влиянием церковной дидактики составляют себе ложное представление о святости и начинают к нему стремиться. "Разумеется, ничего не получается, и люди в этом каются. Думаю, многим пастырям известно, что люди приходят на исповедь и начинают говорить о том, чего у них нет: нет Иисусовой молитвы, непрестанного памятования о Боге и крыльев за спиной тоже нет. То, что Бог в Своем слове этого героизма не требует, для нас не имеет ровно никакого значения, потому что эти требования, так сложилось исторически, выдвигаются нам от лица Церкви, причем таким образом, что не принять их значит согрешить против Церкви", – отметил священник.</w:t>
      </w:r>
    </w:p>
    <w:p>
      <w:pPr>
        <w:pStyle w:val="Normal"/>
        <w:rPr>
          <w:sz w:val="22"/>
        </w:rPr>
      </w:pPr>
      <w:r>
        <w:rPr>
          <w:sz w:val="22"/>
        </w:rPr>
        <w:t>По его мнению, ярким примером искаженного понимания святости и способов ее достижения сегодня является отношение к таинству причастия, которое "из повседневных, необходимейших таинств Церкви превращается в своеобразный спорт с усиленной подготовкой, за которой следует рывок, а потом мы отходим от этого, накапливаем новые грехи, расслабляемся и готовимся к следующему рывку".</w:t>
      </w:r>
    </w:p>
    <w:p>
      <w:pPr>
        <w:pStyle w:val="Normal"/>
        <w:rPr>
          <w:sz w:val="22"/>
        </w:rPr>
      </w:pPr>
      <w:r>
        <w:rPr>
          <w:sz w:val="22"/>
        </w:rPr>
        <w:t>Такая подмена понятий, по мнению православного священнослужителя, произошла "потому, что человеку непросто жить внутренней никому не видной евангельской жизнью".</w:t>
      </w:r>
    </w:p>
    <w:p>
      <w:pPr>
        <w:pStyle w:val="Normal"/>
        <w:rPr>
          <w:sz w:val="22"/>
        </w:rPr>
      </w:pPr>
      <w:r>
        <w:rPr>
          <w:sz w:val="22"/>
        </w:rPr>
        <w:t>Говорить о повсеместном духовном возрождении в России, как считает отец Петр, не вполне корректно. "Есть вера христианская, а есть обыкновенная человеческая религиозность и, мне кажется, в девяностые годы была возрождена именно она. Возрождения христианства как нравственного, духовно ответственного существования личности в обществе не произошло. Произошло возрождение естественной религиозности. Некоторые надеются, что через нее можно придти к настоящей христианской вере. Я этого не разделяю, потому что опыт показывает, что этого не происходит", – сказал священник.</w:t>
      </w:r>
    </w:p>
    <w:p>
      <w:pPr>
        <w:pStyle w:val="Normal"/>
        <w:rPr>
          <w:sz w:val="22"/>
        </w:rPr>
      </w:pPr>
      <w:r>
        <w:rPr>
          <w:sz w:val="22"/>
        </w:rPr>
        <w:t>В обществе по-прежнему слабо, считает он, осознается значение повседневного духовно-нравственного течения христианской жизни – "вместо него нам опять предлагается героический подвиг, подвиг аскетический или же подвиг охранения устоев православия от модернизма".</w:t>
      </w:r>
    </w:p>
    <w:p>
      <w:pPr>
        <w:pStyle w:val="Normal"/>
        <w:rPr>
          <w:sz w:val="22"/>
        </w:rPr>
      </w:pPr>
      <w:r>
        <w:rPr>
          <w:sz w:val="22"/>
        </w:rPr>
        <w:t>Говоря об этом священник подчеркнул, что "наше время нуждается в нас – живущих, чтобы мы были христианами, являли в своей реальной повседневной жизни образ подлинной христианской святост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03.09 Большинство верующих равнодушны к подвигу Российских новомучеников ХХ века</w:t>
      </w:r>
    </w:p>
    <w:p>
      <w:pPr>
        <w:pStyle w:val="Normal"/>
        <w:rPr>
          <w:sz w:val="22"/>
        </w:rPr>
      </w:pPr>
      <w:r>
        <w:rPr>
          <w:sz w:val="22"/>
        </w:rPr>
        <w:t>Преподаватель Санкт-Петербургской духовной академии, член синодальной Комиссии по канонизации святых протоиерей Георгий Митрофанов озабочен равнодушием большинства верующих к подвигу Российских новомучеников ХХ века.</w:t>
      </w:r>
    </w:p>
    <w:p>
      <w:pPr>
        <w:pStyle w:val="Normal"/>
        <w:rPr>
          <w:sz w:val="22"/>
        </w:rPr>
      </w:pPr>
      <w:r>
        <w:rPr>
          <w:sz w:val="22"/>
        </w:rPr>
        <w:t>"Почитания новомучеников, даже наиболее выдающихся и значимых, у нас нет по вполне понятной причине – они нам остаются еще чуждыми по духу", – заявил отец Георгий на семинаре в Доме русского зарубежья им. Александра Солженицына.</w:t>
      </w:r>
    </w:p>
    <w:p>
      <w:pPr>
        <w:pStyle w:val="Normal"/>
        <w:rPr>
          <w:sz w:val="22"/>
        </w:rPr>
      </w:pPr>
      <w:r>
        <w:rPr>
          <w:sz w:val="22"/>
        </w:rPr>
        <w:t>Он с сожалением констатировал, что после прославления новых святых даже в тех епархиях, с которыми они были связаны, "не происходило ничего" – не издавались жития подвижников, память их "праздновалась далеко не во всех храмах". По его словам, из числа новопрославленных святых XX века наибольшим почитанием окружены царственные страстотерпцы, "хотя слухи о них сильно преувеличены определенного рода прессой". Но даже царскую семью почитают "в гораздо меньшей степени", чем блаженную Матрону "и до сего времени не канонизованного Феодосия Кавказского", отметил священник.</w:t>
      </w:r>
    </w:p>
    <w:p>
      <w:pPr>
        <w:pStyle w:val="Normal"/>
        <w:rPr>
          <w:sz w:val="22"/>
        </w:rPr>
      </w:pPr>
      <w:r>
        <w:rPr>
          <w:sz w:val="22"/>
        </w:rPr>
        <w:t>"Собор новомучеников внесен в наш церковный календарь, но это очередной красный день календаря и все! Мы даже не поняли, что произошло, не захотели понять! Ощущение того, что прославление новомучеников – это повод для серьезного критического осмысления нами нашего церковно-исторического пути, многим даже не приходит в голову", – считает отец Георгий.</w:t>
      </w:r>
    </w:p>
    <w:p>
      <w:pPr>
        <w:pStyle w:val="Normal"/>
        <w:rPr>
          <w:sz w:val="22"/>
        </w:rPr>
      </w:pPr>
      <w:r>
        <w:rPr>
          <w:sz w:val="22"/>
        </w:rPr>
        <w:t>По его мнению, "разъедающий нашу церковную жизнь дух триумфализма мешает увидеть этот страшный вызов, брошенный нам новомучениками, но в свое время принятый ими самими от лица той паствы, которую так плохо воспитали, что она пошла с дрекольем на храмы Божии и на них самих".</w:t>
      </w:r>
    </w:p>
    <w:p>
      <w:pPr>
        <w:pStyle w:val="Normal"/>
        <w:rPr>
          <w:sz w:val="22"/>
        </w:rPr>
      </w:pPr>
      <w:r>
        <w:rPr>
          <w:sz w:val="22"/>
        </w:rPr>
        <w:t>Он призвал задуматься "об ответственности не только богоборцев-большевиков, но и Церкви за то, что у нас случилось, ибо значительная часть богоборцев-большевиков вышла из церковно-приходских школ и даже средних учебных заведений, где изучали Закон Божий".Интерфакс-Религия</w:t>
      </w:r>
    </w:p>
    <w:p>
      <w:pPr>
        <w:pStyle w:val="Normal"/>
        <w:rPr>
          <w:sz w:val="22"/>
        </w:rPr>
      </w:pPr>
      <w:r>
        <w:rPr>
          <w:sz w:val="22"/>
        </w:rPr>
      </w:r>
    </w:p>
    <w:p>
      <w:pPr>
        <w:pStyle w:val="Normal"/>
        <w:rPr>
          <w:b/>
          <w:b/>
          <w:sz w:val="22"/>
        </w:rPr>
      </w:pPr>
      <w:r>
        <w:rPr>
          <w:b/>
          <w:sz w:val="22"/>
        </w:rPr>
        <w:t>25.03.09 Состоялось очередное заседание Священного Синода УПЦ</w:t>
      </w:r>
    </w:p>
    <w:p>
      <w:pPr>
        <w:pStyle w:val="Normal"/>
        <w:rPr>
          <w:sz w:val="22"/>
        </w:rPr>
      </w:pPr>
      <w:r>
        <w:rPr>
          <w:sz w:val="22"/>
        </w:rPr>
        <w:t>В резиденции Предстоятеля Украинской Православной Церкви в Свято-Успенской Киево-Печерской Лавре под председательством Блаженнейшего Митрополита Киевского и всея Украины Владимира состоялось очередное заседание Священного Синода Украинской Православной Церкви (УПЦ).</w:t>
      </w:r>
    </w:p>
    <w:p>
      <w:pPr>
        <w:pStyle w:val="Normal"/>
        <w:rPr>
          <w:sz w:val="22"/>
        </w:rPr>
      </w:pPr>
      <w:r>
        <w:rPr>
          <w:sz w:val="22"/>
        </w:rPr>
        <w:t>В заседании приняли участие митрополиты: Одесский и Измаильский Агафангел, Луганский и Алчевский Иоанникий, Черновицкий и Буковинский Онуфрий, Черкасский и Каневский Софроний, Донецкий и Мариупольский Иларион, архиепископы: Хустский и Виноградовский Марк, Белоцерковский и Богуславский Митрофан, Вышгородский Павел и Конотопский и Глуховский Лука.</w:t>
      </w:r>
    </w:p>
    <w:p>
      <w:pPr>
        <w:pStyle w:val="Normal"/>
        <w:rPr>
          <w:sz w:val="22"/>
        </w:rPr>
      </w:pPr>
      <w:r>
        <w:rPr>
          <w:sz w:val="22"/>
        </w:rPr>
        <w:t>Перед началом заседания со вступительным словом к архиереям-членам Синода обратился Блаженнейший Митрополит Владимир, который отметил, что нынешнее заседание является первым со времени избрания Святейшего Патриарха Московского и всея Руси Кирилла. По предложению Владыки Владимира иерархи совершили литию приснопоминаемому Святейшему Патриарху Алексию II и провозгласили многолетие новоизбранному Святейшему Патриарху Кириллу.</w:t>
      </w:r>
    </w:p>
    <w:p>
      <w:pPr>
        <w:pStyle w:val="Normal"/>
        <w:rPr>
          <w:sz w:val="22"/>
        </w:rPr>
      </w:pPr>
      <w:r>
        <w:rPr>
          <w:sz w:val="22"/>
        </w:rPr>
        <w:t>Митрополит Владимир вручил церковные награди архиереям, которые в этом году отмечают юбилеи. По случаю 65-летия со дня рождения архиепископ Николаевский и Вознесенский Питирим удостоен ордена преподобного Нестора Летописца, I ст., архиепископ Тульчинский и Брацлавский Ионафан по случаю 60-летия – ордена святого апостола и евангелиста Иоанна Богослова, архиепископ Херсонский и Таврический Иоанн по случаю 45-летия – ордена преподобного Нестора Летописца, I ст.</w:t>
      </w:r>
    </w:p>
    <w:p>
      <w:pPr>
        <w:pStyle w:val="Normal"/>
        <w:rPr>
          <w:sz w:val="22"/>
        </w:rPr>
      </w:pPr>
      <w:r>
        <w:rPr>
          <w:sz w:val="22"/>
        </w:rPr>
        <w:t>Синод принял решение пригласить Святейшего Патриарха Московского и всея Руси Кирилла совершить архипастырский визит на Украину. С этой целью создана комиссия по подготовке визита во главе с управляющим делами Украинской Православной Церкви архиепископом Белоцерковским и Богуславским Митрофаном.</w:t>
      </w:r>
    </w:p>
    <w:p>
      <w:pPr>
        <w:pStyle w:val="Normal"/>
        <w:rPr>
          <w:sz w:val="22"/>
        </w:rPr>
      </w:pPr>
      <w:r>
        <w:rPr>
          <w:sz w:val="22"/>
        </w:rPr>
        <w:t>Принято решение о проведении на Украине церковных торжеств по случаю 450-летия принесения на Волынь Почаевской чудотворной иконы Божией Матери и 350-летия обретения нетленных мощей преподобного Иова Почаевского. С этой целью также создана комиссия по организации празднования во главе с наместником Почаевской Успенской Лавры архиепископом Почаевским Владимиром.</w:t>
      </w:r>
    </w:p>
    <w:p>
      <w:pPr>
        <w:pStyle w:val="Normal"/>
        <w:rPr>
          <w:sz w:val="22"/>
        </w:rPr>
      </w:pPr>
      <w:r>
        <w:rPr>
          <w:sz w:val="22"/>
        </w:rPr>
        <w:t>Синод благословил внести в святцы Украинской Православной Церкви имя святого благоверного князя-мученика Иоанна Путивльского и постановил отмечать его память 20 сентября/3 октября. Синод благословил причислить к лику местночтимых святых Симферопольской епархии игумению Параскеву (Родимцеву) Топловскую (+1928). Память ей установить 20 ноября/3 декабря. К лику местночтимых святых Херсонской епархии причислена подвижница благочестия блаженная Домника Ивановна Ликвиненко (+1967). Память ей установлена 28 мая/10 июня.</w:t>
      </w:r>
    </w:p>
    <w:p>
      <w:pPr>
        <w:pStyle w:val="Normal"/>
        <w:rPr>
          <w:sz w:val="22"/>
        </w:rPr>
      </w:pPr>
      <w:r>
        <w:rPr>
          <w:sz w:val="22"/>
        </w:rPr>
        <w:t>К лику местночтимых святых причислены также подвижники Свято-Рождества Пресвятой Богородицы Глинской пустыни: схимитрополит Серафим (Мажуга); схиархимандрит Андроник (Лукаш); схиархимандрит Серафим (Романцов). Празднование их памяти установлено 9/22 сентября.</w:t>
      </w:r>
    </w:p>
    <w:p>
      <w:pPr>
        <w:pStyle w:val="Normal"/>
        <w:rPr>
          <w:sz w:val="22"/>
        </w:rPr>
      </w:pPr>
      <w:r>
        <w:rPr>
          <w:sz w:val="22"/>
        </w:rPr>
        <w:t>В соответствии с рапортом Преосвященного Августина, архиепископа Львовского и Галицкого, Синод УПЦ установил местное празднование Теребовлянской иконы Божией Матери во Львовской епархии (в первое воскресенье октября).</w:t>
      </w:r>
    </w:p>
    <w:p>
      <w:pPr>
        <w:pStyle w:val="Normal"/>
        <w:rPr>
          <w:sz w:val="22"/>
        </w:rPr>
      </w:pPr>
      <w:r>
        <w:rPr>
          <w:sz w:val="22"/>
        </w:rPr>
        <w:t>Также Синод принял ряд решений, касающихся назначения новых настоятелей ряда монастырей Украинской Православн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03.09 В Сумах украдена Корсунская икона Божией Матери</w:t>
      </w:r>
    </w:p>
    <w:p>
      <w:pPr>
        <w:pStyle w:val="Normal"/>
        <w:rPr>
          <w:sz w:val="22"/>
        </w:rPr>
      </w:pPr>
      <w:r>
        <w:rPr>
          <w:sz w:val="22"/>
        </w:rPr>
        <w:t>Неизвестный украл Чудотворную Корсунскую (Шпилевскую) икону Божьей Матери из Спасо-Преображенского собора в Сумах. "Из Спасо-Преображенского кафедрального собора украдена икона, которая считалась покровительницей города Сумы", – сообщил журналистам епископ Сумский и Ахтырский Евлогий.</w:t>
      </w:r>
    </w:p>
    <w:p>
      <w:pPr>
        <w:pStyle w:val="Normal"/>
        <w:rPr>
          <w:sz w:val="22"/>
        </w:rPr>
      </w:pPr>
      <w:r>
        <w:rPr>
          <w:sz w:val="22"/>
        </w:rPr>
        <w:t>Епископ отметил, что вероятнее всего злоумышленник проник в храм вечером, спрятался после службы, а утром, когда люди пришли на службу, вышел из храма. Следов взлома не обнаружено.</w:t>
      </w:r>
    </w:p>
    <w:p>
      <w:pPr>
        <w:pStyle w:val="Normal"/>
        <w:rPr/>
      </w:pPr>
      <w:r>
        <w:rPr>
          <w:sz w:val="22"/>
        </w:rPr>
        <w:t>Чтобы избежать вывоза иконы за пределы страны, о пропаже проинформировали пограничников и таможенников. Епископ призывает злоумышленника одуматься и вернуть икону. "Святотатство становится родовым грехом", – предупредил епископ Евлогий.</w:t>
      </w:r>
    </w:p>
    <w:p>
      <w:pPr>
        <w:pStyle w:val="Normal"/>
        <w:rPr>
          <w:sz w:val="22"/>
        </w:rPr>
      </w:pPr>
      <w:r>
        <w:rPr>
          <w:sz w:val="22"/>
        </w:rPr>
        <w:t>Владыка отметил, что вместе с иконой украдены золотые вещи, которые прихожане приносили ей в дар. По неофициальной информации, это почти 2 кг золота.</w:t>
      </w:r>
    </w:p>
    <w:p>
      <w:pPr>
        <w:pStyle w:val="Normal"/>
        <w:rPr>
          <w:sz w:val="22"/>
        </w:rPr>
      </w:pPr>
      <w:r>
        <w:rPr>
          <w:sz w:val="22"/>
        </w:rPr>
        <w:t>Оклад исчезнувшей иконы имеет историко-культурную ценность, она значится в реестре памяток художественно-декоративного искусства.</w:t>
      </w:r>
    </w:p>
    <w:p>
      <w:pPr>
        <w:pStyle w:val="Normal"/>
        <w:rPr>
          <w:sz w:val="22"/>
        </w:rPr>
      </w:pPr>
      <w:r>
        <w:rPr>
          <w:sz w:val="22"/>
        </w:rPr>
        <w:t>Священный Синод УПЦ обратился к Министру внутренних дел Украины Ю. Луценко с просьбой взять под его личный контроль расследование о похищении чудотворного образа и сделать все возможное для его возвращения. Также Священный Синод УПЦ призвал всех православных христиан вознести молитвы Милосердному Богу и Пречистой Богородице о скорейшем возвращении святыни в родную обитель.</w:t>
      </w:r>
    </w:p>
    <w:p>
      <w:pPr>
        <w:pStyle w:val="Normal"/>
        <w:rPr>
          <w:sz w:val="22"/>
        </w:rPr>
      </w:pPr>
      <w:r>
        <w:rPr>
          <w:sz w:val="22"/>
        </w:rPr>
        <w:t>Справка: Чудотворная икона Божией Матери, называемая в народе "Корсунская Прозренная", есть список с одноименной иконы Богоматери, принесенной из города Корсуни Св. Князем Владимиром, по его крещении, в град Киев, как благословение Руси Царицей Небесной. По преданию, образ сей был написан Св. Апостолом и Евангелистом Лукой.</w:t>
      </w:r>
    </w:p>
    <w:p>
      <w:pPr>
        <w:pStyle w:val="Normal"/>
        <w:rPr>
          <w:sz w:val="22"/>
        </w:rPr>
      </w:pPr>
      <w:r>
        <w:rPr>
          <w:sz w:val="22"/>
        </w:rPr>
        <w:t>В XVIII столетии в селе Романовка Сумского уезда список сей иконы, написанный на белом железе, был прославлен Божией Матерью чудесным исцелением слепорожденной отроковицы и впоследствии перенесен в новый храм, что был выстроен в селе Шпилевка, откуда и дано было народом списку Корсунской иконы еще название "Шпилевской иконы". Святую икону не раз находили сияющей небесным светом на древе вблизи Шпилевского храма.</w:t>
      </w:r>
    </w:p>
    <w:p>
      <w:pPr>
        <w:pStyle w:val="Normal"/>
        <w:rPr>
          <w:sz w:val="22"/>
        </w:rPr>
      </w:pPr>
      <w:r>
        <w:rPr>
          <w:sz w:val="22"/>
        </w:rPr>
        <w:t>В первой четверти XX столетия икона была насильственно изъята из храма и помещена в музей. Драгоценная риза иконы при этом бесследно исчезла.</w:t>
      </w:r>
    </w:p>
    <w:p>
      <w:pPr>
        <w:pStyle w:val="Normal"/>
        <w:rPr>
          <w:sz w:val="22"/>
        </w:rPr>
      </w:pPr>
      <w:r>
        <w:rPr>
          <w:sz w:val="22"/>
        </w:rPr>
        <w:t>Во время пожара, случившегося в музее, список Корсунской иконы Божией Матери чудесным образом не пострадал. Этот случай произвел на сотрудников музея неизгладимое впечатление. Охваченные душевным трепетом, они решили возвратить святой образ в церковь. Но поскольку Шпилевский храм был к этому времени разрушен безбожниками, икону перенесли в Спасо-Преображенский собор города Сумы.</w:t>
      </w:r>
    </w:p>
    <w:p>
      <w:pPr>
        <w:pStyle w:val="Normal"/>
        <w:rPr>
          <w:sz w:val="22"/>
        </w:rPr>
      </w:pPr>
      <w:r>
        <w:rPr>
          <w:sz w:val="22"/>
        </w:rPr>
        <w:t>Церковная память иконе Божией Матери "Корсунской Прозренной" (Шпилевской) совершается ежегодно с Крестным Ходом, при стечении множества народа и духовенства на третий день Св.Пасхи и 22 октября.</w:t>
      </w:r>
    </w:p>
    <w:p>
      <w:pPr>
        <w:pStyle w:val="Normal"/>
        <w:rPr>
          <w:sz w:val="22"/>
        </w:rPr>
      </w:pPr>
      <w:r>
        <w:rPr>
          <w:sz w:val="22"/>
        </w:rPr>
        <w:t>Политсовет, Украинская Православная Церковь, akafist.narod.ru</w:t>
      </w:r>
    </w:p>
    <w:p>
      <w:pPr>
        <w:pStyle w:val="Normal"/>
        <w:rPr>
          <w:sz w:val="22"/>
        </w:rPr>
      </w:pPr>
      <w:r>
        <w:rPr>
          <w:sz w:val="22"/>
        </w:rPr>
      </w:r>
    </w:p>
    <w:p>
      <w:pPr>
        <w:pStyle w:val="Normal"/>
        <w:rPr/>
      </w:pPr>
      <w:r>
        <w:rPr>
          <w:b/>
          <w:sz w:val="22"/>
        </w:rPr>
        <w:t>25</w:t>
      </w:r>
      <w:r>
        <w:rPr>
          <w:b/>
          <w:sz w:val="22"/>
          <w:lang w:val="uk-UA"/>
        </w:rPr>
        <w:t xml:space="preserve">.03.09 </w:t>
      </w:r>
      <w:r>
        <w:rPr>
          <w:b/>
          <w:sz w:val="22"/>
        </w:rPr>
        <w:t>Патриарх Румынский Даниил обратился к соотечественникам в Италии</w:t>
      </w:r>
    </w:p>
    <w:p>
      <w:pPr>
        <w:pStyle w:val="Normal"/>
        <w:rPr>
          <w:sz w:val="22"/>
        </w:rPr>
      </w:pPr>
      <w:r>
        <w:rPr>
          <w:sz w:val="22"/>
        </w:rPr>
        <w:t>Патриарх Румынский Даниил обратился с пастырским посланием к своей пастве, проживающей в Италии. Предстоятель Румынской Православной Церкви призывает всех православных румын, находящихся на территории Италии и совершивших противоправные действия, покаяться перед Господом.</w:t>
      </w:r>
    </w:p>
    <w:p>
      <w:pPr>
        <w:pStyle w:val="Normal"/>
        <w:rPr>
          <w:sz w:val="22"/>
        </w:rPr>
      </w:pPr>
      <w:r>
        <w:rPr>
          <w:sz w:val="22"/>
        </w:rPr>
        <w:t>В то же время Патриарх Даниил выражает солидарность с членами румынской диаспоры на Апеннинах, которые стали «предметом несправедливых обобщающих обвинений».</w:t>
      </w:r>
    </w:p>
    <w:p>
      <w:pPr>
        <w:pStyle w:val="Normal"/>
        <w:rPr>
          <w:sz w:val="22"/>
        </w:rPr>
      </w:pPr>
      <w:r>
        <w:rPr>
          <w:sz w:val="22"/>
        </w:rPr>
        <w:t>«По-отечески просим чад нашей Румынской Церкви, совершивших тяжкие преступления, покаяться и сойти с пути зла», – пишет Предстоятель и напоминает, что в эти дни поста верующие, воспоминая страсти Христовы, лучше понимают груз несправедливости и обиды, нанесенный «по вине незначительной части наших соотечественников».</w:t>
      </w:r>
    </w:p>
    <w:p>
      <w:pPr>
        <w:pStyle w:val="Normal"/>
        <w:rPr>
          <w:sz w:val="22"/>
        </w:rPr>
      </w:pPr>
      <w:r>
        <w:rPr>
          <w:sz w:val="22"/>
        </w:rPr>
        <w:t>Особенно это касается многих женщин, которые «иногда ценой разлуки со своими близкими в Румынии смиренно заботятся о детях и стариках в итальянских семьях, испытывая порой великие трудности и унижения», – пишет Патриарх.</w:t>
      </w:r>
    </w:p>
    <w:p>
      <w:pPr>
        <w:pStyle w:val="Normal"/>
        <w:rPr>
          <w:sz w:val="22"/>
          <w:lang w:val="uk-UA"/>
        </w:rPr>
      </w:pPr>
      <w:r>
        <w:rPr>
          <w:sz w:val="22"/>
          <w:lang w:val="uk-UA"/>
        </w:rPr>
        <w:t>Патриархия.Ru</w:t>
      </w:r>
    </w:p>
    <w:p>
      <w:pPr>
        <w:pStyle w:val="Normal"/>
        <w:rPr>
          <w:sz w:val="22"/>
          <w:lang w:val="uk-UA"/>
        </w:rPr>
      </w:pPr>
      <w:r>
        <w:rPr>
          <w:sz w:val="22"/>
          <w:lang w:val="uk-UA"/>
        </w:rPr>
      </w:r>
    </w:p>
    <w:p>
      <w:pPr>
        <w:pStyle w:val="Normal"/>
        <w:rPr>
          <w:b/>
          <w:b/>
          <w:sz w:val="22"/>
        </w:rPr>
      </w:pPr>
      <w:r>
        <w:rPr>
          <w:b/>
          <w:sz w:val="22"/>
        </w:rPr>
        <w:t>25.03.09 Протоиерей Димитрий Смирнов: "Невозможно объединить Православие и католицизм"</w:t>
      </w:r>
    </w:p>
    <w:p>
      <w:pPr>
        <w:pStyle w:val="Normal"/>
        <w:rPr>
          <w:sz w:val="22"/>
        </w:rPr>
      </w:pPr>
      <w:r>
        <w:rPr>
          <w:sz w:val="22"/>
        </w:rPr>
        <w:t>"Невозможно объединить Православие и католицизм. Потому что это можно объединить только одним способом: если католики откажутся от строя своей церкви, и скажут, что папа – это не глава Вселенской Церкви, а один из епископов. Но это нереально, понимаете? Поэтому сколько бы мы вместе ни обедали, сколько бы друг к другу в гости ни ездили – это невозможно", – сказал в ходе разговора со слушателями радио "Радонеж" известный московский пастырь протоиерей Димитрий Смирнов, отвечая на вопрос: "когда покончат с экуменической ересью?".</w:t>
      </w:r>
    </w:p>
    <w:p>
      <w:pPr>
        <w:pStyle w:val="Normal"/>
        <w:rPr>
          <w:sz w:val="22"/>
        </w:rPr>
      </w:pPr>
      <w:r>
        <w:rPr>
          <w:sz w:val="22"/>
        </w:rPr>
        <w:t>"А Вы знаете, что это такое? – задал встречный вопрос священник. – Многие люди на эту тему пишут статьи, перебирают каноны, приводят слова Феодосия Печорского и множество мнений, вырванных из исторического контекста, и так далее. И можно так страху нагнать, что уже все конец света, и все пропало, сливай бензин, туши свет, голову под подушку, лежим, тихо скулим и умираем. Возникают какие-то страхи. Но эти страхи ни на чем не основаны. Вот представим себе, изберут какого-то кандидата, например, меня. Вот я стал Патриархом и затеял Русскую Церковь сделать католической. Тайно съездил в Италию, в город Бари, там договорился, принял католичество. Стал тайным католиком. Ну, и как быть дальше? Я-то могу оставаться тайным католиком. Но я ж не могу сделать католиками весь епископат! Кто это меня там послушает? А потом, на каких условиях соединяться с Католической Церковью? Ну, с протестантами ясно, мы не будем соединяться (такая опасность существует, только вот боятся почему-то католиков). Так вот дальше. Я позвонил папе Римскому Бенедикту через переводчика: вот, хочу Русскую Церковь соединить с Католической. По латыни, значит "уния". Но ведь были уже две попытки, и были подписаны все бумаги. Все равно ничего не состоялось. Все равно рассыпалось. Абсурд полный, с какой стороны ни глянь".</w:t>
      </w:r>
    </w:p>
    <w:p>
      <w:pPr>
        <w:pStyle w:val="Normal"/>
        <w:rPr>
          <w:sz w:val="22"/>
        </w:rPr>
      </w:pPr>
      <w:r>
        <w:rPr>
          <w:sz w:val="22"/>
        </w:rPr>
        <w:t>Рассуждая над тем, откуда же берутся возникающие подозрения в экуменизме в отношении священноначалия, отец Димитрий выразил мнение, что все основывается как правило на толковании какого-то одного факта: "Где-то появилась фотография, люди жмут друг другу руки. Но мы жмем руки не только католикам, но и коммунистам. Я когда с Геннадием Андреевичем (Зюгановым – ред.) встречаюсь, я его всегда целую, он крещеный человек, спрашиваю: Геннадий Андреевич, как себя чувствуете? Очень хорошо, тепло к нему отношусь. А значит, если фотография появится – скажут: вот отец Димитрий стал коммунистом. Ну и что? Вот, где-то произошло богослужение. И на этом богослужении был такой-то человек. Да я сто раз был на богослужении в католическом храме! Зайдешь – служба идет, постоишь, послушаешь. Очень интересно угадать, в каком месте службы находишься. Потому что евхаристический канон имеет сходство. На людей посмотреть, как они молятся. Из-за этого, папистом, что ль, я стану? Или Вы хотите, чтобы я или кто-то другой шарахался от христианских храмов? А в каждом теперь католическом храме есть репродукции русских икон, например. Очень популярна наша Владимирская икона Божией Матери. Очень во многих храмах видел изображение Нерукотворного Спаса. Много святых, которые прославились до разделения Церквей, они наши православные. Храмы, построенные до разделения – они такие же католические, как и православные. Но фобия есть фобия, против нее только лекарствами можно лечить".</w:t>
      </w:r>
    </w:p>
    <w:p>
      <w:pPr>
        <w:pStyle w:val="Normal"/>
        <w:rPr>
          <w:sz w:val="22"/>
        </w:rPr>
      </w:pPr>
      <w:r>
        <w:rPr>
          <w:sz w:val="22"/>
        </w:rPr>
        <w:t>"Неужели Вы думаете, что вот сидит митрополит и думает, в какую бы еще ересь ввести бы этих всех теток? Ну, это же смешно. Этой проблемы нет", – заключил протоиерей Димитрий Смирнов.</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6.03.09 В Московском Патриархате скептически относятся к идее возрождения деятельности свах</w:t>
      </w:r>
    </w:p>
    <w:p>
      <w:pPr>
        <w:pStyle w:val="Normal"/>
        <w:rPr>
          <w:sz w:val="22"/>
        </w:rPr>
      </w:pPr>
      <w:r>
        <w:rPr>
          <w:sz w:val="22"/>
        </w:rPr>
        <w:t>В Русской Православной Церкви не считают правильным перекладывать ответственность за семейное счастье на сваху или духовника и напоминают о важности свободного выбора в жизни каждого человека.</w:t>
      </w:r>
    </w:p>
    <w:p>
      <w:pPr>
        <w:pStyle w:val="Normal"/>
        <w:rPr>
          <w:sz w:val="22"/>
        </w:rPr>
      </w:pPr>
      <w:r>
        <w:rPr>
          <w:sz w:val="22"/>
        </w:rPr>
        <w:t>"Господь нередко соединяет несоединимое, и в этом не участвуют ни свахи, ни старцы. Из своего опыта, из опыта многих известных мне семей могу сказать: там, где человеческое вмешательство отсутствовало вовсе или было крайне деликатным, все устраивается благополучно, хотя и не без неизбежных трудностей", – сказал глава службы коммуникации ОВЦС МП священник Михаил Прокопенко, комментируя инициативу Союза мусульманок Татарстана о возрождении института свах.</w:t>
      </w:r>
    </w:p>
    <w:p>
      <w:pPr>
        <w:pStyle w:val="Normal"/>
        <w:rPr>
          <w:sz w:val="22"/>
        </w:rPr>
      </w:pPr>
      <w:r>
        <w:rPr>
          <w:sz w:val="22"/>
        </w:rPr>
        <w:t>По мнению священника, уклад современной городской жизни настолько перемешивает семейные традиции и стереотипы поведения, что становится трудно представить себе "сваху, которая могла бы во всем этом винегрете увидеть подлинную незаменимость двух половинок друг для друга".</w:t>
      </w:r>
    </w:p>
    <w:p>
      <w:pPr>
        <w:pStyle w:val="Normal"/>
        <w:rPr>
          <w:sz w:val="22"/>
        </w:rPr>
      </w:pPr>
      <w:r>
        <w:rPr>
          <w:sz w:val="22"/>
        </w:rPr>
        <w:t>"Я глубоко убежден и с каждым днем убеждаюсь все больше, что это вообще не под силу человеческой немощи – ни свахе, ни даже духоносному старцу (а у нас иногда взваливают на старцев роль свахи) – никому. Брак не напрасно называется таинством, ведь в создании семьи и семейной жизни теснейшим и непостижимым образом соединены Божия премудрость и произволение двух свободных людей – жениха и невесты", – отметил священник.</w:t>
      </w:r>
    </w:p>
    <w:p>
      <w:pPr>
        <w:pStyle w:val="Normal"/>
        <w:rPr>
          <w:sz w:val="22"/>
        </w:rPr>
      </w:pPr>
      <w:r>
        <w:rPr>
          <w:sz w:val="22"/>
        </w:rPr>
        <w:t>По его словам, такая деликатная область жизни людей, как брак и семья, "не терпит никакой несвободы". Отец Михаил напомнил случаи, когда после вопроса священника во время венчания, насколько свободным является решение венчающихся создать семью, "облаченные в свадебные наряды жених и невеста расходились в разные стороны".</w:t>
      </w:r>
    </w:p>
    <w:p>
      <w:pPr>
        <w:pStyle w:val="Normal"/>
        <w:rPr>
          <w:sz w:val="22"/>
        </w:rPr>
      </w:pPr>
      <w:r>
        <w:rPr>
          <w:sz w:val="22"/>
        </w:rPr>
        <w:t>Он согласился с важностью для желающих создать семью прислушиваться к советам родных и духовника, "имеющих, несомненно, право "совещательного голоса", да и то далеко не в равной степени". Однако, по мнению отца Михаила, нельзя поручиться, "что усилия свахи или даже старца не будут расценены женихом или невестой как некоторое насилие и принуждение" или что сваха или старец "не пойдут на поводу у своего властолюбия или не захотят реализовать в чьей-то жизни собственные представления о семье, в силу человеческого несовершенства неизбежно ограниченные и односторонние".</w:t>
      </w:r>
    </w:p>
    <w:p>
      <w:pPr>
        <w:pStyle w:val="Normal"/>
        <w:rPr>
          <w:sz w:val="22"/>
        </w:rPr>
      </w:pPr>
      <w:r>
        <w:rPr>
          <w:sz w:val="22"/>
        </w:rPr>
        <w:t>Священник призвал помнить и о том, что "дело далеко не только во встрече молодого человека и девушки – таких встреч современная жизнь предоставляет бесчисленное количество".</w:t>
      </w:r>
    </w:p>
    <w:p>
      <w:pPr>
        <w:pStyle w:val="Normal"/>
        <w:rPr>
          <w:sz w:val="22"/>
        </w:rPr>
      </w:pPr>
      <w:r>
        <w:rPr>
          <w:sz w:val="22"/>
        </w:rPr>
        <w:t>"Основная битва с диаволом за семейное счастье, за полноту радости начинается уже после свадьбы. Ничто и никогда не сделает молодых супругов победителями в этой битве, кроме их самих и всесильной помощи Божией", – полагает отец Михаил.</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7.03.09 Митрополит Климент озабочен популярностью "олбанского" языка</w:t>
      </w:r>
    </w:p>
    <w:p>
      <w:pPr>
        <w:pStyle w:val="Normal"/>
        <w:rPr>
          <w:sz w:val="22"/>
        </w:rPr>
      </w:pPr>
      <w:r>
        <w:rPr>
          <w:sz w:val="22"/>
        </w:rPr>
        <w:t>Управляющий делами Московской Патриархии митрополит Калужский и Боровский Климент считает, что нельзя безучастно относиться к тому, как пользователи Рунета коверкают русский язык.</w:t>
      </w:r>
    </w:p>
    <w:p>
      <w:pPr>
        <w:pStyle w:val="Normal"/>
        <w:rPr>
          <w:sz w:val="22"/>
        </w:rPr>
      </w:pPr>
      <w:r>
        <w:rPr>
          <w:sz w:val="22"/>
        </w:rPr>
        <w:t>"Проблема языка общения в Интернете не может не вызывать тревогу. Пользователи русскоязычного сегмента глобальной Сети часто пишут так же, как слышат, сокращают слова, преднамеренно искажают орфографию русского языка. И этот язык общения так же, как и культура общения сети в целом, все более и более становится основным для молодежи", – заявил владыка Климент на заседании комиссии Общественной палаты РФ по сохранению духовного и культурного наследия.</w:t>
      </w:r>
    </w:p>
    <w:p>
      <w:pPr>
        <w:pStyle w:val="Normal"/>
        <w:rPr>
          <w:sz w:val="22"/>
        </w:rPr>
      </w:pPr>
      <w:r>
        <w:rPr>
          <w:sz w:val="22"/>
        </w:rPr>
        <w:t>По словам митрополита, приходится констатировать, что "общение в сети Интернет стало показателем культурной деградации". Владыка считает "неправильными с точки зрения нравственности и морали" заявления, что будто бы Интернет как "зеркало общества" всего лишь отражает происходящие в социальной жизни процессы и не может подвергаться изменениям и рецензированию. По его мнению, необходимо всерьез подумать над тем, "что сделать для сохранения чистоты русского языка в глобальной Сети", поскольку "общество не может оставаться в стороне от проблем, которые касаются нашей молодежи".</w:t>
      </w:r>
    </w:p>
    <w:p>
      <w:pPr>
        <w:pStyle w:val="Normal"/>
        <w:rPr>
          <w:sz w:val="22"/>
        </w:rPr>
      </w:pPr>
      <w:r>
        <w:rPr>
          <w:sz w:val="22"/>
        </w:rPr>
        <w:t>Митрополит Климент признал, что сегодня Интернет имеет "первейшее значение по степени влияния на человека" и является "величайшим достижением человеческого разума". Однако, "играя основную роль в формировании умонастроений общества, Интернет может быть направлен не только на созидание, но и на разрушение".</w:t>
      </w:r>
    </w:p>
    <w:p>
      <w:pPr>
        <w:pStyle w:val="Normal"/>
        <w:rPr>
          <w:sz w:val="22"/>
        </w:rPr>
      </w:pPr>
      <w:r>
        <w:rPr>
          <w:sz w:val="22"/>
        </w:rPr>
        <w:t>Владыка Климент также выразил сожаление в связи с тем, что сегодня "правовой аспект деятельности Интернета очень плохо разработа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7.03.09 Православные разрабатывают интернет-проект, посвященный преодолению насилия</w:t>
      </w:r>
    </w:p>
    <w:p>
      <w:pPr>
        <w:pStyle w:val="Normal"/>
        <w:rPr>
          <w:sz w:val="22"/>
        </w:rPr>
      </w:pPr>
      <w:r>
        <w:rPr>
          <w:sz w:val="22"/>
        </w:rPr>
        <w:t>Различные формы насилия затрагивают буквально все возрастные и культурные слои общества: насилие над детьми (психологическое, физическое, сексуальное), школьное насилие, домашнее, сексуальное, уличное, насилие в армии и тюрьме. Те или иные виды насилия затрагивают или могут затронуть практически каждого, оставляя глубокий след в душе на всю жизнь. От того, насколько успешно преодолены последствия насилия, зависит будущее счастье человека, его душевное благополучие, психическое здоровье. В то же время ни одного сайта, посвященного преодолению последствий насилия, в Рунете до недавних пор не было. Восполнить этот пробел призван сайт «Ветка ивы» www.vetkaivi.ru. Образ Ивы выбран как символ гибкости в избавлении от тяжести зла, совершившегося над человеком.</w:t>
      </w:r>
    </w:p>
    <w:p>
      <w:pPr>
        <w:pStyle w:val="Normal"/>
        <w:rPr>
          <w:sz w:val="22"/>
        </w:rPr>
      </w:pPr>
      <w:r>
        <w:rPr>
          <w:sz w:val="22"/>
        </w:rPr>
        <w:t>Сайт объединяет то лучшее, что предлагают современная психология и Церковь в избавлении от последствий насилия. Наиболее актуальные материалы на тему переживания последствий насилия подготовлены командой проекта, которая является крупнейшим объединением православных авторов в области антикризисной психологии, поддерживающим такие популярные проекты как www.perejit.ru (сайт о переживании расставания и развода), www.pobedish.ru (антисуицидный сайт), www.memoriam.ru (сайт для переживающих смерть близкого человека). Действенные, интересные материалы подготовлены постоянными авторами проекта, такими как протоиерей Игорь Гагарин, кризисный психолог Михаил Хасьминский, детский психолог Лариса Трутаева.</w:t>
      </w:r>
    </w:p>
    <w:p>
      <w:pPr>
        <w:pStyle w:val="Normal"/>
        <w:rPr>
          <w:sz w:val="22"/>
        </w:rPr>
      </w:pPr>
      <w:r>
        <w:rPr>
          <w:sz w:val="22"/>
        </w:rPr>
        <w:t>Проект приглашает к сотрудничеству всех, кому так или иначе близка тема насилия, и прежде всего профессионалов – психологов, священников, враче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22 марта в возрасте 92 лет скончался старший звонарь Троице-Сергиевой Лавры игумен Михей (Томофеев).</w:t>
      </w:r>
    </w:p>
    <w:p>
      <w:pPr>
        <w:pStyle w:val="Normal"/>
        <w:rPr>
          <w:sz w:val="22"/>
        </w:rPr>
      </w:pPr>
      <w:r>
        <w:rPr>
          <w:sz w:val="22"/>
        </w:rPr>
        <w:t>20.03.09 Архиепископ Тульчинский и Брацлавский Ионафан в сопровождении священнослужителей епархии совершил рабочую поездку в с. Долгополы Тывровского благочиния, для осмотра сруба боковой ветви грушевого древа, на котором якобы проявлялся Лик Спасителя, что и запечатлела камера фотоаппарата. Было установлено, что в настоящий момент зрительно Лик Спасителя на срезе не наблюдается. Обращаясь к прихожанам и паломникам, владыка отметил, что к явлениям такого порядка следует относиться с большим трезвением. «Нельзя исключить, – сказал архипастырь – что единовременное прикровенное явление подобия Лика Спасителя и могло иметь место, но оно, скорее всего, было, не без промысла Божия, единичным «адресным» знаком природного происхождения конкретному человеку, дабы направить его покаянные стопы к приходскому храму во имя святого архистратига Божия Михаила, на территории которого и произрастает старое грушевое древо». Пресс-служба Тульчинской епархии УПЦ</w:t>
      </w:r>
    </w:p>
    <w:p>
      <w:pPr>
        <w:pStyle w:val="Normal"/>
        <w:rPr>
          <w:sz w:val="22"/>
        </w:rPr>
      </w:pPr>
      <w:r>
        <w:rPr>
          <w:sz w:val="22"/>
        </w:rPr>
        <w:t>20.03.09 Шесть православных школ Москвы успешно прошли процедуру государственного лицензирования и аккредитации и получили статус «центра образования»: 1. Православная классическая гимназия «Радонеж»; 2. Православный центр непрерывного образования во имя преп. Серафима Саровского; 3. Школа «Знак»; 4. Православная классическая гимназия во имя Свт. Николая Чудотворца; 5. Школа «Ретро»; 6. «Русская школа» в Видном. В отличие от средней школы, центр образования, кроме общеобразовательных, также реализует программы дополнительного и дошкольного образования, что подразумевает значительное повышение бюджетного финансирования. До 2009 года православные школы лицензировались и аккредитовывались в Москве только как средние общеобразовательные. Радонеж</w:t>
      </w:r>
    </w:p>
    <w:p>
      <w:pPr>
        <w:pStyle w:val="Normal"/>
        <w:rPr>
          <w:sz w:val="22"/>
        </w:rPr>
      </w:pPr>
      <w:r>
        <w:rPr>
          <w:sz w:val="22"/>
        </w:rPr>
        <w:t>20.03.09 Из Свято-Успенского кафедрального собора Кременчуга похищены 5 икон. Некоторые из них, по словам служителей церкви, датируются 17-м веком. Православие в Украине</w:t>
      </w:r>
    </w:p>
    <w:p>
      <w:pPr>
        <w:pStyle w:val="Normal"/>
        <w:rPr>
          <w:sz w:val="22"/>
        </w:rPr>
      </w:pPr>
      <w:r>
        <w:rPr>
          <w:sz w:val="22"/>
        </w:rPr>
        <w:t>20.03.09 В Тюменском музее изобразительных искусств открылась выставка пасхальных яиц "Писанка – зеркало мира". Ее основу составила коллекция гуцульских писанок, которую в 60-е года собирала в закарпатских деревнях московский искусствовед Галина Щербакова. В коллекцию входит 350 расписанных натуральных яиц, обработанных по специальной технологии. Седмица.</w:t>
      </w:r>
      <w:r>
        <w:rPr>
          <w:sz w:val="22"/>
          <w:lang w:val="en-US"/>
        </w:rPr>
        <w:t>Ru</w:t>
      </w:r>
    </w:p>
    <w:p>
      <w:pPr>
        <w:pStyle w:val="Normal"/>
        <w:rPr>
          <w:sz w:val="22"/>
        </w:rPr>
      </w:pPr>
      <w:r>
        <w:rPr>
          <w:sz w:val="22"/>
        </w:rPr>
        <w:t>21.03.09 Святейший Патриарх Московский и всея Руси Кирилл удостоен звания «Почетный гражданин Калининградской области» за выдающиеся заслуги перед областью и ее жителями, а также за весомый вклад в ее развитие и повышение авторитета в России и за рубежом. Награда была вручена Предстоятелю в первый день его Первосвятительского визита в Калининград. Миллион рублей, который прилагается к почетному званию, по решению Владыки будет передан на строительство православной гимназии в Калининграде. Патриархия.Ru, Служба коммуникации ОВЦС МП</w:t>
      </w:r>
    </w:p>
    <w:p>
      <w:pPr>
        <w:pStyle w:val="Normal"/>
        <w:rPr>
          <w:sz w:val="22"/>
        </w:rPr>
      </w:pPr>
      <w:r>
        <w:rPr>
          <w:sz w:val="22"/>
        </w:rPr>
        <w:t>22.03.09 Архиепископ Тульчинский и Брацлавский Ионафан, в ответ на просьбы части клириков и в связи с экономическим и финансовым кризисом, особенно отразившемся на бюджете низшего духовенства, благословил помощникам священников – многосемейным диаконам, совмещать духовные труды со светской работой, при условии, что избранная профессия будет «благонравной» и не повлияет на исполнении ими основной обязанности. Примером для такого распоряжения стали святые Апостолы, бывшие рыбаками и изготовителями палаток, а также Сам Божественный Спаситель, трудившийся в молодые годы плотником в Назарете. Пресс-служба Тульчинской епархии УПЦ</w:t>
      </w:r>
    </w:p>
    <w:p>
      <w:pPr>
        <w:pStyle w:val="Normal"/>
        <w:rPr>
          <w:sz w:val="22"/>
        </w:rPr>
      </w:pPr>
      <w:r>
        <w:rPr>
          <w:sz w:val="22"/>
        </w:rPr>
        <w:t>22.03.09 Архиепископ Далласский и Юга США Димитрий (ПЦА) уходит на покой. «...Призвание блюсти епархию по природе своей ограничено во времени. Поэтому, после пятидесяти пяти лет священства и сорока лет служения в сане епископа Православной Церкви в Америке, я обратился с просьбой об отправлении на покой, начиная с 31 марта 2009 года», – сообщил иерарх в послании клиру и всем верным чадам епархии Юга. Патриархия.Ru</w:t>
      </w:r>
    </w:p>
    <w:p>
      <w:pPr>
        <w:pStyle w:val="Normal"/>
        <w:rPr>
          <w:sz w:val="22"/>
        </w:rPr>
      </w:pPr>
      <w:r>
        <w:rPr>
          <w:sz w:val="22"/>
        </w:rPr>
        <w:t>23.03.09 Патриарх Московский и всея Руси Кирилл предложил учредить в День России, 12 июня, дополнительный церковный праздник – день рождения святого Александра Невского. Интерфакс-Религия</w:t>
      </w:r>
    </w:p>
    <w:p>
      <w:pPr>
        <w:pStyle w:val="Normal"/>
        <w:rPr>
          <w:sz w:val="22"/>
        </w:rPr>
      </w:pPr>
      <w:r>
        <w:rPr>
          <w:sz w:val="22"/>
        </w:rPr>
        <w:t>23.03.09 Премьер-министр Болгарии и лидер правящей Болгарской социалистической партии Сергей Станишев встретился со Святейшим Патриархом Максимом в здании Софийской митрополии в столице. Встреча продемонстрировала поддержку болгарского правительства и государства канонической Болгарской Православной Церкви после частично благоприятного для раскольников решения Европейского суда по правам человека в Страсбурге. Ранее правящая коалиция “За Болгарию” выступила в поддержку единства Болгарской Православной Церкви во главе с Патриархом Максимом. Вместе с тем на днях министр юстиции Меглена Тачева заявила, что единственным разумным выходом были бы переговоры Святейшего Синода и раскольников. Православие.</w:t>
      </w:r>
      <w:r>
        <w:rPr>
          <w:sz w:val="22"/>
          <w:lang w:val="en-US"/>
        </w:rPr>
        <w:t>Ru</w:t>
      </w:r>
    </w:p>
    <w:p>
      <w:pPr>
        <w:pStyle w:val="Normal"/>
        <w:rPr>
          <w:sz w:val="22"/>
        </w:rPr>
      </w:pPr>
      <w:r>
        <w:rPr>
          <w:sz w:val="22"/>
        </w:rPr>
        <w:t>24.03.09 Епископ Джанкойский и Раздольненский Нектарий провел встречу с духовенством епархии. Все собравшиеся, после взаимного примирения, выразили готовность к дальнейшему сотрудничеству в благоустройстве епархии. Благочинные поддержали владыку в вопросе необходимости повышения епархиальных взносов и, более того, заявили о готовности помогать в дальнейшем бедным приходам. В настоящее время работает консультативная комиссия, которая своей целью имеет изучение реального материального положения приходов епархии. Владыка Нектарий заявил, что восстанавливает митрофорного протоиерея Игоря Околиту в должности благочинного Красноперекопского округа и настоятеля Свято-Вознесенского храма г. Красноперекопска.</w:t>
      </w:r>
    </w:p>
    <w:p>
      <w:pPr>
        <w:pStyle w:val="Normal"/>
        <w:rPr>
          <w:sz w:val="22"/>
        </w:rPr>
      </w:pPr>
      <w:r>
        <w:rPr>
          <w:sz w:val="22"/>
        </w:rPr>
        <w:t>Украина Православная</w:t>
      </w:r>
    </w:p>
    <w:p>
      <w:pPr>
        <w:pStyle w:val="Normal"/>
        <w:rPr>
          <w:sz w:val="22"/>
        </w:rPr>
      </w:pPr>
      <w:r>
        <w:rPr>
          <w:sz w:val="22"/>
        </w:rPr>
        <w:t>24.03.09 Памятник жертвам агрессии НАТО будет возведен в Белграде. Такое решение принято на открытом заседании правительства Сербии, посвященном трагической для всех сербов дате – 10-летию начала массированных натовских бомбардировок, унесших жизни более 2 тысяч человек. В числе погибших – и многие сотни косовских албанцев, "защитить" которых обещали политики и военные ведущих стран Запада. Седмица.</w:t>
      </w:r>
      <w:r>
        <w:rPr>
          <w:sz w:val="22"/>
          <w:lang w:val="en-US"/>
        </w:rPr>
        <w:t>Ru</w:t>
      </w:r>
    </w:p>
    <w:p>
      <w:pPr>
        <w:pStyle w:val="Normal"/>
        <w:rPr>
          <w:sz w:val="22"/>
        </w:rPr>
      </w:pPr>
      <w:r>
        <w:rPr>
          <w:sz w:val="22"/>
        </w:rPr>
        <w:t>24.03.09 Оперативники Следственного комитета при МВД пресекли деятельность международной преступной группировки, занимавшейся контрабандным вывозом из России икон и других предметов историко-культурного наследия. Лидером группы был гражданин США. Его помощник – эксперт Росохранкультуры – сознательно занижал стоимость икон и картин в десятки раз и давал заключения, согласно которым эти предметы не представляли никакой исторической ценности. В результате в США было вывезено огромное количество бесценных шедевров XVII и XVIII веков общим весом 3 т. 200 кг. В ходе расследования было изъято 250 предметов на сумму более 7,5 млн. руб. Часть контрабандного груза задержано непосредственно на территории России, часть в сотрудничестве с американскими полицейскими – в США. Изъятые иконы и киоты будут переданы Русской Церкви. Ведутся переговоры с американской стороной о возвращении на Родину ранее вывезенных предметов культурного наследия. Седмица.</w:t>
      </w:r>
      <w:r>
        <w:rPr>
          <w:sz w:val="22"/>
          <w:lang w:val="en-US"/>
        </w:rPr>
        <w:t>Ru</w:t>
      </w:r>
    </w:p>
    <w:p>
      <w:pPr>
        <w:pStyle w:val="Normal"/>
        <w:rPr>
          <w:sz w:val="22"/>
        </w:rPr>
      </w:pPr>
      <w:r>
        <w:rPr>
          <w:sz w:val="22"/>
        </w:rPr>
        <w:t>24.03.09 В Московском Патриархате отмечают «некоторое улучшение климата православно-католических отношений». "У нас стало меньше претензий к действиям католических орденов в России, которые вызывали наше беспокойство", – сказал и.о. председателя ОВЦС МП епископ Егорьевский Марк, комментируя итоги своей встречи с секретарем Святого Престола по отношениям с государствами архиепископом Домиником Мамберти. "Встреча прошла в конструктивном русле. Речь шла о взаимодействии Русской Православной Церкви и Ватикана в различных международных организациях, а также о работе двусторонней комиссии. Было заявлено о необходимости продолжать диалог и совместную работу в целях отстаивания христианских ценностей в современном мире", – сообщил епископ Марк. Седмица.</w:t>
      </w:r>
      <w:r>
        <w:rPr>
          <w:sz w:val="22"/>
          <w:lang w:val="en-US"/>
        </w:rPr>
        <w:t>Ru</w:t>
      </w:r>
    </w:p>
    <w:p>
      <w:pPr>
        <w:pStyle w:val="Normal"/>
        <w:rPr>
          <w:sz w:val="22"/>
        </w:rPr>
      </w:pPr>
      <w:r>
        <w:rPr>
          <w:sz w:val="22"/>
        </w:rPr>
        <w:t>24.04.09 В Челябинской области при попытке кражи трех школьников задержан житель Магнитогорска, в прошлом – православный священник. Задержанный надеялся спрятать детей в укромном месте для того, чтобы оградить их от мира и дать правильное церковное воспитание. Он рассказал также, что ранее нес послушание в храмах Казахстана и Верхнеуральского района Челябинской области, но был лишен церковного сана. В отношении правонарушителя возбуждено уголовное дело по ч.2 ст.126 УК РФ (похищение двух или более лиц), предполагающей наказание до 15 лет лишения свободы. Следствие намерено провести судебно-психиатрическую экспертизу, поскольку задержанный дает во многом противоречивые показания. Седмица.</w:t>
      </w:r>
      <w:r>
        <w:rPr>
          <w:sz w:val="22"/>
          <w:lang w:val="en-US"/>
        </w:rPr>
        <w:t>Ru</w:t>
      </w:r>
    </w:p>
    <w:p>
      <w:pPr>
        <w:pStyle w:val="Normal"/>
        <w:rPr>
          <w:sz w:val="22"/>
        </w:rPr>
      </w:pPr>
      <w:r>
        <w:rPr>
          <w:sz w:val="22"/>
        </w:rPr>
        <w:t>24.03.09 Главным фактором увеличения рождаемости в Грузии, которое наблюдается в последнее время, наблюдатели считают инициативу Грузинской Православной Церкви и лично Католикоса-Патриарха всея Грузии Илии II. После того, как Патриарх обещал, что станет крестным отцом каждого третьего ребенка в семье, рождаемость в республике выросла на треть. Седмица.</w:t>
      </w:r>
      <w:r>
        <w:rPr>
          <w:sz w:val="22"/>
          <w:lang w:val="en-US"/>
        </w:rPr>
        <w:t>Ru</w:t>
      </w:r>
    </w:p>
    <w:p>
      <w:pPr>
        <w:pStyle w:val="Normal"/>
        <w:rPr>
          <w:sz w:val="22"/>
        </w:rPr>
      </w:pPr>
      <w:r>
        <w:rPr>
          <w:sz w:val="22"/>
        </w:rPr>
        <w:t>24.03.09 Около 100 документов и предметов времен последнего российского Императора Николая II передано потомками старинного дворянского рода Хитрово в дар Федеральному архивному агентству России (Росархиву). Фрейлина Маргарита Хитрово была дружна с Великими княжнами Ольгой и Татьяной – старшими дочерьми Императора, а также состояла в переписке с Государыней Александрой Федоровной во время ссылки Императорской семьи в Тобольск. Документы включают в себя письма, в том числе так называемые "секретки", фотографии, а также предметы искусства – пасхальное яйцо Императорского фарфорового завода и настольный крокет, в который играл Цесаревич Алексей. Русская линия</w:t>
      </w:r>
    </w:p>
    <w:p>
      <w:pPr>
        <w:pStyle w:val="Normal"/>
        <w:rPr>
          <w:sz w:val="22"/>
        </w:rPr>
      </w:pPr>
      <w:r>
        <w:rPr>
          <w:sz w:val="22"/>
        </w:rPr>
        <w:t>25.03.09 Православная вечерня была совершена в соборе Парижской Богоматери в конце минувшей недели – в соответствии с установившейся в период Великого поста традицией. Более 500 паломников из разных городов Франции и из соседних европейских стран поклонились после богослужения Терновому Венцу Спасителя. Вечерню совершил настоятель парижского Трехсвятительского храма игумен Нестор (Сиротенко). В течение Великого поста Терновый венец выносится на поклонение верующим в соборе Парижской Богоматери каждую пятницу с 15:00 до 17:45. Радонеж</w:t>
      </w:r>
    </w:p>
    <w:p>
      <w:pPr>
        <w:pStyle w:val="Normal"/>
        <w:rPr>
          <w:sz w:val="22"/>
        </w:rPr>
      </w:pPr>
      <w:r>
        <w:rPr>
          <w:sz w:val="22"/>
        </w:rPr>
        <w:t>25.03.09 Реставрированная икона Бетанийской Богоматери 17 века возвращена в храм Кашвети в Тбилиси. Торжественное шествие священнослужителей и прихожан состоялось 24 марта от Государственного Музея искусств до самого Кашвети, где икона была помещена поначалу в святилище, а затем установлена в центре храма, на специальном постаменте. На пожертвования, собранные прихожанами, икона Бетанийской Богоматери была оправлена золотым окладом. По случаю этого праздничного события был отслужен молебен. Православие.</w:t>
      </w:r>
      <w:r>
        <w:rPr>
          <w:sz w:val="22"/>
          <w:lang w:val="en-US"/>
        </w:rPr>
        <w:t>Ru</w:t>
      </w:r>
    </w:p>
    <w:p>
      <w:pPr>
        <w:pStyle w:val="Normal"/>
        <w:rPr>
          <w:sz w:val="22"/>
        </w:rPr>
      </w:pPr>
      <w:r>
        <w:rPr>
          <w:sz w:val="22"/>
        </w:rPr>
        <w:t>25.03.09 В Белоруссии создают совет по нравственности на ТВ. В данный момент идет отбор кандидатов в этот совет. Идея о создании Общественного совета по нравственности была высказана год назад на Синоде Белорусского экзархата. Предполагается, что Общественный совет по нравственности в Беларуси будет рекомендательным и зависеть разве что от совести каждого из участников. Православие.</w:t>
      </w:r>
      <w:r>
        <w:rPr>
          <w:sz w:val="22"/>
          <w:lang w:val="en-US"/>
        </w:rPr>
        <w:t>Ru</w:t>
      </w:r>
    </w:p>
    <w:p>
      <w:pPr>
        <w:pStyle w:val="Normal"/>
        <w:rPr/>
      </w:pPr>
      <w:r>
        <w:rPr>
          <w:sz w:val="22"/>
        </w:rPr>
        <w:t>25</w:t>
      </w:r>
      <w:r>
        <w:rPr>
          <w:sz w:val="22"/>
          <w:lang w:val="uk-UA"/>
        </w:rPr>
        <w:t xml:space="preserve">.03.09 </w:t>
      </w:r>
      <w:r>
        <w:rPr>
          <w:sz w:val="22"/>
        </w:rPr>
        <w:t xml:space="preserve">10 тысяч рублей собрали калужские школьники для реставрации иконы XVIII века «Богоматерь Феодоровская», хранящуюся в фондах Калужского областного художественного музея. </w:t>
      </w:r>
      <w:r>
        <w:rPr>
          <w:sz w:val="22"/>
          <w:lang w:val="uk-UA"/>
        </w:rPr>
        <w:t>Ш</w:t>
      </w:r>
      <w:r>
        <w:rPr>
          <w:sz w:val="22"/>
        </w:rPr>
        <w:t>кольники собирали деньги для реставрации иконы</w:t>
      </w:r>
      <w:r>
        <w:rPr>
          <w:sz w:val="22"/>
          <w:lang w:val="uk-UA"/>
        </w:rPr>
        <w:t xml:space="preserve"> </w:t>
      </w:r>
      <w:r>
        <w:rPr>
          <w:sz w:val="22"/>
        </w:rPr>
        <w:t xml:space="preserve">с октября 2008 года: ребята выступали с концертами, организовывали ярмарки-продажи поделок, изготовленных своими руками. </w:t>
      </w:r>
      <w:r>
        <w:rPr>
          <w:sz w:val="22"/>
          <w:lang w:val="uk-UA"/>
        </w:rPr>
        <w:t>Патриархия.Ru</w:t>
      </w:r>
    </w:p>
    <w:p>
      <w:pPr>
        <w:pStyle w:val="Normal"/>
        <w:rPr>
          <w:sz w:val="22"/>
        </w:rPr>
      </w:pPr>
      <w:r>
        <w:rPr>
          <w:sz w:val="22"/>
        </w:rPr>
        <w:t>25.03.09 Грузинская Православная Церковь отметила День восстановления автокефалии. В связи с этим во всех действующих храмах Грузии прошли праздничные богослужения. Патриархия.Ru</w:t>
      </w:r>
    </w:p>
    <w:p>
      <w:pPr>
        <w:pStyle w:val="Normal"/>
        <w:rPr>
          <w:sz w:val="22"/>
        </w:rPr>
      </w:pPr>
      <w:r>
        <w:rPr>
          <w:sz w:val="22"/>
        </w:rPr>
        <w:t>26.03.09 Блаженнейший Митрополит Киевский и всея Украины Владимир совершил заупокойную литию по Н.В. Гоголю в Трапезном храме Свято-Успенской Киево-Печерской Лавры. Перед началом заупокойного богослужения, Блаженнейший владыка рассказал присутствующим о выдающемся художнике слова. «Николай Гоголь был человеком неординарным и очень одаренной личностью. Он был верующим человеком, родился в верующей семье и исповедовал Православную веру. Попросим у Господа упокоения его души, а нам всем, «мертвым душам», как говорил Гоголь – воскресения», – сказал Митрополит Владимир. Этим богослужением начинается празднование Украинской Православной Церковью 200-й годовщины со дня рождения выдающегося украинца, ставшего великим русским писателем. Патриархия.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0.03.09 Жители Чичестера (шт. Нью-Гэмпшир, США) требуют изгнать из их городка мужчину, осужденного за убийство ребенка. Как выяснилось, приют в своем доме освобожденному из тюрьмы Рэймонду Гуаю из соображений христианского милосердия дал священник Дэвид Пинкни. Отец Дэвид служит настоятелем церкви "Река благодати" в Конкорде. Познакомившись с Гуаем через тюремного капеллана, он препроводил его в свой дом в Чичестере. Недовольные жители городка утверждают, что боятся за своих детей. Пинкни слышал возле своего дома выстрелы, ему угрожали поджогом. Священник опубликовал открытое письмо, в котором утверждал, что его постоялец не опасен для общества. Члены городского правления придерживаются иного мнения, и единогласно одобрили просьбу к властям штата о переселении Гуая. Седмица.</w:t>
      </w:r>
      <w:r>
        <w:rPr>
          <w:sz w:val="22"/>
          <w:lang w:val="en-US"/>
        </w:rPr>
        <w:t>Ru</w:t>
      </w:r>
    </w:p>
    <w:p>
      <w:pPr>
        <w:pStyle w:val="Normal"/>
        <w:rPr>
          <w:sz w:val="22"/>
        </w:rPr>
      </w:pPr>
      <w:r>
        <w:rPr>
          <w:sz w:val="22"/>
        </w:rPr>
        <w:t>20.04.09 Деревня Линкенхолт (Хэмпшир, Англия) продается с молотка. Покупателям предлагаются 22 коттеджа, клуб игры в крикет, кузница и поместье, лес. Единственный объект недвижимости, который не будет продан, это местная церковь XII века. "Не продается потому, что ею владеет Бог", – заявил агент по недвижимости. Интерфакс-Религия</w:t>
      </w:r>
    </w:p>
    <w:p>
      <w:pPr>
        <w:pStyle w:val="Normal"/>
        <w:rPr>
          <w:sz w:val="22"/>
        </w:rPr>
      </w:pPr>
      <w:r>
        <w:rPr>
          <w:sz w:val="22"/>
        </w:rPr>
        <w:t>22.03.09 Около 2,5 тысяч человек приняли участие в параде по случаю Дня святого Патрика, который прошел в Москве. Яркие шествия, парады и гулянья людей, одетых в зеленое (национальный цвет Ирландии) прошли также в Нью-Йорке, Буэнос-Айресе, Мельбурне и других городах, где проживают ирландцы. Седмица.</w:t>
      </w:r>
      <w:r>
        <w:rPr>
          <w:sz w:val="22"/>
          <w:lang w:val="en-US"/>
        </w:rPr>
        <w:t>Ru</w:t>
      </w:r>
    </w:p>
    <w:p>
      <w:pPr>
        <w:pStyle w:val="Normal"/>
        <w:rPr>
          <w:sz w:val="22"/>
        </w:rPr>
      </w:pPr>
      <w:r>
        <w:rPr>
          <w:sz w:val="22"/>
        </w:rPr>
        <w:t>23.03.09 73-летний австрийский маньяк Йозеф Фритцль, приговоренный к пожизненному заключению за многолетнее истязание своей дочери, выбрал исправительное учреждение, в котором будет отбывать наказание. Это тюрьма Гарстен, расположенная в здании бывшего женского монастыря. В этой тюрьме Фритцлю будет весьма комфортно. Там есть тренажерный зал, теннисный корт и большая библиотека; заключенные могут изучать иностранные языки, петь в местном хоре и заниматься разнообразными хобби. Фритцль, у которого нашли психические отклонения, также получит хорошее лечение и уход. Что касается жертв маньяка, 43-летней дочери Элизабет и шести ее детей, то они находятся под защитой государства, которое оплачивает их содержание и лечение. Их увезли в другой город, сменили им фамилию и спрятали от журналистов. Правда, психиатры опасаются, что Элизабет и двое старших детей, выросших в подвале, уже никогда не смогут адаптироваться к нормальной жизни. Седмица.</w:t>
      </w:r>
      <w:r>
        <w:rPr>
          <w:sz w:val="22"/>
          <w:lang w:val="en-US"/>
        </w:rPr>
        <w:t>Ru</w:t>
      </w:r>
    </w:p>
    <w:p>
      <w:pPr>
        <w:pStyle w:val="Normal"/>
        <w:rPr>
          <w:sz w:val="22"/>
        </w:rPr>
      </w:pPr>
      <w:r>
        <w:rPr>
          <w:sz w:val="22"/>
        </w:rPr>
        <w:t>23.03.09 Сенат штата Вермонт подавляющим большинством голосов одобрил законопроект о легализации однополых «браков». Ожидается, что Палата представителей штата тоже его одобрит. В настоящее время однополые «браки» в США легализованы только в двух штатах – Массачусетсе и Коннектикуте. Защитники прав меньшинств надеются к 2012 году распространить легализацию однополых «браков» на все штаты Новой Англии – именно к этому историческому региону относятся Массачусетс, Коннектикут и Вермонт. Соответствующий законопроект уже находится на рассмотрении законодателей Род-Айленда, а в апреле аналогичный документ поступит на рассмотрение Законодательного собрания штата Мэн. Седмица.</w:t>
      </w:r>
      <w:r>
        <w:rPr>
          <w:sz w:val="22"/>
          <w:lang w:val="en-US"/>
        </w:rPr>
        <w:t>Ru</w:t>
      </w:r>
    </w:p>
    <w:p>
      <w:pPr>
        <w:pStyle w:val="Normal"/>
        <w:rPr>
          <w:sz w:val="22"/>
        </w:rPr>
      </w:pPr>
      <w:r>
        <w:rPr>
          <w:sz w:val="22"/>
        </w:rPr>
        <w:t>23.03.09 В Саудовской Аравии группа исламистов обратилась к новому министру связи с призывом запретить показывать по телевизору женщин и печатать их изображения в газетах и журналах. "Саудовская женщина не должна появляться в телеэфире – с причиной или без нее. Нельзя также печатать фотографии женщин и изображения женщин, нарисованные от руки", – говорится в обращении. Седмица.</w:t>
      </w:r>
      <w:r>
        <w:rPr>
          <w:sz w:val="22"/>
          <w:lang w:val="en-US"/>
        </w:rPr>
        <w:t>Ru</w:t>
      </w:r>
    </w:p>
    <w:p>
      <w:pPr>
        <w:pStyle w:val="Normal"/>
        <w:rPr>
          <w:sz w:val="22"/>
        </w:rPr>
      </w:pPr>
      <w:r>
        <w:rPr>
          <w:sz w:val="22"/>
        </w:rPr>
        <w:t>23.03.09 Из старинного лондонского храма святого Марка собираются сделать оздоровительный центр, однако верующие, включая прихожан соседних церквей, протестуют. Настоятель находящегося поблизости храма Святой Троицы Ники Гамбел попросил епархию передать его приходу упомянутую церковь, чтобы спасти ее от уничтожения и чтобы она снова стала домом молитвы, но получил отказ, так как в этом районе действуют уже три прихода. В свою очередь община храма, здание которого хотят перепрофилировать, также обратилась в епархию с просьбой пересмотреть решение. "Мы готовы взять на себя все заботы по сохранению этой церкви. Мы хотим, чтобы храм использовался по своему назначению – для духовного окормления верующих и служения Богу", – пишут прихожане, по мнению которых действия епархии "жестоки и несправедливы". Седмица.</w:t>
      </w:r>
      <w:r>
        <w:rPr>
          <w:sz w:val="22"/>
          <w:lang w:val="en-US"/>
        </w:rPr>
        <w:t>Ru</w:t>
      </w:r>
    </w:p>
    <w:p>
      <w:pPr>
        <w:pStyle w:val="Normal"/>
        <w:rPr/>
      </w:pPr>
      <w:r>
        <w:rPr>
          <w:sz w:val="22"/>
        </w:rPr>
        <w:t>23.03.09 В результате давки, возникшей перед стадионом в пригороде Луанды (Ангола), где должен был выступить с проповедью Папа Римский Бенедикт XVI, два человека погибли, еще 18 получили ранения. Увидеть Папу пожелало около миллиона человек, и давка у входа на стадион началась за 4,5 часа до начала мессы. Это богослужение стало последним крупным мероприятием семидневного визита понтифика в Африку. Седмица.</w:t>
      </w:r>
      <w:r>
        <w:rPr>
          <w:sz w:val="22"/>
          <w:lang w:val="en-US"/>
        </w:rPr>
        <w:t>Ru</w:t>
      </w:r>
      <w:r>
        <w:rPr>
          <w:sz w:val="22"/>
        </w:rPr>
        <w:t>, Радонеж</w:t>
      </w:r>
    </w:p>
    <w:p>
      <w:pPr>
        <w:pStyle w:val="Normal"/>
        <w:rPr>
          <w:sz w:val="22"/>
        </w:rPr>
      </w:pPr>
      <w:r>
        <w:rPr>
          <w:sz w:val="22"/>
        </w:rPr>
        <w:t>23.03.09 ЮАР отказала духовному лидеру Тибета Далай-ламе в визе для въезда в страну. Как сообщает местная газета, это было сделано под давлением правительства Китая. В ЮАР Далай-лама намеревался принять участие в мирной конференции, запланированной на 27 марта. Седмица.</w:t>
      </w:r>
      <w:r>
        <w:rPr>
          <w:sz w:val="22"/>
          <w:lang w:val="en-US"/>
        </w:rPr>
        <w:t>Ru</w:t>
      </w:r>
    </w:p>
    <w:p>
      <w:pPr>
        <w:pStyle w:val="Normal"/>
        <w:rPr/>
      </w:pPr>
      <w:r>
        <w:rPr>
          <w:sz w:val="22"/>
        </w:rPr>
        <w:t>23.03.09</w:t>
      </w:r>
      <w:r>
        <w:rPr>
          <w:sz w:val="22"/>
          <w:lang w:val="uk-UA"/>
        </w:rPr>
        <w:t xml:space="preserve"> </w:t>
      </w:r>
      <w:r>
        <w:rPr>
          <w:sz w:val="22"/>
        </w:rPr>
        <w:t>В кафедральном соборе Святого Воскресенья (У</w:t>
      </w:r>
      <w:r>
        <w:rPr>
          <w:sz w:val="22"/>
          <w:lang w:val="uk-UA"/>
        </w:rPr>
        <w:t>ГКЦ)</w:t>
      </w:r>
      <w:r>
        <w:rPr>
          <w:sz w:val="22"/>
        </w:rPr>
        <w:t xml:space="preserve"> в Ивано-Франковске выставлены для молитвенного почитания мощи мистика, стигматика, отца Пио, привезенные из Италии. В Ивано-Франковской епархии планируют, что останки святого отца Пио будут находиться в городе до завершения Великого поста. О своем желании увидеть мощи у себя уже заявили во Львове, Киеве, Одессе, Коломые. Напомним, светское имя итальянского священника отца Пио – Франциск Форджоне. Он родился 25 мая 1887 года в Пьетрельчини в Италии. Всю свою жизнь провел в монастыре капуцинов в Сан Джованни Ротондо. Отец Пио имел дар исцеления больных. Он умер 23 мая 1968 года, оставив своим потомкам заверения: «Намного больше я смогу сделать вам на небесах». Украина Православная</w:t>
      </w:r>
    </w:p>
    <w:p>
      <w:pPr>
        <w:pStyle w:val="Normal"/>
        <w:rPr>
          <w:sz w:val="22"/>
        </w:rPr>
      </w:pPr>
      <w:r>
        <w:rPr>
          <w:sz w:val="22"/>
        </w:rPr>
        <w:t>23.03.09 За время кампании по борьбе с ведьмами полиция Гамбии арестовала по обвинению в черной магии более тысячи человек. Большая часть арестованных была отпущена на свободу через несколько дней после задержания. По информации международной правозащитной организации Amnesty International, подозреваемых в колдовстве отвозили в специальные тюрьмы, где заставляли принимать галлюциногены. Правозащитники также сообщили, что, по меньшей мере, два человека в результате этих действий погибли. Охота на ведьм ведется в стране с января. По некоторым данным, помимо полиции в ней участвуют также личные охранники президента страны. Сообщается, что в мае 2008 года 15 женщин, обвиненных в колдовстве, были заживо сожжены оголтелой толпой на западе Кении. Корреспондент.</w:t>
      </w:r>
      <w:r>
        <w:rPr>
          <w:sz w:val="22"/>
          <w:lang w:val="en-US"/>
        </w:rPr>
        <w:t>net</w:t>
      </w:r>
    </w:p>
    <w:p>
      <w:pPr>
        <w:pStyle w:val="Normal"/>
        <w:rPr>
          <w:sz w:val="22"/>
        </w:rPr>
      </w:pPr>
      <w:r>
        <w:rPr>
          <w:sz w:val="22"/>
        </w:rPr>
        <w:t>24.03.09 Куратор отдела средневекового искусства Британского музея Джеймс Робинсон нашел мощи 39 святых в экспонате XII века – переносном алтаре, сделанном в Германии. Алтарь хранился в музее с 1902 года, но о его содержимом никто не знал. Самая ценная находка, сделанная Робинсоном, – мощи святого Венедикта Нурсийского (VI век), основателя западного монашества, небесного покровителя Европы. Примечательно, что мощи были завернуты в шелковую ткань, которая сама по себе является редким артефактом. Этот кусок византийской ткани датируется VIII-IX веками. Переносной алтарь с мощами станет экспонатом зала искусства Европы XI-XV веков. Патриархия.Ru</w:t>
      </w:r>
    </w:p>
    <w:p>
      <w:pPr>
        <w:pStyle w:val="Normal"/>
        <w:rPr>
          <w:sz w:val="22"/>
        </w:rPr>
      </w:pPr>
      <w:r>
        <w:rPr>
          <w:sz w:val="22"/>
        </w:rPr>
        <w:t>24.03.09 Жемчужный ковер Барода, 150 лет назад сотканный по заказу богатейшего махараджи Гаеквара Кханди Пао в качестве дара Магомету для покрытия его могилы в Медине, был продан на аукционе Sotheby's. Ковер с узором в красных и синих тонах с 3 круглыми розетками, расшит 2 миллионами жемчужин и украшен самоцветами, в том числе алмазами, сапфирами, изумрудами и рубинами. Он был приобретен за 5,458 миллионов долларов человеком, отказавшимся назвать себя. Седмица.</w:t>
      </w:r>
      <w:r>
        <w:rPr>
          <w:sz w:val="22"/>
          <w:lang w:val="en-US"/>
        </w:rPr>
        <w:t>Ru</w:t>
      </w:r>
    </w:p>
    <w:p>
      <w:pPr>
        <w:pStyle w:val="Normal"/>
        <w:rPr>
          <w:sz w:val="22"/>
        </w:rPr>
      </w:pPr>
      <w:r>
        <w:rPr>
          <w:sz w:val="22"/>
        </w:rPr>
        <w:t>24.03.09 В Германии опубликованы новые статистические данные о Католической Церкви в стране. В 2007 году в 12 521 приходах насчитывалось 25 461 118 католиков (31% от общего населения страны), числилось 105 епископов и 15 769 священнослужителей. В 2007 году РКЦ покинули 93 667 граждан Германии (на 11% больше, чем в 2006 г.), приняли крещение 185 586 человек (из каждых 100 крестивших 85 – дети). 251 405 человек были похоронены по католическому обряду. Седмица.</w:t>
      </w:r>
      <w:r>
        <w:rPr>
          <w:sz w:val="22"/>
          <w:lang w:val="en-US"/>
        </w:rPr>
        <w:t>Ru</w:t>
      </w:r>
    </w:p>
    <w:p>
      <w:pPr>
        <w:pStyle w:val="Normal"/>
        <w:rPr>
          <w:sz w:val="22"/>
        </w:rPr>
      </w:pPr>
      <w:r>
        <w:rPr>
          <w:sz w:val="22"/>
        </w:rPr>
        <w:t>25.03.09 В старинную церковь селения Кликен под Виттенбергом (Германия) возвратится украденный 29 лет назад знаменитый створчатый алтарь работы немецкого живописца эпохи Ренессанса Лукаса Кранаха Старшего. Кража была зафиксирована 17 мая 1980 г. Через годы алтарь случайно был обнаружен в июле 2007 г. у одного коллекционера антиквариата в баварском Бамберге. Считается, что знаменитый алтарь, называемый в Германии «Алтарем Кранаха», был подарен церкви и находился в Кликене с 1697 г. Седмица.</w:t>
      </w:r>
      <w:r>
        <w:rPr>
          <w:sz w:val="22"/>
          <w:lang w:val="en-US"/>
        </w:rPr>
        <w:t>Ru</w:t>
      </w:r>
    </w:p>
    <w:p>
      <w:pPr>
        <w:pStyle w:val="Normal"/>
        <w:rPr>
          <w:sz w:val="22"/>
        </w:rPr>
      </w:pPr>
      <w:r>
        <w:rPr>
          <w:sz w:val="22"/>
        </w:rPr>
        <w:t>25.03.09 Посетители популярного еврейского ресторана быстрого питания в Нью-Йорке пришли в ярость, узнав, что предлагаемые там хот-доги оказались некошерными. Когда несколько посетителей, среди которых был и раввин, увидели, что хот-доги на гриле некошерные, публика в ресторане стала негодовать. Ортодоксальные иудеи окружили сотрудника ресторана с намерением выместить на нем свой гнев. Тогда мужчина был вынужден схватить электрический нож и только с его помощью смог удержать разъяренных посетителей на расстоянии. Теперь ресторану грозит бойкот со стороны клиентов. После происшествия ресторан был закрыт на несколько дней, а всю кухонную утварь, имевшую контакт с некошерным мясом, выбросили. Остальную посуду на всякий случай очистили огнем, чтобы избежать малейшей возможности, что на ней останутся даже микроскопические кусочки некошерной пищи. Русская линия</w:t>
      </w:r>
    </w:p>
    <w:p>
      <w:pPr>
        <w:pStyle w:val="Normal"/>
        <w:rPr>
          <w:sz w:val="22"/>
        </w:rPr>
      </w:pPr>
      <w:r>
        <w:rPr>
          <w:sz w:val="22"/>
        </w:rPr>
        <w:t>25.03.09 На празднования 25 апреля 15-й годовщины секты "Посольство Божье" ее старший пастор Сандей Аделаджа пригласил президента Украины Виктора Ющенко, президента США Барака Обаму, премьер-министра Украины Юлию Тимошенко, мэра Киева Леонида Черновецкого и лидера Партии регионов Виктора Януковича. «Мы возлагаем большие надежды на то, что большинство первых лиц украинской политики придут на юбилей нашей церкви и помолятся вместе с нашими прихожанами за выход Украины из политического, экономического и духовного кризиса и благополучие каждого украинца», – говорится в заявлении секты. Седмица.</w:t>
      </w:r>
      <w:r>
        <w:rPr>
          <w:sz w:val="22"/>
          <w:lang w:val="en-US"/>
        </w:rPr>
        <w:t>Ru</w:t>
      </w:r>
    </w:p>
    <w:p>
      <w:pPr>
        <w:pStyle w:val="Normal"/>
        <w:rPr/>
      </w:pPr>
      <w:r>
        <w:rPr>
          <w:sz w:val="22"/>
        </w:rPr>
        <w:t>25.03.09 Премьер-министр Украины помолилась в Токио в синтоистском храме Мейдзи Дзингу о скорейшем выходе Украины из экономического кризиса. Об этом сообщила сама Ю. Тимошенко. «Первое, что я посетила в Японии, – это храм, где я помолилась за то, чтобы Украина как можно легче пережила кризис», – сказала премьер-министр. Синтоизм – традиционная религия Японии, которая основана на обожествлении природных сил и явлений и поклонении им. Объектами поклонения в синтоизме являются многочисленные божества и духи умерших. Одним из главных божеств синтоизма является легендарная прародительница японского императорского рода, богиня солнца Аматэрасу Омиками. Седмица.</w:t>
      </w:r>
      <w:r>
        <w:rPr>
          <w:sz w:val="22"/>
          <w:lang w:val="en-US"/>
        </w:rPr>
        <w:t>Ru</w:t>
      </w:r>
      <w:r>
        <w:rPr>
          <w:sz w:val="22"/>
        </w:rPr>
        <w:t>, Фокус</w:t>
      </w:r>
    </w:p>
    <w:p>
      <w:pPr>
        <w:pStyle w:val="Normal"/>
        <w:rPr>
          <w:sz w:val="22"/>
        </w:rPr>
      </w:pPr>
      <w:r>
        <w:rPr>
          <w:sz w:val="22"/>
        </w:rPr>
      </w:r>
    </w:p>
    <w:p>
      <w:pPr>
        <w:pStyle w:val="Normal"/>
        <w:rPr>
          <w:sz w:val="22"/>
        </w:rPr>
      </w:pPr>
      <w:r>
        <w:rPr>
          <w:b/>
          <w:sz w:val="22"/>
        </w:rPr>
        <w:t>Новости одной строкой</w:t>
      </w:r>
    </w:p>
    <w:p>
      <w:pPr>
        <w:pStyle w:val="Normal"/>
        <w:rPr/>
      </w:pPr>
      <w:r>
        <w:rPr>
          <w:sz w:val="22"/>
        </w:rPr>
        <w:t>19.03.09 Британский медик-атеист пытается "аннулировать" таинство крещения в Англиканской Церкви, которое было совершено над ним во младенчестве http://www.rusk.ru/newsdata.php?idar=181924</w:t>
      </w:r>
    </w:p>
    <w:p>
      <w:pPr>
        <w:pStyle w:val="Normal"/>
        <w:rPr>
          <w:sz w:val="22"/>
        </w:rPr>
      </w:pPr>
      <w:r>
        <w:rPr>
          <w:sz w:val="22"/>
        </w:rPr>
        <w:t>20.03.09 Голландские протестанты увидели в номерных знаках символику католического культа http://newsru.com/religy/20mar2009/nether.html</w:t>
      </w:r>
    </w:p>
    <w:p>
      <w:pPr>
        <w:pStyle w:val="Normal"/>
        <w:rPr>
          <w:sz w:val="22"/>
        </w:rPr>
      </w:pPr>
      <w:r>
        <w:rPr>
          <w:sz w:val="22"/>
        </w:rPr>
        <w:t>20.03.09 Рейган пытался убедить Горбачева в существовании Бога http://www.pravoslavie.ru/news/29720.htm</w:t>
      </w:r>
    </w:p>
    <w:p>
      <w:pPr>
        <w:pStyle w:val="Normal"/>
        <w:rPr>
          <w:sz w:val="22"/>
        </w:rPr>
      </w:pPr>
      <w:r>
        <w:rPr>
          <w:sz w:val="22"/>
        </w:rPr>
        <w:t>21.03.09 Протоиерей Вячеслав Харинов назначен духовником Санкт-Петербургских духовных школ http://patriarhia.ru/db/text/592500.html</w:t>
      </w:r>
    </w:p>
    <w:p>
      <w:pPr>
        <w:pStyle w:val="Normal"/>
        <w:rPr/>
      </w:pPr>
      <w:r>
        <w:rPr>
          <w:sz w:val="22"/>
        </w:rPr>
        <w:t>22.03.09 Евросоюз обвинил правительство Израиля в продолжении «незаконной аннексиии Восточного Иерусалима» http://bogoslov.ru/text/392836/index.html</w:t>
      </w:r>
    </w:p>
    <w:p>
      <w:pPr>
        <w:pStyle w:val="Normal"/>
        <w:rPr>
          <w:sz w:val="22"/>
        </w:rPr>
      </w:pPr>
      <w:r>
        <w:rPr>
          <w:sz w:val="22"/>
        </w:rPr>
        <w:t>23.03.09 Прокуратура остановила строительство мечети в столице Болгарии http://www.sedmitza.ru/news/629887.html</w:t>
      </w:r>
    </w:p>
    <w:p>
      <w:pPr>
        <w:pStyle w:val="Normal"/>
        <w:rPr>
          <w:sz w:val="22"/>
        </w:rPr>
      </w:pPr>
      <w:r>
        <w:rPr>
          <w:sz w:val="22"/>
        </w:rPr>
        <w:t>23.03.09 Икона Пресвятой Богородицы «Умиление», изготовленная уральскими мастерами-иконописцами, стала одним из экспонатов Букингемского дворца http://patriarhia.ru/db/text/594713.html</w:t>
      </w:r>
    </w:p>
    <w:p>
      <w:pPr>
        <w:pStyle w:val="Normal"/>
        <w:rPr>
          <w:sz w:val="22"/>
        </w:rPr>
      </w:pPr>
      <w:r>
        <w:rPr>
          <w:sz w:val="22"/>
        </w:rPr>
        <w:t>23.03.09 Нижегородские законодатели намерены профинансировать мероприятия по сокращению абортов http://www.pravoslavie.ru/news/29734.htm</w:t>
      </w:r>
    </w:p>
    <w:p>
      <w:pPr>
        <w:pStyle w:val="Normal"/>
        <w:rPr/>
      </w:pPr>
      <w:r>
        <w:rPr>
          <w:sz w:val="22"/>
        </w:rPr>
        <w:t>23.03.09 Новый учебник по ОПК был представлен в Москве http://www.pravoslavie.ru/news/29738.htm</w:t>
      </w:r>
    </w:p>
    <w:p>
      <w:pPr>
        <w:pStyle w:val="Normal"/>
        <w:rPr>
          <w:sz w:val="22"/>
        </w:rPr>
      </w:pPr>
      <w:r>
        <w:rPr>
          <w:sz w:val="22"/>
        </w:rPr>
        <w:t>23.03.09 Профессор Еврейского университета в Иерусалиме считает секту ессеев литературным вымыслом http://www.pravoslavie.ru/news/29753.htm</w:t>
      </w:r>
    </w:p>
    <w:p>
      <w:pPr>
        <w:pStyle w:val="Normal"/>
        <w:rPr>
          <w:sz w:val="22"/>
        </w:rPr>
      </w:pPr>
      <w:r>
        <w:rPr>
          <w:sz w:val="22"/>
        </w:rPr>
        <w:t>23.03.09 Руководитель Клуба православных журналистов готов инициировать общероссийский референдум о создании Совета по нравственности на ТВ http://www.radonezh.ru/new/?ID=8617</w:t>
      </w:r>
    </w:p>
    <w:p>
      <w:pPr>
        <w:pStyle w:val="Normal"/>
        <w:rPr>
          <w:sz w:val="22"/>
        </w:rPr>
      </w:pPr>
      <w:r>
        <w:rPr>
          <w:sz w:val="22"/>
        </w:rPr>
        <w:t>23.03.09 Государство и украинские телеканалы будут защищать общественную мораль http://orthodoxy.org.ua/ru/sotsialne_slujinnya/2009/03/23/22936.html</w:t>
      </w:r>
    </w:p>
    <w:p>
      <w:pPr>
        <w:pStyle w:val="Normal"/>
        <w:rPr>
          <w:sz w:val="22"/>
        </w:rPr>
      </w:pPr>
      <w:r>
        <w:rPr>
          <w:sz w:val="22"/>
        </w:rPr>
        <w:t>24.03.09 В Британии собираются получать донорскую кровь из эмбриональных стволовых клеток http://www.sedmitza.ru/news/632084.html</w:t>
      </w:r>
    </w:p>
    <w:p>
      <w:pPr>
        <w:pStyle w:val="Normal"/>
        <w:rPr>
          <w:sz w:val="22"/>
        </w:rPr>
      </w:pPr>
      <w:r>
        <w:rPr>
          <w:sz w:val="22"/>
        </w:rPr>
        <w:t>25.03.09 В Латвии летом откроется крупнейший храм секты мормонов http://www.sedmitza.ru/news/633733.html</w:t>
      </w:r>
    </w:p>
    <w:p>
      <w:pPr>
        <w:pStyle w:val="Normal"/>
        <w:rPr>
          <w:sz w:val="22"/>
        </w:rPr>
      </w:pPr>
      <w:r>
        <w:rPr>
          <w:sz w:val="22"/>
        </w:rPr>
        <w:t>25.03.09 Предстоятель Православной Церкви в Чешских Землях и Словакии посетил Молдавию http://www.pravoslavie.ru/news/29773.htm</w:t>
      </w:r>
    </w:p>
    <w:p>
      <w:pPr>
        <w:pStyle w:val="Normal"/>
        <w:rPr/>
      </w:pPr>
      <w:r>
        <w:rPr>
          <w:sz w:val="22"/>
        </w:rPr>
        <w:t>25</w:t>
      </w:r>
      <w:r>
        <w:rPr>
          <w:sz w:val="22"/>
          <w:lang w:val="uk-UA"/>
        </w:rPr>
        <w:t xml:space="preserve">.03.09 </w:t>
      </w:r>
      <w:r>
        <w:rPr>
          <w:sz w:val="22"/>
        </w:rPr>
        <w:t>США призывают президента Таджикистана не подписывать новый закон о свободе совести http://patriarhia.ru/db/text/596528.html</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До 25 апреля в Киеве находится образ Богородицы «Геронтисса», прибывший из Одесской епархии. </w:t>
      </w:r>
      <w:r>
        <w:rPr>
          <w:sz w:val="22"/>
        </w:rPr>
        <w:t>Адрес: храм Апостола Луки (при поликлинике МВД), ул. Мануильского, 19. Тел.: 8 (044) 222 65 43.</w:t>
      </w:r>
    </w:p>
    <w:p>
      <w:pPr>
        <w:pStyle w:val="Normal"/>
        <w:rPr/>
      </w:pPr>
      <w:r>
        <w:rPr>
          <w:b/>
          <w:sz w:val="22"/>
        </w:rPr>
        <w:t xml:space="preserve">30-31 марта в Гимназии №11 г. Минска пройдет республиканский семинар «Методическое обеспечение факультативного курса «Основы Православной культуры». </w:t>
      </w:r>
      <w:r>
        <w:rPr>
          <w:sz w:val="22"/>
        </w:rPr>
        <w:t>На семинаре, проходящем в рамках Программы сотрудничества Министерства образования Республики Беларусь и Белорусской Православной Церкви, состоится презентация программы курса «Культура и религия» для 10-11 классов общеобразовательный учреждений, рекомендованной Научно-методическим учреждением «Национальный институт образования» Министерства образования Республики Беларусь». Открытие семинара 30 марта в 11.30 по адресу ул. Калиновского, 36, Гимназия №11.</w:t>
      </w:r>
    </w:p>
    <w:p>
      <w:pPr>
        <w:pStyle w:val="Normal"/>
        <w:rPr/>
      </w:pPr>
      <w:r>
        <w:rPr>
          <w:b/>
          <w:sz w:val="22"/>
        </w:rPr>
        <w:t xml:space="preserve">9 апреля в Днепропетровске прозвучит музыкальное произведение для хора и оркестра «Страсти по Матфею» композитора Илариона (Алфеева), епископа Венского и Австрийского. </w:t>
      </w:r>
      <w:r>
        <w:rPr>
          <w:sz w:val="22"/>
        </w:rPr>
        <w:t>Всеукраинская премьера состоится 9 апреля в Академическом театре русской драмы им. М. Горького. Вход для слушателей – бесплатный, по пригласительным билетам. Билеты можно будет получить в Центре Православной Культуры «Лествица», ул. Шевченко, 23. Телефон: 8 (056) – 744-78-78. E-mail: lestvitsa@bk.ru</w:t>
      </w:r>
    </w:p>
    <w:p>
      <w:pPr>
        <w:pStyle w:val="Normal"/>
        <w:rPr/>
      </w:pPr>
      <w:r>
        <w:rPr>
          <w:b/>
          <w:sz w:val="22"/>
        </w:rPr>
        <w:t xml:space="preserve">Летом 2009 года в Полтавской епархии будет </w:t>
      </w:r>
      <w:r>
        <w:rPr>
          <w:sz w:val="22"/>
        </w:rPr>
        <w:t xml:space="preserve">работать Православный детский лагерь отдыха «Орленок». Лагерь расположен в г. Карловка Полтавской области. Приглашаются дети 7-16 лет из верующих православных семей. 1 смена – с 14 по 27 июня; 2 смена – с 29 июня по 12 июля; 3 смена – с 14 по 27 июля; 4 смена – с 29 июля по 12 августа; 5 смена – с 14 по 27 августа. По поводу приобретения путевок обращайтесь по адресу: 36040, г. Полтава, ул. Героев Сталинграда, 1-б; pravpoltava@ukr.net Тел.: 8 (0532) 59-57-61 (Оксана Валентиновна). </w:t>
      </w:r>
      <w:r>
        <w:rPr>
          <w:b/>
          <w:sz w:val="22"/>
        </w:rPr>
        <w:t>Подробнее &gt;&gt;&gt; http://pravoslavie.poltava.ua/ru/0/1236772544/view.php</w:t>
      </w:r>
    </w:p>
    <w:p>
      <w:pPr>
        <w:pStyle w:val="Normal"/>
        <w:rPr/>
      </w:pPr>
      <w:r>
        <w:rPr>
          <w:b/>
          <w:sz w:val="22"/>
        </w:rPr>
        <w:t xml:space="preserve">Инициативная группа "Азбука веры – Омега" (Санкт-Петербург) и православные активисты борьбы за жизнь из Москвы готовят общероссийскую акцию против абортов </w:t>
      </w:r>
      <w:r>
        <w:rPr>
          <w:sz w:val="22"/>
        </w:rPr>
        <w:t>с возможным привлечением зарубежных единомышленников, которая должна пройти на День защиты детей 1 июня этого года. Проект акции подается на благословение Святейшему Патриарху Московскому и всея Руси Кириллу. Организаторы просят граждан принять участие во всероссийской акции 31 мая или 1 июня. Это участие может выражаться в раздаче печатных материалов против абортов на улицах, пикетировании, на которое получены необходимые разрешения, проведении бесед на тему защиты жизни нерожденных детей с какой-либо аудиторией, в проведении других мероприятий. Для участия во всероссийской акции 1 июня 2009 г. следует написать на e-mail: info@aborty.org и указать предполагаемый формат проведения мероприятия, названия всех участвующих инициативных групп и организаций. Это необходимо для подачи списков участников на благословение Патриарху. Организаторы просят граждан сообщить о своем решении как можно скорее, чтобы они смогли вовремя составить и подать прошение.</w:t>
      </w:r>
    </w:p>
    <w:p>
      <w:pPr>
        <w:pStyle w:val="Normal"/>
        <w:rPr/>
      </w:pPr>
      <w:r>
        <w:rPr>
          <w:b/>
          <w:sz w:val="22"/>
        </w:rPr>
        <w:t xml:space="preserve">Антиалкогольный проект "Общее дело" просит общественной поддержки. </w:t>
      </w:r>
      <w:r>
        <w:rPr>
          <w:sz w:val="22"/>
        </w:rPr>
        <w:t xml:space="preserve">28 февраля и 14 марта на Первом канале ЦТ прошла демонстрация двух антиалкогольных документальных фильмов и их обсуждения в рамках проекта "Общее дело". Сейчас решается вопрос о продолжении этого проекта, и очень важна общественная поддержка. </w:t>
      </w:r>
      <w:r>
        <w:rPr>
          <w:b/>
          <w:sz w:val="22"/>
        </w:rPr>
        <w:t xml:space="preserve">На сайте Первого канала идет обсуждение этого проекта и антиалкогольных роликов и голосование за и против их дальнейшего показа </w:t>
      </w:r>
      <w:r>
        <w:rPr>
          <w:sz w:val="22"/>
        </w:rPr>
        <w:t>http://www.1tv.ru/faq</w:t>
      </w:r>
    </w:p>
    <w:p>
      <w:pPr>
        <w:pStyle w:val="Normal"/>
        <w:rPr>
          <w:b/>
          <w:b/>
          <w:sz w:val="22"/>
          <w:lang w:val="uk-UA"/>
        </w:rPr>
      </w:pPr>
      <w:r>
        <w:rPr>
          <w:b/>
          <w:sz w:val="22"/>
          <w:lang w:val="uk-UA"/>
        </w:rPr>
      </w:r>
    </w:p>
    <w:p>
      <w:pPr>
        <w:pStyle w:val="Normal"/>
        <w:rPr>
          <w:b/>
          <w:b/>
          <w:sz w:val="22"/>
          <w:lang w:val="uk-UA"/>
        </w:rPr>
      </w:pPr>
      <w:r>
        <w:rPr>
          <w:b/>
          <w:sz w:val="22"/>
          <w:lang w:val="uk-UA"/>
        </w:rPr>
        <w:t>Интересные ссылки, статьи</w:t>
      </w:r>
    </w:p>
    <w:p>
      <w:pPr>
        <w:pStyle w:val="Normal"/>
        <w:rPr/>
      </w:pPr>
      <w:r>
        <w:rPr>
          <w:b/>
          <w:sz w:val="22"/>
        </w:rPr>
        <w:t xml:space="preserve">«Седмица.Ru» для мобильных устройств: </w:t>
      </w:r>
      <w:r>
        <w:rPr>
          <w:sz w:val="22"/>
        </w:rPr>
        <w:t>http://pda.sedmitza.ru</w:t>
      </w:r>
    </w:p>
    <w:p>
      <w:pPr>
        <w:pStyle w:val="Normal"/>
        <w:rPr/>
      </w:pPr>
      <w:r>
        <w:rPr>
          <w:b/>
          <w:sz w:val="22"/>
        </w:rPr>
        <w:t>На официальном сайте архиепископа Ионафана (Елецких)</w:t>
      </w:r>
      <w:r>
        <w:rPr>
          <w:sz w:val="22"/>
        </w:rPr>
        <w:t xml:space="preserve"> http://www.jonathan.org.ua выложен обновлённый автором историко-богословский катехизический труд: «Толковый путеводитель по Божественной Литургии» (на рус. и укр. яз.).</w:t>
      </w:r>
    </w:p>
    <w:p>
      <w:pPr>
        <w:pStyle w:val="Normal"/>
        <w:rPr/>
      </w:pPr>
      <w:r>
        <w:rPr>
          <w:b/>
          <w:sz w:val="22"/>
        </w:rPr>
        <w:t xml:space="preserve">Священник Павел Гумеров. «Не стоит прогибаться под изменчивый мир», или О пользе супружеского воздержания постом </w:t>
      </w:r>
      <w:r>
        <w:rPr>
          <w:sz w:val="22"/>
        </w:rPr>
        <w:t>http://www.pravoslavie.ru/put/29677.htm</w:t>
      </w:r>
    </w:p>
    <w:p>
      <w:pPr>
        <w:pStyle w:val="Normal"/>
        <w:rPr/>
      </w:pPr>
      <w:r>
        <w:rPr>
          <w:b/>
          <w:sz w:val="22"/>
        </w:rPr>
        <w:t xml:space="preserve">Протоиерей Артемий Владимиров. О культуре и бескультурье в церковной жизни </w:t>
      </w:r>
      <w:r>
        <w:rPr>
          <w:sz w:val="22"/>
        </w:rPr>
        <w:t>http://www.eparhia-saratov.ru/index.php?option=com_content&amp;task=view&amp;id=6293&amp;Itemid=3</w:t>
      </w:r>
    </w:p>
    <w:p>
      <w:pPr>
        <w:pStyle w:val="Normal"/>
        <w:rPr>
          <w:b/>
          <w:b/>
          <w:sz w:val="22"/>
        </w:rPr>
      </w:pPr>
      <w:r>
        <w:rPr>
          <w:b/>
          <w:sz w:val="22"/>
        </w:rPr>
        <w:t xml:space="preserve">Италия: православные святыни и люди </w:t>
      </w:r>
      <w:r>
        <w:rPr>
          <w:sz w:val="22"/>
        </w:rPr>
        <w:t>http://www.pravoslavie.ru/guest/29687.htm Беседа с настоятелем прихода святых жен-мироносиц в Венеции священником Алексием Ястребовым.</w:t>
      </w:r>
    </w:p>
    <w:p>
      <w:pPr>
        <w:pStyle w:val="Normal"/>
        <w:rPr/>
      </w:pPr>
      <w:r>
        <w:rPr>
          <w:b/>
          <w:sz w:val="22"/>
        </w:rPr>
        <w:t xml:space="preserve">Игумения Арсения (Воспянская). Выключить плеер и услышать себя </w:t>
      </w:r>
      <w:r>
        <w:rPr>
          <w:sz w:val="22"/>
        </w:rPr>
        <w:t>http://www.pravoslavie.ru/smi/1031.htm</w:t>
      </w:r>
    </w:p>
    <w:p>
      <w:pPr>
        <w:pStyle w:val="Normal"/>
        <w:rPr/>
      </w:pPr>
      <w:r>
        <w:rPr>
          <w:b/>
          <w:sz w:val="22"/>
        </w:rPr>
        <w:t xml:space="preserve">Когда покончат с экуменической ересью? (на вопросы отвечает прот. Дмитрий Смирнов) </w:t>
      </w:r>
      <w:r>
        <w:rPr>
          <w:sz w:val="22"/>
        </w:rPr>
        <w:t>http://www.radonezh.ru/radio/archive/?ID=8582</w:t>
      </w:r>
    </w:p>
    <w:p>
      <w:pPr>
        <w:pStyle w:val="Normal"/>
        <w:rPr>
          <w:sz w:val="22"/>
          <w:lang w:val="uk-UA"/>
        </w:rPr>
      </w:pPr>
      <w:r>
        <w:rPr>
          <w:b/>
          <w:sz w:val="22"/>
        </w:rPr>
        <w:t xml:space="preserve">Архимандрит Тихон (Шевкунов). Великопостные мытарства http://www.pravoslavie.ru/jurnal/29780.htm </w:t>
      </w:r>
      <w:r>
        <w:rPr>
          <w:sz w:val="22"/>
        </w:rPr>
        <w:t>На первой седмице пообсуждали одну «волнительную» тему, а на третьей неделе со всей решимостью взялись за окончательное разоблачение церковного учения о мытарствах и за житие Василия Нового, которое как раз в эти дни многие духовники советуют читать своим прихожанам при подготовке к исповеди. Особенно досталось блаженной Феодоре! Здесь и «святцы такой не знают», и само житие названо «романом о мытарствах», «апокрифом, испытавшим влияние языческого герметизма».</w:t>
      </w:r>
    </w:p>
    <w:p>
      <w:pPr>
        <w:pStyle w:val="Normal"/>
        <w:rPr>
          <w:sz w:val="22"/>
          <w:lang w:val="uk-UA"/>
        </w:rPr>
      </w:pPr>
      <w:r>
        <w:rPr>
          <w:sz w:val="22"/>
          <w:lang w:val="uk-UA"/>
        </w:rPr>
      </w:r>
    </w:p>
    <w:p>
      <w:pPr>
        <w:pStyle w:val="Normal"/>
        <w:rPr>
          <w:b/>
          <w:b/>
          <w:sz w:val="22"/>
        </w:rPr>
      </w:pPr>
      <w:r>
        <w:rPr>
          <w:b/>
          <w:sz w:val="22"/>
        </w:rPr>
        <w:t>70% россиян не знают, почему НАТО бомбило Югославию</w:t>
      </w:r>
    </w:p>
    <w:p>
      <w:pPr>
        <w:pStyle w:val="Normal"/>
        <w:rPr>
          <w:sz w:val="22"/>
        </w:rPr>
      </w:pPr>
      <w:r>
        <w:rPr>
          <w:sz w:val="22"/>
        </w:rPr>
        <w:t>Ровно десять лет назад, 24 марта 1999 года, началась военная операция "Союзная сила" (первоначальное название "Решительная сила") блока НАТО против Союзной Республики Югославии. Агрессия Североатлантического альянса против суверенного государства продолжалась до 10 июня 1999 года. Решение о начале операции в обход Совета безопасности ООН принял бывший в то время генеральным секретарем НАТО Хавьер Солана после провала переговоров в Рамбуйе и Париже, в ходе которых президент СРЮ Слободан Милошевич отказался подписать военные приложения к договору об урегулировании косовского кризиса. Сербские власти были обвинены в этнических чистках. Официальным поводом начала военных действий было объявлено присутствие сербских войск на территории сербского края Косово и Метохия.</w:t>
      </w:r>
    </w:p>
    <w:p>
      <w:pPr>
        <w:pStyle w:val="Normal"/>
        <w:rPr>
          <w:sz w:val="22"/>
        </w:rPr>
      </w:pPr>
      <w:r>
        <w:rPr>
          <w:sz w:val="22"/>
        </w:rPr>
        <w:t>Основная часть военной операции состояла в применении авиации для бомбардировки стратегических военных и гражданских объектов на территории Сербии. Основу группировки НАТО, участвовавшей в операции, составляли военно-морские и военно-воздушные формирования США, Великобритании, Франции, Германии. Непосредственное участие в операции путем предоставления вооруженных сил или территории для их развертывания приняли Бельгия, Венгрия, Дания, Испания, Италия, Канада, Нидерланды, Норвегия, Португалия, Турция. Воздушное пространство или территорию для развертывания сил НАТО предоставили нейтральные государства: Албания, Болгария, Македония, Румыния.</w:t>
      </w:r>
    </w:p>
    <w:p>
      <w:pPr>
        <w:pStyle w:val="Normal"/>
        <w:rPr>
          <w:sz w:val="22"/>
        </w:rPr>
      </w:pPr>
      <w:r>
        <w:rPr>
          <w:sz w:val="22"/>
        </w:rPr>
        <w:t>В связи с 10-летней годовщиной натовской агрессии против Югославии Всероссийский центр изучения общественного мнения (ВЦИОМ) представил на своем сайте данные о том, как россияне оценивают атаку НАТО Югославии спустя десять лет "НАТО против Югославии: десять лет спустя".</w:t>
      </w:r>
    </w:p>
    <w:p>
      <w:pPr>
        <w:pStyle w:val="Normal"/>
        <w:rPr>
          <w:sz w:val="22"/>
        </w:rPr>
      </w:pPr>
      <w:r>
        <w:rPr>
          <w:sz w:val="22"/>
        </w:rPr>
        <w:t>Согласно опросу, большинство россиян (70%) не знают, что привело к бомбардировкам НАТО на территории Югославии. Остальные респонденты чаще всего считают причиной агрессию США, стремление подчинить себе весь мир (8%). 6% связывают эти события со стремлением НАТО и США разместить военные базы и войска на территории Югославии (6%). В качестве других причин произошедшего россияне указывают гражданскую войну между албанцами и сербами, борьбу за сферы влияния на Балканах, стремление раздробить территорию Югославии (по 4%), агрессия НАТО и стремление завладеть территорией, стремление Косово к независимости (по 2%), геноцид албанцев и желание НАТО и США приблизиться к границам России (по 1%).</w:t>
      </w:r>
    </w:p>
    <w:p>
      <w:pPr>
        <w:pStyle w:val="Normal"/>
        <w:rPr>
          <w:sz w:val="22"/>
        </w:rPr>
      </w:pPr>
      <w:r>
        <w:rPr>
          <w:sz w:val="22"/>
        </w:rPr>
        <w:t>Чаще всего инициаторами бомбардировки Югославии россияне считают НАТО (36%), чуть меньше (31%) – США. Лишь по 1% респондентов полагают, что атака Югославии была начата Россией, или Евросоюзом. Наконец, 38% наших сограждан до сих пор не знают, кто инициировал бомбардировку.</w:t>
      </w:r>
    </w:p>
    <w:p>
      <w:pPr>
        <w:pStyle w:val="Normal"/>
        <w:rPr/>
      </w:pPr>
      <w:r>
        <w:rPr>
          <w:b/>
          <w:sz w:val="22"/>
        </w:rPr>
        <w:t xml:space="preserve">Подробнее &gt;&gt;&gt; </w:t>
      </w:r>
      <w:r>
        <w:rPr>
          <w:sz w:val="22"/>
        </w:rPr>
        <w:t>http://www.radonezh.ru/new/?ID=8626</w:t>
      </w:r>
    </w:p>
    <w:p>
      <w:pPr>
        <w:pStyle w:val="Normal"/>
        <w:rPr>
          <w:b/>
          <w:b/>
          <w:sz w:val="22"/>
        </w:rPr>
      </w:pPr>
      <w:r>
        <w:rPr>
          <w:b/>
          <w:sz w:val="22"/>
        </w:rPr>
      </w:r>
    </w:p>
    <w:p>
      <w:pPr>
        <w:pStyle w:val="Normal"/>
        <w:rPr>
          <w:b/>
          <w:b/>
          <w:sz w:val="22"/>
        </w:rPr>
      </w:pPr>
      <w:r>
        <w:rPr>
          <w:b/>
          <w:sz w:val="22"/>
        </w:rPr>
        <w:t>Министерство обороны Украины будет сотрудничать с церквями</w:t>
      </w:r>
    </w:p>
    <w:p>
      <w:pPr>
        <w:pStyle w:val="Normal"/>
        <w:rPr>
          <w:sz w:val="22"/>
        </w:rPr>
      </w:pPr>
      <w:r>
        <w:rPr>
          <w:sz w:val="22"/>
        </w:rPr>
        <w:t>Глава оборонного ведомства Юрий Ехануров подписал приказ «Об утверждении Положения о Совете по делам пастырской опеки при Министерстве обороны Украины». Указанное положение утверждено с целью налаживания тесного сотрудничества Министерства обороны Украины с украинскими церквями и религиозными организациями для удовлетворения религиозных потребностей военнослужащих, духовного, нравственно-эстетического, военно-патриотического воспитания личного состава Вооруженных Сил Украины.</w:t>
      </w:r>
    </w:p>
    <w:p>
      <w:pPr>
        <w:pStyle w:val="Normal"/>
        <w:rPr>
          <w:sz w:val="22"/>
        </w:rPr>
      </w:pPr>
      <w:r>
        <w:rPr>
          <w:sz w:val="22"/>
        </w:rPr>
        <w:t>Совет по делам пастырской опеки при Министерстве обороны Украины является представительским межконфессиональным консультативно-совещательным органом, который действует на общественных началах при Министерстве обороны Украины.</w:t>
      </w:r>
    </w:p>
    <w:p>
      <w:pPr>
        <w:pStyle w:val="Normal"/>
        <w:rPr>
          <w:sz w:val="22"/>
        </w:rPr>
      </w:pPr>
      <w:r>
        <w:rPr>
          <w:sz w:val="22"/>
        </w:rPr>
        <w:t>Среди основных задач, которые возлагаются на Совет – обсуждение актуальных вопросов обеспечения религиозных потребностей военнослужащих Вооруженных Сил Украины и подготовка взаимосогласованных предложений руководству Министерства обороны Украины, участие в обсуждении проектов законов Украины и нормативно-правовых актов по вопросам деятельности священнослужителей среди военнослужащих, содействие межконфессиональному сотрудничеству и согласию в военной среде, недопущение прозелитизма и межконфессиональных противоречий, объединение усилий религиозных организаций в сфере духовного и патриотического воспитания защитников родины и прочее.</w:t>
      </w:r>
    </w:p>
    <w:p>
      <w:pPr>
        <w:pStyle w:val="Normal"/>
        <w:rPr>
          <w:sz w:val="22"/>
        </w:rPr>
      </w:pPr>
      <w:r>
        <w:rPr>
          <w:sz w:val="22"/>
        </w:rPr>
        <w:t>В положении отмечается, что число членов Совета не может превышать количества религиозных организаций, которые являются членами Всеукраинского совета церквей и религиозных организаций. Каждое религиозное объединение представляется в Совете двумя лицами – ответственным Церкви и его заместителем.</w:t>
      </w:r>
    </w:p>
    <w:p>
      <w:pPr>
        <w:pStyle w:val="Normal"/>
        <w:rPr>
          <w:sz w:val="22"/>
        </w:rPr>
      </w:pPr>
      <w:r>
        <w:rPr>
          <w:sz w:val="22"/>
        </w:rPr>
        <w:t>Совет возглавляет председатель Совета, который избирается членами Совета сроком на один год. Председателем Совета может быть лишь ответственный Церкви. Председательство в совете – поочередное.</w:t>
      </w:r>
    </w:p>
    <w:p>
      <w:pPr>
        <w:pStyle w:val="Normal"/>
        <w:rPr>
          <w:sz w:val="22"/>
        </w:rPr>
      </w:pPr>
      <w:r>
        <w:rPr>
          <w:sz w:val="22"/>
        </w:rPr>
        <w:t>Основной формой работы Совета являются его заседания и заседания образованных Советом рабочих и экспертных групп. Заседания проводятся по необходимости, но не реже одного раза в квартал. Совет принимает решения, имеющие рекомендательный характер. Решение Совета представляются на рассмотрение Министру обороны Украины в установленном порядке для учета в работе.</w:t>
      </w:r>
    </w:p>
    <w:p>
      <w:pPr>
        <w:pStyle w:val="Normal"/>
        <w:rPr>
          <w:sz w:val="22"/>
        </w:rPr>
      </w:pPr>
      <w:r>
        <w:rPr>
          <w:sz w:val="22"/>
        </w:rPr>
        <w:t>В своей деятельности Совет сотрудничает со структурным подразделением центрального аппарата Министерства обороны Украины, на который возложены функции сотрудничества с религиозными организациями.</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В Украине усилена ответственность за вандализм</w:t>
      </w:r>
    </w:p>
    <w:p>
      <w:pPr>
        <w:pStyle w:val="Normal"/>
        <w:rPr>
          <w:sz w:val="22"/>
        </w:rPr>
      </w:pPr>
      <w:r>
        <w:rPr>
          <w:sz w:val="22"/>
        </w:rPr>
        <w:t>Верховная Рада Украины 19 марта приняла Закон «О внесении изменений в некоторые законодательные акты Украины (относительно усиления ответственности за надругательство над могилой и другими местами захоронения)».</w:t>
      </w:r>
    </w:p>
    <w:p>
      <w:pPr>
        <w:pStyle w:val="Normal"/>
        <w:rPr>
          <w:sz w:val="22"/>
        </w:rPr>
      </w:pPr>
      <w:r>
        <w:rPr>
          <w:sz w:val="22"/>
        </w:rPr>
        <w:t>В законе предусмотрено, что надругательство над могилой, другим местом захоронения или над телом (останками, прахом) умершего, а также похищение предметов, которые находятся на (в) могиле или в другом месте захоронения, или на теле (останках, прахе) умершего, – караются штрафом до ста необлагаемых минимумов доходов граждан или арестом сроком до шести месяцев, или ограничением свободы сроком до трех лет, или лишением свободы на тот же срок.</w:t>
      </w:r>
    </w:p>
    <w:p>
      <w:pPr>
        <w:pStyle w:val="Normal"/>
        <w:rPr>
          <w:sz w:val="22"/>
        </w:rPr>
      </w:pPr>
      <w:r>
        <w:rPr>
          <w:sz w:val="22"/>
        </w:rPr>
        <w:t>А те же действия, совершенные повторно или по предварительному сговору группой лиц, или с применением насилия или угрозы его применения, или осуществленные по политическим, идеологическим мотивам, по мотивам расовой, национальной или религиозной нетерпимости, вражды или ненависти в отношении определенной социальной группы, – караются ограничением свободы сроком до пяти лет или лишением свободы на тот же срок.</w:t>
      </w:r>
    </w:p>
    <w:p>
      <w:pPr>
        <w:pStyle w:val="Normal"/>
        <w:rPr>
          <w:sz w:val="22"/>
        </w:rPr>
      </w:pPr>
      <w:r>
        <w:rPr>
          <w:sz w:val="22"/>
        </w:rPr>
        <w:t>В законе предусмотрено, что если такие действия повлекли тяжелые последствия, то предусматривается наказание в виде лишения свободы на срок от пяти до двенадцати лет.</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Интернет-ассоциация Украины будет принимать жалобы на порнографию и пропаганду насилия в Сети</w:t>
      </w:r>
    </w:p>
    <w:p>
      <w:pPr>
        <w:pStyle w:val="Normal"/>
        <w:rPr>
          <w:sz w:val="22"/>
        </w:rPr>
      </w:pPr>
      <w:r>
        <w:rPr>
          <w:sz w:val="22"/>
        </w:rPr>
        <w:t>Интернет-ассоциация Украины (ИнАУ) запустит специальный ресурс Skarga.org для приема жалоб пользователей Сети на размещение материалов, связанных с насилием: детской порнографией, проявлений расовой и национальной нетерпимости и терроризма.</w:t>
      </w:r>
    </w:p>
    <w:p>
      <w:pPr>
        <w:pStyle w:val="Normal"/>
        <w:rPr>
          <w:sz w:val="22"/>
        </w:rPr>
      </w:pPr>
      <w:r>
        <w:rPr>
          <w:sz w:val="22"/>
        </w:rPr>
        <w:t>Сайт будет автоматически генерировать обращения к провайдерам, на серверах которых размещена подобная информация, с рекомендацией удалить соответствующий контент, сообщила глава правления ассоциации Татьяна Попова.</w:t>
      </w:r>
    </w:p>
    <w:p>
      <w:pPr>
        <w:pStyle w:val="Normal"/>
        <w:rPr>
          <w:sz w:val="22"/>
        </w:rPr>
      </w:pPr>
      <w:r>
        <w:rPr>
          <w:sz w:val="22"/>
        </w:rPr>
        <w:t>При этом она подчеркнула, что "принудительное блокирование интернет-ресурсов должно осуществляться только по решению суда и без нарушения доступа к информации, которая размещается на тех же серверах".</w:t>
      </w:r>
    </w:p>
    <w:p>
      <w:pPr>
        <w:pStyle w:val="Normal"/>
        <w:rPr>
          <w:sz w:val="22"/>
        </w:rPr>
      </w:pPr>
      <w:r>
        <w:rPr>
          <w:sz w:val="22"/>
        </w:rPr>
        <w:t>Т. Попова и глава Национальной экспертной комиссии по вопросам защиты общественной морали Василий Кострицкий подписали меморандум о сотрудничестве, подразумевающий совместную информационною деятельность, направленную на безопасность работы в Интернете.</w:t>
      </w:r>
    </w:p>
    <w:p>
      <w:pPr>
        <w:pStyle w:val="Normal"/>
        <w:rPr>
          <w:sz w:val="22"/>
        </w:rPr>
      </w:pPr>
      <w:r>
        <w:rPr>
          <w:sz w:val="22"/>
        </w:rPr>
        <w:t>Как сообщил представитель одного из интернет-провайдеров, входящих в ИнАУ, выбранный формат сотрудничества с Нацкомиссиией является оптимальным для провайдеров. "У них (Нацкомиссии – ред.) в руках такие инструменты, такие возможности, что, откажись мы сотрудничать, было бы гораздо хуже. Они бы прошлись по всему Интернету и запретили бы все, что сочли сомнительным", – сказа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Ющенко и М. Денисенко почтили память Мазепы</w:t>
      </w:r>
    </w:p>
    <w:p>
      <w:pPr>
        <w:pStyle w:val="Normal"/>
        <w:rPr>
          <w:sz w:val="22"/>
        </w:rPr>
      </w:pPr>
      <w:r>
        <w:rPr>
          <w:sz w:val="22"/>
        </w:rPr>
        <w:t>"Иван Мазепа – не предатель, а защитник родной земли. Иван Мазепа восстал ради Украины и родной земли, и пора окончательно развеять лживые мифы о якобы его предательстве". Об этом заявил президент Украины Виктор Ющенко 20 марта в рамках празднования 370-летия со дня рождения Ивана Мазепы в селе Мазепинцы Белоцерковского района.</w:t>
      </w:r>
    </w:p>
    <w:p>
      <w:pPr>
        <w:pStyle w:val="Normal"/>
        <w:rPr>
          <w:sz w:val="22"/>
        </w:rPr>
      </w:pPr>
      <w:r>
        <w:rPr>
          <w:sz w:val="22"/>
        </w:rPr>
        <w:t>"Сегодня чествуем строителя государства, мудрого политика, дипломата и полководца, талантливого поэта, покровителя образования и искусств, защитника нашей веры. Не одно столетие имя Мазепы стирали из памяти народной, империя делала это с одной целью – уничтожить саму идею независимости Украины, превратить ее в подвластную территорию без прошлого и будущего. Но мы не поддались, мы выстояли, мы победили", – сказал президент, не слишком считаясь с исторической правдой.</w:t>
      </w:r>
    </w:p>
    <w:p>
      <w:pPr>
        <w:pStyle w:val="Normal"/>
        <w:rPr>
          <w:sz w:val="22"/>
        </w:rPr>
      </w:pPr>
      <w:r>
        <w:rPr>
          <w:sz w:val="22"/>
        </w:rPr>
        <w:t>В ходе мероприятия глава украинского государства возложил цветы к памятнику Мазепе и принял участие в молебне, который провел глава неканонического «Киевского патриархата» М. Денисенко (Филарет), который также, подобно Мазепе, был предан Православной Церковью анафеме, за учинение раскола.</w:t>
      </w:r>
    </w:p>
    <w:p>
      <w:pPr>
        <w:pStyle w:val="Normal"/>
        <w:rPr>
          <w:sz w:val="22"/>
        </w:rPr>
      </w:pPr>
      <w:r>
        <w:rPr>
          <w:sz w:val="22"/>
        </w:rPr>
        <w:t>Накануне в Полтаве прошёл круглый стол на тему "Гетман Мазепа: оправдание историей", проводившийся под эгидой областной государственной администрации. В ходе мероприятия украинские националисты потребовали ни много, нимало – причислить Мазепу к лику святых.</w:t>
      </w:r>
    </w:p>
    <w:p>
      <w:pPr>
        <w:pStyle w:val="Normal"/>
        <w:rPr>
          <w:sz w:val="22"/>
        </w:rPr>
      </w:pPr>
      <w:r>
        <w:rPr>
          <w:sz w:val="22"/>
        </w:rPr>
        <w:t>26 марта 2009 года своим указом В. Ющенко учредил в Украине новую награду президента – Крест Ивана Мазепы. Правительству Украины поручено осуществить финансовое и материальное обеспечение изготовления Креста Ивана Мазепы, удостоверений и футляров.</w:t>
      </w:r>
    </w:p>
    <w:p>
      <w:pPr>
        <w:pStyle w:val="Normal"/>
        <w:rPr/>
      </w:pPr>
      <w:r>
        <w:rPr>
          <w:sz w:val="22"/>
          <w:lang w:val="uk-UA"/>
        </w:rPr>
        <w:t xml:space="preserve">Справка: </w:t>
      </w:r>
      <w:r>
        <w:rPr>
          <w:sz w:val="22"/>
        </w:rPr>
        <w:t>Иван Мазепа 19 лет своего гетманства служил Московскому государству. Однако в 1708 году, неправильно просчитав победителя, перешёл на сторону противника России в Северной войне – шведского короля Карла XII, за год до его разгрома русской армией. Ни о какой реальной независимости Украины Мазепа не думал: известно, что гетман готов был обменять ее на владетельное княжество на территории Белоруссии. За выступление против русского царя Мазепа был предан гражданской казни с лишением титулов и наград, которые он получил в Российской Империи. Русская Православная Церковь предала Ивана Мазепу как клятвопреступника анафеме. После поражения Карла XII под Полтавой (1709) Мазепа бежал в Османскую империю и умер в городе Бендеры.</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Праправнук Льва Толстого считает «толстовство» сектантством</w:t>
      </w:r>
    </w:p>
    <w:p>
      <w:pPr>
        <w:pStyle w:val="Normal"/>
        <w:rPr>
          <w:sz w:val="22"/>
        </w:rPr>
      </w:pPr>
      <w:r>
        <w:rPr>
          <w:sz w:val="22"/>
        </w:rPr>
        <w:t>"Толстовство" – это "в некотором смысле сектантство", заявил праправнук Льва Толстого, директор музея-заповедника "Ясная Поляна" Владимир Толстой. "Это попытка неких групп людей выстроить свою жизнь по принципам, которые они вычитали у Толстого. Сам же Толстой весьма скептически относился к "толстовцам", всегда подчеркивал, что он не изобретает никакую религию, не навязывает людям "толстовского" понимания бытия", – сказал потомок писателя в интервью "Российской газете".</w:t>
      </w:r>
    </w:p>
    <w:p>
      <w:pPr>
        <w:pStyle w:val="Normal"/>
        <w:rPr>
          <w:sz w:val="22"/>
        </w:rPr>
      </w:pPr>
      <w:r>
        <w:rPr>
          <w:sz w:val="22"/>
        </w:rPr>
        <w:t>По его словам, Толстой "просто высказывался по главным человеческим вопросам – вопросам жизни и смерти". "Да, у него появились последователи, продолжатели, но сам он не стремился стать для кого-то духовным наставником, непререкаемым моральным авторитетом. Он считал, что любая мысль живет и развивается, и нет ничего страшнее, чем заковать ее в какую-то мертвую схему", – подчеркнул директор музея.</w:t>
      </w:r>
    </w:p>
    <w:p>
      <w:pPr>
        <w:pStyle w:val="Normal"/>
        <w:rPr>
          <w:sz w:val="22"/>
        </w:rPr>
      </w:pPr>
      <w:r>
        <w:rPr>
          <w:sz w:val="22"/>
        </w:rPr>
        <w:t>Отвечая на вопрос, что послужило для него мотивом обратиться восемь лет назад в Патриархию с предложением осмыслить акт отлучения Толстого от Церкви, праправнук писателя напомнил, что тогда исполнилось ровно сто лет с момента опубликования соответствующего определения Святейшего Синода.</w:t>
      </w:r>
    </w:p>
    <w:p>
      <w:pPr>
        <w:pStyle w:val="Normal"/>
        <w:rPr>
          <w:sz w:val="22"/>
        </w:rPr>
      </w:pPr>
      <w:r>
        <w:rPr>
          <w:sz w:val="22"/>
        </w:rPr>
        <w:t>Как отметил В.Толстой, он не просил отменить это решение Синода. "Единственное, о чем я просил: не проходите мимо! Есть некая дата, существенная для российской истории. Прошел век, и век суровый для России. Поэтому мне показалось полезным по прошествии этих ста лет вернуться к осмыслению и самого акта отлучения, и его последствий для жизни русского общества, русского человека, в том числе православного", – заявил он.</w:t>
      </w:r>
    </w:p>
    <w:p>
      <w:pPr>
        <w:pStyle w:val="Normal"/>
        <w:rPr>
          <w:sz w:val="22"/>
        </w:rPr>
      </w:pPr>
      <w:r>
        <w:rPr>
          <w:sz w:val="22"/>
        </w:rPr>
        <w:t>В.Толстой рассказал, что изучал документы, читал газеты того времени, знакомился с материалами общественных дискуссий вокруг отлучения его прапрадеда. "И у меня возникло ощущение, что этот акт дал сигнал к тотальному расколу российского общества. Раскололись и царствующая семья, и высшая аристократия, и поместное дворянство, и интеллигенция, и разночинские слои, и простой люд. Трещина прошла по телу всего русского, российского народа. Больше того, такая же трещина прошла внутри если не каждого, то очень многих людей, посеяв душевную смуту", – отметил директор музея-заповедни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езидент Таджикистана подписал закон «О религии», вызвавший критику США</w:t>
      </w:r>
    </w:p>
    <w:p>
      <w:pPr>
        <w:pStyle w:val="Normal"/>
        <w:rPr>
          <w:sz w:val="22"/>
        </w:rPr>
      </w:pPr>
      <w:r>
        <w:rPr>
          <w:sz w:val="22"/>
        </w:rPr>
        <w:t>Президент Таджикистана Эмомали Рахмон подписал новый закон "О религии и религиозных объединениях". Еще на стадии обсуждения закон вызвал опасения США в ущемлении свободы религии, а представители оппозиции назвали его прямым нарушением конституционных прав граждан.</w:t>
      </w:r>
    </w:p>
    <w:p>
      <w:pPr>
        <w:pStyle w:val="Normal"/>
        <w:rPr>
          <w:sz w:val="22"/>
        </w:rPr>
      </w:pPr>
      <w:r>
        <w:rPr>
          <w:sz w:val="22"/>
        </w:rPr>
        <w:t>В начале недели Комиссия США по свободе религии в мире (USCIRF) призвала Э.Рахмона не подписывать документ, так как, по мнению этой организации, "закон легализует жесткие меры, уже взятые на вооружение таджикским правительством против своего, в основном мусульманского, населения".</w:t>
      </w:r>
    </w:p>
    <w:p>
      <w:pPr>
        <w:pStyle w:val="Normal"/>
        <w:rPr>
          <w:sz w:val="22"/>
        </w:rPr>
      </w:pPr>
      <w:r>
        <w:rPr>
          <w:sz w:val="22"/>
        </w:rPr>
        <w:t>Закон допускает государственную цензуру религиозной литературы, ограничивает отправление религиозных обрядов официально предназначенными для этого местами и позволяет государству контролировать деятельность религиозных объединений.</w:t>
      </w:r>
    </w:p>
    <w:p>
      <w:pPr>
        <w:pStyle w:val="Normal"/>
        <w:rPr>
          <w:sz w:val="22"/>
        </w:rPr>
      </w:pPr>
      <w:r>
        <w:rPr>
          <w:sz w:val="22"/>
        </w:rPr>
        <w:t>"Согласно предлагаемому проекту, в больницах, местах лишения свободы и других общественных местах можно читать намаз только после получения специального разрешения. Мне кажется, это свойственно для последователей других религий, но не ислама, и такое ограничение также не соответствует традициям ислама", – заявил на прошлой неделе в ходе обсуждения законопроекта в верхней палате единственный сенатор от оппозиции – Ходжи Акбар Тураджонзода, один из руководителей Объединенной таджикской оппозиции в годы гражданской войны (1992-1997).</w:t>
      </w:r>
    </w:p>
    <w:p>
      <w:pPr>
        <w:pStyle w:val="Normal"/>
        <w:rPr>
          <w:sz w:val="22"/>
        </w:rPr>
      </w:pPr>
      <w:r>
        <w:rPr>
          <w:sz w:val="22"/>
        </w:rPr>
        <w:t>"Пропаганда религии в жилых помещениях граждан запрещается, и это, по-моему, прямое нарушение прав и свобод граждан. Мы много злоупотребляем словом "светский", но видим, что во всех светских странах действия религиозных течений не ограничиваются", – добавил бывший оппозиционер.</w:t>
      </w:r>
    </w:p>
    <w:p>
      <w:pPr>
        <w:pStyle w:val="Normal"/>
        <w:rPr>
          <w:sz w:val="22"/>
        </w:rPr>
      </w:pPr>
      <w:r>
        <w:rPr>
          <w:sz w:val="22"/>
        </w:rPr>
        <w:t>Светский характер государства закреплен в Конституции Таджикиста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ия становится одной из наименее религиозных стран Западной Европы</w:t>
      </w:r>
    </w:p>
    <w:p>
      <w:pPr>
        <w:pStyle w:val="Normal"/>
        <w:rPr>
          <w:sz w:val="22"/>
        </w:rPr>
      </w:pPr>
      <w:r>
        <w:rPr>
          <w:sz w:val="22"/>
        </w:rPr>
        <w:t>Согласно проведенному Евросоюзом исследованию, Британия является одной из наименее религиозных стран Западной Европы: лишь 12% британцев считают себя членами Церкви. Для сравнения: во Франции таковых 52%.</w:t>
      </w:r>
    </w:p>
    <w:p>
      <w:pPr>
        <w:pStyle w:val="Normal"/>
        <w:rPr>
          <w:sz w:val="22"/>
        </w:rPr>
      </w:pPr>
      <w:r>
        <w:rPr>
          <w:sz w:val="22"/>
        </w:rPr>
        <w:t>Исследование также выявило, что на сегодня большинство британцев верят в абстрактного Бога или, хотя и считают себя христианами, почти не придерживаются христианских традиций.</w:t>
      </w:r>
    </w:p>
    <w:p>
      <w:pPr>
        <w:pStyle w:val="Normal"/>
        <w:rPr>
          <w:sz w:val="22"/>
        </w:rPr>
      </w:pPr>
      <w:r>
        <w:rPr>
          <w:sz w:val="22"/>
        </w:rPr>
        <w:t>В ходе исследования были опрошены 30 тыс. человек из 22 европейских стран, и лишь в пяти из них: Словении, Швеции, Норвегии, Нидерландах и Бельгии – показатель принадлежности опрошенных к Церкви оказался ниже, чем в Британии.</w:t>
      </w:r>
    </w:p>
    <w:p>
      <w:pPr>
        <w:pStyle w:val="Normal"/>
        <w:rPr>
          <w:sz w:val="22"/>
        </w:rPr>
      </w:pPr>
      <w:r>
        <w:rPr>
          <w:sz w:val="22"/>
        </w:rPr>
        <w:t>Доктор Дэвид Воас, возглавлявший исследование, заметил: "Великобритания втянута в долгий процесс отделения Церкви от государства, и христианские основы постепенно вытесняются из законов и политики". По его мнению, "туманная, абстрактная вера является подготовительной ступенью к безбожию".</w:t>
      </w:r>
    </w:p>
    <w:p>
      <w:pPr>
        <w:pStyle w:val="Normal"/>
        <w:rPr>
          <w:sz w:val="22"/>
        </w:rPr>
      </w:pPr>
      <w:r>
        <w:rPr>
          <w:sz w:val="22"/>
        </w:rPr>
        <w:t>"Сегодня взрослые люди пока помнят о Церкви как о лучших моментах своего детства и все еще относятся к христианству с ностальгией и любовью. Однако они не передают эту любовь своим детям – следующему поколению, а следовательно, есть опасность, что вера скоро исчезнет. На сегодня к Церкви себя относят в основном представители старшего поколения", – отмечает исследователь.</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Уменьшается посещаемость Рождественских служб в англиканских храмах</w:t>
      </w:r>
    </w:p>
    <w:p>
      <w:pPr>
        <w:pStyle w:val="Normal"/>
        <w:rPr>
          <w:sz w:val="22"/>
        </w:rPr>
      </w:pPr>
      <w:r>
        <w:rPr>
          <w:sz w:val="22"/>
        </w:rPr>
        <w:t>Согласно исследованию, проведённому Церковью Англии, посещаемость Рождественских богослужений в англиканских храмах начинает снижаться до 11% ежегодно.</w:t>
      </w:r>
    </w:p>
    <w:p>
      <w:pPr>
        <w:pStyle w:val="Normal"/>
        <w:rPr>
          <w:sz w:val="22"/>
        </w:rPr>
      </w:pPr>
      <w:r>
        <w:rPr>
          <w:sz w:val="22"/>
        </w:rPr>
        <w:t>Например, в 2006 году посещение составило 2.99 млн. человек, а в 2007 году – уже 2.66 млн. За тот же год на 12% уменьшилось число причастников на Рождественской службе, достигнув 1.11 млн. В то же время, в 2008 и 2009 годах немного увеличилось количество пришедших на ночную Рождественскую службу, но значительно уменьшилось число пришедших на дневные службы Рождества и в течение адвента – Рождественского поста.</w:t>
      </w:r>
    </w:p>
    <w:p>
      <w:pPr>
        <w:pStyle w:val="Normal"/>
        <w:rPr>
          <w:sz w:val="22"/>
        </w:rPr>
      </w:pPr>
      <w:r>
        <w:rPr>
          <w:sz w:val="22"/>
        </w:rPr>
        <w:t>В последние два года, когда праздник Рождества выпадал на будние дни, число пришедших в этот день в храм также уменьшилось. По словам настоятеля собора св. Павла в Лондоне, преподобного Грэма Ноулса: "Когда Рождество выпадает на субботу или воскресенье, службу посещают гораздо больше людей, чем когда Рождество выпадает на будний день. Это объясняется, наверное, тем, что в рабочие дни люди стараются посещать наиболее знакомые им церкви".</w:t>
      </w:r>
    </w:p>
    <w:p>
      <w:pPr>
        <w:pStyle w:val="Normal"/>
        <w:rPr>
          <w:sz w:val="22"/>
        </w:rPr>
      </w:pPr>
      <w:r>
        <w:rPr>
          <w:sz w:val="22"/>
        </w:rPr>
        <w:t>По данным того же исследования, посещаемость храмов детьми и молодыми людьми за примерно два года снизилась на 4% и сейчас составляет 219 000, а число крещений, совершенных над детьми в возрасте от 1 до 12 лет, увеличилось на 6%.</w:t>
      </w:r>
    </w:p>
    <w:p>
      <w:pPr>
        <w:pStyle w:val="Normal"/>
        <w:rPr>
          <w:sz w:val="22"/>
        </w:rPr>
      </w:pPr>
      <w:r>
        <w:rPr>
          <w:sz w:val="22"/>
        </w:rPr>
        <w:t>В целом, посещаемость англиканских храмов в будние дни тоже снижается, хотя и медленно: на сегодня в рабочие дни регулярно посещают службу 1.16 человек. Однако, 14 епархий Англии заметили увеличение числа прихожан в будние дн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Молодые израильтяне менее терпимы к христианам, чем их старшие соотечественники</w:t>
      </w:r>
    </w:p>
    <w:p>
      <w:pPr>
        <w:pStyle w:val="Normal"/>
        <w:rPr>
          <w:sz w:val="22"/>
        </w:rPr>
      </w:pPr>
      <w:r>
        <w:rPr>
          <w:sz w:val="22"/>
        </w:rPr>
        <w:t>Светские израильтяне более терпимы к христианству, чем их религиозные соотечественники, как показал опрос, проведенный Иерусалимским институтом изучения Израиля совместно с Центром иудео-христианских отношений.</w:t>
      </w:r>
    </w:p>
    <w:p>
      <w:pPr>
        <w:pStyle w:val="Normal"/>
        <w:rPr>
          <w:sz w:val="22"/>
        </w:rPr>
      </w:pPr>
      <w:r>
        <w:rPr>
          <w:sz w:val="22"/>
        </w:rPr>
        <w:t>"Этот опрос показал очень сложную картину, с множеством противоречий, – заявил Амнон Рамон, один из авторов исследования. – Религиозность респондентов влияла на их ответы". В рамках исследования вопросы были заданы по телефону 500 израильтянам.</w:t>
      </w:r>
    </w:p>
    <w:p>
      <w:pPr>
        <w:pStyle w:val="Normal"/>
        <w:rPr>
          <w:sz w:val="22"/>
        </w:rPr>
      </w:pPr>
      <w:r>
        <w:rPr>
          <w:sz w:val="22"/>
        </w:rPr>
        <w:t>По славам Рамона, молодые респонденты менее терпимы к христианству, чем люди старше 30. Большую толерантность проявляют израильтяне с более высоким уровнем образования и доходов, а также ашкенази.</w:t>
      </w:r>
    </w:p>
    <w:p>
      <w:pPr>
        <w:pStyle w:val="Normal"/>
        <w:rPr>
          <w:sz w:val="22"/>
        </w:rPr>
      </w:pPr>
      <w:r>
        <w:rPr>
          <w:sz w:val="22"/>
        </w:rPr>
        <w:t>"Результаты этого опроса показывают, что нам надо проделать еще большую работу, чтобы убедить молодежь, что не все христиане – враги евреев", – прокомментировал данные греко-католический (мелькитский) архиепископ Элиас Шакур.</w:t>
      </w:r>
    </w:p>
    <w:p>
      <w:pPr>
        <w:pStyle w:val="Normal"/>
        <w:rPr>
          <w:sz w:val="22"/>
        </w:rPr>
      </w:pPr>
      <w:r>
        <w:rPr>
          <w:sz w:val="22"/>
        </w:rPr>
        <w:t>Примерно 52% опрошенных заявили, что у них нет друзей-христиан ни в Израиле, ни за рубежом. В Израиле проживают 150 000 христиан, из которых 120 000 – арабы.</w:t>
      </w:r>
    </w:p>
    <w:p>
      <w:pPr>
        <w:pStyle w:val="Normal"/>
        <w:rPr>
          <w:sz w:val="22"/>
        </w:rPr>
      </w:pPr>
      <w:r>
        <w:rPr>
          <w:sz w:val="22"/>
        </w:rPr>
        <w:t>91% "светских" опрошенных сказали, что не возражают, когда кто-то носит крест, а 60% ортодоксальных респондентов заявили, что их это беспокоит. 80% "светских" не имеют ничего против того, чтобы зайти в церковь, и бывали в церквях в качестве туристов. Среди религиозного населения Израиля 83% убеждены, что входить в церковь запрещено. 78% религиозных считают христианство "идолопоклонством"; 66% светских израильтян с этим не согласны. Светские евреи считают, что солдатам-христианам, служащим в израильской армии, нужно разрешить приносить присягу на Евангелии.</w:t>
      </w:r>
    </w:p>
    <w:p>
      <w:pPr>
        <w:pStyle w:val="Normal"/>
        <w:rPr>
          <w:sz w:val="22"/>
        </w:rPr>
      </w:pPr>
      <w:r>
        <w:rPr>
          <w:sz w:val="22"/>
        </w:rPr>
        <w:t>На вопрос, должны ли христианские общины иметь право покупать землю для строительства церквей, большинство опрошенных в обоих сегментах ответили отрицательно (64% нерелигиозных и 95% ортодоксов).</w:t>
      </w:r>
    </w:p>
    <w:p>
      <w:pPr>
        <w:pStyle w:val="Normal"/>
        <w:rPr>
          <w:sz w:val="22"/>
        </w:rPr>
      </w:pPr>
      <w:r>
        <w:rPr>
          <w:sz w:val="22"/>
        </w:rPr>
        <w:t>50% всех респондентов не согласились с утверждением, что Иерусалим – центр христианства. "Очевидно, для большинства евреев трудно поделиться Иерусалимом с остальным миром", – прокомментировал этот ответ Рамо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Индии толпа избила двух миссионеров и сожгла их Евангелия</w:t>
      </w:r>
    </w:p>
    <w:p>
      <w:pPr>
        <w:pStyle w:val="Normal"/>
        <w:rPr>
          <w:sz w:val="22"/>
        </w:rPr>
      </w:pPr>
      <w:r>
        <w:rPr>
          <w:sz w:val="22"/>
        </w:rPr>
        <w:t>Разъяренная толпа из примерно 30 экстремистов напала на двух миссионеров в индийском штате Химачал-Прадеш. Злоумышленники схватили их, отвели в местный (нехристианский) храм, раздели и насмехались над ними, а затем забрали у них все Евангелия и сожгли. После этого они доставили избитых до полусмерти миссионеров в полицию, где их арестовали.</w:t>
      </w:r>
    </w:p>
    <w:p>
      <w:pPr>
        <w:pStyle w:val="Normal"/>
        <w:rPr>
          <w:sz w:val="22"/>
        </w:rPr>
      </w:pPr>
      <w:r>
        <w:rPr>
          <w:sz w:val="22"/>
        </w:rPr>
        <w:t>У одного из пострадавших поврежден позвоночник, а второй получил серьезную травму головы.</w:t>
      </w:r>
    </w:p>
    <w:p>
      <w:pPr>
        <w:pStyle w:val="Normal"/>
        <w:rPr>
          <w:sz w:val="22"/>
        </w:rPr>
      </w:pPr>
      <w:r>
        <w:rPr>
          <w:sz w:val="22"/>
        </w:rPr>
        <w:t>Хотя конституция Индии официально предоставляет свободу вероисповедания, однако, в штате Химачал-Прадеш действует закон, запрещающий обращать в другую веру, особенно в христианство, что препятствует активной миссионерской деятельности в регионе.</w:t>
      </w:r>
    </w:p>
    <w:p>
      <w:pPr>
        <w:pStyle w:val="Normal"/>
        <w:rPr>
          <w:sz w:val="22"/>
        </w:rPr>
      </w:pPr>
      <w:r>
        <w:rPr>
          <w:sz w:val="22"/>
        </w:rPr>
        <w:t>Руководители миссии "Евангелие для Азии", к которой относятся пострадавшие, обратились в полицию и добились их освобождения. На следующий день полиция потребовала, чтобы оба миссионера явились дать показания. В итоге полиция заявила, что их избиение толпой экстремистов не доказано. Ни бандитам, ни миссионерам не было предъявлено никакого обвинения.</w:t>
      </w:r>
    </w:p>
    <w:p>
      <w:pPr>
        <w:pStyle w:val="Normal"/>
        <w:rPr>
          <w:sz w:val="22"/>
        </w:rPr>
      </w:pPr>
      <w:r>
        <w:rPr>
          <w:sz w:val="22"/>
        </w:rPr>
        <w:t>Оба миссионера готовы с тем же рвением продолжать распространять Евангелие в Индии. По словам члена миссии "Евангелие для Азии" Данни Йоханнана, "оба миссионера просят христиан молиться о них, чтобы они скорее поправились и смогли поделиться Благой вестью с теми, кто их только что гнал. Наши миссионеры всегда выходят на проповедь, ожидая гонений, и здесь нет ничего нового – это готовность к жертве ради Евангелия". Он также добавил, что, несмотря на гонения, все больше жителей Индии узнают о Евангелии и в стране появляется все больше храм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Бывший мусульманин стал христианским миссионером</w:t>
      </w:r>
    </w:p>
    <w:p>
      <w:pPr>
        <w:pStyle w:val="Normal"/>
        <w:rPr>
          <w:sz w:val="22"/>
        </w:rPr>
      </w:pPr>
      <w:r>
        <w:rPr>
          <w:sz w:val="22"/>
        </w:rPr>
        <w:t>Бывший мусульманин Хичам Чехаб, который участвовал в гражданской войне в Ливане на стороне мусульман, стал христианским миссионером и считает главным делом своей жизни распространять свет Христов.</w:t>
      </w:r>
    </w:p>
    <w:p>
      <w:pPr>
        <w:pStyle w:val="Normal"/>
        <w:rPr>
          <w:sz w:val="22"/>
        </w:rPr>
      </w:pPr>
      <w:r>
        <w:rPr>
          <w:sz w:val="22"/>
        </w:rPr>
        <w:t>В свое время Х.Чехаб научился стрелять из миномета, винтовки, противотанкового ружья и во время войны вместе с братом вступил в добровольческий вооруженный отряд: брат стал командиром, а он – снайпером.</w:t>
      </w:r>
    </w:p>
    <w:p>
      <w:pPr>
        <w:pStyle w:val="Normal"/>
        <w:rPr>
          <w:sz w:val="22"/>
        </w:rPr>
      </w:pPr>
      <w:r>
        <w:rPr>
          <w:sz w:val="22"/>
        </w:rPr>
        <w:t>В этой войне Х.Чехаб потерял брата и сам получил ранение. Позднее он, учась в Бейрутском университете, купил себе два пистолета с глушителями, чтобы убивать христиан, проливших кровь его родного брата.</w:t>
      </w:r>
    </w:p>
    <w:p>
      <w:pPr>
        <w:pStyle w:val="Normal"/>
        <w:rPr>
          <w:sz w:val="22"/>
        </w:rPr>
      </w:pPr>
      <w:r>
        <w:rPr>
          <w:sz w:val="22"/>
        </w:rPr>
        <w:t>Именно тогда Х.Чехаб познакомился с Христовым учением, которое потрясло его до глубины души. "Когда я прочел слова "Любите врагов ваших", то сначала подумал, какое это смешное учение – как можно любить тех, кто убил родного тебе человека! Но потом я понял, что это учение не человеческое, а дано нам Самим Богом", – вспоминает Х.Чехаб.</w:t>
      </w:r>
    </w:p>
    <w:p>
      <w:pPr>
        <w:pStyle w:val="Normal"/>
        <w:rPr>
          <w:sz w:val="22"/>
        </w:rPr>
      </w:pPr>
      <w:r>
        <w:rPr>
          <w:sz w:val="22"/>
        </w:rPr>
        <w:t>Свою миссионерскую работу он ведет среди эмигрантов и беженцев из Ирана, Ирака, Судана и Палестины. По словам Х.Чехаба, он делает все возможное, чтобы примирить христиан и мусульман, живущих в Ливан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Общественная палата РФ решила научить дошкольников толерантности</w:t>
      </w:r>
    </w:p>
    <w:p>
      <w:pPr>
        <w:pStyle w:val="Normal"/>
        <w:rPr>
          <w:sz w:val="22"/>
        </w:rPr>
      </w:pPr>
      <w:r>
        <w:rPr>
          <w:sz w:val="22"/>
        </w:rPr>
        <w:t>Российских дошкольников собираются научить национальной и религиозной терпимости. За разработку программы по привитию детям толерантности взялась Общественная палата (ОП).</w:t>
      </w:r>
    </w:p>
    <w:p>
      <w:pPr>
        <w:pStyle w:val="Normal"/>
        <w:rPr>
          <w:sz w:val="22"/>
        </w:rPr>
      </w:pPr>
      <w:r>
        <w:rPr>
          <w:sz w:val="22"/>
        </w:rPr>
        <w:t>Как именно детей планируется обучать основам политкорректности, члены палаты не уточнили. Однако, как рассказала изданию член ОП Алла Гербер, в программу будут включены "воспитательные моменты на уровне детского сада, школы, а также пропаганды в виде шоу и фильмов на федеральных каналах". Кроме того, в ОП считают, что обучение толерантности должно стать обязательной частью образовательного процесса как в дошкольных воспитательных учреждениях, так и в школах.</w:t>
      </w:r>
    </w:p>
    <w:p>
      <w:pPr>
        <w:pStyle w:val="Normal"/>
        <w:rPr>
          <w:sz w:val="22"/>
        </w:rPr>
      </w:pPr>
      <w:r>
        <w:rPr>
          <w:sz w:val="22"/>
        </w:rPr>
        <w:t>Председатель комиссии Николай Сванидзе заявил, что для того, чтобы сделать программу более эффективной, будет учитываться опыт зарубежных стран с высоким уровнем толерантности в обществе, в частности США. "Немного занудная, навязываемая политкорректность оправдала себя. Нам тоже надо разработать систему, приучающую к толерантности с детского сада, чтобы дети, например, в черноземной полосе привыкали к тому, что так называемые выходцы с Кавказа рядом – это нормально. Я подчеркиваю актуальность таких мер во время кризиса, когда ситуация становится взрывоопасной", – сказал Сванидзе. Члены ОП выразили надежду, что власти поддержат их идею и выделят средства на финансирование начинания.</w:t>
      </w:r>
    </w:p>
    <w:p>
      <w:pPr>
        <w:pStyle w:val="Normal"/>
        <w:rPr>
          <w:sz w:val="22"/>
        </w:rPr>
      </w:pPr>
      <w:r>
        <w:rPr>
          <w:sz w:val="22"/>
        </w:rPr>
        <w:t>Представители традиционных религий России, однако, считают нецелесообразным внедрять в школах и детсадах идеи терпимости.</w:t>
      </w:r>
    </w:p>
    <w:p>
      <w:pPr>
        <w:pStyle w:val="Normal"/>
        <w:rPr>
          <w:sz w:val="22"/>
        </w:rPr>
      </w:pPr>
      <w:r>
        <w:rPr>
          <w:sz w:val="22"/>
        </w:rPr>
        <w:t>"То, что называется толерантностью и политкорректностью, является не умением улыбаться чужому, а оформившейся на Западе идеологией, которая породила особую судебную практику и сломала не одну сотню судеб западных журналистов, писателей и мыслителей", – заявил профессор МДА диакон Андрей Кураев .</w:t>
      </w:r>
    </w:p>
    <w:p>
      <w:pPr>
        <w:pStyle w:val="Normal"/>
        <w:rPr>
          <w:sz w:val="22"/>
        </w:rPr>
      </w:pPr>
      <w:r>
        <w:rPr>
          <w:sz w:val="22"/>
        </w:rPr>
        <w:t>Речь идет, по его словам, о навязывании строгой системы взглядов однополярного мира, о "зубастой, самоуверенной тоталитарной цензуре". "Такая толерантность приводит к запрещениям классических памятников культуры, к выхолащиванию памяти, истории. Эти идеи разделяют те политические силы в России, которые были у власти в 90-е годы. А говорят о толерантности те же самые люди, те же "грантоеды", которые и в 90-е годы ставили России в пример Запад и США", – уверен диакон Андрей Кураев.</w:t>
      </w:r>
    </w:p>
    <w:p>
      <w:pPr>
        <w:pStyle w:val="Normal"/>
        <w:rPr>
          <w:sz w:val="22"/>
        </w:rPr>
      </w:pPr>
      <w:r>
        <w:rPr>
          <w:sz w:val="22"/>
        </w:rPr>
        <w:t>Отец Андрей считает, что пропаганда толерантности никак не связана с умягчением нравов. Он полагает, что рост ксенофобии и всплеск неонацизма в стране – это плод работы группы политтехнологов, пишет газета. "Чтобы в стране решить эту проблему, достаточно устроить встречу таких политтехнологов и "грантоедов" по толерантности. Пусть они друг друга нейтрализуют в рукопашной", – пошутил профессор.</w:t>
      </w:r>
    </w:p>
    <w:p>
      <w:pPr>
        <w:pStyle w:val="Normal"/>
        <w:rPr>
          <w:sz w:val="22"/>
        </w:rPr>
      </w:pPr>
      <w:r>
        <w:rPr>
          <w:sz w:val="22"/>
        </w:rPr>
        <w:t>В свою очередь председатель Конгресса еврейских религиозных организаций и объединений в России раввин Зиновий Коган подчеркнул, что "западный опыт навязчивого внушения всеобщей терпимости нас не сделает терпимыми, он сделает нас серой массой". "У нас уже был опыт всеобщей обязательной промывки мозгов. Не стоит снова применять тот же метод во имя терпимости. Посмотрите, с какой опаской западные люди высказывают свои мысли, идеи, как они боятся говорить о вере", – заявил раввин, призвав вместо этого внедрять в школах изучение религи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Ученые: Презервативы усугубляют проблему распространения СПИДа</w:t>
      </w:r>
    </w:p>
    <w:p>
      <w:pPr>
        <w:pStyle w:val="Normal"/>
        <w:rPr>
          <w:sz w:val="22"/>
        </w:rPr>
      </w:pPr>
      <w:r>
        <w:rPr>
          <w:sz w:val="22"/>
        </w:rPr>
        <w:t>Презервативы усугубляют проблему распространения СПИДа. Об этом заявил в интервью интернет-изданию National Review Online руководитель Центра научных исследований по предотвращению распространения СПИДа в Гарвардском университете (США) Эдвард Грин.</w:t>
      </w:r>
    </w:p>
    <w:p>
      <w:pPr>
        <w:pStyle w:val="Normal"/>
        <w:rPr>
          <w:sz w:val="22"/>
        </w:rPr>
      </w:pPr>
      <w:r>
        <w:rPr>
          <w:sz w:val="22"/>
        </w:rPr>
        <w:t>Таким образом, исследователь поддержал недавнее заявление Папы Римского Бенедикта XVI о том, что с помощью презервативов невозможно решить проблему СПИДа в Африке.</w:t>
      </w:r>
    </w:p>
    <w:p>
      <w:pPr>
        <w:pStyle w:val="Normal"/>
        <w:rPr>
          <w:sz w:val="22"/>
        </w:rPr>
      </w:pPr>
      <w:r>
        <w:rPr>
          <w:sz w:val="22"/>
        </w:rPr>
        <w:t>Грин сообщил, что его исследования подтверждают правоту понтифика. При поддержке правительства США Грин много лет изучал связь между доступностью и использованием презервативов и уровнем заболеваемости СПИДом. Исследователь установил, что есть зависимость между этими двумя категориями – чем более доступны презервативы, тем выше заболеваемость.</w:t>
      </w:r>
    </w:p>
    <w:p>
      <w:pPr>
        <w:pStyle w:val="Normal"/>
        <w:rPr>
          <w:sz w:val="22"/>
        </w:rPr>
      </w:pPr>
      <w:r>
        <w:rPr>
          <w:sz w:val="22"/>
        </w:rPr>
        <w:t>В своей книге Переосмысляя профилактику СПИДа: уроки успеха развивающихся стран ("Rethinking AIDS Prevention: Learning from Successes in Developing Countries") Грин отмечает, что в Африке большинство дорогостоящих медицинских инициатив, в том числе и раздача презервативов, не привели к ожидаемому эффекту.</w:t>
      </w:r>
    </w:p>
    <w:p>
      <w:pPr>
        <w:pStyle w:val="Normal"/>
        <w:rPr>
          <w:sz w:val="22"/>
        </w:rPr>
      </w:pPr>
      <w:r>
        <w:rPr>
          <w:sz w:val="22"/>
        </w:rPr>
        <w:t>"В то же время относительно простые и малозатратные программы, связанные с изменением поведения, которые делают акцент на моногамии и более позднем начале сексуальной жизни у молодежи, оказываются наиболее эффективными средствами в борьбе с распространением СПИДа", – пишет исследователь из Гарварда.</w:t>
      </w:r>
    </w:p>
    <w:p>
      <w:pPr>
        <w:pStyle w:val="Normal"/>
        <w:rPr>
          <w:sz w:val="22"/>
        </w:rPr>
      </w:pPr>
      <w:r>
        <w:rPr>
          <w:sz w:val="22"/>
        </w:rPr>
        <w:t>Как сообщалось, Папа Римский Бенедикт XVI, находясь с визитом в Африке, отказался смягчить запрет Ватикана на использование презервативов верующими РКЦ. Понтифик высказал мнение, что бесплатная раздача презервативов не является решением проблемы СПИДа. "Эту проблему нельзя преодолеть с помощью одних денег", – отметил Бенедикт XVI, добавив, что выход лежит в воздержании, духовном и человеческом пробуждении и дружеском отношении к страдальцам.</w:t>
      </w:r>
    </w:p>
    <w:p>
      <w:pPr>
        <w:pStyle w:val="Normal"/>
        <w:rPr>
          <w:sz w:val="22"/>
        </w:rPr>
      </w:pPr>
      <w:r>
        <w:rPr>
          <w:sz w:val="22"/>
        </w:rPr>
        <w:t>В Русской Православной Церкви выразили солидарность с позицией Папы Римского. "Воспринимать презервативы как панацею от СПИДа неправильно", – заявил замглавы ОВЦС МП протоиерей Всеволод Чаплин, комментируя заявления понтифика.</w:t>
      </w:r>
    </w:p>
    <w:p>
      <w:pPr>
        <w:pStyle w:val="Normal"/>
        <w:rPr>
          <w:sz w:val="22"/>
        </w:rPr>
      </w:pPr>
      <w:r>
        <w:rPr>
          <w:sz w:val="22"/>
        </w:rPr>
        <w:t>На взгляд священника, остановить распространение СПИДа помогут не средства контрацепции, а воспитание личности и праведный образ жизни. "Если человек ведет греховный образ жизни, занимается развратом, потребляет наркотики, живет бесцельно и бессмысленно, то та или иная болезнь вскоре и погубит его, и его не спасут ни презервативы, ни какие бы то ни было лекарства", – отметил представитель РПЦ.</w:t>
      </w:r>
    </w:p>
    <w:p>
      <w:pPr>
        <w:pStyle w:val="Normal"/>
        <w:rPr>
          <w:sz w:val="22"/>
        </w:rPr>
      </w:pPr>
      <w:r>
        <w:rPr>
          <w:sz w:val="22"/>
        </w:rPr>
        <w:t>Попутно он напомнил, что сегодня некоторые организации, которые высказываются на тему СПИДа, пытаются одновременно сохранить идеал полной сексуальной раскрепощенности и заботу о нераспространении СПИДа. Между тем, по мнению священника, совместить эти вещи на самом деле сложно.</w:t>
      </w:r>
    </w:p>
    <w:p>
      <w:pPr>
        <w:pStyle w:val="Normal"/>
        <w:rPr>
          <w:sz w:val="22"/>
        </w:rPr>
      </w:pPr>
      <w:r>
        <w:rPr>
          <w:sz w:val="22"/>
        </w:rPr>
        <w:t>"По большому счету, – считает он, – распространение СПИДа может остановить только нравственное воспитание общества, а не использование презервативов, одноразовых шприцев или новейших методик лечения".</w:t>
      </w:r>
    </w:p>
    <w:p>
      <w:pPr>
        <w:pStyle w:val="Normal"/>
        <w:rPr/>
      </w:pPr>
      <w:r>
        <w:rPr>
          <w:sz w:val="22"/>
        </w:rPr>
        <w:t>Корреспондент.</w:t>
      </w:r>
      <w:r>
        <w:rPr>
          <w:sz w:val="22"/>
          <w:lang w:val="en-US"/>
        </w:rPr>
        <w:t>net</w:t>
      </w:r>
      <w:r>
        <w:rPr>
          <w:sz w:val="22"/>
        </w:rPr>
        <w:t>, Интерфакс-Религия</w:t>
      </w:r>
    </w:p>
    <w:p>
      <w:pPr>
        <w:pStyle w:val="Normal"/>
        <w:rPr>
          <w:b/>
          <w:b/>
          <w:sz w:val="22"/>
        </w:rPr>
      </w:pPr>
      <w:r>
        <w:rPr>
          <w:b/>
          <w:sz w:val="22"/>
        </w:rPr>
      </w:r>
    </w:p>
    <w:p>
      <w:pPr>
        <w:pStyle w:val="Normal"/>
        <w:rPr>
          <w:b/>
          <w:b/>
          <w:sz w:val="22"/>
        </w:rPr>
      </w:pPr>
      <w:r>
        <w:rPr>
          <w:b/>
          <w:sz w:val="22"/>
        </w:rPr>
        <w:t>В Великобритании младенца лишили жизни по решению суда</w:t>
      </w:r>
    </w:p>
    <w:p>
      <w:pPr>
        <w:pStyle w:val="Normal"/>
        <w:rPr/>
      </w:pPr>
      <w:r>
        <w:rPr>
          <w:sz w:val="22"/>
        </w:rPr>
        <w:t>Неизлечимо больного девятимесячного ребенка подвергли эвтаназии по просьбе врачей, невзирая на протест родителей. Малыш страдал нарушением обмена веществ, дыхания, а также имел травму головного мозга. Имя младенца не называется.</w:t>
      </w:r>
    </w:p>
    <w:p>
      <w:pPr>
        <w:pStyle w:val="Normal"/>
        <w:rPr>
          <w:sz w:val="22"/>
        </w:rPr>
      </w:pPr>
      <w:r>
        <w:rPr>
          <w:sz w:val="22"/>
        </w:rPr>
        <w:t>По словам медиков, у ребенка не было ни единого шанса выжить. Свое обращение в суд они аргументировали соображениями гуманности. Служители Фемиды рассматривали дело на протяжении десяти дней, после чего дали врачам добро на отключение аппарата искусственного дыхания.</w:t>
      </w:r>
    </w:p>
    <w:p>
      <w:pPr>
        <w:pStyle w:val="Normal"/>
        <w:rPr>
          <w:sz w:val="22"/>
        </w:rPr>
      </w:pPr>
      <w:r>
        <w:rPr>
          <w:sz w:val="22"/>
        </w:rPr>
        <w:t>При этом, родители малыша были категорически против такого решения. Они немедленно подали апелляцию, но она была отклонена, а "приговор" – приведен в действие.</w:t>
      </w:r>
    </w:p>
    <w:p>
      <w:pPr>
        <w:pStyle w:val="Normal"/>
        <w:rPr>
          <w:sz w:val="22"/>
        </w:rPr>
      </w:pPr>
      <w:r>
        <w:rPr>
          <w:sz w:val="22"/>
        </w:rPr>
        <w:t>Это не первый случай, когда британский суд распоряжается жизнью смертельно больных детей. В ноябре прошлого года врачи отключили от аппарата поддержания жизни 6-летнюю парализованную девочку. А пять лет назад подвергся эвтаназии сын некоей Рут Уинстон Джонс. "Это самое ужасное, что только можно представить, самая страшная боль. Я обожала, боготворила своего ребенка. Я каждый день молилась, чтобы он выжил. С тех пор у меня нет детей", – так прокомментировала давнишнее решение суда сама Джонс.</w:t>
      </w:r>
    </w:p>
    <w:p>
      <w:pPr>
        <w:pStyle w:val="Normal"/>
        <w:rPr>
          <w:sz w:val="22"/>
        </w:rPr>
      </w:pPr>
      <w:r>
        <w:rPr>
          <w:sz w:val="22"/>
        </w:rPr>
        <w:t>Напомним, что эвтаназия законодательно утверждена в ряде стран. Добровольный уход из жизни узаконен инструкцией от 14 апреля 1994 г., принятой Голландским парламентом. Его примеру последовали некоторые другие законодательные органы различных стран: Соединенных Штатов Америки (в частности, штата Орегон в 1994 г. и штата Вашингтон в 2008 г.), Северной провинции Австралии (25.05.1995). Аналогичный закон был принят в Бельгии 23 сентября 2002 года.</w:t>
      </w:r>
    </w:p>
    <w:p>
      <w:pPr>
        <w:pStyle w:val="Normal"/>
        <w:rPr>
          <w:sz w:val="22"/>
        </w:rPr>
      </w:pPr>
      <w:r>
        <w:rPr>
          <w:sz w:val="22"/>
        </w:rPr>
        <w:t>Существует также пассивная эвтаназия, при которой пациенту отказывается в дальнейшей медицинской помощи с целью приближения срока естественной смерти. Этот вид эвтаназии был узаконен в 1976 г. решением Верховного суда Калифорнии и сейчас широко распространен в США. С 2004 г. пассивная эвтаназия была разрешена в Израиле и Франц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Окна жизни» для спасения подкидышей откроются по всей Польше</w:t>
      </w:r>
    </w:p>
    <w:p>
      <w:pPr>
        <w:pStyle w:val="Normal"/>
        <w:rPr>
          <w:sz w:val="22"/>
        </w:rPr>
      </w:pPr>
      <w:r>
        <w:rPr>
          <w:sz w:val="22"/>
        </w:rPr>
        <w:t>"Окна жизни" для спасения младенцев – специальные места, где матери могут анонимно оставить новорожденного, чтобы о нем позаботились монахини, откроются во всех 43 польских епархиях, сообщил директор польской католической благотворительной организации "Caritas" священник Мариан Субоч. Пока, по его словам, они действуют только в крупных городах. "Разговоры о защите жизни – это одно, а конкретные действия, спасающие конкретные жизни – совсем другое", – заявил священник.</w:t>
      </w:r>
    </w:p>
    <w:p>
      <w:pPr>
        <w:pStyle w:val="Normal"/>
        <w:rPr>
          <w:sz w:val="22"/>
        </w:rPr>
      </w:pPr>
      <w:r>
        <w:rPr>
          <w:sz w:val="22"/>
        </w:rPr>
        <w:t>В ближайшее время очередные "окна жизни" для спасения новорожденных откроются в Зеленой Гуре, Катовицах и Плоцке. Акция "Caritas" пользуется очевидной поддержкой не только большинства населения страны, но и средств массовой информации.</w:t>
      </w:r>
    </w:p>
    <w:p>
      <w:pPr>
        <w:pStyle w:val="Normal"/>
        <w:rPr>
          <w:sz w:val="22"/>
        </w:rPr>
      </w:pPr>
      <w:r>
        <w:rPr>
          <w:sz w:val="22"/>
        </w:rPr>
        <w:t>Католические священники в стране призывают всех матерей, которые по каким-то причинам не могут оставить при себе новорожденного ребенка, не оставлять его где придется, но приносить к монахиням, которые позаботятся о его будущем.</w:t>
      </w:r>
    </w:p>
    <w:p>
      <w:pPr>
        <w:pStyle w:val="Normal"/>
        <w:rPr>
          <w:sz w:val="22"/>
        </w:rPr>
      </w:pPr>
      <w:r>
        <w:rPr>
          <w:sz w:val="22"/>
        </w:rPr>
        <w:t>"Окна жизни" обычно размещаются на малолюдной улице, обеспечивая матерям анонимность. Они оборудованы вентиляцией и подогревом, чтобы жизни новорожденных ничто не угрожало. Здесь ведется круглосуточное дежурство монахинь или специально подготовленных добровольцев благотворительных организаций. Ребенок, оставленный в "окне жизни", после трех месяцев может быть усыновлен или удочерен приемными родителями.</w:t>
      </w:r>
    </w:p>
    <w:p>
      <w:pPr>
        <w:pStyle w:val="Normal"/>
        <w:rPr>
          <w:sz w:val="22"/>
        </w:rPr>
      </w:pPr>
      <w:r>
        <w:rPr>
          <w:sz w:val="22"/>
        </w:rPr>
        <w:t>Краковское "окно жизни" за два года спасло пять девочек и четырех мальчиков. Помимо Кракова, подобные "окна" уже открылись в Варшаве, Ченстохове и Познани.</w:t>
      </w:r>
    </w:p>
    <w:p>
      <w:pPr>
        <w:pStyle w:val="Normal"/>
        <w:rPr>
          <w:sz w:val="22"/>
        </w:rPr>
      </w:pPr>
      <w:r>
        <w:rPr>
          <w:sz w:val="22"/>
        </w:rPr>
        <w:t>Подобные приемники для подкидышей существовали и в средневековой Европе – при многих католических храмах и монастырях. Правда, в то суровое время они не отличались особым комфортом, и младенцы нередко погибали в них от переохлаждения. В новое время эта практика постепенно ушла в прошлое, и вот теперь она возвращается вновь в Польш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оскве пройдет иудейская церемония благословения солнца</w:t>
      </w:r>
    </w:p>
    <w:p>
      <w:pPr>
        <w:pStyle w:val="Normal"/>
        <w:rPr>
          <w:sz w:val="22"/>
        </w:rPr>
      </w:pPr>
      <w:r>
        <w:rPr>
          <w:sz w:val="22"/>
        </w:rPr>
        <w:t>В Московском еврейском общинном центре 8 апреля состоится торжественная церемония "благословения солнца". Подобная традиция встречать восход солнца, собравшись вместе, проводится у иудеев один раз в 28 лет.</w:t>
      </w:r>
    </w:p>
    <w:p>
      <w:pPr>
        <w:pStyle w:val="Normal"/>
        <w:rPr>
          <w:sz w:val="22"/>
        </w:rPr>
      </w:pPr>
      <w:r>
        <w:rPr>
          <w:sz w:val="22"/>
        </w:rPr>
        <w:t>Рано утром в зале синагоги в Марьиной Роще начнется молитва, затем перед собравшимися выступит главный раввин страны Берл Лазар, и состоится совместное произнесение "благословения солнца": "Благословен Ты, Господь Бог наш, Царь Вселенной, сотворивший мир".</w:t>
      </w:r>
    </w:p>
    <w:p>
      <w:pPr>
        <w:pStyle w:val="Normal"/>
        <w:rPr>
          <w:sz w:val="22"/>
        </w:rPr>
      </w:pPr>
      <w:r>
        <w:rPr>
          <w:sz w:val="22"/>
        </w:rPr>
        <w:t>Согласно Библии, Всевышний сотворил светила на четвертый день, к началу среды еврейского месяца нисан. Как считают еврейские мудрецы, необходимо ровно 28 лет, чтобы восход солнца в одной и той же точке горизонта снова пришелся на тот же день недели и час дня, что и в момент творения. Таким образом, раз в 28 лет иудеи отмечают своего рода "правильный день рождения" солнца.</w:t>
      </w:r>
    </w:p>
    <w:p>
      <w:pPr>
        <w:pStyle w:val="Normal"/>
        <w:rPr>
          <w:sz w:val="22"/>
        </w:rPr>
      </w:pPr>
      <w:r>
        <w:rPr>
          <w:sz w:val="22"/>
        </w:rPr>
        <w:t>Благословение произносится не в начале восхода солнца, а только когда виден весь солнечный диск, и до трех часов дня.</w:t>
      </w:r>
    </w:p>
    <w:p>
      <w:pPr>
        <w:pStyle w:val="Normal"/>
        <w:rPr>
          <w:sz w:val="22"/>
        </w:rPr>
      </w:pPr>
      <w:r>
        <w:rPr>
          <w:sz w:val="22"/>
        </w:rPr>
        <w:t>До и после благословения читаются псалмы и другие стихотворные еврейские тексты. В конце церемонии произносятся слова благодарности Всевышнему: "Мы благодарим Тебя за то, что Ты дал нам дожить до этого дн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ласти Вероны разрешили венчаться на балконе Джульетты</w:t>
      </w:r>
    </w:p>
    <w:p>
      <w:pPr>
        <w:pStyle w:val="Normal"/>
        <w:rPr>
          <w:sz w:val="22"/>
        </w:rPr>
      </w:pPr>
      <w:r>
        <w:rPr>
          <w:sz w:val="22"/>
        </w:rPr>
        <w:t>Власти итальянской Вероны предложили влюбленным парам жениться на балконе "дома Джульетты", являющегося одной из туристических достопримечательностей города.</w:t>
      </w:r>
    </w:p>
    <w:p>
      <w:pPr>
        <w:pStyle w:val="Normal"/>
        <w:rPr>
          <w:sz w:val="22"/>
        </w:rPr>
      </w:pPr>
      <w:r>
        <w:rPr>
          <w:sz w:val="22"/>
        </w:rPr>
        <w:t>Советник города по туризму Даниэль Полато заявил, что новая услуга, которая начнет действовать в ближайшие дни, позволит превратить Верону в "столицу свадеб".</w:t>
      </w:r>
    </w:p>
    <w:p>
      <w:pPr>
        <w:pStyle w:val="Normal"/>
        <w:rPr>
          <w:sz w:val="22"/>
        </w:rPr>
      </w:pPr>
      <w:r>
        <w:rPr>
          <w:sz w:val="22"/>
        </w:rPr>
        <w:t>Предварительные расценки на венчание выглядят следующим образом: для жителей города услуга будет стоить 600 евро, для проживающих в его окрестностях – 700 евро, гражданам ЕС она обойдется уже в 800 евро, всем остальным – в 1000 евро. При этом обычное посещение дома стоит 3 евро. Мэр Вероны Флавио Тоци объясняет такие расценки зависимостью от административных расходов на венчание.</w:t>
      </w:r>
    </w:p>
    <w:p>
      <w:pPr>
        <w:pStyle w:val="Normal"/>
        <w:rPr>
          <w:sz w:val="22"/>
        </w:rPr>
      </w:pPr>
      <w:r>
        <w:rPr>
          <w:sz w:val="22"/>
        </w:rPr>
        <w:t>Здание, расположенное на улице Виа Капелло, было построено в XII веке и принадлежало семейству Капелло, которое, как считается, послужило прообразом семейства Капулетти в истории о Ромео и Джульетте. Сцена свидания влюбленных на балконе дома из пьесы Шекспира "Ромео и Джульетта" стала одной из самых знаменитых в истории литературы.</w:t>
      </w:r>
    </w:p>
    <w:p>
      <w:pPr>
        <w:pStyle w:val="Normal"/>
        <w:rPr>
          <w:sz w:val="22"/>
        </w:rPr>
      </w:pPr>
      <w:r>
        <w:rPr>
          <w:sz w:val="22"/>
        </w:rPr>
        <w:t>"Дом Джульетты" в Вероне открылся снова в 2008 году после восстановительных работ, в ходе которых рабочим пришлось удалять многочисленные надписи, оставленные посетителями. Теперь каждый желающий может разместить свою надпись на большом электронном дисплее, расположенном в вестибюле дома. Для этого надо будет отправить СМС или сообщение на электронную почту.</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Немцы боятся числа «13»</w:t>
      </w:r>
    </w:p>
    <w:p>
      <w:pPr>
        <w:pStyle w:val="Normal"/>
        <w:rPr>
          <w:sz w:val="22"/>
        </w:rPr>
      </w:pPr>
      <w:r>
        <w:rPr>
          <w:sz w:val="22"/>
        </w:rPr>
        <w:t>Жители Германии довольно суеверны, поэтому многие избегают встреч с черными кошками и не соглашаются начать какое-либо важное дело в пятницу, 13-го числа.</w:t>
      </w:r>
    </w:p>
    <w:p>
      <w:pPr>
        <w:pStyle w:val="Normal"/>
        <w:rPr>
          <w:sz w:val="22"/>
        </w:rPr>
      </w:pPr>
      <w:r>
        <w:rPr>
          <w:sz w:val="22"/>
        </w:rPr>
        <w:t>Сотрудники социологического института в Алленсбахе в свое время провели исследование на тему суеверий, опросив более 1000 граждан страны. В результате выяснилось, что почти каждый второй немец верит в то, что четырехлистник клевера и падающая звезда приносят счастье.</w:t>
      </w:r>
    </w:p>
    <w:p>
      <w:pPr>
        <w:pStyle w:val="Normal"/>
        <w:rPr>
          <w:sz w:val="22"/>
        </w:rPr>
      </w:pPr>
      <w:r>
        <w:rPr>
          <w:sz w:val="22"/>
        </w:rPr>
        <w:t>У некоторых немцев в качестве символа приближающегося несчастья в числе страхов фигурируют кукушки, которые не ко времени кукуют, ласточкины гнезда, свитые неразумными птицами в их доме, и даже паук, увиденный утром.</w:t>
      </w:r>
    </w:p>
    <w:p>
      <w:pPr>
        <w:pStyle w:val="Normal"/>
        <w:rPr>
          <w:sz w:val="22"/>
        </w:rPr>
      </w:pPr>
      <w:r>
        <w:rPr>
          <w:sz w:val="22"/>
        </w:rPr>
        <w:t>28% немцев как огня боятся цифры "13". Некоторые полагают, что причиной возникновения массовой истерии стал фильм Альфреда Хичкока "Пятница, 13-е".</w:t>
      </w:r>
    </w:p>
    <w:p>
      <w:pPr>
        <w:pStyle w:val="Normal"/>
        <w:rPr>
          <w:sz w:val="22"/>
        </w:rPr>
      </w:pPr>
      <w:r>
        <w:rPr>
          <w:sz w:val="22"/>
        </w:rPr>
        <w:t>Другие обращаются к истории и говорят о печально известных событиях, связанных с разгромом ордена Тамплиеров. Именно в пятницу 13 октября 1307 г. по инициативе короля Франции Филиппа IV Красивого, давно мечтавшего заполучить богатства ордена Тамплиеров, Папа Римский Климент V санкционировал упразднение ордена и расправу над его членами. Множество рыцарей ордена были схвачены, обвинены в ереси и сожжены или замучены.</w:t>
      </w:r>
    </w:p>
    <w:p>
      <w:pPr>
        <w:pStyle w:val="Normal"/>
        <w:rPr>
          <w:sz w:val="22"/>
        </w:rPr>
      </w:pPr>
      <w:r>
        <w:rPr>
          <w:sz w:val="22"/>
        </w:rPr>
        <w:t>Число «13» считается «первым по популярности» суеверием и, причем, не только в Германии. Как показывают социологические опросы, каждый пятый европеец боится этой цифры. Например, в Англии, США и Канаде вообще обычно в домах отсутствует 13-й этаж, да и дом под номером 13 можно встретить крайне редко. Устроители автогонок "Формула-1" решили тоже отказаться от болидов с 13-м номером. Во многих авиакомпаниях нет ни 13-х рейсов, ни 13-х рядов, а в отелях отсутствуют 13-е номера. Британские хирурги отменяют половину операций, назначенных на пятницу, 13-е.</w:t>
      </w:r>
    </w:p>
    <w:p>
      <w:pPr>
        <w:pStyle w:val="Normal"/>
        <w:rPr>
          <w:sz w:val="22"/>
        </w:rPr>
      </w:pPr>
      <w:r>
        <w:rPr>
          <w:sz w:val="22"/>
        </w:rPr>
        <w:t>Однако и в России, к сожалению, тоже немало людей, подверженных суевериям. Чтобы в этом убедиться, достаточно посетить вестибюль станции метро «Площадь Революции» и увидеть бронзовые скульптуры, до блеска отполированные прикосновениями суеверных москвичей и гостей столицы. По непонятной причине в Москве сложилось устойчивое поверье о том, что, погладив изваяние на этой станции, можно ожидать скорой удач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призвал бойкотировать фильм "Ангелы и Демоны" по книге Брауна</w:t>
      </w:r>
    </w:p>
    <w:p>
      <w:pPr>
        <w:pStyle w:val="Normal"/>
        <w:rPr>
          <w:sz w:val="22"/>
        </w:rPr>
      </w:pPr>
      <w:r>
        <w:rPr>
          <w:sz w:val="22"/>
        </w:rPr>
        <w:t>Ватикан призывает зрителей бойкотировать новый фильм по книге известного писателя Дэна Брауна "Ангелы и Демоны", премьера которого намечена на середину мая.</w:t>
      </w:r>
    </w:p>
    <w:p>
      <w:pPr>
        <w:pStyle w:val="Normal"/>
        <w:rPr>
          <w:sz w:val="22"/>
        </w:rPr>
      </w:pPr>
      <w:r>
        <w:rPr>
          <w:sz w:val="22"/>
        </w:rPr>
        <w:t>Предыдущая экранизация произведения Брауна – "Код да Винчи", вышедший на экраны в 2006 году, – также подвергался критике со стороны Церкви. Тогда, как отмечают эксперты, против фильма была развернута целая кампания, однако это во многом только подогрело зрительский интерес к ленте.</w:t>
      </w:r>
    </w:p>
    <w:p>
      <w:pPr>
        <w:pStyle w:val="Normal"/>
        <w:rPr>
          <w:sz w:val="22"/>
        </w:rPr>
      </w:pPr>
      <w:r>
        <w:rPr>
          <w:sz w:val="22"/>
        </w:rPr>
        <w:t>В новом фильме главную роль – гарвардского профессора Роберта Лэнгдона – как и в "Коде да Винчи", исполнит Том Хэнкс. В "Ангелах и Демонах" он расследует загадочное убийство ученого и пытается сорвать замысел некоего таинственного общества "иллюминатов", которые, по сюжету, хотят взорвать Ватикан.</w:t>
      </w:r>
    </w:p>
    <w:p>
      <w:pPr>
        <w:pStyle w:val="Normal"/>
        <w:rPr>
          <w:sz w:val="22"/>
        </w:rPr>
      </w:pPr>
      <w:r>
        <w:rPr>
          <w:sz w:val="22"/>
        </w:rPr>
        <w:t>Святой Престол с самого начала отказал в разрешении на съемки внутри римских церквей Санта-Мариа-дель-Пополо и Санта-Мариа-делла-Витториа (где согласно книге произошли зверские убийства священнослужителей), мотивировав это тем, что фильм может "оскорбить религиозные чувства" верующих.</w:t>
      </w:r>
    </w:p>
    <w:p>
      <w:pPr>
        <w:pStyle w:val="Normal"/>
        <w:rPr>
          <w:sz w:val="22"/>
        </w:rPr>
      </w:pPr>
      <w:r>
        <w:rPr>
          <w:sz w:val="22"/>
        </w:rPr>
        <w:t>Теперь же, когда лента вот-вот выйдет на экраны, Ватикан призывает бойкотировать его. Так, по мнению видного теолога Джанни Дженнари, Церковь в картине упоминается лишь для того, чтобы наполнить кассы киностудий. Этот фильм, по мнению теолога, является "безнадежной попыткой подорвать доверие к церкви, которая на протяжении двух тысячелетий выдерживает все удары, поддерживаемая Святым Духом".</w:t>
      </w:r>
    </w:p>
    <w:p>
      <w:pPr>
        <w:pStyle w:val="Normal"/>
        <w:rPr>
          <w:sz w:val="22"/>
        </w:rPr>
      </w:pPr>
      <w:r>
        <w:rPr>
          <w:sz w:val="22"/>
        </w:rPr>
        <w:t>Назвав картину "открытым бесстыдством", Дженнари призвал "развернуться спиной к кинотеатрам, которые будут транслировать фильм, и пройти мим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Умирающий американец выздоровел после покаяния в убийстве</w:t>
      </w:r>
    </w:p>
    <w:p>
      <w:pPr>
        <w:pStyle w:val="Normal"/>
        <w:rPr>
          <w:sz w:val="22"/>
        </w:rPr>
      </w:pPr>
      <w:r>
        <w:rPr>
          <w:sz w:val="22"/>
        </w:rPr>
        <w:t>58-летний житель Оклахомы Джеймс Брюэр убежденный в своей скорой кончине после инсульта, признался полиции в совершенном 32 года назад убийстве и вскоре выздоровел.</w:t>
      </w:r>
    </w:p>
    <w:p>
      <w:pPr>
        <w:pStyle w:val="Normal"/>
        <w:rPr>
          <w:sz w:val="22"/>
        </w:rPr>
      </w:pPr>
      <w:r>
        <w:rPr>
          <w:sz w:val="22"/>
        </w:rPr>
        <w:t>"Он хотел облегчить душу, потому что думал, что вот-вот отойдет в мир иной", – рассказал о своей беседе с Дж.Брюэром в одной из больниц Оклахомы полицейский Тони Грассо.</w:t>
      </w:r>
    </w:p>
    <w:p>
      <w:pPr>
        <w:pStyle w:val="Normal"/>
        <w:rPr>
          <w:sz w:val="22"/>
        </w:rPr>
      </w:pPr>
      <w:r>
        <w:rPr>
          <w:sz w:val="22"/>
        </w:rPr>
        <w:t>Однако состояние больного вскоре улучшилось. Ему были предъявлены обвинения в убийстве, и теперь Брюэру грозит смертная казнь в рамках дела, которое оставалось нераскрытым на протяжении 32 лет.</w:t>
      </w:r>
    </w:p>
    <w:p>
      <w:pPr>
        <w:pStyle w:val="Normal"/>
        <w:rPr>
          <w:sz w:val="22"/>
        </w:rPr>
      </w:pPr>
      <w:r>
        <w:rPr>
          <w:sz w:val="22"/>
        </w:rPr>
        <w:t>В 1977 году в Теннесси обвиняемый застрелил своего соседа, 20-летнего Джимми Кэрролла, поскольку считал, что тот пытался соблазнить его супругу. Вскоре после этого он переехал в Оклахому, где сменил имя на Майкл Андерсон и вместе с женой стал активистом меcтного приход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Талибы запрещают женщинам ходить в магазины</w:t>
      </w:r>
    </w:p>
    <w:p>
      <w:pPr>
        <w:pStyle w:val="Normal"/>
        <w:rPr>
          <w:sz w:val="22"/>
        </w:rPr>
      </w:pPr>
      <w:r>
        <w:rPr>
          <w:sz w:val="22"/>
        </w:rPr>
        <w:t>В пакистанском районе Сват талибы под угрозой смерти запрещают женщинам посещать магазины. Владелец известного магазина косметики и женской одежды в городе Мингора уже больше месяца ждет прихода покупательниц, но их все нет.</w:t>
      </w:r>
    </w:p>
    <w:p>
      <w:pPr>
        <w:pStyle w:val="Normal"/>
        <w:rPr>
          <w:sz w:val="22"/>
        </w:rPr>
      </w:pPr>
      <w:r>
        <w:rPr>
          <w:sz w:val="22"/>
        </w:rPr>
        <w:t>Местные жители вспоминают "подарок", преподнесенный женщинам 8 марта одним из местных талибов, который, ворвавшись в этот день в магазин, вытащил кинжал и спросил, кто хочет быть обезглавлен первым.</w:t>
      </w:r>
    </w:p>
    <w:p>
      <w:pPr>
        <w:pStyle w:val="Normal"/>
        <w:rPr>
          <w:sz w:val="22"/>
        </w:rPr>
      </w:pPr>
      <w:r>
        <w:rPr>
          <w:sz w:val="22"/>
        </w:rPr>
        <w:t>Владелец магазина сетует, что теперь у него нет денег даже на то, чтобы заплатить за электричество. "Не могу поверить, что талибы могли запретить женщинам посещать магазины и базары! Если бы ислам запрещал это делать, то их запрет можно было бы объяснить. Но поскольку это не так, то я не понимаю, почему эти талибы создают новую версию ислама", – говорит он.</w:t>
      </w:r>
    </w:p>
    <w:p>
      <w:pPr>
        <w:pStyle w:val="Normal"/>
        <w:rPr>
          <w:sz w:val="22"/>
        </w:rPr>
      </w:pPr>
      <w:r>
        <w:rPr>
          <w:sz w:val="22"/>
        </w:rPr>
        <w:t>Тем не менее, плакаты со словами "Женщинам на рынок нельзя" висят у каждого городского рынка.</w:t>
      </w:r>
    </w:p>
    <w:p>
      <w:pPr>
        <w:pStyle w:val="Normal"/>
        <w:rPr>
          <w:sz w:val="22"/>
        </w:rPr>
      </w:pPr>
      <w:r>
        <w:rPr>
          <w:sz w:val="22"/>
        </w:rPr>
        <w:t>До недавнего времени здесь также действовал запрет на посещение девочками школ, однако родня убедила местного духовного лидера Фазлуллу, что это чересчу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стору запретили произносить слово "Бог"</w:t>
      </w:r>
    </w:p>
    <w:p>
      <w:pPr>
        <w:pStyle w:val="Normal"/>
        <w:rPr>
          <w:sz w:val="22"/>
        </w:rPr>
      </w:pPr>
      <w:r>
        <w:rPr>
          <w:sz w:val="22"/>
        </w:rPr>
        <w:t>Женщина-пастор при хосписе в американском штате Флорида Мирта Синьорелли вынуждена была оставить место своего служения, так как руководство хосписа запретило ей произносить такие слова, как "Бог" и "Святой отец". По мнению администрации, эти слова могли "обидеть неверующих больных".</w:t>
      </w:r>
    </w:p>
    <w:p>
      <w:pPr>
        <w:pStyle w:val="Normal"/>
        <w:rPr>
          <w:sz w:val="22"/>
        </w:rPr>
      </w:pPr>
      <w:r>
        <w:rPr>
          <w:sz w:val="22"/>
        </w:rPr>
        <w:t>М.Сеньорелли предложили остаться при условии, что она будет произносить имя Господа только во время частных консультаций, но не в общественных местах хосписа. Пастор отказалась, так как, по ее словам, часто разговаривает о Боге с больными, сидя у их постели именно в общественных частях хосписа. "Если мне запрещают говорить о Боге на работе, это все равно, что у доктора забрать всю медицинскую аппаратуру", – заявила М.Синьорелли.</w:t>
      </w:r>
    </w:p>
    <w:p>
      <w:pPr>
        <w:pStyle w:val="Normal"/>
        <w:rPr>
          <w:sz w:val="22"/>
        </w:rPr>
      </w:pPr>
      <w:r>
        <w:rPr>
          <w:sz w:val="22"/>
        </w:rPr>
        <w:t>"Если я являюсь служителем Господа, то должна произносить имя Божье, без этого невозможно мое служение", – добавила она.</w:t>
      </w:r>
    </w:p>
    <w:p>
      <w:pPr>
        <w:pStyle w:val="Normal"/>
        <w:rPr>
          <w:sz w:val="22"/>
        </w:rPr>
      </w:pPr>
      <w:r>
        <w:rPr>
          <w:sz w:val="22"/>
        </w:rPr>
        <w:t>Правозащитники уже расценили этот запрет как "странный".</w:t>
      </w:r>
    </w:p>
    <w:p>
      <w:pPr>
        <w:pStyle w:val="Normal"/>
        <w:rPr>
          <w:sz w:val="22"/>
        </w:rPr>
      </w:pPr>
      <w:r>
        <w:rPr>
          <w:sz w:val="22"/>
        </w:rPr>
        <w:t>М.Синьорелли прослужила в хосписе 13 ле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илот получил 10 лет тюрьмы за то, что в экстренной ситуации начал молиться вместо того, чтобы следовать инструкции</w:t>
      </w:r>
    </w:p>
    <w:p>
      <w:pPr>
        <w:pStyle w:val="Normal"/>
        <w:rPr>
          <w:sz w:val="22"/>
        </w:rPr>
      </w:pPr>
      <w:r>
        <w:rPr>
          <w:sz w:val="22"/>
        </w:rPr>
        <w:t>Итальянский суд приговорил к 10 годам заключения пилота пассажирского самолета, который в аварийной ситуации поддался панике и начал молиться вместо того, чтобы следовать инструкции.</w:t>
      </w:r>
    </w:p>
    <w:p>
      <w:pPr>
        <w:pStyle w:val="Normal"/>
        <w:rPr>
          <w:sz w:val="22"/>
        </w:rPr>
      </w:pPr>
      <w:r>
        <w:rPr>
          <w:sz w:val="22"/>
        </w:rPr>
        <w:t>В августе 2005 года самолет авиакомпании Tuninter ATR-72, который направлялся из итальянского города Бари на остров Джерба в Тунисе, упал в море в 13 километрах от Сицилии: кончилось топливо. На борту находились 39 человек, в том числе 5 членов экипажа. 23 из них удалось спастись.</w:t>
      </w:r>
    </w:p>
    <w:p>
      <w:pPr>
        <w:pStyle w:val="Normal"/>
        <w:rPr>
          <w:sz w:val="22"/>
        </w:rPr>
      </w:pPr>
      <w:r>
        <w:rPr>
          <w:sz w:val="22"/>
        </w:rPr>
        <w:t>Суд установил, что тунисский пилот Чафик Гарби, который управлял самолетом, виновен в убийстве по неосторожности. По данным следствия, после остановки обоих двигателей пилот не попытался дотянуть до ближайшего аэропорта, а начал громко молиться.</w:t>
      </w:r>
    </w:p>
    <w:p>
      <w:pPr>
        <w:pStyle w:val="Normal"/>
        <w:rPr>
          <w:sz w:val="22"/>
        </w:rPr>
      </w:pPr>
      <w:r>
        <w:rPr>
          <w:sz w:val="22"/>
        </w:rPr>
        <w:t>К заключению на срок от 8 до 10 лет приговорены еще 6 человек, в том числе второй пилот и глава авиакомпании Tuninter. Обвиняемые не начнут отбывать наказание до рассмотрения апелляций.</w:t>
      </w:r>
    </w:p>
    <w:p>
      <w:pPr>
        <w:pStyle w:val="Normal"/>
        <w:rPr>
          <w:sz w:val="22"/>
        </w:rPr>
      </w:pPr>
      <w:r>
        <w:rPr>
          <w:sz w:val="22"/>
        </w:rPr>
        <w:t>"Это невиданный прежде приговор, но мы всегда говорили, что это было беспрецедентное происшествие, – сказала Ники Персико, представлявшая в ходе суда интересы потерпевших. – Это первый случай в истории авиации, когда имело место подобное стечение обстоятельств".</w:t>
      </w:r>
    </w:p>
    <w:p>
      <w:pPr>
        <w:pStyle w:val="Normal"/>
        <w:rPr>
          <w:sz w:val="22"/>
        </w:rPr>
      </w:pPr>
      <w:r>
        <w:rPr>
          <w:sz w:val="22"/>
        </w:rPr>
        <w:t>После катастрофы многим выжившим пассажирам пришлось самостоятельно держаться на воде, некоторые из них держались за обломки фюзеляжа.</w:t>
      </w:r>
    </w:p>
    <w:p>
      <w:pPr>
        <w:pStyle w:val="Normal"/>
        <w:rPr>
          <w:sz w:val="22"/>
        </w:rPr>
      </w:pPr>
      <w:r>
        <w:rPr>
          <w:sz w:val="22"/>
        </w:rPr>
        <w:t>В 2007 году итальянская комиссия по безопасности авиационного транспорта установила, что причиной аварии была неисправность указателя уровня топлива. Самолет израсходовал все горючее, поскольку при заправке специалисты ориентировались на неверные показатели топливомера. Выяснилось, что за день до вылета в нем был ошибочно установлен топливный датчик, произведенный для другого самолета – схожей модели, но с меньшим объемом бак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АТЕРИАЛЫ ГАЗЕТЫ «ОДИГИТРИЯ»</w:t>
      </w:r>
    </w:p>
    <w:p>
      <w:pPr>
        <w:pStyle w:val="Normal"/>
        <w:rPr/>
      </w:pPr>
      <w:r>
        <w:rPr>
          <w:b/>
          <w:sz w:val="22"/>
        </w:rPr>
        <w:t xml:space="preserve">О женской красоте </w:t>
      </w:r>
      <w:r>
        <w:rPr>
          <w:sz w:val="22"/>
        </w:rPr>
        <w:t>http://www.orthodox.vinnica.ua/index.php?a=view&amp;id=253</w:t>
      </w:r>
    </w:p>
    <w:p>
      <w:pPr>
        <w:pStyle w:val="Normal"/>
        <w:rPr/>
      </w:pPr>
      <w:r>
        <w:rPr>
          <w:b/>
          <w:sz w:val="22"/>
        </w:rPr>
        <w:t xml:space="preserve">Время возрождать храмы сердец </w:t>
      </w:r>
      <w:r>
        <w:rPr>
          <w:sz w:val="22"/>
        </w:rPr>
        <w:t>http://www.orthodox.vinnica.ua/index.php?a=view&amp;id=252 Почему важно Богослужение по субботним дням</w:t>
      </w:r>
    </w:p>
    <w:p>
      <w:pPr>
        <w:pStyle w:val="Normal"/>
        <w:rPr/>
      </w:pPr>
      <w:r>
        <w:rPr>
          <w:b/>
          <w:sz w:val="22"/>
        </w:rPr>
        <w:t xml:space="preserve">«Господь нас вел и всё управлял» </w:t>
      </w:r>
      <w:r>
        <w:rPr>
          <w:sz w:val="22"/>
        </w:rPr>
        <w:t>http://www.orthodox.vinnica.ua/index.php?a=view&amp;id=251 (Винничане о своем участии в работе Поместного Собора и новом Патриархе)</w:t>
      </w:r>
    </w:p>
    <w:p>
      <w:pPr>
        <w:pStyle w:val="Normal"/>
        <w:rPr>
          <w:sz w:val="22"/>
        </w:rPr>
      </w:pPr>
      <w:r>
        <w:rPr>
          <w:sz w:val="22"/>
        </w:rPr>
        <w:t>ПРОТОИЕРЕЙ ИГОРЬ РЯБКО: БОГ ХОЧЕТ СПАСЕНИЯ ВСЕМ</w:t>
      </w:r>
    </w:p>
    <w:p>
      <w:pPr>
        <w:pStyle w:val="Normal"/>
        <w:rPr>
          <w:b/>
          <w:b/>
          <w:sz w:val="22"/>
        </w:rPr>
      </w:pPr>
      <w:r>
        <w:rPr>
          <w:b/>
          <w:sz w:val="22"/>
        </w:rPr>
        <w:t>–</w:t>
      </w:r>
      <w:r>
        <w:rPr>
          <w:rFonts w:eastAsia="Arial"/>
          <w:b/>
          <w:sz w:val="22"/>
        </w:rPr>
        <w:t xml:space="preserve"> </w:t>
      </w:r>
      <w:r>
        <w:rPr>
          <w:b/>
          <w:sz w:val="22"/>
        </w:rPr>
        <w:t>Недавно в Интернете прочитал заявление иеромонаха Димитрия (Першина) о том, что во время поста можно не уклоняться от супружеских связей. Кроме того, из различных православных источников замечаю тенденцию послабления и в других областях. Мотивация – всеобщая немощь и расслабление народа, а православная аскетика рассматривается как одна из причин, отпугивающих людей от Церкви. Лет 10-15 назад, когда я и мои ровесники пришли к вере, мы с готовностью приняли всё, что предлагали в Церкви: и стиль одежды, и строгость поста, и «непонятный» язык Богослужения. Теперь же все как-то упрощается. Не принесет ли вред самой Церкви отступление от вековых традиций и подстраивание под всеобщую расслабленность народа?</w:t>
      </w:r>
    </w:p>
    <w:p>
      <w:pPr>
        <w:pStyle w:val="Normal"/>
        <w:rPr>
          <w:sz w:val="22"/>
        </w:rPr>
      </w:pPr>
      <w:r>
        <w:rPr>
          <w:sz w:val="22"/>
        </w:rPr>
        <w:t>–</w:t>
      </w:r>
      <w:r>
        <w:rPr>
          <w:rFonts w:eastAsia="Arial"/>
          <w:sz w:val="22"/>
        </w:rPr>
        <w:t xml:space="preserve"> </w:t>
      </w:r>
      <w:r>
        <w:rPr>
          <w:sz w:val="22"/>
        </w:rPr>
        <w:t>Первоисточником канонического права является в т.ч. и Священное Писание. Оно четко и недвузначно дает решение этого вопроса. Апостол Павел говорит: «Не уклоняйтесь друг от друга, разве по согласию, на время, для упражнения в посте и молитве». Т.е. нормой жизни благочестивой пары должно быть воздержание. Когда? Во время поста. Великая четыредесятница – время, когда человек упражняется «в посте и молитве». Поэтому церковная традиция и предполагает супружеское воздержание в этот период.</w:t>
      </w:r>
    </w:p>
    <w:p>
      <w:pPr>
        <w:pStyle w:val="Normal"/>
        <w:rPr/>
      </w:pPr>
      <w:r>
        <w:rPr>
          <w:sz w:val="22"/>
        </w:rPr>
        <w:t>Другое дело, что в этом вопросе, как и во многих других, связанных с воздержанием и аскезой, не должно быть жесткого ригоризма. И каждый</w:t>
      </w:r>
      <w:r>
        <w:rPr>
          <w:sz w:val="22"/>
          <w:lang w:val="uk-UA"/>
        </w:rPr>
        <w:t xml:space="preserve">, </w:t>
      </w:r>
      <w:r>
        <w:rPr>
          <w:sz w:val="22"/>
        </w:rPr>
        <w:t>исходя из своих потенциалов, в индивидуальном порядке решает, насколько он может следовать этой норме полового воздержания в период постов. Понимая, что любое воздержание – не самоцель, а важное средство духовного роста. Апостол Павел указывал на фактор, который может быть исключением от нормы воздержания: все должно проходить по взаимному согласию. Именно взаимность делает допустимой эту норму. Т.е. если жена верующая, а муж – нет, и он не желает и слышать ни о каком воздержании, то установка жены на ригоризм в решении этого вопроса может привести к плачевным результатам: нарушению целостности семьи, скандалам, обидам, а возможно, супружеским изменам или даже разводу. А это очевидный вред. И значительно больший, чем предполагаемая польза. Мы уверены, в этом случае воздержание одного члена семьи в ущерб интересам другого недопустимо. Любовь стоит выше поста и молитвы.</w:t>
      </w:r>
    </w:p>
    <w:p>
      <w:pPr>
        <w:pStyle w:val="Normal"/>
        <w:rPr>
          <w:sz w:val="22"/>
        </w:rPr>
      </w:pPr>
      <w:r>
        <w:rPr>
          <w:sz w:val="22"/>
        </w:rPr>
        <w:t>Есть и другие факторы, делающие это воздержание или невозможным, или душевредным. Например, моряк, плававший целый год и вернувшийся домой на пару месяцев, – я не думаю, что для него должна быть применима эта норма. Или, например, врачебные показания, по которым это воздержание может принести ущерб здоровью. В конце концов, опытный духовник должен быть тактичным и внимательным к особенностям внутреннего устроения человека. И в вопросе питания, и в других аспектах физиологической жизни человека могут быть очень разные реакции организма на воздержание. Кто-то может без особых проблем перестроиться на новый ритм жизни, а для кого-то такая ломка может проходить очень болезненно, и следствия такой перестройки скорее будут разрушительными, чем созидательными. В таком случае, наверное, будет уместным говорить не о полном воздержании, а о возможном и допустимом уменьшении. По-моему, отец Дмитрий и говорил об индивидуальном подходе в решении этой проблемы. И суть его выступления, скорее всего, была неправильно истолкована.</w:t>
      </w:r>
    </w:p>
    <w:p>
      <w:pPr>
        <w:pStyle w:val="Normal"/>
        <w:rPr>
          <w:sz w:val="22"/>
        </w:rPr>
      </w:pPr>
      <w:r>
        <w:rPr>
          <w:sz w:val="22"/>
        </w:rPr>
        <w:t>Хочется отметить, что Церковь не сводится ни к стилю одежды, ни к особенностям диеты, ни к специфике богослужебного языка. Если Церковь свести лишь к этому, то появится этнографический заповедник. Хотелось бы, чтобы вы заметили самое существенное, что есть в Церкви, – Христа. И если вы способны на максимально выраженную форму аскетической жизни, которая лишь слегка внешне выражается в отсутствии модной дифференциации покроя одежды, воздержания в пище для более свободной молитвы, и если вам удалось уловить красоту молитвы на церковнославянском языке, – то слава Богу. Но не все такие. Люди очень разные. А Бог хочет спасения всем, в том числе и тем, кто в силу разных причин, в том числе от нас независящих, не может подняться на высоту духовного подвига. Поэтому, следуя путем отцов, мы не должны осуждать более немощные сосуды. У каждого своя мера. Есть путь и общая традиция, но динамика прохождения этого пути, инвентарь и дальность похода каждый выбирает, исходя из своих возможностей. И упаси Бог, осуждать здоровому человеку, что он ходит и двигается намного быстрее, чем инвалид в коляске.</w:t>
      </w:r>
    </w:p>
    <w:p>
      <w:pPr>
        <w:pStyle w:val="Normal"/>
        <w:rPr>
          <w:sz w:val="22"/>
        </w:rPr>
      </w:pPr>
      <w:r>
        <w:rPr>
          <w:sz w:val="22"/>
        </w:rPr>
        <w:t>Православная Церковь не давала никакого повода говорить о каком-то изменении традиционного представления о нормах духовной жизни, особенностях духовного подвига и традиции церковной жизни. Тем более, что перед нами есть плачевный опыт Римско-Католической Церкви, которая на Втором Ватиканском соборе попыталась провести реформу с целью модернизации и приспособления вековых традиционных устоев РКЦ к расслабленному духу времени. Цель, казалось, благородная – привлечение в Церковь максимально большего количества народа. Но средство было выбрано неправильное – снижение планки требований к духовному совершенствованию человека. И, как следствие, причастников стало еще меньше! И это несмотря на то, что воздержание (евхаристический пост) был сведен всего лишь к двум часам.</w:t>
      </w:r>
    </w:p>
    <w:p>
      <w:pPr>
        <w:pStyle w:val="Normal"/>
        <w:rPr/>
      </w:pPr>
      <w:r>
        <w:rPr>
          <w:sz w:val="22"/>
        </w:rPr>
        <w:t xml:space="preserve">Постепенное реформирование церковных традиций нужно, я в этом уверен. Но оно должно проходить в той плоскости, в которой оно проходило в Церкви всегда. Не в уменьшении или послаблении нравственных норм. А в объяснении этих самых норм и канонов на языке, понятным современным людям. Нужно найти адекватный перевод, вернее, переложение святых отцов на современный язык. Точно так же, как святые отцы пересказали Священное Писание и Предание языком понятным и эллинам, и иудеям, так же и мы должны суметь это сделать на языке понятным и рокерам, и интеллигенции </w:t>
      </w:r>
      <w:r>
        <w:rPr>
          <w:sz w:val="22"/>
          <w:lang w:val="en-US"/>
        </w:rPr>
        <w:t>XXI</w:t>
      </w:r>
      <w:r>
        <w:rPr>
          <w:sz w:val="22"/>
        </w:rPr>
        <w:t xml:space="preserve"> века.</w:t>
      </w:r>
    </w:p>
    <w:p>
      <w:pPr>
        <w:pStyle w:val="Normal"/>
        <w:rPr>
          <w:sz w:val="22"/>
        </w:rPr>
      </w:pPr>
      <w:r>
        <w:rPr>
          <w:sz w:val="22"/>
        </w:rPr>
        <w:t>Протоиерей Игорь Рябко, председатель миссионерского отдела Запорожской епархии</w:t>
      </w:r>
    </w:p>
    <w:p>
      <w:pPr>
        <w:pStyle w:val="Normal"/>
        <w:rPr>
          <w:i/>
          <w:i/>
          <w:sz w:val="22"/>
        </w:rPr>
      </w:pPr>
      <w:r>
        <w:rPr>
          <w:i/>
          <w:sz w:val="22"/>
        </w:rPr>
        <w:t>(при публикации просим указывать источник – газета «Одигитр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06:00Z</dcterms:created>
  <dc:creator>Tatiana</dc:creator>
  <dc:description/>
  <dc:language>en-US</dc:language>
  <cp:lastModifiedBy>Admin</cp:lastModifiedBy>
  <dcterms:modified xsi:type="dcterms:W3CDTF">2009-03-29T20:16:00Z</dcterms:modified>
  <cp:revision>5</cp:revision>
  <dc:subject/>
  <dc:title>17 марта 2009 года, 17:27</dc:title>
</cp:coreProperties>
</file>