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3.04.09 Патриарх Кирилл призывает православных быть кроткими духом</w:t>
      </w:r>
    </w:p>
    <w:p>
      <w:pPr>
        <w:pStyle w:val="Normal"/>
        <w:rPr>
          <w:sz w:val="22"/>
        </w:rPr>
      </w:pPr>
      <w:r>
        <w:rPr>
          <w:sz w:val="22"/>
        </w:rPr>
        <w:t>Патриарх Московский и всея Руси Кирилл призвал православных священнослужителей наставлять прихожан духом кротости.</w:t>
      </w:r>
    </w:p>
    <w:p>
      <w:pPr>
        <w:pStyle w:val="Normal"/>
        <w:rPr>
          <w:sz w:val="22"/>
        </w:rPr>
      </w:pPr>
      <w:r>
        <w:rPr>
          <w:sz w:val="22"/>
        </w:rPr>
        <w:t>"Подлинное пастырство возможно тогда, когда священнослужитель памятует о своих собственных грехах. Тогда его наставление не будет властным, оно будет исполнено смирением и любовью. Всякое же обличение затрагивает человека: у грешника всегда будет внутреннее самооправдание, он будет сопротивляться строгому наставлению", – сказал Патриарх во время проповеди в храме Казанской иконы Божией Матери в поселке Вырица Ленинградской области.</w:t>
      </w:r>
    </w:p>
    <w:p>
      <w:pPr>
        <w:pStyle w:val="Normal"/>
        <w:rPr>
          <w:sz w:val="22"/>
        </w:rPr>
      </w:pPr>
      <w:r>
        <w:rPr>
          <w:sz w:val="22"/>
        </w:rPr>
        <w:t>Он напомнил прихожанам, что преподобный Серафим Вырицкий, 60-летие со дня земной кончины которого православные отмечают 3 апреля, был примером кротости. "Как и преподобный, мы должны творить благое не осуждением, а духом кротости", – добавил Патриарх Кирилл.</w:t>
      </w:r>
    </w:p>
    <w:p>
      <w:pPr>
        <w:pStyle w:val="Normal"/>
        <w:rPr>
          <w:sz w:val="22"/>
        </w:rPr>
      </w:pPr>
      <w:r>
        <w:rPr>
          <w:sz w:val="22"/>
        </w:rPr>
        <w:t>При этом он посетовал, что в современном обществе образ кроткого человека ассоциируется с жалостью и слабостью, а успешными считаются те, которые способны добиваться цели и карьерного роста.</w:t>
      </w:r>
    </w:p>
    <w:p>
      <w:pPr>
        <w:pStyle w:val="Normal"/>
        <w:rPr>
          <w:sz w:val="22"/>
        </w:rPr>
      </w:pPr>
      <w:r>
        <w:rPr>
          <w:sz w:val="22"/>
        </w:rPr>
        <w:t>"Сильный человек никогда не услышит голос кроткого. Дух кротости должен распространяться на сферу духовной жизни православных, в церквях и монастырях России", – считает Патриарх.</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3.04.09 Председатель ОВЦС МП епископ Иларион: "Сформирована новая система управления Русской Православной Церкви"</w:t>
      </w:r>
    </w:p>
    <w:p>
      <w:pPr>
        <w:pStyle w:val="Normal"/>
        <w:rPr>
          <w:sz w:val="22"/>
        </w:rPr>
      </w:pPr>
      <w:r>
        <w:rPr>
          <w:sz w:val="22"/>
        </w:rPr>
        <w:t>Важнейшим итогом прошедшего первого заседания Священного Синода Русской Православной Церкви под председательством Святейшего Патриарха Московского и всея Руси Кирилла после его избрания на первосвятительский престол стало создание новых структур и реорганизация управления Церковью, заявил новый председатель Отдела внешних церковных связей (ОВЦС) епископ Иларион (Алфеев).</w:t>
      </w:r>
    </w:p>
    <w:p>
      <w:pPr>
        <w:pStyle w:val="Normal"/>
        <w:rPr>
          <w:sz w:val="22"/>
        </w:rPr>
      </w:pPr>
      <w:r>
        <w:rPr>
          <w:sz w:val="22"/>
        </w:rPr>
        <w:t>"Самое важное – что Святейший Патриарх и Синод сформировали новую систему управления церкви, которая будет сохранять преемственность, но будет иметь новую конфигурацию, новую систему распределения обязанностей и полномочий", – сказал епископ Иларион.</w:t>
      </w:r>
    </w:p>
    <w:p>
      <w:pPr>
        <w:pStyle w:val="Normal"/>
        <w:rPr>
          <w:sz w:val="22"/>
        </w:rPr>
      </w:pPr>
      <w:r>
        <w:rPr>
          <w:sz w:val="22"/>
        </w:rPr>
        <w:t>По его словам, крупнейшие за последние годы структурные изменения связаны с тем, что Русская Православная Церковь развивается, расширяется, возрастают ее влияние и ответственность – и те обязанности, которые раньше выполняла одна церковная структура, теперь будут выполнять несколько.</w:t>
      </w:r>
    </w:p>
    <w:p>
      <w:pPr>
        <w:pStyle w:val="Normal"/>
        <w:rPr>
          <w:sz w:val="22"/>
        </w:rPr>
      </w:pPr>
      <w:r>
        <w:rPr>
          <w:sz w:val="22"/>
        </w:rPr>
        <w:t>Это касается, в первую очередь, заботы о епархиях и приходах в дальнем зарубежье, взаимоотношений с обществом и государством. "Отдел внешних церковных связей будет продолжать деятельность, которой он занимался, когда его возглавлял Святейший Патриарх Кирилл", – отметил новый председатель ОВЦС. "Мы будет продолжать ту же линию в межправославных и межхристианских связях", – заключил епископ Илари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3.04.09 Игумен Петр (Мещеринов): Изменение богослужебного языка крайне нежелательно</w:t>
      </w:r>
    </w:p>
    <w:p>
      <w:pPr>
        <w:pStyle w:val="Normal"/>
        <w:rPr>
          <w:sz w:val="22"/>
        </w:rPr>
      </w:pPr>
      <w:r>
        <w:rPr>
          <w:sz w:val="22"/>
        </w:rPr>
        <w:t>Изменение богослужебного языка повлечет за собой изменение структуры богослужения, а это крайне нежелательно, считает игумен Петр (Мещеринов), замруководителя патриаршего Центра духовного развития детей и молодежи.</w:t>
      </w:r>
    </w:p>
    <w:p>
      <w:pPr>
        <w:pStyle w:val="Normal"/>
        <w:rPr>
          <w:sz w:val="22"/>
        </w:rPr>
      </w:pPr>
      <w:r>
        <w:rPr>
          <w:sz w:val="22"/>
        </w:rPr>
        <w:t>"Если мы сейчас тронем богослужение, то лучшего мы не сделаем, а вред будет нанесен", – сказал он на презентации "Словаря трудных слов из богослужения" Ольги Седаковой.</w:t>
      </w:r>
    </w:p>
    <w:p>
      <w:pPr>
        <w:pStyle w:val="Normal"/>
        <w:rPr>
          <w:sz w:val="22"/>
        </w:rPr>
      </w:pPr>
      <w:r>
        <w:rPr>
          <w:sz w:val="22"/>
        </w:rPr>
        <w:t>Как рассказал игумен, у него был небольшой опыт участия в богослужении, где многое читалось на русском языке. "Я побыл в этой среде и понял, что изменение языка неизбежно влечет за собой изменение структуры богослужения", – признался отец Петр.</w:t>
      </w:r>
    </w:p>
    <w:p>
      <w:pPr>
        <w:pStyle w:val="Normal"/>
        <w:rPr>
          <w:sz w:val="22"/>
        </w:rPr>
      </w:pPr>
      <w:r>
        <w:rPr>
          <w:sz w:val="22"/>
        </w:rPr>
        <w:t>"Переделать структуру богослужения сейчас никто не готов, и я считаю изменение структуры богослужения крайне нежелательным в нашем постмодернистском культурном пространстве. Сейчас чуть что тронь – и посыплется вообще все", – считает он.</w:t>
      </w:r>
    </w:p>
    <w:p>
      <w:pPr>
        <w:pStyle w:val="Normal"/>
        <w:rPr>
          <w:sz w:val="22"/>
        </w:rPr>
      </w:pPr>
      <w:r>
        <w:rPr>
          <w:sz w:val="22"/>
        </w:rPr>
        <w:t>По мнению игумена, в отношении православного богослужения в наше время "единственным остается действительно разумное охранительство".</w:t>
      </w:r>
    </w:p>
    <w:p>
      <w:pPr>
        <w:pStyle w:val="Normal"/>
        <w:rPr>
          <w:sz w:val="22"/>
        </w:rPr>
      </w:pPr>
      <w:r>
        <w:rPr>
          <w:sz w:val="22"/>
        </w:rPr>
        <w:t>Кроме того, как подчеркнул священник, "богослужения – очень важная вещь, но самые большие проблемы у нас в жизни вне храма: мы православные в храме, но у нас не очень хорошо получается ими быть в каком-то общественном пространстве".</w:t>
      </w:r>
    </w:p>
    <w:p>
      <w:pPr>
        <w:pStyle w:val="Normal"/>
        <w:rPr>
          <w:sz w:val="22"/>
        </w:rPr>
      </w:pPr>
      <w:r>
        <w:rPr>
          <w:sz w:val="22"/>
        </w:rPr>
        <w:t>Именно этим, по словам отца Петра, объясняется "повышенная чувствительность" к вопросам богослужебного языка, перевод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3.04.09 В. Ющенко обсудит с Патриархом Кириллом перспективу консолидации в украинском православии</w:t>
      </w:r>
    </w:p>
    <w:p>
      <w:pPr>
        <w:pStyle w:val="Normal"/>
        <w:rPr>
          <w:sz w:val="22"/>
        </w:rPr>
      </w:pPr>
      <w:r>
        <w:rPr>
          <w:sz w:val="22"/>
        </w:rPr>
        <w:t>Президент Украины Виктор Ющенко намерен в ходе визита в Киев Патриарха Кирилла обсудить с ним ситуацию в украинском православии.</w:t>
      </w:r>
    </w:p>
    <w:p>
      <w:pPr>
        <w:pStyle w:val="Normal"/>
        <w:rPr>
          <w:sz w:val="22"/>
        </w:rPr>
      </w:pPr>
      <w:r>
        <w:rPr>
          <w:sz w:val="22"/>
        </w:rPr>
        <w:t>«Только Его Святость избрали на Соборе всероссийском – я ему перезвонил, поздравил. Мы договорились о том, что, конечно, встретимся. И я откровенно скажу: я буду ставить вопросы, те, которые относятся к конфессиональным отношениям Украинской Православной Церкви», – сказал В. Ющенко в эфире радиостанции «Эхо Москвы».</w:t>
      </w:r>
    </w:p>
    <w:p>
      <w:pPr>
        <w:pStyle w:val="Normal"/>
        <w:rPr>
          <w:sz w:val="22"/>
        </w:rPr>
      </w:pPr>
      <w:r>
        <w:rPr>
          <w:sz w:val="22"/>
        </w:rPr>
        <w:t>Он подчеркнул, что на Украине четыре православные конфессии. «Как бы смотрела Россия, когда у нее, не дай Бог, было бы четыре конфессии? Очень плохо. Почему же тогда нет такого понимания, как нам выйти с этой пропасти? Пропасти штучной, искусственной», – сказал президент.</w:t>
      </w:r>
    </w:p>
    <w:p>
      <w:pPr>
        <w:pStyle w:val="Normal"/>
        <w:rPr>
          <w:sz w:val="22"/>
        </w:rPr>
      </w:pPr>
      <w:r>
        <w:rPr>
          <w:sz w:val="22"/>
        </w:rPr>
        <w:t>В. Ющенко отметил, что «непростой диалог» с российской стороной по этому вопросу Украина начала. Президент убежден, что только диалог, а не «стихия», приведет к решению прогнозированному, качественному и выразил надежду на то, что с каждым годом и у России будет расти понимание, что не может в стране христианство быть разнородным. «Да нет сомнения, что страна, которая имеет независимость, рано или поздно придет к своей поместной Церкви! Придет. Но прийти в согласие, иметь сестринские отношения, которые базируются на родственных, глубоких традициях – это один вариант», – сказал президент.</w:t>
      </w:r>
    </w:p>
    <w:p>
      <w:pPr>
        <w:pStyle w:val="Normal"/>
        <w:rPr>
          <w:sz w:val="22"/>
        </w:rPr>
      </w:pPr>
      <w:r>
        <w:rPr>
          <w:sz w:val="22"/>
        </w:rPr>
        <w:t>Президент Украины отметил, что речь идет о дискуссии не по поводу канонов, заповедей. «Идет о проблемах становления соответствующих институтов, а это уже человеческое, это людское, где мы должны найти ответ, смотреть в глаза друг другу, взаимоуважать и духовные, и церковные, и национальные интересы», – подчеркнул он.</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lang w:val="uk-UA"/>
        </w:rPr>
      </w:pPr>
      <w:r>
        <w:rPr>
          <w:b/>
          <w:sz w:val="22"/>
        </w:rPr>
        <w:t>03.04.09</w:t>
      </w:r>
      <w:r>
        <w:rPr>
          <w:b/>
          <w:sz w:val="22"/>
          <w:lang w:val="uk-UA"/>
        </w:rPr>
        <w:t xml:space="preserve"> </w:t>
      </w:r>
      <w:r>
        <w:rPr>
          <w:b/>
          <w:sz w:val="22"/>
        </w:rPr>
        <w:t>Известный сектовед профессор Александр Дворкин возглавил экспертный совет при Минюсте РФ</w:t>
      </w:r>
    </w:p>
    <w:p>
      <w:pPr>
        <w:pStyle w:val="Normal"/>
        <w:rPr/>
      </w:pPr>
      <w:r>
        <w:rPr>
          <w:sz w:val="22"/>
        </w:rPr>
        <w:t>Президент Российской ассоциации центров изучения религий и сект профессор Александр Дворкин единогласным решением членов экспертного совета при министерстве юстиции РФ был избран его председателем</w:t>
      </w:r>
      <w:r>
        <w:rPr>
          <w:sz w:val="22"/>
          <w:lang w:val="uk-UA"/>
        </w:rPr>
        <w:t>.</w:t>
      </w:r>
    </w:p>
    <w:p>
      <w:pPr>
        <w:pStyle w:val="Normal"/>
        <w:rPr>
          <w:sz w:val="22"/>
          <w:lang w:val="uk-UA"/>
        </w:rPr>
      </w:pPr>
      <w:r>
        <w:rPr>
          <w:sz w:val="22"/>
        </w:rPr>
        <w:t>Директор Правозащитного центра при Всемирном русском народном соборе Роман Силантьев и имам Апанаевской мечети в Казани, директор издательского дома "Иман" Валиулла Якупов избраны заместителями председателя совета</w:t>
      </w:r>
      <w:r>
        <w:rPr>
          <w:sz w:val="22"/>
          <w:lang w:val="uk-UA"/>
        </w:rPr>
        <w:t xml:space="preserve">. </w:t>
      </w:r>
      <w:r>
        <w:rPr>
          <w:sz w:val="22"/>
        </w:rPr>
        <w:t>Также в состав совета включены профильные представители исполнительной и законодательной властей, ведущие специалисты по государственно-религиозным отношениям, новым религиозным движениям и псевдорелигиозным криминальным и экстремистским структурам. Кроме того, его членами стали представители православия, ислама, иудаизма и буддизма.</w:t>
      </w:r>
    </w:p>
    <w:p>
      <w:pPr>
        <w:pStyle w:val="Normal"/>
        <w:rPr>
          <w:sz w:val="22"/>
        </w:rPr>
      </w:pPr>
      <w:r>
        <w:rPr>
          <w:sz w:val="22"/>
        </w:rPr>
        <w:t>"Главная заслуга в восстановлении экспертного совета по проведению государственной религиоведческой экспертизы принадлежит новому министру юстиции и его высокопрофессиональной команде, которая менее чем за год заслужила уважение законопослушных религиозных объединений", – сказал Р.Силантьев.</w:t>
      </w:r>
    </w:p>
    <w:p>
      <w:pPr>
        <w:pStyle w:val="Normal"/>
        <w:rPr>
          <w:sz w:val="22"/>
        </w:rPr>
      </w:pPr>
      <w:r>
        <w:rPr>
          <w:sz w:val="22"/>
        </w:rPr>
        <w:t>Он выразил уверенность, что "на реорганизованный совет возлагают большие надежды не только правительственные структуры, но и законопослушные религиозные объединения".</w:t>
      </w:r>
    </w:p>
    <w:p>
      <w:pPr>
        <w:pStyle w:val="Normal"/>
        <w:rPr>
          <w:sz w:val="22"/>
        </w:rPr>
      </w:pPr>
      <w:r>
        <w:rPr>
          <w:sz w:val="22"/>
        </w:rPr>
        <w:t>Заседания экспертного совета будут проходить по мере необходимости в случае направления Минюстом соответствующего запроса о проведении государственной религиоведческой экспертизы.</w:t>
      </w:r>
    </w:p>
    <w:p>
      <w:pPr>
        <w:pStyle w:val="Normal"/>
        <w:rPr>
          <w:sz w:val="22"/>
        </w:rPr>
      </w:pPr>
      <w:r>
        <w:rPr>
          <w:sz w:val="22"/>
        </w:rPr>
        <w:t>Задачами государственной религиоведческой экспертизы являются определение религиозного характера организации на основании учредительных документов, сведений об основах ее вероучения и соответствующей ему практики, оценка достоверности сведений, содержащихся в представленных религиозной организацией документах, относительно основ ее вероучения. Проверка соответствия заявленных при госрегистрации форм и методов деятельности религиозной организации формам и методам ее фактической деятельности также относится к государственной религиоведческой экспертиз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4.09 В Русской Церкви приветствуют бескомпромиссную позицию Папы Римского в вопросах нравственности</w:t>
      </w:r>
    </w:p>
    <w:p>
      <w:pPr>
        <w:pStyle w:val="Normal"/>
        <w:rPr>
          <w:sz w:val="22"/>
        </w:rPr>
      </w:pPr>
      <w:r>
        <w:rPr>
          <w:sz w:val="22"/>
        </w:rPr>
        <w:t>Отказ нынешнего Римского Папы Бенедикта XVI от политкорректного языка и компромиссов в вопросах традиционной христианской морали поддерживают в Русской Церкви.</w:t>
      </w:r>
    </w:p>
    <w:p>
      <w:pPr>
        <w:pStyle w:val="Normal"/>
        <w:rPr>
          <w:sz w:val="22"/>
        </w:rPr>
      </w:pPr>
      <w:r>
        <w:rPr>
          <w:sz w:val="22"/>
        </w:rPr>
        <w:t>"Отличие нынешнего Папы Римского от предыдущего заключается в том, что нынешний Папа в своих высказываниях не стремится всегда быть политкорректным. Именно поэтому его высказывания иногда вызывают шок в западном обществе: люди не привыкли к тому, чтобы глава Церкви открыто высказывал церковную традиционную позицию", – заявил председатель ОВЦС МП епископ Волоколамский Иларион в прямом эфире программы "Национальный интерес", показанной на телеканале "Россия".</w:t>
      </w:r>
    </w:p>
    <w:p>
      <w:pPr>
        <w:pStyle w:val="Normal"/>
        <w:rPr>
          <w:sz w:val="22"/>
        </w:rPr>
      </w:pPr>
      <w:r>
        <w:rPr>
          <w:sz w:val="22"/>
        </w:rPr>
        <w:t>Так владыка прокомментировал критику в адрес главы Ватикана, в том числе со стороны МИД Франции, за высказывание о недопустимости использования средств контрацепции.</w:t>
      </w:r>
    </w:p>
    <w:p>
      <w:pPr>
        <w:pStyle w:val="Normal"/>
        <w:rPr>
          <w:sz w:val="22"/>
        </w:rPr>
      </w:pPr>
      <w:r>
        <w:rPr>
          <w:sz w:val="22"/>
        </w:rPr>
        <w:t>"Мы, – продолжил епископ Иларион, – рассматриваем такой сдвиг в позиции Католической церкви как положительное явление, потому что все-таки иерарх Церкви, тем более глава крупнейшей христианской Церкви, не должен приспосабливаться к политкорректному языку, он должен говорить то, чему учит его Церковь".</w:t>
      </w:r>
    </w:p>
    <w:p>
      <w:pPr>
        <w:pStyle w:val="Normal"/>
        <w:rPr>
          <w:sz w:val="22"/>
        </w:rPr>
      </w:pPr>
      <w:r>
        <w:rPr>
          <w:sz w:val="22"/>
        </w:rPr>
        <w:t>В свою очередь другой участник программы, председатель синодального Отдела по связям Церкви и общества протоиерей Всеволод Чаплин заявил о том, что "проблема, которая стоит сейчас перед Папой, стоит и перед нашей Церковью – проблема отношений мира веры и мира неверия".</w:t>
      </w:r>
    </w:p>
    <w:p>
      <w:pPr>
        <w:pStyle w:val="Normal"/>
        <w:rPr>
          <w:sz w:val="22"/>
        </w:rPr>
      </w:pPr>
      <w:r>
        <w:rPr>
          <w:sz w:val="22"/>
        </w:rPr>
        <w:t>"Церковь должна идти к людям, должна ни в коей мере не замыкаться в стенах храмов и монастырей, она должна идти к людям со своим единственно неизменным посланием, которое неизменно потому, что не меняется Бог", – подчеркнул отец Всеволод.</w:t>
      </w:r>
    </w:p>
    <w:p>
      <w:pPr>
        <w:pStyle w:val="Normal"/>
        <w:rPr>
          <w:sz w:val="22"/>
        </w:rPr>
      </w:pPr>
      <w:r>
        <w:rPr>
          <w:sz w:val="22"/>
        </w:rPr>
        <w:t>По его словам, когда Церковь говорит о том, что "истина одна, есть истина и ложь, правда и неправда, нравственность и безнравственность, конечно, некоторые люди будут выступать против, говоря: "не мешайте нам со своей моралью грешить дальше". "Но Церковь, если она хочет оставаться собой, при всей открытости ко внешнему миру, должна эту единственную и неизменную истину провозглашать", – подытожил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4.09 Встрече Патриарха Кирилла с Бенедиктом XVI должно предшествовать разрешение проблем униатства и прозелитизма</w:t>
      </w:r>
    </w:p>
    <w:p>
      <w:pPr>
        <w:pStyle w:val="Normal"/>
        <w:rPr>
          <w:sz w:val="22"/>
        </w:rPr>
      </w:pPr>
      <w:r>
        <w:rPr>
          <w:sz w:val="22"/>
        </w:rPr>
        <w:t>В Русской Церкви заявили о необходимости разрешить разногласия во взаимоотношениях с Римско-Католической Церковью, подчеркнув, что лишь после этого станет возможна встреча Папы Римского и Святейшего Патриарха.</w:t>
      </w:r>
    </w:p>
    <w:p>
      <w:pPr>
        <w:pStyle w:val="Normal"/>
        <w:rPr>
          <w:sz w:val="22"/>
        </w:rPr>
      </w:pPr>
      <w:r>
        <w:rPr>
          <w:sz w:val="22"/>
        </w:rPr>
        <w:t>"Тему встречи между Папой Римским и Святейшим Патриархом Московским с повестки дня никто не снимал, и приснопамятный Святейший Патриарх Алексий II неоднократно говорил о том, что такая встреча состоится, но тогда, когда будет подготовлена", – сказал председатель ОВЦС МП епископ Волоколамский Иларион.</w:t>
      </w:r>
    </w:p>
    <w:p>
      <w:pPr>
        <w:pStyle w:val="Normal"/>
        <w:rPr>
          <w:sz w:val="22"/>
        </w:rPr>
      </w:pPr>
      <w:r>
        <w:rPr>
          <w:sz w:val="22"/>
        </w:rPr>
        <w:t>По словам владыки Илариона, встреча Предстоятеля Русской Церкви с понтификом может произойти тогда, "когда обе стороны почувствуют, что эта встреча может создать некий прорыв во взаимоотношениях". "То есть нужно договориться по основным пунктам, которые сейчас разделяют две Церкви: это прежде всего тема прозелитизма и тема униатства. Как только будет намечено некое предварительное согласие по этим двум темам, может состояться такая встреча", – отметил епископ Иларион.</w:t>
      </w:r>
    </w:p>
    <w:p>
      <w:pPr>
        <w:pStyle w:val="Normal"/>
        <w:rPr>
          <w:sz w:val="22"/>
        </w:rPr>
      </w:pPr>
      <w:r>
        <w:rPr>
          <w:sz w:val="22"/>
        </w:rPr>
        <w:t>Касаясь темы униатства, он заявил, что процесс возрождения Греко-Католической Церкви на западе Украины в конце 1980-х – начале 1990-х годов "происходил с грубейшими нарушениями человеческой нравственности, то есть просто православных прихожан вышвыривали из храмов, захват храмов сопровождался насилием".</w:t>
      </w:r>
    </w:p>
    <w:p>
      <w:pPr>
        <w:pStyle w:val="Normal"/>
        <w:rPr>
          <w:sz w:val="22"/>
        </w:rPr>
      </w:pPr>
      <w:r>
        <w:rPr>
          <w:sz w:val="22"/>
        </w:rPr>
        <w:t>"Тогда начинался некий переговорный процесс, который был остановлен и так и не продолжился. Этот переговорный процесс должен возобновиться, необходимо найти такой модус сосуществования православных и греко-католиков на Западной Украине, который исключал бы насилие, конфликты", – подчеркнул епископ Иларион.</w:t>
      </w:r>
    </w:p>
    <w:p>
      <w:pPr>
        <w:pStyle w:val="Normal"/>
        <w:rPr>
          <w:sz w:val="22"/>
        </w:rPr>
      </w:pPr>
      <w:r>
        <w:rPr>
          <w:sz w:val="22"/>
        </w:rPr>
        <w:t>"Сейчас настало такое время, когда мы должны понять, что мы не соперники, а союзники, что мы, не будучи какой-то единой структурой и не стремясь к слиянию на вероучительном или церковно-административном уровне, все-таки можем действовать как союзники, защищать вместе традиционные ценности", – добавил владыка Илари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4.09 Сонм архипастырей молился о возвращении похищенного из Сумского кафедрального собора чудотворного образа</w:t>
      </w:r>
    </w:p>
    <w:p>
      <w:pPr>
        <w:pStyle w:val="Normal"/>
        <w:rPr>
          <w:sz w:val="22"/>
        </w:rPr>
      </w:pPr>
      <w:r>
        <w:rPr>
          <w:sz w:val="22"/>
        </w:rPr>
        <w:t>Солнечный весенний воскресный день 5 апреля стал событием церковной жизни Сумщины. Разделить скорбь православных христиан области по случаю кражи из Спасо-Преображенского кафедрального собора города Сумы чудотворного образа Корсунской иконы Божией Матери прибыли архиереи, которые ранее пребывали на Сумской кафедре, а также архиереи из соседних епархий. Это архиепископ Тульчинский и Брацлавский Ионафан, архиепископ Ровенский и Острожский Варфоломей, архиепископ Глуховский и Конотопский Лука, епископ Нежинский и Прилуцкий Ириней, епископ Макаровский Иларий. В Сумский Спасо-Преображенский кафедральный собор пришло множество народа, чтобы в совместной молитве с архипастырями испросить у Господа милости и благословения.</w:t>
      </w:r>
    </w:p>
    <w:p>
      <w:pPr>
        <w:pStyle w:val="Normal"/>
        <w:rPr>
          <w:sz w:val="22"/>
        </w:rPr>
      </w:pPr>
      <w:r>
        <w:rPr>
          <w:sz w:val="22"/>
        </w:rPr>
        <w:t>Накануне воскресенья, на всенощном бдении, бывший Сумский архиерей владыка Ионафан в своей проповеди сказал, что исчезновение иконы следует рассматривать и как попущение Божие за те нестроения, которые имели место в последнее время в кафедральном соборе и в епархии, и как сатанинское нападение, которое христианину следует воспринимать в духе чина крещения, когда крещаемый отрекается от сатаны и сочетается Христу.</w:t>
      </w:r>
    </w:p>
    <w:p>
      <w:pPr>
        <w:pStyle w:val="Normal"/>
        <w:rPr>
          <w:sz w:val="22"/>
        </w:rPr>
      </w:pPr>
      <w:r>
        <w:rPr>
          <w:sz w:val="22"/>
        </w:rPr>
        <w:t>Утром в воскресенье храм был заполнен верующими еще задолго до Божественной литургии. Люди с волнение ждали, состоится ли анафематствование святотатцев, которые украли чудотворную икону, как об этом было объявлено ранее. Многие пришли засвидетельствовать свое почтение архиереям, которые прежде управляли Сумской епархией, а ныне прибыли в Сумы в знак христианского единства.</w:t>
      </w:r>
    </w:p>
    <w:p>
      <w:pPr>
        <w:pStyle w:val="Normal"/>
        <w:rPr>
          <w:sz w:val="22"/>
        </w:rPr>
      </w:pPr>
      <w:r>
        <w:rPr>
          <w:sz w:val="22"/>
        </w:rPr>
        <w:t>Божественную литургию в Спасо-Преображенском кафедральном соборе возглавил старший из прибывших по хиротонии архиепископ Тульчинский и Брацлавский Ионафан. Удивительным образом благодать Божия собрала вокруг святого Престола древнего собора тех, кто в недавнее время имел неприязнь. Случилось то, что долгое время считалось невозможным. Перед святым Престолом, перед Святыми Дарами испросили друг у друга прощения прот. Георгий Бавыкин и епископ Иларий (Шишковский). Владыка Иларий преподал Святое Причастие ныне запрещенному в священнослужении отцу Георгию. Мир, который Господь заповедовал Своим ученикам и всем нам, оказался сильнее распрей.</w:t>
      </w:r>
    </w:p>
    <w:p>
      <w:pPr>
        <w:pStyle w:val="Normal"/>
        <w:rPr>
          <w:sz w:val="22"/>
        </w:rPr>
      </w:pPr>
      <w:r>
        <w:rPr>
          <w:sz w:val="22"/>
        </w:rPr>
        <w:t>В конце службы архипастыри обратились к собравшимся в соборе мирянам. Владыка Ионафан в своей проповеди сообщил о примирении лиц духовных и призвал к примирению сторонников различных "лагерей" в духе братской любви. И вместе со скорбью о похищенной святыне возникло присутствие радости об обретенном долгожданном церковном мире.</w:t>
      </w:r>
    </w:p>
    <w:p>
      <w:pPr>
        <w:pStyle w:val="Normal"/>
        <w:rPr>
          <w:sz w:val="22"/>
        </w:rPr>
      </w:pPr>
      <w:r>
        <w:rPr>
          <w:sz w:val="22"/>
        </w:rPr>
        <w:t>Владыка Варфоломей выразил надежду на скорое возвращение иконы, с теплотой пожелал собравшимся благодатной помощи Божией. Владыка Лука высказал сожаление о былых распрях, испросил у всех прощения и засвидетельствовал свою поддержку скорбящей Сумской епархии.</w:t>
      </w:r>
    </w:p>
    <w:p>
      <w:pPr>
        <w:pStyle w:val="Normal"/>
        <w:rPr>
          <w:sz w:val="22"/>
        </w:rPr>
      </w:pPr>
      <w:r>
        <w:rPr>
          <w:sz w:val="22"/>
        </w:rPr>
        <w:t>Собравшиеся архипастыри единодушно посчитали примирение недавних враждующих сторон залогом нормализации церковной жизни в епархии, возвращение мира – надеждой на возвращение украденной святыни. И поэтому по-особенному звучали слова молитвы к Пресвятой Владычице Богородице, которые по установившемуся многолетнему обычаю поют все молящиеся после завершения Божественной литургии. Казалось, весь храм на одном дыхании восклицал: "Пресвятая Богородице, спаси нас!"</w:t>
      </w:r>
    </w:p>
    <w:p>
      <w:pPr>
        <w:pStyle w:val="Normal"/>
        <w:rPr>
          <w:sz w:val="22"/>
        </w:rPr>
      </w:pPr>
      <w:r>
        <w:rPr>
          <w:sz w:val="22"/>
        </w:rPr>
        <w:t>Что касается анафематствования, то ввиду того, что святотатцы своим деянием сами отлучили себя от церковного общения и подвергают себя праведному суду Божию, то собор архипастырей посчитал таковое излишним. Сенсация не состоялась. Мир Христов оказался сильнее!</w:t>
      </w:r>
    </w:p>
    <w:p>
      <w:pPr>
        <w:pStyle w:val="Normal"/>
        <w:rPr>
          <w:sz w:val="22"/>
          <w:lang w:val="uk-UA"/>
        </w:rPr>
      </w:pPr>
      <w:r>
        <w:rPr>
          <w:sz w:val="22"/>
          <w:lang w:val="uk-UA"/>
        </w:rPr>
        <w:t>Украина Православная</w:t>
      </w:r>
    </w:p>
    <w:p>
      <w:pPr>
        <w:pStyle w:val="Normal"/>
        <w:rPr>
          <w:b/>
          <w:b/>
          <w:sz w:val="22"/>
          <w:lang w:val="uk-UA"/>
        </w:rPr>
      </w:pPr>
      <w:r>
        <w:rPr>
          <w:b/>
          <w:sz w:val="22"/>
          <w:lang w:val="uk-UA"/>
        </w:rPr>
      </w:r>
    </w:p>
    <w:p>
      <w:pPr>
        <w:pStyle w:val="Normal"/>
        <w:rPr>
          <w:b/>
          <w:b/>
          <w:sz w:val="22"/>
        </w:rPr>
      </w:pPr>
      <w:r>
        <w:rPr>
          <w:b/>
          <w:sz w:val="22"/>
        </w:rPr>
        <w:t>06.04.09 В Дивеевский монастырь передан ковчег с частицами мощей преподобных старцев Глинской пустыни</w:t>
      </w:r>
    </w:p>
    <w:p>
      <w:pPr>
        <w:pStyle w:val="Normal"/>
        <w:rPr>
          <w:sz w:val="22"/>
        </w:rPr>
      </w:pPr>
      <w:r>
        <w:rPr>
          <w:sz w:val="22"/>
        </w:rPr>
        <w:t>В Свято-Троицком Серафимо-Дивеевском монастыре отныне будет храниться ковчег с частицами мощей преподобных старцев Глинской пустыни.</w:t>
      </w:r>
    </w:p>
    <w:p>
      <w:pPr>
        <w:pStyle w:val="Normal"/>
        <w:rPr>
          <w:sz w:val="22"/>
        </w:rPr>
      </w:pPr>
      <w:r>
        <w:rPr>
          <w:sz w:val="22"/>
        </w:rPr>
        <w:t>Шестнадцать угодников Божиих, подвизавшихся в Глинской Рождество-Богородицкой общежительной пустыни Курской епархии в XIX-XX веках, прославлены в августе 2008-го и марте 2009 годов Украинской Православной Церковью как местночтимые святые. Частички святых мощей девятерых из них: преподобных Макария, Серафима, Иннокентия, Феодота, Архиппа, Василия, Илиодора, Иоанникия и Филарета – теперь будут постоянно находиться Дивеево.</w:t>
      </w:r>
    </w:p>
    <w:p>
      <w:pPr>
        <w:pStyle w:val="Normal"/>
        <w:rPr>
          <w:sz w:val="22"/>
        </w:rPr>
      </w:pPr>
      <w:r>
        <w:rPr>
          <w:sz w:val="22"/>
        </w:rPr>
        <w:t>Этот дар передал монастырю председатель Российской коллегии оценщиков Александр Сергеевич Галушка. Он рассказал, что по благословению наместника Глинской пустыни архиепископа Конотопского и Глуховского Луки (Коваленко) было изготовлено пять ковчегов с мощами преподобных старцев. Их отправят на Валаам, в Соловецкий монастырь и в три храма Москвы. По просьбе члена правления Благотворительного фонда Серафима Саровского Дмитрия Сладкова и по благословению игумении Серафимо-Дивеевского монастыря Сергии (Конковой) такой же ковчег был изготовлен для Нижегородской епар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6.04.09 Патриарх Кирилл советует молодежи больше читать, учиться мыслить и соединять творчество с молитвой</w:t>
      </w:r>
    </w:p>
    <w:p>
      <w:pPr>
        <w:pStyle w:val="Normal"/>
        <w:rPr>
          <w:sz w:val="22"/>
        </w:rPr>
      </w:pPr>
      <w:r>
        <w:rPr>
          <w:sz w:val="22"/>
        </w:rPr>
        <w:t>Патриарх Московский и всея Руси Кирилл считает, что современные люди подвергаются воздействию разрушающей дух информационной машины, и поэтому молодежи надо учиться мыслить, уметь ставить мощный духовный заслон перед массовой культурой.</w:t>
      </w:r>
    </w:p>
    <w:p>
      <w:pPr>
        <w:pStyle w:val="Normal"/>
        <w:rPr>
          <w:sz w:val="22"/>
        </w:rPr>
      </w:pPr>
      <w:r>
        <w:rPr>
          <w:sz w:val="22"/>
        </w:rPr>
        <w:t>"Иначе наша цивилизация превратится в цивилизацию инстинкта, а люди, живущие по голосу страсти, разрушат свое нравственное начало", – сказал Патриарх во время службы в Духовной академии Петербурга.</w:t>
      </w:r>
    </w:p>
    <w:p>
      <w:pPr>
        <w:pStyle w:val="Normal"/>
        <w:rPr>
          <w:sz w:val="22"/>
        </w:rPr>
      </w:pPr>
      <w:r>
        <w:rPr>
          <w:sz w:val="22"/>
        </w:rPr>
        <w:t>Он призвал молодых людей больше читать и писать. "Сегодня мы мало пишем и мало излагаем мысли. Нужно учиться анализировать прочитанное. Если эту творческую работу соединять с молитвой, тогда духовная школа станет школой мысли", – уверен Предстоятель РПЦ.</w:t>
      </w:r>
    </w:p>
    <w:p>
      <w:pPr>
        <w:pStyle w:val="Normal"/>
        <w:rPr>
          <w:sz w:val="22"/>
        </w:rPr>
      </w:pPr>
      <w:r>
        <w:rPr>
          <w:sz w:val="22"/>
        </w:rPr>
        <w:t>Главная задача православного духовенства, по его словам, – "сформировать у молодежи религиозный образ жизни, чтобы каждый молодой человек обрел свой собственный опыт общения с Богом и чтобы эта связь закрепилась в его сознании и памяти". "Он должен понять, что быть верующим человеком – это значит быть счастливым", – добавил Патриарх.</w:t>
      </w:r>
    </w:p>
    <w:p>
      <w:pPr>
        <w:pStyle w:val="Normal"/>
        <w:rPr>
          <w:sz w:val="22"/>
        </w:rPr>
      </w:pPr>
      <w:r>
        <w:rPr>
          <w:sz w:val="22"/>
        </w:rPr>
        <w:t>Как считает он, примером для современной молодежи сегодня должны стать не певцы и спортсмены, а пастыри. При этом Предстоятель убежден, что подвиг ученого монашества имеет большое значение для воспитания молодежи.</w:t>
      </w:r>
    </w:p>
    <w:p>
      <w:pPr>
        <w:pStyle w:val="Normal"/>
        <w:rPr>
          <w:sz w:val="22"/>
        </w:rPr>
      </w:pPr>
      <w:r>
        <w:rPr>
          <w:sz w:val="22"/>
        </w:rPr>
        <w:t>Образование пастырей – это великий труд, отметил Патриарх. "В любое время воспитывать юношество очень сложно, а сейчас тем более, так как мы живем в открытом информационном обществе, где пропагандируются чуждые христианству стереотипы", – подчеркнул он.</w:t>
      </w:r>
    </w:p>
    <w:p>
      <w:pPr>
        <w:pStyle w:val="Normal"/>
        <w:rPr>
          <w:sz w:val="22"/>
        </w:rPr>
      </w:pPr>
      <w:r>
        <w:rPr>
          <w:sz w:val="22"/>
        </w:rPr>
        <w:t>"Семинаристы духовной академии Петербурга – это оплот духовной школы православия. Они посвящают жизнь отечественным и богословским наукам. Я надеюсь, что в этих стенах будет крепкая монашеская община, как и в те годы, когда я был ректором академии", – сказал Предстоятель Русской Церкви.</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6.04.09 Патриарх Кирилл: Единственное правильное понимание власти – служение другим</w:t>
      </w:r>
    </w:p>
    <w:p>
      <w:pPr>
        <w:pStyle w:val="Normal"/>
        <w:rPr>
          <w:sz w:val="22"/>
        </w:rPr>
      </w:pPr>
      <w:r>
        <w:rPr>
          <w:sz w:val="22"/>
        </w:rPr>
        <w:t>Власть имущие и богатые люди должны посвящать свою жизнь служению другим, считает Патриарх Московский и всея Руси Кирилл.</w:t>
      </w:r>
    </w:p>
    <w:p>
      <w:pPr>
        <w:pStyle w:val="Normal"/>
        <w:rPr/>
      </w:pPr>
      <w:r>
        <w:rPr>
          <w:sz w:val="22"/>
        </w:rPr>
        <w:t xml:space="preserve">"Стремление к власти может быть греховным для человека, если он служит самому себе, для своих интересов. Власть будет во благо, если она служит другим. Такая власть должна быть смиренна, и она исходит от Бога", – </w:t>
      </w:r>
      <w:r>
        <w:rPr>
          <w:b/>
          <w:sz w:val="22"/>
        </w:rPr>
        <w:t xml:space="preserve">сказал Патриарх во время Литургии в Исаакиевском соборе Петербурга </w:t>
      </w:r>
      <w:r>
        <w:rPr>
          <w:sz w:val="22"/>
        </w:rPr>
        <w:t>http://patriarhia.ru/db/text/606641.html</w:t>
      </w:r>
    </w:p>
    <w:p>
      <w:pPr>
        <w:pStyle w:val="Normal"/>
        <w:rPr>
          <w:sz w:val="22"/>
        </w:rPr>
      </w:pPr>
      <w:r>
        <w:rPr>
          <w:sz w:val="22"/>
        </w:rPr>
        <w:t>По его словам, если человек имеет средства, которые превышают затраты, необходимые для жизни, это значит, Бог поручает ему заботиться о других. "Служение другим – это единственное правильное понимание власти. Стремление брать верх над окружающими людьми присуще человеку на разных уровнях, но оно должно всегда сопровождаться самоуничижением", – подчеркнул Патриарх.</w:t>
      </w:r>
    </w:p>
    <w:p>
      <w:pPr>
        <w:pStyle w:val="Normal"/>
        <w:rPr>
          <w:sz w:val="22"/>
        </w:rPr>
      </w:pPr>
      <w:r>
        <w:rPr>
          <w:sz w:val="22"/>
        </w:rPr>
        <w:t>Только на основе Божественной истины православный человек может строить благополучную общественную жизнь, считает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6.04.09 Взрыв памятников Ленину – это борьба с большевизмом его же проигрышными методами, считают в Русской Церкви</w:t>
      </w:r>
    </w:p>
    <w:p>
      <w:pPr>
        <w:pStyle w:val="Normal"/>
        <w:rPr>
          <w:sz w:val="22"/>
        </w:rPr>
      </w:pPr>
      <w:r>
        <w:rPr>
          <w:sz w:val="22"/>
        </w:rPr>
        <w:t>По сообщению СМИ, в первые дни апреля были повреждены несколько памятников вождю мирового пролетариата В.И. Ленину.</w:t>
      </w:r>
    </w:p>
    <w:p>
      <w:pPr>
        <w:pStyle w:val="Normal"/>
        <w:rPr>
          <w:sz w:val="22"/>
        </w:rPr>
      </w:pPr>
      <w:r>
        <w:rPr>
          <w:sz w:val="22"/>
        </w:rPr>
        <w:t>1 апреля 2009 года на Финляндском вокзале Санкт-Петербурга был взорван бронзовый памятник Ленину. В результате взрыва в нижней части фигуры образовалась дыра диаметром около метра. Памятник решено отреставрировать.</w:t>
      </w:r>
    </w:p>
    <w:p>
      <w:pPr>
        <w:pStyle w:val="Normal"/>
        <w:rPr>
          <w:sz w:val="22"/>
        </w:rPr>
      </w:pPr>
      <w:r>
        <w:rPr>
          <w:sz w:val="22"/>
        </w:rPr>
        <w:t>2 апреля в Пятигорске вандалы облили черной краской наскальное изображение Ленина, выполненное в 1925 году. Злоумышленники нарисовали на лбу у Ленина свастику, а внизу сделали надпись: "Портрет уничтожен фашистами в 2009 году". По словам представителя администрации Пятигорска, акт вандализма был совершен еще 23-24 марта.</w:t>
      </w:r>
    </w:p>
    <w:p>
      <w:pPr>
        <w:pStyle w:val="Normal"/>
        <w:rPr>
          <w:sz w:val="22"/>
        </w:rPr>
      </w:pPr>
      <w:r>
        <w:rPr>
          <w:sz w:val="22"/>
        </w:rPr>
        <w:t>3 апреля в украинском городе Рубежное Луганской области неизвестные злоумышленники взорвали памятник Ленину. В результате взрыва была вырвана часть фигуры ниже спины размером 30 на 40 сантиметров. Сам памятник на постаменте устоял.</w:t>
      </w:r>
    </w:p>
    <w:p>
      <w:pPr>
        <w:pStyle w:val="Normal"/>
        <w:rPr>
          <w:sz w:val="22"/>
        </w:rPr>
      </w:pPr>
      <w:r>
        <w:rPr>
          <w:sz w:val="22"/>
        </w:rPr>
        <w:t>Борьба с коммунистической символикой не должна вестись экстремистскими методами наподобие взрывов памятников Ленину, считают в синодальном Отделе по делам молодежи.</w:t>
      </w:r>
    </w:p>
    <w:p>
      <w:pPr>
        <w:pStyle w:val="Normal"/>
        <w:rPr>
          <w:sz w:val="22"/>
        </w:rPr>
      </w:pPr>
      <w:r>
        <w:rPr>
          <w:sz w:val="22"/>
        </w:rPr>
        <w:t>"Бороться с большевиками их же методами – это наступать на грабли. Вспомните черно-белую хронику первой четверти прошлого века: взорванные храмы, уничтоженные памятники царским особам, выдающимся русским людям", – заявил зампредседателя молодежного отдела Русской Церкви иеромонах Серафим (Петровский).</w:t>
      </w:r>
    </w:p>
    <w:p>
      <w:pPr>
        <w:pStyle w:val="Normal"/>
        <w:rPr>
          <w:sz w:val="22"/>
        </w:rPr>
      </w:pPr>
      <w:r>
        <w:rPr>
          <w:sz w:val="22"/>
        </w:rPr>
        <w:t>По его словам, "дерзкий поступок с памятником напоминает "деяния" неуловимых мстителей из одноименного фильма, однако не хотелось бы, чтобы мстители вернулись в нашу сегодняшнюю жизнь, чтобы на их примере воспитывалась современная молодежь".</w:t>
      </w:r>
    </w:p>
    <w:p>
      <w:pPr>
        <w:pStyle w:val="Normal"/>
        <w:rPr>
          <w:sz w:val="22"/>
        </w:rPr>
      </w:pPr>
      <w:r>
        <w:rPr>
          <w:sz w:val="22"/>
        </w:rPr>
        <w:t>"Вроде бы, как многие говорят, по-человечески понятно, а ведь, по сути, это яркое проявление экстремизма, совершенно четкий сигнал, что в нашем доме не все в порядке, что за этим фактом стоят очень серьезные проблемы нашего исторического бытия, глубинные процессы, не всегда доступные нашему пониманию сегодня. А завтра может оказаться поздно", – отмечает отец Серафим.</w:t>
      </w:r>
    </w:p>
    <w:p>
      <w:pPr>
        <w:pStyle w:val="Normal"/>
        <w:rPr>
          <w:sz w:val="22"/>
        </w:rPr>
      </w:pPr>
      <w:r>
        <w:rPr>
          <w:sz w:val="22"/>
        </w:rPr>
        <w:t>Избранный организаторами взрыва способ борьбы с символами коммунистической эпохи видится священнику "общественно опасным и провокационным, например, по отношению к большому числу сегодняшних пенсионеров". Более приемлемыми отец Серафим считает проведение социологических опросов либо мини-референдумов касательно демонтажа конкретных памятников.</w:t>
      </w:r>
    </w:p>
    <w:p>
      <w:pPr>
        <w:pStyle w:val="Normal"/>
        <w:rPr>
          <w:sz w:val="22"/>
        </w:rPr>
      </w:pPr>
      <w:r>
        <w:rPr>
          <w:sz w:val="22"/>
        </w:rPr>
        <w:t>"А главное – осудив ленинизм даже на государственном уровне, мы не сможем его запретить. Распрощаться с большевизмом (и не только) мы сможем, лишь вернув в нашу современную жизнь историческую правду и нравственное отношение к ней. Прежде всего, в учебники, в пособия для вузов, на теле- и киноэкраны", – считает представитель молодежного отдела.</w:t>
      </w:r>
    </w:p>
    <w:p>
      <w:pPr>
        <w:pStyle w:val="Normal"/>
        <w:rPr>
          <w:sz w:val="22"/>
        </w:rPr>
      </w:pPr>
      <w:r>
        <w:rPr>
          <w:sz w:val="22"/>
        </w:rPr>
        <w:t>Вести, Интерфакс-Религия</w:t>
      </w:r>
    </w:p>
    <w:p>
      <w:pPr>
        <w:pStyle w:val="Normal"/>
        <w:rPr>
          <w:sz w:val="22"/>
        </w:rPr>
      </w:pPr>
      <w:r>
        <w:rPr>
          <w:sz w:val="22"/>
        </w:rPr>
      </w:r>
    </w:p>
    <w:p>
      <w:pPr>
        <w:pStyle w:val="Normal"/>
        <w:rPr>
          <w:b/>
          <w:b/>
          <w:sz w:val="22"/>
        </w:rPr>
      </w:pPr>
      <w:r>
        <w:rPr>
          <w:b/>
          <w:sz w:val="22"/>
        </w:rPr>
        <w:t>06.04.09 Убийца священника спустя семь лет пришел в милицию с повинной</w:t>
      </w:r>
    </w:p>
    <w:p>
      <w:pPr>
        <w:pStyle w:val="Normal"/>
        <w:rPr>
          <w:sz w:val="22"/>
        </w:rPr>
      </w:pPr>
      <w:r>
        <w:rPr>
          <w:sz w:val="22"/>
        </w:rPr>
        <w:t>30-летний житель города Камышина Волгоградской области Алексей Кукса явился в милицию с признанием о том, как в октябре 2001 года убил настоятеля Свято-Дмитровского храма отца Сергия Витухина.</w:t>
      </w:r>
    </w:p>
    <w:p>
      <w:pPr>
        <w:pStyle w:val="Normal"/>
        <w:rPr>
          <w:sz w:val="22"/>
        </w:rPr>
      </w:pPr>
      <w:r>
        <w:rPr>
          <w:sz w:val="22"/>
        </w:rPr>
        <w:t>Бывший профессиональный футболист, А.Кукса вместе с другом работал в храме на подсобных работах. По одной из версий, на очередной исповеди друзья признались священнику в содомском грехе, а позже испугались, что отец Сергий может рассказать об их нетрадиционной ориентации. Именно этот страх убийца позже назовет главным мотивом преступления. Спустя некоторое время иерея Сергия нашли мертвым в собственном доме с 12 ножевыми ранениями.</w:t>
      </w:r>
    </w:p>
    <w:p>
      <w:pPr>
        <w:pStyle w:val="Normal"/>
        <w:rPr>
          <w:sz w:val="22"/>
        </w:rPr>
      </w:pPr>
      <w:r>
        <w:rPr>
          <w:sz w:val="22"/>
        </w:rPr>
        <w:t>А.Кукса вместе с сообщником уехал из Камышина. Следствие по факту убийства священника через некоторое время зашло в тупик за отсутствием улик.</w:t>
      </w:r>
    </w:p>
    <w:p>
      <w:pPr>
        <w:pStyle w:val="Normal"/>
        <w:rPr>
          <w:sz w:val="22"/>
        </w:rPr>
      </w:pPr>
      <w:r>
        <w:rPr>
          <w:sz w:val="22"/>
        </w:rPr>
        <w:t>Алексей сошелся с девушкой, у них родился ребенок. Но он так и не мог оправиться после совершенного преступления. По словам А.Куксы, к нему во сне приходил окровавленный священник и призывал покаяться. В итоге Алексей явился в милицию с повинной. Рассказывая о случившемся, он не стеснялся слез.</w:t>
      </w:r>
    </w:p>
    <w:p>
      <w:pPr>
        <w:pStyle w:val="Normal"/>
        <w:rPr>
          <w:sz w:val="22"/>
        </w:rPr>
      </w:pPr>
      <w:r>
        <w:rPr>
          <w:sz w:val="22"/>
        </w:rPr>
        <w:t>"Как мы могли убить батюшку, все ему ведь руки целовали, а мы пошли на такое!" – раскаивался обвиняемый.</w:t>
      </w:r>
    </w:p>
    <w:p>
      <w:pPr>
        <w:pStyle w:val="Normal"/>
        <w:rPr>
          <w:sz w:val="22"/>
        </w:rPr>
      </w:pPr>
      <w:r>
        <w:rPr>
          <w:sz w:val="22"/>
        </w:rPr>
        <w:t>Следствие по делу об убийстве возобновлено, участь Алексея теперь решит суд. Сообщник убийцы находится в федеральном розыск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7.04.09 Патриарх Кирилл считает опасным заблуждением женское священство</w:t>
      </w:r>
    </w:p>
    <w:p>
      <w:pPr>
        <w:pStyle w:val="Normal"/>
        <w:rPr>
          <w:sz w:val="22"/>
        </w:rPr>
      </w:pPr>
      <w:r>
        <w:rPr>
          <w:sz w:val="22"/>
        </w:rPr>
        <w:t>Патриарх Московский и всея Руси Кирилл назвал опасным заблуждением женское священство, получающее все большее распространение в некоторых западных протестантских церквях.</w:t>
      </w:r>
    </w:p>
    <w:p>
      <w:pPr>
        <w:pStyle w:val="Normal"/>
        <w:rPr>
          <w:sz w:val="22"/>
        </w:rPr>
      </w:pPr>
      <w:r>
        <w:rPr>
          <w:sz w:val="22"/>
        </w:rPr>
        <w:t>"Опасное заблуждение в стремлении к женскому равноправию привело к требованию особого положения женщины в Церкви и к требованию женского священства", – сказал Патриарх Кирилл в ходе проповеди в Благовещенском соборе Московского Кремля.</w:t>
      </w:r>
    </w:p>
    <w:p>
      <w:pPr>
        <w:pStyle w:val="Normal"/>
        <w:rPr>
          <w:sz w:val="22"/>
        </w:rPr>
      </w:pPr>
      <w:r>
        <w:rPr>
          <w:sz w:val="22"/>
        </w:rPr>
        <w:t>Он отметил, что такое требование не случайно возникло в тех западнохристианских общинах и церквях, "которые отвергали почитание Божией Матери".</w:t>
      </w:r>
    </w:p>
    <w:p>
      <w:pPr>
        <w:pStyle w:val="Normal"/>
        <w:rPr>
          <w:sz w:val="22"/>
        </w:rPr>
      </w:pPr>
      <w:r>
        <w:rPr>
          <w:sz w:val="22"/>
        </w:rPr>
        <w:t>На самом же деле, по словам Патриарха, в христианской Церкви всегда особо почиталось таинство материнства, всегда присутствовало уважение к женскому труду. "Церковь всегда поддерживала и укрепляла женщину", – сказал Патриарх Кирилл.</w:t>
      </w:r>
    </w:p>
    <w:p>
      <w:pPr>
        <w:pStyle w:val="Normal"/>
        <w:rPr>
          <w:sz w:val="22"/>
        </w:rPr>
      </w:pPr>
      <w:r>
        <w:rPr>
          <w:sz w:val="22"/>
        </w:rPr>
        <w:t>В России, продолжил он, где "жизнь никогда не была простой", в XX веке все страшные исторические испытания в наибольшей мере ударили по женщинам. "Но слабое по природе женское существо оказалось сильнее по духу, сохранив веру", – сказал Предстоятель Русской Церкви.</w:t>
      </w:r>
    </w:p>
    <w:p>
      <w:pPr>
        <w:pStyle w:val="Normal"/>
        <w:rPr>
          <w:sz w:val="22"/>
        </w:rPr>
      </w:pPr>
      <w:r>
        <w:rPr>
          <w:sz w:val="22"/>
        </w:rPr>
        <w:t>По его словам, женщины оказались сильнее в борьбе с такими тяжелыми общественными пороками, как алкоголизм и наркомания, благодаря им сохраняется здоровье общества в целом.</w:t>
      </w:r>
    </w:p>
    <w:p>
      <w:pPr>
        <w:pStyle w:val="Normal"/>
        <w:rPr>
          <w:sz w:val="22"/>
        </w:rPr>
      </w:pPr>
      <w:r>
        <w:rPr>
          <w:sz w:val="22"/>
        </w:rPr>
        <w:t>Патриарх назвал задачей Церкви сегодня заботу о материнстве и браке, призвав всех молиться о том, "чтобы Господь дал нам силу оградить женщин от пороков и соблазнов и сделать их опорой нашего обществ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7.04.09 Томская епархия выступает против строительства торгового комплекса на месте кельи святого Феодора</w:t>
      </w:r>
    </w:p>
    <w:p>
      <w:pPr>
        <w:pStyle w:val="Normal"/>
        <w:rPr>
          <w:sz w:val="22"/>
        </w:rPr>
      </w:pPr>
      <w:r>
        <w:rPr>
          <w:sz w:val="22"/>
        </w:rPr>
        <w:t>Томская епархия выступает против строительства торгово-административного комплекса в Томске на месте, где в XIX веке располагалась келья святого Феодора Томского.</w:t>
      </w:r>
    </w:p>
    <w:p>
      <w:pPr>
        <w:pStyle w:val="Normal"/>
        <w:rPr>
          <w:sz w:val="22"/>
        </w:rPr>
      </w:pPr>
      <w:r>
        <w:rPr>
          <w:sz w:val="22"/>
        </w:rPr>
        <w:t>"Превратить место паломничества в торжище – верх кощунства, неслыханное поругание и исторической, и духовной памяти. При этом, если верны предположения о том, что святой является императором Александром I, усадьба приобретает исключительную историческую значимость", – заявил секретарь епархии протоиерей Алексий Бервено.</w:t>
      </w:r>
    </w:p>
    <w:p>
      <w:pPr>
        <w:pStyle w:val="Normal"/>
        <w:rPr>
          <w:sz w:val="22"/>
        </w:rPr>
      </w:pPr>
      <w:r>
        <w:rPr>
          <w:sz w:val="22"/>
        </w:rPr>
        <w:t>По его словам, бывшая усадьба купца Семена Хромова, где провел последние годы жизни старец Феодор, для каждого томского православного христианина является дорогим и святым местом.</w:t>
      </w:r>
    </w:p>
    <w:p>
      <w:pPr>
        <w:pStyle w:val="Normal"/>
        <w:rPr>
          <w:sz w:val="22"/>
        </w:rPr>
      </w:pPr>
      <w:r>
        <w:rPr>
          <w:sz w:val="22"/>
        </w:rPr>
        <w:t>"Уникальность этого места требует от нас не только восстановления исторического архитектурного облика зданий, но и использования всего комплекса для духовного просвещения народа", – уверен священник.</w:t>
      </w:r>
    </w:p>
    <w:p>
      <w:pPr>
        <w:pStyle w:val="Normal"/>
        <w:rPr>
          <w:sz w:val="22"/>
        </w:rPr>
      </w:pPr>
      <w:r>
        <w:rPr>
          <w:sz w:val="22"/>
        </w:rPr>
        <w:t>Томская епархия поддерживает предложения возвести на месте несохранившейся кельи святого часовню, а в прилегающих к ней зданиях устроить музей духовной культуры и духовно-просветительский центр. Закладной камень в основание будущей часовни был заложен еще в июле 2003 года.</w:t>
      </w:r>
    </w:p>
    <w:p>
      <w:pPr>
        <w:pStyle w:val="Normal"/>
        <w:rPr>
          <w:sz w:val="22"/>
        </w:rPr>
      </w:pPr>
      <w:r>
        <w:rPr>
          <w:sz w:val="22"/>
        </w:rPr>
        <w:t>Старец Феодор, согласно предположениям некоторых историков, являлся отошедшим от престола российским императором Александром I, который в 1825 году якобы инсценировал свою смерть в Таганроге, стал странником и скончался в Томске в 1864 году.</w:t>
      </w:r>
    </w:p>
    <w:p>
      <w:pPr>
        <w:pStyle w:val="Normal"/>
        <w:rPr>
          <w:sz w:val="22"/>
        </w:rPr>
      </w:pPr>
      <w:r>
        <w:rPr>
          <w:sz w:val="22"/>
        </w:rPr>
        <w:t>"Был или не был этот благочестивый старец императором, праведный Феодор Томский – любимый и почитаемый святой на Томской земле, канонизация которого состоялась еще в 1985 году. Его слава распространилась далеко за пределы Томкой области, тысячи паломников со всей России каждый год приезжают поклониться мощам праведного Феодора, обратиться к нему за молитвенной помощью", – отметил представитель епар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lang w:val="uk-UA"/>
        </w:rPr>
        <w:t xml:space="preserve">07.04.09 </w:t>
      </w:r>
      <w:r>
        <w:rPr>
          <w:b/>
          <w:sz w:val="22"/>
        </w:rPr>
        <w:t xml:space="preserve">Несмотря на протест Генпрокуратуры, </w:t>
      </w:r>
      <w:r>
        <w:rPr>
          <w:b/>
          <w:sz w:val="22"/>
          <w:lang w:val="uk-UA"/>
        </w:rPr>
        <w:t>Киев</w:t>
      </w:r>
      <w:r>
        <w:rPr>
          <w:b/>
          <w:sz w:val="22"/>
        </w:rPr>
        <w:t>горсовет осуществит передачу церкви Спаса на Берестове Киево-Печерской Лавре</w:t>
      </w:r>
    </w:p>
    <w:p>
      <w:pPr>
        <w:pStyle w:val="Normal"/>
        <w:rPr/>
      </w:pPr>
      <w:r>
        <w:rPr>
          <w:sz w:val="22"/>
        </w:rPr>
        <w:t xml:space="preserve">Киевский горсовет отказался отменить по требованию Генпрокуратуры свое решение от 2 октября </w:t>
      </w:r>
      <w:r>
        <w:rPr>
          <w:sz w:val="22"/>
          <w:lang w:val="uk-UA"/>
        </w:rPr>
        <w:t xml:space="preserve">2008 </w:t>
      </w:r>
      <w:r>
        <w:rPr>
          <w:sz w:val="22"/>
        </w:rPr>
        <w:t>года о передаче церкви Спаса на Берестове от Национального Киево-Печерского историко-культурного заповедника Свято-Успенской Киево-Печерской Лавре Украинской Православной Церкви.</w:t>
      </w:r>
    </w:p>
    <w:p>
      <w:pPr>
        <w:pStyle w:val="Normal"/>
        <w:rPr>
          <w:sz w:val="22"/>
        </w:rPr>
      </w:pPr>
      <w:r>
        <w:rPr>
          <w:sz w:val="22"/>
        </w:rPr>
        <w:t>Этим решением Киевсовет 6 апреля отклонил протест Генпрокуратуры, требующий отменить передачу церкви для богослужений.</w:t>
      </w:r>
    </w:p>
    <w:p>
      <w:pPr>
        <w:pStyle w:val="Normal"/>
        <w:rPr>
          <w:sz w:val="22"/>
        </w:rPr>
      </w:pPr>
      <w:r>
        <w:rPr>
          <w:sz w:val="22"/>
        </w:rPr>
        <w:t>В своем протесте Генпрокуратура отмечала, что Киево-Печерский заповедник находится в сфере управления Министерства культуры и туризма, поэтому имуществом заповедника Киевсовет распоряжаться полномочий не имеет.</w:t>
      </w:r>
    </w:p>
    <w:p>
      <w:pPr>
        <w:pStyle w:val="Normal"/>
        <w:rPr>
          <w:sz w:val="22"/>
        </w:rPr>
      </w:pPr>
      <w:r>
        <w:rPr>
          <w:sz w:val="22"/>
        </w:rPr>
        <w:t>Генпрокуратура также подчеркивала, что Государственная служба национального культурного наследия не согласовывала вопрос отчуждения церкви Спаса на Берестове.</w:t>
      </w:r>
    </w:p>
    <w:p>
      <w:pPr>
        <w:pStyle w:val="Normal"/>
        <w:rPr>
          <w:sz w:val="22"/>
        </w:rPr>
      </w:pPr>
      <w:r>
        <w:rPr>
          <w:sz w:val="22"/>
        </w:rPr>
        <w:t>Отклоняя протест, Киевсовет отметил, что он уполномочен распоряжаться имуществом, находящимся в коммунальной собственности. Кроме того, Киевсовет указал, что Свято-Успенская Киево-Печерская Лавра имеет возможность организовать комплексную реставрацию церкви для ее воссоздания как памятника национального значения.</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7.04.09 Состоялась встреча президента США Барака Обамы и Патриарха Константинопольского Варфоломея</w:t>
      </w:r>
    </w:p>
    <w:p>
      <w:pPr>
        <w:pStyle w:val="Normal"/>
        <w:rPr>
          <w:sz w:val="22"/>
        </w:rPr>
      </w:pPr>
      <w:r>
        <w:rPr>
          <w:sz w:val="22"/>
        </w:rPr>
        <w:t>В ходе официального визита Барака Обамы в Турцию глава Белого Дома встретился с Предстоятелем Константинопольской Православной Церкви Патриархом Варфоломеем.</w:t>
      </w:r>
    </w:p>
    <w:p>
      <w:pPr>
        <w:pStyle w:val="Normal"/>
        <w:rPr>
          <w:sz w:val="22"/>
        </w:rPr>
      </w:pPr>
      <w:r>
        <w:rPr>
          <w:sz w:val="22"/>
        </w:rPr>
        <w:t>В беседе, которая проходила теплой атмосфере взаимоуважения, также приняли участие руководитель Администрации Президента Р. Эммануэль и архиепископ Американский Димитрий. Стороны высказали свои позиции по ряду важных вопросов.</w:t>
      </w:r>
    </w:p>
    <w:p>
      <w:pPr>
        <w:pStyle w:val="Normal"/>
        <w:rPr>
          <w:sz w:val="22"/>
        </w:rPr>
      </w:pPr>
      <w:r>
        <w:rPr>
          <w:sz w:val="22"/>
        </w:rPr>
        <w:t>В частности, президент Обама рассказал о том, что во время своей речи в Парламенте Турции и частной беседе с президентом Гюлем затронул тему Халкинской богословской школы и убедился в наличие одновременно и доброй воли, и определенных трудностей, вызванных политическими аспектами. Кроме того, он заявил, что продолжит следить за развитием вопроса в благоприятном для Константинопольской Патриархии ключе.</w:t>
      </w:r>
    </w:p>
    <w:p>
      <w:pPr>
        <w:pStyle w:val="Normal"/>
        <w:rPr>
          <w:sz w:val="22"/>
        </w:rPr>
      </w:pPr>
      <w:r>
        <w:rPr>
          <w:sz w:val="22"/>
        </w:rPr>
        <w:t>В свою очередь Константинопольский Патриарх изложил свое видение некоторых проблем, а в частности:</w:t>
      </w:r>
    </w:p>
    <w:p>
      <w:pPr>
        <w:pStyle w:val="Normal"/>
        <w:rPr>
          <w:sz w:val="22"/>
        </w:rPr>
      </w:pPr>
      <w:r>
        <w:rPr>
          <w:sz w:val="22"/>
        </w:rPr>
        <w:t>–</w:t>
      </w:r>
      <w:r>
        <w:rPr>
          <w:rFonts w:eastAsia="Arial"/>
          <w:sz w:val="22"/>
        </w:rPr>
        <w:t xml:space="preserve"> </w:t>
      </w:r>
      <w:r>
        <w:rPr>
          <w:sz w:val="22"/>
        </w:rPr>
        <w:t>настойчиво попросил президента США помочь ускорить открытие Халкинской богословской школы, имеющей важное значение для обучения и подготовки клириков Константинопольского Патриархата как в настоящее время, так и в будущем;</w:t>
      </w:r>
    </w:p>
    <w:p>
      <w:pPr>
        <w:pStyle w:val="Normal"/>
        <w:rPr>
          <w:sz w:val="22"/>
        </w:rPr>
      </w:pPr>
      <w:r>
        <w:rPr>
          <w:sz w:val="22"/>
        </w:rPr>
        <w:t>–</w:t>
      </w:r>
      <w:r>
        <w:rPr>
          <w:rFonts w:eastAsia="Arial"/>
          <w:sz w:val="22"/>
        </w:rPr>
        <w:t xml:space="preserve"> </w:t>
      </w:r>
      <w:r>
        <w:rPr>
          <w:sz w:val="22"/>
        </w:rPr>
        <w:t>подчеркнул важность гарантии религиозных свобод для религиозных меньшинств в Турции;</w:t>
      </w:r>
    </w:p>
    <w:p>
      <w:pPr>
        <w:pStyle w:val="Normal"/>
        <w:rPr>
          <w:sz w:val="22"/>
        </w:rPr>
      </w:pPr>
      <w:r>
        <w:rPr>
          <w:sz w:val="22"/>
        </w:rPr>
        <w:t>–</w:t>
      </w:r>
      <w:r>
        <w:rPr>
          <w:rFonts w:eastAsia="Arial"/>
          <w:sz w:val="22"/>
        </w:rPr>
        <w:t xml:space="preserve"> </w:t>
      </w:r>
      <w:r>
        <w:rPr>
          <w:sz w:val="22"/>
        </w:rPr>
        <w:t>рассказал, что на протяжении длительного времени поддерживает усилия по интеграции Турции в Евросоюз ради общего блага;</w:t>
      </w:r>
    </w:p>
    <w:p>
      <w:pPr>
        <w:pStyle w:val="Normal"/>
        <w:rPr>
          <w:sz w:val="22"/>
        </w:rPr>
      </w:pPr>
      <w:r>
        <w:rPr>
          <w:sz w:val="22"/>
        </w:rPr>
        <w:t>–</w:t>
      </w:r>
      <w:r>
        <w:rPr>
          <w:rFonts w:eastAsia="Arial"/>
          <w:sz w:val="22"/>
        </w:rPr>
        <w:t xml:space="preserve"> </w:t>
      </w:r>
      <w:r>
        <w:rPr>
          <w:sz w:val="22"/>
        </w:rPr>
        <w:t>отметил значение сотрудничества в сфере окружающей среды и проинформировал президента США об экологическом симпозиуме, который состоится с США близ реки Миссисипи в октябре текущего года.</w:t>
      </w:r>
    </w:p>
    <w:p>
      <w:pPr>
        <w:pStyle w:val="Normal"/>
        <w:rPr>
          <w:sz w:val="22"/>
        </w:rPr>
      </w:pPr>
      <w:r>
        <w:rPr>
          <w:sz w:val="22"/>
        </w:rPr>
        <w:t>В конце беседы Патриарх Варфоломей поблагодарил Барака Обаму за встречу и реальный интерес к текущим горячим вопросам, касающимся судьбы Константинопольского Патриархат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8.04.09 Одесская епархия опубликовала список местных раскольничьих «храмов»</w:t>
      </w:r>
    </w:p>
    <w:p>
      <w:pPr>
        <w:pStyle w:val="Normal"/>
        <w:rPr>
          <w:sz w:val="22"/>
        </w:rPr>
      </w:pPr>
      <w:r>
        <w:rPr>
          <w:sz w:val="22"/>
        </w:rPr>
        <w:t>По благословению митрополита Одесского и Измаильского Агафангела редакция епархиального сайта сообщила о том, что в городе есть несколько «храмов», которые принадлежат к самочинным, раскольничьим, безблагодатным неканоническим юрисдикциям.</w:t>
      </w:r>
    </w:p>
    <w:p>
      <w:pPr>
        <w:pStyle w:val="Normal"/>
        <w:rPr>
          <w:sz w:val="22"/>
        </w:rPr>
      </w:pPr>
      <w:r>
        <w:rPr>
          <w:sz w:val="22"/>
        </w:rPr>
        <w:t>Православным христианам Одесской епархии категорически не благословляется посещать эти «храмы» и участвовать в проводимых там «богослужениях» и других мероприятиях.</w:t>
      </w:r>
    </w:p>
    <w:p>
      <w:pPr>
        <w:pStyle w:val="Normal"/>
        <w:rPr>
          <w:sz w:val="22"/>
        </w:rPr>
      </w:pPr>
      <w:r>
        <w:rPr>
          <w:sz w:val="22"/>
        </w:rPr>
        <w:t>Немногочисленная община раскольников-филаретовцев, так называемая УПЦ КП, представлена тремя «храмами»: – ул. Пастера, в районе инфекционной больницы, – ул. Воробьева, Слободка, в здании бывшей школы, – ул. Среднефонтанская, в здании бывшего кинотеатра.</w:t>
      </w:r>
    </w:p>
    <w:p>
      <w:pPr>
        <w:pStyle w:val="Normal"/>
        <w:rPr>
          <w:sz w:val="22"/>
        </w:rPr>
      </w:pPr>
      <w:r>
        <w:rPr>
          <w:sz w:val="22"/>
        </w:rPr>
        <w:t>Община лжемитрополита Агафангела (Пашковского), отпавшего от РПЦЗ: – Михайловская площадь, – Кладбище на ул. Дм. Донского.</w:t>
      </w:r>
    </w:p>
    <w:p>
      <w:pPr>
        <w:pStyle w:val="Normal"/>
        <w:rPr>
          <w:sz w:val="22"/>
        </w:rPr>
      </w:pPr>
      <w:r>
        <w:rPr>
          <w:sz w:val="22"/>
        </w:rPr>
        <w:t>Община так называемой Русской истинно православной церкви («катакомбники»): – Удельный переулок, район Французского бульвара, недалеко от Одесского винзавода.</w:t>
      </w:r>
    </w:p>
    <w:p>
      <w:pPr>
        <w:pStyle w:val="Normal"/>
        <w:rPr>
          <w:sz w:val="22"/>
        </w:rPr>
      </w:pPr>
      <w:r>
        <w:rPr>
          <w:sz w:val="22"/>
        </w:rPr>
        <w:t>Украина Православная</w:t>
      </w:r>
    </w:p>
    <w:p>
      <w:pPr>
        <w:pStyle w:val="Normal"/>
        <w:rPr>
          <w:sz w:val="22"/>
          <w:lang w:val="en-US"/>
        </w:rPr>
      </w:pPr>
      <w:r>
        <w:rPr>
          <w:sz w:val="22"/>
          <w:lang w:val="en-US"/>
        </w:rPr>
      </w:r>
    </w:p>
    <w:p>
      <w:pPr>
        <w:pStyle w:val="Normal"/>
        <w:rPr>
          <w:sz w:val="22"/>
        </w:rPr>
      </w:pPr>
      <w:r>
        <w:rPr>
          <w:b/>
          <w:sz w:val="22"/>
        </w:rPr>
        <w:t>Новости Православия коротко</w:t>
      </w:r>
    </w:p>
    <w:p>
      <w:pPr>
        <w:pStyle w:val="Normal"/>
        <w:rPr>
          <w:sz w:val="22"/>
        </w:rPr>
      </w:pPr>
      <w:r>
        <w:rPr>
          <w:sz w:val="22"/>
        </w:rPr>
        <w:t>03.04.09 По разрешению полицейских властей и при содействии посольства России в Таиланде представитель Русской Православной Церкви игумен Олег (Черепанин) посетил с пастырским визитом иммиграционную тюрьму Бангкока, где содержатся люди, нарушившие иммиграционные законы Королевства, визово-паспортный режим или же ожидающие депортации после отбытия уголовного наказания в Таиланде. Игумен Олег отметил положительные изменения в режиме иммиграционной тюрьмы. Так, на ее территории устроена спортивная площадка, где заключенные могут теперь играть в волейбол и другие игры, расширена зона, откуда можно звонить по телефону. Полиция уведомила отца Олега, что ему как представителю Русской Церкви разрешено посещение этого учреждения в любое время в течение всего 2009 года, после чего вопрос о возможности посещать заключенных будет рассмотрен вновь. Православие.</w:t>
      </w:r>
      <w:r>
        <w:rPr>
          <w:sz w:val="22"/>
          <w:lang w:val="en-US"/>
        </w:rPr>
        <w:t>Ru</w:t>
      </w:r>
    </w:p>
    <w:p>
      <w:pPr>
        <w:pStyle w:val="Normal"/>
        <w:rPr>
          <w:sz w:val="22"/>
        </w:rPr>
      </w:pPr>
      <w:r>
        <w:rPr>
          <w:sz w:val="22"/>
        </w:rPr>
        <w:t>03.04.09 На заседании Священного Синода Православной Церкви в Америке архимандрит Мелхиседек (Плеска) был избран епископом Питтсбургским и Западно-Пенсильванским. Архимандрит Ириней (Рочон) был избран епископом города Квебек, викарием архиепископа Оттавского Серафима. Православие.</w:t>
      </w:r>
      <w:r>
        <w:rPr>
          <w:sz w:val="22"/>
          <w:lang w:val="en-US"/>
        </w:rPr>
        <w:t>Ru</w:t>
      </w:r>
    </w:p>
    <w:p>
      <w:pPr>
        <w:pStyle w:val="Normal"/>
        <w:rPr>
          <w:sz w:val="22"/>
        </w:rPr>
      </w:pPr>
      <w:r>
        <w:rPr>
          <w:sz w:val="22"/>
        </w:rPr>
        <w:t>03.04.09 Первая православная воскресная школа для глухонемых начала действовать при Православном центре г. Йошкар-Олы. Занятия со взрослыми и детьми, страдающими сурдологическими расстройствами, проводятся раз в неделю по субботам с участием сурдопереводчиков. Нередко роль сурдопереводчиков выполняют дети из семей глухонемых. Через преподавателя они рассказывают своим родителям о церковных праздниках и житиях святых, об иконах и богослужении, отвечают на вопросы и помогают готовиться к церковным таинствам. За время работы школы, организованной в феврале нынешнего года, более десятка её учеников исповедались и причастились, а четверо приняли таинство Крещения. Православие.</w:t>
      </w:r>
      <w:r>
        <w:rPr>
          <w:sz w:val="22"/>
          <w:lang w:val="en-US"/>
        </w:rPr>
        <w:t>Ru</w:t>
      </w:r>
    </w:p>
    <w:p>
      <w:pPr>
        <w:pStyle w:val="Normal"/>
        <w:rPr>
          <w:sz w:val="22"/>
        </w:rPr>
      </w:pPr>
      <w:r>
        <w:rPr>
          <w:sz w:val="22"/>
        </w:rPr>
        <w:t>03.04.09 Росохранкультура провела проверку историко-культурной экспертизы, проведенной Петербургской мастерской Славиной для установления возможности строительства высотных зданий у Новодевичьего монастыря. Согласно заключению специалистов ведомства, экспертиза проводилась в спешке, к ней есть много замечаний: выводы экспертизы не обоснованы, отчет сделан ненадлежащим образом. "Что касается результатов нашей проверки, то петербургские власти теперь должны пересмотреть выводы экспертизы Славиной, и, возможно, будут предприняты действия по ее юридическому оспариванию", – отметили в Росохранкультуре. Православие.</w:t>
      </w:r>
      <w:r>
        <w:rPr>
          <w:sz w:val="22"/>
          <w:lang w:val="en-US"/>
        </w:rPr>
        <w:t>Ru</w:t>
      </w:r>
    </w:p>
    <w:p>
      <w:pPr>
        <w:pStyle w:val="Normal"/>
        <w:rPr>
          <w:sz w:val="22"/>
        </w:rPr>
      </w:pPr>
      <w:r>
        <w:rPr>
          <w:sz w:val="22"/>
        </w:rPr>
        <w:t>03.04.09 Сбор средств на памятник покровителям семьи святым Петру и Февронии Муромским начинается в Ульяновске. Артисты филармонии, театров, самодеятельные творческие коллективы проведут благотворительные концерты во всех районах и городах области. Учреждения культуры и просвещения, отделения творческих союзов уже приняли свои планы по организации благотворительных акций. Сотрудники всех ЗАГСов области перечислят на строительство памятника однодневный заработок (по предварительным сведениям, более сорока трудовых коллективов области уже поддержали эту инициативу). Седмица.</w:t>
      </w:r>
      <w:r>
        <w:rPr>
          <w:sz w:val="22"/>
          <w:lang w:val="en-US"/>
        </w:rPr>
        <w:t>Ru</w:t>
      </w:r>
    </w:p>
    <w:p>
      <w:pPr>
        <w:pStyle w:val="Normal"/>
        <w:rPr>
          <w:sz w:val="22"/>
        </w:rPr>
      </w:pPr>
      <w:r>
        <w:rPr>
          <w:sz w:val="22"/>
        </w:rPr>
        <w:t>03.04.09 В Свято-Успенской Киево-Печерской Лавре состоялся постриг в малую схиму преподавателя КДАиС Александра Николаевича Стойчева. Чин пострига, который прошел в Дальних пещерах Лавры совершил Ректора КДАиС архиепископ Бориспольский Антоний. В постриге Александр Николаевич был наречен Сильвестром, в честь святителя Сильвестра, епископа Римского. Духовным восприемником новопостриженного стал преподаватель духовных школ Киева игумен Маркелл. Украина Православная</w:t>
      </w:r>
    </w:p>
    <w:p>
      <w:pPr>
        <w:pStyle w:val="Normal"/>
        <w:rPr>
          <w:sz w:val="22"/>
        </w:rPr>
      </w:pPr>
      <w:r>
        <w:rPr>
          <w:sz w:val="22"/>
        </w:rPr>
        <w:t>03.04.09 В Калуге в ночь с 31 марта на 1 апреля неизвестные лица разрисовали оскорбительными для верующих людей выражениями и рисунками стены храма в честь Рождества Пресвятой Богородицы (Никитский храм), который находится в центре города. Как сообщили в Калужской епархии, "надписи носили явно сатанинский характер и сопровождались рисунками соответствующего содержания; провокаторы декларировали не только антихристианские, атеистические лозунги, но и допускали экстремистские высказывания". По словам настоятеля храма священника Алексия Пелевина, "подобные выходки хулиганов случаются уже не первый раз", и, несмотря на то, что недалеко от храма находится пункт милиции, церковь неоднократно обворовывали. Седмица.</w:t>
      </w:r>
      <w:r>
        <w:rPr>
          <w:sz w:val="22"/>
          <w:lang w:val="en-US"/>
        </w:rPr>
        <w:t>Ru</w:t>
      </w:r>
    </w:p>
    <w:p>
      <w:pPr>
        <w:pStyle w:val="Normal"/>
        <w:rPr>
          <w:sz w:val="22"/>
        </w:rPr>
      </w:pPr>
      <w:r>
        <w:rPr>
          <w:sz w:val="22"/>
        </w:rPr>
        <w:t>04.04.09 Новая церковная награда Бакинской и Прикаспийской епархии учреждена по благословению Святейшего Патриарха Московского и всея Руси Кирилла. Согласно положению о медали святого апостола Варфоломея епархиальная награда будет вручаться священно- и церковнослужителям, государственным деятелям, представителям инославных церквей и религиозных объединений, представителям общественности за труды на благо Бакинско-Прикаспийской епархии и за вклад в дело нравственного возрождения общества. Медаль святого апостола Варфоломея имеет 2 степени. Патриархия.Ru</w:t>
      </w:r>
    </w:p>
    <w:p>
      <w:pPr>
        <w:pStyle w:val="Normal"/>
        <w:rPr>
          <w:sz w:val="22"/>
        </w:rPr>
      </w:pPr>
      <w:r>
        <w:rPr>
          <w:sz w:val="22"/>
        </w:rPr>
        <w:t>05.04.09 Известный миссионер, профессор Московской духовной академии диакон Андрей Кураев возведен в сан протодиакона. Чин торжественного возведения в сан с возложением камилавки совершил за Божественной литургией в Исаакиевском соборе Петербурга Святейший Патриарх Московский и всея Руси Кирилл. В сан протодиакона отец Андрей был возведен за активное миссионерское служение и работу с молодежью. Радонеж</w:t>
      </w:r>
    </w:p>
    <w:p>
      <w:pPr>
        <w:pStyle w:val="Normal"/>
        <w:rPr/>
      </w:pPr>
      <w:r>
        <w:rPr>
          <w:sz w:val="22"/>
        </w:rPr>
        <w:t>06.04.09</w:t>
      </w:r>
      <w:r>
        <w:rPr>
          <w:sz w:val="22"/>
          <w:lang w:val="uk-UA"/>
        </w:rPr>
        <w:t xml:space="preserve"> </w:t>
      </w:r>
      <w:r>
        <w:rPr>
          <w:sz w:val="22"/>
        </w:rPr>
        <w:t>Епископ Горловский и Славянский Митрофан призвал в дни поста не забывать и о чистоте в подъездах. "Посмотрите на подъезды, на наши дворы, где намусорено и стены обрисованы непонятно чем. Это – следствие безблагодатной жизни. Человек делает зло для самого себя", – заявил владыка на проповеди в Свято-Троицком соборе г</w:t>
      </w:r>
      <w:r>
        <w:rPr>
          <w:sz w:val="22"/>
          <w:lang w:val="uk-UA"/>
        </w:rPr>
        <w:t>.</w:t>
      </w:r>
      <w:r>
        <w:rPr>
          <w:sz w:val="22"/>
        </w:rPr>
        <w:t xml:space="preserve"> Краматорска. По его словам, "обновить человека может покаяние, чтобы в результате Великого поста наша жизнь стала не унылой, а радостной".</w:t>
      </w:r>
      <w:r>
        <w:rPr>
          <w:sz w:val="22"/>
          <w:lang w:val="uk-UA"/>
        </w:rPr>
        <w:t xml:space="preserve"> Украина Православная</w:t>
      </w:r>
    </w:p>
    <w:p>
      <w:pPr>
        <w:pStyle w:val="Normal"/>
        <w:rPr>
          <w:sz w:val="22"/>
        </w:rPr>
      </w:pPr>
      <w:r>
        <w:rPr>
          <w:sz w:val="22"/>
        </w:rPr>
        <w:t>06.04.09 Президент Чеченской Республики Рамзан Кадыров поручил создать оперативный штаб по подготовке и празднованию в республике Светлого Христова Воскресения – Пасхи. «Я уверен, что в этот день в республику посетить могилы своих родных приедет большое количество наших бывших соотечественников. В задачи штаба входит организация необходимого автотранспорта для тех, кто прибудет самолетом, поездом, при необходимости надо отправить автотранспорт на границы, а также обеспечить гостей питанием и т.д. Все необходимые средства для этого выделит Региональный Общественный Фонд имени первого Президента ЧР Ахмата Кадырова», – сказал Р. Кадыров на совещании с главами администрации в Грозном. Р. Кадыров также поручил привести в надлежащий вид христианские кладбища. Основные торжества в этот день будут проходить в церкви Михаила Архангела в центре Грозного. Патриархия.Ru</w:t>
      </w:r>
    </w:p>
    <w:p>
      <w:pPr>
        <w:pStyle w:val="Normal"/>
        <w:rPr>
          <w:sz w:val="22"/>
        </w:rPr>
      </w:pPr>
      <w:r>
        <w:rPr>
          <w:sz w:val="22"/>
        </w:rPr>
        <w:t>06.04.09 В Гонконгском Fringe Club открылась выставка православных четок, посвященная монашеской молитвенной традиции исихазма. Организатор выставки – митрополия Гонконга и Юго-Восточной Азии Константинопольского Патриархата. В подготовке выставки принял участие приход святых апостолов Петра и Павла (Московский Патриархат). Помимо четок, гостям выставки представлен рад изданий православного братства святых апостолов Петра и Павла, в числе которых – сборник статей проф. С. Хоружего «Правосавная традиция Иисусовой молитвы», изданный в братством в Гонконге на английском языке. Интерфакс-Религия</w:t>
      </w:r>
    </w:p>
    <w:p>
      <w:pPr>
        <w:pStyle w:val="Normal"/>
        <w:rPr>
          <w:sz w:val="22"/>
        </w:rPr>
      </w:pPr>
      <w:r>
        <w:rPr>
          <w:sz w:val="22"/>
        </w:rPr>
        <w:t>07.04.09 Святейший Патриарх Московский и всея Руси Кирилл направил Папе Римскому Бенедикту XVI послание с выражением соболезнования в связи с землетрясением в итальянской области Абруцци, унесшим жизни сотен людей. «Разделяя скорбь родных и близких тех, кто стал жертвами стихии, мы помним слова Евангелия: «Бог же не есть Бог мертвых, но живых, ибо у Него все живы» (Лк. 20: 38). Всемилостивый Господь да упокоит погибших в селениях праведных, да исцелит раненых и да утешит всех пострадавших и оставшихся без крова», – говорится в письме Предстоятеля Русской Православной Церкви. Патриархия.Ru</w:t>
      </w:r>
    </w:p>
    <w:p>
      <w:pPr>
        <w:pStyle w:val="Normal"/>
        <w:rPr>
          <w:sz w:val="22"/>
        </w:rPr>
      </w:pPr>
      <w:r>
        <w:rPr>
          <w:sz w:val="22"/>
        </w:rPr>
        <w:t>07.04.09 В праздник Благовещения Пресвятой Богородицы, в соответствии со старинной православной традицией Святейший Патриарх Московский и всея Руси Кирилл выпустил в небо над столицей белых голубей. "Родной обычай старины" был возрожден в Москве стараниями Православного общества "Радонеж" в 1995 году. Радонеж</w:t>
      </w:r>
    </w:p>
    <w:p>
      <w:pPr>
        <w:pStyle w:val="Normal"/>
        <w:rPr>
          <w:sz w:val="22"/>
        </w:rPr>
      </w:pPr>
      <w:r>
        <w:rPr>
          <w:sz w:val="22"/>
        </w:rPr>
        <w:t>07.04.09 Мэр Москвы Юрий Лужков назначил нового председателя комитета по связям с религиозными организациями Москвы – им стал бывший зампрефекта ЦАО Михаил Орлов. Прежний руководитель комитета, Николай Меркулов, был освобожден от должности и уволен с госслужбы в связи с переходом на другую работу. Н.Меркулов возглавлял комитет по связям с религиозными организациями Москвы с марта 1992 года. Православие.</w:t>
      </w:r>
      <w:r>
        <w:rPr>
          <w:sz w:val="22"/>
          <w:lang w:val="en-US"/>
        </w:rPr>
        <w:t>Ru</w:t>
      </w:r>
    </w:p>
    <w:p>
      <w:pPr>
        <w:pStyle w:val="Normal"/>
        <w:rPr>
          <w:sz w:val="22"/>
        </w:rPr>
      </w:pPr>
      <w:r>
        <w:rPr>
          <w:sz w:val="22"/>
        </w:rPr>
        <w:t>08.04.09 С февраля 2007 года в сети СМАРТС «Ярославль-GSM» по благословению архиепископа Ярославского и Ростовского Кирилла действует специальный тариф для прихожан Ярославской епархии – «Звонница». На тарифе действуют низкие цены и специальные сервисы, с помощью которых можно узнать дату именин, события православного календаря, какому святому в каких случаях молиться. Патриархия.Ru</w:t>
      </w:r>
    </w:p>
    <w:p>
      <w:pPr>
        <w:pStyle w:val="Normal"/>
        <w:rPr>
          <w:sz w:val="22"/>
        </w:rPr>
      </w:pPr>
      <w:r>
        <w:rPr>
          <w:sz w:val="22"/>
        </w:rPr>
        <w:t>09.04.09 Около 45 миллионов рублей выделило Министерство культуры РФ на ремонт объектов культурного наследия в Псковской области. В перечень объектов включены: фресковая живопись в Снетогорском монастыре и Спасо-Преображенском соборе Мирожского монастыря, Псковский кремль, стены Окольного города Пскова, Изборская крепость и Псковские церкви – Богоявления с Запсковья, Василия на горке, Косьмы и Дамиана с Гремячей горы. Помимо реставрационных работ в рамках федеральной целевой программы "Культура России" выделены средства на проведение мониторинга состояния сохранности и использования объектов культурного наследия. Православие.</w:t>
      </w:r>
      <w:r>
        <w:rPr>
          <w:sz w:val="22"/>
          <w:lang w:val="en-US"/>
        </w:rPr>
        <w:t>Ru</w:t>
      </w:r>
    </w:p>
    <w:p>
      <w:pPr>
        <w:pStyle w:val="Normal"/>
        <w:rPr/>
      </w:pPr>
      <w:r>
        <w:rPr>
          <w:sz w:val="22"/>
          <w:lang w:val="uk-UA"/>
        </w:rPr>
        <w:t xml:space="preserve">10.04.09 </w:t>
      </w:r>
      <w:r>
        <w:rPr>
          <w:sz w:val="22"/>
        </w:rPr>
        <w:t xml:space="preserve">Портреты Владимира Путина, Юрия Лужкова и Михаила Кутузова висят в притворе храма Живоначальной Троицы на Воробьевых горах под изображениями трех </w:t>
      </w:r>
      <w:r>
        <w:rPr>
          <w:sz w:val="22"/>
          <w:lang w:val="uk-UA"/>
        </w:rPr>
        <w:t>П</w:t>
      </w:r>
      <w:r>
        <w:rPr>
          <w:sz w:val="22"/>
        </w:rPr>
        <w:t>атриархов всея Руси. Государственные деятели имеют к этому храму непосредственное отношение. В частности, М.Кутузов молился здесь в 1812 году накануне военного совета в Филях, а В.Путин не раз посещал храм еще до того, как занял пост президента. Между тем, как пояснили пресс-службе Патриархии, помещать в храме портреты политических деятелей не принято. Такое допустимо в кабинете настоятеля, если государственное лицо по каким-то причинам вызывает у него симпатию. Однако в некоторых российских храмах все-таки можно увидеть фотографии тех или иных чиновников, которые принимали какое-либо участие в реставрационных работах конкретного дома Божьего.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3.04.09 Шведским гомосексуальным парам разрешили вступать в церковные браки. Юридически эти браки будут полностью приравнены к гражданским. Соответствующий закон парламент Швеции принял подавляющим большинством голосов. Закон вступит в силу с 1 мая. Лютеранская церковь Швеции проводит обряды венчания гомосексуальных пар с января 2007 года, но до принятия этого закона эти обряды не имели юридической силы. Поэтому церковные представители с одобрением отнеслись к закону, принятому парламентом. Сообщается, что в октябре этого года Церковь Швеции проведет Синод, на котором будет утвержден канонический обряд венчания для гомосексуальных пар. Тем не менее, за священниками останется право отказываться от проведения подобных ритуалов. Седмица.</w:t>
      </w:r>
      <w:r>
        <w:rPr>
          <w:sz w:val="22"/>
          <w:lang w:val="en-US"/>
        </w:rPr>
        <w:t>Ru</w:t>
      </w:r>
    </w:p>
    <w:p>
      <w:pPr>
        <w:pStyle w:val="Normal"/>
        <w:rPr>
          <w:sz w:val="22"/>
        </w:rPr>
      </w:pPr>
      <w:r>
        <w:rPr>
          <w:sz w:val="22"/>
        </w:rPr>
        <w:t>03.04.09 По предложению Конференции католических епископов Италии 1 апреля в стране стартовала акция помощи в пользу обедневшим семьям с детьми, у которых резко снизились доходы в условиях мирового финансового кризиса. Католическая Церковь, начав сбор пожертвований, решила обратиться за помощью к банкам, предложив им предоставлять нуждающимся семьям ежемесячные кредиты хотя бы в размере 600 евро – для оплаты жилья. Генсек епископской конференции Италии епископ Мариано Крочиата сообщил, что общая сумма помощи бедным семьям должна составить в этом году приблизительно 300 миллионов евро. Седмица.</w:t>
      </w:r>
      <w:r>
        <w:rPr>
          <w:sz w:val="22"/>
          <w:lang w:val="en-US"/>
        </w:rPr>
        <w:t>Ru</w:t>
      </w:r>
    </w:p>
    <w:p>
      <w:pPr>
        <w:pStyle w:val="Normal"/>
        <w:rPr/>
      </w:pPr>
      <w:r>
        <w:rPr>
          <w:sz w:val="22"/>
        </w:rPr>
        <w:t xml:space="preserve">03.04.09 Власти Ирака откроют в ближайшее время для туристов один из древнейших городов мира – Ур. Ур, один из центров шумерской цивилизации, расположен неподалеку от современного города Насирия и авиабазы Али (Таллиль). 13 мая 2009 года американские войска покинут авиабазу, и с этого момента местные власти начнут готовить территорию закрытого для посещения с 2003 года археологического заповедника для зрителей. Одна из главных достопримечательностей Ура – хорошо сохранившаяся платформа зиккурата, башни храмового комплекса лунного бога Нанны. Зиккурат и многие другие древние сооружения, в частности царские гробницы, были раскопаны в 1920-х-1930-х английским археологом Леонардом Вулли. Древнейшее поселение на территории Ура датируется шестым тысячелетием до нашей эры (убейдская или эль-обейдская культура). Город был оставлен жителями на рубеже </w:t>
      </w:r>
      <w:r>
        <w:rPr>
          <w:sz w:val="22"/>
          <w:lang w:val="en-US"/>
        </w:rPr>
        <w:t>VI</w:t>
      </w:r>
      <w:r>
        <w:rPr>
          <w:sz w:val="22"/>
        </w:rPr>
        <w:t>-</w:t>
      </w:r>
      <w:r>
        <w:rPr>
          <w:sz w:val="22"/>
          <w:lang w:val="en-US"/>
        </w:rPr>
        <w:t>V</w:t>
      </w:r>
      <w:r>
        <w:rPr>
          <w:sz w:val="22"/>
        </w:rPr>
        <w:t xml:space="preserve"> веков до нашей эры. Украина Православная</w:t>
      </w:r>
    </w:p>
    <w:p>
      <w:pPr>
        <w:pStyle w:val="Normal"/>
        <w:rPr>
          <w:sz w:val="22"/>
        </w:rPr>
      </w:pPr>
      <w:r>
        <w:rPr>
          <w:sz w:val="22"/>
        </w:rPr>
        <w:t>03.04.09 2 апреля в Польше повсеместно прошли памятные мероприятия и католические богослужения, приуроченные к четвертой годовщине со дня смерти Папы Римского Иоанна Павла II (понтификат – 1978-2005). Верующие поляки молились о скорейшей беатификации Иоанна Павла II, в его память были возжены тысячи свечей. Седмица.</w:t>
      </w:r>
      <w:r>
        <w:rPr>
          <w:sz w:val="22"/>
          <w:lang w:val="en-US"/>
        </w:rPr>
        <w:t>Ru</w:t>
      </w:r>
    </w:p>
    <w:p>
      <w:pPr>
        <w:pStyle w:val="Normal"/>
        <w:rPr>
          <w:sz w:val="22"/>
        </w:rPr>
      </w:pPr>
      <w:r>
        <w:rPr>
          <w:sz w:val="22"/>
        </w:rPr>
        <w:t>03.04.09 1 апреля во Фризоле (провинция Флоренция, Тоскана) в возрасте 87 лет скончался итальянский кардинал Умберто Бетти, известный католический теолог, ректор (с 1991 по 1995 г.) Папского Урбанианского университета. Седмица.</w:t>
      </w:r>
      <w:r>
        <w:rPr>
          <w:sz w:val="22"/>
          <w:lang w:val="en-US"/>
        </w:rPr>
        <w:t>Ru</w:t>
      </w:r>
    </w:p>
    <w:p>
      <w:pPr>
        <w:pStyle w:val="Normal"/>
        <w:rPr>
          <w:sz w:val="22"/>
        </w:rPr>
      </w:pPr>
      <w:r>
        <w:rPr>
          <w:sz w:val="22"/>
        </w:rPr>
        <w:t>03.04.09 С церкви бельгийского города Маазеик упало с высоты 12 метров скульптурное изображение ангела весом в три с половиной тонны. По счастливой случайности никто не ранен. Седмица.</w:t>
      </w:r>
      <w:r>
        <w:rPr>
          <w:sz w:val="22"/>
          <w:lang w:val="en-US"/>
        </w:rPr>
        <w:t>Ru</w:t>
      </w:r>
    </w:p>
    <w:p>
      <w:pPr>
        <w:pStyle w:val="Normal"/>
        <w:rPr>
          <w:sz w:val="22"/>
        </w:rPr>
      </w:pPr>
      <w:r>
        <w:rPr>
          <w:sz w:val="22"/>
        </w:rPr>
        <w:t>03.04.09 В Швейцарии отмечают «Год Кальвина» – по случаю 500-летия со дня рождения великого реформатора. В Женеве, где 27 мая 1564 г. скончался Жан Кальвин, откроется выставка «Один день из жизни Кальвина», с 1 по 26 июля пройдут торжественные мероприятия с участием хоров, известных музыкантов, артистов театра. В рамках «Года Кальвина» в Швейцарии уже выпущена почтовая марка, посвященная известному богослову-реформатору. Седмица.</w:t>
      </w:r>
      <w:r>
        <w:rPr>
          <w:sz w:val="22"/>
          <w:lang w:val="en-US"/>
        </w:rPr>
        <w:t>Ru</w:t>
      </w:r>
    </w:p>
    <w:p>
      <w:pPr>
        <w:pStyle w:val="Normal"/>
        <w:rPr>
          <w:sz w:val="22"/>
        </w:rPr>
      </w:pPr>
      <w:r>
        <w:rPr>
          <w:sz w:val="22"/>
        </w:rPr>
        <w:t>05.04.09 Об уходе в отставку объявил епископ Рочестера Майкл Назир-Али. 59-летний уроженец Пакистана Назир-Али – один из самых ярких представителей консервативного крыла Англиканской Церкви. По церковным канонам, прелат мог бы продолжать нести свое служение еще десять лет, однако Назир-Али объявил, что уходит, чтобы "защищать гонимых христиан" и бороться с "исламским экстремизмом". В 2008 году Назир-Али был единственным епископом Церкви Англии, бойкотировавшим Ламбетскую конференцию – "вселенский собор" Англиканской Церкви) в знак протеста против либеральных тенденций, набирающих силу в англиканском сообществе. Он также заявил о присоединении к Глобальной конференции "Будущее англиканства" (GAFCON), которая решительно выступает против рукоположения гомосексуалистов в священный сан. Ряд СМИ охарактеризовали уход Назир-Али как "победу исламизма". Радонеж</w:t>
      </w:r>
    </w:p>
    <w:p>
      <w:pPr>
        <w:pStyle w:val="Normal"/>
        <w:rPr>
          <w:sz w:val="22"/>
        </w:rPr>
      </w:pPr>
      <w:r>
        <w:rPr>
          <w:sz w:val="22"/>
        </w:rPr>
        <w:t>06.04.09 В результате землетрясения в г. Л'Акуиле пострадали четыре церкви и Национальный музей. Наиболее серьезный удар пришелся на базилику Санта Мария ди Коллемаджо (XIII век): у нее обвалилась апсида. Разрушены старинные ворота Порта Наполи, построенные в середине XVI века, сильно пострадал купол церкви Святого Духа (XVII век) и колокольня церкви Сан Бернардино ди Сиена. У барочной церкви святого Августина обвалился купол, его обломки задели здание, где находится городской архив Л'Акуилы. Патриархия.Ru</w:t>
      </w:r>
    </w:p>
    <w:p>
      <w:pPr>
        <w:pStyle w:val="Normal"/>
        <w:rPr>
          <w:sz w:val="22"/>
        </w:rPr>
      </w:pPr>
      <w:r>
        <w:rPr>
          <w:sz w:val="22"/>
        </w:rPr>
        <w:t>06.04.09 Несколько сотен мусульман забросали камнями христианские магазины на улице одного из крупнейших городов Египта Александрии. Поводом для беспорядков послужило убийство мусульманина, по подозрению в котором были задержаны трое христиан. После похорон убитого, толпа разъяренных мусульман с криками "Они все умрут" стала забрасывать камнями христианские магазины на одной из улиц Александрии, где ранее произошло убийство. О возможных пострадавших в результате драки не сообщается. Египетские информационные источники воздерживаются от комментариев. Радонеж</w:t>
      </w:r>
    </w:p>
    <w:p>
      <w:pPr>
        <w:pStyle w:val="Normal"/>
        <w:rPr>
          <w:sz w:val="22"/>
        </w:rPr>
      </w:pPr>
      <w:r>
        <w:rPr>
          <w:sz w:val="22"/>
        </w:rPr>
        <w:t>06.04.09 На севере Израиля открывается пеший паломнический маршрут "Путь Христа". 65-километровый маршрут разработан специально, чтобы паломники и туристы могли пройтись по святым для христиан местам так же, как ходил Христос – пешком. "Это первый маршрут в Израиле, отмеченный специально для иностранных гостей и сосредоточенный на исторических событиях, – говорит координатор маркировки маршрута. Новая маркировка повышает доступность объектов и снижает воздействие туристов на окружающую среду". В маршрут включены разные города и деревни, в которых проповедовал Иисус, в том числе, Машхад, Кфар-Кана, район Кинерета и гора Арбель. Предполагается, что в 2009 году маршрут посетят 5.000 человек и около 100.000 к 2019 году. Православие.</w:t>
      </w:r>
      <w:r>
        <w:rPr>
          <w:sz w:val="22"/>
          <w:lang w:val="en-US"/>
        </w:rPr>
        <w:t>Ru</w:t>
      </w:r>
    </w:p>
    <w:p>
      <w:pPr>
        <w:pStyle w:val="Normal"/>
        <w:rPr>
          <w:sz w:val="22"/>
        </w:rPr>
      </w:pPr>
      <w:r>
        <w:rPr>
          <w:sz w:val="22"/>
        </w:rPr>
        <w:t>06.04.09 Папа Бенедикт XVI назначил архиепископа Бирмингемского Винсента Николса новым лидером католиков Англии и Уэльса. 63-летний Николс сменит на кафедре 76-летнего архиепископа Вестминстерского Кормака Мёрфи-О'Коннора, чье прошение об отставке удовлетворил понтифик. Николса ранее было принято относить к «либералам», но в последние годы он активно выступает за традиционные католические ценности. Ему удалось добиться отмены планов правительства ввести квоты для учеников не-католиков в католических школах. И сторонники и оппоненты Николса сходятся в том, что он «амбициозен». Не так давно в СМИ «просочилось» письмо группы прелатов на имя папского нунция в Великобритании, авторы которого просили не переводить Николса на Вестминстерскую кафедру как раз по причине его «амбициозности». Патриархия.Ru</w:t>
      </w:r>
    </w:p>
    <w:p>
      <w:pPr>
        <w:pStyle w:val="Normal"/>
        <w:rPr>
          <w:sz w:val="22"/>
        </w:rPr>
      </w:pPr>
      <w:r>
        <w:rPr>
          <w:sz w:val="22"/>
        </w:rPr>
        <w:t>06.04.09 Папа Римский Бенедикт XVI назначил 8 новых епископов Католической Церкви и одного апостольского викария. На покой были почислены 6 епископов и 1 апостольский викарий. Седмица.</w:t>
      </w:r>
      <w:r>
        <w:rPr>
          <w:sz w:val="22"/>
          <w:lang w:val="en-US"/>
        </w:rPr>
        <w:t>Ru</w:t>
      </w:r>
    </w:p>
    <w:p>
      <w:pPr>
        <w:pStyle w:val="Normal"/>
        <w:rPr>
          <w:sz w:val="22"/>
        </w:rPr>
      </w:pPr>
      <w:r>
        <w:rPr>
          <w:sz w:val="22"/>
        </w:rPr>
        <w:t>07.04.09 На улицах Петербурга установлено 25 плакатов и билбордов, рекламирующих наступление иудейского праздника Песах. Билборды с надписью "Весна. Маца. Песах" очень напоминают советское "Мир. Труд. Май" – в еврейской общине Петербурга подтвердили, что стремились повторить стилистику пролетарского праздника. Вся рекламная кампания оплачена из средств члена еврейской общины. Это уже не первая попытка публичной демонстрации иудейской общиной города своей религиозной атрибутики. Напомним, что в конце декабря прошлого года на Сенной площади была установлена гигантская ханукальная менора – восьмисвечник семь метров в высоту и три с половиной – в ширину, на котором главный раввин города возжигал свечи-лампочки в течение восьми дней. Русская линия</w:t>
      </w:r>
    </w:p>
    <w:p>
      <w:pPr>
        <w:pStyle w:val="Normal"/>
        <w:rPr>
          <w:sz w:val="22"/>
        </w:rPr>
      </w:pPr>
      <w:r>
        <w:rPr>
          <w:sz w:val="22"/>
        </w:rPr>
        <w:t>08.04.09 Средневековому армянскому храму Гандзасар возвращена чудотворная икона Благовещения Пресвятой Богородицы. Икона ранее хранилась в Арцахском государственном историко-краеведческом музее. Патриархия.Ru</w:t>
      </w:r>
    </w:p>
    <w:p>
      <w:pPr>
        <w:pStyle w:val="Normal"/>
        <w:rPr>
          <w:sz w:val="22"/>
        </w:rPr>
      </w:pPr>
      <w:r>
        <w:rPr>
          <w:sz w:val="22"/>
        </w:rPr>
        <w:t>08.04.09 Законодатели Вермонта преодолели губернаторское вето и добились легализации в штате однополых «браков». Вермонт стал первым американским штатом, где «браки» гомосексуалистов легализованы не по решению суда, а в законодательном порядке. Новый закон вступит в силу 1 сентября этого года. 3 апреля решение о легализации однополых «браков» также принял Верховный суд штата Айова, постановление судей вступит в силу 24 апреля. Седмица.</w:t>
      </w:r>
      <w:r>
        <w:rPr>
          <w:sz w:val="22"/>
          <w:lang w:val="en-US"/>
        </w:rPr>
        <w:t>Ru</w:t>
      </w:r>
    </w:p>
    <w:p>
      <w:pPr>
        <w:pStyle w:val="Normal"/>
        <w:rPr>
          <w:sz w:val="22"/>
        </w:rPr>
      </w:pPr>
      <w:r>
        <w:rPr>
          <w:sz w:val="22"/>
        </w:rPr>
        <w:t>08.04.09 Один человек погиб, еще четверо получили ранения в результате стрельбы в приюте калифорнийского города Темекула. Двое раненых находятся в критическом состоянии. Серьезной проблемой при проведении спасательной операции стал языковой барьер, поскольку приют принадлежит корейской христианской миссии. Седмица.</w:t>
      </w:r>
      <w:r>
        <w:rPr>
          <w:sz w:val="22"/>
          <w:lang w:val="en-US"/>
        </w:rPr>
        <w:t>Ru</w:t>
      </w:r>
    </w:p>
    <w:p>
      <w:pPr>
        <w:pStyle w:val="Normal"/>
        <w:rPr>
          <w:sz w:val="22"/>
        </w:rPr>
      </w:pPr>
      <w:r>
        <w:rPr>
          <w:sz w:val="22"/>
        </w:rPr>
        <w:t>10.04.09 Буддисты китайского города Цзиньхун устроят в середине апреля фестиваль водных брызг. На протяжении трех дней в центре города будут проходить гонки на лодках в виде драконов, выступления танцоров народа даи. Каждую ночь парки и улицы будут погружаться в ритмы танцев слона и павлина – животных, согласно местным поверьям, приносящих удачу. Второй день фестиваля полностью отдан в распоряжение водных брызг – на улицах разбрызгиваются многие литры воды. Такая традиция обеспечивает жителям, по их убеждению, удачу на весь следующий год. На третий день запланировано бросание миниатюрных подушек – данный обычай горожане называют Диу Бао. Закончится фестиваль впечатляющим фейерверком, без которого не обходится ни одно праздничное мероприятие в Китае.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3.04.09 Установлено первоначальное местонахождение мощей святых мучеников, бессребреников и чудотворцев Кира и Иоанна Александрийских http://sedmitza.ru/news/653163.html</w:t>
      </w:r>
    </w:p>
    <w:p>
      <w:pPr>
        <w:pStyle w:val="Normal"/>
        <w:rPr>
          <w:sz w:val="22"/>
        </w:rPr>
      </w:pPr>
      <w:r>
        <w:rPr>
          <w:sz w:val="22"/>
        </w:rPr>
        <w:t>03.04.09 Режиссер Владимир Бортко: «Снимая "Тараса Бульбу", мы ощущали на себе руку Божию» http://sedmitza.ru/news/652731.html</w:t>
      </w:r>
    </w:p>
    <w:p>
      <w:pPr>
        <w:pStyle w:val="Normal"/>
        <w:rPr>
          <w:sz w:val="22"/>
        </w:rPr>
      </w:pPr>
      <w:r>
        <w:rPr>
          <w:sz w:val="22"/>
        </w:rPr>
        <w:t>03.04.09 80% россиян не желают видеть на экранах "Дом-2" http://www.rusk.ru/newsdata.php?idar=182209</w:t>
      </w:r>
    </w:p>
    <w:p>
      <w:pPr>
        <w:pStyle w:val="Normal"/>
        <w:rPr>
          <w:sz w:val="22"/>
        </w:rPr>
      </w:pPr>
      <w:r>
        <w:rPr>
          <w:sz w:val="22"/>
        </w:rPr>
        <w:t>03.04.09 Глава МВД РФ призвал общественность задуматься над сомнительным воздействием на подрастающее поколение телепроекта "Дом-2", не исключив при этом закрытия в будущем скандального реалити-шоу http://www.pravoslavie.ru/news/29910.htm</w:t>
      </w:r>
    </w:p>
    <w:p>
      <w:pPr>
        <w:pStyle w:val="Normal"/>
        <w:rPr>
          <w:sz w:val="22"/>
        </w:rPr>
      </w:pPr>
      <w:r>
        <w:rPr>
          <w:sz w:val="22"/>
        </w:rPr>
        <w:t>03.04.09 Беатификация Иоанна Павла II, возможно, произойдет в 2010 г. http://www.sedmitza.ru/news/653736.html</w:t>
      </w:r>
    </w:p>
    <w:p>
      <w:pPr>
        <w:pStyle w:val="Normal"/>
        <w:rPr>
          <w:sz w:val="22"/>
        </w:rPr>
      </w:pPr>
      <w:r>
        <w:rPr>
          <w:sz w:val="22"/>
        </w:rPr>
        <w:t>03.04.09 Госкомнацрелигий Украины: Церковь «Новое поколение» нарушает законодательство Украины http://www.pravoslavye.org.ua/index.php?action=fullinfo&amp;r_type=news&amp;id=25661</w:t>
      </w:r>
    </w:p>
    <w:p>
      <w:pPr>
        <w:pStyle w:val="Normal"/>
        <w:rPr>
          <w:sz w:val="22"/>
        </w:rPr>
      </w:pPr>
      <w:r>
        <w:rPr>
          <w:sz w:val="22"/>
        </w:rPr>
        <w:t>05.04.09 На подворье Сербской Православной Церкви в Москве совершено молитвенное поминовение безвинно погибших в Косовском крае http://patriarhia.ru/db/text/610436.html</w:t>
      </w:r>
    </w:p>
    <w:p>
      <w:pPr>
        <w:pStyle w:val="Normal"/>
        <w:rPr>
          <w:sz w:val="22"/>
        </w:rPr>
      </w:pPr>
      <w:r>
        <w:rPr>
          <w:sz w:val="22"/>
        </w:rPr>
        <w:t>06.04.09 В России появилась золотая монета с изображением преподобного Серафима Саровского http://www.pravoslavie.ru/news/29950.htm</w:t>
      </w:r>
    </w:p>
    <w:p>
      <w:pPr>
        <w:pStyle w:val="Normal"/>
        <w:rPr/>
      </w:pPr>
      <w:r>
        <w:rPr>
          <w:sz w:val="22"/>
        </w:rPr>
        <w:t>06.04.09 Переноса рабочих дней и «каникул» на Пасху и майские праздники в Украине не планируется http://pravoslavye.org.ua/index.php?r_type=news&amp;action=fullinfo&amp;id=25675</w:t>
      </w:r>
    </w:p>
    <w:p>
      <w:pPr>
        <w:pStyle w:val="Normal"/>
        <w:rPr>
          <w:sz w:val="22"/>
        </w:rPr>
      </w:pPr>
      <w:r>
        <w:rPr>
          <w:sz w:val="22"/>
        </w:rPr>
        <w:t>07.04.09 Программа строительства кладбищенских церквей реализуется в Воронежской епархии http://www.pravoslavie.ru/news/29965.htm</w:t>
      </w:r>
    </w:p>
    <w:p>
      <w:pPr>
        <w:pStyle w:val="Normal"/>
        <w:rPr>
          <w:sz w:val="22"/>
        </w:rPr>
      </w:pPr>
      <w:r>
        <w:rPr>
          <w:sz w:val="22"/>
        </w:rPr>
        <w:t>07.04.09 Синод Сербской Православной Церкви выразил благодарность Предстоятелю Русской Церкви за поддержку и понимание проблем вокруг Косово и Метохии http://www.patriarchia.ru/db/text/608769.html</w:t>
      </w:r>
    </w:p>
    <w:p>
      <w:pPr>
        <w:pStyle w:val="Normal"/>
        <w:rPr>
          <w:sz w:val="22"/>
        </w:rPr>
      </w:pPr>
      <w:r>
        <w:rPr>
          <w:sz w:val="22"/>
        </w:rPr>
        <w:t>07.04.09 В России изданы татарские молитвы, находившиеся на грани исчезновения http://www.interfax-religion.ru/?act=news&amp;div=29633</w:t>
      </w:r>
    </w:p>
    <w:p>
      <w:pPr>
        <w:pStyle w:val="Normal"/>
        <w:rPr>
          <w:sz w:val="22"/>
        </w:rPr>
      </w:pPr>
      <w:r>
        <w:rPr>
          <w:sz w:val="22"/>
        </w:rPr>
        <w:t>08.04.09 Руководящий состав Минобороны РФ перечислил более 3 миллионов рублей на восстановление Воскресенского Ново-Иерусалимского ставропигиального мужского монастыря http://www.sedmitza.ru/news/657726.html</w:t>
      </w:r>
    </w:p>
    <w:p>
      <w:pPr>
        <w:pStyle w:val="Normal"/>
        <w:rPr/>
      </w:pPr>
      <w:r>
        <w:rPr>
          <w:sz w:val="22"/>
        </w:rPr>
        <w:t xml:space="preserve">08.04.09 Игроки футбольного клуба «Зенит» участвуют в возрождении царскосельского Екатерининского собора Санкт-Петербурга </w:t>
      </w:r>
      <w:r>
        <w:rPr>
          <w:sz w:val="22"/>
          <w:lang w:val="en-US"/>
        </w:rPr>
        <w:t>http</w:t>
      </w:r>
      <w:r>
        <w:rPr>
          <w:sz w:val="22"/>
        </w:rPr>
        <w:t>://</w:t>
      </w:r>
      <w:r>
        <w:rPr>
          <w:sz w:val="22"/>
          <w:lang w:val="en-US"/>
        </w:rPr>
        <w:t>www</w:t>
      </w:r>
      <w:r>
        <w:rPr>
          <w:sz w:val="22"/>
        </w:rPr>
        <w:t>.</w:t>
      </w:r>
      <w:r>
        <w:rPr>
          <w:sz w:val="22"/>
          <w:lang w:val="en-US"/>
        </w:rPr>
        <w:t>interfax</w:t>
      </w:r>
      <w:r>
        <w:rPr>
          <w:sz w:val="22"/>
        </w:rPr>
        <w:t>-</w:t>
      </w:r>
      <w:r>
        <w:rPr>
          <w:sz w:val="22"/>
          <w:lang w:val="en-US"/>
        </w:rPr>
        <w:t>religion</w:t>
      </w:r>
      <w:r>
        <w:rPr>
          <w:sz w:val="22"/>
        </w:rPr>
        <w:t>.</w:t>
      </w:r>
      <w:r>
        <w:rPr>
          <w:sz w:val="22"/>
          <w:lang w:val="en-US"/>
        </w:rPr>
        <w:t>ru</w:t>
      </w:r>
      <w:r>
        <w:rPr>
          <w:sz w:val="22"/>
        </w:rPr>
        <w:t>/?</w:t>
      </w:r>
      <w:r>
        <w:rPr>
          <w:sz w:val="22"/>
          <w:lang w:val="en-US"/>
        </w:rPr>
        <w:t>act</w:t>
      </w:r>
      <w:r>
        <w:rPr>
          <w:sz w:val="22"/>
        </w:rPr>
        <w:t>=</w:t>
      </w:r>
      <w:r>
        <w:rPr>
          <w:sz w:val="22"/>
          <w:lang w:val="en-US"/>
        </w:rPr>
        <w:t>news</w:t>
      </w:r>
      <w:r>
        <w:rPr>
          <w:sz w:val="22"/>
        </w:rPr>
        <w:t>&amp;</w:t>
      </w:r>
      <w:r>
        <w:rPr>
          <w:sz w:val="22"/>
          <w:lang w:val="en-US"/>
        </w:rPr>
        <w:t>div</w:t>
      </w:r>
      <w:r>
        <w:rPr>
          <w:sz w:val="22"/>
        </w:rPr>
        <w:t>=29659</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0 июня в Симферопольской и Крымской епархии будет проходить конкурс «История нашей любви – история нашей семьи». </w:t>
      </w:r>
      <w:r>
        <w:rPr>
          <w:sz w:val="22"/>
        </w:rPr>
        <w:t>Желающим принять участие в конкурсе предлагается до 20 июня 2009 года направлять семейные истории объемом до 3-х страниц (1 страница – 1680-2000 символов с учетом пробелов) по адресу: 95011, г. Симферополь, ул. Героев Аджимушкая, 9/11, Симферопольская и Крымская епархия. E-mail: cr_eparx@sf.ukrtel.net Лучшие работы будут опубликованы на страницах газеты «Крымская правда» и отмеченные ценными призами. Победители конкурса и лучшие участники будут приглашены на церемонию награждения, которая состоится 8 июля 2009 года.</w:t>
      </w:r>
    </w:p>
    <w:p>
      <w:pPr>
        <w:pStyle w:val="Normal"/>
        <w:rPr/>
      </w:pPr>
      <w:r>
        <w:rPr>
          <w:b/>
          <w:sz w:val="22"/>
        </w:rPr>
        <w:t>18 апреля в 14:00 на телеканале "Интер"</w:t>
      </w:r>
      <w:r>
        <w:rPr>
          <w:sz w:val="22"/>
        </w:rPr>
        <w:t xml:space="preserve"> – прямая трансляция Схождения Благодатного Огня из Храма Гроба Господня.</w:t>
      </w:r>
    </w:p>
    <w:p>
      <w:pPr>
        <w:pStyle w:val="Normal"/>
        <w:rPr/>
      </w:pPr>
      <w:r>
        <w:rPr>
          <w:b/>
          <w:sz w:val="22"/>
        </w:rPr>
        <w:t xml:space="preserve">7 мая на базе Хмельницкого института МАУП </w:t>
      </w:r>
      <w:r>
        <w:rPr>
          <w:sz w:val="22"/>
        </w:rPr>
        <w:t>состоится научно-практическая конференция «Православная педагогика в формировании подрастающего поколения». К участию приглашаются священнослужители, преподаватели и руководители вузов, воскресных и общеобразовательных школ, регенты детских хоров, члены церковных волонтерских движений. Заявку об участии следует подать до 15 апреля 2009 года по адресам оргкомитета: г. Хмельницкий, ул. Владимирская, 113, епархиальное управление, тел. 65-03-32, e-mail: datsiuk@и.ua, контактное лицо – протоиерей Александр Дацюк; г. Хмельницкий, ул. Пр. Мира. 101-АЯ, ХИ МАУП, директору колледжа – Парандий Валентине Александровне, тел. 71-77-15.</w:t>
      </w:r>
    </w:p>
    <w:p>
      <w:pPr>
        <w:pStyle w:val="Normal"/>
        <w:rPr/>
      </w:pPr>
      <w:r>
        <w:rPr>
          <w:b/>
          <w:sz w:val="22"/>
        </w:rPr>
        <w:t>Сыктывкарская епархия начала отбор участников на II межрегиональный фестиваль духовной песни "Вера, Надежда, Любовь".</w:t>
      </w:r>
      <w:r>
        <w:rPr>
          <w:sz w:val="22"/>
        </w:rPr>
        <w:t xml:space="preserve"> В фестивале могут принять участие авторы и исполнители, творческие самодеятельные ансамбли со всех регионов России. Единственное условие: авторы и коллективы не должны являться профессионалами. Фестиваль пройдет с 1 по 13 августа в православном приходе хутора "Капустино" (Краснодарский край), в нем будет задействовано не менее 80 участников. Жюри возглавит известная автор-исполнитель духовных песен матушка Людмила Кононова. Отбор участников продлится до 1 мая. Заявки и записи нужно присылать по адресу: 167000, Республика Коми, г. Сыктывкар, ул. Бабушкина 20, Епархиальное управление, игумену Филиппу (Филиппову) с пометкой "Фестиваль". Переписку можно вести по электронному адресу: usatova_org@pravmail.ru; kochpon@pravmail.ru. Справки по телефону: (8212) 20-21-38.</w:t>
      </w:r>
    </w:p>
    <w:p>
      <w:pPr>
        <w:pStyle w:val="Normal"/>
        <w:rPr/>
      </w:pPr>
      <w:r>
        <w:rPr>
          <w:b/>
          <w:sz w:val="22"/>
        </w:rPr>
        <w:t xml:space="preserve">По благословению Блаженнейшего Митрополита Киевского и всея Украины Владимира </w:t>
      </w:r>
      <w:r>
        <w:rPr>
          <w:sz w:val="22"/>
        </w:rPr>
        <w:t>при ОВЦС УПЦ начал действовать Паломнический центр. Первая паломническая поездка Центра будет осуществлена в мае. Со 2 по 9 мая 2009 года украинские паломники смогут посетить главные христианские святыни Кипра. Также планируется отдых на побережье Средиземного моря в одной из лучших гостиниц города Лимассола. Подробности о паломничестве на Кипр вы можете узнать по телефонам: (044)280 03 56 или моб.: (050) 411 63 51. Контакты Центра: Тел.: (044) 255-12-16, Факс: (044) 280-03-56</w:t>
      </w:r>
    </w:p>
    <w:p>
      <w:pPr>
        <w:pStyle w:val="Normal"/>
        <w:rPr/>
      </w:pPr>
      <w:r>
        <w:rPr>
          <w:b/>
          <w:sz w:val="22"/>
        </w:rPr>
        <w:t xml:space="preserve">Сайт сербского журнала для детей Косово и Метохии </w:t>
      </w:r>
      <w:r>
        <w:rPr>
          <w:sz w:val="22"/>
        </w:rPr>
        <w:t>http://kosovskibozur.info/rus При сайте есть форум, где русские дети могут общаться с детьми Косово и Метохии. Планируется перевод и текстов форума. Создатели сайта приглашают к сотрудничеству и общению. Справки по телефону: 8-960-285-39-11, Александр.</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Система полнотекстового поиска по мировому православному Интернету</w:t>
      </w:r>
      <w:r>
        <w:rPr>
          <w:sz w:val="22"/>
        </w:rPr>
        <w:t xml:space="preserve"> http://www.orthodox-search.com</w:t>
      </w:r>
    </w:p>
    <w:p>
      <w:pPr>
        <w:pStyle w:val="Normal"/>
        <w:rPr/>
      </w:pPr>
      <w:r>
        <w:rPr>
          <w:b/>
          <w:sz w:val="22"/>
        </w:rPr>
        <w:t xml:space="preserve">Kитайский молитвослов святителя Гурия (Карпова). PDF </w:t>
      </w:r>
      <w:r>
        <w:rPr>
          <w:sz w:val="22"/>
        </w:rPr>
        <w:t xml:space="preserve">http://orthodox.cn/liturgical/prayerbook/1864zaowanke/wankejing.pdf и </w:t>
      </w:r>
      <w:r>
        <w:rPr>
          <w:b/>
          <w:sz w:val="22"/>
        </w:rPr>
        <w:t xml:space="preserve">текстовая версия </w:t>
      </w:r>
      <w:r>
        <w:rPr>
          <w:sz w:val="22"/>
        </w:rPr>
        <w:t>http://orthodox.cn/liturgical/prayerbook/1864zaowanke/wankejing.txt</w:t>
      </w:r>
    </w:p>
    <w:p>
      <w:pPr>
        <w:pStyle w:val="Normal"/>
        <w:rPr/>
      </w:pPr>
      <w:r>
        <w:rPr>
          <w:b/>
          <w:sz w:val="22"/>
        </w:rPr>
        <w:t xml:space="preserve">Послание Святейшего Патриарха Московского и всея Руси Кирилла по случаю празднования 200-летия Н.В. Гоголя </w:t>
      </w:r>
      <w:r>
        <w:rPr>
          <w:sz w:val="22"/>
        </w:rPr>
        <w:t>http://patriarhia.ru/db/text/604063.html</w:t>
      </w:r>
    </w:p>
    <w:p>
      <w:pPr>
        <w:pStyle w:val="Normal"/>
        <w:rPr/>
      </w:pPr>
      <w:r>
        <w:rPr>
          <w:b/>
          <w:sz w:val="22"/>
        </w:rPr>
        <w:t xml:space="preserve">О. Всеволод Чаплин: Церкви не нужны поспешные реформы, но ей нужны серьезнейшие перемены </w:t>
      </w:r>
      <w:r>
        <w:rPr>
          <w:sz w:val="22"/>
        </w:rPr>
        <w:t>http://www.religare.ru/2_63761.html</w:t>
      </w:r>
    </w:p>
    <w:p>
      <w:pPr>
        <w:pStyle w:val="Normal"/>
        <w:rPr/>
      </w:pPr>
      <w:r>
        <w:rPr>
          <w:b/>
          <w:sz w:val="22"/>
        </w:rPr>
        <w:t>"Воцерковить людей, приходящих в Церковную ограду"</w:t>
      </w:r>
      <w:r>
        <w:rPr>
          <w:sz w:val="22"/>
        </w:rPr>
        <w:t xml:space="preserve"> http://www.religare.ru/2_63551.html О церковных проблемах периода финансового кризиса, монашеской жизни и перспективах развития церковного музейного дела рассказывает архимандрит Иоанн (Павлихин), наместник Свято-Троицкого Ипатьевского монастыря, директор Церковного историко-археологического музея Костромской епархии РПЦ.</w:t>
      </w:r>
    </w:p>
    <w:p>
      <w:pPr>
        <w:pStyle w:val="Normal"/>
        <w:rPr/>
      </w:pPr>
      <w:r>
        <w:rPr>
          <w:b/>
          <w:sz w:val="22"/>
        </w:rPr>
        <w:t xml:space="preserve">М. Моисеев. Плата за отречение </w:t>
      </w:r>
      <w:r>
        <w:rPr>
          <w:sz w:val="22"/>
        </w:rPr>
        <w:t>http://www.patriarchia.ru/db/text/606712.html</w:t>
      </w:r>
    </w:p>
    <w:p>
      <w:pPr>
        <w:pStyle w:val="Normal"/>
        <w:rPr/>
      </w:pPr>
      <w:r>
        <w:rPr>
          <w:b/>
          <w:sz w:val="22"/>
        </w:rPr>
        <w:t xml:space="preserve">Юрий Максимов. Несколько историй о Сербском Патриархе Павле </w:t>
      </w:r>
      <w:r>
        <w:rPr>
          <w:sz w:val="22"/>
        </w:rPr>
        <w:t>http://www.radonezh.ru/analytic/articles/?ID=2995</w:t>
      </w:r>
    </w:p>
    <w:p>
      <w:pPr>
        <w:pStyle w:val="Normal"/>
        <w:rPr>
          <w:b/>
          <w:b/>
          <w:sz w:val="22"/>
        </w:rPr>
      </w:pPr>
      <w:r>
        <w:rPr>
          <w:b/>
          <w:sz w:val="22"/>
        </w:rPr>
      </w:r>
    </w:p>
    <w:p>
      <w:pPr>
        <w:pStyle w:val="Normal"/>
        <w:rPr>
          <w:b/>
          <w:b/>
          <w:sz w:val="22"/>
        </w:rPr>
      </w:pPr>
      <w:r>
        <w:rPr>
          <w:b/>
          <w:sz w:val="22"/>
        </w:rPr>
        <w:t>XXIV Всемирный день католической молодежи прошел в Мюнхене</w:t>
      </w:r>
    </w:p>
    <w:p>
      <w:pPr>
        <w:pStyle w:val="Normal"/>
        <w:rPr>
          <w:sz w:val="22"/>
        </w:rPr>
      </w:pPr>
      <w:r>
        <w:rPr>
          <w:sz w:val="22"/>
        </w:rPr>
        <w:t>5 апреля, в католический праздник Входа Господня в Иерусалим, называемый в Германии «Пальмовым воскресеньем», в столице Баварии на базе архиепископства Мюнхена и Фрайзинга прошел XXIV Всемирный день католической молодежи.</w:t>
      </w:r>
    </w:p>
    <w:p>
      <w:pPr>
        <w:pStyle w:val="Normal"/>
        <w:rPr>
          <w:sz w:val="22"/>
        </w:rPr>
      </w:pPr>
      <w:r>
        <w:rPr>
          <w:sz w:val="22"/>
        </w:rPr>
        <w:t>Организатором мероприятия выступил центральный совет католического движения «Молодежь 2000», юношеские объединения которого имеются в 20 странах мира – Великобритании, Ирландии, Австралии. Японии, Уганде, России и других.</w:t>
      </w:r>
    </w:p>
    <w:p>
      <w:pPr>
        <w:pStyle w:val="Normal"/>
        <w:rPr>
          <w:sz w:val="22"/>
        </w:rPr>
      </w:pPr>
      <w:r>
        <w:rPr>
          <w:sz w:val="22"/>
        </w:rPr>
        <w:t>В Германии объединения католического движения «Молодежь 2000» зарегистрированы в 15 диоцезах, в том числе – в диоцезе Мюнхена и Фрайзинга.</w:t>
      </w:r>
    </w:p>
    <w:p>
      <w:pPr>
        <w:pStyle w:val="Normal"/>
        <w:rPr>
          <w:sz w:val="22"/>
        </w:rPr>
      </w:pPr>
      <w:r>
        <w:rPr>
          <w:sz w:val="22"/>
        </w:rPr>
        <w:t>Идея проведения Всемирной встречи католической молодежи родилась в 1984-1985 гг., когда в Риме проходили праздники католической молодежи. С тех пор Всемирные дни католической молодежи проходят раз в два года.</w:t>
      </w:r>
    </w:p>
    <w:p>
      <w:pPr>
        <w:pStyle w:val="Normal"/>
        <w:rPr>
          <w:sz w:val="22"/>
        </w:rPr>
      </w:pPr>
      <w:r>
        <w:rPr>
          <w:sz w:val="22"/>
        </w:rPr>
        <w:t>Центральным событием нынешней встречи в Мюнхене стала состоявшаяся во Фрауенкирхе праздничная месса, на которой присутствовали прибывшие в город сотни участников Всемирного дня католической молодежи.</w:t>
      </w:r>
    </w:p>
    <w:p>
      <w:pPr>
        <w:pStyle w:val="Normal"/>
        <w:rPr>
          <w:sz w:val="22"/>
        </w:rPr>
      </w:pPr>
      <w:r>
        <w:rPr>
          <w:sz w:val="22"/>
        </w:rPr>
        <w:t>Верующая молодежь из разных стран мира встретилась с католическим архиепископом Мюнхена и Фрайзинга доктором Райнхардом Марксом.</w:t>
      </w:r>
    </w:p>
    <w:p>
      <w:pPr>
        <w:pStyle w:val="Normal"/>
        <w:rPr>
          <w:sz w:val="22"/>
        </w:rPr>
      </w:pPr>
      <w:r>
        <w:rPr>
          <w:sz w:val="22"/>
        </w:rPr>
        <w:t>Всемирный день католической молодежи в Мюнхене имел большую программу разнообразных мероприятий, к участию в которой подключились также жители города и студенчество.</w:t>
      </w:r>
    </w:p>
    <w:p>
      <w:pPr>
        <w:pStyle w:val="Normal"/>
        <w:rPr>
          <w:sz w:val="22"/>
        </w:rPr>
      </w:pPr>
      <w:r>
        <w:rPr>
          <w:sz w:val="22"/>
        </w:rPr>
        <w:t>Следующий Всемирный день католической молодежи решено провести летом 2011 г. в Мадрид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Китае повторно арестован католический епископ</w:t>
      </w:r>
    </w:p>
    <w:p>
      <w:pPr>
        <w:pStyle w:val="Normal"/>
        <w:rPr>
          <w:sz w:val="22"/>
        </w:rPr>
      </w:pPr>
      <w:r>
        <w:rPr>
          <w:sz w:val="22"/>
        </w:rPr>
        <w:t>74-летний католический епископ Жендина Юлиус Цзя Чжиго на днях был вновь арестован китайскими правоохранительными органами. Полицейские увели епископа из его дома в неизвестном направлении.</w:t>
      </w:r>
    </w:p>
    <w:p>
      <w:pPr>
        <w:pStyle w:val="Normal"/>
        <w:rPr>
          <w:sz w:val="22"/>
        </w:rPr>
      </w:pPr>
      <w:r>
        <w:rPr>
          <w:sz w:val="22"/>
        </w:rPr>
        <w:t>Ватикан выразил глубокое сожаление по поводу инцидента, подчеркнув, что подобные происшествия, периодически имеющие место со стороны властей Китая, мешают развитию отношений КНР со Святым Престолом. "Ситуации подобного рода негативно отражаются на атмосфере диалога с компетентными властями, к коему, как хорошо известно, настоятельно призывал Святейший Отец", – говорится в официальном заявлении пресс-службы Ватикана.</w:t>
      </w:r>
    </w:p>
    <w:p>
      <w:pPr>
        <w:pStyle w:val="Normal"/>
        <w:rPr>
          <w:sz w:val="22"/>
        </w:rPr>
      </w:pPr>
      <w:r>
        <w:rPr>
          <w:sz w:val="22"/>
        </w:rPr>
        <w:t>Два года назад епископ Цзя Чжиго уже арестовывался полицией. Еще ранее он просидел в тюрьме около 20 лет и с того времени, как был освобожден, всегда находился под постоянным контролем полиции, которая, как отмечает католическое агентство "Зенит", ограничивала его в пастырской деятельности. Вследствие этого Цзя Чжиго не мог посещать верующих своей епархии, а также совершать таинство елеопомазания над больными и находящимися при смерти людьми.</w:t>
      </w:r>
    </w:p>
    <w:p>
      <w:pPr>
        <w:pStyle w:val="Normal"/>
        <w:rPr>
          <w:sz w:val="22"/>
        </w:rPr>
      </w:pPr>
      <w:r>
        <w:rPr>
          <w:sz w:val="22"/>
        </w:rPr>
        <w:t>Его епархия является одной из наиболее оживленных в провинции Хэбэй, где проживает самое большое в стране число католиков (около 1,5 млн. верующих).</w:t>
      </w:r>
    </w:p>
    <w:p>
      <w:pPr>
        <w:pStyle w:val="Normal"/>
        <w:rPr>
          <w:sz w:val="22"/>
        </w:rPr>
      </w:pPr>
      <w:r>
        <w:rPr>
          <w:sz w:val="22"/>
        </w:rPr>
        <w:t>На данный момент католическая община Китая насчитывает около 12 млн. членов и разделена на официальную Церковь и "подпольную" (верную Ватикан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вященница", принявшая ислам, лишена сана</w:t>
      </w:r>
    </w:p>
    <w:p>
      <w:pPr>
        <w:pStyle w:val="Normal"/>
        <w:rPr>
          <w:sz w:val="22"/>
        </w:rPr>
      </w:pPr>
      <w:r>
        <w:rPr>
          <w:sz w:val="22"/>
        </w:rPr>
        <w:t>В США была лишена сана женщина-священнослужитель Епископальной церкви Энн Холмс Реддинг. Реддинг была священником почти тридцать лет, но в последние три года она взялась одновременно исповедовать Христианство и ислам. Американская епископальная церковь, несмотря на весь свой плюрализм, сочла это недопустимым.</w:t>
      </w:r>
    </w:p>
    <w:p>
      <w:pPr>
        <w:pStyle w:val="Normal"/>
        <w:rPr>
          <w:sz w:val="22"/>
        </w:rPr>
      </w:pPr>
      <w:r>
        <w:rPr>
          <w:sz w:val="22"/>
        </w:rPr>
        <w:t>Епископальный диоцез штата Род-Айленд, в котором была рукоположена Реддинг, поставил чернокожую "священницу" перед выбором. В официальном заявлении епархии при этом оговаривалось, что епископ Джералин Вулф считает Реддинг "женщиной высочайшей добродетели, однако полагает, что служитель церкви не может быть и христианином, и мусульманином". Сама Реддинг полагает, что никакого противоречия в ее двойственном вероисповедании нет.</w:t>
      </w:r>
    </w:p>
    <w:p>
      <w:pPr>
        <w:pStyle w:val="Normal"/>
        <w:rPr>
          <w:sz w:val="22"/>
        </w:rPr>
      </w:pPr>
      <w:r>
        <w:rPr>
          <w:sz w:val="22"/>
        </w:rPr>
        <w:t>Случай Реддинг – причудливый пример религиозной практики в Епископальной Церкви США, которая принадлежит к мировому англиканскому сообществу. При этом наличие в этой церкви священников женского пола и нетрадиционной сексуальной ориентации уже находится в порядке вещей. Это касается не только рядовых священников, но и иерархов: к примеру, упомянутая выше епископ Вулф – женщина, а епископ штата Нью-Гэмпшир Джин Робинсон – гомосексуалист, состоящий в гражданском союзе с другим мужчиной.</w:t>
      </w:r>
    </w:p>
    <w:p>
      <w:pPr>
        <w:pStyle w:val="Normal"/>
        <w:rPr>
          <w:sz w:val="22"/>
        </w:rPr>
      </w:pPr>
      <w:r>
        <w:rPr>
          <w:sz w:val="22"/>
        </w:rPr>
        <w:t>Реддинг – не единственный клирик ЕЦ США, сочетающий христианство с практикой другой религии. Недавно новым главой епархии Северного Мичигана был избран преподобный Кевин Тью Форрестер, епископальный священник, практикующий дзен-буддизм. Форрестер, избрание которого еще должны утвердить другие епископы, даже прошел буддистское "посвящение для мирян".</w:t>
      </w:r>
    </w:p>
    <w:p>
      <w:pPr>
        <w:pStyle w:val="Normal"/>
        <w:rPr/>
      </w:pPr>
      <w:r>
        <w:rPr>
          <w:sz w:val="22"/>
        </w:rPr>
        <w:t>Седмица.</w:t>
      </w:r>
      <w:r>
        <w:rPr>
          <w:sz w:val="22"/>
          <w:lang w:val="en-US"/>
        </w:rPr>
        <w:t>Ru</w:t>
      </w:r>
      <w:r>
        <w:rPr>
          <w:sz w:val="22"/>
        </w:rPr>
        <w:t>, Радонеж</w:t>
      </w:r>
    </w:p>
    <w:p>
      <w:pPr>
        <w:pStyle w:val="Normal"/>
        <w:rPr>
          <w:sz w:val="22"/>
        </w:rPr>
      </w:pPr>
      <w:r>
        <w:rPr>
          <w:sz w:val="22"/>
        </w:rPr>
      </w:r>
    </w:p>
    <w:p>
      <w:pPr>
        <w:pStyle w:val="Normal"/>
        <w:rPr/>
      </w:pPr>
      <w:r>
        <w:rPr>
          <w:b/>
          <w:sz w:val="22"/>
        </w:rPr>
        <w:t>СБУ</w:t>
      </w:r>
      <w:r>
        <w:rPr>
          <w:b/>
          <w:sz w:val="22"/>
          <w:lang w:val="uk-UA"/>
        </w:rPr>
        <w:t xml:space="preserve"> </w:t>
      </w:r>
      <w:r>
        <w:rPr>
          <w:b/>
          <w:sz w:val="22"/>
        </w:rPr>
        <w:t>собирается заниматься созданием «поместной Церкви»</w:t>
      </w:r>
    </w:p>
    <w:p>
      <w:pPr>
        <w:pStyle w:val="Normal"/>
        <w:rPr/>
      </w:pPr>
      <w:r>
        <w:rPr>
          <w:sz w:val="22"/>
        </w:rPr>
        <w:t xml:space="preserve">В резиденции </w:t>
      </w:r>
      <w:r>
        <w:rPr>
          <w:sz w:val="22"/>
          <w:lang w:val="uk-UA"/>
        </w:rPr>
        <w:t xml:space="preserve">Михаила </w:t>
      </w:r>
      <w:r>
        <w:rPr>
          <w:sz w:val="22"/>
        </w:rPr>
        <w:t>Денисенко (Филарета) и в его присутствии председатель Службы безопасности Украины Валентин Наливайченко вручил ведомственные отличия ряду священнослужителей раскольничьей УПЦ-КП по случаю 17-й годовщины создания СБУ (фамилии не разглашаются).</w:t>
      </w:r>
    </w:p>
    <w:p>
      <w:pPr>
        <w:pStyle w:val="Normal"/>
        <w:rPr>
          <w:sz w:val="22"/>
        </w:rPr>
      </w:pPr>
      <w:r>
        <w:rPr>
          <w:sz w:val="22"/>
        </w:rPr>
        <w:t>В.Наливайченко подчеркнул личный вклад священнослужителей в дело возрождения духовных традиций украинского народа и отметил, что невозможно преувеличить значение той душпастырьской работы по укреплению национальной государственности и суверенитета Украины и обеспечения межконфессионального согласия в стране, которое проводится сейчас Церковью.</w:t>
      </w:r>
    </w:p>
    <w:p>
      <w:pPr>
        <w:pStyle w:val="Normal"/>
        <w:rPr>
          <w:sz w:val="22"/>
        </w:rPr>
      </w:pPr>
      <w:r>
        <w:rPr>
          <w:sz w:val="22"/>
        </w:rPr>
        <w:t>Председатель СБУ также отметил, что не подвергает сомнению тот факт, что органы госбезопасности и в дальнейшем будут продолжать работу по восстановлению исторической правды относительно репрессированных карательными органами СССР в 30-х годах прошлого века священников православных церквей и реализации инициатив Президента Украины относительно содействия созданию в государстве единой поместной православной Церкви.</w:t>
      </w:r>
    </w:p>
    <w:p>
      <w:pPr>
        <w:pStyle w:val="Normal"/>
        <w:rPr>
          <w:sz w:val="22"/>
        </w:rPr>
      </w:pPr>
      <w:r>
        <w:rPr>
          <w:sz w:val="22"/>
        </w:rPr>
        <w:t>В.Наливайченко также заверил присутствующих, что благодаря усилиям спецслужбы по рассекречиванию и обнародованию всех недоступных архивных документов, ни одного неразоблаченного преступления тоталитарного советского режима против собственного народа и его веры не останется. По его словам, СБУ раскрыла для общественности и мирового сообщества все имеющиеся у нее архивные материалы по этой тематике и призвала к сотрудничеству представителей церкви, исследователей, историков, всех небезразличных граждан во имя восстановления исторической правды.</w:t>
      </w:r>
    </w:p>
    <w:p>
      <w:pPr>
        <w:pStyle w:val="Normal"/>
        <w:rPr>
          <w:sz w:val="22"/>
        </w:rPr>
      </w:pPr>
      <w:r>
        <w:rPr>
          <w:sz w:val="22"/>
        </w:rPr>
        <w:t>Кроме того, В.Наливайченко подчеркнул, что СБУ и в дальнейшем будет предпринимать активные меры для пресечения попыток контрабандного вывоза религиозных раритетов за пределы Украины и возвращения их Церкви, – отмечается в сообщении.</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Старинный армянский храм в Каменец-Подольском захвачен общиной «Киевского патриархата»</w:t>
      </w:r>
    </w:p>
    <w:p>
      <w:pPr>
        <w:pStyle w:val="Normal"/>
        <w:rPr>
          <w:sz w:val="22"/>
        </w:rPr>
      </w:pPr>
      <w:r>
        <w:rPr>
          <w:sz w:val="22"/>
        </w:rPr>
        <w:t>Армянский храм святителя Николая (XV-XVI вв.) в Каменец-Подольском (Хмельницкая область), который планировалось восстановить и передать армянской общине этого старинного города, присвоен неканонической «Украинской православной церковью Киевского патриархата» (УПЦ КП).</w:t>
      </w:r>
    </w:p>
    <w:p>
      <w:pPr>
        <w:pStyle w:val="Normal"/>
        <w:rPr>
          <w:sz w:val="22"/>
        </w:rPr>
      </w:pPr>
      <w:r>
        <w:rPr>
          <w:sz w:val="22"/>
        </w:rPr>
        <w:t>Обещание восстановить армянский храм дал 6 июля 2005 года в торжественной обстановке и в присутствии посла Армении на Украине Армена Хачатряна мэр города Каменец-ПодольскийАлександр Мазурчак. В этот день в Каменец-Подольском проводились Дни армянской культуры. Однако по прошествии четырех лет храм не только не восстановлен, но и уцелевшая после советского периода колокольня храма оказалась под вывеской неканонической УПЦ КП.</w:t>
      </w:r>
    </w:p>
    <w:p>
      <w:pPr>
        <w:pStyle w:val="Normal"/>
        <w:rPr>
          <w:sz w:val="22"/>
        </w:rPr>
      </w:pPr>
      <w:r>
        <w:rPr>
          <w:sz w:val="22"/>
        </w:rPr>
        <w:t>Первые сведения об армянской общине в Каменец-Подольcком появились в конце XIV века. На протяжении следующих столетий армянская община оставалась наибольшей не только на Украине, но и во всей средневековой Европе: на территории города в 120 гектаров проживала третья часть всех переселившихся на Украину армян. Уже в 1775 году здесь насчитывалось 1800 человек. Переселение армян на Подолье было вынужденным, связанным с завоеванием Армении арабами и турками-сельджуками, а также антиармянской политикой Византии в ХI веке. Общины были основаны не только в Каменец-Подольском, но и в городах Могилев-Подольский, Жванец, Калюс, Сатанoв. Уже в XIII-XVIII веках на западноукраинских землях существовало 20 армянских поселений. В 1496 году подольским армянам было разрешено вершить суд согласно армянским законам и через своего войта. Каменец всегда был на рубеже христианского и мусульманского мира, современники называли его «оплотом христианства». В XVII столетии в Каменец-Подольском насчитывалось 11 православных церквей, 9 римско-католических и 4 армянских храма. Армянская община возвела Георгиевский храм, храм Девы Марии, Армянский колодец, Судебный армянский дом и Армянский торговый дом, а также один из важнейших памятников города – храм святителя Николая, на колокольне которого и висит вывеска УПЦ КП, а сам храм уже переименован в честь первомученика Стефан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озобновится суд над организаторами выставки «Запретное искусство-2006»</w:t>
      </w:r>
    </w:p>
    <w:p>
      <w:pPr>
        <w:pStyle w:val="Normal"/>
        <w:rPr>
          <w:sz w:val="22"/>
        </w:rPr>
      </w:pPr>
      <w:r>
        <w:rPr>
          <w:sz w:val="22"/>
        </w:rPr>
        <w:t>Таганский суд Москвы возобновит производство по уголовному делу в отношении бывшего директора Центра им. Сахарова Юрия Самодурова и бывшего завотделом новейших течений Третьяковской галереи Андрея Ерофеева, обвиняемых в разжигании ненависти и религиозной вражды.</w:t>
      </w:r>
    </w:p>
    <w:p>
      <w:pPr>
        <w:pStyle w:val="Normal"/>
        <w:rPr>
          <w:sz w:val="22"/>
        </w:rPr>
      </w:pPr>
      <w:r>
        <w:rPr>
          <w:sz w:val="22"/>
        </w:rPr>
        <w:t>В конце августа прошлого года процесс был прерван в связи с болезнью А.Ерофеева. В марте этого года судебное заседание было возобновлено, однако затем вновь приостановлено.</w:t>
      </w:r>
    </w:p>
    <w:p>
      <w:pPr>
        <w:pStyle w:val="Normal"/>
        <w:rPr>
          <w:sz w:val="22"/>
        </w:rPr>
      </w:pPr>
      <w:r>
        <w:rPr>
          <w:sz w:val="22"/>
        </w:rPr>
        <w:t>Как ожидается, на предстоящем заседании в суде состоится предварительное слушание. В ходе заседания стороны будут иметь возможность заявить свои ходатайства, после чего суд назначит дату рассмотрения дела по существу</w:t>
      </w:r>
    </w:p>
    <w:p>
      <w:pPr>
        <w:pStyle w:val="Normal"/>
        <w:rPr>
          <w:sz w:val="22"/>
        </w:rPr>
      </w:pPr>
      <w:r>
        <w:rPr>
          <w:sz w:val="22"/>
        </w:rPr>
        <w:t>Ранее сообщалось, что в связи с организацией и проведением в марте 2007 года в Общественном центре им. Сахарова выставки "Запретное искусство-2006" было возбуждено уголовное дело по ст.282 УК РФ (возбуждение ненависти либо вражды).</w:t>
      </w:r>
    </w:p>
    <w:p>
      <w:pPr>
        <w:pStyle w:val="Normal"/>
        <w:rPr>
          <w:sz w:val="22"/>
        </w:rPr>
      </w:pPr>
      <w:r>
        <w:rPr>
          <w:sz w:val="22"/>
        </w:rPr>
        <w:t>В ходе расследования предъявлено обвинение Ю.Самодурову, который на тот момент был директором центра, и куратору выставки, занимавшему тогда должность завотделом новейших течений Третьяковской галереи, А.Ерофееву.</w:t>
      </w:r>
    </w:p>
    <w:p>
      <w:pPr>
        <w:pStyle w:val="Normal"/>
        <w:rPr>
          <w:sz w:val="22"/>
        </w:rPr>
      </w:pPr>
      <w:r>
        <w:rPr>
          <w:sz w:val="22"/>
        </w:rPr>
        <w:t>На выставке были представлены произведения, не разрешенные к показу в московских галереях и музеях.</w:t>
      </w:r>
    </w:p>
    <w:p>
      <w:pPr>
        <w:pStyle w:val="Normal"/>
        <w:rPr>
          <w:sz w:val="22"/>
        </w:rPr>
      </w:pPr>
      <w:r>
        <w:rPr>
          <w:sz w:val="22"/>
        </w:rPr>
        <w:t>Согласно обвинительному заключению, Ю.Самодуров и А.Ерофеев организовали выставку «Запретное искусство-2006», проходившую с 7 по 31 марта 2007 года в Центре им. Сахарова, «где демонстрировались произведения, содержащие унизительные и оскорбительные изображения в отношении христианской религии и верующих», сообщала столичная прокуратура.</w:t>
      </w:r>
    </w:p>
    <w:p>
      <w:pPr>
        <w:pStyle w:val="Normal"/>
        <w:rPr>
          <w:sz w:val="22"/>
        </w:rPr>
      </w:pPr>
      <w:r>
        <w:rPr>
          <w:sz w:val="22"/>
        </w:rPr>
        <w:t>Ранее Ю.Самодуров уже привлекался к уголовной ответственности за совершение аналогичного преступления и был приговорен Таганским районным судом Москвы в 2005 году по п. «б» ч.2 ст.282 УК РФ к штрафу в размере 100 тыс. рублей. Сейчас эта судимость погашен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орок Мухаммед запрещал побивание камнями</w:t>
      </w:r>
    </w:p>
    <w:p>
      <w:pPr>
        <w:pStyle w:val="Normal"/>
        <w:rPr>
          <w:sz w:val="22"/>
        </w:rPr>
      </w:pPr>
      <w:r>
        <w:rPr>
          <w:sz w:val="22"/>
        </w:rPr>
        <w:t>Видный исламский ученый в индийском штате Кашмир Шоукат Ахмед Шах назвал побивание камнями «противоречащим исламу».</w:t>
      </w:r>
    </w:p>
    <w:p>
      <w:pPr>
        <w:pStyle w:val="Normal"/>
        <w:rPr>
          <w:sz w:val="22"/>
        </w:rPr>
      </w:pPr>
      <w:r>
        <w:rPr>
          <w:sz w:val="22"/>
        </w:rPr>
        <w:t>В последнее время участились случаи столкновения в столице Кашмира Сринагаре местной исламской молодежи с индийской армией, в результате которых с прошлого лета погибло по меньшей мере 60 человек.</w:t>
      </w:r>
    </w:p>
    <w:p>
      <w:pPr>
        <w:pStyle w:val="Normal"/>
        <w:rPr>
          <w:sz w:val="22"/>
        </w:rPr>
      </w:pPr>
      <w:r>
        <w:rPr>
          <w:sz w:val="22"/>
        </w:rPr>
        <w:t>Инциденты повторяются почти каждую пятницу, когда молодые мусульмане в платках яростно бросают камни в местную полицию и армию, тем самым протестуя против их присутствия в штате.</w:t>
      </w:r>
    </w:p>
    <w:p>
      <w:pPr>
        <w:pStyle w:val="Normal"/>
        <w:rPr>
          <w:sz w:val="22"/>
        </w:rPr>
      </w:pPr>
      <w:r>
        <w:rPr>
          <w:sz w:val="22"/>
        </w:rPr>
        <w:t>Богослов призвал немедленно прекратить побивание камнями, потому что это, по его словам, "запрещает пророк Мухаммед". "Побивание камнями не может быть оправдано. Пророк Мухаммед велел воздерживаться от этого действия, так как оно не помогает выиграть или убить противника, но режет глаз и ломает зуб", – предупреждает ученый.</w:t>
      </w:r>
    </w:p>
    <w:p>
      <w:pPr>
        <w:pStyle w:val="Normal"/>
        <w:rPr>
          <w:sz w:val="22"/>
        </w:rPr>
      </w:pPr>
      <w:r>
        <w:rPr>
          <w:sz w:val="22"/>
        </w:rPr>
        <w:t>Между тем с ним не согласны лидеры кашмирских повстанцев, которые считают, что град камней является ожидаемым ответом на индийские законы. "Жители Кашмира защищают свою свободу и не имеют иного выбора, кроме как бросать камни в знак протеста", – заметил лидер кашмирских повстанцев Асия Андраб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ве трети жителей Германии верят в жизнь после смерти</w:t>
      </w:r>
    </w:p>
    <w:p>
      <w:pPr>
        <w:pStyle w:val="Normal"/>
        <w:rPr>
          <w:sz w:val="22"/>
        </w:rPr>
      </w:pPr>
      <w:r>
        <w:rPr>
          <w:sz w:val="22"/>
        </w:rPr>
        <w:t>Почти две трети всех жителей Германии верят в загробную жизнь – таковы данные опроса, проведенного студией «Religionsmonitor» при Фонде Бертельсмана. Радиостанция «Немецкая волна», комментируя эти данные, обращает внимание на то, что «только 32% жителей ФРГ считают подобные мысли абсурдными».</w:t>
      </w:r>
    </w:p>
    <w:p>
      <w:pPr>
        <w:pStyle w:val="Normal"/>
        <w:rPr>
          <w:sz w:val="22"/>
        </w:rPr>
      </w:pPr>
      <w:r>
        <w:rPr>
          <w:sz w:val="22"/>
        </w:rPr>
        <w:t>Немцам из западных земель в потусторонний мир верится охотнее, чем их соседям из Восточной Германии, где жители более скептично относятся к идее существования загробного мира. В сравнении с мужчинами большую уверенность в том, что жизнь продолжается и после смерти, проявляют женщины.</w:t>
      </w:r>
    </w:p>
    <w:p>
      <w:pPr>
        <w:pStyle w:val="Normal"/>
        <w:rPr>
          <w:sz w:val="22"/>
        </w:rPr>
      </w:pPr>
      <w:r>
        <w:rPr>
          <w:sz w:val="22"/>
        </w:rPr>
        <w:t>Разного мнения по поводу загробной жизни придерживаются и различные поколения. Как ни странно, среди подростков и молодых людей скептиков намного меньше, чем среди представителей старшего поко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се меньшее число поляков считают себя католиками</w:t>
      </w:r>
    </w:p>
    <w:p>
      <w:pPr>
        <w:pStyle w:val="Normal"/>
        <w:rPr>
          <w:sz w:val="22"/>
        </w:rPr>
      </w:pPr>
      <w:r>
        <w:rPr>
          <w:sz w:val="22"/>
        </w:rPr>
        <w:t>По результатам опроса, проведенного польской фирмой по маркетинговому исследованию рынка, поляки отходят от католицизма, особенно молодая часть населения Польши.</w:t>
      </w:r>
    </w:p>
    <w:p>
      <w:pPr>
        <w:pStyle w:val="Normal"/>
        <w:rPr>
          <w:sz w:val="22"/>
        </w:rPr>
      </w:pPr>
      <w:r>
        <w:rPr>
          <w:sz w:val="22"/>
        </w:rPr>
        <w:t>Так, всего 3% поляков в возрасте от 24 до 34 лет ответили, что считают себя католиками, 51% считают, что главное в жизни – поиски любви, а 34% опрошенных мечтают жить в роскоши.</w:t>
      </w:r>
    </w:p>
    <w:p>
      <w:pPr>
        <w:pStyle w:val="Normal"/>
        <w:rPr>
          <w:sz w:val="22"/>
        </w:rPr>
      </w:pPr>
      <w:r>
        <w:rPr>
          <w:sz w:val="22"/>
        </w:rPr>
        <w:t>Между тем, опрос показал, что в густонаселенных районах Польши 95% населения так или иначе причисляют себя к Римско-Католической Церкви. Однако лишь 21% верующих из числа опрошенных регулярно посещают мессу, в то время как абсолютное большинство респондентов ходит в храм лишь для совершение обрядов крещения, отпевания и венчания.</w:t>
      </w:r>
    </w:p>
    <w:p>
      <w:pPr>
        <w:pStyle w:val="Normal"/>
        <w:rPr>
          <w:sz w:val="22"/>
        </w:rPr>
      </w:pPr>
      <w:r>
        <w:rPr>
          <w:sz w:val="22"/>
        </w:rPr>
        <w:t>Представители старшего поколения ответили, что будут с радостью придерживаться той морали и тех ценностей, которые насаждал покойный Папа Иоанн Павел II. Но хотя этот понтифик весьма любим и почитаем у себя на родине, в основном, людьми среднего и пожилого возраста, его влияние, как и влияние Католической Церкви среди молодежи быстро идет на спад.</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Церковь Англии ищет своих "невоспетых героев"</w:t>
      </w:r>
    </w:p>
    <w:p>
      <w:pPr>
        <w:pStyle w:val="Normal"/>
        <w:rPr>
          <w:sz w:val="22"/>
        </w:rPr>
      </w:pPr>
      <w:r>
        <w:rPr>
          <w:sz w:val="22"/>
        </w:rPr>
        <w:t>В день католической Пасхи, 12 апреля, в Британии стартует конкурс "невоспетых героев", организаторами которого стали Церковь Англии и журнал для сельских читателей "Country Life".</w:t>
      </w:r>
    </w:p>
    <w:p>
      <w:pPr>
        <w:pStyle w:val="Normal"/>
        <w:rPr>
          <w:sz w:val="22"/>
        </w:rPr>
      </w:pPr>
      <w:r>
        <w:rPr>
          <w:sz w:val="22"/>
        </w:rPr>
        <w:t>Соревнование будет проходить среди всех английских сельских церквей и часовен. Цель проекта – показать, сколь разнообразна деятельность волонтеров по сохранению и заботе о сельских церквях.</w:t>
      </w:r>
    </w:p>
    <w:p>
      <w:pPr>
        <w:pStyle w:val="Normal"/>
        <w:rPr>
          <w:sz w:val="22"/>
        </w:rPr>
      </w:pPr>
      <w:r>
        <w:rPr>
          <w:sz w:val="22"/>
        </w:rPr>
        <w:t>"Невоспетым героем" может стать любой волонтер, усердно трудящийся в том или ином сельском приходе. Каждый храм может выдвигать своего кандидата в герои. Таковым может стать и органист, и ответственный за полив цветов на церковном дворе, и дворник на церковном кладбище, и заботящийся о приходских ребятишках.</w:t>
      </w:r>
    </w:p>
    <w:p>
      <w:pPr>
        <w:pStyle w:val="Normal"/>
        <w:rPr>
          <w:sz w:val="22"/>
        </w:rPr>
      </w:pPr>
      <w:r>
        <w:rPr>
          <w:sz w:val="22"/>
        </w:rPr>
        <w:t>Уже имеются следующие номинации для "невоспетых героев": сборщик денег на благотворительные нужды, ответственный за ремонт церквей и присмотр за церковными кладбищами, организатор совместных трапез и концертов в храмах, а также ответственный за открытие почтовых отделений, фермерских рынков и магазинов при церквя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атолики проводят рекламную кампанию в Женеве</w:t>
      </w:r>
    </w:p>
    <w:p>
      <w:pPr>
        <w:pStyle w:val="Normal"/>
        <w:rPr>
          <w:sz w:val="22"/>
        </w:rPr>
      </w:pPr>
      <w:r>
        <w:rPr>
          <w:sz w:val="22"/>
        </w:rPr>
        <w:t>31 марта в центре Женевы стартовала организованная местными католиками так называемая «пасхальная кампания», призванная, по замыслу ее организаторов, привлечь внимание горожан к проблемам Церкви и улучшить финансовое положение городских католических храмов, казна которых резко опустела за последние два года.</w:t>
      </w:r>
    </w:p>
    <w:p>
      <w:pPr>
        <w:pStyle w:val="Normal"/>
        <w:rPr>
          <w:sz w:val="22"/>
        </w:rPr>
      </w:pPr>
      <w:r>
        <w:rPr>
          <w:sz w:val="22"/>
        </w:rPr>
        <w:t>Активисты проводят эту кампанию в общественном транспорте, чаще всего – в трамваях. В руках участников акции – пасхальное яйцо и фигурка овечки из теста, символизирующие таким образом главную идею кампании – увеличить финансовые пожертвования горожан в пользу католических храмов. Дело в том, что у населения Женевы и одноименного кантона не взимается обязательный церковный налог (как это принято в Германии и ряде других кантонов Швейцарии), а пожертвования прихожан стали в последнее время мизерными.</w:t>
      </w:r>
    </w:p>
    <w:p>
      <w:pPr>
        <w:pStyle w:val="Normal"/>
        <w:rPr>
          <w:sz w:val="22"/>
        </w:rPr>
      </w:pPr>
      <w:r>
        <w:rPr>
          <w:sz w:val="22"/>
        </w:rPr>
        <w:t>По данным городских католических приходов, они находятся в «очень тяжелом финансовом положении».</w:t>
      </w:r>
    </w:p>
    <w:p>
      <w:pPr>
        <w:pStyle w:val="Normal"/>
        <w:rPr>
          <w:sz w:val="22"/>
        </w:rPr>
      </w:pPr>
      <w:r>
        <w:rPr>
          <w:sz w:val="22"/>
        </w:rPr>
        <w:t>До 20 апреля среди жителей Женевы будут распространяться специальные плакаты с изображением традиционного для католиков символа Христианства – ягненка, рядом с которым начертан лозунг: «Праздничное меню или символ невиновности?» Символика плаката, по мнению организаторов кампании, тактично напомнит верующим в Пасхальные дни о необходимости оказания финансовой помощи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ская клиника, оказывающая услуги по эвтаназии, поможет умереть здоровой женщине</w:t>
      </w:r>
    </w:p>
    <w:p>
      <w:pPr>
        <w:pStyle w:val="Normal"/>
        <w:rPr>
          <w:sz w:val="22"/>
        </w:rPr>
      </w:pPr>
      <w:r>
        <w:rPr>
          <w:sz w:val="22"/>
        </w:rPr>
        <w:t>Швейцарская клиника Dignitas, помогающая тяжелобольным людям уйти из жизни, заявила, что позволит совершить самоубийство абсолютно здоровой женщине. Неназванная гражданка Канады заявила, что хочет расстаться с жизнью одновременно со своим мужем, который умирает от неизлечимой болезни.</w:t>
      </w:r>
    </w:p>
    <w:p>
      <w:pPr>
        <w:pStyle w:val="Normal"/>
        <w:rPr>
          <w:sz w:val="22"/>
        </w:rPr>
      </w:pPr>
      <w:r>
        <w:rPr>
          <w:sz w:val="22"/>
        </w:rPr>
        <w:t>Основатель клиники Людвиг Минелли отверг критику, которая вновь обрушилась на него в связи с данным решением. Он считает, самоубийство должно быть доступно не только смертельно больным или людям, испытывающим тяжелые физические страдания. По словам Минелли, любой дееспособный человек имеет право добровольно расстаться с жизнью.</w:t>
      </w:r>
    </w:p>
    <w:p>
      <w:pPr>
        <w:pStyle w:val="Normal"/>
        <w:rPr>
          <w:sz w:val="22"/>
        </w:rPr>
      </w:pPr>
      <w:r>
        <w:rPr>
          <w:sz w:val="22"/>
        </w:rPr>
        <w:t>Расположенная в Цюрихе клиника, как утверждается, помогла умереть сотням людей. В основном ее услугами пользуются немцы, но известно также, что к эвтаназии здесь прибегли более 100 британцев. Специалисты клиники Цюрхиского университета указывают, что более 25% согласившихся на эвтаназию людей не были смертельно больны.</w:t>
      </w:r>
    </w:p>
    <w:p>
      <w:pPr>
        <w:pStyle w:val="Normal"/>
        <w:rPr>
          <w:sz w:val="22"/>
        </w:rPr>
      </w:pPr>
      <w:r>
        <w:rPr>
          <w:sz w:val="22"/>
        </w:rPr>
        <w:t>Юрист Людвиг Минелли готов отстаивать свою позицию в швейцарском суде. "Как правозащитник, я выступаю против идеи патернализма. Мы не принимаем решения за других людей, – указывает он. – Мы должны мягче относиться к суициду, признавая, что самоубийство – это очень хорошая возможность для ухода".</w:t>
      </w:r>
    </w:p>
    <w:p>
      <w:pPr>
        <w:pStyle w:val="Normal"/>
        <w:rPr>
          <w:sz w:val="22"/>
        </w:rPr>
      </w:pPr>
      <w:r>
        <w:rPr>
          <w:sz w:val="22"/>
        </w:rPr>
        <w:t>Минелли признает, что в его клинике иногда умирали люди с психическими расстройствами. По словам создателя клиники, проблема в том, что швейцарские психиатры отказываются сотрудничать с Dignitas и не дают заключений ее пациентам. Критики считают, что в связи с этим невозможно точно подтвердить дееспособность потенциального самоубийцы.</w:t>
      </w:r>
    </w:p>
    <w:p>
      <w:pPr>
        <w:pStyle w:val="Normal"/>
        <w:rPr>
          <w:sz w:val="22"/>
        </w:rPr>
      </w:pPr>
      <w:r>
        <w:rPr>
          <w:sz w:val="22"/>
        </w:rPr>
        <w:t>В качестве одного из аргументов сторонники эвтаназии указывают, что попытки совершить самоубийство самостоятельно часто оборачиваются провалом и создают ненужную нагрузку на врачей. "На 50 попыток приходится одно самоубийство, а неудачные попытки дорого обходятся", – поясняет Минелли.</w:t>
      </w:r>
    </w:p>
    <w:p>
      <w:pPr>
        <w:pStyle w:val="Normal"/>
        <w:rPr>
          <w:sz w:val="22"/>
        </w:rPr>
      </w:pPr>
      <w:r>
        <w:rPr>
          <w:sz w:val="22"/>
        </w:rPr>
        <w:t>Услугами клиники для самоубийц воспользовались многие англичане. Особый резонанс вызвала смерть британца Крэйга Эверта. В декабре 2008 года он запечатлел свой уход из жизни для документального фильма "Право на смерть", показанного по телевидению. Бывший университетский преподаватель страдал неизлечимым заболеванием двигательных нейронов головного мозга.</w:t>
      </w:r>
    </w:p>
    <w:p>
      <w:pPr>
        <w:pStyle w:val="Normal"/>
        <w:rPr>
          <w:sz w:val="22"/>
        </w:rPr>
      </w:pPr>
      <w:r>
        <w:rPr>
          <w:sz w:val="22"/>
        </w:rPr>
        <w:t>Теоретически родственников, которые сопровождают больных в поездке, могли бы привлечь к ответственности за участие в чужом самоубийстве (по британским законам, за это грозит до 14 лет тюрьмы), однако подобных прецедентов в стране пока не было.</w:t>
      </w:r>
    </w:p>
    <w:p>
      <w:pPr>
        <w:pStyle w:val="Normal"/>
        <w:rPr>
          <w:sz w:val="22"/>
        </w:rPr>
      </w:pPr>
      <w:r>
        <w:rPr>
          <w:sz w:val="22"/>
        </w:rPr>
        <w:t>В Швейцарии помогать самоубийце запрещено лишь в том случае, если у помощника есть "корыстный интерес". Сейчас швейцарские власти говорят о возможности ужесточить закон об эвтаназии, чтобы усложнить въезд в страну с целью совершить самоубийст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инская плащаница поможет оправдать тамплиеров</w:t>
      </w:r>
    </w:p>
    <w:p>
      <w:pPr>
        <w:pStyle w:val="Normal"/>
        <w:rPr>
          <w:sz w:val="22"/>
        </w:rPr>
      </w:pPr>
      <w:r>
        <w:rPr>
          <w:sz w:val="22"/>
        </w:rPr>
        <w:t>Туринская плащаница в течение ста с лишним лет принадлежала ордену тамплиеров, и рыцари-храмовники чтили эту святыню, оберегая ее от посторонних глаз. Противники тамплиеров напрасно полагали, что орден тайно поклонялся языческим идолам. Об этом пишет штатный историк ватиканских секретных архивов Барбара Фрале в еженедельнике L'Osservatore Romano.</w:t>
      </w:r>
    </w:p>
    <w:p>
      <w:pPr>
        <w:pStyle w:val="Normal"/>
        <w:rPr>
          <w:sz w:val="22"/>
        </w:rPr>
      </w:pPr>
      <w:r>
        <w:rPr>
          <w:sz w:val="22"/>
        </w:rPr>
        <w:t>В качестве доказательства Фрале приводит ранее неизвестное свидетельство французского рыцаря по имени Арно Саббатье, присоединившегося к ордену в 1287 году. Один из обрядов посвящения, по словам Саббатье, проходил в некоем тайном месте, куда имели доступ только храмовники. Там новичку показали длинную пелену, на которой был виден отпечаток человеческого тела. Саббатье должен был трижды поцеловать видимые на пелене ступни.</w:t>
      </w:r>
    </w:p>
    <w:p>
      <w:pPr>
        <w:pStyle w:val="Normal"/>
        <w:rPr>
          <w:sz w:val="22"/>
        </w:rPr>
      </w:pPr>
      <w:r>
        <w:rPr>
          <w:sz w:val="22"/>
        </w:rPr>
        <w:t>Храмовников, напоминает Фрале, обвиняли в поклонении идолу Бафомету, некоему бородатому существу. Фрале убеждена, что поклонялись рыцари в реальности изображению Христа на плащанице.</w:t>
      </w:r>
    </w:p>
    <w:p>
      <w:pPr>
        <w:pStyle w:val="Normal"/>
        <w:rPr>
          <w:sz w:val="22"/>
        </w:rPr>
      </w:pPr>
      <w:r>
        <w:rPr>
          <w:sz w:val="22"/>
        </w:rPr>
        <w:t>Согласно историческим записям, плащаница исчезла в 1204 году во время взятия Константинополя. Фрале полагает, что именно тогда плащаница попала к храмовникам, которые поспешили спрятать ее от еретиков. На протяжении всего XIII столетия и первой половины XIV столетия местонахождение плащаницы было неизвестно. В 1353 году ее показали в церкви французского города Лирей. Плащаница в то время принадлежала потомкам тамплиера Жоффруа да Шарне, сожженного на костре вместе с Жаком де Моле, последним великим магистром ордена тамплиеров.</w:t>
      </w:r>
    </w:p>
    <w:p>
      <w:pPr>
        <w:pStyle w:val="Normal"/>
        <w:rPr>
          <w:sz w:val="22"/>
        </w:rPr>
      </w:pPr>
      <w:r>
        <w:rPr>
          <w:sz w:val="22"/>
        </w:rPr>
        <w:t>Несколько лет назад Барбара Фрале обнаружила так называемый Шинонский список – протоколы допросов тамплиеров. Благодаря публикации этого документа стало понятно, что тамплиеров обвиняли не в ереси, а в более "практических" грехах, например, в стяжательстве.</w:t>
      </w:r>
    </w:p>
    <w:p>
      <w:pPr>
        <w:pStyle w:val="Normal"/>
        <w:rPr>
          <w:sz w:val="22"/>
        </w:rPr>
      </w:pPr>
      <w:r>
        <w:rPr>
          <w:sz w:val="22"/>
        </w:rPr>
        <w:t>Подлинность Туринской плащаницы многократно оспаривалась, и у Ватикана все еще нет официальной позиции по этому вопросу. Однако Святой престол признает ее чтимой святыней. Из-за хрупкости ткани плащаницу открывают для публики редко. В ближайший раз это произойдет в 2010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 всей Баварии устанавливают Распятия с орудиями Страстей Господних</w:t>
      </w:r>
    </w:p>
    <w:p>
      <w:pPr>
        <w:pStyle w:val="Normal"/>
        <w:rPr>
          <w:sz w:val="22"/>
        </w:rPr>
      </w:pPr>
      <w:r>
        <w:rPr>
          <w:sz w:val="22"/>
        </w:rPr>
        <w:t>Начиная с XI-XII вв., в сельской местности Баварии, в том числе – в ее горных альпийских деревнях, установилась традиция накануне Великой Пятницы устанавливать Распятия с орудиями Страстей Господних.</w:t>
      </w:r>
    </w:p>
    <w:p>
      <w:pPr>
        <w:pStyle w:val="Normal"/>
        <w:rPr>
          <w:sz w:val="22"/>
        </w:rPr>
      </w:pPr>
      <w:r>
        <w:rPr>
          <w:sz w:val="22"/>
        </w:rPr>
        <w:t>С древних времен Церковь придавала особое значение атрибутам крестных страданий Христа – и как символам, и как реликвиям, относящимся к крестной смерти Спасителя. На Западе специальные Распятия с изображением на них предметов мучений Иисуса Христа во время Его пригвождения ко кресту Церковь активно использовала в последнюю неделю перед Пасхой Христовой, чтобы в дни Страстной Седмицы ярче напомнить народу о Страстях Христовых.</w:t>
      </w:r>
    </w:p>
    <w:p>
      <w:pPr>
        <w:pStyle w:val="Normal"/>
        <w:rPr>
          <w:sz w:val="22"/>
        </w:rPr>
      </w:pPr>
      <w:r>
        <w:rPr>
          <w:sz w:val="22"/>
        </w:rPr>
        <w:t>Все предметы и инструменты на Распятии именуются «орудиями». Общее количество изображенных на Распятии предметов, относящихся к Страстям Христовых, отличается в различных населенных пунктах Баварии. Как правило, на Распятии можно видеть «столб», к которому был привязан во время бичевания Спаситель; бич или розги; руку, которая бичевала; терновый венец; крест; титло с надписью «INRI»; гвозди; копье Лонгина Сотника; губку; миски для уксуса или вина, а также для мира. Нередко изображают и легендарную Чашу-Грааль, в которую, по преданию, была собрана Кровь Иисуса. Можно увидеть на таких Распятиях и одежды Христа; петуха; лестницу; молоток; гвозди; клещи; плащаницу; фонарь со свечей; меч Петра (иногда с отрубленным ухом); 30 сребреников и даже... игральные карты.</w:t>
      </w:r>
    </w:p>
    <w:p>
      <w:pPr>
        <w:pStyle w:val="Normal"/>
        <w:rPr>
          <w:sz w:val="22"/>
        </w:rPr>
      </w:pPr>
      <w:r>
        <w:rPr>
          <w:sz w:val="22"/>
        </w:rPr>
        <w:t>В сельской местности в Баварии, например, в Биркенштайне, подобные Распятия сохраняются Церковью в течение всего года для почитания и использования в различных обрядах.</w:t>
      </w:r>
    </w:p>
    <w:p>
      <w:pPr>
        <w:pStyle w:val="Normal"/>
        <w:rPr>
          <w:sz w:val="22"/>
        </w:rPr>
      </w:pPr>
      <w:r>
        <w:rPr>
          <w:sz w:val="22"/>
        </w:rPr>
        <w:t>Многие Распятия с орудиями Страстей Господних считаются подлинными произведениями церковного народного искусства, поэтому некоторые их образцы можно увидеть в некоторых западных музеях.</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Глобальный экономический кризис – часть плана «мировой верхушки» по загону человечества в «электронный концлагерь», считает ученый</w:t>
      </w:r>
    </w:p>
    <w:p>
      <w:pPr>
        <w:pStyle w:val="Normal"/>
        <w:rPr>
          <w:sz w:val="22"/>
        </w:rPr>
      </w:pPr>
      <w:r>
        <w:rPr>
          <w:sz w:val="22"/>
        </w:rPr>
        <w:t>Мировая элита пытается загнать людей в "электронный концлагерь", и единственное, что служит им преградой, – христианское мировоззрение, считает академик Петровской академии наук и искусств, специалист в области биокибернетики и систем управления Валерий Филимонов.</w:t>
      </w:r>
    </w:p>
    <w:p>
      <w:pPr>
        <w:pStyle w:val="Normal"/>
        <w:rPr/>
      </w:pPr>
      <w:r>
        <w:rPr>
          <w:sz w:val="22"/>
        </w:rPr>
        <w:t xml:space="preserve">"Не секрет, что главной движущей силой в построении глобального сетевого общества выступают не ученые-специалисты, а представители антихристианской космополитической "мировой элиты", – </w:t>
      </w:r>
      <w:r>
        <w:rPr>
          <w:b/>
          <w:sz w:val="22"/>
        </w:rPr>
        <w:t>заявил В.Филимонов в интервью "Интерфакс-Религия"</w:t>
      </w:r>
      <w:r>
        <w:rPr>
          <w:sz w:val="22"/>
        </w:rPr>
        <w:t xml:space="preserve"> http://www.interfax-religion.ru/?act=interview&amp;div=216</w:t>
      </w:r>
    </w:p>
    <w:p>
      <w:pPr>
        <w:pStyle w:val="Normal"/>
        <w:rPr>
          <w:sz w:val="22"/>
        </w:rPr>
      </w:pPr>
      <w:r>
        <w:rPr>
          <w:sz w:val="22"/>
        </w:rPr>
        <w:t>По его словам, создается общество, "в котором каждый человек будет денно и нощно находиться под недремлющим оком "Большого брата", стоящего на страже интересов нынешних хозяев планеты – королей спекуляций и ростовщиков мирового масштаба".</w:t>
      </w:r>
    </w:p>
    <w:p>
      <w:pPr>
        <w:pStyle w:val="Normal"/>
        <w:rPr>
          <w:sz w:val="22"/>
        </w:rPr>
      </w:pPr>
      <w:r>
        <w:rPr>
          <w:sz w:val="22"/>
        </w:rPr>
        <w:t>"Кстати сказать, все яснее становится, что разразившийся экономический кризис – это составная часть плана "мировой верхушки" по порабощению человечества", – убежден В. Филимонов.</w:t>
      </w:r>
    </w:p>
    <w:p>
      <w:pPr>
        <w:pStyle w:val="Normal"/>
        <w:rPr>
          <w:sz w:val="22"/>
        </w:rPr>
      </w:pPr>
      <w:r>
        <w:rPr>
          <w:sz w:val="22"/>
        </w:rPr>
        <w:t>По его мнению, можно однозначно утверждать, что "строится не просто система тотальной слежки, а система абсолютной власти над человеком".</w:t>
      </w:r>
    </w:p>
    <w:p>
      <w:pPr>
        <w:pStyle w:val="Normal"/>
        <w:rPr>
          <w:sz w:val="22"/>
        </w:rPr>
      </w:pPr>
      <w:r>
        <w:rPr>
          <w:sz w:val="22"/>
        </w:rPr>
        <w:t>В качестве примера он привел, в частности, заключение N20 Европейской группы по этике в науке и новых технологиях, где говорится о необходимости "трансформации человеческой расы" через "развитие дружественных телу технологий", что должно привести к появлению "киборгов".</w:t>
      </w:r>
    </w:p>
    <w:p>
      <w:pPr>
        <w:pStyle w:val="Normal"/>
        <w:rPr>
          <w:sz w:val="22"/>
        </w:rPr>
      </w:pPr>
      <w:r>
        <w:rPr>
          <w:sz w:val="22"/>
        </w:rPr>
        <w:t>"Человеческую сущность" предлагается подвергнуть изменениям "посредством внедренных в человеческое тело различных электронных устройств, подкожных чипов и смарт-меток", отметил В.Филимонов.</w:t>
      </w:r>
    </w:p>
    <w:p>
      <w:pPr>
        <w:pStyle w:val="Normal"/>
        <w:rPr>
          <w:sz w:val="22"/>
        </w:rPr>
      </w:pPr>
      <w:r>
        <w:rPr>
          <w:sz w:val="22"/>
        </w:rPr>
        <w:t>Как считает ученый, цель вводимой системы – "полное подавление богоданной свободы каждой человеческой личности, изменение поведенческих стереотипов".</w:t>
      </w:r>
    </w:p>
    <w:p>
      <w:pPr>
        <w:pStyle w:val="Normal"/>
        <w:rPr>
          <w:sz w:val="22"/>
        </w:rPr>
      </w:pPr>
      <w:r>
        <w:rPr>
          <w:sz w:val="22"/>
        </w:rPr>
        <w:t>"Человек должен будет жить по строго установленным правилам системного поведения, то есть он превратится в управляемый придаток автоматически действующей системы... Совершенно очевидно, что в глобальном сетевом обществе люди не смогут жить в соответствии со своими религиозными убеждениями. Не секрет, что устроители "нового мирового порядка" объявили святое Православие своим врагом N1", – сказал учены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кусствовед: Храм XXI века нуждается в плазменном иконостасе и лазерной голографии</w:t>
      </w:r>
    </w:p>
    <w:p>
      <w:pPr>
        <w:pStyle w:val="Normal"/>
        <w:rPr>
          <w:sz w:val="22"/>
        </w:rPr>
      </w:pPr>
      <w:r>
        <w:rPr>
          <w:sz w:val="22"/>
        </w:rPr>
        <w:t>Современное церковное искусство должно идти в ногу со временем, а не копировать "мертворожденные симулякры", считает историк иконописи, меценат и создатель одного из самых значительных собраний русских икон Виктор Бондаренко."Как я это вижу? Храм, возведенный из композитных материалов. Плазменный иконостас. Вместо паникадила – какая-нибудь лазерная осветительная система. Голография", – рассказал о своих идеях В.Бондаренко в интервью "Независимой газете".</w:t>
      </w:r>
    </w:p>
    <w:p>
      <w:pPr>
        <w:pStyle w:val="Normal"/>
        <w:rPr>
          <w:sz w:val="22"/>
        </w:rPr>
      </w:pPr>
      <w:r>
        <w:rPr>
          <w:sz w:val="22"/>
        </w:rPr>
        <w:t>По его мнению, "странно было бы, если бы в таком храме пелись средневековые гимны", и поэтому "проповедь может читаться, скажем, в стиле рэп". Тем, кто находит его идеи вызывающими, искусствовед напоминает, что христианская проповедь "вышла из живой речи IV-V веков и именно потому оказала такое влияние на общество".</w:t>
      </w:r>
    </w:p>
    <w:p>
      <w:pPr>
        <w:pStyle w:val="Normal"/>
        <w:rPr>
          <w:sz w:val="22"/>
        </w:rPr>
      </w:pPr>
      <w:r>
        <w:rPr>
          <w:sz w:val="22"/>
        </w:rPr>
        <w:t>Если в прошлом иконы писались на дереве, ткани, фарфоре, то сегодня они могут быть в цифровой плазме, ведь "компьютерные технологии – символ нашего времени, так же как для средних веков пергамен или левкас", полагает коллекционер.</w:t>
      </w:r>
    </w:p>
    <w:p>
      <w:pPr>
        <w:pStyle w:val="Normal"/>
        <w:rPr>
          <w:sz w:val="22"/>
        </w:rPr>
      </w:pPr>
      <w:r>
        <w:rPr>
          <w:sz w:val="22"/>
        </w:rPr>
        <w:t>"Поймите, я мечтаю не о том, чтобы разрушить что-то, но чтобы вдохнуть новую жизнь и воскресить", – подчеркивает В.Бондаренк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Жрец добивается в суде разрешения на совершение жертвоприношений</w:t>
      </w:r>
    </w:p>
    <w:p>
      <w:pPr>
        <w:pStyle w:val="Normal"/>
        <w:rPr>
          <w:sz w:val="22"/>
        </w:rPr>
      </w:pPr>
      <w:r>
        <w:rPr>
          <w:sz w:val="22"/>
        </w:rPr>
        <w:t>Жрец карибского культа сантерия Хосе Мерсед подал петицию в федеральный апелляционный суд в Новом Орлеане с просьбой разрешить ему приносить в жертву животных.</w:t>
      </w:r>
    </w:p>
    <w:p>
      <w:pPr>
        <w:pStyle w:val="Normal"/>
        <w:rPr>
          <w:sz w:val="22"/>
        </w:rPr>
      </w:pPr>
      <w:r>
        <w:rPr>
          <w:sz w:val="22"/>
        </w:rPr>
        <w:t>Ранее 46-летний уроженец Пуэрто-Рико судился с властями города Юлесс, запретившими ему совершать жертвоприношения. Мерсед утверждал, что городское руководство ущемляет его религиозную свободу, однако суд принял решение не в его пользу.</w:t>
      </w:r>
    </w:p>
    <w:p>
      <w:pPr>
        <w:pStyle w:val="Normal"/>
        <w:rPr>
          <w:sz w:val="22"/>
        </w:rPr>
      </w:pPr>
      <w:r>
        <w:rPr>
          <w:sz w:val="22"/>
        </w:rPr>
        <w:t>Власти Юлесса считают, что принесение в жертву животных угрожает безопасности и здоровью жителей города, нарушают правила забоя и должно рассматриваться как жестокость по отношению к животным. Жертвоприношения "отвратительны, им нет места в городской среде", – заявил на суде Уильям Маккэми, адвокат, представляющий интересы города.</w:t>
      </w:r>
    </w:p>
    <w:p>
      <w:pPr>
        <w:pStyle w:val="Normal"/>
        <w:rPr>
          <w:sz w:val="22"/>
        </w:rPr>
      </w:pPr>
      <w:r>
        <w:rPr>
          <w:sz w:val="22"/>
        </w:rPr>
        <w:t>Адвокат Мерседа заявил, что его доверитель уже 16 лет приносит животных в жертву в своем доме в Юлессе, однако никаких инцидентов до сих пор не было. Жрец готов упаковывать останки жертвенных животных "в четырехслойные мешки", и утилизировать их таким образом, что они никак не будут угрожать общественному здоровью. По традиции культа, жертвоприношения необходимы при посвящении новых жрецов культа.</w:t>
      </w:r>
    </w:p>
    <w:p>
      <w:pPr>
        <w:pStyle w:val="Normal"/>
        <w:rPr>
          <w:sz w:val="22"/>
        </w:rPr>
      </w:pPr>
      <w:r>
        <w:rPr>
          <w:sz w:val="22"/>
        </w:rPr>
        <w:t>По словам Мерседа, в 2004 году в его дом впервые пришли полицейские, сорвали церемонию и велели не приносить больше жертв. После жалоб соседей на шум от людей, собирающихся в доме Мерседа, полиция вынесла ему еще одно предупреждение два года спустя. Жрец обратился к властям города с просьбой выдать ему разрешение убивать животных у себя дома, однако ему было отказано. По словам Мерседа, в Юлессе живет по меньшей мере еще десять жрецов культа сантерия, однако никому из них власти не предъявляют претензий.</w:t>
      </w:r>
    </w:p>
    <w:p>
      <w:pPr>
        <w:pStyle w:val="Normal"/>
        <w:rPr>
          <w:sz w:val="22"/>
        </w:rPr>
      </w:pPr>
      <w:r>
        <w:rPr>
          <w:sz w:val="22"/>
        </w:rPr>
        <w:t>Сантерия – синкретический магический культ, распространенный, главным образом, на Кубе. Он объединяет в себе элементы африканской религии Йоруба, верований американских индейцев и Христианства. Культ строится на заклинании духов – оришей и жертвоприношениях им. За время одной церемонии посвящения нового жреца могут быть принесены в жертву до девяти овец или коз, до 20 кур и одна черепаха.</w:t>
      </w:r>
    </w:p>
    <w:p>
      <w:pPr>
        <w:pStyle w:val="Normal"/>
        <w:rPr>
          <w:sz w:val="22"/>
        </w:rPr>
      </w:pPr>
      <w:r>
        <w:rPr>
          <w:sz w:val="22"/>
        </w:rPr>
        <w:t>По данным за 2001 год, приводимым Википедией, в одних только США насчитывается 22 000 последователей культа сантерия. Их реальное число может быть значительно больше – немногие сторонники культа признаются в том, что практикуют е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еликобритании запретили рекламу, на которой изображен танцующий Папа Иоанн-Павел II с бутылкой пива в руке</w:t>
      </w:r>
    </w:p>
    <w:p>
      <w:pPr>
        <w:pStyle w:val="Normal"/>
        <w:rPr/>
      </w:pPr>
      <w:r>
        <w:rPr>
          <w:sz w:val="22"/>
        </w:rPr>
        <w:t>Комитет рекламных стандартов Великобритании (</w:t>
      </w:r>
      <w:r>
        <w:rPr>
          <w:sz w:val="22"/>
          <w:lang w:val="en-US"/>
        </w:rPr>
        <w:t>Advertising</w:t>
      </w:r>
      <w:r>
        <w:rPr>
          <w:sz w:val="22"/>
        </w:rPr>
        <w:t xml:space="preserve"> </w:t>
      </w:r>
      <w:r>
        <w:rPr>
          <w:sz w:val="22"/>
          <w:lang w:val="en-US"/>
        </w:rPr>
        <w:t>Standards</w:t>
      </w:r>
      <w:r>
        <w:rPr>
          <w:sz w:val="22"/>
        </w:rPr>
        <w:t xml:space="preserve"> </w:t>
      </w:r>
      <w:r>
        <w:rPr>
          <w:sz w:val="22"/>
          <w:lang w:val="en-US"/>
        </w:rPr>
        <w:t>Authority</w:t>
      </w:r>
      <w:r>
        <w:rPr>
          <w:sz w:val="22"/>
        </w:rPr>
        <w:t xml:space="preserve">, </w:t>
      </w:r>
      <w:r>
        <w:rPr>
          <w:sz w:val="22"/>
          <w:lang w:val="en-US"/>
        </w:rPr>
        <w:t>ASA</w:t>
      </w:r>
      <w:r>
        <w:rPr>
          <w:sz w:val="22"/>
        </w:rPr>
        <w:t xml:space="preserve">) счел оскорбительными и недопустимыми рекламные материалы вечеринки "Берсерк" в ипсвичском ночном клубе </w:t>
      </w:r>
      <w:r>
        <w:rPr>
          <w:sz w:val="22"/>
          <w:lang w:val="en-US"/>
        </w:rPr>
        <w:t>Club</w:t>
      </w:r>
      <w:r>
        <w:rPr>
          <w:sz w:val="22"/>
        </w:rPr>
        <w:t xml:space="preserve"> </w:t>
      </w:r>
      <w:r>
        <w:rPr>
          <w:sz w:val="22"/>
          <w:lang w:val="en-US"/>
        </w:rPr>
        <w:t>Fire</w:t>
      </w:r>
      <w:r>
        <w:rPr>
          <w:sz w:val="22"/>
        </w:rPr>
        <w:t>. Использование этих флаеров было запрещено.</w:t>
      </w:r>
    </w:p>
    <w:p>
      <w:pPr>
        <w:pStyle w:val="Normal"/>
        <w:rPr>
          <w:sz w:val="22"/>
        </w:rPr>
      </w:pPr>
      <w:r>
        <w:rPr>
          <w:sz w:val="22"/>
        </w:rPr>
        <w:t>На рекламе вечеринки изображен Папа Римский Иоанн-Павел II с бутылкой пива в руке. Понтифик обнимает блондинку в коротком голубом платье, внешне напоминающую Пэрис Хилтон.</w:t>
      </w:r>
    </w:p>
    <w:p>
      <w:pPr>
        <w:pStyle w:val="Normal"/>
        <w:rPr>
          <w:sz w:val="22"/>
        </w:rPr>
      </w:pPr>
      <w:r>
        <w:rPr>
          <w:sz w:val="22"/>
        </w:rPr>
        <w:t>В Совет Ипсвича и Саффолка по расовому равноправию (Ipswich and Suffolk Council for Racial Equality, ISCRE) поступило множество жалоб от представителей местной польской общины и католиков. Напомним, 264-й Папа Римский родился в польском городе Вадовице.</w:t>
      </w:r>
    </w:p>
    <w:p>
      <w:pPr>
        <w:pStyle w:val="Normal"/>
        <w:rPr>
          <w:sz w:val="22"/>
        </w:rPr>
      </w:pPr>
      <w:r>
        <w:rPr>
          <w:sz w:val="22"/>
        </w:rPr>
        <w:t>По мнению руководства ISCRE, рекламу вовремя прекратили распространять, и лишь это помогло клубу избежать "серьезных проблем". Борцы с дискриминацией выразили сожаление по поводу того, что владельцы клуба не захотели принести извинения ни католикам, ни польской общи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ью-йоркский пастор омолодился за счет прихожан</w:t>
      </w:r>
    </w:p>
    <w:p>
      <w:pPr>
        <w:pStyle w:val="Normal"/>
        <w:rPr>
          <w:sz w:val="22"/>
        </w:rPr>
      </w:pPr>
      <w:r>
        <w:rPr>
          <w:sz w:val="22"/>
        </w:rPr>
        <w:t>66-летний священник из нью-йоркской епископальной церкви Святого Павла Уильям Блэсингейм обвиняется в краже 84,6 тыс. долларов, пожертвованных прихожанами на церковные нужды.</w:t>
      </w:r>
    </w:p>
    <w:p>
      <w:pPr>
        <w:pStyle w:val="Normal"/>
        <w:rPr>
          <w:sz w:val="22"/>
        </w:rPr>
      </w:pPr>
      <w:r>
        <w:rPr>
          <w:sz w:val="22"/>
        </w:rPr>
        <w:t>На украденные деньги пастор делал себе инъекции ботокса в целях омоложения, покупал модную одежду и оплачивал автомобильные страховки.</w:t>
      </w:r>
    </w:p>
    <w:p>
      <w:pPr>
        <w:pStyle w:val="Normal"/>
        <w:rPr>
          <w:sz w:val="22"/>
        </w:rPr>
      </w:pPr>
      <w:r>
        <w:rPr>
          <w:sz w:val="22"/>
        </w:rPr>
        <w:t>В январе У.Блэсингейм сложил с себя пасторские обязанности "по медицинским показаниям". Однако 12 мая священника будут судить, и в случае признания его вины пастору грозит 15 лет тюрьмы. Его адвокат, впрочем, утверждает, что все обвинения представляют собой "большую ошибку" и являются происками врагов пастора.</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42:00Z</dcterms:created>
  <dc:creator>Tatiana</dc:creator>
  <dc:description/>
  <dc:language>en-US</dc:language>
  <cp:lastModifiedBy>Paul</cp:lastModifiedBy>
  <dcterms:modified xsi:type="dcterms:W3CDTF">2009-04-13T07:42:00Z</dcterms:modified>
  <cp:revision>3</cp:revision>
  <dc:subject/>
  <dc:title>01</dc:title>
</cp:coreProperties>
</file>