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00 дней Патриаршества</w:t>
      </w:r>
    </w:p>
    <w:p>
      <w:pPr>
        <w:pStyle w:val="Normal"/>
        <w:rPr>
          <w:sz w:val="22"/>
        </w:rPr>
      </w:pPr>
      <w:r>
        <w:rPr>
          <w:sz w:val="22"/>
        </w:rPr>
        <w:t>11 мая 2009 года исполнились 100 дней первосвятительского служения Патриарха Московского и всея Руси Кирилла.</w:t>
      </w:r>
    </w:p>
    <w:p>
      <w:pPr>
        <w:pStyle w:val="Normal"/>
        <w:rPr>
          <w:sz w:val="22"/>
        </w:rPr>
      </w:pPr>
      <w:r>
        <w:rPr>
          <w:sz w:val="22"/>
        </w:rPr>
        <w:t>Патриарх Кирилл был избран на первосвятительский престол 27 января 2009 года Поместным Собором Русской Православной Церкви, собрав порядка 75% голосов и став, таким образом, 16-м Московским Патриархом, преемником Патриарха Алексия II, который скончался 5 декабря 2008 года.</w:t>
      </w:r>
    </w:p>
    <w:p>
      <w:pPr>
        <w:pStyle w:val="Normal"/>
        <w:rPr>
          <w:sz w:val="22"/>
        </w:rPr>
      </w:pPr>
      <w:r>
        <w:rPr>
          <w:sz w:val="22"/>
        </w:rPr>
        <w:t>В светском мире 100 дней традиционно считаются рубежом для подведения первых итогов работы общественного лидера. К этой дате корреспонденты портала «Интерфакс-Религия» обратились к известным россиянам с просьбой рассказать, чем запомнились им первые 100 дней Патриаршества Святейшего Кирилла и что они показали.</w:t>
      </w:r>
    </w:p>
    <w:p>
      <w:pPr>
        <w:pStyle w:val="Normal"/>
        <w:rPr>
          <w:sz w:val="22"/>
        </w:rPr>
      </w:pPr>
      <w:r>
        <w:rPr>
          <w:sz w:val="22"/>
        </w:rPr>
        <w:t>По мнению профессора МДА протодиакона Андрея Кураева, «об особенностях того или иного Патриаршества можно судить по тому, кого этот человек к себе приближает, на кого налагает прещения, кому дает награды».</w:t>
      </w:r>
    </w:p>
    <w:p>
      <w:pPr>
        <w:pStyle w:val="Normal"/>
        <w:rPr>
          <w:sz w:val="22"/>
        </w:rPr>
      </w:pPr>
      <w:r>
        <w:rPr>
          <w:sz w:val="22"/>
        </w:rPr>
        <w:t>«За первые сто дней Первосвятительского служения Патриарха Кирилла мне кажется вполне очевидным, что он очень личностно переживает свой титул как Патриарха всея Руси. Он не человек, который во главе какой-то партии пришел к власти, а это именно пастырь для всех православных христиан.</w:t>
      </w:r>
    </w:p>
    <w:p>
      <w:pPr>
        <w:pStyle w:val="Normal"/>
        <w:rPr>
          <w:sz w:val="22"/>
        </w:rPr>
      </w:pPr>
      <w:r>
        <w:rPr>
          <w:sz w:val="22"/>
        </w:rPr>
        <w:t>Если посмотреть, кому Патриарх давал, скажем, предпасхальные награды, в том числе епископам, то среди этих людей были и те архиереи, которых некоторые издания в былые годы объявляли смертельными врагами и конкурентами митрополита Кирилла. Насколько можно судить по решениям Синода, который состоялся в конце марта, и по другим действиям Святейшего Патриарха, он решил закрыть все негативное, что могло быть в прошлом, и дает людям шанс просто поработать, а затем будет оценивать этих людей по их способностям, насколько они в состоянии исполнять те послушания, которые Церковь на них возлагает. По этим первым ста дням понятно, что это будет не партийное, групповое, правление, а Церковь получила по-настоящему своего Патриарха и пастыря», - сказал о. Андрей.</w:t>
      </w:r>
    </w:p>
    <w:p>
      <w:pPr>
        <w:pStyle w:val="Normal"/>
        <w:rPr>
          <w:sz w:val="22"/>
        </w:rPr>
      </w:pPr>
      <w:r>
        <w:rPr>
          <w:sz w:val="22"/>
        </w:rPr>
        <w:t>«Я вижу, что новый Патриарх встал на путь экономии, в первую очередь - экономии комплиментов. Насколько мне известно, теперь на трапезах, где встречают Патриарха, запрещено петь ему «Многая лета» больше одного раза и обращаться к нему с тостами и здравицами. Когда священники поздравляли Патриарха с Пасхой, им было заранее сказано, что не надо от каждого прихода нести дорогой букет цветов. В этом смысле экономия комплиментов - это и экономия средств, то есть меньше внимания будет уделяться внешности, даже пиару, я бы сказал, а больше - конкретной работе», - считает отец Андрей.</w:t>
      </w:r>
    </w:p>
    <w:p>
      <w:pPr>
        <w:pStyle w:val="Normal"/>
        <w:rPr>
          <w:sz w:val="22"/>
        </w:rPr>
      </w:pPr>
      <w:r>
        <w:rPr>
          <w:sz w:val="22"/>
        </w:rPr>
        <w:t>В свою очередь Великая Княгиня Мария Владимировна Романова отмечает миссионерские устремления Патриарха Кирилла: «Когда мы слышим его проповедь, которую он произносит со свойственным ему ораторским и духовным талантом, когда мы видим, как он поддерживает развитие катехизации, проповеди, миссии - в особенности среди молодежи, то мы чувствуем некие новые веяния. Конечно, они были и при Святейшем Патриархе Алексии II, память которого мы свято чтим. Но мы верим, что при Патриархе Кирилле та работа, которую начал Патриарх Алексий, выйдет на новый, еще более высокий, уровень. Патриарх Алексий заложил фундамент для возрождения нашей духовной жизни, а само здание будет построено Патриархом Кириллом».</w:t>
      </w:r>
    </w:p>
    <w:p>
      <w:pPr>
        <w:pStyle w:val="Normal"/>
        <w:rPr>
          <w:sz w:val="22"/>
        </w:rPr>
      </w:pPr>
      <w:r>
        <w:rPr>
          <w:sz w:val="22"/>
        </w:rPr>
        <w:t>Представитель Ватикана в России архиепископ Антонио Меннини также считает, что у Патриарха Кирилла «есть талант разговаривать с молодежью и слушать ее». «Патриарх Кирилл представляется мне подлинным религиозным лидером, который заботится о единстве своей Церкви, понимает ценность и важность всех составляющих ее частей, и это, пожалуй, самое главное», - говорит нунций.</w:t>
      </w:r>
    </w:p>
    <w:p>
      <w:pPr>
        <w:pStyle w:val="Normal"/>
        <w:rPr>
          <w:sz w:val="22"/>
        </w:rPr>
      </w:pPr>
      <w:r>
        <w:rPr>
          <w:sz w:val="22"/>
        </w:rPr>
        <w:t>По мнению известного политолога, президента фонда «Русский мир» Вячеслава Никонова, Патриарх Кирилл заявляет о себе «как о предстоятеле Церкви, имеющей уже вселенское измерение», и предпринимает все, что возможно, для пресечения раскола на теле Русской Православной Церкви.</w:t>
      </w:r>
    </w:p>
    <w:p>
      <w:pPr>
        <w:pStyle w:val="Normal"/>
        <w:rPr>
          <w:sz w:val="22"/>
        </w:rPr>
      </w:pPr>
      <w:r>
        <w:rPr>
          <w:sz w:val="22"/>
        </w:rPr>
        <w:t>На взгляд руководителя департамента общественных связей Федерации еврейских общин России Боруха Горина, главная отличительная черта Патриарха Кирилла - это «умение перебросить мост между так называемым светским и религиозным сознанием, умение показать, что на самом деле в мирском нет ничего такого, куда не может проникнуть дух, а в духовном - ничего, что не могло бы выдержать конкуренцию с так называемым светским мировоззрением».</w:t>
      </w:r>
    </w:p>
    <w:p>
      <w:pPr>
        <w:pStyle w:val="Normal"/>
        <w:rPr>
          <w:sz w:val="22"/>
        </w:rPr>
      </w:pPr>
      <w:r>
        <w:rPr>
          <w:sz w:val="22"/>
        </w:rPr>
        <w:t>Директор Института стран СНГ Константин Затулин считает, что «Патриарх Кирилл остается для многих в обществе - неважно, верующих или нет - высоким моральным авторитетом, человеком, чье избрание на пост Патриарха было встречено всеобщим пониманием», и «его деятельность на этом посту подтверждает эти ожидания».</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 xml:space="preserve">30.04.09 Завершилась </w:t>
      </w:r>
      <w:r>
        <w:rPr>
          <w:b/>
          <w:sz w:val="22"/>
          <w:lang w:val="en-US"/>
        </w:rPr>
        <w:t>I</w:t>
      </w:r>
      <w:r>
        <w:rPr>
          <w:b/>
          <w:sz w:val="22"/>
        </w:rPr>
        <w:t xml:space="preserve"> Всероссийская олимпиада по ОПК</w:t>
      </w:r>
    </w:p>
    <w:p>
      <w:pPr>
        <w:pStyle w:val="Normal"/>
        <w:rPr>
          <w:sz w:val="22"/>
        </w:rPr>
      </w:pPr>
      <w:r>
        <w:rPr>
          <w:sz w:val="22"/>
        </w:rPr>
        <w:t>В кафедральном соборном Храме Христа Спасителя в присутствии Святейшего Патриарха Московского и всея Руси Кирилла состоялось торжественное закрытие I Всероссийской олимпиады по Основам православной культуры «Русь Святая, храни веру Православную».</w:t>
      </w:r>
    </w:p>
    <w:p>
      <w:pPr>
        <w:pStyle w:val="Normal"/>
        <w:rPr>
          <w:sz w:val="22"/>
        </w:rPr>
      </w:pPr>
      <w:r>
        <w:rPr>
          <w:sz w:val="22"/>
        </w:rPr>
        <w:t>Олимпиада проходила в течение всего учебного года. В рамках этого мероприятия было проведено четыре отборочных этапа: школьный, муниципальный, региональный и заключительный, который завершился 28 апреля 2009 года. Из 150 финалистов были выбраны 45 призеров I, II и III степени.</w:t>
      </w:r>
    </w:p>
    <w:p>
      <w:pPr>
        <w:pStyle w:val="Normal"/>
        <w:rPr>
          <w:sz w:val="22"/>
        </w:rPr>
      </w:pPr>
      <w:r>
        <w:rPr>
          <w:sz w:val="22"/>
        </w:rPr>
        <w:t>Предстоятель Русской Церкви вручил дипломы I степени десяти финалистам олимпиады, в том числе ее победителю - ученице 10 класса сельской школы из Кемеровской области Дарье Фролкиной, оказавшейся лучшей среди 8 тысяч участников из 30 регионов страны.</w:t>
      </w:r>
    </w:p>
    <w:p>
      <w:pPr>
        <w:pStyle w:val="Normal"/>
        <w:rPr/>
      </w:pPr>
      <w:r>
        <w:rPr>
          <w:b/>
          <w:sz w:val="22"/>
        </w:rPr>
        <w:t xml:space="preserve">Обращаясь со словами приветствия к участникам и организаторам олимпиады, http://www.mospat.ru/index.php?page=44833 </w:t>
      </w:r>
      <w:r>
        <w:rPr>
          <w:sz w:val="22"/>
        </w:rPr>
        <w:t>Святейший Патриарх отметил, что «в последнее время наметился явный прогресс в церковно-государственных переговорах, в диалоге Церкви с общественными организациями по выработке общеприемлемой модели преподавания "Основ православной культуры" и других знаний о религии в школах».</w:t>
      </w:r>
    </w:p>
    <w:p>
      <w:pPr>
        <w:pStyle w:val="Normal"/>
        <w:rPr>
          <w:sz w:val="22"/>
        </w:rPr>
      </w:pPr>
      <w:r>
        <w:rPr>
          <w:sz w:val="22"/>
        </w:rPr>
        <w:t>Святейший Владыка также выразил надежду на то, что возможность выбирать в рамках духовно-нравственной образовательной компоненты предпочтительные для себя курсы уже в ближайшем будущем появится у российских школьников в масштабах всей страны.</w:t>
      </w:r>
    </w:p>
    <w:p>
      <w:pPr>
        <w:pStyle w:val="Normal"/>
        <w:rPr>
          <w:sz w:val="22"/>
        </w:rPr>
      </w:pPr>
      <w:r>
        <w:rPr>
          <w:sz w:val="22"/>
        </w:rPr>
        <w:t>Предстоятель остановился и на вопросах социальной функции изучения основ православной культуры. «Чтобы никто и никогда не мог использовать религиозную мотивацию для того, чтобы наносить вред другим людям или окружающей природе, нужно чтобы с детских лет у людей закладывались такие знания, которые бы помогали ориентироваться в жизни, иметь ясную систему нравственных ценностей... Религиозная мотивация во многом будет способствовать формированию той личности, которая будет способна жить в наисложнейших условиях постиндустриального ХХI века», - подчеркнул Святейший Патриарх. По словам Его Святейшества, задачей преподавания ОПК является формирование представлений о том, «что есть православная вера, как можно опираться на нее в решении конкретных жизненных ситуации, как православная вера может и должна оплодотворять деятельность людей».</w:t>
      </w:r>
    </w:p>
    <w:p>
      <w:pPr>
        <w:pStyle w:val="Normal"/>
        <w:rPr>
          <w:sz w:val="22"/>
        </w:rPr>
      </w:pPr>
      <w:r>
        <w:rPr>
          <w:sz w:val="22"/>
        </w:rPr>
        <w:t>Присутствовавший на церемонии президент Российского союза ректоров, ректор МГУ В.А. Садовничий, со своей стороны, обратил внимание на то, что перед победителями олимпиады открывается «более широкий и простой путь дальнейшего образования»: они смогут вне конкурса поступить в вуз для обучения по государственному направлению «Теология».</w:t>
      </w:r>
    </w:p>
    <w:p>
      <w:pPr>
        <w:pStyle w:val="Normal"/>
        <w:rPr>
          <w:sz w:val="22"/>
        </w:rPr>
      </w:pPr>
      <w:r>
        <w:rPr>
          <w:sz w:val="22"/>
        </w:rPr>
        <w:t>Министр образования и науки Российской Федерации А.А. Фурсенко в своем обращении к конкурсантам обратил внимание на важность усвоения основ православной культуры для нравственного становления личности. «Сегодня приобщение учащихся к культурным традициям на основе общепризнанных духовных ценностей - это одна из задач российского общества», - заключил руководитель Минобрнаук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04.09 Архиепископ Иларион: Церковь и государство могут сообща создать систему преподавания в школах основ религиозной культуры</w:t>
      </w:r>
    </w:p>
    <w:p>
      <w:pPr>
        <w:pStyle w:val="Normal"/>
        <w:rPr>
          <w:sz w:val="22"/>
        </w:rPr>
      </w:pPr>
      <w:r>
        <w:rPr>
          <w:sz w:val="22"/>
        </w:rPr>
        <w:t>В Русской Православной Церкви считают несостоятельным мнение об опасности повсеместного введения в российских школах "Основ православной культуры".</w:t>
      </w:r>
    </w:p>
    <w:p>
      <w:pPr>
        <w:pStyle w:val="Normal"/>
        <w:rPr>
          <w:sz w:val="22"/>
        </w:rPr>
      </w:pPr>
      <w:r>
        <w:rPr>
          <w:sz w:val="22"/>
        </w:rPr>
        <w:t>"Изучение основ своей традиции, традиции, на которой веками строилась жизнь нашего народа, ничего, кроме пользы, ученикам принести не может", - заявил руководитель ОВЦС МП архиепископ Иларион в интервью телеканалу "Вести".</w:t>
      </w:r>
    </w:p>
    <w:p>
      <w:pPr>
        <w:pStyle w:val="Normal"/>
        <w:rPr>
          <w:sz w:val="22"/>
        </w:rPr>
      </w:pPr>
      <w:r>
        <w:rPr>
          <w:sz w:val="22"/>
        </w:rPr>
        <w:t>По его мнению, государство и Церковь могут "совместными усилиями создать такую систему образования, которая позволяла бы детям из религиозных семей изучать основы своей религиозной традиции в школе".</w:t>
      </w:r>
    </w:p>
    <w:p>
      <w:pPr>
        <w:pStyle w:val="Normal"/>
        <w:rPr>
          <w:sz w:val="22"/>
        </w:rPr>
      </w:pPr>
      <w:r>
        <w:rPr>
          <w:sz w:val="22"/>
        </w:rPr>
        <w:t>Иерарх уточнил, что в тех регионах России, где среди верующих преобладают представители других религий, школьникам должно быть предоставлено право изучать основы преобладающих религий.</w:t>
      </w:r>
    </w:p>
    <w:p>
      <w:pPr>
        <w:pStyle w:val="Normal"/>
        <w:rPr>
          <w:sz w:val="22"/>
        </w:rPr>
      </w:pPr>
      <w:r>
        <w:rPr>
          <w:sz w:val="22"/>
        </w:rPr>
        <w:t>В то же время владыка Иларион высказался против того, чтобы религиозное образование в школах велось на факультативной основе, как это осуществляется в ряде школ в настоящее время. "Факультатив - это то же самое, что кружок рисования или кружок выжигания. Не должен вот таким образом ставиться вопрос - что или у детей свободное время, или пусть они изучают православие", - заметил архиепископ Иларион.</w:t>
      </w:r>
    </w:p>
    <w:p>
      <w:pPr>
        <w:pStyle w:val="Normal"/>
        <w:rPr>
          <w:sz w:val="22"/>
        </w:rPr>
      </w:pPr>
      <w:r>
        <w:rPr>
          <w:sz w:val="22"/>
        </w:rPr>
        <w:t>По его мнению, "это должен быть предмет, который включен в сетку учебных часов, потому что ликвидация религиозной безграмотности должна начинаться в школе".</w:t>
      </w:r>
    </w:p>
    <w:p>
      <w:pPr>
        <w:pStyle w:val="Normal"/>
        <w:rPr>
          <w:sz w:val="22"/>
        </w:rPr>
      </w:pPr>
      <w:r>
        <w:rPr>
          <w:sz w:val="22"/>
        </w:rPr>
        <w:t>"При этом предмет должен быть культурологическим, то есть это не проповедь, это не миссионерство в чистом виде, это не навязывание каких-то религиозных идей. Это рассказ о том, что такое православие, как оно повлияло на становление России, русского человека, русской культуры. Вот о чем должна идти речь", - сказал архиепископ Илари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0.04.09 Митрополит Владимир: Украинская Православная Церковь не нуждается в изменении статуса самоуправляемой Церкви в составе Московского Патриархата</w:t>
      </w:r>
    </w:p>
    <w:p>
      <w:pPr>
        <w:pStyle w:val="Normal"/>
        <w:rPr>
          <w:sz w:val="22"/>
        </w:rPr>
      </w:pPr>
      <w:r>
        <w:rPr>
          <w:sz w:val="22"/>
        </w:rPr>
        <w:t xml:space="preserve">«На сегодня разговоры об изменении существующего канонического статуса Украинской Православной Церкви неактуальны, ибо не способствуют укреплению единства нашей Церкви, а могут привести к новым разделениям», - </w:t>
      </w:r>
      <w:r>
        <w:rPr>
          <w:b/>
          <w:sz w:val="22"/>
        </w:rPr>
        <w:t>сказал Владыка в интервью газете «Новая» http://novaya.com.ua/?/articles/2009/04/29/163108-7</w:t>
      </w:r>
    </w:p>
    <w:p>
      <w:pPr>
        <w:pStyle w:val="Normal"/>
        <w:rPr>
          <w:sz w:val="22"/>
        </w:rPr>
      </w:pPr>
      <w:r>
        <w:rPr>
          <w:sz w:val="22"/>
        </w:rPr>
        <w:t>«Статус же у Украинской Православной Церкви должен быть таким, каким его хочет видеть вся Церковь: и духовенство, и церковный народ. А среди верующих сегодня нет единства мнений по этому вопросу, поэтому понимаем, что форсирование событий приведет лишь к усугублению расколов среди православных», - считает Митрополит Владимир.</w:t>
      </w:r>
    </w:p>
    <w:p>
      <w:pPr>
        <w:pStyle w:val="Normal"/>
        <w:rPr>
          <w:sz w:val="22"/>
        </w:rPr>
      </w:pPr>
      <w:r>
        <w:rPr>
          <w:sz w:val="22"/>
        </w:rPr>
        <w:t>Журналисты также задали ему вопрос о том, способствует ли политика Виктора Ющенко преодолению раскола в украинском Православии.</w:t>
      </w:r>
    </w:p>
    <w:p>
      <w:pPr>
        <w:pStyle w:val="Normal"/>
        <w:rPr>
          <w:sz w:val="22"/>
        </w:rPr>
      </w:pPr>
      <w:r>
        <w:rPr>
          <w:sz w:val="22"/>
        </w:rPr>
        <w:t>«Я искренне благодарен президенту за уважение к Церкви и невмешательство в наши внутренние дела. Мне понятно его желание восстановить единство Украинской Церкви. Однако я уверен, что государство и политики, желая помочь Церкви, не должны игнорировать мнение самой Церкви и ее правила. В нашей стране, к сожалению, власти сами разрабатывают и пытаются реализовывать «сценарии объединения», даже не посоветовавшись с Церковью», - ответил Митрополит Киевский.</w:t>
      </w:r>
    </w:p>
    <w:p>
      <w:pPr>
        <w:pStyle w:val="Normal"/>
        <w:rPr>
          <w:sz w:val="22"/>
        </w:rPr>
      </w:pPr>
      <w:r>
        <w:rPr>
          <w:sz w:val="22"/>
        </w:rPr>
        <w:t>«Закрепившуюся же после падения атеистического режима чиновничью традицию посещать на Пасху или на Рождество различные храмы различных конфессий я считаю пережитком постсоветской эпохи. Каждый должен знать, к какой церкви он принадлежит и прихожанином какого храма является. И мэр, и премьер, и президент», - также отметил Предстоятель Украинской Православной Церкви.</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pPr>
      <w:r>
        <w:rPr>
          <w:b/>
          <w:sz w:val="22"/>
          <w:lang w:val="uk-UA"/>
        </w:rPr>
        <w:t xml:space="preserve">30.04.09 </w:t>
      </w:r>
      <w:r>
        <w:rPr>
          <w:b/>
          <w:sz w:val="22"/>
        </w:rPr>
        <w:t>Архимандрит Кирилл (Говорун): «Это утопия и миф, что автокефалия станет средством для объединения»</w:t>
      </w:r>
    </w:p>
    <w:p>
      <w:pPr>
        <w:pStyle w:val="Normal"/>
        <w:rPr>
          <w:sz w:val="22"/>
        </w:rPr>
      </w:pPr>
      <w:r>
        <w:rPr>
          <w:sz w:val="22"/>
        </w:rPr>
        <w:t xml:space="preserve">По возвращении из Москвы, где глава Отдела внешних церковных связей Украинской Православной Церкви архимандрит Кирилл (Говорун) принимал участие во встрече Святейшего Патриарха Московского и всея Руси Кирилла с Премьер-министром Украины Юлией Тимошенко, </w:t>
      </w:r>
      <w:r>
        <w:rPr>
          <w:b/>
          <w:sz w:val="22"/>
        </w:rPr>
        <w:t>руководитель внешнецерковного ведомства УПЦ ответил на вопросы читателей портала «Обозреватель». http://conf.oboz.ua/conference/897.aspx</w:t>
      </w:r>
    </w:p>
    <w:p>
      <w:pPr>
        <w:pStyle w:val="Normal"/>
        <w:rPr>
          <w:sz w:val="22"/>
        </w:rPr>
      </w:pPr>
      <w:r>
        <w:rPr>
          <w:sz w:val="22"/>
        </w:rPr>
        <w:t>Отвечая на вопрос, избавила ли бы Единая Поместная Православная Церковь верующих Украины от всех противоречий, отец Кирилл выразил уверенность, что такая Церковь в Украине - это то желаемое, к чему стремятся все и политические силы, и все церкви. «Наша цель - преодоление разделений, расколов, - убежден он. - Вопрос только в том, каким образом это осуществлять, каким образом интерпретировать, что такое единая церковь, что такое поместная церковь».</w:t>
      </w:r>
    </w:p>
    <w:p>
      <w:pPr>
        <w:pStyle w:val="Normal"/>
        <w:rPr>
          <w:sz w:val="22"/>
        </w:rPr>
      </w:pPr>
      <w:r>
        <w:rPr>
          <w:sz w:val="22"/>
        </w:rPr>
        <w:t>Отец Кирилл подчеркнул, что Поместной Церковью считает себя УПЦ. «Мы являемся поместной церковью, - сказал он, - неоднократно наш Предстоятель заявлял, что Украинская Православная Церковь является поместной церковью Украины, потому что поместная церковь - это Церковь Христова в конкретном месте в конкретное время. Мы имеем общение со всем православным миром, нас признают все православные церкви, значит, мы являемся поместной церковью Украины».</w:t>
      </w:r>
    </w:p>
    <w:p>
      <w:pPr>
        <w:pStyle w:val="Normal"/>
        <w:rPr>
          <w:sz w:val="22"/>
        </w:rPr>
      </w:pPr>
      <w:r>
        <w:rPr>
          <w:sz w:val="22"/>
        </w:rPr>
        <w:t>А вопрос автокефалии, столь активно сейчас обсуждаемый, по мнению о. Кирилла, «второстепенен по отношению к вопросу реальной, на уровне ментальности, психологии, мировосприятия, отношения к проблеме раскола».</w:t>
      </w:r>
    </w:p>
    <w:p>
      <w:pPr>
        <w:pStyle w:val="Normal"/>
        <w:rPr>
          <w:sz w:val="22"/>
        </w:rPr>
      </w:pPr>
      <w:r>
        <w:rPr>
          <w:sz w:val="22"/>
        </w:rPr>
        <w:t>Автокефалия Украинской Православной Церкви не избавит от разделения в украинском православии. Она - не более чем «некий технический статус», предусматривающий «определенную форму самоуправления церкви на определенной территории». Но представление об автокефалии как о «палочке-выручалочке», «панацее от всех бед» ошибочно.</w:t>
      </w:r>
    </w:p>
    <w:p>
      <w:pPr>
        <w:pStyle w:val="Normal"/>
        <w:rPr>
          <w:sz w:val="22"/>
        </w:rPr>
      </w:pPr>
      <w:r>
        <w:rPr>
          <w:sz w:val="22"/>
        </w:rPr>
        <w:t>«Если смоделировать ситуацию, когда наша церковь получает автокефалию. И что, на следующий день церкви объединяются? Я думаю, что нет. Потому что разделение существует на другом уровне - на уровне психологическом, на уровне ментальном, на уровне региональных различий».</w:t>
      </w:r>
    </w:p>
    <w:p>
      <w:pPr>
        <w:pStyle w:val="Normal"/>
        <w:rPr>
          <w:sz w:val="22"/>
        </w:rPr>
      </w:pPr>
      <w:r>
        <w:rPr>
          <w:sz w:val="22"/>
        </w:rPr>
        <w:t>«Это утопия и миф, что автокефалия станет средством для объединения», - убежден архимандрит Кирилл, - поскольку существуют «устоявшиеся формы, которые разрушить в один момент будет невозможно».</w:t>
      </w:r>
    </w:p>
    <w:p>
      <w:pPr>
        <w:pStyle w:val="Normal"/>
        <w:rPr>
          <w:sz w:val="22"/>
        </w:rPr>
      </w:pPr>
      <w:r>
        <w:rPr>
          <w:sz w:val="22"/>
        </w:rPr>
        <w:t>По мнению представителя УПЦ, сегодня единство нужно искать в другом - в преодолении «конфронтационности в сознании, во взаимоотношениях людей между собой. Когда мы перестанем ненавидеть друг друга только потому, что мой сосед ходит в другую церковь, а я - еще в другую, это станет первым зримым шагом к консолидации украинского православия».</w:t>
      </w:r>
    </w:p>
    <w:p>
      <w:pPr>
        <w:pStyle w:val="Normal"/>
        <w:rPr>
          <w:sz w:val="22"/>
        </w:rPr>
      </w:pPr>
      <w:r>
        <w:rPr>
          <w:sz w:val="22"/>
        </w:rPr>
        <w:t>Украина Православная</w:t>
      </w:r>
    </w:p>
    <w:p>
      <w:pPr>
        <w:pStyle w:val="Normal"/>
        <w:rPr>
          <w:sz w:val="22"/>
          <w:lang w:val="uk-UA"/>
        </w:rPr>
      </w:pPr>
      <w:r>
        <w:rPr>
          <w:sz w:val="22"/>
          <w:lang w:val="uk-UA"/>
        </w:rPr>
      </w:r>
    </w:p>
    <w:p>
      <w:pPr>
        <w:pStyle w:val="Normal"/>
        <w:rPr>
          <w:b/>
          <w:b/>
          <w:sz w:val="22"/>
        </w:rPr>
      </w:pPr>
      <w:r>
        <w:rPr>
          <w:b/>
          <w:sz w:val="22"/>
        </w:rPr>
        <w:t>30.04.09 Состоялось заседание Cвященного Cинода Грузинской Православной Церкви</w:t>
      </w:r>
    </w:p>
    <w:p>
      <w:pPr>
        <w:pStyle w:val="Normal"/>
        <w:rPr>
          <w:sz w:val="22"/>
        </w:rPr>
      </w:pPr>
      <w:r>
        <w:rPr>
          <w:sz w:val="22"/>
        </w:rPr>
        <w:t>Заседание Священного Синода состоялось в Грузинской Патриархии под председательством Католикоса-Патриарха всея Грузии Илии II.</w:t>
      </w:r>
    </w:p>
    <w:p>
      <w:pPr>
        <w:pStyle w:val="Normal"/>
        <w:rPr>
          <w:sz w:val="22"/>
        </w:rPr>
      </w:pPr>
      <w:r>
        <w:rPr>
          <w:sz w:val="22"/>
        </w:rPr>
        <w:t>Члены Священного Синода заслушали приветствие и вступительное слово Католикоса-Патриарха Илии II, в котором он коснулся сложившейся в Грузии тяжёлой политической ситуации и высказал надежду на мирное развитие событий.</w:t>
      </w:r>
    </w:p>
    <w:p>
      <w:pPr>
        <w:pStyle w:val="Normal"/>
        <w:rPr>
          <w:sz w:val="22"/>
        </w:rPr>
      </w:pPr>
      <w:r>
        <w:rPr>
          <w:sz w:val="22"/>
        </w:rPr>
        <w:t>Митрополит Ахалкалакский и Кумурдойский Николоз (Пачуашвили) и митрополит Никозский и Цхинвальский Исайя (Чантурия) в своих выступлениях рассказали о тяжёлой социальной и экономической ситуации в возглавляемых ими епархиях. Было принято решение ходатайствовать перед президентом Грузии о передаче Ахалкалакской и Кумурдойской епархии исторической Ахалкалакской крепости с прилегающей к ней территорией.</w:t>
      </w:r>
    </w:p>
    <w:p>
      <w:pPr>
        <w:pStyle w:val="Normal"/>
        <w:rPr>
          <w:sz w:val="22"/>
        </w:rPr>
      </w:pPr>
      <w:r>
        <w:rPr>
          <w:sz w:val="22"/>
        </w:rPr>
        <w:t>Священный Синод заслушал информацию митрополита Ахалцихского и Тао-Кларджетского Теодора (Чуадзе) о соглашении между государством и Церковью по прикреплению ряда категорий заключённых к монастырям. Было принято решение вменить в обязанность архипастырям предоставить списки тех монастырей, куда, согласно меморандуму, будут переправлены лица, отбывающие наказание в местах лишения свободы.</w:t>
      </w:r>
    </w:p>
    <w:p>
      <w:pPr>
        <w:pStyle w:val="Normal"/>
        <w:rPr>
          <w:sz w:val="22"/>
        </w:rPr>
      </w:pPr>
      <w:r>
        <w:rPr>
          <w:sz w:val="22"/>
        </w:rPr>
        <w:t>Священный Синод заслушал предложение Католикоса-Патриарха всея Грузии Илии II о расширении Учебного комитета Патриархии Грузии. Было принято решение переформировать Учебный комитет в Учебный центр и создать при нём Совет Учебного центра под председательством епископа Цуртавского Иоанна (Гамрекели).</w:t>
      </w:r>
    </w:p>
    <w:p>
      <w:pPr>
        <w:pStyle w:val="Normal"/>
        <w:rPr>
          <w:sz w:val="22"/>
        </w:rPr>
      </w:pPr>
      <w:r>
        <w:rPr>
          <w:sz w:val="22"/>
        </w:rPr>
        <w:t>Священный Синод рассмотрел вопросы возрождения грузинских сельскохозяйственных культур: пшеницы, винограда и др. Священный Синод постановил: создать Центр развития сельскохозяйственной продукции под руководством митрополита Алавердского Давида (Махарадзе). Центру вменяется в обязанность заботиться о приумножении грузинских сортов сельскохозяйственной продукции и способствовать в деле производства экологически чистой продукции.</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30.04.09 В Миссии ООН обеспокоены ситуацией в Косовской Митровице</w:t>
      </w:r>
    </w:p>
    <w:p>
      <w:pPr>
        <w:pStyle w:val="Normal"/>
        <w:rPr>
          <w:sz w:val="22"/>
        </w:rPr>
      </w:pPr>
      <w:r>
        <w:rPr>
          <w:sz w:val="22"/>
        </w:rPr>
        <w:t>Ситуация в Косовской Митровице - разделенном надвое по национальному признаку городе в северной части Косово - остается взрывоопасной и может обостриться в любой момент, заявил главный советник митровицкого отделения Миссии ООН в Косово Андрей Ефимов.</w:t>
      </w:r>
    </w:p>
    <w:p>
      <w:pPr>
        <w:pStyle w:val="Normal"/>
        <w:rPr>
          <w:sz w:val="22"/>
        </w:rPr>
      </w:pPr>
      <w:r>
        <w:rPr>
          <w:sz w:val="22"/>
        </w:rPr>
        <w:t>В последние дни в Косовской Митровице, разделенной на сербскую и албанскую части, сербское население проводит акции протеста в связи с намерением нескольких албанский семей вернуться в сербскую часть города. В связи с этим представители Миссии ЕС в области обеспечения верховенства закона и правопорядка (EULEX) применили против сербов слезоточивый газ, чтобы предотвратить прямые столкновения с албанцами.</w:t>
      </w:r>
    </w:p>
    <w:p>
      <w:pPr>
        <w:pStyle w:val="Normal"/>
        <w:rPr>
          <w:sz w:val="22"/>
        </w:rPr>
      </w:pPr>
      <w:r>
        <w:rPr>
          <w:sz w:val="22"/>
        </w:rPr>
        <w:t>«Обострение, безусловно, возможно, поскольку ситуация взрывоопасная - наблюдается практически прямая конфронтация между международными силами безопасности и сербами. На днях была стрельба, но обошлось без тяжелых последствий. Учитывая общую напряженность любая искра может произвести полномасштабный взрыв», - сказал Ефимов в Косовской Митровице на встрече с журналистами из России, Украины, Белоруссии и Молдавии.</w:t>
      </w:r>
    </w:p>
    <w:p>
      <w:pPr>
        <w:pStyle w:val="Normal"/>
        <w:rPr>
          <w:sz w:val="22"/>
        </w:rPr>
      </w:pPr>
      <w:r>
        <w:rPr>
          <w:sz w:val="22"/>
        </w:rPr>
        <w:t>Он отметил, что решение вопроса восстановления албанских домов в сербской, северной, части Митровицы откладывалось на протяжении последних нескольких лет по соображениям безопасности.</w:t>
      </w:r>
    </w:p>
    <w:p>
      <w:pPr>
        <w:pStyle w:val="Normal"/>
        <w:rPr>
          <w:sz w:val="22"/>
        </w:rPr>
      </w:pPr>
      <w:r>
        <w:rPr>
          <w:sz w:val="22"/>
        </w:rPr>
        <w:t>Касаясь причин возникшей ситуации, Ефимов отметил существование взаимного недоверия между косовскими сербами и албанцами.</w:t>
      </w:r>
    </w:p>
    <w:p>
      <w:pPr>
        <w:pStyle w:val="Normal"/>
        <w:rPr>
          <w:sz w:val="22"/>
        </w:rPr>
      </w:pPr>
      <w:r>
        <w:rPr>
          <w:sz w:val="22"/>
        </w:rPr>
        <w:t>«За каждым возвращающимся албанцем многие сербы усматривают попытку изменить этнический баланс на севере в пользу албанцев. В этой связи сербы не говорят, что они против возвращения албанцев, но они хотят, чтобы это было сбалансировано сербским возвращением на юг. Сейчас с точки зрения безопасности существенное возвращение сербов на юг невозможно», - сказал он.</w:t>
      </w:r>
    </w:p>
    <w:p>
      <w:pPr>
        <w:pStyle w:val="Normal"/>
        <w:rPr>
          <w:sz w:val="22"/>
        </w:rPr>
      </w:pPr>
      <w:r>
        <w:rPr>
          <w:sz w:val="22"/>
        </w:rPr>
        <w:t>В свою очередь, заместитель главы регионального представительства МООНК в Косовской Митровице Йозас Казлас считает, что процесс возвращения людей на прежнее местожительство не должен быть бесконтрольным. «Мы не блокируем возвращение албанцев. На встречах, которые мы проводили, представители сербской и албанской общин согласились с нами в том, что возвращение законно, поскольку у людей есть право на возвращение своей собственности. Второй принцип, с которым все согласны, - возвращение не должно быть неконтролируемым, должна быть своего рода поддержка этого процесса», - сказал Казлас.</w:t>
      </w:r>
    </w:p>
    <w:p>
      <w:pPr>
        <w:pStyle w:val="Normal"/>
        <w:rPr>
          <w:sz w:val="22"/>
        </w:rPr>
      </w:pPr>
      <w:r>
        <w:rPr>
          <w:sz w:val="22"/>
        </w:rPr>
        <w:t>По его словам, сложно представить, как будет развиваться ситуация в том случае, если представители одной общины придут на территорию другой стороны, которая выступает против их присутствия. «Мы говорим о том, что ситуация в сфере безопасности может меняться. Поэтому ситуация остается на усмотрение организаций, отвечающих за безопасность - косовской полиции, полиции EULEX», - подчеркнул представитель МООНК.</w:t>
      </w:r>
    </w:p>
    <w:p>
      <w:pPr>
        <w:pStyle w:val="Normal"/>
        <w:rPr>
          <w:sz w:val="22"/>
        </w:rPr>
      </w:pPr>
      <w:r>
        <w:rPr>
          <w:sz w:val="22"/>
        </w:rPr>
        <w:t>Казлас отметил, что МООНК выступает в данном случае посредником между двумя общинами, пытается найти решение сложившейся ситуации, которое было бы приемлемым для обеих сторон, и предотвратить насилие.</w:t>
      </w:r>
    </w:p>
    <w:p>
      <w:pPr>
        <w:pStyle w:val="Normal"/>
        <w:rPr>
          <w:sz w:val="22"/>
        </w:rPr>
      </w:pPr>
      <w:r>
        <w:rPr>
          <w:sz w:val="22"/>
        </w:rPr>
        <w:t>«На прошлой неделе к нам приезжали британский и итальянский послы из Приштины (главный город Косово) и глава российской канцелярии в Приштине. И все трое, встретившись с представителями южной части города (Митровицы) и сербскими политическими лидерами на севере (Косово), отметили, что, несмотря на разногласия по вопросу о статусе Косово, единодушны в том, что это самая опасная зона Косово и что албанские и сербские лидеры должны продемонстрировать ответственный подход», - сказал он.</w:t>
      </w:r>
    </w:p>
    <w:p>
      <w:pPr>
        <w:pStyle w:val="Normal"/>
        <w:rPr>
          <w:sz w:val="22"/>
        </w:rPr>
      </w:pPr>
      <w:r>
        <w:rPr>
          <w:sz w:val="22"/>
        </w:rPr>
        <w:t>Касаясь возможности отделения северной части города от самопровозглашенного государства Косово, он отметил, что против этого выступают и сами сербы и албанцы, и представители международного сообщества. «Это ключевая позиция, по которой наблюдается согласие всех сторон», - заключил Казлас.</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05.09 Отобразившийся на стекле лик св. Спиридона Тримифунтского выставлен для поклонения в Иерусалиме</w:t>
      </w:r>
    </w:p>
    <w:p>
      <w:pPr>
        <w:pStyle w:val="Normal"/>
        <w:rPr>
          <w:sz w:val="22"/>
        </w:rPr>
      </w:pPr>
      <w:r>
        <w:rPr>
          <w:sz w:val="22"/>
        </w:rPr>
        <w:t>Стекло киота с отобразившимся на нем ликом святителя Спиридона, Тримифунтского чудотворца (+348), помещено в специальный футляр в греческой церкви в честь этого святого в Иерусалиме. Об этом сообщил игумен Никодим (Петелус). Отец Никодим является ныне хранителем чудотворного образа и единственным монахом в бывшем греческом монастыре святого Спиридона Тримифунтского, расположенном в христианском квартале старого города Иерусалима, неподалеку от Дамасских ворот.</w:t>
      </w:r>
    </w:p>
    <w:p>
      <w:pPr>
        <w:pStyle w:val="Normal"/>
        <w:rPr>
          <w:sz w:val="22"/>
        </w:rPr>
      </w:pPr>
      <w:r>
        <w:rPr>
          <w:sz w:val="22"/>
        </w:rPr>
        <w:t>Икона с поясным изображением святого Спиридона размером 70 х 50 см., написанная в конце XIX в. и отреставрированная около 50 лет назад, 2 июня 1994 г. чудесным образом отобразилась на стекле, что первым обнаружил греческий священник Софроний, служивший в то время в храме.</w:t>
      </w:r>
    </w:p>
    <w:p>
      <w:pPr>
        <w:pStyle w:val="Normal"/>
        <w:rPr>
          <w:sz w:val="22"/>
        </w:rPr>
      </w:pPr>
      <w:r>
        <w:rPr>
          <w:sz w:val="22"/>
        </w:rPr>
        <w:t>Греческие монахи отделили от киота толстое стекло с отображенным ликом и поместили в специальный киот. Фоном чудотворному образу служит темно-бордовый бархат. Наилучшим образом лик виден, если смотреть на стекло под углом около 30 градусов.</w:t>
      </w:r>
    </w:p>
    <w:p>
      <w:pPr>
        <w:pStyle w:val="Normal"/>
        <w:rPr>
          <w:sz w:val="22"/>
        </w:rPr>
      </w:pPr>
      <w:r>
        <w:rPr>
          <w:sz w:val="22"/>
        </w:rPr>
        <w:t>В дни торжественных служб, посвященных памяти святого Спиридона Тримифунтского, церковь традиционно посещает Иерусалимский Патриарх Феофил. Однако паломники из России и других стран СНГ приходят на поклонение в этот храм крайне редко, ибо посещение этого монастыря не входит в маршрутную карту паломников, а новоявленной святыне, к сожалению, известно очень немноги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05.09 Митрополит Иона рассказал о принципах миссионерской работы</w:t>
      </w:r>
    </w:p>
    <w:p>
      <w:pPr>
        <w:pStyle w:val="Normal"/>
        <w:rPr>
          <w:sz w:val="22"/>
        </w:rPr>
      </w:pPr>
      <w:r>
        <w:rPr>
          <w:sz w:val="22"/>
        </w:rPr>
        <w:t>В Православном Свято-Тихоновском гуманитарном университете состоялись Свято-Иннокентьевские чтения, посвященные святителю Иннокентию (1797-1879), Митрополиту Московскому и Коломенскому, апостолу Америки и Сибири, в которых принял участие Предстоятель Православной Церкви в Америке Блаженнейший Митрополит всея Америки и Канады Иона.</w:t>
      </w:r>
    </w:p>
    <w:p>
      <w:pPr>
        <w:pStyle w:val="Normal"/>
        <w:rPr>
          <w:sz w:val="22"/>
        </w:rPr>
      </w:pPr>
      <w:r>
        <w:rPr>
          <w:sz w:val="22"/>
        </w:rPr>
        <w:t>В своем докладе, посвященном святителю Иннокентию, Блаженнейший Иона проанализировал миссионерские принципы, которыми в своей деятельности должен руководствоваться христианский проповедник.</w:t>
      </w:r>
    </w:p>
    <w:p>
      <w:pPr>
        <w:pStyle w:val="Normal"/>
        <w:rPr>
          <w:sz w:val="22"/>
        </w:rPr>
      </w:pPr>
      <w:r>
        <w:rPr>
          <w:sz w:val="22"/>
        </w:rPr>
        <w:t>Первый основополагающий принцип - это молитва, другой - необходимость глубоко уважать и любить людей, к которым миссионер послан с проповедью Евангелия. Нельзя смотреть на них свысока, недооценивать их. Святитель Иннокентий говорил об этом 150 лет назад, и это очень важно для нас и сегодня, подчеркнул Блаженнейший Митрополит Иона.</w:t>
      </w:r>
    </w:p>
    <w:p>
      <w:pPr>
        <w:pStyle w:val="Normal"/>
        <w:rPr>
          <w:sz w:val="22"/>
        </w:rPr>
      </w:pPr>
      <w:r>
        <w:rPr>
          <w:sz w:val="22"/>
        </w:rPr>
        <w:t>Важная составная часть такого уважительного отношения - это необходимость изучения языка тех, к кому послан миссионер. Святитель Иннокентий не только изучал устную речь людей, среди которых проповедовал, но учился также и писать на их родном языке. Святитель перевел на алеутский язык Евангелие, катехизис, некоторые богослужебные книги и написал на алеутском языке «Указание пути в Царствие Небесное». Такая переводческая и писательская деятельность - очень важная составляющая миссионерской работы. Ведь люди, которые приходят ко Христу, должны понимать Слово Божие.</w:t>
      </w:r>
    </w:p>
    <w:p>
      <w:pPr>
        <w:pStyle w:val="Normal"/>
        <w:rPr>
          <w:sz w:val="22"/>
        </w:rPr>
      </w:pPr>
      <w:r>
        <w:rPr>
          <w:sz w:val="22"/>
        </w:rPr>
        <w:t>Другой аспект деятельности священника, о котором говорил святитель, заключается в том, что священник-миссионер должен нести Слово Божие или выполнять свое служение, ничего не требуя взамен. Особенно эта проблема актуальна сегодня в отношении треб. Если священник постоянно думает о деньгах, чтобы обуть и накормить своих детей или купить им книги для школы, он в сущности не является служителем Божиим, а лишь служит сам себе. Святитель Иннокентий 150 лет назад говорил о том, как это важно - ничего не требовать от людей, которые приходят в Церковь. Если же они хотят по собственной воле дать какие-то подношения, то можно принять их дар. Если же нет, ни в коем случае нельзя с них этого требовать, но следует дать им все, что может дать Церков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05.09 Православная молодежь Санкт-Петербурга и Нью-Йорка пообщалась посредством телемоста</w:t>
      </w:r>
    </w:p>
    <w:p>
      <w:pPr>
        <w:pStyle w:val="Normal"/>
        <w:rPr>
          <w:sz w:val="22"/>
        </w:rPr>
      </w:pPr>
      <w:r>
        <w:rPr>
          <w:sz w:val="22"/>
        </w:rPr>
        <w:t>В Институте международных образовательных программ Санкт-Петербургского государственного политехнического университета молодежь Покровского студенческого совета вузов Санкт-Петербурга и молодежь Русской Православной Церкви Заграницей имели возможность общаться посредством телемоста.</w:t>
      </w:r>
    </w:p>
    <w:p>
      <w:pPr>
        <w:pStyle w:val="Normal"/>
        <w:rPr>
          <w:sz w:val="22"/>
        </w:rPr>
      </w:pPr>
      <w:r>
        <w:rPr>
          <w:sz w:val="22"/>
        </w:rPr>
        <w:t>В Нью-Йорке ведущим телеконференции выступил заместитель председателя Синодального отдела по работе с молодежью РПЦЗ протоиерей Андрей Соммер, а с российской стороны - ответственный за информационную работу Межвузовской Ассоциации «Покров» Дмитрий Баранов.</w:t>
      </w:r>
    </w:p>
    <w:p>
      <w:pPr>
        <w:pStyle w:val="Normal"/>
        <w:rPr>
          <w:sz w:val="22"/>
        </w:rPr>
      </w:pPr>
      <w:r>
        <w:rPr>
          <w:sz w:val="22"/>
        </w:rPr>
        <w:t>Особенность этого телемоста - совместное пение молитв участниками, разделенными океаном, восемью часовыми поясами и тысячами километров. В начале был пропет тропарь Воскресению Христову, после чего к братьям в Америке обратился с приветствием иеромонах Иоанн, рассказавший и об особенностях образования в Санкт-Петербургской православной духовной академии. Отец Андрей Соммер, выпускник Свято-Троицкой семинарии в Джорданвилле, познакомил петербуржцев с жизнью этого духовного центра Русского Зарубежья.</w:t>
      </w:r>
    </w:p>
    <w:p>
      <w:pPr>
        <w:pStyle w:val="Normal"/>
        <w:rPr>
          <w:sz w:val="22"/>
        </w:rPr>
      </w:pPr>
      <w:r>
        <w:rPr>
          <w:sz w:val="22"/>
        </w:rPr>
        <w:t>Мария Волкова рассказала о системе образования в русских воскресных школах США, где дети по субботам в течение десяти лет учат русский язык, историю, географию, поют песни на русском языке. Своим опытом преподавания русской истории поделился учитель одной из таких воскресных школ Александр Степанов. Студент Гарвардского университета Дмитрий Духовской активно учит русский язык, несколько раз бывал в Москве и Санкт-Петербурге; он живо интересуется жизнью в России и деятельно участвует в молодежных проектах РПЦЗ. Участники телеконференции в Нью-Йорке рассказали также о паломнических поездках в Египет и Иерусалим, молодежной помощи храмам и монастырям Русского Зарубежья, проведении праздничных балов и летних лагерях Национальной организации российских разведчиков, участии в молодежных съездах. Петербуржцы узнали от отца Андрея также, что в Русской Зарубежной Церкви день молодежи принято отмечать в праздник Всех Святых.</w:t>
      </w:r>
    </w:p>
    <w:p>
      <w:pPr>
        <w:pStyle w:val="Normal"/>
        <w:rPr>
          <w:sz w:val="22"/>
        </w:rPr>
      </w:pPr>
      <w:r>
        <w:rPr>
          <w:sz w:val="22"/>
        </w:rPr>
        <w:t>В ответ член дирекции Ассоциации «Покров» Любовь Немчикова рассказала о праздновании дня российского студенчества - дня святой мученицы Татианы в Санкт-Петербурге. В этот день в Исаакиевском соборе вручается памятный Татьянин знак - студентам и наставникам молодежи. Участники разговора в Нью-Йорке были приглашены на празднование в 2010 году.</w:t>
      </w:r>
    </w:p>
    <w:p>
      <w:pPr>
        <w:pStyle w:val="Normal"/>
        <w:rPr>
          <w:sz w:val="22"/>
        </w:rPr>
      </w:pPr>
      <w:r>
        <w:rPr>
          <w:sz w:val="22"/>
        </w:rPr>
        <w:t>Участники в петербургской студии поделились опытом реализации духовно-просветительских проектов межвузовской ассоциации «Покров», молодежным крылом которой и является Покровский студсовет. Петербуржцы в своих сообщениях осветили те же направления работы, о которых говорили в Нью-Йорке: были сообщения о работе студентов на острове Валаам экскурсоводами; о возрождении традиции проведения балов в России, в частности, о Татьянинском зимнем, Покровском осеннем балах и бале Победы весной; о помощи студентов в восстановлении сгоревшего храма в селе Каменники Ивановской области и другие сообщения.</w:t>
      </w:r>
    </w:p>
    <w:p>
      <w:pPr>
        <w:pStyle w:val="Normal"/>
        <w:rPr>
          <w:sz w:val="22"/>
        </w:rPr>
      </w:pPr>
      <w:r>
        <w:rPr>
          <w:sz w:val="22"/>
        </w:rPr>
        <w:t>Семинарист Иван Зуев поздравил участниц конференции с наступающим праздником святых Жен-мироносиц - православным женским днем, после чего им было пропето многолетие - одновременно по обе стороны океана.</w:t>
      </w:r>
    </w:p>
    <w:p>
      <w:pPr>
        <w:pStyle w:val="Normal"/>
        <w:rPr>
          <w:sz w:val="22"/>
        </w:rPr>
      </w:pPr>
      <w:r>
        <w:rPr>
          <w:sz w:val="22"/>
        </w:rPr>
        <w:t>В качестве итогов телеконференции можно отметить договоренность о дальнейших совместных мероприятиях: о проведении встречи в Санкт-Петербурге в июле 2009 года во время посещения молодежью РПЦЗ России; о проведении таких телемостов в обозримом будущем - для более детального обсуждения отдельных направлений молодежной работы; о о проведении зимнего лагеря под Петербургом в январе 2010 года.</w:t>
      </w:r>
    </w:p>
    <w:p>
      <w:pPr>
        <w:pStyle w:val="Normal"/>
        <w:rPr>
          <w:sz w:val="22"/>
        </w:rPr>
      </w:pPr>
      <w:r>
        <w:rPr>
          <w:sz w:val="22"/>
        </w:rPr>
        <w:t>Организаторы телеконференции надеются, что этот телемост - первый подобный опыт для молодых православных людей России и Зарубежья - послужит дальнейшему сближению русской православной молодежи в Отечестве и зарубежо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5.09 Патриарх Кирилл: Современные богословы не должны позволить Церкви замкнуться в гетто</w:t>
      </w:r>
    </w:p>
    <w:p>
      <w:pPr>
        <w:pStyle w:val="Normal"/>
        <w:rPr>
          <w:sz w:val="22"/>
        </w:rPr>
      </w:pPr>
      <w:r>
        <w:rPr>
          <w:sz w:val="22"/>
        </w:rPr>
        <w:t>Патриарх Московский и всея Руси Кирилл призвал всячески содействовать возрождению русского богословия и превращению его в "интеллектуальную основу мировоззрения" современников.</w:t>
      </w:r>
    </w:p>
    <w:p>
      <w:pPr>
        <w:pStyle w:val="Normal"/>
        <w:rPr/>
      </w:pPr>
      <w:r>
        <w:rPr>
          <w:sz w:val="22"/>
        </w:rPr>
        <w:t xml:space="preserve">"Идет время, возникают новые проблемы, которые волнуют наших верующих и которые беспокоят многих людей, и мы должны дать церковный, православный ответ на них, прокладывая тем самым пути, по которым Церковь будет выходить на проповедь и служение, осуществляя свою миссию в современном обществе и культуре", - </w:t>
      </w:r>
      <w:r>
        <w:rPr>
          <w:b/>
          <w:sz w:val="22"/>
        </w:rPr>
        <w:t>заявил Патриарх на пленуме Синодальной богословской комиссии Русской Церкви. http://www.mospat.ru/index.php?page=44841</w:t>
      </w:r>
    </w:p>
    <w:p>
      <w:pPr>
        <w:pStyle w:val="Normal"/>
        <w:rPr>
          <w:sz w:val="22"/>
        </w:rPr>
      </w:pPr>
      <w:r>
        <w:rPr>
          <w:sz w:val="22"/>
        </w:rPr>
        <w:t>Он напомнил тем, кто сегодня призывает "закрыться" от мира и спасаться "в пещерах", что как когда-то Церковь "преобразовала старую языческую культуру", так и сейчас она "не может отказаться от максимальной задачи: созидать, строить христианскую культуру и христианское общество, духовно противостоять разрушительным для человека тенденциям неоязычества и обезбоживания".</w:t>
      </w:r>
    </w:p>
    <w:p>
      <w:pPr>
        <w:pStyle w:val="Normal"/>
        <w:rPr>
          <w:sz w:val="22"/>
        </w:rPr>
      </w:pPr>
      <w:r>
        <w:rPr>
          <w:sz w:val="22"/>
        </w:rPr>
        <w:t>"Но эту задачу нельзя решить, находясь в гетто, в самоизоляции, за стенами, возводимыми посредством отрицания всего, что не принадлежит собственной субкультуре", - полагает Патриарх Кирилл.</w:t>
      </w:r>
    </w:p>
    <w:p>
      <w:pPr>
        <w:pStyle w:val="Normal"/>
        <w:rPr>
          <w:sz w:val="22"/>
        </w:rPr>
      </w:pPr>
      <w:r>
        <w:rPr>
          <w:sz w:val="22"/>
        </w:rPr>
        <w:t>По его словам, в сегодняшней ситуации, когда все больше людей "стоят на пороге Церкви или, вступив в нее, делают лишь первые шаги", роль богословия "чрезвычайно велика".</w:t>
      </w:r>
    </w:p>
    <w:p>
      <w:pPr>
        <w:pStyle w:val="Normal"/>
        <w:rPr>
          <w:sz w:val="22"/>
        </w:rPr>
      </w:pPr>
      <w:r>
        <w:rPr>
          <w:sz w:val="22"/>
        </w:rPr>
        <w:t>"Призывая людей, в том числе молодых, выросших в новую эпоху, войти в Церковь, включиться в ее благодатную жизнь, мы должны помогать им преодолевать субъективные, психологические препятствия для такового вхождения", - отмети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lang w:val="uk-UA"/>
        </w:rPr>
      </w:pPr>
      <w:r>
        <w:rPr>
          <w:b/>
          <w:sz w:val="22"/>
        </w:rPr>
        <w:t>04.05.09</w:t>
      </w:r>
      <w:r>
        <w:rPr>
          <w:b/>
          <w:sz w:val="22"/>
          <w:lang w:val="uk-UA"/>
        </w:rPr>
        <w:t xml:space="preserve"> </w:t>
      </w:r>
      <w:r>
        <w:rPr>
          <w:b/>
          <w:sz w:val="22"/>
        </w:rPr>
        <w:t>Румынская Православная Церковь причислила к лику святых святителя Афанасия III (Палетария)</w:t>
      </w:r>
    </w:p>
    <w:p>
      <w:pPr>
        <w:pStyle w:val="Normal"/>
        <w:rPr>
          <w:sz w:val="22"/>
        </w:rPr>
      </w:pPr>
      <w:r>
        <w:rPr>
          <w:sz w:val="22"/>
        </w:rPr>
        <w:t>Румынская Православная Церковь причислила к лику святых и внесла в святцы святителя Афанасия III (Палетария), Патриарха Константинопольского, который 12 лет прожил вблизи румынского города Галац. Блаженнейший митрополит Киевский и всея Украины Владимир направил приветственное послание участникам торжеств по случаю канонизации святителя Афанасия.</w:t>
      </w:r>
    </w:p>
    <w:p>
      <w:pPr>
        <w:pStyle w:val="Normal"/>
        <w:rPr>
          <w:sz w:val="22"/>
        </w:rPr>
      </w:pPr>
      <w:r>
        <w:rPr>
          <w:sz w:val="22"/>
        </w:rPr>
        <w:t>В послании отмечается, что во времена святителя Афанасия III Церковь подвергалась нелегким испытаниям: «Терпя преследования со стороны мусульман, святитель Афанасий не оставил свою паству, старался, как мог, облегчить ее страдания, заботился о ее защите. Неся тяжелый крест Первосвятительского служения, святитель Афанасий до последнего мгновения на переставал беспокоиться о словесном стаде, которое вверил ему Господь».</w:t>
      </w:r>
    </w:p>
    <w:p>
      <w:pPr>
        <w:pStyle w:val="Normal"/>
        <w:rPr>
          <w:sz w:val="22"/>
        </w:rPr>
      </w:pPr>
      <w:r>
        <w:rPr>
          <w:sz w:val="22"/>
        </w:rPr>
        <w:t>Блаженнейший митрополит Владимир подчеркнул, что на Руси Патриарх-исповедник был канонизирован еще во второй половине XVII века (вскоре после своей блаженной кончины в 1654 году в Мгарском монастыре близ Лубен). Сегодня его нетленные мощи, прославленные многими чудесами, пребывают в Харькове в кафедральном Благовещенском соборе, куда приезжают тысячи паломников.</w:t>
      </w:r>
    </w:p>
    <w:p>
      <w:pPr>
        <w:pStyle w:val="Normal"/>
        <w:rPr>
          <w:sz w:val="22"/>
        </w:rPr>
      </w:pPr>
      <w:r>
        <w:rPr>
          <w:sz w:val="22"/>
        </w:rPr>
        <w:t>«В эти майские дни Румынская Православная Церковь прославляет святителя Афанасия среди сонма святых угодников Божиих, - говорится далее в приветственном послании. - Это событие является настоящим подтверждением соборности Церкви, согласия в наших мыслях и делах, благодатного действия Святого Духа Божия среди верующих... Эта канонизация является видимым знаком братского во Христе единства между Украинской и Румынской Православными Церквами, доказательством того, что именно любовь есть главный залог церковного единства, о котором просил Господь наш Иисус Христос Своего Отца в Первосвященнической молитве (Ин. 17: 11,26)».</w:t>
      </w:r>
    </w:p>
    <w:p>
      <w:pPr>
        <w:pStyle w:val="Normal"/>
        <w:rPr>
          <w:sz w:val="22"/>
        </w:rPr>
      </w:pPr>
      <w:r>
        <w:rPr>
          <w:sz w:val="22"/>
        </w:rPr>
        <w:t>Обращаясь к Предстоятелю Румынской Православной Церкви Патриарху Румынскому Даниилу, Блаженнейший Митрополит Владимир пишет: «Ваше Блаженство, позвольте пожелать Вам всех Божих милостей в несении Вашего Первосвятительского служения. Опекайте свою паству в самоотверженной и всепрощающей любви Христовой, по примеру святителя Афанасия, чтобы Церковь Христова на Румынской земле и в дальнейшем росла и укреплялась».</w:t>
      </w:r>
    </w:p>
    <w:p>
      <w:pPr>
        <w:pStyle w:val="Normal"/>
        <w:rPr>
          <w:sz w:val="22"/>
        </w:rPr>
      </w:pPr>
      <w:r>
        <w:rPr>
          <w:sz w:val="22"/>
        </w:rPr>
        <w:t>«Пусть Господь благословит всех нас по молитвам святого отца нашего Афанасия, Патриарха Константинопольского», - говорится в завершение послания Блаженнейшего митрополита Владимира.</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04.05.09 Гран-при X Международного фестиваля православных песнопений уехал в Сербию</w:t>
      </w:r>
    </w:p>
    <w:p>
      <w:pPr>
        <w:pStyle w:val="Normal"/>
        <w:rPr>
          <w:sz w:val="22"/>
        </w:rPr>
      </w:pPr>
      <w:r>
        <w:rPr>
          <w:sz w:val="22"/>
        </w:rPr>
        <w:t>В столице завершился X Международный фестиваль Православных Песнопений, посвященный 25-летию Собора белорусских святых. Гран-при конкурса отдано мужскому хору «Святой Серафим» при храме Святой Троицы в Земуне (Белград, Сербия).</w:t>
      </w:r>
    </w:p>
    <w:p>
      <w:pPr>
        <w:pStyle w:val="Normal"/>
        <w:rPr>
          <w:sz w:val="22"/>
        </w:rPr>
      </w:pPr>
      <w:r>
        <w:rPr>
          <w:sz w:val="22"/>
        </w:rPr>
        <w:t>Лауреатом фестиваля также стал Хор духовенства Минской епархии. Среди детских коллективов больше всего баллов получил детский хор Спасо-Преображенского кафедрального собора из Винницы, среди коллективов, хранящих традиции православного народного пения - молодежный хор «Воскресение» (Даугавпилс, Латвия), среди хоров светских учебных заведений - ансамбль Сon Anima Могилевского государственного музыкального училища имени Римского-Корсакова и молодежный хор Brevis Минского государственного колледжа искусств.</w:t>
      </w:r>
    </w:p>
    <w:p>
      <w:pPr>
        <w:pStyle w:val="Normal"/>
        <w:rPr>
          <w:sz w:val="22"/>
        </w:rPr>
      </w:pPr>
      <w:r>
        <w:rPr>
          <w:sz w:val="22"/>
        </w:rPr>
        <w:t>«Фестиваль доказал, что замечательные традиции хорового пения, которыми всегда славились славянские народы, живут и развиваются в первую очередь благодаря православной музыке», - отметил сопредседатель жюри фестиваля главный дирижер и художественный руководитель государственного симфонического оркестра Белгосфилармонии Александр Анисимов. - Особенно радует, что ее великая красота и духовность привлекают молодежь».</w:t>
      </w:r>
    </w:p>
    <w:p>
      <w:pPr>
        <w:pStyle w:val="Normal"/>
        <w:rPr>
          <w:sz w:val="22"/>
        </w:rPr>
      </w:pPr>
      <w:r>
        <w:rPr>
          <w:sz w:val="22"/>
        </w:rPr>
        <w:t>Всего в конкурсе приняли участие 45 хоров - церковных и светских - из 14 стран мира. Все концерты и прослушивания прошли при полных залах.</w:t>
      </w:r>
    </w:p>
    <w:p>
      <w:pPr>
        <w:pStyle w:val="Normal"/>
        <w:rPr>
          <w:sz w:val="22"/>
        </w:rPr>
      </w:pPr>
      <w:r>
        <w:rPr>
          <w:sz w:val="22"/>
        </w:rPr>
        <w:t>Минск-новости</w:t>
      </w:r>
    </w:p>
    <w:p>
      <w:pPr>
        <w:pStyle w:val="Normal"/>
        <w:rPr>
          <w:sz w:val="22"/>
        </w:rPr>
      </w:pPr>
      <w:r>
        <w:rPr>
          <w:sz w:val="22"/>
        </w:rPr>
      </w:r>
    </w:p>
    <w:p>
      <w:pPr>
        <w:pStyle w:val="Normal"/>
        <w:rPr>
          <w:b/>
          <w:b/>
          <w:sz w:val="22"/>
        </w:rPr>
      </w:pPr>
      <w:r>
        <w:rPr>
          <w:b/>
          <w:sz w:val="22"/>
        </w:rPr>
        <w:t>05.05.09 Патриарх Кирилл за усиление контроля над качеством церковной литературы</w:t>
      </w:r>
    </w:p>
    <w:p>
      <w:pPr>
        <w:pStyle w:val="Normal"/>
        <w:rPr/>
      </w:pPr>
      <w:r>
        <w:rPr>
          <w:sz w:val="22"/>
        </w:rPr>
        <w:t>Святейший Патриарх Кирилл посетил Издательский совет Русской Православной Церкви</w:t>
      </w:r>
      <w:r>
        <w:rPr>
          <w:sz w:val="22"/>
          <w:lang w:val="uk-UA"/>
        </w:rPr>
        <w:t xml:space="preserve">. </w:t>
      </w:r>
      <w:r>
        <w:rPr>
          <w:sz w:val="22"/>
        </w:rPr>
        <w:t xml:space="preserve">«В сем святом месте я хотел бы призвать на всех вас Божие благословение, чтобы Господь каждого укреплял в его трудах, - </w:t>
      </w:r>
      <w:r>
        <w:rPr>
          <w:sz w:val="22"/>
          <w:lang w:val="uk-UA"/>
        </w:rPr>
        <w:t xml:space="preserve">сказал </w:t>
      </w:r>
      <w:r>
        <w:rPr>
          <w:sz w:val="22"/>
        </w:rPr>
        <w:t>Святейший Владыка обращаясь к сотрудникам отдела. - Вы осуществляете очень важное для Русской Православной Церкви служение, направленное на просвещение нашего народа, укрепление духовных основ жизни людей, потому что книжное дело изначально на Руси было предназначено к тому, чтобы нести слово Христовой истины».</w:t>
      </w:r>
    </w:p>
    <w:p>
      <w:pPr>
        <w:pStyle w:val="Normal"/>
        <w:rPr>
          <w:sz w:val="22"/>
        </w:rPr>
      </w:pPr>
      <w:r>
        <w:rPr>
          <w:sz w:val="22"/>
        </w:rPr>
        <w:t>В ходе визита Патриарх Кирилл высказался за усиление контроля над качеством литературы, реализуемой в книжных лавках при православных храмах.</w:t>
      </w:r>
    </w:p>
    <w:p>
      <w:pPr>
        <w:pStyle w:val="Normal"/>
        <w:rPr>
          <w:sz w:val="22"/>
        </w:rPr>
      </w:pPr>
      <w:r>
        <w:rPr>
          <w:sz w:val="22"/>
        </w:rPr>
        <w:t>"Если человек покупает книги в Церкви, он должен быть уверен, что ему не продадут ничего сомнительного, идущего вразрез с ее учением", - сказал Патриарх.</w:t>
      </w:r>
    </w:p>
    <w:p>
      <w:pPr>
        <w:pStyle w:val="Normal"/>
        <w:rPr>
          <w:sz w:val="22"/>
        </w:rPr>
      </w:pPr>
      <w:r>
        <w:rPr>
          <w:sz w:val="22"/>
        </w:rPr>
        <w:t>По его словам, именно низкокачественные брошюры, купленные в церковных лавках, являются источником суеверий. В то же время Патриарх отметил, что "речь идет не о цензуре, а о том, чтобы не было книг, наносящих вред".</w:t>
      </w:r>
    </w:p>
    <w:p>
      <w:pPr>
        <w:pStyle w:val="Normal"/>
        <w:rPr>
          <w:sz w:val="22"/>
        </w:rPr>
      </w:pPr>
      <w:r>
        <w:rPr>
          <w:sz w:val="22"/>
        </w:rPr>
        <w:t>Для решения этой задачи Его Святейшество призвал разработать Концепцию издательской деятельности Русской Православной Церкви, а также создать систему коллекторов православной книжной продукции в центре и на местах, чтобы улучшить снабжение новыми изданиями приходских библиотек и в особенности семинарий.</w:t>
      </w:r>
    </w:p>
    <w:p>
      <w:pPr>
        <w:pStyle w:val="Normal"/>
        <w:rPr>
          <w:sz w:val="22"/>
        </w:rPr>
      </w:pPr>
      <w:r>
        <w:rPr>
          <w:sz w:val="22"/>
        </w:rPr>
        <w:t>По мнению Патриарха, необходимо также создать единый реестр православных издательств и сводный каталог их продукции, чтобы руководители крупнейших православных издательств были в курсе издательских планов.</w:t>
      </w:r>
    </w:p>
    <w:p>
      <w:pPr>
        <w:pStyle w:val="Normal"/>
        <w:rPr>
          <w:sz w:val="22"/>
        </w:rPr>
      </w:pPr>
      <w:r>
        <w:rPr>
          <w:sz w:val="22"/>
        </w:rPr>
        <w:t>"Когда книгоиздательство начинает служить другим целям, это большой вред для людей. И мы знаем, как книги могут возвышать людей, но могут и разрушать их внутренний мир. Задача церковного книгоиздательства заключается в том, чтобы наполнить мудрыми, добрыми книгами интеллектуальную и духовную жизнь нашего народа. Дай Бог, чтобы так и было, потому что без доброй и Умной книги сегодня невозможно возрождение ни Церкви нашей, ни Отечества", - отметил патриарх Кирилл.</w:t>
      </w:r>
    </w:p>
    <w:p>
      <w:pPr>
        <w:pStyle w:val="Normal"/>
        <w:rPr/>
      </w:pPr>
      <w:r>
        <w:rPr>
          <w:sz w:val="22"/>
        </w:rPr>
        <w:t>Православие.</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06.05.09 Патриарх Кирилл: Победа в войне - не только подвиг народа, но и чудо Божие</w:t>
      </w:r>
    </w:p>
    <w:p>
      <w:pPr>
        <w:pStyle w:val="Normal"/>
        <w:rPr>
          <w:sz w:val="22"/>
        </w:rPr>
      </w:pPr>
      <w:r>
        <w:rPr>
          <w:sz w:val="22"/>
        </w:rPr>
        <w:t>Победа в Великой Отечественной войне была бы невозможна без особого покровительства Господа, убежден Патриарх Московский и всея Руси Кирилл.</w:t>
      </w:r>
    </w:p>
    <w:p>
      <w:pPr>
        <w:pStyle w:val="Normal"/>
        <w:rPr>
          <w:sz w:val="22"/>
        </w:rPr>
      </w:pPr>
      <w:r>
        <w:rPr>
          <w:sz w:val="22"/>
        </w:rPr>
        <w:t>"Именно в этот день (день Георгия Победоносца - ред.) завершилась Вторая мировая война. Сам факт совпадения этих событий был знамением, потому что то, что произошло в те страшные годы, во многом являет нам тайну Божественного милосердия", - сказал Патриарх после Божественной литургии в Георгиевском храме на Поклонной горе.</w:t>
      </w:r>
    </w:p>
    <w:p>
      <w:pPr>
        <w:pStyle w:val="Normal"/>
        <w:rPr>
          <w:sz w:val="22"/>
        </w:rPr>
      </w:pPr>
      <w:r>
        <w:rPr>
          <w:sz w:val="22"/>
        </w:rPr>
        <w:t>Он привел данные, согласно которым в войне с фашистской Германией погибло 26 700 тыс. человек, отметив, что "это размеры целой страны, это колоссальное потрясение для народа, основ народной жизни".</w:t>
      </w:r>
    </w:p>
    <w:p>
      <w:pPr>
        <w:pStyle w:val="Normal"/>
        <w:rPr>
          <w:sz w:val="22"/>
        </w:rPr>
      </w:pPr>
      <w:r>
        <w:rPr>
          <w:sz w:val="22"/>
        </w:rPr>
        <w:t>"Многие специалисты в области военного дела говорили, что враг был настолько хорошо организован, вооружен, превосходил нас по всем возможностям, что наша победа не может восприниматься иначе, как чудо", - сказал Предстоятель Русской Православной Церкви.</w:t>
      </w:r>
    </w:p>
    <w:p>
      <w:pPr>
        <w:pStyle w:val="Normal"/>
        <w:rPr>
          <w:sz w:val="22"/>
        </w:rPr>
      </w:pPr>
      <w:r>
        <w:rPr>
          <w:sz w:val="22"/>
        </w:rPr>
        <w:t>Он отметил, что народ истекал кровью, потерял миллионы сограждан и при этом защитил столицу, потом начал наступление и победил врага.</w:t>
      </w:r>
    </w:p>
    <w:p>
      <w:pPr>
        <w:pStyle w:val="Normal"/>
        <w:rPr>
          <w:sz w:val="22"/>
        </w:rPr>
      </w:pPr>
      <w:r>
        <w:rPr>
          <w:sz w:val="22"/>
        </w:rPr>
        <w:t>Все это, как сказал Патриарх Кирилл, нельзя воспринимать только как способность полководцев и солдат.</w:t>
      </w:r>
    </w:p>
    <w:p>
      <w:pPr>
        <w:pStyle w:val="Normal"/>
        <w:rPr>
          <w:sz w:val="22"/>
        </w:rPr>
      </w:pPr>
      <w:r>
        <w:rPr>
          <w:sz w:val="22"/>
        </w:rPr>
        <w:t>Он указал на то, что теми великими потерями, которые понес наш народ в войне с фашистами, он тем самым искупил богоотступничество во времена большевиков.</w:t>
      </w:r>
    </w:p>
    <w:p>
      <w:pPr>
        <w:pStyle w:val="Normal"/>
        <w:rPr>
          <w:sz w:val="22"/>
        </w:rPr>
      </w:pPr>
      <w:r>
        <w:rPr>
          <w:sz w:val="22"/>
        </w:rPr>
        <w:t>По мнению Патриарха, на войне не было неверующих, а отличие заключалось лишь в том, что одни умели креститься, а другие - нет. В то же время и те, и другие, по словам Патриарха, "поднимались в атаку с одним воздыханием: "Господи, спаси, помоги, защити".</w:t>
      </w:r>
    </w:p>
    <w:p>
      <w:pPr>
        <w:pStyle w:val="Normal"/>
        <w:rPr>
          <w:sz w:val="22"/>
        </w:rPr>
      </w:pPr>
      <w:r>
        <w:rPr>
          <w:sz w:val="22"/>
        </w:rPr>
        <w:t>Он подчеркнул, что, если Россия будет сочетать божественное и человеческое, ей не будет равных. Патриарх поблагодарил присутствовавшего на богослужении мэра Москвы Юрия Лужкова за то, что он многое делает для укрепления православной веры, "поддерживает многие добрые начинания Церкви и тем самым являет пример другим градоначальникам". Патриарх преподнес мэру образ Христа Спасителя, пожелав, чтобы он помогал ему "достойно и правильно совершать служение Церкви, Отечеству, первопрестольному граду Москв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5.09 Митрополит Иона прокомментировал итоги своего визита в Русскую Православную Церковь</w:t>
      </w:r>
    </w:p>
    <w:p>
      <w:pPr>
        <w:pStyle w:val="Normal"/>
        <w:rPr>
          <w:sz w:val="22"/>
        </w:rPr>
      </w:pPr>
      <w:r>
        <w:rPr>
          <w:sz w:val="22"/>
        </w:rPr>
        <w:t>Важнейшим результатом визита Предстоятель Православной Церкви в Америке считает «личное общение с Патриархом Кириллом и с другими представителями Русской Православной Церкви».</w:t>
      </w:r>
    </w:p>
    <w:p>
      <w:pPr>
        <w:pStyle w:val="Normal"/>
        <w:rPr>
          <w:sz w:val="22"/>
        </w:rPr>
      </w:pPr>
      <w:r>
        <w:rPr>
          <w:sz w:val="22"/>
        </w:rPr>
        <w:t>Комментируя свои впечатления от состоявшихся встреч с Предстоятелем Русской Церкви, митрополит Иона заметил: «Мы обсуждали, как дальше служить и работать вместе. В процессе этого обсуждения мы констатировали, что между нами нет никаких больших проблем, хотя в целом во всемирном Православии некоторые сложности существуют. Но мне представляется, что мы оба чувствуем себя единомышленниками».</w:t>
      </w:r>
    </w:p>
    <w:p>
      <w:pPr>
        <w:pStyle w:val="Normal"/>
        <w:rPr>
          <w:sz w:val="22"/>
        </w:rPr>
      </w:pPr>
      <w:r>
        <w:rPr>
          <w:sz w:val="22"/>
        </w:rPr>
        <w:t>Митрополит Иона обратил особое внимание на полное соответствие протокола приема делегации автокефальному статусу Православной Церкви в Америке и отметил тот факт, что при обсуждении сложных вопросов, касающихся непризнания данного статуса Константинопольской и рядом иных Поместных Православных Церквей, он чувствует неизменную поддержку со стороны Патриарха Московского и всея Руси Кирилла и архиепископа Волоколамского Илариона, председателя ОВЦС МП.</w:t>
      </w:r>
    </w:p>
    <w:p>
      <w:pPr>
        <w:pStyle w:val="Normal"/>
        <w:rPr>
          <w:sz w:val="22"/>
        </w:rPr>
      </w:pPr>
      <w:r>
        <w:rPr>
          <w:sz w:val="22"/>
        </w:rPr>
        <w:t>Говоря о позиции Поместных Церквей, не признающих автокефалии Православной Церкви в Америке, в ходе диалога о будущем американского православия, митрополит заключил: «Если они хотят принять относительно нашей жизни какие-то решения, то это возможно лишь с нашего согласия. Иначе это будет большой грех против нас».</w:t>
      </w:r>
    </w:p>
    <w:p>
      <w:pPr>
        <w:pStyle w:val="Normal"/>
        <w:rPr>
          <w:sz w:val="22"/>
        </w:rPr>
      </w:pPr>
      <w:r>
        <w:rPr>
          <w:sz w:val="22"/>
        </w:rPr>
        <w:t>Среди важнейших задач, стоящих ныне перед Американской Церковью, митрополит Иона выделил миссию распространения православия по Соединенным Штатам и Канаде, в которых традиционные протестантизм и католицизм переживают глубокий кризис секуляризации. Предстоятель указал также на важность основания новых монастырей в Америке и выразил надежду на то, что представители американского духовенства будут иметь возможность наряду со своими собратьями из Русской Церкви получать образование в общецерковной аспирантуре, открываемой ныне Московским патриархатом.</w:t>
      </w:r>
    </w:p>
    <w:p>
      <w:pPr>
        <w:pStyle w:val="Normal"/>
        <w:rPr>
          <w:sz w:val="22"/>
        </w:rPr>
      </w:pPr>
      <w:r>
        <w:rPr>
          <w:sz w:val="22"/>
        </w:rPr>
        <w:t>Митрополит Иона также охарактеризовал численный и национальный состав Американской Церкви: «Около 60% нашей паствы - это американцы, принявшие православие. 30% - это бывшие униаты, и около 10% - русские эмигранты. Так много американцев у нас потому, что значительную часть нашей паствы составляют жители Аляски и Мексики, многие из которых являются индейцами. Мы не русская Церковь, мы Поместная Православная Церковь, которая принимает всех и открыта для всех. Поэтому, хотя часть нашей паствы и составляют русские, они в ней - отнюдь не большинство».</w:t>
      </w:r>
    </w:p>
    <w:p>
      <w:pPr>
        <w:pStyle w:val="Normal"/>
        <w:rPr>
          <w:sz w:val="22"/>
        </w:rPr>
      </w:pPr>
      <w:r>
        <w:rPr>
          <w:sz w:val="22"/>
        </w:rPr>
        <w:t>Митрополит Иона остановился также на последствиях экономического кризиса, с которыми ныне столкнулась и Американская Церковь. «Для всех нас - и там и здесь - нынешнее время очень трудное. Мы тоже живем на пожертвования, но у нас нет такой системы спонсорства, как в России. Сегодня пожертвования нам в связи с кризисом уменьшились где-то на 20%», - заметил митрополит.</w:t>
      </w:r>
    </w:p>
    <w:p>
      <w:pPr>
        <w:pStyle w:val="Normal"/>
        <w:rPr>
          <w:sz w:val="22"/>
        </w:rPr>
      </w:pPr>
      <w:r>
        <w:rPr>
          <w:sz w:val="22"/>
        </w:rPr>
        <w:t>В своем интервью предстоятель рассказал о собственном пути к Церкви, а также подчеркнул особую важность валаамских монашеско-аскетических традиций для себя лично и американского православия в цело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6.05.09 Эксперт ООН не считает, что отмена уроков религии в школах Македонии ущемляет права верующих</w:t>
      </w:r>
    </w:p>
    <w:p>
      <w:pPr>
        <w:pStyle w:val="Normal"/>
        <w:rPr>
          <w:sz w:val="22"/>
        </w:rPr>
      </w:pPr>
      <w:r>
        <w:rPr>
          <w:sz w:val="22"/>
        </w:rPr>
        <w:t>Независимый эксперт ООН выразила недоумение в связи с бурной реакцией на недавнее решение Конституционного суда Македонии, постановившего ограничить преподавание религии в общеобразовательных школах.</w:t>
      </w:r>
    </w:p>
    <w:p>
      <w:pPr>
        <w:pStyle w:val="Normal"/>
        <w:rPr>
          <w:sz w:val="22"/>
        </w:rPr>
      </w:pPr>
      <w:r>
        <w:rPr>
          <w:sz w:val="22"/>
        </w:rPr>
        <w:t>Завершая пятидневный визит в страну, Специальный докладчик по свободе религии и вероисповеданий Асма Джахангир выступила с заявлением, в котором отметила, что, согласно Конституции Македонии, «религиозные общины и группы отделены от государства и равны перед законом».</w:t>
      </w:r>
    </w:p>
    <w:p>
      <w:pPr>
        <w:pStyle w:val="Normal"/>
        <w:rPr>
          <w:sz w:val="22"/>
        </w:rPr>
      </w:pPr>
      <w:r>
        <w:rPr>
          <w:sz w:val="22"/>
        </w:rPr>
        <w:t>«Я была поражена гневной реакцией некоторых религиозных лидеров и политиков на недавнее решение Конституционного суда, - сказала эксперт ООН. - Уважение к независимости судебных органов жизненно важно, особенно в случаях, когда принимаются решения по вопросам религии».</w:t>
      </w:r>
    </w:p>
    <w:p>
      <w:pPr>
        <w:pStyle w:val="Normal"/>
        <w:rPr>
          <w:sz w:val="22"/>
        </w:rPr>
      </w:pPr>
      <w:r>
        <w:rPr>
          <w:sz w:val="22"/>
        </w:rPr>
        <w:t>В ходе визита в Македонию госпожа Джахангир беседовала с рядом правительственных чиновников, общественных деятелей и представителей религиозных общин, которые выразили мнение, что две основные религиозные общины в стране обладают значительным политическим влиянием и размывают границу, отделяющую религию от государства.</w:t>
      </w:r>
    </w:p>
    <w:p>
      <w:pPr>
        <w:pStyle w:val="Normal"/>
        <w:rPr>
          <w:sz w:val="22"/>
        </w:rPr>
      </w:pPr>
      <w:r>
        <w:rPr>
          <w:sz w:val="22"/>
        </w:rPr>
        <w:t>Специальный докладчик ООН полагает, что решение Конституционного суда «никоим образом не посягает на право получать религиозное образование за пределами первичного школьного процесса». По ее словам, Комиссия по правам человека при ООН полагает допустимым преподавание в общеобразовательных школах таких предметов, как общая история религии или этика, если они преподаются в нейтральном и объективном ключе. Комиссия по правам человека считает также, что в общеобразовательных школах могут вводиться предметы религиозного содержания, при условии, что учащимся предоставлено право на освобождение от этих предметов либо альтернативные курсы, которые отвечают пожеланиям родителей или опекунов.</w:t>
      </w:r>
    </w:p>
    <w:p>
      <w:pPr>
        <w:pStyle w:val="Normal"/>
        <w:rPr>
          <w:sz w:val="22"/>
        </w:rPr>
      </w:pPr>
      <w:r>
        <w:rPr>
          <w:sz w:val="22"/>
        </w:rPr>
        <w:t>Помимо столицы бывшей югославской республики - города Скопье, госпожа Джахангир посетила города Тетово и Приле. По ее наблюдениям, Македония - мульэтничное, мультикультурное и мультирелигиозное общество, отличающееся в целом высоким уровнем толерантности. В то же время она выразила обеспокоенность в связи с сообщениями о фактах разжигания расовой и религиозной ненависти, массовых беспорядках, угрозах и крайних формах дискриминации в отношении представителей религиозных меньшинств. «Поступает информация, что их жалобы в местные органы власти не воспринимаются всерьез», - сообщила госпожа Джахангир.</w:t>
      </w:r>
    </w:p>
    <w:p>
      <w:pPr>
        <w:pStyle w:val="Normal"/>
        <w:rPr>
          <w:sz w:val="22"/>
        </w:rPr>
      </w:pPr>
      <w:r>
        <w:rPr>
          <w:sz w:val="22"/>
        </w:rPr>
        <w:t>По мнению эксперта ООН, свобода самовыражения должна уважаться даже в том случае, если его расценивают как оскорбительное, но разжигание религиозной ненависти, дискриминацию, пропаганду вражды и насилия следует запретить законодательно.</w:t>
      </w:r>
    </w:p>
    <w:p>
      <w:pPr>
        <w:pStyle w:val="Normal"/>
        <w:rPr>
          <w:sz w:val="22"/>
        </w:rPr>
      </w:pPr>
      <w:r>
        <w:rPr>
          <w:sz w:val="22"/>
        </w:rPr>
        <w:t>Несмотря на отмеченные причины для беспокойства, Специальный докладчик ООН оптимистично оценивает перспективы продолжающихся в Македонии дебатов о свободе вероисповедания и полагает, что они будут способствовать росту взаимопонимания и взаимного уважения между различными религиозными общинами, равно как и между отдельными гражданами, включая атеистов.</w:t>
      </w:r>
    </w:p>
    <w:p>
      <w:pPr>
        <w:pStyle w:val="Normal"/>
        <w:rPr>
          <w:sz w:val="22"/>
        </w:rPr>
      </w:pPr>
      <w:r>
        <w:rPr>
          <w:sz w:val="22"/>
        </w:rPr>
        <w:t>В апреле этого года решением Конституционного суда Македонии в школах страны было запрещено преподавание религии; отведенные на этот предмет часы предписано распределить между другими дисциплинами. Когда в суде зачитывали это решение, все церковные колокола били в знак протеста, а водители такси и автобусов съехались к зданию суда и пять минут гудели клаксонами. Представители протестующих заявили, что хотят, чтобы их дети получали в школе основные сведения о вероучении.</w:t>
      </w:r>
    </w:p>
    <w:p>
      <w:pPr>
        <w:pStyle w:val="Normal"/>
        <w:rPr>
          <w:sz w:val="22"/>
        </w:rPr>
      </w:pPr>
      <w:r>
        <w:rPr>
          <w:sz w:val="22"/>
        </w:rPr>
        <w:t>Патриархия.Ru</w:t>
      </w:r>
    </w:p>
    <w:p>
      <w:pPr>
        <w:pStyle w:val="Normal"/>
        <w:rPr>
          <w:sz w:val="22"/>
          <w:lang w:val="uk-UA"/>
        </w:rPr>
      </w:pPr>
      <w:r>
        <w:rPr>
          <w:sz w:val="22"/>
          <w:lang w:val="uk-UA"/>
        </w:rPr>
      </w:r>
    </w:p>
    <w:p>
      <w:pPr>
        <w:pStyle w:val="Normal"/>
        <w:rPr/>
      </w:pPr>
      <w:r>
        <w:rPr>
          <w:b/>
          <w:sz w:val="22"/>
        </w:rPr>
        <w:t>07</w:t>
      </w:r>
      <w:r>
        <w:rPr>
          <w:b/>
          <w:sz w:val="22"/>
          <w:lang w:val="uk-UA"/>
        </w:rPr>
        <w:t xml:space="preserve">.05.09 </w:t>
      </w:r>
      <w:r>
        <w:rPr>
          <w:b/>
          <w:sz w:val="22"/>
        </w:rPr>
        <w:t>Киевляне против установки памятника Мазепе</w:t>
      </w:r>
    </w:p>
    <w:p>
      <w:pPr>
        <w:pStyle w:val="Normal"/>
        <w:rPr>
          <w:sz w:val="22"/>
        </w:rPr>
      </w:pPr>
      <w:r>
        <w:rPr>
          <w:sz w:val="22"/>
        </w:rPr>
        <w:t>Православная общественность Киева во время патриотического шествия в честь Дня Победы обратилась к правительству страны с просьбой не выделять средства на сооружение памятника гетману Ивану Мазепе.</w:t>
      </w:r>
    </w:p>
    <w:p>
      <w:pPr>
        <w:pStyle w:val="Normal"/>
        <w:rPr>
          <w:sz w:val="22"/>
        </w:rPr>
      </w:pPr>
      <w:r>
        <w:rPr>
          <w:sz w:val="22"/>
        </w:rPr>
        <w:t>"Участники шествия не только почтили память павших героев Великой Отечественной войны, но и традиционно выступили против искажения исторической памяти нашего народа и кощунственного навязывания в качестве примера таких одиозных личностей, как гетман Мазепа", - рассказали в организации "Православный выбор", которая инициировала акцию.</w:t>
      </w:r>
    </w:p>
    <w:p>
      <w:pPr>
        <w:pStyle w:val="Normal"/>
        <w:rPr>
          <w:sz w:val="22"/>
        </w:rPr>
      </w:pPr>
      <w:r>
        <w:rPr>
          <w:sz w:val="22"/>
        </w:rPr>
        <w:t>Послание православной общественности против памятника "анафематствованному за тяжкие грехи гетману Мазепе" было передано непосредственно представителю Кабинета Министров Украины возле правительственного здания в центре города.</w:t>
      </w:r>
    </w:p>
    <w:p>
      <w:pPr>
        <w:pStyle w:val="Normal"/>
        <w:rPr>
          <w:sz w:val="22"/>
        </w:rPr>
      </w:pPr>
      <w:r>
        <w:rPr>
          <w:sz w:val="22"/>
        </w:rPr>
        <w:t>Кроме того, в рамках акции было проведено молитвенное стояние у здания киевского горсовета, в ходе которого были переданы обращения мэру и руководителям депутатских фракций. «В этих обращениях участники православно-патриотического шествия вновь потребовали убрать из названия улицы, на которой находится Киево-Печерская Лавра, имя иуды-Мазепы и тем более не допустить установления памятника на площади Славы этому клятвопреступнику и предателю», - заявил представитель организации "Православный выбор".</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08.05.09 Глава ОВЦС МП архимандрит Кирилл (Говорун): Вопрос снятия анафемы с гетмана Мазепы остается открытым</w:t>
      </w:r>
    </w:p>
    <w:p>
      <w:pPr>
        <w:pStyle w:val="Normal"/>
        <w:rPr>
          <w:sz w:val="22"/>
        </w:rPr>
      </w:pPr>
      <w:r>
        <w:rPr>
          <w:sz w:val="22"/>
        </w:rPr>
        <w:t>Глава Отдела внешних церковных связей УПЦ архимандрит Кирилл (Говорун) провел веб-конференцию для читателей портала «Обозреватель». Отвечая на вопрос о возможности снятия анафемы с гетмана Ивана Мазепы, отец Кирилл заметил, что еще Митрополит Киевский и Галицкий Антоний (Храповицкий) в начале ХХ века считал, что гетман Мазепа был предан анафеме по политическим мотивам. «У него даже были мысли, что Петр Первый принес Церкви больше вреда, чем Иван Мазепа», - добавил глава ОВЦС УПЦ. Он также рассказал, что в Украинской Церкви создана специальная комиссия, которая рассматривает данный вопрос и готова принять решение, когда вокруг гетмана Мазепы утихнут политические споры.</w:t>
      </w:r>
    </w:p>
    <w:p>
      <w:pPr>
        <w:pStyle w:val="Normal"/>
        <w:rPr>
          <w:sz w:val="22"/>
        </w:rPr>
      </w:pPr>
      <w:r>
        <w:rPr>
          <w:sz w:val="22"/>
        </w:rPr>
        <w:t>Затронутая тема стала самой обсуждаемой новостью недели.</w:t>
      </w:r>
    </w:p>
    <w:p>
      <w:pPr>
        <w:pStyle w:val="Normal"/>
        <w:rPr>
          <w:sz w:val="22"/>
        </w:rPr>
      </w:pPr>
      <w:r>
        <w:rPr>
          <w:sz w:val="22"/>
        </w:rPr>
        <w:t>5 мая на сайте «Интерфакс-Религия» был размещен материал под заголовком «Аргументы в пользу снятия анафемы с Мазепы не выдерживают критики, отмечают в богословской комиссии Московского Патриархата». В сообщении сказано следующее:</w:t>
      </w:r>
    </w:p>
    <w:p>
      <w:pPr>
        <w:pStyle w:val="Normal"/>
        <w:rPr>
          <w:sz w:val="22"/>
        </w:rPr>
      </w:pPr>
      <w:r>
        <w:rPr>
          <w:sz w:val="22"/>
        </w:rPr>
        <w:t>«В Синодальной Богословской комиссии Московского Патриархата категорически дезавуировали слова видного представителя Украинской Православной Церкви, допустившего возможность снятия анафемы с гетмана Ивана Мазепы.</w:t>
      </w:r>
    </w:p>
    <w:p>
      <w:pPr>
        <w:pStyle w:val="Normal"/>
        <w:rPr>
          <w:sz w:val="22"/>
        </w:rPr>
      </w:pPr>
      <w:r>
        <w:rPr>
          <w:sz w:val="22"/>
        </w:rPr>
        <w:t>Накануне в интервью корреспонденту «Интерфакс-Религия» глава Отдела внешних церковных связей УПЦ архимандрит Кирилл (Говорун) сказал, что отмена решения об отлучении Мазепы от Церкви теоретически возможна, поскольку оно носило сугубо политическую подоплеку. По словам отца Кирилла, и прежде бывало, что анафемы отменялись, в частности, в случае со старообрядцами.</w:t>
      </w:r>
    </w:p>
    <w:p>
      <w:pPr>
        <w:pStyle w:val="Normal"/>
        <w:rPr>
          <w:sz w:val="22"/>
        </w:rPr>
      </w:pPr>
      <w:r>
        <w:rPr>
          <w:sz w:val="22"/>
        </w:rPr>
        <w:t>«Вынужден констатировать, что большинство аргументов отца Кирилла не выдерживают критики», - заявил в свою очередь агентству во вторник член богословской комиссии протоиерей Андрей Новиков, клирик Одесской епархии УПЦ.</w:t>
      </w:r>
    </w:p>
    <w:p>
      <w:pPr>
        <w:pStyle w:val="Normal"/>
        <w:rPr>
          <w:sz w:val="22"/>
        </w:rPr>
      </w:pPr>
      <w:r>
        <w:rPr>
          <w:sz w:val="22"/>
        </w:rPr>
        <w:t>Так, ссылка на отмену «анафемы на старообрядцев» как на пример возможности отмены анафемы Мазепе «несостоятельна по той простой причине, что не было отмены анафем, наложенных персонально на вождей старообрядческого раскола, а были отменены клятвы на сами обряды и содержащих их». Персональные анафемы могут быть отменены только в случае покаяния преданных анафеме, а покаяния у Мазепы не было, напомнил священник.</w:t>
      </w:r>
    </w:p>
    <w:p>
      <w:pPr>
        <w:pStyle w:val="Normal"/>
        <w:rPr>
          <w:sz w:val="22"/>
        </w:rPr>
      </w:pPr>
      <w:r>
        <w:rPr>
          <w:sz w:val="22"/>
        </w:rPr>
        <w:t>По его словам, снятие анафемы с Мазепы стало бы «автоматическим признанием принципиальной возможности погрешимости Церкви и несостоятельности и других ее анафем, в частности, анафемы лжепатриарху Киевскому Филарету Денисенко».</w:t>
      </w:r>
    </w:p>
    <w:p>
      <w:pPr>
        <w:pStyle w:val="Normal"/>
        <w:rPr>
          <w:sz w:val="22"/>
        </w:rPr>
      </w:pPr>
      <w:r>
        <w:rPr>
          <w:sz w:val="22"/>
        </w:rPr>
        <w:t>Собеседник агентства также выразил несогласие с тем, будто нарушение клятвы, которую Мазепа дал Петру I, должны оценивать политики, историки, а не Церковь. «Нарушение клятвы карается канонами святой Церкви, а потому является каноническим преступлением, точно так же, как и нарушение клятвы бывшим Киевским митрополитом Филаретом Денисенко. Многие поместные Церкви предавали в самые разные исторические периоды анафеме тех или иных лиц за нарушение клятвы», - подчеркнул отец Андрей.</w:t>
      </w:r>
    </w:p>
    <w:p>
      <w:pPr>
        <w:pStyle w:val="Normal"/>
        <w:rPr>
          <w:sz w:val="22"/>
        </w:rPr>
      </w:pPr>
      <w:r>
        <w:rPr>
          <w:sz w:val="22"/>
        </w:rPr>
        <w:t>Его недоумение вызвало и то, что глава ведущего синодального отдела УПЦ отчасти встал на защиту Мазепы, дав понять, что тот не вступал в альянс с лютеранином.</w:t>
      </w:r>
    </w:p>
    <w:p>
      <w:pPr>
        <w:pStyle w:val="Normal"/>
        <w:rPr>
          <w:sz w:val="22"/>
        </w:rPr>
      </w:pPr>
      <w:r>
        <w:rPr>
          <w:sz w:val="22"/>
        </w:rPr>
        <w:t>«Анафеме Мазепа был предан действительно за союз с лютеранином, что является известным фактом, и не понимаю, как его можно отрицать, а также не за передачу храмов лютеранам, а за то, что приведенный Мазепой Карл «места святая осквернил и разорил», - это также доказанный исторический факт. Кроме того, анафема Мазепе зафиксирована в богослужебном Предании Церкви, которое не может быть признано ошибочным и подлежать пересмотру», - напомнил собрату представитель богословской комиссии.</w:t>
      </w:r>
    </w:p>
    <w:p>
      <w:pPr>
        <w:pStyle w:val="Normal"/>
        <w:rPr>
          <w:sz w:val="22"/>
        </w:rPr>
      </w:pPr>
      <w:r>
        <w:rPr>
          <w:sz w:val="22"/>
        </w:rPr>
        <w:t>Подводя итог, он заявил, что если мифологизация вопроса о Мазепе существует, то не со стороны Русской православной церкви, а со стороны «некоторых политических кругов Украины, ослепленных националистической ненавистью к России».</w:t>
      </w:r>
    </w:p>
    <w:p>
      <w:pPr>
        <w:pStyle w:val="Normal"/>
        <w:rPr>
          <w:sz w:val="22"/>
        </w:rPr>
      </w:pPr>
      <w:r>
        <w:rPr>
          <w:sz w:val="22"/>
        </w:rPr>
        <w:t>+ + +</w:t>
      </w:r>
    </w:p>
    <w:p>
      <w:pPr>
        <w:pStyle w:val="Normal"/>
        <w:rPr>
          <w:sz w:val="22"/>
        </w:rPr>
      </w:pPr>
      <w:r>
        <w:rPr>
          <w:sz w:val="22"/>
        </w:rPr>
        <w:t>Поскольку данная новость была растиражирована многими религиозными и светскими СМИ, 6 мая Секретариат Синодальной Богословской комиссии Русской Православной Церкви выступил с заявлением:</w:t>
      </w:r>
    </w:p>
    <w:p>
      <w:pPr>
        <w:pStyle w:val="Normal"/>
        <w:rPr>
          <w:sz w:val="22"/>
        </w:rPr>
      </w:pPr>
      <w:r>
        <w:rPr>
          <w:sz w:val="22"/>
        </w:rPr>
        <w:t>«1. Содержащееся в тексте вышеупомянутого сообщения «Интерфакс-Религия» утверждение: «В Синодальной Богословской комиссии Московского Патриархата категорически дезавуировали слова видного представителя Украинской Православной Церкви, допустившего возможность снятия анафемы с гетмана Ивана Мазепы», - не соответствует действительности.</w:t>
      </w:r>
    </w:p>
    <w:p>
      <w:pPr>
        <w:pStyle w:val="Normal"/>
        <w:rPr>
          <w:sz w:val="22"/>
        </w:rPr>
      </w:pPr>
      <w:r>
        <w:rPr>
          <w:sz w:val="22"/>
        </w:rPr>
        <w:t>2. Синодальная Богословская комиссия Русской Православной Церкви не рассматривала вопрос о возможности снятия анафем с гетмана Ивана Мазепы и, соответственно, никаких решений по этому вопросу не принимала.</w:t>
      </w:r>
    </w:p>
    <w:p>
      <w:pPr>
        <w:pStyle w:val="Normal"/>
        <w:rPr>
          <w:sz w:val="22"/>
        </w:rPr>
      </w:pPr>
      <w:r>
        <w:rPr>
          <w:sz w:val="22"/>
        </w:rPr>
        <w:t>3. Синодальная Богословская комиссия ни в своем полном составе, ни в лице своего Председателя не уполномочивала протоиерея Андрея Новикова выступать от ее имени.</w:t>
      </w:r>
    </w:p>
    <w:p>
      <w:pPr>
        <w:pStyle w:val="Normal"/>
        <w:rPr>
          <w:sz w:val="22"/>
        </w:rPr>
      </w:pPr>
      <w:r>
        <w:rPr>
          <w:sz w:val="22"/>
        </w:rPr>
        <w:t>4. Синодальная Богословская комиссия, будучи коллегиальным органом, не несет ответственности за высказывания своих членов, если эти высказывания сделаны не по поручению Комиссии или же не имеют отношения к деятельности Комиссии».</w:t>
      </w:r>
    </w:p>
    <w:p>
      <w:pPr>
        <w:pStyle w:val="Normal"/>
        <w:rPr>
          <w:sz w:val="22"/>
        </w:rPr>
      </w:pPr>
      <w:r>
        <w:rPr>
          <w:sz w:val="22"/>
        </w:rPr>
        <w:t>+ + +</w:t>
      </w:r>
    </w:p>
    <w:p>
      <w:pPr>
        <w:pStyle w:val="Normal"/>
        <w:rPr/>
      </w:pPr>
      <w:r>
        <w:rPr>
          <w:sz w:val="22"/>
        </w:rPr>
        <w:t xml:space="preserve">В тот же день, 6 мая, на сайте bogoslov.ru появился комментарий главы ОВЦС УПЦ архимандрита Кирилла (Говоруна) под заголовком </w:t>
      </w:r>
      <w:r>
        <w:rPr>
          <w:b/>
          <w:sz w:val="22"/>
        </w:rPr>
        <w:t xml:space="preserve">«Существует ли проблема “политического богословия”?». http://www.bogoslov.ru/text/403491.html </w:t>
      </w:r>
      <w:r>
        <w:rPr>
          <w:sz w:val="22"/>
        </w:rPr>
        <w:t>В статье, в частности, говорится:</w:t>
      </w:r>
    </w:p>
    <w:p>
      <w:pPr>
        <w:pStyle w:val="Normal"/>
        <w:rPr>
          <w:sz w:val="22"/>
        </w:rPr>
      </w:pPr>
      <w:r>
        <w:rPr>
          <w:sz w:val="22"/>
        </w:rPr>
        <w:t>«Чтобы развеять возможные недоумения по поводу высказанного мною мнения об анафеме на гетмана Ивана Мазепу, хотел бы в первую очередь подчеркнуть, что в моих комментариях не прозвучало оценки оправданности или неоправданности этой анафемы. Я лишь сказал, что этот вопрос остается открытым как для Русской, так и для Украинской Церкви. Для Русской Церкви он остается открытым с начала ХХ века, когда при поддержке митрополита Антония (Храповицкого) соответствующий запрос был направлен Московскому Патриарху святителю Тихону. Поскольку ответа на запрос не последовало - ни положительного, ни отрицательного - вопрос можно считать открытым. Точно так же для Украинской Церкви вопрос остается открытым. Если бы это было не так, ее Священный Синод не поручал бы Богословской комиссии и Киевской духовной академии изучить данную проблему - Синод просто дал бы свою оценку анафеме и поставил бы в этом вопросе точку (Журнал №102 заседания Священного Синода УПЦ от 14 ноября 2007 г.)</w:t>
      </w:r>
    </w:p>
    <w:p>
      <w:pPr>
        <w:pStyle w:val="Normal"/>
        <w:rPr>
          <w:sz w:val="22"/>
        </w:rPr>
      </w:pPr>
      <w:r>
        <w:rPr>
          <w:sz w:val="22"/>
        </w:rPr>
        <w:t>Очевидным является, что в вопросе об анафеме на гетмана Ивана Мазепу наряду с церковным фактором существовал политический - хотя бы потому, что Мазепа был не церковным, а политическим деятелем. К политическому фактору следует отнести предательство союза с Петром I и переход на сторону шведского короля. К церковному фактору следует отнести клятвопреступление и возможный ущерб, нанесенный Церкви и православным храмам в результате союза с королем Карлом XII. Чтобы дать оценку церковному фактору, который единственный может оправдать анафему, необходимо рассмотреть его с богословской и церковно-исторической точки зрения, максимально абстрагируясь от политического контекста. Именно такую методологию изучения данного вопроса я предложил в своем комментарии, отметив, что проблема анафемы на гетмана Ивана Мазепу должна изучаться не в одностороннем порядке лишь украинской стороной, но совместными усилиями украинских и российских историков и богословов. Тем не менее, в публикации «Интерфакс-религии» мой комментарий представлен как призыв отменить анафему на гетмана Мазепу, что очевидно не соответствует действительности.</w:t>
      </w:r>
    </w:p>
    <w:p>
      <w:pPr>
        <w:pStyle w:val="Normal"/>
        <w:rPr>
          <w:sz w:val="22"/>
        </w:rPr>
      </w:pPr>
      <w:r>
        <w:rPr>
          <w:sz w:val="22"/>
        </w:rPr>
        <w:t>Более того, мнение отца Андрея Новикова в этой публикации представлено как позиция Синодальной богословской комиссии Русской Православной Церкви. Чтобы узнать, действительно ли Синодальная богословская комиссия обсуждала вопрос об анафеме на гетмана Ивана Мазепу, я связался с секретарем Комиссии протоиереем Владимиром Шмалием, который сообщил, что Комиссия этот вопрос не рассматривала, а также не уполномочивала протоиерея Андрея Новикова выступать от ее имени.</w:t>
      </w:r>
    </w:p>
    <w:p>
      <w:pPr>
        <w:pStyle w:val="Normal"/>
        <w:rPr>
          <w:sz w:val="22"/>
        </w:rPr>
      </w:pPr>
      <w:r>
        <w:rPr>
          <w:sz w:val="22"/>
        </w:rPr>
        <w:t>Само собой разумеется, что если какое-либо мнение высказывается членом Комиссии, это вовсе не означает, что это мнение самой Комиссии. В таком случае мое собственное мнение как члена Синодальной богословской комиссии тоже следовало бы представлять как ее позицию. Надеюсь, что отец Андрей сам не отождествлял свою позицию с позицией Богословской комиссии, и это просто журналистский прием редакции «Интерфакс-религии».</w:t>
      </w:r>
    </w:p>
    <w:p>
      <w:pPr>
        <w:pStyle w:val="Normal"/>
        <w:rPr>
          <w:sz w:val="22"/>
        </w:rPr>
      </w:pPr>
      <w:r>
        <w:rPr>
          <w:sz w:val="22"/>
        </w:rPr>
        <w:t>К сожалению, заявления отца Андрея, высказанные от имени Синодальной богословской комиссии, создают новый прецедент, который я считаю опасным для отечественной богословской науки - прецедент политизации богословия.</w:t>
      </w:r>
    </w:p>
    <w:p>
      <w:pPr>
        <w:pStyle w:val="Normal"/>
        <w:rPr>
          <w:sz w:val="22"/>
        </w:rPr>
      </w:pPr>
      <w:r>
        <w:rPr>
          <w:sz w:val="22"/>
        </w:rPr>
        <w:t>Однако даже не это является главной проблемой публикации сайта «Интерфакс-религии». По моему мнению, комментарий отца Андрея, представленный от имени Синодальной богословской комиссии сайтом «Интерфакс-религия», открывает путь к новой - негативной тенденции, когда богословие становится инструментом для политических манипуляций».</w:t>
      </w:r>
    </w:p>
    <w:p>
      <w:pPr>
        <w:pStyle w:val="Normal"/>
        <w:rPr>
          <w:sz w:val="22"/>
        </w:rPr>
      </w:pPr>
      <w:r>
        <w:rPr>
          <w:sz w:val="22"/>
        </w:rPr>
        <w:t>+ + +</w:t>
      </w:r>
    </w:p>
    <w:p>
      <w:pPr>
        <w:pStyle w:val="Normal"/>
        <w:rPr>
          <w:sz w:val="22"/>
        </w:rPr>
      </w:pPr>
      <w:r>
        <w:rPr>
          <w:sz w:val="22"/>
        </w:rPr>
        <w:t>Слова архимандрита Кирилла о том, что вопрос о снятии анафемы с гетмана Ивана Мазепы остается открытым, вызвали дополнительные комментарии. Предлагаем вашему вниманию некоторые из них:</w:t>
      </w:r>
    </w:p>
    <w:p>
      <w:pPr>
        <w:pStyle w:val="Normal"/>
        <w:rPr/>
      </w:pPr>
      <w:r>
        <w:rPr>
          <w:b/>
          <w:sz w:val="22"/>
        </w:rPr>
        <w:t xml:space="preserve">Протодиакон Андрей Кураев: Снятие анафемы с Мазепы сегодня означало бы канонизацию предательства </w:t>
      </w:r>
      <w:r>
        <w:rPr>
          <w:sz w:val="22"/>
        </w:rPr>
        <w:t>http://www.bogoslov.ru/text/403728/index.html</w:t>
      </w:r>
    </w:p>
    <w:p>
      <w:pPr>
        <w:pStyle w:val="Normal"/>
        <w:rPr/>
      </w:pPr>
      <w:r>
        <w:rPr>
          <w:b/>
          <w:sz w:val="22"/>
        </w:rPr>
        <w:t xml:space="preserve">Института Российской истории РАН Андрей Сахаров: Церковная анафема Мазепе вполне соответствует оценкам, которые были ему даны самой историей </w:t>
      </w:r>
      <w:r>
        <w:rPr>
          <w:sz w:val="22"/>
        </w:rPr>
        <w:t>http://www.radonezh.ru/new/?ID=8850</w:t>
      </w:r>
    </w:p>
    <w:p>
      <w:pPr>
        <w:pStyle w:val="Normal"/>
        <w:rPr/>
      </w:pPr>
      <w:r>
        <w:rPr>
          <w:b/>
          <w:sz w:val="22"/>
        </w:rPr>
        <w:t xml:space="preserve">Василий Анисимов: Мнение архимандрита Кирилла (Говоруна) о Мазепе - его личная точка зрения </w:t>
      </w:r>
      <w:r>
        <w:rPr>
          <w:sz w:val="22"/>
        </w:rPr>
        <w:t>http://www.radonezh.ru/new/?ID=8851</w:t>
      </w:r>
    </w:p>
    <w:p>
      <w:pPr>
        <w:pStyle w:val="Normal"/>
        <w:rPr/>
      </w:pPr>
      <w:r>
        <w:rPr>
          <w:b/>
          <w:sz w:val="22"/>
        </w:rPr>
        <w:t>Митрополит Одесский и Измаильский Агафангел назвал разговоры о снятии анафемы с Мазепы итогом политического давления на духовенство</w:t>
      </w:r>
      <w:r>
        <w:rPr>
          <w:sz w:val="22"/>
        </w:rPr>
        <w:t xml:space="preserve"> http://www.radonezh.ru/new/?ID=8852</w:t>
      </w:r>
    </w:p>
    <w:p>
      <w:pPr>
        <w:pStyle w:val="Normal"/>
        <w:rPr/>
      </w:pPr>
      <w:r>
        <w:rPr>
          <w:b/>
          <w:sz w:val="22"/>
        </w:rPr>
        <w:t xml:space="preserve">Руководитель Информационного отдела МП Владимир Легойда: Дискуссии о снятии анафемы с Мазепы должны вестись в экспертном поле </w:t>
      </w:r>
      <w:r>
        <w:rPr>
          <w:sz w:val="22"/>
        </w:rPr>
        <w:t>http://www.religare.ru/2_64836.html</w:t>
      </w:r>
    </w:p>
    <w:p>
      <w:pPr>
        <w:pStyle w:val="Normal"/>
        <w:rPr>
          <w:b/>
          <w:b/>
          <w:sz w:val="22"/>
        </w:rPr>
      </w:pPr>
      <w:r>
        <w:rPr>
          <w:b/>
          <w:sz w:val="22"/>
        </w:rPr>
        <w:t>В МИД России осудили политику Киева, направленную на реабилитацию гетмана Ивана Мазепы http://www.interfax-religion.ru/?act=news&amp;div=30219</w:t>
      </w:r>
    </w:p>
    <w:p>
      <w:pPr>
        <w:pStyle w:val="Normal"/>
        <w:rPr>
          <w:b/>
          <w:b/>
          <w:sz w:val="22"/>
        </w:rPr>
      </w:pPr>
      <w:r>
        <w:rPr>
          <w:b/>
          <w:sz w:val="22"/>
        </w:rPr>
      </w:r>
    </w:p>
    <w:p>
      <w:pPr>
        <w:pStyle w:val="Normal"/>
        <w:rPr>
          <w:b/>
          <w:b/>
          <w:sz w:val="22"/>
        </w:rPr>
      </w:pPr>
      <w:r>
        <w:rPr>
          <w:b/>
          <w:sz w:val="22"/>
        </w:rPr>
        <w:t>08.05.09 Предстоятели Украинской и Финляндской Православных Церквей молитвенно помянули павших воинов</w:t>
      </w:r>
    </w:p>
    <w:p>
      <w:pPr>
        <w:pStyle w:val="Normal"/>
        <w:rPr>
          <w:sz w:val="22"/>
        </w:rPr>
      </w:pPr>
      <w:r>
        <w:rPr>
          <w:sz w:val="22"/>
        </w:rPr>
        <w:t>Накануне 64-й годовщины Дня Победы Митрополит Киевский и всея Украины Владимир и Предстоятель Финляндской Автономной Церкви Константинопольского Патриархата митрополит Карельский и всея Финляндии Лев совершили заупокойную литию у памятника Неизвестному солдату, который находится в парке Вечной Славы украинской столицы.</w:t>
      </w:r>
    </w:p>
    <w:p>
      <w:pPr>
        <w:pStyle w:val="Normal"/>
        <w:rPr>
          <w:sz w:val="22"/>
        </w:rPr>
      </w:pPr>
      <w:r>
        <w:rPr>
          <w:sz w:val="22"/>
        </w:rPr>
        <w:t>За заупокойным богослужением Первоиерархам сослужили наместник Свято-Успенской Киево-Печерской лавры архиепископ Вышгородский Павел, управляющий делами УПЦ архиепископ Белоцерковский и Богуславский Митрофан, ректор КДАиС архиепископ Бориспольский Антоний, викарий Карельской епархии епископ Йоенсууский Арсений, епископ Нежинский и Прилукский Ириней, епископ Переяслав-Хмельницкий Александр, столичное духовенство, преподаватели и студенты Киевских духовных школ, ветераны войны, жители города.</w:t>
      </w:r>
    </w:p>
    <w:p>
      <w:pPr>
        <w:pStyle w:val="Normal"/>
        <w:rPr>
          <w:sz w:val="22"/>
        </w:rPr>
      </w:pPr>
      <w:r>
        <w:rPr>
          <w:sz w:val="22"/>
        </w:rPr>
        <w:t>После окончания литии архипастыри возложили цветы погибшим героям.</w:t>
      </w:r>
    </w:p>
    <w:p>
      <w:pPr>
        <w:pStyle w:val="Normal"/>
        <w:rPr/>
      </w:pPr>
      <w:r>
        <w:rPr>
          <w:b/>
          <w:sz w:val="22"/>
        </w:rPr>
        <w:t xml:space="preserve">Как сообщила пресс-служба УПЦ, http://www.pravoslavye.org.ua/index.php?r_type=news&amp;action=fullinfo&amp;id=26194 </w:t>
      </w:r>
      <w:r>
        <w:rPr>
          <w:sz w:val="22"/>
        </w:rPr>
        <w:t>формат проведения торжеств 9 мая в Парке Славы, предложенный администрацией Президента Украины, сделал невозможным участие в них Предстоятеля Украинской Православной Церкви и высоких гостей из братской Православн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5.09 Русской Церкви передадут святыни из Италии</w:t>
      </w:r>
    </w:p>
    <w:p>
      <w:pPr>
        <w:pStyle w:val="Normal"/>
        <w:rPr>
          <w:sz w:val="22"/>
        </w:rPr>
      </w:pPr>
      <w:r>
        <w:rPr>
          <w:sz w:val="22"/>
        </w:rPr>
        <w:t>Делегация Мальтийского ордена передаст Казанской епархии Русской церкви частицы Креста Господня и мощей двух апостолов в ходе церемонии, которая пройдет 10 мая в Петропавловском соборе Казани.</w:t>
      </w:r>
    </w:p>
    <w:p>
      <w:pPr>
        <w:pStyle w:val="Normal"/>
        <w:rPr>
          <w:sz w:val="22"/>
        </w:rPr>
      </w:pPr>
      <w:r>
        <w:rPr>
          <w:sz w:val="22"/>
        </w:rPr>
        <w:t>В мероприятии примут участие посол ордена в РФ Джанфранко Бонетти и маркиза Иммаколата Соларо дель Борго. Как ожидается, гости из Италии встретятся с руководством республики и города, с архиепископом Казанским и Татарстанским Анастасием, осмотрят достопримечательности Казани, посетят Казанский кремль, ряд православных храмов, мечетей.</w:t>
      </w:r>
    </w:p>
    <w:p>
      <w:pPr>
        <w:pStyle w:val="Normal"/>
        <w:rPr>
          <w:sz w:val="22"/>
        </w:rPr>
      </w:pPr>
      <w:r>
        <w:rPr>
          <w:sz w:val="22"/>
        </w:rPr>
        <w:t>В первый свой приезд в республику, в мае 2007 года, И.С дель Борго передала в дар епархии частицу ризы Пресвятой Богородицы и частицы мощей семи святых: Николая Чудотворца, Василия Великого, мученицы Наталии и других.</w:t>
      </w:r>
    </w:p>
    <w:p>
      <w:pPr>
        <w:pStyle w:val="Normal"/>
        <w:rPr>
          <w:sz w:val="22"/>
        </w:rPr>
      </w:pPr>
      <w:r>
        <w:rPr>
          <w:sz w:val="22"/>
        </w:rPr>
        <w:t>В настоящее время мощевик хранится в Крестовоздвиженском соборе Казанского Богородицкого монастыря рядом с Казанской иконой Божией Матери ("Ватиканский список"), которую в 2005 году передал Русской Церкви Папа Римский.</w:t>
      </w:r>
    </w:p>
    <w:p>
      <w:pPr>
        <w:pStyle w:val="Normal"/>
        <w:rPr>
          <w:sz w:val="22"/>
        </w:rPr>
      </w:pPr>
      <w:r>
        <w:rPr>
          <w:sz w:val="22"/>
        </w:rPr>
        <w:t>"Сеньора Иммаколата - давний и добрый друг Русской Православной Церкви", - напомнили в пресс-службе мэрии. В свое время маркиза организовала лечение детей из Чернобыля в Италии, передала в дар одному из соборов в Калининграде частицу мощей святого Николая Мирликийского, а подмосковному Николо-Угрешскому монастырю - частицу мощей великомученика Георгия Победоносца.</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08.05.09 Восстановлена полнота канонического общения между Русской Зарубежной Церковью и Иерусалимским Патриархатом</w:t>
      </w:r>
    </w:p>
    <w:p>
      <w:pPr>
        <w:pStyle w:val="Normal"/>
        <w:rPr>
          <w:sz w:val="22"/>
        </w:rPr>
      </w:pPr>
      <w:r>
        <w:rPr>
          <w:sz w:val="22"/>
        </w:rPr>
        <w:t>5 мая епископ Штуттгартский Агапит, викарий Берлинской и Германской епархии Русской Зарубежной Церкви, совершил первую Божественную литургию у Гроба Господня.</w:t>
      </w:r>
    </w:p>
    <w:p>
      <w:pPr>
        <w:pStyle w:val="Normal"/>
        <w:rPr>
          <w:sz w:val="22"/>
        </w:rPr>
      </w:pPr>
      <w:r>
        <w:rPr>
          <w:sz w:val="22"/>
        </w:rPr>
        <w:t>Служение иерарха Русской Зарубежной Церкви у Гроба Господня стало возможным после подписания Акта о каноническом общении между Московским Патриархатом и Русской Православной Церковью Заграницей. В связи с этим Священный Синод Иерусалимской Православной Церкви принял решение о восстановлении возможности служения у Иерусалимских святынь архиереев и священнослужителей Зарубежной Церкви как автономной части единой Русской Православной Церкви.</w:t>
      </w:r>
    </w:p>
    <w:p>
      <w:pPr>
        <w:pStyle w:val="Normal"/>
        <w:rPr>
          <w:sz w:val="22"/>
        </w:rPr>
      </w:pPr>
      <w:r>
        <w:rPr>
          <w:sz w:val="22"/>
        </w:rPr>
        <w:t>Епископу Агапиту сослужили клирик собора в Сан-Франциско протоиерей Петр Перекрестов и настоятель храма Монреальской Иверской иконы Божией Матери в Гонолулу (Гаваи) иерей Анатолий Левин.</w:t>
      </w:r>
    </w:p>
    <w:p>
      <w:pPr>
        <w:pStyle w:val="Normal"/>
        <w:rPr>
          <w:sz w:val="22"/>
        </w:rPr>
      </w:pPr>
      <w:r>
        <w:rPr>
          <w:sz w:val="22"/>
        </w:rPr>
        <w:t>За Литургией молились настоятельница Гефсиманской женской обители игумения Елизавета с насельницами монастыря, паломники из Сан-Франциско, Грузии и Греции.</w:t>
      </w:r>
    </w:p>
    <w:p>
      <w:pPr>
        <w:pStyle w:val="Normal"/>
        <w:rPr>
          <w:sz w:val="22"/>
        </w:rPr>
      </w:pPr>
      <w:r>
        <w:rPr>
          <w:sz w:val="22"/>
        </w:rPr>
        <w:t>Возглавивший служение Литургии архиепископ Константинский Аристарх в своем слове засвидетельствовал особую радость от совместной Евхаристической молитвы и подчеркнул историческую важность восстановления совместного служения Литургии у Гроба Господня после стольких лет раздора, непонимания и разделений, которые, к счастью не касались ни догматических, ни канонических сторон бытия Церкви, но были более политически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8.05.09 Отнимают болгарский храм в Бухаресте</w:t>
      </w:r>
    </w:p>
    <w:p>
      <w:pPr>
        <w:pStyle w:val="Normal"/>
        <w:rPr>
          <w:sz w:val="22"/>
        </w:rPr>
      </w:pPr>
      <w:r>
        <w:rPr>
          <w:sz w:val="22"/>
        </w:rPr>
        <w:t>Болгары, проживающие на территории Румынии, направили Румынскому патриарху Даниилу письмо, в котором выразили протест по поводу односторонней передачи Болгарского подворья в Бухаресте в юрисдикцию Румынской Церкви.</w:t>
      </w:r>
    </w:p>
    <w:p>
      <w:pPr>
        <w:pStyle w:val="Normal"/>
        <w:rPr>
          <w:sz w:val="22"/>
        </w:rPr>
      </w:pPr>
      <w:r>
        <w:rPr>
          <w:sz w:val="22"/>
        </w:rPr>
        <w:t>Культурные и общественные объединения болгар на территории Румынии направили Патриарху Румынскому Даниилу письмо с протестом по поводу назначения Румынской патриархией своего настоятеля в храм Св. пророка Илии в Бухаресте, в котором с 1954 г. находилось подворье Болгарской Православной Церкви (БПЦ).</w:t>
      </w:r>
    </w:p>
    <w:p>
      <w:pPr>
        <w:pStyle w:val="Normal"/>
        <w:rPr>
          <w:sz w:val="22"/>
        </w:rPr>
      </w:pPr>
      <w:r>
        <w:rPr>
          <w:sz w:val="22"/>
        </w:rPr>
        <w:t>Авторы письма напоминают, что Румынский патриарх Иустиниан разрешил болгарской общине совершать богослужения в храме Св. Илии после того, как был национализирован построенный ею храм святых Кирилла и Мефодия в Бухаресте, и что все попытки вернуть себе его владения не нашли поддержки Румынской Церкви и не увенчались успехом. В письме также подчеркивается, что храм Св. Илии много лет является единственным центром болгарской культуры в Румынии, а службы в нем совершаются на двух языках - болгарском и румынском.</w:t>
      </w:r>
    </w:p>
    <w:p>
      <w:pPr>
        <w:pStyle w:val="Normal"/>
        <w:rPr>
          <w:sz w:val="22"/>
        </w:rPr>
      </w:pPr>
      <w:r>
        <w:rPr>
          <w:sz w:val="22"/>
        </w:rPr>
        <w:t>Подписавшиеся (более 300 человек) выразили опасение, что после этого решения сложившийся на протяжении 55 лет болгарский облик прихода сильно изменится, а этнические болгары, проживающие в Румынии, потеряют возможность молиться на родном языке, так как получение у государства земельного участка и строительство нового храма может растянуться на годы. В заключение говорится, что болгарская община не претендует на владение храмом, но просит сохранить его болгарский облик и юрисдикционное подчинение Болгарскому патриарху.</w:t>
      </w:r>
    </w:p>
    <w:p>
      <w:pPr>
        <w:pStyle w:val="Normal"/>
        <w:rPr>
          <w:sz w:val="22"/>
        </w:rPr>
      </w:pPr>
      <w:r>
        <w:rPr>
          <w:sz w:val="22"/>
        </w:rPr>
        <w:t>Конфликт разгорелся 16 апреля 2009 г., когда в Великий четверг на Болгарское подворье в Бухаресте пришел румынский священник о. Габриэл Григореску и настоял на совершении службы на румынском языке, а за литургией демонстративно поминал имя только Румынского Патриарха Даниила, объяснив свои действия тем, что храм является румынским. Болгарский священник Петр Тотев уведомил о случившемся Святейший Синод БПЦ, который, сделав паузу на страстные и пасхальные дни, направил письмо Румынской Церкви и сформировал специальную комиссию для ведения переговоров.</w:t>
      </w:r>
    </w:p>
    <w:p>
      <w:pPr>
        <w:pStyle w:val="Normal"/>
        <w:rPr>
          <w:sz w:val="22"/>
        </w:rPr>
      </w:pPr>
      <w:r>
        <w:rPr>
          <w:sz w:val="22"/>
        </w:rPr>
        <w:t>Однако румынская сторона отказалась от переговоров, направив 29 апреля Патриарху Болгарскому Максиму письмо, в котором напомнила, что в 1954 г. Патриарх Румынский Иустиниан разрешил болгарской общине совершать богослужения в храме св. Илии только временно, до тех пор, пока община не построит себе новый храм, поэтому храм находится в собственности Румынской Церкви. В письме также сообщается, что 9 апреля новым настоятелем храма назначен о. Габриэл Григореску, и выражена надежда, что болгарский священник Петр Тотев продолжит в храме духовное окормление как болгарской, так и румынской паствы.</w:t>
      </w:r>
    </w:p>
    <w:p>
      <w:pPr>
        <w:pStyle w:val="Normal"/>
        <w:rPr>
          <w:sz w:val="22"/>
        </w:rPr>
      </w:pPr>
      <w:r>
        <w:rPr>
          <w:sz w:val="22"/>
        </w:rPr>
        <w:t>Православие.Бг</w:t>
      </w:r>
    </w:p>
    <w:p>
      <w:pPr>
        <w:pStyle w:val="Normal"/>
        <w:rPr>
          <w:b/>
          <w:b/>
          <w:sz w:val="22"/>
          <w:lang w:val="uk-UA"/>
        </w:rPr>
      </w:pPr>
      <w:r>
        <w:rPr>
          <w:b/>
          <w:sz w:val="22"/>
          <w:lang w:val="uk-UA"/>
        </w:rPr>
      </w:r>
    </w:p>
    <w:p>
      <w:pPr>
        <w:pStyle w:val="Normal"/>
        <w:rPr>
          <w:b/>
          <w:b/>
          <w:sz w:val="22"/>
        </w:rPr>
      </w:pPr>
      <w:r>
        <w:rPr>
          <w:b/>
          <w:sz w:val="22"/>
        </w:rPr>
        <w:t>09.05.09 В бывшем концлагере Дахау прошел молодежный крестный ход</w:t>
      </w:r>
    </w:p>
    <w:p>
      <w:pPr>
        <w:pStyle w:val="Normal"/>
        <w:rPr>
          <w:sz w:val="22"/>
        </w:rPr>
      </w:pPr>
      <w:r>
        <w:rPr>
          <w:sz w:val="22"/>
        </w:rPr>
        <w:t>8-9 мая состоялся первый крестный ход православной молодежи, 12-километровый маршрут которого пролег от православного мужского монастыря во имя преп. Иова Почаевского в Мюнхене (РПЦЗ) до бывшего концентрационного лагеря в Дахау, где находится русская православная деревянная часовня-памятник (Московский Патриархат).</w:t>
      </w:r>
    </w:p>
    <w:p>
      <w:pPr>
        <w:pStyle w:val="Normal"/>
        <w:rPr>
          <w:sz w:val="22"/>
        </w:rPr>
      </w:pPr>
      <w:r>
        <w:rPr>
          <w:sz w:val="22"/>
        </w:rPr>
        <w:t>8 мая несколько десятков молодых людей из 15 православных приходов двух Германских епархий (РПЦЗ и Московского Патриархата) собрались в женском скиту преподобномученицы великой княгини Елизаветы в баварском Бухендорфе. Здесь настоятельница скита - монахиня Мария (Седирополу) - познакомила паломников с историей создания в октябре 2005 г. этой женской обители, рассказала о ее современной деятельности, показала швейные, переплетные и другие мастерские, где проходят послушание 9 монашествующих сестер.</w:t>
      </w:r>
    </w:p>
    <w:p>
      <w:pPr>
        <w:pStyle w:val="Normal"/>
        <w:rPr>
          <w:sz w:val="22"/>
        </w:rPr>
      </w:pPr>
      <w:r>
        <w:rPr>
          <w:sz w:val="22"/>
        </w:rPr>
        <w:t>Прибывший из Мюнхена протоиерей Николай Забелич, настоятель Свято-Воскресенской общины городов Дахау и Мюнхена (Московский Патриархат) рассказал участникам крестного хода об истории возникновения концлагеря Дахау и его некоторых православных узниках, среди которых был и святитель Николай Сербский (Велимирович, 1881-1956). В начале войны свт. Николай был заключен фашистами в сербском монастыре Раковица, а позже через Войлицу он был переведен в концлагерь Дахау, где пережил страшные мучения. Однако Господь сохранил св. Николая, который после освобождения перебрался в Америку, где занимался просветительной и богословской деятельностью.</w:t>
      </w:r>
    </w:p>
    <w:p>
      <w:pPr>
        <w:pStyle w:val="Normal"/>
        <w:rPr>
          <w:sz w:val="22"/>
        </w:rPr>
      </w:pPr>
      <w:r>
        <w:rPr>
          <w:sz w:val="22"/>
        </w:rPr>
        <w:t>Паломничающие юноши и девушки приняли участие в вечернем и утреннем богослужениях в женском скиту, а после этого 9 мая отправились на микроавтобусах в монастырь преп. Иова Почаевского, где ознакомились с этой обителью, возникшей в одном из пригородов Мюнхена в декабре 1945 г.</w:t>
      </w:r>
    </w:p>
    <w:p>
      <w:pPr>
        <w:pStyle w:val="Normal"/>
        <w:rPr>
          <w:sz w:val="22"/>
        </w:rPr>
      </w:pPr>
      <w:r>
        <w:rPr>
          <w:sz w:val="22"/>
        </w:rPr>
        <w:t>Крестный ход в направлении Дахау проходил в течение нескольких часов. Ответственный за его организацию - член молодежного комитета при Синоде РПЦЗ клирик Свято-Николаевского прихода в Штутгарте священник Илия Лимбергер рассказал, что молодые люди на пути к мемориальному комплексу бывшего концлагеря Дахау не только общались друг с другом, но и молились, исполняли Пасхальные песнопения, а на коротких привалах читали выдержки из творений святителя Николая Сербского.</w:t>
      </w:r>
    </w:p>
    <w:p>
      <w:pPr>
        <w:pStyle w:val="Normal"/>
        <w:rPr>
          <w:sz w:val="22"/>
        </w:rPr>
      </w:pPr>
      <w:r>
        <w:rPr>
          <w:sz w:val="22"/>
        </w:rPr>
        <w:t>В православной часовне-памятнике на территории бывшего концлагеря священники Николай Забелич и Илия Лимбергер совершили панихиду по усопшим узникам и краткий молебен святителю Николаю Сербскому. В заключении участникам крестного хода было зачитано письмо-обращение жительницы Мюнхена, ветерана и инвалида войны 90-летней Маргариты Борисовны Котиковской, пережившей блокаду Ленинграда. Ее имя знакомо российским телезрителям по недавно созданному документальному фильму «Списки Маргариты».</w:t>
      </w:r>
    </w:p>
    <w:p>
      <w:pPr>
        <w:pStyle w:val="Normal"/>
        <w:rPr>
          <w:sz w:val="22"/>
        </w:rPr>
      </w:pPr>
      <w:r>
        <w:rPr>
          <w:sz w:val="22"/>
        </w:rPr>
        <w:t>Отец Илия Лимбергер по окончании крестного хода отметил, что задуманная идея создания «молодежной епархии» на немецкой земле благодаря проведенному мероприятию получила свое первоначальное развит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05.09 Вопрос встречи Патриарха Московского и Папы Римского будет решаться без посредников</w:t>
      </w:r>
    </w:p>
    <w:p>
      <w:pPr>
        <w:pStyle w:val="Normal"/>
        <w:rPr>
          <w:sz w:val="22"/>
        </w:rPr>
      </w:pPr>
      <w:r>
        <w:rPr>
          <w:sz w:val="22"/>
        </w:rPr>
        <w:t>В Русской Православной Церкви заявили, что в случае принятия решения о проведении когда-либо встречи между Московским Патриархом и Папой Римским место, где она должна состояться, будут определять непосредственно Предстоятели Церквей.</w:t>
      </w:r>
    </w:p>
    <w:p>
      <w:pPr>
        <w:pStyle w:val="Normal"/>
        <w:rPr>
          <w:sz w:val="22"/>
        </w:rPr>
      </w:pPr>
      <w:r>
        <w:rPr>
          <w:sz w:val="22"/>
        </w:rPr>
        <w:t>"Русской Православной Церкви и Римо-Католической Церкви не нужны какие-либо посредники для решения подобных вопросов, у них есть возможности для проведения прямых согласований по этой теме", - заявил замглавы ОВЦС МП протоиерей Георгий Рябых.</w:t>
      </w:r>
    </w:p>
    <w:p>
      <w:pPr>
        <w:pStyle w:val="Normal"/>
        <w:rPr>
          <w:sz w:val="22"/>
        </w:rPr>
      </w:pPr>
      <w:r>
        <w:rPr>
          <w:sz w:val="22"/>
        </w:rPr>
        <w:t>Так он прокомментировал недавнее предложение белорусского президента Александра Лукашенко провести встречу Папы и Патриарха на территории его страны.</w:t>
      </w:r>
    </w:p>
    <w:p>
      <w:pPr>
        <w:pStyle w:val="Normal"/>
        <w:rPr>
          <w:sz w:val="22"/>
        </w:rPr>
      </w:pPr>
      <w:r>
        <w:rPr>
          <w:sz w:val="22"/>
        </w:rPr>
        <w:t>Кроме того, как подчеркнул отец Георгий, отношения между православными и католиками не сводятся к встрече на высшем церковном уровне.</w:t>
      </w:r>
    </w:p>
    <w:p>
      <w:pPr>
        <w:pStyle w:val="Normal"/>
        <w:rPr>
          <w:sz w:val="22"/>
        </w:rPr>
      </w:pPr>
      <w:r>
        <w:rPr>
          <w:sz w:val="22"/>
        </w:rPr>
        <w:t>"У нас есть обычные рабочие контакты, в том числе механизмы разрешения возникающих проблем в двусторонних отношениях, которые позволяют обсуждать все актуальные для современного мира темы", - заявил священник.</w:t>
      </w:r>
    </w:p>
    <w:p>
      <w:pPr>
        <w:pStyle w:val="Normal"/>
        <w:rPr>
          <w:sz w:val="22"/>
        </w:rPr>
      </w:pPr>
      <w:r>
        <w:rPr>
          <w:sz w:val="22"/>
        </w:rPr>
        <w:t>По его словам, в Русской Церкви по-прежнему считают, что встреча между лидерами двух Церквей "должна быть тщательно подготовлена и пройти не для внешнего эффекта, а содействовать реальному снятию проблем распространения униатства среди православных народов и любых видов прозелитиз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5.09 В Сербии отметили 415-летие сожжения турками мощей святителя Саввы Сербского</w:t>
      </w:r>
    </w:p>
    <w:p>
      <w:pPr>
        <w:pStyle w:val="Normal"/>
        <w:rPr>
          <w:sz w:val="22"/>
        </w:rPr>
      </w:pPr>
      <w:r>
        <w:rPr>
          <w:sz w:val="22"/>
        </w:rPr>
        <w:t>10 мая исполнилось 415 лет со дня сожжения турками мощей самого почитаемого сербского святого, святителя Саввы Сербского. В память об этом событии в соборе, строящемся на месте сожжения главной святыни сербского народа, была отслужена Божественная литургия, которую возглавил митрополит Черногорско-Приморский Амфилохий.</w:t>
      </w:r>
    </w:p>
    <w:p>
      <w:pPr>
        <w:pStyle w:val="Normal"/>
        <w:rPr>
          <w:sz w:val="22"/>
        </w:rPr>
      </w:pPr>
      <w:r>
        <w:rPr>
          <w:sz w:val="22"/>
        </w:rPr>
        <w:t>В 1594 г. турки в наказание сербам за попытку мятежа взяли мощи святого Саввы в монастыре Милешево и сожгли их на холме Врачар близ Белграда.</w:t>
      </w:r>
    </w:p>
    <w:p>
      <w:pPr>
        <w:pStyle w:val="Normal"/>
        <w:rPr>
          <w:sz w:val="22"/>
        </w:rPr>
      </w:pPr>
      <w:r>
        <w:rPr>
          <w:sz w:val="22"/>
        </w:rPr>
        <w:t>Святой Савва был выбран как орудие для наказания не случайно - святитель считался «источником сербской государственной легитимности», «символом сербских традиций государственности и независимости» и именно его лик был на знаменах восставших.</w:t>
      </w:r>
    </w:p>
    <w:p>
      <w:pPr>
        <w:pStyle w:val="Normal"/>
        <w:rPr>
          <w:sz w:val="22"/>
        </w:rPr>
      </w:pPr>
      <w:r>
        <w:rPr>
          <w:sz w:val="22"/>
        </w:rPr>
        <w:t>По воспоминаниям очевидцев, сожжение сопровождалось сильным ненастьем, градом и ураганом, а пепел был развеян ветром во все стороны.</w:t>
      </w:r>
    </w:p>
    <w:p>
      <w:pPr>
        <w:pStyle w:val="Normal"/>
        <w:rPr>
          <w:sz w:val="22"/>
        </w:rPr>
      </w:pPr>
      <w:r>
        <w:rPr>
          <w:sz w:val="22"/>
        </w:rPr>
        <w:t>10 мая 1939 г. на месте сожжения мощей святителя был освящен камень в основании нового величественного собора, строительство которого из-за продолжительных перерывов продолжается до сих пор.</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0.05.09 Телепрограмме «Слово Пастыря» исполнилось пятнадцать лет</w:t>
      </w:r>
    </w:p>
    <w:p>
      <w:pPr>
        <w:pStyle w:val="Normal"/>
        <w:rPr>
          <w:sz w:val="22"/>
        </w:rPr>
      </w:pPr>
      <w:r>
        <w:rPr>
          <w:sz w:val="22"/>
        </w:rPr>
        <w:t>Уникальной телепрограмме «Слово Пастыря» Первого канала российского телевидения, в которой Святейший Патриарх Московский и всея Руси Кирилл обращается к многомиллионной аудитории телезрителей, исполнилось 15 лет.</w:t>
      </w:r>
    </w:p>
    <w:p>
      <w:pPr>
        <w:pStyle w:val="Normal"/>
        <w:rPr>
          <w:sz w:val="22"/>
        </w:rPr>
      </w:pPr>
      <w:r>
        <w:rPr>
          <w:sz w:val="22"/>
        </w:rPr>
        <w:t>Впервые программа вышла в эфир в мае 1994 года, а Святейший Кирилл, тогда митрополит Смоленский и Калининградский, стал первым и единственным архипастырем Русской Православной Церкви, который еженедельно беседовал с телезрителями. Тематика программ всегда была разнообразна и представляла интерес не только для верующих, но и для самой широкой аудитории. Это и рассказ о смысле православной веры, и история Церкви, и разговор об отношении Церкви к происходящему в стране, в мире, в культуре.</w:t>
      </w:r>
    </w:p>
    <w:p>
      <w:pPr>
        <w:pStyle w:val="Normal"/>
        <w:rPr>
          <w:sz w:val="22"/>
        </w:rPr>
      </w:pPr>
      <w:r>
        <w:rPr>
          <w:sz w:val="22"/>
        </w:rPr>
        <w:t>С избранием митрополита Кирилла Святейшим Патриархом Московским и Всея Руси история передачи не закончилась. Пятнадцатиминутные выпуски «Слова Пастыря» с проповедями Святейшего Патриарха по-прежнему появляются в эфире Первого канала каждую субботу в 9 часов утра.</w:t>
      </w:r>
    </w:p>
    <w:p>
      <w:pPr>
        <w:pStyle w:val="Normal"/>
        <w:rPr>
          <w:sz w:val="22"/>
        </w:rPr>
      </w:pPr>
      <w:r>
        <w:rPr>
          <w:sz w:val="22"/>
        </w:rPr>
        <w:t>Плодом программы стало также издание книги «Слово Пастыря», которая выросла из видеозаписей и цикла бесед передачи в 1994-1996 годах.</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2.05.09 Патриарх Кирилл призывает украинских политиков отказаться от попыток разыграть "церковную карту"</w:t>
      </w:r>
    </w:p>
    <w:p>
      <w:pPr>
        <w:pStyle w:val="Normal"/>
        <w:rPr>
          <w:sz w:val="22"/>
        </w:rPr>
      </w:pPr>
      <w:r>
        <w:rPr>
          <w:sz w:val="22"/>
        </w:rPr>
        <w:t>Патриарх Московский и всея Руси Кирилл выразил обеспокоенность попытками ряда политиков на Украине использовать церковный фактор в этой стране в политических целях.</w:t>
      </w:r>
    </w:p>
    <w:p>
      <w:pPr>
        <w:pStyle w:val="Normal"/>
        <w:rPr/>
      </w:pPr>
      <w:r>
        <w:rPr>
          <w:sz w:val="22"/>
        </w:rPr>
        <w:t xml:space="preserve">"Положение на Украине действительно сложное в первую очередь потому, что в основе раскола там лежит политический расчет, желание некоторых деятелей использовать Церковь и веру людей в своих целях, никак не связанных с целями собственно христианскими", - </w:t>
      </w:r>
      <w:r>
        <w:rPr>
          <w:b/>
          <w:sz w:val="22"/>
        </w:rPr>
        <w:t>заявил</w:t>
      </w:r>
      <w:r>
        <w:rPr>
          <w:sz w:val="22"/>
        </w:rPr>
        <w:t xml:space="preserve"> </w:t>
      </w:r>
      <w:r>
        <w:rPr>
          <w:b/>
          <w:sz w:val="22"/>
        </w:rPr>
        <w:t>Патриарх в интервью газете "Известия". http://www.mospat.ru/index.php?page=44900</w:t>
      </w:r>
    </w:p>
    <w:p>
      <w:pPr>
        <w:pStyle w:val="Normal"/>
        <w:rPr>
          <w:sz w:val="22"/>
        </w:rPr>
      </w:pPr>
      <w:r>
        <w:rPr>
          <w:sz w:val="22"/>
        </w:rPr>
        <w:t>Это, по его словам, "еще одно доказательство того, как аккуратны должны быть политики, касающиеся религиозных вопросов, и как опасно, когда кто-то пытается в своих корыстных политических целях разыграть "церковную карту".</w:t>
      </w:r>
    </w:p>
    <w:p>
      <w:pPr>
        <w:pStyle w:val="Normal"/>
        <w:rPr>
          <w:sz w:val="22"/>
        </w:rPr>
      </w:pPr>
      <w:r>
        <w:rPr>
          <w:sz w:val="22"/>
        </w:rPr>
        <w:t>"Мы воспринимаем Киев как южную столицу русского православия. Отсюда берет начало единая для всей восточнославянской цивилизации традиция. И сегодня, как никогда, православные России, Украины и Белоруссии осознают важность духовного единения исторической Руси, разделенной политическими границами", - добавил патриарх Кирилл.</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2.05.09 Главная святыня Русской Зарубежной Церкви будет принесена в Россию для поклонения верующих</w:t>
      </w:r>
    </w:p>
    <w:p>
      <w:pPr>
        <w:pStyle w:val="Normal"/>
        <w:rPr/>
      </w:pPr>
      <w:r>
        <w:rPr>
          <w:b/>
          <w:sz w:val="22"/>
        </w:rPr>
        <w:t xml:space="preserve">На заседании Архиерейского Синода Русской Православной Церкви Заграницей, которое состоялось 5-7 мая в синодальном доме, в г. Нью-Йорке </w:t>
      </w:r>
      <w:r>
        <w:rPr>
          <w:sz w:val="22"/>
        </w:rPr>
        <w:t>http://www.pravoslavie.ru/news/30355.htm в присутствии Курско-Коренной иконы Божией Матери, под председательством Первоиерарха РПЦЗ Митрополита Иллариона, был рассмотрен вопрос о принесении в Россию Курской Коренной иконы Божией Матери.</w:t>
      </w:r>
    </w:p>
    <w:p>
      <w:pPr>
        <w:pStyle w:val="Normal"/>
        <w:rPr>
          <w:sz w:val="22"/>
        </w:rPr>
      </w:pPr>
      <w:r>
        <w:rPr>
          <w:sz w:val="22"/>
        </w:rPr>
        <w:t>Выслушав доклад протоиерея Серафима Гана, огласившего письма председателя Попечительского совета по возрождению Коренной Пустыни Г.С. Полтавченко, полномочного представителя Президента РФ в Центральном Федеральном округе; архиепископа Курского и Рыльского Германа и губернатора Курской области А.Н. Михайлова, члены Архиерейского Синода выразили свое принципиальное согласие с чаемым многими принесением в Отечество Путеводительницы русского рассеяния - Курской Коренной иконы Божией Матери. Рассмотрев и обсудив предложенную Попечительским советом программу пребывания в России главной святыни Русской Зарубежной Церкви, Архиерейский Синод определил образовать рабочую группу, подотчетную Первоиерарху и Архиерейскому Синоду, и которой благословляется подготовить эту историческую поездку. В состав рабочей группы вошли: протоиерей Серафим Ган (председатель), иерей Александр Анчутин и диакон Николай Ольховский (секретарь).</w:t>
      </w:r>
    </w:p>
    <w:p>
      <w:pPr>
        <w:pStyle w:val="Normal"/>
        <w:rPr>
          <w:sz w:val="22"/>
        </w:rPr>
      </w:pPr>
      <w:r>
        <w:rPr>
          <w:sz w:val="22"/>
        </w:rPr>
        <w:t>Памятуя предсмертные указания приснопамятного Высокопреосвященнейшего Митрополита Лавра (3/16 марта 2009 г.), Архиерейский Синод обратился к Г.С. Полтавченко с просьбой обеспечить все меры безопасности Курско-Коренной иконы Божией Матери и ее благополучного возвращения в США. В своем определении по этому вопросу Архиерейский Синод выразил надежду, что принесение в Россию Курско-Коренной иконы Божией Матери «послужит славе Божией, укреплению и обновлению сил православного народа Руси, Дома Пресвятой Богородицы, которому наша Церковь всегда старалась, с Божией помощью, служить, сохраняя и приумножая великое наследие, переданное нам нашими славными предшественниками». Предполагается, что чудотворный образ будет направлен в пределы России в сентябре с.г.</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2.05.09 Сумская епархия УПЦ обвиняет местные власти в клевете и давлении на нее</w:t>
      </w:r>
    </w:p>
    <w:p>
      <w:pPr>
        <w:pStyle w:val="Normal"/>
        <w:rPr>
          <w:sz w:val="22"/>
        </w:rPr>
      </w:pPr>
      <w:r>
        <w:rPr>
          <w:sz w:val="22"/>
        </w:rPr>
        <w:t>В Сумской епархии УПЦ обвиняют областную администрацию в информационной кампании по ее дискредитации.</w:t>
      </w:r>
    </w:p>
    <w:p>
      <w:pPr>
        <w:pStyle w:val="Normal"/>
        <w:rPr>
          <w:sz w:val="22"/>
        </w:rPr>
      </w:pPr>
      <w:r>
        <w:rPr>
          <w:sz w:val="22"/>
        </w:rPr>
        <w:t>Ранее на сайте администрации появилось заявление, в котором выдвигался ряд обвинений в адрес епархии. По мнению прихожан канонической Церкви, это "нельзя рассматривать иначе, как способ давления на верующих Сумской епархии УПЦ" и провоцирование "негативного отношения" к ее руководству и Украинской православной церкви в целом.</w:t>
      </w:r>
    </w:p>
    <w:p>
      <w:pPr>
        <w:pStyle w:val="Normal"/>
        <w:rPr>
          <w:sz w:val="22"/>
        </w:rPr>
      </w:pPr>
      <w:r>
        <w:rPr>
          <w:sz w:val="22"/>
        </w:rPr>
        <w:t>В заявлении администрации, в частности, констатировалась попытка части духовенства Сумской епархии "втянуть население региона в искусственный общественный конфликт на религиозной почве".</w:t>
      </w:r>
    </w:p>
    <w:p>
      <w:pPr>
        <w:pStyle w:val="Normal"/>
        <w:rPr>
          <w:sz w:val="22"/>
        </w:rPr>
      </w:pPr>
      <w:r>
        <w:rPr>
          <w:sz w:val="22"/>
        </w:rPr>
        <w:t>Как утверждали авторы документа, "к кампании нагнетания межконфессионального противостояния в Сумской области и дискредитации областной власти часто приобщаются общественные организации, политические партии, отдельные политики, которые находятся не только за пределами области, но и за пределами Украины и не имеют объективной информации о том, что именно происходит в Сумской области".</w:t>
      </w:r>
    </w:p>
    <w:p>
      <w:pPr>
        <w:pStyle w:val="Normal"/>
        <w:rPr>
          <w:sz w:val="22"/>
        </w:rPr>
      </w:pPr>
      <w:r>
        <w:rPr>
          <w:sz w:val="22"/>
        </w:rPr>
        <w:t>Между тем, как отметили в Сумской епархии, тезис о попытках спровоцировать общественный конфликт является безосновательным и "может считаться клеветой".</w:t>
      </w:r>
    </w:p>
    <w:p>
      <w:pPr>
        <w:pStyle w:val="Normal"/>
        <w:rPr>
          <w:sz w:val="22"/>
        </w:rPr>
      </w:pPr>
      <w:r>
        <w:rPr>
          <w:sz w:val="22"/>
        </w:rPr>
        <w:t>По словам авторов заявления, попытки раскольников в течение последних месяцев незаконно захватить храмы в регионе со стороны местных властей "оставлены без всяких комментариев и внимания, невзирая на многочисленные обращения".</w:t>
      </w:r>
    </w:p>
    <w:p>
      <w:pPr>
        <w:pStyle w:val="Normal"/>
        <w:rPr>
          <w:sz w:val="22"/>
        </w:rPr>
      </w:pPr>
      <w:r>
        <w:rPr>
          <w:sz w:val="22"/>
        </w:rPr>
        <w:t>Именно поэтому православные верующие считают, что такие действия со стороны самопровозглашенного Киевского патриархата "состоялись по молчаливому согласию государственных должностных лиц".</w:t>
      </w:r>
    </w:p>
    <w:p>
      <w:pPr>
        <w:pStyle w:val="Normal"/>
        <w:rPr>
          <w:sz w:val="22"/>
        </w:rPr>
      </w:pPr>
      <w:r>
        <w:rPr>
          <w:sz w:val="22"/>
        </w:rPr>
        <w:t>"Заявление Сумской областной государственной администрации способствует созданию атмосферы конфронтации и общественного напряжения в регионе, создает условия для "церковного рейдерства", безосновательно обвиняет руководство Сумской епархии УПЦ в нарушении общественного мира", - сказано в заявлении епархии.</w:t>
      </w:r>
    </w:p>
    <w:p>
      <w:pPr>
        <w:pStyle w:val="Normal"/>
        <w:rPr>
          <w:sz w:val="22"/>
        </w:rPr>
      </w:pPr>
      <w:r>
        <w:rPr>
          <w:sz w:val="22"/>
        </w:rPr>
        <w:t>В последнее время в Сумской области раскольниками было захвачено несколько храмов. Одним из них стал Спасо-Преображенский храм в селе Беево. Как заявлял ранее епископ Сумской и Ахтырский Евлогий, на сегодня эта область - единственная на Украине, "где филаретовцы при попустительстве властей еще захватывают храмы".</w:t>
      </w:r>
    </w:p>
    <w:p>
      <w:pPr>
        <w:pStyle w:val="Normal"/>
        <w:rPr>
          <w:sz w:val="22"/>
        </w:rPr>
      </w:pPr>
      <w:r>
        <w:rPr>
          <w:sz w:val="22"/>
        </w:rPr>
        <w:t>На стороне канонической Церкви в этой ситуации выступил целый ряд общественных лидеров, в том числе патриарх Московский и всея Руси Кирилл, который направил епископу Евлогию письмо со словами поддержки, а позднее на встрече с премьер-министром Украины Юлией Тимошенко выразил обеспокоенность церковной ситуацией на Сумщин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5.09 Впервые в России в отношении православного священника возбуждено уголовное дело по 282 статье УК РФ (возбуждение межнациональной ненависти)</w:t>
      </w:r>
    </w:p>
    <w:p>
      <w:pPr>
        <w:pStyle w:val="Normal"/>
        <w:rPr>
          <w:sz w:val="22"/>
        </w:rPr>
      </w:pPr>
      <w:r>
        <w:rPr>
          <w:sz w:val="22"/>
        </w:rPr>
        <w:t>Следственное управление СКП РФ по Нижегородской области возбудило уголовное дело в отношении священнослужителя Вятской епархии архимандрита Серафима (Левитских), подозреваемого в возбуждении ненависти либо вражды, сообщили в областном следственном управлении СКП РФ.</w:t>
      </w:r>
    </w:p>
    <w:p>
      <w:pPr>
        <w:pStyle w:val="Normal"/>
        <w:rPr>
          <w:sz w:val="22"/>
        </w:rPr>
      </w:pPr>
      <w:r>
        <w:rPr>
          <w:sz w:val="22"/>
        </w:rPr>
        <w:t>Как следует из материалов дела, в ноябре 2007 года в исправительной колонии N7 в поселке Восход Варнавинского района Нижегородской области священнослужитель Левитских С.Е. исповедовал осужденных, распространяя при этом материалы, возбуждающие неприязненное отношение "к врагам православия - жидомасонам".</w:t>
      </w:r>
    </w:p>
    <w:p>
      <w:pPr>
        <w:pStyle w:val="Normal"/>
        <w:rPr>
          <w:sz w:val="22"/>
        </w:rPr>
      </w:pPr>
      <w:r>
        <w:rPr>
          <w:sz w:val="22"/>
        </w:rPr>
        <w:t>Сотрудники колонии в ходе проверки изъяли три видеокассеты с записями документальных фильмов и тремя пояснительными записками к ним, сопроводительное письмо в конверте и папку с 62 листами текста, которые распространял священник.</w:t>
      </w:r>
    </w:p>
    <w:p>
      <w:pPr>
        <w:pStyle w:val="Normal"/>
        <w:rPr>
          <w:sz w:val="22"/>
        </w:rPr>
      </w:pPr>
      <w:r>
        <w:rPr>
          <w:sz w:val="22"/>
        </w:rPr>
        <w:t>«Одна из видеокассет содержит фильм "Россия с ножом в спине. Еврейский фашизм и геноцид русского народа". Указанный фильм заочным решением Ленинского районного суда г. Кирова от 29 августа 2007 года признан экстремистским материалом, - отмечается в материалах дела. - В действиях Левитских С.Е. усматриваются признаки состава преступления, предусмотренного ч. 1 ст. 282 УК РФ, а именно: действия, направленные на возбуждение ненависти в отношении группы лиц по признакам национальности, происхождения, отношения к религии, и принадлежности к социальной группе, совершенные публично».</w:t>
      </w:r>
    </w:p>
    <w:p>
      <w:pPr>
        <w:pStyle w:val="Normal"/>
        <w:rPr>
          <w:sz w:val="22"/>
        </w:rPr>
      </w:pPr>
      <w:r>
        <w:rPr>
          <w:sz w:val="22"/>
        </w:rPr>
        <w:t>«Русская линия» попросила секретаря Вятской епархии протоиерея Александра Балыбердина прояснить ситуацию, сложившуюся вокруг отца Серафима.</w:t>
      </w:r>
    </w:p>
    <w:p>
      <w:pPr>
        <w:pStyle w:val="Normal"/>
        <w:rPr>
          <w:sz w:val="22"/>
        </w:rPr>
      </w:pPr>
      <w:r>
        <w:rPr>
          <w:sz w:val="22"/>
        </w:rPr>
        <w:t>"В отношении архимандрита Серафима (Левитских) действительно возбуждено уголовное дело, но вопрос, который ему вменяется в вину, - это вопрос гражданских правоотношений. Это не церковный вопрос. Сейчас идет следствие, мы в курсе. Могу сказать следующее: отец Серафим является клириком Вятской епархии, к нему со стороны руководства Вятской епархии никогда не было подобных замечаний. Но никто его не уполномочивал и не благословлял заниматься подобной деятельностью, тем более на территории Нижегородской епархии. С церковной точки зрения, это полностью его самоволие, которое привело к такому печальному результату. Если он виноват в том, в чем его обвиняют, и следствие докажет его вину, он будет наказан за эти действия как гражданин. Как секретарь Вятской епархии я могу сказать, что это его самовольный поступок. Владыка, когда об этом узнал, был удивлен, потому что, повторюсь, к этому человеку не было никогда подобных замечаний, и никогда ни в личных разговорах, ни в печатных каких-то изданиях он подобных мыслей не высказывал. Он прекрасный художник, он восстановил и расписал храм в Пиксурском монастыре. Как к духовнику к нему тоже не было никаких претензий. Поэтому сейчас следственные органы должны в этом разобраться. Если он виновен, то будет наказан, если не виновен, то мы, православные люди, понимаем, как к этому относиться - с терпением, с любовью", - отметил священник.</w:t>
      </w:r>
    </w:p>
    <w:p>
      <w:pPr>
        <w:pStyle w:val="Normal"/>
        <w:rPr>
          <w:sz w:val="22"/>
        </w:rPr>
      </w:pPr>
      <w:r>
        <w:rPr>
          <w:sz w:val="22"/>
        </w:rPr>
        <w:t>"Мы сами не знаем, как он оказался в исправительной колонии Нижегородской области. Ведь, согласно 39 Апостольскому правилу, ни один клирик без благословения правящего архиерея ничего не предпринимает. Поэтому монах имеет право уезжать из монастыря только с благословения архиерея. Отец Серафим не просто уехал из монастыря, а поехал в соседнюю епархию, не взяв никакого благословения, а это полное самоволие. Вся его деятельность в этой колонии самовольна. Когда я его спросил уже по факту, как он там оказался, он ответил, что люди, находящиеся в этой колонии, остались без должного пастырского окормления, они сами к нему обратились с просьбой приехать, исповедовать их, побеседовать с ними. Поэтому он и поехал в колонию. В разговоре с ним я ему указал на то, что он не имел права этого делать без благословения правящего архиерея. Он признал свою ошибку. Епархия никак не связывалась с правоохранительными органами, поскольку это гражданский вопрос. Для того и существуют следственные органы, чтобы во всем спокойно разобраться. Мы ни в коем случае не будем оказывать какое-то давление на следственные органы", - заявил секретарь Вятской епархии протоиерей Александр Балыбердин.</w:t>
      </w:r>
    </w:p>
    <w:p>
      <w:pPr>
        <w:pStyle w:val="Normal"/>
        <w:rPr>
          <w:b/>
          <w:b/>
          <w:sz w:val="22"/>
        </w:rPr>
      </w:pPr>
      <w:r>
        <w:rPr>
          <w:b/>
          <w:sz w:val="22"/>
        </w:rPr>
        <w:t>Комментарий духовника женского монастыря в честь иконы Божией Матери "Владимирская" архимандрита Серафима (Левитских):</w:t>
      </w:r>
    </w:p>
    <w:p>
      <w:pPr>
        <w:pStyle w:val="Normal"/>
        <w:rPr>
          <w:sz w:val="22"/>
        </w:rPr>
      </w:pPr>
      <w:r>
        <w:rPr>
          <w:sz w:val="22"/>
        </w:rPr>
        <w:t>Уголовное дело против меня возбудили 2 марта 2009 года, ко мне в монастырь приезжали следователи, допрашивали меня. Меня обвиняют по статье 282 ч.1 Уголовного кодекса Российской Федерации. Эта статья предусматривает наказание за действия, направленные на возбуждение ненависти в отношении группы лиц по признакам национальности, происхождения, отношения к религии, и принадлежности к социальной группе, совершенные публично. Короче говоря, меня обвиняют в экстремизме и антисемитизме.</w:t>
      </w:r>
    </w:p>
    <w:p>
      <w:pPr>
        <w:pStyle w:val="Normal"/>
        <w:rPr>
          <w:sz w:val="22"/>
        </w:rPr>
      </w:pPr>
      <w:r>
        <w:rPr>
          <w:sz w:val="22"/>
        </w:rPr>
        <w:t>Я регулярно посещаю колонии, в одной из которых я дал осужденным текст о масонстве, о сионизме, о глобализации и т. д. Я не знаю, каким образом этот текст оказался у следователей, я совершенно не подумал, что в колонии регулярно проводятся обыски. Меня также обвиняют в том, что я прислал заключенному видеофильм "Россия с ножом в спине. Еврейский фашизм и геноцид русского народа". Этот фильм хорошо известен. По этим двум причинам и возбудили в отношении меня уголовное дело. Хотя не имели на это никакого права, для возбуждения уголовного дела не было никаких оснований. Я ведь не публично распространял эти материалы. Об экстремизме можно говорить только тогда, когда к насилию против кого-то призывается группа людей, а я лично в руки отдал текст одному заключенному, а фильм передал тоже одному человеку. Я советовался с опытным адвокатом в Москве, он считает, что оснований для возбуждения уголовного дела нет. Это сфабрикованное дело, наши кировские адвокаты только руками развели. Это и неудивительно, ведь они впервые встречаются с таким делом. Этой статье УК всего несколько лет, а в Москве и в Петербурге таких дел уже много. Людей, которые переживают за Россию, за Православие, которые говорят правду, привлекают по этой статье к уголовной ответственности. Я первый священник, на которого заведено уголовное дело по этой статье. Если удастся меня осудить по этой статье, тогда можно браться и за других священников. Это кампания против священников, которые говорят правду. Большинство священников, видя неправду, к сожалению, молчат.</w:t>
      </w:r>
    </w:p>
    <w:p>
      <w:pPr>
        <w:pStyle w:val="Normal"/>
        <w:rPr>
          <w:sz w:val="22"/>
        </w:rPr>
      </w:pPr>
      <w:r>
        <w:rPr>
          <w:sz w:val="22"/>
        </w:rPr>
        <w:t>Ко мне приезжали четыре человека, которые без санкции прокурора провели в моей келье обыск. Я человек простой и не знал, что они не имеют на это права, надо было вообще не пускать их в келью. Кроме того, тот человек, который меня допрашивал, сказал, что мне надо приехать в Нижний Новгород и там пройти психиатрическую экспертизу, хотя для этого тоже нет никаких оснований. Потом мой знакомый адвокат объяснил мне, что это делается для того, чтобы психиатр признал меня психически ненормальным, тогда меня смогут упрятать в психиатрическую больницу. Сразу обращает на себя внимание тот факт, что делается все это втихую, потому что незаконно. Я считаю это преследованием, но не унываю и молюсь. Личных врагов у меня нет, со всеми живу мирно, но люди разные есть. Адвокат мне посоветовал со следователями: если они еще раз приедут, ни о чем не говорить, потому что их действия незаконны, и требовать прекращения уголовного дела. Он предупредил меня, что каждое мое слово будет использовано против меня. Адвокат посоветовал предать это дело огласке.</w:t>
      </w:r>
    </w:p>
    <w:p>
      <w:pPr>
        <w:pStyle w:val="Normal"/>
        <w:rPr>
          <w:sz w:val="22"/>
        </w:rPr>
      </w:pPr>
      <w:r>
        <w:rPr>
          <w:sz w:val="22"/>
        </w:rPr>
        <w:t>Что касается исправительной колонии N7, которая находится в Нижегородской епархии, то я туда езжу уже несколько лет. Я организовал в этой колонии молельную комнату, у меня возникло взаимопонимание с осужденными. Туда я стал ездить еще в начале перестройки, я окормляю эту колонию уже почти 20 лет. Осужденные относятся ко мне с уважением, они пишут мне письма, я приезжаю к ним, исповедую их, беседую с ними. Но теперь, после того, как в отношении меня ведется уголовное преследование, я перестал посещать эту колонию. Раньше я по многим колониям ездил, а сейчас уже сил нет, поэтому посещаю только детскую и женскую колонии, да и до самого последнего времени - мужскую исправительную колонию N7. Наш архиерей благословил меня посещать и окормлять колонии. Я молюсь и верю, что Господь не допустит неправды.</w:t>
      </w:r>
    </w:p>
    <w:p>
      <w:pPr>
        <w:pStyle w:val="Normal"/>
        <w:rPr>
          <w:sz w:val="22"/>
        </w:rPr>
      </w:pPr>
      <w:r>
        <w:rPr>
          <w:sz w:val="22"/>
        </w:rPr>
        <w:t>Интерфакс-Религия, Русская линия</w:t>
      </w:r>
    </w:p>
    <w:p>
      <w:pPr>
        <w:pStyle w:val="Normal"/>
        <w:rPr>
          <w:sz w:val="22"/>
        </w:rPr>
      </w:pPr>
      <w:r>
        <w:rPr>
          <w:sz w:val="22"/>
        </w:rPr>
      </w:r>
    </w:p>
    <w:p>
      <w:pPr>
        <w:pStyle w:val="Normal"/>
        <w:rPr/>
      </w:pPr>
      <w:r>
        <w:rPr>
          <w:b/>
          <w:sz w:val="22"/>
        </w:rPr>
        <w:t>13.05.09</w:t>
      </w:r>
      <w:r>
        <w:rPr>
          <w:sz w:val="22"/>
        </w:rPr>
        <w:t xml:space="preserve"> </w:t>
      </w:r>
      <w:r>
        <w:rPr>
          <w:b/>
          <w:sz w:val="22"/>
        </w:rPr>
        <w:t>В Сергиевском подворье совершено первое богослужение</w:t>
      </w:r>
    </w:p>
    <w:p>
      <w:pPr>
        <w:pStyle w:val="Normal"/>
        <w:rPr>
          <w:sz w:val="22"/>
        </w:rPr>
      </w:pPr>
      <w:r>
        <w:rPr>
          <w:sz w:val="22"/>
        </w:rPr>
        <w:t>В день рождения первого председателя Императорского православного палестинского общества Великого князя Сергея Александровича Романова в Сергиевском подворье в Иерусалиме была совершена панихида. После почти столетнего перерыва это первая общая молитва, которая звучит в этих стенах, украшенных росписями на евангельские темы.</w:t>
      </w:r>
    </w:p>
    <w:p>
      <w:pPr>
        <w:pStyle w:val="Normal"/>
        <w:rPr>
          <w:sz w:val="22"/>
        </w:rPr>
      </w:pPr>
      <w:r>
        <w:rPr>
          <w:sz w:val="22"/>
        </w:rPr>
        <w:t>Богослужение совершил начальник Русской духовной миссии в Иерусалиме архимандрит Исидор (Минаев) в присутствии председателя иерусалимского отделения ИППО П. Платонова, клириков, сестер Миссии и членов ИППО.</w:t>
      </w:r>
    </w:p>
    <w:p>
      <w:pPr>
        <w:pStyle w:val="Normal"/>
        <w:rPr>
          <w:sz w:val="22"/>
        </w:rPr>
      </w:pPr>
      <w:r>
        <w:rPr>
          <w:sz w:val="22"/>
        </w:rPr>
        <w:t>По окончании панихиды архимандрит Исидор отметил, что здание Сергиевского подворья передано России в обветшавшем состоянии, но вскоре, можно надеяться, содействием Божиим и общими трудами оно вновь обретет первозданное величие и станет не только украшением Иерусалима, но и послужит делу возрождения паломничества в Святую Землю в былом масштабе.</w:t>
      </w:r>
    </w:p>
    <w:p>
      <w:pPr>
        <w:pStyle w:val="Normal"/>
        <w:rPr>
          <w:sz w:val="22"/>
        </w:rPr>
      </w:pPr>
      <w:r>
        <w:rPr>
          <w:sz w:val="22"/>
        </w:rPr>
        <w:t>Сергиевское подворье было построено в 1880-е годы и зарегистрировано на имя главы Императорского православного палестинского общества, московского генерал-губернатора, князя Сергея Александровича Романова. Для паломников подворье было открыто 20 октября 1889 года и до революции 1917-го по большим праздникам могло принимать до двух тысяч верующих из России.</w:t>
      </w:r>
    </w:p>
    <w:p>
      <w:pPr>
        <w:pStyle w:val="Normal"/>
        <w:rPr>
          <w:sz w:val="22"/>
        </w:rPr>
      </w:pPr>
      <w:r>
        <w:rPr>
          <w:sz w:val="22"/>
        </w:rPr>
        <w:t>К 1917 году Российской империи принадлежало 70 объектов недвижимости в Святой Земле, однако в 1964 году большая их часть была продана правительством СССР Израилю за символическую сумму в $ 4,5 млн. (сделка называлась «апельсиновой», потому что две трети от общей суммы были «выплачены» импортом израильских цитрусовых). Сергиевское подворье не было внесено в «апельсиновую сделку» и юридически числилось за Императорским православным палестинским обществом, но эксплуатировалось министерством сельского хозяйства государства Израиль.</w:t>
      </w:r>
    </w:p>
    <w:p>
      <w:pPr>
        <w:pStyle w:val="Normal"/>
        <w:rPr>
          <w:sz w:val="22"/>
        </w:rPr>
      </w:pPr>
      <w:r>
        <w:rPr>
          <w:sz w:val="22"/>
        </w:rPr>
        <w:t>Переговоры по возвращению бывшего российского имущества на Святой земле, в состав которого входили Сергиевское подворье и здание Русской духовной миссии, правительство России начало в 1996 году. Однако только в апреле 2005 года президенту Владимиру Путину удалось убедить премьер-министра Ариэля Шарона начать этот процесс. В начале 2008 г. вопрос был наконец решен: 11 января состоялся обмен нотами о возвращении исторического комплекса. Однако реальная «передача ключей» от здания произошла только 28 декабря 2008 года. С этого момента Сергиевское подворье вернулось в собственность Российской Федерации. 29 апреля 2009 г. над историческим зданием был поднят флаг ИППО с девизом общества «Не умолкну ради Сиона и ради Иерусалима не успокоюсь».</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3.05.09 Патриарх Александрийский и всея Африки Феодор II открыл Миссионерский центр в Лусаке (Замбия)</w:t>
      </w:r>
    </w:p>
    <w:p>
      <w:pPr>
        <w:pStyle w:val="Normal"/>
        <w:rPr>
          <w:sz w:val="22"/>
        </w:rPr>
      </w:pPr>
      <w:r>
        <w:rPr>
          <w:sz w:val="22"/>
        </w:rPr>
        <w:t>Продолжается архипастырский визит в Замбию Патриарха Александрийского и всея Африки Феодора II.</w:t>
      </w:r>
    </w:p>
    <w:p>
      <w:pPr>
        <w:pStyle w:val="Normal"/>
        <w:rPr>
          <w:sz w:val="22"/>
        </w:rPr>
      </w:pPr>
      <w:r>
        <w:rPr>
          <w:sz w:val="22"/>
        </w:rPr>
        <w:t>На встрече с журналистами Патриарх Феодор с радостью отметил значительный прогресс в развитии страны, который, по его словам, хорошо заметен через пятнадцать лет, минувших со времени его прошлой поездки в Замбию (в 1994 году епископ Феодор побывал в Замбии в составе делегации Александрийского Патриархата во главе с Патриархом Парфением). Феодор II подчеркнул, что только образование и следование евангельским нормам позволят решить стоящие перед страной социальные проблемы.</w:t>
      </w:r>
    </w:p>
    <w:p>
      <w:pPr>
        <w:pStyle w:val="Normal"/>
        <w:rPr>
          <w:sz w:val="22"/>
        </w:rPr>
      </w:pPr>
      <w:r>
        <w:rPr>
          <w:sz w:val="22"/>
        </w:rPr>
        <w:t>В ходе визита Предстоятель Александрийской Церкви посетил детский приют и клинику для больных СПИДом. Патриарх вознес горячую молитву в отделении для неизлечимо больных и обратился к ним со словами любви. Феодор II обнял и благословил малышей, больных СПИДом, и передал им угощения, лекарства и подарки. В честь высокого гостя дети и взрослые спели и станцевали под традиционные африканские ритмы.</w:t>
      </w:r>
    </w:p>
    <w:p>
      <w:pPr>
        <w:pStyle w:val="Normal"/>
        <w:rPr>
          <w:sz w:val="22"/>
        </w:rPr>
      </w:pPr>
      <w:r>
        <w:rPr>
          <w:sz w:val="22"/>
        </w:rPr>
        <w:t>9 мая Феодор II совершил чин освящения храма святых Василия и Димитрия в новопостроенном Миссионерском центре в Лусаке. С раннего утра паперть перед храмом заполнили многочисленные верующие; прибыли также послы православных стран. Прибывшего Патриарха африканские православные христиане встретили песнями и танцами. Правительство Замбии на торжественной церемонии представлял министр образования Годфри Лунгвангва. В ходе богослужения Патриарх подробно объяснял собравшимся смысл происходящего.</w:t>
      </w:r>
    </w:p>
    <w:p>
      <w:pPr>
        <w:pStyle w:val="Normal"/>
        <w:rPr>
          <w:sz w:val="22"/>
        </w:rPr>
      </w:pPr>
      <w:r>
        <w:rPr>
          <w:sz w:val="22"/>
        </w:rPr>
        <w:t>После Божественной литургии Феодор II подарил храму украшенный серебряный крест и поблагодарил епископа Замбийского Иоакима за огромную работу, проделанную в последние годы, назвав Миссионерский центр в Лусаке одним из лучших в Африке. Православная паства получила из рук своего архипастыря антидор, памятные подарки и нательные кресты.</w:t>
      </w:r>
    </w:p>
    <w:p>
      <w:pPr>
        <w:pStyle w:val="Normal"/>
        <w:rPr>
          <w:sz w:val="22"/>
        </w:rPr>
      </w:pPr>
      <w:r>
        <w:rPr>
          <w:sz w:val="22"/>
        </w:rPr>
        <w:t>Также Феодор II возглавил торжественное открытие современной школы, которая была построена при поддержке МИД Греции и греческой неправительственной организации Euronem. Праздничную программу продолжили традиционные африканские танцы и песни, после чего последовала общая братская трапез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4.05.09 Акция в поддержку тюремного служения пройдет в православных храмах США</w:t>
      </w:r>
    </w:p>
    <w:p>
      <w:pPr>
        <w:pStyle w:val="Normal"/>
        <w:rPr>
          <w:sz w:val="22"/>
        </w:rPr>
      </w:pPr>
      <w:r>
        <w:rPr>
          <w:sz w:val="22"/>
        </w:rPr>
        <w:t>Решением иерархов Постоянной конференции канонических православных церквей в Америке (SCOBA) в Неделю шестую по Пасхе - в этом году 24 мая - во всех православных приходах Северной Америки проводится акция в поддержку тюремного служения (Prison Ministry Awareness Sunday).</w:t>
      </w:r>
    </w:p>
    <w:p>
      <w:pPr>
        <w:pStyle w:val="Normal"/>
        <w:rPr>
          <w:sz w:val="22"/>
        </w:rPr>
      </w:pPr>
      <w:r>
        <w:rPr>
          <w:sz w:val="22"/>
        </w:rPr>
        <w:t>«Организация православного служения в тюрьмах» (Orthodox Christian Prison Ministry, OCPM) - самое молодое из официальных агентств SCOBA - призвана исполнить Евангельскую заповедь Господа в темнице был, и вы пришли ко Мне (Мф 25, 36), отмечается в послании иерархов всем клирикам и мирянам Святых Православных Церквей в Америке.</w:t>
      </w:r>
    </w:p>
    <w:p>
      <w:pPr>
        <w:pStyle w:val="Normal"/>
        <w:rPr>
          <w:sz w:val="22"/>
        </w:rPr>
      </w:pPr>
      <w:r>
        <w:rPr>
          <w:sz w:val="22"/>
        </w:rPr>
        <w:t>«Даже если не каждый из нас может посещать заключенных, все мы можем участвовать в этом целительном служении через наше участие в Божественной литургии, - напоминают архипастыри. - Когда, за каждой Божественной литургией нашей Церкви, мы молимся о плененных и о спасении их, мы имеем возможность вспомнить о заключенных, которые отбывают наказание в тюрьмах и исправительных учреждениях по всей стране... Тюрьмы нашей страны переполнены. Действительно, сейчас в заключении в США находится больше людей, чем в любой другой стране мира в какой бы то ни было момент истории. Многие заключенные искренне ищут избавления от хаоса своей жизни и стремятся исцелиться от своих пристрастий». Тюремное служение «проникает в темные углы пенитенциарной системы Америки, чтобы найти плененных, которые жаждут своего спасения».</w:t>
      </w:r>
    </w:p>
    <w:p>
      <w:pPr>
        <w:pStyle w:val="Normal"/>
        <w:rPr/>
      </w:pPr>
      <w:r>
        <w:rPr>
          <w:sz w:val="22"/>
        </w:rPr>
        <w:t>Члены Постоянной конференции канонических епископов обращаются с просьбой ко всем приходам оказать активную поддержку «Организации православного служения в тюрьмах». «Услышим голос Господа, говорящего: в темнице был, и Вы пришли ко мне, и вознесем совместные молитвы о плененных и о спасении их», - призывают иерархи различных православных юрисдикций, представленных в СШ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4.05.09 Архимандрит Тихон (Шевкунов): В России необходима госмонополия на алкоголь</w:t>
      </w:r>
    </w:p>
    <w:p>
      <w:pPr>
        <w:pStyle w:val="Normal"/>
        <w:rPr>
          <w:sz w:val="22"/>
        </w:rPr>
      </w:pPr>
      <w:r>
        <w:rPr>
          <w:sz w:val="22"/>
        </w:rPr>
        <w:t>«Я считаю, что в России госмонополия на алкоголь совершенно необходима», - заявил архимандрит Тихон, который наряду с писателем Валентином Распутиным является сопредседателем недавно созданного Церковно-общественного совета по защите от алкогольной угрозы.</w:t>
      </w:r>
    </w:p>
    <w:p>
      <w:pPr>
        <w:pStyle w:val="Normal"/>
        <w:rPr>
          <w:sz w:val="22"/>
        </w:rPr>
      </w:pPr>
      <w:r>
        <w:rPr>
          <w:sz w:val="22"/>
        </w:rPr>
        <w:t>По данным о. Тихона, во времена советской госмонополии на алкоголь «если не вся, то значительная часть советской военной машины субсидировалась алкогольными деньгами». «Это я говорю лишь к тому, чтобы понять, какой размер прибыли в 1992 году отдали в частные руки. К тому же сегодня практически вся прибыль, например, от пива, уходит за границу, поскольку владеют пивными компаниями иностранцы», - заявил священник.</w:t>
      </w:r>
    </w:p>
    <w:p>
      <w:pPr>
        <w:pStyle w:val="Normal"/>
        <w:rPr>
          <w:sz w:val="22"/>
        </w:rPr>
      </w:pPr>
      <w:r>
        <w:rPr>
          <w:sz w:val="22"/>
        </w:rPr>
        <w:t>По его мнению, справедливо было бы эти средства направлять на лечение «громадной армии людей, болезни которых связаны с последствиями алкоголя». Главное, подчеркнул он, при монополии государство может «эффективнее контролировать негативные последствия алкогольных бед».</w:t>
      </w:r>
    </w:p>
    <w:p>
      <w:pPr>
        <w:pStyle w:val="Normal"/>
        <w:rPr>
          <w:sz w:val="22"/>
        </w:rPr>
      </w:pPr>
      <w:r>
        <w:rPr>
          <w:sz w:val="22"/>
        </w:rPr>
        <w:t>Он привел данные, согласно которым в год от различных последствий воздействия алкоголя - сердечно-сосудистых и многих других болезней, травматизма, преступности, самоубийств - преждевременно погибают около 750 тыс. россиян. За последнее десятилетие резко снизился возраст приобщения к алкоголю - с 16 до 13 лет.</w:t>
      </w:r>
    </w:p>
    <w:p>
      <w:pPr>
        <w:pStyle w:val="Normal"/>
        <w:rPr>
          <w:sz w:val="22"/>
        </w:rPr>
      </w:pPr>
      <w:r>
        <w:rPr>
          <w:sz w:val="22"/>
        </w:rPr>
        <w:t>По данным Роспотребнадзора, ежедневно в России потребляют алкоголь (включая пиво) 33% юношей и 20% девушек. Отец Тихон также привел прогноз Всемирной организации здравоохранения о предполагаемой продолжительности жизни выпускников школ нынешнего года в разных странах. Согласно этим исследованиям, в Англии до пенсии доживут 90% юношей - выпускников школ 2009 года, а в России - 40%.</w:t>
      </w:r>
    </w:p>
    <w:p>
      <w:pPr>
        <w:pStyle w:val="Normal"/>
        <w:rPr>
          <w:sz w:val="22"/>
        </w:rPr>
      </w:pPr>
      <w:r>
        <w:rPr>
          <w:sz w:val="22"/>
        </w:rPr>
        <w:t>Ссылаясь на данные экспертов, священник отметил, что по причине употребления алкоголя в России каждый второй мужчина сорока лет не доживет до пенсии.</w:t>
      </w:r>
    </w:p>
    <w:p>
      <w:pPr>
        <w:pStyle w:val="Normal"/>
        <w:rPr>
          <w:sz w:val="22"/>
        </w:rPr>
      </w:pPr>
      <w:r>
        <w:rPr>
          <w:sz w:val="22"/>
        </w:rPr>
        <w:t>«С 11 лет дети начинают употреблять слабоалкогольные напитки в железных баночках - они продаются в каждом ларьке 24 часа в сутки... Мы отдали эти напитки на экспертизу: в одной банке оказалось 50 граммов водки плюс кофеина на шесть чашечек крепкого кофе. То есть девочка или мальчик «накатывают» почти каждый день по стакану водки и запивают термосом крепкого кофе», - заявил отец Тихон.</w:t>
      </w:r>
    </w:p>
    <w:p>
      <w:pPr>
        <w:pStyle w:val="Normal"/>
        <w:rPr>
          <w:sz w:val="22"/>
        </w:rPr>
      </w:pPr>
      <w:r>
        <w:rPr>
          <w:sz w:val="22"/>
        </w:rPr>
        <w:t>Священник также указал на немаловажный фактор: русские и большинство народов России, как утверждают специалисты, отличаются от народов с традиционной виноградной культурой, например, от итальянцев, французов, грузин, у которых за тысячелетия выработались физиологические особенности нейтрализации постоянных и сравнительно небольших доз алкогол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5.05.09 «Красной церкви» в Болгарии грозит полное разрушение</w:t>
      </w:r>
    </w:p>
    <w:p>
      <w:pPr>
        <w:pStyle w:val="Normal"/>
        <w:rPr>
          <w:sz w:val="22"/>
        </w:rPr>
      </w:pPr>
      <w:r>
        <w:rPr>
          <w:sz w:val="22"/>
        </w:rPr>
        <w:t>Уникальная «Красная церковь» близ города Перуштица находится под угрозой полного уничтожения. В продолжение 23 лет болгарское государство не выделило ни лева на ее реконструкцию.</w:t>
      </w:r>
    </w:p>
    <w:p>
      <w:pPr>
        <w:pStyle w:val="Normal"/>
        <w:rPr/>
      </w:pPr>
      <w:r>
        <w:rPr>
          <w:sz w:val="22"/>
        </w:rPr>
        <w:t>«Красная церковь» построена в I</w:t>
      </w:r>
      <w:r>
        <w:rPr>
          <w:sz w:val="22"/>
          <w:lang w:val="en-US"/>
        </w:rPr>
        <w:t>V</w:t>
      </w:r>
      <w:r>
        <w:rPr>
          <w:sz w:val="22"/>
        </w:rPr>
        <w:t xml:space="preserve"> веке и является одним из выдающихся ранневизантийской архитектуры. 40 лет спустя после объявления ее памятником культуры «Красная церковь» по-прежнему почти неизвестна туристам, так как к ней ведет только проселочная дорога.</w:t>
      </w:r>
    </w:p>
    <w:p>
      <w:pPr>
        <w:pStyle w:val="Normal"/>
        <w:rPr>
          <w:sz w:val="22"/>
        </w:rPr>
      </w:pPr>
      <w:r>
        <w:rPr>
          <w:sz w:val="22"/>
        </w:rPr>
        <w:t>Храм был воздвигнут императором Анастасием. Место было тщательно выбрано - близ языческого святилища и рядом с важнейшими дорогами из Фракии к Эгейскому морю и из Константинополя в Западную Европу. Предполагается, что храм в прошлом был известен чудотворными мощами христианского мученика, погибшего за утверждение веры на болгарской земле.</w:t>
      </w:r>
    </w:p>
    <w:p>
      <w:pPr>
        <w:pStyle w:val="Normal"/>
        <w:rPr>
          <w:sz w:val="22"/>
        </w:rPr>
      </w:pPr>
      <w:r>
        <w:rPr>
          <w:sz w:val="22"/>
        </w:rPr>
        <w:t>Церковь названа красной из-за использованного при ее строительстве обожженного кирпича. В Болгарии есть только два храма, построенных по этой технологии - храм в Несебре и церковь святой Софии в столице.</w:t>
      </w:r>
    </w:p>
    <w:p>
      <w:pPr>
        <w:pStyle w:val="Normal"/>
        <w:rPr>
          <w:sz w:val="22"/>
        </w:rPr>
      </w:pPr>
      <w:r>
        <w:rPr>
          <w:sz w:val="22"/>
        </w:rPr>
        <w:t>Ныне руины «Красной церкви» высятся посреди поля в предгорьях Родопских гор. Сохранившаяся арка храма потрескалась; в 1985 году ее подперли деревянными лесами. Доски, однако, уже сгнили и в любой момент могут сломаться. Если это произойдет, частично сохранившийся купол церкви будет безвозвратно потерян.</w:t>
      </w:r>
    </w:p>
    <w:p>
      <w:pPr>
        <w:pStyle w:val="Normal"/>
        <w:rPr>
          <w:sz w:val="22"/>
        </w:rPr>
      </w:pPr>
      <w:r>
        <w:rPr>
          <w:sz w:val="22"/>
        </w:rPr>
        <w:t>Музейные работники из Перуштицы направили десятки писем в Министерство культуры, но до настоящего момента на реставрацию церкви не выделено ни лева.</w:t>
      </w:r>
    </w:p>
    <w:p>
      <w:pPr>
        <w:pStyle w:val="Normal"/>
        <w:rPr>
          <w:sz w:val="22"/>
        </w:rPr>
      </w:pPr>
      <w:r>
        <w:rPr>
          <w:sz w:val="22"/>
        </w:rPr>
        <w:t>Часть фресок и мозаик храма сохранилась и находится в Национальном историческом музее. По оценке ЮНЕСКО, они уникальны и подобны всемирно известным изображениям в базилике итальянского города Равенны и в Синайском монастыр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5.09 Житель Казани, который нашел в новом паспорте "число зверя", останется гражданином СССР</w:t>
      </w:r>
    </w:p>
    <w:p>
      <w:pPr>
        <w:pStyle w:val="Normal"/>
        <w:rPr>
          <w:sz w:val="22"/>
        </w:rPr>
      </w:pPr>
      <w:r>
        <w:rPr>
          <w:sz w:val="22"/>
        </w:rPr>
        <w:t>Советский районный суд Казани разрешил не менять паспорт советского образца местному жителю, не желающему получать новый документ из религиозных соображений.</w:t>
      </w:r>
    </w:p>
    <w:p>
      <w:pPr>
        <w:pStyle w:val="Normal"/>
        <w:rPr>
          <w:sz w:val="22"/>
        </w:rPr>
      </w:pPr>
      <w:r>
        <w:rPr>
          <w:sz w:val="22"/>
        </w:rPr>
        <w:t>"Суд обязал управление Федеральной миграционной службы по Татарстану вклеить новую фотографию, положенную по достижении 45-летнего возраста, в паспорт старого образца - гражданина СССР", - сообщили в пресс-службе суда.</w:t>
      </w:r>
    </w:p>
    <w:p>
      <w:pPr>
        <w:pStyle w:val="Normal"/>
        <w:rPr>
          <w:sz w:val="22"/>
        </w:rPr>
      </w:pPr>
      <w:r>
        <w:rPr>
          <w:sz w:val="22"/>
        </w:rPr>
        <w:t>Как сообщалось, придерживающийся православной веры 45-летний мужчина увидел в завитках узоров, украшающих страницы нового паспорта, шестерки, составляющие библейское "число зверя". Он обратился в суд после того, как в УФМС по республике ему отказали в просьбе вклеить фотографию в паспорт старого образца 1974 года и сообщили, что по закону ему могут лишь заменить старый паспорт на новый.</w:t>
      </w:r>
    </w:p>
    <w:p>
      <w:pPr>
        <w:pStyle w:val="Normal"/>
        <w:rPr>
          <w:sz w:val="22"/>
        </w:rPr>
      </w:pPr>
      <w:r>
        <w:rPr>
          <w:sz w:val="22"/>
        </w:rPr>
        <w:t>Мужчину также не устроило, что в новом паспорте отсутствует графа "национальность", на второй странице есть строка "личный код", а на 16-й и 17-й страницах - "личные коды детей".</w:t>
      </w:r>
    </w:p>
    <w:p>
      <w:pPr>
        <w:pStyle w:val="Normal"/>
        <w:rPr>
          <w:sz w:val="22"/>
        </w:rPr>
      </w:pPr>
      <w:r>
        <w:rPr>
          <w:sz w:val="22"/>
        </w:rPr>
        <w:t>Интерфакс-Религ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qFormat/>
    <w:pPr>
      <w:keepLines/>
      <w:widowControl/>
      <w:bidi w:val="0"/>
      <w:spacing w:lineRule="atLeast" w:line="240"/>
      <w:jc w:val="center"/>
    </w:pPr>
    <w:rPr>
      <w:rFonts w:ascii="Pragmatica" w:hAnsi="Pragmatica" w:eastAsia="Times New Roman" w:cs="Pragmatica"/>
      <w:b/>
      <w:color w:val="000000"/>
      <w:sz w:val="22"/>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31:00Z</dcterms:created>
  <dc:creator>Tatiana</dc:creator>
  <dc:description/>
  <dc:language>en-US</dc:language>
  <cp:lastModifiedBy>Admin</cp:lastModifiedBy>
  <dcterms:modified xsi:type="dcterms:W3CDTF">2009-05-15T19:12:00Z</dcterms:modified>
  <cp:revision>2</cp:revision>
  <dc:subject/>
  <dc:title>100 дней Патриаршества</dc:title>
</cp:coreProperties>
</file>