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Новости Православия коротко</w:t>
      </w:r>
    </w:p>
    <w:p>
      <w:pPr>
        <w:pStyle w:val="Normal"/>
        <w:rPr>
          <w:b/>
          <w:b/>
          <w:sz w:val="22"/>
        </w:rPr>
      </w:pPr>
      <w:r>
        <w:rPr>
          <w:b/>
          <w:sz w:val="22"/>
        </w:rPr>
        <w:t>29 апреля после тяжелой продолжительной болезни скончался протоиерей Александр Куликов, настоятель московского храма свт. Николая на Маросейке, замечательный пастырь и духовник.</w:t>
      </w:r>
    </w:p>
    <w:p>
      <w:pPr>
        <w:pStyle w:val="Normal"/>
        <w:rPr>
          <w:sz w:val="22"/>
        </w:rPr>
      </w:pPr>
      <w:r>
        <w:rPr>
          <w:sz w:val="22"/>
        </w:rPr>
        <w:t>30.04.09 По понедельникам в Святодуховском центре Александро-Невской лавры членами Общества православных психологов Санкт-Петербурга читаются лекции по православной психологии. Вход на них свободный. Ориентированы лекции как на православных христиан, так и на всех интересующихся святоотеческой и современной практической психологией. В нынешнем году будут прочитаны следующие курсы: «Святоотеческая антропология и психология в практическом изложении», «Семейная психология», «Воспитание ребенка-дошкольника и подростка». Служба коммуникации ОВЦС МП</w:t>
      </w:r>
    </w:p>
    <w:p>
      <w:pPr>
        <w:pStyle w:val="Normal"/>
        <w:rPr>
          <w:sz w:val="22"/>
        </w:rPr>
      </w:pPr>
      <w:r>
        <w:rPr>
          <w:sz w:val="22"/>
        </w:rPr>
        <w:t>30.04.09 Епископ Рашко-Призренский и Косово-Метохийский Артемий выступил в Палате представителей Национального собрания Республики Беларусь на встрече с членами Постоянной комиссии по правам человека, национальным отношениям и средствам массовой информации. «Сербия оккупирована, - сказал епископ Артемий. - Тысячи случаев нападения на христиан-сербов - вот истинная картина террора под покровительством ООН и Евросоюза. Но мы верим, что оккупация пройдет. Сила меча берется силой Духа». Епископ Артемий прибыл в Минск с детским хором «Святой Стефан» для участия в X Фестивале православных песнопений. Православие.</w:t>
      </w:r>
      <w:r>
        <w:rPr>
          <w:sz w:val="22"/>
          <w:lang w:val="en-US"/>
        </w:rPr>
        <w:t>Ru</w:t>
      </w:r>
    </w:p>
    <w:p>
      <w:pPr>
        <w:pStyle w:val="Normal"/>
        <w:rPr>
          <w:sz w:val="22"/>
        </w:rPr>
      </w:pPr>
      <w:r>
        <w:rPr>
          <w:sz w:val="22"/>
        </w:rPr>
        <w:t>01.05.09 Неизвестными злоумышленниками совершен поджог Свято-Успенского храма с.Межирич Лебединского района Сумской области. Благодаря усилиям о.настоятеля и местных жителей, пожар был потушен, сгорели только двери храма. Управляющий Сумской епархией обратился к руководителям Лебединского района, местной милиции с просьбой взять под личный контроль выяснение всех обстоятельств происшествия и предпринять все меры к выявлению виновных и недопущению впредь посягательств на церковное имущество. Украина Православная</w:t>
      </w:r>
    </w:p>
    <w:p>
      <w:pPr>
        <w:pStyle w:val="Normal"/>
        <w:rPr>
          <w:sz w:val="22"/>
        </w:rPr>
      </w:pPr>
      <w:r>
        <w:rPr>
          <w:sz w:val="22"/>
        </w:rPr>
        <w:t>01.05.09 На улице Новаторов в Обручевском районе Москвы неизвестными похищен каменный поклонный крест. Его основание из камней, скрепленных цементом, осталось неповрежденным. Поклонный крест был установлен в минувшее воскресенье на месте снесенного здания, которое жители района считают бывшим православным храмом. Седмица.</w:t>
      </w:r>
      <w:r>
        <w:rPr>
          <w:sz w:val="22"/>
          <w:lang w:val="en-US"/>
        </w:rPr>
        <w:t>Ru</w:t>
      </w:r>
    </w:p>
    <w:p>
      <w:pPr>
        <w:pStyle w:val="Normal"/>
        <w:rPr>
          <w:sz w:val="22"/>
        </w:rPr>
      </w:pPr>
      <w:r>
        <w:rPr>
          <w:sz w:val="22"/>
        </w:rPr>
        <w:t>03.05.09 3 мая в Никольском храме Барнаула всем женщинам-прихожанкам дарили цветы и иконки с изображением жен-мироносиц. Таким необычным образом Барнаульская епархия обозначила свое участие во Всероссийской православной акции "Любовь сорадуется истине", организованной содружеством православной молодежи. Этот проект создан, чтобы возродить интересные православные традиций и развить должное отношение к материнству и семье, формирование уважения к женщине. Кроме Барнаула в акции приняли участие Москва, Смоленск, Тверь, Сергиев Посад, Киров, Новосибирск, Красноярск, Томск, Омск, Астрахань, Курган, Екатеринбург, Иркутск, Новокузнецк и многие другие города. Русская линия</w:t>
      </w:r>
    </w:p>
    <w:p>
      <w:pPr>
        <w:pStyle w:val="Normal"/>
        <w:rPr>
          <w:sz w:val="22"/>
        </w:rPr>
      </w:pPr>
      <w:r>
        <w:rPr>
          <w:sz w:val="22"/>
        </w:rPr>
        <w:t>03.05.09 В храме святого праведного Иоанна Кронштадтского в Гамбурге было совершено первое богослужение на немецком языке. Божественная литургия транслировалось в прямом эфире второго государственного телеканала ZDF. На протяжении четырех часов в телестудию звонили жители Германии. Они благодарили организаторов трансляции и отмечали важность подобных проектов: прямой эфир из русского православного храма в Гамбурге помог им увидеть красоту и понять смысл православного богослужения. По просьбам многих прихожан, среди которых немало немцев, богослужения на родном для них языке будут совершаться не реже раза в месяц. По предварительной договоренности, в 2012 году из церкви св. Иоанна на всю Германию будет вестись прямая трансляция Пасхального богослужения. Патриархия.Ru</w:t>
      </w:r>
    </w:p>
    <w:p>
      <w:pPr>
        <w:pStyle w:val="Normal"/>
        <w:rPr>
          <w:sz w:val="22"/>
        </w:rPr>
      </w:pPr>
      <w:r>
        <w:rPr>
          <w:sz w:val="22"/>
        </w:rPr>
        <w:t>04.05.09 Грузия стремится к возвращению в страну мощей святой мученицы царицы Кетеван. Через месяц в Грузию прибудет официальная делегация из Индии, которая представит доказательства того, что хранящиеся в Индии мощи действительно принадлежат св. царице Кетеван. Речь идет о кисти руки святой царицы, которая хранится в города Роа. Царица Кетеван была казнена в 1642 года в Персии. Части ее тела были высланы ее сыну царю Теймуразу. Они хранились в церкви Алавердели, однако позже были утеряны. Согласно проведенному анализу ДНК, кисть руки действительно принадлежит святой царице. Седмица.</w:t>
      </w:r>
      <w:r>
        <w:rPr>
          <w:sz w:val="22"/>
          <w:lang w:val="en-US"/>
        </w:rPr>
        <w:t>Ru</w:t>
      </w:r>
    </w:p>
    <w:p>
      <w:pPr>
        <w:pStyle w:val="Normal"/>
        <w:rPr>
          <w:sz w:val="22"/>
        </w:rPr>
      </w:pPr>
      <w:r>
        <w:rPr>
          <w:sz w:val="22"/>
        </w:rPr>
        <w:t>04.05.09 Из храма Вознесения Господня у Никитских ворот («Большое Вознесение») похищены две иконы: Господа Вседержителя и Боголюбского образа Божией Матери XIX века. Храм является памятником истории и архитектуры. Именно в этой церкви ворот венчались Александр Пушкин и Наталия Гончарова. Патриархия.Ru</w:t>
      </w:r>
    </w:p>
    <w:p>
      <w:pPr>
        <w:pStyle w:val="Normal"/>
        <w:rPr>
          <w:sz w:val="22"/>
        </w:rPr>
      </w:pPr>
      <w:r>
        <w:rPr>
          <w:sz w:val="22"/>
        </w:rPr>
        <w:t>05.05.09 В рамках XIII Всемирного русского народного собора 23 мая состоится встреча Патриарха Московского и всея Руси Кирилла с молодежью Москвы на большой спортивной арене спорткомплекса «Измайлово». Это первая в таком формате встреча Его Святейшества с молодежью, на которой Патриарх обратится к молодым людям, студентам города Москвы, а затем в свободной форме ответит на их вопросы. Ожидается, что на встречу придут около пяти тысяч человек. XIII Всемирный русский народный собор будет посвящен теме «Экология души и молодежь. Духовно-нравственные причины кризисов и пути их преодоления». Интерфакс-Религия</w:t>
      </w:r>
    </w:p>
    <w:p>
      <w:pPr>
        <w:pStyle w:val="Normal"/>
        <w:rPr>
          <w:sz w:val="22"/>
        </w:rPr>
      </w:pPr>
      <w:r>
        <w:rPr>
          <w:sz w:val="22"/>
        </w:rPr>
        <w:t>05.05.09 В поселке Стеблев на месте храма, который сгорел в 1923 году, возводят новую церковь. Во время поисков старого фундамента из-под краеугольного камня выкатилась капсула с посланием к потомкам священника Симеона Левицкого, отца известного украинского писателя Ивана Нечуй-Левицкого. Трехстраничное послание, написанное на русском языке, начинается славословием: «Святой Троице Слава!». Далее следует текст: «10 сентября закладывается церковь по воле Самодержца Государя Николая Павловича, по благословению Митрополита Киевского и Галицкого Филарета». По документальным источникам, на горе Спаса в Стеблеве в прошлом находились две церкви. На их месте остались два кладбища, где похоронены три священника. Среди них Стефан и Семен Левицкие - дед и отец писателя. Сейчас на этом месте строят новую Свято-Вознесенскую церковь. Найденный документ отдан в музей Ивана Нечуя-Левицкого. Патриархия.Ru</w:t>
      </w:r>
    </w:p>
    <w:p>
      <w:pPr>
        <w:pStyle w:val="Normal"/>
        <w:rPr>
          <w:sz w:val="22"/>
        </w:rPr>
      </w:pPr>
      <w:r>
        <w:rPr>
          <w:sz w:val="22"/>
        </w:rPr>
        <w:t>05.05.09 Несмотря на рекомендации Патриархии Грузии воздержаться от включения в телевизионные "соревновательные" шоу личностей святых Грузинской Православной Церкви, телепроект под названием "Большая десятка Грузии" был доведен до "финала". По итогам зрительского голосования, возглавил "десятку" духовный отец грузинского народа святой Илья Праведный (Чавчавадзе). За ним следует святой царь Давид Агмашенебели, и далее - первый президент Грузии Звиад Гамсахурдиа, затем - писатель Важа Пшавела, а на пятой позиции - святая царица Тамар. Позиции с 6 по 10 заняли Шота Руставели, создатель грузинской азбуки "Дэда эна" Яков Гогебашвили, ученый-подвижник, святой Эквтиме Такаишвили, царь Георгий V Блистательный, а замыкают "десятку" неизвестные герои. Мир религий</w:t>
      </w:r>
    </w:p>
    <w:p>
      <w:pPr>
        <w:pStyle w:val="Normal"/>
        <w:rPr>
          <w:sz w:val="22"/>
        </w:rPr>
      </w:pPr>
      <w:r>
        <w:rPr>
          <w:sz w:val="22"/>
        </w:rPr>
        <w:t>05.05.09 В Свято-Троицком Серафимо-Девеевском монастыре в день Жен-Мироносиц наблюдалось обильное мироточение сразу в трех местах - на мраморном кресте на Канавке у Спасителя, на распятии в храме мученицы Елисаветы на Арзамасской ул. и на иконе Великомученика и Целителя Пантелеимона над входом в женскую купальню Пантелеимоновского источника. Как рассказала послушница монастыря Светлана Аверьянова, ставшая свидетельницей чуда, на мраморном кресте на Канавке было обнаружено обильное мироточение, в результате чего в окрестностях распространилось сильное благоухание. Мироточение было настолько сильным, что многие женщины промакивали платками миро, которое обильно стекало с креста. Русская линия</w:t>
      </w:r>
    </w:p>
    <w:p>
      <w:pPr>
        <w:pStyle w:val="Normal"/>
        <w:rPr>
          <w:sz w:val="22"/>
        </w:rPr>
      </w:pPr>
      <w:r>
        <w:rPr>
          <w:sz w:val="22"/>
        </w:rPr>
        <w:t>06.05.09 Сербская таможня наложила арест на колокол, который является даром Болгарской Православной Церкви строящемуся болгарской общиной храму на территории Сербии. Как утверждают сербские пограничники, колокол не имел полного набора сопроводительных документов, и никто из получателей не появился на таможне для его встречи и оформления. Благовест-инфо</w:t>
      </w:r>
    </w:p>
    <w:p>
      <w:pPr>
        <w:pStyle w:val="Normal"/>
        <w:rPr>
          <w:sz w:val="22"/>
        </w:rPr>
      </w:pPr>
      <w:r>
        <w:rPr>
          <w:sz w:val="22"/>
        </w:rPr>
        <w:t>07.05.09 Попасть в Успенский собор во Владимире туристы отныне смогут только в составе группы и только в специально отведенное для музейного показа время. Седмица.</w:t>
      </w:r>
      <w:r>
        <w:rPr>
          <w:sz w:val="22"/>
          <w:lang w:val="en-US"/>
        </w:rPr>
        <w:t>Ru</w:t>
      </w:r>
    </w:p>
    <w:p>
      <w:pPr>
        <w:pStyle w:val="Normal"/>
        <w:rPr>
          <w:sz w:val="22"/>
        </w:rPr>
      </w:pPr>
      <w:r>
        <w:rPr>
          <w:sz w:val="22"/>
        </w:rPr>
        <w:t>08.05.09 Международная лига защиты человеческого достоинства и безопасности наградила Святейшего Патриарха Сербского Павла орденом Достоинства. Седмица.</w:t>
      </w:r>
      <w:r>
        <w:rPr>
          <w:sz w:val="22"/>
          <w:lang w:val="en-US"/>
        </w:rPr>
        <w:t>Ru</w:t>
      </w:r>
    </w:p>
    <w:p>
      <w:pPr>
        <w:pStyle w:val="Normal"/>
        <w:rPr>
          <w:sz w:val="22"/>
        </w:rPr>
      </w:pPr>
      <w:r>
        <w:rPr>
          <w:sz w:val="22"/>
        </w:rPr>
        <w:t>08.05.09 Молодежный хор Киево-Печерской Лавры представил Украину на VIII Московском пасхальном фестивале. Хоровая программа фестиваля объединила концерты лучших певческих коллективов Москвы, Санкт-Петербурга, Владикавказа, Южной Осетии и Абхазии, Армении, Сербии, Болгарии, Эстонии и Литвы. 18 хоровых коллективов выступили в 39 концертных программах Фестиваля. Пасхальные песнопения были исполнены в 26 храмах города Москвы. Молодежный хор Киево-Печерской Лавры выступил в Детском доме для детей с особенностями в развитии, в храме Преподобного Сергия Радонежского в Высоко-Петровском монастыре (Москва), и в Всехсвятском кафедральном соборе города Тулы. Православие в Украине</w:t>
      </w:r>
    </w:p>
    <w:p>
      <w:pPr>
        <w:pStyle w:val="Normal"/>
        <w:rPr>
          <w:sz w:val="22"/>
        </w:rPr>
      </w:pPr>
      <w:r>
        <w:rPr>
          <w:sz w:val="22"/>
        </w:rPr>
        <w:t>08.05.09 Решением Архиерейского Синода РПЦЗ образована Комиссия по диалогу с Православной Церковью в Америке. Цель работы Комиссии - совместное изучение истоков разделения Русской Зарубежной Церкви и бывшей Американской митрополией и поиск путей их преодоления. Председателем Комиссии назначен епископ Мэйфильдский Георгий, викарий Восточно-Американской епархии РПЦЗ. В состав Комиссии вошли: архимандрит Лука (Мурьянка), протоиерей Александр Лебедев (секретарь Комиссии), протоиерей Давид Мозер и иерей Петр Джаксон. Патриархия.Ru</w:t>
      </w:r>
    </w:p>
    <w:p>
      <w:pPr>
        <w:pStyle w:val="Normal"/>
        <w:rPr>
          <w:sz w:val="22"/>
        </w:rPr>
      </w:pPr>
      <w:r>
        <w:rPr>
          <w:sz w:val="22"/>
        </w:rPr>
        <w:t>08.05.09 В Волгоградской епархии завершился Пасхальный крестный ход на байдарках с Урюпинской иконой Божией Матери. Во время крестного хода были освящены воды Бузулука, Хопра и Дона. Патриархия.Ru</w:t>
      </w:r>
    </w:p>
    <w:p>
      <w:pPr>
        <w:pStyle w:val="Normal"/>
        <w:rPr>
          <w:sz w:val="22"/>
        </w:rPr>
      </w:pPr>
      <w:r>
        <w:rPr>
          <w:sz w:val="22"/>
        </w:rPr>
        <w:t>08.05.09 Впервые в Московской Духовной академии на кафедре церковной истории прошла предзащита кандидатской диссертации в режиме on-line. Работу на предзащиту представил декан Свято-Троицкой Духовной семинарии в Джорданвилле (США) протодиакон Владимир Цуриков. Тема работы: «Архив Свято-Троицкой Духовной семинарии (Джондарвилль) как источник изучения истории Русской Церкви XX столетия». Научным руководителем работы является заведующий кафедрой церковной истории, кандидат богословия Алексей Константинович Светозарский. Оппонентом выступил преподаватель кафедры кандидат исторических наук Дмитрий Владимирович Сафонов. Седмица.</w:t>
      </w:r>
      <w:r>
        <w:rPr>
          <w:sz w:val="22"/>
          <w:lang w:val="en-US"/>
        </w:rPr>
        <w:t>Ru</w:t>
      </w:r>
    </w:p>
    <w:p>
      <w:pPr>
        <w:pStyle w:val="Normal"/>
        <w:rPr>
          <w:sz w:val="22"/>
        </w:rPr>
      </w:pPr>
      <w:r>
        <w:rPr>
          <w:sz w:val="22"/>
        </w:rPr>
        <w:t>09.05.09 В день Великой Победы в Виннице прошла традиционная акция памяти «Георгиевская ленточка». Организатором выступил Русский православный центр «Святой Георгий». В ходе акции горожанам было роздано более полутора тысяч ленточек. Центр «Святой Георгий»</w:t>
      </w:r>
    </w:p>
    <w:p>
      <w:pPr>
        <w:pStyle w:val="Normal"/>
        <w:rPr>
          <w:sz w:val="22"/>
        </w:rPr>
      </w:pPr>
      <w:r>
        <w:rPr>
          <w:sz w:val="22"/>
        </w:rPr>
        <w:t>10.05.09 Ковчег с частицей мощей святителя Спиридона Тримифунтского доставлен в Одессу. По случаю знаменательного события митрополит Одесский и Измаильский Агафангел совершил в Свято-Успенском кафедральном соборе Божественную литургию, а накануне - всенощное бдение. Святыня пробудет в соборе до 16 мая, а затем побывает во всех городских и районных храмах Одесской епархии. Седмица.</w:t>
      </w:r>
      <w:r>
        <w:rPr>
          <w:sz w:val="22"/>
          <w:lang w:val="en-US"/>
        </w:rPr>
        <w:t>Ru</w:t>
      </w:r>
    </w:p>
    <w:p>
      <w:pPr>
        <w:pStyle w:val="Normal"/>
        <w:rPr>
          <w:sz w:val="22"/>
        </w:rPr>
      </w:pPr>
      <w:r>
        <w:rPr>
          <w:sz w:val="22"/>
        </w:rPr>
        <w:t>10.05.09 Архиепископ Тульчинский и Брацлавский Ионафан принял участие в совершении Божественной Литургии и встрече Главы Российского Императорского Дома Её Императорского Высочества Великой Княгини Марии Владимировны в приднестровском городе Бендеры. Владыка сердечно поздравил Великую Княгиню с Пасхой и днём Победы и подарил первый печатный экземпляр «Чернобыльской Литургии», сочинённой архиепископом Ионафаном в память жертв атомной трагедии на Украине в 1986 году. Пресс-служба Тульчинской епархии</w:t>
      </w:r>
    </w:p>
    <w:p>
      <w:pPr>
        <w:pStyle w:val="Normal"/>
        <w:rPr>
          <w:sz w:val="22"/>
        </w:rPr>
      </w:pPr>
      <w:r>
        <w:rPr>
          <w:sz w:val="22"/>
        </w:rPr>
        <w:t>10.05.09 Торжественное богослужение в честь 56-летия восстановления Болгарской Патриархии состоялось в храме-памятнике во имя св. блгв. кн. Александра Невского в Софии. Богослужение в честь памятной даты возглавил митрополит Русенский Неофит при участии многих болгарских иерархов и столичного духовенства. За богослужением молился Патриарх Болгарский Максим, которой затем совершил благодарственный молебен. Патриархия.Ru</w:t>
      </w:r>
    </w:p>
    <w:p>
      <w:pPr>
        <w:pStyle w:val="Normal"/>
        <w:rPr/>
      </w:pPr>
      <w:r>
        <w:rPr>
          <w:sz w:val="22"/>
          <w:lang w:val="uk-UA"/>
        </w:rPr>
        <w:t xml:space="preserve">12.05.09 </w:t>
      </w:r>
      <w:r>
        <w:rPr>
          <w:sz w:val="22"/>
        </w:rPr>
        <w:t>В течение нескольких лет в Киевской духовной академии и семинарии проводится капитальный ремонт административных и жилых корпусов. За это время были отремонтированы основной административный корпус, библиотечный корпус и студенческое общежитие. Сейчас ведется капитальная реконструкция корпуса N60, где будут находиться комнаты преподавателей и студентов, а в цокольном этаже - спортзал. 11 мая преподаватели и студенты КДАиС во главе с ректором архиепископом Бориспольским Антонием совместно трудились на строительстве: выносили мусор, переносили кирпичи, демонтировали старый пол и деревянные перекрытия. Планируется, что уже к началу нового учебного года учащиеся КДАиС справят новоселие. Патриархия.Ru</w:t>
      </w:r>
    </w:p>
    <w:p>
      <w:pPr>
        <w:pStyle w:val="Normal"/>
        <w:rPr>
          <w:sz w:val="22"/>
        </w:rPr>
      </w:pPr>
      <w:r>
        <w:rPr>
          <w:sz w:val="22"/>
        </w:rPr>
        <w:t>12.05.09 Православная Церковь в Америке передаст Русской Зарубежной Церкви Благовещенский приход в Брисбене (Австралия). Мероприятие состоится 24 мая. Духовно окормлять верующих на новом приходе РПЦЗ будет австралиец - священник Иоанн Вир. Патриархия.Ru</w:t>
      </w:r>
    </w:p>
    <w:p>
      <w:pPr>
        <w:pStyle w:val="Normal"/>
        <w:rPr>
          <w:sz w:val="22"/>
        </w:rPr>
      </w:pPr>
      <w:r>
        <w:rPr>
          <w:sz w:val="22"/>
        </w:rPr>
        <w:t>12.05.09 Руководством Национального исторического музея Болгарии новопостроенному храму в курортном поселке Святой Влас на летний сезон будет предоставлен старинный золотой крест с частицей Животворящего Креста Господня. Частица Креста Господня, длиной 10 см, была доставлена в Болгарию из Охридской архиепископии в 1917 году. Эта реликвия, кроме своего исторического значения, обладает и чудотворными свойствами. Патриархия.Ru</w:t>
      </w:r>
    </w:p>
    <w:p>
      <w:pPr>
        <w:pStyle w:val="Normal"/>
        <w:rPr>
          <w:sz w:val="22"/>
        </w:rPr>
      </w:pPr>
      <w:r>
        <w:rPr>
          <w:sz w:val="22"/>
        </w:rPr>
        <w:t>12.05.09 В ночь с 30 апреля на 1 мая было осквернено Скорбященское кладбище города Рязани. Помимо могил преступники надругались над часовней святой блаженной Любови Рязанской. В настоящее время реставрацией часовни занимается подворье Иоанно-Богословского монастыря. Седмица.</w:t>
      </w:r>
      <w:r>
        <w:rPr>
          <w:sz w:val="22"/>
          <w:lang w:val="en-US"/>
        </w:rPr>
        <w:t>Ru</w:t>
      </w:r>
    </w:p>
    <w:p>
      <w:pPr>
        <w:pStyle w:val="Normal"/>
        <w:rPr>
          <w:sz w:val="22"/>
        </w:rPr>
      </w:pPr>
      <w:r>
        <w:rPr>
          <w:sz w:val="22"/>
        </w:rPr>
        <w:t>12.05.09 В Пермском крае в церкви сгорели пять человек. Страшное происшествие случилось в селе Ключи из-за неосторожного обращения с огнем при курении. Пламя охватило строящееся помещение церкви Воскресения Христова. Потушив огонь, пожарные обнаружили тела пяти мужчин, приехавших для участия в строительных работах из Перми. Сейчас проверяются обстоятельства трагедии. Седмица.</w:t>
      </w:r>
      <w:r>
        <w:rPr>
          <w:sz w:val="22"/>
          <w:lang w:val="en-US"/>
        </w:rPr>
        <w:t>Ru</w:t>
      </w:r>
    </w:p>
    <w:p>
      <w:pPr>
        <w:pStyle w:val="Normal"/>
        <w:rPr>
          <w:sz w:val="22"/>
        </w:rPr>
      </w:pPr>
      <w:r>
        <w:rPr>
          <w:sz w:val="22"/>
        </w:rPr>
        <w:t>12.05.09 В Ставрополе прошел первый Съезд православных женщин Юга России, созванный по инициативе Ставропольской и Владикавказской епархии и Совета женщин Ставропольского края. Съезд прошел под девизом "Материнская забота о молодежи". В выступлениях участников был дан анализ нравственного состояния современного российского общества, прозвучали конкретные предложения. Также впервые состоялось награждение премией имени Риммы Ивановой "За жертвенность и милосердие". Православие.</w:t>
      </w:r>
      <w:r>
        <w:rPr>
          <w:sz w:val="22"/>
          <w:lang w:val="en-US"/>
        </w:rPr>
        <w:t>Ru</w:t>
      </w:r>
    </w:p>
    <w:p>
      <w:pPr>
        <w:pStyle w:val="Normal"/>
        <w:rPr/>
      </w:pPr>
      <w:r>
        <w:rPr>
          <w:sz w:val="22"/>
          <w:lang w:val="uk-UA"/>
        </w:rPr>
        <w:t>1</w:t>
      </w:r>
      <w:r>
        <w:rPr>
          <w:sz w:val="22"/>
        </w:rPr>
        <w:t>3</w:t>
      </w:r>
      <w:r>
        <w:rPr>
          <w:sz w:val="22"/>
          <w:lang w:val="uk-UA"/>
        </w:rPr>
        <w:t xml:space="preserve">.05.09 </w:t>
      </w:r>
      <w:r>
        <w:rPr>
          <w:sz w:val="22"/>
        </w:rPr>
        <w:t>Святейший Патриарх Московский и всея Руси Кирилл поздравил митрополита Днепропетровского и Павлоградского Иринея с 70-летним юбилеем. В поздравительном послании Предстоятель Русской Православной Церкви отметил ревностное служение Днепропетровского архипастыря в деле восстановления православных храмов и возрождения полнокровной церковной жизни и пожелал имениннику «всеукрепляющей помощи Божией в дальнейших архипастырских трудах на благо Святой Церкви». Православие в Украине</w:t>
      </w:r>
    </w:p>
    <w:p>
      <w:pPr>
        <w:pStyle w:val="Normal"/>
        <w:rPr/>
      </w:pPr>
      <w:r>
        <w:rPr>
          <w:sz w:val="22"/>
        </w:rPr>
        <w:t>13</w:t>
      </w:r>
      <w:r>
        <w:rPr>
          <w:sz w:val="22"/>
          <w:lang w:val="uk-UA"/>
        </w:rPr>
        <w:t xml:space="preserve">.05.09 </w:t>
      </w:r>
      <w:r>
        <w:rPr>
          <w:sz w:val="22"/>
        </w:rPr>
        <w:t>Патриарх Константинопольский Варфоломей, более недели страдающий от простудного заболевания, был госпитализирован по рекомендации врачей. Представитель Константинопольского Патриархата сообщил, что поводов беспокоиться за жизнь и здоровье Патриарха нет. «Патриарх Константинопольский чувствует себя хорошо и в ближайшие дни вернется к исполнению своих обязанностей», - сказал он. В связи с болезнью Патриарха Варфоломея перенесено заседание Синода Константинопольского Патриархата. Патриархия.Ru</w:t>
      </w:r>
    </w:p>
    <w:p>
      <w:pPr>
        <w:pStyle w:val="Normal"/>
        <w:rPr>
          <w:sz w:val="22"/>
        </w:rPr>
      </w:pPr>
      <w:r>
        <w:rPr>
          <w:sz w:val="22"/>
        </w:rPr>
        <w:t>13.05.09 По благословению настоятеля храма святой великомученицы Екатерины на Всполье (московское представительство Православной Церкви в Америке) архимандрита Закхея (Вуда) на приходе будут регулярно совершаться богослужения на английском языке. В последнюю субботу каждого месяца полностью на английском языке будет совершаться Божественная литургия. Англоговорящие верующие могут заказать требы на английском языке, позвонив по телефону подворья: (495) 959-12-96. Патриархия.Ru</w:t>
      </w:r>
    </w:p>
    <w:p>
      <w:pPr>
        <w:pStyle w:val="Normal"/>
        <w:rPr>
          <w:sz w:val="22"/>
        </w:rPr>
      </w:pPr>
      <w:r>
        <w:rPr>
          <w:sz w:val="22"/>
        </w:rPr>
        <w:t>14.05.09 Судебные приставы России собрали больше миллиона рублей на восстановление Новоиерусалимского монастыря. Решение помочь монастырю приняли и судебные приставы из Ингушетии и Чечни, многие из которых мусульмане. Православие.</w:t>
      </w:r>
      <w:r>
        <w:rPr>
          <w:sz w:val="22"/>
          <w:lang w:val="en-US"/>
        </w:rPr>
        <w:t>Ru</w:t>
      </w:r>
    </w:p>
    <w:p>
      <w:pPr>
        <w:pStyle w:val="Normal"/>
        <w:rPr>
          <w:sz w:val="22"/>
        </w:rPr>
      </w:pPr>
      <w:r>
        <w:rPr>
          <w:sz w:val="22"/>
        </w:rPr>
        <w:t>14.05.09 Служба безопасности Украины продолжает работу по поиску и установлению судеб священнослужителей, репрессированных в годы советской власти. Чтобы установить имена погибших священнослужителей недавно пересмотрены материалы двадцати уголовных дел. 24 апреля состоялась встреча начальника УСБ Украины по Винницкой области Юрия Артюхова с архиепископом Тульчинским и Брацлавским Ионафаном. Во время этой встречи Православной Церкви возвращена отобранная в 1937 году из храма села Подлесовка Ямпольского района церковная святыня - антиминс. Свыше 60 лет он пребывал в одном из архивных дел. Знаменательно, что данный антиминс использовался в храме с 1909 года, то есть возвращение церковной реликвии состоялось в год ее 100-летия. Патриархия.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30.04.09 Житель города Тараз (Казахстан), принуждавший своих детей жить по канонам религиозной секты, привлекается к административной ответственности. В полицию с заявлением на своего отца обратились двое юношей - 15 и 18 лет. По их словам, отец запрещал им общаться со сверстниками, смотреть телевизор, ходить в школу по субботам, проходить армейскую службу. При этом он заставлял их молиться и сурово наказывал за малейшую провинность. В отношении отца возбуждено и направлено в прокуратуру дело по ст.375 (нарушение законодательства о свободе вероисповедания и религиозных объединениях) Кодекса об административных правонарушениях республики. Младший сын временно помещен в центр временной изоляции, адаптации и реабилитации несовершеннолетних. Интерфакс-Религия</w:t>
      </w:r>
    </w:p>
    <w:p>
      <w:pPr>
        <w:pStyle w:val="Normal"/>
        <w:rPr>
          <w:sz w:val="22"/>
        </w:rPr>
      </w:pPr>
      <w:r>
        <w:rPr>
          <w:sz w:val="22"/>
        </w:rPr>
        <w:t>30.04.09 Участники молодежной экстремистской группировки, причастные к взрыву в ресторане "Макдональдс" на востоке Москвы и убийствам выходцев с Кавказа и из Средней Азии, были последователями неоязычества. Это выяснилось в ходе расследования уголовных дел: некоторые из подозреваемых мотивировали свои действия приверженностью к неоязыческой идеологии. По словам представителя генпрокуратуры, сегодня "прослеживается тенденция использования националистами неоязыческих верований для оправдания экстремистских преступлений насильственного характера". В.Гринь отметил также, что "псевдорелигиозные и деструктивные течения все чаще используются экстремистами для вовлечения молодежи в свою среду". Седмица.</w:t>
      </w:r>
      <w:r>
        <w:rPr>
          <w:sz w:val="22"/>
          <w:lang w:val="en-US"/>
        </w:rPr>
        <w:t>Ru</w:t>
      </w:r>
    </w:p>
    <w:p>
      <w:pPr>
        <w:pStyle w:val="Normal"/>
        <w:rPr>
          <w:sz w:val="22"/>
        </w:rPr>
      </w:pPr>
      <w:r>
        <w:rPr>
          <w:sz w:val="22"/>
        </w:rPr>
        <w:t>30.04.09 Генпрокуратура России выявила в целом ряде регионов попытки представителей нетрадиционных для страны деструктивных религиозных течений преподавать в школах и других учебных заведениях. "На сегодняшний день модель образования сугубо прагматичная и страдает порой та часть, которая обуславливает не только профессионализм, но и определенное мировоззрение молодых людей. Если не занять этот идеологический вакуум, то он очень быстро может заполниться тем, что мы сейчас называем экстремизмом, так как молодежь это люди с не устоявшимися жизненными ценностями", - считает проректор Уральской государственной юридической академии Николай Тарасов. По его словам, для профилактики экстремизма нужно пересмотреть идеологию образования в России. Седмица.</w:t>
      </w:r>
      <w:r>
        <w:rPr>
          <w:sz w:val="22"/>
          <w:lang w:val="en-US"/>
        </w:rPr>
        <w:t>Ru</w:t>
      </w:r>
    </w:p>
    <w:p>
      <w:pPr>
        <w:pStyle w:val="Normal"/>
        <w:rPr>
          <w:sz w:val="22"/>
        </w:rPr>
      </w:pPr>
      <w:r>
        <w:rPr>
          <w:sz w:val="22"/>
        </w:rPr>
        <w:t>30.04.09 Недавно в Интернете появилась бесплатная игра "Faith Fighters" ("Борцы за веру"), в которой карикатурно изображенные Иисус Христос, пророк Мухаммед, Будда и индуистский бог Ганеш сражаются на фоне горящих зданий. Представители мировых религий назвали кощунственную новинку "весьма провокационной", "разжигающей межрелигиозные скандалы" и "оскорбительной для мусульман и христиан". Представитель Организации Исламская конференция обратился к администраторам сайта, где была размещена игра, и потребовал немедленно ее убрать, добавив, что эта игра не приносит никакой пользы, а только учит религиозной нетерпимости. После этого кощунственную игру заменили на новую - "Faith Fighters-2", где игроки могут выразить любовь и уважение к основателям мировых религий. Интерфакс-Религия</w:t>
      </w:r>
    </w:p>
    <w:p>
      <w:pPr>
        <w:pStyle w:val="Normal"/>
        <w:rPr>
          <w:sz w:val="22"/>
        </w:rPr>
      </w:pPr>
      <w:r>
        <w:rPr>
          <w:sz w:val="22"/>
        </w:rPr>
        <w:t>03.05.09 Сделан важный шаг на пути к беатификации английского кардинала Джона Генри Ньюмена (1801-1890). Учрежденная Ватиканом медицинская комиссия признала чудом исцеление, произошедшее после молитв, обращенных к Ньюмену. Речь идет о некоем диаконе из Бостона (США), парализованном вследствие тяжелой травмы спинного мозга. Обратившись в молитве за помощью к Ньюмену, этот диакон исцелился и снова смог ходить. Признанное исцеление должно быть еще раз подтверждено Конгрегацией по канонизации святых. Вся процедура может занять два месяца. Вполне вероятно, что планируемая беатификация кардинала Ньюмена состоится в этом году. В связи с этим недавно была предпринята попытка обретения останков Ньюмена, однако, при исследовании его склепа оказалось, что прах кардинала полностью истлел. Седмица.</w:t>
      </w:r>
      <w:r>
        <w:rPr>
          <w:sz w:val="22"/>
          <w:lang w:val="en-US"/>
        </w:rPr>
        <w:t>Ru</w:t>
      </w:r>
    </w:p>
    <w:p>
      <w:pPr>
        <w:pStyle w:val="Normal"/>
        <w:rPr>
          <w:sz w:val="22"/>
        </w:rPr>
      </w:pPr>
      <w:r>
        <w:rPr>
          <w:sz w:val="22"/>
        </w:rPr>
        <w:t>04.05.09 На западе Ирана произошло ДТП, в результате которого погибли 28 паломников, следовавших к святым местам шиитов в Ираке. Еще 9 человек получили ранения различной степени тяжести. Причиной аварии, по данным полиции, стало превышение водителем автобуса скоростного режима и неисправность отдельных узлов транспортного средства. Седмица.</w:t>
      </w:r>
      <w:r>
        <w:rPr>
          <w:sz w:val="22"/>
          <w:lang w:val="en-US"/>
        </w:rPr>
        <w:t>Ru</w:t>
      </w:r>
    </w:p>
    <w:p>
      <w:pPr>
        <w:pStyle w:val="Normal"/>
        <w:rPr>
          <w:sz w:val="22"/>
        </w:rPr>
      </w:pPr>
      <w:r>
        <w:rPr>
          <w:sz w:val="22"/>
        </w:rPr>
        <w:t>04.05.09 Обладательница титула "Мисс Калифорния" Кэрри Приджин, которая недавно оказалась в центре скандала из-за неприятия однополых "браков", вдохновила на проведение телевизионной кампании в поддержку традиционной семьи. Девушка снялась в рекламном ролике, где высказалась в поддержку традиционного супружества. Акцию инициировала национальная организация по защите брака. "Кэрри лишь озвучила то, что думает большинство американцев: брак - это союз мужчины и женщины", - заявил директор организации Брайан Браун. Интерфакс-Религия</w:t>
      </w:r>
    </w:p>
    <w:p>
      <w:pPr>
        <w:pStyle w:val="Normal"/>
        <w:rPr>
          <w:sz w:val="22"/>
        </w:rPr>
      </w:pPr>
      <w:r>
        <w:rPr>
          <w:sz w:val="22"/>
        </w:rPr>
        <w:t>04.05.09 Экземпляр Ветхого Завета, размером меньше булавочной головки, сумели создать инженеры из технологического института "Технион" в городе Хайфа. Текст Ветхого Завета на иврите, содержащий около 300 тыс. слов, уместился на миниатюрном чипе памяти площадью полмиллиметра и толщиной 20 нанометров (нанометр - одна миллиардная часть метра), оказавшись в результате в 50 раз меньше, чем чип с текстом Священного Писания, который сегодня считается самым маленьким и занесен в Книгу рекордов Гиннеса. Мини-Библия будет преподнесена в дар папе Римскому Бенедикту XVI во время его предстоящего визита на Святую землю. Интерфакс-Религия</w:t>
      </w:r>
    </w:p>
    <w:p>
      <w:pPr>
        <w:pStyle w:val="Normal"/>
        <w:rPr>
          <w:sz w:val="22"/>
        </w:rPr>
      </w:pPr>
      <w:r>
        <w:rPr>
          <w:sz w:val="22"/>
        </w:rPr>
        <w:t>04.05.09 В Петрозаводском суде началось рассмотрение дела преступной группы, занимавшейся поставкой и сбытом анаболических стероидов. Согласно материалам уголовного дела, организатором преступной группировки является 44-летний пастор местного лютеранского прихода Святого Духа. Большая часть изъятых препаратов хранилась в церкви. В ходе обыска пастор добровольно выдал оперативникам хранившийся у него пистолет ТТ. Интерфакс-Религия</w:t>
      </w:r>
    </w:p>
    <w:p>
      <w:pPr>
        <w:pStyle w:val="Normal"/>
        <w:rPr>
          <w:sz w:val="22"/>
        </w:rPr>
      </w:pPr>
      <w:r>
        <w:rPr>
          <w:sz w:val="22"/>
        </w:rPr>
        <w:t>04.05.09 Первый арбитражный апелляционный суд оставил в силе решение арбитражного суда Владимирской области об изъятии у раскольнической т.н. «Российской православной автономной церкви» (РПАЦ) пяти культовых зданий в Суздале, в том числе - ее кафедрального Цареконстантиновского собора. "В ближайшее время РПАЦ может потерять еще 8 объектов недвижимости, а ее жалобы, скорее всего, будут оставлены апелляционной инстанцией без удовлетворения", - пишет газета "Коммерсант". Радонеж</w:t>
      </w:r>
    </w:p>
    <w:p>
      <w:pPr>
        <w:pStyle w:val="Normal"/>
        <w:rPr>
          <w:sz w:val="22"/>
        </w:rPr>
      </w:pPr>
      <w:r>
        <w:rPr>
          <w:sz w:val="22"/>
        </w:rPr>
        <w:t>05.05.09 Штаб-квартира европейского центра Церкви сайентологии в Брюсселе, открыть которую запланировано нынешней осенью, будет представлять cобой здание общей площадью 2,2 тысячи квадратных метров. Под сводами шестиуровневого центра «бизнеса от религии», как именует его бельгийская газета "Суар", разместятся залы для заседаний, три кинозала, «очистительные» сауны и кафетерии. Там же будет установлен небезызвестный «электрометр», с помощью которого сайентологии «измеряют ментальное состояние личности». Спроектировали здание европейского центра последователей религиозного учения Рона Хаббарда архитекторы из Атланты, которые известны как авторы Шанхайского небоскреба высотой 632 метра. Седмица.</w:t>
      </w:r>
      <w:r>
        <w:rPr>
          <w:sz w:val="22"/>
          <w:lang w:val="en-US"/>
        </w:rPr>
        <w:t>Ru</w:t>
      </w:r>
    </w:p>
    <w:p>
      <w:pPr>
        <w:pStyle w:val="Normal"/>
        <w:rPr>
          <w:sz w:val="22"/>
        </w:rPr>
      </w:pPr>
      <w:r>
        <w:rPr>
          <w:sz w:val="22"/>
        </w:rPr>
        <w:t>05.05.09 В Швеции прошла грандиозная манифестация во славу Спасителя, в которой приняли участие приверженцы самых разных христианских конфессий. Они прошли 18-тысячной колонной по центральным улицам Стокгольма. В руках верующие держали плакаты с цитатами из Евангелия. «Ощущения просто фантастические, реакции и отклики на нашу манифестацию самые что ни на есть положительные, мы пребывали в состоянии счастья целый день», - рассказал руководитель инициативной группы шествия Леннарт Мёллер. Он не исключил, что в акции участвовали и верующие из Русской Православной Церкви. Седмица.</w:t>
      </w:r>
      <w:r>
        <w:rPr>
          <w:sz w:val="22"/>
          <w:lang w:val="en-US"/>
        </w:rPr>
        <w:t>Ru</w:t>
      </w:r>
    </w:p>
    <w:p>
      <w:pPr>
        <w:pStyle w:val="Normal"/>
        <w:rPr>
          <w:sz w:val="22"/>
        </w:rPr>
      </w:pPr>
      <w:r>
        <w:rPr>
          <w:sz w:val="22"/>
        </w:rPr>
        <w:t>05.05.09 Суд г. Родос аннулировал два первых гомосексуальных «брака», заключенных в Греции в июне 2008 года. Тогда мэр о. Тилос Анастасиос Алиферис зарегистрировал «браки» ссылаясь на то, что новый закон о гражданских партнерствах не содержит определения брака как союза мужчины и женщины. Суд не принял эти аргументы и признал брачные договоры юридически ничтожными. Мэр Тилоса и участники однополых «браков» заявили, что данное решение нарушает конституционное равенство граждан. Греция считается консервативной страной в сфере брака и семьи. Так, гражданская брачная церемония была узаконена здесь только в начале 80-х годов ХХ века, а до этого пожениться можно было только в церкви. Вместе с тем, в Греции действуют общества в поддержку гомосексуализма, регулярно проводятся парады содомитов. Патриархия.Ru</w:t>
      </w:r>
    </w:p>
    <w:p>
      <w:pPr>
        <w:pStyle w:val="Normal"/>
        <w:rPr>
          <w:sz w:val="22"/>
        </w:rPr>
      </w:pPr>
      <w:r>
        <w:rPr>
          <w:sz w:val="22"/>
        </w:rPr>
        <w:t>05.05.09 Совет митрополии Русской Старообрядческой Церкви (РПСЦ) решил вынести на следующий Собор вопрос о борьбе с пьянством. Участники заседания постановили также "призвать священство не благословлять на церковных трапезах употребление крепких спиртных напитков". Кроме того, Совет поручил комиссии по канонизации разработать перечень необходимых сведений о репрессированных христианах для их поминовения на заупокойных службах и разработать порядок прославления новомучеников и исповедников XX века. Участники встречи также одобрили участие старообрядцев в различных общественных мероприятиях, в которых возможна проповедь древлеправославия. Седмица.</w:t>
      </w:r>
      <w:r>
        <w:rPr>
          <w:sz w:val="22"/>
          <w:lang w:val="en-US"/>
        </w:rPr>
        <w:t>Ru</w:t>
      </w:r>
    </w:p>
    <w:p>
      <w:pPr>
        <w:pStyle w:val="Normal"/>
        <w:rPr>
          <w:sz w:val="22"/>
        </w:rPr>
      </w:pPr>
      <w:r>
        <w:rPr>
          <w:sz w:val="22"/>
        </w:rPr>
        <w:t>05.05.09 Ватикан намерен воздерживаться от комментариев по поводу нового фильма режиссера Рона Говарда "Ангелы и демоны", чтобы не создавать картине дополнительную рекламу. "Я соглашусь высказать свое мнение только в том случае, если создатели фильма оформят тысячу годовых подписок на нашу официальную газету", - пошутил пресс-секретарь Папы Римского, священник-иезуит Федерико Ломбарди. В отличие от Святого Престола католические организации по всему миру проводят активную разъяснительную работу с целью разоблачения идей фильма "Ангелы и демоны". Так, Американская Католическая Лига анонсировала выпуск специальной брошюры на эту тему. "Этот документ поможет открыть глаза на враждебность, которую испытывают к Церкви создатели данной картины", - считает президент Лиги. Седмица.</w:t>
      </w:r>
      <w:r>
        <w:rPr>
          <w:sz w:val="22"/>
          <w:lang w:val="en-US"/>
        </w:rPr>
        <w:t>Ru</w:t>
      </w:r>
    </w:p>
    <w:p>
      <w:pPr>
        <w:pStyle w:val="Normal"/>
        <w:rPr>
          <w:sz w:val="22"/>
        </w:rPr>
      </w:pPr>
      <w:r>
        <w:rPr>
          <w:sz w:val="22"/>
        </w:rPr>
        <w:t>05.05.09 Суд эмирата Дубай вынес беспрецедентный вердикт, признав женщину, потерявшую в результате дорожной аварии своего нерожденного ребенка, виновной в непреднамеренном убийстве. Она должна уплатить $5450 в качестве компенсации родственникам ребенка со стороны отца. Судья вынес свое решение на основании исламских законов, аргументировав его тем, что права нерожденных детей также должны быть защищены. По мнению прокуроров, данный вердикт станет сдерживающей мерой от абортов. Интерфакс-Религия</w:t>
      </w:r>
    </w:p>
    <w:p>
      <w:pPr>
        <w:pStyle w:val="Normal"/>
        <w:rPr>
          <w:sz w:val="22"/>
        </w:rPr>
      </w:pPr>
      <w:r>
        <w:rPr>
          <w:sz w:val="22"/>
        </w:rPr>
        <w:t>06.05.09 Руководство одной из лондонских клиник решило украсить стены учреждения картинами, объявив конкурс среди художников, и в результате отклонило те работы, на которых изображены христианские храмы. Тем самым в больнице стремились «не оскорбить другие религии». "Не понимаю, почему они придираются именно к храмам, а не, скажем, к синагогам? Ведь, в конечном счете, картина хороша тем, что является хорошей композицией, а не тем, что связана с религией", - заявила по этому поводу местная художница, 71-летняя Берил О`Брайен. Седмица.</w:t>
      </w:r>
      <w:r>
        <w:rPr>
          <w:sz w:val="22"/>
          <w:lang w:val="en-US"/>
        </w:rPr>
        <w:t>Ru</w:t>
      </w:r>
    </w:p>
    <w:p>
      <w:pPr>
        <w:pStyle w:val="Normal"/>
        <w:rPr>
          <w:sz w:val="22"/>
        </w:rPr>
      </w:pPr>
      <w:r>
        <w:rPr>
          <w:sz w:val="22"/>
        </w:rPr>
        <w:t>08.05.09 Сгорел храм принадлежащий «Киевскому Патриархату». В половине пятого утра, загорелось отдельно стоящее здание комплекса храма Княгини Ольги, строительство которого ведется в поселке Украина. Пострадавшее здание было уже полностью отстроено. Там хранились иконы и другая церковная утварь, которые были уничтожены огнем. Причина возгорания выясняется. Украина Православная</w:t>
      </w:r>
    </w:p>
    <w:p>
      <w:pPr>
        <w:pStyle w:val="Normal"/>
        <w:rPr>
          <w:sz w:val="22"/>
        </w:rPr>
      </w:pPr>
      <w:r>
        <w:rPr>
          <w:sz w:val="22"/>
        </w:rPr>
        <w:t>08.05.09</w:t>
      </w:r>
      <w:r>
        <w:rPr>
          <w:sz w:val="22"/>
          <w:lang w:val="uk-UA"/>
        </w:rPr>
        <w:t xml:space="preserve"> </w:t>
      </w:r>
      <w:r>
        <w:rPr>
          <w:sz w:val="22"/>
        </w:rPr>
        <w:t>Великий магистр ордена Христа Пантократора и бывший директор Львовского религий (музей атеизма) Владимир Гаюк назначен заместителем директора департамента по делам религий. Руководителем этого департамента, как известно, ранее был назначен баптистский пастор Юрий Решетников. Теперь для Госкомрелигий Украины, который обладает почти полным комплектом всего антиправославного «р</w:t>
      </w:r>
      <w:r>
        <w:rPr>
          <w:sz w:val="22"/>
          <w:lang w:val="en-US"/>
        </w:rPr>
        <w:t>i</w:t>
      </w:r>
      <w:r>
        <w:rPr>
          <w:sz w:val="22"/>
        </w:rPr>
        <w:t>зноман</w:t>
      </w:r>
      <w:r>
        <w:rPr>
          <w:sz w:val="22"/>
          <w:lang w:val="en-US"/>
        </w:rPr>
        <w:t>i</w:t>
      </w:r>
      <w:r>
        <w:rPr>
          <w:sz w:val="22"/>
        </w:rPr>
        <w:t>ття» (атеистами, филаретовцами, саентологами, масонами, баптистами разных дней и деноминаций), не достает лишь пары-тройки сатанистов с Лысой горы.</w:t>
      </w:r>
      <w:r>
        <w:rPr>
          <w:sz w:val="22"/>
          <w:lang w:val="uk-UA"/>
        </w:rPr>
        <w:t xml:space="preserve"> Украина Православная</w:t>
      </w:r>
    </w:p>
    <w:p>
      <w:pPr>
        <w:pStyle w:val="Normal"/>
        <w:rPr>
          <w:sz w:val="22"/>
        </w:rPr>
      </w:pPr>
      <w:r>
        <w:rPr>
          <w:sz w:val="22"/>
        </w:rPr>
        <w:t>08.05.09 Имена нарушителей правил дорожного движения, а также водителей, задержанных за вождение в нетрезвом состоянии, будут оглашать на пятничных молитвах, а затем вывешивать на специальных стендах у мечетей Чечни. Об этом сообщил представитель регионального духовного управления мусульман. Он выразил надежду, что подобная мера «покажет свою состоятельность». Чеченцы ревностно следят за поведением своих родственников. Если кто-то нарушил закон или обычаи, то пятно позора может лечь на всю родню. Поэтому нарушители общественного порядка, любители «закладывать за воротник» должны понять, какой их ждет суд. Седмица.</w:t>
      </w:r>
      <w:r>
        <w:rPr>
          <w:sz w:val="22"/>
          <w:lang w:val="en-US"/>
        </w:rPr>
        <w:t>Ru</w:t>
      </w:r>
    </w:p>
    <w:p>
      <w:pPr>
        <w:pStyle w:val="Normal"/>
        <w:rPr>
          <w:sz w:val="22"/>
        </w:rPr>
      </w:pPr>
      <w:r>
        <w:rPr>
          <w:sz w:val="22"/>
        </w:rPr>
        <w:t>08.05.09 Сефардские раввины-ультра приняли решение изгнать из Иерусалима всех холостяков старше 20 лет, если они официально не являются студентами ешивы. "Ни в коем случае нельзя откладывать женитьбу. Самый подходящий возраст для создания семьи - не старше 19 лет, потом жениться будет уже поздно", - утверждает директор ешивы Хазон Яков Йосеф. По его мнению, только студенты ешивы, изучающие Тору, в виде исключения могут отложить брак, "если они боятся, что семейная жизнь отвлечет их от учебы". Седмица.</w:t>
      </w:r>
      <w:r>
        <w:rPr>
          <w:sz w:val="22"/>
          <w:lang w:val="en-US"/>
        </w:rPr>
        <w:t>Ru</w:t>
      </w:r>
    </w:p>
    <w:p>
      <w:pPr>
        <w:pStyle w:val="Normal"/>
        <w:rPr>
          <w:sz w:val="22"/>
        </w:rPr>
      </w:pPr>
      <w:r>
        <w:rPr>
          <w:sz w:val="22"/>
        </w:rPr>
        <w:t>12.05.09 Словацкий священник-иезуит византийского обряда Цирил Василь назначен секретарем Конгрегации по делам католических церквей восточного обряда. При этом он будет возведен в сан архиепископа. На своем новом посту Василь сменил архиепископа Антонио Мария Вельо, назначенного в феврале этого года президентом Папского совета по пастырскому попечению о мигрантах и путешествующих. Седмица.</w:t>
      </w:r>
      <w:r>
        <w:rPr>
          <w:sz w:val="22"/>
          <w:lang w:val="en-US"/>
        </w:rPr>
        <w:t>Ru</w:t>
      </w:r>
    </w:p>
    <w:p>
      <w:pPr>
        <w:pStyle w:val="Normal"/>
        <w:rPr>
          <w:sz w:val="22"/>
        </w:rPr>
      </w:pPr>
      <w:r>
        <w:rPr>
          <w:sz w:val="22"/>
        </w:rPr>
        <w:t>12.05.09 Конференция католических епископов Индии добилась того, что фильм Рона Ховарда «Ангелы и демоны» выйдет в индийский прокат без сцен, которые епископы сочли шокирующими и оскорбляющими христианскую веру. По требованию епископов, на фильм наложены возрастные ограничения, некоторые сцены вырезаны, а в титры вставлена фраза «Перед вами плод вымысла». Седмица.</w:t>
      </w:r>
      <w:r>
        <w:rPr>
          <w:sz w:val="22"/>
          <w:lang w:val="en-US"/>
        </w:rPr>
        <w:t>Ru</w:t>
      </w:r>
    </w:p>
    <w:p>
      <w:pPr>
        <w:pStyle w:val="Normal"/>
        <w:rPr>
          <w:sz w:val="22"/>
        </w:rPr>
      </w:pPr>
      <w:r>
        <w:rPr>
          <w:sz w:val="22"/>
        </w:rPr>
        <w:t>13.05.09 Дмитрий Гузнер, 19-летний житель штата Нью-Джерси, признан виновным в организации серии DDoS-атак на веб-сайт сайентологической секты. Гузнер принадлежит к хакерской группе под названием "Anonymous", которая в начале 2008 года развернула кампанию против сайентологов. Группе, кроме этого, приписывают несколько случаев интернет-вандализма, в том числе, по некоторым данным, размещение на форуме для больных эпилепсией флэш-роликов, вызывающих припадки, и виртуальный флэш-моб в онлайн-игре Habbo Hotel. Хакеру грозит тюремное заключение сроком до 10 лет. Но, скорее всего, он будет приговорен к сроку от одного года до полутора лет и к штрафу в размере 37 500 долларов в пользу потерпевших. Седмица.</w:t>
      </w:r>
      <w:r>
        <w:rPr>
          <w:sz w:val="22"/>
          <w:lang w:val="en-US"/>
        </w:rPr>
        <w:t>Ru</w:t>
      </w:r>
    </w:p>
    <w:p>
      <w:pPr>
        <w:pStyle w:val="Normal"/>
        <w:rPr>
          <w:sz w:val="22"/>
        </w:rPr>
      </w:pPr>
      <w:r>
        <w:rPr>
          <w:sz w:val="22"/>
        </w:rPr>
        <w:t>13.05.09 33-летний житель Самары Александр Анфимов во время более чем трехмесячной голодовки читал священные книги. Молодой мужчина, регулярно устраивающий голодовки с целью познания "возможностей организма", считает очень важным "духовный аспект" этих экспериментов. Когда Александр голодал 20 дней, он читал Евангелие, 40 дней - Библию, 80 - Коран, а во время стодневной голодовки - "все по чуть-чуть". Кроме того, в это время А.Антифов, по его признанию, постоянно ездил в деловые командировки, не переставал бегать по утрам, занимался любовью и пил очень много воды.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04.09 Российские пятидесятники обеспокоенны участившимися случаями вербовки своих приверженцев http://www.interfax-religion.ru/?act=news&amp;div=30027</w:t>
      </w:r>
    </w:p>
    <w:p>
      <w:pPr>
        <w:pStyle w:val="Normal"/>
        <w:rPr>
          <w:sz w:val="22"/>
        </w:rPr>
      </w:pPr>
      <w:r>
        <w:rPr>
          <w:sz w:val="22"/>
        </w:rPr>
        <w:t>30.04.09 И.о. проректора по воспитательной работе Санкт-Петербургской Православной духовной академии назначен священник Вячеслав Никитин http://patriarhia.ru/db/text/632809.html</w:t>
      </w:r>
    </w:p>
    <w:p>
      <w:pPr>
        <w:pStyle w:val="Normal"/>
        <w:rPr>
          <w:sz w:val="22"/>
        </w:rPr>
      </w:pPr>
      <w:r>
        <w:rPr>
          <w:sz w:val="22"/>
        </w:rPr>
        <w:t>30.04.09 В Новгородской области начался монтаж фресок в церкви на Волотовом поле http://www.pravoslavie.ru/news/30244.htm</w:t>
      </w:r>
    </w:p>
    <w:p>
      <w:pPr>
        <w:pStyle w:val="Normal"/>
        <w:rPr>
          <w:sz w:val="22"/>
        </w:rPr>
      </w:pPr>
      <w:r>
        <w:rPr>
          <w:sz w:val="22"/>
        </w:rPr>
        <w:t>04.05.09 Для посетителей Коломенского организованы бесплатные воскресные экскурсии в Симонов монастырь http://www.pravoslavie.ru/news/30272.htm</w:t>
      </w:r>
    </w:p>
    <w:p>
      <w:pPr>
        <w:pStyle w:val="Normal"/>
        <w:rPr/>
      </w:pPr>
      <w:r>
        <w:rPr>
          <w:sz w:val="22"/>
        </w:rPr>
        <w:t>04.05.09 Туринскую плащаницу выставят на обозрение весной 2010 года http://www.pravoslavie.ru/news/30269.htm</w:t>
      </w:r>
    </w:p>
    <w:p>
      <w:pPr>
        <w:pStyle w:val="Normal"/>
        <w:rPr>
          <w:sz w:val="22"/>
        </w:rPr>
      </w:pPr>
      <w:r>
        <w:rPr>
          <w:sz w:val="22"/>
        </w:rPr>
        <w:t>04.05.09 В Бангкоке к Православию присоединены инославные христиане http://www.pravoslavie.ru/news/30268.htm</w:t>
      </w:r>
    </w:p>
    <w:p>
      <w:pPr>
        <w:pStyle w:val="Normal"/>
        <w:rPr>
          <w:sz w:val="22"/>
        </w:rPr>
      </w:pPr>
      <w:r>
        <w:rPr>
          <w:sz w:val="22"/>
        </w:rPr>
        <w:t>04.05.09 Конференция «Старый обряд: XX век в лицах» прошла в СПбПДА http://www.pravoslavie.ru/news/30266.htm</w:t>
      </w:r>
    </w:p>
    <w:p>
      <w:pPr>
        <w:pStyle w:val="Normal"/>
        <w:rPr>
          <w:sz w:val="22"/>
        </w:rPr>
      </w:pPr>
      <w:r>
        <w:rPr>
          <w:sz w:val="22"/>
        </w:rPr>
        <w:t>04.05.09 В ПСТГУ состоялись Свято-Иннокентиевские чтения http://www.pravoslavie.ru/news/30263.htm</w:t>
      </w:r>
    </w:p>
    <w:p>
      <w:pPr>
        <w:pStyle w:val="Normal"/>
        <w:rPr>
          <w:sz w:val="22"/>
        </w:rPr>
      </w:pPr>
      <w:r>
        <w:rPr>
          <w:sz w:val="22"/>
        </w:rPr>
        <w:t>04.05.09 Власти Ирака намерены реставрировать гробницу пророка Иезекииля http://patriarhia.ru/db/text/636339.html</w:t>
      </w:r>
    </w:p>
    <w:p>
      <w:pPr>
        <w:pStyle w:val="Normal"/>
        <w:rPr>
          <w:sz w:val="22"/>
          <w:lang w:val="uk-UA"/>
        </w:rPr>
      </w:pPr>
      <w:r>
        <w:rPr>
          <w:sz w:val="22"/>
          <w:lang w:val="uk-UA"/>
        </w:rPr>
        <w:t>05.05.09 В Киево-Печерской лавре прошла международная конференция «Православие и современность: опыт встречи» http://www.pravoslavie.ru/news/30299.htm</w:t>
      </w:r>
    </w:p>
    <w:p>
      <w:pPr>
        <w:pStyle w:val="Normal"/>
        <w:rPr>
          <w:sz w:val="22"/>
        </w:rPr>
      </w:pPr>
      <w:r>
        <w:rPr>
          <w:sz w:val="22"/>
        </w:rPr>
        <w:t>05.05.09 В «Софии Киевской» открылся первый в Украине музей Митрополита http://www.pravoslavye.org.ua/index.php?r_type=news&amp;action=fullinfo&amp;id=26077</w:t>
      </w:r>
    </w:p>
    <w:p>
      <w:pPr>
        <w:pStyle w:val="Normal"/>
        <w:rPr>
          <w:sz w:val="22"/>
        </w:rPr>
      </w:pPr>
      <w:r>
        <w:rPr>
          <w:sz w:val="22"/>
        </w:rPr>
        <w:t>05.05.09 Кузбасские священники будут окормлять местную милицию http://www.pravoslavie.ru/news/30286.htm</w:t>
      </w:r>
    </w:p>
    <w:p>
      <w:pPr>
        <w:pStyle w:val="Normal"/>
        <w:rPr>
          <w:sz w:val="22"/>
        </w:rPr>
      </w:pPr>
      <w:r>
        <w:rPr>
          <w:sz w:val="22"/>
        </w:rPr>
        <w:t>05.05.09 Нижегородской епархии вернут несколько храмов http://www.pravoslavie.ru/news/30281.htm</w:t>
      </w:r>
    </w:p>
    <w:p>
      <w:pPr>
        <w:pStyle w:val="Normal"/>
        <w:rPr>
          <w:sz w:val="22"/>
        </w:rPr>
      </w:pPr>
      <w:r>
        <w:rPr>
          <w:sz w:val="22"/>
        </w:rPr>
        <w:t>05.05.09 Европейская народная партия поддержала Константинопольский Патриархат http://www.religare.ru/2_64710.html</w:t>
      </w:r>
    </w:p>
    <w:p>
      <w:pPr>
        <w:pStyle w:val="Normal"/>
        <w:rPr>
          <w:sz w:val="22"/>
        </w:rPr>
      </w:pPr>
      <w:r>
        <w:rPr>
          <w:sz w:val="22"/>
        </w:rPr>
        <w:t>05.05.09 Проблемы с оформлением прав на землю могут помещать включению музея-заповедника в Херсонесе в список Всемирного наследия ЮНЕСКО http://www.patriarchia.ru/db/text/637364.html</w:t>
      </w:r>
    </w:p>
    <w:p>
      <w:pPr>
        <w:pStyle w:val="Normal"/>
        <w:rPr>
          <w:sz w:val="22"/>
        </w:rPr>
      </w:pPr>
      <w:r>
        <w:rPr>
          <w:sz w:val="22"/>
        </w:rPr>
        <w:t>05.05.09 В Новой Зеландии судят аборигенов, убивших соплеменницу при «изгнании дьявола» http://pda.sedmitza.ru/news/688797.html</w:t>
      </w:r>
    </w:p>
    <w:p>
      <w:pPr>
        <w:pStyle w:val="Normal"/>
        <w:rPr>
          <w:sz w:val="22"/>
        </w:rPr>
      </w:pPr>
      <w:r>
        <w:rPr>
          <w:sz w:val="22"/>
        </w:rPr>
        <w:t>06.05.09 Скончался известный историк и православный публицист Владимир Махнач http://www.pravoslavie.ru/news/30303.htm</w:t>
      </w:r>
    </w:p>
    <w:p>
      <w:pPr>
        <w:pStyle w:val="Normal"/>
        <w:rPr>
          <w:sz w:val="22"/>
        </w:rPr>
      </w:pPr>
      <w:r>
        <w:rPr>
          <w:sz w:val="22"/>
        </w:rPr>
        <w:t>06.05.09 Движение "Попечительство о народной трезвости" подвело итоги первого года работы на Урале http://www.pravoslavie.ru/news/30297.htm</w:t>
      </w:r>
    </w:p>
    <w:p>
      <w:pPr>
        <w:pStyle w:val="Normal"/>
        <w:rPr/>
      </w:pPr>
      <w:r>
        <w:rPr>
          <w:sz w:val="22"/>
        </w:rPr>
        <w:t xml:space="preserve">08.05.09 Религиозным организациям Украины уменьшили размер арендных ставок </w:t>
      </w:r>
      <w:r>
        <w:rPr>
          <w:sz w:val="22"/>
          <w:lang w:val="uk-UA"/>
        </w:rPr>
        <w:t>http://www.risu.org.ua/ukr/news/article;28920</w:t>
      </w:r>
    </w:p>
    <w:p>
      <w:pPr>
        <w:pStyle w:val="Normal"/>
        <w:rPr>
          <w:sz w:val="22"/>
        </w:rPr>
      </w:pPr>
      <w:r>
        <w:rPr>
          <w:sz w:val="22"/>
          <w:lang w:val="uk-UA"/>
        </w:rPr>
        <w:t xml:space="preserve">08.05.09 </w:t>
      </w:r>
      <w:r>
        <w:rPr>
          <w:sz w:val="22"/>
        </w:rPr>
        <w:t xml:space="preserve">Верующим Украины, отказавшиеся от ИНН, упростят получение заграничного паспорта </w:t>
      </w:r>
      <w:r>
        <w:rPr>
          <w:sz w:val="22"/>
          <w:lang w:val="uk-UA"/>
        </w:rPr>
        <w:t>http://www.risu.org.ua/ukr/wap/article;28919</w:t>
      </w:r>
    </w:p>
    <w:p>
      <w:pPr>
        <w:pStyle w:val="Normal"/>
        <w:rPr>
          <w:sz w:val="22"/>
        </w:rPr>
      </w:pPr>
      <w:r>
        <w:rPr>
          <w:sz w:val="22"/>
        </w:rPr>
        <w:t>08.05.09 Вопрос встречи Святейшего Патриарха Московского и папы Римского - их внутреннее дело и будет решаться без посредников, подчеркивают в Русской Церкви http://www.radonezh.ru/new/?ID=8853</w:t>
      </w:r>
    </w:p>
    <w:p>
      <w:pPr>
        <w:pStyle w:val="Normal"/>
        <w:rPr>
          <w:sz w:val="22"/>
        </w:rPr>
      </w:pPr>
      <w:r>
        <w:rPr>
          <w:sz w:val="22"/>
        </w:rPr>
        <w:t>08.05.09 Госдума сняла с рассмотрения законопроект об уголовной ответственности за пропаганду гомосексуализма http://www.radonezh.ru/new/?ID=8849</w:t>
      </w:r>
    </w:p>
    <w:p>
      <w:pPr>
        <w:pStyle w:val="Normal"/>
        <w:rPr>
          <w:sz w:val="22"/>
        </w:rPr>
      </w:pPr>
      <w:r>
        <w:rPr>
          <w:sz w:val="22"/>
        </w:rPr>
        <w:t>08.05.09 Три четверти проживающих в Британии мусульман считают эту страну своей http://www.pravoslavie.ru/news/30341.htm</w:t>
      </w:r>
    </w:p>
    <w:p>
      <w:pPr>
        <w:pStyle w:val="Normal"/>
        <w:rPr>
          <w:sz w:val="22"/>
        </w:rPr>
      </w:pPr>
      <w:r>
        <w:rPr>
          <w:sz w:val="22"/>
        </w:rPr>
        <w:t xml:space="preserve">09.05.09 Издательство Белорусского экзархата приступает к выпуску факсимильного издания Слуцкого Евангелия </w:t>
      </w:r>
      <w:r>
        <w:rPr>
          <w:sz w:val="22"/>
          <w:lang w:val="en-US"/>
        </w:rPr>
        <w:t>XVI</w:t>
      </w:r>
      <w:r>
        <w:rPr>
          <w:sz w:val="22"/>
        </w:rPr>
        <w:t xml:space="preserve"> века </w:t>
      </w:r>
      <w:r>
        <w:rPr>
          <w:sz w:val="22"/>
          <w:lang w:val="en-US"/>
        </w:rPr>
        <w:t>http</w:t>
      </w:r>
      <w:r>
        <w:rPr>
          <w:sz w:val="22"/>
        </w:rPr>
        <w:t>://</w:t>
      </w:r>
      <w:r>
        <w:rPr>
          <w:sz w:val="22"/>
          <w:lang w:val="en-US"/>
        </w:rPr>
        <w:t>patriar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640972.</w:t>
      </w:r>
      <w:r>
        <w:rPr>
          <w:sz w:val="22"/>
          <w:lang w:val="en-US"/>
        </w:rPr>
        <w:t>html</w:t>
      </w:r>
    </w:p>
    <w:p>
      <w:pPr>
        <w:pStyle w:val="Normal"/>
        <w:rPr>
          <w:sz w:val="22"/>
        </w:rPr>
      </w:pPr>
      <w:r>
        <w:rPr>
          <w:sz w:val="22"/>
        </w:rPr>
        <w:t>12.05.09 Во Франции издан перевод книги Елены Чудиновой "Мечеть Парижской Богоматери" http://www.radonezh.ru/new/?ID=8857</w:t>
      </w:r>
    </w:p>
    <w:p>
      <w:pPr>
        <w:pStyle w:val="Normal"/>
        <w:rPr>
          <w:sz w:val="22"/>
        </w:rPr>
      </w:pPr>
      <w:r>
        <w:rPr>
          <w:sz w:val="22"/>
        </w:rPr>
        <w:t>13.05.09 Телеканал «Союз» начал вещание на Дальний Восток, Камчатку, Курилы, Сахалин, Колыму, Эвенкию и Якутию http://www.pravoslavie.ru/news/30374.htm</w:t>
      </w:r>
    </w:p>
    <w:p>
      <w:pPr>
        <w:pStyle w:val="Normal"/>
        <w:rPr>
          <w:sz w:val="22"/>
        </w:rPr>
      </w:pPr>
      <w:r>
        <w:rPr>
          <w:sz w:val="22"/>
        </w:rPr>
        <w:t>14.05.09 Капитолина Кокшенева: "Борьба с иерархией, которая ведется в культуре, чудовищна" http://www.rusk.ru/newsdata.php?idar=18282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1 апреля по 30 июня 2009 года проходит III Всероссийский детский творческий конкурс «Святые заступники Руси», посвященный святителю Алексию, митрополиту Московскому и всея Руси. </w:t>
      </w:r>
      <w:r>
        <w:rPr>
          <w:sz w:val="22"/>
        </w:rPr>
        <w:t>Конкурс проводится по двум номинациям - «Изобразительное искусство» и «Литературное творчество». Подробная информация по тел.: (495) 926-59-91 и на сайте www.detisavve.ru</w:t>
      </w:r>
    </w:p>
    <w:p>
      <w:pPr>
        <w:pStyle w:val="Normal"/>
        <w:rPr>
          <w:b/>
          <w:b/>
          <w:sz w:val="22"/>
        </w:rPr>
      </w:pPr>
      <w:r>
        <w:rPr>
          <w:b/>
          <w:sz w:val="22"/>
        </w:rPr>
        <w:t xml:space="preserve">4-5 июня в г. Глухове Сумской области состоится </w:t>
      </w:r>
      <w:r>
        <w:rPr>
          <w:b/>
          <w:sz w:val="22"/>
          <w:lang w:val="en-US"/>
        </w:rPr>
        <w:t>IV</w:t>
      </w:r>
      <w:r>
        <w:rPr>
          <w:b/>
          <w:sz w:val="22"/>
        </w:rPr>
        <w:t xml:space="preserve"> Международная научно-практическая конференция «Вековые ценности Православия», </w:t>
      </w:r>
      <w:r>
        <w:rPr>
          <w:sz w:val="22"/>
        </w:rPr>
        <w:t xml:space="preserve">посвященная 15-летию восстановления мужского монастыря Рождества Пресвятой Богородицы Глинская пустынь. </w:t>
      </w:r>
      <w:r>
        <w:rPr>
          <w:b/>
          <w:sz w:val="22"/>
        </w:rPr>
        <w:t xml:space="preserve">Подробности &gt;&gt;&gt; </w:t>
      </w:r>
      <w:r>
        <w:rPr>
          <w:sz w:val="22"/>
        </w:rPr>
        <w:t>http://orthodoxy.org.ua/ru/anonsi/2009/04/10/23392.html</w:t>
      </w:r>
    </w:p>
    <w:p>
      <w:pPr>
        <w:pStyle w:val="Normal"/>
        <w:rPr/>
      </w:pPr>
      <w:r>
        <w:rPr>
          <w:b/>
          <w:sz w:val="22"/>
        </w:rPr>
        <w:t xml:space="preserve">18-19 июля по инициативе Всеукраинской общественной организации "Православный выбор" состоится научно-практическая конференция "Киев в период русской Православной монархии". </w:t>
      </w:r>
      <w:r>
        <w:rPr>
          <w:sz w:val="22"/>
        </w:rPr>
        <w:t>Организаторы конференций надеются, что ее участники подготовят доклады по темам: "Православная монархия как идеал государственной власти православного народа" (Секция-1); "О поддержке представителями дома Романовых и Государями лично Киевской Митрополии Русской Православной Церкви и киевских святынь" (Секция-2); "Государственная и благотворительная деятельность Романовых в Киеве. Вклад Романовых в развитии просвещения и здравоохранения Киева" (Секция-3); "Царские места Киева - улицы, строения, памятники и архитектура, связанные с пребыванием царя и представителей царской фамилии в Киеве" (Секция-4). Организаторы также просят выслать тезисы докладов на конференцию и координаты участников до 20 июня в электронном виде по адресу: pravybor2008@rambler.ru. Справки по тел. (044) 545-33-55, 8-067-405-88-42, 8 067 209-11-87; 8 093 465-90-56.</w:t>
      </w:r>
    </w:p>
    <w:p>
      <w:pPr>
        <w:pStyle w:val="Normal"/>
        <w:rPr/>
      </w:pPr>
      <w:r>
        <w:rPr>
          <w:b/>
          <w:sz w:val="22"/>
        </w:rPr>
        <w:t xml:space="preserve">В Екатеринбургской епархии открывается школа добровольцев социального служения. </w:t>
      </w:r>
      <w:r>
        <w:rPr>
          <w:sz w:val="22"/>
        </w:rPr>
        <w:t>Планируется, что школа станет тем местом, где добровольцы из различных вузов смогут набираться опыта, обмениваться поученными знаниями, общаться. Основная цель - популяризация идеи молодежного добровольческого служения, способ привлечения молодежи к решению многих проблем общества. На занятиях будут рассмотрены следующие темы: «Актуализация призвания», «Русская конфликтология», «Духовные основы милосердия», «Современная культура и карьера». Для добровольцев будут проведены учебные семинары, в том числе по рекламе и по социальному проектированию. Также центр «Парус» предлагает всем желающим посетить дискуссионный клуб «Библия и жизнь», киноклуб «Огни большого города», принять участие в ролевых интеллектуальных играх. Подробная информация по тел.: (343) 377-00-14, 383-61-96.</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Сайт Молодежного отдела Владивостокской епархии «Союз православной молодежи Приморья»</w:t>
      </w:r>
      <w:r>
        <w:rPr>
          <w:sz w:val="22"/>
        </w:rPr>
        <w:t xml:space="preserve"> http://www.spmp.ru</w:t>
      </w:r>
    </w:p>
    <w:p>
      <w:pPr>
        <w:pStyle w:val="Normal"/>
        <w:rPr/>
      </w:pPr>
      <w:r>
        <w:rPr>
          <w:b/>
          <w:sz w:val="22"/>
        </w:rPr>
        <w:t xml:space="preserve">Святейший Патриарх Кирилл: «Церковная жизнь должна быть служением» </w:t>
      </w:r>
      <w:r>
        <w:rPr>
          <w:sz w:val="22"/>
        </w:rPr>
        <w:t>http://www.mospat.ru/index.php?page=44900</w:t>
      </w:r>
    </w:p>
    <w:p>
      <w:pPr>
        <w:pStyle w:val="Normal"/>
        <w:rPr/>
      </w:pPr>
      <w:r>
        <w:rPr>
          <w:b/>
          <w:sz w:val="22"/>
        </w:rPr>
        <w:t>Слово Святейшего Патриарха Московского и всея Руси Кирилла на пленуме Синодальной Богословской комиссии РПЦ</w:t>
      </w:r>
      <w:r>
        <w:rPr>
          <w:sz w:val="22"/>
        </w:rPr>
        <w:t xml:space="preserve"> http://www.mospat.ru/index.php?page=44841</w:t>
      </w:r>
    </w:p>
    <w:p>
      <w:pPr>
        <w:pStyle w:val="Normal"/>
        <w:rPr/>
      </w:pPr>
      <w:r>
        <w:rPr>
          <w:b/>
          <w:sz w:val="22"/>
        </w:rPr>
        <w:t xml:space="preserve">Слово Святейшего Патриарха Московского и всея Руси Кирилла на торжественной церемонии награждения победителей Первой Всероссийской Олимпиады по основам православной культуры </w:t>
      </w:r>
      <w:r>
        <w:rPr>
          <w:sz w:val="22"/>
        </w:rPr>
        <w:t>http://www.mospat.ru/index.php?page=44833</w:t>
      </w:r>
    </w:p>
    <w:p>
      <w:pPr>
        <w:pStyle w:val="Normal"/>
        <w:rPr/>
      </w:pPr>
      <w:r>
        <w:rPr>
          <w:b/>
          <w:sz w:val="22"/>
        </w:rPr>
        <w:t xml:space="preserve">Слово Святейшего Патриарха Московского и всея Руси Кирилла в Неделю жен-мироносиц в Успенском соборе Московского Кремля </w:t>
      </w:r>
      <w:r>
        <w:rPr>
          <w:sz w:val="22"/>
        </w:rPr>
        <w:t>http://www.sedmitza.ru/news/687167.html</w:t>
      </w:r>
    </w:p>
    <w:p>
      <w:pPr>
        <w:pStyle w:val="Normal"/>
        <w:rPr/>
      </w:pPr>
      <w:r>
        <w:rPr>
          <w:b/>
          <w:sz w:val="22"/>
        </w:rPr>
        <w:t xml:space="preserve">Протоиерей Максим Козлов: Домовые храмы в вузе - чистая капля в море, а капля камень точит </w:t>
      </w:r>
      <w:r>
        <w:rPr>
          <w:sz w:val="22"/>
        </w:rPr>
        <w:t>http://www.interfax-religion.ru/?act=interview&amp;div=218</w:t>
      </w:r>
    </w:p>
    <w:p>
      <w:pPr>
        <w:pStyle w:val="Normal"/>
        <w:rPr/>
      </w:pPr>
      <w:r>
        <w:rPr>
          <w:b/>
          <w:sz w:val="22"/>
        </w:rPr>
        <w:t xml:space="preserve">Священник Димитрий Выдумкин. Час гнева - час безумия: Святитель Игнатий (Брянчанинов) о воспитании детей </w:t>
      </w:r>
      <w:r>
        <w:rPr>
          <w:sz w:val="22"/>
        </w:rPr>
        <w:t>http://www.pravoslavie.ru/put/30237.htm</w:t>
      </w:r>
    </w:p>
    <w:p>
      <w:pPr>
        <w:pStyle w:val="Normal"/>
        <w:rPr/>
      </w:pPr>
      <w:r>
        <w:rPr>
          <w:b/>
          <w:sz w:val="22"/>
        </w:rPr>
        <w:t>Живя в эпоху головастиков</w:t>
      </w:r>
      <w:r>
        <w:rPr>
          <w:sz w:val="22"/>
        </w:rPr>
        <w:t xml:space="preserve"> http://www.pravoslavie.ru/guest/30225.htm Беседа с психологом Ольгой Лысовой-Бродиной</w:t>
      </w:r>
    </w:p>
    <w:p>
      <w:pPr>
        <w:pStyle w:val="Normal"/>
        <w:rPr/>
      </w:pPr>
      <w:r>
        <w:rPr>
          <w:b/>
          <w:sz w:val="22"/>
          <w:lang w:val="uk-UA"/>
        </w:rPr>
        <w:t xml:space="preserve">Протоиерей Александр Авдюгин. Смерть и священник </w:t>
      </w:r>
      <w:r>
        <w:rPr>
          <w:sz w:val="22"/>
          <w:lang w:val="uk-UA"/>
        </w:rPr>
        <w:t>http://orthodoxy.org.ua/uk/poradi_miryaninu/2009/05/04/23775.html</w:t>
      </w:r>
    </w:p>
    <w:p>
      <w:pPr>
        <w:pStyle w:val="Normal"/>
        <w:rPr/>
      </w:pPr>
      <w:r>
        <w:rPr>
          <w:b/>
          <w:sz w:val="22"/>
        </w:rPr>
        <w:t>Протоиерей Иоанн Ярема: «Священник должен интуитивно ощущать тот образ жизни, которым живет воинская часть»</w:t>
      </w:r>
      <w:r>
        <w:rPr>
          <w:b/>
          <w:sz w:val="22"/>
          <w:lang w:val="uk-UA"/>
        </w:rPr>
        <w:t xml:space="preserve"> </w:t>
      </w:r>
      <w:r>
        <w:rPr>
          <w:sz w:val="22"/>
        </w:rPr>
        <w:t>http://orthodoxy.org.ua/uk/intervyu/2009/05/13/23937.html</w:t>
      </w:r>
    </w:p>
    <w:p>
      <w:pPr>
        <w:pStyle w:val="Normal"/>
        <w:rPr>
          <w:b/>
          <w:b/>
          <w:sz w:val="22"/>
        </w:rPr>
      </w:pPr>
      <w:r>
        <w:rPr>
          <w:b/>
          <w:sz w:val="22"/>
        </w:rPr>
        <w:t xml:space="preserve">Юрий Данилец. Первый судебный процесс против православных Закарпатья в Мараморош-Сиготе </w:t>
      </w:r>
      <w:r>
        <w:rPr>
          <w:sz w:val="22"/>
        </w:rPr>
        <w:t>http://www.pravoslavie.ru/jurnal/30278.htm</w:t>
      </w:r>
    </w:p>
    <w:p>
      <w:pPr>
        <w:pStyle w:val="Normal"/>
        <w:rPr/>
      </w:pPr>
      <w:r>
        <w:rPr>
          <w:b/>
          <w:sz w:val="22"/>
        </w:rPr>
        <w:t xml:space="preserve">Сергей Герук. «По-над пропастью, по самому краю...» </w:t>
      </w:r>
      <w:r>
        <w:rPr>
          <w:sz w:val="22"/>
        </w:rPr>
        <w:t>http://www.pravoslavie.ru/jurnal/30357.htm Троицкие реабилитационные центры для нарко- и алкозависимых действуют на Украине уже более 11 лет, и за это время вернули к жизни не одну тысячу молодых людей. Центры эти, в которых оказывают помощь бесплатно, держатся энтузиазмом неравнодушных к проблемам наркомании людей и спонсорской помощью. Но борьба с наркозависимостью не должна быть только делом частной инициативы.</w:t>
      </w:r>
    </w:p>
    <w:p>
      <w:pPr>
        <w:pStyle w:val="Normal"/>
        <w:rPr/>
      </w:pPr>
      <w:r>
        <w:rPr>
          <w:b/>
          <w:sz w:val="22"/>
        </w:rPr>
        <w:t>"Чьи интересы стоят за управляемой истерикой на сектозащитных сайтах по поводу Экспертного совета при министерстве юстиции РФ": Заявление российской ассоциации центров изучения религий и сект (РАЦИРС)</w:t>
      </w:r>
      <w:r>
        <w:rPr>
          <w:sz w:val="22"/>
        </w:rPr>
        <w:t xml:space="preserve"> http://www.radonezh.ru/all/gazeta/?ID=3023</w:t>
      </w:r>
    </w:p>
    <w:p>
      <w:pPr>
        <w:pStyle w:val="Normal"/>
        <w:rPr/>
      </w:pPr>
      <w:r>
        <w:rPr>
          <w:b/>
          <w:sz w:val="22"/>
        </w:rPr>
        <w:t xml:space="preserve">Иванишко И.В. Кто должен отвечать перед Законом: секта или антисектанты? </w:t>
      </w:r>
      <w:r>
        <w:rPr>
          <w:sz w:val="22"/>
          <w:lang w:val="uk-UA"/>
        </w:rPr>
        <w:t>http://pravostok.ru:80/ru/journal/society/?id=1034</w:t>
      </w:r>
    </w:p>
    <w:p>
      <w:pPr>
        <w:pStyle w:val="Normal"/>
        <w:rPr>
          <w:sz w:val="22"/>
          <w:lang w:val="uk-UA"/>
        </w:rPr>
      </w:pPr>
      <w:r>
        <w:rPr>
          <w:sz w:val="22"/>
          <w:lang w:val="uk-UA"/>
        </w:rPr>
      </w:r>
    </w:p>
    <w:p>
      <w:pPr>
        <w:pStyle w:val="Normal"/>
        <w:rPr>
          <w:b/>
          <w:b/>
          <w:sz w:val="22"/>
        </w:rPr>
      </w:pPr>
      <w:r>
        <w:rPr>
          <w:b/>
          <w:sz w:val="22"/>
        </w:rPr>
        <w:t>Глава Госкомнацрелигий Украины уволен за "нарушение присяги госслужащего"</w:t>
      </w:r>
    </w:p>
    <w:p>
      <w:pPr>
        <w:pStyle w:val="Normal"/>
        <w:rPr>
          <w:sz w:val="22"/>
        </w:rPr>
      </w:pPr>
      <w:r>
        <w:rPr>
          <w:sz w:val="22"/>
        </w:rPr>
        <w:t>Кабинет министров Украины уволил председателя Госкомитета по вопросам национальностей и религий Александра Сагана за противодействие проводимому в отношении этого чиновника служебному расследованию.</w:t>
      </w:r>
    </w:p>
    <w:p>
      <w:pPr>
        <w:pStyle w:val="Normal"/>
        <w:rPr>
          <w:sz w:val="22"/>
        </w:rPr>
      </w:pPr>
      <w:r>
        <w:rPr>
          <w:sz w:val="22"/>
        </w:rPr>
        <w:t>"Комиссия (Главного управления госслужбы - ред.) собиралась провести проверку деятельности господина Сагана. Однако он не допустил ее членов в свое ведомство", - заявил министр Петр Крупко.</w:t>
      </w:r>
    </w:p>
    <w:p>
      <w:pPr>
        <w:pStyle w:val="Normal"/>
        <w:rPr>
          <w:sz w:val="22"/>
        </w:rPr>
      </w:pPr>
      <w:r>
        <w:rPr>
          <w:sz w:val="22"/>
        </w:rPr>
        <w:t>По мнению чиновника, таким образом А.Саган "нарушил присягу госслужащего". Между тем сам бывший глава Госкомнацрелигий в обращении к премьер-министру Юлии Тимошенко расценил факт создания комиссии как "вмешательство в свою деятельность" и пообещал "и впредь препятствовать ее работе", сообщил изданию П.Крупко.</w:t>
      </w:r>
    </w:p>
    <w:p>
      <w:pPr>
        <w:pStyle w:val="Normal"/>
        <w:rPr>
          <w:sz w:val="22"/>
        </w:rPr>
      </w:pPr>
      <w:r>
        <w:rPr>
          <w:sz w:val="22"/>
        </w:rPr>
        <w:t>А.Саган был назначен руководителем Госкомитета по делам национальностей и религий в декабре 2007 года. Теперь его пост будет занимать Юрий Решетников, ранее возглавлявший департамент по делам государственно-конфессиональных отношений и обеспечения свободы совести данного комите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уководство ЕС намерено совместно с религиозными лидерами отвечать на вызовы современности</w:t>
      </w:r>
    </w:p>
    <w:p>
      <w:pPr>
        <w:pStyle w:val="Normal"/>
        <w:rPr>
          <w:sz w:val="22"/>
        </w:rPr>
      </w:pPr>
      <w:r>
        <w:rPr>
          <w:sz w:val="22"/>
        </w:rPr>
        <w:t>В Брюсселе прошла встреча председателя Европейской комиссии Жозе Мануэла Баррозу и главы Европейского парламента Ханса Герта Пёттеринга с представителями традиционных религий Европы.</w:t>
      </w:r>
    </w:p>
    <w:p>
      <w:pPr>
        <w:pStyle w:val="Normal"/>
        <w:rPr>
          <w:sz w:val="22"/>
        </w:rPr>
      </w:pPr>
      <w:r>
        <w:rPr>
          <w:sz w:val="22"/>
        </w:rPr>
        <w:t>От лица Православных церквей во встрече приняли участие глава ОВЦС МП архиепископ Волоколамский Иларион, глава представительства Константинопольского патриархата при ЕС митрополит Галльский Эммануил, директор бюро Элладской православной церкви при ЕС митрополит Ахайский Афанасий, представитель Румынской православной церкви при европейских организациях митрополит Тырговиштский Нифон.</w:t>
      </w:r>
    </w:p>
    <w:p>
      <w:pPr>
        <w:pStyle w:val="Normal"/>
        <w:rPr>
          <w:sz w:val="22"/>
        </w:rPr>
      </w:pPr>
      <w:r>
        <w:rPr>
          <w:sz w:val="22"/>
        </w:rPr>
        <w:t>Римско-католическая церковь была представлена архиепископом Пражским кардиналом Мирославом Вылком, архиепископом Дублина Диармуидом Мартином, архиепископом Мюнхена Рейнхардом Марксом, президентом Комиссии епископских конференций ЕС епископом Роттердамским Адрианом Ван Люйном.</w:t>
      </w:r>
    </w:p>
    <w:p>
      <w:pPr>
        <w:pStyle w:val="Normal"/>
        <w:rPr>
          <w:sz w:val="22"/>
        </w:rPr>
      </w:pPr>
      <w:r>
        <w:rPr>
          <w:sz w:val="22"/>
        </w:rPr>
        <w:t>Среди прочих участников мероприятия были епископ Ульма Стефен Лау (Церковь Англии), президент Комиссии европейских церквей пастор Жан-Арнольд де Клермон, епископ Вольфган Хубер (Евангелическая церковь в Германии), представители ислама и иудаизма.</w:t>
      </w:r>
    </w:p>
    <w:p>
      <w:pPr>
        <w:pStyle w:val="Normal"/>
        <w:rPr>
          <w:sz w:val="22"/>
        </w:rPr>
      </w:pPr>
      <w:r>
        <w:rPr>
          <w:sz w:val="22"/>
        </w:rPr>
        <w:t>"У любого кризиса необходимо искать прежде всего духовные причины. Это полностью относится и к нынешнему кризису - экономическому", - заявил в ходе встречи архиепископ Иларион. Он назвал парадоксальной ситуацию, когда "от кризиса более всего страдают те люди, которые принимают непосредственное участие в производстве материальных благ, в то время как основная материальная помощь направляется не простым людям, а биржам, банкам, трансконтинентальным корпорациям, то есть, по сути дела, "виновникам" кризиса".</w:t>
      </w:r>
    </w:p>
    <w:p>
      <w:pPr>
        <w:pStyle w:val="Normal"/>
        <w:rPr>
          <w:sz w:val="22"/>
        </w:rPr>
      </w:pPr>
      <w:r>
        <w:rPr>
          <w:sz w:val="22"/>
        </w:rPr>
        <w:t>"Сегодня на пути между производителями и потребителем существует огромная цепь посредников. Это своего рода пирамида, которая обречена рано или поздно на крах", - подчеркнул иерарх Русской Церкви.</w:t>
      </w:r>
    </w:p>
    <w:p>
      <w:pPr>
        <w:pStyle w:val="Normal"/>
        <w:rPr>
          <w:sz w:val="22"/>
        </w:rPr>
      </w:pPr>
      <w:r>
        <w:rPr>
          <w:sz w:val="22"/>
        </w:rPr>
        <w:t>"Нам предстоит вместе искать ответ на те вызовы, которые стоят перед нашим обществом. Это - наша общая ответственность", - заявил в ходе беседы Жозе Мануэл Баррозу. Он выразил надежду, что в скором времени, после ратификации Лиссабонского соглашения Ирландией, вступит в силу решение о начале официального и структурированного диалога между европейскими институтами и религиозными общинами. "Мы все ждем этого момента, но это никак не означает, что сейчас мы должны лишь просто ограничиться ни чем не обязывающими друг друга разговорами. Нет. Оставим разговоры о формате будущего официального диалога новому составу Комиссии. Сейчас же призываю всех задуматься не о формах, а о самом существе диалога", - заявил Ж.М.Баррозу.</w:t>
      </w:r>
    </w:p>
    <w:p>
      <w:pPr>
        <w:pStyle w:val="Normal"/>
        <w:rPr>
          <w:sz w:val="22"/>
        </w:rPr>
      </w:pPr>
      <w:r>
        <w:rPr>
          <w:sz w:val="22"/>
        </w:rPr>
        <w:t>Он напомнил, что это уже пятая встреча с религиозными деятелями Европы, и она "свидетельствует о том значении, которое руководство ЕС придает диалогу с традиционными религиями". "Оказавшись перед лицом мирового кризиса, нам хочется сегодня услышать мнение тех, кто в своем ежедневном служении общается с самыми уязвимыми слоями общества", - подчеркнул глава Еврокомиссии.</w:t>
      </w:r>
    </w:p>
    <w:p>
      <w:pPr>
        <w:pStyle w:val="Normal"/>
        <w:rPr>
          <w:sz w:val="22"/>
        </w:rPr>
      </w:pPr>
      <w:r>
        <w:rPr>
          <w:sz w:val="22"/>
        </w:rPr>
        <w:t>В свою очередь комиссар Европейского Союза по образованию и культуре Ян Фигель, обращаясь к духовенству, заявил: "Мы внимательно слушаем вас и готовы трудиться вмес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Христианские лидеры Кении выступают против легализации полигамии</w:t>
      </w:r>
    </w:p>
    <w:p>
      <w:pPr>
        <w:pStyle w:val="Normal"/>
        <w:rPr>
          <w:sz w:val="22"/>
        </w:rPr>
      </w:pPr>
      <w:r>
        <w:rPr>
          <w:sz w:val="22"/>
        </w:rPr>
        <w:t>Лидеры Церквей Кении выступили с критикой нового законопроекта о браке. Проект предлагает легализовать полигамию и гражданские браки, а также запретить традицию выплаты приданого. "Этот закон смутит наших граждан и принесет хаос в семьи, - заявил англиканский архиепископ Бенджамин Нзимби. - Его нельзя принимать. Мы должны следовать учению Библии".</w:t>
      </w:r>
    </w:p>
    <w:p>
      <w:pPr>
        <w:pStyle w:val="Normal"/>
        <w:rPr>
          <w:sz w:val="22"/>
        </w:rPr>
      </w:pPr>
      <w:r>
        <w:rPr>
          <w:sz w:val="22"/>
        </w:rPr>
        <w:t>Законопроект предлагает уравнять в правах пары, живущие в "свободном браке" более двух лет, к женатым парам, он также запрещает требовать обязательного приданого - этот обычай распространен в традиционной африканской культуре. Вступать в брак смогут только юноши и девушки, достигшие 18-летнего возраста (сейчас минимальный возраст для женитьбы - 14 лет), а для развода не потребуется предоставлять доказательств жестокости или супружеской измены. Если законопроект будет принят в нынешнем виде, в момент заключения брака любой из партнеров сможет объявить, каким он будет - моногамным или полигамным. Если выяснится, что жених уже состоит в браке, в официальных документах будут указаны имена всех его жен, пояснила Джуди Тонгори из Комиссии по реформе законодательства, предложившей законопроект.</w:t>
      </w:r>
    </w:p>
    <w:p>
      <w:pPr>
        <w:pStyle w:val="Normal"/>
        <w:rPr>
          <w:sz w:val="22"/>
        </w:rPr>
      </w:pPr>
      <w:r>
        <w:rPr>
          <w:sz w:val="22"/>
        </w:rPr>
        <w:t>Все действующие в настоящее время в Кении законы о браке были приняты еще колониальным британским правительством в первой половине XX века.</w:t>
      </w:r>
    </w:p>
    <w:p>
      <w:pPr>
        <w:pStyle w:val="Normal"/>
        <w:rPr>
          <w:sz w:val="22"/>
        </w:rPr>
      </w:pPr>
      <w:r>
        <w:rPr>
          <w:sz w:val="22"/>
        </w:rPr>
        <w:t>"Мы, христиане, не принимаем многоженства и сожительства вне брака", - заявил пастор Давид Гатанджу, модератор Пресвитерианской церкви Восточной Африки. "Если мы разрешим полигамию, мы вернемся на сотни лет назад", - убежден священник Калистус Ньягило из архидиоцеза Найроб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ви Кении призвали пресечь деятельность секты «Мунгики»</w:t>
      </w:r>
    </w:p>
    <w:p>
      <w:pPr>
        <w:pStyle w:val="Normal"/>
        <w:rPr>
          <w:sz w:val="22"/>
        </w:rPr>
      </w:pPr>
      <w:r>
        <w:rPr>
          <w:sz w:val="22"/>
        </w:rPr>
        <w:t>Лидеры христианских Церквей Кении призвали власти принять меры против секты «Мунгики», сторонников которой подозревают в многочисленных убийствах.</w:t>
      </w:r>
    </w:p>
    <w:p>
      <w:pPr>
        <w:pStyle w:val="Normal"/>
        <w:rPr>
          <w:sz w:val="22"/>
        </w:rPr>
      </w:pPr>
      <w:r>
        <w:rPr>
          <w:sz w:val="22"/>
        </w:rPr>
        <w:t>20 апреля в одной из деревень региона Восточный Нйери неизвестные выгнали из домов 29 крестьян и зарубили их насмерть. Считается, что убийцами были последователи запрещенного культа. «Нам нужны решения, - заявил модератор Пресвитерианской Церкви Восточной Африки Давид Гатханжу. - Мы будем встречаться с местными политиками. Мы хотим услышать, какова их роль».</w:t>
      </w:r>
    </w:p>
    <w:p>
      <w:pPr>
        <w:pStyle w:val="Normal"/>
        <w:rPr>
          <w:sz w:val="22"/>
        </w:rPr>
      </w:pPr>
      <w:r>
        <w:rPr>
          <w:sz w:val="22"/>
        </w:rPr>
        <w:t>2 мая в деревне Гатаити, где произошло убийство, состоялись похороны нескольких жертв, на которых присутствовали вице-президент Кении и глава МВД Джордж Сатоити, которому президент страны поручил лично проконтролировать расследование.</w:t>
      </w:r>
    </w:p>
    <w:p>
      <w:pPr>
        <w:pStyle w:val="Normal"/>
        <w:rPr>
          <w:sz w:val="22"/>
        </w:rPr>
      </w:pPr>
      <w:r>
        <w:rPr>
          <w:sz w:val="22"/>
        </w:rPr>
        <w:t>4 мая местным жителям удалось задержать шестерых человек, предположительно принадлежащих к «Мунгики», и передать их в руки полиции.</w:t>
      </w:r>
    </w:p>
    <w:p>
      <w:pPr>
        <w:pStyle w:val="Normal"/>
        <w:rPr>
          <w:sz w:val="22"/>
        </w:rPr>
      </w:pPr>
      <w:r>
        <w:rPr>
          <w:sz w:val="22"/>
        </w:rPr>
        <w:t>По словам преподобного Гатханджу, никто из членов «Мунгики», подозреваемых во многих убийствах, еще не предстал перед судом. Коррупция помогает сектантам избежать правосудия, убежден пастор.</w:t>
      </w:r>
    </w:p>
    <w:p>
      <w:pPr>
        <w:pStyle w:val="Normal"/>
        <w:rPr>
          <w:sz w:val="22"/>
        </w:rPr>
      </w:pPr>
      <w:r>
        <w:rPr>
          <w:sz w:val="22"/>
        </w:rPr>
        <w:t>Движение «Мунгики» возникло в Кении около 1988 года как традиционный африканский культ. Последователи носили «дреды» и молились, обращаясь лицом к горе Кения - самой высокой в стране. Позже адепты «Мунгики» установили контроль над общественным транспортом, из-за чего между сектантами и полицией происходили кровавые столкновения.</w:t>
      </w:r>
    </w:p>
    <w:p>
      <w:pPr>
        <w:pStyle w:val="Normal"/>
        <w:rPr>
          <w:sz w:val="22"/>
        </w:rPr>
      </w:pPr>
      <w:r>
        <w:rPr>
          <w:sz w:val="22"/>
        </w:rPr>
        <w:t>Религиозное учение «Мунгики» и иерархическое строение секты держится в строгом секрете: последователи клянутся умереть, если выдадут тайну. Известно лишь, что движение проповедует отказ от модернизации, возврат к традиционным африканским культам и отвергает христианство, которое считается наследием колониализма. По сути, секта является мафиозной структурой, контролирующей несколько областей бизнеса и занимающейся рэкетом. Считается, что Матаре, один из районов трущоб в Найроби, находится под полным контролем «Мунгики»: каждый житель района должен платить членам секты деньги в обмен на защиту от краж и разрушения своего жилища.</w:t>
      </w:r>
    </w:p>
    <w:p>
      <w:pPr>
        <w:pStyle w:val="Normal"/>
        <w:rPr>
          <w:sz w:val="22"/>
        </w:rPr>
      </w:pPr>
      <w:r>
        <w:rPr>
          <w:sz w:val="22"/>
        </w:rPr>
        <w:t>Англиканский епископ Джозеф Кагунда говорит, что в центральных районах Кении число сторонников «Мунгики» в последнее время резко выросло. Причиной этого прелат считает высокий уровень безработицы среди молодеж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апа Римский извинился перед канадскими индейцами</w:t>
      </w:r>
    </w:p>
    <w:p>
      <w:pPr>
        <w:pStyle w:val="Normal"/>
        <w:rPr>
          <w:sz w:val="22"/>
        </w:rPr>
      </w:pPr>
      <w:r>
        <w:rPr>
          <w:sz w:val="22"/>
        </w:rPr>
        <w:t>Папа Римский Бенедикт XVI в ходе встречи с вождем канадской Ассамблеи первых наций Филом Фонтейном извинился за участие Католической Церкви в насильственной ассимиляции детей-индейцев в Канаде: «От себя лично и от имени Церкви прошу прощения за то, что было».</w:t>
      </w:r>
    </w:p>
    <w:p>
      <w:pPr>
        <w:pStyle w:val="Normal"/>
        <w:rPr>
          <w:sz w:val="22"/>
        </w:rPr>
      </w:pPr>
      <w:r>
        <w:rPr>
          <w:sz w:val="22"/>
        </w:rPr>
        <w:t>Речь идет о специальных интернатах, в которые с 1870-х до 1970-х годов насильно направлялись канадские индейцы в возрасте 7-15 лет (причем с 1920 года прохождение курса в интернате было общеобязательным для всех индейцев). Полностью система интернатов была ликвидирована лишь в 1998 году. Данными учебными заведениями, как правило, управляли представители христианских церквей.</w:t>
      </w:r>
    </w:p>
    <w:p>
      <w:pPr>
        <w:pStyle w:val="Normal"/>
        <w:rPr>
          <w:sz w:val="22"/>
        </w:rPr>
      </w:pPr>
      <w:r>
        <w:rPr>
          <w:sz w:val="22"/>
        </w:rPr>
        <w:t>В интернатах детям запрещали говорить на родном языке и исповедовать местные религии, их подвергали физическим наказаниям и принуждали к тяжелому труду. Иногда ученики становились объектами сексуального насилия со стороны учителей. Уровень смертности юных индейцев, поступивших в школы, в некоторые годы достигал 60 %.</w:t>
      </w:r>
    </w:p>
    <w:p>
      <w:pPr>
        <w:pStyle w:val="Normal"/>
        <w:rPr>
          <w:sz w:val="22"/>
        </w:rPr>
      </w:pPr>
      <w:r>
        <w:rPr>
          <w:sz w:val="22"/>
        </w:rPr>
        <w:t>Западные христиане уже не в первый раз просят прощения за свою причастность к системе индейских интернатов. В 1969 году от работы с индейскими детьми официально отказалась Объединенная Церковь. В 1986 году представители этой деноминации выступили с извинениями перед индейским населением. В 1991-1994 годах извинения индейцам принесли также Католическая, Англиканская и Пресвитерианская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Около 200 раввинов Израиля приветствовали визит Бенедикта XVI в Святую Землю</w:t>
      </w:r>
    </w:p>
    <w:p>
      <w:pPr>
        <w:pStyle w:val="Normal"/>
        <w:rPr>
          <w:sz w:val="22"/>
        </w:rPr>
      </w:pPr>
      <w:r>
        <w:rPr>
          <w:sz w:val="22"/>
        </w:rPr>
        <w:t>Около 200 раввинов и других лидеров иудейских организаций Израиля поставили свои подписи под открытым письмом, в котором приветствовали недельный визит Папы Римского Бенедикта XVI в Святую Землю.</w:t>
      </w:r>
    </w:p>
    <w:p>
      <w:pPr>
        <w:pStyle w:val="Normal"/>
        <w:rPr>
          <w:sz w:val="22"/>
        </w:rPr>
      </w:pPr>
      <w:r>
        <w:rPr>
          <w:sz w:val="22"/>
        </w:rPr>
        <w:t>"Нас всех объединяет общий призыв к межрелигиозному диалогу, открытию новых путей к взаимопониманию и упрочению важных отношений между католиками и евреями во всем мире", - отмечается в письме.</w:t>
      </w:r>
    </w:p>
    <w:p>
      <w:pPr>
        <w:pStyle w:val="Normal"/>
        <w:rPr>
          <w:sz w:val="22"/>
        </w:rPr>
      </w:pPr>
      <w:r>
        <w:rPr>
          <w:sz w:val="22"/>
        </w:rPr>
        <w:t>По мнению раввинов, "едва ли можно найти более подходящее место для укрепления этих взаимоотношений, чем Святая земля Израиля, хранимая обеими религиями как часть общего наследия".</w:t>
      </w:r>
    </w:p>
    <w:p>
      <w:pPr>
        <w:pStyle w:val="Normal"/>
        <w:rPr>
          <w:sz w:val="22"/>
        </w:rPr>
      </w:pPr>
      <w:r>
        <w:rPr>
          <w:sz w:val="22"/>
        </w:rPr>
        <w:t>Отношения между Ватиканом и иудейским миром обострились несколько месяцев назад после того, как Святой Престол принял в лоно Католической Церкви четырех епископов-лефевристов. Один из них, Ричард Уильямсон, в свое время выражал мнение, что в период Второй мировой войны от рук нацистов погибло не более 200-300 тыс. евреев.</w:t>
      </w:r>
    </w:p>
    <w:p>
      <w:pPr>
        <w:pStyle w:val="Normal"/>
        <w:rPr>
          <w:sz w:val="22"/>
        </w:rPr>
      </w:pPr>
      <w:r>
        <w:rPr>
          <w:sz w:val="22"/>
        </w:rPr>
        <w:t>Главный раввинат Израиля в знак протеста против возвращения Р.Уильямсона в лоно Католической Церкви заявил о полном разрыве отношений с Ватиканом, однако после критических комментариев Святого Престола в адрес епископа выразил готовность восстановить отношения с католик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трицает, что Бенедикт XVI был членом гитлерюгенда</w:t>
      </w:r>
    </w:p>
    <w:p>
      <w:pPr>
        <w:pStyle w:val="Normal"/>
        <w:rPr>
          <w:sz w:val="22"/>
        </w:rPr>
      </w:pPr>
      <w:r>
        <w:rPr>
          <w:sz w:val="22"/>
        </w:rPr>
        <w:t>Пресс-служба Святого престола выступила с опровержением информации о том, что Папа Римский Бенедикт XVI в юности, пришедшейся на годы Второй мировой войны, состоял в гитлерюгенде.</w:t>
      </w:r>
    </w:p>
    <w:p>
      <w:pPr>
        <w:pStyle w:val="Normal"/>
        <w:rPr>
          <w:sz w:val="22"/>
        </w:rPr>
      </w:pPr>
      <w:r>
        <w:rPr>
          <w:sz w:val="22"/>
        </w:rPr>
        <w:t>"Йозеф Рацингер никогда не состоял в гитлерюгенде - идеологической нацистской организации. Он был 16-летним семинаристом, когда его зачислили во вспомогательный корпус по защите от бомбардировок союзников (по антигитлеровской коалиции)", - сказал журналистам руководитель службы печати Святого престола Федерико Ломбарди.</w:t>
      </w:r>
    </w:p>
    <w:p>
      <w:pPr>
        <w:pStyle w:val="Normal"/>
        <w:rPr>
          <w:sz w:val="22"/>
        </w:rPr>
      </w:pPr>
      <w:r>
        <w:rPr>
          <w:sz w:val="22"/>
        </w:rPr>
        <w:t>Заявление было сделано в ответ на многочисленные публикации в израильской прессе, в которых утверждалось, что понтифик был членом гитлерюгенда и служил в вермахте. Кроме того, ряд СМИ раскритиковали его за излишне, по мнению журналистов, сухое и лапидарное, лишенное нот персонального раскаяния выступление в мемориале жертв Холокоста "Яд ва-Ш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рак Обама назначил своим помощником по религиозным вопросам адвентиста</w:t>
      </w:r>
    </w:p>
    <w:p>
      <w:pPr>
        <w:pStyle w:val="Normal"/>
        <w:rPr>
          <w:sz w:val="22"/>
        </w:rPr>
      </w:pPr>
      <w:r>
        <w:rPr>
          <w:sz w:val="22"/>
        </w:rPr>
        <w:t>Рассматривать вопросы, касающиеся религиозного населения страны при принятии (политических) решений, администрации президента США Барака Обамы будет помогать теперь адвентист седьмого дня.</w:t>
      </w:r>
    </w:p>
    <w:p>
      <w:pPr>
        <w:pStyle w:val="Normal"/>
        <w:rPr>
          <w:sz w:val="22"/>
        </w:rPr>
      </w:pPr>
      <w:r>
        <w:rPr>
          <w:sz w:val="22"/>
        </w:rPr>
        <w:t>Администрация Обамы назначила Пауло Монтейро, юриста и бывшего сотрудника Сената, религиозным посредником в офисе по связям с общественностью Белого дома.</w:t>
      </w:r>
    </w:p>
    <w:p>
      <w:pPr>
        <w:pStyle w:val="Normal"/>
        <w:rPr>
          <w:sz w:val="22"/>
        </w:rPr>
      </w:pPr>
      <w:r>
        <w:rPr>
          <w:sz w:val="22"/>
        </w:rPr>
        <w:t>«Президент серьёзно относится к взглядам верующего населения в (политических) дискуссиях, начиная от вопросов касающихся реформы здравоохранения и образования, до иммиграции и научных исследований. Это преимущество быть вовлечённым в такую работу, чтобы собрать как можно больше народа за столом», - сказал Монтейро.</w:t>
      </w:r>
    </w:p>
    <w:p>
      <w:pPr>
        <w:pStyle w:val="Normal"/>
        <w:rPr>
          <w:sz w:val="22"/>
        </w:rPr>
      </w:pPr>
      <w:r>
        <w:rPr>
          <w:sz w:val="22"/>
        </w:rPr>
        <w:t>На новом посту Монтейро будет составлять расписания встреч с представителями различных организаций и деноминаций, чьи вопросы он будет передавать в соответствующие отделы и агенства.</w:t>
      </w:r>
    </w:p>
    <w:p>
      <w:pPr>
        <w:pStyle w:val="Normal"/>
        <w:rPr>
          <w:sz w:val="22"/>
        </w:rPr>
      </w:pPr>
      <w:r>
        <w:rPr>
          <w:sz w:val="22"/>
        </w:rPr>
        <w:t>«Мы называем себя "парадной дверью" Белого дома», - говорит Монтейро.</w:t>
      </w:r>
    </w:p>
    <w:p>
      <w:pPr>
        <w:pStyle w:val="Normal"/>
        <w:rPr>
          <w:sz w:val="22"/>
        </w:rPr>
      </w:pPr>
      <w:r>
        <w:rPr>
          <w:sz w:val="22"/>
        </w:rPr>
        <w:t>«Президент Обама признаёт, что правительство в одиночку не может совершить те изменения, в которых нуждается Америка», - сказал Джошуа ДуБойс, директор офиса «Faith Based and Neighborhood Partnership» Белого дома. - «Пауло намеревается достичь этой цели».</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Президент США не стал проводить в Белом доме традиционную религиозную службу, посвященную Общенациональному дню молитвы</w:t>
      </w:r>
    </w:p>
    <w:p>
      <w:pPr>
        <w:pStyle w:val="Normal"/>
        <w:rPr>
          <w:sz w:val="22"/>
        </w:rPr>
      </w:pPr>
      <w:r>
        <w:rPr>
          <w:sz w:val="22"/>
        </w:rPr>
        <w:t>Барак Обама не стал проводить в Белом доме религиозную службу, посвященную Общенациональному дню молитвы. Президент США отметил важность этого дня, но в отличие от предшественников отказался от проведения официального мероприятия. Решение Обамы вызвало недовольство в рядах христиан.</w:t>
      </w:r>
    </w:p>
    <w:p>
      <w:pPr>
        <w:pStyle w:val="Normal"/>
        <w:rPr>
          <w:sz w:val="22"/>
        </w:rPr>
      </w:pPr>
      <w:r>
        <w:rPr>
          <w:sz w:val="22"/>
        </w:rPr>
        <w:t>Общенациональный день молитвы был учрежден в США в середине ХХ века, а президент Рональд Рейган закрепил его за первым четвергом мая. Джордж Буш-младший, который в январе уступил президентский пост Обаме, отмечал этот день с большим размахом и проводил в Восточном кабинете Белого дома межконфессиональную религиозную службу.</w:t>
      </w:r>
    </w:p>
    <w:p>
      <w:pPr>
        <w:pStyle w:val="Normal"/>
        <w:rPr>
          <w:sz w:val="22"/>
        </w:rPr>
      </w:pPr>
      <w:r>
        <w:rPr>
          <w:sz w:val="22"/>
        </w:rPr>
        <w:t>Обама 7 мая опубликовал декларацию, в которой призвал соотечественников вспомнить о предыдущих поколениях американцев и самопожертвовании американских военных и сплотиться во имя мира и доброй воли. Пресс-секретарь Белого дома Роберт Гиббс подчеркнул, что Обама на собственном опыте хорошо понимает значимость молитвы и молится ежедневно.</w:t>
      </w:r>
    </w:p>
    <w:p>
      <w:pPr>
        <w:pStyle w:val="Normal"/>
        <w:rPr>
          <w:sz w:val="22"/>
        </w:rPr>
      </w:pPr>
      <w:r>
        <w:rPr>
          <w:sz w:val="22"/>
        </w:rPr>
        <w:t>Хотя 44-й президент США исповедует Христианство, он стал первым главой государства, упомянувшим неверующих соотечественников в инаугурационной речи. Противники религии относятся к нему с симпатией, но упрекают в недостатке решительности при разграничении государства 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званы 13 «вопиющих нарушителей» прав верующих</w:t>
      </w:r>
    </w:p>
    <w:p>
      <w:pPr>
        <w:pStyle w:val="Normal"/>
        <w:rPr>
          <w:sz w:val="22"/>
        </w:rPr>
      </w:pPr>
      <w:r>
        <w:rPr>
          <w:sz w:val="22"/>
        </w:rPr>
        <w:t>Комиссия США по Международной религиозной свободе рекомендовала президенту Обаме назвать 13 государств, где совершаются «вопиющие нарушения» принципов свободы вероисповедания «странами, вызывающими особую озабоченность» американской администрации.</w:t>
      </w:r>
    </w:p>
    <w:p>
      <w:pPr>
        <w:pStyle w:val="Normal"/>
        <w:rPr>
          <w:sz w:val="22"/>
        </w:rPr>
      </w:pPr>
      <w:r>
        <w:rPr>
          <w:sz w:val="22"/>
        </w:rPr>
        <w:t>Список «вопиющих нарушителей» в этом году почти идентичен прошлогоднему, но пополнился Нигерией. По данным Washington Times, не все члены Комиссии согласились с этим решением - формально правительство не причастно к столкновениям на почве религиозной конфронтации в этой африканской стране. В ноябре прошлого года сотни людей погибли и не менее 10 000 оказались беженцами в результате кровавых столкновений между христианами и мусульманами в городе Джос, и Комиссия по религиозной свободе обвиняет федеральные власти, руководство штата и местное правительство в том, что они «терпимы к постоянным, продолжающимся и вопиющим нарушениям» прав верующих. Бездействие властей «создало климат безнаказанности, что привело к гибели тысяч людей», - говорится в докладе.</w:t>
      </w:r>
    </w:p>
    <w:p>
      <w:pPr>
        <w:pStyle w:val="Normal"/>
        <w:rPr>
          <w:sz w:val="22"/>
        </w:rPr>
      </w:pPr>
      <w:r>
        <w:rPr>
          <w:sz w:val="22"/>
        </w:rPr>
        <w:t>Другие страны, «вызывающие особую озабоченность» в связи с нарушениями принципов свободы вероисповедания - Северная Корея, Эритрея, Иран, Ирак, Пакистан, Китай, Саудовская Аравия, Туркменистан, Узбекистан и Вьетнам.</w:t>
      </w:r>
    </w:p>
    <w:p>
      <w:pPr>
        <w:pStyle w:val="Normal"/>
        <w:rPr>
          <w:sz w:val="22"/>
        </w:rPr>
      </w:pPr>
      <w:r>
        <w:rPr>
          <w:sz w:val="22"/>
        </w:rPr>
        <w:t>Российская Федерация попала в этот список, в частности, из-за созданного недавно при Министерстве юстиции Экспертного совета по проведению государственной религиоведческой экспертизы, который сможет влиять на получение регистрации религиозными организациями. Недовольство вызывает и фигура председателя Совета Александра Дворкина - авторы доклада указывают на его резкие заявления об Обществе сознания Кришны, Свидетелях Иеговы, неопятидесятниках и некоторых исламских группах, а также на отсутствие у Дворкина «академического образования в области религиоведения».</w:t>
      </w:r>
    </w:p>
    <w:p>
      <w:pPr>
        <w:pStyle w:val="Normal"/>
        <w:rPr>
          <w:sz w:val="22"/>
        </w:rPr>
      </w:pPr>
      <w:r>
        <w:rPr>
          <w:sz w:val="22"/>
        </w:rPr>
        <w:t>В июне текущего года члены Комиссии по религиозной свободе планируют посетить Индию с целью изучить ситуацию с правами верующих в этой стране. Американские эксперты побывают в штате Орисса, где местное христианское меньшинство постоянно подвергается насилию, и Гуджарат, где в результате столкновений 2002 года были убиты тысячи мусульман. Решение членов Комиссии побывать в Индии приветствовали католические епископы стран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России запрещена деятельность международной исламисткой организации</w:t>
      </w:r>
    </w:p>
    <w:p>
      <w:pPr>
        <w:pStyle w:val="Normal"/>
        <w:rPr>
          <w:sz w:val="22"/>
        </w:rPr>
      </w:pPr>
      <w:r>
        <w:rPr>
          <w:sz w:val="22"/>
        </w:rPr>
        <w:t>Верховный суд России признал экстремистской и запретил деятельность на территории РФ международной религиозной организации "Таблиги джамаат" ("Пропаганда веры"). Таким образом высший судебный орган удовлетворил соответствующее требование генерального прокурора страны.</w:t>
      </w:r>
    </w:p>
    <w:p>
      <w:pPr>
        <w:pStyle w:val="Normal"/>
        <w:rPr>
          <w:sz w:val="22"/>
        </w:rPr>
      </w:pPr>
      <w:r>
        <w:rPr>
          <w:sz w:val="22"/>
        </w:rPr>
        <w:t>Деятельность организации в связи с решением суда должна быть запрещена, при этом решение может быть обжаловано в кассационной инстанции. Заседание суда проходило в закрытом режиме.</w:t>
      </w:r>
    </w:p>
    <w:p>
      <w:pPr>
        <w:pStyle w:val="Normal"/>
        <w:rPr>
          <w:sz w:val="22"/>
        </w:rPr>
      </w:pPr>
      <w:r>
        <w:rPr>
          <w:sz w:val="22"/>
        </w:rPr>
        <w:t>Движение "Таблиги джамаат", штаб которого находится в одной из индийских провинций, занимается пропагандой ислама по всему миру. По данным СМИ, "Таблиги джамаат" считается одним из радикальных исламских объединений. Эту организацию также называют "невидимым легионом джихада".</w:t>
      </w:r>
    </w:p>
    <w:p>
      <w:pPr>
        <w:pStyle w:val="Normal"/>
        <w:rPr>
          <w:sz w:val="22"/>
        </w:rPr>
      </w:pPr>
      <w:r>
        <w:rPr>
          <w:sz w:val="22"/>
        </w:rPr>
        <w:t>Как сообщает официальный сайт Генпрокуратуры РФ, судом установлено, что деятельность структурных подразделений "Таблиги джамаат" "угрожает межнациональной и межконфессиональной стабильности в российском обществе, территориальной целостности РФ".</w:t>
      </w:r>
    </w:p>
    <w:p>
      <w:pPr>
        <w:pStyle w:val="Normal"/>
        <w:rPr>
          <w:sz w:val="22"/>
        </w:rPr>
      </w:pPr>
      <w:r>
        <w:rPr>
          <w:sz w:val="22"/>
        </w:rPr>
        <w:t>"Целями указанного религиозного объединения являются установление мирового господства посредством распространения радикальной формы ислама и создание на базе регионов с традиционно мусульманским населением единого исламского государства "Всемирный халифат", - говорится в сообщении.</w:t>
      </w:r>
    </w:p>
    <w:p>
      <w:pPr>
        <w:pStyle w:val="Normal"/>
        <w:rPr>
          <w:sz w:val="22"/>
        </w:rPr>
      </w:pPr>
      <w:r>
        <w:rPr>
          <w:sz w:val="22"/>
        </w:rPr>
        <w:t>Правоохранительными органами среднеазиатских государств-участников СНГ международное религиозное объединение "Таблиги джамаат" рассматривается как потенциальная угроза национальной безопасности.</w:t>
      </w:r>
    </w:p>
    <w:p>
      <w:pPr>
        <w:pStyle w:val="Normal"/>
        <w:rPr>
          <w:sz w:val="22"/>
        </w:rPr>
      </w:pPr>
      <w:r>
        <w:rPr>
          <w:sz w:val="22"/>
        </w:rPr>
        <w:t>В Республике Таджикистан деятельность объединения запрещена в судебном порядке. "Таблиги джамаат" нигде официально не зарегистрирова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БУ не допустила создания на Украине ячейки "Хизб ут-Тахрир"</w:t>
      </w:r>
    </w:p>
    <w:p>
      <w:pPr>
        <w:pStyle w:val="Normal"/>
        <w:rPr>
          <w:sz w:val="22"/>
        </w:rPr>
      </w:pPr>
      <w:r>
        <w:rPr>
          <w:sz w:val="22"/>
        </w:rPr>
        <w:t>Служба безопасности Украины не допустила создания на территории страны ячейки террористической организации "Хизб ут-Тахрир", сообщила руководитель пресс-центра СБУ Марина Остапенко.</w:t>
      </w:r>
    </w:p>
    <w:p>
      <w:pPr>
        <w:pStyle w:val="Normal"/>
        <w:rPr>
          <w:sz w:val="22"/>
        </w:rPr>
      </w:pPr>
      <w:r>
        <w:rPr>
          <w:sz w:val="22"/>
        </w:rPr>
        <w:t>Документальные материалы свидетельствуют, что указанная группировка "на глубокой конспиративной основе пыталась создать террористическую структуру с четким иерархическим построением и четким распределением функций среди членов", сообщила она на брифинге в Киеве.</w:t>
      </w:r>
    </w:p>
    <w:p>
      <w:pPr>
        <w:pStyle w:val="Normal"/>
        <w:rPr>
          <w:sz w:val="22"/>
        </w:rPr>
      </w:pPr>
      <w:r>
        <w:rPr>
          <w:sz w:val="22"/>
        </w:rPr>
        <w:t>М.Остапенко отметила, что в состав группировки входило девять человек, которые в разное время прошли специальную диверсионную подготовку в лагерях на территории стран Ближнего Востока.</w:t>
      </w:r>
    </w:p>
    <w:p>
      <w:pPr>
        <w:pStyle w:val="Normal"/>
        <w:rPr>
          <w:sz w:val="22"/>
        </w:rPr>
      </w:pPr>
      <w:r>
        <w:rPr>
          <w:sz w:val="22"/>
        </w:rPr>
        <w:t>Для будущей противоправной деятельности организатор ячейки привлек граждан Украины, которые приняли ислам.</w:t>
      </w:r>
    </w:p>
    <w:p>
      <w:pPr>
        <w:pStyle w:val="Normal"/>
        <w:rPr>
          <w:sz w:val="22"/>
        </w:rPr>
      </w:pPr>
      <w:r>
        <w:rPr>
          <w:sz w:val="22"/>
        </w:rPr>
        <w:t>"Деятельность ячейки, так называемой халки, должна была быть направлена на создание первичных ячеек террористической организации, пропаганду и распространение идеологии "Хизб ут-Тахрир", вербовку и подготовку потенциальных террористов", - рассказала представитель СБУ.</w:t>
      </w:r>
    </w:p>
    <w:p>
      <w:pPr>
        <w:pStyle w:val="Normal"/>
        <w:rPr>
          <w:sz w:val="22"/>
        </w:rPr>
      </w:pPr>
      <w:r>
        <w:rPr>
          <w:sz w:val="22"/>
        </w:rPr>
        <w:t>Она подчеркнула, что на своих собраниях эти люди установили правила поведения, проводили занятия по изучения догм Корана, а также трудов учредителя "Хизб ут-Тахрир", пропагандистских материалов.</w:t>
      </w:r>
    </w:p>
    <w:p>
      <w:pPr>
        <w:pStyle w:val="Normal"/>
        <w:rPr>
          <w:sz w:val="22"/>
        </w:rPr>
      </w:pPr>
      <w:r>
        <w:rPr>
          <w:sz w:val="22"/>
        </w:rPr>
        <w:t>В настоящее время, отметила М.Остапенко, проводится правовая экспертиза изъятых в ходе спецоперации печатных материалов. Руководителю группировки в соответствии с требованиями закона Украины "О контрразведывательной деятельности" вынесено специальное предупреждение от имени органов СБУ. Другим участникам, иностранцам, запрещен въезд на Украину. Кроме того, информация об этих людях направлена в Совет безопасности ООН для внесения их в перечень лиц, которые причастны к террористической деятельно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кция «Сила перемен» является вербовкой в секту неопятидесятников</w:t>
      </w:r>
    </w:p>
    <w:p>
      <w:pPr>
        <w:pStyle w:val="Normal"/>
        <w:rPr>
          <w:sz w:val="22"/>
        </w:rPr>
      </w:pPr>
      <w:r>
        <w:rPr>
          <w:sz w:val="22"/>
        </w:rPr>
        <w:t>Пресс-служба Саратовской епархии распространила сообщение, в котором говорится, что социальная акция «Сила перемен», проводящаяся в разных регионах, является вербовочной кампанией неопятидесятников.</w:t>
      </w:r>
    </w:p>
    <w:p>
      <w:pPr>
        <w:pStyle w:val="Normal"/>
        <w:rPr>
          <w:sz w:val="22"/>
        </w:rPr>
      </w:pPr>
      <w:r>
        <w:rPr>
          <w:sz w:val="22"/>
        </w:rPr>
        <w:t>В начале акции в Саратове многие организации, в том числе епархия, получили письма с предложениями о сотрудничестве. В них говорится, что акцию проводит «Центр социальной помощи «Сила перемен» при поддержке содружества 15-ти христианских церквей Саратова и Саратовской области». Организаторы пишут, что акция является «социальным медиа-проектом», призванным «внести вклад в оздоровление нравственного климата в обществе». С 2003 года это мероприятие прошло уже в 20 городах России. В заявлении, Саратовской епархии говорится, что центром «Сила перемен» руководит гражданин Финляндии, «член деструктивной неопятидесятнической организации». Между тем, практически во всех регионах акция проводилась по принципу конфессиональной анонимности. В рамках этого мероприятия в эфирах местных телеканалов появляются рекламные ролики, на улицах - огромные билборды. Кроме того, проводятся киносеансы и концерты, после которых выступают сектантские проповедники и проводятся «моления». В рамках акции также организуются «телефоны доверия», бесплатно раздаются религиозные книги и брошюры.</w:t>
      </w:r>
    </w:p>
    <w:p>
      <w:pPr>
        <w:pStyle w:val="Normal"/>
        <w:rPr>
          <w:sz w:val="22"/>
        </w:rPr>
      </w:pPr>
      <w:r>
        <w:rPr>
          <w:sz w:val="22"/>
        </w:rPr>
        <w:t>В связи с этим пресс-служба Саратовской епархии информирует общественность: «Акция «Ощути силу перемен» не является социальной акцией общественного значения. Она представляет собой массированную миссионерскую религиозно-вербовочную кампанию» Саратовская епархия Русской Православной Церкви заявляет, что не участвует в этой акции, не поддерживает ее и считает своим долгом и далее информировать население об опасности деятельности тоталитарных деструктивных сект.</w:t>
      </w:r>
    </w:p>
    <w:p>
      <w:pPr>
        <w:pStyle w:val="Normal"/>
        <w:rPr/>
      </w:pPr>
      <w:r>
        <w:rPr>
          <w:b/>
          <w:sz w:val="22"/>
        </w:rPr>
        <w:t xml:space="preserve">Саратовское отделение Центра религиоведческих исследований antiCEKTA.ru предупреждает горожан о деструктивном характере акции "Ощути силу перемен" </w:t>
      </w:r>
      <w:r>
        <w:rPr>
          <w:sz w:val="22"/>
        </w:rPr>
        <w:t>http://www.rusk.ru/newsdata.php?idar=182770</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Европарламент разрешил евреям забивать скот по законам кашрута</w:t>
      </w:r>
    </w:p>
    <w:p>
      <w:pPr>
        <w:pStyle w:val="Normal"/>
        <w:rPr>
          <w:sz w:val="22"/>
        </w:rPr>
      </w:pPr>
      <w:r>
        <w:rPr>
          <w:sz w:val="22"/>
        </w:rPr>
        <w:t>Члены Европарламента проголосовали за сохранение права еврейских общин, проживающих в европейских странах, производить ритуальный забой скота в соответствии с законами кашрута.</w:t>
      </w:r>
    </w:p>
    <w:p>
      <w:pPr>
        <w:pStyle w:val="Normal"/>
        <w:rPr>
          <w:sz w:val="22"/>
        </w:rPr>
      </w:pPr>
      <w:r>
        <w:rPr>
          <w:sz w:val="22"/>
        </w:rPr>
        <w:t>Некоторые парламентарии ранее требовали установить в ЕС единые стандарты и правила для забоя птицы и крупного скота и запретить национальным общинам, в частности еврейской общине, следовать своим негуманным ритуальным законам. В течение нескольких месяцев Совет раввинов Европы, Европейский еврейский конгресс и общество "Шхита", созданное специально для работы с европарламентариями, вели активную лоббистскую деятельность, чтобы склонить законодателей на свою сторону. В скандинавских и прибалтийских странах уже действуют единые стандарты и еврейские лоббисты приложили огромные усилия, чтобы остальные члены ЕС не пошли по такому же пути.</w:t>
      </w:r>
    </w:p>
    <w:p>
      <w:pPr>
        <w:pStyle w:val="Normal"/>
        <w:rPr>
          <w:sz w:val="22"/>
        </w:rPr>
      </w:pPr>
      <w:r>
        <w:rPr>
          <w:sz w:val="22"/>
        </w:rPr>
        <w:t>"Это голосование впервые признает шхиту в качестве легитимной и легальной формы забоя скота, признанную европейскими институтами - сказал Генри Грунвальд, президент Совета евреев Великобритании и председатель общества "Шхита". - Мы понимаем, что еще немало парламентариев не готовы принять нашу точку зрения и настроены антисемитски, но мы активно работаем над этим вопросом и постараемся сохранить для всех еврейских общин Европы официальное разрешение на соблюдение законов кашрута".</w:t>
      </w:r>
    </w:p>
    <w:p>
      <w:pPr>
        <w:pStyle w:val="Normal"/>
        <w:rPr>
          <w:sz w:val="22"/>
        </w:rPr>
      </w:pPr>
      <w:r>
        <w:rPr>
          <w:sz w:val="22"/>
        </w:rPr>
        <w:t>Окончательный текст европейского закона в отношении ритуального забоя будет представлен Совету Европы в следующем месяц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KFC" пытается перевести британские рестораны на халяльное меню</w:t>
      </w:r>
    </w:p>
    <w:p>
      <w:pPr>
        <w:pStyle w:val="Normal"/>
        <w:rPr>
          <w:sz w:val="22"/>
        </w:rPr>
      </w:pPr>
      <w:r>
        <w:rPr>
          <w:sz w:val="22"/>
        </w:rPr>
        <w:t>Компания "KFC" начала эксперимент по переводу британских ресторанов на исключительно халяльное (соответствующее религиозным нормам ислама) меню.</w:t>
      </w:r>
    </w:p>
    <w:p>
      <w:pPr>
        <w:pStyle w:val="Normal"/>
        <w:rPr>
          <w:sz w:val="22"/>
        </w:rPr>
      </w:pPr>
      <w:r>
        <w:rPr>
          <w:sz w:val="22"/>
        </w:rPr>
        <w:t>Пробный вариант такого меню уже запущен в ресторанах восьми районов Лондона, где имеются большие общины мусульман, пишет газета. Акция продлится до конца лета - в течение этого времени предполагается проверить, как отнесутся к нововведению клиенты, не исповедующие ислам.</w:t>
      </w:r>
    </w:p>
    <w:p>
      <w:pPr>
        <w:pStyle w:val="Normal"/>
        <w:rPr>
          <w:sz w:val="22"/>
        </w:rPr>
      </w:pPr>
      <w:r>
        <w:rPr>
          <w:sz w:val="22"/>
        </w:rPr>
        <w:t>Ранее сеть пиццерий в Бирмингеме уже перешла только на халяльные продукты, что вызвало одобрение у местных мусульман и недовольство со стороны посетителей-немусульман.</w:t>
      </w:r>
    </w:p>
    <w:p>
      <w:pPr>
        <w:pStyle w:val="Normal"/>
        <w:rPr>
          <w:sz w:val="22"/>
        </w:rPr>
      </w:pPr>
      <w:r>
        <w:rPr>
          <w:sz w:val="22"/>
        </w:rPr>
        <w:t>В Англии на сегодня действует 720 кафе и ресторанов, в которых введено халяльное меню наряду с обычным - это связано со все растущим числом мусульман в стране и многочисленными просьбами исламских общин уважать их религиозные традиции.</w:t>
      </w:r>
    </w:p>
    <w:p>
      <w:pPr>
        <w:pStyle w:val="Normal"/>
        <w:rPr>
          <w:sz w:val="22"/>
        </w:rPr>
      </w:pPr>
      <w:r>
        <w:rPr>
          <w:sz w:val="22"/>
        </w:rPr>
        <w:t>В соответствии с новым ассортиментом компании "KFC" из него будет исключена свинина, а блюда из курицы будут готовиться в соответствии с халяльными норм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Из-за свиного гриппа в Британии отказываются причащать верующих</w:t>
      </w:r>
    </w:p>
    <w:p>
      <w:pPr>
        <w:pStyle w:val="Normal"/>
        <w:rPr>
          <w:sz w:val="22"/>
        </w:rPr>
      </w:pPr>
      <w:r>
        <w:rPr>
          <w:sz w:val="22"/>
        </w:rPr>
        <w:t>Католики в Мехико стали посещать службы в главном соборе города в защитных масках, желая избежать риска заражения свиным гриппом.</w:t>
      </w:r>
    </w:p>
    <w:p>
      <w:pPr>
        <w:pStyle w:val="Normal"/>
        <w:rPr>
          <w:sz w:val="22"/>
        </w:rPr>
      </w:pPr>
      <w:r>
        <w:rPr>
          <w:sz w:val="22"/>
        </w:rPr>
        <w:t>Тем временем католический епископ Ланкашира Патрик О'Доногу на северо-западе Англии советует своим священникам временно воздержаться от совершения месс, причастия и надевать хирургические маски и перчатки во время посещения больных прихожан.</w:t>
      </w:r>
    </w:p>
    <w:p>
      <w:pPr>
        <w:pStyle w:val="Normal"/>
        <w:rPr>
          <w:sz w:val="22"/>
        </w:rPr>
      </w:pPr>
      <w:r>
        <w:rPr>
          <w:sz w:val="22"/>
        </w:rPr>
        <w:t>В США, где уже отмечены случаи заражения свиным гриппом, Епископальная Церковь призвала своих священников усилить заботу о пастве, помогать духовным советом и сделать все возможное, чтобы не допустить паники.</w:t>
      </w:r>
    </w:p>
    <w:p>
      <w:pPr>
        <w:pStyle w:val="Normal"/>
        <w:rPr>
          <w:sz w:val="22"/>
        </w:rPr>
      </w:pPr>
      <w:r>
        <w:rPr>
          <w:sz w:val="22"/>
        </w:rPr>
        <w:t>Методисты выпустили руководство для клириков всех основных стран, где имеются общины этой Церкви. Особое внимание руководство призывает уделить пастырской заботе и помощи всем заболевшим.</w:t>
      </w:r>
    </w:p>
    <w:p>
      <w:pPr>
        <w:pStyle w:val="Normal"/>
        <w:rPr>
          <w:sz w:val="22"/>
        </w:rPr>
      </w:pPr>
      <w:r>
        <w:rPr>
          <w:sz w:val="22"/>
        </w:rPr>
        <w:t>26 апреля жители Мехико молились об избавлении от эпидемии свиного гриппа, пронося по улицам столицы статую Иисуса Христа. Статуя «Кристо де ла Салуд» («Христос здоровья») известна с колониальных времен и почитается, как чудотворная. В последний раз реликвию носили по улицам Мехико в середине XIX века, когда эпидемия холеры убила тысячи жителей Мехико.</w:t>
      </w:r>
    </w:p>
    <w:p>
      <w:pPr>
        <w:pStyle w:val="Normal"/>
        <w:rPr>
          <w:sz w:val="22"/>
        </w:rPr>
      </w:pPr>
      <w:r>
        <w:rPr>
          <w:sz w:val="22"/>
        </w:rPr>
        <w:t>3 мая в Мехико были отменены все службы в храмах, а прихожанам церквей было рекомендовано быть особенно внимательными к себе и друг к другу.</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Полиция нравов Саудовской Аравии объявила войну магии и колдовству</w:t>
      </w:r>
    </w:p>
    <w:p>
      <w:pPr>
        <w:pStyle w:val="Normal"/>
        <w:rPr>
          <w:sz w:val="22"/>
        </w:rPr>
      </w:pPr>
      <w:r>
        <w:rPr>
          <w:sz w:val="22"/>
        </w:rPr>
        <w:t>В Саудовской Аравии объявлено о запуске программы по борьбе с магией и колдовством. Проект разработан так называемой Комиссией по поощрению добродетели и предупреждению порока. Ее представители намерены создать специальные отряды, которые будут выявлять случаи колдовства, а также информировать о них общество.</w:t>
      </w:r>
    </w:p>
    <w:p>
      <w:pPr>
        <w:pStyle w:val="Normal"/>
        <w:rPr>
          <w:sz w:val="22"/>
        </w:rPr>
      </w:pPr>
      <w:r>
        <w:rPr>
          <w:sz w:val="22"/>
        </w:rPr>
        <w:t>Программа возникла вследствие обеспокоенности священнослужителей тем, что жители страны нередко обращаются к гадалкам и ясновидящим, чтобы излечиться от болезней, устроить личную жизнь или решить какие-то иные вопросы. Подобная практика не одобряется официальным исламом и находится в Саудовской Аравии вне закона.</w:t>
      </w:r>
    </w:p>
    <w:p>
      <w:pPr>
        <w:pStyle w:val="Normal"/>
        <w:rPr>
          <w:sz w:val="22"/>
        </w:rPr>
      </w:pPr>
      <w:r>
        <w:rPr>
          <w:sz w:val="22"/>
        </w:rPr>
        <w:t>В марте 2009 года саудовские власти арестовали за магию человека, на стенах в доме которого насчитали более 100 тысяч надписей. Согласно сообщениям местной прессы, это были магические заклинания, некоторые из которых писались кровью. Примечательно, что некоторые должностные лица обратились к руководству страны с требованием снести дом: они опасались, что если стены просто перекрасить, надписи не потеряют своей волшебной сил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е фильм «Ангелы и демоны» считают увлекательным и не опасным для Церкви</w:t>
      </w:r>
    </w:p>
    <w:p>
      <w:pPr>
        <w:pStyle w:val="Normal"/>
        <w:rPr>
          <w:sz w:val="22"/>
        </w:rPr>
      </w:pPr>
      <w:r>
        <w:rPr>
          <w:sz w:val="22"/>
        </w:rPr>
        <w:t>В Ватикане считают новый фильм по роману Дэна Брауна "Ангелы и демоны" коммерческим проектом, исполненным неточностей и стереотипов, "увлекательным" развлечением, но совершенно безопасным для Церкви. Такая рецензия появилась в официальном печатном органе Святого престола L'Osservatore Romano.</w:t>
      </w:r>
    </w:p>
    <w:p>
      <w:pPr>
        <w:pStyle w:val="Normal"/>
        <w:rPr>
          <w:sz w:val="22"/>
        </w:rPr>
      </w:pPr>
      <w:r>
        <w:rPr>
          <w:sz w:val="22"/>
        </w:rPr>
        <w:t>"Это видеоигра, способная вызвать любопытство и, возможно, позабавить зрителей", - говорится в заметке. По мнению авторов, фильм предлагает "более двух часов безобидных развлечений, которые вряд ли могут повлиять на гений и таинство Христианства".</w:t>
      </w:r>
    </w:p>
    <w:p>
      <w:pPr>
        <w:pStyle w:val="Normal"/>
        <w:rPr>
          <w:sz w:val="22"/>
        </w:rPr>
      </w:pPr>
      <w:r>
        <w:rPr>
          <w:sz w:val="22"/>
        </w:rPr>
        <w:t>В статье, между тем, отмечается динамизм картины и "впечатляющая" работа ее авторов по воссозданию интерьеров и внешнего вида собора Святого Петра и Сикстинской капеллы.</w:t>
      </w:r>
    </w:p>
    <w:p>
      <w:pPr>
        <w:pStyle w:val="Normal"/>
        <w:rPr>
          <w:sz w:val="22"/>
        </w:rPr>
      </w:pPr>
      <w:r>
        <w:rPr>
          <w:sz w:val="22"/>
        </w:rPr>
        <w:t>Напомним, что режиссер фильма Рон Ховард ранее признал, что в связи с запретом проводить официальные съемки на территории Ватикана он был вынужден прибегнуть к хитрости. Группа кинооператоров под видом обычных туристов посещала исторические объекты и снимала их камерами высокого разрешения.</w:t>
      </w:r>
    </w:p>
    <w:p>
      <w:pPr>
        <w:pStyle w:val="Normal"/>
        <w:rPr>
          <w:sz w:val="22"/>
        </w:rPr>
      </w:pPr>
      <w:r>
        <w:rPr>
          <w:sz w:val="22"/>
        </w:rPr>
        <w:t>Отснятые ими материалы затем подвергались компьютерной обработке, совмещались с натурными съемками и становились эпизодами картины.</w:t>
      </w:r>
    </w:p>
    <w:p>
      <w:pPr>
        <w:pStyle w:val="Normal"/>
        <w:rPr>
          <w:sz w:val="22"/>
        </w:rPr>
      </w:pPr>
      <w:r>
        <w:rPr>
          <w:sz w:val="22"/>
        </w:rPr>
        <w:t>Напомним также, что в 2006 году, когда на экраны выходил "Код да Винчи", Ватикан подверг проект жесткой критике. Считается, что во многом благодаря реакции Святого престола кассовые сборы фильма оказались столь внушительны. Картина собрала в прокате более 750 миллионов долларов.</w:t>
      </w:r>
    </w:p>
    <w:p>
      <w:pPr>
        <w:pStyle w:val="Normal"/>
        <w:rPr>
          <w:sz w:val="22"/>
        </w:rPr>
      </w:pPr>
      <w:r>
        <w:rPr>
          <w:sz w:val="22"/>
        </w:rPr>
        <w:t>В этом году иерархи Католической Церкви воздерживаются от официальных комментариев по поводу "Ангелов и демон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нистр юстиции Ирландии предлагает штрафовать за богохульство</w:t>
      </w:r>
    </w:p>
    <w:p>
      <w:pPr>
        <w:pStyle w:val="Normal"/>
        <w:rPr>
          <w:sz w:val="22"/>
        </w:rPr>
      </w:pPr>
      <w:r>
        <w:rPr>
          <w:sz w:val="22"/>
        </w:rPr>
        <w:t>Министр юстиции Ирландии Дермот Ахерн предложил ввести в стране закон об ответственности за богохульство.</w:t>
      </w:r>
    </w:p>
    <w:p>
      <w:pPr>
        <w:pStyle w:val="Normal"/>
        <w:rPr>
          <w:sz w:val="22"/>
        </w:rPr>
      </w:pPr>
      <w:r>
        <w:rPr>
          <w:sz w:val="22"/>
        </w:rPr>
        <w:t>Наказание подразумевает штраф в размере 100 тыс. евро. В то же время политик не сформулировал четких критериев, что именно является оскорбительным для представителя той или иной религии.</w:t>
      </w:r>
    </w:p>
    <w:p>
      <w:pPr>
        <w:pStyle w:val="Normal"/>
        <w:rPr>
          <w:sz w:val="22"/>
        </w:rPr>
      </w:pPr>
      <w:r>
        <w:rPr>
          <w:sz w:val="22"/>
        </w:rPr>
        <w:t>Инициатива министра вызвала неприятие со стороны атеистов, которые решили начать кампанию против принятия этого закона, опасаясь, что отныне религиозные ценности будут цениться государством выше светских.</w:t>
      </w:r>
    </w:p>
    <w:p>
      <w:pPr>
        <w:pStyle w:val="Normal"/>
        <w:rPr>
          <w:sz w:val="22"/>
        </w:rPr>
      </w:pPr>
      <w:r>
        <w:rPr>
          <w:sz w:val="22"/>
        </w:rPr>
        <w:t>Однако и со стороны верующих этот закон встречен неоднозначно: с одной стороны, богохульство будет считаться преступлением, а с другой - любое неосторожно сказанное слово может быть расценено как богохульство.</w:t>
      </w:r>
    </w:p>
    <w:p>
      <w:pPr>
        <w:pStyle w:val="Normal"/>
        <w:rPr>
          <w:sz w:val="22"/>
        </w:rPr>
      </w:pPr>
      <w:r>
        <w:rPr>
          <w:sz w:val="22"/>
        </w:rPr>
        <w:t>Как отмечает сайт "Religious Watch", если бы Христос сейчас проповедовал в Ирландии, то мог бы стать первой жертвой нового зако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сто крещения Христа превратилось в "сточную канаву"</w:t>
      </w:r>
    </w:p>
    <w:p>
      <w:pPr>
        <w:pStyle w:val="Normal"/>
        <w:rPr>
          <w:sz w:val="22"/>
        </w:rPr>
      </w:pPr>
      <w:r>
        <w:rPr>
          <w:sz w:val="22"/>
        </w:rPr>
        <w:t>Река Иордан, где принимал крещение Христос, настолько загрязнена, что купание в ее водах запрещено. Она стала похожа на "сточную канаву", отмечается в докладе ООН.</w:t>
      </w:r>
    </w:p>
    <w:p>
      <w:pPr>
        <w:pStyle w:val="Normal"/>
        <w:rPr>
          <w:sz w:val="22"/>
        </w:rPr>
      </w:pPr>
      <w:r>
        <w:rPr>
          <w:sz w:val="22"/>
        </w:rPr>
        <w:t>Библейская река загрязняется сельхозотходами израильских фермеров, живущих на Западном берегу, бытовыми отходами палестинцев, а также сточными водами из Иордании и Сирии.</w:t>
      </w:r>
    </w:p>
    <w:p>
      <w:pPr>
        <w:pStyle w:val="Normal"/>
        <w:rPr>
          <w:sz w:val="22"/>
        </w:rPr>
      </w:pPr>
      <w:r>
        <w:rPr>
          <w:sz w:val="22"/>
        </w:rPr>
        <w:t>Только за последние 40 лет объем водотока сократился с 1,43 млрд. кубометров в год до 100 млн. Основной виновник - интенсивное сельскохозяйственное производство фермеров-израильтян, выращивающих фрукты на экспорт.</w:t>
      </w:r>
    </w:p>
    <w:p>
      <w:pPr>
        <w:pStyle w:val="Normal"/>
        <w:rPr>
          <w:sz w:val="22"/>
        </w:rPr>
      </w:pPr>
      <w:r>
        <w:rPr>
          <w:sz w:val="22"/>
        </w:rPr>
        <w:t>Само место крещения сейчас окружено минными полями. Там установлены знаки "Осторожно: мины!" на арабском, иврите, английском и русском языках.</w:t>
      </w:r>
    </w:p>
    <w:p>
      <w:pPr>
        <w:pStyle w:val="Normal"/>
        <w:rPr>
          <w:sz w:val="22"/>
        </w:rPr>
      </w:pPr>
      <w:r>
        <w:rPr>
          <w:sz w:val="22"/>
        </w:rPr>
        <w:t>Представители экологических организаций обратились к Папе Римскому Бенедикту XVI с просьбой способствовать решению проблемы и призвать к очистке ре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талии распродают католические храмы</w:t>
      </w:r>
    </w:p>
    <w:p>
      <w:pPr>
        <w:pStyle w:val="Normal"/>
        <w:rPr>
          <w:sz w:val="22"/>
        </w:rPr>
      </w:pPr>
      <w:r>
        <w:rPr>
          <w:sz w:val="22"/>
        </w:rPr>
        <w:t>Экономический кризис заставляет продавать самые неожиданные активы. В Италии все чаще из рук в руки переходят пустующие католические храмы, некоторые из них - настоящие памятники истории. Но использоваться они теперь будут не по назначению.</w:t>
      </w:r>
    </w:p>
    <w:p>
      <w:pPr>
        <w:pStyle w:val="Normal"/>
        <w:rPr>
          <w:sz w:val="22"/>
        </w:rPr>
      </w:pPr>
      <w:r>
        <w:rPr>
          <w:sz w:val="22"/>
        </w:rPr>
        <w:t>Синьоры Мария и Фернада влюблены в свою церковь, гордость итальянского городка Асти. Белоснежный фасад, фрески братьев Поццо на куполе, ниша для органа, резные деревянные сиденья.</w:t>
      </w:r>
    </w:p>
    <w:p>
      <w:pPr>
        <w:pStyle w:val="Normal"/>
        <w:rPr>
          <w:sz w:val="22"/>
        </w:rPr>
      </w:pPr>
      <w:r>
        <w:rPr>
          <w:sz w:val="22"/>
        </w:rPr>
        <w:t>"Посмотрите, как хорош этот цвет! - показывают женщины на деревянные сиденья. - Здесь во время мессы располагался хор и пел псалмы".</w:t>
      </w:r>
    </w:p>
    <w:p>
      <w:pPr>
        <w:pStyle w:val="Normal"/>
        <w:rPr>
          <w:sz w:val="22"/>
        </w:rPr>
      </w:pPr>
      <w:r>
        <w:rPr>
          <w:sz w:val="22"/>
        </w:rPr>
        <w:t>Купить у Ватикана церковь, в которой давно никто не служит, законом не запрещается. После реставрации хозяйки запустили сюда... "Красного дьявола". Объединение с таким названием теперь проводит здесь концерты, аукционы, показы мод. "Вот здесь в глубине прятались два маленьких алтарчика, - хвастаются синьоры. - А теперь здесь два бара".</w:t>
      </w:r>
    </w:p>
    <w:p>
      <w:pPr>
        <w:pStyle w:val="Normal"/>
        <w:rPr>
          <w:sz w:val="22"/>
        </w:rPr>
      </w:pPr>
      <w:r>
        <w:rPr>
          <w:sz w:val="22"/>
        </w:rPr>
        <w:t>Всего 1,37 миллиона евро, и эта красота - ваша. Две почтенные итальянки срочно делят совместный бизнес. Но на встрече с агентом просят подобрать для них благонадежного клиента. "Мы мечтаем, чтобы он любил культуру, искусство. Был очарован этим местом, как и мы", - ставят условия женщины.</w:t>
      </w:r>
    </w:p>
    <w:p>
      <w:pPr>
        <w:pStyle w:val="Normal"/>
        <w:rPr>
          <w:sz w:val="22"/>
        </w:rPr>
      </w:pPr>
      <w:r>
        <w:rPr>
          <w:sz w:val="22"/>
        </w:rPr>
        <w:t>"Отличная церковь, с видом на море" - такие объявления самое крупное в Италии агентство недвижимости печатает каждый день. Как можно спать рядом с гробницами, директор даже не представляет, но в кризис это не волнует покупателя.</w:t>
      </w:r>
    </w:p>
    <w:p>
      <w:pPr>
        <w:pStyle w:val="Normal"/>
        <w:rPr>
          <w:sz w:val="22"/>
        </w:rPr>
      </w:pPr>
      <w:r>
        <w:rPr>
          <w:sz w:val="22"/>
        </w:rPr>
        <w:t>"Мы тоже задаем себе этот вопрос: продажа церквей - тенденция кризиса? Мол, раз деньги нужны, продам все, что есть?" - философствует гендиректор компании Карло Джордано.</w:t>
      </w:r>
    </w:p>
    <w:p>
      <w:pPr>
        <w:pStyle w:val="Normal"/>
        <w:rPr>
          <w:sz w:val="22"/>
        </w:rPr>
      </w:pPr>
      <w:r>
        <w:rPr>
          <w:sz w:val="22"/>
        </w:rPr>
        <w:t>Все что есть - это железнодорожные станции, маяки, виноградники. Мэрия тосканского городка Сполето выставила на торги знаменитую скотобойню XVIII века, работы архитектора Алеандри. Даже такие заведения в Италии строились с художественным вкусом.</w:t>
      </w:r>
    </w:p>
    <w:p>
      <w:pPr>
        <w:pStyle w:val="Normal"/>
        <w:rPr>
          <w:sz w:val="22"/>
        </w:rPr>
      </w:pPr>
      <w:r>
        <w:rPr>
          <w:sz w:val="22"/>
        </w:rPr>
        <w:t>А вот другое, более заманчивое предложение. Всего за 13 миллионов евро можно стать хозяином собственного замка! Дворец, своя церковь, лес, тюрьма, вертолетная площадка, вид на озеро и сторожевые башни для отражения атак неприятеля.</w:t>
      </w:r>
    </w:p>
    <w:p>
      <w:pPr>
        <w:pStyle w:val="Normal"/>
        <w:rPr>
          <w:sz w:val="22"/>
        </w:rPr>
      </w:pPr>
      <w:r>
        <w:rPr>
          <w:sz w:val="22"/>
        </w:rPr>
        <w:t>Если денег много, можно купить шикарную гостиницу с видом на Неаполитанский залив. Для своих итальянских каникул ее давно облюбовали певица Мадонна, Армани, Джастин Тимберлейк. Аренда этого здания стоит несколько тысяч евро за ночь. Некогда это был монастырь...</w:t>
      </w:r>
    </w:p>
    <w:p>
      <w:pPr>
        <w:pStyle w:val="Normal"/>
        <w:rPr>
          <w:sz w:val="22"/>
        </w:rPr>
      </w:pPr>
      <w:r>
        <w:rPr>
          <w:sz w:val="22"/>
        </w:rPr>
        <w:t>Самый ходовой товар года - домики путевых обходчиков, которые выставлены на аукцион обедневшими муниципалитетами. Надо всего лишь закрасить порядковый номер, вставить окна и домик превращается в шикарную двухэтажную виллу с видом на пьемонтские виноградн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исло христиан в Иерусалиме за последние 60 лет сократилось более чем вдвое</w:t>
      </w:r>
    </w:p>
    <w:p>
      <w:pPr>
        <w:pStyle w:val="Normal"/>
        <w:rPr>
          <w:sz w:val="22"/>
        </w:rPr>
      </w:pPr>
      <w:r>
        <w:rPr>
          <w:sz w:val="22"/>
        </w:rPr>
        <w:t>В настоящее время в Иерусалиме проживает 14 тыс. христиан, включая 2600 представителей монашества и духовенства, в то время как в 1946 году приверженцев христианства здесь насчитывалось 31 тысяч человек.</w:t>
      </w:r>
    </w:p>
    <w:p>
      <w:pPr>
        <w:pStyle w:val="Normal"/>
        <w:rPr>
          <w:sz w:val="22"/>
        </w:rPr>
      </w:pPr>
      <w:r>
        <w:rPr>
          <w:sz w:val="22"/>
        </w:rPr>
        <w:t>Таким образом, в настоящее время христианское население города составляет 2% от общего числа - против 20% 63 года назад, говорится в исследовании профессора Иерусалимского института исследований Израиля Амнона Рамона.</w:t>
      </w:r>
    </w:p>
    <w:p>
      <w:pPr>
        <w:pStyle w:val="Normal"/>
        <w:rPr>
          <w:sz w:val="22"/>
        </w:rPr>
      </w:pPr>
      <w:r>
        <w:rPr>
          <w:sz w:val="22"/>
        </w:rPr>
        <w:t>По его данным, католики - самая многочисленная община (4,5 тыс.), на втором месте - православные (3,5 тыс.).</w:t>
      </w:r>
    </w:p>
    <w:p>
      <w:pPr>
        <w:pStyle w:val="Normal"/>
        <w:rPr>
          <w:sz w:val="22"/>
        </w:rPr>
      </w:pPr>
      <w:r>
        <w:rPr>
          <w:sz w:val="22"/>
        </w:rPr>
        <w:t>Большинство молодых христиан, родившихся в Иерусалиме, эмигрировали в Иорданию, США, Канаду и Латинскую Америку, говорится в исследовании.</w:t>
      </w:r>
    </w:p>
    <w:p>
      <w:pPr>
        <w:pStyle w:val="Normal"/>
        <w:rPr>
          <w:sz w:val="22"/>
        </w:rPr>
      </w:pPr>
      <w:r>
        <w:rPr>
          <w:sz w:val="22"/>
        </w:rPr>
        <w:t>Количество христиан сократилось и в других городах Святой земли: в Вифлееме и Назарете их число составляло в 1946 году 80% и 60%, сейчас - 20% и 30% соответственно.</w:t>
      </w:r>
    </w:p>
    <w:p>
      <w:pPr>
        <w:pStyle w:val="Normal"/>
        <w:rPr>
          <w:sz w:val="22"/>
        </w:rPr>
      </w:pPr>
      <w:r>
        <w:rPr>
          <w:sz w:val="22"/>
        </w:rPr>
        <w:t>В то же время за упомянутый период произошел значительный рост числа мусульман - с 30 тыс. в 1946 году до 230 тыс. в данный момент.</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олее четверти миллиарда христиан в мире подвергаются гонениям</w:t>
      </w:r>
    </w:p>
    <w:p>
      <w:pPr>
        <w:pStyle w:val="Normal"/>
        <w:rPr>
          <w:sz w:val="22"/>
        </w:rPr>
      </w:pPr>
      <w:r>
        <w:rPr>
          <w:sz w:val="22"/>
        </w:rPr>
        <w:t>В разных странах мира ущемляются права более чем 250 млн. христиан, сообщила на конференции баптистов в английском городе Борнмут бывшая вице-спикер британской Палаты лордов, социолог и известная правозащитница Каролина Кокс.</w:t>
      </w:r>
    </w:p>
    <w:p>
      <w:pPr>
        <w:pStyle w:val="Normal"/>
        <w:rPr/>
      </w:pPr>
      <w:r>
        <w:rPr>
          <w:sz w:val="22"/>
        </w:rPr>
        <w:t>Она рассказала, что своими глазами видела, как страдают христиане от действий властей в Северной Корее, Судане, Армении и Мьянме. К.Кокс выразила обеспокоенность тем, что исламисты в настоящее время занимают все больше районов на юге и западе Судана</w:t>
      </w:r>
      <w:r>
        <w:rPr>
          <w:sz w:val="22"/>
          <w:lang w:val="uk-UA"/>
        </w:rPr>
        <w:t>.</w:t>
      </w:r>
    </w:p>
    <w:p>
      <w:pPr>
        <w:pStyle w:val="Normal"/>
        <w:rPr>
          <w:sz w:val="22"/>
        </w:rPr>
      </w:pPr>
      <w:r>
        <w:rPr>
          <w:sz w:val="22"/>
        </w:rPr>
        <w:t>Между тем, по данным международных миссионерских организаций, сегодня в африканских странах как никогда ранее процветает христианская вера на фоне ее глубокого кризиса на Западе.</w:t>
      </w:r>
    </w:p>
    <w:p>
      <w:pPr>
        <w:pStyle w:val="Normal"/>
        <w:rPr>
          <w:sz w:val="22"/>
        </w:rPr>
      </w:pPr>
      <w:r>
        <w:rPr>
          <w:sz w:val="22"/>
        </w:rPr>
        <w:t>Так, за последние сто лет число христиан на "черном континенте" увеличилось с 10 млн. до 360 млн. человек, в то время как в европейских странах во много раз увеличилось число людей, не относящих себя к Церкви и не посещающих службы.</w:t>
      </w:r>
    </w:p>
    <w:p>
      <w:pPr>
        <w:pStyle w:val="Normal"/>
        <w:rPr>
          <w:sz w:val="22"/>
        </w:rPr>
      </w:pPr>
      <w:r>
        <w:rPr>
          <w:sz w:val="22"/>
        </w:rPr>
        <w:t>В этих условиях христиане Азии и Африки все больше и больше рассматривают Западную Европу как поле для миссионерской деятельности.</w:t>
      </w:r>
    </w:p>
    <w:p>
      <w:pPr>
        <w:pStyle w:val="Normal"/>
        <w:rPr>
          <w:sz w:val="22"/>
          <w:lang w:val="uk-UA"/>
        </w:rPr>
      </w:pPr>
      <w:r>
        <w:rPr>
          <w:sz w:val="22"/>
          <w:lang w:val="uk-UA"/>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В Ираке продолжают убивать христиан</w:t>
      </w:r>
    </w:p>
    <w:p>
      <w:pPr>
        <w:pStyle w:val="Normal"/>
        <w:rPr>
          <w:sz w:val="22"/>
        </w:rPr>
      </w:pPr>
      <w:r>
        <w:rPr>
          <w:sz w:val="22"/>
        </w:rPr>
        <w:t>Иракский город Киркук был потрясен жестоким убийством троих христиан. Около семи часов вечера в дом, где находились Сьюзен Латиф Давид и ее свекровь Муна Банна, ворвались вооруженные люди и убили их. Примерно в то же время, но в другом районе города, во время аналогичного нападения был убит Бэзил Шаба, а его отец и брат получили ранения. Сьюзен и ее свекровь были католиками халдейского толка, а Бэзил принадлежал к Сиро-яковитской Церкви и был крещен лишь год назад.</w:t>
      </w:r>
    </w:p>
    <w:p>
      <w:pPr>
        <w:pStyle w:val="Normal"/>
        <w:rPr>
          <w:sz w:val="22"/>
        </w:rPr>
      </w:pPr>
      <w:r>
        <w:rPr>
          <w:sz w:val="22"/>
        </w:rPr>
        <w:t>Пока никто не был арестован по подозрению в убийстве, но священноначалие полагает, что эти преступления были хорошо обдуманными и совершены с целью заставить христиан покинуть родные места.</w:t>
      </w:r>
    </w:p>
    <w:p>
      <w:pPr>
        <w:pStyle w:val="Normal"/>
        <w:rPr>
          <w:sz w:val="22"/>
        </w:rPr>
      </w:pPr>
      <w:r>
        <w:rPr>
          <w:sz w:val="22"/>
        </w:rPr>
        <w:t>Менее месяца назад в Ираке произошла серия убийств христиан: 31 марта в том же Киркуке был убит 71-летний старик, на следующий день - владелец одного из багдадских ресторанов, две сестры - жительницы Багдада и электрик в Мосул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вященники Аргентины протестуют против наркоторговли</w:t>
      </w:r>
    </w:p>
    <w:p>
      <w:pPr>
        <w:pStyle w:val="Normal"/>
        <w:rPr>
          <w:sz w:val="22"/>
        </w:rPr>
      </w:pPr>
      <w:r>
        <w:rPr>
          <w:sz w:val="22"/>
        </w:rPr>
        <w:t>353 аргентинских католических священника подписали обращение к общественности с призывом задуматься о проблеме наркоторговли в Буэнос-Айресе.</w:t>
      </w:r>
    </w:p>
    <w:p>
      <w:pPr>
        <w:pStyle w:val="Normal"/>
        <w:rPr>
          <w:sz w:val="22"/>
        </w:rPr>
      </w:pPr>
      <w:r>
        <w:rPr>
          <w:sz w:val="22"/>
        </w:rPr>
        <w:t>Священнослужители подписали петицию в поддержку людей, которые работают со страдающими наркозависимостью жителями беднейших кварталов Буэнос-Айреса.</w:t>
      </w:r>
    </w:p>
    <w:p>
      <w:pPr>
        <w:pStyle w:val="Normal"/>
        <w:rPr>
          <w:sz w:val="22"/>
        </w:rPr>
      </w:pPr>
      <w:r>
        <w:rPr>
          <w:sz w:val="22"/>
        </w:rPr>
        <w:t>Незадолго до этого в адрес двух священников, пытающихся помочь зависимым от наркотиков людям, поступили угрозы. Один из этих священников сравнил наркоторговлю со стихийным бедствием. «Торговля наркотиками в серьезных объемах началась в 2001 году, когда экономика Аргентины рухнула, и мы не смогли с этим справиться», - сказал священник Пепе де Паола.</w:t>
      </w:r>
    </w:p>
    <w:p>
      <w:pPr>
        <w:pStyle w:val="Normal"/>
        <w:rPr>
          <w:sz w:val="22"/>
        </w:rPr>
      </w:pPr>
      <w:r>
        <w:rPr>
          <w:sz w:val="22"/>
        </w:rPr>
        <w:t>В прошлом месяце в Аргентине был опубликован доклад о росте наркоторговли в Буэнос-Айресе. В документе говорится, что некоторые виды наркотиков продаются открыто прямо вблизи школ. Доза наркотика «Пако» (пригодной для курения смеси кокаина с примесями) стоит всего полтора доллара. Среди страдающих наркозависимостью есть даже 12-летние дети, употребляющие иногда до сорока доз наркотика в день.</w:t>
      </w:r>
    </w:p>
    <w:p>
      <w:pPr>
        <w:pStyle w:val="Normal"/>
        <w:rPr>
          <w:sz w:val="22"/>
        </w:rPr>
      </w:pPr>
      <w:r>
        <w:rPr>
          <w:sz w:val="22"/>
        </w:rPr>
        <w:t>Два года назад, по оценкам властей Аргентины, число наркоманов в Буэнос-Айресе доходило до 27 тысяч человек. По данным последних исследований, этот показатель сейчас удвоился.</w:t>
      </w:r>
    </w:p>
    <w:p>
      <w:pPr>
        <w:pStyle w:val="Normal"/>
        <w:rPr>
          <w:sz w:val="22"/>
        </w:rPr>
      </w:pPr>
      <w:r>
        <w:rPr>
          <w:sz w:val="22"/>
        </w:rPr>
        <w:t>По словам священников, аргентинские власти не принимают достаточно эффективные меры, чтобы побороть наркоторговл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а военной базе США в Афганистане уничтожили Библии</w:t>
      </w:r>
    </w:p>
    <w:p>
      <w:pPr>
        <w:pStyle w:val="Normal"/>
        <w:rPr>
          <w:sz w:val="22"/>
        </w:rPr>
      </w:pPr>
      <w:r>
        <w:rPr>
          <w:sz w:val="22"/>
        </w:rPr>
        <w:t>Командование американской военной базы в афганском Баграме уничтожило несколько экземпляров Библии на языках пушту и дари с тем, чтобы солдаты не проповедовали Христианство среди местного населения.</w:t>
      </w:r>
    </w:p>
    <w:p>
      <w:pPr>
        <w:pStyle w:val="Normal"/>
        <w:rPr>
          <w:sz w:val="22"/>
        </w:rPr>
      </w:pPr>
      <w:r>
        <w:rPr>
          <w:sz w:val="22"/>
        </w:rPr>
        <w:t>Заявление американских военных появилось вскоре после репортажа телеканала "Аль-Джазира", в котором было показаны солдаты базы Баграм на занятии по изучению библейских текстов. В кадр попали стопки Библий на официальных языках Афганистана.</w:t>
      </w:r>
    </w:p>
    <w:p>
      <w:pPr>
        <w:pStyle w:val="Normal"/>
        <w:rPr>
          <w:sz w:val="22"/>
        </w:rPr>
      </w:pPr>
      <w:r>
        <w:rPr>
          <w:sz w:val="22"/>
        </w:rPr>
        <w:t>По данным американцев, Библии попали в часть по почте: посылку с ними прислали прихожане одной из евангелических церквей солдату, служащему в Афганистане. Военнослужащий принес книги на занятие, и там их конфисковали войсковые капелланы с тем, чтобы их уничтожить. Находящимся на действительной военной службе солдатам запрещено проповедовать местному населению.</w:t>
      </w:r>
    </w:p>
    <w:p>
      <w:pPr>
        <w:pStyle w:val="Normal"/>
        <w:rPr>
          <w:sz w:val="22"/>
        </w:rPr>
      </w:pPr>
      <w:r>
        <w:rPr>
          <w:sz w:val="22"/>
        </w:rPr>
        <w:t>Переход из ислама в другую конфессию является в Афганистане преступлением. В 2006 году пресса следила за перешедшим в Христианство гражданином этой страны по имени Абдул Рахман. За отказ от ислама его приговорили к смертной казни, и он вынужден был бежать в Европ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овина американцев в жизни меняет веру</w:t>
      </w:r>
    </w:p>
    <w:p>
      <w:pPr>
        <w:pStyle w:val="Normal"/>
        <w:rPr>
          <w:sz w:val="22"/>
        </w:rPr>
      </w:pPr>
      <w:r>
        <w:rPr>
          <w:sz w:val="22"/>
        </w:rPr>
        <w:t>США - страна новообращенных: примерно половина взрослых американцев (по разным опросам - от 47 до 59 процентов) хотя бы раз в жизни меняет вероисповедание. Как правило, это описывается как постепенный отход от наивной детской веры. Но причины этого неодинаковы у католиков, у протестантов и у тех, кто не относит себя ни к одному вероисповеданию. Как правило, католики уходят из своей Церкви потому, что перестали разделять ее учение. Протестанты меняют одну конгрегацию на другую просто в зависимости от личных обстоятельств. А в "неопределившиеся" уходят обычно не потому, что утратили веру в Бога, а из разочарования в конкретных религиозных лидерах и институциях. Таковы данные Исследовательского центра Пью.</w:t>
      </w:r>
    </w:p>
    <w:p>
      <w:pPr>
        <w:pStyle w:val="Normal"/>
        <w:rPr>
          <w:sz w:val="22"/>
        </w:rPr>
      </w:pPr>
      <w:r>
        <w:rPr>
          <w:sz w:val="22"/>
        </w:rPr>
        <w:t>"Современная религиозность - это "богословие шведского стола", - говорит Майкл Линдсей, специалист по социологии религии из Университета Райса. - "Это кризис организованного, церковного христианства, которое широко распахивает парадный вход для новообращенных, а для выхода отводит неприметную дверку с черного хода". "Хотите посмотреть, как работает действительно свободный рынок? - Поглядите на конкуренцию религий в США", - вторит ему Луис Луго, директор Форума Пью.</w:t>
      </w:r>
    </w:p>
    <w:p>
      <w:pPr>
        <w:pStyle w:val="Normal"/>
        <w:rPr>
          <w:sz w:val="22"/>
        </w:rPr>
      </w:pPr>
      <w:r>
        <w:rPr>
          <w:sz w:val="22"/>
        </w:rPr>
        <w:t>Исследовательский центр Пью в 2007 году провел исследование "Текучая вера: Изменения в религиозном самоопределении американцев" на основе опроса 35 тысяч человек. Тогда выяснилось, что 44% американцев ушли из той веры, в которой выросли.</w:t>
      </w:r>
    </w:p>
    <w:p>
      <w:pPr>
        <w:pStyle w:val="Normal"/>
        <w:rPr>
          <w:sz w:val="22"/>
        </w:rPr>
      </w:pPr>
      <w:r>
        <w:rPr>
          <w:sz w:val="22"/>
        </w:rPr>
        <w:t>В 2009 году 2800 респондентов опросили вновь, сосредоточившись на тех, кто резко менял веру: бывших католиках, бывших протестантах, на тех, кто перешел из одной протестантской конгрегации в другую и на выросших в нецерковных семьях, а ныне относящих себя к определенному вероисповеданию. Оказалось, что религиозная "текучка кадров" даже больше, чем предполагалось: по крайней мере каждый шестой из тех, кто ныне принадлежит к вере своего детства, покидал ее, но впоследствии вернулся. Почти две трети из тех, кто был воспитан в католичестве или протестантизме, а ныне себя ни к какому вероисповеданию не относит, меняли веру по меньшей мере дважды. 32% бывших протестантов, а ныне нецерковных, сказали, что переменили вероисповедание три раза или больше.</w:t>
      </w:r>
    </w:p>
    <w:p>
      <w:pPr>
        <w:pStyle w:val="Normal"/>
        <w:rPr>
          <w:sz w:val="22"/>
        </w:rPr>
      </w:pPr>
      <w:r>
        <w:rPr>
          <w:sz w:val="22"/>
        </w:rPr>
        <w:t>Религиозные искания связаны и с возрастом. Большинство тех, кто оставил веру своего детства, сделали это до достижения 24 лет, а к своей нынешней вере пришли до 36-летнего возраста.</w:t>
      </w:r>
    </w:p>
    <w:p>
      <w:pPr>
        <w:pStyle w:val="Normal"/>
        <w:rPr>
          <w:sz w:val="22"/>
        </w:rPr>
      </w:pPr>
      <w:r>
        <w:rPr>
          <w:sz w:val="22"/>
        </w:rPr>
        <w:t>Тех, кто в итоге остался вне любых деноминаций, становится все больше: сейчас "нецерковными" называют себя 16% американцев, и 7% выросли в нецерковных семьях. При этом атеистов и агностиков - всего 4%, а треть "нерелигиозных" прямо говорит, что просто не нашли себе религии по своему вкусу.</w:t>
      </w:r>
    </w:p>
    <w:p>
      <w:pPr>
        <w:pStyle w:val="Normal"/>
        <w:rPr>
          <w:sz w:val="22"/>
        </w:rPr>
      </w:pPr>
      <w:r>
        <w:rPr>
          <w:sz w:val="22"/>
        </w:rPr>
        <w:t>Джон Грин, политолог из Экронского университета (штат Огайо), называет большую часть "нецерковных" "неудовлетворенными потребителями". "Большинство из них не имеет ничего против религии в принципе. Им просто не понравилась та вера, которую они разделяли, или они разуверились в ее учении", - поясняет он.</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Калифорнии призвали к порядку учителя-антихристианина</w:t>
      </w:r>
    </w:p>
    <w:p>
      <w:pPr>
        <w:pStyle w:val="Normal"/>
        <w:rPr>
          <w:sz w:val="22"/>
        </w:rPr>
      </w:pPr>
      <w:r>
        <w:rPr>
          <w:sz w:val="22"/>
        </w:rPr>
        <w:t>В городке Мишн-Вьехо (Mission Viejo - "Старая миссия") учителя-безбожника призвали к порядку. Джеймс Корбетт, преподаватель истории в одной из городских высших школ, признан виновным в нарушении Первой поправки к Конституции США. В 2007 году он во время урока назвал креационизм "религиозной суеверной чушью", оскорбив этим своего ученика Чеда Фарнана. Второкурсник подал на него в суд, обвинив в постоянной демонстрации неприязни к христианам во время уроков, а также в превознесении безверия над верой.</w:t>
      </w:r>
    </w:p>
    <w:p>
      <w:pPr>
        <w:pStyle w:val="Normal"/>
        <w:rPr>
          <w:sz w:val="22"/>
        </w:rPr>
      </w:pPr>
      <w:r>
        <w:rPr>
          <w:sz w:val="22"/>
        </w:rPr>
        <w:t>В иске цитируется около 20 оскорбительных для христиан высказываний доктора Корбетта вроде: "Молиться о Божьей помощи - значит надеяться, что явится макаронное чудище и поможет вам получить желаемое". Однако судья счел, что черту закона переступают только два: про "суеверную чушь" и фраза: "Сквозь ваши христианские очки истину не разглядишь".</w:t>
      </w:r>
    </w:p>
    <w:p>
      <w:pPr>
        <w:pStyle w:val="Normal"/>
        <w:rPr>
          <w:sz w:val="22"/>
        </w:rPr>
      </w:pPr>
      <w:r>
        <w:rPr>
          <w:sz w:val="22"/>
        </w:rPr>
        <w:t>По итогам процесса, который длился 16 месяцев, судья Джеймс Селна сказал, что этот конфликт должен напомнить учителям об ограничениях, которые накладывает на них должность преподавателя. "Суд не может истолковать выражение "религиозная суеверная чушь" иначе как нападки на религию, даже учитывая контекст", - заявил судья.</w:t>
      </w:r>
    </w:p>
    <w:p>
      <w:pPr>
        <w:pStyle w:val="Normal"/>
        <w:rPr>
          <w:sz w:val="22"/>
        </w:rPr>
      </w:pPr>
      <w:r>
        <w:rPr>
          <w:sz w:val="22"/>
        </w:rPr>
        <w:t>Он подчеркнул также, что Корбетта не оправдывает то, что он нарушает закон впервые. "Оправдать его поведение было бы отрицанием или, по крайней мере, умалением того основного права, о котором идет речь: о праве на свободу от подавления религии власть имущими", - сказал судья Селна.</w:t>
      </w:r>
    </w:p>
    <w:p>
      <w:pPr>
        <w:pStyle w:val="Normal"/>
        <w:rPr>
          <w:sz w:val="22"/>
        </w:rPr>
      </w:pPr>
      <w:r>
        <w:rPr>
          <w:sz w:val="22"/>
        </w:rPr>
        <w:t>Адвокат Фарнана Дженнифер Монк сказала, что считает это дело важнейшим прецедентом. "Я надеюсь, впредь учителя, включая доктора Корбетта, будут следить за своими словами", - сказала он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Большинство американцев выступили против легализации однополых браков</w:t>
      </w:r>
    </w:p>
    <w:p>
      <w:pPr>
        <w:pStyle w:val="Normal"/>
        <w:rPr>
          <w:sz w:val="22"/>
        </w:rPr>
      </w:pPr>
      <w:r>
        <w:rPr>
          <w:sz w:val="22"/>
        </w:rPr>
        <w:t>Городской совет Вашингтона, федеральный округ Колумбия, одобрил законопроект, разрешающий однополые «браки». В поддержку этой инициативы выступили большинство принимавших участие в голосовании членов совета. Лишь один из 13 проголосовавших выступил против нового закона - бывший мэр Вашингтона Мэрион Бэрри. В ближайшее время законопроект будет отправлен на одобрение нынешнему мэру столицы США Эдриену Фенти, известному стороннику однополых «браков», после чего попадет в американский конгресс.</w:t>
      </w:r>
    </w:p>
    <w:p>
      <w:pPr>
        <w:pStyle w:val="Normal"/>
        <w:rPr>
          <w:sz w:val="22"/>
        </w:rPr>
      </w:pPr>
      <w:r>
        <w:rPr>
          <w:sz w:val="22"/>
        </w:rPr>
        <w:t>Тем не менее, большинство американцев выступает против легализации однополых «браков». Об этом свидетельствуют данные соцопроса, проведенного каналом CNN и компанией Opinion Research Corporation. При этом социологи установили, что среди молодых американцев сторонники легализации преобладают.</w:t>
      </w:r>
    </w:p>
    <w:p>
      <w:pPr>
        <w:pStyle w:val="Normal"/>
        <w:rPr>
          <w:sz w:val="22"/>
        </w:rPr>
      </w:pPr>
      <w:r>
        <w:rPr>
          <w:sz w:val="22"/>
        </w:rPr>
        <w:t>Против легализации однополых браков выступили 54% опрошенных, за нее высказались 44%. Среди лиц в возрасте от 18 до 34 лет доля сторонников легализации составляет 58%, среди тех, кому от 35 до 49 лет, - 42%, а в категории 50-64 лет - 41%. Среди самых пожилых респондентов, которым 65 и более лет, за легализацию выступили только 24%.</w:t>
      </w:r>
    </w:p>
    <w:p>
      <w:pPr>
        <w:pStyle w:val="Normal"/>
        <w:rPr>
          <w:sz w:val="22"/>
        </w:rPr>
      </w:pPr>
      <w:r>
        <w:rPr>
          <w:sz w:val="22"/>
        </w:rPr>
        <w:t>В настоящее время в различных штатах США активно идет борьба за легализацию браков гомосексуалистов. На настоящий момент подобные браки заключаются в Массачусетсе, Коннектикуте и Айове, а в Вермонте соответствующий закон вступит в силу в сентябре. Кроме того, близок к легализации однополых браков Нью-Гэмпшир.</w:t>
      </w:r>
    </w:p>
    <w:p>
      <w:pPr>
        <w:pStyle w:val="Normal"/>
        <w:rPr>
          <w:sz w:val="22"/>
        </w:rPr>
      </w:pPr>
      <w:r>
        <w:rPr>
          <w:sz w:val="22"/>
        </w:rPr>
        <w:t>Как показал опрос CNN, почти у половины респондентов (49%) имеется член семьи или близкий друг с нетрадиционной сексуальной ориентацией. Это на 8% больше аналогичного показателя 1998 года и на 17% - показателя 1992-го. Здесь также наблюдается разрыв поколений: у самой молодой категории опрошенных имеются гомосексуальные друзья или родственники в 58% случаев, а у самой пожилой - только в одном случае из трех.</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Правительство Йемена пытается покончить с практикой "детских" браков</w:t>
      </w:r>
    </w:p>
    <w:p>
      <w:pPr>
        <w:pStyle w:val="Normal"/>
        <w:rPr>
          <w:sz w:val="22"/>
        </w:rPr>
      </w:pPr>
      <w:r>
        <w:rPr>
          <w:sz w:val="22"/>
        </w:rPr>
        <w:t>Более четверти мусульманок Йемена вступают в брак в возрасте до 15 лет. В стране считается нормальным, если отец двухлетней дочери обещает ее в жены 30-летнему мужчине, выдает ее за него замуж в восемь, а в 11 лет муж принуждает ее вступать с ним в супружеские отношения.</w:t>
      </w:r>
    </w:p>
    <w:p>
      <w:pPr>
        <w:pStyle w:val="Normal"/>
        <w:rPr>
          <w:sz w:val="22"/>
        </w:rPr>
      </w:pPr>
      <w:r>
        <w:rPr>
          <w:sz w:val="22"/>
        </w:rPr>
        <w:t>В феврале текущего года парламент Йемена разработал законопроект, запрещающий браки с девушками моложе 17 лет, однако не все депутаты приветствуют эту идею, так как новый закон будет, по их мнению, антиисламским.</w:t>
      </w:r>
    </w:p>
    <w:p>
      <w:pPr>
        <w:pStyle w:val="Normal"/>
        <w:rPr>
          <w:sz w:val="22"/>
        </w:rPr>
      </w:pPr>
      <w:r>
        <w:rPr>
          <w:sz w:val="22"/>
        </w:rPr>
        <w:t>Поводом к появлению законопроекта послужил случай двухлетней давности, когда восьмилетняя девочка не побоялась прийти в суд и добиться официального развода со своим мужем, заставившим ее вступить с ней в брак.</w:t>
      </w:r>
    </w:p>
    <w:p>
      <w:pPr>
        <w:pStyle w:val="Normal"/>
        <w:rPr>
          <w:sz w:val="22"/>
        </w:rPr>
      </w:pPr>
      <w:r>
        <w:rPr>
          <w:sz w:val="22"/>
        </w:rPr>
        <w:t>Планы правительства Йемена поднять нижнюю планку брачного возраста были враждебно встречены большинством мужского населения страны. Так, член парламента Мухаммед аль-Хазни говорит, что новый закон является не чем иным, как реализацией идеи Запада привить йеменцам свою, западную, культуру. "Запад хочет учить нас, как нам жениться, беременеть и разводиться. Это культурная колонизация, которую мы отвергаем", - подчеркнул он.</w:t>
      </w:r>
    </w:p>
    <w:p>
      <w:pPr>
        <w:pStyle w:val="Normal"/>
        <w:rPr>
          <w:sz w:val="22"/>
        </w:rPr>
      </w:pPr>
      <w:r>
        <w:rPr>
          <w:sz w:val="22"/>
        </w:rPr>
        <w:t>В Йемене бедные семьи, составляющие большинство, находят выход в выдавании своих дочерей замуж в раннем возрасте, прося за дочь-невесту до нескольких сотен долларов.</w:t>
      </w:r>
    </w:p>
    <w:p>
      <w:pPr>
        <w:pStyle w:val="Normal"/>
        <w:rPr>
          <w:sz w:val="22"/>
        </w:rPr>
      </w:pPr>
      <w:r>
        <w:rPr>
          <w:sz w:val="22"/>
        </w:rPr>
        <w:t>Похожая практика существует и в Саудовской Аравии. Между тем, недавно здесь был аннулирован вызвавший критику мировой общественности брак восьмилетней девочки с мужчиной старше 50 лет. Отец девочки выдал ее замуж за своего близкого друга против воли ее матери, чтобы выплатить долг. Судья, который рассматривал дело, отказался удовлетворить просьбу матери девочки и расторгнуть брак. Однако он постановил, что муж не может требовать от нее физической близости до тех пор, пока она не достигнет половой зрелости. Для рассмотрения дела был назначен новый судья, аннулировавший брак после того, как муж перестал настаивать на его закон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кончался старейший в мире монах-бенедиктинец</w:t>
      </w:r>
    </w:p>
    <w:p>
      <w:pPr>
        <w:pStyle w:val="Normal"/>
        <w:rPr>
          <w:sz w:val="22"/>
        </w:rPr>
      </w:pPr>
      <w:r>
        <w:rPr>
          <w:sz w:val="22"/>
        </w:rPr>
        <w:t>Священник Теодор Хек, старейший в мире монах-бенедиктинец скончался в американском штате Индиана 29 апреля. Хек, которому было 108 лет, не дожил меньше месяца до 80-летнего юбилея своей священнической хиротонии.</w:t>
      </w:r>
    </w:p>
    <w:p>
      <w:pPr>
        <w:pStyle w:val="Normal"/>
        <w:rPr>
          <w:sz w:val="22"/>
        </w:rPr>
      </w:pPr>
      <w:r>
        <w:rPr>
          <w:sz w:val="22"/>
        </w:rPr>
        <w:t>По словам аббата Джастина ДюВалла, настоятеля монастыря св. Мейнрада, Хек прожил в этой обители 86 лет. Главным призванием покойного было преподавание. Он до последних дней своей жизни сохранял отличную память, и знал, где служат «тысячи» священников, которые когда-то были его студентами.</w:t>
      </w:r>
    </w:p>
    <w:p>
      <w:pPr>
        <w:pStyle w:val="Normal"/>
        <w:rPr>
          <w:sz w:val="22"/>
        </w:rPr>
      </w:pPr>
      <w:r>
        <w:rPr>
          <w:sz w:val="22"/>
        </w:rPr>
        <w:t>Хек был ректором Богословской школы св. Мейнрада в течение 10 лет. Он также был субприором и приором своей обители, а в 1947-1957 годах - первым президентом Американской Бенедиктинской Академии.</w:t>
      </w:r>
    </w:p>
    <w:p>
      <w:pPr>
        <w:pStyle w:val="Normal"/>
        <w:rPr>
          <w:sz w:val="22"/>
        </w:rPr>
      </w:pPr>
      <w:r>
        <w:rPr>
          <w:sz w:val="22"/>
        </w:rPr>
        <w:t>Сам о. Хек постоянно чему-то учился, вспоминает аббат: «Каждый год, он выбирал себе какой-то предмет изучения начинал читать. Когда ему было 99, он решил выучить испанский, а в 100 лет он освоил компьютер». Почти до самого конца жизни Хек принимал участие в жизни монастыря, не пропуская ни одной братской молитвы, и пел в хоре. В 70 покойный священник был назначен клириком прихода неподалеку от монастыря, и в течение 17 лет ездил туда служить (он водил машину сам).</w:t>
      </w:r>
    </w:p>
    <w:p>
      <w:pPr>
        <w:pStyle w:val="Normal"/>
        <w:rPr>
          <w:sz w:val="22"/>
        </w:rPr>
      </w:pPr>
      <w:r>
        <w:rPr>
          <w:sz w:val="22"/>
        </w:rPr>
        <w:t>Монастырь св. Мейнрада был основан в 1854 году. Сейчас его братия насчитывает около 100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елье монаха обнаружен склад огнестрельного оружия</w:t>
      </w:r>
    </w:p>
    <w:p>
      <w:pPr>
        <w:pStyle w:val="Normal"/>
        <w:rPr>
          <w:sz w:val="22"/>
        </w:rPr>
      </w:pPr>
      <w:r>
        <w:rPr>
          <w:sz w:val="22"/>
        </w:rPr>
        <w:t>В течение многих лет один из монахов Ордена премонстрантов из основанного в 880 г. аббатства Вильтен (Инсбрук, Австрия), хранил различные виды оружия. В его келье обнаружено 43 пистолета, 12 винтовок, автомат Калашникова и боеприпасы к ним.</w:t>
      </w:r>
    </w:p>
    <w:p>
      <w:pPr>
        <w:pStyle w:val="Normal"/>
        <w:rPr>
          <w:sz w:val="22"/>
        </w:rPr>
      </w:pPr>
      <w:r>
        <w:rPr>
          <w:sz w:val="22"/>
        </w:rPr>
        <w:t>Поскольку 60-летний монах, имя которого не называется, одновременно являлся настоятелем близлежащего прихода, еще одна «коллекция» оружия содержалась им в приходском доме.</w:t>
      </w:r>
    </w:p>
    <w:p>
      <w:pPr>
        <w:pStyle w:val="Normal"/>
        <w:rPr>
          <w:sz w:val="22"/>
        </w:rPr>
      </w:pPr>
      <w:r>
        <w:rPr>
          <w:sz w:val="22"/>
        </w:rPr>
        <w:t>О мотивах столь странного для монаха «коллекционирования» владелец оружия сообщил, что собирает его с 15 лет, но никогда им не пользовался.</w:t>
      </w:r>
    </w:p>
    <w:p>
      <w:pPr>
        <w:pStyle w:val="Normal"/>
        <w:rPr>
          <w:sz w:val="22"/>
        </w:rPr>
      </w:pPr>
      <w:r>
        <w:rPr>
          <w:sz w:val="22"/>
        </w:rPr>
        <w:t>Издание «Тиролер Тагесцайтунг» отмечает, что монах - хозяин потайного склада огнестрельного оружия «почувствовал в душе облегчение» после того, как освободил свою келью от необычного собрания, хранимого в ней уже около 20 лет. По словам монаха, о находившемся в келье оружии он... «почти забыл». Тем не менее, за свою страсть к коллекционированию клирик все же подвергся каноническим прещениям со стороны священноначал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ля монахов Таиланда разработан моральный кодекс</w:t>
      </w:r>
    </w:p>
    <w:p>
      <w:pPr>
        <w:pStyle w:val="Normal"/>
        <w:rPr>
          <w:sz w:val="22"/>
        </w:rPr>
      </w:pPr>
      <w:r>
        <w:rPr>
          <w:sz w:val="22"/>
        </w:rPr>
        <w:t>В Таиланде введут правила хорошего тона для буддийских монахов, стремясь улучшить их моральный облик.</w:t>
      </w:r>
    </w:p>
    <w:p>
      <w:pPr>
        <w:pStyle w:val="Normal"/>
        <w:rPr>
          <w:sz w:val="22"/>
        </w:rPr>
      </w:pPr>
      <w:r>
        <w:rPr>
          <w:sz w:val="22"/>
        </w:rPr>
        <w:t>Кодекс хороших манер для монахов, представленный впервые в истории этой страны, будет затрагивать такие вопросы, как манера одеваться, распитие спиртных напитков, курение и соблюдение правил личной гигиены.</w:t>
      </w:r>
    </w:p>
    <w:p>
      <w:pPr>
        <w:pStyle w:val="Normal"/>
        <w:rPr>
          <w:sz w:val="22"/>
        </w:rPr>
      </w:pPr>
      <w:r>
        <w:rPr>
          <w:sz w:val="22"/>
        </w:rPr>
        <w:t>Причиной появления кодекса стало недостойное поведение служителей храмов, в частности, употребление ими макияжа. Кроме того, некоторые монахи подводят брови, носят слишком тесные облегающие одежды и сумки вызывающе розового цвета.</w:t>
      </w:r>
    </w:p>
    <w:p>
      <w:pPr>
        <w:pStyle w:val="Normal"/>
        <w:rPr>
          <w:sz w:val="22"/>
        </w:rPr>
      </w:pPr>
      <w:r>
        <w:rPr>
          <w:sz w:val="22"/>
        </w:rPr>
        <w:t>Таиланд - страна с существенным количеством транссексуалов и исключить их из рядов монахов невозможно. Однако составители кодекса надеются, что новые правила станут стимулом для перемен в поведении монахов-транссексуалов.</w:t>
      </w:r>
    </w:p>
    <w:p>
      <w:pPr>
        <w:pStyle w:val="Normal"/>
        <w:rPr>
          <w:sz w:val="22"/>
        </w:rPr>
      </w:pPr>
      <w:r>
        <w:rPr>
          <w:sz w:val="22"/>
        </w:rPr>
        <w:t>В последние годы в адрес монахов Таиланда раздавалась критика в связи с тем, что некоторые из них разъезжали в роскошных автомобилях, участвовали в аферах по производству и продаже фальшивых амулетов и нарушали обет целомудр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Великобритании выпустят солдатиков-содомитов</w:t>
      </w:r>
    </w:p>
    <w:p>
      <w:pPr>
        <w:pStyle w:val="Normal"/>
        <w:rPr>
          <w:sz w:val="22"/>
        </w:rPr>
      </w:pPr>
      <w:r>
        <w:rPr>
          <w:sz w:val="22"/>
        </w:rPr>
        <w:t>Министерство обороны Великобритании в очередной раз подверглось жесткой критике за проявление нетолерантности, граничащей с расизмом, и гомофобию.</w:t>
      </w:r>
    </w:p>
    <w:p>
      <w:pPr>
        <w:pStyle w:val="Normal"/>
        <w:rPr>
          <w:sz w:val="22"/>
        </w:rPr>
      </w:pPr>
      <w:r>
        <w:rPr>
          <w:sz w:val="22"/>
        </w:rPr>
        <w:t>Причиной столь серьезных, и, учитывая британскую специфику, грозных обвинений стало следующее событие. Дело в том, что Минобороны Соединенного Королевства легкомысленно одобрило коллекцию солдатиков, которые изображают военнослужащих различных видов войск Вооруженных сил Королевства. Дизайн 25-сантиметровых фигурок разрабатывался с участием специалистов Минобороны. Солдатики продаются под логотипом британского военного ведомства и призваны иллюстрировать современное лицо Вооруженных сил Ее величества. Между тем, все игрушки выполнены в виде рослых белых мужчин, что и вызвало настоящую волну возмущения. Либеральная общественность была возмущена отсутствием среди солдатиков представителей женщин, национальных и так называемых «сексуальных» меньшинств.</w:t>
      </w:r>
    </w:p>
    <w:p>
      <w:pPr>
        <w:pStyle w:val="Normal"/>
        <w:rPr>
          <w:sz w:val="22"/>
        </w:rPr>
      </w:pPr>
      <w:r>
        <w:rPr>
          <w:sz w:val="22"/>
        </w:rPr>
        <w:t>Высказывается мнение, что коллекция оскорбляет чувства почти 18 тысяч женщин-военнослужащих британской армии. Кроме того, отдельные ее подразделения традиционно формируются из непальских солдат-гуркхов, и недооценивать их вклад недопустимо. Помимо гуркхов в рядах королевских ВС служит немало негров, арабов и пакистанцев, и число их с каждым годом растет.</w:t>
      </w:r>
    </w:p>
    <w:p>
      <w:pPr>
        <w:pStyle w:val="Normal"/>
        <w:rPr>
          <w:sz w:val="22"/>
        </w:rPr>
      </w:pPr>
      <w:r>
        <w:rPr>
          <w:sz w:val="22"/>
        </w:rPr>
        <w:t>Представители Минобороны и компании Character Group, выпустившей солдатиков, пытались оправдаться, заявляя, что некоторые члены коллекции вполне могли быть гомосексуалистами. На что искушенные представители правозащитной общественности заявили, что все они выглядят "натуралами", и одним своим видом оскорбляют чувства содомитов в погонах и нарушают Закон "О равноправии". В результате в компании Character Group уже пообещали с 2010 года ввести в состав коллекции женщин, нацменов и содомитов. Но как будут идентифицироваться последние, не совсем ясн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ританцу-индуисту отказали в кремации под открытым небом</w:t>
      </w:r>
    </w:p>
    <w:p>
      <w:pPr>
        <w:pStyle w:val="Normal"/>
        <w:rPr>
          <w:sz w:val="22"/>
        </w:rPr>
      </w:pPr>
      <w:r>
        <w:rPr>
          <w:sz w:val="22"/>
        </w:rPr>
        <w:t>Британец индийского происхождения Давендер Гхаи проиграл в Верховном суде Лондона дело о кремации. 70-летний Гхаи хотел, чтобы после смерти его тело, согласно традициям индуизма, было сожжено на ритуальном костре под открытым небом.</w:t>
      </w:r>
    </w:p>
    <w:p>
      <w:pPr>
        <w:pStyle w:val="Normal"/>
        <w:rPr>
          <w:sz w:val="22"/>
        </w:rPr>
      </w:pPr>
      <w:r>
        <w:rPr>
          <w:sz w:val="22"/>
        </w:rPr>
        <w:t>Суд однако решил, что желание индуиста противоречит действующему уже более 100 лет закону. Принятый в 1902 году Акт о кремации рассматривает «сожжение человеческих останков где-либо, кроме крематория», как уголовное преступление, заявил судья Росс Крэнстон.</w:t>
      </w:r>
    </w:p>
    <w:p>
      <w:pPr>
        <w:pStyle w:val="Normal"/>
        <w:rPr>
          <w:sz w:val="22"/>
        </w:rPr>
      </w:pPr>
      <w:r>
        <w:rPr>
          <w:sz w:val="22"/>
        </w:rPr>
        <w:t>«Мой иск провокационен для нации, которая так брезгливо относится к смерти», - заявил Гхаи еще до того, как решение суда было объявлено. Однако, убежден истец, специально оборудованные площадки для «естественной кремации» никак не оскорбили бы общественную мораль, если бы находились вдали от городов и поселений. Ответчиком на суде выступал британский министр юстиции Джек Стро, который утверждал, что у большинства британцев сожжение умерших под открытым небом вызывает «отвращение».</w:t>
      </w:r>
    </w:p>
    <w:p>
      <w:pPr>
        <w:pStyle w:val="Normal"/>
        <w:rPr>
          <w:sz w:val="22"/>
        </w:rPr>
      </w:pPr>
      <w:r>
        <w:rPr>
          <w:sz w:val="22"/>
        </w:rPr>
        <w:t>В Великобритании проживает более 600 000 последователей индуизма, которым часто приходится платить тысячи фунтов, чтобы их умершие родственники были доставлены в Индию и кремированы в соответствии с религиозной традицие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Саудовской Аравии выберут королеву духовной красоты</w:t>
      </w:r>
    </w:p>
    <w:p>
      <w:pPr>
        <w:pStyle w:val="Normal"/>
        <w:rPr>
          <w:sz w:val="22"/>
        </w:rPr>
      </w:pPr>
      <w:r>
        <w:rPr>
          <w:sz w:val="22"/>
        </w:rPr>
        <w:t>Конкурс "Мисс духовная красота" второй год подряд пройдет в саудовском городе Сафва в соответствии с нормами шариата.</w:t>
      </w:r>
    </w:p>
    <w:p>
      <w:pPr>
        <w:pStyle w:val="Normal"/>
        <w:rPr>
          <w:sz w:val="22"/>
        </w:rPr>
      </w:pPr>
      <w:r>
        <w:rPr>
          <w:sz w:val="22"/>
        </w:rPr>
        <w:t>200 конкурсанток в возрасте 15-25 лет в течение десяти недель будут посещать специальные занятия, посвященные таким темам, как "Раскрытие своей внутренней силы", "Воспитание лидеров", "Мама, рай у твоих ног". После этого участницы пройдут различные испытания.</w:t>
      </w:r>
    </w:p>
    <w:p>
      <w:pPr>
        <w:pStyle w:val="Normal"/>
        <w:rPr>
          <w:sz w:val="22"/>
        </w:rPr>
      </w:pPr>
      <w:r>
        <w:rPr>
          <w:sz w:val="22"/>
        </w:rPr>
        <w:t>Также девушки проведут один день в загородных домах со своими матерями, а судьи будут следить за тем, насколько уважительно и почтительно конкурсантки с ними общаются.</w:t>
      </w:r>
    </w:p>
    <w:p>
      <w:pPr>
        <w:pStyle w:val="Normal"/>
        <w:rPr>
          <w:sz w:val="22"/>
        </w:rPr>
      </w:pPr>
      <w:r>
        <w:rPr>
          <w:sz w:val="22"/>
        </w:rPr>
        <w:t>Победит та, которая проявит искреннюю приверженность ценностям ислама и уважение по отношению к родителям. Наряду с титулом она получит 2600 доллар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Дании мусульманок обязали открывать лица в общественном транспорте</w:t>
      </w:r>
    </w:p>
    <w:p>
      <w:pPr>
        <w:pStyle w:val="Normal"/>
        <w:rPr>
          <w:sz w:val="22"/>
        </w:rPr>
      </w:pPr>
      <w:r>
        <w:rPr>
          <w:sz w:val="22"/>
        </w:rPr>
        <w:t>Датские автобусные компании приняли совместное решение обязать пользующихся этим общественным транспортом мусульман снимать никаб или паранджу во время проверки проездных документов.</w:t>
      </w:r>
    </w:p>
    <w:p>
      <w:pPr>
        <w:pStyle w:val="Normal"/>
        <w:rPr>
          <w:sz w:val="22"/>
        </w:rPr>
      </w:pPr>
      <w:r>
        <w:rPr>
          <w:sz w:val="22"/>
        </w:rPr>
        <w:t>По словам представителя автобусной компании "Аррива", пассажиры, имеющие абонемент с фотографией, должны удостоверить свою личность водителю или контролеру. Если же такой пассажир не желает снять головной убор, он должен будет приобрести разовый проездной билет.</w:t>
      </w:r>
    </w:p>
    <w:p>
      <w:pPr>
        <w:pStyle w:val="Normal"/>
        <w:rPr>
          <w:sz w:val="22"/>
        </w:rPr>
      </w:pPr>
      <w:r>
        <w:rPr>
          <w:sz w:val="22"/>
        </w:rPr>
        <w:t>Это решение принято после нашумевших инцидентов в городах Оденсе и Орхусе, когда водители компании "Аррива" отказались везти в автобусах пассажиров, лица которых были закрыты мусульманскими платк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ском храме установят статую Христа в джинсах</w:t>
      </w:r>
    </w:p>
    <w:p>
      <w:pPr>
        <w:pStyle w:val="Normal"/>
        <w:rPr>
          <w:sz w:val="22"/>
        </w:rPr>
      </w:pPr>
      <w:r>
        <w:rPr>
          <w:sz w:val="22"/>
        </w:rPr>
        <w:t>Бронзовая статуя Христа, одетого в джинсы и рубашку, развивающиеся на ветру, будет установлена в католической церкви в британском городе Акфилд. Волосы и борода Христа аккуратно и модно уложены.</w:t>
      </w:r>
    </w:p>
    <w:p>
      <w:pPr>
        <w:pStyle w:val="Normal"/>
        <w:rPr>
          <w:sz w:val="22"/>
        </w:rPr>
      </w:pPr>
      <w:r>
        <w:rPr>
          <w:sz w:val="22"/>
        </w:rPr>
        <w:t>Скульптура была приобретена за ?35 тыс. Она будет установлена на колокольне в честь 50-летней годовщины церкви.</w:t>
      </w:r>
    </w:p>
    <w:p>
      <w:pPr>
        <w:pStyle w:val="Normal"/>
        <w:rPr>
          <w:sz w:val="22"/>
        </w:rPr>
      </w:pPr>
      <w:r>
        <w:rPr>
          <w:sz w:val="22"/>
        </w:rPr>
        <w:t>За эту скульптуру проголосовали 200 членов совета прихожан и только 13 были против нее.</w:t>
      </w:r>
    </w:p>
    <w:p>
      <w:pPr>
        <w:pStyle w:val="Normal"/>
        <w:rPr>
          <w:sz w:val="22"/>
        </w:rPr>
      </w:pPr>
      <w:r>
        <w:rPr>
          <w:sz w:val="22"/>
        </w:rPr>
        <w:t>Создатель статуи, скульптор Корниш, считает, что она поможет восприятию Христа современными людь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рдинал призвал ирландцев молиться при помощи сети Twitter</w:t>
      </w:r>
    </w:p>
    <w:p>
      <w:pPr>
        <w:pStyle w:val="Normal"/>
        <w:rPr>
          <w:sz w:val="22"/>
        </w:rPr>
      </w:pPr>
      <w:r>
        <w:rPr>
          <w:sz w:val="22"/>
        </w:rPr>
        <w:t>Лидер ирландских католиков кардинал Шон Брэди призвал верующих использовать современные средства коммуникации для распространения молитвы.</w:t>
      </w:r>
    </w:p>
    <w:p>
      <w:pPr>
        <w:pStyle w:val="Normal"/>
        <w:rPr>
          <w:sz w:val="22"/>
        </w:rPr>
      </w:pPr>
      <w:r>
        <w:rPr>
          <w:sz w:val="22"/>
        </w:rPr>
        <w:t>По мнению прелата, молиться следует не только привычным образом, но также используя электронную почту, SMS-сообщения и социальную сеть Twitter.com. "Я особенно прошу молодежь иногда отправлять друзьям и родным сообщение или запись на "Твиттере" о том, что вы о них помолились", - заявил кардинал Брэди.</w:t>
      </w:r>
    </w:p>
    <w:p>
      <w:pPr>
        <w:pStyle w:val="Normal"/>
        <w:rPr>
          <w:sz w:val="22"/>
        </w:rPr>
      </w:pPr>
      <w:r>
        <w:rPr>
          <w:sz w:val="22"/>
        </w:rPr>
        <w:t>Прелат выступал в западно-ирландском графстве Майо на торжествах в честь 100-летия популярного в этих краях клирика Патрика Пейтона, известного по прозвищу "священник с четками" и призывавшего ирландцев больше молиться вместе. По мнению кардинала Брэди, сегодня христиане могут пользоваться современными средствами коммуникации, чтобы создавать молитвенные группы. Патрик Пейтон активно пользовался бы SMS и "Твиттером" для своей проповеди, если бы они существовали в его время, считает кардинал Брэди.</w:t>
      </w:r>
    </w:p>
    <w:p>
      <w:pPr>
        <w:pStyle w:val="Normal"/>
        <w:rPr>
          <w:sz w:val="22"/>
        </w:rPr>
      </w:pPr>
      <w:r>
        <w:rPr>
          <w:sz w:val="22"/>
        </w:rPr>
        <w:t>Появившаяся в 2006 году сеть Twitter.com представляет собой сайт с "микроблогами", где зарегистрированные пользователи могут писать "твиты" - короткие сообщения (не более 140 знаков). Весной 2009 года сайт был признан самой быстрорастущей социальной сетью - в феврале прирост пользователей и посещений составил почти 1400%.</w:t>
      </w:r>
    </w:p>
    <w:p>
      <w:pPr>
        <w:pStyle w:val="Normal"/>
        <w:rPr>
          <w:sz w:val="22"/>
        </w:rPr>
      </w:pPr>
      <w:r>
        <w:rPr>
          <w:sz w:val="22"/>
        </w:rPr>
        <w:t>В последнее время на Twitter.com обращают внимание многие христианские группы. Так, на Страстной неделе этого года прихожане епископальной церкви Святой Троицы в Нью-Йорке записали "твитами" историю страданий и крестной смерти Христа.</w:t>
      </w:r>
    </w:p>
    <w:p>
      <w:pPr>
        <w:pStyle w:val="Normal"/>
        <w:rPr>
          <w:sz w:val="22"/>
        </w:rPr>
      </w:pPr>
      <w:r>
        <w:rPr>
          <w:sz w:val="22"/>
        </w:rPr>
        <w:t>Сайт Ekklesia сообщает о группе христиан из Бремена, которые планируют за 4 дня разместить на Twitter.com текст Библии. Акция пройдет во время протестантской конвенции "Kirchentag", которая состоится 20-24 мая. В настоящее время богословы делят текст Библии на 3 000 "твитов". Во время фестиваля волонтеры будут раздавать бумажки с отрывками из Библии участникам Кирхентага, которые будут делать записи на Twitter.com, отправляя SMS на сайт.</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 Германии становится модным венчаться в церкви</w:t>
      </w:r>
    </w:p>
    <w:p>
      <w:pPr>
        <w:pStyle w:val="Normal"/>
        <w:rPr>
          <w:sz w:val="22"/>
        </w:rPr>
      </w:pPr>
      <w:r>
        <w:rPr>
          <w:sz w:val="22"/>
        </w:rPr>
        <w:t>Согласно статистическим данным, число официально регистрируемых браков в Германии сокращается. Однако одновременно более одной трети брачующихся направляются под венец в церковь, где их венчают без государственного свидетельства о браке.</w:t>
      </w:r>
    </w:p>
    <w:p>
      <w:pPr>
        <w:pStyle w:val="Normal"/>
        <w:rPr>
          <w:sz w:val="22"/>
        </w:rPr>
      </w:pPr>
      <w:r>
        <w:rPr>
          <w:sz w:val="22"/>
        </w:rPr>
        <w:t>«Моду на венчания», как считают германские СМИ, в известной степени стимулировал действующий с января этого года новый закон, отменивший запрет на церковное венчание без регистрации брака государством, действовавший около 140 лет.</w:t>
      </w:r>
    </w:p>
    <w:p>
      <w:pPr>
        <w:pStyle w:val="Normal"/>
        <w:rPr>
          <w:sz w:val="22"/>
        </w:rPr>
      </w:pPr>
      <w:r>
        <w:rPr>
          <w:sz w:val="22"/>
        </w:rPr>
        <w:t>Новый закон положил конец давнему конфликту между Германским государством и Католической Церковью. В 70-х годах XIX века рейхсканцлер Отто фон Бисмарк вел борьбу с Ватиканом, желая ограничить влияние Папы в Германской империи. Одним из ее результатов стал закон 1876 г., предписывавший регистрацию актов гражданского состояния в соответствующих государственных ведомствах. До этого регистрация рождения, брака и смерти была исключительной прерогативой Церкви.</w:t>
      </w:r>
    </w:p>
    <w:p>
      <w:pPr>
        <w:pStyle w:val="Normal"/>
        <w:rPr>
          <w:sz w:val="22"/>
        </w:rPr>
      </w:pPr>
      <w:r>
        <w:rPr>
          <w:sz w:val="22"/>
        </w:rPr>
        <w:t>Хотя исключительно церковный брак германскими властями теперь разрешен, однако, по своему статусу он продолжает оставаться неравноценным браку, заключенному государством. Заключившие только церковный брак супруги для государства будут продолжать оставаться холостыми. Это означает, что они лишатся ряда преимуществ, которыми в соответствии с германским законодательством обладают семейные пары.</w:t>
      </w:r>
    </w:p>
    <w:p>
      <w:pPr>
        <w:pStyle w:val="Normal"/>
        <w:rPr>
          <w:sz w:val="22"/>
        </w:rPr>
      </w:pPr>
      <w:r>
        <w:rPr>
          <w:sz w:val="22"/>
        </w:rPr>
        <w:t>По данным опроса, проведенного «Немецкой волной», венчание в церкви без предварительной регистрации брака в государственных учреждениях привлекает молодых людей «обетом верности перед лицом Господа», «желанием заручиться поддержкой Всевышнего и близкого человека», «торжественным и красивым празднеством», в то время как бракосочетание в городской ратуше считается некоторыми «неполноценным заключением брака».</w:t>
      </w:r>
    </w:p>
    <w:p>
      <w:pPr>
        <w:pStyle w:val="Normal"/>
        <w:rPr>
          <w:sz w:val="22"/>
        </w:rPr>
      </w:pPr>
      <w:r>
        <w:rPr>
          <w:sz w:val="22"/>
        </w:rPr>
        <w:t>Во время церемонии венчания в церкви, как правило, царит торжественная атмосфера. Даже фотографировать или снимать на камеру священники если и разрешают, то исключительно одному человеку, чтобы не отвлекать присутствующих от главного действа - единения двух сердец пред Богом.</w:t>
      </w:r>
    </w:p>
    <w:p>
      <w:pPr>
        <w:pStyle w:val="Normal"/>
        <w:rPr>
          <w:sz w:val="22"/>
        </w:rPr>
      </w:pPr>
      <w:r>
        <w:rPr>
          <w:sz w:val="22"/>
        </w:rPr>
        <w:t>Однако «немало пар отправляются под венец, не совсем понимая, почему и для чего», сетуют священнослужители. Один из клириков отмечает, что ему встретилась пара оригиналов, пожелавших отрепетировать венчание в церкви от начала до конца. Очевидно будущие супруги не поняли, что венчание в церкви - это таинство, а не шо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альчики Папы» проведут матч с израильскими футболистами</w:t>
      </w:r>
    </w:p>
    <w:p>
      <w:pPr>
        <w:pStyle w:val="Normal"/>
        <w:rPr>
          <w:sz w:val="22"/>
        </w:rPr>
      </w:pPr>
      <w:r>
        <w:rPr>
          <w:sz w:val="22"/>
        </w:rPr>
        <w:t>После визита Папы Римского Бенедикта XVI Израиль ожидает еще одно интересное событие: в страну приедет юношеская сборная Ватикана по футболу. Команда, именующая себя "Мальчики Папы", прилетит в Иерусалим 20 мая и сыграет товарищеский матч против израильских футболистов всех религий - иудейской, христианской и мусульманской. Игра состоится на тренировочном поле в Бейт-Вагане.</w:t>
      </w:r>
    </w:p>
    <w:p>
      <w:pPr>
        <w:pStyle w:val="Normal"/>
        <w:rPr>
          <w:sz w:val="22"/>
        </w:rPr>
      </w:pPr>
      <w:r>
        <w:rPr>
          <w:sz w:val="22"/>
        </w:rPr>
        <w:t>"Встреча спортсменов не менее важна, чем визит в страну Папы Римского - она наводит мост между религиями", - отметил член муниципалитета и ответственный за спорт в Иерусалиме Элиша Пелег.</w:t>
      </w:r>
    </w:p>
    <w:p>
      <w:pPr>
        <w:pStyle w:val="Normal"/>
        <w:rPr>
          <w:sz w:val="22"/>
        </w:rPr>
      </w:pPr>
      <w:r>
        <w:rPr>
          <w:sz w:val="22"/>
        </w:rPr>
        <w:t>Команду, считающейся полупрофессиональной и выступающей в Риме, создал покойный Папа Иоанн Павел II, известный своей любовью к футболу. В молодости он и сам был вратарем.</w:t>
      </w:r>
    </w:p>
    <w:p>
      <w:pPr>
        <w:pStyle w:val="Normal"/>
        <w:rPr>
          <w:sz w:val="22"/>
        </w:rPr>
      </w:pPr>
      <w:r>
        <w:rPr>
          <w:sz w:val="22"/>
        </w:rPr>
        <w:t>«Мальчики Папы» сыграют против игроков молодежных футбольных школ столичных "Бейтара" и "Хапоэля", а также игроков из Восточного Иерусалима и района Бейт-Сафаф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для сикхов, служащих в полиции, создадут... пуленепробиваемые тюрбаны</w:t>
      </w:r>
    </w:p>
    <w:p>
      <w:pPr>
        <w:pStyle w:val="Normal"/>
        <w:rPr>
          <w:sz w:val="22"/>
        </w:rPr>
      </w:pPr>
      <w:r>
        <w:rPr>
          <w:sz w:val="22"/>
        </w:rPr>
        <w:t>В Британии пытаются усовершенствовать тюрбаны, которые носят последователи сикхизма, и сделать их пуленепробиваемые модели, чтобы те смогли служить в полиции и использовать огнестрельное оружие.</w:t>
      </w:r>
    </w:p>
    <w:p>
      <w:pPr>
        <w:pStyle w:val="Normal"/>
        <w:rPr>
          <w:sz w:val="22"/>
        </w:rPr>
      </w:pPr>
      <w:r>
        <w:rPr>
          <w:sz w:val="22"/>
        </w:rPr>
        <w:t>Последователям сикхизма - религии, основанной в Индии в XVI веке, их вероучение не позволяет снимать тюрбаны с головы - следовательно, они не могут служить в полиции, так как в этом случае им потребуется надевать вместо них защитные шлемы.</w:t>
      </w:r>
    </w:p>
    <w:p>
      <w:pPr>
        <w:pStyle w:val="Normal"/>
        <w:rPr>
          <w:sz w:val="22"/>
        </w:rPr>
      </w:pPr>
      <w:r>
        <w:rPr>
          <w:sz w:val="22"/>
        </w:rPr>
        <w:t>Сегодня в Британии порядка двух тысяч сикхов уже работают в полиции, но они не могут служить в войсках, участвовать в контртеррористических операциях и носить огнестрельное оружие.</w:t>
      </w:r>
    </w:p>
    <w:p>
      <w:pPr>
        <w:pStyle w:val="Normal"/>
        <w:rPr>
          <w:sz w:val="22"/>
        </w:rPr>
      </w:pPr>
      <w:r>
        <w:rPr>
          <w:sz w:val="22"/>
        </w:rPr>
        <w:t>Тюрбан, или чалма, - мужской головной убор у сикхов и мусульман, представляет собой полотнище из легкой ткани, обертываемое вокруг головы, либо поверх фески или тюбетейки, он имеет также обрядовое значение - служить саваном умершему в пу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й епископ обойдет свою епархию пешком</w:t>
      </w:r>
    </w:p>
    <w:p>
      <w:pPr>
        <w:pStyle w:val="Normal"/>
        <w:rPr>
          <w:sz w:val="22"/>
        </w:rPr>
      </w:pPr>
      <w:r>
        <w:rPr>
          <w:sz w:val="22"/>
        </w:rPr>
        <w:t>Глава англиканской епархии Бата и Уэллса епископ Питер Прайс отправился в пешее паломничество по своему диоцезу. Ему предстоит пройти более 530 километров.</w:t>
      </w:r>
    </w:p>
    <w:p>
      <w:pPr>
        <w:pStyle w:val="Normal"/>
        <w:rPr>
          <w:sz w:val="22"/>
        </w:rPr>
      </w:pPr>
      <w:r>
        <w:rPr>
          <w:sz w:val="22"/>
        </w:rPr>
        <w:t>Прайс надеется, что во время паломничества он сможет встретиться с "тысячами" жителей своей епархии и узнать от них лично, что их беспокоит. "Обычно я веду себя, как все остальные - ношусь туда-сюда на машине или в поезде, никогда не вижу мест, мимо которых проезжаю, и не встречаюсь с людьми, которые там живут. Теперь это изменится", - рассказал епископ, который проходил специальную физическую подготовку перед путешествием.</w:t>
      </w:r>
    </w:p>
    <w:p>
      <w:pPr>
        <w:pStyle w:val="Normal"/>
        <w:rPr>
          <w:sz w:val="22"/>
        </w:rPr>
      </w:pPr>
      <w:r>
        <w:rPr>
          <w:sz w:val="22"/>
        </w:rPr>
        <w:t>Пеший марафон прелата продлится два месяца, и приурочен к 1100-летнему юбилею епархии Бата и Уэллса. Епископ Прайс отправился в путь 4 мая, с вершины холма Гластонбери Тор в графстве Сомерсет, который почитался как священное место еще в языческие времена.</w:t>
      </w:r>
    </w:p>
    <w:p>
      <w:pPr>
        <w:pStyle w:val="Normal"/>
        <w:rPr>
          <w:sz w:val="22"/>
        </w:rPr>
      </w:pPr>
      <w:r>
        <w:rPr>
          <w:sz w:val="22"/>
        </w:rPr>
        <w:t>Паломничество иерарха завершится в Гластонебери 4 июля, когда епископ совершит богослужение в местном аббатстве. Монахом аббатства был некогда святой Ательм, который в 909 стал первым епископом Уэллса, а в последствии был назначен архиепископом Кентерберийским.</w:t>
      </w:r>
    </w:p>
    <w:p>
      <w:pPr>
        <w:pStyle w:val="Normal"/>
        <w:rPr>
          <w:sz w:val="22"/>
        </w:rPr>
      </w:pPr>
      <w:r>
        <w:rPr>
          <w:sz w:val="22"/>
        </w:rPr>
        <w:t>Питер Прайс - 77-й епископ Бата и Уэллса. Во время своего паломничества он отметит свое 65-лет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ондоне пара обвенчалась во время марафона</w:t>
      </w:r>
    </w:p>
    <w:p>
      <w:pPr>
        <w:pStyle w:val="Normal"/>
        <w:rPr>
          <w:sz w:val="22"/>
        </w:rPr>
      </w:pPr>
      <w:r>
        <w:rPr>
          <w:sz w:val="22"/>
        </w:rPr>
        <w:t>В столице Великобритании в 28-й раз прошел благотворительный марафон, который отличался от предыдущих тем, что сопровождался таинством венчания двух его участников.</w:t>
      </w:r>
    </w:p>
    <w:p>
      <w:pPr>
        <w:pStyle w:val="Normal"/>
        <w:rPr>
          <w:sz w:val="22"/>
        </w:rPr>
      </w:pPr>
      <w:r>
        <w:rPr>
          <w:sz w:val="22"/>
        </w:rPr>
        <w:t>44-летний пожарник Гарри Китс и 37-летняя дантистка Рейчел Пит пробежали первую часть пути как жених и невеста, а вторую - как обвенчанные муж и жена.</w:t>
      </w:r>
    </w:p>
    <w:p>
      <w:pPr>
        <w:pStyle w:val="Normal"/>
        <w:rPr>
          <w:sz w:val="22"/>
        </w:rPr>
      </w:pPr>
      <w:r>
        <w:rPr>
          <w:sz w:val="22"/>
        </w:rPr>
        <w:t>В середине забега, в котором участвовало 35 тыс. человек, они сделали остановку в церкви Святой Бригитты, где и было совершено таинство. В храме собралось 50 человек, в том числе родственники жениха и невесты.</w:t>
      </w:r>
    </w:p>
    <w:p>
      <w:pPr>
        <w:pStyle w:val="Normal"/>
        <w:rPr>
          <w:sz w:val="22"/>
        </w:rPr>
      </w:pPr>
      <w:r>
        <w:rPr>
          <w:sz w:val="22"/>
        </w:rPr>
        <w:t>Г.Китс принимал участие в марафоне уже пятый раз, а его жена - впервые. "Мне было действительно тяжело. Гарри подбадривал меня. Были моменты, когда я хотела бросить все и пойти домой, не понимая, зачем мы это затеяли. Но я не оставила себе выбора - я должна была завершить марафон", - поделилась Рейчел впечатлениями от 40-километрового забега.</w:t>
      </w:r>
    </w:p>
    <w:p>
      <w:pPr>
        <w:pStyle w:val="Normal"/>
        <w:rPr>
          <w:sz w:val="22"/>
        </w:rPr>
      </w:pPr>
      <w:r>
        <w:rPr>
          <w:sz w:val="22"/>
        </w:rPr>
        <w:t>Чета завершила марафон через 7 ч. 5 мин. Г.Китс даже нашел в себе силы пронести жену на руках через финишную линию. "Это был лучший и самый счастливый день в моей жизни, но я уже ни за что его не повторю", - призналась Рейчел.</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37:00Z</dcterms:created>
  <dc:creator>Tatiana</dc:creator>
  <dc:description/>
  <dc:language>en-US</dc:language>
  <cp:lastModifiedBy>Admin</cp:lastModifiedBy>
  <dcterms:modified xsi:type="dcterms:W3CDTF">2009-05-16T18:26:00Z</dcterms:modified>
  <cp:revision>2</cp:revision>
  <dc:subject/>
  <dc:title>Новости Православия коротко</dc:title>
</cp:coreProperties>
</file>