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15.05.09 Конференция ООН стала вопиющим примером отказа от диалога, считает представитель Русской Церкви</w:t>
      </w:r>
    </w:p>
    <w:p>
      <w:pPr>
        <w:pStyle w:val="Normal"/>
        <w:rPr>
          <w:sz w:val="22"/>
        </w:rPr>
      </w:pPr>
      <w:r>
        <w:rPr>
          <w:sz w:val="22"/>
        </w:rPr>
        <w:t>Представитель Московского Патриархата при Совете Европы в Страсбурге игумен Филарет (Булеков) считает прошедшую в апреле в Женеве конференцию ООН по борьбе с расизмом и ксенофобией «вопиющим примером отказа от диалога со стороны ведущих политических сил».«Проблема заключается в том, что международные институты, призванные организовывать межкультурный диалог и добиваться результатов, сплошь и рядом к этому не способны», – сказал отец Филарет в своем докладе на форуме «Диалог цивилизаций» в Праге.</w:t>
      </w:r>
    </w:p>
    <w:p>
      <w:pPr>
        <w:pStyle w:val="Normal"/>
        <w:rPr>
          <w:sz w:val="22"/>
        </w:rPr>
      </w:pPr>
      <w:r>
        <w:rPr>
          <w:sz w:val="22"/>
        </w:rPr>
        <w:t>Он напомнил, что женевскую конференцию заранее бойкотировали несколько государств-членов ООН, чьи правительства опасались «антиизраильских высказываний» президента Ирана. Всего же покинули заседание представители более 30 стран.</w:t>
      </w:r>
    </w:p>
    <w:p>
      <w:pPr>
        <w:pStyle w:val="Normal"/>
        <w:rPr>
          <w:sz w:val="22"/>
        </w:rPr>
      </w:pPr>
      <w:r>
        <w:rPr>
          <w:sz w:val="22"/>
        </w:rPr>
        <w:t>«Да, президент Ирана использовал трибуну конференции для выражения экстремистских и оскорбительных позиций, как, в частности, отметил представитель Ватикана, делегация которого при этом не покинула форум. Но можно ли считать реакцию покинувших адекватной, если иметь в виду императивность межкультурного диалога?» – задается вопросом представитель Московского Патриархата.</w:t>
      </w:r>
    </w:p>
    <w:p>
      <w:pPr>
        <w:pStyle w:val="Normal"/>
        <w:rPr>
          <w:sz w:val="22"/>
        </w:rPr>
      </w:pPr>
      <w:r>
        <w:rPr>
          <w:sz w:val="22"/>
        </w:rPr>
        <w:t>Он считает женевскую конференцию ООН по расизму примером «профнепригодности некоторых политиков, которые озабочены прежде всего политической конъюнктурой и своим имиджем», а проблема расизма и межкультурной напряженности отступает для них на второй план. «Иначе говоря, далеко не все осознают насущную необходимость вести диалог, слушать оппонентов, защищать свою позицию, наконец, находить общий язык – ради общего блага», – констатировал священник.</w:t>
      </w:r>
    </w:p>
    <w:p>
      <w:pPr>
        <w:pStyle w:val="Normal"/>
        <w:rPr>
          <w:sz w:val="22"/>
        </w:rPr>
      </w:pPr>
      <w:r>
        <w:rPr>
          <w:sz w:val="22"/>
        </w:rPr>
        <w:t>Конференцию в Женеве бойкотировали Австралия, Голландия, Израиль, Италия, Канада, США и Чехия – государства, которые, по словам открывавшего мероприятие генсека ООН Пан Ги Муна, «могли бы внести вклад в борьбу с расизмом».</w:t>
      </w:r>
    </w:p>
    <w:p>
      <w:pPr>
        <w:pStyle w:val="Normal"/>
        <w:rPr>
          <w:sz w:val="22"/>
        </w:rPr>
      </w:pPr>
      <w:r>
        <w:rPr>
          <w:sz w:val="22"/>
        </w:rPr>
        <w:t>Скандал вызвало выступление на этом мероприятии президента Ирана Махмуда Ахмадинеджада, который назвал Израиль «самым жестоким и расистским режимом» и обвинил Запад в дестабилизации международной обстановки.</w:t>
      </w:r>
    </w:p>
    <w:p>
      <w:pPr>
        <w:pStyle w:val="Normal"/>
        <w:rPr>
          <w:sz w:val="22"/>
        </w:rPr>
      </w:pPr>
      <w:r>
        <w:rPr>
          <w:sz w:val="22"/>
        </w:rPr>
        <w:t>Украина Православная</w:t>
      </w:r>
    </w:p>
    <w:p>
      <w:pPr>
        <w:pStyle w:val="Normal"/>
        <w:rPr>
          <w:b/>
          <w:b/>
          <w:sz w:val="22"/>
          <w:lang w:val="en-US"/>
        </w:rPr>
      </w:pPr>
      <w:r>
        <w:rPr>
          <w:b/>
          <w:sz w:val="22"/>
          <w:lang w:val="en-US"/>
        </w:rPr>
      </w:r>
    </w:p>
    <w:p>
      <w:pPr>
        <w:pStyle w:val="Normal"/>
        <w:rPr>
          <w:b/>
          <w:b/>
          <w:sz w:val="22"/>
        </w:rPr>
      </w:pPr>
      <w:r>
        <w:rPr>
          <w:b/>
          <w:sz w:val="22"/>
        </w:rPr>
        <w:t>15.05.09 Православная Церковь предупреждает об активизации в Томске опасных неоиндуистских и необуддийских сект</w:t>
      </w:r>
    </w:p>
    <w:p>
      <w:pPr>
        <w:pStyle w:val="Normal"/>
        <w:rPr>
          <w:sz w:val="22"/>
        </w:rPr>
      </w:pPr>
      <w:r>
        <w:rPr>
          <w:sz w:val="22"/>
        </w:rPr>
        <w:t>Томская епархия встревожена происходящим в последние годы в Томске расцветом неоиндуистских и необуддийских течений. "Можно говорить об активном развитии в Томске так называемой оккультно-сектантской субкультуры. Ситуация очень напряженная и тревожная. Наибольшую опасность представляют именно оккультисты и неоиндуистские секты. Они на сегодня отличаются самым активным прозелитизмом", – заявил руководитель миссионерского отдела епархии Максим Степаненко.</w:t>
      </w:r>
    </w:p>
    <w:p>
      <w:pPr>
        <w:pStyle w:val="Normal"/>
        <w:rPr>
          <w:sz w:val="22"/>
        </w:rPr>
      </w:pPr>
      <w:r>
        <w:rPr>
          <w:sz w:val="22"/>
        </w:rPr>
        <w:t>В Томске с населением чуть более полумиллиона человек действует, по его данным, более 40 сект, 15 оккультных центров, более 30 общественных организаций, созданных сектантами-оккультистами, не считая десятков магов, гадалок, колдунов, "духовных наставников".</w:t>
      </w:r>
    </w:p>
    <w:p>
      <w:pPr>
        <w:pStyle w:val="Normal"/>
        <w:rPr>
          <w:sz w:val="22"/>
        </w:rPr>
      </w:pPr>
      <w:r>
        <w:rPr>
          <w:sz w:val="22"/>
        </w:rPr>
        <w:t>Рассуждая о причинах этого явления, М.Степаненко отметил, что почти два десятилетия СМИ, колдуны, маги, целители, оккультные центры формировали "питательную среду", благодаря которой "лжехристы" почти мгновенно получили тысячи последователей, рассказывая об астрологии, нумерологии, чакрах, реинкарнациях, биополях, аурах, инопланетянах, космическом разуме.</w:t>
      </w:r>
    </w:p>
    <w:p>
      <w:pPr>
        <w:pStyle w:val="Normal"/>
        <w:rPr>
          <w:sz w:val="22"/>
        </w:rPr>
      </w:pPr>
      <w:r>
        <w:rPr>
          <w:sz w:val="22"/>
        </w:rPr>
        <w:t>"Для многих людей, к сожалению, незаметно для себя впитавших яд субкультуры, эти слова, термины, поучения воспринимаются сегодня как сокровенные знания, как неотъемлемая часть собственного мировосприятия", – констатировал он.</w:t>
      </w:r>
    </w:p>
    <w:p>
      <w:pPr>
        <w:pStyle w:val="Normal"/>
        <w:rPr>
          <w:sz w:val="22"/>
        </w:rPr>
      </w:pPr>
      <w:r>
        <w:rPr>
          <w:sz w:val="22"/>
        </w:rPr>
        <w:t>Самой популярной "приманкой", которую используют секты в Томске, считает руководитель миссионерского отдела, стали занятия йогой. При этом религиозная принадлежность скрывается или тщательно маскируется. Анализ рекламных объявлений в городах, где жителям предлагают пройти такие занятия, показывает, что в девяти из десяти случаев их размещают адепты неоиндуистских сект.</w:t>
      </w:r>
    </w:p>
    <w:p>
      <w:pPr>
        <w:pStyle w:val="Normal"/>
        <w:rPr>
          <w:sz w:val="22"/>
        </w:rPr>
      </w:pPr>
      <w:r>
        <w:rPr>
          <w:sz w:val="22"/>
        </w:rPr>
        <w:t>"Нас не может удивлять позиция некоторых чиновников, твердящих "священную" мантру "церковь отделена от государства" и вместе с тем пытающихся настойчиво указывать, как Православной церкви вести миссионерско-апологетическое служение. Настораживает и то, что некоторые чиновники занимают откровенно сектозащитническую позицию, как-то странно игнорируя различные асоциальные, аморальные и псевдодуховные аспекты деятельности своих религиозно-маргинальных "подопечных", – заявил М.Степаненко.</w:t>
      </w:r>
    </w:p>
    <w:p>
      <w:pPr>
        <w:pStyle w:val="Normal"/>
        <w:rPr>
          <w:sz w:val="22"/>
        </w:rPr>
      </w:pPr>
      <w:r>
        <w:rPr>
          <w:sz w:val="22"/>
        </w:rPr>
        <w:t>По его словам, "изначально религиозная напряженность в регионе имеет своим корнем непродуманную религиозную политику областного департамента культуры".</w:t>
      </w:r>
    </w:p>
    <w:p>
      <w:pPr>
        <w:pStyle w:val="Normal"/>
        <w:rPr>
          <w:sz w:val="22"/>
        </w:rPr>
      </w:pPr>
      <w:r>
        <w:rPr>
          <w:sz w:val="22"/>
        </w:rPr>
        <w:t>Руководитель миссионерского отдела напомнил, что в деревне Кандинка в окрестностях Томска члены "Общества сознания Кришны" собирались строить поселок из 57 домов-общежитий.</w:t>
      </w:r>
    </w:p>
    <w:p>
      <w:pPr>
        <w:pStyle w:val="Normal"/>
        <w:rPr>
          <w:sz w:val="22"/>
        </w:rPr>
      </w:pPr>
      <w:r>
        <w:rPr>
          <w:sz w:val="22"/>
        </w:rPr>
        <w:t>"Стройку начали тихо, лукаво, тайно от жителей, с нарушениями российского законодательства на землях сельскохозяйственного назначения. Жители возмутились – собрано около 500 подписей сельчан из близлежащий населенных пунктов. Также было собрано уже около или даже более пяти тысяч подписей томичей", – заявил М.Степаненко, отметив, что, по его сведениям, прокуратура и Россельхознадзор эти нарушения признали, а материалы о сносе незаконных построек в настоящее время уже переданы в суд.</w:t>
      </w:r>
    </w:p>
    <w:p>
      <w:pPr>
        <w:pStyle w:val="Normal"/>
        <w:rPr>
          <w:sz w:val="22"/>
        </w:rPr>
      </w:pPr>
      <w:r>
        <w:rPr>
          <w:sz w:val="22"/>
        </w:rPr>
        <w:t>Радонеж</w:t>
      </w:r>
    </w:p>
    <w:p>
      <w:pPr>
        <w:pStyle w:val="Normal"/>
        <w:rPr>
          <w:b/>
          <w:b/>
          <w:sz w:val="22"/>
          <w:lang w:val="en-US"/>
        </w:rPr>
      </w:pPr>
      <w:r>
        <w:rPr>
          <w:b/>
          <w:sz w:val="22"/>
          <w:lang w:val="en-US"/>
        </w:rPr>
      </w:r>
    </w:p>
    <w:p>
      <w:pPr>
        <w:pStyle w:val="Normal"/>
        <w:rPr>
          <w:b/>
          <w:b/>
          <w:sz w:val="22"/>
        </w:rPr>
      </w:pPr>
      <w:r>
        <w:rPr>
          <w:b/>
          <w:sz w:val="22"/>
        </w:rPr>
        <w:t>16.05.09 Архимандрит Зинон обеспокоен качеством современных икон в России</w:t>
      </w:r>
    </w:p>
    <w:p>
      <w:pPr>
        <w:pStyle w:val="Normal"/>
        <w:rPr>
          <w:sz w:val="22"/>
        </w:rPr>
      </w:pPr>
      <w:r>
        <w:rPr>
          <w:sz w:val="22"/>
        </w:rPr>
        <w:t>Один из самых авторитетных мастеров современной русской иконописи архимандрит Зинон (Теодор) крайне встревожен качеством икон в России.</w:t>
      </w:r>
    </w:p>
    <w:p>
      <w:pPr>
        <w:pStyle w:val="Normal"/>
        <w:rPr/>
      </w:pPr>
      <w:r>
        <w:rPr>
          <w:sz w:val="22"/>
        </w:rPr>
        <w:t xml:space="preserve">"Всякие механические способы воспроизведения икон Церковью не одобряются. Но, очевидно, теперь обстоятельства заставляют... Это принимает иногда чрезвычайно уродливые формы, и в наших иконных лавках продаются такие иконы, которые не имеют права на существование", – констатировал священник в </w:t>
      </w:r>
      <w:r>
        <w:rPr>
          <w:b/>
          <w:sz w:val="22"/>
        </w:rPr>
        <w:t>интервью, которое публикует "Российская газета – Неделя". http://www.interfax-religion.ru/?act=print&amp;div=9941</w:t>
      </w:r>
    </w:p>
    <w:p>
      <w:pPr>
        <w:pStyle w:val="Normal"/>
        <w:rPr>
          <w:sz w:val="22"/>
        </w:rPr>
      </w:pPr>
      <w:r>
        <w:rPr>
          <w:sz w:val="22"/>
        </w:rPr>
        <w:t>Он назвал "очень тревожным симптомом" то, что продукция, которую выпускают различные мастерские, далеко не всегда соответствует требованиям, предъявляемым Церковью к иконописи.</w:t>
      </w:r>
    </w:p>
    <w:p>
      <w:pPr>
        <w:pStyle w:val="Normal"/>
        <w:rPr>
          <w:sz w:val="22"/>
        </w:rPr>
      </w:pPr>
      <w:r>
        <w:rPr>
          <w:sz w:val="22"/>
        </w:rPr>
        <w:t>"Художник должен всячески оттачивать и совершенствовать свое мастерство. Я считаю, что икона должна быть, прежде всего, безукоризненной в художественном отношении. Сейчас то, что пишется в Москве, это чистое безобразие большей частью", – посетовал отец Зинон, который в 1995 за вклад в церковное искусство первым из церковных деятелей получил Государственную премию России.</w:t>
      </w:r>
    </w:p>
    <w:p>
      <w:pPr>
        <w:pStyle w:val="Normal"/>
        <w:rPr>
          <w:sz w:val="22"/>
        </w:rPr>
      </w:pPr>
      <w:r>
        <w:rPr>
          <w:sz w:val="22"/>
        </w:rPr>
        <w:t>"Посмотрите, что творится в наших храмах сегодня: люди молятся перед чем угодно, церкви наполнены иконами самыми неожиданными и чуждыми. Многие из них, и даже целые иконостасы, написаны так, что явно мешают молитве. Человек должен молиться благодаря иконе, а не вопреки, об этом почему-то часто забывают", – возмущается иконописец.</w:t>
      </w:r>
    </w:p>
    <w:p>
      <w:pPr>
        <w:pStyle w:val="Normal"/>
        <w:rPr>
          <w:sz w:val="22"/>
        </w:rPr>
      </w:pPr>
      <w:r>
        <w:rPr>
          <w:sz w:val="22"/>
        </w:rPr>
        <w:t>Он убежден, что требования к тем, кто идет учиться иконописи, должны быть такими же, как и к будущим семинаристам, и по статусу иконописцы должны быть уравнены со священнослужителями.</w:t>
      </w:r>
    </w:p>
    <w:p>
      <w:pPr>
        <w:pStyle w:val="Normal"/>
        <w:rPr>
          <w:sz w:val="22"/>
        </w:rPr>
      </w:pPr>
      <w:r>
        <w:rPr>
          <w:sz w:val="22"/>
        </w:rPr>
        <w:t>"Тогда в будущем, может быть, и появится что-то стоящее в отечественной иконописи. Во всяком случае, древние традиции будут неуклонно сохраняться", – добавил отец Зинон.</w:t>
      </w:r>
    </w:p>
    <w:p>
      <w:pPr>
        <w:pStyle w:val="Normal"/>
        <w:rPr>
          <w:sz w:val="22"/>
        </w:rPr>
      </w:pPr>
      <w:r>
        <w:rPr>
          <w:sz w:val="22"/>
        </w:rPr>
        <w:t>Интерфакс-Религия</w:t>
      </w:r>
    </w:p>
    <w:p>
      <w:pPr>
        <w:pStyle w:val="Normal"/>
        <w:rPr>
          <w:b/>
          <w:b/>
          <w:sz w:val="22"/>
          <w:lang w:val="en-US"/>
        </w:rPr>
      </w:pPr>
      <w:r>
        <w:rPr>
          <w:b/>
          <w:sz w:val="22"/>
          <w:lang w:val="en-US"/>
        </w:rPr>
      </w:r>
    </w:p>
    <w:p>
      <w:pPr>
        <w:pStyle w:val="Normal"/>
        <w:rPr>
          <w:b/>
          <w:b/>
          <w:sz w:val="22"/>
        </w:rPr>
      </w:pPr>
      <w:r>
        <w:rPr>
          <w:b/>
          <w:sz w:val="22"/>
        </w:rPr>
        <w:t>18.05.09 Чтение книг свт. Игнатия (Брянчанинова) помогает исцелиться от пьянства</w:t>
      </w:r>
    </w:p>
    <w:p>
      <w:pPr>
        <w:pStyle w:val="Normal"/>
        <w:rPr>
          <w:sz w:val="22"/>
        </w:rPr>
      </w:pPr>
      <w:r>
        <w:rPr>
          <w:sz w:val="22"/>
        </w:rPr>
        <w:t>Через чтение творений святителя Игнатия Ставропольского можно избавиться от алкоголизма, считает глава Антиалкогольного комитета Русской Православной Церкви архимандрит Тихон (Шевкунов).</w:t>
      </w:r>
    </w:p>
    <w:p>
      <w:pPr>
        <w:pStyle w:val="Normal"/>
        <w:rPr>
          <w:sz w:val="22"/>
        </w:rPr>
      </w:pPr>
      <w:r>
        <w:rPr>
          <w:sz w:val="22"/>
        </w:rPr>
        <w:t>"Один мой друг, игумен Никита, пропил все: книги, иконы. У него в келье остался только "Отечник" святителя Игнатия (Брянчанинова), он потихоньку начал его читать, покаялся и вернулся к нормальной жизни, начал служить", – рассказал отец Тихон на конференции в Москве, организованной Фондом Андрея Первозванного.</w:t>
      </w:r>
    </w:p>
    <w:p>
      <w:pPr>
        <w:pStyle w:val="Normal"/>
        <w:rPr>
          <w:sz w:val="22"/>
        </w:rPr>
      </w:pPr>
      <w:r>
        <w:rPr>
          <w:sz w:val="22"/>
        </w:rPr>
        <w:t>По мнению докладчика, книги святителя Игнатия – выдающегося богослова середины XIX века – способны исцелить наших современников от пьянства и других греховных страстей потому, что он сам успешно боролся со страстями, основываясь на учении святых отцов, и в своих работах рассказал об этом опыте.</w:t>
      </w:r>
    </w:p>
    <w:p>
      <w:pPr>
        <w:pStyle w:val="Normal"/>
        <w:rPr>
          <w:sz w:val="22"/>
        </w:rPr>
      </w:pPr>
      <w:r>
        <w:rPr>
          <w:sz w:val="22"/>
        </w:rPr>
        <w:t>Также архимандрит отметил, что "городской монастырь святителя Игнатия занимался миссионерством, и его миссионерская деятельность была крайне эффективна, потому что он основывал ее не на чем ином, как на проповеди Евангелия."</w:t>
      </w:r>
    </w:p>
    <w:p>
      <w:pPr>
        <w:pStyle w:val="Normal"/>
        <w:rPr>
          <w:sz w:val="22"/>
        </w:rPr>
      </w:pPr>
      <w:r>
        <w:rPr>
          <w:sz w:val="22"/>
        </w:rPr>
        <w:t>"Он был связан и с царским двором, и со светской жизнью Санкт-Петербурга, но это не помешало ему достигнуть святости", – напомнил отец Тихон.</w:t>
      </w:r>
    </w:p>
    <w:p>
      <w:pPr>
        <w:pStyle w:val="Normal"/>
        <w:rPr>
          <w:sz w:val="22"/>
        </w:rPr>
      </w:pPr>
      <w:r>
        <w:rPr>
          <w:sz w:val="22"/>
        </w:rPr>
        <w:t>Интерфакс-Религия</w:t>
      </w:r>
    </w:p>
    <w:p>
      <w:pPr>
        <w:pStyle w:val="Normal"/>
        <w:rPr>
          <w:b/>
          <w:b/>
          <w:sz w:val="22"/>
          <w:lang w:val="en-US"/>
        </w:rPr>
      </w:pPr>
      <w:r>
        <w:rPr>
          <w:b/>
          <w:sz w:val="22"/>
          <w:lang w:val="en-US"/>
        </w:rPr>
      </w:r>
    </w:p>
    <w:p>
      <w:pPr>
        <w:pStyle w:val="Normal"/>
        <w:rPr>
          <w:b/>
          <w:b/>
          <w:sz w:val="22"/>
          <w:lang w:val="uk-UA"/>
        </w:rPr>
      </w:pPr>
      <w:r>
        <w:rPr>
          <w:b/>
          <w:sz w:val="22"/>
        </w:rPr>
        <w:t>19.05.09 По Крыму идет международный пеший Крестный ход</w:t>
      </w:r>
    </w:p>
    <w:p>
      <w:pPr>
        <w:pStyle w:val="Normal"/>
        <w:rPr/>
      </w:pPr>
      <w:r>
        <w:rPr>
          <w:sz w:val="22"/>
        </w:rPr>
        <w:t>По благословению Блаженнейшего Владимира, Митрополита Киевского и всея Украины; Владимира, Митрополита Кишиневского и всея Молдавии; Лазаря, митрополита Симферопольского и Крымского, по территории Симферопольской и Крымской епархии проходит Международный пеший Крестный ход Кишинев</w:t>
      </w:r>
      <w:r>
        <w:rPr>
          <w:sz w:val="22"/>
          <w:lang w:val="uk-UA"/>
        </w:rPr>
        <w:t>-</w:t>
      </w:r>
      <w:r>
        <w:rPr>
          <w:sz w:val="22"/>
        </w:rPr>
        <w:t xml:space="preserve">Севастополь с чудотворными иконами Божией Матери «Знамение» Курская Коренная, «Умиление» (мироточивый образ, возглавлявший в 2007 году Крестный ход из Сарова в Дивеево), великомученика Георгия Победоносца </w:t>
      </w:r>
      <w:r>
        <w:rPr>
          <w:sz w:val="22"/>
          <w:lang w:val="uk-UA"/>
        </w:rPr>
        <w:t>–</w:t>
      </w:r>
      <w:r>
        <w:rPr>
          <w:sz w:val="22"/>
        </w:rPr>
        <w:t xml:space="preserve"> благословение почившего Святейшего Патриарха Алексия </w:t>
      </w:r>
      <w:r>
        <w:rPr>
          <w:sz w:val="22"/>
          <w:lang w:val="en-US"/>
        </w:rPr>
        <w:t>II</w:t>
      </w:r>
      <w:r>
        <w:rPr>
          <w:sz w:val="22"/>
        </w:rPr>
        <w:t>, а также преподобного Серафима Саровского.</w:t>
      </w:r>
    </w:p>
    <w:p>
      <w:pPr>
        <w:pStyle w:val="Normal"/>
        <w:rPr/>
      </w:pPr>
      <w:r>
        <w:rPr>
          <w:sz w:val="22"/>
        </w:rPr>
        <w:t>Кишинев</w:t>
      </w:r>
      <w:r>
        <w:rPr>
          <w:sz w:val="22"/>
          <w:lang w:val="uk-UA"/>
        </w:rPr>
        <w:t>-</w:t>
      </w:r>
      <w:r>
        <w:rPr>
          <w:sz w:val="22"/>
        </w:rPr>
        <w:t>Севастополь</w:t>
      </w:r>
      <w:r>
        <w:rPr>
          <w:sz w:val="22"/>
          <w:lang w:val="uk-UA"/>
        </w:rPr>
        <w:t xml:space="preserve"> –</w:t>
      </w:r>
      <w:r>
        <w:rPr>
          <w:sz w:val="22"/>
        </w:rPr>
        <w:t xml:space="preserve"> одно из направлений многовекторного Крестного хода, посвященного 65-летию Победы нашего народа в Великой Отечественной войне 1941</w:t>
      </w:r>
      <w:r>
        <w:rPr>
          <w:sz w:val="22"/>
          <w:lang w:val="uk-UA"/>
        </w:rPr>
        <w:t>-</w:t>
      </w:r>
      <w:r>
        <w:rPr>
          <w:sz w:val="22"/>
        </w:rPr>
        <w:t>1945 годов, которое мы будем праздновать уже менее чем через год.</w:t>
      </w:r>
    </w:p>
    <w:p>
      <w:pPr>
        <w:pStyle w:val="Normal"/>
        <w:rPr>
          <w:sz w:val="22"/>
        </w:rPr>
      </w:pPr>
      <w:r>
        <w:rPr>
          <w:sz w:val="22"/>
        </w:rPr>
        <w:t>16 мая во время всенощного богослужения под колокольный звон участники Крестного хода пришли в кафедральный Петропавловский собор Симферополя. Его встречали священнослужители двух симферопольских благочиний, прихожане многих храмов города. Перед иконами был отслужен молебен, верующие поклонились им, и в тот же вечер Крестный ход отправился в село Чистенькое Симферопольского района, где его участники остановились на ночлег.</w:t>
      </w:r>
    </w:p>
    <w:p>
      <w:pPr>
        <w:pStyle w:val="Normal"/>
        <w:rPr>
          <w:sz w:val="22"/>
        </w:rPr>
      </w:pPr>
      <w:r>
        <w:rPr>
          <w:sz w:val="22"/>
        </w:rPr>
        <w:t>17 мая в рамках Крестного хода в Голубом зале краеведческого музея Симферополя состоялся концерт православной военно-патриотической авторской песни Валерия Малышева.</w:t>
      </w:r>
    </w:p>
    <w:p>
      <w:pPr>
        <w:pStyle w:val="Normal"/>
        <w:rPr>
          <w:sz w:val="22"/>
        </w:rPr>
      </w:pPr>
      <w:r>
        <w:rPr>
          <w:sz w:val="22"/>
        </w:rPr>
        <w:t>Далее путь Крестного хода пролегает через Бахчисарайский Свято-Успенский монастырь в Севастополь. Здесь состоятся встречи с военными моряками-черноморцами, а в воскресенье 24 мая, после литургии в день памяти святых равноапостольных Кирилла и Мефодия, учителей словенских направление Крестного хода Кишинев–Севастополь будет завершено.</w:t>
      </w:r>
    </w:p>
    <w:p>
      <w:pPr>
        <w:pStyle w:val="Normal"/>
        <w:rPr>
          <w:sz w:val="22"/>
          <w:lang w:val="uk-UA"/>
        </w:rPr>
      </w:pPr>
      <w:r>
        <w:rPr>
          <w:sz w:val="22"/>
          <w:lang w:val="uk-UA"/>
        </w:rPr>
        <w:t>Украина Православная</w:t>
      </w:r>
    </w:p>
    <w:p>
      <w:pPr>
        <w:pStyle w:val="Normal"/>
        <w:rPr>
          <w:b/>
          <w:b/>
          <w:sz w:val="22"/>
          <w:lang w:val="en-US"/>
        </w:rPr>
      </w:pPr>
      <w:r>
        <w:rPr>
          <w:b/>
          <w:sz w:val="22"/>
          <w:lang w:val="en-US"/>
        </w:rPr>
      </w:r>
    </w:p>
    <w:p>
      <w:pPr>
        <w:pStyle w:val="Normal"/>
        <w:rPr>
          <w:b/>
          <w:b/>
          <w:sz w:val="22"/>
        </w:rPr>
      </w:pPr>
      <w:r>
        <w:rPr>
          <w:b/>
          <w:sz w:val="22"/>
        </w:rPr>
        <w:t>20.05.09 Патриарх Кирилл намерен выступать перед молодежью на стадионах</w:t>
      </w:r>
    </w:p>
    <w:p>
      <w:pPr>
        <w:pStyle w:val="Normal"/>
        <w:rPr>
          <w:sz w:val="22"/>
        </w:rPr>
      </w:pPr>
      <w:r>
        <w:rPr>
          <w:sz w:val="22"/>
        </w:rPr>
        <w:t>Патриарх Московский и всея Руси Кирилл намерен часто выступать перед огромными молодежными аудиториями, сообщают в Московском Патриархате.</w:t>
      </w:r>
    </w:p>
    <w:p>
      <w:pPr>
        <w:pStyle w:val="Normal"/>
        <w:rPr>
          <w:sz w:val="22"/>
        </w:rPr>
      </w:pPr>
      <w:r>
        <w:rPr>
          <w:sz w:val="22"/>
        </w:rPr>
        <w:t>"Выступление Первоиерарха перед большим количеством людей – это не новинка, так было всегда в истории Церкви, если мы вспомним апостольские времена, – обращение пастыря к аудитории, где может присутствовать абсолютно любой человек, верующий или неверующий. Это самая естественная форма общения архипастыря с людьми", – сказал председатель синодального Отдела по взаимодействию Церкви и общества протоиерей Всеволод Чаплин.</w:t>
      </w:r>
    </w:p>
    <w:p>
      <w:pPr>
        <w:pStyle w:val="Normal"/>
        <w:rPr>
          <w:sz w:val="22"/>
        </w:rPr>
      </w:pPr>
      <w:r>
        <w:rPr>
          <w:sz w:val="22"/>
        </w:rPr>
        <w:t>Священник считает, что сегодня такой формат общения Патриарха Кирилла с молодежной аудиторией, как, в частности, его ожидаемое выступление 23 мая на стадионе в Измайлово, "найдет свое развитие, ведь для этого есть две самые важные вещи – желание людей слышать и видеть своего Патриарха и задать ему вопросы и желание самого Патриарха вступать с людьми в диалог".</w:t>
      </w:r>
    </w:p>
    <w:p>
      <w:pPr>
        <w:pStyle w:val="Normal"/>
        <w:rPr>
          <w:sz w:val="22"/>
        </w:rPr>
      </w:pPr>
      <w:r>
        <w:rPr>
          <w:sz w:val="22"/>
        </w:rPr>
        <w:t>Отец Всеволод сообщил также, что следующая встреча Предстоятеля с молодыми людьми должна будет состояться 29 мая во время визита Патриарха в Санкт-Петербург. Как ожидается, она соберет около 10 тысяч человек.</w:t>
      </w:r>
    </w:p>
    <w:p>
      <w:pPr>
        <w:pStyle w:val="Normal"/>
        <w:rPr>
          <w:sz w:val="22"/>
        </w:rPr>
      </w:pPr>
      <w:r>
        <w:rPr>
          <w:sz w:val="22"/>
        </w:rPr>
        <w:t>По словам руководителя Информационного отдела Московского Патриархата Владимира Легойды, мероприятие на стадионе "Измайлово" заранее вызывает "колоссальный интерес" со стороны общественности и СМИ. Он сообщил, что во встрече Патриарха Кирилла с молодежью также примет участие группа "Иванушки International" в полном составе, причем музыканты на этот раз "будут не петь, а слушать Патриарха". Также и другие "значимые в молодежной среде фигуры", такие как ведущие Тутта Ларсен, Андрей Чижов, актер Борис Корчевников, будут задавать Патриарху вопросы.</w:t>
      </w:r>
    </w:p>
    <w:p>
      <w:pPr>
        <w:pStyle w:val="Normal"/>
        <w:rPr>
          <w:sz w:val="22"/>
        </w:rPr>
      </w:pPr>
      <w:r>
        <w:rPr>
          <w:sz w:val="22"/>
        </w:rPr>
        <w:t>"Очень важно, что это будет не монолог, а диалог – у молодых людей и в Москве, и Петербурге будет возможность задать вопросы", – добавил В.Легойда.</w:t>
      </w:r>
    </w:p>
    <w:p>
      <w:pPr>
        <w:pStyle w:val="Normal"/>
        <w:rPr>
          <w:sz w:val="22"/>
        </w:rPr>
      </w:pPr>
      <w:r>
        <w:rPr>
          <w:sz w:val="22"/>
        </w:rPr>
        <w:t>По словам организаторов, трибуны, возможно, не смогут вместить всех желающих прийти на встречу. Поэтому рассматривается о вопрос об установке для них больших экранов, на которые будут транслировать выступление Святейшего Патрираха Кирилла.</w:t>
      </w:r>
    </w:p>
    <w:p>
      <w:pPr>
        <w:pStyle w:val="Normal"/>
        <w:rPr>
          <w:sz w:val="22"/>
        </w:rPr>
      </w:pPr>
      <w:r>
        <w:rPr>
          <w:sz w:val="22"/>
        </w:rPr>
        <w:t>Интерфакс-Религия</w:t>
      </w:r>
    </w:p>
    <w:p>
      <w:pPr>
        <w:pStyle w:val="Normal"/>
        <w:rPr>
          <w:b/>
          <w:b/>
          <w:sz w:val="22"/>
          <w:lang w:val="en-US"/>
        </w:rPr>
      </w:pPr>
      <w:r>
        <w:rPr>
          <w:b/>
          <w:sz w:val="22"/>
          <w:lang w:val="en-US"/>
        </w:rPr>
      </w:r>
    </w:p>
    <w:p>
      <w:pPr>
        <w:pStyle w:val="Normal"/>
        <w:rPr>
          <w:b/>
          <w:b/>
          <w:sz w:val="22"/>
        </w:rPr>
      </w:pPr>
      <w:r>
        <w:rPr>
          <w:b/>
          <w:sz w:val="22"/>
        </w:rPr>
        <w:t>20.05.09 Сербская Православная Церковь не отпускает Патриарха Павла на покой</w:t>
      </w:r>
    </w:p>
    <w:p>
      <w:pPr>
        <w:pStyle w:val="Normal"/>
        <w:rPr>
          <w:sz w:val="22"/>
        </w:rPr>
      </w:pPr>
      <w:r>
        <w:rPr>
          <w:sz w:val="22"/>
        </w:rPr>
        <w:t>Высший орган Сербской Православной Церкви Священный Архиерейский Собор принял решение о том, что 94-летний Патриарх Павел, несмотря на состояние здоровья, должен остаться на своем посту.</w:t>
      </w:r>
    </w:p>
    <w:p>
      <w:pPr>
        <w:pStyle w:val="Normal"/>
        <w:rPr>
          <w:sz w:val="22"/>
        </w:rPr>
      </w:pPr>
      <w:r>
        <w:rPr>
          <w:sz w:val="22"/>
        </w:rPr>
        <w:t>Патриарх уже более года пребывает на лечении в белградской Военно-медицинской академии. Восьмого ноября прошлого года он подписал прошение об отставке, обосновав его немощью, а 12 ноября Собор принял решение не удовлетворять прошение Патриарха.</w:t>
      </w:r>
    </w:p>
    <w:p>
      <w:pPr>
        <w:pStyle w:val="Normal"/>
        <w:rPr>
          <w:sz w:val="22"/>
        </w:rPr>
      </w:pPr>
      <w:r>
        <w:rPr>
          <w:sz w:val="22"/>
        </w:rPr>
        <w:t>Весенний Собор 2009 г. подтвердил свое ноябрьское заявление, тем самым, опровергнув появившиеся спекуляции о возможной смене Патриарха по состоянию здоровья. Решение о том, что Патриарх Павел останется во главе Сербской Церкви, было принято, как отмечается в официальном сообщении, "после долгого и всестороннего рассмотрения".</w:t>
      </w:r>
    </w:p>
    <w:p>
      <w:pPr>
        <w:pStyle w:val="Normal"/>
        <w:rPr>
          <w:sz w:val="22"/>
        </w:rPr>
      </w:pPr>
      <w:r>
        <w:rPr>
          <w:sz w:val="22"/>
        </w:rPr>
        <w:t>В период болезни Патриарха его функции исполняет Священный Синод, в главе которого стоит митрополит Черногорско-Приморский Амфилохи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0.05.09 В. Ющенко собирается создать на Украине представительство Константинопольского Патриархата</w:t>
      </w:r>
    </w:p>
    <w:p>
      <w:pPr>
        <w:pStyle w:val="Normal"/>
        <w:rPr/>
      </w:pPr>
      <w:r>
        <w:rPr>
          <w:sz w:val="22"/>
        </w:rPr>
        <w:t xml:space="preserve">Украина готова обеспечить условия для открытия и работы в Киеве постоянного представительства Константинопольской Патриархии, заявил Виктор Ющенко во время встречи с Патриархом Варфоломеем </w:t>
      </w:r>
      <w:r>
        <w:rPr>
          <w:sz w:val="22"/>
          <w:lang w:val="en-US"/>
        </w:rPr>
        <w:t>I</w:t>
      </w:r>
      <w:r>
        <w:rPr>
          <w:sz w:val="22"/>
        </w:rPr>
        <w:t xml:space="preserve"> в Стамбуле.</w:t>
      </w:r>
    </w:p>
    <w:p>
      <w:pPr>
        <w:pStyle w:val="Normal"/>
        <w:rPr>
          <w:sz w:val="22"/>
        </w:rPr>
      </w:pPr>
      <w:r>
        <w:rPr>
          <w:sz w:val="22"/>
        </w:rPr>
        <w:t>Президент Украины отметил, что необходимо активизировать контакты Константинопольской Патриархии с Украиной: «Учитывая возникающие перед нами вызовы, этот диалог нам необходимо интенсифицировать на всех уровнях».</w:t>
      </w:r>
    </w:p>
    <w:p>
      <w:pPr>
        <w:pStyle w:val="Normal"/>
        <w:rPr>
          <w:sz w:val="22"/>
        </w:rPr>
      </w:pPr>
      <w:r>
        <w:rPr>
          <w:sz w:val="22"/>
        </w:rPr>
        <w:t>При этом, однако, В. Ющенко вновь забыл о том, что подобный диалог должен учитывать не только инициативу государства, но и принятые в православном мире церковные каноны. Между тем, ничего не известно о том, согласовывал ли президент свое предложение Фанару с Киевской Митрополией и Московской Патриархией.</w:t>
      </w:r>
    </w:p>
    <w:p>
      <w:pPr>
        <w:pStyle w:val="Normal"/>
        <w:rPr>
          <w:sz w:val="22"/>
        </w:rPr>
      </w:pPr>
      <w:r>
        <w:rPr>
          <w:sz w:val="22"/>
        </w:rPr>
        <w:t>На встрече обсуждался также вариант церковного подворья и культурно-информационный центр. При этом не уточняется, была ли достигнута конкретная договоренность по этому вопросу.</w:t>
      </w:r>
    </w:p>
    <w:p>
      <w:pPr>
        <w:pStyle w:val="Normal"/>
        <w:rPr>
          <w:sz w:val="22"/>
        </w:rPr>
      </w:pPr>
      <w:r>
        <w:rPr>
          <w:sz w:val="22"/>
        </w:rPr>
        <w:t>Во время разговора В.Ющенко подтвердил, что Украина, как и раньше, заинтересована в объединении православных в единую поместную Церковь. "При этом президент выразил уверенность, что в объединительных процессах самым весомым фактором является Вселенская церковь и личная мудрость и усилия Патриарха", – сказано в сообщении пресс-службы главы украинского государства.</w:t>
      </w:r>
    </w:p>
    <w:p>
      <w:pPr>
        <w:pStyle w:val="Normal"/>
        <w:rPr>
          <w:sz w:val="22"/>
        </w:rPr>
      </w:pPr>
      <w:r>
        <w:rPr>
          <w:sz w:val="22"/>
        </w:rPr>
        <w:t>Отдельной темой встречи стала подготовка к созыву Всеправославного Собора. Ющенко отметил, что на Украине с большой надеждой восприняли сообщение о намерениях активизировать подготовку к Великому Всеправославному Собору и проведение в этой связи встреч представителей Поместных Православных Церквей.</w:t>
      </w:r>
    </w:p>
    <w:p>
      <w:pPr>
        <w:pStyle w:val="Normal"/>
        <w:rPr>
          <w:sz w:val="22"/>
        </w:rPr>
      </w:pPr>
      <w:r>
        <w:rPr>
          <w:sz w:val="22"/>
        </w:rPr>
        <w:t>Напомним, что попытки открыть подворье Константинопольского Патриархата на Украине предпринимались и ранее. Так, еще в сентябре 2005 года в Русской Православной Церкви выражали недоумение и озабоченность в связи с распространяемой в то время информацией о намерениях открыть такие представительства в Киеве и Львове.</w:t>
      </w:r>
    </w:p>
    <w:p>
      <w:pPr>
        <w:pStyle w:val="Normal"/>
        <w:rPr>
          <w:sz w:val="22"/>
        </w:rPr>
      </w:pPr>
      <w:r>
        <w:rPr>
          <w:sz w:val="22"/>
        </w:rPr>
        <w:t>"Согласно общепринятым православным нормам, подворья открываются по договоренности Предстоятелей и Синодов двух Поместных Церквей. Как правило, это делается на основах взаимности. Но никаких обращений подобного рода от Патриарха Константинопольского в Московский Патриархат не поступало. Ничего не знает об этом и Митрополит Киевский и всея Украины Владимир", – заявлял тогдашний секретарь по межправославным отношениям ОВЦС МП протоиерей Николай Балашов.</w:t>
      </w:r>
    </w:p>
    <w:p>
      <w:pPr>
        <w:pStyle w:val="Normal"/>
        <w:rPr>
          <w:sz w:val="22"/>
        </w:rPr>
      </w:pPr>
      <w:r>
        <w:rPr>
          <w:sz w:val="22"/>
        </w:rPr>
        <w:t>Он подчеркивал, что без межцерковной договоренности открытие своего храма на территории другой поместной Церкви, а в случае с Украиной речь идет о Московском Патриархате, – "это попрание канонического строя православия, ведущее к неизбежному новому расколу с самыми пагубными последствиями для Церкви, народа, общества".</w:t>
      </w:r>
    </w:p>
    <w:p>
      <w:pPr>
        <w:pStyle w:val="Normal"/>
        <w:rPr/>
      </w:pPr>
      <w:r>
        <w:rPr>
          <w:sz w:val="22"/>
        </w:rPr>
        <w:t>Седмица.</w:t>
      </w:r>
      <w:r>
        <w:rPr>
          <w:sz w:val="22"/>
          <w:lang w:val="en-US"/>
        </w:rPr>
        <w:t>Ru</w:t>
      </w:r>
      <w:r>
        <w:rPr>
          <w:sz w:val="22"/>
        </w:rPr>
        <w:t>, Интерфакс-Религия</w:t>
      </w:r>
    </w:p>
    <w:p>
      <w:pPr>
        <w:pStyle w:val="Normal"/>
        <w:rPr>
          <w:b/>
          <w:b/>
          <w:sz w:val="22"/>
          <w:lang w:val="en-US"/>
        </w:rPr>
      </w:pPr>
      <w:r>
        <w:rPr>
          <w:b/>
          <w:sz w:val="22"/>
          <w:lang w:val="en-US"/>
        </w:rPr>
      </w:r>
    </w:p>
    <w:p>
      <w:pPr>
        <w:pStyle w:val="Normal"/>
        <w:rPr>
          <w:b/>
          <w:b/>
          <w:sz w:val="22"/>
        </w:rPr>
      </w:pPr>
      <w:r>
        <w:rPr>
          <w:b/>
          <w:sz w:val="22"/>
        </w:rPr>
        <w:t>21.05.09 Прихожане русского экзархата в Европе обвиняют свое церковноначалие в произволе</w:t>
      </w:r>
    </w:p>
    <w:p>
      <w:pPr>
        <w:pStyle w:val="Normal"/>
        <w:rPr>
          <w:sz w:val="22"/>
        </w:rPr>
      </w:pPr>
      <w:r>
        <w:rPr>
          <w:sz w:val="22"/>
        </w:rPr>
        <w:t>Глава парижского Движения за поместное Православие русской традиции в Западной Европе Серафим Ребиндер обвинил в произволе и неканонических действиях священноначалие Экзархата русских приходов (Константинопольский Патриархат).</w:t>
      </w:r>
    </w:p>
    <w:p>
      <w:pPr>
        <w:pStyle w:val="Normal"/>
        <w:rPr>
          <w:sz w:val="22"/>
        </w:rPr>
      </w:pPr>
      <w:r>
        <w:rPr>
          <w:sz w:val="22"/>
        </w:rPr>
        <w:t>Поводом для заявления С.Ребиндера стало недавнее почисление за штат одного из клириков Свято-Сергиевского подворья в Париже протоиерея Николая Озолина. Как сообщил С.Ребиндер 20 мая, "в силу неведомых и необъявленных причин отец Николай Озолин был подвергнут жесткому наказанию в нарушение действующих канонических правил".</w:t>
      </w:r>
    </w:p>
    <w:p>
      <w:pPr>
        <w:pStyle w:val="Normal"/>
        <w:rPr>
          <w:sz w:val="22"/>
        </w:rPr>
      </w:pPr>
      <w:r>
        <w:rPr>
          <w:sz w:val="22"/>
        </w:rPr>
        <w:t>"Санкция, которая была применена в отношении одного из самых почтенных наших священников, человечески неприемлема и канонически абсурдна. Ничто не может оправдать такое решение. Такие поступки приводят к тому, что архиепископия погрязла в болезненной обстановке мелочных заговоров и низменной мести", – считает Ребиндер.</w:t>
      </w:r>
    </w:p>
    <w:p>
      <w:pPr>
        <w:pStyle w:val="Normal"/>
        <w:rPr>
          <w:sz w:val="22"/>
        </w:rPr>
      </w:pPr>
      <w:r>
        <w:rPr>
          <w:sz w:val="22"/>
        </w:rPr>
        <w:t>По мнению С.Ребиндера, сегодня становится все более очевидным, что архиепископией "управляют лица, утерявшие всяческое чувство меры, их ум помрачен патологическим неприятием Русской Церкви, которой они приписывают все беды, переживаемые нашей местной церковной структурой, несмотря на то, что корень этих бед таится исключительно внутри самой архиепископии".</w:t>
      </w:r>
    </w:p>
    <w:p>
      <w:pPr>
        <w:pStyle w:val="Normal"/>
        <w:rPr>
          <w:sz w:val="22"/>
        </w:rPr>
      </w:pPr>
      <w:r>
        <w:rPr>
          <w:sz w:val="22"/>
        </w:rPr>
        <w:t>Глава Движения за поместное Православие русской традиции напоминает, что руководители экзархата, недавно критиковавшие "за произвол" архиереев Русской Православной Церкви, "сами стали действовать, видимо, того не замечая, настолько произвольно, что это выходит за любые вообразимые рамки, что свидетельствует о помрачении их умов, затемненных страхом повсеместных комплотов и предательств".</w:t>
      </w:r>
    </w:p>
    <w:p>
      <w:pPr>
        <w:pStyle w:val="Normal"/>
        <w:rPr>
          <w:sz w:val="22"/>
        </w:rPr>
      </w:pPr>
      <w:r>
        <w:rPr>
          <w:sz w:val="22"/>
        </w:rPr>
        <w:t>"Группа членов архиепископии встала на путь заговоров, захватила власть и настолько уверена сегодня в своей собственной правоте, что даже не дает себе труда кого-либо и в чем-либо убеждать. Эти люди грубо и бесчеловечно навязывают свои решения, претендуя на то, что они собой олицетворяют "Церковь". А если вдуматься, то всё это похоже на то, как бытуют секты", – считает С.Ребиндер.</w:t>
      </w:r>
    </w:p>
    <w:p>
      <w:pPr>
        <w:pStyle w:val="Normal"/>
        <w:rPr>
          <w:sz w:val="22"/>
        </w:rPr>
      </w:pPr>
      <w:r>
        <w:rPr>
          <w:sz w:val="22"/>
        </w:rPr>
        <w:t>В прошлом году накануне Пасхи глава Русского экзархата в Западной Европе архиепископ Команский Гавриил отлучил от причастия "на неопределенный срок" прихожанку Свято-Никольского собора в Ницце, бывшего секретаря церковного совета Русской православной ассоциации города (ACOR) Лидию Плас. Поводом стала статья Л.Плас в газете "Русская мысль" с обвинениями в адрес духовенства Никольского собора в откровенно русофобской позиции и "забвении русских традиций".</w:t>
      </w:r>
    </w:p>
    <w:p>
      <w:pPr>
        <w:pStyle w:val="Normal"/>
        <w:rPr>
          <w:sz w:val="22"/>
        </w:rPr>
      </w:pPr>
      <w:r>
        <w:rPr>
          <w:sz w:val="22"/>
        </w:rPr>
        <w:t>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15.05.09 Депутат Верховной Рады Украины В. Колесниченко: «Религиозная вражда должна уголовно наказываться»</w:t>
      </w:r>
    </w:p>
    <w:p>
      <w:pPr>
        <w:pStyle w:val="Normal"/>
        <w:rPr>
          <w:sz w:val="22"/>
        </w:rPr>
      </w:pPr>
      <w:r>
        <w:rPr>
          <w:sz w:val="22"/>
        </w:rPr>
        <w:t>Народный депутат Украины, Сопредседатель межфракционного депутатского объединения в поддержку Канонической Православной Церкви Верховной Рады Украины Вадим Колесниченко обратился к Генеральному прокурору Украины о нарушении прав человека на свободу совести и вероисповеданья в Сумской области, что угрожает социальным взрывом.</w:t>
      </w:r>
    </w:p>
    <w:p>
      <w:pPr>
        <w:pStyle w:val="Normal"/>
        <w:rPr>
          <w:sz w:val="22"/>
        </w:rPr>
      </w:pPr>
      <w:r>
        <w:rPr>
          <w:sz w:val="22"/>
        </w:rPr>
        <w:t>Несмотря на неоднократные обращения, указывает народный депутат, религиозная ситуация и состояние соблюдения конституционного права человека на свободу совести и вероисповеданья в Сумской области продолжают ухудшаться.</w:t>
      </w:r>
    </w:p>
    <w:p>
      <w:pPr>
        <w:pStyle w:val="Normal"/>
        <w:rPr/>
      </w:pPr>
      <w:r>
        <w:rPr>
          <w:sz w:val="22"/>
        </w:rPr>
        <w:t xml:space="preserve">1. 28 апреля 2009 года на сайте Сумской епархии Украинской Православной Церкви Киевского патриархата было обнародовано Открытое </w:t>
      </w:r>
      <w:r>
        <w:rPr>
          <w:b/>
          <w:sz w:val="22"/>
        </w:rPr>
        <w:t xml:space="preserve">письмо-обращение к высшим органам государственной власти Украины и общественности, </w:t>
      </w:r>
      <w:r>
        <w:rPr>
          <w:b/>
          <w:sz w:val="22"/>
          <w:lang w:val="en-US"/>
        </w:rPr>
        <w:t>http</w:t>
      </w:r>
      <w:r>
        <w:rPr>
          <w:b/>
          <w:sz w:val="22"/>
        </w:rPr>
        <w:t>://</w:t>
      </w:r>
      <w:r>
        <w:rPr>
          <w:b/>
          <w:sz w:val="22"/>
          <w:lang w:val="en-US"/>
        </w:rPr>
        <w:t>www</w:t>
      </w:r>
      <w:r>
        <w:rPr>
          <w:b/>
          <w:sz w:val="22"/>
        </w:rPr>
        <w:t>.</w:t>
      </w:r>
      <w:r>
        <w:rPr>
          <w:b/>
          <w:sz w:val="22"/>
          <w:lang w:val="en-US"/>
        </w:rPr>
        <w:t>pravoslavya</w:t>
      </w:r>
      <w:r>
        <w:rPr>
          <w:b/>
          <w:sz w:val="22"/>
        </w:rPr>
        <w:t>.</w:t>
      </w:r>
      <w:r>
        <w:rPr>
          <w:b/>
          <w:sz w:val="22"/>
          <w:lang w:val="en-US"/>
        </w:rPr>
        <w:t>sumy</w:t>
      </w:r>
      <w:r>
        <w:rPr>
          <w:b/>
          <w:sz w:val="22"/>
        </w:rPr>
        <w:t>.</w:t>
      </w:r>
      <w:r>
        <w:rPr>
          <w:b/>
          <w:sz w:val="22"/>
          <w:lang w:val="en-US"/>
        </w:rPr>
        <w:t>ua</w:t>
      </w:r>
      <w:r>
        <w:rPr>
          <w:b/>
          <w:sz w:val="22"/>
        </w:rPr>
        <w:t>/</w:t>
      </w:r>
      <w:r>
        <w:rPr>
          <w:b/>
          <w:sz w:val="22"/>
          <w:lang w:val="en-US"/>
        </w:rPr>
        <w:t>news</w:t>
      </w:r>
      <w:r>
        <w:rPr>
          <w:b/>
          <w:sz w:val="22"/>
        </w:rPr>
        <w:t>.</w:t>
      </w:r>
      <w:r>
        <w:rPr>
          <w:b/>
          <w:sz w:val="22"/>
          <w:lang w:val="en-US"/>
        </w:rPr>
        <w:t>php</w:t>
      </w:r>
      <w:r>
        <w:rPr>
          <w:b/>
          <w:sz w:val="22"/>
        </w:rPr>
        <w:t>?</w:t>
      </w:r>
      <w:r>
        <w:rPr>
          <w:b/>
          <w:sz w:val="22"/>
          <w:lang w:val="en-US"/>
        </w:rPr>
        <w:t>readmore</w:t>
      </w:r>
      <w:r>
        <w:rPr>
          <w:b/>
          <w:sz w:val="22"/>
        </w:rPr>
        <w:t xml:space="preserve">=152 </w:t>
      </w:r>
      <w:r>
        <w:rPr>
          <w:sz w:val="22"/>
        </w:rPr>
        <w:t>в котором явно прослеживаются мотивы разжигания религиозной и межнациональной вражды.</w:t>
      </w:r>
    </w:p>
    <w:p>
      <w:pPr>
        <w:pStyle w:val="Normal"/>
        <w:rPr>
          <w:sz w:val="22"/>
        </w:rPr>
      </w:pPr>
      <w:r>
        <w:rPr>
          <w:sz w:val="22"/>
        </w:rPr>
        <w:t>Так, утверждения, что:</w:t>
      </w:r>
    </w:p>
    <w:p>
      <w:pPr>
        <w:pStyle w:val="Normal"/>
        <w:rPr>
          <w:sz w:val="22"/>
        </w:rPr>
      </w:pPr>
      <w:r>
        <w:rPr>
          <w:sz w:val="22"/>
        </w:rPr>
        <w:t>–</w:t>
      </w:r>
      <w:r>
        <w:rPr>
          <w:rFonts w:eastAsia="Arial"/>
          <w:sz w:val="22"/>
        </w:rPr>
        <w:t xml:space="preserve"> </w:t>
      </w:r>
      <w:r>
        <w:rPr>
          <w:sz w:val="22"/>
        </w:rPr>
        <w:t>«другие религиозные конфесии в Сумском крае (прим. – кроме УПЦ КП) не являются составляющей частью сознания, традиции и культуры украинской нации, а призваны удовлетворять корпоративные духовные потребности их последователей, в том числе и представители Украиской Православной Церкви»;</w:t>
      </w:r>
    </w:p>
    <w:p>
      <w:pPr>
        <w:pStyle w:val="Normal"/>
        <w:rPr>
          <w:sz w:val="22"/>
        </w:rPr>
      </w:pPr>
      <w:r>
        <w:rPr>
          <w:sz w:val="22"/>
        </w:rPr>
        <w:t>–</w:t>
      </w:r>
      <w:r>
        <w:rPr>
          <w:rFonts w:eastAsia="Arial"/>
          <w:sz w:val="22"/>
        </w:rPr>
        <w:t xml:space="preserve"> </w:t>
      </w:r>
      <w:r>
        <w:rPr>
          <w:sz w:val="22"/>
        </w:rPr>
        <w:t>«реальным врагом украинского государства является Московский имперский центр....а их боевой авангард...исполняет явно подрывную роль в украинском обществе»;</w:t>
      </w:r>
    </w:p>
    <w:p>
      <w:pPr>
        <w:pStyle w:val="Normal"/>
        <w:rPr>
          <w:sz w:val="22"/>
        </w:rPr>
      </w:pPr>
      <w:r>
        <w:rPr>
          <w:sz w:val="22"/>
        </w:rPr>
        <w:t>–</w:t>
      </w:r>
      <w:r>
        <w:rPr>
          <w:rFonts w:eastAsia="Arial"/>
          <w:sz w:val="22"/>
        </w:rPr>
        <w:t xml:space="preserve"> </w:t>
      </w:r>
      <w:r>
        <w:rPr>
          <w:sz w:val="22"/>
        </w:rPr>
        <w:t>«промосковская церковная пропаганда»;</w:t>
      </w:r>
    </w:p>
    <w:p>
      <w:pPr>
        <w:pStyle w:val="Normal"/>
        <w:rPr>
          <w:sz w:val="22"/>
        </w:rPr>
      </w:pPr>
      <w:r>
        <w:rPr>
          <w:sz w:val="22"/>
        </w:rPr>
        <w:t>–</w:t>
      </w:r>
      <w:r>
        <w:rPr>
          <w:rFonts w:eastAsia="Arial"/>
          <w:sz w:val="22"/>
        </w:rPr>
        <w:t xml:space="preserve"> </w:t>
      </w:r>
      <w:r>
        <w:rPr>
          <w:sz w:val="22"/>
        </w:rPr>
        <w:t>«Представители УПЦ, будучи сами раскольниками...»;</w:t>
      </w:r>
    </w:p>
    <w:p>
      <w:pPr>
        <w:pStyle w:val="Normal"/>
        <w:rPr>
          <w:sz w:val="22"/>
        </w:rPr>
      </w:pPr>
      <w:r>
        <w:rPr>
          <w:sz w:val="22"/>
        </w:rPr>
        <w:t>–</w:t>
      </w:r>
      <w:r>
        <w:rPr>
          <w:rFonts w:eastAsia="Arial"/>
          <w:sz w:val="22"/>
        </w:rPr>
        <w:t xml:space="preserve"> </w:t>
      </w:r>
      <w:r>
        <w:rPr>
          <w:sz w:val="22"/>
        </w:rPr>
        <w:t>«эта иностранная религиозная конфесия своими действиями баламутит украинское общество, что ведет к крайне негативным последствиям и существенно вредит развитию украинского государства»;</w:t>
      </w:r>
    </w:p>
    <w:p>
      <w:pPr>
        <w:pStyle w:val="Normal"/>
        <w:rPr>
          <w:sz w:val="22"/>
        </w:rPr>
      </w:pPr>
      <w:r>
        <w:rPr>
          <w:sz w:val="22"/>
        </w:rPr>
        <w:t>–</w:t>
      </w:r>
      <w:r>
        <w:rPr>
          <w:rFonts w:eastAsia="Arial"/>
          <w:sz w:val="22"/>
        </w:rPr>
        <w:t xml:space="preserve"> </w:t>
      </w:r>
      <w:r>
        <w:rPr>
          <w:sz w:val="22"/>
        </w:rPr>
        <w:t>«сумское подразделение «пятой колонны» имперских сил Москвы возглавляет епископ Сумский и Охтырский УПЦ Евлогий»;</w:t>
      </w:r>
    </w:p>
    <w:p>
      <w:pPr>
        <w:pStyle w:val="Normal"/>
        <w:rPr>
          <w:sz w:val="22"/>
        </w:rPr>
      </w:pPr>
      <w:r>
        <w:rPr>
          <w:sz w:val="22"/>
        </w:rPr>
        <w:t>–</w:t>
      </w:r>
      <w:r>
        <w:rPr>
          <w:rFonts w:eastAsia="Arial"/>
          <w:sz w:val="22"/>
        </w:rPr>
        <w:t xml:space="preserve"> </w:t>
      </w:r>
      <w:r>
        <w:rPr>
          <w:sz w:val="22"/>
        </w:rPr>
        <w:t>«Сумская епархия УПЦ, начиная от обретения независимости Украиной, была осиным гнездом проимперских сил»;</w:t>
      </w:r>
    </w:p>
    <w:p>
      <w:pPr>
        <w:pStyle w:val="Normal"/>
        <w:rPr>
          <w:sz w:val="22"/>
        </w:rPr>
      </w:pPr>
      <w:r>
        <w:rPr>
          <w:sz w:val="22"/>
        </w:rPr>
        <w:t>–</w:t>
      </w:r>
      <w:r>
        <w:rPr>
          <w:rFonts w:eastAsia="Arial"/>
          <w:sz w:val="22"/>
        </w:rPr>
        <w:t xml:space="preserve"> </w:t>
      </w:r>
      <w:r>
        <w:rPr>
          <w:sz w:val="22"/>
        </w:rPr>
        <w:t>«в последнее время владыка Евлогий... вышел из окопов и активизировал свою подрывную деятельность.... Собирает студенчество и проповедует религиозную вражду»;</w:t>
      </w:r>
    </w:p>
    <w:p>
      <w:pPr>
        <w:pStyle w:val="Normal"/>
        <w:rPr>
          <w:sz w:val="22"/>
        </w:rPr>
      </w:pPr>
      <w:r>
        <w:rPr>
          <w:sz w:val="22"/>
        </w:rPr>
        <w:t>–</w:t>
      </w:r>
      <w:r>
        <w:rPr>
          <w:rFonts w:eastAsia="Arial"/>
          <w:sz w:val="22"/>
        </w:rPr>
        <w:t xml:space="preserve"> </w:t>
      </w:r>
      <w:r>
        <w:rPr>
          <w:sz w:val="22"/>
        </w:rPr>
        <w:t>«как бывает производители сбрасывают в чистый родник свои нечистоты, так и Московские униаты сбросили в СМИ массу украинофобских заявлений и публикаций по этому поводу» и другие – очевидно направлены на разжигание религиозной и национальной вражды и унижения чести и достоинства человека в связи с его религиозными убеждениями и подпадает под санкции статей 67 и 161 Уголовного кодекса Украины.</w:t>
      </w:r>
    </w:p>
    <w:p>
      <w:pPr>
        <w:pStyle w:val="Normal"/>
        <w:rPr>
          <w:sz w:val="22"/>
        </w:rPr>
      </w:pPr>
      <w:r>
        <w:rPr>
          <w:sz w:val="22"/>
        </w:rPr>
        <w:t>Кроме того, указанные утверждения противоречат ст. ст. 34, 35 Конституции Украины гарантирующих свободу слова и выражения своих взглядов и убеждений, право на свободу вероисповедания и религиозной деятельности; ст. ст. 3, 4, 5, 23 Закона Украины «О свободе совести и религиозные организации», которыми запрещается любое ограничение прав, или установление преимуществ в зависимости от отношения к религии; вмешательство религиозных организаций в деятельность других религиозных организаций и запрещается в любой форме проповедовать вражду, нетерпимость к верующим иных вероисповеданий.</w:t>
      </w:r>
    </w:p>
    <w:p>
      <w:pPr>
        <w:pStyle w:val="Normal"/>
        <w:rPr>
          <w:sz w:val="22"/>
        </w:rPr>
      </w:pPr>
      <w:r>
        <w:rPr>
          <w:sz w:val="22"/>
        </w:rPr>
        <w:t>Боле того, в фразе «ситуация, сложившаяся в Украине, побуждает украинское общество к созданию неформальных организаций самозащиты и самообороны» имеются признаки и призывы к созданию незаконных военных и военизированных формирований (ст. 260 УКУ) и свержению конституционного государственного строя Украины (ст. 109 УКУ), что тянет за собой ответственность в виде лишения свободы на срок до 15 лет.</w:t>
      </w:r>
    </w:p>
    <w:p>
      <w:pPr>
        <w:pStyle w:val="Normal"/>
        <w:rPr/>
      </w:pPr>
      <w:r>
        <w:rPr>
          <w:sz w:val="22"/>
        </w:rPr>
        <w:t xml:space="preserve">2. 1-го мая сего года на интернет-странице Сумской областной государственной информации появилось </w:t>
      </w:r>
      <w:r>
        <w:rPr>
          <w:b/>
          <w:sz w:val="22"/>
        </w:rPr>
        <w:t xml:space="preserve">официальное заявление, </w:t>
      </w:r>
      <w:r>
        <w:rPr>
          <w:b/>
          <w:sz w:val="22"/>
          <w:lang w:val="en-US"/>
        </w:rPr>
        <w:t>http</w:t>
      </w:r>
      <w:r>
        <w:rPr>
          <w:b/>
          <w:sz w:val="22"/>
        </w:rPr>
        <w:t>://</w:t>
      </w:r>
      <w:r>
        <w:rPr>
          <w:b/>
          <w:sz w:val="22"/>
          <w:lang w:val="en-US"/>
        </w:rPr>
        <w:t>stategov</w:t>
      </w:r>
      <w:r>
        <w:rPr>
          <w:b/>
          <w:sz w:val="22"/>
        </w:rPr>
        <w:t>.</w:t>
      </w:r>
      <w:r>
        <w:rPr>
          <w:b/>
          <w:sz w:val="22"/>
          <w:lang w:val="en-US"/>
        </w:rPr>
        <w:t>sumy</w:t>
      </w:r>
      <w:r>
        <w:rPr>
          <w:b/>
          <w:sz w:val="22"/>
        </w:rPr>
        <w:t>.</w:t>
      </w:r>
      <w:r>
        <w:rPr>
          <w:b/>
          <w:sz w:val="22"/>
          <w:lang w:val="en-US"/>
        </w:rPr>
        <w:t>ua</w:t>
      </w:r>
      <w:r>
        <w:rPr>
          <w:b/>
          <w:sz w:val="22"/>
        </w:rPr>
        <w:t>/2009/05/01/</w:t>
      </w:r>
      <w:r>
        <w:rPr>
          <w:b/>
          <w:sz w:val="22"/>
          <w:lang w:val="en-US"/>
        </w:rPr>
        <w:t>zajava</w:t>
      </w:r>
      <w:r>
        <w:rPr>
          <w:b/>
          <w:sz w:val="22"/>
        </w:rPr>
        <w:t>_</w:t>
      </w:r>
      <w:r>
        <w:rPr>
          <w:b/>
          <w:sz w:val="22"/>
          <w:lang w:val="en-US"/>
        </w:rPr>
        <w:t>oblasno</w:t>
      </w:r>
      <w:r>
        <w:rPr>
          <w:b/>
          <w:sz w:val="22"/>
        </w:rPr>
        <w:t>_</w:t>
      </w:r>
      <w:r>
        <w:rPr>
          <w:b/>
          <w:sz w:val="22"/>
          <w:lang w:val="en-US"/>
        </w:rPr>
        <w:t>derzhavno</w:t>
      </w:r>
      <w:r>
        <w:rPr>
          <w:b/>
          <w:sz w:val="22"/>
        </w:rPr>
        <w:t>_</w:t>
      </w:r>
      <w:r>
        <w:rPr>
          <w:b/>
          <w:sz w:val="22"/>
          <w:lang w:val="en-US"/>
        </w:rPr>
        <w:t>admnstrac</w:t>
      </w:r>
      <w:r>
        <w:rPr>
          <w:b/>
          <w:sz w:val="22"/>
        </w:rPr>
        <w:t>_</w:t>
      </w:r>
      <w:r>
        <w:rPr>
          <w:b/>
          <w:sz w:val="22"/>
          <w:lang w:val="en-US"/>
        </w:rPr>
        <w:t>stosovno</w:t>
      </w:r>
      <w:r>
        <w:rPr>
          <w:b/>
          <w:sz w:val="22"/>
        </w:rPr>
        <w:t>_</w:t>
      </w:r>
      <w:r>
        <w:rPr>
          <w:b/>
          <w:sz w:val="22"/>
          <w:lang w:val="en-US"/>
        </w:rPr>
        <w:t>relgjjno</w:t>
      </w:r>
      <w:r>
        <w:rPr>
          <w:b/>
          <w:sz w:val="22"/>
        </w:rPr>
        <w:t>_</w:t>
      </w:r>
      <w:r>
        <w:rPr>
          <w:b/>
          <w:sz w:val="22"/>
          <w:lang w:val="en-US"/>
        </w:rPr>
        <w:t>situac</w:t>
      </w:r>
      <w:r>
        <w:rPr>
          <w:b/>
          <w:sz w:val="22"/>
        </w:rPr>
        <w:t>_</w:t>
      </w:r>
      <w:r>
        <w:rPr>
          <w:b/>
          <w:sz w:val="22"/>
          <w:lang w:val="en-US"/>
        </w:rPr>
        <w:t>v</w:t>
      </w:r>
      <w:r>
        <w:rPr>
          <w:b/>
          <w:sz w:val="22"/>
        </w:rPr>
        <w:t>_</w:t>
      </w:r>
      <w:r>
        <w:rPr>
          <w:b/>
          <w:sz w:val="22"/>
          <w:lang w:val="en-US"/>
        </w:rPr>
        <w:t>sumskjj</w:t>
      </w:r>
      <w:r>
        <w:rPr>
          <w:b/>
          <w:sz w:val="22"/>
        </w:rPr>
        <w:t>_</w:t>
      </w:r>
      <w:r>
        <w:rPr>
          <w:b/>
          <w:sz w:val="22"/>
          <w:lang w:val="en-US"/>
        </w:rPr>
        <w:t>oblast</w:t>
      </w:r>
      <w:r>
        <w:rPr>
          <w:b/>
          <w:sz w:val="22"/>
        </w:rPr>
        <w:t>.</w:t>
      </w:r>
      <w:r>
        <w:rPr>
          <w:b/>
          <w:sz w:val="22"/>
          <w:lang w:val="en-US"/>
        </w:rPr>
        <w:t>html</w:t>
      </w:r>
      <w:r>
        <w:rPr>
          <w:sz w:val="22"/>
        </w:rPr>
        <w:t xml:space="preserve"> в котором обвиняются священники Сумской епархии УПЦ в попытке «втянуть население региона в искусственный общественный конфликт на религиозной почве», присутствуют иные высказывания и утверждения порочащие каноническую Украинскую Православную Церковь и создающие ей негативный образ в глазах граждан.</w:t>
      </w:r>
    </w:p>
    <w:p>
      <w:pPr>
        <w:pStyle w:val="Normal"/>
        <w:rPr>
          <w:sz w:val="22"/>
        </w:rPr>
      </w:pPr>
      <w:r>
        <w:rPr>
          <w:sz w:val="22"/>
        </w:rPr>
        <w:t>Такие высказывания официальных лиц противоречат ст. ст. 34, 35 Конституции Украины гарантирующих свободу слова и выражения своих взглядов и убеждений, право на свободу вероисповедания и религиозной деятельности; ст. ст. 3, 4, 5, 23 Закона Украины «О свободе совести и религиозные организации», которыми запрещается любое ограничение прав, или установление преимуществ в зависимости от отношения к религии; запрещается вмешательство государства в деятельность религиозных организаций и подпадает под санкции статей 67 и 161 Уголовного кодекса Украины в части прямого или непрямого ограничения прав граждан или установления незаконных преимуществ по религиозному признаку.</w:t>
      </w:r>
    </w:p>
    <w:p>
      <w:pPr>
        <w:pStyle w:val="Normal"/>
        <w:rPr>
          <w:sz w:val="22"/>
        </w:rPr>
      </w:pPr>
      <w:r>
        <w:rPr>
          <w:sz w:val="22"/>
        </w:rPr>
        <w:t>В связи с вышеприведенным, народный депутат Вадим Колесниченко требует от Генерального прокурора Украины провести прокурорскую проверку соблюдения права на свободу совести и вероисповеданья в Сумской области, установить и привлечь к уголовной ответственности частных и официальных лиц, виновных в нарушении прав и равенства граждан, разжигании религиозной и национальной вражды, унижении чести и достоинства человека по религиозному признаку.</w:t>
      </w:r>
    </w:p>
    <w:p>
      <w:pPr>
        <w:pStyle w:val="Normal"/>
        <w:rPr>
          <w:sz w:val="22"/>
        </w:rPr>
      </w:pPr>
      <w:r>
        <w:rPr>
          <w:sz w:val="22"/>
        </w:rPr>
        <w:t>Украина Православная</w:t>
      </w:r>
    </w:p>
    <w:p>
      <w:pPr>
        <w:pStyle w:val="Normal"/>
        <w:rPr>
          <w:sz w:val="22"/>
        </w:rPr>
      </w:pPr>
      <w:r>
        <w:rPr>
          <w:sz w:val="22"/>
        </w:rPr>
      </w:r>
    </w:p>
    <w:p>
      <w:pPr>
        <w:pStyle w:val="Normal"/>
        <w:rPr>
          <w:b/>
          <w:b/>
          <w:sz w:val="22"/>
        </w:rPr>
      </w:pPr>
      <w:r>
        <w:rPr>
          <w:b/>
          <w:sz w:val="22"/>
        </w:rPr>
        <w:t>15.05.09 Раскольники снова незаконно совершили богослужение в храме с. Беево</w:t>
      </w:r>
    </w:p>
    <w:p>
      <w:pPr>
        <w:pStyle w:val="Normal"/>
        <w:rPr>
          <w:sz w:val="22"/>
        </w:rPr>
      </w:pPr>
      <w:r>
        <w:rPr>
          <w:sz w:val="22"/>
        </w:rPr>
        <w:t>3 мая, на праздник Жен Мироносиц, православное богослужение в с. Беево было сорвано адептами раскольнической организации «Киевский патриархат».</w:t>
      </w:r>
    </w:p>
    <w:p>
      <w:pPr>
        <w:pStyle w:val="Normal"/>
        <w:rPr>
          <w:sz w:val="22"/>
        </w:rPr>
      </w:pPr>
      <w:r>
        <w:rPr>
          <w:sz w:val="22"/>
        </w:rPr>
        <w:t>Как сообщает настоятелю Спасо-Преображенского храма с. Беево иерей Сергий Луцкин в рапорте епископу Сумскому и Ахтырскому Евлогию, «3 мая в 9.30 раскольники, нарушая договоренность о несовершении служб в Спасо-Преображенском храме с. Беево до разрешения конфликтной ситуации в судебном порядке, вошли в храм и совершили т.н. «службу».</w:t>
      </w:r>
    </w:p>
    <w:p>
      <w:pPr>
        <w:pStyle w:val="Normal"/>
        <w:rPr>
          <w:sz w:val="22"/>
        </w:rPr>
      </w:pPr>
      <w:r>
        <w:rPr>
          <w:sz w:val="22"/>
        </w:rPr>
        <w:t>Священник напомнил, «что на светлой седмице 24 апреля Сало И.И., местный директор агрофирмы, настаивающий на том, что он – владелец храма, самочинно, без нашего присутствия, сменил сердцевины замков на всех дверях храма». «Никто из общины не присутствовал при этом и не был уведомлен. Сохранилось ли имущество общины в целостности, находящееся в храме, или нет, мы не знаем. Ключи от храма общине Сало И.И. не передавал. На мои заявления в милицию областную и районную о незаконных действиях Сало И.И. и о реакции властей и милиции общине никто не сообщил. Судя из того, что Сало И.И. беспрепятственно продолжает входить в храм и допускает туда раскольников, а православная община храма туда войти не может и служит только на улице (т.к. оказалась выгнанной из собственного храма), можно утверждать, что власть одобряет эти действия директора агрофирмы и покровительствует ему и раскольнической организации «Киевский патриархат», – сказано в рапорте.</w:t>
      </w:r>
    </w:p>
    <w:p>
      <w:pPr>
        <w:pStyle w:val="Normal"/>
        <w:rPr>
          <w:sz w:val="22"/>
        </w:rPr>
      </w:pPr>
      <w:r>
        <w:rPr>
          <w:sz w:val="22"/>
        </w:rPr>
        <w:t>От жителей с. Беево иерею Сергию Луцкину стало известно, что «2 мая, в субботу, директор агрофирмы Сало И.И собрал коллектив и обязал всех прийти в воскресенье на 9.30 в храм на службу к раскольникам. Работники агрофирмы, боясь потерять свои места, подчиняются его приказам. По свидетельствам прихожанок, по приказу директора, в воскресенье пришли даже те, которые никогда и к храму не подходили, разве только на Пасху».</w:t>
      </w:r>
    </w:p>
    <w:p>
      <w:pPr>
        <w:pStyle w:val="Normal"/>
        <w:rPr>
          <w:sz w:val="22"/>
        </w:rPr>
      </w:pPr>
      <w:r>
        <w:rPr>
          <w:sz w:val="22"/>
        </w:rPr>
        <w:t>Сообщая подробности инцидента, священник пишет:</w:t>
      </w:r>
    </w:p>
    <w:p>
      <w:pPr>
        <w:pStyle w:val="Normal"/>
        <w:rPr>
          <w:sz w:val="22"/>
        </w:rPr>
      </w:pPr>
      <w:r>
        <w:rPr>
          <w:sz w:val="22"/>
        </w:rPr>
        <w:t>«Таким образом, в воскресенье к 9.30 собралось в храм около пятидесяти человек. У храма на стоянке можно было увидеть около 15 автомобилей, на которых приехали раскольники, директор агрофирмы, представители милиции, участковый (который помогал раскольникам носить книги), охрана лжеепископа человек 8 (крепких ребят спортивного телосложения, стояли они в храме четверо у солии и четверо в притворе храма). Патрульная машина милиции и участковый дежурили снаружи храма.</w:t>
      </w:r>
    </w:p>
    <w:p>
      <w:pPr>
        <w:pStyle w:val="Normal"/>
        <w:rPr>
          <w:sz w:val="22"/>
        </w:rPr>
      </w:pPr>
      <w:r>
        <w:rPr>
          <w:sz w:val="22"/>
        </w:rPr>
        <w:t>«Службу» совершал лжеепископ Мефодий, присутствовало 8 лжесвященников (Богдан – т.н. «благочинный», Александр – называющий себя настоятелем, секретарь Мефодия и др.), 2 лжедиакона, 2 так называемых иподиакона (одного из них Мефодий «посвятил» во «диакона» во время «службы», сообщив людям о том, что он раньше был в Московском Патриархате, а теперь перешел в «Киевский»)</w:t>
      </w:r>
    </w:p>
    <w:p>
      <w:pPr>
        <w:pStyle w:val="Normal"/>
        <w:rPr>
          <w:sz w:val="22"/>
        </w:rPr>
      </w:pPr>
      <w:r>
        <w:rPr>
          <w:sz w:val="22"/>
        </w:rPr>
        <w:t>На «службе» присутствовал их журналист с фотокамерой, «диакон» также фотографировал людей, ослепляя присутствовавших вспышками фотокамеры.</w:t>
      </w:r>
    </w:p>
    <w:p>
      <w:pPr>
        <w:pStyle w:val="Normal"/>
        <w:rPr/>
      </w:pPr>
      <w:r>
        <w:rPr>
          <w:sz w:val="22"/>
        </w:rPr>
        <w:t>После «службы» Мефодий от лица Филарета наградил общину в лице Сало И.И. орденом «Св. Юр</w:t>
      </w:r>
      <w:r>
        <w:rPr>
          <w:sz w:val="22"/>
          <w:lang w:val="en-US"/>
        </w:rPr>
        <w:t>i</w:t>
      </w:r>
      <w:r>
        <w:rPr>
          <w:sz w:val="22"/>
        </w:rPr>
        <w:t>я Переможця». Правда, самого ордена не оказалось, сказали «привезут потом»!</w:t>
      </w:r>
    </w:p>
    <w:p>
      <w:pPr>
        <w:pStyle w:val="Normal"/>
        <w:rPr>
          <w:sz w:val="22"/>
        </w:rPr>
      </w:pPr>
      <w:r>
        <w:rPr>
          <w:sz w:val="22"/>
        </w:rPr>
        <w:t>Собравшимся в храме Мефодий раздал «Закон Божий» прот. С. Слободского, переведенный на украинский язык и иконки.</w:t>
      </w:r>
    </w:p>
    <w:p>
      <w:pPr>
        <w:pStyle w:val="Normal"/>
        <w:rPr/>
      </w:pPr>
      <w:r>
        <w:rPr>
          <w:sz w:val="22"/>
        </w:rPr>
        <w:t>В своей беседе (т.н. проповеди) Мефодий рассказал о том, что все они когда-то были в Московском Патриархате, а после отделения Украины стали называться «Киевским» (незалежн</w:t>
      </w:r>
      <w:r>
        <w:rPr>
          <w:sz w:val="22"/>
          <w:lang w:val="en-US"/>
        </w:rPr>
        <w:t>i</w:t>
      </w:r>
      <w:r>
        <w:rPr>
          <w:sz w:val="22"/>
        </w:rPr>
        <w:t>й держав</w:t>
      </w:r>
      <w:r>
        <w:rPr>
          <w:sz w:val="22"/>
          <w:lang w:val="en-US"/>
        </w:rPr>
        <w:t>i</w:t>
      </w:r>
      <w:r>
        <w:rPr>
          <w:sz w:val="22"/>
        </w:rPr>
        <w:t xml:space="preserve"> – незалежна церква) и что разницы нет между Патриархатами, и для Бога это значения не имеет (ехидно спрашивая – «А Бог якого патр</w:t>
      </w:r>
      <w:r>
        <w:rPr>
          <w:sz w:val="22"/>
          <w:lang w:val="en-US"/>
        </w:rPr>
        <w:t>i</w:t>
      </w:r>
      <w:r>
        <w:rPr>
          <w:sz w:val="22"/>
        </w:rPr>
        <w:t>архату?»)</w:t>
      </w:r>
    </w:p>
    <w:p>
      <w:pPr>
        <w:pStyle w:val="Normal"/>
        <w:rPr>
          <w:sz w:val="22"/>
        </w:rPr>
      </w:pPr>
      <w:r>
        <w:rPr>
          <w:sz w:val="22"/>
        </w:rPr>
        <w:t>Говорил, что ездил их «епископ» Волынский и Хустский в Иерусалим и служил там, и никто его не спрашивал, в каком он Патриархате. Также рассказывал, что в епархиях, где он служил (Одессе, Днепропетровске), к нему на службу приходило по 10-15 тыс. человек. С подсказки своего секретаря Мефодий «вспомнил», что сегодня день Жен Мироносиц! И поздравил с «днем матери»?! всех присутствовавших женщин».</w:t>
      </w:r>
    </w:p>
    <w:p>
      <w:pPr>
        <w:pStyle w:val="Normal"/>
        <w:rPr>
          <w:sz w:val="22"/>
        </w:rPr>
      </w:pPr>
      <w:r>
        <w:rPr>
          <w:sz w:val="22"/>
        </w:rPr>
        <w:t>«Православная община села Беево, видя, что происходит у храма, не решилась собраться даже после «службы» раскольников т.к. и дальше происходило наблюдение неизвестными (которые были в машине) за местностью около храма. Поэтому пришлось самому пойти по домам прихожан, поздравить их с праздником Жен Мироносиц и духовно поддержать, чтобы не унывали и не поддавались на запугивания со стороны Сало И.И. (т.к. он может выгнать их с работы)», – такими словами завершил свой рапорт настоятель Спасо-Преображенского храма с. Беево иерей Сергий Луцкин.</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16.05.09 Экс-министр здравоохранения стал священником</w:t>
      </w:r>
    </w:p>
    <w:p>
      <w:pPr>
        <w:pStyle w:val="Normal"/>
        <w:rPr>
          <w:sz w:val="22"/>
        </w:rPr>
      </w:pPr>
      <w:r>
        <w:rPr>
          <w:sz w:val="22"/>
        </w:rPr>
        <w:t>Бывший министр здравоохранения РФ Юрий Шевченко принял сан священника: по выходным он служит в храме Святителя Николая при Национальном медико-хирургическом центре им. Н. Пирогова.</w:t>
      </w:r>
    </w:p>
    <w:p>
      <w:pPr>
        <w:pStyle w:val="Normal"/>
        <w:rPr>
          <w:sz w:val="22"/>
        </w:rPr>
      </w:pPr>
      <w:r>
        <w:rPr>
          <w:sz w:val="22"/>
        </w:rPr>
        <w:t>Ю.Шевченко, а ныне отец Георгий, стал иереем около месяца назад. Семинарию он закончил экстерном после двух лет обучения.</w:t>
      </w:r>
    </w:p>
    <w:p>
      <w:pPr>
        <w:pStyle w:val="Normal"/>
        <w:rPr/>
      </w:pPr>
      <w:r>
        <w:rPr>
          <w:sz w:val="22"/>
        </w:rPr>
        <w:t xml:space="preserve">Светская карьера </w:t>
      </w:r>
      <w:r>
        <w:rPr>
          <w:sz w:val="22"/>
          <w:lang w:val="uk-UA"/>
        </w:rPr>
        <w:t>о. Георгия</w:t>
      </w:r>
      <w:r>
        <w:rPr>
          <w:sz w:val="22"/>
        </w:rPr>
        <w:t>, родившегося в 1947 году в Якутске, складывалась так: он окончил Военно-медицинскую академию им. Кирова, служил врачом-хирургом в войсках, а с 1980 года работал в Военно-медицинской академии. Был старшим преподавателем кафедры госпитальной хирургии, начальником кафедры сердечно-сосудистой хирургии. В апреле 1992 года назначен начальником академии. Был главным кардиохирургом Санкт-Петербурга и Ленинградской области. Являлся научным руководителем и консультантом 17 докторских и 32 кандидатских диссертаций, автором более 360 научных и учебно-методических работ.</w:t>
      </w:r>
    </w:p>
    <w:p>
      <w:pPr>
        <w:pStyle w:val="Normal"/>
        <w:rPr>
          <w:sz w:val="22"/>
        </w:rPr>
      </w:pPr>
      <w:r>
        <w:rPr>
          <w:sz w:val="22"/>
        </w:rPr>
        <w:t>На пост министра здравоохранения России Ю. Шевченко был назначен 5 июля 1999 года. Работу на новой должности начал с того, что попросил Святейшего Патриарха Алексия II освятить здание министерства здравоохранения. Святейший Патриарх сам совершил освящение.</w:t>
      </w:r>
    </w:p>
    <w:p>
      <w:pPr>
        <w:pStyle w:val="Normal"/>
        <w:rPr>
          <w:sz w:val="22"/>
        </w:rPr>
      </w:pPr>
      <w:r>
        <w:rPr>
          <w:sz w:val="22"/>
        </w:rPr>
        <w:t>В бытность о. Георгия министром между Русской Православной Церковью и Минздравом были заключены соглашения о сотрудничестве, официально открывшие священникам дорогу в больницы для окормления верующих. У больных появилась официальная возможность пригласить священника для совершения церковных таинств.</w:t>
      </w:r>
    </w:p>
    <w:p>
      <w:pPr>
        <w:pStyle w:val="Normal"/>
        <w:rPr>
          <w:sz w:val="22"/>
        </w:rPr>
      </w:pPr>
      <w:r>
        <w:rPr>
          <w:sz w:val="22"/>
        </w:rPr>
        <w:t>Радонеж, Патриархия.Ru</w:t>
      </w:r>
    </w:p>
    <w:p>
      <w:pPr>
        <w:pStyle w:val="Normal"/>
        <w:rPr>
          <w:b/>
          <w:b/>
          <w:sz w:val="22"/>
        </w:rPr>
      </w:pPr>
      <w:r>
        <w:rPr>
          <w:b/>
          <w:sz w:val="22"/>
        </w:rPr>
      </w:r>
    </w:p>
    <w:p>
      <w:pPr>
        <w:pStyle w:val="Normal"/>
        <w:rPr>
          <w:b/>
          <w:b/>
          <w:sz w:val="22"/>
        </w:rPr>
      </w:pPr>
      <w:r>
        <w:rPr>
          <w:b/>
          <w:sz w:val="22"/>
        </w:rPr>
        <w:t>18.05.09 Извержен из сана бывший митрополит Аттики Пантелеимон</w:t>
      </w:r>
    </w:p>
    <w:p>
      <w:pPr>
        <w:pStyle w:val="Normal"/>
        <w:rPr>
          <w:sz w:val="22"/>
        </w:rPr>
      </w:pPr>
      <w:r>
        <w:rPr>
          <w:sz w:val="22"/>
        </w:rPr>
        <w:t>Элладская Православная Церковь лишила сана бывшего митрополита столичной области Аттика, поставив точку в одном из наиболее громких коррупционных скандалов последних лет.</w:t>
      </w:r>
    </w:p>
    <w:p>
      <w:pPr>
        <w:pStyle w:val="Normal"/>
        <w:rPr>
          <w:sz w:val="22"/>
        </w:rPr>
      </w:pPr>
      <w:r>
        <w:rPr>
          <w:sz w:val="22"/>
        </w:rPr>
        <w:t>Церковный суд постановил извергнуть из сана митрополита Пантелеимона (Безенитиса), который отбывает срок за хищение. Это первое подобное решение в Греческой Церкви за последние полвека.</w:t>
      </w:r>
    </w:p>
    <w:p>
      <w:pPr>
        <w:pStyle w:val="Normal"/>
        <w:rPr>
          <w:sz w:val="22"/>
        </w:rPr>
      </w:pPr>
      <w:r>
        <w:rPr>
          <w:sz w:val="22"/>
        </w:rPr>
        <w:t>Митрополит Пантелеимон был отстранен от управления центральной епархией в августе 2005 года в результате крупного скандала, раскрученного местными телеканалами. Митрополита и других клириков обвиняли в финансовых спекуляциях и незаконном давлении на суд с целью освобождения из-под стражи уголовных преступников. Во владении митрополита обнаружилась вилла и три миллиона евро, несмотря на довольно скромную государственную зарплату клирика.</w:t>
      </w:r>
    </w:p>
    <w:p>
      <w:pPr>
        <w:pStyle w:val="Normal"/>
        <w:rPr>
          <w:sz w:val="22"/>
        </w:rPr>
      </w:pPr>
      <w:r>
        <w:rPr>
          <w:sz w:val="22"/>
        </w:rPr>
        <w:t>В конечном счете митрополита осудили за присвоение 66,5 миллионов драхм (195 тысяч евро), принадлежавших одному из подведомственных монастырей. Бывший иерарх отбывает срок в афинской тюрьме.</w:t>
      </w:r>
    </w:p>
    <w:p>
      <w:pPr>
        <w:pStyle w:val="Normal"/>
        <w:rPr>
          <w:sz w:val="22"/>
        </w:rPr>
      </w:pPr>
      <w:r>
        <w:rPr>
          <w:sz w:val="22"/>
        </w:rPr>
        <w:t>Решение о низложении высокопоставленного клирика для Элладской Церкви во многом вынужденное: церковный суд был обязан по закону сделать этот шаг после того, как светское правосудие отказалось пересмотреть приговор.</w:t>
      </w:r>
    </w:p>
    <w:p>
      <w:pPr>
        <w:pStyle w:val="Normal"/>
        <w:rPr>
          <w:sz w:val="22"/>
        </w:rPr>
      </w:pPr>
      <w:r>
        <w:rPr>
          <w:sz w:val="22"/>
        </w:rPr>
        <w:t>Сам бывший митрополит продолжает подавать апелляции на приговор и грозит дойти до Европейского суда по правам человек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8.05.09 Почти 100 лет Болгарской Церкви не возвращают Патриарший храм</w:t>
      </w:r>
    </w:p>
    <w:p>
      <w:pPr>
        <w:pStyle w:val="Normal"/>
        <w:rPr>
          <w:sz w:val="22"/>
        </w:rPr>
      </w:pPr>
      <w:r>
        <w:rPr>
          <w:sz w:val="22"/>
        </w:rPr>
        <w:t>Отсутствие у Болгарской Православной Церкви официальных документов на владение храмом святого Александра Невского в Софии осложняет реставрацию этого памятника.</w:t>
      </w:r>
    </w:p>
    <w:p>
      <w:pPr>
        <w:pStyle w:val="Normal"/>
        <w:rPr>
          <w:sz w:val="22"/>
        </w:rPr>
      </w:pPr>
      <w:r>
        <w:rPr>
          <w:sz w:val="22"/>
        </w:rPr>
        <w:t>Главный секретарь Святого Синода БПЦ епископ Стобийский Наум подтвердил, что проведение реставрации фресок и замены мраморного пола Патриаршего храма святого Александра Невского в болгарской столице затрудняется отсутствием документов, подтверждающих право Болгарской Православной Церкви на владение этим памятником.</w:t>
      </w:r>
    </w:p>
    <w:p>
      <w:pPr>
        <w:pStyle w:val="Normal"/>
        <w:rPr>
          <w:sz w:val="22"/>
        </w:rPr>
      </w:pPr>
      <w:r>
        <w:rPr>
          <w:sz w:val="22"/>
        </w:rPr>
        <w:t>Передача собственности на храм длится уже почти век – с 1913 года, когда Министерство путей Болгарии издало документ о том, что храм следует передать во владение Церкви. Благодаря этому документу Болгарская Церковь сейчас осуществляет фактическое владение храмом.</w:t>
      </w:r>
    </w:p>
    <w:p>
      <w:pPr>
        <w:pStyle w:val="Normal"/>
        <w:rPr/>
      </w:pPr>
      <w:r>
        <w:rPr>
          <w:sz w:val="22"/>
        </w:rPr>
        <w:t xml:space="preserve">Передача храма Церкви осложняет тем, что он был построен на государственные деньги и расположен на государственной земле, к тому же на владение криптой храма, в которой находится музей икон (1500 икон </w:t>
      </w:r>
      <w:r>
        <w:rPr>
          <w:sz w:val="22"/>
          <w:lang w:val="en-US"/>
        </w:rPr>
        <w:t>XI</w:t>
      </w:r>
      <w:r>
        <w:rPr>
          <w:sz w:val="22"/>
        </w:rPr>
        <w:t>-</w:t>
      </w:r>
      <w:r>
        <w:rPr>
          <w:sz w:val="22"/>
          <w:lang w:val="en-US"/>
        </w:rPr>
        <w:t>XIX</w:t>
      </w:r>
      <w:r>
        <w:rPr>
          <w:sz w:val="22"/>
        </w:rPr>
        <w:t xml:space="preserve"> вв.), претендует Министерство культуры Болгарии.</w:t>
      </w:r>
    </w:p>
    <w:p>
      <w:pPr>
        <w:pStyle w:val="Normal"/>
        <w:rPr>
          <w:sz w:val="22"/>
        </w:rPr>
      </w:pPr>
      <w:r>
        <w:rPr>
          <w:sz w:val="22"/>
        </w:rPr>
        <w:t>Для решения проблемы болгарские иерархи планируют обратиться к Правительству Республики с просьбой передать Болгарской Церкви этот известнейший памятник и договориться с Министерством культуры о собственности на его крипту. В этом их поддержал управляющий Софийской областью Т. Модев и пообещал содействие в оформлении документов.</w:t>
      </w:r>
    </w:p>
    <w:p>
      <w:pPr>
        <w:pStyle w:val="Normal"/>
        <w:rPr/>
      </w:pPr>
      <w:r>
        <w:rPr>
          <w:sz w:val="22"/>
        </w:rPr>
        <w:t xml:space="preserve">Патриарший храм-памятник святого Александра Невского был построен в честь освобождения Болгарии от османского ига и освящен в 1924 году в честь небесного покровителя российского императора Александра </w:t>
      </w:r>
      <w:r>
        <w:rPr>
          <w:sz w:val="22"/>
          <w:lang w:val="en-US"/>
        </w:rPr>
        <w:t>II</w:t>
      </w:r>
      <w:r>
        <w:rPr>
          <w:sz w:val="22"/>
        </w:rPr>
        <w:t xml:space="preserve"> – святого благоверного князя Александра Невского. Он является самым большим православным храмом на Балканском полуострове и визитной карточкой болгарской столицы. В 1953 году храм стал главным кафедральным собором Болгарской Православной Церкви.</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9.05.09 Законопроект о защите прав детей необходимо доработать, считают в Русской Церкви</w:t>
      </w:r>
    </w:p>
    <w:p>
      <w:pPr>
        <w:pStyle w:val="Normal"/>
        <w:rPr>
          <w:sz w:val="22"/>
        </w:rPr>
      </w:pPr>
      <w:r>
        <w:rPr>
          <w:sz w:val="22"/>
        </w:rPr>
        <w:t>В Русской Православной Церкви поддерживают в принципе идею принятия закона, направленного на защиту прав детей, однако предлагают внести в него целый ряд уточнений.</w:t>
      </w:r>
    </w:p>
    <w:p>
      <w:pPr>
        <w:pStyle w:val="Normal"/>
        <w:rPr>
          <w:sz w:val="22"/>
        </w:rPr>
      </w:pPr>
      <w:r>
        <w:rPr>
          <w:sz w:val="22"/>
        </w:rPr>
        <w:t>"Мне думается, что у этого законопроекта здравая основа, и многое из того, что он предлагает, действительно направлено на защиту детей, живущих в нашем обществе, от различных безнравственных действий, в том числе от безнравственной информации, посягательств, преступного невнимания со стороны педагогов, социальных работников, медиков, а иногда и собственных родителей", – заявил глава синодального Отдела по взаимодействию Церкви и общества протоиерей Всеволод Чаплин.Так он прокомментировал законопроект "О внесении изменений в федеральный закон "Об основных гарантиях прав ребенка в РФ" и отдельные законодательные акты РФ в целях обеспечения гарантий прав детей на надлежащее воспитание". Документ, в разработке которого участвовали главы нескольких думских комитетов, был внесен в Госдуму в начале мая.</w:t>
      </w:r>
    </w:p>
    <w:p>
      <w:pPr>
        <w:pStyle w:val="Normal"/>
        <w:rPr>
          <w:sz w:val="22"/>
        </w:rPr>
      </w:pPr>
      <w:r>
        <w:rPr>
          <w:sz w:val="22"/>
        </w:rPr>
        <w:t>По словам о. Всеволода, в законопроекте, "к счастью, ничего не говорится о так называемой ювенальной юстиции". Более того, продолжил он, "специалисты утверждают, что, по нашей Конституции, введение такого вида юстиции невозможно".</w:t>
      </w:r>
    </w:p>
    <w:p>
      <w:pPr>
        <w:pStyle w:val="Normal"/>
        <w:rPr>
          <w:sz w:val="22"/>
        </w:rPr>
      </w:pPr>
      <w:r>
        <w:rPr>
          <w:sz w:val="22"/>
        </w:rPr>
        <w:t>"Законопроект действительно предлагает повысить внимание к посягательствам на детей, но использовать для этого традиционные механизмы, уже имеющиеся в нашем государстве", – сказал отец Всеволод.</w:t>
      </w:r>
    </w:p>
    <w:p>
      <w:pPr>
        <w:pStyle w:val="Normal"/>
        <w:rPr>
          <w:sz w:val="22"/>
        </w:rPr>
      </w:pPr>
      <w:r>
        <w:rPr>
          <w:sz w:val="22"/>
        </w:rPr>
        <w:t>В то же время, как заметил он, под жестким обращением в законопроекте понимается в том числе пренебрежительное отношение и психическое насилие. "Эти понятия можно трактовать весьма и весьма широко, поэтому, на мой взгляд, их нужно предельно ясно определить в законе, чтобы он не послужил причиной для радикального отказа общества от любого воспитания и от любого проявления родительской мудрости, предупреждающей детей от неправильных поступков", – считает священник.</w:t>
      </w:r>
    </w:p>
    <w:p>
      <w:pPr>
        <w:pStyle w:val="Normal"/>
        <w:rPr>
          <w:sz w:val="22"/>
        </w:rPr>
      </w:pPr>
      <w:r>
        <w:rPr>
          <w:sz w:val="22"/>
        </w:rPr>
        <w:t>По его мнению, закон должен "больше говорить не только о воспитании в уважении к родителям, к России, ее истории, традициям и культуре, но и о реализации права родителей на то, чтобы их дети получали образование и воспитание в духе тех убеждений, которых придерживаются в конкретной семье".</w:t>
      </w:r>
    </w:p>
    <w:p>
      <w:pPr>
        <w:pStyle w:val="Normal"/>
        <w:rPr>
          <w:sz w:val="22"/>
        </w:rPr>
      </w:pPr>
      <w:r>
        <w:rPr>
          <w:sz w:val="22"/>
        </w:rPr>
        <w:t>"Это международно-признанное право, и, на мой взгляд, закон должен ясно подтвердить необходимость его реализации", – подчеркнул представитель Русской Церкви.</w:t>
      </w:r>
    </w:p>
    <w:p>
      <w:pPr>
        <w:pStyle w:val="Normal"/>
        <w:rPr>
          <w:sz w:val="22"/>
        </w:rPr>
      </w:pPr>
      <w:r>
        <w:rPr>
          <w:sz w:val="22"/>
        </w:rPr>
        <w:t>Он указал на то, что в законопроекте говорится о необходимости защиты детей от информации, причиняющей вред их физическому, психическому, социальному, духовному и нравственному здоровью и развитию. В этой связи отец Всеволод выразил мнение, что "было бы неплохо прописать ответственность за навязывание детям такой информации".</w:t>
      </w:r>
    </w:p>
    <w:p>
      <w:pPr>
        <w:pStyle w:val="Normal"/>
        <w:rPr>
          <w:sz w:val="22"/>
        </w:rPr>
      </w:pPr>
      <w:r>
        <w:rPr>
          <w:sz w:val="22"/>
        </w:rPr>
        <w:t>По мнению о. Всеволода, при доработке законопроекта его авторам следовало бы иметь широкие консультации с родительскими объединениями, педагогическим сообществом, религиозными организациями и другими общественными механизмами.</w:t>
      </w:r>
    </w:p>
    <w:p>
      <w:pPr>
        <w:pStyle w:val="Normal"/>
        <w:rPr>
          <w:sz w:val="22"/>
        </w:rPr>
      </w:pPr>
      <w:r>
        <w:rPr>
          <w:sz w:val="22"/>
        </w:rPr>
        <w:t>"Любые меры, которые касаются вмешательства государства или общества в процесс воспитания ребенка в семье, должны серьезнейшим образом обсуждаться с участием всех, кто захочет принимать участие в этой дискуссии", – сказал о. Всеволод.</w:t>
      </w:r>
    </w:p>
    <w:p>
      <w:pPr>
        <w:pStyle w:val="Normal"/>
        <w:rPr>
          <w:sz w:val="22"/>
        </w:rPr>
      </w:pPr>
      <w:r>
        <w:rPr>
          <w:sz w:val="22"/>
        </w:rPr>
        <w:t>Священник считает обоснованной резкую критику со стороны ряда православных общественных организаций и родителей планов введения в России ювенальной юстиции, подчеркивая при этом очевидность того факта, что "практика применения этого механизма на Западе скорее предостерегает нас от введения этого института".</w:t>
      </w:r>
    </w:p>
    <w:p>
      <w:pPr>
        <w:pStyle w:val="Normal"/>
        <w:rPr>
          <w:sz w:val="22"/>
        </w:rPr>
      </w:pPr>
      <w:r>
        <w:rPr>
          <w:sz w:val="22"/>
        </w:rPr>
        <w:t>"Известно, что во многих странах у многих родителей отнимают детей без достаточных оснований. Это разрушает естественный порядок жизни в семьях", – считает отец Всеволод.</w:t>
      </w:r>
    </w:p>
    <w:p>
      <w:pPr>
        <w:pStyle w:val="Normal"/>
        <w:rPr>
          <w:sz w:val="22"/>
        </w:rPr>
      </w:pPr>
      <w:r>
        <w:rPr>
          <w:sz w:val="22"/>
        </w:rPr>
        <w:t>Он призывает также учитывать при обсуждении этого вопроса дореволюционный опыт России, когда интересы детей тщательно соблюдались. "Дети могли свидетельствовать в суде, к ним проявлялось особое внимание и уважение, но при этом родители практически никогда не лишались родительских прав", – отметил священник.</w:t>
      </w:r>
    </w:p>
    <w:p>
      <w:pPr>
        <w:pStyle w:val="Normal"/>
        <w:rPr>
          <w:sz w:val="22"/>
        </w:rPr>
      </w:pPr>
      <w:r>
        <w:rPr>
          <w:sz w:val="22"/>
        </w:rPr>
        <w:t>Отец Всеволод убежден, что "ребенок, изъятый у своих родителей, всегда оказывается несчастным, сколько бы денег на него ни тратили". В то же время он признает проблему существования семей, "дети в которых подвергаются недостойному обращению, поскольку их родители потеряли человеческий облик".</w:t>
      </w:r>
    </w:p>
    <w:p>
      <w:pPr>
        <w:pStyle w:val="Normal"/>
        <w:rPr>
          <w:sz w:val="22"/>
        </w:rPr>
      </w:pPr>
      <w:r>
        <w:rPr>
          <w:sz w:val="22"/>
        </w:rPr>
        <w:t>"О таких детях должно заботиться государство вместе с обществом, но механизмы такого контроля над состоянием ребенка в семье должны быть тщательным образом обсуждены, а не должны быть слепо скопированы с того или иного зарубежного опыта", – считает представитель Московского Патриархата.</w:t>
      </w:r>
    </w:p>
    <w:p>
      <w:pPr>
        <w:pStyle w:val="Normal"/>
        <w:rPr>
          <w:sz w:val="22"/>
        </w:rPr>
      </w:pPr>
      <w:r>
        <w:rPr>
          <w:sz w:val="22"/>
        </w:rPr>
        <w:t>Руководитель Информационного отдела Московская Патриархата Владимир Легойда также подчеркнул необходимость тщательного и всестороннего обсуждения проблемы ювенальной юстиции, поскольку, по его словам, она "действительно касается тем, затрагивающих ценностное основание правового поля".</w:t>
      </w:r>
    </w:p>
    <w:p>
      <w:pPr>
        <w:pStyle w:val="Normal"/>
        <w:rPr>
          <w:sz w:val="22"/>
        </w:rPr>
      </w:pPr>
      <w:r>
        <w:rPr>
          <w:sz w:val="22"/>
        </w:rPr>
        <w:t>"Даже в условиях сложившейся сегодня системы правового нигилизма мы должны понимать, что многие проблемы не разрешаются только в правовом поле. Наивно полагать, что если мы принимаем какой-то действительно хороший закон, он автоматически обеспечивает нам искоренение какого-то явления", – считает В.Легойда.</w:t>
      </w:r>
    </w:p>
    <w:p>
      <w:pPr>
        <w:pStyle w:val="Normal"/>
        <w:rPr>
          <w:sz w:val="22"/>
        </w:rPr>
      </w:pPr>
      <w:r>
        <w:rPr>
          <w:sz w:val="22"/>
        </w:rPr>
        <w:t>По его мнению, в данной дискуссии речь должна вестись "о понятии правовой культуры, то есть ценностных оснований общества". "Если у нас принятие законов будет расходиться с традиционной нравственной базой, они все равно не будут работать", – считает он.</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0.05.09 Организаторы Всемирного Русского Народного Собора рассказали о его программе</w:t>
      </w:r>
    </w:p>
    <w:p>
      <w:pPr>
        <w:pStyle w:val="Normal"/>
        <w:rPr>
          <w:sz w:val="22"/>
        </w:rPr>
      </w:pPr>
      <w:r>
        <w:rPr>
          <w:sz w:val="22"/>
        </w:rPr>
        <w:t>В России пройдут масштабные празднования Дней славянской письменности и культуры. В этом году по благословению Святейшего Патриарха Московского и всея Руси Кирилла программа празднования значительно расширена. Так, в дни торжеств состоятся два крупных церковно-общественных мероприятия: Всемирный Русский Народный Собор и проходящий в его рамках III Православный студенческий форум «Вера и дело». Состоится также встреча Предстоятеля Русской Православной Церкви с молодежью и участниками Собора.</w:t>
      </w:r>
    </w:p>
    <w:p>
      <w:pPr>
        <w:pStyle w:val="Normal"/>
        <w:rPr>
          <w:sz w:val="22"/>
        </w:rPr>
      </w:pPr>
      <w:r>
        <w:rPr>
          <w:sz w:val="22"/>
        </w:rPr>
        <w:t>О подробностях предстоящих мероприятий было рассказано на пресс-конференции, прошедшей в информационном агентстве «Интерфакс». В ней приняли участие председатель Синодального отдела по взаимодействию Церкви и общества протоиерей Всеволод Чаплин, председатель Синодальнго информационного отдела В.Р.Легойда, председатель Союза писателей России В.Н.Ганичев, председатель Комитета межрегиональных связей и национальной политики города Москвы М.Ю.Соломенцев, Президент Славянского фонда России Г.В.Боголюбова и ответственный секретарь Всемирного Русского Народного Собора О.В.Ефимов.</w:t>
      </w:r>
    </w:p>
    <w:p>
      <w:pPr>
        <w:pStyle w:val="Normal"/>
        <w:rPr>
          <w:sz w:val="22"/>
        </w:rPr>
      </w:pPr>
      <w:r>
        <w:rPr>
          <w:sz w:val="22"/>
        </w:rPr>
        <w:t>«Идея Святейшего Патриарха состоит в том, чтобы сделать мероприятия максимально открытыми, дать возможность поучаствовать в них всем слоям общества и социальным группам: студенчеству, интеллигенции, военным и так далее, – рассказал отец Всеволод Чаплин. – И мы уже видим, что такой подход востребован. Зал церковных Соборов Храма Христа Спасителя для нас становится мал: он рассчитан на 1300 человек, но в этот раз мы ожидаем, что он будет заполнен целиком».</w:t>
      </w:r>
    </w:p>
    <w:p>
      <w:pPr>
        <w:pStyle w:val="Normal"/>
        <w:rPr>
          <w:sz w:val="22"/>
        </w:rPr>
      </w:pPr>
      <w:r>
        <w:rPr>
          <w:sz w:val="22"/>
        </w:rPr>
        <w:t>Нынешний Всемирный Русский Народный Собор будет тринадцатым по счету. Задача форума – привлечь к диалогу с участием Церкви представителей всех слоев общества, различных организаций и движений, в том числе и религиозных. Поэтому, равноправное участие в Соборе принимают представители всех традиционных религиозных общин, а также творческих, общественных и политических организаций, люди науки и искусства, делегации из других стран.</w:t>
      </w:r>
    </w:p>
    <w:p>
      <w:pPr>
        <w:pStyle w:val="Normal"/>
        <w:rPr>
          <w:sz w:val="22"/>
        </w:rPr>
      </w:pPr>
      <w:r>
        <w:rPr>
          <w:sz w:val="22"/>
        </w:rPr>
        <w:t>Главой ВРНС является Святейший Патриарх Московский и всея Руси Кирилл.</w:t>
      </w:r>
    </w:p>
    <w:p>
      <w:pPr>
        <w:pStyle w:val="Normal"/>
        <w:rPr>
          <w:sz w:val="22"/>
        </w:rPr>
      </w:pPr>
      <w:r>
        <w:rPr>
          <w:sz w:val="22"/>
        </w:rPr>
        <w:t>Ежегодно в центре внимания Собора – одна из важных тем современной действительности. В этом году центральная проблема сформулирована как «Экология души и молодежь. Духовно-нравственные причины кризисов и пути их преодоления». По словам заместителя Главы Собора, председателя правления Союза писателей России В.Н.Ганичева, проблема экологии и проблема молодежи, то есть, фактически, проблемы будущего нашего мира, в свете кризиса оказываются тесно взаимосвязаны друг с другом и обретают особую актуальность.</w:t>
      </w:r>
    </w:p>
    <w:p>
      <w:pPr>
        <w:pStyle w:val="Normal"/>
        <w:rPr>
          <w:sz w:val="22"/>
        </w:rPr>
      </w:pPr>
      <w:r>
        <w:rPr>
          <w:sz w:val="22"/>
        </w:rPr>
        <w:t>Обратившись к теме кризисов, потрясающих современный мир, В.Р.Легойда сказал: «Окончательно побороть кризисы при нынешнем нравственном состоянии общества невозможно. Мы живем в обществе потребления, а оно не может быть единым. Не может совместно преодолевать трудности. И здесь становится очевидной прямая связь между тематикой Дней славянской письменности и культуры, призывающих к единению славянских народов вне зависимости от государственных и иных границ, и главной темы Всемирного Русского Народного Собора, говорящего в первую очередь с молодежью и о молодежи, то есть о тех, в чьих руках наше будущее».</w:t>
      </w:r>
    </w:p>
    <w:p>
      <w:pPr>
        <w:pStyle w:val="Normal"/>
        <w:rPr>
          <w:sz w:val="22"/>
        </w:rPr>
      </w:pPr>
      <w:r>
        <w:rPr>
          <w:sz w:val="22"/>
        </w:rPr>
        <w:t>Отдельно на Соборе будет затронута тема борьбы с алкогольной угрозой. Этому вопросу будет посвящена секция, работу которой возглавят сопредседатели Церковно-общественного совета по защите от алкогольной угрозы архимандрит Тихон (Шевкунов) и писатель В.Г. Распутин.</w:t>
      </w:r>
    </w:p>
    <w:p>
      <w:pPr>
        <w:pStyle w:val="Normal"/>
        <w:rPr>
          <w:sz w:val="22"/>
        </w:rPr>
      </w:pPr>
      <w:r>
        <w:rPr>
          <w:sz w:val="22"/>
        </w:rPr>
        <w:t>Говоря о Днях славянской письменности и культуры, председатель комитета межрегиональных связей и национальной политики города Москвы М.Ю. Соломенцев сказал: «Наш комитет организует множество мероприятий с различными национальными общинами нашего города, и среди них Дни славянской письменности и культуры занимают центральное место, ведь именно со славянской культурой связаны исторические корни нашей страны и российской государственности». Он с благодарностью отметил вклад в организацию торжеств Русской Православной Церкви, «трудами которой этот праздник сегодня удается вывести на качественно новый уровень».</w:t>
      </w:r>
    </w:p>
    <w:p>
      <w:pPr>
        <w:pStyle w:val="Normal"/>
        <w:rPr>
          <w:sz w:val="22"/>
        </w:rPr>
      </w:pPr>
      <w:r>
        <w:rPr>
          <w:sz w:val="22"/>
        </w:rPr>
        <w:t>Отвечая на вопрос журналистов о том, предполагается ли в рамках мероприятий масштабное празднование тезоименитства Святейшего Патриарха, В.Р. Легойда сказал: «День славянской письменности и культуры, день памяти святых Кирилла и Мефодия, совпадает с Днем тезоименитства Его Святейшества. Однако сам Святейший Патриарх Кирилл считает более важными и необходимыми в эти дни проведение серьезных научных, культурных и церковно-общественных мероприятий, нежели пышных торжеств, связанных с чествованием Патриарх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2.05.09 В. Анисимов: Большинство политиков Украины – за единство УПЦ с Московским Патриархатом</w:t>
      </w:r>
    </w:p>
    <w:p>
      <w:pPr>
        <w:pStyle w:val="Normal"/>
        <w:rPr>
          <w:sz w:val="22"/>
        </w:rPr>
      </w:pPr>
      <w:r>
        <w:rPr>
          <w:sz w:val="22"/>
        </w:rPr>
        <w:t>В руководстве Украины сторонники раскольников и идеи создания в стране Поместной Церкви составляют подавляющее меньшинство, заявил глава пресс-службы Украинской Православной Церкви Василий Анисимов.</w:t>
      </w:r>
    </w:p>
    <w:p>
      <w:pPr>
        <w:pStyle w:val="Normal"/>
        <w:rPr>
          <w:sz w:val="22"/>
        </w:rPr>
      </w:pPr>
      <w:r>
        <w:rPr>
          <w:sz w:val="22"/>
        </w:rPr>
        <w:t xml:space="preserve">"Наше единство с Русской Православной Церковью у подавляющего большинства наших политиков не только не вызывает аллергию, но и приветствуется", – сказал В.Анисимов в </w:t>
      </w:r>
      <w:r>
        <w:rPr>
          <w:b/>
          <w:sz w:val="22"/>
        </w:rPr>
        <w:t xml:space="preserve">интервью сайту православного братства "Радонеж" </w:t>
      </w:r>
      <w:r>
        <w:rPr>
          <w:b/>
          <w:sz w:val="22"/>
          <w:lang w:val="en-US"/>
        </w:rPr>
        <w:t>http</w:t>
      </w:r>
      <w:r>
        <w:rPr>
          <w:b/>
          <w:sz w:val="22"/>
        </w:rPr>
        <w:t>://</w:t>
      </w:r>
      <w:r>
        <w:rPr>
          <w:b/>
          <w:sz w:val="22"/>
          <w:lang w:val="en-US"/>
        </w:rPr>
        <w:t>www</w:t>
      </w:r>
      <w:r>
        <w:rPr>
          <w:b/>
          <w:sz w:val="22"/>
        </w:rPr>
        <w:t>.</w:t>
      </w:r>
      <w:r>
        <w:rPr>
          <w:b/>
          <w:sz w:val="22"/>
          <w:lang w:val="en-US"/>
        </w:rPr>
        <w:t>radonezh</w:t>
      </w:r>
      <w:r>
        <w:rPr>
          <w:b/>
          <w:sz w:val="22"/>
        </w:rPr>
        <w:t>.</w:t>
      </w:r>
      <w:r>
        <w:rPr>
          <w:b/>
          <w:sz w:val="22"/>
          <w:lang w:val="en-US"/>
        </w:rPr>
        <w:t>ru</w:t>
      </w:r>
      <w:r>
        <w:rPr>
          <w:b/>
          <w:sz w:val="22"/>
        </w:rPr>
        <w:t>/</w:t>
      </w:r>
      <w:r>
        <w:rPr>
          <w:b/>
          <w:sz w:val="22"/>
          <w:lang w:val="en-US"/>
        </w:rPr>
        <w:t>analytic</w:t>
      </w:r>
      <w:r>
        <w:rPr>
          <w:b/>
          <w:sz w:val="22"/>
        </w:rPr>
        <w:t>/</w:t>
      </w:r>
      <w:r>
        <w:rPr>
          <w:b/>
          <w:sz w:val="22"/>
          <w:lang w:val="en-US"/>
        </w:rPr>
        <w:t>articles</w:t>
      </w:r>
      <w:r>
        <w:rPr>
          <w:b/>
          <w:sz w:val="22"/>
        </w:rPr>
        <w:t>/?</w:t>
      </w:r>
      <w:r>
        <w:rPr>
          <w:b/>
          <w:sz w:val="22"/>
          <w:lang w:val="en-US"/>
        </w:rPr>
        <w:t>ID</w:t>
      </w:r>
      <w:r>
        <w:rPr>
          <w:b/>
          <w:sz w:val="22"/>
        </w:rPr>
        <w:t>=3046</w:t>
      </w:r>
    </w:p>
    <w:p>
      <w:pPr>
        <w:pStyle w:val="Normal"/>
        <w:rPr>
          <w:sz w:val="22"/>
        </w:rPr>
      </w:pPr>
      <w:r>
        <w:rPr>
          <w:sz w:val="22"/>
        </w:rPr>
        <w:t>"Янукович, Тимошенко, Симоненко, Литвин, Мороз, Витренко – а это 90 процентов нашего политикума – хоть раз где-то выразили недовольство нашим единством с РПЦ? Напротив, они нас всегда поддерживали", – подчеркнул он.</w:t>
      </w:r>
    </w:p>
    <w:p>
      <w:pPr>
        <w:pStyle w:val="Normal"/>
        <w:rPr>
          <w:sz w:val="22"/>
        </w:rPr>
      </w:pPr>
      <w:r>
        <w:rPr>
          <w:sz w:val="22"/>
        </w:rPr>
        <w:t>Представитель Украинской Православной Церкви отметил также, что ее прихожанами являются "лидеры "оранжевой революции", ближайшие соратники Ющенко: Порошенко, Луценко, Ехануров и другие".</w:t>
      </w:r>
    </w:p>
    <w:p>
      <w:pPr>
        <w:pStyle w:val="Normal"/>
        <w:rPr>
          <w:sz w:val="22"/>
        </w:rPr>
      </w:pPr>
      <w:r>
        <w:rPr>
          <w:sz w:val="22"/>
        </w:rPr>
        <w:t>"Есть небольшое униато-раскольничье лобби, которое возглавляет сам президент, но это отнюдь не вся наша элита", – добавил В.Анисимов.</w:t>
      </w:r>
    </w:p>
    <w:p>
      <w:pPr>
        <w:pStyle w:val="Normal"/>
        <w:rPr>
          <w:sz w:val="22"/>
        </w:rPr>
      </w:pPr>
      <w:r>
        <w:rPr>
          <w:sz w:val="22"/>
        </w:rPr>
        <w:t>Он также отметил, что в ходе торжеств в Киеве по случаю 1020-летия Крещения Руси "лидеры всех основных партий Украины – и Янукович, и Тимошенко, и Симоненко, и Литвин, и Мороз, и Витренко – не только отказались от участия в президентских церковных играх, но и дали им нелицеприятную оценку".</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22.05.09 Последней киноработой Олега Янковского стала роль митрополита Филиппа</w:t>
      </w:r>
    </w:p>
    <w:p>
      <w:pPr>
        <w:pStyle w:val="Normal"/>
        <w:rPr>
          <w:sz w:val="22"/>
        </w:rPr>
      </w:pPr>
      <w:r>
        <w:rPr>
          <w:sz w:val="22"/>
        </w:rPr>
        <w:t>Восторженные отклики получила на 62-ом Каннском фестивале работа выдающегося российского актера Олега Янковского. Он на огромном духовном подъеме сыграл роль Митрополита Московского и всея Руси св. Филиппа в картине Павла Лунгина "Царь".</w:t>
      </w:r>
    </w:p>
    <w:p>
      <w:pPr>
        <w:pStyle w:val="Normal"/>
        <w:rPr>
          <w:sz w:val="22"/>
        </w:rPr>
      </w:pPr>
      <w:r>
        <w:rPr>
          <w:sz w:val="22"/>
        </w:rPr>
        <w:t>Показ фильма состоялся в рамках конкурса "Особый взгляд". Картина поражает своим трагизмом, высочайшим психологическим накалом и интеллектуальной сложностью. В ней решается один из важнейших вопросов человечества: что такое Вера и высшая земная Власть, и как они соотносятся друг с другом. Своей лентой Павел Лунгин дает однозначный ответ: без Веры Власть слепа и быстро вырождается.</w:t>
      </w:r>
    </w:p>
    <w:p>
      <w:pPr>
        <w:pStyle w:val="Normal"/>
        <w:rPr>
          <w:sz w:val="22"/>
        </w:rPr>
      </w:pPr>
      <w:r>
        <w:rPr>
          <w:sz w:val="22"/>
        </w:rPr>
        <w:t>В фильме вместе с Янковским прекрасно сыграл Петр Мамонов (Иван Грозный). Фактически все действие фильма держится на конфликте этих двух великих исторических фигур.</w:t>
      </w:r>
    </w:p>
    <w:p>
      <w:pPr>
        <w:pStyle w:val="Normal"/>
        <w:rPr>
          <w:sz w:val="22"/>
        </w:rPr>
      </w:pPr>
      <w:r>
        <w:rPr>
          <w:sz w:val="22"/>
        </w:rPr>
        <w:t>Роль митрополита Филиппа стала последней киноработой Олега Янковского. 20 мая 2009 года народный артист СССР умер в больнице на 66-м году жизни после тяжелой продолжительной болезни. Прощание и похороны Олега Янковского состоялись 22 мая. Гражданская панихида прошла в «Ленкоме», а отпевание – в храме свт. Николая Чудотворца в Хамовниках. Похоронен актер на Новодевичьем кладбище.</w:t>
      </w:r>
    </w:p>
    <w:p>
      <w:pPr>
        <w:pStyle w:val="Normal"/>
        <w:rPr>
          <w:sz w:val="22"/>
        </w:rPr>
      </w:pPr>
      <w:r>
        <w:rPr>
          <w:sz w:val="22"/>
        </w:rPr>
        <w:t>Интерфакс-Религия</w:t>
      </w:r>
    </w:p>
    <w:p>
      <w:pPr>
        <w:pStyle w:val="Normal"/>
        <w:rPr>
          <w:b/>
          <w:b/>
          <w:sz w:val="22"/>
        </w:rPr>
      </w:pPr>
      <w:r>
        <w:rPr>
          <w:b/>
          <w:sz w:val="22"/>
        </w:rPr>
      </w:r>
    </w:p>
    <w:p>
      <w:pPr>
        <w:pStyle w:val="Normal"/>
        <w:rPr>
          <w:sz w:val="22"/>
        </w:rPr>
      </w:pPr>
      <w:r>
        <w:rPr>
          <w:b/>
          <w:sz w:val="22"/>
        </w:rPr>
        <w:t>Новости Православия коротко</w:t>
      </w:r>
    </w:p>
    <w:p>
      <w:pPr>
        <w:pStyle w:val="Normal"/>
        <w:rPr>
          <w:b/>
          <w:b/>
          <w:sz w:val="22"/>
        </w:rPr>
      </w:pPr>
      <w:r>
        <w:rPr>
          <w:b/>
          <w:sz w:val="22"/>
        </w:rPr>
        <w:t>На шестидесятом году жизни отошел ко Господу клирик Горловской епархии протодиакон Валерий Утяцкий.</w:t>
      </w:r>
    </w:p>
    <w:p>
      <w:pPr>
        <w:pStyle w:val="Normal"/>
        <w:rPr>
          <w:sz w:val="22"/>
        </w:rPr>
      </w:pPr>
      <w:r>
        <w:rPr>
          <w:sz w:val="22"/>
        </w:rPr>
        <w:t>15.05.09 С целью преодоления информационной разобщенности духовных школ РПЦ разработана Единая автоматизированная информационная система (ЕАИС) Учебного комитета Русской Православной Церкви. Эта система позволяет не только хранить локально в каждой семинарии и академии данные о студентах, преподавателях, расписаниях занятий, послушаний и проч., но и обмениваться такой информацией между духовными школами и Учебным комитетом. В настоящее время полностью разработан канцелярский модуль, обеспечивающий работу с базами данных студентов и преподавателей. В разработке находятся библиотечный, учебный и другие модули. На презентации ЕАИС, прошедшей в МДА, были продемонстрированы существующие разработки, представлен отчет о внедрении системы в духовных школах РПЦ, обсуждены особенности разработки новых модулей – учебного и воспитательного. Православие.</w:t>
      </w:r>
      <w:r>
        <w:rPr>
          <w:sz w:val="22"/>
          <w:lang w:val="en-US"/>
        </w:rPr>
        <w:t>Ru</w:t>
      </w:r>
    </w:p>
    <w:p>
      <w:pPr>
        <w:pStyle w:val="Normal"/>
        <w:rPr>
          <w:sz w:val="22"/>
        </w:rPr>
      </w:pPr>
      <w:r>
        <w:rPr>
          <w:sz w:val="22"/>
        </w:rPr>
        <w:t>15.05.09 Издательством Московской Патриархии готовится к публикации новая книжная серия, посвященная работам выдающихся отечественных мыслителей XIX-XX вв. и российской философской традиции. В серии будут представлены труды А.И. Введенского (не путать с лидером обновленчества), С.А. Аскольдова, П.Е. Астафьева, С.С. Глаголева, Н.Я. Грота, П.А. Бакунина и др. Православие.</w:t>
      </w:r>
      <w:r>
        <w:rPr>
          <w:sz w:val="22"/>
          <w:lang w:val="en-US"/>
        </w:rPr>
        <w:t>Ru</w:t>
      </w:r>
    </w:p>
    <w:p>
      <w:pPr>
        <w:pStyle w:val="Normal"/>
        <w:rPr>
          <w:sz w:val="22"/>
        </w:rPr>
      </w:pPr>
      <w:r>
        <w:rPr>
          <w:sz w:val="22"/>
        </w:rPr>
        <w:t>15.05.09 В Белгороде полностью сгорел деревянный православный храм во имя святых мучениц Веры, Надежды, Любови и матери их Софии. Пострадавших нет. Причиной пожара стало нарушение правил безопасности при проведении сварочных работ на верхнем уровне. Возгорание произошло из-за попадания раскаленных частиц металла на легковоспламеняющиеся конструкции кровли. Седмица.</w:t>
      </w:r>
      <w:r>
        <w:rPr>
          <w:sz w:val="22"/>
          <w:lang w:val="en-US"/>
        </w:rPr>
        <w:t>Ru</w:t>
      </w:r>
    </w:p>
    <w:p>
      <w:pPr>
        <w:pStyle w:val="Normal"/>
        <w:rPr>
          <w:sz w:val="22"/>
        </w:rPr>
      </w:pPr>
      <w:r>
        <w:rPr>
          <w:sz w:val="22"/>
        </w:rPr>
        <w:t>17.05.09 Правящий архиерей Тульчинской епархии впервые за сто лет, совершил Божественную Литургию в небольшом приходе села Юрковка, что в Тульчинском благочинии. За богослужением присутствовали местные власти, пел мужской хор кафедрального собора Тульчина. Владыка Ионафан произнёс проповедь на тему беседы Спасителя с самарянкой, подчеркнув надмирный характер Церкви Христовой. Пресс-служба Тульчинской епархии</w:t>
      </w:r>
    </w:p>
    <w:p>
      <w:pPr>
        <w:pStyle w:val="Normal"/>
        <w:rPr>
          <w:sz w:val="22"/>
        </w:rPr>
      </w:pPr>
      <w:r>
        <w:rPr>
          <w:sz w:val="22"/>
        </w:rPr>
        <w:t>18.05.09 В Тульчинском Христо-Рождественском кафедральном соборе академический хор "Винница" под управлением известного дирижера Виталия Газинского исполнил музыку "Божественной Литургии" П.И. Чайковского, после чего архиепископ Ионафан представил своё новое духовно-музыкальное сочинение – "Чернобыльскую Литургию", ноты которой вручил руководителю и каждому певцу хора. Это первое культурное мероприятие такого рода в стенах тульчинского собора. В планах на будущее – хоровая презентация сочинений владыки Ионафана. Пресс-служба Тульчинской епархии</w:t>
      </w:r>
    </w:p>
    <w:p>
      <w:pPr>
        <w:pStyle w:val="Normal"/>
        <w:rPr>
          <w:sz w:val="22"/>
        </w:rPr>
      </w:pPr>
      <w:r>
        <w:rPr>
          <w:sz w:val="22"/>
        </w:rPr>
        <w:t>18.05.09 «День православной матушки» отметили в Воронежской епархии. Со всех уголков области на праздник приехали жены священнослужителей. На Литургии в Покровском соборе г. Воронежа, которую возглавил митрополит Воронежский и Борисоглебский Сергий, матушки исповедались и причастились. После богослужения владыка Сергий удостоил многих женщин архиерейских грамот в знак благословения за труды во славу Церкви, а также вручил благодарственные письма матушкам, которые отмечают в этом году юбилеи. Затем на площади перед собором открылась благотворительная Пасхальная ярмарка, на которой все желающие могли купить домашнюю выпечку, изделия ручной работы для повседневного обихода с любовью изготовленные матушками. Вырученные на ярмарке средства направлены на нужды Острогожского реабилитационного центра для несовершеннолетних и Ново-Осиновской вспомогательной спецшколы-интерната. Православие.</w:t>
      </w:r>
      <w:r>
        <w:rPr>
          <w:sz w:val="22"/>
          <w:lang w:val="en-US"/>
        </w:rPr>
        <w:t>Ru</w:t>
      </w:r>
    </w:p>
    <w:p>
      <w:pPr>
        <w:pStyle w:val="Normal"/>
        <w:rPr>
          <w:sz w:val="22"/>
        </w:rPr>
      </w:pPr>
      <w:r>
        <w:rPr>
          <w:sz w:val="22"/>
        </w:rPr>
        <w:t>18.05.09 В Сергиевом Посаде состоялось открытое первенство России по рукопашному бою среди православных военно-патриотических клубов. В нем приняли участие почти 40 команд – около 300 подростков с Камчатки, из Мордовии, Архангельской области и Краснодарского края, Коми, Башкирии и Ненецкого автономного округа, разных городов Центральной России, из Белоруссии и Приднестровья. Ветераны силовых структур, участники боевых действий, герои России вручили ребятам, занявшим призовые места, медали, грамоты и ценные подарки, а также специальные призы памяти сотрудников силовых структур, погибших при выполнении своего воинского долга. Интерфакс-Религия</w:t>
      </w:r>
    </w:p>
    <w:p>
      <w:pPr>
        <w:pStyle w:val="Normal"/>
        <w:rPr>
          <w:sz w:val="22"/>
        </w:rPr>
      </w:pPr>
      <w:r>
        <w:rPr>
          <w:sz w:val="22"/>
        </w:rPr>
        <w:t>19.05.09 Лесной пожар возник на горе Афон на севере Греции, где расположено 20 древних православных монастырей. По предварительным данным, пожар был вызван ударом молнии. Огонь распространяется на границе Афона с местностью вокруг городка Урануполис, откуда на Святую Гору обычно направляются паломники. Пожар не угрожает знаменитым афонским монастырям, которые входят в список Всемирного наследия ЮНЕСКО. Патриархия.Ru</w:t>
      </w:r>
    </w:p>
    <w:p>
      <w:pPr>
        <w:pStyle w:val="Normal"/>
        <w:rPr>
          <w:sz w:val="22"/>
        </w:rPr>
      </w:pPr>
      <w:r>
        <w:rPr>
          <w:sz w:val="22"/>
        </w:rPr>
        <w:t>19.05.09 Православный фонд в Таиланде выделил 24 000 таиландских бат для возвращения на родину гражданина России, более 8 месяцев находящегося в иммиграционной тюрьме Бангкока. Представительство Русской Православной Церкви в Королевстве Таиланд еще раз призывает соотечественников к строгому соблюдению иммиграционных правил и законов, установленных в королевстве, и напоминает, что Таиланд не депортирует иностранцев за счет своего государственного бюджета. В равной степени и консульские правила, принятые в Российской Федерации, не предусматривают выделения российским консульством денежных сумм на эти цели. Патриархия.Ru</w:t>
      </w:r>
    </w:p>
    <w:p>
      <w:pPr>
        <w:pStyle w:val="Normal"/>
        <w:rPr>
          <w:sz w:val="22"/>
        </w:rPr>
      </w:pPr>
      <w:r>
        <w:rPr>
          <w:sz w:val="22"/>
        </w:rPr>
        <w:t>21.05.09 Патриарх Московский и всея Руси Кирилл планирует поездку в ближневосточный регион, чтобы посетить пределы Антиохийской Православной Церкви. Вопросы, связанные с подготовкой этого визита, затрагивались в Дамаске на встречах главы ОВЦС архиепископа Волоколамского Илариона с послом России в Сирии С. Кирпиченко и Патриархом Антиохийским Игнатием. Пока не уточняются ни дата поездки, ни то, готовится ли поездка только в Сирию или же речь идет о целом ряде ближневосточных стран (канонической территорией Антиохийского Патриархата, помимо Сирии, являются также Ливан, Ирак, Кувейт).</w:t>
      </w:r>
    </w:p>
    <w:p>
      <w:pPr>
        <w:pStyle w:val="Normal"/>
        <w:rPr>
          <w:sz w:val="22"/>
        </w:rPr>
      </w:pPr>
      <w:r>
        <w:rPr>
          <w:sz w:val="22"/>
        </w:rPr>
        <w:t>21.05.09 Российский клуб православных меценатов рассчитывает поставить в 2010 году еще семь «обыденных церквей» в российских городах. Первый «обыденный храм» появился в 2008 г. в Кемерово, а через полгода ― в столицах 3-х славянских постсоветских государств ― Киеве, Москве, Минске. Эти церкви способны вместить 250-300 человек. В планах организации также строительство «обыденных храмов» ― исторически возводившихся в русских городах из дерева всеми жителями нескольких улиц или кварталов за один день, т.е. «обыднем», ― за пределами России, там, где православные, осознающие себя чадами Русской Православной Церкви, стремятся иметь собственные храмы. Патриархия.Ru</w:t>
      </w:r>
    </w:p>
    <w:p>
      <w:pPr>
        <w:pStyle w:val="Normal"/>
        <w:rPr>
          <w:sz w:val="22"/>
        </w:rPr>
      </w:pPr>
      <w:r>
        <w:rPr>
          <w:sz w:val="22"/>
        </w:rPr>
        <w:t>22.05.09 Русскоязычная паства тбилисской церкви святого апостола Иоанна Богослова просит общественность помочь в вопросе восстановления в этом храме служб на церковнославянском языке, а также сохранения первоначального интерьера, характерного для русской православной церкви. Просьба русскоязычной паствы, подписанная более чем 300 верующими, передана на рассмотрение в Грузинскую Патриархию. Благовест-инфо</w:t>
      </w:r>
    </w:p>
    <w:p>
      <w:pPr>
        <w:pStyle w:val="Normal"/>
        <w:rPr>
          <w:sz w:val="22"/>
        </w:rPr>
      </w:pPr>
      <w:r>
        <w:rPr>
          <w:sz w:val="22"/>
        </w:rPr>
        <w:t>22.05.09 Материнство может быть даром любви супругу, а не формой бегства от неудовлетворенности браком, считают православные психологи. "Уход в материнство может быть бегством от супружества", – рассказал в ходе лекции в Москве священник Андрей Лоргус, психолог и антрополог. По мнению священника, современным женщинам, воспитанным в системе ценностей "социалистического матриархата", следует вспомнить о мотивации героини известной пушкинской сказки: "Я б для батюшки-царя родила богатыря". В свою очередь психолог-консультант Ольга Красникова назвала "фактором риска" такие ситуации, когда женщина страстно желает родить ребенка "все равно от кого". "Когда мать узнает в ребенке черты отца и радуется этому, когда любуется им и не может наглядеться, ребенок будет расти счастливым", – подчеркнула психолог. "Лучший подарок, который отец может сделать ребенку, это любовь к его матери, а лучшее, что может подарить ребенку мать, это ее собственное счастье", – отметила психолог. Интерфакс-Религия</w:t>
      </w:r>
    </w:p>
    <w:p>
      <w:pPr>
        <w:pStyle w:val="Normal"/>
        <w:rPr>
          <w:sz w:val="22"/>
        </w:rPr>
      </w:pPr>
      <w:r>
        <w:rPr>
          <w:sz w:val="22"/>
        </w:rPr>
        <w:t>22.05.09 Голливудский актер Том Хэнкс ценит свою принадлежность к Православной Церкви и намерен в том же духе воспитать четверых своих детей. "Я отдаю себе отчет, насколько важно и прекрасно иметь возможность ходить в церковь и размышлять над теми важными вопросами, которые задает тебе Православие, и над ответами, которые оно предлагает", – признался Т.Хэнкс. По его мнению, когда человек приходит к решению жениться и завести детей, "важно уже на этом этапе определиться с духовным наследием своей будущей семьи". "И греческое Православие – вот мое наследие. Я женился в той же самой церкви, где крестили мою жену. Мои дети крестились в той же купели, что и моя жена", – рассказал актер. Это, по словам Т.Хэнкса, делает его семью "частью большой вселенской Церкви". "Мы нечасто ходим в церковь, но если уж идем, то после обедаем вместе и обсуждаем то, что чувствуем", – добавил он. Интерфакс-Религия</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5.05.09 МВД Украины объявило деятельность игорных заведений до 7 июня вне закона. Временно закрыты более 10 тысяч игорных заведений, ведь правительство приостановило действие всех лицензий в этой сфере. Некоторые заведения, однако, продолжают работать: полулегально и с постоянными клиентами. Украина Православная</w:t>
      </w:r>
    </w:p>
    <w:p>
      <w:pPr>
        <w:pStyle w:val="Normal"/>
        <w:rPr>
          <w:sz w:val="22"/>
        </w:rPr>
      </w:pPr>
      <w:r>
        <w:rPr>
          <w:sz w:val="22"/>
        </w:rPr>
        <w:t xml:space="preserve">15.05.09 Раввин Йона Метцгер попросил Папу Римского Бенедикта </w:t>
      </w:r>
      <w:r>
        <w:rPr>
          <w:sz w:val="22"/>
          <w:lang w:val="en-US"/>
        </w:rPr>
        <w:t>XVI</w:t>
      </w:r>
      <w:r>
        <w:rPr>
          <w:sz w:val="22"/>
        </w:rPr>
        <w:t xml:space="preserve"> опубликовать имена еврейских детей, спрятанных от нацистских преследований Католической Церковью и воспитанных в католицизме. По мнению Метцгера, эти люди должны иметь право вернуться в иудаизм. Во время встречи с Папой Римским 12 мая раввин попросил, чтобы понтифик отдал распоряжение опубликовать полные списки еврейских детей, в годы Второй мировой войны нашедших убежище в монастырях, церквях и католических семьях. Часто случалось так, что новые родители или воспитатели крестили еврейских детей и не рассказывали им об их происхождении. Богослов.</w:t>
      </w:r>
      <w:r>
        <w:rPr>
          <w:sz w:val="22"/>
          <w:lang w:val="en-US"/>
        </w:rPr>
        <w:t>Ru</w:t>
      </w:r>
    </w:p>
    <w:p>
      <w:pPr>
        <w:pStyle w:val="Normal"/>
        <w:rPr>
          <w:sz w:val="22"/>
        </w:rPr>
      </w:pPr>
      <w:r>
        <w:rPr>
          <w:sz w:val="22"/>
        </w:rPr>
        <w:t>15.05.09 Португалия отказалась предоставить гражданство турецкому террористу Али Агдже, покушавшемуся на Иоанна Павла II. Официального запроса на получение гражданства от Али Агджи не поступало. Тем не менее, Лиссабон решил заранее обозначить свою позицию, после того как в прессе появилась информация о том, что Али Агджа желает принять католичество и стать португальцем. "Иностранец, не проживающий в Португалии и не говорящий на португальском языке, может натурализоваться только в случае наличия у него исключительных заслуг перед Португальскими государством или обществом. Очевидно, что в данном случае об этом говорить неуместно", – заявил официальный представитель португальского кабмина Педру Силва Перейра. Седмица.</w:t>
      </w:r>
      <w:r>
        <w:rPr>
          <w:sz w:val="22"/>
          <w:lang w:val="en-US"/>
        </w:rPr>
        <w:t>Ru</w:t>
      </w:r>
    </w:p>
    <w:p>
      <w:pPr>
        <w:pStyle w:val="Normal"/>
        <w:rPr>
          <w:sz w:val="22"/>
        </w:rPr>
      </w:pPr>
      <w:r>
        <w:rPr>
          <w:sz w:val="22"/>
        </w:rPr>
        <w:t>15.05.09 Суд в Екатеринбурге вынес обвинительный приговор в отношении 19-летнего студента Екатеринбургского колледжа технологии красоты Ярослава Игнатьева, который осквернил 53 могилы в ходе сатанинских ритуалов. Он приговорен к двум годам лишения свободы в колонии общего режима. Седмица.</w:t>
      </w:r>
      <w:r>
        <w:rPr>
          <w:sz w:val="22"/>
          <w:lang w:val="en-US"/>
        </w:rPr>
        <w:t>Ru</w:t>
      </w:r>
    </w:p>
    <w:p>
      <w:pPr>
        <w:pStyle w:val="Normal"/>
        <w:rPr>
          <w:sz w:val="22"/>
        </w:rPr>
      </w:pPr>
      <w:r>
        <w:rPr>
          <w:sz w:val="22"/>
        </w:rPr>
        <w:t>15.05.09 Папа Римский Бенедикт XVI отслужил мессу в городе Назарете. Служба прошла в присутствии 40 тысяч верующих. Она уже признана самой крупной мессой, которые когда-либо проходили на Святой земле. Во время мессы Бенедикт XVI, в частности, призвал христиан и мусульман отказаться от ненависти и предрассудков, а также к мирному сосуществованию. Интерфакс-Религия</w:t>
      </w:r>
    </w:p>
    <w:p>
      <w:pPr>
        <w:pStyle w:val="Normal"/>
        <w:rPr>
          <w:sz w:val="22"/>
        </w:rPr>
      </w:pPr>
      <w:r>
        <w:rPr>
          <w:sz w:val="22"/>
        </w:rPr>
        <w:t>18.05.09 На минувшей неделе в Католической Церкви было назначено 5 новых епископов, оставили свои посты 6 иерархов, в том числе кардинал – архиепископ Бангкока. Давно такого не было, чтобы отставки получили больше епископов, чем было назначено. Седмица.</w:t>
      </w:r>
      <w:r>
        <w:rPr>
          <w:sz w:val="22"/>
          <w:lang w:val="en-US"/>
        </w:rPr>
        <w:t>Ru</w:t>
      </w:r>
    </w:p>
    <w:p>
      <w:pPr>
        <w:pStyle w:val="Normal"/>
        <w:rPr>
          <w:sz w:val="22"/>
        </w:rPr>
      </w:pPr>
      <w:r>
        <w:rPr>
          <w:sz w:val="22"/>
        </w:rPr>
        <w:t>18.05.09 Около сотни активистов отметили Международный день борьбы с гомофобией, пройдя с шарами по Невскому проспекту в Санкт-Петербурге, милиция задержаний не проводила. "Эта акция называется "Радужный флэш-моб". Мы прошли с шариками по Невскому, раздавая листовки, пропагандирующие толерантное отношение к людям нетрадиционной сексуальной ориентации", – сообщил директор петербургской ЛГБТ-организации Валерий Созаев. Дойдя до Стрелки Васильевского острова, участники акции выпустили шарики в небо. "Сотрудники управления задержаний не проводили, поскольку не было зафиксировано никаких правонарушений", – пояснили в ГУВД. Седмица.</w:t>
      </w:r>
      <w:r>
        <w:rPr>
          <w:sz w:val="22"/>
          <w:lang w:val="en-US"/>
        </w:rPr>
        <w:t>Ru</w:t>
      </w:r>
    </w:p>
    <w:p>
      <w:pPr>
        <w:pStyle w:val="Normal"/>
        <w:rPr>
          <w:sz w:val="22"/>
        </w:rPr>
      </w:pPr>
      <w:r>
        <w:rPr>
          <w:sz w:val="22"/>
        </w:rPr>
        <w:t>18.05.09 От 300 до 400 содомитов провели шествие в центре Риги. В руках они держали флаги, а также плакаты с надписями: "Больше любви, а не меньше!", "Ненависть – не любовь!", "Права человека – всем!". В мероприятии участвовали в основном иностранцы, представители стран Балтии были в меньшинстве. Они скандировали по-английски: "Human rights for all!". В шествии участвовал и посол Нидерландов в Латвии Юлиан Крак. Увидев шествие, его противники, примерно 200 человек, с Библиями в руках начали кричать: "No pride!", и "Никого, кроме Господа Бога!". Через мегафон они читали Священное Писание, обличающее гомосексуализм как грех. Двое из них были задержаны полицией: один – за нахождение в публичном месте в состоянии алкогольного опьянения, второй – за дымовую свечу. Из участников парада никто не задержан. Интерфакс-Религия</w:t>
      </w:r>
    </w:p>
    <w:p>
      <w:pPr>
        <w:pStyle w:val="Normal"/>
        <w:rPr>
          <w:sz w:val="22"/>
        </w:rPr>
      </w:pPr>
      <w:r>
        <w:rPr>
          <w:sz w:val="22"/>
        </w:rPr>
        <w:t>19.05.09 МВД России планирует внести в органы исполнительной власти предложения о запрете в день проведения "Последнего звонка" продажи алкогольной и спиртосодержащей продукции на территориях, прилегающих к учебным заведениям, и местах праздничных мероприятий. Православие.</w:t>
      </w:r>
      <w:r>
        <w:rPr>
          <w:sz w:val="22"/>
          <w:lang w:val="en-US"/>
        </w:rPr>
        <w:t>Ru</w:t>
      </w:r>
    </w:p>
    <w:p>
      <w:pPr>
        <w:pStyle w:val="Normal"/>
        <w:rPr>
          <w:sz w:val="22"/>
        </w:rPr>
      </w:pPr>
      <w:r>
        <w:rPr>
          <w:sz w:val="22"/>
        </w:rPr>
        <w:t>19.05.09 Суд Саудовской Аравии смягчил приговор для пары проживающих в стране граждан Шри-Ланки, которые официально не зарегистрировали свои отношения (что противоречит шариатским нормам законодательства Саудовской Аравии). Его заменили на наказание за незаконное сожительство – 700 ударов палками и 6 лет тюрьмы. Ранее саудовский суд приговорил эту пару к смертной казни через побивание камнями, однако после вмешательства МИД Шри-Ланки наказание было изменено. Седмица.</w:t>
      </w:r>
      <w:r>
        <w:rPr>
          <w:sz w:val="22"/>
          <w:lang w:val="en-US"/>
        </w:rPr>
        <w:t>Ru</w:t>
      </w:r>
    </w:p>
    <w:p>
      <w:pPr>
        <w:pStyle w:val="Normal"/>
        <w:rPr>
          <w:sz w:val="22"/>
        </w:rPr>
      </w:pPr>
      <w:r>
        <w:rPr>
          <w:sz w:val="22"/>
        </w:rPr>
        <w:t>19.05.09 К 8 годам тюремного заключения и 350 тыс. евро штрафа в возмещение морального ущерба приговорил суд г. Римини (Италия) 38-летнего чилийского католического священника. Его признали виновным "в сексуальном насилии с отягчающими обстоятельствами" в отношении 14-летнего подростка. Священник, который еще до вынесения приговора был отстранен от исполнения своих пастырских обязанностей, заявлял на следствии и в суде о своей полной невиновности. Прокуратура требовала для него 10 лет тюрьмы. Седмица.</w:t>
      </w:r>
      <w:r>
        <w:rPr>
          <w:sz w:val="22"/>
          <w:lang w:val="en-US"/>
        </w:rPr>
        <w:t>Ru</w:t>
      </w:r>
    </w:p>
    <w:p>
      <w:pPr>
        <w:pStyle w:val="Normal"/>
        <w:rPr>
          <w:sz w:val="22"/>
        </w:rPr>
      </w:pPr>
      <w:r>
        <w:rPr>
          <w:sz w:val="22"/>
        </w:rPr>
        <w:t>19.05.09 Президент Украины Виктор Ющенко поручил Кабинету министров Украины обеспечить выполнение плана мероприятий, связанных с его официальным визитом в Ватикан. Седмица.</w:t>
      </w:r>
      <w:r>
        <w:rPr>
          <w:sz w:val="22"/>
          <w:lang w:val="en-US"/>
        </w:rPr>
        <w:t>Ru</w:t>
      </w:r>
    </w:p>
    <w:p>
      <w:pPr>
        <w:pStyle w:val="Normal"/>
        <w:rPr/>
      </w:pPr>
      <w:r>
        <w:rPr>
          <w:sz w:val="22"/>
        </w:rPr>
        <w:t xml:space="preserve">19.05.09 Главный раввин России Берл Лазар заявил о том, что в период экономического кризиса на иудейские молитвы стало приходить больше людей. "Увеличилось число людей, посещающих богослужения, участвующих в разных программах общины", – заявил </w:t>
      </w:r>
      <w:r>
        <w:rPr>
          <w:b/>
          <w:sz w:val="22"/>
        </w:rPr>
        <w:t xml:space="preserve">Б. Лазар в интервью "Интерфакс-Религия" http://www.interfax-religion.ru/?act=interview&amp;div=221 </w:t>
      </w:r>
      <w:r>
        <w:rPr>
          <w:sz w:val="22"/>
        </w:rPr>
        <w:t>По его словам, "хотя экономический кризис действительно оказывает на нас серьезное давление, – главное то, что духовного кризиса у нас нет". "В России так нередко случается: как раз когда трудно, люди больше понимают важность духовных ценностей, больше думают о морали, которая нас объединяет, о семье, о доме, о воспитании детей", – отметил раввин. Интерфакс-Религия</w:t>
      </w:r>
    </w:p>
    <w:p>
      <w:pPr>
        <w:pStyle w:val="Normal"/>
        <w:rPr>
          <w:sz w:val="22"/>
        </w:rPr>
      </w:pPr>
      <w:r>
        <w:rPr>
          <w:sz w:val="22"/>
        </w:rPr>
        <w:t>19.05.09 В Уфе похищено 70 миллионов рублей, предназначавшихся для строительства мечети. Деньги исчезли со счета генподрядчика строительства коммерческой фирмы "Жилстройкомплектснаб". В растрате обвиняется руководство фирмы. Религия и СМИ</w:t>
      </w:r>
    </w:p>
    <w:p>
      <w:pPr>
        <w:pStyle w:val="Normal"/>
        <w:rPr>
          <w:sz w:val="22"/>
        </w:rPr>
      </w:pPr>
      <w:r>
        <w:rPr>
          <w:sz w:val="22"/>
        </w:rPr>
        <w:t>20.05.09 Почти каждый третий взрослый житель Германии выступает за введение в стране всеобщего запрета на строительства мечетей. Таковы данные опроса, проведенного Университетом Бундесвера (Вооруженных сил ФРГ) в Гамбурге. Против строительства мечетей высказались в большинстве случаев люди в возрасте около 60 лет. В восточных землях Германии за запрещение строительства мечетей выступили 37% всех опрошенных, а в целом по стране этот показатель достиг 39%. Православие.</w:t>
      </w:r>
      <w:r>
        <w:rPr>
          <w:sz w:val="22"/>
          <w:lang w:val="en-US"/>
        </w:rPr>
        <w:t>Ru</w:t>
      </w:r>
    </w:p>
    <w:p>
      <w:pPr>
        <w:pStyle w:val="Normal"/>
        <w:rPr/>
      </w:pPr>
      <w:r>
        <w:rPr>
          <w:sz w:val="22"/>
        </w:rPr>
        <w:t xml:space="preserve">20.05.09 В бывшем соборе в одном из бельгийских городов открыли отель. Здание, построенное в середине </w:t>
      </w:r>
      <w:r>
        <w:rPr>
          <w:sz w:val="22"/>
          <w:lang w:val="en-US"/>
        </w:rPr>
        <w:t>XIX</w:t>
      </w:r>
      <w:r>
        <w:rPr>
          <w:sz w:val="22"/>
        </w:rPr>
        <w:t xml:space="preserve"> века, пришло в упадок, и власти решили его продать. Под самой крышей теперь комфортабельные номера, а внизу – просторное фойе и ресторан. При этом сохранились витражи и алтарь с изображениями святых. Интерфакс-Религия</w:t>
      </w:r>
    </w:p>
    <w:p>
      <w:pPr>
        <w:pStyle w:val="Normal"/>
        <w:rPr>
          <w:sz w:val="22"/>
        </w:rPr>
      </w:pPr>
      <w:r>
        <w:rPr>
          <w:sz w:val="22"/>
        </w:rPr>
        <w:t>20.05.09 Американские военные в Афганистане сожгли партию конфискованных Библий, напечатанных на пушту и дари – двух самых распространенных языках в стране, из-за опасений, что попытки обратить местное население в Христианство могут угрожать безопасности иностранных войск. Экземпляры Священного Писания, присланные из США, были конфискованы около года назад на авиабазе "Баграм", т.к. военные правила запрещают находящимся в Афганистане военнослужащим любого вероисповедания заниматься обращением местного населения в свою веру. Русская линия</w:t>
      </w:r>
    </w:p>
    <w:p>
      <w:pPr>
        <w:pStyle w:val="Normal"/>
        <w:rPr>
          <w:sz w:val="22"/>
        </w:rPr>
      </w:pPr>
      <w:r>
        <w:rPr>
          <w:sz w:val="22"/>
        </w:rPr>
        <w:t xml:space="preserve">22.05.09 В петербургской синагоге создан интернет-проект, позволяющий найти могилу родственника и следить за ее состоянием с помощью сети из любой точки мира. Как сообщил руководитель проекта Мойше Трескунов, найти могилу захороненных на Преображенском еврейском кладбище легко на сайте www.jekl.ru с помощью поисковика. На экране появится фотография захоронения, номер и план участка. Вскоре можно будет заказать и услугу по уходу за могилой. "Оценив ее состояние, можно выбрать услугу по уборке или реставрации и заказать ее, оплатив через банковский перевод", – отметил Трескунов. Проект появился в результате многочисленных обращений родственников захороненных, живущих в других городах России и зарубежья. Особенно много просьб отыскать могилу приходит от евреев-эмигрантов из США и Израиля. </w:t>
      </w:r>
      <w:r>
        <w:rPr>
          <w:sz w:val="22"/>
          <w:lang w:val="uk-UA"/>
        </w:rPr>
        <w:t>Портал-Кредо.</w:t>
      </w:r>
      <w:r>
        <w:rPr>
          <w:sz w:val="22"/>
          <w:lang w:val="en-US"/>
        </w:rPr>
        <w:t>Ru</w:t>
      </w:r>
    </w:p>
    <w:p>
      <w:pPr>
        <w:pStyle w:val="Normal"/>
        <w:rPr>
          <w:sz w:val="22"/>
        </w:rPr>
      </w:pPr>
      <w:r>
        <w:rPr>
          <w:sz w:val="22"/>
        </w:rPr>
        <w:t>22.05.09 Ведущий российский сектовед, профессор, руководитель «Центра религиоведческих исследований» и «Российской ассоциации центров изучения религий и сект», председатель Совета по проведению государственной религиоведческой экспертизы при Министерстве юстиции РФ Александр Дворкин избран вице-президентом «Европейской федерации исследовательских центров информирования о сектах» (FECRIS). «Я расцениваю это как высокое доверие, причем не только ко мне, но и к моим российским коллегам, – сказал Александр Дворкин. – Участие представителя России в руководстве организации, которая является официальным консультантом Совета Европы, повышает статус нашей страны и наглядно демонстрирует ее намерение сообща бороться с нарушениями прав человека в криминальных сообществах, включая такую их разновидность, как тоталитарные секты».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5.05.09 В музее ВОВ на Поклонной горе представлены портреты Патриарха Алексия II http://www.pravoslavie.ru/news/30412.htm</w:t>
      </w:r>
    </w:p>
    <w:p>
      <w:pPr>
        <w:pStyle w:val="Normal"/>
        <w:rPr>
          <w:sz w:val="22"/>
        </w:rPr>
      </w:pPr>
      <w:r>
        <w:rPr>
          <w:sz w:val="22"/>
        </w:rPr>
        <w:t>15.05.09 Католический священник из Франции отыскал на Украине более 800 неизвестных мест массовых погребений времени Второй мировой http://www.sedmitza.ru/news/694939.html</w:t>
      </w:r>
    </w:p>
    <w:p>
      <w:pPr>
        <w:pStyle w:val="Normal"/>
        <w:rPr>
          <w:sz w:val="22"/>
        </w:rPr>
      </w:pPr>
      <w:r>
        <w:rPr>
          <w:sz w:val="22"/>
        </w:rPr>
        <w:t>15.05.09 Би-Би-Си назначила редактором отдела религиозных программ мусульманина http://bogoslov.ru/text/405813/index.html</w:t>
      </w:r>
    </w:p>
    <w:p>
      <w:pPr>
        <w:pStyle w:val="Normal"/>
        <w:rPr>
          <w:sz w:val="22"/>
        </w:rPr>
      </w:pPr>
      <w:r>
        <w:rPr>
          <w:sz w:val="22"/>
        </w:rPr>
        <w:t>18.05.09 Жители Ростовской области требуют запретить деятельность "Свидетелей Иеговы" http://www.pravoslavie.ru/news/30435.htm</w:t>
      </w:r>
    </w:p>
    <w:p>
      <w:pPr>
        <w:pStyle w:val="Normal"/>
        <w:rPr>
          <w:sz w:val="22"/>
        </w:rPr>
      </w:pPr>
      <w:r>
        <w:rPr>
          <w:sz w:val="22"/>
        </w:rPr>
        <w:t>18.05.09 Кронштадтский Морской собор отреставрируют к 2013 году http://www.pravoslavie.ru/news/30425.htm</w:t>
      </w:r>
    </w:p>
    <w:p>
      <w:pPr>
        <w:pStyle w:val="Normal"/>
        <w:rPr>
          <w:sz w:val="22"/>
        </w:rPr>
      </w:pPr>
      <w:r>
        <w:rPr>
          <w:sz w:val="22"/>
        </w:rPr>
        <w:t>18.05.09 В Пскове отпраздновали 70-летие со дня рождения и 25-летие архиерейской хиротонии митрополита Евсевия http://www.sedmitza.ru/news/695503.html</w:t>
      </w:r>
    </w:p>
    <w:p>
      <w:pPr>
        <w:pStyle w:val="Normal"/>
        <w:rPr>
          <w:sz w:val="22"/>
        </w:rPr>
      </w:pPr>
      <w:r>
        <w:rPr>
          <w:sz w:val="22"/>
        </w:rPr>
        <w:t>18.05.09 Крестный ход православных трезвенников прошел в Санкт-Петербурге http://www.pravoslavie.ru/news/30451.htm</w:t>
      </w:r>
    </w:p>
    <w:p>
      <w:pPr>
        <w:pStyle w:val="Normal"/>
        <w:rPr>
          <w:sz w:val="22"/>
        </w:rPr>
      </w:pPr>
      <w:r>
        <w:rPr>
          <w:sz w:val="22"/>
        </w:rPr>
        <w:t>19.05.09 В Бурунди судят преступников, убивавших негров-альбиносов для изготовления шаманских амулетов http://www.sedmitza.ru/news/696552.html</w:t>
      </w:r>
    </w:p>
    <w:p>
      <w:pPr>
        <w:pStyle w:val="Normal"/>
        <w:rPr>
          <w:sz w:val="22"/>
        </w:rPr>
      </w:pPr>
      <w:r>
        <w:rPr>
          <w:sz w:val="22"/>
        </w:rPr>
        <w:t>19.05.09 В Узбекистане будет создано отделение Императорского православного палестинского общества http://patriarhia.ru/db/text/647878.html</w:t>
      </w:r>
    </w:p>
    <w:p>
      <w:pPr>
        <w:pStyle w:val="Normal"/>
        <w:rPr>
          <w:sz w:val="22"/>
        </w:rPr>
      </w:pPr>
      <w:r>
        <w:rPr>
          <w:sz w:val="22"/>
        </w:rPr>
        <w:t>19.05.09 Президенты Сербии и Черногории отметили необходимость сохранения культурного наследия Косово http://www.patriarchia.ru/db/text/647997.html</w:t>
      </w:r>
    </w:p>
    <w:p>
      <w:pPr>
        <w:pStyle w:val="Normal"/>
        <w:rPr>
          <w:sz w:val="22"/>
        </w:rPr>
      </w:pPr>
      <w:r>
        <w:rPr>
          <w:sz w:val="22"/>
        </w:rPr>
        <w:t>19.05.09 Завершена реставрация фасадов Митрополичьего и Просфорного корпусов Александро-Невской Лавры http://www.sedmitza.ru/news/696516.html</w:t>
      </w:r>
    </w:p>
    <w:p>
      <w:pPr>
        <w:pStyle w:val="Normal"/>
        <w:rPr>
          <w:sz w:val="22"/>
        </w:rPr>
      </w:pPr>
      <w:r>
        <w:rPr>
          <w:sz w:val="22"/>
        </w:rPr>
        <w:t>19.05.09 Православная Церковь в Америке разрабатывает стратегический план развития http://patriarhia.ru/db/text/647957.html</w:t>
      </w:r>
    </w:p>
    <w:p>
      <w:pPr>
        <w:pStyle w:val="Normal"/>
        <w:rPr>
          <w:sz w:val="22"/>
        </w:rPr>
      </w:pPr>
      <w:r>
        <w:rPr>
          <w:sz w:val="22"/>
        </w:rPr>
        <w:t>20.05.09 Патриарх Кирилл: Подвиг создателей славянской азбуки изменил судьбы целых государств http://www.bogoslov.ru/text/407250/index.html</w:t>
      </w:r>
    </w:p>
    <w:p>
      <w:pPr>
        <w:pStyle w:val="Normal"/>
        <w:rPr>
          <w:sz w:val="22"/>
        </w:rPr>
      </w:pPr>
      <w:r>
        <w:rPr>
          <w:sz w:val="22"/>
        </w:rPr>
        <w:t>20.05.09 Владимир Добреньков: Анафема Мазепе означает анафему разделению украинцев и русских http://www.interfax-religion.ru/?act=news&amp;div=30281</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С 23 по 30 июня 2009 г. в Сергиевом Посаде, в Свято-Троицкой Сергиевой Лавре, в Московской православной духовной академии, пройдут курсы повышения квалификации преподавателей предмета "Основы православной культуры"</w:t>
      </w:r>
      <w:r>
        <w:rPr>
          <w:sz w:val="22"/>
        </w:rPr>
        <w:t>. На Курсы принимаются лица православного вероисповедания: педагоги, специалисты, священнослужители, монахи и все желающие начать духовное православное образование. Слушатели, успешно окончившие курсы, получают: удостоверение о повышении квалификации государственного образца, выданное МГГУ им. М.А.Шолохова или удостоверение о повышении квалификации церковного образца, выданное МДА; возможность быть зачисленными без экзаменов на заочное или вечернее отделение Высших богословских курсов при МДА. Программа обучения включает: богословские, психолого-педагогические, дидактико-методические дисциплины; методику преподавания предмета "Православная культура", программы "Истоки"; обмен опытом преподавания и воспитания. Педагогический состав курсов – профессора и ведущие преподаватели Московских духовных школ, а также ведущие специалисты страны в области образования, культуры и науки. Заявки с фамилиями слушателей принимаются до 15 июня. Тел. для справок: 709-17-22; 8(915)016-04-97; 8(903)134-91-53.</w:t>
      </w:r>
    </w:p>
    <w:p>
      <w:pPr>
        <w:pStyle w:val="Normal"/>
        <w:rPr>
          <w:sz w:val="22"/>
        </w:rPr>
      </w:pPr>
      <w:r>
        <w:rPr>
          <w:sz w:val="22"/>
        </w:rPr>
      </w:r>
    </w:p>
    <w:p>
      <w:pPr>
        <w:pStyle w:val="Normal"/>
        <w:rPr>
          <w:b/>
          <w:b/>
          <w:sz w:val="22"/>
        </w:rPr>
      </w:pPr>
      <w:r>
        <w:rPr>
          <w:b/>
          <w:sz w:val="22"/>
        </w:rPr>
        <w:t>Интересные ссылки, статьи</w:t>
      </w:r>
    </w:p>
    <w:p>
      <w:pPr>
        <w:pStyle w:val="Normal"/>
        <w:rPr/>
      </w:pPr>
      <w:r>
        <w:rPr>
          <w:b/>
          <w:sz w:val="22"/>
        </w:rPr>
        <w:t xml:space="preserve">Официальный сайт Днепропетровской епархии </w:t>
      </w:r>
      <w:r>
        <w:rPr>
          <w:sz w:val="22"/>
        </w:rPr>
        <w:t>http://www.eparhia.dp.ua</w:t>
      </w:r>
    </w:p>
    <w:p>
      <w:pPr>
        <w:pStyle w:val="Normal"/>
        <w:rPr/>
      </w:pPr>
      <w:r>
        <w:rPr>
          <w:b/>
          <w:sz w:val="22"/>
        </w:rPr>
        <w:t xml:space="preserve">Интервью председателя ОВЦС МП архиепископа Волоколамского Илариона информагентству «Благовест-инфо» </w:t>
      </w:r>
      <w:r>
        <w:rPr>
          <w:sz w:val="22"/>
        </w:rPr>
        <w:t>http://www.mospat.ru/index.php?page=44957</w:t>
      </w:r>
    </w:p>
    <w:p>
      <w:pPr>
        <w:pStyle w:val="Normal"/>
        <w:rPr/>
      </w:pPr>
      <w:r>
        <w:rPr>
          <w:b/>
          <w:sz w:val="22"/>
        </w:rPr>
        <w:t>Архимандрит Тихон (Шевкунов): «Размах пьянства в России никогда не был столь чудовищным»</w:t>
      </w:r>
      <w:r>
        <w:rPr>
          <w:sz w:val="22"/>
        </w:rPr>
        <w:t xml:space="preserve"> http://www.pravoslavie.ru/press/30407.htm</w:t>
      </w:r>
    </w:p>
    <w:p>
      <w:pPr>
        <w:pStyle w:val="Normal"/>
        <w:rPr/>
      </w:pPr>
      <w:r>
        <w:rPr>
          <w:b/>
          <w:sz w:val="22"/>
        </w:rPr>
        <w:t>Как реагировать на хамство 10-летнего ребенка? На вопросы отвечает прот. Димитрий Смирнов</w:t>
      </w:r>
      <w:r>
        <w:rPr>
          <w:sz w:val="22"/>
        </w:rPr>
        <w:t xml:space="preserve"> http://www.radonezh.ru/radio/archive/?ID=8892</w:t>
      </w:r>
    </w:p>
    <w:p>
      <w:pPr>
        <w:pStyle w:val="Normal"/>
        <w:rPr>
          <w:b/>
          <w:b/>
          <w:sz w:val="22"/>
        </w:rPr>
      </w:pPr>
      <w:r>
        <w:rPr>
          <w:b/>
          <w:sz w:val="22"/>
        </w:rPr>
        <w:t xml:space="preserve">Игумен афонского монастыря Ватопед Ефрем ответил на вопросы учащихся Московских духовных школ </w:t>
      </w:r>
      <w:r>
        <w:rPr>
          <w:sz w:val="22"/>
        </w:rPr>
        <w:t>http://patriarhia.ru/db/text/648652.html</w:t>
      </w:r>
    </w:p>
    <w:p>
      <w:pPr>
        <w:pStyle w:val="Normal"/>
        <w:rPr/>
      </w:pPr>
      <w:r>
        <w:rPr>
          <w:b/>
          <w:sz w:val="22"/>
        </w:rPr>
        <w:t xml:space="preserve">О ситуации в УПЦ накануне визита Патриарха Кирилла </w:t>
      </w:r>
      <w:r>
        <w:rPr>
          <w:sz w:val="22"/>
          <w:lang w:val="en-US"/>
        </w:rPr>
        <w:t>http</w:t>
      </w:r>
      <w:r>
        <w:rPr>
          <w:sz w:val="22"/>
        </w:rPr>
        <w:t>://</w:t>
      </w:r>
      <w:r>
        <w:rPr>
          <w:sz w:val="22"/>
          <w:lang w:val="en-US"/>
        </w:rPr>
        <w:t>www</w:t>
      </w:r>
      <w:r>
        <w:rPr>
          <w:sz w:val="22"/>
        </w:rPr>
        <w:t>.</w:t>
      </w:r>
      <w:r>
        <w:rPr>
          <w:sz w:val="22"/>
          <w:lang w:val="en-US"/>
        </w:rPr>
        <w:t>radonezh</w:t>
      </w:r>
      <w:r>
        <w:rPr>
          <w:sz w:val="22"/>
        </w:rPr>
        <w:t>.</w:t>
      </w:r>
      <w:r>
        <w:rPr>
          <w:sz w:val="22"/>
          <w:lang w:val="en-US"/>
        </w:rPr>
        <w:t>ru</w:t>
      </w:r>
      <w:r>
        <w:rPr>
          <w:sz w:val="22"/>
        </w:rPr>
        <w:t>/</w:t>
      </w:r>
      <w:r>
        <w:rPr>
          <w:sz w:val="22"/>
          <w:lang w:val="en-US"/>
        </w:rPr>
        <w:t>analytic</w:t>
      </w:r>
      <w:r>
        <w:rPr>
          <w:sz w:val="22"/>
        </w:rPr>
        <w:t>/</w:t>
      </w:r>
      <w:r>
        <w:rPr>
          <w:sz w:val="22"/>
          <w:lang w:val="en-US"/>
        </w:rPr>
        <w:t>articles</w:t>
      </w:r>
      <w:r>
        <w:rPr>
          <w:sz w:val="22"/>
        </w:rPr>
        <w:t>/?</w:t>
      </w:r>
      <w:r>
        <w:rPr>
          <w:sz w:val="22"/>
          <w:lang w:val="en-US"/>
        </w:rPr>
        <w:t>ID</w:t>
      </w:r>
      <w:r>
        <w:rPr>
          <w:sz w:val="22"/>
        </w:rPr>
        <w:t>=3046 Беседа Евгения Никифорова с руководителем пресс-службы УПЦ Василием Анисимовым</w:t>
      </w:r>
    </w:p>
    <w:p>
      <w:pPr>
        <w:pStyle w:val="Normal"/>
        <w:rPr/>
      </w:pPr>
      <w:r>
        <w:rPr>
          <w:b/>
          <w:sz w:val="22"/>
        </w:rPr>
        <w:t xml:space="preserve">Сергей Худиев. «Чудесная возможность» которой лучше избежать </w:t>
      </w:r>
      <w:r>
        <w:rPr>
          <w:sz w:val="22"/>
        </w:rPr>
        <w:t>http://www.radonezh.ru/analytic/articles/?ID=3035</w:t>
      </w:r>
    </w:p>
    <w:p>
      <w:pPr>
        <w:pStyle w:val="Normal"/>
        <w:rPr>
          <w:sz w:val="22"/>
        </w:rPr>
      </w:pPr>
      <w:r>
        <w:rPr>
          <w:b/>
          <w:sz w:val="22"/>
        </w:rPr>
        <w:t>Юрий Максимов. Еще раз о религии сильного человека</w:t>
      </w:r>
      <w:r>
        <w:rPr>
          <w:sz w:val="22"/>
        </w:rPr>
        <w:t xml:space="preserve"> </w:t>
      </w:r>
      <w:r>
        <w:rPr>
          <w:sz w:val="22"/>
          <w:lang w:val="en-US"/>
        </w:rPr>
        <w:t>http</w:t>
      </w:r>
      <w:r>
        <w:rPr>
          <w:sz w:val="22"/>
        </w:rPr>
        <w:t>://</w:t>
      </w:r>
      <w:r>
        <w:rPr>
          <w:sz w:val="22"/>
          <w:lang w:val="en-US"/>
        </w:rPr>
        <w:t>www</w:t>
      </w:r>
      <w:r>
        <w:rPr>
          <w:sz w:val="22"/>
        </w:rPr>
        <w:t>.</w:t>
      </w:r>
      <w:r>
        <w:rPr>
          <w:sz w:val="22"/>
          <w:lang w:val="en-US"/>
        </w:rPr>
        <w:t>pravoslavie</w:t>
      </w:r>
      <w:r>
        <w:rPr>
          <w:sz w:val="22"/>
        </w:rPr>
        <w:t>.</w:t>
      </w:r>
      <w:r>
        <w:rPr>
          <w:sz w:val="22"/>
          <w:lang w:val="en-US"/>
        </w:rPr>
        <w:t>ru</w:t>
      </w:r>
      <w:r>
        <w:rPr>
          <w:sz w:val="22"/>
        </w:rPr>
        <w:t>/</w:t>
      </w:r>
      <w:r>
        <w:rPr>
          <w:sz w:val="22"/>
          <w:lang w:val="en-US"/>
        </w:rPr>
        <w:t>polemika</w:t>
      </w:r>
      <w:r>
        <w:rPr>
          <w:sz w:val="22"/>
        </w:rPr>
        <w:t>/30429.</w:t>
      </w:r>
      <w:r>
        <w:rPr>
          <w:sz w:val="22"/>
          <w:lang w:val="en-US"/>
        </w:rPr>
        <w:t>htm</w:t>
      </w:r>
    </w:p>
    <w:p>
      <w:pPr>
        <w:pStyle w:val="Normal"/>
        <w:rPr/>
      </w:pPr>
      <w:r>
        <w:rPr>
          <w:b/>
          <w:sz w:val="22"/>
        </w:rPr>
        <w:t>Кинорежиссер Павел Лунгин: "Батюшка сказал Мамонову: "Ты по профессии актер? Так иди и играй!"</w:t>
      </w:r>
      <w:r>
        <w:rPr>
          <w:sz w:val="22"/>
        </w:rPr>
        <w:t xml:space="preserve"> http://www.religare.ru/2_65203.html</w:t>
      </w:r>
    </w:p>
    <w:p>
      <w:pPr>
        <w:pStyle w:val="Normal"/>
        <w:rPr>
          <w:sz w:val="22"/>
        </w:rPr>
      </w:pPr>
      <w:r>
        <w:rPr>
          <w:sz w:val="22"/>
        </w:rPr>
      </w:r>
    </w:p>
    <w:p>
      <w:pPr>
        <w:pStyle w:val="Normal"/>
        <w:rPr>
          <w:b/>
          <w:b/>
          <w:sz w:val="22"/>
        </w:rPr>
      </w:pPr>
      <w:r>
        <w:rPr>
          <w:b/>
          <w:sz w:val="22"/>
        </w:rPr>
        <w:t>В России действуют около 80 крупных и тысячи мелких сект</w:t>
      </w:r>
    </w:p>
    <w:p>
      <w:pPr>
        <w:pStyle w:val="Normal"/>
        <w:rPr>
          <w:sz w:val="22"/>
        </w:rPr>
      </w:pPr>
      <w:r>
        <w:rPr>
          <w:sz w:val="22"/>
        </w:rPr>
        <w:t>В России насчитывается около 80 крупных и тысячи небольших сект, рассказал журналистам на пресс-конференции, посвященной итогам конференции "Тоталитарные секты и право человека на безопасное существование", которая прошла в Петербурге, президент Российской ассоциации центров изучения религий и сект Александр Дворкин.</w:t>
      </w:r>
    </w:p>
    <w:p>
      <w:pPr>
        <w:pStyle w:val="Normal"/>
        <w:rPr>
          <w:sz w:val="22"/>
        </w:rPr>
      </w:pPr>
      <w:r>
        <w:rPr>
          <w:sz w:val="22"/>
        </w:rPr>
        <w:t>"В России действует около 80 достаточно крупных сект, счет мелких сект идет на тысячи. Есть очень много сект, о которых мы ничего не знаем", – сказал Дворкин.</w:t>
      </w:r>
    </w:p>
    <w:p>
      <w:pPr>
        <w:pStyle w:val="Normal"/>
        <w:rPr>
          <w:sz w:val="22"/>
        </w:rPr>
      </w:pPr>
      <w:r>
        <w:rPr>
          <w:sz w:val="22"/>
        </w:rPr>
        <w:t>Он добавил, что о подобных мелких сектах становится известно лишь тогда, когда в связи с их деятельностью происходят серьезные инциденты наподобие того, что случился с сектой "закопанцев", которые в прошлом году спрятались в искусственной пещере в ожидании конца света.</w:t>
      </w:r>
    </w:p>
    <w:p>
      <w:pPr>
        <w:pStyle w:val="Normal"/>
        <w:rPr>
          <w:sz w:val="22"/>
        </w:rPr>
      </w:pPr>
      <w:r>
        <w:rPr>
          <w:sz w:val="22"/>
        </w:rPr>
        <w:t>По словам Дворкина, в секты могут входить сотни тысяч россиян. "Моя оценка – в России это число колеблется от 600 до 800 тысяч человек", – отметил он.</w:t>
      </w:r>
    </w:p>
    <w:p>
      <w:pPr>
        <w:pStyle w:val="Normal"/>
        <w:rPr>
          <w:sz w:val="22"/>
        </w:rPr>
      </w:pPr>
      <w:r>
        <w:rPr>
          <w:sz w:val="22"/>
        </w:rPr>
        <w:t>Дворкин не стал прямо отвечать на вопрос, какая из действующих в России сект является самой опасной. "Самая опасная – та, куда попадают наши близкие люди", – заметил он. При этом большая часть его выступления на пресс-конференции касалась секты "Церковь сайентологии".</w:t>
      </w:r>
    </w:p>
    <w:p>
      <w:pPr>
        <w:pStyle w:val="Normal"/>
        <w:rPr>
          <w:sz w:val="22"/>
        </w:rPr>
      </w:pPr>
      <w:r>
        <w:rPr>
          <w:sz w:val="22"/>
        </w:rPr>
        <w:t>Дворкин также не стал отвечать на вопрос журналистов, какие из российских политических организаций или политиков связаны с этой сектой. При этом он рассказал, что в последнее время сайентологи как в России, так и за рубежом изменили свою политику в сфере воздействия на общество и власть и теперь воздействуют не через известных политиков, а "проникают во власть при помощи их секретарей и помощников".</w:t>
      </w:r>
    </w:p>
    <w:p>
      <w:pPr>
        <w:pStyle w:val="Normal"/>
        <w:rPr>
          <w:sz w:val="22"/>
        </w:rPr>
      </w:pPr>
      <w:r>
        <w:rPr>
          <w:sz w:val="22"/>
        </w:rPr>
        <w:t>Дворкин также отметил необходимость более систематической борьбы с деятельностью сект, отметив при этом, что в России такая борьба со стороны властных структур ведется достаточно последовательно и многие политики понимают значимость проблемы.</w:t>
      </w:r>
    </w:p>
    <w:p>
      <w:pPr>
        <w:pStyle w:val="Normal"/>
        <w:rPr>
          <w:sz w:val="22"/>
        </w:rPr>
      </w:pPr>
      <w:r>
        <w:rPr>
          <w:sz w:val="22"/>
        </w:rPr>
        <w:t>"Необходимо создать четкий законодательный механизм, чтобы решать проблемы до того, как они возникают", – сказал также Дворкин, пояснив, что в России, как правило, борьба с сектами начинается после того, как они уже себя проявляют.</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Саган считает свое увольнение незаконным и будет искать справедливости в суде</w:t>
      </w:r>
    </w:p>
    <w:p>
      <w:pPr>
        <w:pStyle w:val="Normal"/>
        <w:rPr>
          <w:sz w:val="22"/>
        </w:rPr>
      </w:pPr>
      <w:r>
        <w:rPr>
          <w:sz w:val="22"/>
        </w:rPr>
        <w:t>«Распоряжение Кабинета министров Украины относительно моего освобождения было принято 13 мая в 2009 г. – во время моей заграничной командировки по разрешению того же Кабмина. Такое освобождение априори противоречит действующему законодательству, поскольку на время командировки за сотрудниками сохраняется должность и оклад», – сказал Александр Саган. Как сообщалось ранее, на заседании 13 мая Кабинет Министров Украины освободил от должности главы Государственного комитета по делам национальностей и религий Александра Сагана.</w:t>
      </w:r>
    </w:p>
    <w:p>
      <w:pPr>
        <w:pStyle w:val="Normal"/>
        <w:rPr>
          <w:sz w:val="22"/>
        </w:rPr>
      </w:pPr>
      <w:r>
        <w:rPr>
          <w:sz w:val="22"/>
        </w:rPr>
        <w:t>«В чем причина такой сверхсрочности при принятии кадрового решения (я вернулся из командировки через два дня), я не знаю. Возможно, отдельные недобросовестные чиновники, которые в настоящее время радостно комментируют в СМИ это решение, ввели в заблуждение руководство правительства Украины относительно моей деятельности, путем подтасовки документов и фактов дезинформировали Кабмин и практически заставили его немедленно принять решение.</w:t>
      </w:r>
    </w:p>
    <w:p>
      <w:pPr>
        <w:pStyle w:val="Normal"/>
        <w:rPr>
          <w:sz w:val="22"/>
        </w:rPr>
      </w:pPr>
      <w:r>
        <w:rPr>
          <w:sz w:val="22"/>
        </w:rPr>
        <w:t>Я дважды в письменном виде информировал премьер-министра о грубых нарушениях действующего законодательства во время назначения служебного расследования относительно моей деятельности как главы Госкомнацрелигий. Оснований для такого расследования не было, поскольку никакое служебное расследование не может быть выше решения суда, а тем более я не могу отвечать за те решения, которые принимались в Комитете за два года до моего назначения на должность его Главы. Однако кое-кому нужен был лишь повод для устранения меня с должности. Очевидно, что мои письма не дошли по назначению, поскольку я не только не получил ответ, но и премьер подписала несправедливое распоряжение. Статьи законодательства, которыми обосновано мое освобождение, не выдерживают никакой критики и вскоре будут обжалованы. Окончательное решение в этой истории должен принять суд», – заявил Александр Саган.</w:t>
      </w:r>
    </w:p>
    <w:p>
      <w:pPr>
        <w:pStyle w:val="Normal"/>
        <w:rPr>
          <w:sz w:val="22"/>
        </w:rPr>
      </w:pPr>
      <w:r>
        <w:rPr>
          <w:sz w:val="22"/>
        </w:rPr>
        <w:t>РИСУ</w:t>
      </w:r>
    </w:p>
    <w:p>
      <w:pPr>
        <w:pStyle w:val="Normal"/>
        <w:rPr>
          <w:b/>
          <w:b/>
          <w:sz w:val="22"/>
        </w:rPr>
      </w:pPr>
      <w:r>
        <w:rPr>
          <w:b/>
          <w:sz w:val="22"/>
        </w:rPr>
      </w:r>
    </w:p>
    <w:p>
      <w:pPr>
        <w:pStyle w:val="Normal"/>
        <w:rPr>
          <w:b/>
          <w:b/>
          <w:sz w:val="22"/>
        </w:rPr>
      </w:pPr>
      <w:r>
        <w:rPr>
          <w:b/>
          <w:sz w:val="22"/>
        </w:rPr>
        <w:t>Израиль отказал в визе 500 католическим священникам</w:t>
      </w:r>
    </w:p>
    <w:p>
      <w:pPr>
        <w:pStyle w:val="Normal"/>
        <w:rPr>
          <w:sz w:val="22"/>
        </w:rPr>
      </w:pPr>
      <w:r>
        <w:rPr>
          <w:sz w:val="22"/>
        </w:rPr>
        <w:t>Глава МВД Израиля Эли Ишай принял решение отказать в выдаче многократных виз 500 христианским священникам из арабских стран, мотивируя свое решение заботой о безопасности государства.</w:t>
      </w:r>
    </w:p>
    <w:p>
      <w:pPr>
        <w:pStyle w:val="Normal"/>
        <w:rPr>
          <w:sz w:val="22"/>
        </w:rPr>
      </w:pPr>
      <w:r>
        <w:rPr>
          <w:sz w:val="22"/>
        </w:rPr>
        <w:t>Таким образом, просьба Ватикана, которая ранее была заверена лично Папой Римским Бенедиктом XVI и передана в МИД страны, осталась без удовлетворения.</w:t>
      </w:r>
    </w:p>
    <w:p>
      <w:pPr>
        <w:pStyle w:val="Normal"/>
        <w:rPr>
          <w:sz w:val="22"/>
        </w:rPr>
      </w:pPr>
      <w:r>
        <w:rPr>
          <w:sz w:val="22"/>
        </w:rPr>
        <w:t>В просьбе указывалось, что арабские священники приедут в Израиль "по церковной необходимости". Тем не менее, Э.Ишай привел мнение работников спецслужб, которые не советуют выдавать большое количество многократных виз лицам, на постоянной основе проживающим во враждебных Израилю государствах.</w:t>
      </w:r>
    </w:p>
    <w:p>
      <w:pPr>
        <w:pStyle w:val="Normal"/>
        <w:rPr>
          <w:sz w:val="22"/>
        </w:rPr>
      </w:pPr>
      <w:r>
        <w:rPr>
          <w:sz w:val="22"/>
        </w:rPr>
        <w:t>Как считают эксперты, террористические организации, в особенности "Хезболла", предпримут усилия, чтобы завербовать священников, отправляющихся в Израиль, для слежки и разведки на территории еврейского государств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ентагон решил отказаться от использования цитат из Библии</w:t>
      </w:r>
    </w:p>
    <w:p>
      <w:pPr>
        <w:pStyle w:val="Normal"/>
        <w:rPr>
          <w:sz w:val="22"/>
        </w:rPr>
      </w:pPr>
      <w:r>
        <w:rPr>
          <w:sz w:val="22"/>
        </w:rPr>
        <w:t>Пресс-служба Пентагона заявила, что больше не будет пользоваться цитатами из Библии при составлении ежедневных докладов для Белого дома, как это было во время президентства Джорджа Буша. По словам пресс-секретаря военного ведомства Брайана Уитмана, он не знает примеров использования библейских цитат другими разведками мира. Эта идея принадлежала генерал-майору ВВС США Глену Шафферу, который вышел в отставку в августе 2003 года.</w:t>
      </w:r>
    </w:p>
    <w:p>
      <w:pPr>
        <w:pStyle w:val="Normal"/>
        <w:rPr>
          <w:sz w:val="22"/>
        </w:rPr>
      </w:pPr>
      <w:r>
        <w:rPr>
          <w:sz w:val="22"/>
        </w:rPr>
        <w:t>Ежедневные доклады за 2003 год, посвященные главным образом войне в Ираке, содержали цитаты из Псалтыря и посланий апостола Петра. По всей видимости, цитаты были призваны обеспечить поддержку политики Буша, как раз в то время число погибших среди американских солдат резко возросло. Тем не менее, многие считали, что такая практика себя не оправдывает. Прежде всего потому, что американские военные – это не крестоносцы, поэтому попытка превратить войну в Ираке в своего рода священный поход "абсолютно неуместна".</w:t>
      </w:r>
    </w:p>
    <w:p>
      <w:pPr>
        <w:pStyle w:val="Normal"/>
        <w:rPr/>
      </w:pPr>
      <w:r>
        <w:rPr>
          <w:sz w:val="22"/>
        </w:rPr>
        <w:t>K2kapital.com</w:t>
      </w:r>
    </w:p>
    <w:p>
      <w:pPr>
        <w:pStyle w:val="Normal"/>
        <w:rPr>
          <w:b/>
          <w:b/>
          <w:sz w:val="22"/>
        </w:rPr>
      </w:pPr>
      <w:r>
        <w:rPr>
          <w:b/>
          <w:sz w:val="22"/>
        </w:rPr>
      </w:r>
    </w:p>
    <w:p>
      <w:pPr>
        <w:pStyle w:val="Normal"/>
        <w:rPr>
          <w:b/>
          <w:b/>
          <w:sz w:val="22"/>
        </w:rPr>
      </w:pPr>
      <w:r>
        <w:rPr>
          <w:b/>
          <w:sz w:val="22"/>
        </w:rPr>
        <w:t>В Бразилии христианские телепрограммы отметят специальным грифом</w:t>
      </w:r>
    </w:p>
    <w:p>
      <w:pPr>
        <w:pStyle w:val="Normal"/>
        <w:rPr>
          <w:sz w:val="22"/>
        </w:rPr>
      </w:pPr>
      <w:r>
        <w:rPr>
          <w:sz w:val="22"/>
        </w:rPr>
        <w:t>В Бразилии христианские телепрограммы собираются помечать грифом «Гомофобия. Не рекомендуется для людей в возрасте до 18 лет». Это – одна из мер программы поощрения извращенцев, которая реализуется секретариатом президента Бразилии по правам человека.</w:t>
      </w:r>
    </w:p>
    <w:p>
      <w:pPr>
        <w:pStyle w:val="Normal"/>
        <w:rPr>
          <w:sz w:val="22"/>
        </w:rPr>
      </w:pPr>
      <w:r>
        <w:rPr>
          <w:sz w:val="22"/>
        </w:rPr>
        <w:t>Показ таких программ будет разрешен только после 11 часов вечера, а в перспективе их планируется вовсе вытеснить с телевидения.</w:t>
      </w:r>
    </w:p>
    <w:p>
      <w:pPr>
        <w:pStyle w:val="Normal"/>
        <w:rPr>
          <w:sz w:val="22"/>
        </w:rPr>
      </w:pPr>
      <w:r>
        <w:rPr>
          <w:sz w:val="22"/>
        </w:rPr>
        <w:t>Бразильский президент Луис Лула стремится поставить вне закона любые высказывания о безнравственности гомосексуализма или о его вреде для здоровья.</w:t>
      </w:r>
    </w:p>
    <w:p>
      <w:pPr>
        <w:pStyle w:val="Normal"/>
        <w:rPr>
          <w:sz w:val="22"/>
        </w:rPr>
      </w:pPr>
      <w:r>
        <w:rPr>
          <w:sz w:val="22"/>
        </w:rPr>
        <w:t>«Непристойные «уроки полового воспитания» в школах, которые так хвалят гомосексуалисты, конечно, никто не считает неподходящими для детей и подростков, потому прогомосексуальное социалистическое государство их одобряет», – пишет консервативный активист Хулио Северо, вынужденный бежать из Бразилии из-за обвинений в «ненависти к гомосексуалистам».</w:t>
      </w:r>
    </w:p>
    <w:p>
      <w:pPr>
        <w:pStyle w:val="Normal"/>
        <w:rPr>
          <w:sz w:val="22"/>
        </w:rPr>
      </w:pPr>
      <w:r>
        <w:rPr>
          <w:sz w:val="22"/>
        </w:rPr>
        <w:t>«А евангелические и католические радио- и телевизионные передачи теперь будут расцениваться как «морально вредные», «гомофобные» и «неподходящие для детей и подростков», – пока общественная мораль еще не созрела для более суровых мер по отношению к тем, кто не приемлет новых государственных преставлений о приличиях. Мы еще дождемся времени, когда таких будут просто сажать», – говорит Хулио Северо.</w:t>
      </w:r>
    </w:p>
    <w:p>
      <w:pPr>
        <w:pStyle w:val="Normal"/>
        <w:rPr>
          <w:sz w:val="22"/>
        </w:rPr>
      </w:pPr>
      <w:r>
        <w:rPr>
          <w:sz w:val="22"/>
        </w:rPr>
        <w:t>Правительство Луиса Лулы проводит последовательную кампанию «Бразилия без гомофобии», разработанную совместно с главным бразильским содомитом Луисом Моттой. Лула, в частности, пытается ввести «антигомофобный закон», который запретит любую публичную критику гомосексуального поведения. Недавно он подтвердил намерение «поставить вне закона любые слова или действия, которые являются оскорбительными для гомосексуалист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школах Флориды запретили молиться</w:t>
      </w:r>
    </w:p>
    <w:p>
      <w:pPr>
        <w:pStyle w:val="Normal"/>
        <w:rPr>
          <w:sz w:val="22"/>
        </w:rPr>
      </w:pPr>
      <w:r>
        <w:rPr>
          <w:sz w:val="22"/>
        </w:rPr>
        <w:t>Решением федерального судьи в образовательном округе Санта-Роза (штат Флорида) в школах отныне запрещено «устраивать или дозволять молитвы во время учебного процесса или проводить школьные мероприятия в местах религиозного назначения».</w:t>
      </w:r>
    </w:p>
    <w:p>
      <w:pPr>
        <w:pStyle w:val="Normal"/>
        <w:rPr>
          <w:sz w:val="22"/>
        </w:rPr>
      </w:pPr>
      <w:r>
        <w:rPr>
          <w:sz w:val="22"/>
        </w:rPr>
        <w:t>«Суд постановил, что религиозное воспитание – дело родителей и религиозных общин, а не школьных работников», – пояснил Бенджамин Стивенсон, адвокат флоридского отделения Американского союза за гражданские свободы (АСГС) – одной из самых влиятельных секуляристских организаций страны. Именно АСГС от имени двух учащихся, имена которых не называются, подала в августе 2008 года в суд на образовательный округ. Учащиеся обвиняли школьную администрацию в «регулярной пропаганде религии и проведении молитв на школьных мероприятиях».</w:t>
      </w:r>
    </w:p>
    <w:p>
      <w:pPr>
        <w:pStyle w:val="Normal"/>
        <w:rPr>
          <w:sz w:val="22"/>
        </w:rPr>
      </w:pPr>
      <w:r>
        <w:rPr>
          <w:sz w:val="22"/>
        </w:rPr>
        <w:t>Представитель округа Эд Грей заявил, что администрация не будет оспаривать этого решения: «Мы полагаем, что нам не запрещали держать двери открытыми для любых групп, желающих сотрудничать со школой. Эту свободу нам закон обеспечивает. Но конечно, мы должны убедиться, что религиозная свобода ни одного из учеников не нарушается».</w:t>
      </w:r>
    </w:p>
    <w:p>
      <w:pPr>
        <w:pStyle w:val="Normal"/>
        <w:rPr>
          <w:sz w:val="22"/>
        </w:rPr>
      </w:pPr>
      <w:r>
        <w:rPr>
          <w:sz w:val="22"/>
        </w:rPr>
        <w:t>«Так что учащиеся и их родители по-прежнему вольны придерживаться своих верований и свободно их выражать, не боясь, что в школе кто-либо будет навязывать им свои собственные убеждения», – сказал он. – «Поэтому решение суда мы рассматриваем как победу Конституции и религиозной свободы».</w:t>
      </w:r>
    </w:p>
    <w:p>
      <w:pPr>
        <w:pStyle w:val="Normal"/>
        <w:rPr>
          <w:sz w:val="22"/>
        </w:rPr>
      </w:pPr>
      <w:r>
        <w:rPr>
          <w:sz w:val="22"/>
        </w:rPr>
        <w:t>С ним не согласен преп. Мэтт Коттен, который в местной баптистской общине отвечает за вопросы образования и внешние связи. «Представители округа не смогли защитить наши права. Решение суда явственно противоречит духу Конституции, хотя может показаться, что оно не посягает на наши права. Я верю, что любой имеет право молиться или не молиться. Я стою за свободу и буду ее отстаивать и впредь», – сказал он.</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Академик Валерий Филимонов: Человек, превращенный в биоробота, не сможет наследовать Царствие Божие</w:t>
      </w:r>
    </w:p>
    <w:p>
      <w:pPr>
        <w:pStyle w:val="Normal"/>
        <w:rPr>
          <w:sz w:val="22"/>
        </w:rPr>
      </w:pPr>
      <w:r>
        <w:rPr>
          <w:sz w:val="22"/>
        </w:rPr>
        <w:t>Вживление электронных устройств не сделает человека бессмертным, но станет искажением промысла Божия о нем, считает специалист в области биокибернетики и систем управления.</w:t>
      </w:r>
    </w:p>
    <w:p>
      <w:pPr>
        <w:pStyle w:val="Normal"/>
        <w:rPr>
          <w:sz w:val="22"/>
        </w:rPr>
      </w:pPr>
      <w:r>
        <w:rPr>
          <w:sz w:val="22"/>
        </w:rPr>
        <w:t>"Создание киборга, или биоробота, есть покушение на промысел Божий о человеке. Господь создал человека по образу и подобию Своему и при этом дал ему свободу воли, что очень важно. Но вот это существо не сможет выполнять самую главную функцию, которую мы определяем как цель нашей христианской жизни – стяжание Святаго Духа Божия и спасение души для жизни нетленной, вечной", – заявил в эфире радиостанции "Русская служба новостей" академик Петровской академии наук и искусств Валерий Филимонов.</w:t>
      </w:r>
    </w:p>
    <w:p>
      <w:pPr>
        <w:pStyle w:val="Normal"/>
        <w:rPr>
          <w:sz w:val="22"/>
        </w:rPr>
      </w:pPr>
      <w:r>
        <w:rPr>
          <w:sz w:val="22"/>
        </w:rPr>
        <w:t>По его словам, некоторые ученые в Соединенных Штатах уже "занимаются конкретно проблемой электронного бессмертия и проектируют существа, которые будут состоять практически из чипов, но иметь генетическую память того или иного человека, питаться от радиоактивных батарей, которые будут работать десятки лет, а их мускулы будут состоять из малогабаритных ядерных двигателей".</w:t>
      </w:r>
    </w:p>
    <w:p>
      <w:pPr>
        <w:pStyle w:val="Normal"/>
        <w:rPr>
          <w:sz w:val="22"/>
        </w:rPr>
      </w:pPr>
      <w:r>
        <w:rPr>
          <w:sz w:val="22"/>
        </w:rPr>
        <w:t>"Вот такое е-существо будет собираться из капелек крови, которые будут содержаться в генетических базах данных, не тратя время на детство, взросление и обучение, испытывая в виртуальном мире все наслаждения за долю секунды, бывший человек – е-существо – не будет нуждаться в сне, отдыхе, пище, экологически чистой среде", – отметил В.Филимонов.</w:t>
      </w:r>
    </w:p>
    <w:p>
      <w:pPr>
        <w:pStyle w:val="Normal"/>
        <w:rPr>
          <w:sz w:val="22"/>
        </w:rPr>
      </w:pPr>
      <w:r>
        <w:rPr>
          <w:sz w:val="22"/>
        </w:rPr>
        <w:t>По мнению специалиста в области биокибернетики и систем управления, "е-существо сможет менять свой облик, видеть сквозь стены, общаться на огромных расстояниях, переписывать мгновенно в свой мозг любые знания, перемещаться на любые расстояния, самостоятельно копировать себя, хранить свои копии отдельно, арендовать другое тело".</w:t>
      </w:r>
    </w:p>
    <w:p>
      <w:pPr>
        <w:pStyle w:val="Normal"/>
        <w:rPr>
          <w:sz w:val="22"/>
        </w:rPr>
      </w:pPr>
      <w:r>
        <w:rPr>
          <w:sz w:val="22"/>
        </w:rPr>
        <w:t>"Это виртуальное бессмертие, и это существо, прежде всего, не сможет совершить того, что может совершить человек в обычном земном теле, – при желании наследовать Царствие Божие. Это будет не человек, а насмешка, он потеряет смысл жизни", – убежден ученый.</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Правительство Испании намерено смягчить закон об абортах</w:t>
      </w:r>
    </w:p>
    <w:p>
      <w:pPr>
        <w:pStyle w:val="Normal"/>
        <w:rPr>
          <w:sz w:val="22"/>
        </w:rPr>
      </w:pPr>
      <w:r>
        <w:rPr>
          <w:sz w:val="22"/>
        </w:rPr>
        <w:t>Кабинет социалистов представил соответствующий проект документа. Среди его основных пунктов: возможность искусственного прерывания нежелательной беременности до 14 недель; девушкам моложе 16 лет, аборты должны производиться только с согласия родителей; прерывание беременности по желанию женщины будет гарантировано национальной системой здравоохранения; в государственных клиниках операция будет бесплатной.</w:t>
      </w:r>
    </w:p>
    <w:p>
      <w:pPr>
        <w:pStyle w:val="Normal"/>
        <w:rPr>
          <w:sz w:val="22"/>
        </w:rPr>
      </w:pPr>
      <w:r>
        <w:rPr>
          <w:sz w:val="22"/>
        </w:rPr>
        <w:t>До настоящего времени в Испании действует закон об абортах от 1985 года. Он гласит, что прерывание беременности может быть осуществлено только в случае изнасилования и до 12 недель.</w:t>
      </w:r>
    </w:p>
    <w:p>
      <w:pPr>
        <w:pStyle w:val="Normal"/>
        <w:rPr>
          <w:sz w:val="22"/>
        </w:rPr>
      </w:pPr>
      <w:r>
        <w:rPr>
          <w:sz w:val="22"/>
        </w:rPr>
        <w:t>Десять процентов испанцев не поддерживают правительственный законопроект, а потому правительство старается работать на опережение. В ближайшее время в аптеках начнется безрецептурная продажа так называемых “таблеток следующего дня” – или препаратов экстренной контрацепции. Возрастных ограничений на их приобретение также не будет.</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толический университет присвоил Бараку Обаме, защищающему аборты, звание почетного доктора</w:t>
      </w:r>
    </w:p>
    <w:p>
      <w:pPr>
        <w:pStyle w:val="Normal"/>
        <w:rPr>
          <w:sz w:val="22"/>
        </w:rPr>
      </w:pPr>
      <w:r>
        <w:rPr>
          <w:sz w:val="22"/>
        </w:rPr>
        <w:t>Президент США Барак Обама выступал на выпускной церемонии в Университете Нотр-Дам в Индиане и получил там почетную докторскую степень.</w:t>
      </w:r>
    </w:p>
    <w:p>
      <w:pPr>
        <w:pStyle w:val="Normal"/>
        <w:rPr>
          <w:sz w:val="22"/>
        </w:rPr>
      </w:pPr>
      <w:r>
        <w:rPr>
          <w:sz w:val="22"/>
        </w:rPr>
        <w:t>Выступая перед аудиторией из 2900 выпускников, Обама признал, что стороны в споре об абортах вряд ли когда-нибудь смогут примириться, но у них есть и точка соприкосновения: "Мы можем согласиться, что это (аборт) – мучительное решение для любой женщины, и в моральном, и в духовном отношении".</w:t>
      </w:r>
    </w:p>
    <w:p>
      <w:pPr>
        <w:pStyle w:val="Normal"/>
        <w:rPr>
          <w:sz w:val="22"/>
        </w:rPr>
      </w:pPr>
      <w:r>
        <w:rPr>
          <w:sz w:val="22"/>
        </w:rPr>
        <w:t>Выпускники и гости Нотр-Дам встретили Обаму овацией, но после начала его выступления некоторые из присутствующих выразили свое недовольство громкими возгласами. На акцию протеста у ворот университета собрались более трехсот человек. 37 из них были арестованы по обвинению в незаконном проникновении на территорию, еще двоих обвинили в незаконном проникновении и сопротивлении аресту.</w:t>
      </w:r>
    </w:p>
    <w:p>
      <w:pPr>
        <w:pStyle w:val="Normal"/>
        <w:rPr>
          <w:sz w:val="22"/>
        </w:rPr>
      </w:pPr>
      <w:r>
        <w:rPr>
          <w:sz w:val="22"/>
        </w:rPr>
        <w:t>Ранее 62 католических епископа США выступило с протестом против приглашения Барака Обамы в университет Нотр-Дам и присуждения ему докторской степени в области права. Возмущенные епископы подчеркивали, что католическое учебное заведение не может чествовать президента, который ведет активную политику по поддержке абортов.</w:t>
      </w:r>
    </w:p>
    <w:p>
      <w:pPr>
        <w:pStyle w:val="Normal"/>
        <w:rPr>
          <w:sz w:val="22"/>
        </w:rPr>
      </w:pPr>
      <w:r>
        <w:rPr>
          <w:sz w:val="22"/>
        </w:rPr>
        <w:t>К отзыву приглашения Обаме университет призывали и представители Общества им. кардинала Ньюмэна. Под их обращением, опубликованным на одном из католических интернет-порталов, подписалось 352 тысячи посетителей.</w:t>
      </w:r>
    </w:p>
    <w:p>
      <w:pPr>
        <w:pStyle w:val="Normal"/>
        <w:rPr>
          <w:sz w:val="22"/>
        </w:rPr>
      </w:pPr>
      <w:r>
        <w:rPr>
          <w:sz w:val="22"/>
        </w:rPr>
        <w:t>Свой протест против приглашения президента США на церемонию вручения дипломов выразили, невзирая на возможные осложнения в будущей учебе, более 5 тысяч студентов университета Нотр-Дам.</w:t>
      </w:r>
    </w:p>
    <w:p>
      <w:pPr>
        <w:pStyle w:val="Normal"/>
        <w:rPr>
          <w:sz w:val="22"/>
        </w:rPr>
      </w:pPr>
      <w:r>
        <w:rPr>
          <w:sz w:val="22"/>
        </w:rPr>
        <w:t>Русская линия, Седмица.</w:t>
      </w:r>
      <w:r>
        <w:rPr>
          <w:sz w:val="22"/>
          <w:lang w:val="en-US"/>
        </w:rPr>
        <w:t>Ru</w:t>
      </w:r>
    </w:p>
    <w:p>
      <w:pPr>
        <w:pStyle w:val="Normal"/>
        <w:rPr>
          <w:b/>
          <w:b/>
          <w:sz w:val="22"/>
        </w:rPr>
      </w:pPr>
      <w:r>
        <w:rPr>
          <w:b/>
          <w:sz w:val="22"/>
        </w:rPr>
      </w:r>
    </w:p>
    <w:p>
      <w:pPr>
        <w:pStyle w:val="Normal"/>
        <w:rPr>
          <w:b/>
          <w:b/>
          <w:sz w:val="22"/>
        </w:rPr>
      </w:pPr>
      <w:r>
        <w:rPr>
          <w:b/>
          <w:sz w:val="22"/>
        </w:rPr>
        <w:t>Содомиты не смогли провести свой парад в Москве</w:t>
      </w:r>
    </w:p>
    <w:p>
      <w:pPr>
        <w:pStyle w:val="Normal"/>
        <w:rPr>
          <w:sz w:val="22"/>
        </w:rPr>
      </w:pPr>
      <w:r>
        <w:rPr>
          <w:sz w:val="22"/>
        </w:rPr>
        <w:t>На Воробьевых горах в Москве 16 мая были задержаны организаторы парада извращенцев. Сексменьшинства проводили свою акцию в день финала "Евровидения", несмотря на запрет столичных властей, «чтобы отстоять свое право на свободу собраний». Еще одну несанкционированную акцию содомиты попытались провести в Новопушкинском сквере, где также не обошлось без задержаний: среди задержанных – около десяти человек из Союза православных братств, выступивших против «парадистов».</w:t>
      </w:r>
    </w:p>
    <w:p>
      <w:pPr>
        <w:pStyle w:val="Normal"/>
        <w:rPr>
          <w:sz w:val="22"/>
        </w:rPr>
      </w:pPr>
      <w:r>
        <w:rPr>
          <w:sz w:val="22"/>
        </w:rPr>
        <w:t>"Мы пытались пройти в храм по Тверской, строго следовали указаниям ОМОНа. Но тем не менее были задержаны", – сообщил координатор Союза православных братств и Союза православных хоругвеносцев Юрий Агещев.</w:t>
      </w:r>
    </w:p>
    <w:p>
      <w:pPr>
        <w:pStyle w:val="Normal"/>
        <w:rPr>
          <w:sz w:val="22"/>
        </w:rPr>
      </w:pPr>
      <w:r>
        <w:rPr>
          <w:sz w:val="22"/>
        </w:rPr>
        <w:t>Задержанным грозит штраф за административное правонарушение, который они намерены оспорить в суде.</w:t>
      </w:r>
    </w:p>
    <w:p>
      <w:pPr>
        <w:pStyle w:val="Normal"/>
        <w:rPr>
          <w:sz w:val="22"/>
        </w:rPr>
      </w:pPr>
      <w:r>
        <w:rPr>
          <w:sz w:val="22"/>
        </w:rPr>
        <w:t>По мнению профессора МДА протодиакона Андрея Кураева, претензия гомосексуалистов на публичность является преступлением против детей. "Я считаю, что пропаганда гомосексуализма является в любом случае преступлением перед детством", – заявил отец Андрей, комментируя попытку содомитов провести свой парад в Москве.</w:t>
      </w:r>
    </w:p>
    <w:p>
      <w:pPr>
        <w:pStyle w:val="Normal"/>
        <w:rPr>
          <w:sz w:val="22"/>
        </w:rPr>
      </w:pPr>
      <w:r>
        <w:rPr>
          <w:sz w:val="22"/>
        </w:rPr>
        <w:t>Как отметил отец протодиакон, "когда двадцать лет назад эти "парадчики" начинали свой бесславный путь, они говорили о том, что нужно отменить соответствующую статью Уголовного кодекса, так как то, что происходит в закрытой комнате между двумя взрослыми людьми, не должно никого касаться. Мы им поверили и статью отменили. Теперь они заявляют, что это должно касаться всех". "Хотели темной комнаты – там и оставайтесь. Зачем при этом вылезать на улицу?" – задает вопрос отец Андрей.</w:t>
      </w:r>
    </w:p>
    <w:p>
      <w:pPr>
        <w:pStyle w:val="Normal"/>
        <w:rPr>
          <w:sz w:val="22"/>
        </w:rPr>
      </w:pPr>
      <w:r>
        <w:rPr>
          <w:sz w:val="22"/>
        </w:rPr>
        <w:t>В то же время Европейский Союз заявил о своей поддержке пропаганды гомосексуализма. "Европейский Союз отвергает и осуждает любые проявления гомофобии, потому что она представляет собой грубейшее нарушение человеческого достоинства. Он считает, что дискриминация на основе сексуальной ориентации и гендерной принадлежности несовместима с базовыми принципами, на которых основан ЕС", – подчеркивается в заявлении Евросоюза. ЕС "глубоко озабочен нарушениями прав и фундаментальных свобод" подобного рода, "где бы они ни происходили, в том числе "произвольными арестами и задержаниями, лишением права на мирные собрания".</w:t>
      </w:r>
    </w:p>
    <w:p>
      <w:pPr>
        <w:pStyle w:val="Normal"/>
        <w:rPr>
          <w:sz w:val="22"/>
        </w:rPr>
      </w:pPr>
      <w:r>
        <w:rPr>
          <w:sz w:val="22"/>
        </w:rPr>
        <w:t>"Мы призываем государства принять все необходимые меры, чтобы сексуальная ориентация и гендерная идентичность ни при каких обстоятельствах не были причиной преследования и чтобы все случаи подобного нарушения прав человека расследовались, а те, кто их совершает, предавались суду", – отмечается в документе.</w:t>
      </w:r>
    </w:p>
    <w:p>
      <w:pPr>
        <w:pStyle w:val="Normal"/>
        <w:rPr>
          <w:sz w:val="22"/>
        </w:rPr>
      </w:pPr>
      <w:r>
        <w:rPr>
          <w:sz w:val="22"/>
        </w:rPr>
        <w:t>С заявлением от имени 27 стран Евросоюза выступила Чехия, которая сейчас председательствует в его руководящих органах. К документу присоединились страны-кандидаты, включая Турцию, члены Европейского экономического пространства, а также Украина, Армения и Грузия.</w:t>
      </w:r>
    </w:p>
    <w:p>
      <w:pPr>
        <w:pStyle w:val="Normal"/>
        <w:rPr>
          <w:sz w:val="22"/>
        </w:rPr>
      </w:pPr>
      <w:r>
        <w:rPr>
          <w:sz w:val="22"/>
        </w:rPr>
        <w:t>Радонеж, Интерфакс-Религия</w:t>
      </w:r>
    </w:p>
    <w:p>
      <w:pPr>
        <w:pStyle w:val="Normal"/>
        <w:rPr>
          <w:sz w:val="22"/>
        </w:rPr>
      </w:pPr>
      <w:r>
        <w:rPr>
          <w:sz w:val="22"/>
        </w:rPr>
      </w:r>
    </w:p>
    <w:p>
      <w:pPr>
        <w:pStyle w:val="Normal"/>
        <w:rPr>
          <w:b/>
          <w:b/>
          <w:sz w:val="22"/>
        </w:rPr>
      </w:pPr>
      <w:r>
        <w:rPr>
          <w:b/>
          <w:sz w:val="22"/>
        </w:rPr>
        <w:t>Американские археологи считают, что раскопали библейский Содом</w:t>
      </w:r>
    </w:p>
    <w:p>
      <w:pPr>
        <w:pStyle w:val="Normal"/>
        <w:rPr>
          <w:sz w:val="22"/>
        </w:rPr>
      </w:pPr>
      <w:r>
        <w:rPr>
          <w:sz w:val="22"/>
        </w:rPr>
        <w:t>Доктор Стивен Коллинз из Альбукерке (штат Нью-Мексико) и его сотрудники вернулись с раскопок, которые они вели близ Мертвого моря. Они полагают, что найденные ими предметы свидетельствуют, что раскопки велись на месте библейского Содома.</w:t>
      </w:r>
    </w:p>
    <w:p>
      <w:pPr>
        <w:pStyle w:val="Normal"/>
        <w:rPr>
          <w:sz w:val="22"/>
        </w:rPr>
      </w:pPr>
      <w:r>
        <w:rPr>
          <w:sz w:val="22"/>
        </w:rPr>
        <w:t>Раскопки велись четыре года на восточном берегу Мертвого моря – на территории Иордании. Они принесли множество находок. Большей частью это керамика, но найдены также человеческие кости, кости животных, украшения, оружие.</w:t>
      </w:r>
    </w:p>
    <w:p>
      <w:pPr>
        <w:pStyle w:val="Normal"/>
        <w:rPr>
          <w:sz w:val="22"/>
        </w:rPr>
      </w:pPr>
      <w:r>
        <w:rPr>
          <w:sz w:val="22"/>
        </w:rPr>
        <w:t>«Мы начали со слоев железного века – V-VI в. до Р.Х., и продвигались вглубь бронзового века, вплоть до ранней бронзы (II и даже III тыс. до Р.Х.)», – сообщил доктор Коллинз.</w:t>
      </w:r>
    </w:p>
    <w:p>
      <w:pPr>
        <w:pStyle w:val="Normal"/>
        <w:rPr>
          <w:sz w:val="22"/>
        </w:rPr>
      </w:pPr>
      <w:r>
        <w:rPr>
          <w:sz w:val="22"/>
        </w:rPr>
        <w:t>Все находки привезены в Альбукерке для дальнейшего изучения. «Человеческий род падок до моды, и формы керамики все время меняются: мало какие держатся больше 35 лет. Опираясь на те находки, возраст которых известен, можно датировать и остальные пласты», – поясняет археолог.</w:t>
      </w:r>
    </w:p>
    <w:p>
      <w:pPr>
        <w:pStyle w:val="Normal"/>
        <w:rPr>
          <w:sz w:val="22"/>
        </w:rPr>
      </w:pPr>
      <w:r>
        <w:rPr>
          <w:sz w:val="22"/>
        </w:rPr>
        <w:t>По мнению доктора Коллинза, расположение места раскопок и возраст найденной керамики дает основания полагать, что найден именно библейский Содом: «Из Библии (Быт. 18:1-19:38) можно сделать вывод, что это было поселение примерно середины бронзового века, разрушенное и впоследствии долго остававшееся в запустении. Мы именно такое и нашли».</w:t>
      </w:r>
    </w:p>
    <w:p>
      <w:pPr>
        <w:pStyle w:val="Normal"/>
        <w:rPr>
          <w:sz w:val="22"/>
        </w:rPr>
      </w:pPr>
      <w:r>
        <w:rPr>
          <w:sz w:val="22"/>
        </w:rPr>
        <w:t>Коллинз и его сотрудники обратились к специалистам по библейской археологии, чтобы те помогли им установить, имеют ли сделанные экспедицией находки отношение к библейскому Содому. Доктор Боб Муллинс из Тихоокеанского университета Азузы (Калифорния) полагает, что такое вполне возможно: «Место вполне соответствует билейским сведениям о Содоме и Гоморре. Период – середина бронзового века – тоже соответствует». Однако для окончательного ответа на этот вопрос, возможно, потребуется лет 10 или даже 15.</w:t>
      </w:r>
    </w:p>
    <w:p>
      <w:pPr>
        <w:pStyle w:val="Normal"/>
        <w:rPr>
          <w:sz w:val="22"/>
        </w:rPr>
      </w:pPr>
      <w:r>
        <w:rPr>
          <w:sz w:val="22"/>
        </w:rPr>
        <w:t>Нынешним летом экспедиция возобновит раскопк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Норвегии язычники создадут собственное кладбище</w:t>
      </w:r>
    </w:p>
    <w:p>
      <w:pPr>
        <w:pStyle w:val="Normal"/>
        <w:rPr>
          <w:sz w:val="22"/>
        </w:rPr>
      </w:pPr>
      <w:r>
        <w:rPr>
          <w:sz w:val="22"/>
        </w:rPr>
        <w:t>В Норвегии религиозное братство под названием Aasatrufellowship Bifrost, поклоняющееся древним скандинавским языческим богам, скоро получит свое собственное место для погребений в Осло. Решение было одобрено властями.</w:t>
      </w:r>
    </w:p>
    <w:p>
      <w:pPr>
        <w:pStyle w:val="Normal"/>
        <w:rPr>
          <w:sz w:val="22"/>
        </w:rPr>
      </w:pPr>
      <w:r>
        <w:rPr>
          <w:sz w:val="22"/>
        </w:rPr>
        <w:t>Кладбище будет по форме напоминать очертания ладьи и будет предназначено только для хранения урн с пеплом умерших неоязычников.</w:t>
      </w:r>
    </w:p>
    <w:p>
      <w:pPr>
        <w:pStyle w:val="Normal"/>
        <w:rPr>
          <w:sz w:val="22"/>
        </w:rPr>
      </w:pPr>
      <w:r>
        <w:rPr>
          <w:sz w:val="22"/>
        </w:rPr>
        <w:t>Bifrost – языческое братство, основанное на северных традициях, обычаях, которых придерживались жители Северной Европы до прихода Христианства. С 1996 года братство Bifrost было официально признано норвежскими властями как полноправная религиозная организация. Лидеры братства утверждают, что их основная цель – объединить всех тех, кто хочет поклоняться старым скандинавским богам и возрождать древние традиции жителей Севера Европы.</w:t>
      </w:r>
    </w:p>
    <w:p>
      <w:pPr>
        <w:pStyle w:val="Normal"/>
        <w:rPr>
          <w:sz w:val="22"/>
        </w:rPr>
      </w:pPr>
      <w:r>
        <w:rPr>
          <w:sz w:val="22"/>
        </w:rPr>
        <w:t>«Мы хотим общаться с людьми, заинтересованными в язычестве, в искусстве и культурных особенностях дохристианской Скандинавии. Мы хотим заботиться о языческом культурном наследии, изучать историю того времени, мифы и магические силы богов», – утверждают лидеры братств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Германии растет интерес к сибирским шаманам</w:t>
      </w:r>
    </w:p>
    <w:p>
      <w:pPr>
        <w:pStyle w:val="Normal"/>
        <w:rPr>
          <w:sz w:val="22"/>
        </w:rPr>
      </w:pPr>
      <w:r>
        <w:rPr>
          <w:sz w:val="22"/>
        </w:rPr>
        <w:t>В государственном этнографическом музее имени Линдена в Штутгарте проходит выставка, посвященная сибирским шаманам "Маги, посредники, целители". На ней представлены более 200 экспонатов сибирского собрания Российского этнографического музея, совместно с которым разработана концепция выставки, сообщает сайт радиостанции «Немецкая волна».</w:t>
      </w:r>
    </w:p>
    <w:p>
      <w:pPr>
        <w:pStyle w:val="Normal"/>
        <w:rPr>
          <w:sz w:val="22"/>
        </w:rPr>
      </w:pPr>
      <w:r>
        <w:rPr>
          <w:sz w:val="22"/>
        </w:rPr>
        <w:t>Посетители выставки почти в каждом зале слышат звуки барабана и камлания шаманов, видят магические зеркала, узнают о том, как шаманы «вызывают духов», и даже с помощью фонографа Эдисона могут сами услышать пение сибирских шаманов, записанное в 1912 г.</w:t>
      </w:r>
    </w:p>
    <w:p>
      <w:pPr>
        <w:pStyle w:val="Normal"/>
        <w:rPr>
          <w:sz w:val="22"/>
        </w:rPr>
      </w:pPr>
      <w:r>
        <w:rPr>
          <w:sz w:val="22"/>
        </w:rPr>
        <w:t>Помимо экспонатов Петербургского и Берлинского этнографических музеев, в Штутгарте представлены никогда прежде не выставлявшиеся объекты – костюмы шаманов.</w:t>
      </w:r>
    </w:p>
    <w:p>
      <w:pPr>
        <w:pStyle w:val="Normal"/>
        <w:rPr>
          <w:sz w:val="22"/>
        </w:rPr>
      </w:pPr>
      <w:r>
        <w:rPr>
          <w:sz w:val="22"/>
        </w:rPr>
        <w:t>«Немецкие ученые, – сообщает сайт «Немецкой волны», – считают, что шаманы – прекрасные антикризисные менеджеры, так как они наделены талантом помогать людям в трудных ситуациях».</w:t>
      </w:r>
    </w:p>
    <w:p>
      <w:pPr>
        <w:pStyle w:val="Normal"/>
        <w:rPr>
          <w:sz w:val="22"/>
        </w:rPr>
      </w:pPr>
      <w:r>
        <w:rPr>
          <w:sz w:val="22"/>
        </w:rPr>
        <w:t>Похоже, что отношение к шаманизму в Германии не отличается объективностью. Здесь не отдают себе отчета в том, что шаманизм – это типичный языческий культ. Вопреки очевидному сайт цитирует высказывание одного из кураторов выставки: «Шаманизм – это не религия, а видение мир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ритики не приняли фильм «Антихрист»</w:t>
      </w:r>
    </w:p>
    <w:p>
      <w:pPr>
        <w:pStyle w:val="Normal"/>
        <w:rPr/>
      </w:pPr>
      <w:r>
        <w:rPr>
          <w:sz w:val="22"/>
          <w:lang w:val="uk-UA"/>
        </w:rPr>
        <w:t>П</w:t>
      </w:r>
      <w:r>
        <w:rPr>
          <w:sz w:val="22"/>
        </w:rPr>
        <w:t>редставленный в Каннах фильм датского режиссера Ларса фон Триера "Антихрист" был подвергнут обструкции. Зрители, среди которых было много профессиональных критиков и журналистов, сопровождали показ фильма едкими комментариями, ироничным смехом, громкими возгласами недоверия и свистом.</w:t>
      </w:r>
    </w:p>
    <w:p>
      <w:pPr>
        <w:pStyle w:val="Normal"/>
        <w:rPr>
          <w:sz w:val="22"/>
        </w:rPr>
      </w:pPr>
      <w:r>
        <w:rPr>
          <w:sz w:val="22"/>
        </w:rPr>
        <w:t>Живая реакция зрителей – не редкость на показах фильмов конкурсной программы, но в случае с "Антихристом" публика выражала свое недовольство активнее, чем обычно.</w:t>
      </w:r>
    </w:p>
    <w:p>
      <w:pPr>
        <w:pStyle w:val="Normal"/>
        <w:rPr>
          <w:sz w:val="22"/>
        </w:rPr>
      </w:pPr>
      <w:r>
        <w:rPr>
          <w:sz w:val="22"/>
        </w:rPr>
        <w:t>После окончания сеанса многие критики назвали фильм "вызывающим" и заявили, что не понимают, каким образом эта картина могла оказаться в числе претендентов на главную награду кинофестиваля.</w:t>
      </w:r>
    </w:p>
    <w:p>
      <w:pPr>
        <w:pStyle w:val="Normal"/>
        <w:rPr>
          <w:sz w:val="22"/>
        </w:rPr>
      </w:pPr>
      <w:r>
        <w:rPr>
          <w:sz w:val="22"/>
        </w:rPr>
        <w:t>Сам Ларс фон Триер назвал "Антихриста" самой важной работой в его жизни, являющейся своеобразным "лекарством от депрессии, которой он был подвержен два года назад".</w:t>
      </w:r>
    </w:p>
    <w:p>
      <w:pPr>
        <w:pStyle w:val="Normal"/>
        <w:rPr>
          <w:sz w:val="22"/>
        </w:rPr>
      </w:pPr>
      <w:r>
        <w:rPr>
          <w:sz w:val="22"/>
        </w:rPr>
        <w:t>Сюжет картины строится вокруг главных героев, которые теряют единственного ребенка и стремятся к уединению в доме, находящемся в глухом лесу. Фильм изобилует сексуальными сценами и сценами насилия. Многие критики назвали его «вызывающим». Высказывается мнение, что в основе картины лежит гностическая концепция о сотворении мира сатаной.</w:t>
      </w:r>
    </w:p>
    <w:p>
      <w:pPr>
        <w:pStyle w:val="Normal"/>
        <w:rPr>
          <w:sz w:val="22"/>
        </w:rPr>
      </w:pPr>
      <w:r>
        <w:rPr>
          <w:sz w:val="22"/>
        </w:rPr>
        <w:t>Напомним, что Ларс фон Триер в 2000 году получил главный приз Каннского кинофестиваля за фильм "Танцующая в темноте".</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Незрячих жителей Чечни обучат чтению Корана</w:t>
      </w:r>
    </w:p>
    <w:p>
      <w:pPr>
        <w:pStyle w:val="Normal"/>
        <w:rPr>
          <w:sz w:val="22"/>
        </w:rPr>
      </w:pPr>
      <w:r>
        <w:rPr>
          <w:sz w:val="22"/>
        </w:rPr>
        <w:t>У слепых жителей Чеченской республики появилась возможность научиться чтению Корана по методу Брайля. Их обучением займутся специалисты, прошедшие учебу в медресе для инвалидов при мечети Сулейман в Казани.</w:t>
      </w:r>
    </w:p>
    <w:p>
      <w:pPr>
        <w:pStyle w:val="Normal"/>
        <w:rPr>
          <w:sz w:val="22"/>
        </w:rPr>
      </w:pPr>
      <w:r>
        <w:rPr>
          <w:sz w:val="22"/>
        </w:rPr>
        <w:t>В 2008 году Духовное управление республики направило на обучение в Казань 12 человек. Все они прошли углубленную программу, в которую вошло и изучение основ арабского языка. Татарстан взял на себя все расходы по проезду, проживанию и питанию членов группы.</w:t>
      </w:r>
    </w:p>
    <w:p>
      <w:pPr>
        <w:pStyle w:val="Normal"/>
        <w:rPr>
          <w:sz w:val="22"/>
        </w:rPr>
      </w:pPr>
      <w:r>
        <w:rPr>
          <w:sz w:val="22"/>
        </w:rPr>
        <w:t>В Чечню уже доставили десять Коранов с рельефно-точечным шрифтом. В настоящее время определяется место, где будут проходить занятия для слепых, проводится набор желающих пройти обучение.</w:t>
      </w:r>
    </w:p>
    <w:p>
      <w:pPr>
        <w:pStyle w:val="Normal"/>
        <w:rPr>
          <w:sz w:val="22"/>
        </w:rPr>
      </w:pPr>
      <w:r>
        <w:rPr>
          <w:sz w:val="22"/>
        </w:rPr>
        <w:t>По данным Всероссийского общества слепых, в Чеченской республике состоят на учете 2536 инвалидов по зрению в возрасте от 18 лет и старше, из них 1500 инвалидов с полным отсутствием зрения.</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Четверо раввинов похитили своего коллегу и вымогали у него деньги</w:t>
      </w:r>
    </w:p>
    <w:p>
      <w:pPr>
        <w:pStyle w:val="Normal"/>
        <w:rPr>
          <w:sz w:val="22"/>
        </w:rPr>
      </w:pPr>
      <w:r>
        <w:rPr>
          <w:sz w:val="22"/>
        </w:rPr>
        <w:t>Окружной суд города Беэр-Шева продлил содержание под стражей четырех подозреваемых в похищении, содержании в неволе и вымогательстве раввина Нира Бен Арци. Арестованы раввины Шокрон Шмуэль, Шимон, Каторза, Цви Вайцман, Бетито Миха.</w:t>
      </w:r>
    </w:p>
    <w:p>
      <w:pPr>
        <w:pStyle w:val="Normal"/>
        <w:rPr>
          <w:sz w:val="22"/>
        </w:rPr>
      </w:pPr>
      <w:r>
        <w:rPr>
          <w:sz w:val="22"/>
        </w:rPr>
        <w:t>Они обвиняются в том, что похитили раввина Бен Арци, насильно удерживали его в неволе на протяжении 3,5 лет, вымогали деньги у возглавляемого им религиозного центра и занимались шантажом.</w:t>
      </w:r>
    </w:p>
    <w:p>
      <w:pPr>
        <w:pStyle w:val="Normal"/>
        <w:rPr>
          <w:sz w:val="22"/>
        </w:rPr>
      </w:pPr>
      <w:r>
        <w:rPr>
          <w:sz w:val="22"/>
        </w:rPr>
        <w:t>Обвиняемые с помощью угроз физического и нравственного насилия вынуждали пленного раввина подписывать документы о передаче в их распоряжение крупных денежных сумм от религиозных организаций, которые он возглавлял.</w:t>
      </w:r>
    </w:p>
    <w:p>
      <w:pPr>
        <w:pStyle w:val="Normal"/>
        <w:rPr>
          <w:sz w:val="22"/>
        </w:rPr>
      </w:pPr>
      <w:r>
        <w:rPr>
          <w:sz w:val="22"/>
        </w:rPr>
        <w:t>Кроме того, арестованные обвиняются в том, что они взяли под свой контроль благотворительную организацию, возглавляемую раввином.</w:t>
      </w:r>
    </w:p>
    <w:p>
      <w:pPr>
        <w:pStyle w:val="Normal"/>
        <w:rPr>
          <w:sz w:val="22"/>
        </w:rPr>
      </w:pPr>
      <w:r>
        <w:rPr>
          <w:sz w:val="22"/>
        </w:rPr>
        <w:t>Судья Яков Перски, изучив секретный доклад полиции об обстоятельствах похищения раввина, заявил, что речь идет "о сложном и запутанном деле, в котором на кон поставлены несколько миллионов шекеле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Число ежегодно продаваемых экземпляров Библии превысило 100 млн.</w:t>
      </w:r>
    </w:p>
    <w:p>
      <w:pPr>
        <w:pStyle w:val="Normal"/>
        <w:rPr>
          <w:sz w:val="22"/>
        </w:rPr>
      </w:pPr>
      <w:r>
        <w:rPr>
          <w:sz w:val="22"/>
        </w:rPr>
        <w:t>Библия остается самой популярной в мире книгой, ежегодно в разных странах продается либо раздается безвозмездно более 100 млн. экземпляров Священного Писания.</w:t>
      </w:r>
    </w:p>
    <w:p>
      <w:pPr>
        <w:pStyle w:val="Normal"/>
        <w:rPr>
          <w:sz w:val="22"/>
        </w:rPr>
      </w:pPr>
      <w:r>
        <w:rPr>
          <w:sz w:val="22"/>
        </w:rPr>
        <w:t>На втором месте по степени популярности находится Коран. Сегодня главами и стихами из священной мусульманской книги украшаются стены мечетей, автомобильные бамперы, шейные амулеты.</w:t>
      </w:r>
    </w:p>
    <w:p>
      <w:pPr>
        <w:pStyle w:val="Normal"/>
        <w:rPr>
          <w:sz w:val="22"/>
        </w:rPr>
      </w:pPr>
      <w:r>
        <w:rPr>
          <w:sz w:val="22"/>
        </w:rPr>
        <w:t>Обе книги переведены на самое большое число языков и в то же время являются достаточно сложными для восприятия, полагают исследователи. Так, по словам британского кораниста Эдварда Гиббона, Коран "полон малопонятных возвышенных речей, аллегорий и заповедей", а Библия, содержащая примерно 800 тыс. слов, содержит "длинные абзацы с повторяющимся словом "родил".</w:t>
      </w:r>
    </w:p>
    <w:p>
      <w:pPr>
        <w:pStyle w:val="Normal"/>
        <w:rPr>
          <w:sz w:val="22"/>
        </w:rPr>
      </w:pPr>
      <w:r>
        <w:rPr>
          <w:sz w:val="22"/>
        </w:rPr>
        <w:t>Ученые, посвятившие жизнь изучению Библии и Корана, до сих пор спорят и бьются над разрешением многочисленных намеков, прообразов, аллегорий и скрытого смысла в этих священных книгах.</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Колокола англиканского собора исполнили атеистический гимн Леннона</w:t>
      </w:r>
    </w:p>
    <w:p>
      <w:pPr>
        <w:pStyle w:val="Normal"/>
        <w:rPr>
          <w:sz w:val="22"/>
        </w:rPr>
      </w:pPr>
      <w:r>
        <w:rPr>
          <w:sz w:val="22"/>
        </w:rPr>
        <w:t>Жители британского Ливерпуля собрались 17 мая к городскому англиканскому собору, чтобы услышать, как церковные колокола исполняют песню Джона Леннона "Imagine".</w:t>
      </w:r>
    </w:p>
    <w:p>
      <w:pPr>
        <w:pStyle w:val="Normal"/>
        <w:rPr>
          <w:sz w:val="22"/>
        </w:rPr>
      </w:pPr>
      <w:r>
        <w:rPr>
          <w:sz w:val="22"/>
        </w:rPr>
        <w:t>"Аранжировку" песни для 11 колоколов сделал звонарь собора Сэм Остин. Вместе с ним "Imagine" играли шестеро звонарей-добровольцев.</w:t>
      </w:r>
    </w:p>
    <w:p>
      <w:pPr>
        <w:pStyle w:val="Normal"/>
        <w:rPr>
          <w:sz w:val="22"/>
        </w:rPr>
      </w:pPr>
      <w:r>
        <w:rPr>
          <w:sz w:val="22"/>
        </w:rPr>
        <w:t>Сначала музыканты несколько раз репетировали в помещении на небольших колоколах.</w:t>
      </w:r>
    </w:p>
    <w:p>
      <w:pPr>
        <w:pStyle w:val="Normal"/>
        <w:rPr>
          <w:sz w:val="22"/>
        </w:rPr>
      </w:pPr>
      <w:r>
        <w:rPr>
          <w:sz w:val="22"/>
        </w:rPr>
        <w:t>Представители Англиканской Церкви еще в марте объясняли, что песня Дж.Леннона все эти годы заставляла думать о мире.</w:t>
      </w:r>
    </w:p>
    <w:p>
      <w:pPr>
        <w:pStyle w:val="Normal"/>
        <w:rPr>
          <w:sz w:val="22"/>
        </w:rPr>
      </w:pPr>
      <w:r>
        <w:rPr>
          <w:sz w:val="22"/>
        </w:rPr>
        <w:t>Между тем в песне поется: «Представь себе, Небес (т.е. рая) нет, – попробуй, это нетрудно, – под нами нет ада, над нами – только небо... Представь, что нет ничего, за что стоило бы убивать или умирать, и что религии тоже нет». Сам автор называл этот пассаж "антирелигиозным, антинационалистическим, антипривычным и антикапиталистическим".</w:t>
      </w:r>
    </w:p>
    <w:p>
      <w:pPr>
        <w:pStyle w:val="Normal"/>
        <w:rPr>
          <w:sz w:val="22"/>
        </w:rPr>
      </w:pPr>
      <w:r>
        <w:rPr>
          <w:sz w:val="22"/>
        </w:rPr>
        <w:t>"Выбор песни был интересным, и я думаю, она действительно шокировала людей, но в то же время она заставила их говорить о той роли, которую Бог играет в их жизни, – пояснил пресс-секретарь собора Стюарт Хейнс. – Хотя люди и не согласны с содержанием песни, они почувствовали, что им нужно поговорить об этом. Состоялось обсуждение, которого иначе не было бы ".</w:t>
      </w:r>
    </w:p>
    <w:p>
      <w:pPr>
        <w:pStyle w:val="Normal"/>
        <w:rPr>
          <w:sz w:val="22"/>
        </w:rPr>
      </w:pPr>
      <w:r>
        <w:rPr>
          <w:sz w:val="22"/>
        </w:rPr>
        <w:t>Директор музея истории "Битлз" в Ливерпуле Джерри Голдман – в некотором противоречии с плакатно-ясным текстом – уверяет, что эта песня Леннона "была песней мира и любви, а вовсе не атеизма", потому что "когда она была написана, в мире существовало огромное количество проблем, порожденных теми, кто прикрывался религией".</w:t>
      </w:r>
    </w:p>
    <w:p>
      <w:pPr>
        <w:pStyle w:val="Normal"/>
        <w:rPr>
          <w:sz w:val="22"/>
        </w:rPr>
      </w:pPr>
      <w:r>
        <w:rPr>
          <w:sz w:val="22"/>
        </w:rPr>
        <w:t>По словам Хейнса, исполнение "Imagine" также привлекло людей в собор.</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менем Бенедикта XVI назовут... санаторий для полицейских</w:t>
      </w:r>
    </w:p>
    <w:p>
      <w:pPr>
        <w:pStyle w:val="Normal"/>
        <w:rPr>
          <w:sz w:val="22"/>
        </w:rPr>
      </w:pPr>
      <w:r>
        <w:rPr>
          <w:sz w:val="22"/>
        </w:rPr>
        <w:t>Католическое подразделение Службы капелланов полиции Нигерии планирует построить дом отдыха для полицейских и назвать его в честь Папы Римского Бенедикта XVI.</w:t>
      </w:r>
    </w:p>
    <w:p>
      <w:pPr>
        <w:pStyle w:val="Normal"/>
        <w:rPr>
          <w:sz w:val="22"/>
        </w:rPr>
      </w:pPr>
      <w:r>
        <w:rPr>
          <w:sz w:val="22"/>
        </w:rPr>
        <w:t>«Центр отдыха Бенедикта XVI создаст нигерийским полицейским более достойные условия для отдыха, в физическом и духовном плане, условия, подходящие для релаксации, размышления, консультаций, нравственного образования, – заявил Джуд Эмечета, один из авторов проекта. – Церковь считает, что для успеха полиции, кроме оружия и средств коммуникации, им необходима моральная и духовная подготовка».</w:t>
      </w:r>
    </w:p>
    <w:p>
      <w:pPr>
        <w:pStyle w:val="Normal"/>
        <w:rPr>
          <w:sz w:val="22"/>
        </w:rPr>
      </w:pPr>
      <w:r>
        <w:rPr>
          <w:sz w:val="22"/>
        </w:rPr>
        <w:t>Для строительства центра, который обойдется в 34 млн. долларов, планируется привлечь жертвователей.</w:t>
      </w:r>
    </w:p>
    <w:p>
      <w:pPr>
        <w:pStyle w:val="Normal"/>
        <w:rPr>
          <w:sz w:val="22"/>
        </w:rPr>
      </w:pPr>
      <w:r>
        <w:rPr>
          <w:sz w:val="22"/>
        </w:rPr>
        <w:t>Население Нигерии насчитывает 150 млн. человек, из которых мусульмане составляют 50%, а христиане – около 40%.</w:t>
      </w:r>
    </w:p>
    <w:p>
      <w:pPr>
        <w:pStyle w:val="Normal"/>
        <w:rPr>
          <w:sz w:val="22"/>
        </w:rPr>
      </w:pPr>
      <w:r>
        <w:rPr>
          <w:sz w:val="22"/>
        </w:rPr>
        <w:t>Федеральная полиция считается одной из наиболее коррумпированных структур в стран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Дамам в туфлях на шпильках запретят посещать исторические памятники Греции</w:t>
      </w:r>
    </w:p>
    <w:p>
      <w:pPr>
        <w:pStyle w:val="Normal"/>
        <w:rPr>
          <w:sz w:val="22"/>
        </w:rPr>
      </w:pPr>
      <w:r>
        <w:rPr>
          <w:sz w:val="22"/>
        </w:rPr>
        <w:t>«На шпильках не входить!», – такие таблички вскоре могут появиться в Греции. Дело в том, что местное Министерство культуры намерено запретить туристкам, которые носят туфли на высоком остром каблуке, посещать исторические памятники.</w:t>
      </w:r>
    </w:p>
    <w:p>
      <w:pPr>
        <w:pStyle w:val="Normal"/>
        <w:rPr>
          <w:sz w:val="22"/>
        </w:rPr>
      </w:pPr>
      <w:r>
        <w:rPr>
          <w:sz w:val="22"/>
        </w:rPr>
        <w:t>Оказывается, эти модницы наносят непоправимый ущерб античным храмам и театрам. По вине туристок на шпильках древние полы там покрываются множеством углублений и трещин. Реставраторы считают, что, если дамы и дальше будут ходить на тонких каблуках, восстановить старинные напольные покрытия будет уже невозможно.</w:t>
      </w:r>
    </w:p>
    <w:p>
      <w:pPr>
        <w:pStyle w:val="Normal"/>
        <w:rPr>
          <w:sz w:val="22"/>
        </w:rPr>
      </w:pPr>
      <w:r>
        <w:rPr>
          <w:sz w:val="22"/>
        </w:rPr>
        <w:t>Поведение туристов уже давно возмущает греческих чиновников. Например, во время ремонта одного из античных театров рабочие обнаружили под сиденьями 27 килограммов жевательной резинки.</w:t>
      </w:r>
    </w:p>
    <w:p>
      <w:pPr>
        <w:pStyle w:val="Normal"/>
        <w:rPr/>
      </w:pPr>
      <w:r>
        <w:rPr>
          <w:sz w:val="22"/>
        </w:rPr>
        <w:t>Седмица.</w:t>
      </w:r>
      <w:r>
        <w:rPr>
          <w:sz w:val="22"/>
          <w:lang w:val="en-US"/>
        </w:rPr>
        <w:t>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1:24:00Z</dcterms:created>
  <dc:creator>Tatiana</dc:creator>
  <dc:description/>
  <dc:language>en-US</dc:language>
  <cp:lastModifiedBy>Admin</cp:lastModifiedBy>
  <dcterms:modified xsi:type="dcterms:W3CDTF">2009-05-24T19:51:00Z</dcterms:modified>
  <cp:revision>4</cp:revision>
  <dc:subject/>
  <dc:title>Интернет-проект петербургской синагоги позволяет найти могилу родственника и следить за ее состоянием из любой точки мира</dc:title>
</cp:coreProperties>
</file>