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Впервые после революции в Петербурге состоялось заседание Синода РПЦ</w:t>
      </w:r>
    </w:p>
    <w:p>
      <w:pPr>
        <w:pStyle w:val="Normal"/>
        <w:rPr>
          <w:sz w:val="22"/>
        </w:rPr>
      </w:pPr>
      <w:r>
        <w:rPr>
          <w:sz w:val="22"/>
        </w:rPr>
        <w:t>27 мая 2009 года в историческом здании Святейшего Правительствующего Синода в Санкт-Петербурге под председательством Святейшего Патриарха Московского и всея Руси Кирилла состоялось заседание Священного Синода Русской Православной Церкви.</w:t>
      </w:r>
    </w:p>
    <w:p>
      <w:pPr>
        <w:pStyle w:val="Normal"/>
        <w:rPr>
          <w:sz w:val="22"/>
        </w:rPr>
      </w:pPr>
      <w:r>
        <w:rPr>
          <w:sz w:val="22"/>
        </w:rPr>
        <w:t>Решением Синода:</w:t>
      </w:r>
    </w:p>
    <w:p>
      <w:pPr>
        <w:pStyle w:val="Normal"/>
        <w:rPr/>
      </w:pPr>
      <w:r>
        <w:rPr>
          <w:b/>
          <w:sz w:val="22"/>
        </w:rPr>
        <w:t xml:space="preserve">- открыты новые духовные школы РПЦ </w:t>
      </w:r>
      <w:r>
        <w:rPr>
          <w:sz w:val="22"/>
        </w:rPr>
        <w:t>http://patriarhia.ru/db/text/658078.html</w:t>
      </w:r>
    </w:p>
    <w:p>
      <w:pPr>
        <w:pStyle w:val="Normal"/>
        <w:rPr/>
      </w:pPr>
      <w:r>
        <w:rPr>
          <w:b/>
          <w:sz w:val="22"/>
        </w:rPr>
        <w:t xml:space="preserve">- расширен состав Комиссии по образованию Межсоборного присутствия Русской Православной Церкви </w:t>
      </w:r>
      <w:r>
        <w:rPr>
          <w:sz w:val="22"/>
        </w:rPr>
        <w:t>http://patriarhia.ru/db/text/658099.html</w:t>
      </w:r>
    </w:p>
    <w:p>
      <w:pPr>
        <w:pStyle w:val="Normal"/>
        <w:rPr/>
      </w:pPr>
      <w:r>
        <w:rPr>
          <w:b/>
          <w:sz w:val="22"/>
        </w:rPr>
        <w:t>- утвержден новый состав Комиссии по делам старообрядных приходов и по взаимодействию со старообрядчеством</w:t>
      </w:r>
      <w:r>
        <w:rPr>
          <w:sz w:val="22"/>
        </w:rPr>
        <w:t xml:space="preserve"> http://patriarhia.ru/db/text/658116.html</w:t>
      </w:r>
    </w:p>
    <w:p>
      <w:pPr>
        <w:pStyle w:val="Normal"/>
        <w:rPr/>
      </w:pPr>
      <w:r>
        <w:rPr>
          <w:b/>
          <w:sz w:val="22"/>
        </w:rPr>
        <w:t xml:space="preserve">- создана Наградная комиссия при Патриархе Московском и всея Руси </w:t>
      </w:r>
      <w:r>
        <w:rPr>
          <w:sz w:val="22"/>
        </w:rPr>
        <w:t>http://patriarhia.ru/db/text/658162.html</w:t>
      </w:r>
    </w:p>
    <w:p>
      <w:pPr>
        <w:pStyle w:val="Normal"/>
        <w:rPr/>
      </w:pPr>
      <w:r>
        <w:rPr>
          <w:b/>
          <w:sz w:val="22"/>
        </w:rPr>
        <w:t xml:space="preserve">- удовлетворено прошение епископа Орловского и Ливенского Иеронима о почислении на покой </w:t>
      </w:r>
      <w:r>
        <w:rPr>
          <w:sz w:val="22"/>
        </w:rPr>
        <w:t>http://patriarhia.ru/db/text/658240.html</w:t>
      </w:r>
    </w:p>
    <w:p>
      <w:pPr>
        <w:pStyle w:val="Normal"/>
        <w:rPr/>
      </w:pPr>
      <w:r>
        <w:rPr>
          <w:b/>
          <w:sz w:val="22"/>
        </w:rPr>
        <w:t xml:space="preserve">- определен состав делегации РПЦ, которая примет участие в IV Всеправославном предсоборном совещании в Шамбези </w:t>
      </w:r>
      <w:r>
        <w:rPr>
          <w:sz w:val="22"/>
        </w:rPr>
        <w:t>http://patriarhia.ru/db/text/658252.html</w:t>
      </w:r>
    </w:p>
    <w:p>
      <w:pPr>
        <w:pStyle w:val="Normal"/>
        <w:rPr/>
      </w:pPr>
      <w:r>
        <w:rPr>
          <w:b/>
          <w:sz w:val="22"/>
        </w:rPr>
        <w:t xml:space="preserve">- настоятель Александро-Невской Лавры назначен викарием Петербургской епархии </w:t>
      </w:r>
      <w:r>
        <w:rPr>
          <w:sz w:val="22"/>
        </w:rPr>
        <w:t>http://www.interfax-religion.ru/?act=news&amp;div=30410</w:t>
      </w:r>
    </w:p>
    <w:p>
      <w:pPr>
        <w:pStyle w:val="Normal"/>
        <w:rPr/>
      </w:pPr>
      <w:r>
        <w:rPr>
          <w:b/>
          <w:sz w:val="22"/>
        </w:rPr>
        <w:t xml:space="preserve">- архимандриту Лазарю (Гуркину) определено быть епископом Нарвским, викарием Таллинской епархии </w:t>
      </w:r>
      <w:r>
        <w:rPr>
          <w:sz w:val="22"/>
        </w:rPr>
        <w:t>http://patriarhia.ru/db/text/658279.html</w:t>
      </w:r>
    </w:p>
    <w:p>
      <w:pPr>
        <w:pStyle w:val="Normal"/>
        <w:rPr/>
      </w:pPr>
      <w:r>
        <w:rPr>
          <w:b/>
          <w:sz w:val="22"/>
        </w:rPr>
        <w:t xml:space="preserve">- в Нижегородской и Калининградской епархиях будут открыты новые монастыри </w:t>
      </w:r>
      <w:r>
        <w:rPr>
          <w:sz w:val="22"/>
        </w:rPr>
        <w:t>http://patriarhia.ru/db/text/658203.html</w:t>
      </w:r>
    </w:p>
    <w:p>
      <w:pPr>
        <w:pStyle w:val="Normal"/>
        <w:rPr/>
      </w:pPr>
      <w:r>
        <w:rPr>
          <w:b/>
          <w:sz w:val="22"/>
        </w:rPr>
        <w:t xml:space="preserve">Журналы Священного Синода РПЦ &gt;&gt;&gt; </w:t>
      </w:r>
      <w:r>
        <w:rPr>
          <w:sz w:val="22"/>
        </w:rPr>
        <w:t>http://www.sedmitza.ru/news/704174.html</w:t>
      </w:r>
    </w:p>
    <w:p>
      <w:pPr>
        <w:pStyle w:val="Normal"/>
        <w:rPr>
          <w:b/>
          <w:b/>
          <w:sz w:val="22"/>
        </w:rPr>
      </w:pPr>
      <w:r>
        <w:rPr>
          <w:b/>
          <w:sz w:val="22"/>
        </w:rPr>
      </w:r>
    </w:p>
    <w:p>
      <w:pPr>
        <w:pStyle w:val="Normal"/>
        <w:rPr>
          <w:b/>
          <w:b/>
          <w:sz w:val="22"/>
        </w:rPr>
      </w:pPr>
      <w:r>
        <w:rPr>
          <w:b/>
          <w:sz w:val="22"/>
        </w:rPr>
        <w:t>22.05.09 Избран новый состав Священного Синода Сербской Церкви</w:t>
      </w:r>
    </w:p>
    <w:p>
      <w:pPr>
        <w:pStyle w:val="Normal"/>
        <w:rPr>
          <w:sz w:val="22"/>
        </w:rPr>
      </w:pPr>
      <w:r>
        <w:rPr>
          <w:sz w:val="22"/>
        </w:rPr>
        <w:t>Архиерейский Собор Сербской Православной Церкви избрал четырех новых членов Синода. Таким образом, возобладало стремление радикально обновить состав Синода: устав Сербской Церкви требует обновлять Синод «каждые два года двумя новыми епископами».</w:t>
      </w:r>
    </w:p>
    <w:p>
      <w:pPr>
        <w:pStyle w:val="Normal"/>
        <w:rPr>
          <w:sz w:val="22"/>
        </w:rPr>
      </w:pPr>
      <w:r>
        <w:rPr>
          <w:sz w:val="22"/>
        </w:rPr>
        <w:t>Новыми членами Синода стали известные в Сербии два иерарха, носящие имя Ириней: Нишский и Бачский, а также еп. Далматинский Фотий и еп. Захумский и Герцеговинский Григорий. Все они, кроме владыки Фотия, в прошлом уже были членами Синода.</w:t>
      </w:r>
    </w:p>
    <w:p>
      <w:pPr>
        <w:pStyle w:val="Normal"/>
        <w:rPr>
          <w:sz w:val="22"/>
        </w:rPr>
      </w:pPr>
      <w:r>
        <w:rPr>
          <w:sz w:val="22"/>
        </w:rPr>
        <w:t>Сербская газета «Политика» назвала нынешний состав Синода «кризисным управлением», отметив, что в условиях тяжкой болезни высоко чтимого в стране Патриарха Павла в Церкви усиливаются неурядицы.</w:t>
      </w:r>
    </w:p>
    <w:p>
      <w:pPr>
        <w:pStyle w:val="Normal"/>
        <w:rPr>
          <w:sz w:val="22"/>
        </w:rPr>
      </w:pPr>
      <w:r>
        <w:rPr>
          <w:sz w:val="22"/>
        </w:rPr>
        <w:t>Состав Синода, который будет управлять Сербской Церковью в ближайшие два года, наблюдатели считают результатом компромисса между «консерваторами» и «прогрессистами» в Сербской Церкви.</w:t>
      </w:r>
    </w:p>
    <w:p>
      <w:pPr>
        <w:pStyle w:val="Normal"/>
        <w:rPr>
          <w:sz w:val="22"/>
        </w:rPr>
      </w:pPr>
      <w:r>
        <w:rPr>
          <w:sz w:val="22"/>
        </w:rPr>
        <w:t>Председателем Синода остался митрополит Черногорский и Приморский Амфилохий, которому Патриарх Павел в 2007 г. дал письменное распоряжение руководить Синодом в его отсутств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5.09 В боснийском Петроваце уже в 4-й раз совершено разбойное нападение на резиденцию православного епископа</w:t>
      </w:r>
    </w:p>
    <w:p>
      <w:pPr>
        <w:pStyle w:val="Normal"/>
        <w:rPr>
          <w:sz w:val="22"/>
        </w:rPr>
      </w:pPr>
      <w:r>
        <w:rPr>
          <w:sz w:val="22"/>
        </w:rPr>
        <w:t>В ночь с 21 на 22 мая в боснийском Петроваце неизвестные лица совершили очередное, уже четвертое по счету разбойное нападение на резиденцию епископа Бихачско-Петровацкого Хризостома, несмотря на то, что официально здание находится под охраной полиции.</w:t>
      </w:r>
    </w:p>
    <w:p>
      <w:pPr>
        <w:pStyle w:val="Normal"/>
        <w:rPr>
          <w:sz w:val="22"/>
        </w:rPr>
      </w:pPr>
      <w:r>
        <w:rPr>
          <w:sz w:val="22"/>
        </w:rPr>
        <w:t>По поводу случившегося епископ Хризостом сделал доклад на проходящем в эти дни в Белграде Архиерейском Соборе Сербской Православной Церкви, в котором отметил, что православные в Петроваце с большой тревогой относятся к участившимся нападениям на православные храмы и резиденцию епископа.</w:t>
      </w:r>
    </w:p>
    <w:p>
      <w:pPr>
        <w:pStyle w:val="Normal"/>
        <w:rPr>
          <w:sz w:val="22"/>
        </w:rPr>
      </w:pPr>
      <w:r>
        <w:rPr>
          <w:sz w:val="22"/>
        </w:rPr>
        <w:t>По словам архиерея, местную полицию неоднократно просили сделать все возможное, чтобы прекратить психологическое и физическое давление на православных сербов. Но вместо этого несколько месяцев назад руководство полиции запретило своим подчиненным входить на территорию епископской резиденции без официального вызова.</w:t>
      </w:r>
    </w:p>
    <w:p>
      <w:pPr>
        <w:pStyle w:val="Normal"/>
        <w:rPr>
          <w:sz w:val="22"/>
        </w:rPr>
      </w:pPr>
      <w:r>
        <w:rPr>
          <w:sz w:val="22"/>
        </w:rPr>
        <w:t>В силу того, что до сих пор ничего не известно о возбуждении уголовных дел и наказании преступников, совершивших в городе подобные нападения ранее, епископ Хризостом считает, что это нападение не было случайным, а является частью спланированной акции против православной Бихачской-Петровацкой епархии и его лич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5.09 В Москве прошел XIII Всемирный Русский Народный Собор</w:t>
      </w:r>
    </w:p>
    <w:p>
      <w:pPr>
        <w:pStyle w:val="Normal"/>
        <w:rPr>
          <w:sz w:val="22"/>
        </w:rPr>
      </w:pPr>
      <w:r>
        <w:rPr>
          <w:sz w:val="22"/>
        </w:rPr>
        <w:t>21-23 мая 2009 года в Москве работал XIII Всемирный Русский Народный Собор (ВНРС), собравший в общей сложности около десяти тысяч человек из Москвы, Московской области, городов России, стран ближнего и дальнего зарубежья.</w:t>
      </w:r>
    </w:p>
    <w:p>
      <w:pPr>
        <w:pStyle w:val="Normal"/>
        <w:rPr>
          <w:sz w:val="22"/>
        </w:rPr>
      </w:pPr>
      <w:r>
        <w:rPr>
          <w:sz w:val="22"/>
        </w:rPr>
        <w:t>Торжественная церемония открытия Собора состоялась 22 мая в Зале церковных Соборов Храма Христа Спасителя под председательством Святейшего Патриарха Кирилла.</w:t>
      </w:r>
    </w:p>
    <w:p>
      <w:pPr>
        <w:pStyle w:val="Normal"/>
        <w:rPr/>
      </w:pPr>
      <w:r>
        <w:rPr>
          <w:b/>
          <w:sz w:val="22"/>
        </w:rPr>
        <w:t>Выступая на форуме, Предстоятель РПЦ отметил, что состояние экономики напрямую зависит от духовного и нравственного состояния людей. "Нас долгие годы уверяли, что главное в экономике - капитал, средства производства, технологии. Однако разразившийся экономический кризис опроверг эти постулаты", - сказал Святейший Патриарх. Но главное в экономике - это человек. "От его ума, души, нравственного состояния зависит настоящее и будущее мирового хозяйства". http://www.radonezh.ru/all/gazeta/?ID=3048</w:t>
      </w:r>
    </w:p>
    <w:p>
      <w:pPr>
        <w:pStyle w:val="Normal"/>
        <w:rPr>
          <w:sz w:val="22"/>
        </w:rPr>
      </w:pPr>
      <w:r>
        <w:rPr>
          <w:sz w:val="22"/>
        </w:rPr>
        <w:t>"Когда богатые страны богатеют, а бедные беднеют, тогда экономика рано или поздно перестает быть эффективной. Экономическая система, построенная только на стремлении к наживе, равнодушии к судьбе человека, пренебрежении к нравственным нормам, может рухнуть в любой момент, погребая под своими обломками судьбы людей", - подчеркнул Святейший Патриарх Кирилл. "Безнравственная экономика неэффективна, более того - нежизнеспособна, она опасна", - добавил он.</w:t>
      </w:r>
    </w:p>
    <w:p>
      <w:pPr>
        <w:pStyle w:val="Normal"/>
        <w:rPr>
          <w:sz w:val="22"/>
        </w:rPr>
      </w:pPr>
      <w:r>
        <w:rPr>
          <w:sz w:val="22"/>
        </w:rPr>
        <w:t>По мнению Предстоятеля, без нравственного обновления, очищения человеческой души, переноса нравственных норм в систему образования, закрепления их в реальной жизни людей мы никогда не решим никаких проблем, в том числе экономических и экологических. "Если ребенок не приучен, что грех ломать дерево, пренебрежительное и эксплуататорское отношение к окружающему миру станет частью его натуры, его трудно будет изменить", - отметил Святейший Патриарх.</w:t>
      </w:r>
    </w:p>
    <w:p>
      <w:pPr>
        <w:pStyle w:val="Normal"/>
        <w:rPr>
          <w:sz w:val="22"/>
        </w:rPr>
      </w:pPr>
      <w:r>
        <w:rPr>
          <w:sz w:val="22"/>
        </w:rPr>
        <w:t>Он также выразил обеспокоенность проблемами алкоголизма и наркомании в стране. "Какое огромное количество наших сограждан страдает, какое большое количество семей распадается, как много появляется детей-сирот при живых родителях только потому, что этот порок (алкоголизм - ред.) разламывает человеческие судьбы", - посетовал Предстоятель Русской Церкви.</w:t>
      </w:r>
    </w:p>
    <w:p>
      <w:pPr>
        <w:pStyle w:val="Normal"/>
        <w:rPr>
          <w:sz w:val="22"/>
        </w:rPr>
      </w:pPr>
      <w:r>
        <w:rPr>
          <w:sz w:val="22"/>
        </w:rPr>
        <w:t>По его словам, среди людей сегодня присутствуют "черствость, безответственность, хищническое отношение к природе, погоня за удовольствиями". "Все эти бедствия коренятся в человеческой душе", - сказал Святейший Патриарх.</w:t>
      </w:r>
    </w:p>
    <w:p>
      <w:pPr>
        <w:pStyle w:val="Normal"/>
        <w:rPr>
          <w:sz w:val="22"/>
        </w:rPr>
      </w:pPr>
      <w:r>
        <w:rPr>
          <w:sz w:val="22"/>
        </w:rPr>
        <w:t>В рамках Всемирного Русского Народного Собора 21 мая в Марфо-Мариинской обители милосердия состоялся эколого-просветительский форум "Защитить природу - спасти Россию: чистота в душе, чистота в доме, чистота в природе". По инициативе Церковно-общественного совета по защите от алкогольной угрозы в рамках ВРНС состоялась конференция "Соработничество Церкви и государства в деле защиты от алкогольной угрозы". Конференция, в которой участвовали представители Совета Федерации, Минздравсоцразвития, руководитель Роспотребназдора Г. Онищенко, ученые и лидеры общественных объединений, разработала рекомендации относительно мер по противодействию алкогольной угрозе.</w:t>
      </w:r>
    </w:p>
    <w:p>
      <w:pPr>
        <w:pStyle w:val="Normal"/>
        <w:rPr>
          <w:sz w:val="22"/>
        </w:rPr>
      </w:pPr>
      <w:r>
        <w:rPr>
          <w:sz w:val="22"/>
        </w:rPr>
        <w:t>В этот же день в Российском государственном социальном университете в рамках XIII ВРНС начал свою работу III Православный студенческий форум "Вера и дело" собравший многочисленных представителей студенчества. На следующий день в рамках форума прошло более 10 секционных заседаний на дискуссионных площадках.</w:t>
      </w:r>
    </w:p>
    <w:p>
      <w:pPr>
        <w:pStyle w:val="Normal"/>
        <w:rPr>
          <w:sz w:val="22"/>
        </w:rPr>
      </w:pPr>
      <w:r>
        <w:rPr>
          <w:sz w:val="22"/>
        </w:rPr>
        <w:t>23 мая на арене спорткомплекса "Измайлово" состоялась встреча Святейшего Патриарха Кирилла с молодежью. Впервые в таком формате Предстоятель Русской Православной Церкви обратился к молодежной аудитории, а молодые люди смогли задать волнующие их вопросы о Церкви и религии, семье и браке, патриотизме, и получить ответы из уст Его Святейшества. Вечером этого же дня на закрытии Собора были приняты итоговые документы XIII ВРНС.</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3.05.09 Всемирный Русский Народный Собор призвал создать механизмы влияния общества на политику СМИ</w:t>
      </w:r>
    </w:p>
    <w:p>
      <w:pPr>
        <w:pStyle w:val="Normal"/>
        <w:rPr>
          <w:sz w:val="22"/>
        </w:rPr>
      </w:pPr>
      <w:r>
        <w:rPr>
          <w:sz w:val="22"/>
        </w:rPr>
        <w:t>Участники XIII Всемирного русского народного собора считают, что общество должно иметь рычаги влияния на политику СМИ.</w:t>
      </w:r>
    </w:p>
    <w:p>
      <w:pPr>
        <w:pStyle w:val="Normal"/>
        <w:rPr/>
      </w:pPr>
      <w:r>
        <w:rPr>
          <w:sz w:val="22"/>
        </w:rPr>
        <w:t xml:space="preserve">"Мы призываем СМИ к ответственному поведению и считаем необходимым вновь поставить вопрос об участии представителей общества в принятии решений, относящихся к политике средств массовой информации, к оценке выпускаемых ими материалов, программ и художественных произведений", - </w:t>
      </w:r>
      <w:r>
        <w:rPr>
          <w:b/>
          <w:sz w:val="22"/>
        </w:rPr>
        <w:t>сказано в Соборном слове делегатов форума. http://www.mospat.ru/index.php?page=45020</w:t>
      </w:r>
    </w:p>
    <w:p>
      <w:pPr>
        <w:pStyle w:val="Normal"/>
        <w:rPr>
          <w:sz w:val="22"/>
        </w:rPr>
      </w:pPr>
      <w:r>
        <w:rPr>
          <w:sz w:val="22"/>
        </w:rPr>
        <w:t>В другой резолюции - программном документе Собора - подчеркнуто, что современные СМИ - не просто коммерческие поставщики информационных услуг.</w:t>
      </w:r>
    </w:p>
    <w:p>
      <w:pPr>
        <w:pStyle w:val="Normal"/>
        <w:rPr>
          <w:sz w:val="22"/>
        </w:rPr>
      </w:pPr>
      <w:r>
        <w:rPr>
          <w:sz w:val="22"/>
        </w:rPr>
        <w:t>"Честность и объективность СМИ не должна пониматься как равнодушие ко злу. Популяризация и прославление порока не могут быть оправданы никакими соображениями коммерческого характера, особенно при подготовке телепрограмм и выпуске печатных изданий, адресованных детям и молодежи", - уверены делегаты Собора, в работе которого приняли участие около полутора тысяч человек из России и других стран мира.</w:t>
      </w:r>
    </w:p>
    <w:p>
      <w:pPr>
        <w:pStyle w:val="Normal"/>
        <w:rPr>
          <w:sz w:val="22"/>
        </w:rPr>
      </w:pPr>
      <w:r>
        <w:rPr>
          <w:sz w:val="22"/>
        </w:rPr>
        <w:t>По убеждению участников Собора, общество не может оставаться равнодушным "к попыткам представить в СМИ норму патологией, а патологию нормой".</w:t>
      </w:r>
    </w:p>
    <w:p>
      <w:pPr>
        <w:pStyle w:val="Normal"/>
        <w:rPr>
          <w:sz w:val="22"/>
        </w:rPr>
      </w:pPr>
      <w:r>
        <w:rPr>
          <w:sz w:val="22"/>
        </w:rPr>
        <w:t>"Средства массовой информации не должны превращаться в средства массовой лжи. Климат медийного пространства следует подчинить общественному мнению, а не интересам и пристрастиям продюсеров. Однако лучший путь к изменению ситуации - это не органы цензуры, а создание в обществе дееспособного морального большинства, активными участниками которого должны стать молодые граждане России", - сказано в документ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05.09 Всемирный русский народный собор призывает защитить правду о победе над фашизмом от фальсификаторов истории</w:t>
      </w:r>
    </w:p>
    <w:p>
      <w:pPr>
        <w:pStyle w:val="Normal"/>
        <w:rPr>
          <w:sz w:val="22"/>
        </w:rPr>
      </w:pPr>
      <w:r>
        <w:rPr>
          <w:sz w:val="22"/>
        </w:rPr>
        <w:t>XIII Всемирный русский народный собор призвал не допустить попыток фальсификации истории, в первую очередь пересмотра итогов второй мировой войны.</w:t>
      </w:r>
    </w:p>
    <w:p>
      <w:pPr>
        <w:pStyle w:val="Normal"/>
        <w:rPr/>
      </w:pPr>
      <w:r>
        <w:rPr>
          <w:sz w:val="22"/>
        </w:rPr>
        <w:t xml:space="preserve">"Одолев на поле боя нацистскую машину геноцида, мы сталкиваемся сегодня с попытками "переиграть" войну с помощью исторических фальсификаций. Президент России Дмитрий Анатольевич Медведев справедливо говорит о том, что такие попытки становятся все более жесткими, злыми и агрессивными. Мишенью фальсификаторов становятся молодые умы, на которые в первую очередь и рассчитана кампания по героизации пособников нацистов", - </w:t>
      </w:r>
      <w:r>
        <w:rPr>
          <w:b/>
          <w:sz w:val="22"/>
        </w:rPr>
        <w:t>говорится в Соборном слове участников форума. http://www.mospat.ru/index.php?page=45020</w:t>
      </w:r>
    </w:p>
    <w:p>
      <w:pPr>
        <w:pStyle w:val="Normal"/>
        <w:rPr>
          <w:sz w:val="22"/>
        </w:rPr>
      </w:pPr>
      <w:r>
        <w:rPr>
          <w:sz w:val="22"/>
        </w:rPr>
        <w:t>В сложившейся ситуации, считают они, "мы должны сделать все возможное для того, чтобы отстоять историческую правду, защитить нашу общую Победу".</w:t>
      </w:r>
    </w:p>
    <w:p>
      <w:pPr>
        <w:pStyle w:val="Normal"/>
        <w:rPr>
          <w:sz w:val="22"/>
        </w:rPr>
      </w:pPr>
      <w:r>
        <w:rPr>
          <w:sz w:val="22"/>
        </w:rPr>
        <w:t>Делегаты форума верят, что, "выйдя непобежденной из тяжелейших испытаний ХХ века, восточнославянская православная цивилизация скажет свое весомое слово в диалоге мировых цивилизационных проектов, покажет пример преодоления трудностей на основе духовного единства, солидарности, обращения к вечным нравственным идеалам, которые даны нам неизменным Богом и сохраняются в нашей многовековой традиции".</w:t>
      </w:r>
    </w:p>
    <w:p>
      <w:pPr>
        <w:pStyle w:val="Normal"/>
        <w:rPr>
          <w:sz w:val="22"/>
        </w:rPr>
      </w:pPr>
      <w:r>
        <w:rPr>
          <w:sz w:val="22"/>
        </w:rPr>
        <w:t>В дискуссиях, которые имели место на форуме, особый акцент был сделан на работе с молодежью, от которой, как сказано в программном документе Собора, через 10-15 лет будет зависеть, какая судьба ждет в ХХI веке Россию "с ее многонациональным обществом и исторически сложившимся ядром - русским народом".</w:t>
      </w:r>
    </w:p>
    <w:p>
      <w:pPr>
        <w:pStyle w:val="Normal"/>
        <w:rPr>
          <w:sz w:val="22"/>
        </w:rPr>
      </w:pPr>
      <w:r>
        <w:rPr>
          <w:sz w:val="22"/>
        </w:rPr>
        <w:t>По мнению участников Собора, молодому поколению равно необходимы как материальная, так и духовная поддержка. "Лишь достигнув гармонии между общенациональными идеалами, личными и семейными интересами, оно сможет войти в историю как новое поколение победителей, с которого станут брать пример и на которое будут равняться потомки", - сказано в итоговом документ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05.09 Всемирный Русский Народный Собор предложил пакет мер по защите от алкогольной угрозы</w:t>
      </w:r>
    </w:p>
    <w:p>
      <w:pPr>
        <w:pStyle w:val="Normal"/>
        <w:rPr>
          <w:sz w:val="22"/>
        </w:rPr>
      </w:pPr>
      <w:r>
        <w:rPr>
          <w:sz w:val="22"/>
        </w:rPr>
        <w:t>XIII Всемирный Русский Народный Собор призвал полностью запретить продажу любых алкогольных напитков, включая пиво, в ларьках и киосках.</w:t>
      </w:r>
    </w:p>
    <w:p>
      <w:pPr>
        <w:pStyle w:val="Normal"/>
        <w:rPr>
          <w:sz w:val="22"/>
        </w:rPr>
      </w:pPr>
      <w:r>
        <w:rPr>
          <w:sz w:val="22"/>
        </w:rPr>
        <w:t>Эта инициатива стала одной из комплекса мер по защите от алкогольной угрозы, с которыми участники Собора, прошедшего под руководством Святейшего Патриарха Кирилла, обратились к властям России, Украины, Белоруссии, Казахстана и Молдавии.</w:t>
      </w:r>
    </w:p>
    <w:p>
      <w:pPr>
        <w:pStyle w:val="Normal"/>
        <w:rPr>
          <w:b/>
          <w:b/>
          <w:sz w:val="22"/>
        </w:rPr>
      </w:pPr>
      <w:r>
        <w:rPr>
          <w:b/>
          <w:sz w:val="22"/>
        </w:rPr>
        <w:t>Как сказано в резолюции форума, только в России алкоголь, согласно расчетам экспертов, является причиной от 550 тыс. до 700 тыс. смертей в год, или примерно четверти от их общего количества. http://www.mospat.ru/index.php?page=45022</w:t>
      </w:r>
    </w:p>
    <w:p>
      <w:pPr>
        <w:pStyle w:val="Normal"/>
        <w:rPr>
          <w:sz w:val="22"/>
        </w:rPr>
      </w:pPr>
      <w:r>
        <w:rPr>
          <w:sz w:val="22"/>
        </w:rPr>
        <w:t>Учитывая эту печальную статистику, Всемирный русский народный собор - международная общественная организация - предлагает также вернуть действовавшее ранее в СССР положение, которое разрешало торговлю крепкими алкогольными напитками только с 11:00 до 19:00, за исключением кафе, ресторанов и баров.</w:t>
      </w:r>
    </w:p>
    <w:p>
      <w:pPr>
        <w:pStyle w:val="Normal"/>
        <w:rPr>
          <w:sz w:val="22"/>
        </w:rPr>
      </w:pPr>
      <w:r>
        <w:rPr>
          <w:sz w:val="22"/>
        </w:rPr>
        <w:t>Кроме того, предложено установить меры уголовной ответственности за несанкционированное производство и оборот этилового спирта и спиртосодержащей продукции с объемной долей этилового спирта выше 15%, за исключением производства для личных целей.</w:t>
      </w:r>
    </w:p>
    <w:p>
      <w:pPr>
        <w:pStyle w:val="Normal"/>
        <w:rPr>
          <w:sz w:val="22"/>
        </w:rPr>
      </w:pPr>
      <w:r>
        <w:rPr>
          <w:sz w:val="22"/>
        </w:rPr>
        <w:t>Для того, чтобы ограничить экономическую доступность алкоголя, участники Собора предлагают поэтапное повышение акцизов на алкоголь, особенно на крепкие напитки - темпами, превышающими инфляцию.</w:t>
      </w:r>
    </w:p>
    <w:p>
      <w:pPr>
        <w:pStyle w:val="Normal"/>
        <w:rPr>
          <w:sz w:val="22"/>
        </w:rPr>
      </w:pPr>
      <w:r>
        <w:rPr>
          <w:sz w:val="22"/>
        </w:rPr>
        <w:t>Касаясь пивного алкоголизма, делегаты форума отмечают, что "Россия и Украина, быть может, единственные страны в мире, где пиво юридически не признано алкогольным напитком", в силу чего оно стало в этих странах в первую очередь напитком для подростков. Учитывая это, участники Собора призывают признать пиво с содержанием этилового спирта более 3,5% алкогольной продукцией - в соответствии с общепринятой международной практикой.</w:t>
      </w:r>
    </w:p>
    <w:p>
      <w:pPr>
        <w:pStyle w:val="Normal"/>
        <w:rPr>
          <w:sz w:val="22"/>
        </w:rPr>
      </w:pPr>
      <w:r>
        <w:rPr>
          <w:sz w:val="22"/>
        </w:rPr>
        <w:t>Наконец, предложено ужесточить меры административной ответственности через штрафы и лишение лицензий за продажу алкоголя несовершеннолетни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05.09 Состоялась встреча Святейшего Патриарха Кирилла с молодежью</w:t>
      </w:r>
    </w:p>
    <w:p>
      <w:pPr>
        <w:pStyle w:val="Normal"/>
        <w:rPr>
          <w:sz w:val="22"/>
        </w:rPr>
      </w:pPr>
      <w:r>
        <w:rPr>
          <w:sz w:val="22"/>
        </w:rPr>
        <w:t>23 мая в Универсальном спортивно-зрелищном комплексе Российского государственного университета физической культуры, спорта, молодежи и туризма (ГЦОЛИФК) состоялась встреча Святейшего Патриарха Московского и всея Руси Кирилла с молодежью. В спорткомплексе собралось более 5 тысяч молодых людей: студенты 169-и вузов, делегаты и гости III Московского православного форума «Вера и дело», представители молодежных организаций.</w:t>
      </w:r>
    </w:p>
    <w:p>
      <w:pPr>
        <w:pStyle w:val="Normal"/>
        <w:rPr>
          <w:b/>
          <w:b/>
          <w:sz w:val="22"/>
        </w:rPr>
      </w:pPr>
      <w:r>
        <w:rPr>
          <w:b/>
          <w:sz w:val="22"/>
        </w:rPr>
        <w:t>В начале встречи Святейший Патриарх выступил с речью, в которой поделился своими размышлениями о вызовах и проблемах современности, с которыми сталкиваются люди. http://www.mospat.ru/index.php?page=45023</w:t>
      </w:r>
    </w:p>
    <w:p>
      <w:pPr>
        <w:pStyle w:val="Normal"/>
        <w:rPr>
          <w:sz w:val="22"/>
        </w:rPr>
      </w:pPr>
      <w:r>
        <w:rPr>
          <w:sz w:val="22"/>
        </w:rPr>
        <w:t>"Если мы замыкаем нашу перспективу жизни порогом смерти, если не верим в вечное существование человеческой личности, то очень многое из того, что мы делаем, становится бессмысленным. Поэтому вопрос, есть ли Бог или Его нет, верить или не верить - это не тот вопрос, который можно решать по остаточному принципу: вот я все остальное решу, а потом, на пенсии, подумаю, на пенсии и в церковь схожу. От того, как мы решаем этот вопрос, зависит наше мироощущение, зависит наша жизненная философия и в конечном итоге зависит наше счастье. И если Господь сказал: Я есть Путь и Истина и Жизнь (Ин. 14:6), то я верю каждому этому слову, верю, что Он есть Путь, Истина и Жизнь, а раз так, то нужно идти этим путем, чтобы обладать истиной и иметь полноту жизни, - сказал Святейший Патриарх, выступая на встрече.</w:t>
      </w:r>
    </w:p>
    <w:p>
      <w:pPr>
        <w:pStyle w:val="Normal"/>
        <w:rPr>
          <w:sz w:val="22"/>
        </w:rPr>
      </w:pPr>
      <w:r>
        <w:rPr>
          <w:sz w:val="22"/>
        </w:rPr>
        <w:t>Он подчеркнул, что, говоря о вопросах человеческой жизни, он не будет особым образом выделять молодежь. "Мне кажется, что надо просто всерьез говорить о жизни - какая разница, молодой ты человек или старый? - сказал он. - И молодой, и старый переживают боль, страдают от нанесенных ран. Молодежь - это зрелая часть нашего общества. Я думаю, что ошибки нашей педагогики и сводятся к неизменному патернализму. Мы смотрим сверху вниз, любим постоянно критиковать, очень любим поправлять, очень любим требовать, чтобы молодежь непременно жила так, как мы жили прежде, или как живем сейчас".</w:t>
      </w:r>
    </w:p>
    <w:p>
      <w:pPr>
        <w:pStyle w:val="Normal"/>
        <w:rPr>
          <w:sz w:val="22"/>
        </w:rPr>
      </w:pPr>
      <w:r>
        <w:rPr>
          <w:sz w:val="22"/>
        </w:rPr>
        <w:t>"На самом деле, молодежь - это органическая часть всего общества, и говорить о проблемах с молодежью надо тем же языком, которым следует говорить с людьми старших поколений, - заметил Патриарх Кирилл. - Не должно быть никакого сюсюканья, никакого подыгрывания... С молодежью следует говорить абсолютно так же, как мы говорим со всеми остальными: в первую очередь, с большим уважением и любовью, ибо молодежь - это потенциал будущего, но одновременно - на совершенно серьезном языке взрослых людей".</w:t>
      </w:r>
    </w:p>
    <w:p>
      <w:pPr>
        <w:pStyle w:val="Normal"/>
        <w:rPr>
          <w:sz w:val="22"/>
        </w:rPr>
      </w:pPr>
      <w:r>
        <w:rPr>
          <w:sz w:val="22"/>
        </w:rPr>
        <w:t>В своей речи Предстоятель Русской Церкви затронул актуальный вопрос возникновения и развития современного информационного общества, указав не только на положительные, но и отрицательные черты этого явления. "Информационное общество имеет много преимуществ по отношению к тем обществам, которые так не назывались и по сути таковыми не были, - заметил он. - В первую очередь - это возможность получать информацию и интеллектуально расти ... появляются неограниченные возможности для интеллектуального роста: компьютерные технологии, которые выводят нас на любые источники знаний, научная работа, которая становится просто захватывающе интересной, потому что у человека, сидящего дома, открываются такие возможности, о которых в прошлом даже помыслить было невозможно".</w:t>
      </w:r>
    </w:p>
    <w:p>
      <w:pPr>
        <w:pStyle w:val="Normal"/>
        <w:rPr>
          <w:sz w:val="22"/>
        </w:rPr>
      </w:pPr>
      <w:r>
        <w:rPr>
          <w:sz w:val="22"/>
        </w:rPr>
        <w:t>По словам Первоиерарха, все это, конечно, подталкивает научно-технический прогресс, "но, с другой стороны, в этом информационном потоке чего только нет! Могучий поток информации оказывает колоссальное воздействие на психику людей, на состояние их душ. И вот здесь возникает вопрос: а как относиться к этому потоку, ведь он может действительно смести человека, разрушить его самобытность, некую его подлинность, идентичность - духовную, культурную, национальную..., - предупреждает Святейший Патриарх. - Именно поэтому очень важно выстраивать систему отсева информации, ставить перед собой некий фильтр, который помогал бы человеку не просто отбрасывать лишнее, но критически воспринимать все то, что на него обрушивается. Для этого необходим внутренний критерий, используя который, человек мог бы разумно воспринимать поступающую информацию и использовать ее во благо, отсеивая все то, что может разрушать человеческую личность".</w:t>
      </w:r>
    </w:p>
    <w:p>
      <w:pPr>
        <w:pStyle w:val="Normal"/>
        <w:rPr>
          <w:sz w:val="22"/>
        </w:rPr>
      </w:pPr>
      <w:r>
        <w:rPr>
          <w:sz w:val="22"/>
        </w:rPr>
        <w:t>"Нравственная основа человека является критерием истины. Нравственность - это способность отличать добро от зла посредством внутренней сигнальной системы. У нас есть такая сигнальная система - это голос нашей совести, - указал Патриарх Кирилл. - Фильтр, необходимый для того, чтобы критически воспринимать обрушивающийся на нас поток информации, - это в первую очередь наш нравственный голос". "Поэтому быть христианином сегодня - это в первую очередь иметь критерий, используя который, мы можем себя обогатить за счет информационного потока и защититься при этом от негативных и разрушительных тенденций и влияний", - подчеркнул он.</w:t>
      </w:r>
    </w:p>
    <w:p>
      <w:pPr>
        <w:pStyle w:val="Normal"/>
        <w:rPr>
          <w:sz w:val="22"/>
        </w:rPr>
      </w:pPr>
      <w:r>
        <w:rPr>
          <w:sz w:val="22"/>
        </w:rPr>
        <w:t>Говоря о проблемах, связанных с мировым экономическим кризисом и духовной стратегии России в современных условиях, Предстоятель Русской Православной Церкви сказал: "Я не вижу другого пути для духовного возрождения нашего народа, кроме как перевести религиозный фактор исключительно из сферы фольклора, культуры в сферу реальных размышлений, в сферу реального творчества, чтобы религиозные истины помогали человеку справляться, в том числе и с кризисными явлениями, которые существуют в современной цивилизации и которые наверняка не исчезнут из этой цивилизации с окончанием текущего экономического кризиса. Другими словами, сегодня, чтобы сохранить себя, свою страну, свою культурную самобытность, чтобы нас не раздавил информационный поток, мы должны научиться сопрягать свои убеждения с реальностью... Мы как человеческая цивилизация действительно вошли в очень сложный период - период кризисного бытия. Большое заблуждение считать, что где-то какие-то ипотечные проблемы явились причиной обрушения мировой экономики. Это примитивный взгляд на нынешний кризис... Но если сейчас кризис системный не только у нас, но и во всем мире, то, может быть, есть какая-то единая основа этого кризиса? Я отвечаю так: есть первопричина - это кризис человеческой личности, это кризис нравственного чувства, это кризис потери ценностей".</w:t>
      </w:r>
    </w:p>
    <w:p>
      <w:pPr>
        <w:pStyle w:val="Normal"/>
        <w:rPr>
          <w:sz w:val="22"/>
        </w:rPr>
      </w:pPr>
      <w:r>
        <w:rPr>
          <w:sz w:val="22"/>
        </w:rPr>
        <w:t>"Я глубоко убежден, - а как Патриарх я говорю не только о России, но о всей исторической Руси, о Святой Руси, - что если весь наш народ, народ исторической России сможет сопрягать небесное и земное, Божественное и человеческое, веру и знания, нравственность и проявления человеческой личности в социуме, мы будем очень сильными, мы будем сильнее всякого кризиса", - заключил Святейший.</w:t>
      </w:r>
    </w:p>
    <w:p>
      <w:pPr>
        <w:pStyle w:val="Normal"/>
        <w:rPr>
          <w:sz w:val="22"/>
        </w:rPr>
      </w:pPr>
      <w:r>
        <w:rPr>
          <w:sz w:val="22"/>
        </w:rPr>
        <w:t>Затем Патриарх Кирилл ответил на ряд вопросов, которые были заданы из зала, а также с помощью телемоста - с площади перед спортивным комплексом.</w:t>
      </w:r>
    </w:p>
    <w:p>
      <w:pPr>
        <w:pStyle w:val="Normal"/>
        <w:rPr>
          <w:sz w:val="22"/>
        </w:rPr>
      </w:pPr>
      <w:r>
        <w:rPr>
          <w:sz w:val="22"/>
        </w:rPr>
        <w:t>В завершение встречи Святейший Патриарх благословил ее участников: "Очень тронут этой возможностью и рад был встретиться с вами, поговорить лицом к лицу. Пусть Господь хранит вас на всех путях вашей жизни, чтобы вы были счастливыми, здоровыми, благополучными, успешными, сочетая небесное и земное. Христос Воскресе!"</w:t>
      </w:r>
    </w:p>
    <w:p>
      <w:pPr>
        <w:pStyle w:val="Normal"/>
        <w:rPr>
          <w:sz w:val="22"/>
        </w:rPr>
      </w:pPr>
      <w:r>
        <w:rPr>
          <w:sz w:val="22"/>
        </w:rPr>
        <w:t>Студенты поздравили Святейшего Владыку с Днем тезоименитства и пропели "Многая лета".</w:t>
      </w:r>
    </w:p>
    <w:p>
      <w:pPr>
        <w:pStyle w:val="Normal"/>
        <w:rPr>
          <w:sz w:val="22"/>
        </w:rPr>
      </w:pPr>
      <w:r>
        <w:rPr>
          <w:sz w:val="22"/>
        </w:rPr>
        <w:t>Интерфакс-Религия, Русская линия</w:t>
      </w:r>
    </w:p>
    <w:p>
      <w:pPr>
        <w:pStyle w:val="Normal"/>
        <w:rPr>
          <w:sz w:val="22"/>
        </w:rPr>
      </w:pPr>
      <w:r>
        <w:rPr>
          <w:sz w:val="22"/>
        </w:rPr>
      </w:r>
    </w:p>
    <w:p>
      <w:pPr>
        <w:pStyle w:val="Normal"/>
        <w:rPr>
          <w:b/>
          <w:b/>
          <w:sz w:val="22"/>
        </w:rPr>
      </w:pPr>
      <w:r>
        <w:rPr>
          <w:b/>
          <w:sz w:val="22"/>
        </w:rPr>
        <w:t>25.05.09 Один из последних православных храмов Коломыи городская власть намерена передать униатам</w:t>
      </w:r>
    </w:p>
    <w:p>
      <w:pPr>
        <w:pStyle w:val="Normal"/>
        <w:rPr>
          <w:sz w:val="22"/>
        </w:rPr>
      </w:pPr>
      <w:r>
        <w:rPr>
          <w:sz w:val="22"/>
        </w:rPr>
        <w:t>20 мая 2009 года Коломыйский городской совет принял решение о реставрации Свято-Благовещенского храма по улице Карпатской, 2 города Коломыи Ивано-Франковской области с последующей передачей его Украинской греко-католической Церкви.</w:t>
      </w:r>
    </w:p>
    <w:p>
      <w:pPr>
        <w:pStyle w:val="Normal"/>
        <w:rPr>
          <w:sz w:val="22"/>
        </w:rPr>
      </w:pPr>
      <w:r>
        <w:rPr>
          <w:sz w:val="22"/>
        </w:rPr>
        <w:t>До этого времени храм принадлежал православной общине, которая на протяжении многих лет совершала в нем богослужение. Именно в этой церкви - а всего в городе осталось только 2 православных храма - имели возможность удовлетворять свои духовные потребности православные верующие города Коломыи и района. Все это время православная община поддерживала храм в надлежащем состоянии и не давала оснований для отмены права на пользование этим культовым зданием.</w:t>
      </w:r>
    </w:p>
    <w:p>
      <w:pPr>
        <w:pStyle w:val="Normal"/>
        <w:rPr/>
      </w:pPr>
      <w:r>
        <w:rPr>
          <w:b/>
          <w:sz w:val="22"/>
        </w:rPr>
        <w:t xml:space="preserve">Как отметил епископ Ивано-Франковский и Коломыйский Пантелеимон (Луговой) в письме на имя Блаженнейшего Митрополита Владимира, http://orthodox.org.ua/ru/slovo_k_chitatelyam/2009/05/25/5107.html </w:t>
      </w:r>
      <w:r>
        <w:rPr>
          <w:sz w:val="22"/>
        </w:rPr>
        <w:t>верующие не возражают «против реставрации этого памятника архитектуры, но при этом не должны попираться законные права православных верующих - граждан Украины».</w:t>
      </w:r>
    </w:p>
    <w:p>
      <w:pPr>
        <w:pStyle w:val="Normal"/>
        <w:rPr>
          <w:sz w:val="22"/>
        </w:rPr>
      </w:pPr>
      <w:r>
        <w:rPr>
          <w:sz w:val="22"/>
        </w:rPr>
        <w:t>Подобное решение городского совета способно вызывать напряжение общественно-политической ситуации в регионе и искусственно создает основания для разжигания межконфессиональной вражды: когда группа верующих во главе со священником Украинской греко-католической Церкви 13 мая 2009 года попробовала войти в храм, ориентируясь на передачу им сооружения, это вызывало возмущение верующих прихожан УПЦ, которым принадлежит право пользоваться зданием.</w:t>
      </w:r>
    </w:p>
    <w:p>
      <w:pPr>
        <w:pStyle w:val="Normal"/>
        <w:rPr>
          <w:b/>
          <w:b/>
          <w:sz w:val="22"/>
        </w:rPr>
      </w:pPr>
      <w:r>
        <w:rPr>
          <w:sz w:val="22"/>
        </w:rPr>
        <w:t>«Такие действия местных органов власти в поддержку только одной конфессии противоречат нормам Конституции и действующего законодательства Украины», - убежден епископ Пантелеимон. Владыка обратился к Предстоятелю УПЦ Блаженнейшему Митрополиту Владимиру с просьбой о молитвенной помощи.</w:t>
      </w:r>
    </w:p>
    <w:p>
      <w:pPr>
        <w:pStyle w:val="Normal"/>
        <w:rPr>
          <w:sz w:val="22"/>
        </w:rPr>
      </w:pPr>
      <w:r>
        <w:rPr>
          <w:sz w:val="22"/>
        </w:rPr>
        <w:t>Письма с призывом посодействовать защите законных прав православных верующих Прикарпатья на осуществление богослужений в помещении Свято-Благовещенского храма епископ Пантелеимон также направил на имя Святейшего Патриарха Московского и всей Руси Кирилла, главы УГКЦ кардинала Любомира Гузара, епископа УГКЦ Ивано-Франковского Владимира, а также - представителей светской власти: президента Украины, премьер-министра Украины, председателю Верховной Рады Украины, уполномоченного Верховной Рады по правам человека, послу Российской Федерации в Украине, главе Ивано-Франковской облгосадминистрации, мэру города Коломыи, прокурору Ивано-Франковска.</w:t>
      </w:r>
    </w:p>
    <w:p>
      <w:pPr>
        <w:pStyle w:val="Normal"/>
        <w:rPr>
          <w:sz w:val="22"/>
        </w:rPr>
      </w:pPr>
      <w:r>
        <w:rPr>
          <w:sz w:val="22"/>
        </w:rPr>
        <w:t>Также община УПЦ подала иск в суд относительно признания незаконным решения городского совета о передаче церкви общине УГКЦ.</w:t>
      </w:r>
    </w:p>
    <w:p>
      <w:pPr>
        <w:pStyle w:val="Normal"/>
        <w:rPr>
          <w:sz w:val="22"/>
        </w:rPr>
      </w:pPr>
      <w:r>
        <w:rPr>
          <w:sz w:val="22"/>
        </w:rPr>
        <w:t>Пресс-служба "Единого Отечества"</w:t>
      </w:r>
    </w:p>
    <w:p>
      <w:pPr>
        <w:pStyle w:val="Normal"/>
        <w:rPr>
          <w:sz w:val="22"/>
        </w:rPr>
      </w:pPr>
      <w:r>
        <w:rPr>
          <w:sz w:val="22"/>
        </w:rPr>
      </w:r>
    </w:p>
    <w:p>
      <w:pPr>
        <w:pStyle w:val="Normal"/>
        <w:rPr>
          <w:b/>
          <w:b/>
          <w:sz w:val="22"/>
        </w:rPr>
      </w:pPr>
      <w:r>
        <w:rPr>
          <w:b/>
          <w:sz w:val="22"/>
        </w:rPr>
        <w:t>26.05.09 Возобновляется практика Всеправославных совещаний по подготовке к Вселенскому Собору</w:t>
      </w:r>
    </w:p>
    <w:p>
      <w:pPr>
        <w:pStyle w:val="Normal"/>
        <w:rPr>
          <w:sz w:val="22"/>
        </w:rPr>
      </w:pPr>
      <w:r>
        <w:rPr>
          <w:sz w:val="22"/>
        </w:rPr>
        <w:t>В православном центре Константинопольского Патриархата в Шамбези (Швейцария) 6-13 июня состоится IV Всеправославное предсоборное совещание. Его участники рассмотрят тему церковного устройства православной диаспоры (православных, живущих вне границ какой-либо из поместных Православных Церквей).</w:t>
      </w:r>
    </w:p>
    <w:p>
      <w:pPr>
        <w:pStyle w:val="Normal"/>
        <w:rPr>
          <w:sz w:val="22"/>
        </w:rPr>
      </w:pPr>
      <w:r>
        <w:rPr>
          <w:sz w:val="22"/>
        </w:rPr>
        <w:t>Как отметил и.о. секретаря ОВЦС МП по межправославным отношениям священник Игорь Якимчук, за несколько столетий, прошедших со времени последнего, седьмого, Вселенского собора, "накопилось достаточное количество вопросов, требующих общецерковного решения ради укрепления единства и во избежание разделений в лоне единой Православной Церкви".</w:t>
      </w:r>
    </w:p>
    <w:p>
      <w:pPr>
        <w:pStyle w:val="Normal"/>
        <w:rPr>
          <w:sz w:val="22"/>
        </w:rPr>
      </w:pPr>
      <w:r>
        <w:rPr>
          <w:sz w:val="22"/>
        </w:rPr>
        <w:t>"Для разрешения этих вопросов в обозримом будущем предполагается созвать Святой и Великий собор Восточной Православной Церкви", - рассказал он. Подготовку же к Великому собору было решено проводить путем созыва Всеправославных предсоборных совещаний и межправославных подготовительных комиссий.</w:t>
      </w:r>
    </w:p>
    <w:p>
      <w:pPr>
        <w:pStyle w:val="Normal"/>
        <w:rPr>
          <w:sz w:val="22"/>
        </w:rPr>
      </w:pPr>
      <w:r>
        <w:rPr>
          <w:sz w:val="22"/>
        </w:rPr>
        <w:t>За прошедшие годы прошло три Всеправославных предсоборных совещания (Шамбези, 1976; 1982; 1986) и пять межправославных подготовительных комиссий (Женева, 1971; Шамбези, 1986; 1990; 1993 и 1999).</w:t>
      </w:r>
    </w:p>
    <w:p>
      <w:pPr>
        <w:pStyle w:val="Normal"/>
        <w:rPr>
          <w:sz w:val="22"/>
        </w:rPr>
      </w:pPr>
      <w:r>
        <w:rPr>
          <w:sz w:val="22"/>
        </w:rPr>
        <w:t>Нынешний десятилетний перерыв в созыве совещаний и в работе подготовительных комиссий был вызван осложнением в межправославных отношениях из-за возникших разногласий между Московским и Константинопольским Патриархатами по вопросу церковного устройства в Эстонии. Встреча предстоятелей и представителей Православных церквей в октябре 2008 года в Стамбуле сделала возможным возобновление межправославного сотрудничества в подготовке Собора.</w:t>
      </w:r>
    </w:p>
    <w:p>
      <w:pPr>
        <w:pStyle w:val="Normal"/>
        <w:rPr>
          <w:sz w:val="22"/>
        </w:rPr>
      </w:pPr>
      <w:r>
        <w:rPr>
          <w:sz w:val="22"/>
        </w:rPr>
        <w:t>На декабрь 2009 года намечено очередное заседание межправославной подготовительной комисс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6.05.09 В Союзе православных граждан призывают Совет Федерации не ратифицировать, а Президента - не подписывать Европейскую социальную хартию</w:t>
      </w:r>
    </w:p>
    <w:p>
      <w:pPr>
        <w:pStyle w:val="Normal"/>
        <w:rPr>
          <w:sz w:val="22"/>
        </w:rPr>
      </w:pPr>
      <w:r>
        <w:rPr>
          <w:sz w:val="22"/>
        </w:rPr>
        <w:t>В Союзе православных граждан внимательно изучили текст недавно ратифицированной Государственной Думой Европейской Социальной Хартии. Сам по себе текст содержит ряд положений, касающихся прав работников, прав женщин, особенно матерей, и несовершеннолетних, против которых нечего возразить. Однако, есть ряд положений Хартии и комментариев к ней, которые неприемлемы и вот почему.</w:t>
      </w:r>
    </w:p>
    <w:p>
      <w:pPr>
        <w:pStyle w:val="Normal"/>
        <w:rPr>
          <w:sz w:val="22"/>
        </w:rPr>
      </w:pPr>
      <w:r>
        <w:rPr>
          <w:sz w:val="22"/>
        </w:rPr>
        <w:t>Хартия обязывает государства участников отчитываться перед Европейским Комитетом Социальных Прав, который является верховным арбитром в вопросе о том, что именно Хартия требует от национальных правительств и как надлежит толковать ее положения. Некоторые из положений, не вызывающих возражений, когда читаешь их в тексте самой хартии, при истолковании вызывают вопросы. Ничего нельзя возразить против права на охрану здоровья (статья 11) и против права детей и молодежи на социальную, юридическую и экономическую защиту (статья 17). Однако в действительности из этих статей выводится, например, требование осуществлять в школе "сексуальное просвещение"; именно это говорится в ее полном издании, включающем дополнения и комментарии. Мы убеждены что школе можно и должно преподать детям начальные сведения о здоровье, в том числе репродуктивном, мягко подготовить их к семейной жизни, предостеречь от опасностей, связанных с безответственным сексуальным поведением. Однако это не имеет ничего общего с пресловутым "сексуальным просвещением", деятельностью РАПС и подобных ей антихристианских организаций.</w:t>
      </w:r>
    </w:p>
    <w:p>
      <w:pPr>
        <w:pStyle w:val="Normal"/>
        <w:rPr>
          <w:sz w:val="22"/>
        </w:rPr>
      </w:pPr>
      <w:r>
        <w:rPr>
          <w:sz w:val="22"/>
        </w:rPr>
        <w:t>Мало того, мы убеждены, что вопросы подготовки молодежи к ответственной семейной жизни являются совместной ответственностью школы, государства и Церкви. В результате действия Социальной Хартии зеленый свет получают именно проабортные антихристианские организации.</w:t>
      </w:r>
    </w:p>
    <w:p>
      <w:pPr>
        <w:pStyle w:val="Normal"/>
        <w:rPr>
          <w:sz w:val="22"/>
        </w:rPr>
      </w:pPr>
      <w:r>
        <w:rPr>
          <w:sz w:val="22"/>
        </w:rPr>
        <w:t>Так, в Хорватии местные проабортные организации, такие как "Центр Репродуктивных Прав" и другие, подали жалобу (ее результаты пока неясны) на свое государство, утверждая, что программа сексуального образования в хорватских школах является "предвзятой" и "медицински неточной". Программа опирается на американский опыт сексуального воспитания с учетом традиционных семейных ценностей. Негодование у жалобщиков вызвали такие ее пункты, как, например, поощрение девственности до брака и рассмотрение однополых сексуальных контактов как "неправильных". "Недопустимыми" им показалась мысль, что мать, которая остается дома и посвящает себя детям, а не карьере, способствует здоровью семьи. По мнению жалобщиков, это "укрепляет гендерные стереотипы". "Борьба с гендерными стереотипами" - это и есть борьба с традиционными христианскими ценностями, это борьба за уравнение с ними т.н. "сексуальных меньшинств", то есть это религиозно-нравственная "революция" в России, вызов тому, на чем стоит наша страна, вызов и национальному проекту "Демография".</w:t>
      </w:r>
    </w:p>
    <w:p>
      <w:pPr>
        <w:pStyle w:val="Normal"/>
        <w:rPr>
          <w:sz w:val="22"/>
        </w:rPr>
      </w:pPr>
      <w:r>
        <w:rPr>
          <w:sz w:val="22"/>
        </w:rPr>
        <w:t>Исходя из вышесказанного, можно сделать вывод, что Хартия ставит своей особой целью настойчивое продвижение именно антихристианского образа жизни, борющегося с "гендерными предрассудками" , то есть с традиционной моралью. В пользу точки зрения свидетельствует то, что вышеупомянутый "Европейский Комитет социальных прав" постановил, что запрет дискриминации при приеме на работу распространяется на дискриминацию "по признаку сексуальной ориентации". Это значит, что любое детское, образовательное или религиозное учреждение, отказавшее в приеме на работу открытому гомосексуалисту, совершает нарушение и может столкнуться с преследованием. В странах западной Европы уже принимаются конкретные законы, касающиеся этого. Так, в Британии, сообщают СМИ, религиозные организации будут принуждены брать на работу гомосексуальных молодежных работников, секретарей и других сотрудников, даже если их вера рассматривает однополые отношения как грех. Мы сделаем все, чтобы в России никогда не было такой практики.</w:t>
      </w:r>
    </w:p>
    <w:p>
      <w:pPr>
        <w:pStyle w:val="Normal"/>
        <w:rPr>
          <w:sz w:val="22"/>
        </w:rPr>
      </w:pPr>
      <w:r>
        <w:rPr>
          <w:sz w:val="22"/>
        </w:rPr>
        <w:t>Традиционные нравственные ценности - это базовые ценности нашего народа и государства, которые никто не имеет права оспаривать и попирать. Поэтому мы считаем необходимым приостановить ратификацию этого документа, исключить принятие неприемлемых в России законных и подзаконных актов. Мы считаем, что Россия, как суверенное государство, не обязана отчитываться перед наднациональными организациями, тем более что Евросоюз является оплотом секулярно-тоталитарных тенденций, вытесняющих религию из центра на периферию общественной жизни. Ничто не мешает нашей стране принимать собственные законы, защищающие права детей, семьи с точки зрения традиционных и нерушимых нравственных ценностей. И поэтому давно назрел вопрос о создании Рабочей группы экспертов Русской Православной Церкви и органов власти, которая бы занималась мониторингом соблюдения прав православного большинства граждан России и предлагала рекомендации законодателям.</w:t>
      </w:r>
    </w:p>
    <w:p>
      <w:pPr>
        <w:pStyle w:val="Normal"/>
        <w:rPr/>
      </w:pPr>
      <w:r>
        <w:rPr>
          <w:b/>
          <w:sz w:val="22"/>
        </w:rPr>
        <w:t>Помогите остановить грядущее зло!</w:t>
      </w:r>
      <w:r>
        <w:rPr>
          <w:sz w:val="22"/>
        </w:rPr>
        <w:t xml:space="preserve"> http://www.rusk.ru/collection.php?idar=105753 Открытое обращение родителей и общественных организаций к Святейшему Патриарху Московскому и всея Руси Кириллу по вопросу ратификации Европейской Социальной Харт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6.05.09 Продолжается конфликт вокруг Болгарского подворья в Румынии</w:t>
      </w:r>
    </w:p>
    <w:p>
      <w:pPr>
        <w:pStyle w:val="Normal"/>
        <w:rPr>
          <w:sz w:val="22"/>
        </w:rPr>
      </w:pPr>
      <w:r>
        <w:rPr>
          <w:sz w:val="22"/>
        </w:rPr>
        <w:t>Епархия Мунтении и Добруджи решила присвоить храм Святого Илии, в котором издавна совершала свои богослужения община православных болгар, и назначила настоятелем храма румынского священника. Сразу же после назначения, священник Габриэль Григореску забрал ключи от церкви, запретил службы на церковнославянском языке и потребовал платить за аренду здания 600 евро.</w:t>
      </w:r>
    </w:p>
    <w:p>
      <w:pPr>
        <w:pStyle w:val="Normal"/>
        <w:rPr>
          <w:sz w:val="22"/>
        </w:rPr>
      </w:pPr>
      <w:r>
        <w:rPr>
          <w:sz w:val="22"/>
        </w:rPr>
        <w:t>Болгарский священник Петр Тотев уведомил о случившемся Святейший Синод Болгарской Православной Церкви, который направил письмо Румынской Церкви и сформировал специальную комиссию для ведения переговоров.</w:t>
      </w:r>
    </w:p>
    <w:p>
      <w:pPr>
        <w:pStyle w:val="Normal"/>
        <w:rPr>
          <w:sz w:val="22"/>
        </w:rPr>
      </w:pPr>
      <w:r>
        <w:rPr>
          <w:sz w:val="22"/>
        </w:rPr>
        <w:t>Недавно Бухарест посетил Русенский митрополит Неофит, пресс-секретарь Синода БПЦ, уполномоченный вести церковные дела вместо проходящего лечение Патриарха Максима. «Полностью поддерживаем нашего священника Петра Тотева и не оставим наших соотечественников без храма», - заявил он после встречи с представителями болгарской общины.</w:t>
      </w:r>
    </w:p>
    <w:p>
      <w:pPr>
        <w:pStyle w:val="Normal"/>
        <w:rPr>
          <w:sz w:val="22"/>
        </w:rPr>
      </w:pPr>
      <w:r>
        <w:rPr>
          <w:sz w:val="22"/>
        </w:rPr>
        <w:t>«Коллеги из Дирекции по делам вероисповеданий при Румынском правительстве заверили меня в том, что будут содействовать, чтобы храм остался в распоряжении болгар», - заявил в свою очередь и.о. главы болгарской Дирекции по делам вероисповеданий Эмил Велинов. В течение нескольких дней он вел переговоры с высокопоставленными чиновниками в Бухаресте по урегулированию спора о болгарском храме.</w:t>
      </w:r>
    </w:p>
    <w:p>
      <w:pPr>
        <w:pStyle w:val="Normal"/>
        <w:rPr>
          <w:sz w:val="22"/>
        </w:rPr>
      </w:pPr>
      <w:r>
        <w:rPr>
          <w:sz w:val="22"/>
        </w:rPr>
        <w:t>Напомним, что здание храма св. Илии Пророка было предоставлено в 1954 году в качестве подворья Болгарской Православной Церкви Святейшим Патриархом Румынским Юстинианом.</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7.05.09 Столкновения сторонников мятежного монастыря Эсфигмен с полицией произошли на границе Афона</w:t>
      </w:r>
    </w:p>
    <w:p>
      <w:pPr>
        <w:pStyle w:val="Normal"/>
        <w:rPr>
          <w:sz w:val="22"/>
        </w:rPr>
      </w:pPr>
      <w:r>
        <w:rPr>
          <w:sz w:val="22"/>
        </w:rPr>
        <w:t>Столкновения сторонников мятежного монастыря Эсфигмен с полицией произошли на границе Афона на севере Греции.</w:t>
      </w:r>
    </w:p>
    <w:p>
      <w:pPr>
        <w:pStyle w:val="Normal"/>
        <w:rPr>
          <w:sz w:val="22"/>
        </w:rPr>
      </w:pPr>
      <w:r>
        <w:rPr>
          <w:sz w:val="22"/>
        </w:rPr>
        <w:t>Около 30 верующих, сторонников общины, которая конфликтует с церковной иерархией, не получили от греческих властей диамонитирион - "визу" на Святую Гору. Тогда они попытались проникнуть на Афон без разрешения, перебравшись через бетонное ограждение. Этому воспрепятствовала полиция, произошли столкновения.</w:t>
      </w:r>
    </w:p>
    <w:p>
      <w:pPr>
        <w:pStyle w:val="Normal"/>
        <w:rPr>
          <w:sz w:val="22"/>
        </w:rPr>
      </w:pPr>
      <w:r>
        <w:rPr>
          <w:sz w:val="22"/>
        </w:rPr>
        <w:t>В результате лишь несколько человек сумели пробиться на афонскую территорию, остальных оттеснили полицейские. О пострадавших и задержанных не сообщается.</w:t>
      </w:r>
    </w:p>
    <w:p>
      <w:pPr>
        <w:pStyle w:val="Normal"/>
        <w:rPr>
          <w:sz w:val="22"/>
        </w:rPr>
      </w:pPr>
      <w:r>
        <w:rPr>
          <w:sz w:val="22"/>
        </w:rPr>
        <w:t>Несостоявшиеся паломники выразили категорический протест и заявили, что намеревались принести в мятежный монастырь продукты и лекарства.</w:t>
      </w:r>
    </w:p>
    <w:p>
      <w:pPr>
        <w:pStyle w:val="Normal"/>
        <w:rPr>
          <w:sz w:val="22"/>
        </w:rPr>
      </w:pPr>
      <w:r>
        <w:rPr>
          <w:sz w:val="22"/>
        </w:rPr>
        <w:t>Около 80 монахов уже много лет живут на осадном положении за крепостными стенами тысячелетнего монастыря Эсфигмен.</w:t>
      </w:r>
    </w:p>
    <w:p>
      <w:pPr>
        <w:pStyle w:val="Normal"/>
        <w:rPr>
          <w:sz w:val="22"/>
        </w:rPr>
      </w:pPr>
      <w:r>
        <w:rPr>
          <w:sz w:val="22"/>
        </w:rPr>
        <w:t>Конфликт между Эсфигменом и Константинопольским Патриархатом, власть которого признает Афон, начался в 1965 году. Поводом для этого стала встреча Константинопольского Патриарха Афинагора с Папой Римским Павлом VI и дальнейшее сотрудничество с католиками и другими инославными, которое эсфигмениты расценили как отступничество Патриарха от Православной веры.</w:t>
      </w:r>
    </w:p>
    <w:p>
      <w:pPr>
        <w:pStyle w:val="Normal"/>
        <w:rPr>
          <w:sz w:val="22"/>
        </w:rPr>
      </w:pPr>
      <w:r>
        <w:rPr>
          <w:sz w:val="22"/>
        </w:rPr>
        <w:t>С начала 70-х годов на крепостных стенах монастыря развевается черный флаг с девизом: "Православие или смерть!".</w:t>
      </w:r>
    </w:p>
    <w:p>
      <w:pPr>
        <w:pStyle w:val="Normal"/>
        <w:rPr>
          <w:sz w:val="22"/>
        </w:rPr>
      </w:pPr>
      <w:r>
        <w:rPr>
          <w:sz w:val="22"/>
        </w:rPr>
        <w:t>Община мятежных монахов яростно сопротивлялась попыткам церковных властей восстановить контроль над монастырем. Их поддерживают сторонники движений, которые расходятся с официальной Элладской Церковью, главным образом, во взглядах на экуменизм (политика сближения христианских конфессий, в частности, Православия и католичества).</w:t>
      </w:r>
    </w:p>
    <w:p>
      <w:pPr>
        <w:pStyle w:val="Normal"/>
        <w:rPr>
          <w:sz w:val="22"/>
        </w:rPr>
      </w:pPr>
      <w:r>
        <w:rPr>
          <w:sz w:val="22"/>
        </w:rPr>
        <w:t>В 2003 году греческие власти по распоряжению церковных властей послали небольшой полицейский отряд, чтобы выселить монахов из монастыря. Однако его "осада", продолжавшаяся несколько недель, не дала результатов, поскольку власти не решились на насильственные действия.</w:t>
      </w:r>
    </w:p>
    <w:p>
      <w:pPr>
        <w:pStyle w:val="Normal"/>
        <w:rPr>
          <w:sz w:val="22"/>
        </w:rPr>
      </w:pPr>
      <w:r>
        <w:rPr>
          <w:sz w:val="22"/>
        </w:rPr>
        <w:t>В 2005 году при поддержке церковных властей была создана "альтернативная" община монастыря Эсфигмен, лояльная Константинополю. Патриархат признал за ней юридическое право на обладание монастырем, а впоследствии подтвердил распоряжение выселить эсфигменитов из их монастыря.</w:t>
      </w:r>
    </w:p>
    <w:p>
      <w:pPr>
        <w:pStyle w:val="Normal"/>
        <w:rPr>
          <w:sz w:val="22"/>
        </w:rPr>
      </w:pPr>
      <w:r>
        <w:rPr>
          <w:sz w:val="22"/>
        </w:rPr>
        <w:t>В декабре 2006 года в поселке Карея, столице Афона, произошла драка между членами двух противоборствующих общин за обладание подворьем монастыря. В драке использовались ломы и огнетушители, семь человек были госпитализированы. Афонские власти позже выслали с полуострова нескольких монахов, которых сочли зачинщиками столкновений.</w:t>
      </w:r>
    </w:p>
    <w:p>
      <w:pPr>
        <w:pStyle w:val="Normal"/>
        <w:rPr>
          <w:sz w:val="22"/>
        </w:rPr>
      </w:pPr>
      <w:r>
        <w:rPr>
          <w:sz w:val="22"/>
        </w:rPr>
        <w:t>В прошлом году Константинопольский Патриарх Варфоломей вновь призвал греческие власти ускорить выселение мятежной общины, но пока практических шагов к этому не было принят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05.09 Реабилитационному центру для наркоманов Рашко-Призренской епархии грозит закрытие</w:t>
      </w:r>
    </w:p>
    <w:p>
      <w:pPr>
        <w:pStyle w:val="Normal"/>
        <w:rPr>
          <w:sz w:val="22"/>
        </w:rPr>
      </w:pPr>
      <w:r>
        <w:rPr>
          <w:sz w:val="22"/>
        </w:rPr>
        <w:t>Православно-миссионерский реабилитационный центр для наркоманов при монастыре "Црна река" Рашко-Призренской епархии может быть закрыт. Священный Синод Сербской Православной Церкви, который пригрозил принять такое решение, находится под сильным давлением правительства Сербии.</w:t>
      </w:r>
    </w:p>
    <w:p>
      <w:pPr>
        <w:pStyle w:val="Normal"/>
        <w:rPr>
          <w:sz w:val="22"/>
        </w:rPr>
      </w:pPr>
      <w:r>
        <w:rPr>
          <w:sz w:val="22"/>
        </w:rPr>
        <w:t>Правительственному решению предшествовала информационная кампания в прозападных сербских СМИ с целью дискредитировать руководство реабилитационного центра. Поводом для развязанной кампании стали события трехгодичной давности, когда сотрудники реабилитационного центра применили силу в отношении пациента Желько Васича, гастарбайтера из Вены. Ситуация с этим инцидентом крайне запутана. С одной стороны, родители пациента требуют принять меры против руководства центра, однако, с другой стороны, в самом центре утверждают, что Васич неоднократно нападал на своих родителей, которые сами смиряли его буйство силой.</w:t>
      </w:r>
    </w:p>
    <w:p>
      <w:pPr>
        <w:pStyle w:val="Normal"/>
        <w:rPr>
          <w:sz w:val="22"/>
        </w:rPr>
      </w:pPr>
      <w:r>
        <w:rPr>
          <w:sz w:val="22"/>
        </w:rPr>
        <w:t>В результате руководитель центра протоиерей Бранислав Перанович по решению местного суда был оштрафован на 100 000 динаров (более 1000 евро). Объясняя обстоятельства вокруг случившегося факта рукоприкладства, духовник центра отец Деян Яковлевич заявил: "Сюда приходят разные люди. Часто мы не имеем никакой информации о них. Приходят закоренелые наркоманы, грабители и убийцы, приходят люди, которые обокрали и избили своих родителей... Мы всем даем шанс, но и всем ясно говорим, что они обязаны уважать распорядок дня и правила центра... Избиение - не наша терапия. Силу применяем редко, лишь в крайней нужде, когда не имеем другого способа усмирить и вразумить агрессивных пациентов".</w:t>
      </w:r>
    </w:p>
    <w:p>
      <w:pPr>
        <w:pStyle w:val="Normal"/>
        <w:rPr>
          <w:sz w:val="22"/>
        </w:rPr>
      </w:pPr>
      <w:r>
        <w:rPr>
          <w:sz w:val="22"/>
        </w:rPr>
        <w:t>В свою очередь отец Бранислав Перанович уточнил: "Я не сторонник рукоприкладства, но если нет другого выхода, то порой приходится применить силу. А то некоторые пациенты здесь бы торговали наркотиками и сами кололись, мешая процессу лечения и обессмысливая наши труды. Таким, если нужно, отвечаем тумаками". Отец Бранислав сообщил, что среди пациентов, в том числе, есть дети высокопоставленных чиновников. Все пациенты перед поступлением в центр пишут заявление, в котором соглашаются с условиями жизни в центре, которые предусматривают в качестве крайней меры силовое воздействие.</w:t>
      </w:r>
    </w:p>
    <w:p>
      <w:pPr>
        <w:pStyle w:val="Normal"/>
        <w:rPr>
          <w:sz w:val="22"/>
        </w:rPr>
      </w:pPr>
      <w:r>
        <w:rPr>
          <w:sz w:val="22"/>
        </w:rPr>
        <w:t>Как сообщает газета "Политика", узнав о гонениях против руководства центра, более 50 родителей и родственников пациентов (всего в центре лечится 70 человек разного возраста) приехали поддержать протоиерея Бранислава Перановича. Они отмечают, что в центре высокий процент излечиваемости наркоманов, что центр - их последняя надежда (многие из них истратили много денег, безрезультатно обращаясь в светские лечебные заведения). Родители заявляют, что не покинут здание реабилитационного центра, если власти не оставят в покое руководство заведения.</w:t>
      </w:r>
    </w:p>
    <w:p>
      <w:pPr>
        <w:pStyle w:val="Normal"/>
        <w:rPr>
          <w:sz w:val="22"/>
        </w:rPr>
      </w:pPr>
      <w:r>
        <w:rPr>
          <w:sz w:val="22"/>
        </w:rPr>
        <w:t>Сербская православная общественность уверена, что кампания вокруг реабилитационного центра при монастыре "Црна река" - это удар, прежде всего, по правящему архиерею Рашко-Призренской епархии владыке Артемию. Поводом к кампании в СМИ стал отказ епископа Артемия благословить визит вице-президента США Джозефа Байдена в монастырь Высокие Дечаны. "Я не знаю зачем это дело вытащили из нафталина, но, думаю, что оно пахнет Байденом", - заявил владыка Артем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8.05.09 В Русской Церкви обеспокоены перспективой установления в Евросоюзе "диктата" религиозных меньшинств</w:t>
      </w:r>
    </w:p>
    <w:p>
      <w:pPr>
        <w:pStyle w:val="Normal"/>
        <w:rPr>
          <w:sz w:val="22"/>
        </w:rPr>
      </w:pPr>
      <w:r>
        <w:rPr>
          <w:sz w:val="22"/>
        </w:rPr>
        <w:t>Замглавы ОВЦС МП протоиерей Георгий Рябых призвал европейских религиозных лидеров более уверенно защищать на законодательном уровне права своих верующих в противовес "диктату" со стороны новых религиозных движений.</w:t>
      </w:r>
    </w:p>
    <w:p>
      <w:pPr>
        <w:pStyle w:val="Normal"/>
        <w:rPr/>
      </w:pPr>
      <w:r>
        <w:rPr>
          <w:sz w:val="22"/>
        </w:rPr>
        <w:t xml:space="preserve">"Порой происходит установление настоящего диктата меньшинств. С их стороны нередко слышится требование даже больших прав и привилегий, чем те, которыми обладает религиозное большинство в публичной сфере в различных европейских странах", - заявил отец Георгий, </w:t>
      </w:r>
      <w:r>
        <w:rPr>
          <w:b/>
          <w:sz w:val="22"/>
        </w:rPr>
        <w:t>выступая на заседании Европейского совета религиозных лидеров http://www.interfax-religion.ru/?act=documents&amp;div=899</w:t>
      </w:r>
    </w:p>
    <w:p>
      <w:pPr>
        <w:pStyle w:val="Normal"/>
        <w:rPr>
          <w:sz w:val="22"/>
        </w:rPr>
      </w:pPr>
      <w:r>
        <w:rPr>
          <w:sz w:val="22"/>
        </w:rPr>
        <w:t>По его словам, сегодня новые религиозные движения с помощью "ультралиберального" законодательства в религиозной области ведут борьбу с традиционными религиями. Однако, напоминает священник, "свобода совести и терпимость не означают безразличия".</w:t>
      </w:r>
    </w:p>
    <w:p>
      <w:pPr>
        <w:pStyle w:val="Normal"/>
        <w:rPr>
          <w:sz w:val="22"/>
        </w:rPr>
      </w:pPr>
      <w:r>
        <w:rPr>
          <w:sz w:val="22"/>
        </w:rPr>
        <w:t>"Конечно, свобода человека изменить свою религию должна уважаться. Но нельзя поощрять сознательные и спланированные стратегии по обращению в другую веру, основанные на манипуляции сознанием людей", - полагает представитель Русской православной церкви.</w:t>
      </w:r>
    </w:p>
    <w:p>
      <w:pPr>
        <w:pStyle w:val="Normal"/>
        <w:rPr>
          <w:sz w:val="22"/>
        </w:rPr>
      </w:pPr>
      <w:r>
        <w:rPr>
          <w:sz w:val="22"/>
        </w:rPr>
        <w:t>По его словам, сегодня "во многих концепциях культуры мира не хватает именно уважения к сложившемуся религиозному балансу в мире или в отдельном обществе и требования прозрачности и честности методов ведения миссии".</w:t>
      </w:r>
    </w:p>
    <w:p>
      <w:pPr>
        <w:pStyle w:val="Normal"/>
        <w:rPr>
          <w:sz w:val="22"/>
        </w:rPr>
      </w:pPr>
      <w:r>
        <w:rPr>
          <w:sz w:val="22"/>
        </w:rPr>
        <w:t>Отец Георгий призвал представителей традиционных религий Европы чаще подчеркивать это важное положение в своих текстах и реча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05.09 МИД Турции считает невозможным открытие представительства Константинопольского Патриархата в Киеве</w:t>
      </w:r>
    </w:p>
    <w:p>
      <w:pPr>
        <w:pStyle w:val="Normal"/>
        <w:rPr>
          <w:sz w:val="22"/>
        </w:rPr>
      </w:pPr>
      <w:r>
        <w:rPr>
          <w:sz w:val="22"/>
        </w:rPr>
        <w:t>Константинопольский Патриарх не наделен полномочиями открывать свои представительства за пределами Турции, в том числе на Украине, заявили в турецком МИДе.</w:t>
      </w:r>
    </w:p>
    <w:p>
      <w:pPr>
        <w:pStyle w:val="Normal"/>
        <w:rPr>
          <w:sz w:val="22"/>
        </w:rPr>
      </w:pPr>
      <w:r>
        <w:rPr>
          <w:sz w:val="22"/>
        </w:rPr>
        <w:t>"Источники в МИД заявляют, что подобные инициативы Украины не имеют законных оснований... Без разрешения (официальной) Турции такое предложение Патриархатом принято быть не может", - сообщает турецкая газета "Акшам".</w:t>
      </w:r>
    </w:p>
    <w:p>
      <w:pPr>
        <w:pStyle w:val="Normal"/>
        <w:rPr>
          <w:sz w:val="22"/>
        </w:rPr>
      </w:pPr>
      <w:r>
        <w:rPr>
          <w:sz w:val="22"/>
        </w:rPr>
        <w:t>Так во внешнеполитическом ведомстве Турции прокомментировали итоги недавней встречи президента Украины Виктора Ющенко с Патриархом Константинопольским Варфоломеем в Стамбуле. На ней глава Украинского государства озвучил идею открытия в его стране представительства Константинопольского Патриархата.</w:t>
      </w:r>
    </w:p>
    <w:p>
      <w:pPr>
        <w:pStyle w:val="Normal"/>
        <w:rPr>
          <w:sz w:val="22"/>
        </w:rPr>
      </w:pPr>
      <w:r>
        <w:rPr>
          <w:sz w:val="22"/>
        </w:rPr>
        <w:t>Обсуждался вариант церковного подворья и культурно-информационный центр. При этом неизвестно, была ли достигнута конкретная договоренность по этому вопросу.</w:t>
      </w:r>
    </w:p>
    <w:p>
      <w:pPr>
        <w:pStyle w:val="Normal"/>
        <w:rPr>
          <w:sz w:val="22"/>
        </w:rPr>
      </w:pPr>
      <w:r>
        <w:rPr>
          <w:sz w:val="22"/>
        </w:rPr>
        <w:t>Как пишет далее газета, согласно Лозаннскому мирному договору 1923 года, Патриарх Константинопольский не имеет "вселенского" статуса и не является юридическим лицом. "С точки зрения статуса между Патриархом и имамом какой-либо мечети нет никакой разницы", - говорится в статье.</w:t>
      </w:r>
    </w:p>
    <w:p>
      <w:pPr>
        <w:pStyle w:val="Normal"/>
        <w:rPr>
          <w:sz w:val="22"/>
        </w:rPr>
      </w:pPr>
      <w:r>
        <w:rPr>
          <w:sz w:val="22"/>
        </w:rPr>
        <w:t>Как известно, турецкие власти не признают Святейшего Варфоломея Вселенским Патриархом (исторический титул, доставшийся в наследство от византийских времен). Не соглашаются в Турции именовать Патриарха и "Константинопольским", указывая, что города с таким названием больше не существует, и употребление титула может восприниматься как непризнание давно установившихся политических реалий.</w:t>
      </w:r>
    </w:p>
    <w:p>
      <w:pPr>
        <w:pStyle w:val="Normal"/>
        <w:rPr>
          <w:sz w:val="22"/>
        </w:rPr>
      </w:pPr>
      <w:r>
        <w:rPr>
          <w:sz w:val="22"/>
        </w:rPr>
        <w:t>В турецкой печати обычно говорят о "Патриархе Фанара" (стамбульский квартал, некогда населенный греками, в котором расположена Патриархия) и подчеркивают, что имеется в виду лишь религиозный лидер незначительного греческого меньшинства в Тур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2.05.09 В Санкт-Петербурге состоялось II Межправославное совещание по проблемам противостояния тоталитарному сектантству. В нем приняли участие 40 человек - руководители и сотрудники православных антисектантских центров из числа духовенства и мирян семи Поместных Православных Церквей: Русской, Кипрской, Элладской, Болгарской, Сербской, Румынской и Православной Церкви Чешских земель и Словакии. В ходе совещания состоялось избрание в рабочую редакционную группу межправославного совещания представителей всех Церквей, антисектантские центры которых включены в деятельность совещания. От Русской Церкви в состав группы был избран священник Лев Семенов - ответственный секретарь Российской ассоциации центров изучения религий и сект (РАЦИРС) и Центра религиоведческих исследований во имя св. Иринея Лионского (ЦРИ), декан факультета дополнительного образования ПСТГУ, член Экспертного совета по государственной религиоведческой экспертизе при Минюсте РФ. Радонеж</w:t>
      </w:r>
    </w:p>
    <w:p>
      <w:pPr>
        <w:pStyle w:val="Normal"/>
        <w:rPr>
          <w:sz w:val="22"/>
        </w:rPr>
      </w:pPr>
      <w:r>
        <w:rPr>
          <w:sz w:val="22"/>
        </w:rPr>
        <w:t>23.05.09 Патриарх Московский и всея Руси Кирилл считает женщин сильным полом, поскольку в российских реалиях они оказались психологически более выносливыми, а мужчины - «более хрупкими существами». "Человек состоит из духа и тела, сила человека не зависит только от физической составляющей. В этом смысле женщина - это сильный пол", - сказал Предстоятель Русской Церкви на встрече с молодежью. Он сообщил, что ему приходится много ездить по регионам. "Приезжаешь в деревню: обязательно какая-то художественная самодеятельность. Кто поет в самодеятельности? - Женщины, иногда пьяный гармонист аккомпанирует", - заметил Патриарх Кирилл. По его словам, та же ситуация и в сельской школе, в библиотеке, на почте, в местном самоуправлении - там тоже, как сказал Патриарх, задействованы в основном женщины. Интерфакс-Религия</w:t>
      </w:r>
    </w:p>
    <w:p>
      <w:pPr>
        <w:pStyle w:val="Normal"/>
        <w:rPr>
          <w:sz w:val="22"/>
        </w:rPr>
      </w:pPr>
      <w:r>
        <w:rPr>
          <w:sz w:val="22"/>
        </w:rPr>
        <w:t>23.05.09 Патриарх Кирилл положительно относится к занятиям физкультурой, но его настораживают увлечения йогой и различными медитативными практиками. Патриарх указал на то, что занятие йогой имеет две составляющие, одна из которых - это физические упражнения. "Ничего плохого в самой этой технике нет, но йога - не только физкультура, это еще опора на мировоззрение, йога сопровождается медитацией", - напомнил Патриарх. По его словам, эта внутренняя составляющая йоги хранится в секрете, есть разные ступени посвящения, "поэтому, естественно, вызывает большую настороженность". "Через такого рода медитацию может разрушаться самосознание человека, его культурная идентификация", - убежден Патриарх Кирилл. Он рассказал, что, посещая однажды Индию, находясь в центре индуизма, пообщался там с некоторыми русскоязычными людьми. "И я сам себе сказал: это не наши люди, не россияне, они живут другими ценностями, у них другое мироощущение... Поэтому как Патриарх всея Руси я не рекомендую экспериментировать с такого рода медитацией", - добавил он. Интерфакс-Религия</w:t>
      </w:r>
    </w:p>
    <w:p>
      <w:pPr>
        <w:pStyle w:val="Normal"/>
        <w:rPr>
          <w:sz w:val="22"/>
        </w:rPr>
      </w:pPr>
      <w:r>
        <w:rPr>
          <w:sz w:val="22"/>
        </w:rPr>
        <w:t>23.05.09 Патриарх Кирилл встретился с байкерами, сообщил лидер российского байкерского движения Александр Залдостанов, более известный под псевдонимом «Хирург». Александр признался, что был приятно удивлен, узнав от Патриарха Кирилла, что он тоже ездил на мотоцикле и понимает тех, кто любит скорость. «Хирург» рассказал Предстоятелю Русской Церкви о патриотической работе российских байкеров. Речь идет о программе "Ночных волков" - всероссийского объединения байкеров - по поддержке моряков Черноморского флота России и соотечественников в Севастополе, о съезде байкеров России и Украины в Севастополе в честь 65-летия освобождения города русской славы от немецко-фашистских оккупантов. Предполагается, что в этих мероприятиях, цель которых - укрепление единства братских единоверных народов России и Украины, примет участие и лидер группы "Алиса" Константин Кинчев. "Для нас Севастополь - это святыня, это наша боль, - сказал «Хирург». - В лице Святейшего Патриарха я увидел сопереживание этой боли и моральную поддержку наших патриотических начинаний". Интерфакс-Религия</w:t>
      </w:r>
    </w:p>
    <w:p>
      <w:pPr>
        <w:pStyle w:val="Normal"/>
        <w:rPr>
          <w:sz w:val="22"/>
        </w:rPr>
      </w:pPr>
      <w:r>
        <w:rPr>
          <w:sz w:val="22"/>
        </w:rPr>
        <w:t>24.05.09 В день памяти святых равноапостольных Мефодия и Кирилла, учителей словенских, Предстоятель РПЦ молитвенно отметил День тезоименитства. В Успенском соборе Кремля Патриарх Кирилл совершил Божественную литургию, а затем возглавил крестный ход на Красную площадь. На Васильевский спуск Красной площади также прибыл крестный ход от собора Богоявления бывшего Богоявленского монастыря, который возглавили архиепископ Истринский Арсений и викарии Московской епархии. На Васильевском спуске, у собора Василия Блаженного, Святейший Патриарх Кирилл совершил молебен у иконы святых равноапостольных Кирилла и Мефодия. По окончании богослужения Патриарх поздравил паству с праздником в честь равноапостольных просветителей славян. Патриархия.Ru</w:t>
      </w:r>
    </w:p>
    <w:p>
      <w:pPr>
        <w:pStyle w:val="Normal"/>
        <w:rPr>
          <w:sz w:val="22"/>
        </w:rPr>
      </w:pPr>
      <w:r>
        <w:rPr>
          <w:sz w:val="22"/>
        </w:rPr>
        <w:t>24.05.09 В день памяти святых равноапостольных Кирилла и Мефодия, по благословению Святейшего Патриарха Московского и всея Руси Кирилла митрополит Оренбургский и Бузулукский Валентин совершил чин великого освящения первого храма Русской Православной Церкви в Риме - храма святой великомученицы Екатерины. Храм святой Екатерины сооружен на высоком холме рядом с резиденцией российского посольства в Италии - виллой Абамелек. В нем установлен уникальный резной мраморный иконостас, нижний ярус которого расписан в технике фрески. Иконостас нижнего предела в честь святых равноапостольных Константина и Елены выполнен из фаянса и передан в дар храму уральскими мастерами. Патриархия.Ru</w:t>
      </w:r>
    </w:p>
    <w:p>
      <w:pPr>
        <w:pStyle w:val="Normal"/>
        <w:rPr>
          <w:sz w:val="22"/>
        </w:rPr>
      </w:pPr>
      <w:r>
        <w:rPr>
          <w:sz w:val="22"/>
        </w:rPr>
        <w:t>24.05.09 Правительство Нижегородской области обеспечит дивеевских паломников горячим питанием во время проведения торжеств, посвященных дням памяти преподобного Серафима Саровского, которые пройдут с 26 июля по 2 августа в селе Дивеево. Патриархия.Ru</w:t>
      </w:r>
    </w:p>
    <w:p>
      <w:pPr>
        <w:pStyle w:val="Normal"/>
        <w:rPr/>
      </w:pPr>
      <w:r>
        <w:rPr>
          <w:sz w:val="22"/>
        </w:rPr>
        <w:t xml:space="preserve">25.05.09 В Алупке торжественно перезахоронены останки героя Крымской войны иеромонаха Никандра. По благословению правящего архиерея Cимферопольской епархии митрополита Лазаря, о. Никандра торжественно перезахоронили перед алтарем правого придела Алупкинского храма Святого Архангела Михаила, где подвижник благочестия и герой Крымской войны был настоятелем последние 26 лет своей жизни. Перезахоронение совершили священнослужители Ялтинского и Севастопольского благочиния при содействии моряков Черноморского флота РФ. Иеромонаха Никандра перезахоронили с молитвой и воинскими почестями, отдав дань благодарности и уважения его героизму и подвижническому служению Церкви и отечеству. </w:t>
      </w:r>
      <w:r>
        <w:rPr>
          <w:b/>
          <w:sz w:val="22"/>
        </w:rPr>
        <w:t xml:space="preserve">Историческая справка &gt;&gt;&gt; </w:t>
      </w:r>
      <w:r>
        <w:rPr>
          <w:sz w:val="22"/>
        </w:rPr>
        <w:t>http://pravoslavye.org.ua/index.php?action=fullinfo&amp;r_type=news&amp;id=26428 Украина Православная</w:t>
      </w:r>
    </w:p>
    <w:p>
      <w:pPr>
        <w:pStyle w:val="Normal"/>
        <w:rPr>
          <w:sz w:val="22"/>
        </w:rPr>
      </w:pPr>
      <w:r>
        <w:rPr>
          <w:sz w:val="22"/>
        </w:rPr>
        <w:t>2</w:t>
      </w:r>
      <w:r>
        <w:rPr>
          <w:sz w:val="22"/>
          <w:lang w:val="uk-UA"/>
        </w:rPr>
        <w:t>5</w:t>
      </w:r>
      <w:r>
        <w:rPr>
          <w:sz w:val="22"/>
        </w:rPr>
        <w:t>.05.09</w:t>
      </w:r>
      <w:r>
        <w:rPr>
          <w:sz w:val="22"/>
          <w:lang w:val="uk-UA"/>
        </w:rPr>
        <w:t xml:space="preserve"> Д</w:t>
      </w:r>
      <w:r>
        <w:rPr>
          <w:sz w:val="22"/>
        </w:rPr>
        <w:t>елегация священнослужителей Элладской Православной Церкви, которая сопровождает мощи святителя Спиридона Тримифунтского, посетила Свято-Успенскую Святогорскую Лавру.</w:t>
      </w:r>
      <w:r>
        <w:rPr>
          <w:sz w:val="22"/>
          <w:lang w:val="uk-UA"/>
        </w:rPr>
        <w:t xml:space="preserve"> </w:t>
      </w:r>
      <w:r>
        <w:rPr>
          <w:sz w:val="22"/>
        </w:rPr>
        <w:t>Гости с острова Керкира приложились к мощам Святогорских угодников Божиих, посетили лаврские храмы, а также скит во имя Всех Святых.</w:t>
      </w:r>
      <w:r>
        <w:rPr>
          <w:sz w:val="22"/>
          <w:lang w:val="uk-UA"/>
        </w:rPr>
        <w:t xml:space="preserve"> </w:t>
      </w:r>
      <w:r>
        <w:rPr>
          <w:sz w:val="22"/>
        </w:rPr>
        <w:t>«Нас поразила красота этого места, - отметил отец Леонидас, член греческой делегации. - Чувствуется, что подвизавшиеся здесь молитвенники достигли святости. Воистину эти горы не зря назвали святыми»</w:t>
      </w:r>
      <w:r>
        <w:rPr>
          <w:sz w:val="22"/>
          <w:lang w:val="uk-UA"/>
        </w:rPr>
        <w:t xml:space="preserve"> Православие в Украине</w:t>
      </w:r>
    </w:p>
    <w:p>
      <w:pPr>
        <w:pStyle w:val="Normal"/>
        <w:rPr>
          <w:sz w:val="22"/>
        </w:rPr>
      </w:pPr>
      <w:r>
        <w:rPr>
          <w:sz w:val="22"/>
        </w:rPr>
        <w:t>26.05.09 Неизвестные вандалы осквернили около 70 христианских могил, расположенных на двух кладбищах деревни Джиффна (Палестинская автономия). Вандалы разбили надгробия, сбросили на землю кресты, а также обезглавили статую Богоматери и отломали от нее руку. Подобное происходит в Джиффне впервые. «Этот печальный инцидент сблизил христиан и мусульман, многие представители исламской общины осудили произошедшее», - подчеркнул представитель православного Иерусалимского Патриархата Георгия Абдо. Патриархия.Ru</w:t>
      </w:r>
    </w:p>
    <w:p>
      <w:pPr>
        <w:pStyle w:val="Normal"/>
        <w:rPr>
          <w:sz w:val="22"/>
        </w:rPr>
      </w:pPr>
      <w:r>
        <w:rPr>
          <w:sz w:val="22"/>
        </w:rPr>
        <w:t>27.05.09 По благословению епископа Бобруйского и Быховского Серафима в Бобруйской епархии проводится акция «Плачущий ангел». Главная задача акции - увековечивание памяти о разрушенных храмах. В рамках акции состоялся крестный ход от Свято-Покровского храма г. Кировска в деревню Пацева Слобода Кировского района, целью которого являлось установка и освящение поклонного Креста на месте разрушенного Свято-Никольского храма. Крестный ход был многолюдным, так как к жителям г. Кировска и окрестных деревень присоединились многочисленные прихожане бобруйских храмов. Патриархия.Ru</w:t>
      </w:r>
    </w:p>
    <w:p>
      <w:pPr>
        <w:pStyle w:val="Normal"/>
        <w:rPr>
          <w:sz w:val="22"/>
        </w:rPr>
      </w:pPr>
      <w:r>
        <w:rPr>
          <w:sz w:val="22"/>
        </w:rPr>
        <w:t>27.05.09 Финский священник Митро Репо временно отстранен от службы в Церкви. Синод Финской Православной Церкви решил, что отец Митро должен на время своей политической деятельности прервать службу в Церкви и отказаться от использования внешних церковных атрибутов. После завершения политической карьеры Репо может вновь стать священником с согласия Синода. Синод выслушал сообщение Митро Репо о его решении участвовать в выборах в Европарламент. Священник на слушаниях по его делу представил список православных клириков, которые уже давно активно занимаются политикой. Репо считает, что решение Синода нарушает финский закон о равноправии граждан. На выборах в Европейский парламент, намеченных на 7 июня, Митро Репо баллотируется в качестве независимого кандидата в списке Социал-демократической партии Финляндии. Седмица.</w:t>
      </w:r>
      <w:r>
        <w:rPr>
          <w:sz w:val="22"/>
          <w:lang w:val="en-US"/>
        </w:rPr>
        <w:t>Ru</w:t>
      </w:r>
    </w:p>
    <w:p>
      <w:pPr>
        <w:pStyle w:val="Normal"/>
        <w:rPr>
          <w:sz w:val="22"/>
        </w:rPr>
      </w:pPr>
      <w:r>
        <w:rPr>
          <w:sz w:val="22"/>
        </w:rPr>
        <w:t>29.05.09 Акция "Россия за жизнь - Россия без абортов" по благословению Патриарха Московского и всея Руси Кирилла охватит в это воскресенье более десятка российских городов. "Целью акции является привлечение внимания общества к бесправному положению детей в утробе матери, которых взрослые могут уничтожить в любой момент на полном законном основании", - заявили представители Движения сопротивления убийству детей, организовывающие мероприятие. В задачи участников акции входит и требование дополнительных социальных гарантий беременным женщинам, которые часто оказываются сегодня лишены средств, необходимых для вынашивания и выкармливания детей. 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2.05.09 Вечером 21 мая в центре Афин произошли стычки между сотнями иммигрантов-мусульман и греческой полицией. Поводом для беспорядков стала манифестация примерно полутора тысяч мусульман, главным образом, выходцев из Сирии, Пакистана и Афганистана, которые протестовали против того, что греческий полицейский во время проверки сирийского кафе якобы разорвал экземпляр Корана и растоптал его ногами. Манифестанты разбили витрины нескольких магазинов, повредили пять автомашин и забросали камнями и мусорными урнами местный полицейский участок. Представителям правоохранительных органов пришлось применить слезоточивый газ для того, чтобы разогнать толпу. Как уверяют в полиции, для выяснения того, действительно ли полицейский разорвал Коран, будет проведено внутреннее расследование. Православие.</w:t>
      </w:r>
      <w:r>
        <w:rPr>
          <w:sz w:val="22"/>
          <w:lang w:val="en-US"/>
        </w:rPr>
        <w:t>Ru</w:t>
      </w:r>
    </w:p>
    <w:p>
      <w:pPr>
        <w:pStyle w:val="Normal"/>
        <w:rPr>
          <w:sz w:val="22"/>
        </w:rPr>
      </w:pPr>
      <w:r>
        <w:rPr>
          <w:sz w:val="22"/>
        </w:rPr>
        <w:t>22.05.09 45-летняя Алиса Стентон скоро войдет в историю, став первой афроамериканкой, которая будет возведена в раввины. После официального поставления в раввины, которое произойдет 6 июня в Цинциннати (шт. Огайо), Стентон возглавит центр реформистского иудаизма "Бейт Шалом" (Дом мира) в Гринвилле (Северная Каролина). Алиса Стентон в течение нескольких лет пела в синагоге Денвера (США). Во время празднования еврейского нового года в 2003 г. Стентон появилась в синагоге Гранд-Форкса в новой роли - она впервые провела службу как раввин. Долгое время негритянку, желавшую стать раввином, таковым не признавали. Однако теперь она получит официальное утверждение в качестве раввина в общине последователей реформистского иудаизма. Седмица.</w:t>
      </w:r>
      <w:r>
        <w:rPr>
          <w:sz w:val="22"/>
          <w:lang w:val="en-US"/>
        </w:rPr>
        <w:t>Ru</w:t>
      </w:r>
    </w:p>
    <w:p>
      <w:pPr>
        <w:pStyle w:val="Normal"/>
        <w:rPr>
          <w:sz w:val="22"/>
        </w:rPr>
      </w:pPr>
      <w:r>
        <w:rPr>
          <w:sz w:val="22"/>
        </w:rPr>
        <w:t>22.05.09 В провинции Индии Уттар-Прадеш произошло необычайное по дикости преступление. 26-летний отец семейства Лал Бахадур, мечтающий о появлении наследника, принес в жертву языческим богам одну из собственных дочерей. Он перерезал горло 2-летней крошке. Тело девочки было обнаружено на окраине деревни, окруженное цветами, благовониями и другими предметами, используемыми при осуществлении мистических ритуалов. Полиция задержала убийцу, который пытался спрятаться в джунглях после жертвоприношения. На допросе он пояснил, что действовал по совету местного колдуна. Седмица.</w:t>
      </w:r>
      <w:r>
        <w:rPr>
          <w:sz w:val="22"/>
          <w:lang w:val="en-US"/>
        </w:rPr>
        <w:t>Ru</w:t>
      </w:r>
    </w:p>
    <w:p>
      <w:pPr>
        <w:pStyle w:val="Normal"/>
        <w:rPr>
          <w:sz w:val="22"/>
        </w:rPr>
      </w:pPr>
      <w:r>
        <w:rPr>
          <w:sz w:val="22"/>
        </w:rPr>
        <w:t>22.05.09 Федеральный апелляционный суд в Вашингтоне признал табачные компании виновными в обмане потребителей за то, что они использовали для сигарет термин "легкие" (lights), хотя эти сигареты представляли такую же угрозу для здоровья, как и обычные. Тем самым апелляционный суд подтвердил решение, ранее вынесенное судом нижней инстанции, обязав табачные компании убрать с пачек сигарет обозначения "light" или "natural". Русская линия</w:t>
      </w:r>
    </w:p>
    <w:p>
      <w:pPr>
        <w:pStyle w:val="Normal"/>
        <w:rPr>
          <w:sz w:val="22"/>
        </w:rPr>
      </w:pPr>
      <w:r>
        <w:rPr>
          <w:sz w:val="22"/>
        </w:rPr>
        <w:t>23.05.09 По меньшей мере, два человека погибли и 15 получили ранения в результате мощного взрыва, который прогремел во время утренней службы в католической церкви Успения Богородицы в столице Непала - Катманду. Кровавая вылазка стала первой подобной атакой, предпринятой в христианском храме в стране, подавляющее большинство населения которой исповедует индуизм. Религиозное насилие в Непале до сих пор было явлением весьма редким. Полиция возлагает ответственность за преступление на экстремистов из подпольной группировки индуистских фундаменталистов, именуемой "Непальская армия обороны" (НАО). Седмица.</w:t>
      </w:r>
      <w:r>
        <w:rPr>
          <w:sz w:val="22"/>
          <w:lang w:val="en-US"/>
        </w:rPr>
        <w:t>Ru</w:t>
      </w:r>
    </w:p>
    <w:p>
      <w:pPr>
        <w:pStyle w:val="Normal"/>
        <w:rPr>
          <w:sz w:val="22"/>
        </w:rPr>
      </w:pPr>
      <w:r>
        <w:rPr>
          <w:sz w:val="22"/>
        </w:rPr>
        <w:t>25.05.09 Клирики Финляндской Православной Церкви Константинопольского Патриархата приветствовали открытие Европейского форума христианских общин гомосексуалистов "Мужество следовать закону любви" в г. Йарвенпэе. Священник православного храма в г. Ярвенпяя отец Йоханнес Кархусаари, обращаясь к участникам форума, пожелал, чтобы члены сексменьшинств, ощущающие себя православными, нашли свой духовный дом в православных приходах и могли бы полноценно участвовать в богослужениях, молитвах и таинствах, пишет финская газета "Kotimaa" (Родина). Также в работе форума принял участие епископ Евангелической лютеранской церкви Финляндии Микко Хейкка. Священники Константинопольского патриархата ранее озвучивали намерение провести в рамках форума дискуссию на тему духовной интеграции гомосексуалистов в жизнь Церкви и посвятить одну из сессий обсуждению темы "Может ли мужчина-священник испытывать любовь к другому мужчине и жить с ним". Интерфакс-Религия</w:t>
      </w:r>
    </w:p>
    <w:p>
      <w:pPr>
        <w:pStyle w:val="Normal"/>
        <w:rPr>
          <w:sz w:val="22"/>
        </w:rPr>
      </w:pPr>
      <w:r>
        <w:rPr>
          <w:sz w:val="22"/>
        </w:rPr>
        <w:t>25.05.09 В России на конец 2008 года было зарегистрировано 3,3 миллиона человек, имеющих психические и поведенческие расстройства, связанные с употреблением психоактивных веществ. 2,1 миллиона человек больны алкоголизмом, 358 тысяч - наркоманией, 15,5 тысяч - токсикоманией. Русская линия</w:t>
      </w:r>
    </w:p>
    <w:p>
      <w:pPr>
        <w:pStyle w:val="Normal"/>
        <w:rPr>
          <w:sz w:val="22"/>
        </w:rPr>
      </w:pPr>
      <w:r>
        <w:rPr>
          <w:sz w:val="22"/>
        </w:rPr>
        <w:t>25.05.09 Более 30 человек получили ранения в результате неожиданной стрельбы в сикхском храме в Вене. Во время богослужения шестеро сикхов внезапно бросились к проповеднику, прокладывая себе путь пистолетом и ножами. В результате 56-летний Сант Рама Нанд, один из двух индийских гуру, приехавших для проповеди в Австрию, от полученных ранений скончался. Прихожане дали отпор злоумышленникам - все шестеро были жестоко избиты и в тяжелом состоянии под полицейским эскортом отправлены в больницы. Как заявил один их свидетелей инцидента, нападавшие были сикхами-фундаменталистами, принадлежавшими к более высокой касте, чем прихожане храма. Гуру, по их мнению, оскорбил священные тексты сикхов. Радонеж</w:t>
      </w:r>
    </w:p>
    <w:p>
      <w:pPr>
        <w:pStyle w:val="Normal"/>
        <w:rPr>
          <w:sz w:val="22"/>
        </w:rPr>
      </w:pPr>
      <w:r>
        <w:rPr>
          <w:sz w:val="22"/>
        </w:rPr>
        <w:t>26.05.09 Один из древнейших христианских монастырей на востоке Турции - Мор Габриэл, принадлежащий нехалкидонской Сирийской Церкви, после реставрации получил право на собственную землю. Турецкий суд аннулировал изначальное решение кадастра, согласно которому монастырю было отдано всего 110 га. Разногласия по поводу монастыря IV века начались после того, как работники государственного кадастра изменили границы обители и окружавших ее сел. Тогда сирийские монахи заявили, что большие участки земли были отделены от монастыря и превращены в лес. Сирийская община является одной из самых древних религиозных общин в Турции, но, в отличие от армян, греков и евреев, она не зарегистрирована как национальное меньшинство, и, соответственно, положения Лозаннского мирного договора 1923 года на сирийскую общину не распространяются. Патриархия.Ru</w:t>
      </w:r>
    </w:p>
    <w:p>
      <w:pPr>
        <w:pStyle w:val="Normal"/>
        <w:rPr>
          <w:sz w:val="22"/>
        </w:rPr>
      </w:pPr>
      <w:r>
        <w:rPr>
          <w:sz w:val="22"/>
        </w:rPr>
        <w:t>26.05.09 Совет Европы выступил от лица Евросоюза с заявлением, в котором призвал иранские власти прекратить преследование религиозных меньшинств. В частности, в документе осуждаются преследования тех, кто исповедует Христианскую веру. В заявлении также выражена озабоченность положением семи членов общины Бахаи в Иране - они более года находятся в заключении и ожидают суда. Седмица.</w:t>
      </w:r>
      <w:r>
        <w:rPr>
          <w:sz w:val="22"/>
          <w:lang w:val="en-US"/>
        </w:rPr>
        <w:t>Ru</w:t>
      </w:r>
    </w:p>
    <w:p>
      <w:pPr>
        <w:pStyle w:val="Normal"/>
        <w:rPr/>
      </w:pPr>
      <w:r>
        <w:rPr>
          <w:sz w:val="22"/>
        </w:rPr>
        <w:t xml:space="preserve">26.05.09 С целью надлежащего празднования 18-й годовщины провозглашения независимости Украины Президент Украины Виктор Ющенко поручил Правительству и органам исполнительной власти осуществить организационные мероприятия по подготовке празднования Дня независимости Украины. Указом Президента Украины от 21 мая 2009 года </w:t>
      </w:r>
      <w:r>
        <w:rPr>
          <w:sz w:val="22"/>
          <w:lang w:val="en-US"/>
        </w:rPr>
        <w:t>N</w:t>
      </w:r>
      <w:r>
        <w:rPr>
          <w:sz w:val="22"/>
        </w:rPr>
        <w:t>346/2009 религиозным организациям предложено провести утром 24 августа молебны за Украину и украинский народ. Православие в Украине</w:t>
      </w:r>
    </w:p>
    <w:p>
      <w:pPr>
        <w:pStyle w:val="Normal"/>
        <w:rPr>
          <w:sz w:val="22"/>
        </w:rPr>
      </w:pPr>
      <w:r>
        <w:rPr>
          <w:sz w:val="22"/>
        </w:rPr>
        <w:t>27.05.09 За пять лет в Москве существенно сократилось количество абортов - с 35 тысяч до 25 тысяч. Кроме того, в столице вдвое сократилось число случаев искусственного прерывания беременности у несовершеннолетних: если в 2004 году их было 2965, то в 2008-м - 1480. Интерфакс-Религия</w:t>
      </w:r>
    </w:p>
    <w:p>
      <w:pPr>
        <w:pStyle w:val="Normal"/>
        <w:rPr>
          <w:sz w:val="22"/>
        </w:rPr>
      </w:pPr>
      <w:r>
        <w:rPr>
          <w:sz w:val="22"/>
        </w:rPr>
        <w:t>27.05.09 До конца мая для туристов будут открыты 30 археологических объектов в римских подземельях. Посещение подземных объектов возможно только в сопровождении экскурсовода и стоит для каждого туриста 5 евро. Большинство посещаемых объектов принадлежат языческому периоду римской истории. Наиболее популярные из них у туристов - неопифагорейская базилика и подземелья у площади Барберини. Одна достопримечательность находится на территории Ватикана. Это древнее катакомбное кладбище, которое было обнаружено случайно 6 лет назад во время строительства стоянки для автомобилей. Захоронения в нем относятся к периоду от I в. до н.э. до IV в. н.э. Наряду с языческой здесь обнаружена и христианская символика конца III в. н. э.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1.05.09 Митрополит Санкт-Петербургский и Ладожский Владимир стал почетным гражданином Санкт-Петербурга http://patriarhia.ru/db/text/649791.html</w:t>
      </w:r>
    </w:p>
    <w:p>
      <w:pPr>
        <w:pStyle w:val="Normal"/>
        <w:rPr>
          <w:sz w:val="22"/>
        </w:rPr>
      </w:pPr>
      <w:r>
        <w:rPr>
          <w:sz w:val="22"/>
        </w:rPr>
        <w:t>21.05.09 В заброшенном Рдейском монастыре (Новгородская область) будет построен храм http://www.patriarchia.ru/db/text/649704.html</w:t>
      </w:r>
    </w:p>
    <w:p>
      <w:pPr>
        <w:pStyle w:val="Normal"/>
        <w:rPr>
          <w:sz w:val="22"/>
        </w:rPr>
      </w:pPr>
      <w:r>
        <w:rPr>
          <w:sz w:val="22"/>
        </w:rPr>
        <w:t>21.05.09 Игумен Ефросин (Билаш) стал действительным членом Европейской Академии естественных наук (г. Ганновер, Германия) http://orthodoxy.org.ua/ru/po_eparhiyah/mukachivska/2009/05/21/24145.html</w:t>
      </w:r>
    </w:p>
    <w:p>
      <w:pPr>
        <w:pStyle w:val="Normal"/>
        <w:rPr>
          <w:sz w:val="22"/>
        </w:rPr>
      </w:pPr>
      <w:r>
        <w:rPr>
          <w:sz w:val="22"/>
        </w:rPr>
        <w:t>24.05.09 В США открывается первый исламский колледж http://www.sfi.ru/rubrs.asp?rubr_id=186&amp;art_id=11313</w:t>
      </w:r>
    </w:p>
    <w:p>
      <w:pPr>
        <w:pStyle w:val="Normal"/>
        <w:rPr/>
      </w:pPr>
      <w:r>
        <w:rPr>
          <w:sz w:val="22"/>
        </w:rPr>
        <w:t>25.05.09 Патриарх Кирилл призывает учиться у новомучеников борьбе с антихристианскими стандартами современного мира http://www.interfax-religion.ru/?act=news&amp;div=30335</w:t>
      </w:r>
    </w:p>
    <w:p>
      <w:pPr>
        <w:pStyle w:val="Normal"/>
        <w:rPr>
          <w:sz w:val="22"/>
        </w:rPr>
      </w:pPr>
      <w:r>
        <w:rPr>
          <w:sz w:val="22"/>
        </w:rPr>
        <w:t>25.05.09 В Мюнхене впервые на немецком языке прошла «детская» православная литургия http://www.sedmitza.ru/news/700704.html</w:t>
      </w:r>
    </w:p>
    <w:p>
      <w:pPr>
        <w:pStyle w:val="Normal"/>
        <w:rPr>
          <w:sz w:val="22"/>
        </w:rPr>
      </w:pPr>
      <w:r>
        <w:rPr>
          <w:sz w:val="22"/>
        </w:rPr>
        <w:t>25.05.09 600 младенцев стали крестниками Каталикоса-Патриарха Илии II http://www.pravoslavie.ru/news/30536.htm</w:t>
      </w:r>
    </w:p>
    <w:p>
      <w:pPr>
        <w:pStyle w:val="Normal"/>
        <w:rPr>
          <w:sz w:val="22"/>
        </w:rPr>
      </w:pPr>
      <w:r>
        <w:rPr>
          <w:sz w:val="22"/>
        </w:rPr>
        <w:t>25.05.09 Состоялось расширенное заседание Комитета Православной Церкви в Таиланде</w:t>
      </w:r>
    </w:p>
    <w:p>
      <w:pPr>
        <w:pStyle w:val="Normal"/>
        <w:rPr>
          <w:sz w:val="22"/>
        </w:rPr>
      </w:pPr>
      <w:r>
        <w:rPr>
          <w:sz w:val="22"/>
        </w:rPr>
        <w:t>http://www.pravoslavie.ru/news/30533.htm</w:t>
      </w:r>
    </w:p>
    <w:p>
      <w:pPr>
        <w:pStyle w:val="Normal"/>
        <w:rPr/>
      </w:pPr>
      <w:r>
        <w:rPr>
          <w:sz w:val="22"/>
        </w:rPr>
        <w:t>25.05.09 В с. Старычевка Полтавской области на срезе груши верующие увидели образ Богородицы http://orthodoxy.org.ua/ru/po_eparhiyah/poltavska/2009/05/27/24331.html</w:t>
      </w:r>
    </w:p>
    <w:p>
      <w:pPr>
        <w:pStyle w:val="Normal"/>
        <w:rPr>
          <w:sz w:val="22"/>
        </w:rPr>
      </w:pPr>
      <w:r>
        <w:rPr>
          <w:sz w:val="22"/>
        </w:rPr>
        <w:t>25.05.09 Протоиерей Всеволод Чаплин: Чаще всего на исповедях люди говорят о проблемах, связанных с алкоголизмом http://www.interfax-religion.ru/orthodoxy/?act=news&amp;div=30353</w:t>
      </w:r>
    </w:p>
    <w:p>
      <w:pPr>
        <w:pStyle w:val="Normal"/>
        <w:rPr>
          <w:sz w:val="22"/>
        </w:rPr>
      </w:pPr>
      <w:r>
        <w:rPr>
          <w:sz w:val="22"/>
        </w:rPr>
        <w:t>25.05.09 Во Франции скончался священник Антуан Венгер - известный католический историк, богослов, журналист и дипломат http://www.sedmitza.ru/news/701092.html</w:t>
      </w:r>
    </w:p>
    <w:p>
      <w:pPr>
        <w:pStyle w:val="Normal"/>
        <w:rPr>
          <w:sz w:val="22"/>
        </w:rPr>
      </w:pPr>
      <w:r>
        <w:rPr>
          <w:sz w:val="22"/>
        </w:rPr>
        <w:t>25.05.09 МИД Сербии выразил удовлетворение позицией государств Организации Исламская конференция по Косово http://patriarhia.ru/db/text/655326.html</w:t>
      </w:r>
    </w:p>
    <w:p>
      <w:pPr>
        <w:pStyle w:val="Normal"/>
        <w:rPr/>
      </w:pPr>
      <w:r>
        <w:rPr>
          <w:sz w:val="22"/>
        </w:rPr>
        <w:t>26.05.09 В русском храме святого апостола Иоанна Богослова в Тбилиси восстановлено богослужение на церковнославянском языке. Православие.</w:t>
      </w:r>
      <w:r>
        <w:rPr>
          <w:sz w:val="22"/>
          <w:lang w:val="en-US"/>
        </w:rPr>
        <w:t>Ru</w:t>
      </w:r>
      <w:r>
        <w:rPr>
          <w:sz w:val="22"/>
        </w:rPr>
        <w:t xml:space="preserve"> http://www.pravoslavie.ru/news/30556.htm</w:t>
      </w:r>
    </w:p>
    <w:p>
      <w:pPr>
        <w:pStyle w:val="Normal"/>
        <w:rPr>
          <w:sz w:val="22"/>
        </w:rPr>
      </w:pPr>
      <w:r>
        <w:rPr>
          <w:sz w:val="22"/>
        </w:rPr>
        <w:t>27.05.09 Правозащитники требуют прекратить уголовное преследование организаторов выставки "Запретное искусство-2006" http://www.interfax-religion.ru/?act=news&amp;div=30402</w:t>
      </w:r>
    </w:p>
    <w:p>
      <w:pPr>
        <w:pStyle w:val="Normal"/>
        <w:rPr>
          <w:sz w:val="22"/>
        </w:rPr>
      </w:pPr>
      <w:r>
        <w:rPr>
          <w:sz w:val="22"/>
        </w:rPr>
        <w:t>27.05.09 В США опубликован доклад о деятельности православных благотворительных организаций во всем мире http://www.pravoslavie.ru/news/30561.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8 июня в с. Шевченково Литинского района Винницкой области </w:t>
      </w:r>
      <w:r>
        <w:rPr>
          <w:sz w:val="22"/>
        </w:rPr>
        <w:t>состоится торжественная служба в честь Зиновинской чудотворной иконы Божией Матери. Праздничное богослужение начнется в 9:00. По окончании Литургии будет отслужен водосвятный молебен. Тел.: 8-096-566-70-11 (с 10:00 до 18:00; о. Владимир).</w:t>
      </w:r>
    </w:p>
    <w:p>
      <w:pPr>
        <w:pStyle w:val="Normal"/>
        <w:rPr/>
      </w:pPr>
      <w:r>
        <w:rPr>
          <w:b/>
          <w:sz w:val="22"/>
        </w:rPr>
        <w:t xml:space="preserve">Образована паломническая служба Джанкойской епархии. </w:t>
      </w:r>
      <w:r>
        <w:rPr>
          <w:sz w:val="22"/>
        </w:rPr>
        <w:t>Основная задача новообразованной службы - организация паломнических поездок и православного туризма по святыням Крыма. Контакты: +38 (095) 094-0229, диакон Виктор, начальник отдела информации, религиозного образования и протокола; +38 (099) 920-64-00, Михаил Михайлович, управляющий паломническим сектором; +38 (06564) 4-16-36, епархиальное управление. Подробно &gt;&gt;&gt; http://www.cream-palomnik.narod.ru</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Издательство Московской Патриархии</w:t>
      </w:r>
      <w:r>
        <w:rPr>
          <w:sz w:val="22"/>
        </w:rPr>
        <w:t xml:space="preserve"> http://www.rop.ru:80</w:t>
      </w:r>
    </w:p>
    <w:p>
      <w:pPr>
        <w:pStyle w:val="Normal"/>
        <w:rPr/>
      </w:pPr>
      <w:r>
        <w:rPr>
          <w:b/>
          <w:sz w:val="22"/>
        </w:rPr>
        <w:t xml:space="preserve">Слово Святейшего Патриарха Московского и всея Руси Кирилла на открытии XIII Всемирного русского народного собора «Экология души и молодежь. Духовно-нравственные причины кризисов и пути их преодоления» </w:t>
      </w:r>
      <w:r>
        <w:rPr>
          <w:sz w:val="22"/>
        </w:rPr>
        <w:t>http://www.radonezh.ru/all/gazeta/?ID=3048</w:t>
      </w:r>
    </w:p>
    <w:p>
      <w:pPr>
        <w:pStyle w:val="Normal"/>
        <w:rPr/>
      </w:pPr>
      <w:r>
        <w:rPr>
          <w:b/>
          <w:sz w:val="22"/>
        </w:rPr>
        <w:t xml:space="preserve">Соборное Слово XIII Всемирного Русского Народного Собора </w:t>
      </w:r>
      <w:r>
        <w:rPr>
          <w:sz w:val="22"/>
        </w:rPr>
        <w:t>http://www.mospat.ru/index.php?page=45020</w:t>
      </w:r>
    </w:p>
    <w:p>
      <w:pPr>
        <w:pStyle w:val="Normal"/>
        <w:rPr/>
      </w:pPr>
      <w:r>
        <w:rPr>
          <w:b/>
          <w:sz w:val="22"/>
        </w:rPr>
        <w:t xml:space="preserve">Будущие поколения - национальное достояние России. </w:t>
      </w:r>
      <w:r>
        <w:rPr>
          <w:sz w:val="22"/>
        </w:rPr>
        <w:t>http://www.mospat.ru/index.php?page=45021 Программный документ ВРНС</w:t>
      </w:r>
    </w:p>
    <w:p>
      <w:pPr>
        <w:pStyle w:val="Normal"/>
        <w:rPr/>
      </w:pPr>
      <w:r>
        <w:rPr>
          <w:b/>
          <w:sz w:val="22"/>
        </w:rPr>
        <w:t>Резолюция ВРНС «О защите дома Союза писателей России»</w:t>
      </w:r>
      <w:r>
        <w:rPr>
          <w:sz w:val="22"/>
        </w:rPr>
        <w:t xml:space="preserve"> http://www.mospat.ru/index.php?page=45019</w:t>
      </w:r>
    </w:p>
    <w:p>
      <w:pPr>
        <w:pStyle w:val="Normal"/>
        <w:rPr/>
      </w:pPr>
      <w:r>
        <w:rPr>
          <w:b/>
          <w:sz w:val="22"/>
        </w:rPr>
        <w:t>Резолюция ВРНС «О неотложных мерах по защите от алкогольной угрозы»</w:t>
      </w:r>
      <w:r>
        <w:rPr>
          <w:sz w:val="22"/>
        </w:rPr>
        <w:t xml:space="preserve"> http://www.mospat.ru/index.php?page=45022</w:t>
      </w:r>
    </w:p>
    <w:p>
      <w:pPr>
        <w:pStyle w:val="Normal"/>
        <w:rPr/>
      </w:pPr>
      <w:r>
        <w:rPr>
          <w:b/>
          <w:sz w:val="22"/>
        </w:rPr>
        <w:t xml:space="preserve">Выступление Святейшего Патриарха Кирилла на встрече с молодежью в рамках XIII Всемирного Русского Народного Собора </w:t>
      </w:r>
      <w:r>
        <w:rPr>
          <w:sz w:val="22"/>
        </w:rPr>
        <w:t>http://www.mospat.ru/index.php?page=45023</w:t>
      </w:r>
    </w:p>
    <w:p>
      <w:pPr>
        <w:pStyle w:val="Normal"/>
        <w:rPr/>
      </w:pPr>
      <w:r>
        <w:rPr>
          <w:b/>
          <w:sz w:val="22"/>
        </w:rPr>
        <w:t>Резолюция по итогам круглого стола «Славянский мир перед лицом вызовов современности»</w:t>
      </w:r>
      <w:r>
        <w:rPr>
          <w:b/>
          <w:sz w:val="22"/>
          <w:lang w:val="uk-UA"/>
        </w:rPr>
        <w:t xml:space="preserve"> </w:t>
      </w:r>
      <w:r>
        <w:rPr>
          <w:sz w:val="22"/>
        </w:rPr>
        <w:t>http://pravoslavye.org.ua/index.php?r_type=news&amp;action=fullinfo&amp;id=26444</w:t>
      </w:r>
    </w:p>
    <w:p>
      <w:pPr>
        <w:pStyle w:val="Normal"/>
        <w:rPr/>
      </w:pPr>
      <w:r>
        <w:rPr>
          <w:b/>
          <w:sz w:val="22"/>
        </w:rPr>
        <w:t xml:space="preserve">Что значит «хорошая книга»? Интервью с иеромонахом Макарием (Маркишем) </w:t>
      </w:r>
      <w:r>
        <w:rPr>
          <w:sz w:val="22"/>
        </w:rPr>
        <w:t>http://www.radonezh.ru/all/gazeta/?ID=3051</w:t>
      </w:r>
    </w:p>
    <w:p>
      <w:pPr>
        <w:pStyle w:val="Normal"/>
        <w:rPr/>
      </w:pPr>
      <w:r>
        <w:rPr>
          <w:b/>
          <w:sz w:val="22"/>
        </w:rPr>
        <w:t xml:space="preserve">Протоиерей Всеволод Чаплин: Не превращайте Церковь в "бюро духовных услуг" </w:t>
      </w:r>
      <w:r>
        <w:rPr>
          <w:sz w:val="22"/>
        </w:rPr>
        <w:t>http://www.interfax-religion.ru/?act=print&amp;div=9996</w:t>
      </w:r>
    </w:p>
    <w:p>
      <w:pPr>
        <w:pStyle w:val="Normal"/>
        <w:rPr/>
      </w:pPr>
      <w:r>
        <w:rPr>
          <w:b/>
          <w:sz w:val="22"/>
        </w:rPr>
        <w:t xml:space="preserve">Протодиакон Андрей Кураев. Миссия кончается там, где начинается пастырство </w:t>
      </w:r>
      <w:r>
        <w:rPr>
          <w:sz w:val="22"/>
        </w:rPr>
        <w:t>http://www.pravmir.ru/article_4203.html</w:t>
      </w:r>
    </w:p>
    <w:p>
      <w:pPr>
        <w:pStyle w:val="Normal"/>
        <w:rPr>
          <w:sz w:val="22"/>
        </w:rPr>
      </w:pPr>
      <w:r>
        <w:rPr>
          <w:sz w:val="22"/>
        </w:rPr>
        <w:t>МАТЕРИАЛЫ ГАЗЕТЫ «ОДИГИТРИЯ» (г. Винница)</w:t>
      </w:r>
    </w:p>
    <w:p>
      <w:pPr>
        <w:pStyle w:val="Normal"/>
        <w:rPr/>
      </w:pPr>
      <w:r>
        <w:rPr>
          <w:b/>
          <w:sz w:val="22"/>
        </w:rPr>
        <w:t xml:space="preserve">Протоиерей Игорь Рябко. О христианской радости </w:t>
      </w:r>
      <w:r>
        <w:rPr>
          <w:sz w:val="22"/>
        </w:rPr>
        <w:t>http://www.orthodox.vinnica.ua/index.php?a=view&amp;id=302 «О светлой христианской радости наша беседа. Эта радость стоит в центре апостольской проповеди. С Пасхальной радости началось Христианство. Мы радуемся тому, что Христос Воскрес, а, значит, и мы воскресли вместе с Ним...».</w:t>
      </w:r>
    </w:p>
    <w:p>
      <w:pPr>
        <w:pStyle w:val="Normal"/>
        <w:rPr/>
      </w:pPr>
      <w:r>
        <w:rPr>
          <w:b/>
          <w:sz w:val="22"/>
        </w:rPr>
        <w:t xml:space="preserve">Как общаться с инославными? </w:t>
      </w:r>
      <w:r>
        <w:rPr>
          <w:sz w:val="22"/>
        </w:rPr>
        <w:t>http://www.orthodox.vinnica.ua/index.php?a=view&amp;id=305 На вопросы отвечает иеромонах Макарий (Маркиш), Свято-Алексеевская Иваново-Вознесенская духовная семинария.</w:t>
      </w:r>
    </w:p>
    <w:p>
      <w:pPr>
        <w:pStyle w:val="Normal"/>
        <w:rPr/>
      </w:pPr>
      <w:r>
        <w:rPr>
          <w:b/>
          <w:sz w:val="22"/>
        </w:rPr>
        <w:t xml:space="preserve">Н. Куланина. День кулича или Праздник Воскресения? </w:t>
      </w:r>
      <w:r>
        <w:rPr>
          <w:sz w:val="22"/>
        </w:rPr>
        <w:t>http://www.orthodox.vinnica.ua/index.php?a=view&amp;id=303 «...Мы радуемся, что на Пасху в храм приходит всё больше народу, но уверены ли мы, что эти люди - ко Христу? Боюсь, что к освящению - и не больше...».</w:t>
      </w:r>
    </w:p>
    <w:p>
      <w:pPr>
        <w:pStyle w:val="Normal"/>
        <w:rPr/>
      </w:pPr>
      <w:r>
        <w:rPr>
          <w:b/>
          <w:sz w:val="22"/>
        </w:rPr>
        <w:t xml:space="preserve">Людмила Кедысь. «Стойкий солдатик» Христов </w:t>
      </w:r>
      <w:r>
        <w:rPr>
          <w:sz w:val="22"/>
        </w:rPr>
        <w:t>http://www.orthodox.vinnica.ua/index.php?a=view&amp;id=304 «Хотелось бы сказать про приходских наших бабушек как можно больше теплых слов...».</w:t>
      </w:r>
    </w:p>
    <w:p>
      <w:pPr>
        <w:pStyle w:val="Normal"/>
        <w:rPr/>
      </w:pPr>
      <w:r>
        <w:rPr>
          <w:b/>
          <w:sz w:val="22"/>
        </w:rPr>
        <w:t xml:space="preserve">Фестиваль «Коронных блюд» </w:t>
      </w:r>
      <w:r>
        <w:rPr>
          <w:sz w:val="22"/>
        </w:rPr>
        <w:t>http://www.orthodox.vinnica.ua/index.php?a=view&amp;id=301 «В третью неделю по Пасхе Церковь вспоминает святых жен-мироносиц. Именно в этот день в скальном Свято-Троицком храме прошел фестиваль «Коронных блюд», который его участники назвали просто - трапеза любви...».</w:t>
      </w:r>
    </w:p>
    <w:p>
      <w:pPr>
        <w:pStyle w:val="Normal"/>
        <w:rPr>
          <w:sz w:val="22"/>
        </w:rPr>
      </w:pPr>
      <w:r>
        <w:rPr>
          <w:sz w:val="22"/>
        </w:rPr>
      </w:r>
    </w:p>
    <w:p>
      <w:pPr>
        <w:pStyle w:val="Normal"/>
        <w:rPr>
          <w:b/>
          <w:b/>
          <w:sz w:val="22"/>
        </w:rPr>
      </w:pPr>
      <w:r>
        <w:rPr>
          <w:b/>
          <w:sz w:val="22"/>
        </w:rPr>
        <w:t>Премьер-министр Израиля выступает за неделимость Иерусалима</w:t>
      </w:r>
    </w:p>
    <w:p>
      <w:pPr>
        <w:pStyle w:val="Normal"/>
        <w:rPr>
          <w:sz w:val="22"/>
        </w:rPr>
      </w:pPr>
      <w:r>
        <w:rPr>
          <w:sz w:val="22"/>
        </w:rPr>
        <w:t>Израиль навсегда сохранит "единый" Иерусалим своей столицей и никогда не согласится на его раздел, заявил глава израильского правительства Биньямин Нетаньяху.</w:t>
      </w:r>
    </w:p>
    <w:p>
      <w:pPr>
        <w:pStyle w:val="Normal"/>
        <w:rPr>
          <w:sz w:val="22"/>
        </w:rPr>
      </w:pPr>
      <w:r>
        <w:rPr>
          <w:sz w:val="22"/>
        </w:rPr>
        <w:t>Палестинцы претендуют на создание столицы собственного государства по меньшей мере в восточной части города, занятой Израилем в ходе войны 1967 года.</w:t>
      </w:r>
    </w:p>
    <w:p>
      <w:pPr>
        <w:pStyle w:val="Normal"/>
        <w:rPr>
          <w:sz w:val="22"/>
        </w:rPr>
      </w:pPr>
      <w:r>
        <w:rPr>
          <w:sz w:val="22"/>
        </w:rPr>
        <w:t>"Для меня очень важно вернуться сюда и сказать то, что я говорил в Соединенных Штатах... Единый Иерусалим - столица Израиля. Он был и навсегда останется нашим. Он никогда не будет снова ни разделен, ни расчленен", - сказал Нетаньяху, который завершил накануне первый в качестве премьера визит в Вашингтон.</w:t>
      </w:r>
    </w:p>
    <w:p>
      <w:pPr>
        <w:pStyle w:val="Normal"/>
        <w:rPr>
          <w:sz w:val="22"/>
        </w:rPr>
      </w:pPr>
      <w:r>
        <w:rPr>
          <w:sz w:val="22"/>
        </w:rPr>
        <w:t>Он добавил, что лишь израильский контроль над городом трех религий обеспечивает последователям иудаизма, христианства и ислама свободный доступ к своим святыням.</w:t>
      </w:r>
    </w:p>
    <w:p>
      <w:pPr>
        <w:pStyle w:val="Normal"/>
        <w:rPr>
          <w:sz w:val="22"/>
        </w:rPr>
      </w:pPr>
      <w:r>
        <w:rPr>
          <w:sz w:val="22"/>
        </w:rPr>
        <w:t>Выступление главы правительства в Иерусалиме было приурочено к 42-й годовщине объединения города под израильским контролем. До войны 1967 года Восточный Иерусалим, включая религиозные святыни Старого города - Храм гроба Господня, мечети Храмовой горы и Западную стену (Стену плача), управлялся Иорданией.</w:t>
      </w:r>
    </w:p>
    <w:p>
      <w:pPr>
        <w:pStyle w:val="Normal"/>
        <w:rPr>
          <w:sz w:val="22"/>
        </w:rPr>
      </w:pPr>
      <w:r>
        <w:rPr>
          <w:sz w:val="22"/>
        </w:rPr>
        <w:t>Израиль позже аннексировал восточные, населенные преимущественно арабами кварталы Иерусалим и объявил весь город своей "единой и неделимой" столицей. С позиции международного права Восточный Иерусалим считается оккупированной территорией, и спор о его статусе составляет один из стержневых аспектов ближневосточного конфликт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Махачкале убит заместитель председателя ДУМ Дагестана</w:t>
      </w:r>
    </w:p>
    <w:p>
      <w:pPr>
        <w:pStyle w:val="Normal"/>
        <w:rPr>
          <w:sz w:val="22"/>
        </w:rPr>
      </w:pPr>
      <w:r>
        <w:rPr>
          <w:sz w:val="22"/>
        </w:rPr>
        <w:t>Заместитель председателя Духовного управления мусульман Дагестана Амед Тагаев убит вечером 25 мая в Махачкале.</w:t>
      </w:r>
    </w:p>
    <w:p>
      <w:pPr>
        <w:pStyle w:val="Normal"/>
        <w:rPr>
          <w:sz w:val="22"/>
        </w:rPr>
      </w:pPr>
      <w:r>
        <w:rPr>
          <w:sz w:val="22"/>
        </w:rPr>
        <w:t>Приблизительно в 22:35 по местному времени неизвестный преступник расстрелял его из пистолета и скрылся, предположительно на автомобиле. Религиозный деятель скончался на месте от ранения в голову. Ведется поиск нападавшего, на месте работает следственная бригада. В северокавказском муфтияте подозревают ваххабитов в причастности к этому преступлению.</w:t>
      </w:r>
    </w:p>
    <w:p>
      <w:pPr>
        <w:pStyle w:val="Normal"/>
        <w:rPr>
          <w:sz w:val="22"/>
        </w:rPr>
      </w:pPr>
      <w:r>
        <w:rPr>
          <w:sz w:val="22"/>
        </w:rPr>
        <w:t>А.Тагаев отвечал в Духовном управлении мусульман за связи с общественностью и СМИ, считался одним из главных идеологов противостояния религиозному экстремизму в исламской среде. В качестве причины убийства А.Тагаева рассматривается его профессиональная деятельность.</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Кардинал Мартини: Католической Церкви следует пересмотреть отношение к разведенным</w:t>
      </w:r>
    </w:p>
    <w:p>
      <w:pPr>
        <w:pStyle w:val="Normal"/>
        <w:rPr>
          <w:sz w:val="22"/>
        </w:rPr>
      </w:pPr>
      <w:r>
        <w:rPr>
          <w:sz w:val="22"/>
        </w:rPr>
        <w:t>Бывший архиепископ Миланский кардинал Карло Мария Мартини заявил, что Католической Церкви необходимо разрешить вопрос о разведенных, состоящих в повторном браке. Об этой проблеме кардинал говорит в книге бесед со священником Луиджи Верце, основателем и директором миланской клиники Сан-Раффаэле.</w:t>
      </w:r>
    </w:p>
    <w:p>
      <w:pPr>
        <w:pStyle w:val="Normal"/>
        <w:rPr>
          <w:sz w:val="22"/>
        </w:rPr>
      </w:pPr>
      <w:r>
        <w:rPr>
          <w:sz w:val="22"/>
        </w:rPr>
        <w:t>Мартини не призывает допускать к причастию всех разведенных: по его словам, такое решение было бы слишком простым и поверхностным. Вместе с тем, кардинал подчеркивает, что некоторые разведенные оказались в подобной ситуации не по своей вине, и, тем не менее, чувствуют себя отвергнутыми. По словам Мартини, этой проблемой следует заняться всей Церкви.</w:t>
      </w:r>
    </w:p>
    <w:p>
      <w:pPr>
        <w:pStyle w:val="Normal"/>
        <w:rPr>
          <w:sz w:val="22"/>
        </w:rPr>
      </w:pPr>
      <w:r>
        <w:rPr>
          <w:sz w:val="22"/>
        </w:rPr>
        <w:t>Кроме того, кардинал поддержал обсуждение вопроса о целибате священников. «Я считаю, что целибат обладает огромной ценностью, - утверждает Мартини, - но разумно будет поставить вопрос, для всех ли он обязателен». По словам кардинала, опыт восточных католических Церквей доказывает обратное. Вместе с тем, Мартини утверждает, что доверять приход женатым священникам не следует, так как это может вызвать проблемы в среде священников, принявших целибат.</w:t>
      </w:r>
    </w:p>
    <w:p>
      <w:pPr>
        <w:pStyle w:val="Normal"/>
        <w:rPr>
          <w:sz w:val="22"/>
        </w:rPr>
      </w:pPr>
      <w:r>
        <w:rPr>
          <w:sz w:val="22"/>
        </w:rPr>
        <w:t>"Не хочется быть резким и говорить о том, что целибат себя дискредитировал, но то, что он себя не оправдал, это мы четко видим. Человек или принимает монашество или создает семью. В Евангелии другого пути не указано. Первое чудо, совершенное Иисусом Христом, - это превращение воды в вино на свадьбе в Кане Галилейской", - заявил в руководитель миссионерского отдела Архангельской и Холмогорской епархии протоиерей Евгений Соколов, комментируя заявление кардинала Карло Мария Мартини.</w:t>
      </w:r>
    </w:p>
    <w:p>
      <w:pPr>
        <w:pStyle w:val="Normal"/>
        <w:rPr>
          <w:sz w:val="22"/>
        </w:rPr>
      </w:pPr>
      <w:r>
        <w:rPr>
          <w:sz w:val="22"/>
        </w:rPr>
        <w:t>Протоиерей Евгений Соколов напомнил, что "в прошлые века в Русской Православной Церкви, когда священник становился вдовцом, его всячески уберегали, понимая, как тяжела ноша плотского воздержания, которая на него ложится".</w:t>
      </w:r>
    </w:p>
    <w:p>
      <w:pPr>
        <w:pStyle w:val="Normal"/>
        <w:rPr>
          <w:sz w:val="22"/>
        </w:rPr>
      </w:pPr>
      <w:r>
        <w:rPr>
          <w:sz w:val="22"/>
        </w:rPr>
        <w:t>"Сегодня стало совершенно ясно, что целибат не только себя не оправдал, но он, к тому же, мешает возрастанию духовности. Католическим священникам, принявшим целибат, а также нашим священникам, которые стали вдовцами или по каким-то причинам расстались со своими супругами, а, к сожалению, всякое бывает, тяжело в этот период расти духовно, некоторые практически останавливаются в своем духовном росте. Тот факт, что поднимается вопрос о целесообразности целибата, говорит о том, что католики наконец-то поняли, к какому тупику они пришли, введя в священстве институт целибатства", - заключил протоиерей Евгений Сокол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выше 800 ирландских священников и монахов обвинены в издевательствах над детьми</w:t>
      </w:r>
    </w:p>
    <w:p>
      <w:pPr>
        <w:pStyle w:val="Normal"/>
        <w:rPr>
          <w:sz w:val="22"/>
        </w:rPr>
      </w:pPr>
      <w:r>
        <w:rPr>
          <w:sz w:val="22"/>
        </w:rPr>
        <w:t>Более 800 католических священников, монахов и монахинь в течение последних 80 лет совершали моральные и сексуальные издевательства над воспитанниками детских заведений Ирландии - таковы данные специально созданной в стране комиссии по насилию над детьми.</w:t>
      </w:r>
    </w:p>
    <w:p>
      <w:pPr>
        <w:pStyle w:val="Normal"/>
        <w:rPr>
          <w:sz w:val="22"/>
        </w:rPr>
      </w:pPr>
      <w:r>
        <w:rPr>
          <w:sz w:val="22"/>
        </w:rPr>
        <w:t>Как сказано в докладе, более 500 человек только из числа ныне служащих католических священников Ирландии признаны виновными в издевательствах над детьми, а число обратившихся за помощью пострадавших за последние годы превышает 10 тыс.</w:t>
      </w:r>
    </w:p>
    <w:p>
      <w:pPr>
        <w:pStyle w:val="Normal"/>
        <w:rPr>
          <w:sz w:val="22"/>
        </w:rPr>
      </w:pPr>
      <w:r>
        <w:rPr>
          <w:sz w:val="22"/>
        </w:rPr>
        <w:t>Общее же число пострадавших детей за последние несколько лет может достигать 150 тыс. человек, а сумма компенсации, которую, возможно, придется выплатить Католической Церкви Ирландии, может превысить 10,5 млрд. евро.</w:t>
      </w:r>
    </w:p>
    <w:p>
      <w:pPr>
        <w:pStyle w:val="Normal"/>
        <w:rPr>
          <w:sz w:val="22"/>
        </w:rPr>
      </w:pPr>
      <w:r>
        <w:rPr>
          <w:sz w:val="22"/>
        </w:rPr>
        <w:t>Расследование выявило, что во многих приютах, школах для детей-инвалидов, детских исправительных заведениях и ремесленных училищах, в которых работают члены католических орденов, главным образом "Сестры милосердия" и "Христианские братья", дети подвергаются всевозможным лишениям и самому ужасному обращению со стороны как клириков, так и мирян.</w:t>
      </w:r>
    </w:p>
    <w:p>
      <w:pPr>
        <w:pStyle w:val="Normal"/>
        <w:rPr>
          <w:sz w:val="22"/>
        </w:rPr>
      </w:pPr>
      <w:r>
        <w:rPr>
          <w:sz w:val="22"/>
        </w:rPr>
        <w:t>Детей, большинство из которых - выходцы из бедных семей, слабые и больные, содержат в холодных, темных помещениях, заставляют целыми днями выполнять самую тяжелую работу на фермах, лишают теплой одежды, морят голодом так, что им часто приходится доедать за домашними животными или питаться из мусорных баков.</w:t>
      </w:r>
    </w:p>
    <w:p>
      <w:pPr>
        <w:pStyle w:val="Normal"/>
        <w:rPr>
          <w:sz w:val="22"/>
        </w:rPr>
      </w:pPr>
      <w:r>
        <w:rPr>
          <w:sz w:val="22"/>
        </w:rPr>
        <w:t>По словам председателя комиссии Сина Райана, Католическая Церковь Ирландии знала обо всем, но ограничивалась тем, что просто перемещала виновных священников с одного места на другое, где они продолжали творить беззакония. Местные власти все эти годы практически игнорировали многочисленные жалобы, Министерство образования страны также не принимало никаких мер и редко привлекало полици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емецкие протестанты оказались религиознее, чем было принято считать</w:t>
      </w:r>
    </w:p>
    <w:p>
      <w:pPr>
        <w:pStyle w:val="Normal"/>
        <w:rPr>
          <w:sz w:val="22"/>
        </w:rPr>
      </w:pPr>
      <w:r>
        <w:rPr>
          <w:sz w:val="22"/>
        </w:rPr>
        <w:t>Большинство немецких протестантов оказались намного религиозней, чем было принято считать - вера занимает важное место в их жизни. Об этом свидетельствуют результаты опроса, проведенного Фондом Бертельсмана (город Гютерсло).</w:t>
      </w:r>
    </w:p>
    <w:p>
      <w:pPr>
        <w:pStyle w:val="Normal"/>
        <w:rPr>
          <w:sz w:val="22"/>
        </w:rPr>
      </w:pPr>
      <w:r>
        <w:rPr>
          <w:sz w:val="22"/>
        </w:rPr>
        <w:t>Как показал опрос, около 80% членов 25-миллионной Германской евангелической Церкви можно считать «религиозными» (из них 14% - «очень религиозные»). 20% опрошенных назвались «совсем нерелигиозными».</w:t>
      </w:r>
    </w:p>
    <w:p>
      <w:pPr>
        <w:pStyle w:val="Normal"/>
        <w:rPr>
          <w:sz w:val="22"/>
        </w:rPr>
      </w:pPr>
      <w:r>
        <w:rPr>
          <w:sz w:val="22"/>
        </w:rPr>
        <w:t>В то же время, публично практикующих свою веру среди «религиозных» - меньшинство, и миссионерского рвения они, как правило, не выказывают. Религиозность немецких протестантов, как показал опрос, носят скорее индивидуалистический характер (в большей мере, чем у католиков).</w:t>
      </w:r>
    </w:p>
    <w:p>
      <w:pPr>
        <w:pStyle w:val="Normal"/>
        <w:rPr>
          <w:sz w:val="22"/>
        </w:rPr>
      </w:pPr>
      <w:r>
        <w:rPr>
          <w:sz w:val="22"/>
        </w:rPr>
        <w:t>80% опрошенных сообщили, что регулярно молятся, 30% - несколько раз в неделю.</w:t>
      </w:r>
    </w:p>
    <w:p>
      <w:pPr>
        <w:pStyle w:val="Normal"/>
        <w:rPr>
          <w:sz w:val="22"/>
        </w:rPr>
      </w:pPr>
      <w:r>
        <w:rPr>
          <w:sz w:val="22"/>
        </w:rPr>
        <w:t>Треть опрошенных воспринимает Бога как своего личного собеседника: с Ним можно говорить, Он уделяет внимание каждому и участвует в жизни человека. Таким образом, у большинства опрошенных присутствует положительный образ Бога. Чаще всего Он ассоциируется с надеждой, благодарностью, защищенностью и любовью. Лишь малая часть опрошенных соотносит Бога с гневом, чувством вины или злыми силами.</w:t>
      </w:r>
    </w:p>
    <w:p>
      <w:pPr>
        <w:pStyle w:val="Normal"/>
        <w:rPr>
          <w:sz w:val="22"/>
        </w:rPr>
      </w:pPr>
      <w:r>
        <w:rPr>
          <w:sz w:val="22"/>
        </w:rPr>
        <w:t>Половина немецких протестантов, как показал опрос, верит в существование ангелов. В то же время 90% опрошенных отвергают существование демонов, а три четверти не верят также в астрологию и различные сверхъестественные силы.</w:t>
      </w:r>
    </w:p>
    <w:p>
      <w:pPr>
        <w:pStyle w:val="Normal"/>
        <w:rPr>
          <w:sz w:val="22"/>
        </w:rPr>
      </w:pPr>
      <w:r>
        <w:rPr>
          <w:sz w:val="22"/>
        </w:rPr>
        <w:t>Среди немецкой молодежи религия тоже играет значительную, хотя и меньшую, роль. Вместе с тем, очень немногие из опрошенных регулярно посещают церковь. Лишь небольшой «костяк» - 6% - бывает в церкви раз в неделю, пятая часть опрошенных - раз в месяц, остальные - раз в год или реже.</w:t>
      </w:r>
    </w:p>
    <w:p>
      <w:pPr>
        <w:pStyle w:val="Normal"/>
        <w:rPr>
          <w:sz w:val="22"/>
        </w:rPr>
      </w:pPr>
      <w:r>
        <w:rPr>
          <w:sz w:val="22"/>
        </w:rPr>
        <w:t>Тем не менее, подавляющее большинство опрошенных отметили, что вера повлияла на их отношение к природе, спутнику жизни и к воспитанию детей.</w:t>
      </w:r>
    </w:p>
    <w:p>
      <w:pPr>
        <w:pStyle w:val="Normal"/>
        <w:rPr>
          <w:sz w:val="22"/>
        </w:rPr>
      </w:pPr>
      <w:r>
        <w:rPr>
          <w:sz w:val="22"/>
        </w:rPr>
        <w:t>И еще одно свидетельство интереса к вере: в 32-м Кирхентаге (протестантском «Дне Церкви»), который проходит в Бремене с 20 по 24 мая, принимают участие около 100 000 человек.</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Глава УГКЦ Любомир Гузар хотел бы встретиться с Патриархом Кириллом</w:t>
      </w:r>
    </w:p>
    <w:p>
      <w:pPr>
        <w:pStyle w:val="Normal"/>
        <w:rPr>
          <w:sz w:val="22"/>
        </w:rPr>
      </w:pPr>
      <w:r>
        <w:rPr>
          <w:sz w:val="22"/>
        </w:rPr>
        <w:t>Верховный Архиепископ Украинской Греко-Католической Церкви Любомир (Гузар) рассказал о своем видении круга насущных проблем, достойных рассмотрения на предстоящем Соборе Римско-Католической Церкви: это отсутствие единства между христианами, вопрос достоинства личности, взаимодействие Церкви и общества.</w:t>
      </w:r>
    </w:p>
    <w:p>
      <w:pPr>
        <w:pStyle w:val="Normal"/>
        <w:rPr>
          <w:sz w:val="22"/>
        </w:rPr>
      </w:pPr>
      <w:r>
        <w:rPr>
          <w:sz w:val="22"/>
        </w:rPr>
        <w:t>По словам Архиепископа Любомира, главная тема сегодня - это отсутствие единства среди людей, особенно среди христиан. Могут ли называться "верными" те, кто не живет в мире друг с другом? - задает вопрос Архиепископ.</w:t>
      </w:r>
    </w:p>
    <w:p>
      <w:pPr>
        <w:pStyle w:val="Normal"/>
        <w:rPr>
          <w:sz w:val="22"/>
        </w:rPr>
      </w:pPr>
      <w:r>
        <w:rPr>
          <w:sz w:val="22"/>
        </w:rPr>
        <w:t>По мнению главы УГКЦ, главная причина отсутствия единства состоит в том, что люди "боятся сделать последний шаг и всецело отдать себя Богу".</w:t>
      </w:r>
    </w:p>
    <w:p>
      <w:pPr>
        <w:pStyle w:val="Normal"/>
        <w:rPr>
          <w:sz w:val="22"/>
        </w:rPr>
      </w:pPr>
      <w:r>
        <w:rPr>
          <w:sz w:val="22"/>
        </w:rPr>
        <w:t>Рассуждая о единстве Церквей в Украине, Архиепископ Любомир выразил надежду, что оно обязательно наступит, но скорее поздно, чем рано. Он отметил, что каждая из украинских Церквей настаивает на "собственных условиях", и никто "не хочет меняться".</w:t>
      </w:r>
    </w:p>
    <w:p>
      <w:pPr>
        <w:pStyle w:val="Normal"/>
        <w:rPr>
          <w:sz w:val="22"/>
        </w:rPr>
      </w:pPr>
      <w:r>
        <w:rPr>
          <w:sz w:val="22"/>
        </w:rPr>
        <w:t>Отвечая на вопрос готов ли Предстоятель УГКЦ встретиться с Патриархом Кириллом во время его визита в Украину, Любомир Гузар заметил, что не "убегал" бы от такой возможности и был бы весьма рад встретиться с Патриархом Кириллом "без свидетелей", чтобы "просто поговорить". В то же время он заметил, что встреча Предстоятелей возможна лишь в том случае, если обе стороны будут желать этого и не станут выдвигать "предусловий".</w:t>
      </w:r>
    </w:p>
    <w:p>
      <w:pPr>
        <w:pStyle w:val="Normal"/>
        <w:rPr>
          <w:sz w:val="22"/>
        </w:rPr>
      </w:pPr>
      <w:r>
        <w:rPr>
          <w:sz w:val="22"/>
          <w:lang w:val="uk-UA"/>
        </w:rPr>
        <w:t>Портал-Кредо.</w:t>
      </w:r>
      <w:r>
        <w:rPr>
          <w:sz w:val="22"/>
          <w:lang w:val="en-US"/>
        </w:rPr>
        <w:t>Ru</w:t>
      </w:r>
    </w:p>
    <w:p>
      <w:pPr>
        <w:pStyle w:val="Normal"/>
        <w:rPr>
          <w:b/>
          <w:b/>
          <w:sz w:val="22"/>
        </w:rPr>
      </w:pPr>
      <w:r>
        <w:rPr>
          <w:b/>
          <w:sz w:val="22"/>
        </w:rPr>
      </w:r>
    </w:p>
    <w:p>
      <w:pPr>
        <w:pStyle w:val="Normal"/>
        <w:rPr>
          <w:b/>
          <w:b/>
          <w:sz w:val="22"/>
        </w:rPr>
      </w:pPr>
      <w:r>
        <w:rPr>
          <w:b/>
          <w:sz w:val="22"/>
        </w:rPr>
        <w:t>Французских сайентологов обвиняют в мошенничестве</w:t>
      </w:r>
    </w:p>
    <w:p>
      <w:pPr>
        <w:pStyle w:val="Normal"/>
        <w:rPr>
          <w:sz w:val="22"/>
        </w:rPr>
      </w:pPr>
      <w:r>
        <w:rPr>
          <w:sz w:val="22"/>
        </w:rPr>
        <w:t>Движение сайентологов стало объектом судебного расследования в Париже после того, как одна женщина обвинила эту организацию в мошенничестве.</w:t>
      </w:r>
    </w:p>
    <w:p>
      <w:pPr>
        <w:pStyle w:val="Normal"/>
        <w:rPr>
          <w:sz w:val="22"/>
        </w:rPr>
      </w:pPr>
      <w:r>
        <w:rPr>
          <w:sz w:val="22"/>
        </w:rPr>
        <w:t>Истица утверждает, что ее вынудили выплатить крупную сумму денег после предложения пройти бесплатный тест, раскрывающий особенности личности.</w:t>
      </w:r>
    </w:p>
    <w:p>
      <w:pPr>
        <w:pStyle w:val="Normal"/>
        <w:rPr>
          <w:sz w:val="22"/>
        </w:rPr>
      </w:pPr>
      <w:r>
        <w:rPr>
          <w:sz w:val="22"/>
        </w:rPr>
        <w:t>Однако после тестирования женщина истратила 21 тыс. евро на уроки, книги и медикаменты, которые, как ей сказали, смогут вылечить ее якобы имеющее место слабоумие.</w:t>
      </w:r>
    </w:p>
    <w:p>
      <w:pPr>
        <w:pStyle w:val="Normal"/>
        <w:rPr>
          <w:sz w:val="22"/>
        </w:rPr>
      </w:pPr>
      <w:r>
        <w:rPr>
          <w:sz w:val="22"/>
        </w:rPr>
        <w:t>Адвокаты истицы отмечают, что сайентологи систематически пытаются зарабатывать путем психологического давления и использования лекарств, сомнительных с точки зрения науки.</w:t>
      </w:r>
    </w:p>
    <w:p>
      <w:pPr>
        <w:pStyle w:val="Normal"/>
        <w:rPr>
          <w:sz w:val="22"/>
        </w:rPr>
      </w:pPr>
      <w:r>
        <w:rPr>
          <w:sz w:val="22"/>
        </w:rPr>
        <w:t>Представители сайентологов в свою очередь заявляют, что никакого давления на женщину не оказывалось, и никаких манипуляций не происходил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Литве католический священник совершил мошенничество, оформив фиктивные социальные пособия «по уходу за прихожанами пожилого возраста»</w:t>
      </w:r>
    </w:p>
    <w:p>
      <w:pPr>
        <w:pStyle w:val="Normal"/>
        <w:rPr>
          <w:sz w:val="22"/>
        </w:rPr>
      </w:pPr>
      <w:r>
        <w:rPr>
          <w:sz w:val="22"/>
        </w:rPr>
        <w:t>В Литве католический священник совершил мошенничество, оформив фиктивные социальные пособия «по уходу за прихожанами пожилого возраста». Деньги, получаемые "духовным мошенником" через банковские карточки до «недееспособных больных» не доходили.</w:t>
      </w:r>
    </w:p>
    <w:p>
      <w:pPr>
        <w:pStyle w:val="Normal"/>
        <w:rPr>
          <w:sz w:val="22"/>
        </w:rPr>
      </w:pPr>
      <w:r>
        <w:rPr>
          <w:sz w:val="22"/>
        </w:rPr>
        <w:t>Жители Тришкяй сообщили, что священник и местный врач посещали свою паству. Пожилые люди предоставляли им свои фотографии и документы, удостоверяющие личность. При этом ксендз ничего не упоминал о материальных выплатах. Правда, никто из названных прихожан в уходе и опеке не нуждается. Они вполне дееспособны и могут не только о себе позаботиться, но и управлять транспортным средством.</w:t>
      </w:r>
    </w:p>
    <w:p>
      <w:pPr>
        <w:pStyle w:val="Normal"/>
        <w:rPr>
          <w:sz w:val="22"/>
        </w:rPr>
      </w:pPr>
      <w:r>
        <w:rPr>
          <w:sz w:val="22"/>
        </w:rPr>
        <w:t>Мошенничество открылось, когда одна из «недееспособных» попала в аварию. По медицинским документам выяснилось, что ей поставлен весьма драматический диагноз, и она не то что не может водить автомобиль, а якобы вообще прикована к постели, и за ней обеспечен уход.</w:t>
      </w:r>
    </w:p>
    <w:p>
      <w:pPr>
        <w:pStyle w:val="Normal"/>
        <w:rPr>
          <w:sz w:val="22"/>
        </w:rPr>
      </w:pPr>
      <w:r>
        <w:rPr>
          <w:sz w:val="22"/>
        </w:rPr>
        <w:t>Выяснилось, что для ухода за 71-летней женщиной государство ежемесячно платит по 900 литов (около 260 евро). Но о своём мнимом недуге и назначенных денежных выплатах, женщина даже не догадывалась. Банковская карточка, на которую проводились переводы социальных выплат, хранилась у ксендза, сообщает ПБК.</w:t>
      </w:r>
    </w:p>
    <w:p>
      <w:pPr>
        <w:pStyle w:val="Normal"/>
        <w:rPr>
          <w:sz w:val="22"/>
        </w:rPr>
      </w:pPr>
      <w:r>
        <w:rPr>
          <w:sz w:val="22"/>
        </w:rPr>
        <w:t>Усилиями ксендза 7 пожилых прихожан из Тришкяй "получили право" на социальные выплаты по уходу. Полиция пока не комментирует, воспользовался ли священник этими незаконно полученными выпла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свитериане назначили содомита настоятелем церкви в Абердине</w:t>
      </w:r>
    </w:p>
    <w:p>
      <w:pPr>
        <w:pStyle w:val="Normal"/>
        <w:rPr>
          <w:sz w:val="22"/>
        </w:rPr>
      </w:pPr>
      <w:r>
        <w:rPr>
          <w:sz w:val="22"/>
        </w:rPr>
        <w:t>Шотландская Пресвитерианская Церковь поддержала назначение настоятелем храма в Абердине священника-гомосексуалиста, 37-летнего Скотта Ренни. В Генеральной ассамблее Церкви Шотландии в поддержку Ренни были отданы 326 голоса, против 267 голосов. До этого более 400 священников Шотландской Пресвитерианской Церкви и около 5 тысяч прихожан подписали обращение против назначения содомита настоятелем храма.</w:t>
      </w:r>
    </w:p>
    <w:p>
      <w:pPr>
        <w:pStyle w:val="Normal"/>
        <w:rPr>
          <w:sz w:val="22"/>
        </w:rPr>
      </w:pPr>
      <w:r>
        <w:rPr>
          <w:sz w:val="22"/>
        </w:rPr>
        <w:t>Через два дня после голосования в поддержку Ренни, Шотландская Пресвитерианская Церковь ввела двухлетний мораторий на рукоположение содомитов и на любые открытые дискуссии по данному вопросу. В течение двух лет специальной группе предстоит изучать вопрос рукоположения представителей сексменьшинств и по итогам работы представить Генеральной ассамблее свой доклад.</w:t>
      </w:r>
    </w:p>
    <w:p>
      <w:pPr>
        <w:pStyle w:val="Normal"/>
        <w:rPr>
          <w:sz w:val="22"/>
        </w:rPr>
      </w:pPr>
      <w:r>
        <w:rPr>
          <w:sz w:val="22"/>
        </w:rPr>
        <w:t>Некоторые представители шотландского духовенства призывали немедленно запретить возведение в сан открытых содомитов, однако большинство приняло решение не спешить.</w:t>
      </w:r>
    </w:p>
    <w:p>
      <w:pPr>
        <w:pStyle w:val="Normal"/>
        <w:rPr>
          <w:sz w:val="22"/>
        </w:rPr>
      </w:pPr>
      <w:r>
        <w:rPr>
          <w:sz w:val="22"/>
        </w:rPr>
        <w:t>Седмица.Ru, Интерфакс-Религия</w:t>
      </w:r>
    </w:p>
    <w:p>
      <w:pPr>
        <w:pStyle w:val="Normal"/>
        <w:rPr>
          <w:b/>
          <w:b/>
          <w:sz w:val="22"/>
        </w:rPr>
      </w:pPr>
      <w:r>
        <w:rPr>
          <w:b/>
          <w:sz w:val="22"/>
        </w:rPr>
      </w:r>
    </w:p>
    <w:p>
      <w:pPr>
        <w:pStyle w:val="Normal"/>
        <w:rPr>
          <w:b/>
          <w:b/>
          <w:sz w:val="22"/>
        </w:rPr>
      </w:pPr>
      <w:r>
        <w:rPr>
          <w:b/>
          <w:sz w:val="22"/>
        </w:rPr>
        <w:t>В штате Калифорния запрещены однополые «браки»</w:t>
      </w:r>
    </w:p>
    <w:p>
      <w:pPr>
        <w:pStyle w:val="Normal"/>
        <w:rPr>
          <w:sz w:val="22"/>
        </w:rPr>
      </w:pPr>
      <w:r>
        <w:rPr>
          <w:sz w:val="22"/>
        </w:rPr>
        <w:t>Верховный суд американского штата Калифорния запретил однополые «бракосочетания». Таким образом, суд подтвердил конституционность так называемого "предложения номер восемь", которое выносилось на референдум в ноябре прошлого года. Там оно заручилось поддержкой большинства жителей штата. Это предложение запрещает браки между представителями сексменьшинств.</w:t>
      </w:r>
    </w:p>
    <w:p>
      <w:pPr>
        <w:pStyle w:val="Normal"/>
        <w:rPr>
          <w:sz w:val="22"/>
        </w:rPr>
      </w:pPr>
      <w:r>
        <w:rPr>
          <w:sz w:val="22"/>
        </w:rPr>
        <w:t>В мае минувшего года Верховный суд Калифорнии заявил о законности однополых "браков" и стал выписывать так называемые брачные лицензии желающим заключить подобный союз. За это время было выдано порядка 18 тыс. лицензий.</w:t>
      </w:r>
    </w:p>
    <w:p>
      <w:pPr>
        <w:pStyle w:val="Normal"/>
        <w:rPr>
          <w:sz w:val="22"/>
        </w:rPr>
      </w:pPr>
      <w:r>
        <w:rPr>
          <w:sz w:val="22"/>
        </w:rPr>
        <w:t>Однополые пары живут во всех районах Калифорнии, соотношение гомосексуальных семейных хозяйств к гетеросексуальным выглядит как 9:1000. По статистике, почти 25% однополых пар этого штата воспитывают более 52 тыс. детей.</w:t>
      </w:r>
    </w:p>
    <w:p>
      <w:pPr>
        <w:pStyle w:val="Normal"/>
        <w:rPr>
          <w:sz w:val="22"/>
        </w:rPr>
      </w:pPr>
      <w:r>
        <w:rPr>
          <w:sz w:val="22"/>
        </w:rPr>
        <w:t>Кампания вокруг легализации однополых союзов стала самой дорогой в истории референдумов по социальным вопросам в США. Многие влиятельные корпорации и знаменитости перевели в фонд кампании против запрета однополых "браков" значительные финансовые средства. Так, режиссер Стивен Спилберг и его жена, актриса Кейт Кейпшоу, пожертвовали на защиту таких союзов 100 тыс. долла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ка, лечившая больную дочь молитвой, признана виновной в убийстве</w:t>
      </w:r>
    </w:p>
    <w:p>
      <w:pPr>
        <w:pStyle w:val="Normal"/>
        <w:rPr>
          <w:sz w:val="22"/>
        </w:rPr>
      </w:pPr>
      <w:r>
        <w:rPr>
          <w:sz w:val="22"/>
        </w:rPr>
        <w:t>Американка, молившаяся за свою больную дочь вместо того, чтобы обратиться к медикам, признана виновной в убийстве по неосторожности второй степени. За совершенное преступление 41-летней жительнице штата Висконсин Лейлани Ньюманн грозит лишение свободы на срок до 25 лет.</w:t>
      </w:r>
    </w:p>
    <w:p>
      <w:pPr>
        <w:pStyle w:val="Normal"/>
        <w:rPr>
          <w:sz w:val="22"/>
        </w:rPr>
      </w:pPr>
      <w:r>
        <w:rPr>
          <w:sz w:val="22"/>
        </w:rPr>
        <w:t>Дочь осужденной, 15-летняя Мадлен Ньюманн скончалась 23 мая 2008 года в доме своих родителей. Причиной ее смерти стало острое осложнение диабета, связанное с недостатком инсулина - диабетический кетоацидоз. Когда девушка перестала дышать, знакомые ее родителей вызвали врачей.</w:t>
      </w:r>
    </w:p>
    <w:p>
      <w:pPr>
        <w:pStyle w:val="Normal"/>
        <w:rPr>
          <w:sz w:val="22"/>
        </w:rPr>
      </w:pPr>
      <w:r>
        <w:rPr>
          <w:sz w:val="22"/>
        </w:rPr>
        <w:t>По мнению стороны обвинения, благоразумные родители поняли бы, что Мадлен была больна. Однако мать погибшей игнорировала очевидные симптомы у дочери, такие как неспособность ходить или говорить.</w:t>
      </w:r>
    </w:p>
    <w:p>
      <w:pPr>
        <w:pStyle w:val="Normal"/>
        <w:rPr>
          <w:sz w:val="22"/>
        </w:rPr>
      </w:pPr>
      <w:r>
        <w:rPr>
          <w:sz w:val="22"/>
        </w:rPr>
        <w:t>Адвокат осужденной заявил, что Лейлани не осознавала тяжесть заболевания дочери и сделала все возможное для ее спасения в рамках своей веры в исцеляющую силу молитвы. По словам защитника, его подопечная является преданной христианкой, которая «молится обо всем и хорошо заботится о своих четырех детях». Адвокат также сообщил о намерении оспорить решение суда.</w:t>
      </w:r>
    </w:p>
    <w:p>
      <w:pPr>
        <w:pStyle w:val="Normal"/>
        <w:rPr>
          <w:sz w:val="22"/>
        </w:rPr>
      </w:pPr>
      <w:r>
        <w:rPr>
          <w:sz w:val="22"/>
        </w:rPr>
        <w:t>Окружной прокурор Джил Фальстад отказалась комментировать решение суда, так как на июль 2009 года назначены слушания по аналогичному обвинению в отношении отца погибшей девочки Дела Ньюманн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На сайте микроблогов Twitter разместят микроформатный текст Библии</w:t>
      </w:r>
    </w:p>
    <w:p>
      <w:pPr>
        <w:pStyle w:val="Normal"/>
        <w:rPr>
          <w:sz w:val="22"/>
        </w:rPr>
      </w:pPr>
      <w:r>
        <w:rPr>
          <w:sz w:val="22"/>
        </w:rPr>
        <w:t>По случаю приближающегося по западному календарю праздника Святой Троицы (31 мая) представители Протестантской церкви Германии инициировали необычный эксперимент: в сети микроблогов Twitter к 31 мая будет опубликован полный текст Библии.</w:t>
      </w:r>
    </w:p>
    <w:p>
      <w:pPr>
        <w:pStyle w:val="Normal"/>
        <w:rPr>
          <w:sz w:val="22"/>
        </w:rPr>
      </w:pPr>
      <w:r>
        <w:rPr>
          <w:sz w:val="22"/>
        </w:rPr>
        <w:t>Для этого собрание текстов Священного Писания было разбито на 3 986 пассажей, каждый из которых посетителям Twitter предлагается изложить в соответствии с правилами сайта в 140 знаках. По правилам сайта, это максимальная допустимая длина сообщений, публиковать которые можно с сотового телефона или на сайте Twitter.com в интернете.</w:t>
      </w:r>
    </w:p>
    <w:p>
      <w:pPr>
        <w:pStyle w:val="Normal"/>
        <w:rPr>
          <w:sz w:val="22"/>
        </w:rPr>
      </w:pPr>
      <w:r>
        <w:rPr>
          <w:sz w:val="22"/>
        </w:rPr>
        <w:t>По словам организатора проекта Мелани Хубер, таким необычным способом представители Евангелической церкви Германии пытаются привлечь внимание людей к тексту Библии.</w:t>
      </w:r>
    </w:p>
    <w:p>
      <w:pPr>
        <w:pStyle w:val="Normal"/>
        <w:rPr>
          <w:sz w:val="22"/>
        </w:rPr>
      </w:pPr>
      <w:r>
        <w:rPr>
          <w:sz w:val="22"/>
        </w:rPr>
        <w:t>Эксперимент, стартовавший 20 мая, имеет все шансы завершиться успешно: ровно за неделю до его окончания, 24 мая, в микроблоге уже было опубликовано около 2 тысяч текстовых отрезков из Библ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тарейший школьник мира» стал христианином</w:t>
      </w:r>
    </w:p>
    <w:p>
      <w:pPr>
        <w:pStyle w:val="Normal"/>
        <w:rPr>
          <w:sz w:val="22"/>
        </w:rPr>
      </w:pPr>
      <w:r>
        <w:rPr>
          <w:sz w:val="22"/>
        </w:rPr>
        <w:t>Кимани Нганга Маруге, кениец, прославившийся как «самый старый школьник в мире», принял крещение.</w:t>
      </w:r>
    </w:p>
    <w:p>
      <w:pPr>
        <w:pStyle w:val="Normal"/>
        <w:rPr>
          <w:sz w:val="22"/>
        </w:rPr>
      </w:pPr>
      <w:r>
        <w:rPr>
          <w:sz w:val="22"/>
        </w:rPr>
        <w:t>Маруге впервые пошел в начальную школу в 2004 году, когда ему было 85 лет, и попал в Книгу рекордов Гиннесса. Пойти учиться африканцу помогла реформа, в результате которой в стране появилось бесплатное начальное образование.</w:t>
      </w:r>
    </w:p>
    <w:p>
      <w:pPr>
        <w:pStyle w:val="Normal"/>
        <w:rPr>
          <w:sz w:val="22"/>
        </w:rPr>
      </w:pPr>
      <w:r>
        <w:rPr>
          <w:sz w:val="22"/>
        </w:rPr>
        <w:t>Научившись читать, кениец начал изучать Библию и решил «посвятить свою жизнь Богу, с этого момента и до конца».</w:t>
      </w:r>
    </w:p>
    <w:p>
      <w:pPr>
        <w:pStyle w:val="Normal"/>
        <w:rPr>
          <w:sz w:val="22"/>
        </w:rPr>
      </w:pPr>
      <w:r>
        <w:rPr>
          <w:sz w:val="22"/>
        </w:rPr>
        <w:t>90-летний Маруге был крещен с именем Стивен в католической школе Св. Троицы в пригороде Найроби Кариобанги. Во время крещения Маруге сидел в колесном кресле - он не может ходить из-за рака желудка.</w:t>
      </w:r>
    </w:p>
    <w:p>
      <w:pPr>
        <w:pStyle w:val="Normal"/>
        <w:rPr>
          <w:sz w:val="22"/>
        </w:rPr>
      </w:pPr>
      <w:r>
        <w:rPr>
          <w:sz w:val="22"/>
        </w:rPr>
        <w:t>«Я решил креститься после того, как прочел Библию», - рассказал Маруге. По его словам, он всегда «боялся Бога», хотя и не принадлежал к какой-либо организованной религии.</w:t>
      </w:r>
    </w:p>
    <w:p>
      <w:pPr>
        <w:pStyle w:val="Normal"/>
        <w:rPr>
          <w:sz w:val="22"/>
        </w:rPr>
      </w:pPr>
      <w:r>
        <w:rPr>
          <w:sz w:val="22"/>
        </w:rPr>
        <w:t>Чтение Деяний заставило его избрать имя Стивен в честь первого мученика Христианства - св. Стефана. «Это имя для тех, кому довелось испытать трудности, как мне», - говорит Маруге.</w:t>
      </w:r>
    </w:p>
    <w:p>
      <w:pPr>
        <w:pStyle w:val="Normal"/>
        <w:rPr>
          <w:sz w:val="22"/>
        </w:rPr>
      </w:pPr>
      <w:r>
        <w:rPr>
          <w:sz w:val="22"/>
        </w:rPr>
        <w:t>Настоятель храма в Кариобанги священник Паулино Мондо рассказал, что идея принять Христианство принадлежала самому Маруге, которому школа помогла изучить основы веры. «Он прошел экзамен по катехизису», - говорит клирик.</w:t>
      </w:r>
    </w:p>
    <w:p>
      <w:pPr>
        <w:pStyle w:val="Normal"/>
        <w:rPr>
          <w:sz w:val="22"/>
        </w:rPr>
      </w:pPr>
      <w:r>
        <w:rPr>
          <w:sz w:val="22"/>
        </w:rPr>
        <w:t>Ветеран восстания Мау-Мау против британского колониального правления, Маруге жил со своей семьей в Элдорете на западе Кении, и пошел учиться в один класс с одним из своих 30 внуков. Во время конфликта 2007-2008 года пожилой школьник был ограблен и покинул родные места, но продолжал посещать занятия в школе при лагере беженцев. Затем Маруге был передан работниками Красного Креста в дом престарелых женского францисканского ордена в Кариобанги.</w:t>
      </w:r>
    </w:p>
    <w:p>
      <w:pPr>
        <w:pStyle w:val="Normal"/>
        <w:rPr>
          <w:sz w:val="22"/>
        </w:rPr>
      </w:pPr>
      <w:r>
        <w:rPr>
          <w:sz w:val="22"/>
        </w:rPr>
        <w:t>«Я простил тех, кто убивал невинных людей, но я не вернусь в Элдорет», - говорит Маруге. Несмотря на слабое здоровье, он надеется успешно сдать выпускной экзамен начальной школы в будущем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есвитерианская церковь Шотландии рассматривает возможность использования «виртуальных пасторов»</w:t>
      </w:r>
    </w:p>
    <w:p>
      <w:pPr>
        <w:pStyle w:val="Normal"/>
        <w:rPr>
          <w:sz w:val="22"/>
        </w:rPr>
      </w:pPr>
      <w:r>
        <w:rPr>
          <w:sz w:val="22"/>
        </w:rPr>
        <w:t>Пресвитерианская Церковь Шотландии рассматривает возможность использования «виртуальных пасторов», которые читали бы проповеди по видеосвязи верующим, в приходе которых нет постоянного пастора. С такой инициативой выступил Совет по служению на Генеральной ассамблее Пресвитерианской Церкви.</w:t>
      </w:r>
    </w:p>
    <w:p>
      <w:pPr>
        <w:pStyle w:val="Normal"/>
        <w:rPr>
          <w:sz w:val="22"/>
        </w:rPr>
      </w:pPr>
      <w:r>
        <w:rPr>
          <w:sz w:val="22"/>
        </w:rPr>
        <w:t>В порядке эксперимента планируется установить телевизоры, на которые в прямом эфире будет транслироваться выступление проповедника, в четырех церквях на островах архипелага Оркни. Каждую неделю пастор будет «физически присутствовать» на одном из островов, и «виртуально» - на трех оставшихся. В следующее воскресенье он сможет отправиться на другой остров, и вести проповедь в прямом эфире оттуда.</w:t>
      </w:r>
    </w:p>
    <w:p>
      <w:pPr>
        <w:pStyle w:val="Normal"/>
        <w:rPr>
          <w:sz w:val="22"/>
        </w:rPr>
      </w:pPr>
      <w:r>
        <w:rPr>
          <w:sz w:val="22"/>
        </w:rPr>
        <w:t>В настоящее время в Кёрк, как называют шотландцы Пресвитерианскую церковь, - 190 вакантных позиций пасторов, главным образом на островах и в других труднодоступных районах. Если проект с видеосвязью увенчается успехом, верующие в отдаленных приходах смогут одновременно участвовать в одной и той же служб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дио Ватикана впервые запустит в эфир рекламу и станет коммерческим</w:t>
      </w:r>
    </w:p>
    <w:p>
      <w:pPr>
        <w:pStyle w:val="Normal"/>
        <w:rPr>
          <w:sz w:val="22"/>
        </w:rPr>
      </w:pPr>
      <w:r>
        <w:rPr>
          <w:sz w:val="22"/>
        </w:rPr>
        <w:t>Официальное радио Ватикана впервые в своей истории запустит в эфир рекламное сообщение. Об этом рассказал директор радиостанции священник-иезуит Федерико Ломбарди.</w:t>
      </w:r>
    </w:p>
    <w:p>
      <w:pPr>
        <w:pStyle w:val="Normal"/>
        <w:rPr>
          <w:sz w:val="22"/>
        </w:rPr>
      </w:pPr>
      <w:r>
        <w:rPr>
          <w:sz w:val="22"/>
        </w:rPr>
        <w:t>В качестве рекламодателя руководство радио Ватикана выбрало итальянскую компанию Enel, которая является одним из крупнейших производителей электроэнергии в мире и крупнейшим поставщиком газа в Италии. Короткий рекламный ролик Enel прозвучит в эфире радио Ватикана 6 июля и станет первым в истории станции, которая начала вещание в 1931 году.</w:t>
      </w:r>
    </w:p>
    <w:p>
      <w:pPr>
        <w:pStyle w:val="Normal"/>
        <w:rPr>
          <w:sz w:val="22"/>
        </w:rPr>
      </w:pPr>
      <w:r>
        <w:rPr>
          <w:sz w:val="22"/>
        </w:rPr>
        <w:t>"Мы чрезвычайно горды тем, что радио Ватикана, которое слушает огромное количество людей, выбрало именно нашу компанию в качестве первого рекламодателя", - отметил председатель совета директоров Enel.</w:t>
      </w:r>
    </w:p>
    <w:p>
      <w:pPr>
        <w:pStyle w:val="Normal"/>
        <w:rPr>
          <w:sz w:val="22"/>
        </w:rPr>
      </w:pPr>
      <w:r>
        <w:rPr>
          <w:sz w:val="22"/>
        </w:rPr>
        <w:t>Радио Ватикана, основателем которого является итальянский радиотехник и предприниматель Гульельмо Маркони, вещает на 47 языках мира. Программы станции транслируются на коротких и средних волнах и в FM-диапазоне.</w:t>
      </w:r>
    </w:p>
    <w:p>
      <w:pPr>
        <w:pStyle w:val="Normal"/>
        <w:rPr>
          <w:sz w:val="22"/>
        </w:rPr>
      </w:pPr>
      <w:r>
        <w:rPr>
          <w:sz w:val="22"/>
        </w:rPr>
        <w:t>Также передачи радио Ватикана можно послушать в онлайн-режиме. Кроме того, вместе с компанией Vatican Television Center станция запустила видео-вещание. О том, планирует ли радио Ватикана в ближайшее время сотрудничать с другими рекламодателями, пока ничего неизвест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ской клинике запрещают носить крестики во избежание распространения инфекции</w:t>
      </w:r>
    </w:p>
    <w:p>
      <w:pPr>
        <w:pStyle w:val="Normal"/>
        <w:rPr>
          <w:sz w:val="22"/>
        </w:rPr>
      </w:pPr>
      <w:r>
        <w:rPr>
          <w:sz w:val="22"/>
        </w:rPr>
        <w:t>Врач медицинского центра в английском городе Глостер Хелен Слаттер может потерять работу из-за того, что отказывается снять с шеи нательный крест.</w:t>
      </w:r>
    </w:p>
    <w:p>
      <w:pPr>
        <w:pStyle w:val="Normal"/>
        <w:rPr>
          <w:sz w:val="22"/>
        </w:rPr>
      </w:pPr>
      <w:r>
        <w:rPr>
          <w:sz w:val="22"/>
        </w:rPr>
        <w:t>Администрация клиники требует от своей сотрудницы носить крестик в кармане, объясняя это общими требованиями, согласно которым врачам нельзя носить ювелирные украшения. От нательного креста, по мнению руководства центра, может распространиться инфекция.</w:t>
      </w:r>
    </w:p>
    <w:p>
      <w:pPr>
        <w:pStyle w:val="Normal"/>
        <w:rPr>
          <w:sz w:val="22"/>
        </w:rPr>
      </w:pPr>
      <w:r>
        <w:rPr>
          <w:sz w:val="22"/>
        </w:rPr>
        <w:t>"Они, по-видимому, сильно удивились, когда я сказала, что не собираюсь снимать крестик. Моя вера для меня очень много значит, но теперь мне придется выбирать между верой и работой", - признается Х.Слаттер, которую на днях пообещали отстранить от работы в любой день, если она будет по-прежнему ходить с нательным крестом.</w:t>
      </w:r>
    </w:p>
    <w:p>
      <w:pPr>
        <w:pStyle w:val="Normal"/>
        <w:rPr>
          <w:sz w:val="22"/>
        </w:rPr>
      </w:pPr>
      <w:r>
        <w:rPr>
          <w:sz w:val="22"/>
        </w:rPr>
        <w:t>За последнее время в Британии участились случаи увольнения сотрудников сферы здравоохранения по религиозным мотивам. Так, в Лидсе женщина-хирург лишилась места за просьбу к руководству разрешить ей сверхурочную работу по пятницам, чтобы в рабочие часы иметь возможность посещать ближайшую мечеть.</w:t>
      </w:r>
    </w:p>
    <w:p>
      <w:pPr>
        <w:pStyle w:val="Normal"/>
        <w:rPr>
          <w:sz w:val="22"/>
        </w:rPr>
      </w:pPr>
      <w:r>
        <w:rPr>
          <w:sz w:val="22"/>
        </w:rPr>
        <w:t>Сообщалось также о случае в графстве Лестершир, где медбрат с более чем 40-летним стажем работы был уволен после того, как посоветовал одной из пациенток, жалующейся на сердечный недуг, посещать церков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нашелся прототип Нарнии</w:t>
      </w:r>
    </w:p>
    <w:p>
      <w:pPr>
        <w:pStyle w:val="Normal"/>
        <w:rPr>
          <w:sz w:val="22"/>
        </w:rPr>
      </w:pPr>
      <w:r>
        <w:rPr>
          <w:sz w:val="22"/>
        </w:rPr>
        <w:t>Итальянский литературовед Джузеппе Фортунати обнародовал доказательства того, что знаменитый британский писатель Клайв Стейплз Льюис позаимствовал название выдуманной им сказочной страны Нарнии у итальянского городка Нарни в 50 километрах от Рима.</w:t>
      </w:r>
    </w:p>
    <w:p>
      <w:pPr>
        <w:pStyle w:val="Normal"/>
        <w:rPr>
          <w:sz w:val="22"/>
        </w:rPr>
      </w:pPr>
      <w:r>
        <w:rPr>
          <w:sz w:val="22"/>
        </w:rPr>
        <w:t>По словам Фортунати, Уолтер Хупер, бывший личный секретарь Льюиса, передал ему копию атласа Италии, некогда принадлежавшего писателю. В нем Льюис подчеркнул название Нарни. Кроме того, Хупер сообщил исследователю, что Льюис сам подтверждал именно такую версию происхождения названия Нарнии.</w:t>
      </w:r>
    </w:p>
    <w:p>
      <w:pPr>
        <w:pStyle w:val="Normal"/>
        <w:rPr>
          <w:sz w:val="22"/>
        </w:rPr>
      </w:pPr>
      <w:r>
        <w:rPr>
          <w:sz w:val="22"/>
        </w:rPr>
        <w:t>Нарни, основанный примерно за три столетия до нашей эры, упоминается во многих произведениях древнеримских авторов как Нарния. Жители этого городка и ранее утверждали, что именно их родина послужила источником вдохновения для Льюиса, однако документальных подтверждений этому до сих пор не находилось.</w:t>
      </w:r>
    </w:p>
    <w:p>
      <w:pPr>
        <w:pStyle w:val="Normal"/>
        <w:rPr>
          <w:sz w:val="22"/>
        </w:rPr>
      </w:pPr>
      <w:r>
        <w:rPr>
          <w:sz w:val="22"/>
        </w:rPr>
        <w:t>Хупер также поделился с Фортунати предположением, что прототипом Люси, одной из главных героинь "Хроник Нарнии", послужила блаженная Лючия Нарнийская, жившая в XVI веке. По преданиям, ее посещали религиозные видения. В первой книге "Хроник Нарнии" Люси первой посещает Нарнию, а ее родные поначалу считают, что ей все просто привиделось.</w:t>
      </w:r>
    </w:p>
    <w:p>
      <w:pPr>
        <w:pStyle w:val="Normal"/>
        <w:rPr>
          <w:sz w:val="22"/>
        </w:rPr>
      </w:pPr>
      <w:r>
        <w:rPr>
          <w:sz w:val="22"/>
        </w:rPr>
        <w:t>Известно, что Клайв Стейплз Льюис был ревностным католиком, и даже те книги, которые он писал для детей (в частности, "Хроники Нарнии"), содержат глубокий религиозный подтекс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улицах Москвы мицва-танк вычисляет евреев</w:t>
      </w:r>
    </w:p>
    <w:p>
      <w:pPr>
        <w:pStyle w:val="Normal"/>
        <w:rPr>
          <w:sz w:val="22"/>
        </w:rPr>
      </w:pPr>
      <w:r>
        <w:rPr>
          <w:sz w:val="22"/>
        </w:rPr>
        <w:t>С недавних пор по центру Москвы ежедневно курсирует мицва-танк - передвижная синагога с двумя раввинами "на борту", созданная для ознакомления с традициями иудаизма прохожих еврейской национальности.</w:t>
      </w:r>
    </w:p>
    <w:p>
      <w:pPr>
        <w:pStyle w:val="Normal"/>
        <w:rPr>
          <w:sz w:val="22"/>
        </w:rPr>
      </w:pPr>
      <w:r>
        <w:rPr>
          <w:sz w:val="22"/>
        </w:rPr>
        <w:t>Как рассказал представитель Федерации еврейских общин России Даниил Яковлев, мицва-танк, или мицвамобиль, минивэн с изображениями меноры и свитков Торы на дверцах, останавливается в людных местах мегаполиса. Служители передвижной синагоги обращаются к прохожим с вопросом, не евреи ли они. В случае утвердительного ответа людям предлагается зайти внутрь мицва-танка, наложить тфилин (две перевязанные ремнем коробочки с отрывками из Торы, используемые при молитве) и прочитать молитву "Шма" ("Слушай, Израиль").</w:t>
      </w:r>
    </w:p>
    <w:p>
      <w:pPr>
        <w:pStyle w:val="Normal"/>
        <w:rPr>
          <w:sz w:val="22"/>
        </w:rPr>
      </w:pPr>
      <w:r>
        <w:rPr>
          <w:sz w:val="22"/>
        </w:rPr>
        <w:t>"Основная задача нашей акции - приобщение людей к еврейской традиции. Если хотя бы один человек, посетивший мицва-танк, вспомнил о своих еврейских корнях и хотя бы единожды наложил тфилин и прочитал благословение "Шма", это уже большой успех", - считает Д.Яковлев.</w:t>
      </w:r>
    </w:p>
    <w:p>
      <w:pPr>
        <w:pStyle w:val="Normal"/>
        <w:rPr>
          <w:sz w:val="22"/>
        </w:rPr>
      </w:pPr>
      <w:r>
        <w:rPr>
          <w:sz w:val="22"/>
        </w:rPr>
        <w:t>Мицвамобиль объезжает столичные улицы ежедневно, кроме пятницы, когда наступает шаббат. В среднем передвижную синагогу посещают три человека в час, и мицва-танк до сих пор не встретил никакого отторжения либо негативной реакции со стороны прохожих.</w:t>
      </w:r>
    </w:p>
    <w:p>
      <w:pPr>
        <w:pStyle w:val="Normal"/>
        <w:rPr>
          <w:sz w:val="22"/>
        </w:rPr>
      </w:pPr>
      <w:r>
        <w:rPr>
          <w:sz w:val="22"/>
        </w:rPr>
        <w:t>"Люди, улыбаясь, проходят мимо, а кто останавливается, тот уже получает свою долю добрых слов", - сказал представитель ФЕОР.</w:t>
      </w:r>
    </w:p>
    <w:p>
      <w:pPr>
        <w:pStyle w:val="Normal"/>
        <w:rPr>
          <w:sz w:val="22"/>
        </w:rPr>
      </w:pPr>
      <w:r>
        <w:rPr>
          <w:sz w:val="22"/>
        </w:rPr>
        <w:t>По его словам, идея пустить по улицам Москвы мицвамобиль некоторое время назад пришла к главному раввину России Берлу Лазару. А самый первый мицва-танк выехал на улицы Нью-Йорка еще в 1974 год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мамы Индонезии запретили "Facebook" и болтовню по мобильному телефону</w:t>
      </w:r>
    </w:p>
    <w:p>
      <w:pPr>
        <w:pStyle w:val="Normal"/>
        <w:rPr>
          <w:sz w:val="22"/>
        </w:rPr>
      </w:pPr>
      <w:r>
        <w:rPr>
          <w:sz w:val="22"/>
        </w:rPr>
        <w:t>1700 индонезийских имамов приняли решение ограничить для исламской молодежи возможность интернет-общения как пути к "аморальным связям".</w:t>
      </w:r>
    </w:p>
    <w:p>
      <w:pPr>
        <w:pStyle w:val="Normal"/>
        <w:rPr>
          <w:sz w:val="22"/>
        </w:rPr>
      </w:pPr>
      <w:r>
        <w:rPr>
          <w:sz w:val="22"/>
        </w:rPr>
        <w:t>Наибольшее недовольство вызвала социальная сеть "Facebook" - общение в ней, по заключению собрания имамов, неизбежно ведет к "пагубным для души" флирту, беззаботной болтовне и распространению сплетен.</w:t>
      </w:r>
    </w:p>
    <w:p>
      <w:pPr>
        <w:pStyle w:val="Normal"/>
        <w:rPr>
          <w:sz w:val="22"/>
        </w:rPr>
      </w:pPr>
      <w:r>
        <w:rPr>
          <w:sz w:val="22"/>
        </w:rPr>
        <w:t>"Мы решили запретить "Facebook" как взрослым, так и подросткам. Взрослым - потому, что подобное общение между лицами противоположного пола, состоящими в браке, может легко привести к отношениям на стороне, что для ислама тяжкий грех. А подросткам - потому что молодые люди до 17 лет еще неопытны, и им тяжело бороться с искушениями", - заявил представитель одного из исламских учебных заведений.</w:t>
      </w:r>
    </w:p>
    <w:p>
      <w:pPr>
        <w:pStyle w:val="Normal"/>
        <w:rPr>
          <w:sz w:val="22"/>
        </w:rPr>
      </w:pPr>
      <w:r>
        <w:rPr>
          <w:sz w:val="22"/>
        </w:rPr>
        <w:t>Однако в еще больший шок молодежь повергло другое решение имамов: собрание духовенства объявило о запрете лицам противоположного пола, особенно представителям молодежи, разговаривать по мобильному телефону из опасений, что это "часто приводит к беспорядочным связям и изменам".</w:t>
      </w:r>
    </w:p>
    <w:p>
      <w:pPr>
        <w:pStyle w:val="Normal"/>
        <w:rPr>
          <w:sz w:val="22"/>
        </w:rPr>
      </w:pPr>
      <w:r>
        <w:rPr>
          <w:sz w:val="22"/>
        </w:rPr>
        <w:t>Такие разговоры теперь разрешаются только в том случае, если они способствуют распространению исла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се больше саудиток борются за "Богом данное" им право водить машину</w:t>
      </w:r>
    </w:p>
    <w:p>
      <w:pPr>
        <w:pStyle w:val="Normal"/>
        <w:rPr>
          <w:sz w:val="22"/>
        </w:rPr>
      </w:pPr>
      <w:r>
        <w:rPr>
          <w:sz w:val="22"/>
        </w:rPr>
        <w:t>Все больше жительниц Саудовской Аравии присоединяются к широкомасштабной кампании с целью добиться снятия действующего в королевстве запрета женщинам водить машины.</w:t>
      </w:r>
    </w:p>
    <w:p>
      <w:pPr>
        <w:pStyle w:val="Normal"/>
        <w:rPr/>
      </w:pPr>
      <w:r>
        <w:rPr>
          <w:sz w:val="22"/>
        </w:rPr>
        <w:t>Акцию под названием "Мы - женщины" начала 24-летняя уроженка Саудовской Аравии Аридж Хан. Она призывает соотечественниц скачивать из Интернета стикеры с надписью "Водить или не водить? Вот в чем вопрос", писать на них собственное мнение и клеить на автомобили. Таким образом девушка надеется начать общественную дискуссию по наболевшей теме.</w:t>
      </w:r>
    </w:p>
    <w:p>
      <w:pPr>
        <w:pStyle w:val="Normal"/>
        <w:rPr>
          <w:sz w:val="22"/>
        </w:rPr>
      </w:pPr>
      <w:r>
        <w:rPr>
          <w:sz w:val="22"/>
        </w:rPr>
        <w:t>Большинство жительниц королевства считают вождение машин "правом, данным им от Бога", и сейчас получают все большую поддержку в обществе - об этом свидетельствуют, в частности, сообщения интернет-форумов. Среди комментариев их посетителей обоих полов можно встретить и такие: "Бог не сказал, что мне нельзя водить машину", "Я не против, чтобы женщины водили машину. Но если им вождение запрещено, то это не значит, что Бог им запрещает водить - наоборот, это значит, что о них сильно заботятся. Ведь как хорошо, когда вас везут!".</w:t>
      </w:r>
    </w:p>
    <w:p>
      <w:pPr>
        <w:pStyle w:val="Normal"/>
        <w:rPr>
          <w:sz w:val="22"/>
        </w:rPr>
      </w:pPr>
      <w:r>
        <w:rPr>
          <w:sz w:val="22"/>
        </w:rPr>
        <w:t>"Не думаю, что, если женщинам разрешат водить машину, наше общество вестернизируется. К тому же не зря во времена пророка Мухаммеда женщинам разрешали ездить на верблюдах - разве это не то же самое?" - задает вопрос один из форумча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зраильский раввин объявил войну манекенам в купальниках</w:t>
      </w:r>
    </w:p>
    <w:p>
      <w:pPr>
        <w:pStyle w:val="Normal"/>
        <w:rPr>
          <w:sz w:val="22"/>
        </w:rPr>
      </w:pPr>
      <w:r>
        <w:rPr>
          <w:sz w:val="22"/>
        </w:rPr>
        <w:t>Раввин из израильского города Тиверия Рафаил Коэн потребовал от владельцев местных магазинов одежды немедленно убрать с витрин манекены в купальных костюмах - зрелище, по его мнению, душевредное для посетителей и обычных прохожих.</w:t>
      </w:r>
    </w:p>
    <w:p>
      <w:pPr>
        <w:pStyle w:val="Normal"/>
        <w:rPr>
          <w:sz w:val="22"/>
        </w:rPr>
      </w:pPr>
      <w:r>
        <w:rPr>
          <w:sz w:val="22"/>
        </w:rPr>
        <w:t>"Скромные манекены пусть остаются, но мы не можем допустить, чтобы оставались эти манекены в соблазнительных одеждах - это просто губит душу", - говорит раввин.</w:t>
      </w:r>
    </w:p>
    <w:p>
      <w:pPr>
        <w:pStyle w:val="Normal"/>
        <w:rPr>
          <w:sz w:val="22"/>
        </w:rPr>
      </w:pPr>
      <w:r>
        <w:rPr>
          <w:sz w:val="22"/>
        </w:rPr>
        <w:t>Р.Коэн пригрозил навлечь на головы владельцев магазинов, которые не откажутся от манекенов в купальниках, "негодование" местной иудейской общины и пообещал лишить их лицензии на продажу кошерной продукции.</w:t>
      </w:r>
    </w:p>
    <w:p>
      <w:pPr>
        <w:pStyle w:val="Normal"/>
        <w:rPr>
          <w:sz w:val="22"/>
        </w:rPr>
      </w:pPr>
      <w:r>
        <w:rPr>
          <w:sz w:val="22"/>
        </w:rPr>
        <w:t>Раввин также пообещал опубликовать список соответствующих торговых точек и призвать верующих бойкотировать продаваемую в них продукцию.</w:t>
      </w:r>
    </w:p>
    <w:p>
      <w:pPr>
        <w:pStyle w:val="Normal"/>
        <w:rPr>
          <w:sz w:val="22"/>
        </w:rPr>
      </w:pPr>
      <w:r>
        <w:rPr>
          <w:sz w:val="22"/>
        </w:rPr>
        <w:t>Критика Р.Коэна повергла в смущение хозяев некоторых лавочек. "Магазины наподобие нашего просто вынуждены иметь у себя манекены, да и религиозные женщины - очень активные наши клиентки, так что я даже не знаю, что и делать", - признается один из них.</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51:00Z</dcterms:created>
  <dc:creator>Tatiana</dc:creator>
  <dc:description/>
  <dc:language>en-US</dc:language>
  <cp:lastModifiedBy>Admin</cp:lastModifiedBy>
  <dcterms:modified xsi:type="dcterms:W3CDTF">2009-06-01T09:22:00Z</dcterms:modified>
  <cp:revision>4</cp:revision>
  <dc:subject/>
  <dc:title>Израильский раввин объявил войну манекенам в купальниках</dc:title>
</cp:coreProperties>
</file>