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8.06.09 В Швейцарии проходит IV Всеправославное предсоборное совещание</w:t>
      </w:r>
    </w:p>
    <w:p>
      <w:pPr>
        <w:pStyle w:val="Normal"/>
        <w:rPr>
          <w:sz w:val="22"/>
        </w:rPr>
      </w:pPr>
      <w:r>
        <w:rPr>
          <w:sz w:val="22"/>
        </w:rPr>
        <w:t>7 июня, в праздник Святой Троицы, в Православном центре Константинопольского Патриархата в Шамбези близ Женевы совершением Божественной литургии открылось IV Всеправославное предсоборное совещание.</w:t>
      </w:r>
    </w:p>
    <w:p>
      <w:pPr>
        <w:pStyle w:val="Normal"/>
        <w:rPr>
          <w:sz w:val="22"/>
        </w:rPr>
      </w:pPr>
      <w:r>
        <w:rPr>
          <w:sz w:val="22"/>
        </w:rPr>
        <w:t>Целью данного собрания является продолжение процесса подготовки Святого и Великого Собора Восточной Православной Церкви, проводившегося тремя предыдущими Всеправославными предсоборными совещаниями в 1976, 1982 и 1986 годах. Решение о созыве очередного совещания 2009 году было принято с учетом пожелания Предстоятелей и представителей Поместных Православных Церквей, выраженного в ходе их встречи в Константинополе в октябре 2008 года. Темой обсуждения открывшегося в Шамбези совещания является вопрос канонического обустройства православной диаспоры.</w:t>
      </w:r>
    </w:p>
    <w:p>
      <w:pPr>
        <w:pStyle w:val="Normal"/>
        <w:rPr>
          <w:sz w:val="22"/>
        </w:rPr>
      </w:pPr>
      <w:r>
        <w:rPr>
          <w:sz w:val="22"/>
        </w:rPr>
        <w:t>Московский Патриархат на данном собрании представляет официальная делегация в составе архиепископа Волоколамского Илариона, председателя ОВЦС, архиепископа Берлинско-Германского и Великобританского Марка (Русская Зарубежная Церковь), протоиерея Николая Балашова, заместителя председателя ОВЦС, и А.Г.Чурякова (в качестве переводчика).</w:t>
      </w:r>
    </w:p>
    <w:p>
      <w:pPr>
        <w:pStyle w:val="Normal"/>
        <w:rPr>
          <w:sz w:val="22"/>
        </w:rPr>
      </w:pPr>
      <w:r>
        <w:rPr>
          <w:sz w:val="22"/>
        </w:rPr>
        <w:t>8 июня, в день Святого Духа, в Православном центре Константинопольского Патриархата в Шамбези близ Женевы после Божественной литургии начались заседания IV Всеправославного предсоборного совещания, посвященного теме канонического обустройства православной диаспоры.</w:t>
      </w:r>
    </w:p>
    <w:p>
      <w:pPr>
        <w:pStyle w:val="Normal"/>
        <w:rPr>
          <w:sz w:val="22"/>
        </w:rPr>
      </w:pPr>
      <w:r>
        <w:rPr>
          <w:sz w:val="22"/>
        </w:rPr>
        <w:t>Работа совещания проходит под председательством митрополита Пергамского Иоанна (Константинопольский Патриархат).</w:t>
      </w:r>
    </w:p>
    <w:p>
      <w:pPr>
        <w:pStyle w:val="Normal"/>
        <w:rPr>
          <w:sz w:val="22"/>
        </w:rPr>
      </w:pPr>
      <w:r>
        <w:rPr>
          <w:sz w:val="22"/>
        </w:rPr>
        <w:t>Православные Церкви представлены делегациями в следующем составе:</w:t>
      </w:r>
    </w:p>
    <w:p>
      <w:pPr>
        <w:pStyle w:val="Normal"/>
        <w:rPr>
          <w:sz w:val="22"/>
        </w:rPr>
      </w:pPr>
      <w:r>
        <w:rPr>
          <w:sz w:val="22"/>
        </w:rPr>
        <w:t>Константинопольский Патриархат – митрополит Галльский Эммануил, архимандрит Варфоломей (Самарас), протопресвитер Георгий Цецис, профессор Власий Фидас;</w:t>
      </w:r>
    </w:p>
    <w:p>
      <w:pPr>
        <w:pStyle w:val="Normal"/>
        <w:rPr>
          <w:sz w:val="22"/>
        </w:rPr>
      </w:pPr>
      <w:r>
        <w:rPr>
          <w:sz w:val="22"/>
        </w:rPr>
        <w:t>Александрийский Патриархат – митрополит Мыса Доброй Надежды Сергий;</w:t>
      </w:r>
    </w:p>
    <w:p>
      <w:pPr>
        <w:pStyle w:val="Normal"/>
        <w:rPr>
          <w:sz w:val="22"/>
        </w:rPr>
      </w:pPr>
      <w:r>
        <w:rPr>
          <w:sz w:val="22"/>
        </w:rPr>
        <w:t>Антиохийский Патриархат – митрополит Западной и Центральной Европы Иоанн, доктор Альберт Лахам;</w:t>
      </w:r>
    </w:p>
    <w:p>
      <w:pPr>
        <w:pStyle w:val="Normal"/>
        <w:rPr>
          <w:sz w:val="22"/>
        </w:rPr>
      </w:pPr>
      <w:r>
        <w:rPr>
          <w:sz w:val="22"/>
        </w:rPr>
        <w:t>Иерусалимский Патриархат – митрополит Капитолиадский Исихий, архимандрит Иннокентий, профессор Георгий Галитис, профессор Феодор Янгу;</w:t>
      </w:r>
    </w:p>
    <w:p>
      <w:pPr>
        <w:pStyle w:val="Normal"/>
        <w:rPr>
          <w:sz w:val="22"/>
        </w:rPr>
      </w:pPr>
      <w:r>
        <w:rPr>
          <w:sz w:val="22"/>
        </w:rPr>
        <w:t>Грузинский Патриархат – митрополит Зугдидский и Цаишский Герасим, протоиерей Георгий Звиададзе;</w:t>
      </w:r>
    </w:p>
    <w:p>
      <w:pPr>
        <w:pStyle w:val="Normal"/>
        <w:rPr>
          <w:sz w:val="22"/>
        </w:rPr>
      </w:pPr>
      <w:r>
        <w:rPr>
          <w:sz w:val="22"/>
        </w:rPr>
        <w:t>Сербский Патриархат – епископ Бачский Ириней, епископ Афанасий (Евтич), протоиерей Гаий Гаич, священник Вукашин Миличевич;</w:t>
      </w:r>
    </w:p>
    <w:p>
      <w:pPr>
        <w:pStyle w:val="Normal"/>
        <w:rPr>
          <w:sz w:val="22"/>
        </w:rPr>
      </w:pPr>
      <w:r>
        <w:rPr>
          <w:sz w:val="22"/>
        </w:rPr>
        <w:t>Румынский Патриархат – митрополит Олтенийский Ириней, епископ Кымпинский Киприан, протоиерей Виорел Ионица;</w:t>
      </w:r>
    </w:p>
    <w:p>
      <w:pPr>
        <w:pStyle w:val="Normal"/>
        <w:rPr>
          <w:sz w:val="22"/>
        </w:rPr>
      </w:pPr>
      <w:r>
        <w:rPr>
          <w:sz w:val="22"/>
        </w:rPr>
        <w:t>Болгарский Патриархат – митрополит Русенский Неофит, профессор Иван Димитров;</w:t>
      </w:r>
    </w:p>
    <w:p>
      <w:pPr>
        <w:pStyle w:val="Normal"/>
        <w:rPr>
          <w:sz w:val="22"/>
        </w:rPr>
      </w:pPr>
      <w:r>
        <w:rPr>
          <w:sz w:val="22"/>
        </w:rPr>
        <w:t>Кипрская Православная Церковь – митрополит Пафосский Георгий, хорепископ Месаорийский Григорий;</w:t>
      </w:r>
    </w:p>
    <w:p>
      <w:pPr>
        <w:pStyle w:val="Normal"/>
        <w:rPr>
          <w:sz w:val="22"/>
        </w:rPr>
      </w:pPr>
      <w:r>
        <w:rPr>
          <w:sz w:val="22"/>
        </w:rPr>
        <w:t>Элладская Православная Церковь – митрополит Перистерийский Хризостом, митрополит Димитриадский и Алмиросский Игнатий, профессор Георгий Мартзелос;</w:t>
      </w:r>
    </w:p>
    <w:p>
      <w:pPr>
        <w:pStyle w:val="Normal"/>
        <w:rPr>
          <w:sz w:val="22"/>
        </w:rPr>
      </w:pPr>
      <w:r>
        <w:rPr>
          <w:sz w:val="22"/>
        </w:rPr>
        <w:t>Албанская Православная Церковь – митрополит Корчинский Иоанн, епископ Филомилиосский Илия, архимандрит Иустин (Анфимиадис), Димитрий Киосиас;</w:t>
      </w:r>
    </w:p>
    <w:p>
      <w:pPr>
        <w:pStyle w:val="Normal"/>
        <w:rPr>
          <w:sz w:val="22"/>
        </w:rPr>
      </w:pPr>
      <w:r>
        <w:rPr>
          <w:sz w:val="22"/>
        </w:rPr>
        <w:t>Польская Православная Церковь – епископ Семятычский Георгий, священник Андрей Кузьма;</w:t>
      </w:r>
    </w:p>
    <w:p>
      <w:pPr>
        <w:pStyle w:val="Normal"/>
        <w:rPr>
          <w:sz w:val="22"/>
        </w:rPr>
      </w:pPr>
      <w:r>
        <w:rPr>
          <w:sz w:val="22"/>
        </w:rPr>
        <w:t>Православная Церковь в Чешских землях и Словакии – епископ Комарненский Тихон (прибудет на совещание позднее).</w:t>
      </w:r>
    </w:p>
    <w:p>
      <w:pPr>
        <w:pStyle w:val="Normal"/>
        <w:rPr>
          <w:sz w:val="22"/>
        </w:rPr>
      </w:pPr>
      <w:r>
        <w:rPr>
          <w:sz w:val="22"/>
        </w:rPr>
        <w:t>После совершения молитвы о предстоящем Всеправославном совещании с докладами по его теме выступили митрополит Пергамский Иоанн и секретарь по подготовке Святого и Великого Собора Православной Церкви митрополит Швейцарский Иеремия (Константинопольский Патриархат). Затем главы делегаций Поместных Православных Церквей приветствовали участников собрания.</w:t>
      </w:r>
    </w:p>
    <w:p>
      <w:pPr>
        <w:pStyle w:val="Normal"/>
        <w:rPr>
          <w:sz w:val="22"/>
        </w:rPr>
      </w:pPr>
      <w:r>
        <w:rPr>
          <w:sz w:val="22"/>
        </w:rPr>
        <w:t>В своем первом выступлении архиепископ Волоколамский Иларион передал участникам совещания приветствие от Святейшего Патриарха Московского и всея Руси Кирилла и кратко изложил позицию Священного Синода Русской Православной Церкви по вопросу о духовном окормлении так называемой православной диаспоры, отметив жизненную важность этой темы для Московского Патриархата, паства которого в настоящее время проживает на всех континентах и даже в Антарктиде.</w:t>
      </w:r>
    </w:p>
    <w:p>
      <w:pPr>
        <w:pStyle w:val="Normal"/>
        <w:rPr>
          <w:sz w:val="22"/>
        </w:rPr>
      </w:pPr>
      <w:r>
        <w:rPr>
          <w:sz w:val="22"/>
        </w:rPr>
        <w:t>Было отмечено значение для православного мира тех усилий по упорядочению канонического положения русской церковной диаспоры, которые предпринимались Московским Патриархатом на протяжении многих лет и привели, в частности, к восстановлению в 2007 году церковного единства с Русской Зарубежной Церковью, один из архипастырей которой принимает участие в работе настоящего совещания.</w:t>
      </w:r>
    </w:p>
    <w:p>
      <w:pPr>
        <w:pStyle w:val="Normal"/>
        <w:rPr>
          <w:sz w:val="22"/>
        </w:rPr>
      </w:pPr>
      <w:r>
        <w:rPr>
          <w:sz w:val="22"/>
        </w:rPr>
        <w:t>Владыка Иларион указал также на трагические обстоятельства ХХ века, включая революцию и гражданскую войну в России, политические потрясения в ряде других православных стран, которые привели к возникновению в небывалых прежде размерах всемирного православного рассеяния.</w:t>
      </w:r>
    </w:p>
    <w:p>
      <w:pPr>
        <w:pStyle w:val="Normal"/>
        <w:rPr>
          <w:sz w:val="22"/>
        </w:rPr>
      </w:pPr>
      <w:r>
        <w:rPr>
          <w:sz w:val="22"/>
        </w:rPr>
        <w:t>Отметив существование в православном мире различных точек зрения на канонические аспекты духовного окормления диаспоры, председатель Отдела внешних церковных связей Московского Патриархата призвал участников встречи к взаимоуважительной и конструктивной работе, направленной на выработку жизнеспособных и полезных для паствы решений, способных укрепить единство Православной Церкви.</w:t>
      </w:r>
    </w:p>
    <w:p>
      <w:pPr>
        <w:pStyle w:val="Normal"/>
        <w:rPr>
          <w:sz w:val="22"/>
        </w:rPr>
      </w:pPr>
      <w:r>
        <w:rPr>
          <w:sz w:val="22"/>
        </w:rPr>
        <w:t>Работа совещания продолжится до 13 июня.</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08.06.09 Верующие Европы обеспокоены амбициями Константинополя</w:t>
      </w:r>
    </w:p>
    <w:p>
      <w:pPr>
        <w:pStyle w:val="Normal"/>
        <w:rPr>
          <w:sz w:val="22"/>
        </w:rPr>
      </w:pPr>
      <w:r>
        <w:rPr>
          <w:sz w:val="22"/>
        </w:rPr>
        <w:t>Корсунская епархия Московского Патриархата обвиняет Константинопольскую Церковь в действиях, которые несут угрозу православию во Франции.</w:t>
      </w:r>
    </w:p>
    <w:p>
      <w:pPr>
        <w:pStyle w:val="Normal"/>
        <w:rPr>
          <w:sz w:val="22"/>
        </w:rPr>
      </w:pPr>
      <w:r>
        <w:rPr>
          <w:sz w:val="22"/>
        </w:rPr>
        <w:t>"Время показывает и те реальные опасности для православия во Франции, которые заставляют всех нас глубоко задуматься о его будущем, так как существуют тенденции, которые нас все больше и больше тревожат", – говорится в обращении епархии к открывшемуся 6 июня в Шамбези (Швейцария) IV Всеправославному предсоборному совещанию.</w:t>
      </w:r>
    </w:p>
    <w:p>
      <w:pPr>
        <w:pStyle w:val="Normal"/>
        <w:rPr>
          <w:sz w:val="22"/>
        </w:rPr>
      </w:pPr>
      <w:r>
        <w:rPr>
          <w:sz w:val="22"/>
        </w:rPr>
        <w:t>На протяжении последних десятилетий на территории Франции действуют две православных юрисдикции, которые именуют себя русскими – Корсунская епархия Московского Патриархата и Экзархат русских приходов в Западной Европе, который находится в подчинении Константинопольской Церкви.</w:t>
      </w:r>
    </w:p>
    <w:p>
      <w:pPr>
        <w:pStyle w:val="Normal"/>
        <w:rPr>
          <w:sz w:val="22"/>
        </w:rPr>
      </w:pPr>
      <w:r>
        <w:rPr>
          <w:sz w:val="22"/>
        </w:rPr>
        <w:t>"Все последние годы мы наблюдаем усиливающуюся тенденцию доминирования одной юрисдикции (Константинопольской – ред.) в ущерб принципу соборности, свойственного Православной Церкви", – сказано в обращении.</w:t>
      </w:r>
    </w:p>
    <w:p>
      <w:pPr>
        <w:pStyle w:val="Normal"/>
        <w:rPr>
          <w:sz w:val="22"/>
        </w:rPr>
      </w:pPr>
      <w:r>
        <w:rPr>
          <w:sz w:val="22"/>
        </w:rPr>
        <w:t>Основанием для появления этого документа послужил, в частности, отказ главы Ассамблеи православных епископов Франции (AEOF) митрополита Эммануила Адамакиса (Константинопольский Патриархат) включить в состав этого органа одного из иерархов Русской Зарубежной Церкви. В этой связи авторы документа указали, что Ассамблея "все больше становится инструментом для достижения целей одной юрисдикции, представитель которой является ее бессменным председателем".</w:t>
      </w:r>
    </w:p>
    <w:p>
      <w:pPr>
        <w:pStyle w:val="Normal"/>
        <w:rPr>
          <w:sz w:val="22"/>
        </w:rPr>
      </w:pPr>
      <w:r>
        <w:rPr>
          <w:sz w:val="22"/>
        </w:rPr>
        <w:t>В Корсунской епархии также считают необходимым, чтобы председатель Ассамблеи избирался "всеми ее участниками, ибо это отвечает интересам всех Православных Церквей".</w:t>
      </w:r>
    </w:p>
    <w:p>
      <w:pPr>
        <w:pStyle w:val="Normal"/>
        <w:rPr>
          <w:sz w:val="22"/>
        </w:rPr>
      </w:pPr>
      <w:r>
        <w:rPr>
          <w:sz w:val="22"/>
        </w:rPr>
        <w:t>Обеспокоены работой Ассамблеи и участники Движения за поместное православие русской традиции в Западной Европе (OLTR).</w:t>
      </w:r>
    </w:p>
    <w:p>
      <w:pPr>
        <w:pStyle w:val="Normal"/>
        <w:rPr>
          <w:sz w:val="22"/>
        </w:rPr>
      </w:pPr>
      <w:r>
        <w:rPr>
          <w:sz w:val="22"/>
        </w:rPr>
        <w:t>Указывая на полезный опыт сотрудничества, накопленный в ходе работы Ассамблеи, члены движения в то же время считают, что "тот факт, что председателем ассамблеи является по должности митрополит Константинопольской Церкви, ограничивает работоспособность и умаляет представительность этого органа".</w:t>
      </w:r>
    </w:p>
    <w:p>
      <w:pPr>
        <w:pStyle w:val="Normal"/>
        <w:rPr>
          <w:sz w:val="22"/>
        </w:rPr>
      </w:pPr>
      <w:r>
        <w:rPr>
          <w:sz w:val="22"/>
        </w:rPr>
        <w:t>"Таким образом, председатель ассамблеи неизбежно в большей степени озабочен интересами Церкви, которую он представляет, нежели вопросами, имеющими интерес для всех членов ассамблеи. Из-за этого в работе AEOF неизбежно возникают напряженность, неудовлетворенность и даже сбои", – сказано в заявлении.</w:t>
      </w:r>
    </w:p>
    <w:p>
      <w:pPr>
        <w:pStyle w:val="Normal"/>
        <w:rPr>
          <w:sz w:val="22"/>
        </w:rPr>
      </w:pPr>
      <w:r>
        <w:rPr>
          <w:sz w:val="22"/>
        </w:rPr>
        <w:t>Православные полагают, что работа ассамблеи была бы "гораздо более эффективной, если бы впредь ее председатель избирался всем составом епископов AEOF, что придало бы ему гораздо большую легитимность, чем простая его принадлежность к отдельной, а именно Константинопольской, Церкви".</w:t>
      </w:r>
    </w:p>
    <w:p>
      <w:pPr>
        <w:pStyle w:val="Normal"/>
        <w:rPr>
          <w:sz w:val="22"/>
        </w:rPr>
      </w:pPr>
      <w:r>
        <w:rPr>
          <w:sz w:val="22"/>
        </w:rPr>
        <w:t>"Введение этой новой процедуры было бы немалым шагом вперед в деле формирования общеправославного сознания у епископов, духовенства и мирян Франции. Это, безусловно, ускорило бы нахождение канонического решения существующих проблем, которые не поддаются сиюминутному урегулированию. Такого урегулирования можно добиться лишь благодаря постепенному изменению сложившейся практики", – сказано в заявлении.</w:t>
      </w:r>
    </w:p>
    <w:p>
      <w:pPr>
        <w:pStyle w:val="Normal"/>
        <w:rPr>
          <w:sz w:val="22"/>
        </w:rPr>
      </w:pPr>
      <w:r>
        <w:rPr>
          <w:sz w:val="22"/>
        </w:rPr>
        <w:t>Участники движения просят участников совещания в Шамбези "принять к сведению это предложение, целесообразность которого признана большинством".</w:t>
      </w:r>
    </w:p>
    <w:p>
      <w:pPr>
        <w:pStyle w:val="Normal"/>
        <w:rPr>
          <w:sz w:val="22"/>
        </w:rPr>
      </w:pPr>
      <w:r>
        <w:rPr>
          <w:sz w:val="22"/>
        </w:rPr>
        <w:t>Движение за поместное православие русской традиции в Западной Европе – общественная организация, объединяющая православных Западной Европы, в том числе Франции, которые сообща стремятся к укреплению русской богослужебной традиции, наряду с другими традициями, в деле строительства поместной Церкви. Центр движения находится в Париже.</w:t>
      </w:r>
    </w:p>
    <w:p>
      <w:pPr>
        <w:pStyle w:val="Normal"/>
        <w:rPr>
          <w:sz w:val="22"/>
        </w:rPr>
      </w:pPr>
      <w:r>
        <w:rPr>
          <w:sz w:val="22"/>
        </w:rPr>
        <w:t>Православие.Ru, Интерфакс-Религия</w:t>
      </w:r>
    </w:p>
    <w:p>
      <w:pPr>
        <w:pStyle w:val="Normal"/>
        <w:rPr>
          <w:b/>
          <w:b/>
          <w:sz w:val="22"/>
          <w:lang w:val="en-US"/>
        </w:rPr>
      </w:pPr>
      <w:r>
        <w:rPr>
          <w:b/>
          <w:sz w:val="22"/>
          <w:lang w:val="en-US"/>
        </w:rPr>
      </w:r>
    </w:p>
    <w:p>
      <w:pPr>
        <w:pStyle w:val="Normal"/>
        <w:rPr>
          <w:b/>
          <w:b/>
          <w:sz w:val="22"/>
        </w:rPr>
      </w:pPr>
      <w:r>
        <w:rPr>
          <w:b/>
          <w:sz w:val="22"/>
        </w:rPr>
        <w:t>09.06.09 Реабилитированы еще шесть членов семьи Романовых</w:t>
      </w:r>
    </w:p>
    <w:p>
      <w:pPr>
        <w:pStyle w:val="Normal"/>
        <w:rPr>
          <w:sz w:val="22"/>
        </w:rPr>
      </w:pPr>
      <w:r>
        <w:rPr>
          <w:sz w:val="22"/>
        </w:rPr>
        <w:t>Генеральная прокуратура России реабилитировала ряд членов Царской Семьи Романовых. Тем самым был удовлетворен запрос княгини Марии Владимировны, которая требовала признать жертвами политических репрессий Великого князя Михаила Александровича, расстрелянного летом 1918 года в Перми, а также Великую княгиню Елизавету Федоровну, Великого князя Сергея Михайловича и троих князей Императорской крови: Иоанна, Константина и Игоря Константиновича, которые 18 (5) июля 1918 года были сброшены в шахту в Алапаевске.</w:t>
      </w:r>
    </w:p>
    <w:p>
      <w:pPr>
        <w:pStyle w:val="Normal"/>
        <w:rPr>
          <w:sz w:val="22"/>
        </w:rPr>
      </w:pPr>
      <w:r>
        <w:rPr>
          <w:sz w:val="22"/>
        </w:rPr>
        <w:t>Как сообщила официальный представитель Генпрокуратуры Марина Гриднева, "анализ архивных материалов позволяет сделать вывод о том, что все вышеперечисленные лица подверглись репрессии в виде ареста, высылки и нахождения под надзором органов ЧК без предъявления обвинения в совершении конкретного преступления по классовым и социальным признакам".</w:t>
      </w:r>
    </w:p>
    <w:p>
      <w:pPr>
        <w:pStyle w:val="Normal"/>
        <w:rPr>
          <w:sz w:val="22"/>
        </w:rPr>
      </w:pPr>
      <w:r>
        <w:rPr>
          <w:sz w:val="22"/>
        </w:rPr>
        <w:t>"Установлено, что с ноября 1917 года Романов Михаил Александрович, младший брат императора Николая II, в соответствии с решением Петроградского Военно-революционного комитета находился в Гатчине под домашним арестом. Гатчинским Советом рабочих и солдатских депутатов Романов Михаил Александрович и его секретарь, гражданин Великобритании Джонсон Николай Николаевич (Брайан), 7 марта 1918 года были арестованы и доставлены в Петроград в Комитет революционной обороны для решения вопроса о дальнейшей судьбе. По решению Совета народных комиссаров спустя два дня они были высланы в Пермскую губернию до особого распоряжения", – сказала М.Гриднева.</w:t>
      </w:r>
    </w:p>
    <w:p>
      <w:pPr>
        <w:pStyle w:val="Normal"/>
        <w:rPr>
          <w:sz w:val="22"/>
        </w:rPr>
      </w:pPr>
      <w:r>
        <w:rPr>
          <w:sz w:val="22"/>
        </w:rPr>
        <w:t>Ссыльные под конвоем были доставлены в Пермь, где Пермским исполнительным комитетом Совета рабочих и солдатских депутатов 20 марта 1918 года помещены под арест в камеры одиночного заключения в тюремной больнице, а через пять дней освобождены под надзор Пермского ЧК по борьбе с контрреволюцией, спекуляцией и саботажем.</w:t>
      </w:r>
    </w:p>
    <w:p>
      <w:pPr>
        <w:pStyle w:val="Normal"/>
        <w:rPr>
          <w:sz w:val="22"/>
        </w:rPr>
      </w:pPr>
      <w:r>
        <w:rPr>
          <w:sz w:val="22"/>
        </w:rPr>
        <w:t>Также весной 1918 года члены Российского императорского дома, находившиеся в Петрограде и его окрестностях, были высланы на Урал. В мае 1918 года родная сестра императрицы Александры Федоровны Романовой Елизавета Федоровна, арестованная в Москве, была выслана в Екатеринбург.</w:t>
      </w:r>
    </w:p>
    <w:p>
      <w:pPr>
        <w:pStyle w:val="Normal"/>
        <w:rPr>
          <w:sz w:val="22"/>
        </w:rPr>
      </w:pPr>
      <w:r>
        <w:rPr>
          <w:sz w:val="22"/>
        </w:rPr>
        <w:t>Тогда же по решению Уральского совета Романовы Елизавета Федоровна, Иоанн Константинович, Елена Петровна (жена Иоанна Константиновича), Константин Константинович, Игорь Константинович, Сергей Михайлович и Палей Владимир Павлович направлены из Екатеринбурга в Алапаевск, где помещены в так называемом Напольном училище под надзор алапаевского Совета рабочих и крестьянских депутатов и Чрезвычайной следственной комиссии.</w:t>
      </w:r>
    </w:p>
    <w:p>
      <w:pPr>
        <w:pStyle w:val="Normal"/>
        <w:rPr>
          <w:sz w:val="22"/>
        </w:rPr>
      </w:pPr>
      <w:r>
        <w:rPr>
          <w:sz w:val="22"/>
        </w:rPr>
        <w:t>В июле 1918 года для сосланных ввели тюремный режим. В Напольном училище, помимо Романовых и князя В. Палея, под арестом также находились сестры Марфо-Мариинской обители – Яковлева Варвара (отчество не установлено), Янышева Екатерина Петровна, Ремез Федор Семенович (Михайлович), Круковский Ц. (имя и отчество не установлены), Калин Иван (отчество не установлено) и доктор Гельмерсон (имя, отчество не установлены), сообщили в Генпрокуратуре.</w:t>
      </w:r>
    </w:p>
    <w:p>
      <w:pPr>
        <w:pStyle w:val="Normal"/>
        <w:rPr>
          <w:sz w:val="22"/>
        </w:rPr>
      </w:pPr>
      <w:r>
        <w:rPr>
          <w:sz w:val="22"/>
        </w:rPr>
        <w:t>В соответствии со ст.1 и пп. "в", "е" ст.3 закона РФ "О реабилитации жертв политических репрессий", генеральной прокуратурой принято решение реабилитировать Романова Михаила Александровича, Романову Елизавету Федоровну, Романова Сергея Михайловича, Романова Иоанна Константиновича, Романова Константина Константиновича, Романова Игоря Константиновича, Романову Елену Петровну, Палея Владимира Павловича, Яковлеву Варвару, Янышеву Екатерину Петровну, Ремеза Федора Семеновича (Михайловича), Калина Ивана, Круковского, доктора Гельмерсона и Джонсона Николая Николаевича (Брайана).</w:t>
      </w:r>
    </w:p>
    <w:p>
      <w:pPr>
        <w:pStyle w:val="Normal"/>
        <w:rPr>
          <w:sz w:val="22"/>
        </w:rPr>
      </w:pPr>
      <w:r>
        <w:rPr>
          <w:sz w:val="22"/>
        </w:rPr>
        <w:t>Ранее в Генпрокуратуру с просьбой о реабилитации членов царской семьи обратилась глава Дома Романовых великая княгиня Мария Владимировна.</w:t>
      </w:r>
    </w:p>
    <w:p>
      <w:pPr>
        <w:pStyle w:val="Normal"/>
        <w:rPr>
          <w:sz w:val="22"/>
        </w:rPr>
      </w:pPr>
      <w:r>
        <w:rPr>
          <w:sz w:val="22"/>
        </w:rPr>
        <w:t>В Московском Патриархате придают большое значение новости о реабилитации Генпрокуратурой РФ членов царской семьи Романовых.</w:t>
      </w:r>
    </w:p>
    <w:p>
      <w:pPr>
        <w:pStyle w:val="Normal"/>
        <w:rPr>
          <w:sz w:val="22"/>
        </w:rPr>
      </w:pPr>
      <w:r>
        <w:rPr>
          <w:sz w:val="22"/>
        </w:rPr>
        <w:t>"Важно, что произошла реабилитация членов царской семьи, в том числе великой княгини Елизаветы Федоровны. Это событие в первую очередь важно для жизни общества", – заявил замглавы ОВЦС МП протоиерей Георгий Рябых.</w:t>
      </w:r>
    </w:p>
    <w:p>
      <w:pPr>
        <w:pStyle w:val="Normal"/>
        <w:rPr>
          <w:sz w:val="22"/>
        </w:rPr>
      </w:pPr>
      <w:r>
        <w:rPr>
          <w:sz w:val="22"/>
        </w:rPr>
        <w:t>По его словам, Церковь ранее уже вынесла свое суждение о многих из членов Дома Романовых, "которые отдали жизни за Христа, канонизировала их и таким образом засвидетельствовала о том, что они своим подвигом угодили Богу и послужили укреплению нашего земного Отечества". "Теперь важно, что государство в лице генеральной прокуратуры больше не считает членов семьи Романовых преступниками, каковыми они объявлялись после Октябрьского переворота", – заявил священник.</w:t>
      </w:r>
    </w:p>
    <w:p>
      <w:pPr>
        <w:pStyle w:val="Normal"/>
        <w:rPr>
          <w:sz w:val="22"/>
        </w:rPr>
      </w:pPr>
      <w:r>
        <w:rPr>
          <w:sz w:val="22"/>
        </w:rPr>
        <w:t>На его взгляд, "нужно говорить не только о реабилитации, но и о возвращении имен членов царской семьи, кто верой и правдой служил России, в историческую память народа".</w:t>
      </w:r>
    </w:p>
    <w:p>
      <w:pPr>
        <w:pStyle w:val="Normal"/>
        <w:rPr>
          <w:sz w:val="22"/>
        </w:rPr>
      </w:pPr>
      <w:r>
        <w:rPr>
          <w:sz w:val="22"/>
        </w:rPr>
        <w:t>В этой связи, продолжил он, важно, чтобы на экранах телевидения появлялись документальные фильмы, рассказывающие об их жизни, важно вспоминать даты, связанные с их жизнью, "важно, чтобы это решение способствовало всецелому, полноценному возвращению дореволюционного наследия в жизнь современной России".</w:t>
      </w:r>
    </w:p>
    <w:p>
      <w:pPr>
        <w:pStyle w:val="Normal"/>
        <w:rPr>
          <w:sz w:val="22"/>
        </w:rPr>
      </w:pPr>
      <w:r>
        <w:rPr>
          <w:sz w:val="22"/>
        </w:rPr>
        <w:t>"Эти имена нам нужно вспоминать как образцы беззаветного служения своему Отечеству", – подытожил представитель Русской Церкви.</w:t>
      </w:r>
    </w:p>
    <w:p>
      <w:pPr>
        <w:pStyle w:val="Normal"/>
        <w:rPr>
          <w:sz w:val="22"/>
        </w:rPr>
      </w:pPr>
      <w:r>
        <w:rPr>
          <w:sz w:val="22"/>
        </w:rPr>
        <w:t>Напомним, что в октябре 2008 года президиум Верховного суда постановил признать необоснованно репрессированными и реабилитировать Романова Николая Александровича, Романову Александру Федоровну, Романову Ольгу Николаевну, Романову Татьяну Николаевну, Романову Марию Николаевну, Романову Анастасию Николаевну и Романова Алексея Николаевича. Николай Второй и члены его семьи были расстреляны большевиками в ночь на 17 июля 1918 года в Екатеринбурге.</w:t>
      </w:r>
    </w:p>
    <w:p>
      <w:pPr>
        <w:pStyle w:val="Normal"/>
        <w:rPr>
          <w:sz w:val="22"/>
          <w:lang w:val="en-US"/>
        </w:rPr>
      </w:pPr>
      <w:r>
        <w:rPr>
          <w:sz w:val="22"/>
        </w:rPr>
        <w:t>Интерфакс-Религия, Википедия, Русская линия</w:t>
      </w:r>
    </w:p>
    <w:p>
      <w:pPr>
        <w:pStyle w:val="Normal"/>
        <w:rPr>
          <w:b/>
          <w:b/>
          <w:sz w:val="22"/>
          <w:lang w:val="en-US"/>
        </w:rPr>
      </w:pPr>
      <w:r>
        <w:rPr>
          <w:b/>
          <w:sz w:val="22"/>
          <w:lang w:val="en-US"/>
        </w:rPr>
      </w:r>
    </w:p>
    <w:p>
      <w:pPr>
        <w:pStyle w:val="Normal"/>
        <w:rPr>
          <w:b/>
          <w:b/>
          <w:sz w:val="22"/>
        </w:rPr>
      </w:pPr>
      <w:r>
        <w:rPr>
          <w:b/>
          <w:sz w:val="22"/>
        </w:rPr>
        <w:t>05.06.09 В Русской Православной Церкви призывают отказаться от западного термина "толерантность" в пользу русского "веротерпимость"</w:t>
      </w:r>
    </w:p>
    <w:p>
      <w:pPr>
        <w:pStyle w:val="Normal"/>
        <w:rPr>
          <w:sz w:val="22"/>
        </w:rPr>
      </w:pPr>
      <w:r>
        <w:rPr>
          <w:sz w:val="22"/>
        </w:rPr>
        <w:t>В синодальном Отделе по взаимоотношениям Церкви и общества считают, что от западного термина "толерантность" следует отказаться в пользу традиционного для России понятия "веротерпимость".</w:t>
      </w:r>
    </w:p>
    <w:p>
      <w:pPr>
        <w:pStyle w:val="Normal"/>
        <w:rPr>
          <w:sz w:val="22"/>
        </w:rPr>
      </w:pPr>
      <w:r>
        <w:rPr>
          <w:sz w:val="22"/>
        </w:rPr>
        <w:t>"Если говорить о толерантности, то мне очень хотелось бы прежде всего поставить вопросы: чем наполняется этот термин? И стоит ли нам употреблять западный термин, имеющий определенную официальную интерпретацию, в ущерб хорошим русским терминам? Ведь есть очень хороший русский термин "веротерпимость", он употреблен, например, в указе императора Николая II от 1905 года "Об укреплении начал веротерпимости", – заявил протоиерей Всеволод Чаплин, глава отдела, отвечая на вопросы в ходе встречи со студентами в Москве.</w:t>
      </w:r>
    </w:p>
    <w:p>
      <w:pPr>
        <w:pStyle w:val="Normal"/>
        <w:rPr>
          <w:sz w:val="22"/>
        </w:rPr>
      </w:pPr>
      <w:r>
        <w:rPr>
          <w:sz w:val="22"/>
        </w:rPr>
        <w:t>Отец Всеволод напомнил, что есть официальное толкование понятия "толерантность" – это декларация ЮНЕСКО от 16 ноября 1995 года. "В этом документе говорится, что толерантность "означает уважение, принятие и правильное понимание богатого многообразия культур нашего мира, наших форм самовыражения и способов проявлений человеческой индивидуальности". Вот с этим утверждением я категорически не согласен", – отметил отец Всеволод.</w:t>
      </w:r>
    </w:p>
    <w:p>
      <w:pPr>
        <w:pStyle w:val="Normal"/>
        <w:rPr>
          <w:sz w:val="22"/>
        </w:rPr>
      </w:pPr>
      <w:r>
        <w:rPr>
          <w:sz w:val="22"/>
        </w:rPr>
        <w:t>"Я считаю, и мне кажется, любой нормальный человек считает, что среди проявлений человеческой индивидуальности есть вещи хорошие и плохие, правильные и преступные, достойные и недостойные. Вовсе не всякое проявление человеческой индивидуальности хорошо", – подчеркнул отец Всеволод.</w:t>
      </w:r>
    </w:p>
    <w:p>
      <w:pPr>
        <w:pStyle w:val="Normal"/>
        <w:rPr>
          <w:sz w:val="22"/>
        </w:rPr>
      </w:pPr>
      <w:r>
        <w:rPr>
          <w:sz w:val="22"/>
        </w:rPr>
        <w:t>По его мнению, "такая, навязываемая в качестве обязательной, трактовка толерантности исключает такие понятия, как истина и ложь, правда и неправда, нравственность и безнравственность. Любое проявление человеческой индивидуальности объявляется достойным не просто терпимости, а уважения и приятия".</w:t>
      </w:r>
    </w:p>
    <w:p>
      <w:pPr>
        <w:pStyle w:val="Normal"/>
        <w:rPr>
          <w:sz w:val="22"/>
        </w:rPr>
      </w:pPr>
      <w:r>
        <w:rPr>
          <w:sz w:val="22"/>
        </w:rPr>
        <w:t>"Я считаю, что мы имеем право спорить с такой интенцией, говорить о том, что есть убеждения истинные и ложные, есть поступки хорошие и плохие, есть проявления человеческой индивидуальности нравственные и безнравственные. Я считаю, что если термин "толерантность" и имеет право на жизнь, то он должен получить интерпретацию, отличную от данной в декларации ЮНЕСКО", – сказал священник.</w:t>
      </w:r>
    </w:p>
    <w:p>
      <w:pPr>
        <w:pStyle w:val="Normal"/>
        <w:rPr>
          <w:sz w:val="22"/>
        </w:rPr>
      </w:pPr>
      <w:r>
        <w:rPr>
          <w:sz w:val="22"/>
        </w:rPr>
        <w:t>Он убежден, что люди должны с уважением относиться к культуре другого человека, к его этническим особенностям, к его убеждениям, но, "при всем уважении, мы можем давать оценку убеждениям, поведению другого человека, мы должны иметь право высказывать свою точку зрения о том, что такое хорошо и что такое плохо".</w:t>
      </w:r>
    </w:p>
    <w:p>
      <w:pPr>
        <w:pStyle w:val="Normal"/>
        <w:rPr>
          <w:sz w:val="22"/>
        </w:rPr>
      </w:pPr>
      <w:r>
        <w:rPr>
          <w:sz w:val="22"/>
        </w:rPr>
        <w:t>"Мы вовсе не обязаны любые взгляды, любые проявления человеческой индивидуальности принимать, то есть фактически разделять их, и относиться к ним некритически", – считает отец Всеволод.</w:t>
      </w:r>
    </w:p>
    <w:p>
      <w:pPr>
        <w:pStyle w:val="Normal"/>
        <w:rPr>
          <w:sz w:val="22"/>
        </w:rPr>
      </w:pPr>
      <w:r>
        <w:rPr>
          <w:sz w:val="22"/>
        </w:rPr>
        <w:t>Признавая, что понятие, которое обычно обозначает толерантность, это более широкое понятие, чем веротерпимость, священник в то же время полагает, что "мы можем придумать свои термины со своим содержанием, избегая того, достаточно спорного, содержания, которое имеет слово "толерантность".</w:t>
      </w:r>
    </w:p>
    <w:p>
      <w:pPr>
        <w:pStyle w:val="Normal"/>
        <w:rPr>
          <w:sz w:val="22"/>
        </w:rPr>
      </w:pPr>
      <w:r>
        <w:rPr>
          <w:sz w:val="22"/>
        </w:rPr>
        <w:t>В подтверждение своей позиции отец Всеволод привел слова ныне покойного Патриарха Алексия II, произнесенные на епархиальном собрании 2007 года. "Идеологи толерантизма... требуют "отказа от догматизма, от абсолютизации истины" и в то же время благосклонно относятся к распространению на территории России зарубежных духовно-ценностных систем. Толерантность... не принесла никаких достойных плодов, и нам странно было бы подменять ею привычные еще и сегодня на Руси сочувствие, сострадание, гостеприимство, в основе которых лежит восприятие человека как образа Божия", – сказал тогда Святейший Патриарх Алекс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06.09 Протоиерей Всеволод Чаплин: При Патриархе Кирилле начинается новый этап духовной битвы за человека</w:t>
      </w:r>
    </w:p>
    <w:p>
      <w:pPr>
        <w:pStyle w:val="Normal"/>
        <w:rPr>
          <w:sz w:val="22"/>
        </w:rPr>
      </w:pPr>
      <w:r>
        <w:rPr>
          <w:sz w:val="22"/>
        </w:rPr>
        <w:t>"Мы должны стать народной Церковью, миссионерской Церковью, Церковью учащей и просвещающей. Многие из нас уже таковы, но таковыми должны быть все. Поэтому для многих из церковных людей с приходом Святейшего патриарха Кирилла вновь начинается духовная битва, битва за человека, за его сердце, за его душу, за его просвещение, за его спасение", – заявил отец Всеволод в ходе встречи со студентами в Москве.</w:t>
      </w:r>
    </w:p>
    <w:p>
      <w:pPr>
        <w:pStyle w:val="Normal"/>
        <w:rPr>
          <w:sz w:val="22"/>
        </w:rPr>
      </w:pPr>
      <w:r>
        <w:rPr>
          <w:sz w:val="22"/>
        </w:rPr>
        <w:t>По его мнению, "для Церкви эта битва является главной. В ней бывают поражения, в ней бывают периоды отступления, бывают моменты бессилия, но в ней не должно быть примирения со злом, и в ней не должно быть компромиссов с врагом рода человеческого".</w:t>
      </w:r>
    </w:p>
    <w:p>
      <w:pPr>
        <w:pStyle w:val="Normal"/>
        <w:rPr>
          <w:sz w:val="22"/>
        </w:rPr>
      </w:pPr>
      <w:r>
        <w:rPr>
          <w:sz w:val="22"/>
        </w:rPr>
        <w:t>"Сейчас, мне думается, одной из задач всех частей церковного организма должно быть то, чтобы очень разным людям найти в Церкви дело по душе. Ведь Церковь – это ни в коем случае не место, куда ты пришел, опустил купюру в церковную кружку, получил какое-то ритуальное "обслуживание" и тут же ушел", – отметил отец Всеволод.</w:t>
      </w:r>
    </w:p>
    <w:p>
      <w:pPr>
        <w:pStyle w:val="Normal"/>
        <w:rPr>
          <w:sz w:val="22"/>
        </w:rPr>
      </w:pPr>
      <w:r>
        <w:rPr>
          <w:sz w:val="22"/>
        </w:rPr>
        <w:t>Как подчеркнул священник, Церковь – "это место, где ты должен что-то предлагать, что-то делать, чувствовать его своей общиной, местом, где ты живешь и стараешься вместе с другими членами общины сделать мир лучше. Место, где ты молишься. Место, где ты через молитву и общие церковные таинства объединяешься с другими людьми. Вот такое ощущение Церкви должно быть у человека".</w:t>
      </w:r>
    </w:p>
    <w:p>
      <w:pPr>
        <w:pStyle w:val="Normal"/>
        <w:rPr>
          <w:sz w:val="22"/>
        </w:rPr>
      </w:pPr>
      <w:r>
        <w:rPr>
          <w:sz w:val="22"/>
        </w:rPr>
        <w:t>"Поэтому сегодня и нужно, чтобы каждый приход, каждый монастырь такое ощущение мог дать, мог подсказать человеку, где и чем он может быть полезен на приходе или в монастыре. Очень важно, чтобы люди, которые тянутся к вере, считают себя православными христианами, не встречали никакого препятствия в том, чтобы больше о своей вере знать, иметь возможность участвовать в жизни общины приходской или какой-то более широкой", – убежден отец Всеволод.</w:t>
      </w:r>
    </w:p>
    <w:p>
      <w:pPr>
        <w:pStyle w:val="Normal"/>
        <w:rPr>
          <w:sz w:val="22"/>
        </w:rPr>
      </w:pPr>
      <w:r>
        <w:rPr>
          <w:sz w:val="22"/>
        </w:rPr>
        <w:t>Отвечая на вопрос, почему, вступая в брак, с точки зрения Церкви нужно венчаться, и не будет ли правильным совершить таинство через несколько лет семейной жизни, когда уже будет понятно, что супруги подходят друг другу, отец Всеволод сказал: "Это нежелание брать ответственность с самого начала предполагает отношение к жизни как к черновику, отношение к отношениям с человеком как к черновику. Может, да, а может, и нет – еще один листочек оборву и использую. Часто это приводит к довольно тяжелому состоянию через много лет".</w:t>
      </w:r>
    </w:p>
    <w:p>
      <w:pPr>
        <w:pStyle w:val="Normal"/>
        <w:rPr>
          <w:sz w:val="22"/>
        </w:rPr>
      </w:pPr>
      <w:r>
        <w:rPr>
          <w:sz w:val="22"/>
        </w:rPr>
        <w:t>"Тогда возникает вопрос: а насколько люди любят друг друга? Готовы они быть друг с другом всю жизнь, или есть задние мысли? Ну вот, потом еще с кем-то поживу, и еще с кем-то – надо иметь право на три, четыре, пять попыток, а так может и вся жизнь пройти", – отметил отец Всеволод.</w:t>
      </w:r>
    </w:p>
    <w:p>
      <w:pPr>
        <w:pStyle w:val="Normal"/>
        <w:rPr>
          <w:sz w:val="22"/>
        </w:rPr>
      </w:pPr>
      <w:r>
        <w:rPr>
          <w:sz w:val="22"/>
        </w:rPr>
        <w:t>По мнению известного священника, это то же самое, как споры о перевоплощении: "Есть у меня одна жизнь, а я попробую себя убедить, что их будет много, чтобы избежать ответственности за эту прожитую жизнь. Ну, проживу и проживу как-нибудь, быть может, следующая жизнь будет лучше".</w:t>
      </w:r>
    </w:p>
    <w:p>
      <w:pPr>
        <w:pStyle w:val="Normal"/>
        <w:rPr>
          <w:sz w:val="22"/>
        </w:rPr>
      </w:pPr>
      <w:r>
        <w:rPr>
          <w:sz w:val="22"/>
        </w:rPr>
        <w:t>Во время встречи студентам первых и вторых курсов Московского гуманитарного педагогического института был задан вопрос, кто из них, вступая в брак, хотел бы венчаться. Больше половины участников подняли руки в знак согласия.</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5.06.09 Патриарх Александрийский Феодор II посетил православных масаев</w:t>
      </w:r>
    </w:p>
    <w:p>
      <w:pPr>
        <w:pStyle w:val="Normal"/>
        <w:rPr>
          <w:sz w:val="22"/>
        </w:rPr>
      </w:pPr>
      <w:r>
        <w:rPr>
          <w:sz w:val="22"/>
        </w:rPr>
        <w:t>Патриарх Александрийский Феодор II посетил Кению, где находится пять православных приходов масаев – полукочевого народа.</w:t>
      </w:r>
    </w:p>
    <w:p>
      <w:pPr>
        <w:pStyle w:val="Normal"/>
        <w:rPr>
          <w:sz w:val="22"/>
        </w:rPr>
      </w:pPr>
      <w:r>
        <w:rPr>
          <w:sz w:val="22"/>
        </w:rPr>
        <w:t>Масаи обращаются в Православие в течение последних 30 лет под воздействием проповеди местного митрополита Макария, которому Патриарх Феодор II выразил свою благодарность.</w:t>
      </w:r>
    </w:p>
    <w:p>
      <w:pPr>
        <w:pStyle w:val="Normal"/>
        <w:rPr>
          <w:sz w:val="22"/>
        </w:rPr>
      </w:pPr>
      <w:r>
        <w:rPr>
          <w:sz w:val="22"/>
        </w:rPr>
        <w:t>Митрополит Макарий организовал перевод Литургии и других богослужений на язык этого народа. Он также основал школу и больницу, назначил стипендии способным ученикам. Несколько молодых масаев учится в Патриаршей церковной школе имени митрополита Макария Кипрского в столице Кении Найроби и собираются посвятить свою жизнь Церкви.</w:t>
      </w:r>
    </w:p>
    <w:p>
      <w:pPr>
        <w:pStyle w:val="Normal"/>
        <w:rPr>
          <w:sz w:val="22"/>
        </w:rPr>
      </w:pPr>
      <w:r>
        <w:rPr>
          <w:sz w:val="22"/>
        </w:rPr>
        <w:t>Патриарх Феодор II во время своего визита в Кению вручил дипломы выпускникам церковной школы, а также устроил раздачу продуктов, одежды и детских игрушек. Предстоятель Александрийской Православной Церкви призвал православных масаев соблюдать традиции и обычаи своего народа.</w:t>
      </w:r>
    </w:p>
    <w:p>
      <w:pPr>
        <w:pStyle w:val="Normal"/>
        <w:rPr>
          <w:sz w:val="22"/>
        </w:rPr>
      </w:pPr>
      <w:r>
        <w:rPr>
          <w:sz w:val="22"/>
        </w:rPr>
        <w:t>Масаи – это полукочевой народ, живущий в саванне на юге Кении и на севере Танзании. Их общая численность – около 900 тыс. человек. Из них в Кении живут 350-450 тыс. человек. Масаи почти полностью сохранили традиционный уклад жизни.</w:t>
      </w:r>
    </w:p>
    <w:p>
      <w:pPr>
        <w:pStyle w:val="Normal"/>
        <w:rPr>
          <w:sz w:val="22"/>
        </w:rPr>
      </w:pPr>
      <w:r>
        <w:rPr>
          <w:sz w:val="22"/>
        </w:rPr>
        <w:t>Седмица.Ru</w:t>
      </w:r>
    </w:p>
    <w:p>
      <w:pPr>
        <w:pStyle w:val="Normal"/>
        <w:rPr>
          <w:b/>
          <w:b/>
          <w:sz w:val="22"/>
          <w:lang w:val="en-US"/>
        </w:rPr>
      </w:pPr>
      <w:r>
        <w:rPr>
          <w:b/>
          <w:sz w:val="22"/>
          <w:lang w:val="en-US"/>
        </w:rPr>
      </w:r>
    </w:p>
    <w:p>
      <w:pPr>
        <w:pStyle w:val="Normal"/>
        <w:rPr>
          <w:b/>
          <w:b/>
          <w:sz w:val="22"/>
        </w:rPr>
      </w:pPr>
      <w:r>
        <w:rPr>
          <w:b/>
          <w:sz w:val="22"/>
        </w:rPr>
        <w:t>В Британии болящим причастие будут посылать по почте</w:t>
      </w:r>
    </w:p>
    <w:p>
      <w:pPr>
        <w:pStyle w:val="Normal"/>
        <w:rPr>
          <w:sz w:val="22"/>
        </w:rPr>
      </w:pPr>
      <w:r>
        <w:rPr>
          <w:sz w:val="22"/>
        </w:rPr>
        <w:t>В Британии прихожане Открытой Епископальной Церкви смогут получать причастие по почте. Облатки будут отправляться верующим, которые не могут прийти на службу из-за болезни или возраста.</w:t>
      </w:r>
    </w:p>
    <w:p>
      <w:pPr>
        <w:pStyle w:val="Normal"/>
        <w:rPr>
          <w:sz w:val="22"/>
        </w:rPr>
      </w:pPr>
      <w:r>
        <w:rPr>
          <w:sz w:val="22"/>
        </w:rPr>
        <w:t>По мнению лидера ОЕЦ архиепископа Джонатана Блейка, в современном мире вера должна стать более доступной. «Иисус не делал различий, он отдавал себя всем и каждому», – заявил архиепископ. По его мнению, нет разницы, получает ли верующий причастие в церкви или его приносит почтальон, в любом случае, «Тело Христово искупительно».</w:t>
      </w:r>
    </w:p>
    <w:p>
      <w:pPr>
        <w:pStyle w:val="Normal"/>
        <w:rPr>
          <w:sz w:val="22"/>
        </w:rPr>
      </w:pPr>
      <w:r>
        <w:rPr>
          <w:sz w:val="22"/>
        </w:rPr>
        <w:t>«Ощущение того, что люди должны идти в специальные места, чтобы молиться Богу, принадлежит поколению наших родителей... мы же приносим Церковь в те места, где раньше ее не было, – говорит архиепископ Блейк. – Ошибочно называть Церковью только людей, собравшихся в определенном здании. Есть большое количество людей, которые ушли из Церкви, но считают себя верующими христианами».</w:t>
      </w:r>
    </w:p>
    <w:p>
      <w:pPr>
        <w:pStyle w:val="Normal"/>
        <w:rPr>
          <w:sz w:val="22"/>
        </w:rPr>
      </w:pPr>
      <w:r>
        <w:rPr>
          <w:sz w:val="22"/>
        </w:rPr>
        <w:t>Ранее ОЕЦ объявила о создании специальных облаток для больных целиакией – непереносимостью глютена, или клейковины, содержащейся в пшенице и других злаках.</w:t>
      </w:r>
    </w:p>
    <w:p>
      <w:pPr>
        <w:pStyle w:val="Normal"/>
        <w:rPr>
          <w:sz w:val="22"/>
        </w:rPr>
      </w:pPr>
      <w:r>
        <w:rPr>
          <w:sz w:val="22"/>
        </w:rPr>
        <w:t>Джонатан Блейк создал ОЕЦ в 1999 году. До этого он был епископом Либеральной Католической церкви, откуда ушел спустя всего месяц после рукоположения. Блейк стал архиепископом и возглавил диоцез Лондона и Юго-Восточной Англии. Всего в ОЕЦ пять епархий, все они – на территории Великобритании.</w:t>
      </w:r>
    </w:p>
    <w:p>
      <w:pPr>
        <w:pStyle w:val="Normal"/>
        <w:rPr>
          <w:sz w:val="22"/>
        </w:rPr>
      </w:pPr>
      <w:r>
        <w:rPr>
          <w:sz w:val="22"/>
        </w:rPr>
        <w:t>Седмица.Ru</w:t>
      </w:r>
    </w:p>
    <w:p>
      <w:pPr>
        <w:pStyle w:val="Normal"/>
        <w:rPr>
          <w:b/>
          <w:b/>
          <w:sz w:val="22"/>
          <w:lang w:val="en-US"/>
        </w:rPr>
      </w:pPr>
      <w:r>
        <w:rPr>
          <w:b/>
          <w:sz w:val="22"/>
          <w:lang w:val="en-US"/>
        </w:rPr>
      </w:r>
    </w:p>
    <w:p>
      <w:pPr>
        <w:pStyle w:val="Normal"/>
        <w:rPr>
          <w:b/>
          <w:b/>
          <w:sz w:val="22"/>
        </w:rPr>
      </w:pPr>
      <w:r>
        <w:rPr>
          <w:b/>
          <w:sz w:val="22"/>
        </w:rPr>
        <w:t>06.06.09 Вышел в свет новый Молитвослов православного воина</w:t>
      </w:r>
    </w:p>
    <w:p>
      <w:pPr>
        <w:pStyle w:val="Normal"/>
        <w:rPr>
          <w:sz w:val="22"/>
        </w:rPr>
      </w:pPr>
      <w:r>
        <w:rPr>
          <w:sz w:val="22"/>
        </w:rPr>
        <w:t>Новый карманный молитвослов для служащих российских Вооруженных сил выпущен в свет Издательством Московской Патриархии.</w:t>
      </w:r>
    </w:p>
    <w:p>
      <w:pPr>
        <w:pStyle w:val="Normal"/>
        <w:rPr>
          <w:sz w:val="22"/>
        </w:rPr>
      </w:pPr>
      <w:r>
        <w:rPr>
          <w:sz w:val="22"/>
        </w:rPr>
        <w:t>Молитвослов адресован самому широкому кругу военнослужащих – и христианам «со стажем», и тем, кто только начинает свое знакомство с Православной верой. В него включены (в сокращенном варианте) утренние и вечерние молитвы и последование ко Святому Причащению, молитвенные обращения ко святым, прославившимся воинским подвигом, специальные молитвы перед сражением, в память погибших воинов и другие.</w:t>
      </w:r>
    </w:p>
    <w:p>
      <w:pPr>
        <w:pStyle w:val="Normal"/>
        <w:rPr>
          <w:sz w:val="22"/>
        </w:rPr>
      </w:pPr>
      <w:r>
        <w:rPr>
          <w:sz w:val="22"/>
        </w:rPr>
        <w:t>Кроме того, в книжечке есть краткие жития святых, которые прославились воинской доблестью, среди них – благоверные князья Димитрий Донской и Александр Невский, праведный воин адмирал Феодор Ушаков. Здесь же помещены некоторые важные катехизические тексты: разъяснение молитвы «Отче наш» и «Символа веры», разделы, посвященные Таинствам Крещения и Причастия, краткий словарик трудных слов, пасхалия до 2015 года и другое. В начале и в конце Молитвослова – иконы Спасителя и Божией Матери.</w:t>
      </w:r>
    </w:p>
    <w:p>
      <w:pPr>
        <w:pStyle w:val="Normal"/>
        <w:rPr>
          <w:sz w:val="22"/>
        </w:rPr>
      </w:pPr>
      <w:r>
        <w:rPr>
          <w:sz w:val="22"/>
        </w:rPr>
        <w:t>Воинский Молитвослов пользуется большим спросом, и история его применения в российских Вооруженных силах составляет уже больше 10 лет. За это время он претерпел целый ряд изменений. Например, обложка сначала была серой с серебристым крестом, но по просьбе военных она была заменена, поскольку блестящий объект может стать мишенью. Новый молитвослов имеет матовую обложку, стилизованную под камуфляж.</w:t>
      </w:r>
    </w:p>
    <w:p>
      <w:pPr>
        <w:pStyle w:val="Normal"/>
        <w:rPr>
          <w:sz w:val="22"/>
        </w:rPr>
      </w:pPr>
      <w:r>
        <w:rPr>
          <w:sz w:val="22"/>
        </w:rPr>
        <w:t>Новый Молитвослов православного воина включает все необходимое для военнослужащего в краткой и ясной форме. Он очень легкий, его размеры идеально адаптированы под размеры кармана военной формы.</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07.06.09 В США издан Новый Завет на английском языке, рассчитанный на православных военнослужащих</w:t>
      </w:r>
    </w:p>
    <w:p>
      <w:pPr>
        <w:pStyle w:val="Normal"/>
        <w:rPr>
          <w:sz w:val="22"/>
        </w:rPr>
      </w:pPr>
      <w:r>
        <w:rPr>
          <w:sz w:val="22"/>
        </w:rPr>
        <w:t>Первое издание Нового Завета и Псалтири на английском языке, подготовленное специально для православных военнослужащих (New Testament and Psalms for Orthodox Christians serving in the Armed Forces), вышло в свет в США.</w:t>
      </w:r>
    </w:p>
    <w:p>
      <w:pPr>
        <w:pStyle w:val="Normal"/>
        <w:rPr>
          <w:sz w:val="22"/>
        </w:rPr>
      </w:pPr>
      <w:r>
        <w:rPr>
          <w:sz w:val="22"/>
        </w:rPr>
        <w:t>Книгу небольшого формата в «камуфляжном» переплете удобно класть в карман или солдатский рюкзак. Помимо библейских текстов, в издание вошли утренние и вечерние молитвы с помянником живых и усопших, молитвы до и после трапезы, наставления для православного воина, полноцветные иконы святых заступников воинства, указатель дневных библейских чтений, карты и многое другое.</w:t>
      </w:r>
    </w:p>
    <w:p>
      <w:pPr>
        <w:pStyle w:val="Normal"/>
        <w:rPr>
          <w:sz w:val="22"/>
        </w:rPr>
      </w:pPr>
      <w:r>
        <w:rPr>
          <w:sz w:val="22"/>
        </w:rPr>
        <w:t>Издание Нового Завета для православных военнослужащих – совместный проект Греческой православной архиепископии Америки (Константинопольский Патриархат), Американского библейского общества и Постоянной конференции канонических православных епископов Америки (SCOBA).</w:t>
      </w:r>
    </w:p>
    <w:p>
      <w:pPr>
        <w:pStyle w:val="Normal"/>
        <w:rPr>
          <w:sz w:val="22"/>
        </w:rPr>
      </w:pPr>
      <w:r>
        <w:rPr>
          <w:sz w:val="22"/>
        </w:rPr>
        <w:t>Как подчеркнул на презентации книги старший капеллан Православной Церкви в Америке в ВМФ США протоиерей Джером Цвиклински, «выход в свет этого Военного Нового Завета, вероятно, самое значительное событие для православных христиан на военной службе с тех пор, когда им разрешили делать помету «православный» на их солдатских жетонах».</w:t>
      </w:r>
    </w:p>
    <w:p>
      <w:pPr>
        <w:pStyle w:val="Normal"/>
        <w:rPr>
          <w:sz w:val="22"/>
        </w:rPr>
      </w:pPr>
      <w:r>
        <w:rPr>
          <w:sz w:val="22"/>
        </w:rPr>
        <w:t>Военное издание Нового Завета распространяется с 31 мая в греческих православных приходах США; также его можно заказать на сайтах Греческой архиепископии и SCOBA.</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8.06.09 В Русской Церкви готовы сотрудничать с социологией</w:t>
      </w:r>
    </w:p>
    <w:p>
      <w:pPr>
        <w:pStyle w:val="Normal"/>
        <w:rPr>
          <w:sz w:val="22"/>
        </w:rPr>
      </w:pPr>
      <w:r>
        <w:rPr>
          <w:sz w:val="22"/>
        </w:rPr>
        <w:t>"С социологией мы работаем на одном поле, так же как и с философией, и с психологией. И часто спорим, потому что все эти социальные науки, науки о человеке по-разному говорят об одних и тех же вещах. И все-таки у нас есть много общего", – заявил глава синодального Отдела по взаимодействию Церкви и общества протоиерей Всеволод Чаплин, выступая в МГУ на собрании по случаю 20-летия социологического факультета.</w:t>
      </w:r>
    </w:p>
    <w:p>
      <w:pPr>
        <w:pStyle w:val="Normal"/>
        <w:rPr>
          <w:sz w:val="22"/>
        </w:rPr>
      </w:pPr>
      <w:r>
        <w:rPr>
          <w:sz w:val="22"/>
        </w:rPr>
        <w:t>По мнению о. Всеволода, есть задачи у социологии, "которые очень близки к тому, что делает Церковь".</w:t>
      </w:r>
    </w:p>
    <w:p>
      <w:pPr>
        <w:pStyle w:val="Normal"/>
        <w:rPr>
          <w:sz w:val="22"/>
        </w:rPr>
      </w:pPr>
      <w:r>
        <w:rPr>
          <w:sz w:val="22"/>
        </w:rPr>
        <w:t>"Общество, включая власти и элиту, как мне кажется, должно знать о том, что в данном обществе происходит и почему это так происходит. Общество должно об этом знать, чтобы уметь преодолеть проблемы и построить лучшую жизнь. Не просто лучшую жизнь в материальном отношении, как обычно сегодня имеется в виду, но жизнь осмысленную, имеющую вертикальное, то есть духовное, нравственное измерение", – отметил о. Всеволод.</w:t>
      </w:r>
    </w:p>
    <w:p>
      <w:pPr>
        <w:pStyle w:val="Normal"/>
        <w:rPr>
          <w:sz w:val="22"/>
        </w:rPr>
      </w:pPr>
      <w:r>
        <w:rPr>
          <w:sz w:val="22"/>
        </w:rPr>
        <w:t>Существует, по его словам, и вторая важная область работы, в которой Церковь и социологическая наука всегда были и, как надеется отец Всеволод, всегда будут вместе.</w:t>
      </w:r>
    </w:p>
    <w:p>
      <w:pPr>
        <w:pStyle w:val="Normal"/>
        <w:rPr>
          <w:sz w:val="22"/>
        </w:rPr>
      </w:pPr>
      <w:r>
        <w:rPr>
          <w:sz w:val="22"/>
        </w:rPr>
        <w:t>"Мне кажется, что все общество, особенно власти и элита, должны знать реальные настроения людей, знать их трудности, боль, чувствовать их радости и нужды. Знать, что они думают о прошлом, настоящем и будущем нашей страны", – сказал о. Всеволод.</w:t>
      </w:r>
    </w:p>
    <w:p>
      <w:pPr>
        <w:pStyle w:val="Normal"/>
        <w:rPr>
          <w:sz w:val="22"/>
        </w:rPr>
      </w:pPr>
      <w:r>
        <w:rPr>
          <w:sz w:val="22"/>
        </w:rPr>
        <w:t>Он выразил убеждение, что "наш народ, как бы кто ни думал об этом народе, – он достаточно мудр, чтобы достойно устроить свое будущее", и способен сказать "достойное слово и власть имущим, и интеллектуалам".</w:t>
      </w:r>
    </w:p>
    <w:p>
      <w:pPr>
        <w:pStyle w:val="Normal"/>
        <w:rPr>
          <w:sz w:val="22"/>
        </w:rPr>
      </w:pPr>
      <w:r>
        <w:rPr>
          <w:sz w:val="22"/>
        </w:rPr>
        <w:t>Отец Всеволод подчеркнул, что дать возможность "слышать голос народа власть имущим, тем, кто будет принимать политические решения", это "высшее призвание социологической науки".</w:t>
      </w:r>
    </w:p>
    <w:p>
      <w:pPr>
        <w:pStyle w:val="Normal"/>
        <w:rPr>
          <w:sz w:val="22"/>
        </w:rPr>
      </w:pPr>
      <w:r>
        <w:rPr>
          <w:sz w:val="22"/>
        </w:rPr>
        <w:t>"В этом всегда Церковь и социология будут идти рука об руку", – сказал он, добавив, что в Церкви готовы всегда взаимодействовать с социологическим факультетом и его деканом, профессором Владимиром Добреньковы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8.06.09 Патриарх Кирилл предостерег священников от показного благочестия</w:t>
      </w:r>
    </w:p>
    <w:p>
      <w:pPr>
        <w:pStyle w:val="Normal"/>
        <w:rPr>
          <w:sz w:val="22"/>
        </w:rPr>
      </w:pPr>
      <w:r>
        <w:rPr>
          <w:sz w:val="22"/>
        </w:rPr>
        <w:t>Патриарх Московский и всея Руси Кирилл напомнил священнослужителям о том, что им необходимо постоянно духовно возрастать и быть учителями подлинного благочестия.</w:t>
      </w:r>
    </w:p>
    <w:p>
      <w:pPr>
        <w:pStyle w:val="Normal"/>
        <w:rPr>
          <w:sz w:val="22"/>
        </w:rPr>
      </w:pPr>
      <w:r>
        <w:rPr>
          <w:sz w:val="22"/>
        </w:rPr>
        <w:t>"Задача каждого священника, каждого учителя благочестия заключается в смиренном и благоговейном отношении к тому, что мы совершаем", – сказал Патриарх во время богослужения в Покровском домовом храме МДА в Троице-Сергиевой Лавре.</w:t>
      </w:r>
    </w:p>
    <w:p>
      <w:pPr>
        <w:pStyle w:val="Normal"/>
        <w:rPr>
          <w:sz w:val="22"/>
        </w:rPr>
      </w:pPr>
      <w:r>
        <w:rPr>
          <w:sz w:val="22"/>
        </w:rPr>
        <w:t>"Наша задача, – продолжил он, – заключается в том, чтобы постоянной мыслью о своей жизни, постоянным углубленным самоанализом помогать самому себе ставить диагноз своего духовного состояния и бить тревогу немедленно, как только это состояние ухудшается".</w:t>
      </w:r>
    </w:p>
    <w:p>
      <w:pPr>
        <w:pStyle w:val="Normal"/>
        <w:rPr>
          <w:sz w:val="22"/>
        </w:rPr>
      </w:pPr>
      <w:r>
        <w:rPr>
          <w:sz w:val="22"/>
        </w:rPr>
        <w:t>Патриарх Кирилл подчеркнул, что "каждый священнослужитель, живущий такой напряженной внутренней духовной жизнью, будет способен убедительно говорить с другими людьми" – тогда его проповедь "будет живая и ясная, а не бормотание заученных фраз".</w:t>
      </w:r>
    </w:p>
    <w:p>
      <w:pPr>
        <w:pStyle w:val="Normal"/>
        <w:rPr>
          <w:sz w:val="22"/>
        </w:rPr>
      </w:pPr>
      <w:r>
        <w:rPr>
          <w:sz w:val="22"/>
        </w:rPr>
        <w:t>"Каждый из нас призывается не к показному благочестию, не к суетному обрядоверию, к чему склонны многие русские люди, а к напряженному духовному деланию", – отметил Предстоятель.</w:t>
      </w:r>
    </w:p>
    <w:p>
      <w:pPr>
        <w:pStyle w:val="Normal"/>
        <w:rPr>
          <w:sz w:val="22"/>
        </w:rPr>
      </w:pPr>
      <w:r>
        <w:rPr>
          <w:sz w:val="22"/>
        </w:rPr>
        <w:t>Патриарх Кирилл призвал "постоянно восполнять Божественную благодать и не дать Святому Духу покинуть нас". "Именно тогда наши немощи будут восполняться; тогда недостатки наши будут преодолеваться силой Божественного всемогущества. Мы должны постоянно работать над собой. Каждый из нас сердцем чувствует, когда он полон благодати, а когда он пуст, когда у него радость на сердце о святой евхаристии, а когда служба проходит так, будто стоит человек как зритель, а не как соучастник",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06.09 Бывший раскольничий «иеромонах» стал диаконом УПЦ</w:t>
      </w:r>
    </w:p>
    <w:p>
      <w:pPr>
        <w:pStyle w:val="Normal"/>
        <w:rPr>
          <w:sz w:val="22"/>
        </w:rPr>
      </w:pPr>
      <w:r>
        <w:rPr>
          <w:sz w:val="22"/>
        </w:rPr>
        <w:t>В Троицкую родительскую поминальную субботу епископ Северодонецкий и Старобельский Агапит совершил Божественную литургию в Свято-Христо-Рождественском кафедральном соборе Северодонецка. За богослужением управляющим епархией были совершены иерейская и диаконская хиротонии.</w:t>
      </w:r>
    </w:p>
    <w:p>
      <w:pPr>
        <w:pStyle w:val="Normal"/>
        <w:rPr>
          <w:sz w:val="22"/>
        </w:rPr>
      </w:pPr>
      <w:r>
        <w:rPr>
          <w:sz w:val="22"/>
        </w:rPr>
        <w:t>Важным событием в день праздника было то, что во время богослужения диаконом Украинской Православной Церкви стал бывший «иеромонах Александр», принадлежавший ранее Суздальской секте «митрополита» Валентина Русанцова «Российской Православной Автономной Церкви» (РПАЦ), Артем Иньков (в крещении, которое он принял еще в детские годы в РПЦ, Пантелеимон). Накануне рукоположения, Пантелеимон, после обращения и принесения им покаяния, был принят владыкой Агапитом в число мирян Церкви Христовой.</w:t>
      </w:r>
    </w:p>
    <w:p>
      <w:pPr>
        <w:pStyle w:val="Normal"/>
        <w:rPr>
          <w:sz w:val="22"/>
        </w:rPr>
      </w:pPr>
      <w:r>
        <w:rPr>
          <w:sz w:val="22"/>
        </w:rPr>
        <w:t>Следом за Литургией была отслужена общая панихида, которую, по благословению епископа Агапита, совершил клирик кафедрального собора протоиерей Евгений Кляхин.</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9.06.09 Волынская епархия начала выпуск второй телепрограммы</w:t>
      </w:r>
    </w:p>
    <w:p>
      <w:pPr>
        <w:pStyle w:val="Normal"/>
        <w:rPr>
          <w:sz w:val="22"/>
        </w:rPr>
      </w:pPr>
      <w:r>
        <w:rPr>
          <w:sz w:val="22"/>
        </w:rPr>
        <w:t>По благословению управляющего Волынской епархией Украинской Православной Церкви митрополита Луцкого и Волынского Нифонта в эфир Волынского телевидения стала выходить еще одна православная телепередача – «Благодатная купель». Она будет выходить на местном телеканале «Аверс».</w:t>
      </w:r>
    </w:p>
    <w:p>
      <w:pPr>
        <w:pStyle w:val="Normal"/>
        <w:rPr>
          <w:sz w:val="22"/>
        </w:rPr>
      </w:pPr>
      <w:r>
        <w:rPr>
          <w:sz w:val="22"/>
        </w:rPr>
        <w:t>Ранее на Волынском телевидении уже был запущен тележурнал «Звоны Волыни», который за 6 лет своего существования собрал немалую аудиторию. Тележурнал имеет свои традиционные рубрики: новости епархии, православный календарь, беседы о Священном Писании и Законе Божьем, слово пастыря – митрополита Нифонта. Кроме владыки Нифонта с недавнего времени с духовным словом стал выступать в передаче и управляющий второй епархией Волынской земли – епископ Владимиро-Волынский и Ковельский Никодим.</w:t>
      </w:r>
    </w:p>
    <w:p>
      <w:pPr>
        <w:pStyle w:val="Normal"/>
        <w:rPr>
          <w:sz w:val="22"/>
        </w:rPr>
      </w:pPr>
      <w:r>
        <w:rPr>
          <w:sz w:val="22"/>
        </w:rPr>
        <w:t>Передача «Благодатная купель» значительно расширит диапазон рубрик, освещающих различные аспекты духовной жизни. Новая телепередача не похожа по своему формату на «Звоны Волыни», отличается оригинальностью подачи материала. В частности, митрополит Нифонт, также выступающий в эфире и этой передачи, отвечает на вопросы простых людей, которых журналисты опрашивают на улице. Передача содержит интересные сюжеты по истории волынских храмов и их духовенства. Присутствует рубрика «Воскресная школа», которая доносит основы Православия не только до детей, но и до взрослых.</w:t>
      </w:r>
    </w:p>
    <w:p>
      <w:pPr>
        <w:pStyle w:val="Normal"/>
        <w:rPr>
          <w:sz w:val="22"/>
        </w:rPr>
      </w:pPr>
      <w:r>
        <w:rPr>
          <w:sz w:val="22"/>
        </w:rPr>
        <w:t>Святитель Тихон Задонский в свое время говорил, что настанет время, когда Господь пошлет на людей самую страшную беду, какая только возможна, – голод духовный. В этом отношении телепередачи «Звоны Волыни» и «Благодатная купель», которые готовит к эфиру Волынская епархия Украинской Православной Церкви, очень актуальны и востребованы. Телевидение имеет доступ к гораздо более широкой аудитории, чем печатные издания; и особенно эффективно по отношению к верующим, которые делают лишь первые шаги в Церкви и только начинают свое воцерковление.</w:t>
      </w:r>
    </w:p>
    <w:p>
      <w:pPr>
        <w:pStyle w:val="Normal"/>
        <w:rPr>
          <w:sz w:val="22"/>
        </w:rPr>
      </w:pPr>
      <w:r>
        <w:rPr>
          <w:sz w:val="22"/>
        </w:rPr>
        <w:t>Также на Волынском радио положено начало духовной передаче «Православное слово», которая будет выходить еженедельно.</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0.06.09 В Русской Церкви выступают против монополии секулярной модели общественного устройства в мире</w:t>
      </w:r>
    </w:p>
    <w:p>
      <w:pPr>
        <w:pStyle w:val="Normal"/>
        <w:rPr>
          <w:sz w:val="22"/>
        </w:rPr>
      </w:pPr>
      <w:r>
        <w:rPr>
          <w:sz w:val="22"/>
        </w:rPr>
        <w:t>Светская гуманистическая модель устройства общества не должна навязываться всему миру как единственно верная и прогрессивная, считает прот. Всеволод Чаплин. «Секулярный проект, как мне кажется, исчерпал себя. Он не дает народу жизненную силу, он не способен мотивировать людей в экстремальной ситуации, он не способен научить людей самоотказу, самопожертвованию», – заявил глава синодального Отдела по взаимодействию Церкви и общества протоиерей Всеволод Чаплин на конференции в Москве, посвященной теме отношений религии и государства.</w:t>
      </w:r>
    </w:p>
    <w:p>
      <w:pPr>
        <w:pStyle w:val="Normal"/>
        <w:rPr>
          <w:sz w:val="22"/>
        </w:rPr>
      </w:pPr>
      <w:r>
        <w:rPr>
          <w:sz w:val="22"/>
        </w:rPr>
        <w:t>По его словам, демографические данные, данные психологических и социологических исследований «достаточно убедительно свидетельствуют о том, что секулярная идеология не позволяет обществу иметь многие преимущества, которые имеет общество с высокой степенью религиозной мотивации».</w:t>
      </w:r>
    </w:p>
    <w:p>
      <w:pPr>
        <w:pStyle w:val="Normal"/>
        <w:rPr>
          <w:sz w:val="22"/>
        </w:rPr>
      </w:pPr>
      <w:r>
        <w:rPr>
          <w:sz w:val="22"/>
        </w:rPr>
        <w:t>«Сегодня существует достаточно примеров, когда общество, в котором мощно присутствует религиозная мотивация, оказывается не менее, а то и более эффективным, чем общество, основанное на секулярном идентитете (системе ценностей – ред.)», – отметил он.</w:t>
      </w:r>
    </w:p>
    <w:p>
      <w:pPr>
        <w:pStyle w:val="Normal"/>
        <w:rPr>
          <w:sz w:val="22"/>
        </w:rPr>
      </w:pPr>
      <w:r>
        <w:rPr>
          <w:sz w:val="22"/>
        </w:rPr>
        <w:t>«Более того, мы сегодня видим, что проект создания «гражданских религий», «общечеловеческих ценностей», утверждения приоритета ценностей земной жизни над ценностями, относящимися к конечным целям бытия, скорее всего оказался неуспешным для людей, в том числе на Западе».</w:t>
      </w:r>
    </w:p>
    <w:p>
      <w:pPr>
        <w:pStyle w:val="Normal"/>
        <w:rPr>
          <w:sz w:val="22"/>
        </w:rPr>
      </w:pPr>
      <w:r>
        <w:rPr>
          <w:sz w:val="22"/>
        </w:rPr>
        <w:t>Отец Всеволод указал на то, что «наличие разных мировоззренческих групп, для которых мировоззрение важнее всего, разных моделей общества, семьи, местной общины, основанных на разных мировоззрениях, также является реальностью».</w:t>
      </w:r>
    </w:p>
    <w:p>
      <w:pPr>
        <w:pStyle w:val="Normal"/>
        <w:rPr>
          <w:sz w:val="22"/>
        </w:rPr>
      </w:pPr>
      <w:r>
        <w:rPr>
          <w:sz w:val="22"/>
        </w:rPr>
        <w:t>Он убежден, что к такому развитию общества стоит отнестись со вниманием, и «игнорировать его было бы достаточно опрометчиво как для политиков, так и для интеллектуальных элит».</w:t>
      </w:r>
    </w:p>
    <w:p>
      <w:pPr>
        <w:pStyle w:val="Normal"/>
        <w:rPr>
          <w:sz w:val="22"/>
        </w:rPr>
      </w:pPr>
      <w:r>
        <w:rPr>
          <w:sz w:val="22"/>
        </w:rPr>
        <w:t>По его мнению, сегодня нужно «всерьез переходить от попыток унифицировать человечество», установить одну из моделей общества, государства, отношений государства, общества и религии как единственно верную – переходить от всего этого к такой ситуации, в которой разные модели общества, семьи и местных общин «признаются равно значимыми».</w:t>
      </w:r>
    </w:p>
    <w:p>
      <w:pPr>
        <w:pStyle w:val="Normal"/>
        <w:rPr>
          <w:sz w:val="22"/>
        </w:rPr>
      </w:pPr>
      <w:r>
        <w:rPr>
          <w:sz w:val="22"/>
        </w:rPr>
        <w:t>«В мире и у нас, в России, есть общества, которые живут по исламскому закону, который для них является высшим законом. Для православного человека норма религиозного права выше всего, и он не должен отказываться от исполнения этой нормы даже под угрозой смерти. Об этом говорит и опыт новомучеников и исповедников Российских, и опыт первых веков христианства. Для приверженцев иудейского закона этот закон также является самым главным», – отметил отец Всеволод.</w:t>
      </w:r>
    </w:p>
    <w:p>
      <w:pPr>
        <w:pStyle w:val="Normal"/>
        <w:rPr>
          <w:sz w:val="22"/>
        </w:rPr>
      </w:pPr>
      <w:r>
        <w:rPr>
          <w:sz w:val="22"/>
        </w:rPr>
        <w:t>В то же время, продолжил он, лишь «для меньшинства населения планеты самое важное – это приоритеты земной жизни, материального бытия, житейского душевного комфорта и все то, что лежит в основе гуманистических идеологий».</w:t>
      </w:r>
    </w:p>
    <w:p>
      <w:pPr>
        <w:pStyle w:val="Normal"/>
        <w:rPr>
          <w:sz w:val="22"/>
        </w:rPr>
      </w:pPr>
      <w:r>
        <w:rPr>
          <w:sz w:val="22"/>
        </w:rPr>
        <w:t>«Секулярно-гуманистическая модель общественного устройства – это одна из моделей, одна из систем права, и внятно объяснить, почему именно она должна быть универсальной, приверженцы этой системы больше не могут», – считает священник. По его словам, нынешний экономический кризис поставил под сомнение последний аргумент сторонников секуляризма – его якобы вечную экономическую эффективность.</w:t>
      </w:r>
    </w:p>
    <w:p>
      <w:pPr>
        <w:pStyle w:val="Normal"/>
        <w:rPr>
          <w:sz w:val="22"/>
        </w:rPr>
      </w:pPr>
      <w:r>
        <w:rPr>
          <w:sz w:val="22"/>
        </w:rPr>
        <w:t>В заключение протоиерей Всеволод Чаплин выразил мнение, что ни одна из моделей общественного устройства, в том числе православная или исламская, не должна быть площадкой для диалога.</w:t>
      </w:r>
    </w:p>
    <w:p>
      <w:pPr>
        <w:pStyle w:val="Normal"/>
        <w:rPr>
          <w:sz w:val="22"/>
        </w:rPr>
      </w:pPr>
      <w:r>
        <w:rPr>
          <w:sz w:val="22"/>
        </w:rPr>
        <w:t>«Площадка для диалога сегодня – это готовность представителей разных моделей обсуждать будущее безо всяких предварительных условий и без того, чтобы навешивать друг на друга ярлыки относительно большей или меньшей прогрессивности и так далее», – подытожил представитель Рус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6.09 Русская Православная Церковь столкнулась с дефицитом бюджета</w:t>
      </w:r>
    </w:p>
    <w:p>
      <w:pPr>
        <w:pStyle w:val="Normal"/>
        <w:rPr>
          <w:sz w:val="22"/>
        </w:rPr>
      </w:pPr>
      <w:r>
        <w:rPr>
          <w:sz w:val="22"/>
        </w:rPr>
        <w:t>В условиях кризиса коммерческие предприятия перестают оказывать Русской Православной Церкви финансовую помощь.</w:t>
      </w:r>
    </w:p>
    <w:p>
      <w:pPr>
        <w:pStyle w:val="Normal"/>
        <w:rPr>
          <w:sz w:val="22"/>
        </w:rPr>
      </w:pPr>
      <w:r>
        <w:rPr>
          <w:sz w:val="22"/>
        </w:rPr>
        <w:t>По данным информационного центра "Благотворительность в России", половина российских компаний существенно скорректировали размеры пожертвований Церкви, а 27% вообще ликвидировали в своих бюджетах статью "благотворительность".</w:t>
      </w:r>
    </w:p>
    <w:p>
      <w:pPr>
        <w:pStyle w:val="Normal"/>
        <w:rPr>
          <w:sz w:val="22"/>
        </w:rPr>
      </w:pPr>
      <w:r>
        <w:rPr>
          <w:sz w:val="22"/>
        </w:rPr>
        <w:t>Между тем именно пожертвования, а вовсе не торговля свечками, иконами, а с середины 1990-х – изделиями из драгоценных металлов, являются главным источником доходов Московского Патриархата.</w:t>
      </w:r>
    </w:p>
    <w:p>
      <w:pPr>
        <w:pStyle w:val="Normal"/>
        <w:rPr>
          <w:sz w:val="22"/>
        </w:rPr>
      </w:pPr>
      <w:r>
        <w:rPr>
          <w:sz w:val="22"/>
        </w:rPr>
        <w:t>"Я не знаю крупные компании, которые продолжают жертвовать деньги на Церковь в том же объеме. Они сами стоят в очереди в Центробанк", – заявил игумен Филипп (Симонов), доктор экономических наук, начальник одной из инспекций Счетной палаты РФ.</w:t>
      </w:r>
    </w:p>
    <w:p>
      <w:pPr>
        <w:pStyle w:val="Normal"/>
        <w:rPr>
          <w:sz w:val="22"/>
        </w:rPr>
      </w:pPr>
      <w:r>
        <w:rPr>
          <w:sz w:val="22"/>
        </w:rPr>
        <w:t>В деревне Селянцы близ Нижнего Новгорода мастера возвели деревянную церковь, строительство велось с 2001 года, храм готов к перевозу и монтажу на постоянном месте, но средств на это нет.</w:t>
      </w:r>
    </w:p>
    <w:p>
      <w:pPr>
        <w:pStyle w:val="Normal"/>
        <w:rPr>
          <w:sz w:val="22"/>
        </w:rPr>
      </w:pPr>
      <w:r>
        <w:rPr>
          <w:sz w:val="22"/>
        </w:rPr>
        <w:t>Отложено, по крайней мере, до осени строительство нового православного собора в Ереване. Заморожено строительство храма во имя архангела Михаила в селе Верх-Обском, на родине ныне покойного губернатора Алтайского края Михаила Евдокимова.</w:t>
      </w:r>
    </w:p>
    <w:p>
      <w:pPr>
        <w:pStyle w:val="Normal"/>
        <w:rPr>
          <w:sz w:val="22"/>
        </w:rPr>
      </w:pPr>
      <w:r>
        <w:rPr>
          <w:sz w:val="22"/>
        </w:rPr>
        <w:t>По словам протоиерея Аркадия Шатова, председателя комиссии по церковной социальной деятельности при епархиальном совете Москвы, в отсутствие спонсорской поддержки "под угрозой оказались социальные проекты, которые просто невозможно взять и закрыть", – это детские дома, богадельни, патронажная служба и так далее. Выход отец Аркадий видит в создании широкой сети волонтерских групп.</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6.09 Байкеры проведут крестный ход, посвященный 300-летию Полтавской битвы</w:t>
      </w:r>
    </w:p>
    <w:p>
      <w:pPr>
        <w:pStyle w:val="Normal"/>
        <w:rPr>
          <w:sz w:val="22"/>
        </w:rPr>
      </w:pPr>
      <w:r>
        <w:rPr>
          <w:sz w:val="22"/>
        </w:rPr>
        <w:t>Моторизованный крестный ход по культурно-историческим местам Украины, посвященный 300-летию Полтавской битвы, пройдет в начале июля.</w:t>
      </w:r>
    </w:p>
    <w:p>
      <w:pPr>
        <w:pStyle w:val="Normal"/>
        <w:rPr>
          <w:sz w:val="22"/>
        </w:rPr>
      </w:pPr>
      <w:r>
        <w:rPr>
          <w:sz w:val="22"/>
        </w:rPr>
        <w:t>В мероприятии, которое получило еще одно название – "Акция исторического примирения", примут участие байкеры из Украины, России, Белоруссии.</w:t>
      </w:r>
    </w:p>
    <w:p>
      <w:pPr>
        <w:pStyle w:val="Normal"/>
        <w:rPr>
          <w:sz w:val="22"/>
        </w:rPr>
      </w:pPr>
      <w:r>
        <w:rPr>
          <w:sz w:val="22"/>
        </w:rPr>
        <w:t>Крестный ход пройдет от Киева через Полтаву, Запорожье в Севастополь. 6 июля вечером его участники соберутся в Киеве, а 7 июля, в день праздника Рождества святого Иоанна Предтечи, будут присутствовать на молебне в Киево-Печерской Лавре. В полдень они примут участие в панихиде на поле Полтавской битвы и в церемонии установки памятного креста.</w:t>
      </w:r>
    </w:p>
    <w:p>
      <w:pPr>
        <w:pStyle w:val="Normal"/>
        <w:rPr>
          <w:sz w:val="22"/>
        </w:rPr>
      </w:pPr>
      <w:r>
        <w:rPr>
          <w:sz w:val="22"/>
        </w:rPr>
        <w:t>В день Тихвинской иконы Богоматери, 9 июля, крестоходцы посетят Севастополь. Они помолятся в Свято-Владимирском храме, построенном в XIX веке на месте крещения св. равноапостольного князя Владимира.</w:t>
      </w:r>
    </w:p>
    <w:p>
      <w:pPr>
        <w:pStyle w:val="Normal"/>
        <w:rPr>
          <w:sz w:val="22"/>
        </w:rPr>
      </w:pPr>
      <w:r>
        <w:rPr>
          <w:sz w:val="22"/>
        </w:rPr>
        <w:t>Духовник акции – председатель Военного отдела Киевской епархии священник Ярослав Ящук.</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1.06.09 В Полтавской области милиционеры взяли под охрану грушу, на срезе которой проступил образ Богоматери</w:t>
      </w:r>
    </w:p>
    <w:p>
      <w:pPr>
        <w:pStyle w:val="Normal"/>
        <w:rPr>
          <w:sz w:val="22"/>
        </w:rPr>
      </w:pPr>
      <w:r>
        <w:rPr>
          <w:sz w:val="22"/>
        </w:rPr>
        <w:t>Возле груши в селе Старычевка Полтавской области, на которой проступил образ Богородицы, поставлен наряд милиции. Такая мера стала необходимой после того, как известие о чуде привлекло множество паломников и они стали делать большие пожертвования.</w:t>
      </w:r>
    </w:p>
    <w:p>
      <w:pPr>
        <w:pStyle w:val="Normal"/>
        <w:rPr>
          <w:sz w:val="22"/>
        </w:rPr>
      </w:pPr>
      <w:r>
        <w:rPr>
          <w:sz w:val="22"/>
        </w:rPr>
        <w:t>Изображение на срезе старой груши одна из семей, проживающих в Старычевке, заметила в середине мая. Для изучения этого вопроса в село выехала епархиальная комиссия Украинской Православной Церкви. Комиссия подтвердила, что рисунок не является рукотворным, и признала его схожесть с образом Богородицы. После того как дерево было осмотрено, архимандрит Филарет отслужил молебен.</w:t>
      </w:r>
    </w:p>
    <w:p>
      <w:pPr>
        <w:pStyle w:val="Normal"/>
        <w:rPr>
          <w:sz w:val="22"/>
        </w:rPr>
      </w:pPr>
      <w:r>
        <w:rPr>
          <w:sz w:val="22"/>
        </w:rPr>
        <w:t>Теперь во дворе и в саду дома, возле которого растет груша, каждый день собираются сотни паломников. Под деревом установлен ящик для пожертвований. Милиция несет там круглосуточное дежурство.</w:t>
      </w:r>
    </w:p>
    <w:p>
      <w:pPr>
        <w:pStyle w:val="Normal"/>
        <w:rPr>
          <w:sz w:val="22"/>
        </w:rPr>
      </w:pPr>
      <w:r>
        <w:rPr>
          <w:sz w:val="22"/>
        </w:rPr>
        <w:t>Собранные пожертвования планируется потратить на строительство небольшой церкви возле чудотворного дерева. Часть денег, возможно, получит семья, во дворе дома которой растет груша.</w:t>
      </w:r>
    </w:p>
    <w:p>
      <w:pPr>
        <w:pStyle w:val="Normal"/>
        <w:rPr>
          <w:sz w:val="22"/>
        </w:rPr>
      </w:pPr>
      <w:r>
        <w:rPr>
          <w:sz w:val="22"/>
        </w:rPr>
        <w:t>Сообщается также, что в селе уже торгуют фотографиями знаменитого дерев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11.06.09 В Нижегородской епархии подготовили к выпуску Синодик опальных Ивана Грозного</w:t>
      </w:r>
    </w:p>
    <w:p>
      <w:pPr>
        <w:pStyle w:val="Normal"/>
        <w:rPr>
          <w:sz w:val="22"/>
        </w:rPr>
      </w:pPr>
      <w:r>
        <w:rPr>
          <w:sz w:val="22"/>
        </w:rPr>
        <w:t>Издательский отдел Нижегородской епархии готовит к выпуску уникальное издание – Синодик Вознесенского Печерского монастыря. В этой книге перечислены имена многочисленных людей, убитых опричниками царя Ивана Грозного.</w:t>
      </w:r>
    </w:p>
    <w:p>
      <w:pPr>
        <w:pStyle w:val="Normal"/>
        <w:rPr>
          <w:sz w:val="22"/>
        </w:rPr>
      </w:pPr>
      <w:r>
        <w:rPr>
          <w:sz w:val="22"/>
        </w:rPr>
        <w:t>Переиздание Синодика – совместный проект епархиального издательства и Центрального архива Нижегородской области.</w:t>
      </w:r>
    </w:p>
    <w:p>
      <w:pPr>
        <w:pStyle w:val="Normal"/>
        <w:rPr>
          <w:sz w:val="22"/>
        </w:rPr>
      </w:pPr>
      <w:r>
        <w:rPr>
          <w:sz w:val="22"/>
        </w:rPr>
        <w:t>Руководитель издательского отдела епархии архимандрит Тихон (Затёкин) подчеркнул актуальность нового издания.</w:t>
      </w:r>
    </w:p>
    <w:p>
      <w:pPr>
        <w:pStyle w:val="Normal"/>
        <w:rPr>
          <w:sz w:val="22"/>
        </w:rPr>
      </w:pPr>
      <w:r>
        <w:rPr>
          <w:sz w:val="22"/>
        </w:rPr>
        <w:t>«Недавно, – рассказал он, – по телеканалу "Россия" прошел многосерийный фильм Андрея Эшпая «Иван Грозный», кинорежиссер Павел Лунгин также снял фильм об Иване Грозном – «Царь». Поэтому наша книга попадает в общую струю интереса к этой исторической личности. Царь, как известно, периодически каялся в своих кровавых преступлениях. В фильме даже показан момент, когда Иван Грозный дает деньги и приказывает разослать по монастырям грамоты для поминовения. И действительно, это исторический факт. В Синодике нашего монастыря есть запись: «Царь, государь, великий князь Иван Васильевич повелел записать в Синодик...». И далее следует перечисление имен убитых по его приказу. Среди них представители известных родов из духовенства (архимандриты, архиепископы), бояр, дворян. Красной киноварью выделен вид казни, совершенной над тем или иным лицом».</w:t>
      </w:r>
    </w:p>
    <w:p>
      <w:pPr>
        <w:pStyle w:val="Normal"/>
        <w:rPr>
          <w:sz w:val="22"/>
        </w:rPr>
      </w:pPr>
      <w:r>
        <w:rPr>
          <w:sz w:val="22"/>
        </w:rPr>
        <w:t>Царь Иван Васильевич послал подобное поминание в ряд монастырей страны, в том числе – в Печерскую Вознесенскую обитель. «В наш монастырь царь послал 800 рублей на поминовение, по тем временам это были огромные деньги, целое состояние. На них, к примеру, можно было построить храм. С тех давних пор монастыри стали молиться за опальных царя Ивана Грозного. В нашем монастыре был выделен даже специальный день поминовения всех убиенных по грамоте Ивана Грозного», – рассказал архимандрит Тихон.</w:t>
      </w:r>
    </w:p>
    <w:p>
      <w:pPr>
        <w:pStyle w:val="Normal"/>
        <w:rPr>
          <w:sz w:val="22"/>
        </w:rPr>
      </w:pPr>
      <w:r>
        <w:rPr>
          <w:sz w:val="22"/>
        </w:rPr>
        <w:t>Седмица.Ru</w:t>
      </w:r>
    </w:p>
    <w:p>
      <w:pPr>
        <w:pStyle w:val="Normal"/>
        <w:rPr>
          <w:sz w:val="22"/>
        </w:rPr>
      </w:pPr>
      <w:r>
        <w:rPr>
          <w:sz w:val="22"/>
        </w:rPr>
      </w:r>
    </w:p>
    <w:p>
      <w:pPr>
        <w:pStyle w:val="Normal"/>
        <w:rPr/>
      </w:pPr>
      <w:r>
        <w:rPr>
          <w:b/>
          <w:sz w:val="22"/>
        </w:rPr>
        <w:t>11.06.09 На Украине поймали церковного вора в... брачном венце</w:t>
      </w:r>
    </w:p>
    <w:p>
      <w:pPr>
        <w:pStyle w:val="Normal"/>
        <w:rPr>
          <w:sz w:val="22"/>
        </w:rPr>
      </w:pPr>
      <w:r>
        <w:rPr>
          <w:sz w:val="22"/>
        </w:rPr>
        <w:t>В Макеевке (Донецкая область) был ограблен храм св. Димитрия Донского. Разбив окно, вор попал в помещение и вынес все, что попалось под руку: два брачных венца, ладанки, свечи, иконы, столовые приборы и две бутылки церковного вина.</w:t>
      </w:r>
    </w:p>
    <w:p>
      <w:pPr>
        <w:pStyle w:val="Normal"/>
        <w:rPr>
          <w:sz w:val="22"/>
        </w:rPr>
      </w:pPr>
      <w:r>
        <w:rPr>
          <w:sz w:val="22"/>
        </w:rPr>
        <w:t>По подозрению в преступлении вскоре был задержан местный житель. Грабитель выдал себя тем, что разгуливал по улицам, надев на голову краденый венец. Он находился в нетрезвом состоянии, поскольку напился церковного вина.</w:t>
      </w:r>
    </w:p>
    <w:p>
      <w:pPr>
        <w:pStyle w:val="Normal"/>
        <w:rPr>
          <w:sz w:val="22"/>
        </w:rPr>
      </w:pPr>
      <w:r>
        <w:rPr>
          <w:sz w:val="22"/>
        </w:rPr>
        <w:t>Милиция выяснила, что ранее задержанный уже был осужден за кражу, а недавно его выпустили на свободу условно-досрочно.</w:t>
      </w:r>
    </w:p>
    <w:p>
      <w:pPr>
        <w:pStyle w:val="Normal"/>
        <w:rPr>
          <w:sz w:val="22"/>
        </w:rPr>
      </w:pPr>
      <w:r>
        <w:rPr>
          <w:sz w:val="22"/>
        </w:rPr>
        <w:t>Всего из церкви, как сообщается, было украдено вещей на 3649 гривен (около 480 долларов). Похитителю теперь грозит тюремное заключение сроком до шести лет.</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5.06.09 3 июня по благословению Высокопреосвященнейшего Симеона, архиепископа Винницкого и Могилёв-Подольского, настоятель Свято-Успенского храма г. Винницы протоиерей Александр Григорьев с участием протоиерея Николая Соколова, настоятеля храма Свт. Николая Мирликийского в Толмачах при Государственной Третьяковской галерее г. Москвы, освятили Владимирскую икону Божией Матери у первообраза чудотворной иконы Божией Матери «Владимирская». Божественную литургию возглавил архиепископ Волоколамский Иларион, председатель ОВЦС МП, который благословил благое начинание освящения икон у первообраза для укрепления единства Русской Православной Церкви. Освящённая икона будет пребывать в Свято-Успенском храме г. Винницы. Пресс-служба Винницкой епархии</w:t>
      </w:r>
    </w:p>
    <w:p>
      <w:pPr>
        <w:pStyle w:val="Normal"/>
        <w:rPr>
          <w:sz w:val="22"/>
        </w:rPr>
      </w:pPr>
      <w:r>
        <w:rPr>
          <w:sz w:val="22"/>
        </w:rPr>
        <w:t>05.06.09 В с. Оглухино Омской области на месте разрушенной во времена хрущевских гонений Троицкой церкви будет построен новый православный храм. По инициативе местных жителей, сбор средств на возведение церкви производится посредством интернета. На нескольких порталах региона были размещены объявления о помощи в строительстве храма с указанием банковских реквизитов. На собранные средства уже осуществлен первый цикл работ – заказан проект храма, забиты сваи, заложен фундамент, приобретен сруб. Служба коммуникации ОВЦС МП</w:t>
      </w:r>
    </w:p>
    <w:p>
      <w:pPr>
        <w:pStyle w:val="Normal"/>
        <w:rPr>
          <w:sz w:val="22"/>
        </w:rPr>
      </w:pPr>
      <w:r>
        <w:rPr>
          <w:sz w:val="22"/>
        </w:rPr>
        <w:t>05.06.09 В г. Черняховск Калининградской области судом удовлетворено требование прокуратуры о запрете эксплуатации церковного приюта с круглосуточным пребыванием людей. "Прокуратурой было установлено, что на территории Черняховского района располагается приют, не имеющий правого статуса и организованный местным православным приходом Архангела Михаила. На момент проверки в двухэтажном нежилом здании приюта постоянно проживали 28 человек", – говорится в сообщении пресс-службы региональной прокуратуры. При проверке приюта были выявлены грубые нарушения требований пожарной безопасности и санитарно-эпидемиологического законодательства. На основании этого специалистами данных ведомств было сделано заключение, что проживание людей в здании приюта невозможно, поскольку создает угрозу безопасности людей в случае возникновения пожара. Интерфакс-Религия</w:t>
      </w:r>
    </w:p>
    <w:p>
      <w:pPr>
        <w:pStyle w:val="Normal"/>
        <w:rPr>
          <w:sz w:val="22"/>
        </w:rPr>
      </w:pPr>
      <w:r>
        <w:rPr>
          <w:sz w:val="22"/>
        </w:rPr>
        <w:t>05.06.09 В Киеве прошли торжества, посвященные Дню журналиста и 50-летию основания Национального союза журналистов Украины. В Доме звукозаписи Гостелерадио Украины состоялось торжественное собрание, в котором приняли участие ветераны журналистского цеха, известные мастера пера, редакторы и ведущие журналисты печатных и электронных СМИ. Группе журналистов были вручены награды профессионального союза, среди них – руководитель пресс-службы УПЦ заслуженный журналист Украины Василий Анисимов, который был удостоен «Золотой медали украинской журналистики». Радонеж</w:t>
      </w:r>
    </w:p>
    <w:p>
      <w:pPr>
        <w:pStyle w:val="Normal"/>
        <w:rPr>
          <w:sz w:val="22"/>
        </w:rPr>
      </w:pPr>
      <w:r>
        <w:rPr>
          <w:sz w:val="22"/>
        </w:rPr>
        <w:t>05.06.09 В ночь с 31 мая на 1 июня неизвестные вандалы разгромили и осквернили около трехсот могил на главном кладбище деревни Стапар (Воеводина, Сербия). Преступники опрокинули и разбили надгробия по всей территории кладбища. Месяц назад, 1 мая, была осквернена расположенная неподалеку церковь Успения Богородицы; ее стены были расписаны граффити. Несколько лет назад крест над куполом этой же церкви был обстрелян из огнестрельного оружия. Жители Стапара надеются, что государство примет энергичные меры для защиты православных святынь и выявит виновников этих преступлений, напоминающих аналогичные злодеяния в Косово и Метохии. Седмица.Ru</w:t>
      </w:r>
    </w:p>
    <w:p>
      <w:pPr>
        <w:pStyle w:val="Normal"/>
        <w:rPr>
          <w:sz w:val="22"/>
        </w:rPr>
      </w:pPr>
      <w:r>
        <w:rPr>
          <w:sz w:val="22"/>
        </w:rPr>
        <w:t>05.06.09 31 мая неизвестным был жестоко избит 31-летний гражданин Узбекистана, который занимался строительством церкви в селе Тербуны Липецкой области. 1 июня потерпевший скончался в реанимационном отделении больницы. Подозреваемый задержан; им оказался местный житель, 1985 г.р. Идет расследование. Седмица.Ru</w:t>
      </w:r>
    </w:p>
    <w:p>
      <w:pPr>
        <w:pStyle w:val="Normal"/>
        <w:rPr>
          <w:sz w:val="22"/>
        </w:rPr>
      </w:pPr>
      <w:r>
        <w:rPr>
          <w:sz w:val="22"/>
        </w:rPr>
        <w:t>05.06.09 Русская Православная и Римско-Католическая Церкви должны оставить в прошлом дух конкуренции перед лицом вызовов современного мира, считает глава ОВЦС МП архиепископ Волоколамский Иларион. В ходе встречи с главой католической архиепархии в Москве архиепископом Паоло Пецци он сообщил о намерении продолжать курс своего предшественника на посту главы ОВЦС, ныне Патриарха Кирилла, на поиск путей взаимопонимания и улучшения отношений с Римско-Католической Церковью в России. Стороны отметили необходимость построения более эффективного сотрудничества между Церквами в деле защиты традиционных христианских ценностей перед лицом современного секуляризма. В этой связи, подчеркнул архиепископ Иларион, "всякий дух соперничества и конкуренции должен быть оставлен в прошлом". Со своей стороны архиепископ П.Пецци выразил готовность к поиску новых форм взаимодействия, которые бы соответствовали актуальным задачам христианского свидетельства, и затронул вопрос о возможности организации совместных православно-католических мероприятий в этой области. Интерфакс-Религия</w:t>
      </w:r>
    </w:p>
    <w:p>
      <w:pPr>
        <w:pStyle w:val="Normal"/>
        <w:rPr>
          <w:sz w:val="22"/>
        </w:rPr>
      </w:pPr>
      <w:r>
        <w:rPr>
          <w:sz w:val="22"/>
        </w:rPr>
        <w:t>05.06.09 Клирики Запорожской епархии во главе с епископом Иосифом приняли участие во всеукраинской акции «Сдай кровь – спаси жизнь ребенку» и на областной станции переливания крови сдали кровь. Решение сдать кровь руководство епархии приняло незадолго до трагических событий в Мелитополе. Сначала планировалось, что вся донорская кровь, собранная в ходе акции, будет направлена больным детям. Но позже выяснилось, что эта кровь пойдет и на помощь пострадавшим от взрывов в «Ощадбанке» в Мелитополе. Такое мероприятие духовенством Запорожья проводится впервые. Епископ Иосиф сообщил журналистам, что сдает кровь в качестве донора впервые. Он также заявил, что такие акции будут проводиться регулярно и призвал горожан последовать его примеру. Патриархия.Ru</w:t>
      </w:r>
    </w:p>
    <w:p>
      <w:pPr>
        <w:pStyle w:val="Normal"/>
        <w:rPr>
          <w:sz w:val="22"/>
        </w:rPr>
      </w:pPr>
      <w:r>
        <w:rPr>
          <w:sz w:val="22"/>
        </w:rPr>
        <w:t>06.06.09 Около 25 тысяч человек приняли участие в Великорецком крестном ходе. Паломники прибыли из Владивостока, Хабаровска, Ростова-на-Дону, Краснодара, Вологды, Северодвинска, Мурманска, Вологды, Сыктывкара, Калининграда, Казани, Ижевска, Йошкар-Олы и других городов, а также из Эстонии, Латвии, Великобритании. Служба коммуникации ОВЦС МП</w:t>
      </w:r>
    </w:p>
    <w:p>
      <w:pPr>
        <w:pStyle w:val="Normal"/>
        <w:rPr>
          <w:sz w:val="22"/>
        </w:rPr>
      </w:pPr>
      <w:r>
        <w:rPr>
          <w:sz w:val="22"/>
        </w:rPr>
        <w:t>06.06.09 В день празднования 210-й годовщины со дня рождения А.С. Пушкина в Виннице почтили память великого поэта. Представители Русского православного центра «Святой Георгий» и Ассоциации русскоязычных поэтов Винницы собрались у барельефа Пушкина, где заслушали доклады и прочитали стихи русского поэта. Русский православный центр «Святой Георгий»</w:t>
      </w:r>
    </w:p>
    <w:p>
      <w:pPr>
        <w:pStyle w:val="Normal"/>
        <w:rPr>
          <w:sz w:val="22"/>
        </w:rPr>
      </w:pPr>
      <w:r>
        <w:rPr>
          <w:sz w:val="22"/>
        </w:rPr>
        <w:t>07.06.09 На состоявшихся выборах в Европарламент одним из 13 депутатов от Финляндии избран бывший священник Финляндской Православной Церкви Митро Репо. Пятидесятилетний о. Митро, баллотировавшийся от социал-демократической партии, в ходе голосования собрал 71 500 голосов, что позволило ему стать одним из двух представителей главной оппозиционной силы Финляндии в Европарламенте. В конце мая с.г. священноначалием Финляндской Православной Церкви о. Митро был освобожден от исполнения своих обязанностей и запрещен в служении на время участия в предвыборной кампании и, в случае избрания, на срок действия депутатского мандата. Клирику был вынесен запрет на ношение рясы, креста и иных атрибутов священства в связи с нарушением церковных норм, не допускающих участия православных священнослужителей Финляндии в политической деятельности. Патриархия.Ru</w:t>
      </w:r>
    </w:p>
    <w:p>
      <w:pPr>
        <w:pStyle w:val="Normal"/>
        <w:rPr>
          <w:sz w:val="22"/>
        </w:rPr>
      </w:pPr>
      <w:r>
        <w:rPr>
          <w:sz w:val="22"/>
        </w:rPr>
        <w:t>08.06.09 Большая православная экспедиция отправится из Мурманска по городам России. Ее участники планируют побывать в городах Золотого кольца (Углич, Ростов Великий, Ярославль, Сергиев Посад, Муром – всего более 20 городов), посетить храмы, монастыри, православные святыни, колокольные мастерские, музеи деревянного зодчества. В программе духовно-просветительской экспедиции, которая продлится три недели, также – посещение Москвы. Старт экспедиции назначен на 9 июня, а обратно в Мурманск участники православного хода вернутся 27 июня. Патриархия.Ru</w:t>
      </w:r>
    </w:p>
    <w:p>
      <w:pPr>
        <w:pStyle w:val="Normal"/>
        <w:rPr>
          <w:sz w:val="22"/>
        </w:rPr>
      </w:pPr>
      <w:r>
        <w:rPr>
          <w:sz w:val="22"/>
        </w:rPr>
        <w:t>08.06.09 Архиепископ Полтавский и Миргородский Филипп принял участие в открытии восстановленного места захоронения известного ученого и врача-хирурга Николая Васильевича Склифосовского, расположенного в бывшей семейной усадьбе Склифосовских (ныне поселок Яковцы города Полтава, неподалёку от музея – заповедника «Поле Полтавской битвы»). Событие стала знаковым в жизни города, так как до этого мало кто из горожан знал, что известный профессор работал в Полтаве и был похоронен в селе Яковцы, на территории семейной усадьбы. Седмица.Ru</w:t>
      </w:r>
    </w:p>
    <w:p>
      <w:pPr>
        <w:pStyle w:val="Normal"/>
        <w:rPr>
          <w:sz w:val="22"/>
        </w:rPr>
      </w:pPr>
      <w:r>
        <w:rPr>
          <w:sz w:val="22"/>
        </w:rPr>
        <w:t>08.06.09 Глава Счетной палаты РФ Сергей Степашин удостоен ордена преподобного Серафима Саровского (I степени). Высокую церковную награду С.Степашину вручил епископ Саратовский и Вольский Лонгин в праздник Пятидесятницы в храме Живоначальной Троицы в Вольске (Саратовская область). Ранее семья Степашиных пожертвовала 1,3 млн. рублей на отливку главного, трехтонного, колокола для этой церкви. В 1930-е годы храм был разрушен, а в наши дни восстановлен на пожертвования мирян, в том числе известных уроженцев Вольска, в первую очередь вице-спикера Госдумы Вячеслава Володина. Свою лепту внесли С.Степашин и его супруга Тамара, которая училась в Вольске в средней школе. Выпускниками этой школы были также В.Володин и полпред президента в Северо-Западном федеральном округе Илья Клебанов. Седмица.Ru</w:t>
      </w:r>
    </w:p>
    <w:p>
      <w:pPr>
        <w:pStyle w:val="Normal"/>
        <w:rPr>
          <w:sz w:val="22"/>
        </w:rPr>
      </w:pPr>
      <w:r>
        <w:rPr>
          <w:sz w:val="22"/>
        </w:rPr>
        <w:t>08.06.09 Милиция задержала злоумышленника, устроившего пожар в построенном в 1653 году православном храме Святого пророка Илии, который является памятником архитектуры и находится на территории исторического музея «Чигирин» в Черниговской области. Мужчина зашел в церковь, облил шторы возле иконостаса легковоспламеняющимся веществом и поджег. Пожар был потушен через пять минут силами работников музея. Жертв и пострадавших нет. Огонь частично повредил иконостас и ковры. Согласно архивным данным, церковь была построена Богданом Хмельницким. Украина Православная</w:t>
      </w:r>
    </w:p>
    <w:p>
      <w:pPr>
        <w:pStyle w:val="Normal"/>
        <w:rPr>
          <w:sz w:val="22"/>
        </w:rPr>
      </w:pPr>
      <w:r>
        <w:rPr>
          <w:sz w:val="22"/>
        </w:rPr>
        <w:t>08.06.09 В Секретариате Президента Украины состоялось совещание по сохранению памятников культурного наследства, включенных в Список всемирного наследства ЮНЕСКО. По результатам совещания принято решение о неотложном проведении комплексного анализа существующего и возможного строительства в центральной части города, в частности охранных и буферных зонах ансамбля сооружений Софии Киевской и Киево-Печерской лавры, а также принятии неотложных мер по сохранению указанных объектов и прилегающих к ним территорий. Украина Православная</w:t>
      </w:r>
    </w:p>
    <w:p>
      <w:pPr>
        <w:pStyle w:val="Normal"/>
        <w:rPr>
          <w:sz w:val="22"/>
        </w:rPr>
      </w:pPr>
      <w:r>
        <w:rPr>
          <w:sz w:val="22"/>
        </w:rPr>
        <w:t>09.06.09 По благословению Святейшего Патриарха Кирилла создана хозяйственная служба административного секретариата Московской Патриархии, который возглавляет епископ Солнечногорский Сергий. Руководителем нового подразделения назначен настоятель храма преподобной Евфросинии, великой княгини Московской, в Котловке г. Москвы протоиерей Алексий Ладыгин. Патриархия.Ru</w:t>
      </w:r>
    </w:p>
    <w:p>
      <w:pPr>
        <w:pStyle w:val="Normal"/>
        <w:rPr>
          <w:sz w:val="22"/>
        </w:rPr>
      </w:pPr>
      <w:r>
        <w:rPr>
          <w:sz w:val="22"/>
        </w:rPr>
        <w:t>09.06.09 На Троицу в г. Виннице обворовали Крестовоздвиженский храм. С иконы Божией Матери «Всецарица» вор снял почти все украшения (золотые кольца, цепочки и крестики), которые верующие дарили Богородице в благодарность за исцеление и помощь. По одной из версий, злоумышленник несколько дней посещал богослужения, чтобы детально спланировать преступление, а в ночь с понедельника на вторник остался в храме, спрятавшись внутри, и похитил украшения. «В семь часов утра мы открыли храм и обнаружили кражу», – рассказал настоятель храма, протоиерей, Николай Давыдовский. – «Всё было, как всегда, – плачут работницы храма. – Закрывали, осматривали всё – никого не было. А на утро – на тебе». Как сообщили в милиции, по факту кражи проводится проверка и устанавливаются причастные к преступлению. Газета «20 минут»</w:t>
      </w:r>
    </w:p>
    <w:p>
      <w:pPr>
        <w:pStyle w:val="Normal"/>
        <w:rPr>
          <w:sz w:val="22"/>
        </w:rPr>
      </w:pPr>
      <w:r>
        <w:rPr>
          <w:sz w:val="22"/>
        </w:rPr>
        <w:t>09.06.09 Судебные приставы Курганской области обратились к священнослужителям с просьбой о содействии при взыскании долгов. Главный судебный пристав региона провел специальную встречу с архиепископом Курганским и Шадринским Константином, во время которой попросил, чтобы во всех православных храмах священнослужители подняли в своих проповедях тему возврата долгов, особенно таких социально значимых, как алиментов и кредитов, взятых под поручительство. Письмо с аналогичным предложением направлено и в областную мусульманскую организацию. Интерфакс-Религия</w:t>
      </w:r>
    </w:p>
    <w:p>
      <w:pPr>
        <w:pStyle w:val="Normal"/>
        <w:rPr>
          <w:sz w:val="22"/>
        </w:rPr>
      </w:pPr>
      <w:r>
        <w:rPr>
          <w:sz w:val="22"/>
        </w:rPr>
        <w:t>09.06.09 В Санкт-Петербурге объявили об аукционе по продаже золотого слитка, который был подарен городу в честь 300-летия. Аукцион состоится 8 июля 2009 года в 20:00 в гранд-отеле "Европа". Все вырученные деньги пойдут на позолоту куполов восстанавливаемого храма Святой Екатерины в Царском Селе. Православие.Ru</w:t>
      </w:r>
    </w:p>
    <w:p>
      <w:pPr>
        <w:pStyle w:val="Normal"/>
        <w:rPr>
          <w:sz w:val="22"/>
        </w:rPr>
      </w:pPr>
      <w:r>
        <w:rPr>
          <w:sz w:val="22"/>
        </w:rPr>
        <w:t>10.06.09 Правительство Украины предоставило Украинской Православной Церкви право ежедневного использования Успенского собора Киево-Печерской Лавры. Раскольническая УПЦ-КП получила право проводить ежедневные службы в Михайловском соборе г. Киева. Соответствующие изменения были внесены в постановление Кабинета Министров Украины от 9 августа 2001 года N1005 «Об использовании культовых сооружений – выдающихся памятников архитектуры, которые не подлежат передаче в постоянное пользование религиозным организациям». Украина Православна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5.06.09 Парламент Норвегии проголосовал за то, чтобы убрать из проекта нового законодательства страны статью, которая предполагает наказание за богохульство. За такое решение проголосовало подавляющее число депутатов. Вместо этого будет введена статья, осуждающая расизм.</w:t>
      </w:r>
    </w:p>
    <w:p>
      <w:pPr>
        <w:pStyle w:val="Normal"/>
        <w:rPr>
          <w:sz w:val="22"/>
        </w:rPr>
      </w:pPr>
      <w:r>
        <w:rPr>
          <w:sz w:val="22"/>
        </w:rPr>
        <w:t>05.06.09 Количество католиков в США за 2008 год увеличилось на 1 миллион – такие данные опубликовала Конференция католических епископов страны. По состоянию на 1 января 2009 года, в Америке проживали 68 миллионов 115 тысяч и один католик, что составляло 22% населения. В стране служило 41 тысяча 489 священников и 60 тысяч 715 монахинь. Всего в США действует 18 тысяч 674 католических приходов, 562 больницы и более 3 тысяч центров социальной помощи, в которые в прошлом году обратились более 27 миллионов американцев. В католических университетах страны обучается почти 800 тысяч студентов. В 2008 году американские католики пожертвовали на благотворительные цели более 28 миллиардов долларов. Радонеж</w:t>
      </w:r>
    </w:p>
    <w:p>
      <w:pPr>
        <w:pStyle w:val="Normal"/>
        <w:rPr>
          <w:sz w:val="22"/>
        </w:rPr>
      </w:pPr>
      <w:r>
        <w:rPr>
          <w:sz w:val="22"/>
        </w:rPr>
        <w:t>05.06.09 Глава общины харизматов из г. Финикс (США) приговорен к 10 дням тюрьмы условно за то, что колокола его церкви нарушали местные правила о допустимом уровне шума. Помимо условного заключения для Пейнтера суд постановил, что колокола собора могут звонить только по воскресеньям и церковным праздникам не дольше 2 минут и не громче 60 децибел. В настоящее время колокола звонят каждый час с 8 утра до 8 вечера, что вызывало жалобы горожан. Накануне заседания суда корреспонденты телеканала ABC15 провели замеры уровня «шума» от колоколов и выяснили, что он не громче, чем шум проезжающих мимо церкви автомобилей. Сам Пейнтер считает, что власти преследуют его за неполиткорректные высказывания и собирается оспаривать приговор. Седмица.Ru</w:t>
      </w:r>
    </w:p>
    <w:p>
      <w:pPr>
        <w:pStyle w:val="Normal"/>
        <w:rPr>
          <w:sz w:val="22"/>
        </w:rPr>
      </w:pPr>
      <w:r>
        <w:rPr>
          <w:sz w:val="22"/>
        </w:rPr>
        <w:t>06.06.09 В Баку и окрестностях города начали сносить некоторые мечети, чтобы не допустить их использования в коммерческих целях. "Эти мечети построены отдельными людьми, где и как попало с целью обеспечения своих коммерческих потребностей, что не соотносится с нормальной религиозной деятельностью", – заявил представитель администрации президента республики Али Гасанов. Он подчеркнул, что данные меры властей направлены на "предотвращение самоуправства отдельных людей", но ни в коей мере не ущемляют прав верующих. "В этой сфере создается порядок, и хочу сказать, что это никоим образом не является ограничением проведения верующими религиозных церемоний", – отметил А.Гасанов. Религия и СМИ</w:t>
      </w:r>
    </w:p>
    <w:p>
      <w:pPr>
        <w:pStyle w:val="Normal"/>
        <w:rPr>
          <w:sz w:val="22"/>
        </w:rPr>
      </w:pPr>
      <w:r>
        <w:rPr>
          <w:sz w:val="22"/>
        </w:rPr>
        <w:t>08.06.09 В Дании принята поправка к конституции, устанавливающая равенство между мужчинами и женщинами при наследовании престола. Отныне на трон Дании после кончины монарха вступит его первый ребенок, независимо от пола. До сих пор закон отдавал предпочтение младшему сыну перед старшей дочерью, то есть, – фактически признавал превосходство мужчин над женщинами. Седмица.Ru</w:t>
      </w:r>
    </w:p>
    <w:p>
      <w:pPr>
        <w:pStyle w:val="Normal"/>
        <w:rPr>
          <w:sz w:val="22"/>
        </w:rPr>
      </w:pPr>
      <w:r>
        <w:rPr>
          <w:sz w:val="22"/>
        </w:rPr>
        <w:t>08.06.09 В США вскоре может появиться первый исламский колледж с государственной аккредитацией. Если проект, готовившийся в течение нескольких лет, будет согласован, то "мусульманский Джорджтаун" откроется уже осенью 2010 года. Колледж Зайтуна (Zaytuna College) будет давать образование в области гуманитарных дисциплин и ислама. По словам имама Заида Шакира, создание колледжа обусловлено нуждами исламского сообщества в США, которое, как и последователи других конфессий, нуждается в высшем учебном заведении для подготовки своих лидеров и закрепления в общественной жизни страны. Попытки создания исламских колледжей уже предпринимались в Нью-Йорке и Чикаго, но успеха инициаторам проектов добиться не удалось. Наблюдатели полагают, что новая попытка будет результативнее. В ходе недавней поездки на Ближний Восток президент США Барак Обама провозгласил новую эру в отношениях Америки с исламским миром. Седмица.Ru</w:t>
      </w:r>
    </w:p>
    <w:p>
      <w:pPr>
        <w:pStyle w:val="Normal"/>
        <w:rPr>
          <w:sz w:val="22"/>
        </w:rPr>
      </w:pPr>
      <w:r>
        <w:rPr>
          <w:sz w:val="22"/>
        </w:rPr>
        <w:t>08.06.09 Известный в Швейцарии бенедиктинский женский монастырь святого Лазаря в Зеедорфе отмечает в нынешнем году 450-летие со дня основания. Юбилейные мероприятия проходят в течение всего года и завершатся к середине октября. Одни из самых главных торжеств намечено провести 13-14 июня, когда в монастыре пройдут «дни открытых дверей». Здесь состоятся праздничное богослужение и юбилейный концерт с участием камерного оркестра кантона Ури. В Зеедорфе еще в 1197 г. был построен «Дом святого Лазаря», который позже был превращен сначала в мужской, а затем – в женский монастырь. Монастырь святого Лазаря является ныне единственной женской обителью в кантоне Ури. В настоящее время в монастыре проживают 17 монахинь. Седмица.Ru</w:t>
      </w:r>
    </w:p>
    <w:p>
      <w:pPr>
        <w:pStyle w:val="Normal"/>
        <w:rPr>
          <w:sz w:val="22"/>
        </w:rPr>
      </w:pPr>
      <w:r>
        <w:rPr>
          <w:sz w:val="22"/>
        </w:rPr>
        <w:t>08.06.09 Более 20 тысяч байкеров собрались на крупнейшее в Европе богослужение мотоциклистов у церкви Святого Михаила в Гамбурге. После службы байкеры колонной проследовали через весь город в пригород Гамбурга – Кальтенкирхен. Возглавлял конвой мотоциклистов премьер Шлезвиг-Гольштейна, а также епископ Евангелической Церкви Герхард Ульрих, который для того, чтобы принять участие в шествии специально взял несколько уроков езды на мотоцикле. В Кальтенкирхене байкеры устроили гриль-вечеринку. Украина Православная</w:t>
      </w:r>
    </w:p>
    <w:p>
      <w:pPr>
        <w:pStyle w:val="Normal"/>
        <w:rPr>
          <w:sz w:val="22"/>
        </w:rPr>
      </w:pPr>
      <w:r>
        <w:rPr>
          <w:sz w:val="22"/>
        </w:rPr>
        <w:t>09.06.09 Священнослужители Армянской Апостольской Церкви, так же как и дипломаты, получили льготу беспошлинного ввоза в Армению своего имущества. Основной целью внесенных в законодательство изменений является решение проблем с имуществом представителей Армянской Церкви, осуществляющих миссионерскую деятельность за рубежом. Ввозить в Армению принадлежащее им имущество без таможенных выплат священнослужители могут по окончании своей деятельности в иностранном государстве. Патриархия.Ru</w:t>
      </w:r>
    </w:p>
    <w:p>
      <w:pPr>
        <w:pStyle w:val="Normal"/>
        <w:rPr>
          <w:sz w:val="22"/>
        </w:rPr>
      </w:pPr>
      <w:r>
        <w:rPr>
          <w:sz w:val="22"/>
        </w:rPr>
        <w:t>09.06.09 По распоряжению президента Грузии Михаила Саакашвили при помощи полиции в больницу возвращена четырехлетняя Инна Царелашвили, родители которой являются членами секты «Свидетели Иеговы». Накануне родители забрали ребенка из реанимации, куда Инна была доставлена с сильными ожогами, нанесенными кипящей водой. Врачи предложили для спасения жизни ребенка переливание крови. Однако родители Инны отказались от курса лечения (переливание крови сектанты считают грехом) и под расписку забрали дочь из больницы. Президент Саакашвили провел встречу с министром здравоохранения и отдал распоряжение, чтобы полиция вернула ребенка в больницу и курс лечения был продолжен. В настоящее время девочка находится в реанимации, у нее высокая температура и, по словам врачей, положение продолжает оставаться тяжелым. Патриархия.Ru</w:t>
      </w:r>
    </w:p>
    <w:p>
      <w:pPr>
        <w:pStyle w:val="Normal"/>
        <w:rPr>
          <w:sz w:val="22"/>
        </w:rPr>
      </w:pPr>
      <w:r>
        <w:rPr>
          <w:sz w:val="22"/>
        </w:rPr>
        <w:t>09.06.09 В южной провинции Таиланда Наратхиват террористы убили в мечети 10 человек и ранили 13. В числе погибших – имам, который вел службу. Ответственность за случившееся на себя пока не взяла ни одна террористическая организация. Представители властей не выдвинули официальных версий. Седмица.Ru</w:t>
      </w:r>
    </w:p>
    <w:p>
      <w:pPr>
        <w:pStyle w:val="Normal"/>
        <w:rPr>
          <w:sz w:val="22"/>
        </w:rPr>
      </w:pPr>
      <w:r>
        <w:rPr>
          <w:sz w:val="22"/>
        </w:rPr>
        <w:t>09.06.09 В штате Флорида (США) прошла необычная свадьба: жениху уже перевалило за девятый десяток, а невесте почти девяносто. 93-летний Эбензер Роуз женился на 89-летней Монике Хайден. Церемония бракосочетания прошла в городе Уэст-Палм-Бич, на юго-востоке штата Флорида. Этап ухаживаний у пары длился недолго, после чего они решили вступить в брак. Предлагая своей избраннице руку и сердце, Роуз сказал: "Мы оба живем одинокой жизнью. Почему бы нам не пожениться?" Впервые они увидели друг друга двадцать лет назад в церкви. Первая жена Роуза умерла четыре года назад, они прожили в браке 58 лет, а Хайден уже дважды становилась вдовой. Седмица.Ru</w:t>
      </w:r>
    </w:p>
    <w:p>
      <w:pPr>
        <w:pStyle w:val="Normal"/>
        <w:rPr>
          <w:sz w:val="22"/>
        </w:rPr>
      </w:pPr>
      <w:r>
        <w:rPr>
          <w:sz w:val="22"/>
        </w:rPr>
        <w:t>09.06.09 Имам мечети Астраханской исламской религиозной организации имени Махмуда Эфенди, призывы к молитве с которой будили ночью горожан, приговорен к штрафу. По данным прокуратуры, "мечетью с целью призыва мусульман к молитве в 4 часа утра и 11 часов вечера используется звукоусиливающая аппаратура, в результате чего громкий уровень звука нарушает покой граждан. В ночное время громкие звуки прерывают сон людей". Факт превышения допустимого уровня шума подтвердили специалисты территориального управления Роспотребнадзора. Седмица.Ru</w:t>
      </w:r>
    </w:p>
    <w:p>
      <w:pPr>
        <w:pStyle w:val="Normal"/>
        <w:rPr>
          <w:sz w:val="22"/>
        </w:rPr>
      </w:pPr>
      <w:r>
        <w:rPr>
          <w:sz w:val="22"/>
        </w:rPr>
        <w:t>11.06.09 Удмуртские родители, выбирая имена родившимся в этом году детям, вспоминали Библию, литературную классику и сериалы. В загсе зарегистрированы один Адам и 15 Ев. При имянаречении девочек родители в Удмуртии использовали всего 292 имени. Самые популярные имена – Дарья, Анастасия, Софья, Полина, Анна и Виктория. Свидетельства о рождении получили также Кармелита, Изабелла, Сильвия, Александрина, Глория и Джульетта. Среди редких необычных мужских имен – Добрыня и Шопен. Интерфакс-Религия</w:t>
      </w:r>
    </w:p>
    <w:p>
      <w:pPr>
        <w:pStyle w:val="Normal"/>
        <w:rPr>
          <w:sz w:val="22"/>
        </w:rPr>
      </w:pPr>
      <w:r>
        <w:rPr>
          <w:sz w:val="22"/>
        </w:rPr>
        <w:t>11.06.09 Исламисты, взявшие под контроль город Кисмайо на юге Сомали, запретили местным жителям веселиться во время свадеб. Отныне женихам, невестам и другим участникам свадебных торжеств нельзя танцевать, петь, слушать или исполнять музыку. Под запрет подпадают и обычные в этой стране большие свадебные кортежи – вместо них теперь разрешается сопровождение женихов и невест всего тремя автомобилями, причем администрация города будет проверять, все ли участники являются близкими родственниками молодоженов. Снимать свадьбы на пленку тоже станет противозаконным, а в случае неповиновения кого-либо из горожан новым правилам администрация будет принимать соответствующие меры. Горожане неоднозначно восприняли новые запреты: некоторые видят в этих ограничениях преимущество, так как сократятся их затраты на свадебные церемонии, другие – в основном потенциальные невесты – находят ограничения слишком строгими. Интерфакс-Религия</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04.06.09 Девушки из религиозных школ США чаще делают аборты, чем ученицы обычных школ http://www.newsru.com/religy/04jun2009/abort.html</w:t>
      </w:r>
    </w:p>
    <w:p>
      <w:pPr>
        <w:pStyle w:val="Normal"/>
        <w:rPr>
          <w:sz w:val="22"/>
        </w:rPr>
      </w:pPr>
      <w:r>
        <w:rPr>
          <w:sz w:val="22"/>
        </w:rPr>
        <w:t>09.06.09 Международная православная благотворительная организация (IOCC) проведет лагерь для детей Газы http://www.patriarchia.ru/db/text/672024.html</w:t>
      </w:r>
    </w:p>
    <w:p>
      <w:pPr>
        <w:pStyle w:val="Normal"/>
        <w:rPr>
          <w:sz w:val="22"/>
        </w:rPr>
      </w:pPr>
      <w:r>
        <w:rPr>
          <w:sz w:val="22"/>
        </w:rPr>
        <w:t>09.06.09 В Ярославле обнаружены уникальные фрески XVII века http://www.pravoslavie.ru/news/30709.htm</w:t>
      </w:r>
    </w:p>
    <w:p>
      <w:pPr>
        <w:pStyle w:val="Normal"/>
        <w:rPr>
          <w:sz w:val="22"/>
        </w:rPr>
      </w:pPr>
      <w:r>
        <w:rPr>
          <w:sz w:val="22"/>
        </w:rPr>
        <w:t>10.06.09 63% военнослужащих Сухопутных войск России назвали себя верующими http://www.sedmitza.ru/news/714522.html</w:t>
      </w:r>
    </w:p>
    <w:p>
      <w:pPr>
        <w:pStyle w:val="Normal"/>
        <w:rPr>
          <w:sz w:val="22"/>
        </w:rPr>
      </w:pPr>
      <w:r>
        <w:rPr>
          <w:sz w:val="22"/>
        </w:rPr>
        <w:t>10.06.09 Старейшая в Германии церковная библиотека в баварском Фрайзинге находится на грани гибели http://www.sedmitza.ru/news/714446.html</w:t>
      </w:r>
    </w:p>
    <w:p>
      <w:pPr>
        <w:pStyle w:val="Normal"/>
        <w:rPr>
          <w:sz w:val="22"/>
        </w:rPr>
      </w:pPr>
      <w:r>
        <w:rPr>
          <w:sz w:val="22"/>
        </w:rPr>
        <w:t>10.06.09 В Ирландии Католическая Церковь увеличила размер компенсаций жертвам насилия клириков-педофилов http://www.sedmitza.ru/news/714669.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Патриарший центр духовного развития детей и молодежи </w:t>
      </w:r>
      <w:r>
        <w:rPr>
          <w:sz w:val="22"/>
        </w:rPr>
        <w:t xml:space="preserve">при Даниловом ставропигиальном мужском монастыре г. Москвы приглашает молодых людей и девушек принять участие в программе молодежных палаточных лагерей по изучению Священного Писания. Летом 2009 года в рамках этой программы пройдут два лагеря: 27 июня – 5 июля: Евангельский лагерь на о. Селигере (Осташковский район, озеро Селигер, окрестности Нило-Столобенской пустыни); 13 июля – 26 июля: Евангельский выезд в Самарский заповедник (на берегу Волги в Самарском заповеднике). Желающие принять участие в программе могут звонить по телефону 955-67-91. Адрес: 115191, г. Москва, ул. Даниловский вал, 13 «а». Тел. 8(499)788-73-87. e-mail: danilovcy@cdrm.ru </w:t>
      </w:r>
      <w:r>
        <w:rPr>
          <w:b/>
          <w:sz w:val="22"/>
        </w:rPr>
        <w:t xml:space="preserve">Подробнее &gt;&gt;&gt; </w:t>
      </w:r>
      <w:r>
        <w:rPr>
          <w:sz w:val="22"/>
        </w:rPr>
        <w:t>http://www.danilovcy.ru/news/2009-06-03-32</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Церковь и внешний мир». Председатель ОВЦС МП ответил на вопросы еженедельника «Россия» </w:t>
      </w:r>
      <w:r>
        <w:rPr>
          <w:sz w:val="22"/>
        </w:rPr>
        <w:t>http://www.mospat.ru/index.php?page=45157</w:t>
      </w:r>
    </w:p>
    <w:p>
      <w:pPr>
        <w:pStyle w:val="Normal"/>
        <w:rPr/>
      </w:pPr>
      <w:r>
        <w:rPr>
          <w:b/>
          <w:sz w:val="22"/>
        </w:rPr>
        <w:t xml:space="preserve">Архиепископ Волоколамский Иларион дал интервью журналу «Огонек» </w:t>
      </w:r>
      <w:r>
        <w:rPr>
          <w:sz w:val="22"/>
        </w:rPr>
        <w:t>http://www.mospat.ru/index.php?page=45156</w:t>
      </w:r>
    </w:p>
    <w:p>
      <w:pPr>
        <w:pStyle w:val="Normal"/>
        <w:rPr/>
      </w:pPr>
      <w:r>
        <w:rPr>
          <w:b/>
          <w:sz w:val="22"/>
        </w:rPr>
        <w:t xml:space="preserve">Т. Шишова. Пути разные, цель одна: как Бог приводит к Себе </w:t>
      </w:r>
      <w:r>
        <w:rPr>
          <w:sz w:val="22"/>
        </w:rPr>
        <w:t>http://www.pravoslavie.ru/jurnal/30692.htm</w:t>
      </w:r>
    </w:p>
    <w:p>
      <w:pPr>
        <w:pStyle w:val="Normal"/>
        <w:rPr>
          <w:sz w:val="22"/>
        </w:rPr>
      </w:pPr>
      <w:r>
        <w:rPr>
          <w:sz w:val="22"/>
        </w:rPr>
      </w:r>
    </w:p>
    <w:p>
      <w:pPr>
        <w:pStyle w:val="Normal"/>
        <w:rPr>
          <w:b/>
          <w:b/>
          <w:sz w:val="22"/>
        </w:rPr>
      </w:pPr>
      <w:r>
        <w:rPr>
          <w:b/>
          <w:sz w:val="22"/>
        </w:rPr>
        <w:t>Ватикан упростил процедуру лишения католических священников статуса клириков</w:t>
      </w:r>
    </w:p>
    <w:p>
      <w:pPr>
        <w:pStyle w:val="Normal"/>
        <w:rPr>
          <w:sz w:val="22"/>
        </w:rPr>
      </w:pPr>
      <w:r>
        <w:rPr>
          <w:sz w:val="22"/>
        </w:rPr>
        <w:t>Папа Римский Бенедикт XVI наделил ватиканскую Конгрегацию по делам духовенства дополнительными полномочиями при лишении статуса клирика священников и снятия с них обета безбрачия. Речь идет о клириках, нарушивших целибат, оставивших свое служение (на срок более 5 лет) или чье поведение можно назвать «скандальным». Новые полномочия Конгрегации не распространяются на случаи сексуальных домогательств к малолетним – эти дела остаются в ведении Конгрегации вероучения.</w:t>
      </w:r>
    </w:p>
    <w:p>
      <w:pPr>
        <w:pStyle w:val="Normal"/>
        <w:rPr>
          <w:sz w:val="22"/>
        </w:rPr>
      </w:pPr>
      <w:r>
        <w:rPr>
          <w:sz w:val="22"/>
        </w:rPr>
        <w:t>Как объяснил префект Конгрегации по делам духовенства кардинал Клаудиу Хуммес, новые процедуры понадобились из-за «многочисленных ситуаций, в которых каноническое право не могло адекватно реагировать на новые проблемы».</w:t>
      </w:r>
    </w:p>
    <w:p>
      <w:pPr>
        <w:pStyle w:val="Normal"/>
        <w:rPr>
          <w:sz w:val="22"/>
        </w:rPr>
      </w:pPr>
      <w:r>
        <w:rPr>
          <w:sz w:val="22"/>
        </w:rPr>
        <w:t>В частности, Кодекс канонического права от 1983 года не дает возможности епископу инициировать процесс лаицизации клириков, покинувших служение – такой священник должен был сам просить Ватикан лишить его статуса и снять обет безбрачия. Однако в современно мире часто случается так, что священник оставляет свой приход, вступает в светский брак и заводит детей, а епископ не имеет права ничего сделать в этой ситуации, пояснил кардинал Хуммес.</w:t>
      </w:r>
    </w:p>
    <w:p>
      <w:pPr>
        <w:pStyle w:val="Normal"/>
        <w:rPr>
          <w:sz w:val="22"/>
        </w:rPr>
      </w:pPr>
      <w:r>
        <w:rPr>
          <w:sz w:val="22"/>
        </w:rPr>
        <w:t>Новые нормы были утверждены Бенедиктом XVI в конце января. До этого епископ, пожелавший лишить статуса клирика одного из своих подчиненных, должен был просить о созыве специального суда, а теперь, после проведения расследования в епархии, сможет направлять запрос в Конгрегацию по делам духовенства. Получив запрос, конгрегация «будет рассматривать каждое дело индивидуально, а интересы участвующего человека будут защищены», заверил кардинал Хуммес.</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Кальвинистские церкви мира намерены объединиться в одну организацию</w:t>
      </w:r>
    </w:p>
    <w:p>
      <w:pPr>
        <w:pStyle w:val="Normal"/>
        <w:rPr>
          <w:sz w:val="22"/>
        </w:rPr>
      </w:pPr>
      <w:r>
        <w:rPr>
          <w:sz w:val="22"/>
        </w:rPr>
        <w:t>Церкви, следующие учению Жана Кальвина различных традиций – реформатские, объединенные и пресвитерианские – в скором времени станут членами нового всемирного объединения.</w:t>
      </w:r>
    </w:p>
    <w:p>
      <w:pPr>
        <w:pStyle w:val="Normal"/>
        <w:rPr>
          <w:sz w:val="22"/>
        </w:rPr>
      </w:pPr>
      <w:r>
        <w:rPr>
          <w:sz w:val="22"/>
        </w:rPr>
        <w:t>На этой неделе в Женеве прошло совместное заседание исполнительных комитетов Всемирного альянса реформатских церквей и Реформатского экуменического совета, во время которого эти две организации утвердили проект конституции Всемирного сообщества реформатских церквей.</w:t>
      </w:r>
    </w:p>
    <w:p>
      <w:pPr>
        <w:pStyle w:val="Normal"/>
        <w:rPr>
          <w:sz w:val="22"/>
        </w:rPr>
      </w:pPr>
      <w:r>
        <w:rPr>
          <w:sz w:val="22"/>
        </w:rPr>
        <w:t>"Это решение отвечает приверженности Жана Кальвина единству христиан, – заявил генсек ВАРЦ пастор Сетри Ньоми. – Реформатские церкви готовы сыграть свою роль (в достижении единства)".</w:t>
      </w:r>
    </w:p>
    <w:p>
      <w:pPr>
        <w:pStyle w:val="Normal"/>
        <w:rPr>
          <w:sz w:val="22"/>
        </w:rPr>
      </w:pPr>
      <w:r>
        <w:rPr>
          <w:sz w:val="22"/>
        </w:rPr>
        <w:t>Проект конституции будет представлен в 2010 году в Гранд-Рапидсе (Мичиган, США), где пройдет объединительная ассамблея двух организаций. Штаб-квартира ВСРЦ разместится в Женеве.</w:t>
      </w:r>
    </w:p>
    <w:p>
      <w:pPr>
        <w:pStyle w:val="Normal"/>
        <w:rPr>
          <w:sz w:val="22"/>
        </w:rPr>
      </w:pPr>
      <w:r>
        <w:rPr>
          <w:sz w:val="22"/>
        </w:rPr>
        <w:t>ВАРЦ объединяет 214 церквей в 107 странах мира, а в составе РЭС – 42 деноминации из 26 государств. Как говорится в заявлении ВАРЦ, после создания новой организации все ее церкви-члены должны будут взаимно признавать ординацию пасторов, а также "уважать" богослужебные практики всех кальвинистских традиций.</w:t>
      </w:r>
    </w:p>
    <w:p>
      <w:pPr>
        <w:pStyle w:val="Normal"/>
        <w:rPr>
          <w:sz w:val="22"/>
        </w:rPr>
      </w:pPr>
      <w:r>
        <w:rPr>
          <w:sz w:val="22"/>
        </w:rPr>
        <w:t>Совместное заседание двух протестантских объединений в Женеве было приурочено к торжествам в честь 500-летия со дня рождения "отца Реформации" Жана Кальвина. Служба, на которой присутствовали христиане из 35 стран мира, прошла 31 мая в соборе св. Петра, где некогда проповедовал сам Кальвин. Торжества в честь реформатора продлятся до 10 июля – дня рождения Кальвин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храме Гроба Господня найден мертвым армянский священник</w:t>
      </w:r>
    </w:p>
    <w:p>
      <w:pPr>
        <w:pStyle w:val="Normal"/>
        <w:rPr>
          <w:sz w:val="22"/>
        </w:rPr>
      </w:pPr>
      <w:r>
        <w:rPr>
          <w:sz w:val="22"/>
        </w:rPr>
        <w:t>В иерусалимском храме Гроба Господня 10 июня был найден мертвым его ключарь, священнослужитель армянской общины Святого града Армен Хачатрян.</w:t>
      </w:r>
    </w:p>
    <w:p>
      <w:pPr>
        <w:pStyle w:val="Normal"/>
        <w:rPr>
          <w:sz w:val="22"/>
        </w:rPr>
      </w:pPr>
      <w:r>
        <w:rPr>
          <w:sz w:val="22"/>
        </w:rPr>
        <w:t>Причина смерти выясняется. По предварительным данным, 34-летний армянский монах скончался от инфаркта миокарда. Полиция категорически отвергает предположения, что ключарь погиб в результате каких-то насильственных действий со стороны неизвестных лиц.</w:t>
      </w:r>
    </w:p>
    <w:p>
      <w:pPr>
        <w:pStyle w:val="Normal"/>
        <w:rPr>
          <w:sz w:val="22"/>
        </w:rPr>
      </w:pPr>
      <w:r>
        <w:rPr>
          <w:sz w:val="22"/>
        </w:rPr>
        <w:t>Отмечается, что о. Армена в бессознательном состоянии обнаружили армянские священнослужители, которые вызвали врачей и попытались оказать первую помощь. Прибывшие на место медики безуспешно боролись за жизнь священника более получаса.</w:t>
      </w:r>
    </w:p>
    <w:p>
      <w:pPr>
        <w:pStyle w:val="Normal"/>
        <w:rPr>
          <w:sz w:val="22"/>
        </w:rPr>
      </w:pPr>
      <w:r>
        <w:rPr>
          <w:sz w:val="22"/>
        </w:rPr>
        <w:t>Армянской Апостольской Церкви, имеющей в Иерусалиме свою епархию, в Храме Гроба Господня принадлежит отдельный придел. При этом армянские клирики стремятся расширить свое присутствие в главной святыне христианского мира и нередко вступают в конфликты со священнослужителями Иерусалимского Патриархата.</w:t>
      </w:r>
    </w:p>
    <w:p>
      <w:pPr>
        <w:pStyle w:val="Normal"/>
        <w:rPr>
          <w:sz w:val="22"/>
        </w:rPr>
      </w:pPr>
      <w:r>
        <w:rPr>
          <w:sz w:val="22"/>
        </w:rPr>
        <w:t>Мир религий, Седмица.Ru</w:t>
      </w:r>
    </w:p>
    <w:p>
      <w:pPr>
        <w:pStyle w:val="Normal"/>
        <w:rPr>
          <w:b/>
          <w:b/>
          <w:sz w:val="22"/>
        </w:rPr>
      </w:pPr>
      <w:r>
        <w:rPr>
          <w:b/>
          <w:sz w:val="22"/>
        </w:rPr>
      </w:r>
    </w:p>
    <w:p>
      <w:pPr>
        <w:pStyle w:val="Normal"/>
        <w:rPr>
          <w:b/>
          <w:b/>
          <w:sz w:val="22"/>
        </w:rPr>
      </w:pPr>
      <w:r>
        <w:rPr>
          <w:b/>
          <w:sz w:val="22"/>
        </w:rPr>
        <w:t>Организаторы выставки «Запретное искусство» на суде не признали свою вину</w:t>
      </w:r>
    </w:p>
    <w:p>
      <w:pPr>
        <w:pStyle w:val="Normal"/>
        <w:rPr>
          <w:sz w:val="22"/>
        </w:rPr>
      </w:pPr>
      <w:r>
        <w:rPr>
          <w:sz w:val="22"/>
        </w:rPr>
        <w:t>Бывший директор музея имени Сахарова Юрий Самодуров и экс-заведующий отделом новейших течений Третьяковской галереи Андрей Ерофеев не признали себя виновными в разжигании национальной и религиозной розни. Об этом они заявили в ходе судебного заседания в Таганском суде Москвы.</w:t>
      </w:r>
    </w:p>
    <w:p>
      <w:pPr>
        <w:pStyle w:val="Normal"/>
        <w:rPr>
          <w:sz w:val="22"/>
        </w:rPr>
      </w:pPr>
      <w:r>
        <w:rPr>
          <w:sz w:val="22"/>
        </w:rPr>
        <w:t>5 июня прокуроры огласили обвинительное заключение по делу в отношении организаторов выставки "Запретное искусство", после чего подсудимые заявили, что виновными себя не признают, а суть обвинения им непонятна.</w:t>
      </w:r>
    </w:p>
    <w:p>
      <w:pPr>
        <w:pStyle w:val="Normal"/>
        <w:rPr>
          <w:sz w:val="22"/>
        </w:rPr>
      </w:pPr>
      <w:r>
        <w:rPr>
          <w:sz w:val="22"/>
        </w:rPr>
        <w:t>По данным следствия, бывший директор автономной некоммерческой организации культуры "Музей и общественный центр "Мир, прогресс, права человека" имени Андрея Сахарова Юрий Самодуров и бывший завотделом новейших течений Государственной Третьяковской галереи Андрей Ерофеев организовали выставку "Запретное искусство-2006", которая проходила с 7 по 31 марта 2007 года в Общественном центре на Земляном валу в Москве.</w:t>
      </w:r>
    </w:p>
    <w:p>
      <w:pPr>
        <w:pStyle w:val="Normal"/>
        <w:rPr>
          <w:sz w:val="22"/>
        </w:rPr>
      </w:pPr>
      <w:r>
        <w:rPr>
          <w:sz w:val="22"/>
        </w:rPr>
        <w:t>"На ней демонстрировались произведения, содержащие "унизительные и оскорбительные изображения в отношении к христианской религии и к гражданам, исповедующим эту религию", – сообщили в прокуратуре Москвы.</w:t>
      </w:r>
    </w:p>
    <w:p>
      <w:pPr>
        <w:pStyle w:val="Normal"/>
        <w:rPr>
          <w:sz w:val="22"/>
        </w:rPr>
      </w:pPr>
      <w:r>
        <w:rPr>
          <w:sz w:val="22"/>
        </w:rPr>
        <w:t>Самодурова и Ерофеева обвиняют в возбуждении ненависти и вражды, а также в унижении человеческого достоинства с использованием своего служебного положения (пункт "б" части 2 статьи 282 УК РФ). Эта статья предусматривает максимальное наказание в виде лишения свободы до пяти лет.</w:t>
      </w:r>
    </w:p>
    <w:p>
      <w:pPr>
        <w:pStyle w:val="Normal"/>
        <w:rPr>
          <w:sz w:val="22"/>
        </w:rPr>
      </w:pPr>
      <w:r>
        <w:rPr>
          <w:sz w:val="22"/>
        </w:rPr>
        <w:t>Самодуров ранее привлекался к уголовной ответственности за совершение аналогичного преступления. Таганский районный суд Москвы в 2005 году приговорил его к штрафу в 100 тысяч рублей. Эта судимость погашен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ООН призывает мировое сообщество защитить права... ведьм и колдуний</w:t>
      </w:r>
    </w:p>
    <w:p>
      <w:pPr>
        <w:pStyle w:val="Normal"/>
        <w:rPr>
          <w:sz w:val="22"/>
        </w:rPr>
      </w:pPr>
      <w:r>
        <w:rPr>
          <w:sz w:val="22"/>
        </w:rPr>
        <w:t>Организация Объединенных Наций призывает мировое сообщество защитить права ведьм и колдуний. Эта проблема стала предметом для обсуждения на очередной сессии Совета ООН по правам человека, которая проходит в Женеве.</w:t>
      </w:r>
    </w:p>
    <w:p>
      <w:pPr>
        <w:pStyle w:val="Normal"/>
        <w:rPr>
          <w:sz w:val="22"/>
        </w:rPr>
      </w:pPr>
      <w:r>
        <w:rPr>
          <w:sz w:val="22"/>
        </w:rPr>
        <w:t>В информации Филипа Олстона, специального докладчика по вопросу о внесудебных казнях, казнях без надлежащего судебного разбирательства или произвольных казнях, помимо таких проблем, как казни несовершеннолетних в Иране, прозвучал резкий протест против убийств ведьм и колдуний.</w:t>
      </w:r>
    </w:p>
    <w:p>
      <w:pPr>
        <w:pStyle w:val="Normal"/>
        <w:rPr>
          <w:sz w:val="22"/>
        </w:rPr>
      </w:pPr>
      <w:r>
        <w:rPr>
          <w:sz w:val="22"/>
        </w:rPr>
        <w:t>В докладе Олстона указывается, что во многих странах мира сохраняется вера в силу ведьм. Существует множество сообщений о том, что женщин без всякого суда убивали просто по подозрению в колдовстве. В частности, в Совете ООН по правам человека констатируют, что имеются данные о многочисленных подтвержденных случаях убийств в Центрально-Африканской Республике, Папуа-Новой Гвинее, Танзании и других странах.</w:t>
      </w:r>
    </w:p>
    <w:p>
      <w:pPr>
        <w:pStyle w:val="Normal"/>
        <w:rPr>
          <w:sz w:val="22"/>
        </w:rPr>
      </w:pPr>
      <w:r>
        <w:rPr>
          <w:sz w:val="22"/>
        </w:rPr>
        <w:t>Так, в Танзании жертвами убийств ежегодно становятся до тысячи женщин. «Это может показаться очень эзотерической проблемой, – подчеркнул Олстон, – но в ходе моей работы я обнаружил, что это распространенное явление. Я считаю, что этому вопросу не уделяется должного внимания».</w:t>
      </w:r>
    </w:p>
    <w:p>
      <w:pPr>
        <w:pStyle w:val="Normal"/>
        <w:rPr>
          <w:sz w:val="22"/>
        </w:rPr>
      </w:pPr>
      <w:r>
        <w:rPr>
          <w:sz w:val="22"/>
        </w:rPr>
        <w:t>Он призвал Совет ООН признать существование этой проблемы и потребовать от государств – членов ООН, чтобы все подобные преступления рассматривались как убийства и расследовались должным образо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Гарвард откроет "кафедру гомосексуальных дисциплин"</w:t>
      </w:r>
    </w:p>
    <w:p>
      <w:pPr>
        <w:pStyle w:val="Normal"/>
        <w:rPr>
          <w:sz w:val="22"/>
        </w:rPr>
      </w:pPr>
      <w:r>
        <w:rPr>
          <w:sz w:val="22"/>
        </w:rPr>
        <w:t>В Гарвардском университете будет создана кафедра по изучению "гомосексуальных, бисексуальных и транссексуальных дисциплин". Это первая подобная академическая кафедра в США.</w:t>
      </w:r>
    </w:p>
    <w:p>
      <w:pPr>
        <w:pStyle w:val="Normal"/>
        <w:rPr>
          <w:sz w:val="22"/>
        </w:rPr>
      </w:pPr>
      <w:r>
        <w:rPr>
          <w:sz w:val="22"/>
        </w:rPr>
        <w:t>Грант на организацию кафедры в 1,5 миллиона долларов выделило Гарвардское общество геев и лесбиянок. В это общество входят студенты, выпускники университета и профессора (всего 4700 человек). Руководство университета заявило, что для обучения студентов будут приглашаться "общепризнанные эксперты по сексуальным меньшинствам". "Кафедра не будет временной, она создается в гарвардской "кузнице" интеллектуалов раз и навсегда", – сказал один из организаторов сбора средств.</w:t>
      </w:r>
    </w:p>
    <w:p>
      <w:pPr>
        <w:pStyle w:val="Normal"/>
        <w:rPr>
          <w:sz w:val="22"/>
        </w:rPr>
      </w:pPr>
      <w:r>
        <w:rPr>
          <w:sz w:val="22"/>
        </w:rPr>
        <w:t>Как отмечает британская The Guardian, созданием постоянной кафедры, посвященной проблемам сексуальных меньшинств, Гарвардский университет пытается наверстать упущенное. Хотя в других американских университетах пока нет подобных кафедр, дисциплины о различных аспектах гомосексуальных отношений там преподаются давно (тем не менее автор заметки в The Guardian пишет, что для самого Гарварда началась "новая эр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ританские фонды будут лишаться лицензий за дискриминацию содомитов</w:t>
      </w:r>
    </w:p>
    <w:p>
      <w:pPr>
        <w:pStyle w:val="Normal"/>
        <w:rPr>
          <w:sz w:val="22"/>
        </w:rPr>
      </w:pPr>
      <w:r>
        <w:rPr>
          <w:sz w:val="22"/>
        </w:rPr>
        <w:t>Отказ благотворительных фондов Англии и Уэльса однополым парам в усыновлении детей отныне может стать основанием для прекращения деятельности этих организаций.</w:t>
      </w:r>
    </w:p>
    <w:p>
      <w:pPr>
        <w:pStyle w:val="Normal"/>
        <w:rPr>
          <w:sz w:val="22"/>
        </w:rPr>
      </w:pPr>
      <w:r>
        <w:rPr>
          <w:sz w:val="22"/>
        </w:rPr>
        <w:t>В соответствии с недавним заключением, вынесенным правительственной судебной комиссией по благотворительности, "исключительно гетеросексуальная" ориентация католических фондов нарушает запреты на дискриминацию, в том числе по половому признаку, законодательно введенные в стране два года назад.</w:t>
      </w:r>
    </w:p>
    <w:p>
      <w:pPr>
        <w:pStyle w:val="Normal"/>
        <w:rPr>
          <w:sz w:val="22"/>
        </w:rPr>
      </w:pPr>
      <w:r>
        <w:rPr>
          <w:sz w:val="22"/>
        </w:rPr>
        <w:t>Впредь, если хотя бы одна из благотворительных организаций по религиозным убеждениям откажет гомосексуалистам в усыновлении ребенка, это будет расцениваться как дискриминация, и однополая пара будет иметь право подать в суд на эту организацию. Благотворительная организация в этой ситуации будет лишаться своего статуса и финансирования.</w:t>
      </w:r>
    </w:p>
    <w:p>
      <w:pPr>
        <w:pStyle w:val="Normal"/>
        <w:rPr>
          <w:sz w:val="22"/>
        </w:rPr>
      </w:pPr>
      <w:r>
        <w:rPr>
          <w:sz w:val="22"/>
        </w:rPr>
        <w:t>Кроме того, под новое постановление подпадают и те католические организации, которые в прошлом отказали однополым парам в усыновлении, – им также придется оправдаться в своих прошлых действия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осле "бархатной" революции в Чехии церковному имуществу нанесен больший ущерб, чем в "Тридцатилетнюю войну"</w:t>
      </w:r>
    </w:p>
    <w:p>
      <w:pPr>
        <w:pStyle w:val="Normal"/>
        <w:rPr>
          <w:sz w:val="22"/>
        </w:rPr>
      </w:pPr>
      <w:r>
        <w:rPr>
          <w:sz w:val="22"/>
        </w:rPr>
        <w:t>В Чехии за последние 19 лет церковному имуществу из-за краж был нанесен больший ущерб, чем за "Тридцатилетнюю войну", опустошавшую Центральную Европу с 1618 по 1648 года. С таким сенсационным заявлением выступила пражская газета Lidove noviny.</w:t>
      </w:r>
    </w:p>
    <w:p>
      <w:pPr>
        <w:pStyle w:val="Normal"/>
        <w:rPr>
          <w:sz w:val="22"/>
        </w:rPr>
      </w:pPr>
      <w:r>
        <w:rPr>
          <w:sz w:val="22"/>
        </w:rPr>
        <w:t>"После "бархатной" революции из храмов и часовен было украдено более одного миллиона предметов церковной утвари. В Европе нет аналогов этому вопиющему факту. Церковь подобный ущерб понесла лишь в период Гуситских войн", – отмечает газета.</w:t>
      </w:r>
    </w:p>
    <w:p>
      <w:pPr>
        <w:pStyle w:val="Normal"/>
        <w:rPr>
          <w:sz w:val="22"/>
        </w:rPr>
      </w:pPr>
      <w:r>
        <w:rPr>
          <w:sz w:val="22"/>
        </w:rPr>
        <w:t>Некоторые храмы подверглись разграблению двадцать раз за последние неполные два десятилетия. В розыске находятся уникальные церковные предметы, представляющие высокую художественную ценность.</w:t>
      </w:r>
    </w:p>
    <w:p>
      <w:pPr>
        <w:pStyle w:val="Normal"/>
        <w:rPr>
          <w:sz w:val="22"/>
        </w:rPr>
      </w:pPr>
      <w:r>
        <w:rPr>
          <w:sz w:val="22"/>
        </w:rPr>
        <w:t>Только в прошедшие выходные дни из часовни в населенном пункте Ржимов в Южной Чехии было украдено 7 уникальных фигур святых, вырезанных из дерева лучшими местными мастерами периода раннего барокко. Нанесенный ущерб оценивается в сотни тысяч евро. С 1993 года эта уже четвертая кража в данном храме.</w:t>
      </w:r>
    </w:p>
    <w:p>
      <w:pPr>
        <w:pStyle w:val="Normal"/>
        <w:rPr>
          <w:sz w:val="22"/>
        </w:rPr>
      </w:pPr>
      <w:r>
        <w:rPr>
          <w:sz w:val="22"/>
        </w:rPr>
        <w:t>Эксперты предупреждают, что если срочно не будут приняты эффективные меры по охране церковного имущества, то находящиеся в храмах произведения искусства могут также бесследно исчезнуть, как исчезли готические реликвии, уничтоженные гуситами в начале ХV века.</w:t>
      </w:r>
    </w:p>
    <w:p>
      <w:pPr>
        <w:pStyle w:val="Normal"/>
        <w:rPr>
          <w:sz w:val="22"/>
        </w:rPr>
      </w:pPr>
      <w:r>
        <w:rPr>
          <w:sz w:val="22"/>
        </w:rPr>
        <w:t>Гуситские войны велись в 1420-1434 годах в Богемии (современной Чехии) между последователями религиозного реформатора Яна Гуса и сторонниками Германского императора и Богемского короля Сигизмунда, который действовал в союзе в Католической Церковью. Тридцатилетняя война в 1616-48 началась как конфликт между католиками и протестантами, затем она переросла в конфликт между сторонниками и противниками династии Габсбургов, в ней принимали участие большинство стран Европы.</w:t>
      </w:r>
    </w:p>
    <w:p>
      <w:pPr>
        <w:pStyle w:val="Normal"/>
        <w:rPr>
          <w:sz w:val="22"/>
        </w:rPr>
      </w:pPr>
      <w:r>
        <w:rPr>
          <w:sz w:val="22"/>
        </w:rPr>
        <w:t>Наиболее крупной религиозной группой в Чехии являются католики – 27% населения, около 60% населения не принадлежат ни к одной религиозной конфессии. Чехия имеет репутация едва ли не самой атеистической страны в Европе.</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Экуменическая акция «Ночь открытых храмов» прошла в Австрии</w:t>
      </w:r>
    </w:p>
    <w:p>
      <w:pPr>
        <w:pStyle w:val="Normal"/>
        <w:rPr>
          <w:sz w:val="22"/>
        </w:rPr>
      </w:pPr>
      <w:r>
        <w:rPr>
          <w:sz w:val="22"/>
        </w:rPr>
        <w:t>Экуменическая акция "Ночь открытых храмов" прошла 5 июня в Австрии. Цель мероприятия – привлечь внимание жителей страны к сохранению и укреплению христианских ценностей в общественной жизни.</w:t>
      </w:r>
    </w:p>
    <w:p>
      <w:pPr>
        <w:pStyle w:val="Normal"/>
        <w:rPr>
          <w:sz w:val="22"/>
        </w:rPr>
      </w:pPr>
      <w:r>
        <w:rPr>
          <w:sz w:val="22"/>
        </w:rPr>
        <w:t>Звон колоколов церквей в 18 часов по местному времени возвестил о начале акции, которая проводилась уже в пятый раз. 730 католических, православных и протестантских храмов в Австрии были открыты до часа ночи. В прошлом году в подобной акции участвовали 570 храмов.</w:t>
      </w:r>
    </w:p>
    <w:p>
      <w:pPr>
        <w:pStyle w:val="Normal"/>
        <w:rPr>
          <w:sz w:val="22"/>
        </w:rPr>
      </w:pPr>
      <w:r>
        <w:rPr>
          <w:sz w:val="22"/>
        </w:rPr>
        <w:t>Помимо богослужений, в церквях прошли концерты, выставки, конкурсы, дискуссии и другие мероприятия. Только в Вене 191 церковь приготовила более 1100 различных мероприятий.</w:t>
      </w:r>
    </w:p>
    <w:p>
      <w:pPr>
        <w:pStyle w:val="Normal"/>
        <w:rPr>
          <w:sz w:val="22"/>
        </w:rPr>
      </w:pPr>
      <w:r>
        <w:rPr>
          <w:sz w:val="22"/>
        </w:rPr>
        <w:t>Кульминацией "Ночи открытых храмов" в столице Австрии стало экуменическое богослужение в лютеранской церкви с участием христиан разных конфессий.</w:t>
      </w:r>
    </w:p>
    <w:p>
      <w:pPr>
        <w:pStyle w:val="Normal"/>
        <w:rPr>
          <w:sz w:val="22"/>
        </w:rPr>
      </w:pPr>
      <w:r>
        <w:rPr>
          <w:sz w:val="22"/>
        </w:rPr>
        <w:t>Первая "Ночь открытых храмов" прошла в Вене 10 июня 2005 год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Хозяин магазина обратил грабителя в ислам</w:t>
      </w:r>
    </w:p>
    <w:p>
      <w:pPr>
        <w:pStyle w:val="Normal"/>
        <w:rPr>
          <w:sz w:val="22"/>
        </w:rPr>
      </w:pPr>
      <w:r>
        <w:rPr>
          <w:sz w:val="22"/>
        </w:rPr>
        <w:t>Нью-йоркский торговец обратил напавшего на его магазин грабителя в ислам. Сперва Мохаммад Сохаил пригрозил преступнику дробовиком, а когда тот расплакался и стал жаловаться на жизнь, дал ему денег и хлеба. После этого растроганный грабитель пожелал принять веру благодетеля и под руководством Сохаила произнес шахаду, свидетельствующую о его обращении в ислам.</w:t>
      </w:r>
    </w:p>
    <w:p>
      <w:pPr>
        <w:pStyle w:val="Normal"/>
        <w:rPr>
          <w:sz w:val="22"/>
        </w:rPr>
      </w:pPr>
      <w:r>
        <w:rPr>
          <w:sz w:val="22"/>
        </w:rPr>
        <w:t>Как свидетельствует запись камеры наблюдения из магазина Сохаила преступник требовал денег, размахивая бейсбольной битой. Достав из-под прилавка оружие, хозяин приказал грабителю бросить биту и встать на колени. Как рассказал Сохаил, он взял с плачущего мужчины обещание больше не грабить, а потом вручил ему 40 долларов и буханку хлеба.</w:t>
      </w:r>
    </w:p>
    <w:p>
      <w:pPr>
        <w:pStyle w:val="Normal"/>
        <w:rPr>
          <w:sz w:val="22"/>
        </w:rPr>
      </w:pPr>
      <w:r>
        <w:rPr>
          <w:sz w:val="22"/>
        </w:rPr>
        <w:t>Когда несостоявшийся грабитель выразил желание принять ислам и вслух произнес необходимые для этого слова, Сохаил поздравил его и нарек Навазом Шарифом Зардари. В интервью торговец признался, что перед нападением смотрел передачу южноазиатского телеканала, где упоминались пакистанские политики – президент Асиф Али Зардари и бывший премьер Наваз Шариф.</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По требованию саудовской полиции нравов из магазинов для женщин убирают примерочные</w:t>
      </w:r>
    </w:p>
    <w:p>
      <w:pPr>
        <w:pStyle w:val="Normal"/>
        <w:rPr>
          <w:sz w:val="22"/>
        </w:rPr>
      </w:pPr>
      <w:r>
        <w:rPr>
          <w:sz w:val="22"/>
        </w:rPr>
        <w:t>В соответствии с предписаниями религиозной полиции в Саудовской Аравии решено убрать примерочные из магазинов женской одежды.</w:t>
      </w:r>
    </w:p>
    <w:p>
      <w:pPr>
        <w:pStyle w:val="Normal"/>
        <w:rPr>
          <w:sz w:val="22"/>
        </w:rPr>
      </w:pPr>
      <w:r>
        <w:rPr>
          <w:sz w:val="22"/>
        </w:rPr>
        <w:t>На днях сообщалось, что религиозная полиция намерена установить во всех магазинах и торговых центрах королевства камеры наблюдения, "чтобы контролировать поведение подростков и молодежи и предотвращать аморальные действия". Это намерение получило критику в светской среде, где такое нововведение считают "настоящим насилием над молодежью".</w:t>
      </w:r>
    </w:p>
    <w:p>
      <w:pPr>
        <w:pStyle w:val="Normal"/>
        <w:rPr>
          <w:sz w:val="22"/>
        </w:rPr>
      </w:pPr>
      <w:r>
        <w:rPr>
          <w:sz w:val="22"/>
        </w:rPr>
        <w:t>Все эти шаги предпринимаются на фоне того, что король Абдалла уже давно обещает "реформировать ислам" в своей стране, однако, по мнению экспертов, за последнее время почти никаких социальных реформ по защите прав женщин и детей не было, отмечает издание.</w:t>
      </w:r>
    </w:p>
    <w:p>
      <w:pPr>
        <w:pStyle w:val="Normal"/>
        <w:rPr>
          <w:sz w:val="22"/>
        </w:rPr>
      </w:pPr>
      <w:r>
        <w:rPr>
          <w:sz w:val="22"/>
        </w:rPr>
        <w:t>Тем не менее, молодым жительницам королевства совсем недавно удалось получить право открывать волосы и лицо в мелких магазинах некоторых районов страны.</w:t>
      </w:r>
    </w:p>
    <w:p>
      <w:pPr>
        <w:pStyle w:val="Normal"/>
        <w:rPr>
          <w:sz w:val="22"/>
        </w:rPr>
      </w:pPr>
      <w:r>
        <w:rPr>
          <w:sz w:val="22"/>
        </w:rPr>
        <w:t>Не так давно общественный резонанс имело происшествие, виновники которого, сотрудники религиозной полиции, были привлечены к суду. По их вине в автомобильной катастрофе в Медине погибли двое молодых людей и двое девушек: как оказалось, полиция гналась за ними потому, что, согласно законам страны, лицам противоположного пола, не состоящим в браке или родстве, нельзя ехать в одной машине.</w:t>
      </w:r>
    </w:p>
    <w:p>
      <w:pPr>
        <w:pStyle w:val="Normal"/>
        <w:rPr>
          <w:sz w:val="22"/>
        </w:rPr>
      </w:pPr>
      <w:r>
        <w:rPr>
          <w:sz w:val="22"/>
        </w:rPr>
        <w:t>В религиозной полиции, правительственном ведомстве Саудовской Аравии по контролю за соблюдением шариата, сегодня работают 3500 человек, а также волонтер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Суеверные футболисты изуродовали стадион в Свазиленде</w:t>
      </w:r>
    </w:p>
    <w:p>
      <w:pPr>
        <w:pStyle w:val="Normal"/>
        <w:rPr>
          <w:sz w:val="22"/>
        </w:rPr>
      </w:pPr>
      <w:r>
        <w:rPr>
          <w:sz w:val="22"/>
        </w:rPr>
        <w:t>Власти Свазиленда с негодованием отмечают, что местные спортсмены изуродовали искусственное покрытие главного футбольного стадиона страны тем, что подсовывали под газон магические подвески.</w:t>
      </w:r>
    </w:p>
    <w:p>
      <w:pPr>
        <w:pStyle w:val="Normal"/>
        <w:rPr>
          <w:sz w:val="22"/>
        </w:rPr>
      </w:pPr>
      <w:r>
        <w:rPr>
          <w:sz w:val="22"/>
        </w:rPr>
        <w:t>Обереги – на местном языке они называются мути – свазилендские спортсмены считают непременным атрибутом, без которого одержать победу почти невозможно. Желая громить противника в каждом матче, футболисты на протяжении всего прошедшего месяца подкладывали мути под покрытие национального стадиона "Сомхлоло" в столице страны Мбабане.</w:t>
      </w:r>
    </w:p>
    <w:p>
      <w:pPr>
        <w:pStyle w:val="Normal"/>
        <w:rPr>
          <w:sz w:val="22"/>
        </w:rPr>
      </w:pPr>
      <w:r>
        <w:rPr>
          <w:sz w:val="22"/>
        </w:rPr>
        <w:t>В результате больше всего пострадали участки искусственной травы у ворот и в центральном круге: по всей видимости, именно там обереги закапывали особенно часто. Ущерб оценивается в 600 тысяч американских долларов, и власти обещают: те команды, на которых лежит ответственность за варварство, могут быть отстранены от участия в играх.</w:t>
      </w:r>
    </w:p>
    <w:p>
      <w:pPr>
        <w:pStyle w:val="Normal"/>
        <w:rPr>
          <w:sz w:val="22"/>
        </w:rPr>
      </w:pPr>
      <w:r>
        <w:rPr>
          <w:sz w:val="22"/>
        </w:rPr>
        <w:t>"Возможно, нам придется отстранить одну большую команду, – заявил представитель свазилендских властей Сифо Магагула. – Потому что как только эта команда выходит на стадион, обязательно случается что-то странное".</w:t>
      </w:r>
    </w:p>
    <w:p>
      <w:pPr>
        <w:pStyle w:val="Normal"/>
        <w:rPr>
          <w:sz w:val="22"/>
        </w:rPr>
      </w:pPr>
      <w:r>
        <w:rPr>
          <w:sz w:val="22"/>
        </w:rPr>
        <w:t>Чтобы поместить мути под газон, в нем вырезают дыру, которую после этого нужно еще и зажечь. Министерство спорта этой южноафриканской страны, по некоторым сообщениям, уже направило официальный запрос на возбуждение уголовного дела по поводу повреждения покрытия.</w:t>
      </w:r>
    </w:p>
    <w:p>
      <w:pPr>
        <w:pStyle w:val="Normal"/>
        <w:rPr>
          <w:sz w:val="22"/>
        </w:rPr>
      </w:pPr>
      <w:r>
        <w:rPr>
          <w:sz w:val="22"/>
        </w:rPr>
        <w:t>Впрочем, многие свазилендские ритуалы предполагают необходимость что-нибудь сжечь. В связи с этим полиция отмечает, что принимать меры против тех, кто такие ритуалы совершает, не так-то легко, поскольку обычно они проводятся по ноча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осле смерти британцы хотят увидеть Христа и... принцессу Диану</w:t>
      </w:r>
    </w:p>
    <w:p>
      <w:pPr>
        <w:pStyle w:val="Normal"/>
        <w:rPr>
          <w:sz w:val="22"/>
        </w:rPr>
      </w:pPr>
      <w:r>
        <w:rPr>
          <w:sz w:val="22"/>
        </w:rPr>
        <w:t>Иисус Христос и принцесса Диана лидируют в списке самых популярных собеседников, с которыми британцы хотели бы встретиться после смерти.</w:t>
      </w:r>
    </w:p>
    <w:p>
      <w:pPr>
        <w:pStyle w:val="Normal"/>
        <w:rPr>
          <w:sz w:val="22"/>
        </w:rPr>
      </w:pPr>
      <w:r>
        <w:rPr>
          <w:sz w:val="22"/>
        </w:rPr>
        <w:t>Одна треть из 3 тыс. опрошенных заявили, что хотели бы повидаться с Иисусом Христом, который является "безоговорочной суперзвездой британского общества".</w:t>
      </w:r>
    </w:p>
    <w:p>
      <w:pPr>
        <w:pStyle w:val="Normal"/>
        <w:rPr>
          <w:sz w:val="22"/>
        </w:rPr>
      </w:pPr>
      <w:r>
        <w:rPr>
          <w:sz w:val="22"/>
        </w:rPr>
        <w:t>Второе место заняла принцесса Диана, чья трагическая смерть в 1997 году стала шоком для всего королевства, а на третьем оказался легендарный поэт Уильям Шекспир. С ним после смерти хотели бы встретиться 25% британцев, несмотря на то, что ученые до сих пор не пришли к единому мнению о достоверности его биографии, некоторые даже ставят под сомнение сам факт существования У.Шекспира. Четвертое место с 23% голосов занял создатель теории относительности Альберт Эйнштейн, а пятерку замыкает голливудская кинозвезда Мэрилин Монро.</w:t>
      </w:r>
    </w:p>
    <w:p>
      <w:pPr>
        <w:pStyle w:val="Normal"/>
        <w:rPr>
          <w:sz w:val="22"/>
        </w:rPr>
      </w:pPr>
      <w:r>
        <w:rPr>
          <w:sz w:val="22"/>
        </w:rPr>
        <w:t>Кроме того, в десятку самых "популярных" людей, окончивших свой земной путь, вошли художник и изобретатель Леонардо да Винчи, звезды рок-н-ролла Элвис Пресли и Фредди Меркьюри, английский писатель Роальд Даль и борец за свободу чернокожих США Мартин Лютер Кинг.</w:t>
      </w:r>
    </w:p>
    <w:p>
      <w:pPr>
        <w:pStyle w:val="Normal"/>
        <w:rPr>
          <w:sz w:val="22"/>
        </w:rPr>
      </w:pPr>
      <w:r>
        <w:rPr>
          <w:sz w:val="22"/>
        </w:rPr>
        <w:t>В ходе опроса также выяснилось, что 20% респондентов хотели бы попасть в Великобританию викторианского периода, 18% – в Британию послевоенного времени и лишь 10% – на Альбион в доисторические времен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Хакеры сорвали выборы «верховного шамана России»</w:t>
      </w:r>
    </w:p>
    <w:p>
      <w:pPr>
        <w:pStyle w:val="Normal"/>
        <w:rPr>
          <w:sz w:val="22"/>
        </w:rPr>
      </w:pPr>
      <w:r>
        <w:rPr>
          <w:sz w:val="22"/>
        </w:rPr>
        <w:t>Интернет-выборы «верховного шамана России» провалились из-за взлома системы. В настоящее время голосование на сайте «Шаманство», стартовавшее 1 мая, остановлено, все результаты аннулированы.</w:t>
      </w:r>
    </w:p>
    <w:p>
      <w:pPr>
        <w:pStyle w:val="Normal"/>
        <w:rPr>
          <w:sz w:val="22"/>
        </w:rPr>
      </w:pPr>
      <w:r>
        <w:rPr>
          <w:sz w:val="22"/>
        </w:rPr>
        <w:t>Как заявляют организаторы первых народных выборов «верховного шамана России», в течение всего мая они боролись с фактами взлома системы и фальсификации результатов голосования.</w:t>
      </w:r>
    </w:p>
    <w:p>
      <w:pPr>
        <w:pStyle w:val="Normal"/>
        <w:rPr>
          <w:sz w:val="22"/>
        </w:rPr>
      </w:pPr>
      <w:r>
        <w:rPr>
          <w:sz w:val="22"/>
        </w:rPr>
        <w:t>Первая пятерка кандидатов заняла лидирующие положения через «накрутку» голосов, утверждают они. «Хакеры до того обнаглели, что открыто писали нам и требовали объяснений, почему не учитывается их накрутка. На некоторых сайтах были размещены ссылки, пройдя по которым человек автоматически «голосовал» за того или иного кандидата, даже не зная, что он участвует в голосовании», – отмечают организаторы голосования.</w:t>
      </w:r>
    </w:p>
    <w:p>
      <w:pPr>
        <w:pStyle w:val="Normal"/>
        <w:rPr>
          <w:sz w:val="22"/>
        </w:rPr>
      </w:pPr>
      <w:r>
        <w:rPr>
          <w:sz w:val="22"/>
        </w:rPr>
        <w:t>В связи с этим от идеи проведения первых «народных выборов» «верховного шамана России» пришлось отказаться.</w:t>
      </w:r>
    </w:p>
    <w:p>
      <w:pPr>
        <w:pStyle w:val="Normal"/>
        <w:rPr>
          <w:sz w:val="22"/>
        </w:rPr>
      </w:pPr>
      <w:r>
        <w:rPr>
          <w:sz w:val="22"/>
        </w:rPr>
        <w:t>«То, что происходит с российским шаманством на сегодняшний день – просто мрак... Стремление к власти, даже эфемерной, отдельных личностей поражает своей непорядочностью», – пишут организаторы выборов.</w:t>
      </w:r>
    </w:p>
    <w:p>
      <w:pPr>
        <w:pStyle w:val="Normal"/>
        <w:rPr>
          <w:sz w:val="22"/>
        </w:rPr>
      </w:pPr>
      <w:r>
        <w:rPr>
          <w:sz w:val="22"/>
        </w:rPr>
        <w:t>Напомним, что о проведении интернет-выборов «главного шамана РФ» было объявлено в начале апреля этого года. В предварительном списке кандидатов насчитывалось 188 человек, входящих в общий реестр действующих шаманов России. На звание главного жреца претендовали шаманы из различных регионов России – Тувы, Алтая, Хакасии, Калмыкии, Иркутской области, Ямала, Москвы и др.</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Настоятеля Шаолиньского монастыря критикуют за привычку к роскоши</w:t>
      </w:r>
    </w:p>
    <w:p>
      <w:pPr>
        <w:pStyle w:val="Normal"/>
        <w:rPr>
          <w:sz w:val="22"/>
        </w:rPr>
      </w:pPr>
      <w:r>
        <w:rPr>
          <w:sz w:val="22"/>
        </w:rPr>
        <w:t>Настоятель известного буддистского монастыря Шаолинь Ши Юнсинь подвергся жесткой критике со стороны верующих за то, что принял в подарок роскошное облачение из шелка, расшитое парчой и золотыми нитями.</w:t>
      </w:r>
    </w:p>
    <w:p>
      <w:pPr>
        <w:pStyle w:val="Normal"/>
        <w:rPr>
          <w:sz w:val="22"/>
        </w:rPr>
      </w:pPr>
      <w:r>
        <w:rPr>
          <w:sz w:val="22"/>
        </w:rPr>
        <w:t>Украшенное традиционным буддистским орнаментом облачение было изготовлено частной компанией из города Нанкин, и его приблизительная стоимость составляет 23,5 тысячи долларов США.</w:t>
      </w:r>
    </w:p>
    <w:p>
      <w:pPr>
        <w:pStyle w:val="Normal"/>
        <w:rPr>
          <w:sz w:val="22"/>
        </w:rPr>
      </w:pPr>
      <w:r>
        <w:rPr>
          <w:sz w:val="22"/>
        </w:rPr>
        <w:t>Ши Юнсинь пытается отговориться тем, что облачение будет храниться в монастырской сокровищнице много лет, и его красотой смогут восхищаться потомки. К тому же, по словам настоятеля, роскошное одеяние было преподнесено в дар, который нельзя отвергать.</w:t>
      </w:r>
    </w:p>
    <w:p>
      <w:pPr>
        <w:pStyle w:val="Normal"/>
        <w:rPr>
          <w:sz w:val="22"/>
        </w:rPr>
      </w:pPr>
      <w:r>
        <w:rPr>
          <w:sz w:val="22"/>
        </w:rPr>
        <w:t>Однако директор компании, изготовившей облачение, утверждает, что приступил к работе по просьбе самого настоятеля еще в 2001 году.</w:t>
      </w:r>
    </w:p>
    <w:p>
      <w:pPr>
        <w:pStyle w:val="Normal"/>
        <w:rPr>
          <w:sz w:val="22"/>
        </w:rPr>
      </w:pPr>
      <w:r>
        <w:rPr>
          <w:sz w:val="22"/>
        </w:rPr>
        <w:t>Ревнители благочестия припоминают и другие "коммерческие предприятия" оборотистого настоятеля – строительство фешенебельных туалетов, обошедшееся в 430 тысяч долларов США, принятие в дар от местных властей дорогого автомобиля, налаживание туристического бизнеса в самом монастыре и коммерциализацию монастырской жизни.</w:t>
      </w:r>
    </w:p>
    <w:p>
      <w:pPr>
        <w:pStyle w:val="Normal"/>
        <w:rPr>
          <w:sz w:val="22"/>
        </w:rPr>
      </w:pPr>
      <w:r>
        <w:rPr>
          <w:sz w:val="22"/>
        </w:rPr>
        <w:t>Верующие считают, что духовному лидеру Шаолиня негоже так увлекаться бизнесом и богемной жизнью.</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астор проведет в своей церкви «оружейный праздник»</w:t>
      </w:r>
    </w:p>
    <w:p>
      <w:pPr>
        <w:pStyle w:val="Normal"/>
        <w:rPr>
          <w:sz w:val="22"/>
        </w:rPr>
      </w:pPr>
      <w:r>
        <w:rPr>
          <w:sz w:val="22"/>
        </w:rPr>
        <w:t>Священнослужитель из штата Кенткукки призвал своих прихожан прийти в церковь с оружием. Пастор с характерной «языческой» фамилией Кен Пагано из Луисвиля убежден, что США не смогли бы существовать без "глубокой веры в Бога и огнестрельного оружия", и потому решил организовать специальный оружейный праздник.</w:t>
      </w:r>
    </w:p>
    <w:p>
      <w:pPr>
        <w:pStyle w:val="Normal"/>
        <w:rPr>
          <w:sz w:val="22"/>
        </w:rPr>
      </w:pPr>
      <w:r>
        <w:rPr>
          <w:sz w:val="22"/>
        </w:rPr>
        <w:t>"Празднование открытого ношения оружия" состоится в церкви New Bethel Church 27 июня. На мероприятии будут представлены видеоролики, пропагандирующие безопасное обращение с оружием, и собравшиеся вооруженные прихожане исполнят патриотические песни. Кроме того, для верующих будет организована лотерея со взносом в один доллар, победитель которой получит в подарок пистолет.</w:t>
      </w:r>
    </w:p>
    <w:p>
      <w:pPr>
        <w:pStyle w:val="Normal"/>
        <w:rPr>
          <w:sz w:val="22"/>
        </w:rPr>
      </w:pPr>
      <w:r>
        <w:rPr>
          <w:sz w:val="22"/>
        </w:rPr>
        <w:t>Пастор Кен, который сам является счастливым обладателем двух пистолетов, заверил, что организованное им мероприятие пройдет со всеми должными мерами предосторожности. В частности, перед входом в церковь прихожанам придется обязательно разрядить свое оружие. По словам Пагано, он готовил "оружейный праздник" почти год. Замечания критиков священник отклонил, отметив при этом, что их право на выражение недовольства закреплено в Билле о правах наряду с правом на оружие.</w:t>
      </w:r>
    </w:p>
    <w:p>
      <w:pPr>
        <w:pStyle w:val="Normal"/>
        <w:rPr>
          <w:sz w:val="22"/>
        </w:rPr>
      </w:pPr>
      <w:r>
        <w:rPr>
          <w:sz w:val="22"/>
        </w:rPr>
        <w:t>Седмица.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3:30:00Z</dcterms:created>
  <dc:creator>Tatiana</dc:creator>
  <dc:description/>
  <dc:language>en-US</dc:language>
  <cp:lastModifiedBy>Admin</cp:lastModifiedBy>
  <dcterms:modified xsi:type="dcterms:W3CDTF">2009-06-15T14:32:00Z</dcterms:modified>
  <cp:revision>4</cp:revision>
  <dc:subject/>
  <dc:title>04 июня 2009</dc:title>
</cp:coreProperties>
</file>