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12.06.09 В Шамбези учтены "антимонопольные" предложения Московского Патриархата</w:t>
      </w:r>
    </w:p>
    <w:p>
      <w:pPr>
        <w:pStyle w:val="Normal"/>
        <w:rPr>
          <w:sz w:val="22"/>
        </w:rPr>
      </w:pPr>
      <w:r>
        <w:rPr>
          <w:sz w:val="22"/>
        </w:rPr>
        <w:t>IV Всеправославное предсоборное совещание в Шамбези (Швейцария) в своем итоговом решении согласилось с необходимостью более равноправного управления православной диаспорой, о важности которого говорили в преддверии встречи представители Московского Патриархата.</w:t>
      </w:r>
    </w:p>
    <w:p>
      <w:pPr>
        <w:pStyle w:val="Normal"/>
        <w:rPr>
          <w:sz w:val="22"/>
        </w:rPr>
      </w:pPr>
      <w:r>
        <w:rPr>
          <w:sz w:val="22"/>
        </w:rPr>
        <w:t>Совещание признало, что решение проблемы канонического обустройства православной диаспоры, то есть верующих, проживающих вне традиционных границ Поместных Православных Церквей, должно быть достигнуто на основе экклесиологии, канонической традиции и практики Православной Церкви. С этой целью одобрено создание в ряде регионов мира епископских собраний, состоящих из всех канонических православных епископов, имеющих под своим окормлением общины в данной местности.</w:t>
      </w:r>
    </w:p>
    <w:p>
      <w:pPr>
        <w:pStyle w:val="Normal"/>
        <w:rPr>
          <w:sz w:val="22"/>
        </w:rPr>
      </w:pPr>
      <w:r>
        <w:rPr>
          <w:sz w:val="22"/>
        </w:rPr>
        <w:t>Деятельность епископских собраний будет направлена к выявлению и укреплению единства Православной Церкви, общему пастырскому служению православным жителям региона и совместному свидетельству внешнему миру. Решения в собраниях будут приниматься на основе консенсуса Церквей, епископы которых представлены в нем.</w:t>
      </w:r>
    </w:p>
    <w:p>
      <w:pPr>
        <w:pStyle w:val="Normal"/>
        <w:rPr>
          <w:sz w:val="22"/>
        </w:rPr>
      </w:pPr>
      <w:r>
        <w:rPr>
          <w:sz w:val="22"/>
        </w:rPr>
        <w:t>Полномочия епископского собрания не допускают вмешательства в епархиальную юрисдикцию каждого епископа и не ограничивают права его Церкви, в том числе в ее отношениях с международными организациями, государственной властью, гражданским обществом, средствами массовой информации, другими конфессиями, государственными и межконфессиональными организациями, а также другими религиями.</w:t>
      </w:r>
    </w:p>
    <w:p>
      <w:pPr>
        <w:pStyle w:val="Normal"/>
        <w:rPr>
          <w:sz w:val="22"/>
        </w:rPr>
      </w:pPr>
      <w:r>
        <w:rPr>
          <w:sz w:val="22"/>
        </w:rPr>
        <w:t>Совещанием был также одобрен доработанный проект регламента, определяющего основы деятельности региональных епископских собраний в православной диаспоре.</w:t>
      </w:r>
    </w:p>
    <w:p>
      <w:pPr>
        <w:pStyle w:val="Normal"/>
        <w:rPr>
          <w:sz w:val="22"/>
        </w:rPr>
      </w:pPr>
      <w:r>
        <w:rPr>
          <w:sz w:val="22"/>
        </w:rPr>
        <w:t>Остались нерассмотренными некоторые вопросы повестки дня Святого и Великого Собора, а именно: способ провозглашения автокефалии и автономии, а также порядок диптихов. Они будут рассмотрены на следующих заседаниях Межправославных подготовительных комиссий и представлены для одобрения следующим Всеправославным передсоборным совещаниям.</w:t>
      </w:r>
    </w:p>
    <w:p>
      <w:pPr>
        <w:pStyle w:val="Normal"/>
        <w:rPr/>
      </w:pPr>
      <w:r>
        <w:rPr>
          <w:sz w:val="22"/>
        </w:rPr>
        <w:t xml:space="preserve">Основная цель созыва Всеправославных предсоборных совещаний и межправославных подготовительных комиссий - подготовка к Святому и Великому Собору Восточной Православной Церкви. Собор должен будет разрешить вопросы, накопившиеся за несколько столетий, со времени последнего, седьмого, Вселенского </w:t>
      </w:r>
      <w:r>
        <w:rPr>
          <w:sz w:val="22"/>
          <w:lang w:val="uk-UA"/>
        </w:rPr>
        <w:t>С</w:t>
      </w:r>
      <w:r>
        <w:rPr>
          <w:sz w:val="22"/>
        </w:rPr>
        <w:t>обора и требующие общецерковного решения.</w:t>
      </w:r>
    </w:p>
    <w:p>
      <w:pPr>
        <w:pStyle w:val="Normal"/>
        <w:rPr>
          <w:sz w:val="22"/>
        </w:rPr>
      </w:pPr>
      <w:r>
        <w:rPr>
          <w:sz w:val="22"/>
        </w:rPr>
        <w:t>Интерфакс-Религия, Служба коммуникации ОВЦС МП</w:t>
      </w:r>
    </w:p>
    <w:p>
      <w:pPr>
        <w:pStyle w:val="Normal"/>
        <w:rPr>
          <w:b/>
          <w:b/>
          <w:sz w:val="22"/>
        </w:rPr>
      </w:pPr>
      <w:r>
        <w:rPr>
          <w:b/>
          <w:sz w:val="22"/>
        </w:rPr>
      </w:r>
    </w:p>
    <w:p>
      <w:pPr>
        <w:pStyle w:val="Normal"/>
        <w:rPr>
          <w:b/>
          <w:b/>
          <w:sz w:val="22"/>
        </w:rPr>
      </w:pPr>
      <w:r>
        <w:rPr>
          <w:b/>
          <w:sz w:val="22"/>
        </w:rPr>
        <w:t>12.06.09 Обнародована программа пребывания на Украине Святейшего Патриарха Кирилла</w:t>
      </w:r>
    </w:p>
    <w:p>
      <w:pPr>
        <w:pStyle w:val="Normal"/>
        <w:rPr>
          <w:sz w:val="22"/>
        </w:rPr>
      </w:pPr>
      <w:r>
        <w:rPr>
          <w:sz w:val="22"/>
        </w:rPr>
        <w:t>В Свято-Успенской Киево-Печерской Лавре под председательством Управляющего делами УПЦ архиепископа Белоцерковского и Богуславского Митрофана состоялось рабочее заседание Комиссии Священного Синода УПЦ по подготовке визита на Украину Святейшего Патриарха Кирилла. Члены Комиссии рассмотрели программу визита в целом, а также обсудили технические и организационные вопросы.</w:t>
      </w:r>
    </w:p>
    <w:p>
      <w:pPr>
        <w:pStyle w:val="Normal"/>
        <w:rPr>
          <w:sz w:val="22"/>
        </w:rPr>
      </w:pPr>
      <w:r>
        <w:rPr>
          <w:sz w:val="22"/>
        </w:rPr>
        <w:t>Комиссия приняла решение об обнародовании основных положений программы визита на Украину Святейшего Патриарха Кирилла. Визит Предстоятеля Русской Православной Церкви состоится с 27 июля по 5 августа.</w:t>
      </w:r>
    </w:p>
    <w:p>
      <w:pPr>
        <w:pStyle w:val="Normal"/>
        <w:rPr>
          <w:sz w:val="22"/>
        </w:rPr>
      </w:pPr>
      <w:r>
        <w:rPr>
          <w:sz w:val="22"/>
        </w:rPr>
        <w:t>В день церковного празднования святого равноапостольного князя Владимира и государственного празднования Дня Крещения Киевской Руси Святейший Патриарх Кирилл посетит Киев. Накануне, 27 июля, он совершит молебен на Владимирской горке, а 28 июля, в сам день праздника, - Божественную литургию в Киево-Печерской Лавре на площади перед Успенским собором.</w:t>
      </w:r>
    </w:p>
    <w:p>
      <w:pPr>
        <w:pStyle w:val="Normal"/>
        <w:rPr>
          <w:sz w:val="22"/>
        </w:rPr>
      </w:pPr>
      <w:r>
        <w:rPr>
          <w:sz w:val="22"/>
        </w:rPr>
        <w:t>30 июля, в день празднования Святогорской иконы Божией Матери, Святейший Патриарх Кирилл возглавит богослужение в Свято-Успенской Святогорской Лавре (Донбасс).</w:t>
      </w:r>
    </w:p>
    <w:p>
      <w:pPr>
        <w:pStyle w:val="Normal"/>
        <w:rPr>
          <w:sz w:val="22"/>
        </w:rPr>
      </w:pPr>
      <w:r>
        <w:rPr>
          <w:sz w:val="22"/>
        </w:rPr>
        <w:t>2 августа, в день пророка Божьего Ильи, Предстоятель Русской Церкви совершит богослужение на месте крещения святого князя Владимира в Херсонесе (Крым, Севастополь).</w:t>
      </w:r>
    </w:p>
    <w:p>
      <w:pPr>
        <w:pStyle w:val="Normal"/>
        <w:rPr>
          <w:sz w:val="22"/>
        </w:rPr>
      </w:pPr>
      <w:r>
        <w:rPr>
          <w:sz w:val="22"/>
        </w:rPr>
        <w:t>5 августа, в день Почаевской иконы Божией Матери и 450-летия празднования принесения святыни на Украину, Святейший Патриарх Московский и всея Руси Кирилл совершит Божественную литургию в Свято-Успенской Почаевской Лавре.</w:t>
      </w:r>
    </w:p>
    <w:p>
      <w:pPr>
        <w:pStyle w:val="Normal"/>
        <w:rPr>
          <w:sz w:val="22"/>
        </w:rPr>
      </w:pPr>
      <w:r>
        <w:rPr>
          <w:sz w:val="22"/>
        </w:rPr>
        <w:t>Подробная программа визита будет презентована Украинской Православной Церковью на пресс-конференции в УНИАН 26 июня в 10:30.</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2.06.09 В СПбДА принято Положение о написании кандидатских диссертаций</w:t>
      </w:r>
    </w:p>
    <w:p>
      <w:pPr>
        <w:pStyle w:val="Normal"/>
        <w:rPr>
          <w:sz w:val="22"/>
        </w:rPr>
      </w:pPr>
      <w:r>
        <w:rPr>
          <w:sz w:val="22"/>
        </w:rPr>
        <w:t>На заседании Ученого совета Санкт-Петербургской православной духовной академии было принято «Положение о написании и защите кандидатских диссертаций в Санкт-Петербургской Православной духовной академии».</w:t>
      </w:r>
    </w:p>
    <w:p>
      <w:pPr>
        <w:pStyle w:val="Normal"/>
        <w:rPr>
          <w:sz w:val="22"/>
        </w:rPr>
      </w:pPr>
      <w:r>
        <w:rPr>
          <w:sz w:val="22"/>
        </w:rPr>
        <w:t>В настоящем Положении представлен процесс написания и защиты кандидатских диссертаций по богословию в СПбДА.</w:t>
      </w:r>
    </w:p>
    <w:p>
      <w:pPr>
        <w:pStyle w:val="Normal"/>
        <w:rPr>
          <w:sz w:val="22"/>
        </w:rPr>
      </w:pPr>
      <w:r>
        <w:rPr>
          <w:sz w:val="22"/>
        </w:rPr>
        <w:t>Новым положением предусмотрено, что, в зависимости от успеваемости студента, его обучение в СПбДА должно будет завершиться написанием или квалификационного сочинения (дипломной работы), свидетельствующего об усвоении им богословских знаний по данной дисциплине в должном объеме, или научного сочинения (кандидатской диссертации), говорящей о его способности к дальнейшей научной работе в качестве церковного ученого и преподавателя в духовных школах Русской Православной Церкви.</w:t>
      </w:r>
    </w:p>
    <w:p>
      <w:pPr>
        <w:pStyle w:val="Normal"/>
        <w:rPr>
          <w:sz w:val="22"/>
        </w:rPr>
      </w:pPr>
      <w:r>
        <w:rPr>
          <w:sz w:val="22"/>
        </w:rPr>
        <w:t>К предзащите кандидатских диссертаций будут допускаться только те студенты, которые опубликовали хотя бы одну статью в научном богословском журнале по теме своего исследования, имеют к моменту подачи работы как минимум одну публикацию в сборнике докладов научных конференций.</w:t>
      </w:r>
    </w:p>
    <w:p>
      <w:pPr>
        <w:pStyle w:val="Normal"/>
        <w:rPr>
          <w:sz w:val="22"/>
        </w:rPr>
      </w:pPr>
      <w:r>
        <w:rPr>
          <w:sz w:val="22"/>
        </w:rPr>
        <w:t>В ближайшее время текст Положения будет размещен на академическом сайте.</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12.06.09 В Казанской епархии создается православная терапевтическая община для ВИЧ-инфицированных</w:t>
      </w:r>
    </w:p>
    <w:p>
      <w:pPr>
        <w:pStyle w:val="Normal"/>
        <w:rPr>
          <w:sz w:val="22"/>
        </w:rPr>
      </w:pPr>
      <w:r>
        <w:rPr>
          <w:sz w:val="22"/>
        </w:rPr>
        <w:t>По благословению архиепископа Казанского и Татарстанского Анастасия в селе Русские Казыли Пестречинского района Республики Татарстан при восстанавливающемся храме Благовещения Пресвятой Богородицы организуется первая в епархии православная терапевтическая община для ВИЧ-инфицированных. Для нужд общины в скором времени организаторами планируется строительство корпуса.</w:t>
      </w:r>
    </w:p>
    <w:p>
      <w:pPr>
        <w:pStyle w:val="Normal"/>
        <w:rPr>
          <w:sz w:val="22"/>
        </w:rPr>
      </w:pPr>
      <w:r>
        <w:rPr>
          <w:sz w:val="22"/>
        </w:rPr>
        <w:t>Главным организатором общины является руководитель отдела Казанской епархии по противодействию наркомании и алкоголизму иеромонах Вячеслав (Шапоров). По окончании восстановительных работ в храме он же возглавит новый приход.</w:t>
      </w:r>
    </w:p>
    <w:p>
      <w:pPr>
        <w:pStyle w:val="Normal"/>
        <w:rPr>
          <w:sz w:val="22"/>
        </w:rPr>
      </w:pPr>
      <w:r>
        <w:rPr>
          <w:sz w:val="22"/>
        </w:rPr>
        <w:t>Отдел Казанской епархии по противодействию наркомании и алкоголизму был создан 8 сентября 2005 года. Отделом ведется разнообразная работа как с самими больными, так и с их родственниками. В храмах Казани еженедельно совершаются молебны перед иконой Божией Матери «Неупиваемая Чаша», проходят собрания групп самопомощи анонимных алкоголиков.</w:t>
      </w:r>
    </w:p>
    <w:p>
      <w:pPr>
        <w:pStyle w:val="Normal"/>
        <w:rPr>
          <w:sz w:val="22"/>
        </w:rPr>
      </w:pPr>
      <w:r>
        <w:rPr>
          <w:sz w:val="22"/>
        </w:rPr>
        <w:t>Сотрудники отдела проводят беседы по катехизации и вероучению с пациентами наркодиспансеров и реабилитационных центров, организовывают встречи больных со священниками. Пациентам предоставляется возможность исповедоваться и причащаться. В рамках общественной работы отделом выпускается газета «Трезвение», проводятся различные акции и мероприятия.</w:t>
      </w:r>
    </w:p>
    <w:p>
      <w:pPr>
        <w:pStyle w:val="Normal"/>
        <w:rPr>
          <w:sz w:val="22"/>
        </w:rPr>
      </w:pPr>
      <w:r>
        <w:rPr>
          <w:sz w:val="22"/>
        </w:rPr>
        <w:t>Важным достижением стало открытие 1 марта 2007 года в Казани амбулаторного Православного информационно-просветительского центра прихода святого Варсонофия для работы с обращающимися к Церкви больными лудоманией, алко- и наркозависимостью, их родственниками и всеми желающими (ул. Р. Зорге, 13а).</w:t>
      </w:r>
    </w:p>
    <w:p>
      <w:pPr>
        <w:pStyle w:val="Normal"/>
        <w:rPr>
          <w:sz w:val="22"/>
        </w:rPr>
      </w:pPr>
      <w:r>
        <w:rPr>
          <w:sz w:val="22"/>
        </w:rPr>
        <w:t>Патриархия.Ru</w:t>
      </w:r>
    </w:p>
    <w:p>
      <w:pPr>
        <w:pStyle w:val="Normal"/>
        <w:rPr>
          <w:b/>
          <w:b/>
          <w:sz w:val="22"/>
          <w:lang w:val="uk-UA"/>
        </w:rPr>
      </w:pPr>
      <w:r>
        <w:rPr>
          <w:b/>
          <w:sz w:val="22"/>
          <w:lang w:val="uk-UA"/>
        </w:rPr>
      </w:r>
    </w:p>
    <w:p>
      <w:pPr>
        <w:pStyle w:val="Normal"/>
        <w:rPr>
          <w:b/>
          <w:b/>
          <w:sz w:val="22"/>
        </w:rPr>
      </w:pPr>
      <w:r>
        <w:rPr>
          <w:b/>
          <w:sz w:val="22"/>
        </w:rPr>
        <w:t>13.06.09 Состоялся российско-украинский крестный ход с Пряжевской иконой Божией Матери</w:t>
      </w:r>
    </w:p>
    <w:p>
      <w:pPr>
        <w:pStyle w:val="Normal"/>
        <w:rPr>
          <w:sz w:val="22"/>
        </w:rPr>
      </w:pPr>
      <w:r>
        <w:rPr>
          <w:sz w:val="22"/>
        </w:rPr>
        <w:t>13 июня состоялся традиционный крестный ход с Пряжевской чудотворной иконой Божией Матери из Свято-Никольского Горнальского Белогорского мужского монастыря Курской епархии в с. Мирополье Сумской епархии.</w:t>
      </w:r>
    </w:p>
    <w:p>
      <w:pPr>
        <w:pStyle w:val="Normal"/>
        <w:rPr>
          <w:sz w:val="22"/>
        </w:rPr>
      </w:pPr>
      <w:r>
        <w:rPr>
          <w:sz w:val="22"/>
        </w:rPr>
        <w:t>Шествие предварялось Божественной литургией, которую совершили одновременно архиепископ Курский и Рыльский Герман в Никольской обители Курской епархии и епископ Сумской и Ахтырский Евлогий в Никольском храме с. Мирополье Сумской епархии.</w:t>
      </w:r>
    </w:p>
    <w:p>
      <w:pPr>
        <w:pStyle w:val="Normal"/>
        <w:rPr>
          <w:sz w:val="22"/>
        </w:rPr>
      </w:pPr>
      <w:r>
        <w:rPr>
          <w:sz w:val="22"/>
        </w:rPr>
        <w:t>После богослужения оба крестных хода, возглавляемые архипастырями, направились на границу Украины с Россией, затем объединенное шествие последовало с Пряжевским образом в с. Мирополье Сумской области.</w:t>
      </w:r>
    </w:p>
    <w:p>
      <w:pPr>
        <w:pStyle w:val="Normal"/>
        <w:rPr>
          <w:sz w:val="22"/>
        </w:rPr>
      </w:pPr>
      <w:r>
        <w:rPr>
          <w:sz w:val="22"/>
        </w:rPr>
        <w:t>В крестном ходе наряду с многочисленными верующими из России и Украины приняли участие заместитель председателя Курской областной государственной администрации А.М. Коротенко, председатель Суджанской районной госадминистрации Курской области Н.И. Ильин, председатель Краснопольской районной госадминистрации Сумской области И.В. Кривозуб.</w:t>
      </w:r>
    </w:p>
    <w:p>
      <w:pPr>
        <w:pStyle w:val="Normal"/>
        <w:rPr>
          <w:sz w:val="22"/>
        </w:rPr>
      </w:pPr>
      <w:r>
        <w:rPr>
          <w:sz w:val="22"/>
        </w:rPr>
        <w:t>Крестное шествие завершилось молебном перед чудотворной иконой в Никольской церкви с. Мирополье Сумской епархии, который совершили архиепископ Герман и епископ Евлогий.</w:t>
      </w:r>
    </w:p>
    <w:p>
      <w:pPr>
        <w:pStyle w:val="Normal"/>
        <w:rPr>
          <w:sz w:val="22"/>
        </w:rPr>
      </w:pPr>
      <w:r>
        <w:rPr>
          <w:sz w:val="22"/>
        </w:rPr>
        <w:t>По окончании богослужения владыка Евлогий приветствовал гостей из братской России во главе с Курским архипастырем. Архиепископ Герман сердечно поблагодарил епископа Евлогия за радость общей молитвы. Верующие приложились к святой иконе, после чего крестный ход с чудотворным образом возвратился в Россию.</w:t>
      </w:r>
    </w:p>
    <w:p>
      <w:pPr>
        <w:pStyle w:val="Normal"/>
        <w:rPr>
          <w:sz w:val="22"/>
        </w:rPr>
      </w:pPr>
      <w:r>
        <w:rPr>
          <w:sz w:val="22"/>
        </w:rPr>
        <w:t>О месте явления Пряжевской иконы Богоматери не сохранилось никаких сведений. Письменные памятники не говорят об этом, но о древности иконы свидетельствуют записи в старых церковных книгах с. Пряжева (откуда и сама икона именуется Пряжевской), находящегося недалеко от города Житомира. Явление и прославление Пряжевской иконы Божией Матери относится к концу XVII и началу XVIII вв. Отсутствие документов о храме и его святыне объясняется тем, что в XVIII в. храм с чудотворной иконой принадлежал униатам и только 28 октября 1794 г. был возвращен православным. Перед уничтожением унии некий католический патер приезжал в с. Пряжев, неподалеку от Житомира, и хотел увезти с собой чудотворную икону. Но едва он проехал 4 версты, как лошади остановились и никакие усилия людей не могли двинуть их с места. Случайно взглянув на икону, которую держал в руках, патер заметил на лике Пресвятой Богородицы как бы влагу от слез. Тогда он понял, что его замыслы противны Богу, и немедленно приказал ямщику ехать обратно в Пряжев. Святую икону он поставил на прежнее место в церкви.</w:t>
      </w:r>
    </w:p>
    <w:p>
      <w:pPr>
        <w:pStyle w:val="Normal"/>
        <w:rPr>
          <w:sz w:val="22"/>
        </w:rPr>
      </w:pPr>
      <w:r>
        <w:rPr>
          <w:sz w:val="22"/>
        </w:rPr>
        <w:t>Пряжевская икона Богоматери особо почиталась в Белогорской Николаевской пустыни, основанной в конце XVII в. По преданию, Пряжевская икона обретена по подсказке иконописца Ивана Белого, которому было открыто свыше, что за иконостасом Николаевского храма хранится писаная на полотне икона Божией матери. Он должен ее достать и обновить, но не прикасаясь к ликам Приснодевы и Предвечного Младенца.</w:t>
      </w:r>
    </w:p>
    <w:p>
      <w:pPr>
        <w:pStyle w:val="Normal"/>
        <w:rPr>
          <w:sz w:val="22"/>
        </w:rPr>
      </w:pPr>
      <w:r>
        <w:rPr>
          <w:sz w:val="22"/>
        </w:rPr>
        <w:t>Открытие и обновление иконы произошло в 1792 г. Хранившаяся в Белогорском монастыре святая икона в день Вознесения крестным ходом переносилась в заштатный город Мирополье, где оставалась до второго дня праздника Пресвятой Троицы. Крестный ход был установлен в 1867 г. в память о спасении государя Александра Николаевича от покушения на его жизнь 4 апреля 1866 г. С 1890 года, в память о спасении Августейшего семейства 17 октября 1888 года, берет свое начало второй крестный ход с Пряжевской Иконой Божией Матери в г. Суджу (Курская область).</w:t>
      </w:r>
    </w:p>
    <w:p>
      <w:pPr>
        <w:pStyle w:val="Normal"/>
        <w:rPr/>
      </w:pPr>
      <w:r>
        <w:rPr>
          <w:sz w:val="22"/>
        </w:rPr>
        <w:t xml:space="preserve">Патриархия.ru. </w:t>
      </w:r>
      <w:r>
        <w:rPr>
          <w:b/>
          <w:sz w:val="22"/>
          <w:lang w:val="uk-UA"/>
        </w:rPr>
        <w:t>Фоторепортаж</w:t>
      </w:r>
      <w:r>
        <w:rPr>
          <w:b/>
          <w:sz w:val="22"/>
        </w:rPr>
        <w:t xml:space="preserve"> &gt;&gt;&gt; </w:t>
      </w:r>
      <w:r>
        <w:rPr>
          <w:sz w:val="22"/>
        </w:rPr>
        <w:t>http://orthodoxy.org.ua/uk/2009/06/15/24691.html</w:t>
      </w:r>
    </w:p>
    <w:p>
      <w:pPr>
        <w:pStyle w:val="Normal"/>
        <w:rPr>
          <w:b/>
          <w:b/>
          <w:sz w:val="22"/>
        </w:rPr>
      </w:pPr>
      <w:r>
        <w:rPr>
          <w:b/>
          <w:sz w:val="22"/>
        </w:rPr>
      </w:r>
    </w:p>
    <w:p>
      <w:pPr>
        <w:pStyle w:val="Normal"/>
        <w:rPr>
          <w:b/>
          <w:b/>
          <w:sz w:val="22"/>
        </w:rPr>
      </w:pPr>
      <w:r>
        <w:rPr>
          <w:b/>
          <w:sz w:val="22"/>
        </w:rPr>
        <w:t>14.06.09 На Святой Горе Афон избран новый протепистат</w:t>
      </w:r>
    </w:p>
    <w:p>
      <w:pPr>
        <w:pStyle w:val="Normal"/>
        <w:rPr>
          <w:sz w:val="22"/>
        </w:rPr>
      </w:pPr>
      <w:r>
        <w:rPr>
          <w:sz w:val="22"/>
        </w:rPr>
        <w:t>Согласно с древним афонским установлением в Кариесе (столице Святой Горы) состоялась замена членов Священной Эпистасии.</w:t>
      </w:r>
    </w:p>
    <w:p>
      <w:pPr>
        <w:pStyle w:val="Normal"/>
        <w:rPr>
          <w:sz w:val="22"/>
        </w:rPr>
      </w:pPr>
      <w:r>
        <w:rPr>
          <w:sz w:val="22"/>
        </w:rPr>
        <w:t>Иеромонах Стефан из монастыря Хиландар передал посох протепистата иеромонаху Никодиму, представителю монастыря Великая Лавра, являющемуся первой обителью в афонской иерархии, а тот, в свою очередь, вручил его новому протепистату монаху Симону из монастыря Дионисиат.</w:t>
      </w:r>
    </w:p>
    <w:p>
      <w:pPr>
        <w:pStyle w:val="Normal"/>
        <w:rPr>
          <w:sz w:val="22"/>
        </w:rPr>
      </w:pPr>
      <w:r>
        <w:rPr>
          <w:sz w:val="22"/>
        </w:rPr>
        <w:t>Новый протепистат Афона монах Симеон, представляющий древний монастырь святого Дионисия, будет возглавлять распорядительный орган Святой Горы - Священную Эпистасию - в 2009-2001 гг.</w:t>
      </w:r>
    </w:p>
    <w:p>
      <w:pPr>
        <w:pStyle w:val="Normal"/>
        <w:rPr>
          <w:sz w:val="22"/>
        </w:rPr>
      </w:pPr>
      <w:r>
        <w:rPr>
          <w:sz w:val="22"/>
        </w:rPr>
        <w:t>Посох протепистата, точнее посох Пресвятой Богородицы, как называют его насельники Святой Горы, символизирует собой единство всех монастырей Афона и ту любовь и единомыслие, которые существуют на Святой Горе. На навершии посоха выгравированы имена всех двадцати монастырей в их иерархической последовательности.</w:t>
      </w:r>
    </w:p>
    <w:p>
      <w:pPr>
        <w:pStyle w:val="Normal"/>
        <w:rPr>
          <w:sz w:val="22"/>
        </w:rPr>
      </w:pPr>
      <w:r>
        <w:rPr>
          <w:sz w:val="22"/>
        </w:rPr>
        <w:t>Помимо монастыря Дионисиат в этом году в Священную Эпистасию войдут представители болгарского монастыря Зограф, русского Пантелеимонова монастыря и греческого монастыря Констамонит.</w:t>
      </w:r>
    </w:p>
    <w:p>
      <w:pPr>
        <w:pStyle w:val="Normal"/>
        <w:rPr>
          <w:sz w:val="22"/>
        </w:rPr>
      </w:pPr>
      <w:r>
        <w:rPr>
          <w:sz w:val="22"/>
        </w:rPr>
        <w:t>Справка: Согласно Уставу, высший законодательный и судебный орган монастырского управления Святой Горы - Чрезвычайное двадцатичленное собрание, составляемое настоятелями всех 20 монастырей - собирается дважды в год: спустя 15 дней по Пасхе и 20 августа (ст. 43 Устава) в административном центре - Кариесе. Исполнительная власть на Святой Горе осуществляется Священным Собором (Кинотом), состоящим из 20 членов (антипросопов), каждый из которых представляет свой монастырь. Распорядительной властью наделен отдельный комитет (Священная Эпистасия) из 4-х «наблюдателей» (эпистатов), состав которой меняется каждый год 1 июня. Каждый монастырь бывает представлен в Эпистасии раз в пять лет наряду с тремя другими в его группе монастырей. Старший член Эпистасии (монах, представляющий старший в группе монастырь) именуется протоепистатисом, или назиром.</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5.06.09 Состоялся собор Эстонской Православной Церкви МП</w:t>
      </w:r>
    </w:p>
    <w:p>
      <w:pPr>
        <w:pStyle w:val="Normal"/>
        <w:rPr>
          <w:sz w:val="22"/>
        </w:rPr>
      </w:pPr>
      <w:r>
        <w:rPr>
          <w:sz w:val="22"/>
        </w:rPr>
        <w:t>11 июня в Пюхтицком Успенском монастыре, под председательством Митрополита Таллинского и всея Эстонии Корнилия, состоялся очередной Собор Эстонской Православной Церкви Московского Патриархата.</w:t>
      </w:r>
    </w:p>
    <w:p>
      <w:pPr>
        <w:pStyle w:val="Normal"/>
        <w:rPr>
          <w:sz w:val="22"/>
        </w:rPr>
      </w:pPr>
      <w:r>
        <w:rPr>
          <w:sz w:val="22"/>
        </w:rPr>
        <w:t>В Соборе принимали участие: архимандрит Лазарь (Гуркин), духовенство ЭПЦ МП и по одному представителю - мирянину от каждого прихода. Также Митрополитом Корнилием были приглашены в качестве почетных наблюдателей несколько гостей - руководитель некоммерческого объединения «Русский дом» Евгений Томберг, директор творческого объединения «Viivo Muusika» Зоя Туманова, председатель Эстонского отделения Союза писателей России Владимир Илляшевич, художник Сергей Минин.</w:t>
      </w:r>
    </w:p>
    <w:p>
      <w:pPr>
        <w:pStyle w:val="Normal"/>
        <w:rPr>
          <w:sz w:val="22"/>
        </w:rPr>
      </w:pPr>
      <w:r>
        <w:rPr>
          <w:sz w:val="22"/>
        </w:rPr>
        <w:t>Основной целью Собора было избрание новых членов Синода, выборы в который осуществляются каждые три года. В Состав Синода входят четыре священнослужителя и два мирянина. Новый состав Синода:</w:t>
      </w:r>
    </w:p>
    <w:p>
      <w:pPr>
        <w:pStyle w:val="Normal"/>
        <w:rPr>
          <w:sz w:val="22"/>
        </w:rPr>
      </w:pPr>
      <w:r>
        <w:rPr>
          <w:sz w:val="22"/>
        </w:rPr>
        <w:t>Митрополит Таллинский и всея Эстонии Корнилий - Председатель; протоиерей Олег Врона (настоятель храма свт. Николая, г. Таллин, ул. Вене); протоиерей Николай Головастиков (настоятель храма вмц. Екатерины, г. Пярну; протоиерей Иувеналий Каарма (клирик Александро-Невского собора, г. Таллин); священник Фома Хирвоя (настоятель храма Иоанна Крестителя, г. Таллин); Сергей Мянник; Леонид Соколов.</w:t>
      </w:r>
    </w:p>
    <w:p>
      <w:pPr>
        <w:pStyle w:val="Normal"/>
        <w:rPr>
          <w:sz w:val="22"/>
        </w:rPr>
      </w:pPr>
      <w:r>
        <w:rPr>
          <w:sz w:val="22"/>
        </w:rPr>
        <w:t>Также решениями Собора были утверждены финансовый отчет за истекший год и положение о наградах ЭПЦ МП.</w:t>
      </w:r>
    </w:p>
    <w:p>
      <w:pPr>
        <w:pStyle w:val="Normal"/>
        <w:rPr>
          <w:sz w:val="22"/>
        </w:rPr>
      </w:pPr>
      <w:r>
        <w:rPr>
          <w:sz w:val="22"/>
        </w:rPr>
        <w:t>Юрист Сергей Чуркин зачитал доклад о ходе исполнения протокола о намерениях по передаче церковного имущества ЭПЦ МП - практически весь протокол выполнен, за исключением церковного дома при Таллинском приходе Иоанна Крестителя; работы по этому последнему зданию находятся в стадии завершения.</w:t>
      </w:r>
    </w:p>
    <w:p>
      <w:pPr>
        <w:pStyle w:val="Normal"/>
        <w:rPr>
          <w:sz w:val="22"/>
        </w:rPr>
      </w:pPr>
      <w:r>
        <w:rPr>
          <w:sz w:val="22"/>
        </w:rPr>
        <w:t>Были прочитаны и другие доклады, дающие представление о церковной жизни в Эстонии - о работе воскресных школ и социальном служении, о работе паломнического центра и издательстве, о строительстве нового храма в Ласнамяе (г. Таллин) и прочих ремонтно-реставрационных работах.</w:t>
      </w:r>
    </w:p>
    <w:p>
      <w:pPr>
        <w:pStyle w:val="Normal"/>
        <w:rPr>
          <w:sz w:val="22"/>
        </w:rPr>
      </w:pPr>
      <w:r>
        <w:rPr>
          <w:sz w:val="22"/>
        </w:rPr>
        <w:t>Были приняты решения о направление в Синод для рассмотрения следующих вопросов: возможность организации различных курсов (педагогическая и социальная работа, курсы для катехизаторов и чтецов).</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5.06.09 Состоялось очередное заседание Священного Синода Кипрской Церкви</w:t>
      </w:r>
    </w:p>
    <w:p>
      <w:pPr>
        <w:pStyle w:val="Normal"/>
        <w:rPr>
          <w:sz w:val="22"/>
        </w:rPr>
      </w:pPr>
      <w:r>
        <w:rPr>
          <w:sz w:val="22"/>
        </w:rPr>
        <w:t>Под председательством Архиепископа Кипрского Хризостома состоялось очередное заседание Священного Синода Кипрской Православной Церкви.</w:t>
      </w:r>
    </w:p>
    <w:p>
      <w:pPr>
        <w:pStyle w:val="Normal"/>
        <w:rPr>
          <w:sz w:val="22"/>
        </w:rPr>
      </w:pPr>
      <w:r>
        <w:rPr>
          <w:sz w:val="22"/>
        </w:rPr>
        <w:t>На заседании обсуждались вопросы бюджета Архиепископии и ставропигиальных монастырей на следующий год. Также были определены следующие даты ежегодных панихид в текущем году:</w:t>
      </w:r>
    </w:p>
    <w:p>
      <w:pPr>
        <w:pStyle w:val="Normal"/>
        <w:rPr>
          <w:sz w:val="22"/>
        </w:rPr>
      </w:pPr>
      <w:r>
        <w:rPr>
          <w:sz w:val="22"/>
        </w:rPr>
        <w:t>5 июля будет совершено богослужение в честь священномученика Киприана, Архиепископа Кипрского и пострадавших с ним (Архиепископ Киприан пострадал от турок в 1821 г. во время греческого восстания против оккупантов - он был повешен на центральной площади Никосии);</w:t>
      </w:r>
    </w:p>
    <w:p>
      <w:pPr>
        <w:pStyle w:val="Normal"/>
        <w:rPr>
          <w:sz w:val="22"/>
        </w:rPr>
      </w:pPr>
      <w:r>
        <w:rPr>
          <w:sz w:val="22"/>
        </w:rPr>
        <w:t>12 июля будут вспоминаться павшие во время государственного переворота 15 июля 1974 г.;</w:t>
      </w:r>
    </w:p>
    <w:p>
      <w:pPr>
        <w:pStyle w:val="Normal"/>
        <w:rPr>
          <w:sz w:val="22"/>
        </w:rPr>
      </w:pPr>
      <w:r>
        <w:rPr>
          <w:sz w:val="22"/>
        </w:rPr>
        <w:t>19 июля будет совершена панихида в память о павших в ходе турецкого вторжения на Кипр в 1974 г.;</w:t>
      </w:r>
    </w:p>
    <w:p>
      <w:pPr>
        <w:pStyle w:val="Normal"/>
        <w:rPr>
          <w:sz w:val="22"/>
        </w:rPr>
      </w:pPr>
      <w:r>
        <w:rPr>
          <w:sz w:val="22"/>
        </w:rPr>
        <w:t>2 августа состоится заупокойное богослужение в память об Архиепископе Кипрском Макариосе.</w:t>
      </w:r>
    </w:p>
    <w:p>
      <w:pPr>
        <w:pStyle w:val="Normal"/>
        <w:rPr>
          <w:sz w:val="22"/>
        </w:rPr>
      </w:pPr>
      <w:r>
        <w:rPr>
          <w:sz w:val="22"/>
        </w:rPr>
        <w:t>Заупокойные богослужения в память об Архиепископе Макариосе совершат все правящие архиереи в своих епархиях, а в Киккском монастыре панихиду совершит митрополит Киккский и Тиллирийский Никифор.</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5.06.09 Архиепископ Иларион призывает ломать "механизм отторжения" человека от Церкви</w:t>
      </w:r>
    </w:p>
    <w:p>
      <w:pPr>
        <w:pStyle w:val="Normal"/>
        <w:rPr>
          <w:sz w:val="22"/>
        </w:rPr>
      </w:pPr>
      <w:r>
        <w:rPr>
          <w:sz w:val="22"/>
        </w:rPr>
        <w:t>Глава ОВЦС МП архиепископ Волоколамский Иларион считает главной задачей Русской церкви создание эффективного механизма воцерковления людей.</w:t>
      </w:r>
    </w:p>
    <w:p>
      <w:pPr>
        <w:pStyle w:val="Normal"/>
        <w:rPr/>
      </w:pPr>
      <w:r>
        <w:rPr>
          <w:sz w:val="22"/>
        </w:rPr>
        <w:t xml:space="preserve">"Наша проблема заключается в том, что нам по-прежнему не хватает мостов, связывающих православные приходы с внешним миром. Ведь что происходит с человеком, который, движимый любопытством, внутренней неудовлетворенностью или поиском истины, впервые заходит в православный храм? В лучшем случае его никто там не тронет. Ему дадут возможность постоять на службе, посмотреть по сторонам", - </w:t>
      </w:r>
      <w:r>
        <w:rPr>
          <w:b/>
          <w:sz w:val="22"/>
        </w:rPr>
        <w:t>заявил владыка в интервью журналу "Эксперт" http://www.interfax-religion.ru/?act=print&amp;div=10056</w:t>
      </w:r>
    </w:p>
    <w:p>
      <w:pPr>
        <w:pStyle w:val="Normal"/>
        <w:rPr>
          <w:sz w:val="22"/>
        </w:rPr>
      </w:pPr>
      <w:r>
        <w:rPr>
          <w:sz w:val="22"/>
        </w:rPr>
        <w:t>"В худшем случае пришедший с улицы человек, войдя в церковь, столкнется с обычным хамством. Его обругает бабушка, стоящая за свечным ящиком. Обличит в том, что он не так перекрестился, не там встал, не так одет... И, зайдя в церковь два-три раза, человек теряет всякую охоту возвращаться", - констатировал иерарх.</w:t>
      </w:r>
    </w:p>
    <w:p>
      <w:pPr>
        <w:pStyle w:val="Normal"/>
        <w:rPr>
          <w:sz w:val="22"/>
        </w:rPr>
      </w:pPr>
      <w:r>
        <w:rPr>
          <w:sz w:val="22"/>
        </w:rPr>
        <w:t>Он считает, что необходимо "сломать этот механизм отторжения человека от Церкви или равнодушного ожидания, что он придет и сам преодолеет все барьеры".</w:t>
      </w:r>
    </w:p>
    <w:p>
      <w:pPr>
        <w:pStyle w:val="Normal"/>
        <w:rPr>
          <w:sz w:val="22"/>
        </w:rPr>
      </w:pPr>
      <w:r>
        <w:rPr>
          <w:sz w:val="22"/>
        </w:rPr>
        <w:t>"Мы должны создать такую систему, которая помогала бы людям малоцерковным постепенно входить в церковную жизнь. И сил одних священников для этого недостаточно. Нужны активные миряне. Наша задача заключается в том, чтобы мобилизовать мирян на активную миссионерскую, просветительскую деятельность", - убежден архиепископ.</w:t>
      </w:r>
    </w:p>
    <w:p>
      <w:pPr>
        <w:pStyle w:val="Normal"/>
        <w:rPr>
          <w:sz w:val="22"/>
        </w:rPr>
      </w:pPr>
      <w:r>
        <w:rPr>
          <w:sz w:val="22"/>
        </w:rPr>
        <w:t>При этом, по его словам, если "миссионерский настрой, исходящий от патриарха, не воспринимается должным образом, если миряне и священнослужители исходят из тезиса о том, что мы "свидетельствуем об истине православия самим фактом своего существования", то задача привлечения новых людей в Церковь будет невыполнима.</w:t>
      </w:r>
    </w:p>
    <w:p>
      <w:pPr>
        <w:pStyle w:val="Normal"/>
        <w:rPr>
          <w:sz w:val="22"/>
        </w:rPr>
      </w:pPr>
      <w:r>
        <w:rPr>
          <w:sz w:val="22"/>
        </w:rPr>
        <w:t>"Этот тезис обычно выдвигается в противовес протестантским и сектантским проповедникам. Действительно, мы не ходим по квартирам и не зазываем людей в храмы, то есть не пользуемся агрессивными и навязчивыми методами миссии. Но это не значит, что мы должны просто сидеть и ждать сложа руки, пока люди сами придут к нам", - подчеркнул владыка.</w:t>
      </w:r>
    </w:p>
    <w:p>
      <w:pPr>
        <w:pStyle w:val="Normal"/>
        <w:rPr>
          <w:sz w:val="22"/>
        </w:rPr>
      </w:pPr>
      <w:r>
        <w:rPr>
          <w:sz w:val="22"/>
        </w:rPr>
        <w:t>Если бы апостолы после Воскресения Христова "засели в Сионской горнице и считали, что они "свидетельствуют о Христе самим фактом своего существования", боюсь, христианство умерло бы в первом поколении", добавил архиепископ Иллари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5.06.09 Британский суд подтвердил право Русской Церкви на собор в Лондоне</w:t>
      </w:r>
    </w:p>
    <w:p>
      <w:pPr>
        <w:pStyle w:val="Normal"/>
        <w:rPr>
          <w:sz w:val="22"/>
        </w:rPr>
      </w:pPr>
      <w:r>
        <w:rPr>
          <w:sz w:val="22"/>
        </w:rPr>
        <w:t>Решение Верховного суда Англии и Уэльса положило конец затянувшемуся судебному спору касательно прав пользования активами Русской Православной Церкви в Соединенном Королевстве, включая, в частности, права на кафедральный собор Успения Божией Матери и Всех святых в Лондоне.</w:t>
      </w:r>
    </w:p>
    <w:p>
      <w:pPr>
        <w:pStyle w:val="Normal"/>
        <w:rPr>
          <w:sz w:val="22"/>
        </w:rPr>
      </w:pPr>
      <w:r>
        <w:rPr>
          <w:sz w:val="22"/>
        </w:rPr>
        <w:t>Судебное решение подтверждает права Сурожской епархии на дальнейшее использование активов, включая лондонский собор. Суд констатировал также, что епархия является преуспевающей общиной, численность которой за последние годы значительно возросла.</w:t>
      </w:r>
    </w:p>
    <w:p>
      <w:pPr>
        <w:pStyle w:val="Normal"/>
        <w:rPr>
          <w:sz w:val="22"/>
        </w:rPr>
      </w:pPr>
      <w:r>
        <w:rPr>
          <w:sz w:val="22"/>
        </w:rPr>
        <w:t>«Мы приветствуем это решение, в котором признается насыщенная жизнь епархии и лондонского прихода, а также важность их деятельности, - заявил епископ Сурожский Елисей. - Русская Православная Церковь в Великобритании остается верной изначально поставленным ею целям и задачам, а именно - служить всем последователям русской православной традиции независимо от их национальности и культурных корней».</w:t>
      </w:r>
    </w:p>
    <w:p>
      <w:pPr>
        <w:pStyle w:val="Normal"/>
        <w:rPr>
          <w:sz w:val="22"/>
        </w:rPr>
      </w:pPr>
      <w:r>
        <w:rPr>
          <w:sz w:val="22"/>
        </w:rPr>
        <w:t>По словам владыки Елисея, решение суда позволит Церкви «направлять отныне все усилия и все имеющиеся в ее распоряжении средства на претворение в жизнь стоящих перед ней целей и задач».</w:t>
      </w:r>
    </w:p>
    <w:p>
      <w:pPr>
        <w:pStyle w:val="Normal"/>
        <w:rPr>
          <w:sz w:val="22"/>
        </w:rPr>
      </w:pPr>
      <w:r>
        <w:rPr>
          <w:sz w:val="22"/>
        </w:rPr>
        <w:t>В кафедральном соборе будут по-прежнему совершаться ежедневные богослужения, к участию в которых приглашаются все верующие.</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5.06.09 Православная митрополия Кении отметила свое 50-летие</w:t>
      </w:r>
    </w:p>
    <w:p>
      <w:pPr>
        <w:pStyle w:val="Normal"/>
        <w:rPr>
          <w:sz w:val="22"/>
        </w:rPr>
      </w:pPr>
      <w:r>
        <w:rPr>
          <w:sz w:val="22"/>
        </w:rPr>
        <w:t>В 2009 году исполняется 50 лет со дня основания Православной митрополии Кении (Александрийский Патриархат). В юбилейных торжествах принял участие Блаженнейший Папа и Патриарх Александрийский и всей Африки Феодор II, посетивший Кению с двухнедельным визитом.</w:t>
      </w:r>
    </w:p>
    <w:p>
      <w:pPr>
        <w:pStyle w:val="Normal"/>
        <w:rPr>
          <w:sz w:val="22"/>
        </w:rPr>
      </w:pPr>
      <w:r>
        <w:rPr>
          <w:sz w:val="22"/>
        </w:rPr>
        <w:t>Патриарх Феодор II прибыл в столицу страны Найроби 28 мая. 30 мая в присутствии Его Блаженства, спикера Национальной ассамблеи Кении Кеннета Маренде, послов Греции и Кипра состоялась церемония вручения дипломов Патриаршей православной семинарии «Архиепископ Макариос III» выпускникам этого года. Действующая с начала 1980-х годов семинария в Найроби - одна из трех крупнейших православных духовных школ Африки, наряду с Александрийской Патриаршей академией «Афанасий Великий» и духовной школой в Киншасе (Конго).</w:t>
      </w:r>
    </w:p>
    <w:p>
      <w:pPr>
        <w:pStyle w:val="Normal"/>
        <w:rPr>
          <w:sz w:val="22"/>
        </w:rPr>
      </w:pPr>
      <w:r>
        <w:rPr>
          <w:sz w:val="22"/>
        </w:rPr>
        <w:t>31 мая Патриарх возглавил первую Божественную литургию в новом храме Святой Софии в Найроби. А 2 июня побывал в селении Эвасо (в 30 км. от столицы), где познакомился с жизнью православных масаев - полукочевого народа, практически полностью сохраняющего традиционный уклад жизни.</w:t>
      </w:r>
    </w:p>
    <w:p>
      <w:pPr>
        <w:pStyle w:val="Normal"/>
        <w:rPr>
          <w:sz w:val="22"/>
        </w:rPr>
      </w:pPr>
      <w:r>
        <w:rPr>
          <w:sz w:val="22"/>
        </w:rPr>
        <w:t>В ходе поездки Патриарх Феодор II посетил храм святого Николая в Найроби и совершил на прихрамовой территории закладку новой клиники, в которой будет оказываться медицинская помощь жителям близлежащих районов.</w:t>
      </w:r>
    </w:p>
    <w:p>
      <w:pPr>
        <w:pStyle w:val="Normal"/>
        <w:rPr>
          <w:sz w:val="22"/>
        </w:rPr>
      </w:pPr>
      <w:r>
        <w:rPr>
          <w:sz w:val="22"/>
        </w:rPr>
        <w:t>Затем он посетил небольшую церковь святого Космы Этолийского, где освятил закладной камень в основание будущего храмового комплекса, который будет включать школу, клинику и игровой центр для детей (последний будет построен на личные средства Патриарха). В этот же день Патриарх посетил район Киабу близ Найроби, где действуют 46 приходов Кенийской митрополии.</w:t>
      </w:r>
    </w:p>
    <w:p>
      <w:pPr>
        <w:pStyle w:val="Normal"/>
        <w:rPr>
          <w:sz w:val="22"/>
        </w:rPr>
      </w:pPr>
      <w:r>
        <w:rPr>
          <w:sz w:val="22"/>
        </w:rPr>
        <w:t>5 июня Патриарх возглавил закладку еще одной клиники, которая получит название «Святой Феодор», на территории храма святых Рафаила, Ирины и Николая в окрестностях города Накуру, в 150 километрах от столицы. Феодор II обратил внимание присутствующих на значение, которое Православная Церковь придает медицинской помощи жителям Африки. При каждой церкви Кенийской митрополии, которых насчитывается свыше 200, создаются школа и клиника, причем большое внимание уделяется информированию о проблеме СПИДа.</w:t>
      </w:r>
    </w:p>
    <w:p>
      <w:pPr>
        <w:pStyle w:val="Normal"/>
        <w:rPr>
          <w:sz w:val="22"/>
        </w:rPr>
      </w:pPr>
      <w:r>
        <w:rPr>
          <w:sz w:val="22"/>
        </w:rPr>
        <w:t>Центральным событием торжеств в честь 50-летия Кенийской митрополии стала Божественная литургия в день Святой Пятидесятницы 7 июня. Праздничное богослужение в кафедральном соборе святых бессребреников в Найроби совершил Патриарх Феодор II, которому сослужили митрополиты Кенийский Макарий, Кампальский Иона (Уганда) и Йоханнесбургский Серафим (ЮАР). На Литургии присутствовали вице-президент Кении Стивен Мусиока, послы России, Греции и Кипра, папский нунций в Кении, глава греческой общины страны.</w:t>
      </w:r>
    </w:p>
    <w:p>
      <w:pPr>
        <w:pStyle w:val="Normal"/>
        <w:rPr>
          <w:sz w:val="22"/>
        </w:rPr>
      </w:pPr>
      <w:r>
        <w:rPr>
          <w:sz w:val="22"/>
        </w:rPr>
        <w:t>«Святой Дух открывается и действует через все языки и культуры на протяжении веков, - сказал в своей проповеди Патриарх. - Движимые Святым Духом апостолы преодолели границы иудейской земли и возвестили истинную веру во Христа даже до края земли. Тот же Святой Дух направляет нас, преданных на служение Церкви и человечеству, передать Великую Жемчужину евангельского слова всем народам».</w:t>
      </w:r>
    </w:p>
    <w:p>
      <w:pPr>
        <w:pStyle w:val="Normal"/>
        <w:rPr>
          <w:sz w:val="22"/>
        </w:rPr>
      </w:pPr>
      <w:r>
        <w:rPr>
          <w:sz w:val="22"/>
        </w:rPr>
        <w:t>«Именно в Кении благословение Святого Духа и благодатные результаты миссии как харизматического дара являются в силе. Это благословение, эта харизма преодолевает всякую дискриминацию, устанавливая единство Церкви как Единого Тела неразделенного Христа», - подчеркнул Предстоятель Александрийской Церкви.</w:t>
      </w:r>
    </w:p>
    <w:p>
      <w:pPr>
        <w:pStyle w:val="Normal"/>
        <w:rPr>
          <w:sz w:val="22"/>
        </w:rPr>
      </w:pPr>
      <w:r>
        <w:rPr>
          <w:sz w:val="22"/>
        </w:rPr>
        <w:t>«Церковь святого Марка остается верна примеру ее основателя и покровителя и никогда не перестает заботиться о нуждах своих верующих, разделяя страдания каждого верующего - грека, араба, африканца - утешая и укрепляя, просвещая и направляя, - продолжил Патриарх. - Именно в этом духе пастырской ответственности была основана Иринопольская митрополия, осуществляющая пастырское и духовное окормление верующих в Кении. Ее первым архиереем был избран митрополит Николай, достойными последователями которого стали митрополиты Никодим, Фрументий и Ириней - настоящие труженики евангельского благовестия и служители жертвенной любви».</w:t>
      </w:r>
    </w:p>
    <w:p>
      <w:pPr>
        <w:pStyle w:val="Normal"/>
        <w:rPr>
          <w:sz w:val="22"/>
        </w:rPr>
      </w:pPr>
      <w:r>
        <w:rPr>
          <w:sz w:val="22"/>
        </w:rPr>
        <w:t>«Наши клирики кенийского происхождения, возглавляемые приснопоминаемым епископом Георгием Кадуной, добились чудесных результатов своим богоугодным пастырским служением», - подчеркнул Патриарх, особо отметив заслуги мирян в деле катехизации и укрепления Православия в Кении.</w:t>
      </w:r>
    </w:p>
    <w:p>
      <w:pPr>
        <w:pStyle w:val="Normal"/>
        <w:rPr>
          <w:sz w:val="22"/>
        </w:rPr>
      </w:pPr>
      <w:r>
        <w:rPr>
          <w:sz w:val="22"/>
        </w:rPr>
        <w:t>Далее Феодор II упомянул тех, кто «многие годы трудился в этом винограднике» - ныне покойного Патриарха Александрийского Петра VII, нынешнего Архиепископа Тиранского и всей Албании Анастасия, митрополита Аксумского Петра и митрополита Йоханнесбургского Серафима, который также в 1997-2001 возглавлял Кенийскую митрополию.</w:t>
      </w:r>
    </w:p>
    <w:p>
      <w:pPr>
        <w:pStyle w:val="Normal"/>
        <w:rPr>
          <w:sz w:val="22"/>
        </w:rPr>
      </w:pPr>
      <w:r>
        <w:rPr>
          <w:sz w:val="22"/>
        </w:rPr>
        <w:t>Особую благодарность Феодор II выразил действующему митрополиту Кенийскому Макарию, с 1977 года связавшего свою жизнь с Кенией (на кафедре - с 2001 года) и отдавшему этой стране «свою молодость, свое блестящее богословское образование, свое миссионерское рвение».</w:t>
      </w:r>
    </w:p>
    <w:p>
      <w:pPr>
        <w:pStyle w:val="Normal"/>
        <w:rPr>
          <w:sz w:val="22"/>
        </w:rPr>
      </w:pPr>
      <w:r>
        <w:rPr>
          <w:sz w:val="22"/>
        </w:rPr>
        <w:t>8 июня Патриарх совершил заупокойное богослужение на могиле первого кенийского епископа Георгия, погребенного у стен храма святого Николая в пригороде Найроби. А 9 июня Феодор II посетил президентский дворец в Найроби, где его принял глава государства Мваи Кибаки. Патриарх рассказал президенту о миссионерской и социальной работе, которую ведет Александрийский Патриархат в Кении, упомянув, в частности, что в стране действует более 350 церквей, школ, клиник, приютов и других учреждений, а также Патриаршая семинария, выпускники которой работают по всей Африке. В ходе встречи президенту Кении была вручена высшая награда Александрийского Патриархата - Большой крест святого Марк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5.06.09 В КДАиС состоялся выпускной акт</w:t>
      </w:r>
    </w:p>
    <w:p>
      <w:pPr>
        <w:pStyle w:val="Normal"/>
        <w:rPr>
          <w:sz w:val="22"/>
        </w:rPr>
      </w:pPr>
      <w:r>
        <w:rPr>
          <w:sz w:val="22"/>
        </w:rPr>
        <w:t>В день памяти Киево-Братской иконы Божией Матери в Киевской духовной академии и семинарии состоялся очередной выпуск студентов и воспитанников духовной школы.</w:t>
      </w:r>
    </w:p>
    <w:p>
      <w:pPr>
        <w:pStyle w:val="Normal"/>
        <w:rPr>
          <w:sz w:val="22"/>
        </w:rPr>
      </w:pPr>
      <w:r>
        <w:rPr>
          <w:sz w:val="22"/>
        </w:rPr>
        <w:t>В этот день в храме Антония и Феодосия Печерских (Трапезный храм) была отслужена Божественная литургия, которую возглавил ректор КДАиС архиепископ Бориспольский Антоний. За богослужением владыке Антонию сослужили наместник Свято-Успенской Киево-Печерской Лавры архиепископ Вышгородский Павел, архиепископ Житомирский и Новоград-Волынский Гурий, епископ Нежинский и Прилуцкий Ириней, епископ Переяслав-Хмельницкий Александр, епископ Васильковский Пантелеимон, а также преподаватели и выпускники академии и семинарии в священном сане.</w:t>
      </w:r>
    </w:p>
    <w:p>
      <w:pPr>
        <w:pStyle w:val="Normal"/>
        <w:rPr>
          <w:sz w:val="22"/>
        </w:rPr>
      </w:pPr>
      <w:r>
        <w:rPr>
          <w:sz w:val="22"/>
        </w:rPr>
        <w:t>После окончания Литургии был отслужен благодарственный молебен, после чего все участники выпускного торжества собрались в Актовом зале Киевских духовных школ. Актовую часть возглавил Предстоятель УПЦ, Блаженнейший Митрополит Киевский и всея Украины Владимир. Его Блаженство обратился к выпускникам с напутственным словом, в котором призвал всех беречь крепкую веру в Бога, а также всегда быть достойным примером своей будущей пастве.</w:t>
      </w:r>
    </w:p>
    <w:p>
      <w:pPr>
        <w:pStyle w:val="Normal"/>
        <w:rPr>
          <w:sz w:val="22"/>
        </w:rPr>
      </w:pPr>
      <w:r>
        <w:rPr>
          <w:sz w:val="22"/>
        </w:rPr>
        <w:t>После этого выпускники получили дипломы, а вместе с ними, богословскую литературу и свежие номера печатных изданий КДАиС. Старосты выпускных курсов Семинарии и Академии поблагодарили Блаженннейшего Митрополита Владимира, архиепископа Антония и куратора курсов за многолетнюю преподавательскую работу с ними и преподнесли каждому букет живых цветов.</w:t>
      </w:r>
    </w:p>
    <w:p>
      <w:pPr>
        <w:pStyle w:val="Normal"/>
        <w:rPr>
          <w:sz w:val="22"/>
        </w:rPr>
      </w:pPr>
      <w:r>
        <w:rPr>
          <w:sz w:val="22"/>
        </w:rPr>
        <w:t>В этом году количество студентов Семинарии составило 163 человека, Академии - 129. Со степенью кандидата богословия обучение закончили 5 студентов, 19 студентов стационара защитили дипломные работы.</w:t>
      </w:r>
    </w:p>
    <w:p>
      <w:pPr>
        <w:pStyle w:val="Normal"/>
        <w:rPr>
          <w:sz w:val="22"/>
        </w:rPr>
      </w:pPr>
      <w:r>
        <w:rPr>
          <w:sz w:val="22"/>
        </w:rPr>
        <w:t>Украина Православная, Украинская Православная Церковь</w:t>
      </w:r>
    </w:p>
    <w:p>
      <w:pPr>
        <w:pStyle w:val="Normal"/>
        <w:rPr>
          <w:b/>
          <w:b/>
          <w:sz w:val="22"/>
        </w:rPr>
      </w:pPr>
      <w:r>
        <w:rPr>
          <w:b/>
          <w:sz w:val="22"/>
        </w:rPr>
      </w:r>
    </w:p>
    <w:p>
      <w:pPr>
        <w:pStyle w:val="Normal"/>
        <w:rPr>
          <w:b/>
          <w:b/>
          <w:sz w:val="22"/>
        </w:rPr>
      </w:pPr>
      <w:r>
        <w:rPr>
          <w:b/>
          <w:sz w:val="22"/>
        </w:rPr>
        <w:t>16.06.09 Абхазия объявила Грузинского Патриарха Илию II персоной нон грата</w:t>
      </w:r>
    </w:p>
    <w:p>
      <w:pPr>
        <w:pStyle w:val="Normal"/>
        <w:rPr>
          <w:sz w:val="22"/>
        </w:rPr>
      </w:pPr>
      <w:r>
        <w:rPr>
          <w:sz w:val="22"/>
        </w:rPr>
        <w:t>Министр иностранных дел Абхазии Сергей Шамба заявил, что позиция Католикоса-Патриарха всея Грузии Илии II, занятая им в отношении республики, делает невозможным его посещение абхазской территории. Шамба подверг критике послание Грузинского Патриарха генеральному секретарю ООН Пан Ги Муну, в котором, по словам абхазского министра, говорится, что Абхазия и Южная Осетия никогда в истории не были самостоятельными субъектами международного права.</w:t>
      </w:r>
    </w:p>
    <w:p>
      <w:pPr>
        <w:pStyle w:val="Normal"/>
        <w:rPr>
          <w:sz w:val="22"/>
        </w:rPr>
      </w:pPr>
      <w:r>
        <w:rPr>
          <w:sz w:val="22"/>
        </w:rPr>
        <w:t>По мнению Шамбы, "фальсификация истории Абхазии - это излюбленный метод националистически настроенных грузинских ученых, но когда подобные заявления звучат из уст политиков и духовных лиц Грузии, это вызывает лишь сожаление". По его словам, "Святейший или совершенно не знаком с историей, или сознательно фальсифицирует ее, с целью ввести международное сообщество в заблуждение". "Именно такая позиция Патриарха Грузии делает невозможным его посещение Абхазии", - заявил Сергей Шамба.</w:t>
      </w:r>
    </w:p>
    <w:p>
      <w:pPr>
        <w:pStyle w:val="Normal"/>
        <w:rPr>
          <w:sz w:val="22"/>
        </w:rPr>
      </w:pPr>
      <w:r>
        <w:rPr>
          <w:sz w:val="22"/>
        </w:rPr>
        <w:t>Напомним, что Католикос-Патриарх всея Грузии Илия II в преддверии принятия Советом безопасности ООН резолюции по Абхазии обратился к генеральному секретарю этой международной организации Пан Ги Муну с просьбой поддержать "территориальную целостность Грузии". "Обращаюсь к членам ООН и, в частности, к господину Пан Ги Муну найти методы и возможности для восстановления территориальной целостности Грузии мирным путем. Обращаюсь к Вам с большой надеждой", - говорится в заявлении Предстоятеля ГПЦ.</w:t>
      </w:r>
    </w:p>
    <w:p>
      <w:pPr>
        <w:pStyle w:val="Normal"/>
        <w:rPr>
          <w:sz w:val="22"/>
        </w:rPr>
      </w:pPr>
      <w:r>
        <w:rPr>
          <w:sz w:val="22"/>
        </w:rPr>
        <w:t>Отметим, что это не первый случай, когда Предстоятель Грузинской Церкви обращается за помощью к международному сообществу. Осенью прошлого года Патриарх Илия II в интервью французской газете "La Croix" заявил, что Грузия "никогда не смирится с потерей своих исторических земель". "Грузинский Патриархат нуждается в помощи извне... Нам нужна поддержка Европейского союза, чтобы вернуть эти территории и восстановить наши исторические границы", - сказал он.</w:t>
      </w:r>
    </w:p>
    <w:p>
      <w:pPr>
        <w:pStyle w:val="Normal"/>
        <w:rPr>
          <w:sz w:val="22"/>
        </w:rPr>
      </w:pPr>
      <w:r>
        <w:rPr>
          <w:sz w:val="22"/>
        </w:rPr>
        <w:t>Накануне признания Россией независимости Абхазии и Южной Осетии Патриарх Илия II обратился к Президенту России Дмитрию Медведеву и премьер-министру России Владимиру Путину с просьбой не признавать независимость этих республик. "Обращаюсь к Президенту России, господину Дмитрию Медведеву и премьер-министру, господину Владимиру Путину - отделение от Грузии Абхазии и Цхинвальского региона весьма опасно для самой России. Это даст толчок развитию сепаратизма и в вашей стране, и в будущем вы будете иметь гораздо больше проблем, чем сегодня мы - в Грузии. Над этим стоит задуматься", - сказано в заявлении. Грузинский Патриарх заявляет, что в то время, когда уже пролилась кровь осетин, русских, грузин, "еще более обострять обстановку недопустимо". "Постановление российских депутатов лишено всякой правовой основы. Ради благополучия наших стран, просим (Президента России Дмитрия Медведева - ред.) не вводить в силу это решение", - сказано в заявлении Предстоятеля Грузинской Православной Церкви.</w:t>
      </w:r>
    </w:p>
    <w:p>
      <w:pPr>
        <w:pStyle w:val="Normal"/>
        <w:rPr>
          <w:sz w:val="22"/>
        </w:rPr>
      </w:pPr>
      <w:r>
        <w:rPr>
          <w:sz w:val="22"/>
        </w:rPr>
        <w:t>Отметим, что Московский Патриархат рассматривает Абхазию и Южную Осетию как часть канонической территории Грузинской Православной Церкв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16.06.09 Основные центры православного паломничества включены в Национальный атлас России</w:t>
      </w:r>
    </w:p>
    <w:p>
      <w:pPr>
        <w:pStyle w:val="Normal"/>
        <w:rPr>
          <w:sz w:val="22"/>
        </w:rPr>
      </w:pPr>
      <w:r>
        <w:rPr>
          <w:sz w:val="22"/>
        </w:rPr>
        <w:t>Основные центры православного паломничества впервые включены в четырёхтомный Национальный атлас России, изданный в 2008 году под эгидой Министерства экономического развития России и Федерального агентства геодезии и картографии.</w:t>
      </w:r>
    </w:p>
    <w:p>
      <w:pPr>
        <w:pStyle w:val="Normal"/>
        <w:rPr>
          <w:sz w:val="22"/>
        </w:rPr>
      </w:pPr>
      <w:r>
        <w:rPr>
          <w:sz w:val="22"/>
        </w:rPr>
        <w:t>Том 4 даёт последовательное раскрытие хода и результатов исторического процесса становления и развития Российского государства от момента его зарождения до настоящего времени, а также комплексную характеристику и свод современной пространственно-временной информации и знаний о культуре, культурном и природном наследии России. Именно в этом томе в разделе «Познавательный туризм» можно найти основные центры религиозного туризма и паломничества, включая Православие, ислам и буддизм. Раздел даёт информацию об основных туристско-рекреационных районах, а также зонах и территориях познавательного туризма. Описываются ключевые объекты культурно-познавательного туризма, природно-познавательного туризма, куда отнесён религиозный туризм и паломничество, а также объекты этнографического туризма.</w:t>
      </w:r>
    </w:p>
    <w:p>
      <w:pPr>
        <w:pStyle w:val="Normal"/>
        <w:rPr>
          <w:sz w:val="22"/>
        </w:rPr>
      </w:pPr>
      <w:r>
        <w:rPr>
          <w:sz w:val="22"/>
        </w:rPr>
        <w:t>На представленной карте четвёртого тома Атласа указаны основные центры религиозного туризма и паломничества, из которых 30 центров относятся к Православию: Спасо-Преображенский Соловецкий и Троицкий Антониево-Сийский мужские монастыри Архангельской и Холмогорской епархии; Боголюбский, Покровский Суздальский и Спасо-Преображенский Муромский Новодевичий монастыри Владимирской епархии; Спасо-Прилуцкий Димитриев, Кирилло-Белозерский и Ферапонтов монастыри Вологодской епархии; Залонский Рождество-Богородицкий мужской монастырь Липецкой и Елецкой епархии; Алапаевский монастырь по имя Новомучеников Российских Екатеринбургской и Верхотурской епархии; Введенская Оптина пустынь и Рождества Богородицы Пафнутьев Боровский мужской монастырь Калужской и Боровской епархии; Троицкий Ипатьевский мужской монастырь Костромской и Галичской епархии; Свято-Троице-Сергиева Лавра, Саввино-Сторожевский, Иосифо-Волоцкий, Воскресенский Ново-Иерусалимский монастыри Московской епархии, Троицкий Серафимо-Дивеевский и Варлаамо-Хутынский Спасо-Преображенский женские монастыри Нижегородской и Арзамасской епархии; Успенский Псково-Печерский, Успенский Святогорский и Спасо-Преображенский Мирожский монастыри Псковской и Великолуцкой епархии; Троицкая Александро-Невская Лавра, Спасо-Преображенский Валаамский и Троицкий Александро-Свирский мужские монастыри Санкт-Петербургской и Ладожской епархии; Троицкий Герасимо-Болдинский мужской монастырь Смоленской и Вяземской епархии; Рождество-Богородичный Санаксарский мужской монастырь Саранской и Мордовской епархии; Нило-Столобенская пустынь Тверской епархии; Толгский Введенский и Троице-Сергиев Варницкий монастыри Ярославской епархии.</w:t>
      </w:r>
    </w:p>
    <w:p>
      <w:pPr>
        <w:pStyle w:val="Normal"/>
        <w:rPr>
          <w:sz w:val="22"/>
        </w:rPr>
      </w:pPr>
      <w:r>
        <w:rPr>
          <w:sz w:val="22"/>
        </w:rPr>
        <w:t>Вышедший в свет Национальный атлас России является официальным государственным изданием, созданным в соответствии с поручением Правительства Российской Федерации от 26 мая 2000 г., и представляет собой фундаментальное комплексное научно-справочное картографическое произведение, задача которого - дать целостное представление о природе, населении, хозяйстве, экологии, истории и культуре России. Атлас представляет собой свод научно обработанной и взаимно согласованной пространственно-временной информации.</w:t>
      </w:r>
    </w:p>
    <w:p>
      <w:pPr>
        <w:pStyle w:val="Normal"/>
        <w:rPr>
          <w:sz w:val="22"/>
        </w:rPr>
      </w:pPr>
      <w:r>
        <w:rPr>
          <w:sz w:val="22"/>
        </w:rPr>
        <w:t>Настоящий атлас - особый вид картографического произведения, в котором объектом картографирования выступает государство во всех аспектах и сферах его существования и развития. Концентрируя многообразную информацию в разрезе всей страны и ее отдельных частей, атлас представляет ее в систематизированной, сопоставимой и хорошо обозримой форме.</w:t>
      </w:r>
    </w:p>
    <w:p>
      <w:pPr>
        <w:pStyle w:val="Normal"/>
        <w:rPr>
          <w:sz w:val="22"/>
        </w:rPr>
      </w:pPr>
      <w:r>
        <w:rPr>
          <w:sz w:val="22"/>
        </w:rPr>
        <w:t>Атлас состоит из четырёх томов, каждый из которых представляет самостоятельное картографическое произведение, имеющее собственную информационную и познавательную ценность: том 1 - «Общая характеристика территории»; Том 2 - «Природа. Экология», Том 3 - «Население. Экономика», и том 4 - «История. Культура».</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16.06.09 Уральские байкеры и священнослужители устроили праздник для тяжелобольных детей</w:t>
      </w:r>
    </w:p>
    <w:p>
      <w:pPr>
        <w:pStyle w:val="Normal"/>
        <w:rPr>
          <w:sz w:val="22"/>
        </w:rPr>
      </w:pPr>
      <w:r>
        <w:rPr>
          <w:sz w:val="22"/>
        </w:rPr>
        <w:t>Уральские байкеры и священнослужители устроили праздник для тяжелобольных детей, находящихся в Нижнетуринском доме-интернате Свердловской области. Воспитанникам социального учреждения остро не хватает общения и внимания. «С лежачими ребятишками еще одна проблема - всего несколько нянечек на 125 неходячих детей. Персонал порой просто физически не может выносить их на прогулку, тем более, со второго этажа, в здании без лифта. Так семнадцатилетняя Маша только при помощи ребят из байк-клуба впервые за долгое время смогла побывать на улице, увидела траву, деревья и птиц», - рассказали в епархии.</w:t>
      </w:r>
    </w:p>
    <w:p>
      <w:pPr>
        <w:pStyle w:val="Normal"/>
        <w:rPr>
          <w:sz w:val="22"/>
        </w:rPr>
      </w:pPr>
      <w:r>
        <w:rPr>
          <w:sz w:val="22"/>
        </w:rPr>
        <w:t>Поездку, как и все предыдущие, организовал настоятель Михаило-Архангельского храма Кушвы протоиерей Димитрий Меньшиков. Байкеры за свой счет купили детям игрушки, книги и средства гигиены, расход которых всегда велик, особенно для лежачих детей. «После вручения подарков мотоциклисты покатали всех детей на «железных конях». Тех, кто не может ходить, прокатили на мотоциклах с колясками. Напоследок байкеры сфотографировались с детьми и пообещали, что обязательно приедут к ним снова. Как признался один из мотоциклистов: «Таким детям приносит радость все, что угодно. Мотоцикл здесь вовсе не причем. Когда посмотришь на них, понимаешь, что твои проблемы - это просто суета».</w:t>
      </w:r>
    </w:p>
    <w:p>
      <w:pPr>
        <w:pStyle w:val="Normal"/>
        <w:rPr>
          <w:sz w:val="22"/>
        </w:rPr>
      </w:pPr>
      <w:r>
        <w:rPr>
          <w:sz w:val="22"/>
        </w:rPr>
        <w:t>Байкеры на Урале достаточно активно и, что примечательно, по собственной инициативе включились в процесс опеки и воспитания детей. В частности, члены екатеринбургского мотоклуба «Черные ножи» с началом летних каникул у школьников, провели занятия по соблюдению правил дорожного движения в 17 школах города. Мотоциклисты также за свои деньги сняли и смонтировали два видеоролика по безопасности на дорогах велосипедистов и мотоциклистов, которые сейчас показывают по местным телеканалам.</w:t>
      </w:r>
    </w:p>
    <w:p>
      <w:pPr>
        <w:pStyle w:val="Normal"/>
        <w:rPr>
          <w:sz w:val="22"/>
        </w:rPr>
      </w:pPr>
      <w:r>
        <w:rPr>
          <w:sz w:val="22"/>
        </w:rPr>
        <w:t>Кроме того, во время встреч со школьниками члены «Черных ножей» всегда объясняют детям, что означает название клуба, который назван в честь Уральского добровольческого танкового корпуса, который был сформирован в 1943 году и оснащен оружием на добровольные взносы уральцев. После первых боев, в которых приняли участие бойцы корпуса, фашистские солдаты окрестили его "Танковое подразделение черных ножей" ("Schwarzmesser Panzer-Division"). Дело в том, что когда корпус отправлялся на фронт, рабочие Златоустовского инструментального комбината снабдили весь личный состав армейскими ножами образца 1940 года, которые были черного цвет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6.06.09 Игумен Феогност, известный интернет-сообществу под ником abbatus_mozdok, запрещен в служении за интернет-хулиганство</w:t>
      </w:r>
    </w:p>
    <w:p>
      <w:pPr>
        <w:pStyle w:val="Normal"/>
        <w:rPr>
          <w:sz w:val="22"/>
        </w:rPr>
      </w:pPr>
      <w:r>
        <w:rPr>
          <w:sz w:val="22"/>
        </w:rPr>
        <w:t>Игумен Феогност (Пушков), известный интернет-сообществу своими скандальными текстами под ником abbatus_mozdok, отправлен за штат и запрещен в священнослужении.</w:t>
      </w:r>
    </w:p>
    <w:p>
      <w:pPr>
        <w:pStyle w:val="Normal"/>
        <w:rPr>
          <w:sz w:val="22"/>
        </w:rPr>
      </w:pPr>
      <w:r>
        <w:rPr>
          <w:sz w:val="22"/>
        </w:rPr>
        <w:t>Решение было вынесено епархиальным советом Джанкойской епархии под председательством епископа Джанкойского и Раздольненского Нектария. Как говорится в сообщении епархиальной пресс-службы, игумен Феогност, "пресловутый интернет-хулиган, миссионер епархии и одновременно клирик Свято-Покровского кафедрального собора города Джанкоя", запрещен в служении "до уврачевания соблазна".</w:t>
      </w:r>
    </w:p>
    <w:p>
      <w:pPr>
        <w:pStyle w:val="Normal"/>
        <w:rPr>
          <w:sz w:val="22"/>
        </w:rPr>
      </w:pPr>
      <w:r>
        <w:rPr>
          <w:sz w:val="22"/>
        </w:rPr>
        <w:t>"Игумен Феогност был запрещен в священнослужении за соблазн и неблагочестивость словом, за девиантное поведение за богослужением", - отмечается в сообщении.</w:t>
      </w:r>
    </w:p>
    <w:p>
      <w:pPr>
        <w:pStyle w:val="Normal"/>
        <w:rPr>
          <w:sz w:val="22"/>
        </w:rPr>
      </w:pPr>
      <w:r>
        <w:rPr>
          <w:sz w:val="22"/>
        </w:rPr>
        <w:t>Пресс-служба уточняет, что "последний неадекватный выпад" ЖЖ-пользователя abbatus_mozdok в Интернете был направлен против сотрудников епархиального управления Джанкойской епархии, в частности, против бывшего и.о. главного редактора официального епархиального сайта.</w:t>
      </w:r>
    </w:p>
    <w:p>
      <w:pPr>
        <w:pStyle w:val="Normal"/>
        <w:rPr>
          <w:sz w:val="22"/>
        </w:rPr>
      </w:pPr>
      <w:r>
        <w:rPr>
          <w:sz w:val="22"/>
        </w:rPr>
        <w:t>Ранее в Русской Церкви уже возникали дискуссии о недопустимости агрессивного тона интернет-дискуссий некоторых представителей православного духовенства и мирян. "Если мы не способны поговорить друг с другом прямо, а вываливаем заочные обвинения под псевдонимами в Интернет, то это говорит о серьезном недуге нашей духовной жизни", - заявлял в свое время председатель синодального Отдела по взаимоотношениям Церкви и общества протоиерей Всеволод Чаплин.</w:t>
      </w:r>
    </w:p>
    <w:p>
      <w:pPr>
        <w:pStyle w:val="Normal"/>
        <w:rPr>
          <w:sz w:val="22"/>
        </w:rPr>
      </w:pPr>
      <w:r>
        <w:rPr>
          <w:sz w:val="22"/>
        </w:rPr>
        <w:t>Отдельные представители духовенства ранее уже удостаивались критики священноначалия за слишком эмоциональные комментарии на интернет-форумах. Так, в 2006 году епархиальный совет Белорусской Православной Церкви выразил недовольство высказываниями священника Александра Шрамко в его "Живом журнале" и на других сайтах и порекомендовал ему прекратить сетевую деятельность.</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7.06.09 В Московском Патриархате призывают серьезно усилить роль семьи в выработке школьной программы</w:t>
      </w:r>
    </w:p>
    <w:p>
      <w:pPr>
        <w:pStyle w:val="Normal"/>
        <w:rPr>
          <w:sz w:val="22"/>
        </w:rPr>
      </w:pPr>
      <w:r>
        <w:rPr>
          <w:sz w:val="22"/>
        </w:rPr>
        <w:t>В Московском Патриархате указывают на целый ряд недостатков Концепции духовно-нравственного воспитания школьников и выступают за усиление роли семьи в определении мировоззренческого содержания образования.</w:t>
      </w:r>
    </w:p>
    <w:p>
      <w:pPr>
        <w:pStyle w:val="Normal"/>
        <w:rPr>
          <w:sz w:val="22"/>
        </w:rPr>
      </w:pPr>
      <w:r>
        <w:rPr>
          <w:sz w:val="22"/>
        </w:rPr>
        <w:t>"Более мощно в концепции могли бы прозвучать такие исконные российские ценности, как готовность человека к жертвенному служению Отечеству, к его защите, самоотверженность, самоограничение, что очень важно в момент экономического кризиса, когда безудержное потребление, кажется, уже окончательно показало свою бесперспективность", - заявил глава синодального Отдела по взаимоотношениям Церкви и общества протоиерей Всеволод Чаплин на круглом столе в Москве.</w:t>
      </w:r>
    </w:p>
    <w:p>
      <w:pPr>
        <w:pStyle w:val="Normal"/>
        <w:rPr>
          <w:sz w:val="22"/>
        </w:rPr>
      </w:pPr>
      <w:r>
        <w:rPr>
          <w:sz w:val="22"/>
        </w:rPr>
        <w:t>По его мнению, в концепции, которая включена в проект федерального государственного образовательного стандарта общего образования, "могли бы найти большее отражение такие ценности, как забота не только о материальном благосостоянии, но и о духовном развитии личности".</w:t>
      </w:r>
    </w:p>
    <w:p>
      <w:pPr>
        <w:pStyle w:val="Normal"/>
        <w:rPr>
          <w:sz w:val="22"/>
        </w:rPr>
      </w:pPr>
      <w:r>
        <w:rPr>
          <w:sz w:val="22"/>
        </w:rPr>
        <w:t>"Возможно все это есть в определенных формулировках, но мне кажется, что формулировки, касающиеся перечисленных ценностей, могли бы быть гораздо более яркими, гораздо более не стесняющимися. Нам не нужно бояться быть самими собой, формулировать те ценности, которые выстраданы нашей историей, даже если они отличаются от установок тех или иных внешних сил", - убежден священник.</w:t>
      </w:r>
    </w:p>
    <w:p>
      <w:pPr>
        <w:pStyle w:val="Normal"/>
        <w:rPr>
          <w:sz w:val="22"/>
        </w:rPr>
      </w:pPr>
      <w:r>
        <w:rPr>
          <w:sz w:val="22"/>
        </w:rPr>
        <w:t>Он также выразил мнение, что "нужно очень серьезно усилить роль семьи в определении содержания образовательного процесса", и напомнил, что, согласно международному праву, российским документам образования, законодательству о правах ребенка, "родители имеют преимущественное право определять, какое мировоззрение будет преподаваться их ребенку в школе".</w:t>
      </w:r>
    </w:p>
    <w:p>
      <w:pPr>
        <w:pStyle w:val="Normal"/>
        <w:rPr>
          <w:sz w:val="22"/>
        </w:rPr>
      </w:pPr>
      <w:r>
        <w:rPr>
          <w:sz w:val="22"/>
        </w:rPr>
        <w:t>"И это право нужно очень серьезно подтвердить и на конкретных примерах, путем конкретных формулировок показать, в чем должна выражаться основная роль семьи в определении мировоззренческого содержания образования", - заявил отец Всеволод.</w:t>
      </w:r>
    </w:p>
    <w:p>
      <w:pPr>
        <w:pStyle w:val="Normal"/>
        <w:rPr>
          <w:sz w:val="22"/>
        </w:rPr>
      </w:pPr>
      <w:r>
        <w:rPr>
          <w:sz w:val="22"/>
        </w:rPr>
        <w:t>Для него очевидно, что "было бы трагедией для большого количества людей, если бы опыт преподавания основ православной, исламской культуры, некоторых других религий был бы потерян. Люди с этим не согласятся, и откат назад невозможен".</w:t>
      </w:r>
    </w:p>
    <w:p>
      <w:pPr>
        <w:pStyle w:val="Normal"/>
        <w:rPr>
          <w:sz w:val="22"/>
        </w:rPr>
      </w:pPr>
      <w:r>
        <w:rPr>
          <w:sz w:val="22"/>
        </w:rPr>
        <w:t>"Нужно проработать вопрос о том, как сохранить и расширить практику, уже доказавшую право на жизнь, и как обеспечить - там, где еще не обеспечено, - возможность на основе свободы выбора изучать предметы, связанные с религией, с учетом мировоззренческого разнообразия нашего общества", - сказал священник.</w:t>
      </w:r>
    </w:p>
    <w:p>
      <w:pPr>
        <w:pStyle w:val="Normal"/>
        <w:rPr>
          <w:sz w:val="22"/>
        </w:rPr>
      </w:pPr>
      <w:r>
        <w:rPr>
          <w:sz w:val="22"/>
        </w:rPr>
        <w:t>Он указал на то, что в России есть люди разных мировоззрений, "и каждой из этих групп нужно предоставить возможность, чтобы дети, проживающие в исламских, православных, иудейских, католических, протестантских, буддийских, атеистических семьях, познакомились бы в школе со своим мировоззрением, как это есть в большинстве стран мира".</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7.06.09 Вышел в свет православный молитвослов для детей</w:t>
      </w:r>
    </w:p>
    <w:p>
      <w:pPr>
        <w:pStyle w:val="Normal"/>
        <w:rPr>
          <w:sz w:val="22"/>
        </w:rPr>
      </w:pPr>
      <w:r>
        <w:rPr>
          <w:sz w:val="22"/>
        </w:rPr>
        <w:t>"Мой первый молитвослов" - это прекрасно изданная книга для детей, которые только начинают приобщаться к вере. В ней собраны наиболее доступные детскому восприятию молитвы: Песнь Пресвятой Богородице, молитва Ангелу Хранителю, Иисусова молитва, святому, имя которого носишь, молитва перед Причастием, утренние и вечерние молитвы, перед и после учения и многие другие.</w:t>
      </w:r>
    </w:p>
    <w:p>
      <w:pPr>
        <w:pStyle w:val="Normal"/>
        <w:rPr>
          <w:sz w:val="22"/>
        </w:rPr>
      </w:pPr>
      <w:r>
        <w:rPr>
          <w:sz w:val="22"/>
        </w:rPr>
        <w:t>В текстах проставлено ударение, чтобы ребенок не испытывал затруднений при чтении несложных молитв. Как отмечает сайт Православная книга России, «"Мой первый молитвослов" (издательство "ДарЪ") станет замечательным подарком вашему ребенку или внуку - молитвы сопровождаются красочными иллюстрациями, которые дети с удовольствием будут рассматривать. Возможно, данная книга станет тем зерном добра, которое, попав в детскую душу, принесет плоды в будущем».</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18.06.09 Патриарх Кирилл просит министра образования соблюдать договоренности</w:t>
      </w:r>
    </w:p>
    <w:p>
      <w:pPr>
        <w:pStyle w:val="Normal"/>
        <w:rPr>
          <w:sz w:val="22"/>
        </w:rPr>
      </w:pPr>
      <w:r>
        <w:rPr>
          <w:sz w:val="22"/>
        </w:rPr>
        <w:t>Патриарх Московский и всея Руси Кирилл направил письмо министру образования и науки Андрею Фурсенко с напоминанием о необходимости соблюдения соглашений государства и Русской Церкви относительно условий преподавания «Основ православной культуры» в новом школьном стандарте, который должен вступить в действие в начальной школе уже с будущего учебного года.</w:t>
      </w:r>
    </w:p>
    <w:p>
      <w:pPr>
        <w:pStyle w:val="Normal"/>
        <w:rPr>
          <w:sz w:val="22"/>
        </w:rPr>
      </w:pPr>
      <w:r>
        <w:rPr>
          <w:sz w:val="22"/>
        </w:rPr>
        <w:t>«В течение последнего десятилетия Церковь и государственная власть плодотворно сотрудничали в области духовно-нравственного образования и воспитания», - говорится в письме.</w:t>
      </w:r>
    </w:p>
    <w:p>
      <w:pPr>
        <w:pStyle w:val="Normal"/>
        <w:rPr>
          <w:sz w:val="22"/>
        </w:rPr>
      </w:pPr>
      <w:r>
        <w:rPr>
          <w:sz w:val="22"/>
        </w:rPr>
        <w:t>В то же время, согласно заключению специалистов и экспертов синодального Отдела религиозного образования и катехизации, в опубликованные на сайте министерства проекты нового стандарта школьного образования не вошла образовательная область «Духовно-нравственная культура», включающая учебный предмет по православной культуре, «как это было предусмотрено рядом прежних договоренностей», отмечается в письме.</w:t>
      </w:r>
    </w:p>
    <w:p>
      <w:pPr>
        <w:pStyle w:val="Normal"/>
        <w:rPr>
          <w:sz w:val="22"/>
        </w:rPr>
      </w:pPr>
      <w:r>
        <w:rPr>
          <w:sz w:val="22"/>
        </w:rPr>
        <w:t>Далее в письме Святейший Патриарх Кирилл обращается к министру с «убедительной просьбой», во-первых, «включить учебные предметы по изучению основ православной культуры, других традиционных религиозных культур, светской морали и этики в обязательную часть Базисного учебного плана стандарта общего образования второго поколения, либо предусмотреть иной механизм для их изучения в часы, отведенные в пределах допустимой аудиторной учебной нагрузки». Во-вторых, Предстоятель просит А.Фурсенко ввести официальных представителей Русской Церкви в рабочую группу по разработке федеральных государственных образовательных стандартов и во все структуры, связанные с их принятием и утверждением.</w:t>
      </w:r>
    </w:p>
    <w:p>
      <w:pPr>
        <w:pStyle w:val="Normal"/>
        <w:rPr>
          <w:sz w:val="22"/>
        </w:rPr>
      </w:pPr>
      <w:r>
        <w:rPr>
          <w:sz w:val="22"/>
        </w:rPr>
        <w:t>Решение о сохранении и развитии условий для преподавания основ православия и других учебных предметов по религии и этике в процессе разработки и введения нового стандарта общего образования было принято на совместной конференции Министерства и Церкви в декабре 2007 года в Калуге. Такие предметы в настоящее время изучают уже около миллиона школьников в разных регионах России.</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18.06.09 Заблокирована работа сайта, оскорбляющего православных</w:t>
      </w:r>
    </w:p>
    <w:p>
      <w:pPr>
        <w:pStyle w:val="Normal"/>
        <w:rPr>
          <w:sz w:val="22"/>
        </w:rPr>
      </w:pPr>
      <w:r>
        <w:rPr>
          <w:sz w:val="22"/>
        </w:rPr>
        <w:t>Службой поддержки Яндекс.ру в связи с письменным обращением Миссионерского отдела Тульской епархии РПЦ прекращена деятельность сайта "Реформация в России". В указанном обращении в отношении сайта "Реформация в России" сказано: "Названный ресурс содержит материалы явно антиправославного характера, содержащие оскорбления чувств православных верующих РФ (ст. 130 УК РФ), клевету на Русскую Православную Церковь Московского Патриархата (ст.129 УК РФ) и возбуждающие ненависть к священнослужителям названной религиозной организации (ст. 282 УК РФ)".</w:t>
      </w:r>
    </w:p>
    <w:p>
      <w:pPr>
        <w:pStyle w:val="Normal"/>
        <w:rPr>
          <w:sz w:val="22"/>
        </w:rPr>
      </w:pPr>
      <w:r>
        <w:rPr>
          <w:sz w:val="22"/>
        </w:rPr>
        <w:t>Сайт "Реформация в России" создан и поддерживается т.н. "Армией Христа" - группой людей во главе с "пастором" Сергеем Тугушиным. Самые активные члены группы именуют себя "мобильной командой". Эта "команда" при поддержке неопятидесятнических и неопротестантских сект разъезжает по российским городам, распространяя листовки провокационного содержания, целью которых является "разоблачение", прежде всего, Православной Церкви.</w:t>
      </w:r>
    </w:p>
    <w:p>
      <w:pPr>
        <w:pStyle w:val="Normal"/>
        <w:rPr>
          <w:sz w:val="22"/>
        </w:rPr>
      </w:pPr>
      <w:r>
        <w:rPr>
          <w:sz w:val="22"/>
        </w:rPr>
        <w:t>В конце мая этого года представители "Армии Христа" провели крупную листовочную акцию в Туле. В начале июня то же самое они совершили в Ярославле.</w:t>
      </w:r>
    </w:p>
    <w:p>
      <w:pPr>
        <w:pStyle w:val="Normal"/>
        <w:rPr>
          <w:sz w:val="22"/>
        </w:rPr>
      </w:pPr>
      <w:r>
        <w:rPr>
          <w:sz w:val="22"/>
        </w:rPr>
        <w:t>Деятельность "Армии Христа" напрямую связана со скандально известным лидером украинской неопятидесятнической секты "Посольство Божье" Сандеем Аделаджой. Эта секта прославилась тем, что ее адепты были основной силой "оранжевой революции". С недавних пор Сандею Аделаджи запрещён въезд в Россию. Поэтому, отчасти, работу по распространению "идеологии" Аделаджи в России выполняет "Армия Христа".</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19.06.06 Церковь призывает верующих принять участие в мемориальной акции "Свеча памяти"</w:t>
      </w:r>
    </w:p>
    <w:p>
      <w:pPr>
        <w:pStyle w:val="Normal"/>
        <w:rPr>
          <w:sz w:val="22"/>
        </w:rPr>
      </w:pPr>
      <w:r>
        <w:rPr>
          <w:sz w:val="22"/>
        </w:rPr>
        <w:t>В Московском Патриархате призвали соотечественников и всех, кто чтит память погибших в Великой Отечественной, принять участие в мемориальной акции "Свеча памяти", посвященной павшим в годы войны.</w:t>
      </w:r>
    </w:p>
    <w:p>
      <w:pPr>
        <w:pStyle w:val="Normal"/>
        <w:rPr>
          <w:sz w:val="22"/>
        </w:rPr>
      </w:pPr>
      <w:r>
        <w:rPr>
          <w:sz w:val="22"/>
        </w:rPr>
        <w:t>"Самое главное, что к этой акции может присоединиться любой человек. Я призываю всех вечером 21 июня или в ночь с 21-го на 22-е зажечь свечу у себя на подоконнике в память о тех людях, которые погибли во время войны на поле брани и умерли от тягот и лишений военных лет", - сказал глава синодального Отдела Московского Патриархата по взаимоотношениям Церкви и общества протоиерей Всеволод Чаплин.</w:t>
      </w:r>
    </w:p>
    <w:p>
      <w:pPr>
        <w:pStyle w:val="Normal"/>
        <w:rPr>
          <w:sz w:val="22"/>
        </w:rPr>
      </w:pPr>
      <w:r>
        <w:rPr>
          <w:sz w:val="22"/>
        </w:rPr>
        <w:t>По мнению священника, помолиться об этих людях и воздать им дань благодарности "сегодня очень важно, и лучше всего это можно сделать с помощью такого простого и очень понятного русскому человеку символа, как свеча".</w:t>
      </w:r>
    </w:p>
    <w:p>
      <w:pPr>
        <w:pStyle w:val="Normal"/>
        <w:rPr>
          <w:sz w:val="22"/>
        </w:rPr>
      </w:pPr>
      <w:r>
        <w:rPr>
          <w:sz w:val="22"/>
        </w:rPr>
        <w:t>В рамках акции "Свеча памяти" 21 июня в 23:00 на Поклонной горе в Москве молодые люди, представители религиозных организаций, патриотических объединений, ветераны зажгут свечи и почтят память павших в Великой Отечественной войне минутой молчания. При этом предполагается, что в акции сможет принять участие любой человек в любой точке планеты - установив вечером 21 июня свечу памяти в окне своей квартиры.</w:t>
      </w:r>
    </w:p>
    <w:p>
      <w:pPr>
        <w:pStyle w:val="Normal"/>
        <w:rPr>
          <w:sz w:val="22"/>
        </w:rPr>
      </w:pPr>
      <w:r>
        <w:rPr>
          <w:sz w:val="22"/>
        </w:rPr>
        <w:t>По замыслу организаторов, акция "Свеча памяти" 22 июня должна стать ежегодной. Со временем аналогичные акции планируется проводить и в другие памятные для Отечества дни.</w:t>
      </w:r>
    </w:p>
    <w:p>
      <w:pPr>
        <w:pStyle w:val="Normal"/>
        <w:rPr>
          <w:sz w:val="22"/>
        </w:rPr>
      </w:pPr>
      <w:r>
        <w:rPr>
          <w:sz w:val="22"/>
        </w:rPr>
        <w:t>В этом году акция "Свеча памяти" пройдет в городах России, Украины и Белоруссии. Устроители рассчитывают также на партнерство молодежных организаций стран Прибалтики.</w:t>
      </w:r>
    </w:p>
    <w:p>
      <w:pPr>
        <w:pStyle w:val="Normal"/>
        <w:rPr/>
      </w:pPr>
      <w:r>
        <w:rPr>
          <w:sz w:val="22"/>
        </w:rPr>
        <w:t xml:space="preserve">21 июня в 23:00 акция "Свеча памяти" одновременно начнется на Мамаевом кургане в Волгограде, а также у мемориального креста-памятника "Жертвам войн и репрессий </w:t>
      </w:r>
      <w:r>
        <w:rPr>
          <w:sz w:val="22"/>
          <w:lang w:val="en-US"/>
        </w:rPr>
        <w:t>XX</w:t>
      </w:r>
      <w:r>
        <w:rPr>
          <w:sz w:val="22"/>
        </w:rPr>
        <w:t xml:space="preserve"> века" в Ярославле.</w:t>
      </w:r>
    </w:p>
    <w:p>
      <w:pPr>
        <w:pStyle w:val="Normal"/>
        <w:rPr>
          <w:sz w:val="22"/>
        </w:rPr>
      </w:pPr>
      <w:r>
        <w:rPr>
          <w:sz w:val="22"/>
        </w:rPr>
        <w:t>В столице в мемориальном мероприятии примут активное участие члены молодежного движения "Наши" - в 4:00 22 июня к акции на Поклонной горе присоединятся тысячи его представителе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9.06.09 Илзе Лиепа признается, что ее настоящая жизнь началась, когда у нее появилась вера в Бога</w:t>
      </w:r>
    </w:p>
    <w:p>
      <w:pPr>
        <w:pStyle w:val="Normal"/>
        <w:rPr>
          <w:sz w:val="22"/>
        </w:rPr>
      </w:pPr>
      <w:r>
        <w:rPr>
          <w:sz w:val="22"/>
        </w:rPr>
        <w:t>Известная балерина Илзе Лиепа призналась, что с обретением веры в Бога у нее началась настоящая жизнь, и рассказала, что перед каждым серьезным делом просит благословения у священника.</w:t>
      </w:r>
    </w:p>
    <w:p>
      <w:pPr>
        <w:pStyle w:val="Normal"/>
        <w:rPr/>
      </w:pPr>
      <w:r>
        <w:rPr>
          <w:sz w:val="22"/>
        </w:rPr>
        <w:t xml:space="preserve">"Мне кажется, что моя жизнь и началась-то только тогда, когда в ней появилась вера. Я начала находить новый смысл в знакомых понятиях. Отношения в семье стали другими, и я почувствовала, что по-настоящему обрела брата только в тот момент, когда в моей жизни появилась вера. Изменились отношения с мамой", - </w:t>
      </w:r>
      <w:r>
        <w:rPr>
          <w:b/>
          <w:sz w:val="22"/>
        </w:rPr>
        <w:t>сказала И.Лиепа в интервью журналу "Фома". http://www.interfax-religion.ru/?act=print&amp;div=10062</w:t>
      </w:r>
    </w:p>
    <w:p>
      <w:pPr>
        <w:pStyle w:val="Normal"/>
        <w:rPr>
          <w:sz w:val="22"/>
        </w:rPr>
      </w:pPr>
      <w:r>
        <w:rPr>
          <w:sz w:val="22"/>
        </w:rPr>
        <w:t>Она рассказала, что когда пришла на первую исповедь, то, как и многие, впервые придя в храм, "пережила массу неприятных минут: и когда шпыняли церковные старушки за одежду, и когда говорили, что не так стою и не туда ставлю свечи".</w:t>
      </w:r>
    </w:p>
    <w:p>
      <w:pPr>
        <w:pStyle w:val="Normal"/>
        <w:rPr>
          <w:sz w:val="22"/>
        </w:rPr>
      </w:pPr>
      <w:r>
        <w:rPr>
          <w:sz w:val="22"/>
        </w:rPr>
        <w:t>"Все неловкое, что можно испытать в храме, я испытала и очень рада, что преодолела искушение повернуться и уйти. Первая исповедь ни с чем, кроме ужаса, у меня не ассоциировалась. Какое там душевное облегчение! Было ощущение, что по душе проехали трактором. Тем не менее это было началом нового пути, хотя и не сразу стало частью моей жизни", - сказала балерина.</w:t>
      </w:r>
    </w:p>
    <w:p>
      <w:pPr>
        <w:pStyle w:val="Normal"/>
        <w:rPr>
          <w:sz w:val="22"/>
        </w:rPr>
      </w:pPr>
      <w:r>
        <w:rPr>
          <w:sz w:val="22"/>
        </w:rPr>
        <w:t>По ее словам, путь к Богу "был долгим и тяжелым, прежде чем вера стала чем-то естественным и необходимым".</w:t>
      </w:r>
    </w:p>
    <w:p>
      <w:pPr>
        <w:pStyle w:val="Normal"/>
        <w:rPr>
          <w:sz w:val="22"/>
        </w:rPr>
      </w:pPr>
      <w:r>
        <w:rPr>
          <w:sz w:val="22"/>
        </w:rPr>
        <w:t>"Я ничего не делаю бездумно. Всегда серьезно обдумываю, за что мне стоит браться. И для каждого серьезного дела прошу благословения у священника. Я чувствую себя неуютно без благословения. Съемки в мюзикле, выступления на сцене, фотографии в журналах - это моя работа или ее часть. У меня есть на это благословение", - поведала И.Лиепа.</w:t>
      </w:r>
    </w:p>
    <w:p>
      <w:pPr>
        <w:pStyle w:val="Normal"/>
        <w:rPr>
          <w:sz w:val="22"/>
        </w:rPr>
      </w:pPr>
      <w:r>
        <w:rPr>
          <w:sz w:val="22"/>
        </w:rPr>
        <w:t>По мнению балерины, вера "делает человека вооруженным" в стремлении к Богу, которое "притягивает и темные силы", встречает сопротивление, "и с этим сопротивлением нужно считаться".</w:t>
      </w:r>
    </w:p>
    <w:p>
      <w:pPr>
        <w:pStyle w:val="Normal"/>
        <w:rPr>
          <w:sz w:val="22"/>
        </w:rPr>
      </w:pPr>
      <w:r>
        <w:rPr>
          <w:sz w:val="22"/>
        </w:rPr>
        <w:t>"Нужно, во-первых, признать, что оно есть, а во-вторых, подумать, чем вооружиться, чтобы с ним бороться. И человек, который не знает этих правил, то есть неверующий человек, совершенно беспомощен, потому что он не понимает, почему его тянет к вину, например, или к блуду", - считает И.Лиепа.</w:t>
      </w:r>
    </w:p>
    <w:p>
      <w:pPr>
        <w:pStyle w:val="Normal"/>
        <w:rPr>
          <w:sz w:val="22"/>
        </w:rPr>
      </w:pPr>
      <w:r>
        <w:rPr>
          <w:sz w:val="22"/>
        </w:rPr>
        <w:t>Она убеждена, что истинное богообщение возможно только в церковном таинстве причастия. "Когда человек говорит: "Бог у меня внутри", то на самом деле он себя обкрадывает. Ведь, как мне кажется, он лишает себя самого главного - благодати, которую можно получить только в таинствах Церкви", - убеждена артистк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1 июня на 79 году жизни отошел ко Господу священнослужитель Днепропетровской епархии, клирик павлоградского кафедрального собора Спасо-Нерукотворного Образа протоиерей Тарасий Потеруха.</w:t>
      </w:r>
    </w:p>
    <w:p>
      <w:pPr>
        <w:pStyle w:val="Normal"/>
        <w:rPr>
          <w:b/>
          <w:b/>
          <w:sz w:val="22"/>
        </w:rPr>
      </w:pPr>
      <w:r>
        <w:rPr>
          <w:b/>
          <w:sz w:val="22"/>
        </w:rPr>
        <w:t>5 июня на 88 году жизни почил о Господе схиархимандрит Лазарь (Довгань), насельник Свято-Успенской Почаевской Лавры.</w:t>
      </w:r>
    </w:p>
    <w:p>
      <w:pPr>
        <w:pStyle w:val="Normal"/>
        <w:rPr>
          <w:b/>
          <w:b/>
          <w:sz w:val="22"/>
        </w:rPr>
      </w:pPr>
      <w:r>
        <w:rPr>
          <w:b/>
          <w:sz w:val="22"/>
        </w:rPr>
        <w:t>15 июня 2009 года на 45 году жизни в автокатастрофе трагически погиб ключарь ставропигиального прихода Покрова Пресвятой Богородицы в Дюссельдорфе протоиерей Александр Пеньков.</w:t>
      </w:r>
    </w:p>
    <w:p>
      <w:pPr>
        <w:pStyle w:val="Normal"/>
        <w:rPr>
          <w:sz w:val="22"/>
        </w:rPr>
      </w:pPr>
      <w:r>
        <w:rPr>
          <w:sz w:val="22"/>
        </w:rPr>
        <w:t>15.06.09 Верховная Рада Украины отклонила постановление, которое подразумевало передачу комплекса Киево-Печерской Лавры в государственную собственность и в сферу управления Министерства культуры и туризма. Авторы документа предлагали также отселить с территории Лавры учреждения, деятельность которых непосредственно не связана с выполнением уставных задач Киево-Печерского историко-культурного заповедника, а их существование на территории лавры нельзя считать исторически обусловленным. Предлагалось также рассмотреть возможность включения в структуру заповедника ряда музеев, Государственной исторической библиотеки с целью создания единого музейного комплекса на территории Лавры. Седмица.</w:t>
      </w:r>
      <w:r>
        <w:rPr>
          <w:sz w:val="22"/>
          <w:lang w:val="en-US"/>
        </w:rPr>
        <w:t>Ru</w:t>
      </w:r>
    </w:p>
    <w:p>
      <w:pPr>
        <w:pStyle w:val="Normal"/>
        <w:rPr>
          <w:sz w:val="22"/>
        </w:rPr>
      </w:pPr>
      <w:r>
        <w:rPr>
          <w:sz w:val="22"/>
        </w:rPr>
        <w:t>12.06.09 В Иваново-Вознесенской епархии в ранг монастыря возведена монашеская община Сошествия Креста Господня села Антушково Ильинского района. Решение об этом было принято Священным Синодом Русской Православной Церкви еще в 2002 году, однако исполнение его на епархиальном уровне по ряду обстоятельств было тогда отложено. Теперь оно введено в действие указом епископа Иваново-Вознесенского и Кинешемского Иосифа. Монастырь в честь Животворящего Креста Господня стал 12-й обителью Иваново-Вознесенской епархии. Исполняющим обязанности настоятеля обители назначен иеромонах Досифей. Патриархия.Ru</w:t>
      </w:r>
    </w:p>
    <w:p>
      <w:pPr>
        <w:pStyle w:val="Normal"/>
        <w:rPr>
          <w:sz w:val="22"/>
        </w:rPr>
      </w:pPr>
      <w:r>
        <w:rPr>
          <w:sz w:val="22"/>
        </w:rPr>
        <w:t>12.06.09 На заседании епархиального совета Тульчинской епархии архиепископ Тульчинский и Брацлавский Ионафан предложил для упорядочивания молитвенной жизни в селах, где нет постоянно действующих храмов, совершать уставные богослужения (вечерню, утреню, при желании и обедницу) силами благочестивых мирян или даже специально для этого рукоположенных диаконов. Члены епархиального совета поддержали предложение своего правящего архиерея. Совет также принял решение организовать собрания священников с матушками на третий день Рождества (9 января) и в Неделю жен-мироносиц (3-я неделя по Пасхе). Патриархия.Ru</w:t>
      </w:r>
    </w:p>
    <w:p>
      <w:pPr>
        <w:pStyle w:val="Normal"/>
        <w:rPr>
          <w:sz w:val="22"/>
        </w:rPr>
      </w:pPr>
      <w:r>
        <w:rPr>
          <w:sz w:val="22"/>
        </w:rPr>
        <w:t>12.06.09 Приказом по Минюсту Украины профессор протоиерей Виктор Бедь, ректор Ужгородской Украинской богословской академии имени святых Кирилла и Мефодия и Карпатского университета имени Августина Волошина, включен в состав Общественного совета Министерства юстиции Украины. Патриархия.Ru</w:t>
      </w:r>
    </w:p>
    <w:p>
      <w:pPr>
        <w:pStyle w:val="Normal"/>
        <w:rPr>
          <w:sz w:val="22"/>
        </w:rPr>
      </w:pPr>
      <w:r>
        <w:rPr>
          <w:sz w:val="22"/>
        </w:rPr>
        <w:t>12.06.09 В производстве Главного следственного управления Следственного комитета при Прокуратуре РФ находится уголовное дело, возбужденное 31.07.2006 по факту хищения музейных предметов из Эрмитажа. По результатам проверки выявлено отсутствие 223 музейных предметов, среди которых имеются иконы и предметы церковной утвари. При различных обстоятельствах 34 предмета были возвращены, 191 до настоящего времени не найден. Следственный комитет довел до сведения настоятелей приходов, монастырей и подворий Санкт-Петербургской епархии информацию о количестве и внешнем виде похищенных предметов для установления предварительным следствием их места нахождения. Отмечается, что, в случае обнаружения в приходах, монастырях и подворьях епархии указанных предметов, они останутся в пользовании, и их изъятие производиться не будет. Седмица.</w:t>
      </w:r>
      <w:r>
        <w:rPr>
          <w:sz w:val="22"/>
          <w:lang w:val="en-US"/>
        </w:rPr>
        <w:t>Ru</w:t>
      </w:r>
    </w:p>
    <w:p>
      <w:pPr>
        <w:pStyle w:val="Normal"/>
        <w:rPr>
          <w:sz w:val="22"/>
        </w:rPr>
      </w:pPr>
      <w:r>
        <w:rPr>
          <w:sz w:val="22"/>
        </w:rPr>
        <w:t>13.06.09 В Екатеринбурге православные открывают духовно-просветительские центры. Архиепископ Викентий освятил в поселке Шарташ здание православного духовно-просветительского центра. В одноэтажном каменном здании будут размещаться церковно-приходская школа и библиотека православной литературы. Кроме того, здесь планируют открыть кружки по интересам для детей и взрослых, спортивные секции, а также создать объединения ветеранов. Второй духовно-просветительский центр строится в поселке Косулино. Здание будет иметь два этажа. На первом будут находиться иконная лавка, трапеза, подсобные помещения. На втором - библиотека православной литературы, а также классы воскресной школы для детей и взрослых. Двери духовного центра будут открыты для всех желающих. В центре планируют проводить беседы по духовно-нравственному воспитанию для учащихся, учителей, родителей и остальных жителей села. Строительство ведется на частные пожертвования. Русская линия</w:t>
      </w:r>
    </w:p>
    <w:p>
      <w:pPr>
        <w:pStyle w:val="Normal"/>
        <w:rPr>
          <w:sz w:val="22"/>
        </w:rPr>
      </w:pPr>
      <w:r>
        <w:rPr>
          <w:sz w:val="22"/>
        </w:rPr>
        <w:t>14.06.09 Монетный двор Новой Зеландии выпустил для Островов Кука (государственное образование в свободной ассоциации с Новой Зеландией) серебряную монету, посвященную воссоединению Русской Православной и Русской Зарубежной Церквей. Полное название монеты: «Акт о каноническом общении и восстановлении единства в Поместной Русской Православной Церкви 17 мая 2007 года». В 2008 году Новозеландским монетным двором был выпущен комплект монет, посвященный Свято-Успенской Киево-Печерской Лавре. Патриархия.Ru</w:t>
      </w:r>
    </w:p>
    <w:p>
      <w:pPr>
        <w:pStyle w:val="Normal"/>
        <w:rPr>
          <w:sz w:val="22"/>
        </w:rPr>
      </w:pPr>
      <w:r>
        <w:rPr>
          <w:sz w:val="22"/>
        </w:rPr>
        <w:t>15.06.09 Православно-патриотическое шествие пройдет 27 июня в Полтаве и будет приурочено к 300-летнему юбилею победы русской армии над шведскими захватчиками в Полтавской битве. Инициаторы акции отметили, что достойное празднование 300-летия Полтавской битвы и прославление ратного подвига предков означает "не просто почтить память героев этого судьбоносного сражения, - это патриотический долг каждого верующего Русской Православной Церкви". "Особенно это важно в настоящее время на Украине, где, как и 300 лет назад, происходит испытание единства нашего народа и его духовного стержня - Русской Православной Церкви". Шествие планируется провести от памятника генералу Келину через центр города к мемориалу героям Полтавской битвы. Седмица.</w:t>
      </w:r>
      <w:r>
        <w:rPr>
          <w:sz w:val="22"/>
          <w:lang w:val="en-US"/>
        </w:rPr>
        <w:t>Ru</w:t>
      </w:r>
    </w:p>
    <w:p>
      <w:pPr>
        <w:pStyle w:val="Normal"/>
        <w:rPr>
          <w:sz w:val="22"/>
        </w:rPr>
      </w:pPr>
      <w:r>
        <w:rPr>
          <w:sz w:val="22"/>
        </w:rPr>
        <w:t>15.06.09 Первый в истории Тобольско-Тюменской епархии паломнический мотопробег, посвященный празднику Собора всех святых, в земле Сибирской просиявших, состоится 26 июня. Паломническую колонну возглавит штатный клирик Знаменского кафедрального собора Тюмени протоиерей Вячеслав Горшков. Мотопробег, проводимый по благословению архиепископа Тобольского и Тюменского Димитрия, пройдет по маршруту Тюмень - Созоново - Липовка - Абалакский мужской монастырь - Иоанно-Введенский женский монастырь - Тобольск. На каждой остановке в пути отец Вячеслав отслужит молебны. Седмица.</w:t>
      </w:r>
      <w:r>
        <w:rPr>
          <w:sz w:val="22"/>
          <w:lang w:val="en-US"/>
        </w:rPr>
        <w:t>Ru</w:t>
      </w:r>
    </w:p>
    <w:p>
      <w:pPr>
        <w:pStyle w:val="Normal"/>
        <w:rPr>
          <w:sz w:val="22"/>
        </w:rPr>
      </w:pPr>
      <w:r>
        <w:rPr>
          <w:sz w:val="22"/>
        </w:rPr>
        <w:t>15.06.09 Чугунный "Термометр общества" появился на днях возле православного приюта "Никита" в подмосковной деревне Бывалино. Пятиметровый монумент, увенчанный крестом, отмеряет число усыновленных из приютов детей. На циферблате под козырьком вместо цифр - отпечатки детских ручек, ниже - две чаши весов с камушками. В одной - количество сирот в стране, в другой - число усыновленных ребят. "Каждый год мы будем дополнять чаши в зависимости от числа осиротевших и усыновленных детей, таким образом фиксируя "температуру общества", - говорит автор памятника, прихожанин местного храма Игорь Чижов. Приют "Никита" ранее находился под угрозой закрытия из-за нарушения ряда санитарных норм. Патриарх Алексий II, а также нынешний Патриарх Московский и всея Руси Кирилл, будучи в то время в должности главы ОВЦС МП, выступили тогда в защиту приютов и других социальных учреждений РПЦ. Интерфакс-Религия</w:t>
      </w:r>
    </w:p>
    <w:p>
      <w:pPr>
        <w:pStyle w:val="Normal"/>
        <w:rPr>
          <w:sz w:val="22"/>
        </w:rPr>
      </w:pPr>
      <w:r>
        <w:rPr>
          <w:sz w:val="22"/>
        </w:rPr>
        <w:t>15.06.09 Первый в России военно-полевой храм появится в Нижегородской области, его будут использовать во время масштабных учений на Мулинском полигоне. Храм представляет собой не просто воинскую палатку. По подготовленному в Московской Патриархии проекту в Волгограде был создан уникальный храм, а также дом-палатка священника при нем. В развернутом состоянии храм вмещает до 50 человек. При создании этого проекта были учтены все особенности служения в условиях воинских учений или реальных боевых операций, а также пожелания священников, побывавших в «горячих точках». Православие.</w:t>
      </w:r>
      <w:r>
        <w:rPr>
          <w:sz w:val="22"/>
          <w:lang w:val="en-US"/>
        </w:rPr>
        <w:t>Ru</w:t>
      </w:r>
    </w:p>
    <w:p>
      <w:pPr>
        <w:pStyle w:val="Normal"/>
        <w:rPr>
          <w:sz w:val="22"/>
        </w:rPr>
      </w:pPr>
      <w:r>
        <w:rPr>
          <w:sz w:val="22"/>
        </w:rPr>
        <w:t>15.06.09 При попытке незаконного вывоза из Белоруссии задержана самая крупная за последние десять лет партия старинных икон. Вывезти раритеты пыталась жительница Литвы. 22 иконы были спрятаны в заднем сиденье автомобиля «Опель». Экспертам предстоит определить антикварную и историческую ценность икон, после чего и будет решаться их дальнейшая судьба. Нарушительнице грозит крупный штраф либо тюремное заключение сроком до 8 лет. Патриархия.Ru</w:t>
      </w:r>
    </w:p>
    <w:p>
      <w:pPr>
        <w:pStyle w:val="Normal"/>
        <w:rPr>
          <w:sz w:val="22"/>
        </w:rPr>
      </w:pPr>
      <w:r>
        <w:rPr>
          <w:sz w:val="22"/>
        </w:rPr>
        <w:t>16.06.09 Патриарх Кирилл положительно решил вопрос о передаче Воронежской епархии мощей священномученника Петра (Зверева). Мощи святого, бывшего воронежским викарным епископом (1925) и правящим архиереем (с 1926), пребывают в Соловецком монастыре. На о. Анзер Соловецкого архипелага завершился жизненный путь архиепископа Петра, обвиненного в «контрреволюционной деятельности» и отправленного на Соловки в 1927 г. отбывать 10-летний срок заключения. В связи с отмечаемыми в нынешнем году 70-летием кончины воронежского архиепископа и 10-летием обретения его мощей Воронежская епархия ходатайствовала перед священноначалием РПЦ о передаче мощей свщмч. Петра Воронежской епархии. Торжества перенесения мощей пройдут в первой декаде августа. Православие.</w:t>
      </w:r>
      <w:r>
        <w:rPr>
          <w:sz w:val="22"/>
          <w:lang w:val="en-US"/>
        </w:rPr>
        <w:t>Ru</w:t>
      </w:r>
    </w:p>
    <w:p>
      <w:pPr>
        <w:pStyle w:val="Normal"/>
        <w:rPr>
          <w:sz w:val="22"/>
        </w:rPr>
      </w:pPr>
      <w:r>
        <w:rPr>
          <w:sz w:val="22"/>
        </w:rPr>
        <w:t>16.06.09 27 июня начнется многодневный крестный ход из Саратова в Вавилов Дол (Ивантеевский район). Крестный ход совершается в честь святых Царственных страстотерпцев и ежегодно собирает множество участников не только из Саратова, но и других городов области. Продолжительность крестного хода составит 21 день, а протяженность - 500 километров. Патриархия.Ru</w:t>
      </w:r>
    </w:p>
    <w:p>
      <w:pPr>
        <w:pStyle w:val="Normal"/>
        <w:rPr>
          <w:sz w:val="22"/>
        </w:rPr>
      </w:pPr>
      <w:r>
        <w:rPr>
          <w:sz w:val="22"/>
        </w:rPr>
        <w:t>16.06.09 Неподалеку от набережной села Доброе из реки Воронеж извлечен 12-килограммовый церковный колокол. Поисковые работы проходили в течение часа, выполнялись двумя водолазами. Несмотря на то, что колокол пролежал на дне Воронежа около восьмидесяти лет, он сохранился в отличном состоянии. Предполагается, что колокол вскоре будет водружен на колокольню храма Тихвинской иконы Божией Матери в селе Доброе. Эта церковь была разрушена большевиками в 30-е годы. Пока же святыню отправили на хранение в Добровский музей. Седмица.</w:t>
      </w:r>
      <w:r>
        <w:rPr>
          <w:sz w:val="22"/>
          <w:lang w:val="en-US"/>
        </w:rPr>
        <w:t>Ru</w:t>
      </w:r>
    </w:p>
    <w:p>
      <w:pPr>
        <w:pStyle w:val="Normal"/>
        <w:rPr>
          <w:sz w:val="22"/>
        </w:rPr>
      </w:pPr>
      <w:r>
        <w:rPr>
          <w:sz w:val="22"/>
        </w:rPr>
        <w:t>16.06.09 В Великом Новгороде Никольский собор готов к открытию XXIX Ганзейских дней. Построенный в 1113-1136 годах и освященный в честь особо почитаемого на Руси святого Николая Чудотворца, собор в 1992 году был занесен в список Всемирного культурного наследия ЮНЕСКО. Однако уже тогда Никольский собор нуждался в срочной и дорогостоящей реставрации. В связи с тем, что экономическое состояние России 1990-х годов не позволяло этого сделать, жители ста ганзейских городов из Германии, Латвии, Литвы, Нидерландов, Норвегии, Польши, России, Финляндии, Швеции, Эстонии собрали деньги на реставрацию храма. В целом жители ганзейских городов пожертвовали около миллиона долларов, столько же выделило и Министерство культуры РФ. В 1999 году были завершены основные работы, а у главного входа в собор установили надписи с названиями всех городов, жители которых вложили свои средства в проект спасения известнейшего памятника архитектуры мирового значения. Седмица.</w:t>
      </w:r>
      <w:r>
        <w:rPr>
          <w:sz w:val="22"/>
          <w:lang w:val="en-US"/>
        </w:rPr>
        <w:t>Ru</w:t>
      </w:r>
    </w:p>
    <w:p>
      <w:pPr>
        <w:pStyle w:val="Normal"/>
        <w:rPr>
          <w:sz w:val="22"/>
        </w:rPr>
      </w:pPr>
      <w:r>
        <w:rPr>
          <w:sz w:val="22"/>
        </w:rPr>
        <w:t>16.06.09 Александро-Невская Лавра разрабатывает маршрут экскурсии, участники которой смогут поклониться мощам святого князя Александра Невского, хранящимся в этой обители, а также побывать на месте Невской битвы. "В Ленинградской области будут набираться группы, состоящие из школьников и молодежи. Ведь они совсем не знают истории. Экскурсанты будут прикладываться к мощам Александра Невского, а затем направляться к месту Невской битвы в Усть-Ижоре. Таким образом, маршрут будет проходить от мощей победителя к месту победы. Пусть это короткая экскурсия, но она будет очень полезна", - рассказал наместник Лавры епископ Выборгский Назарий. Интерфакс-Религия</w:t>
      </w:r>
    </w:p>
    <w:p>
      <w:pPr>
        <w:pStyle w:val="Normal"/>
        <w:rPr>
          <w:sz w:val="22"/>
        </w:rPr>
      </w:pPr>
      <w:r>
        <w:rPr>
          <w:sz w:val="22"/>
        </w:rPr>
        <w:t>17.06.09 Известный эстонский политик Центристской партии Макс Каур разместил через своих представителей на международном художественном аукционе картины эстонской художницы Эве Пярнасте. Начальная стоимость - более миллиона эстонских крон (1 крона = примерно 15 евроцентов), вырученные деньги планируется направить на строительство православного храма в Ласнамяэ. Благовест-инфо</w:t>
      </w:r>
    </w:p>
    <w:p>
      <w:pPr>
        <w:pStyle w:val="Normal"/>
        <w:rPr>
          <w:sz w:val="22"/>
        </w:rPr>
      </w:pPr>
      <w:r>
        <w:rPr>
          <w:sz w:val="22"/>
        </w:rPr>
        <w:t>17.06.09 Победительница открытого чемпионата Франции по теннису россиянка Светлана Кузнецова намерена отдать часть денежного приза (более миллиона евро) на нужды Церкви. "Большую часть гонорара хочу пожертвовать церкви. Она находится в Сергиевом Посаде. Там настоятель православного храма - мой духовный отец", - рассказала теннисистка. Она призналась также, что старается бывать там как можно чаще, "подумать о чем-то своем, вечном". "Но у меня непростой график. Когда вырваться не получается, батюшка сам приезжает ко мне", - отметила С.Кузнецова. В церковь она старается ходить, даже будучи за границей. "В Италии, когда мы играли на Кубке Федерации, была в храме святого Николая. Поклонилась мощам", - сказала спортсменка, добавив, что ее "вера во всем помогает, с помощью веры преодолеваешь себя". Седмица.</w:t>
      </w:r>
      <w:r>
        <w:rPr>
          <w:sz w:val="22"/>
          <w:lang w:val="en-US"/>
        </w:rPr>
        <w:t>Ru</w:t>
      </w:r>
    </w:p>
    <w:p>
      <w:pPr>
        <w:pStyle w:val="Normal"/>
        <w:rPr>
          <w:sz w:val="22"/>
        </w:rPr>
      </w:pPr>
      <w:r>
        <w:rPr>
          <w:sz w:val="22"/>
        </w:rPr>
        <w:t>19.06.09 Для осуществления Паломнической миссии 2009 года по водам Енисея Красноярской епархией создается «Плавучий православный славянский университет во имя свв. равноап. Кирилла и Мефодия». В состав участников рейса вошли ученые и известные деятели культуры, священнослужители из Красноярска, Москвы, Санкт-Петербурга, Иркутска и Новосибирска. Профессора и богословы будут читать лекции для жителей тех населенных пунктов, где будет останавливаться теплоход на стоянку. Таким образом жители небольших поселков впервые получат шанс прикоснуться к «истинному просвещению», о необходимости которого для спасения и возрождения России неустанно напоминает Святейший Патриарх Московский и всея Руси Кирилл. Православие.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12.06.09 В церкви бельгийского города Синт-Трюйден 46-летний мужчина, выполняя очистные работы на сводах, неожиданно упал с высоты 13 метров и, получив легкие ранения, остался живым и невредимым. Рабочий упал на деревянные скамейки, за которыми, сидя, молятся верующие. Получив ссадины на руке и колене, он смог самостоятельно оповестить о произошедшем прибывших в храм врачей скорой помощи. Этот случай католические священнослужители и верующие горожане Синт-Трюйдена расценили как подлинное чудо. Кстати, название у города вполне соответствует тому, чтобы считать происшедшее, действительно, чудом: в переводе с фламандского оно означает "Святая Троица". Седмица.</w:t>
      </w:r>
      <w:r>
        <w:rPr>
          <w:sz w:val="22"/>
          <w:lang w:val="en-US"/>
        </w:rPr>
        <w:t>Ru</w:t>
      </w:r>
    </w:p>
    <w:p>
      <w:pPr>
        <w:pStyle w:val="Normal"/>
        <w:rPr>
          <w:sz w:val="22"/>
        </w:rPr>
      </w:pPr>
      <w:r>
        <w:rPr>
          <w:sz w:val="22"/>
        </w:rPr>
        <w:t>12.06.09 Неизвестные расстреляли двух буддийских монахов на юге Таиланда, один из них погиб, другой с тяжелыми ранениями доставлен в госпиталь. Нападавшим удалось скрыться с места преступления. Ранее неизвестные расстреляли молящихся в мечети в провинции Наратхиват. В результате инцидента погибли 12 и были ранены 11 человек. В южных провинциях Таиланда - Наратхиват, Яла и Паттани - действуют не менее четырех террористических организаций, добивающихся создания независимого исламского государства. По оценке властей, численность боевиков достигает тысячи человек, их поддерживают около 10 тысяч убежденных радикалов. Седмица.</w:t>
      </w:r>
      <w:r>
        <w:rPr>
          <w:sz w:val="22"/>
          <w:lang w:val="en-US"/>
        </w:rPr>
        <w:t>Ru</w:t>
      </w:r>
    </w:p>
    <w:p>
      <w:pPr>
        <w:pStyle w:val="Normal"/>
        <w:rPr>
          <w:sz w:val="22"/>
        </w:rPr>
      </w:pPr>
      <w:r>
        <w:rPr>
          <w:sz w:val="22"/>
        </w:rPr>
        <w:t>12.06.09 Более 1 500 иудеев в Иерусалиме вступили на прошлой неделе в столкновение с полицией, протестуя против работы муниципального паркинга по субботам. Участники демонстрации забросали полицию камнями, грязью и пустыми бутылками, в результате чего были ранены 6 полицейских и фотограф. Беспорядкам предшествовало выступление раввина Ицхака Тувии Вайса, который призывал иудеев выступить против мэра Иерусалима Нира Барката, решившего не закрывать паркинг по субботам для удобства посетителей Старого города. Мэр города высказался за то, чтобы в дальнейшем по субботам работали и другие городские паркинги. В противном случае посетители Старого города вынуждены оставлять свои автомобили прямо на улицах, что создает затруднения в движении транспорта. Седмица.</w:t>
      </w:r>
      <w:r>
        <w:rPr>
          <w:sz w:val="22"/>
          <w:lang w:val="en-US"/>
        </w:rPr>
        <w:t>Ru</w:t>
      </w:r>
    </w:p>
    <w:p>
      <w:pPr>
        <w:pStyle w:val="Normal"/>
        <w:rPr>
          <w:sz w:val="22"/>
        </w:rPr>
      </w:pPr>
      <w:r>
        <w:rPr>
          <w:sz w:val="22"/>
        </w:rPr>
        <w:t>12.06.09 Петрозаводский суд вынес приговор лютеранскому священнику и его сообщникам, обвинявшимся в сбыте анаболических средств. Преступная группа из 4 человек была задержана в марте 2008 года. Задержанные занимались покупкой и сбытом анаболических стероидов среди петрозаводских спортсменов. Как склад, они использовали помещение церкви евангелическо-лютеранского прихода Святого Духа, где оперативниками были изъяты 8 тысяч таблеток и примерно 200 ампул, в которых находились сильнодействующие вещества, запрещенные к распространению на территории Российской Федерации. Пастор Геннадий Ерошкин, получил 4 года 1 месяц лишения свободы с отбыванием наказания в исправительной колонии общего режима. Помощник пастора приговорен к трём годам лишения свободы. Подсудимых женщин суд приговорил к выплате штрафа. Седмица.</w:t>
      </w:r>
      <w:r>
        <w:rPr>
          <w:sz w:val="22"/>
          <w:lang w:val="en-US"/>
        </w:rPr>
        <w:t>Ru</w:t>
      </w:r>
    </w:p>
    <w:p>
      <w:pPr>
        <w:pStyle w:val="Normal"/>
        <w:rPr>
          <w:sz w:val="22"/>
        </w:rPr>
      </w:pPr>
      <w:r>
        <w:rPr>
          <w:sz w:val="22"/>
        </w:rPr>
        <w:t>13.06.09 Католический священник Абакук Эрнандес Бенитес (39 лет) и два семинариста были убиты в штате Герреро на юго-западе Мексики. Архиепископ города Акапулько Фелипе Агирре Франко обвинил в убийстве наркокартели. Убийство о. Эрнандеса - первый случай, когда наркомафия преднамеренно выбрала своей мишенью служителя Церкви, заявил пресс-секретарь епископской конференции Мексики Мануэль Корьял. По его словам, из 15 000 мексиканских священников примерно 1 000 получали угрозы "в той или иной форме", а 300 клирикам представители картелей напрямую говорили: "Замолчи, или мы заставим тебя замолчать". В 20 случаях епархии переводили священников с одного прихода на другой, чтобы обеспечить их безопасность. Благовест-инфо</w:t>
      </w:r>
    </w:p>
    <w:p>
      <w:pPr>
        <w:pStyle w:val="Normal"/>
        <w:rPr>
          <w:sz w:val="22"/>
        </w:rPr>
      </w:pPr>
      <w:r>
        <w:rPr>
          <w:sz w:val="22"/>
        </w:rPr>
        <w:t>15.06.09 Ватиканская Конгрегация вероучения объявила об отлучении от Католической Церкви замбийского священника Лучиано Мвебе. Эти меры были приняты после того, как Мвебе создал собственную организацию, которую он назвал «Католическая апостольская национальная церковь Замбии». «Церковь» Мвебе поддерживает контакт с отлученным ранее архиепископом Эммануэлем Милинго и его организацией «Женатые священники сегодня». Эта группа, базирующаяся в Кении, состоит из семи женатых мужчин, которых архиепископ Милинго рукоположил во священники (за совершенную ранее без разрешения Ватикана хиротонию епископов Милинго был отлучен от Церкви). Представители «Женатых священников сегодня» заявляют, что в скором времени их лидер Даниэль Кисомо также станет «епископом». Хиротонию намерен совершить все тот же отлученный архиепископ Милинго. Седмица.</w:t>
      </w:r>
      <w:r>
        <w:rPr>
          <w:sz w:val="22"/>
          <w:lang w:val="en-US"/>
        </w:rPr>
        <w:t>Ru</w:t>
      </w:r>
    </w:p>
    <w:p>
      <w:pPr>
        <w:pStyle w:val="Normal"/>
        <w:rPr>
          <w:sz w:val="22"/>
        </w:rPr>
      </w:pPr>
      <w:r>
        <w:rPr>
          <w:sz w:val="22"/>
        </w:rPr>
        <w:t>15.06.09 В Гамбурге стартовала 25-я по счету благотворительная акция «Пекари выпекают хлеб для мира». Участники акции продают свежевыпеченный хлеб по цене 20 центов, а вырученные от продажи деньги направляются в специальный благотворительный фонд. Акция проходит под патронажем организации евангелических и земельных независимых церквей «Хлеб для мира». Начиная с 1959 г. эта авторитетная в Германии благотворительная организация, лейтмотивом которой является «справедливость для бедных», выступает против голода и насилия, за человечные условия труда. За 50 лет своей деятельности организация собрала около 1,8 миллиардов евро для оказания различных видов помощи в разных странах. В активе организации - тысячи проектов, направленных на оказание помощи жителям Африки, Азии, Латинской Америки и Восточной Европы. Седмица.</w:t>
      </w:r>
      <w:r>
        <w:rPr>
          <w:sz w:val="22"/>
          <w:lang w:val="en-US"/>
        </w:rPr>
        <w:t>Ru</w:t>
      </w:r>
    </w:p>
    <w:p>
      <w:pPr>
        <w:pStyle w:val="Normal"/>
        <w:rPr>
          <w:sz w:val="22"/>
        </w:rPr>
      </w:pPr>
      <w:r>
        <w:rPr>
          <w:sz w:val="22"/>
        </w:rPr>
        <w:t>15.06.09 В этом году в Петербурге будут открыты новая мечеть и первый исламский вуз. Как сообщил муфтий Петербурга и Северо-Западного региона России Джафар Пончаев, на начальном этапе в вузе смогут учиться до 30 человек: они будут изучать Коран, арабский язык, основы ислама, особенности проведения намазов и ряд светских дисциплин. Срок обучения составит четыре года. "Сейчас - этап получения лицензии. Мы намерены пригласить в вуз преподавателей из Санкт-Петербургского государственного университета", - отметил муфтий Пончаев. Что касается мечети, то она, как заявил муфтий, строится сугубо на пожертвования мусульман России. Седмица.</w:t>
      </w:r>
      <w:r>
        <w:rPr>
          <w:sz w:val="22"/>
          <w:lang w:val="en-US"/>
        </w:rPr>
        <w:t>Ru</w:t>
      </w:r>
    </w:p>
    <w:p>
      <w:pPr>
        <w:pStyle w:val="Normal"/>
        <w:rPr>
          <w:sz w:val="22"/>
        </w:rPr>
      </w:pPr>
      <w:r>
        <w:rPr>
          <w:sz w:val="22"/>
        </w:rPr>
        <w:t>15.06.09 22 прихожанина католической церкви города Коронадо на юге Калифорнии отравились неизвестным газом. Они почувствовали себя плохо и были доставлены в больницу. Взятый анализ воздуха в помещении церкви, однако, не показал ничего не обычного в его составе. Расследование продолжается. Седмица.</w:t>
      </w:r>
      <w:r>
        <w:rPr>
          <w:sz w:val="22"/>
          <w:lang w:val="en-US"/>
        </w:rPr>
        <w:t>Ru</w:t>
      </w:r>
    </w:p>
    <w:p>
      <w:pPr>
        <w:pStyle w:val="Normal"/>
        <w:rPr>
          <w:sz w:val="22"/>
        </w:rPr>
      </w:pPr>
      <w:r>
        <w:rPr>
          <w:sz w:val="22"/>
        </w:rPr>
        <w:t>15.06.09 Выставка фотографий о преследованиях христиан в мире, организованная при содействии международной благотворительной организации "Помощь Церкви в беде", открылась в Барселоне. Посетители могут ознакомиться с фотографиями, которые, по словам организаторов, наглядно показывают, "как священники и миссионеры несут свое служение в среде, враждебной по отношению к религиозной свободе и исповеданию веры". Цель выставки - обратить внимание гражданского сообщества "на многочисленные нарушения Всемирной декларации прав человека, которая обязывает государства гарантировать религиозную свободу индивида". По данным организации "Помощь Церкви в беде", более 300 миллионов христиан во всем мире подвергаются "гонениям по причине своей веры". Выставка будет развернута и в других европейских городах. В Барселоне экспозиция будет открыта до 8 июля. Православие.</w:t>
      </w:r>
      <w:r>
        <w:rPr>
          <w:sz w:val="22"/>
          <w:lang w:val="en-US"/>
        </w:rPr>
        <w:t>Ru</w:t>
      </w:r>
    </w:p>
    <w:p>
      <w:pPr>
        <w:pStyle w:val="Normal"/>
        <w:rPr>
          <w:sz w:val="22"/>
        </w:rPr>
      </w:pPr>
      <w:r>
        <w:rPr>
          <w:sz w:val="22"/>
        </w:rPr>
        <w:t>16.06.09 Студент МГУ, который 15 июня покончил жизнь самоубийством, состоял в религиозной секте, которая действует на факультете его университета. В компьютере в комнате, где произошла трагедия, милиционеры обнаружили записку, которую, предположительно, оставил самоубийца. В записке отмечается, что молодой человек больше двух лет состоял в некоей секте, названия которой не упоминается, и что это третий случай самоубийства студентов, состоящих в секте. В записке также молодой человек пишет, что он "уходит из жизни добровольно, так как считает себя причастным к исчезновению более 50 человек, некоторые из которых, возможно, погибли". "Я сектант. Я работал на них более двух лет. Не надо меня жалеть, у меня нет другого способа", - говорится в тексте. По данным охранников зданий МГУ, на факультетах вуза действует секта евангелистов, но "пока никаких серьезных инцидентов в связи этим в университете не отмечалось". Седмица.</w:t>
      </w:r>
      <w:r>
        <w:rPr>
          <w:sz w:val="22"/>
          <w:lang w:val="en-US"/>
        </w:rPr>
        <w:t>Ru</w:t>
      </w:r>
    </w:p>
    <w:p>
      <w:pPr>
        <w:pStyle w:val="Normal"/>
        <w:rPr>
          <w:sz w:val="22"/>
        </w:rPr>
      </w:pPr>
      <w:r>
        <w:rPr>
          <w:sz w:val="22"/>
        </w:rPr>
        <w:t>16.06.09 В Сараево радикальные исламисты потребовали немедленно снять с продажи во всех магазинах и торговых центрах игрушечную свинку Пеппу - персонажа популярного детского мультфильма. Пеппа, по мнению членов боснийской исламисткой группировки, оскорбляет религиозные чувства мусульман, для которых свинья является нечистым животным. Исламисты отвергают обвинения в попытке навязать жителям Боснии нормы шариата. Однако им уже удалось добиться запрета на алкоголь и свинину во всех ресторанах. Интерфакс-Религия</w:t>
      </w:r>
    </w:p>
    <w:p>
      <w:pPr>
        <w:pStyle w:val="Normal"/>
        <w:rPr>
          <w:sz w:val="22"/>
        </w:rPr>
      </w:pPr>
      <w:r>
        <w:rPr>
          <w:sz w:val="22"/>
        </w:rPr>
        <w:t>16.06.09 Вьетнамские католики скорбят о смерти самого пожилого епископа страны, продолжая свидетельствовать о разрушении того, что усопший прелат пытался построить. Епископ Мишель Нгуен Хак Нгу скончался 10 июня, меньше, чем через месяц после того, как отпраздновал свое столетие. Он был священником на протяжении 75 лет, будучи рукоположенным во Франции в 1934 году. Все здания, которые он построил за свою жизнь, за исключением кафедрального собора, были конфискованы коммунистическим правительством. Вьетнамские католики продолжают бороться с властями, чтобы вернуть отнятую собственность и разрушенные здания. Религия и СМИ</w:t>
      </w:r>
    </w:p>
    <w:p>
      <w:pPr>
        <w:pStyle w:val="Normal"/>
        <w:rPr>
          <w:sz w:val="22"/>
        </w:rPr>
      </w:pPr>
      <w:r>
        <w:rPr>
          <w:sz w:val="22"/>
        </w:rPr>
        <w:t>17.06.09 Более 100 румын, в числе которых пятидневный младенец, взяты под опеку Католической Церкви после того, как они были вынуждены покинуть свои дома из-за волны расистских погромов в Белфасте (Северная Ирландия). Исход румын случился в районе Лисберн-роуд вслед за 4-дневными погромами между местными националистическими группировками и антифашистами. Сначала все беженцы решили поселиться в гостинице, предполагая, что во время погромов будет безопаснее держаться вместе, но местный приход настоял на том, чтобы они переселились в церковную гостиницу. Седмица.</w:t>
      </w:r>
      <w:r>
        <w:rPr>
          <w:sz w:val="22"/>
          <w:lang w:val="en-US"/>
        </w:rPr>
        <w:t>Ru</w:t>
      </w:r>
    </w:p>
    <w:p>
      <w:pPr>
        <w:pStyle w:val="Normal"/>
        <w:rPr>
          <w:sz w:val="22"/>
        </w:rPr>
      </w:pPr>
      <w:r>
        <w:rPr>
          <w:sz w:val="22"/>
        </w:rPr>
        <w:t>17.06.09 В Йемене обнаружены тела двух молодых немок, проходивших практику в расположенной в городе Саада больнице Аль-Джумхури, и учительницы из Южной Кореи. Они были в числе девяти похищенных 12 июня на севере Йемена иностранцев. Санитарки Анита Г. (24 года) и Рита С. (25 лет), выпускницы евангелической библейской школы, были членами «русско-немецкой баптистской общины в районе Гифорн (</w:t>
      </w:r>
      <w:r>
        <w:rPr>
          <w:sz w:val="22"/>
          <w:lang w:val="en-US"/>
        </w:rPr>
        <w:t>Gifhorn</w:t>
      </w:r>
      <w:r>
        <w:rPr>
          <w:sz w:val="22"/>
        </w:rPr>
        <w:t>)» и входили в состав голландской благотворительной организации «</w:t>
      </w:r>
      <w:r>
        <w:rPr>
          <w:sz w:val="22"/>
          <w:lang w:val="en-US"/>
        </w:rPr>
        <w:t>World</w:t>
      </w:r>
      <w:r>
        <w:rPr>
          <w:sz w:val="22"/>
        </w:rPr>
        <w:t xml:space="preserve"> </w:t>
      </w:r>
      <w:r>
        <w:rPr>
          <w:sz w:val="22"/>
          <w:lang w:val="en-US"/>
        </w:rPr>
        <w:t>Wide</w:t>
      </w:r>
      <w:r>
        <w:rPr>
          <w:sz w:val="22"/>
        </w:rPr>
        <w:t xml:space="preserve"> </w:t>
      </w:r>
      <w:r>
        <w:rPr>
          <w:sz w:val="22"/>
          <w:lang w:val="en-US"/>
        </w:rPr>
        <w:t>Service</w:t>
      </w:r>
      <w:r>
        <w:rPr>
          <w:sz w:val="22"/>
        </w:rPr>
        <w:t xml:space="preserve"> </w:t>
      </w:r>
      <w:r>
        <w:rPr>
          <w:sz w:val="22"/>
          <w:lang w:val="en-US"/>
        </w:rPr>
        <w:t>Foundation</w:t>
      </w:r>
      <w:r>
        <w:rPr>
          <w:sz w:val="22"/>
        </w:rPr>
        <w:t>», предоставлявшей медицинскую помощь жителям Йемена. Кореянка Юнг-Сун И. (</w:t>
      </w:r>
      <w:r>
        <w:rPr>
          <w:sz w:val="22"/>
          <w:lang w:val="en-US"/>
        </w:rPr>
        <w:t>Young</w:t>
      </w:r>
      <w:r>
        <w:rPr>
          <w:sz w:val="22"/>
        </w:rPr>
        <w:t>-</w:t>
      </w:r>
      <w:r>
        <w:rPr>
          <w:sz w:val="22"/>
          <w:lang w:val="en-US"/>
        </w:rPr>
        <w:t>Sun</w:t>
      </w:r>
      <w:r>
        <w:rPr>
          <w:sz w:val="22"/>
        </w:rPr>
        <w:t xml:space="preserve"> </w:t>
      </w:r>
      <w:r>
        <w:rPr>
          <w:sz w:val="22"/>
          <w:lang w:val="en-US"/>
        </w:rPr>
        <w:t>I</w:t>
      </w:r>
      <w:r>
        <w:rPr>
          <w:sz w:val="22"/>
        </w:rPr>
        <w:t>.) работала учительницей. Похищения иностранцев в Йемене стали обычным явлением: местные племена добиваются таким образом от властей освобождения из тюрем своих соплеменников и выполнения других требований. За последние 15 лет в Йемене погибло около 200 иностранцев. Седмица.</w:t>
      </w:r>
      <w:r>
        <w:rPr>
          <w:sz w:val="22"/>
          <w:lang w:val="en-US"/>
        </w:rPr>
        <w:t>Ru</w:t>
      </w:r>
    </w:p>
    <w:p>
      <w:pPr>
        <w:pStyle w:val="Normal"/>
        <w:rPr>
          <w:sz w:val="22"/>
        </w:rPr>
      </w:pPr>
      <w:r>
        <w:rPr>
          <w:sz w:val="22"/>
        </w:rPr>
        <w:t>18.06.09 Президент США Барак Обама предоставит льготы гомосексуальным партнерам служащих федерального правительства США. На этот шаг Обама решился, поскольку избиратели, принадлежащие к сексуальным меньшинствам, все чаще утверждают, что президент, которого они поддержали, недостаточно заботится об их интересах. В ходе избирательной кампании Обама выступал в защиту прав сексуальных меньшинств. В частности, он осуждал закон 1996 года "О защите брака", который запрещает федеральным властям рассматривать однополых сожителей как законных супругов, и хотел разрешить открытым гомосексуалистам службу в вооруженных силах. Русская линия</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1.06.09 Кафедру церковно-исторических дисциплин в СПбДА возглавил профессор протоиерей Георгий Митрофанов http://www.patriarchia.ru/db/text/672958.html</w:t>
      </w:r>
    </w:p>
    <w:p>
      <w:pPr>
        <w:pStyle w:val="Normal"/>
        <w:rPr>
          <w:sz w:val="22"/>
        </w:rPr>
      </w:pPr>
      <w:r>
        <w:rPr>
          <w:sz w:val="22"/>
        </w:rPr>
        <w:t>11.06.09 Заведующим Библейской кафедрой СПбДА назначен священник Димитрий Юревич http://www.patriarchia.ru/db/text/672955.html</w:t>
      </w:r>
    </w:p>
    <w:p>
      <w:pPr>
        <w:pStyle w:val="Normal"/>
        <w:rPr>
          <w:sz w:val="22"/>
        </w:rPr>
      </w:pPr>
      <w:r>
        <w:rPr>
          <w:sz w:val="22"/>
        </w:rPr>
        <w:t>13.06.09 По благословению митрополита Ижевского Николая в Ижевске прошел пикет против застройки территории бывшего Троицкого кладбища http://www.patriarchia.ru/db/text/673102.html</w:t>
      </w:r>
    </w:p>
    <w:p>
      <w:pPr>
        <w:pStyle w:val="Normal"/>
        <w:rPr>
          <w:sz w:val="22"/>
        </w:rPr>
      </w:pPr>
      <w:r>
        <w:rPr>
          <w:sz w:val="22"/>
        </w:rPr>
        <w:t>15.06.09 Верующие Курской и Сумской епархий совершили совместный крестный ход с Пряжевской иконой Божией Матери http://www.patriarchia.ru/db/text/674587.html</w:t>
      </w:r>
    </w:p>
    <w:p>
      <w:pPr>
        <w:pStyle w:val="Normal"/>
        <w:rPr>
          <w:sz w:val="22"/>
        </w:rPr>
      </w:pPr>
      <w:r>
        <w:rPr>
          <w:sz w:val="22"/>
        </w:rPr>
        <w:t>15.06.09 Ипатьевский монастырь может стать объектом Всемирного наследия ЮНЕСКО http://www.pravoslavie.ru/news/30774.htm</w:t>
      </w:r>
    </w:p>
    <w:p>
      <w:pPr>
        <w:pStyle w:val="Normal"/>
        <w:rPr>
          <w:sz w:val="22"/>
        </w:rPr>
      </w:pPr>
      <w:r>
        <w:rPr>
          <w:sz w:val="22"/>
        </w:rPr>
        <w:t>15.06.09 Петропавловский собор Риги находится под угрозой разрушения http://www.pravoslavie.ru/news/30766.htm</w:t>
      </w:r>
    </w:p>
    <w:p>
      <w:pPr>
        <w:pStyle w:val="Normal"/>
        <w:rPr>
          <w:sz w:val="22"/>
        </w:rPr>
      </w:pPr>
      <w:r>
        <w:rPr>
          <w:sz w:val="22"/>
        </w:rPr>
        <w:t>15.06.09 С телеканала "2x2" снято обвинение в экстремизме http://www.interfax-religion.ru/?act=news&amp;div=30616</w:t>
      </w:r>
    </w:p>
    <w:p>
      <w:pPr>
        <w:pStyle w:val="Normal"/>
        <w:rPr>
          <w:sz w:val="22"/>
        </w:rPr>
      </w:pPr>
      <w:r>
        <w:rPr>
          <w:sz w:val="22"/>
        </w:rPr>
        <w:t>16.06.09 В Тюменской области осуждена директор фирмы, незаконно реставрировавшей монастырь http://www.interfax-religion.ru/?act=news&amp;div=30638</w:t>
      </w:r>
    </w:p>
    <w:p>
      <w:pPr>
        <w:pStyle w:val="Normal"/>
        <w:rPr>
          <w:sz w:val="22"/>
        </w:rPr>
      </w:pPr>
      <w:r>
        <w:rPr>
          <w:sz w:val="22"/>
        </w:rPr>
        <w:t>16.06.09 Эксперты не видят необходимости в возрождении Совета по делам религий http://pravoslavie.ru/news/30784.htm</w:t>
      </w:r>
    </w:p>
    <w:p>
      <w:pPr>
        <w:pStyle w:val="Normal"/>
        <w:rPr>
          <w:sz w:val="22"/>
        </w:rPr>
      </w:pPr>
      <w:r>
        <w:rPr>
          <w:sz w:val="22"/>
        </w:rPr>
        <w:t>16.06.09 Российское библейское общество к 2010 году завершит русский перевод всех книг Ветхого Завета http://www.patriarchia.ru/db/text/674842.html</w:t>
      </w:r>
    </w:p>
    <w:p>
      <w:pPr>
        <w:pStyle w:val="Normal"/>
        <w:rPr>
          <w:sz w:val="22"/>
        </w:rPr>
      </w:pPr>
      <w:r>
        <w:rPr>
          <w:sz w:val="22"/>
        </w:rPr>
        <w:t>16.06.09 Подруга Иоанна Павла II утверждает, что ее мемуары не помешают беатификации покойного Папы http://www.sedmitza.ru/news/716829.html</w:t>
      </w:r>
    </w:p>
    <w:p>
      <w:pPr>
        <w:pStyle w:val="Normal"/>
        <w:rPr>
          <w:sz w:val="22"/>
        </w:rPr>
      </w:pPr>
      <w:r>
        <w:rPr>
          <w:sz w:val="22"/>
        </w:rPr>
        <w:t>17.06.09 Монах-путешественник, числившийся в розыске за кражу, пойман в московском аэропорту http://www.interfax-religion.ru/?act=news&amp;div=30662</w:t>
      </w:r>
    </w:p>
    <w:p>
      <w:pPr>
        <w:pStyle w:val="Normal"/>
        <w:rPr>
          <w:sz w:val="22"/>
        </w:rPr>
      </w:pPr>
      <w:r>
        <w:rPr>
          <w:sz w:val="22"/>
        </w:rPr>
        <w:t>17.06.09 В Русской Церкви предлагают создавать в вузах православные студенческие группы для борьбы со взятками, списыванием и наркотиками http://www.interfax-religion.ru/?act=news&amp;div=30671</w:t>
      </w:r>
    </w:p>
    <w:p>
      <w:pPr>
        <w:pStyle w:val="Normal"/>
        <w:rPr>
          <w:sz w:val="22"/>
        </w:rPr>
      </w:pPr>
      <w:r>
        <w:rPr>
          <w:sz w:val="22"/>
        </w:rPr>
        <w:t>17.06.09 Создан совет настоятелей монастырей Смоленской епархии http://www.patriarchia.ru/db/text/675465.html</w:t>
      </w:r>
    </w:p>
    <w:p>
      <w:pPr>
        <w:pStyle w:val="Normal"/>
        <w:rPr>
          <w:sz w:val="22"/>
        </w:rPr>
      </w:pPr>
      <w:r>
        <w:rPr>
          <w:sz w:val="22"/>
        </w:rPr>
        <w:t>17.06.09 В Омске будет восстановлен Воскресенский собор, связанный с именами Достоевского, Врубеля и св. Иоанна Кронштадтского http://www.patriarchia.ru/db/text/675447.html</w:t>
      </w:r>
    </w:p>
    <w:p>
      <w:pPr>
        <w:pStyle w:val="Normal"/>
        <w:rPr>
          <w:sz w:val="22"/>
        </w:rPr>
      </w:pPr>
      <w:r>
        <w:rPr>
          <w:sz w:val="22"/>
        </w:rPr>
        <w:t>17.06.09 Ежегодно 500 тысяч россиян умирают от алкоголя http://www.pravoslavie.ru/news/30801.htm</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С 25 июня по 12 июля в Коломенском пройдет выставка одного экспоната - уникальной иконы начала XVII века "Рождество Богоматери" из иконостаса московского Симонова монастыря. </w:t>
      </w:r>
      <w:r>
        <w:rPr>
          <w:sz w:val="22"/>
        </w:rPr>
        <w:t>Выставка откроется 25 июня в 15:00 в атриуме здания Фондохранилища в Коломенском.</w:t>
      </w:r>
    </w:p>
    <w:p>
      <w:pPr>
        <w:pStyle w:val="Normal"/>
        <w:rPr/>
      </w:pPr>
      <w:r>
        <w:rPr>
          <w:b/>
          <w:sz w:val="22"/>
        </w:rPr>
        <w:t xml:space="preserve">В Волжском на базе православной социально-миссионерской станции при Серафимовском приходе открылся первый центр помощи людям, живущим со СПИДом. </w:t>
      </w:r>
      <w:r>
        <w:rPr>
          <w:sz w:val="22"/>
        </w:rPr>
        <w:t>При центре будет оказываться врачебная, юридическая и психологическая помощь, начиная с профилактики заболевания и заканчивая организацией ухода за лежачими больными на дому. Тел. для справок в Волжском - 31-42-07 с 9.00 до 17. 00, ежедневно кроме воскресенья.</w:t>
      </w:r>
    </w:p>
    <w:p>
      <w:pPr>
        <w:pStyle w:val="Normal"/>
        <w:rPr>
          <w:sz w:val="22"/>
        </w:rPr>
      </w:pPr>
      <w:r>
        <w:rPr>
          <w:sz w:val="22"/>
        </w:rPr>
      </w:r>
    </w:p>
    <w:p>
      <w:pPr>
        <w:pStyle w:val="Normal"/>
        <w:rPr>
          <w:sz w:val="22"/>
        </w:rPr>
      </w:pPr>
      <w:r>
        <w:rPr>
          <w:b/>
          <w:sz w:val="22"/>
        </w:rPr>
        <w:t>Интересные ссылки, статьи</w:t>
      </w:r>
    </w:p>
    <w:p>
      <w:pPr>
        <w:pStyle w:val="Normal"/>
        <w:rPr/>
      </w:pPr>
      <w:r>
        <w:rPr>
          <w:b/>
          <w:sz w:val="22"/>
        </w:rPr>
        <w:t>Интервью Блаженнейшего Митрополита Владимира для журнала «Академический Летописец»</w:t>
      </w:r>
      <w:r>
        <w:rPr>
          <w:sz w:val="22"/>
        </w:rPr>
        <w:t xml:space="preserve"> http://orthodox.org.ua/uk/intervyu/2009/06/17/5217.html</w:t>
      </w:r>
    </w:p>
    <w:p>
      <w:pPr>
        <w:pStyle w:val="Normal"/>
        <w:rPr/>
      </w:pPr>
      <w:r>
        <w:rPr>
          <w:b/>
          <w:sz w:val="22"/>
        </w:rPr>
        <w:t xml:space="preserve">«Во дворах дома Господня, посреди тебя, Иерусалим» (Пс. 115: 10) </w:t>
      </w:r>
      <w:r>
        <w:rPr>
          <w:sz w:val="22"/>
        </w:rPr>
        <w:t>http://www.pravoslavie.ru/guest/30819.htm Беседа с архимандритом Иоасафом (Мак-Лелланом) начальником Русской духовной миссии (РПЦЗ) в Иерусалиме</w:t>
      </w:r>
    </w:p>
    <w:p>
      <w:pPr>
        <w:pStyle w:val="Normal"/>
        <w:rPr/>
      </w:pPr>
      <w:r>
        <w:rPr>
          <w:b/>
          <w:sz w:val="22"/>
        </w:rPr>
        <w:t>«В некоторых храмах соборуют без исповеди. Это меня это смущает». На вопросы отвечает прот. Димитрий Смирнов</w:t>
      </w:r>
      <w:r>
        <w:rPr>
          <w:sz w:val="22"/>
        </w:rPr>
        <w:t xml:space="preserve"> http://www.radonezh.ru/radio/archive/?ID=9002</w:t>
      </w:r>
    </w:p>
    <w:p>
      <w:pPr>
        <w:pStyle w:val="Normal"/>
        <w:rPr/>
      </w:pPr>
      <w:r>
        <w:rPr>
          <w:b/>
          <w:sz w:val="22"/>
        </w:rPr>
        <w:t xml:space="preserve">Юрий Данилец. Второй Мараморош-Сиготский процесс против православных в Закарпатье </w:t>
      </w:r>
      <w:r>
        <w:rPr>
          <w:sz w:val="22"/>
        </w:rPr>
        <w:t>http://www.pravoslavie.ru/arhiv/30790.htm</w:t>
      </w:r>
    </w:p>
    <w:p>
      <w:pPr>
        <w:pStyle w:val="Normal"/>
        <w:rPr/>
      </w:pPr>
      <w:r>
        <w:rPr>
          <w:b/>
          <w:sz w:val="22"/>
        </w:rPr>
        <w:t>Юрий Максимов. Православие в Ботсване</w:t>
      </w:r>
      <w:r>
        <w:rPr>
          <w:sz w:val="22"/>
        </w:rPr>
        <w:t xml:space="preserve"> http://www.pravoslavie.ru/cgi-bin/sykon/client/display.pl?sid=247&amp;did=2214</w:t>
      </w:r>
    </w:p>
    <w:p>
      <w:pPr>
        <w:pStyle w:val="Normal"/>
        <w:rPr/>
      </w:pPr>
      <w:r>
        <w:rPr>
          <w:b/>
          <w:sz w:val="22"/>
        </w:rPr>
        <w:t xml:space="preserve">Протоиерей Александр Авдюгин: «Пусть все будут разными» </w:t>
      </w:r>
      <w:r>
        <w:rPr>
          <w:sz w:val="22"/>
        </w:rPr>
        <w:t>http://www.pravmir.ru/2009/06/15/protoierej-aleksandr-avdyugin-pust-vse-budut-raznymi/</w:t>
      </w:r>
    </w:p>
    <w:p>
      <w:pPr>
        <w:pStyle w:val="Normal"/>
        <w:rPr/>
      </w:pPr>
      <w:r>
        <w:rPr>
          <w:b/>
          <w:sz w:val="22"/>
        </w:rPr>
        <w:t xml:space="preserve">Священник Максим ПЕРВОЗВАНСКИЙ Ничего себе переписочка! </w:t>
      </w:r>
      <w:r>
        <w:rPr>
          <w:sz w:val="22"/>
        </w:rPr>
        <w:t>http://www.pravmir.ru/2009/06/12/nichego-sebe-perepisochka/</w:t>
      </w:r>
    </w:p>
    <w:p>
      <w:pPr>
        <w:pStyle w:val="Normal"/>
        <w:rPr/>
      </w:pPr>
      <w:r>
        <w:rPr>
          <w:b/>
          <w:sz w:val="22"/>
        </w:rPr>
        <w:t xml:space="preserve">Православие и Мир. Православные сайты знакомств: быть или не быть? </w:t>
      </w:r>
      <w:r>
        <w:rPr>
          <w:sz w:val="22"/>
        </w:rPr>
        <w:t>http://www.pravmir.ru/2009/06/12/pravoslavnye-sajty-znakomstv-byt-ili-ne-byt/</w:t>
      </w:r>
    </w:p>
    <w:p>
      <w:pPr>
        <w:pStyle w:val="Normal"/>
        <w:rPr/>
      </w:pPr>
      <w:r>
        <w:rPr>
          <w:b/>
          <w:sz w:val="22"/>
        </w:rPr>
        <w:t xml:space="preserve">Православие и Мир. Семейный альбом. Записки няни православного приюта </w:t>
      </w:r>
      <w:r>
        <w:rPr>
          <w:sz w:val="22"/>
        </w:rPr>
        <w:t>http://www.pravmir.ru/2009/06/12/semejnyj-albom-zapiski-nyani-pravoslavnogo-priyuta/</w:t>
      </w:r>
    </w:p>
    <w:p>
      <w:pPr>
        <w:pStyle w:val="Normal"/>
        <w:rPr>
          <w:sz w:val="22"/>
        </w:rPr>
      </w:pPr>
      <w:r>
        <w:rPr>
          <w:sz w:val="22"/>
        </w:rPr>
      </w:r>
    </w:p>
    <w:p>
      <w:pPr>
        <w:pStyle w:val="Normal"/>
        <w:rPr>
          <w:b/>
          <w:b/>
          <w:sz w:val="22"/>
        </w:rPr>
      </w:pPr>
      <w:r>
        <w:rPr>
          <w:b/>
          <w:sz w:val="22"/>
        </w:rPr>
        <w:t>Европейский суд опять поддержал болгарских раскольников</w:t>
      </w:r>
    </w:p>
    <w:p>
      <w:pPr>
        <w:pStyle w:val="Normal"/>
        <w:rPr>
          <w:sz w:val="22"/>
        </w:rPr>
      </w:pPr>
      <w:r>
        <w:rPr>
          <w:sz w:val="22"/>
        </w:rPr>
        <w:t>Министерство правосудия Болгарии получило уведомительное письмо из Европейского суда по правам человека в Страсбурге, в котором сообщалось, что 5 июня прошение правительства Болгарии о вынесении дела «Святой синод Болгарской православной церкви (митрополит Иннокентий) против Болгарии» на рассмотрение Большой палаты судей обсуждалось Страсбургским судом в составе пяти судей и не было принято к рассмотрению.</w:t>
      </w:r>
    </w:p>
    <w:p>
      <w:pPr>
        <w:pStyle w:val="Normal"/>
        <w:rPr>
          <w:sz w:val="22"/>
        </w:rPr>
      </w:pPr>
      <w:r>
        <w:rPr>
          <w:sz w:val="22"/>
        </w:rPr>
        <w:t>Следовательно, согласно статье 44 п.2 Конвенции по правам человека, решение Страсбургского суда от 22 января 2009 г. по делу «митрополита» Иннокентия становится окончательным и вступает в силу.</w:t>
      </w:r>
    </w:p>
    <w:p>
      <w:pPr>
        <w:pStyle w:val="Normal"/>
        <w:rPr>
          <w:sz w:val="22"/>
        </w:rPr>
      </w:pPr>
      <w:r>
        <w:rPr>
          <w:sz w:val="22"/>
        </w:rPr>
        <w:t>Суд предписал сторонам до 5 сентября 2009 г. представить свои положения или достигнутое соглашение о последующем рассмотрении вопроса «о справедливом возмещении убытков» согласно статье 41 Конвенции по правам человека.</w:t>
      </w:r>
    </w:p>
    <w:p>
      <w:pPr>
        <w:pStyle w:val="Normal"/>
        <w:rPr>
          <w:sz w:val="22"/>
        </w:rPr>
      </w:pPr>
      <w:r>
        <w:rPr>
          <w:sz w:val="22"/>
        </w:rPr>
        <w:t>В то же время, в решении суда категорически отмечается, что констатированные им в деле «нарушения прав человека» основаны на статье 9 Конвенции по правам человека и не учитывают отдельных нарушений прав собственности, из-за чего компенсации, на которые претендуют истцы из числа раскольников в отношении Болгарской Православной Церкви, не могут базироваться на стоимости храмов.</w:t>
      </w:r>
    </w:p>
    <w:p>
      <w:pPr>
        <w:pStyle w:val="Normal"/>
        <w:rPr>
          <w:sz w:val="22"/>
        </w:rPr>
      </w:pPr>
      <w:r>
        <w:rPr>
          <w:sz w:val="22"/>
        </w:rPr>
        <w:t>Во исполнение решения суда правительство Болгарии подготовит к указанному сроку требуемые положения.</w:t>
      </w:r>
    </w:p>
    <w:p>
      <w:pPr>
        <w:pStyle w:val="Normal"/>
        <w:rPr>
          <w:sz w:val="22"/>
        </w:rPr>
      </w:pPr>
      <w:r>
        <w:rPr>
          <w:sz w:val="22"/>
        </w:rPr>
        <w:t>Прошение правительства Болгарии о пересмотре Большой палатой Европейского суда по правам человека дела «митрополита» Иннокентия было направлено в Страсбургский суд после решения Палаты пяти судей этой высшей европейской судебной инстанции от 22 января 2009 г. фактически поддержавшей Иннокентия, главу альтернативного «синода болгарской православной церкви».</w:t>
      </w:r>
    </w:p>
    <w:p>
      <w:pPr>
        <w:pStyle w:val="Normal"/>
        <w:rPr>
          <w:sz w:val="22"/>
        </w:rPr>
      </w:pPr>
      <w:r>
        <w:rPr>
          <w:sz w:val="22"/>
        </w:rPr>
        <w:t>По мнению европейских судей, в 2004 г. болгарское государство совершило насилие над Иннокентием и его приверженцами, когда изгнало их из храмов, захваченных ими у канонической Болгарской Православной Церкви, возглавляемой Патриархом Максимом. В 1990-е гг. Страсбургский суд обязал Болгарию прийти к согласию с «синодом» Иннокентия и выплатить истцам-раскольникам 8 000 евро компенсации за издержки.</w:t>
      </w:r>
    </w:p>
    <w:p>
      <w:pPr>
        <w:pStyle w:val="Normal"/>
        <w:rPr>
          <w:sz w:val="22"/>
        </w:rPr>
      </w:pPr>
      <w:r>
        <w:rPr>
          <w:sz w:val="22"/>
        </w:rPr>
        <w:t>В результате представители Иннокентия заявили, что достижение требуемого Страсбургским судом соглашения возможно лишь при условии полного восстановления их юридического статуса, выплаты им со стороны государства 3 миллионов евро и «возвращения» им 107 храмов и 5 монастырей, ныне принадлежащих канонической Болгарской Православной Церкви. Если же возвращение храмов невозможно, раскольники требовали выплаты им астрономической суммы - 682-х миллионов евро компенсации.</w:t>
      </w:r>
    </w:p>
    <w:p>
      <w:pPr>
        <w:pStyle w:val="Normal"/>
        <w:rPr>
          <w:sz w:val="22"/>
        </w:rPr>
      </w:pPr>
      <w:r>
        <w:rPr>
          <w:sz w:val="22"/>
        </w:rPr>
        <w:t>По мнению авторов сайта «Двери.Бг», хотя Европейский суд опять поддержал раскольников, но в тоже время он фактически отверг претензии представителей альтернативного «синода» на внушительные денежные компенсации.</w:t>
      </w:r>
    </w:p>
    <w:p>
      <w:pPr>
        <w:pStyle w:val="Normal"/>
        <w:rPr>
          <w:sz w:val="22"/>
        </w:rPr>
      </w:pPr>
      <w:r>
        <w:rPr>
          <w:sz w:val="22"/>
        </w:rPr>
        <w:t>Теперь раскольнический т.н. «Синод Болгарской православной церкви» будет требовать от государства возвращения всего изъятого у раскольников имущества.</w:t>
      </w:r>
    </w:p>
    <w:p>
      <w:pPr>
        <w:pStyle w:val="Normal"/>
        <w:rPr>
          <w:sz w:val="22"/>
        </w:rPr>
      </w:pPr>
      <w:r>
        <w:rPr>
          <w:sz w:val="22"/>
        </w:rPr>
        <w:t>Представитель болгарских раскольников «священник» Камен Бараков заявил, что альтернативный «Синод» «направит иски в Страсбург по каждому владению, которое было насильственно и противозаконно у нас отнято». Речь идет о трех средневековых столичных храмах св. Софии, св. Георгия и св. Петки Самарджийской, а также о Роженском монастыре, свечном заводе и еще более 100 владениях, которые, по мнению альтернативного «Синода» во главе с «митрополитом» Иннокентием, были незаконно отобраны государством.</w:t>
      </w:r>
    </w:p>
    <w:p>
      <w:pPr>
        <w:pStyle w:val="Normal"/>
        <w:rPr>
          <w:sz w:val="22"/>
        </w:rPr>
      </w:pPr>
      <w:r>
        <w:rPr>
          <w:sz w:val="22"/>
        </w:rPr>
        <w:t>Главный секретарь Святого Синода канонической Болгарской Православной Церкви епископ Стобийский Наум заявил: «Синод будет заседать в понедельник, тогда мы выступим с официальным заявлением по этому случаю».</w:t>
      </w:r>
    </w:p>
    <w:p>
      <w:pPr>
        <w:pStyle w:val="Normal"/>
        <w:rPr>
          <w:sz w:val="22"/>
        </w:rPr>
      </w:pPr>
      <w:r>
        <w:rPr>
          <w:sz w:val="22"/>
        </w:rPr>
        <w:t>В тоже время митрополит Неврокопский Нафанаил сказал, что «раскольники Иннокентия имеют претензии на такое имущество, о котором не могут вести переговоры с государством и требовать от государства его возращения, так как оно принадлежит Болгарской Православной Церкви».</w:t>
      </w:r>
    </w:p>
    <w:p>
      <w:pPr>
        <w:pStyle w:val="Normal"/>
        <w:rPr>
          <w:sz w:val="22"/>
        </w:rPr>
      </w:pPr>
      <w:r>
        <w:rPr>
          <w:sz w:val="22"/>
        </w:rPr>
        <w:t>Патриархия.Ru, Седмица.</w:t>
      </w:r>
      <w:r>
        <w:rPr>
          <w:sz w:val="22"/>
          <w:lang w:val="en-US"/>
        </w:rPr>
        <w:t>Ru</w:t>
      </w:r>
    </w:p>
    <w:p>
      <w:pPr>
        <w:pStyle w:val="Normal"/>
        <w:rPr>
          <w:sz w:val="22"/>
        </w:rPr>
      </w:pPr>
      <w:r>
        <w:rPr>
          <w:sz w:val="22"/>
        </w:rPr>
      </w:r>
    </w:p>
    <w:p>
      <w:pPr>
        <w:pStyle w:val="Normal"/>
        <w:rPr>
          <w:b/>
          <w:b/>
          <w:sz w:val="22"/>
        </w:rPr>
      </w:pPr>
      <w:r>
        <w:rPr>
          <w:b/>
          <w:sz w:val="22"/>
        </w:rPr>
        <w:t>В преддверии G8 в Риме открылся религиозный саммит</w:t>
      </w:r>
    </w:p>
    <w:p>
      <w:pPr>
        <w:pStyle w:val="Normal"/>
        <w:rPr>
          <w:sz w:val="22"/>
        </w:rPr>
      </w:pPr>
      <w:r>
        <w:rPr>
          <w:sz w:val="22"/>
        </w:rPr>
        <w:t>Представители христианства, иудаизма, ислама, буддизма, синтоизма и иных традиционных религий и межрелигиозных организаций из стран-членов «восьмерки» и ряда других государств обсуждают вопросы, которые выносятся на повестку дня встречи политических лидеров: связь международных институтов и простых граждан, правила функционирования мировой экономики, ситуацию в Африке, загрязнение окружающей среды, обеспечение безопасности.</w:t>
      </w:r>
    </w:p>
    <w:p>
      <w:pPr>
        <w:pStyle w:val="Normal"/>
        <w:rPr>
          <w:sz w:val="22"/>
        </w:rPr>
      </w:pPr>
      <w:r>
        <w:rPr>
          <w:sz w:val="22"/>
        </w:rPr>
        <w:t>Межрелигиозная встреча в Италии продолжает традицию, которая была заложена в Москве в 2006 году, а затем получила продолжение в Германии и Японии.</w:t>
      </w:r>
    </w:p>
    <w:p>
      <w:pPr>
        <w:pStyle w:val="Normal"/>
        <w:rPr>
          <w:sz w:val="22"/>
        </w:rPr>
      </w:pPr>
      <w:r>
        <w:rPr>
          <w:sz w:val="22"/>
        </w:rPr>
        <w:t>«Основная идея саммита религиозных лидеров заключается в том, чтобы обеспечить диалог между представителями мировой политики и основными религиозными общинами мира по актуальным вопросам для всего человечества», - заявил зампред ОВЦС МП протоиерей Георгий Рябых, представляющий на саммите Русскую Православную Церковь.</w:t>
      </w:r>
    </w:p>
    <w:p>
      <w:pPr>
        <w:pStyle w:val="Normal"/>
        <w:rPr>
          <w:sz w:val="22"/>
        </w:rPr>
      </w:pPr>
      <w:r>
        <w:rPr>
          <w:sz w:val="22"/>
        </w:rPr>
        <w:t>В ходе встречи религиозные лидеры продемонстрировали согласие в понимании того, что материализм и консюмеризм, ставшие идолами современного мира, могут приводить к повторяющимся кризисным явлениям. Поэтому путь к преодолению современного экономического кризиса участники саммита видят в укреплении духовного и морального измерения общественной жизни.</w:t>
      </w:r>
    </w:p>
    <w:p>
      <w:pPr>
        <w:pStyle w:val="Normal"/>
        <w:rPr>
          <w:sz w:val="22"/>
        </w:rPr>
      </w:pPr>
      <w:r>
        <w:rPr>
          <w:sz w:val="22"/>
        </w:rPr>
        <w:t>Украина Православная, Патриархия.Ru</w:t>
      </w:r>
    </w:p>
    <w:p>
      <w:pPr>
        <w:pStyle w:val="Normal"/>
        <w:rPr>
          <w:b/>
          <w:b/>
          <w:sz w:val="22"/>
        </w:rPr>
      </w:pPr>
      <w:r>
        <w:rPr>
          <w:b/>
          <w:sz w:val="22"/>
        </w:rPr>
      </w:r>
    </w:p>
    <w:p>
      <w:pPr>
        <w:pStyle w:val="Normal"/>
        <w:rPr>
          <w:b/>
          <w:b/>
          <w:sz w:val="22"/>
        </w:rPr>
      </w:pPr>
      <w:r>
        <w:rPr>
          <w:b/>
          <w:sz w:val="22"/>
        </w:rPr>
        <w:t>Представитель Пресс-службы Краковской архидиоцезии выступает против дискриминации большинства</w:t>
      </w:r>
    </w:p>
    <w:p>
      <w:pPr>
        <w:pStyle w:val="Normal"/>
        <w:rPr>
          <w:sz w:val="22"/>
        </w:rPr>
      </w:pPr>
      <w:r>
        <w:rPr>
          <w:sz w:val="22"/>
        </w:rPr>
        <w:t>Преподаватель Теологической академии и представитель пресс-службы Краковской архидиоцезии Йозеф Августин ставит вопрос как в современной Европе возможно остаться верным Заповедям Божьим и выполнять законы Евросоюза.</w:t>
      </w:r>
    </w:p>
    <w:p>
      <w:pPr>
        <w:pStyle w:val="Normal"/>
        <w:rPr>
          <w:sz w:val="22"/>
        </w:rPr>
      </w:pPr>
      <w:r>
        <w:rPr>
          <w:sz w:val="22"/>
        </w:rPr>
        <w:t>Так, в частности он приводит пример того, что в современной политической системе Европы сексуальные меньшинства за последнее время приобрели довольно ощутимый вес, формулируя под свои взгляды правовые положения. Таким образом по словам отца Йозефа Августина складывается ситуация когда меньшинство по сути подвергает дискриминации большинство, изменяя привычную картину общества.</w:t>
      </w:r>
    </w:p>
    <w:p>
      <w:pPr>
        <w:pStyle w:val="Normal"/>
        <w:rPr>
          <w:sz w:val="22"/>
        </w:rPr>
      </w:pPr>
      <w:r>
        <w:rPr>
          <w:sz w:val="22"/>
        </w:rPr>
        <w:t>В новых политеческих условиях современной Польши на законодательном уровне проводится всяческое вытеснение из медиа пространства христианской идеологии как экстремистской. Попытка узаконить в Европарламенте на ряду с традиционной так называемые «гомосексуальные семьи» по словам клирика со ссылкой на труд Папы Иоанна Павла II «Память и идентичность» является попыткой внедрения в жизнь «идеологии зла», которая несет в себе угрозу для института семьи и прав человека.</w:t>
      </w:r>
    </w:p>
    <w:p>
      <w:pPr>
        <w:pStyle w:val="Normal"/>
        <w:rPr>
          <w:sz w:val="22"/>
        </w:rPr>
      </w:pPr>
      <w:r>
        <w:rPr>
          <w:sz w:val="22"/>
        </w:rPr>
        <w:t>Таким образом встает риторический вопрос можна ли верующим преподавать не полное учение о Десяти Заповедях, или демократия это инструмент для дискриминации большинства?</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Опасаясь заражения гриппом A/H1N1, католики Гонконга будут исповедоваться в масках</w:t>
      </w:r>
    </w:p>
    <w:p>
      <w:pPr>
        <w:pStyle w:val="Normal"/>
        <w:rPr>
          <w:sz w:val="22"/>
        </w:rPr>
      </w:pPr>
      <w:r>
        <w:rPr>
          <w:sz w:val="22"/>
        </w:rPr>
        <w:t>Грипп A/H1N1, число заболевших которым достигло в Гонконге 73 человек, внес коррективы в богослужебную жизнь города - в целях безопасности католические священники и прихожане будут носить медицинские маски во время исповеди.</w:t>
      </w:r>
    </w:p>
    <w:p>
      <w:pPr>
        <w:pStyle w:val="Normal"/>
        <w:rPr>
          <w:sz w:val="22"/>
        </w:rPr>
      </w:pPr>
      <w:r>
        <w:rPr>
          <w:sz w:val="22"/>
        </w:rPr>
        <w:t>Католическое епархиальное управление в Гонконге заявило также, что в целях профилактики гриппа верующие будут получать причастие из рук священника не в рот, как принято, а в руки.</w:t>
      </w:r>
    </w:p>
    <w:p>
      <w:pPr>
        <w:pStyle w:val="Normal"/>
        <w:rPr>
          <w:sz w:val="22"/>
        </w:rPr>
      </w:pPr>
      <w:r>
        <w:rPr>
          <w:sz w:val="22"/>
        </w:rPr>
        <w:t>Прихожанам рекомендовано свести к минимуму тактильный контакт во время службы и оставаться дома в случае недомогания.</w:t>
      </w:r>
    </w:p>
    <w:p>
      <w:pPr>
        <w:pStyle w:val="Normal"/>
        <w:rPr>
          <w:sz w:val="22"/>
        </w:rPr>
      </w:pPr>
      <w:r>
        <w:rPr>
          <w:sz w:val="22"/>
        </w:rPr>
        <w:t>В свою очередь, местные евангелисты призвали прихожан, вернувшихся из таких очагов поражения гриппом, как США или Канада, не появляться в церкви в течение недели с момента приезда. Остальным верующим рекомендовано носить медицинские маски и воздержаться от рукопожатий в церкви.</w:t>
      </w:r>
    </w:p>
    <w:p>
      <w:pPr>
        <w:pStyle w:val="Normal"/>
        <w:rPr>
          <w:sz w:val="22"/>
        </w:rPr>
      </w:pPr>
      <w:r>
        <w:rPr>
          <w:sz w:val="22"/>
        </w:rPr>
        <w:t>Некоторые протестантские общины в городе приостановили мероприятия для детей и сократили количество собраний. Их прихожане также должны будут носить на богослужениях маски.</w:t>
      </w:r>
    </w:p>
    <w:p>
      <w:pPr>
        <w:pStyle w:val="Normal"/>
        <w:rPr>
          <w:sz w:val="22"/>
        </w:rPr>
      </w:pPr>
      <w:r>
        <w:rPr>
          <w:sz w:val="22"/>
        </w:rPr>
        <w:t>Как сообщили в приходе св. апостолов Петра и Павла Московского Патриархата и в приходе св. апостола Луки Константинопольского Патриархата, грипп A/H1N1 никак не повлиял на богослужебную жизнь православных христиан в Гонконге.</w:t>
      </w:r>
    </w:p>
    <w:p>
      <w:pPr>
        <w:pStyle w:val="Normal"/>
        <w:rPr>
          <w:sz w:val="22"/>
        </w:rPr>
      </w:pPr>
      <w:r>
        <w:rPr>
          <w:sz w:val="22"/>
        </w:rPr>
        <w:t>Грипп A/H1N1 внес негативные коррективы также и в жизнь гонконгских родителей, вынужденных менять планы из-за закрытия всех школ на двухнедельный каранти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Лидеры американских евангелистов обеспокоены упадком христианства в стране</w:t>
      </w:r>
    </w:p>
    <w:p>
      <w:pPr>
        <w:pStyle w:val="Normal"/>
        <w:rPr>
          <w:sz w:val="22"/>
        </w:rPr>
      </w:pPr>
      <w:r>
        <w:rPr>
          <w:sz w:val="22"/>
        </w:rPr>
        <w:t>Евангелисты Америки ожидают рост христианства во многих странах мира в ближайшее время, в отличие от Соединенных Штатов Америки, которые, по их мнению, вскоре рискуют стать одной из самых безбожных стран мира.</w:t>
      </w:r>
    </w:p>
    <w:p>
      <w:pPr>
        <w:pStyle w:val="Normal"/>
        <w:rPr>
          <w:sz w:val="22"/>
        </w:rPr>
      </w:pPr>
      <w:r>
        <w:rPr>
          <w:sz w:val="22"/>
        </w:rPr>
        <w:t>Об этом от лица большинства евангелистских лидеров США заявил Лейт Андерсон - президент Национальной ассоциации евангелистов Америки, насчитывающей 30 млн. членов.</w:t>
      </w:r>
    </w:p>
    <w:p>
      <w:pPr>
        <w:pStyle w:val="Normal"/>
        <w:rPr>
          <w:sz w:val="22"/>
        </w:rPr>
      </w:pPr>
      <w:r>
        <w:rPr>
          <w:sz w:val="22"/>
        </w:rPr>
        <w:t>Согласно опубликованному исследованию, 94% лидеров американских евангелистов верят, что в ближайшие 10 лет число христиан в мире значительно увеличится, 4% считают, что останется прежним и 2% выразили неуверенность.</w:t>
      </w:r>
    </w:p>
    <w:p>
      <w:pPr>
        <w:pStyle w:val="Normal"/>
        <w:rPr>
          <w:sz w:val="22"/>
        </w:rPr>
      </w:pPr>
      <w:r>
        <w:rPr>
          <w:sz w:val="22"/>
        </w:rPr>
        <w:t>Никто из участников не высказал мнения, что число христиан в мире может уменьшится, но почти все сошлись на том, что местом особого процветания этой религии будут южные страны: особенно в Южной Америке, Африке и Азии, а в Северной Америке и Европе, наоборот, велика вероятность упадка христианства.</w:t>
      </w:r>
    </w:p>
    <w:p>
      <w:pPr>
        <w:pStyle w:val="Normal"/>
        <w:rPr>
          <w:sz w:val="22"/>
        </w:rPr>
      </w:pPr>
      <w:r>
        <w:rPr>
          <w:sz w:val="22"/>
        </w:rPr>
        <w:t>В исследовании также говорится, что в лучшем случае численность приверженцев христианства в Америке останется прежней, но скорее всего резко упадет, а духовный подъем возможен лишь благодаря текущему экономическому кризису и имеющим место политическим коллизиям.</w:t>
      </w:r>
    </w:p>
    <w:p>
      <w:pPr>
        <w:pStyle w:val="Normal"/>
        <w:rPr>
          <w:sz w:val="22"/>
        </w:rPr>
      </w:pPr>
      <w:r>
        <w:rPr>
          <w:sz w:val="22"/>
        </w:rPr>
        <w:t>По словам Л. Андерсона, даже если число христиан во всем мире и останется прежним, в будущем они не будут иметь в мире особого влияния из-за секуляризации, исламизации и гонений.</w:t>
      </w:r>
    </w:p>
    <w:p>
      <w:pPr>
        <w:pStyle w:val="Normal"/>
        <w:rPr>
          <w:sz w:val="22"/>
        </w:rPr>
      </w:pPr>
      <w:r>
        <w:rPr>
          <w:sz w:val="22"/>
        </w:rPr>
        <w:t>Согласно другому исследованию, проведенному в США в конце прошлого года, в котором принимали участие представители разных христианских конфессий, 57% христиан страны, регулярно посещающих богослужения, считают, что не только христианство, но и другие религии могут привести к вечной жизни. Многие церковные иерархи страны считают этот показатель "очень тревожным", так как "люди, считающие себя христианами, перестают понимать и искажают Евангелие" и "это приводит к тому, что американские христиане скоро могут совершенно потерять влияние в стране и мире".</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ласти Вьетнама экспроприируют у католиков собственность</w:t>
      </w:r>
    </w:p>
    <w:p>
      <w:pPr>
        <w:pStyle w:val="Normal"/>
        <w:rPr>
          <w:sz w:val="22"/>
        </w:rPr>
      </w:pPr>
      <w:r>
        <w:rPr>
          <w:sz w:val="22"/>
        </w:rPr>
        <w:t>Власти Вьетнама проводят кампанию по экспроприации собственности Католической Церкви. Уже несколько монастырей были разрушены, а на их месте планируется построить отели для туристов.</w:t>
      </w:r>
    </w:p>
    <w:p>
      <w:pPr>
        <w:pStyle w:val="Normal"/>
        <w:rPr>
          <w:sz w:val="22"/>
        </w:rPr>
      </w:pPr>
      <w:r>
        <w:rPr>
          <w:sz w:val="22"/>
        </w:rPr>
        <w:t>В начале июня по распоряжению правительства был снесен монастырь Общины Братьев Святого Семейства в Лонг Ксуене, а также женский монастырь Сестер св. Павла Шартрского в Винь Лонге.</w:t>
      </w:r>
    </w:p>
    <w:p>
      <w:pPr>
        <w:pStyle w:val="Normal"/>
        <w:rPr>
          <w:sz w:val="22"/>
        </w:rPr>
      </w:pPr>
      <w:r>
        <w:rPr>
          <w:sz w:val="22"/>
        </w:rPr>
        <w:t>Монастырь Братьев св. Семейства, построенный в 1971 году, был в хорошем состоянии, сообщают представители Католической Церкви во Вьетнаме. Местная епархия не была предупреждена о намерениях властей снести его, правительство также не поставило католическую иерархию в известность относительно своих планов на землю, которую занимало здание. Обломки дома, вместе с находившимся в нем имуществом, статуями святых и священными сосудами из церкви, оказались на свалке.</w:t>
      </w:r>
    </w:p>
    <w:p>
      <w:pPr>
        <w:pStyle w:val="Normal"/>
        <w:rPr>
          <w:sz w:val="22"/>
        </w:rPr>
      </w:pPr>
      <w:r>
        <w:rPr>
          <w:sz w:val="22"/>
        </w:rPr>
        <w:t>Община Братьев св. Семейства была основана в Камбодже в 1931 году епископом Валентином Эрготтом, апостольским викарием Пномпеня. В 1970 году, после свержения камбоджийского монарха Нородома Сианука, община переселилась во Вьетнам. В 1984 году все монахи общины были арестованы по обвинению в "контрреволюционной деятельности", монастырь экспроприирован а его насельники годами оставались в заключении без суда и следствия.</w:t>
      </w:r>
    </w:p>
    <w:p>
      <w:pPr>
        <w:pStyle w:val="Normal"/>
        <w:rPr>
          <w:sz w:val="22"/>
        </w:rPr>
      </w:pPr>
      <w:r>
        <w:rPr>
          <w:sz w:val="22"/>
        </w:rPr>
        <w:t>В мае этого года Нгуэн Тхань Ксуан, заместитель правительственного комитета по делам религий, заявил, что правительство не собирается возвращать конфискованное имущество Католической Церкви или других религиозных организаций.</w:t>
      </w:r>
    </w:p>
    <w:p>
      <w:pPr>
        <w:pStyle w:val="Normal"/>
        <w:rPr>
          <w:sz w:val="22"/>
        </w:rPr>
      </w:pPr>
      <w:r>
        <w:rPr>
          <w:sz w:val="22"/>
        </w:rPr>
        <w:t>Как сообщает сайт Viet Catholic, власти вьетнамского города Хошимин также решили конфисковать землю и здания, принадлежащие женской монашеской общине Возлюбленных Креста. 11 июня местные власти сообщили сестрам о выселении.</w:t>
      </w:r>
    </w:p>
    <w:p>
      <w:pPr>
        <w:pStyle w:val="Normal"/>
        <w:rPr>
          <w:sz w:val="22"/>
        </w:rPr>
      </w:pPr>
      <w:r>
        <w:rPr>
          <w:sz w:val="22"/>
        </w:rPr>
        <w:t>Община действует в пригороде Хошимина (ранее - Сайгона) с 1840 года. Раньше ей принадлежали 100 акров земли, которые были конфискованы, и сейчас монахини продолжают жить и работать на территории площадью всего в 3,5 акра. На этой земле сестры построили свой монастырь, церковь, клинику и две школы, в том числе начальную для 400 детей из малоимущих сем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первые за почти 90 лет в России были вручены дипломы раввинов</w:t>
      </w:r>
    </w:p>
    <w:p>
      <w:pPr>
        <w:pStyle w:val="Normal"/>
        <w:rPr>
          <w:sz w:val="22"/>
        </w:rPr>
      </w:pPr>
      <w:r>
        <w:rPr>
          <w:sz w:val="22"/>
        </w:rPr>
        <w:t>Впервые после долгих лет на территории России сан раввина получили пять выпускников иудейского религиозного вуза.</w:t>
      </w:r>
    </w:p>
    <w:p>
      <w:pPr>
        <w:pStyle w:val="Normal"/>
        <w:rPr>
          <w:sz w:val="22"/>
        </w:rPr>
      </w:pPr>
      <w:r>
        <w:rPr>
          <w:sz w:val="22"/>
        </w:rPr>
        <w:t>Торжественная церемония вручения сертификатов, подтверждающих раввинский сан, состоялась в здании Московского еврейского общинного центра. В церемонии приняли участие раввин Б.Лазар, председатель раввинского суда Израиля раввин Йегуда-Ицхак Ярославский, член Совета европейских раввинов раввин Милана Гершон-Мендл Горелик, руководители еврейской общины России и учащиеся высших еврейских учебных заведений.</w:t>
      </w:r>
    </w:p>
    <w:p>
      <w:pPr>
        <w:pStyle w:val="Normal"/>
        <w:rPr>
          <w:sz w:val="22"/>
        </w:rPr>
      </w:pPr>
      <w:r>
        <w:rPr>
          <w:sz w:val="22"/>
        </w:rPr>
        <w:t>Обладателями раввинского сана стали пять молодых выпускников иешивы (высшего иудейского религиозного учебного заведения), действующей при поддержке Федерации еврейских общин России. Для получения диплома раввина молодым людям потребовались долгие годы учения и прохождение особого годового курса, по завершении которого они сдавали экзамены на знание еврейского религиозного права.</w:t>
      </w:r>
    </w:p>
    <w:p>
      <w:pPr>
        <w:pStyle w:val="Normal"/>
        <w:rPr>
          <w:sz w:val="22"/>
        </w:rPr>
      </w:pPr>
      <w:r>
        <w:rPr>
          <w:sz w:val="22"/>
        </w:rPr>
        <w:t>В своем выступлении главный раввин России сказал, что воссоздание иешивы было мечтой главы Любавического движения ребе Менахема-Мендела Шнеерсона, и отметил, что выданные сегодня дипломы раввинов признаются и в Израиле, и в других странах мира.</w:t>
      </w:r>
    </w:p>
    <w:p>
      <w:pPr>
        <w:pStyle w:val="Normal"/>
        <w:rPr>
          <w:sz w:val="22"/>
        </w:rPr>
      </w:pPr>
      <w:r>
        <w:rPr>
          <w:sz w:val="22"/>
        </w:rPr>
        <w:t>Дипломы раввинов перестали выдавать в России с 1920-х из-за начавшихся после Октябрьской революции гонений на религию и связанного с этим краха системы религиозного (в данном случае - иудейского) образования.</w:t>
      </w:r>
    </w:p>
    <w:p>
      <w:pPr>
        <w:pStyle w:val="Normal"/>
        <w:rPr>
          <w:sz w:val="22"/>
        </w:rPr>
      </w:pPr>
      <w:r>
        <w:rPr>
          <w:sz w:val="22"/>
        </w:rPr>
        <w:t>Для того чтобы стать раввином, недостаточно просто окончить духовное училище - необходимо получить многоступенчатое образование, так что весь процесс подготовки раввина занимает около 15 лет.</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Лжесвященник-харизмат дискредитирует Православие</w:t>
      </w:r>
    </w:p>
    <w:p>
      <w:pPr>
        <w:pStyle w:val="Normal"/>
        <w:rPr>
          <w:sz w:val="22"/>
        </w:rPr>
      </w:pPr>
      <w:r>
        <w:rPr>
          <w:sz w:val="22"/>
        </w:rPr>
        <w:t>Человек в рясе с наперсным крестом устраивает настоящие шоу для привлечения в секты. Со своими "концертами" он объехал весь Хабаровский край и вот теперь добрался до Приморья. Есть информация, что лжесвященник уже побывал в Уссурийске и Находке. Активно используя лексику и жестикуляцию харизматических сект, называющий себя отцом Георгием, почти на протяжении двух часов на своих встречах рассказывает шутки, анекдоты на религиозную тематику, не забывая критиковать православных прихожан и священноначалие Русской Православной Церкви. Ближе к завершению встречи "ряженый" говорит, что долгое время сидел в тюрьме, выйдя из заключения обратился к Православной Церкви с просьбой рукоположить его в священники, так как он желает служить Богу и изгладить свои грехи. После посвящения в духовный сан он стал миссионерствовать по всей стране, так как в рамках одного храма ему стало "духовно тесно".</w:t>
      </w:r>
    </w:p>
    <w:p>
      <w:pPr>
        <w:pStyle w:val="Normal"/>
        <w:rPr>
          <w:sz w:val="22"/>
        </w:rPr>
      </w:pPr>
      <w:r>
        <w:rPr>
          <w:sz w:val="22"/>
        </w:rPr>
        <w:t>Как выяснилось, лжесвященником является Георгий Кормышаков, 1961 года рождения, уроженец республики Казахстан. В 1997 году он был рукоположен в диаконы, а потом в священники. Но после того, как новоначальный священник стал неадекватно себя вести, участвовать в оккультно-мистических программах, начал получать видения и пророчества от неких духов, а также получил "рукоположение" от какого-то харизмата, после нескольких предупреждений правящего архиерея был запрещен в священнослужении.</w:t>
      </w:r>
    </w:p>
    <w:p>
      <w:pPr>
        <w:pStyle w:val="Normal"/>
        <w:rPr>
          <w:sz w:val="22"/>
        </w:rPr>
      </w:pPr>
      <w:r>
        <w:rPr>
          <w:sz w:val="22"/>
        </w:rPr>
        <w:t>Однако бывший священник отказался снимать с себя крест и рясу, и напротив, стал активно разъезжать по стране в подобном обличии для "служения людям", убеждая людей в том, что он явно слышит "глас Божий", который дает ему различные поручения. Его внешний вид стали успешно эксплуатировать руководители неопятидесятнических сект, приглашая его в свои регионы для вербовки новых прихожан. Теперь лжесвященник числится служителем в Ассоциации христианских церквей, объединяющей пятидесятнические и неопятидесятнические религиозные организации. Харизматы показывают всем видеопроповеди этого человека и демонстрируют фотографии с ним (на которых харизматы стоят в обнимку с человеком в рясе православного священника).</w:t>
      </w:r>
    </w:p>
    <w:p>
      <w:pPr>
        <w:pStyle w:val="Normal"/>
        <w:rPr>
          <w:sz w:val="22"/>
        </w:rPr>
      </w:pPr>
      <w:r>
        <w:rPr>
          <w:sz w:val="22"/>
        </w:rPr>
        <w:t>Лжесвященник подробно рассказывает о том, как он "работает" в деревнях, где бабушки воспринимают его как настоящего батюшку. По окончании шоу лжесвященник накладывает руки на всех желающих, чтобы они получили "святого духа". Мероприятие завершается типичными харизматическими истериками. Подобное явление современной религиозной жизни нашего общества - яркий пример известных слов Господа Иисуса Христа: "Берегитесь лжепророков, которые приходят к вам в овечьей одежде, а внутри суть волки хищные" (Мф 7. 13).</w:t>
      </w:r>
    </w:p>
    <w:p>
      <w:pPr>
        <w:pStyle w:val="Normal"/>
        <w:rPr>
          <w:sz w:val="22"/>
        </w:rPr>
      </w:pPr>
      <w:r>
        <w:rPr>
          <w:sz w:val="22"/>
        </w:rPr>
        <w:t>Владивостокская епархия предостерегает руководство органов местного самоуправления, органов исполнительной власти Приморского края, работников правоохранительных органов, руководителей образовательных учреждений, и всех жителей города Приморья о деятельности сектантских вербовщиков под прикрытием лжесвященнослужителя. Человек, называющий себя отцом Георгием Кормышаковым, не является священником Русской Православной Церкви, более того, его "служение" связано с антиправославной, сектантской деятельностью.</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В Омске глава общины неоязычников осужден за экстремистскую деятельность</w:t>
      </w:r>
    </w:p>
    <w:p>
      <w:pPr>
        <w:pStyle w:val="Normal"/>
        <w:rPr>
          <w:sz w:val="22"/>
        </w:rPr>
      </w:pPr>
      <w:r>
        <w:rPr>
          <w:sz w:val="22"/>
        </w:rPr>
        <w:t>Мировой суд Центрального округа Омска вынес приговор в отношении главы т.н. "Древнерусской церкви староверов-инглингов" Александра Хиневича, признав его виновным в создании религиозной организации, занимавшейся экстремистской деятельностью.</w:t>
      </w:r>
    </w:p>
    <w:p>
      <w:pPr>
        <w:pStyle w:val="Normal"/>
        <w:rPr>
          <w:sz w:val="22"/>
        </w:rPr>
      </w:pPr>
      <w:r>
        <w:rPr>
          <w:sz w:val="22"/>
        </w:rPr>
        <w:t>Установлено, что в июле 2004 года А.Хиневич решил продолжить деятельность в Омске местной религиозной организации - "Славянской общины капища Веды Перуна духовного управления асгардской Веси Беловодья древнерусской инглиистической церкви православных староверов-инглингов", функционирование которой суд запретил в апреле того же года в связи с осуществлением экстремисткой деятельности.</w:t>
      </w:r>
    </w:p>
    <w:p>
      <w:pPr>
        <w:pStyle w:val="Normal"/>
        <w:rPr>
          <w:sz w:val="22"/>
        </w:rPr>
      </w:pPr>
      <w:r>
        <w:rPr>
          <w:sz w:val="22"/>
        </w:rPr>
        <w:t>Суд приговорил А.Хиневича к полутора годам лишения свободы условно с испытательным сроком два года.</w:t>
      </w:r>
    </w:p>
    <w:p>
      <w:pPr>
        <w:pStyle w:val="Normal"/>
        <w:rPr>
          <w:sz w:val="22"/>
        </w:rPr>
      </w:pPr>
      <w:r>
        <w:rPr>
          <w:sz w:val="22"/>
        </w:rPr>
        <w:t>По информации прокуратуры, в апреле 2005 года А.Хиневич от имени религиозной организации заключил договор с ООО "Комплексные компьютерные системы" на оказание абонентских услуг при подключении к Интернету, продлив, таким образом, работу сайта, принадлежащего данной общине.</w:t>
      </w:r>
    </w:p>
    <w:p>
      <w:pPr>
        <w:pStyle w:val="Normal"/>
        <w:rPr>
          <w:sz w:val="22"/>
        </w:rPr>
      </w:pPr>
      <w:r>
        <w:rPr>
          <w:sz w:val="22"/>
        </w:rPr>
        <w:t>После этого, в декабре 2006 года, он организовал издание и продажу книги "Славяно-Арийские Веды". "Между тем, согласно проведенной религиоведческой экспертизе, в книге содержатся высказывания экстремистской направленности", - отметили в прокуратуре.</w:t>
      </w:r>
    </w:p>
    <w:p>
      <w:pPr>
        <w:pStyle w:val="Normal"/>
        <w:rPr>
          <w:sz w:val="22"/>
        </w:rPr>
      </w:pPr>
      <w:r>
        <w:rPr>
          <w:sz w:val="22"/>
        </w:rPr>
        <w:t>Кроме того, говорится в сообщении, в августе 2007 года А.Хиневич стал инициатором мероприятий, посвященных празднованию "Высшего дня Перуна", где "с использованием экстремистской символики проводились языческие ритуальные обряды и богослужения".</w:t>
      </w:r>
    </w:p>
    <w:p>
      <w:pPr>
        <w:pStyle w:val="Normal"/>
        <w:rPr>
          <w:sz w:val="22"/>
        </w:rPr>
      </w:pPr>
      <w:r>
        <w:rPr>
          <w:sz w:val="22"/>
        </w:rPr>
        <w:t>Он признан виновным по ч.1 ст.282-2 УК РФ (организация деятельности религиозного объединения либо иной организации,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депты секты «Cвидетели Иеговы» убили родственника</w:t>
      </w:r>
    </w:p>
    <w:p>
      <w:pPr>
        <w:pStyle w:val="Normal"/>
        <w:rPr>
          <w:sz w:val="22"/>
        </w:rPr>
      </w:pPr>
      <w:r>
        <w:rPr>
          <w:sz w:val="22"/>
        </w:rPr>
        <w:t>Около двух недель назад в один из днепропетровских райотделов милиции позвонил по телефону молодой человек и, назвавшись Игорем, сообщил, что проснулся утром и увидел мертвого родного брата.</w:t>
      </w:r>
    </w:p>
    <w:p>
      <w:pPr>
        <w:pStyle w:val="Normal"/>
        <w:rPr>
          <w:sz w:val="22"/>
        </w:rPr>
      </w:pPr>
      <w:r>
        <w:rPr>
          <w:sz w:val="22"/>
        </w:rPr>
        <w:t>Прибыв на место преступления, перед сотрудниками правоохранительных органов предстала ужасная картина - тело завернуто в ковер, ноги и руки связаны скотчем, а на голове был одет кулек. Осмотрев тело, эксперты констатировали: 34-летнего Олега замучили до смерти. На вопрос, кто мог убить брата, младший брат молчал и только разводил руками. Непонятным было и поведение матери. Но после нескольких часов общения с оперативниками женщина и ее младший сын во всем сознались.</w:t>
      </w:r>
    </w:p>
    <w:p>
      <w:pPr>
        <w:pStyle w:val="Normal"/>
        <w:rPr>
          <w:sz w:val="22"/>
        </w:rPr>
      </w:pPr>
      <w:r>
        <w:rPr>
          <w:sz w:val="22"/>
        </w:rPr>
        <w:t>Начальник Красногвардейского райотделения милиции г. Днепропетровска Олег Иващенко рассказал, что «по прибытию группы на место происшествия мы увидели, что замыт пол, одежда младшего брата находится в миске, замоченная водой. То есть все-таки следы преступления они пытались скрыть. Убили несколькими ударами молотка и гантели по голове. Убивали вдвоем - мать и младший сын».</w:t>
      </w:r>
    </w:p>
    <w:p>
      <w:pPr>
        <w:pStyle w:val="Normal"/>
        <w:rPr>
          <w:sz w:val="22"/>
        </w:rPr>
      </w:pPr>
      <w:r>
        <w:rPr>
          <w:sz w:val="22"/>
        </w:rPr>
        <w:t>Весть об убийстве в семье шокировала соседей, хотя все прекрасно знали, что в семье постоянно конфликтовали: старший брат, ранее осужденный, злоупотреблял спиртным. Мать же и ее младший сын ударились в религию, а вернее подпали под тотальное влияние «иеговистов». То, что подозреваемые сектанты - приверженцы секты «Свидетелей Иеговы», знали многие. Но в руководстве этого религиозного сектантского течения отрицают версию, что к убийству причастные их адепты.</w:t>
      </w:r>
    </w:p>
    <w:p>
      <w:pPr>
        <w:pStyle w:val="Normal"/>
        <w:rPr>
          <w:sz w:val="22"/>
        </w:rPr>
      </w:pPr>
      <w:r>
        <w:rPr>
          <w:sz w:val="22"/>
        </w:rPr>
        <w:t>Однако факты - вещь упрямая. Следователи собрали достаточно доказательств вины подозреваемых. Теперь им инкриминируется преднамеренное убийство, и если следователи убедят суд в их виновности, мать с сыном ожидает от 10 до 15 лет тюрьмы.</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В Петербурге суд запретил переливать кровь «свидетельнице Иеговы»</w:t>
      </w:r>
    </w:p>
    <w:p>
      <w:pPr>
        <w:pStyle w:val="Normal"/>
        <w:rPr>
          <w:sz w:val="22"/>
        </w:rPr>
      </w:pPr>
      <w:r>
        <w:rPr>
          <w:sz w:val="22"/>
        </w:rPr>
        <w:t>Куйбышевский районный суд Санкт-Петербурга 15 июня принял решение о недопустимости переливания крови пациентке, требовавшей проводить ей операцию без переливания крови. Больная принадлежит к религиозной организации «Свидетели Иеговы».</w:t>
      </w:r>
    </w:p>
    <w:p>
      <w:pPr>
        <w:pStyle w:val="Normal"/>
        <w:rPr>
          <w:sz w:val="22"/>
        </w:rPr>
      </w:pPr>
      <w:r>
        <w:rPr>
          <w:sz w:val="22"/>
        </w:rPr>
        <w:t>Соответствующий иск был подан Российским институтом микрохирургии имени Поленова, в котором пациентке предстояла операция по поводу опухоли головного мозга.</w:t>
      </w:r>
    </w:p>
    <w:p>
      <w:pPr>
        <w:pStyle w:val="Normal"/>
        <w:rPr>
          <w:sz w:val="22"/>
        </w:rPr>
      </w:pPr>
      <w:r>
        <w:rPr>
          <w:sz w:val="22"/>
        </w:rPr>
        <w:t>«Я предупредил пациентку: если что - умрете. Она сказала: «Ну и что, я согласна». К счастью, операция прошла успешно, большой кровопотери не было и переливание не потребовалось», - рассказал главный врач института Игорь Яковенко.</w:t>
      </w:r>
    </w:p>
    <w:p>
      <w:pPr>
        <w:pStyle w:val="Normal"/>
        <w:rPr>
          <w:sz w:val="22"/>
        </w:rPr>
      </w:pPr>
      <w:r>
        <w:rPr>
          <w:sz w:val="22"/>
        </w:rPr>
        <w:t>«Мы были вынуждены обратиться в суд, поскольку перед нами встала дилемма: уголовное преследование за неоказание медицинской помощи или за нарушение федерального закона об охране здоровья, по которому пациент может отказаться от лечения, - сообщил Яковенко. - Необходимо устранить этот пробел в законодательстве. Получается, что лечащего врача можно привлечь к ответственности, как бы он ни поступил".</w:t>
      </w:r>
    </w:p>
    <w:p>
      <w:pPr>
        <w:pStyle w:val="Normal"/>
        <w:rPr>
          <w:sz w:val="22"/>
        </w:rPr>
      </w:pPr>
      <w:r>
        <w:rPr>
          <w:sz w:val="22"/>
        </w:rPr>
        <w:t>Запрет на переливание крови под страхом отлучения от общины для последователей «Свидетелей Иеговы» был введен в 1961 году. По данным организации, сейчас в России у этой секты 150 тысяч последовател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о стен школ и больниц Британии могут убрать кресты</w:t>
      </w:r>
    </w:p>
    <w:p>
      <w:pPr>
        <w:pStyle w:val="Normal"/>
        <w:rPr>
          <w:sz w:val="22"/>
        </w:rPr>
      </w:pPr>
      <w:r>
        <w:rPr>
          <w:sz w:val="22"/>
        </w:rPr>
        <w:t>Новый Билль о равенстве, рассматриваемый парламентом Великобритании, вызывает серьезную озабоченность католических епископов страны.</w:t>
      </w:r>
    </w:p>
    <w:p>
      <w:pPr>
        <w:pStyle w:val="Normal"/>
        <w:rPr>
          <w:sz w:val="22"/>
        </w:rPr>
      </w:pPr>
      <w:r>
        <w:rPr>
          <w:sz w:val="22"/>
        </w:rPr>
        <w:t>Они опасаются, что в случае принятия законопроекта католические школы и центры по уходу за больными обяжут снять со стен все кресты и священные изображения с целью соблюсти права неверующих сотрудников и посетителей.</w:t>
      </w:r>
    </w:p>
    <w:p>
      <w:pPr>
        <w:pStyle w:val="Normal"/>
        <w:rPr>
          <w:sz w:val="22"/>
        </w:rPr>
      </w:pPr>
      <w:r>
        <w:rPr>
          <w:sz w:val="22"/>
        </w:rPr>
        <w:t>Согласно законопроекту, если уборщики, не являющиеся христианами, сочтут кресты оскорбительными для себя, они будут вправе подать в суд на организацию-работодателя.</w:t>
      </w:r>
    </w:p>
    <w:p>
      <w:pPr>
        <w:pStyle w:val="Normal"/>
        <w:rPr>
          <w:sz w:val="22"/>
        </w:rPr>
      </w:pPr>
      <w:r>
        <w:rPr>
          <w:sz w:val="22"/>
        </w:rPr>
        <w:t>Католические епископы Англии, Уэльса и Шотландии уже высказали официальные жалобы правительству. По их мнению, законопроект ставит Церковь и христиан в "чрезвычайно затруднительное положение", поскольку "элементарное исповедание своей веры даже на бытовом уровне, на уровне священных предметов, может оказаться противозаконным".</w:t>
      </w:r>
    </w:p>
    <w:p>
      <w:pPr>
        <w:pStyle w:val="Normal"/>
        <w:rPr>
          <w:sz w:val="22"/>
        </w:rPr>
      </w:pPr>
      <w:r>
        <w:rPr>
          <w:sz w:val="22"/>
        </w:rPr>
        <w:t>В епископском обращении также отмечается, что в Великобритании за последнее время все больше законов защищает права гомосексуалистов и атеистов, в то время как у Церкви становится все меньше прав и возможностей.</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Болгарии внебрачное сожительство остается вне закона</w:t>
      </w:r>
    </w:p>
    <w:p>
      <w:pPr>
        <w:pStyle w:val="Normal"/>
        <w:rPr>
          <w:sz w:val="22"/>
        </w:rPr>
      </w:pPr>
      <w:r>
        <w:rPr>
          <w:sz w:val="22"/>
        </w:rPr>
        <w:t>Болгарский парламент вычеркнул из поправок к новому Семейному кодексу спорный текст, который легализовал фактическое сожительство мужчин и женщин без брака.</w:t>
      </w:r>
    </w:p>
    <w:p>
      <w:pPr>
        <w:pStyle w:val="Normal"/>
        <w:rPr>
          <w:sz w:val="22"/>
        </w:rPr>
      </w:pPr>
      <w:r>
        <w:rPr>
          <w:sz w:val="22"/>
        </w:rPr>
        <w:t>Против легализации сожительства “современных” пар проголосовали 77 человек, 7 были “за” и 8 воздержались.</w:t>
      </w:r>
    </w:p>
    <w:p>
      <w:pPr>
        <w:pStyle w:val="Normal"/>
        <w:rPr>
          <w:sz w:val="22"/>
        </w:rPr>
      </w:pPr>
      <w:r>
        <w:rPr>
          <w:sz w:val="22"/>
        </w:rPr>
        <w:t>Вопрос о том, будет ли законным сожительство без оформления брака, вызвал острую реакцию в обществе. Против такой легализации выступил Святейший Синод Болгарской Церкви. В своем официальном послании Синод указал, что брак является одним из институтов, на котором зиждется моральное благополучие общества и который гарантирует его стабильность и благополучие.</w:t>
      </w:r>
    </w:p>
    <w:p>
      <w:pPr>
        <w:pStyle w:val="Normal"/>
        <w:rPr>
          <w:sz w:val="22"/>
        </w:rPr>
      </w:pPr>
      <w:r>
        <w:rPr>
          <w:sz w:val="22"/>
        </w:rPr>
        <w:t>Радетели за легализацию фактического сожительства утверждали, что этим уравниваются права внебрачных и родившихся в браке детей. “Десятки тысяч детей не будут иметь отцов и почувствуют себя лицами второго сорта из-за того, что мы такие моральные”, - прокомментировал результат голосования депутат от партии НДСВ Огнян Герджиков.</w:t>
      </w:r>
    </w:p>
    <w:p>
      <w:pPr>
        <w:pStyle w:val="Normal"/>
        <w:rPr>
          <w:sz w:val="22"/>
        </w:rPr>
      </w:pPr>
      <w:r>
        <w:rPr>
          <w:sz w:val="22"/>
        </w:rPr>
        <w:t>Глава правовой комиссии Янаки Стоилов, однако, заявил, что есть аргументы и “за” и “против” введения фактического сожительства. По его словам, фактическое сожительство существует, но вопрос в том, как его воспринимает общество и приведет ли это к тому, что большее число рожденных детей будут иметь установленного отца.</w:t>
      </w:r>
    </w:p>
    <w:p>
      <w:pPr>
        <w:pStyle w:val="Normal"/>
        <w:rPr>
          <w:sz w:val="22"/>
        </w:rPr>
      </w:pPr>
      <w:r>
        <w:rPr>
          <w:sz w:val="22"/>
        </w:rPr>
        <w:t>Депутат Любен Корнезов от лица левых сил выступил категорически против легализации фактического сожительства. “И сейчас пары могут жить, не вступая в законный брак, никто им не мешает”, - заявил он. По его словам, не существует проблемы признания отцами детей, рожденных в таком сожительстве.</w:t>
      </w:r>
    </w:p>
    <w:p>
      <w:pPr>
        <w:pStyle w:val="Normal"/>
        <w:rPr>
          <w:sz w:val="22"/>
        </w:rPr>
      </w:pPr>
      <w:r>
        <w:rPr>
          <w:sz w:val="22"/>
        </w:rPr>
        <w:t>Вместе с тем парламент решил, что женщины могут сохранять фамилию мужа после развода. Депутаты одобрили и заключение брачных контрактов. В них регламентируются имущественные отношения между супругами до и после брака, иждивение во время брака и после развода и т.д. Семейные пары будут выбирать между тремя режимами имущественных отношений - режимом семейной общности, который существует сейчас, раздельным режимом и режимом, оговоренным в брачном контракте.</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Варшаве «окно жизни» для подкидышей спасло уже 6-го младенца</w:t>
      </w:r>
    </w:p>
    <w:p>
      <w:pPr>
        <w:pStyle w:val="Normal"/>
        <w:rPr>
          <w:sz w:val="22"/>
        </w:rPr>
      </w:pPr>
      <w:r>
        <w:rPr>
          <w:sz w:val="22"/>
        </w:rPr>
        <w:t>Мальчик нескольких дней от роду был оставлен в "окне жизни" в Варшаве. Это уже 6-й по счету младенец, спасенный с момента открытия "окна" в декабре прошлого года.</w:t>
      </w:r>
    </w:p>
    <w:p>
      <w:pPr>
        <w:pStyle w:val="Normal"/>
        <w:rPr>
          <w:sz w:val="22"/>
        </w:rPr>
      </w:pPr>
      <w:r>
        <w:rPr>
          <w:sz w:val="22"/>
        </w:rPr>
        <w:t>Монахини, которые ведут круглосуточное дежурство у "окна жизни", назвали мальчика Павлом в честь года святого апостола Павла, который сейчас празднует Католическая Церковь.</w:t>
      </w:r>
    </w:p>
    <w:p>
      <w:pPr>
        <w:pStyle w:val="Normal"/>
        <w:rPr>
          <w:sz w:val="22"/>
        </w:rPr>
      </w:pPr>
      <w:r>
        <w:rPr>
          <w:sz w:val="22"/>
        </w:rPr>
        <w:t>В апреле здесь была обнаружена девочка, нареченная Евой, 6 марта монахини обнаружили мальчика, 5 февраля кто-то принес девочку с запиской, что она родилась 31 января, а в декабре в "окне жизни" был обнаружен мальчик, которого назвали Зигмунт (он уже усыновлен приемными родителями).</w:t>
      </w:r>
    </w:p>
    <w:p>
      <w:pPr>
        <w:pStyle w:val="Normal"/>
        <w:rPr>
          <w:sz w:val="22"/>
        </w:rPr>
      </w:pPr>
      <w:r>
        <w:rPr>
          <w:sz w:val="22"/>
        </w:rPr>
        <w:t>"Окно жизни" - место, где матери могут анонимно оставить младенца, чтобы о нем позаботились монахини, оборудовано у монастыря сестер-францисканок на улице Хожей, 53, в малолюдном месте с односторонним движением.</w:t>
      </w:r>
    </w:p>
    <w:p>
      <w:pPr>
        <w:pStyle w:val="Normal"/>
        <w:rPr>
          <w:sz w:val="22"/>
        </w:rPr>
      </w:pPr>
      <w:r>
        <w:rPr>
          <w:sz w:val="22"/>
        </w:rPr>
        <w:t>"Окно жизни" открывается извне, оборудовано вентиляцией и подогревом, чтобы жизни новорожденных ничто не угрожало. После закрытия окна монахини получают специальный сигнал принять ребенка.</w:t>
      </w:r>
    </w:p>
    <w:p>
      <w:pPr>
        <w:pStyle w:val="Normal"/>
        <w:rPr>
          <w:sz w:val="22"/>
        </w:rPr>
      </w:pPr>
      <w:r>
        <w:rPr>
          <w:sz w:val="22"/>
        </w:rPr>
        <w:t>Первое подобное окно было открыто в Кракове в марте 2006 года и спасло уже девятерых младенцев.</w:t>
      </w:r>
    </w:p>
    <w:p>
      <w:pPr>
        <w:pStyle w:val="Normal"/>
        <w:rPr>
          <w:sz w:val="22"/>
        </w:rPr>
      </w:pPr>
      <w:r>
        <w:rPr>
          <w:sz w:val="22"/>
        </w:rPr>
        <w:t>Как сообщил директор польской католической благотворительной организации Caritas священник Мариан Субоч, "окна жизни" откроются во всех 43 польских епархия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Англии растет число алкоголиков</w:t>
      </w:r>
    </w:p>
    <w:p>
      <w:pPr>
        <w:pStyle w:val="Normal"/>
        <w:rPr>
          <w:sz w:val="22"/>
        </w:rPr>
      </w:pPr>
      <w:r>
        <w:rPr>
          <w:sz w:val="22"/>
        </w:rPr>
        <w:t>Согласно последним исследованиям, в Англии на сегодняшний день каждый четвертый взрослый серьезно рискует своим здоровьем из-за злоупотребления алкогольными напитками, 360 тыс. подростков в возрасте от 11 до 15 лет как минимум раз в неделю напиваются допьяна, а число страдающих алкоголизмом молодых девушек уже сравнялось с аналогичным показателем у юношей.</w:t>
      </w:r>
    </w:p>
    <w:p>
      <w:pPr>
        <w:pStyle w:val="Normal"/>
        <w:rPr>
          <w:sz w:val="22"/>
        </w:rPr>
      </w:pPr>
      <w:r>
        <w:rPr>
          <w:sz w:val="22"/>
        </w:rPr>
        <w:t>На днях епископ Челмсфорда Джон Глэдвин выступил с критикой в адрес представителей среднего класса англичан, злоупотребляющих алкоголем у себя дома, и отметил, что они "мало отличаются от бунтующих подростков, устраивающих уличные пьянки и пирушки".</w:t>
      </w:r>
    </w:p>
    <w:p>
      <w:pPr>
        <w:pStyle w:val="Normal"/>
        <w:rPr>
          <w:sz w:val="22"/>
        </w:rPr>
      </w:pPr>
      <w:r>
        <w:rPr>
          <w:sz w:val="22"/>
        </w:rPr>
        <w:t>По мнению Дж. Глэдвина, бывшего секретаря Церковного Отдела по Социальной ответственности, "представители среднего класса, большей частью пожилые люди, противоречат сами себе, когда критикуют молодежь за пьянство на улицах, тогда как сами делают то же самое у себя дома". По его словам: "Этим они приносят не меньший ущерб и вред обществу" и "тоже виноваты в распространении алкоголизма в стране".</w:t>
      </w:r>
    </w:p>
    <w:p>
      <w:pPr>
        <w:pStyle w:val="Normal"/>
        <w:rPr>
          <w:sz w:val="22"/>
        </w:rPr>
      </w:pPr>
      <w:r>
        <w:rPr>
          <w:sz w:val="22"/>
        </w:rPr>
        <w:t>Епископ добавил, что часто виной алкоголизма в английском обществе является "высокий уровень благосостояния", "когда всем обеспеченные жители каждые выходные дни идут в магазины и покупают себе вино, и это входит в привычку. При этом они не задумываются о том, к чему могут привести такие злоупотребления... Они думают только о себе, а не об обществе".</w:t>
      </w:r>
    </w:p>
    <w:p>
      <w:pPr>
        <w:pStyle w:val="Normal"/>
        <w:rPr>
          <w:sz w:val="22"/>
        </w:rPr>
      </w:pPr>
      <w:r>
        <w:rPr>
          <w:sz w:val="22"/>
        </w:rPr>
        <w:t>"Особенно незащищенная часть нашего общества, включая детей и бедняков, наиболее подвержена алкоголизму из-за неопытности и частых стрессов в связи с жилищными и служебными проблемами", - говорит епископ.</w:t>
      </w:r>
    </w:p>
    <w:p>
      <w:pPr>
        <w:pStyle w:val="Normal"/>
        <w:rPr>
          <w:sz w:val="22"/>
        </w:rPr>
      </w:pPr>
      <w:r>
        <w:rPr>
          <w:sz w:val="22"/>
        </w:rPr>
        <w:t>Еще одной причиной роста алкоголизма в Англии епископ считает легкий доступ к спиртным напиткам во всех частях страны.</w:t>
      </w:r>
    </w:p>
    <w:p>
      <w:pPr>
        <w:pStyle w:val="Normal"/>
        <w:rPr>
          <w:sz w:val="22"/>
        </w:rPr>
      </w:pPr>
      <w:r>
        <w:rPr>
          <w:sz w:val="22"/>
        </w:rPr>
        <w:t>По данным информцентра национальной Службы Здравохранения Британии, 1 из 3 взрослых мужчин и 1 из 6 взрослых женщин в Англии сегодня входят в группу высокого риска по алкоголизму, а 6% мужчин и 2% женщин страны выпивают так много, что рискуют приобрести как физические, так и умственные заболевания, например болезнь печени или сильную депрессию. Причем в группу особого риска все больше стали входить пожилые жители Англии, женщины и дети.</w:t>
      </w:r>
    </w:p>
    <w:p>
      <w:pPr>
        <w:pStyle w:val="Normal"/>
        <w:rPr>
          <w:sz w:val="22"/>
        </w:rPr>
      </w:pPr>
      <w:r>
        <w:rPr>
          <w:sz w:val="22"/>
        </w:rPr>
        <w:t>А согласно докладу, опубликованному британским правительством в прошлом году, часто виной подросткового алкоголизма является невольное "спаивание" подростков их родителями, не сильно ограничивающими своих чад в вине, оправдываясь тем, что "этот подход весьма работает на континенте".</w:t>
      </w:r>
    </w:p>
    <w:p>
      <w:pPr>
        <w:pStyle w:val="Normal"/>
        <w:rPr>
          <w:sz w:val="22"/>
        </w:rPr>
      </w:pPr>
      <w:r>
        <w:rPr>
          <w:sz w:val="22"/>
        </w:rPr>
        <w:t>В Церкви Англии также отмечается и рост злоупотребления алкоголем и среди англиканского духовенства: так, епископ Саутуорка Том Бутлер подозревается в том, что находился в "весьма нетрезвом состоянии" после приема в ирландском посольстве на Рождество.</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Мэрия Нью-Йорка выставила на продажу городское кладбище</w:t>
      </w:r>
    </w:p>
    <w:p>
      <w:pPr>
        <w:pStyle w:val="Normal"/>
        <w:rPr>
          <w:sz w:val="22"/>
        </w:rPr>
      </w:pPr>
      <w:r>
        <w:rPr>
          <w:sz w:val="22"/>
        </w:rPr>
        <w:t>Мэрия Нью-Йорка выставила на продажу кладбище, расположенное в районе Бруклин. Речь идет о кладбище Канарси (Canarsie) площадью в 5,3 гектара, на территории которого помещается более 3 тысяч могил.</w:t>
      </w:r>
    </w:p>
    <w:p>
      <w:pPr>
        <w:pStyle w:val="Normal"/>
        <w:rPr>
          <w:sz w:val="22"/>
        </w:rPr>
      </w:pPr>
      <w:r>
        <w:rPr>
          <w:sz w:val="22"/>
        </w:rPr>
        <w:t>В администрации Нью-Йорка рассказали, что отправили 40 писем с предложением приобрести этот объект недвижимости. К настоящему времени кладбище осмотрели 10 потенциальных покупателей и еще четыре человека выразили свою заинтересованность.</w:t>
      </w:r>
    </w:p>
    <w:p>
      <w:pPr>
        <w:pStyle w:val="Normal"/>
        <w:rPr>
          <w:sz w:val="22"/>
        </w:rPr>
      </w:pPr>
      <w:r>
        <w:rPr>
          <w:sz w:val="22"/>
        </w:rPr>
        <w:t>Городские власти не разглашают сумму, которую они запрашивают за кладбище. Вместе с тем, администрация подчеркивает, что не намерена отдавать Канарси кому попало. Покупатель должен, во-первых, заниматься похоронным бизнесом, и, во-вторых, соблюдать все нормы и ограничения, предусмотренные для ведения подобного бизнеса.</w:t>
      </w:r>
    </w:p>
    <w:p>
      <w:pPr>
        <w:pStyle w:val="Normal"/>
        <w:rPr>
          <w:sz w:val="22"/>
        </w:rPr>
      </w:pPr>
      <w:r>
        <w:rPr>
          <w:sz w:val="22"/>
        </w:rPr>
        <w:t>В частности, отмечается, что владелец кладбища, получив право продавать свободные места, обязан будет оплачивать его обслуживание и в случае, если таких мест не останется. Цена могилы на Канарси составляет в среднем 5 тысяч долларов.</w:t>
      </w:r>
    </w:p>
    <w:p>
      <w:pPr>
        <w:pStyle w:val="Normal"/>
        <w:rPr>
          <w:sz w:val="22"/>
        </w:rPr>
      </w:pPr>
      <w:r>
        <w:rPr>
          <w:sz w:val="22"/>
        </w:rPr>
        <w:t>Большая часть нью-йоркских кладбищ принадлежит христианским церквям, синагогам или различным частным объединениям. В собственности муниципалитета находится только два кладбища: уже названное Канарси и еще одно, на котором хоронят заключенных, бедняков, а также людей, у которых не нашлось близких.</w:t>
      </w:r>
    </w:p>
    <w:p>
      <w:pPr>
        <w:pStyle w:val="Normal"/>
        <w:rPr>
          <w:sz w:val="22"/>
        </w:rPr>
      </w:pPr>
      <w:r>
        <w:rPr>
          <w:sz w:val="22"/>
        </w:rPr>
        <w:t>Покупатель Canarsie будет объявлен осенью этого год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Мэрия Рима выставила на торги склепы и надгробия</w:t>
      </w:r>
    </w:p>
    <w:p>
      <w:pPr>
        <w:pStyle w:val="Normal"/>
        <w:rPr>
          <w:sz w:val="22"/>
        </w:rPr>
      </w:pPr>
      <w:r>
        <w:rPr>
          <w:sz w:val="22"/>
        </w:rPr>
        <w:t>Мэрия Рима выставила на торги 34 объекта на кладбищах Верано, Фламинио и Маккарезе. Желающим предлагают приобрести часовни-усыпальницы, склепы, саркофаги и надгробия, представленные на сайте компании AMA Roma SpA, которая выступает организатором аукциона.</w:t>
      </w:r>
    </w:p>
    <w:p>
      <w:pPr>
        <w:pStyle w:val="Normal"/>
        <w:rPr>
          <w:sz w:val="22"/>
        </w:rPr>
      </w:pPr>
      <w:r>
        <w:rPr>
          <w:sz w:val="22"/>
        </w:rPr>
        <w:t>Стоимость самого дорогого из выставленных на торги лотов - часовни-усыпальницы на кладбище Верано - составляет 312 тысяч евро (без учета 20-процентного налога). Как отмечает агентство, на кладбище Верано похоронены такие известные люди, как актер Марчелло Мастроянни и кинорежиссер Лукино Висконти.</w:t>
      </w:r>
    </w:p>
    <w:p>
      <w:pPr>
        <w:pStyle w:val="Normal"/>
        <w:rPr>
          <w:sz w:val="22"/>
        </w:rPr>
      </w:pPr>
      <w:r>
        <w:rPr>
          <w:sz w:val="22"/>
        </w:rPr>
        <w:t>Самый крупный из выставленных на аукцион объектов рассчитан на 28 захоронений. За ту или иную сумму покупатель получит право аренды приобретенного объекта сроком на 75 лет с возможностью его продления.</w:t>
      </w:r>
    </w:p>
    <w:p>
      <w:pPr>
        <w:pStyle w:val="Normal"/>
        <w:rPr>
          <w:sz w:val="22"/>
        </w:rPr>
      </w:pPr>
      <w:r>
        <w:rPr>
          <w:sz w:val="22"/>
        </w:rPr>
        <w:t>Всего городские власти надеются выручить с продажи склепов и саркофагов около 2,5 миллиона евро. Аукцион продлится до 24 июля 2009 год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ША католический священник несет служение при помощи собаки</w:t>
      </w:r>
    </w:p>
    <w:p>
      <w:pPr>
        <w:pStyle w:val="Normal"/>
        <w:rPr>
          <w:sz w:val="22"/>
        </w:rPr>
      </w:pPr>
      <w:r>
        <w:rPr>
          <w:sz w:val="22"/>
        </w:rPr>
        <w:t>Собака помогает проводить службу больному сахарным диабетом американскому католическому священнику Джону Гронеру.</w:t>
      </w:r>
    </w:p>
    <w:p>
      <w:pPr>
        <w:pStyle w:val="Normal"/>
        <w:rPr>
          <w:sz w:val="22"/>
        </w:rPr>
      </w:pPr>
      <w:r>
        <w:rPr>
          <w:sz w:val="22"/>
        </w:rPr>
        <w:t>"Благодаря ей я остался активным приходским священником, а для меня это значит очень много", - признался отец Джон, настоятель двух церквей в штате Миссури - Святого Роберта Беллармина в Сент-Роберте и Святого Иуды в Ричленде.</w:t>
      </w:r>
    </w:p>
    <w:p>
      <w:pPr>
        <w:pStyle w:val="Normal"/>
        <w:rPr>
          <w:sz w:val="22"/>
        </w:rPr>
      </w:pPr>
      <w:r>
        <w:rPr>
          <w:sz w:val="22"/>
        </w:rPr>
        <w:t>У преподобного Дж.Гронера диабет первого типа, давший осложнение в виде гипогликемии - пониженного содержания сахара в крови. При этом заболевании уровень сахара может падать до опасно низких показателей, в результате чего мозг не получает необходимую ему глюкозу, и больной может потерять сознание.</w:t>
      </w:r>
    </w:p>
    <w:p>
      <w:pPr>
        <w:pStyle w:val="Normal"/>
        <w:rPr>
          <w:sz w:val="22"/>
        </w:rPr>
      </w:pPr>
      <w:r>
        <w:rPr>
          <w:sz w:val="22"/>
        </w:rPr>
        <w:t>Избежать обморока священнику помогает его четвероногий друг по прозвищу Лилли - при падении уровня сахара в крови изменяется запах человека, и уловить перемену способен только острый нюх собаки.</w:t>
      </w:r>
    </w:p>
    <w:p>
      <w:pPr>
        <w:pStyle w:val="Normal"/>
        <w:rPr>
          <w:sz w:val="22"/>
        </w:rPr>
      </w:pPr>
      <w:r>
        <w:rPr>
          <w:sz w:val="22"/>
        </w:rPr>
        <w:t>Лилли - помесь лабрадора и бретонского эспаньола - специально натренирована, чтобы различать этот запах, а также наблюдать за незначительными изменениями в поведении своего хозяина. Почувствовав, что у клирика проблемы, она бросается лизать ему лицо, и тогда он понимает, что ему надо срочно принять таблетку глюкозы.</w:t>
      </w:r>
    </w:p>
    <w:p>
      <w:pPr>
        <w:pStyle w:val="Normal"/>
        <w:rPr>
          <w:sz w:val="22"/>
        </w:rPr>
      </w:pPr>
      <w:r>
        <w:rPr>
          <w:sz w:val="22"/>
        </w:rPr>
        <w:t>До того, как у священника появилась собака, он несколько раз терял сознание. "Все шло к тому, что я не смог бы больше активно нести служение", - рассказывает он.</w:t>
      </w:r>
    </w:p>
    <w:p>
      <w:pPr>
        <w:pStyle w:val="Normal"/>
        <w:rPr>
          <w:sz w:val="22"/>
        </w:rPr>
      </w:pPr>
      <w:r>
        <w:rPr>
          <w:sz w:val="22"/>
        </w:rPr>
        <w:t>Дж.Гронер взял Лилли из специального питомника, где тренируют служебных собак для диабетиков. Когда Лилли была еще щенком, он принес ее в церковь и представил прихожанам во время службы. Теперь ни одна месса не обходится без собаки, которая всегда сидит в стороне от алтаря.</w:t>
      </w:r>
    </w:p>
    <w:p>
      <w:pPr>
        <w:pStyle w:val="Normal"/>
        <w:rPr>
          <w:sz w:val="22"/>
        </w:rPr>
      </w:pPr>
      <w:r>
        <w:rPr>
          <w:sz w:val="22"/>
        </w:rPr>
        <w:t>Священник говорит, что Лилли помогает привлечь внимание детей к богослужению. Дж.Гронер также окормляет тюрьму в городе Джефферсон-сити, и считает, что благодаря присутствию собаки многие заключенные (некоторые из них не видели животных годами) более охотно идут на контакт с ним.</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Церковь Англии предложит молодежи "U2-харистию" и будет молиться за Google</w:t>
      </w:r>
    </w:p>
    <w:p>
      <w:pPr>
        <w:pStyle w:val="Normal"/>
        <w:rPr>
          <w:sz w:val="22"/>
        </w:rPr>
      </w:pPr>
      <w:r>
        <w:rPr>
          <w:sz w:val="22"/>
        </w:rPr>
        <w:t>Церковь Англии выпустила книгу "Fresh Expressions" ("Свежие выражения"), в которой священникам рекомендуются новые формы совершения богослужения, призванные привлечь внимание молодежи. Среди предложенных вариантов - службы, совмещенные с выступлением диджеев, с песнями группы U2 и молитвы за руководство компании Google.</w:t>
      </w:r>
    </w:p>
    <w:p>
      <w:pPr>
        <w:pStyle w:val="Normal"/>
        <w:rPr>
          <w:sz w:val="22"/>
        </w:rPr>
      </w:pPr>
      <w:r>
        <w:rPr>
          <w:sz w:val="22"/>
        </w:rPr>
        <w:t>Один из предлагаемых вариантов литургии называется "Древняя вера - миссия будущего". В начале службы верующим показывают видеоролик с сервера YouTube, в котором рассказывается о кампании ООН по борьбе с бедностью. Прихожанам сообщается, что "на планете беспорядок", после чего приглашают их подойти к алтарю и натереть пальцы рук морской солью, как символ слез. Затем верующие обходят помещение храма, делая восемь "молитвенных остановок", во время каждой из которых их призывают размышлять о социальных проблемах, таких как равенство полов или защита окружающей среды. После этого, под аккомпанемент африканских барабанов, зачитывается псалом и возносится молитва "о корпоративном мире, о влиятельных топ-менеджерах, отвечающих за миллиардные производства". "Мы молимся о Джоне Чемберсе из Sisco Systems, Билле Гейтсе из Microsoft, докторе Эрике Шмидте из Google, Ли Скотте младшем из Wal-Mart, и других, уже сделавших выбор в пользу справедливости".</w:t>
      </w:r>
    </w:p>
    <w:p>
      <w:pPr>
        <w:pStyle w:val="Normal"/>
        <w:rPr>
          <w:sz w:val="22"/>
        </w:rPr>
      </w:pPr>
      <w:r>
        <w:rPr>
          <w:sz w:val="22"/>
        </w:rPr>
        <w:t>Другой вариант, предлагаемый клирикам и их приходам - так называемая "ЮТу-харистия" - где вместо традиционных гимнов поются песни ирландской группы U2 - такие службы уже несколько лет cовершаются в одном из приходов Линкольна.</w:t>
      </w:r>
    </w:p>
    <w:p>
      <w:pPr>
        <w:pStyle w:val="Normal"/>
        <w:rPr>
          <w:sz w:val="22"/>
        </w:rPr>
      </w:pPr>
      <w:r>
        <w:rPr>
          <w:sz w:val="22"/>
        </w:rPr>
        <w:t>В Минстере - кафедральном соборе Йорка, проводятся мероприятия, во время которых традиционные латинские хоралы соединяются с современной музыкой в исполнении диджеев, а на стены собора проецируются изображения.</w:t>
      </w:r>
    </w:p>
    <w:p>
      <w:pPr>
        <w:pStyle w:val="Normal"/>
        <w:rPr>
          <w:sz w:val="22"/>
        </w:rPr>
      </w:pPr>
      <w:r>
        <w:rPr>
          <w:sz w:val="22"/>
        </w:rPr>
        <w:t>Среди авторов книги Fresh Expressions - епископ города Шеффилд Стивен Крофт, а также сам архиепископ Кентерберийский Роуэн Уильямс, который выступил инициатором программы в 2004 году.</w:t>
      </w:r>
    </w:p>
    <w:p>
      <w:pPr>
        <w:pStyle w:val="Normal"/>
        <w:rPr>
          <w:sz w:val="22"/>
        </w:rPr>
      </w:pPr>
      <w:r>
        <w:rPr>
          <w:sz w:val="22"/>
        </w:rPr>
        <w:t>"Нам нужно установить связь со значительным процентом населения, у которого нет контакта и интереса к традиционной Церкви, - говорит директор программы Fresh Expressions преподобный Грэм Грей. - Важно предложить духовность людям, привыкшим иметь выбор, и которые никак не ожидают найти его в Церкви". Все новые службы были разработаны специально для определенных групп людей, и не угрожают традиционному богослужению, подчеркнул священник.</w:t>
      </w:r>
    </w:p>
    <w:p>
      <w:pPr>
        <w:pStyle w:val="Normal"/>
        <w:rPr>
          <w:sz w:val="22"/>
        </w:rPr>
      </w:pPr>
      <w:r>
        <w:rPr>
          <w:sz w:val="22"/>
        </w:rPr>
        <w:t>Между тем клирик лондонского собора св. Павла Дэвид Хаулдинг отозвался о новых формах богослужения скептически: "Это все ерунда, быстро проходящая мода, ничего не значащая, мелкая и бессмысленная". "В этом нет глубины, люди будут считать нас эксцентричными и глупыми", - считает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Интернете появилась "кошерная" поисковая система</w:t>
      </w:r>
    </w:p>
    <w:p>
      <w:pPr>
        <w:pStyle w:val="Normal"/>
        <w:rPr>
          <w:sz w:val="22"/>
        </w:rPr>
      </w:pPr>
      <w:r>
        <w:rPr>
          <w:sz w:val="22"/>
        </w:rPr>
        <w:t>Во "всемирной паутине" появилась новая поисковая система на иврите "Koogle", предназначенная для иудеев, которые соблюдают религиозные предписания.</w:t>
      </w:r>
    </w:p>
    <w:p>
      <w:pPr>
        <w:pStyle w:val="Normal"/>
        <w:rPr>
          <w:sz w:val="22"/>
        </w:rPr>
      </w:pPr>
      <w:r>
        <w:rPr>
          <w:sz w:val="22"/>
        </w:rPr>
        <w:t>"Это кошерная альтернатива для ультраортодоксальных евреев, которая позволит им заниматься поиском в Интернете", - заявил автор проекта Йосси Альтман.</w:t>
      </w:r>
    </w:p>
    <w:p>
      <w:pPr>
        <w:pStyle w:val="Normal"/>
        <w:rPr>
          <w:sz w:val="22"/>
        </w:rPr>
      </w:pPr>
      <w:r>
        <w:rPr>
          <w:sz w:val="22"/>
        </w:rPr>
        <w:t>Фильтры новой поисковой системы блокируют доступ к нежелательным для иудеев материалам - например, к порнографии. Кроме того, пользователь не сможет приобрести с помощью "Koogle" какие бы то ни было товары в шабат либо запрещенную продукцию (например, телевизоры).</w:t>
      </w:r>
    </w:p>
    <w:p>
      <w:pPr>
        <w:pStyle w:val="Normal"/>
        <w:rPr>
          <w:sz w:val="22"/>
        </w:rPr>
      </w:pPr>
      <w:r>
        <w:rPr>
          <w:sz w:val="22"/>
        </w:rPr>
        <w:t>Название поисковика основано на игре слов: у евреев существует блюдо "кугель".</w:t>
      </w:r>
    </w:p>
    <w:p>
      <w:pPr>
        <w:pStyle w:val="Normal"/>
        <w:rPr>
          <w:sz w:val="22"/>
        </w:rPr>
      </w:pPr>
      <w:r>
        <w:rPr>
          <w:sz w:val="22"/>
        </w:rPr>
        <w:t>Интерфакс-Религ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7:39:00Z</dcterms:created>
  <dc:creator>Tatiana</dc:creator>
  <dc:description/>
  <dc:language>en-US</dc:language>
  <cp:lastModifiedBy>Admin</cp:lastModifiedBy>
  <dcterms:modified xsi:type="dcterms:W3CDTF">2009-06-19T08:09:00Z</dcterms:modified>
  <cp:revision>4</cp:revision>
  <dc:subject/>
  <dc:title>12</dc:title>
</cp:coreProperties>
</file>