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9.06.09 В Русской Церкви отвергают попытки упрекнуть Церковь в "пренебрежении" к жертвам Великой Отечественной войны</w:t>
      </w:r>
    </w:p>
    <w:p>
      <w:pPr>
        <w:pStyle w:val="Normal"/>
        <w:rPr>
          <w:sz w:val="22"/>
        </w:rPr>
      </w:pPr>
      <w:r>
        <w:rPr>
          <w:sz w:val="22"/>
        </w:rPr>
        <w:t>Глава Отдела по взаимоотношениям Церкви и общества протоиерей Всеволод Чаплин отверг попытки некоторых журналистов обвинить церковноначалие в пренебрежительном отношении к подвигу павших в Великой Отечественной войне.</w:t>
      </w:r>
    </w:p>
    <w:p>
      <w:pPr>
        <w:pStyle w:val="Normal"/>
        <w:rPr>
          <w:sz w:val="22"/>
        </w:rPr>
      </w:pPr>
      <w:r>
        <w:rPr>
          <w:sz w:val="22"/>
        </w:rPr>
        <w:t xml:space="preserve">"Ни в коем случае нельзя считать правильными утверждения, что наша Церковь так или иначе с пренебрежением относится к жертвам этой войны", – сказал отец Всеволод на пресс-конференции в "Интерфаксе". </w:t>
      </w:r>
    </w:p>
    <w:p>
      <w:pPr>
        <w:pStyle w:val="Normal"/>
        <w:rPr>
          <w:sz w:val="22"/>
        </w:rPr>
      </w:pPr>
      <w:r>
        <w:rPr>
          <w:sz w:val="22"/>
        </w:rPr>
        <w:t>Он назвал "выдумками" заявления авторов статьи, появившейся в одной из федеральных газет, о том, что Патриарх Московский и всея Руси Кирилл якобы считает Гитлера "орудием Божественного промысла". По словам отца Всеволода, в подобном духе интерпретировать недавние высказывания Патриарха о второй мировой войне "могут только люди со своеобразной, мягко говоря, логикой".</w:t>
      </w:r>
    </w:p>
    <w:p>
      <w:pPr>
        <w:pStyle w:val="Normal"/>
        <w:rPr>
          <w:sz w:val="22"/>
        </w:rPr>
      </w:pPr>
      <w:r>
        <w:rPr>
          <w:sz w:val="22"/>
        </w:rPr>
        <w:t>"Никто никогда не скажет, что жертвы, понесенные во время войны, были неправедными и напрасными. Наша Церковь никогда не относилась с пренебрежением или презрением к жертвам этих людей, мы всегда за них молились", – отметил отец Всеволод.</w:t>
      </w:r>
    </w:p>
    <w:p>
      <w:pPr>
        <w:pStyle w:val="Normal"/>
        <w:rPr>
          <w:sz w:val="22"/>
        </w:rPr>
      </w:pPr>
      <w:r>
        <w:rPr>
          <w:sz w:val="22"/>
        </w:rPr>
        <w:t>По его словам, "те, кто погиб на поле брани, отстояли духовную свободу нашей страны". "Если бы не была выиграна Великая Отечественная война, не было бы России. Если бы не жертвы тех людей, которые из-за тяжкого труда, болезней, блокады Ленинграда потеряли свои жизни, наша страна не существовала бы", – отметил представитель РПЦ.</w:t>
      </w:r>
    </w:p>
    <w:p>
      <w:pPr>
        <w:pStyle w:val="Normal"/>
        <w:rPr>
          <w:sz w:val="22"/>
        </w:rPr>
      </w:pPr>
      <w:r>
        <w:rPr>
          <w:sz w:val="22"/>
        </w:rPr>
        <w:t>В то же время он призвал осознавать, что "любая трагедия – и революция 1917 года, и Вторая мировая война, и экономический кризис – есть Божие наказание, Божий суд", и никакая трагедия подобного рода не происходит без вины людей.</w:t>
      </w:r>
    </w:p>
    <w:p>
      <w:pPr>
        <w:pStyle w:val="Normal"/>
        <w:rPr>
          <w:sz w:val="22"/>
        </w:rPr>
      </w:pPr>
      <w:r>
        <w:rPr>
          <w:sz w:val="22"/>
        </w:rPr>
        <w:t>"Наш народ, к сожалению, поддался действию злых сил и проявил безволие перед лицом тех, кто узурпировал власть, и даже иногда помогал им. Некоторые радовались убийству безвинных, а некоторые участвовали в разрушении храмов. Если бы не было всего этого, может быть, не было бы и второй мировой войны, или мы бы ее легко выиграли. Если бы не было грехов в нашем народе, мы бы не проиграли первую мировую войну, которую имели все шансы выиграть", – считает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9.06.09 Святейший Патриарх Кирилл считает важным и актуальным возрождение русского языка в Европе</w:t>
      </w:r>
    </w:p>
    <w:p>
      <w:pPr>
        <w:pStyle w:val="Normal"/>
        <w:rPr>
          <w:sz w:val="22"/>
        </w:rPr>
      </w:pPr>
      <w:r>
        <w:rPr>
          <w:sz w:val="22"/>
        </w:rPr>
        <w:t>Святейший Патриарх Московский и всея Руси Кирилл отметил важность усилий русских журналистов, проживающих в Европе, по укреплению величия родного языка в культурной среде этих стран.</w:t>
      </w:r>
    </w:p>
    <w:p>
      <w:pPr>
        <w:pStyle w:val="Normal"/>
        <w:rPr>
          <w:sz w:val="22"/>
        </w:rPr>
      </w:pPr>
      <w:r>
        <w:rPr>
          <w:sz w:val="22"/>
        </w:rPr>
        <w:t>"Сейчас как никогда важно возрождение величия русского слова не только в границах нашей Родины и русскоязычной диаспоры, но и в рамках общеевропейской традиции", – отметил Святейший Патриарх Кирилл в приветствии XI Всемирному конгрессу русской прессы, собравшемуся в швейцарском городе Люцерне.</w:t>
      </w:r>
    </w:p>
    <w:p>
      <w:pPr>
        <w:pStyle w:val="Normal"/>
        <w:rPr>
          <w:sz w:val="22"/>
        </w:rPr>
      </w:pPr>
      <w:r>
        <w:rPr>
          <w:sz w:val="22"/>
        </w:rPr>
        <w:t>Необходимым путем к этой цели Патриарх считает объединение усилий между русскими журналистами, проживающими в зарубежных странах. "Объединение русских газет, журналов, издательств, радиовещательных и телевизионных компаний, охватывающее более 80 стран, делает возможным свободное и объективное освещение событий в России и за рубежом", – полагает Святейший Патриарх Кирилл.</w:t>
      </w:r>
    </w:p>
    <w:p>
      <w:pPr>
        <w:pStyle w:val="Normal"/>
        <w:rPr>
          <w:sz w:val="22"/>
        </w:rPr>
      </w:pPr>
      <w:r>
        <w:rPr>
          <w:sz w:val="22"/>
        </w:rPr>
        <w:t>По его словам, такое взаимодействие способствует укреплению и расширению общения "не только между соотечественниками, но и всеми носителями русского языка вне зависимости от происхождения и места жительства".</w:t>
      </w:r>
    </w:p>
    <w:p>
      <w:pPr>
        <w:pStyle w:val="Normal"/>
        <w:rPr>
          <w:sz w:val="22"/>
        </w:rPr>
      </w:pPr>
      <w:r>
        <w:rPr>
          <w:sz w:val="22"/>
        </w:rPr>
        <w:t>Недавно и.о. представителя Московского Патриархата при европейских международных организациях протоиерей Антоний Ильин предложил включить русский язык в число официальных языков Евросоюза, причем выступил за активное продвижение этой инициативы "снизу".</w:t>
      </w:r>
    </w:p>
    <w:p>
      <w:pPr>
        <w:pStyle w:val="Normal"/>
        <w:rPr>
          <w:sz w:val="22"/>
        </w:rPr>
      </w:pPr>
      <w:r>
        <w:rPr>
          <w:sz w:val="22"/>
        </w:rPr>
        <w:t>"Права и интересы русскоязычного сообщества Евросоюза прежде всего надо защищать на уровне представительских органов власти. В противном случае уже через 20-30 лет ни о какой идентичности мы с вами говорить не сможем. Просто наступит тотальная ассимиляция", – считает о. Антон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9.06.09 В Болгарской Церкви вновь обращают внимание на незаконность притязаний раскольников на церковное имущество</w:t>
      </w:r>
    </w:p>
    <w:p>
      <w:pPr>
        <w:pStyle w:val="Normal"/>
        <w:rPr>
          <w:sz w:val="22"/>
        </w:rPr>
      </w:pPr>
      <w:r>
        <w:rPr>
          <w:sz w:val="22"/>
        </w:rPr>
        <w:t>Древнейший софийский храм Святой Софии, древние храмы святого Георгия Победоносца и святой Петки в центре столицы, Роженский Рождественский монастырь, свечной завод в Илиянцах – вот лишь малая часть церковных объектов, на которые претендуют раскольники из так называемого альтернативного синода «митрополита Софийского» Иннокентия, сообщает газета «Стандарт». Список, предъявленный ими, содержит более 100 храмов, монастырей и других объектов церковной недвижимости.</w:t>
      </w:r>
    </w:p>
    <w:p>
      <w:pPr>
        <w:pStyle w:val="Normal"/>
        <w:rPr>
          <w:sz w:val="22"/>
        </w:rPr>
      </w:pPr>
      <w:r>
        <w:rPr>
          <w:sz w:val="22"/>
        </w:rPr>
        <w:t>5 июня Европейский суд по правам человека в Страсбурге в лице пятерых судей отказался рассматривать апелляцию болгарского правительства на решение суда от 22 января в пользу болгарских раскольников. Болгария тогда обжаловала решение суда по так называемому «делу Святейшего Синода БПЦ (митрополита Иннокентия) против Болгарии», по которому болгарские власти якобы незаконно вмешались во внутрицерковный спор, возвратив в 2002 году храмы и монастыри, захваченные в 90-е годы раскольниками, их законному владельцу – канонической Болгарской Православной Церкви. Суд дал трехмесячный срок спорящим сторонам, чтобы они пришли к соглашению о компенсациях, полагающихся раскольникам. Решение страсбургских судей окончательно и не подлежит обжалованию и пересмотру.</w:t>
      </w:r>
    </w:p>
    <w:p>
      <w:pPr>
        <w:pStyle w:val="Normal"/>
        <w:rPr>
          <w:sz w:val="22"/>
        </w:rPr>
      </w:pPr>
      <w:r>
        <w:rPr>
          <w:sz w:val="22"/>
        </w:rPr>
        <w:t>Если до 5 сентября с. г. спорящие стороны не представят суду свои предложения и не договорятся между собой о компенсациях, решение будет принято судом в одностороннем порядке.</w:t>
      </w:r>
    </w:p>
    <w:p>
      <w:pPr>
        <w:pStyle w:val="Normal"/>
        <w:rPr>
          <w:sz w:val="22"/>
        </w:rPr>
      </w:pPr>
      <w:r>
        <w:rPr>
          <w:sz w:val="22"/>
        </w:rPr>
        <w:t>В Министерстве юстиции заверили, что правительство подготовит требуемые предложения в указанный срок.</w:t>
      </w:r>
    </w:p>
    <w:p>
      <w:pPr>
        <w:pStyle w:val="Normal"/>
        <w:rPr>
          <w:sz w:val="22"/>
        </w:rPr>
      </w:pPr>
      <w:r>
        <w:rPr>
          <w:sz w:val="22"/>
        </w:rPr>
        <w:t>«На какие бы церковные объекты ни притязали раскольники Иннокентия, они не могут вести о них переговоры с государством или требовать их у него. Они принадлежат Болгарской Православной Церкви», – подчеркнул митрополит Неврокопский Нафанаил.</w:t>
      </w:r>
    </w:p>
    <w:p>
      <w:pPr>
        <w:pStyle w:val="Normal"/>
        <w:rPr>
          <w:sz w:val="22"/>
        </w:rPr>
      </w:pPr>
      <w:r>
        <w:rPr>
          <w:sz w:val="22"/>
        </w:rPr>
        <w:t>Хотя последнее решение суда благоприятно для раскольников, на данный момент единственно гарантированным является то, что государство компенсирует раскольникам Иннокентия их издержки по ведению процесса – 8 тысяч евро. Эта сумма указана в решении евромагистратов.</w:t>
      </w:r>
    </w:p>
    <w:p>
      <w:pPr>
        <w:pStyle w:val="Normal"/>
        <w:rPr>
          <w:sz w:val="22"/>
        </w:rPr>
      </w:pPr>
      <w:r>
        <w:rPr>
          <w:sz w:val="22"/>
        </w:rPr>
        <w:t>«Мы подтвердим в Страсбурге все наши требования относительно церковных объектов, которые были насильственно и противозаконно отняты у нас», – заявил газете «Стандарт» Камен Бараков, представитель раскольнического сино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06.09 Глава Синодального информационного отдела призывает православных пользователей Интернета к сдержанности</w:t>
      </w:r>
    </w:p>
    <w:p>
      <w:pPr>
        <w:pStyle w:val="Normal"/>
        <w:rPr>
          <w:sz w:val="22"/>
        </w:rPr>
      </w:pPr>
      <w:r>
        <w:rPr>
          <w:sz w:val="22"/>
        </w:rPr>
        <w:t xml:space="preserve">Клирик Свято-Покровского кафедрального собора города Джанкоя игумен Феогност (Пушков), занимавшийся также миссионерской деятельностью, снят со всех должностей и выдворен за пределы Джанкойской и Раздольненской епархии. Ранее, 15 июня с.г. решением Епархиального совета Джанкойской епархии, обладающего правом Епархиального суда, под председательством правящего архиерея епископа Нектария, он был отправлен за штат и запрещён в священнослужении "до уврачевания соблазна". </w:t>
      </w:r>
    </w:p>
    <w:p>
      <w:pPr>
        <w:pStyle w:val="Normal"/>
        <w:rPr>
          <w:sz w:val="22"/>
        </w:rPr>
      </w:pPr>
      <w:r>
        <w:rPr>
          <w:sz w:val="22"/>
        </w:rPr>
        <w:t>Однако два дня спустя, прещение было снято «в виду его хотя и частичного, но всё же извинения». Как рассказал руководитель отдела информации, религиозного образования и протокола Джанкойской епархии диакон Виктор Гапотченко, игумену Феогносту «было приказано снять все свои публикации в интернете, но пока он этого не сделал. Поэтому решением епархиальных властей он был выдворен за пределы епархии, и уже уехал в Северодонецкую епархию».</w:t>
      </w:r>
    </w:p>
    <w:p>
      <w:pPr>
        <w:pStyle w:val="Normal"/>
        <w:rPr>
          <w:sz w:val="22"/>
        </w:rPr>
      </w:pPr>
      <w:r>
        <w:rPr>
          <w:sz w:val="22"/>
        </w:rPr>
        <w:t>Развитие интернет-миссионерства должно сопровождаться ростом ответственности верующих пользователей, особенно священнослужителей, за свои слова в блогах и на форумах виртуального пространства. Об этом заявил глава Синодального информационного отдела Владимир Легойда, комментируя ситуацию с запрещением игумена Феогноста. «Интернет-пространство, безусловно, является миссионерским полем. Но мы также понимаем, что это – минное поле», – подчеркнул он.</w:t>
      </w:r>
    </w:p>
    <w:p>
      <w:pPr>
        <w:pStyle w:val="Normal"/>
        <w:rPr>
          <w:sz w:val="22"/>
        </w:rPr>
      </w:pPr>
      <w:r>
        <w:rPr>
          <w:sz w:val="22"/>
        </w:rPr>
        <w:t>В. Легойда пожелал, чтобы «отличающиеся активностью православные люди и, в первую очередь, духовенство, осознавали ответственность за свою публичную деятельность». Он подчеркнул также, что «псевдоанонимность» не является удачным миссионерским ходом и может привести скорее к негативным последствиям.</w:t>
      </w:r>
    </w:p>
    <w:p>
      <w:pPr>
        <w:pStyle w:val="Normal"/>
        <w:rPr>
          <w:sz w:val="22"/>
        </w:rPr>
      </w:pPr>
      <w:r>
        <w:rPr>
          <w:sz w:val="22"/>
        </w:rPr>
        <w:t>Русская линия, Патриархия.Ru</w:t>
      </w:r>
    </w:p>
    <w:p>
      <w:pPr>
        <w:pStyle w:val="Normal"/>
        <w:rPr>
          <w:b/>
          <w:b/>
          <w:sz w:val="22"/>
        </w:rPr>
      </w:pPr>
      <w:r>
        <w:rPr>
          <w:b/>
          <w:sz w:val="22"/>
        </w:rPr>
      </w:r>
    </w:p>
    <w:p>
      <w:pPr>
        <w:pStyle w:val="Normal"/>
        <w:rPr>
          <w:b/>
          <w:b/>
          <w:sz w:val="22"/>
        </w:rPr>
      </w:pPr>
      <w:r>
        <w:rPr>
          <w:b/>
          <w:sz w:val="22"/>
        </w:rPr>
        <w:t>20.06.09 Состоялось заседание Священного Синода Румынской Православной Церкви</w:t>
      </w:r>
    </w:p>
    <w:p>
      <w:pPr>
        <w:pStyle w:val="Normal"/>
        <w:rPr>
          <w:sz w:val="22"/>
        </w:rPr>
      </w:pPr>
      <w:r>
        <w:rPr>
          <w:sz w:val="22"/>
        </w:rPr>
        <w:t xml:space="preserve">Синод, прошедший под председательством Патриарха Даниила, принял решение провозгласить 2010-й год годом Символа веры и годом румынской православной автокефалии, в связи с празднованием в следующем году 1685 лет проведения I Вселенского Собора в Никее (325-2010) и 125 лет с момента признания автокефалии Румынской Православной Церкви (1885 – 2010). </w:t>
      </w:r>
    </w:p>
    <w:p>
      <w:pPr>
        <w:pStyle w:val="Normal"/>
        <w:rPr>
          <w:sz w:val="22"/>
        </w:rPr>
      </w:pPr>
      <w:r>
        <w:rPr>
          <w:sz w:val="22"/>
        </w:rPr>
        <w:t>Решением Синода:</w:t>
      </w:r>
    </w:p>
    <w:p>
      <w:pPr>
        <w:pStyle w:val="Normal"/>
        <w:rPr>
          <w:sz w:val="22"/>
        </w:rPr>
      </w:pPr>
      <w:r>
        <w:rPr>
          <w:sz w:val="22"/>
        </w:rPr>
        <w:t>–</w:t>
      </w:r>
      <w:r>
        <w:rPr>
          <w:rFonts w:eastAsia="Arial"/>
          <w:sz w:val="22"/>
        </w:rPr>
        <w:t xml:space="preserve"> </w:t>
      </w:r>
      <w:r>
        <w:rPr>
          <w:sz w:val="22"/>
        </w:rPr>
        <w:t xml:space="preserve">канонизирован преподобный Иоанникий Новый Мушкельский. День памяти святого – 26 июля. </w:t>
      </w:r>
    </w:p>
    <w:p>
      <w:pPr>
        <w:pStyle w:val="Normal"/>
        <w:rPr>
          <w:sz w:val="22"/>
        </w:rPr>
      </w:pPr>
      <w:r>
        <w:rPr>
          <w:sz w:val="22"/>
        </w:rPr>
        <w:t>–</w:t>
      </w:r>
      <w:r>
        <w:rPr>
          <w:rFonts w:eastAsia="Arial"/>
          <w:sz w:val="22"/>
        </w:rPr>
        <w:t xml:space="preserve"> </w:t>
      </w:r>
      <w:r>
        <w:rPr>
          <w:sz w:val="22"/>
        </w:rPr>
        <w:t xml:space="preserve">определены критерии для возведения епархий в ранг архиепископий. При этом Священный Синод возвёл в ранг архиепископий ряд епархий. </w:t>
      </w:r>
    </w:p>
    <w:p>
      <w:pPr>
        <w:pStyle w:val="Normal"/>
        <w:rPr>
          <w:sz w:val="22"/>
        </w:rPr>
      </w:pPr>
      <w:r>
        <w:rPr>
          <w:sz w:val="22"/>
        </w:rPr>
        <w:t>–</w:t>
      </w:r>
      <w:r>
        <w:rPr>
          <w:rFonts w:eastAsia="Arial"/>
          <w:sz w:val="22"/>
        </w:rPr>
        <w:t xml:space="preserve"> </w:t>
      </w:r>
      <w:r>
        <w:rPr>
          <w:sz w:val="22"/>
        </w:rPr>
        <w:t xml:space="preserve">удостоены сана архиепископов Преосвященный Юстиниан, епископ Марамурешский и Сатмарульский, и Преосвященный Иоанн, епископ Ковашнский и Харгитский. </w:t>
      </w:r>
    </w:p>
    <w:p>
      <w:pPr>
        <w:pStyle w:val="Normal"/>
        <w:rPr>
          <w:sz w:val="22"/>
        </w:rPr>
      </w:pPr>
      <w:r>
        <w:rPr>
          <w:sz w:val="22"/>
        </w:rPr>
        <w:t>–</w:t>
      </w:r>
      <w:r>
        <w:rPr>
          <w:rFonts w:eastAsia="Arial"/>
          <w:sz w:val="22"/>
        </w:rPr>
        <w:t xml:space="preserve"> </w:t>
      </w:r>
      <w:r>
        <w:rPr>
          <w:sz w:val="22"/>
        </w:rPr>
        <w:t xml:space="preserve">образована Девейская и Хунедоарская епархия, с резиденцией в городе Дева и юрисдикцией над областью Хунедоара. </w:t>
      </w:r>
    </w:p>
    <w:p>
      <w:pPr>
        <w:pStyle w:val="Normal"/>
        <w:rPr>
          <w:sz w:val="22"/>
        </w:rPr>
      </w:pPr>
      <w:r>
        <w:rPr>
          <w:sz w:val="22"/>
        </w:rPr>
        <w:t>–</w:t>
      </w:r>
      <w:r>
        <w:rPr>
          <w:rFonts w:eastAsia="Arial"/>
          <w:sz w:val="22"/>
        </w:rPr>
        <w:t xml:space="preserve"> </w:t>
      </w:r>
      <w:r>
        <w:rPr>
          <w:sz w:val="22"/>
        </w:rPr>
        <w:t xml:space="preserve">утвержден Устав по организации и функционированию православной епископии Италии. </w:t>
      </w:r>
    </w:p>
    <w:p>
      <w:pPr>
        <w:pStyle w:val="Normal"/>
        <w:rPr>
          <w:sz w:val="22"/>
        </w:rPr>
      </w:pPr>
      <w:r>
        <w:rPr>
          <w:sz w:val="22"/>
        </w:rPr>
        <w:t>–</w:t>
      </w:r>
      <w:r>
        <w:rPr>
          <w:rFonts w:eastAsia="Arial"/>
          <w:sz w:val="22"/>
        </w:rPr>
        <w:t xml:space="preserve"> </w:t>
      </w:r>
      <w:r>
        <w:rPr>
          <w:sz w:val="22"/>
        </w:rPr>
        <w:t xml:space="preserve">определены конкретные меры по административной и финансовой дисциплине в Церкви на всех уровнях в соответствии с церковным правом и действующим законодательством. </w:t>
      </w:r>
    </w:p>
    <w:p>
      <w:pPr>
        <w:pStyle w:val="Normal"/>
        <w:rPr>
          <w:sz w:val="22"/>
        </w:rPr>
      </w:pPr>
      <w:r>
        <w:rPr>
          <w:sz w:val="22"/>
        </w:rPr>
        <w:t xml:space="preserve">Тайным голосованием Синод выбрал новых правящих архиереев на вакантные кафедры. Правящим архиереем Слобозийской и Кэлэрашской епархии стал епископ Викентий (Грифони), а правящим архиереем Хушской епархии стал епископ Корнилий (Барладенул).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06.09 День памяти и скорби прошел в России, Украине и Белоруссии</w:t>
      </w:r>
    </w:p>
    <w:p>
      <w:pPr>
        <w:pStyle w:val="Normal"/>
        <w:rPr>
          <w:sz w:val="22"/>
        </w:rPr>
      </w:pPr>
      <w:r>
        <w:rPr>
          <w:sz w:val="22"/>
        </w:rPr>
        <w:t>День памяти о подвигах, совершенных народами России в годы Великой Отечественной войны, день скорби о миллионах погибших на поле боя, в концлагерях, от голода и лишений в тылу прошел в России.</w:t>
      </w:r>
    </w:p>
    <w:p>
      <w:pPr>
        <w:pStyle w:val="Normal"/>
        <w:rPr>
          <w:sz w:val="22"/>
        </w:rPr>
      </w:pPr>
      <w:r>
        <w:rPr>
          <w:sz w:val="22"/>
        </w:rPr>
        <w:t>22 июня 1941 года Германия вероломно вторглась на территорию СССР. Началась Великая Отечественная война, в которой погибли более 26 млн. советских граждан.</w:t>
      </w:r>
    </w:p>
    <w:p>
      <w:pPr>
        <w:pStyle w:val="Normal"/>
        <w:rPr>
          <w:sz w:val="22"/>
        </w:rPr>
      </w:pPr>
      <w:r>
        <w:rPr>
          <w:sz w:val="22"/>
        </w:rPr>
        <w:t>В память о тех годах по всей территории России 22 июня были приспущены государственные флаги, прошли митинги памяти, встречи с ветеранами войны, различные акции.</w:t>
      </w:r>
    </w:p>
    <w:p>
      <w:pPr>
        <w:pStyle w:val="Normal"/>
        <w:rPr>
          <w:sz w:val="22"/>
        </w:rPr>
      </w:pPr>
      <w:r>
        <w:rPr>
          <w:sz w:val="22"/>
        </w:rPr>
        <w:t>Президент России Дмитрий Медведев утром возложил венок из живых цветов к Вечному огню у Могилы Неизвестного Солдата у Кремлевской стены.</w:t>
      </w:r>
    </w:p>
    <w:p>
      <w:pPr>
        <w:pStyle w:val="Normal"/>
        <w:rPr>
          <w:sz w:val="22"/>
        </w:rPr>
      </w:pPr>
      <w:r>
        <w:rPr>
          <w:sz w:val="22"/>
        </w:rPr>
        <w:t>Премьер-министр РФ Владимир Путин, находящийся в Барнауле, возложил венок к Мемориалу славы, встретился с группой ветеранов-участников войны и посетил пантеон, в который занесено более 16 тыс. имен уроженцев Алтая, погибших на фронте.</w:t>
      </w:r>
    </w:p>
    <w:p>
      <w:pPr>
        <w:pStyle w:val="Normal"/>
        <w:rPr>
          <w:sz w:val="22"/>
        </w:rPr>
      </w:pPr>
      <w:r>
        <w:rPr>
          <w:sz w:val="22"/>
        </w:rPr>
        <w:t>В Москве множество людей ровно в 4.00 утра – время, когда 68 лет назад началась Великая Отечественная война, зажгли свечи в память о погибших. В Александровском саду и на Поклонной горе тысячи людей вместе с ветеранами встали на памятную линейку. Они зажгли свечи и поставили их вдоль Красной площади и к стеле Победа.</w:t>
      </w:r>
    </w:p>
    <w:p>
      <w:pPr>
        <w:pStyle w:val="Normal"/>
        <w:rPr>
          <w:sz w:val="22"/>
        </w:rPr>
      </w:pPr>
      <w:r>
        <w:rPr>
          <w:sz w:val="22"/>
        </w:rPr>
        <w:t>День памяти и скорби отметили также на Украине и в Белоруссии, которые первыми приняли на себя удар гитлеровцев и пережили ужасы нацистской оккупац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06.09 Русские верующие во Франции опасаются разрыва связей с Русской Церковью</w:t>
      </w:r>
    </w:p>
    <w:p>
      <w:pPr>
        <w:pStyle w:val="Normal"/>
        <w:rPr>
          <w:sz w:val="22"/>
        </w:rPr>
      </w:pPr>
      <w:r>
        <w:rPr>
          <w:sz w:val="22"/>
        </w:rPr>
        <w:t>Прихожане Русского Экзархата в Европе напомнили священноначалию о своем нежелании отказываться от "русской духовной сути", на основании которой была в свое время создана их церковная структура.</w:t>
      </w:r>
    </w:p>
    <w:p>
      <w:pPr>
        <w:pStyle w:val="Normal"/>
        <w:rPr>
          <w:sz w:val="22"/>
        </w:rPr>
      </w:pPr>
      <w:r>
        <w:rPr>
          <w:sz w:val="22"/>
        </w:rPr>
        <w:t>"Мыслимо ли сегодня продолжить существование Православной Церкви русской традиции без союза с Русской Церковью? Да, мыслимо, но только если встать на путь создания наднационального, интернационального православия, руководимого всемогущей иерархией без всяких исторических или географических связей", – пишет в газете "Русская мысль" прихожанин парижской Свято-Сергиевской церкви Кирилл Семенов-Тян-Шанский.</w:t>
      </w:r>
    </w:p>
    <w:p>
      <w:pPr>
        <w:pStyle w:val="Normal"/>
        <w:rPr>
          <w:sz w:val="22"/>
        </w:rPr>
      </w:pPr>
      <w:r>
        <w:rPr>
          <w:sz w:val="22"/>
        </w:rPr>
        <w:t>При этом, по его мнению, такое "интернациональное" православие было бы лишено также и "вселенскости", поскольку "в общецерковной общине канонический принцип поместности обеспечивает единство духовенства и верующих, в то время как принцип наднациональности, наоборот, приводит к противостоянию между непререкаемым духовенством и церковным народом, доведенным до подневольного статуса".</w:t>
      </w:r>
    </w:p>
    <w:p>
      <w:pPr>
        <w:pStyle w:val="Normal"/>
        <w:rPr>
          <w:sz w:val="22"/>
        </w:rPr>
      </w:pPr>
      <w:r>
        <w:rPr>
          <w:sz w:val="22"/>
        </w:rPr>
        <w:t>"Неужели наша церковная структура в силах отказаться от своей исторической судьбы, от своей русской духовной сути?" – задается вопросом К.Семенов-Тян-Шанский.</w:t>
      </w:r>
    </w:p>
    <w:p>
      <w:pPr>
        <w:pStyle w:val="Normal"/>
        <w:rPr>
          <w:sz w:val="22"/>
        </w:rPr>
      </w:pPr>
      <w:r>
        <w:rPr>
          <w:sz w:val="22"/>
        </w:rPr>
        <w:t>Он напоминает, что для верующих русского экзархата в Европе именно Русская Православная Церковь является "Матерью-Церковью". "И это та самая Церковь диаспоры или рассеяния, живущая священным огнем Русской православной веры!" – отмечает автор статьи.</w:t>
      </w:r>
    </w:p>
    <w:p>
      <w:pPr>
        <w:pStyle w:val="Normal"/>
        <w:rPr>
          <w:sz w:val="22"/>
        </w:rPr>
      </w:pPr>
      <w:r>
        <w:rPr>
          <w:sz w:val="22"/>
        </w:rPr>
        <w:t xml:space="preserve">Русский Экзархат ведет свою историю с 1921 года, когда Патриарх Тихон назначил официальным представителем Русской Церкви в Западной Европе находящегося в Париже митрополита Евлогия. В 1927 году Карловацкий Синод РПЦЗ запретил владыку Евлогия в служении и порвал с ним литургическое общение, что вызвало среди русских эмигрантов раскол на верных Синоду и верных Московскому Патриархату. </w:t>
      </w:r>
    </w:p>
    <w:p>
      <w:pPr>
        <w:pStyle w:val="Normal"/>
        <w:rPr>
          <w:sz w:val="22"/>
        </w:rPr>
      </w:pPr>
      <w:r>
        <w:rPr>
          <w:sz w:val="22"/>
        </w:rPr>
        <w:t>В 1931 году митрополит Евлогий, желая избежать давления советской власти, которое проявлялось в требовании "подписки о лояльности", временно перешел в юрисдикцию Константинопольского Патриарха, однако менее чем за год до своей кончины вновь был принят в юрисдикцию Русской Православной Церкви Патриархом Московским и всея Руси Алексием I. Тем не менее большинство клириков и мирян во главе с новым митрополитом решили остаться в константинопольской юрисдикции.</w:t>
      </w:r>
    </w:p>
    <w:p>
      <w:pPr>
        <w:pStyle w:val="Normal"/>
        <w:rPr>
          <w:sz w:val="22"/>
        </w:rPr>
      </w:pPr>
      <w:r>
        <w:rPr>
          <w:sz w:val="22"/>
        </w:rPr>
        <w:t>В настоящее время Экзархат русских приходов в Западной Европе управляется архиепископом Команским Гавриилом (де Вильдером) и насчитывает около 70 приходов и общи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 xml:space="preserve">22.06.09 Протодиакон Андрей Кураев: Каждый двенадцатый священник – Иуда </w:t>
      </w:r>
    </w:p>
    <w:p>
      <w:pPr>
        <w:pStyle w:val="Normal"/>
        <w:rPr>
          <w:sz w:val="22"/>
        </w:rPr>
      </w:pPr>
      <w:r>
        <w:rPr>
          <w:sz w:val="22"/>
        </w:rPr>
        <w:t>Профессор МДА протодиакон Андрей Кураев признал проблему "паршивых овец" среди православного духовенство и отметил, что их процент со времен Христа не меняется.</w:t>
      </w:r>
    </w:p>
    <w:p>
      <w:pPr>
        <w:pStyle w:val="Normal"/>
        <w:rPr/>
      </w:pPr>
      <w:r>
        <w:rPr>
          <w:sz w:val="22"/>
        </w:rPr>
        <w:t xml:space="preserve">"Есть люди с профессионально атрофировавшимся чувством совести. У нормального священника – высокая профессиональная самооценка, он убежден в том, что служение литургии есть величайшее дело на земле. Это служение не партии, не корпорации, а Богу, и ты видишь, что людям оно нужно, что они меняются", – </w:t>
      </w:r>
      <w:r>
        <w:rPr>
          <w:b/>
          <w:sz w:val="22"/>
        </w:rPr>
        <w:t>заявил отец Андрей в интервью эстонскому еженедельнику "День за днем". http://www.interfax-religion.ru/?act=print&amp;div=10084</w:t>
      </w:r>
    </w:p>
    <w:p>
      <w:pPr>
        <w:pStyle w:val="Normal"/>
        <w:rPr>
          <w:sz w:val="22"/>
        </w:rPr>
      </w:pPr>
      <w:r>
        <w:rPr>
          <w:sz w:val="22"/>
        </w:rPr>
        <w:t xml:space="preserve">В то же время, продолжил он, у некоторых возникает соблазн "эту самооценку сделать личностной и отождествить всю свою жизнь с тем высоким, что в ней есть". </w:t>
      </w:r>
    </w:p>
    <w:p>
      <w:pPr>
        <w:pStyle w:val="Normal"/>
        <w:rPr>
          <w:sz w:val="22"/>
        </w:rPr>
      </w:pPr>
      <w:r>
        <w:rPr>
          <w:sz w:val="22"/>
        </w:rPr>
        <w:t>"Вот и получается: вы меня покормили в ресторане – вы Христу послужили. Вы мне подарили "Мерседес" – вы его Церкви подарили. Я беру из церковной кассы на постройку дачи – так ведь и на даче я молюсь о своих прихожанах", – отметил протодиакон Андрей.</w:t>
      </w:r>
    </w:p>
    <w:p>
      <w:pPr>
        <w:pStyle w:val="Normal"/>
        <w:rPr>
          <w:sz w:val="22"/>
        </w:rPr>
      </w:pPr>
      <w:r>
        <w:rPr>
          <w:sz w:val="22"/>
        </w:rPr>
        <w:t>По его словам, человек сам не замечает, "как магнитные полюса меняются местами, и он начинает служить не Богу, а самому себе". "Таких священников – довольно много. Утешает то, что с евангельских времен их процент стабилен. Каждый двенадцатый – Иуда", – считает отец Анд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6.09 Протодиакон Кураев выступает против восхваления толерантности</w:t>
      </w:r>
    </w:p>
    <w:p>
      <w:pPr>
        <w:pStyle w:val="Normal"/>
        <w:rPr/>
      </w:pPr>
      <w:r>
        <w:rPr>
          <w:sz w:val="22"/>
        </w:rPr>
        <w:t xml:space="preserve">Профессор МДА протодиакон Андрей Кураев предостерегает от восхваления принципа толерантности. "Хотелось бы перестать восхвалять толерантность и разрешить себе обсуждать, например, проблему совместимости христиан и мусульман в современном обществе", – </w:t>
      </w:r>
      <w:r>
        <w:rPr>
          <w:b/>
          <w:sz w:val="22"/>
        </w:rPr>
        <w:t>заявил он в интервью эстонскому еженедельнику "День за днем". http://www.interfax-religion.ru/?act=print&amp;div=10084</w:t>
      </w:r>
    </w:p>
    <w:p>
      <w:pPr>
        <w:pStyle w:val="Normal"/>
        <w:rPr>
          <w:sz w:val="22"/>
        </w:rPr>
      </w:pPr>
      <w:r>
        <w:rPr>
          <w:sz w:val="22"/>
        </w:rPr>
        <w:t xml:space="preserve">Развивая тему сосуществования двух мировых религий, отец Андрей высказал мнение, что они совместимы в том случае, когда "достаточно светские". </w:t>
      </w:r>
    </w:p>
    <w:p>
      <w:pPr>
        <w:pStyle w:val="Normal"/>
        <w:rPr>
          <w:sz w:val="22"/>
        </w:rPr>
      </w:pPr>
      <w:r>
        <w:rPr>
          <w:sz w:val="22"/>
        </w:rPr>
        <w:t>"Для христианства это не проблема, у нас есть слова Христа: "Богу – Богово, кесарю – кесарево". В исламе религия не отделена от государства, и всегда найдутся мусульманские богословы, которые скажут, что этот общепризнанный для Европы принцип, дескать, противоречит Корану. Их тактика понятна: пока они в меньшинстве, они говорят о светскости и о равенстве, но как только мусульман станет больше половины, они потребуют тотального контроля", – считает богосл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6.09 Русская Церковь создаст единую базу данных приходов, в том числе зарубежных</w:t>
      </w:r>
    </w:p>
    <w:p>
      <w:pPr>
        <w:pStyle w:val="Normal"/>
        <w:rPr>
          <w:sz w:val="22"/>
        </w:rPr>
      </w:pPr>
      <w:r>
        <w:rPr>
          <w:sz w:val="22"/>
        </w:rPr>
        <w:t>Русская Православная Церковь реализует комплекс мер для более активного духовного окормления соотечественников за границей. В частности, решено создать в Отделе внешних церковных связей базу данных по всем приходам Русской Церкви "для сбора информации об их нуждах, конкретных проектах и инициативах, направленных на сохранение русской православной традиции", говорится в коммюнике, принятом по итогам круглого стола "Русская Православная Церковь и соотечественники в странах Европы: опыт и перспективы соработничества".</w:t>
      </w:r>
    </w:p>
    <w:p>
      <w:pPr>
        <w:pStyle w:val="Normal"/>
        <w:rPr>
          <w:sz w:val="22"/>
        </w:rPr>
      </w:pPr>
      <w:r>
        <w:rPr>
          <w:sz w:val="22"/>
        </w:rPr>
        <w:t xml:space="preserve">Мероприятие проходило 21-22 июня в Брюсселе по инициативе Московского Патриархата и МИД РФ. Такого рода совещание, посвященное обсуждению взаимодействия церковных структур с соотечественниками за рубежом, состоялось впервые. </w:t>
      </w:r>
    </w:p>
    <w:p>
      <w:pPr>
        <w:pStyle w:val="Normal"/>
        <w:rPr>
          <w:sz w:val="22"/>
        </w:rPr>
      </w:pPr>
      <w:r>
        <w:rPr>
          <w:sz w:val="22"/>
        </w:rPr>
        <w:t>В целях координации усилий общественных и госструктур по работе с соотечественниками было рекомендовано выстроить системное сотрудничество приходов и диппредставительств, оказывать консультативно-правовую поддержку приходам, включить в программу официальных делегаций посещение духовных центров зарубежья.</w:t>
      </w:r>
    </w:p>
    <w:p>
      <w:pPr>
        <w:pStyle w:val="Normal"/>
        <w:rPr>
          <w:sz w:val="22"/>
        </w:rPr>
      </w:pPr>
      <w:r>
        <w:rPr>
          <w:sz w:val="22"/>
        </w:rPr>
        <w:t>Для развития и усиления работы с соотечественниками из стран канонической территории Русской Церкви было признано полезным "оказание поддержки существующим информационным ресурсам епархий и приходов и открытие новых, содействие в подготовке кадров преподавателей "Основ православной культуры" и катехизаторов, программ и учебных пособий по данному предмету с учетом специфики условий жизни соотечественников за рубежом".</w:t>
      </w:r>
    </w:p>
    <w:p>
      <w:pPr>
        <w:pStyle w:val="Normal"/>
        <w:rPr>
          <w:sz w:val="22"/>
        </w:rPr>
      </w:pPr>
      <w:r>
        <w:rPr>
          <w:sz w:val="22"/>
        </w:rPr>
        <w:t xml:space="preserve">Участники встречи также выступили за необходимость организации и проведения паломнических поездок для соотечественников по святым местам стран канонической территории Московского Патриархата, поддержку культурных мероприятий приходов, курсов русского языка при приходах, за расширение в зарубежных странах сети российских центров культуры и их активное взаимодействие с приходами Церкви. </w:t>
      </w:r>
    </w:p>
    <w:p>
      <w:pPr>
        <w:pStyle w:val="Normal"/>
        <w:rPr>
          <w:sz w:val="22"/>
        </w:rPr>
      </w:pPr>
      <w:r>
        <w:rPr>
          <w:sz w:val="22"/>
        </w:rPr>
        <w:t>В работе круглого стола приняли участие представители России, Бельгии, Великобритании, Греции, Германии, Дании, Италии, Испании, Нидерландов, Португалии, Финляндии, Франции, Швейцарии, Швеции, Чех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6.09 В Воронеже прихожане подарили священнику квартиру</w:t>
      </w:r>
    </w:p>
    <w:p>
      <w:pPr>
        <w:pStyle w:val="Normal"/>
        <w:rPr>
          <w:sz w:val="22"/>
        </w:rPr>
      </w:pPr>
      <w:r>
        <w:rPr>
          <w:sz w:val="22"/>
        </w:rPr>
        <w:t>Прихожане Никольского храма Воронежа купили священнику Виктору Семенову, прожившему почти 20 лет в коммуналке с женой и тремя детьми, квартиру. И таких случаев поддержки духовенства верующими становится все больше, сказал председатель синодального Отдела по взаимоотношениям Церкви и общества протоиерей Всеволод Чаплин, комментируя неординарное событие.</w:t>
      </w:r>
    </w:p>
    <w:p>
      <w:pPr>
        <w:pStyle w:val="Normal"/>
        <w:rPr>
          <w:sz w:val="22"/>
        </w:rPr>
      </w:pPr>
      <w:r>
        <w:rPr>
          <w:sz w:val="22"/>
        </w:rPr>
        <w:t xml:space="preserve">Отец Виктор 18 лет прожил в коммунальной квартире, где на пять членов семьи (у священника с супругой трое детей: сыну сейчас – 16 лет, дочерям – 13 и 8) – всего 13 квадратных метров жилой площади. Священнослужитель признался, что, когда малыши повзрослели, они просто "перестали в ней помещаться". </w:t>
      </w:r>
    </w:p>
    <w:p>
      <w:pPr>
        <w:pStyle w:val="Normal"/>
        <w:rPr>
          <w:sz w:val="22"/>
        </w:rPr>
      </w:pPr>
      <w:r>
        <w:rPr>
          <w:sz w:val="22"/>
        </w:rPr>
        <w:t xml:space="preserve">Теперь отец Виктор переедет в квартиру в новостройке, площадью в пять раз больше – 61 квадратный метр. Ключи клирику вручил член попечительского совета Никольского прихода, директор строительной компании "КИТ" Иван Куликов. </w:t>
      </w:r>
    </w:p>
    <w:p>
      <w:pPr>
        <w:pStyle w:val="Normal"/>
        <w:rPr>
          <w:sz w:val="22"/>
        </w:rPr>
      </w:pPr>
      <w:r>
        <w:rPr>
          <w:sz w:val="22"/>
        </w:rPr>
        <w:t xml:space="preserve">"Этим поступком мы не сделали ничего особенного, а только лишь внесли свою лепту в возрождение доброй традиции меценатства", – отметил настоятель Никольского храма протоиерей Петр Петров. </w:t>
      </w:r>
    </w:p>
    <w:p>
      <w:pPr>
        <w:pStyle w:val="Normal"/>
        <w:rPr>
          <w:sz w:val="22"/>
        </w:rPr>
      </w:pPr>
      <w:r>
        <w:rPr>
          <w:sz w:val="22"/>
        </w:rPr>
        <w:t xml:space="preserve">"Так нередко бывает во многих местах – прихожане, которые проявляют заботу о своем пастыре, могут помочь ему материально, помочь обустроить его быт", – констатировал глава Отдела по взаимодействию Церкви и общества. </w:t>
      </w:r>
    </w:p>
    <w:p>
      <w:pPr>
        <w:pStyle w:val="Normal"/>
        <w:rPr>
          <w:sz w:val="22"/>
        </w:rPr>
      </w:pPr>
      <w:r>
        <w:rPr>
          <w:sz w:val="22"/>
        </w:rPr>
        <w:t xml:space="preserve">По его словам, это естественное проявление заботы о священнике особенно ценно там, где доходы храма не позволяют в течение многих лет решить жилищную проблему священнослужителя, обеспечить его транспортом, необходимым для посещения прихожан, совершения у них "на дому" таинств и треб. </w:t>
      </w:r>
    </w:p>
    <w:p>
      <w:pPr>
        <w:pStyle w:val="Normal"/>
        <w:rPr>
          <w:sz w:val="22"/>
        </w:rPr>
      </w:pPr>
      <w:r>
        <w:rPr>
          <w:sz w:val="22"/>
        </w:rPr>
        <w:t xml:space="preserve">"Не может не радовать, что наши миряне все чаще понимают: они призваны участвовать в жизни приходской общины своим трудом, своими лептами", – сказал отец Всеволод. </w:t>
      </w:r>
    </w:p>
    <w:p>
      <w:pPr>
        <w:pStyle w:val="Normal"/>
        <w:rPr>
          <w:sz w:val="22"/>
        </w:rPr>
      </w:pPr>
      <w:r>
        <w:rPr>
          <w:sz w:val="22"/>
        </w:rPr>
        <w:t xml:space="preserve">Он отметил, что "так было всегда, даже в советское время". "Отрадно, что сейчас таких случаев становится больше, что люди сознают свою церковную общину не просто как место, куда они приходят, чтобы их "ритуально обслужили", а как важную часть своей жизни, своего труда", – заключил отец Всеволод. </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06.09 В Болгарии намерены активно включать монастыри в туристические маршруты</w:t>
      </w:r>
    </w:p>
    <w:p>
      <w:pPr>
        <w:pStyle w:val="Normal"/>
        <w:rPr>
          <w:sz w:val="22"/>
        </w:rPr>
      </w:pPr>
      <w:r>
        <w:rPr>
          <w:sz w:val="22"/>
        </w:rPr>
        <w:t>Директор Национального исторического музея Болгарии Божидар Димитров предложил отреставрировать 23 монастыря близ Софии, известные как "Малый Афон" или "Софийская Святая гора", и сделать их основой культурного туризма в столице.</w:t>
      </w:r>
    </w:p>
    <w:p>
      <w:pPr>
        <w:pStyle w:val="Normal"/>
        <w:rPr>
          <w:sz w:val="22"/>
        </w:rPr>
      </w:pPr>
      <w:r>
        <w:rPr>
          <w:sz w:val="22"/>
        </w:rPr>
        <w:t xml:space="preserve">"Из всего уникального ожерелья святых мест вокруг столицы полностью отремонтированы и отреставрированы только 2 монастыря: Кремиковский и Сеславский", – отметил Димитров. По его мнению, наряду со знаменитой Боянской церковью (X-XIII), одна из главных достопримечательностей, расположенных близ болгарской столицы – Драгалевский монастырь (XIV), где, в частности, находится одна из патриарших резиденций. Он нуждается в немедленной и полной реставрации. </w:t>
      </w:r>
    </w:p>
    <w:p>
      <w:pPr>
        <w:pStyle w:val="Normal"/>
        <w:rPr>
          <w:sz w:val="22"/>
        </w:rPr>
      </w:pPr>
      <w:r>
        <w:rPr>
          <w:sz w:val="22"/>
        </w:rPr>
        <w:t xml:space="preserve">Заместитель софийского городского головы Йорданка Фандыкова считает, что при должной рекламе храмового комплекса как туристического объекта проект будет иметь успех. "Ремонт монастырей не только от нас зависит: большинством из них владеет Церковь. Но мы можем подумать, как создать рекламу этому уникальному созвездию обителей около нашего города, мы можем помочь им, создав подходящую инфраструктуру. Мы готовы оказать помощь – в том числе и непосредственно в том, что касается ремонта и реставрации", – сказала она, напомнив, что город починил кровли в Подгумерском и Сеславском монастырях. </w:t>
      </w:r>
    </w:p>
    <w:p>
      <w:pPr>
        <w:pStyle w:val="Normal"/>
        <w:rPr>
          <w:sz w:val="22"/>
        </w:rPr>
      </w:pPr>
      <w:r>
        <w:rPr>
          <w:sz w:val="22"/>
        </w:rPr>
        <w:t xml:space="preserve">В данное время город готовит рекламный альбом, посвященный девяти культурным туристическим маршрутам по столице, и один из них как раз и посвящен "Софийской Святой горе". Чтобы облегчить доступ к монастырям, предполагается проложить туристические тропы и велосипедные дорожки, разработать пешеходные и конные маршруты, которые свяжут между собой эти монастыри, расположенные у подножия Старой планины (так в Болгарии называют Балканский хребет). </w:t>
      </w:r>
    </w:p>
    <w:p>
      <w:pPr>
        <w:pStyle w:val="Normal"/>
        <w:rPr>
          <w:sz w:val="22"/>
        </w:rPr>
      </w:pPr>
      <w:r>
        <w:rPr>
          <w:sz w:val="22"/>
        </w:rPr>
        <w:t xml:space="preserve">Болгарская Церковь своего отношения к проекту еще не высказала.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 xml:space="preserve">24.06.09 Службы из Киево-Печерской </w:t>
      </w:r>
      <w:r>
        <w:rPr>
          <w:b/>
          <w:sz w:val="22"/>
          <w:lang w:val="uk-UA"/>
        </w:rPr>
        <w:t>Л</w:t>
      </w:r>
      <w:r>
        <w:rPr>
          <w:b/>
          <w:sz w:val="22"/>
        </w:rPr>
        <w:t>авры будут транслировать в Сети</w:t>
      </w:r>
    </w:p>
    <w:p>
      <w:pPr>
        <w:pStyle w:val="Normal"/>
        <w:rPr>
          <w:sz w:val="22"/>
        </w:rPr>
      </w:pPr>
      <w:r>
        <w:rPr>
          <w:sz w:val="22"/>
        </w:rPr>
        <w:t>С 27 июня 2009 года богослужения из Трапезного храма Киево-Печерской Лавры будут транслироваться в Интернете.</w:t>
      </w:r>
    </w:p>
    <w:p>
      <w:pPr>
        <w:pStyle w:val="Normal"/>
        <w:rPr>
          <w:sz w:val="22"/>
        </w:rPr>
      </w:pPr>
      <w:r>
        <w:rPr>
          <w:sz w:val="22"/>
        </w:rPr>
        <w:t>Решение об организации прямой видеотрансляции было принято после неоднократных просьб посетителей сайта обители. В основном просьбы исходили от верующих разных епархий Украины и зарубежья, не имеющих возможности присутствовать в Лавре, но желающих приобщиться к богослужениям.</w:t>
      </w:r>
    </w:p>
    <w:p>
      <w:pPr>
        <w:pStyle w:val="Normal"/>
        <w:rPr>
          <w:sz w:val="22"/>
        </w:rPr>
      </w:pPr>
      <w:r>
        <w:rPr>
          <w:sz w:val="22"/>
        </w:rPr>
        <w:t>Трансляция служб будет вестись на сайте Лавры (www.lavra.ua) в разделе "Прямая трансляция богослужений" по субботам, воскресеньям и праздничным дням.</w:t>
      </w:r>
    </w:p>
    <w:p>
      <w:pPr>
        <w:pStyle w:val="Normal"/>
        <w:rPr>
          <w:sz w:val="22"/>
        </w:rPr>
      </w:pPr>
      <w:r>
        <w:rPr>
          <w:sz w:val="22"/>
        </w:rPr>
        <w:t>"Приняв решение об организации прямой видеотрансляции богослужений в Интернете, мы предоставили возможность всем, кто по разным причинам не может прийти на службу, непосредственно приобщиться к общей молитве. Благодаря этому посетители официального сайта Киево-Печерской Лавры смогут увидеть служение Литургии, услышать провозглашаемые проповеди лаврского духовенства и познакомиться с древними лаврскими церковно-певческими традициями", – сказал наместник обители архиепископ Вышгородский Паве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6.09 В Липецке появится иконостас для слепых детей</w:t>
      </w:r>
    </w:p>
    <w:p>
      <w:pPr>
        <w:pStyle w:val="Normal"/>
        <w:rPr>
          <w:sz w:val="22"/>
        </w:rPr>
      </w:pPr>
      <w:r>
        <w:rPr>
          <w:sz w:val="22"/>
        </w:rPr>
        <w:t>Домовая церковь со специальным объемным деревянным иконостасом откроется в новом учебном году в липецкой специальной (коррекционной) общеобразовательной школе-интернате III-IV вида для слепых и слабовидящих детей.</w:t>
      </w:r>
    </w:p>
    <w:p>
      <w:pPr>
        <w:pStyle w:val="Normal"/>
        <w:rPr>
          <w:sz w:val="22"/>
        </w:rPr>
      </w:pPr>
      <w:r>
        <w:rPr>
          <w:sz w:val="22"/>
        </w:rPr>
        <w:t>Уникальность иконостаса заключается в том, что иконы будут адаптированы для воспитанников интерната – они будут выполнены в объеме, чтобы они могли на ощупь различать лики святых, и подписаны шеститочием Брайля, понятным для слабовидящих и слепых людей.</w:t>
      </w:r>
    </w:p>
    <w:p>
      <w:pPr>
        <w:pStyle w:val="Normal"/>
        <w:rPr>
          <w:sz w:val="22"/>
        </w:rPr>
      </w:pPr>
      <w:r>
        <w:rPr>
          <w:sz w:val="22"/>
        </w:rPr>
        <w:t>Благословение на строительство церкви в честь великомученика Пантелеимона (покровителя здравоохранения) дал епископ Липецкой и Елецкой епархии Никон. Работы по возведению храма ведутся уже в течение года на средства школы, резьбу по дереву выполняли педагоги спецшколы. Основным материалом для иконостаса стала лип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5.06.09 Русский собор в Тегеране не пострадал во время беспорядков</w:t>
      </w:r>
    </w:p>
    <w:p>
      <w:pPr>
        <w:pStyle w:val="Normal"/>
        <w:rPr>
          <w:sz w:val="22"/>
        </w:rPr>
      </w:pPr>
      <w:r>
        <w:rPr>
          <w:sz w:val="22"/>
        </w:rPr>
        <w:t>Настоятель русского Свято-Николаевского собора игумен Александр (Заркешев) заявил, что никто из его прихожан во время беспорядков не пострадал, и отзывается об иранцах как об очень терпимых людях.</w:t>
      </w:r>
    </w:p>
    <w:p>
      <w:pPr>
        <w:pStyle w:val="Normal"/>
        <w:rPr>
          <w:sz w:val="22"/>
        </w:rPr>
      </w:pPr>
      <w:r>
        <w:rPr>
          <w:sz w:val="22"/>
        </w:rPr>
        <w:t xml:space="preserve">"Как всегда, на телеэкране все выглядит страшнее, чем на самом деле. Вокруг нашего храма все тихо и спокойно. Мои прихожане тоже не жалуются на какую-то опасность", – заявил священник в интервью журналу "Русский репортер". </w:t>
      </w:r>
    </w:p>
    <w:p>
      <w:pPr>
        <w:pStyle w:val="Normal"/>
        <w:rPr>
          <w:sz w:val="22"/>
        </w:rPr>
      </w:pPr>
      <w:r>
        <w:rPr>
          <w:sz w:val="22"/>
        </w:rPr>
        <w:t>Он отметил, что собор, крупнейший православный храм в Иране, находится напротив бывшего американского посольства, которое в дни Исламской революции было эпицентром столкновений. "Но даже в те дни храм не пострадал. Так что, Бог даст, и в этот раз ничего не случится", – сказал отец Александр.</w:t>
      </w:r>
    </w:p>
    <w:p>
      <w:pPr>
        <w:pStyle w:val="Normal"/>
        <w:rPr>
          <w:sz w:val="22"/>
        </w:rPr>
      </w:pPr>
      <w:r>
        <w:rPr>
          <w:sz w:val="22"/>
        </w:rPr>
        <w:t xml:space="preserve">Характеризуя иранцев, он заявил, что это "удивительно толерантный и даже интеллигентный народ. У них какой-то врожденный пиетет к служителям культа". </w:t>
      </w:r>
    </w:p>
    <w:p>
      <w:pPr>
        <w:pStyle w:val="Normal"/>
        <w:rPr>
          <w:sz w:val="22"/>
        </w:rPr>
      </w:pPr>
      <w:r>
        <w:rPr>
          <w:sz w:val="22"/>
        </w:rPr>
        <w:t xml:space="preserve">"Я неоднократно убеждался в том, что меня, например, тут уважают не меньше, чем мулл. Однажды я не успел продлить визу, и пришлось явиться в суд. Иду по коридору – все как один кланяются, уступают место, а когда меня увидел судья, тут же принял без очереди, выписал минимальный штраф и, чуть ли не извиняясь, отпустил. Когда в магазине спрашиваешь, сколько стоит то или это, первый ответ: "Для вас – нисколько". Это, конечно, не значит, что можно взять и уйти, не заплатив. Это просто знак уважения", – отметил настоятель. </w:t>
      </w:r>
    </w:p>
    <w:p>
      <w:pPr>
        <w:pStyle w:val="Normal"/>
        <w:rPr>
          <w:sz w:val="22"/>
        </w:rPr>
      </w:pPr>
      <w:r>
        <w:rPr>
          <w:sz w:val="22"/>
        </w:rPr>
        <w:t xml:space="preserve">Он сообщил, что сегодня большинство российских соотечественников в Иране – это работники посольства и представительств, а граждан Ирана российского происхождения не более 500 человек. </w:t>
      </w:r>
    </w:p>
    <w:p>
      <w:pPr>
        <w:pStyle w:val="Normal"/>
        <w:rPr>
          <w:sz w:val="22"/>
        </w:rPr>
      </w:pPr>
      <w:r>
        <w:rPr>
          <w:sz w:val="22"/>
        </w:rPr>
        <w:t xml:space="preserve">В то же время в XIX веке, продолжил отец Александр, влияние России здесь было "огромно, диаспора исчислялась десятками тысяч, а каспийское побережье было практически полностью русским". Так, в одном только городе Энзели работало 66 русских магазинов, а православных храмов по стране было около полусотни. Личного водителя шаха Резы Пехлеви звали Степан Секрет. Первым фотографом в Иране был тоже русский – Антон Севрюгин. </w:t>
      </w:r>
    </w:p>
    <w:p>
      <w:pPr>
        <w:pStyle w:val="Normal"/>
        <w:rPr>
          <w:sz w:val="22"/>
        </w:rPr>
      </w:pPr>
      <w:r>
        <w:rPr>
          <w:sz w:val="22"/>
        </w:rPr>
        <w:t>"Иранцы до сих пор употребляют слова "стакан", "самовар", "пирожки", "запас", "полуось", "сухари". А самоваров и сейчас в одном только Тегеране столько, сколько во всей России нет", – сказа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6.09 Священники РПЦ будут увещевать алиментщиков и взывать к их совести</w:t>
      </w:r>
    </w:p>
    <w:p>
      <w:pPr>
        <w:pStyle w:val="Normal"/>
        <w:rPr>
          <w:sz w:val="22"/>
        </w:rPr>
      </w:pPr>
      <w:r>
        <w:rPr>
          <w:sz w:val="22"/>
        </w:rPr>
        <w:t>Священники Русской Православной Церкви будут помогать судебным приставам возвращать долги по алиментам. Соответствующий протокол о намерениях подписали в Москве директор Федеральной службы судебных приставов (ФССП) России Артур Парфенчиков и председатель синодального Отдела по взаимодействию с Вооруженными силами и правоохранительными учреждениями протоиерей Димитрий Смирнов.</w:t>
      </w:r>
    </w:p>
    <w:p>
      <w:pPr>
        <w:pStyle w:val="Normal"/>
        <w:rPr>
          <w:sz w:val="22"/>
        </w:rPr>
      </w:pPr>
      <w:r>
        <w:rPr>
          <w:sz w:val="22"/>
        </w:rPr>
        <w:t>Стороны договорились о том, чтобы представители Церкви во время богослужений проповедовали о неприемлемости потребительского отношения к жизни и к людям, о том, что невозвращение долгов по церковным правилам приравнивается к присвоению чужого, то есть воровству. Судебные приставы и священнослужители будут содействовать трудоустройству должников, в том числе по алиментным обязательствам, и не имеющим места работы. Родитель-должник сможет трудиться в монастыре, при котором будет проживать оставшийся без попечения второго родителя несовершеннолетний ребенок.</w:t>
      </w:r>
    </w:p>
    <w:p>
      <w:pPr>
        <w:pStyle w:val="Normal"/>
        <w:rPr>
          <w:sz w:val="22"/>
        </w:rPr>
      </w:pPr>
      <w:r>
        <w:rPr>
          <w:sz w:val="22"/>
        </w:rPr>
        <w:t>Глава ФССП России сообщил, что планируется проводить совместную разъяснительную работу в территориальных отделах службы с приглашением на беседы должников. "У нас есть уже положительный пример в Ленинградской области, когда после беседы со священником алиментщик в тот же день погасил задолженность своей семье в размере 75 тысяч рублей", – рассказал А.Парфенчиков.</w:t>
      </w:r>
    </w:p>
    <w:p>
      <w:pPr>
        <w:pStyle w:val="Normal"/>
        <w:rPr>
          <w:sz w:val="22"/>
        </w:rPr>
      </w:pPr>
      <w:r>
        <w:rPr>
          <w:sz w:val="22"/>
        </w:rPr>
        <w:t>Со своей стороны отец Димитрий заявил, что "Церковь всегда стремилась помогать людям, в первую очередь тем, кто оказался в сложном, иногда и безвыходном положении". "Основной группой, на которую мы собираемся воздействовать, являются алиментщики. Мы будем их увещевать и взывать к их совести, чтобы они с любовью относились к собственным детям. Мы будем помогать в решении конфликтов между бывшими супругами, примирять эти стороны. Уже есть такой опыт. Это главная наша задача, потому что дети – это наше будущее", – сказал пастырь.</w:t>
      </w:r>
    </w:p>
    <w:p>
      <w:pPr>
        <w:pStyle w:val="Normal"/>
        <w:rPr>
          <w:sz w:val="22"/>
        </w:rPr>
      </w:pPr>
      <w:r>
        <w:rPr>
          <w:sz w:val="22"/>
        </w:rPr>
        <w:t>Интерфакс-Религия, Русская линия</w:t>
      </w:r>
    </w:p>
    <w:p>
      <w:pPr>
        <w:pStyle w:val="Normal"/>
        <w:rPr>
          <w:sz w:val="22"/>
        </w:rPr>
      </w:pPr>
      <w:r>
        <w:rPr>
          <w:sz w:val="22"/>
        </w:rPr>
      </w:r>
    </w:p>
    <w:p>
      <w:pPr>
        <w:pStyle w:val="Normal"/>
        <w:rPr/>
      </w:pPr>
      <w:r>
        <w:rPr>
          <w:b/>
          <w:sz w:val="22"/>
          <w:lang w:val="uk-UA"/>
        </w:rPr>
        <w:t xml:space="preserve">26.06.09 </w:t>
      </w:r>
      <w:r>
        <w:rPr>
          <w:b/>
          <w:sz w:val="22"/>
        </w:rPr>
        <w:t>При Большом адронном коллайдере откроется Русский центр</w:t>
      </w:r>
    </w:p>
    <w:p>
      <w:pPr>
        <w:pStyle w:val="Normal"/>
        <w:rPr>
          <w:sz w:val="22"/>
        </w:rPr>
      </w:pPr>
      <w:r>
        <w:rPr>
          <w:sz w:val="22"/>
        </w:rPr>
        <w:t xml:space="preserve">И.о. представителя Русской Церкви при европейских международных организациях, представитель фонда "Русский мир" протоиерей Антоний Ильин провел переговоры с руководством Европейской организации по ядерным исследованиям (CERN) о возможности открытия при ней Русского центра. </w:t>
      </w:r>
    </w:p>
    <w:p>
      <w:pPr>
        <w:pStyle w:val="Normal"/>
        <w:rPr>
          <w:sz w:val="22"/>
        </w:rPr>
      </w:pPr>
      <w:r>
        <w:rPr>
          <w:sz w:val="22"/>
        </w:rPr>
        <w:t xml:space="preserve">"Русский центр не только сможет удовлетворить потребности российских ученых и членов их семей, но и станет важной коммуникативной площадкой для межкультурного диалога, привлекательной для всех научных сотрудников, интересующихся Россией, русской культурой и изучением русского языка", – рассказал отец Антоний. </w:t>
      </w:r>
    </w:p>
    <w:p>
      <w:pPr>
        <w:pStyle w:val="Normal"/>
        <w:rPr>
          <w:sz w:val="22"/>
        </w:rPr>
      </w:pPr>
      <w:r>
        <w:rPr>
          <w:sz w:val="22"/>
        </w:rPr>
        <w:t xml:space="preserve">Священник провел в CERN презентацию фонда "Русский мир" с участием нескольких десятков русских ученых. По итогам собрания был подготовлен запрос о выделении помещения для Русского центра. Координатором проекта станет Николас Кульберг, французский ученый русского происхождения, в течение многих лет отвечавший за развитие отношений CERN с Советским Союзом и Россией. </w:t>
      </w:r>
    </w:p>
    <w:p>
      <w:pPr>
        <w:pStyle w:val="Normal"/>
        <w:rPr>
          <w:sz w:val="22"/>
        </w:rPr>
      </w:pPr>
      <w:r>
        <w:rPr>
          <w:sz w:val="22"/>
        </w:rPr>
        <w:t xml:space="preserve">На базе CERN, крупнейшего научного центра в области физики высоких энергий, развивается ведущий глобальный исследовательский проект – Большой адронный коллайдер, запуск которого намечен на осень 2009 года. В настоящее время участниками CERN являются 20 государств, при этом страны-наблюдатели, в том числе и Россия, активно участвуют в различных проектах. </w:t>
      </w:r>
    </w:p>
    <w:p>
      <w:pPr>
        <w:pStyle w:val="Normal"/>
        <w:rPr>
          <w:sz w:val="22"/>
        </w:rPr>
      </w:pPr>
      <w:r>
        <w:rPr>
          <w:sz w:val="22"/>
        </w:rPr>
        <w:t xml:space="preserve">В качестве одного из ведущих научных сотрудников в CERN работает православный священник Андрей Остапчук, физик-ядерщик, профессор Аахенского университета и настоятель прихода во имя великомученика Пантелеимона в Кельне. </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19.06.09 В Патриаршей рабочей резиденции в Чистом переулке состоялась встреча епископа Дмитровского Александра, возглавляющего епархиальную комиссию по социальному служению в местах лишения свободы, с маркизой Иммаколатой Соларо дель Борго. Более 20 лет маркиза сотрудничает с Русской Православной Церковью, помогая в организации отдыха больных детей в Италии. В ходе встречи госпожа Иммаколата Соларо дель Борго передала мощевик с частицей мощей прп. Алексия, человека Божия, для следственного изолятора города Москвы «Матросская тишина». Маркиза выразила надежду, что древняя святыня поможет в трудном тюремном служении священников. «Тюрьма – место страдания, и там есть время поразмыслить и обрести веру. Верим, что благодать Божия через святые мощи коснется сердец заключенных и тех, кто несет за них ответственность», – сказала она. Патриархия.Ru</w:t>
      </w:r>
    </w:p>
    <w:p>
      <w:pPr>
        <w:pStyle w:val="Normal"/>
        <w:rPr>
          <w:sz w:val="22"/>
        </w:rPr>
      </w:pPr>
      <w:r>
        <w:rPr>
          <w:sz w:val="22"/>
        </w:rPr>
        <w:t>19.06.09 По благословению Высокопреосвященнейшего Симеона, архиепископа Винницкого и Могилёв-Подольского, состоялась паломническая поездка протоиерея Александра Григорьева с прихожанами Свято-Успенского храма г. Винницы в Глинскую пустынь. По просьбе верующих и с благословения Высокопреосвященнейшего Луки архиепископа Конотопского и Глуховского, наместника Ставропигиальной Рождества Богородицы Глинской пустыни, благочинный архимандрит Антоний передал винницким паломникам частицы мощей преподобных Глинских старцев. Для молитвенного поклонения в Свято-Успенский храм г. Винницы доставлены частицы мощей Василия (Кишкина, +1831 г.), Филарета (Данилевского, +1841 г.), Феодота (Левченко, +1859 г.), Макария (Шарова, +1864 г.), Илиодора (Голованицкого, +1879 г.), Инокентия (Степанова, +1888 г.), Архипа (Шестакова, +1896 г.), Иоанникия (Гомолко, ок. +1930 г.), Серафима (Амелина, +1958 г.). Пресс-служба Винницкой епархии</w:t>
      </w:r>
    </w:p>
    <w:p>
      <w:pPr>
        <w:pStyle w:val="Normal"/>
        <w:rPr>
          <w:sz w:val="22"/>
        </w:rPr>
      </w:pPr>
      <w:r>
        <w:rPr>
          <w:sz w:val="22"/>
        </w:rPr>
        <w:t>19.06.09 Миссионерский отдел МДА во главе с руководителем отдела игуменом Пантелеимоном (Бердниковым), предотвратил программное выступление в Сергиевом Посаде псевдоиндуистской секты «Сахаджи-йога», которое было приурочено к 20-летию деятельности секты. Вмешательство миссионерского отдела – открытая дискуссия, раздача листовок с предупреждением пришедшим на мероприятие людям, а также заблаговременное обращение в мэрию Сергиева Посада с просьбой о принятии необходимых мер по запрещению подобных мероприятий в городе – позволило сорвать выступление сектантов. Кроме этого, данный инцидент показал интерес и готовность студентов Московских духовных школ к антисектантской работе. Радонеж</w:t>
      </w:r>
    </w:p>
    <w:p>
      <w:pPr>
        <w:pStyle w:val="Normal"/>
        <w:rPr>
          <w:sz w:val="22"/>
        </w:rPr>
      </w:pPr>
      <w:r>
        <w:rPr>
          <w:sz w:val="22"/>
        </w:rPr>
        <w:t>19.06.09 80% территории Днепропетровской области являются зонами возможного химического заражения, опасности подвергаются 3,37 миллиона человек. В связи с такой опасной ситуацией в регионе по благословению митрополита Днепропетровского и Павлоградского Иринея во всех храмах епархии за Божественной литургией читается сугубое молитвословие: «Молитва за Святую Церковь и град (весь) в скорби и обстоянии сущие». Патриархия.Ru</w:t>
      </w:r>
    </w:p>
    <w:p>
      <w:pPr>
        <w:pStyle w:val="Normal"/>
        <w:rPr>
          <w:sz w:val="22"/>
        </w:rPr>
      </w:pPr>
      <w:r>
        <w:rPr>
          <w:sz w:val="22"/>
        </w:rPr>
        <w:t>19.06.09 Калининский районный суд Тюмени приговорил 49-летнего Юрия Мухина, обвиняемого в краже монастырского имущества, к 2,5 годам лишения свободы с отбыванием наказания в исправительной колонии общего режима. Интерфакс-Религия</w:t>
      </w:r>
    </w:p>
    <w:p>
      <w:pPr>
        <w:pStyle w:val="Normal"/>
        <w:rPr>
          <w:sz w:val="22"/>
        </w:rPr>
      </w:pPr>
      <w:r>
        <w:rPr>
          <w:sz w:val="22"/>
        </w:rPr>
        <w:t>21.06.09 Студенческий совет Богословского факультета Софийского университета организует крестный ход в знак протеста против запланированного на 27 июня проведения в болгарской столице парада содомитов. Организаторы добиваются запрета шествия, справедливо утверждая, что болгарское общество отказывается считать нормальными гомосексуальные отношения, равно как и другие формы извращений. «Мы не против права личности на самоопределение, но не считаем полезным и здоровым для общества афиширование и подчеркнуто наглую демонстрацию извращенных сексуальных наклонностей», – отмечают организаторы. По мнению студентов, парад содомитов – это не просто безобидное шоу, а «попытка отвоевания территории и стирания границ между нормальным и ненормальным». Это попытка представить ненормальное более ценным и привлекательным, чем нормальное. Православие.</w:t>
      </w:r>
      <w:r>
        <w:rPr>
          <w:sz w:val="22"/>
          <w:lang w:val="en-US"/>
        </w:rPr>
        <w:t>Ru</w:t>
      </w:r>
    </w:p>
    <w:p>
      <w:pPr>
        <w:pStyle w:val="Normal"/>
        <w:rPr>
          <w:sz w:val="22"/>
        </w:rPr>
      </w:pPr>
      <w:r>
        <w:rPr>
          <w:sz w:val="22"/>
        </w:rPr>
        <w:t>22.06.09 Домовую церковь в честь святого Порфирия начали строить на территории телецентра "Останкино" в Москве. Храм возводится по инициативе работников предприятия. Его открытие запланировано к следующему празднику Пасхи, которая будет отмечаться 4 апреля 2010 года. Церковь возводится на частные пожертвования, ее смогут посещать все желающие. Православие.</w:t>
      </w:r>
      <w:r>
        <w:rPr>
          <w:sz w:val="22"/>
          <w:lang w:val="en-US"/>
        </w:rPr>
        <w:t>Ru</w:t>
      </w:r>
    </w:p>
    <w:p>
      <w:pPr>
        <w:pStyle w:val="Normal"/>
        <w:rPr>
          <w:sz w:val="22"/>
        </w:rPr>
      </w:pPr>
      <w:r>
        <w:rPr>
          <w:sz w:val="22"/>
        </w:rPr>
        <w:t>22.06.09 Более 15 тысяч свечей в память о погибших в годы Великой Отечественной войны зажгли активисты молодежного движения "Наши" рано утром на Воробьевых горах в Москве. Участники акции также почтили минутой молчания память погибших в борьбе с фашистами и повязали на ветвях деревьев тысячи колокольчиков, положив тем самым начало Аллее памяти – символу скорби по ушедшим героям. Интерфакс-Религия</w:t>
      </w:r>
    </w:p>
    <w:p>
      <w:pPr>
        <w:pStyle w:val="Normal"/>
        <w:rPr>
          <w:sz w:val="22"/>
        </w:rPr>
      </w:pPr>
      <w:r>
        <w:rPr>
          <w:sz w:val="22"/>
        </w:rPr>
        <w:t>23.06.09 В Улан-Баторе состоялось великое освящение русского православного храма в честь Святой Троицы. Епископ Егорьевский Марк освятил Троицкий храм совместно с его настоятелем, священником Алексием Трубачом. На богослужении присутствовали сотрудники дипломатических учреждений России и других государств. Свято-Троицкий православный приход – пока единственный в Монголии. За год его посещают около тысячи верующих, проживающих или работающих в стране. Он был открыт в 1864 году в церкви Живоначальной Троицы при российском консульстве. После революции храм приостановил свою работу и открылся вновь только в 1998 году. Радонеж</w:t>
      </w:r>
    </w:p>
    <w:p>
      <w:pPr>
        <w:pStyle w:val="Normal"/>
        <w:rPr>
          <w:sz w:val="22"/>
        </w:rPr>
      </w:pPr>
      <w:r>
        <w:rPr>
          <w:sz w:val="22"/>
        </w:rPr>
        <w:t>23.06.09 В тбилисском книжном магазине «Библус» состоялась презентация первой в Грузии аудиоверсии Библии. Аудио-Библия готовилась к выходу в свет в течение трех лет. Ее издание Католикос-Патриарх всея Грузии Илия II назвал «проектом века». Патриархия.Ru</w:t>
      </w:r>
    </w:p>
    <w:p>
      <w:pPr>
        <w:pStyle w:val="Normal"/>
        <w:rPr>
          <w:sz w:val="22"/>
        </w:rPr>
      </w:pPr>
      <w:r>
        <w:rPr>
          <w:sz w:val="22"/>
        </w:rPr>
        <w:t>23.06.09 В храме Всех преподобных Печерских в Киево-Печерской Лавре была отслужена панихида по Анне Ахматовой. Богослужение совершил управляющий делами Украинской Православной Церкви архиепископ Белоцерковский и Богуславский Митрофан в присутствии клириков и почитателей памяти великой поэтессы. 23 июня отмечается 120-я годовщина со дня ее рождения. С Украиной связана часть биографии А.Ахматовой: в Одессе она родилась, а в Киеве проходила обучение в Фундуклеевской гимназии и на высших женских курсах. Седмица.</w:t>
      </w:r>
      <w:r>
        <w:rPr>
          <w:sz w:val="22"/>
          <w:lang w:val="en-US"/>
        </w:rPr>
        <w:t>Ru</w:t>
      </w:r>
    </w:p>
    <w:p>
      <w:pPr>
        <w:pStyle w:val="Normal"/>
        <w:rPr>
          <w:sz w:val="22"/>
        </w:rPr>
      </w:pPr>
      <w:r>
        <w:rPr>
          <w:sz w:val="22"/>
        </w:rPr>
        <w:t>23.06.09 Все астраханские родильные дома и женские консультации будут укомплектованы иконами Пресвятой Богородицы "В родах помощница". Списки иконы передадут представители Свято-Елизаветинского благотворительного общества в рамках просветительско-миссионерской программы «Помощи в родах и воспитании детей». Программа действует в России с 2006 года по патриаршему благословению, она охватила 47 городов, 300 учреждений родовспоможения. В этом году акция посвящена 430-летию со дня явления Казанской иконы Божией Матери. Интерфакс-Религия</w:t>
      </w:r>
    </w:p>
    <w:p>
      <w:pPr>
        <w:pStyle w:val="Normal"/>
        <w:rPr>
          <w:sz w:val="22"/>
        </w:rPr>
      </w:pPr>
      <w:r>
        <w:rPr>
          <w:sz w:val="22"/>
        </w:rPr>
        <w:t>23.06.09 Святейший Патриарх Московский и всея Руси Кирилл поздравил митрополита Таллиннского и всея Эстонии Корнилия с 85-летием со дня рождения. "За годы Ваших усердных пастырских, а затем и архипастырских трудов Вы внесли существенный вклад в развитие церковной жизни Эстонии, сумели расширить и укрепить взаимодействие духовного и светского руководства, добрым примером и мудрым словом помогли многим людям обрести дорогу к храму", – сказано в поздравительном послании Его Святейшества. Русская линия</w:t>
      </w:r>
    </w:p>
    <w:p>
      <w:pPr>
        <w:pStyle w:val="Normal"/>
        <w:rPr>
          <w:sz w:val="22"/>
        </w:rPr>
      </w:pPr>
      <w:r>
        <w:rPr>
          <w:sz w:val="22"/>
        </w:rPr>
        <w:t>24.06.09 В Свято-Андреевском храме г. Новая Каховка епископ Новокаховский и Генический Иоасаф рукоположил во диакона, а затем во пресвитера Владимира Ивановича Ключникова, вернувшегося из филаретовского раскола в лоно канонической Украинской Православной Церкви. Вместе с отцом Владимиром в состав Новокаховской епархии Украинской Церкви вошла и возглавляемая им община села Новониколаевка Высокопольского района Херсонской области. Патриархия.Ru</w:t>
      </w:r>
    </w:p>
    <w:p>
      <w:pPr>
        <w:pStyle w:val="Normal"/>
        <w:rPr>
          <w:sz w:val="22"/>
        </w:rPr>
      </w:pPr>
      <w:r>
        <w:rPr>
          <w:sz w:val="22"/>
        </w:rPr>
        <w:t>24.06.09 Власти Подмосковья впервые частично оплатят отопление монастырей и приходов Русской Православной Церкви. Правительство области утвердило порядок возмещения храмам и монастырям разницы в тарифах на природный газ, установленных для промышленных предприятий и населения. Общая сумма субсидий на эти цели в 2009 году составит 8,2 млн рублей. В Московской области действуют почти 1100 приходов и 33 монастыря. Большинство из них испытывают материальные трудности, и почти весь их доход идет на оплату отопления и электричества. Патриархия.Ru</w:t>
      </w:r>
    </w:p>
    <w:p>
      <w:pPr>
        <w:pStyle w:val="Normal"/>
        <w:rPr>
          <w:sz w:val="22"/>
        </w:rPr>
      </w:pPr>
      <w:r>
        <w:rPr>
          <w:sz w:val="22"/>
        </w:rPr>
        <w:t>24.06.09 В Запорожье прошел турнир по бильярду, в котором состязались представители городской администрации и местной епархии УПЦ. "Кто-то отдыхает при помощи водки и пива, а мы отдыхаем за бильярдом. Я, к примеру, уже десять лет этой игрой увлекаюсь. Для нас это замечательная возможность показать людям, как важно вести здоровый образ жизни. Мы же не на деньги играем", – заявил капитан команды духовенства протоиерей Андрей Кузьмин. В суперфинале между капитанами команд отец Андрей выиграл у соперника – председателя Ленинской райадминистрации Запорожья Владимира Кияницы со счетом 8:4. Команда священников получила кубок "Православных чемпионов". Осенью такие соревнования епархия планирует провести и среди запорожских детей. Седмица.</w:t>
      </w:r>
      <w:r>
        <w:rPr>
          <w:sz w:val="22"/>
          <w:lang w:val="en-US"/>
        </w:rPr>
        <w:t>Ru</w:t>
      </w:r>
    </w:p>
    <w:p>
      <w:pPr>
        <w:pStyle w:val="Normal"/>
        <w:rPr>
          <w:sz w:val="22"/>
        </w:rPr>
      </w:pPr>
      <w:r>
        <w:rPr>
          <w:sz w:val="22"/>
        </w:rPr>
        <w:t>24.06.09 Президент России посетил православный монастырь Святого Георгия в Каире, где был принят Патриархом Александрийским и всея Африки Феодором II. После краткой беседы Патриарх пригласил Д. Медведева осмотреть храм Святого Георгия. Глава Российской Федерации осмотрел внутреннее убранство храма, главные его святыни и поставил свечу к образу святого. Российский лидер оставил запись в Книге почетных гостей монастыря и поблагодарил за возможность посетить резиденцию Патриарха. "Единство Православных Церквей и православных народов является важным условием мирного развития наших стран", – отметил он. Русская линия</w:t>
      </w:r>
    </w:p>
    <w:p>
      <w:pPr>
        <w:pStyle w:val="Normal"/>
        <w:rPr>
          <w:sz w:val="22"/>
        </w:rPr>
      </w:pPr>
      <w:r>
        <w:rPr>
          <w:sz w:val="22"/>
        </w:rPr>
        <w:t>25.06.09 Грузинская Православная Церковь сделает "все для нормализации отношений с РФ и восстановления добрососедских отношений между двумя странами". Об этом заявил Католикос-Патриарх всея Грузии Илия II после посещения строящегося монастырского комплекса в приграничном с РФ Казбегском районе Грузии. Илия Второй отметил, что его строительство "является весьма важным и примечательным событием". По его словам, "этот монастырский комплекс должен стать символом добрососедских отношений между народами Грузии и России". Седмица.</w:t>
      </w:r>
      <w:r>
        <w:rPr>
          <w:sz w:val="22"/>
          <w:lang w:val="en-US"/>
        </w:rPr>
        <w:t>Ru</w:t>
      </w:r>
    </w:p>
    <w:p>
      <w:pPr>
        <w:pStyle w:val="Normal"/>
        <w:rPr>
          <w:sz w:val="22"/>
        </w:rPr>
      </w:pPr>
      <w:r>
        <w:rPr>
          <w:sz w:val="22"/>
        </w:rPr>
        <w:t>25.06.09 На первопрестольный праздник святых Петра и Павла в Рим прибудет делегация Патриарха Константинопольского Варфоломея I. Визит вписывается в традиционный обмен: 29 июня Вселенский Патриарх посылает своих представителей в Рим, а 30 ноября Папа отправляет делегацию на праздник святого Андрея Первозванного в Стамбуле. Эта традиция восходит в 1969 году, когда председателем Ватиканского Секретариата по содействию христианскому единству был кардинал Иоганнес Виллебрандс. Православную делегацию возглавит митрополит Франции Эммануил, директор Представительства Православной Церкви при ЕС. В состав делегации войдут также епископ Синопский Афинагор, помощник митрополита Бельгийского, и священник Иоаким Биллис из Фанара. Седмица.</w:t>
      </w:r>
      <w:r>
        <w:rPr>
          <w:sz w:val="22"/>
          <w:lang w:val="en-US"/>
        </w:rPr>
        <w:t>Ru</w:t>
      </w:r>
    </w:p>
    <w:p>
      <w:pPr>
        <w:pStyle w:val="Normal"/>
        <w:rPr>
          <w:sz w:val="22"/>
        </w:rPr>
      </w:pPr>
      <w:r>
        <w:rPr>
          <w:sz w:val="22"/>
        </w:rPr>
        <w:t>25.06.09 Крымские паломники совершили крестный ход с восхождением от Ангарского перевала на гору Пахкал-Кая (Лысый Иван) – к месту, где стоял древний православный храм. Крестный ход был посвящен 150-летию основания Симферопольской епархии. В нем приняли участие священнослужители и прихожане храмов епархии, православная молодежь Крыма и все желающие. По восхождении паломников на плато горы Пахкал-Кая крымские священнослужители совершили здесь водосвятный молебен. Участники восхождения посетили развалины древнего храма, освященного много лет тому назад предположительно во имя святого пророка и Предтечи Господня Иоанна. Патриархия.Ru</w:t>
      </w:r>
    </w:p>
    <w:p>
      <w:pPr>
        <w:pStyle w:val="Normal"/>
        <w:rPr>
          <w:sz w:val="22"/>
        </w:rPr>
      </w:pPr>
      <w:r>
        <w:rPr>
          <w:sz w:val="22"/>
        </w:rPr>
        <w:t>26.06.09 В храмах Нижнего Новгорода реализуется уникальный нанопродукт – наклейки для мобильных телефонов с изображением церквей, защищающие от электромагнитного излучения. "Мы стали выпускать такие современные "обереги" для людей. Они пользуются большой популярностью, ведь все знают, как вредны мобильники, компьютеры, радиотелефоны", – сказал представитель епархии газете "Московский комсомолец". Наклейки сделаны из шунгита – минерала, который используется в качестве фильтрующего элемента при очистке воды, в качестве отделочного материала, а также при изготовлении лечебных шампуней для волос.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9.06.09 В соборе Воскресения Христова Украинской Греко-Католической Церкви 18 июня состоялась хиротония иеромонаха студийского устава Иосифа (Миляна) на епископа-помощника Киевской архиепархии УГКЦ. Это первая епископская хиротония, осуществленная Греко-Католической Церковью в Киеве за годы независимости, и первая со времени ликвидации унии. Как известно, униаты, пролившие, по слову Кобзаря, в Украине «широкое море слез и крови», были изгнаны со всей территории страны. При Перестройке уния была возрождена в Галиции, а несколько лет назад перебралась в Киев. Украина Православная</w:t>
      </w:r>
    </w:p>
    <w:p>
      <w:pPr>
        <w:pStyle w:val="Normal"/>
        <w:rPr>
          <w:sz w:val="22"/>
        </w:rPr>
      </w:pPr>
      <w:r>
        <w:rPr>
          <w:sz w:val="22"/>
        </w:rPr>
        <w:t>19.06.09 Глава секты "Посольство Божье" Сандей Аделаджа владеет двумя 4-этажными особняками в элитном районе под Киевом. По данным сайта Vlasti.net, каждый из особняков, в которых живет семья пастора, может стоить без отделки примерно 900 тыс. долларов. По словам дизайнера, которая обустраивала интерьер домов, на отделку было потрачено не менее 300 тыс. долларов. Украина Православная</w:t>
      </w:r>
    </w:p>
    <w:p>
      <w:pPr>
        <w:pStyle w:val="Normal"/>
        <w:rPr>
          <w:sz w:val="22"/>
        </w:rPr>
      </w:pPr>
      <w:r>
        <w:rPr>
          <w:sz w:val="22"/>
        </w:rPr>
        <w:t>19.06.09 Киевская горадминистрация задолжала 813 тысяч гривен Всеукраинской издательской миссии УПЦ-КП. Об этом заявила заместитель председателя фракции БЮТ в Киевсовете Татьяна Мелехова. По ее словам, КГГА задолжала деньги за выполнение работ по некоему проекту «Святое Евангелие». Деньги должно было выплатить Главное управление по вопросам внутренней политики КГГА. «Прошу Леонида Михайловича Черновецкого вмешаться в этот вопрос и вернуть деньги, а также привлечь к ответственности виновных», – сказала Мелехова. Украина Православная</w:t>
      </w:r>
    </w:p>
    <w:p>
      <w:pPr>
        <w:pStyle w:val="Normal"/>
        <w:rPr>
          <w:sz w:val="22"/>
        </w:rPr>
      </w:pPr>
      <w:r>
        <w:rPr>
          <w:sz w:val="22"/>
        </w:rPr>
        <w:t>19.06.09 Жительница Нью-Йорка родом с Гаити, 29-летняя Мари Лораден подожгла свою 6-летнюю дочь, чтобы «изгнать из нее злых духов», в соответствии с обрядом вуду. Женщина арестована, ей предъявлено обвинение в нападении и небрежении здоровьем ребенка. Лораден грозит до 25 лет тюрьмы, ее матери, соучастницы преступления, – до 7 лет заключения. Седмица.</w:t>
      </w:r>
      <w:r>
        <w:rPr>
          <w:sz w:val="22"/>
          <w:lang w:val="en-US"/>
        </w:rPr>
        <w:t>Ru</w:t>
      </w:r>
    </w:p>
    <w:p>
      <w:pPr>
        <w:pStyle w:val="Normal"/>
        <w:rPr>
          <w:sz w:val="22"/>
        </w:rPr>
      </w:pPr>
      <w:r>
        <w:rPr>
          <w:sz w:val="22"/>
        </w:rPr>
        <w:t>19.06.09 Киевский горсовет переименовал улицу Коминтерна в улицу Симона Петлюры. В столице вскоре могут появиться улицы, носящие имена других лидеров националистов – полковника Евгения Коновальца и командующего УПА Романа Шухевича. Против данной инициативы выступает член комиссии по вопросам наименований краевед Михаил Кальницкий: "Давайте будем пока называть улицы именами признанных героев – писателей, художников, научных деятелей, а не политиков". Седмица.</w:t>
      </w:r>
      <w:r>
        <w:rPr>
          <w:sz w:val="22"/>
          <w:lang w:val="en-US"/>
        </w:rPr>
        <w:t>Ru</w:t>
      </w:r>
    </w:p>
    <w:p>
      <w:pPr>
        <w:pStyle w:val="Normal"/>
        <w:rPr>
          <w:sz w:val="22"/>
        </w:rPr>
      </w:pPr>
      <w:r>
        <w:rPr>
          <w:sz w:val="22"/>
        </w:rPr>
        <w:t>21.06.09 Археологи Хайфского университета заявили об обнаружении большой искусственной подземной пещеры времен Христа, которая, по предположению ученых, на протяжении 500 лет служила монастырем. Площадь пещеры, расположенной в Иорданской долине примерно в 40 километрах от города Иерихон на глубине 10 метров под землей, составляет 4 000 квадратных метров. Главный зал имеет в длину около трех метров, его потолок поддерживают около 20 каменных колонн. На стенах археологи обнаружили изображения христианских символов, в том числе кресты, которые, по предварительной оценке, датируются 350 годом н.э., а также 350 гербов римских легионеров. Руководитель раскопок профессор Адам Зерталь считает, что это место может в конечном итоге превратиться в один из крупнейших подземных туристических объектов на Святой Земле. Православие.</w:t>
      </w:r>
      <w:r>
        <w:rPr>
          <w:sz w:val="22"/>
          <w:lang w:val="en-US"/>
        </w:rPr>
        <w:t>Ru</w:t>
      </w:r>
    </w:p>
    <w:p>
      <w:pPr>
        <w:pStyle w:val="Normal"/>
        <w:rPr/>
      </w:pPr>
      <w:r>
        <w:rPr>
          <w:sz w:val="22"/>
        </w:rPr>
        <w:t xml:space="preserve">22.06.09 Грузия и Азербайджан не достигли соглашения по вопросу делимитации и демаркации государственных границ. </w:t>
      </w:r>
      <w:r>
        <w:rPr>
          <w:sz w:val="22"/>
          <w:lang w:val="en-US"/>
        </w:rPr>
        <w:t>C</w:t>
      </w:r>
      <w:r>
        <w:rPr>
          <w:sz w:val="22"/>
        </w:rPr>
        <w:t>тороны приняли решение о продолжении консультаций по данному вопросу, которые в ближайшее время пройдут в Баку. В числе спорных участков границы – территория древнейшего грузинского исторического памятника монастырского комплекса Давид Гареджи. Азербайджанская сторона утверждает, что это «средневековый албанский монастырский комплекс под названием "Каширк"». Патриархия.Ru</w:t>
      </w:r>
    </w:p>
    <w:p>
      <w:pPr>
        <w:pStyle w:val="Normal"/>
        <w:rPr>
          <w:sz w:val="22"/>
        </w:rPr>
      </w:pPr>
      <w:r>
        <w:rPr>
          <w:sz w:val="22"/>
        </w:rPr>
        <w:t>22.06.09 Спасатели МЧС Украины ликвидировали пожар в греко-католической церкви св. Василия Великого в городе Косив Ивано-Франковской области. Огонь был потушен через три с половиной часа после его возникновения. Пострадал красящий кровлю работник, который с ожогами I-II степени госпитализирован. Причины пожара устанавливаются. Деревянная церковь была построена в 1895 году. Она занесена в Государственный национальный культурный реестр. Седмица.</w:t>
      </w:r>
      <w:r>
        <w:rPr>
          <w:sz w:val="22"/>
          <w:lang w:val="en-US"/>
        </w:rPr>
        <w:t>Ru</w:t>
      </w:r>
    </w:p>
    <w:p>
      <w:pPr>
        <w:pStyle w:val="Normal"/>
        <w:rPr>
          <w:sz w:val="22"/>
        </w:rPr>
      </w:pPr>
      <w:r>
        <w:rPr>
          <w:sz w:val="22"/>
        </w:rPr>
        <w:t>22.06.09 Президенту Украины Виктору Ющенко на гуцульськом празднике овцеводов в селе Верхний Ясенив Верховинского района Ивано-Франковской области "Полонинское лето-2009" подарили Криворивненскую икону Божьей Матери – покровительницы Гуцульщины. Икону вручил клирик раскольничьего "киевского патриархата". Пресвятая Богородица и Господь Иисус Христос на иконе изображены в вышиванках. Русская линия</w:t>
      </w:r>
    </w:p>
    <w:p>
      <w:pPr>
        <w:pStyle w:val="Normal"/>
        <w:rPr>
          <w:sz w:val="22"/>
        </w:rPr>
      </w:pPr>
      <w:r>
        <w:rPr>
          <w:sz w:val="22"/>
        </w:rPr>
        <w:t>23.06.09 Четыре жителя Сомали приговорены к ампутации по одной руке и ноге за кражу трех мобильных телефонов и двух автоматов. Приговор вынесен шариатским судом, проведенным радикальной исламистской группировкой "Аль-Шабаб", контролирующей южные районы страны и ведущей боевые действия против правительства, которое поддерживается ООН. Наказание будет приведено в исполнение после того, как врачи оценят состояние здоровья обвиняемых. Против данного приговора выступили правозащитники из организации "Международная амнистия". "Мы призываем "Аль-Шабаб" не приводить в исполнение это жестокое, бесчеловечное и унижающее достоинство наказание", – заявил сотрудник организации. Патриархия.Ru</w:t>
      </w:r>
    </w:p>
    <w:p>
      <w:pPr>
        <w:pStyle w:val="Normal"/>
        <w:rPr>
          <w:sz w:val="22"/>
        </w:rPr>
      </w:pPr>
      <w:r>
        <w:rPr>
          <w:sz w:val="22"/>
        </w:rPr>
        <w:t>23.06.09 В г. Нордерштедте (Шлезвиг-Гольштейн, Германия) к 2011 г. планируют построить первую в Европе стеклянную церковь площадью 300 квадратных метров. Храм будет рассчитан на 80-120 мест. Архитектурный проект церкви разрабатывается в Гамбургском университете. Общая стоимость первой в Европе стеклянной церкви обойдется спонсорам проекта в 1, 2 миллиона евро. Седмица.</w:t>
      </w:r>
      <w:r>
        <w:rPr>
          <w:sz w:val="22"/>
          <w:lang w:val="en-US"/>
        </w:rPr>
        <w:t>Ru</w:t>
      </w:r>
    </w:p>
    <w:p>
      <w:pPr>
        <w:pStyle w:val="Normal"/>
        <w:rPr>
          <w:sz w:val="22"/>
        </w:rPr>
      </w:pPr>
      <w:r>
        <w:rPr>
          <w:sz w:val="22"/>
        </w:rPr>
        <w:t>23.06.09 По данным правозащитной организации "Центр Симона Визенталя" (США), в 2008 году число сайтов, пропагандирующих экстремизм, религиозную нетерпимость, ненависть и терроризм, увеличилось в мире на треть и превысило 8 тысяч. В основном эти сайты содержат оскорбления и угрозы в адрес афроамериканцев, евреев, эмигрантов, представителей сексменьшинств и всех религиозных организаций. Интерфакс-Религия</w:t>
      </w:r>
    </w:p>
    <w:p>
      <w:pPr>
        <w:pStyle w:val="Normal"/>
        <w:rPr>
          <w:sz w:val="22"/>
        </w:rPr>
      </w:pPr>
      <w:r>
        <w:rPr>
          <w:sz w:val="22"/>
        </w:rPr>
        <w:t>23.06.09 Британская медсестра уволилась из Королевской больницы Глостершира, которая запретила ей носить нательный крест. Причиной запрета стала потенциальная опасность переноса внутрибольничных инфекций, а также тот факт, что пациент может схватить цепочку, нанеся медсестре травму. Слэттер сочла предложение начальства во время работы носить крест в кармане неприемлемым и подала заявление об уходе. По ее словам, она не готова работать в каком-либо учреждении, выдвигающем подобные требования. А поскольку во всех больницах Национальной системы здравоохранения действуют общие правила, поиск новой работы может оказаться непростым. Представители администрации здравоохранения подчеркнули, что запрет на ношение креста «не имеет никакого отношения к религии». Согласно действующим правилам, медработникам разрешено носить из украшений только одну пару гладких сережек-"гвоздиков" и обручальное кольцо. Седмица.</w:t>
      </w:r>
      <w:r>
        <w:rPr>
          <w:sz w:val="22"/>
          <w:lang w:val="en-US"/>
        </w:rPr>
        <w:t>Ru</w:t>
      </w:r>
    </w:p>
    <w:p>
      <w:pPr>
        <w:pStyle w:val="Normal"/>
        <w:rPr>
          <w:sz w:val="22"/>
        </w:rPr>
      </w:pPr>
      <w:r>
        <w:rPr>
          <w:sz w:val="22"/>
        </w:rPr>
        <w:t>24.06.09 В настоящее время в Германии, согласно данным МВД, проживает 4,3 миллиона мусульман. До недавнего времени считалось, что число последователей ислама в стране составляет 3,5 миллиона человек. Только 45% от общего числа мусульман, проживающих в Германии, имеют германское гражданство. Больше всего мусульман – 2,5 миллиона человек (примерно 63,2%) – прибыли в Германию из Турции, 13,6% являются выходцами с Балканского полуострова, 8% – из стран Ближнего Востока, 7% – из североафриканских стран. Православие.</w:t>
      </w:r>
      <w:r>
        <w:rPr>
          <w:sz w:val="22"/>
          <w:lang w:val="en-US"/>
        </w:rPr>
        <w:t>Ru</w:t>
      </w:r>
    </w:p>
    <w:p>
      <w:pPr>
        <w:pStyle w:val="Normal"/>
        <w:rPr>
          <w:sz w:val="22"/>
        </w:rPr>
      </w:pPr>
      <w:r>
        <w:rPr>
          <w:sz w:val="22"/>
        </w:rPr>
        <w:t>24.06.09 Знаменитый в Германии Домский собор в Майнце, отмечающий в этом году свое тысячелетие, на один день 15 июня превратился в артистическую площадку, где в рамках праздничной юбилейной программы показали «вечер современного балета». Программа была составлена из нескольких фрагментов четырех балетных спектаклей, поставленных в городе за последние четыре года. Успех вечера современного балета в соборе Майнца был настолько велик, что спектакль решили показать 5 сентября телезрителям всей страны. Между тем, Германское агентство католических новостей пригласило своих читателей и всех верующих высказать свое мнение относительно допустимости проведения балетного вечера в действующем католическом соборе. Седмица.</w:t>
      </w:r>
      <w:r>
        <w:rPr>
          <w:sz w:val="22"/>
          <w:lang w:val="en-US"/>
        </w:rPr>
        <w:t>Ru</w:t>
      </w:r>
    </w:p>
    <w:p>
      <w:pPr>
        <w:pStyle w:val="Normal"/>
        <w:rPr/>
      </w:pPr>
      <w:r>
        <w:rPr>
          <w:sz w:val="22"/>
        </w:rPr>
        <w:t>24.06.09 Николя Саркози намерен заставить французских мусульманок отказаться от паранджи, т.к. считает ношение такой одежды дикостью, которая унижает женщин. Президент распорядился создать особую парламентскую комиссию, которая разработает закон, на основе которого можно будет поставить паранджу под запрет. Скандальное предложение президента Франции вызвало неоднозначную реакцию в обществе. Мусульман это выступление возмутило, а мнения представителей других конфессий разделились: одни согласны со своим президентом, поддерживают тезис о том, что парандже не место в светском обществе и утверждают, что подобные одеяния возникли в другой культуре, не имеют отношения к религии и заставлять француженок скрывать свои лица неправильно. Другие же говорят, что они принципиально против любых запретов, которые исходят от правительства Саркози. Седмица.</w:t>
      </w:r>
      <w:r>
        <w:rPr>
          <w:sz w:val="22"/>
          <w:lang w:val="en-US"/>
        </w:rPr>
        <w:t>Ru</w:t>
      </w:r>
      <w:r>
        <w:rPr>
          <w:sz w:val="22"/>
        </w:rPr>
        <w:t xml:space="preserve"> </w:t>
      </w:r>
    </w:p>
    <w:p>
      <w:pPr>
        <w:pStyle w:val="Normal"/>
        <w:rPr>
          <w:sz w:val="22"/>
        </w:rPr>
      </w:pPr>
      <w:r>
        <w:rPr>
          <w:sz w:val="22"/>
        </w:rPr>
        <w:t>24.06.09 Палестинские религиозные лидеры осудили визит министра внутренних дел Израиля Ицхака Аароновича в мечеть аль-Акса в Иерусалиме. Ицхак Ааронович недавно позволил себе ряд пренебрежительных высказываний в адрес арабов. По словам главного муфтия Иерусалима, Мохаммеда Хуссейна, визит министра в мечеть является провокацией. Ицхак Ааронович заявил, что его визит был согласован. Седмица.</w:t>
      </w:r>
      <w:r>
        <w:rPr>
          <w:sz w:val="22"/>
          <w:lang w:val="en-US"/>
        </w:rPr>
        <w:t>Ru</w:t>
      </w:r>
    </w:p>
    <w:p>
      <w:pPr>
        <w:pStyle w:val="Normal"/>
        <w:rPr>
          <w:sz w:val="22"/>
        </w:rPr>
      </w:pPr>
      <w:r>
        <w:rPr>
          <w:sz w:val="22"/>
        </w:rPr>
        <w:t>24.06.09 Комиссия по юстиции парламента Исламской республики Иран выступила с предложением исключить из Уголовного кодекса страны такие меры наказания, как побивание камнями и ампутацию. Эти предложения вскоре будут вынесены на рассмотрение депутатов. В Иране действуют законы исламского права. Ими предусмотрена ампутация за кражу. Смертью караются такие виды преступлений, как насилие, убийство, вероотступничество, вооруженное ограбление и торговля наркотиками. Побивание камнями – одна из форм приведения смертного приговора в исполнение. Седмица.</w:t>
      </w:r>
      <w:r>
        <w:rPr>
          <w:sz w:val="22"/>
          <w:lang w:val="en-US"/>
        </w:rPr>
        <w:t>Ru</w:t>
      </w:r>
    </w:p>
    <w:p>
      <w:pPr>
        <w:pStyle w:val="Normal"/>
        <w:rPr>
          <w:sz w:val="22"/>
        </w:rPr>
      </w:pPr>
      <w:r>
        <w:rPr>
          <w:sz w:val="22"/>
        </w:rPr>
        <w:t>24.06.09 Большинство (51%) жителей штата Нью-Йорк выступили в поддержку легализации однополых "браков". 41% опрошенных заявили, что выступают против, а 8% не определились со своей позицией по данному вопросу. Интерфакс-Религия</w:t>
      </w:r>
    </w:p>
    <w:p>
      <w:pPr>
        <w:pStyle w:val="Normal"/>
        <w:rPr>
          <w:sz w:val="22"/>
        </w:rPr>
      </w:pPr>
      <w:r>
        <w:rPr>
          <w:sz w:val="22"/>
        </w:rPr>
        <w:t>24.06.09 Мэр Киева Леонид Черновецкий торжественно передал апостольскому нунцию на Украине архиепископу Ивану Юрковичу акт на право собственности Ватикана на земельный участок в украинской столице. "Таким образом, мы не только выражаем свое уважение к Католической Церкви, но и предпринимаем еще один шаг по утверждению веры и духовности в столице", – сказал Л.Черновецкий. Он сообщил, что ранее мэрия обратилась к дипломатическим миссиям практически всех стран относительно возможности приобретения ими земельных участков, на которых расположены их резиденции. "Это важно не только для бюджета нашего города, но и для самих стран, которые имеют представительства в Украине", – сказал глава города. Интерфакс-Религия</w:t>
      </w:r>
    </w:p>
    <w:p>
      <w:pPr>
        <w:pStyle w:val="Normal"/>
        <w:rPr>
          <w:sz w:val="22"/>
        </w:rPr>
      </w:pPr>
      <w:r>
        <w:rPr>
          <w:sz w:val="22"/>
        </w:rPr>
        <w:t>24.06.09 Начиная с сентября нынешнего года в капелле, расположенной в здании сейма Латвии, будут проходить экуменические богослужения. Христиане будут собираться на общую молитву во время пленарных заседаний, когда в сейме принимаются важные и, порой, судьбоносные для страны решения. Проблема заключается в том, что парламентская капелла в настоящее время может вместить 10-15 человек. Если желающих помолиться на экуменических богослужениях будет больше, то для этих целей придется подыскивать более просторные помещения.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8.06.09 Кадеты восстановят русское кладбище в Сербии http://www.pravoslavie.ru/news/30809.htm</w:t>
      </w:r>
    </w:p>
    <w:p>
      <w:pPr>
        <w:pStyle w:val="Normal"/>
        <w:rPr>
          <w:sz w:val="22"/>
        </w:rPr>
      </w:pPr>
      <w:r>
        <w:rPr>
          <w:sz w:val="22"/>
        </w:rPr>
        <w:t>18.06.09 Косовские сепаратисты настаивают на скорейшем завершении работы миссии ООН http://www.patriarchia.ru/db/text/676350.html</w:t>
      </w:r>
    </w:p>
    <w:p>
      <w:pPr>
        <w:pStyle w:val="Normal"/>
        <w:rPr/>
      </w:pPr>
      <w:r>
        <w:rPr>
          <w:sz w:val="22"/>
        </w:rPr>
        <w:t>18.06.09 Специалисты зафиксировали резкое расширение трещин на стенах Морского собора в Кронштадте и закрыли его для посещений http://www.interfax.ru/realty/realtyinf.asp?sec=1461&amp;id=85871</w:t>
      </w:r>
    </w:p>
    <w:p>
      <w:pPr>
        <w:pStyle w:val="Normal"/>
        <w:rPr>
          <w:sz w:val="22"/>
        </w:rPr>
      </w:pPr>
      <w:r>
        <w:rPr>
          <w:sz w:val="22"/>
        </w:rPr>
        <w:t>19.06.08 Митрополит Ириней осудил «гражданский брак» http://www.pravoslavye.org.ua/index.php?r_type=news&amp;action=fullinfo&amp;id=26842</w:t>
      </w:r>
    </w:p>
    <w:p>
      <w:pPr>
        <w:pStyle w:val="Normal"/>
        <w:rPr>
          <w:sz w:val="22"/>
          <w:lang w:val="uk-UA"/>
        </w:rPr>
      </w:pPr>
      <w:r>
        <w:rPr>
          <w:sz w:val="22"/>
        </w:rPr>
        <w:t>19.06.09 Власти Мурманска закрывают православный детский дом http://www.pravoslavie.ru/news/30811.htm</w:t>
      </w:r>
    </w:p>
    <w:p>
      <w:pPr>
        <w:pStyle w:val="Normal"/>
        <w:rPr>
          <w:sz w:val="22"/>
        </w:rPr>
      </w:pPr>
      <w:r>
        <w:rPr>
          <w:sz w:val="22"/>
        </w:rPr>
        <w:t>19.06.09 В Белбажском монастыре Нижегородской епархии после 73-летнего перерыва вновь совершена Литургия http://www.sedmitza.ru/news/719164.html</w:t>
      </w:r>
    </w:p>
    <w:p>
      <w:pPr>
        <w:pStyle w:val="Normal"/>
        <w:rPr/>
      </w:pPr>
      <w:r>
        <w:rPr>
          <w:sz w:val="22"/>
        </w:rPr>
        <w:t>19.06.09 Муфтий Гайнутдин не включен в Консультативный совет исламских лидеров стран СНГ http://www.interfax-religion.ru/?act=news&amp;div=30702</w:t>
      </w:r>
    </w:p>
    <w:p>
      <w:pPr>
        <w:pStyle w:val="Normal"/>
        <w:rPr>
          <w:sz w:val="22"/>
        </w:rPr>
      </w:pPr>
      <w:r>
        <w:rPr>
          <w:sz w:val="22"/>
        </w:rPr>
        <w:t>19.06.09 Племянник кардинала-архиепископа Нью-Йорка стал жертвой католического священника-педофила http://pda.sedmitza.ru/news/719510.html</w:t>
      </w:r>
    </w:p>
    <w:p>
      <w:pPr>
        <w:pStyle w:val="Normal"/>
        <w:rPr>
          <w:sz w:val="22"/>
        </w:rPr>
      </w:pPr>
      <w:r>
        <w:rPr>
          <w:sz w:val="22"/>
        </w:rPr>
        <w:t>21.06.09 В Таллинне прошли торжества по случаю 85-летия митрополита Таллинского и всея Эстонии Корнилия http://www.patriarchia.ru/db/text/677271.html</w:t>
      </w:r>
    </w:p>
    <w:p>
      <w:pPr>
        <w:pStyle w:val="Normal"/>
        <w:rPr>
          <w:sz w:val="22"/>
        </w:rPr>
      </w:pPr>
      <w:r>
        <w:rPr>
          <w:sz w:val="22"/>
        </w:rPr>
        <w:t>22.06.09 В дар Казанской епархии передана частица ризы Пресвятой Богородицы http://www.sedmitza.ru/news/720222.html</w:t>
      </w:r>
      <w:r>
        <w:rPr/>
        <w:t xml:space="preserve"> </w:t>
      </w:r>
    </w:p>
    <w:p>
      <w:pPr>
        <w:pStyle w:val="Normal"/>
        <w:rPr>
          <w:sz w:val="22"/>
        </w:rPr>
      </w:pPr>
      <w:r>
        <w:rPr>
          <w:sz w:val="22"/>
        </w:rPr>
        <w:t>22.06.09 Первым среди российских лент на Московском кинофестивале показан фильм о знаменитом «стоянии Зои» http://www.radonezh.ru/new/?ID=9026</w:t>
      </w:r>
    </w:p>
    <w:p>
      <w:pPr>
        <w:pStyle w:val="Normal"/>
        <w:rPr>
          <w:sz w:val="22"/>
        </w:rPr>
      </w:pPr>
      <w:r>
        <w:rPr>
          <w:sz w:val="22"/>
        </w:rPr>
        <w:t>23.06.09 В Ростовской епархии отметили 10-летие канонизации блаженного Павла Таганрогского http://www.pravoslavie.ru/news/30884.htm</w:t>
      </w:r>
    </w:p>
    <w:p>
      <w:pPr>
        <w:pStyle w:val="Normal"/>
        <w:rPr>
          <w:sz w:val="22"/>
        </w:rPr>
      </w:pPr>
      <w:r>
        <w:rPr>
          <w:sz w:val="22"/>
        </w:rPr>
        <w:t>23.06.09 Архиепископ Ставропольский Феофан выступил с заявлением в связи с покушением на президента Ингушетии http://www.patriarchia.ru/db/text/678202.html</w:t>
      </w:r>
    </w:p>
    <w:p>
      <w:pPr>
        <w:pStyle w:val="Normal"/>
        <w:rPr>
          <w:sz w:val="22"/>
        </w:rPr>
      </w:pPr>
      <w:r>
        <w:rPr>
          <w:sz w:val="22"/>
        </w:rPr>
        <w:t>23.06.09 В Иерусалиме обнаружен древний акведук, который использовался для подачи пресной воды на Храмовую гору http://www.sedmitza.ru/news/720624.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0 июля в Киеве пребывает Толгская икона Божьей Матери. </w:t>
      </w:r>
      <w:r>
        <w:rPr>
          <w:sz w:val="22"/>
        </w:rPr>
        <w:t xml:space="preserve">Икона, привезенная из Нежинского Свято-Введенского женского монастыря, находится в храме Покрова Божией Матери на Оболони (ул. Приречная, 5А). Храм открыт: в будние дни с 9.00 до 18.00, по субботам и воскресеньям – с 7.00 до 19.00. Ежедневно в 10.00 читается Акафист Пресвятой Богородице. Тел. храма (044) 411-20-00. </w:t>
      </w:r>
    </w:p>
    <w:p>
      <w:pPr>
        <w:pStyle w:val="Normal"/>
        <w:rPr/>
      </w:pPr>
      <w:r>
        <w:rPr>
          <w:b/>
          <w:sz w:val="22"/>
        </w:rPr>
        <w:t xml:space="preserve">30 июня в Днепропетровске состоится </w:t>
      </w:r>
      <w:r>
        <w:rPr>
          <w:b/>
          <w:sz w:val="22"/>
          <w:lang w:val="en-US"/>
        </w:rPr>
        <w:t>I</w:t>
      </w:r>
      <w:r>
        <w:rPr>
          <w:b/>
          <w:sz w:val="22"/>
        </w:rPr>
        <w:t xml:space="preserve"> Международная научно-практическая конференция «Традиционная семья: необъявленная война на поражение». </w:t>
      </w:r>
      <w:r>
        <w:rPr>
          <w:sz w:val="22"/>
        </w:rPr>
        <w:t>Мероприятие начнется в 9:30 в Днепропетровском епархиальном управлении, по адресу ул. Карла Либкнехта, 4а. Более подробную информацию смотрите на сайте: http://sovest.dnepro.org/?p=83 Телефон для справок – 8 0562 31 87 98; электронный адрес – dniprocard@ukr.net</w:t>
      </w:r>
    </w:p>
    <w:p>
      <w:pPr>
        <w:pStyle w:val="Normal"/>
        <w:rPr/>
      </w:pPr>
      <w:r>
        <w:rPr>
          <w:b/>
          <w:sz w:val="22"/>
        </w:rPr>
        <w:t xml:space="preserve">Православный богословский институт объявляет набор на 2009-2010 учебный год. </w:t>
      </w:r>
      <w:r>
        <w:rPr>
          <w:sz w:val="22"/>
        </w:rPr>
        <w:t xml:space="preserve">Подробнее &gt;&gt;&gt; www.cpbi.cv.ukrtel.net </w:t>
      </w:r>
    </w:p>
    <w:p>
      <w:pPr>
        <w:pStyle w:val="Normal"/>
        <w:rPr>
          <w:b/>
          <w:b/>
          <w:sz w:val="22"/>
          <w:lang w:val="uk-UA"/>
        </w:rPr>
      </w:pPr>
      <w:r>
        <w:rPr>
          <w:b/>
          <w:sz w:val="22"/>
          <w:lang w:val="uk-UA"/>
        </w:rPr>
        <w:t xml:space="preserve">Продолжается прием документов в Сумское Пастырско-Богословское духовное училище </w:t>
      </w:r>
      <w:r>
        <w:rPr>
          <w:sz w:val="22"/>
          <w:lang w:val="uk-UA"/>
        </w:rPr>
        <w:t>http://www.pravoslavie.sumy.ua/ru/2009-09/news_177/</w:t>
      </w:r>
    </w:p>
    <w:p>
      <w:pPr>
        <w:pStyle w:val="Normal"/>
        <w:rPr/>
      </w:pPr>
      <w:r>
        <w:rPr>
          <w:b/>
          <w:sz w:val="22"/>
        </w:rPr>
        <w:t>Интернет-издание Петропавловской и Камчатской епархии "Наша Камчатка" открыло на своем сайте http://www.pravkamchatka.ru интернет-радиостанцию "Современник".</w:t>
      </w:r>
      <w:r>
        <w:rPr>
          <w:sz w:val="22"/>
        </w:rPr>
        <w:t xml:space="preserve"> Для абонентов компании "Дальсвязь" интернет-радио имеет нулевую тарификацию. Благодаря этому посетители сайта – абоненты компании "Дальсвязь" смогут слушать Камчатскую православную радиостанцию, не теряя при этом ни копейки, ни мегабайта. Для удобства слушателей радиостанцию можно слушать в трёх форматах: 128 Kbps – высокоскоростные линии, 64 Kbps – среднескоростные линии, 32 – Kbps низкоскоростные линии. </w:t>
      </w:r>
    </w:p>
    <w:p>
      <w:pPr>
        <w:pStyle w:val="Normal"/>
        <w:rPr/>
      </w:pPr>
      <w:r>
        <w:rPr>
          <w:b/>
          <w:sz w:val="22"/>
        </w:rPr>
        <w:t>Акция "Подари журнал сербским школьникам"</w:t>
      </w:r>
      <w:r>
        <w:rPr>
          <w:sz w:val="22"/>
        </w:rPr>
        <w:t xml:space="preserve"> http://www.srpska.ru/article.php?nid=11780</w:t>
      </w:r>
    </w:p>
    <w:p>
      <w:pPr>
        <w:pStyle w:val="Normal"/>
        <w:rPr>
          <w:b/>
          <w:b/>
          <w:sz w:val="22"/>
        </w:rPr>
      </w:pPr>
      <w:r>
        <w:rPr>
          <w:b/>
          <w:sz w:val="22"/>
        </w:rPr>
      </w:r>
    </w:p>
    <w:p>
      <w:pPr>
        <w:pStyle w:val="Normal"/>
        <w:rPr>
          <w:sz w:val="22"/>
        </w:rPr>
      </w:pPr>
      <w:r>
        <w:rPr>
          <w:b/>
          <w:sz w:val="22"/>
        </w:rPr>
        <w:t>Интересные ссылки, статьи</w:t>
      </w:r>
    </w:p>
    <w:p>
      <w:pPr>
        <w:pStyle w:val="Normal"/>
        <w:rPr/>
      </w:pPr>
      <w:r>
        <w:rPr>
          <w:b/>
          <w:sz w:val="22"/>
        </w:rPr>
        <w:t xml:space="preserve">Кряшенская духовная миссия </w:t>
      </w:r>
      <w:r>
        <w:rPr>
          <w:sz w:val="22"/>
        </w:rPr>
        <w:t>http://www.missiakryashen.ru/</w:t>
      </w:r>
    </w:p>
    <w:p>
      <w:pPr>
        <w:pStyle w:val="Normal"/>
        <w:rPr/>
      </w:pPr>
      <w:r>
        <w:rPr>
          <w:b/>
          <w:sz w:val="22"/>
        </w:rPr>
        <w:t xml:space="preserve">Новый официальный сайт Болгарской Православной Церкви </w:t>
      </w:r>
      <w:r>
        <w:rPr>
          <w:sz w:val="22"/>
        </w:rPr>
        <w:t xml:space="preserve">http://www.bg-patriarshia.bg </w:t>
      </w:r>
    </w:p>
    <w:p>
      <w:pPr>
        <w:pStyle w:val="Normal"/>
        <w:rPr/>
      </w:pPr>
      <w:r>
        <w:rPr>
          <w:b/>
          <w:sz w:val="22"/>
        </w:rPr>
        <w:t>«Моя супруга чистит перед причастием зубы. Как к этому относиться?» (на вопросы отвечает прот. Димитрий Смирнов)</w:t>
      </w:r>
      <w:r>
        <w:rPr>
          <w:sz w:val="22"/>
        </w:rPr>
        <w:t xml:space="preserve"> http://www.radonezh.ru/radio/archive/?ID=9011</w:t>
      </w:r>
    </w:p>
    <w:p>
      <w:pPr>
        <w:pStyle w:val="Normal"/>
        <w:rPr/>
      </w:pPr>
      <w:r>
        <w:rPr>
          <w:b/>
          <w:sz w:val="22"/>
        </w:rPr>
        <w:t xml:space="preserve">В.К. Шохин: «Не за горами то время, когда в Европе принадлежность к христианству будет препятствием для занимания определенных должностей, когда представители других религий будут с помощью государственных органов определять, кого можно рукополагать в христианские священники, а кого нет» </w:t>
      </w:r>
      <w:r>
        <w:rPr>
          <w:sz w:val="22"/>
        </w:rPr>
        <w:t>http://bogoslov.ru/text/418171.html</w:t>
      </w:r>
    </w:p>
    <w:p>
      <w:pPr>
        <w:pStyle w:val="Normal"/>
        <w:rPr/>
      </w:pPr>
      <w:r>
        <w:rPr>
          <w:b/>
          <w:sz w:val="22"/>
        </w:rPr>
        <w:t xml:space="preserve">Вевюрко И.С. USUS RECTUS: к вопросу о внедрении технологий в жизнь Церкви </w:t>
      </w:r>
      <w:r>
        <w:rPr>
          <w:sz w:val="22"/>
        </w:rPr>
        <w:t>http://www.bogoslov.ru/text/418880.html</w:t>
      </w:r>
    </w:p>
    <w:p>
      <w:pPr>
        <w:pStyle w:val="Normal"/>
        <w:rPr/>
      </w:pPr>
      <w:r>
        <w:rPr>
          <w:b/>
          <w:sz w:val="22"/>
        </w:rPr>
        <w:t xml:space="preserve">Иеродиакон Никон (Горохов). Вступление в монашество и выход из него </w:t>
      </w:r>
      <w:r>
        <w:rPr>
          <w:sz w:val="22"/>
        </w:rPr>
        <w:t>http://www.pravoslavie.ru/sm/30891.htm</w:t>
      </w:r>
    </w:p>
    <w:p>
      <w:pPr>
        <w:pStyle w:val="Normal"/>
        <w:rPr/>
      </w:pPr>
      <w:r>
        <w:rPr>
          <w:b/>
          <w:sz w:val="22"/>
        </w:rPr>
        <w:t>Протоиерей Андрей Филлипс. Святые Англии</w:t>
      </w:r>
      <w:r>
        <w:rPr>
          <w:sz w:val="22"/>
        </w:rPr>
        <w:t xml:space="preserve"> http://www.pravoslavie.ru/put/30935.htm</w:t>
      </w:r>
    </w:p>
    <w:p>
      <w:pPr>
        <w:pStyle w:val="Normal"/>
        <w:rPr/>
      </w:pPr>
      <w:r>
        <w:rPr>
          <w:b/>
          <w:sz w:val="22"/>
        </w:rPr>
        <w:t xml:space="preserve">«Добрая воля и твердое следование за Христом...». Интервью с агиографом Антиохийского Патриархата Кириллом Каиралой </w:t>
      </w:r>
      <w:r>
        <w:rPr>
          <w:sz w:val="22"/>
        </w:rPr>
        <w:t>http://www.pravoslavie.ru/cgi-bin/sykon/client/display.pl?sid=292&amp;did=2216</w:t>
      </w:r>
    </w:p>
    <w:p>
      <w:pPr>
        <w:pStyle w:val="Normal"/>
        <w:rPr/>
      </w:pPr>
      <w:r>
        <w:rPr>
          <w:b/>
          <w:sz w:val="22"/>
        </w:rPr>
        <w:t xml:space="preserve">Оксана Дульская. Болезнь Дауна – преодоление синдрома </w:t>
      </w:r>
      <w:r>
        <w:rPr>
          <w:sz w:val="22"/>
        </w:rPr>
        <w:t>http://www.pravmir.ru/2009/06/25/bolezn-dauna-%e2%80%93-preodolenie-sindroma</w:t>
      </w:r>
    </w:p>
    <w:p>
      <w:pPr>
        <w:pStyle w:val="Normal"/>
        <w:rPr/>
      </w:pPr>
      <w:r>
        <w:rPr>
          <w:b/>
          <w:sz w:val="22"/>
        </w:rPr>
        <w:t xml:space="preserve">Анна Данилова. Жонглируя бытовым, или кто и за что нас осуждает </w:t>
      </w:r>
      <w:r>
        <w:rPr>
          <w:sz w:val="22"/>
        </w:rPr>
        <w:t>http://www.pravmir.ru/2009/06/23/zhongliruya-bytovym-ili-kto-i-za-chto-nas-osuzhdaet/</w:t>
      </w:r>
    </w:p>
    <w:p>
      <w:pPr>
        <w:pStyle w:val="Normal"/>
        <w:rPr>
          <w:sz w:val="22"/>
        </w:rPr>
      </w:pPr>
      <w:r>
        <w:rPr>
          <w:sz w:val="22"/>
        </w:rPr>
      </w:r>
    </w:p>
    <w:p>
      <w:pPr>
        <w:pStyle w:val="Normal"/>
        <w:rPr>
          <w:b/>
          <w:b/>
          <w:sz w:val="22"/>
        </w:rPr>
      </w:pPr>
      <w:r>
        <w:rPr>
          <w:b/>
          <w:sz w:val="22"/>
        </w:rPr>
        <w:t>Религиозные лидеры предлагают "большой восьмерке" концепцию неразделимой безопасности</w:t>
      </w:r>
    </w:p>
    <w:p>
      <w:pPr>
        <w:pStyle w:val="Normal"/>
        <w:rPr>
          <w:sz w:val="22"/>
        </w:rPr>
      </w:pPr>
      <w:r>
        <w:rPr>
          <w:sz w:val="22"/>
        </w:rPr>
        <w:t>17 июня в Риме завершился IV Всемирный саммит религиозных лидеров, приуроченный ко встрече в верхах «Большой восьмерки».</w:t>
      </w:r>
    </w:p>
    <w:p>
      <w:pPr>
        <w:pStyle w:val="Normal"/>
        <w:rPr>
          <w:sz w:val="22"/>
        </w:rPr>
      </w:pPr>
      <w:r>
        <w:rPr>
          <w:sz w:val="22"/>
        </w:rPr>
        <w:t>Участники саммита предложили на обсуждение саммита "Большой восьмерки" концепцию "неразделимой безопасности".</w:t>
      </w:r>
    </w:p>
    <w:p>
      <w:pPr>
        <w:pStyle w:val="Normal"/>
        <w:rPr>
          <w:sz w:val="22"/>
        </w:rPr>
      </w:pPr>
      <w:r>
        <w:rPr>
          <w:sz w:val="22"/>
        </w:rPr>
        <w:t xml:space="preserve">"Неразделимость" проистекает из морального убеждения, что благополучие одного зависит от благополучия окружающих и состояния окружающей среды. Неразделимая безопасность опирается на утверждение о взаимосвязи, которая существует между людьми, а также у человечества с тварным миром", – отмечают участники религиозного саммита в итоговом документе. </w:t>
      </w:r>
    </w:p>
    <w:p>
      <w:pPr>
        <w:pStyle w:val="Normal"/>
        <w:rPr>
          <w:sz w:val="22"/>
        </w:rPr>
      </w:pPr>
      <w:r>
        <w:rPr>
          <w:sz w:val="22"/>
        </w:rPr>
        <w:t>Лидеры мировых религий и духовных традиций надеются доказать, что "для ответа на вызовы современности необходима новая парадигма мировой политики, имеющая моральное основание".</w:t>
      </w:r>
    </w:p>
    <w:p>
      <w:pPr>
        <w:pStyle w:val="Normal"/>
        <w:rPr>
          <w:sz w:val="22"/>
        </w:rPr>
      </w:pPr>
      <w:r>
        <w:rPr>
          <w:sz w:val="22"/>
        </w:rPr>
        <w:t>"В конечном счете, мы убеждены, что для преодоления насилия справедливость, сострадание и прощение не только возможны, но и необходимы", – сказано в документе.</w:t>
      </w:r>
    </w:p>
    <w:p>
      <w:pPr>
        <w:pStyle w:val="Normal"/>
        <w:rPr>
          <w:sz w:val="22"/>
        </w:rPr>
      </w:pPr>
      <w:r>
        <w:rPr>
          <w:sz w:val="22"/>
        </w:rPr>
        <w:t xml:space="preserve">По мнению религиозных деятелей, неразделимая безопасность, затрагивая всю совокупность человеческих отношений, начиная от отношений между индивидами и заканчивая народами и государствами, исходит из понимания того, что "безопасность одного субъекта международных отношений не может обеспечиваться в ущерб другим". </w:t>
      </w:r>
    </w:p>
    <w:p>
      <w:pPr>
        <w:pStyle w:val="Normal"/>
        <w:rPr>
          <w:sz w:val="22"/>
        </w:rPr>
      </w:pPr>
      <w:r>
        <w:rPr>
          <w:sz w:val="22"/>
        </w:rPr>
        <w:t>"Те политические лидеры, которые ответственны за принятие решений на глобальном уровне, должны действовать открыто и находиться во взаимодействии с гражданским обществом", – напоминают религиозные лидеры стран "восьмер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ША объединились консервативные англиканские приходы</w:t>
      </w:r>
    </w:p>
    <w:p>
      <w:pPr>
        <w:pStyle w:val="Normal"/>
        <w:rPr>
          <w:sz w:val="22"/>
        </w:rPr>
      </w:pPr>
      <w:r>
        <w:rPr>
          <w:sz w:val="22"/>
        </w:rPr>
        <w:t>Сотни консервативных приходов, недовольных либеральной линией Епископальной Церкви США, создали собственное объединение – Англиканскую Церковь в Северной Америке.</w:t>
      </w:r>
    </w:p>
    <w:p>
      <w:pPr>
        <w:pStyle w:val="Normal"/>
        <w:rPr>
          <w:sz w:val="22"/>
        </w:rPr>
      </w:pPr>
      <w:r>
        <w:rPr>
          <w:sz w:val="22"/>
        </w:rPr>
        <w:t xml:space="preserve">На съезд консерваторов в техасском Бедфорде съехались около 300 делегатов, в том числе 50 епископов. 22 июня участники встречи приняли конституцию новой Церкви, которая, как они надеются, будет признана одной из провинций Всемирного англиканского сообщества. Конституция запрещает, в частности, рукоположение во епископы женщин и гомосексуалистов. Вопрос о женщинах-священниках оставлен на рассмотрение каждой епархии, вошедшей в состав АЦСА. </w:t>
      </w:r>
    </w:p>
    <w:p>
      <w:pPr>
        <w:pStyle w:val="Normal"/>
        <w:rPr>
          <w:sz w:val="22"/>
        </w:rPr>
      </w:pPr>
      <w:r>
        <w:rPr>
          <w:sz w:val="22"/>
        </w:rPr>
        <w:t xml:space="preserve">23 июня делегаты избрали своим лидером Роберта Данкана, епископа Питтсбурга. В свое время епархия Питтсбурга стала одним из диоцезов, покинувших ЕЦ США вместе с почти всеми ее приходами. </w:t>
      </w:r>
    </w:p>
    <w:p>
      <w:pPr>
        <w:pStyle w:val="Normal"/>
        <w:rPr>
          <w:sz w:val="22"/>
        </w:rPr>
      </w:pPr>
      <w:r>
        <w:rPr>
          <w:sz w:val="22"/>
        </w:rPr>
        <w:t xml:space="preserve">Традиционный протестантизм в Америке "уходит от истоков и подчиняется миру", – с такими словами епископ Данкан обратился к собравшимся после своего избрания. Однако, есть и "все растущий поток" протестантов, которые "вернулись к авторитету Писания, как и мы" – прелат имел в виду консервативных пятидесятников и евангеликов. </w:t>
      </w:r>
    </w:p>
    <w:p>
      <w:pPr>
        <w:pStyle w:val="Normal"/>
        <w:rPr>
          <w:sz w:val="22"/>
        </w:rPr>
      </w:pPr>
      <w:r>
        <w:rPr>
          <w:sz w:val="22"/>
        </w:rPr>
        <w:t xml:space="preserve">Один из популярных пасторов-евангеликов выступил на съезде в Бедфорде, чтобы поддержать создание новой Церкви – это проповедник Рик Уоррен, известный своими консервативными взглядами, в частности, выступлениями против однополых браков. Уоррен – "друг англикан", – сказал о пасторе пресс-секретарь епископа Данкана. В свое время он даже предложил консервативной общине, покинувшей ЕЦ США, использовать для богослужений свою церковь в Калифорнии. </w:t>
      </w:r>
    </w:p>
    <w:p>
      <w:pPr>
        <w:pStyle w:val="Normal"/>
        <w:rPr>
          <w:sz w:val="22"/>
        </w:rPr>
      </w:pPr>
      <w:r>
        <w:rPr>
          <w:sz w:val="22"/>
        </w:rPr>
        <w:t xml:space="preserve">В общей сложности в АЦСА будет 28 епархий и около 700 приходов, которые раньше входили в состав разных объединений, порвавших отношения с ЕЦ США.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атикан признал нелегитимными хиротонии, совершенные лефевристами в США</w:t>
      </w:r>
    </w:p>
    <w:p>
      <w:pPr>
        <w:pStyle w:val="Normal"/>
        <w:rPr>
          <w:sz w:val="22"/>
        </w:rPr>
      </w:pPr>
      <w:r>
        <w:rPr>
          <w:sz w:val="22"/>
        </w:rPr>
        <w:t xml:space="preserve">Ватикан признал нелегитимными хиротонии 13-ти священников, совершенные лефевристами в США. </w:t>
      </w:r>
    </w:p>
    <w:p>
      <w:pPr>
        <w:pStyle w:val="Normal"/>
        <w:rPr>
          <w:sz w:val="22"/>
        </w:rPr>
      </w:pPr>
      <w:r>
        <w:rPr>
          <w:sz w:val="22"/>
        </w:rPr>
        <w:t xml:space="preserve">19 июня в семинарии города Вайнона, штат Миннесота, епископ, входящий в лефевристское Братство св. Пия Х, рукоположил во священники 13 человек: 12 американцев и одного француза. </w:t>
      </w:r>
    </w:p>
    <w:p>
      <w:pPr>
        <w:pStyle w:val="Normal"/>
        <w:rPr>
          <w:sz w:val="22"/>
        </w:rPr>
      </w:pPr>
      <w:r>
        <w:rPr>
          <w:sz w:val="22"/>
        </w:rPr>
        <w:t xml:space="preserve">Комментируя эти хиротонии, представитель официальной епархии Вайноны заявил, что новые священники не будут иметь права совершать богослужения ни в Вайнонском диоцезе, ни в любой другой католической епархии мира. </w:t>
      </w:r>
    </w:p>
    <w:p>
      <w:pPr>
        <w:pStyle w:val="Normal"/>
        <w:rPr>
          <w:sz w:val="22"/>
        </w:rPr>
      </w:pPr>
      <w:r>
        <w:rPr>
          <w:sz w:val="22"/>
        </w:rPr>
        <w:t xml:space="preserve">Ранее, 17 июня Святой Престол обратился к лефевристам с предупреждением, в котором призвал их воздержаться от рукоположений. В противном случае, гласило заявление Ватикана, эти хиротонии будут признаны нелегитимными. </w:t>
      </w:r>
    </w:p>
    <w:p>
      <w:pPr>
        <w:pStyle w:val="Normal"/>
        <w:rPr>
          <w:sz w:val="22"/>
        </w:rPr>
      </w:pPr>
      <w:r>
        <w:rPr>
          <w:sz w:val="22"/>
        </w:rPr>
        <w:t xml:space="preserve">Помимо хиротоний в Вайноне Братство св. Пия Х планирует рукоположить священников в Цайткофене (Бавария) 27 июня и Эконе (Швейцарский кантон Вале) 29 июня.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провергает сообщения о задержке беатификации Папы Пия XII из-за давления со стороны еврейских организаций</w:t>
      </w:r>
    </w:p>
    <w:p>
      <w:pPr>
        <w:pStyle w:val="Normal"/>
        <w:rPr>
          <w:sz w:val="22"/>
        </w:rPr>
      </w:pPr>
      <w:r>
        <w:rPr>
          <w:sz w:val="22"/>
        </w:rPr>
        <w:t>Ватикан опроверг сообщения СМИ, согласно которым беатификация Папы Пия XII задерживается ввиду давления со стороны иудейских организаций.</w:t>
      </w:r>
    </w:p>
    <w:p>
      <w:pPr>
        <w:pStyle w:val="Normal"/>
        <w:rPr>
          <w:sz w:val="22"/>
        </w:rPr>
      </w:pPr>
      <w:r>
        <w:rPr>
          <w:sz w:val="22"/>
        </w:rPr>
        <w:t xml:space="preserve">Такие сообщения «необоснованны и неуместны», – заявил глава пресс-службы Ватикана священник-иезуит Федерико Ломбарди. Он пояснил, что решение о беатификации (причислению к лику блаженных) является исключительной прерогативой Папы Бенедикта XVI. Принятие такого решения требует времени, и нужно отнестись к нему с уважением. </w:t>
      </w:r>
    </w:p>
    <w:p>
      <w:pPr>
        <w:pStyle w:val="Normal"/>
        <w:rPr>
          <w:sz w:val="22"/>
        </w:rPr>
      </w:pPr>
      <w:r>
        <w:rPr>
          <w:sz w:val="22"/>
        </w:rPr>
        <w:t>22 июня немецкий священник-иезуит Петер Гумпель сообщил на конференции в Риме о том, что на Папу Бенедикта XVI произвели сильное впечатление предупреждения об ущербе, который понесут отношения с еврейским миром в том случае, если он причислит Пия к лику блаженных. Слова Гумпеля передала итальянская служба новостей «Анса». «Представители еврейских организаций заявили четко и ясно, что если он (Папа) сделает что-то в пользу Пия XII, то отношения между Римско-Католической Церковью и евреями будут окончательно скомпрометированы», – заявил по информации агентства священник-иезуит.</w:t>
      </w:r>
    </w:p>
    <w:p>
      <w:pPr>
        <w:pStyle w:val="Normal"/>
        <w:rPr>
          <w:sz w:val="22"/>
        </w:rPr>
      </w:pPr>
      <w:r>
        <w:rPr>
          <w:sz w:val="22"/>
        </w:rPr>
        <w:t xml:space="preserve">Главный раввин Рима Риккардо де Сеньи также опроверг высказывания Гумпеля. «Анса» приводит слова его заявления о том, что вопрос причисления Папы Пия XII к лику блаженных есть внутреннее дело Католической Церкви.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Опубликованы новые доказательства планов Гитлера похитить и убить Папу Пия XII</w:t>
      </w:r>
    </w:p>
    <w:p>
      <w:pPr>
        <w:pStyle w:val="Normal"/>
        <w:rPr>
          <w:sz w:val="22"/>
        </w:rPr>
      </w:pPr>
      <w:r>
        <w:rPr>
          <w:sz w:val="22"/>
        </w:rPr>
        <w:t xml:space="preserve">Итальянские епископы опубликовали новые доказательства тому, что Адольф Гитлер планировал либо похищение, либо убийство Папы Пия XII. </w:t>
      </w:r>
    </w:p>
    <w:p>
      <w:pPr>
        <w:pStyle w:val="Normal"/>
        <w:rPr>
          <w:sz w:val="22"/>
        </w:rPr>
      </w:pPr>
      <w:r>
        <w:rPr>
          <w:sz w:val="22"/>
        </w:rPr>
        <w:t xml:space="preserve">Уже давно высказывались предположения, что Гитлер приказал командиру SS в Италии, генералу Карлу Вольфу, напасть на Ватикан и захватить папу. Дан Курцман написал об этом в 1997 году в своей книге "Специальная миссия: Секретный план Гитлера относительно захвата Ватикана и похищения папы Пия XII", которая опирается на интервью с самим Вольфом. Мнение Вольфа, однако, невозможно проверить. </w:t>
      </w:r>
    </w:p>
    <w:p>
      <w:pPr>
        <w:pStyle w:val="Normal"/>
        <w:rPr>
          <w:sz w:val="22"/>
        </w:rPr>
      </w:pPr>
      <w:r>
        <w:rPr>
          <w:sz w:val="22"/>
        </w:rPr>
        <w:t xml:space="preserve">Новые доказательства, опубликованные в газете «Avvenire», указывают на роль Reichssicherheitshauptamt (главной службы безопасности Третьего Рейха) в разработке сценария захвата Папы. В газете цитируют свидетельство Ники Фрейтаг Лорингховена, 72 летнего сына Весселя Фрейтага фон Лорингховена, который во время Второй мировой войны был полковником в основной команде вооруженных сил Германии. По словам Фрейтага фон Лорингховена, через несколько дней после того, как Бенито Муссолини, арестовали по приказу короля Виктора Эммануила III, Гитлер приказал составить план, как наказать итальянский народ, похитив или убив Пия XII и короля Италии. </w:t>
      </w:r>
    </w:p>
    <w:p>
      <w:pPr>
        <w:pStyle w:val="Normal"/>
        <w:rPr>
          <w:sz w:val="22"/>
        </w:rPr>
      </w:pPr>
      <w:r>
        <w:rPr>
          <w:sz w:val="22"/>
        </w:rPr>
        <w:t xml:space="preserve">Адмирал Вильгельм Канарис, руководитель немецкой службы контрразведки, сообщил об этом плане своему итальянскому коллеге, генералу Цезаре Аме, во время секретной встречи в Венеции 29-30 июля 1943 года. На встрече присутствовали также полковники Эрвин фон Лахузен и Вессель Фрейтаг фон Лорингховен, которые работали во Втором отделении немецкой контрразведки, занимающейся, в основном, диверсиями. </w:t>
      </w:r>
    </w:p>
    <w:p>
      <w:pPr>
        <w:pStyle w:val="Normal"/>
        <w:rPr>
          <w:sz w:val="22"/>
        </w:rPr>
      </w:pPr>
      <w:r>
        <w:rPr>
          <w:sz w:val="22"/>
        </w:rPr>
        <w:t xml:space="preserve">Канарис, фон Лахузен и Фрейтаг фон Лорингховен участвовали в антинацистском заговоре. Аме, по возвращении в Рим, распространил новость о планах Гитлера, чтобы заблокировать их, и это ему удалось. От плана тотчас отказались. Это свидетельство совпадает с письменными показаниями фон Лахузена на Нюренбергском процессе. Позже, в феврале 1944 года, Канариса освободили от должности руководителя немецкой разведки и посадили под домашний арест, а в 1945 году казнили. </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отрудникам Ватикана заблокировали доступ к сайтам социальных сетей</w:t>
      </w:r>
    </w:p>
    <w:p>
      <w:pPr>
        <w:pStyle w:val="Normal"/>
        <w:rPr>
          <w:sz w:val="22"/>
        </w:rPr>
      </w:pPr>
      <w:r>
        <w:rPr>
          <w:sz w:val="22"/>
        </w:rPr>
        <w:t xml:space="preserve">Сотрудники Ватикана больше не смогут посещать со своих рабочих компьютеров сайты социальных сетей, таких как MySpace или Facebook. Системные администраторы города-государства установили "фаерволл", блокирующий доступ к этим сайтам. Ранее блокировались сайты с порнографией и онлайн-казино. </w:t>
      </w:r>
    </w:p>
    <w:p>
      <w:pPr>
        <w:pStyle w:val="Normal"/>
        <w:rPr>
          <w:sz w:val="22"/>
        </w:rPr>
      </w:pPr>
      <w:r>
        <w:rPr>
          <w:sz w:val="22"/>
        </w:rPr>
        <w:t xml:space="preserve">Секретарь Папского совета по коммуникациям монсеньор Пауль Тиге назвал это решение "нормальным и справедливым", сославшись на практику многих корпораций, которые также блокируют доступ к социальным сетям. </w:t>
      </w:r>
    </w:p>
    <w:p>
      <w:pPr>
        <w:pStyle w:val="Normal"/>
        <w:rPr/>
      </w:pPr>
      <w:r>
        <w:rPr>
          <w:sz w:val="22"/>
        </w:rPr>
        <w:t>Агентство CNS опросило нескольких сотрудников Ватикана, которые просили не называть их имен. Эти люди сообщили, что Facebook и Myspace перестали работать еще в мае, тогда как некоторые другие сайты – сервис "микроблогов" Twitter, видеосайт YouTube и фотосообщество Flick</w:t>
      </w:r>
      <w:r>
        <w:rPr>
          <w:sz w:val="22"/>
          <w:lang w:val="en-US"/>
        </w:rPr>
        <w:t>e</w:t>
      </w:r>
      <w:r>
        <w:rPr>
          <w:sz w:val="22"/>
        </w:rPr>
        <w:t xml:space="preserve">r продолжают работать до сих пор. </w:t>
      </w:r>
    </w:p>
    <w:p>
      <w:pPr>
        <w:pStyle w:val="Normal"/>
        <w:rPr/>
      </w:pPr>
      <w:r>
        <w:rPr>
          <w:sz w:val="22"/>
        </w:rPr>
        <w:t xml:space="preserve">Некоторые сотрудники Святого Престола выразили недовольство новым запретом. "Facebook заменил собой электронную почту и стал основным источником новостей", – заявил один из собеседников CNS. Сайт часто используется для переписки с людьми, в том числе и по рабочим делам, пояснил он. Сотрудники Ватикана пишут </w:t>
      </w:r>
      <w:r>
        <w:rPr>
          <w:sz w:val="22"/>
          <w:lang w:val="en-US"/>
        </w:rPr>
        <w:t xml:space="preserve">по </w:t>
      </w:r>
      <w:r>
        <w:rPr>
          <w:sz w:val="22"/>
        </w:rPr>
        <w:t xml:space="preserve">своим рабочим контактам за рубежом через Facebook, когда в Италии или другой стране возникают проблемы с телефонной связью. Кроме того, через Facebook можно узнавать о последних новостях. </w:t>
      </w:r>
    </w:p>
    <w:p>
      <w:pPr>
        <w:pStyle w:val="Normal"/>
        <w:rPr>
          <w:sz w:val="22"/>
        </w:rPr>
      </w:pPr>
      <w:r>
        <w:rPr>
          <w:sz w:val="22"/>
        </w:rPr>
        <w:t xml:space="preserve">В частности, один работник через этот сайт узнал о скандальном интервью епископа-лефевриста Ричарда Уильямсона, в котором тот фактически отрицал Холокост. Эта новость попала в сеть Facebook за два дня до того, как Ватикан официально объявил о возвращении Уильямсона и других епископов-традиционалистов в лоно Церкви. Если бы кардиналы пользовались источниками информации, такими, как Facebook, скандала, разгоревшегося вокруг примирения с Уильямсоном, удалось бы избежать, считает работник Ватикана. </w:t>
      </w:r>
    </w:p>
    <w:p>
      <w:pPr>
        <w:pStyle w:val="Normal"/>
        <w:rPr>
          <w:sz w:val="22"/>
        </w:rPr>
      </w:pPr>
      <w:r>
        <w:rPr>
          <w:sz w:val="22"/>
        </w:rPr>
        <w:t xml:space="preserve">Монсеньор Тиге и возглавляемый им Совет по коммуникациям выступает за то, чтобы Церковь больше использовала в своей деятельности современные средства получения информации, включая социальные сети. В мае Ватикан выпустил специальную программу-приложение для Facebook, получившую название "Pope2You" (Папа – тебе), с помощью которой можно отправлять "виртуальные открытки" с фотографиями Бенедикта XVI и фрагментами его речей.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Индии не впустили в страну американскую комиссию по религиозной свободе</w:t>
      </w:r>
    </w:p>
    <w:p>
      <w:pPr>
        <w:pStyle w:val="Normal"/>
        <w:rPr/>
      </w:pPr>
      <w:r>
        <w:rPr>
          <w:sz w:val="22"/>
        </w:rPr>
        <w:t>Власти Индии не выдали въездные визы членам Комиссии США по международной религиозной свободе</w:t>
      </w:r>
      <w:r>
        <w:rPr>
          <w:sz w:val="22"/>
          <w:lang w:val="uk-UA"/>
        </w:rPr>
        <w:t xml:space="preserve">. </w:t>
      </w:r>
      <w:r>
        <w:rPr>
          <w:sz w:val="22"/>
        </w:rPr>
        <w:t xml:space="preserve">Американские эксперты должны были прибыть в Индию 12 июня, встретиться с представителями властей, религиозными лидерами и членами общественных организаций. Целью визита было посещение штата Орисса, где в последние годы участились случаи нападения на христиан. </w:t>
      </w:r>
    </w:p>
    <w:p>
      <w:pPr>
        <w:pStyle w:val="Normal"/>
        <w:rPr>
          <w:sz w:val="22"/>
        </w:rPr>
      </w:pPr>
      <w:r>
        <w:rPr>
          <w:sz w:val="22"/>
        </w:rPr>
        <w:t xml:space="preserve">Члены американской комиссии уже пытались приехать в Индию в 2001 году, однако тогда им также было отказано в визах. «Мы разочарованы отказом нового правительства Индии разрешить официальной делегации США обсудить вопросы религиозной свободы и действия властей по борьбе с насилием, в котором присутствует религиозный компонент, – заявила Фелис Гаэр, председатель комиссии. – Мы были в Китае, России, Саудовской Аравии и еще 20 странах. Индия – близкий союзник Соединенных Штатов – единственная демократическая страна, отказывающая нам в возможности визита». </w:t>
      </w:r>
    </w:p>
    <w:p>
      <w:pPr>
        <w:pStyle w:val="Normal"/>
        <w:rPr>
          <w:sz w:val="22"/>
        </w:rPr>
      </w:pPr>
      <w:r>
        <w:rPr>
          <w:sz w:val="22"/>
        </w:rPr>
        <w:t xml:space="preserve">Сообщение об отказе американцам в визах поступило спустя несколько дней после заявления влиятельного индуистского жреца Шанкарачарьи Джайендры, который назвал планы американской комиссии «вмешательством во внутренние дела» Индии. </w:t>
      </w:r>
    </w:p>
    <w:p>
      <w:pPr>
        <w:pStyle w:val="Normal"/>
        <w:rPr>
          <w:sz w:val="22"/>
        </w:rPr>
      </w:pPr>
      <w:r>
        <w:rPr>
          <w:sz w:val="22"/>
        </w:rPr>
        <w:t xml:space="preserve">Комиссия США по международной религиозной свободе состоит из экспертов, назначенных президентом и конгрессом США. Группа публикует ежегодный доклад, в котором дает оценку ситуации с правами верующих в разных странах мира. Государства, в которых религиозные свободы нарушаются наиболее серьезно, получают статус «стран, вызывающих особую озабоченность» американской администрации. Индия была включена в этот список в 2002 году и исключена в 2005, однако в последнем докладе говорилось о планах экспертов приехать в страну и разобраться в ситуации на месте. Христианские лидеры Индии приветствовали предстоящий визит. </w:t>
      </w:r>
    </w:p>
    <w:p>
      <w:pPr>
        <w:pStyle w:val="Normal"/>
        <w:rPr>
          <w:sz w:val="22"/>
        </w:rPr>
      </w:pPr>
      <w:r>
        <w:rPr>
          <w:sz w:val="22"/>
        </w:rPr>
        <w:t xml:space="preserve">В августе прошлого года в штате Орисса произошел всплеск насилия, когда индуистские радикалы, обвинившие христиан в убийстве своего лидера, жгли дома христиан и церкви. До сих пор тысячи христиан штата остаются в лагерях беженцев. По мнению членов американской комиссии, хотя федеральные и местные власти напрямую не причастны к притеснениям религиозных меньшинств, правительство делает недостаточно для того, чтобы остановить насилие и наказать виновных. </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Италии все меньше католиков регулярно ходят на исповедь</w:t>
      </w:r>
    </w:p>
    <w:p>
      <w:pPr>
        <w:pStyle w:val="Normal"/>
        <w:rPr>
          <w:sz w:val="22"/>
        </w:rPr>
      </w:pPr>
      <w:r>
        <w:rPr>
          <w:sz w:val="22"/>
        </w:rPr>
        <w:t xml:space="preserve">По данным итальянской газеты "La Republica", в настоящее время лишь 2% практикующих католиков Италии ходят на исповедь больше одного раза в месяц. 10% итальянцев, считающих себя католиками и религиозными людьми, ходят исповедоваться раз в месяц, 58% – один или два раза в год, а 30% еще никогда не исповедовались. </w:t>
      </w:r>
    </w:p>
    <w:p>
      <w:pPr>
        <w:pStyle w:val="Normal"/>
        <w:rPr>
          <w:sz w:val="22"/>
        </w:rPr>
      </w:pPr>
      <w:r>
        <w:rPr>
          <w:sz w:val="22"/>
        </w:rPr>
        <w:t>Папа Римский Бенедикт XVI весьма обеспокоен в связи со столь мало обнадеживающими показателями и призывает римско-католическое духовенство "не смиряться с пустеющими исповедальнями в храмах", а также "с растущим безразличием паствы к исповеди", но "приложить все усилия, чтобы помочь верующим открыть для себя всю духовную красоту этого таинства" и "обрести глубокое и кроткое чувство раскаяния в своих грехах".</w:t>
      </w:r>
    </w:p>
    <w:p>
      <w:pPr>
        <w:pStyle w:val="Normal"/>
        <w:rPr>
          <w:sz w:val="22"/>
        </w:rPr>
      </w:pPr>
      <w:r>
        <w:rPr>
          <w:sz w:val="22"/>
        </w:rPr>
        <w:t xml:space="preserve">"Священники должны помочь людям осознать значимость таинства исповеди, что это неотъемлемая часть присутствия на Евхаристии... Это должно стать основой пастырского служения и попечения, особенно в наше непростое время, когда нашим долгом является свидетельствовать о любви и истине перед миром", – заявил понтифик. </w:t>
      </w:r>
    </w:p>
    <w:p>
      <w:pPr>
        <w:pStyle w:val="Normal"/>
        <w:rPr>
          <w:sz w:val="22"/>
        </w:rPr>
      </w:pPr>
      <w:r>
        <w:rPr>
          <w:sz w:val="22"/>
        </w:rPr>
        <w:t xml:space="preserve">А согласно сообщению главы Апостольского надзора за исповедью при Ватикане – епископа Джанфранко Жиротти: треть современных верующих католиков считают исповедь "бессмысленной", 10% считают ее "помехой в прямом общении с Богом", а 20% считают для себя сложным говорить о своих грехах с другим человеком. </w:t>
      </w:r>
    </w:p>
    <w:p>
      <w:pPr>
        <w:pStyle w:val="Normal"/>
        <w:rPr>
          <w:sz w:val="22"/>
        </w:rPr>
      </w:pPr>
      <w:r>
        <w:rPr>
          <w:sz w:val="22"/>
        </w:rPr>
        <w:t xml:space="preserve">"Чувство греха в современном мире у людей ослабло, а большинство из тех, кто все еще ходят на исповедь, не говорят о своих грехах, а стараются беседовать со священником на обычные темы или просят помощи в решении своих проблем", – заключил епископ.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итанские христиане не скупятся на пожертвования</w:t>
      </w:r>
    </w:p>
    <w:p>
      <w:pPr>
        <w:pStyle w:val="Normal"/>
        <w:rPr>
          <w:sz w:val="22"/>
        </w:rPr>
      </w:pPr>
      <w:r>
        <w:rPr>
          <w:sz w:val="22"/>
        </w:rPr>
        <w:t xml:space="preserve">Согласно опросу, проведенному в Англии, 69% христиан страны несмотря на финансовый кризис не сократили пожертвования, регулярно выделяемые на благотворительность, а 16% признались, что даже стали выделять больше средств на благотворительные нужды. </w:t>
      </w:r>
    </w:p>
    <w:p>
      <w:pPr>
        <w:pStyle w:val="Normal"/>
        <w:rPr>
          <w:sz w:val="22"/>
        </w:rPr>
      </w:pPr>
      <w:r>
        <w:rPr>
          <w:sz w:val="22"/>
        </w:rPr>
        <w:t>Лишь 1% из 512 опрошенных христиан перестали заниматься благотворительностью с начала кризиса.</w:t>
      </w:r>
    </w:p>
    <w:p>
      <w:pPr>
        <w:pStyle w:val="Normal"/>
        <w:rPr>
          <w:sz w:val="22"/>
        </w:rPr>
      </w:pPr>
      <w:r>
        <w:rPr>
          <w:sz w:val="22"/>
        </w:rPr>
        <w:t xml:space="preserve">Самыми щедрыми из опрошенных представителей разных конфессий оказались англикане: из них 91% ответили, что во время кризиса не менее усердно занимаются благотворительностью, чем до него. За ними следуют католики – 89% с аналогичным показателем, представители независимой христианской церкви – 86%, баптисты – 82% и методисты – 81%. </w:t>
      </w:r>
    </w:p>
    <w:p>
      <w:pPr>
        <w:pStyle w:val="Normal"/>
        <w:rPr>
          <w:sz w:val="22"/>
        </w:rPr>
      </w:pPr>
      <w:r>
        <w:rPr>
          <w:sz w:val="22"/>
        </w:rPr>
        <w:t xml:space="preserve">Независимые христиане на первом месте среди тех, кто находит пути усилить благотворительность – из них смогли это сделать со времени начала кризиса 24%, что равняется примерно четверти. </w:t>
      </w:r>
    </w:p>
    <w:p>
      <w:pPr>
        <w:pStyle w:val="Normal"/>
        <w:rPr>
          <w:sz w:val="22"/>
        </w:rPr>
      </w:pPr>
      <w:r>
        <w:rPr>
          <w:sz w:val="22"/>
        </w:rPr>
        <w:t xml:space="preserve">По словам генерального директора христианской радиостанции Британии "Premier Christian Radio" Питера Керриджа, чья радиостанция и проводила опрос: "Это очень хороший показатель того, как христиане со всей нашей страны относятся к ближним во время тяжелого экономического кризиса. Будучи христианами, мы должны и впредь любить наших ближних и заботиться о тех, кто находится в затруднительном положении". </w:t>
      </w:r>
    </w:p>
    <w:p>
      <w:pPr>
        <w:pStyle w:val="Normal"/>
        <w:rPr>
          <w:sz w:val="22"/>
        </w:rPr>
      </w:pPr>
      <w:r>
        <w:rPr>
          <w:sz w:val="22"/>
        </w:rPr>
        <w:t xml:space="preserve">"Многие благотворительные организации всего мира, в том числе и христианские, не выживут, если их не будут постоянно поддерживать благотворители. Хотел бы поблагодарить всех тех, кто жертвует деньги от своего сердца, особенно сейчас, когда Англия переживает нелегкое время кризиса", – сказал П. Керридж.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 xml:space="preserve">В Катаре открыли межконфессиональный церковный комплекс </w:t>
      </w:r>
    </w:p>
    <w:p>
      <w:pPr>
        <w:pStyle w:val="Normal"/>
        <w:rPr>
          <w:sz w:val="22"/>
        </w:rPr>
      </w:pPr>
      <w:r>
        <w:rPr>
          <w:sz w:val="22"/>
        </w:rPr>
        <w:t>Более тысячи верующих побывали на освящении крупнейшего христианского объекта Катара – межконфессионального церковного комплекса в южном пригороде Дохи.</w:t>
      </w:r>
    </w:p>
    <w:p>
      <w:pPr>
        <w:pStyle w:val="Normal"/>
        <w:rPr>
          <w:sz w:val="22"/>
        </w:rPr>
      </w:pPr>
      <w:r>
        <w:rPr>
          <w:sz w:val="22"/>
        </w:rPr>
        <w:t xml:space="preserve">Комплекс общей площадью в 4800 кв. метров стал, по сути, второй церковью в Катаре – прежде в этом исламском государстве действовал лишь один христианский храм – католическая церковь Святой Марии, освященная в прошлом году. </w:t>
      </w:r>
    </w:p>
    <w:p>
      <w:pPr>
        <w:pStyle w:val="Normal"/>
        <w:rPr>
          <w:sz w:val="22"/>
        </w:rPr>
      </w:pPr>
      <w:r>
        <w:rPr>
          <w:sz w:val="22"/>
        </w:rPr>
        <w:t>Молиться в комплексе смогут верующие Маланкарской Ортодоксальной Сирийской Церкви, Сиро-Маланкарской Католической Церкви, Церкви Южной Индии, а также евангелисты и пятидесятники.</w:t>
      </w:r>
    </w:p>
    <w:p>
      <w:pPr>
        <w:pStyle w:val="Normal"/>
        <w:rPr>
          <w:sz w:val="22"/>
        </w:rPr>
      </w:pPr>
      <w:r>
        <w:rPr>
          <w:sz w:val="22"/>
        </w:rPr>
        <w:t>В прошлом исламское руководство Катара запрещало христианам страны собираться на молитвы и проводить богослужения. В 2005 году, однако, было решено разрешить строительство христианских церквей в знак толерантности ислама к другим религиям.</w:t>
      </w:r>
    </w:p>
    <w:p>
      <w:pPr>
        <w:pStyle w:val="Normal"/>
        <w:rPr>
          <w:sz w:val="22"/>
        </w:rPr>
      </w:pPr>
      <w:r>
        <w:rPr>
          <w:sz w:val="22"/>
        </w:rPr>
        <w:t>В настоящее время в Катаре проживают 150 тыс. христиан, две трети из которых – католики, выходцы из Индии и Филиппи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России скинхеды все чаще оскверняют памятники советским солдатам и храмы</w:t>
      </w:r>
    </w:p>
    <w:p>
      <w:pPr>
        <w:pStyle w:val="Normal"/>
        <w:rPr>
          <w:sz w:val="22"/>
        </w:rPr>
      </w:pPr>
      <w:r>
        <w:rPr>
          <w:sz w:val="22"/>
        </w:rPr>
        <w:t>В среде неонационалистических группировок впервые за несколько лет на лидирующие позиции вышли акции "идеологического вандализма" – нанесение неонацистских граффити на мемориалы Великой Отечественной войны, братские могилы, организованные массовые акции по нанесению неонацистских граффити на городские объекты. Об этом говорится в представленном накануне докладе правозащитного центра "Сова".</w:t>
      </w:r>
    </w:p>
    <w:p>
      <w:pPr>
        <w:pStyle w:val="Normal"/>
        <w:rPr>
          <w:sz w:val="22"/>
        </w:rPr>
      </w:pPr>
      <w:r>
        <w:rPr>
          <w:sz w:val="22"/>
        </w:rPr>
        <w:t xml:space="preserve">По подсчетам правозащитников, с начала года произошло 14 таких случаев, в том числе 10 – во второй половине апреля, когда скинхеды отмечают день рождения Адольфа Гитлера. </w:t>
      </w:r>
    </w:p>
    <w:p>
      <w:pPr>
        <w:pStyle w:val="Normal"/>
        <w:rPr>
          <w:sz w:val="22"/>
        </w:rPr>
      </w:pPr>
      <w:r>
        <w:rPr>
          <w:sz w:val="22"/>
        </w:rPr>
        <w:t xml:space="preserve">Так, в апреле-мае 2009 года в Сочи в районе железнодорожного вокзала, в общественном транспорте, в Адлере в районе мемориала павшим воинам были обнаружены неонацистские граффити ("14 гвардия" "с разными символами вражды", национал-социалистические свастики, SS и так далее), сообщал сайт центра. Городская газета "Новости Сочи" опубликовала интервью директора Центра досуга детей и молодежи Вадима Иванова, посвященное проблеме "молодежного экстремизма". Из интервью следовало, что в городе действует как минимум одна наци-скинхедская группировка – WWSS ("Белое братство сочинских скинхедов") численность которой, впрочем, неясна. </w:t>
      </w:r>
    </w:p>
    <w:p>
      <w:pPr>
        <w:pStyle w:val="Normal"/>
        <w:rPr>
          <w:sz w:val="22"/>
        </w:rPr>
      </w:pPr>
      <w:r>
        <w:rPr>
          <w:sz w:val="22"/>
        </w:rPr>
        <w:t xml:space="preserve">Помимо памятников погибшим в войне, националисты активно оскверняют православные храмы. В нынешнем году зафиксировано семь случаев. На синагоги совершали налеты чуть чаще – девять раз. </w:t>
      </w:r>
    </w:p>
    <w:p>
      <w:pPr>
        <w:pStyle w:val="Normal"/>
        <w:rPr>
          <w:sz w:val="22"/>
        </w:rPr>
      </w:pPr>
      <w:r>
        <w:rPr>
          <w:sz w:val="22"/>
        </w:rPr>
        <w:t xml:space="preserve">В докладе отмечается снижение числа националистических выходок со смертельными исходами минувшей весной по сравнению с аналогичным периодом 2008 года, но эксперты склонны связывать этот спад в насилии с "неожиданным дефицитом информации", в том числе и от правоохранительных органов. </w:t>
      </w:r>
    </w:p>
    <w:p>
      <w:pPr>
        <w:pStyle w:val="Normal"/>
        <w:rPr>
          <w:sz w:val="22"/>
        </w:rPr>
      </w:pPr>
      <w:r>
        <w:rPr>
          <w:sz w:val="22"/>
        </w:rPr>
        <w:t xml:space="preserve">С января по май 2009 года от рук неонацистов погибли 32 человека и были ранены 125. Половина жертв приходится на Москву и Подмосковье – 15 убитых и 55 пострадавших. Второе место занимает Нижний Новгород – трое убитых и четверо раненых. Чаще других нападают на уроженцев Центральной Азии – 19 убитых и 21 раненый. На втором месте – выходцы с Кавказа (семь убитых и 16 раненых). </w:t>
      </w:r>
    </w:p>
    <w:p>
      <w:pPr>
        <w:pStyle w:val="Normal"/>
        <w:rPr>
          <w:sz w:val="22"/>
        </w:rPr>
      </w:pPr>
      <w:r>
        <w:rPr>
          <w:sz w:val="22"/>
        </w:rPr>
        <w:t xml:space="preserve">Основной вывод докладчиков говорит о том, что неонацизм в России активно эволюционирует. Действия националистических и расистских группировок в стране становятся все более опасными, в то время как противодействие этому со стороны правоохранительных органов чаще носит пропагандистский, а не практический характер.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 xml:space="preserve">В Абхазии уничтожены руины храма византийской эпохи </w:t>
      </w:r>
    </w:p>
    <w:p>
      <w:pPr>
        <w:pStyle w:val="Normal"/>
        <w:rPr>
          <w:sz w:val="22"/>
        </w:rPr>
      </w:pPr>
      <w:r>
        <w:rPr>
          <w:sz w:val="22"/>
        </w:rPr>
        <w:t>В селе Река Очамчирского района бульдозером снесли сохранившиеся части византийского храма. Как заявил начальник Управления охраны историко-культурного наследия Абхазии Вадим Бжания, «этот акт вандализма совершен группой предпринимателей с помощью местного жителя».</w:t>
      </w:r>
    </w:p>
    <w:p>
      <w:pPr>
        <w:pStyle w:val="Normal"/>
        <w:rPr>
          <w:sz w:val="22"/>
        </w:rPr>
      </w:pPr>
      <w:r>
        <w:rPr>
          <w:sz w:val="22"/>
        </w:rPr>
        <w:t>В январе 2008 года группа археологов Управления по охране историко-культурного наследия провела экспедицию в селе Река Очамчирского района. Специалисты сделали фотосъемку местности, где расположены еще не исследованные археологами остатки крепостных сооружений и храмов эпохи средневековья.</w:t>
      </w:r>
    </w:p>
    <w:p>
      <w:pPr>
        <w:pStyle w:val="Normal"/>
        <w:rPr>
          <w:sz w:val="22"/>
        </w:rPr>
      </w:pPr>
      <w:r>
        <w:rPr>
          <w:sz w:val="22"/>
        </w:rPr>
        <w:t>Как сообщили абхазские археологи, село Река (местечко Сачино) оказалось уникальным археологическим комплексом, где обнаружено до десяти объектов культурного наследия, в том числе две крепости, до шести остатков средневековых храмов, одно поселение эпохи бронзы и одно надмогильное сооружение.</w:t>
      </w:r>
    </w:p>
    <w:p>
      <w:pPr>
        <w:pStyle w:val="Normal"/>
        <w:rPr>
          <w:sz w:val="22"/>
        </w:rPr>
      </w:pPr>
      <w:r>
        <w:rPr>
          <w:sz w:val="22"/>
        </w:rPr>
        <w:t>По заявлению В. Бжания, разрушители так и не объяснили, что за объект они намеревались построить на месте расчистки. Фактом вандализма занимается прокуратура Очамчирского района.</w:t>
      </w:r>
    </w:p>
    <w:p>
      <w:pPr>
        <w:pStyle w:val="Normal"/>
        <w:rPr>
          <w:sz w:val="22"/>
        </w:rPr>
      </w:pPr>
      <w:r>
        <w:rPr>
          <w:sz w:val="22"/>
        </w:rPr>
        <w:t>«В селе все знают, кто фактически руководил процессом расчистки земли от археологических объектов. Нанесенный ущерб нельзя возместить деньгами; это бесценные объекты историко-культурного наследия», – подчеркнул В. Бжа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Англии растет число алкоголиков</w:t>
      </w:r>
    </w:p>
    <w:p>
      <w:pPr>
        <w:pStyle w:val="Normal"/>
        <w:rPr>
          <w:sz w:val="22"/>
        </w:rPr>
      </w:pPr>
      <w:r>
        <w:rPr>
          <w:sz w:val="22"/>
        </w:rPr>
        <w:t xml:space="preserve">Согласно последним исследованиям, в Англии на сегодняшний день каждый четвертый взрослый серьезно рискует своим здоровьем из-за злоупотребления алкогольными напитками, 360 тыс. подростков в возрасте от 11 до 15 лет как минимум раз в неделю напиваются допьяна, а число страдающих алкоголизмом молодых девушек уже сравнялось с аналогичным показателем у юношей. </w:t>
      </w:r>
    </w:p>
    <w:p>
      <w:pPr>
        <w:pStyle w:val="Normal"/>
        <w:rPr>
          <w:sz w:val="22"/>
        </w:rPr>
      </w:pPr>
      <w:r>
        <w:rPr>
          <w:sz w:val="22"/>
        </w:rPr>
        <w:t xml:space="preserve">По мнению епископа Челмсфорда Джона Глэдвина, часто виной алкоголизма в английском обществе является "высокий уровень благосостояния", "когда всем обеспеченные жители каждые выходные дни идут в магазины и покупают себе вино, и это входит в привычку. При этом они не задумываются о том, к чему могут привести такие злоупотребления... Они думают только о себе, а не об обществе". </w:t>
      </w:r>
    </w:p>
    <w:p>
      <w:pPr>
        <w:pStyle w:val="Normal"/>
        <w:rPr>
          <w:sz w:val="22"/>
        </w:rPr>
      </w:pPr>
      <w:r>
        <w:rPr>
          <w:sz w:val="22"/>
        </w:rPr>
        <w:t>"Особенно незащищенная часть нашего общества, включая детей и бедняков, наиболее подвержена алкоголизму из-за неопытности и частых стрессов в связи с жилищными и служебными проблемами", – говорит епископ.</w:t>
      </w:r>
    </w:p>
    <w:p>
      <w:pPr>
        <w:pStyle w:val="Normal"/>
        <w:rPr>
          <w:sz w:val="22"/>
        </w:rPr>
      </w:pPr>
      <w:r>
        <w:rPr>
          <w:sz w:val="22"/>
        </w:rPr>
        <w:t xml:space="preserve">Еще одной причиной роста алкоголизма в Англии епископ считает легкий доступ к спиртным напиткам во всех частях страны. </w:t>
      </w:r>
    </w:p>
    <w:p>
      <w:pPr>
        <w:pStyle w:val="Normal"/>
        <w:rPr>
          <w:sz w:val="22"/>
        </w:rPr>
      </w:pPr>
      <w:r>
        <w:rPr>
          <w:sz w:val="22"/>
        </w:rPr>
        <w:t xml:space="preserve">По данным информцентра национальной Службы Здравоохранения Британии, 1 из 3 взрослых мужчин и 1 из 6 взрослых женщин в Англии сегодня входят в группу высокого риска по алкоголизму, а 6% мужчин и 2% женщин страны выпивают так много, что рискуют приобрести как физические, так и умственные заболевания, например болезнь печени или сильную депрессию. Причем в группу особого риска все больше стали входить пожилые жители Англии, женщины и дети. А согласно докладу британского правительства, виной подросткового алкоголизма часто является невольное "спаивание" подростков их родителями, не сильно ограничивающими своих чад в вине, оправдываясь тем, что "этот подход весьма работает на континенте". </w:t>
      </w:r>
    </w:p>
    <w:p>
      <w:pPr>
        <w:pStyle w:val="Normal"/>
        <w:rPr>
          <w:sz w:val="22"/>
        </w:rPr>
      </w:pPr>
      <w:r>
        <w:rPr>
          <w:sz w:val="22"/>
        </w:rPr>
        <w:t>В Церкви Англии также отмечается рост злоупотребления алкоголем среди англиканского духовенства: так, епископ Саутуорка Том Бутлер подозревается в том, что находился в "весьма нетрезвом состоянии" после приема в ирландском посольстве на Рождеств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баму объявили лоббистом сексменьшинств</w:t>
      </w:r>
    </w:p>
    <w:p>
      <w:pPr>
        <w:pStyle w:val="Normal"/>
        <w:rPr>
          <w:sz w:val="22"/>
        </w:rPr>
      </w:pPr>
      <w:r>
        <w:rPr>
          <w:sz w:val="22"/>
        </w:rPr>
        <w:t>Консервативные общественные организации США предупреждают соотечественников о "беспрецедентной и неафишируемой" политике в поддержку гомосексуалистов, которую ведет президент Барак Обама.</w:t>
      </w:r>
    </w:p>
    <w:p>
      <w:pPr>
        <w:pStyle w:val="Normal"/>
        <w:rPr>
          <w:sz w:val="22"/>
        </w:rPr>
      </w:pPr>
      <w:r>
        <w:rPr>
          <w:sz w:val="22"/>
        </w:rPr>
        <w:t xml:space="preserve">Возмущение у американских христиан вызвало, в частности, недавнее подписание Б. Обамой меморандума, предоставившего медицинское страхование и другие льготы однополым партнерам сотрудников федеральных служб. На этот шаг Обама решился, поскольку избиратели, принадлежащие к сексуальным меньшинствам, все чаще утверждают, что президент, которого они поддержали, недостаточно заботится об их интересах. </w:t>
      </w:r>
    </w:p>
    <w:p>
      <w:pPr>
        <w:pStyle w:val="Normal"/>
        <w:rPr>
          <w:sz w:val="22"/>
        </w:rPr>
      </w:pPr>
      <w:r>
        <w:rPr>
          <w:sz w:val="22"/>
        </w:rPr>
        <w:t xml:space="preserve">"Американцы должны знать про эту бескомпромиссную атаку администрации Обамы и ее союзников в Конгрессе на моральные и социальные устои во всех сферах, начиная с браков и заканчивая армией и школой", – заявил сотрудник крупного христианского медиахолдинга "Coral Ridge Ministries" Роберт Найт. </w:t>
      </w:r>
    </w:p>
    <w:p>
      <w:pPr>
        <w:pStyle w:val="Normal"/>
        <w:rPr>
          <w:sz w:val="22"/>
        </w:rPr>
      </w:pPr>
      <w:r>
        <w:rPr>
          <w:sz w:val="22"/>
        </w:rPr>
        <w:t>По его словам, успешная реализация этой политики "приведет вовсе не к началу эры толерантности, но к совсем нетолерантным репрессиям против христиан и других традиционалистов, которые мы уже наблюдали в Европе и Канаде. И в конечным итоге христианство будет объявлено вне закона".</w:t>
      </w:r>
    </w:p>
    <w:p>
      <w:pPr>
        <w:pStyle w:val="Normal"/>
        <w:rPr>
          <w:sz w:val="22"/>
        </w:rPr>
      </w:pPr>
      <w:r>
        <w:rPr>
          <w:sz w:val="22"/>
        </w:rPr>
        <w:t>Радонеж, Русская линия</w:t>
      </w:r>
    </w:p>
    <w:p>
      <w:pPr>
        <w:pStyle w:val="Normal"/>
        <w:rPr>
          <w:sz w:val="22"/>
        </w:rPr>
      </w:pPr>
      <w:r>
        <w:rPr>
          <w:sz w:val="22"/>
        </w:rPr>
      </w:r>
    </w:p>
    <w:p>
      <w:pPr>
        <w:pStyle w:val="Normal"/>
        <w:rPr>
          <w:b/>
          <w:b/>
          <w:sz w:val="22"/>
        </w:rPr>
      </w:pPr>
      <w:r>
        <w:rPr>
          <w:b/>
          <w:sz w:val="22"/>
        </w:rPr>
        <w:t>Литовский парламент запретил пропаганду гомосексуализма в стране</w:t>
      </w:r>
    </w:p>
    <w:p>
      <w:pPr>
        <w:pStyle w:val="Normal"/>
        <w:rPr>
          <w:sz w:val="22"/>
        </w:rPr>
      </w:pPr>
      <w:r>
        <w:rPr>
          <w:sz w:val="22"/>
        </w:rPr>
        <w:t xml:space="preserve">Литовский парламент принял закон, запрещающий пропаганду гомосексуализма. Закон запрещает публичное распространение информации, благоприятной для гомосексуализма, поскольку она может вредить духовному и физическому здоровью несовершеннолетних, их интеллектуальному и моральному развитию. </w:t>
      </w:r>
    </w:p>
    <w:p>
      <w:pPr>
        <w:pStyle w:val="Normal"/>
        <w:rPr>
          <w:sz w:val="22"/>
        </w:rPr>
      </w:pPr>
      <w:r>
        <w:rPr>
          <w:sz w:val="22"/>
        </w:rPr>
        <w:t xml:space="preserve">Закон относится также к бисексуализму и полигамии. Однако в законе неясно сформулировано, что входит в понятие «публичная информация». Также не предусмотрены наказания в случае нарушения данного закона. </w:t>
      </w:r>
    </w:p>
    <w:p>
      <w:pPr>
        <w:pStyle w:val="Normal"/>
        <w:rPr>
          <w:sz w:val="22"/>
        </w:rPr>
      </w:pPr>
      <w:r>
        <w:rPr>
          <w:sz w:val="22"/>
        </w:rPr>
        <w:t xml:space="preserve">За новый закон проголосовало 67 депутатов, 3 были против и 4 воздержались. Литовские содомиты уже сообщили о своих планах просить президента страны не подписывать закон. </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Пакистане мусульмане убили христианина за чашку чая</w:t>
      </w:r>
    </w:p>
    <w:p>
      <w:pPr>
        <w:pStyle w:val="Normal"/>
        <w:rPr>
          <w:sz w:val="22"/>
        </w:rPr>
      </w:pPr>
      <w:r>
        <w:rPr>
          <w:sz w:val="22"/>
        </w:rPr>
        <w:t xml:space="preserve">В одной из деревень пакистанской провинции Пенджаб молодой христианин Иштиак Масих был убит радикалами во время посещения местного кафетерия. </w:t>
      </w:r>
    </w:p>
    <w:p>
      <w:pPr>
        <w:pStyle w:val="Normal"/>
        <w:rPr>
          <w:sz w:val="22"/>
        </w:rPr>
      </w:pPr>
      <w:r>
        <w:rPr>
          <w:sz w:val="22"/>
        </w:rPr>
        <w:t>Автобус, в котором ехал Иштиак, остановился у деревенского кафе, где молодой человек с другими пассажирами решил выпить чаю. Когда он начал расплачиваться, хозяин кафе, заметив на шее юноши нательный крест, схватил его и начал звать помощников.</w:t>
      </w:r>
    </w:p>
    <w:p>
      <w:pPr>
        <w:pStyle w:val="Normal"/>
        <w:rPr>
          <w:sz w:val="22"/>
        </w:rPr>
      </w:pPr>
      <w:r>
        <w:rPr>
          <w:sz w:val="22"/>
        </w:rPr>
        <w:t xml:space="preserve">Как выяснилось, вина молодого человека состояла в том, что он не заметил вывешенный у входа плакат с предупреждением, что все посетители кафе, не исповедующие ислам, обязаны сообщать об этом хозяевам. Изображенный на плакате череп означал, что игнорирование этого правила чревато лишением жизни. </w:t>
      </w:r>
    </w:p>
    <w:p>
      <w:pPr>
        <w:pStyle w:val="Normal"/>
        <w:rPr>
          <w:sz w:val="22"/>
        </w:rPr>
      </w:pPr>
      <w:r>
        <w:rPr>
          <w:sz w:val="22"/>
        </w:rPr>
        <w:t xml:space="preserve">Хозяин кафе и 14 радикально настроенных жителей деревни избили Иштиака камнями, железными прутьями и дубинками, нанесли ему множественные удары кухонными ножами, несмотря на просьбу того о пощаде. Юноша скончался от потери крови в деревенской больнице, куда был в итоге доставлен вмешавшимися в инцидент пассажирами автобуса и прохожими. </w:t>
      </w:r>
    </w:p>
    <w:p>
      <w:pPr>
        <w:pStyle w:val="Normal"/>
        <w:rPr>
          <w:sz w:val="22"/>
        </w:rPr>
      </w:pPr>
      <w:r>
        <w:rPr>
          <w:sz w:val="22"/>
        </w:rPr>
        <w:t xml:space="preserve">Родственники погибшего христианина обратились в полицию, однако все виновные исламисты до сих пор находятся на свободе, несмотря на то, что убийство на религиозной почве по законам Пакистана является тяжким преступлением.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Сомали за просмотр видео на мобильном телефоне карают поркой</w:t>
      </w:r>
    </w:p>
    <w:p>
      <w:pPr>
        <w:pStyle w:val="Normal"/>
        <w:rPr>
          <w:sz w:val="22"/>
        </w:rPr>
      </w:pPr>
      <w:r>
        <w:rPr>
          <w:sz w:val="22"/>
        </w:rPr>
        <w:t>Радикальные исламисты, взявшие под контроль юг Сомали, запретили жителям этой части страны смотреть телевизор, пригрозив нарушителям суровым наказанием.</w:t>
      </w:r>
    </w:p>
    <w:p>
      <w:pPr>
        <w:pStyle w:val="Normal"/>
        <w:rPr>
          <w:sz w:val="22"/>
        </w:rPr>
      </w:pPr>
      <w:r>
        <w:rPr>
          <w:sz w:val="22"/>
        </w:rPr>
        <w:t>"Просмотр фильмов полностью запрещен, в том числе и у себя дома. Людям разрешено иметь телевизоры только для того, чтобы смотреть новости по телеканалу "Аль-Джазира", – заявил в официальном заявлении командир сил безопасности города Кисмайо шейх Моулид Ахмед.</w:t>
      </w:r>
    </w:p>
    <w:p>
      <w:pPr>
        <w:pStyle w:val="Normal"/>
        <w:rPr>
          <w:sz w:val="22"/>
        </w:rPr>
      </w:pPr>
      <w:r>
        <w:rPr>
          <w:sz w:val="22"/>
        </w:rPr>
        <w:t>При этом исламисты пообещали проводить рейды по домам, чтобы выявлять нарушителей запрета на домашние кинопросмотры.</w:t>
      </w:r>
    </w:p>
    <w:p>
      <w:pPr>
        <w:pStyle w:val="Normal"/>
        <w:rPr>
          <w:sz w:val="22"/>
        </w:rPr>
      </w:pPr>
      <w:r>
        <w:rPr>
          <w:sz w:val="22"/>
        </w:rPr>
        <w:t xml:space="preserve">Уже сейчас жители Сомали жалуются, что представители силовых структур начали проверять их мобильные телефоны. Уличенный за просмотром кино на экране сотового также будет подвергнут наказанию. Стандартным штрафом в подобных случаях в Сомали является порка. </w:t>
      </w:r>
    </w:p>
    <w:p>
      <w:pPr>
        <w:pStyle w:val="Normal"/>
        <w:rPr>
          <w:sz w:val="22"/>
        </w:rPr>
      </w:pPr>
      <w:r>
        <w:rPr>
          <w:sz w:val="22"/>
        </w:rPr>
        <w:t>В 2006 году исламисты уже закрыли все кинотеатры в захваченных ими территориях этой африканской стра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льские католики намерены "заглушить" Мадонну во время ее концерта в Варшаве</w:t>
      </w:r>
    </w:p>
    <w:p>
      <w:pPr>
        <w:pStyle w:val="Normal"/>
        <w:rPr>
          <w:sz w:val="22"/>
        </w:rPr>
      </w:pPr>
      <w:r>
        <w:rPr>
          <w:sz w:val="22"/>
        </w:rPr>
        <w:t>Католики Польши требуют запретить концерт Мадонны, запланированный на 15 августа на аэродроме Бэмово в Варшаве в рамках европейского турне поп-дивы "Sticky&amp;Sweet Tour". В этот день поляки будут отмечать сразу два праздника: католический (день Вознесения Девы Марии) и патриотический (Чудо над Вислой), знаменующий 89-ю годовщину поражения армии Тухачевского под Варшавой.</w:t>
      </w:r>
    </w:p>
    <w:p>
      <w:pPr>
        <w:pStyle w:val="Normal"/>
        <w:rPr>
          <w:sz w:val="22"/>
        </w:rPr>
      </w:pPr>
      <w:r>
        <w:rPr>
          <w:sz w:val="22"/>
        </w:rPr>
        <w:t xml:space="preserve">Католическое товарищество "Unum Principium" намерено провести многочисленные агитации возле костелов и обратиться к правительству с просьбой запретить шоу скандальной певицы. Оно создало специальный комитет, в который вошли представители разных общественных групп. </w:t>
      </w:r>
    </w:p>
    <w:p>
      <w:pPr>
        <w:pStyle w:val="Normal"/>
        <w:rPr>
          <w:sz w:val="22"/>
        </w:rPr>
      </w:pPr>
      <w:r>
        <w:rPr>
          <w:sz w:val="22"/>
        </w:rPr>
        <w:t xml:space="preserve">"Организация концерта этой певички, нагло пользующейся псевдонимом Мадонна, ранит наши религиозные чувства и по своей сути является антихристианским", – заявил активист "Unum Principium". "Заглушим Мадонну!" – призвал поляков депутат областного сейма Марьян Брудзиньски. </w:t>
      </w:r>
    </w:p>
    <w:p>
      <w:pPr>
        <w:pStyle w:val="Normal"/>
        <w:rPr>
          <w:sz w:val="22"/>
        </w:rPr>
      </w:pPr>
      <w:r>
        <w:rPr>
          <w:sz w:val="22"/>
        </w:rPr>
        <w:t xml:space="preserve">Со своей стороны бывший капеллан профсоюзного объединения "Солидарность" отец Станислав Малковски призвал "поименно назвать виновных в организации этого антикатолического мероприятия". "Костел и народ должны со всей категоричностью сказать: non possumus! То есть "враг не пройдет!" – написал он в своем специальном обращении к народу и правительству. </w:t>
      </w:r>
    </w:p>
    <w:p>
      <w:pPr>
        <w:pStyle w:val="Normal"/>
        <w:rPr>
          <w:sz w:val="22"/>
        </w:rPr>
      </w:pPr>
      <w:r>
        <w:rPr>
          <w:sz w:val="22"/>
        </w:rPr>
        <w:t>Под обращением уже собраны сотни подписей. Его копия будет направлена организаторам и главному спонсору концерта. Если это не принесет результатов, организаторы намерены блокировать мероприятие.</w:t>
      </w:r>
    </w:p>
    <w:p>
      <w:pPr>
        <w:pStyle w:val="Normal"/>
        <w:rPr>
          <w:sz w:val="22"/>
        </w:rPr>
      </w:pPr>
      <w:r>
        <w:rPr>
          <w:sz w:val="22"/>
        </w:rPr>
        <w:t>В то же время глава варшавских иезуитов отец Дариуш Ковальчык считает, что "15 августа абсолютно не является плохим днем для проведения концерта. Ведь можно пойти сначала в костел, а потом развлекаться на шоу Мадонны".</w:t>
      </w:r>
    </w:p>
    <w:p>
      <w:pPr>
        <w:pStyle w:val="Normal"/>
        <w:rPr>
          <w:sz w:val="22"/>
        </w:rPr>
      </w:pPr>
      <w:r>
        <w:rPr>
          <w:sz w:val="22"/>
        </w:rPr>
        <w:t>Мадонна Луиза Чикконе – 50-летняя американская певица, попавшая в книгу Гиннесса как самая успешная женщина в музыкальной индустрии всех времен. Ее видеоклипы и выступления часто носят провокационный характер, в том числе по причине использования христианских аллюзий и религиозных символов. В частности, в 2006 году Ватикан выразил протест против одного из элементов концерта Мадонны в Риме – публика увидела певицу распятой на огромном кресте.</w:t>
      </w:r>
    </w:p>
    <w:p>
      <w:pPr>
        <w:pStyle w:val="Normal"/>
        <w:rPr>
          <w:sz w:val="22"/>
        </w:rPr>
      </w:pPr>
      <w:r>
        <w:rPr>
          <w:sz w:val="22"/>
        </w:rPr>
        <w:t>Концерты Мадонны неоднократно вызывали массу протестов во многих странах, в том числе в России, но ни разу не были отменены. Наиболее эксцентричная попытка не допустить проведения концерта певицы произошла в 2006 году в Амстердаме, когда местный ксендз позвонил в полицию и сообщил, что на концертной площадке заложена бомба.</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В Латвии начали выдавать кредиты под залог души</w:t>
      </w:r>
    </w:p>
    <w:p>
      <w:pPr>
        <w:pStyle w:val="Normal"/>
        <w:rPr>
          <w:sz w:val="22"/>
        </w:rPr>
      </w:pPr>
      <w:r>
        <w:rPr>
          <w:sz w:val="22"/>
        </w:rPr>
        <w:t>В Латвии начала работать фирма Kontora, которая занимается весьма необычным бизнесом – выдает кредиты под залог души. Оценивают ее, правда, весьма скромно – от 50 до 500 латов (100-1000 долларов).</w:t>
      </w:r>
    </w:p>
    <w:p>
      <w:pPr>
        <w:pStyle w:val="Normal"/>
        <w:rPr>
          <w:sz w:val="22"/>
        </w:rPr>
      </w:pPr>
      <w:r>
        <w:rPr>
          <w:sz w:val="22"/>
        </w:rPr>
        <w:t xml:space="preserve">Заложить свое бессмертное "я" может любой совершеннолетний житель Латвии. Всё просто: вы приходите в Kontora и заполняете типовой договор, в котором указывается, что вы берете необходимый заем под залог "своей нематериальной сущности, а именно – своей бессмертной души". </w:t>
      </w:r>
    </w:p>
    <w:p>
      <w:pPr>
        <w:pStyle w:val="Normal"/>
        <w:rPr>
          <w:sz w:val="22"/>
        </w:rPr>
      </w:pPr>
      <w:r>
        <w:rPr>
          <w:sz w:val="22"/>
        </w:rPr>
        <w:t xml:space="preserve">Заемщик должен также подтвердить, что вышеуказанный залог (то есть душа) до сего момента являлся собственностью нижеподписавшегося. К слову сказать, форс-мажорные обстоятельства не предусмотрены. Душу, если деньги вовремя не возвращаются, придется отдать. </w:t>
      </w:r>
    </w:p>
    <w:p>
      <w:pPr>
        <w:pStyle w:val="Normal"/>
        <w:rPr>
          <w:sz w:val="22"/>
        </w:rPr>
      </w:pPr>
      <w:r>
        <w:rPr>
          <w:sz w:val="22"/>
        </w:rPr>
        <w:t xml:space="preserve">Более того, за пользование кредитом заёмщик должен еще и платить 1% в день. "В случае невозврата займа или процентов по нему по истечении 90 дней предмет залога переходит в полное и безусловное распоряжение займодателя", – указывается в договоре. </w:t>
      </w:r>
    </w:p>
    <w:p>
      <w:pPr>
        <w:pStyle w:val="Normal"/>
        <w:rPr>
          <w:sz w:val="22"/>
        </w:rPr>
      </w:pPr>
      <w:r>
        <w:rPr>
          <w:sz w:val="22"/>
        </w:rPr>
        <w:t xml:space="preserve">Душу можно выкупить или выменять у фирмы по истечении 90 дней на условиях, предложенных займодателем. </w:t>
      </w:r>
    </w:p>
    <w:p>
      <w:pPr>
        <w:pStyle w:val="Normal"/>
        <w:rPr>
          <w:sz w:val="22"/>
        </w:rPr>
      </w:pPr>
      <w:r>
        <w:rPr>
          <w:sz w:val="22"/>
        </w:rPr>
        <w:t xml:space="preserve">Как ни удивительно, но услуги фирмы пользуются большим спросом – у ее дверей выстраиваются очереди. Стоит отметить, что душу свою заемщики стараются вернуть всеми правдам и неправдами. </w:t>
      </w:r>
    </w:p>
    <w:p>
      <w:pPr>
        <w:pStyle w:val="Normal"/>
        <w:rPr>
          <w:sz w:val="22"/>
        </w:rPr>
      </w:pPr>
      <w:r>
        <w:rPr>
          <w:sz w:val="22"/>
        </w:rPr>
        <w:t xml:space="preserve">Клиентов латвийской фирмы, похоже, не смущает, что, вводя практику кредита под залог души, они совершают тяжкий грех. </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ританские ведьмы обвинили Католическую Церковь в «религиозной дискриминации»</w:t>
      </w:r>
    </w:p>
    <w:p>
      <w:pPr>
        <w:pStyle w:val="Normal"/>
        <w:rPr>
          <w:sz w:val="22"/>
        </w:rPr>
      </w:pPr>
      <w:r>
        <w:rPr>
          <w:sz w:val="22"/>
        </w:rPr>
        <w:t>Общество британских ведьм "Кристалл кипящего котла" из английского города Стокпорт обвинило в "религиозной дискриминации" местную католическую епархию за запрет провести «ведьминский бал» на праздник Хэллоуин в социальном центре при местном храме.«Верховная жрица» секты, 61-летняя Сандра Дэвис, уже намеревалась оплатить аренду зала, доступ в который обычно открыт для всех горожан, однако встретила протест со стороны владельца помещения – епархии. Это вызвало возмущение С.Дэвис.</w:t>
      </w:r>
    </w:p>
    <w:p>
      <w:pPr>
        <w:pStyle w:val="Normal"/>
        <w:rPr>
          <w:sz w:val="22"/>
        </w:rPr>
      </w:pPr>
      <w:r>
        <w:rPr>
          <w:sz w:val="22"/>
        </w:rPr>
        <w:t xml:space="preserve">Бабушка 11 внуков, несколько лет назад С.Дэвис бросила работу, чтобы основать общину ведьм. Сейчас "Кристалл кипящего котла" насчитывает 30 членов, занимается продажей оккультной литературы, одежды, ювелирных украшений и средневековых костюмов, опекает кошачий питомник и руководит детским обществом "Маленькие кристаллы".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епутат кнессета поймал некошерного таракана</w:t>
      </w:r>
    </w:p>
    <w:p>
      <w:pPr>
        <w:pStyle w:val="Normal"/>
        <w:rPr>
          <w:sz w:val="22"/>
        </w:rPr>
      </w:pPr>
      <w:r>
        <w:rPr>
          <w:sz w:val="22"/>
        </w:rPr>
        <w:t>Депутат кнессета от партии ШАС Ицхак Вакнин обвинил дирекцию парламентского кафе в нарушении кашрута после того, как обнаружил в своем обеде большого таракана.</w:t>
      </w:r>
    </w:p>
    <w:p>
      <w:pPr>
        <w:pStyle w:val="Normal"/>
        <w:rPr>
          <w:sz w:val="22"/>
        </w:rPr>
      </w:pPr>
      <w:r>
        <w:rPr>
          <w:sz w:val="22"/>
        </w:rPr>
        <w:t>Возмущение И.Вакнина вызвал не столько факт нарушения гигиены питания, сколько то, что ему подали некошерную пищу. Депутат устроил скандал и предъявил претензии сотруднику кнессета, раввину Алексу Гохману.</w:t>
      </w:r>
    </w:p>
    <w:p>
      <w:pPr>
        <w:pStyle w:val="Normal"/>
        <w:rPr>
          <w:sz w:val="22"/>
        </w:rPr>
      </w:pPr>
      <w:r>
        <w:rPr>
          <w:sz w:val="22"/>
        </w:rPr>
        <w:t>"Как может быть, что по тарелкам свободно бегают жуки? Ты ничего не делаешь и не выполняешь свою работу", – заявил депутат раввину.</w:t>
      </w:r>
    </w:p>
    <w:p>
      <w:pPr>
        <w:pStyle w:val="Normal"/>
        <w:rPr>
          <w:sz w:val="22"/>
        </w:rPr>
      </w:pPr>
      <w:r>
        <w:rPr>
          <w:sz w:val="22"/>
        </w:rPr>
        <w:t>Позднее И.Вакнин подал официальную жалобу на дирекцию кафе.</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19:00Z</dcterms:created>
  <dc:creator>Tatiana</dc:creator>
  <dc:description/>
  <dc:language>en-US</dc:language>
  <cp:lastModifiedBy>Admin</cp:lastModifiedBy>
  <dcterms:modified xsi:type="dcterms:W3CDTF">2009-06-26T12:38:00Z</dcterms:modified>
  <cp:revision>6</cp:revision>
  <dc:subject/>
  <dc:title>«В некоторых храмах соборуют без исповеди</dc:title>
</cp:coreProperties>
</file>