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Скончался известный афонский старец Иосиф Ватопедский</w:t>
      </w:r>
    </w:p>
    <w:p>
      <w:pPr>
        <w:pStyle w:val="Normal"/>
        <w:rPr>
          <w:sz w:val="22"/>
        </w:rPr>
      </w:pPr>
      <w:r>
        <w:rPr>
          <w:sz w:val="22"/>
        </w:rPr>
        <w:t>Рано утром 1 июля скончался отец Иосиф Ватопедский (или, как его называют на Афоне, Спилеот – «Пещерник»), один из известнейших афонских старцев нашего времени, автор множества духовных книг.</w:t>
      </w:r>
    </w:p>
    <w:p>
      <w:pPr>
        <w:pStyle w:val="Normal"/>
        <w:rPr>
          <w:sz w:val="22"/>
        </w:rPr>
      </w:pPr>
      <w:r>
        <w:rPr>
          <w:sz w:val="22"/>
        </w:rPr>
        <w:t>Отец Иосиф родился 1 июля 1921 года. Его наставником стал известный старец Иосиф Исихаст, с именем которого связывают возрождение духовной жизни на Афоне в ХХ веке.</w:t>
      </w:r>
    </w:p>
    <w:p>
      <w:pPr>
        <w:pStyle w:val="Normal"/>
        <w:rPr>
          <w:sz w:val="22"/>
        </w:rPr>
      </w:pPr>
      <w:r>
        <w:rPr>
          <w:sz w:val="22"/>
        </w:rPr>
        <w:t>Первые последователи собрались вокруг отца Иосифа в Пафосе – городе на юго-западе Кипра. В 1980 году из-за конфликта с местным епископом отец Иосиф вместе с тремя учениками покинул Кипр и поселился на Святой Горе. Отец Иосиф и его послушники, число которых со временем все возрастало, жили в различных обителях Афона, в том числе в Новом Скиту и монастыре Кутлумуш.</w:t>
      </w:r>
    </w:p>
    <w:p>
      <w:pPr>
        <w:pStyle w:val="Normal"/>
        <w:rPr>
          <w:sz w:val="22"/>
        </w:rPr>
      </w:pPr>
      <w:r>
        <w:rPr>
          <w:sz w:val="22"/>
        </w:rPr>
        <w:t>Позднее старец и его ученики поселились в монастыре Ватопед, который в 1980-х годах находился в состоянии полного упадка. Отец Иосиф поставил игуменом монастыря своего близкого ученика Ефрема, а сам поселился в келии рядом с обителью и стал духовным наставником ватопедской братии.</w:t>
      </w:r>
    </w:p>
    <w:p>
      <w:pPr>
        <w:pStyle w:val="Normal"/>
        <w:rPr>
          <w:sz w:val="22"/>
        </w:rPr>
      </w:pPr>
      <w:r>
        <w:rPr>
          <w:sz w:val="22"/>
        </w:rPr>
        <w:t>Старец является автором по меньшей мере 14 книг. Написанное им жизнеописание старца Иосифа Исихаста переведено на русский язык (Иосиф, монах. Старец Иосиф Исихаст. Сергиев Посад, 2000).</w:t>
      </w:r>
    </w:p>
    <w:p>
      <w:pPr>
        <w:pStyle w:val="Normal"/>
        <w:rPr>
          <w:sz w:val="22"/>
        </w:rPr>
      </w:pPr>
      <w:r>
        <w:rPr>
          <w:sz w:val="22"/>
        </w:rPr>
        <w:t>Отпевание почившего состоялось вечером 1 июля в Ватопедском монастыре.</w:t>
      </w:r>
    </w:p>
    <w:p>
      <w:pPr>
        <w:pStyle w:val="Normal"/>
        <w:rPr/>
      </w:pPr>
      <w:r>
        <w:rPr>
          <w:b/>
          <w:sz w:val="22"/>
          <w:lang w:val="uk-UA"/>
        </w:rPr>
        <w:t xml:space="preserve">Афонские беседы старца Иосифа Ватопедского. Путь покаяния </w:t>
      </w:r>
      <w:r>
        <w:rPr>
          <w:sz w:val="22"/>
          <w:lang w:val="uk-UA"/>
        </w:rPr>
        <w:t>http://www.pravmir.ru/2009/07/02/afonskie-besedy-starca-iosifa-vatopedskogo-put-pokayaniya/</w:t>
      </w:r>
    </w:p>
    <w:p>
      <w:pPr>
        <w:pStyle w:val="Normal"/>
        <w:rPr>
          <w:sz w:val="22"/>
        </w:rPr>
      </w:pPr>
      <w:r>
        <w:rPr>
          <w:sz w:val="22"/>
        </w:rPr>
        <w:t>Патриархия.Ru</w:t>
      </w:r>
    </w:p>
    <w:p>
      <w:pPr>
        <w:pStyle w:val="Normal"/>
        <w:rPr>
          <w:sz w:val="22"/>
          <w:lang w:val="uk-UA"/>
        </w:rPr>
      </w:pPr>
      <w:r>
        <w:rPr>
          <w:sz w:val="22"/>
          <w:lang w:val="uk-UA"/>
        </w:rPr>
      </w:r>
    </w:p>
    <w:p>
      <w:pPr>
        <w:pStyle w:val="Normal"/>
        <w:rPr>
          <w:b/>
          <w:b/>
          <w:sz w:val="22"/>
        </w:rPr>
      </w:pPr>
      <w:r>
        <w:rPr>
          <w:b/>
          <w:sz w:val="22"/>
        </w:rPr>
        <w:t>26.06.09 Обнародована программа пребывания Курской-Коренной иконы Божией Матери в России</w:t>
      </w:r>
    </w:p>
    <w:p>
      <w:pPr>
        <w:pStyle w:val="Normal"/>
        <w:rPr>
          <w:sz w:val="22"/>
        </w:rPr>
      </w:pPr>
      <w:r>
        <w:rPr>
          <w:sz w:val="22"/>
        </w:rPr>
        <w:t>Патриарх Московский и всея Руси Кирилл в конце сентября привезет в Курскую епархию из Москвы Курскую-Коренную икону Божией Матери – главную святыню русского зарубежья.</w:t>
      </w:r>
    </w:p>
    <w:p>
      <w:pPr>
        <w:pStyle w:val="Normal"/>
        <w:rPr>
          <w:sz w:val="22"/>
        </w:rPr>
      </w:pPr>
      <w:r>
        <w:rPr>
          <w:sz w:val="22"/>
        </w:rPr>
        <w:t>Как сообщил архиепископ Курский и Рыльский Герман, из Знаменского собора в Нью-Йорке икону доставят самолетом 12 сентября сначала в Москву, где она пробудет десять дней в храме Христа Спасителя.</w:t>
      </w:r>
    </w:p>
    <w:p>
      <w:pPr>
        <w:pStyle w:val="Normal"/>
        <w:rPr>
          <w:sz w:val="22"/>
        </w:rPr>
      </w:pPr>
      <w:r>
        <w:rPr>
          <w:sz w:val="22"/>
        </w:rPr>
        <w:t>23 сентября Святейший Патриарх Кирилл привезет чудотворный образ в Курск. На площади Перекальского икону встретит крестный ход и торжественно сопроводит ее к Знаменскому собору. На следующий день Предстоятель Русской Церкви совершит Божественную литургию и освящение престола и храма Рождества Пресвятой Богородицы в Коренной пустыни – монастыре, где прежде хранилась эта чудотворная икона.</w:t>
      </w:r>
    </w:p>
    <w:p>
      <w:pPr>
        <w:pStyle w:val="Normal"/>
        <w:rPr>
          <w:sz w:val="22"/>
        </w:rPr>
      </w:pPr>
      <w:r>
        <w:rPr>
          <w:sz w:val="22"/>
        </w:rPr>
        <w:t>Затем Первоиерарх откроет выставку, посвященную истории этой обители и Курской-Коренной иконы Божией Матери "Знамение".</w:t>
      </w:r>
    </w:p>
    <w:p>
      <w:pPr>
        <w:pStyle w:val="Normal"/>
        <w:rPr>
          <w:sz w:val="22"/>
        </w:rPr>
      </w:pPr>
      <w:r>
        <w:rPr>
          <w:sz w:val="22"/>
        </w:rPr>
        <w:t>25 сентября икону крестным ходом перенесут в Знаменский собор, где она пробудет до 30 сентября.</w:t>
      </w:r>
    </w:p>
    <w:p>
      <w:pPr>
        <w:pStyle w:val="Normal"/>
        <w:rPr>
          <w:sz w:val="22"/>
        </w:rPr>
      </w:pPr>
      <w:r>
        <w:rPr>
          <w:sz w:val="22"/>
        </w:rPr>
        <w:t>Владыка Герман сообщил, что полным ходом идет подготовка к встрече святыни: обитель "почти возрождена", а плодом общего труда стал "величественный, красивый собор, возведенный за два года".</w:t>
      </w:r>
    </w:p>
    <w:p>
      <w:pPr>
        <w:pStyle w:val="Normal"/>
        <w:rPr>
          <w:sz w:val="22"/>
        </w:rPr>
      </w:pPr>
      <w:r>
        <w:rPr>
          <w:sz w:val="22"/>
        </w:rPr>
        <w:t>Полпред президента в ЦФО Георгий Полтавченко вручил представителю РПЦЗ протоиерею Серафиму Гану письма, в которых Святейшим Патриархом Кириллом и министерством культуры РФ даны гарантии сохранности святыни во время ее пребывания в России и благополучного возвращения.</w:t>
      </w:r>
    </w:p>
    <w:p>
      <w:pPr>
        <w:pStyle w:val="Normal"/>
        <w:rPr>
          <w:sz w:val="22"/>
        </w:rPr>
      </w:pPr>
      <w:r>
        <w:rPr>
          <w:sz w:val="22"/>
        </w:rPr>
        <w:t>Со своей стороны отец Серафим рассказал, что в Русской Зарубежной Церкви создана рабочая группа по принесению в Россию чудотворной иконы, и он назначен ее руководителем. "Я благодарен Богу, что у нас есть возможность выполнить предсмертное желание владыки Лавра (почившего первоиерарха РПЦЗ – "ИФ"), который благословил это историческое дело", – сказал священник.</w:t>
      </w:r>
    </w:p>
    <w:p>
      <w:pPr>
        <w:pStyle w:val="Normal"/>
        <w:rPr>
          <w:sz w:val="22"/>
        </w:rPr>
      </w:pPr>
      <w:r>
        <w:rPr>
          <w:sz w:val="22"/>
        </w:rPr>
        <w:t>Согласие на принесение в Россию Курской-Коренной иконы Божией Матери в РПЦЗ дали в мае этого года. Ранее в России неоднократно высказывалась просьба, в том числе со стороны тогдашнего министра культуры Александра Соколова, принести для поклонения верующих эту святыню.</w:t>
      </w:r>
    </w:p>
    <w:p>
      <w:pPr>
        <w:pStyle w:val="Normal"/>
        <w:rPr>
          <w:sz w:val="22"/>
        </w:rPr>
      </w:pPr>
      <w:r>
        <w:rPr>
          <w:sz w:val="22"/>
        </w:rPr>
        <w:t>Курская-Коренная икона была вывезена из России в Сербию в 1919 году архиепископом Курским и Обоянским Феофаном. По просьбе генерала Врангеля она ненадолго вернулась в Россию и оставалась в Крыму до общей эвакуации Белой армии в 1920 году. После этого Курская-Коренная икона вновь вернулась в Сербию, где и пребывала до 1944 года.</w:t>
      </w:r>
    </w:p>
    <w:p>
      <w:pPr>
        <w:pStyle w:val="Normal"/>
        <w:rPr>
          <w:sz w:val="22"/>
        </w:rPr>
      </w:pPr>
      <w:r>
        <w:rPr>
          <w:sz w:val="22"/>
        </w:rPr>
        <w:t>Митрополит Анастасий (Грибановский) перевез святыню сначала в Германию, а затем, в 1957 году, в США. С этого времени Курская икона пребывает в посвященном ей соборном храме при Архиерейском Синоде Русской зарубежной церкви в Нью-Йорк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pPr>
      <w:r>
        <w:rPr>
          <w:b/>
          <w:sz w:val="22"/>
          <w:lang w:val="uk-UA"/>
        </w:rPr>
        <w:t xml:space="preserve">26.06.09 </w:t>
      </w:r>
      <w:r>
        <w:rPr>
          <w:b/>
          <w:sz w:val="22"/>
        </w:rPr>
        <w:t>Русская Церковь призывает государство начать финансировать ее работу с соотечественниками за рубежом</w:t>
      </w:r>
    </w:p>
    <w:p>
      <w:pPr>
        <w:pStyle w:val="Normal"/>
        <w:rPr>
          <w:sz w:val="22"/>
        </w:rPr>
      </w:pPr>
      <w:r>
        <w:rPr>
          <w:sz w:val="22"/>
        </w:rPr>
        <w:t>В Московском Патриархате заявляют, что его зарубежные приходы испытывают нехватку средств в осуществлении культурной и социальной работы, и просят власти страны оказать поддержку.</w:t>
      </w:r>
    </w:p>
    <w:p>
      <w:pPr>
        <w:pStyle w:val="Normal"/>
        <w:rPr>
          <w:sz w:val="22"/>
        </w:rPr>
      </w:pPr>
      <w:r>
        <w:rPr>
          <w:sz w:val="22"/>
        </w:rPr>
        <w:t xml:space="preserve">"Слава Богу, что государство сегодня выделяет какие-то средства на поддержку соотечественников (за рубежом – </w:t>
      </w:r>
      <w:r>
        <w:rPr>
          <w:sz w:val="22"/>
          <w:lang w:val="uk-UA"/>
        </w:rPr>
        <w:t>ред.</w:t>
      </w:r>
      <w:r>
        <w:rPr>
          <w:sz w:val="22"/>
        </w:rPr>
        <w:t xml:space="preserve">). Однако, несмотря на то, что приходы ведут наиболее широкую реальную работу в этой области, для них оказывается труднее всего получить поддержку на конкретную деятельность", – </w:t>
      </w:r>
      <w:r>
        <w:rPr>
          <w:b/>
          <w:sz w:val="22"/>
        </w:rPr>
        <w:t>заявил замглавы О</w:t>
      </w:r>
      <w:r>
        <w:rPr>
          <w:b/>
          <w:sz w:val="22"/>
          <w:lang w:val="uk-UA"/>
        </w:rPr>
        <w:t xml:space="preserve">ВЦС МП </w:t>
      </w:r>
      <w:r>
        <w:rPr>
          <w:b/>
          <w:sz w:val="22"/>
        </w:rPr>
        <w:t xml:space="preserve">протоиерей Георгий Рябых </w:t>
      </w:r>
      <w:r>
        <w:rPr>
          <w:b/>
          <w:sz w:val="22"/>
          <w:lang w:val="uk-UA"/>
        </w:rPr>
        <w:t xml:space="preserve">в </w:t>
      </w:r>
      <w:r>
        <w:rPr>
          <w:b/>
          <w:sz w:val="22"/>
        </w:rPr>
        <w:t>интервью</w:t>
      </w:r>
      <w:r>
        <w:rPr>
          <w:b/>
          <w:sz w:val="22"/>
          <w:lang w:val="uk-UA"/>
        </w:rPr>
        <w:t xml:space="preserve"> </w:t>
      </w:r>
      <w:r>
        <w:rPr>
          <w:b/>
          <w:sz w:val="22"/>
        </w:rPr>
        <w:t>"Интерфакс-Религия". http://www.interfax-religion.ru/?act=interview&amp;div=225</w:t>
      </w:r>
    </w:p>
    <w:p>
      <w:pPr>
        <w:pStyle w:val="Normal"/>
        <w:rPr>
          <w:sz w:val="22"/>
        </w:rPr>
      </w:pPr>
      <w:r>
        <w:rPr>
          <w:sz w:val="22"/>
        </w:rPr>
        <w:t>По его словам, причина здесь одна – "дискриминационно толкуемый принцип светскости государства". Священник отметил, что религиозные организации, каковыми являются приходы и епархии, "не могут получать государственные деньги".</w:t>
      </w:r>
    </w:p>
    <w:p>
      <w:pPr>
        <w:pStyle w:val="Normal"/>
        <w:rPr>
          <w:sz w:val="22"/>
        </w:rPr>
      </w:pPr>
      <w:r>
        <w:rPr>
          <w:sz w:val="22"/>
        </w:rPr>
        <w:t>"При этом речь идет не о расходах на богослужебную деятельность, хотя я не видел бы и в этом ничего плохого. Ведь это духовные нужды наших соотечественников. Мы же говорим, прежде всего, о культурной, образовательной и социальной деятельности приходов, которая приносит пользу многим людям", – заявил отец Георгий.</w:t>
      </w:r>
    </w:p>
    <w:p>
      <w:pPr>
        <w:pStyle w:val="Normal"/>
        <w:rPr>
          <w:sz w:val="22"/>
        </w:rPr>
      </w:pPr>
      <w:r>
        <w:rPr>
          <w:sz w:val="22"/>
        </w:rPr>
        <w:t>В результате, продолжил священник, получается, что "поддержки лишается не церковная иерархия, а простые прихожане только потому, что они решили строить свою общественно значимую деятельность вокруг прихода".</w:t>
      </w:r>
    </w:p>
    <w:p>
      <w:pPr>
        <w:pStyle w:val="Normal"/>
        <w:rPr>
          <w:sz w:val="22"/>
        </w:rPr>
      </w:pPr>
      <w:r>
        <w:rPr>
          <w:sz w:val="22"/>
        </w:rPr>
        <w:t>"Поэтому необходимо продумать механизм, который бы позволил финансировать общественную и культурную деятельность приходов. Иначе возникает вопрос: почему государство выделяет средства порой незначительным организациям, предлагающим некие проекты в области русского языка и культуры, только потому, что они светские, а церковные организации, которые занимаются такой же деятельностью, не могут получать подобного финансирования", – сказал собеседник агентства.</w:t>
      </w:r>
    </w:p>
    <w:p>
      <w:pPr>
        <w:pStyle w:val="Normal"/>
        <w:rPr>
          <w:sz w:val="22"/>
        </w:rPr>
      </w:pPr>
      <w:r>
        <w:rPr>
          <w:sz w:val="22"/>
        </w:rPr>
        <w:t>По его мнению, это "явная дискриминация".</w:t>
      </w:r>
    </w:p>
    <w:p>
      <w:pPr>
        <w:pStyle w:val="Normal"/>
        <w:rPr>
          <w:sz w:val="22"/>
          <w:lang w:val="uk-UA"/>
        </w:rPr>
      </w:pPr>
      <w:r>
        <w:rPr>
          <w:sz w:val="22"/>
          <w:lang w:val="uk-UA"/>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26.06.09 Верховная Рада Украины отказалась запретить допрос священнослужителей</w:t>
      </w:r>
    </w:p>
    <w:p>
      <w:pPr>
        <w:pStyle w:val="Normal"/>
        <w:rPr>
          <w:sz w:val="22"/>
        </w:rPr>
      </w:pPr>
      <w:r>
        <w:rPr>
          <w:sz w:val="22"/>
        </w:rPr>
        <w:t>Верховная Рада Украины отказалась запретить допрос священников в качестве свидетелей по уголовным делам в связи с информацией, которую они получили во время исповеди. За принятие в целом законопроекта N1308 «О внесении изменений в Уголовно-процессуальный кодекс» проголосовало 187 депутатов при минимально необходимых 226.</w:t>
      </w:r>
    </w:p>
    <w:p>
      <w:pPr>
        <w:pStyle w:val="Normal"/>
        <w:rPr>
          <w:sz w:val="22"/>
        </w:rPr>
      </w:pPr>
      <w:r>
        <w:rPr>
          <w:sz w:val="22"/>
        </w:rPr>
        <w:t>Таким образом, в силе остается действующее законодательство, которое не устанавливает таких запретов. Рада также отказалась разрешить допрос в качестве свидетелей по уголовным делам адвокатов и других специалистов в сфере права, которые, по закону, имеют право на предоставление правовой помощи, нотариусов, врачей, психологов по поводу того, что им стало известно во время осуществления профессиональной деятельности, лишь в случае если лицо, передавшее им эти сведения, освободило их от обязанности сохранять профессиональную тайну, оформив разрешение в письменном виде. Согласно действующему законодательству, допрос указанных лиц по поводу информации, которую они получили в ходе профессиональной деятельности, разрешается, если они получили разрешение лица, которое им передало эти сведения (при этом не указано, что это разрешение обязательно должно быть письменным). Напомним, что законопроект N1308 «О внесении изменений в Уголовно-процессуальный кодекс (о соблюдении тайны исповеди)» был зарегистрирован в Раде в августе 2008 года.</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28.06.09 Год святого апостола Павла завершился торжественным богослужением в турецкой Антакье</w:t>
      </w:r>
    </w:p>
    <w:p>
      <w:pPr>
        <w:pStyle w:val="Normal"/>
        <w:rPr>
          <w:sz w:val="22"/>
        </w:rPr>
      </w:pPr>
      <w:r>
        <w:rPr>
          <w:sz w:val="22"/>
        </w:rPr>
        <w:t>В турецком городе Антакья (в древности именовавшемся Антиохией), где ныне проживают около 1200 православных и 70 католиков, состоялась торжественная вечерня по случаю завершения Года святого апостола Павла. В богослужении приняли участие Патриарх Константинопольский Варфоломей и кардинал Жан-Луи Торан, председатель Папского совета по межрелигиозному диалогу.</w:t>
      </w:r>
    </w:p>
    <w:p>
      <w:pPr>
        <w:pStyle w:val="Normal"/>
        <w:rPr>
          <w:sz w:val="22"/>
        </w:rPr>
      </w:pPr>
      <w:r>
        <w:rPr>
          <w:sz w:val="22"/>
        </w:rPr>
        <w:t>Подобные богослужения прошли и в других местах, связанных с памятью святого апостола Павла – в Ливане, Сирии, Греции, на Кипре, Мальте и в Святой Земле.</w:t>
      </w:r>
    </w:p>
    <w:p>
      <w:pPr>
        <w:pStyle w:val="Normal"/>
        <w:rPr>
          <w:sz w:val="22"/>
        </w:rPr>
      </w:pPr>
      <w:r>
        <w:rPr>
          <w:sz w:val="22"/>
        </w:rPr>
        <w:t>Апостол Павел – уроженец города Тарса, расположенного на территории современной Турции. С официальным закрытием Года святого апостола Павла праздничные мероприятия на турецкой земле не закончатся.</w:t>
      </w:r>
    </w:p>
    <w:p>
      <w:pPr>
        <w:pStyle w:val="Normal"/>
        <w:rPr>
          <w:sz w:val="22"/>
        </w:rPr>
      </w:pPr>
      <w:r>
        <w:rPr>
          <w:sz w:val="22"/>
        </w:rPr>
        <w:t>По данным Радио «Ватикан», в юбилейный год паломничество в Турцию совершили 416 групп, представляющих 30 стран мира. Христианские общины Турции организовали ряд симпозиумов и паломнические поездки местных христиан к святыням апостольской эпохи.</w:t>
      </w:r>
    </w:p>
    <w:p>
      <w:pPr>
        <w:pStyle w:val="Normal"/>
        <w:rPr>
          <w:sz w:val="22"/>
        </w:rPr>
      </w:pPr>
      <w:r>
        <w:rPr>
          <w:sz w:val="22"/>
        </w:rPr>
        <w:t>Радио «Ватикан» сообщает также, что Конференция католических епископов Турции обратилась к властям страны с просьбой вернуть христианам древний храм в Тарсе, превращенный ныне в музей провинции Киликия.</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8.06.09 В Сербии и России отметили 620-ю годовщину Косовской битвы</w:t>
      </w:r>
    </w:p>
    <w:p>
      <w:pPr>
        <w:pStyle w:val="Normal"/>
        <w:rPr>
          <w:sz w:val="22"/>
        </w:rPr>
      </w:pPr>
      <w:r>
        <w:rPr>
          <w:sz w:val="22"/>
        </w:rPr>
        <w:t>Несколько тысяч сербов отметили в местечке Газиместан 620-ю годовщину Косовской битвы. На панихиде по косовским страдальцам, которую совершили митрополит Черногорско-Приморский Амфилохий, епископы Рашко-Призренский Артемий, Липлянский Феодосий и Милешевский Филарет, присутствовали члены Правительства Сербии.</w:t>
      </w:r>
    </w:p>
    <w:p>
      <w:pPr>
        <w:pStyle w:val="Normal"/>
        <w:rPr>
          <w:sz w:val="22"/>
        </w:rPr>
      </w:pPr>
      <w:r>
        <w:rPr>
          <w:sz w:val="22"/>
        </w:rPr>
        <w:t>Расположенный в нескольких километрах от Косова поля Газиместан, где установлен монумент в память о Косовской битве и до 1999 года проходили главные мероприятия в честь национального праздника Видовдан, теперь находится под контролем албанцев. Сепаратисты неоднократно пытались разрушить монумент; ныне он находится под усиленной охраной международных сил.</w:t>
      </w:r>
    </w:p>
    <w:p>
      <w:pPr>
        <w:pStyle w:val="Normal"/>
        <w:rPr>
          <w:sz w:val="22"/>
        </w:rPr>
      </w:pPr>
      <w:r>
        <w:rPr>
          <w:sz w:val="22"/>
        </w:rPr>
        <w:t>Празднование Видовдана в этом году стало самым массовым со времени прихода международных сил в Косово и Метохию в 1999 году. Выступая перед собравшимися, министр по делам Косово и Метохии Горан Богданович обещал, что Сербия будет и впредь бороться всеми дипломатическими и правовыми средствами за сохранение Косово и Метохии в своем составе. По словам министра, борьба за Косово весьма тяжела, но государство от нее не откажется, так как это единственный способ решить проблемы и добиться компромисса. Богданович призвал всех сохранять мир в Косово и Метохии и обещал переселенцам, что Правительство Сербии приложит максимальные усилия, чтобы помочь, прежде всего экономически, тем, кто хочет вернуться в Косово.</w:t>
      </w:r>
    </w:p>
    <w:p>
      <w:pPr>
        <w:pStyle w:val="Normal"/>
        <w:rPr>
          <w:sz w:val="22"/>
        </w:rPr>
      </w:pPr>
      <w:r>
        <w:rPr>
          <w:sz w:val="22"/>
        </w:rPr>
        <w:t>Госсекретарь в Министерстве по Косово и Метохии Оливер Иванович заявил, что число собравшихся на Газиместане показывает силу чувств, которые сербы питают к Косово и Метохии. «Это показывает, что Сербия не отречется от Косово и не отдаст его другим. Не будет стабильности до тех пор, пока два народа не договорятся», – указал Иванович.</w:t>
      </w:r>
    </w:p>
    <w:p>
      <w:pPr>
        <w:pStyle w:val="Normal"/>
        <w:rPr>
          <w:sz w:val="22"/>
        </w:rPr>
      </w:pPr>
      <w:r>
        <w:rPr>
          <w:sz w:val="22"/>
        </w:rPr>
        <w:t>На панихиде на Газиместане присутствовали также министры Правительства Сербии Небойша Брадич и Боголюб Шлякович, советник президента Сербии Младжан Джорджевич, принц Александр Карагеоргиевич и принцесса Катарина. Охраняли присутствующих значительные силы Косовской полицейской службы и КФОР.</w:t>
      </w:r>
    </w:p>
    <w:p>
      <w:pPr>
        <w:pStyle w:val="Normal"/>
        <w:rPr>
          <w:sz w:val="22"/>
        </w:rPr>
      </w:pPr>
      <w:r>
        <w:rPr>
          <w:sz w:val="22"/>
        </w:rPr>
        <w:t>Празднование 620-летия Косовской битвы проходило не только в Сербии, но и в России. В Москве праздник Видовдан отметили на территории храма Рождества Иоанна Предтечи в Сокольниках. Праздник начался с молебна пред иконой святого великомученика князя Лазаря и панихиды по косовским мученикам прошлого и настоящего времен. После этого собравшимся была предложена культурная программа – русские и сербские песни, духовные песнопения, народные танцы. Гостями праздника стали около 200 человек – как русских, так и сербов, проживающих в Росси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9.06.09 Состоялось заседание Синода Белорусской Православной Церкви</w:t>
      </w:r>
    </w:p>
    <w:p>
      <w:pPr>
        <w:pStyle w:val="Normal"/>
        <w:rPr>
          <w:sz w:val="22"/>
        </w:rPr>
      </w:pPr>
      <w:r>
        <w:rPr>
          <w:sz w:val="22"/>
        </w:rPr>
        <w:t>Под председательством Патриаршего Экзарха всея Беларуси митрополита Минского и Слуцкого Филарета в Минском епархиальном управлении прошло заседание Святого Синода Белорусской Православной Церкви.</w:t>
      </w:r>
    </w:p>
    <w:p>
      <w:pPr>
        <w:pStyle w:val="Normal"/>
        <w:rPr>
          <w:sz w:val="22"/>
        </w:rPr>
      </w:pPr>
      <w:r>
        <w:rPr>
          <w:sz w:val="22"/>
        </w:rPr>
        <w:t>В ходе работы члены Святого Синода Белорусской Православной Церкви обсудили вопросы, связанные с подготовкой к предстоящему 25-28 сентября 2009 года первому визиту в Беларусь Святейшего Патриарха Московского и всея Руси Кирилла. Предстоятель Русской Православной Церкви посетит Минскую, Полоцкую и Витебскую епархии Белорусского Экзархата.</w:t>
      </w:r>
    </w:p>
    <w:p>
      <w:pPr>
        <w:pStyle w:val="Normal"/>
        <w:rPr>
          <w:sz w:val="22"/>
        </w:rPr>
      </w:pPr>
      <w:r>
        <w:rPr>
          <w:sz w:val="22"/>
        </w:rPr>
        <w:t>На заседании было принято решение об открытии Зосимо-Савватиевского монастыря в деревне Великая Кропотка и курсов катехизаторов при Полоцкой епархии.</w:t>
      </w:r>
    </w:p>
    <w:p>
      <w:pPr>
        <w:pStyle w:val="Normal"/>
        <w:rPr>
          <w:sz w:val="22"/>
        </w:rPr>
      </w:pPr>
      <w:r>
        <w:rPr>
          <w:sz w:val="22"/>
        </w:rPr>
        <w:t>Архипастыри обсудили итоги значимых событий, происшедших в республике и епархиях Белорусского Экзархата в первой половине 2009 года: торжественных мероприятий в честь 25-летия установления празднования Собора белорусских святых; акций, приуроченных к 65-летию освобождения Беларуси от немецко-фашистских захватчиков и Дню независимости Республики Беларусь; ХV Международных научных Кирилло-Мефодиевских чтений и Пятых международных Свято-Пантелеимоновских образовательных чтений; совещания-семинара «Проблемы и тенденции развития православного образования и катехизации в Беларуси»; республиканской выездной конференции «Православные святыни белорусского народа», посвященной Собору белорусских святых, новомученикам и исповедникам Беларуси; визита в Беларусь делегации города Лиона (Франция) во главе с Примасом Франции кардиналом Филиппом Барбареном, архиепископом Лионским.</w:t>
      </w:r>
    </w:p>
    <w:p>
      <w:pPr>
        <w:pStyle w:val="Normal"/>
        <w:rPr>
          <w:sz w:val="22"/>
        </w:rPr>
      </w:pPr>
      <w:r>
        <w:rPr>
          <w:sz w:val="22"/>
        </w:rPr>
        <w:t>Высокопреосвященный митрополит Филарет сделал сообщение об итогах учебного 2008/2009 года в духовных школах Белорусского Экзархата.</w:t>
      </w:r>
    </w:p>
    <w:p>
      <w:pPr>
        <w:pStyle w:val="Normal"/>
        <w:rPr>
          <w:sz w:val="22"/>
        </w:rPr>
      </w:pPr>
      <w:r>
        <w:rPr>
          <w:sz w:val="22"/>
        </w:rPr>
        <w:t>Кроме того, было принято решение о ряде назначений: наместником Благовещенского мужского монастыря в деревне Ляды Смолевичского района Минской области (Минская епархия) назначен архимандрит Вениамин (Тупеко), благочинный Успенского ставропигиального мужского монастыря в Жировичах Слонимского района Гродненской области, с освобождением от прежней должности; наместником Богоявленского Кутеинского мужского монастыря города Орша Витебской области (Витебская епархия) назначен иеромонах Сергий (Константинов), временно исполнявший обязанности наместника; наместником Елисеевского Лавришевского мужского монастыря в деревне Гнесичи Новогрудского района Гродненской области (Новогрудская епархия) назначен иеромонах Евсевий (Тюхл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9.06.09 В Румынии прошла конференция православных догматистов</w:t>
      </w:r>
    </w:p>
    <w:p>
      <w:pPr>
        <w:pStyle w:val="Normal"/>
        <w:rPr>
          <w:sz w:val="22"/>
        </w:rPr>
      </w:pPr>
      <w:r>
        <w:rPr>
          <w:sz w:val="22"/>
        </w:rPr>
        <w:t>На базе богословского факультета университета Аврел Влаику (г. Арад, Румыния) прошла конференция «Традиция и догмат: Какое догматическое богословие мы предлагаем сегодня?».</w:t>
      </w:r>
    </w:p>
    <w:p>
      <w:pPr>
        <w:pStyle w:val="Normal"/>
        <w:rPr>
          <w:sz w:val="22"/>
        </w:rPr>
      </w:pPr>
      <w:r>
        <w:rPr>
          <w:sz w:val="22"/>
        </w:rPr>
        <w:t>Работу конференции открыл епископ Арадский Тимофей; председателем форума, проходившего под эгидой Международного общества православных догматистов, выступил священник Иоанн Тулкан, декан богословского факультета университета Аврел Влаику.</w:t>
      </w:r>
    </w:p>
    <w:p>
      <w:pPr>
        <w:pStyle w:val="Normal"/>
        <w:rPr>
          <w:sz w:val="22"/>
        </w:rPr>
      </w:pPr>
      <w:r>
        <w:rPr>
          <w:sz w:val="22"/>
        </w:rPr>
        <w:t>В работе конференции приняли участие 22 представителя высших богословских учебных заведений, в том числе: Свято-Сергиевского богословского института в Париже (М. Ставру), Свято-Владимирской семинарии в Нью-Йорке (П. Бутенев), богословского факультета Бухарестского университета (Д. Попеску), богословского факультета Софийского университета (С. Риболов), Аристотелевского университета в Салониках (Д. Целенгидис), богословского факультета университета Баламанд в Ливане (Ф. Джорджи), богословского факультета Эрлангенского университета в Германии (Д. Мунтяну), ПСТГУ в Москве (П.Б. Михайлов), Института философии РАН в Москве (А.Р. Фокин) и др. Было заслушано 22 доклада и выработано следующее Заключение:</w:t>
      </w:r>
    </w:p>
    <w:p>
      <w:pPr>
        <w:pStyle w:val="Normal"/>
        <w:rPr>
          <w:sz w:val="22"/>
        </w:rPr>
      </w:pPr>
      <w:r>
        <w:rPr>
          <w:sz w:val="22"/>
        </w:rPr>
        <w:t>1. За православным догматическим богословием следует признать одно из важных направлений православного богословия в целом, которые призывают к обновленному подходу в богословии, основанному на обращении к библейским и патристическим источникам и соотнесении догмата, духовности и церковной жизни. Православное догматическое богословие следует рассматривать и углублять в неразрывной связи церковной жизни и духовного опыта Церкви. Вместе с тем мы признаем необходимость исследовать подобающую роль человеческого разума на службе богословия, никоим образом не отрицая апофатического и мистического характера богословия как такового. Тем самым взаимопроникновение всех указанных измерений должно стать прочной почвой, на которую может опереться православное богословие и найти свое выражение как богословие Церкви и для Церкви, а по отношению к миру – как богословие для мира во имя Отца и Сына и Святого Духа.</w:t>
      </w:r>
    </w:p>
    <w:p>
      <w:pPr>
        <w:pStyle w:val="Normal"/>
        <w:rPr>
          <w:sz w:val="22"/>
        </w:rPr>
      </w:pPr>
      <w:r>
        <w:rPr>
          <w:sz w:val="22"/>
        </w:rPr>
        <w:t>2. Православное богословие должно поддерживать и углублять прочные связи с библейской экзегетикой, постоянно обращаясь к своим библейским истокам, которые следует истолковывать в перспективе Предания Церкви.</w:t>
      </w:r>
    </w:p>
    <w:p>
      <w:pPr>
        <w:pStyle w:val="Normal"/>
        <w:rPr>
          <w:sz w:val="22"/>
        </w:rPr>
      </w:pPr>
      <w:r>
        <w:rPr>
          <w:sz w:val="22"/>
        </w:rPr>
        <w:t>3. Труды представителей православного догматического богословия должны внести свою лепту в непрестанном вовлечении богословия в церковную жизнь как свое духовное подтверждение, способствовать междисциплинарной открытости и, наряду с этим, внести свой вклад в апологетическое свидетельство в высокотехнологичном, компьютеризированном мире, одновременно секуляризованном и индивидуализированном, мире, в котором автономность и независимость представляются панацеей от бед, в то время как церковное и сакраментальное понимание происходящего все более утрачивается.</w:t>
      </w:r>
    </w:p>
    <w:p>
      <w:pPr>
        <w:pStyle w:val="Normal"/>
        <w:rPr>
          <w:sz w:val="22"/>
        </w:rPr>
      </w:pPr>
      <w:r>
        <w:rPr>
          <w:sz w:val="22"/>
        </w:rPr>
        <w:t>4. Православное догматическое богословие может служить инструментальным подспорьем в межконфессиональном диалоге, подчеркивая вселенское значение Православия. Осуществляя подобное свидетельство, мы должны остерегаться упрощенного представления о христианском Западе. Задача богословия и его свидетельство заключается в раскрытии и проповедании правды Божией. Мы должны воздерживаться от использования богословия как средства уничтожения противника, углубления существующих разделений или как средства для формирования сознания собственного превосходства над другими.</w:t>
      </w:r>
    </w:p>
    <w:p>
      <w:pPr>
        <w:pStyle w:val="Normal"/>
        <w:rPr>
          <w:sz w:val="22"/>
        </w:rPr>
      </w:pPr>
      <w:r>
        <w:rPr>
          <w:sz w:val="22"/>
        </w:rPr>
        <w:t>5. Православное догматическое богословие должно быть готовым оказать поддержку богословию для всех, сохраняющему свою верность Евангелию, ради того, чтобы придать динамичность церковной миссии в современном обществе, приносящей в жизнь людей освобождающее и исполненное великого смысла благовестие Евангелия Христова. Поэтому православные догматические богословы ответственны в своих исследованиях за адекватность анализа комплексных проблем секуляризации и глобализации, постмодернизма в целом с его антропо-космологическими и церковно-сотериологическими следствиями, к которым прежде всего обращено внимание Православной Церкви.</w:t>
      </w:r>
    </w:p>
    <w:p>
      <w:pPr>
        <w:pStyle w:val="Normal"/>
        <w:rPr>
          <w:sz w:val="22"/>
        </w:rPr>
      </w:pPr>
      <w:r>
        <w:rPr>
          <w:sz w:val="22"/>
        </w:rPr>
        <w:t>6. Общество обсудило идею создания периодического издания, в котором православные богословы – как члены Общества, так и привлеченные извне – будут публиковать свои труды. Журнал будет выходить от лица Международного общества православных догматических богословов и будет называться Journal of Orthodox Dogmatic Theology».</w:t>
      </w:r>
    </w:p>
    <w:p>
      <w:pPr>
        <w:pStyle w:val="Normal"/>
        <w:rPr>
          <w:sz w:val="22"/>
        </w:rPr>
      </w:pPr>
      <w:r>
        <w:rPr>
          <w:sz w:val="22"/>
        </w:rPr>
        <w:t>7. Следующее собрание Общества православных догматических богословов состоится в Салониках (Греция) в июне 2011 года. Предварительная тема конференции: «Православная догматика и человеческая рациональность».</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9.06.09 Премьер-министр Болгарии прокомментировал решение Страсбургского суда по делу «альтернативного синода»</w:t>
      </w:r>
    </w:p>
    <w:p>
      <w:pPr>
        <w:pStyle w:val="Normal"/>
        <w:rPr>
          <w:sz w:val="22"/>
        </w:rPr>
      </w:pPr>
      <w:r>
        <w:rPr>
          <w:sz w:val="22"/>
        </w:rPr>
        <w:t>Во время посещения Велико-Тырново премьер-министр Болгарии Сергей Станишев прокомментировал отказ Европейского суда по правам человека в пересмотре дела "Святой Синод Болгарской Православной Церкви (митрополит Иннокентий) против Болгарии". Суд обязал стороны придти к мировому соглашению.</w:t>
      </w:r>
    </w:p>
    <w:p>
      <w:pPr>
        <w:pStyle w:val="Normal"/>
        <w:rPr>
          <w:sz w:val="22"/>
        </w:rPr>
      </w:pPr>
      <w:r>
        <w:rPr>
          <w:sz w:val="22"/>
        </w:rPr>
        <w:t>Станишев заявил, что это решение никоим образом не может повлечь восстановление раскола в Болгарской Православной Церкви. По его словам, это проблема была создана политическим путем в 90-е гг. ХХ в. – в силу вмешательства государства в дела Церкви.</w:t>
      </w:r>
    </w:p>
    <w:p>
      <w:pPr>
        <w:pStyle w:val="Normal"/>
        <w:rPr>
          <w:sz w:val="22"/>
        </w:rPr>
      </w:pPr>
      <w:r>
        <w:rPr>
          <w:sz w:val="22"/>
        </w:rPr>
        <w:t>"Этот раскол был преодолен по правилам канонического законодательства Православной Церкви в 1998 г. Для меня и Болгарского государства существует и может существовать только одна Болгарская Православная Церковь. Она является частью болгарской традиции, частью национальной психологии болгар, и она всегда жила страданиями, надеждой и верой болгарского народа", – заявил премьер.</w:t>
      </w:r>
    </w:p>
    <w:p>
      <w:pPr>
        <w:pStyle w:val="Normal"/>
        <w:rPr>
          <w:sz w:val="22"/>
        </w:rPr>
      </w:pPr>
      <w:r>
        <w:rPr>
          <w:sz w:val="22"/>
        </w:rPr>
        <w:t>Сергей Станишев подчеркнул, что Болгария будет стремиться выполнить решение Европейского суда по правам человека относительно компенсаций отдельным личностям, но ни в коем случае не позволит, чтобы это решение использовалось для создания нового церковного раскола.</w:t>
      </w:r>
    </w:p>
    <w:p>
      <w:pPr>
        <w:pStyle w:val="Normal"/>
        <w:rPr>
          <w:sz w:val="22"/>
        </w:rPr>
      </w:pPr>
      <w:r>
        <w:rPr>
          <w:sz w:val="22"/>
        </w:rPr>
        <w:t>"Есть одна Болгарская Православная Церковь, есть один Святой Синод", – категорично заявил он.</w:t>
      </w:r>
    </w:p>
    <w:p>
      <w:pPr>
        <w:pStyle w:val="Normal"/>
        <w:rPr>
          <w:sz w:val="22"/>
        </w:rPr>
      </w:pPr>
      <w:r>
        <w:rPr>
          <w:sz w:val="22"/>
        </w:rPr>
        <w:t>В Велико-Тырново Сергей Станишев также встретился с Великотырновским митрополитом Григорием и обсудил с ним вопрос об исторических храмах, которые не являются частью имущества Болгарской Церкви.</w:t>
      </w:r>
    </w:p>
    <w:p>
      <w:pPr>
        <w:pStyle w:val="Normal"/>
        <w:rPr>
          <w:sz w:val="22"/>
        </w:rPr>
      </w:pPr>
      <w:r>
        <w:rPr>
          <w:sz w:val="22"/>
        </w:rPr>
        <w:t>Премьер считает, что "православные храмы не могут быть просто музеями, необходимо, чтобы они были наполнены жизнью, этот вопрос требует целостного решения и ясных правил".</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9.06.09 500-километровый крестный ход проходит по Саратовской области</w:t>
      </w:r>
    </w:p>
    <w:p>
      <w:pPr>
        <w:pStyle w:val="Normal"/>
        <w:rPr>
          <w:sz w:val="22"/>
        </w:rPr>
      </w:pPr>
      <w:r>
        <w:rPr>
          <w:sz w:val="22"/>
        </w:rPr>
        <w:t>500-километровый крестный ход из города Саратов в местечко Вавилов Дол Ивантеевского района Саратовской области начался 27 июня.</w:t>
      </w:r>
    </w:p>
    <w:p>
      <w:pPr>
        <w:pStyle w:val="Normal"/>
        <w:rPr>
          <w:sz w:val="22"/>
        </w:rPr>
      </w:pPr>
      <w:r>
        <w:rPr>
          <w:sz w:val="22"/>
        </w:rPr>
        <w:t>"Маршрут пройдет через 20 населенных пунктов и два монастыря – Иргизский Воскресенский мужской монастырь в селе Криволучье и Свято-Никольский женский монастырь в поселке Монастырский", – сказал представитель Саратовской епархии, уточнив, что продолжительность крестного хода составит 21 день.</w:t>
      </w:r>
    </w:p>
    <w:p>
      <w:pPr>
        <w:pStyle w:val="Normal"/>
        <w:rPr>
          <w:sz w:val="22"/>
        </w:rPr>
      </w:pPr>
      <w:r>
        <w:rPr>
          <w:sz w:val="22"/>
        </w:rPr>
        <w:t>Завершится крестный ход 17 июля в Вавиловом Доле, где будут отслужены Божественная литургия и водосвятный молебен на источнике. Обратно из Вавилова Дола в Саратов паломники отправятся на автобусе.</w:t>
      </w:r>
    </w:p>
    <w:p>
      <w:pPr>
        <w:pStyle w:val="Normal"/>
        <w:rPr>
          <w:sz w:val="22"/>
        </w:rPr>
      </w:pPr>
      <w:r>
        <w:rPr>
          <w:sz w:val="22"/>
        </w:rPr>
        <w:t>Вавилов Дол – одна из наиболее известных и почитаемых святынь Саратовской епархии. Некогда здесь находился пещерный монастырь, славившийся подвижнической жизнью и аскетическими подвигами своих насельников.</w:t>
      </w:r>
    </w:p>
    <w:p>
      <w:pPr>
        <w:pStyle w:val="Normal"/>
        <w:rPr>
          <w:sz w:val="22"/>
        </w:rPr>
      </w:pPr>
      <w:r>
        <w:rPr>
          <w:sz w:val="22"/>
        </w:rPr>
        <w:t>По преданию, монастырь в 18 веке основал раскаявшийся разбойник Вавила, который до своего обращения к Богу хозяйничал в окрестных лесах. Остаток своей жизни Вавила, удалившись в пустынные леса, посвятил покаянию. Прослышав об отшельнике, к нему стали стекаться искатели строгой жизни. Так постепенно возник пещерный монастырь.</w:t>
      </w:r>
    </w:p>
    <w:p>
      <w:pPr>
        <w:pStyle w:val="Normal"/>
        <w:rPr>
          <w:sz w:val="22"/>
        </w:rPr>
      </w:pPr>
      <w:r>
        <w:rPr>
          <w:sz w:val="22"/>
        </w:rPr>
        <w:t>В 20-е годы прошлого века в Вавиловом Доле находили пристанище возвращающиеся из ссылок безместные священники и не желавшие служить советской власти миряне. Постепенно здесь сложилась крепкая православная община. В 1929 году почти все обитатели Вавилова Дола были арестованы и расстреляны, сам Вавилов Дол был полностью разгромлен.</w:t>
      </w:r>
    </w:p>
    <w:p>
      <w:pPr>
        <w:pStyle w:val="Normal"/>
        <w:rPr>
          <w:sz w:val="22"/>
        </w:rPr>
      </w:pPr>
      <w:r>
        <w:rPr>
          <w:sz w:val="22"/>
        </w:rPr>
        <w:t>Сейчас в Вавиловом Доле на месте разрушенного храма во имя святого Николая Чудотворца установлен Поклонный крест, завершена реконструкция почитаемого источника, возведена часовня, обустроены колодец и купальня для паломник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9.06.09 Мощи великой княгини Елизаветы Федоровны пронесут по всем русским приходам Великобритании</w:t>
      </w:r>
    </w:p>
    <w:p>
      <w:pPr>
        <w:pStyle w:val="Normal"/>
        <w:rPr>
          <w:sz w:val="22"/>
        </w:rPr>
      </w:pPr>
      <w:r>
        <w:rPr>
          <w:sz w:val="22"/>
        </w:rPr>
        <w:t>Мощи святой преподобномученицы Елизаветы и инокини Варвары доставлены из Иерусалима в Успенский кафедральный собор Московского Патриархата в Лондоне.</w:t>
      </w:r>
    </w:p>
    <w:p>
      <w:pPr>
        <w:pStyle w:val="Normal"/>
        <w:rPr>
          <w:sz w:val="22"/>
        </w:rPr>
      </w:pPr>
      <w:r>
        <w:rPr>
          <w:sz w:val="22"/>
        </w:rPr>
        <w:t>По прибытии святыни архиереи Московского Патриархата и Русской Зарубежной Церкви во главе с архиепископом Берлинско-Германским и Великобританским Марком, доставившим мощи, совместно совершили в соборе Божественную литургию и отслужили молебен святой преподобномученице.</w:t>
      </w:r>
    </w:p>
    <w:p>
      <w:pPr>
        <w:pStyle w:val="Normal"/>
        <w:rPr>
          <w:sz w:val="22"/>
        </w:rPr>
      </w:pPr>
      <w:r>
        <w:rPr>
          <w:sz w:val="22"/>
        </w:rPr>
        <w:t>Мощи пробудут в Британии до праздника Успения – за это время их пронесут по всем русским приходам страны, сообщили "Интерфакс-Религия" представители духовенства Великобританской и Ирландской епархии РПЦЗ.</w:t>
      </w:r>
    </w:p>
    <w:p>
      <w:pPr>
        <w:pStyle w:val="Normal"/>
        <w:rPr>
          <w:sz w:val="22"/>
        </w:rPr>
      </w:pPr>
      <w:r>
        <w:rPr>
          <w:sz w:val="22"/>
        </w:rPr>
        <w:t>Будущая великая княгиня Елизавета Федоровна, одна из любимых внучек английской королевы Виктории, родилась в Германии и провела значительную часть детства в Англии. Поэтому, по мнению участников торжества, немаловажно, что ее мощи доставлены в Великобританию через Германию архиепископом Марком.</w:t>
      </w:r>
    </w:p>
    <w:p>
      <w:pPr>
        <w:pStyle w:val="Normal"/>
        <w:rPr>
          <w:sz w:val="22"/>
        </w:rPr>
      </w:pPr>
      <w:r>
        <w:rPr>
          <w:sz w:val="22"/>
        </w:rPr>
        <w:t>Сам владыка Марк после богослужения отметил, что привезенная, кроме мощей в раке, земля из Дармштадта – с родины святой Елизаветы, а также из Алапаевска – с места ее мученической кончины, является свидетельством исповедания единой православной веры во многих странах мира.</w:t>
      </w:r>
    </w:p>
    <w:p>
      <w:pPr>
        <w:pStyle w:val="Normal"/>
        <w:rPr>
          <w:sz w:val="22"/>
        </w:rPr>
      </w:pPr>
      <w:r>
        <w:rPr>
          <w:sz w:val="22"/>
        </w:rPr>
        <w:t>В свою очередь представитель Московского Патриархата в Британии, епископ Сурожский Елисей, напомнил, что Елизавета Федоровна, родившаяся англо-германской принцессой, впоследствии стала русской православной свято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30.06.09 В Русской Церкви не согласны с преподаванием религии в школах по единому для всех учебнику</w:t>
      </w:r>
    </w:p>
    <w:p>
      <w:pPr>
        <w:pStyle w:val="Normal"/>
        <w:rPr>
          <w:sz w:val="22"/>
        </w:rPr>
      </w:pPr>
      <w:r>
        <w:rPr>
          <w:sz w:val="22"/>
        </w:rPr>
        <w:t>Представитель Русской Православной Церкви при Совете Европы игумен Филарет (Булеков) выступает за такое преподавание религии в школах, которое бы адекватно отражало религиозную ситуацию в стране.</w:t>
      </w:r>
    </w:p>
    <w:p>
      <w:pPr>
        <w:pStyle w:val="Normal"/>
        <w:rPr>
          <w:sz w:val="22"/>
        </w:rPr>
      </w:pPr>
      <w:r>
        <w:rPr>
          <w:sz w:val="22"/>
        </w:rPr>
        <w:t>"Я убежден в том, что универсальной методики преподавания сведений о религиях быть не может. Учебник или методическое пособие, написанные в соответствии с утвержденными общими принципами, никогда не будет "работать" без адаптации к конкретной национальной или региональной ситуации", – заявил отец Филарет в Страсбурге на ежегодной встрече Совета Европы по религиозному измерению межкультурного диалога, которая, как и прошлогодняя, была посвящена вопросам преподавания религии в школе.</w:t>
      </w:r>
    </w:p>
    <w:p>
      <w:pPr>
        <w:pStyle w:val="Normal"/>
        <w:rPr>
          <w:sz w:val="22"/>
        </w:rPr>
      </w:pPr>
      <w:r>
        <w:rPr>
          <w:sz w:val="22"/>
        </w:rPr>
        <w:t>Примером здесь, по мнению о. Филарета, могут быть гуманитарные дисциплины, прежде всего история. "Можно ли себе представить универсальный, общий учебник истории для всех стран – членов Совета Европы? Совершенно очевидно, что и способ подачи исторического материала, и его пропорции будут существенно разниться от страны к стране. И это нормально", – отметил отец Филарет.</w:t>
      </w:r>
    </w:p>
    <w:p>
      <w:pPr>
        <w:pStyle w:val="Normal"/>
        <w:rPr>
          <w:sz w:val="22"/>
        </w:rPr>
      </w:pPr>
      <w:r>
        <w:rPr>
          <w:sz w:val="22"/>
        </w:rPr>
        <w:t>Он полагает, что рассказ ученикам о многообразии религиозных верований и практик с целью достижения взаимопонимания и взаимоуважения между культурами "вряд ли даст ожидаемые результаты, если учащиеся лишены религиозного воспитания в рамках той традиции, к которой принадлежат они и их родители".</w:t>
      </w:r>
    </w:p>
    <w:p>
      <w:pPr>
        <w:pStyle w:val="Normal"/>
        <w:rPr>
          <w:sz w:val="22"/>
        </w:rPr>
      </w:pPr>
      <w:r>
        <w:rPr>
          <w:sz w:val="22"/>
        </w:rPr>
        <w:t>"Можно ли воспитать толерантное отношение к "чужой" культуре, к представителям иной веры, не уделив первостепенного внимания в процессе преподавания доминирующей культуре и религии?" – задал вопрос отец Филарет.</w:t>
      </w:r>
    </w:p>
    <w:p>
      <w:pPr>
        <w:pStyle w:val="Normal"/>
        <w:rPr>
          <w:sz w:val="22"/>
        </w:rPr>
      </w:pPr>
      <w:r>
        <w:rPr>
          <w:sz w:val="22"/>
        </w:rPr>
        <w:t>Он также указал на то, что атеисты "никогда в новейшей истории не испытывали каких-либо трудностей с продвижением своих взглядов" и что антирелигиозный подход "до сих пор сохраняется в основе системы образования в постсоветских странах".</w:t>
      </w:r>
    </w:p>
    <w:p>
      <w:pPr>
        <w:pStyle w:val="Normal"/>
        <w:rPr>
          <w:sz w:val="22"/>
        </w:rPr>
      </w:pPr>
      <w:r>
        <w:rPr>
          <w:sz w:val="22"/>
        </w:rPr>
        <w:t>Представитель Русской Православной Церкви недопустимым использовать документы Совета Европы, относящиеся к межрелигиозному диалогу и его религиозному измерению, "для ограничения возможностей конфессионального образования – в том числе в светской школе".</w:t>
      </w:r>
    </w:p>
    <w:p>
      <w:pPr>
        <w:pStyle w:val="Normal"/>
        <w:rPr>
          <w:sz w:val="22"/>
        </w:rPr>
      </w:pPr>
      <w:r>
        <w:rPr>
          <w:sz w:val="22"/>
        </w:rPr>
        <w:t>Во встрече, кроме руководства и сотрудников СЕ, принимали участие дипломаты – представители стран-членов этой организации, эксперты в области образования, 16 представителей основных религиозных организаций Европы, среди которых – четыре православных (Русская, Константинопольская, Румынская и Грузинская Церкв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30.06.09 В Русской Церкви приветствуют закрытие игорных заведений</w:t>
      </w:r>
    </w:p>
    <w:p>
      <w:pPr>
        <w:pStyle w:val="Normal"/>
        <w:rPr>
          <w:sz w:val="22"/>
        </w:rPr>
      </w:pPr>
      <w:r>
        <w:rPr>
          <w:sz w:val="22"/>
        </w:rPr>
        <w:t>"Очень радует, что мы победили разгул игорного бизнеса в стране, победили вместе – власть, общество, ученые, педагоги, журналисты, духовенство, правоохранительные органы", – заявил глава синодального Отдела по взаимоотношениям Церкви и общества протоиерей Всеволод Чаплин.</w:t>
      </w:r>
    </w:p>
    <w:p>
      <w:pPr>
        <w:pStyle w:val="Normal"/>
        <w:rPr>
          <w:sz w:val="22"/>
        </w:rPr>
      </w:pPr>
      <w:r>
        <w:rPr>
          <w:sz w:val="22"/>
        </w:rPr>
        <w:t>Так он прокомментировал 244-й федеральный закон, согласно которому с 1 июля 2009 года игорные заведения (за исключением букмекерских контор и тотализаторов) могут осуществлять деятельность только в четырех игорных зонах (Алтайский край, Приморский край, Калининградская область, а также совместно Краснодарский край и Ростовская область).</w:t>
      </w:r>
    </w:p>
    <w:p>
      <w:pPr>
        <w:pStyle w:val="Normal"/>
        <w:rPr>
          <w:sz w:val="22"/>
        </w:rPr>
      </w:pPr>
      <w:r>
        <w:rPr>
          <w:sz w:val="22"/>
        </w:rPr>
        <w:t>По словам отца Всеволода, "государственное руководство и различные органы власти проявили ясную волю, которая совпала с волей подавляющего большинства народа".</w:t>
      </w:r>
    </w:p>
    <w:p>
      <w:pPr>
        <w:pStyle w:val="Normal"/>
        <w:rPr>
          <w:sz w:val="22"/>
        </w:rPr>
      </w:pPr>
      <w:r>
        <w:rPr>
          <w:sz w:val="22"/>
        </w:rPr>
        <w:t>"Люди устали от навязывания им азартных игр, устали слушать о множестве человеческих трагедий, которые происходили из-за пристрастия к этим играм", – отметил священник, указав на то, что "за яркой рекламой игровых залов и казино, обещавшей легкие деньги, скрывалась очень неприглядная реальность".</w:t>
      </w:r>
    </w:p>
    <w:p>
      <w:pPr>
        <w:pStyle w:val="Normal"/>
        <w:rPr>
          <w:sz w:val="22"/>
        </w:rPr>
      </w:pPr>
      <w:r>
        <w:rPr>
          <w:sz w:val="22"/>
        </w:rPr>
        <w:t>"Мы знаем из публикаций СМИ, а я знаю из своего священнического опыта, как много людей теряли зачастую последние средства из-за пристрастия к азартным играм. Немало людей по причине этого пристрастия пришло к жизненной трагедии, а некоторые даже совершали самоубийства, попав в долги", – сказал отец Всеволод.</w:t>
      </w:r>
    </w:p>
    <w:p>
      <w:pPr>
        <w:pStyle w:val="Normal"/>
        <w:rPr>
          <w:sz w:val="22"/>
        </w:rPr>
      </w:pPr>
      <w:r>
        <w:rPr>
          <w:sz w:val="22"/>
        </w:rPr>
        <w:t>По его словам, "навязывание азартных игр буквально на каждом углу лишало людей свободы, заставляло их поддаваться на лживые посулы".</w:t>
      </w:r>
    </w:p>
    <w:p>
      <w:pPr>
        <w:pStyle w:val="Normal"/>
        <w:rPr>
          <w:sz w:val="22"/>
        </w:rPr>
      </w:pPr>
      <w:r>
        <w:rPr>
          <w:sz w:val="22"/>
        </w:rPr>
        <w:t>"Сегодня окончательно ясно, что этому положен конец, и это еще раз говорит о том, что мы достаточно сильное общество, способное справиться с теми, кто наживался на чужой наивности и был причиной множества человеческих трагедий", – заявил собеседник агентства.</w:t>
      </w:r>
    </w:p>
    <w:p>
      <w:pPr>
        <w:pStyle w:val="Normal"/>
        <w:rPr>
          <w:sz w:val="22"/>
        </w:rPr>
      </w:pPr>
      <w:r>
        <w:rPr>
          <w:sz w:val="22"/>
        </w:rPr>
        <w:t>Он напомнил, что многие представители православного духовенства, активные миряне "все последние годы говорили о пагубности игромании и о том, что люди в силу своей наивности или слабовольности оказывались бессильны перед навязыванием азартных игр, обращались (к Церкви – ред.) и родственники, близкие тех, кто оказался подвержен игромании".</w:t>
      </w:r>
    </w:p>
    <w:p>
      <w:pPr>
        <w:pStyle w:val="Normal"/>
        <w:rPr>
          <w:sz w:val="22"/>
        </w:rPr>
      </w:pPr>
      <w:r>
        <w:rPr>
          <w:sz w:val="22"/>
        </w:rPr>
        <w:t>"Многие из этих людей несчастны, и им нужно помогать совместными усилиями духовенства, врачей, а самое главное – членов семей этих людей. Нужно открыть для них настоящий смысл жизни, помочь им почувствовать любовь и заботу окружающих, чтобы одна зависимость не сменилась другой, воспиталась воля, чтобы люди поняли, что в жизни есть много гораздо более достойных занятий, чем прожигание времени за азартными играми, употреблением алкоголя или наркотиков, погружением в мир виртуальных развлечений", – отметил отец Всеволод.</w:t>
      </w:r>
    </w:p>
    <w:p>
      <w:pPr>
        <w:pStyle w:val="Normal"/>
        <w:rPr>
          <w:sz w:val="22"/>
        </w:rPr>
      </w:pPr>
      <w:r>
        <w:rPr>
          <w:sz w:val="22"/>
        </w:rPr>
        <w:t>Он выразил убеждение в том, что "мы сможем справиться и с подпольным незаконным игровым бизнесом, и с алкогольной угрозой, и с разгулом порнографии, особенно детской, и со всеми теми явлениями, которые разрушают душу человека и нравственное сознание народа"."Мы сможем стать чище и лучше, если только наши усилия по нравственному очищению общества будут совершаться в единстве народного действия и действия власти", – заключил отец Всеволод.</w:t>
      </w:r>
    </w:p>
    <w:p>
      <w:pPr>
        <w:pStyle w:val="Normal"/>
        <w:rPr>
          <w:sz w:val="22"/>
        </w:rPr>
      </w:pPr>
      <w:r>
        <w:rPr>
          <w:sz w:val="22"/>
        </w:rPr>
        <w:t>Напомним, 15 мая Верховная Рада приняла Закон «О запрете игорного бизнеса в Украине», а 25 июня, после публикации в изданиях «Голос Украины» и «Урядовий кур'єр», закон вступил в силу. Согласно статье 2 Закона, в Украине запрещается игорный бизнес и участие в азартных играх.</w:t>
      </w:r>
    </w:p>
    <w:p>
      <w:pPr>
        <w:pStyle w:val="Normal"/>
        <w:rPr>
          <w:sz w:val="22"/>
        </w:rPr>
      </w:pPr>
      <w:r>
        <w:rPr>
          <w:sz w:val="22"/>
        </w:rPr>
        <w:t>Радонеж, Украина Православная</w:t>
      </w:r>
    </w:p>
    <w:p>
      <w:pPr>
        <w:pStyle w:val="Normal"/>
        <w:rPr>
          <w:sz w:val="22"/>
        </w:rPr>
      </w:pPr>
      <w:r>
        <w:rPr>
          <w:sz w:val="22"/>
        </w:rPr>
      </w:r>
    </w:p>
    <w:p>
      <w:pPr>
        <w:pStyle w:val="Normal"/>
        <w:rPr>
          <w:b/>
          <w:b/>
          <w:sz w:val="22"/>
        </w:rPr>
      </w:pPr>
      <w:r>
        <w:rPr>
          <w:b/>
          <w:sz w:val="22"/>
        </w:rPr>
        <w:t>30.06.09 Представитель Московского Патриархата в США: Чтобы понять Россию, Америка должна понять Русскую Церковь</w:t>
      </w:r>
    </w:p>
    <w:p>
      <w:pPr>
        <w:pStyle w:val="Normal"/>
        <w:rPr>
          <w:sz w:val="22"/>
        </w:rPr>
      </w:pPr>
      <w:r>
        <w:rPr>
          <w:sz w:val="22"/>
        </w:rPr>
        <w:t>Русская Православная Церковь выступает за улучшение российско-американских отношений и приветствует предстоящий в ближайшие дни визит президента США Барака Обамы в Москву и его переговоры с президентом РФ Дмитрием Медведевым. Об этом заявил исполняющий обязанности представителя Московского Патриархата в США протоиерей Александр Абрамов.</w:t>
      </w:r>
    </w:p>
    <w:p>
      <w:pPr>
        <w:pStyle w:val="Normal"/>
        <w:rPr>
          <w:sz w:val="22"/>
        </w:rPr>
      </w:pPr>
      <w:r>
        <w:rPr>
          <w:sz w:val="22"/>
        </w:rPr>
        <w:t>"Церковь, не будучи политическим игроком, всегда исходит из того, что то, что хорошо для народа, для тех народов, которые она оформляет, то хорошо и для самой Церкви, – сказал он в преддверии московского саммита агентству ИТАР-ТАСС. – Если в результате этого визита отношения между Россией и Америкой улучшатся, если уйдет в прошлое язык и действия, порожденные эпохой холодной войны, если в результате этого визита духовная жизнь займет более заметное место в жизни общества, мы будем очень рады тому, что такой визит происходит".</w:t>
      </w:r>
    </w:p>
    <w:p>
      <w:pPr>
        <w:pStyle w:val="Normal"/>
        <w:rPr>
          <w:sz w:val="22"/>
        </w:rPr>
      </w:pPr>
      <w:r>
        <w:rPr>
          <w:sz w:val="22"/>
        </w:rPr>
        <w:t>По словам о. Александра, "Святейший Патриарх очень хорошо знает ситуацию в Америке, он неоднократно бывал в США". "Для нас важно, что Господь доверил Русской Церкви особую миссию православного просвещения в США, – продолжал он. – Русские миссионеры, пришедшие с острова Валаам в конце XVIII века, были первыми православными просветителями в США. Это не значит, что до этого здесь не было христианской веры, но православие было принесено сюда из России. Православные просветители и миссионеры двигались дальше, на юг США, и крайняя южная точка российского продвижения сейчас отмечена Фортом Росс в Калифорнии. И надо заметить, что это не только форт, но и храм. Эти храмы оставались здесь для всех тех, кто будет верить в православие".</w:t>
      </w:r>
    </w:p>
    <w:p>
      <w:pPr>
        <w:pStyle w:val="Normal"/>
        <w:rPr>
          <w:sz w:val="22"/>
        </w:rPr>
      </w:pPr>
      <w:r>
        <w:rPr>
          <w:sz w:val="22"/>
        </w:rPr>
        <w:t>"Мы бы очень хотели, чтобы нынешняя администрация США руководствовалась нормами традиционных ценностей при рассмотрении злободневных политических и социальных вопросов, – продолжал представитель РПЦ. – Многие вещи, безусловно, нас тревожат. Мы хотим, чтобы та перезагрузка российско-американских отношений, о которой сейчас много говорят, была перезагрузкой не только политической, не только удалением из повестки дня старых вопросов, которые пока не имеют решения, но и созиданием более благоприятного нравственного климата в этих отношениях. Мы хотим возвращения к простым и ясным вещам. Мы хотим помнить и возрождать традиции того времени, когда русские и американцы были союзниками".</w:t>
      </w:r>
    </w:p>
    <w:p>
      <w:pPr>
        <w:pStyle w:val="Normal"/>
        <w:rPr>
          <w:sz w:val="22"/>
        </w:rPr>
      </w:pPr>
      <w:r>
        <w:rPr>
          <w:sz w:val="22"/>
        </w:rPr>
        <w:t>"Если Америка хочет лучше понять Россию, она должна понять лучше Русскую Церковь, – сказал о. Александр. – И здесь уникально положение Русской зарубежной церкви и Московского Патриархата как Русской церкви, присутствующей в Америке. Это – окошко в Россию для американцев. Познавая Церковь, познавая нравственные начала и ценности, которые церковь питают, можно понять душу России".</w:t>
      </w:r>
    </w:p>
    <w:p>
      <w:pPr>
        <w:pStyle w:val="Normal"/>
        <w:rPr>
          <w:sz w:val="22"/>
        </w:rPr>
      </w:pPr>
      <w:r>
        <w:rPr>
          <w:sz w:val="22"/>
        </w:rPr>
        <w:t>Присутствуя в Америке и рассказывая о своей стране, РПЦ, по словам протоиерея Александра, "сохраняет очень важную нить в двусторонних отношениях, которая не зависит от колебаний политического маятника". "Московский Патриархат здесь был и в 40-е, и в 50-е, и в 60-е годы, – и в период маккартизма, и когда мы были союзниками во Второй мировой войне, и во время холодной войны, – напомнил он. – В этот храм (Свято-Николаевский патриарший собор в Нью-Йорке. – ред.) приходили и американцы, и русские. Эти люди не предали добрые связи между Россией и Америкой. Они продолжали их созидать, и созидание это проходило в том числе в Церкви. В этом огромная миссия наших храмов в США".</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30.06.09 Обличители Мазепы Искра и Кочубей могут стать на Украине местночтимыми святыми</w:t>
      </w:r>
    </w:p>
    <w:p>
      <w:pPr>
        <w:pStyle w:val="Normal"/>
        <w:rPr>
          <w:sz w:val="22"/>
        </w:rPr>
      </w:pPr>
      <w:r>
        <w:rPr>
          <w:sz w:val="22"/>
        </w:rPr>
        <w:t>Обличители гетмана Мазепы, герои Полтавской битвы Василий Кочубей и Иван Искра могут быть причислены на Украине к лику местночтимых мучеников-страстотерпцев.</w:t>
      </w:r>
    </w:p>
    <w:p>
      <w:pPr>
        <w:pStyle w:val="Normal"/>
        <w:rPr>
          <w:sz w:val="22"/>
        </w:rPr>
      </w:pPr>
      <w:r>
        <w:rPr>
          <w:sz w:val="22"/>
        </w:rPr>
        <w:t>С благословением "всесторонне изучить жизнеописания Искры и Кочубея" к епархиальной богословско-канонической комиссии обратился архиепископ Тульчинский и Брацлавский Ионафан.</w:t>
      </w:r>
    </w:p>
    <w:p>
      <w:pPr>
        <w:pStyle w:val="Normal"/>
        <w:rPr>
          <w:sz w:val="22"/>
        </w:rPr>
      </w:pPr>
      <w:r>
        <w:rPr>
          <w:sz w:val="22"/>
        </w:rPr>
        <w:t>В результате работы комиссии Искра и Кочубей могут быть причислены к лику местночтимых мучеников-страстотерпцев "подобно первым святым страстотерпцам Древней Руси киевским князьям Борису и Глебу", отмечается в сообщении пресс-службы Тульчинской епархии.</w:t>
      </w:r>
    </w:p>
    <w:p>
      <w:pPr>
        <w:pStyle w:val="Normal"/>
        <w:rPr>
          <w:sz w:val="22"/>
        </w:rPr>
      </w:pPr>
      <w:r>
        <w:rPr>
          <w:sz w:val="22"/>
        </w:rPr>
        <w:t>Благословение архиепископа Ионафана было дано в ответ на обращение представителей духовенства и мирян Тульчинской епархии.</w:t>
      </w:r>
    </w:p>
    <w:p>
      <w:pPr>
        <w:pStyle w:val="Normal"/>
        <w:rPr>
          <w:sz w:val="22"/>
        </w:rPr>
      </w:pPr>
      <w:r>
        <w:rPr>
          <w:sz w:val="22"/>
        </w:rPr>
        <w:t>Василий Кочубей служил у Мазепы генеральным писарем. Доверие к нему со стороны гетмана было настолько велико, что именно Кочубею Мазепа впервые рассказал о своем намерении порвать отношения с Россией. Однако любовь Мазепы к своей крестнице, 16-летней дочери Кочубея, разрушила его отношения с писарем. Кочубей и его соратник, полковник Иван Искра, сообщали Петру I о предательстве Мазепы, однако доказать правдивость обвинений им не удалось.</w:t>
      </w:r>
    </w:p>
    <w:p>
      <w:pPr>
        <w:pStyle w:val="Normal"/>
        <w:rPr>
          <w:sz w:val="22"/>
        </w:rPr>
      </w:pPr>
      <w:r>
        <w:rPr>
          <w:sz w:val="22"/>
        </w:rPr>
        <w:t>Кочубей и Искра бежали от преследований со стороны Мазепы, надеясь стать под защиту русского царя, но были задержаны русскими офицерами и отвезены в Витебск. Петр, сочтя их доносы лживыми, приказал выдать обличителей. В Витебске оба подверглись жестоким пыткам, а 15 июля 1708 года были обезглавлены в местечке Борщаговка, близ Белой Церкв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30.06.09 В Союзе православных граждан считают, что анафема Мазепе по сути распространяется и на "неомазепинцев"</w:t>
      </w:r>
    </w:p>
    <w:p>
      <w:pPr>
        <w:pStyle w:val="Normal"/>
        <w:rPr>
          <w:sz w:val="22"/>
        </w:rPr>
      </w:pPr>
      <w:r>
        <w:rPr>
          <w:sz w:val="22"/>
        </w:rPr>
        <w:t>27 июня торжественно отмечалось 300-летие Полтавской битвы. Союз православных граждан распространил заявление, в котором отмечается, что "Полтавская победа – это выдающееся событие русской истории, в результате которого Россия стала центром православной цивилизации".</w:t>
      </w:r>
    </w:p>
    <w:p>
      <w:pPr>
        <w:pStyle w:val="Normal"/>
        <w:rPr>
          <w:sz w:val="22"/>
        </w:rPr>
      </w:pPr>
      <w:r>
        <w:rPr>
          <w:sz w:val="22"/>
        </w:rPr>
        <w:t>"Если бы не воссоединение 1654 года, в результате которого малороссийская ветвь русского народа заняла ключевые позиции в Русской Церкви, культуре, в Российском государстве, приняла ключевое участие в кодификации общерусского литературного языка, то Юго-Западная Русь была бы окончательно окатоличена и ассимилирована", говорится в заявлении СПГ.</w:t>
      </w:r>
    </w:p>
    <w:p>
      <w:pPr>
        <w:pStyle w:val="Normal"/>
        <w:rPr>
          <w:sz w:val="22"/>
        </w:rPr>
      </w:pPr>
      <w:r>
        <w:rPr>
          <w:sz w:val="22"/>
        </w:rPr>
        <w:t>В случае успеха мазепинского предательства возникла бы новая смертельная угроза Православию на Юго-Западной Руси, считают авторы заявления. "Ему надо было продать Малороссию католической Польше в обмен на область на территории современных Витебской и Полоцкой областей, где бы Мазепа был бы относительно самостоятельным князьком по скипетром Речи Посполитой. Поэтому церковная анафема Мазепе совершенно справедлива и не может быть отменена", заявляют в СПГ.</w:t>
      </w:r>
    </w:p>
    <w:p>
      <w:pPr>
        <w:pStyle w:val="Normal"/>
        <w:rPr>
          <w:sz w:val="22"/>
        </w:rPr>
      </w:pPr>
      <w:r>
        <w:rPr>
          <w:sz w:val="22"/>
        </w:rPr>
        <w:t>В Союзе православных граждан отмечают также, что те, кто ныне поднимает на щит Мазепу, по сути сами подпадают под анафему ему: "Ибо эти люди предали Святую Православную Церковь и создали раскол "киевского патриархата". Эти люди захватывают православные храмы. Эти люди нагло и цинично переврали историю, возвеличив нового Иуду – Мазепу, возвеличивая таким образом иудин грех, делая его нормой жизни. Эти люди оболванивают народ Украины, тоталитарными методами промывки мозгов внушают ему ненависть к России, к Русской Церкви, уничтожают историческую память".</w:t>
      </w:r>
    </w:p>
    <w:p>
      <w:pPr>
        <w:pStyle w:val="Normal"/>
        <w:rPr>
          <w:sz w:val="22"/>
        </w:rPr>
      </w:pPr>
      <w:r>
        <w:rPr>
          <w:sz w:val="22"/>
        </w:rPr>
        <w:t>"А ведь история ясно свидетельствует о том, что малороссы, великороссы и белорусы- это один православный русский народ", напоминают в СПГ. Разделение этого народа носит надуманный, искусственный характер, говорится в заявлении. "И те, кто осуществляет это разделение, кто поднял руку на единство Русской Церкви и нераздельной триединой Руси, ответят за это не только на Страшном Суде, но и в этой жизни. Восстановление единства Святой Руси также неизбежно, как и празднование Полтавской Победы всеми, кто хоть немного знает правду".</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30.06.09 Епископ Кемеровский Аристарх призвал руководителей предприятий погасить долги по зарплате</w:t>
      </w:r>
    </w:p>
    <w:p>
      <w:pPr>
        <w:pStyle w:val="Normal"/>
        <w:rPr>
          <w:sz w:val="22"/>
        </w:rPr>
      </w:pPr>
      <w:r>
        <w:rPr>
          <w:sz w:val="22"/>
        </w:rPr>
        <w:t>Епископ Кемеровский и Новокузнецкий Аристарх призвал руководителей кузбасских предприятий и предпринимателей погасить долги по зарплате работникам, поскольку эксплуатация труда рабочих и несправедливая оплата затраченных человеком сил является лихоимством – смертным грехом.</w:t>
      </w:r>
    </w:p>
    <w:p>
      <w:pPr>
        <w:pStyle w:val="Normal"/>
        <w:rPr>
          <w:sz w:val="22"/>
        </w:rPr>
      </w:pPr>
      <w:r>
        <w:rPr>
          <w:sz w:val="22"/>
        </w:rPr>
        <w:t>По состоянию на 21 июня, задолженность по зарплате в Кузбассе составила 89,6 миллиона рублей и снизилась по сравнению с первой декадой июня на 24%. Численность работников, перед которыми работодатели имели задолженность по зарплате, составила 5 тысяч 762 человека – это на 3 тысячи 358 человек меньше, чем в первой декаде июня. Полностью исключена задолженность по зарплате в городах Ленинск-Кузнецкий, Прокопьевск, а также Прокопьевском, Промышленновском и Чебулинском районах. Увеличилась просроченная задолженность по заработной плате в Киселевске – в два раза, в Междуреченском районе – на четверть, в Новокузнецке – на 40%.</w:t>
      </w:r>
    </w:p>
    <w:p>
      <w:pPr>
        <w:pStyle w:val="Normal"/>
        <w:rPr>
          <w:sz w:val="22"/>
        </w:rPr>
      </w:pPr>
      <w:r>
        <w:rPr>
          <w:sz w:val="22"/>
        </w:rPr>
        <w:t>В обращении епископ отметил, что на некоторых предприятиях области рабочие и служащие месяцами не могут получить зарплату. "Церковь считает такую ситуацию недопустимой: обману, преступным действиям, ущемляющим законные права человека, не место в экономических взаимоотношениях между работодателями и тружениками", – процитировал епископа Аристарха собеседник агентства.</w:t>
      </w:r>
    </w:p>
    <w:p>
      <w:pPr>
        <w:pStyle w:val="Normal"/>
        <w:rPr>
          <w:sz w:val="22"/>
        </w:rPr>
      </w:pPr>
      <w:r>
        <w:rPr>
          <w:sz w:val="22"/>
        </w:rPr>
        <w:t>Епископ напомнил, что Закон Божий говорит: "Не укради", то есть запрещает присвоение каким бы то ни было образом того, что принадлежит другим. "К грехам против этой божественной заповеди святые отцы относят грабительство, воровство, обман, мздоимство (или взяточничество), а также лихоимство, когда деньги приобретаются незаконным образом, через обогащение в ущерб служащим, путем эксплуатации труда рабочих и несправедливой оплаты затраченных человеком сил", – говорится в обращении.</w:t>
      </w:r>
    </w:p>
    <w:p>
      <w:pPr>
        <w:pStyle w:val="Normal"/>
        <w:rPr>
          <w:sz w:val="22"/>
        </w:rPr>
      </w:pPr>
      <w:r>
        <w:rPr>
          <w:sz w:val="22"/>
        </w:rPr>
        <w:t>Владыка отметил, что Божественное откровение и каноны Церкви особенно осуждают корыстные действия в период голода, стихийных бедствий и лихолетий (кризисов).</w:t>
      </w:r>
    </w:p>
    <w:p>
      <w:pPr>
        <w:pStyle w:val="Normal"/>
        <w:rPr>
          <w:sz w:val="22"/>
        </w:rPr>
      </w:pPr>
      <w:r>
        <w:rPr>
          <w:sz w:val="22"/>
        </w:rPr>
        <w:t>Управляющий епархией подчеркнул, "если мы начнем поддерживать друг друга и нести друг за друга ответственность, тогда мы достигнем жизненно важного для нас единства перед лицом нынешнего кризиса".</w:t>
      </w:r>
    </w:p>
    <w:p>
      <w:pPr>
        <w:pStyle w:val="Normal"/>
        <w:rPr>
          <w:sz w:val="22"/>
        </w:rPr>
      </w:pPr>
      <w:r>
        <w:rPr>
          <w:sz w:val="22"/>
        </w:rPr>
        <w:t>Владыка Аристарх выразил уверенность, что Россию не может поколебать никакой экономический кризис. "Но дай Бог, чтобы эти временные экономические трудности не были использованы для провокации и разделений в стране, для создания новых напряжений", – говорится в обращении.</w:t>
      </w:r>
    </w:p>
    <w:p>
      <w:pPr>
        <w:pStyle w:val="Normal"/>
        <w:rPr>
          <w:sz w:val="22"/>
        </w:rPr>
      </w:pPr>
      <w:r>
        <w:rPr>
          <w:sz w:val="22"/>
        </w:rPr>
        <w:t>Архиерей обратился также ко всем жителям Кузбасса. "Мы призываем всех употреблять все для того, чтобы сохранять мир, согласие в регионе, единство нашего народа", – добавил он.</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1.07.09 Прот. Всеволод Чаплин со смешанными чувствами относится к III съезду мировых и традиционных религий в Астане</w:t>
      </w:r>
    </w:p>
    <w:p>
      <w:pPr>
        <w:pStyle w:val="Normal"/>
        <w:rPr>
          <w:sz w:val="22"/>
        </w:rPr>
      </w:pPr>
      <w:r>
        <w:rPr>
          <w:sz w:val="22"/>
        </w:rPr>
        <w:t>III съезд лидеров мировых и традиционных религий, открывшийся 1 июля в Астане, оставил двойственное впечатление у делегации Русской Православной Церкви.</w:t>
      </w:r>
    </w:p>
    <w:p>
      <w:pPr>
        <w:pStyle w:val="Normal"/>
        <w:rPr>
          <w:sz w:val="22"/>
        </w:rPr>
      </w:pPr>
      <w:r>
        <w:rPr>
          <w:sz w:val="22"/>
        </w:rPr>
        <w:t>"С одной стороны, очень порадовало выступление президента Казахстана Нурсултана Абишевича Назарбаева, в котором он указал на нравственные причины нынешнего экономического кризиса и заявил, что именно нравственные средства должны послужить созиданию более справедливого и более эффективного глобального экономического уклада и мирных и гармоничных международных отношений", – сказал в кулуарах форума глава Синодального Отдела по взаимоотношениям Церкви и общества протоиерей Всеволод Чаплин.</w:t>
      </w:r>
    </w:p>
    <w:p>
      <w:pPr>
        <w:pStyle w:val="Normal"/>
        <w:rPr>
          <w:sz w:val="22"/>
        </w:rPr>
      </w:pPr>
      <w:r>
        <w:rPr>
          <w:sz w:val="22"/>
        </w:rPr>
        <w:t>С другой стороны, священнику видится небесспорной обсуждаемая на съезде идея создания нового международного межрелигиозного совета. Таких советов, пояснил он, в мире создано уже немало, некоторые из них действуют 10, 20 и более лет.</w:t>
      </w:r>
    </w:p>
    <w:p>
      <w:pPr>
        <w:pStyle w:val="Normal"/>
        <w:rPr>
          <w:sz w:val="22"/>
        </w:rPr>
      </w:pPr>
      <w:r>
        <w:rPr>
          <w:sz w:val="22"/>
        </w:rPr>
        <w:t>На взгляд отца Всеволода, сейчас более актуально создание таких диалоговых структур, которые объединяли бы религиозных деятелей с представителями разных государств – мира политики, светскими учеными и в целом с теми, кто представляет "непростую современную общественную реальность". "Мне кажется, именно это имел в виду, выступая на съезде, президент Назарбаев", – сказал отец Всеволод.</w:t>
      </w:r>
    </w:p>
    <w:p>
      <w:pPr>
        <w:pStyle w:val="Normal"/>
        <w:rPr>
          <w:sz w:val="22"/>
        </w:rPr>
      </w:pPr>
      <w:r>
        <w:rPr>
          <w:sz w:val="22"/>
        </w:rPr>
        <w:t>Русская Православная Церковь, по его словам, уже не первый год предлагает именно такой формат диалога религий и светского мира, выдвинув идею создания структуры для ведения такого диалога в рамках ООН. В данный момент, в частности, обсуждается предложение о создании группы высокого уровня ЮНЕСКО, которая помогла бы религиозным лидерам вести диалог не только друг с другом, но и с политическими представителями разных государств и деятелями международных организаций.</w:t>
      </w:r>
    </w:p>
    <w:p>
      <w:pPr>
        <w:pStyle w:val="Normal"/>
        <w:rPr>
          <w:sz w:val="22"/>
        </w:rPr>
      </w:pPr>
      <w:r>
        <w:rPr>
          <w:sz w:val="22"/>
        </w:rPr>
        <w:t>"Меня удивило, что на церемонии открытия форума, где выступали представители Ватикана и Всемирной лютеранской федерации, не было предоставлено слово представителям Православных Церквей, которые в наибольшей степени представлены в Казахстане и Центральной Азии", – добавил священник.</w:t>
      </w:r>
    </w:p>
    <w:p>
      <w:pPr>
        <w:pStyle w:val="Normal"/>
        <w:rPr>
          <w:sz w:val="22"/>
        </w:rPr>
      </w:pPr>
      <w:r>
        <w:rPr>
          <w:sz w:val="22"/>
        </w:rPr>
        <w:t>Более того, сказал он, главе делегации Русской Православной Церкви слово для оглашения и приветствия Святейшего Патриарха Московского и всея Руси Кирилла предоставили ближе к концу второго заседания, после выступлений ряда других христианских общин, многочисленных представителей исламского мира, а также, что, по словам священника, особенно удивительно, после выступлений международных чиновников.</w:t>
      </w:r>
    </w:p>
    <w:p>
      <w:pPr>
        <w:pStyle w:val="Normal"/>
        <w:rPr>
          <w:sz w:val="22"/>
        </w:rPr>
      </w:pPr>
      <w:r>
        <w:rPr>
          <w:sz w:val="22"/>
        </w:rPr>
        <w:t>"Все-таки не нужно забывать, что это съезд лидеров религиозных, а не международных и общественных. Убежден, что Русская Православная Церковь, которая много делает для народа Казахстана, относится к нему с любовью и в свою очередь пользуется его уважением и приятием, не заслужила к себе такого отношения", – заметил представитель Московского Патриарха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1.07.09 Патриарх Кирилл надеется улучшить отношения с Константинопольским Патриархатом в ходе предстоящего визита в Турцию</w:t>
      </w:r>
    </w:p>
    <w:p>
      <w:pPr>
        <w:pStyle w:val="Normal"/>
        <w:rPr>
          <w:sz w:val="22"/>
        </w:rPr>
      </w:pPr>
      <w:r>
        <w:rPr>
          <w:sz w:val="22"/>
        </w:rPr>
        <w:t>В Русской Православной Церкви называют основной целью предстоящего визита Патриарха Московского и всея Руси Кирилла в Турцию улучшение отношений с Константинопольским Патриархатом и обсуждение существующих спорных вопросов.</w:t>
      </w:r>
    </w:p>
    <w:p>
      <w:pPr>
        <w:pStyle w:val="Normal"/>
        <w:rPr>
          <w:sz w:val="22"/>
        </w:rPr>
      </w:pPr>
      <w:r>
        <w:rPr>
          <w:sz w:val="22"/>
        </w:rPr>
        <w:t>"Святейший Патриарх Кирилл хотел бы, чтобы этот визит открыл новую страницу в отношениях с Константинопольским Патриархатом. Нам надо уходить он конфронтации и конфликтов, нам надо создавать систему взаимного доверия, потому что Поместные Православные Церкви – это единая семья", – сказал глава ОВЦС МП архиепископ Волоколамский Иларион, комментируя прошедшую в среду встречу между Патриархом Кириллом и послом Турции в России Халилем Акынджи.</w:t>
      </w:r>
    </w:p>
    <w:p>
      <w:pPr>
        <w:pStyle w:val="Normal"/>
        <w:rPr>
          <w:sz w:val="22"/>
        </w:rPr>
      </w:pPr>
      <w:r>
        <w:rPr>
          <w:sz w:val="22"/>
        </w:rPr>
        <w:t>По словам владыки Илариона, в будущих отношениях двух Церквей должна быть исключена ситуация, подобная той, которая сложилась в 1996 году в Эстонии. Тогда, как отметил архиепископ, "Константинополь в одностороннем порядке провозгласил свою юрисдикцию, и создалась конфликтная ситуация, которая не разрешена до сих пор".</w:t>
      </w:r>
    </w:p>
    <w:p>
      <w:pPr>
        <w:pStyle w:val="Normal"/>
        <w:rPr>
          <w:sz w:val="22"/>
        </w:rPr>
      </w:pPr>
      <w:r>
        <w:rPr>
          <w:sz w:val="22"/>
        </w:rPr>
        <w:t>"Мы очень надеемся, что в братском общении патриархи двух великих Церквей найдут способ договориться о новом формате взаимоотношений, формате, который исключал бы подобные недоразумения и строился бы на полном взаимном доверии и братской любви", – сказал владыка Иларион.</w:t>
      </w:r>
    </w:p>
    <w:p>
      <w:pPr>
        <w:pStyle w:val="Normal"/>
        <w:rPr>
          <w:sz w:val="22"/>
        </w:rPr>
      </w:pPr>
      <w:r>
        <w:rPr>
          <w:sz w:val="22"/>
        </w:rPr>
        <w:t>Он напомнил также, что Патриарх Кирилл неоднократно говорил о невозможности "победы" в межправославном диалоге лишь одного из его участников. Такой диалог, по словам архиепископа, должен быть рассчитан не на победу, а на достижение результата, который устроил бы всех.</w:t>
      </w:r>
    </w:p>
    <w:p>
      <w:pPr>
        <w:pStyle w:val="Normal"/>
        <w:rPr>
          <w:sz w:val="22"/>
        </w:rPr>
      </w:pPr>
      <w:r>
        <w:rPr>
          <w:sz w:val="22"/>
        </w:rPr>
        <w:t>"Патриарх Кирилл едет в Константинополь с самыми теплыми чувствами и добрыми намерениями. Мы надеемся, что этот визит поможет и Константинопольскому Патриархату в решении его внутренних проблем и рассчитываем на успех этого визита", – сказал представитель Русской церкви.</w:t>
      </w:r>
    </w:p>
    <w:p>
      <w:pPr>
        <w:pStyle w:val="Normal"/>
        <w:rPr>
          <w:sz w:val="22"/>
        </w:rPr>
      </w:pPr>
      <w:r>
        <w:rPr>
          <w:sz w:val="22"/>
        </w:rPr>
        <w:t>Патриарх Кирилл планирует посетить Турцию 4-6 июл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1.07.09 Румынский Патриархат выступил с заявлением по поводу ситуации вокруг Болгарского подворья в Бухаресте</w:t>
      </w:r>
    </w:p>
    <w:p>
      <w:pPr>
        <w:pStyle w:val="Normal"/>
        <w:rPr>
          <w:sz w:val="22"/>
        </w:rPr>
      </w:pPr>
      <w:r>
        <w:rPr>
          <w:sz w:val="22"/>
        </w:rPr>
        <w:t>В связи со скандалом, возникшим из-за изъятия храма св. Пророка Илии у болгарской общины Бухареста, предоставленного ей 55 лет тому назад Румынской Церковью, пресс-служба Румынского Патриархата опубликовала "Разъяснение в связи с обвинениями Румынского Патриархата в запрете служения на болгарском языке в приходской церкви Св. Пророка Илии".</w:t>
      </w:r>
    </w:p>
    <w:p>
      <w:pPr>
        <w:pStyle w:val="Normal"/>
        <w:rPr>
          <w:sz w:val="22"/>
        </w:rPr>
      </w:pPr>
      <w:r>
        <w:rPr>
          <w:sz w:val="22"/>
        </w:rPr>
        <w:t>В документе сказано:</w:t>
      </w:r>
    </w:p>
    <w:p>
      <w:pPr>
        <w:pStyle w:val="Normal"/>
        <w:rPr>
          <w:sz w:val="22"/>
        </w:rPr>
      </w:pPr>
      <w:r>
        <w:rPr>
          <w:sz w:val="22"/>
        </w:rPr>
        <w:t>"В связи с обвинениями Румынского Патриархата в запрете на служение на болгарском языке в приходской церкви св. Пророка Илии сообщаем следующее:</w:t>
      </w:r>
    </w:p>
    <w:p>
      <w:pPr>
        <w:pStyle w:val="Normal"/>
        <w:rPr>
          <w:sz w:val="22"/>
        </w:rPr>
      </w:pPr>
      <w:r>
        <w:rPr>
          <w:sz w:val="22"/>
        </w:rPr>
        <w:t>На своем заседании от 7 июня 1954 г. Святейший Синод Румынской Православной Церкви по предложению приснопамятного Блаженного Патриарха Юстиниана решил передать болгарской общине в столице для пользования церковь св. Пророка Илии, расположенную на ул. Доамней 18 "вместе со всем инвентарем и квартирой на первом этаже, до тех пор, пока она не выстроит себе собственную церковь".</w:t>
      </w:r>
    </w:p>
    <w:p>
      <w:pPr>
        <w:pStyle w:val="Normal"/>
        <w:rPr>
          <w:sz w:val="22"/>
        </w:rPr>
      </w:pPr>
      <w:r>
        <w:rPr>
          <w:sz w:val="22"/>
        </w:rPr>
        <w:t>Безвозмездная передача храма в Бухаресте болгарской православной общине была знаком братской любви Румынской Православной Церкви к Болгарской Православной Церкви. Уточняем, что румынская православная община построила в Софии собственную церковь, в которой богослужения совершаются на румынском языке еще с начала прошлого века (1907 г.).</w:t>
      </w:r>
    </w:p>
    <w:p>
      <w:pPr>
        <w:pStyle w:val="Normal"/>
        <w:rPr>
          <w:sz w:val="22"/>
        </w:rPr>
      </w:pPr>
      <w:r>
        <w:rPr>
          <w:sz w:val="22"/>
        </w:rPr>
        <w:t>После 55 лет бесплатного использования храма болгарской общиной, констатируя состояние полной деградации церкви и сообразуясь с требованиями действующего законодательства о восстановлении конфискованного коммунистическим режимом церковного имущества, Постоянный епархиальный совет Бухарестского епископата на своем заседании 31 марта 2009 г. принял решение спешно восстановить приход св. Пророка Илии в качестве юридического лица и назначить отца Гавриила Григореску первым священником. Среди приоритетов в миссии нового первого священника будет укрепление и реставрация церкви, а также восстановление конфискованного во время коммунистического режима церковного имущества.</w:t>
      </w:r>
    </w:p>
    <w:p>
      <w:pPr>
        <w:pStyle w:val="Normal"/>
        <w:rPr>
          <w:sz w:val="22"/>
        </w:rPr>
      </w:pPr>
      <w:r>
        <w:rPr>
          <w:sz w:val="22"/>
        </w:rPr>
        <w:t>Постоянный епархиальный совет решил также, что представитель Болгарской Православной Церкви в Бухаресте эконом о. Петр Тотев будет продолжать священническую деятельность вместе с отцом Гавриилом Григореску так же, как, например, в Софии священник русской православной общины служит в церкви, принадлежащей Московскому Патриархату, вместе с двумя болгарскими священниками, и это сослужение не препятствует нормальной пастырско-миссионерской деятельности среди обеих общин – русской и болгарской.</w:t>
      </w:r>
    </w:p>
    <w:p>
      <w:pPr>
        <w:pStyle w:val="Normal"/>
        <w:rPr>
          <w:sz w:val="22"/>
        </w:rPr>
      </w:pPr>
      <w:r>
        <w:rPr>
          <w:sz w:val="22"/>
        </w:rPr>
        <w:t>Следовательно, отцу Перу Тотеву вовсе не было воспрещено служить в приходской церкви св. Пророка Илии, как это ошибочно утверждали некоторые СМИ в Болгарии и Румынии. Его лишь попросили сотрудничать и служить вместе с румынским священником для достижения поставленных Постоянным епархиальным советом целей. Отец Петр Тотев может беспрепятственно продолжать свою пастырско-миссионерскую, литургическую и административную деятельность среди православных болгар в Бухаресте вместе с румынским первым священником.</w:t>
      </w:r>
    </w:p>
    <w:p>
      <w:pPr>
        <w:pStyle w:val="Normal"/>
        <w:rPr>
          <w:sz w:val="22"/>
        </w:rPr>
      </w:pPr>
      <w:r>
        <w:rPr>
          <w:sz w:val="22"/>
        </w:rPr>
        <w:t>На рабочем заседании 18-19 июня 2009 г. Святейший Синод Румынской Православной Церкви одобрил решение Постоянного епархиального совета Бухарестского епископата провести в начале июля этого года в Бухаресте встречу между представителями Румынского и Болгарского Патриархата для разъяснения создавшегося положения в вышеуказанном приход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2.07.09 Протодиакон Андрей Кураев возглавит редколлегию по написанию учебника по ОПК</w:t>
      </w:r>
    </w:p>
    <w:p>
      <w:pPr>
        <w:pStyle w:val="Normal"/>
        <w:rPr>
          <w:sz w:val="22"/>
        </w:rPr>
      </w:pPr>
      <w:r>
        <w:rPr>
          <w:sz w:val="22"/>
        </w:rPr>
        <w:t>Распоряжением Патриарха Московского и всея Руси Кирилла образованы редакционный совет и редакционная коллегия по написанию учебника и методических материалов по учебному курсу "Основы православной культуры" для средней школы.</w:t>
      </w:r>
    </w:p>
    <w:p>
      <w:pPr>
        <w:pStyle w:val="Normal"/>
        <w:rPr>
          <w:sz w:val="22"/>
        </w:rPr>
      </w:pPr>
      <w:r>
        <w:rPr>
          <w:sz w:val="22"/>
        </w:rPr>
        <w:t>Секретарем редакционного совета и председателем редколлегии назначен известный миссионер, профессор Московской духовной академии протодиакон Андрей Кураев.</w:t>
      </w:r>
    </w:p>
    <w:p>
      <w:pPr>
        <w:pStyle w:val="Normal"/>
        <w:rPr>
          <w:sz w:val="22"/>
        </w:rPr>
      </w:pPr>
      <w:r>
        <w:rPr>
          <w:sz w:val="22"/>
        </w:rPr>
        <w:t>В состав редакционного совета вошли глава Отдела религиозного образования и катехизации епископ Зарайский Меркурий, профессор Санкт-Петербургской духовной академии протоиерей Георгий Митрофанов, настоятель Иоанно-Предтеченского собора Восточно-Американской и Нью-Йоркской епархии РПЦЗ протоиерей Виктор Потапов, декан факультета церковных художеств Православного Свято-Тихоновского гуманитарного университета протоиерей Александр Салтыков, наместник Ионинского монастыря Киева архимандрит Иона (Черепанов), руководитель информационно-издательского управления синодального Отдела по делам молодежи иеромонах Димитрий (Першин) и другие.</w:t>
      </w:r>
    </w:p>
    <w:p>
      <w:pPr>
        <w:pStyle w:val="Normal"/>
        <w:rPr>
          <w:sz w:val="22"/>
        </w:rPr>
      </w:pPr>
      <w:r>
        <w:rPr>
          <w:sz w:val="22"/>
        </w:rPr>
        <w:t>Председатель редакционного совета будет избираться на каждом заседании из числа членов совета.</w:t>
      </w:r>
    </w:p>
    <w:p>
      <w:pPr>
        <w:pStyle w:val="Normal"/>
        <w:rPr>
          <w:sz w:val="22"/>
        </w:rPr>
      </w:pPr>
      <w:r>
        <w:rPr>
          <w:sz w:val="22"/>
        </w:rPr>
        <w:t>В состав редколлегии вошли протоиерей Георгий Митрофанов, протоиерей Александр Салтыков, иеромонах Димитрий (Першин) и другие.</w:t>
      </w:r>
    </w:p>
    <w:p>
      <w:pPr>
        <w:pStyle w:val="Normal"/>
        <w:rPr>
          <w:sz w:val="22"/>
        </w:rPr>
      </w:pPr>
      <w:r>
        <w:rPr>
          <w:sz w:val="22"/>
        </w:rPr>
        <w:t>На прошлой неделе в Синодальном Отделе религиозного образования и катехизации была образована комиссия для осуществления разностороннего взаимодействия между Министерством образования и науки России и Русской Православной Церковью.</w:t>
      </w:r>
    </w:p>
    <w:p>
      <w:pPr>
        <w:pStyle w:val="Normal"/>
        <w:rPr>
          <w:sz w:val="22"/>
        </w:rPr>
      </w:pPr>
      <w:r>
        <w:rPr>
          <w:sz w:val="22"/>
        </w:rPr>
        <w:t>В состав комиссии вошли представители Церкви, видные ученые, педагоги, общественные деятели. В работе, помимо постоянных членов, будут принимать участие представители всех регионов России.</w:t>
      </w:r>
    </w:p>
    <w:p>
      <w:pPr>
        <w:pStyle w:val="Normal"/>
        <w:rPr>
          <w:sz w:val="22"/>
        </w:rPr>
      </w:pPr>
      <w:r>
        <w:rPr>
          <w:sz w:val="22"/>
        </w:rPr>
        <w:t>Комиссия ставит своей задачей изучение и формирование позиции Церкви по вопросам преподавания православной культуры в общеобразовательной школе, она открыта к сотрудничеству и конструктивному диалогу со всеми заинтересованными сторонами.</w:t>
      </w:r>
    </w:p>
    <w:p>
      <w:pPr>
        <w:pStyle w:val="Normal"/>
        <w:rPr>
          <w:sz w:val="22"/>
        </w:rPr>
      </w:pPr>
      <w:r>
        <w:rPr>
          <w:sz w:val="22"/>
        </w:rPr>
        <w:t>Интерфакс-Религия, Служба коммуникации ОВЦС МП</w:t>
      </w:r>
    </w:p>
    <w:p>
      <w:pPr>
        <w:pStyle w:val="Normal"/>
        <w:rPr>
          <w:b/>
          <w:b/>
          <w:sz w:val="22"/>
        </w:rPr>
      </w:pPr>
      <w:r>
        <w:rPr>
          <w:b/>
          <w:sz w:val="22"/>
        </w:rPr>
      </w:r>
    </w:p>
    <w:p>
      <w:pPr>
        <w:pStyle w:val="Normal"/>
        <w:rPr>
          <w:b/>
          <w:b/>
          <w:sz w:val="22"/>
        </w:rPr>
      </w:pPr>
      <w:r>
        <w:rPr>
          <w:b/>
          <w:sz w:val="22"/>
        </w:rPr>
        <w:t>02.07.09 В ходе военных действий в Южной Осетии чудесное явление в небе обратило грузин в бегство</w:t>
      </w:r>
    </w:p>
    <w:p>
      <w:pPr>
        <w:pStyle w:val="Normal"/>
        <w:rPr>
          <w:sz w:val="22"/>
        </w:rPr>
      </w:pPr>
      <w:r>
        <w:rPr>
          <w:sz w:val="22"/>
        </w:rPr>
        <w:t>В ходе недавнего вооруженного конфликта в Южной Осетии на поле боя произошло чудесное явление, заявил сопредседатель экспертной рабочей группы по чудесным знамениям при Богословской комиссии Русской церкви академик Павел Флоренский.</w:t>
      </w:r>
    </w:p>
    <w:p>
      <w:pPr>
        <w:pStyle w:val="Normal"/>
        <w:rPr/>
      </w:pPr>
      <w:r>
        <w:rPr>
          <w:sz w:val="22"/>
        </w:rPr>
        <w:t xml:space="preserve">"Во время последних событий в Южной Осетии, когда армии стояли друг против друга, готовые к контактному бою, грузины задрали головы вверх, потом развернулись и побежали с поля боя. Рассказывали, что в небе над храмом появился силуэт женщины", – </w:t>
      </w:r>
      <w:r>
        <w:rPr>
          <w:b/>
          <w:sz w:val="22"/>
        </w:rPr>
        <w:t>рассказал П.Флоренский в интервью газете "Аргументы и факты". http://www.interfax-religion.ru/?act=print&amp;div=10113</w:t>
      </w:r>
    </w:p>
    <w:p>
      <w:pPr>
        <w:pStyle w:val="Normal"/>
        <w:rPr>
          <w:sz w:val="22"/>
        </w:rPr>
      </w:pPr>
      <w:r>
        <w:rPr>
          <w:sz w:val="22"/>
        </w:rPr>
        <w:t>По его словам, русские подумали, что это Богородица, грузины – что святая Нина.</w:t>
      </w:r>
    </w:p>
    <w:p>
      <w:pPr>
        <w:pStyle w:val="Normal"/>
        <w:rPr>
          <w:sz w:val="22"/>
        </w:rPr>
      </w:pPr>
      <w:r>
        <w:rPr>
          <w:sz w:val="22"/>
        </w:rPr>
        <w:t>Говоря о деятельности экспертной группы, ученый рассказал, что она анализировала много случаев мироточения икон.</w:t>
      </w:r>
    </w:p>
    <w:p>
      <w:pPr>
        <w:pStyle w:val="Normal"/>
        <w:rPr>
          <w:sz w:val="22"/>
        </w:rPr>
      </w:pPr>
      <w:r>
        <w:rPr>
          <w:sz w:val="22"/>
        </w:rPr>
        <w:t>"Химический анализ показал, что это благоуханное органическое масло. Понять, откуда оно берется, не удалось, но точно, что оно исходит не из иконы. Оно, безусловно, благодатно, как и все, что происходит в ограде Церкви", – отметил П.Флоренский.</w:t>
      </w:r>
    </w:p>
    <w:p>
      <w:pPr>
        <w:pStyle w:val="Normal"/>
        <w:rPr>
          <w:sz w:val="22"/>
        </w:rPr>
      </w:pPr>
      <w:r>
        <w:rPr>
          <w:sz w:val="22"/>
        </w:rPr>
        <w:t>Другое распространенное явление, продолжил он, – двоение икон (отображение икон на стекле, которым оно закрыто).</w:t>
      </w:r>
    </w:p>
    <w:p>
      <w:pPr>
        <w:pStyle w:val="Normal"/>
        <w:rPr>
          <w:sz w:val="22"/>
        </w:rPr>
      </w:pPr>
      <w:r>
        <w:rPr>
          <w:sz w:val="22"/>
        </w:rPr>
        <w:t>"Мы изучали отражение всеми доступными нам способами. Выяснилось, что на стекле выступает конденсат жидкости или аморфного вещества, которого нет ни в дереве, ни в лаке, ни в красках икон. Что это за вещество, как оно выделяется и каким образом переносится контур на стекло киота, неясно", – сообщил академик.</w:t>
      </w:r>
    </w:p>
    <w:p>
      <w:pPr>
        <w:pStyle w:val="Normal"/>
        <w:rPr>
          <w:sz w:val="22"/>
        </w:rPr>
      </w:pPr>
      <w:r>
        <w:rPr>
          <w:sz w:val="22"/>
        </w:rPr>
        <w:t>Он также рассказал, что экспертная группа предприняла попытка объяснить с научной точки зрения чудо ежегодного схождения благодатного огня в храме Гроба Господня в Иерусалиме.</w:t>
      </w:r>
    </w:p>
    <w:p>
      <w:pPr>
        <w:pStyle w:val="Normal"/>
        <w:rPr>
          <w:sz w:val="22"/>
        </w:rPr>
      </w:pPr>
      <w:r>
        <w:rPr>
          <w:sz w:val="22"/>
        </w:rPr>
        <w:t>Физик Андрей Волков разработал прибор, отмечающий прохождение электрического разряда, и установил его в Великую субботу накануне Пасхи неподалеку от кувуклии, где сходит огонь.</w:t>
      </w:r>
    </w:p>
    <w:p>
      <w:pPr>
        <w:pStyle w:val="Normal"/>
        <w:rPr>
          <w:sz w:val="22"/>
        </w:rPr>
      </w:pPr>
      <w:r>
        <w:rPr>
          <w:sz w:val="22"/>
        </w:rPr>
        <w:t>"Прибор зафиксировал специфический электрический разряд за пару минут до того момента, как священник передал народу пучок горящих свечей", – сказал П.Флоренски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3.07.09 Ставший священником российский экс-министр и хирург продолжит оперировать</w:t>
      </w:r>
    </w:p>
    <w:p>
      <w:pPr>
        <w:pStyle w:val="Normal"/>
        <w:rPr>
          <w:sz w:val="22"/>
        </w:rPr>
      </w:pPr>
      <w:r>
        <w:rPr>
          <w:sz w:val="22"/>
        </w:rPr>
        <w:t>Бывший министр здравоохранения РФ, основатель и президент Национального медико-хирургического центра имени Н.И.Пирогова, академик РАМН, кардиохирург, профессор Юрий Шевченко, принявший недавно сан священника, намерен продолжить медицинскую, преподавательскую и административную деятельность.</w:t>
      </w:r>
    </w:p>
    <w:p>
      <w:pPr>
        <w:pStyle w:val="Normal"/>
        <w:rPr>
          <w:sz w:val="22"/>
        </w:rPr>
      </w:pPr>
      <w:r>
        <w:rPr>
          <w:sz w:val="22"/>
        </w:rPr>
        <w:t>Отец Георгий сказал, что намерен "сочетать священническое служение с хирургией, административной и профессорской деятельностью". "Я всегда это делал, всю жизнь. Моя медицинская деятельность никогда не была в отрыве от духовной жизни", – пояснил священник Георгий Шевченко. "Я всегда руководствовался заповедями Христа", – добавил он.</w:t>
      </w:r>
    </w:p>
    <w:p>
      <w:pPr>
        <w:pStyle w:val="Normal"/>
        <w:rPr>
          <w:sz w:val="22"/>
        </w:rPr>
      </w:pPr>
      <w:r>
        <w:rPr>
          <w:sz w:val="22"/>
        </w:rPr>
        <w:t>Так же Шевченко старается воспитывать и новое поколения врачей. Он признался, что по сей день с величайшим удовольствием отдает Пироговскому центру все силы и планирует делать это в дальнейшем. При центре по инициативе Шевченко в 2004 году был построен деревянный, в русском стиле, храм святителя Николая, в котором теперь и служит регулярно по выходным и праздничным дням отец Георгий. Здесь читается молитва, составленная Николаем Пироговым.</w:t>
      </w:r>
    </w:p>
    <w:p>
      <w:pPr>
        <w:pStyle w:val="Normal"/>
        <w:rPr>
          <w:sz w:val="22"/>
        </w:rPr>
      </w:pPr>
      <w:r>
        <w:rPr>
          <w:sz w:val="22"/>
        </w:rPr>
        <w:t>Шевченко родился в 1947 года в Якутске. 5 июля 1999 года, указом Президента РФ был назначен министром здравоохранения России. До декабря 2000 года совмещал руководство министерством и Военно-медицинской академией, кафедрой и клиникой. С октября 2000 года заведовал кафедрой факультетской хирургии ММА имени И.М.Сеченова. В 2002 году создал Национальный медико-хирургический центр имени Н.И.Пирогова Минздрава России, президентом которого и был избран. Будучи министром здравоохранения, должность президента исполнял на общественных началах. С марта 2004 года – президент и председатель ученого совета Пироговского центра и главный хирург России.</w:t>
      </w:r>
    </w:p>
    <w:p>
      <w:pPr>
        <w:pStyle w:val="Normal"/>
        <w:rPr>
          <w:sz w:val="22"/>
        </w:rPr>
      </w:pPr>
      <w:r>
        <w:rPr>
          <w:sz w:val="22"/>
        </w:rPr>
        <w:t>Шевченко известен в России и за рубежом как основоположник гнойно-септической кардиохирургии. В 2000 году удостоен Государственной премии РФ. Заслуженный врач РФ и заслуженный деятель науки, лауреат множества российских и международных премий, член ряда отечественных и зарубежных научных медицинских сообществ. В 1998 году награжден церковным орденом святого благоверного князя Даниила Московского, II степени.</w:t>
      </w:r>
    </w:p>
    <w:p>
      <w:pPr>
        <w:pStyle w:val="Normal"/>
        <w:rPr>
          <w:sz w:val="22"/>
        </w:rPr>
      </w:pPr>
      <w:r>
        <w:rPr>
          <w:sz w:val="22"/>
        </w:rPr>
        <w:t>К взаимодействию с Русской Православной Церковью Шевченко стремился всегда. Возглавляя Военно-медицинскую академию, он привлек духовенство к активному участию в воспитательно-педагогическом процессе. На посту министра здравоохранения обратился к Святейшему Патриарху Московскому и всея Руси Алексию II с просьбой освятить здание ведомства – и Патриарх освятил его в 2002 году. Между Минздравом и Московской Патриархией также было подписано соглашение о духовном окормлении работников отрасли, медперсонала и пациентов.</w:t>
      </w:r>
    </w:p>
    <w:p>
      <w:pPr>
        <w:pStyle w:val="Normal"/>
        <w:rPr>
          <w:sz w:val="22"/>
        </w:rPr>
      </w:pPr>
      <w:r>
        <w:rPr>
          <w:sz w:val="22"/>
        </w:rPr>
        <w:t>Благословение на то, чтобы стать священником, Юрию Шевченко дал Святейший Патриарх Алексий II. За два года он окончил семинарию и 22 февраля 2009 года был рукоположен в сан. С тех пор Шевченко совмещает профессиональную медицинскую деятельность с иерейским служением.</w:t>
      </w:r>
    </w:p>
    <w:p>
      <w:pPr>
        <w:pStyle w:val="Normal"/>
        <w:rPr>
          <w:sz w:val="22"/>
        </w:rPr>
      </w:pPr>
      <w:r>
        <w:rPr>
          <w:sz w:val="22"/>
        </w:rPr>
        <w:t>Подобными примерами в истории Церкви могут служить и святые целители древности, и святитель XX века архиепископ Лука (в миру Валентин Войно-Ясенецкий – хирург, лауреат Сталинской премии), и сам Николай Пирогов. Этот величайший русский хирург и ученый, основатель топографической анатомии и военно-полевой хирургии создал также первую женскую общину сестер милосердия Честнаго и Животворящего Креста. Несмотря на все большее распространение во второй половине XIX века идей нигилизма и атеизма, он жил по Евангелию и уделял вопросам веры значительное вниман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26.06.09 На юге России действует ряд тоталитарных сект, представители которых вербуют молодежь, заявил полпред президента РФ в Южном ФО Владимир Устинов. По его словам, наиболее значимой проблемой регионов юга страны стал отток русского населения с Кавказа, и казачество могло бы снизить этот отток. Для выхода из сложившейся ситуации Устинов предложил повсеместное введение изучения православной культуры в казачьих кадетских корпусах и других учебных заведениях казачьей направленности. «Зачем вводить какие-то казачьи учебные заведения, если там не будут изучаться основы православия?! Если не будет православия у нас в казачестве, значит, у нас не будет казачества», – сказал В.Устинов. Православие.Ru</w:t>
      </w:r>
    </w:p>
    <w:p>
      <w:pPr>
        <w:pStyle w:val="Normal"/>
        <w:rPr/>
      </w:pPr>
      <w:r>
        <w:rPr>
          <w:sz w:val="22"/>
        </w:rPr>
        <w:t xml:space="preserve">27.06.09 Католикос-Патриарх всея Грузии Илия II посетил монастырский комплекс, строящийся в приграничном с Россией Казбекском районе. «Мы должны помнить, что враг не дремлет – как внутренний, так и внешний. Поэтому наша молитва должна быть усилена. Мы поднялись в этот святой храм, чтобы попросить Господа благословить, объединить, успокоить и обрадовать всю Грузию», – заявил Патриарх. По словам Илии </w:t>
      </w:r>
      <w:r>
        <w:rPr>
          <w:sz w:val="22"/>
          <w:lang w:val="uk-UA"/>
        </w:rPr>
        <w:t>II</w:t>
      </w:r>
      <w:r>
        <w:rPr>
          <w:sz w:val="22"/>
        </w:rPr>
        <w:t>, монастырский комплекс в Казбекском районе должен стать символом отношений российского и грузинского народов. Патриархия.Ru</w:t>
      </w:r>
    </w:p>
    <w:p>
      <w:pPr>
        <w:pStyle w:val="Normal"/>
        <w:rPr>
          <w:sz w:val="22"/>
        </w:rPr>
      </w:pPr>
      <w:r>
        <w:rPr>
          <w:sz w:val="22"/>
        </w:rPr>
        <w:t>29.06.09 Российский фильм «Петя по дороге в Царствие Небесное» Николая Досталя получил главный приз 31-го Московского Международного кинофестиваля – Золотой «Святой Георгий». Фильм-победитель отличают талант, искренность и правильная моральная позиция ее создателя, отметил председатель жюри ММКФ, режиссер Павел Лунгин. Специальный приз жюри кинофестиваля получила картина «Чудо» Александра Прошкина. В основу фильма положены реальные события, произошедшие в Самаре в 1956 году и известные как «Стояние Зои». Православие.</w:t>
      </w:r>
      <w:r>
        <w:rPr>
          <w:sz w:val="22"/>
          <w:lang w:val="en-US"/>
        </w:rPr>
        <w:t>Ru</w:t>
      </w:r>
    </w:p>
    <w:p>
      <w:pPr>
        <w:pStyle w:val="Normal"/>
        <w:rPr>
          <w:sz w:val="22"/>
        </w:rPr>
      </w:pPr>
      <w:r>
        <w:rPr>
          <w:sz w:val="22"/>
        </w:rPr>
        <w:t>29.06.09 По благословению епископа Запорожского и Мелитопольского епископа Иосифа, в бильярдном клубе ”999” прошел турнир по бильярдному спорту “Кубок православных чемпионов”. В соревновании приняли участие представители Запорожской епархии и представители Ленинской райгосадминистрации. Победителем турнира стал протоиерей Андрей Кузьмин. Украина Православная</w:t>
      </w:r>
    </w:p>
    <w:p>
      <w:pPr>
        <w:pStyle w:val="Normal"/>
        <w:rPr>
          <w:sz w:val="22"/>
        </w:rPr>
      </w:pPr>
      <w:r>
        <w:rPr>
          <w:sz w:val="22"/>
        </w:rPr>
        <w:t>29.06.09 В день 300-летнего юбилея Полтавской битвы состоялось торжественное открытие часовни «Примирение», расположенной на территории государственного историко-культурного заповедника «Поле Полтавской битвы». После заупокойной литии на братской могиле павших воинов крестный ход во главе с архиепископом Полтавским и Миргородским Филиппом направился к часовне «Примирение». Здесь, в сослужении архиереев и духовенства, прибывших на юбилейное событие, в присутствии высшего городского и областного руководства, гостей и жителей Полтавы Владыка Филипп совершил чин освящения часовни. Она представляет собой три сопряжённые арки, на столбах которых изображены государственный флаги Украины, России и Швеции каждый по направлению к своей стране. Под куполом ротонды установлен колокол. Сайт Полтавской епархии</w:t>
      </w:r>
    </w:p>
    <w:p>
      <w:pPr>
        <w:pStyle w:val="Normal"/>
        <w:rPr>
          <w:sz w:val="22"/>
        </w:rPr>
      </w:pPr>
      <w:r>
        <w:rPr>
          <w:sz w:val="22"/>
        </w:rPr>
        <w:t>29.06.09 Миссионерский отдел Тульской епархии оказывает консультативную помощь в формировании разделов религиозной литературы в ряде крупных книжных магазинов Тулы. Сотрудники отдела еженедельно посещают книжные магазины, с которыми заключена договоренность, формируют полки с православной литературой, исключая книги псевдоправославного содержания и разного рода оккультные издания. Получая положительные отзывы от сотрудников книжных магазинов и их посетителей, епархия планирует расширять сотрудничество в данной сфере с книжными магазинами города и области. Интерфакс-Религия</w:t>
      </w:r>
    </w:p>
    <w:p>
      <w:pPr>
        <w:pStyle w:val="Normal"/>
        <w:rPr>
          <w:sz w:val="22"/>
        </w:rPr>
      </w:pPr>
      <w:r>
        <w:rPr>
          <w:sz w:val="22"/>
        </w:rPr>
        <w:t>30.06.09 В храм Рождества Христова с. Куриловка Днепропетровской области передана частица святого мученика князя Вячеслава Чешского. По случаю обретения святыни в храме прошел молебен с акафистом святому мученику Вячеславу, который возглавил митрополит Днепропетровский и Павлоградский Ириней. Частица мощей святого Вячеслава Чешского привезена в Украину по благословению Блаженнейшего Митрополита Христофора, Предстоятеля Чешской Православной Церкви, при организационной поддержке Сергея Валентиновича Красавина, имеющего добрые взаимоотношения с Предстоятелем ЧПЦ. За столь значимый вклад митрополит Ириней по благословению Блаженнейшего Владимира Митрополита Киевского и всея Украины наградил Сергея Красавина орденом «1020-летие Киевской Руси». Украина Православная</w:t>
      </w:r>
    </w:p>
    <w:p>
      <w:pPr>
        <w:pStyle w:val="Normal"/>
        <w:rPr>
          <w:sz w:val="22"/>
        </w:rPr>
      </w:pPr>
      <w:r>
        <w:rPr>
          <w:sz w:val="22"/>
        </w:rPr>
        <w:t>01.07.09 Настоятель храма Рождества Пресвятой Богородицы села Жарки Юрьевецкого района Ивановской области протоиерей Виктор Салтыков стал главным героем ленты, получившей Гран-при Международного фестиваля христианских документальных фильмов и телепрограмм «Magnificat-2009». Документальный фильм «Русский заповедник» снял кубанский режиссер Валерий Тимощенко. Картина рассказывает о бедной деревне в России, обычном православном приходе. Это место предстает как идеальное экопоселение, рай на Земле. Фильм снимали около 7 лет. Православие.</w:t>
      </w:r>
      <w:r>
        <w:rPr>
          <w:sz w:val="22"/>
          <w:lang w:val="en-US"/>
        </w:rPr>
        <w:t>Ru</w:t>
      </w:r>
    </w:p>
    <w:p>
      <w:pPr>
        <w:pStyle w:val="Normal"/>
        <w:rPr>
          <w:sz w:val="22"/>
        </w:rPr>
      </w:pPr>
      <w:r>
        <w:rPr>
          <w:sz w:val="22"/>
        </w:rPr>
        <w:t>01.07.09 Святейший Синод Румынской Православной Церкви пригласил представителей Болгарской Православной Церкви приехать в Бухарест, чтобы объяснить им мотивы решения Румынской Патриархии забрать храм св. Порока Илии у болгарской общины столицы Румынии. С болгарской стороны во встрече будут участвовать трое митрополитов – Видинский Дометиан, Варненский и Великопреславский Кирилл и Русенский Неофит, сообщает сайт Болгарского Патриархата. Дата встречи, которая состоится в июле, будет уточнена. Из официального заявления Святейшего Синода Румынской Церкви становится ясно, что румынская сторона не собирается вести переговоры о судьбе болгарского храма, а просто желает "разъяснить мотивы своего решения". Седмица.</w:t>
      </w:r>
      <w:r>
        <w:rPr>
          <w:sz w:val="22"/>
          <w:lang w:val="en-US"/>
        </w:rPr>
        <w:t>Ru</w:t>
      </w:r>
    </w:p>
    <w:p>
      <w:pPr>
        <w:pStyle w:val="Normal"/>
        <w:rPr>
          <w:sz w:val="22"/>
        </w:rPr>
      </w:pPr>
      <w:r>
        <w:rPr>
          <w:sz w:val="22"/>
        </w:rPr>
        <w:t>01.07.09 В день 65-летней годовщины смерти юной жительницы блокадного Ленинграда Тани Савичевой, впервые на ее могиле в поселке Шатки была совершена панихида. Ее отслужил благочинный Шатковского округа иерей Василий Лютянский. «Через страницы своего дневника, который служил документом на Нюрнбергском процессе, – сказал отец Василий после молебна, – 11-летняя девочка рассказала об ужасах блокады. Перенеся эти испытания, она все равно осталась человеком». Ежегодное посещение 1 июля могилы Тани Савичевой людьми, пережившими блокаду Ленинграда, стало традицией. Каждый год могилу Тани посещает ее сестра Нина Савичева, которой сейчас более 90 лет. Седмица.</w:t>
      </w:r>
      <w:r>
        <w:rPr>
          <w:sz w:val="22"/>
          <w:lang w:val="en-US"/>
        </w:rPr>
        <w:t>Ru</w:t>
      </w:r>
    </w:p>
    <w:p>
      <w:pPr>
        <w:pStyle w:val="Normal"/>
        <w:rPr>
          <w:sz w:val="22"/>
        </w:rPr>
      </w:pPr>
      <w:r>
        <w:rPr>
          <w:sz w:val="22"/>
        </w:rPr>
        <w:t>02.07.09 В результате обстрела автоколонны с военнослужащими МВД РФ у населенного пункта Элистанжи (Чечня) был ранен священник Димитрий Василенко, клирик Санкт-Петербургской епархии. Отец Димитрий является сотрудником синодального Отдела по взаимодействию с вооруженными силами и находился в Чечне в командировке. Священник получил легкое осколочное ранение и сейчас находится в госпитале. Православие.</w:t>
      </w:r>
      <w:r>
        <w:rPr>
          <w:sz w:val="22"/>
          <w:lang w:val="en-US"/>
        </w:rPr>
        <w:t>Ru</w:t>
      </w:r>
    </w:p>
    <w:p>
      <w:pPr>
        <w:pStyle w:val="Normal"/>
        <w:rPr>
          <w:sz w:val="22"/>
        </w:rPr>
      </w:pPr>
      <w:r>
        <w:rPr>
          <w:sz w:val="22"/>
        </w:rPr>
        <w:t>02.07.09 В городе Тихвин Ленинградской области ударом молнии был убит 19-летний местный житель. Погибший вместе со своим 15-летним приятелем гулял по берегу реки Тихвинки во время грозы. Друзья укрылись под деревом, один из них даже выключил мобильный телефон, но это их не уберегло. Разряд молнии, попавший в шею одного из ребят, стал смертельным. Второй подросток из-за полученной травмы до сих пор находится в реанимации. Гибель подростка произошла на месте, где несколько лет назад сгорела часовня Параскевы Пятницы. Седмица.</w:t>
      </w:r>
      <w:r>
        <w:rPr>
          <w:sz w:val="22"/>
          <w:lang w:val="en-US"/>
        </w:rPr>
        <w:t>Ru</w:t>
      </w:r>
    </w:p>
    <w:p>
      <w:pPr>
        <w:pStyle w:val="Normal"/>
        <w:rPr>
          <w:sz w:val="22"/>
        </w:rPr>
      </w:pPr>
      <w:r>
        <w:rPr>
          <w:sz w:val="22"/>
        </w:rPr>
        <w:t>02.07.09 Киевская власть намерена пересмотреть разрешения на строительство в буферной зоне национальных заповедников София Киевская и Киево-Печерская лавра. В течение месяца профильные управления КГГА проведут проверку, цель которой – возможность аннулирования разрешений или наложение существенных ограничений на строительство. В то же время, новые разрешения на застройку выдаваться не будут. «Сейчас трудно сказать, какие объекты вокруг заповедных территорий являются самыми проблемными. Результаты мы обнародуем уже после изучения всей документации и экспертных выводов», – отметил начальник Главного управления охраны культурного наследия Руслан Кухаренко. Патриархия.Ru</w:t>
      </w:r>
    </w:p>
    <w:p>
      <w:pPr>
        <w:pStyle w:val="Normal"/>
        <w:rPr>
          <w:sz w:val="22"/>
        </w:rPr>
      </w:pPr>
      <w:r>
        <w:rPr>
          <w:sz w:val="22"/>
        </w:rPr>
        <w:t>02.07.09 Иерархи Русской и Грузинской Православных Церквей пообещали укреплять связи между своими народами, несмотря на все конфликты, происходящие в сфере межгосударственных отношений. "Народы России и Грузии – это два братских народа, и существующие между ними связи настолько тесные и глубокие, что никакие политические события их разрушить не могут", – сказал глава ОВЦС МП архиепископ Волоколамский Иларион, комментируя итоги встречи Патриарха Кирилла с делегацией Грузинского Патриархата. Владыка подчеркнул, что многовековые отношения между двумя Церквами "не могут изменяться из-за политической конъюнктуры". Интерфакс-Религия</w:t>
      </w:r>
    </w:p>
    <w:p>
      <w:pPr>
        <w:pStyle w:val="Normal"/>
        <w:rPr>
          <w:sz w:val="22"/>
        </w:rPr>
      </w:pPr>
      <w:r>
        <w:rPr>
          <w:sz w:val="22"/>
        </w:rPr>
        <w:t>02.07.09 Общество православных врачей России получило государственную регистрацию. Целью Общества православных врачей России является объединение существующих и вновь возникающих региональных обществ православных врачей в единую организацию, главным направлением деятельности которой является привнесение христианских ценностей в российскую медицину и содействие укреплению здоровья народонаселения. Православие.</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6.06.09 За последние полгода в Кении, согласно данным властей, по подозрению в колдовстве и черной магии было жестоко убито более 150 стариков и старух. Многие из них были умерщвлены своими родными или членами своих общин, причем самыми жестокими способами, например, погребены заживо, сообщает один из корреспондентов Би-Би-Си, который стал очевидцем казни сразу пятерых колдунов. Подобные массовые убийства "ведьм" были также зафиксированы в последние месяцы в Нигерии и Центральноафриканской республике. Седмица.</w:t>
      </w:r>
      <w:r>
        <w:rPr>
          <w:sz w:val="22"/>
          <w:lang w:val="en-US"/>
        </w:rPr>
        <w:t>Ru</w:t>
      </w:r>
    </w:p>
    <w:p>
      <w:pPr>
        <w:pStyle w:val="Normal"/>
        <w:rPr>
          <w:sz w:val="22"/>
        </w:rPr>
      </w:pPr>
      <w:r>
        <w:rPr>
          <w:sz w:val="22"/>
        </w:rPr>
        <w:t>26.06.09 Представительство Ватикана приобрело земельный участок площадью 0,23 га на ул. Тургеневская, 40 в Киеве за 12 млн.грн. Украина Православная</w:t>
      </w:r>
    </w:p>
    <w:p>
      <w:pPr>
        <w:pStyle w:val="Normal"/>
        <w:rPr>
          <w:sz w:val="22"/>
        </w:rPr>
      </w:pPr>
      <w:r>
        <w:rPr>
          <w:sz w:val="22"/>
        </w:rPr>
        <w:t>26.06.09 Четверо членов секты "Небесной церкви Христа" из Французской Гвианы приговорены к тюремному заключению на срок от 3 до 12 лет за выполнение процедуры изгнания демонов из подростка, который впоследствии был найден мертвым (трагедия произошла в 2005 году). В ходе судебных слушаний мать погибшего рассказала, что ее сын страдал эпилепсией и психическим заболеванием. После того как она привела Роджера в секту, «священники» убедили ее, что ребенок одержим демонами. Следствием было установлено, что члены секты в течение трех дней избивали подростка ремнями и тростниковыми стеблями. Затем ребенок был привязан к кресту. Проведя в таком положении два дня, Роджер Боссе скончался от удушья. "Небесная церковь Христа" была основана в 1947 году плотником из западноафриканской республики Бенин. Система религиозных взглядов последователей данного учения представляют собой смесь из христианской идеологии и верований африканского народа йоруба. Седмица.</w:t>
      </w:r>
      <w:r>
        <w:rPr>
          <w:sz w:val="22"/>
          <w:lang w:val="en-US"/>
        </w:rPr>
        <w:t>Ru</w:t>
      </w:r>
    </w:p>
    <w:p>
      <w:pPr>
        <w:pStyle w:val="Normal"/>
        <w:rPr>
          <w:sz w:val="22"/>
        </w:rPr>
      </w:pPr>
      <w:r>
        <w:rPr>
          <w:sz w:val="22"/>
        </w:rPr>
        <w:t>26.06.09 Во время реставрационных работ в Вифлееме (Палестина) найдена нетронутая древняя гробница. При реставрации старого дома неподалеку от Базилики Рождества Христова рабочие обнаружили в полу строения отверстие, ведущее в гробницу, которая находилась в земле на метровой глубине. В захоронении, помимо останков двух человек, найдены глиняные горшки, тарелки и бусы. По оценкам археологов, возраст гробницы составляет около четырех тысяч лет. Гробницы, датируемые началом Бронзового века, но разоренные мародерами, в Вифлееме находили и прежде, однако нетронутое захоронение обнаружено впервые. Седмица.</w:t>
      </w:r>
      <w:r>
        <w:rPr>
          <w:sz w:val="22"/>
          <w:lang w:val="en-US"/>
        </w:rPr>
        <w:t>Ru</w:t>
      </w:r>
    </w:p>
    <w:p>
      <w:pPr>
        <w:pStyle w:val="Normal"/>
        <w:rPr>
          <w:sz w:val="22"/>
        </w:rPr>
      </w:pPr>
      <w:r>
        <w:rPr>
          <w:sz w:val="22"/>
        </w:rPr>
        <w:t>26.06.09 Выделенных Кабинетом министров Украины десяти миллионов гривен из резервного фонда госбюджета на проведение аварийно-ремонтных работ Андреевской церкви в Киеве хватит лишь на первоочередные меры по укреплению склона и фундамента церкви. Об этом сообщил начальник Главного управления охраны культурного наследия Киевской городской государственной администрации Руслан Кухаренко. Все остальные работы (реставрация паперти, горизонтальной гидроизоляции и гидроизоляции церкви, ее стен), по его словам, требуют еще 30 миллионов гривен. Седмица.</w:t>
      </w:r>
      <w:r>
        <w:rPr>
          <w:sz w:val="22"/>
          <w:lang w:val="en-US"/>
        </w:rPr>
        <w:t>Ru</w:t>
      </w:r>
    </w:p>
    <w:p>
      <w:pPr>
        <w:pStyle w:val="Normal"/>
        <w:rPr>
          <w:sz w:val="22"/>
        </w:rPr>
      </w:pPr>
      <w:r>
        <w:rPr>
          <w:sz w:val="22"/>
        </w:rPr>
        <w:t>26.06.09 Швейцарский суд приговорил психиатра Петера Б. к четырем годам тюрьмы за то, что он в апреле 2001 года при посещении на дому больного «помог» пенсионеру, страдающему депрессией и неврозом навязчивых состояний, добровольно уйти из жизни. Смерть больного была записана врачом на видео. Ранее психиатр неоднократно выступал в СМИ, рассказывая о том, что «желание человеком смерти себе является одним из признаков его психического заболевания». Судебный приговор врачу-психиатру – один из первых случаев в Швейцарии, когда правосудие решило наказать тех, кто оказывает содействие больным в их добровольном уходе из жизни. Седмица.</w:t>
      </w:r>
      <w:r>
        <w:rPr>
          <w:sz w:val="22"/>
          <w:lang w:val="en-US"/>
        </w:rPr>
        <w:t>Ru</w:t>
      </w:r>
    </w:p>
    <w:p>
      <w:pPr>
        <w:pStyle w:val="Normal"/>
        <w:rPr>
          <w:sz w:val="22"/>
        </w:rPr>
      </w:pPr>
      <w:r>
        <w:rPr>
          <w:sz w:val="22"/>
        </w:rPr>
        <w:t>28.06.09 В самом известном курорте Баварских Альп – Гармиш-Партенкирхене – полиция обнаружила в доме, где проживает 21-летний мужчина, целый склад ворованных крестов, деревянных фигур святых и множество других предметов церковного искусства. По данным полиции, все 42 креста различной формы были похищены из католических церквей, домов для престарелых и с кладбищ. В числе краденых культовых предметов также оказались картины на религиозные сюжеты. Все обнаруженные предметы церковного искусства конфискованы, но полиция, возбудившая уголовное дело против хозяина ворованных памятников старины, до завершения полного расследования пока не может указать, откуда конкретно были похищены те иные раритеты. Седмица.</w:t>
      </w:r>
      <w:r>
        <w:rPr>
          <w:sz w:val="22"/>
          <w:lang w:val="en-US"/>
        </w:rPr>
        <w:t>Ru</w:t>
      </w:r>
    </w:p>
    <w:p>
      <w:pPr>
        <w:pStyle w:val="Normal"/>
        <w:rPr>
          <w:sz w:val="22"/>
        </w:rPr>
      </w:pPr>
      <w:r>
        <w:rPr>
          <w:sz w:val="22"/>
        </w:rPr>
        <w:t>28.06.09 Школа в баварском местечке Ашау-на-Инне, где с 1933 по 1937 год учился Йозеф Ратцингер, с 1 августа сего года будет официально носить имя Папы Римского Бенедикта XVI. Известие о присвоении имени понтифика школе в Ашау-на-Инне было поддержано официальным Ватиканом и с радостью встречено самим Папой Римским. Седмица.</w:t>
      </w:r>
      <w:r>
        <w:rPr>
          <w:sz w:val="22"/>
          <w:lang w:val="en-US"/>
        </w:rPr>
        <w:t>Ru</w:t>
      </w:r>
    </w:p>
    <w:p>
      <w:pPr>
        <w:pStyle w:val="Normal"/>
        <w:rPr>
          <w:sz w:val="22"/>
        </w:rPr>
      </w:pPr>
      <w:r>
        <w:rPr>
          <w:sz w:val="22"/>
        </w:rPr>
        <w:t>29.06.09 В Киеве прошел VII съезд партии "Народный союз "Наша Украина", который открылся молитвой "Отче наш". Ее произнес глава не признанного в православном мире Киевского патриархата Филарет Денисенко. В работе съезда принимали также участие президент Украины Виктор Ющенко, руководители и сотрудники дипломатических представительств и международных организаций. Седмица.</w:t>
      </w:r>
      <w:r>
        <w:rPr>
          <w:sz w:val="22"/>
          <w:lang w:val="en-US"/>
        </w:rPr>
        <w:t>Ru</w:t>
      </w:r>
    </w:p>
    <w:p>
      <w:pPr>
        <w:pStyle w:val="Normal"/>
        <w:rPr>
          <w:sz w:val="22"/>
        </w:rPr>
      </w:pPr>
      <w:r>
        <w:rPr>
          <w:sz w:val="22"/>
        </w:rPr>
        <w:t>29.06.09 Грозненская центральная мечеть имени Ахмада Кадырова, претендующая на звание самой крупной в Европе, признана лучшим архитектурным проектом Евразии по версии международного журнала "Фёрст бизнес". Интерфакс-Религия</w:t>
      </w:r>
    </w:p>
    <w:p>
      <w:pPr>
        <w:pStyle w:val="Normal"/>
        <w:rPr>
          <w:sz w:val="22"/>
        </w:rPr>
      </w:pPr>
      <w:r>
        <w:rPr>
          <w:sz w:val="22"/>
        </w:rPr>
        <w:t>29.06.09 По результатам опроса ВЦИОМ, 6% россиян надеются на открытие в XXI веке секрета человеческого бессмертия, и столько же ожидают создания эликсира вечной молодости. Примерно 7% надеются на изобретение способа читать чужие мысли, чуть меньшее количество (3%) ждут открытия телепортации, а около 5% – машины времени. Чаще же всего в XXI веке россияне ожидают изобретения альтернативных видов топлива (34%) и искусственно выращенных органов (33%). Каждый пятый (21%) прогнозирует открытие лекарства от всех болезней, 16% – создание искусственного интеллекта, 14% ждут доступных для всех полетов в космос, 13% – появления летающих машин, 11% – средств передвижения со скоростью, превышающей световую. Интерфакс-Религия</w:t>
      </w:r>
    </w:p>
    <w:p>
      <w:pPr>
        <w:pStyle w:val="Normal"/>
        <w:rPr>
          <w:sz w:val="22"/>
        </w:rPr>
      </w:pPr>
      <w:r>
        <w:rPr>
          <w:sz w:val="22"/>
        </w:rPr>
        <w:t>29.06.09 Уроженка Индии Фара Пандит назначена руководителем отдела специального представителя США по делам мусульманских сообществ. По словам госсекретаря США Хиллари Клинтон, Ф.Пандит имеет многолетний опыт работы и будет играть "ведущую роль" в усилиях страны по взаимодействию с мусульманами по всему миру. Должность спецпредставителя по делам мусульманских сообществ создана в Госдепартаменте впервые. Ф.Пандит – мусульманка, она иммигрировала в США вместе с родителями из Индии. Работала в агентстве США по международному развитию, служила в Госдепе и Совете национальной безопасности, где занималась взаимодействием с мусульманами и борьбой с терроризмом. Интерфакс-Религия</w:t>
      </w:r>
    </w:p>
    <w:p>
      <w:pPr>
        <w:pStyle w:val="Normal"/>
        <w:rPr>
          <w:sz w:val="22"/>
        </w:rPr>
      </w:pPr>
      <w:r>
        <w:rPr>
          <w:sz w:val="22"/>
        </w:rPr>
        <w:t>29.06.09 Новосибирский информационно-консультационный центр по вопросам сектантства подверг резкой критике мэрию за поддержку установки в центре города, возле музея Рериха, арки с "колоколом мира". В письме, направленном мэру Новосибирска, эксперты центра напоминают про "оккультно-антихристианский характер" рериховского учения и называют все мероприятия общества Рерихов хорошо спланированными сектантскими акциями с целью навязать обществу свое лжеучение. Руководитель антисектантского центра Олег Заев считает поведение администрации города лицемерным, ведь, по его словам, "с одной стороны, она демонстрирует своим избирателям лояльность к Православной церкви, шествуя в крестных ходах рядом с архипастырем, а с другой стороны – принимает активное участие в поддержке сил, направленных на разрушение христианства". Радонеж</w:t>
      </w:r>
    </w:p>
    <w:p>
      <w:pPr>
        <w:pStyle w:val="Normal"/>
        <w:rPr>
          <w:sz w:val="22"/>
        </w:rPr>
      </w:pPr>
      <w:r>
        <w:rPr>
          <w:sz w:val="22"/>
        </w:rPr>
        <w:t>29.06.09 Скончался архиепископ Нерсес Позапалян, подвергшийся в феврале нападению грабителей. Конгрегат Первопрестольного Святого Эчмиадзина скончался на 72-м году жизни в ереванском медицинском центре «Наири». «Кончина архиепископа Нерсеса Позапаляна является большой потерей для Армянской Апостольской Церкви и ее верующих чад. Католикос всех армян Гарегин II, Верховный Духовный Совет и духовное сословие Армянской Церкви скорбят в связи с кончиной владыки с молитвой в сердцах», – отметили в пресс-канцелярии Святого Эчмиадзина. Патриархия.Ru</w:t>
      </w:r>
    </w:p>
    <w:p>
      <w:pPr>
        <w:pStyle w:val="Normal"/>
        <w:rPr>
          <w:sz w:val="22"/>
        </w:rPr>
      </w:pPr>
      <w:r>
        <w:rPr>
          <w:sz w:val="22"/>
        </w:rPr>
        <w:t>29.06.09 Популярная в Польше сеть магазинов одежды Occasion принимает на работу только членов религиозной секты «Свидетели Иеговы». Магазин ищет сотрудников для работы в гипермаркетах Tesco в Лодзе и Варшаве, размещая объявления в интернете и прессе. В объявлениях подчеркивается, что предпочтение при наборе кадров магазин отдает именно «Свидетелям Иеговы». По словам представителей магазина, сотрудники, принадлежащие именно этому религиозному течению, якобы лучше всех справляются с работой. Седмица.</w:t>
      </w:r>
      <w:r>
        <w:rPr>
          <w:sz w:val="22"/>
          <w:lang w:val="en-US"/>
        </w:rPr>
        <w:t>Ru</w:t>
      </w:r>
    </w:p>
    <w:p>
      <w:pPr>
        <w:pStyle w:val="Normal"/>
        <w:rPr>
          <w:sz w:val="22"/>
        </w:rPr>
      </w:pPr>
      <w:r>
        <w:rPr>
          <w:sz w:val="22"/>
        </w:rPr>
        <w:t>29.06.09 Университет для мормонов в городе Прово (штат Юта) снял трехлетний запрет на посещения студентами сайта YouTube. В свое время он был введен из-за консервативных стандартов образования этого учебного заведения. Считалось, что на YouTube можно найти порнографию и эротику, хотя подобный контент удаляется администраторами сайта. Теперь же, администрация Университета полагает, что на YouTube слишком много образовательных материалов, чтобы его можно было игнорировать. Седмица.</w:t>
      </w:r>
      <w:r>
        <w:rPr>
          <w:sz w:val="22"/>
          <w:lang w:val="en-US"/>
        </w:rPr>
        <w:t>Ru</w:t>
      </w:r>
    </w:p>
    <w:p>
      <w:pPr>
        <w:pStyle w:val="Normal"/>
        <w:rPr>
          <w:sz w:val="22"/>
        </w:rPr>
      </w:pPr>
      <w:r>
        <w:rPr>
          <w:sz w:val="22"/>
        </w:rPr>
        <w:t>30.06.09 Парламент Азербайджана принял поправки к закону о свободе вероисповедания, запрещающие проведение исламских религиозных церемоний лицами, получившими теологическое образование за рубежом. Согласно поправкам, руководители мест поклонения для мусульман в республике назначаются Управлением мусульман Кавказа при согласии соответствующего органа исполнительной власти. Кроме того, поправками предусматривается, что проведение исламских религиозных церемоний может осуществляться лишь гражданами Азербайджана, получившими религиозное образование в стране. Седмица.</w:t>
      </w:r>
      <w:r>
        <w:rPr>
          <w:sz w:val="22"/>
          <w:lang w:val="en-US"/>
        </w:rPr>
        <w:t>Ru</w:t>
      </w:r>
    </w:p>
    <w:p>
      <w:pPr>
        <w:pStyle w:val="Normal"/>
        <w:rPr>
          <w:sz w:val="22"/>
        </w:rPr>
      </w:pPr>
      <w:r>
        <w:rPr>
          <w:sz w:val="22"/>
        </w:rPr>
        <w:t>01.07.09 В Эквадоре трое грабителей напали на 68-летнего священника. Нападение было совершено прямо в возглавляемом священником-уроженцем Швейцарии христианском центре в Гуаякиле. Бандиты, вооруженные ножами и огнестрельным оружием, хотели получить крупную сумму денег, хранящуюся в этом центре. Отняв у священника часы и мобильный телефон, они принялись угрожать сотрудникам центра, чтобы выпытать местонахождение денег. Священник, однако, сумел завладеть мегафоном и позвал на помощь. Грабители скрылись. Седмица.</w:t>
      </w:r>
      <w:r>
        <w:rPr>
          <w:sz w:val="22"/>
          <w:lang w:val="en-US"/>
        </w:rPr>
        <w:t>Ru</w:t>
      </w:r>
    </w:p>
    <w:p>
      <w:pPr>
        <w:pStyle w:val="Normal"/>
        <w:rPr>
          <w:sz w:val="22"/>
        </w:rPr>
      </w:pPr>
      <w:r>
        <w:rPr>
          <w:sz w:val="22"/>
        </w:rPr>
        <w:t>02.07.09 Депутаты земельного парламента в Мюнхене одобрили поправку в законодательство, разрешающую однополые «браки». Содомиты смогут оформлять отношения в Баварии с 1 августа. В свою очередь, суд столицы Индии Дели объявил, что гомосексуальная связь между двумя совершеннолетними людьми не является нарушением закона в том случае, если они вступают в нее по обоюдному согласию. Тем самым суд пересмотрел закон, принятый в Индии 145 лет назад, согласно которому гомосексуальная связь считалась преступлением.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8.06.09 В Полтаве прошло православно-патриотическое шествие, приуроченное к 300-летию Полтавской битвы http://www.interfax-religion.ru/orthodoxy/?act=news&amp;div=30814</w:t>
      </w:r>
    </w:p>
    <w:p>
      <w:pPr>
        <w:pStyle w:val="Normal"/>
        <w:rPr>
          <w:sz w:val="22"/>
        </w:rPr>
      </w:pPr>
      <w:r>
        <w:rPr>
          <w:sz w:val="22"/>
        </w:rPr>
        <w:t>29.06.09 Митрополит Киевский Владимир возглавил торжества по случаю прославления в лике мучеников князя Иоанна Путивльского http://www.patriarchia.ru/db/text/681175.html</w:t>
      </w:r>
    </w:p>
    <w:p>
      <w:pPr>
        <w:pStyle w:val="Normal"/>
        <w:rPr>
          <w:sz w:val="22"/>
        </w:rPr>
      </w:pPr>
      <w:r>
        <w:rPr>
          <w:sz w:val="22"/>
        </w:rPr>
        <w:t>29.06.09 Глава «Газпрома» пожертвует свою премию за 2008 год на нужды Санкт-Петербургской духовной академии http://www.pravoslavie.ru/news/30955.htm</w:t>
      </w:r>
    </w:p>
    <w:p>
      <w:pPr>
        <w:pStyle w:val="Normal"/>
        <w:rPr>
          <w:sz w:val="22"/>
        </w:rPr>
      </w:pPr>
      <w:r>
        <w:rPr>
          <w:sz w:val="22"/>
        </w:rPr>
        <w:t>29.06.09 Представители общественности выступили против появления вертолетной стоянки у Саввино-Сторожевского монастыря http://www.pravoslavie.ru/news/30964.htm</w:t>
      </w:r>
    </w:p>
    <w:p>
      <w:pPr>
        <w:pStyle w:val="Normal"/>
        <w:rPr>
          <w:sz w:val="22"/>
        </w:rPr>
      </w:pPr>
      <w:r>
        <w:rPr>
          <w:sz w:val="22"/>
        </w:rPr>
        <w:t>29.06.09 В Иерусалиме иудеи-ультра провели демонстрацию против открытия автостоянки, работающей по субботам http://www.sedmitza.ru/news/722385.html</w:t>
      </w:r>
    </w:p>
    <w:p>
      <w:pPr>
        <w:pStyle w:val="Normal"/>
        <w:rPr>
          <w:sz w:val="22"/>
        </w:rPr>
      </w:pPr>
      <w:r>
        <w:rPr>
          <w:sz w:val="22"/>
        </w:rPr>
        <w:t>29.06.09 За нарушение миграционного законодательства из Белоруссии депортирован евангелист из Нигерии, временно проживающий в России http://www.interfax-religion.ru/?act=news&amp;div=30828</w:t>
      </w:r>
    </w:p>
    <w:p>
      <w:pPr>
        <w:pStyle w:val="Normal"/>
        <w:rPr>
          <w:sz w:val="22"/>
        </w:rPr>
      </w:pPr>
      <w:r>
        <w:rPr>
          <w:sz w:val="22"/>
        </w:rPr>
        <w:t>30.06.09 Патриарх Кирилл: Путь к православной вере и патриотизму может начаться с помощи в восстановлении монастырей http://www.interfax-religion.ru/orthodoxy/?act=news&amp;div=30831</w:t>
      </w:r>
    </w:p>
    <w:p>
      <w:pPr>
        <w:pStyle w:val="Normal"/>
        <w:rPr>
          <w:sz w:val="22"/>
        </w:rPr>
      </w:pPr>
      <w:r>
        <w:rPr>
          <w:sz w:val="22"/>
        </w:rPr>
        <w:t>30.06.09 Украина лидирует по темпам сокращения населения в Европе http://pravoslavye.org.ua/index.php?r_type=news&amp;action=fullinfo&amp;id=26991</w:t>
      </w:r>
    </w:p>
    <w:p>
      <w:pPr>
        <w:pStyle w:val="Normal"/>
        <w:rPr>
          <w:sz w:val="22"/>
        </w:rPr>
      </w:pPr>
      <w:r>
        <w:rPr>
          <w:sz w:val="22"/>
        </w:rPr>
        <w:t>30.06.09 В Дивеевском монастыре восстанавливается склеп протоиерея Иоанна Гусева, отца священномучеников Иакова и Михаила http://www.patriarchia.ru/db/text/682671.html</w:t>
      </w:r>
    </w:p>
    <w:p>
      <w:pPr>
        <w:pStyle w:val="Normal"/>
        <w:rPr>
          <w:sz w:val="22"/>
        </w:rPr>
      </w:pPr>
      <w:r>
        <w:rPr>
          <w:sz w:val="22"/>
        </w:rPr>
        <w:t>30.06.09 Памятник святым Петру и Февронии установлен в Архангельске http://www.patriarchia.ru/db/news/news.html</w:t>
      </w:r>
    </w:p>
    <w:p>
      <w:pPr>
        <w:pStyle w:val="Normal"/>
        <w:rPr>
          <w:sz w:val="22"/>
        </w:rPr>
      </w:pPr>
      <w:r>
        <w:rPr>
          <w:sz w:val="22"/>
        </w:rPr>
        <w:t>30.06.09 Институт перевода Библии выпустил новые издания на кабардинском языке: Евангелие от Луки, Книгу Руфь и Книгу пророка Ионы http://www.sedmitza.ru/news/723176.html</w:t>
      </w:r>
    </w:p>
    <w:p>
      <w:pPr>
        <w:pStyle w:val="Normal"/>
        <w:rPr>
          <w:sz w:val="22"/>
        </w:rPr>
      </w:pPr>
      <w:r>
        <w:rPr>
          <w:sz w:val="22"/>
        </w:rPr>
        <w:t>30.06.09 В Русской Церкви поддерживают идею закрытия Черкизовского рынка http://www.radonezh.ru/new/?ID=9049</w:t>
      </w:r>
    </w:p>
    <w:p>
      <w:pPr>
        <w:pStyle w:val="Normal"/>
        <w:rPr>
          <w:sz w:val="22"/>
        </w:rPr>
      </w:pPr>
      <w:r>
        <w:rPr>
          <w:sz w:val="22"/>
        </w:rPr>
        <w:t>30.06.09 В Москве помянули протоиерея Димитрия Дудко http://www.pravoslavie.ru/news/30967.htm</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7 июля в Петербург будет принесена Каплуновская Казанская икона Божией Матери, перед которой молились русские войска накануне Полтавской битвы. </w:t>
      </w:r>
      <w:r>
        <w:rPr>
          <w:sz w:val="22"/>
        </w:rPr>
        <w:t>Первым местом пребывания святыни станет Троицкий собор Александро-Невской Лавры. В течение следующих трех дней икона будет выставлена для поклонения поочередно в Казанском кафедральном, Измайловском и Сампсониевском соборах северной столицы. 11 июля Каплуновской образ будет торжественно внесен в собор Петропавловской крепости, у стен которой в этот день состоится военно-историческая реконструкция эпизодов Полтавской битвы.</w:t>
      </w:r>
    </w:p>
    <w:p>
      <w:pPr>
        <w:pStyle w:val="Normal"/>
        <w:rPr/>
      </w:pPr>
      <w:r>
        <w:rPr>
          <w:b/>
          <w:sz w:val="22"/>
        </w:rPr>
        <w:t xml:space="preserve">12 июля в Петербурге начнется международный крестный ход «Царский путь». </w:t>
      </w:r>
      <w:r>
        <w:rPr>
          <w:sz w:val="22"/>
        </w:rPr>
        <w:t>Из Петропавловской крепости крестоходцы пройдут через Кронштадт, Ораниенбаум, Петродворец, Красное Село к Царскому Селу. Шествие завершится Божественной литургией в Феодоровском Государевом соборе в годовщину убиения царственных страстотерпцев – в ночь с 16 на 17 июля.</w:t>
      </w:r>
    </w:p>
    <w:p>
      <w:pPr>
        <w:pStyle w:val="Normal"/>
        <w:rPr/>
      </w:pPr>
      <w:r>
        <w:rPr>
          <w:b/>
          <w:sz w:val="22"/>
        </w:rPr>
        <w:t>Каждую среду по вечерам (кроме канунов двунадесятых и великих праздников) епископ Сумской и Ахтырский Евлогий проводит в здании Сумского областного совета катехизические беседы.</w:t>
      </w:r>
      <w:r>
        <w:rPr>
          <w:sz w:val="22"/>
        </w:rPr>
        <w:t xml:space="preserve"> Вход на беседы свободный. После лекции Владыка Евлогий отвечает на вопросы слушателей. Каждое воскресенье в 16.00 на областном телеканале «Видикон» транслируется программа «Беседы с владыкой».</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 xml:space="preserve">Председатель ОВЦС МП архиепископ Волоколамский Иларион дал интервью альманаху «Эллада» </w:t>
      </w:r>
      <w:r>
        <w:rPr>
          <w:sz w:val="22"/>
        </w:rPr>
        <w:t>http://www.mospat.ru/index.php?page=45280</w:t>
      </w:r>
    </w:p>
    <w:p>
      <w:pPr>
        <w:pStyle w:val="Normal"/>
        <w:rPr/>
      </w:pPr>
      <w:r>
        <w:rPr>
          <w:b/>
          <w:sz w:val="22"/>
        </w:rPr>
        <w:t xml:space="preserve">Митрополит Гор Ливанских Георгий (Ходр). Евхаристия и освобождение </w:t>
      </w:r>
      <w:r>
        <w:rPr>
          <w:sz w:val="22"/>
        </w:rPr>
        <w:t>http://www.pravoslavie.ru/cgi-bin/sykon/client/display.pl?sid=286&amp;did=2218</w:t>
      </w:r>
    </w:p>
    <w:p>
      <w:pPr>
        <w:pStyle w:val="Normal"/>
        <w:rPr/>
      </w:pPr>
      <w:r>
        <w:rPr>
          <w:b/>
          <w:sz w:val="22"/>
          <w:lang w:val="uk-UA"/>
        </w:rPr>
        <w:t xml:space="preserve">Архимандрит Тихон (Шевкунов). Благодарность современного монашества свт. Игнатию </w:t>
      </w:r>
      <w:r>
        <w:rPr>
          <w:sz w:val="22"/>
          <w:lang w:val="uk-UA"/>
        </w:rPr>
        <w:t>http://www.pravoslavie.ru/jurnal/30956.htm Конференция "Духовное наследие свт. Игнатия". (ТК Союз 2009-06-05)</w:t>
      </w:r>
    </w:p>
    <w:p>
      <w:pPr>
        <w:pStyle w:val="Normal"/>
        <w:rPr>
          <w:sz w:val="22"/>
          <w:lang w:val="uk-UA"/>
        </w:rPr>
      </w:pPr>
      <w:r>
        <w:rPr>
          <w:b/>
          <w:sz w:val="22"/>
        </w:rPr>
        <w:t>Индонезия ждет слова Божиего</w:t>
      </w:r>
      <w:r>
        <w:rPr>
          <w:b/>
          <w:sz w:val="22"/>
          <w:lang w:val="uk-UA"/>
        </w:rPr>
        <w:t xml:space="preserve"> </w:t>
      </w:r>
      <w:r>
        <w:rPr>
          <w:sz w:val="22"/>
          <w:lang w:val="uk-UA"/>
        </w:rPr>
        <w:t>http://www.pravoslavie.ru/guest/30965.htm</w:t>
      </w:r>
      <w:r>
        <w:rPr>
          <w:sz w:val="22"/>
        </w:rPr>
        <w:t xml:space="preserve"> Беседа с архимандритом Даниилом (Бьянторо), главой православной миссии в Индонезии (РПЦЗ)</w:t>
      </w:r>
    </w:p>
    <w:p>
      <w:pPr>
        <w:pStyle w:val="Normal"/>
        <w:rPr/>
      </w:pPr>
      <w:r>
        <w:rPr>
          <w:b/>
          <w:sz w:val="22"/>
        </w:rPr>
        <w:t>Протоиерей Димитрий Дудко. Как ко мне постучался Христос</w:t>
      </w:r>
      <w:r>
        <w:rPr>
          <w:sz w:val="22"/>
        </w:rPr>
        <w:t xml:space="preserve"> http://www.eparhia-saratov.ru/index.php?option=com_content&amp;task=view&amp;id=6816&amp;Itemid=5</w:t>
      </w:r>
    </w:p>
    <w:p>
      <w:pPr>
        <w:pStyle w:val="Normal"/>
        <w:rPr/>
      </w:pPr>
      <w:r>
        <w:rPr>
          <w:b/>
          <w:sz w:val="22"/>
        </w:rPr>
        <w:t>Вопрос греков-протестантов: зачем быть православным?</w:t>
      </w:r>
      <w:r>
        <w:rPr>
          <w:b/>
          <w:sz w:val="22"/>
          <w:lang w:val="uk-UA"/>
        </w:rPr>
        <w:t xml:space="preserve"> </w:t>
      </w:r>
      <w:r>
        <w:rPr>
          <w:sz w:val="22"/>
          <w:lang w:val="uk-UA"/>
        </w:rPr>
        <w:t>http://www.pravoslavie.ru/put/30969.htm</w:t>
      </w:r>
    </w:p>
    <w:p>
      <w:pPr>
        <w:pStyle w:val="Normal"/>
        <w:rPr/>
      </w:pPr>
      <w:r>
        <w:rPr>
          <w:b/>
          <w:sz w:val="22"/>
          <w:lang w:val="uk-UA"/>
        </w:rPr>
        <w:t xml:space="preserve">Наталья Сухинина. Ангела в дорогу </w:t>
      </w:r>
      <w:r>
        <w:rPr>
          <w:sz w:val="22"/>
          <w:lang w:val="uk-UA"/>
        </w:rPr>
        <w:t>http://www.pravmir.ru/2009/07/03/angela-v-dorogu/</w:t>
      </w:r>
    </w:p>
    <w:p>
      <w:pPr>
        <w:pStyle w:val="Normal"/>
        <w:rPr/>
      </w:pPr>
      <w:r>
        <w:rPr>
          <w:b/>
          <w:sz w:val="22"/>
        </w:rPr>
        <w:t xml:space="preserve">Сергей Худиев. Несчастье сбывшейся мечты </w:t>
      </w:r>
      <w:r>
        <w:rPr>
          <w:sz w:val="22"/>
        </w:rPr>
        <w:t>http://www.radonezh.ru/analytic/articles/?ID=3078 Майкл Джексон кажется воплощением американкой мечты – чернокожий парень из небогатой семьи, талантом и упорным трудом поднявшийся к вершинам богатства и славы... Несомненно, он был музыкально и пластически одаренным человеком. Но был ли он счастлив?...</w:t>
      </w:r>
    </w:p>
    <w:p>
      <w:pPr>
        <w:pStyle w:val="Normal"/>
        <w:rPr>
          <w:sz w:val="22"/>
        </w:rPr>
      </w:pPr>
      <w:r>
        <w:rPr>
          <w:sz w:val="22"/>
        </w:rPr>
      </w:r>
    </w:p>
    <w:p>
      <w:pPr>
        <w:pStyle w:val="Normal"/>
        <w:rPr>
          <w:b/>
          <w:b/>
          <w:sz w:val="22"/>
        </w:rPr>
      </w:pPr>
      <w:r>
        <w:rPr>
          <w:b/>
          <w:sz w:val="22"/>
        </w:rPr>
        <w:t>В Риме обнаружены останки св. Апостола Павла</w:t>
      </w:r>
    </w:p>
    <w:p>
      <w:pPr>
        <w:pStyle w:val="Normal"/>
        <w:rPr>
          <w:sz w:val="22"/>
        </w:rPr>
      </w:pPr>
      <w:r>
        <w:rPr>
          <w:sz w:val="22"/>
        </w:rPr>
        <w:t>Останки св. Апостола Павла обнаружены в Риме, сообщил Бенедикт XVI. По его словам, впервые в истории недавно было проведено научное исследование саркофага, находящегося под алтарем римского храма, полное название которого – собор Святого Павла за городскими стенами.</w:t>
      </w:r>
    </w:p>
    <w:p>
      <w:pPr>
        <w:pStyle w:val="Normal"/>
        <w:rPr>
          <w:sz w:val="22"/>
        </w:rPr>
      </w:pPr>
      <w:r>
        <w:rPr>
          <w:sz w:val="22"/>
        </w:rPr>
        <w:t>По словам Бенедикта XVI, в саркофаге были обнаружены фрагменты человеческих костей, относящихся к I-II веку нашей эры.</w:t>
      </w:r>
    </w:p>
    <w:p>
      <w:pPr>
        <w:pStyle w:val="Normal"/>
        <w:rPr>
          <w:sz w:val="22"/>
        </w:rPr>
      </w:pPr>
      <w:r>
        <w:rPr>
          <w:sz w:val="22"/>
        </w:rPr>
        <w:t>"Это, похоже, подтверждает единодушную и бесспорную традицию, согласно которой речь идет об останках апостола Павла", – заявил Бенедикт XVI на церемонии по случаю завершения торжеств, связанных с 2000-летием святого Павла.</w:t>
      </w:r>
    </w:p>
    <w:p>
      <w:pPr>
        <w:pStyle w:val="Normal"/>
        <w:rPr>
          <w:sz w:val="22"/>
        </w:rPr>
      </w:pPr>
      <w:r>
        <w:rPr>
          <w:sz w:val="22"/>
        </w:rPr>
        <w:t>"Мы собрались здесь на могиле апостола, саркофаг которого сохраняется под папским алтарем и недавно стал объектом внимательного научного исследования", – сказал Бенедикт XVI, обращаясь к верующим, собравшимся на церемонию завершения Года святого Павла, объявленного по случаю 2000-летия со дня рождения апостола.</w:t>
      </w:r>
    </w:p>
    <w:p>
      <w:pPr>
        <w:pStyle w:val="Normal"/>
        <w:rPr>
          <w:sz w:val="22"/>
        </w:rPr>
      </w:pPr>
      <w:r>
        <w:rPr>
          <w:sz w:val="22"/>
        </w:rPr>
        <w:t>"В саркофаге, никогда ранее не открывавшемся на протяжении веков, было проделано малейшее отверстие для введения зонда, посредством которого были обнаружены следы драгоценной льняной ткани, окрашенной в пурпурный цвет, пластина из чистого золота и ткань голубого цвета с волокнами льна. Было также обнаружено присутствие красного ладана, а также белковых и известковых соединений", – сообщил понтифик.</w:t>
      </w:r>
    </w:p>
    <w:p>
      <w:pPr>
        <w:pStyle w:val="Normal"/>
        <w:rPr>
          <w:sz w:val="22"/>
        </w:rPr>
      </w:pPr>
      <w:r>
        <w:rPr>
          <w:sz w:val="22"/>
        </w:rPr>
        <w:t>"Кроме того, были найдены мельчайшие фрагменты костей, который были подвергнуты исследованию с использованием углерода-14 экспертами, не знавшими об их происхождении. Согласно результатам, они принадлежат человеку, жившему между I и II веком", – сказал Бенедикт XVI.</w:t>
      </w:r>
    </w:p>
    <w:p>
      <w:pPr>
        <w:pStyle w:val="Normal"/>
        <w:rPr>
          <w:sz w:val="22"/>
        </w:rPr>
      </w:pPr>
      <w:r>
        <w:rPr>
          <w:sz w:val="22"/>
        </w:rPr>
        <w:t>"Все это наполняет нашу душу глубокими чувствами", – подчеркнул глава Римско-Католической Церкви.</w:t>
      </w:r>
    </w:p>
    <w:p>
      <w:pPr>
        <w:pStyle w:val="Normal"/>
        <w:rPr>
          <w:sz w:val="22"/>
        </w:rPr>
      </w:pPr>
      <w:r>
        <w:rPr>
          <w:sz w:val="22"/>
        </w:rPr>
        <w:t>Радонеж, Православие.</w:t>
      </w:r>
      <w:r>
        <w:rPr>
          <w:sz w:val="22"/>
          <w:lang w:val="en-US"/>
        </w:rPr>
        <w:t>Ru</w:t>
      </w:r>
    </w:p>
    <w:p>
      <w:pPr>
        <w:pStyle w:val="Normal"/>
        <w:rPr>
          <w:sz w:val="22"/>
        </w:rPr>
      </w:pPr>
      <w:r>
        <w:rPr>
          <w:sz w:val="22"/>
        </w:rPr>
      </w:r>
    </w:p>
    <w:p>
      <w:pPr>
        <w:pStyle w:val="Normal"/>
        <w:rPr>
          <w:b/>
          <w:b/>
          <w:sz w:val="22"/>
        </w:rPr>
      </w:pPr>
      <w:r>
        <w:rPr>
          <w:b/>
          <w:sz w:val="22"/>
        </w:rPr>
        <w:t>В Риме обнаружено древнейшее изображение апостола Павла</w:t>
      </w:r>
    </w:p>
    <w:p>
      <w:pPr>
        <w:pStyle w:val="Normal"/>
        <w:rPr>
          <w:sz w:val="22"/>
        </w:rPr>
      </w:pPr>
      <w:r>
        <w:rPr>
          <w:sz w:val="22"/>
        </w:rPr>
        <w:t>Ватиканские археологи считают, что обнаружили в римских катакомбах св. Феклы старейшее из известных изображений апостола Павла.</w:t>
      </w:r>
    </w:p>
    <w:p>
      <w:pPr>
        <w:pStyle w:val="Normal"/>
        <w:rPr>
          <w:sz w:val="22"/>
        </w:rPr>
      </w:pPr>
      <w:r>
        <w:rPr>
          <w:sz w:val="22"/>
        </w:rPr>
        <w:t>На фреске, которую ученые датировали IV веком, изображен лысый мужчина с высоким округлым лбом, заостренной бородой и глубоко посаженными глазами – именно таким «апостол язычников» предстает на всех более поздних изображениях.</w:t>
      </w:r>
    </w:p>
    <w:p>
      <w:pPr>
        <w:pStyle w:val="Normal"/>
        <w:rPr>
          <w:sz w:val="22"/>
        </w:rPr>
      </w:pPr>
      <w:r>
        <w:rPr>
          <w:sz w:val="22"/>
        </w:rPr>
        <w:t>Ученые обнаружили потрет около двух недель назад, однако объявлено об открытии было только после проведения реставрационных работ. По словам реставратора Барбары Маццеи, фреску расчищали при помощи лазера.</w:t>
      </w:r>
    </w:p>
    <w:p>
      <w:pPr>
        <w:pStyle w:val="Normal"/>
        <w:rPr>
          <w:sz w:val="22"/>
        </w:rPr>
      </w:pPr>
      <w:r>
        <w:rPr>
          <w:sz w:val="22"/>
        </w:rPr>
        <w:t>Фабрицио Бисконти, специалист по христианской иконографии из Римского университета и один из членов команды, обнаружившей фреску, считает, что она украшала собой могилу знатного человека или церковного иерарха.</w:t>
      </w:r>
    </w:p>
    <w:p>
      <w:pPr>
        <w:pStyle w:val="Normal"/>
        <w:rPr>
          <w:sz w:val="22"/>
        </w:rPr>
      </w:pPr>
      <w:r>
        <w:rPr>
          <w:sz w:val="22"/>
        </w:rPr>
        <w:t>Катакомбы св. Феклы, в которых ученые нашли фреску, находятся неподалеку от римской церкви св. Павла Вне Стен, где, по преданию, захоронены останки апостол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апа Римский вручил паллиумы 34 прелатам</w:t>
      </w:r>
    </w:p>
    <w:p>
      <w:pPr>
        <w:pStyle w:val="Normal"/>
        <w:rPr>
          <w:sz w:val="22"/>
        </w:rPr>
      </w:pPr>
      <w:r>
        <w:rPr>
          <w:sz w:val="22"/>
        </w:rPr>
        <w:t>Папа Римский вручил паллиумы – символы власти митрополита – прелатам, возведенным в достоинство архиепископа за последний год. 34 архиепископа, представляющие 20 различных стран мира, сослужили понтифику утром 29 июня. По традиции, именно в этот день, когда Католическая Церковь отмечает память св. апостолов Петра и Павла, проходит церемония возложения паллиумов.</w:t>
      </w:r>
    </w:p>
    <w:p>
      <w:pPr>
        <w:pStyle w:val="Normal"/>
        <w:rPr>
          <w:sz w:val="22"/>
        </w:rPr>
      </w:pPr>
      <w:r>
        <w:rPr>
          <w:sz w:val="22"/>
        </w:rPr>
        <w:t>Паллиум – полоса из белой шерсти с вышитыми черными крестами, аналог омофора в восточной христианской традиции. Паллиум – символ власти архиепископа и его особой близости Святому Престолу. Изначально паллиум был атрибутом облачения только самих Пап, однако впоследствии понтифики стали вручать их прелатам, которых наделяли особыми полномочиями. Впервые в истории Западной Церкви это произошло в 513 году, когда Папа Симмах вручил паллиум епископу города Арль Цезарию.</w:t>
      </w:r>
    </w:p>
    <w:p>
      <w:pPr>
        <w:pStyle w:val="Normal"/>
        <w:rPr>
          <w:sz w:val="22"/>
        </w:rPr>
      </w:pPr>
      <w:r>
        <w:rPr>
          <w:sz w:val="22"/>
        </w:rPr>
        <w:t>Паллиумы для архиепископов ткутся из шерсти ягнят, которых Папа благословляет каждый год в праздник св. Агнессы. Шерсть ягнят отсылает верующих к евангельской притче о добром пастыре, который, найдя потерявшегося ягненка, понес его на своих плечах. Паллиум Папы состоит как из ягнячьей, так и из овечьей шерсти – так как Христос сказал апостолу Петру (преемником которого католики считают Папу) "Паси овец моих". Взойдя на престол св. Петра, Бенедикт XVI выбрал для себя вариант паллиума, внешне более схожий с древним омофором, который можно увидеть на мозаиках Равенны.</w:t>
      </w:r>
    </w:p>
    <w:p>
      <w:pPr>
        <w:pStyle w:val="Normal"/>
        <w:rPr/>
      </w:pPr>
      <w:r>
        <w:rPr>
          <w:b/>
          <w:sz w:val="22"/>
        </w:rPr>
        <w:t>Список архиепископов, получивших паллиумы из рук Бенедикта XVI в 2009 году (с указанием архиепископских кафедр)</w:t>
      </w:r>
      <w:r>
        <w:rPr>
          <w:sz w:val="22"/>
        </w:rPr>
        <w:t xml:space="preserve"> http://www.religare.ru/2_66498.html</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Лефевристы совершили очередное «нелегитимное» рукоположение</w:t>
      </w:r>
    </w:p>
    <w:p>
      <w:pPr>
        <w:pStyle w:val="Normal"/>
        <w:rPr>
          <w:sz w:val="22"/>
        </w:rPr>
      </w:pPr>
      <w:r>
        <w:rPr>
          <w:sz w:val="22"/>
        </w:rPr>
        <w:t>Братство св. Пия Х, которое объединяет католических традиционалистов, не принявших реформы II Ватиканского собора, совершило очередные хиротонии без благословения Ватикана.</w:t>
      </w:r>
    </w:p>
    <w:p>
      <w:pPr>
        <w:pStyle w:val="Normal"/>
        <w:rPr>
          <w:sz w:val="22"/>
        </w:rPr>
      </w:pPr>
      <w:r>
        <w:rPr>
          <w:sz w:val="22"/>
        </w:rPr>
        <w:t>29 июня, в праздник святых Петра и Павла, в швейцарском Эконе глава братства епископ Бернар Фелле рукоположил восемь священников и девять диаконов. На церемонии присутствовало около двух с половиной тысяч верующих – в большинстве своем из Франции, а также из Швейцарии, Бельгии и Германии.</w:t>
      </w:r>
    </w:p>
    <w:p>
      <w:pPr>
        <w:pStyle w:val="Normal"/>
        <w:rPr>
          <w:sz w:val="22"/>
        </w:rPr>
      </w:pPr>
      <w:r>
        <w:rPr>
          <w:sz w:val="22"/>
        </w:rPr>
        <w:t>С точки зрения Ватикана, эти хиротонии, совершенные без согласия местного епископа, являются «нелегитимными». Двумя днями ранее традиционалисты совершили хиротонии в немецком Цайткофене, а несколько ранее – в Вайноне (США).</w:t>
      </w:r>
    </w:p>
    <w:p>
      <w:pPr>
        <w:pStyle w:val="Normal"/>
        <w:rPr>
          <w:sz w:val="22"/>
        </w:rPr>
      </w:pPr>
      <w:r>
        <w:rPr>
          <w:sz w:val="22"/>
        </w:rPr>
        <w:t>Месса на латинском языке, в ходе которой были совершены хиротонии, длилась четыре с половиной часа. Она прошла на открытом воздухе близ семинарии св. Пия Х, основанной в 1971 архиепископом-традиционалистом Марселем Лефевром (1905-1991), который в 1988 был отлучен от Католической Церкви за рукоположение четырех епископов без согласия Папы. Один из этих епископов – нынешний глава лефевристов Бернар Фелле.</w:t>
      </w:r>
    </w:p>
    <w:p>
      <w:pPr>
        <w:pStyle w:val="Normal"/>
        <w:rPr>
          <w:sz w:val="22"/>
        </w:rPr>
      </w:pPr>
      <w:r>
        <w:rPr>
          <w:sz w:val="22"/>
        </w:rPr>
        <w:t>В январе этого года Папа Бенедикт XVI снял отлучение с последователей Лефевра, однако они до сих пор отказываются полностью подчиняться Ватикану – в частности, совершая хиротонии без согласия местных епископов.</w:t>
      </w:r>
    </w:p>
    <w:p>
      <w:pPr>
        <w:pStyle w:val="Normal"/>
        <w:rPr>
          <w:sz w:val="22"/>
        </w:rPr>
      </w:pPr>
      <w:r>
        <w:rPr>
          <w:sz w:val="22"/>
        </w:rPr>
        <w:t>В своем слове в начале богослужения епископ Фелле признал, что каноническое положение Братства остается «несовершенным», однако выразил надежду, что со временем оно будет урегулировано. В то же время, убежден прелат, «в глазах Благого Бога совершаемые хиротонии полностью оправданы».</w:t>
      </w:r>
    </w:p>
    <w:p>
      <w:pPr>
        <w:pStyle w:val="Normal"/>
        <w:rPr>
          <w:sz w:val="22"/>
        </w:rPr>
      </w:pPr>
      <w:r>
        <w:rPr>
          <w:sz w:val="22"/>
        </w:rPr>
        <w:t>На сегодня в Братстве св. Пия Х состоит 510 священников. Однако до конца текущего года их число может достигнуть 517-ти, поскольку запланированы хиротонии в Аргентине и Австрал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Церкви Англии опасаются, что страна перестает быть христианской</w:t>
      </w:r>
    </w:p>
    <w:p>
      <w:pPr>
        <w:pStyle w:val="Normal"/>
        <w:rPr>
          <w:sz w:val="22"/>
        </w:rPr>
      </w:pPr>
      <w:r>
        <w:rPr>
          <w:sz w:val="22"/>
        </w:rPr>
        <w:t>Англия перестает быть христианской нацией, а Церковь Англии вполне может прекратить свое существование уже через поколение, предупреждает в своем интервью британской газете "Дейли Телеграф" один из старейших высших клириков страны епископ Ньюкасла Пол Ричардсон.</w:t>
      </w:r>
    </w:p>
    <w:p>
      <w:pPr>
        <w:pStyle w:val="Normal"/>
        <w:rPr>
          <w:sz w:val="22"/>
        </w:rPr>
      </w:pPr>
      <w:r>
        <w:rPr>
          <w:sz w:val="22"/>
        </w:rPr>
        <w:t>Как отметил П. Ричардсон, резкое снижение посещаемости храмов в стране за последние годы и политика, направленная на сосуществование в обществе одновременно многих различных культур говорит о том, что "христианская Англия больше не существует". Он критикует большинство других епископов страны за их недооценку сильнейшего кризиса в церкви и замечает, что "их бездействие может подписать нашей церкви смертельный приговор".</w:t>
      </w:r>
    </w:p>
    <w:p>
      <w:pPr>
        <w:pStyle w:val="Normal"/>
        <w:rPr>
          <w:sz w:val="22"/>
        </w:rPr>
      </w:pPr>
      <w:r>
        <w:rPr>
          <w:sz w:val="22"/>
        </w:rPr>
        <w:t>Епископ напомнил, что уже в следующем месяце Генеральный Синод Церкви Англии соберется для того, чтобы рассмотреть вопрос о скором значительном сокращении числа епископов и клириков Церкви в связи с кризисом: как внутрицерковным, так и финансовым.</w:t>
      </w:r>
    </w:p>
    <w:p>
      <w:pPr>
        <w:pStyle w:val="Normal"/>
        <w:rPr>
          <w:sz w:val="22"/>
        </w:rPr>
      </w:pPr>
      <w:r>
        <w:rPr>
          <w:sz w:val="22"/>
        </w:rPr>
        <w:t>П. Ричардсон привел следующие цифры: между 1996 и 2006 годами Церковь Англии потеряла в среднем 1 из 10 своих постоянных прихожан, и общее число членов Церкви снизилось с 1 млн. до 880 тыс. Последняя перепись, однако, показала более обнадеживающие результаты: половина жителей Великобритании считают себя членами англиканской Церкви, а христианами себя считают 7 из 10 жителей страны. Между тем, на рубеже XX века каждые 609 из 1000 британских детей были крещены, но в 2006-2007 годы крещения совершались лишь над 128 детьми из 1000, а число венчаний в церкви тоже значительно сократилось.</w:t>
      </w:r>
    </w:p>
    <w:p>
      <w:pPr>
        <w:pStyle w:val="Normal"/>
        <w:rPr>
          <w:sz w:val="22"/>
        </w:rPr>
      </w:pPr>
      <w:r>
        <w:rPr>
          <w:sz w:val="22"/>
        </w:rPr>
        <w:t>"Наша Церковь сегодня постоянно сталкивается с культурным и религиозным плюрализмом, но большинство наших епископов совершенно не подготовлены к тому, что при данных условиях Церковь может вскоре отделиться от государства, да и вообще рискует просуществовать еще не более 30 лет. Большая часть нашего духовенства, увы, не понимает, в какой культуре мы сейчас живем. Нашей Церкви следует, пока не поздно, взять инициативу в свои руки, принимать решения, а не слушать, что нам диктует парламент и не держаться за места в палате лордов, чем занимаются многие наши епископы", – заключил Ричардсон.</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Две трети британских подростков не верят в Бога</w:t>
      </w:r>
    </w:p>
    <w:p>
      <w:pPr>
        <w:pStyle w:val="Normal"/>
        <w:rPr>
          <w:sz w:val="22"/>
        </w:rPr>
      </w:pPr>
      <w:r>
        <w:rPr>
          <w:sz w:val="22"/>
        </w:rPr>
        <w:t>Как показал опрос, проведенный известным издательством "Penguin Books", почти две трети британских подростков не верят в Бога, а религии предпочитают семью, друзей, деньги, музыку и просмотр телепередач.</w:t>
      </w:r>
    </w:p>
    <w:p>
      <w:pPr>
        <w:pStyle w:val="Normal"/>
        <w:rPr>
          <w:sz w:val="22"/>
        </w:rPr>
      </w:pPr>
      <w:r>
        <w:rPr>
          <w:sz w:val="22"/>
        </w:rPr>
        <w:t>6 из 10 опрошенных подростков сказали, что, по их мнению, "религия оказывает негативное влияние на мир", 50% признались, что никогда не молились, а 16% ни разу не посещали храм.</w:t>
      </w:r>
    </w:p>
    <w:p>
      <w:pPr>
        <w:pStyle w:val="Normal"/>
        <w:rPr>
          <w:sz w:val="22"/>
        </w:rPr>
      </w:pPr>
      <w:r>
        <w:rPr>
          <w:sz w:val="22"/>
        </w:rPr>
        <w:t>Исследование, в ходе которого было опрошено 1000 жителей Великобритании в возрасте от 13 до 18 лет, также показало, что 55% молодежи страны не задумываются о религии, а 60% бывают в храме только на венчаниях и крестинах.</w:t>
      </w:r>
    </w:p>
    <w:p>
      <w:pPr>
        <w:pStyle w:val="Normal"/>
        <w:rPr>
          <w:sz w:val="22"/>
        </w:rPr>
      </w:pPr>
      <w:r>
        <w:rPr>
          <w:sz w:val="22"/>
        </w:rPr>
        <w:t>Лишь 3 из 10 ответили, что верят в загробную жизнь, в то время как 41% считают, что с человеком после смерти ничего не происходит, а 10% полагают, что после смерти они переродятся в животных или людей.</w:t>
      </w:r>
    </w:p>
    <w:p>
      <w:pPr>
        <w:pStyle w:val="Normal"/>
        <w:rPr>
          <w:sz w:val="22"/>
        </w:rPr>
      </w:pPr>
      <w:r>
        <w:rPr>
          <w:sz w:val="22"/>
        </w:rPr>
        <w:t>Как сказал в интервью изданию один представитель Церкви Англии: "Многие современные подростки сами не знают, во что они верят – об этом говорит то, что многие из них затрудняются ответить на вопрос, веруют ли они в Бога или нет. С другой стороны, результаты этого опроса показывают, насколько сильны духовные поиски современной молодежи, на что и отвечает Церковь Англии введением новых форм богослужения наряду с традиционным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Суд вернул храм католической общине Днепропетровска</w:t>
      </w:r>
    </w:p>
    <w:p>
      <w:pPr>
        <w:pStyle w:val="Normal"/>
        <w:rPr>
          <w:sz w:val="22"/>
        </w:rPr>
      </w:pPr>
      <w:r>
        <w:rPr>
          <w:sz w:val="22"/>
        </w:rPr>
        <w:t>Хозяйственный суд Днепропетровской области признал за религиозной общиной Св. Иосифа парафии Римско-Католической Церкви в Днепропетровске право собственности на здание костела Св. Иосифа и обязал корпорацию Dugsbery Inс. (США) передать его парафии. В 1998 году здание продали в частные руки, и после ряда перепродаж его владельцем оказалась Dugsbery Inc. Американская фирма планировала переоборудовать здание под офисный центр, и для этого летом 2007 года был снесен купол храма, хотя на это у корпорации не было прав. Осенью того же года после дождей на стенах костела Св. Иосифа обнаружились неизвестные фрески 19-го века.</w:t>
      </w:r>
    </w:p>
    <w:p>
      <w:pPr>
        <w:pStyle w:val="Normal"/>
        <w:rPr>
          <w:sz w:val="22"/>
        </w:rPr>
      </w:pPr>
      <w:r>
        <w:rPr>
          <w:sz w:val="22"/>
        </w:rPr>
        <w:t>Вернуть храм верующим попытались городские власти, принявшие решение выделить американской фирме взамен костела земельный участок. Однако в январе корпорация обратилась в суд с иском к католической парафии на сумму 1,2 млн грн о возмещении упущенной прибыли. 26 февраля Хозяйственный суд Днепропетровский области отказал американской корпорации в этом иске, а вчера принял решение вернуть храм религиозной общине.</w:t>
      </w:r>
    </w:p>
    <w:p>
      <w:pPr>
        <w:pStyle w:val="Normal"/>
        <w:rPr>
          <w:sz w:val="22"/>
        </w:rPr>
      </w:pPr>
      <w:r>
        <w:rPr>
          <w:sz w:val="22"/>
        </w:rPr>
        <w:t>Как сообщил староста религиозной общины Св. Иосифа парафии Римско-Католической Церкви в Днепропетровске Валерий Гмырко, парафия планирует за свои средства реставрировать костел. "Сейчас крыша и стены собора Св. Иосифа находятся в полуразрушенном состоянии. Чтобы восстановить храм, потребуется несколько лет", – рассказал Валерий Гмырко, добавив, что городские власти выступали третьей стороной в судебных заседаниях по данному делу и способствовали возвращению костела членам католической общины.</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Индийские христиане разных конфессий будут действовать сообща</w:t>
      </w:r>
    </w:p>
    <w:p>
      <w:pPr>
        <w:pStyle w:val="Normal"/>
        <w:rPr>
          <w:sz w:val="22"/>
        </w:rPr>
      </w:pPr>
      <w:r>
        <w:rPr>
          <w:sz w:val="22"/>
        </w:rPr>
        <w:t>17 июня индийские христиане разных конфессий подписали общий меморандум под лозунгом «Наш путь ко Христу». Под меморандумом подписались католический архиепископ Дели Винцент Концесао (от имени Конференции епископов Индии (CBCI)), генеральный секретарь общегосударственного Совета церквей Индии (NCCI) епископ Дхирендра Кумар Саху и пастор Ричард Ховелл, председатель общегосударственного Объединения индийских протестантов (EFI).</w:t>
      </w:r>
    </w:p>
    <w:p>
      <w:pPr>
        <w:pStyle w:val="Normal"/>
        <w:rPr>
          <w:sz w:val="22"/>
        </w:rPr>
      </w:pPr>
      <w:r>
        <w:rPr>
          <w:sz w:val="22"/>
        </w:rPr>
        <w:t>Эти три наибольших христианских институции в стране входят в состав общегосударственного Объединенного Христианского Форума (NUCF), заданием которого является координация диалога между христианскими церквями в Индии. Во главе NUCF стоит архиепископ Концесао.</w:t>
      </w:r>
    </w:p>
    <w:p>
      <w:pPr>
        <w:pStyle w:val="Normal"/>
        <w:rPr>
          <w:sz w:val="22"/>
        </w:rPr>
      </w:pPr>
      <w:r>
        <w:rPr>
          <w:sz w:val="22"/>
        </w:rPr>
        <w:t>«Мы стремимся действовать сообща на славу единого Бога – Отца, Сына и Святого Духа», – написали религиозные лидеры во вступлении к документу. Они заверили, что NUCF хочет бороться с антихристианскими стереотипами и активно присоединиться к межрелигиозному диалогу. С этой целью христиане должны, прежде всего, настолько углубить диалог между собой, чтобы суметь сообща стань на защиту своих прав.</w:t>
      </w:r>
    </w:p>
    <w:p>
      <w:pPr>
        <w:pStyle w:val="Normal"/>
        <w:rPr>
          <w:sz w:val="22"/>
        </w:rPr>
      </w:pPr>
      <w:r>
        <w:rPr>
          <w:sz w:val="22"/>
        </w:rPr>
        <w:t>Архиепископ Концесао отметил, что влияние на политику правительства объединенных в NUCF христиан существенно возрастет. Пастор Ховелл считает 17 июня «исторической датой для Вселенской Церкви Индии». Он подчеркнул, что христианские институции теперь будут плодотворней сотрудничать в интересах нуждающихся людей.</w:t>
      </w:r>
    </w:p>
    <w:p>
      <w:pPr>
        <w:pStyle w:val="Normal"/>
        <w:rPr>
          <w:sz w:val="22"/>
        </w:rPr>
      </w:pPr>
      <w:r>
        <w:rPr>
          <w:sz w:val="22"/>
        </w:rPr>
        <w:t>Среди заданий, которые ставит перед собой Форум, – «охрана и промоция прав человека, в особенности людей принадлежащих к низшим кастам и классам, коренным племенам, меньшинству, детям, женщинам, бедным и униженны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ая Церковь будет отлучать членов испанского правительства, смягчающих закон против абортов</w:t>
      </w:r>
    </w:p>
    <w:p>
      <w:pPr>
        <w:pStyle w:val="Normal"/>
        <w:rPr>
          <w:sz w:val="22"/>
        </w:rPr>
      </w:pPr>
      <w:r>
        <w:rPr>
          <w:sz w:val="22"/>
        </w:rPr>
        <w:t>Католическое священноначалие Испании намерено не допустить смягчения правящей социалистической партией действующего в стране строгого закона против абортов.</w:t>
      </w:r>
    </w:p>
    <w:p>
      <w:pPr>
        <w:pStyle w:val="Normal"/>
        <w:rPr>
          <w:sz w:val="22"/>
        </w:rPr>
      </w:pPr>
      <w:r>
        <w:rPr>
          <w:sz w:val="22"/>
        </w:rPr>
        <w:t>Конференция испанских епископов призывает членов нижней палаты парламента голосовать против введения закона, разрешающего совершение абортов по просьбе самих беременных.</w:t>
      </w:r>
    </w:p>
    <w:p>
      <w:pPr>
        <w:pStyle w:val="Normal"/>
        <w:rPr>
          <w:sz w:val="22"/>
        </w:rPr>
      </w:pPr>
      <w:r>
        <w:rPr>
          <w:sz w:val="22"/>
        </w:rPr>
        <w:t>По словам епископа Жуана Антонио Мартинеса Камино: "Церковное учение строго говорит о том, что никакой истинно верующий католик не может согласиться с этой идеей или как-либо поддержать ее". Епископ добавил, что все, кто будут принимать участие в составлении закона, разрешающего аборты, а также сами совершители абортов, будут "немедленно отлучаться от Церкви".</w:t>
      </w:r>
    </w:p>
    <w:p>
      <w:pPr>
        <w:pStyle w:val="Normal"/>
        <w:rPr>
          <w:sz w:val="22"/>
        </w:rPr>
      </w:pPr>
      <w:r>
        <w:rPr>
          <w:sz w:val="22"/>
        </w:rPr>
        <w:t>Согласно разрабатываемому закону, аборты будут разрешаться по просьбе пациенток до 14-ой недели беременности или до 22-ой недели, в случае если здоровью матери угрожает опасность или есть риск порока развития плода. Новый закон предполагает, что 16-летние девочки смогут делать аборты без разрешения родителей.</w:t>
      </w:r>
    </w:p>
    <w:p>
      <w:pPr>
        <w:pStyle w:val="Normal"/>
        <w:rPr>
          <w:sz w:val="22"/>
        </w:rPr>
      </w:pPr>
      <w:r>
        <w:rPr>
          <w:sz w:val="22"/>
        </w:rPr>
        <w:t>Согласно действующему в Испании закону, аборты возможны до 12-ой недели беременности в случае изнасилования и до 22-ой недели в случае точно выявленного порока развития плода.</w:t>
      </w:r>
    </w:p>
    <w:p>
      <w:pPr>
        <w:pStyle w:val="Normal"/>
        <w:rPr>
          <w:sz w:val="22"/>
        </w:rPr>
      </w:pPr>
      <w:r>
        <w:rPr>
          <w:sz w:val="22"/>
        </w:rPr>
        <w:t>Согласно опросам, проведенным среди испанцев тремя популярными газетами, большинство жителей страны совершенно или относительно против легализации абортов: таких оказалось 64% опрошенных газетой "Daily El", 57% – "Conservative Daily" и 71% – "La Vanguardia Newspaper".</w:t>
      </w:r>
    </w:p>
    <w:p>
      <w:pPr>
        <w:pStyle w:val="Normal"/>
        <w:rPr>
          <w:sz w:val="22"/>
        </w:rPr>
      </w:pPr>
      <w:r>
        <w:rPr>
          <w:sz w:val="22"/>
        </w:rPr>
        <w:t>Церковь совместно с организациями, выступающими против абортов, начала широкомасштабную кампанию в СМИ, а в ряде католических школ страны ученикам показывается видеоролик с изображением внутриутробного плод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Британские врачи намерены добиваться права молиться за пациентов</w:t>
      </w:r>
    </w:p>
    <w:p>
      <w:pPr>
        <w:pStyle w:val="Normal"/>
        <w:rPr>
          <w:sz w:val="22"/>
        </w:rPr>
      </w:pPr>
      <w:r>
        <w:rPr>
          <w:sz w:val="22"/>
        </w:rPr>
        <w:t>Британские медработники будут добиваться от Национальной службы здравоохранения разрешения обсуждать религиозные верования с пациентами, а также предлагать молиться за них. Инициативная группа врачей планирует поднять эти вопросы на конференции Британской медицинской ассоциации (British Medical Association).</w:t>
      </w:r>
    </w:p>
    <w:p>
      <w:pPr>
        <w:pStyle w:val="Normal"/>
        <w:rPr>
          <w:sz w:val="22"/>
        </w:rPr>
      </w:pPr>
      <w:r>
        <w:rPr>
          <w:sz w:val="22"/>
        </w:rPr>
        <w:t>Согласно кодексу Главного медицинского совета Великобритании, обсуждение вопросов религии может входить в список оказываемых медработниками услуг, если пациент сам захочет этого. Однако в начале этого года британский Департамент здравоохранения выпустил руководство, согласно которому обсуждение вопросов веры с пациентом может трактоваться как попытка обращения, что в свою очередь является религиозным притеснением.</w:t>
      </w:r>
    </w:p>
    <w:p>
      <w:pPr>
        <w:pStyle w:val="Normal"/>
        <w:rPr>
          <w:sz w:val="22"/>
        </w:rPr>
      </w:pPr>
      <w:r>
        <w:rPr>
          <w:sz w:val="22"/>
        </w:rPr>
        <w:t>По мнению противников подобных ограничений, эти запреты нарушают свободу слова медработников. Кроме того, они считают, что введение запретов на обсуждении религии с больными может отрицательно сказаться на их состоянии.</w:t>
      </w:r>
    </w:p>
    <w:p>
      <w:pPr>
        <w:pStyle w:val="Normal"/>
        <w:rPr>
          <w:sz w:val="22"/>
        </w:rPr>
      </w:pPr>
      <w:r>
        <w:rPr>
          <w:sz w:val="22"/>
        </w:rPr>
        <w:t>Верующие медицинские работники Великобритании обеспокоены участившимися случаями административных взысканий в отношении их наиболее религиозных коллег. В феврале медсестра из британского города Уэстон-Cьюпер-Мэр была отстранена от работы за то, что предложила помолиться за пожилую женщину, которой она делала перевязку. В июне из Королевской больницы Глостершира уволилась медсестра, которой руководство медучреждения ранее запретило носить нательный крест.</w:t>
      </w:r>
    </w:p>
    <w:p>
      <w:pPr>
        <w:pStyle w:val="Normal"/>
        <w:rPr>
          <w:sz w:val="22"/>
        </w:rPr>
      </w:pPr>
      <w:r>
        <w:rPr>
          <w:sz w:val="22"/>
        </w:rPr>
        <w:t>Врачи-атеисты в свою очередь заявляют, что медицинская помощь и религиозные услуги не должны смешиваться. Для помощи верующим пациентам в составе Национальной службы здравоохранения имеется институт капелланов. Несмотря на то, что все медработники должны быть внимательны к религиозным чувствам пациентов, духовную поддержку должны оказывать именно капелла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елигиозные лидеры Великобритании выступили против легализации эвтаназии</w:t>
      </w:r>
    </w:p>
    <w:p>
      <w:pPr>
        <w:pStyle w:val="Normal"/>
        <w:rPr>
          <w:sz w:val="22"/>
        </w:rPr>
      </w:pPr>
      <w:r>
        <w:rPr>
          <w:sz w:val="22"/>
        </w:rPr>
        <w:t>Лидеры трех крупнейших религиозных объединений Великобритании выступили с письмом протеста против легализации эвтаназии.</w:t>
      </w:r>
    </w:p>
    <w:p>
      <w:pPr>
        <w:pStyle w:val="Normal"/>
        <w:rPr>
          <w:sz w:val="22"/>
        </w:rPr>
      </w:pPr>
      <w:r>
        <w:rPr>
          <w:sz w:val="22"/>
        </w:rPr>
        <w:t>Лидер Англиканской Церкви архиепископ Роуэн Уильямс, примас Католической Церкви Англии архиепископ Винсент Николс и главный раввин страны Джонатан Сакс требуют от парламентариев страны отвергнуть проект поправок к действующему законодательству, суть которых заключается в легализации помощи людям, которые хотят лишить себя жизни.</w:t>
      </w:r>
    </w:p>
    <w:p>
      <w:pPr>
        <w:pStyle w:val="Normal"/>
        <w:rPr>
          <w:sz w:val="22"/>
        </w:rPr>
      </w:pPr>
      <w:r>
        <w:rPr>
          <w:sz w:val="22"/>
        </w:rPr>
        <w:t>В настоящее время за помощь самоубийцам законы Великобритании предполагают наказание до 14 лет тюремного заключения.</w:t>
      </w:r>
    </w:p>
    <w:p>
      <w:pPr>
        <w:pStyle w:val="Normal"/>
        <w:rPr>
          <w:sz w:val="22"/>
        </w:rPr>
      </w:pPr>
      <w:r>
        <w:rPr>
          <w:sz w:val="22"/>
        </w:rPr>
        <w:t>Предлагаемые поправки, по мнению авторов письма, представляют собой существенную угрозу для беззащитных людей и открывают дорогу к легализации эвтаназии в Великобритании. Религиозные лидеры подчеркивают, что в случае принятия поправок под жесткое давление попадут тяжело больные люди, которые озабочены тем, что обременяют собой окружающих.</w:t>
      </w:r>
    </w:p>
    <w:p>
      <w:pPr>
        <w:pStyle w:val="Normal"/>
        <w:rPr>
          <w:sz w:val="22"/>
        </w:rPr>
      </w:pPr>
      <w:r>
        <w:rPr>
          <w:sz w:val="22"/>
        </w:rPr>
        <w:t>Религиозные лидеры напоминают в своем послании, что подобные поправки уже однажды становились предметом дискуссии в парламенте страны и были отвергнуты Палатой Лордов. Кроме того, большинство британцев, как свидетельствуют социологические исследования, высказывались против них.</w:t>
      </w:r>
    </w:p>
    <w:p>
      <w:pPr>
        <w:pStyle w:val="Normal"/>
        <w:rPr>
          <w:sz w:val="22"/>
        </w:rPr>
      </w:pPr>
      <w:r>
        <w:rPr>
          <w:sz w:val="22"/>
        </w:rPr>
        <w:t>Религиозные лидеры страны в качестве альтернативы легализации эвтаназии предлагают развернуть в Великобритании широкую сеть хосписов, где тяжело больные люди могли бы достойно встретить свою смерт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ритании действуют 85 трибуналов, применяющих исламское право</w:t>
      </w:r>
    </w:p>
    <w:p>
      <w:pPr>
        <w:pStyle w:val="Normal"/>
        <w:rPr>
          <w:sz w:val="22"/>
        </w:rPr>
      </w:pPr>
      <w:r>
        <w:rPr>
          <w:sz w:val="22"/>
        </w:rPr>
        <w:t>Сегодня в Великобритании действуют, по меньшей мере, 85 судов шариата, применяющих исламское право, сообщается в докладе, опубликованном представителями благотворительного фонда "Сивитас". Ранее в стране действовало лишь пять таких судов: в Лондоне, Манчестере, Бирмингеме, Брэдфорде и в графстве Уорикшир.</w:t>
      </w:r>
    </w:p>
    <w:p>
      <w:pPr>
        <w:pStyle w:val="Normal"/>
        <w:rPr>
          <w:sz w:val="22"/>
        </w:rPr>
      </w:pPr>
      <w:r>
        <w:rPr>
          <w:sz w:val="22"/>
        </w:rPr>
        <w:t>Авторы доклада отрицательно относятся к деятельности подобных судов в Великобритании. "Это вызов тому, что мы называем правами и свободами человека, нашей концепции правовой системы, основанной на решениях парламента, вызов нашему праву на жизнь в свободном обществе", – сказано в документе.</w:t>
      </w:r>
    </w:p>
    <w:p>
      <w:pPr>
        <w:pStyle w:val="Normal"/>
        <w:rPr>
          <w:sz w:val="22"/>
        </w:rPr>
      </w:pPr>
      <w:r>
        <w:rPr>
          <w:sz w:val="22"/>
        </w:rPr>
        <w:t>В докладе также отмечается, что исламские трибуналы закрыты для граждан, которые не являются мусульманами.</w:t>
      </w:r>
    </w:p>
    <w:p>
      <w:pPr>
        <w:pStyle w:val="Normal"/>
        <w:rPr>
          <w:sz w:val="22"/>
        </w:rPr>
      </w:pPr>
      <w:r>
        <w:rPr>
          <w:sz w:val="22"/>
        </w:rPr>
        <w:t>Исламские суды, действующие при мечетях или центрах обучения исламу, занимаются регулированием семейных неурядиц и коммерческих споров и официально не признаны министерством юстиции Великобритан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6% крымских татар поддерживают идею восстановления исламского халифата</w:t>
      </w:r>
    </w:p>
    <w:p>
      <w:pPr>
        <w:pStyle w:val="Normal"/>
        <w:rPr>
          <w:sz w:val="22"/>
        </w:rPr>
      </w:pPr>
      <w:r>
        <w:rPr>
          <w:sz w:val="22"/>
        </w:rPr>
        <w:t>Среди крымских татар сегодня достаточно распространены исламистские убеждения. Об этом свидетельствуют результаты социологического исследования, проведенного киевским Центром имени Разумкова.</w:t>
      </w:r>
    </w:p>
    <w:p>
      <w:pPr>
        <w:pStyle w:val="Normal"/>
        <w:rPr/>
      </w:pPr>
      <w:r>
        <w:rPr>
          <w:sz w:val="22"/>
        </w:rPr>
        <w:t>Согласно результатам исследования, 97</w:t>
      </w:r>
      <w:r>
        <w:rPr>
          <w:sz w:val="22"/>
          <w:lang w:val="uk-UA"/>
        </w:rPr>
        <w:t>,</w:t>
      </w:r>
      <w:r>
        <w:rPr>
          <w:sz w:val="22"/>
        </w:rPr>
        <w:t>8% крымских татар считают себя мусульманами.</w:t>
      </w:r>
    </w:p>
    <w:p>
      <w:pPr>
        <w:pStyle w:val="Normal"/>
        <w:rPr/>
      </w:pPr>
      <w:r>
        <w:rPr>
          <w:sz w:val="22"/>
        </w:rPr>
        <w:t>20% среди данной группы крымских татар считают, что мусульманин должен стремиться к переустройству страны, в которой проживает, на принципах ислама. Еще 25</w:t>
      </w:r>
      <w:r>
        <w:rPr>
          <w:sz w:val="22"/>
          <w:lang w:val="uk-UA"/>
        </w:rPr>
        <w:t>,</w:t>
      </w:r>
      <w:r>
        <w:rPr>
          <w:sz w:val="22"/>
        </w:rPr>
        <w:t>6% – добиваться восстановления халифата (всемирного исламского государства).</w:t>
      </w:r>
    </w:p>
    <w:p>
      <w:pPr>
        <w:pStyle w:val="Normal"/>
        <w:rPr/>
      </w:pPr>
      <w:r>
        <w:rPr>
          <w:sz w:val="22"/>
        </w:rPr>
        <w:t>12% крымских татар признались, что не имеют работы (в целом по Крыму этот показатель составил 5%). 67</w:t>
      </w:r>
      <w:r>
        <w:rPr>
          <w:sz w:val="22"/>
          <w:lang w:val="uk-UA"/>
        </w:rPr>
        <w:t>,</w:t>
      </w:r>
      <w:r>
        <w:rPr>
          <w:sz w:val="22"/>
        </w:rPr>
        <w:t>9% крымских татар считают, что в настоящий момент у них недостаточно возможностей для воспитания детей в традициях народа.</w:t>
      </w:r>
    </w:p>
    <w:p>
      <w:pPr>
        <w:pStyle w:val="Normal"/>
        <w:rPr>
          <w:sz w:val="22"/>
        </w:rPr>
      </w:pPr>
      <w:r>
        <w:rPr>
          <w:sz w:val="22"/>
        </w:rPr>
        <w:t>Больше половины крымских татар заявляют, что в их практике были случаи притеснения родного языка во время общения с чиновниками, во время обучения или в общественной деятельности.</w:t>
      </w:r>
    </w:p>
    <w:p>
      <w:pPr>
        <w:pStyle w:val="Normal"/>
        <w:rPr>
          <w:sz w:val="22"/>
        </w:rPr>
      </w:pPr>
      <w:r>
        <w:rPr>
          <w:sz w:val="22"/>
        </w:rPr>
        <w:t>70% крымских татар выступают за возвращение их национальных топонимов, (примерно такой же процент среди славян против переименования населенных пунктов).</w:t>
      </w:r>
    </w:p>
    <w:p>
      <w:pPr>
        <w:pStyle w:val="Normal"/>
        <w:rPr/>
      </w:pPr>
      <w:r>
        <w:rPr>
          <w:sz w:val="22"/>
        </w:rPr>
        <w:t>К «украинскому народу» себя относят только 20.7% крымских татар, не относят – 23</w:t>
      </w:r>
      <w:r>
        <w:rPr>
          <w:sz w:val="22"/>
          <w:lang w:val="uk-UA"/>
        </w:rPr>
        <w:t>,</w:t>
      </w:r>
      <w:r>
        <w:rPr>
          <w:sz w:val="22"/>
        </w:rPr>
        <w:t>9%, 55</w:t>
      </w:r>
      <w:r>
        <w:rPr>
          <w:sz w:val="22"/>
          <w:lang w:val="uk-UA"/>
        </w:rPr>
        <w:t>,</w:t>
      </w:r>
      <w:r>
        <w:rPr>
          <w:sz w:val="22"/>
        </w:rPr>
        <w:t>4% – затрудняются с ответом на данный вопрос.</w:t>
      </w:r>
    </w:p>
    <w:p>
      <w:pPr>
        <w:pStyle w:val="Normal"/>
        <w:rPr/>
      </w:pPr>
      <w:r>
        <w:rPr>
          <w:sz w:val="22"/>
        </w:rPr>
        <w:t>36</w:t>
      </w:r>
      <w:r>
        <w:rPr>
          <w:sz w:val="22"/>
          <w:lang w:val="uk-UA"/>
        </w:rPr>
        <w:t>,</w:t>
      </w:r>
      <w:r>
        <w:rPr>
          <w:sz w:val="22"/>
        </w:rPr>
        <w:t>3% крымских татар затрудняются с ответом на вопрос о будущем статусе полуострова. Однако 11</w:t>
      </w:r>
      <w:r>
        <w:rPr>
          <w:sz w:val="22"/>
          <w:lang w:val="uk-UA"/>
        </w:rPr>
        <w:t>,</w:t>
      </w:r>
      <w:r>
        <w:rPr>
          <w:sz w:val="22"/>
        </w:rPr>
        <w:t>4% крымских татар видят Крым независимым государством, еще 10</w:t>
      </w:r>
      <w:r>
        <w:rPr>
          <w:sz w:val="22"/>
          <w:lang w:val="uk-UA"/>
        </w:rPr>
        <w:t>,</w:t>
      </w:r>
      <w:r>
        <w:rPr>
          <w:sz w:val="22"/>
        </w:rPr>
        <w:t>8% – частью России, 10</w:t>
      </w:r>
      <w:r>
        <w:rPr>
          <w:sz w:val="22"/>
          <w:lang w:val="uk-UA"/>
        </w:rPr>
        <w:t>,</w:t>
      </w:r>
      <w:r>
        <w:rPr>
          <w:sz w:val="22"/>
        </w:rPr>
        <w:t>3% выступают за крымско-татарскую автономию в составе Украины, а еще 10</w:t>
      </w:r>
      <w:r>
        <w:rPr>
          <w:sz w:val="22"/>
          <w:lang w:val="uk-UA"/>
        </w:rPr>
        <w:t>,</w:t>
      </w:r>
      <w:r>
        <w:rPr>
          <w:sz w:val="22"/>
        </w:rPr>
        <w:t>3% готовы сохранить нынешний статус Крыма, но при расширении его полномочий.</w:t>
      </w:r>
    </w:p>
    <w:p>
      <w:pPr>
        <w:pStyle w:val="Normal"/>
        <w:rPr/>
      </w:pPr>
      <w:r>
        <w:rPr>
          <w:sz w:val="22"/>
        </w:rPr>
        <w:t>32</w:t>
      </w:r>
      <w:r>
        <w:rPr>
          <w:sz w:val="22"/>
          <w:lang w:val="uk-UA"/>
        </w:rPr>
        <w:t>,</w:t>
      </w:r>
      <w:r>
        <w:rPr>
          <w:sz w:val="22"/>
        </w:rPr>
        <w:t>6% крымских татар поддерживают идею о признании их коренным народом на Украине.</w:t>
      </w:r>
    </w:p>
    <w:p>
      <w:pPr>
        <w:pStyle w:val="Normal"/>
        <w:rPr/>
      </w:pPr>
      <w:r>
        <w:rPr>
          <w:sz w:val="22"/>
        </w:rPr>
        <w:t>Исследование проводилось с 7 по 20 мая. Опрошено 2016 человек в АР Крым и Севастополе в возрасте от 18 лет. Ошибка выборки не превышает 2</w:t>
      </w:r>
      <w:r>
        <w:rPr>
          <w:sz w:val="22"/>
          <w:lang w:val="uk-UA"/>
        </w:rPr>
        <w:t>,</w:t>
      </w:r>
      <w:r>
        <w:rPr>
          <w:sz w:val="22"/>
        </w:rPr>
        <w:t>3%.</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В этом году хадж может быть отменен из-за гриппа А/H1N1</w:t>
      </w:r>
    </w:p>
    <w:p>
      <w:pPr>
        <w:pStyle w:val="Normal"/>
        <w:rPr>
          <w:sz w:val="22"/>
        </w:rPr>
      </w:pPr>
      <w:r>
        <w:rPr>
          <w:sz w:val="22"/>
        </w:rPr>
        <w:t>Число больных, зараженных вирусом гриппа А/H1N1 в Саудовской Аравии, достигло, по данным министерства здравоохранения королевства, 62 человек, и в связи с опасностью дальнейшего распространения инфекции «возможна отмена паломничества к святыням ислама в нынешнем сезоне», начинающемся в конце года.</w:t>
      </w:r>
    </w:p>
    <w:p>
      <w:pPr>
        <w:pStyle w:val="Normal"/>
        <w:rPr>
          <w:sz w:val="22"/>
        </w:rPr>
      </w:pPr>
      <w:r>
        <w:rPr>
          <w:sz w:val="22"/>
        </w:rPr>
        <w:t>В течение последних суток в стране зарегистрировано шесть новых случаев заболевания. Она указывает, что министр здравоохранения Абдалла ар-Рабиа оценивает обстановку в королевстве как «опасную в средней или малой степени».</w:t>
      </w:r>
    </w:p>
    <w:p>
      <w:pPr>
        <w:pStyle w:val="Normal"/>
        <w:rPr>
          <w:sz w:val="22"/>
        </w:rPr>
      </w:pPr>
      <w:r>
        <w:rPr>
          <w:sz w:val="22"/>
        </w:rPr>
        <w:t>Министр религиозных дел Туниса Абу Бакр аль-Ахзури считает, что «любые варианты – совершение обряда паломничества или отказ от него – возмож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езидент Таджикистана советует мусульманам тратить деньги на благотворительность, а не на хадж</w:t>
      </w:r>
    </w:p>
    <w:p>
      <w:pPr>
        <w:pStyle w:val="Normal"/>
        <w:rPr>
          <w:sz w:val="22"/>
        </w:rPr>
      </w:pPr>
      <w:r>
        <w:rPr>
          <w:sz w:val="22"/>
        </w:rPr>
        <w:t>На фоне глобального кризиса накопленные средства лучше потратить на благотворительность, а не на совершение хаджа в Мекку, считает президент Таджикистана Эмомали Рахмон.</w:t>
      </w:r>
    </w:p>
    <w:p>
      <w:pPr>
        <w:pStyle w:val="Normal"/>
        <w:rPr>
          <w:sz w:val="22"/>
        </w:rPr>
      </w:pPr>
      <w:r>
        <w:rPr>
          <w:sz w:val="22"/>
        </w:rPr>
        <w:t>"Я обращаюсь к жителям Таджикистана, которые хотят совершить хадж к святыням ислама. Особенно к тем, которые хотят совершить данный обряд во второй или третий раз. В период кризиса свои сбережения предлагаю израсходовать на нуждающиеся семьи, устранение последствий стихийных бедствий или благоустройство страны", – сказал Э.Рахмон, выступая перед жителями Согдийской области, куда он совершил рабочую поездку.</w:t>
      </w:r>
    </w:p>
    <w:p>
      <w:pPr>
        <w:pStyle w:val="Normal"/>
        <w:rPr>
          <w:sz w:val="22"/>
        </w:rPr>
      </w:pPr>
      <w:r>
        <w:rPr>
          <w:sz w:val="22"/>
        </w:rPr>
        <w:t>Ежегодно паломничество в Мекку и Медину совершают более 5 тыс. таджикистанцев. Стоимость такой поездки составляет около $3 тыс. при средней зарплате в стране около $70 в месяц.</w:t>
      </w:r>
    </w:p>
    <w:p>
      <w:pPr>
        <w:pStyle w:val="Normal"/>
        <w:rPr>
          <w:sz w:val="22"/>
        </w:rPr>
      </w:pPr>
      <w:r>
        <w:rPr>
          <w:sz w:val="22"/>
        </w:rPr>
        <w:t>Весенние ливни вызвали в Таджикистане небывалый сход селевых потоков, ущерб от которых составил около $100 млн. Снизившиеся поступления средств от трудовых мигрантов, продажи хлопка и алюминия также больно ударили по экономике Таджикистана.</w:t>
      </w:r>
    </w:p>
    <w:p>
      <w:pPr>
        <w:pStyle w:val="Normal"/>
        <w:rPr>
          <w:sz w:val="22"/>
        </w:rPr>
      </w:pPr>
      <w:r>
        <w:rPr>
          <w:sz w:val="22"/>
        </w:rPr>
        <w:t>Президент и раньше выступал против расточительности, в том числе против пышных свадеб и похорон, и даже инициировал принятие специального закона, ограничивающего количество гостей и подаваемых блюд на таких мероприятиях.</w:t>
      </w:r>
    </w:p>
    <w:p>
      <w:pPr>
        <w:pStyle w:val="Normal"/>
        <w:rPr>
          <w:sz w:val="22"/>
        </w:rPr>
      </w:pPr>
      <w:r>
        <w:rPr>
          <w:sz w:val="22"/>
        </w:rPr>
        <w:t>Более 95% населения Таджикистана исповедуют ислам суннитского толк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врейской школе запретили быть еврейской</w:t>
      </w:r>
    </w:p>
    <w:p>
      <w:pPr>
        <w:pStyle w:val="Normal"/>
        <w:rPr>
          <w:sz w:val="22"/>
        </w:rPr>
      </w:pPr>
      <w:r>
        <w:rPr>
          <w:sz w:val="22"/>
        </w:rPr>
        <w:t>«Свободная еврейская школа» – крупнейшее в Европе государственное учебное еврейское заведение – аппеляционным судом признана виновной в нарушении закона о расовом равноправии: она отказала нескольким ученикам в приеме, поскольку они не отвечали принятым в школе критериям еврейства. Школа расположена на северо-западе Лондона.</w:t>
      </w:r>
    </w:p>
    <w:p>
      <w:pPr>
        <w:pStyle w:val="Normal"/>
        <w:rPr>
          <w:sz w:val="22"/>
        </w:rPr>
      </w:pPr>
      <w:r>
        <w:rPr>
          <w:sz w:val="22"/>
        </w:rPr>
        <w:t>В суд обратился отец 12-летнего мальчика: ребенка отказались принять в школу, поскольку его мать не была еврейкой, хотя она и приняла иудаизм. Это обращение школьное руководство «не зачло», поскольку обращение было совершено не в ортодоксальной, а в «прогрессивной» синагоге. Таким образом, по критериям школы мальчик не был евреем: еврейство передается по материнской линии.</w:t>
      </w:r>
    </w:p>
    <w:p>
      <w:pPr>
        <w:pStyle w:val="Normal"/>
        <w:rPr>
          <w:sz w:val="22"/>
        </w:rPr>
      </w:pPr>
      <w:r>
        <w:rPr>
          <w:sz w:val="22"/>
        </w:rPr>
        <w:t>Судьи заявили: «Требование, чтобы мать желающего обучаться в школе была еврейкой по крови или новообращенной, противоречит Акту о расовых отношениях».</w:t>
      </w:r>
    </w:p>
    <w:p>
      <w:pPr>
        <w:pStyle w:val="Normal"/>
        <w:rPr>
          <w:sz w:val="22"/>
        </w:rPr>
      </w:pPr>
      <w:r>
        <w:rPr>
          <w:sz w:val="22"/>
        </w:rPr>
        <w:t>Это решение суда может иметь последствия и для других религиозных школ. Кроме того, суд, по существу, оспорил решение главного раввина страны сэра Джонатана Сэкса: школа пользовалась данным им определением еврея. Причина такого противоречия – в том, что в иудаизме религиозная и национальная характеристики не разделены, слова «еврей» и «иудей» считаются синонимами, хотя в наше время на деле эти понятия часто не совпадают. Согласно решению суда, отныне еврейские школы смогут руководствоваться только религиозным критерием.</w:t>
      </w:r>
    </w:p>
    <w:p>
      <w:pPr>
        <w:pStyle w:val="Normal"/>
        <w:rPr>
          <w:sz w:val="22"/>
          <w:lang w:val="uk-UA"/>
        </w:rPr>
      </w:pPr>
      <w:r>
        <w:rPr>
          <w:sz w:val="22"/>
        </w:rPr>
        <w:t>В школе сообщили, что разочарованы решением суда и обжалуют вердикт в Палате лордов. Однако либеральные еврейские организации поддержали решение суда. Один из лидеров либерального иудаизма заявил, что решение школьного руководства заставляло его ощущать своих единомышленников «бесправными маргиналами». Он подчеркнул, что школа, будучи государственной, должна подчиняться общим законам, а не решениям иудейских авторитетов.</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Ватиканская газета назвала Майкла Джексона "мифом поп-музыки"</w:t>
      </w:r>
    </w:p>
    <w:p>
      <w:pPr>
        <w:pStyle w:val="Normal"/>
        <w:rPr>
          <w:sz w:val="22"/>
        </w:rPr>
      </w:pPr>
      <w:r>
        <w:rPr>
          <w:sz w:val="22"/>
        </w:rPr>
        <w:t>Газета "L'Osservatore Romano" откликнулась на смерть американского певца Майкла Джексона, назвав его "мифом поп-музыки".</w:t>
      </w:r>
    </w:p>
    <w:p>
      <w:pPr>
        <w:pStyle w:val="Normal"/>
        <w:rPr>
          <w:sz w:val="22"/>
        </w:rPr>
      </w:pPr>
      <w:r>
        <w:rPr>
          <w:sz w:val="22"/>
        </w:rPr>
        <w:t>Упомянув судебные тяжбы певца и предъявляемые ему обвинения в педофилии, "L'Osservatore Romano", тем не менее, утверждает, что "никакие обвинения, сколь бы серьезными и постыдными для Джексона они ни были, не смогли поколебать мифа о нем среди поклонников во всем мире".</w:t>
      </w:r>
    </w:p>
    <w:p>
      <w:pPr>
        <w:pStyle w:val="Normal"/>
        <w:rPr>
          <w:sz w:val="22"/>
        </w:rPr>
      </w:pPr>
      <w:r>
        <w:rPr>
          <w:sz w:val="22"/>
        </w:rPr>
        <w:t>В статье, посвященной Джексону, упоминаются его первые детские успехи, "потрясающий голос маленького Майкла". Он, "без сомнения, может быть назван вундеркиндом", – пишет "L'Osservatore Romano".</w:t>
      </w:r>
    </w:p>
    <w:p>
      <w:pPr>
        <w:pStyle w:val="Normal"/>
        <w:rPr>
          <w:sz w:val="22"/>
        </w:rPr>
      </w:pPr>
      <w:r>
        <w:rPr>
          <w:sz w:val="22"/>
        </w:rPr>
        <w:t>"В то время, – сказано в статье, – у него была еще темная кожа и он еще не начал той реидентификации – прежде всего, личностной, а потом уже расовой, – которая с течением времени привела к утрате типичных афро-американских черт в его облике".</w:t>
      </w:r>
    </w:p>
    <w:p>
      <w:pPr>
        <w:pStyle w:val="Normal"/>
        <w:rPr>
          <w:sz w:val="22"/>
        </w:rPr>
      </w:pPr>
      <w:r>
        <w:rPr>
          <w:sz w:val="22"/>
        </w:rPr>
        <w:t>Майкл Джексон, – напоминает "L'Osservatore Romano", – достиг "пика своего таланта" с выходом альбома "Thriller" (1982), побившего мировой рекорд продаж (более 50 миллионов экземпляров). "Вероятно, продержаться на таком художественном уровне было бы сложно, – продолжает ватиканская газета, – но, в сущности, с этого момента его творчество постепенно идет на убыль, хотя популярность остается очень высокой. К сожалению, популярность эта обусловлена не только художественными факторами".</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В Англии откроется летний лагерь для детей-атеистов</w:t>
      </w:r>
    </w:p>
    <w:p>
      <w:pPr>
        <w:pStyle w:val="Normal"/>
        <w:rPr>
          <w:sz w:val="22"/>
        </w:rPr>
      </w:pPr>
      <w:r>
        <w:rPr>
          <w:sz w:val="22"/>
        </w:rPr>
        <w:t>Лагерь создан усилиям профессора Оксфордского университета, биолога Ричарда Докинза, известного своей пропагандой атеизма. Во время отдыха дети будут учиться скептически воспринимать окружающую реальность, петь песни Джона Леннона, плавать и заниматься греблей. Лагерь расположен под городком Сомерсет и продлится пять дней.</w:t>
      </w:r>
    </w:p>
    <w:p>
      <w:pPr>
        <w:pStyle w:val="Normal"/>
        <w:rPr>
          <w:sz w:val="22"/>
        </w:rPr>
      </w:pPr>
      <w:r>
        <w:rPr>
          <w:sz w:val="22"/>
        </w:rPr>
        <w:t>Приехавшие в лагерь дети прослушают лекции по рациональному скептицизму, философии нравственности и биологической эволюции. На семинарских занятиях они обсудят такие известные феномены, как круги на пшеничных полях и телепатию.</w:t>
      </w:r>
    </w:p>
    <w:p>
      <w:pPr>
        <w:pStyle w:val="Normal"/>
        <w:rPr>
          <w:sz w:val="22"/>
        </w:rPr>
      </w:pPr>
      <w:r>
        <w:rPr>
          <w:sz w:val="22"/>
        </w:rPr>
        <w:t>Лагерь рассчитан на 24 участника. Возраст участников лагеря от 8 до 17 лет.</w:t>
      </w:r>
    </w:p>
    <w:p>
      <w:pPr>
        <w:pStyle w:val="Normal"/>
        <w:rPr>
          <w:sz w:val="22"/>
        </w:rPr>
      </w:pPr>
      <w:r>
        <w:rPr>
          <w:sz w:val="22"/>
        </w:rPr>
        <w:t>По замыслу профессора Докинза, его лагерь – это вызов «традиционному религиозному образованию». «Мы хотим научить детей мыслить самостоятельно, скептически и рационально», – заявил профессор-атеист.</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Москве открылся фитнес-центр для мусульманок</w:t>
      </w:r>
    </w:p>
    <w:p>
      <w:pPr>
        <w:pStyle w:val="Normal"/>
        <w:rPr>
          <w:sz w:val="22"/>
        </w:rPr>
      </w:pPr>
      <w:r>
        <w:rPr>
          <w:sz w:val="22"/>
        </w:rPr>
        <w:t>В московском районе Северное Бутово открылся фитнес-центр для женщин, желающих заняться спортом в соответствии с нормами ислама.</w:t>
      </w:r>
    </w:p>
    <w:p>
      <w:pPr>
        <w:pStyle w:val="Normal"/>
        <w:rPr>
          <w:sz w:val="22"/>
        </w:rPr>
      </w:pPr>
      <w:r>
        <w:rPr>
          <w:sz w:val="22"/>
        </w:rPr>
        <w:t>"Специально для мусульманок здесь работают бассейн с профессиональным тренером по аквааэробике, тренажерный и хореографический залы. Также последовательницы ислама могут посетить теннисный корт и тир", – сообщил координатор проекта Султан Галиев.</w:t>
      </w:r>
    </w:p>
    <w:p>
      <w:pPr>
        <w:pStyle w:val="Normal"/>
        <w:rPr>
          <w:sz w:val="22"/>
        </w:rPr>
      </w:pPr>
      <w:r>
        <w:rPr>
          <w:sz w:val="22"/>
        </w:rPr>
        <w:t>По его словам, все тренеры, администратор и охранники – женщины. Во время занятий ни один мужчина старше трех лет не имеет права войти в зал. За этим следит охрана.</w:t>
      </w:r>
    </w:p>
    <w:p>
      <w:pPr>
        <w:pStyle w:val="Normal"/>
        <w:rPr>
          <w:sz w:val="22"/>
        </w:rPr>
      </w:pPr>
      <w:r>
        <w:rPr>
          <w:sz w:val="22"/>
        </w:rPr>
        <w:t>Фитнес-центр работает в определенные часы по понедельникам, средам и пятницам. Посещение бассейна обойдется в 400-450 рулей, тренажерных залов – 350 рубл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Кошерная вечеринка в тюрьме Манхэттена обернулась наказанием для местного имама</w:t>
      </w:r>
    </w:p>
    <w:p>
      <w:pPr>
        <w:pStyle w:val="Normal"/>
        <w:rPr>
          <w:sz w:val="22"/>
        </w:rPr>
      </w:pPr>
      <w:r>
        <w:rPr>
          <w:sz w:val="22"/>
        </w:rPr>
        <w:t>Бурное еврейское торжество в одной из камер тюрьмы Манхэттена обернулось административными мерами и штрафами для комендантов, в том числе тюремного имама.</w:t>
      </w:r>
    </w:p>
    <w:p>
      <w:pPr>
        <w:pStyle w:val="Normal"/>
        <w:rPr>
          <w:sz w:val="22"/>
        </w:rPr>
      </w:pPr>
      <w:r>
        <w:rPr>
          <w:sz w:val="22"/>
        </w:rPr>
        <w:t>Шестичасовую вечеринку в местном спортзале организовал заключенный еврей Товия Штерн по случаю совершеннолетия своего сына. На званый ужин собралось более 60 гостей, в том числе семь известных раввинов. Все гости свободно пользовались ножами и мобильными телефонами в нарушение тюремных порядков. На вечеринке подавались кошерные блюда, играл еврейский оркестр, а виновник торжества ходил в костюме вместо тюремной робы.</w:t>
      </w:r>
    </w:p>
    <w:p>
      <w:pPr>
        <w:pStyle w:val="Normal"/>
        <w:rPr>
          <w:sz w:val="22"/>
        </w:rPr>
      </w:pPr>
      <w:r>
        <w:rPr>
          <w:sz w:val="22"/>
        </w:rPr>
        <w:t>Тюремное веселье, однако, закончилось плачевно для ряда сотрудников, надзиравших за вечеринкой. Раввин Лейб Гланц, окормляющий заключенных, был отстранен от должности на две недели, а ряду комендантов, в том числе местному имаму, сократили отпуск на две недели.</w:t>
      </w:r>
    </w:p>
    <w:p>
      <w:pPr>
        <w:pStyle w:val="Normal"/>
        <w:rPr>
          <w:sz w:val="22"/>
        </w:rPr>
      </w:pPr>
      <w:r>
        <w:rPr>
          <w:sz w:val="22"/>
        </w:rPr>
        <w:t>Т.Штерн был осужден еще в 1989 году за кражу более миллиона долларов. Тогда ему удалось сбежать из тюрьмы и переехать с женой и пятью детьми в Бразилию. В 2006 он был задержан при попытке въезда в Великобританию.</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По-настоящему счастливым человека делает удачный брак</w:t>
      </w:r>
    </w:p>
    <w:p>
      <w:pPr>
        <w:pStyle w:val="Normal"/>
        <w:rPr>
          <w:sz w:val="22"/>
        </w:rPr>
      </w:pPr>
      <w:r>
        <w:rPr>
          <w:sz w:val="22"/>
        </w:rPr>
        <w:t>Ученым из Гарвардского университета наконец-то удалось ответить на вопрос, что такое счастье. В течение почти целого века (72 года) они отслеживали жизненный путь 150 выпускников двух престижных университетов. Оказалось, что счастливыми людей делает не первоклассное образование и высокооплачиваемая работа, а удачный брак и хорошие отношения с другими людьми. Также испытать счастье помогает здоровый образ жизни и нормальный вес.</w:t>
      </w:r>
    </w:p>
    <w:p>
      <w:pPr>
        <w:pStyle w:val="Normal"/>
        <w:rPr>
          <w:sz w:val="22"/>
        </w:rPr>
      </w:pPr>
      <w:r>
        <w:rPr>
          <w:sz w:val="22"/>
        </w:rPr>
        <w:t>Что интересно, выпускники Гарварда, добившиеся известности и богатства к счастливым людям себя не относят – у них чаще, чем у их менее обеспеченных однокашников, возникают чувство неудовлетворенности жизнью и депрессивные состояния.</w:t>
      </w:r>
    </w:p>
    <w:p>
      <w:pPr>
        <w:pStyle w:val="Normal"/>
        <w:rPr>
          <w:sz w:val="22"/>
        </w:rPr>
      </w:pPr>
      <w:r>
        <w:rPr>
          <w:sz w:val="22"/>
        </w:rPr>
        <w:t>Медико-просветительский центр «Жизнь»</w:t>
      </w:r>
    </w:p>
    <w:p>
      <w:pPr>
        <w:pStyle w:val="Normal"/>
        <w:rPr>
          <w:sz w:val="22"/>
        </w:rPr>
      </w:pPr>
      <w:r>
        <w:rPr>
          <w:sz w:val="22"/>
        </w:rPr>
      </w:r>
    </w:p>
    <w:p>
      <w:pPr>
        <w:pStyle w:val="Normal"/>
        <w:rPr>
          <w:b/>
          <w:b/>
          <w:sz w:val="22"/>
        </w:rPr>
      </w:pPr>
      <w:r>
        <w:rPr>
          <w:b/>
          <w:sz w:val="22"/>
        </w:rPr>
        <w:t>Японцы начали покупать для свадеб фальшивых друзей и родственников</w:t>
      </w:r>
    </w:p>
    <w:p>
      <w:pPr>
        <w:pStyle w:val="Normal"/>
        <w:rPr>
          <w:sz w:val="22"/>
        </w:rPr>
      </w:pPr>
      <w:r>
        <w:rPr>
          <w:sz w:val="22"/>
        </w:rPr>
        <w:t>С началом сезона свадеб в Японии молодожены все чаще начали арендовать фальшивую семью, друзей и коллег, чтобы пополнить список гостей.</w:t>
      </w:r>
    </w:p>
    <w:p>
      <w:pPr>
        <w:pStyle w:val="Normal"/>
        <w:rPr>
          <w:sz w:val="22"/>
        </w:rPr>
      </w:pPr>
      <w:r>
        <w:rPr>
          <w:sz w:val="22"/>
        </w:rPr>
        <w:t>"Мы придем на свадьбу вместо ваших друзей", – сказал Хироши Мизутани, глава компании Office Agents, которая предоставляет подобные услуги. "Иногда, приглашенный не может прийти. Или вас беспокоит, что с вашей стороны меньше гостей. Или вы временный сотрудник, и вам просто неудобно пригласить своего босса", – добавил он.</w:t>
      </w:r>
    </w:p>
    <w:p>
      <w:pPr>
        <w:pStyle w:val="Normal"/>
        <w:rPr>
          <w:sz w:val="22"/>
        </w:rPr>
      </w:pPr>
      <w:r>
        <w:rPr>
          <w:sz w:val="22"/>
        </w:rPr>
        <w:t>Как сообщили в Office Agents, за 20.000 иен ($200) компания предоставит людей, которые посетят церемонию. За дополнительные 5.000 иен купленный гость сможет исполнить песню или танец. Еще за 10.000 иен он произнесет речь о достоинствах молодоженов.</w:t>
      </w:r>
    </w:p>
    <w:p>
      <w:pPr>
        <w:pStyle w:val="Normal"/>
        <w:rPr>
          <w:sz w:val="22"/>
        </w:rPr>
      </w:pPr>
      <w:r>
        <w:rPr>
          <w:sz w:val="22"/>
        </w:rPr>
        <w:t>Представители японской компании также отмечают, что в связи с кризисом запросов на поддельных коллег и сотрудников для свадеб стало больше, так как японцы часто меняют места работы и не успевают хорошо узнать тех, с кем работают. Компания получает около 100 свадебных запросов в год. Примерно 1.000 друзей, родственников и коллег по вызову готовы прийти на помощь в самых разных случаях, будь это свадьба, похороны или учебные семинары, рассказал Мизутани.</w:t>
      </w:r>
    </w:p>
    <w:p>
      <w:pPr>
        <w:pStyle w:val="Normal"/>
        <w:rPr>
          <w:sz w:val="22"/>
        </w:rPr>
      </w:pPr>
      <w:r>
        <w:rPr>
          <w:sz w:val="22"/>
        </w:rPr>
        <w:t>Кроме того, компания может предоставить даже фальшивого жениха или невесту, чтобы познакомить с семьей, или секретаршу для тех, кто хочет смотреться посолиднее.</w:t>
      </w:r>
    </w:p>
    <w:p>
      <w:pPr>
        <w:pStyle w:val="Normal"/>
        <w:rPr>
          <w:sz w:val="22"/>
        </w:rPr>
      </w:pPr>
      <w:r>
        <w:rPr>
          <w:sz w:val="22"/>
        </w:rPr>
        <w:t>"Очень важно, что это обычные люди [...] они веселые, производят хорошее впечатление и выглядят так, будто у них есть постоянная работа", – сказал Мизутани.</w:t>
      </w:r>
    </w:p>
    <w:p>
      <w:pPr>
        <w:pStyle w:val="Normal"/>
        <w:rPr/>
      </w:pPr>
      <w:r>
        <w:rPr>
          <w:sz w:val="22"/>
        </w:rPr>
        <w:t>Корреспондент.</w:t>
      </w:r>
      <w:r>
        <w:rPr>
          <w:sz w:val="22"/>
          <w:lang w:val="en-US"/>
        </w:rPr>
        <w:t>ne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0:26:00Z</dcterms:created>
  <dc:creator>Tatiana</dc:creator>
  <dc:description/>
  <dc:language>en-US</dc:language>
  <cp:lastModifiedBy>Admin</cp:lastModifiedBy>
  <dcterms:modified xsi:type="dcterms:W3CDTF">2009-07-03T12:32:00Z</dcterms:modified>
  <cp:revision>4</cp:revision>
  <dc:subject/>
  <dc:title>30</dc:title>
</cp:coreProperties>
</file>