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Мировой экономический кризис не обошел стороной Ватикан</w:t>
      </w:r>
    </w:p>
    <w:p>
      <w:pPr>
        <w:pStyle w:val="Normal"/>
        <w:rPr>
          <w:sz w:val="22"/>
        </w:rPr>
      </w:pPr>
      <w:r>
        <w:rPr>
          <w:sz w:val="22"/>
        </w:rPr>
        <w:t>Мировой экономический кризис не обошел стороной Римско-католическую Церковь и ее центр - Ватикан. Дефицит бюджета папского престола в 2008 г. составил около 1 млн. евро. Эта цифра складывается из доходов Ватикана на уровне 253,9 млн. евро и расходов в 254,8 млн. евро.</w:t>
      </w:r>
    </w:p>
    <w:p>
      <w:pPr>
        <w:pStyle w:val="Normal"/>
        <w:rPr>
          <w:sz w:val="22"/>
        </w:rPr>
      </w:pPr>
      <w:r>
        <w:rPr>
          <w:sz w:val="22"/>
        </w:rPr>
        <w:t>Ватикан исполняет свой бюджет с дефицитом уже второй год подряд - в 2007 г. убыток Католической Церкви составил 9,1 млн. евро. Таким образом, 2008 г. оказался для Ватикана более успешным в финансовом плане, несмотря на мировой финансовый кризис и рецессию в развитых странах.</w:t>
      </w:r>
    </w:p>
    <w:p>
      <w:pPr>
        <w:pStyle w:val="Normal"/>
        <w:rPr>
          <w:sz w:val="22"/>
        </w:rPr>
      </w:pPr>
      <w:r>
        <w:rPr>
          <w:sz w:val="22"/>
        </w:rPr>
        <w:t>По официальным данным, бюджет Католической Церкви составляют в основном пожертвования и средства, зарабатываемые на продаже церковной утвари.</w:t>
      </w:r>
    </w:p>
    <w:p>
      <w:pPr>
        <w:pStyle w:val="Normal"/>
        <w:rPr>
          <w:sz w:val="22"/>
        </w:rPr>
      </w:pPr>
      <w:r>
        <w:rPr>
          <w:sz w:val="22"/>
        </w:rPr>
        <w:t>Между тем не только Папе Римскому может грозить банкротство. Так, королева Великобритании Елизавета II может стать банкротом уже к 2012 г., если выплаты на содержание ее двора не будут увеличены. Последний раз этот вопрос поднимался в 2000 г., когда премьер Тони Блэр заморозил все суммы на нужды королев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па Римский: В мире должен быть создан орган «мировой политической власти»</w:t>
      </w:r>
    </w:p>
    <w:p>
      <w:pPr>
        <w:pStyle w:val="Normal"/>
        <w:rPr>
          <w:sz w:val="22"/>
        </w:rPr>
      </w:pPr>
      <w:r>
        <w:rPr>
          <w:sz w:val="22"/>
        </w:rPr>
        <w:t>Третья энциклика Папы Римского Бенедикта XVI «Caritas in Veritate» ("Милосердие в истине") опубликована 7 июля на латинском, итальянском, французском, английском, немецком, испанском и португальском языках.</w:t>
      </w:r>
    </w:p>
    <w:p>
      <w:pPr>
        <w:pStyle w:val="Normal"/>
        <w:rPr>
          <w:sz w:val="22"/>
        </w:rPr>
      </w:pPr>
      <w:r>
        <w:rPr>
          <w:sz w:val="22"/>
        </w:rPr>
        <w:t>Состоялась презентация нового документа понтифика с участием главы Папского совета Iustitia et Pax ("Справедливость и мир") кардинала Ренато Мартино, главы Папского совета Cor Unum ("Единое сердце") кардинала Пауля Кордеса, а также известного эксперта в области социального учения Католической Церкви профессора Болонского университета Стефано Заманьи.</w:t>
      </w:r>
    </w:p>
    <w:p>
      <w:pPr>
        <w:pStyle w:val="Normal"/>
        <w:rPr>
          <w:sz w:val="22"/>
        </w:rPr>
      </w:pPr>
      <w:r>
        <w:rPr>
          <w:sz w:val="22"/>
        </w:rPr>
        <w:t>Третья энциклика - окружное послание всем католикам - по католической традиции названа по первым словам ее латинского текста - Caritas in Veritate ("Милосердие в истине"). В этом 150-страничном послании понтифик обратился к социальной тематике, поднятой в 1967 году в знаменитой энциклике его предшественника Папы Павла VI Populorum Progressio ("О прогрессе народов").</w:t>
      </w:r>
    </w:p>
    <w:p>
      <w:pPr>
        <w:pStyle w:val="Normal"/>
        <w:rPr>
          <w:sz w:val="22"/>
        </w:rPr>
      </w:pPr>
      <w:r>
        <w:rPr>
          <w:sz w:val="22"/>
        </w:rPr>
        <w:t>В частности, Бенедикт XVI призвал к созданию "мировой политической власти" ради "оздоровления экономик, затронутых кризисом", и "предотвращения их ухудшения и усиления неравновесия". Кроме того, по мнению главы Ватикана, "эта организация должна взять на себя решение вопросов разоружения, продовольственной безопасности и иммиграционной политики". Бенедикт XVI полагает, что такой орган должен "признаваться всеми и служить эффективной властью ради обеспечения безопасности, уважения и прав каждого".</w:t>
      </w:r>
    </w:p>
    <w:p>
      <w:pPr>
        <w:pStyle w:val="Normal"/>
        <w:rPr>
          <w:sz w:val="22"/>
        </w:rPr>
      </w:pPr>
      <w:r>
        <w:rPr>
          <w:sz w:val="22"/>
        </w:rPr>
        <w:t>Свою первую энциклику Deus caritas est ("Бог есть любовь") Бенедикт XVI подписал 25 декабря 2005 года. Она была обнародована ровно через месяц и представляла собой своеобразное богословское размышление о сущности божественной любви как основе церковной миссии милосердия и человеколюбия.</w:t>
      </w:r>
    </w:p>
    <w:p>
      <w:pPr>
        <w:pStyle w:val="Normal"/>
        <w:rPr>
          <w:sz w:val="22"/>
        </w:rPr>
      </w:pPr>
      <w:r>
        <w:rPr>
          <w:sz w:val="22"/>
        </w:rPr>
        <w:t>Вторая энциклика понтифика - Spe salvi ("Спасенные надеждой") - была опубликована 30 ноября 2007 года и раскрывала христианское понимание надежды в сегодняшнем мире. Оба документа уже вышли в свет на русском язык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атикан назвал имена новых святых и блаженных Католической Церкви</w:t>
      </w:r>
    </w:p>
    <w:p>
      <w:pPr>
        <w:pStyle w:val="Normal"/>
        <w:rPr>
          <w:sz w:val="22"/>
        </w:rPr>
      </w:pPr>
      <w:r>
        <w:rPr>
          <w:sz w:val="22"/>
        </w:rPr>
        <w:t>Ватиканская Конгрегация канонизации святых объявила о предстоящей беатификации семи человек, публично подтвердив мученическую кончину одних и чудеса, совершенные по молитвам к другим.</w:t>
      </w:r>
    </w:p>
    <w:p>
      <w:pPr>
        <w:pStyle w:val="Normal"/>
        <w:rPr>
          <w:sz w:val="22"/>
        </w:rPr>
      </w:pPr>
      <w:r>
        <w:rPr>
          <w:sz w:val="22"/>
        </w:rPr>
        <w:t>Кроме того, Бенедикт XVI утвердил предстоящую канонизацию испанской блаженной Кандиды Марии Иисуса. Наконец, Папа признал «героические добродетели» четырех «слуг Божиих» - таким образом, пройден первый этап их беатификации.</w:t>
      </w:r>
    </w:p>
    <w:p>
      <w:pPr>
        <w:pStyle w:val="Normal"/>
        <w:rPr>
          <w:sz w:val="22"/>
        </w:rPr>
      </w:pPr>
      <w:r>
        <w:rPr>
          <w:sz w:val="22"/>
        </w:rPr>
        <w:t>В ходе аудиенции, данной префекту Конгрегации канонизации святых архиепископу Анджело Амато, Бенедикт XVI признал чудеса, совершенные по молитвам к палестинской монахине Марии-Альфонсине Данил Гаттас (1843-1927), основательнице иерусалимской конгрегации сестер-доминиканок Святого Розария, итальянскому священнику-кармелиту Анджело Паоли (1642-1720) и английскому кардиналу Джону Генри Ньюмену (1801-1890).</w:t>
      </w:r>
    </w:p>
    <w:p>
      <w:pPr>
        <w:pStyle w:val="Normal"/>
        <w:rPr>
          <w:sz w:val="22"/>
        </w:rPr>
      </w:pPr>
      <w:r>
        <w:rPr>
          <w:sz w:val="22"/>
        </w:rPr>
        <w:t>Признание чудес делает возможной скорое причисление троих «слуг Божьих» к лику блаженных. Даты их беатификации будут установлены позднее.</w:t>
      </w:r>
    </w:p>
    <w:p>
      <w:pPr>
        <w:pStyle w:val="Normal"/>
        <w:rPr>
          <w:sz w:val="22"/>
        </w:rPr>
      </w:pPr>
      <w:r>
        <w:rPr>
          <w:sz w:val="22"/>
        </w:rPr>
        <w:t>Бенедикт XVI в самом начале своего понтификата постановил, что церемонии беатификации будут, за редким исключением, проходить не в Ватикане, а на родине блаженных и будут совершаться не Папой. Тем не менее, понтифик намерен сам возглавить беатификацию кардинала Ньюмена в ходе предстоящей поездки в Великобританию.</w:t>
      </w:r>
    </w:p>
    <w:p>
      <w:pPr>
        <w:pStyle w:val="Normal"/>
        <w:rPr>
          <w:sz w:val="22"/>
        </w:rPr>
      </w:pPr>
      <w:r>
        <w:rPr>
          <w:sz w:val="22"/>
        </w:rPr>
        <w:t>Папа признал также чудо, совершенное по молитвам к основательнице конгрегации Дочерей Иисуса, блаженной Кандиде Марии Иисуса (1845-1912). Эта испанская монахиня будет скоро канонизирована.</w:t>
      </w:r>
    </w:p>
    <w:p>
      <w:pPr>
        <w:pStyle w:val="Normal"/>
        <w:rPr>
          <w:sz w:val="22"/>
        </w:rPr>
      </w:pPr>
      <w:r>
        <w:rPr>
          <w:sz w:val="22"/>
        </w:rPr>
        <w:t>Конгрегация канонизации святых подтвердила также мученическую кончину четырех «слуг Божиих»: немецкого священника Георга Хефнера (1900-1942), погибшего в нацистском концлагере Дахау, венгерского епископа Золтана Месленьи (1892-1951), павшего жертвой коммунистического режима, и двух испанских священников, Хосе Самсо-и-Элиаса (1887-1936) и Теофило Фернандеса де Легариа Гоньи (1898-1936), погибших в результате гонений на религию в годы гражданской войны в Испании (1936-1939). Все они будут в скором времени причислены к лику блаженных, свидетельств о чудесах в таком случае не требуется.</w:t>
      </w:r>
    </w:p>
    <w:p>
      <w:pPr>
        <w:pStyle w:val="Normal"/>
        <w:rPr>
          <w:sz w:val="22"/>
        </w:rPr>
      </w:pPr>
      <w:r>
        <w:rPr>
          <w:sz w:val="22"/>
        </w:rPr>
        <w:t>Отец Георг Хефнер, священник Вюрцбургской епархии, попал под наблюдение гестапо из-за отказа употреблять нацистское приветствие «Хайль Гитлер». В 1938 году священнику запретили посещать школы, так что ему пришлось готовить детей к первому причастию и конфирмации (а также принимать исповеди) подпольно. В 1941 году Хефнер был арестован. Его обвинили в том, что он, злоупотребляя своим священническим служением, настраивает население против господствующего режима и тем самым ослабляет «внутренний фронт» нацистской Германии. Хефнер скончался 20 августа 1942 года в концлагере Дахау из-за плохого обращения, голода и болезни.</w:t>
      </w:r>
    </w:p>
    <w:p>
      <w:pPr>
        <w:pStyle w:val="Normal"/>
        <w:rPr>
          <w:sz w:val="22"/>
        </w:rPr>
      </w:pPr>
      <w:r>
        <w:rPr>
          <w:sz w:val="22"/>
        </w:rPr>
        <w:t>Наконец, Папа благословил публикацию декретов о «героических добродетелях» чешского священника Энгельмара Унцайтига (1911-1945), погибшего в лагере Дахау, испанской монахини Аны Марии Ханер Англариль (1800-1885), основательницы института сестер Святого Семейства в Урхеле, итальянской монахини Марии Серафины Мичели (Марии Святого Сердца Иисуса, 1849-1911), основательницы института сестер Ангелов и итальянской францисканки Терезы Манганиэлло (1849-1876). Признание героических добродетелей служит первым этапом на пути к беатифика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триарх Варфоломей I призвал к расширению сотрудничества с католиками</w:t>
      </w:r>
    </w:p>
    <w:p>
      <w:pPr>
        <w:pStyle w:val="Normal"/>
        <w:rPr>
          <w:sz w:val="22"/>
        </w:rPr>
      </w:pPr>
      <w:r>
        <w:rPr>
          <w:sz w:val="22"/>
        </w:rPr>
        <w:t>Вселенский Патриарх Варфоломей I, выступая на XIII Ассамблее Конференции Европейских Церквей (КЕЦ), подчеркнул необходимость более глубокого и конструктивного взаимодействия КЕЦ с Советом Епископских Конференций Европы - структурой Католической Церкви, которая не является членом КЕЦ.</w:t>
      </w:r>
    </w:p>
    <w:p>
      <w:pPr>
        <w:pStyle w:val="Normal"/>
        <w:rPr>
          <w:sz w:val="22"/>
        </w:rPr>
      </w:pPr>
      <w:r>
        <w:rPr>
          <w:sz w:val="22"/>
        </w:rPr>
        <w:t>Варфоломей I высказался за создание общего совета, объединяющего всех христиан Европы, включая католиков. «Мы убеждены, что конференция всех Церквей Европы сможет нам лучше ответить на святой призыв о церковном единстве», - заявил Вселенский Патриарх.</w:t>
      </w:r>
    </w:p>
    <w:p>
      <w:pPr>
        <w:pStyle w:val="Normal"/>
        <w:rPr>
          <w:sz w:val="22"/>
        </w:rPr>
      </w:pPr>
      <w:r>
        <w:rPr>
          <w:sz w:val="22"/>
        </w:rPr>
        <w:t>Общая структура, по его мнению, будет более эффективно помогать современному человеку преодолевать сложные проблемы и способствовать усилению христианского влияния в общеевропейских структурах, которое важно не только для Церквей, но и для народов Европы.Архиепископ Лионский кардинал Филипп Барбарен пообещал Вселенскому Патриарху Варфоломею I, что лично проинформирует о его инициативе Папу Бенедикта XVI.</w:t>
      </w:r>
    </w:p>
    <w:p>
      <w:pPr>
        <w:pStyle w:val="Normal"/>
        <w:rPr>
          <w:sz w:val="22"/>
        </w:rPr>
      </w:pPr>
      <w:r>
        <w:rPr>
          <w:sz w:val="22"/>
        </w:rPr>
        <w:t>В создании КЕЦ, празднующей в нынешнем году свое 50-летие, активное участие принимала Русская Православная Церковь. Покойный Патриарх Московский и всея Руси Алексий II многие годы до своего избрания на патриарший престол был членом президиума, а в 1987 г. стал председателем президиума КЕЦ.</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Власти Турции разрешили христианам совершать богослужения в храме апостола Павла в Тарсе</w:t>
      </w:r>
    </w:p>
    <w:p>
      <w:pPr>
        <w:pStyle w:val="Normal"/>
        <w:rPr>
          <w:sz w:val="22"/>
        </w:rPr>
      </w:pPr>
      <w:r>
        <w:rPr>
          <w:sz w:val="22"/>
        </w:rPr>
        <w:t>Власти турецкого города Тарс могут разрешить христианам совершать богослужения в древней церкви апостола Павла на постоянной основе.</w:t>
      </w:r>
    </w:p>
    <w:p>
      <w:pPr>
        <w:pStyle w:val="Normal"/>
        <w:rPr>
          <w:sz w:val="22"/>
        </w:rPr>
      </w:pPr>
      <w:r>
        <w:rPr>
          <w:sz w:val="22"/>
        </w:rPr>
        <w:t>Тарс - город на юго-востоке Турции, в древности был главным городом Киликии. Именно в Тарсе, в семье евреев - граждан Римской империи, родился будущий апостол Павел.</w:t>
      </w:r>
    </w:p>
    <w:p>
      <w:pPr>
        <w:pStyle w:val="Normal"/>
        <w:rPr>
          <w:sz w:val="22"/>
        </w:rPr>
      </w:pPr>
      <w:r>
        <w:rPr>
          <w:sz w:val="22"/>
        </w:rPr>
        <w:t>Построенная в VI веке церковь функционирует как музей с 1943 года. Месса в храме могла совершаться только при соблюдении строгих условий, а пришедшие на службу верующие должны были покупать входной билет.</w:t>
      </w:r>
    </w:p>
    <w:p>
      <w:pPr>
        <w:pStyle w:val="Normal"/>
        <w:rPr>
          <w:sz w:val="22"/>
        </w:rPr>
      </w:pPr>
      <w:r>
        <w:rPr>
          <w:sz w:val="22"/>
        </w:rPr>
        <w:t>Особое разрешение было выдано на год апостола Павла, который Католическая Церковь закончила отмечать в конце июня. Однако, по словам апостольского викария Анатолии епископа Луиджи Падовезе, оно может быть продлено на неограниченный срок. При этом богослужения будут по-прежнему нерегулярными.</w:t>
      </w:r>
    </w:p>
    <w:p>
      <w:pPr>
        <w:pStyle w:val="Normal"/>
        <w:rPr>
          <w:sz w:val="22"/>
        </w:rPr>
      </w:pPr>
      <w:r>
        <w:rPr>
          <w:sz w:val="22"/>
        </w:rPr>
        <w:t>"Я уверен, что церковь в Тарсе может скоро превратиться из музея в центр духовного паломничества", - заявил епископ Падовезе. За год, посвященный памяти апостола Павла, город, где родился святой, посетили 416 групп паломников из 30 стран мира, подчеркнул прелат.</w:t>
      </w:r>
    </w:p>
    <w:p>
      <w:pPr>
        <w:pStyle w:val="Normal"/>
        <w:rPr>
          <w:sz w:val="22"/>
        </w:rPr>
      </w:pPr>
      <w:r>
        <w:rPr>
          <w:sz w:val="22"/>
        </w:rPr>
        <w:t>"Турки-мусульмане впервые увидели в христианах не просто туристов, а молящихся паломников", и религиозность приезжавших в Тарс христиан "произвела большое впечатление" на турок, утверждает епископ Падовезе.</w:t>
      </w:r>
    </w:p>
    <w:p>
      <w:pPr>
        <w:pStyle w:val="Normal"/>
        <w:rPr>
          <w:sz w:val="22"/>
        </w:rPr>
      </w:pPr>
      <w:r>
        <w:rPr>
          <w:sz w:val="22"/>
        </w:rPr>
        <w:t>Прелат призвал христиан мира продолжать оказывать давление на Турцию, чтобы добиться большей свободы для христианской общины страны. В Турции живет около полумиллиона христиан (менее 1% населения), и, подчеркнул Падовезе, они часто подвергаются дискриминации. Наибольшее неудобство деятельности Церкви составляет невозможность обучать будущее духовенство - в Турции нет ни одной действующей семинари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Елизавета II поддержала англиканских консерваторов</w:t>
      </w:r>
    </w:p>
    <w:p>
      <w:pPr>
        <w:pStyle w:val="Normal"/>
        <w:rPr>
          <w:sz w:val="22"/>
        </w:rPr>
      </w:pPr>
      <w:r>
        <w:rPr>
          <w:sz w:val="22"/>
        </w:rPr>
        <w:t>Королева Великобритании Елизавета II направила письмо поддержки консервативному движению внутри Церкви Англии - "Содружеству верных англикан" (Fellowship of Confessing Anglicans, СВА). Королева (которая официально является главой Церкви Англии) написала лидерам СВА, что "понимает их озабоченность" будущим мирового англиканства. Она пожелала удачи новому объединению англо-католических и евангелических приходов Великобритании и Ирландии.</w:t>
      </w:r>
    </w:p>
    <w:p>
      <w:pPr>
        <w:pStyle w:val="Normal"/>
        <w:rPr>
          <w:sz w:val="22"/>
        </w:rPr>
      </w:pPr>
      <w:r>
        <w:rPr>
          <w:sz w:val="22"/>
        </w:rPr>
        <w:t>Создание СВА - очередное последствие раскола в Англиканской Церкви на либералов, недавно добившихся введения женского епископата и проводящих курс на "воцерковление гомосексуализма", и консерваторов, более уважительно относящихся к библейской морали и христианской традиции. Не так давно в Америке консервативное движение организационно оформилось, создав независимую от либеральной Епископальной Церкви США англиканскую провинцию - Англиканскую Церковь в Северной Америке. СВА - шаг к созданию аналогичной структуры на родине англиканства.</w:t>
      </w:r>
    </w:p>
    <w:p>
      <w:pPr>
        <w:pStyle w:val="Normal"/>
        <w:rPr>
          <w:sz w:val="22"/>
        </w:rPr>
      </w:pPr>
      <w:r>
        <w:rPr>
          <w:sz w:val="22"/>
        </w:rPr>
        <w:t>Недавно один из лидеров СВА, один из самых авторитетных англиканских прелатов - епископ Рочестерский Майкл Назир-Али - призвал гомосексуалистов покаяться и изменить свой порочный образ жизни. Он заявил, что Церковь Англии должна держаться библейского учения о браке. "Мы хотим хранить верность преданию Церкви. Мы не хотим колебаться в зависимости от культуры или церковных мод", - сказал он.</w:t>
      </w:r>
    </w:p>
    <w:p>
      <w:pPr>
        <w:pStyle w:val="Normal"/>
        <w:rPr>
          <w:sz w:val="22"/>
        </w:rPr>
      </w:pPr>
      <w:r>
        <w:rPr>
          <w:sz w:val="22"/>
        </w:rPr>
        <w:t>Содомиты, как и следовало ожидать, незамедлительно потребовали, чтобы сам епископ Назир-Али покаялся в "гомофобии" и в измене "Христову евангелию любви и сострадания". Ветеран про-гомосексуального движения Питер Тетчелл заявил: "Гомофобия - социальное и моральное зло, такое же, как расизм. Нетерпимости, даже и под маской религии, в милосердном обществе места нет".</w:t>
      </w:r>
    </w:p>
    <w:p>
      <w:pPr>
        <w:pStyle w:val="Normal"/>
        <w:rPr>
          <w:sz w:val="22"/>
        </w:rPr>
      </w:pPr>
      <w:r>
        <w:rPr>
          <w:sz w:val="22"/>
        </w:rPr>
        <w:t>Борцы за права гомосексуалистов уже выразили свое возмущение и письмом королевы. В ответ в Букингемском дворце заявили, что отказываются давать комментарии по поводу частной переписки Ее Величеств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Лишен статуса клирика священник, утверждавший, что боснийский город Меджугорье - это место многочисленных явлений Богоматери</w:t>
      </w:r>
    </w:p>
    <w:p>
      <w:pPr>
        <w:pStyle w:val="Normal"/>
        <w:rPr>
          <w:sz w:val="22"/>
        </w:rPr>
      </w:pPr>
      <w:r>
        <w:rPr>
          <w:sz w:val="22"/>
        </w:rPr>
        <w:t>Католический священник Томислав Влашич, который утверждал, что боснийский город Меджугорье - это место многочисленных явлений Богоматери, лишен статуса клирика. Такое решение принял Папа Римский Бенедикт XVI. Влашич - духовник шести человек, утверждавших, что на протяжении 28 лет им в Меджугорье неоднократно являлась Дева Мария. За это время боснийский городок посетили около 30 млн. паломников. Тем не менее, Ватикан не признал явления Богоматери подлинными.</w:t>
      </w:r>
    </w:p>
    <w:p>
      <w:pPr>
        <w:pStyle w:val="Normal"/>
        <w:rPr>
          <w:sz w:val="22"/>
        </w:rPr>
      </w:pPr>
      <w:r>
        <w:rPr>
          <w:sz w:val="22"/>
        </w:rPr>
        <w:t>Влашич подал прошение лишить себя статуса клирика и исключить из ордена францисканцев в прошлом году, после того как Святой Престол объявил о начале расследования - бойснийского священника обвинили в том, что у него был роман с монахиней.</w:t>
      </w:r>
    </w:p>
    <w:p>
      <w:pPr>
        <w:pStyle w:val="Normal"/>
        <w:rPr>
          <w:sz w:val="22"/>
        </w:rPr>
      </w:pPr>
      <w:r>
        <w:rPr>
          <w:sz w:val="22"/>
        </w:rPr>
        <w:t>В Ватикане также считают, что Влашич "преувеличивал", рассказывая истории о явлениях Богоматери. Священнику также ставили в вину "сомнительные доктрины, манипуляцию сознанием, мистицизм и неповиновение" Церкви. Клирик фактически создал в Меджугорье собственную общину, не подчинявшуюся ни правящему епископу, ни руководству францисканцев.</w:t>
      </w:r>
    </w:p>
    <w:p>
      <w:pPr>
        <w:pStyle w:val="Normal"/>
        <w:rPr>
          <w:sz w:val="22"/>
        </w:rPr>
      </w:pPr>
      <w:r>
        <w:rPr>
          <w:sz w:val="22"/>
        </w:rPr>
        <w:t>Влашич отказался сотрудничать со следствием, и был переведен в монастырь в итальянском городе Аквила, где ему запретили общаться с кем-либо (даже с адвокатом) без разрешения настоятеля. Поскольку Влашич больше не является клириком и францисканцем, расследование против него должно быть прекращено. Своей властью Папа снял с него все монашеские и священнические обеты, в том числе обет безбрачия.</w:t>
      </w:r>
    </w:p>
    <w:p>
      <w:pPr>
        <w:pStyle w:val="Normal"/>
        <w:rPr>
          <w:sz w:val="22"/>
        </w:rPr>
      </w:pPr>
      <w:r>
        <w:rPr>
          <w:sz w:val="22"/>
        </w:rPr>
        <w:t>Глава Францисканского ордена Хосе Родригес Карбальо подчеркнул, что Влашичу запрещено проповедовать и осуществлять духовное руководство. Ему также нельзя будет делать какие-либо заявления по религиозным вопросам, в том числе относительно "феномена Меджугорья". Нарушив этот запрет, босниец рискует быть отлученным от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Епископальная Церковь США допускает возможность рукоположения гомосексуалистов в епископы</w:t>
      </w:r>
    </w:p>
    <w:p>
      <w:pPr>
        <w:pStyle w:val="Normal"/>
        <w:rPr>
          <w:sz w:val="22"/>
        </w:rPr>
      </w:pPr>
      <w:r>
        <w:rPr>
          <w:sz w:val="22"/>
        </w:rPr>
        <w:t>Иерархи Епископальной (англиканской) Церкви США 99 голосами против 45 приняли резолюцию, разрешающую рукоположение гомосексуалистов в епископы. "Бог призывал и может призвать в будущем" к епископскому служению геев, живущих со своими партнерами, гласит документ.</w:t>
      </w:r>
    </w:p>
    <w:p>
      <w:pPr>
        <w:pStyle w:val="Normal"/>
        <w:rPr/>
      </w:pPr>
      <w:r>
        <w:rPr>
          <w:sz w:val="22"/>
        </w:rPr>
        <w:t>При этом, подчеркивают авторы резолюции, мораторий на рукоположение гомосексуалистов остается в силе.</w:t>
      </w:r>
    </w:p>
    <w:p>
      <w:pPr>
        <w:pStyle w:val="Normal"/>
        <w:rPr>
          <w:sz w:val="22"/>
        </w:rPr>
      </w:pPr>
      <w:r>
        <w:rPr>
          <w:sz w:val="22"/>
        </w:rPr>
        <w:t>Накануне аналогичное заявление одобрили миряне - участники Генеральной конвенции ЕЦ, которая проходит в калифорнийском Анахейме.</w:t>
      </w:r>
    </w:p>
    <w:p>
      <w:pPr>
        <w:pStyle w:val="Normal"/>
        <w:rPr>
          <w:sz w:val="22"/>
        </w:rPr>
      </w:pPr>
      <w:r>
        <w:rPr>
          <w:sz w:val="22"/>
        </w:rPr>
        <w:t>В 2003 году епископы ЕЦ США рукоположили Джина Робинсона - открытого гея - в епископа Нью-Гемпшира. Этот шаг вызвал возмущение консервативно настроенных англиканских церквей, и в результате Всемирное англиканское сообщество оказалось на грани раскола. Три года назад ЕЦ приняла мораторий на рукоположение гомосексуалистов. В июне целый ряд консервативных приходов в США и Канаде создали собственную церковную провинцию - Англиканскую Церковь в Северной Америке.</w:t>
      </w:r>
    </w:p>
    <w:p>
      <w:pPr>
        <w:pStyle w:val="Normal"/>
        <w:rPr>
          <w:sz w:val="22"/>
        </w:rPr>
      </w:pPr>
      <w:r>
        <w:rPr>
          <w:sz w:val="22"/>
        </w:rPr>
        <w:t>Авторы резолюции подчеркивают, что она говорит лишь об отсутствии канонических препятствий к рукоположению геев и лесбиянок, живущих со своими партнерами, и не означает отмену моратория.</w:t>
      </w:r>
    </w:p>
    <w:p>
      <w:pPr>
        <w:pStyle w:val="Normal"/>
        <w:rPr>
          <w:sz w:val="22"/>
        </w:rPr>
      </w:pPr>
      <w:r>
        <w:rPr>
          <w:sz w:val="22"/>
        </w:rPr>
        <w:t>Лидер Англиканского сообщества архиепископ Кентерберийский Роуэн Уильямс заявил, что "сожалеет" о принятых Конвенцией ЕЦ США решениях. Доктор Уильямс участвовал в первых днях Конвенции в Анахейме на прошлой неделе. "Вместе со многими в нашем Сообществе, я молюсь и надеюсь, что в ближайшие дни не будет принято решений, которые оттолкнут нас еще дальше друг от друга, - заявил архиепископ, обращаясь к делегатам. - Если бы мы - если бы я - чувствовали, что мы можем обойтись без вас, проблемы не было бы".</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Церковь Англии предлагает церемонию "два в одном" - венчание и крещение</w:t>
      </w:r>
    </w:p>
    <w:p>
      <w:pPr>
        <w:pStyle w:val="Normal"/>
        <w:rPr>
          <w:sz w:val="22"/>
        </w:rPr>
      </w:pPr>
      <w:r>
        <w:rPr>
          <w:sz w:val="22"/>
        </w:rPr>
        <w:t>Церковь Англии предложила своим верующим совмещенную церемонию венчания и крещения. Это новшество рассчитано людей, живущих вместе и уже имеющих детей, но еще не сочетавшихся браком.</w:t>
      </w:r>
    </w:p>
    <w:p>
      <w:pPr>
        <w:pStyle w:val="Normal"/>
        <w:rPr>
          <w:sz w:val="22"/>
        </w:rPr>
      </w:pPr>
      <w:r>
        <w:rPr>
          <w:sz w:val="22"/>
        </w:rPr>
        <w:t>Недавнее социологическое исследование показало, что у каждой пятой британской пары, вступающей в брак, уже есть дети. Результаты исследования подтолкнули Церковь Англии к разработке особой церемонии "семейного венчания".</w:t>
      </w:r>
    </w:p>
    <w:p>
      <w:pPr>
        <w:pStyle w:val="Normal"/>
        <w:rPr>
          <w:sz w:val="22"/>
        </w:rPr>
      </w:pPr>
      <w:r>
        <w:rPr>
          <w:sz w:val="22"/>
        </w:rPr>
        <w:t>У нововведения нашлось немало критиков, которые считают, что, вводя это новшество, Церковь фактически одобряет внебрачные связи. "Это огромная ошибка", - считает отставной священник Беверли Томпсон. По его мнению, нововведение "разрушает" таинства венчания и крещения. "Это попытка пойти навстречу людям, но Церковь должна служить людям не на их условиях, а на условиях Господа", - говорит Томпсон, который ушел в отставку в 1994 году, в знак протеста против появления в Церкви Англии женщин-священников.</w:t>
      </w:r>
    </w:p>
    <w:p>
      <w:pPr>
        <w:pStyle w:val="Normal"/>
        <w:rPr>
          <w:sz w:val="22"/>
        </w:rPr>
      </w:pPr>
      <w:r>
        <w:rPr>
          <w:sz w:val="22"/>
        </w:rPr>
        <w:t>Официальные лица заявляют, что Церковь не отказывается от своей позиции, осуждающей внебрачное сожительство.</w:t>
      </w:r>
    </w:p>
    <w:p>
      <w:pPr>
        <w:pStyle w:val="Normal"/>
        <w:rPr>
          <w:sz w:val="22"/>
        </w:rPr>
      </w:pPr>
      <w:r>
        <w:rPr>
          <w:sz w:val="22"/>
        </w:rPr>
        <w:t>"Семейное венчание" обойдется верующим примерно в 300 фунтов, что ненамного дешевле общей стоимости обычных венчания и крещения. В то же время, семьи, решившие совместить крещение ребенка с собственным бракосочетанием, получают возможность сэкономить на праздновании этих знаменательных событий (аренде ресторана и т.д.).</w:t>
      </w:r>
    </w:p>
    <w:p>
      <w:pPr>
        <w:pStyle w:val="Normal"/>
        <w:rPr>
          <w:sz w:val="22"/>
        </w:rPr>
      </w:pPr>
      <w:r>
        <w:rPr>
          <w:sz w:val="22"/>
        </w:rPr>
        <w:t>http://jesuschrist.ru</w:t>
      </w:r>
    </w:p>
    <w:p>
      <w:pPr>
        <w:pStyle w:val="Normal"/>
        <w:rPr>
          <w:b/>
          <w:b/>
          <w:sz w:val="22"/>
        </w:rPr>
      </w:pPr>
      <w:r>
        <w:rPr>
          <w:b/>
          <w:sz w:val="22"/>
        </w:rPr>
      </w:r>
    </w:p>
    <w:p>
      <w:pPr>
        <w:pStyle w:val="Normal"/>
        <w:rPr>
          <w:b/>
          <w:b/>
          <w:sz w:val="22"/>
        </w:rPr>
      </w:pPr>
      <w:r>
        <w:rPr>
          <w:b/>
          <w:sz w:val="22"/>
        </w:rPr>
        <w:t>В Шотландии закрывается последняя католическая семинария</w:t>
      </w:r>
    </w:p>
    <w:p>
      <w:pPr>
        <w:pStyle w:val="Normal"/>
        <w:rPr>
          <w:sz w:val="22"/>
        </w:rPr>
      </w:pPr>
      <w:r>
        <w:rPr>
          <w:sz w:val="22"/>
        </w:rPr>
        <w:t>В городе Берсден в конце этого лета закрывается последняя в этой стране католическая семинария. Сейчас здесь обучаются 9 студентов, и всем им придется закончить обучение в семинарии "Scots college" в Риме, где на данный момент обучается 11 студентов.</w:t>
      </w:r>
    </w:p>
    <w:p>
      <w:pPr>
        <w:pStyle w:val="Normal"/>
        <w:rPr>
          <w:sz w:val="22"/>
        </w:rPr>
      </w:pPr>
      <w:r>
        <w:rPr>
          <w:sz w:val="22"/>
        </w:rPr>
        <w:t>Как сообщается, католические епископы Шотландии приняли решение о закрытии семинарии из-за большого недостатка желающих католиков становиться священниками и из-за резкого снижения числа католических священников в этой стране за последние годы.</w:t>
      </w:r>
    </w:p>
    <w:p>
      <w:pPr>
        <w:pStyle w:val="Normal"/>
        <w:rPr>
          <w:sz w:val="22"/>
        </w:rPr>
      </w:pPr>
      <w:r>
        <w:rPr>
          <w:sz w:val="22"/>
        </w:rPr>
        <w:t>Еще недавно в Шотландии было пять католических семинарий, а сегодня недостает квалифицированных специалистов даже для того, чтобы преподавать в единственной существующей здесь семинарии.</w:t>
      </w:r>
    </w:p>
    <w:p>
      <w:pPr>
        <w:pStyle w:val="Normal"/>
        <w:rPr>
          <w:sz w:val="22"/>
        </w:rPr>
      </w:pPr>
      <w:r>
        <w:rPr>
          <w:sz w:val="22"/>
        </w:rPr>
        <w:t>А как сообщил архиепископ Глазго Марио Конти, в скором времени ожидается, что в епархии Глазго один священник будет окормлять по нескольку приходов.</w:t>
      </w:r>
    </w:p>
    <w:p>
      <w:pPr>
        <w:pStyle w:val="Normal"/>
        <w:rPr>
          <w:sz w:val="22"/>
        </w:rPr>
      </w:pPr>
      <w:r>
        <w:rPr>
          <w:sz w:val="22"/>
        </w:rPr>
        <w:t>В своем пастырском послании, разосланном по всем приходам епархии, М. Конти попросил прихожан молиться о своих пастырях и не отнимать у них слишком много времени, "так как скоро не каждый приход будет иметь своего священника, а каждый священник получит дополнительную нагрузку и будет очень занят".</w:t>
      </w:r>
    </w:p>
    <w:p>
      <w:pPr>
        <w:pStyle w:val="Normal"/>
        <w:rPr>
          <w:sz w:val="22"/>
        </w:rPr>
      </w:pPr>
      <w:r>
        <w:rPr>
          <w:sz w:val="22"/>
        </w:rPr>
        <w:t>Архиепископ добавил, что принял решение ужесточить требования к кандидатам на священники и не собирается “рукополагать всех подряд", так как "за семь лет своего служения в епархии неоднократно приходил к выводу, что священниками становятся люди совершенно не готовые к этому служению".</w:t>
      </w:r>
    </w:p>
    <w:p>
      <w:pPr>
        <w:pStyle w:val="Normal"/>
        <w:rPr>
          <w:sz w:val="22"/>
        </w:rPr>
      </w:pPr>
      <w:r>
        <w:rPr>
          <w:sz w:val="22"/>
        </w:rPr>
        <w:t>М. Конти предупредил, что в ближайшие годы не следует ждать улучшения, так как многие священники собираются уйти на покой из-за пожилого возраста, а некоторые по состоянию здоровья могут перестать служить даже раньше пенсионного возраста.</w:t>
      </w:r>
    </w:p>
    <w:p>
      <w:pPr>
        <w:pStyle w:val="Normal"/>
        <w:rPr>
          <w:sz w:val="22"/>
        </w:rPr>
      </w:pPr>
      <w:r>
        <w:rPr>
          <w:sz w:val="22"/>
        </w:rPr>
        <w:t>М. Конти, однако, призывает свою паству не отчаиваться, добавив, что совсем недавно рукоположил двух семинаристов в диаконов.</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атикан объявил войну гриппу A/H1N1</w:t>
      </w:r>
    </w:p>
    <w:p>
      <w:pPr>
        <w:pStyle w:val="Normal"/>
        <w:rPr>
          <w:sz w:val="22"/>
        </w:rPr>
      </w:pPr>
      <w:r>
        <w:rPr>
          <w:sz w:val="22"/>
        </w:rPr>
        <w:t>Святой Престол готов отказаться от проведения массовых мероприятий в случае дальнейшего распространения гриппа A/H1N1. Этот шаг позволит избежать возникновения эпидемии в Ватикане. В частности, такая мера позволит защитить от свиного гриппа папу Римского Бенедикта XVI, заявил директор службы медицины и гигиены Ватикана Джованни Рокки.</w:t>
      </w:r>
    </w:p>
    <w:p>
      <w:pPr>
        <w:pStyle w:val="Normal"/>
        <w:rPr>
          <w:sz w:val="22"/>
        </w:rPr>
      </w:pPr>
      <w:r>
        <w:rPr>
          <w:sz w:val="22"/>
        </w:rPr>
        <w:t>По его словам, в Ватикане проводится "серьезное, взвешенное и внимательное" изучение данных, которые поступают из Всемирной организации здравоохранения. В настоящее время в Ватикане единственным способом выявления нового вируса является обычное медицинское обследование персонала.</w:t>
      </w:r>
    </w:p>
    <w:p>
      <w:pPr>
        <w:pStyle w:val="Normal"/>
        <w:rPr>
          <w:sz w:val="22"/>
        </w:rPr>
      </w:pPr>
      <w:r>
        <w:rPr>
          <w:sz w:val="22"/>
        </w:rPr>
        <w:t>"Это не означает, что мы легкомысленно относимся к пандемии, поэтому если ВОЗ нам даст свои рекомендации, если в Италии будут предприняты соответствующие меры, то Ватикан немедленно отменит массовые мероприятия", - сказал представитель Святого Престол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Англиканская Церковь в связи с гриппом A/H1N1 отказалась от Причастия</w:t>
      </w:r>
    </w:p>
    <w:p>
      <w:pPr>
        <w:pStyle w:val="Normal"/>
        <w:rPr>
          <w:sz w:val="22"/>
        </w:rPr>
      </w:pPr>
      <w:r>
        <w:rPr>
          <w:sz w:val="22"/>
        </w:rPr>
        <w:t>В связи с эпидемией нового гриппа A/H1N1 Англиканская Церковь Великобритании приостановила использование верующими чаши со Святыми Дарами во время Причастия.</w:t>
      </w:r>
    </w:p>
    <w:p>
      <w:pPr>
        <w:pStyle w:val="Normal"/>
        <w:rPr>
          <w:sz w:val="22"/>
        </w:rPr>
      </w:pPr>
      <w:r>
        <w:rPr>
          <w:sz w:val="22"/>
        </w:rPr>
        <w:t>Данное распоряжение содержится в письме, которое разослали 16 тысячам приходских священников духовный глава Англиканской Церкви Архиепископ Кентерберийский Роуэн Уильямс и Архиепископ Йоркский Джон Сентаму, занимающий второй по значению пост в церковной иерархии. В связи с этим лондонская газета "Таймс" отметила, что даже во время страшной эпидемии чумы в XVII веке в Англии не вводили запрет на Святые Дары. Сейчас же руководство Англиканской церкви приняло решение приостановить вынос Святой Чаши во время Причастия с тем, чтобы верующие не прикладывались к ней по очереди, вкушая Святые Дары.</w:t>
      </w:r>
    </w:p>
    <w:p>
      <w:pPr>
        <w:pStyle w:val="Normal"/>
        <w:rPr>
          <w:sz w:val="22"/>
        </w:rPr>
      </w:pPr>
      <w:r>
        <w:rPr>
          <w:sz w:val="22"/>
        </w:rPr>
        <w:t>Напомним, что ранее митрополит города Мельбурн в Австралии Джеймс Харт также запретил в католических храмах своей архиепархии причастие из общей Чаши из-за опасности заражения гриппом.</w:t>
      </w:r>
    </w:p>
    <w:p>
      <w:pPr>
        <w:pStyle w:val="Normal"/>
        <w:rPr>
          <w:sz w:val="22"/>
        </w:rPr>
      </w:pPr>
      <w:r>
        <w:rPr>
          <w:sz w:val="22"/>
        </w:rPr>
        <w:t>Сообщается, что англиканский епископ Джон Глэдвин предложил запретить устанавливать в британских храмах чаши со святой водой, чтобы предотвратить распространение вируса свиного гриппа.</w:t>
      </w:r>
    </w:p>
    <w:p>
      <w:pPr>
        <w:pStyle w:val="Normal"/>
        <w:rPr>
          <w:sz w:val="22"/>
        </w:rPr>
      </w:pPr>
      <w:r>
        <w:rPr>
          <w:sz w:val="22"/>
        </w:rPr>
        <w:t>"Вода в чашах может легко стать источником инфекции и спровоцировать стремительное распространения вируса", - считает преподобный Дж.Глэдвин.</w:t>
      </w:r>
    </w:p>
    <w:p>
      <w:pPr>
        <w:pStyle w:val="Normal"/>
        <w:rPr>
          <w:sz w:val="22"/>
        </w:rPr>
      </w:pPr>
      <w:r>
        <w:rPr>
          <w:sz w:val="22"/>
        </w:rPr>
        <w:t>В своей директиве духовенству Эссекса епископ, с одной стороны, призывает "не сеять на этом этапе панику", но в то же время рекомендует ограничить визиты священников на дом, а при необходимости одевать перчатки, халат и защитную маску для лица. Прихожанам же с симптомами гриппа епископ вообще рекомендует оставаться дома.</w:t>
      </w:r>
    </w:p>
    <w:p>
      <w:pPr>
        <w:pStyle w:val="Normal"/>
        <w:rPr>
          <w:sz w:val="22"/>
        </w:rPr>
      </w:pPr>
      <w:r>
        <w:rPr>
          <w:sz w:val="22"/>
        </w:rPr>
        <w:t>Кроме того, Дж.Глэдвин считает, что в период распространения эпидемии во время причастия можно отказаться от использования вина.</w:t>
      </w:r>
    </w:p>
    <w:p>
      <w:pPr>
        <w:pStyle w:val="Normal"/>
        <w:rPr>
          <w:sz w:val="22"/>
        </w:rPr>
      </w:pPr>
      <w:r>
        <w:rPr>
          <w:sz w:val="22"/>
        </w:rPr>
        <w:t>Число умерших от свиного гриппа в Великобритании достигло 17 человек.</w:t>
      </w:r>
    </w:p>
    <w:p>
      <w:pPr>
        <w:pStyle w:val="Normal"/>
        <w:rPr>
          <w:sz w:val="22"/>
        </w:rPr>
      </w:pPr>
      <w:r>
        <w:rPr>
          <w:sz w:val="22"/>
        </w:rPr>
        <w:t>Русская линия, Интерфакс-Религия</w:t>
      </w:r>
    </w:p>
    <w:p>
      <w:pPr>
        <w:pStyle w:val="Normal"/>
        <w:rPr>
          <w:b/>
          <w:b/>
          <w:sz w:val="22"/>
        </w:rPr>
      </w:pPr>
      <w:r>
        <w:rPr>
          <w:b/>
          <w:sz w:val="22"/>
        </w:rPr>
      </w:r>
    </w:p>
    <w:p>
      <w:pPr>
        <w:pStyle w:val="Normal"/>
        <w:rPr/>
      </w:pPr>
      <w:r>
        <w:rPr>
          <w:b/>
          <w:sz w:val="22"/>
        </w:rPr>
        <w:t xml:space="preserve">Из-за гриппа </w:t>
      </w:r>
      <w:r>
        <w:rPr>
          <w:sz w:val="22"/>
        </w:rPr>
        <w:t xml:space="preserve">A/H1N1 </w:t>
      </w:r>
      <w:r>
        <w:rPr>
          <w:b/>
          <w:sz w:val="22"/>
        </w:rPr>
        <w:t>в Коста-Рике отменен традиционный праздник пилигримов</w:t>
      </w:r>
    </w:p>
    <w:p>
      <w:pPr>
        <w:pStyle w:val="Normal"/>
        <w:rPr>
          <w:sz w:val="22"/>
        </w:rPr>
      </w:pPr>
      <w:r>
        <w:rPr>
          <w:sz w:val="22"/>
        </w:rPr>
        <w:t>Впервые за 227 лет в Коста-Рике по рекомендации органов здравохранения и с целью снижения риска заражения опасным вирусом A/H1N1 церковные власти решили отменить самый важный и богатый в стране традициями католический праздник пилигримов, который обычно проводится 2 августа.</w:t>
      </w:r>
    </w:p>
    <w:p>
      <w:pPr>
        <w:pStyle w:val="Normal"/>
        <w:rPr>
          <w:sz w:val="22"/>
        </w:rPr>
      </w:pPr>
      <w:r>
        <w:rPr>
          <w:sz w:val="22"/>
        </w:rPr>
        <w:t>Уже за несколько дней до настоящего праздника тысячи костариканцев приезжают в Сан Хосе и далее пешком направляются в расположенную в 23 километрах древнюю столицу Картаго, чтобы поклониться святой покровительнице страны - Богоматери ангелов (Nuestra Senora de los Angeles), называемой «Ла-Негрита» («La Negrita»).</w:t>
      </w:r>
    </w:p>
    <w:p>
      <w:pPr>
        <w:pStyle w:val="Normal"/>
        <w:rPr>
          <w:sz w:val="22"/>
        </w:rPr>
      </w:pPr>
      <w:r>
        <w:rPr>
          <w:sz w:val="22"/>
        </w:rPr>
        <w:t>Ее статуя в 1635 году была случайно обнаружена молодым крестьянином, после чего в округе последовал ряд чудесных исцелений от различных болезней.</w:t>
      </w:r>
    </w:p>
    <w:p>
      <w:pPr>
        <w:pStyle w:val="Normal"/>
        <w:rPr>
          <w:sz w:val="22"/>
        </w:rPr>
      </w:pPr>
      <w:r>
        <w:rPr>
          <w:sz w:val="22"/>
        </w:rPr>
        <w:t>«Ла-Негрита» помещена в базилике Картаго, построенной в византийско-испано-мавританском стиле. Эту базилику жители страны называют святым местом, и в ее витринах выставлены тысячи медальонов в виде излеченных частей тела, свидетельствуя о реальности чудесных исцелений, произведенных «Ла-Негрито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ОЗ предложила резко ограничить хадж в этом году</w:t>
      </w:r>
    </w:p>
    <w:p>
      <w:pPr>
        <w:pStyle w:val="Normal"/>
        <w:rPr>
          <w:sz w:val="22"/>
        </w:rPr>
      </w:pPr>
      <w:r>
        <w:rPr>
          <w:sz w:val="22"/>
        </w:rPr>
        <w:t>В Каире на экстренной встрече министров здравоохранения арабских государств, посвященной борьбе с гриппом H1N1, мусульманам было рекомендовано воздержаться от хаджа в этом году.</w:t>
      </w:r>
    </w:p>
    <w:p>
      <w:pPr>
        <w:pStyle w:val="Normal"/>
        <w:rPr>
          <w:sz w:val="22"/>
        </w:rPr>
      </w:pPr>
      <w:r>
        <w:rPr>
          <w:sz w:val="22"/>
        </w:rPr>
        <w:t>Всемирная организация здравоохранения (ВОЗ), под эгидой которой состоялось мероприятие, предложила запретить в этом году паломничество к исламским святыням Мекки и Медины мусульманам старше 65 лет, детям в возрасте до 12 лет, а также больным, страдающим хроническими заболеваниями.</w:t>
      </w:r>
    </w:p>
    <w:p>
      <w:pPr>
        <w:pStyle w:val="Normal"/>
        <w:rPr>
          <w:sz w:val="22"/>
        </w:rPr>
      </w:pPr>
      <w:r>
        <w:rPr>
          <w:sz w:val="22"/>
        </w:rPr>
        <w:t>В итоге было принято решение о том, что ограничение на совершение большого (хадж) и малого (умра) паломничества должно быть одобрено правительствами самих арабских стран. Помимо этого, каждому государству рекомендовано разработать национальную стратегию по вакцинации населения и усилить работу по отслеживанию распространения вируса H1N1.</w:t>
      </w:r>
    </w:p>
    <w:p>
      <w:pPr>
        <w:pStyle w:val="Normal"/>
        <w:rPr>
          <w:sz w:val="22"/>
        </w:rPr>
      </w:pPr>
      <w:r>
        <w:rPr>
          <w:sz w:val="22"/>
        </w:rPr>
        <w:t>Обряды хаджа, который начинается в этом году в ноябре, ежегодно выполняют около 3 миллионов мусульман. Ряд государств уже объявили об ограничении выезда паломников в Саудовскую Аравию.</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резидент Украины В. Ющенко ищет возможности сближения с меджлисом крымских татар</w:t>
      </w:r>
    </w:p>
    <w:p>
      <w:pPr>
        <w:pStyle w:val="Normal"/>
        <w:rPr>
          <w:sz w:val="22"/>
        </w:rPr>
      </w:pPr>
      <w:r>
        <w:rPr>
          <w:sz w:val="22"/>
        </w:rPr>
        <w:t>В ходе встречи президента Украины с членами президиума меджлиса крымских татар обсуждались острые проблемы, касающиеся межрелигиозных отношений. В частности, председатель Бахчисарайского регионального меджлиса Ахтем Чийгоз заявил о необходимости возвращения городу Бахчисараю 46 гектаров земли, ранее переданных в ведение православного Свято-Успенского монастыря.</w:t>
      </w:r>
    </w:p>
    <w:p>
      <w:pPr>
        <w:pStyle w:val="Normal"/>
        <w:rPr>
          <w:sz w:val="22"/>
        </w:rPr>
      </w:pPr>
      <w:r>
        <w:rPr>
          <w:sz w:val="22"/>
        </w:rPr>
        <w:t>Президент Украины, подводя итоги встречи, названной им продуктивной, подчеркнул необходимость продолжения взаимного диалога по вопросам крымских татар.</w:t>
      </w:r>
    </w:p>
    <w:p>
      <w:pPr>
        <w:pStyle w:val="Normal"/>
        <w:rPr>
          <w:sz w:val="22"/>
        </w:rPr>
      </w:pPr>
      <w:r>
        <w:rPr>
          <w:sz w:val="22"/>
        </w:rPr>
        <w:t>Ющенко поручил в ближайшее время назначить заседание с участием Совета представителей крымских татар при президенте Украины и местной власти по проблеме строительства Соборной мечети в Симферополе.</w:t>
      </w:r>
    </w:p>
    <w:p>
      <w:pPr>
        <w:pStyle w:val="Normal"/>
        <w:rPr>
          <w:sz w:val="22"/>
        </w:rPr>
      </w:pPr>
      <w:r>
        <w:rPr>
          <w:sz w:val="22"/>
        </w:rPr>
        <w:t>Кроме того, Ющенко поручил министру образования и науки Украины Ивану Вакарчуку подготовить проекты решений по переводу алфавита крымско-татарской письменности на латинскую графику и разработать совместно с меджлисом пути решения проблемы нехватки школ с крымско-татарским языком обучения.</w:t>
      </w:r>
    </w:p>
    <w:p>
      <w:pPr>
        <w:pStyle w:val="Normal"/>
        <w:rPr>
          <w:sz w:val="22"/>
        </w:rPr>
      </w:pPr>
      <w:r>
        <w:rPr>
          <w:sz w:val="22"/>
        </w:rPr>
        <w:t>Также президент Украины сообщил, что даст поручение прокурору Крыма в течение 10 дней осуществить проверку по факту якобы незаконной передачи 46 га земель Бахчисарайского заповедника в постоянное пользование Свято-Успенскому монастырю и лично доложить ему об исполнении.</w:t>
      </w:r>
    </w:p>
    <w:p>
      <w:pPr>
        <w:pStyle w:val="Normal"/>
        <w:rPr>
          <w:sz w:val="22"/>
        </w:rPr>
      </w:pPr>
      <w:r>
        <w:rPr>
          <w:sz w:val="22"/>
        </w:rPr>
        <w:t>По вопросу восстановления исторической топонимики Виктор Ющенко предложил создать специальную комиссию, которая вплотную займется разработкой решений о переименовании населенных пунктов Крыма. «Откровенно хочу сказать, что Украина станет духовно богаче в случае возвращения топонимики, языка, культуры крымских татар», - отметил президент Украин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Раскольник насмерть поражен ударом молнии</w:t>
      </w:r>
    </w:p>
    <w:p>
      <w:pPr>
        <w:pStyle w:val="Normal"/>
        <w:rPr>
          <w:sz w:val="22"/>
        </w:rPr>
      </w:pPr>
      <w:r>
        <w:rPr>
          <w:sz w:val="22"/>
        </w:rPr>
        <w:t>Бывший глава Ровенской области Украины, член т.н. "Высшего церковного совета" самопровозглашенного "Киевского патриархата" Василий Червоний погиб 4 июля от удара молнии. Смертельный удар настиг его во время рыбалки в Костопольском районе Ровенской области. В.Червоний был доставлен в больницу, где вскоре и скончался.</w:t>
      </w:r>
    </w:p>
    <w:p>
      <w:pPr>
        <w:pStyle w:val="Normal"/>
        <w:rPr>
          <w:sz w:val="22"/>
        </w:rPr>
      </w:pPr>
      <w:r>
        <w:rPr>
          <w:sz w:val="22"/>
        </w:rPr>
        <w:t>Согласно многочисленным свидетельствам, этот человек был главным организатором и непосредственным участником насильственных захватов десятков храмов Украинской Православной Церкви в Ровенской и Волынской областях, причем захваты сопровождались зверскими избиениями священнослужителей и верующих.</w:t>
      </w:r>
    </w:p>
    <w:p>
      <w:pPr>
        <w:pStyle w:val="Normal"/>
        <w:rPr>
          <w:sz w:val="22"/>
        </w:rPr>
      </w:pPr>
      <w:r>
        <w:rPr>
          <w:sz w:val="22"/>
        </w:rPr>
        <w:t>После победы "оранжевой революции" Виктор Ющенко назначил В.Червония губернатором Ровенской области.</w:t>
      </w:r>
    </w:p>
    <w:p>
      <w:pPr>
        <w:pStyle w:val="Normal"/>
        <w:rPr>
          <w:sz w:val="22"/>
        </w:rPr>
      </w:pPr>
      <w:r>
        <w:rPr>
          <w:sz w:val="22"/>
        </w:rPr>
        <w:t>За день до своей смерти В.Червоний собрал в Ровно несколько десятков "священников" и "благочинных" раскольничьего "Киевского патриархата" и поставил перед ними задачу вывести своих сторонников на трассу от Ровно до Владимир-Волынского, по которой должен будет проследовать через месяц кортеж Святейшего Патриарха Московского и всея Руси Кирилла. Согласно инструкциям В.Червония, эти люди должны были провести серию провокаций против Предстоятеля Русской Церкви. Также, по поступившей информации, В.Червонием планировались провокации в аэропорту "Борисполь" в день прибытия Святейшего Патриарха в Кие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еликобритания переживает взрыв антисемитизма</w:t>
      </w:r>
    </w:p>
    <w:p>
      <w:pPr>
        <w:pStyle w:val="Normal"/>
        <w:rPr>
          <w:sz w:val="22"/>
        </w:rPr>
      </w:pPr>
      <w:r>
        <w:rPr>
          <w:sz w:val="22"/>
        </w:rPr>
        <w:t>Великобритания переживает настоящий взрыв антисемитизма: только в январе этого года число инцидентов, связанных с нападениями на евреев как на национальной, так и на религиозной почве, достигло рекордного числа 250, что вдвое больше, чем в предыдущем месяце, сказал в интервью "Таймс" главный раввин страны Джонатан Сакс.</w:t>
      </w:r>
    </w:p>
    <w:p>
      <w:pPr>
        <w:pStyle w:val="Normal"/>
        <w:rPr>
          <w:sz w:val="22"/>
        </w:rPr>
      </w:pPr>
      <w:r>
        <w:rPr>
          <w:sz w:val="22"/>
        </w:rPr>
        <w:t>По данным Дж. Сакса, в стране почти ежедневно совершаются нападения на отдельных лиц еврейской национальности и часты случаи нападения на синагоги и еврейские школы, а также акты вандализма на еврейских кладбищах.</w:t>
      </w:r>
    </w:p>
    <w:p>
      <w:pPr>
        <w:pStyle w:val="Normal"/>
        <w:rPr>
          <w:sz w:val="22"/>
        </w:rPr>
      </w:pPr>
      <w:r>
        <w:rPr>
          <w:sz w:val="22"/>
        </w:rPr>
        <w:t>Кроме того, евреям часто приходится слышать насмешки на улицах. "Когда я недавно был в одной синагоге, в нее пришел один еврей - он весь трясся. Оказалось, что на улице кто-то закричал ему в лицо: "жаль, что Гитлер не завершил свое дело". Хотя сегодня антисемитизм не такой, что был у Гитлера, но он уже интернациональный, и это очень опасно. Это значит, что в большинстве стран мира сейчас уже нет национальных культур, а появляется глобальная культура, всплеск же нового антисемитизма - феномен глобальной культуры", - сказал Дж. Сакс.</w:t>
      </w:r>
    </w:p>
    <w:p>
      <w:pPr>
        <w:pStyle w:val="Normal"/>
        <w:rPr>
          <w:sz w:val="22"/>
        </w:rPr>
      </w:pPr>
      <w:r>
        <w:rPr>
          <w:sz w:val="22"/>
        </w:rPr>
        <w:t>По мнению главного британского раввина, в прошлом, нападая на евреев, люди выражали свою ненависть к иудаизму как религии и к евреям как к народу, а сегодня все чаще евреев ненавидят как нацию. Дж. Сакс также напомнил, что всплеск антисемитизма в Британии в январе совпал по времени с военными действиями Израиля в секторе Газа против движения "Хамас".</w:t>
      </w:r>
    </w:p>
    <w:p>
      <w:pPr>
        <w:pStyle w:val="Normal"/>
        <w:rPr>
          <w:sz w:val="22"/>
        </w:rPr>
      </w:pPr>
      <w:r>
        <w:rPr>
          <w:sz w:val="22"/>
        </w:rPr>
        <w:t>"Это обычно начинается как антисионизм, но сейчас уже, конечно, не антисионизм, когда нападают на синагоги и еврейские школы. В период после холокоста единственным основным источником власти являются права человека, следовательно, новый антисемитизм рождается из законов о правах человека", - замечает Сакс.</w:t>
      </w:r>
    </w:p>
    <w:p>
      <w:pPr>
        <w:pStyle w:val="Normal"/>
        <w:rPr>
          <w:sz w:val="22"/>
        </w:rPr>
      </w:pPr>
      <w:r>
        <w:rPr>
          <w:sz w:val="22"/>
        </w:rPr>
        <w:t>По словам представителя британской еврейской организации «Community Security Trust» Марка Гардинера: "Каждый раз, когда обстановка на Ближнем Востоке становится напряженной, у нас начинается волна антисемитизма. Но ведь это смешно, что наши евреи должны подвергаться опасности из-за конфликта, который происходит за тысячи километров от них".</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Бездуховность считают главной национальной угрозой лишь 3% россиян</w:t>
      </w:r>
    </w:p>
    <w:p>
      <w:pPr>
        <w:pStyle w:val="Normal"/>
        <w:rPr>
          <w:sz w:val="22"/>
        </w:rPr>
      </w:pPr>
      <w:r>
        <w:rPr>
          <w:sz w:val="22"/>
        </w:rPr>
        <w:t>В рейтинге национальных угроз, с которыми сегодня сталкивается Россия, отсутствие духовности занимает одно из последних мест, а экономический кризис лидирует - таковы данные социологического исследования.</w:t>
      </w:r>
    </w:p>
    <w:p>
      <w:pPr>
        <w:pStyle w:val="Normal"/>
        <w:rPr>
          <w:sz w:val="22"/>
        </w:rPr>
      </w:pPr>
      <w:r>
        <w:rPr>
          <w:sz w:val="22"/>
        </w:rPr>
        <w:t>Лишь 3% россиян считают бездуховность наиболее угрожающим для России явлением, такое же количество называют в качестве основной угрозы бескультурье и плохую экологию, сообщили во Всероссийском центре изучения общественного мнения по результатам опроса, проведенного в конце июня в 140 населенных пунктах 42 регионов России.</w:t>
      </w:r>
    </w:p>
    <w:p>
      <w:pPr>
        <w:pStyle w:val="Normal"/>
        <w:rPr>
          <w:sz w:val="22"/>
        </w:rPr>
      </w:pPr>
      <w:r>
        <w:rPr>
          <w:sz w:val="22"/>
        </w:rPr>
        <w:t>В то же время 11% респондентов главной национальной угрозой, стоящей перед Россией, считают кризис экономики, слабость промышленности и сельского хозяйства. На втором месте - алкоголизм, наркомания, деградация населения (9%), а замыкает тройку главных опасностей для страны военная угроза со стороны США (НАТО, Запада в целом), возможность третьей мировой войны (7%).</w:t>
      </w:r>
    </w:p>
    <w:p>
      <w:pPr>
        <w:pStyle w:val="Normal"/>
        <w:rPr>
          <w:sz w:val="22"/>
        </w:rPr>
      </w:pPr>
      <w:r>
        <w:rPr>
          <w:sz w:val="22"/>
        </w:rPr>
        <w:t>Еще по 6% респондентов считают, что российскому государству угрожают терроризм, бедность, низкий уровень жизни населения, коррупция, воровство и бюрократизм, безработица, по 5% участников опроса опасаются демографического кризиса и угрозы войны с юга и востока. 4% считают, что угрозой для России являются "горячие точки" (в их числе Чечня, Дагестан и другие регионы), локальные войны на территории страны.</w:t>
      </w:r>
    </w:p>
    <w:p>
      <w:pPr>
        <w:pStyle w:val="Normal"/>
        <w:rPr>
          <w:sz w:val="22"/>
        </w:rPr>
      </w:pPr>
      <w:r>
        <w:rPr>
          <w:sz w:val="22"/>
        </w:rPr>
        <w:t>При этом россияне перестали указывать на такие угрозы, как мигранты из Китая, вероятность революции, зависимость от западного продовольствия, недоступность бесплатного образования, плохое качество медицинского обслуживани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Самыми страшными грехами американцы считают адюльтер, многоженство и клонирование человека</w:t>
      </w:r>
    </w:p>
    <w:p>
      <w:pPr>
        <w:pStyle w:val="Normal"/>
        <w:rPr>
          <w:sz w:val="22"/>
        </w:rPr>
      </w:pPr>
      <w:r>
        <w:rPr>
          <w:sz w:val="22"/>
        </w:rPr>
        <w:t>Служба Gallup опубликовала результаты традиционного опроса, в рамках которого американцы оценивают: можно ли считать то или иное явление "морально оправданным" или нет. В перечне грехов, которые вызывают наибольшее отторжение жителей США, первое место занял адюльтер.</w:t>
      </w:r>
    </w:p>
    <w:p>
      <w:pPr>
        <w:pStyle w:val="Normal"/>
        <w:rPr>
          <w:sz w:val="22"/>
        </w:rPr>
      </w:pPr>
      <w:r>
        <w:rPr>
          <w:sz w:val="22"/>
        </w:rPr>
        <w:t>Любовный роман между женатым мужчиной и замужней женщиной считают аморальным 92% жителей США - этот грех вызывает даже больше неприятие, чем полигамия (91%). Кроме этого, американцы крайне отрицательно относятся к клонированию человека (88% считают подобные опыты аморальными), самоубийству (80%), клонированию животных (63%), аборту и самоубийству при помощи врача (по 56%).</w:t>
      </w:r>
    </w:p>
    <w:p>
      <w:pPr>
        <w:pStyle w:val="Normal"/>
        <w:rPr>
          <w:sz w:val="22"/>
        </w:rPr>
      </w:pPr>
      <w:r>
        <w:rPr>
          <w:sz w:val="22"/>
        </w:rPr>
        <w:t>Сексуальные связи без заключения брака осуждают 40% американцев, рождение внебрачного ребенка - 45%, однополые сексуальные связи - 47%.</w:t>
      </w:r>
    </w:p>
    <w:p>
      <w:pPr>
        <w:pStyle w:val="Normal"/>
        <w:rPr>
          <w:sz w:val="22"/>
        </w:rPr>
      </w:pPr>
      <w:r>
        <w:rPr>
          <w:sz w:val="22"/>
        </w:rPr>
        <w:t>Намного более спокойно американцы относятся к разводам и смертной казни (их считают морально неприемлемыми лишь 30% опрошенных). Кроме того, в числе более-менее приемлемых проступков оказались ношение одежды, изготовленной из меха и кожи животных (осуждают 35%), азартные игры, медицинские исследования, проводимые с помощью стволовых клеток и медицинские эксперименты на животных (по 36%).</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Только две трети живущих в современной Германии граждан являются христианами</w:t>
      </w:r>
    </w:p>
    <w:p>
      <w:pPr>
        <w:pStyle w:val="Normal"/>
        <w:rPr>
          <w:sz w:val="22"/>
        </w:rPr>
      </w:pPr>
      <w:r>
        <w:rPr>
          <w:sz w:val="22"/>
        </w:rPr>
        <w:t>По состоянию на конец 2007 г. только около двух третей от общего числа германских граждан составляли христиане.</w:t>
      </w:r>
    </w:p>
    <w:p>
      <w:pPr>
        <w:pStyle w:val="Normal"/>
        <w:rPr>
          <w:sz w:val="22"/>
        </w:rPr>
      </w:pPr>
      <w:r>
        <w:rPr>
          <w:sz w:val="22"/>
        </w:rPr>
        <w:t>В Германии насчитывается 25,5 млн. католиков, 24,8 млн. протестантов и 1,5 млн. православных. Эти данные приводятся в новом статистическом справочнике, выпущенном Евангелической Церковью Германии.</w:t>
      </w:r>
    </w:p>
    <w:p>
      <w:pPr>
        <w:pStyle w:val="Normal"/>
        <w:rPr>
          <w:sz w:val="22"/>
        </w:rPr>
      </w:pPr>
      <w:r>
        <w:rPr>
          <w:sz w:val="22"/>
        </w:rPr>
        <w:t>Больше всего христиан (76 %) проживают в западных землях страны.</w:t>
      </w:r>
    </w:p>
    <w:p>
      <w:pPr>
        <w:pStyle w:val="Normal"/>
        <w:rPr>
          <w:sz w:val="22"/>
        </w:rPr>
      </w:pPr>
      <w:r>
        <w:rPr>
          <w:sz w:val="22"/>
        </w:rPr>
        <w:t>Только около одного миллиона протестантов могут считаться «прктикующими»: каждое воскресенье они посещают богослужения в общинных храмах. Несколько миллионов человек (точные цифры не приводятся) в выходные дни смотрят транслируемые по телевидению богослужения из разных регионов страны.</w:t>
      </w:r>
    </w:p>
    <w:p>
      <w:pPr>
        <w:pStyle w:val="Normal"/>
        <w:rPr>
          <w:sz w:val="22"/>
        </w:rPr>
      </w:pPr>
      <w:r>
        <w:rPr>
          <w:sz w:val="22"/>
        </w:rPr>
        <w:t>В 2007 году в Евангелической Церкви Германии крестилось 206, 5 тыс. человек, венчалось - немногим более 54 тыс. В том же году было совершено 296 836 погребений по лютеранскому обряду.</w:t>
      </w:r>
    </w:p>
    <w:p>
      <w:pPr>
        <w:pStyle w:val="Normal"/>
        <w:rPr>
          <w:sz w:val="22"/>
        </w:rPr>
      </w:pPr>
      <w:r>
        <w:rPr>
          <w:sz w:val="22"/>
        </w:rPr>
        <w:t>В стране насчитывалось свыше 8 тысяч евангелических детских садов и групп.</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рача-христианку уволили с работы за отказ одобрить усыновление ребенка однополой «семьей»</w:t>
      </w:r>
    </w:p>
    <w:p>
      <w:pPr>
        <w:pStyle w:val="Normal"/>
        <w:rPr>
          <w:sz w:val="22"/>
        </w:rPr>
      </w:pPr>
      <w:r>
        <w:rPr>
          <w:sz w:val="22"/>
        </w:rPr>
        <w:t>Доктор Шейла Мэтьюз, врач-христианка, была уволена с должности медицинского консультанта, после того как она отказалась одобрить усыновление ребенка однополой "семьей". Но, после вмешательства некоторых СМИ и общественной поддержки, она все же была восстановлена на работе, с условием невозможности голосования при рекомендации усыновления гомосексуальными парами.</w:t>
      </w:r>
    </w:p>
    <w:p>
      <w:pPr>
        <w:pStyle w:val="Normal"/>
        <w:rPr>
          <w:sz w:val="22"/>
        </w:rPr>
      </w:pPr>
      <w:r>
        <w:rPr>
          <w:sz w:val="22"/>
        </w:rPr>
        <w:t>Андреа Миничелло Уильямс, директор Христианского юридического центра, который был ее представителем, приветствовал это решение, но сказал, что это "совершенно неудовлетворительно", что доктора Мэтьюз лишили возможности голосования. "Мы благодарны за поддержку со стороны средств массовой информации, за их стремление к справедливости", - заявил Уильямс.</w:t>
      </w:r>
    </w:p>
    <w:p>
      <w:pPr>
        <w:pStyle w:val="Normal"/>
        <w:rPr>
          <w:sz w:val="22"/>
        </w:rPr>
      </w:pPr>
      <w:r>
        <w:rPr>
          <w:sz w:val="22"/>
        </w:rPr>
        <w:t>Доктор Шейла Мэтьюз, педиатр с более чем 18-летним опытом, считает, что "нецелесообразно размещать детей в однополой семье и называть это лучшим вариантом".</w:t>
      </w:r>
    </w:p>
    <w:p>
      <w:pPr>
        <w:pStyle w:val="Normal"/>
        <w:rPr>
          <w:sz w:val="22"/>
        </w:rPr>
      </w:pPr>
      <w:r>
        <w:rPr>
          <w:sz w:val="22"/>
        </w:rPr>
        <w:t>После своего увольнения она сказала: "Как профессионал я много читала об этом вопросе и я удовлетворена тем, что существуют исследования, которые поддерживают мою позицию о том, что однополые партнерства не являются самыми лучшим семьями для воспитания детей. Как христианин и педиатр я считаю, что детям лучше с матерью и отцом, которые находятся в преданных, долгосрочных отношениях". "Поэтому, я не могу рекомендовать однополую "семью" в интересах ребенка, несмотря на то, что политики закрепили это законодательно. Но, если в совете по усыновлениям есть юридическое обязательство делать все в наилучших интересах ребенка, то тогда я не могу голосовать в пользу таких гомосексуальных пар".</w:t>
      </w:r>
    </w:p>
    <w:p>
      <w:pPr>
        <w:pStyle w:val="Normal"/>
        <w:rPr>
          <w:sz w:val="22"/>
        </w:rPr>
      </w:pPr>
      <w:r>
        <w:rPr>
          <w:sz w:val="22"/>
        </w:rPr>
        <w:t>Представитель совета по усыновлению заявил, что они не против возвращению Мэтьюз, но добавил:"Мы сказали доктору Мэтьюс, что она не может продолжать работать в качестве полноправного члена совета с правом голоса, поскольку она не выполняет в полном порядке свои обязанности, отказавшись участвовать в голосовании по вопросам, касающимся усыновления однополыми пара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задержаны пятеро раввинов, причастных к «черной» торговле донорскими органами</w:t>
      </w:r>
    </w:p>
    <w:p>
      <w:pPr>
        <w:pStyle w:val="Normal"/>
        <w:rPr>
          <w:sz w:val="22"/>
        </w:rPr>
      </w:pPr>
      <w:r>
        <w:rPr>
          <w:sz w:val="22"/>
        </w:rPr>
        <w:t>С того момента, как антрополог Ненси Шефер-Юз сообщила Федеральному бюро расследований о причастности бруклинского раввина Леви Ицхака Розенбаума к черному рынку торговли донорскими органами и до его ареста, прошло более 7 лет.</w:t>
      </w:r>
    </w:p>
    <w:p>
      <w:pPr>
        <w:pStyle w:val="Normal"/>
        <w:rPr>
          <w:sz w:val="22"/>
        </w:rPr>
      </w:pPr>
      <w:r>
        <w:rPr>
          <w:sz w:val="22"/>
        </w:rPr>
        <w:t>Розенбаум был арестован на прошлой неделе в рамках масштабной операции ФБР в Нью-Джерси и в Нью-Йорке по задержанию подозреваемых в коррупции и «отмывке» средств. Ему были предъявлены обвинения в незаконной торговле донорскими органами.</w:t>
      </w:r>
    </w:p>
    <w:p>
      <w:pPr>
        <w:pStyle w:val="Normal"/>
        <w:rPr>
          <w:sz w:val="22"/>
        </w:rPr>
      </w:pPr>
      <w:r>
        <w:rPr>
          <w:sz w:val="22"/>
        </w:rPr>
        <w:t>Предположительно, в одном из случаев раввин получил от сделки 1500%, договорившись с израильским донором о продаже почки за 10 000 долларов, в то время, как покупатель заплатил за нее 160 000.</w:t>
      </w:r>
    </w:p>
    <w:p>
      <w:pPr>
        <w:pStyle w:val="Normal"/>
        <w:rPr>
          <w:sz w:val="22"/>
        </w:rPr>
      </w:pPr>
      <w:r>
        <w:rPr>
          <w:sz w:val="22"/>
        </w:rPr>
        <w:t>Всего в ходе расследования было арестовано 44 человека, в том числе мэры трех городов штата Нью-Джерси, 5 раввинов из Бруклина и Дила, сотрудники органов власти, общественные и политические деятели, а также группа иудеев-ультра, часть из которых имеет израильское гражданство. 29 арестованных обвиняются в коррупции, еще 15 - в отмывании денег.</w:t>
      </w:r>
    </w:p>
    <w:p>
      <w:pPr>
        <w:pStyle w:val="Normal"/>
        <w:rPr>
          <w:sz w:val="22"/>
        </w:rPr>
      </w:pPr>
      <w:r>
        <w:rPr>
          <w:sz w:val="22"/>
        </w:rPr>
        <w:t>Как сообщает издание "Гаарец", профессор Университета Беркли Шефер-Юз, много лет изучающая «черный» рынок торговли человеческими органами, впервые услышала о раввине более 7 лет назад. Когда ей стало известно о том, что Розенбаум угрожал пистолетом потенциальным донорам, пытавшимся отказаться от сделки, она обратилась в полицию.</w:t>
      </w:r>
    </w:p>
    <w:p>
      <w:pPr>
        <w:pStyle w:val="Normal"/>
        <w:rPr>
          <w:sz w:val="22"/>
        </w:rPr>
      </w:pPr>
      <w:r>
        <w:rPr>
          <w:sz w:val="22"/>
        </w:rPr>
        <w:t>Согласно публикации, ученая узнала о Розенбауме от одного из его поверенных, который занимался поиском доноров в бедных странах Восточной Европы, изменившем свое мнение о "боссе", когда узнал об используемых им методах запугивания и обмана.</w:t>
      </w:r>
    </w:p>
    <w:p>
      <w:pPr>
        <w:pStyle w:val="Normal"/>
        <w:rPr>
          <w:sz w:val="22"/>
        </w:rPr>
      </w:pPr>
      <w:r>
        <w:rPr>
          <w:sz w:val="22"/>
        </w:rPr>
        <w:t>В рамках расследования ФБР были установлены конкретные случаи, в которых Розенбаум выступал посредником по поиску донорских органов, и выявлена частная клиника, где проводились опера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льша: францисканцы создают еврейскую академию</w:t>
      </w:r>
    </w:p>
    <w:p>
      <w:pPr>
        <w:pStyle w:val="Normal"/>
        <w:rPr>
          <w:sz w:val="22"/>
        </w:rPr>
      </w:pPr>
      <w:r>
        <w:rPr>
          <w:sz w:val="22"/>
        </w:rPr>
        <w:t>Польская община францисканцев готовится открыть первую в стране частную Еврейскую академию. Институт, созданный с разрешения католической иерархии и главного раввина Польши, заработает в октябре.</w:t>
      </w:r>
    </w:p>
    <w:p>
      <w:pPr>
        <w:pStyle w:val="Normal"/>
        <w:rPr>
          <w:sz w:val="22"/>
        </w:rPr>
      </w:pPr>
      <w:r>
        <w:rPr>
          <w:sz w:val="22"/>
        </w:rPr>
        <w:t>«Мы уже начали набор, люди проявляют большой интерес, - говорит ректор академии священник Мансимин Тандек. - Для начала мы думаем принять 45 студентов. Когда я учился в Израиле, я открыл для себя его прекрасную, богатейшую историю. Евреи жили в Израиле тысячу лет, и моя мечта - сохранить богатство и красоту их общества в нашей стране».</w:t>
      </w:r>
    </w:p>
    <w:p>
      <w:pPr>
        <w:pStyle w:val="Normal"/>
        <w:rPr>
          <w:sz w:val="22"/>
        </w:rPr>
      </w:pPr>
      <w:r>
        <w:rPr>
          <w:sz w:val="22"/>
        </w:rPr>
        <w:t>Учебная программа, рассчитанная на три года, включает в себя курсы по еврейской литературе, лингвистике, истории Израиля и польской еврейской общины, современному, библейскому и талмудическому ивриту, а также арамейскому и сирийскому языкам.</w:t>
      </w:r>
    </w:p>
    <w:p>
      <w:pPr>
        <w:pStyle w:val="Normal"/>
        <w:rPr>
          <w:sz w:val="22"/>
        </w:rPr>
      </w:pPr>
      <w:r>
        <w:rPr>
          <w:sz w:val="22"/>
        </w:rPr>
        <w:t>«В польских архивах и библиотеках хранится большое количество документов - настоящих сокровищ еврейской мысли, но никто их не изучает, - говорит о.Тандек. - Нам нужны специалисты, которые могли бы каталогизировать их и опубликовать».</w:t>
      </w:r>
    </w:p>
    <w:p>
      <w:pPr>
        <w:pStyle w:val="Normal"/>
        <w:rPr>
          <w:sz w:val="22"/>
        </w:rPr>
      </w:pPr>
      <w:r>
        <w:rPr>
          <w:sz w:val="22"/>
        </w:rPr>
        <w:t>Обучение будет платным - один семестр обойдется каждому студенту в 470 евро. Половина расходов на содержание академии будет покрыта из фондов Евросоюза. Академия откроется в городе Торунь на северо-востоке Польши. Там же располагается редакция консервативной католической радиостанции «Радио Мария», у которой неоднократно возникали конфликты с польским епископатом - ведущие станции известны своими националистическими и антисемитскими заявлениями.</w:t>
      </w:r>
    </w:p>
    <w:p>
      <w:pPr>
        <w:pStyle w:val="Normal"/>
        <w:rPr>
          <w:sz w:val="22"/>
        </w:rPr>
      </w:pPr>
      <w:r>
        <w:rPr>
          <w:sz w:val="22"/>
        </w:rPr>
        <w:t>Идею создания учебного заведения поддержали главный раввин Польши Михаэль Шудрих и архиепископ Краковский кардинал Станислав Дзивиш, в прошлом - личный секретарь Папы Иоанна Павла II.</w:t>
      </w:r>
    </w:p>
    <w:p>
      <w:pPr>
        <w:pStyle w:val="Normal"/>
        <w:rPr>
          <w:sz w:val="22"/>
        </w:rPr>
      </w:pPr>
      <w:r>
        <w:rPr>
          <w:sz w:val="22"/>
        </w:rPr>
        <w:t>До Второй мировой войны в Польше проживало 3,5 миллиона евреев - около 10 % от общего населения страны. Около 3 млн. польских евреев погибло в нацистских лагерях смерт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а Кубе действует более 300 масонских лож</w:t>
      </w:r>
    </w:p>
    <w:p>
      <w:pPr>
        <w:pStyle w:val="Normal"/>
        <w:rPr>
          <w:sz w:val="22"/>
        </w:rPr>
      </w:pPr>
      <w:r>
        <w:rPr>
          <w:sz w:val="22"/>
        </w:rPr>
        <w:t>Почти 29 тыс. кубинцев являются членами более чем 300 масонских лож в различных городах страны, при этом активно занимаясь общественной работой, гуманитарными и благотворительными проектами.</w:t>
      </w:r>
    </w:p>
    <w:p>
      <w:pPr>
        <w:pStyle w:val="Normal"/>
        <w:rPr>
          <w:sz w:val="22"/>
        </w:rPr>
      </w:pPr>
      <w:r>
        <w:rPr>
          <w:sz w:val="22"/>
        </w:rPr>
        <w:t>Этнический состав масонских лож очень разнообразен, как и население Кубы в целом. В Гаване сосредоточено большинство "вольных каменщиков" - более 9 тыс. человек. При этом масоны действуют открыто, каждый человек по своей воле может признаться, что он - масон, приводит газета "Трибуна" комментарий великого секретаря кубинских масонов Альберто Вильяма Рохаса Агилара.</w:t>
      </w:r>
    </w:p>
    <w:p>
      <w:pPr>
        <w:pStyle w:val="Normal"/>
        <w:rPr>
          <w:sz w:val="22"/>
        </w:rPr>
      </w:pPr>
      <w:r>
        <w:rPr>
          <w:sz w:val="22"/>
        </w:rPr>
        <w:t>Масонские ложи охватили своей сетью все кубинские провинции еще в конце XVIII века, в основном в них вступали представители элиты. Роль масонов была особенно показательна в кубинском освободительном движении. До наступления социализма масоны активно участвовали в правительстве, однако сегодня, по словам великого секретаря, в исполнительной власти Кубы нет ни одного масона.</w:t>
      </w:r>
    </w:p>
    <w:p>
      <w:pPr>
        <w:pStyle w:val="Normal"/>
        <w:rPr>
          <w:sz w:val="22"/>
        </w:rPr>
      </w:pPr>
      <w:r>
        <w:rPr>
          <w:sz w:val="22"/>
        </w:rPr>
        <w:t>На деньги "вольных каменщиков" в Гаване в 1955 году было построено здание главного масонского храма. После революции имущество масонов было частично национализировано, число масонов резко сократилось. Но масонский храм не закрыли, и сегодня в нем находятся офисы нескольких министерст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анду язычников-родноверов обвинили в разбое и убийствах</w:t>
      </w:r>
    </w:p>
    <w:p>
      <w:pPr>
        <w:pStyle w:val="Normal"/>
        <w:rPr>
          <w:sz w:val="22"/>
        </w:rPr>
      </w:pPr>
      <w:r>
        <w:rPr>
          <w:sz w:val="22"/>
        </w:rPr>
        <w:t>Управление СКП РФ по Москве предъявило новые обвинения Давиду Башелутскову и Станиславу Лухмырину - язычникам-родноверам, подозреваемым в серии взрывов (в том числе в "Макдоналдсе" и храме Николая Чудотворца в Москве) и нападении на гастербайтеров.</w:t>
      </w:r>
    </w:p>
    <w:p>
      <w:pPr>
        <w:pStyle w:val="Normal"/>
        <w:rPr>
          <w:sz w:val="22"/>
        </w:rPr>
      </w:pPr>
      <w:r>
        <w:rPr>
          <w:sz w:val="22"/>
        </w:rPr>
        <w:t>Первоначально 18-летним уроженцам Волгограда, задержанным в январе 2009 года, предъявили обвинения в хулиганстве и незаконном изготовлении и хранении взрывчатых веществ. Теперь к этим статьям добавились "убийство", "разбой" и "нанесение тяжких телесных повреждений". Кроме того, дело о московских преступлениях язычников было объединено с расследованием их действий в Волгограде, а источник в следственном управлении заявил, что Башелутскову и Лухмырину также предъявят обвинения и в терроризме.</w:t>
      </w:r>
    </w:p>
    <w:p>
      <w:pPr>
        <w:pStyle w:val="Normal"/>
        <w:rPr>
          <w:sz w:val="22"/>
        </w:rPr>
      </w:pPr>
      <w:r>
        <w:rPr>
          <w:sz w:val="22"/>
        </w:rPr>
        <w:t>По версии следствия, двое волгоградцев, исповедовавших культ "Родная вера" и идеи национализма, совершили первое преступление в своем родном городе - убили азербайджанца (за это преступление уже осуждены двое их сообщников). В Москву они уехали, так как решили, что там будет легче затеряться.</w:t>
      </w:r>
    </w:p>
    <w:p>
      <w:pPr>
        <w:pStyle w:val="Normal"/>
        <w:rPr>
          <w:sz w:val="22"/>
        </w:rPr>
      </w:pPr>
      <w:r>
        <w:rPr>
          <w:sz w:val="22"/>
        </w:rPr>
        <w:t>По мнению следствия, ключевым событием в преступной "карьере" задержанных стало знакомство со студенткой Евгенией Жихаревой, до этого несколько лет входившей в состав националистических объединений, а также участвовавшей в митингах неонацистов (сейчас она проходит обвиняемой по делу о банде неонацистов и обвиняется в убийствах). Вместе с Жихаревой в сентябре 2008 года юноши напали на уроженца Узбекистана, нанеся ему десяток ножевых ранений.</w:t>
      </w:r>
    </w:p>
    <w:p>
      <w:pPr>
        <w:pStyle w:val="Normal"/>
        <w:rPr>
          <w:sz w:val="22"/>
        </w:rPr>
      </w:pPr>
      <w:r>
        <w:rPr>
          <w:sz w:val="22"/>
        </w:rPr>
        <w:t>Затем было совершено еще несколько нападений на мигрантов. Подростки выбирали наиболее щуплых азиатов и нападали на них в безлюдных местах. Кроме того, Башелутсков отрезал ухо скинхеду, который был пьян и, по мнению молодого человека, таким образом позорил расу. Впоследствии родноверы сочли, что их преступления не имеют должного резонанса, и решили перейти к терактам.</w:t>
      </w:r>
    </w:p>
    <w:p>
      <w:pPr>
        <w:pStyle w:val="Normal"/>
        <w:rPr>
          <w:sz w:val="22"/>
        </w:rPr>
      </w:pPr>
      <w:r>
        <w:rPr>
          <w:sz w:val="22"/>
        </w:rPr>
        <w:t>По версии следствия, Башелутсков и Лухмырин рецепт взрывного устройства нашли в интернете. Они провели несколько испытаний, в том числе - на железной дороге возле станции Булатниково. На следующий день преступники решили пустить под откос поезд Москва - Баку, однако перепутали пути и не смогли нанести никакого ущерба. Затем бомба была подложена в храм Николая Чудотворца на юге Москвы, тогда два человека получили легкие ранения.</w:t>
      </w:r>
    </w:p>
    <w:p>
      <w:pPr>
        <w:pStyle w:val="Normal"/>
        <w:rPr>
          <w:sz w:val="22"/>
        </w:rPr>
      </w:pPr>
      <w:r>
        <w:rPr>
          <w:sz w:val="22"/>
        </w:rPr>
        <w:t>После того как язычники-националисты увидели телерепортаж о приговоре организаторам взрыва в "Макдоналдсе" на Невском проспекте, они решили повторить это преступление в Москве. 15 января они принесли взрывное устройство в кафе в Кузьминках, однако оно не сработало. После этого преступники решили взорвать мечеть на Поклонной горе, чтобы спровоцировать межэтнические конфликты и, как они надеялись, национальную революцию. Однако 17 января их задержали.</w:t>
      </w:r>
    </w:p>
    <w:p>
      <w:pPr>
        <w:pStyle w:val="Normal"/>
        <w:rPr>
          <w:sz w:val="22"/>
        </w:rPr>
      </w:pPr>
      <w:r>
        <w:rPr>
          <w:sz w:val="22"/>
        </w:rPr>
        <w:t>Обвиняемые сотрудничают со следствием: ранее сообщалось, что они сознались в 11 убийствах.</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полиции Британии создают Ассоциацию язычников</w:t>
      </w:r>
    </w:p>
    <w:p>
      <w:pPr>
        <w:pStyle w:val="Normal"/>
        <w:rPr>
          <w:sz w:val="22"/>
        </w:rPr>
      </w:pPr>
      <w:r>
        <w:rPr>
          <w:sz w:val="22"/>
        </w:rPr>
        <w:t>Сотрудники полиции Великобритании обратились к руководству министерства внутренних дел с просьбой создать Языческую полицейскую ассоциацию. Им уже позволили праздновать восемь языческих праздников в году, в том числе Хэллоуин и летнее солнцестояние.</w:t>
      </w:r>
    </w:p>
    <w:p>
      <w:pPr>
        <w:pStyle w:val="Normal"/>
        <w:rPr>
          <w:sz w:val="22"/>
        </w:rPr>
      </w:pPr>
      <w:r>
        <w:rPr>
          <w:sz w:val="22"/>
        </w:rPr>
        <w:t>В Великобритании насчитывает более 500 полицейских-язычников. Они провели встречу с руководством МВД и настаивают на том, чтобы их группа получила официальную поддержку.</w:t>
      </w:r>
    </w:p>
    <w:p>
      <w:pPr>
        <w:pStyle w:val="Normal"/>
        <w:rPr>
          <w:sz w:val="22"/>
        </w:rPr>
      </w:pPr>
      <w:r>
        <w:rPr>
          <w:sz w:val="22"/>
        </w:rPr>
        <w:t>Язычники поклоняются явлениям природы, исповедывают многобожие, а также занимаются колдовством. Часть из них исповедывает магию друидов.</w:t>
      </w:r>
    </w:p>
    <w:p>
      <w:pPr>
        <w:pStyle w:val="Normal"/>
        <w:rPr>
          <w:sz w:val="22"/>
        </w:rPr>
      </w:pPr>
      <w:r>
        <w:rPr>
          <w:sz w:val="22"/>
        </w:rPr>
        <w:t>Так, Энди Хилл из стаффордширский полиции - практикующая ведьма, создала веб-сайт полицейских-язычников и членов их семей. А Энди Парди из полиции Хертфордшира придерживается культа языческих богов Севера, таких, как Один и Тор. Он отмечает, что общественности нечего опасаться полицейских-язычников.</w:t>
      </w:r>
    </w:p>
    <w:p>
      <w:pPr>
        <w:pStyle w:val="Normal"/>
        <w:rPr>
          <w:sz w:val="22"/>
        </w:rPr>
      </w:pPr>
      <w:r>
        <w:rPr>
          <w:sz w:val="22"/>
        </w:rPr>
        <w:t>"Язычество - отнюдь не ново, многие люди обнимают деревья, чтобы получить от них силу, и это не тайна, но самое главное, что язычество не таит в себе зла", - говорит он.</w:t>
      </w:r>
    </w:p>
    <w:p>
      <w:pPr>
        <w:pStyle w:val="Normal"/>
        <w:rPr>
          <w:sz w:val="22"/>
        </w:rPr>
      </w:pPr>
      <w:r>
        <w:rPr>
          <w:sz w:val="22"/>
        </w:rPr>
        <w:t>"Песнопения, музыка, медитации, чтение древних текстов и языческие ритуалы имеют для нас ту же силу, что и молитва для христиан", - добавляет Парди.</w:t>
      </w:r>
    </w:p>
    <w:p>
      <w:pPr>
        <w:pStyle w:val="Normal"/>
        <w:rPr>
          <w:sz w:val="22"/>
        </w:rPr>
      </w:pPr>
      <w:r>
        <w:rPr>
          <w:sz w:val="22"/>
        </w:rPr>
        <w:t>Сегодня в Великобритании проживают около 200 тысяч активных последователей языческих культов, крупнейшим из которых является движение друидов, наследников традиций кельтской жреческой касты.</w:t>
      </w:r>
    </w:p>
    <w:p>
      <w:pPr>
        <w:pStyle w:val="Normal"/>
        <w:rPr/>
      </w:pPr>
      <w:r>
        <w:rPr>
          <w:sz w:val="22"/>
        </w:rPr>
        <w:t>Седмица.</w:t>
      </w:r>
      <w:r>
        <w:rPr>
          <w:sz w:val="22"/>
          <w:lang w:val="en-US"/>
        </w:rPr>
        <w:t>Ru</w:t>
      </w:r>
      <w:r>
        <w:rPr>
          <w:sz w:val="22"/>
        </w:rPr>
        <w:t>, Радонеж</w:t>
      </w:r>
    </w:p>
    <w:p>
      <w:pPr>
        <w:pStyle w:val="Normal"/>
        <w:rPr>
          <w:b/>
          <w:b/>
          <w:sz w:val="22"/>
        </w:rPr>
      </w:pPr>
      <w:r>
        <w:rPr>
          <w:b/>
          <w:sz w:val="22"/>
        </w:rPr>
      </w:r>
    </w:p>
    <w:p>
      <w:pPr>
        <w:pStyle w:val="Normal"/>
        <w:rPr>
          <w:b/>
          <w:b/>
          <w:sz w:val="22"/>
        </w:rPr>
      </w:pPr>
      <w:r>
        <w:rPr>
          <w:b/>
          <w:sz w:val="22"/>
        </w:rPr>
        <w:t>Британским женщинам-полицейским выдали хиджабы</w:t>
      </w:r>
    </w:p>
    <w:p>
      <w:pPr>
        <w:pStyle w:val="Normal"/>
        <w:rPr>
          <w:sz w:val="22"/>
        </w:rPr>
      </w:pPr>
      <w:r>
        <w:rPr>
          <w:sz w:val="22"/>
        </w:rPr>
        <w:t>Форменную одежду женщин, работающих в полиции Эйвона и Сомерсета, дополнили хиджабы. Появление нового элемента полицейской униформы вызвало одобрение местной мусульманской общины.</w:t>
      </w:r>
    </w:p>
    <w:p>
      <w:pPr>
        <w:pStyle w:val="Normal"/>
        <w:rPr>
          <w:sz w:val="22"/>
        </w:rPr>
      </w:pPr>
      <w:r>
        <w:rPr>
          <w:sz w:val="22"/>
        </w:rPr>
        <w:t>Входя в мечеть, женщины-полицейские будут надевать платки в знак уважения к культурным и религиозным традициям мусульманских общин. В соответствии с цветом формы, хиджбы могут быть черными - для офицеров полиции или синими - для добровольных помощников полиции. На всех платках, независимо от цвета, вышиты эмблемы полиции.</w:t>
      </w:r>
    </w:p>
    <w:p>
      <w:pPr>
        <w:pStyle w:val="Normal"/>
        <w:rPr>
          <w:sz w:val="22"/>
        </w:rPr>
      </w:pPr>
      <w:r>
        <w:rPr>
          <w:sz w:val="22"/>
        </w:rPr>
        <w:t>Предполагается, что работницы правоохранительных органов будут покрывать голову, входя в мечеть, даже если сами они не исповедуют мусульманскую веру. Пока новые хиджабы получили семь офицеров полиции и восемь добровольцев, помогающих полиции в работе с мусульманскими общинами.</w:t>
      </w:r>
    </w:p>
    <w:p>
      <w:pPr>
        <w:pStyle w:val="Normal"/>
        <w:rPr>
          <w:sz w:val="22"/>
        </w:rPr>
      </w:pPr>
      <w:r>
        <w:rPr>
          <w:sz w:val="22"/>
        </w:rPr>
        <w:t>По словам Джеки Робертс, помощницы начальника полиции, нововведение является знаком уважения к культурным и религиозным воззрениям членов мусульманской общины графства. «Это очень хорошее добавление к униформе полиции Эйвона и Сомерсета, и я уверена, что оно понравится многим нашим офицерам», - добавила она.</w:t>
      </w:r>
    </w:p>
    <w:p>
      <w:pPr>
        <w:pStyle w:val="Normal"/>
        <w:rPr>
          <w:sz w:val="22"/>
        </w:rPr>
      </w:pPr>
      <w:r>
        <w:rPr>
          <w:sz w:val="22"/>
        </w:rPr>
        <w:t>Ее мнение разделяет и Рашад Азами, имам и директор мусульманской общины Бата - одного из крупнейших городов в Сомерсете. «Это очень приятно, что полиция решила дополнить униформу женщин головными платками. Это послужит улучшению отношений между мусульманскими общинами и полицией, - заявил Азами. - Мы надеемся, что между нами установится настоящее взаимопонимание».</w:t>
      </w:r>
    </w:p>
    <w:p>
      <w:pPr>
        <w:pStyle w:val="Normal"/>
        <w:rPr>
          <w:sz w:val="22"/>
        </w:rPr>
      </w:pPr>
      <w:r>
        <w:rPr>
          <w:sz w:val="22"/>
        </w:rPr>
        <w:t>Ранее в этом году похожий «шаг к взаимопониманию» сделали местные пожарные: специально для сотрудниц-мусульманок к форменной одежде были причислены длинные юбки, хиджабы и рубашки с длинным рукавом.</w:t>
      </w:r>
    </w:p>
    <w:p>
      <w:pPr>
        <w:pStyle w:val="Normal"/>
        <w:rPr>
          <w:sz w:val="22"/>
        </w:rPr>
      </w:pPr>
      <w:r>
        <w:rPr>
          <w:sz w:val="22"/>
        </w:rPr>
        <w:t>Сделать хиджаб частью формы женщин-полицейских хотели и в Норвегии, однако там этот проект потерпел неудачу. В начале февраля 2009 года министерство юстиции разрешило служащим в полиции мусульманкам носить платки, однако уже 10-го числа пересмотрело собственное решение из-за негативной реакции населения.</w:t>
      </w:r>
    </w:p>
    <w:p>
      <w:pPr>
        <w:pStyle w:val="Normal"/>
        <w:rPr>
          <w:sz w:val="22"/>
        </w:rPr>
      </w:pPr>
      <w:r>
        <w:rPr>
          <w:sz w:val="22"/>
        </w:rPr>
        <w:t>Наряду с вечной дилеммой, над которой борются политики во многих странах мира (запрещать или разрешать ношение хиджабов представительницам официальных структур), существует еще одна: сколько именно представителей различных вероисповеданий и национальностей следует принимать на работу, чтобы не было упреков в дискриминациях?</w:t>
      </w:r>
    </w:p>
    <w:p>
      <w:pPr>
        <w:pStyle w:val="Normal"/>
        <w:rPr>
          <w:sz w:val="22"/>
        </w:rPr>
      </w:pPr>
      <w:r>
        <w:rPr>
          <w:sz w:val="22"/>
        </w:rPr>
        <w:t>В 2007 году полиция Эйвона и Сомерсета получила ответ на этот вопрос. Были открыты 180 вакансий на должность офицера полиции. Получив 800 резюме, отдел кадров решил отказать в приеме на работу британцам с белым цветом кожи. Когда информация об этом просочилась в прессу, разгорелся настоящий скандал на расовой почве, в результате которого высшим полицейским чинам пришлось приносить извинения за некорректные действ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ртугалию накрыла волна церковных краж</w:t>
      </w:r>
    </w:p>
    <w:p>
      <w:pPr>
        <w:pStyle w:val="Normal"/>
        <w:rPr>
          <w:sz w:val="22"/>
        </w:rPr>
      </w:pPr>
      <w:r>
        <w:rPr>
          <w:sz w:val="22"/>
        </w:rPr>
        <w:t>Участившиеся кражи в церквях заставляют португальских священников прибегать к чрезвычайным мерам. Местный епископат намерен оборудовать церкви системами сигнализации, которые до сих пор казались им совершенно излишними.</w:t>
      </w:r>
    </w:p>
    <w:p>
      <w:pPr>
        <w:pStyle w:val="Normal"/>
        <w:rPr>
          <w:sz w:val="22"/>
        </w:rPr>
      </w:pPr>
      <w:r>
        <w:rPr>
          <w:sz w:val="22"/>
        </w:rPr>
        <w:t>В последние месяцы в районе Авейру, на севере страны, почти все из четырех десятков католических храмов подверглись грабежам. Как считают правоохранительные органы, на святотатство пошла или банда молодых людей, подсевших на наркотики, или организованная группа иммигрантов.</w:t>
      </w:r>
    </w:p>
    <w:p>
      <w:pPr>
        <w:pStyle w:val="Normal"/>
        <w:rPr>
          <w:sz w:val="22"/>
        </w:rPr>
      </w:pPr>
      <w:r>
        <w:rPr>
          <w:sz w:val="22"/>
        </w:rPr>
        <w:t>По словам падре Жоау Паулу, "лишь паре-тройке" церквей удалось избежать нашествия грабителей, а некоторые из них воры посетили несколько раз. В результате священникам порой нечем вести службу.</w:t>
      </w:r>
    </w:p>
    <w:p>
      <w:pPr>
        <w:pStyle w:val="Normal"/>
        <w:rPr>
          <w:sz w:val="22"/>
        </w:rPr>
      </w:pPr>
      <w:r>
        <w:rPr>
          <w:sz w:val="22"/>
        </w:rPr>
        <w:t>Больше всего преступников интересуют ценные предметы культа. Старинная церковь Матриш, например, лишилась серебряных крестов, подсвечников и прочих изделий из драгоценных металлов. Но больше всего настоятель печалится о массивной серебряной дароносице, верно служившей храму с ХIХ века. "Мы, конечно, все восстановим и купим вновь, - заверил он. - Только теперь уж пластмассовое. Чтобы не привлекало воров". Покончено и с постоянно стоявшими в храме копилками для приношений прихожан. "Они этих ребят сильно притягивали", - добавил настоятель.</w:t>
      </w:r>
    </w:p>
    <w:p>
      <w:pPr>
        <w:pStyle w:val="Normal"/>
        <w:rPr>
          <w:sz w:val="22"/>
        </w:rPr>
      </w:pPr>
      <w:r>
        <w:rPr>
          <w:sz w:val="22"/>
        </w:rPr>
        <w:t>Волна преступности заставила священнослужителей всерьез заняться мерами предосторожности. Местный епископат намерен оборудовать церкви системами сигнализации, которые до сих пор казались им совершенно излишними. Священнослужители считают, что свой вклад должна внести и полиц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инюст России будет проверять религиозные материалы</w:t>
      </w:r>
    </w:p>
    <w:p>
      <w:pPr>
        <w:pStyle w:val="Normal"/>
        <w:rPr>
          <w:sz w:val="22"/>
        </w:rPr>
      </w:pPr>
      <w:r>
        <w:rPr>
          <w:sz w:val="22"/>
        </w:rPr>
        <w:t>Специально созданный Совет при Минюсте РФ займется выявлением экстремистских материалов в текстах религиозного содержания.</w:t>
      </w:r>
    </w:p>
    <w:p>
      <w:pPr>
        <w:pStyle w:val="Normal"/>
        <w:rPr>
          <w:sz w:val="22"/>
        </w:rPr>
      </w:pPr>
      <w:r>
        <w:rPr>
          <w:sz w:val="22"/>
        </w:rPr>
        <w:t>"Положение о Совете при министерстве юстиции РФ по изучению информационных материалов религиозного содержания на предмет выявления в них признаков экстремизма разработано в соответствии со статьей 13 федерального закона "О противодействии экстремистской деятельности" в целях организации общественного изучения информационных материалов религиозного содержания на предмет выявления в них признаков экстремизма", - говорится в сообщении Минюста.</w:t>
      </w:r>
    </w:p>
    <w:p>
      <w:pPr>
        <w:pStyle w:val="Normal"/>
        <w:rPr>
          <w:sz w:val="22"/>
        </w:rPr>
      </w:pPr>
      <w:r>
        <w:rPr>
          <w:sz w:val="22"/>
        </w:rPr>
        <w:t>В Совет планируется приглашать представителей религиозных организаций, ученых-религиоведов. Экспертизе будут подвергаться печатная литература, публикации в Интернете, аудио- и видеозаписи.</w:t>
      </w:r>
    </w:p>
    <w:p>
      <w:pPr>
        <w:pStyle w:val="Normal"/>
        <w:rPr>
          <w:sz w:val="22"/>
        </w:rPr>
      </w:pPr>
      <w:r>
        <w:rPr>
          <w:sz w:val="22"/>
        </w:rPr>
        <w:t>Проверка может быть начата по запросу любого федерального органа власти, например, по решению суда. Заключение Совета будет иметь рекомендательный характер, пояснили в министерстве.</w:t>
      </w:r>
    </w:p>
    <w:p>
      <w:pPr>
        <w:pStyle w:val="Normal"/>
        <w:rPr>
          <w:sz w:val="22"/>
        </w:rPr>
      </w:pPr>
      <w:r>
        <w:rPr>
          <w:sz w:val="22"/>
        </w:rPr>
        <w:t>В сообщении подчеркивается, что "деятельность Совета основывается на принципах соблюдения прав на свободу совести и свободу вероисповедания, иных прав и свобод человека и гражданина согласно общепризнанным принципам и нормам международного права".</w:t>
      </w:r>
    </w:p>
    <w:p>
      <w:pPr>
        <w:pStyle w:val="Normal"/>
        <w:rPr>
          <w:sz w:val="22"/>
        </w:rPr>
      </w:pPr>
      <w:r>
        <w:rPr>
          <w:sz w:val="22"/>
        </w:rPr>
        <w:t>Идея создания такого органа была предложена главой Совета муфтиев России Равилем Гайнутдином на состоявшемся 11 марта этого года в Туле совместном заседании президиума Госсовета и Совета по взаимодействию с религиозными объединениями при президенте РФ.</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В Великобритании открылся атеистический лагерь для школьников</w:t>
      </w:r>
    </w:p>
    <w:p>
      <w:pPr>
        <w:pStyle w:val="Normal"/>
        <w:rPr>
          <w:sz w:val="22"/>
        </w:rPr>
      </w:pPr>
      <w:r>
        <w:rPr>
          <w:sz w:val="22"/>
        </w:rPr>
        <w:t>На западе Англии впервые в истории королевства открылся первый атеистический лагерь для школьников. Инициатором проекта выступил известный ученый-биолог и писатель Ричард Доукинс.</w:t>
      </w:r>
    </w:p>
    <w:p>
      <w:pPr>
        <w:pStyle w:val="Normal"/>
        <w:rPr>
          <w:sz w:val="22"/>
        </w:rPr>
      </w:pPr>
      <w:r>
        <w:rPr>
          <w:sz w:val="22"/>
        </w:rPr>
        <w:t>Он получил широкую и отчасти скандальную известность в 2006 году, выпустив книгу "Бог как иллюзия". После этого в Великобритании начался мощный рост атеистического движения, которое становится все более напористым в распространении своего влияния. Летний лагерь атеистов рассчитан на подростков в возрасте 8-17 лет. Его задачей является "разоблачение Бога", анализ ошибок верующих и заблуждений Церкви. Занятия в лагере будут в основном проходить в форме свободных дискуссий. Для наиболее активных, введены денежные премии. Так за аргументы в пользу отсутствия в мире чудес подросток получит 10 фунтов стерлингов (около 16 долларов).</w:t>
      </w:r>
    </w:p>
    <w:p>
      <w:pPr>
        <w:pStyle w:val="Normal"/>
        <w:rPr>
          <w:sz w:val="22"/>
        </w:rPr>
      </w:pPr>
      <w:r>
        <w:rPr>
          <w:sz w:val="22"/>
        </w:rPr>
        <w:t>Англиканская Церковь вяло отреагировала на новую форму организации атеистов, заявив, что "будет стоять на защите любых общественных проектов до тех пор, пока школьники будут с радостью их посещать".</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ФИФА запретила футболистам-христианам молиться на поле</w:t>
      </w:r>
    </w:p>
    <w:p>
      <w:pPr>
        <w:pStyle w:val="Normal"/>
        <w:rPr>
          <w:sz w:val="22"/>
        </w:rPr>
      </w:pPr>
      <w:r>
        <w:rPr>
          <w:sz w:val="22"/>
        </w:rPr>
        <w:t>Болельщики обвинили руководство Международной федерации футбольных ассоциаций (ФИФА) в двойных стандартах из-за политики по отношению к верующим игрокам.</w:t>
      </w:r>
    </w:p>
    <w:p>
      <w:pPr>
        <w:pStyle w:val="Normal"/>
        <w:rPr>
          <w:sz w:val="22"/>
        </w:rPr>
      </w:pPr>
      <w:r>
        <w:rPr>
          <w:sz w:val="22"/>
        </w:rPr>
        <w:t>Возмущение многих футбольных фанатов по всему миру вызвало недавнее заявление ФИФА о недопустимости выражения игроками своей религиозной принадлежности. Поводом для заявления стала коллективная молитва игроков сборной Бразилии после игры с США, когда футболисты, собравшись в кружок, встали на колени и поблагодарили Бога за одержанную победу. При этом многие из футболистов были одеты в майки с христианской символикой.</w:t>
      </w:r>
    </w:p>
    <w:p>
      <w:pPr>
        <w:pStyle w:val="Normal"/>
        <w:rPr>
          <w:sz w:val="22"/>
        </w:rPr>
      </w:pPr>
      <w:r>
        <w:rPr>
          <w:sz w:val="22"/>
        </w:rPr>
        <w:t>Вскоре в своем официальном комментарии ФИФА заявила о недопустимости каких-либо символов, слоганов и лозунгов на спортивной форме игроков.</w:t>
      </w:r>
    </w:p>
    <w:p>
      <w:pPr>
        <w:pStyle w:val="Normal"/>
        <w:rPr>
          <w:sz w:val="22"/>
        </w:rPr>
      </w:pPr>
      <w:r>
        <w:rPr>
          <w:sz w:val="22"/>
        </w:rPr>
        <w:t>Между тем спустя несколько дней после этого футболисты египетской команды также совместно молились на футбольном поле, повернувшись лицами по направлению к Мекке, и их действия никаких нареканий со стороны руководства Федерации не вызвали.</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Шотландская галерея разрешила зрителям уродовать Библию</w:t>
      </w:r>
    </w:p>
    <w:p>
      <w:pPr>
        <w:pStyle w:val="Normal"/>
        <w:rPr>
          <w:sz w:val="22"/>
        </w:rPr>
      </w:pPr>
      <w:r>
        <w:rPr>
          <w:sz w:val="22"/>
        </w:rPr>
        <w:t>Посетителям работающей Галерее современного искусства (Goma) шотландского города Глазго выставки «Made in God's Image» («Созданы по образу Божию») предложено написать что-либо на страницах открытой Библии. Первые же недели работы проекта показали, что зрители охотно оставляют автографы оскорбительного свойства.</w:t>
      </w:r>
    </w:p>
    <w:p>
      <w:pPr>
        <w:pStyle w:val="Normal"/>
        <w:rPr>
          <w:sz w:val="22"/>
        </w:rPr>
      </w:pPr>
      <w:r>
        <w:rPr>
          <w:sz w:val="22"/>
        </w:rPr>
        <w:t>Проект инициировала либеральная церковь Metropolitan Community Church (MCC), покровительствующая сексуальным меньшинствам. Представители Церкви Шотландии и католики возмущены происходящим.</w:t>
      </w:r>
    </w:p>
    <w:p>
      <w:pPr>
        <w:pStyle w:val="Normal"/>
        <w:rPr>
          <w:sz w:val="22"/>
        </w:rPr>
      </w:pPr>
      <w:r>
        <w:rPr>
          <w:sz w:val="22"/>
        </w:rPr>
        <w:t>Осуществили проект два художника - Энтони Шрэг и Дэвид Малоун. Шрэг, комментируя происходящее, задался вопросом: «Оскорблены ли те, кто это утверждает, тем, что написали посетители, или самим фактом, что кому-то можно писать в Библии?». Поясняя замысел MCC, он сказал: «Раз мы открываем Библию для обсуждения, то, конечно, мы разрешаем людям высказываться... Искусство позволяет обсуждать сложные вещи, и галерея Goma разрешила устроить трудную дискуссию».</w:t>
      </w:r>
    </w:p>
    <w:p>
      <w:pPr>
        <w:pStyle w:val="Normal"/>
        <w:rPr>
          <w:sz w:val="22"/>
        </w:rPr>
      </w:pPr>
      <w:r>
        <w:rPr>
          <w:sz w:val="22"/>
        </w:rPr>
        <w:t>Однако служительница MCC Джейн Кларк заявила, что сожалеет о произошедшем: «С Библией нельзя так обращаться. Наш замысел был в возвращении понимания Библии как священного текста».</w:t>
      </w:r>
    </w:p>
    <w:p>
      <w:pPr>
        <w:pStyle w:val="Normal"/>
        <w:rPr>
          <w:sz w:val="22"/>
        </w:rPr>
      </w:pPr>
      <w:r>
        <w:rPr>
          <w:sz w:val="22"/>
        </w:rPr>
        <w:t>Обозреватель The Times отмечает, что задачей выставки было сломить преграды между традиционно верующими людьми и представителями сексуальных меньшинств, однако большинство тех, кто оставил надписи в Библии, вопросы сексуальной ориентации совершенно не волновали.</w:t>
      </w:r>
    </w:p>
    <w:p>
      <w:pPr>
        <w:pStyle w:val="Normal"/>
        <w:rPr>
          <w:sz w:val="22"/>
        </w:rPr>
      </w:pPr>
      <w:r>
        <w:rPr>
          <w:sz w:val="22"/>
        </w:rPr>
        <w:t>22 июля организаторы выставки дали понять, что уберут из экспозиции самые оскорбительные страницы, но представители традиционных деноминаций по-прежнему возмущены самим фактом проведения такой выставки. В частности, Церковь Шотландии назвала произошедшее кощунством, а представитель Римско-Католической Церкви назвал выставку «инфантильной» и поинтересовался, хватило ли бы у устроителей силы воли позволить проделывать что-то подобное с Кораном.</w:t>
      </w:r>
    </w:p>
    <w:p>
      <w:pPr>
        <w:pStyle w:val="Normal"/>
        <w:rPr>
          <w:sz w:val="22"/>
        </w:rPr>
      </w:pPr>
      <w:r>
        <w:rPr>
          <w:sz w:val="22"/>
        </w:rPr>
        <w:t>Выставка «Made in God's Image» является частью проектов, посвященных правам человека и организованных комитетом по культуре и спорту Глазго.</w:t>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t>В Швеции создается компьютерная игра по мотивам Ветхого завета</w:t>
      </w:r>
    </w:p>
    <w:p>
      <w:pPr>
        <w:pStyle w:val="Normal"/>
        <w:rPr>
          <w:sz w:val="22"/>
        </w:rPr>
      </w:pPr>
      <w:r>
        <w:rPr>
          <w:sz w:val="22"/>
        </w:rPr>
        <w:t>В начале этого года представители Шведской евангелическо-лютеранской церкви выделили более миллиона крон на разработку компьютерной игры под названием «Завет». Игра, над которой работают сегодня одиннадцать шведских инженеров из города Шёвде, обещает быть приключенческой, а за основу для ее сюжета авторы взяли Ветхий Завет.</w:t>
      </w:r>
    </w:p>
    <w:p>
      <w:pPr>
        <w:pStyle w:val="Normal"/>
        <w:rPr>
          <w:sz w:val="22"/>
        </w:rPr>
      </w:pPr>
      <w:r>
        <w:rPr>
          <w:sz w:val="22"/>
        </w:rPr>
        <w:t>«Он прекрасно подходит для приключенческой игры. Ведь события, описанные там, отличаются жестокостью и насилием», - отметил руководитель проекта Фредрик Андреассон.</w:t>
      </w:r>
    </w:p>
    <w:p>
      <w:pPr>
        <w:pStyle w:val="Normal"/>
        <w:rPr>
          <w:sz w:val="22"/>
        </w:rPr>
      </w:pPr>
      <w:r>
        <w:rPr>
          <w:sz w:val="22"/>
        </w:rPr>
        <w:t>Сегодня разработчики трудятся над тем, чтоб максимально приспособить ветхозаветные истории к виртуальному миру, а результат своей работы обещают представить в октябре.</w:t>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t>В Турции выходит телеигра «Соревнование исповедников»</w:t>
      </w:r>
    </w:p>
    <w:p>
      <w:pPr>
        <w:pStyle w:val="Normal"/>
        <w:rPr>
          <w:sz w:val="22"/>
        </w:rPr>
      </w:pPr>
      <w:r>
        <w:rPr>
          <w:sz w:val="22"/>
        </w:rPr>
        <w:t>В эфир турецкого телевидения выходит телевизионная игра "Соревнование исповедников", участники которой - имамы, раввины, христианские священники и буддийские монахи. Задача соревнующихся - обратить убежденных атеистов в свою веру.</w:t>
      </w:r>
    </w:p>
    <w:p>
      <w:pPr>
        <w:pStyle w:val="Normal"/>
        <w:rPr>
          <w:sz w:val="22"/>
        </w:rPr>
      </w:pPr>
      <w:r>
        <w:rPr>
          <w:sz w:val="22"/>
        </w:rPr>
        <w:t>В каждом выпуске передачи участники будут говорить с одним из 10 атеистов. Те, кто уверуют, выиграют главный приз - поездку к святыням своей новой религии (мусульмане отправятся в Мекку, иудеи и христиане - в Иерусалим, а буддисты - в Тибет).</w:t>
      </w:r>
    </w:p>
    <w:p>
      <w:pPr>
        <w:pStyle w:val="Normal"/>
        <w:rPr>
          <w:sz w:val="22"/>
        </w:rPr>
      </w:pPr>
      <w:r>
        <w:rPr>
          <w:sz w:val="22"/>
        </w:rPr>
        <w:t>Создатели передачи надеются, что она даст возможность телезрителям узнать больше о религии. "Цель проекта - обратить неверующих к Богу", - заявил заместитель директора телекомпании Kanal T Ахмет Ёздемир. В рекламе передачи говорится, что участники-атеисты получают шанс "выиграть самый большой приз - веру в Бога".</w:t>
      </w:r>
    </w:p>
    <w:p>
      <w:pPr>
        <w:pStyle w:val="Normal"/>
        <w:rPr>
          <w:sz w:val="22"/>
        </w:rPr>
      </w:pPr>
      <w:r>
        <w:rPr>
          <w:sz w:val="22"/>
        </w:rPr>
        <w:t>Однако прежде чем принять участие в программе, атеистам придётся доказать свое неверие - отбором займется специальная комиссия, состоящая из восьми богословов. Если обращение состоится, комиссия также должна будет удостовериться в том, что бывший атеист действительно глубоко уверовал, а не просто хочет отправиться в бесплатное путешествие. "Они должны воспринимать эту поездку не как отпуск, а как религиозный опыт", - говорит Ёздемир.</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Вложить записку в Стену Плача теперь можно через... интернет</w:t>
      </w:r>
    </w:p>
    <w:p>
      <w:pPr>
        <w:pStyle w:val="Normal"/>
        <w:rPr>
          <w:sz w:val="22"/>
        </w:rPr>
      </w:pPr>
      <w:r>
        <w:rPr>
          <w:sz w:val="22"/>
        </w:rPr>
        <w:t>Для того чтобы вложить записку в Стену Плача, теперь не надо ехать в Иерусалим. Это можно сделать с помощью факса или электронной почты. А с прошлой недели появилась еще одна возможность: можно отправить записку через социальную сеть Twitter.</w:t>
      </w:r>
    </w:p>
    <w:p>
      <w:pPr>
        <w:pStyle w:val="Normal"/>
        <w:rPr>
          <w:sz w:val="22"/>
        </w:rPr>
      </w:pPr>
      <w:r>
        <w:rPr>
          <w:sz w:val="22"/>
        </w:rPr>
        <w:t>Пользователь @theKotel обещает, что он распечатает все поступившие от пользователей сообщения и вложит их в Стену Плача. За свои услуги он не берет денег. Хотя на его сайте и предусмотрена возможность получения пожертвований на развитие сервиса.</w:t>
      </w:r>
    </w:p>
    <w:p>
      <w:pPr>
        <w:pStyle w:val="Normal"/>
        <w:rPr>
          <w:sz w:val="22"/>
        </w:rPr>
      </w:pPr>
      <w:r>
        <w:rPr>
          <w:sz w:val="22"/>
        </w:rPr>
        <w:t>Газета Ha'aretz пишет, что блог @theKotel принадлежит жителю Тель-Авива Алону Ниру. И хотя Алон считает себя "неверующим", он говорит о том, что Стена Плача является частью истории и традиции еврейского народа. Сотни людей приезжают из Европы и США, чтобы вложить записку между древними камнями. Однако с развитием технологий и интернета отпадает необходимость в дальних путешествиях.</w:t>
      </w:r>
    </w:p>
    <w:p>
      <w:pPr>
        <w:pStyle w:val="Normal"/>
        <w:rPr>
          <w:sz w:val="22"/>
        </w:rPr>
      </w:pPr>
      <w:r>
        <w:rPr>
          <w:sz w:val="22"/>
        </w:rPr>
        <w:t>Алон лично доставит все записки в Иерусалим и вложит их в Стену Плача. Он говорит, что Twitter удобен еще и тем, что размер сообщений там ограничен 140 знаками. Таким образом, на стандартном листе A4 можно распечатать несколько записок.</w:t>
      </w:r>
    </w:p>
    <w:p>
      <w:pPr>
        <w:pStyle w:val="Normal"/>
        <w:rPr>
          <w:sz w:val="22"/>
        </w:rPr>
      </w:pPr>
      <w:r>
        <w:rPr>
          <w:sz w:val="22"/>
        </w:rPr>
        <w:t>Газета Ha'aretz сообщает, что недавно Алон получил сообщение, которое было отправлено из родильного отделения больницы. В своем сообщении женщина просила, чтобы роды были быстрыми и легкими.</w:t>
      </w:r>
    </w:p>
    <w:p>
      <w:pPr>
        <w:pStyle w:val="Normal"/>
        <w:rPr>
          <w:sz w:val="22"/>
        </w:rPr>
      </w:pPr>
      <w:r>
        <w:rPr>
          <w:sz w:val="22"/>
        </w:rPr>
        <w:t>Стена Плача, или Западная стена, - самая известная часть Старого города в Иерусалиме. Ее построили более двух тысяч лет назад, и сейчас приверженцы иудаизма приезжают к ней со всех концов света, чтобы совершить традиционный обряд: считается, что если оставить между камней стены записку, то ее содержание дойдет до Всевышнег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зраиле за кошерностью пищи будут следить видеокамеры</w:t>
      </w:r>
    </w:p>
    <w:p>
      <w:pPr>
        <w:pStyle w:val="Normal"/>
        <w:rPr>
          <w:sz w:val="22"/>
        </w:rPr>
      </w:pPr>
      <w:r>
        <w:rPr>
          <w:sz w:val="22"/>
        </w:rPr>
        <w:t>Главный раввин израильского города Беэр-Шева предложил использовать видеокамеры для того, чтобы проверять соответствие еды в ресторанах правилам кашрута.</w:t>
      </w:r>
    </w:p>
    <w:p>
      <w:pPr>
        <w:pStyle w:val="Normal"/>
        <w:rPr>
          <w:sz w:val="22"/>
        </w:rPr>
      </w:pPr>
      <w:r>
        <w:rPr>
          <w:sz w:val="22"/>
        </w:rPr>
        <w:t>В связи с тем, что рестораны города в последнее время стали закрываться позже, их владельцам, желающим, чтобы еда в заведении соответствовала канонам иудаизма, пришлось нести дополнительные расходы - оплачивать работу специальных контролеров во внеурочное время. По мнению раввина Йегуды Дери, вместо этого на ресторанных кухнях нужно разместить видеокамеры, чтобы контролеры могли удостоверяться в кошерности блюд, не выходя из дома или офиса.</w:t>
      </w:r>
    </w:p>
    <w:p>
      <w:pPr>
        <w:pStyle w:val="Normal"/>
        <w:rPr>
          <w:sz w:val="22"/>
        </w:rPr>
      </w:pPr>
      <w:r>
        <w:rPr>
          <w:sz w:val="22"/>
        </w:rPr>
        <w:t>По словам Дери, эта мера позволит бизнесменам значительно сократить расходы. "Разумеется, камеры не смогут полностью заменить собой контролеров, которые должны лично отбирать рис, проверять доставляемые в ресторан продукты и солить мясо, но камеры могут избавить владельцев ресторана от необходимости оплачивать два-три лишних часа работы контролеров каждый день", - подчеркнул раввин. По его словам, многие рестораторы уже приветствовали его предложение, и скоро начнется установка камер, которую раввинат готов частично финансировать. Удаленная работа контролеров по видеосвязи будет обходиться ресторанам примерно в 35 долларов в месяц.</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Польские осужденные будут трудиться в... синагогах</w:t>
      </w:r>
    </w:p>
    <w:p>
      <w:pPr>
        <w:pStyle w:val="Normal"/>
        <w:rPr>
          <w:sz w:val="22"/>
        </w:rPr>
      </w:pPr>
      <w:r>
        <w:rPr>
          <w:sz w:val="22"/>
        </w:rPr>
        <w:t>Осужденные из 85 тюрем в Польше примут участие в наведении порядка, уборке и ремонте синагог, еврейских кладбищ и других объектов, служивших еврейской общине до Второй мировой войны.</w:t>
      </w:r>
    </w:p>
    <w:p>
      <w:pPr>
        <w:pStyle w:val="Normal"/>
        <w:rPr>
          <w:sz w:val="22"/>
        </w:rPr>
      </w:pPr>
      <w:r>
        <w:rPr>
          <w:sz w:val="22"/>
        </w:rPr>
        <w:t>Договор на выполнение указанных работ подписали Центральное управление исполнения наказаний и Фонд Охраны еврейского наследия.</w:t>
      </w:r>
    </w:p>
    <w:p>
      <w:pPr>
        <w:pStyle w:val="Normal"/>
        <w:rPr>
          <w:sz w:val="22"/>
        </w:rPr>
      </w:pPr>
      <w:r>
        <w:rPr>
          <w:sz w:val="22"/>
        </w:rPr>
        <w:t>Участие польских осужденных в данной программе будет исключительно добровольным, при этом все работы по наведению порядка на еврейских объектах будут выполняться бесплатно.</w:t>
      </w:r>
    </w:p>
    <w:p>
      <w:pPr>
        <w:pStyle w:val="Normal"/>
        <w:rPr>
          <w:sz w:val="22"/>
        </w:rPr>
      </w:pPr>
      <w:r>
        <w:rPr>
          <w:sz w:val="22"/>
        </w:rPr>
        <w:t>Однако Центральное управление исполнения наказаний намерено учитывать такую общественную работу осужденных при рассмотрении различных просьб, в частности, перерыве в наказании и даже в условном освобождении.</w:t>
      </w:r>
    </w:p>
    <w:p>
      <w:pPr>
        <w:pStyle w:val="Normal"/>
        <w:rPr>
          <w:sz w:val="22"/>
        </w:rPr>
      </w:pPr>
      <w:r>
        <w:rPr>
          <w:sz w:val="22"/>
        </w:rPr>
        <w:t>Во время Второй мировой войны нацисты массово уничтожали еврейское население, проживавшее на территории Польши, а также синагоги, кладбища и иные объект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Раввин запретил детские машинки "бимба"</w:t>
      </w:r>
    </w:p>
    <w:p>
      <w:pPr>
        <w:pStyle w:val="Normal"/>
        <w:rPr>
          <w:sz w:val="22"/>
        </w:rPr>
      </w:pPr>
      <w:r>
        <w:rPr>
          <w:sz w:val="22"/>
        </w:rPr>
        <w:t>Раввин-ультра из израильского города Модиин-Илит Меир Кесслер издал постановление, запрещающее маленьким детям ездить в субботу на игрушечных пластмассовых автомобильчиках.</w:t>
      </w:r>
    </w:p>
    <w:p>
      <w:pPr>
        <w:pStyle w:val="Normal"/>
        <w:rPr>
          <w:sz w:val="22"/>
        </w:rPr>
      </w:pPr>
      <w:r>
        <w:rPr>
          <w:sz w:val="22"/>
        </w:rPr>
        <w:t>Так называемые «бимбы» предназначены для малышей, еще не научившихся ходить. Сев на «бимбу», ребенок может передвигаться самостоятельно - родители нередко используют такие машинки вместо «ходунков».</w:t>
      </w:r>
    </w:p>
    <w:p>
      <w:pPr>
        <w:pStyle w:val="Normal"/>
        <w:rPr>
          <w:sz w:val="22"/>
        </w:rPr>
      </w:pPr>
      <w:r>
        <w:rPr>
          <w:sz w:val="22"/>
        </w:rPr>
        <w:t>На страницах религиозного издания "Мерказ иньяним" раввин Кесслер объяснил верующим, что детские машинки производят громкий шум и мешают религиозным хранить святость субботы и молиться.</w:t>
      </w:r>
    </w:p>
    <w:p>
      <w:pPr>
        <w:pStyle w:val="Normal"/>
        <w:rPr>
          <w:sz w:val="22"/>
        </w:rPr>
      </w:pPr>
      <w:r>
        <w:rPr>
          <w:sz w:val="22"/>
        </w:rPr>
        <w:t>Кессслер отмечает, что получил многочисленные жалобы жителей ультаррелигиозных кварталов Модиин-Элита, которые по "шаббатам" с трудом переносят массовые катания на "бимбах" многочисленной детворы.</w:t>
      </w:r>
    </w:p>
    <w:p>
      <w:pPr>
        <w:pStyle w:val="Normal"/>
        <w:rPr>
          <w:sz w:val="22"/>
        </w:rPr>
      </w:pPr>
      <w:r>
        <w:rPr>
          <w:sz w:val="22"/>
        </w:rPr>
        <w:t>Кесслер подчеркивает, что "бимбы" не только производят сильный шум, но и опасны для здоровья подрастающего поколения. "Зафиксированы случаи тяжких повреждений во время катанья на "бимбах", - сообщил раввин Модиин-Элита, поставив детские машинки в строгое несоответствие религиозным предписаниям.</w:t>
      </w:r>
    </w:p>
    <w:p>
      <w:pPr>
        <w:pStyle w:val="Normal"/>
        <w:rPr>
          <w:sz w:val="22"/>
        </w:rPr>
      </w:pPr>
      <w:r>
        <w:rPr>
          <w:sz w:val="22"/>
        </w:rPr>
        <w:t>Не исключено, что машинки попадут под запрет и в других ультра-религиозных районах страны.</w:t>
      </w:r>
    </w:p>
    <w:p>
      <w:pPr>
        <w:pStyle w:val="Normal"/>
        <w:rPr/>
      </w:pPr>
      <w:r>
        <w:rPr>
          <w:sz w:val="22"/>
        </w:rPr>
        <w:t>Седмица.</w:t>
      </w:r>
      <w:r>
        <w:rPr>
          <w:sz w:val="22"/>
          <w:lang w:val="en-US"/>
        </w:rPr>
        <w:t>Ru</w:t>
      </w:r>
      <w:r>
        <w:rPr>
          <w:sz w:val="22"/>
        </w:rPr>
        <w:t>, Наше Кафе</w:t>
      </w:r>
    </w:p>
    <w:p>
      <w:pPr>
        <w:pStyle w:val="Normal"/>
        <w:rPr>
          <w:sz w:val="22"/>
        </w:rPr>
      </w:pPr>
      <w:r>
        <w:rPr>
          <w:sz w:val="22"/>
        </w:rPr>
      </w:r>
    </w:p>
    <w:p>
      <w:pPr>
        <w:pStyle w:val="Normal"/>
        <w:rPr>
          <w:b/>
          <w:b/>
          <w:sz w:val="22"/>
        </w:rPr>
      </w:pPr>
      <w:r>
        <w:rPr>
          <w:b/>
          <w:sz w:val="22"/>
        </w:rPr>
        <w:t>За день до иудейской свадьбы жених узнал, что он не еврей</w:t>
      </w:r>
    </w:p>
    <w:p>
      <w:pPr>
        <w:pStyle w:val="Normal"/>
        <w:rPr>
          <w:sz w:val="22"/>
        </w:rPr>
      </w:pPr>
      <w:r>
        <w:rPr>
          <w:sz w:val="22"/>
        </w:rPr>
        <w:t>За день до свадьбы 24-летнему Роману Букшпуну и 34-летней Шарон Шехтер в раввинатском суде Тель-Авива сообщили, что церемония не состоится, так как жених, по всей видимости, был усыновлен и не является евреем по Галахе.</w:t>
      </w:r>
    </w:p>
    <w:p>
      <w:pPr>
        <w:pStyle w:val="Normal"/>
        <w:rPr>
          <w:sz w:val="22"/>
        </w:rPr>
      </w:pPr>
      <w:r>
        <w:rPr>
          <w:sz w:val="22"/>
        </w:rPr>
        <w:t>После 2,5 лет совместной жизни Шарон и Роман решили официально оформить свои отношения. Две с половиной недели назад они обратились в раввинатский суд Тель-Авива с просьбой назначить день бракосочетания. Молодые хотели отдать дань уважения своим предкам и провести обряд бракосочетания по еврейской традиции. В качестве доказательства своего еврейства жених и невеста принесли в суд документы о разводе родителей. Также Роман принес свидетельство о своем рождение, документ, подтверждающий то, что в детстве он учился в школе ХАБАДа. На следующую встречу он пришел вместе с отцом и бабушкой, в еврействе которой не может быть сомнений. Раввин, проводивший встречу, остался доволен разговором и сообщил, что передаст документы раввину, отвечающему за бракосочетания.</w:t>
      </w:r>
    </w:p>
    <w:p>
      <w:pPr>
        <w:pStyle w:val="Normal"/>
        <w:rPr>
          <w:sz w:val="22"/>
        </w:rPr>
      </w:pPr>
      <w:r>
        <w:rPr>
          <w:sz w:val="22"/>
        </w:rPr>
        <w:t>Однако 6 июля молодые пришли в раввинат, чтобы внести деньги за церемонию бракосочетания, но там Роману заявили, что тот, по всей видимости, был усыновлен. Раввин позвонил отцу Романа, который заявил, что это неправда и Роман - его родной сын. Тогда позвонили другому раввину, и тот сообщил, что свидетельство о рождении Романа, по всей видимости, поддельное. Молодых вновь отправили в отдел, занимающийся установлением еврейства, там, в свою очередь, им сказали, что для проверки документов может потребоваться время.</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Церковь Англии рекомендует своим приходам более внимательно относиться к полным и лысым людям</w:t>
      </w:r>
    </w:p>
    <w:p>
      <w:pPr>
        <w:pStyle w:val="Normal"/>
        <w:rPr>
          <w:sz w:val="22"/>
        </w:rPr>
      </w:pPr>
      <w:r>
        <w:rPr>
          <w:sz w:val="22"/>
        </w:rPr>
        <w:t>Англиканским приходам следует более внимательно относиться к полным и лысым людям, чтобы те могли почувствовать, что в церкви им рады, - такие рекомендации содержатся в книге «Everybody Welcome» («Добро пожаловать всем»), выпущенной Церковью Англии.</w:t>
      </w:r>
    </w:p>
    <w:p>
      <w:pPr>
        <w:pStyle w:val="Normal"/>
        <w:rPr>
          <w:sz w:val="22"/>
        </w:rPr>
      </w:pPr>
      <w:r>
        <w:rPr>
          <w:sz w:val="22"/>
        </w:rPr>
        <w:t>К лысым и полным рекомендуется относиться, как к «людям с особыми потребностями», наряду с «незрячими, глухими, кормящими матерями и читателями таблоидов».</w:t>
      </w:r>
    </w:p>
    <w:p>
      <w:pPr>
        <w:pStyle w:val="Normal"/>
        <w:rPr>
          <w:sz w:val="22"/>
        </w:rPr>
      </w:pPr>
      <w:r>
        <w:rPr>
          <w:sz w:val="22"/>
        </w:rPr>
        <w:t>Советы приходам направлены на то, чтобы люди, впервые пришедшие в храм, не боялись новой обстановки. Особый акцент книга делает на людях с ограниченными физическими возможностями, при этом сообщая, что люди без волос на голове «могут пострадать от отопительных радиаторов, непредусмотрительно установленных в некоторых церквях» (речь идет о радиаторах, подвешенных над головами молящихся).</w:t>
      </w:r>
    </w:p>
    <w:p>
      <w:pPr>
        <w:pStyle w:val="Normal"/>
        <w:rPr>
          <w:sz w:val="22"/>
        </w:rPr>
      </w:pPr>
      <w:r>
        <w:rPr>
          <w:sz w:val="22"/>
        </w:rPr>
        <w:t>Во многих церквях скамьи и пространство между ними очень малы для людей с избыточным весом. Приходам также стоит задуматься о порядке причащения вином алкоголиков, лечащихся от своего недуга, а также о людях «которых раздражают громкие звуки органа» и других музыкальных инструментов.</w:t>
      </w:r>
    </w:p>
    <w:p>
      <w:pPr>
        <w:pStyle w:val="Normal"/>
        <w:rPr>
          <w:sz w:val="22"/>
        </w:rPr>
      </w:pPr>
      <w:r>
        <w:rPr>
          <w:sz w:val="22"/>
        </w:rPr>
        <w:t>Авторы книги - высокопоставленные клирики Церкви Англии, считают, что церквям не хватает «профессионализма» в привлечении новых прихожан, и даже советуют приходам следовать примеру крупных универмагов, где существует специальная должность менеджера по работе с клиентами.</w:t>
      </w:r>
    </w:p>
    <w:p>
      <w:pPr>
        <w:pStyle w:val="Normal"/>
        <w:rPr>
          <w:sz w:val="22"/>
        </w:rPr>
      </w:pPr>
      <w:r>
        <w:rPr>
          <w:sz w:val="22"/>
        </w:rPr>
        <w:t>В последние годы спад числа прихожан Церкви Англии существенно замедлился, однако в 2000-2002 годах ее покинули 100 000 человек - почти 8% от общего числа верующих.</w:t>
      </w:r>
    </w:p>
    <w:p>
      <w:pPr>
        <w:pStyle w:val="Normal"/>
        <w:rPr>
          <w:sz w:val="22"/>
        </w:rPr>
      </w:pPr>
      <w:r>
        <w:rPr>
          <w:sz w:val="22"/>
        </w:rPr>
        <w:t>Согласно книге «Добро пожаловать всем», у 90% людей, посещающих церковь однажды, не возникает желания остаться в ней и стать членом общины. «Мы сами не представляем, насколько неприветливыми мы кажемся посторонним людям, - пишут авторы книги. - Во многих церквях говорить со вновь пришедшими не принято. Мы не проявляем открытую враждебность, мы просто игнорируем их, и они уходят».</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Заключенным мусульманам в Англии выдадут компасы, чтобы легче определять направление на Мекку при молитве</w:t>
      </w:r>
    </w:p>
    <w:p>
      <w:pPr>
        <w:pStyle w:val="Normal"/>
        <w:rPr>
          <w:sz w:val="22"/>
        </w:rPr>
      </w:pPr>
      <w:r>
        <w:rPr>
          <w:sz w:val="22"/>
        </w:rPr>
        <w:t>Полиция британского графства Норфолк собирается выдавать подозреваемым, которые содержатся в камерах, компасы, чтобы они могли обратиться лицом к Мекке, совершая молитву. Раньше полицейские рисовали на потолке камер стрелку, указывающую молящимся нужное направление.</w:t>
      </w:r>
    </w:p>
    <w:p>
      <w:pPr>
        <w:pStyle w:val="Normal"/>
        <w:rPr>
          <w:sz w:val="22"/>
        </w:rPr>
      </w:pPr>
      <w:r>
        <w:rPr>
          <w:sz w:val="22"/>
        </w:rPr>
        <w:t>Новшество было тестировано в одном из полицейских участков Норфолка и рекомендовано для применения во всем графстве. Если практика окажется успешной, она может быть введена в полицейских подразделениях по всей Великобритании.</w:t>
      </w:r>
    </w:p>
    <w:p>
      <w:pPr>
        <w:pStyle w:val="Normal"/>
        <w:rPr>
          <w:sz w:val="22"/>
        </w:rPr>
      </w:pPr>
      <w:r>
        <w:rPr>
          <w:sz w:val="22"/>
        </w:rPr>
        <w:t>В отчете Управления полиции Норфолка говорится, что поскольку мусульмане во время молитвы не всегда могут находиться в камерах, на потолке которых обозначено направление в сторону Мекки, по их требованию им будут раздавать компасы.</w:t>
      </w:r>
    </w:p>
    <w:p>
      <w:pPr>
        <w:pStyle w:val="Normal"/>
        <w:rPr>
          <w:sz w:val="22"/>
        </w:rPr>
      </w:pPr>
      <w:r>
        <w:rPr>
          <w:sz w:val="22"/>
        </w:rPr>
        <w:t>В полиции сообщают, что мусульмане часто просто не доверяют тем, кто сажает их в камеры, поэтому компасы позволят им самостоятельно решить, в какую сторону совершать молитву.</w:t>
      </w:r>
    </w:p>
    <w:p>
      <w:pPr>
        <w:pStyle w:val="Normal"/>
        <w:rPr>
          <w:sz w:val="22"/>
        </w:rPr>
      </w:pPr>
      <w:r>
        <w:rPr>
          <w:sz w:val="22"/>
        </w:rPr>
        <w:t>Городской инспектор следственных изоляторов Колин Вильямсон призвал к тому, чтобы в полицейских участках удовлетворялись религиозные нужды заключенных, независимо от их вероисповедания. "Каждому, кто содержится в камере предварительного заключения, нужно задать вопрос, не имеет ли он особенных требований, связанных с религией или диетой", - заявил он.</w:t>
      </w:r>
    </w:p>
    <w:p>
      <w:pPr>
        <w:pStyle w:val="Normal"/>
        <w:rPr>
          <w:sz w:val="22"/>
        </w:rPr>
      </w:pPr>
      <w:r>
        <w:rPr>
          <w:sz w:val="22"/>
        </w:rPr>
        <w:t>Прежде чем было принято решение раздать мусульманам компасы, полицейские оценили связанную с этим степень риска, сообщил также инспектор.</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мериканцы в кризис выбирают христианские автомастерские и рестораны - за честность и отсутствие наценок</w:t>
      </w:r>
    </w:p>
    <w:p>
      <w:pPr>
        <w:pStyle w:val="Normal"/>
        <w:rPr>
          <w:sz w:val="22"/>
        </w:rPr>
      </w:pPr>
      <w:r>
        <w:rPr>
          <w:sz w:val="22"/>
        </w:rPr>
        <w:t>В США кризис благоприятствует бизнесу христианских предприятий сферы торговли и услуг - американцев привлекает декларируемая их владельцами низкая цена, честность и гарантия качества.</w:t>
      </w:r>
    </w:p>
    <w:p>
      <w:pPr>
        <w:pStyle w:val="Normal"/>
        <w:rPr>
          <w:sz w:val="22"/>
        </w:rPr>
      </w:pPr>
      <w:r>
        <w:rPr>
          <w:sz w:val="22"/>
        </w:rPr>
        <w:t>К примеру, компания по ремонту автомобилей "Christian Brothers Automotive", основанная в 1980-х в Техасе, недавно открыла свой 59-й филиал, а в ближайшем будущем намерена открыть еще 120 представительств по всей Америке. Стены приемной головного офиса компании украшают картинки с религиозными сюжетами, на заднем дворе играют христианские гимны, посетителям предложены журналы "Молитва водителя", издаваемые ассоциацией "Водители за Иисуса".</w:t>
      </w:r>
    </w:p>
    <w:p>
      <w:pPr>
        <w:pStyle w:val="Normal"/>
        <w:rPr>
          <w:sz w:val="22"/>
        </w:rPr>
      </w:pPr>
      <w:r>
        <w:rPr>
          <w:sz w:val="22"/>
        </w:rPr>
        <w:t>"Встав утром, мы сразу собираемся на молитву и молимся, чтобы Бог управлял нами весь день. Мы просим Его благословить наших клиентов и дать нам сил помочь им во всем, что в наших силах. Мы стараемся все делать во славу Божию и верим, что этим помещением владеем не мы, а Бог, и что это дело не наше, а Божие", - говорит один из владельцев компании.</w:t>
      </w:r>
    </w:p>
    <w:p>
      <w:pPr>
        <w:pStyle w:val="Normal"/>
        <w:rPr>
          <w:sz w:val="22"/>
        </w:rPr>
      </w:pPr>
      <w:r>
        <w:rPr>
          <w:sz w:val="22"/>
        </w:rPr>
        <w:t>Другой сотрудник "Christian Brothers Automotive", более 18 лет проработавший в крупнейшей автомобильной корпорации, признается, что ушел оттуда из-за конфликта с руководством, вынуждавшим его обманывать клиентов. "Мне говорили: ты слишком честен, незачем возиться с каждой машиной так, как будто это твоя собственная", - говорит о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Доминиканский монастырь организовал в своих стенах прибыльный отель</w:t>
      </w:r>
    </w:p>
    <w:p>
      <w:pPr>
        <w:pStyle w:val="Normal"/>
        <w:rPr>
          <w:sz w:val="22"/>
        </w:rPr>
      </w:pPr>
      <w:r>
        <w:rPr>
          <w:sz w:val="22"/>
        </w:rPr>
        <w:t>На территории доминиканского монастыря Аренберг неподалеку от Кобленца (федеральная земля Рейнланд-Пфальц и Саар) несколько лет назад появился современный монастырский Welness-отель. Некоторые горожане, уставшие от стремительного темпа жизни, предпочитают теперь проводить здесь всей семьей летние отпуска.</w:t>
      </w:r>
    </w:p>
    <w:p>
      <w:pPr>
        <w:pStyle w:val="Normal"/>
        <w:rPr>
          <w:sz w:val="22"/>
        </w:rPr>
      </w:pPr>
      <w:r>
        <w:rPr>
          <w:sz w:val="22"/>
        </w:rPr>
        <w:t>Идея создания монастырского отеля принадлежит монахиням Доминиканского ордена, спасавшим монастырь Аренберг от полного разорения.</w:t>
      </w:r>
    </w:p>
    <w:p>
      <w:pPr>
        <w:pStyle w:val="Normal"/>
        <w:rPr>
          <w:sz w:val="22"/>
        </w:rPr>
      </w:pPr>
      <w:r>
        <w:rPr>
          <w:sz w:val="22"/>
        </w:rPr>
        <w:t>В отеле, как рассказала сестра Беатрикс, «каждый может отдыхать, как пожелает: плавать в бассейне, заниматься спортом или, например, посещать медитативные курсы, не противоречащие уставу Ордена доминиканцев».</w:t>
      </w:r>
    </w:p>
    <w:p>
      <w:pPr>
        <w:pStyle w:val="Normal"/>
        <w:rPr>
          <w:sz w:val="22"/>
        </w:rPr>
      </w:pPr>
      <w:r>
        <w:rPr>
          <w:sz w:val="22"/>
        </w:rPr>
        <w:t>В отеле также широко практикуются водолечение по методике Кнейпа и проведение завтрака в так называемой комнате "тишины".</w:t>
      </w:r>
    </w:p>
    <w:p>
      <w:pPr>
        <w:pStyle w:val="Normal"/>
        <w:rPr>
          <w:sz w:val="22"/>
        </w:rPr>
      </w:pPr>
      <w:r>
        <w:rPr>
          <w:sz w:val="22"/>
        </w:rPr>
        <w:t>Заботясь об отдыхе своих подопечных, монахини "координируют" распорядок дня отдыхающих, ограничивая его занятиями спортом, оздоровительными процедурами и различными курсами (до четырех в день).</w:t>
      </w:r>
    </w:p>
    <w:p>
      <w:pPr>
        <w:pStyle w:val="Normal"/>
        <w:rPr>
          <w:sz w:val="22"/>
        </w:rPr>
      </w:pPr>
      <w:r>
        <w:rPr>
          <w:sz w:val="22"/>
        </w:rPr>
        <w:t>Монахини, работающие в монастыре, также стараются избегать излишней суеты, но нередко снимают напряжение в спортивном зале или оздоровительном центре.</w:t>
      </w:r>
    </w:p>
    <w:p>
      <w:pPr>
        <w:pStyle w:val="Normal"/>
        <w:rPr>
          <w:sz w:val="22"/>
        </w:rPr>
      </w:pPr>
      <w:r>
        <w:rPr>
          <w:sz w:val="22"/>
        </w:rPr>
        <w:t>У монастырского отеля, как рассказывает его управляющий Бернхард Грунау, уже имеются свои «завсегдата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кистанские улемы призвали верующих перестать воровать электричество</w:t>
      </w:r>
    </w:p>
    <w:p>
      <w:pPr>
        <w:pStyle w:val="Normal"/>
        <w:rPr>
          <w:sz w:val="22"/>
        </w:rPr>
      </w:pPr>
      <w:r>
        <w:rPr>
          <w:sz w:val="22"/>
        </w:rPr>
        <w:t>12 мусульманских богословов в пакистанском городе Карачи выпустили специальную фетву, в которой объявили кражу потребителями электричества столь же аморальным деянием, как и другие виды воровства.</w:t>
      </w:r>
    </w:p>
    <w:p>
      <w:pPr>
        <w:pStyle w:val="Normal"/>
        <w:rPr>
          <w:sz w:val="22"/>
        </w:rPr>
      </w:pPr>
      <w:r>
        <w:rPr>
          <w:sz w:val="22"/>
        </w:rPr>
        <w:t>Улемы напоминают, что, согласно нормам шариата, использование любого товара без соответствующего разрешения и тем более получение с него прибыли есть "грех, воровство и узурпация".</w:t>
      </w:r>
    </w:p>
    <w:p>
      <w:pPr>
        <w:pStyle w:val="Normal"/>
        <w:rPr>
          <w:sz w:val="22"/>
        </w:rPr>
      </w:pPr>
      <w:r>
        <w:rPr>
          <w:sz w:val="22"/>
        </w:rPr>
        <w:t>Фетва была издана в ответ на просьбу пакистанской электроэнергетической компании "Karachi Electricity Supply Company" (KESC), которая терпит многомиллионные убытки в результате воровства электричества со стороны населения.</w:t>
      </w:r>
    </w:p>
    <w:p>
      <w:pPr>
        <w:pStyle w:val="Normal"/>
        <w:rPr>
          <w:sz w:val="22"/>
        </w:rPr>
      </w:pPr>
      <w:r>
        <w:rPr>
          <w:sz w:val="22"/>
        </w:rPr>
        <w:t>Карачи, 16-миллионный мегаполис, являющийся крупнейшим экономическим центром Пакистана, иногда называют "городом огней". В минувшие выходные там прошли уличные протесты жителей из-за отключения электричества после того, как ливни и ветер оборвали линии электропередач. В июне миллионы горожан лишились света по непонятной причине, которую в KESC объявили "технической неполадко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Германские фермеры совершили паломничество в Ватикан на... тракторах</w:t>
      </w:r>
    </w:p>
    <w:p>
      <w:pPr>
        <w:pStyle w:val="Normal"/>
        <w:rPr>
          <w:sz w:val="22"/>
        </w:rPr>
      </w:pPr>
      <w:r>
        <w:rPr>
          <w:sz w:val="22"/>
        </w:rPr>
        <w:t>Четыре фермера из северной Германии совершили необычное паломничество в Ватикан - на двух тракторах. Оно предпринято, чтобы, с одной стороны, продемонстрировать Папе Римскому Бенедикту XVI, каковы должны быть, по мнению фермеров, реальные цены на молоко и другие сельхозпродукты, а, с другой, - призвать понтифика к солидарности с крестьянами.</w:t>
      </w:r>
    </w:p>
    <w:p>
      <w:pPr>
        <w:pStyle w:val="Normal"/>
        <w:rPr>
          <w:sz w:val="22"/>
        </w:rPr>
      </w:pPr>
      <w:r>
        <w:rPr>
          <w:sz w:val="22"/>
        </w:rPr>
        <w:t>Под полицейским сопровождением паломники и два их буксира с тракторами достигли Ватикана. Инициатор паломничества 62-летний Якоб де Ври передал в канцелярию Ватикана специальное послание, адресованное Папе Римскому, где изложены насущные проблемы крестьян Германии.</w:t>
      </w:r>
    </w:p>
    <w:p>
      <w:pPr>
        <w:pStyle w:val="Normal"/>
        <w:rPr>
          <w:sz w:val="22"/>
        </w:rPr>
      </w:pPr>
      <w:r>
        <w:rPr>
          <w:sz w:val="22"/>
        </w:rPr>
        <w:t>Несмотря на то, что паломничающие с тракторами фермеры так и не смогли добиться в Ватикане аудиенции у пребывающего в настоящее время на отдыхе Бенедикта XVI, они считают, что их акция все же была успешной.</w:t>
      </w:r>
    </w:p>
    <w:p>
      <w:pPr>
        <w:pStyle w:val="Normal"/>
        <w:rPr>
          <w:sz w:val="22"/>
        </w:rPr>
      </w:pPr>
      <w:r>
        <w:rPr>
          <w:sz w:val="22"/>
        </w:rPr>
        <w:t>По данным итальянских СМИ, германские фермеры-паломники уже возвращаются с тракторами в свое отечеств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мериканцы в кризис выбирают христианские автомастерские и рестораны - за честность и отсутствие наценок</w:t>
      </w:r>
    </w:p>
    <w:p>
      <w:pPr>
        <w:pStyle w:val="Normal"/>
        <w:rPr>
          <w:sz w:val="22"/>
        </w:rPr>
      </w:pPr>
      <w:r>
        <w:rPr>
          <w:sz w:val="22"/>
        </w:rPr>
        <w:t>В США кризис благоприятствует бизнесу христианских предприятий сферы торговли и услуг - американцев привлекает декларируемая их владельцами низкая цена, честность и гарантия качества.</w:t>
      </w:r>
    </w:p>
    <w:p>
      <w:pPr>
        <w:pStyle w:val="Normal"/>
        <w:rPr>
          <w:sz w:val="22"/>
        </w:rPr>
      </w:pPr>
      <w:r>
        <w:rPr>
          <w:sz w:val="22"/>
        </w:rPr>
        <w:t>К примеру, компания по ремонту автомобилей "Christian Brothers Automotive", основанная в 1980-х в Техасе, недавно открыла свой 59-й филиал, а в ближайшем будущем намерена открыть еще 120 представительств по всей Америке. Стены приемной головного офиса компании украшают картинки с религиозными сюжетами, на заднем дворе играют христианские гимны, посетителям предложены журналы "Молитва водителя", издаваемые ассоциацией "Водители за Иисуса".</w:t>
      </w:r>
    </w:p>
    <w:p>
      <w:pPr>
        <w:pStyle w:val="Normal"/>
        <w:rPr>
          <w:sz w:val="22"/>
        </w:rPr>
      </w:pPr>
      <w:r>
        <w:rPr>
          <w:sz w:val="22"/>
        </w:rPr>
        <w:t>"Встав утром, мы сразу собираемся на молитву и молимся, чтобы Бог управлял нами весь день. Мы просим Его благословить наших клиентов и дать нам сил помочь им во всем, что в наших силах. Мы стараемся все делать во славу Божию и верим, что этим помещением владеем не мы, а Бог, и что это дело не наше, а Божие", - говорит один из владельцев компании.</w:t>
      </w:r>
    </w:p>
    <w:p>
      <w:pPr>
        <w:pStyle w:val="Normal"/>
        <w:rPr>
          <w:sz w:val="22"/>
        </w:rPr>
      </w:pPr>
      <w:r>
        <w:rPr>
          <w:sz w:val="22"/>
        </w:rPr>
        <w:t>Другой сотрудник "Christian Brothers Automotive", более 18 лет проработавший в крупнейшей автомобильной корпорации, признается, что ушел оттуда из-за конфликта с руководством, вынуждавшим его обманывать клиентов. "Мне говорили: ты слишком честен, незачем возиться с каждой машиной так, как будто это твоя собственная", - говорит он.</w:t>
      </w:r>
    </w:p>
    <w:p>
      <w:pPr>
        <w:pStyle w:val="Normal"/>
        <w:rPr/>
      </w:pPr>
      <w:r>
        <w:rPr>
          <w:sz w:val="22"/>
        </w:rPr>
        <w:t>Седмица.</w:t>
      </w:r>
      <w:r>
        <w:rPr>
          <w:sz w:val="22"/>
          <w:lang w:val="en-US"/>
        </w:rPr>
        <w:t>Ru</w:t>
      </w:r>
    </w:p>
    <w:p>
      <w:pPr>
        <w:pStyle w:val="Normal"/>
        <w:rPr>
          <w:sz w:val="22"/>
          <w:lang w:val="en-US"/>
        </w:rPr>
      </w:pPr>
      <w:r>
        <w:rPr>
          <w:sz w:val="22"/>
          <w:lang w:val="en-US"/>
        </w:rPr>
      </w:r>
    </w:p>
    <w:p>
      <w:pPr>
        <w:pStyle w:val="Normal"/>
        <w:rPr>
          <w:sz w:val="22"/>
        </w:rPr>
      </w:pPr>
      <w:r>
        <w:rPr>
          <w:b/>
          <w:sz w:val="22"/>
        </w:rPr>
        <w:t>Новости религий коротко</w:t>
      </w:r>
    </w:p>
    <w:p>
      <w:pPr>
        <w:pStyle w:val="Normal"/>
        <w:rPr>
          <w:sz w:val="22"/>
        </w:rPr>
      </w:pPr>
      <w:r>
        <w:rPr>
          <w:sz w:val="22"/>
        </w:rPr>
        <w:t>01.07.09 В киевском костеле святого Николая (Национальном доме органной и камерной музыки Украины) состоялась Совместная молитва за благополучие Украины. Украинское библейское общество призывало к молитве христиан разных конфессий. Римо-Католическая Церковь предоставила помещение для концерта, а филаретовский раскол - для пресс-конференции. Приветствие участникам Совместной молитвы за Украину направил Президент Украины Виктор Ющенко. Глава государства отметил, что он убежден - «объединенный голос христианских Церквей будет служить единению нации, будет способствовать мобилизации ее духовных сил в перестройке государства и преодолении политического и экономического кризиса». Украина Православная</w:t>
      </w:r>
    </w:p>
    <w:p>
      <w:pPr>
        <w:pStyle w:val="Normal"/>
        <w:rPr>
          <w:sz w:val="22"/>
        </w:rPr>
      </w:pPr>
      <w:r>
        <w:rPr>
          <w:sz w:val="22"/>
        </w:rPr>
        <w:t>02.07.09 Скончался старейший римско-католический священник Украины. Священник-францисканец Мартиниан Дажицкий умер 2 июля - в день своих именин - день святого Мартиниана. Священник прожил более 90 лет. На последнем своем приходе в с. Городковка (Винницкая обл.) о. Мартиниан прослужил более 50 лет. Когда он сюда приехал, то был единственным францисканцем на Украине. В настоящее время на Украине создана францисканская «Кустодия святого Архангела Михаила», которая насчитывает около 50 «братьев меньших». Седмица.</w:t>
      </w:r>
      <w:r>
        <w:rPr>
          <w:sz w:val="22"/>
          <w:lang w:val="en-US"/>
        </w:rPr>
        <w:t>Ru</w:t>
      </w:r>
    </w:p>
    <w:p>
      <w:pPr>
        <w:pStyle w:val="Normal"/>
        <w:rPr>
          <w:sz w:val="22"/>
        </w:rPr>
      </w:pPr>
      <w:r>
        <w:rPr>
          <w:sz w:val="22"/>
        </w:rPr>
        <w:t>02.07.09 В Риме на 76 году жизни после продолжительной болезни скончался долголетний директор Радио «Ватикан» священник Паскуале Боргомео. Боргомео руководил Радио «Ватикан» с 1985 по 2005 год. Седмица.</w:t>
      </w:r>
      <w:r>
        <w:rPr>
          <w:sz w:val="22"/>
          <w:lang w:val="en-US"/>
        </w:rPr>
        <w:t>Ru</w:t>
      </w:r>
    </w:p>
    <w:p>
      <w:pPr>
        <w:pStyle w:val="Normal"/>
        <w:rPr>
          <w:sz w:val="22"/>
        </w:rPr>
      </w:pPr>
      <w:r>
        <w:rPr>
          <w:sz w:val="22"/>
        </w:rPr>
        <w:t>02.07.09 В Италии запретили публиковать в печатных изданиях рекламу мороженого для известного в стране производителя лакомого продукта Gelato Italiano. Итальянцы сочли ее оскорбительной для Католической Церкви: на фото показан священник, обольщающий посредством мороженого монахиню. Седмица.</w:t>
      </w:r>
      <w:r>
        <w:rPr>
          <w:sz w:val="22"/>
          <w:lang w:val="en-US"/>
        </w:rPr>
        <w:t>Ru</w:t>
      </w:r>
    </w:p>
    <w:p>
      <w:pPr>
        <w:pStyle w:val="Normal"/>
        <w:rPr>
          <w:sz w:val="22"/>
        </w:rPr>
      </w:pPr>
      <w:r>
        <w:rPr>
          <w:sz w:val="22"/>
        </w:rPr>
        <w:t>02.07.09 Исполком Одесского горсовета дал согласие на разработку строительной документации для возведения греко-католической церкви в Прохоровском сквере. Униатский храм будет принадлежать Одесско-Крымскому Экзархату УГКЦ. Данное решение принято после рассмотрения ходатайства Экзархата УГКЦ в соответствии со ст. 31 Закона Украины "О местном самоуправлении в Украине", ст. 24 Закона Украины "О планировании и застройке территорий", ст. 14 Закона Украины "Об основах градостроительства". Контроль выполнения этого решения возложен на заместителя городского головы М.И. Кучука. Седмица.</w:t>
      </w:r>
      <w:r>
        <w:rPr>
          <w:sz w:val="22"/>
          <w:lang w:val="en-US"/>
        </w:rPr>
        <w:t>Ru</w:t>
      </w:r>
    </w:p>
    <w:p>
      <w:pPr>
        <w:pStyle w:val="Normal"/>
        <w:rPr>
          <w:sz w:val="22"/>
        </w:rPr>
      </w:pPr>
      <w:r>
        <w:rPr>
          <w:sz w:val="22"/>
        </w:rPr>
        <w:t>02.07.09 Деревянная церковь самопровозглашенного Киевского патриархата сгорела в городе Шостка Сумской области Украины. Храм, в конце 2006 года "освященный" лидером раскольников Филаретом Денисенко, уже пытались дважды поджечь неизвестные лица. Специальная комиссия МЧС Украины пытается установить причины пожара. Очевидцы говорят, что не исключен поджог: стена алтарной части храма была облита легковоспламеняющимся веществом, а крыша проломана. Жертв и пострадавших при пожаре нет. Интерфакс-Религия</w:t>
      </w:r>
    </w:p>
    <w:p>
      <w:pPr>
        <w:pStyle w:val="Normal"/>
        <w:rPr>
          <w:sz w:val="22"/>
        </w:rPr>
      </w:pPr>
      <w:r>
        <w:rPr>
          <w:sz w:val="22"/>
        </w:rPr>
        <w:t>03.07.09 Народный депутат от фракции "Наша Украина - Народная самооборона", брат президента Украины Петр Ющенко не исключает возможности того, что он на более высоком уровне будет заниматься религиозной деятельностью. "Вы знаете, я светский человек сегодня. Но на все Божья воля", - заявил П.Ющенко, отвечая на вопрос журналистов. Ранее он возглавил общественную профиларетовскую организацию "За поместную Украину" («ЗаПУк»).Ряд СМИ распространил информацию о том, что П.Ющенко рассматривается как возможный преемник анафематствованного М. Денисенко (Филарета) в раскольничьей УПЦ-КП. Украина Православная</w:t>
      </w:r>
    </w:p>
    <w:p>
      <w:pPr>
        <w:pStyle w:val="Normal"/>
        <w:rPr>
          <w:sz w:val="22"/>
        </w:rPr>
      </w:pPr>
      <w:r>
        <w:rPr>
          <w:sz w:val="22"/>
        </w:rPr>
        <w:t>03.07.09 Эфиопская полиция застрелила двоих и ранила еще нескольких христиан, помогавших строить храм в городке Десси на северо-востоке страны. Полицейские заявили, что якобы были спровоцированы на применение насилия самими христианами. Однако очевидцы инцидента говорят, что сотрудники силовых органов сами устроили засаду на строителей. Христиане составляют около двух третей населения Десси, мусульмане - примерно треть. Тем не менее власти Эфиопии оказывают поддержку исламской общине и называют незаконным строительство здесь христианского храма. Седмица.</w:t>
      </w:r>
      <w:r>
        <w:rPr>
          <w:sz w:val="22"/>
          <w:lang w:val="en-US"/>
        </w:rPr>
        <w:t>Ru</w:t>
      </w:r>
    </w:p>
    <w:p>
      <w:pPr>
        <w:pStyle w:val="Normal"/>
        <w:rPr>
          <w:sz w:val="22"/>
        </w:rPr>
      </w:pPr>
      <w:r>
        <w:rPr>
          <w:sz w:val="22"/>
        </w:rPr>
        <w:t>06.07.09 Колумбийскому кардиналу Дарио Кастрильону Ойосу, председателю папской комиссии «Ecclesia Dei» исполнилось 80 лет. Таким образом, он больше не имеет права принимать участия в конклаве. Согласно правилам, установленным в 1970 году Папой Римским Павлом VI, участвовать в конклаве могут только кардиналы, не достигшие 80-летнего возраста. Право избирать Папу теперь имеет 131 кардинал, всего же Коллегия кардиналов насчитывает 186 членов. Следующим кардиналом, который перешагнет 80-летний рубеж, будет Юзеф Глемп, бывший архиепископ Варшавский. Это произойдет 18 декабря. Седмица.</w:t>
      </w:r>
      <w:r>
        <w:rPr>
          <w:sz w:val="22"/>
          <w:lang w:val="en-US"/>
        </w:rPr>
        <w:t>Ru</w:t>
      </w:r>
    </w:p>
    <w:p>
      <w:pPr>
        <w:pStyle w:val="Normal"/>
        <w:rPr>
          <w:sz w:val="22"/>
        </w:rPr>
      </w:pPr>
      <w:r>
        <w:rPr>
          <w:sz w:val="22"/>
        </w:rPr>
        <w:t>06.07.09 Ватикан причислил к лику мучеников католического немецкого священника Георга Хёфнера (1900-1942), погибшего в годы Второй мировой войны в концентрационном лагере Дахау. Папа Римский Бенедикт XVI 3 июля подписал специальный декрет, подтверждающий что католический священник из баварского города Вюрцбург Георг Хёфнер мученически пострадал в концлагере по причине гонений на веру. В октябре 1941 г. Георг Хёфнер был задержан нацистами на пороге храма и сразу же отправлен в концлагерь, где он и скончался 20 августа 1942 г. вследствие болезни и жестокого обращения. Седмица.</w:t>
      </w:r>
      <w:r>
        <w:rPr>
          <w:sz w:val="22"/>
          <w:lang w:val="en-US"/>
        </w:rPr>
        <w:t>Ru</w:t>
      </w:r>
    </w:p>
    <w:p>
      <w:pPr>
        <w:pStyle w:val="Normal"/>
        <w:rPr>
          <w:sz w:val="22"/>
        </w:rPr>
      </w:pPr>
      <w:r>
        <w:rPr>
          <w:sz w:val="22"/>
        </w:rPr>
        <w:t>06.07.08 Суд Белграда вынес обвинительный приговор 11 членам радикальной исламской организации, действовавшей в городе Нови-Пазар, на юге страны. Суд приговорил их в общей сложности к 42 годам тюремного заключения за терроризм, нелегальное хранение оружия и подготовку убийства местного муфтия. Руководитель организации Сенад Рамович был осужден на 13 лет. Его подельники приговорены к различным тюремным срокам - от шести месяцев до восьми лет. Организация состояла из граждан Сербии, представляющих мусульманское меньшинство. Суд над ее членами начался в 2008 году. Преступники были задержаны в 2007 году после того, как сербская полиция обнаружила лагерь, где проходили подготовку террористы, и изъяла большое количество оружия, боеприпасов, медикаментов и продуктов. Интерфакс-Религия</w:t>
      </w:r>
    </w:p>
    <w:p>
      <w:pPr>
        <w:pStyle w:val="Normal"/>
        <w:rPr>
          <w:sz w:val="22"/>
        </w:rPr>
      </w:pPr>
      <w:r>
        <w:rPr>
          <w:sz w:val="22"/>
        </w:rPr>
        <w:t>07.07.09 В столице США вступил в силу новый закон об однополых «браках». Теперь Вашингтон признает «браки» такого рода, заключенные в других частях США или за рубежом, хотя в самой столице их не регистрируют. Федеральный Конгресс, в юрисдикции которого находится столица, своим правом на пересмотр нового законодательства не воспользовался. Теперь член Совета округа Колумбия Дэвид Катаниа планирует разработать новый законопроект, который разрешит заключение однополых «браков» в столице. В настоящее время законы о легализации однополых «браков» приняты в шести штатах - Коннектикуте, Айове, Мэне, Массачусетсе, Вермонте и Нью-Гэмпшире. Кроме того, штат Нью-Йорк признает «браки» содомитов, заключенные в других штатах. На федеральном уровне однополые «браки» не признаны: это предусмотрено законом «О защите брака» от 1996 года. Седмица.</w:t>
      </w:r>
      <w:r>
        <w:rPr>
          <w:sz w:val="22"/>
          <w:lang w:val="en-US"/>
        </w:rPr>
        <w:t>Ru</w:t>
      </w:r>
    </w:p>
    <w:p>
      <w:pPr>
        <w:pStyle w:val="Normal"/>
        <w:rPr>
          <w:sz w:val="22"/>
        </w:rPr>
      </w:pPr>
      <w:r>
        <w:rPr>
          <w:sz w:val="22"/>
        </w:rPr>
        <w:t>08.07.09 Верхняя палата британского парламента отвергла законопроект, предлагающий легализовать помощь неизлечимо больным людям в выезде за границу в целях "совершения самоубийства". Более ста британцев воспользовались услугами клиники в Швейцарии, которая помогает людям совершать эвтаназию. Закон, действующий в Англии и Уэльсе, наказывает "содействие самоубийству" 14 годами тюрьмы. Однако пока никто из тех, кто помогал пациентам путешествовать для прохождения процедуры эвтаназии, не был осужден. Интерфакс-Религия</w:t>
      </w:r>
    </w:p>
    <w:p>
      <w:pPr>
        <w:pStyle w:val="Normal"/>
        <w:rPr>
          <w:sz w:val="22"/>
        </w:rPr>
      </w:pPr>
      <w:r>
        <w:rPr>
          <w:sz w:val="22"/>
        </w:rPr>
        <w:t>08.07.09 С нового учебного года в средних общеобразовательных школах Таджикистана введут новый предмет - "познание ислама". Учебник по этому предмету, как ожидается, выйдет до конца августа. Занятия будут проводиться для старшеклассников (учащихся 8-11 классов). В Таджикистане ислам исповедует основная часть населения. Подавляющее большинство мусульман страны (около 97 процентов) придерживаются ханафитского направления. В марте 2009 года ханафия получила в Таджикистане статус официального религиозного течения. Соответствующий закон был принят парламентом страны. При этом министр культуры Мирзошохрух Асрори заявил, что закон был необходим в связи с появлением в обществе "религиозного радикализма, нигилизма и некоторых чуждых для народа течений в исламе". Седмица.</w:t>
      </w:r>
      <w:r>
        <w:rPr>
          <w:sz w:val="22"/>
          <w:lang w:val="en-US"/>
        </w:rPr>
        <w:t>Ru</w:t>
      </w:r>
    </w:p>
    <w:p>
      <w:pPr>
        <w:pStyle w:val="Normal"/>
        <w:rPr>
          <w:sz w:val="22"/>
        </w:rPr>
      </w:pPr>
      <w:r>
        <w:rPr>
          <w:sz w:val="22"/>
        </w:rPr>
        <w:t>09.07.09 Жителям болгарского города Габрово удалось добиться прекращения строительства молитвенного дома «Свидетелей Иеговы». Иеговисты купили участок, отведенный Советом города под общественное здание и, не дожидаясь разрешения на строительство, заложили фундамент и построили каркас первого этажа. Жители города с крайним неодобрением отнеслись к строительству. Был организован сбор подписей под протестом против строительства, а также протестное шествие, которое возглавил митрополит Великотырновский Григорий. Городские власти провели проверку и обнаружили нарушения в документации на строительство. В дело вмешалась региональная дирекция по контролю за строительством. Ограду вокруг стройки заставили снять. Работы приостановлены. Седмица.</w:t>
      </w:r>
      <w:r>
        <w:rPr>
          <w:sz w:val="22"/>
          <w:lang w:val="en-US"/>
        </w:rPr>
        <w:t>Ru</w:t>
      </w:r>
    </w:p>
    <w:p>
      <w:pPr>
        <w:pStyle w:val="Normal"/>
        <w:rPr>
          <w:sz w:val="22"/>
        </w:rPr>
      </w:pPr>
      <w:r>
        <w:rPr>
          <w:sz w:val="22"/>
        </w:rPr>
        <w:t>10.07.09 Полиция Папуа-Новой Гвинеи начала расследование серии убийств женщин, подозреваемых в практике магии и колдовства. Одна жертва "охоты на ведьм" была заживо сожжена, двух других забили до смерти. Родственникам удалось спасти еще двух женщин, которых заперли в доме и хотели поджечь строение. По словам властей, необходимо предпринять много усилий, чтобы побороть у населения страх перед колдовством и магией. Седмица.</w:t>
      </w:r>
      <w:r>
        <w:rPr>
          <w:sz w:val="22"/>
          <w:lang w:val="en-US"/>
        </w:rPr>
        <w:t>Ru</w:t>
      </w:r>
    </w:p>
    <w:p>
      <w:pPr>
        <w:pStyle w:val="Normal"/>
        <w:rPr>
          <w:sz w:val="22"/>
        </w:rPr>
      </w:pPr>
      <w:r>
        <w:rPr>
          <w:sz w:val="22"/>
        </w:rPr>
        <w:t>10.07.09 Верующие резервисты на военной базе Цээлим на юге Израиля отказались ездить в джипах-вездеходах, управляемых женщинами-солдатами. Солдат не устраивала чрезмерная физическая близость со своими сослуживицами в кабинах джипов. В результате, после консультаций с раввином и с согласия командира бригады, был достигнут компромисс: в кабины вездеходов "бунтующих" солдат были определены водители мужского пола. Командование израильской армии между тем уже несколько лет пытается сгладить подобные гендерные расхождения между своими военнослужащими. В специальном документе, изданном еще 4 года назад, отмечалось, что "мужчинам и женщинам, служащим в одном полку, ничто не препятствует ехать вместе в вездеходе, если его размеры достаточно велики, чтобы избежать телесного контакта". Интерфакс-Религия</w:t>
      </w:r>
    </w:p>
    <w:p>
      <w:pPr>
        <w:pStyle w:val="Normal"/>
        <w:rPr>
          <w:sz w:val="22"/>
        </w:rPr>
      </w:pPr>
      <w:r>
        <w:rPr>
          <w:sz w:val="22"/>
        </w:rPr>
        <w:t>10.07.09 Китайские власти объявили о закрытии всех мусульманских мечетей в Урумчи - административном центре Синьцзян-Уйгурского автономного района Китая. К подобному шагу правительство КНР прибегло в связи с конфликтом на национальной почве, разразившимся на прошедших выходных между коренными мусульманами уйгурами и китайцами ханьской национальности. Пятничные молитвы в Урумчи не состоятся. Ранее глава МИД Китая заявил, что есть доказательства причастности аль-Каиды к беспорядкам. В прошлое воскресенье в результате столкновений между уйгурами и китайцами погибло 156 человек. Седмица.</w:t>
      </w:r>
      <w:r>
        <w:rPr>
          <w:sz w:val="22"/>
          <w:lang w:val="en-US"/>
        </w:rPr>
        <w:t>Ru</w:t>
      </w:r>
    </w:p>
    <w:p>
      <w:pPr>
        <w:pStyle w:val="Normal"/>
        <w:rPr>
          <w:sz w:val="22"/>
        </w:rPr>
      </w:pPr>
      <w:r>
        <w:rPr>
          <w:sz w:val="22"/>
        </w:rPr>
        <w:t>13.07.09 На Кубе обнаружено тело убитого 73-летнего испанского католического священника. Мариано Арройо Мерино был найден мертвым в своем приходе Регла. Священник прибыл в 1977 году на Кубу по миссионерской линии и, прослужив более тридцати лет, в августе этого года должен был возвратиться на родину. Расследованием убийства занимается местная полиция. Нынешний случай убийства католического священника испанского происхождения в этом году является уже вторым по счету. Седмица.</w:t>
      </w:r>
      <w:r>
        <w:rPr>
          <w:sz w:val="22"/>
          <w:lang w:val="en-US"/>
        </w:rPr>
        <w:t>Ru</w:t>
      </w:r>
    </w:p>
    <w:p>
      <w:pPr>
        <w:pStyle w:val="Normal"/>
        <w:rPr>
          <w:sz w:val="22"/>
        </w:rPr>
      </w:pPr>
      <w:r>
        <w:rPr>
          <w:sz w:val="22"/>
        </w:rPr>
        <w:t>14.07.09 В Петербурге родился мальчик, родители которого, мусульмане, дали ему необычное имя Махмудахмадинеджад в честь нынешнего президента Ирана. Младенец с необычным именем - шестой ребенок в семье мусульманина из Бангладеш и его супруги - русской мусульманки. Молодая мама объяснила решение дать ребенку именно такое имя тем, что "ей нравится политика, ум и доброжелательность иранского президента". "Если куда-то нам пришлось бы уехать, я бы не отказалась жить в Иране, где стабильность, и где президент страны не боится никого, кроме Аллаха", - сказала женщина. Интерфакс-Религия</w:t>
      </w:r>
    </w:p>
    <w:p>
      <w:pPr>
        <w:pStyle w:val="Normal"/>
        <w:rPr/>
      </w:pPr>
      <w:r>
        <w:rPr>
          <w:sz w:val="22"/>
        </w:rPr>
        <w:t>14.07.09</w:t>
      </w:r>
      <w:r>
        <w:rPr>
          <w:sz w:val="22"/>
          <w:lang w:val="uk-UA"/>
        </w:rPr>
        <w:t xml:space="preserve"> </w:t>
      </w:r>
      <w:r>
        <w:rPr>
          <w:sz w:val="22"/>
        </w:rPr>
        <w:t>Сразу более десятка суданских женщин подверглись наказанию поркой за то, что носили брюки. Полицейские ворвались в один из самых популярных ресторанов суданской столицы Хартума и задержали всех находившихся там женщин, которые были в брюках</w:t>
      </w:r>
      <w:r>
        <w:rPr>
          <w:sz w:val="22"/>
          <w:lang w:val="uk-UA"/>
        </w:rPr>
        <w:t>. В</w:t>
      </w:r>
      <w:r>
        <w:rPr>
          <w:sz w:val="22"/>
        </w:rPr>
        <w:t xml:space="preserve"> общей сложности стражи порядка задержали 13 женщин. Часть из них сразу же признали свою вину и были приговорены на месте к 10 ударам плетьми. Другие заявили, что хотят сначала обратиться за помощью к своим адвокатам, и сейчас ждут своей участи</w:t>
      </w:r>
      <w:r>
        <w:rPr>
          <w:sz w:val="22"/>
          <w:lang w:val="uk-UA"/>
        </w:rPr>
        <w:t>. Интерфакс-Религия</w:t>
      </w:r>
    </w:p>
    <w:p>
      <w:pPr>
        <w:pStyle w:val="Normal"/>
        <w:rPr/>
      </w:pPr>
      <w:r>
        <w:rPr>
          <w:sz w:val="22"/>
        </w:rPr>
        <w:t>14.07.09</w:t>
      </w:r>
      <w:r>
        <w:rPr>
          <w:sz w:val="22"/>
          <w:lang w:val="uk-UA"/>
        </w:rPr>
        <w:t xml:space="preserve"> По </w:t>
      </w:r>
      <w:r>
        <w:rPr>
          <w:sz w:val="22"/>
        </w:rPr>
        <w:t>данным Госстата Украины, в мае численность населения страны сократилась на 0,04%, или 16,7 тысячи человек и по данным на 1 июня года составила 46 044,7 тысячи человек. Численность городского населения на 1 июня составила 31 541,8 тысячи человек, что на 0,06%, или 17,9 тысячи человек меньше по сравнению с 1 мая, сельского - 14 503,0 тысячи человек, что на 0,06%, или на 8,0 тысячи человек меньше по сравнению с предыдущим месяцем. Напомним, что согласно данным переписи населения, которое было проведено в декабре 2001 года, численность населения составляла 48 415,5 тысячи человек, из них 32 538 тысяч человек - городское население, 15 877,5 тысячи человек - сельское. Украина Православная</w:t>
      </w:r>
    </w:p>
    <w:p>
      <w:pPr>
        <w:pStyle w:val="Normal"/>
        <w:rPr>
          <w:sz w:val="22"/>
        </w:rPr>
      </w:pPr>
      <w:r>
        <w:rPr>
          <w:sz w:val="22"/>
        </w:rPr>
        <w:t>15.07.09 В Малайзии арестованы девять христиан за пытку обратить студентов-мусульман в свою веру. Арест произошел в комнате университетского общежития около города Куала-Лумпур, после того как один из студентов обратился в полицию с заявлением о том, что эти люди ведут проповедь христианства. Обращение в веру мусульман представителями других религий наказывается в Малайзии тюремным сроком, при этом сами мусульмане имеют права сменить вероисповедание. Православие.</w:t>
      </w:r>
      <w:r>
        <w:rPr>
          <w:sz w:val="22"/>
          <w:lang w:val="en-US"/>
        </w:rPr>
        <w:t>Ru</w:t>
      </w:r>
    </w:p>
    <w:p>
      <w:pPr>
        <w:pStyle w:val="Normal"/>
        <w:rPr>
          <w:sz w:val="22"/>
        </w:rPr>
      </w:pPr>
      <w:r>
        <w:rPr>
          <w:sz w:val="22"/>
        </w:rPr>
        <w:t>15.07.09 Римско-Католическая Церковь США в настоящее время насчитывает 69,1 миллионов членов и является самой большой в стране христианской конфессией. Почти каждый четвертый американец (23% от всего населения) является католиком. Церковь насчитывает 195 диоцезов и 430 епископов. Из 17 американских католических кардиналов 13 человек еще не достигли возраста 80 лет. В стране зарегистрированы 19 тысяч католических общин, 28 с половиной тысяч священнослужителей и приблизительно 86 тысяч монашествующих. Православие.</w:t>
      </w:r>
      <w:r>
        <w:rPr>
          <w:sz w:val="22"/>
          <w:lang w:val="en-US"/>
        </w:rPr>
        <w:t>Ru</w:t>
      </w:r>
    </w:p>
    <w:p>
      <w:pPr>
        <w:pStyle w:val="Normal"/>
        <w:rPr/>
      </w:pPr>
      <w:r>
        <w:rPr>
          <w:sz w:val="22"/>
        </w:rPr>
        <w:t>15.07.09</w:t>
      </w:r>
      <w:r>
        <w:rPr>
          <w:sz w:val="22"/>
          <w:lang w:val="uk-UA"/>
        </w:rPr>
        <w:t xml:space="preserve"> </w:t>
      </w:r>
      <w:r>
        <w:rPr>
          <w:sz w:val="22"/>
        </w:rPr>
        <w:t>Жительница Австрии Кристине Майр-Люметцбергер, отлученная от Церкви за объявление самой себя католическим епископом, попыталась украсть причастие прямо во время мессы в церкви Святого Петра города Линц. Женщина, облаченная в епископскую одежду, пришла на воскресное богослужение, которое совершал епископ Линца Людвиг Шварц. После отказа духовенства причащать ее К.Майр-Люметцбергер взяла облатку из дароносицы сама</w:t>
      </w:r>
      <w:r>
        <w:rPr>
          <w:sz w:val="22"/>
          <w:lang w:val="uk-UA"/>
        </w:rPr>
        <w:t xml:space="preserve">. </w:t>
      </w:r>
      <w:r>
        <w:rPr>
          <w:sz w:val="22"/>
        </w:rPr>
        <w:t>"Я чувствую обиду и гнев, как женщина, которую впервые ударил мужчина", - так К.Майр-Люметцбергер прокомментировала отказ иерарха ее причастить. Самозваная "епископша" в юности поступила в бенедиктинский монастырь, однако спустя какое-то время вышла замуж, при этом не снимая с себя обетов. В 2002 году она и еще шесть женщин были "рукоположены в священники" аргентинским епископом Ромуло Антонио Браски, ранее порвавшим с Ватиканом, а год спустя К.Майр-Люметцбергер была "рукоположена в епископы".</w:t>
      </w:r>
      <w:r>
        <w:rPr>
          <w:sz w:val="22"/>
          <w:lang w:val="uk-UA"/>
        </w:rPr>
        <w:t xml:space="preserve"> Интерфакс-Религия</w:t>
      </w:r>
    </w:p>
    <w:p>
      <w:pPr>
        <w:pStyle w:val="Normal"/>
        <w:rPr>
          <w:sz w:val="22"/>
        </w:rPr>
      </w:pPr>
      <w:r>
        <w:rPr>
          <w:sz w:val="22"/>
        </w:rPr>
        <w:t>16.07.09 Глава не признанного в православном мире «Киевского патриархата» Филарет Денисенко в присутствии президента Украины Виктора Ющенко "освятил" кресты и купола новопостроенной церкви Рождества Пресвятой Богородицы под городом Конотопом. Строительство церкви было начато год назад и приурочено к 350-летию победы войска под руководством гетмана Украины Ивана Выговского в Конотопской битве. Заказчиком строительства выступил раскольничий приход при финансовой поддержке диаспоры украинцев в американском штате Иллинойс. "Пример боя под Конотопом 350 лет назад учит нас одному: если мы живем в сердце с украинской идеей, мы побеждаем", - сказал В.Ющенко в приветственном слове. Седмица.</w:t>
      </w:r>
      <w:r>
        <w:rPr>
          <w:sz w:val="22"/>
          <w:lang w:val="en-US"/>
        </w:rPr>
        <w:t>Ru</w:t>
      </w:r>
    </w:p>
    <w:p>
      <w:pPr>
        <w:pStyle w:val="Normal"/>
        <w:rPr>
          <w:sz w:val="22"/>
        </w:rPr>
      </w:pPr>
      <w:r>
        <w:rPr>
          <w:sz w:val="22"/>
        </w:rPr>
        <w:t>16.07.09 Ультраортодоксы протестуют против ареста женщины из их общины. Задержаны два десятка участников акции, сообщили израильские СМИ. Против демонстрантов, бивших стекла, блокировавших движение автотранспорта, швырявшихся камнями и поджигавших мусорные контейнеры, была брошена конная полиция и задействованы водометы. Опасаясь за безопасность своих работников, муниципалитет Иерусалима приостановил коммунальное обслуживание религиозных кварталов Геула и Меа-Шеарим, ставших эпицентром беспорядков. Причиной волнений ультраортодоксов стал арест представительницы общины, которая, как считает следствие, два года намеренно морила голодом своего сына. В возрасте трех лет мальчик весит около 7 килограммов, пишет местная пресса. Седмица.</w:t>
      </w:r>
      <w:r>
        <w:rPr>
          <w:sz w:val="22"/>
          <w:lang w:val="en-US"/>
        </w:rPr>
        <w:t>Ru</w:t>
      </w:r>
    </w:p>
    <w:p>
      <w:pPr>
        <w:pStyle w:val="Normal"/>
        <w:rPr>
          <w:sz w:val="22"/>
        </w:rPr>
      </w:pPr>
      <w:r>
        <w:rPr>
          <w:sz w:val="22"/>
        </w:rPr>
        <w:t>17.07.09 24,7% украинцев считают, что лучше всех прочих исторических деятелей Украину символизирует святой равноапостольный князь Владимир. 21,2% респондентов согласны считать символом страны спортсменов Виталия и Владимира Кличко. Почти половина (49,6%) участников опроса отдали предпочтение Тарасу Шевченко, 33,6% - Лесе Украинке, 30,5% - Богдану Хмельницкому, 27,1% - Ярославу Мудрому. Опрос был проведен Институтом социальной и политической психологии Академии психологических наук Украины. Украина Православная</w:t>
      </w:r>
    </w:p>
    <w:p>
      <w:pPr>
        <w:pStyle w:val="Normal"/>
        <w:rPr>
          <w:sz w:val="22"/>
        </w:rPr>
      </w:pPr>
      <w:r>
        <w:rPr>
          <w:sz w:val="22"/>
        </w:rPr>
        <w:t>17.07.09 Бывший епископ столицы Маврикия - города Порт-Луи, кардинал Жан Маржо скончался в возрасте 93 лет. Со смертью кардинала Маржо в Священной коллегии остается 185 кардиналов, из которых 113 смогут голосовать на будущем конклаве. Седмица.</w:t>
      </w:r>
      <w:r>
        <w:rPr>
          <w:sz w:val="22"/>
          <w:lang w:val="en-US"/>
        </w:rPr>
        <w:t>Ru</w:t>
      </w:r>
    </w:p>
    <w:p>
      <w:pPr>
        <w:pStyle w:val="Normal"/>
        <w:rPr>
          <w:sz w:val="22"/>
        </w:rPr>
      </w:pPr>
      <w:r>
        <w:rPr>
          <w:sz w:val="22"/>
        </w:rPr>
        <w:t>20.07.09 Вопреки трудностям, переживаемым Католической Церковью Вьетнама, в стране неуклонно возрастает число католиков, которых в настоящее время насчитывается около 6 миллионов. Шесть вьетнамских епископов, представляющих разные регионы своей страны, посетили фонд «Помощь Церкви в нужде» в германском городе Кёнигштайн и поведали его представителям о многообразной жизни Католической Церкви на своей родине и о сильной вере своих земляков. Председатель Вьетнамской конференции епископов Пьер Нгуыкн Ван Нхон фон Далат особо подчеркнул ту важную роль, который играет фонд «Помощь Церкви в нужде», оказавший Католической Церкви Вьетнама помощь в размере более, чем 1, 06 миллионов евро. Седмица.</w:t>
      </w:r>
      <w:r>
        <w:rPr>
          <w:sz w:val="22"/>
          <w:lang w:val="en-US"/>
        </w:rPr>
        <w:t>Ru</w:t>
      </w:r>
    </w:p>
    <w:p>
      <w:pPr>
        <w:pStyle w:val="Normal"/>
        <w:rPr>
          <w:sz w:val="22"/>
        </w:rPr>
      </w:pPr>
      <w:r>
        <w:rPr>
          <w:sz w:val="22"/>
        </w:rPr>
        <w:t>20.07.09 Каждый третий ученый в США верит в Бога. Об этом говорят данные исследования, проведенного среди двух с половиной тысяч членов Американского общества в поддержку науки (AAAS) в Вашингтоне. Согласно другой информации, опубликованной АААS совместно с научно-исследовательским центром Церковного банка данных (Вашингтон), в настоящее время в американском обществе верят в существование Бога 83% всего населения страны. Однако эти же источники сообщают, что в среде ученых и в самом американском обществе имеются различия во взглядах на эволюционную теорию. Седмица.</w:t>
      </w:r>
      <w:r>
        <w:rPr>
          <w:sz w:val="22"/>
          <w:lang w:val="en-US"/>
        </w:rPr>
        <w:t>Ru</w:t>
      </w:r>
    </w:p>
    <w:p>
      <w:pPr>
        <w:pStyle w:val="Normal"/>
        <w:rPr>
          <w:sz w:val="22"/>
        </w:rPr>
      </w:pPr>
      <w:r>
        <w:rPr>
          <w:sz w:val="22"/>
        </w:rPr>
        <w:t>20.07.09 Папа Римский Бенедикт XVI выписался из больницы итальянского города Аоста и вернулся в резиденцию в Альпах, где продолжит отпуск. Понтифик попал в больницу после того, как поскользнулся и сломал запястье во время отдыха. Он провел в больнице шесть часов. Врачи наложили лангету на правое запястье. Бенедикт XVI выглядел здоровым, когда выходил из больницы. Седмица.</w:t>
      </w:r>
      <w:r>
        <w:rPr>
          <w:sz w:val="22"/>
          <w:lang w:val="en-US"/>
        </w:rPr>
        <w:t>Ru</w:t>
      </w:r>
    </w:p>
    <w:p>
      <w:pPr>
        <w:pStyle w:val="Normal"/>
        <w:rPr>
          <w:sz w:val="22"/>
        </w:rPr>
      </w:pPr>
      <w:r>
        <w:rPr>
          <w:sz w:val="22"/>
        </w:rPr>
        <w:t>20.07.09 В Сомали, примерно в ста километрах от Могадишо, представители радикально-исламисткой организации «Al Shabab» застрелили руководителя подпольной общины сомалийских христиан Мохаммеда Абдирамана. Радикально-исламистская организация «Al Shabab» действует почти на всей территории страны и следит за «соблюдением исламских религиозных законов». По данным того же ИА Compass Direct, случай, произошедший с руководителем подпольной общины христиан Мохаммедом Абдираманом, не является единичным: 10 июля в местечке Байдоа (Baidoa) были обезглавлены семь христиан. Патриархия.Ru</w:t>
      </w:r>
    </w:p>
    <w:p>
      <w:pPr>
        <w:pStyle w:val="Normal"/>
        <w:rPr>
          <w:sz w:val="22"/>
        </w:rPr>
      </w:pPr>
      <w:r>
        <w:rPr>
          <w:sz w:val="22"/>
        </w:rPr>
        <w:t>20.07.09 Президент Украины Виктор Ющенко вместе с семьей в воскресенье принял участие в Всеукраинском паломничестве в Зарваницу (Тернопольская область) - наибольший паломнический центр униатов (Украинской Греко-католической церкви). Ющенко приобщился к Крестному ходу до места проведения торжественной архиерейской литургии. Ее провел глава УГКЦ кардинал Любомир Гузар. В своем приветственном слове к паломникам Президент с особым уважением сказал о великом подвиге унии, которая, по его словам, «в самые черные времена стала опорой нации и бережет эту миссию до сих пор». Ющенко напомнил, что в этом году будет отмечаться 20-я годовщина выхода УГКЦ из подполья «как один из актов-предпосылок освобождения всей Украины». «И государство должно дать, и, безусловно, даст правдивую оценку репрессиям, которым подверглась УГКЦ вместе с другими украинскими церквями», - подчеркнул Президент. Украина Православная</w:t>
      </w:r>
    </w:p>
    <w:p>
      <w:pPr>
        <w:pStyle w:val="Normal"/>
        <w:rPr>
          <w:sz w:val="22"/>
        </w:rPr>
      </w:pPr>
      <w:r>
        <w:rPr>
          <w:sz w:val="22"/>
        </w:rPr>
        <w:t>22.07.09 Через 11 лет после окончания ирано-иракской войны иранцы фактически устанавливают свой контроль в некоторых городах юга Ирака. В городе Кербала находятся могилы двух шиитских святых, которые привлекают ежегодно тысячи паломников. Экономика города полностью зависит от религиозного туризма. Паломниками являются большей частью граждане Ирана. Эксклюзивные права на оформление виз в иракском посольстве на территории Ирана, перевозку паломников и их размещение в Кербале были переданы иранской государственной туристической компании, которая постепенно превращается в хозяина города. Седмица.</w:t>
      </w:r>
      <w:r>
        <w:rPr>
          <w:sz w:val="22"/>
          <w:lang w:val="en-US"/>
        </w:rPr>
        <w:t>Ru</w:t>
      </w:r>
    </w:p>
    <w:p>
      <w:pPr>
        <w:pStyle w:val="Normal"/>
        <w:rPr>
          <w:sz w:val="22"/>
        </w:rPr>
      </w:pPr>
      <w:r>
        <w:rPr>
          <w:sz w:val="22"/>
        </w:rPr>
        <w:t>23.07.09 В семи аптеках Черкасс наркоманам бесплатно раздают шприцы, презервативы и салфетки. Как сообщили в благотворительном фонде ВАМ, в рамках специального проекта фонда, который ставит целью уменьшение риска инфицирования ВИЧ/СПИД, организована бесплатная раздача наркоманам наборов, которые включают: шесть шприцев, два презерватива и упаковку влажных салфеток. Чтобы получить этот набор, достаточно заполнить анонимную анкету. По данным фонда, один такой пакет стоит около 10 гривен. В фонде уверены, что эта акция поможет сдержать безумный рост ВИЧ/СПИД. Пока проект будет длиться до октября, но если он себя оправдает, то проект продолжат и увеличат количество аптек. Корреспондент.net</w:t>
      </w:r>
    </w:p>
    <w:p>
      <w:pPr>
        <w:pStyle w:val="Normal"/>
        <w:rPr>
          <w:sz w:val="22"/>
        </w:rPr>
      </w:pPr>
      <w:r>
        <w:rPr>
          <w:sz w:val="22"/>
        </w:rPr>
        <w:t>23.07.09 Сотни танцующих клоунов прошли парадом по мексиканской столице к собору Божьей Матери Гваделупской. Они благодарили Богоматерь за то, что даже в условиях экономического кризиса она не обходит их вниманием и дает работу. Храм Божьей Матери Гваделупской в Мехико - главная и самая посещаемая святыня в Латинской Америке. Считается, что нерукотворная икона Богоматери исцеляет больных и утешает страждущих. Мир религий</w:t>
      </w:r>
    </w:p>
    <w:p>
      <w:pPr>
        <w:pStyle w:val="Normal"/>
        <w:rPr/>
      </w:pPr>
      <w:r>
        <w:rPr>
          <w:sz w:val="22"/>
        </w:rPr>
        <w:t>24.07.09 В Трингенe (кантон Люцерн) возникла первая в Швейцарии община Македонской Православной Церкви (самопровозглашенная автокефальная церковь, непризнанная остальными Поместными Православными Церквами). Немногочисленные члены этой общины, носящей имя святого Наума Охридского, еще в 2000 году приобрели земельный участок, а в 2007 году, собрав необходимую сумму пожертвований, принялись за строительство собственного храма, завершение которого произойдет предположительно в этом году. Для всех дополнительных строительных и отделочных работ понадобятся еще полтора миллиона швейцарских франков. Члены общины трудятся на строительстве церкви добровольно. Пожертвования на храм поступают в основном от македонцев, а их проживает в Швейцарии около 62 тысяч человек. Седмица.</w:t>
      </w:r>
      <w:r>
        <w:rPr>
          <w:sz w:val="22"/>
          <w:lang w:val="en-US"/>
        </w:rPr>
        <w:t>Ru</w:t>
      </w:r>
      <w:r>
        <w:rPr>
          <w:sz w:val="22"/>
        </w:rPr>
        <w:t>, Древо</w:t>
      </w:r>
    </w:p>
    <w:p>
      <w:pPr>
        <w:pStyle w:val="Normal"/>
        <w:rPr>
          <w:sz w:val="22"/>
        </w:rPr>
      </w:pPr>
      <w:r>
        <w:rPr>
          <w:sz w:val="22"/>
        </w:rPr>
        <w:t>24.07.09 В городе Нуакшот, столице Мавритании, двое исламистов застрелили 39-летнего Кристофера Леггетта лишь за то, что тот был христианином. В убийстве сознались члены Аль-Каиды. Так называемый «спикер» этой террористической организации объявил, что Леггетт умер, потому что хотел обращать мусульман. Сначала его собирались только похитить, но поскольку мужчина защищался, то был убит тремя выстрелами в голову. У Кристофера Леггетта остались жена и четверо детей в возрасте от 8 до 15 лет. Седмица.</w:t>
      </w:r>
      <w:r>
        <w:rPr>
          <w:sz w:val="22"/>
          <w:lang w:val="en-US"/>
        </w:rPr>
        <w:t>Ru</w:t>
      </w:r>
    </w:p>
    <w:p>
      <w:pPr>
        <w:pStyle w:val="Normal"/>
        <w:rPr>
          <w:sz w:val="22"/>
        </w:rPr>
      </w:pPr>
      <w:r>
        <w:rPr>
          <w:sz w:val="22"/>
        </w:rPr>
        <w:t>27.07.09 Власти КНДР приговорили к публичной смертной казни христианскую женщину, занимавшуюся распространением Библии. В коммунистической, и как следствие атеистической Северной Корее, Библия находится под строжайшим запретом. 33-летнюю христианку Ли Хен Ок также обвинили в шпионаже в пользу США и Южной Кореи, и в организации подпольной группы, действовавшей против существующего строя. Приговор был приведен в исполнение 16 июня. Муж Ли и трое ее детей были отправлены в тюрьму для политических заключенных, а оттуда в лагеря. В Северной Корее, где проживает 24 миллиона человек, официально признается свобода вероисповедания. В стране действуют четыре государственные церкви: одна католическая, одна протестантская и две русские православные. Но посещать их могут только иностранцы. http://jesuschrist.ru</w:t>
      </w:r>
    </w:p>
    <w:p>
      <w:pPr>
        <w:pStyle w:val="Normal"/>
        <w:rPr>
          <w:sz w:val="22"/>
        </w:rPr>
      </w:pPr>
      <w:r>
        <w:rPr>
          <w:sz w:val="22"/>
        </w:rPr>
        <w:t>27.07.09 В Лиепае в эксплуатацию сдан новый храм "Церкви Иисуса Христа Святых последних дней" (мормоны), который станет крупнейшим молельным домом этой религиозной организации. Торжественное открытие храма намечено на 30 июля, а первое богослужение запланировано на 2 августа. Площадь нового здания составляет около 650 квадратных метров. В храме будет доступен большой зал на 200 сидячих мест, зал для крещения с бассейном, помещения для занятий в группах, библиотека, канцелярия и кухня. На молельном доме разместят спутниковую антенну для трансляции служений. Это будет второй храм мормонов в Латвии. Первый расположен в Риге и его площадь достигает 500 квадратных метров. В данный момент в Лиепае насчитывается приблизительно 430 мормонов, и только половина из них ведут активную религиозную деятельность. Седмица.</w:t>
      </w:r>
      <w:r>
        <w:rPr>
          <w:sz w:val="22"/>
          <w:lang w:val="en-US"/>
        </w:rPr>
        <w:t>Ru</w:t>
      </w:r>
    </w:p>
    <w:p>
      <w:pPr>
        <w:pStyle w:val="Normal"/>
        <w:rPr>
          <w:sz w:val="22"/>
        </w:rPr>
      </w:pPr>
      <w:r>
        <w:rPr>
          <w:sz w:val="22"/>
        </w:rPr>
        <w:t>27.07.09 Около 200 мальчиков в возрасте от 6 до 13 лет были обнаружены спецслужбами Пакистана в одном из лагерей талибов в долине Сват на северо-западе страны, где из них готовили террористов-самоубийц. "Этим детям так "промыли мозги", что они даже хотели убить собственных родителей", - сообщил один из членов правительства. "Им сказали, что пакистанская армия отвернулась от ислама и сражается за христиан и евреев", - сказал другой чиновник. В настоящее время дети направлены в реабилитационные центры, где специалисты-психологи постараются вернуть их к нормальной жизни. Седмица.</w:t>
      </w:r>
      <w:r>
        <w:rPr>
          <w:sz w:val="22"/>
          <w:lang w:val="en-US"/>
        </w:rPr>
        <w:t>Ru</w:t>
      </w:r>
    </w:p>
    <w:p>
      <w:pPr>
        <w:pStyle w:val="Normal"/>
        <w:rPr>
          <w:sz w:val="22"/>
        </w:rPr>
      </w:pPr>
      <w:r>
        <w:rPr>
          <w:sz w:val="22"/>
        </w:rPr>
        <w:t>27.07.09 В Австрии появилось новое работающее круглосуточно католическое интернет-радио. Редакция www.Radio.kathTube.com обещает своим радиослушателям «хорошее католическое содержание» передач как для детей, так и для взрослых. По интернет-радио в течение 24 часов будут звучать молитвы и христианская музыка различных стилевых направлений. Планируется также трансляция важнейших христианских мероприятий, проводимых в разных городах страны и за рубежом Новый проект будет финансироваться за счет добровольных пожертвований. Седмица.</w:t>
      </w:r>
      <w:r>
        <w:rPr>
          <w:sz w:val="22"/>
          <w:lang w:val="en-US"/>
        </w:rPr>
        <w:t>Ru</w:t>
      </w:r>
    </w:p>
    <w:p>
      <w:pPr>
        <w:pStyle w:val="Normal"/>
        <w:rPr>
          <w:sz w:val="22"/>
        </w:rPr>
      </w:pPr>
      <w:r>
        <w:rPr>
          <w:sz w:val="22"/>
        </w:rPr>
        <w:t>27.07.09 Жительница Техаса зарезала и обезглавила собственного сына, которому еще не исполнилось месяца. Отти Санчес утверждает, что "слышала голоса" и действовала "по приказу дьявола". 33-летняя женщина также нанесла самой себе ножевые ранения в область груди и живота и была госпитализирована. По данным полиции, Санчес не состоит на учете как психически больная. Женщина обвинена в убийстве с отягчающими обстоятельствами, которое карается смертной казнью. Седмица.</w:t>
      </w:r>
      <w:r>
        <w:rPr>
          <w:sz w:val="22"/>
          <w:lang w:val="en-US"/>
        </w:rPr>
        <w:t>Ru</w:t>
      </w:r>
    </w:p>
    <w:p>
      <w:pPr>
        <w:pStyle w:val="Normal"/>
        <w:rPr>
          <w:sz w:val="22"/>
        </w:rPr>
      </w:pPr>
      <w:r>
        <w:rPr>
          <w:sz w:val="22"/>
        </w:rPr>
        <w:t>27.07.09 Рождество отмечают в июле в одном из пабов британского города Кембридж - там стоит украшенная елка и горят праздничные огни. На днях заведение посетил Санта-Клаус. В пабе планируют и другие летние "рождественские" мероприятия. Все это, по словам владельца паба Криса Берда, устроено для того, чтобы привлечь больше посетителей и напомнить горожанам в период финансового кризиса о таком светлом празднике, как Рождество. Интерфакс-Религия</w:t>
      </w:r>
    </w:p>
    <w:p>
      <w:pPr>
        <w:pStyle w:val="Normal"/>
        <w:rPr>
          <w:sz w:val="22"/>
        </w:rPr>
      </w:pPr>
      <w:r>
        <w:rPr>
          <w:sz w:val="22"/>
        </w:rPr>
        <w:t>27.07.09 На доме, принадлежащем лично Папе Римскому Бенедикту XVI, будут установлены солнечные батареи. Дом понтифика находится в пригороде Регенсбурга. Бенедикт XVI одобрил проект, но на условии, что на него не будут потрачены церковные деньги. 54 квадратных метра солнечных панелей подарили проекту местные водопроводчики, а ученики ремесленного училища согласились бесплатно установить их. Когда батареи заработают, они смогут производить около 5 800 киловатт-часов в год, принося доход 2 500 евро. Эти деньги пойдут в фонд организации, предлагающей стипендии и обучение подросткам из бедных семей. Благовест-инфо</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3.07.09 В этом году на реставрацию Соловецкого монастыря государство выделило более 40 млн. рублей http://www.pravoslavie.ru/news/31021.htm</w:t>
      </w:r>
    </w:p>
    <w:p>
      <w:pPr>
        <w:pStyle w:val="Normal"/>
        <w:rPr>
          <w:sz w:val="22"/>
        </w:rPr>
      </w:pPr>
      <w:r>
        <w:rPr>
          <w:sz w:val="22"/>
        </w:rPr>
        <w:t>03.07.09 В сентябре начнутся занятия в Русской духовной семинарии во Франции http://www.pravoslavie.ru/news/31013.htm</w:t>
      </w:r>
    </w:p>
    <w:p>
      <w:pPr>
        <w:pStyle w:val="Normal"/>
        <w:rPr>
          <w:sz w:val="22"/>
        </w:rPr>
      </w:pPr>
      <w:r>
        <w:rPr>
          <w:sz w:val="22"/>
        </w:rPr>
        <w:t>03.07.09 Мурманская епархия возьмет под опеку все детские дома региона http://www.pravoslavie.ru/news/31011.htm</w:t>
      </w:r>
    </w:p>
    <w:p>
      <w:pPr>
        <w:pStyle w:val="Normal"/>
        <w:rPr>
          <w:sz w:val="22"/>
        </w:rPr>
      </w:pPr>
      <w:r>
        <w:rPr>
          <w:sz w:val="22"/>
        </w:rPr>
        <w:t>03.07.09 Архимандрит Мелхиседек (Плеска) хиротонисан во епископа Питтсбургского и Западно-Пенсильванского http://www.patriarchia.ru/db/text/684661.html</w:t>
      </w:r>
    </w:p>
    <w:p>
      <w:pPr>
        <w:pStyle w:val="Normal"/>
        <w:rPr>
          <w:sz w:val="22"/>
        </w:rPr>
      </w:pPr>
      <w:r>
        <w:rPr>
          <w:sz w:val="22"/>
        </w:rPr>
        <w:t>04.07.09 Архиепископ Истринский Арсений совершил праздничное богослужение и освящение воды на озере Святое в московском районе Косино http://www.patriarchia.ru/db/text/685781.html</w:t>
      </w:r>
    </w:p>
    <w:p>
      <w:pPr>
        <w:pStyle w:val="Normal"/>
        <w:rPr>
          <w:sz w:val="22"/>
        </w:rPr>
      </w:pPr>
      <w:r>
        <w:rPr>
          <w:sz w:val="22"/>
        </w:rPr>
        <w:t>05.07.09 Первоиерарх Русской Зарубежной Церкви освятил храм для австралийских аборигенов http://www.pravoslavie.ru/news/31038.htm</w:t>
      </w:r>
    </w:p>
    <w:p>
      <w:pPr>
        <w:pStyle w:val="Normal"/>
        <w:rPr>
          <w:sz w:val="22"/>
        </w:rPr>
      </w:pPr>
      <w:r>
        <w:rPr>
          <w:sz w:val="22"/>
        </w:rPr>
        <w:t>06.07.09 Православные кинематографисты России и Украины получили престижные призы на международном кинофестивале «Магнификат» http://www.pravoslavie.ru/news/31051.htm</w:t>
      </w:r>
    </w:p>
    <w:p>
      <w:pPr>
        <w:pStyle w:val="Normal"/>
        <w:rPr>
          <w:sz w:val="22"/>
        </w:rPr>
      </w:pPr>
      <w:r>
        <w:rPr>
          <w:sz w:val="22"/>
        </w:rPr>
        <w:t>06.07.09 В Нижнем Новгороде прошел первый фестиваль колокольного искусства http://www.pravoslavie.ru/news/31045.htm</w:t>
      </w:r>
    </w:p>
    <w:p>
      <w:pPr>
        <w:pStyle w:val="Normal"/>
        <w:rPr>
          <w:sz w:val="22"/>
        </w:rPr>
      </w:pPr>
      <w:r>
        <w:rPr>
          <w:sz w:val="22"/>
        </w:rPr>
        <w:t>06.07.09 Памятник святым Петру и Февронии Муромским торжественно открыт в Ульяновске http://www.sedmitza.ru/news/728538.html</w:t>
      </w:r>
    </w:p>
    <w:p>
      <w:pPr>
        <w:pStyle w:val="Normal"/>
        <w:rPr>
          <w:sz w:val="22"/>
        </w:rPr>
      </w:pPr>
      <w:r>
        <w:rPr>
          <w:sz w:val="22"/>
        </w:rPr>
        <w:t>06.07.09 Сретенский хор взбудоражил ночной отель во время визита Патриарха Кирилла в Турцию http://jesuschrist.ru/news/2009/07/08/15857</w:t>
      </w:r>
    </w:p>
    <w:p>
      <w:pPr>
        <w:pStyle w:val="Normal"/>
        <w:rPr>
          <w:sz w:val="22"/>
        </w:rPr>
      </w:pPr>
      <w:r>
        <w:rPr>
          <w:sz w:val="22"/>
        </w:rPr>
        <w:t>07.07.09 Святейший Патриарх Московский и всея Руси Кирилл совершил совершили чин малого освящения церкви святых Константина и Елены в Бююк-Дере http://www.pravoslavie.ru/news/31054.htm</w:t>
      </w:r>
    </w:p>
    <w:p>
      <w:pPr>
        <w:pStyle w:val="Normal"/>
        <w:rPr>
          <w:sz w:val="22"/>
        </w:rPr>
      </w:pPr>
      <w:r>
        <w:rPr>
          <w:sz w:val="22"/>
        </w:rPr>
        <w:t>07.07.09 Состоялась встреча Святейшего Патриарха Кирилла с президентом США Бараком Обамой http://www.patriarchia.ru/db/text/688564.html</w:t>
      </w:r>
    </w:p>
    <w:p>
      <w:pPr>
        <w:pStyle w:val="Normal"/>
        <w:rPr>
          <w:sz w:val="22"/>
        </w:rPr>
      </w:pPr>
      <w:r>
        <w:rPr>
          <w:sz w:val="22"/>
        </w:rPr>
        <w:t>07.07.09 Иеромонах Макарий (Маркиш): Церковь должна принять участие в тюремной реформе http://religio.ru/arch/17Jul2009/news/relisoc/18757.html</w:t>
      </w:r>
    </w:p>
    <w:p>
      <w:pPr>
        <w:pStyle w:val="Normal"/>
        <w:rPr/>
      </w:pPr>
      <w:r>
        <w:rPr>
          <w:sz w:val="22"/>
          <w:lang w:val="uk-UA"/>
        </w:rPr>
        <w:t xml:space="preserve">07.07.09 </w:t>
      </w:r>
      <w:r>
        <w:rPr>
          <w:sz w:val="22"/>
        </w:rPr>
        <w:t>Израильские археологи сообщили об обнаружении каменоломен царя Ирода http://www.patriarchia.ru/db/text/688468.html</w:t>
      </w:r>
    </w:p>
    <w:p>
      <w:pPr>
        <w:pStyle w:val="Normal"/>
        <w:rPr>
          <w:sz w:val="22"/>
        </w:rPr>
      </w:pPr>
      <w:r>
        <w:rPr>
          <w:sz w:val="22"/>
        </w:rPr>
        <w:t>07.07.09 В Австралии отстранен от службы полицейский, занимавшийся экзорцизмом http://www.sedmitza.ru/news/730187.html</w:t>
      </w:r>
    </w:p>
    <w:p>
      <w:pPr>
        <w:pStyle w:val="Normal"/>
        <w:rPr>
          <w:sz w:val="22"/>
        </w:rPr>
      </w:pPr>
      <w:r>
        <w:rPr>
          <w:sz w:val="22"/>
        </w:rPr>
        <w:t>08.07.09 Англичане скептически относятся к теории Дарвина, а большинство египтян даже не слышали о ней http://www.pravoslavie.ru/news/31081.htm</w:t>
      </w:r>
    </w:p>
    <w:p>
      <w:pPr>
        <w:pStyle w:val="Normal"/>
        <w:rPr>
          <w:sz w:val="22"/>
        </w:rPr>
      </w:pPr>
      <w:r>
        <w:rPr>
          <w:sz w:val="22"/>
        </w:rPr>
        <w:t>10.07.09 Святейший Патриарх Кирилл прибыл на Валаам и возглавил церемонию открытия Валаамского музея имени Святейшего Патриарха Алексия II http://www.radonezh.ru/new/?ID=9104</w:t>
      </w:r>
    </w:p>
    <w:p>
      <w:pPr>
        <w:pStyle w:val="Normal"/>
        <w:rPr>
          <w:sz w:val="22"/>
        </w:rPr>
      </w:pPr>
      <w:r>
        <w:rPr>
          <w:sz w:val="22"/>
        </w:rPr>
        <w:t>10.07.09 Из Алексадро-Свирского монастыря убрали психиатрическую лечебницу http://www.pravoslavie.ru/news/31125.htm</w:t>
      </w:r>
    </w:p>
    <w:p>
      <w:pPr>
        <w:pStyle w:val="Normal"/>
        <w:rPr>
          <w:sz w:val="22"/>
        </w:rPr>
      </w:pPr>
      <w:r>
        <w:rPr>
          <w:sz w:val="22"/>
        </w:rPr>
        <w:t>12.07.09 Православные Португалии и Испании прошли путем апостола Иакова http://www.patriarchia.ru/db/text/696329.html</w:t>
      </w:r>
    </w:p>
    <w:p>
      <w:pPr>
        <w:pStyle w:val="Normal"/>
        <w:rPr>
          <w:sz w:val="22"/>
        </w:rPr>
      </w:pPr>
      <w:r>
        <w:rPr>
          <w:sz w:val="22"/>
        </w:rPr>
        <w:t>13.07.09 В местах последней ссылки протопопа Аввакума Петрова будет создан туристический комплекс «Пустозерье» http://www.patriarchia.ru/db/text/694658.html</w:t>
      </w:r>
    </w:p>
    <w:p>
      <w:pPr>
        <w:pStyle w:val="Normal"/>
        <w:rPr>
          <w:sz w:val="22"/>
        </w:rPr>
      </w:pPr>
      <w:r>
        <w:rPr>
          <w:sz w:val="22"/>
        </w:rPr>
        <w:t>13.07.09 Новые православные издания на китайском языке вышли в свет в Гонконге http://www.patriarchia.ru/db/text/694583.html</w:t>
      </w:r>
    </w:p>
    <w:p>
      <w:pPr>
        <w:pStyle w:val="Normal"/>
        <w:rPr>
          <w:sz w:val="22"/>
          <w:lang w:val="uk-UA"/>
        </w:rPr>
      </w:pPr>
      <w:r>
        <w:rPr>
          <w:sz w:val="22"/>
        </w:rPr>
        <w:t>14.07.09 Найдена пещера, выкопанная в память о преподобном Антонии Печерском http://www.religare.ru/2_66870.html</w:t>
      </w:r>
    </w:p>
    <w:p>
      <w:pPr>
        <w:pStyle w:val="Normal"/>
        <w:rPr>
          <w:sz w:val="22"/>
        </w:rPr>
      </w:pPr>
      <w:r>
        <w:rPr>
          <w:sz w:val="22"/>
        </w:rPr>
        <w:t>14.07.09 Румынский Патриарх стал почетным доктором Свято-Сергиевского института в Париже http://www.pravoslavie.ru/news/31166.htm</w:t>
      </w:r>
    </w:p>
    <w:p>
      <w:pPr>
        <w:pStyle w:val="Normal"/>
        <w:rPr>
          <w:sz w:val="22"/>
        </w:rPr>
      </w:pPr>
      <w:r>
        <w:rPr>
          <w:sz w:val="22"/>
        </w:rPr>
        <w:t>15.07.09 Представителем Болгарской Церкви при Московском патриархате останется епископ Проватский Игнатий http://www.pravoslavie.ru/news/31175.htm</w:t>
      </w:r>
    </w:p>
    <w:p>
      <w:pPr>
        <w:pStyle w:val="Normal"/>
        <w:rPr>
          <w:sz w:val="22"/>
        </w:rPr>
      </w:pPr>
      <w:r>
        <w:rPr>
          <w:sz w:val="22"/>
        </w:rPr>
        <w:t>16.07.09 Число воцерковленных россиян за последние 20 лет выросло в 2 раза http://www.pravoslavie.ru/news/31187.htm</w:t>
      </w:r>
    </w:p>
    <w:p>
      <w:pPr>
        <w:pStyle w:val="Normal"/>
        <w:rPr>
          <w:sz w:val="22"/>
        </w:rPr>
      </w:pPr>
      <w:r>
        <w:rPr>
          <w:sz w:val="22"/>
        </w:rPr>
        <w:t>16.07.09 Значительный рост числа практикующих верующих отмечается в Румынии http://www.pravoslavie.ru/news/31150.htm</w:t>
      </w:r>
    </w:p>
    <w:p>
      <w:pPr>
        <w:pStyle w:val="Normal"/>
        <w:rPr>
          <w:sz w:val="22"/>
        </w:rPr>
      </w:pPr>
      <w:r>
        <w:rPr>
          <w:sz w:val="22"/>
        </w:rPr>
        <w:t>16.07.09 В Киргизии в школьную программу включен предмет «Религиоведение» http://www.pravoslavie.ru/news/31192.htm</w:t>
      </w:r>
    </w:p>
    <w:p>
      <w:pPr>
        <w:pStyle w:val="Normal"/>
        <w:rPr>
          <w:sz w:val="22"/>
        </w:rPr>
      </w:pPr>
      <w:r>
        <w:rPr>
          <w:sz w:val="22"/>
        </w:rPr>
        <w:t>16.07.09 Предстоятель Русской Православной Церкви встретился с Верховным Патриархом и Католикосом всех армян Гарегином II http://www.pravoslavie.ru/news/31189.htm</w:t>
      </w:r>
    </w:p>
    <w:p>
      <w:pPr>
        <w:pStyle w:val="Normal"/>
        <w:rPr>
          <w:sz w:val="22"/>
        </w:rPr>
      </w:pPr>
      <w:r>
        <w:rPr>
          <w:sz w:val="22"/>
        </w:rPr>
        <w:t>16.07.09 Дмитрий Медведев отверг план строительства временной, только для Олимпиады, мечети в Сочи http://www.sedmitza.ru/news/739046.html</w:t>
      </w:r>
    </w:p>
    <w:p>
      <w:pPr>
        <w:pStyle w:val="Normal"/>
        <w:rPr>
          <w:sz w:val="22"/>
        </w:rPr>
      </w:pPr>
      <w:r>
        <w:rPr>
          <w:sz w:val="22"/>
        </w:rPr>
        <w:t>17.07.09 В столице Украины прошел Царский Крестный ход http://www.pravoslavye.org.ua/index.php?action=fullinfo&amp;r_type=news&amp;id=27308</w:t>
      </w:r>
    </w:p>
    <w:p>
      <w:pPr>
        <w:pStyle w:val="Normal"/>
        <w:rPr>
          <w:sz w:val="22"/>
        </w:rPr>
      </w:pPr>
      <w:r>
        <w:rPr>
          <w:sz w:val="22"/>
        </w:rPr>
        <w:t>17.07.09 Кульминацией празднования Царских дней в Екатеринбурге стали ночная служба в Храме-на-Крови и крестный ход в монастырь святых Царственных страстотерпцев на Ганиной яме, в котором приняли участие 25 тысяч человек http://www.patriarchia.ru/db/text/696904.html</w:t>
      </w:r>
    </w:p>
    <w:p>
      <w:pPr>
        <w:pStyle w:val="Normal"/>
        <w:rPr>
          <w:sz w:val="22"/>
        </w:rPr>
      </w:pPr>
      <w:r>
        <w:rPr>
          <w:sz w:val="22"/>
        </w:rPr>
        <w:t>17.07.09 Князь Дмитрий Романов передал восстанавливающемуся Феодоровскому собору Санкт-Петербурга икону - реликвию своей семьи http://www.pravoslavie.ru/news/31247.htm</w:t>
      </w:r>
    </w:p>
    <w:p>
      <w:pPr>
        <w:pStyle w:val="Normal"/>
        <w:rPr>
          <w:sz w:val="22"/>
        </w:rPr>
      </w:pPr>
      <w:r>
        <w:rPr>
          <w:sz w:val="22"/>
        </w:rPr>
        <w:t>18.07.09 В Сумской епархии прошли торжества, посвященные 270-летию явления Ахтырской иконы Пресвятой Богородицы http://www.patriarchia.ru/db/text/697501.html</w:t>
      </w:r>
    </w:p>
    <w:p>
      <w:pPr>
        <w:pStyle w:val="Normal"/>
        <w:rPr>
          <w:sz w:val="22"/>
        </w:rPr>
      </w:pPr>
      <w:r>
        <w:rPr>
          <w:sz w:val="22"/>
        </w:rPr>
        <w:t>19.07.09 Кафедральный собор УПЦ будет самым высоким православным храмом Европы http://www.segodnya.ua/news/14064214.html</w:t>
      </w:r>
    </w:p>
    <w:p>
      <w:pPr>
        <w:pStyle w:val="Normal"/>
        <w:rPr>
          <w:sz w:val="22"/>
        </w:rPr>
      </w:pPr>
      <w:r>
        <w:rPr>
          <w:sz w:val="22"/>
        </w:rPr>
        <w:t>19.07.09 В Северной Осетии одновременно приняли крещение более 1200 человек http://news.rambler.ru/Osetia/head/3280351</w:t>
      </w:r>
    </w:p>
    <w:p>
      <w:pPr>
        <w:pStyle w:val="Normal"/>
        <w:rPr>
          <w:sz w:val="22"/>
        </w:rPr>
      </w:pPr>
      <w:r>
        <w:rPr>
          <w:sz w:val="22"/>
        </w:rPr>
        <w:t>21.07.09 Префект Олег Митволь подтвердил: кришнаитский храм, вызывающий неоднозначные мнения москвичей, будет построен в Молжаниновском районе Северного Административного округа Москвы http://www.radonezh.ru/new/?ID=9140</w:t>
      </w:r>
    </w:p>
    <w:p>
      <w:pPr>
        <w:pStyle w:val="Normal"/>
        <w:rPr>
          <w:sz w:val="22"/>
        </w:rPr>
      </w:pPr>
      <w:r>
        <w:rPr>
          <w:sz w:val="22"/>
        </w:rPr>
        <w:t>22.07.09 Святейший Патриарх Кирилл благословил выпустить полное собрание сочинений Н.В. Гоголя в 15 томах в Издательстве Московской Патриархии http://www.radonezh.ru/new/?ID=9156</w:t>
      </w:r>
    </w:p>
    <w:p>
      <w:pPr>
        <w:pStyle w:val="Normal"/>
        <w:rPr>
          <w:sz w:val="22"/>
        </w:rPr>
      </w:pPr>
      <w:r>
        <w:rPr>
          <w:sz w:val="22"/>
        </w:rPr>
        <w:t>22.07.09 Книга "Слово пастыря" переведена на украинский язык http://www.pravoslavie.ru/news/31276.htm</w:t>
      </w:r>
    </w:p>
    <w:p>
      <w:pPr>
        <w:pStyle w:val="Normal"/>
        <w:rPr>
          <w:sz w:val="22"/>
        </w:rPr>
      </w:pPr>
      <w:r>
        <w:rPr>
          <w:sz w:val="22"/>
        </w:rPr>
        <w:t>22.07.09 За кражу драгоценностей из киота иконы Пресвятой Богородицы суд назначил наказание грабителю в 1 год и 8 месяцев http://www.sedmitza.ru/news/743224.html</w:t>
      </w:r>
    </w:p>
    <w:p>
      <w:pPr>
        <w:pStyle w:val="Normal"/>
        <w:rPr>
          <w:sz w:val="22"/>
        </w:rPr>
      </w:pPr>
      <w:r>
        <w:rPr>
          <w:sz w:val="22"/>
        </w:rPr>
        <w:t>23.07.09 Протестантскую общину обязали освободить здание в Самаре, которое было незаконно приспособлено под церковь http://www.sedmitza.ru/news/743933.html</w:t>
      </w:r>
    </w:p>
    <w:p>
      <w:pPr>
        <w:pStyle w:val="Normal"/>
        <w:rPr>
          <w:sz w:val="22"/>
        </w:rPr>
      </w:pPr>
      <w:r>
        <w:rPr>
          <w:sz w:val="22"/>
        </w:rPr>
        <w:t>24.07.09 Байкеры клуба "Magnum" прокатили игумена Сергия (Рыбко) на мотоцикле и вручили ему наградной крест http://www.sedmitza.ru/news/744949.html</w:t>
      </w:r>
    </w:p>
    <w:p>
      <w:pPr>
        <w:pStyle w:val="Normal"/>
        <w:rPr>
          <w:sz w:val="22"/>
        </w:rPr>
      </w:pPr>
      <w:r>
        <w:rPr>
          <w:sz w:val="22"/>
        </w:rPr>
        <w:t>24.07.09 Книга «О молитве» издана в китайском переводе на Тайване http://www.pravoslavie.ru/news/31285.htm</w:t>
      </w:r>
    </w:p>
    <w:p>
      <w:pPr>
        <w:pStyle w:val="Normal"/>
        <w:rPr>
          <w:sz w:val="22"/>
        </w:rPr>
      </w:pPr>
      <w:r>
        <w:rPr>
          <w:sz w:val="22"/>
        </w:rPr>
        <w:t>28.07.09 В Баварии Закон Божий является обязательным школьным предметом http://www.rusk.ru/newsdata.php?idar=156131</w:t>
      </w:r>
    </w:p>
    <w:p>
      <w:pPr>
        <w:pStyle w:val="Normal"/>
        <w:rPr>
          <w:sz w:val="22"/>
        </w:rPr>
      </w:pPr>
      <w:r>
        <w:rPr>
          <w:sz w:val="22"/>
        </w:rPr>
        <w:t>29.07.09 Новое правительство Болгарии впервые принесло присягу в присутствии Патриарха http://www.patriarchia.ru/db/text/706084.html</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XVIII Международные Рождественские образовательные чтения пройдут в Москве с 24 по 29 января 2010 года. </w:t>
      </w:r>
      <w:r>
        <w:rPr>
          <w:sz w:val="22"/>
        </w:rPr>
        <w:t>Тема Чтений: «Практический опыт и перспективы церковно-государственного сотрудничества в области образования». В рамках Чтений пройдут тематические конференции, секции и круглые столы по следующим направлениям работы: 1. Катехизация и таинства в Церкви. 2. Церковь и школа: воспитание и образование детей и молодежи. 3. Семья в современном мире. 4. Пути промысла Божия и святоотеческое наследие. 5. Церковь и общество. 6. Церковь и культура. 7. Христианство и наука.</w:t>
      </w:r>
    </w:p>
    <w:p>
      <w:pPr>
        <w:pStyle w:val="Normal"/>
        <w:rPr/>
      </w:pPr>
      <w:r>
        <w:rPr>
          <w:b/>
          <w:sz w:val="22"/>
        </w:rPr>
        <w:t xml:space="preserve">С июля 2009 года с помощью платежного сервиса QIWI (КИВИ) компании ОСМП любой желающий может совершить пожертвование для поддержки большого числа благотворительных проектов Православного общества «Радонеж» </w:t>
      </w:r>
      <w:r>
        <w:rPr>
          <w:sz w:val="22"/>
        </w:rPr>
        <w:t>http://www.radonezh.ru/new/?ID=9126</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 xml:space="preserve">Синайский кодекс Библии </w:t>
      </w:r>
      <w:r>
        <w:rPr>
          <w:sz w:val="22"/>
        </w:rPr>
        <w:t>http://www.codex-sinaiticus.net/en</w:t>
      </w:r>
    </w:p>
    <w:p>
      <w:pPr>
        <w:pStyle w:val="Normal"/>
        <w:rPr/>
      </w:pPr>
      <w:r>
        <w:rPr>
          <w:b/>
          <w:sz w:val="22"/>
        </w:rPr>
        <w:t xml:space="preserve">Миссионерский отдел Московского Патриархата </w:t>
      </w:r>
      <w:r>
        <w:rPr>
          <w:sz w:val="22"/>
        </w:rPr>
        <w:t>http://www.portal-missia.ru</w:t>
      </w:r>
    </w:p>
    <w:p>
      <w:pPr>
        <w:pStyle w:val="Normal"/>
        <w:rPr/>
      </w:pPr>
      <w:r>
        <w:rPr>
          <w:b/>
          <w:sz w:val="22"/>
        </w:rPr>
        <w:t xml:space="preserve">Официальный фоторесурс УПУ </w:t>
      </w:r>
      <w:r>
        <w:rPr>
          <w:sz w:val="22"/>
        </w:rPr>
        <w:t>http://www.fotolitopys.in.ua</w:t>
      </w:r>
    </w:p>
    <w:p>
      <w:pPr>
        <w:pStyle w:val="Normal"/>
        <w:rPr/>
      </w:pPr>
      <w:r>
        <w:rPr>
          <w:b/>
          <w:sz w:val="22"/>
        </w:rPr>
        <w:t xml:space="preserve">Слово Святейшего Патриарха Московского и всея Руси Кирилла за Божественной литургией в Патриаршем соборе святого великомученика Георгия на Фанаре </w:t>
      </w:r>
      <w:r>
        <w:rPr>
          <w:sz w:val="22"/>
        </w:rPr>
        <w:t>http://www.mospat.ru/index.php?page=45322</w:t>
      </w:r>
    </w:p>
    <w:p>
      <w:pPr>
        <w:pStyle w:val="Normal"/>
        <w:rPr/>
      </w:pPr>
      <w:r>
        <w:rPr>
          <w:b/>
          <w:sz w:val="22"/>
        </w:rPr>
        <w:t xml:space="preserve">Выступление Святейшего Патриарха Константинопольского Варфоломея во время встречи со Святейшим Патриархом Московским и всея Руси Кириллом в Тронном зале Константинопольской Патриархии </w:t>
      </w:r>
      <w:r>
        <w:rPr>
          <w:sz w:val="22"/>
        </w:rPr>
        <w:t>http://www.mospat.ru/index.php?page=45317</w:t>
      </w:r>
    </w:p>
    <w:p>
      <w:pPr>
        <w:pStyle w:val="Normal"/>
        <w:rPr/>
      </w:pPr>
      <w:r>
        <w:rPr>
          <w:b/>
          <w:sz w:val="22"/>
        </w:rPr>
        <w:t xml:space="preserve">Речь Святейшего Патриарха Московского и всея Руси Кирилла на братской встрече со Святейшим Патриархом Константинопольским Варфоломеем в Константинополе </w:t>
      </w:r>
      <w:r>
        <w:rPr>
          <w:sz w:val="22"/>
        </w:rPr>
        <w:t>http://www.mospat.ru/index.php?page=45316</w:t>
      </w:r>
    </w:p>
    <w:p>
      <w:pPr>
        <w:pStyle w:val="Normal"/>
        <w:rPr/>
      </w:pPr>
      <w:r>
        <w:rPr>
          <w:b/>
          <w:sz w:val="22"/>
        </w:rPr>
        <w:t xml:space="preserve">Архиепископ Берлинский и Германский Марк: Власовцы искали возможность помочь Родине и своему народу </w:t>
      </w:r>
      <w:r>
        <w:rPr>
          <w:sz w:val="22"/>
        </w:rPr>
        <w:t>http://www.radonezh.ru/radio/archive/?ID=9139</w:t>
      </w:r>
    </w:p>
    <w:p>
      <w:pPr>
        <w:pStyle w:val="Normal"/>
        <w:rPr/>
      </w:pPr>
      <w:r>
        <w:rPr>
          <w:b/>
          <w:sz w:val="22"/>
        </w:rPr>
        <w:t xml:space="preserve">Архимандрит Адам (Ахаладзе): «Нельзя спокойно молиться у себя в келье, если знаешь, что среди твоих прихожан, собратьев и даже чужих людей есть голодные, больные и нуждающиеся!» </w:t>
      </w:r>
      <w:r>
        <w:rPr>
          <w:sz w:val="22"/>
        </w:rPr>
        <w:t>http://orthodoxy.org.ua/uk/sotsialne_slujinnya/2009/07/14/25265.html</w:t>
      </w:r>
    </w:p>
    <w:p>
      <w:pPr>
        <w:pStyle w:val="Normal"/>
        <w:rPr/>
      </w:pPr>
      <w:r>
        <w:rPr>
          <w:b/>
          <w:sz w:val="22"/>
        </w:rPr>
        <w:t xml:space="preserve">Церковь хочет создать систему православного образования от детсада до вуза </w:t>
      </w:r>
      <w:r>
        <w:rPr>
          <w:sz w:val="22"/>
        </w:rPr>
        <w:t>http://www.interfax-religion.ru/?act=interview&amp;div=227 Интервью с председателем Отдела религиозного образования и катехизации епископом Зарайским Меркурием</w:t>
      </w:r>
    </w:p>
    <w:p>
      <w:pPr>
        <w:pStyle w:val="Normal"/>
        <w:rPr/>
      </w:pPr>
      <w:r>
        <w:rPr>
          <w:b/>
          <w:sz w:val="22"/>
        </w:rPr>
        <w:t xml:space="preserve">Школьный учебник по ОПК напишут "всем миром" http://www.interfax-religion.ru/?act=print&amp;div=10120 </w:t>
      </w:r>
      <w:r>
        <w:rPr>
          <w:sz w:val="22"/>
        </w:rPr>
        <w:t>В интервью "Независимой газете" руководитель авторского коллектива по написанию учебника "Основ православной культуры", профессор МДА протодиакон Андрей Кураев пригласил к сотрудничеству всех желающих.</w:t>
      </w:r>
    </w:p>
    <w:p>
      <w:pPr>
        <w:pStyle w:val="Normal"/>
        <w:rPr/>
      </w:pPr>
      <w:r>
        <w:rPr>
          <w:b/>
          <w:sz w:val="22"/>
        </w:rPr>
        <w:t>Иеромонах Димитрий (Першин). ОПК как вызов покемонам</w:t>
      </w:r>
      <w:r>
        <w:rPr>
          <w:sz w:val="22"/>
        </w:rPr>
        <w:t xml:space="preserve"> http://www.pravmir.ru/opk-kak-vyzov-pokemonam</w:t>
      </w:r>
    </w:p>
    <w:p>
      <w:pPr>
        <w:pStyle w:val="Normal"/>
        <w:rPr/>
      </w:pPr>
      <w:r>
        <w:rPr>
          <w:b/>
          <w:sz w:val="22"/>
        </w:rPr>
        <w:t xml:space="preserve">Протоиерей Всеволод Чаплин: «Наш долг - свидетельствовать о Христе» </w:t>
      </w:r>
      <w:r>
        <w:rPr>
          <w:sz w:val="22"/>
        </w:rPr>
        <w:t>http://www.radonezh.ru/radio/archive/?ID=9088</w:t>
      </w:r>
    </w:p>
    <w:p>
      <w:pPr>
        <w:pStyle w:val="Normal"/>
        <w:rPr/>
      </w:pPr>
      <w:r>
        <w:rPr>
          <w:b/>
          <w:sz w:val="22"/>
        </w:rPr>
        <w:t xml:space="preserve">Протоиерей Георгий Бреев: "Когда нам открываются большие возможности, мы должны благодарить Бога" </w:t>
      </w:r>
      <w:r>
        <w:rPr>
          <w:sz w:val="22"/>
        </w:rPr>
        <w:t>http://www.radonezh.ru/all/gazeta/?ID=3093</w:t>
      </w:r>
    </w:p>
    <w:p>
      <w:pPr>
        <w:pStyle w:val="Normal"/>
        <w:rPr/>
      </w:pPr>
      <w:r>
        <w:rPr>
          <w:b/>
          <w:sz w:val="22"/>
        </w:rPr>
        <w:t xml:space="preserve">А.С. Десницкий. "Библия в Рунете. (Краткий аналитический обзор)" </w:t>
      </w:r>
      <w:r>
        <w:rPr>
          <w:sz w:val="22"/>
        </w:rPr>
        <w:t>http://www.bogoslov.ru/text/421190.html</w:t>
      </w:r>
    </w:p>
    <w:p>
      <w:pPr>
        <w:pStyle w:val="Normal"/>
        <w:rPr/>
      </w:pPr>
      <w:r>
        <w:rPr>
          <w:b/>
          <w:sz w:val="22"/>
        </w:rPr>
        <w:t xml:space="preserve">«Как можно по-христиански любить человека, если при каждом возможном случае он злословит и бесчестит мое имя?» (На вопросы отвечает прот. Дмитрий Смирнов) </w:t>
      </w:r>
      <w:r>
        <w:rPr>
          <w:sz w:val="22"/>
        </w:rPr>
        <w:t>http://www.radonezh.ru/radio/archive/?ID=9099</w:t>
      </w:r>
    </w:p>
    <w:p>
      <w:pPr>
        <w:pStyle w:val="Normal"/>
        <w:rPr>
          <w:b/>
          <w:b/>
          <w:sz w:val="22"/>
        </w:rPr>
      </w:pPr>
      <w:r>
        <w:rPr>
          <w:b/>
          <w:sz w:val="22"/>
        </w:rPr>
        <w:t xml:space="preserve">Духовные наставления греческих старцев </w:t>
      </w:r>
      <w:r>
        <w:rPr>
          <w:sz w:val="22"/>
        </w:rPr>
        <w:t>http://www.pravoslavie.ru/cgi-bin/sykon/client/display.pl?sid=208&amp;did=2228</w:t>
      </w:r>
    </w:p>
    <w:p>
      <w:pPr>
        <w:pStyle w:val="Normal"/>
        <w:rPr/>
      </w:pPr>
      <w:r>
        <w:rPr>
          <w:b/>
          <w:sz w:val="22"/>
        </w:rPr>
        <w:t xml:space="preserve">Священник Георгий Лобанов. Кто приватизировал «три шестерки»? </w:t>
      </w:r>
      <w:r>
        <w:rPr>
          <w:sz w:val="22"/>
        </w:rPr>
        <w:t>http://orthodoxy.org.ua/uk/poradi_miryaninu/2009/07/21/25376.html Можно ли принимать идентификационный номер? Что делать со штрихкодом на товаре? Нужно ли отказываться от нового паспорта? Компьютер и Интернет - это очень плохо? - вот уже более десяти лет священникам приходится отвечать на эти и подобные вопросы.</w:t>
      </w:r>
    </w:p>
    <w:p>
      <w:pPr>
        <w:pStyle w:val="Normal"/>
        <w:rPr/>
      </w:pPr>
      <w:r>
        <w:rPr>
          <w:b/>
          <w:sz w:val="22"/>
        </w:rPr>
        <w:t>Акция «Покритикуй православных»</w:t>
      </w:r>
      <w:r>
        <w:rPr>
          <w:sz w:val="22"/>
        </w:rPr>
        <w:t xml:space="preserve"> http://vera.mipt.ru/vera/akcia/kritika.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5:12:00Z</dcterms:created>
  <dc:creator>Tatiana</dc:creator>
  <dc:description/>
  <dc:language>en-US</dc:language>
  <cp:lastModifiedBy>Admin</cp:lastModifiedBy>
  <dcterms:modified xsi:type="dcterms:W3CDTF">2009-08-03T20:39:00Z</dcterms:modified>
  <cp:revision>6</cp:revision>
  <dc:subject/>
  <dc:title>Состоялись переговоры Святейшего Патриарха Константинопольского Варфоломея и Святейшего Патриарха Московского и всея Руси Кири</dc:title>
</cp:coreProperties>
</file>