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8.08.09 Патриарх Кирилл призывает православных отказаться от грубого и скандального поведения, которое навязывает современное ТВ</w:t>
      </w:r>
    </w:p>
    <w:p>
      <w:pPr>
        <w:pStyle w:val="Normal"/>
        <w:rPr>
          <w:sz w:val="22"/>
        </w:rPr>
      </w:pPr>
      <w:r>
        <w:rPr>
          <w:sz w:val="22"/>
        </w:rPr>
        <w:t>Патриарх Московский и всея Руси Кирилл считает одной из главных проблем современной "лжекультуры" грубый и скандальный способ общения между людьми.</w:t>
      </w:r>
    </w:p>
    <w:p>
      <w:pPr>
        <w:pStyle w:val="Normal"/>
        <w:rPr>
          <w:sz w:val="22"/>
        </w:rPr>
      </w:pPr>
      <w:r>
        <w:rPr>
          <w:sz w:val="22"/>
        </w:rPr>
        <w:t xml:space="preserve">"Непонятно, чего больше в некоторых телепрограммах, где есть общественное обсуждение горячих тем, - мудрости или скандалов, попыток докопаться до истины или показать себя на всю страну и мир. Это дурные примеры, которые портят людей", - </w:t>
      </w:r>
      <w:r>
        <w:rPr>
          <w:b/>
          <w:sz w:val="22"/>
        </w:rPr>
        <w:t>сказал Патриарх Кирилл в проповеди во время богослужения в честь праздника Успения Божией Матери в Успенском соборе Кремля. http://www.sedmitza.ru/news/778555.html</w:t>
      </w:r>
    </w:p>
    <w:p>
      <w:pPr>
        <w:pStyle w:val="Normal"/>
        <w:rPr>
          <w:sz w:val="22"/>
        </w:rPr>
      </w:pPr>
      <w:r>
        <w:rPr>
          <w:sz w:val="22"/>
        </w:rPr>
        <w:t>По словам Патриарха, многие современные люди сегодня в общении друг с другом страдают грубостью, пытаются оскорблять друг друга "сильным и громким словом, победить человека, показать ему свою силу и значимость".</w:t>
      </w:r>
    </w:p>
    <w:p>
      <w:pPr>
        <w:pStyle w:val="Normal"/>
        <w:rPr>
          <w:sz w:val="22"/>
        </w:rPr>
      </w:pPr>
      <w:r>
        <w:rPr>
          <w:sz w:val="22"/>
        </w:rPr>
        <w:t>Однако, считает Патриарх, за подобным "надуванием щек" скрываются внутренняя пустота и отсутствие мысли, все это есть лишь "искусственный способ победы над другими и утверждения самого себя".</w:t>
      </w:r>
    </w:p>
    <w:p>
      <w:pPr>
        <w:pStyle w:val="Normal"/>
        <w:rPr>
          <w:sz w:val="22"/>
        </w:rPr>
      </w:pPr>
      <w:r>
        <w:rPr>
          <w:sz w:val="22"/>
        </w:rPr>
        <w:t>"Современного человека можно сравнить с елочной игрушкой, которая блестит, но не имеет внутренней ценности. Этот блеск не приносит пользы людям и губит самого человека", - считает Предстоятель Русской Православной Церкви.</w:t>
      </w:r>
    </w:p>
    <w:p>
      <w:pPr>
        <w:pStyle w:val="Normal"/>
        <w:rPr>
          <w:sz w:val="22"/>
        </w:rPr>
      </w:pPr>
      <w:r>
        <w:rPr>
          <w:sz w:val="22"/>
        </w:rPr>
        <w:t>Он привел всем верующим в пример Богородицу как "некий действительно идеальный образ человека, который не опирается на внешнюю силу, но его внутренняя сила убедительна для всех". По словам Патриарха, Богородица "никогда не совершала зла, не раздражалась, никого не обижала, слово ее было тихим, спокойным, умиротворяющим".</w:t>
      </w:r>
    </w:p>
    <w:p>
      <w:pPr>
        <w:pStyle w:val="Normal"/>
        <w:rPr>
          <w:sz w:val="22"/>
        </w:rPr>
      </w:pPr>
      <w:r>
        <w:rPr>
          <w:sz w:val="22"/>
        </w:rPr>
        <w:t>Патриарх Кирилл призвал верующих молиться о том, чтобы иметь способность "контролировать свои слова, чтобы они никого не огорчали, не раздражали и не убивали, и строить жизнь не в соответствии с преходящими идеями, которые формирует мода, а в соответствии с вечными истинами, которые Сам Бог предлагает человеку для его счастья и благополуч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8.09 Диакон Александр Лауга: Причины жизненных неудач нужно искать в себе, а не в Боге</w:t>
      </w:r>
    </w:p>
    <w:p>
      <w:pPr>
        <w:pStyle w:val="Normal"/>
        <w:rPr>
          <w:sz w:val="22"/>
        </w:rPr>
      </w:pPr>
      <w:r>
        <w:rPr>
          <w:sz w:val="22"/>
        </w:rPr>
        <w:t>Согласно православному вероучению, причины страданий и неудач человека кроются в нем самом как следствие отхода от Божьих заповедей.</w:t>
      </w:r>
    </w:p>
    <w:p>
      <w:pPr>
        <w:pStyle w:val="Normal"/>
        <w:rPr>
          <w:sz w:val="22"/>
        </w:rPr>
      </w:pPr>
      <w:r>
        <w:rPr>
          <w:sz w:val="22"/>
        </w:rPr>
        <w:t>"Все наши страдания происходят от конфликтов с людьми, миром и - самое страшное - с самим собой. Как только вы отметите, что все начало валиться из рук, как только участились конфликты в семье и на службе - это не Бог вас наказывает", - говорит диакон Александр Лауга.</w:t>
      </w:r>
    </w:p>
    <w:p>
      <w:pPr>
        <w:pStyle w:val="Normal"/>
        <w:rPr>
          <w:sz w:val="22"/>
        </w:rPr>
      </w:pPr>
      <w:r>
        <w:rPr>
          <w:sz w:val="22"/>
        </w:rPr>
        <w:t>"Вы сами виновники своих несчастий, потому что накопили слишком большой груз грехов. Бог не стоит на вечном посту, наблюдая за нашим поведением. В этом нет никакой надобности", - подчеркнул он.</w:t>
      </w:r>
    </w:p>
    <w:p>
      <w:pPr>
        <w:pStyle w:val="Normal"/>
        <w:rPr>
          <w:sz w:val="22"/>
        </w:rPr>
      </w:pPr>
      <w:r>
        <w:rPr>
          <w:sz w:val="22"/>
        </w:rPr>
        <w:t>По словам отца Андрея, как только с человеком случается очередное несчастье, первой его мыслью обычно бывает: "За что Бог меня наказывает?".</w:t>
      </w:r>
    </w:p>
    <w:p>
      <w:pPr>
        <w:pStyle w:val="Normal"/>
        <w:rPr>
          <w:sz w:val="22"/>
        </w:rPr>
      </w:pPr>
      <w:r>
        <w:rPr>
          <w:sz w:val="22"/>
        </w:rPr>
        <w:t>"Большинство из нас пребывают в убеждении, что все наши беды приходят к нам извне, из какого-то чуждого и враждебного мира, главная задача которого и состоит в том, чтобы отравлять нашу жизнь", - отметил он.</w:t>
      </w:r>
    </w:p>
    <w:p>
      <w:pPr>
        <w:pStyle w:val="Normal"/>
        <w:rPr>
          <w:sz w:val="22"/>
        </w:rPr>
      </w:pPr>
      <w:r>
        <w:rPr>
          <w:sz w:val="22"/>
        </w:rPr>
        <w:t>Те же, кто верит в Бога, как правило, по словам диакона, считают всякое несчастье "наказанием свыше". Они совершенно убеждены, что "Бог недремлющим оком следит за нами и немедленно посылает кару на всякую провинившуюся голову".</w:t>
      </w:r>
    </w:p>
    <w:p>
      <w:pPr>
        <w:pStyle w:val="Normal"/>
        <w:rPr>
          <w:sz w:val="22"/>
        </w:rPr>
      </w:pPr>
      <w:r>
        <w:rPr>
          <w:sz w:val="22"/>
        </w:rPr>
        <w:t>Это, как подчеркнул отец Андрей, является заблуждением. Господь создал мир и нас "по Своим законам, и всякое нарушение этих законов неизбежно приводит к травме души или тела". "И когда мы пытаемся жить, не подчиняясь им, тогда вся наша жизнь становится одной вечной и непреходящей трагедией. Те же, кто живет в ладу с самим собой и по заповедям, те и получают шикарные подарки от судьбы", - подчеркивает диак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8.08.09 В г. Чайковском почти половина женщин передумали делать аборт после проповеди священника</w:t>
      </w:r>
    </w:p>
    <w:p>
      <w:pPr>
        <w:pStyle w:val="Normal"/>
        <w:rPr>
          <w:sz w:val="22"/>
        </w:rPr>
      </w:pPr>
      <w:r>
        <w:rPr>
          <w:sz w:val="22"/>
        </w:rPr>
        <w:t>В городе Чайковском Пермского края 40% женщин, обратившихся в женскую консультацию, отказались прерывать беременность после того, как встретились с православным священником.</w:t>
      </w:r>
    </w:p>
    <w:p>
      <w:pPr>
        <w:pStyle w:val="Normal"/>
        <w:rPr>
          <w:sz w:val="22"/>
        </w:rPr>
      </w:pPr>
      <w:r>
        <w:rPr>
          <w:sz w:val="22"/>
        </w:rPr>
        <w:t>Жительницам города выписывают направление на аборт только после того, как они в обязательном порядке выслушают проповедь священнослужителя Святотроицкого храма отца Игоря.</w:t>
      </w:r>
    </w:p>
    <w:p>
      <w:pPr>
        <w:pStyle w:val="Normal"/>
        <w:rPr>
          <w:sz w:val="22"/>
        </w:rPr>
      </w:pPr>
      <w:r>
        <w:rPr>
          <w:sz w:val="22"/>
        </w:rPr>
        <w:t>Во время встреч женщины заполняют анкеты, в которых, в частности, есть такие вопросы: "Если у вас уже есть ребенок, и вы узнаете, что он утопил котенка, вы его накажете?". "Вы готовы к посмертной встрече с душой вашего ребенка?". "А если преступник на суде скажет, что он убил только потому, что у него маленькая квартира, его оправдают?". "После аборта вы смогли бы посмотреть на то, что из вас вырезали?".</w:t>
      </w:r>
    </w:p>
    <w:p>
      <w:pPr>
        <w:pStyle w:val="Normal"/>
        <w:rPr>
          <w:sz w:val="22"/>
        </w:rPr>
      </w:pPr>
      <w:r>
        <w:rPr>
          <w:sz w:val="22"/>
        </w:rPr>
        <w:t>Отец Игорь проводит беседы и с мусульманками. "Неважно, какого вероисповедания женщины, пришедшие на лекции, ведь все религии осуждают аборты", - отметил он.</w:t>
      </w:r>
    </w:p>
    <w:p>
      <w:pPr>
        <w:pStyle w:val="Normal"/>
        <w:rPr>
          <w:sz w:val="22"/>
        </w:rPr>
      </w:pPr>
      <w:r>
        <w:rPr>
          <w:sz w:val="22"/>
        </w:rPr>
        <w:t>Случай с Чайковским - не первый в данном направлении социальной работы Русской Православной Церкви. Например, в Ивановской области благодаря деятельности православного фонда число абортов в 2007 году сократилось на 20%, а в городе Гае Оренбургской области при женской консультации работает Центр защиты материнства, которым руководит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0.08.09 В Китае впервые более чем за полвека освящен православный храм</w:t>
      </w:r>
    </w:p>
    <w:p>
      <w:pPr>
        <w:pStyle w:val="Normal"/>
        <w:rPr>
          <w:sz w:val="22"/>
        </w:rPr>
      </w:pPr>
      <w:r>
        <w:rPr>
          <w:sz w:val="22"/>
        </w:rPr>
        <w:t>В городе Лабдарин (Автономный район Внутренняя Монголия) состоялось освящение храма во имя святителя Иннокентия Иркутского. Храм был построен в 1990 году (в годы «культурной революции» в этом регионе Китая были разрушены 18 православных храмов).</w:t>
      </w:r>
    </w:p>
    <w:p>
      <w:pPr>
        <w:pStyle w:val="Normal"/>
        <w:rPr>
          <w:sz w:val="22"/>
        </w:rPr>
      </w:pPr>
      <w:r>
        <w:rPr>
          <w:sz w:val="22"/>
        </w:rPr>
        <w:t>Прихожане храма Китайской Автономной Православной Церкви - потомки русских, начавших обживать этот отдаленный район Китая еще в конце XIX века. Храм свт. Иннокентия Иркутского - один из четырех, имеющих в КНР официальный статус.</w:t>
      </w:r>
    </w:p>
    <w:p>
      <w:pPr>
        <w:pStyle w:val="Normal"/>
        <w:rPr>
          <w:sz w:val="22"/>
        </w:rPr>
      </w:pPr>
      <w:r>
        <w:rPr>
          <w:sz w:val="22"/>
        </w:rPr>
        <w:t>Поскольку храм не имеет собственного клира, его освящение было совершено шанхайским священником Михаилом Ваном.</w:t>
      </w:r>
    </w:p>
    <w:p>
      <w:pPr>
        <w:pStyle w:val="Normal"/>
        <w:rPr>
          <w:sz w:val="22"/>
        </w:rPr>
      </w:pPr>
      <w:r>
        <w:rPr>
          <w:sz w:val="22"/>
        </w:rPr>
        <w:t>Читинская и Забайкальская епархия Русской Православной Церкви, несущая попечение об этом приходе согласно определению Священного Синода, подарила храму иконостас, необходимую утварь и богослужебные облачения.</w:t>
      </w:r>
    </w:p>
    <w:p>
      <w:pPr>
        <w:pStyle w:val="Normal"/>
        <w:rPr>
          <w:sz w:val="22"/>
        </w:rPr>
      </w:pPr>
      <w:r>
        <w:rPr>
          <w:sz w:val="22"/>
        </w:rPr>
        <w:t>В освящении храма принял участие настоятель прихода свв. первоверховных апостолов Петра и Павла в Гонконге протоиерей Дионисий Поздняев. На освящение приехали также православные верующие из Хайлара, Харбина, Шанхая, Пекина и русских сел района Трехречья. По окончании богослужения протоиерей Дионисий Поздняев провел переговоры с прибывшей на церемонию освящения храма директором 4-го департамента Государственного управления по делам религий г-жой Ван Яньми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30.08.09 Анафема псковскому журналисту еще не вступила в силу</w:t>
      </w:r>
    </w:p>
    <w:p>
      <w:pPr>
        <w:pStyle w:val="Normal"/>
        <w:rPr>
          <w:sz w:val="22"/>
        </w:rPr>
      </w:pPr>
      <w:r>
        <w:rPr>
          <w:sz w:val="22"/>
        </w:rPr>
        <w:t>Анафема журналисту газеты "Псковский рубеж" Олегу Дементьеву, которую объявила местная епархия, не вступит в силу до тех пор, пока этот вопрос не будет рассмотрен Патриархом Кириллом.</w:t>
      </w:r>
    </w:p>
    <w:p>
      <w:pPr>
        <w:pStyle w:val="Normal"/>
        <w:rPr>
          <w:sz w:val="22"/>
        </w:rPr>
      </w:pPr>
      <w:r>
        <w:rPr>
          <w:sz w:val="22"/>
        </w:rPr>
        <w:t>"Согласно действующему церковному законодательству, подобные решения вступают в силу лишь при условии их утверждения Патриархом. Патриаршего решения еще не было, в настоящий момент вопрос находится на рассмотрении. Так что я не стал бы опережать события", - заявил глава синодального Информационного отдела Владимир Легойда.</w:t>
      </w:r>
    </w:p>
    <w:p>
      <w:pPr>
        <w:pStyle w:val="Normal"/>
        <w:rPr>
          <w:sz w:val="22"/>
        </w:rPr>
      </w:pPr>
      <w:r>
        <w:rPr>
          <w:sz w:val="22"/>
        </w:rPr>
        <w:t>При этом он напомнил, что от Церкви может быть отлучен только тот, кто является ее членом. "Насколько мне известно, данных о принадлежности господина Дементьева к Православной Церкви нет. Сам он говорит о себе как об атеисте. Кроме того, пункт XV.3 «Основ социальной концепции Русской Православной Церкви», регламентирующий разрешение спорных вопросов между церковными структурами и журналистами, предполагает, что анафеме должен предшествовать целый ряд действий, в том числе как минимум одна обязательная попытка вступить в переговоры", - заметил В. Легойда.</w:t>
      </w:r>
    </w:p>
    <w:p>
      <w:pPr>
        <w:pStyle w:val="Normal"/>
        <w:rPr>
          <w:sz w:val="22"/>
        </w:rPr>
      </w:pPr>
      <w:r>
        <w:rPr>
          <w:sz w:val="22"/>
        </w:rPr>
        <w:t>Он выразил надежду на то, что "в различных сложных ситуациях представители Церкви будут всегда открыто, внимательно и дипломатично подходить к диалогу с представителями СМИ, что в свою очередь позволит избегать перегибов и искажения фактов в прессе".</w:t>
      </w:r>
    </w:p>
    <w:p>
      <w:pPr>
        <w:pStyle w:val="Normal"/>
        <w:rPr>
          <w:sz w:val="22"/>
        </w:rPr>
      </w:pPr>
      <w:r>
        <w:rPr>
          <w:sz w:val="22"/>
        </w:rPr>
        <w:t>Комментируя сами статьи О.Дементьева, вызвавшие негодование Псковской епархии и ставшие причиной анафемы, В. Легойда отметил, что факты, изложенные в этих публикациях, "в судебном порядке признаны не соответствующими действительности и порочащими репутацию Спасо-Елеазаровского монастыря и монашествующих, поэтому негативная реакция на данные публикации, равно как и само обращение представителей епархии в суд, являются вполне понятными и оправданными".</w:t>
      </w:r>
    </w:p>
    <w:p>
      <w:pPr>
        <w:pStyle w:val="Normal"/>
        <w:rPr>
          <w:sz w:val="22"/>
        </w:rPr>
      </w:pPr>
      <w:r>
        <w:rPr>
          <w:sz w:val="22"/>
        </w:rPr>
        <w:t>Как сообщалось, в середине августа епархиальный совет Псковской епархии принял решение отлучить журналиста О.Дементьева от Церкви. Столь радикальное решение было принято "в связи с непрекращающейся гнусной клеветой и сатанинской ложью в адрес насельниц Спасо-Елеазаровского монастыря и, в частности, игумении Елисаветы (Беляевой)", сообщалось на сайте епархии.</w:t>
      </w:r>
    </w:p>
    <w:p>
      <w:pPr>
        <w:pStyle w:val="Normal"/>
        <w:rPr>
          <w:sz w:val="22"/>
        </w:rPr>
      </w:pPr>
      <w:r>
        <w:rPr>
          <w:sz w:val="22"/>
        </w:rPr>
        <w:t>"Попирая своей мерзкой грязью честь и достоинство граждан нашей страны, того общества, которому сам принадлежит, своей скверной клеветой Олег Дементьев дерзнул запятнать добрую память наших предков, монашествующих Спасо-Елеазаровского монастыря дореволюционного периода", - говорилось в сообщении.</w:t>
      </w:r>
    </w:p>
    <w:p>
      <w:pPr>
        <w:pStyle w:val="Normal"/>
        <w:rPr>
          <w:sz w:val="22"/>
        </w:rPr>
      </w:pPr>
      <w:r>
        <w:rPr>
          <w:sz w:val="22"/>
        </w:rPr>
        <w:t>Известие о предании журналиста анафеме вызвало широкую дискуссию на страницах СМИ и интернет-издан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31.08.09 В Крыму силами православной молодежи древний храм подготовлен к раскопкам, прерванным век назад</w:t>
      </w:r>
    </w:p>
    <w:p>
      <w:pPr>
        <w:pStyle w:val="Normal"/>
        <w:rPr>
          <w:sz w:val="22"/>
        </w:rPr>
      </w:pPr>
      <w:r>
        <w:rPr>
          <w:sz w:val="22"/>
        </w:rPr>
        <w:t>Православная молодежная археологическая экспедиция провела подготовительные работы для организации раскопок на горе Мангуп в Бахчисарайском районе Крыма, где в средние века находились центр Готской епархии и столица средневекового княжества Феодоро, входившего в состав Византийской империи.</w:t>
      </w:r>
    </w:p>
    <w:p>
      <w:pPr>
        <w:pStyle w:val="Normal"/>
        <w:rPr>
          <w:sz w:val="22"/>
        </w:rPr>
      </w:pPr>
      <w:r>
        <w:rPr>
          <w:sz w:val="22"/>
        </w:rPr>
        <w:t>Православные студенты из Москвы, Вильнюса, Чернигова и старшеклассники московских школ под руководством симферопольских археологов расчистили от зарослей деревьев, кустарников и травы находящийся на Мангупе храм Святого Георгия. До этого раскопки Георгиевского храма производились лишь в 1912 году.</w:t>
      </w:r>
    </w:p>
    <w:p>
      <w:pPr>
        <w:pStyle w:val="Normal"/>
        <w:rPr>
          <w:sz w:val="22"/>
        </w:rPr>
      </w:pPr>
      <w:r>
        <w:rPr>
          <w:sz w:val="22"/>
        </w:rPr>
        <w:t>Предполагается, что в 2010 году молодежная экспедиция начнет очередной этап изучения мангупской базилики. Еще в VI веке при императоре Юстиниане на Мангупе были созданы оборонительные сооружения по последнему слову тогдашнего военно-инженерного искусства и монументальный храм-базилика для обращения местных язычников в христианство.</w:t>
      </w:r>
    </w:p>
    <w:p>
      <w:pPr>
        <w:pStyle w:val="Normal"/>
        <w:rPr>
          <w:sz w:val="22"/>
        </w:rPr>
      </w:pPr>
      <w:r>
        <w:rPr>
          <w:sz w:val="22"/>
        </w:rPr>
        <w:t>Также участники экспедиции провели раскопки монастырского пещерного храма в окрестностях Севастополя на мысе Виноградный. Начиная с 1990-х годов, на Виноградном было раскопано около пяти храмов, большей частью пещерные, что свидетельствует о том, что здесь располагался средневековый монастыр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8.09 Свердловские археологи завершили раскопки на Коптяковской дороге</w:t>
      </w:r>
    </w:p>
    <w:p>
      <w:pPr>
        <w:pStyle w:val="Normal"/>
        <w:rPr>
          <w:sz w:val="22"/>
        </w:rPr>
      </w:pPr>
      <w:r>
        <w:rPr>
          <w:sz w:val="22"/>
        </w:rPr>
        <w:t>Археологи завершили раскопки на Коптяковской дороге (Свердловская область) в районе погребения останков членов семьи последнего русского императора. Обнаружено более сотни фрагментов керамических кувшинов, которые были наполнены серной кислотой.</w:t>
      </w:r>
    </w:p>
    <w:p>
      <w:pPr>
        <w:pStyle w:val="Normal"/>
        <w:rPr>
          <w:sz w:val="22"/>
        </w:rPr>
      </w:pPr>
      <w:r>
        <w:rPr>
          <w:sz w:val="22"/>
        </w:rPr>
        <w:t>Два тайника с обломками кувшинов позволяют реконструировать ход уничтожения тел членов императорской семьи, сообщил начальник отдела археологии НПЦ по охране и использованию памятников истории и культуры Свердловской области Сергей Погорелов.</w:t>
      </w:r>
    </w:p>
    <w:p>
      <w:pPr>
        <w:pStyle w:val="Normal"/>
        <w:rPr>
          <w:sz w:val="22"/>
        </w:rPr>
      </w:pPr>
      <w:r>
        <w:rPr>
          <w:sz w:val="22"/>
        </w:rPr>
        <w:t>По его словам, "сейчас стало понятно, что серной кислотой из двух кувшинов поливали могилу, где было девять тел, а из одного кувшина поливали могилу, где позднее были обнаружены останки цесаревича Алексея и княжны Марии. Тайники с черепками находились параллельно захоронениям", - рассказал С.Погорелов.</w:t>
      </w:r>
    </w:p>
    <w:p>
      <w:pPr>
        <w:pStyle w:val="Normal"/>
        <w:rPr>
          <w:sz w:val="22"/>
        </w:rPr>
      </w:pPr>
      <w:r>
        <w:rPr>
          <w:sz w:val="22"/>
        </w:rPr>
        <w:t>Он также сообщил, что из обнаруженных черепков попытаются восстановить кувшины. Уже получено согласие Владимира Соловьева, старшего следователя по особо важным делам главного следственного управления СКП РФ, на передачу уральским археологам фрагментов керамики, обнаруженных на Коптяковской дороге ранее.</w:t>
      </w:r>
    </w:p>
    <w:p>
      <w:pPr>
        <w:pStyle w:val="Normal"/>
        <w:rPr>
          <w:sz w:val="22"/>
        </w:rPr>
      </w:pPr>
      <w:r>
        <w:rPr>
          <w:sz w:val="22"/>
        </w:rPr>
        <w:t>"Проблема только в том, что люди, которые в 1990-х годах проводили раскопки, не были археологами, а потому могли взять себе что-то на память, то есть некоторые фрагменты, возможно, найти не удастся", - отметил археолог.</w:t>
      </w:r>
    </w:p>
    <w:p>
      <w:pPr>
        <w:pStyle w:val="Normal"/>
        <w:rPr>
          <w:sz w:val="22"/>
        </w:rPr>
      </w:pPr>
      <w:r>
        <w:rPr>
          <w:sz w:val="22"/>
        </w:rPr>
        <w:t>С.Погорелов добавил, что последние раскопки проводились археологами за собственный счет: "Скинулись на еду и поработали".</w:t>
      </w:r>
    </w:p>
    <w:p>
      <w:pPr>
        <w:pStyle w:val="Normal"/>
        <w:rPr>
          <w:sz w:val="22"/>
        </w:rPr>
      </w:pPr>
      <w:r>
        <w:rPr>
          <w:sz w:val="22"/>
        </w:rPr>
        <w:t>"Мы еще в 2007 году предположили, что на этом месте могут быть обнаружены очень интересные артефакты, так как около 20 человек провели тут целую ночь (после расстрела царской семьи в 1918 году - ред.). К сожалению, никак пока не решается вопрос финансирования этих исследований, из шести раскопок, которые мы провели на Коптяковской дороге с 2007 года, областное правительство нам оплатило только одни, этого хватило, чтобы написать отчет", - уточнил С.Погорелов.</w:t>
      </w:r>
    </w:p>
    <w:p>
      <w:pPr>
        <w:pStyle w:val="Normal"/>
        <w:rPr>
          <w:sz w:val="22"/>
        </w:rPr>
      </w:pPr>
      <w:r>
        <w:rPr>
          <w:sz w:val="22"/>
        </w:rPr>
        <w:t>Он также опасается, что место раскопок привлечет частных лиц, которые "повсюду ищут предметы древности с металлоискателя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9.09 Дом Романовых просит Генпрокуратуру РФ признать незаконным прекращение уголовного дела об убийстве царской семьи</w:t>
      </w:r>
    </w:p>
    <w:p>
      <w:pPr>
        <w:pStyle w:val="Normal"/>
        <w:rPr>
          <w:sz w:val="22"/>
        </w:rPr>
      </w:pPr>
      <w:r>
        <w:rPr>
          <w:sz w:val="22"/>
        </w:rPr>
        <w:t>Российский императорский дом просит признать незаконным постановление о прекращении уголовного дела об убийстве императора Николая II и членов его семьи, вынесенное 15 января. С соответствующей жалобой в Генпрокуратуру РФ обратилась великая княгиня Мария Владимировна, сообщил адвокат Дома Романовых Герман Лукьянов.</w:t>
      </w:r>
    </w:p>
    <w:p>
      <w:pPr>
        <w:pStyle w:val="Normal"/>
        <w:rPr>
          <w:sz w:val="22"/>
        </w:rPr>
      </w:pPr>
      <w:r>
        <w:rPr>
          <w:sz w:val="22"/>
        </w:rPr>
        <w:t>По словам Г.Лукьянова, это было сделано, поскольку "вывод следствия о том, что члены царской семьи стали жертвами лиц, совершивших умышленные убийства, противоречит установленным президиумом Верховного суда РФ фактическим обстоятельствам, при которых Романовы были лишены жизни в результате политических репрессий".</w:t>
      </w:r>
    </w:p>
    <w:p>
      <w:pPr>
        <w:pStyle w:val="Normal"/>
        <w:rPr>
          <w:sz w:val="22"/>
        </w:rPr>
      </w:pPr>
      <w:r>
        <w:rPr>
          <w:sz w:val="22"/>
        </w:rPr>
        <w:t>Адвокат сказал, что, как установил президиум Верховного суда, Николай II и члены его семьи "были лишены жизни не в результате совершения кем-либо уголовного преступления, а они содержались под стражей и были расстреляны от имени государства, поэтому они и подлежат реабилитации".</w:t>
      </w:r>
    </w:p>
    <w:p>
      <w:pPr>
        <w:pStyle w:val="Normal"/>
        <w:rPr>
          <w:sz w:val="22"/>
        </w:rPr>
      </w:pPr>
      <w:r>
        <w:rPr>
          <w:sz w:val="22"/>
        </w:rPr>
        <w:t>"Великая княгиня Мария Владимировна просит вынести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 прекращении уголовного дела", - сказал Г.Лукьянов.</w:t>
      </w:r>
    </w:p>
    <w:p>
      <w:pPr>
        <w:pStyle w:val="Normal"/>
        <w:rPr>
          <w:sz w:val="22"/>
        </w:rPr>
      </w:pPr>
      <w:r>
        <w:rPr>
          <w:sz w:val="22"/>
        </w:rPr>
        <w:t>1 октября 2008 года президиум Верховного суда РФ принял решение о реабилитации Николая II и членов его семьи.</w:t>
      </w:r>
    </w:p>
    <w:p>
      <w:pPr>
        <w:pStyle w:val="Normal"/>
        <w:rPr>
          <w:sz w:val="22"/>
        </w:rPr>
      </w:pPr>
      <w:r>
        <w:rPr>
          <w:sz w:val="22"/>
        </w:rPr>
        <w:t>Кроме того, Генпрокуратура приняла решение реабилитировать членов императорской фамилии - великих князей и князей крови, казненных большевиками после револю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9.09 Патриарх Кирилл пожелал студентам духовных школ хорошо учиться, чтобы стать достойными пастырями</w:t>
      </w:r>
    </w:p>
    <w:p>
      <w:pPr>
        <w:pStyle w:val="Normal"/>
        <w:rPr>
          <w:sz w:val="22"/>
        </w:rPr>
      </w:pPr>
      <w:r>
        <w:rPr>
          <w:sz w:val="22"/>
        </w:rPr>
        <w:t>Патриарх Московский и всея Руси Кирилл поздравил учащихся духовных учебных заведений Русской Церкви с началом учебного года.</w:t>
      </w:r>
    </w:p>
    <w:p>
      <w:pPr>
        <w:pStyle w:val="Normal"/>
        <w:rPr>
          <w:sz w:val="22"/>
        </w:rPr>
      </w:pPr>
      <w:r>
        <w:rPr>
          <w:sz w:val="22"/>
        </w:rPr>
        <w:t>"Обучаясь в духовных школах, вы получите основы богословских знаний и практических навыков, которые будут вам необходимы на поприще церковного служения. И это только начало вашей подготовки к великому и ответственному делу", - говорится в послании Патриарха учащимся.</w:t>
      </w:r>
    </w:p>
    <w:p>
      <w:pPr>
        <w:pStyle w:val="Normal"/>
        <w:rPr>
          <w:sz w:val="22"/>
        </w:rPr>
      </w:pPr>
      <w:r>
        <w:rPr>
          <w:sz w:val="22"/>
        </w:rPr>
        <w:t>Предстоятель отметил, что у студентов сегодня есть возможность "в надлежащих условиях получать качественное богословское образование для формирования духовных основ" личности, и от них требуются "немалый труд, усердие, послушание и молитва".</w:t>
      </w:r>
    </w:p>
    <w:p>
      <w:pPr>
        <w:pStyle w:val="Normal"/>
        <w:rPr>
          <w:sz w:val="22"/>
        </w:rPr>
      </w:pPr>
      <w:r>
        <w:rPr>
          <w:sz w:val="22"/>
        </w:rPr>
        <w:t>"Вам как Божиим избранникам выпала великая честь - быть призванными Церковью на особое служение, требующее от вас не только полной отдачи сил, способностей и дарований, но чистой, целомудренной, богоугодной жизни", - сказано в послании.</w:t>
      </w:r>
    </w:p>
    <w:p>
      <w:pPr>
        <w:pStyle w:val="Normal"/>
        <w:rPr>
          <w:sz w:val="22"/>
        </w:rPr>
      </w:pPr>
      <w:r>
        <w:rPr>
          <w:sz w:val="22"/>
        </w:rPr>
        <w:t>Патриарх Кирилл подчеркнул, что путь жертвенного служения Богу - "благодатный, но в то же время тернистый и многотрудный".</w:t>
      </w:r>
    </w:p>
    <w:p>
      <w:pPr>
        <w:pStyle w:val="Normal"/>
        <w:rPr>
          <w:sz w:val="22"/>
        </w:rPr>
      </w:pPr>
      <w:r>
        <w:rPr>
          <w:sz w:val="22"/>
        </w:rPr>
        <w:t>"Познавайте Слово Божие с благоговением, храните его в ваших сердцах, очищайте и воспитывайте ум поучением в Священном Писании и Священном Предании, приучайте себя к молитве и послушанию, используйте отпущенное вам на учебу благодатное время для совершенствования себя в богословских науках и приобретения духовного опыта от мудрых наставников и духовников", - пожел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9.09 Патриарх Кирилл поддерживает попытку Сербии оспорить на международном уровне независимость Косово</w:t>
      </w:r>
    </w:p>
    <w:p>
      <w:pPr>
        <w:pStyle w:val="Normal"/>
        <w:rPr>
          <w:sz w:val="22"/>
        </w:rPr>
      </w:pPr>
      <w:r>
        <w:rPr>
          <w:sz w:val="22"/>
        </w:rPr>
        <w:t>Патриарх Московский и всея Руси Кирилл выразил поддержку попыткам сербского правительства оспорить признание независимости Косово.</w:t>
      </w:r>
    </w:p>
    <w:p>
      <w:pPr>
        <w:pStyle w:val="Normal"/>
        <w:rPr>
          <w:sz w:val="22"/>
        </w:rPr>
      </w:pPr>
      <w:r>
        <w:rPr>
          <w:sz w:val="22"/>
        </w:rPr>
        <w:t>"Мы знаем, что сербское правительство подало иск в Международный суд ООН на предмет незаконности предоставления независимости Косово. Я познакомился с реакцией российского МИДа по этому поводу, и я согласен с этой позицией", - сказал Патриарх Кирилл на встрече с послом Сербии в России Елицей Курьяк.</w:t>
      </w:r>
    </w:p>
    <w:p>
      <w:pPr>
        <w:pStyle w:val="Normal"/>
        <w:rPr>
          <w:sz w:val="22"/>
        </w:rPr>
      </w:pPr>
      <w:r>
        <w:rPr>
          <w:sz w:val="22"/>
        </w:rPr>
        <w:t>По мнению Патриарха, тот факт, что "целый ряд государств признали независимость Косово, создаст не самый благоприятный фон для судебного разбирательства", однако "нормы международного права будут защищены судом, ведь иначе можно ожидать совершенно различного развития событий, которые дестабилизируют международные отношения".</w:t>
      </w:r>
    </w:p>
    <w:p>
      <w:pPr>
        <w:pStyle w:val="Normal"/>
        <w:rPr>
          <w:sz w:val="22"/>
        </w:rPr>
      </w:pPr>
      <w:r>
        <w:rPr>
          <w:sz w:val="22"/>
        </w:rPr>
        <w:t>Он вновь призвал международное сообщество сделать все для обеспечения прав и безопасности косовских сербов и защиты православных храмов этого региона. Патриарх назвал "совершенно из ряда вон выходящим" разрушение православных святынь, которое происходило в Косово в начале 2000-х годов, и добавил, что незащищенность косовских верующих сегодня "может снова привести к насилию и человеческим жертвам".</w:t>
      </w:r>
    </w:p>
    <w:p>
      <w:pPr>
        <w:pStyle w:val="Normal"/>
        <w:rPr>
          <w:sz w:val="22"/>
        </w:rPr>
      </w:pPr>
      <w:r>
        <w:rPr>
          <w:sz w:val="22"/>
        </w:rPr>
        <w:t>"Мы принадлежим единому миру, разделяем одни духовные ценности и нравственную традицию, очень тесно связывающую наши народы. То, что происходит в жизни сербского народа, нам небезразлично, поэтому мы так близко к сердцу принимаем скорбь сербов, связанную с утратой Косово", - сказал Патриарх Кирилл.</w:t>
      </w:r>
    </w:p>
    <w:p>
      <w:pPr>
        <w:pStyle w:val="Normal"/>
        <w:rPr>
          <w:sz w:val="22"/>
        </w:rPr>
      </w:pPr>
      <w:r>
        <w:rPr>
          <w:sz w:val="22"/>
        </w:rPr>
        <w:t>Он также заявил о готовности российской стороны при помощи различных организаций участвовать в завершении строительства кафедрального собора Святого Саввы в Белграде в ответ на соответствующие просьбы руководства Сербии и Сербского Патриархата и призвал Сербскую Православную Церковь "подавать пример единства всему обществу".</w:t>
      </w:r>
    </w:p>
    <w:p>
      <w:pPr>
        <w:pStyle w:val="Normal"/>
        <w:rPr>
          <w:sz w:val="22"/>
        </w:rPr>
      </w:pPr>
      <w:r>
        <w:rPr>
          <w:sz w:val="22"/>
        </w:rPr>
        <w:t>В свою очередь Е.Курьяк поблагодарила Патриарха Кирилла, Русскую Православную Церковь и российское руководство "за постоянную поддержку идеи сохранения территориальной целостности" Серб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1.09.09 Патриарх Кирилл призывает создать альтернативную систему идентификации граждан</w:t>
      </w:r>
    </w:p>
    <w:p>
      <w:pPr>
        <w:pStyle w:val="Normal"/>
        <w:rPr>
          <w:sz w:val="22"/>
        </w:rPr>
      </w:pPr>
      <w:r>
        <w:rPr>
          <w:sz w:val="22"/>
        </w:rPr>
        <w:t>Патриарх Московский и всея Руси Кирилл призвал защитить права людей, которые отказываются от ИНН и других технических средств, открывающих доступ к информации о человеке.</w:t>
      </w:r>
    </w:p>
    <w:p>
      <w:pPr>
        <w:pStyle w:val="Normal"/>
        <w:rPr>
          <w:sz w:val="22"/>
        </w:rPr>
      </w:pPr>
      <w:r>
        <w:rPr>
          <w:sz w:val="22"/>
        </w:rPr>
        <w:t>"Упомянутые граждане подчас оказываются лишены возможности получать медицинскую помощь, пенсию по возрасту и другие выплаты, устроиться на работу, сдавать Единый государственный экзамен, совершать нотариальные действия с имуществом, оплачивать коммунальные услуги, приобретать проездные документы и так далее", - говорится в письме Патриарха уполномоченному по правам человека в РФ Владимиру Лукину.</w:t>
      </w:r>
    </w:p>
    <w:p>
      <w:pPr>
        <w:pStyle w:val="Normal"/>
        <w:rPr>
          <w:sz w:val="22"/>
        </w:rPr>
      </w:pPr>
      <w:r>
        <w:rPr>
          <w:sz w:val="22"/>
        </w:rPr>
        <w:t>Большую часть этих людей, по словам Предстоятеля, составляют православные, "которые опасаются, что использование новых технологий может привести к тотальному идеологическому и иному контролю над личностью". "Такое развитие событий может быть вероятным, так как технические возможности позволяют уже сегодня отслеживать личные контакты, перемещение, покупки, совершаемые с помощью карточек для расчетов. Собранные в результате тотального отслеживания данные о человеке могут накапливаться в одной базе", - сказано в письме.</w:t>
      </w:r>
    </w:p>
    <w:p>
      <w:pPr>
        <w:pStyle w:val="Normal"/>
        <w:rPr>
          <w:sz w:val="22"/>
        </w:rPr>
      </w:pPr>
      <w:r>
        <w:rPr>
          <w:sz w:val="22"/>
        </w:rPr>
        <w:t>Патриарх призвал учитывать "несовершенство правовой базы и используемых технологий, их уязвимость для преступного воздействия, повсеместные утечки информации, что создает реальную угрозу не только жизни и безопасности отдельных граждан, но и государства в целом", так что в итоге "все преимущества данных технологий, включая удобство использования и экономичность, могут быть моментально перечеркнуты по простой неосторожности обслуживающего персонала".</w:t>
      </w:r>
    </w:p>
    <w:p>
      <w:pPr>
        <w:pStyle w:val="Normal"/>
        <w:rPr>
          <w:sz w:val="22"/>
        </w:rPr>
      </w:pPr>
      <w:r>
        <w:rPr>
          <w:sz w:val="22"/>
        </w:rPr>
        <w:t>"В связи с этим некоторые граждане хотели бы пользоваться альтернативной системой сбора данных (без личных идентификационных номеров, а также устройств, которые позволили бы идентифицировать человека без его ведома в общественных местах, при совершении покупок и так далее)", - говорится в письме.</w:t>
      </w:r>
    </w:p>
    <w:p>
      <w:pPr>
        <w:pStyle w:val="Normal"/>
        <w:rPr>
          <w:sz w:val="22"/>
        </w:rPr>
      </w:pPr>
      <w:r>
        <w:rPr>
          <w:sz w:val="22"/>
        </w:rPr>
        <w:t>Патриарх Кирилл напомнил, что Русская Церковь неоднократно официально высказывалась по данным вопросам. К письму он приложил выдержки из ряда документов Архиерейских Соборов, Священного Синода, ныне почившего Патриарха Алексия II.</w:t>
      </w:r>
    </w:p>
    <w:p>
      <w:pPr>
        <w:pStyle w:val="Normal"/>
        <w:rPr>
          <w:sz w:val="22"/>
        </w:rPr>
      </w:pPr>
      <w:r>
        <w:rPr>
          <w:sz w:val="22"/>
        </w:rPr>
        <w:t>"Надеюсь, что позиция Русской Православной Церкви, выраженная в этих документах, найдет понимание и поддержку у представителей государственной власти Российской Федерации", - добавил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9.09 В Румынии начинается фундаментальное исследование по истории монашества</w:t>
      </w:r>
    </w:p>
    <w:p>
      <w:pPr>
        <w:pStyle w:val="Normal"/>
        <w:rPr>
          <w:sz w:val="22"/>
        </w:rPr>
      </w:pPr>
      <w:r>
        <w:rPr>
          <w:sz w:val="22"/>
        </w:rPr>
        <w:t>В Румынии стартует проект по фундаментальному исследованию истории румынского монашества. По инициативе Румынского Патриарха Даниила Святой Синод Румынской Православной Церкви начинает издание многотомного исследования, посвященного истории румынского монашества.</w:t>
      </w:r>
    </w:p>
    <w:p>
      <w:pPr>
        <w:pStyle w:val="Normal"/>
        <w:rPr>
          <w:sz w:val="22"/>
        </w:rPr>
      </w:pPr>
      <w:r>
        <w:rPr>
          <w:sz w:val="22"/>
        </w:rPr>
        <w:t>1 сентября в Синодальной палате под председательством Румынского Патриарха Даниила и академика Й. Хайдуча, президента Румынской академии наук, состоялось специальное заседание, которое положит начало осуществлению проекта.</w:t>
      </w:r>
    </w:p>
    <w:p>
      <w:pPr>
        <w:pStyle w:val="Normal"/>
        <w:rPr>
          <w:sz w:val="22"/>
        </w:rPr>
      </w:pPr>
      <w:r>
        <w:rPr>
          <w:sz w:val="22"/>
        </w:rPr>
        <w:t>Исследование будет проведено под руководством Румынской Патриархии и Румынской академии наук. Координацию проекта будет осуществлять смешанная комиссия, в состав которой войдут историки, преподаватели пяти православных факультетов, действующих в Румынии, и ученые из пяти исследовательских институтов академии наук.</w:t>
      </w:r>
    </w:p>
    <w:p>
      <w:pPr>
        <w:pStyle w:val="Normal"/>
        <w:rPr>
          <w:sz w:val="22"/>
        </w:rPr>
      </w:pPr>
      <w:r>
        <w:rPr>
          <w:sz w:val="22"/>
        </w:rPr>
        <w:t>В исследовании планируется осветить не только историю румынского православного монашества, но и изучить его влияние на формирование и развитие румынской духовности, а также показать связи румынского монашества с восточным и западным монашеством, его вклад в мировую культуру. Исследование планируется издать в трех томах: 1) От возникновения румынского монашества до XV века; 2) XVI век; 3) период с XVII века до наших дне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1.09.09 На фреске Страшного суда румыны изобразили нацистов и коммунистов</w:t>
      </w:r>
    </w:p>
    <w:p>
      <w:pPr>
        <w:pStyle w:val="Normal"/>
        <w:rPr>
          <w:sz w:val="22"/>
        </w:rPr>
      </w:pPr>
      <w:r>
        <w:rPr>
          <w:sz w:val="22"/>
        </w:rPr>
        <w:t>На фреске Страшного суда на внешней стороне деревянной церкви в монастыре Лупша в Румынии среди грешников в аду изображены нацисты и коммунисты.</w:t>
      </w:r>
    </w:p>
    <w:p>
      <w:pPr>
        <w:pStyle w:val="Normal"/>
        <w:rPr>
          <w:sz w:val="22"/>
        </w:rPr>
      </w:pPr>
      <w:r>
        <w:rPr>
          <w:sz w:val="22"/>
        </w:rPr>
        <w:t>Над фреской работали иконописец Николае Савва и группа его учеников в 1997 году. Они изобразили группу людей под красными знаменами - одно со свастикой, другое с серпом и молотом. Автор росписи говорит, что хотел подчеркнуть отрицательную роль этих идеологий для всего человечества и для Румынии, в частности. Среди грешников в аду изображены также Сталин и Гитлер.</w:t>
      </w:r>
    </w:p>
    <w:p>
      <w:pPr>
        <w:pStyle w:val="Normal"/>
        <w:rPr>
          <w:sz w:val="22"/>
        </w:rPr>
      </w:pPr>
      <w:r>
        <w:rPr>
          <w:sz w:val="22"/>
        </w:rPr>
        <w:t>Игумен монастыря Мелхиседек (Унгуряну) отметил, что Страшный суд - это последний Христов призыв к покаянию.</w:t>
      </w:r>
    </w:p>
    <w:p>
      <w:pPr>
        <w:pStyle w:val="Normal"/>
        <w:rPr>
          <w:sz w:val="22"/>
        </w:rPr>
      </w:pPr>
      <w:r>
        <w:rPr>
          <w:sz w:val="22"/>
        </w:rPr>
        <w:t>Те, кого возмутила эта трактовка традиционного церковного сюжета, подчеркивают, что художник без разбора осудил всех сторонников данных идеологий. Государственная комиссия по историческому наследию и памятникам культуры уже 12 лет требует убрать спорную сцену, искажающую исторический облик старинного храма, но пока безуспешно. Архиепископ Альбы-Юлии Андрей (Андрейкуц) заявил, что проконсультируется со специалистами, которые и решат, сохранить ли эту деталь фрески или записать ее: церковь как раз реставрируют, так что исправления внести нетрудно.</w:t>
      </w:r>
    </w:p>
    <w:p>
      <w:pPr>
        <w:pStyle w:val="Normal"/>
        <w:rPr>
          <w:sz w:val="22"/>
        </w:rPr>
      </w:pPr>
      <w:r>
        <w:rPr>
          <w:sz w:val="22"/>
        </w:rPr>
        <w:t>Он также отметил, что подобные изображения имеют свою историю. Так, в храмах Северной Молдавии на изображениях Страшного суда часто встречаются турки, венгры и язычники.</w:t>
      </w:r>
    </w:p>
    <w:p>
      <w:pPr>
        <w:pStyle w:val="Normal"/>
        <w:rPr>
          <w:sz w:val="22"/>
        </w:rPr>
      </w:pPr>
      <w:r>
        <w:rPr>
          <w:sz w:val="22"/>
        </w:rPr>
        <w:t>Монастырь Лупша находится в горах Апусень на западе Румынии. Деревянный храм, на котором находится фреска, построен в 1421 году - это самая старая церковь в Трансильвании.</w:t>
      </w:r>
    </w:p>
    <w:p>
      <w:pPr>
        <w:pStyle w:val="Normal"/>
        <w:rPr>
          <w:sz w:val="22"/>
        </w:rPr>
      </w:pPr>
      <w:r>
        <w:rPr>
          <w:sz w:val="22"/>
        </w:rPr>
        <w:t>Как уже сообщалось, на одной из фресок в храме Пресвятой Богородицы в городке Аксиуполи на севере Греции появилось изображение Ленина, который стрижет бороду святителю Луке (Войно-Ясенецкому). Это должно символизировать преследования Церкви со стороны большевиков. На другой фреске паломники могут видеть Христа, наставляющего Эсхила и Гомера. Кроме того, на стенах храма изображены участники восстания боксеров в Китае (1900), убивающие своих православных сограждан, а также Сталин и другие неожиданные персонаж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1.09.09 На Святой Горе Афон проходит прокурорская проверка</w:t>
      </w:r>
    </w:p>
    <w:p>
      <w:pPr>
        <w:pStyle w:val="Normal"/>
        <w:rPr>
          <w:sz w:val="22"/>
        </w:rPr>
      </w:pPr>
      <w:r>
        <w:rPr>
          <w:sz w:val="22"/>
        </w:rPr>
        <w:t>Прокурор г. Фессалоники Димитрис Папагеоргиу потребовал у главы полицейской службы Афонской монашеской республики информацию об использовании в святогорских монастырях и скитах товарных грузовиков и прицепов для перевозки паломников.</w:t>
      </w:r>
    </w:p>
    <w:p>
      <w:pPr>
        <w:pStyle w:val="Normal"/>
        <w:rPr>
          <w:sz w:val="22"/>
        </w:rPr>
      </w:pPr>
      <w:r>
        <w:rPr>
          <w:sz w:val="22"/>
        </w:rPr>
        <w:t>Поводом для прокурорского вмешательства послужила автокатастрофа, случившаяся 24 августа этого года - тогда опрокинулся грузовик, который вез паломников в монастырь Святого Павла, один человек погиб, а 18 получили ранения.</w:t>
      </w:r>
    </w:p>
    <w:p>
      <w:pPr>
        <w:pStyle w:val="Normal"/>
        <w:rPr>
          <w:sz w:val="22"/>
        </w:rPr>
      </w:pPr>
      <w:r>
        <w:rPr>
          <w:sz w:val="22"/>
        </w:rPr>
        <w:t>В своем запросе прокурор напомнил, что в обязанности святогорского руководства входит и обеспечение безопасности перевозок паломников. Поэтому в случае, если факт использования грузовиков для облегчения посещения паломниками удаленных монастырей и скитов подтвердится, прокурор потребует от афонского руководства сделать все возможное для предотвращения подобных трагедий в будущем.</w:t>
      </w:r>
    </w:p>
    <w:p>
      <w:pPr>
        <w:pStyle w:val="Normal"/>
        <w:rPr>
          <w:sz w:val="22"/>
        </w:rPr>
      </w:pPr>
      <w:r>
        <w:rPr>
          <w:sz w:val="22"/>
        </w:rPr>
        <w:t>Этот трагический инцидент вновь поднял вопрос о ремонте дорог на Святой Горе. В то же время многие из афонских монахов не одобряют попытки облегчения доступа в скиты и монастыри из-за опасений превращения Святой Горы в туристический цент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2.09.09 Патриарх Кирилл призвал противостоять фальсификации истории Второй мировой войны</w:t>
      </w:r>
    </w:p>
    <w:p>
      <w:pPr>
        <w:pStyle w:val="Normal"/>
        <w:rPr>
          <w:sz w:val="22"/>
        </w:rPr>
      </w:pPr>
      <w:r>
        <w:rPr>
          <w:sz w:val="22"/>
        </w:rPr>
        <w:t>Патриарх Московский и всея Руси Кирилл заявил о важности помнить и чтить подвиг советских граждан, победивших в войне с фашистской Германией.</w:t>
      </w:r>
    </w:p>
    <w:p>
      <w:pPr>
        <w:pStyle w:val="Normal"/>
        <w:rPr>
          <w:sz w:val="22"/>
        </w:rPr>
      </w:pPr>
      <w:r>
        <w:rPr>
          <w:sz w:val="22"/>
        </w:rPr>
        <w:t>"Защищая и спасая порой ценой своей жизни родную землю, язык, самобытность, наши деды и прадеды сплотились и отстояли право на мирную жизнь и на свою культуру... Мы, наследники и преемники того самоотверженного поколения, обязаны помнить и чтить их подвиг истинного служения Родине", - говорится в послании Патриарха участникам встречи Всемирного Русского Народного Собора и пленума Союза писателей России.</w:t>
      </w:r>
    </w:p>
    <w:p>
      <w:pPr>
        <w:pStyle w:val="Normal"/>
        <w:rPr>
          <w:sz w:val="22"/>
        </w:rPr>
      </w:pPr>
      <w:r>
        <w:rPr>
          <w:sz w:val="22"/>
        </w:rPr>
        <w:t>Соборная встреча и пленум проходят во Владикавказе и посвящены 65-й годовщине победы в Великой Отечественной войне, которая будет отмечаться в 2010 году.</w:t>
      </w:r>
    </w:p>
    <w:p>
      <w:pPr>
        <w:pStyle w:val="Normal"/>
        <w:rPr>
          <w:sz w:val="22"/>
        </w:rPr>
      </w:pPr>
      <w:r>
        <w:rPr>
          <w:sz w:val="22"/>
        </w:rPr>
        <w:t>Патриарх отметил, что "героизм и жертвенность прошлых лет, бессмертный пример наших отцов и дедов" должны быть противопоставлены "и попыткам разобщить некогда боровшиеся плечом к плечу братские народы, и пропаганде меркантильных интересов сиюминутного успеха, которые подменяют высокие нравственные идеалы, укорененные в нашей культуре и литературе".</w:t>
      </w:r>
    </w:p>
    <w:p>
      <w:pPr>
        <w:pStyle w:val="Normal"/>
        <w:rPr>
          <w:sz w:val="22"/>
        </w:rPr>
      </w:pPr>
      <w:r>
        <w:rPr>
          <w:sz w:val="22"/>
        </w:rPr>
        <w:t>"Мы должны противостоять всякой лжи. Отрадно, что на пленуме, посвященном теме "Высоко слово правды", писатели, ученые, деятели культуры выступят против фальсификаций истории Победы, против принижения подвига наших отцов", - сказано в послании.</w:t>
      </w:r>
    </w:p>
    <w:p>
      <w:pPr>
        <w:pStyle w:val="Normal"/>
        <w:rPr>
          <w:sz w:val="22"/>
        </w:rPr>
      </w:pPr>
      <w:r>
        <w:rPr>
          <w:sz w:val="22"/>
        </w:rPr>
        <w:t>Предстоятель Русской Церкви приветствовал намерение писателей провести "уроки мира" в школах Цхинвали и выступить в воинских подразделениях.</w:t>
      </w:r>
    </w:p>
    <w:p>
      <w:pPr>
        <w:pStyle w:val="Normal"/>
        <w:rPr>
          <w:sz w:val="22"/>
        </w:rPr>
      </w:pPr>
      <w:r>
        <w:rPr>
          <w:sz w:val="22"/>
        </w:rPr>
        <w:t>"Там вы встретитесь с теми, кто более всего сегодня нуждается в слове истины - с нашим юношеством, с теми, кому предстоит заботиться о мире и благоденствии родной земли завтра", - говорится в посла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2.09.09 МВД России передало Церкви более 150 икон и предметов церковной утвари, спасенных от незаконного вывоза за рубеж</w:t>
      </w:r>
    </w:p>
    <w:p>
      <w:pPr>
        <w:pStyle w:val="Normal"/>
        <w:rPr>
          <w:sz w:val="22"/>
        </w:rPr>
      </w:pPr>
      <w:r>
        <w:rPr>
          <w:sz w:val="22"/>
        </w:rPr>
        <w:t>Начальник Следственного комитета при МВД России Алексей Аничин в храме Христа Спасителя передал Патриарху Московскому и всея Руси Кириллу ценные иконы и церковную утварь, изъятые при попытке незаконного вывоза за границу.</w:t>
      </w:r>
    </w:p>
    <w:p>
      <w:pPr>
        <w:pStyle w:val="Normal"/>
        <w:rPr>
          <w:sz w:val="22"/>
        </w:rPr>
      </w:pPr>
      <w:r>
        <w:rPr>
          <w:sz w:val="22"/>
        </w:rPr>
        <w:t>Во время церемонии А.Аничин сообщил, что по факту незаконного вывоза этих ценностей расследуется уголовное дело, и в процессе расследования была обнаружена еще одна партия старинных российских икон, в настоящий момент уже вывезенных в США. По словам главы Следственного комитета, эта партия "в настоящий момент арестована и будет возвращена в Россию и передана Церкви".</w:t>
      </w:r>
    </w:p>
    <w:p>
      <w:pPr>
        <w:pStyle w:val="Normal"/>
        <w:rPr>
          <w:sz w:val="22"/>
        </w:rPr>
      </w:pPr>
      <w:r>
        <w:rPr>
          <w:sz w:val="22"/>
        </w:rPr>
        <w:t>Патриарх Кирилл поблагодарил правоохранительные органы за "благое и важное для Церкви и страны деяние". Он призвал правоохранительные органы прилагать все силы, "чтобы наши национальные ценности, покинувшие страну в результате нашего внутреннего гражданского конфликта и последующего духовного беспамятства, вернулись в Россию".</w:t>
      </w:r>
    </w:p>
    <w:p>
      <w:pPr>
        <w:pStyle w:val="Normal"/>
        <w:rPr>
          <w:sz w:val="22"/>
        </w:rPr>
      </w:pPr>
      <w:r>
        <w:rPr>
          <w:sz w:val="22"/>
        </w:rPr>
        <w:t>"С возвращением святынь и милость Божия будет более и более преклоняться к нашей стране", - отметил Патриарх Кирилл.</w:t>
      </w:r>
    </w:p>
    <w:p>
      <w:pPr>
        <w:pStyle w:val="Normal"/>
        <w:rPr>
          <w:sz w:val="22"/>
        </w:rPr>
      </w:pPr>
      <w:r>
        <w:rPr>
          <w:sz w:val="22"/>
        </w:rPr>
        <w:t>Иконы и утварь, переданные МВД России, датированы XVIII-XIX веками. Они были изъяты в тайниках в Москве, Владимирской и Ярославской областях. До завершения следствия в соответствии с описью все они будут храниться в храме Христа Спасител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2.09.09 В Белоруссии Патриарх Кирилл проведет встречи с молодежью и интеллигенцией</w:t>
      </w:r>
    </w:p>
    <w:p>
      <w:pPr>
        <w:pStyle w:val="Normal"/>
        <w:rPr>
          <w:sz w:val="22"/>
        </w:rPr>
      </w:pPr>
      <w:r>
        <w:rPr>
          <w:sz w:val="22"/>
        </w:rPr>
        <w:t>Патриарх Московский и всея Руси Кирилл во время своего визита в Белоруссию намерен провести встречи с молодежью, научной и творческой интеллигенцией, представителями церковной и светской общественности, а также руководством страны.</w:t>
      </w:r>
    </w:p>
    <w:p>
      <w:pPr>
        <w:pStyle w:val="Normal"/>
        <w:rPr>
          <w:sz w:val="22"/>
        </w:rPr>
      </w:pPr>
      <w:r>
        <w:rPr>
          <w:sz w:val="22"/>
        </w:rPr>
        <w:t>Визит в Белоруссию начнется 25 сентября. Перед тем, как встретиться с общественностью во Дворце республики в Минске, Патриарх посетит Свято-Духов кафедральный собор, где поклонится Минской иконе Божией Матери и мощам святой праведной Софии Слуцкой. Затем Предстоятель осмотрит строящийся духовно-образовательный центр в Минске и возложит венок к обелиску на площади Победы.</w:t>
      </w:r>
    </w:p>
    <w:p>
      <w:pPr>
        <w:pStyle w:val="Normal"/>
        <w:rPr>
          <w:sz w:val="22"/>
        </w:rPr>
      </w:pPr>
      <w:r>
        <w:rPr>
          <w:sz w:val="22"/>
        </w:rPr>
        <w:t>26 сентября Патриарх Кирилл намерен посетить Минское епархиальное управление, Институт теологии им. Кирилла и Мефодия БГУ, строящийся храм-памятник в честь Всех святых и Дом милосердия. После этого Первосвятитель планирует направиться в Полоцк, где посетит Спасо-Евфросиньевский женский монастырь.</w:t>
      </w:r>
    </w:p>
    <w:p>
      <w:pPr>
        <w:pStyle w:val="Normal"/>
        <w:rPr>
          <w:sz w:val="22"/>
        </w:rPr>
      </w:pPr>
      <w:r>
        <w:rPr>
          <w:sz w:val="22"/>
        </w:rPr>
        <w:t>27 сентября Патриарх совершит Божественную литургию в Свято-Крестовоздвиженском соборе Полоцка, осмотрит Спасо-Преображенский храм и фрески XII столетия в Спасо-Евфросиньевской обители, посетит собор Святой Софии и затем направится в Витебск.</w:t>
      </w:r>
    </w:p>
    <w:p>
      <w:pPr>
        <w:pStyle w:val="Normal"/>
        <w:rPr>
          <w:sz w:val="22"/>
        </w:rPr>
      </w:pPr>
      <w:r>
        <w:rPr>
          <w:sz w:val="22"/>
        </w:rPr>
        <w:t>В Витебске Патриарх возложит цветы к мемориальному кресту на месте гибели в витебском концлагере 180 тысяч жертв нацизма, посетит Свято-Покровский кафедральный собор, примет участие в церемонии открытия площади Победы, которая является самой большой в Белоруссии и одной из крупнейших в Европе (ее размер составляет свыше 72 тыс. кв. м., на ней могут уместиться около 250 тыс. человек - ред.).</w:t>
      </w:r>
    </w:p>
    <w:p>
      <w:pPr>
        <w:pStyle w:val="Normal"/>
        <w:rPr>
          <w:sz w:val="22"/>
        </w:rPr>
      </w:pPr>
      <w:r>
        <w:rPr>
          <w:sz w:val="22"/>
        </w:rPr>
        <w:t>На следующий день Патриарх Кирилл встретится со студентами и молодежью в Летнем амфитеатре, который вмещает почти 7 тыс. человек. После встречи Патриарх освятит закладной камень на месте воссоздания Свято-Николаевского собора в Витебске.</w:t>
      </w:r>
    </w:p>
    <w:p>
      <w:pPr>
        <w:pStyle w:val="Normal"/>
        <w:rPr>
          <w:sz w:val="22"/>
        </w:rPr>
      </w:pPr>
      <w:r>
        <w:rPr>
          <w:sz w:val="22"/>
        </w:rPr>
        <w:t>Запланирована также встреча Патриарха Кирилла с руководством стран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2.09.09 В Московском Патриархате считают неуместным увековечивание имени Сталина на станции метро «Курская»</w:t>
      </w:r>
    </w:p>
    <w:p>
      <w:pPr>
        <w:pStyle w:val="Normal"/>
        <w:rPr>
          <w:sz w:val="22"/>
        </w:rPr>
      </w:pPr>
      <w:r>
        <w:rPr>
          <w:sz w:val="22"/>
        </w:rPr>
        <w:t>В Московском Патриархате не считают правильным увековечивать память исторических деятелей, виновных в смерти многих невинных людей.</w:t>
      </w:r>
    </w:p>
    <w:p>
      <w:pPr>
        <w:pStyle w:val="Normal"/>
        <w:rPr>
          <w:sz w:val="22"/>
        </w:rPr>
      </w:pPr>
      <w:r>
        <w:rPr>
          <w:sz w:val="22"/>
        </w:rPr>
        <w:t>"В знаковых местах, символизирующих уважение к тому или иному деятелю со стороны государства и общества, не место изображениям и цитатам, относящимся к людям, которые виновны в смерти большого количества невинных людей, которые уничтожали других без обвинения и суда", - сказал глава синодального Отдела по взаимоотношениям Церкви и общества протоиерей Всеволод Чаплин.</w:t>
      </w:r>
    </w:p>
    <w:p>
      <w:pPr>
        <w:pStyle w:val="Normal"/>
        <w:rPr>
          <w:sz w:val="22"/>
        </w:rPr>
      </w:pPr>
      <w:r>
        <w:rPr>
          <w:sz w:val="22"/>
        </w:rPr>
        <w:t>Таким образом, он прокомментировал дискуссию по поводу строки из советского гимна "Нас вырастил Сталин на верность народу, на труд и на подвиги нас вдохновил" в интерьере отреставрированной станции московского метро "Курская".</w:t>
      </w:r>
    </w:p>
    <w:p>
      <w:pPr>
        <w:pStyle w:val="Normal"/>
        <w:rPr>
          <w:sz w:val="22"/>
        </w:rPr>
      </w:pPr>
      <w:r>
        <w:rPr>
          <w:sz w:val="22"/>
        </w:rPr>
        <w:t>Священник в то же время отметил, что как в Москве, так и в целом в России осталось немало памятников с коммунистической символикой, и "перестраивать все здания и переделывать архитектурный декор было бы довольно странно".</w:t>
      </w:r>
    </w:p>
    <w:p>
      <w:pPr>
        <w:pStyle w:val="Normal"/>
        <w:rPr>
          <w:sz w:val="22"/>
        </w:rPr>
      </w:pPr>
      <w:r>
        <w:rPr>
          <w:sz w:val="22"/>
        </w:rPr>
        <w:t>Отец Всеволод напомнил, что большевики "уже пытались переделать все, что не соответствовало духу новой эпохи, срывая кресты с храмов", и выразил мнение, что "такое тотальное уничтожение всего, что относилось к советскому периоду, нам не надо".</w:t>
      </w:r>
    </w:p>
    <w:p>
      <w:pPr>
        <w:pStyle w:val="Normal"/>
        <w:rPr>
          <w:sz w:val="22"/>
        </w:rPr>
      </w:pPr>
      <w:r>
        <w:rPr>
          <w:sz w:val="22"/>
        </w:rPr>
        <w:t>"Но почетом на уровне памятников на центральных площадях, мне кажется, такие люди (виновные в гибели невинных людей) пользоваться не должны. И нужно серьезно обсудить вопрос, уместно ли наличие в городах памятников определенным историческим деятелям", - заявил он.</w:t>
      </w:r>
    </w:p>
    <w:p>
      <w:pPr>
        <w:pStyle w:val="Normal"/>
        <w:rPr>
          <w:sz w:val="22"/>
        </w:rPr>
      </w:pPr>
      <w:r>
        <w:rPr>
          <w:sz w:val="22"/>
        </w:rPr>
        <w:t>Рассуждая о необходимости для России "национального покаяния" за исторические ошибки ХХ века, призывы к которому раздаются со стороны некоторых общественных деятелей, отец Всеволод, во-первых, отметил, что "никакие коллективные действия не могут заменить для человека индивидуальное таинство покаяния, получение прощения от Бога", а во-вторых, заявил, что подлинным покаянием в историческом плане может быть "только то, после которого прежние грехи оставляются, изменение жизни, исправление исторических путей".</w:t>
      </w:r>
    </w:p>
    <w:p>
      <w:pPr>
        <w:pStyle w:val="Normal"/>
        <w:rPr>
          <w:sz w:val="22"/>
        </w:rPr>
      </w:pPr>
      <w:r>
        <w:rPr>
          <w:sz w:val="22"/>
        </w:rPr>
        <w:t>"Если мы не сможем отказаться от всех преступлений, пороков и грехов, которые до сих пор нам свойственны вследствие советского периода нашей истории и других исторических искривлений нашего пути, мы не принесем покаяния. Отход от лицемерия, богоборчества, нравственного безразличия советской эпохи, возвращение нравственности в политику и экономику и будет возвращением России на ее нормальный исторический путь", - считает представитель Русской Церкви.</w:t>
      </w:r>
    </w:p>
    <w:p>
      <w:pPr>
        <w:pStyle w:val="Normal"/>
        <w:rPr>
          <w:sz w:val="22"/>
        </w:rPr>
      </w:pPr>
      <w:r>
        <w:rPr>
          <w:sz w:val="22"/>
        </w:rPr>
        <w:t>Тем временем, профессор МДА протодиакон Андрей Кураев в споре вокруг надписи с именем Сталина занял сторону реставраторов. "В этот вестибюль я бы вернул еще и статую Сталина, ведь она там тоже была! Если уж восстанавливать исторический облик, то полностью", - заявил отец Андрей.</w:t>
      </w:r>
    </w:p>
    <w:p>
      <w:pPr>
        <w:pStyle w:val="Normal"/>
        <w:rPr>
          <w:sz w:val="22"/>
        </w:rPr>
      </w:pPr>
      <w:r>
        <w:rPr>
          <w:sz w:val="22"/>
        </w:rPr>
        <w:t>Комментируя возникшую дискуссию, о. Андрей отметил, что "не надо реставраторов "вязать" с политикой, они честно воссоздают определенную историческую эпоху". "Со сталинизмом нужно бороться не в метро, а в наших головах. Через литературу, кино, телевизор, школу", - убежден о. Андрей.</w:t>
      </w:r>
    </w:p>
    <w:p>
      <w:pPr>
        <w:pStyle w:val="Normal"/>
        <w:rPr>
          <w:sz w:val="22"/>
        </w:rPr>
      </w:pPr>
      <w:r>
        <w:rPr>
          <w:sz w:val="22"/>
        </w:rPr>
        <w:t>Ранее в пресс-службе метрополитена заявили, что вестибюль станции реставрировался в соответствии с проектом, по которому его построили в 1949 году. В свою очередь начальник Московского метрополитена Дмитрий Гаев, выступая на церемонии открытия вестибюля станции, пояснял, что станция "Курская" - это памятник архитектуры, который обрел первоначальный вид. При этом он уточнял, что прежде в вестибюле стояла скульптура Иосифа Сталина, но она не сохранилась.</w:t>
      </w:r>
    </w:p>
    <w:p>
      <w:pPr>
        <w:pStyle w:val="Normal"/>
        <w:rPr/>
      </w:pPr>
      <w:r>
        <w:rPr>
          <w:sz w:val="22"/>
        </w:rPr>
        <w:t>Седмица.</w:t>
      </w:r>
      <w:r>
        <w:rPr>
          <w:sz w:val="22"/>
          <w:lang w:val="en-US"/>
        </w:rPr>
        <w:t>Ru</w:t>
      </w:r>
      <w:r>
        <w:rPr>
          <w:sz w:val="22"/>
        </w:rPr>
        <w:t>, Радонеж</w:t>
      </w:r>
    </w:p>
    <w:p>
      <w:pPr>
        <w:pStyle w:val="Normal"/>
        <w:rPr>
          <w:b/>
          <w:b/>
          <w:sz w:val="22"/>
        </w:rPr>
      </w:pPr>
      <w:r>
        <w:rPr>
          <w:b/>
          <w:sz w:val="22"/>
        </w:rPr>
      </w:r>
    </w:p>
    <w:p>
      <w:pPr>
        <w:pStyle w:val="Normal"/>
        <w:rPr>
          <w:b/>
          <w:b/>
          <w:sz w:val="22"/>
        </w:rPr>
      </w:pPr>
      <w:r>
        <w:rPr>
          <w:b/>
          <w:sz w:val="22"/>
        </w:rPr>
        <w:t>03.09.09 Федор Конюхов хочет возвести храм-корабль</w:t>
      </w:r>
    </w:p>
    <w:p>
      <w:pPr>
        <w:pStyle w:val="Normal"/>
        <w:rPr>
          <w:sz w:val="22"/>
        </w:rPr>
      </w:pPr>
      <w:r>
        <w:rPr>
          <w:sz w:val="22"/>
        </w:rPr>
        <w:t>Архиепископ Запорожский и Мелитопольский Иосиф поддержал идею известного российского путешественника Федора Конюхова построить в Запорожье церковь в форме корабля.</w:t>
      </w:r>
    </w:p>
    <w:p>
      <w:pPr>
        <w:pStyle w:val="Normal"/>
        <w:rPr>
          <w:sz w:val="22"/>
        </w:rPr>
      </w:pPr>
      <w:r>
        <w:rPr>
          <w:sz w:val="22"/>
        </w:rPr>
        <w:t>"Мы обговаривали с Федором Филипповичем возможность воздвижения такого храма на территории нашей епархии. Более того, в середине сентября мы покажем предварительный план этой церкви Святейшему Патриарху Кириллу на благословение", - заявил владыка Иосиф. "А еще хотел бы заметить, что лучшим настоятелем для этого храма может быть только Федор Филиппович. Мы с радостью примем в нашу епархию такого человека", - отметил иерарх.</w:t>
      </w:r>
    </w:p>
    <w:p>
      <w:pPr>
        <w:pStyle w:val="Normal"/>
        <w:rPr>
          <w:sz w:val="22"/>
        </w:rPr>
      </w:pPr>
      <w:r>
        <w:rPr>
          <w:sz w:val="22"/>
        </w:rPr>
        <w:t>Ф.Конюхов посетил свою родину, Запорожье, на несколько дней, чтобы проведать родителей и обсудить возможность строительства нового храма.</w:t>
      </w:r>
    </w:p>
    <w:p>
      <w:pPr>
        <w:pStyle w:val="Normal"/>
        <w:rPr>
          <w:sz w:val="22"/>
        </w:rPr>
      </w:pPr>
      <w:r>
        <w:rPr>
          <w:sz w:val="22"/>
        </w:rPr>
        <w:t>Ранее путешественник рассказывал, что когда уходит в плавание, то всегда начинает читать Библию с первой страницы и, пока не прочитает до конца, не возвращается.</w:t>
      </w:r>
    </w:p>
    <w:p>
      <w:pPr>
        <w:pStyle w:val="Normal"/>
        <w:rPr>
          <w:sz w:val="22"/>
        </w:rPr>
      </w:pPr>
      <w:r>
        <w:rPr>
          <w:sz w:val="22"/>
        </w:rPr>
        <w:t>Среди его предков был православный священник, сам путешественник также хотел принять священный са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3.09.09 Реставрация мозаичной Феодоровской иконы сопровождается неожиданными открытиями</w:t>
      </w:r>
    </w:p>
    <w:p>
      <w:pPr>
        <w:pStyle w:val="Normal"/>
        <w:rPr>
          <w:sz w:val="22"/>
        </w:rPr>
      </w:pPr>
      <w:r>
        <w:rPr>
          <w:sz w:val="22"/>
        </w:rPr>
        <w:t>Реставрация знаменитой мозаичной Феодоровской иконы Божией Матери, которая проходит в Санкт-Петербурге, сопровождается неожиданными открытиями. Даже вернувшись к первоначальному облику, Феодоровская мозаичная икона сохранила множество загадок.</w:t>
      </w:r>
    </w:p>
    <w:p>
      <w:pPr>
        <w:pStyle w:val="Normal"/>
        <w:rPr>
          <w:sz w:val="22"/>
        </w:rPr>
      </w:pPr>
      <w:r>
        <w:rPr>
          <w:sz w:val="22"/>
        </w:rPr>
        <w:t>Оригинальных картонов художника Емельянова начала ХХ века не сохранилось: в процессе восстановления этого редкого памятника мозаичного искусства специалистам предстояло сделать несколько неожиданных открытий. "Утрат было более 50 процентов. То есть, там даже не было смальты. Мы просто ходили по лесам, и цвет определяли по остаткам", - говорит иконописец Светлана Богатова.</w:t>
      </w:r>
    </w:p>
    <w:p>
      <w:pPr>
        <w:pStyle w:val="Normal"/>
        <w:rPr>
          <w:sz w:val="22"/>
        </w:rPr>
      </w:pPr>
      <w:r>
        <w:rPr>
          <w:sz w:val="22"/>
        </w:rPr>
        <w:t>Нехарактерные жесты и неканонические цветовые решения. Мастерская мозаичистов Фроловых выполняла Царскосельский заказ перед Первой мировой войной. На работе в полной мере отразились веяния модного стиля модерн. На мозаичном полотне около 40 фигур. С уверенностью назвать каждого святого не могут даже иконописцы. "До сих пор это остается для многих загадкой. Такого образа Феодоровской нигде нет", - комментирует Светлана Богатова.</w:t>
      </w:r>
    </w:p>
    <w:p>
      <w:pPr>
        <w:pStyle w:val="Normal"/>
        <w:rPr>
          <w:sz w:val="22"/>
        </w:rPr>
      </w:pPr>
      <w:r>
        <w:rPr>
          <w:sz w:val="22"/>
        </w:rPr>
        <w:t>Явленная в Костроме в XIII веке, Феодоровская икона Божией Матери прочно связана с историей рода Романовых. Образ сопровождал Михаила Федоровича в период избрания на царство. Именно в честь Феодоровской иконы, выходя замуж за русских цесаревичей, немецкие княжны получали отчество Федоровна. Государев собор в Царском Селе с момента закладки был объектом особой заботы императора. Вполне вероятно, что фигуры предстоящих на мозаичной иконе подбирались по принципу соименности членам венценосной семьи. В художественном отношении царскосельская мозаика знаменует расцвет возможностей мастерской Фроловых. "Здесь на синем фоне 8 оттенков, на облаках 22 оттенка. Представьте себе, вот таких вот блёклых оттенков целых 22", - говорит художник-мозаичист Игорь Лаврененко.</w:t>
      </w:r>
    </w:p>
    <w:p>
      <w:pPr>
        <w:pStyle w:val="Normal"/>
        <w:rPr>
          <w:sz w:val="22"/>
        </w:rPr>
      </w:pPr>
      <w:r>
        <w:rPr>
          <w:sz w:val="22"/>
        </w:rPr>
        <w:t>Площадь мозаичного панно - 26 квадратных метров, 18 из них к концу ХХ века оказались в изуродованном состоянии. Причины прозаичны: революция, войны и в большой степени - бытовой вандализм. Реставрация верхних фрагментов панно и фактическое воссоздание нижнего уровня началась около 2 лет назад. Одна из главных проблем состояла в поиске смальты необходимых оттенков. "Материал смальта немножко сложнее для повтора и не всем по зубам. И самое главное, повторить сам материал нужно так, чтобы он совпал с первоначальным ", - рассказывает художник Виктор Шершнев.</w:t>
      </w:r>
    </w:p>
    <w:p>
      <w:pPr>
        <w:pStyle w:val="Normal"/>
        <w:rPr>
          <w:sz w:val="22"/>
        </w:rPr>
      </w:pPr>
      <w:r>
        <w:rPr>
          <w:sz w:val="22"/>
        </w:rPr>
        <w:t>Для Виктора Шершнева и Александра Голомазова работа на Феодоровском соборе - этап, сравнимый с эпопеей восстановления мозаик Спаса-на-Крови. На прежние объемы мастера не надеются - задача момента сохранить качество и единообразие. "Единообразия желаемого нет вообще в городе. Поспешность - это называется бесовское поспешание", - считает Игорь Лаврененко.</w:t>
      </w:r>
    </w:p>
    <w:p>
      <w:pPr>
        <w:pStyle w:val="Normal"/>
        <w:rPr>
          <w:sz w:val="22"/>
        </w:rPr>
      </w:pPr>
      <w:r>
        <w:rPr>
          <w:sz w:val="22"/>
        </w:rPr>
        <w:t>От реставрационных лесов Феодоровская икона освободилась несколько дней назад, но культурного шока у гостей Царского села это явление не вызывает. Чаще у храма можно услышать, - "красиво, но так же было всегда". Возможно, это лучшая оценка труда реставрато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4.09.09 Монах-миссионер хочет привлечь молодежь в храмы через онлайн-игру</w:t>
      </w:r>
    </w:p>
    <w:p>
      <w:pPr>
        <w:pStyle w:val="Normal"/>
        <w:rPr>
          <w:sz w:val="22"/>
        </w:rPr>
      </w:pPr>
      <w:r>
        <w:rPr>
          <w:sz w:val="22"/>
        </w:rPr>
        <w:t>В канцелярию Московского Патриархата поступило предложение создать компьютерную программу по изучению православия в формате игры-симулятора.</w:t>
      </w:r>
    </w:p>
    <w:p>
      <w:pPr>
        <w:pStyle w:val="Normal"/>
        <w:rPr>
          <w:sz w:val="22"/>
        </w:rPr>
      </w:pPr>
      <w:r>
        <w:rPr>
          <w:sz w:val="22"/>
        </w:rPr>
        <w:t>Автор проекта, монах Максим, убежден в необходимости нового онлайн-проекта, который теми же способами, что и компьютерные игры, поможет молодежи в увлекательной форме узнать о Церкви. Согласно проекту, пользователь создает своего персонажа, выбирает его пол, возраст и внешний вид. Далее этот персонаж развивается от уровня к уровню, причем его светская жизнь основана на заповедях - положительным поведением он зарабатывает поощрения, а за неправедные поступки "терпит" некие лишения.</w:t>
      </w:r>
    </w:p>
    <w:p>
      <w:pPr>
        <w:pStyle w:val="Normal"/>
        <w:rPr>
          <w:sz w:val="22"/>
        </w:rPr>
      </w:pPr>
      <w:r>
        <w:rPr>
          <w:sz w:val="22"/>
        </w:rPr>
        <w:t>При этом можно выбрать путь развития и в церковной сфере: женские персонажи могут становиться сестрами милосердия, монахинями или игуменьями монастырей, мужские - семинаристами, священниками, епископами.</w:t>
      </w:r>
    </w:p>
    <w:p>
      <w:pPr>
        <w:pStyle w:val="Normal"/>
        <w:rPr>
          <w:sz w:val="22"/>
        </w:rPr>
      </w:pPr>
      <w:r>
        <w:rPr>
          <w:sz w:val="22"/>
        </w:rPr>
        <w:t>"Молодежь в любом случае проводит время в виртуальном мире, и будет лучше, если они будут учиться не "стрелять и убивать", а развиваться в духовном плане", - полагает монах Максим.</w:t>
      </w:r>
    </w:p>
    <w:p>
      <w:pPr>
        <w:pStyle w:val="Normal"/>
        <w:rPr>
          <w:sz w:val="22"/>
        </w:rPr>
      </w:pPr>
      <w:r>
        <w:rPr>
          <w:sz w:val="22"/>
        </w:rPr>
        <w:t>Кроме того, проект предусматривает квесты (жанр онлайн-игры, требующий от игрока решения умственных задач для продвижения по сюжету) - путешествия в библейские времена, в древний Иерусалим, Галилею, в места проповеди апостолов, в древнюю Русь. Отдельным квестом автор хочет сделать участие в богослужении, для изучения Литургики и церковного уста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4.09.09 Настоятель храма в Кемеровской области приютил эму</w:t>
      </w:r>
    </w:p>
    <w:p>
      <w:pPr>
        <w:pStyle w:val="Normal"/>
        <w:rPr>
          <w:sz w:val="22"/>
        </w:rPr>
      </w:pPr>
      <w:r>
        <w:rPr>
          <w:sz w:val="22"/>
        </w:rPr>
        <w:t>Австралийские страусы живут при храме Святого Трифона в кемеровском поселке Металлплощадка. Двух эму нынешней весной подарил настоятелю церкви священнику Глебу Курлюте один из прихожан.</w:t>
      </w:r>
    </w:p>
    <w:p>
      <w:pPr>
        <w:pStyle w:val="Normal"/>
        <w:rPr>
          <w:sz w:val="22"/>
        </w:rPr>
      </w:pPr>
      <w:r>
        <w:rPr>
          <w:sz w:val="22"/>
        </w:rPr>
        <w:t>"Предложили - я взял, что ж от подарков отказываться! Да и было у меня, честно говоря, желание, чтобы при храме появилось что-то необычное, интересное. А уж птиц завести сам Бог велел", - отметил отец Глеб.</w:t>
      </w:r>
    </w:p>
    <w:p>
      <w:pPr>
        <w:pStyle w:val="Normal"/>
        <w:rPr>
          <w:sz w:val="22"/>
        </w:rPr>
      </w:pPr>
      <w:r>
        <w:rPr>
          <w:sz w:val="22"/>
        </w:rPr>
        <w:t>Священник напомнил, что, как известно из жития святого Трифона, покровителя земледельцев, он избавил поля от вредителей с помощью птиц, которые уничтожили прожорливых насекомых.</w:t>
      </w:r>
    </w:p>
    <w:p>
      <w:pPr>
        <w:pStyle w:val="Normal"/>
        <w:rPr>
          <w:sz w:val="22"/>
        </w:rPr>
      </w:pPr>
      <w:r>
        <w:rPr>
          <w:sz w:val="22"/>
        </w:rPr>
        <w:t>С появлением страусов в храме увеличилось количество посетителей. "Теперь у нас так: десять человек на службе и столько же у вольера", - рассказал священник.</w:t>
      </w:r>
    </w:p>
    <w:p>
      <w:pPr>
        <w:pStyle w:val="Normal"/>
        <w:rPr>
          <w:sz w:val="22"/>
        </w:rPr>
      </w:pPr>
      <w:r>
        <w:rPr>
          <w:sz w:val="22"/>
        </w:rPr>
        <w:t>Вслед за страусами в церковном хозяйстве появились индюки и курица. Их вольер соседствует со страусиным. Кормит птиц сторож, а нередко и сам настоятель зерном, овощными очистками, зеленью, комбикормом и даже творогом (для укрепления костей).</w:t>
      </w:r>
    </w:p>
    <w:p>
      <w:pPr>
        <w:pStyle w:val="Normal"/>
        <w:rPr>
          <w:sz w:val="22"/>
        </w:rPr>
      </w:pPr>
      <w:r>
        <w:rPr>
          <w:sz w:val="22"/>
        </w:rPr>
        <w:t>"Когда у нас появились страусы, я на форуме в Интернете видел мнения: мол, разве ж можно им жить при храме? Считаю, необходимо различными путями объяснять людям, что Церковь, Бог - это не где-то там, далеко на небесах. Церковь - это дом, в котором может жить и кошка, и собака. И голуби всегда при храмах жили", - заявил отец Глеб.</w:t>
      </w:r>
    </w:p>
    <w:p>
      <w:pPr>
        <w:pStyle w:val="Normal"/>
        <w:rPr>
          <w:sz w:val="22"/>
        </w:rPr>
      </w:pPr>
      <w:r>
        <w:rPr>
          <w:sz w:val="22"/>
        </w:rPr>
        <w:t>В регионе это не первый храм, при котором есть животные. Так, при кемеровской церкви Ксении Петербургской действует клуб любителей верховой езды.</w:t>
      </w:r>
    </w:p>
    <w:p>
      <w:pPr>
        <w:pStyle w:val="Normal"/>
        <w:rPr>
          <w:sz w:val="22"/>
        </w:rPr>
      </w:pPr>
      <w:r>
        <w:rPr>
          <w:sz w:val="22"/>
        </w:rPr>
        <w:t>Эму разводят и насельники Свято-Троицкого Каменно-Бродского мужского монастыря (Волгоградская область). Послушники Святоозерского мужского монастыря на Валдае взялись разводить африканских страусов. Во Введенском Владычнем женском монастыре подмосковного Серпухова начали разводить павлинов, а в Михайло-Архангельском мужском монастыре села Козиха Новосибирской епархии ранее поселились павлин, утка с селезнем и маленький олень.</w:t>
      </w:r>
    </w:p>
    <w:p>
      <w:pPr>
        <w:pStyle w:val="Normal"/>
        <w:rPr>
          <w:sz w:val="22"/>
        </w:rPr>
      </w:pPr>
      <w:r>
        <w:rPr>
          <w:sz w:val="22"/>
        </w:rPr>
        <w:t>Ново-Голутвину Богородице-Рождественскому женскому монастырю в подмосковной Коломне был передан верблюд, ставший любимцем учеников здешней воскресной школы, а на приходе во имя святителя Спиридона в городе Ломоносов под Петербургом священник устроил при храме живой уголок с хамелеонам, кроликами и крокодила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Избран новый генеральный секретарь Всемирного Совета Церквей</w:t>
      </w:r>
    </w:p>
    <w:p>
      <w:pPr>
        <w:pStyle w:val="Normal"/>
        <w:rPr>
          <w:sz w:val="22"/>
        </w:rPr>
      </w:pPr>
      <w:r>
        <w:rPr>
          <w:sz w:val="22"/>
        </w:rPr>
        <w:t>Новым генеральным секретарем Всемирного Совета Церквей избран норвежский пастор Олаф Фюксе Твейт. Голосование прошло на закрытой сессии Центрального комитета ВСЦ в Женеве 27 августа 2009 года.</w:t>
      </w:r>
    </w:p>
    <w:p>
      <w:pPr>
        <w:pStyle w:val="Normal"/>
        <w:rPr>
          <w:sz w:val="22"/>
        </w:rPr>
      </w:pPr>
      <w:r>
        <w:rPr>
          <w:sz w:val="22"/>
        </w:rPr>
        <w:t>Помимо пастора Твейта кандидатом на пост генерального секретаря был пресвитерианский богослов из Кореи Сон-вон Парк, член ЦК ВСЦ.</w:t>
      </w:r>
    </w:p>
    <w:p>
      <w:pPr>
        <w:pStyle w:val="Normal"/>
        <w:rPr/>
      </w:pPr>
      <w:r>
        <w:rPr>
          <w:sz w:val="22"/>
        </w:rPr>
        <w:t>«Я настроен реалистично и при этом оптимистично, - заявил Твейт после своего избрания, - вместе у нас много дел». Норвежский пастор поблагодарил членов Центрального комитета за доверие и выразил надежду, что Церкви - члены ВСЦ «смогут найти способ вместе послужить миру».</w:t>
      </w:r>
    </w:p>
    <w:p>
      <w:pPr>
        <w:pStyle w:val="Normal"/>
        <w:rPr>
          <w:sz w:val="22"/>
        </w:rPr>
      </w:pPr>
      <w:r>
        <w:rPr>
          <w:sz w:val="22"/>
        </w:rPr>
        <w:t>Другой важной задачей пастор Твейт считает улучшение отношений с исламом. «Я надеюсь, что ВСЦ сыграет ведущую роль в укреплении и улучшении связей между христианами и мусульманами во всем мире», - подчеркнул избранный генеральный секретарь организации.</w:t>
      </w:r>
    </w:p>
    <w:p>
      <w:pPr>
        <w:pStyle w:val="Normal"/>
        <w:rPr>
          <w:sz w:val="22"/>
        </w:rPr>
      </w:pPr>
      <w:r>
        <w:rPr>
          <w:sz w:val="22"/>
        </w:rPr>
        <w:t>Полномочия действующего лидера ВСЦ - пастора из Кении Сэмюэля Кобии - истекают в конце 2009 года. В прошлом году Кобия, возглавляющий ВСЦ в течение 6 лет, объявил, что не будет выдвигаться на второй срок.</w:t>
      </w:r>
    </w:p>
    <w:p>
      <w:pPr>
        <w:pStyle w:val="Normal"/>
        <w:rPr>
          <w:sz w:val="22"/>
        </w:rPr>
      </w:pPr>
      <w:r>
        <w:rPr>
          <w:sz w:val="22"/>
        </w:rPr>
        <w:t>Пастор Твейт - один из самых молодых руководителей в истории этой организации: ему 48 лет. С 2002 года он является генеральным секретарем Совета по экуменическим и международным отношениям Церкви Норвегии. До этого он занимал другие посты в Церкви Норвегии, был приходским пастором и - во время срочной военной службы - армейским капелланом.</w:t>
      </w:r>
    </w:p>
    <w:p>
      <w:pPr>
        <w:pStyle w:val="Normal"/>
        <w:rPr>
          <w:sz w:val="22"/>
        </w:rPr>
      </w:pPr>
      <w:r>
        <w:rPr>
          <w:sz w:val="22"/>
        </w:rPr>
        <w:t>Следующее общее собрание ВСЦ пройдет в 2013 году в южно-корейском городе Бусане. Наблюдатели отмечают, что проведение в 2013 году общего собрания Всемирного совета Церквей в Бусане станет «сигналом к единству церквей Северной и Южной Кореи».</w:t>
      </w:r>
    </w:p>
    <w:p>
      <w:pPr>
        <w:pStyle w:val="Normal"/>
        <w:rPr>
          <w:sz w:val="22"/>
        </w:rPr>
      </w:pPr>
      <w:r>
        <w:rPr>
          <w:sz w:val="22"/>
        </w:rPr>
        <w:t>Патриархия.Ru, Седмица.</w:t>
      </w:r>
      <w:r>
        <w:rPr>
          <w:sz w:val="22"/>
          <w:lang w:val="en-US"/>
        </w:rPr>
        <w:t>Ru</w:t>
      </w:r>
    </w:p>
    <w:p>
      <w:pPr>
        <w:pStyle w:val="Normal"/>
        <w:rPr>
          <w:b/>
          <w:b/>
          <w:sz w:val="22"/>
        </w:rPr>
      </w:pPr>
      <w:r>
        <w:rPr>
          <w:b/>
          <w:sz w:val="22"/>
        </w:rPr>
      </w:r>
    </w:p>
    <w:p>
      <w:pPr>
        <w:pStyle w:val="Normal"/>
        <w:rPr>
          <w:b/>
          <w:b/>
          <w:sz w:val="22"/>
        </w:rPr>
      </w:pPr>
      <w:r>
        <w:rPr>
          <w:b/>
          <w:sz w:val="22"/>
        </w:rPr>
        <w:t>Украинские раскольники-автокефалисты просят включить их в состав Константинопольского Патриархата</w:t>
      </w:r>
    </w:p>
    <w:p>
      <w:pPr>
        <w:pStyle w:val="Normal"/>
        <w:rPr>
          <w:sz w:val="22"/>
        </w:rPr>
      </w:pPr>
      <w:r>
        <w:rPr>
          <w:sz w:val="22"/>
        </w:rPr>
        <w:t>Самопровозглашенная т.н. "Украинская автокефальная православная церковь" (УАПЦ) обратилась к Патриарху Константинопольскому Варфоломею с просьбой принять ее под свой омофор.</w:t>
      </w:r>
    </w:p>
    <w:p>
      <w:pPr>
        <w:pStyle w:val="Normal"/>
        <w:rPr>
          <w:sz w:val="22"/>
        </w:rPr>
      </w:pPr>
      <w:r>
        <w:rPr>
          <w:sz w:val="22"/>
        </w:rPr>
        <w:t>"Епископат Украинской автокефальной православной церкви еще раз удостоверяет перед лицом Матери-Церкви, что ради выхода из искусственной канонической изоляции и возобновления сопричастия со вселенским Православием наша Церковь готова и стремится войти в состав Вселенского Патриархата на правах автономии", - говорится в обращении "архиерейского собора" УАПЦ.</w:t>
      </w:r>
    </w:p>
    <w:p>
      <w:pPr>
        <w:pStyle w:val="Normal"/>
        <w:rPr>
          <w:sz w:val="22"/>
        </w:rPr>
      </w:pPr>
      <w:r>
        <w:rPr>
          <w:sz w:val="22"/>
        </w:rPr>
        <w:t>Десять "архиереев" этой раскольнической организации утвердили обращение к Варфоломею I по итогам обсуждения "церковно-конфессиональной ситуации в Украине", сложившейся после визита в страну Патриарха Московского и всея Руси Кирилла.</w:t>
      </w:r>
    </w:p>
    <w:p>
      <w:pPr>
        <w:pStyle w:val="Normal"/>
        <w:rPr>
          <w:sz w:val="22"/>
        </w:rPr>
      </w:pPr>
      <w:r>
        <w:rPr>
          <w:sz w:val="22"/>
        </w:rPr>
        <w:t>В послании к Патриарху Константинопольскому утверждается, что церковное разделение на Украине состоялось "в результате кризиса церковного сознания, которое отошло от идеала христианского универсализма".</w:t>
      </w:r>
    </w:p>
    <w:p>
      <w:pPr>
        <w:pStyle w:val="Normal"/>
        <w:rPr>
          <w:sz w:val="22"/>
        </w:rPr>
      </w:pPr>
      <w:r>
        <w:rPr>
          <w:sz w:val="22"/>
        </w:rPr>
        <w:t>В УАПЦ просят Варфоломея I "не только молиться об уврачевании раскола в Украине", но и предоставить им "лекарства, которые смогут исцелить раны на теле Украинской церкви".</w:t>
      </w:r>
    </w:p>
    <w:p>
      <w:pPr>
        <w:pStyle w:val="Normal"/>
        <w:rPr>
          <w:sz w:val="22"/>
        </w:rPr>
      </w:pPr>
      <w:r>
        <w:rPr>
          <w:sz w:val="22"/>
        </w:rPr>
        <w:t>Раскольники попросили также привлечь ведущих богословов к решению украинской церковной проблемы и открыть в Киеве подворье или информационно-культурный центр Константинопольского Патриарха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аскольник Денисенко требовал в 1990 году от Политбюро поддержки на выборах Московского Патриарха</w:t>
      </w:r>
    </w:p>
    <w:p>
      <w:pPr>
        <w:pStyle w:val="Normal"/>
        <w:rPr>
          <w:sz w:val="22"/>
        </w:rPr>
      </w:pPr>
      <w:r>
        <w:rPr>
          <w:sz w:val="22"/>
        </w:rPr>
        <w:t>Нынешний лидер т.н. "Киевского патриархата" Михаил Денисенко (Филарет), который был одним из кандидатов на Московский Патриарший престол в 1990 году, требовал от председателя Верховного Совета СССР Анатолия Лукьянова, чтобы Политбюро организовало ему поддержку.</w:t>
      </w:r>
    </w:p>
    <w:p>
      <w:pPr>
        <w:pStyle w:val="Normal"/>
        <w:rPr/>
      </w:pPr>
      <w:r>
        <w:rPr>
          <w:sz w:val="22"/>
        </w:rPr>
        <w:t xml:space="preserve">"Но Михаил Горбачев заявил: если в стране свобода, то пусть свободные выборы будут и в Церкви. И тогда неожиданно вместо фаворита, которым был Филарет (тогдашний местоблюститель - ред.), в двойку вышли будущий Патриарх Алексий и Ростовский митрополит Владимир, ныне Предстоятель УПЦ", - </w:t>
      </w:r>
      <w:r>
        <w:rPr>
          <w:b/>
          <w:sz w:val="22"/>
        </w:rPr>
        <w:t>рассказал глава пресс-службы Украинской Православной Церкви Василий Анисимов. http://pravoslavye.org.ua/index.php?r_type=article&amp;action=fullinfo&amp;id=28030</w:t>
      </w:r>
    </w:p>
    <w:p>
      <w:pPr>
        <w:pStyle w:val="Normal"/>
        <w:rPr>
          <w:sz w:val="22"/>
        </w:rPr>
      </w:pPr>
      <w:r>
        <w:rPr>
          <w:sz w:val="22"/>
        </w:rPr>
        <w:t>"Промысел Божий был в том, что Филарет не стал патриархом" - "ведь сколько в нем открылось антицерковного, еретического, что даже пришлось отлучать от Церкви через анафематствование", - отметил В.Анисимов.</w:t>
      </w:r>
    </w:p>
    <w:p>
      <w:pPr>
        <w:pStyle w:val="Normal"/>
        <w:rPr>
          <w:sz w:val="22"/>
        </w:rPr>
      </w:pPr>
      <w:r>
        <w:rPr>
          <w:sz w:val="22"/>
        </w:rPr>
        <w:t>Радонеж</w:t>
      </w:r>
    </w:p>
    <w:p>
      <w:pPr>
        <w:pStyle w:val="Normal"/>
        <w:rPr>
          <w:b/>
          <w:b/>
          <w:sz w:val="22"/>
          <w:u w:val="single"/>
        </w:rPr>
      </w:pPr>
      <w:r>
        <w:rPr>
          <w:b/>
          <w:sz w:val="22"/>
          <w:u w:val="single"/>
        </w:rPr>
      </w:r>
    </w:p>
    <w:p>
      <w:pPr>
        <w:pStyle w:val="Normal"/>
        <w:rPr>
          <w:b/>
          <w:b/>
          <w:sz w:val="22"/>
        </w:rPr>
      </w:pPr>
      <w:r>
        <w:rPr>
          <w:b/>
          <w:sz w:val="22"/>
        </w:rPr>
        <w:t>В Китае участились случаи гонений на христиан</w:t>
      </w:r>
    </w:p>
    <w:p>
      <w:pPr>
        <w:pStyle w:val="Normal"/>
        <w:rPr>
          <w:sz w:val="22"/>
        </w:rPr>
      </w:pPr>
      <w:r>
        <w:rPr>
          <w:sz w:val="22"/>
        </w:rPr>
        <w:t>Правительство Китая издало тайную директиву закрыть крупнейшие домовые церкви в Пекине и его окрестностях.</w:t>
      </w:r>
    </w:p>
    <w:p>
      <w:pPr>
        <w:pStyle w:val="Normal"/>
        <w:rPr>
          <w:sz w:val="22"/>
        </w:rPr>
      </w:pPr>
      <w:r>
        <w:rPr>
          <w:sz w:val="22"/>
        </w:rPr>
        <w:t>Так, в частности, власти велели руководству одного из продовольственных рынков китайской столицы аннулировать договор об аренде с домовым храмом.</w:t>
      </w:r>
    </w:p>
    <w:p>
      <w:pPr>
        <w:pStyle w:val="Normal"/>
        <w:rPr>
          <w:sz w:val="22"/>
        </w:rPr>
      </w:pPr>
      <w:r>
        <w:rPr>
          <w:sz w:val="22"/>
        </w:rPr>
        <w:t>Этот приход, состоящий из тысячи верующих, арендует двухэтажное здание для богослужений и занятий в воскресной школе. Ранее китайские власти закрыли сайт этой церкви.</w:t>
      </w:r>
    </w:p>
    <w:p>
      <w:pPr>
        <w:pStyle w:val="Normal"/>
        <w:rPr>
          <w:sz w:val="22"/>
        </w:rPr>
      </w:pPr>
      <w:r>
        <w:rPr>
          <w:sz w:val="22"/>
        </w:rPr>
        <w:t>Аналогичное давление оказывается и на другие домовые храмы Пекина.</w:t>
      </w:r>
    </w:p>
    <w:p>
      <w:pPr>
        <w:pStyle w:val="Normal"/>
        <w:rPr>
          <w:sz w:val="22"/>
        </w:rPr>
      </w:pPr>
      <w:r>
        <w:rPr>
          <w:sz w:val="22"/>
        </w:rPr>
        <w:t>Ранее представители власти сорвали богослужение баптистов в пригороде Пекина и закрыли школу при домовой церкви.</w:t>
      </w:r>
    </w:p>
    <w:p>
      <w:pPr>
        <w:pStyle w:val="Normal"/>
        <w:rPr>
          <w:sz w:val="22"/>
        </w:rPr>
      </w:pPr>
      <w:r>
        <w:rPr>
          <w:sz w:val="22"/>
        </w:rPr>
        <w:t>По мнению правозащитников, всплеск давления на христиан связан с приближающейся 60-летней годовщиной Компартии Китая.</w:t>
      </w:r>
    </w:p>
    <w:p>
      <w:pPr>
        <w:pStyle w:val="Normal"/>
        <w:rPr>
          <w:sz w:val="22"/>
        </w:rPr>
      </w:pPr>
      <w:r>
        <w:rPr>
          <w:sz w:val="22"/>
        </w:rPr>
        <w:t>Седмица.</w:t>
      </w:r>
      <w:r>
        <w:rPr>
          <w:sz w:val="22"/>
          <w:lang w:val="en-US"/>
        </w:rPr>
        <w:t>Ru</w:t>
      </w:r>
    </w:p>
    <w:p>
      <w:pPr>
        <w:pStyle w:val="Normal"/>
        <w:rPr>
          <w:b/>
          <w:b/>
          <w:sz w:val="22"/>
          <w:u w:val="single"/>
        </w:rPr>
      </w:pPr>
      <w:r>
        <w:rPr>
          <w:b/>
          <w:sz w:val="22"/>
          <w:u w:val="single"/>
        </w:rPr>
      </w:r>
    </w:p>
    <w:p>
      <w:pPr>
        <w:pStyle w:val="Normal"/>
        <w:rPr>
          <w:b/>
          <w:b/>
          <w:sz w:val="22"/>
        </w:rPr>
      </w:pPr>
      <w:r>
        <w:rPr>
          <w:b/>
          <w:sz w:val="22"/>
        </w:rPr>
        <w:t>Лютеранская Церковь Дании может потерять статус национальной Церкви</w:t>
      </w:r>
    </w:p>
    <w:p>
      <w:pPr>
        <w:pStyle w:val="Normal"/>
        <w:rPr>
          <w:sz w:val="22"/>
        </w:rPr>
      </w:pPr>
      <w:r>
        <w:rPr>
          <w:sz w:val="22"/>
        </w:rPr>
        <w:t>Копенгагенский епископ Эрик Норман Свендсен прогнозирует скорое отделение Церкви от государства в Дании.</w:t>
      </w:r>
    </w:p>
    <w:p>
      <w:pPr>
        <w:pStyle w:val="Normal"/>
        <w:rPr>
          <w:sz w:val="22"/>
        </w:rPr>
      </w:pPr>
      <w:r>
        <w:rPr>
          <w:sz w:val="22"/>
        </w:rPr>
        <w:t>В интервью газете "Kristeligt Dagblad" Свендсен, в частности, сказал, что за последнее время на Лютеранскую Церковь Дании оказывается такое сильное давление, что она вряд ли удержит свой статус по отношению к государству.</w:t>
      </w:r>
    </w:p>
    <w:p>
      <w:pPr>
        <w:pStyle w:val="Normal"/>
        <w:rPr>
          <w:sz w:val="22"/>
        </w:rPr>
      </w:pPr>
      <w:r>
        <w:rPr>
          <w:sz w:val="22"/>
        </w:rPr>
        <w:t>"За последние годы общество сильно изменилось, мы потеряли традиции. Наше общество теперь состоит из последователей совершенно разных религий и носителей разных культур. К тому же, все меньше членов правительства являются членами национальной Церкви", - сказал епископ, который также подчеркнул, что за последние годы в одной только его епархии число христиан уменьшилось на целых 50%.</w:t>
      </w:r>
    </w:p>
    <w:p>
      <w:pPr>
        <w:pStyle w:val="Normal"/>
        <w:rPr>
          <w:sz w:val="22"/>
        </w:rPr>
      </w:pPr>
      <w:r>
        <w:rPr>
          <w:sz w:val="22"/>
        </w:rPr>
        <w:t>В настоящее время Лютеранская Церковь Дании - официальная национальная Церковь страны, финансируется государством, а министерство по делам религий является ее высшей административной властью.</w:t>
      </w:r>
    </w:p>
    <w:p>
      <w:pPr>
        <w:pStyle w:val="Normal"/>
        <w:rPr>
          <w:sz w:val="22"/>
        </w:rPr>
      </w:pPr>
      <w:r>
        <w:rPr>
          <w:sz w:val="22"/>
        </w:rPr>
        <w:t>Епископ также выразил свою уверенность в том, что в ближайших поправках к конституции страны параграф о принадлежности Церкви государству и о финансировании Церкви может исчезнуть.</w:t>
      </w:r>
    </w:p>
    <w:p>
      <w:pPr>
        <w:pStyle w:val="Normal"/>
        <w:rPr>
          <w:sz w:val="22"/>
        </w:rPr>
      </w:pPr>
      <w:r>
        <w:rPr>
          <w:sz w:val="22"/>
        </w:rPr>
        <w:t>Свендсен, пробыв 17 лет на епископской кафедре Копенгагена, в эти дни уходит со своего поста, а на его место будет назначен нынешний викарий в Холмене Питер Якобсе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скому обществу угрожают воинствующий секуляризм и радикальный ислам</w:t>
      </w:r>
    </w:p>
    <w:p>
      <w:pPr>
        <w:pStyle w:val="Normal"/>
        <w:rPr>
          <w:sz w:val="22"/>
        </w:rPr>
      </w:pPr>
      <w:r>
        <w:rPr>
          <w:sz w:val="22"/>
        </w:rPr>
        <w:t>В Церкви Англии опасаются, что традиционному британскому обществу угрожают воинствующий атеизм и радикальный ислам.</w:t>
      </w:r>
    </w:p>
    <w:p>
      <w:pPr>
        <w:pStyle w:val="Normal"/>
        <w:rPr>
          <w:sz w:val="22"/>
        </w:rPr>
      </w:pPr>
      <w:r>
        <w:rPr>
          <w:sz w:val="22"/>
        </w:rPr>
        <w:t>Так, епископ Рочестера Майкл Назир-Али - первый англиканский епископ азиатского происхождения - в своем интервью британской газете "Дейли Телеграф" заявил, что Церковь Англии должна "активно действовать для сохранения христианского наследия и моральных устоев в стране".</w:t>
      </w:r>
    </w:p>
    <w:p>
      <w:pPr>
        <w:pStyle w:val="Normal"/>
        <w:rPr>
          <w:sz w:val="22"/>
        </w:rPr>
      </w:pPr>
      <w:r>
        <w:rPr>
          <w:sz w:val="22"/>
        </w:rPr>
        <w:t>Он также выразил мнение, что либеральные англикане в разных странах мира, следуя современной культуре, а не евангельскому учению, исповедуют уже не христианство, а совершенно другую религию.</w:t>
      </w:r>
    </w:p>
    <w:p>
      <w:pPr>
        <w:pStyle w:val="Normal"/>
        <w:rPr>
          <w:sz w:val="22"/>
        </w:rPr>
      </w:pPr>
      <w:r>
        <w:rPr>
          <w:sz w:val="22"/>
        </w:rPr>
        <w:t>Назир-Али призвал англикан как можно чаще высказываться в защиту традиций и обычаев страны, большинство из которых основаны на христианском учении, и бороться за сохранение традиционных семей и христианских праздников, которым в настоящее время противятся атеисты.</w:t>
      </w:r>
    </w:p>
    <w:p>
      <w:pPr>
        <w:pStyle w:val="Normal"/>
        <w:rPr>
          <w:sz w:val="22"/>
        </w:rPr>
      </w:pPr>
      <w:r>
        <w:rPr>
          <w:sz w:val="22"/>
        </w:rPr>
        <w:t>Назир-Али, уроженец Пакистана, известный своими консервативными взглядами, ранее неоднократно предупреждал о том, что в Англии уже появилось много районов, где не-мусульманам находиться запрещено, а в прошлом году он бойкотировал ежегодное собрание епископов из-за того, что на нем присутствовали либеральные американские епископы.</w:t>
      </w:r>
    </w:p>
    <w:p>
      <w:pPr>
        <w:pStyle w:val="Normal"/>
        <w:rPr>
          <w:sz w:val="22"/>
        </w:rPr>
      </w:pPr>
      <w:r>
        <w:rPr>
          <w:sz w:val="22"/>
        </w:rPr>
        <w:t>60-летний Назир-Али на этой неделе собирается уйти со своего поста и помогать гонимым христианам в таких странах, как Пакистан и Иран, где храмы часто отбираются у христианских общин и совершаются нападения на христиан.</w:t>
      </w:r>
    </w:p>
    <w:p>
      <w:pPr>
        <w:pStyle w:val="Normal"/>
        <w:rPr>
          <w:sz w:val="22"/>
        </w:rPr>
      </w:pPr>
      <w:r>
        <w:rPr>
          <w:sz w:val="22"/>
        </w:rPr>
        <w:t>Православие.</w:t>
      </w:r>
      <w:r>
        <w:rPr>
          <w:sz w:val="22"/>
          <w:lang w:val="en-US"/>
        </w:rPr>
        <w:t>Ru</w:t>
      </w:r>
    </w:p>
    <w:p>
      <w:pPr>
        <w:pStyle w:val="Normal"/>
        <w:rPr>
          <w:b/>
          <w:b/>
          <w:sz w:val="22"/>
          <w:u w:val="single"/>
        </w:rPr>
      </w:pPr>
      <w:r>
        <w:rPr>
          <w:b/>
          <w:sz w:val="22"/>
          <w:u w:val="single"/>
        </w:rPr>
      </w:r>
    </w:p>
    <w:p>
      <w:pPr>
        <w:pStyle w:val="Normal"/>
        <w:rPr>
          <w:b/>
          <w:b/>
          <w:sz w:val="22"/>
        </w:rPr>
      </w:pPr>
      <w:r>
        <w:rPr>
          <w:b/>
          <w:sz w:val="22"/>
        </w:rPr>
        <w:t>В Венесуэле из школьного курса исключили преподавание религии</w:t>
      </w:r>
    </w:p>
    <w:p>
      <w:pPr>
        <w:pStyle w:val="Normal"/>
        <w:rPr>
          <w:sz w:val="22"/>
        </w:rPr>
      </w:pPr>
      <w:r>
        <w:rPr>
          <w:sz w:val="22"/>
        </w:rPr>
        <w:t>Католические епископы Венесуэлы призвали к проведению референдума по поводу нового законодательства в области образования, исключившего из школьной программы преподавание религии.</w:t>
      </w:r>
    </w:p>
    <w:p>
      <w:pPr>
        <w:pStyle w:val="Normal"/>
        <w:rPr>
          <w:sz w:val="22"/>
        </w:rPr>
      </w:pPr>
      <w:r>
        <w:rPr>
          <w:sz w:val="22"/>
        </w:rPr>
        <w:t>Архиепископ Каракаса кардинал Хорхе Уроса Савино в своем выступлении по национальному телевидению заявил о растущей напряженности в отношениях между государством и Католической Церковью, назвав курс руководства страны «конфронтационным» по отношению к католикам.</w:t>
      </w:r>
    </w:p>
    <w:p>
      <w:pPr>
        <w:pStyle w:val="Normal"/>
        <w:rPr>
          <w:sz w:val="22"/>
        </w:rPr>
      </w:pPr>
      <w:r>
        <w:rPr>
          <w:sz w:val="22"/>
        </w:rPr>
        <w:t>Кардинал призвал жителей Венесуэлы всеми дозволенными средствами защищать право на религиозное образование. Он подчеркнул, что новое законодательство об образовании противоречит конституции страны, и выразил сожаление, что решение об исключении из школьной программы преподавания религии было принято парламентом без предварительной общественной дискуссии по этому поводу.</w:t>
      </w:r>
    </w:p>
    <w:p>
      <w:pPr>
        <w:pStyle w:val="Normal"/>
        <w:rPr>
          <w:sz w:val="22"/>
        </w:rPr>
      </w:pPr>
      <w:r>
        <w:rPr>
          <w:sz w:val="22"/>
        </w:rPr>
        <w:t>«Католическая Церковь сделает все возможное, чтобы закон был отменен», - заявил кардинал Хорхе Уроса Савино.</w:t>
      </w:r>
    </w:p>
    <w:p>
      <w:pPr>
        <w:pStyle w:val="Normal"/>
        <w:rPr>
          <w:sz w:val="22"/>
        </w:rPr>
      </w:pPr>
      <w:r>
        <w:rPr>
          <w:sz w:val="22"/>
        </w:rPr>
        <w:t>По словам президента Венесуэлы Уго Чавеса, по инициативе которого был принят новый закон, он будет способствовать «формированию нового человека, члена социалистического общества».</w:t>
      </w:r>
    </w:p>
    <w:p>
      <w:pPr>
        <w:pStyle w:val="Normal"/>
        <w:rPr>
          <w:sz w:val="22"/>
        </w:rPr>
      </w:pPr>
      <w:r>
        <w:rPr>
          <w:sz w:val="22"/>
        </w:rPr>
        <w:t>Принятый парламентом в середине августа закон уже вызвал протесты оппозиционных партий и общественных организаций, которые назвали его «идеологическим и дискриминационным».</w:t>
      </w:r>
    </w:p>
    <w:p>
      <w:pPr>
        <w:pStyle w:val="Normal"/>
        <w:rPr>
          <w:sz w:val="22"/>
        </w:rPr>
      </w:pPr>
      <w:r>
        <w:rPr>
          <w:sz w:val="22"/>
        </w:rPr>
        <w:t>После принятия закона в Каракасе полицейские применили слезоточивый газ у здания Национальной ассамблеи для разгона демонстрантов, которые протестовали против предложенной Уго Чавесом реформы образования.</w:t>
      </w:r>
    </w:p>
    <w:p>
      <w:pPr>
        <w:pStyle w:val="Normal"/>
        <w:rPr>
          <w:sz w:val="22"/>
        </w:rPr>
      </w:pPr>
      <w:r>
        <w:rPr>
          <w:sz w:val="22"/>
        </w:rPr>
        <w:t>Накануне Бенедикт XVI назначил апостольским нунцием в Венесуэле одного из наиболее опытных ватиканских дипломатов - епископа Пьетро Паролина, который участвовал в налаживании отношений Ватикана с азиатскими странами, в том числе - с Китаем и Вьетнамо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уд Кентукки запретил ссылаться в законах на Божью волю</w:t>
      </w:r>
    </w:p>
    <w:p>
      <w:pPr>
        <w:pStyle w:val="Normal"/>
        <w:rPr>
          <w:sz w:val="22"/>
        </w:rPr>
      </w:pPr>
      <w:r>
        <w:rPr>
          <w:sz w:val="22"/>
        </w:rPr>
        <w:t>Суд признал неконституционным фрагмент законодательства Кентукки, ссылающийся на волю "Всемогущего Бога". Речь идет о законе 2006 года, учредившем в штате Управление по внутренней безопасности. Иск в окружной суд в городе Франклин подали десять жителей штата и национальная организация "Американские атеисты".</w:t>
      </w:r>
    </w:p>
    <w:p>
      <w:pPr>
        <w:pStyle w:val="Normal"/>
        <w:rPr>
          <w:sz w:val="22"/>
        </w:rPr>
      </w:pPr>
      <w:r>
        <w:rPr>
          <w:sz w:val="22"/>
        </w:rPr>
        <w:t>Судья Томас Уингейт решил, что действующее законодательство нарушает положение о разделении государства и религии, содержащееся в конституциях США и Кентукки. "Этот законодательный акт недвусмысленно указывает, что жители штата не могут находиться в безопасности ни сейчас, ни в будущем, без помощи Всемогущего Бога, - говорится в заключении судьи. - Даже если учесть, что исторически большинство жителей нашей страны добровольно надеются на защиту со стороны Бога, это не дает Генеральной ассамблее права принуждать граждан к такой зависимости".</w:t>
      </w:r>
    </w:p>
    <w:p>
      <w:pPr>
        <w:pStyle w:val="Normal"/>
        <w:rPr>
          <w:sz w:val="22"/>
        </w:rPr>
      </w:pPr>
      <w:r>
        <w:rPr>
          <w:sz w:val="22"/>
        </w:rPr>
        <w:t>Фрагмент с упоминанием Бога был включен в законопроект членом Генеральной ассамблеи штата от Демократической партии Томом Райнером, который является пастором баптистской церкви. Райнер выразил надежду, что генеральный прокурор Кентукки Джек Конуэй обжалует решение судьи. "Они утверждают, что все это связано с религией и насаждением религии, - говорит конгрессмен. - Но Бог - это не религия, Бог - это Бог".</w:t>
      </w:r>
    </w:p>
    <w:p>
      <w:pPr>
        <w:pStyle w:val="Normal"/>
        <w:rPr>
          <w:sz w:val="22"/>
        </w:rPr>
      </w:pPr>
      <w:r>
        <w:rPr>
          <w:sz w:val="22"/>
        </w:rPr>
        <w:t>Закон 2006 года, в частности, указывает, что "упование на Всемогущего Бога является жизненно важным для безопасности штата". Кроме того, предписано установить табличку у входа в Центр чрезвычайных операций в Фрэнфорте, на которой также идет речь о надежде на Божью волю. "Это возмутительное нарушение конституции, - утверждает Эдвард Кейджин, национальный юридический директор "Американских атеистов". Генпрокурор Конуэй пока не решил, будет ли он обжаловать решение су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ая Церковь Аргентины выступила с резкой критикой решения правительства страны легализовать наркотики</w:t>
      </w:r>
    </w:p>
    <w:p>
      <w:pPr>
        <w:pStyle w:val="Normal"/>
        <w:rPr>
          <w:sz w:val="22"/>
        </w:rPr>
      </w:pPr>
      <w:r>
        <w:rPr>
          <w:sz w:val="22"/>
        </w:rPr>
        <w:t>Католическая Церковь Аргентины выступила с резкой критикой решения Верховного суда страны, который признал неконституционным наказание за хранение марихуаны "для личного потребления".</w:t>
      </w:r>
    </w:p>
    <w:p>
      <w:pPr>
        <w:pStyle w:val="Normal"/>
        <w:rPr>
          <w:sz w:val="22"/>
        </w:rPr>
      </w:pPr>
      <w:r>
        <w:rPr>
          <w:sz w:val="22"/>
        </w:rPr>
        <w:t>Католические епископы Аргентины выступили с заявлением, в котором подчеркнули, что судебные органы должны затруднять, а не облегчать доступ к наркотикам.</w:t>
      </w:r>
    </w:p>
    <w:p>
      <w:pPr>
        <w:pStyle w:val="Normal"/>
        <w:rPr>
          <w:sz w:val="22"/>
        </w:rPr>
      </w:pPr>
      <w:r>
        <w:rPr>
          <w:sz w:val="22"/>
        </w:rPr>
        <w:t>Епископ Хорхе Лозано, который возглавляет комиссию по пастырскому попечению о людях, страдающих зависимостью от алкоголя и наркотиков, подчеркнул, что решение Верховного суда может быть легко истолковано как легализация употребления наркотиков.</w:t>
      </w:r>
    </w:p>
    <w:p>
      <w:pPr>
        <w:pStyle w:val="Normal"/>
        <w:rPr>
          <w:sz w:val="22"/>
        </w:rPr>
      </w:pPr>
      <w:r>
        <w:rPr>
          <w:sz w:val="22"/>
        </w:rPr>
        <w:t>Католический иерарх обратил внимание на то обстоятельство, что государство фактически самоустранилось от борьбы с наркоманией.</w:t>
      </w:r>
    </w:p>
    <w:p>
      <w:pPr>
        <w:pStyle w:val="Normal"/>
        <w:rPr>
          <w:sz w:val="22"/>
        </w:rPr>
      </w:pPr>
      <w:r>
        <w:rPr>
          <w:sz w:val="22"/>
        </w:rPr>
        <w:t>Епископ Хорхе Лозано отметил, что дело не в "тяжести" или "легкости" употребляемого наркотика, а в самой природе зависимости, которая разрушает человеческую личность.</w:t>
      </w:r>
    </w:p>
    <w:p>
      <w:pPr>
        <w:pStyle w:val="Normal"/>
        <w:rPr>
          <w:sz w:val="22"/>
        </w:rPr>
      </w:pPr>
      <w:r>
        <w:rPr>
          <w:sz w:val="22"/>
        </w:rPr>
        <w:t>Католические епископы Аргентины неоднократно с тревогой предостерегали власти о растущей волне наркомании в стране. На последнем пленарном заседании было принято решение о выработке в сотрудничестве с общественными организациями пастырской программы противостояния законопроекту о легализации наркотиков, который готовится властя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уддийские монахи построят в Калмыкии песочные мандалы различных божеств</w:t>
      </w:r>
    </w:p>
    <w:p>
      <w:pPr>
        <w:pStyle w:val="Normal"/>
        <w:rPr>
          <w:sz w:val="22"/>
        </w:rPr>
      </w:pPr>
      <w:r>
        <w:rPr>
          <w:sz w:val="22"/>
        </w:rPr>
        <w:t>В Элисту прибудет делегация тибетского монастыря Дрепунг Гоманг, монахи которого в течение двух месяцев будут сооружать песочные мандалы различных божеств.</w:t>
      </w:r>
    </w:p>
    <w:p>
      <w:pPr>
        <w:pStyle w:val="Normal"/>
        <w:rPr>
          <w:sz w:val="22"/>
        </w:rPr>
      </w:pPr>
      <w:r>
        <w:rPr>
          <w:sz w:val="22"/>
        </w:rPr>
        <w:t>В рамках праздничных мероприятий, посвященных 400-летию добровольного вхождения калмыцкого народа в состав Российского государства, монахи построят пять мандал в районных центрах и в самой Элисте.</w:t>
      </w:r>
    </w:p>
    <w:p>
      <w:pPr>
        <w:pStyle w:val="Normal"/>
        <w:rPr>
          <w:sz w:val="22"/>
        </w:rPr>
      </w:pPr>
      <w:r>
        <w:rPr>
          <w:sz w:val="22"/>
        </w:rPr>
        <w:t>В частности, 5 сентября, в элистинском храме начнется строительство песочной мандалы божества Белозонтичной Тары, символизирующей благоденствие и почитающейся как хранительница семейного очага. Мандала этого божества будет также сооружена в Большом Царыне. Затем в Лагани будет построена мандала Будды Медицины, в поселке Кетченеры - мандала Будды Сострадания, в поселке Малые Дерберты - Будды Долголетия, а в поселке Комсомольский - мандала Двадцати одной Тары.</w:t>
      </w:r>
    </w:p>
    <w:p>
      <w:pPr>
        <w:pStyle w:val="Normal"/>
        <w:rPr>
          <w:sz w:val="22"/>
        </w:rPr>
      </w:pPr>
      <w:r>
        <w:rPr>
          <w:sz w:val="22"/>
        </w:rPr>
        <w:t>Целью ритуала строительства мандалы является создание трехмерного изображения для медитации. По традиции, мандалу изготовляют, следуя особой церемонии, которая требует нескольких дней напряженной коллективной работы.</w:t>
      </w:r>
    </w:p>
    <w:p>
      <w:pPr>
        <w:pStyle w:val="Normal"/>
        <w:rPr>
          <w:sz w:val="22"/>
        </w:rPr>
      </w:pPr>
      <w:r>
        <w:rPr>
          <w:sz w:val="22"/>
        </w:rPr>
        <w:t>Монах одну за другой бросает песчинки, окрашенные в разные цвета, не касаясь их рукой, и таким образом постепенно во всех деталях воссоздается рисунок. Когда многоцветная композиция полностью готова, мандала как символ изменчивости всего в мире разрушается, а песок опускается в водоем.</w:t>
      </w:r>
    </w:p>
    <w:p>
      <w:pPr>
        <w:pStyle w:val="Normal"/>
        <w:rPr>
          <w:sz w:val="22"/>
        </w:rPr>
      </w:pPr>
      <w:r>
        <w:rPr>
          <w:sz w:val="22"/>
        </w:rPr>
        <w:t>"Как бы мы ни относились к мандале - как к захватывающему дух произведению искусства или к священному объекту, достойному поклонения, она дарит нам столько благословений, сколько мельчайших песчинок уходит на ее построение. Она избавляет нас от болезней, омрачений, страхов и дурных помыслов", - говорят буддисты.</w:t>
      </w:r>
    </w:p>
    <w:p>
      <w:pPr>
        <w:pStyle w:val="Normal"/>
        <w:rPr>
          <w:sz w:val="22"/>
        </w:rPr>
      </w:pPr>
      <w:r>
        <w:rPr>
          <w:sz w:val="22"/>
        </w:rPr>
        <w:t>Мандала, по их словам, это и символический рисунок Вселенной, и символическое изображение мира, в котором пребывает божество. Созерцая мандалу, практикующий на самом деле созерцает не только конкретное божество, но и символ просветленного сознания, к которому он стремится, считают буддист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Язычники призывают не отождествлять их с "фашиствующими молодыми людьми"</w:t>
      </w:r>
    </w:p>
    <w:p>
      <w:pPr>
        <w:pStyle w:val="Normal"/>
        <w:rPr>
          <w:sz w:val="22"/>
        </w:rPr>
      </w:pPr>
      <w:r>
        <w:rPr>
          <w:sz w:val="22"/>
        </w:rPr>
        <w:t>Член общественного движения "Круг языческой традиции" Дмитрий Гаврилов отвергает обвинения в экстремизме в адрес язычников.</w:t>
      </w:r>
    </w:p>
    <w:p>
      <w:pPr>
        <w:pStyle w:val="Normal"/>
        <w:rPr>
          <w:sz w:val="22"/>
        </w:rPr>
      </w:pPr>
      <w:r>
        <w:rPr>
          <w:sz w:val="22"/>
        </w:rPr>
        <w:t>"Существуют различные группировки, которые только маскируются под язычников. В частности, мы не можем считать язычниками секту инглингов-староверов. Вполне возможно, что какие-то фашиствующие молодые люди называют себя "родноверами", но это не означает, что они действительно верующие язычники", - заявил он в интервью газете "НГ-Религия".</w:t>
      </w:r>
    </w:p>
    <w:p>
      <w:pPr>
        <w:pStyle w:val="Normal"/>
        <w:rPr>
          <w:sz w:val="22"/>
        </w:rPr>
      </w:pPr>
      <w:r>
        <w:rPr>
          <w:sz w:val="22"/>
        </w:rPr>
        <w:t>Д.Гаврилов сообщил, что четыре крупных объединения "последователей природной веры", которые пришли к взаимному согласию в августе 2008 года ("Круг языческой традиции", Союз славянских общин, "Велесов круг", "Схорон еж Славен"), "как раз заявили, что ни в коем случае нельзя допускать разорения священных мест и осквернения мест паломничества, к какой бы вере ни относились их почитатели".</w:t>
      </w:r>
    </w:p>
    <w:p>
      <w:pPr>
        <w:pStyle w:val="Normal"/>
        <w:rPr>
          <w:sz w:val="22"/>
        </w:rPr>
      </w:pPr>
      <w:r>
        <w:rPr>
          <w:sz w:val="22"/>
        </w:rPr>
        <w:t>Он отметил, что язычники пытаются вернуть людей к мифологическому мышлению, "которое наряду с религиозным и научным мышлением присуще человеческому роду, причем издревле, изначально".</w:t>
      </w:r>
    </w:p>
    <w:p>
      <w:pPr>
        <w:pStyle w:val="Normal"/>
        <w:rPr>
          <w:sz w:val="22"/>
        </w:rPr>
      </w:pPr>
      <w:r>
        <w:rPr>
          <w:sz w:val="22"/>
        </w:rPr>
        <w:t>"Мы - не националисты! Мы - традиционалисты! Действительно, мы восстанавливаем национальную культуру. А кто из жителей современных городов России знает русскую культуру? Мы стремимся обратиться к нашему исконному обычаю: языку, обрядности, костюмам, пище. И даже не чисто русским, а скорее общеславянским", - заявил Д.Гаврилов, известный в среде "славянских родноверов" как "волхв Иггельд".</w:t>
      </w:r>
    </w:p>
    <w:p>
      <w:pPr>
        <w:pStyle w:val="Normal"/>
        <w:rPr>
          <w:sz w:val="22"/>
        </w:rPr>
      </w:pPr>
      <w:r>
        <w:rPr>
          <w:sz w:val="22"/>
        </w:rPr>
        <w:t>Отвечая на вопрос об отношении к христианству, он отметил, что язычники не выступают против христианства "как личной веры наших сограждан".</w:t>
      </w:r>
    </w:p>
    <w:p>
      <w:pPr>
        <w:pStyle w:val="Normal"/>
        <w:rPr>
          <w:sz w:val="22"/>
        </w:rPr>
      </w:pPr>
      <w:r>
        <w:rPr>
          <w:sz w:val="22"/>
        </w:rPr>
        <w:t>В то же время, продолжил Д.Гаврилов, язычники неоднократно обращались к госструктурам с тем, чтобы публикации Библии сопровождались комментариями специалистов, "дабы не создавалось впечатления, что присутствующие там призывы рушить чужие капища, побивать камнями идолопоклонников и любить Бога больше, чем собственного отца, актуальны и в наше время".</w:t>
      </w:r>
    </w:p>
    <w:p>
      <w:pPr>
        <w:pStyle w:val="Normal"/>
        <w:rPr>
          <w:sz w:val="22"/>
        </w:rPr>
      </w:pPr>
      <w:r>
        <w:rPr>
          <w:sz w:val="22"/>
        </w:rPr>
        <w:t>"Мы никогда не предадим отца и других родичей ради чужих богов", - подытожи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ерлинский суд разрешил исламисту назвать своего сына Джихадом</w:t>
      </w:r>
    </w:p>
    <w:p>
      <w:pPr>
        <w:pStyle w:val="Normal"/>
        <w:rPr>
          <w:sz w:val="22"/>
        </w:rPr>
      </w:pPr>
      <w:r>
        <w:rPr>
          <w:sz w:val="22"/>
        </w:rPr>
        <w:t>Высший суд Берлина разрешил известному правоохранительным органам исламисту, уроженцу Египта Реде Сейяму назвать своего четырехлетнего сына именем Джихад.</w:t>
      </w:r>
    </w:p>
    <w:p>
      <w:pPr>
        <w:pStyle w:val="Normal"/>
        <w:rPr>
          <w:sz w:val="22"/>
        </w:rPr>
      </w:pPr>
      <w:r>
        <w:rPr>
          <w:sz w:val="22"/>
        </w:rPr>
        <w:t>Одним из значений слова "джихад", происходящего от глагола "джихада" - прилагать усилия - является вооруженная борьба мусульман за веру против неверных. В ФРГ негативную коннотацию слово получило после событий сентября 2001 года в США.</w:t>
      </w:r>
    </w:p>
    <w:p>
      <w:pPr>
        <w:pStyle w:val="Normal"/>
        <w:rPr>
          <w:sz w:val="22"/>
        </w:rPr>
      </w:pPr>
      <w:r>
        <w:rPr>
          <w:sz w:val="22"/>
        </w:rPr>
        <w:t>Представители загса отказались записать ребенка под именем Джихад, мотивируя это тем, что в будущем подобное имя может принести его носителю вред. Позицию чиновников поддержал сенатор внутренних дел Берлина Ерхарт Кертинг.</w:t>
      </w:r>
    </w:p>
    <w:p>
      <w:pPr>
        <w:pStyle w:val="Normal"/>
        <w:rPr>
          <w:sz w:val="22"/>
        </w:rPr>
      </w:pPr>
      <w:r>
        <w:rPr>
          <w:sz w:val="22"/>
        </w:rPr>
        <w:t>Родители подали в суд. Тяжба длилась около трех лет. При этом и суд первой инстанции, и земельный суд, куда последовательно передавалось дело, принимали сторону родителей.</w:t>
      </w:r>
    </w:p>
    <w:p>
      <w:pPr>
        <w:pStyle w:val="Normal"/>
        <w:rPr>
          <w:sz w:val="22"/>
        </w:rPr>
      </w:pPr>
      <w:r>
        <w:rPr>
          <w:sz w:val="22"/>
        </w:rPr>
        <w:t>В решение Высшего суда Берлина, который также поддержал родителей, отмечается, что имя Джихад не представляет собой угрозы благосостоянию ребенка и не является предосудительным. В суде отметили, что в исламской традиции джихад трактуется как отдача духовных сил и социальных возможностей для распространения ислама.</w:t>
      </w:r>
    </w:p>
    <w:p>
      <w:pPr>
        <w:pStyle w:val="Normal"/>
        <w:rPr>
          <w:sz w:val="22"/>
        </w:rPr>
      </w:pPr>
      <w:r>
        <w:rPr>
          <w:sz w:val="22"/>
        </w:rPr>
        <w:t>Тот факт, что в последнее время радикальные исламисты своими действиями извратили понятие джихада, заставив воспринимать его исключительно, как вооруженную борьбу мусульман с неверными, не может, по мнению суда, ограничивать право родителей назвать ребенка по своему усмотрению.</w:t>
      </w:r>
    </w:p>
    <w:p>
      <w:pPr>
        <w:pStyle w:val="Normal"/>
        <w:rPr>
          <w:sz w:val="22"/>
        </w:rPr>
      </w:pPr>
      <w:r>
        <w:rPr>
          <w:sz w:val="22"/>
        </w:rPr>
        <w:t>Между тем, назвав сына Джихадом, отец Реда Сейям, вряд ли руководствовался мирными побуждениями. Федеральная прокуратура считает Сейяма одним из закулисных организаторов терактов, которые исламисты осуществили на Бали в 2002 году.</w:t>
      </w:r>
    </w:p>
    <w:p>
      <w:pPr>
        <w:pStyle w:val="Normal"/>
        <w:rPr>
          <w:sz w:val="22"/>
        </w:rPr>
      </w:pPr>
      <w:r>
        <w:rPr>
          <w:sz w:val="22"/>
        </w:rPr>
        <w:t>На протяжении многих лет Сейям находится под наблюдением Федерального ведомства по охране конституции - спецслужбы, в обязанность которой входит пресечение деятельности экстремистских групп. Кроме того, в конце августа прокуратура Мюнхена выдвинула против него и еще семерых человек обвинения в создании преступного сообщества и разжигании вражды.</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Кельне в качестве сувениров продают кусочки знаменитого собора</w:t>
      </w:r>
    </w:p>
    <w:p>
      <w:pPr>
        <w:pStyle w:val="Normal"/>
        <w:rPr>
          <w:sz w:val="22"/>
        </w:rPr>
      </w:pPr>
      <w:r>
        <w:rPr>
          <w:sz w:val="22"/>
        </w:rPr>
        <w:t>Приезжающие в Кельн паломники и туристы теперь могут увезти с собой на память кусочек знаменитого кафедрального Кельнского собора, где в золотом реликварии покоятся мощи трех волхвов, которые принесли дары новорожденному Богомладенцу Иисусу.</w:t>
      </w:r>
    </w:p>
    <w:p>
      <w:pPr>
        <w:pStyle w:val="Normal"/>
        <w:rPr>
          <w:sz w:val="22"/>
        </w:rPr>
      </w:pPr>
      <w:r>
        <w:rPr>
          <w:sz w:val="22"/>
        </w:rPr>
        <w:t>Необычные сувениры представляют собой залитые в акриловые кубы небольшие камешки, которые уже нельзя использовать при реставрации собора. Вместе с подтверждающими их подлинность сертификатами они по цене 45 евро продаются в сувенирных лавочках у Кельнского собора.</w:t>
      </w:r>
    </w:p>
    <w:p>
      <w:pPr>
        <w:pStyle w:val="Normal"/>
        <w:rPr>
          <w:sz w:val="22"/>
        </w:rPr>
      </w:pPr>
      <w:r>
        <w:rPr>
          <w:sz w:val="22"/>
        </w:rPr>
        <w:t>Первая партия сувениров - 500 штук - опытная. В архиепископстве Кельна хотят сначала посмотреть, как пойдут дела с продажей этих оригинальных «сакральных сувениров».</w:t>
      </w:r>
    </w:p>
    <w:p>
      <w:pPr>
        <w:pStyle w:val="Normal"/>
        <w:rPr>
          <w:sz w:val="22"/>
        </w:rPr>
      </w:pPr>
      <w:r>
        <w:rPr>
          <w:sz w:val="22"/>
        </w:rPr>
        <w:t>Все вырученные от продажи деньги пойдут на реставрацию и содержание действующего Кельнского кафедрального собора, включенного в список мирового культурного наследия ЮНЕСК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ельгийские кондитеры строят из шоколада уменьшенную копию готического собора в Антверпене</w:t>
      </w:r>
    </w:p>
    <w:p>
      <w:pPr>
        <w:pStyle w:val="Normal"/>
        <w:rPr>
          <w:sz w:val="22"/>
        </w:rPr>
      </w:pPr>
      <w:r>
        <w:rPr>
          <w:sz w:val="22"/>
        </w:rPr>
        <w:t>К предстоящему празднованию 450-летия Антверпенской епархии Католической Церкви бельгийские кондитеры возводят из шоколада скульптурное изображение здания знаменитого готического собора Антверпена. Оно будет иметь высоту около двух с половиной метров.</w:t>
      </w:r>
    </w:p>
    <w:p>
      <w:pPr>
        <w:pStyle w:val="Normal"/>
        <w:rPr>
          <w:sz w:val="22"/>
        </w:rPr>
      </w:pPr>
      <w:r>
        <w:rPr>
          <w:sz w:val="22"/>
        </w:rPr>
        <w:t>Уже более 180 часов трудятся над своим проектом лучшие мастера-кондитеры, однако точное моделирование собора из более чем 60 кг шоколада завершится только в середине сентября.</w:t>
      </w:r>
    </w:p>
    <w:p>
      <w:pPr>
        <w:pStyle w:val="Normal"/>
        <w:rPr>
          <w:sz w:val="22"/>
        </w:rPr>
      </w:pPr>
      <w:r>
        <w:rPr>
          <w:sz w:val="22"/>
        </w:rPr>
        <w:t>По завершении всех кондитерских работ Антверпенский собор из шоколада будет выставлен на аукционе, а вырученные деньги пойдут на оказание помощи бездомным и бедным.</w:t>
      </w:r>
    </w:p>
    <w:p>
      <w:pPr>
        <w:pStyle w:val="Normal"/>
        <w:rPr>
          <w:sz w:val="22"/>
        </w:rPr>
      </w:pPr>
      <w:r>
        <w:rPr>
          <w:sz w:val="22"/>
        </w:rPr>
        <w:t>Католический епископ Антверпена Йохан Бонни выразил восторг по поводу шоколадной копии собора и признался, что и сам является любителем шокола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лифорнийских католиков будут завлекать на мессу... рекламными роликами</w:t>
      </w:r>
    </w:p>
    <w:p>
      <w:pPr>
        <w:pStyle w:val="Normal"/>
        <w:rPr>
          <w:sz w:val="22"/>
        </w:rPr>
      </w:pPr>
      <w:r>
        <w:rPr>
          <w:sz w:val="22"/>
        </w:rPr>
        <w:t>Американские католики из Сакраменто (штат Калифорния) решили использовать телевизионную рекламу для привлечения паствы.</w:t>
      </w:r>
    </w:p>
    <w:p>
      <w:pPr>
        <w:pStyle w:val="Normal"/>
        <w:rPr>
          <w:sz w:val="22"/>
        </w:rPr>
      </w:pPr>
      <w:r>
        <w:rPr>
          <w:sz w:val="22"/>
        </w:rPr>
        <w:t>Руководство местной католической епархии рассчитывает, что рекламные ролики помогут "дисциплинировать" верующих штата, многие из которых нерегулярно посещают церковь.</w:t>
      </w:r>
    </w:p>
    <w:p>
      <w:pPr>
        <w:pStyle w:val="Normal"/>
        <w:rPr>
          <w:sz w:val="22"/>
        </w:rPr>
      </w:pPr>
      <w:r>
        <w:rPr>
          <w:sz w:val="22"/>
        </w:rPr>
        <w:t>По имеющимся оценкам, еженедельно на католическую мессу являются примерно 136,5 тысячи прихожан, а 800 тысяч католиков службы пропускают.</w:t>
      </w:r>
    </w:p>
    <w:p>
      <w:pPr>
        <w:pStyle w:val="Normal"/>
        <w:rPr>
          <w:sz w:val="22"/>
        </w:rPr>
      </w:pPr>
      <w:r>
        <w:rPr>
          <w:sz w:val="22"/>
        </w:rPr>
        <w:t>Рекламные ролики, которые должны исправить положение, будут продемонстрированы 1200 раз в период с 18 декабря по 31 января.</w:t>
      </w:r>
    </w:p>
    <w:p>
      <w:pPr>
        <w:pStyle w:val="Normal"/>
        <w:rPr>
          <w:sz w:val="22"/>
        </w:rPr>
      </w:pPr>
      <w:r>
        <w:rPr>
          <w:sz w:val="22"/>
        </w:rPr>
        <w:t>Стоимость кампании составляет 380 тысяч долларов, и в ближайшее время приходы обратятся к верующим за помощью в ее оплате.</w:t>
      </w:r>
    </w:p>
    <w:p>
      <w:pPr>
        <w:pStyle w:val="Normal"/>
        <w:rPr>
          <w:sz w:val="22"/>
        </w:rPr>
      </w:pPr>
      <w:r>
        <w:rPr>
          <w:sz w:val="22"/>
        </w:rPr>
        <w:t>Католический диоцез Сакраменто - уже восьмая католическая епархия в США, которая использует телерекламу для возвращения прихожан на службы. В других штатах такой метод зарекомендовал себя хорошо: в частности, епархия Феникса (это столица штата Аризона) с помощью рекламных роликов смогла за минувший год вернуть на церковные скамьи примерно 90 тысяч "заблудших" прихож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еред уходом в монастырь 52-летняя китаянка протащила на собственных волосах 10 автомобилей</w:t>
      </w:r>
    </w:p>
    <w:p>
      <w:pPr>
        <w:pStyle w:val="Normal"/>
        <w:rPr>
          <w:sz w:val="22"/>
        </w:rPr>
      </w:pPr>
      <w:r>
        <w:rPr>
          <w:sz w:val="22"/>
        </w:rPr>
        <w:t>25 августа последовательница буддизма Чжан Тинтин из китайского города Кайфен в провинции Хенань, в последний раз продемонстрировала свои незаурядные способности.</w:t>
      </w:r>
    </w:p>
    <w:p>
      <w:pPr>
        <w:pStyle w:val="Normal"/>
        <w:rPr>
          <w:sz w:val="22"/>
        </w:rPr>
      </w:pPr>
      <w:r>
        <w:rPr>
          <w:sz w:val="22"/>
        </w:rPr>
        <w:t>52-летняя женщина считает, что благодаря занятиям ушу, которому она обучалась с детства, ее волосы обладают невероятной силой. В доказательство этому утверждению, она протащила на расстояние 30 метров 10 легковых автомобилей, соединённых верёвкой, привязанной к её косе.</w:t>
      </w:r>
    </w:p>
    <w:p>
      <w:pPr>
        <w:pStyle w:val="Normal"/>
        <w:rPr>
          <w:sz w:val="22"/>
        </w:rPr>
      </w:pPr>
      <w:r>
        <w:rPr>
          <w:sz w:val="22"/>
        </w:rPr>
        <w:t>На своеобразном шоу, состоявшемся на одной из улиц, собралось множество народа, которые восторженными возгласами и громкими аплодисментами подбадривали представительницу силового экстрима.</w:t>
      </w:r>
    </w:p>
    <w:p>
      <w:pPr>
        <w:pStyle w:val="Normal"/>
        <w:rPr>
          <w:sz w:val="22"/>
        </w:rPr>
      </w:pPr>
      <w:r>
        <w:rPr>
          <w:sz w:val="22"/>
        </w:rPr>
        <w:t>Через несколько дней после шоу, китаянка побрила голову, чтобы осуществить свою давнюю мечту - уйти в монастырь. «Я давно хотела обрезать косу, но не могла из-за выступлений, - сказала Чжан Тинтин. - Наконец решила с этим покончить. Мне не жаль волос. Напротив - рада, что от них избавилась».</w:t>
      </w:r>
    </w:p>
    <w:p>
      <w:pPr>
        <w:pStyle w:val="Normal"/>
        <w:rPr>
          <w:sz w:val="22"/>
        </w:rPr>
      </w:pPr>
      <w:r>
        <w:rPr>
          <w:sz w:val="22"/>
        </w:rPr>
        <w:t>Власть города Кайфен сохранит отрезанную косу. Ее выставят в местном музее или отправят в один из буддийских монастырей в Тибете.</w:t>
      </w:r>
    </w:p>
    <w:p>
      <w:pPr>
        <w:pStyle w:val="Normal"/>
        <w:rPr>
          <w:sz w:val="22"/>
        </w:rPr>
      </w:pPr>
      <w:r>
        <w:rPr>
          <w:sz w:val="22"/>
        </w:rPr>
        <w:t>По материалам СМИ</w:t>
      </w:r>
    </w:p>
    <w:p>
      <w:pPr>
        <w:pStyle w:val="Normal"/>
        <w:rPr>
          <w:sz w:val="22"/>
          <w:lang w:val="uk-UA"/>
        </w:rPr>
      </w:pPr>
      <w:r>
        <w:rPr>
          <w:sz w:val="22"/>
          <w:lang w:val="uk-UA"/>
        </w:rPr>
      </w:r>
    </w:p>
    <w:p>
      <w:pPr>
        <w:pStyle w:val="Normal"/>
        <w:rPr>
          <w:sz w:val="22"/>
        </w:rPr>
      </w:pPr>
      <w:r>
        <w:rPr>
          <w:b/>
          <w:sz w:val="22"/>
        </w:rPr>
        <w:t>Новости Православия коротко</w:t>
      </w:r>
    </w:p>
    <w:p>
      <w:pPr>
        <w:pStyle w:val="Normal"/>
        <w:rPr>
          <w:sz w:val="22"/>
        </w:rPr>
      </w:pPr>
      <w:r>
        <w:rPr>
          <w:sz w:val="22"/>
        </w:rPr>
        <w:t>28.08.09 По результатам вступительных экзаменов и собеседования Педагогический совет Белгородской миссионерской семинарии зачислил 22 абитуриента на первый курс, 2 человека было зачислено на 2 курс и 6 человек на подготовительное отделение на базе Петропавловского храма пос. Прохоровка. 24 человека подали прошения для зачисления на заочный сектор обучения. Рассмотрев письмо митрополита Восточно-Американского и Нью-Йоркского Илариона (РПЦЗ), руководство семинарии одобрило просьбу митрополита и зачислило на первый курс заочного отделения студентов из Канады, Аргентины и Непала. Патриархия.Ru</w:t>
      </w:r>
    </w:p>
    <w:p>
      <w:pPr>
        <w:pStyle w:val="Normal"/>
        <w:rPr>
          <w:sz w:val="22"/>
        </w:rPr>
      </w:pPr>
      <w:r>
        <w:rPr>
          <w:sz w:val="22"/>
        </w:rPr>
        <w:t>31.08.09 Группе священнослужителей Русской Православной Церкви за границей (РПЦЗ) вручены российские паспорта. Паспорт получил епископ Монреальский и Канадский Гавриил, а также протоиереи Серафим Ган и Андрей Соммер, протодиакон Владимир Цуриков, директор по связям Архиерейского Собора РПЦЗ Николас Охотин. Обращаясь к новым гражданам России, Генеральный консул России в Нью-Йорке Сергей Гармонин, в частности, сказал: «Хотя все вы родились вдали от России, на протяжении всей своей жизни вы не порывали духовной, культурной связи с Родиной, свидетельством чему является блестящее знание русского языка, который вы все сохранили и которым прекрасно владеете. Все вы внесли свой посильный вклад в решение великой задачи - воссоединения и единства Русской Православной Церкви». Генконсул выразил священнослужителям РПЦЗ благодарность за их труд и усилия «по сохранению русского духа, традиций и культуры во всем рассеянии россиян за рубежом». Православие.</w:t>
      </w:r>
      <w:r>
        <w:rPr>
          <w:sz w:val="22"/>
          <w:lang w:val="en-US"/>
        </w:rPr>
        <w:t>Ru</w:t>
      </w:r>
    </w:p>
    <w:p>
      <w:pPr>
        <w:pStyle w:val="Normal"/>
        <w:rPr>
          <w:sz w:val="22"/>
        </w:rPr>
      </w:pPr>
      <w:r>
        <w:rPr>
          <w:sz w:val="22"/>
        </w:rPr>
        <w:t>31.08.09 На заседании Ученого совета КДАиС ректор Киевской Духовной Академии и Семинарии архиепископ Бориспольский Антоний по инициативе и просьбе учащихся благословил создание Студенческого научного общества и поручил преподавателю КДАиС иеромонаху Сильвестру (Стойчеву) курировать организацию данного общества. Целью создания общества является обеспечение возможности учащимся Духовной школы развивать научно-богословские интересы, вырабатывать коммуникативные навыки. На начальном этапе общество планирует собираться 2-3 раза в месяц. Тему для обсуждения студенты выбирают сами. Наиболее ярко проявившие себя студенты будут привлекаться к организации и проведению научных конференций, семинаров, круглых столов. Украинская Православная Церковь</w:t>
      </w:r>
    </w:p>
    <w:p>
      <w:pPr>
        <w:pStyle w:val="Normal"/>
        <w:rPr>
          <w:sz w:val="22"/>
        </w:rPr>
      </w:pPr>
      <w:r>
        <w:rPr>
          <w:sz w:val="22"/>
        </w:rPr>
        <w:t>31.08.09 На заседании Ученого совета КДАиС ректор Киевской Духовной Академии и Семинарии архиепископ Бориспольский Антоний выступил с сообщением про изменения в преподавательском составе КДАиС и об учреждении по благословению Блаженнейшиго Митрополита Владимира новой должности - помощника ректора КДАиС по научно-исследовательской работе. На новую должность назначен преподаватель ДАиС В.В. Бурега. Украинская Православная Церковь</w:t>
      </w:r>
    </w:p>
    <w:p>
      <w:pPr>
        <w:pStyle w:val="Normal"/>
        <w:rPr>
          <w:sz w:val="22"/>
        </w:rPr>
      </w:pPr>
      <w:r>
        <w:rPr>
          <w:sz w:val="22"/>
        </w:rPr>
        <w:t>31.08.09 Президент Чеченской Республики Рамзан Кадыров подарил автомобиль «Газель» прихожанам храма Рождества Христова станицы Наурской и храма святой Варвары великомученицы ст. Шелковской. У прихожан храмов во время православных праздников и совершения таинств возникали проблемы с переездом из одного района в другой. В решение данной проблемы и было направлено письмо в адрес президента ЧР православными прихожанами с просьбой о предоставлении им транспорта. Решения вопроса не пришлось долго ждать. Узнав о проблеме православных прихожан, Р. Кадыров сразу выделил автомобиль "Газель". Теперь у верующих не будут возникать проблемы с посещением храмов. Патриархия.Ru</w:t>
      </w:r>
    </w:p>
    <w:p>
      <w:pPr>
        <w:pStyle w:val="Normal"/>
        <w:rPr>
          <w:sz w:val="22"/>
        </w:rPr>
      </w:pPr>
      <w:r>
        <w:rPr>
          <w:sz w:val="22"/>
        </w:rPr>
        <w:t>31.08.09 Патриарх Московский и всея Руси Кирилл молится о выздоровлении епископа Могилевского и Мстиславского Софрония, на которого недавно напали в храме с ножом. "Не сомневаюсь, что постигшее Вас испытание Вы перенесете с христианским достоинством, ибо крепкая вера, всепобеждающая надежда и усердные молитвы клира и паствы дают силы нести свой крест с терпением", - говорится в послании Патриарха владыке. Предстоятель Русской Церкви поблагодарил врачей "за их оперативную, действенную помощь и человеческое участие". Он выразил надежду на то, что медики, а также родные и близкие епископа сделают все возможное, чтобы помочь ему "в этот нелегкий период жизни". «Возношу молитвы ко Господу и Царице Небесной о даровании Вам душевных и телесных сил, терпения и скорейшего выздоровления», - сказано в патриаршем послании. Патриархия.Ru</w:t>
      </w:r>
    </w:p>
    <w:p>
      <w:pPr>
        <w:pStyle w:val="Normal"/>
        <w:rPr>
          <w:sz w:val="22"/>
        </w:rPr>
      </w:pPr>
      <w:r>
        <w:rPr>
          <w:sz w:val="22"/>
        </w:rPr>
        <w:t>01.09.09 Святейший Синод Албанской Православной Церкви подверг критике законопроект о легализации в стране однополых браков. Синод подчеркнул, что браком всегда и всюду называли только союз мужчины и женщины и что эксперименты с Богом установленными законами всегда кончались трагедиями. Ранее премьер-министр Албании Сали Бериша сообщил, что его партия предложит законопроект, легализующий однополые браки. В сентябре документ будет представлен парламенту. Наблюдатели отмечают, что, если его примут, это увеличит шансы Албании на вступление в ЕС. Радонеж</w:t>
      </w:r>
    </w:p>
    <w:p>
      <w:pPr>
        <w:pStyle w:val="Normal"/>
        <w:rPr>
          <w:sz w:val="22"/>
        </w:rPr>
      </w:pPr>
      <w:r>
        <w:rPr>
          <w:sz w:val="22"/>
        </w:rPr>
        <w:t>01.09.09 Братия Гигинского монастыря свв. Косьмы и Дамиана на западной границе Болгарии планирует организовать паломнический маршрут, который связал бы Болгарию и Сербию. Идея состоит в том, чтобы паломники могли посетить святыни этих православных стран, в том числе болгарский Гигинский монастырь и сербский Погановский. Монахи совершили поездку по святым местам близ болгарско-сербской границы. Вместе с ними святыни осмотрел наместник правящего архиерея Трынской епархии отец Дамиан Делев. Как сообщил представитель монастырской братии отец Никанор, большая часть святых мест пребывает в упадке и запустении. Паломнический туризм помог бы вернуть их к жизни. Православие.</w:t>
      </w:r>
      <w:r>
        <w:rPr>
          <w:sz w:val="22"/>
          <w:lang w:val="en-US"/>
        </w:rPr>
        <w:t>Ru</w:t>
      </w:r>
    </w:p>
    <w:p>
      <w:pPr>
        <w:pStyle w:val="Normal"/>
        <w:rPr>
          <w:sz w:val="22"/>
        </w:rPr>
      </w:pPr>
      <w:r>
        <w:rPr>
          <w:sz w:val="22"/>
        </w:rPr>
        <w:t>01.09.09 На Ямале в Салехарде открылась первая в регионе православная гимназия. Кроме обычных общеобразовательных дисциплин, юные салехардцы будут изучать основы православной культуры, православной веры и историю Православия. Православие.</w:t>
      </w:r>
      <w:r>
        <w:rPr>
          <w:sz w:val="22"/>
          <w:lang w:val="en-US"/>
        </w:rPr>
        <w:t>Ru</w:t>
      </w:r>
    </w:p>
    <w:p>
      <w:pPr>
        <w:pStyle w:val="Normal"/>
        <w:rPr>
          <w:sz w:val="22"/>
        </w:rPr>
      </w:pPr>
      <w:r>
        <w:rPr>
          <w:sz w:val="22"/>
        </w:rPr>
        <w:t>01.09.09 Свято-Успенский храм города Тульчина отметил 220-летие. В праздник Успения Божией Матери архиепископ Тульчинский и Борацлавский Ионафан совершил Божественную литургию в Свято-Успенском храме в сослужении духовенства. По окончании Божественной литургии состоялся Крестный ход. Владыка поздравил настоятеля храма протоиерея Григория Курдия с престольным праздником, с 15-летием образования епархии и по благословению Блаженнейшего Владимира Митрополита Киевского и всея Украины вручил медаль свв. прп. Антония и Феодосия Киево-Печерских I степени. Украина Православная</w:t>
      </w:r>
    </w:p>
    <w:p>
      <w:pPr>
        <w:pStyle w:val="Normal"/>
        <w:rPr>
          <w:sz w:val="22"/>
        </w:rPr>
      </w:pPr>
      <w:r>
        <w:rPr>
          <w:sz w:val="22"/>
        </w:rPr>
        <w:t>01.09.09 В городе Волжском Волгоградской области сотрудники милиции по горячим следам задержали бездомного, совершившего крупную кражу из церковной лавки. 37-летний мужчина похитил из церковной лавки серебряные изделия на сумму свыше 130 тыс. рублей. Подозреваемый в содеянном сознался. Похищенное изъято. Возбуждено уголовное дело. Интерфакс-Религия</w:t>
      </w:r>
    </w:p>
    <w:p>
      <w:pPr>
        <w:pStyle w:val="Normal"/>
        <w:rPr>
          <w:sz w:val="22"/>
        </w:rPr>
      </w:pPr>
      <w:r>
        <w:rPr>
          <w:sz w:val="22"/>
        </w:rPr>
        <w:t>01.09.09 В День знаний во всех нижегородских школах прошли уроки, посвященные благоверному князю Александру Невскому. Уроками о благоверном Александре Невском в Нижегородской области было открыто проведение Александровских дней - комплекса мероприятий, посвященных святому князю. Кульминацией празднования станет визит Патриарха Московского и вся Руси Кирилла на нижегородскую землю. Предстоятель РПЦ освятит собор Феодоровской иконы Божией Матери в Феодоровском мужском монастыре Городца. В этой обители завершил свой земной путь благоверный князь Александр Невский, приняв незадолго до кончины монашеский постриг. Православие.</w:t>
      </w:r>
      <w:r>
        <w:rPr>
          <w:sz w:val="22"/>
          <w:lang w:val="en-US"/>
        </w:rPr>
        <w:t>Ru</w:t>
      </w:r>
    </w:p>
    <w:p>
      <w:pPr>
        <w:pStyle w:val="Normal"/>
        <w:rPr>
          <w:sz w:val="22"/>
        </w:rPr>
      </w:pPr>
      <w:r>
        <w:rPr>
          <w:sz w:val="22"/>
        </w:rPr>
        <w:t>02.09.09 В собор Георгия Победоносца в подмосковном Одинцово из Калининграда доставили уникальную мозаику из янтаря. На ней изображен Патриарх Алексий II. Изображение выполнено в виде репродукции с известного снимка Сергея Власова - личного фотографа покойного Предстоятеля. Ожидается, что в сентябре Патриарх Кирилл освятит янтарный портрет своего предшественника. Мозаику выполнили калининградские мастера по просьбе главы Одинцовской администрации Александра Гладышева и по благословению местной епархии. На уникальную работу, выполненную в технике плоскостной флорентийской мозаики размером 120 на 90 сантиметров, ушло полтора месяца. Над ней трудились пять мастеров. Потребовалось четыре патента на изобретения и 15 килограммов янтаря пятнадцати оттенков. Интерфакс-Религия</w:t>
      </w:r>
    </w:p>
    <w:p>
      <w:pPr>
        <w:pStyle w:val="Normal"/>
        <w:rPr>
          <w:sz w:val="22"/>
        </w:rPr>
      </w:pPr>
      <w:r>
        <w:rPr>
          <w:sz w:val="22"/>
        </w:rPr>
        <w:t>02.09.09 На месте разрушенного храма Архангела Михаила в Великом Новгороде реставраторами найдены 500 фрагментов старинных фресок. Сейчас специалисты занимаются разбором завалов храма, взорванного во время Великой Отечественной войны. Все найденные фрагменты находятся в мастерской, после очистки реставраторы постараются собрать из них цельные фрески. Православие.</w:t>
      </w:r>
      <w:r>
        <w:rPr>
          <w:sz w:val="22"/>
          <w:lang w:val="en-US"/>
        </w:rPr>
        <w:t>Ru</w:t>
      </w:r>
    </w:p>
    <w:p>
      <w:pPr>
        <w:pStyle w:val="Normal"/>
        <w:rPr>
          <w:sz w:val="22"/>
        </w:rPr>
      </w:pPr>
      <w:r>
        <w:rPr>
          <w:sz w:val="22"/>
        </w:rPr>
        <w:t>02.09.09 Черногорский министр по обустройству пространства и защите окружающей среды Бранимир Гвозденович заявил, что церковь Черногорско-Приморской Митрополии на горе Румия будет «удалена» в соответствии с решением, ранее принятым его министерством. «Никто не должен закрывать глаза на тот факт, что объект о котором мы говорим и вся ситуация в связи с его установкой и удалением имеет свои особенности», - заявил министр. «Зрелые государства в подобных ситуациях проявляют максимальную степень терпимости, но это нельзя трактовать, как нерешительность государственных органов», - заявил Гвозденович. Ранее Митрополит Черногорско-Приморский Амфилохий заявил, что церковь останется на своем месте, несмотря на то, что некоторые ее «непреодолимо ненавидят». Напомним, что металлическая церковь была установлена на горе Румия под Баром четыре года назад с помощью вертолета ВВС Сербии и Черногории, и стоит там до сих пор, вопреки протестам некоторых представителей власти и канонически непризнанной Черногорской Православной Церкви. Седмица.</w:t>
      </w:r>
      <w:r>
        <w:rPr>
          <w:sz w:val="22"/>
          <w:lang w:val="en-US"/>
        </w:rPr>
        <w:t>Ru</w:t>
      </w:r>
    </w:p>
    <w:p>
      <w:pPr>
        <w:pStyle w:val="Normal"/>
        <w:rPr>
          <w:sz w:val="22"/>
        </w:rPr>
      </w:pPr>
      <w:r>
        <w:rPr>
          <w:sz w:val="22"/>
        </w:rPr>
        <w:t>02.09.09 Синод Эстонской Православной Церкви поблагодарил всех, кто вносит пожертвования и помогает в строительстве храма в честь иконы Божией Матери «Скоропослушница» в таллиннском районе Ласнамяэ. «Отрадно отметить, что экономический кризис не повлиял на решимость верующих Эстонии строить храм - суммы пожертвований не уменьшились. Общая сумма народных пожертвований за три года составила более 15 млн. крон», - говорится в обращение Синода. Синод поблагодарил также «всех, кто с доверием относился и относится к тем, кто по благословению Церкви безвозмездно трудится в деле строительства нового храма». Патриархия.Ru</w:t>
      </w:r>
    </w:p>
    <w:p>
      <w:pPr>
        <w:pStyle w:val="Normal"/>
        <w:rPr>
          <w:sz w:val="22"/>
        </w:rPr>
      </w:pPr>
      <w:r>
        <w:rPr>
          <w:sz w:val="22"/>
        </w:rPr>
        <w:t>03.09.09 Певец Сергей Пенкин намерен построить часовню на Чемодановском кладбище в Пензе. Для этой цели городские власти выделили 10 соток земли. В 2003 году на Ново-Западном кладбище Пензы на средства артиста была построена часовня Сергия Радонежского. 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8.08.09 В Институте перевода Библии вышло в свет издание книг Руфь, Есфирь и книги пророка Ионы на курдском языке. Тираж будет распространяться среди курдов, проживающих в Нижнем Новгороде, Батайске, Ярославле, Краснодаре и других городах России. Ранее в ИПБ был издан Новый Завет на курдском языке (2000 г.). Патриархия.Ru</w:t>
      </w:r>
    </w:p>
    <w:p>
      <w:pPr>
        <w:pStyle w:val="Normal"/>
        <w:rPr>
          <w:sz w:val="22"/>
        </w:rPr>
      </w:pPr>
      <w:r>
        <w:rPr>
          <w:sz w:val="22"/>
        </w:rPr>
        <w:t>28.08.09 Премьер-министр Италии Сильвио Берлускони отказался от участия в ежегодной католической церемонии отпущения грехов, которая состоялась 28 августа в пострадавшем от разрушительного землетрясения городе Аквила. Отказ последовал после того, как кардинал Тарчизио Бертоне буквально за три часа до начала церемонии отменил торжественный обед с премьером. Кардинал объяснил свое решение нежеланием усугублять щекотливую ситуацию, сложившуюся вокруг Берлускони. Деньги, сэкономленные на обеде, кардинал пообещал направить в помощь жертвам землетрясения. Наблюдатели отмечают, что отмена поездки на церемонию позволит премьеру избежать массы неприятных вопросов о том, насколько искренне он раскаялся в своих грехах, что является обязательным условием получения индульгенции. Ежегодная церемония, названная в Италии Perdonanza, была учреждена Папой Римским Целестином V, которого после смерти признали святым. В 2009 году она прошла уже в 711-й раз. Седмица.</w:t>
      </w:r>
      <w:r>
        <w:rPr>
          <w:sz w:val="22"/>
          <w:lang w:val="en-US"/>
        </w:rPr>
        <w:t>Ru</w:t>
      </w:r>
    </w:p>
    <w:p>
      <w:pPr>
        <w:pStyle w:val="Normal"/>
        <w:rPr>
          <w:sz w:val="22"/>
        </w:rPr>
      </w:pPr>
      <w:r>
        <w:rPr>
          <w:sz w:val="22"/>
        </w:rPr>
        <w:t>28.08.09 Миссурийский и Висконсинский лютеранские синоды США выступили категорически против рукоположения в священный сан гомосексуалистов. "Мы верим, и об этом сказано в Библии, что Бог благословил супружеские отношения только между мужчинами и женщинами ради сохранения общества. Любое отклонение от замысла Божия влечет за собой отрицание евангельского учения", - заявил президент Висконсинского синода преподобный Марк Шрёдер, чья организация включает 1300 приходов в Америке и около 390 тыс. последователей. Он подчеркнул, что его организация, а также Синод в Миссури "и ряд более малочисленных Синодов полностью поддерживают ясное для всех Божественное учение, что однополые союзы противоречат Божьему замыслу о человеке и греховны в очах Божьих". На прошлой неделе 559 членов законодательного органа Лютеранской Церкви в Америке проголосовали за рукоположение гомосексуалистов при 451 не согласных с этим нововведением. Интерфакс-Религия</w:t>
      </w:r>
    </w:p>
    <w:p>
      <w:pPr>
        <w:pStyle w:val="Normal"/>
        <w:rPr>
          <w:sz w:val="22"/>
        </w:rPr>
      </w:pPr>
      <w:r>
        <w:rPr>
          <w:sz w:val="22"/>
        </w:rPr>
        <w:t>31.08.09 Представители британской общественности начали кампанию, требуя от властей дать христианам отдыхать в воскресный день, согласно евангельской заповеди. В числе их требований - закрывать все магазины и школы по воскресеньям и сделать воскресенье Днем семьи. "В более чем миллионе семей с детьми по крайней мере один родитель работает в выходные. Это означает, что он не может проводить достаточно времени со своими детьми", - заявил один из участников кампании. По его словам, три четверти британских матерей работают в выходные. При этом подавляющее большинство из них утверждают, что, будь у них возможность не выходить на работу, они бы ею воспользовались. Православие.</w:t>
      </w:r>
      <w:r>
        <w:rPr>
          <w:sz w:val="22"/>
          <w:lang w:val="en-US"/>
        </w:rPr>
        <w:t>Ru</w:t>
      </w:r>
    </w:p>
    <w:p>
      <w:pPr>
        <w:pStyle w:val="Normal"/>
        <w:rPr>
          <w:sz w:val="22"/>
        </w:rPr>
      </w:pPr>
      <w:r>
        <w:rPr>
          <w:sz w:val="22"/>
        </w:rPr>
        <w:t>31.08.09 8 израильских полицейских получили ранения в результате столкновений с евреями-ультраконсерваторами в Иерусалиме. По данным израильской полиции, столкновения возникли после ареста 18 иудеев-ультра, протестовавших против того, чтобы автостоянка в месте их компактного проживания функционировала в шаббат. В ходе беспорядков иудеи поджигали мусорные баки и при этом не допускали в район пожарных. Кроме того, сожжены гостиница и один полицейский автомобиль. Еще несколько полицейских автомобилей и мотоциклов получили повреждения. Седмица.</w:t>
      </w:r>
      <w:r>
        <w:rPr>
          <w:sz w:val="22"/>
          <w:lang w:val="en-US"/>
        </w:rPr>
        <w:t>Ru</w:t>
      </w:r>
    </w:p>
    <w:p>
      <w:pPr>
        <w:pStyle w:val="Normal"/>
        <w:rPr>
          <w:sz w:val="22"/>
        </w:rPr>
      </w:pPr>
      <w:r>
        <w:rPr>
          <w:sz w:val="22"/>
        </w:rPr>
        <w:t>01.09.09 В Уганде участились случаи принесения родителями в жертву собственных детей: только за текущий год таким образом было умерщвлено не менее 40 младенцев. Последователями нового культа являются в основном зажиточные семьи города Кампала - столицы Уганды. "Мы постараемся тщательно исследовать природу нового культа и подойдем к этому вопросу серьезно. Это, несомненно, сатанинский культ, ведь что-то заставляет обеспеченных людей периодически брать человеческую кровь", - сказал полицейский следователь Мозес Бинога. Принесение в жертву людей, особенно детей, не является в Уганде новой практикой - например, в 2008 году таких случаев было 318, а в 2006-м - 270. Из 40 зафиксированных случаев в 2009 году лишь 15 расследовались и только пять были раскрыты. Седмица.</w:t>
      </w:r>
      <w:r>
        <w:rPr>
          <w:sz w:val="22"/>
          <w:lang w:val="en-US"/>
        </w:rPr>
        <w:t>Ru</w:t>
      </w:r>
    </w:p>
    <w:p>
      <w:pPr>
        <w:pStyle w:val="Normal"/>
        <w:rPr/>
      </w:pPr>
      <w:r>
        <w:rPr>
          <w:sz w:val="22"/>
        </w:rPr>
        <w:t>01.09.09 Оперная труппа Лайт-Опера из города Шенектеди (штат Нью-Йорк, США) приобрела в собственность недействующий католический храм, где будет оборудован новый театр. Лайт-Опера, коллектив с более чем 80-летней историей, подписал контракт о приобретении церкви св.Иоанна Крестителя в Шенектеди с католическим диоцезом Олбани. Храм св. Иоанна - старейший в Шенектеди, он был освящен в 1839 году. В июне текущего года эта церковь стала одной из 33 приходов, которые епархия Олбани была вынуждена закрыть из-за нехватки священников. Сумма, которую Лайт-Опера заплатит за здание, будет обнародована только после завершения сделки. Театр объявил о сборе пожертвований на новое здание. Кампания будет состоять из трех этапов, цель каждого из них - собрать 1,2</w:t>
      </w:r>
      <w:r>
        <w:rPr>
          <w:sz w:val="22"/>
          <w:lang w:val="uk-UA"/>
        </w:rPr>
        <w:t>-</w:t>
      </w:r>
      <w:r>
        <w:rPr>
          <w:sz w:val="22"/>
        </w:rPr>
        <w:t>1,3 млн. долларов. Значительная часть денег на первом этапе будет получена от продажи нынешнего здания, в котором до театра размещалась синагога. Религия и СМИ</w:t>
      </w:r>
    </w:p>
    <w:p>
      <w:pPr>
        <w:pStyle w:val="Normal"/>
        <w:rPr>
          <w:sz w:val="22"/>
        </w:rPr>
      </w:pPr>
      <w:r>
        <w:rPr>
          <w:sz w:val="22"/>
        </w:rPr>
        <w:t>02.09.09 В Германии открывается первая телефонная служба доверия для мусульман. «Мусульманский духовный телефон» станет одним из видов социально значимых услуг для проживающих в Германии приверженцев ислама. В телефонном разговоре абоненту будет предоставлена необходимая информация и психологическая поддержка, которую окажут квалифицированные сотрудники «Исламской ассоциации помощи», а также благотворительных организаций «Каритас» и «Диакония». Апробация телефона доверия для мусульман началась еще в мае этого года. В течение трех месяцев свыше 350 мусульман позвонили консультантам и доверительно рассказали о своих жизненных проблемах. Большинство звонивших (около 80%) были женщинами. Украина Православная</w:t>
      </w:r>
    </w:p>
    <w:p>
      <w:pPr>
        <w:pStyle w:val="Normal"/>
        <w:rPr>
          <w:sz w:val="22"/>
        </w:rPr>
      </w:pPr>
      <w:r>
        <w:rPr>
          <w:sz w:val="22"/>
        </w:rPr>
        <w:t>02.09.09 Англиканский архиепископ из Кейптауна Нджонгонкулу Ндунгане два года назад сказал своей супруге, что на десять дней удалится для уединенной молитвы, однако так до сих пор и не вернулся. Удивленная жена подала иск с требованием выписать ей содержание, так как, прожив с ним 22 года, не может в настоящее время себя обеспечить. Между тем адвокат архиепископа Н.Ндунгане заявляет, что иск жены нацелен на "преднамеренное очернение его репутации" и что сам архиепископ "весьма опечален появившимся иском". Интерфакс-Религия</w:t>
      </w:r>
    </w:p>
    <w:p>
      <w:pPr>
        <w:pStyle w:val="Normal"/>
        <w:rPr>
          <w:sz w:val="22"/>
        </w:rPr>
      </w:pPr>
      <w:r>
        <w:rPr>
          <w:sz w:val="22"/>
        </w:rPr>
        <w:t>02.09.09 В городе Рудном Костанайской области Казахстана пресечена деятельность незаконной религиозной общины, ее руководитель задержан. По сообщению пресс-службы департамента внутренних дел региона, 33-летний мужчина был главой местного отделения Международного совета церквей евангельских христиан-баптистов. По данным милиции, этот человек собрал 14 сподвижников и проводил религиозные службы. Община действовала без соответствующей регистрации в государственных органах, и теперь ее руководитель будет привлечен к ответственности с выплатой штрафа, размер которого может составить до 100 минимальных расчетных показателей. Только за август текущего года полицейскими в Костанайской области было выявлено шесть фактов незаконной деятельности различных религиозных объединений. Интерфакс-Религия</w:t>
      </w:r>
    </w:p>
    <w:p>
      <w:pPr>
        <w:pStyle w:val="Normal"/>
        <w:rPr>
          <w:sz w:val="22"/>
        </w:rPr>
      </w:pPr>
      <w:r>
        <w:rPr>
          <w:sz w:val="22"/>
        </w:rPr>
        <w:t>02.09.09 На севере Португалии произошло столкновение поезда и автомобиля. Поезд врезался в машину и протащил ее по железнодорожному полотну. В автомобиле находились католические паломники, направлявшиеся на религиозную церемонию. При столкновении погибли, по меньшей мере, четверо паломников, еще трое серьезно пострадали. В полиции заявили, что автомобиль был переполнен, что могло стать причиной инцидента. Седмица.</w:t>
      </w:r>
      <w:r>
        <w:rPr>
          <w:sz w:val="22"/>
          <w:lang w:val="en-US"/>
        </w:rPr>
        <w:t>Ru</w:t>
      </w:r>
    </w:p>
    <w:p>
      <w:pPr>
        <w:pStyle w:val="Normal"/>
        <w:rPr>
          <w:sz w:val="22"/>
        </w:rPr>
      </w:pPr>
      <w:r>
        <w:rPr>
          <w:sz w:val="22"/>
        </w:rPr>
        <w:t>04.09.09 Британский ученый заявил, что обнаружил несколько страниц древнейшей рукописи Священного Писания. Исследователь Николас Саррис сделал свое неожиданное открытие во время научных изысканий в библиотеке монастыря Святой Екатерины у подножия горы Синай в Египте. Найденный фрагмент, являющийся частью Синайского кодекса, был обнаружен в переплете книги XVIII века. Синайский кодекс - самая ранняя из известных пергаментная версия Библии (создана около 350 года). Православие.</w:t>
      </w:r>
      <w:r>
        <w:rPr>
          <w:sz w:val="22"/>
          <w:lang w:val="en-US"/>
        </w:rPr>
        <w:t>Ru</w:t>
      </w:r>
    </w:p>
    <w:p>
      <w:pPr>
        <w:pStyle w:val="Normal"/>
        <w:rPr>
          <w:sz w:val="22"/>
        </w:rPr>
      </w:pPr>
      <w:r>
        <w:rPr>
          <w:sz w:val="22"/>
        </w:rPr>
        <w:t>04.09.09 В Казани может появиться "рамадан-такси", доставляющее после специальных ночных намазов пожилых мусульман домой. Эту традицию у прихожан центральной соборной мечети Нижнекамска решило перенять руководство Духовного управления мусульман республики. В ДУМРТ выразили надежду, что ее переймут во всем Татарстане. Религия и СМИ</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29.08.09 В Ростове-на-Дону обнаружена Порт-Артурская икона Богородицы с автографом автора http://www.pravoslavie.ru/news/31731.htm</w:t>
      </w:r>
    </w:p>
    <w:p>
      <w:pPr>
        <w:pStyle w:val="Normal"/>
        <w:rPr>
          <w:sz w:val="22"/>
        </w:rPr>
      </w:pPr>
      <w:r>
        <w:rPr>
          <w:sz w:val="22"/>
        </w:rPr>
        <w:t>31.08.09 Памятник священномученику Вениамину, митрополиту Петроградскому, открыт в Санкт-Петербурге http://www.sedmitza.ru/news/779427.html</w:t>
      </w:r>
    </w:p>
    <w:p>
      <w:pPr>
        <w:pStyle w:val="Normal"/>
        <w:rPr>
          <w:sz w:val="22"/>
        </w:rPr>
      </w:pPr>
      <w:r>
        <w:rPr>
          <w:sz w:val="22"/>
        </w:rPr>
        <w:t>31.08.09 Генерал иезуитов недоволен решением Мосгорсуда по делу об убийстве двух монахов ордена http://www.religare.ru/article67617.htm</w:t>
      </w:r>
    </w:p>
    <w:p>
      <w:pPr>
        <w:pStyle w:val="Normal"/>
        <w:rPr>
          <w:sz w:val="22"/>
        </w:rPr>
      </w:pPr>
      <w:r>
        <w:rPr>
          <w:sz w:val="22"/>
        </w:rPr>
        <w:t>31.08.09 В Казани будут расширять торговую сеть халяльной продукции http://www.interfax-religion.ru/?act=news&amp;div=31814</w:t>
      </w:r>
    </w:p>
    <w:p>
      <w:pPr>
        <w:pStyle w:val="Normal"/>
        <w:rPr>
          <w:sz w:val="22"/>
        </w:rPr>
      </w:pPr>
      <w:r>
        <w:rPr>
          <w:sz w:val="22"/>
        </w:rPr>
        <w:t>01.09.09 Определены сроки переподготовки учителей по курсу "Духовно-нравственное воспитание" http://www.pravoslavie.ru/news/31752.htm</w:t>
      </w:r>
    </w:p>
    <w:p>
      <w:pPr>
        <w:pStyle w:val="Normal"/>
        <w:rPr>
          <w:sz w:val="22"/>
        </w:rPr>
      </w:pPr>
      <w:r>
        <w:rPr>
          <w:sz w:val="22"/>
        </w:rPr>
        <w:t>01.09.09 Русской Церкви будут переданы иконы и предметы церковной утвари, спасенные следователями от рук похитителей http://www.sedmitza.ru/news/781048.html</w:t>
      </w:r>
    </w:p>
    <w:p>
      <w:pPr>
        <w:pStyle w:val="Normal"/>
        <w:rPr>
          <w:sz w:val="22"/>
        </w:rPr>
      </w:pPr>
      <w:r>
        <w:rPr>
          <w:sz w:val="22"/>
        </w:rPr>
        <w:t>02.09.09 Вселенский Патриарх Варфоломей обратился к мировой общественности с призывом о сотрудничестве в области ограничения вредных выбросов http://orthodoxy.org.ua/uk/tserkovni_hroniki/2009/09/02/26161.html</w:t>
      </w:r>
    </w:p>
    <w:p>
      <w:pPr>
        <w:pStyle w:val="Normal"/>
        <w:rPr>
          <w:sz w:val="22"/>
        </w:rPr>
      </w:pPr>
      <w:r>
        <w:rPr>
          <w:sz w:val="22"/>
        </w:rPr>
        <w:t>02.09.09 2010-й год станет для Петербурга годом преподобного Серафима Вырицкого http://www.sedmitza.ru/news/782751.html</w:t>
      </w:r>
    </w:p>
    <w:p>
      <w:pPr>
        <w:pStyle w:val="Normal"/>
        <w:rPr>
          <w:sz w:val="22"/>
          <w:lang w:val="uk-UA"/>
        </w:rPr>
      </w:pPr>
      <w:r>
        <w:rPr>
          <w:sz w:val="22"/>
          <w:lang w:val="uk-UA"/>
        </w:rPr>
        <w:t xml:space="preserve">03.09.09 </w:t>
      </w:r>
      <w:r>
        <w:rPr>
          <w:sz w:val="22"/>
        </w:rPr>
        <w:t>Почти 70% россиян положительно относятся к введению в школах основ православия http://www.interfax-religion.ru/?act=news&amp;div=31875</w:t>
      </w:r>
    </w:p>
    <w:p>
      <w:pPr>
        <w:pStyle w:val="Normal"/>
        <w:rPr>
          <w:sz w:val="22"/>
          <w:lang w:val="uk-UA"/>
        </w:rPr>
      </w:pPr>
      <w:r>
        <w:rPr>
          <w:sz w:val="22"/>
          <w:lang w:val="uk-UA"/>
        </w:rPr>
      </w:r>
    </w:p>
    <w:p>
      <w:pPr>
        <w:pStyle w:val="Normal"/>
        <w:rPr>
          <w:b/>
          <w:b/>
          <w:sz w:val="22"/>
        </w:rPr>
      </w:pPr>
      <w:r>
        <w:rPr>
          <w:b/>
          <w:sz w:val="22"/>
        </w:rPr>
        <w:t>Предстоящие события, объявления</w:t>
      </w:r>
    </w:p>
    <w:p>
      <w:pPr>
        <w:pStyle w:val="Normal"/>
        <w:rPr/>
      </w:pPr>
      <w:r>
        <w:rPr>
          <w:b/>
          <w:sz w:val="22"/>
        </w:rPr>
        <w:t xml:space="preserve">С 6 до 20 сентября в Запорожье будет пребывать Зимненская икона Божией Матери. </w:t>
      </w:r>
      <w:r>
        <w:rPr>
          <w:sz w:val="22"/>
        </w:rPr>
        <w:t>Встреча чудотворного образа состоится в Свято-Покровском соборе города.</w:t>
      </w:r>
    </w:p>
    <w:p>
      <w:pPr>
        <w:pStyle w:val="Normal"/>
        <w:rPr/>
      </w:pPr>
      <w:r>
        <w:rPr>
          <w:b/>
          <w:sz w:val="22"/>
        </w:rPr>
        <w:t>13-16 сентября пройдет Крестный ход Харьков - Белгород</w:t>
      </w:r>
      <w:r>
        <w:rPr>
          <w:sz w:val="22"/>
        </w:rPr>
        <w:t>, посвященный 210-летию образования Харьковской Епархии, 255-летию обретения Чудотворной Песчанской иконы Божией Матери. Начало хода 13 сентября в 13.00 из Покровского монастыря г. Харькова. Прибытие в Белгород ко дню памяти Святителя Иоасафа Белгородского и Харьковского. Тел.: 8 (097) 328 79 63.</w:t>
      </w:r>
    </w:p>
    <w:p>
      <w:pPr>
        <w:pStyle w:val="Normal"/>
        <w:rPr/>
      </w:pPr>
      <w:r>
        <w:rPr>
          <w:b/>
          <w:sz w:val="22"/>
        </w:rPr>
        <w:t xml:space="preserve">С 13 до 21 сентября в Киеве будет находится Почаевская икона Божией Матери. </w:t>
      </w:r>
      <w:r>
        <w:rPr>
          <w:sz w:val="22"/>
        </w:rPr>
        <w:t>Чудотворный образ будет выставлен для поклонения в храме Всех святых, на месте строительства кафедрального собора (Железнодорожное шоссе, 3).</w:t>
      </w:r>
    </w:p>
    <w:p>
      <w:pPr>
        <w:pStyle w:val="Normal"/>
        <w:rPr>
          <w:sz w:val="22"/>
        </w:rPr>
      </w:pPr>
      <w:r>
        <w:rPr>
          <w:sz w:val="22"/>
        </w:rPr>
      </w:r>
    </w:p>
    <w:p>
      <w:pPr>
        <w:pStyle w:val="Normal"/>
        <w:rPr>
          <w:b/>
          <w:b/>
          <w:sz w:val="22"/>
        </w:rPr>
      </w:pPr>
      <w:r>
        <w:rPr>
          <w:b/>
          <w:sz w:val="22"/>
        </w:rPr>
        <w:t>Новые статьи газеты «Одигитрия»</w:t>
      </w:r>
    </w:p>
    <w:p>
      <w:pPr>
        <w:pStyle w:val="Normal"/>
        <w:rPr/>
      </w:pPr>
      <w:r>
        <w:rPr>
          <w:b/>
          <w:sz w:val="22"/>
        </w:rPr>
        <w:t>Ростислав Моцпан. Канон - язык истины</w:t>
      </w:r>
      <w:r>
        <w:rPr>
          <w:sz w:val="22"/>
        </w:rPr>
        <w:t xml:space="preserve"> (Развитие иконографического канона на примере образов Спасителя) http://www.orthodox.vinnica.ua/index.php?a=view&amp;id=337</w:t>
      </w:r>
    </w:p>
    <w:p>
      <w:pPr>
        <w:pStyle w:val="Normal"/>
        <w:rPr/>
      </w:pPr>
      <w:r>
        <w:rPr>
          <w:b/>
          <w:sz w:val="22"/>
        </w:rPr>
        <w:t xml:space="preserve">Дмитрий Курмояров. Может ли красота быть на погибель? </w:t>
      </w:r>
      <w:r>
        <w:rPr>
          <w:sz w:val="22"/>
        </w:rPr>
        <w:t>http://www.orthodox.vinnica.ua/index.php?a=view&amp;id=339</w:t>
      </w:r>
    </w:p>
    <w:p>
      <w:pPr>
        <w:pStyle w:val="Normal"/>
        <w:rPr/>
      </w:pPr>
      <w:r>
        <w:rPr>
          <w:b/>
          <w:sz w:val="22"/>
        </w:rPr>
        <w:t xml:space="preserve">Игорь. Дух Божий не остановить </w:t>
      </w:r>
      <w:r>
        <w:rPr>
          <w:sz w:val="22"/>
        </w:rPr>
        <w:t>http://orthodoxy.org.ua/uk/tserkovni_hroniki/2009/09/03/26190.html (о тюремном храме Литинской колонии; укр. яз)</w:t>
      </w:r>
    </w:p>
    <w:p>
      <w:pPr>
        <w:pStyle w:val="Normal"/>
        <w:rPr/>
      </w:pPr>
      <w:r>
        <w:rPr>
          <w:b/>
          <w:sz w:val="22"/>
        </w:rPr>
        <w:t xml:space="preserve">Екатерина Громовая. Усыновление: до и после </w:t>
      </w:r>
      <w:r>
        <w:rPr>
          <w:sz w:val="22"/>
        </w:rPr>
        <w:t>http://www.orthodox.vinnica.ua/index.php?a=view&amp;id=389</w:t>
      </w:r>
    </w:p>
    <w:p>
      <w:pPr>
        <w:pStyle w:val="Normal"/>
        <w:rPr/>
      </w:pPr>
      <w:r>
        <w:rPr>
          <w:b/>
          <w:sz w:val="22"/>
        </w:rPr>
        <w:t xml:space="preserve">Сергей Коваль. Чтение лица: главная ошибка физиогномики </w:t>
      </w:r>
      <w:r>
        <w:rPr>
          <w:sz w:val="22"/>
        </w:rPr>
        <w:t>http://www.orthodox.vinnica.ua/index.php?a=view&amp;id=385</w:t>
      </w:r>
    </w:p>
    <w:p>
      <w:pPr>
        <w:pStyle w:val="Normal"/>
        <w:rPr/>
      </w:pPr>
      <w:r>
        <w:rPr>
          <w:b/>
          <w:sz w:val="22"/>
        </w:rPr>
        <w:t xml:space="preserve">Как должно относиться к танцу? </w:t>
      </w:r>
      <w:r>
        <w:rPr>
          <w:sz w:val="22"/>
        </w:rPr>
        <w:t>http://www.orthodox.vinnica.ua/index.php?a=view&amp;id=388 (На вопросы читателей отвечает иеромонах Макарий (Маркиш), Свято-Алексеевская Иваново-Вознесенская Духовная семинария)</w:t>
      </w:r>
    </w:p>
    <w:p>
      <w:pPr>
        <w:pStyle w:val="Normal"/>
        <w:rPr/>
      </w:pPr>
      <w:r>
        <w:rPr>
          <w:b/>
          <w:sz w:val="22"/>
        </w:rPr>
        <w:t xml:space="preserve">Может ли спастись душевнобольной? </w:t>
      </w:r>
      <w:r>
        <w:rPr>
          <w:sz w:val="22"/>
        </w:rPr>
        <w:t>http://www.orthodox.vinnica.ua/index.php?a=view&amp;id=386 (На вопросы читателей отвечает иеромонах Макарий (Маркиш), Свято-Алексеевская Иваново-Вознесенская Духовная семинар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54:00Z</dcterms:created>
  <dc:creator>Tatiana</dc:creator>
  <dc:description/>
  <dc:language>en-US</dc:language>
  <cp:lastModifiedBy>Admin</cp:lastModifiedBy>
  <dcterms:modified xsi:type="dcterms:W3CDTF">2009-09-04T11:38:00Z</dcterms:modified>
  <cp:revision>3</cp:revision>
  <dc:subject/>
  <dc:title>В Кельне в качестве сувениров продают кусочки знаменитого собора</dc:title>
</cp:coreProperties>
</file>