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04.09.09 Патриарх Кирилл призвал исламские страны уделять больше внимания христианским меньшинствам</w:t>
      </w:r>
    </w:p>
    <w:p>
      <w:pPr>
        <w:pStyle w:val="Normal"/>
        <w:rPr>
          <w:sz w:val="22"/>
        </w:rPr>
      </w:pPr>
      <w:r>
        <w:rPr>
          <w:sz w:val="22"/>
        </w:rPr>
        <w:t>Святейший Патриарх Московский и всея Руси Кирилл призвал правительства мусульманских стран проявлять больше внимания к проживающим на их территории христианам.</w:t>
      </w:r>
    </w:p>
    <w:p>
      <w:pPr>
        <w:pStyle w:val="Normal"/>
        <w:rPr>
          <w:sz w:val="22"/>
        </w:rPr>
      </w:pPr>
      <w:r>
        <w:rPr>
          <w:sz w:val="22"/>
        </w:rPr>
        <w:t>"Дополнительное внимание к нуждам христианского меньшинства (в исламских государствах - ред.) было бы дополнительным фактором в христиано-мусульманском диалоге", - сказал Святейший Патриарх Кирилл на встрече с послами 20 арабских стран в храме Христа Спасителя.</w:t>
      </w:r>
    </w:p>
    <w:p>
      <w:pPr>
        <w:pStyle w:val="Normal"/>
        <w:rPr>
          <w:sz w:val="22"/>
        </w:rPr>
      </w:pPr>
      <w:r>
        <w:rPr>
          <w:sz w:val="22"/>
        </w:rPr>
        <w:t>В то же время он отметил, что в последние годы правительства арабских государств оказывают немалое содействие Московскому Патриархату в строительстве православных храмов.</w:t>
      </w:r>
    </w:p>
    <w:p>
      <w:pPr>
        <w:pStyle w:val="Normal"/>
        <w:rPr>
          <w:sz w:val="22"/>
        </w:rPr>
      </w:pPr>
      <w:r>
        <w:rPr>
          <w:sz w:val="22"/>
        </w:rPr>
        <w:t>"Православные храмы на арабской земле, как и многочисленные мечети в России, являются символом дружбы христиан и мусульман, свидетельством наших намерений жить в дружбе и взаимном уважении", - сказал Святейший Патриарх.</w:t>
      </w:r>
    </w:p>
    <w:p>
      <w:pPr>
        <w:pStyle w:val="Normal"/>
        <w:rPr>
          <w:sz w:val="22"/>
        </w:rPr>
      </w:pPr>
      <w:r>
        <w:rPr>
          <w:sz w:val="22"/>
        </w:rPr>
        <w:t>Он напомнил про свои планы в ближайшие два года посетить Ближний Восток, в частности, Александрийский, Антиохийский, Иерусалимский Патриархаты, и в рамках этих визитов провести переговоры с государственными и мусульманскими лидерами Египта, Сирии, Ливана, Иордании и Палестинской автономии "для обсуждения жизненно важных вопросов, представляющих взаимный интерес".</w:t>
      </w:r>
    </w:p>
    <w:p>
      <w:pPr>
        <w:pStyle w:val="Normal"/>
        <w:rPr>
          <w:sz w:val="22"/>
        </w:rPr>
      </w:pPr>
      <w:r>
        <w:rPr>
          <w:sz w:val="22"/>
        </w:rPr>
        <w:t>"Верность традиции как норме жизни очень роднит Россию и арабский мир, и благодаря этому мы становимся естественными союзниками перед вызовами глобализирующегося мира", - отметил Предстоятель Русской Церкви, подчеркнув, что такая приверженность традиции не является "отсталостью или отказом от модернизации нашего государства и общества".</w:t>
      </w:r>
    </w:p>
    <w:p>
      <w:pPr>
        <w:pStyle w:val="Normal"/>
        <w:rPr>
          <w:sz w:val="22"/>
        </w:rPr>
      </w:pPr>
      <w:r>
        <w:rPr>
          <w:sz w:val="22"/>
        </w:rPr>
        <w:t>По мнению Святейшего Патриарха, такие общие для православных и мусульман ценности, как забота о браке и семье, умеренность в потреблении, способность жертвовать собой во имя Родины и ближних, "должны удержать общество от эгоизма и потребительства".</w:t>
      </w:r>
    </w:p>
    <w:p>
      <w:pPr>
        <w:pStyle w:val="Normal"/>
        <w:rPr>
          <w:sz w:val="22"/>
        </w:rPr>
      </w:pPr>
      <w:r>
        <w:rPr>
          <w:sz w:val="22"/>
        </w:rPr>
        <w:t>Святейший Патриарх Кирилл в беседе с арабскими послами отметил также, что в России ислам "признается как традиционная религия, присутствующая на этой земле на протяжении всей истории России".</w:t>
      </w:r>
    </w:p>
    <w:p>
      <w:pPr>
        <w:pStyle w:val="Normal"/>
        <w:rPr>
          <w:sz w:val="22"/>
        </w:rPr>
      </w:pPr>
      <w:r>
        <w:rPr>
          <w:sz w:val="22"/>
        </w:rPr>
        <w:t>"Мы, православные, привыкли жить с мусульманами на основе дружбы и добрососедства, и межрелигиозный диалог ведется в России православными и мусульманами, в том числе и на уровне реальной повседневной жизни", - отметил Святейший Патриарх Кирилл.</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4.09.09 Уральские археологи обнаружили лопаты, которыми, возможно, были закопаны тела Царственных мучеников</w:t>
      </w:r>
    </w:p>
    <w:p>
      <w:pPr>
        <w:pStyle w:val="Normal"/>
        <w:rPr>
          <w:sz w:val="22"/>
        </w:rPr>
      </w:pPr>
      <w:r>
        <w:rPr>
          <w:sz w:val="22"/>
        </w:rPr>
        <w:t>Уральские археологи в районе захоронения останков Царской семьи нашли лопату, которой, предположительно, закапывали тела убитых, и считают, что могут сделать более серьезные находки.</w:t>
      </w:r>
    </w:p>
    <w:p>
      <w:pPr>
        <w:pStyle w:val="Normal"/>
        <w:rPr>
          <w:sz w:val="22"/>
        </w:rPr>
      </w:pPr>
      <w:r>
        <w:rPr>
          <w:sz w:val="22"/>
        </w:rPr>
        <w:t>Исследование района захоронения останков Царской семьи проходило в конце августа. Это шестой раскоп в районе старой Коптяковской дороги. Следующий планируется провести через год.</w:t>
      </w:r>
    </w:p>
    <w:p>
      <w:pPr>
        <w:pStyle w:val="Normal"/>
        <w:rPr>
          <w:sz w:val="22"/>
        </w:rPr>
      </w:pPr>
      <w:r>
        <w:rPr>
          <w:sz w:val="22"/>
        </w:rPr>
        <w:t>"Рядом с одним из скоплений керамики была обнаружена лопата... В 1996 году, когда я работал также в Поросенковом логу, я нашел тоже лопату, похожую на эту. Рабочая версия сейчас в том, что эти лопаты использовались как при сокрытии керамики, так, наверное, и при закопке убитых", - сказал старший научный сотрудник Института истории и археологии УрО РАН Евгений Курлаев.</w:t>
      </w:r>
    </w:p>
    <w:p>
      <w:pPr>
        <w:pStyle w:val="Normal"/>
        <w:rPr>
          <w:sz w:val="22"/>
        </w:rPr>
      </w:pPr>
      <w:r>
        <w:rPr>
          <w:sz w:val="22"/>
        </w:rPr>
        <w:t>В районе поисков ученые в ходе августовских раскопок также нашли около 100 фрагментов сосудов, в которых, предположительно, хранилась серная кислота для уничтожения тел. Новая находка помогла сделать новые предположения относительно событий вековой давности.</w:t>
      </w:r>
    </w:p>
    <w:p>
      <w:pPr>
        <w:pStyle w:val="Normal"/>
        <w:rPr>
          <w:sz w:val="22"/>
        </w:rPr>
      </w:pPr>
      <w:r>
        <w:rPr>
          <w:sz w:val="22"/>
        </w:rPr>
        <w:t>"Мы нашли фрагменты сосудов не у одного захоронения, а у обоих. Все фрагменты расколоты до размера порядка одного дециметра. У нас есть рабочее предположение, что в районе захоронения царевны Марии и царевича Алексея кувшин был разбит... фрагменты были чуть позже перенесены в лес", - рассказал директор зоологического музея Института экологии растений и животных УрО РАН Николай Ерохин.</w:t>
      </w:r>
    </w:p>
    <w:p>
      <w:pPr>
        <w:pStyle w:val="Normal"/>
        <w:rPr/>
      </w:pPr>
      <w:r>
        <w:rPr>
          <w:sz w:val="22"/>
        </w:rPr>
        <w:t>По его словам, так как в сосудах была кислота, руками их брать было нельзя, поэтому их переносили на лопатах - куски керамики были найдены небольшими порциями по три-пять штук, которые умещаются на лопате. "Все они залегали на глубине 3-7 сантиметров под углом. Рабочая гипотеза: лопатами подсекали дерн, туда закладывали порцию керамики и захлапывали дерн... Захоронение фрагментов кувшинов находились на расстоянии 40 метров от обоих погребений, и отдельные фрагменты, которые, вероятно, падали с лопат, найдены в виде тропинки", - добавил он.</w:t>
      </w:r>
    </w:p>
    <w:p>
      <w:pPr>
        <w:pStyle w:val="Normal"/>
        <w:rPr>
          <w:sz w:val="22"/>
        </w:rPr>
      </w:pPr>
      <w:r>
        <w:rPr>
          <w:sz w:val="22"/>
        </w:rPr>
        <w:t>"Возник вопрос, почему фрагменты сосудов были найдены в очень малом количестве в обоих захоронениях, хотя самым логичным кажется сбросить их туда же, к телам", - сказал Ерохин. Ученые предполагают, что, возможно, весь процесс захоронения был плохо проконтролирован, поэтому уже после того, как тела захоронили, большевики заметали следы.</w:t>
      </w:r>
    </w:p>
    <w:p>
      <w:pPr>
        <w:pStyle w:val="Normal"/>
        <w:rPr>
          <w:sz w:val="22"/>
        </w:rPr>
      </w:pPr>
      <w:r>
        <w:rPr>
          <w:sz w:val="22"/>
        </w:rPr>
        <w:t>Директор Института истории и археологии УрО РАН Вениамин Алексеев полагает, что если работы продолжить, есть вероятность найти более существенные находки.</w:t>
      </w:r>
    </w:p>
    <w:p>
      <w:pPr>
        <w:pStyle w:val="Normal"/>
        <w:rPr>
          <w:sz w:val="22"/>
        </w:rPr>
      </w:pPr>
      <w:r>
        <w:rPr>
          <w:sz w:val="22"/>
        </w:rPr>
        <w:t>"Во втором захоронении были найдены только маленькие косточки, а зольная масса не соответствует двум телам... Возможно, так же как и куски кувшинов, фрагменты тел также рассовывали по разным местам", - предположил он.</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4.09.09 Православные верующие шокированы кощунственным музейным экспонатом</w:t>
      </w:r>
    </w:p>
    <w:p>
      <w:pPr>
        <w:pStyle w:val="Normal"/>
        <w:rPr>
          <w:sz w:val="22"/>
        </w:rPr>
      </w:pPr>
      <w:r>
        <w:rPr>
          <w:sz w:val="22"/>
        </w:rPr>
        <w:t>Православный христианин направил в прокуратуру Москвы заявление по поводу кощунственной скульптуры «Распятие», которую установили сотрудники Московского музея современного искусства напротив Высоко-Петровского монастыря.</w:t>
      </w:r>
    </w:p>
    <w:p>
      <w:pPr>
        <w:pStyle w:val="Normal"/>
        <w:rPr>
          <w:sz w:val="22"/>
        </w:rPr>
      </w:pPr>
      <w:r>
        <w:rPr>
          <w:sz w:val="22"/>
        </w:rPr>
        <w:t>Бронзовая скульптура «Распятие» (1990-е гг., автор Юрий Григорьевич Орехов) представляет собой совершенно обнаженный образ Иисуса Христа, распятого на современной ажурной металлоконструкции.</w:t>
      </w:r>
    </w:p>
    <w:p>
      <w:pPr>
        <w:pStyle w:val="Normal"/>
        <w:rPr>
          <w:sz w:val="22"/>
        </w:rPr>
      </w:pPr>
      <w:r>
        <w:rPr>
          <w:sz w:val="22"/>
        </w:rPr>
        <w:t>Причем, эта работа установлена во дворе Московского музея современного искусства, который находится напротив Высоко-Петровского монастыря. В заявлении М.Е. Николаева в прокуратуру говорится, что «скульптура «Распятие» хорошо просматривается со стороны улицы через вход на территорию музея и прилегающую решетчатую ограду и обращена к Высоко-Петровскому монастырю».</w:t>
      </w:r>
    </w:p>
    <w:p>
      <w:pPr>
        <w:pStyle w:val="Normal"/>
        <w:rPr>
          <w:sz w:val="22"/>
        </w:rPr>
      </w:pPr>
      <w:r>
        <w:rPr>
          <w:sz w:val="22"/>
        </w:rPr>
        <w:t>Николаев пишет: «Изображение образа распятого Христа без креста является кощунством по отношению к православной святыне, несет в себе принижение и обесценивание крестного пути Христа и всей Его крестной жизни и смерти, наносит прямое и явное оскорбление, является издевательством и глумлением по отношению ко всем верующим православным христианам и их религиозным чувствам! Еще одним проявлением огромного кощунства и богохульства является изображение Христа обнаженным (!) (без набедренной повязки)».</w:t>
      </w:r>
    </w:p>
    <w:p>
      <w:pPr>
        <w:pStyle w:val="Normal"/>
        <w:rPr>
          <w:sz w:val="22"/>
        </w:rPr>
      </w:pPr>
      <w:r>
        <w:rPr>
          <w:sz w:val="22"/>
        </w:rPr>
        <w:t>Заявитель просит работников прокуратуры провести проверку и принять предусмотренные законом меры прокурорского реагирования. Он ссылается на Федеральный Закон «О свободе совести и религиозных объединениях». В соответствии с частью 6 статьи 3 этого документа, «проведение публичных мероприятий, размещение текстов и изображений, оскорбляющих религиозные чувства граждан, вблизи объектов религиозного почитания запрещается».</w:t>
      </w:r>
    </w:p>
    <w:p>
      <w:pPr>
        <w:pStyle w:val="Normal"/>
        <w:rPr>
          <w:sz w:val="22"/>
        </w:rPr>
      </w:pPr>
      <w:r>
        <w:rPr>
          <w:sz w:val="22"/>
        </w:rPr>
        <w:t>Кроме того, Николаев пишет в своем заявлении, что нарушение законодательства о свободе совести, свободе вероисповедания и о религиозных объединениях влечет за собой уголовную и административную ответственность.</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5.09.09 В Варненской области за 20 лет построено более 70 православных храмов</w:t>
      </w:r>
    </w:p>
    <w:p>
      <w:pPr>
        <w:pStyle w:val="Normal"/>
        <w:rPr>
          <w:sz w:val="22"/>
        </w:rPr>
      </w:pPr>
      <w:r>
        <w:rPr>
          <w:sz w:val="22"/>
        </w:rPr>
        <w:t>3 сентября митрополит Варненский и Великопреславский Кирилл освятил новую церковь - во имя св. Параскевы (Петки) Тырновской - в селе Шкорпиловци (община Долни Чифлик). После освящения владыка сообщил, что за последние 20 лет в Варненской епархии было построено более 70 храмов, и сейчас почти в каждой общине есть обновленный старый или новый храм.</w:t>
      </w:r>
    </w:p>
    <w:p>
      <w:pPr>
        <w:pStyle w:val="Normal"/>
        <w:rPr>
          <w:sz w:val="22"/>
        </w:rPr>
      </w:pPr>
      <w:r>
        <w:rPr>
          <w:sz w:val="22"/>
        </w:rPr>
        <w:t>В последнее время новые храмы посвящаются святым болгарского происхождения, и церковь в селе Шкорпиловци не стала среди них исключением. В скором времени планируется освящение храма во имя св. Климента Охридского в Добриче.</w:t>
      </w:r>
    </w:p>
    <w:p>
      <w:pPr>
        <w:pStyle w:val="Normal"/>
        <w:rPr>
          <w:sz w:val="22"/>
        </w:rPr>
      </w:pPr>
      <w:r>
        <w:rPr>
          <w:sz w:val="22"/>
        </w:rPr>
        <w:t>Как сообщил владыка, новая церковь была построена благодаря пожертвованиям православных болгар. Также он рассказал, что когда премьер-министром Болгарии был Симеон Саксо-Кобург-Готский, возглавляемая им партия и Дирекция по вероисповеданиям при Совете министров часто выделяли средства, благодаря которым было обновлено не менее 20 церквей в Варненском, Шуменском, Добричском, Провадийском и Тырговиштском церковных округах епархии.</w:t>
      </w:r>
    </w:p>
    <w:p>
      <w:pPr>
        <w:pStyle w:val="Normal"/>
        <w:rPr>
          <w:sz w:val="22"/>
        </w:rPr>
      </w:pPr>
      <w:r>
        <w:rPr>
          <w:sz w:val="22"/>
        </w:rPr>
        <w:t>Владыка считает, что необходимо иметь единство между Церковью и государством, между храмом и общиной, «потому что только благодаря Православию мы сможем преодолеть все трудности, которые нас разделяют... Необходимо искать то, что нас объединяет, и тогда мы будем едины и преуспеем и в своей духовной и в материальной жизн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6.09.09 Захвата храма УПЦ на Тернопольщине не произошло</w:t>
      </w:r>
    </w:p>
    <w:p>
      <w:pPr>
        <w:pStyle w:val="Normal"/>
        <w:rPr>
          <w:sz w:val="22"/>
        </w:rPr>
      </w:pPr>
      <w:r>
        <w:rPr>
          <w:sz w:val="22"/>
        </w:rPr>
        <w:t>Архиепископ Тернопольский и Кременецкий Сергий (Генсицкий) без всяких эксцессов освятил Покровскую церковь в селе Мусоривцы Збаражского района.</w:t>
      </w:r>
    </w:p>
    <w:p>
      <w:pPr>
        <w:pStyle w:val="Normal"/>
        <w:rPr/>
      </w:pPr>
      <w:r>
        <w:rPr>
          <w:b/>
          <w:sz w:val="22"/>
        </w:rPr>
        <w:t>За три дня до освящения архиепископ Сергий направил рапорт Блаженнейшему Митрополиту Владимиру, в котором сообщал, что председатель Мусоривского сельсовета намерен перевести храм в юрисдикцию УПЦ. http://orthodox.org.ua/uk/novini/2009/09/04/5554.html</w:t>
      </w:r>
      <w:r>
        <w:rPr>
          <w:sz w:val="22"/>
        </w:rPr>
        <w:t xml:space="preserve"> Вслед за этим Предстоятель УПЦ отправил письмо президенту Украины Виктору Ющенко с просьбой "защитить конституционные права верующих" и "не допустить межконфессионального противостояния и разжигания розни" среди верующих Тернопольщины.</w:t>
      </w:r>
    </w:p>
    <w:p>
      <w:pPr>
        <w:pStyle w:val="Normal"/>
        <w:rPr>
          <w:sz w:val="22"/>
        </w:rPr>
      </w:pPr>
      <w:r>
        <w:rPr>
          <w:sz w:val="22"/>
        </w:rPr>
        <w:t>6 сентября архиепископ Сергей беспрепятственно освятил новый храм. «С Божией помощью и по молитвам верующих мы совершили освящение Свято-Покровского храма в селе Мусоривцы. Все прошло спокойно и тихо, - рассказал позднее владыка Сергий в интервью «Русской линии». - В освящении храма принимали участие 27 священнослужителей, на богослужение собралось много богомольцев, приехали паломники. Освящение храма прошло торжественно и молитвенно. Милость Божия позволила нам совершить освящение, провокаторы ничего не смогли сделать. Я не помню ни одного такого случая, чтобы власть оказывала бы нам такую мощную поддержку, она нас практически защитила, оградила от этих разбойников. Этот храм всегда был нашим, тишина была до тех пор, пока мы не объявили о том, что собираемся освятить храм. Когда об этом стало известно, они сразу зашумели. У них есть какое-то странное чутье: как только у нас начинает что-то получаться, тут же они появляются».</w:t>
      </w:r>
    </w:p>
    <w:p>
      <w:pPr>
        <w:pStyle w:val="Normal"/>
        <w:rPr>
          <w:sz w:val="22"/>
        </w:rPr>
      </w:pPr>
      <w:r>
        <w:rPr>
          <w:sz w:val="22"/>
        </w:rPr>
        <w:t>После Божественной литургии архиепископ Сергей выразил искреннюю благодарность всем, кто потрудился над возведением церкви и наградил Благословенными грамотами благодетелей и активистов общины.</w:t>
      </w:r>
    </w:p>
    <w:p>
      <w:pPr>
        <w:pStyle w:val="Normal"/>
        <w:rPr>
          <w:sz w:val="22"/>
        </w:rPr>
      </w:pPr>
      <w:r>
        <w:rPr>
          <w:sz w:val="22"/>
        </w:rPr>
        <w:t>Новый храм в селе Мусоривцы, которое насчитывает всего 60 дворов, построен рядом со старой деревянной церковью, оказавшейся тесной для общины. Руководил строительством, которое продолжалось 10 лет, настоятель общины протоиерей Иоанн Пивоварчук - один из старейших клириков епархии. В этом году отец Иоанн отметил 85-летие и 60-летие священнической хиротонии. Этот пастырь уже 41 год служит в селе Мусоривцы.</w:t>
      </w:r>
    </w:p>
    <w:p>
      <w:pPr>
        <w:pStyle w:val="Normal"/>
        <w:rPr>
          <w:sz w:val="22"/>
        </w:rPr>
      </w:pPr>
      <w:r>
        <w:rPr>
          <w:sz w:val="22"/>
        </w:rPr>
        <w:t>По материалам сайтов Портал-Кредо.Ru, Украинская Православная Церковь, Русская линия</w:t>
      </w:r>
    </w:p>
    <w:p>
      <w:pPr>
        <w:pStyle w:val="Normal"/>
        <w:rPr>
          <w:b/>
          <w:b/>
          <w:sz w:val="22"/>
        </w:rPr>
      </w:pPr>
      <w:r>
        <w:rPr>
          <w:b/>
          <w:sz w:val="22"/>
        </w:rPr>
      </w:r>
    </w:p>
    <w:p>
      <w:pPr>
        <w:pStyle w:val="Normal"/>
        <w:rPr>
          <w:b/>
          <w:b/>
          <w:sz w:val="22"/>
        </w:rPr>
      </w:pPr>
      <w:r>
        <w:rPr>
          <w:b/>
          <w:sz w:val="22"/>
        </w:rPr>
        <w:t>06.09.09 В школах Риги открыты классы с углубленным духовно-нравственным воспитанием</w:t>
      </w:r>
    </w:p>
    <w:p>
      <w:pPr>
        <w:pStyle w:val="Normal"/>
        <w:rPr>
          <w:sz w:val="22"/>
        </w:rPr>
      </w:pPr>
      <w:r>
        <w:rPr>
          <w:sz w:val="22"/>
        </w:rPr>
        <w:t>В этом учебном году в двух рижских школах открыты классы с углубленным духовно-нравственным воспитанием - это первые классы в рижской средней школе им. Ломоносова и рижской средней школе Анниньмуйжас.</w:t>
      </w:r>
    </w:p>
    <w:p>
      <w:pPr>
        <w:pStyle w:val="Normal"/>
        <w:rPr>
          <w:sz w:val="22"/>
        </w:rPr>
      </w:pPr>
      <w:r>
        <w:rPr>
          <w:sz w:val="22"/>
        </w:rPr>
        <w:t>На праздничных линейках в этих школах присутствовали священнослужители Латвийской Православной Церкви: протоиерей Олег Пелевин в школе им. Ломоносова и священник Артемий Кучинский в школе Анниньмуйжас.</w:t>
      </w:r>
    </w:p>
    <w:p>
      <w:pPr>
        <w:pStyle w:val="Normal"/>
        <w:rPr>
          <w:sz w:val="22"/>
        </w:rPr>
      </w:pPr>
      <w:r>
        <w:rPr>
          <w:sz w:val="22"/>
        </w:rPr>
        <w:t>В школе им. Ломоносова в этом году вообще только один первый класс, и его ученики кроме общеобразовательных предметов будут по желанию родителей знакомиться с христианским вероучением и православной культурой. Для них подготовлена разнообразная программа, в осуществлении которой приняла самое непосредственное участие Латвийская Православная Церковь.</w:t>
      </w:r>
    </w:p>
    <w:p>
      <w:pPr>
        <w:pStyle w:val="Normal"/>
        <w:rPr>
          <w:sz w:val="22"/>
        </w:rPr>
      </w:pPr>
      <w:r>
        <w:rPr>
          <w:sz w:val="22"/>
        </w:rPr>
        <w:t>Ученики класса смогут посетить монастыри и храмы Латвии и познакомиться с их святынями. При школе им. Ломоносова в этом учебном году создается также подготовительный класс с углубленным духовно-нравственным воспитанием. В настоящее время в этот подготовительный класс проводится набор будущих учеников.</w:t>
      </w:r>
    </w:p>
    <w:p>
      <w:pPr>
        <w:pStyle w:val="Normal"/>
        <w:rPr>
          <w:sz w:val="22"/>
        </w:rPr>
      </w:pPr>
      <w:r>
        <w:rPr>
          <w:sz w:val="22"/>
        </w:rPr>
        <w:t>В Рижской школе Анниньмуйжас в этом году три первых класса. В составе одного из них будет работать православный класс «Истоки». Ученики этого класса будут изучать общеобразовательные предметы в соответствии с обычной учебной программой. Для них будут проводиться и специальные занятия по особой духовно-нравственной программе.</w:t>
      </w:r>
    </w:p>
    <w:p>
      <w:pPr>
        <w:pStyle w:val="Normal"/>
        <w:rPr>
          <w:sz w:val="22"/>
        </w:rPr>
      </w:pPr>
      <w:r>
        <w:rPr>
          <w:sz w:val="22"/>
        </w:rPr>
        <w:t>Классы работают по благословению митрополита Рижского и всея Латвии Александр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7.09.09 За патриаршим богослужением в Кремле теперь смогут молиться представители епархий</w:t>
      </w:r>
    </w:p>
    <w:p>
      <w:pPr>
        <w:pStyle w:val="Normal"/>
        <w:rPr>
          <w:sz w:val="22"/>
        </w:rPr>
      </w:pPr>
      <w:r>
        <w:rPr>
          <w:sz w:val="22"/>
        </w:rPr>
        <w:t>"Сегодняшним днем мы полагаем некую новую традицию, когда в Успенском патриаршем соборе Кремля - главном храме Русской Церкви - во время патриарших богослужений с нами будут молиться представители епархий", - сказал Святейший Патриарх Кирилл после богослужения в Успенском соборе в день Собора Московских святых и перенесения мощей святителя Московского Петра, всея России чудотворца.</w:t>
      </w:r>
    </w:p>
    <w:p>
      <w:pPr>
        <w:pStyle w:val="Normal"/>
        <w:rPr>
          <w:sz w:val="22"/>
        </w:rPr>
      </w:pPr>
      <w:r>
        <w:rPr>
          <w:sz w:val="22"/>
        </w:rPr>
        <w:t>По словам Предстоятеля, "важно, чтобы люди приезжали в Москву, видели первопрестольный Кремль, видели этот исторический собор, который является свидетелем значительной части нашей церковной и гражданской истории".</w:t>
      </w:r>
    </w:p>
    <w:p>
      <w:pPr>
        <w:pStyle w:val="Normal"/>
        <w:rPr>
          <w:sz w:val="22"/>
        </w:rPr>
      </w:pPr>
      <w:r>
        <w:rPr>
          <w:sz w:val="22"/>
        </w:rPr>
        <w:t>"Прикосновение к этим святыням помогает многое понять и многое переосмыслить, помогает развить в себе чувство ответственности не только за свою собственную жизнь, но и за свою страну", - сказал Патриарх Кирилл.</w:t>
      </w:r>
    </w:p>
    <w:p>
      <w:pPr>
        <w:pStyle w:val="Normal"/>
        <w:rPr>
          <w:sz w:val="22"/>
        </w:rPr>
      </w:pPr>
      <w:r>
        <w:rPr>
          <w:sz w:val="22"/>
        </w:rPr>
        <w:t>На этот раз ему сослужили представители духовенства Москвы и Смоленской епархии. За богослужением пел хор Успенского кафедрального собора Смоленска.</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07.09.09 Царские хоругви привезены в Россию</w:t>
      </w:r>
    </w:p>
    <w:p>
      <w:pPr>
        <w:pStyle w:val="Normal"/>
        <w:rPr>
          <w:sz w:val="22"/>
        </w:rPr>
      </w:pPr>
      <w:r>
        <w:rPr>
          <w:sz w:val="22"/>
        </w:rPr>
        <w:t>Исторические и церковные реликвии - хоругви семьи Романовых, тайно вывезенные в 30-х годах из Феодоровского Государева собора Царского Села, возвращены России. Две святыни доставлены самолетом из Нидерландов в московский аэропорт Внуково.</w:t>
      </w:r>
    </w:p>
    <w:p>
      <w:pPr>
        <w:pStyle w:val="Normal"/>
        <w:rPr>
          <w:sz w:val="22"/>
        </w:rPr>
      </w:pPr>
      <w:r>
        <w:rPr>
          <w:sz w:val="22"/>
        </w:rPr>
        <w:t>По словам инициатора возвращения хоругвей, бизнесмена и коллекционера Игоря Возякова, после восстановления иконостаса Феодоровского собора он надеется вернуть на место украшавшие его святыни.</w:t>
      </w:r>
    </w:p>
    <w:p>
      <w:pPr>
        <w:pStyle w:val="Normal"/>
        <w:rPr>
          <w:sz w:val="22"/>
        </w:rPr>
      </w:pPr>
      <w:r>
        <w:rPr>
          <w:sz w:val="22"/>
        </w:rPr>
        <w:t>После Октябрьской революции большинство икон из собора сожгли или продали за границу. Данных об официальной продаже хоругвей "Казанская Богоматерь" и "Великий князь Александр Невский" в архивах не обнаружено. Эксперты предполагают, что в голодные для России годы их обменяли на зерно.</w:t>
      </w:r>
    </w:p>
    <w:p>
      <w:pPr>
        <w:pStyle w:val="Normal"/>
        <w:rPr>
          <w:sz w:val="22"/>
        </w:rPr>
      </w:pPr>
      <w:r>
        <w:rPr>
          <w:sz w:val="22"/>
        </w:rPr>
        <w:t>Два года назад Игорь Возяков проводил выставку собранных им икон в Голландии, где к нему поступило предложение от одного из коллекционеров купить личные хоругви Царя-мученика Николая II и членов его семьи. Одним из условий сделки называлось неразглашение имени продавца.</w:t>
      </w:r>
    </w:p>
    <w:p>
      <w:pPr>
        <w:pStyle w:val="Normal"/>
        <w:rPr>
          <w:sz w:val="22"/>
        </w:rPr>
      </w:pPr>
      <w:r>
        <w:rPr>
          <w:sz w:val="22"/>
        </w:rPr>
        <w:t>Подлинность реликвий подтвердили эксперты Росохранкультуры, музея имени Андрея Рублева, историки Царского Села. В архивах найдены фотографии Карла Буллы 1912 года, на которых запечатлен иконостас Феодоровского собора с хоругвями.</w:t>
      </w:r>
    </w:p>
    <w:p>
      <w:pPr>
        <w:pStyle w:val="Normal"/>
        <w:rPr>
          <w:sz w:val="22"/>
        </w:rPr>
      </w:pPr>
      <w:r>
        <w:rPr>
          <w:sz w:val="22"/>
        </w:rPr>
        <w:t>Красногорский госархив предоставил редчайшую хронику крестного хода с участием Романовых, на которой видна одна из хоругвей.</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07.09.09 Православным монастырям Косово отключили электричество</w:t>
      </w:r>
    </w:p>
    <w:p>
      <w:pPr>
        <w:pStyle w:val="Normal"/>
        <w:rPr>
          <w:sz w:val="22"/>
        </w:rPr>
      </w:pPr>
      <w:r>
        <w:rPr>
          <w:sz w:val="22"/>
        </w:rPr>
        <w:t>«Косовская электроэнергетическая корпорация» отключила электрообеспечение ряду православных монастырей, в том числе монастырям Грачаница, Девич и подворья в городе Печ.</w:t>
      </w:r>
    </w:p>
    <w:p>
      <w:pPr>
        <w:pStyle w:val="Normal"/>
        <w:rPr>
          <w:sz w:val="22"/>
        </w:rPr>
      </w:pPr>
      <w:r>
        <w:rPr>
          <w:sz w:val="22"/>
        </w:rPr>
        <w:t>По словам насельниц монастыря в Пече, в этой обители есть генератор, который включают всего на два часа в день для того, чтобы поддерживать в рабочем состоянии холодильные камеры с едой. "Представители «Косовской электроэнергетической компании» приходили к нам и говорили, чтобы мы подписали договор, - говорят монахини. - Но мы этого сделать не можем, поскольку нам поставили условия, которые мы не можем выполнить. Мы подпишем договоры и будем платить за электричество в том случае, если будут приняты во внимание наши просьбы".</w:t>
      </w:r>
    </w:p>
    <w:p>
      <w:pPr>
        <w:pStyle w:val="Normal"/>
        <w:rPr>
          <w:sz w:val="22"/>
        </w:rPr>
      </w:pPr>
      <w:r>
        <w:rPr>
          <w:sz w:val="22"/>
        </w:rPr>
        <w:t>Представители Рашко-Призренской епархии, под опекой которой находятся монастыри на территории сербского края Косово и Метохия, в свою очередь сообщили, что сотрудники Косовской электроэнергетической корпорации пообещали обрезать все кабели в случае, если монастыри будут получать электричество по каким-либо другим каналам.</w:t>
      </w:r>
    </w:p>
    <w:p>
      <w:pPr>
        <w:pStyle w:val="Normal"/>
        <w:rPr>
          <w:sz w:val="22"/>
        </w:rPr>
      </w:pPr>
      <w:r>
        <w:rPr>
          <w:sz w:val="22"/>
        </w:rPr>
        <w:t>Со своей стороны представители компании отметили, что "единые правила действуют для всех, электричество выключается и в мечетях, и в католических церквях, которые принятых правил не придерживаются".</w:t>
      </w:r>
    </w:p>
    <w:p>
      <w:pPr>
        <w:pStyle w:val="Normal"/>
        <w:rPr>
          <w:sz w:val="22"/>
        </w:rPr>
      </w:pPr>
      <w:r>
        <w:rPr>
          <w:sz w:val="22"/>
        </w:rPr>
        <w:t>После многодневных переговоров и подписания соглашения с «Косовской электроэнергетической корпорацией» электричество монастырю Печ Патриаршая все-таки была подключено. «У нас не было другого выбора: мы должны платить за потраченное электричество», - заявила игумения Вефрония, напомнив, что благодаря подключению энергии были спасены продукты, которые сестры монастыря заготавливали в течение всего года, и освещен монастырский комплекс.</w:t>
      </w:r>
    </w:p>
    <w:p>
      <w:pPr>
        <w:pStyle w:val="Normal"/>
        <w:rPr>
          <w:sz w:val="22"/>
        </w:rPr>
      </w:pPr>
      <w:r>
        <w:rPr>
          <w:sz w:val="22"/>
        </w:rPr>
        <w:t>Косовские монастыри Грачаница и Девич по-прежнему остаются без электричества. В Грачанице используют дизель-генератор. «Из-за нехватки топлива мы составили график подключения и отключения генератора, так как не знаем, сколько времени это продлится», - говорит протоиерей Радослав Янкович. О проблемах с электричеством монахи сообщили в министерство по делам Косово и Метохии. По словам священника, подписание соглашения с «Косовской электроэнергетической корпорацией» неприемлемо из-за требования оплатить долги за электричество церквей и монастырей, давно уничтоженных албанцами.</w:t>
      </w:r>
    </w:p>
    <w:p>
      <w:pPr>
        <w:pStyle w:val="Normal"/>
        <w:rPr>
          <w:sz w:val="22"/>
        </w:rPr>
      </w:pPr>
      <w:r>
        <w:rPr>
          <w:sz w:val="22"/>
        </w:rPr>
        <w:t>Православие.Ru, Патриархия.Ru</w:t>
      </w:r>
    </w:p>
    <w:p>
      <w:pPr>
        <w:pStyle w:val="Normal"/>
        <w:rPr>
          <w:sz w:val="22"/>
        </w:rPr>
      </w:pPr>
      <w:r>
        <w:rPr>
          <w:sz w:val="22"/>
        </w:rPr>
      </w:r>
    </w:p>
    <w:p>
      <w:pPr>
        <w:pStyle w:val="Normal"/>
        <w:rPr>
          <w:b/>
          <w:b/>
          <w:sz w:val="22"/>
        </w:rPr>
      </w:pPr>
      <w:r>
        <w:rPr>
          <w:b/>
          <w:sz w:val="22"/>
        </w:rPr>
        <w:t>07.09.09 Патриарх Илия II дал осужденным за убийство благословение жить в монастыре</w:t>
      </w:r>
    </w:p>
    <w:p>
      <w:pPr>
        <w:pStyle w:val="Normal"/>
        <w:rPr>
          <w:sz w:val="22"/>
        </w:rPr>
      </w:pPr>
      <w:r>
        <w:rPr>
          <w:sz w:val="22"/>
        </w:rPr>
        <w:t>Католикос-Патриарх всея Грузии Илия II дал осужденным за убийство банковского служащего Сандро Гиргвлиани, бывшим высокопоставленным чиновникам МВД благословение жить в монастыре в течение года.</w:t>
      </w:r>
    </w:p>
    <w:p>
      <w:pPr>
        <w:pStyle w:val="Normal"/>
        <w:rPr>
          <w:sz w:val="22"/>
        </w:rPr>
      </w:pPr>
      <w:r>
        <w:rPr>
          <w:sz w:val="22"/>
        </w:rPr>
        <w:t>Речь идёт об одном из самых громких, вызвавших возмущение общественности убийств, совершённых в 2006 г. Поссорившись с банковским служащим Сандро Гиргвлиани в одном из центральных кафе Тбилиси полицейские чины увезли свою жертву за город и до смерти избили. Все четверо убийц под давлением общественности, сопровождаемым массовыми акциями протеста, были осуждены на 7 и 8 лет лишения свободы.</w:t>
      </w:r>
    </w:p>
    <w:p>
      <w:pPr>
        <w:pStyle w:val="Normal"/>
        <w:rPr>
          <w:sz w:val="22"/>
        </w:rPr>
      </w:pPr>
      <w:r>
        <w:rPr>
          <w:sz w:val="22"/>
        </w:rPr>
        <w:t>Помилованные по президентскому указу осужденные встретились с Илией II в Патриаршем храме Пресвятой Троицы.</w:t>
      </w:r>
    </w:p>
    <w:p>
      <w:pPr>
        <w:pStyle w:val="Normal"/>
        <w:rPr>
          <w:sz w:val="22"/>
        </w:rPr>
      </w:pPr>
      <w:r>
        <w:rPr>
          <w:sz w:val="22"/>
        </w:rPr>
        <w:t>«Очень часты случаи, когда человек убивает человека, а это значит, что в нем нет веры и любви, но о каждом поступке можно раскаиваться. Существует один вопрос - «человек и общество». Во времена коммунистического режима на первом месте стояло общество, из-за чего человек потерял себе цену. На самом деле, дороже всего человек. Даже если собрать все сокровища земли, они не стоят души одного человека», - сказал Патриарх.</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8.09.09 Завершена реставрация собора святого Климента в Москве</w:t>
      </w:r>
    </w:p>
    <w:p>
      <w:pPr>
        <w:pStyle w:val="Normal"/>
        <w:rPr>
          <w:sz w:val="22"/>
        </w:rPr>
      </w:pPr>
      <w:r>
        <w:rPr>
          <w:sz w:val="22"/>
        </w:rPr>
        <w:t>В праздник Сретения Владимирской иконы Божией Матери, один из красивейших храмов Москвы - собор святого Климента, Папы Римского - открылся во всей своей красе, освободившись от строительных лесов.</w:t>
      </w:r>
    </w:p>
    <w:p>
      <w:pPr>
        <w:pStyle w:val="Normal"/>
        <w:rPr>
          <w:sz w:val="22"/>
        </w:rPr>
      </w:pPr>
      <w:r>
        <w:rPr>
          <w:sz w:val="22"/>
        </w:rPr>
        <w:t>Это знаменательное событие стало плодом многолетнего сотрудничества прихода священномученика Климента и Правительства Москвы при личном участии мэра столицы Юрия Лужкова.</w:t>
      </w:r>
    </w:p>
    <w:p>
      <w:pPr>
        <w:pStyle w:val="Normal"/>
        <w:rPr>
          <w:sz w:val="22"/>
        </w:rPr>
      </w:pPr>
      <w:r>
        <w:rPr>
          <w:sz w:val="22"/>
        </w:rPr>
        <w:t>Реставрация фасадов проводилась с осени 2008 г. реставрационно-строительным концерном «Возрождение». К работам было привлечено более 120 строителей и реставраторов, а также высокопрофессиональная проектная организация - ГУП «Моспроект-2» им. М.В. Посохина.</w:t>
      </w:r>
    </w:p>
    <w:p>
      <w:pPr>
        <w:pStyle w:val="Normal"/>
        <w:rPr>
          <w:sz w:val="22"/>
        </w:rPr>
      </w:pPr>
      <w:r>
        <w:rPr>
          <w:sz w:val="22"/>
        </w:rPr>
        <w:t>После Божественной литургии настоятель храма протоиерей Леонид Калинин в сослужении московского духовенства при стечении верующих совершил благодарственный молебен с освящением воды и крестный ход вокруг отреставрированного здания храма. Во время крестного хода стены храма были окроплены святой водой.</w:t>
      </w:r>
    </w:p>
    <w:p>
      <w:pPr>
        <w:pStyle w:val="Normal"/>
        <w:rPr>
          <w:sz w:val="22"/>
        </w:rPr>
      </w:pPr>
      <w:r>
        <w:rPr>
          <w:sz w:val="22"/>
        </w:rPr>
        <w:t>Торжественный молебен состоялся 8 сентября на том самом месте, где начались первые регулярные молебны, которые проходили еще до передачи храма верующим (2002 г.) - у церковной ограды со стороны Климентовского переулка.</w:t>
      </w:r>
    </w:p>
    <w:p>
      <w:pPr>
        <w:pStyle w:val="Normal"/>
        <w:rPr>
          <w:sz w:val="22"/>
        </w:rPr>
      </w:pPr>
      <w:r>
        <w:rPr>
          <w:sz w:val="22"/>
        </w:rPr>
        <w:t>В 2009-м г. храм отмечает 240-летие. По своей красоте и величию он отнесен к лучшим российским памятникам архитектуры XVIII века - эпохи Ф.-Б. Растрелли и Д.А. Трезини. Собор построен по проекту архитектора Пьетро Трезини, крестника Петра I, представителя школы Растрелли. Главный престол собора Спаса Преображения освящен в 1770 году.</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9.09.09 Завершилось возрождение Марфо-Мариинской обители</w:t>
      </w:r>
    </w:p>
    <w:p>
      <w:pPr>
        <w:pStyle w:val="Normal"/>
        <w:rPr>
          <w:sz w:val="22"/>
        </w:rPr>
      </w:pPr>
      <w:r>
        <w:rPr>
          <w:sz w:val="22"/>
        </w:rPr>
        <w:t>Трехлетняя программа возрождения Марфо-Мариинской обители окончательно завершена, сообщили в Фонде Андрея Первозванного.</w:t>
      </w:r>
    </w:p>
    <w:p>
      <w:pPr>
        <w:pStyle w:val="Normal"/>
        <w:rPr>
          <w:sz w:val="22"/>
        </w:rPr>
      </w:pPr>
      <w:r>
        <w:rPr>
          <w:sz w:val="22"/>
        </w:rPr>
        <w:t>7 сентября здесь прошли торжества, посвященные 100-летию со дня основания обители. В них приняли участие Патриарх Московский и всея Руси Кирилл, супруга президента РФ Светлана Медведева, мэр Москвы Юрий Лужков, глава ОАО "РЖД" Владимир Якунин, который также возглавляет Фонд Андрея Первозванного, и другие известные деятели.</w:t>
      </w:r>
    </w:p>
    <w:p>
      <w:pPr>
        <w:pStyle w:val="Normal"/>
        <w:rPr>
          <w:sz w:val="22"/>
        </w:rPr>
      </w:pPr>
      <w:r>
        <w:rPr>
          <w:sz w:val="22"/>
        </w:rPr>
        <w:t>В рамках торжеств архиепископ Берлинско-Германский и Великобританский Марк (Русская Зарубежная Церковь) передал Патриарху Московскому и всея Руси Кириллу частицы мощей основательницы обители - великой княгини Елизаветы Федоровны Романовой и инокини Варвары.</w:t>
      </w:r>
    </w:p>
    <w:p>
      <w:pPr>
        <w:pStyle w:val="Normal"/>
        <w:rPr>
          <w:sz w:val="22"/>
        </w:rPr>
      </w:pPr>
      <w:r>
        <w:rPr>
          <w:sz w:val="22"/>
        </w:rPr>
        <w:t>Во время Литургии святыни находились в центре храма. Во время молебна под пение величания мощи великомученицы Елисаветы Феодоровны были перенесены в правый придел храма, в специально изготовленную раку. Затем Святейший Патриарх Кирилл обратился к собравшимся со словами приветствия и поздравления.</w:t>
      </w:r>
    </w:p>
    <w:p>
      <w:pPr>
        <w:pStyle w:val="Normal"/>
        <w:rPr>
          <w:sz w:val="22"/>
        </w:rPr>
      </w:pPr>
      <w:r>
        <w:rPr>
          <w:sz w:val="22"/>
        </w:rPr>
        <w:t>«Мы празднуем не только столетие обители, но и торжество победы великомученицы Елисаветы над всеми теми страшными испытаниями, которые ей пришлось претерпеть, - сказал Патриарх Кирилл. - Также мы празднуем и завершение всех восстановительных работ, которые были сделаны для того, чтобы обитель сияла для Москвы и для всей России».</w:t>
      </w:r>
    </w:p>
    <w:p>
      <w:pPr>
        <w:pStyle w:val="Normal"/>
        <w:rPr>
          <w:sz w:val="22"/>
        </w:rPr>
      </w:pPr>
      <w:r>
        <w:rPr>
          <w:sz w:val="22"/>
        </w:rPr>
        <w:t>Говоря о подвиге великой княгини Елисаветы, Святейший Патриарх отметил, что она являет собой пример и нашим современникам: «Для того чтобы быть счастливым, успешным, благополучным, нужно отделять вечное от суетного. Примером того, что великой силой является доброта, которая современной культурой выбрасывается на обочину жизни, является святая великомученица Елисавета. Святая Елисавета совершала дела добра, но она никогда не представляла это добро как свое личное достижение. Она просто тихо трудилась».</w:t>
      </w:r>
    </w:p>
    <w:p>
      <w:pPr>
        <w:pStyle w:val="Normal"/>
        <w:rPr>
          <w:sz w:val="22"/>
        </w:rPr>
      </w:pPr>
      <w:r>
        <w:rPr>
          <w:sz w:val="22"/>
        </w:rPr>
        <w:t>По словам Его Святейшества, мы должны учиться у великой княгини, которая обладала всеми знатными достоинствами и которая променяла их на делание добра. «Когда мы делаем добро, мы меняемся сами», - сказал Святейший Патриарх.</w:t>
      </w:r>
    </w:p>
    <w:p>
      <w:pPr>
        <w:pStyle w:val="Normal"/>
        <w:rPr>
          <w:sz w:val="22"/>
        </w:rPr>
      </w:pPr>
      <w:r>
        <w:rPr>
          <w:sz w:val="22"/>
        </w:rPr>
        <w:t>Работа по возрождению Марфо-Мариинской обители велась с конца 2006 года под руководством главы ее попечительского совета Патриарха Алексия II и сопредседателей - Ю.Лужкова, В.Якунина и митрополита Ташкентского Владимира. За этот период были отреставрированы, помимо Покровского собора, храм в честь святых праведных Марфы и Марии, "Голгофа" (место в бывшем саду с поклонным крестом), сестринское общежитие, покои Елизаветы Федоровны, воскресная школа с квартирой священника, жилой дом, ограда, сторожка, часовня, домик садовника, павильон в парке, гараж и хозяйственный навес.</w:t>
      </w:r>
    </w:p>
    <w:p>
      <w:pPr>
        <w:pStyle w:val="Normal"/>
        <w:rPr>
          <w:sz w:val="22"/>
        </w:rPr>
      </w:pPr>
      <w:r>
        <w:rPr>
          <w:sz w:val="22"/>
        </w:rPr>
        <w:t>Сейчас в обители живут 16 сестер. Они ухаживают за девочками из приюта, инвалидами, пожилыми людьми. Планируется, что количество сестер и воспитанниц обители будет увеличиваться.</w:t>
      </w:r>
    </w:p>
    <w:p>
      <w:pPr>
        <w:pStyle w:val="Normal"/>
        <w:rPr>
          <w:sz w:val="22"/>
        </w:rPr>
      </w:pPr>
      <w:r>
        <w:rPr>
          <w:sz w:val="22"/>
        </w:rPr>
        <w:t>Основными благотворителями выступили правительство Москвы, Фонд Андрея Первозванного, ФГУП концерн "Росэнергоатом", АФК "Система", супруги Василий и Екатерина Анисимовы, Ирина Абрамович и другие.</w:t>
      </w:r>
    </w:p>
    <w:p>
      <w:pPr>
        <w:pStyle w:val="Normal"/>
        <w:rPr>
          <w:sz w:val="22"/>
        </w:rPr>
      </w:pPr>
      <w:r>
        <w:rPr>
          <w:sz w:val="22"/>
        </w:rPr>
        <w:t>Значительный вклад в реконструкцию обители внесли правительство Москвы и лично Ю.Лужков, а также первый заместитель мэра в правительстве Москвы Владимир Ресин, начальник оперативно-распорядительного управления мэра столицы Сергей Веселовский, заместитель мэра в правительстве Москвы Сергей Байдаков, руководитель Департамента дорожно-мостового и инженерного строительства города Александр Левченко, председатель Москомнаследия Валерий Шевчук, глава управы района "Якиманка" Сергей Кузнецов, главный архитектор Москвы Александр Кузьмин.</w:t>
      </w:r>
    </w:p>
    <w:p>
      <w:pPr>
        <w:pStyle w:val="Normal"/>
        <w:rPr>
          <w:sz w:val="22"/>
        </w:rPr>
      </w:pPr>
      <w:r>
        <w:rPr>
          <w:sz w:val="22"/>
        </w:rPr>
        <w:t>Среди членов попечительского совета программы возрождения обители - С.Медведева, министр образования и науки России Андрей Фурсенко, вице-спикер Госдумы Любовь Слиска, народная артистка России Екатерина Васильева, замминистра иностранных дел РФ Григорий Карасин, начальник Московского главного территориального управления Банка России Константин Шор.</w:t>
      </w:r>
    </w:p>
    <w:p>
      <w:pPr>
        <w:pStyle w:val="Normal"/>
        <w:rPr>
          <w:sz w:val="22"/>
        </w:rPr>
      </w:pPr>
      <w:r>
        <w:rPr>
          <w:sz w:val="22"/>
        </w:rPr>
        <w:t>Марфо-Мариинская обитель милосердия была основана в феврале 1909 года в Замоскворечье на улице Большая Ордынка. Ее настоятельница, великая княгиня Елизавета Федоровна, отказалась покинуть Россию в революционные дни, была арестована весной 1918 года и приняла мученическую кончину в шахте Новая Селимская в 18 км от Алапаевска в Свердловской области. Монастырь просуществовал до 1926 года. С сентября 1944 года в Покровском храме расположилась мастерская по реставрации икон Центра им. Грабаря.</w:t>
      </w:r>
    </w:p>
    <w:p>
      <w:pPr>
        <w:pStyle w:val="Normal"/>
        <w:rPr>
          <w:sz w:val="22"/>
        </w:rPr>
      </w:pPr>
      <w:r>
        <w:rPr>
          <w:sz w:val="22"/>
        </w:rPr>
        <w:t>Возрождение обители началось в 1992 году, когда постановлением столичного правительства ее архитектурный комплекс был передан Московскому Патриархату. В сентябре 2008 года Марфо-Мариинская обитель была открыта после реставра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9.09.09 При Марфо-Мариинской обители появится Центр реабилитации детей с ДЦП и мастерская стильной одежды для женщин</w:t>
      </w:r>
    </w:p>
    <w:p>
      <w:pPr>
        <w:pStyle w:val="Normal"/>
        <w:rPr>
          <w:sz w:val="22"/>
        </w:rPr>
      </w:pPr>
      <w:r>
        <w:rPr>
          <w:sz w:val="22"/>
        </w:rPr>
        <w:t>При Марфо-Мариинской обители в Москве открывается лечебно-реабилитационный центр "Милосердие" для больных детским церебральным параличом. "Мы выбрали именно это направление как наиболее соответствующее духу обители", - сообщил главный врач медицинского центра Андрей Новиков.</w:t>
      </w:r>
    </w:p>
    <w:p>
      <w:pPr>
        <w:pStyle w:val="Normal"/>
        <w:rPr>
          <w:sz w:val="22"/>
        </w:rPr>
      </w:pPr>
      <w:r>
        <w:rPr>
          <w:sz w:val="22"/>
        </w:rPr>
        <w:t>По его словам, центр не будет коммерческим и не создан для получения прибыли, здесь будут развиваться традиции, заложенные Елизаветой Федоровной Романовой - основательницей Марфо-Мариинской обители.</w:t>
      </w:r>
    </w:p>
    <w:p>
      <w:pPr>
        <w:pStyle w:val="Normal"/>
        <w:rPr>
          <w:sz w:val="22"/>
        </w:rPr>
      </w:pPr>
      <w:r>
        <w:rPr>
          <w:sz w:val="22"/>
        </w:rPr>
        <w:t>Медицинский центр будет расположен в историческом здании, где до революции находилась амбулатория. Планируется, что в течение часа специалисты центра смогут принять 25-30 детей с ДЦП. "Сюда сможет обратиться любой пациент, который страдает ДЦП или болевыми синдромами", - отметил А.Новиков.</w:t>
      </w:r>
    </w:p>
    <w:p>
      <w:pPr>
        <w:pStyle w:val="Normal"/>
        <w:rPr>
          <w:sz w:val="22"/>
        </w:rPr>
      </w:pPr>
      <w:r>
        <w:rPr>
          <w:sz w:val="22"/>
        </w:rPr>
        <w:t>В свою очередь вице-президент Фонда Андрея Первозванного Владимир Бушуев подчеркнул, что Марфо-Мариинская обитель должна стать всероссийским центром милосердия. "Уникальный опыт программы в том, что она включает в себя и проекты по восстановлению Марфо-Мариинской обители, и увековечиванию памяти Елизаветы Федоровны, и сохранению традиций милосердия", - сообщил он.</w:t>
      </w:r>
    </w:p>
    <w:p>
      <w:pPr>
        <w:pStyle w:val="Normal"/>
        <w:rPr>
          <w:sz w:val="22"/>
        </w:rPr>
      </w:pPr>
      <w:r>
        <w:rPr>
          <w:sz w:val="22"/>
        </w:rPr>
        <w:t>Также планируется устроить при обители мастерскую и магазин стильной одежды для православных женщин.</w:t>
      </w:r>
    </w:p>
    <w:p>
      <w:pPr>
        <w:pStyle w:val="Normal"/>
        <w:rPr>
          <w:sz w:val="22"/>
        </w:rPr>
      </w:pPr>
      <w:r>
        <w:rPr>
          <w:sz w:val="22"/>
        </w:rPr>
        <w:t>"Я всегда смотрю на фотографии XIX века. Люди надевали все самое красивое и шли в храм - это был праздник встречи с Богом", - рассказала настоятельница обители Наталья Молибога.</w:t>
      </w:r>
    </w:p>
    <w:p>
      <w:pPr>
        <w:pStyle w:val="Normal"/>
        <w:rPr>
          <w:sz w:val="22"/>
        </w:rPr>
      </w:pPr>
      <w:r>
        <w:rPr>
          <w:sz w:val="22"/>
        </w:rPr>
        <w:t>Она назвала вредным стереотипом распространенное в прежние годы мнение, что "если ты выглядишь достойно, то ты не настоящая православная, а у настоящей должно быть все перекошено, чулочки приспущены".</w:t>
      </w:r>
    </w:p>
    <w:p>
      <w:pPr>
        <w:pStyle w:val="Normal"/>
        <w:rPr>
          <w:sz w:val="22"/>
        </w:rPr>
      </w:pPr>
      <w:r>
        <w:rPr>
          <w:sz w:val="22"/>
        </w:rPr>
        <w:t>Настоятельница призвала верующих следовать в одежде примеру Елизаветы Федоровны Романовой - основательницы Марфо-Мариинской обители, которая служила образцом аккуратности и хорошего вкуса.</w:t>
      </w:r>
    </w:p>
    <w:p>
      <w:pPr>
        <w:pStyle w:val="Normal"/>
        <w:rPr>
          <w:sz w:val="22"/>
        </w:rPr>
      </w:pPr>
      <w:r>
        <w:rPr>
          <w:sz w:val="22"/>
        </w:rPr>
        <w:t>"У нас уже есть мастерская, которая производит трикотаж. Мы будем стараться, чтобы в нашем магазине православная женщина всегда могла выбрать себе красивую длинную юбку", - продолжила Н.Молибога.</w:t>
      </w:r>
    </w:p>
    <w:p>
      <w:pPr>
        <w:pStyle w:val="Normal"/>
        <w:rPr>
          <w:sz w:val="22"/>
        </w:rPr>
      </w:pPr>
      <w:r>
        <w:rPr>
          <w:sz w:val="22"/>
        </w:rPr>
        <w:t>В обители также действует музей, в котором воссоздана обстановка покоев преподобной Елизаветы Федоровны. В музее можно увидеть личные вещи основательницы, ее духовника архимандрита Сергия (Серебрянского) и сестер обители и фотографии XIX века. Посещение музея бесплатно, но на экскурсию нужно заранее записаться по телефону.</w:t>
      </w:r>
    </w:p>
    <w:p>
      <w:pPr>
        <w:pStyle w:val="Normal"/>
        <w:rPr>
          <w:sz w:val="22"/>
        </w:rPr>
      </w:pPr>
      <w:r>
        <w:rPr>
          <w:sz w:val="22"/>
        </w:rPr>
        <w:t>Православие.Ru, Интерфакс-Религия</w:t>
      </w:r>
    </w:p>
    <w:p>
      <w:pPr>
        <w:pStyle w:val="Normal"/>
        <w:rPr>
          <w:sz w:val="22"/>
        </w:rPr>
      </w:pPr>
      <w:r>
        <w:rPr>
          <w:sz w:val="22"/>
        </w:rPr>
      </w:r>
    </w:p>
    <w:p>
      <w:pPr>
        <w:pStyle w:val="Normal"/>
        <w:rPr>
          <w:b/>
          <w:b/>
          <w:sz w:val="22"/>
        </w:rPr>
      </w:pPr>
      <w:r>
        <w:rPr>
          <w:b/>
          <w:sz w:val="22"/>
        </w:rPr>
        <w:t>09.09.09 Украинская Православная Церковь активизирует диалог с раскольниками</w:t>
      </w:r>
    </w:p>
    <w:p>
      <w:pPr>
        <w:pStyle w:val="Normal"/>
        <w:rPr>
          <w:sz w:val="22"/>
        </w:rPr>
      </w:pPr>
      <w:r>
        <w:rPr>
          <w:sz w:val="22"/>
        </w:rPr>
        <w:t>Очередное заседание Священного Синода Украинской Православной Церкви состоялось 9 сентября в Свято-Успенской Почаевской Лавре, куда архиереи из многих епархий УПЦ прибыли на торжества, посвященные 350-летию обретения мощей преподобного Иова Почаевского.</w:t>
      </w:r>
    </w:p>
    <w:p>
      <w:pPr>
        <w:pStyle w:val="Normal"/>
        <w:rPr>
          <w:sz w:val="22"/>
        </w:rPr>
      </w:pPr>
      <w:r>
        <w:rPr>
          <w:sz w:val="22"/>
        </w:rPr>
        <w:t>В заседании под председательством Блаженнейшего Митрополита Киевского и всея Украины Владимира приняли участие митрополиты: Луганский и Алчевский Иоанникий, Черновецкий и Буковинский Онуфрий, архиепископы: Хустский и Виноградовский Марк, Тернопольский и Ременецкий Сергий, Криворожский и Никопольский Ефрем, Кировоградский и Новомиргородский Пантелеимон, Белоцерковский и Богуславский Митрофан.</w:t>
      </w:r>
    </w:p>
    <w:p>
      <w:pPr>
        <w:pStyle w:val="Normal"/>
        <w:rPr/>
      </w:pPr>
      <w:r>
        <w:rPr>
          <w:sz w:val="22"/>
        </w:rPr>
        <w:t>Члены Синода утвердили график проведения Всеукраинского крестного хода с Почаевской иконой Божией Матери и принесения чудотворного образа в Россию и Канаду (журнал №44): 13-21 сентября - г. Киев (храм Всех святых на месте строительства кафедрального собора), 22 сентября - 11 октября - пребывание в Канаде, 12-14 октября - Свято-Успенская Киево-Печерская Лавра, 15 октября - начало Всеукраинского крестного хода, 4-8 ноября - пребывание в Москве.</w:t>
      </w:r>
    </w:p>
    <w:p>
      <w:pPr>
        <w:pStyle w:val="Normal"/>
        <w:rPr>
          <w:sz w:val="22"/>
        </w:rPr>
      </w:pPr>
      <w:r>
        <w:rPr>
          <w:sz w:val="22"/>
        </w:rPr>
        <w:t>Решением Синода УПЦ возобновлен диалог с неканоническими церковными структурами на Украине (журнал №45). Синод восстановил деятельность Синодальной комиссии Украинской Православной Церкви по диалогу с УАПЦ и образовал рабочую группу по подготовке диалога с представителями УПЦ КП.</w:t>
      </w:r>
    </w:p>
    <w:p>
      <w:pPr>
        <w:pStyle w:val="Normal"/>
        <w:rPr>
          <w:sz w:val="22"/>
        </w:rPr>
      </w:pPr>
      <w:r>
        <w:rPr>
          <w:sz w:val="22"/>
        </w:rPr>
        <w:t>В состав комиссии и рабочей группы вошли: архиепископ Белоцерковский и Богуславский Митрофан, управляющий делами УПЦ - глава комиссии, архиепископ Бориспольский Антоний, ректор КДАиС, глава Учебного комитета при Священном Синоде УПЦ, глава Богословско-канонической комиссии при Священном Синоде УПЦ, архимандрит Кирилл (Говорун), глава ОВЦС УПЦ, протоиерей Николай Данилевич, сотрудник ОВЦС УПЦ, протоиерей Петр Зуев, начальник Отдела информации и связей с общественностью Киевской епархии, В.В. Бурега, помощник ректора КДАиС по научно-исследовательской работе.</w:t>
      </w:r>
    </w:p>
    <w:p>
      <w:pPr>
        <w:pStyle w:val="Normal"/>
        <w:rPr>
          <w:sz w:val="22"/>
        </w:rPr>
      </w:pPr>
      <w:r>
        <w:rPr>
          <w:sz w:val="22"/>
        </w:rPr>
        <w:t>Священный Синод выразил обеспокоенность действиями представителей государственной власти, которые провоцируют обострение межконфессиональной ситуации на Украине и нарушают конституционные права верующих Украинской Православной Церкви (журнал №46). В связи с этим Синод направил обращение Президенту Украины, премьер-министру Украины, главе Верховной Рады Украины, главам областных госадминистраций и облсоветов ряда областей, в которых обостряется межконфессиональная ситуация, сопровождающаяся фактами захватов храмов Украинской Православной Церкви представителями УПЦ КП при поддержке представителей органов государственной власти.</w:t>
      </w:r>
    </w:p>
    <w:p>
      <w:pPr>
        <w:pStyle w:val="Normal"/>
        <w:rPr>
          <w:sz w:val="22"/>
        </w:rPr>
      </w:pPr>
      <w:r>
        <w:rPr>
          <w:sz w:val="22"/>
        </w:rPr>
        <w:t>Синод благословил открытие Свято-Покровского мужского монастыря в с. Музыковка Белозерского района Херсонской области (журнал №47) и женского монастыря в честь Корсунской иконы Божией Матери в с. Корсунка Ново-Каховского района Херсонской области (журнал №48).</w:t>
      </w:r>
    </w:p>
    <w:p>
      <w:pPr>
        <w:pStyle w:val="Normal"/>
        <w:rPr>
          <w:sz w:val="22"/>
        </w:rPr>
      </w:pPr>
      <w:r>
        <w:rPr>
          <w:sz w:val="22"/>
        </w:rPr>
        <w:t>Учитывая искреннее покаяние, Синод восстановил в сане священнослужителя прежнего клирика Черкасской епархии Виталия Медведкова (направлен в распоряжение епископа Уманского и Звенигородского Пантелеимона), а также прежнего клирика Киевской епархии Николая Беценко (направлен в распоряжение Блаженнейшего Митрополита Киевского и всея Украины Владимира).</w:t>
      </w:r>
    </w:p>
    <w:p>
      <w:pPr>
        <w:pStyle w:val="Normal"/>
        <w:rPr>
          <w:sz w:val="22"/>
        </w:rPr>
      </w:pPr>
      <w:r>
        <w:rPr>
          <w:sz w:val="22"/>
        </w:rPr>
        <w:t>На основании Рапорта митрополита Черновецкого и Буковинского Онуфрия, Правил Святых Апостолов 18, 25; Неокесарийского Собора I, Василия Великого 32, 70 и поданного прошения Синод лишил священного сана заштатного клирика Черновецкой епархии священника Вячеслава Кируцака.</w:t>
      </w:r>
    </w:p>
    <w:p>
      <w:pPr>
        <w:pStyle w:val="Normal"/>
        <w:rPr>
          <w:sz w:val="22"/>
        </w:rPr>
      </w:pPr>
      <w:r>
        <w:rPr>
          <w:sz w:val="22"/>
        </w:rPr>
        <w:t>На основании Рапорта архиепископа Винницкого и Могилев-Подольского Симеона, Правил Святых Апостолов 31, 39, 55; 14 правила Двукратного Собора, за уклонение в раскол Синод лишил священного сана заштатного клирика Винницкой епархии протоиерея Олега Бабака.</w:t>
      </w:r>
    </w:p>
    <w:p>
      <w:pPr>
        <w:pStyle w:val="Normal"/>
        <w:rPr>
          <w:sz w:val="22"/>
        </w:rPr>
      </w:pPr>
      <w:r>
        <w:rPr>
          <w:sz w:val="22"/>
        </w:rPr>
        <w:t>По окончании заседания Священного Синода Украинской Православной Церкви 9 сентября в Свято-Успенском соборе Почаевской Лавре перед мощами преподобного Иова Почаевского Блаженнейший Митрополит Владимир совершил чтение акафиста святому.</w:t>
      </w:r>
    </w:p>
    <w:p>
      <w:pPr>
        <w:pStyle w:val="Normal"/>
        <w:rPr>
          <w:sz w:val="22"/>
        </w:rPr>
      </w:pPr>
      <w:r>
        <w:rPr>
          <w:sz w:val="22"/>
        </w:rPr>
        <w:t>Перед этим мощи преподобного Иова крестным ходом были перенесены в собор из пещерного храма - постоянного местопребывания святыни.</w:t>
      </w:r>
    </w:p>
    <w:p>
      <w:pPr>
        <w:pStyle w:val="Normal"/>
        <w:rPr>
          <w:sz w:val="22"/>
        </w:rPr>
      </w:pPr>
      <w:r>
        <w:rPr>
          <w:sz w:val="22"/>
        </w:rPr>
        <w:t>Его Блаженству сослужили члени Священного Синода и архиереи епископата Украинской Православной Церкви.</w:t>
      </w:r>
    </w:p>
    <w:p>
      <w:pPr>
        <w:pStyle w:val="Normal"/>
        <w:rPr/>
      </w:pPr>
      <w:r>
        <w:rPr>
          <w:b/>
          <w:sz w:val="22"/>
        </w:rPr>
        <w:t xml:space="preserve">Журналы заседания &gt;&gt;&gt; </w:t>
      </w:r>
      <w:r>
        <w:rPr>
          <w:sz w:val="22"/>
        </w:rPr>
        <w:t>http://www.sedmitza.ru/news/789464.html</w:t>
      </w:r>
    </w:p>
    <w:p>
      <w:pPr>
        <w:pStyle w:val="Normal"/>
        <w:rPr>
          <w:sz w:val="22"/>
        </w:rPr>
      </w:pPr>
      <w:r>
        <w:rPr>
          <w:sz w:val="22"/>
        </w:rPr>
        <w:t>По материалам Православие в Украине, Седмица.Ru, Патриархия.Ru</w:t>
      </w:r>
    </w:p>
    <w:p>
      <w:pPr>
        <w:pStyle w:val="Normal"/>
        <w:rPr>
          <w:sz w:val="22"/>
        </w:rPr>
      </w:pPr>
      <w:r>
        <w:rPr>
          <w:sz w:val="22"/>
        </w:rPr>
      </w:r>
    </w:p>
    <w:p>
      <w:pPr>
        <w:pStyle w:val="Normal"/>
        <w:rPr>
          <w:b/>
          <w:b/>
          <w:sz w:val="22"/>
        </w:rPr>
      </w:pPr>
      <w:r>
        <w:rPr>
          <w:b/>
          <w:sz w:val="22"/>
        </w:rPr>
        <w:t>09.09.09 В Русской Зарубежной Церкви считают генерала Власова патриотом, а не предателем</w:t>
      </w:r>
    </w:p>
    <w:p>
      <w:pPr>
        <w:pStyle w:val="Normal"/>
        <w:rPr>
          <w:sz w:val="22"/>
        </w:rPr>
      </w:pPr>
      <w:r>
        <w:rPr>
          <w:sz w:val="22"/>
        </w:rPr>
        <w:t>Архиерейский Синод Русской Православной Церкви Заграницей выразил глубокую признательность профессору Санкт-Петербургской духовной академии протоиерею Георгию Митрофанову за его труд «Трагедия России. «Запретные» темы истории XX века».</w:t>
      </w:r>
    </w:p>
    <w:p>
      <w:pPr>
        <w:pStyle w:val="Normal"/>
        <w:rPr>
          <w:sz w:val="22"/>
        </w:rPr>
      </w:pPr>
      <w:r>
        <w:rPr>
          <w:sz w:val="22"/>
        </w:rPr>
        <w:t>«Статьи и проповеди, собранные в Вашей книге, ставят важнейшие для современной России вопросы, - говорится в письме, направленном Синодом РПЦЗ протоиерею Георгию. - Отчасти и отвечают на них, ибо они объединены христианским видением, необходимейшим, которым, однако, все еще часто жертвуют ради привычных схем и стандартов».</w:t>
      </w:r>
    </w:p>
    <w:p>
      <w:pPr>
        <w:pStyle w:val="Normal"/>
        <w:rPr>
          <w:sz w:val="22"/>
        </w:rPr>
      </w:pPr>
      <w:r>
        <w:rPr>
          <w:sz w:val="22"/>
        </w:rPr>
        <w:t>«Освобождение от узких и искаженных представлений, навязанных долгими десятилетиями владычества богоборцев, - дело первоочередной важности. Обретение корневых ценностей Православной Руси - залог будущего не только России, но и всех окружающих ее народов»,- говорится в письме.</w:t>
      </w:r>
    </w:p>
    <w:p>
      <w:pPr>
        <w:pStyle w:val="Normal"/>
        <w:rPr>
          <w:sz w:val="22"/>
        </w:rPr>
      </w:pPr>
      <w:r>
        <w:rPr>
          <w:sz w:val="22"/>
        </w:rPr>
        <w:t>Бурную общественную дискуссию вызвали размышления прот. Георгия Митрофанова о судьбах руководителей и рядовых участников Русской Освободительной Армии генерала Власова. Архиереи Зарубежной Церкви полностью согласились с выводами автора книги, подчеркнув: «Имя православного христианина Андрея Власова вызывает ненависть, при неведении исторической реальности в силу тоталитарно-богоборческой пропаганды, целенаправленной исторической фальсификации... Сталин и Гитлер исказили порыв русских людей к свободе. Сталин сумел все смешать. Вы же призываете Россию к различению духов».</w:t>
      </w:r>
    </w:p>
    <w:p>
      <w:pPr>
        <w:pStyle w:val="Normal"/>
        <w:rPr>
          <w:sz w:val="22"/>
        </w:rPr>
      </w:pPr>
      <w:r>
        <w:rPr>
          <w:sz w:val="22"/>
        </w:rPr>
        <w:t>Члены Синода отметили, что в среде русской эмиграции книга «Трагедия России» вызвала огромный интерес. Честность и прямота, проявляющиеся в труде протоиерея Георгия, «вселяют надежду, что даже в самых сложных исторических и нравственных вопросах будут наконец обретены и выражены ответы, достойные Святой Руси - такие, которые не дышат духом лжи и разъединения прошлого века, но согласно Христу и жизни будущего века исполнены духом единения, великодушия, правды и любви».</w:t>
      </w:r>
    </w:p>
    <w:p>
      <w:pPr>
        <w:pStyle w:val="Normal"/>
        <w:rPr>
          <w:sz w:val="22"/>
        </w:rPr>
      </w:pPr>
      <w:r>
        <w:rPr>
          <w:sz w:val="22"/>
        </w:rPr>
        <w:t>Письмо подписали Первоиерарх Русской Православной Церкви Заграницей митрополит Восточно-Американский и Нью-Йоркский Иларион, архиепископ Берлинско-Германский и Великобританский Марк, архиепископ Сан-Францисский и Западно-Американский Кирилл, епископ Монреальский и Канадский Гавриил, епископ Манхэттенский Иероним и другие члены Архиерейского Синода.</w:t>
      </w:r>
    </w:p>
    <w:p>
      <w:pPr>
        <w:pStyle w:val="Normal"/>
        <w:rPr>
          <w:sz w:val="22"/>
        </w:rPr>
      </w:pPr>
      <w:r>
        <w:rPr>
          <w:sz w:val="22"/>
        </w:rPr>
        <w:t>В книгу «Трагедия России. «Запретные» темы истории XX века» вошли публицистические статьи и проповеди, написанные и произнесенные протоиереем</w:t>
      </w:r>
    </w:p>
    <w:p>
      <w:pPr>
        <w:pStyle w:val="Normal"/>
        <w:rPr>
          <w:sz w:val="22"/>
        </w:rPr>
      </w:pPr>
      <w:r>
        <w:rPr>
          <w:sz w:val="22"/>
        </w:rPr>
        <w:t>Георгием Митрофановым в 1990-2000 годах. Основное внимание в них уделяется религиозно-философской критике коммунизма. Автор анализирует духовно-историческую ситуацию в стране, которая, по его мнению, безуспешно пытается совместить «подлинные идеалы 900-летней православной России с ложными "идолами" 70-летнего богоборческого СССР».</w:t>
      </w:r>
    </w:p>
    <w:p>
      <w:pPr>
        <w:pStyle w:val="Normal"/>
        <w:rPr>
          <w:sz w:val="22"/>
        </w:rPr>
      </w:pPr>
      <w:r>
        <w:rPr>
          <w:sz w:val="22"/>
        </w:rPr>
        <w:t>Профессор-протоиерей Георгий Митрофанов - один из ведущих церковных историков, кандидат философских наук, магистр богословия, заведующий Кафедрой церковно-исторических дисциплин Санкт-Петербургской Духовной Академии, член Синодальной комиссии РПЦ по канонизации святых и Межсоборного присутствия Русской Православной Церкви.</w:t>
      </w:r>
    </w:p>
    <w:p>
      <w:pPr>
        <w:pStyle w:val="Normal"/>
        <w:rPr>
          <w:sz w:val="22"/>
        </w:rPr>
      </w:pPr>
      <w:r>
        <w:rPr>
          <w:sz w:val="22"/>
        </w:rPr>
        <w:t>«Церковный вестник» www.e-vestnik.ru</w:t>
      </w:r>
    </w:p>
    <w:p>
      <w:pPr>
        <w:pStyle w:val="Normal"/>
        <w:rPr>
          <w:sz w:val="22"/>
        </w:rPr>
      </w:pPr>
      <w:r>
        <w:rPr>
          <w:sz w:val="22"/>
        </w:rPr>
      </w:r>
    </w:p>
    <w:p>
      <w:pPr>
        <w:pStyle w:val="Normal"/>
        <w:rPr>
          <w:b/>
          <w:b/>
          <w:sz w:val="22"/>
        </w:rPr>
      </w:pPr>
      <w:r>
        <w:rPr>
          <w:b/>
          <w:sz w:val="22"/>
        </w:rPr>
        <w:t>09.09.09 Протодиакон Андрей Кураев: Генерал Власов не должен быть символом сопротивления большевизму</w:t>
      </w:r>
    </w:p>
    <w:p>
      <w:pPr>
        <w:pStyle w:val="Normal"/>
        <w:rPr>
          <w:sz w:val="22"/>
        </w:rPr>
      </w:pPr>
      <w:r>
        <w:rPr>
          <w:sz w:val="22"/>
        </w:rPr>
        <w:t>Профессор Московской духовной академии протодиакон Андрей Кураев считает необъективным и невзвешенным заявление Русской Зарубежной Церкви о генерале Андрее Власове и его соратниках.</w:t>
      </w:r>
    </w:p>
    <w:p>
      <w:pPr>
        <w:pStyle w:val="Normal"/>
        <w:rPr>
          <w:sz w:val="22"/>
        </w:rPr>
      </w:pPr>
      <w:r>
        <w:rPr>
          <w:sz w:val="22"/>
        </w:rPr>
        <w:t xml:space="preserve">"Авторы заявления категорически утверждают, что ни Власов, ни и его сподвижники ни в малейшей степени не могу считаться предателями России. Это слишком радикальное обеление тех мундиров, которые меняли на себе Власов и его сподвижники", - </w:t>
      </w:r>
      <w:r>
        <w:rPr>
          <w:b/>
          <w:sz w:val="22"/>
        </w:rPr>
        <w:t>заявил отец Андрей. http://www.interfax-religion.ru/?act=interview&amp;div=229</w:t>
      </w:r>
    </w:p>
    <w:p>
      <w:pPr>
        <w:pStyle w:val="Normal"/>
        <w:rPr>
          <w:sz w:val="22"/>
        </w:rPr>
      </w:pPr>
      <w:r>
        <w:rPr>
          <w:sz w:val="22"/>
        </w:rPr>
        <w:t>По словам протодиакона А.Кураева, генерал А.Власов - это человек, "который как минимум трижды нарушал армейскую присягу: он присягал царской, Красной, а потом - гитлеровской армии. Все три присяги он нарушил. В заслугу ему можно поставить только последнее из этих предательств".</w:t>
      </w:r>
    </w:p>
    <w:p>
      <w:pPr>
        <w:pStyle w:val="Normal"/>
        <w:rPr>
          <w:sz w:val="22"/>
        </w:rPr>
      </w:pPr>
      <w:r>
        <w:rPr>
          <w:sz w:val="22"/>
        </w:rPr>
        <w:t>"Я полагаю, что у авторов синодального заявления была возможность выразиться более мягко. Неужели они не понимают, какую ответственность берут на себя и на всю Церковь такими, например, своими словами: "Все, что было ими (А.Власовым и его сподвижниками - ред.) предпринято, делалось именно для Отечества"!" - заявил отец Андрей.</w:t>
      </w:r>
    </w:p>
    <w:p>
      <w:pPr>
        <w:pStyle w:val="Normal"/>
        <w:rPr>
          <w:sz w:val="22"/>
        </w:rPr>
      </w:pPr>
      <w:r>
        <w:rPr>
          <w:sz w:val="22"/>
        </w:rPr>
        <w:t>По его мнению, так можно говорить "только о безусловно святом подвижнике". В этой связи он указал на то, что историкам известно "немало неприятных страниц из истории генерала Власова, и уж тем более его так называемых сподвижников".</w:t>
      </w:r>
    </w:p>
    <w:p>
      <w:pPr>
        <w:pStyle w:val="Normal"/>
        <w:rPr>
          <w:sz w:val="22"/>
        </w:rPr>
      </w:pPr>
      <w:r>
        <w:rPr>
          <w:sz w:val="22"/>
        </w:rPr>
        <w:t>Комментируя то, что Синод делает свое заявление от имени всего русского зарубежья, о. Андрей отметил, что, во-первых, "даже Синод Русской Зарубежной Церкви не имеет права говорить от имени всего русского зарубежья по той причине, что оно даже в церковном отношении весьма пестро, и далеко не все православное зарубежье входит в компетенцию Синода РПЦЗ".</w:t>
      </w:r>
    </w:p>
    <w:p>
      <w:pPr>
        <w:pStyle w:val="Normal"/>
        <w:rPr>
          <w:sz w:val="22"/>
        </w:rPr>
      </w:pPr>
      <w:r>
        <w:rPr>
          <w:sz w:val="22"/>
        </w:rPr>
        <w:t>"Во-вторых, в политическом и историческом смысле совершенно точно, что далеко не все русское зарубежье готово героизировать генерала Власова. В-третьих, если уж "русская Вандея", то есть сопротивление большевизму, и нуждается в символах, то на этот постамент можно было бы воздвигнуть какую-то иную, менее спорную фигуру", - считает отец Андрей.</w:t>
      </w:r>
    </w:p>
    <w:p>
      <w:pPr>
        <w:pStyle w:val="Normal"/>
        <w:rPr>
          <w:sz w:val="22"/>
        </w:rPr>
      </w:pPr>
      <w:r>
        <w:rPr>
          <w:sz w:val="22"/>
        </w:rPr>
        <w:t>Он убежден, что "и среди деятелей "белого движения", и среди людей эмиграции, и среди диссидентов, оставшихся в Советском Союзе, можно было бы найти людей, которые совмещали в себе последовательное неприятие большевизма с чистой и нравственной позицией, исключающей перебегание из одного воюющего стана в другой".</w:t>
      </w:r>
    </w:p>
    <w:p>
      <w:pPr>
        <w:pStyle w:val="Normal"/>
        <w:rPr>
          <w:sz w:val="22"/>
        </w:rPr>
      </w:pPr>
      <w:r>
        <w:rPr>
          <w:sz w:val="22"/>
        </w:rPr>
        <w:t>"Если уж искать такие символы, то, наверное, уместнее было бы их обрести в сонме новомучеников Российских, в том числе и в царственных страстотерпцах", - подытожил профессор.</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0.09.09 Протоиерей Всеволод Чаплин: Дискуссии о Власове не должны разделять Церковь</w:t>
      </w:r>
    </w:p>
    <w:p>
      <w:pPr>
        <w:pStyle w:val="Normal"/>
        <w:rPr>
          <w:sz w:val="22"/>
        </w:rPr>
      </w:pPr>
      <w:r>
        <w:rPr>
          <w:sz w:val="22"/>
        </w:rPr>
        <w:t>В Московском Патриархате существуют разные оценки личности генерала Андрея Власова, но это не должно разделять верующих, считает протоиерей Всеволод Чаплин.</w:t>
      </w:r>
    </w:p>
    <w:p>
      <w:pPr>
        <w:pStyle w:val="Normal"/>
        <w:rPr>
          <w:sz w:val="22"/>
        </w:rPr>
      </w:pPr>
      <w:r>
        <w:rPr>
          <w:sz w:val="22"/>
        </w:rPr>
        <w:t>«В нашей многонациональной Церкви, состоящей из граждан разных государств, есть разные взгляды на некоторые исторические события. Но это не разделяет и не будет разделять нас, поскольку главное для нас - это единая вера и единое тело Церкви», - заявил отец Всеволод, глава синодального Отдела по взаимоотношениям Церкви и общества.</w:t>
      </w:r>
    </w:p>
    <w:p>
      <w:pPr>
        <w:pStyle w:val="Normal"/>
        <w:rPr>
          <w:sz w:val="22"/>
        </w:rPr>
      </w:pPr>
      <w:r>
        <w:rPr>
          <w:sz w:val="22"/>
        </w:rPr>
        <w:t>Таким образом он прокомментировал дискуссию вокруг книги протоиерея Георгия Митрофанова «Трагедия России. «Запретные» темы истории ХХ века».</w:t>
      </w:r>
    </w:p>
    <w:p>
      <w:pPr>
        <w:pStyle w:val="Normal"/>
        <w:rPr>
          <w:sz w:val="22"/>
        </w:rPr>
      </w:pPr>
      <w:r>
        <w:rPr>
          <w:sz w:val="22"/>
        </w:rPr>
        <w:t>Отец Всеволод назвал неслучайным то, что книга протоиерея Георгия Митрофанова вызвала разные, в том числе противоположные, оценки в церковной среде.</w:t>
      </w:r>
    </w:p>
    <w:p>
      <w:pPr>
        <w:pStyle w:val="Normal"/>
        <w:rPr>
          <w:sz w:val="22"/>
        </w:rPr>
      </w:pPr>
      <w:r>
        <w:rPr>
          <w:sz w:val="22"/>
        </w:rPr>
        <w:t>Он также напомнил, что в документе Синода Зарубежной Церкви говорится о полезности беспристрастного изучения исторических фактов и осмысления истории. «Такой процесс в нашей Церкви и в нашем обществе идет, и хочется надеяться, что он продолжится и всегда будет серьезным, ответственным, честным», - подчеркнул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9.09.09 Иерарх Болгарской Церкви усматривает связь между концертом певицы Мадонны и гибелью туристов на Охридском озере</w:t>
      </w:r>
    </w:p>
    <w:p>
      <w:pPr>
        <w:pStyle w:val="Normal"/>
        <w:rPr>
          <w:sz w:val="22"/>
        </w:rPr>
      </w:pPr>
      <w:r>
        <w:rPr>
          <w:sz w:val="22"/>
        </w:rPr>
        <w:t>Митрополит Пловдивский Николай считает, что гибель болгарских туристов в Македонии является наказанием за проведение в Софии концерта Мадонны.</w:t>
      </w:r>
    </w:p>
    <w:p>
      <w:pPr>
        <w:pStyle w:val="Normal"/>
        <w:rPr>
          <w:sz w:val="22"/>
        </w:rPr>
      </w:pPr>
      <w:r>
        <w:rPr>
          <w:sz w:val="22"/>
        </w:rPr>
        <w:t>Митрополит Николай считает, что трагедия, которая произошла в день национального болгарского праздника и унесла жизни 15 болгар, связана с состоявшимся в Софии неделей ранее концертом американской певицы Мадонны.</w:t>
      </w:r>
    </w:p>
    <w:p>
      <w:pPr>
        <w:pStyle w:val="Normal"/>
        <w:rPr>
          <w:sz w:val="22"/>
        </w:rPr>
      </w:pPr>
      <w:r>
        <w:rPr>
          <w:sz w:val="22"/>
        </w:rPr>
        <w:t>Концерт американской поп-дивы состоялся 29 августа - в день, когда по исправленному юлианскому календарю Болгарская Православная Церковь установила строгий пост в память об усекновении главы св. Иоанна Предтечи. Поэтому Святой Синод Болгарской Церкви обратился с призывом отменить шоу, но, вызвав оживленную реакцию в обществе, архиерейское обращение не повлияло на болгар, и концерт американской поп-дивы прошел при полном аншлаге.</w:t>
      </w:r>
    </w:p>
    <w:p>
      <w:pPr>
        <w:pStyle w:val="Normal"/>
        <w:rPr>
          <w:sz w:val="22"/>
        </w:rPr>
      </w:pPr>
      <w:r>
        <w:rPr>
          <w:sz w:val="22"/>
        </w:rPr>
        <w:t>Через неделю после концерта, 5 сентября, в день, когда отмечалась 124-я годовщина объединения Болгарии, 15 болгарских туристов погибли в результате крушения прогулочного корабля на Охридском озере в Македонии. По предварительной версии, причиной трагедии стало нарушение норм грузоподъемности на судне, построенном более 70 лет назад.</w:t>
      </w:r>
    </w:p>
    <w:p>
      <w:pPr>
        <w:pStyle w:val="Normal"/>
        <w:rPr>
          <w:sz w:val="22"/>
        </w:rPr>
      </w:pPr>
      <w:r>
        <w:rPr>
          <w:sz w:val="22"/>
        </w:rPr>
        <w:t>По мнению владыки Николая, концерт поп-певицы и трагедия на Охридском озере в день национального праздника являются знаками, которые «можно связать с нашим человеческим неразумением и отклонением от истинного пути, который основан на вере, надежде, любви, добродетели и спасении». «Я вижу в этих знаках призыв и заботу о вразумлении нашего народа», - добавил митрополит Николай.</w:t>
      </w:r>
    </w:p>
    <w:p>
      <w:pPr>
        <w:pStyle w:val="Normal"/>
        <w:rPr>
          <w:sz w:val="22"/>
        </w:rPr>
      </w:pPr>
      <w:r>
        <w:rPr>
          <w:sz w:val="22"/>
        </w:rPr>
        <w:t>В память о погибших 6 сентября в Пловдиве были отменены торжественные мероприятия и объявлен день траура, а в кафедральном соборе была отслужена заупокойная молитва, на которой присутствовали президент Болгарии Г. Пырванов и председатель Народного собрания Ц. Цачев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1.09.09 Предстоятель Русской Церкви встретился с молодежью Нижегородской области</w:t>
      </w:r>
    </w:p>
    <w:p>
      <w:pPr>
        <w:pStyle w:val="Normal"/>
        <w:rPr>
          <w:sz w:val="22"/>
        </w:rPr>
      </w:pPr>
      <w:r>
        <w:rPr>
          <w:sz w:val="22"/>
        </w:rPr>
        <w:t>В ходе Первосвятительского визита Святейшего Патриарха Московского и всея Руси Кирилла в Нижегородскую епархию вечером 11 сентября во Дворце спорта профсоюзов в Нижнем Новгороде состоялась встреча Его Святейшества с молодежью Нижегородской области.</w:t>
      </w:r>
    </w:p>
    <w:p>
      <w:pPr>
        <w:pStyle w:val="Normal"/>
        <w:rPr>
          <w:sz w:val="22"/>
        </w:rPr>
      </w:pPr>
      <w:r>
        <w:rPr>
          <w:sz w:val="22"/>
        </w:rPr>
        <w:t>Во встрече со Святейшим Патриархом приняли участие около 6 тысяч человек, в том числе студенты 34 высших и средних специальных учебных заведений Нижнего Новгорода, Сарова, Дзержинска, Арзамаса, Лукоянова, Городца, учащиеся средних школ и православных гимназий Нижегородской области, представители областной организации инвалидов и рабочей молодежи.</w:t>
      </w:r>
    </w:p>
    <w:p>
      <w:pPr>
        <w:pStyle w:val="Normal"/>
        <w:rPr>
          <w:sz w:val="22"/>
        </w:rPr>
      </w:pPr>
      <w:r>
        <w:rPr>
          <w:sz w:val="22"/>
        </w:rPr>
        <w:t>Послушать выступление Предстоятеля пришли учащиеся Нижегородского государственного университета им. Н.И. Лобачевского, Арзамасского государственного педагогического института им. А.П. Гайдара, Саровского государственного физико-технического института, Дзержинского политехнического института, Нижегородской государственной консерватории им. М.И. Глинки, Нижегородской академии МВД РФ, Нижегородского высшего военно-инженерного командного училища, Нижегородского государственного педагогического университета, Волжского государственного инженерно-педагогического университета, Нижегородского государственного лингвистического университета им. Н.А. Добролюбова, Нижегородской государственной медицинской академии, Нижегородского государственного технического университета им. Р.Е. Алексеева, Нижегородского государственного архитектурно-строительного университета, Волжской академии водного транспорта, Нижегородской духовной семинарии, Епархиального женского училища и др.</w:t>
      </w:r>
    </w:p>
    <w:p>
      <w:pPr>
        <w:pStyle w:val="Normal"/>
        <w:rPr>
          <w:sz w:val="22"/>
        </w:rPr>
      </w:pPr>
      <w:r>
        <w:rPr>
          <w:sz w:val="22"/>
        </w:rPr>
        <w:t>На встрече присутствовали и.о. управляющего делами Московской Патриархии архиепископ Саранский и Мордовский Варсонофий, архиепископ Нижегородский и Арзамасский Георгий, руководитель Административного секретариата Московской Патриархии епископ Солнечногорский Сергий, председатель Синодального отдела по взаимоотношениям Церкви и общества протоиерей Всеволод Чаплин, председатель Синодального информационного одела В.Р. Легойда, губернатор Нижегородской области В.П. Шанцев и глава администрации Нижнего Новгорода В.Е. Булавинов.</w:t>
      </w:r>
    </w:p>
    <w:p>
      <w:pPr>
        <w:pStyle w:val="Normal"/>
        <w:rPr>
          <w:sz w:val="22"/>
        </w:rPr>
      </w:pPr>
      <w:r>
        <w:rPr>
          <w:sz w:val="22"/>
        </w:rPr>
        <w:t>Выступление Святейшего Патриарха предварило краткое слово председателя Синодального информационного отдела В.Р. Легойды, который сообщил, что на сайт, специально открытый к визиту Святейшего Патриарха и проведению «Александровских дней», пришло несколько сотен вопросов от молодых людей, адресованных Его Святейшеству.</w:t>
      </w:r>
    </w:p>
    <w:p>
      <w:pPr>
        <w:pStyle w:val="Normal"/>
        <w:rPr/>
      </w:pPr>
      <w:r>
        <w:rPr>
          <w:b/>
          <w:sz w:val="22"/>
        </w:rPr>
        <w:t xml:space="preserve">Затем к собравшимся обратился Святейший Патриарх Московский и всея Руси Кирилл. </w:t>
      </w:r>
      <w:r>
        <w:rPr>
          <w:sz w:val="22"/>
        </w:rPr>
        <w:t>http://www.sedmitza.ru/news/793477.html</w:t>
      </w:r>
    </w:p>
    <w:p>
      <w:pPr>
        <w:pStyle w:val="Normal"/>
        <w:rPr/>
      </w:pPr>
      <w:r>
        <w:rPr>
          <w:b/>
          <w:sz w:val="22"/>
        </w:rPr>
        <w:t xml:space="preserve">В ходе встречи Святейший Владыка ответил на четыре вопроса. </w:t>
      </w:r>
      <w:r>
        <w:rPr>
          <w:sz w:val="22"/>
        </w:rPr>
        <w:t>http://www.sedmitza.ru/news/793489.html В частности, Патриарх рассказал об актуальных задачах развития приходской жизни, а также о необходимости занятий физической культурой и спортом. Один из вопросов был посвящен отношению Церкви к ядерному оружию, в том числе к размещению в Сарове Федерального ядерного центра. Также Святейший Патриарх ответил на вопрос о современных консервативных и либеральных настроениях в Церкви.</w:t>
      </w:r>
    </w:p>
    <w:p>
      <w:pPr>
        <w:pStyle w:val="Normal"/>
        <w:rPr>
          <w:sz w:val="22"/>
        </w:rPr>
      </w:pPr>
      <w:r>
        <w:rPr>
          <w:sz w:val="22"/>
        </w:rPr>
        <w:t>Выступление Его Святейшества транслировалось на специально установленных во Дворце спорта больших экранах. Встречу Святейшего Патриарха Кирилла с молодежью смогли посмотреть зрители местного канала ННТВ.</w:t>
      </w:r>
    </w:p>
    <w:p>
      <w:pPr>
        <w:pStyle w:val="Normal"/>
        <w:rPr>
          <w:sz w:val="22"/>
        </w:rPr>
      </w:pPr>
      <w:r>
        <w:rPr>
          <w:sz w:val="22"/>
        </w:rPr>
        <w:t>В заключение каждый присутствующий получил образок святого благоверного князя Александра Невского с Патриаршим благословением и книгу «Встречи с молодежью. О чем говорил Патриарх», выпущенную Издательством Московской Патриархии совместно с просветительским центром «Глагол» Нижегородской епархии. В книгу вошли выступления Святейшего Патриарха Кирилла на встречах с молодежью в Москве и Санкт-Петербурге.</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11.09.09 Голландские протестанты проявляют интерес к Православию</w:t>
      </w:r>
    </w:p>
    <w:p>
      <w:pPr>
        <w:pStyle w:val="Normal"/>
        <w:rPr>
          <w:sz w:val="22"/>
        </w:rPr>
      </w:pPr>
      <w:r>
        <w:rPr>
          <w:sz w:val="22"/>
        </w:rPr>
        <w:t>С 15 по 17 августа по благословению митрополита Русенского Неофита (Болгарская Православная Церковь) в дунайском городе Русе гостили христиане из Реформатской Церкви Голландии. Прибывшие по приглашению прихожан храма Св. Николая Чудотворца голландцы не скрывали, что цель их визита - познакомиться с “древней верой”.</w:t>
      </w:r>
    </w:p>
    <w:p>
      <w:pPr>
        <w:pStyle w:val="Normal"/>
        <w:rPr>
          <w:sz w:val="22"/>
        </w:rPr>
      </w:pPr>
      <w:r>
        <w:rPr>
          <w:sz w:val="22"/>
        </w:rPr>
        <w:t>16 августа пастор Ауке Шуил с четырьмя своими прихожанами присутствовали на Божественной литургии и насладились восточным церковным пеньем, красотою православного богослужения и теплым отношением верующих, с которыми они долго и оживленно беседовали о Христианстве и духовной жизни. Во второй половине дня они посетили скальную обитель Св. Димитрия Басарбовского, где игумен архимандрит Емилиан познакомил их с православным монашеством и жизнью братии. Сильное впечатление на них произвело также посещение Ивановских скальных монастырей, исключительные фрески в них и богословие исихазма.</w:t>
      </w:r>
    </w:p>
    <w:p>
      <w:pPr>
        <w:pStyle w:val="Normal"/>
        <w:rPr>
          <w:sz w:val="22"/>
        </w:rPr>
      </w:pPr>
      <w:r>
        <w:rPr>
          <w:sz w:val="22"/>
        </w:rPr>
        <w:t>На вечернюю службу голландцы пришли уставшими, но счастливыми, очарованными любовью и теплым отношением православных христиан.</w:t>
      </w:r>
    </w:p>
    <w:p>
      <w:pPr>
        <w:pStyle w:val="Normal"/>
        <w:rPr>
          <w:sz w:val="22"/>
        </w:rPr>
      </w:pPr>
      <w:r>
        <w:rPr>
          <w:sz w:val="22"/>
        </w:rPr>
        <w:t>17 августа голландские христиане были приняты Месемврийским епископом Иаковом. В ходе дружеской беседы владыка ответил на их вопросы о православном учении о церковной иерархии и состоянии Болгарской Православной Церкви в эпоху после падения коммунизма. После этого гости посетили городскую клинику Русе, встретились с исполнительным директором доктором Минчо Вичевым и помолились в больничном храме Св. Василия Великого. На прощание они получили в подарок православную икону Пресвятой Богородицы “Умиление” и обещали, что поставят ее на самом видном месте в своей церкви вопреки обстоятельству, что Реформатская Церковь не почитает икон. “Мы продолжим интересоваться Православием и углублять свои познания о нем”, заявили голландцы.</w:t>
      </w:r>
    </w:p>
    <w:p>
      <w:pPr>
        <w:pStyle w:val="Normal"/>
        <w:rPr>
          <w:sz w:val="22"/>
        </w:rPr>
      </w:pPr>
      <w:r>
        <w:rPr>
          <w:sz w:val="22"/>
        </w:rPr>
        <w:t>Седмица.Ru</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26 августа почил один из старейших насельников Свято-Троицкой Сергиевой Лавры архимандрит Пимен (Никитенко).</w:t>
      </w:r>
    </w:p>
    <w:p>
      <w:pPr>
        <w:pStyle w:val="Normal"/>
        <w:rPr>
          <w:b/>
          <w:b/>
          <w:sz w:val="22"/>
        </w:rPr>
      </w:pPr>
      <w:r>
        <w:rPr>
          <w:b/>
          <w:sz w:val="22"/>
        </w:rPr>
        <w:t>3 сентября в Городищенском Рождество-Богородичном мужском монастыре на 59 году жизни почил о Господе духовник обители игумен Нестор (Карпенко).</w:t>
      </w:r>
    </w:p>
    <w:p>
      <w:pPr>
        <w:pStyle w:val="Normal"/>
        <w:rPr>
          <w:sz w:val="22"/>
        </w:rPr>
      </w:pPr>
      <w:r>
        <w:rPr>
          <w:sz w:val="22"/>
        </w:rPr>
        <w:t>04.09.09 Председатель Общественного совета Белоруссии по нравственности Николай Чергинец предлагает ввести в школах страны изучение основ духовной культуры. "Нам нужно подумать о том, чтобы в системе образования ввести такой предмет, как основы духовной культуры, чтобы дети могли изучать историю вероисповеданий", - заявил Н.Чергинец. Изучение основ духовной культуры, по мнению Н.Чергинца, "поможет детям лучше разбираться в вопросах духовности". Православие.Ru</w:t>
      </w:r>
    </w:p>
    <w:p>
      <w:pPr>
        <w:pStyle w:val="Normal"/>
        <w:rPr>
          <w:sz w:val="22"/>
        </w:rPr>
      </w:pPr>
      <w:r>
        <w:rPr>
          <w:sz w:val="22"/>
        </w:rPr>
        <w:t>04.09.09 Международная гуманитарная акция по сбору книг для Центральной библиотеки города Цхинвал и библиотек учебных заведений Южной Осетии, уничтоженных в результате артиллерийского обстрела в августе 2008 г., проходит в рамках XXII Московской международной книжной выставки-ярмарки (ММКВЯ). От лица Русской Православной Церкви председатель Издательского Совета митрополит Калужский и Боровский Климент передал главе Администрации Президента Республики Южная Осетия А.З. Техову 1059 экземпляров православной литературы из 142-х наименований. Издания были предоставлены Издательством Московской Патриархии, издательствами Троице-Сергиевой Лавры, Сретенского ставропигиального мужского монастыря, Свято-Данилова ставропигиального мужского монастыря, Православного Свято-Тихоновского гуманитарного университета, а также ЦНЦ «Православная энциклопедия». Православие.Ru</w:t>
      </w:r>
    </w:p>
    <w:p>
      <w:pPr>
        <w:pStyle w:val="Normal"/>
        <w:rPr>
          <w:sz w:val="22"/>
        </w:rPr>
      </w:pPr>
      <w:r>
        <w:rPr>
          <w:sz w:val="22"/>
        </w:rPr>
        <w:t>04.09.09 По благословению архиепископа Корсунского Иннокентия 29-30 августа в скиту Святого Духа под Парижем состоялись Успенские схолии Ассоциации молодежи Русской Православной Церкви во Франции. Схолии были посвящены 40-й годовщине блаженной кончины насельника скита инока Григория (Круга), видного иконописца русского зарубежья. Настоятель скита игумен Варсонуфий (Феррие) рассказал участникам встречи об истории скита, а также познакомил православную молодежь с иконографическим наследием отца Григория. Также отец настоятель провел тематическую беседу, посвященную духовной жизни в Православии, и ответил на вопросы участников. Патриархия.Ru</w:t>
      </w:r>
    </w:p>
    <w:p>
      <w:pPr>
        <w:pStyle w:val="Normal"/>
        <w:rPr>
          <w:sz w:val="22"/>
        </w:rPr>
      </w:pPr>
      <w:r>
        <w:rPr>
          <w:sz w:val="22"/>
        </w:rPr>
        <w:t>04.09.09 Святейший Патриарх Московский и всея Руси Кирилл принял представителей украинской телекомпании «Интер» - генерального продюсера Анну Безлюдную и члена редакционной коллегии Владимира Грановского. Сотрудники телеканала вручили Его Святейшеству комплект из 6 DVD-дисков с записями богослужений, которые Патриарх совершал во время пребывания в Украине с 27 июля по 5 августа 2009 года. Также в комплект вошел диск с записями новостных сюжетов «Интера», посвященных визиту Патриарха Кирилла в Украину, и диск с записью выступления Его Святейшества в прямом эфире телеканала. Патриарх Кирилл сердечно поблагодарил представителей телеканала «Интер» и вручил им Патриаршую грамоту за проявленную «творческую инициативу и информационную поддержку Патриаршего визита на Украину». Патриархия.Ru</w:t>
      </w:r>
    </w:p>
    <w:p>
      <w:pPr>
        <w:pStyle w:val="Normal"/>
        <w:rPr>
          <w:sz w:val="22"/>
        </w:rPr>
      </w:pPr>
      <w:r>
        <w:rPr>
          <w:sz w:val="22"/>
        </w:rPr>
        <w:t>04.09.09 Безымянный пик 1582 в Приполярном Урале получит имя просветителя Коми-края епископа Стефана Пермского. Это будет первая в России гора, носящая имя православного святого. Государственный Совет Республики Коми направил текст заключения по вопросу присвоения наименования «гора Святителя Стефана Пермского» подготовленный Росреестром, а также все соответствующие материалы председателю правительства России Владимиру Путину. Инициатива присвоения вершине имени святителя Стефана Пермского принадлежит Общественному движению «Россия Православная» и епископу Сыктывкарскому и Воркутинскому Питириму. В 2007 году работы по наименованию горы благословил Святейший Патриарх Московский и Всея Руси Алексий II. Вершина Стефана Пермского находится на пересечении туристических маршрутов, и многочисленные туристы могут взойти на нее не только как альпинисты, но и как паломники. Патриархия.Ru</w:t>
      </w:r>
    </w:p>
    <w:p>
      <w:pPr>
        <w:pStyle w:val="Normal"/>
        <w:rPr>
          <w:sz w:val="22"/>
        </w:rPr>
      </w:pPr>
      <w:r>
        <w:rPr>
          <w:sz w:val="22"/>
        </w:rPr>
        <w:t>04.09.09 Участники духовной медико-просветительской православной миссии, пассажиры корабля-церкви "Андрей Первозванный" в рамках благотворительного рейда с 17 августа по 2 сентября посетили более 20 отдаленных сел Новосибирской области. Во время остановок для сельских жителей были организованы встречи со священнослужителями, приемы специалистами здравоохранения, малообеспеченным и многодетным семьям предоставлялась социальная помощь, проводились культурные мероприятия. Всего за 17 дней рейда 4357 пациентов получили квалифицированные медицинские консультации и прошли обследования, более 570 человек приняли таинство крещения, свыше 5000 человек посетили показы короткометражных кинофильмов и концерты православного хора. Малообеспеченным жителям были безвозмездно переданы промышленные и продовольственные товары на сумму около миллиона рублей. Рейд корабля-церкви "Андрей Первозванный" состоялся уже в 13-й раз, ежегодно его организуют Новосибирская епархия и администрация Новосибирской области. Седмица.Ru</w:t>
      </w:r>
    </w:p>
    <w:p>
      <w:pPr>
        <w:pStyle w:val="Normal"/>
        <w:rPr>
          <w:sz w:val="22"/>
        </w:rPr>
      </w:pPr>
      <w:r>
        <w:rPr>
          <w:sz w:val="22"/>
        </w:rPr>
        <w:t>04.09.09 Македонский суд в пятый раз отверг ходатайство о регистрации Охридской архиепископии Сербской Православной Церкви, которую возглавляет член синода СПЦ епископ Иоанн (Вранишковский). Предлогом для отказа послужило "сходство ее названия" с раскольнической "Македонской православной Церковью", которую поддерживает правительство этой бывшей югославской республики. Таким образом, каноническая Православная Церковь уже пятый год не может получить регистрацию в Македонии. Русская линия</w:t>
      </w:r>
    </w:p>
    <w:p>
      <w:pPr>
        <w:pStyle w:val="Normal"/>
        <w:rPr>
          <w:sz w:val="22"/>
        </w:rPr>
      </w:pPr>
      <w:r>
        <w:rPr>
          <w:sz w:val="22"/>
        </w:rPr>
        <w:t>05.09.09 В столице Камчатского края прошел возрожденный крестный ход, учрежденный в свое время указом государя-императора в честь победы Петропавловского гарнизона над англо-французской эскадрой в 1854 году. Этот крестный ход совершался ежегодно более полувека всеми верующими людьми Камчатской столицы. При советской власти крестный ход был запрещен. В этот день у часовни в память о погибших при обороне Петропавловска 1854 года была совершена заупокойная лития, затем состоялся крестный ход к памятнику «Батарея Максутова». Далее шествие прошло к памятнику святым апостолам Петру и Павлу, где был отслужен молебен о здравии и благополучии жителей города и края. Возглавил крестный ход архиепископ Петропавловский и Камчатский Игнатий. Патриархия.Ru</w:t>
      </w:r>
    </w:p>
    <w:p>
      <w:pPr>
        <w:pStyle w:val="Normal"/>
        <w:rPr>
          <w:sz w:val="22"/>
        </w:rPr>
      </w:pPr>
      <w:r>
        <w:rPr>
          <w:sz w:val="22"/>
        </w:rPr>
        <w:t>07.09.09 Санкт-Петербургская епархия объявила о начале проведения в "северной столице" Года преподобного Серафима Вырицкого. Череда памятных мероприятий будет связана с двумя датами: в 2009 году исполнилось 60 лет со дня кончины преподобного, а в 2010-м будет отмечаться 10-летие прославления этого подвижника XX века. Программу мероприятий откроет церемония занесения имени св. Серафима Вырицкого в Золотую книгу Санкт-Петербурга. Это событие пройдет 30 октября 2009 года в Константиновском дворце Стрельны. Кроме того, будут выпущены памятные издания, проведены научно-церковная конференция "Духовное наследие Серафима Вырицкого" и тематический вечер-концерт памяти святого (январь 2010 г.). В начале апреля 2010 года торжественные мероприятия с архиерейскими богослужениями и крестным ходом состоятся в Вырице - там прошли последние годы земной жизни святого. Православие.Ru</w:t>
      </w:r>
    </w:p>
    <w:p>
      <w:pPr>
        <w:pStyle w:val="Normal"/>
        <w:rPr>
          <w:sz w:val="22"/>
        </w:rPr>
      </w:pPr>
      <w:r>
        <w:rPr>
          <w:sz w:val="22"/>
        </w:rPr>
        <w:t>07.09.09 30 августа в рамках празднеств, посвященных 140-летию города, по главной улице города прошел парад невест, в котором приняли участие 60 дончанок. Одним из пунктов остановки необычного шествия стал Спасо-Преображенский кафедральный собор. Девушек в роскошных белоснежных платьях встретил клирик храма, протоиерей Николай Сухобрус. Священник рассказал женщинам о значении христианского брака, о роли женщины в семье. Все дончанки, принимавшие участие в параде, внимательно слушали священника, и, возможно, для многих из них освящение брака церковным Таинством Венчания станет большим подспорьем в их семейной жизни. Затем участницы мероприятия и организаторы поставили свечи в соборе, а священник подарил всем иконы с благословением на добрые дела. Как сообщают организаторы, парад невест - это некоммерческое мероприятие, призванное укрепить и повысить общественную ценность таких понятий, как семья, брак, замужество и материнство, освежить и обогатить желание каждой девушки и женщины быть невестой, женой, матерью. По словам священнослужителей такое мероприятие, пусть и не совсем обычное по форме, поможет в деле церковной проповеди традиционных семейных ценностей. Украина Православная</w:t>
      </w:r>
    </w:p>
    <w:p>
      <w:pPr>
        <w:pStyle w:val="Normal"/>
        <w:rPr>
          <w:sz w:val="22"/>
        </w:rPr>
      </w:pPr>
      <w:r>
        <w:rPr>
          <w:sz w:val="22"/>
        </w:rPr>
        <w:t>08.09.09 С сентября 2009 года референт ректора Московской духовной академии архиепископа Верейского Евгения иеродиакон Марк (Святогоров) переведен на новую должность специалиста Cлужбы протокола Святейшего Патриарха Московского и всея Руси Кирилла. Иеродиакон Марк - выпускник Московской духовной академии 2006 года. С 2004-го по 2007 год нес послушание помощника проректора по воспитательной работе, с октября 2007-го трудился в должности референта ректора. Патриархия.Ru</w:t>
      </w:r>
    </w:p>
    <w:p>
      <w:pPr>
        <w:pStyle w:val="Normal"/>
        <w:rPr>
          <w:sz w:val="22"/>
        </w:rPr>
      </w:pPr>
      <w:r>
        <w:rPr>
          <w:sz w:val="22"/>
        </w:rPr>
        <w:t>08.09.09 Благочинный православных церквей Ростова-на-Дону протоиерей Иоанн Осяк награжден орденом святых Петра и Февронии Муромских - небесных покровителей семьи. Недавно в его семье родился 18-й ребенок. Теперь у него десять дочек и восемь сыновей. По словам отца Иоанна, первоначально они с женой планировали только двоих детей, но теперь уже готовы и к 19-му. Самая же многодетная семья в России - у настоятеля Свято-Троицкой обители милосердия в поселке Саракташ Оренбургской области протоиерея Николая Стремского, который воспитывает 70 детей. Ранее ему была вручена международная премия Андрея Первозванного "За веру и верность". Седмица.Ru</w:t>
      </w:r>
    </w:p>
    <w:p>
      <w:pPr>
        <w:pStyle w:val="Normal"/>
        <w:rPr>
          <w:sz w:val="22"/>
        </w:rPr>
      </w:pPr>
      <w:r>
        <w:rPr>
          <w:sz w:val="22"/>
        </w:rPr>
        <w:t>09.09.09 Неизвестные надругались над поклонным крестом, установленным по благословению Святейшего Патриарха Алексия II-го к 2000-летию Христианства при въезде в Майкоп, столице республики Адыгея. Это уже второй случай варварства в течение последних недель. В середине августа неизвестные спилили и сбросили в пропасть крест, установленный казаками майкопского православного братства во имя архистратига Михаила на одной из самых высоких точек Адыгеи - горе Фишт (2 тыс 864 м). Сейчас они не смогли сбросить крест, но сумели пригнуть его к земле. В июне 2007 года была совершена попытка срубить кресты в поселке Каменномостский Майкопского района Адыгеи. Тогда кресты устояли. После покушения верующие «одели» их в металлические уголки. Седмица.Ru</w:t>
      </w:r>
    </w:p>
    <w:p>
      <w:pPr>
        <w:pStyle w:val="Normal"/>
        <w:rPr>
          <w:sz w:val="22"/>
        </w:rPr>
      </w:pPr>
      <w:r>
        <w:rPr>
          <w:sz w:val="22"/>
        </w:rPr>
        <w:t>09.09.09 Архиепископ Екатеринбургский и Верхотурский Викентий сомневается в существовании внеземных цивилизаций, но в то же время полагает, что за их представителями могут стоять бесы. "Мы на наших встречах говорим, что есть бесовская сила, которая может что угодно сделать, в том числе и "инопланетян" послать", - сказал владыка в прямом эфире телеканала "Союз" и радиостанции "Воскресение". По его словам, "темные силы много что могут натворить так, что мы будем следовать их логике, потом в заблуждении будем строить какие-то свои "научные" трактовки". В этой связи иерарх рекомендовал "не "засорять" свои мозги". Он также добавил, что "весь мир создан Богом как живое, действующее, мудро устроенное. Но о том, что есть еще какие-то разумные существа где-то, очень сложно сказать". Интерфакс-Религия</w:t>
      </w:r>
    </w:p>
    <w:p>
      <w:pPr>
        <w:pStyle w:val="Normal"/>
        <w:rPr>
          <w:sz w:val="22"/>
        </w:rPr>
      </w:pPr>
      <w:r>
        <w:rPr>
          <w:sz w:val="22"/>
        </w:rPr>
        <w:t>09.09.09 Патриарх Московский и всея Руси Кирилл заявил, что придает важное значение своим частым встречам с молодыми людьми в различных регионах России. "Я разделяю с молодыми людьми свой опыт, какие-то свои мысли, наблюдения о жизни, делюсь пониманием того, что происходит в нашей стране", - сказал Патриарх Кирилл в начале своей поездки в Нижегородскую область. При этом он подчеркнул, что его общение с молодежью не носит односторонний характер, так как "встречи Патриарха с молодежью - это улица с двусторонним движением". "Одновременно (на встречах с молодежью - ред.) я слышу голоса, которые мне очень нужны для понимания того, что сегодня происходит с жизнью народа, и особенно для понимания того, что происходит в жизни молодежи", - добавил Патриарх Кирилл. Интерфакс-Религия</w:t>
      </w:r>
    </w:p>
    <w:p>
      <w:pPr>
        <w:pStyle w:val="Normal"/>
        <w:rPr/>
      </w:pPr>
      <w:r>
        <w:rPr>
          <w:sz w:val="22"/>
        </w:rPr>
        <w:t>11.09.09</w:t>
      </w:r>
      <w:r>
        <w:rPr>
          <w:b/>
          <w:sz w:val="22"/>
        </w:rPr>
        <w:t xml:space="preserve"> </w:t>
      </w:r>
      <w:r>
        <w:rPr>
          <w:sz w:val="22"/>
        </w:rPr>
        <w:t>В Константино-Еленинском соборе казахстанского города Костанай уже неделю мироточит крест. Как сообщил настоятель храма протоиерей Андрей Корчажников, крест периодически покрывается маслянистыми каплями, несмотря на то, что его уже два раза протирали. "Видно, что на кресте сверху как будто накапано масло. Возле креста находятся лампады, но они расположены ниже. Даже если бы одна из лампад разлилась, жидкость бы стекла вниз, однако масло на кресте стекает выше уровня лампад", - рассказал настоятель.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Консервативные англикане ЮАР объединились</w:t>
      </w:r>
    </w:p>
    <w:p>
      <w:pPr>
        <w:pStyle w:val="Normal"/>
        <w:rPr>
          <w:sz w:val="22"/>
        </w:rPr>
      </w:pPr>
      <w:r>
        <w:rPr>
          <w:sz w:val="22"/>
        </w:rPr>
        <w:t>Новое консервативное англиканское объединение было создано на минувшей неделе в ЮАР. Около 70 делегатов - духовенства и мирян собрались в городе Порт-Элизабет, чтобы сформировать Братство англикан-исповедников Южной Африки.</w:t>
      </w:r>
    </w:p>
    <w:p>
      <w:pPr>
        <w:pStyle w:val="Normal"/>
        <w:rPr>
          <w:sz w:val="22"/>
        </w:rPr>
      </w:pPr>
      <w:r>
        <w:rPr>
          <w:sz w:val="22"/>
        </w:rPr>
        <w:t>В последние годы во многих странах клирики и миряне, недовольные либеральным отношением местных англиканских провинций к гомосексуализму, женским священству и епископату, выступают за создание альтернативных церквей, верных традиции. В июне текущего года несколько сот консервативных приходов США и Канады создали альтернативное объединение - Англиканскую Церковь в Северной Америке.</w:t>
      </w:r>
    </w:p>
    <w:p>
      <w:pPr>
        <w:pStyle w:val="Normal"/>
        <w:rPr>
          <w:sz w:val="22"/>
        </w:rPr>
      </w:pPr>
      <w:r>
        <w:rPr>
          <w:sz w:val="22"/>
        </w:rPr>
        <w:t>Новое братство, однако, не собирается вносить раскол в Англиканское сообщество. Как пояснил австралийский архиепископ Питер Дженсен, задача организации - свидетельствовать об ортодоксальной морали внутри Церкви.</w:t>
      </w:r>
    </w:p>
    <w:p>
      <w:pPr>
        <w:pStyle w:val="Normal"/>
        <w:rPr>
          <w:sz w:val="22"/>
        </w:rPr>
      </w:pPr>
      <w:r>
        <w:rPr>
          <w:sz w:val="22"/>
        </w:rPr>
        <w:t>На встрече в Порт-Элизабет выступил англиканский примас Нигерии архиепископ Питер Акинола, один из мировых лидеров англикан-традиционалистов. «Ревизионисты не хотят покаяться, - заявил Акинола, говоря о ЕЦ США. - Они усилили поиск сторонников в Африке, используя дары мамоны, чтобы купить молчание и компромисс с евангельским учением».</w:t>
      </w:r>
    </w:p>
    <w:p>
      <w:pPr>
        <w:pStyle w:val="Normal"/>
        <w:rPr>
          <w:sz w:val="22"/>
        </w:rPr>
      </w:pPr>
      <w:r>
        <w:rPr>
          <w:sz w:val="22"/>
        </w:rPr>
        <w:t>Богослов.Ru</w:t>
      </w:r>
    </w:p>
    <w:p>
      <w:pPr>
        <w:pStyle w:val="Normal"/>
        <w:rPr>
          <w:b/>
          <w:b/>
          <w:sz w:val="22"/>
        </w:rPr>
      </w:pPr>
      <w:r>
        <w:rPr>
          <w:b/>
          <w:sz w:val="22"/>
        </w:rPr>
      </w:r>
    </w:p>
    <w:p>
      <w:pPr>
        <w:pStyle w:val="Normal"/>
        <w:rPr>
          <w:b/>
          <w:b/>
          <w:sz w:val="22"/>
        </w:rPr>
      </w:pPr>
      <w:r>
        <w:rPr>
          <w:b/>
          <w:sz w:val="22"/>
        </w:rPr>
        <w:t>В США храмам приходится через суд отстаивать право на колокольный звон</w:t>
      </w:r>
    </w:p>
    <w:p>
      <w:pPr>
        <w:pStyle w:val="Normal"/>
        <w:rPr>
          <w:sz w:val="22"/>
        </w:rPr>
      </w:pPr>
      <w:r>
        <w:rPr>
          <w:sz w:val="22"/>
        </w:rPr>
        <w:t>Три прихода американского города Финикс оспаривают в суде конституционность городского закона о допустимом уровне шума. Этот закон запрещает звонить в церковные колокола. Истцы считают, что запрет на колокольный звон нарушает как традиции, так и конституцию США.</w:t>
      </w:r>
    </w:p>
    <w:p>
      <w:pPr>
        <w:pStyle w:val="Normal"/>
        <w:rPr>
          <w:sz w:val="22"/>
        </w:rPr>
      </w:pPr>
      <w:r>
        <w:rPr>
          <w:sz w:val="22"/>
        </w:rPr>
        <w:t>Иск подали совместно два протестантских и один католический приход Финикса. Пастор одной из церквей, епископ Рик Пейнтер, в июне был приговорен к 10 дням заключения с испытательным сроком 3 года за звон колоколов.</w:t>
      </w:r>
    </w:p>
    <w:p>
      <w:pPr>
        <w:pStyle w:val="Normal"/>
        <w:rPr>
          <w:sz w:val="22"/>
        </w:rPr>
      </w:pPr>
      <w:r>
        <w:rPr>
          <w:sz w:val="22"/>
        </w:rPr>
        <w:t>«Церковные колокола исполняют короткую старинную мелодию, восхваляя Бога, и их звук не громче обычного разговора, - говорит Пейнтер. - Городской закон используется для того, чтобы нападать на это мирное выражение веры, в то время, как для других делаются исключения». Исключение было сделано, в частности, для машин, продающих мороженое, которым разрешали издавать гудки громкостью 70 децибел.</w:t>
      </w:r>
    </w:p>
    <w:p>
      <w:pPr>
        <w:pStyle w:val="Normal"/>
        <w:rPr>
          <w:sz w:val="22"/>
        </w:rPr>
      </w:pPr>
      <w:r>
        <w:rPr>
          <w:sz w:val="22"/>
        </w:rPr>
        <w:t>Ранее суд постановил, что звук колоколов в городе должен быть не громче 60 децибел, и может звучать только по воскресеньям и некоторым религиозным праздникам, не дольше двух минут.</w:t>
      </w:r>
    </w:p>
    <w:p>
      <w:pPr>
        <w:pStyle w:val="Normal"/>
        <w:rPr>
          <w:sz w:val="22"/>
        </w:rPr>
      </w:pPr>
      <w:r>
        <w:rPr>
          <w:sz w:val="22"/>
        </w:rPr>
        <w:t>Колокола церкви епископа Пейнтера звонят каждый час, с 8 утра до 8 часов вечера. Громкость звона у ближайшего жилого дома составляет 67 децибел (для сравнения, громкость шепота - 30 децибел, обычного разговора - 60-70 децибел).</w:t>
      </w:r>
    </w:p>
    <w:p>
      <w:pPr>
        <w:pStyle w:val="Normal"/>
        <w:rPr>
          <w:sz w:val="22"/>
        </w:rPr>
      </w:pPr>
      <w:r>
        <w:rPr>
          <w:sz w:val="22"/>
        </w:rPr>
        <w:t>Один из приходов, оспаривающих городской закон - католический храм св. Марка. Колокола этой церкви звонят уже 20 лет, однако в августе, после жалобы жильца близлежащего дома, в церковь пришли прокуроры и полицейские, которые потребовали прекратить звон.</w:t>
      </w:r>
    </w:p>
    <w:p>
      <w:pPr>
        <w:pStyle w:val="Normal"/>
        <w:rPr>
          <w:sz w:val="22"/>
        </w:rPr>
      </w:pPr>
      <w:r>
        <w:rPr>
          <w:sz w:val="22"/>
        </w:rPr>
        <w:t>Марк Стэнли, глава адвокатской фирмы, представляющей истцов, называет городской закон о допустимом уровне шума неконституционной попыткой наказать церкви «за публичную практику веры». «Никто не может быть приговорен к тюрьме и испытательному сроку за то, что церковь делает в течение всей своей истории, особенно учитывая, что уровень звука колоколов не громче гудков грузовиков с мороженым», - заявил юрист.</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Католические епископы Хорватии протестуют против президентской "войны с крестами"</w:t>
      </w:r>
    </w:p>
    <w:p>
      <w:pPr>
        <w:pStyle w:val="Normal"/>
        <w:rPr>
          <w:sz w:val="22"/>
        </w:rPr>
      </w:pPr>
      <w:r>
        <w:rPr>
          <w:sz w:val="22"/>
        </w:rPr>
        <w:t>Католические епископы Хорватии выступили с резкой критикой инициативы президента страны Степана Месича об удалении всех религиозных символов и, в частности, крестов из публичных мест.</w:t>
      </w:r>
    </w:p>
    <w:p>
      <w:pPr>
        <w:pStyle w:val="Normal"/>
        <w:rPr>
          <w:sz w:val="22"/>
        </w:rPr>
      </w:pPr>
      <w:r>
        <w:rPr>
          <w:sz w:val="22"/>
        </w:rPr>
        <w:t>Президент, ссылаясь на светский характер государства, в августе выступил за снятие распятий и крестов со стен всех государственных и общественных организаций, включая больницы, школы, суды и полицейские участки.</w:t>
      </w:r>
    </w:p>
    <w:p>
      <w:pPr>
        <w:pStyle w:val="Normal"/>
        <w:rPr>
          <w:sz w:val="22"/>
        </w:rPr>
      </w:pPr>
      <w:r>
        <w:rPr>
          <w:sz w:val="22"/>
        </w:rPr>
        <w:t>Епископы напомнили президенту о том, что почти 90% населения Хорватии - католики, а также сослались на результаты проведенного недавно социологического опроса, согласно которым большая часть жителей не согласна с инициативой главы государства.</w:t>
      </w:r>
    </w:p>
    <w:p>
      <w:pPr>
        <w:pStyle w:val="Normal"/>
        <w:rPr>
          <w:sz w:val="22"/>
        </w:rPr>
      </w:pPr>
      <w:r>
        <w:rPr>
          <w:sz w:val="22"/>
        </w:rPr>
        <w:t>Католические иерархи призвали Степана Месича еще раз обдумать свою инициативу и "не демонизировать креста".</w:t>
      </w:r>
    </w:p>
    <w:p>
      <w:pPr>
        <w:pStyle w:val="Normal"/>
        <w:rPr>
          <w:sz w:val="22"/>
        </w:rPr>
      </w:pPr>
      <w:r>
        <w:rPr>
          <w:sz w:val="22"/>
        </w:rPr>
        <w:t>По мнению хорватского католического епископата, борьба с распятиями и христианскими символами, которая породила волну возмущения и широкую дискуссию в обществе, - это отвлекающий маневр властей, которые хотят увести людей от обсуждения реальных проблем, связанных с тяжелым экономическим кризисом в стране.</w:t>
      </w:r>
    </w:p>
    <w:p>
      <w:pPr>
        <w:pStyle w:val="Normal"/>
        <w:rPr>
          <w:sz w:val="22"/>
        </w:rPr>
      </w:pPr>
      <w:r>
        <w:rPr>
          <w:sz w:val="22"/>
        </w:rPr>
        <w:t>В августе хорватский теолог Адальберт Ребич в своем выступлении по государственному телевидению подчеркнул, что крест является символом западной культуры, а не только предметом почитания христиан. Богослов сравнил президента страны с диктаторами вроде Ленина, Сталина и Тито, которые объявили войну крестам. "Мы знаем, как трагичен был их конец, и я не хочу, чтобы Месич закончил так же", - сказал Адальберт Ребич.</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Михаил Денисенко (Филарет) не видит в «Киевском патриархате» кандидатуры на своего преемника</w:t>
      </w:r>
    </w:p>
    <w:p>
      <w:pPr>
        <w:pStyle w:val="Normal"/>
        <w:rPr>
          <w:sz w:val="22"/>
        </w:rPr>
      </w:pPr>
      <w:r>
        <w:rPr>
          <w:sz w:val="22"/>
        </w:rPr>
        <w:t>«Если говорить о моем преемнике, то такой кандидатуры сейчас я еще не вижу, кто бы был готов к этому - не просто стать «патриархом», а реально развивать «церковь» в современных сложных условиях», - отметил Филарет в интервью порталу «Религия в Украине».</w:t>
      </w:r>
    </w:p>
    <w:p>
      <w:pPr>
        <w:pStyle w:val="Normal"/>
        <w:rPr/>
      </w:pPr>
      <w:r>
        <w:rPr>
          <w:sz w:val="22"/>
        </w:rPr>
        <w:t>Он дал положительную оценку молодому «епископату» этой «церкви», назвав его «мощным и активным». «А старшие архиереи уже менее активны. Однако, в истории Церкви не было никогда такого периода, чтобы были сильные архиереи на всех епархиях; всегда кто был сильнее, а кто более вялый», - сказал Филарет.</w:t>
      </w:r>
    </w:p>
    <w:p>
      <w:pPr>
        <w:pStyle w:val="Normal"/>
        <w:rPr>
          <w:sz w:val="22"/>
        </w:rPr>
      </w:pPr>
      <w:r>
        <w:rPr>
          <w:sz w:val="22"/>
        </w:rPr>
        <w:t>Глава украинских раскольников отметил сильные и слабые территории своей организации: «Самые слабые епархии три - Харьковская, Луганская и Закарпатская. Также и южные епархии не очень сильные. Сильные - это Киевская, Винницкая, Волынская, Ривненская, обе Львовские, две Ивано-Франковские и две Тернопольские. Они сильные, влиятельные, мощные. Я каждый год посещаю 10-12 епархий, поэтому реально оцениваю, какая где ситуация. Вот недавно мы служили в Чертков на Тернопольщине, и там собралось 10 тыс. человек. А это больше, чем было тогда, когда Патриарх Кирилл служил в Почаевской Лавре», - сказал Денисенко. Однако, вероятно он просто не в курсе, что во время торжественной Литургии в Свято-Успенской Почаевской Лавре присутствовало 50 тысяч православных украинцев .</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Католикам запретили целовать сосуд святого Януария</w:t>
      </w:r>
    </w:p>
    <w:p>
      <w:pPr>
        <w:pStyle w:val="Normal"/>
        <w:rPr>
          <w:sz w:val="22"/>
        </w:rPr>
      </w:pPr>
      <w:r>
        <w:rPr>
          <w:sz w:val="22"/>
        </w:rPr>
        <w:t>Церковные и светские власти Неаполя решили запретить верующим целовать сосуд с кровью покровителя города - Святого Януария - в связи с распространением гриппа A/H1N1.</w:t>
      </w:r>
    </w:p>
    <w:p>
      <w:pPr>
        <w:pStyle w:val="Normal"/>
        <w:rPr>
          <w:sz w:val="22"/>
        </w:rPr>
      </w:pPr>
      <w:r>
        <w:rPr>
          <w:sz w:val="22"/>
        </w:rPr>
        <w:t>День самого любимого святого неаполитанцы отмечают 19 сентября, когда верующие с нетерпением ожидают чуда: засохшая кровь Януария, по преданию собранная отважной неаполитанкой после гибели мученика в 305 году н.э. и хранящаяся в особом сосуде, закипает и становится жидкой. Помимо 19 сентября чудо происходит еще два раза в год - 16 декабря и в первое воскресенье мая. Впервые чудо произошло в 1389 году, спустя тысячу лет после смерти святого.</w:t>
      </w:r>
    </w:p>
    <w:p>
      <w:pPr>
        <w:pStyle w:val="Normal"/>
        <w:rPr>
          <w:sz w:val="22"/>
        </w:rPr>
      </w:pPr>
      <w:r>
        <w:rPr>
          <w:sz w:val="22"/>
        </w:rPr>
        <w:t>Несмотря на многолетние традиции, в этом году верующим не позволят целовать сосуд со ставшей жидкой кровью Януария. "Это делается в виде предосторожности, но без тревожности и путаницы", - сказал архиепископ Неаполитанский кардинал Крешенцио Сепе.</w:t>
      </w:r>
    </w:p>
    <w:p>
      <w:pPr>
        <w:pStyle w:val="Normal"/>
        <w:rPr>
          <w:sz w:val="22"/>
        </w:rPr>
      </w:pPr>
      <w:r>
        <w:rPr>
          <w:sz w:val="22"/>
        </w:rPr>
        <w:t>Вместо того, чтобы поцеловать реликвию, верующим будет предложено дотронуться лбом до сосуда с кровью. Решение о запрете на целование реликвии уже вызвало споры в итальянском обществе. Так, представитель Социалистической партии Марко Ди Лелло заявил, что это решение будет способствовать "нагнетанию психоза (в связи с гриппом A/H1N1), который невозможно будет остановить".</w:t>
      </w:r>
    </w:p>
    <w:p>
      <w:pPr>
        <w:pStyle w:val="Normal"/>
        <w:rPr>
          <w:sz w:val="22"/>
        </w:rPr>
      </w:pPr>
      <w:r>
        <w:rPr>
          <w:sz w:val="22"/>
        </w:rPr>
        <w:t>На прошлой неделе в Италии был зарегистрирован первый случай гибели итальянца от гриппа A/H1N1 - 51-летний мужчина скончался в неаполитанской больнице "Котуньо".</w:t>
      </w:r>
    </w:p>
    <w:p>
      <w:pPr>
        <w:pStyle w:val="Normal"/>
        <w:rPr>
          <w:sz w:val="22"/>
        </w:rPr>
      </w:pPr>
      <w:r>
        <w:rPr>
          <w:sz w:val="22"/>
        </w:rPr>
        <w:t>По преданию, святого Януария казнили римские язычники в 305 году нашей эры, после чего одна неаполитанка с помощью губки собрала его кровь в стеклянный сосуд. Первое упоминание о чуде относится к 1389 году.</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Шведские лютеране начали служить евхаристию на крепком вине</w:t>
      </w:r>
    </w:p>
    <w:p>
      <w:pPr>
        <w:pStyle w:val="Normal"/>
        <w:rPr>
          <w:sz w:val="22"/>
        </w:rPr>
      </w:pPr>
      <w:r>
        <w:rPr>
          <w:sz w:val="22"/>
        </w:rPr>
        <w:t>Во многих храмах Шведской Евангелическо-Лютеранской Церкви пасторы вновь начали служить литургию на крепком вине. Таким образом священники надеются защитить прихожан от ожидаемой в стране эпидемии "свиного" гриппа.</w:t>
      </w:r>
    </w:p>
    <w:p>
      <w:pPr>
        <w:pStyle w:val="Normal"/>
        <w:rPr>
          <w:sz w:val="22"/>
        </w:rPr>
      </w:pPr>
      <w:r>
        <w:rPr>
          <w:sz w:val="22"/>
        </w:rPr>
        <w:t>Пасторы надеются, что крепкое вино защитит от вируса лучше, чем сухое вино или вино безалкогольное.</w:t>
      </w:r>
    </w:p>
    <w:p>
      <w:pPr>
        <w:pStyle w:val="Normal"/>
        <w:rPr>
          <w:sz w:val="22"/>
        </w:rPr>
      </w:pPr>
      <w:r>
        <w:rPr>
          <w:sz w:val="22"/>
        </w:rPr>
        <w:t>Епископат Шведской Церкви никаких рекомендаций на этот счет не давал. Решение принимают настоятели. Параллельно во многих церквах прихожанам рекомендуется к чаше не подходить и воздержаться от причастия на время опасности эпидемии "свиного" гриппа.</w:t>
      </w:r>
    </w:p>
    <w:p>
      <w:pPr>
        <w:pStyle w:val="Normal"/>
        <w:rPr>
          <w:sz w:val="22"/>
        </w:rPr>
      </w:pPr>
      <w:r>
        <w:rPr>
          <w:sz w:val="22"/>
        </w:rPr>
        <w:t>Шведская Евангелически-Лютеранской Церковь - крупнейшая религиозная община страны, ее членами является около 7 млн. человек.</w:t>
      </w:r>
    </w:p>
    <w:p>
      <w:pPr>
        <w:pStyle w:val="Normal"/>
        <w:rPr>
          <w:sz w:val="22"/>
        </w:rPr>
      </w:pPr>
      <w:r>
        <w:rPr>
          <w:sz w:val="22"/>
        </w:rPr>
        <w:t>Согласно самому худшему сценарию распространения эпидемии "свиного" гриппа, в стране могут погибнуть от его осложнений 0,05% населения, если люди будут избегать вакцинаци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Ежегодно в мире убивают 5000 человек за отход от исламских традиций</w:t>
      </w:r>
    </w:p>
    <w:p>
      <w:pPr>
        <w:pStyle w:val="Normal"/>
        <w:rPr>
          <w:sz w:val="22"/>
        </w:rPr>
      </w:pPr>
      <w:r>
        <w:rPr>
          <w:sz w:val="22"/>
        </w:rPr>
        <w:t>Каждый год пять тысяч человек в мире погибают в результате "убийств чести", которые совершаются в качестве мести за нарушение мусульманских норм. Среди жертв есть и обращенные из ислама христиане, говорится в докладе ООН.</w:t>
      </w:r>
    </w:p>
    <w:p>
      <w:pPr>
        <w:pStyle w:val="Normal"/>
        <w:rPr>
          <w:sz w:val="22"/>
        </w:rPr>
      </w:pPr>
      <w:r>
        <w:rPr>
          <w:sz w:val="22"/>
        </w:rPr>
        <w:t>Как сообщили в свою очередь в Совете Европы, данная практика в последнее время участилась в таких странах, как США, Франция, Швеция, Нидерланды, Великобритания и Турция.</w:t>
      </w:r>
    </w:p>
    <w:p>
      <w:pPr>
        <w:pStyle w:val="Normal"/>
        <w:rPr>
          <w:sz w:val="22"/>
        </w:rPr>
      </w:pPr>
      <w:r>
        <w:rPr>
          <w:sz w:val="22"/>
        </w:rPr>
        <w:t>Из западноевропейских стран лишь во Франции, где проживает самое большое в Европе число мусульман, активно развита система защиты от "убийств чести". Речь идет о специальных центрах, где можно получить консультацию и убежище.</w:t>
      </w:r>
    </w:p>
    <w:p>
      <w:pPr>
        <w:pStyle w:val="Normal"/>
        <w:rPr>
          <w:sz w:val="22"/>
        </w:rPr>
      </w:pPr>
      <w:r>
        <w:rPr>
          <w:sz w:val="22"/>
        </w:rPr>
        <w:t>Среди нашумевших случаев за последние годы - убийство в Лондоне 20-летней беженки из Ирака ее отцом и дядей, сожжение заживо 17-летней девушки в пригороде Парижа, избиение до смерти 20-летней девушки ее братом в Турции за то, что она сделала аборт.</w:t>
      </w:r>
    </w:p>
    <w:p>
      <w:pPr>
        <w:pStyle w:val="Normal"/>
        <w:rPr>
          <w:sz w:val="22"/>
        </w:rPr>
      </w:pPr>
      <w:r>
        <w:rPr>
          <w:sz w:val="22"/>
        </w:rPr>
        <w:t>Несмотря на утверждение в Каире в 1990 году представителями 54 мусульманских стран Декларации о правах человека в исламе, которая допускает применение суровых норм шариата только в исключительных случаях, в большинстве стран по-прежнему производятся пытки, насильственное вступление в брак и "убийства чести", отмечает издание.</w:t>
      </w:r>
    </w:p>
    <w:p>
      <w:pPr>
        <w:pStyle w:val="Normal"/>
        <w:rPr>
          <w:sz w:val="22"/>
        </w:rPr>
      </w:pPr>
      <w:r>
        <w:rPr>
          <w:sz w:val="22"/>
        </w:rPr>
        <w:t>Последние два месяца в прессе появляются сообщения о 17-летней христианке из США Рифке Бари, которая бежала в июле из штата Огайо от родителей-мусульман, собиравшихся ее убить "за богоотступничество". В настоящее время она скрывается в семье пастора во Флорид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Иране две женщины, перешедшие из ислама в Христианство, приговорены к смертной казни</w:t>
      </w:r>
    </w:p>
    <w:p>
      <w:pPr>
        <w:pStyle w:val="Normal"/>
        <w:rPr>
          <w:sz w:val="22"/>
        </w:rPr>
      </w:pPr>
      <w:r>
        <w:rPr>
          <w:sz w:val="22"/>
        </w:rPr>
        <w:t>Иранские власти приговорили к смертной казни двух женщин за то, что те перешли из мусульманства в Христианство. 27-летняя Мариам Ростампур и 30-летняя Марзие Амиризаде Эсмаилабад будут казнены как отступницы. Многие люди в Иране и в других странах протестуют против такого решения.</w:t>
      </w:r>
    </w:p>
    <w:p>
      <w:pPr>
        <w:pStyle w:val="Normal"/>
        <w:rPr>
          <w:sz w:val="22"/>
        </w:rPr>
      </w:pPr>
      <w:r>
        <w:rPr>
          <w:sz w:val="22"/>
        </w:rPr>
        <w:t>С марта 2009 года они находятся в тюрьме Эвин в Тегеране. Законодательство Ирана предусматривает наказание за отказ от ислама в форме пожизненного заключения или смертной казни.</w:t>
      </w:r>
    </w:p>
    <w:p>
      <w:pPr>
        <w:pStyle w:val="Normal"/>
        <w:rPr>
          <w:sz w:val="22"/>
        </w:rPr>
      </w:pPr>
      <w:r>
        <w:rPr>
          <w:sz w:val="22"/>
        </w:rPr>
        <w:t>В защиту осужденных иранок выступила известная правозащитная организация «Международная амнистия». На англоязычном сайте организации опубликовали адреса электронной почты главы судебной власти Ирана и лидера Исламской республики. Им и призывают отправлять письма протеста представители «Международной амнистии».</w:t>
      </w:r>
    </w:p>
    <w:p>
      <w:pPr>
        <w:pStyle w:val="Normal"/>
        <w:rPr>
          <w:sz w:val="22"/>
        </w:rPr>
      </w:pPr>
      <w:r>
        <w:rPr>
          <w:sz w:val="22"/>
        </w:rPr>
        <w:t>«Эта новость быстро распространилась в Интернете и вызвала многочисленные негативные комментарии в отношении вашей страны. Мы присоединяемся к голосу Саббатины Джеймс и многих других известных активистов и простых людей, как греков, так и граждан других государств, и требуем соблюдать права человека и немедленно освободить из заключения Мариам Ростампур и Марзие Амиризаде Эсмаилабад», - говорится в обращении Комиссии по церковной социальной деятельности при епархиальном совете города Москвы.</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Совет мусульман Египта назвал грехом строительство церквей</w:t>
      </w:r>
    </w:p>
    <w:p>
      <w:pPr>
        <w:pStyle w:val="Normal"/>
        <w:rPr>
          <w:sz w:val="22"/>
        </w:rPr>
      </w:pPr>
      <w:r>
        <w:rPr>
          <w:sz w:val="22"/>
        </w:rPr>
        <w:t>Местные правозащитники обратились к исламским лидерам страны с просьбой разъяснить пассаж из учебника для студентов Каирского университета, где предписано не делать того, "что ведет к греху: жертвовать деньги на строительство церквей, ночных клубов, казино, хлевов для разведения свиней и на производство алкогольных напитков".</w:t>
      </w:r>
    </w:p>
    <w:p>
      <w:pPr>
        <w:pStyle w:val="Normal"/>
        <w:rPr>
          <w:sz w:val="22"/>
        </w:rPr>
      </w:pPr>
      <w:r>
        <w:rPr>
          <w:sz w:val="22"/>
        </w:rPr>
        <w:t>По мысли авторов учебника, не только мусульманам запрещается жертвовать деньги на строительство церквей, но и всем остальным, включая христиан, так как "в церквях не поклоняются одному лишь Всевышнему".</w:t>
      </w:r>
    </w:p>
    <w:p>
      <w:pPr>
        <w:pStyle w:val="Normal"/>
        <w:rPr>
          <w:sz w:val="22"/>
        </w:rPr>
      </w:pPr>
      <w:r>
        <w:rPr>
          <w:sz w:val="22"/>
        </w:rPr>
        <w:t>Несмотря на то, что египетская Конституция предусматривает свободу вероисповедания, в Совете мусульман ответили, что в данном учебнике нет ничего, противоречащего шариату.</w:t>
      </w:r>
    </w:p>
    <w:p>
      <w:pPr>
        <w:pStyle w:val="Normal"/>
        <w:rPr>
          <w:sz w:val="22"/>
        </w:rPr>
      </w:pPr>
      <w:r>
        <w:rPr>
          <w:sz w:val="22"/>
        </w:rPr>
        <w:t>В муфтияте объяснили это тем, что христиане верят в Иисуса Христа как Спасителя и Сына Божия, но мусульмане считают Христа лишь пророком и посланником Аллаха, а христиан - вероотступниками, "извратившими" веру в единого Бога.</w:t>
      </w:r>
    </w:p>
    <w:p>
      <w:pPr>
        <w:pStyle w:val="Normal"/>
        <w:rPr>
          <w:sz w:val="22"/>
        </w:rPr>
      </w:pPr>
      <w:r>
        <w:rPr>
          <w:sz w:val="22"/>
        </w:rPr>
        <w:t>Это постановление всерьез обеспокоило многих египетских христиан и правозащитников, они попросили разъяснения у шейха Аль-Азхара Саида Тантави, который ответил, что подобное толкование шариата неправомерно, и даже мусульманин имеет право помогать строительству церквей. Впрочем, как отмечает издание, уже через несколько часов шейх отказался от своих слов.</w:t>
      </w:r>
    </w:p>
    <w:p>
      <w:pPr>
        <w:pStyle w:val="Normal"/>
        <w:rPr>
          <w:sz w:val="22"/>
        </w:rPr>
      </w:pPr>
      <w:r>
        <w:rPr>
          <w:sz w:val="22"/>
        </w:rPr>
        <w:t>В Египте христиане не имеют право возводить церкви, пока не получат официального разрешения у правительства, тогда как мусульмане могут свободно строить мечети.</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Саудовский богослов призвал мусульман не молиться за уничтожение неверных</w:t>
      </w:r>
    </w:p>
    <w:p>
      <w:pPr>
        <w:pStyle w:val="Normal"/>
        <w:rPr>
          <w:sz w:val="22"/>
        </w:rPr>
      </w:pPr>
      <w:r>
        <w:rPr>
          <w:sz w:val="22"/>
        </w:rPr>
        <w:t>Богослов из Саудовской Аравии Салман аль-Ауда выступил против того, чтобы мусульмане молились за уничтожение неверных, так как это противоречит законам шариата. Вместе с тем, по его мнению, такие молитвы допустимы, если мусульманину нанесен вред, так что призыв шейха вряд ли будет иметь воздействие на радикалов, которые выступают против США и Израиля.</w:t>
      </w:r>
    </w:p>
    <w:p>
      <w:pPr>
        <w:pStyle w:val="Normal"/>
        <w:rPr>
          <w:sz w:val="22"/>
        </w:rPr>
      </w:pPr>
      <w:r>
        <w:rPr>
          <w:sz w:val="22"/>
        </w:rPr>
        <w:t>Довольно часто в арабских странах имам заканчивает пятничную молитву призывом к погибели «кафиров», т.е. неверных, на что молящиеся отвечают: «Да будет так!». Некоторые критики, особенно после трагедии 11 сентября, считают, что такое открытое проявление ненависти к представителям иных религиозных традиций ведет к чрезмерным проявлениям агрессии.</w:t>
      </w:r>
    </w:p>
    <w:p>
      <w:pPr>
        <w:pStyle w:val="Normal"/>
        <w:rPr>
          <w:sz w:val="22"/>
        </w:rPr>
      </w:pPr>
      <w:r>
        <w:rPr>
          <w:sz w:val="22"/>
        </w:rPr>
        <w:t>Наиболее остро вопрос о реформе стоит в Саудовской Аравии, где многочисленные ваххабитские общины проявляют враждебность ко всем инаковерующим, включая другие исламские течения. Более всех на консерваторов-суннитов жалуются представители шиитских общин.</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В секторе Газа христианских школьниц обязали носить хиджаб</w:t>
      </w:r>
    </w:p>
    <w:p>
      <w:pPr>
        <w:pStyle w:val="Normal"/>
        <w:rPr>
          <w:sz w:val="22"/>
        </w:rPr>
      </w:pPr>
      <w:r>
        <w:rPr>
          <w:sz w:val="22"/>
        </w:rPr>
        <w:t>Школьниц-христианок в секторе Газа обязали носить хиджаб. Как пояснил католический священник Хорхе Эрнандес, недавно изданный закон предписывает ношение платка в школах и детских садах для всех девочек, независимо от вероисповедания.</w:t>
      </w:r>
    </w:p>
    <w:p>
      <w:pPr>
        <w:pStyle w:val="Normal"/>
        <w:rPr>
          <w:sz w:val="22"/>
        </w:rPr>
      </w:pPr>
      <w:r>
        <w:rPr>
          <w:sz w:val="22"/>
        </w:rPr>
        <w:t>Распоряжение о ношении хиджаба, принятое правительством партии ХАМАС, было передано во все государственные школы сектора Газа. Как утверждает отец Эрнандес, католических школ эта мера еще не коснулась, но они не смогут принять всех учеников-христиан. Несмотря на то, что христианское население Газы составляет 3 000 человек (ислам в секторе исповедует 1,5 миллиона), в школе при католическом приходе и в образовательных центрах Сестер Розария учатся в основном мусульмане.</w:t>
      </w:r>
    </w:p>
    <w:p>
      <w:pPr>
        <w:pStyle w:val="Normal"/>
        <w:rPr>
          <w:sz w:val="22"/>
        </w:rPr>
      </w:pPr>
      <w:r>
        <w:rPr>
          <w:sz w:val="22"/>
        </w:rPr>
        <w:t>Отныне перед поступлением в государственные школы католички должны показываться комиссии в длинной юбке и хиджабе, так государство контролирует их внешний вид. Только после этой проверки девочек принимают в школу, поясняет отец Эрнандес.</w:t>
      </w:r>
    </w:p>
    <w:p>
      <w:pPr>
        <w:pStyle w:val="Normal"/>
        <w:rPr>
          <w:sz w:val="22"/>
        </w:rPr>
      </w:pPr>
      <w:r>
        <w:rPr>
          <w:sz w:val="22"/>
        </w:rPr>
        <w:t>Против закона о хиджабе выступила организация «Human Rights Watch», осуществляющая мониторинг соблюдения прав человека. Эта организация привлекла внимание к случаям, когда девочек-христианок не принимали в школу из-за несоответствующего, с точки зрения исламистов, внешнего вида. Одной из школьниц учитель даже дал пощечину в присутствии одноклассников.</w:t>
      </w:r>
    </w:p>
    <w:p>
      <w:pPr>
        <w:pStyle w:val="Normal"/>
        <w:rPr>
          <w:sz w:val="22"/>
        </w:rPr>
      </w:pPr>
      <w:r>
        <w:rPr>
          <w:sz w:val="22"/>
        </w:rPr>
        <w:t>Кроме того, «Human Rights Watch» обвинила правительство ХАМАС в «сексуальной дискриминации». Как утверждают свидетели, в ходе так называемой «кампании целомудрия» полицейские останавливали на улице пары и проверяли, состоят ли они в родстве или браке. Во многих исламских странах женщине запрещается общаться с мужчинами кроме мужа и близких родственников.</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Группа стран ЕС выступила против закона, который расширяет права сексменьшинств и предполагает равное отношение ко всем религиям</w:t>
      </w:r>
    </w:p>
    <w:p>
      <w:pPr>
        <w:pStyle w:val="Normal"/>
        <w:rPr>
          <w:sz w:val="22"/>
        </w:rPr>
      </w:pPr>
      <w:r>
        <w:rPr>
          <w:sz w:val="22"/>
        </w:rPr>
        <w:t>Правительства Мальты, Италии, Германии, Польши и Чехии выразили свое несогласие с Директивой по борьбе с дискриминацией - документом, который в настоящее время готовится в Еврокомиссии.</w:t>
      </w:r>
    </w:p>
    <w:p>
      <w:pPr>
        <w:pStyle w:val="Normal"/>
        <w:rPr>
          <w:sz w:val="22"/>
        </w:rPr>
      </w:pPr>
      <w:r>
        <w:rPr>
          <w:sz w:val="22"/>
        </w:rPr>
        <w:t>Директива предполагает, в частности, запрет на неравноправное отношение к сексуальным меньшинствам, а также признает равноценность всех религиозных групп.</w:t>
      </w:r>
    </w:p>
    <w:p>
      <w:pPr>
        <w:pStyle w:val="Normal"/>
        <w:rPr>
          <w:sz w:val="22"/>
        </w:rPr>
      </w:pPr>
      <w:r>
        <w:rPr>
          <w:sz w:val="22"/>
        </w:rPr>
        <w:t>Ранее этот документ вызвал недовольство со стороны Католической церкви, которая расценила его как новый "инструмент подавления" религии.</w:t>
      </w:r>
    </w:p>
    <w:p>
      <w:pPr>
        <w:pStyle w:val="Normal"/>
        <w:rPr>
          <w:sz w:val="22"/>
        </w:rPr>
      </w:pPr>
      <w:r>
        <w:rPr>
          <w:sz w:val="22"/>
        </w:rPr>
        <w:t>В частности, католические епископы Британии заявили, что в случае принятия директивы Церковь даже лишат права настаивать на том, чтобы участники церковных мероприятий вели себя в соответствии с христианским учением.</w:t>
      </w:r>
    </w:p>
    <w:p>
      <w:pPr>
        <w:pStyle w:val="Normal"/>
        <w:rPr>
          <w:sz w:val="22"/>
        </w:rPr>
      </w:pPr>
      <w:r>
        <w:rPr>
          <w:sz w:val="22"/>
        </w:rPr>
        <w:t>В ЕС надеялись утвердить директиву к концу 2009 года, однако несогласие Церкви и ряда государств, которые заняли процерковную позицию, скорее всего, повлечет пересмотр этого документа, отмечает издание.</w:t>
      </w:r>
    </w:p>
    <w:p>
      <w:pPr>
        <w:pStyle w:val="Normal"/>
        <w:rPr>
          <w:sz w:val="22"/>
        </w:rPr>
      </w:pPr>
      <w:r>
        <w:rPr>
          <w:sz w:val="22"/>
        </w:rPr>
        <w:t>Для утверждения директивы необходимо согласие всех стран Евросоюз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ходе операции по борьбе с наркотиками застрелен пастор-баптист</w:t>
      </w:r>
    </w:p>
    <w:p>
      <w:pPr>
        <w:pStyle w:val="Normal"/>
        <w:rPr>
          <w:sz w:val="22"/>
        </w:rPr>
      </w:pPr>
      <w:r>
        <w:rPr>
          <w:sz w:val="22"/>
        </w:rPr>
        <w:t>Пастор-баптист был застрелен правительственными агентами в ходе операции по борьбе с распространением наркотиков в Джорджии (США).</w:t>
      </w:r>
    </w:p>
    <w:p>
      <w:pPr>
        <w:pStyle w:val="Normal"/>
        <w:rPr>
          <w:sz w:val="22"/>
        </w:rPr>
      </w:pPr>
      <w:r>
        <w:rPr>
          <w:sz w:val="22"/>
        </w:rPr>
        <w:t>Операция с участием агентов в штатском проводилась в городе Токкоа. Агенты наблюдали за женщиной, которая подозревается в торговле наркотиками, и видели, как она села в машину к некому мужчине - как позднее выяснилось, это был Джонатан Пол Айерс, пастор из соседнего города Лавония. Агенты предположили, что Айерс участвует в незаконной сделке и последовали за его машиной, когда он высадил женщину-подозреваемую в центре города.</w:t>
      </w:r>
    </w:p>
    <w:p>
      <w:pPr>
        <w:pStyle w:val="Normal"/>
        <w:rPr>
          <w:sz w:val="22"/>
        </w:rPr>
      </w:pPr>
      <w:r>
        <w:rPr>
          <w:sz w:val="22"/>
        </w:rPr>
        <w:t>После того как Айерс остановил машину на заправочной станции и зашел в магазин, туда же подъехал автомобиль агентов. По официальной версии, вернувшись в машину и увидев двух лиц в штатском, которые должным образом представились и пригласили его на беседу, 28-летний пастор попытался скрыться. Стражи порядка уверяют, что у них на шее висели удостоверения, и Айерс должен был признать в них служащих закона. Агент, открывший огонь по священнику рассказал, что сделал это после того, как почувствовал угрозу для своей жизни.</w:t>
      </w:r>
    </w:p>
    <w:p>
      <w:pPr>
        <w:pStyle w:val="Normal"/>
        <w:rPr>
          <w:sz w:val="22"/>
        </w:rPr>
      </w:pPr>
      <w:r>
        <w:rPr>
          <w:sz w:val="22"/>
        </w:rPr>
        <w:t>Между тем местный телеканал WNEG-TV опубликовал запись инцидента, сделанную камерой наблюдения в магазине на заправочной станции. Сквозь окно магазина видно, как по Айерсу стреляют еще до того, как он задел одного из агентов. Действия сотрудников GBI вызвали возмущение критиков, которые уверены, что Айерс принял их за преступников и попытался спастись.</w:t>
      </w:r>
    </w:p>
    <w:p>
      <w:pPr>
        <w:pStyle w:val="Normal"/>
        <w:rPr>
          <w:sz w:val="22"/>
        </w:rPr>
      </w:pPr>
      <w:r>
        <w:rPr>
          <w:sz w:val="22"/>
        </w:rPr>
        <w:t>Пастору, получившему огнестрельные ранения, удалось отъехать на некоторое расстояние, но затем его машина съехала с шоссе. Айерса госпитализировали и прооперировали, но спустя час он умер. При обыске машины священника чего-либо еще противозаконного не обнаружилось, и в GBI признают, что первоначальная версия о покупке пастором наркотиков несостоятельна. Женщина, с которой встречался Айерс, задержана. Родственники и знакомые Айерса отрицают вероятность его причастности к наркоторговле. Супруга священнослужителя, которая находится на четвертом месяце беременности, от общения с репортерами отказалась.</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Конституционный суд России отказал в рассмотрении жалобы сайентологов</w:t>
      </w:r>
    </w:p>
    <w:p>
      <w:pPr>
        <w:pStyle w:val="Normal"/>
        <w:rPr>
          <w:sz w:val="22"/>
        </w:rPr>
      </w:pPr>
      <w:r>
        <w:rPr>
          <w:sz w:val="22"/>
        </w:rPr>
        <w:t>Конституционный суд РФ отказал в рассмотрении жалобы "Сайентологической церкви Москвы", выигравшей в Европейском суде по правам человека дело против России.</w:t>
      </w:r>
    </w:p>
    <w:p>
      <w:pPr>
        <w:pStyle w:val="Normal"/>
        <w:rPr>
          <w:sz w:val="22"/>
        </w:rPr>
      </w:pPr>
      <w:r>
        <w:rPr>
          <w:sz w:val="22"/>
        </w:rPr>
        <w:t>Как поясняется в определении КС, в 2001 году Никулинский районный суд Москвы отказал в удовлетворении жалобы граждан К.Карасюк и А.Лычкина, являющихся членами "Саентологической церкви Москвы", на решение Главного управления министерства юстиции РФ по Москве, которое оставило без рассмотрения заявления о государственной перерегистрации указанного религиозного объединения. Мосгорсуд оставил это решение в силе.</w:t>
      </w:r>
    </w:p>
    <w:p>
      <w:pPr>
        <w:pStyle w:val="Normal"/>
        <w:rPr>
          <w:sz w:val="22"/>
        </w:rPr>
      </w:pPr>
      <w:r>
        <w:rPr>
          <w:sz w:val="22"/>
        </w:rPr>
        <w:t>В апреле 2002 года религиозное объединение обратилось с жалобой против России в Европейский суд по правам человека. Суд своим постановлением от 5 апреля 2007 года признал нарушение 11-й Конвенции о защите прав человека и основных свобод с учетом положений ее статьи 9, выразившееся в необоснованном вмешательстве публичной власти в право на свободу религии и объединения.</w:t>
      </w:r>
    </w:p>
    <w:p>
      <w:pPr>
        <w:pStyle w:val="Normal"/>
        <w:rPr>
          <w:sz w:val="22"/>
        </w:rPr>
      </w:pPr>
      <w:r>
        <w:rPr>
          <w:sz w:val="22"/>
        </w:rPr>
        <w:t>После этого А.Лычкин обратился в Никулинский суд Москвы с заявлением о пересмотре по вновь открывшимся обстоятельствам судебного решения от 2001 года. Однако суд отказал ему, ссылаясь, в частности, на то, что решение Европейского суда по правам человека не входит в установленный статьей 392 ГПК РФ перечень оснований для пересмотра вступивших в законную силу судебных решений по вновь открывшимся обстоятельствам. Мосгорсуд оставил это решение без изменения.</w:t>
      </w:r>
    </w:p>
    <w:p>
      <w:pPr>
        <w:pStyle w:val="Normal"/>
        <w:rPr>
          <w:sz w:val="22"/>
        </w:rPr>
      </w:pPr>
      <w:r>
        <w:rPr>
          <w:sz w:val="22"/>
        </w:rPr>
        <w:t>В жалобе религиозного объединения в КС РФ оспаривалась конституционность ч.2 ст.392 ГПК РФ. В определении говорится, что Европейский суд неоднократно в своих решениях указывал, что к его функциям не относится разрешение ошибок в оценке фактов и применении правовых норм, предположительно допущенных национальными судами, а решать вопросы толкования и применения национального законодательства в первую очередь должны национальные органы власти, а именно суды.</w:t>
      </w:r>
    </w:p>
    <w:p>
      <w:pPr>
        <w:pStyle w:val="Normal"/>
        <w:rPr>
          <w:sz w:val="22"/>
        </w:rPr>
      </w:pPr>
      <w:r>
        <w:rPr>
          <w:sz w:val="22"/>
        </w:rPr>
        <w:t>В рекомендациях Комитета министров Совета Европы по пересмотру дел на внутригосударственном уровне в связи с решениями Европейского суда отмечено, что государство-ответчик обязано принять меры, обеспечивающие, насколько это возможно, восстановление той ситуации, в которой находился заявитель до нарушения государством Конвенции.</w:t>
      </w:r>
    </w:p>
    <w:p>
      <w:pPr>
        <w:pStyle w:val="Normal"/>
        <w:rPr>
          <w:sz w:val="22"/>
        </w:rPr>
      </w:pPr>
      <w:r>
        <w:rPr>
          <w:sz w:val="22"/>
        </w:rPr>
        <w:t>В постановлении по делу "Сайентологическая церковь Москвы против России" Европейский суд указал: "Приведенные управлением юстиции города Москвы и подтвержденные московскими судами основания для отказа в перерегистрации отделения заявителя не имели законных оснований. Своим отказом в регистрации Сайентологической церкви Москвы московские власти действовали недобросовестно и пренебрегли своей обязанностью по соблюдению нейтралитета и беспристрастности по отношению к религиозной общине заявителя".</w:t>
      </w:r>
    </w:p>
    <w:p>
      <w:pPr>
        <w:pStyle w:val="Normal"/>
        <w:rPr>
          <w:sz w:val="22"/>
        </w:rPr>
      </w:pPr>
      <w:r>
        <w:rPr>
          <w:sz w:val="22"/>
        </w:rPr>
        <w:t>Вместе с тем Европейский суд, взыскав в пользу заявителя с Российской Федерации компенсацию причиненного нематериального вреда в сумме 10 тыс. евро, указал, что не обладает полномочиями обязать государство-ответчика перерегистрировать заявителя.</w:t>
      </w:r>
    </w:p>
    <w:p>
      <w:pPr>
        <w:pStyle w:val="Normal"/>
        <w:rPr>
          <w:sz w:val="22"/>
        </w:rPr>
      </w:pPr>
      <w:r>
        <w:rPr>
          <w:sz w:val="22"/>
        </w:rPr>
        <w:t>При этом решение о принятии соответствующих мер для исправления ситуации заявителя в виде предоставления перерегистрации, исключения требования о получении перерегистрации из закона о религиях, возбуждения дела по пересмотру судебного разбирательства, сочетаниия этих и других мер, остается за государством-ответчиком.</w:t>
      </w:r>
    </w:p>
    <w:p>
      <w:pPr>
        <w:pStyle w:val="Normal"/>
        <w:rPr>
          <w:sz w:val="22"/>
        </w:rPr>
      </w:pPr>
      <w:r>
        <w:rPr>
          <w:sz w:val="22"/>
        </w:rPr>
        <w:t>В 2008 году Управлением министерства юстиции по Москве дважды выносились решения об отказе в государственной регистрации изменений в учредительных документах объединения ввиду их несоответствия российскому законодательству, которые заявителем обжалованы не были.</w:t>
      </w:r>
    </w:p>
    <w:p>
      <w:pPr>
        <w:pStyle w:val="Normal"/>
        <w:rPr>
          <w:sz w:val="22"/>
        </w:rPr>
      </w:pPr>
      <w:r>
        <w:rPr>
          <w:sz w:val="22"/>
        </w:rPr>
        <w:t>"Таким образом, положения части второй статьи 392 ГПК Российской Федерации сами по себе не могут рассматриваться как нарушающие в данном деле конституционные права религиозного объединения "Сайентологическая церковь Москвы", а потому его жалоба как не отвечающая критериям допустимости не может быть принята Конституционным судом Российской Федерации к рассмотрению", - говорится в определении.</w:t>
      </w:r>
    </w:p>
    <w:p>
      <w:pPr>
        <w:pStyle w:val="Normal"/>
        <w:rPr>
          <w:sz w:val="22"/>
        </w:rPr>
      </w:pPr>
      <w:r>
        <w:rPr>
          <w:sz w:val="22"/>
        </w:rPr>
        <w:t>В тексте подчеркивается, что проверка того, являются ли действия уполномоченных федеральных органов власти достаточными для исправления конкретной ситуации, как и оценка правомерности решений регистрирующих органов, "не могут быть осуществлены в порядке конституционного судопроизводства, поскольку связаны с установлением фактических обстоятельств, что не входит в компетенцию Конституционного суда Российской Федера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айентологи Австралии просят власти страны ввести цензуру в Интернете и СМИ</w:t>
      </w:r>
    </w:p>
    <w:p>
      <w:pPr>
        <w:pStyle w:val="Normal"/>
        <w:rPr>
          <w:sz w:val="22"/>
        </w:rPr>
      </w:pPr>
      <w:r>
        <w:rPr>
          <w:sz w:val="22"/>
        </w:rPr>
        <w:t>В Австралии сайентологи просят правительство страны защитить их от критики в Интернете и СМИ посредством введения там цензуры.</w:t>
      </w:r>
    </w:p>
    <w:p>
      <w:pPr>
        <w:pStyle w:val="Normal"/>
        <w:rPr>
          <w:sz w:val="22"/>
        </w:rPr>
      </w:pPr>
      <w:r>
        <w:rPr>
          <w:sz w:val="22"/>
        </w:rPr>
        <w:t>В обращении сайентологов говорится, в частности, что "безымянные вредители", или "кибертеррористы", совершают постоянные "преступления на почве ненависти" против этой организации. Сайентологи рассматривают это как "анафему демократии".</w:t>
      </w:r>
    </w:p>
    <w:p>
      <w:pPr>
        <w:pStyle w:val="Normal"/>
        <w:rPr>
          <w:sz w:val="22"/>
        </w:rPr>
      </w:pPr>
      <w:r>
        <w:rPr>
          <w:sz w:val="22"/>
        </w:rPr>
        <w:t>"В Австралии ведется продолжительная кампания по дезинформации по поводу Церкви сайентологии. Мы - религия меньшинства, большинство населения не знакомо с нашим истинным вероучением и гуманитарными программами, и данная кампания оскорбляет наше человеческое достоинство и нарушает религиозную свободу", - говорится в обращении.</w:t>
      </w:r>
    </w:p>
    <w:p>
      <w:pPr>
        <w:pStyle w:val="Normal"/>
        <w:rPr>
          <w:sz w:val="22"/>
        </w:rPr>
      </w:pPr>
      <w:r>
        <w:rPr>
          <w:sz w:val="22"/>
        </w:rPr>
        <w:t>Сайентологи призвали также принять закон против антирелигиозной пропаганд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остоялся католический молодежный поход с Горы крестов</w:t>
      </w:r>
    </w:p>
    <w:p>
      <w:pPr>
        <w:pStyle w:val="Normal"/>
        <w:rPr>
          <w:sz w:val="22"/>
        </w:rPr>
      </w:pPr>
      <w:r>
        <w:rPr>
          <w:sz w:val="22"/>
        </w:rPr>
        <w:t>В Литве 4 сентября под пение псалмов и народных песен начался традиционный, уже седьмой по счету, католический молодежный поход с Горы крестов в Шилуву.</w:t>
      </w:r>
    </w:p>
    <w:p>
      <w:pPr>
        <w:pStyle w:val="Normal"/>
        <w:rPr>
          <w:sz w:val="22"/>
        </w:rPr>
      </w:pPr>
      <w:r>
        <w:rPr>
          <w:sz w:val="22"/>
        </w:rPr>
        <w:t>В мероприятии приняли участие более тысячи человек - скауты, францисканская молодежь, монахи, молодежь из епископских центров и приходов, а также военные. Походом руководил шауляйский епископ Эугениюс Бартулис.</w:t>
      </w:r>
    </w:p>
    <w:p>
      <w:pPr>
        <w:pStyle w:val="Normal"/>
        <w:rPr>
          <w:sz w:val="22"/>
        </w:rPr>
      </w:pPr>
      <w:r>
        <w:rPr>
          <w:sz w:val="22"/>
        </w:rPr>
        <w:t>Напомним, что литовский городок Шилува знаменит тем, что здесь в 1608 году Дева Мария явилась маленьким пастушкам. На сегодняшний день в городке с того времени сохранилась лишь одна лачуга. Это строение уже в годы независимости купила проживающая в Бостоне американка Альбина Малхерн. Так как подобного памятника нет больше нигде в мире, Шилувское самоуправление надеется, что он привлечет не только паломников, но и светских туристов.</w:t>
      </w:r>
    </w:p>
    <w:p>
      <w:pPr>
        <w:pStyle w:val="Normal"/>
        <w:rPr>
          <w:sz w:val="22"/>
        </w:rPr>
      </w:pPr>
      <w:r>
        <w:rPr>
          <w:sz w:val="22"/>
        </w:rPr>
        <w:t>Молодежный поход с Горы крестов в Шилуву длится 3 дня, за это время пилигримы проходят около 70 км. В прошлом году в паломничестве приняли участие 1,4 тысячи человек.</w:t>
      </w:r>
    </w:p>
    <w:p>
      <w:pPr>
        <w:pStyle w:val="Normal"/>
        <w:rPr>
          <w:sz w:val="22"/>
        </w:rPr>
      </w:pPr>
      <w:r>
        <w:rPr>
          <w:sz w:val="22"/>
        </w:rPr>
        <w:t>Гора крестов - святыня в Литве, расположенная в 12 километрах от города Шауляй, по дороге Калининград-Рига. Она представляет собой холм, на котором установлено множество крестов, общее их число составляет приблизительно пятьдесят тысяч.</w:t>
      </w:r>
    </w:p>
    <w:p>
      <w:pPr>
        <w:pStyle w:val="Normal"/>
        <w:rPr>
          <w:sz w:val="22"/>
        </w:rPr>
      </w:pPr>
      <w:r>
        <w:rPr>
          <w:sz w:val="22"/>
        </w:rPr>
        <w:t>Несмотря на внешнее сходство, Гора крестов не является кладбищем. По народному поверью, тому, кто оставит на Горе крестов свой крест, будет способствовать удача. Одно распятие было установлено Папой Римским Иоанном Павлом II во время его визита в Литву 7 сентября 1993 года.</w:t>
      </w:r>
    </w:p>
    <w:p>
      <w:pPr>
        <w:pStyle w:val="Normal"/>
        <w:rPr>
          <w:sz w:val="22"/>
        </w:rPr>
      </w:pPr>
      <w:r>
        <w:rPr>
          <w:sz w:val="22"/>
        </w:rPr>
        <w:t>Сейчас на горе устанавливают кресты не только католики, но и представители других христианских конфессий. Кроме того, недавно здесь появился символ другой, нехристианской религии - на одном из почетных мест был установлен позолоченный иудейский шестигранник.</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Найдена древнейшая крепостная стена Иерусалима</w:t>
      </w:r>
    </w:p>
    <w:p>
      <w:pPr>
        <w:pStyle w:val="Normal"/>
        <w:rPr>
          <w:sz w:val="22"/>
        </w:rPr>
      </w:pPr>
      <w:r>
        <w:rPr>
          <w:sz w:val="22"/>
        </w:rPr>
        <w:t>Археологическая экспедиция, работающая в Старом городе Иерусалима, обнаружила массивную фортификационную стену, датируемую XVII веком до нашей эры. По мнению исследователей, это - часть древнейших городских укреплений, построенных еще хананеями для обороны источника воды от набегов кочевников.</w:t>
      </w:r>
    </w:p>
    <w:p>
      <w:pPr>
        <w:pStyle w:val="Normal"/>
        <w:rPr>
          <w:sz w:val="22"/>
        </w:rPr>
      </w:pPr>
      <w:r>
        <w:rPr>
          <w:sz w:val="22"/>
        </w:rPr>
        <w:t>Небольшой участок стены был открыт еще в 1909 году, но только спустя сто лет удалось расчистить кусок длиной более 20 метров. По-видимому, стена тянется и далее, но у экспедиции Хайфского университета пока нет средств на продолжение раскопок. По словам руководителя экспедиции профессора Райха, удивление вызывает не только размер стены (ее сохранившийся участок достигает в высоту 8 метров), но и то обстоятельство, что она не была разобрана в позднейшее время.</w:t>
      </w:r>
    </w:p>
    <w:p>
      <w:pPr>
        <w:pStyle w:val="Normal"/>
        <w:rPr>
          <w:sz w:val="22"/>
        </w:rPr>
      </w:pPr>
      <w:r>
        <w:rPr>
          <w:sz w:val="22"/>
        </w:rPr>
        <w:t>До сих пор самыми старыми монументальными стенами Иерусалима считались укрепления царя Ирода, возведенные в конце I века до нашей эры.</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Австралии выпустили «Библию полицейского»</w:t>
      </w:r>
    </w:p>
    <w:p>
      <w:pPr>
        <w:pStyle w:val="Normal"/>
        <w:rPr>
          <w:sz w:val="22"/>
        </w:rPr>
      </w:pPr>
      <w:r>
        <w:rPr>
          <w:sz w:val="22"/>
        </w:rPr>
        <w:t>Библейское общество Австралии выпустило «Библию полицейского», предназначенную для офицеров полиции самого густонаселенного австралийского штата - Нового Южного Уэльса.</w:t>
      </w:r>
    </w:p>
    <w:p>
      <w:pPr>
        <w:pStyle w:val="Normal"/>
        <w:rPr>
          <w:sz w:val="22"/>
        </w:rPr>
      </w:pPr>
      <w:r>
        <w:rPr>
          <w:sz w:val="22"/>
        </w:rPr>
        <w:t>В специальном издании есть молитва, которую полицейским рекомендуется читать, изображения стражей порядка за работой, а также страницы, посвященные обязанностям полицейских и этическим правилам их работы.</w:t>
      </w:r>
    </w:p>
    <w:p>
      <w:pPr>
        <w:pStyle w:val="Normal"/>
        <w:rPr>
          <w:sz w:val="22"/>
        </w:rPr>
      </w:pPr>
      <w:r>
        <w:rPr>
          <w:sz w:val="22"/>
        </w:rPr>
        <w:t>«Я уверен, что «Библия полицейского» окажет влияние на многие поколения» служителей закона, - заявил глава полиции Нового Южного Уэльса Эндрю Шипоне.</w:t>
      </w:r>
    </w:p>
    <w:p>
      <w:pPr>
        <w:pStyle w:val="Normal"/>
        <w:rPr>
          <w:sz w:val="22"/>
        </w:rPr>
      </w:pPr>
      <w:r>
        <w:rPr>
          <w:sz w:val="22"/>
        </w:rPr>
        <w:t>Библию планируется разослать всем 107 капелланам, служащим при полиции штата, а также вручать каждому выпускнику полицейской академии.</w:t>
      </w:r>
    </w:p>
    <w:p>
      <w:pPr>
        <w:pStyle w:val="Normal"/>
        <w:rPr>
          <w:sz w:val="22"/>
        </w:rPr>
      </w:pPr>
      <w:r>
        <w:rPr>
          <w:sz w:val="22"/>
        </w:rPr>
        <w:t>Пастор Маркку Котила, глава Объединенных Библейских Обществ, пояснил ENI, что выпуск изданий Библии, предназначенной для отдельных профессиональных или других групп, в последние годы стало обычной практикой. Эти издания обычно сопровождаются дополнительными молитвами и материалами, которые могут пригодиться читателям в работе или повседневной жизни. В разных странах мира уже есть «Библия солдата» и «Библия парламентария». После событий 11 сентября 2001 года в США была выпущена специальная Библия те тех, кто потерял близких людей в результате терактов.</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Создатели "политкорректной" Библии обещают вернуться к более традиционному переводу</w:t>
      </w:r>
    </w:p>
    <w:p>
      <w:pPr>
        <w:pStyle w:val="Normal"/>
        <w:rPr>
          <w:sz w:val="22"/>
        </w:rPr>
      </w:pPr>
      <w:r>
        <w:rPr>
          <w:sz w:val="22"/>
        </w:rPr>
        <w:t>На фоне возмущения, вызванного публикацией "Новой международной версии" (НМВ) - самого распространенного в англоязычном мире перевода Священного Писания - ее создатели обещают выпустить исправленную редакцию издания в 2011 году.</w:t>
      </w:r>
    </w:p>
    <w:p>
      <w:pPr>
        <w:pStyle w:val="Normal"/>
        <w:rPr>
          <w:sz w:val="22"/>
        </w:rPr>
      </w:pPr>
      <w:r>
        <w:rPr>
          <w:sz w:val="22"/>
        </w:rPr>
        <w:t>Впервые НМВ вышла в 1978 году, в 1984-м издали ее исправленную версию. Еще одна редакция должна была выйти в 1997 году, однако когда стало известно, что редакторы собираются использовать так называемый "инклюзивный язык", то есть, попросту говоря, заменить или удалить по возможности все местоимения мужского рода (существительные, прилагательные и глаголы в английском языке категории рода не знают), это вызвало такой скандал, что издание отложили. "Политкорректная" версия ("Сегодняшняя новая международная", СНМВ) вышла в 2005-м. И ученые, и верующие пришли в ужас. Более чем в 3 тысячах стихов исчезли слова "муж" (в значении "мужчина"), "отец", "сын", "брат" и "он".</w:t>
      </w:r>
    </w:p>
    <w:p>
      <w:pPr>
        <w:pStyle w:val="Normal"/>
        <w:rPr>
          <w:sz w:val="22"/>
        </w:rPr>
      </w:pPr>
      <w:r>
        <w:rPr>
          <w:sz w:val="22"/>
        </w:rPr>
        <w:t>1 сентября в Международном библейском обществе признали этот перевод "ошибкой" и пообещали загладить ее, выдав в 2011 г. новую, исправленную его версию, после выхода которой НМВ и СНМВ больше переиздаваться не будут.</w:t>
      </w:r>
    </w:p>
    <w:p>
      <w:pPr>
        <w:pStyle w:val="Normal"/>
        <w:rPr>
          <w:sz w:val="22"/>
        </w:rPr>
      </w:pPr>
      <w:r>
        <w:rPr>
          <w:sz w:val="22"/>
        </w:rPr>
        <w:t>Председатель комиссии по подготовке нового перевода Дуглас Му заявил, что около дюжины специалистов-библеистов сверят с оригиналами все фрагменты, подвергшиеся в СНМВ "политкоррекции" и добьются, чтобы "неизменное Слово Божье было переведено на то наречие, которым ныне пользуется английский народ". Он подчеркнул, что комиссия не поддастся никакому давлению: "Мы все - верующие евангелики, мы верим в важность каждого слова Писания... Мы не будем подгонять Библию ни под какие нынешние культурные моды".</w:t>
      </w:r>
    </w:p>
    <w:p>
      <w:pPr>
        <w:pStyle w:val="Normal"/>
        <w:rPr>
          <w:sz w:val="22"/>
        </w:rPr>
      </w:pPr>
      <w:r>
        <w:rPr>
          <w:sz w:val="22"/>
        </w:rPr>
        <w:t>Профессор английского языка из Витонского колледжа (штат Иллинойс) Леланд Райкен раскритиковал общий подход авторов НМВ и СМНВ к священному тексту. Оба эти перевода следуют концепции "подвижной равнозначности" - иными словами, "приближают" текст к современному читателю, облегчая понимание за счет удаления от оригинала. Райкен и его соавтор Уэйн Грудем создали более буквалистский перевод Писания - "Английскую стандартную версию", опубликованную в 2001 году. Грудем, выпустивший книгу с разгромной критикой СНМВ, сказал: "Я рад, что они (создатели НМВ и СНМВ - Ред.) поняли, что христиане, для которых важна точности в переводе Слова Божия, попросту не примут текст СНМВ. Я благодарен им за честность".</w:t>
      </w:r>
    </w:p>
    <w:p>
      <w:pPr>
        <w:pStyle w:val="Normal"/>
        <w:rPr>
          <w:sz w:val="22"/>
        </w:rPr>
      </w:pPr>
      <w:r>
        <w:rPr>
          <w:sz w:val="22"/>
        </w:rPr>
        <w:t>Следует отметить, что попытки переписать Библию в угоду модным поветриям часты на современном Западе. Так, в 2004 г. архиепископ Кентерберийский Роуэн Уилямс лично одобрил новый перевод Нового Завета, из которого был удален фрагмент послания апостола Павла, где он осуждает гомосексуализм. В 2006 г. в Германии вышел перевод Библии с "поправками на политкорректность и современное мышление". В тексте перевода о Боге говорится "Ты", либо он именуется "Вечностью", чтобы избежать мужского рода, а вместо евангельского "Отче наш" в тексте молитвы Иисусовой значится: "Отче наш и Матерь наша".</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Ученые установили, что человек появляется на свет с врожденной верой в Бога</w:t>
      </w:r>
    </w:p>
    <w:p>
      <w:pPr>
        <w:pStyle w:val="Normal"/>
        <w:rPr>
          <w:sz w:val="22"/>
        </w:rPr>
      </w:pPr>
      <w:r>
        <w:rPr>
          <w:sz w:val="22"/>
        </w:rPr>
        <w:t>Подлинную сенсацию в мировых научных и интеллектуальных кругах вызвало открытие ученых из британского Бристольского университета, когда они установили, что современный человек рождается с верой в Бога.</w:t>
      </w:r>
    </w:p>
    <w:p>
      <w:pPr>
        <w:pStyle w:val="Normal"/>
        <w:rPr>
          <w:sz w:val="22"/>
        </w:rPr>
      </w:pPr>
      <w:r>
        <w:rPr>
          <w:sz w:val="22"/>
        </w:rPr>
        <w:t>"Мы установили, что ход мышления ребенка включает интуитивную веру в сверхъестественное", - заявил руководитель исследований профессор Брюс Худ.</w:t>
      </w:r>
    </w:p>
    <w:p>
      <w:pPr>
        <w:pStyle w:val="Normal"/>
        <w:rPr>
          <w:sz w:val="22"/>
        </w:rPr>
      </w:pPr>
      <w:r>
        <w:rPr>
          <w:sz w:val="22"/>
        </w:rPr>
        <w:t>В течение веков крупнейшие мировые теологи и философы пытались доказать или опровергнуть существование Всевышнего. Однако обыкновенная логика оказалась бессильной ответить на данный вопрос, который был объявлен современной наукой иррациональным.</w:t>
      </w:r>
    </w:p>
    <w:p>
      <w:pPr>
        <w:pStyle w:val="Normal"/>
        <w:rPr>
          <w:sz w:val="22"/>
        </w:rPr>
      </w:pPr>
      <w:r>
        <w:rPr>
          <w:sz w:val="22"/>
        </w:rPr>
        <w:t>Однако новейшие исследования научного коллектива из Бристоля показали, что без веры в Бога ни Homo Sapience, ни современное общество не моги бы появиться на свет.</w:t>
      </w:r>
    </w:p>
    <w:p>
      <w:pPr>
        <w:pStyle w:val="Normal"/>
        <w:rPr>
          <w:sz w:val="22"/>
        </w:rPr>
      </w:pPr>
      <w:r>
        <w:rPr>
          <w:sz w:val="22"/>
        </w:rPr>
        <w:t>По мнению специалистов, на заре человечества те группы людей, которые верили во Всевышнего, в справедливость и упорядоченность миропорядка, создавали более крепкие социальные связи и тем самым повышали степень своей выживаемости. Именно они заложили основы современной цивилизации и дали ей импульс развития.</w:t>
      </w:r>
    </w:p>
    <w:p>
      <w:pPr>
        <w:pStyle w:val="Normal"/>
        <w:rPr>
          <w:sz w:val="22"/>
        </w:rPr>
      </w:pPr>
      <w:r>
        <w:rPr>
          <w:sz w:val="22"/>
        </w:rPr>
        <w:t>Соответственно племена и группы людей, лишенные понятия и веры в Бога, распадались и исчезали, не оставив после себя следов.</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В Рунете появилась социальная сеть для мусульман</w:t>
      </w:r>
    </w:p>
    <w:p>
      <w:pPr>
        <w:pStyle w:val="Normal"/>
        <w:rPr>
          <w:sz w:val="22"/>
        </w:rPr>
      </w:pPr>
      <w:r>
        <w:rPr>
          <w:sz w:val="22"/>
        </w:rPr>
        <w:t>Исламская социальная сеть "World Muslim" создана в русскоязычном сегменте Интернета. Она предоставляет "новые возможности для общения и поиска друзей, духовного развития, ведения бизнеса и развлечения".</w:t>
      </w:r>
    </w:p>
    <w:p>
      <w:pPr>
        <w:pStyle w:val="Normal"/>
        <w:rPr>
          <w:sz w:val="22"/>
        </w:rPr>
      </w:pPr>
      <w:r>
        <w:rPr>
          <w:sz w:val="22"/>
        </w:rPr>
        <w:t>Пользователи смогут читать и слушать на сайте Коран и другие материалы, узнать расписание молитв, к их услугам также интернет-телевидение, аудио- и видеопочта, чат, интернет-магазин, система знакомств, интернет-аукцион, новости.</w:t>
      </w:r>
    </w:p>
    <w:p>
      <w:pPr>
        <w:pStyle w:val="Normal"/>
        <w:rPr>
          <w:sz w:val="22"/>
        </w:rPr>
      </w:pPr>
      <w:r>
        <w:rPr>
          <w:sz w:val="22"/>
        </w:rPr>
        <w:t>Регистрация на сайте платная и осуществляется при помощи SMS.</w:t>
      </w:r>
    </w:p>
    <w:p>
      <w:pPr>
        <w:pStyle w:val="Normal"/>
        <w:rPr>
          <w:sz w:val="22"/>
        </w:rPr>
      </w:pPr>
      <w:r>
        <w:rPr>
          <w:sz w:val="22"/>
        </w:rPr>
        <w:t>Сеть имеет также английскую, арабскую и турецкую версии. В настоящее время на "World Muslim" зарегистрировано 27 532 пользователя. В данный момент сайт находится на стадии тестирования и доработк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еред визитом Папы Римского жители Чехии смогут получать SMS с цитатами понтифика</w:t>
      </w:r>
    </w:p>
    <w:p>
      <w:pPr>
        <w:pStyle w:val="Normal"/>
        <w:rPr>
          <w:sz w:val="22"/>
        </w:rPr>
      </w:pPr>
      <w:r>
        <w:rPr>
          <w:sz w:val="22"/>
        </w:rPr>
        <w:t>Каждый желающий житель Чехии перед визитом Папы Римского Бенедикта XVI, намеченным на конец сентября, может с минувшей субботы бесплатно получать SMS-сообщения с цитатами из энциклик понтифика, сообщила пресс-служба католической епархии Брно, выступившей инициатором проекта.</w:t>
      </w:r>
    </w:p>
    <w:p>
      <w:pPr>
        <w:pStyle w:val="Normal"/>
        <w:rPr>
          <w:sz w:val="22"/>
        </w:rPr>
      </w:pPr>
      <w:r>
        <w:rPr>
          <w:sz w:val="22"/>
        </w:rPr>
        <w:t>Цитаты будут доступны абонентам всех операторов мобильной связи, действующих на территории страны. Католические иерархи надеются таким образом привлечь внимание жителей Чехии - одной из самых секуляризованных стран Европы - к визиту главы крупнейшей в мире христианской конфессии.</w:t>
      </w:r>
    </w:p>
    <w:p>
      <w:pPr>
        <w:pStyle w:val="Normal"/>
        <w:rPr>
          <w:sz w:val="22"/>
        </w:rPr>
      </w:pPr>
      <w:r>
        <w:rPr>
          <w:sz w:val="22"/>
        </w:rPr>
        <w:t>Во время визита в Чехию 26-28 сентября этого года Папа Римский посетит Прагу, Брно и Стара Болеслав. На 26 сентября намечена встреча понтифика с президентом Чехии Вацлавом Клаусом и его супругой Ливией Клаусовой в Пражском Граде.</w:t>
      </w:r>
    </w:p>
    <w:p>
      <w:pPr>
        <w:pStyle w:val="Normal"/>
        <w:rPr>
          <w:sz w:val="22"/>
        </w:rPr>
      </w:pPr>
      <w:r>
        <w:rPr>
          <w:sz w:val="22"/>
        </w:rPr>
        <w:t>Затем Папа Римский побывает на концерте в чешской филармонии. Вечером Бенедикт XVI осмотрит собор Святого Вита, где примет участие в вечерне.</w:t>
      </w:r>
    </w:p>
    <w:p>
      <w:pPr>
        <w:pStyle w:val="Normal"/>
        <w:rPr>
          <w:sz w:val="22"/>
        </w:rPr>
      </w:pPr>
      <w:r>
        <w:rPr>
          <w:sz w:val="22"/>
        </w:rPr>
        <w:t>Ожидается, что в мессе, которую Папа Римский совершит в Брно, примут участие около 150 тысяч человек.</w:t>
      </w:r>
    </w:p>
    <w:p>
      <w:pPr>
        <w:pStyle w:val="Normal"/>
        <w:rPr>
          <w:sz w:val="22"/>
        </w:rPr>
      </w:pPr>
      <w:r>
        <w:rPr>
          <w:sz w:val="22"/>
        </w:rPr>
        <w:t>Согласно официальным статистическим данным, католики составляют 27% населения страны, чешские евангелисты и гуситы - около 2%, другие религии - около 3%. Большинство населения Чехии - 59% - называют себя атеистам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Церковь Англии ищет персонал через популярную социальную сеть в Интернете</w:t>
      </w:r>
    </w:p>
    <w:p>
      <w:pPr>
        <w:pStyle w:val="Normal"/>
        <w:rPr>
          <w:sz w:val="22"/>
        </w:rPr>
      </w:pPr>
      <w:r>
        <w:rPr>
          <w:sz w:val="22"/>
        </w:rPr>
        <w:t>Церковь Англии обратилась к возможностям социальной интернет-сети "Twitter" для поиска новых сотрудников. Таким способом ей уже удалось найти директора по коммуникациям. Это случилось после того, как архиепископ Йоркский Джон Сентаму разместил в Сети соответствующее объявление.</w:t>
      </w:r>
    </w:p>
    <w:p>
      <w:pPr>
        <w:pStyle w:val="Normal"/>
        <w:rPr>
          <w:sz w:val="22"/>
        </w:rPr>
      </w:pPr>
      <w:r>
        <w:rPr>
          <w:sz w:val="22"/>
        </w:rPr>
        <w:t>В опубликованном сообщении архиепископа говорилось: "Нынешний директор по коммуникациям уходит служить на приходы. Я ищу нового. Может быть, Господь призывает Вас?".</w:t>
      </w:r>
    </w:p>
    <w:p>
      <w:pPr>
        <w:pStyle w:val="Normal"/>
        <w:rPr>
          <w:sz w:val="22"/>
        </w:rPr>
      </w:pPr>
      <w:r>
        <w:rPr>
          <w:sz w:val="22"/>
        </w:rPr>
        <w:t>На объявление откликнулся 32-летний Керрон Кросс, известный политический блоггер и бывший вице-председатель Христианского социалистического движения. По его словам, увидев это сообщение, он подумал: "Да, об этой работе можно только мечтать! Немедленно воспользуюсь возможностью".</w:t>
      </w:r>
    </w:p>
    <w:p>
      <w:pPr>
        <w:pStyle w:val="Normal"/>
        <w:rPr>
          <w:sz w:val="22"/>
        </w:rPr>
      </w:pPr>
      <w:r>
        <w:rPr>
          <w:sz w:val="22"/>
        </w:rPr>
        <w:t>К.Кросс выразил мнение, что различным организациям, в том числе Церкви, следовало бы извлечь пользу из новых средств коммуникации при поиске персонала и общении с более широкой аудиторией.</w:t>
      </w:r>
    </w:p>
    <w:p>
      <w:pPr>
        <w:pStyle w:val="Normal"/>
        <w:rPr>
          <w:sz w:val="22"/>
        </w:rPr>
      </w:pPr>
      <w:r>
        <w:rPr>
          <w:sz w:val="22"/>
        </w:rPr>
        <w:t>"Церковь не должна оставаться безразличной к этому. У большей части молодежи в Британии теперь есть доступ не просто в Интернет, но и к социальным сетям "Twitter", "Facebook" и "Myspace" или "Bebo", - отмет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ихожане итальянского храма начали «зажигать» свечи через Интернет</w:t>
      </w:r>
    </w:p>
    <w:p>
      <w:pPr>
        <w:pStyle w:val="Normal"/>
        <w:rPr>
          <w:sz w:val="22"/>
        </w:rPr>
      </w:pPr>
      <w:r>
        <w:rPr>
          <w:sz w:val="22"/>
        </w:rPr>
        <w:t>Прихожане церкви Святой Марии в итальянском городе Остия в 20 милях от Рима начали "зажигать" свечи в память о своих близких на официальном сайте храма.</w:t>
      </w:r>
    </w:p>
    <w:p>
      <w:pPr>
        <w:pStyle w:val="Normal"/>
        <w:rPr>
          <w:sz w:val="22"/>
        </w:rPr>
      </w:pPr>
      <w:r>
        <w:rPr>
          <w:sz w:val="22"/>
        </w:rPr>
        <w:t>По словам местного священника, отца Лудовико Барбанджело, эта идея была встречена верующими с воодушевлением, так как новой возможностью смогут воспользоваться многие прихожане, находящиеся вдали от церкви, или те, кто не может прийти на мессу, но хотят оставаться в постоянном контакте с общиной.</w:t>
      </w:r>
    </w:p>
    <w:p>
      <w:pPr>
        <w:pStyle w:val="Normal"/>
        <w:rPr>
          <w:sz w:val="22"/>
        </w:rPr>
      </w:pPr>
      <w:r>
        <w:rPr>
          <w:sz w:val="22"/>
        </w:rPr>
        <w:t>К настоящему времени таким необычным образом уже было "зажжено" около 700 свечей, в том числе в память о жертвах недавнего землетрясения в городе Абруццо и об одном пропавшем без вести человеке.</w:t>
      </w:r>
    </w:p>
    <w:p>
      <w:pPr>
        <w:pStyle w:val="Normal"/>
        <w:rPr>
          <w:sz w:val="22"/>
        </w:rPr>
      </w:pPr>
      <w:r>
        <w:rPr>
          <w:sz w:val="22"/>
        </w:rPr>
        <w:t>Также на сайте было выложено несколько видеозаписей богослужений, на очереди - трансляция месс в режиме онлайн.</w:t>
      </w:r>
    </w:p>
    <w:p>
      <w:pPr>
        <w:pStyle w:val="Normal"/>
        <w:rPr>
          <w:sz w:val="22"/>
        </w:rPr>
      </w:pPr>
      <w:r>
        <w:rPr>
          <w:sz w:val="22"/>
        </w:rPr>
        <w:t>В начале нынешнего года Папа Римский Бенедикт XVI призвал верующую католическую молодежь "свидетельствовать о вере в мире цифровых технологий", а в мае понтифик открыл и свой собственный канал на популярном видеопортале "YouTube" - теперь на нем размещаются видео- и аудиозаписи выступлений римского первосвященника, а также новости из жизни Ватикан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Американец сдал за жизнь более 151 литра крови</w:t>
      </w:r>
    </w:p>
    <w:p>
      <w:pPr>
        <w:pStyle w:val="Normal"/>
        <w:rPr>
          <w:sz w:val="22"/>
        </w:rPr>
      </w:pPr>
      <w:r>
        <w:rPr>
          <w:sz w:val="22"/>
        </w:rPr>
        <w:t>В США появился второй донор-рекордсмен, сдавший за жизнь 40 галлонов крови (151,4 литра). Во вторник, 8 сентября, 75-летний житель Лонг-Айленда Ал Фискер сдал 320-ю пинту крови (1 пинта - 0,473 л). За это достижение американец был удостоен награды "Гемоглобиновый герой".</w:t>
      </w:r>
    </w:p>
    <w:p>
      <w:pPr>
        <w:pStyle w:val="Normal"/>
        <w:rPr>
          <w:sz w:val="22"/>
        </w:rPr>
      </w:pPr>
      <w:r>
        <w:rPr>
          <w:sz w:val="22"/>
        </w:rPr>
        <w:t>"Некоторые люди жертвуют деньги. Я сдаю кровь. Это дело, которому я посвятил долгие годы", - заявил Фискер. По его словам, первый раз донором он стал в далеком 1951 году во время посещения с родителями Центра крови при баптистской церкви в штате Южная Каролина. С тех пор американец наведывается в пункты переливания шесть-восемь раз в году.</w:t>
      </w:r>
    </w:p>
    <w:p>
      <w:pPr>
        <w:pStyle w:val="Normal"/>
        <w:rPr>
          <w:sz w:val="22"/>
        </w:rPr>
      </w:pPr>
      <w:r>
        <w:rPr>
          <w:sz w:val="22"/>
        </w:rPr>
        <w:t>За свою сознательную жизнь Фискер оказал таким образом реальную помощь почти 1 тысячи человек. Эти сведения подтвердил исполнительный директор службы сдачи крови Лонг-Айленда Харви Шаффлер. "Ал является прекрасным представителем и послом", - резюмировал президент Центра крови Нью-Йорка Кристофер Хилльер.</w:t>
      </w:r>
    </w:p>
    <w:p>
      <w:pPr>
        <w:pStyle w:val="Normal"/>
        <w:rPr>
          <w:sz w:val="22"/>
        </w:rPr>
      </w:pPr>
      <w:r>
        <w:rPr>
          <w:sz w:val="22"/>
        </w:rPr>
        <w:t>На первом месте по объему сданной крови в США находится 83-летний Морис Вуд из Сент-Луиса (штат Миссури). Он опережает Фискера на 2,8 литра. По словам национального донора "номер два", речь идет о дружеском соревновании, исход которого пока не ясен. "Я уже говорил с ним прежде. Не думаю, что мне удастся когда-нибудь опередить его, если только он не перестанет сдавать кровь", - признал обитатель Лонг-Айленда.</w:t>
      </w:r>
    </w:p>
    <w:p>
      <w:pPr>
        <w:pStyle w:val="Normal"/>
        <w:rPr>
          <w:sz w:val="22"/>
        </w:rPr>
      </w:pPr>
      <w:r>
        <w:rPr>
          <w:sz w:val="22"/>
        </w:rPr>
        <w:t>Кстати, его машина особой "донорской" марки. На номерном знаке значится "O BLOOD", что соответствует личной группе крови владельца. По системе ABO группа O (буквы латинские) соответствует нашей первой и считается на Западе универсальной.</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Мошенник под видом священника жил в летней резиденции Папы</w:t>
      </w:r>
    </w:p>
    <w:p>
      <w:pPr>
        <w:pStyle w:val="Normal"/>
        <w:rPr>
          <w:sz w:val="22"/>
        </w:rPr>
      </w:pPr>
      <w:r>
        <w:rPr>
          <w:sz w:val="22"/>
        </w:rPr>
        <w:t>34-летний немец, назвавшись священником, прожил месяц в гостинице итальянского города Кастельгандольфо, где находится летняя резиденция Папы Римского.</w:t>
      </w:r>
    </w:p>
    <w:p>
      <w:pPr>
        <w:pStyle w:val="Normal"/>
        <w:rPr>
          <w:sz w:val="22"/>
        </w:rPr>
      </w:pPr>
      <w:r>
        <w:rPr>
          <w:sz w:val="22"/>
        </w:rPr>
        <w:t>Молодой человек в священническом облачении появился в гостинице в начале августа. Он представился монахом Тевтонского ордена из Ланского монастыря (Италия, регион Альто-Адидже). Владелец гостиницы даже предоставил ему скидку при оплате проживания.</w:t>
      </w:r>
    </w:p>
    <w:p>
      <w:pPr>
        <w:pStyle w:val="Normal"/>
        <w:rPr>
          <w:sz w:val="22"/>
        </w:rPr>
      </w:pPr>
      <w:r>
        <w:rPr>
          <w:sz w:val="22"/>
        </w:rPr>
        <w:t>Тем не менее, денег у жильца не было, кроме того, он регулярно напивался. Желая получить плату за номер, владелец гостиницы связался с Ланским монастырем и обнаружил, что молодого человека там не знают. Тогда же карабинеры установили, что самозванец - не священник, хотя в свое время и учился в семинарии.</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Американский раввин учит паству обезвреживать террористов</w:t>
      </w:r>
    </w:p>
    <w:p>
      <w:pPr>
        <w:pStyle w:val="Normal"/>
        <w:rPr>
          <w:sz w:val="22"/>
        </w:rPr>
      </w:pPr>
      <w:r>
        <w:rPr>
          <w:sz w:val="22"/>
        </w:rPr>
        <w:t>Один из нью-йоркских раввинов учит паству стрелять из ружья и обороняться в случае внезапного нападения террористов на синагогу.</w:t>
      </w:r>
    </w:p>
    <w:p>
      <w:pPr>
        <w:pStyle w:val="Normal"/>
        <w:rPr>
          <w:sz w:val="22"/>
        </w:rPr>
      </w:pPr>
      <w:r>
        <w:rPr>
          <w:sz w:val="22"/>
        </w:rPr>
        <w:t>52-летний ребе Гэри Москович - инструктор по боевому искусству и бывший полицейский - в ходе практических занятий с прихожанами также показывает, как можно быстро схватить и поразить потенциального агрессора.</w:t>
      </w:r>
    </w:p>
    <w:p>
      <w:pPr>
        <w:pStyle w:val="Normal"/>
        <w:rPr>
          <w:sz w:val="22"/>
        </w:rPr>
      </w:pPr>
      <w:r>
        <w:rPr>
          <w:sz w:val="22"/>
        </w:rPr>
        <w:t>По словам раввина, он может превратить любого иудея, посещающего синагогу, в "настоящую боевую машину".</w:t>
      </w:r>
    </w:p>
    <w:p>
      <w:pPr>
        <w:pStyle w:val="Normal"/>
        <w:rPr>
          <w:sz w:val="22"/>
        </w:rPr>
      </w:pPr>
      <w:r>
        <w:rPr>
          <w:sz w:val="22"/>
        </w:rPr>
        <w:t>Многие не воспринимали Г.Московича всерьез до тех пор, пока он в начале этого года не помог предотвращению готовившихся взрывов в двух синагогах и теракта в самолете над Нью-Йорком.</w:t>
      </w:r>
    </w:p>
    <w:p>
      <w:pPr>
        <w:pStyle w:val="Normal"/>
        <w:rPr>
          <w:sz w:val="22"/>
        </w:rPr>
      </w:pPr>
      <w:r>
        <w:rPr>
          <w:sz w:val="22"/>
        </w:rPr>
        <w:t>"Считаю, что мы, пастыри, должны оберегать свое стадо от духовной и телесной смерти", - сказал раввин, добавив, что будет добиваться, чтобы в синагогах устанавливали пуленепробиваемые столы и окна, а также чтобы в каждой синагоге было как минимум пять профессиональных стрелков.</w:t>
      </w:r>
    </w:p>
    <w:p>
      <w:pPr>
        <w:pStyle w:val="Normal"/>
        <w:rPr>
          <w:sz w:val="22"/>
        </w:rPr>
      </w:pPr>
      <w:r>
        <w:rPr>
          <w:sz w:val="22"/>
        </w:rPr>
        <w:t>Г.Москович считает, что полиция Нью-Йорка не может обеспечить безопасность синагогам и школам, так как "полицейские не распознают террористов среди прохожих, да и вообще плохо умеют стрелять по мишен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Тайский буддист ради «искупления грехов» устроил приют для скорпионов</w:t>
      </w:r>
    </w:p>
    <w:p>
      <w:pPr>
        <w:pStyle w:val="Normal"/>
        <w:rPr>
          <w:sz w:val="22"/>
        </w:rPr>
      </w:pPr>
      <w:r>
        <w:rPr>
          <w:sz w:val="22"/>
        </w:rPr>
        <w:t>Житель Таиланда содержит более 4600 скорпионов у себя дома, чтобы искупить вину за годы, когда он продавал жареных паукообразных в качестве легкой закуски.</w:t>
      </w:r>
    </w:p>
    <w:p>
      <w:pPr>
        <w:pStyle w:val="Normal"/>
        <w:rPr>
          <w:sz w:val="22"/>
        </w:rPr>
      </w:pPr>
      <w:r>
        <w:rPr>
          <w:sz w:val="22"/>
        </w:rPr>
        <w:t>В Таиланде, особенно на севере страны, широко распространено употребление в пищу скорпионов, насекомых и червей. Суанг Пуангсри, 38-летний практикующий буддист, осознал, что причинение вреда беззащитным созданиям идет вразрез с его религиозными убеждениями и решил подружиться со скорпионами.</w:t>
      </w:r>
    </w:p>
    <w:p>
      <w:pPr>
        <w:pStyle w:val="Normal"/>
        <w:rPr>
          <w:sz w:val="22"/>
        </w:rPr>
      </w:pPr>
      <w:r>
        <w:rPr>
          <w:sz w:val="22"/>
        </w:rPr>
        <w:t>"Хотя я и был рад заработать денег, глубоко внутри я страдал от того, что причиняю боль", - рассказал он. - Я боялся, что совершаю грех".</w:t>
      </w:r>
    </w:p>
    <w:p>
      <w:pPr>
        <w:pStyle w:val="Normal"/>
        <w:rPr>
          <w:sz w:val="22"/>
        </w:rPr>
      </w:pPr>
      <w:r>
        <w:rPr>
          <w:sz w:val="22"/>
        </w:rPr>
        <w:t>Суанг выделил скорпионам нижний этаж своего двухэтажного дома. Каждый день он покупает около килограмма цикад и других насекомых, чтобы прокормить своих питомцев. Кроме того, ежедневно не меньше часа он тратит на медитацию в обществе скорпионов. Они кусали Суанга столько раз, что он говорит, что больше не восприимчив к их яду.</w:t>
      </w:r>
    </w:p>
    <w:p>
      <w:pPr>
        <w:pStyle w:val="Normal"/>
        <w:rPr>
          <w:sz w:val="22"/>
        </w:rPr>
      </w:pPr>
      <w:r>
        <w:rPr>
          <w:sz w:val="22"/>
        </w:rPr>
        <w:t>И хотя сейчас Суанг зарабатывает $570 в месяц - гораздо меньше, чем он получал за продажу скорпионов, он сам и его семья довольны такой жизнью. "Я одобряю то, что он делает. Мне не нравилось, когда он заставлял их страдать. Я не боюсь этих скорпионов, но я их не трогаю", - сказала жена Суанга Лампун Римтум.</w:t>
      </w:r>
    </w:p>
    <w:p>
      <w:pPr>
        <w:pStyle w:val="Normal"/>
        <w:rPr>
          <w:sz w:val="22"/>
        </w:rPr>
      </w:pPr>
      <w:r>
        <w:rPr>
          <w:sz w:val="22"/>
        </w:rPr>
        <w:t>С.Пуангсри так сильно стремится искупить свои грехи, что иногда покупает скорпионов у других людей, которые хотят продать их в рестораны. Когда скорпионов становится слишком много, Суанг и его сын отпускают несколько сотен обратно в лес.</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04.09.09 Правительство Нидерландов урезало субсидии мусульманской начальной школе в Амстердаме за пропаганду ненависти к представителям иных вероисповеданий. Субсидию в 4.5 млн. евро государство сократило на 5%, а муниципалитет Амстердама, который также выделял деньги на это учебное заведение, теперь полностью прекратил его финансирование. В министерстве образования заявили, что данная школа "активно препятствует" интеграции детей в общество. В частности, ученикам говорили на уроках, что немусульмане являются людьми второго сорта и что христианство в будущем исчезнет. В Нидерландах все религиозные школы получают государственные субсидии. Православие.Ru</w:t>
      </w:r>
    </w:p>
    <w:p>
      <w:pPr>
        <w:pStyle w:val="Normal"/>
        <w:rPr>
          <w:sz w:val="22"/>
        </w:rPr>
      </w:pPr>
      <w:r>
        <w:rPr>
          <w:sz w:val="22"/>
        </w:rPr>
        <w:t>04.09.09 Институт перевода Библии выпустил перевод Третьей и Четвертой Книг Царств Ветхого Завета на адыгейский язык. Ранее на адыгейском языке ИПБ также выпустил Новый Завет (1991), Бытие (2005), Книги Руфь, Есфирь и Книгу пророка Иона (2006) и Псалтирь (2007). Седмица.Ru</w:t>
      </w:r>
    </w:p>
    <w:p>
      <w:pPr>
        <w:pStyle w:val="Normal"/>
        <w:rPr>
          <w:sz w:val="22"/>
        </w:rPr>
      </w:pPr>
      <w:r>
        <w:rPr>
          <w:sz w:val="22"/>
        </w:rPr>
        <w:t>04.09.09 В Пакистане боевики Талибана похитили восемь христиан. Христиане были похищены, когда они ехали в грузовике через Вазиристан в нескольких милях от города Размака на территорию племён, находящуюся под контролем правительства (FATA). Министр меньшинств Шахбаз Бхатти осудил похищения и потребовал, чтобы власти вернули жертв в целости и сохранности, а также предоставили официальный отчет по инциденту. Инцидент вызвал волну страха у родственников похищенных христиан, живущих в Пенджабе и северо-западной провинции. Ранее семь прихожан церкви в районе Пешаварского университета были похищены талибанскими боевиками. Они, видимо, были отпущены через 2 дня командиром Талибана Мангал Шахом после контакта с правительством. Седмица.Ru</w:t>
      </w:r>
    </w:p>
    <w:p>
      <w:pPr>
        <w:pStyle w:val="Normal"/>
        <w:rPr>
          <w:sz w:val="22"/>
        </w:rPr>
      </w:pPr>
      <w:r>
        <w:rPr>
          <w:sz w:val="22"/>
        </w:rPr>
        <w:t>04.09.09 Власти Вьетнама отказали предоставить амнистию католическому священнику-оппозиционеру, несмотря на проблемы со здоровьем и требование сенаторов США. «Священник Тадеус Нгвен Ван Лу не выйдет на свободу, поскольку амнистия касается лишь лиц, у которых замечен «прогресс в перевоспитании», - объявил вице-министр безопасности генерал Ле Зе Тием. 63-летний священник был осужден еще в 2007 году к восьми годам заключения за «очень серьезные преступления, угрожающие национальной безопасности». Обвинили его в инициировании демократического движения «Блок 8406». Седмица.Ru</w:t>
      </w:r>
    </w:p>
    <w:p>
      <w:pPr>
        <w:pStyle w:val="Normal"/>
        <w:rPr>
          <w:sz w:val="22"/>
        </w:rPr>
      </w:pPr>
      <w:r>
        <w:rPr>
          <w:sz w:val="22"/>
        </w:rPr>
        <w:t>04.09.09 Редактор ведущей итальянской католической газеты ушел в отставку из-за скандала, связанного с премьер-министром Италии Сильвио Берлускони. Боффо сказал, что репутация его семьи и его профессиональная карьера оказались под угрозой из-за вышедшего в принадлежащей семье Берлускони газете материала. По словам редактора, в газете утверждалось, что Боффо был ранее замешан в неком гомосексуальном скандале. Дино Боффо был одним из ярых критиков Берлускони в связи с информацией о связи премьера с 18-летней моделью. Седмица.Ru</w:t>
      </w:r>
    </w:p>
    <w:p>
      <w:pPr>
        <w:pStyle w:val="Normal"/>
        <w:rPr>
          <w:sz w:val="22"/>
        </w:rPr>
      </w:pPr>
      <w:r>
        <w:rPr>
          <w:sz w:val="22"/>
        </w:rPr>
        <w:t>06.09.09 На филиппинском острове Самар убит католический священник и руководитель отдела по борьбе за права человека диоцеза Катарман Цецилио Лукеро. Священник Цецилио Лукеро попал в засаду и был обстрелян 30-ю вооруженными нападавшими. Ранения получили и охранявшие священника полицейские. Католический епископ Эммануэль Келесте сообщил, что за последние месяцы зарегистрировано уже 18 документально подтвержденных убийств критически настроенных политиков и журналистов, выступающих в стране за права человека. Седмица.Ru</w:t>
      </w:r>
    </w:p>
    <w:p>
      <w:pPr>
        <w:pStyle w:val="Normal"/>
        <w:rPr>
          <w:sz w:val="22"/>
        </w:rPr>
      </w:pPr>
      <w:r>
        <w:rPr>
          <w:sz w:val="22"/>
        </w:rPr>
        <w:t>07.09.09 Папа Римский Бенедикт XVI призвал христиан "не бояться участвовать во всех сферах общественной жизни", включая политику, которая всегда важна "несмотря на перемены в истории и социальные контексты". "Не бойтесь демонстрировать веру в разных сферах общественной жизни. Даже если меняются исторические условия, не меняется цель христиан жить согласно Писанию в солидарности, социальные обязательства служат политическим действиям, что представляет гуманитарное развитие", - сказал Бенедикт XVI перед 20 тыс. присутствующих на мессе по случаю праздника Святой Розы. Радонеж</w:t>
      </w:r>
    </w:p>
    <w:p>
      <w:pPr>
        <w:pStyle w:val="Normal"/>
        <w:rPr>
          <w:sz w:val="22"/>
        </w:rPr>
      </w:pPr>
      <w:r>
        <w:rPr>
          <w:sz w:val="22"/>
        </w:rPr>
        <w:t>07.09.09 Решением Кабинета министров Украины цена на природный газ на коммунально-бытовые нужды религиозных организаций понижена до уровня цен, по которым газ отпускается населению. «Установление таких цен существенно уменьшит финансовую нагрузку на религиозные организации и позволит им своевременно и в полном объеме осуществлять расчеты за полученный природный газ», - говорится в сообщении. Правительство не приводит данных о том, какие финансовые потери понесут «Нафтогаз Украины» и другие газоснабжающие организации в связи с таким решением. В сообщении пресс-службы также отсутствует упоминание о Национальной комиссии регулирования электроэнергетики (НКРЭ), к исключительным полномочиям которой относится установление регулируемых цен и тарифов на природный газ в стране. Седмица.Ru</w:t>
      </w:r>
    </w:p>
    <w:p>
      <w:pPr>
        <w:pStyle w:val="Normal"/>
        <w:rPr>
          <w:sz w:val="22"/>
        </w:rPr>
      </w:pPr>
      <w:r>
        <w:rPr>
          <w:sz w:val="22"/>
        </w:rPr>
        <w:t>07.09.09 Духовный лидер Тибета Далай-лама и кардинал с Тайваня Пол Шан Куо-ши выступили с совместным заявлением о том, что неуважение моральных ценностей ведет к недоверию и разрушает отношения между людьми. Во время визита на Тайвань Далай-лама и кардинал провели публичный диспут на тему "Небесный и естественный законы: диалог о человечестве и природе". Рассуждения двух духовных лидеров слушали более тысячи христиан и буддистов Тайваня. Далай-лама заявил, что современная цивилизация слишком много внимания уделяет материальным аспектам бытия и слишком мало задумывается о ценностях. Кардинал Шан Куо-ши, в свою очередь, напомнил, что развитие человечества во многом зависит от его духовности, и подверг критике усиливающуюся на Тайване тенденцию потребительства, стремления, преимущественно, к материальным ценностям. Во время диалога католиков и буддистов шла речь также об изменении климата на планете. "Сегодня нам нужно просить Бога о прощении за тот ущерб, который мы нанесли творению", - заявил кардинал. Седмица.Ru</w:t>
      </w:r>
    </w:p>
    <w:p>
      <w:pPr>
        <w:pStyle w:val="Normal"/>
        <w:rPr>
          <w:sz w:val="22"/>
        </w:rPr>
      </w:pPr>
      <w:r>
        <w:rPr>
          <w:sz w:val="22"/>
        </w:rPr>
        <w:t>07.09.09 Известный неонацист Бафорд Онил Фэрроу, отбывающий пожизненное заключение за стрельбу в еврейском центре Лос-Анджелеса в 1999 году, в письме, направленном в редакцию газеты Los Angeles Daily News, отрекся от расистских взглядов и признался, что сожалеет о содеянном. Как утверждает Фэрроу, он понял, что жизнь, основанная на ненависти, не имеет смысла, и теперь просит прощения за ту боль, что причинил родственникам людей, пострадавших в результате нападения на еврейский центр. "Наверное, они никогда не смогут простить меня, но я глубоко сожалею о том, что причинил им столько боли", - написал Фэрроу. Кроме того, Фэрроу признался, что выбросил всю неонацистскую литературу и начал жизнь с чистого листа. По его словам, он больше не питает ненависти к людям другого цвета кожи или вероисповедания и тем самым ощущает себя "намного более счастливым человеком". Седмица.Ru</w:t>
      </w:r>
    </w:p>
    <w:p>
      <w:pPr>
        <w:pStyle w:val="Normal"/>
        <w:rPr>
          <w:sz w:val="22"/>
        </w:rPr>
      </w:pPr>
      <w:r>
        <w:rPr>
          <w:sz w:val="22"/>
        </w:rPr>
        <w:t>07.09.09 В соборе английского города Вустер прошла выставка гламурных голливудских платьев. На ней было представлено около ста костюмов, в которых звезды играли в кино, театре, снимались на телевидении. "Эффект от этой замечательной выставки усиливается красотой нефа нашего собора, в котором она размещена. Мы постарались, чтобы она сделала наше место служения Богу более домашним", - сказал настоятель собора преподобный Питер Аткинсон. Костюмы, представленные на этой необычной выставке, использовались, в частности, Элизабет Тейлор, Мадонной, Кейт Бланшетт и Джуди Денч. Собранные выставкой деньги пойдут на нужды собора, его миссионерскую и общественную деятельность. Седмица.Ru</w:t>
      </w:r>
    </w:p>
    <w:p>
      <w:pPr>
        <w:pStyle w:val="Normal"/>
        <w:rPr>
          <w:sz w:val="22"/>
        </w:rPr>
      </w:pPr>
      <w:r>
        <w:rPr>
          <w:sz w:val="22"/>
        </w:rPr>
        <w:t>07.09.09 В 2009 году список необычных имен москвичей пополнился еще тремя, среди которых - Ангел Мария. Два других имени, которые жители столицы дали своим детям, - Принцесса Анжелина и Каспер Ненаглядный. При этом уже более 15 лет лидерами среди имен, которыми называют новорожденных в Москве, являются Анастасия и Александр. В 2008 году в столице был зарегистрирован мальчик по имени Ангел. Интерфакс-Религия</w:t>
      </w:r>
    </w:p>
    <w:p>
      <w:pPr>
        <w:pStyle w:val="Normal"/>
        <w:rPr>
          <w:sz w:val="22"/>
        </w:rPr>
      </w:pPr>
      <w:r>
        <w:rPr>
          <w:sz w:val="22"/>
        </w:rPr>
        <w:t>08.09.09 В Казахстане возбуждено уголовное дело в отношении руководителя религиозной организации "Духовный центр реабилитации наркоманов и алкоголиков", Сергея Миронова. Как сообщил представитель прокуратуры, глава духовного центра, расположенного в селе Стеклянка, держал одного из своих подопечных в подвале, пристегнув его наручниками к трубе. Таким образом человек был наказан за отказ выполнить порученные ему хозяйственные работы. Пострадавшего в итоге освободили сотрудники полиции. Помимо прочего прокуратура установила, что "Духовный центр реабилитации наркоманов и алкоголиков" работал без регистрации. Седмица.Ru</w:t>
      </w:r>
    </w:p>
    <w:p>
      <w:pPr>
        <w:pStyle w:val="Normal"/>
        <w:rPr>
          <w:sz w:val="22"/>
        </w:rPr>
      </w:pPr>
      <w:r>
        <w:rPr>
          <w:sz w:val="22"/>
        </w:rPr>
        <w:t>08.09.09 В мужской тюрьме баварского города Бамберг открыт первый курс инокописи. Иконописица Мария Мюнцел разработала специальную методику, позволяющую заключенным получить первоначальные знания об иконописи. Основные навыки и умения отрабатываются на специально приготовленных шаблонах, которые раскрашивают заключенные. В тюремной церкви уже была проведена первая выставка работ семи художников, отбывающих в заключении различные сроки наказания. Данная выставка вызвала удивление не только самих заключенных, но и руководителя пенитенциарного учреждения Ханса Ланга. Седмица.Ru</w:t>
      </w:r>
    </w:p>
    <w:p>
      <w:pPr>
        <w:pStyle w:val="Normal"/>
        <w:rPr>
          <w:sz w:val="22"/>
        </w:rPr>
      </w:pPr>
      <w:r>
        <w:rPr>
          <w:sz w:val="22"/>
        </w:rPr>
        <w:t>08.09.09 Специальную систему питания разработали для постящихся в рамадан последователей ислама в некоторых тюрьмах Чувашии. Им разрешили самостоятельно готовить себе еду дважды в день в специально отведенных для этого комнатах. В течение месяца рамадан в светлое время суток правоверные мусульмане воздерживаются от пищи. Разговляться разрешается лишь после захода солнца. Почти во всех тюрьмах Чувашии действуют молельные комнаты для мусульман. Интерфакс-Религия</w:t>
      </w:r>
    </w:p>
    <w:p>
      <w:pPr>
        <w:pStyle w:val="Normal"/>
        <w:rPr>
          <w:sz w:val="22"/>
        </w:rPr>
      </w:pPr>
      <w:r>
        <w:rPr>
          <w:sz w:val="22"/>
        </w:rPr>
        <w:t>09.09.09 Институт перевода Библии (ИПБ) выпустил книгу «Теврат» на крымскотатарском языке, которая включает в себя три книги Ветхого Завета - Бытие, Исход и Второзаконие. Ранее на крымскотатарском языке ИПБ издавал Книгу пророка Ионы (1978); Евангелие от Матфея (1985, 2006); Евангелие от Луки, Ев. от Иоанна, Деяния Апостолов, Послание Иакова (1996); иллюстрированную книгу для детей «Рассказы об Иисусе Христе» (2002, 2007); «Пророки» (2005); «Мудрость Соломона» (2007) и Четвероевангелие, Деяния Апостолов (2008). Проект ведется ИПБ в партнерстве с Pioneer Bible Translators (PBT).</w:t>
      </w:r>
    </w:p>
    <w:p>
      <w:pPr>
        <w:pStyle w:val="Normal"/>
        <w:rPr>
          <w:sz w:val="22"/>
        </w:rPr>
      </w:pPr>
      <w:r>
        <w:rPr>
          <w:sz w:val="22"/>
        </w:rPr>
        <w:t>Институт перевода Бибилии / Седмица.Ru</w:t>
      </w:r>
    </w:p>
    <w:p>
      <w:pPr>
        <w:pStyle w:val="Normal"/>
        <w:rPr>
          <w:sz w:val="22"/>
        </w:rPr>
      </w:pPr>
      <w:r>
        <w:rPr>
          <w:sz w:val="22"/>
        </w:rPr>
        <w:t>09.09.09 Власти Судана вернули свободу Любне Хусейн, бывшей сотруднице ООН, ранее приговоренной к месяцу тюрьмы. На днях суд Хартума, столицы страны, признал Л.Хусейн виновной в ношении "непристойной" одежды в общественном месте и обязал ее заплатить штраф в размере $200. Женщина отказалась платить штраф, поэтому суд принял решение заключить ее в тюрьму. Штраф заплатил суданский профсоюз журналистов, после чего женщину освободили. В начале июля этого года Л.Хусейн была задержана в одном из столичных ресторанов вместе с еще несколькими женщинами за ношение брюк.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4.09.09 Участок для строительства армянской часовни выделен на Поклонной горе в Москве http://www.sedmitza.ru/news/783905.html</w:t>
      </w:r>
    </w:p>
    <w:p>
      <w:pPr>
        <w:pStyle w:val="Normal"/>
        <w:rPr>
          <w:sz w:val="22"/>
        </w:rPr>
      </w:pPr>
      <w:r>
        <w:rPr>
          <w:sz w:val="22"/>
        </w:rPr>
        <w:t>04.09.09 В Карелии завершены работы по прокладке подводного электрического кабеля по дну Ладожского озера к острову Валаам http://www.sedmitza.ru/news/783393.html</w:t>
      </w:r>
    </w:p>
    <w:p>
      <w:pPr>
        <w:pStyle w:val="Normal"/>
        <w:rPr>
          <w:sz w:val="22"/>
        </w:rPr>
      </w:pPr>
      <w:r>
        <w:rPr>
          <w:sz w:val="22"/>
        </w:rPr>
        <w:t>04.09.09 В Бурятии и на Урале прошли встречи православных трезвенников http://www.pravoslavie.ru/news/31788.htm</w:t>
      </w:r>
    </w:p>
    <w:p>
      <w:pPr>
        <w:pStyle w:val="Normal"/>
        <w:rPr>
          <w:sz w:val="22"/>
        </w:rPr>
      </w:pPr>
      <w:r>
        <w:rPr>
          <w:sz w:val="22"/>
        </w:rPr>
        <w:t>04.09.09 Епископ Дмитровский Александр высказался за перенос московского памятника первопечатнику Ивану Федорову http://www.pravoslavie.ru/news/31799.htm</w:t>
      </w:r>
    </w:p>
    <w:p>
      <w:pPr>
        <w:pStyle w:val="Normal"/>
        <w:rPr>
          <w:sz w:val="22"/>
        </w:rPr>
      </w:pPr>
      <w:r>
        <w:rPr>
          <w:sz w:val="22"/>
        </w:rPr>
        <w:t>09.09.09 В Германии ежегодно сводят счеты с жизнью около 10 тысяч человек http://www.sedmitza.ru/news/787902.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23 сентября в московском кафедральном соборном Храме Христа Спасителя находится чудотворная Курская Коренная икона Божией Матери «Знамение». </w:t>
      </w:r>
      <w:r>
        <w:rPr>
          <w:sz w:val="22"/>
        </w:rPr>
        <w:t>23 сентября в Храме Христа Спасителя будет совершена Божественная литургия, после чего икона будет доставлена в Курск, где торжества по случаю принесения святыни возглавит Святейший Патриарх Московский и всея Руси Кирилл. В Курске икона пробудет до своего возвращения в США 2 октября.</w:t>
      </w:r>
    </w:p>
    <w:p>
      <w:pPr>
        <w:pStyle w:val="Normal"/>
        <w:rPr/>
      </w:pPr>
      <w:r>
        <w:rPr>
          <w:b/>
          <w:sz w:val="22"/>
        </w:rPr>
        <w:t xml:space="preserve">15 сентября из Киева в Крым прибудут чудотворная икона Пресвятой Богородицы «Десятинная» и мощи святой блаженной Матроны Московской. </w:t>
      </w:r>
      <w:r>
        <w:rPr>
          <w:sz w:val="22"/>
        </w:rPr>
        <w:t>15 сентября в 16 часов святыни будут доставлены в Евпаторию; 18 сентября в 15 часов - в Севастополь; 21 сентября в 15 часов - в Ялту; 25 сентября в 16 часов - в Алушту; 28 сентября в 16 часов - в Судак; 1 октября в 16 часов - в Феодосию; 4 октября в 14 часов - в Керчь; 7 октября в 16 часов - в Щелкино; 8 октября в 16 часов - в Белогорск; 9 октября в 16 часов - в Симферополь.</w:t>
      </w:r>
    </w:p>
    <w:p>
      <w:pPr>
        <w:pStyle w:val="Normal"/>
        <w:rPr/>
      </w:pPr>
      <w:r>
        <w:rPr>
          <w:b/>
          <w:sz w:val="22"/>
        </w:rPr>
        <w:t xml:space="preserve">С 26 сентября по 4 октября в Киеве пройдет ежегодная Всеукраинская православная выставка-ярмарка «Воздвиженская». </w:t>
      </w:r>
      <w:r>
        <w:rPr>
          <w:sz w:val="22"/>
        </w:rPr>
        <w:t>Выставка расположится на территории Ближних пещер Свято-Успенской Киево-Печерской Лавры. Вход свободен ежедневно с 9:00 до 19:00.</w:t>
      </w:r>
    </w:p>
    <w:p>
      <w:pPr>
        <w:pStyle w:val="Normal"/>
        <w:rPr/>
      </w:pPr>
      <w:r>
        <w:rPr>
          <w:b/>
          <w:sz w:val="22"/>
        </w:rPr>
        <w:t xml:space="preserve">27-30 сентября в Киеве пройдет международная конференция «Память и надежда: горизонты и пути осмысления». </w:t>
      </w:r>
      <w:r>
        <w:rPr>
          <w:sz w:val="22"/>
        </w:rPr>
        <w:t>Дополнительная информация: Научно-издательское объединение «Дух и Литера», Киев-04070, ул.Волошская, 8/5. Тел./факс: +38 (044) 425-60-20. e-mail: litera@ukma.kiev.ua</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Программа "О главном": Нельзя строить национальную сплоченность на том, чем ты недоволен</w:t>
      </w:r>
      <w:r>
        <w:rPr>
          <w:sz w:val="22"/>
        </w:rPr>
        <w:t xml:space="preserve"> http://www.radonezh.ru/radio/archive/?ID=9308 Проблемы терроризма и фашизма, реакция общества и церкви, главные события недели - всему этому и многому другому посвящен очередной выпуск передачи «О главном», совместного проекта радиостанции «Голос России» и Радио «Радонеж». Ведущие программы - председатель синодального отдела по взаимоотношениям церкви и общества протоиерей Всеволод Чаплин и председатель радиокомпании «Голос России» Андрей Быстриц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9:15:00Z</dcterms:created>
  <dc:creator>Tatiana</dc:creator>
  <dc:description/>
  <dc:language>en-US</dc:language>
  <cp:lastModifiedBy>Admin</cp:lastModifiedBy>
  <dcterms:modified xsi:type="dcterms:W3CDTF">2009-09-14T11:39:00Z</dcterms:modified>
  <cp:revision>3</cp:revision>
  <dc:subject/>
  <dc:title>Американская католическая молодежь более остальных верна традициям Церкви</dc:title>
</cp:coreProperties>
</file>