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lang w:val="en-US"/>
        </w:rPr>
      </w:pPr>
      <w:r>
        <w:rPr>
          <w:b/>
          <w:sz w:val="22"/>
          <w:lang w:val="en-US"/>
        </w:rPr>
      </w:r>
    </w:p>
    <w:p>
      <w:pPr>
        <w:pStyle w:val="Normal"/>
        <w:rPr>
          <w:b/>
          <w:b/>
          <w:sz w:val="22"/>
        </w:rPr>
      </w:pPr>
      <w:r>
        <w:rPr>
          <w:b/>
          <w:sz w:val="22"/>
        </w:rPr>
        <w:t>18.09.09 Архиепископ Волоколамский Иларион встретился с Папой Римским Бенедиктом XVI</w:t>
      </w:r>
    </w:p>
    <w:p>
      <w:pPr>
        <w:pStyle w:val="Normal"/>
        <w:rPr>
          <w:sz w:val="22"/>
        </w:rPr>
      </w:pPr>
      <w:r>
        <w:rPr>
          <w:sz w:val="22"/>
        </w:rPr>
        <w:t>Архиепископ Волоколамский Иларион, председатель Отдела внешних церковных связей Московского Патриархата, находясь с официальным визитом в Риме, встретился с Папой Римским Бенедиктом XVI в его летней резиденции в Кастельгандольфо.</w:t>
      </w:r>
    </w:p>
    <w:p>
      <w:pPr>
        <w:pStyle w:val="Normal"/>
        <w:rPr>
          <w:sz w:val="22"/>
        </w:rPr>
      </w:pPr>
      <w:r>
        <w:rPr>
          <w:sz w:val="22"/>
        </w:rPr>
        <w:t>В ходе беседы, продолжавшейся около часа, был затронут широкий спектр вопросов, касающихся двусторонних отношений между Русской Православной и Римско-Католической Церквами.</w:t>
      </w:r>
    </w:p>
    <w:p>
      <w:pPr>
        <w:pStyle w:val="Normal"/>
        <w:rPr>
          <w:sz w:val="22"/>
        </w:rPr>
      </w:pPr>
      <w:r>
        <w:rPr>
          <w:sz w:val="22"/>
        </w:rPr>
        <w:t>Архиепископ Иларион подчеркнул важность совместного свидетельства православных и католиков о традиционных христианских ценностях перед лицом секулярного мира. Он отметил идентичность взглядов Православной и Католической Церквей по таким темам, как семья, материнство, демографический кризис, эвтаназия и многим другим нравственным вопросам. Председатель ОВЦС указал, что по данной тематике существуют существенные расхождения между, с одной стороны, позицией православных и католиков, а с другой - различных протестантских сообществ, которые встали на путь либерализации христианского учения. В этой ситуации православно-католическое взаимодействие в выработке совместной позиции по вышеуказанной проблематике приобретает особое значение.</w:t>
      </w:r>
    </w:p>
    <w:p>
      <w:pPr>
        <w:pStyle w:val="Normal"/>
        <w:rPr>
          <w:sz w:val="22"/>
        </w:rPr>
      </w:pPr>
      <w:r>
        <w:rPr>
          <w:sz w:val="22"/>
        </w:rPr>
        <w:t>Архиепископ Иларион отметил необходимость наращивания позитивного потенциала двусторонних отношений, в том числе взаимодействуя в сфере культуры.</w:t>
      </w:r>
    </w:p>
    <w:p>
      <w:pPr>
        <w:pStyle w:val="Normal"/>
        <w:rPr>
          <w:sz w:val="22"/>
        </w:rPr>
      </w:pPr>
      <w:r>
        <w:rPr>
          <w:sz w:val="22"/>
        </w:rPr>
        <w:t>Председатель ОВЦС МП и глава Римско-Католической Церкви обсудили проблемы и перспективы богословского диалога между Православной и Католической Церквами. Архиепископ Иларион подчеркнул, что существуют две различные экклезиологические модели, одна из которых (католическая) предполагает наличие единого административного центра для всей Вселенской Церкви; другая же не предполагает наличия такого центра. В семье Поместных Православных Церквей Патриарх Константинопольский обладает первенством чести, но его юрисдикция не распространяется за пределы Константинопольского Патриархата.</w:t>
      </w:r>
    </w:p>
    <w:p>
      <w:pPr>
        <w:pStyle w:val="Normal"/>
        <w:rPr>
          <w:sz w:val="22"/>
        </w:rPr>
      </w:pPr>
      <w:r>
        <w:rPr>
          <w:sz w:val="22"/>
        </w:rPr>
        <w:t>В беседе с Папой Римским архиепископ Иларион рассказал о ситуации на Западной Украине, где в результате насильственных действий греко-католиков на рубеже 1980-90-х годов были практически разгромлены три православные епархии - Львовская, Тернопольская и Ивано-Франковская. Председатель ОВЦС указал на необходимость практических шагов для кардинального улучшения ситуации на Западной Украине.</w:t>
      </w:r>
    </w:p>
    <w:p>
      <w:pPr>
        <w:pStyle w:val="Normal"/>
        <w:rPr>
          <w:sz w:val="22"/>
        </w:rPr>
      </w:pPr>
      <w:r>
        <w:rPr>
          <w:sz w:val="22"/>
        </w:rPr>
        <w:t>В заключение беседы, прошедшей в атмосфере конструктивного взаимопонимания, стороны обсудили перспективы сотрудничества между Русской Православной и Римско-Католической Церквами в сфере культуры, в частности, проведение «Дней русской духовной культуры» в Риме, намеченных на весну 2010 года.</w:t>
      </w:r>
    </w:p>
    <w:p>
      <w:pPr>
        <w:pStyle w:val="Normal"/>
        <w:rPr>
          <w:sz w:val="22"/>
        </w:rPr>
      </w:pPr>
      <w:r>
        <w:rPr>
          <w:sz w:val="22"/>
        </w:rPr>
        <w:t>По окончании беседы, происходившей с глазу на глаз, архиепископ Иларион представил Папе Бенедикту XVI своих спутников: секретаря ОВЦС по межхристианским отношениям протоиерея Игоря Выжанова, клирика храма святой великомученицы Екатерины в Риме игумена Филиппа (Васильцева) и сотрудников ОВЦС Дж.Гуайту и И.М.Копейкина.</w:t>
      </w:r>
    </w:p>
    <w:p>
      <w:pPr>
        <w:pStyle w:val="Normal"/>
        <w:rPr>
          <w:sz w:val="22"/>
        </w:rPr>
      </w:pPr>
      <w:r>
        <w:rPr>
          <w:sz w:val="22"/>
        </w:rPr>
        <w:t>В память о визите председатель ОВЦС преподнес главе Римско-Католической Церкви наперсный крест, изготовленный в мастерских Русской Православной Церкви.</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18.09.09 Пресс-служба Московской Патриархии преобразована в Пресс-службу Патриарха Московского и всея Руси</w:t>
      </w:r>
    </w:p>
    <w:p>
      <w:pPr>
        <w:pStyle w:val="Normal"/>
        <w:rPr>
          <w:sz w:val="22"/>
        </w:rPr>
      </w:pPr>
      <w:r>
        <w:rPr>
          <w:sz w:val="22"/>
        </w:rPr>
        <w:t>По благословению Предстоятеля Русской Православной Церкви Пресс-служба Московской Патриархии преобразована в Пресс-службу Патриарха Московского и всея Руси, которая является структурным подразделением Московской Патриархии.</w:t>
      </w:r>
    </w:p>
    <w:p>
      <w:pPr>
        <w:pStyle w:val="Normal"/>
        <w:rPr>
          <w:sz w:val="22"/>
        </w:rPr>
      </w:pPr>
      <w:r>
        <w:rPr>
          <w:sz w:val="22"/>
        </w:rPr>
        <w:t>Руководителем Пресс-службы назначен священник Владимир Вигилянский, который, согласно распоряжению Его Святейшества, подотчетен Патриарху Московскому и всея Руси.</w:t>
      </w:r>
    </w:p>
    <w:p>
      <w:pPr>
        <w:pStyle w:val="Normal"/>
        <w:rPr>
          <w:sz w:val="22"/>
        </w:rPr>
      </w:pPr>
      <w:r>
        <w:rPr>
          <w:sz w:val="22"/>
        </w:rPr>
        <w:t>Также в распоряжении Святейшего Патриарха Кирилла указано, что Пресс-служба осуществляет свою деятельность в тесном взаимодействии с Синодальным информационным отделом, а руководитель Пресс-службы является членом коллегии Синодального информационного отдела.</w:t>
      </w:r>
    </w:p>
    <w:p>
      <w:pPr>
        <w:pStyle w:val="Normal"/>
        <w:rPr>
          <w:sz w:val="22"/>
        </w:rPr>
      </w:pPr>
      <w:r>
        <w:rPr>
          <w:sz w:val="22"/>
        </w:rPr>
        <w:t>Одной из основных функций Пресс-службы, согласно распоряжению Святейшего Патриарха, является «своевременное предоставление средствам массовой информации сведений об официальной деятельности Патриарха Московского и всея Руси, о совершенных и планируемых богослужениях, встречах, переговорах, торжественных актах и других мероприятиях с его участием».</w:t>
      </w:r>
    </w:p>
    <w:p>
      <w:pPr>
        <w:pStyle w:val="Normal"/>
        <w:rPr>
          <w:sz w:val="22"/>
        </w:rPr>
      </w:pPr>
      <w:r>
        <w:rPr>
          <w:sz w:val="22"/>
        </w:rPr>
        <w:t>Также в обязанности Пресс-службы входит аккредитация СМИ на мероприятия с участием Святейшего Патриарха и обеспечение работы СМИ во время данных мероприятий и богослужений.</w:t>
      </w:r>
    </w:p>
    <w:p>
      <w:pPr>
        <w:pStyle w:val="Normal"/>
        <w:rPr>
          <w:sz w:val="22"/>
        </w:rPr>
      </w:pPr>
      <w:r>
        <w:rPr>
          <w:sz w:val="22"/>
        </w:rPr>
        <w:t>Кроме того, Пресс-служба Патриарха подготавливает раздел новостей и публикаций, связанных с деятельностью Предстоятеля Русской Православной Церкви, на официальном общецерковном сайте.</w:t>
      </w:r>
    </w:p>
    <w:p>
      <w:pPr>
        <w:pStyle w:val="Normal"/>
        <w:rPr>
          <w:sz w:val="22"/>
        </w:rPr>
      </w:pPr>
      <w:r>
        <w:rPr>
          <w:sz w:val="22"/>
        </w:rPr>
        <w:t>На основании подписанного распоряжения Пресс-служба выполняет множество других функций, связанных с информационным обеспечением деятельности Святейшего Патриарха Московского и всея Руси. Во время работы Архиерейских Соборов и сессий Священного Синода Пресс-службе Патриарха усваиваются функции Пресс-службы, соответственно, Архиерейского Собора и Священного Синода.</w:t>
      </w:r>
    </w:p>
    <w:p>
      <w:pPr>
        <w:pStyle w:val="Normal"/>
        <w:rPr>
          <w:sz w:val="22"/>
        </w:rPr>
      </w:pPr>
      <w:r>
        <w:rPr>
          <w:sz w:val="22"/>
        </w:rPr>
        <w:t>Патриархия.Ru</w:t>
      </w:r>
    </w:p>
    <w:p>
      <w:pPr>
        <w:pStyle w:val="Normal"/>
        <w:rPr>
          <w:b/>
          <w:b/>
          <w:sz w:val="22"/>
          <w:lang w:val="uk-UA"/>
        </w:rPr>
      </w:pPr>
      <w:r>
        <w:rPr>
          <w:b/>
          <w:sz w:val="22"/>
          <w:lang w:val="uk-UA"/>
        </w:rPr>
      </w:r>
    </w:p>
    <w:p>
      <w:pPr>
        <w:pStyle w:val="Normal"/>
        <w:rPr>
          <w:b/>
          <w:b/>
          <w:sz w:val="22"/>
        </w:rPr>
      </w:pPr>
      <w:r>
        <w:rPr>
          <w:b/>
          <w:sz w:val="22"/>
        </w:rPr>
        <w:t>18.09.09 Дом иконы открылся в Москве</w:t>
      </w:r>
    </w:p>
    <w:p>
      <w:pPr>
        <w:pStyle w:val="Normal"/>
        <w:rPr>
          <w:sz w:val="22"/>
        </w:rPr>
      </w:pPr>
      <w:r>
        <w:rPr>
          <w:sz w:val="22"/>
        </w:rPr>
        <w:t>"Это место, где человек может получить ответы на все интересующие его вопросы по истории иконописи", - рассказал основатель музея, известный меценат и бывший топ-менеджер компании "Транснефть" Игорь Возяков.</w:t>
      </w:r>
    </w:p>
    <w:p>
      <w:pPr>
        <w:pStyle w:val="Normal"/>
        <w:rPr>
          <w:sz w:val="22"/>
        </w:rPr>
      </w:pPr>
      <w:r>
        <w:rPr>
          <w:sz w:val="22"/>
        </w:rPr>
        <w:t>Двери музея, который разместился в особняке в центре Москвы, открыты для всех желающих с 12 до 22 часов.</w:t>
      </w:r>
    </w:p>
    <w:p>
      <w:pPr>
        <w:pStyle w:val="Normal"/>
        <w:rPr>
          <w:sz w:val="22"/>
        </w:rPr>
      </w:pPr>
      <w:r>
        <w:rPr>
          <w:sz w:val="22"/>
        </w:rPr>
        <w:t>"Любой человек с улицы может зайти к нам и получить необходимую консультацию абсолютно бесплатно. А для школьников мы готовим специальные экскурсионные программы в рамках курса по изучению мировой художественной культуры", - сообщил И.Возяков.</w:t>
      </w:r>
    </w:p>
    <w:p>
      <w:pPr>
        <w:pStyle w:val="Normal"/>
        <w:rPr>
          <w:sz w:val="22"/>
        </w:rPr>
      </w:pPr>
      <w:r>
        <w:rPr>
          <w:sz w:val="22"/>
        </w:rPr>
        <w:t>В Доме иконы будут действовать пять залов, отличающихся по тематике. Пройдя по ним, можно будет проследить историю мировой иконописи, узнать, как восстанавливаются старинные реликвии.</w:t>
      </w:r>
    </w:p>
    <w:p>
      <w:pPr>
        <w:pStyle w:val="Normal"/>
        <w:rPr>
          <w:sz w:val="22"/>
        </w:rPr>
      </w:pPr>
      <w:r>
        <w:rPr>
          <w:sz w:val="22"/>
        </w:rPr>
        <w:t>Именно И.Возяков недавно добился возращения в Россию хоругвей "Икона Казанской Божией Матери" и "Великий князь Александр Невский", перед которыми молился царь-страстотерпец Николай II и члены его семьи. Святыни считались утерянными в начале 1930-х годов. 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18.09.09 Телекомпания Грузинской Патриархии возобновит вещание</w:t>
      </w:r>
    </w:p>
    <w:p>
      <w:pPr>
        <w:pStyle w:val="Normal"/>
        <w:rPr>
          <w:sz w:val="22"/>
        </w:rPr>
      </w:pPr>
      <w:r>
        <w:rPr>
          <w:sz w:val="22"/>
        </w:rPr>
        <w:t>Телекомпания «Иверия», находящаяся под патронажем Грузинской Патриархии, начнёт после двухлетнего перерыва вещание в интернете и по спутниковой связи, рассказал руководитель телекомпании Георгий Андриадзе в интервью газете «Алия». «Выходу в интернет и на спутниковое вещание не смогут помешать ни власти Грузии, ни президент Михаил Саакашвили, который перекрыл нам все пути, несмотря на то, что частота «Второго канала» грузинского телевидения полагается нам по Конституционному соглашению между Церковью и государством. И мы будем продолжать борьбу за её возвращение», - заявил Андриадзе.</w:t>
      </w:r>
    </w:p>
    <w:p>
      <w:pPr>
        <w:pStyle w:val="Normal"/>
        <w:rPr>
          <w:sz w:val="22"/>
        </w:rPr>
      </w:pPr>
      <w:r>
        <w:rPr>
          <w:sz w:val="22"/>
        </w:rPr>
        <w:t>По его словам, переговоры о выделении необходимых для начала вещания сумм уже ведутся с проживающими за рубежом грузинами, и, «если их не запугают, «Иверия» выйдет в интернете в начале 2010 г.».</w:t>
      </w:r>
    </w:p>
    <w:p>
      <w:pPr>
        <w:pStyle w:val="Normal"/>
        <w:rPr>
          <w:sz w:val="22"/>
        </w:rPr>
      </w:pPr>
      <w:r>
        <w:rPr>
          <w:sz w:val="22"/>
        </w:rPr>
        <w:t>«Это будет политически активный, независимый канал, свободный от лиц, которых «пиарят» как власти, так и оппозиция - парламентская и непарламентская. Большое внимание будет уделено правам человека, особенно в местах лишения свободы, где содержится порядка 10 000 незаконно, несправедливо осуждённых. Немалое место займут передачи, посвящённые социально-экономическим проблемам населения.</w:t>
      </w:r>
    </w:p>
    <w:p>
      <w:pPr>
        <w:pStyle w:val="Normal"/>
        <w:rPr>
          <w:sz w:val="22"/>
        </w:rPr>
      </w:pPr>
      <w:r>
        <w:rPr>
          <w:sz w:val="22"/>
        </w:rPr>
        <w:t>Несмотря на то, что мы находимся под патронажем Патриархии и получили благословение Святейшего Илии II, Патриархия остаётся нейтральной к внутриполитическим отношениям», - заявил Георгий Андриадзе.</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21.09.09 Патриарх Кирилл: Россия должна учиться демократии не у Европы, а у древних новгородцев</w:t>
      </w:r>
    </w:p>
    <w:p>
      <w:pPr>
        <w:pStyle w:val="Normal"/>
        <w:rPr>
          <w:sz w:val="22"/>
        </w:rPr>
      </w:pPr>
      <w:r>
        <w:rPr>
          <w:sz w:val="22"/>
        </w:rPr>
        <w:t>Патриарх Московский и всея Руси Кирилл призывает помнить о том, что у России есть самобытная демократическая традиция, насчитывающая несколько веков истории.</w:t>
      </w:r>
    </w:p>
    <w:p>
      <w:pPr>
        <w:pStyle w:val="Normal"/>
        <w:rPr>
          <w:sz w:val="22"/>
        </w:rPr>
      </w:pPr>
      <w:r>
        <w:rPr>
          <w:sz w:val="22"/>
        </w:rPr>
        <w:t>"В России есть свои истоки демократического сознания", - сказал Патриарх Кирилл на торжественном приеме по случаю 1150-летия Великого Новгорода в Новгородской филармонии.</w:t>
      </w:r>
    </w:p>
    <w:p>
      <w:pPr>
        <w:pStyle w:val="Normal"/>
        <w:rPr>
          <w:sz w:val="22"/>
        </w:rPr>
      </w:pPr>
      <w:r>
        <w:rPr>
          <w:sz w:val="22"/>
        </w:rPr>
        <w:t>Он вспомнил, как однажды в беседе с канцлером Германии Ангелой Меркель рассказал ей "об опыте демократии в Великом Новгороде, о том, что в каком-то смысле этот опыт был перенесен и на московскую землю".</w:t>
      </w:r>
    </w:p>
    <w:p>
      <w:pPr>
        <w:pStyle w:val="Normal"/>
        <w:rPr>
          <w:sz w:val="22"/>
        </w:rPr>
      </w:pPr>
      <w:r>
        <w:rPr>
          <w:sz w:val="22"/>
        </w:rPr>
        <w:t>Как отметил патриарх, его собеседница в немалой степени была удивлена, узнав, что "в России до Петра I не было абсолютизма, от которого страдала Западная Европа, что наш народ в глубокой древности научился уравновешивать сильную власть царя не менее сильными институтами, через которые выражалось национальное самосознание людей".</w:t>
      </w:r>
    </w:p>
    <w:p>
      <w:pPr>
        <w:pStyle w:val="Normal"/>
        <w:rPr>
          <w:sz w:val="22"/>
        </w:rPr>
      </w:pPr>
      <w:r>
        <w:rPr>
          <w:sz w:val="22"/>
        </w:rPr>
        <w:t>Патриарх считает, что "история Новгорода - это история всей нашей страны с ее подъемами, падениями, радостью, разочарованием, горем, это действительно книга, которая может многому нас научить".</w:t>
      </w:r>
    </w:p>
    <w:p>
      <w:pPr>
        <w:pStyle w:val="Normal"/>
        <w:rPr>
          <w:sz w:val="22"/>
        </w:rPr>
      </w:pPr>
      <w:r>
        <w:rPr>
          <w:sz w:val="22"/>
        </w:rPr>
        <w:t>"Как-то мы не умеем говорить на весь мир, чем была Россия, о наших духовных, культурных, политических истоках", - сказал патриарх Кирилл.</w:t>
      </w:r>
    </w:p>
    <w:p>
      <w:pPr>
        <w:pStyle w:val="Normal"/>
        <w:rPr>
          <w:sz w:val="22"/>
        </w:rPr>
      </w:pPr>
      <w:r>
        <w:rPr>
          <w:sz w:val="22"/>
        </w:rPr>
        <w:t>Он отметил также, что жители Великого Новгорода в период средних веков всегда умели сочетать "глубокую духовность, преданность вере с прагматизмом и способностью достигать успехов в общественной жизни".</w:t>
      </w:r>
    </w:p>
    <w:p>
      <w:pPr>
        <w:pStyle w:val="Normal"/>
        <w:rPr>
          <w:sz w:val="22"/>
        </w:rPr>
      </w:pPr>
      <w:r>
        <w:rPr>
          <w:sz w:val="22"/>
        </w:rPr>
        <w:t>Поздравляя новгородцев с юбилеем, патриарх Кирилл также вспомнил о том, как в студенческие годы неоднократно посещал Великий Новгород, и отметил, что город к торжествам заметно преобразился.</w:t>
      </w:r>
    </w:p>
    <w:p>
      <w:pPr>
        <w:pStyle w:val="Normal"/>
        <w:rPr>
          <w:sz w:val="22"/>
        </w:rPr>
      </w:pPr>
      <w:r>
        <w:rPr>
          <w:sz w:val="22"/>
        </w:rPr>
        <w:t>После приветствия патриарха в новгородской филармонии состоялся концерт Большого симфонического оркестра имени Чайковского под управлением народного артиста России Владимира Федосеева. Артисты Анна Нетребко, Михаил Давыдов и Юрий Лаптев исполнили арии из произведений Пуччини, Верди и Рубинштейна.</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22.09.09 Возобновились попытки передать Киево-Печерскую Лавру в госсобственность</w:t>
      </w:r>
    </w:p>
    <w:p>
      <w:pPr>
        <w:pStyle w:val="Normal"/>
        <w:rPr>
          <w:sz w:val="22"/>
        </w:rPr>
      </w:pPr>
      <w:r>
        <w:rPr>
          <w:sz w:val="22"/>
        </w:rPr>
        <w:t>Украинские депутаты намерены передать Киево-Печерскую Лавру из ведения Киевской городской администрации в распоряжение министерства культуры и туризма. Соответствующий проект постановления опубликован на сайте Верховной Рады.</w:t>
      </w:r>
    </w:p>
    <w:p>
      <w:pPr>
        <w:pStyle w:val="Normal"/>
        <w:rPr>
          <w:sz w:val="22"/>
        </w:rPr>
      </w:pPr>
      <w:r>
        <w:rPr>
          <w:sz w:val="22"/>
        </w:rPr>
        <w:t>"Сложилась такая ситуация, что заповедник находится под угрозой. Киевская власть им не занимается, а церковные службы, которые проводятся на территории Лавры, могут нанести ущерб внутреннему убранству храмов. По большому счету, в такой ситуации заповедник могут исключить из списка ЮНЕСКО", - сказал один из авторов документа, народный депутат Владимир Яворивский (БЮТ).</w:t>
      </w:r>
    </w:p>
    <w:p>
      <w:pPr>
        <w:pStyle w:val="Normal"/>
        <w:rPr>
          <w:sz w:val="22"/>
        </w:rPr>
      </w:pPr>
      <w:r>
        <w:rPr>
          <w:sz w:val="22"/>
        </w:rPr>
        <w:t>В свою очередь депутаты Киевсовета полагают, что памятники такого уровня должны подчиняться муниципальной власти, поскольку тогда ими легче управлять. "Однако киевские власти не следят за лаврой, поэтому в нынешней ситуации ее лучше передать министерству. Тем более что у государства и денег на содержание лавры больше", - заявил глава постоянной комиссии Киевсовета по вопросам культуры и туризма Александр Бригинец.</w:t>
      </w:r>
    </w:p>
    <w:p>
      <w:pPr>
        <w:pStyle w:val="Normal"/>
        <w:rPr>
          <w:sz w:val="22"/>
        </w:rPr>
      </w:pPr>
      <w:r>
        <w:rPr>
          <w:sz w:val="22"/>
        </w:rPr>
        <w:t>В министерстве культуры к инициативе отнеслись положительно, отметив, что оно "давно готово принять в свое распоряжение Лавру".</w:t>
      </w:r>
    </w:p>
    <w:p>
      <w:pPr>
        <w:pStyle w:val="Normal"/>
        <w:rPr>
          <w:sz w:val="22"/>
        </w:rPr>
      </w:pPr>
      <w:r>
        <w:rPr>
          <w:sz w:val="22"/>
        </w:rPr>
        <w:t>Со своей стороны представители Украинской Православной Церкви опровергают заявления В. Яворивского о том, будто проведение богослужений способно нанести вред внутреннему убранству храмов. "Эти разговоры абсолютно неправомерны - ничего такого нет. Нам все равно, кто управляет заповедником. Для нас принципиально другое: монастыри надо передать самой Церкви, то есть тем, кто все это создавал", - заявил пресс-секретарь Митрополита Киевского и всея Украины Владимира протоиерей Георгий Коваленко.</w:t>
      </w:r>
    </w:p>
    <w:p>
      <w:pPr>
        <w:pStyle w:val="Normal"/>
        <w:rPr>
          <w:sz w:val="22"/>
        </w:rPr>
      </w:pPr>
      <w:r>
        <w:rPr>
          <w:sz w:val="22"/>
        </w:rPr>
        <w:t>В июне этого года Верховная Рада уже отклонила постановление, которое подразумевало передачу комплекса Лавры в государственную собственность и в сферу управления министерства культуры и туризма.</w:t>
      </w:r>
    </w:p>
    <w:p>
      <w:pPr>
        <w:pStyle w:val="Normal"/>
        <w:rPr>
          <w:sz w:val="22"/>
        </w:rPr>
      </w:pPr>
      <w:r>
        <w:rPr>
          <w:sz w:val="22"/>
        </w:rPr>
        <w:t>Авторы документа предлагали также отселить с территории Лавры учреждения, деятельность которых непосредственно не связана с выполнением уставных задач Киево-Печерского историко-культурного заповедника, а их существование на территории Лавры нельзя считать исторически обусловленным.</w:t>
      </w:r>
    </w:p>
    <w:p>
      <w:pPr>
        <w:pStyle w:val="Normal"/>
        <w:rPr>
          <w:sz w:val="22"/>
        </w:rPr>
      </w:pPr>
      <w:r>
        <w:rPr>
          <w:sz w:val="22"/>
        </w:rPr>
        <w:t>Предлагалось также рассмотреть возможность включения в структуру заповедника ряда музеев, Государственной исторической библиотеки с целью создания единого музейного комплекса на территории Лавр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2.09.09 В ближайшее время состоится объединение общецерковных интернет-ресурсов</w:t>
      </w:r>
    </w:p>
    <w:p>
      <w:pPr>
        <w:pStyle w:val="Normal"/>
        <w:rPr>
          <w:sz w:val="22"/>
        </w:rPr>
      </w:pPr>
      <w:r>
        <w:rPr>
          <w:sz w:val="22"/>
        </w:rPr>
        <w:t>По благословению Святейшего Патриарха Московского и всея Руси Кирилла в целях оптимизации официального присутствия Русской Православной Церкви в интернете на домене «patriarchia.ru» силами Синодального информационного отдела создается официальный сайт Русской Православной Церкви.</w:t>
      </w:r>
    </w:p>
    <w:p>
      <w:pPr>
        <w:pStyle w:val="Normal"/>
        <w:rPr>
          <w:sz w:val="22"/>
        </w:rPr>
      </w:pPr>
      <w:r>
        <w:rPr>
          <w:sz w:val="22"/>
        </w:rPr>
        <w:t>Согласно распоряжению Его Святейшества от 15 сентября 2009 года возглавить работу по созданию официального сайта Русской Православной Церкви поручено председателю Синодального информационного отдела В.Р. Легойде.</w:t>
      </w:r>
    </w:p>
    <w:p>
      <w:pPr>
        <w:pStyle w:val="Normal"/>
        <w:rPr>
          <w:sz w:val="22"/>
        </w:rPr>
      </w:pPr>
      <w:r>
        <w:rPr>
          <w:sz w:val="22"/>
        </w:rPr>
        <w:t>В соответствии с тем же распоряжением на домене «mospat.ru» создается сайт Отдела внешних церковных связей. Приоритетным направлением работы данного ресурса является освещение внешней деятельности Русской Православной Церкви. Сайт будет содержать также информацию о событиях внутренней жизни Церкви, представляющих интерес для русскоязычных и иноязычных пользователей в ближнем и дальнем зарубежье.</w:t>
      </w:r>
    </w:p>
    <w:p>
      <w:pPr>
        <w:pStyle w:val="Normal"/>
        <w:rPr>
          <w:sz w:val="22"/>
        </w:rPr>
      </w:pPr>
      <w:r>
        <w:rPr>
          <w:sz w:val="22"/>
        </w:rPr>
        <w:t>Как указано в распоряжении, информационное сопровождение деятельности Предстоятеля Русской Православной Церкви будет осуществляться силами пресс-службы Патриарха Московского и всея Руси.</w:t>
      </w:r>
    </w:p>
    <w:p>
      <w:pPr>
        <w:pStyle w:val="Normal"/>
        <w:rPr>
          <w:sz w:val="22"/>
        </w:rPr>
      </w:pPr>
      <w:r>
        <w:rPr>
          <w:sz w:val="22"/>
        </w:rPr>
        <w:t>Материалы о Патриаршем служении, касающиеся вопросов внешней церковной деятельности и находящиеся в компетенции Отдела внешних церковных связей, готовятся силами службы коммуникации ОВЦС.</w:t>
      </w:r>
    </w:p>
    <w:p>
      <w:pPr>
        <w:pStyle w:val="Normal"/>
        <w:rPr>
          <w:sz w:val="22"/>
        </w:rPr>
      </w:pPr>
      <w:r>
        <w:rPr>
          <w:sz w:val="22"/>
        </w:rPr>
        <w:t>Освещение событий общецерковного значения поручено Синодальному информационному отделу.</w:t>
      </w:r>
    </w:p>
    <w:p>
      <w:pPr>
        <w:pStyle w:val="Normal"/>
        <w:rPr>
          <w:sz w:val="22"/>
        </w:rPr>
      </w:pPr>
      <w:r>
        <w:rPr>
          <w:sz w:val="22"/>
        </w:rPr>
        <w:t>Запуск в новом формате официального сайта Московского Патриархата и сайта Отдела внешних церковных связей будет проведен одновременн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2.09.09 Профессор Светозарский обвиняет протоиерея Георгия Митрофанова в провокации</w:t>
      </w:r>
    </w:p>
    <w:p>
      <w:pPr>
        <w:pStyle w:val="Normal"/>
        <w:rPr>
          <w:sz w:val="22"/>
        </w:rPr>
      </w:pPr>
      <w:r>
        <w:rPr>
          <w:sz w:val="22"/>
        </w:rPr>
        <w:t>Профессор Московской духовной академии Алексей Светозарский считает провокативной и идеологизированной книгу протоиерея Георгия Митрофанова "Трагедия России. "Запретные" темы истории ХХ века".</w:t>
      </w:r>
    </w:p>
    <w:p>
      <w:pPr>
        <w:pStyle w:val="Normal"/>
        <w:rPr>
          <w:sz w:val="22"/>
        </w:rPr>
      </w:pPr>
      <w:r>
        <w:rPr>
          <w:sz w:val="22"/>
        </w:rPr>
        <w:t>"Объективно, произнесение подобного рода "надгробных рыданий" по военным преступникам и одновременно лицам, попадающим под те церковные прещения, о которых упоминает священник Александр Задорнов, первым отозвавшийся на публикацию книги, - это провокация прежде всего с точки зрения пастырской", - пишет А.Светозарский в статье, которую публикует сайт Богослов.ру.</w:t>
      </w:r>
    </w:p>
    <w:p>
      <w:pPr>
        <w:pStyle w:val="Normal"/>
        <w:rPr>
          <w:sz w:val="22"/>
        </w:rPr>
      </w:pPr>
      <w:r>
        <w:rPr>
          <w:sz w:val="22"/>
        </w:rPr>
        <w:t>По его мнению, "в проповедях, помещенных под обложкой книги "Трагедия России", - сплошная политика и идеология". "Какой-то агитпроп, честное слово!" - отметил профессор.</w:t>
      </w:r>
    </w:p>
    <w:p>
      <w:pPr>
        <w:pStyle w:val="Normal"/>
        <w:rPr>
          <w:sz w:val="22"/>
        </w:rPr>
      </w:pPr>
      <w:r>
        <w:rPr>
          <w:sz w:val="22"/>
        </w:rPr>
        <w:t>Он назвал недопустимым использование "церковного амвона для пропаганды собственных политических взглядов, для озвучивания идеологических концепций, для навязывания своего видения проблем истории и современности людям, которые пришли в храм на молитву".</w:t>
      </w:r>
    </w:p>
    <w:p>
      <w:pPr>
        <w:pStyle w:val="Normal"/>
        <w:rPr>
          <w:sz w:val="22"/>
        </w:rPr>
      </w:pPr>
      <w:r>
        <w:rPr>
          <w:sz w:val="22"/>
        </w:rPr>
        <w:t>"С точки зрения юридических норм, Власов и его подельники - изменники; общественное мнение, точнее мнение подавляющего большинства наших соотечественников, тоже не на стороне генерала-предателя", - говорится в статье.</w:t>
      </w:r>
    </w:p>
    <w:p>
      <w:pPr>
        <w:pStyle w:val="Normal"/>
        <w:rPr>
          <w:sz w:val="22"/>
        </w:rPr>
      </w:pPr>
      <w:r>
        <w:rPr>
          <w:sz w:val="22"/>
        </w:rPr>
        <w:t>По словам А.Светозарского, в личном и близком общении отец Георгий раскрывается как "деликатный, отзывчивый, интеллигентный, очень знающий и интересный человек. Он готов прийти на помощь, дать мудрый совет. Его искренне возмущают негативные и маргинальные явления в нашей церковной жизни. Он болеет за Церковь. Студенты считают его одним из самых ярких преподавателей, потому что он излагает материал ярко и интересно".</w:t>
      </w:r>
    </w:p>
    <w:p>
      <w:pPr>
        <w:pStyle w:val="Normal"/>
        <w:rPr>
          <w:sz w:val="22"/>
        </w:rPr>
      </w:pPr>
      <w:r>
        <w:rPr>
          <w:sz w:val="22"/>
        </w:rPr>
        <w:t>В этой связи он выразил удивление тем, что, "как только отец Георгий "превращается в идеологического работника", он становится таким, каким предстает на страницах своей книги. Боец идейного фронта. Но ведь пастырь же!"</w:t>
      </w:r>
    </w:p>
    <w:p>
      <w:pPr>
        <w:pStyle w:val="Normal"/>
        <w:rPr>
          <w:sz w:val="22"/>
        </w:rPr>
      </w:pPr>
      <w:r>
        <w:rPr>
          <w:sz w:val="22"/>
        </w:rPr>
        <w:t>В книге "Трагедия России. "Запретные" темы истории ХХ века" отец Георгий, церковный историк, профессор Санкт-Петербургской духовной академии, среди прочего дает оценку личности и деятельности генерала Андрея Власова. Его точка зрения вызвала острую дискуссию в православной среде.</w:t>
      </w:r>
    </w:p>
    <w:p>
      <w:pPr>
        <w:pStyle w:val="Normal"/>
        <w:rPr>
          <w:sz w:val="22"/>
        </w:rPr>
      </w:pPr>
      <w:r>
        <w:rPr>
          <w:sz w:val="22"/>
        </w:rPr>
        <w:t>Участником полемики недавно стал и Архиерейский Синод Русской зарубежной церкви, который написал отклик на труд священника. Иерархи РПЦЗ назвали А.Власова патриотом и заявили, что он является для русского зарубежья "символом сопротивления безбожному большевизму во имя возрождения исторической России". При этом они отметили, что именование деяний А.Власова предательством - "легкомысленное упрощение тогдашних событий", и в этом смысле поддержали попытку автора книги "подойти к этому вопросу (а вернее, к целой череде вопросов) с меркой, адекватной сложности проблем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3.09.09 В Оренбурге откроют православный комплекс для детей-сирот</w:t>
      </w:r>
    </w:p>
    <w:p>
      <w:pPr>
        <w:pStyle w:val="Normal"/>
        <w:rPr>
          <w:sz w:val="22"/>
        </w:rPr>
      </w:pPr>
      <w:r>
        <w:rPr>
          <w:sz w:val="22"/>
        </w:rPr>
        <w:t>Детский православный патриотический комплекс "Форпост" имени святого благоверного князя Александра Невского и святого преподобного Илии Муромца будет построен в Оренбурге, сообщил представитель пресс-службы администрации города.</w:t>
      </w:r>
    </w:p>
    <w:p>
      <w:pPr>
        <w:pStyle w:val="Normal"/>
        <w:rPr>
          <w:sz w:val="22"/>
        </w:rPr>
      </w:pPr>
      <w:r>
        <w:rPr>
          <w:sz w:val="22"/>
        </w:rPr>
        <w:t>Идея строительства детского православного патриотического комплекса для детей-сирот возникла несколько лет назад у руководителя епархиального отдела по работе с правоохранительными органами Александра Азаренкова, который, кроме того, является вице-президентом регионального отделения Российского Союза боевых искусств и президентом Национальной федерации боевых искусства "Россия". Идея получила благословение митрополита Оренбургского и Бузулукского Валентина, который, в свою очередь, испросил и получил благословение Святейшего Патриарха Московского и всея Руси Кирилла на строительство детского православного патриотического комплекса "Форпост". Это будет самый крупный и социально значимый для области проект благочиния.</w:t>
      </w:r>
    </w:p>
    <w:p>
      <w:pPr>
        <w:pStyle w:val="Normal"/>
        <w:rPr>
          <w:sz w:val="22"/>
        </w:rPr>
      </w:pPr>
      <w:r>
        <w:rPr>
          <w:sz w:val="22"/>
        </w:rPr>
        <w:t>Комплекс планируется построить в традиционном новгородском стиле: он будет представлять собой крепость со стенами и башнями, где расположатся жилые комнаты, классы, трапезная, спортивный зал, административные и технические помещения. На территории комплекса будут разбиты баскетбольное и футбольное поля.</w:t>
      </w:r>
    </w:p>
    <w:p>
      <w:pPr>
        <w:pStyle w:val="Normal"/>
        <w:rPr>
          <w:sz w:val="22"/>
        </w:rPr>
      </w:pPr>
      <w:r>
        <w:rPr>
          <w:sz w:val="22"/>
        </w:rPr>
        <w:t>Воспитываться в комплексе будут мальчики, а возможно, и девочки, в возрасте от семи до 17 лет, взятые по их желанию из детских домов Оренбургской области. Комплекс будет рассчитан на 220 воспитанников. Под его строительство уже выделен земельный участок площадью чуть более 1 гектара в черте города в районе поселка Весенний.</w:t>
      </w:r>
    </w:p>
    <w:p>
      <w:pPr>
        <w:pStyle w:val="Normal"/>
        <w:rPr>
          <w:sz w:val="22"/>
        </w:rPr>
      </w:pPr>
      <w:r>
        <w:rPr>
          <w:sz w:val="22"/>
        </w:rPr>
        <w:t>Строительство комплекса будет вестись методом "народной стройки", поэтому о сроках окончания строительства говорить пока сложно - в зависимости от поступления пожертвований работы по возведению комплекса могут занять от двух до пяти лет.</w:t>
      </w:r>
    </w:p>
    <w:p>
      <w:pPr>
        <w:pStyle w:val="Normal"/>
        <w:rPr>
          <w:sz w:val="22"/>
        </w:rPr>
      </w:pPr>
      <w:r>
        <w:rPr>
          <w:sz w:val="22"/>
        </w:rPr>
        <w:t>Уже в октябре этого года в крупных торговых комплексах областного центра планируется начать акцию "Внеси свою лепту". В специально отведенных местах на установленных мониторах будет демонстрироваться презентация проекта строительства комплекса "Форпост". Каждый желающий сможет внести свой вклад в строительство первого в России православного спортивного храмового комплекса для детей-сирот, купив либо кирпич по цене ориентировочно 50 рублей, либо строительный блок стоимостью около 3 тысяч рублей. Имя каждого жертвователя будет занесено в список на поминовение о здравии во время ежедневных молебн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3.09.09 Патриарх Кирилл встретился с католическими учеными</w:t>
      </w:r>
    </w:p>
    <w:p>
      <w:pPr>
        <w:pStyle w:val="Normal"/>
        <w:rPr>
          <w:sz w:val="22"/>
        </w:rPr>
      </w:pPr>
      <w:r>
        <w:rPr>
          <w:sz w:val="22"/>
        </w:rPr>
        <w:t>Патриарх Московский и всея Руси Кирилл принял ректора Фрибургского университета (Швейцария) монсеньора Гвидо Фергаувена, директора Института Восточных Церквей в Регенсбурге (Германия) монсеньора Николауса Вирволля и профессора Фрибургского университета Барбару Халленслебен.</w:t>
      </w:r>
    </w:p>
    <w:p>
      <w:pPr>
        <w:pStyle w:val="Normal"/>
        <w:rPr>
          <w:sz w:val="22"/>
        </w:rPr>
      </w:pPr>
      <w:r>
        <w:rPr>
          <w:sz w:val="22"/>
        </w:rPr>
        <w:t>В ходе встречи патриарх с удовлетворением отметил, что уже на протяжении многих лет осуществляется плодотворное сотрудничество Института Восточных Церквей в Регенсбурге и Фрибургского университета с Русской Православной Церковью. За это время многие студенты из Московского патриархата прошли обучение в этих двух авторитетных в сфере богословской науки учебных заведениях.</w:t>
      </w:r>
    </w:p>
    <w:p>
      <w:pPr>
        <w:pStyle w:val="Normal"/>
        <w:rPr>
          <w:sz w:val="22"/>
        </w:rPr>
      </w:pPr>
      <w:r>
        <w:rPr>
          <w:sz w:val="22"/>
        </w:rPr>
        <w:t>Предстоятель РПЦ поблагодарил гостей за перевод и издание в начале 2009 года на немецком и испанском языках его книги "Свобода и ответственность: в поисках гармонии", осуществленные совместно Институтом межхристианских исследований Фрибургского университета и Институтом Восточных Церквей.</w:t>
      </w:r>
    </w:p>
    <w:p>
      <w:pPr>
        <w:pStyle w:val="Normal"/>
        <w:rPr>
          <w:sz w:val="22"/>
        </w:rPr>
      </w:pPr>
      <w:r>
        <w:rPr>
          <w:sz w:val="22"/>
        </w:rPr>
        <w:t>Состоялось обсуждение деталей предстоящей презентации книги, которая должна состояться в Швейцарии на государственно-общественном уровне.</w:t>
      </w:r>
    </w:p>
    <w:p>
      <w:pPr>
        <w:pStyle w:val="Normal"/>
        <w:rPr>
          <w:sz w:val="22"/>
        </w:rPr>
      </w:pPr>
      <w:r>
        <w:rPr>
          <w:sz w:val="22"/>
        </w:rPr>
        <w:t>Было уделено особое внимание обсуждению на межхристианском уровне документа "Основы учения Русской православной церкви о достоинстве, свободе и правах человека", принятого Архиерейским Собором в 2008 году. Монсиньор Фергаувен, профессор Халленслебен и монсеньор Вирволль выразили поддержку позиции Русской Православной Церкви, представленной в документе. Была высказана идея о проведении в следующем году в Москве межхристианской конференции по правам человека.</w:t>
      </w:r>
    </w:p>
    <w:p>
      <w:pPr>
        <w:pStyle w:val="Normal"/>
        <w:rPr>
          <w:sz w:val="22"/>
        </w:rPr>
      </w:pPr>
      <w:r>
        <w:rPr>
          <w:sz w:val="22"/>
        </w:rPr>
        <w:t>Религия и СМИ</w:t>
      </w:r>
    </w:p>
    <w:p>
      <w:pPr>
        <w:pStyle w:val="Normal"/>
        <w:rPr>
          <w:b/>
          <w:b/>
          <w:sz w:val="22"/>
          <w:lang w:val="uk-UA"/>
        </w:rPr>
      </w:pPr>
      <w:r>
        <w:rPr>
          <w:b/>
          <w:sz w:val="22"/>
          <w:lang w:val="uk-UA"/>
        </w:rPr>
      </w:r>
    </w:p>
    <w:p>
      <w:pPr>
        <w:pStyle w:val="Normal"/>
        <w:rPr/>
      </w:pPr>
      <w:r>
        <w:rPr>
          <w:b/>
          <w:sz w:val="22"/>
        </w:rPr>
        <w:t>23.09.09 Курской Коренной иконе в Москве поклонилось более 100 тыс</w:t>
      </w:r>
      <w:r>
        <w:rPr>
          <w:b/>
          <w:sz w:val="22"/>
          <w:lang w:val="uk-UA"/>
        </w:rPr>
        <w:t>яч</w:t>
      </w:r>
      <w:r>
        <w:rPr>
          <w:b/>
          <w:sz w:val="22"/>
        </w:rPr>
        <w:t xml:space="preserve"> человек</w:t>
      </w:r>
    </w:p>
    <w:p>
      <w:pPr>
        <w:pStyle w:val="Normal"/>
        <w:rPr>
          <w:sz w:val="22"/>
        </w:rPr>
      </w:pPr>
      <w:r>
        <w:rPr>
          <w:sz w:val="22"/>
        </w:rPr>
        <w:t>Более 100 тысяч верующих поклонилось главной святыне русского зарубежья - Курской Коренной иконе Божией Матери, доставленной из США 12 сентября в Храм Христа Спасителя в Москве и отправившейся в среду в Курск. Ежедневно к иконе подходило не менее 15 тысяч человек.</w:t>
      </w:r>
    </w:p>
    <w:p>
      <w:pPr>
        <w:pStyle w:val="Normal"/>
        <w:rPr>
          <w:sz w:val="22"/>
        </w:rPr>
      </w:pPr>
      <w:r>
        <w:rPr>
          <w:sz w:val="22"/>
        </w:rPr>
        <w:t>На протяжении всех дней с момента принесения иконы в российскую столицу вокруг храма можно было видеть длинную очередь верующих, жаждущих поклониться святыне и помолиться перед ней. В некоторые часы очередь выстраивается даже вдоль набережной, огибая более половины огромной прихрамовой территории.</w:t>
      </w:r>
    </w:p>
    <w:p>
      <w:pPr>
        <w:pStyle w:val="Normal"/>
        <w:rPr>
          <w:sz w:val="22"/>
        </w:rPr>
      </w:pPr>
      <w:r>
        <w:rPr>
          <w:sz w:val="22"/>
        </w:rPr>
        <w:t>Люди стояли по несколько часов, читая нараспев молитвы. Многие приходили с детьми. Было немало и молодежи студенческого возраста.</w:t>
      </w:r>
    </w:p>
    <w:p>
      <w:pPr>
        <w:pStyle w:val="Normal"/>
        <w:rPr>
          <w:sz w:val="22"/>
        </w:rPr>
      </w:pPr>
      <w:r>
        <w:rPr>
          <w:sz w:val="22"/>
        </w:rPr>
        <w:t>Образ был доставлен в Москву делегацией Русской Зарубежной Церкви 12 сентября. Делегацию возглавил Первоиерарх РПЦЗ Митрополит Иларион.</w:t>
      </w:r>
    </w:p>
    <w:p>
      <w:pPr>
        <w:pStyle w:val="Normal"/>
        <w:rPr>
          <w:sz w:val="22"/>
        </w:rPr>
      </w:pPr>
      <w:r>
        <w:rPr>
          <w:sz w:val="22"/>
        </w:rPr>
        <w:t>23 сентября в Храме Христа Спасителя была совершена Божественная литургия, после которой икона отправилась в Курск, где торжества по случаю принесения святыни возглавит Святейший Патриарх Кирилл.</w:t>
      </w:r>
    </w:p>
    <w:p>
      <w:pPr>
        <w:pStyle w:val="Normal"/>
        <w:rPr>
          <w:sz w:val="22"/>
        </w:rPr>
      </w:pPr>
      <w:r>
        <w:rPr>
          <w:sz w:val="22"/>
        </w:rPr>
        <w:t>В Курске святыня пробудет до 2 октября, а затем вернется в СШ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3.09.09 Патриарх Кирилл доставил в Курск главную святыню русского зарубежья</w:t>
      </w:r>
    </w:p>
    <w:p>
      <w:pPr>
        <w:pStyle w:val="Normal"/>
        <w:rPr>
          <w:sz w:val="22"/>
        </w:rPr>
      </w:pPr>
      <w:r>
        <w:rPr>
          <w:sz w:val="22"/>
        </w:rPr>
        <w:t>Патриарх Московский и всея Руси Кирилл привез в Курск главную святыню русской эмиграции - чудотворную Курскую-Коренную икону Божией Матери. В аэропорту патриарший самолет встречала делегация Курской епархии и руководство области.</w:t>
      </w:r>
    </w:p>
    <w:p>
      <w:pPr>
        <w:pStyle w:val="Normal"/>
        <w:rPr>
          <w:sz w:val="22"/>
        </w:rPr>
      </w:pPr>
      <w:r>
        <w:rPr>
          <w:sz w:val="22"/>
        </w:rPr>
        <w:t>Патриарх Кирилл спустился с трапа самолета, держа в руках Курскую-Коренную икону и благословляя ею собравшихся. Духовенство епархии в это время пело тропарь и совершало каждение.</w:t>
      </w:r>
    </w:p>
    <w:p>
      <w:pPr>
        <w:pStyle w:val="Normal"/>
        <w:rPr>
          <w:sz w:val="22"/>
        </w:rPr>
      </w:pPr>
      <w:r>
        <w:rPr>
          <w:sz w:val="22"/>
        </w:rPr>
        <w:t>Курскую-Коренную икону в ее путешествии на родину сопровождает большая делегация Русской Православной Церкви - архиереи, священники, представители СМИ. Также в состав делегации входит кинорежиссер Никита Михалков.</w:t>
      </w:r>
    </w:p>
    <w:p>
      <w:pPr>
        <w:pStyle w:val="Normal"/>
        <w:rPr>
          <w:sz w:val="22"/>
        </w:rPr>
      </w:pPr>
      <w:r>
        <w:rPr>
          <w:sz w:val="22"/>
        </w:rPr>
        <w:t>Встречать Патриарха и чудотворную икону Божией Матери на улицы вышли десятки тысяч жителей города. Толпы горожан стояли вдоль автотрассы на протяжении пути движения патриаршего кортежа из аэропорта Курска к центру города. Люди стояли на тротуарах и газонах с букетами цветов, зажженными свечами, иконами Богородицы. При появлении кортежа многие люди опускались на колени, крестились, пели молитвы.</w:t>
      </w:r>
    </w:p>
    <w:p>
      <w:pPr>
        <w:pStyle w:val="Normal"/>
        <w:rPr>
          <w:sz w:val="22"/>
        </w:rPr>
      </w:pPr>
      <w:r>
        <w:rPr>
          <w:sz w:val="22"/>
        </w:rPr>
        <w:t>Курское духовенство встретило Патриарха на центральной площади города. Затем в сторону Знаменского кафедрального собора двинулся многотысячный крестный ход. В торжественном шествии приняли участие архиереи Русской Православной Церкви, духовенство, учащиеся семинарии, на протяжении всего пути непрерывно звучали молебные песнопения Божией Матери.</w:t>
      </w:r>
    </w:p>
    <w:p>
      <w:pPr>
        <w:pStyle w:val="Normal"/>
        <w:rPr>
          <w:sz w:val="22"/>
        </w:rPr>
      </w:pPr>
      <w:r>
        <w:rPr>
          <w:sz w:val="22"/>
        </w:rPr>
        <w:t>В конце крестного хода на Соборной площади был отслужен молебен Курской-Коренной иконе, после чего святыню торжественно внесли в Знаменский собор и установили на том самом месте, где она хранилась на протяжении нескольких веков вплоть до Октябрьской революции.</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23.09.09 В Русской Церкви готовы поддержать права религиозных меньшинств в школе и армии</w:t>
      </w:r>
    </w:p>
    <w:p>
      <w:pPr>
        <w:pStyle w:val="Normal"/>
        <w:rPr>
          <w:sz w:val="22"/>
        </w:rPr>
      </w:pPr>
      <w:r>
        <w:rPr>
          <w:sz w:val="22"/>
        </w:rPr>
        <w:t>В Московском Патриархате готовы содействовать тому, чтобы духовные потребности религиозных меньшинств учитывались в российской школе и армии.</w:t>
      </w:r>
    </w:p>
    <w:p>
      <w:pPr>
        <w:pStyle w:val="Normal"/>
        <w:rPr>
          <w:sz w:val="22"/>
        </w:rPr>
      </w:pPr>
      <w:r>
        <w:rPr>
          <w:sz w:val="22"/>
        </w:rPr>
        <w:t>"Полагаю, что православный священник должен помогать представителям религиозных меньшинств (в школе и армии - ред.) найти дорогу к своим храмам, к своим пастырям", - заявил глава синодального Отдела по взаимоотношениям Церкви и общества протоиерей Всеволод Чаплин на круглом столе в Москве.</w:t>
      </w:r>
    </w:p>
    <w:p>
      <w:pPr>
        <w:pStyle w:val="Normal"/>
        <w:rPr>
          <w:sz w:val="22"/>
        </w:rPr>
      </w:pPr>
      <w:r>
        <w:rPr>
          <w:sz w:val="22"/>
        </w:rPr>
        <w:t>По словам священника, в Русской Церкви считают, что "у людей должна быть возможность выбора", и выступают против "насаждения общеобязательной идеологии".</w:t>
      </w:r>
    </w:p>
    <w:p>
      <w:pPr>
        <w:pStyle w:val="Normal"/>
        <w:rPr>
          <w:sz w:val="22"/>
        </w:rPr>
      </w:pPr>
      <w:r>
        <w:rPr>
          <w:sz w:val="22"/>
        </w:rPr>
        <w:t>Он привел позицию замглавы синодального Отдела по взаимодействию с Вооруженными силами игумена Саввы (Молчанова), который ранее заявлял, что уже сейчас православные капелланы помогают солдатам разных вероисповеданий установить контакт со своим духовными наставниками.</w:t>
      </w:r>
    </w:p>
    <w:p>
      <w:pPr>
        <w:pStyle w:val="Normal"/>
        <w:rPr>
          <w:sz w:val="22"/>
        </w:rPr>
      </w:pPr>
      <w:r>
        <w:rPr>
          <w:sz w:val="22"/>
        </w:rPr>
        <w:t>В то же время отец Всеволод заявил, что присутствие организаций религиозных меньшинств в школе и армии должно соотноситься с количеством их последователей среди учащихся, солдат и офицеров. Он также назвал неправомерными "миссионерские акции, нацеленные на весь личный состав воинских частей и проводимые организациями, которые имеют в воинских частях одного-двух последователей либо не имеют вообще".</w:t>
      </w:r>
    </w:p>
    <w:p>
      <w:pPr>
        <w:pStyle w:val="Normal"/>
        <w:rPr>
          <w:sz w:val="22"/>
          <w:lang w:val="uk-UA"/>
        </w:rPr>
      </w:pPr>
      <w:r>
        <w:rPr>
          <w:sz w:val="22"/>
        </w:rPr>
        <w:t>Интерфакс-Религия</w:t>
      </w:r>
    </w:p>
    <w:p>
      <w:pPr>
        <w:pStyle w:val="Normal"/>
        <w:rPr>
          <w:sz w:val="22"/>
          <w:lang w:val="uk-UA"/>
        </w:rPr>
      </w:pPr>
      <w:r>
        <w:rPr>
          <w:sz w:val="22"/>
          <w:lang w:val="uk-UA"/>
        </w:rPr>
      </w:r>
    </w:p>
    <w:p>
      <w:pPr>
        <w:pStyle w:val="Normal"/>
        <w:rPr>
          <w:b/>
          <w:b/>
          <w:sz w:val="22"/>
        </w:rPr>
      </w:pPr>
      <w:r>
        <w:rPr>
          <w:b/>
          <w:sz w:val="22"/>
        </w:rPr>
        <w:t>24.09.09 На Дону открылся православный центр реабилитации военнослужащих</w:t>
      </w:r>
    </w:p>
    <w:p>
      <w:pPr>
        <w:pStyle w:val="Normal"/>
        <w:rPr>
          <w:sz w:val="22"/>
        </w:rPr>
      </w:pPr>
      <w:r>
        <w:rPr>
          <w:sz w:val="22"/>
        </w:rPr>
        <w:t>Православный центр реабилитации военнослужащих, воевавших в горячих точках, открылся в Новочеркасске. Здесь бывших участников боевых действий в Чечне и Афганистане лечат от алкогольной и наркотической зависимости.</w:t>
      </w:r>
    </w:p>
    <w:p>
      <w:pPr>
        <w:pStyle w:val="Normal"/>
        <w:rPr>
          <w:sz w:val="22"/>
        </w:rPr>
      </w:pPr>
      <w:r>
        <w:rPr>
          <w:sz w:val="22"/>
        </w:rPr>
        <w:t>"Наша задача - не только помочь избавиться людям от наркозависимости, но чтобы они стали верующими православными людьми", - рассказал руководитель центра Юрий Турчин.</w:t>
      </w:r>
    </w:p>
    <w:p>
      <w:pPr>
        <w:pStyle w:val="Normal"/>
        <w:rPr>
          <w:sz w:val="22"/>
        </w:rPr>
      </w:pPr>
      <w:r>
        <w:rPr>
          <w:sz w:val="22"/>
        </w:rPr>
        <w:t>Духовником центра является священник местного храма Константина и Елены Андрей Немыкин, который окормляет воинские части дивизии "Дон-100" и неоднократно бывал в Чечне во время проведения антитеррористических кампаний в республике в 1990-е годы.</w:t>
      </w:r>
    </w:p>
    <w:p>
      <w:pPr>
        <w:pStyle w:val="Normal"/>
        <w:rPr>
          <w:sz w:val="22"/>
        </w:rPr>
      </w:pPr>
      <w:r>
        <w:rPr>
          <w:sz w:val="22"/>
        </w:rPr>
        <w:t>В свое время и сам Ю.Турчин служил в Чеченской республике, где пристрастился к наркотикам, но впоследствии сумел перебороть пагубную привычку в ставропольском православном реабилитационном центре.</w:t>
      </w:r>
    </w:p>
    <w:p>
      <w:pPr>
        <w:pStyle w:val="Normal"/>
        <w:rPr>
          <w:sz w:val="22"/>
        </w:rPr>
      </w:pPr>
      <w:r>
        <w:rPr>
          <w:sz w:val="22"/>
        </w:rPr>
        <w:t>"Там, в горах, все начиналось с уколов обезболивающих лекарственных препаратов. Те, кто не употреблял наркотики, пили, потому что надо было надеть на глаза розовые очки, иначе слишком тяжело было воспринимать окружающую действительность", - рассказал руководитель центр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4.09.09 Пензенская епархия предупреждает об опасности новой секты</w:t>
      </w:r>
    </w:p>
    <w:p>
      <w:pPr>
        <w:pStyle w:val="Normal"/>
        <w:rPr>
          <w:sz w:val="22"/>
        </w:rPr>
      </w:pPr>
      <w:r>
        <w:rPr>
          <w:sz w:val="22"/>
        </w:rPr>
        <w:t>Временный управляющий Пензенской и Кузнецкой епархией Русской Православной Церкви епископ Вениамин выступил с обращением в связи с опасностью появления новой секты на территории Пензенской области.</w:t>
      </w:r>
    </w:p>
    <w:p>
      <w:pPr>
        <w:pStyle w:val="Normal"/>
        <w:rPr>
          <w:sz w:val="22"/>
        </w:rPr>
      </w:pPr>
      <w:r>
        <w:rPr>
          <w:sz w:val="22"/>
        </w:rPr>
        <w:t>"Предупреждаем вас о том, что вся выпускаемая и распространяемая литература, связанная с именем лжестарца Алексия, не соответствует духу Православной Церкви", - говорится в обращении епископа.</w:t>
      </w:r>
    </w:p>
    <w:p>
      <w:pPr>
        <w:pStyle w:val="Normal"/>
        <w:rPr>
          <w:sz w:val="22"/>
        </w:rPr>
      </w:pPr>
      <w:r>
        <w:rPr>
          <w:sz w:val="22"/>
        </w:rPr>
        <w:t>Почитание лжестарца отмечено в поселке Победа Бессоновского района области. По мнению епископа, это "порождает новую секту".</w:t>
      </w:r>
    </w:p>
    <w:p>
      <w:pPr>
        <w:pStyle w:val="Normal"/>
        <w:rPr>
          <w:sz w:val="22"/>
        </w:rPr>
      </w:pPr>
      <w:r>
        <w:rPr>
          <w:sz w:val="22"/>
        </w:rPr>
        <w:t>В 2007 году в Пензенское епархиальное управление к архиепископу Филарету обратились почитатели "старца Алексия" с просьбой благословить издание книги о нем. Владыка со вниманием отнесся к просьбе, предложил собрать сведения о жизни этого человека для рассмотрения и потом уже принять решение.</w:t>
      </w:r>
    </w:p>
    <w:p>
      <w:pPr>
        <w:pStyle w:val="Normal"/>
        <w:rPr>
          <w:sz w:val="22"/>
        </w:rPr>
      </w:pPr>
      <w:r>
        <w:rPr>
          <w:sz w:val="22"/>
        </w:rPr>
        <w:t>Однако вскоре без предоставления проекта книги она была издана с надписью "По благословению архиепископа Пензенского и Кузнецкого Филарета".</w:t>
      </w:r>
    </w:p>
    <w:p>
      <w:pPr>
        <w:pStyle w:val="Normal"/>
        <w:rPr>
          <w:sz w:val="22"/>
        </w:rPr>
      </w:pPr>
      <w:r>
        <w:rPr>
          <w:sz w:val="22"/>
        </w:rPr>
        <w:t>С тех пор в адрес епархиального управления приходят письма, в которых верующие люди выражают свои сомнения по поводу содержания самой книги и спрашивают, достоверно ли, что на ее издание имеется архиерейское благословение.</w:t>
      </w:r>
    </w:p>
    <w:p>
      <w:pPr>
        <w:pStyle w:val="Normal"/>
        <w:rPr>
          <w:sz w:val="22"/>
        </w:rPr>
      </w:pPr>
      <w:r>
        <w:rPr>
          <w:sz w:val="22"/>
        </w:rPr>
        <w:t>В связи с этим Пензенское епархиальное управление сообщает, что "книга о старце Алексии издана без благословления архиерея и содержит многие неточности и несоответствия жизни старца с произвольными комментариями, которые не соответствуют духу православного подвижничества, коим обладал старец".</w:t>
      </w:r>
    </w:p>
    <w:p>
      <w:pPr>
        <w:pStyle w:val="Normal"/>
        <w:rPr>
          <w:sz w:val="22"/>
        </w:rPr>
      </w:pPr>
      <w:r>
        <w:rPr>
          <w:sz w:val="22"/>
        </w:rPr>
        <w:t>В настоящее время по благословению правящего архиерея в епархии готовится к изданию книга о старце Алексии, «которая по духу и содержанию соответствует его образу жизни и может послужить каждому христианину в достойное назидание и научение спасительному пути христианской жизн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4.09.09 Патриарх Кирилл: Главный итог событий 1991 года - возрождение веры</w:t>
      </w:r>
    </w:p>
    <w:p>
      <w:pPr>
        <w:pStyle w:val="Normal"/>
        <w:rPr>
          <w:sz w:val="22"/>
        </w:rPr>
      </w:pPr>
      <w:r>
        <w:rPr>
          <w:sz w:val="22"/>
        </w:rPr>
        <w:t>Патриарх Московский и всея Руси Кирилл считает, что главным последствием событий августа 1991 года стало возрождение религиозной жизни и завершение атеистических гонений в России.</w:t>
      </w:r>
    </w:p>
    <w:p>
      <w:pPr>
        <w:pStyle w:val="Normal"/>
        <w:rPr>
          <w:sz w:val="22"/>
        </w:rPr>
      </w:pPr>
      <w:r>
        <w:rPr>
          <w:sz w:val="22"/>
        </w:rPr>
        <w:t>"Наверное, Господь попустил разрушение храмов, поругание святынь, пролитие крови и страдания для того, чтобы открылась нашему народу, а через его многострадальную историю - всему миру Божественная логика бытия, тайна воли Божией", - сказал Патриарх Кирилл в проповеди после праздничного богослужения в Курской-Коренной пустыни.</w:t>
      </w:r>
    </w:p>
    <w:p>
      <w:pPr>
        <w:pStyle w:val="Normal"/>
        <w:rPr>
          <w:sz w:val="22"/>
        </w:rPr>
      </w:pPr>
      <w:r>
        <w:rPr>
          <w:sz w:val="22"/>
        </w:rPr>
        <w:t>Патриарх отметил, что тот тяжелый путь, который страна прошла в ХХ веке, не был для нее напрасным, ведь все общество смогло "искупить свою вину перед Богом, искупить грех богоотступничества страданиями, кровью и несчастьями".</w:t>
      </w:r>
    </w:p>
    <w:p>
      <w:pPr>
        <w:pStyle w:val="Normal"/>
        <w:rPr>
          <w:sz w:val="22"/>
        </w:rPr>
      </w:pPr>
      <w:r>
        <w:rPr>
          <w:sz w:val="22"/>
        </w:rPr>
        <w:t>"И в какой-то момент Господь - только Он, ибо никакая человеческая сила в том не присутствовала, - в день своего преславного Преображения изменил гнев на милость, и прекратилось более чем 70-летнее безбожное пленение", - сказал Патриарх.</w:t>
      </w:r>
    </w:p>
    <w:p>
      <w:pPr>
        <w:pStyle w:val="Normal"/>
        <w:rPr>
          <w:sz w:val="22"/>
        </w:rPr>
      </w:pPr>
      <w:r>
        <w:rPr>
          <w:sz w:val="22"/>
        </w:rPr>
        <w:t>Таким образом, напомнил он, события 19 августа 1991 года, произошедшие в стране, случились в праздник Преображения Господня.</w:t>
      </w:r>
    </w:p>
    <w:p>
      <w:pPr>
        <w:pStyle w:val="Normal"/>
        <w:rPr>
          <w:sz w:val="22"/>
        </w:rPr>
      </w:pPr>
      <w:r>
        <w:rPr>
          <w:sz w:val="22"/>
        </w:rPr>
        <w:t>Патриарх отметил и то, что в последующие годы в истории России также было "много зла", но тем не менее главным их итогом было "стремление людей к возрождению веры". "Поэтому эти трудные годы мы не называем смутным временем - ведь смута на Руси всегда сопровождалась разрушением святынь. Это было трудное время, со своим беспамятством и умопомрачением, но тем не менее оно было проникнуто главным в новейшей истории нашего Отечества - постепенным обращением людей к Богу", - убежден Патриарх.</w:t>
      </w:r>
    </w:p>
    <w:p>
      <w:pPr>
        <w:pStyle w:val="Normal"/>
        <w:rPr>
          <w:sz w:val="22"/>
        </w:rPr>
      </w:pPr>
      <w:r>
        <w:rPr>
          <w:sz w:val="22"/>
        </w:rPr>
        <w:t>Его Святейшество считает, что атеистический период истории страны преподнес современному обществу очень важный урок - "народ сегодня должен получить такую прививку веры, что даже самые страшные соблазны не смогут ее преодолеть".</w:t>
      </w:r>
    </w:p>
    <w:p>
      <w:pPr>
        <w:pStyle w:val="Normal"/>
        <w:rPr>
          <w:sz w:val="22"/>
        </w:rPr>
      </w:pPr>
      <w:r>
        <w:rPr>
          <w:sz w:val="22"/>
        </w:rPr>
        <w:t>Патриарх Кирилл призвал всех "помнить о нашем национальном богоотступничестве и о возрождении страны, пропустить это через наше сознание, волю и чувства", чтобы все эти страшные события никогда более не повторились.</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sz w:val="22"/>
        </w:rPr>
      </w:pPr>
      <w:r>
        <w:rPr>
          <w:b/>
          <w:sz w:val="22"/>
          <w:lang w:val="uk-UA"/>
        </w:rPr>
        <w:t>Новости Православия коротко</w:t>
      </w:r>
    </w:p>
    <w:p>
      <w:pPr>
        <w:pStyle w:val="Normal"/>
        <w:rPr>
          <w:sz w:val="22"/>
        </w:rPr>
      </w:pPr>
      <w:r>
        <w:rPr>
          <w:sz w:val="22"/>
        </w:rPr>
        <w:t>18.09.09 В ночь на 17 сентября в Москве была ограблена православная гимназия «Радонеж». Грабители вскрыли один сейф и унесли второй. Среди похищенного - 250 тыс.рублей и уставные документы. «Радонеж» - православная классическая гимназия, первая православная негосударственная гимназия в России, основанная в 1990 году по благословению Святейшего Патриарха Московского и Всея Руси Алексия II. Учредитель - Православное братство «Радонеж». Патриархия.Ru</w:t>
      </w:r>
    </w:p>
    <w:p>
      <w:pPr>
        <w:pStyle w:val="Normal"/>
        <w:rPr>
          <w:sz w:val="22"/>
        </w:rPr>
      </w:pPr>
      <w:r>
        <w:rPr>
          <w:sz w:val="22"/>
        </w:rPr>
        <w:t>18.09.09 Открытие винного погреба (марани) Грузинской Патриархии состоялось в подвальном помещении женского монастыря Благовещения Пресвятой Богородицы. Винные запасы пожертвовали Алавердский монастырь и фирма «Бадагони» (по 1000 бутылок вина различных марок). К гостям обратились с приветственным словом Католикос-Патриарх Илия II и митрополит Амба-Алавердский Давид (Махарадзе). Затем состоялась дегустация вин и концерт. Седмица.</w:t>
      </w:r>
      <w:r>
        <w:rPr>
          <w:sz w:val="22"/>
          <w:lang w:val="en-US"/>
        </w:rPr>
        <w:t>Ru</w:t>
      </w:r>
    </w:p>
    <w:p>
      <w:pPr>
        <w:pStyle w:val="Normal"/>
        <w:rPr>
          <w:sz w:val="22"/>
        </w:rPr>
      </w:pPr>
      <w:r>
        <w:rPr>
          <w:sz w:val="22"/>
        </w:rPr>
        <w:t>18.09.09 Первый байкерский Крестный ход прошел в Иркутске от Александро-Невского храма по центральным улицам города. В необычном мероприятии приняли участие десятки человек - члены мотоклуба «Bike.All», представители Русского национального благотворительного фонда во имя Святителя Иннокентия Иркутского. Более 50-ти мотоциклов после Божественной литургии, которую совершил архиепископ Иркутский и Ангарский Вадим, проследовали организованной колонной по центральным улицам города с православными иконами и хоругвями. Колонну возглавили настоятель Александро-Невского храма города Иркутска протоиерей Марк Косолапов, настоятель храма во имя Казанской иконы Божией Матери в поселке Большая Речка иерей Александр Еремин, а также лидер байкерского движения в Иркутске, президент мотоклуба «Bike.All» Стас Никончук. На мотоцикл главного байкера прикрепили икону с образом Святого князя Александра Невского, остальные мотоциклисты ехали с хоругвями и флагами с изображением благоверного князя. Русская линия</w:t>
      </w:r>
    </w:p>
    <w:p>
      <w:pPr>
        <w:pStyle w:val="Normal"/>
        <w:rPr>
          <w:sz w:val="22"/>
        </w:rPr>
      </w:pPr>
      <w:r>
        <w:rPr>
          <w:sz w:val="22"/>
        </w:rPr>
        <w:t>21.09.09 В праздник Рождества Пресвятой Богородицы в оздоровительном лагере «Березовая роща» в Ивановской области состоялось массовое крещение детей и подростков - воспитанников детских домов области. Проведение огласительной беседы и совершение Таинства Крещения в водах местного озера организовали администрация лагеря совместно с руководством детских домов Иваново, Кинешмы, Гаврилова Посада, Шуи, Фурманова и др. Таинство совершили руководитель молодежного отдела Иваново-Вознесенской епархии протоиерей Андрей Воронин и руководитель Епархиальной службы коммуникации иеромонах Макарий (Маркиш). Всего было крещено 62 человека. Патриархия.Ru</w:t>
      </w:r>
    </w:p>
    <w:p>
      <w:pPr>
        <w:pStyle w:val="Normal"/>
        <w:rPr>
          <w:sz w:val="22"/>
        </w:rPr>
      </w:pPr>
      <w:r>
        <w:rPr>
          <w:sz w:val="22"/>
        </w:rPr>
        <w:t>22.09.09 По благословению митрополита Минского и Слуцкого Филарета в Интернете началось тестовое вещание первой православной радиостанции Беларуси «София». Целевая аудитория радио «София» - люди от 25 до 40 лет. Творческая концепция нового ресурса предполагает миссионерскую направленность. Сетка вещания радио «София» включает: выпуск новостей 5 раз в сутки, обзор духовной прессы Беларуси, тематические передачи по материалам журнала «Фома», авторскую передачу Ксении Ангеловой «День в радость» и музыкальные программы. Техническую поддержку новому ресурсу оказывает минский приход храма в честь иконы Божией Матери «Всех скорбящих Радость», информационную поддержку - портал sobor.by. Адрес сайта новой радиостанции - www.radiosofia.by. Православие.</w:t>
      </w:r>
      <w:r>
        <w:rPr>
          <w:sz w:val="22"/>
          <w:lang w:val="en-US"/>
        </w:rPr>
        <w:t>Ru</w:t>
      </w:r>
    </w:p>
    <w:p>
      <w:pPr>
        <w:pStyle w:val="Normal"/>
        <w:rPr>
          <w:sz w:val="22"/>
        </w:rPr>
      </w:pPr>
      <w:r>
        <w:rPr>
          <w:sz w:val="22"/>
        </w:rPr>
        <w:t>22.09.09 К 15-летию Сыктывкарской и Воркутинской епархии на месте разрушенных церквей в Коми священнослужители установят памятные кресты и информационные стенды. В настоящее время на территории республики находятся 283 разрушенных храма и часовни. Перед епархией также поставлена задача привести в надлежащий вид территорию вокруг разрушенных церквей и очистить ее от мусора. Седмица.</w:t>
      </w:r>
      <w:r>
        <w:rPr>
          <w:sz w:val="22"/>
          <w:lang w:val="en-US"/>
        </w:rPr>
        <w:t>Ru</w:t>
      </w:r>
    </w:p>
    <w:p>
      <w:pPr>
        <w:pStyle w:val="Normal"/>
        <w:rPr/>
      </w:pPr>
      <w:r>
        <w:rPr>
          <w:sz w:val="22"/>
        </w:rPr>
        <w:t>22.09.09 Глава ОВЦС МП архиепископ Иларион признался, что на его решение выбрать монашеский путь повлияла неразделенная любовь. "Для каждого человека этот опыт может быть духовно продуктивным, если он прежде всего извлекает из него какие-то внутренние духовные уроки. Вот в моем конкретном случае безответная любовь была продуктивной, потому что в итоге я принял монашество", - рассказал владыка в эфире передачи "Церковь и мир" (т/к "Вести"), отвечая на вопрос, может ли безответная любовь и влюбленность позитивно повлиять на судьбу человека. Архиепископ Иларион подчеркнул, что "это не было решение, мотивированное исключительно обстоятельствами безответной любви, но безответная любовь этому способствовала". "В других случаях безответная любовь научает человека более ответственно относиться к выбору того человека, на которого можно смотреть как на будущего жениха или будущую невесту", - считает он. Интерфакс-Религия</w:t>
      </w:r>
    </w:p>
    <w:p>
      <w:pPr>
        <w:pStyle w:val="Normal"/>
        <w:rPr>
          <w:sz w:val="22"/>
        </w:rPr>
      </w:pPr>
      <w:r>
        <w:rPr>
          <w:sz w:val="22"/>
        </w:rPr>
        <w:t>23.09.09 Глава ОВЦС МП архиепископ Иларион призывает верующих принимать ответственные решения самим, а не надеяться на старцев. "Старец - это человек, который в силу своего очень глубокого духовного опыта, признается как человек, к которому можно обращаться за духовным советом. Но это не какой-то оракул", - подчеркнул владыка в эфире передачи "Церковь и мир" (т/к "Вести"). По его словам, когда, например, "человек несформировавшийся или не знающий, как ему распорядиться своей жизнью, думает: "Ну, я поеду к старцу. Как он скажет, так и будет", - это огромная ошибка, потому что человек должен все ответственные решения своей жизни принимать сам". Интерфакс-Религия</w:t>
      </w:r>
    </w:p>
    <w:p>
      <w:pPr>
        <w:pStyle w:val="Normal"/>
        <w:rPr>
          <w:sz w:val="22"/>
        </w:rPr>
      </w:pPr>
      <w:r>
        <w:rPr>
          <w:sz w:val="22"/>
        </w:rPr>
        <w:t>23.09.09 Молодой человек был задержан в монастыре св. Серафима Саровского Воронежской области после кражи более 140 ювелирных изделий, пожертвованных верующими иконе Божьей Матери «Скоропослушница». Согласно существующему обычаю, такого рода пожертвования размещаются в киотах. 20-летний злоумышленник оказался в монастыре вместе с группой паломников. Отстав от группы, он зашёл в открытый храм, где в тот момент велись ремонтные работы, и совершил святотатство. Среди изъятых у похитителя вещей был обнаружен фотоаппарат со снимками, сделанными в окрестных храмах и монастырях. Это обстоятельство даёт основание следствию проверить задержанного на предмет возможности совершения им других краж церковного имущества. Благовест-инфо</w:t>
      </w:r>
    </w:p>
    <w:p>
      <w:pPr>
        <w:pStyle w:val="Normal"/>
        <w:rPr>
          <w:sz w:val="22"/>
        </w:rPr>
      </w:pPr>
      <w:r>
        <w:rPr>
          <w:sz w:val="22"/>
        </w:rPr>
        <w:t>23.09.09 В Сергиевом Посаде проходит выездное заседание комиссии Общественной палаты по сохранению культурного и духовного наследия. Главной его темой стала ситуация вокруг возведения крупного торгового комплекса буквально в 300-х метрах от Троице-Сергиевой Лавры. Если объект будет завершён, он может нанести вред панораме лавры, поскольку будет сопоставим по высоте с Успенским собором. По итогам заседания эксперты должны определить охранную зону в городе и дать заключение о регламенте, определяющем высоту зданий в Сергиевом Посаде. Сейчас такой нормативный документ в городе отсутствует, передают «Вести - Москва». Религия и СМИ</w:t>
      </w:r>
    </w:p>
    <w:p>
      <w:pPr>
        <w:pStyle w:val="Normal"/>
        <w:rPr>
          <w:sz w:val="22"/>
        </w:rPr>
      </w:pPr>
      <w:r>
        <w:rPr>
          <w:sz w:val="22"/>
        </w:rPr>
        <w:t>24.09.09 Большой крест из облаков над Курской-Коренной пустынью привлек внимание множества паломников, собравшихся на встречу чудотворной иконы Богородицы. Крест был заметен в небе над монастырем накануне, в среду вечером, когда Патриарх Московский и всея Руси Кирилл привез в Курск чудотворную икону. В темнеющем синем вечернем небе были отчетливо видны две пересекающиеся под прямым углом белые полосы, напоминающие следы от пролетевших самолетов. Очевидцы отметили яркость и геометрическую четкость линий креста. Небесное явление было видно над обителью на протяжении получаса. Крест в небе над Курской-Коренной пустынью стал предметом обсуждения среди множества паломников на следующий день, когда в обитель из Курска была доставлена чудотворная икона. Участники торжеств видят в облачном кресте знак милости Божией Матери. Интерфакс-Религия</w:t>
      </w:r>
    </w:p>
    <w:p>
      <w:pPr>
        <w:pStyle w:val="Normal"/>
        <w:rPr>
          <w:sz w:val="22"/>
        </w:rPr>
      </w:pPr>
      <w:r>
        <w:rPr>
          <w:sz w:val="22"/>
        </w:rPr>
        <w:t>24.09.09 Во время реставрационных работ в церкви святого Георгия в селе Калаури Гурджаанского района специалисты обнаружили на стене фреску святой Нины. Как заявил специалист по культурному наследию Тамаз Маркозашвили, фреска была покрыта толстым слоем копоти. По его предположениям, она относится к 16-му веку. Благовест-инфо</w:t>
      </w:r>
    </w:p>
    <w:p>
      <w:pPr>
        <w:pStyle w:val="Normal"/>
        <w:rPr>
          <w:sz w:val="22"/>
        </w:rPr>
      </w:pPr>
      <w:r>
        <w:rPr>
          <w:sz w:val="22"/>
        </w:rPr>
        <w:t>24.09.09 Митрополит Кишиневский и всея Молдавии Владимир посетил с архипастырским визитом Португалию. Приглашение Его Высокопреосвященству последовало от протоиерея Иоанна Гербовецкого, клирика Кишиневско-Молдавской митрополии, который с 2001 года ведет активную пастырско-миссионерскую деятельность в этой стране. В первые два дня визита владыка Владимир посетил города Эвора, Баталия и Фатима. В городе Эвора Его Высокопреосвященство ознакомили с главными христианскими святынями португальской земли, среди которых особое место занимает храм из костей, расположенный в центре города. В городах Баталия и Фатима молдавская делегация посетила местные монастыри. Далее митрополит Владимир встретился с верующими города Кашкаи, посетил город Фаро, и Свято-Андреевский храм города Сетубал. Затем молдавская делегация посетила острова Порто-Санто и Мадейра, где также несут пастырское послушание клирики Кишиневско-Молдавской митрополии. Патриархия.Ru</w:t>
      </w:r>
    </w:p>
    <w:p>
      <w:pPr>
        <w:pStyle w:val="Normal"/>
        <w:rPr>
          <w:sz w:val="22"/>
        </w:rPr>
      </w:pPr>
      <w:r>
        <w:rPr>
          <w:sz w:val="22"/>
        </w:rPr>
        <w:t>25.09.09 В Казанской епархии начался сбор материалов для канонизации в лике святых новомучеников и исповедников Российских двух кряшенских подвижников: исповедника веры, старца иеромонаха Алексия (Маринина) (+1961, Казань) и мученика за Христа священника Григория Васильева, священнослужителя д. Село-Чура Мамадышского уезда (ныне Кукморский район РТ), расстрелянного частями Красной армии осенью 1918 года. Сбор материалов осуществляет член епархиальной Комиссии по канонизации святых Казанской епархии иерей Алексий Колясев. Работа продлится несколько лет. Патриархия.Ru</w:t>
      </w:r>
    </w:p>
    <w:p>
      <w:pPr>
        <w:pStyle w:val="Normal"/>
        <w:rPr>
          <w:sz w:val="22"/>
        </w:rPr>
      </w:pPr>
      <w:r>
        <w:rPr>
          <w:sz w:val="22"/>
        </w:rPr>
        <w:t>25.09.09 30 сентября 2009 года в 16.00 в Таллинне возле строящегося православного храма в честь иконы Божией Матери «Скоропослушница» будет открыта площадь имени приснопамятного Святейшего Патриарха Московского и всея Руси Алексия II. Почивший 5 декабря 2008 года Святейший Патриарх Алексий II родился в Таллине и долгие годы прожил в Эстонии. В течение 30 лет он возглавлял Таллинскую епархию. 30 сентября 2003 года Святейший Патриарх Алексей II в ходе своего визита в Эстонию заложил основу будущего храма, освятил закладной камень и благословил его строителей. Патриархия.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t>В УПЦ КП с оптимизмом смотрят на возможные результаты диалога с УПЦ</w:t>
      </w:r>
    </w:p>
    <w:p>
      <w:pPr>
        <w:pStyle w:val="Normal"/>
        <w:rPr>
          <w:sz w:val="22"/>
        </w:rPr>
      </w:pPr>
      <w:r>
        <w:rPr>
          <w:sz w:val="22"/>
        </w:rPr>
        <w:t>«Я с оптимизмом смотрю на возможные результаты диалога между УПЦ КП и УПЦ МП, так как он призван объединить Церковь”, - сказал пресс-секретарь непризнанной в православном мире Украинской православной церкви Киевского патриархата епископ Евстратий.</w:t>
      </w:r>
    </w:p>
    <w:p>
      <w:pPr>
        <w:pStyle w:val="Normal"/>
        <w:rPr>
          <w:sz w:val="22"/>
        </w:rPr>
      </w:pPr>
      <w:r>
        <w:rPr>
          <w:sz w:val="22"/>
        </w:rPr>
        <w:t>По его мнению, диалог призван положить конец вражде между верующими, между священниками. “Он призван к миротворчеству, а это как раз то, о чем сказал Господь: «Блаженны миротворцы, ибо они будут наречены сынами Божиими», - отметил он.</w:t>
      </w:r>
    </w:p>
    <w:p>
      <w:pPr>
        <w:pStyle w:val="Normal"/>
        <w:rPr>
          <w:sz w:val="22"/>
        </w:rPr>
      </w:pPr>
      <w:r>
        <w:rPr>
          <w:sz w:val="22"/>
        </w:rPr>
        <w:t>“</w:t>
      </w:r>
      <w:r>
        <w:rPr>
          <w:sz w:val="22"/>
        </w:rPr>
        <w:t>Те, кто более-менее знаком с церковной проблематикой в Украине, понимают, что разделение Православной Церкви давно вышло за церковные рамки. И это уже проблема не только самой Церкви, но и общества, поскольку большинство населения Украины относит себя к Православной Церкви, разделение которой приводит и к разделению общества - то есть к конфликтам. И, надо сказать, эти проблемы взаимно подпитывают друг друга. Общественные проблемы подпитывают конфликты церковного характера, а церковные конфликты - противостояние в обществе. И все, кто смотрит «в перспективу», понимают, что, в конце концов, в Украине должна быть единая Церковь - это для нее нормальное состояние. Потому что Православная Церковь не должна быть разделена на несколько конфессий», - сказал епископ.</w:t>
      </w:r>
    </w:p>
    <w:p>
      <w:pPr>
        <w:pStyle w:val="Normal"/>
        <w:rPr>
          <w:sz w:val="22"/>
        </w:rPr>
      </w:pPr>
      <w:r>
        <w:rPr>
          <w:sz w:val="22"/>
        </w:rPr>
        <w:t>По его словам, “и в этом случае возникает закономерный вопрос: какой должна быть Церковь в Украине - единой Русской или единой Украинской?”. “Я думаю, ответ тут логичен и понятен из самого названия. Украина является независимым государством, в котором живет народ со своей самобытной культурой, духовными традициями, историей. И в соответствии с каноническими правилами, выработанными веками, Православная Церковь Украины имеет право быть поместной, административно независимой, сохраняя веру и богослужебный уклад, традиционный для всей Православной Церкви. И понимание того, что Церкви Московского и Киевского патриархатов - православные, происходящие из одного корня, и подвигает нас на то, что об этом единстве нужно вести диалог”, - уверен он.</w:t>
      </w:r>
    </w:p>
    <w:p>
      <w:pPr>
        <w:pStyle w:val="Normal"/>
        <w:rPr>
          <w:sz w:val="22"/>
        </w:rPr>
      </w:pPr>
      <w:r>
        <w:rPr>
          <w:sz w:val="22"/>
        </w:rPr>
        <w:t>«Если же говорить о том, каким будет сам диалог, то, мне кажется, что он будет достаточно сложным, поскольку существует много сил, заинтересованных в его неуспешности. Но, в то же время, я с оптимизмом смотрю на возможные результаты этого диалога, так как он призван объединить Церковь. Призван положить конец вражде между верующими, между священниками, - отметил он и добавил: «Когда состоится диалог - пока неизвестно. Но, как говорится, самый длинный путь начинается с одного шага. И мы хотим, чтобы этот шаг в самое ближайшее время был сделан. Чтобы мы впервые за всю историю наших взаимоотношений официально сели за один стол - говорить о будущем Украинской Церкви».</w:t>
      </w:r>
    </w:p>
    <w:p>
      <w:pPr>
        <w:pStyle w:val="Normal"/>
        <w:rPr>
          <w:sz w:val="22"/>
        </w:rPr>
      </w:pPr>
      <w:r>
        <w:rPr>
          <w:sz w:val="22"/>
        </w:rPr>
        <w:t>УНИАН</w:t>
      </w:r>
    </w:p>
    <w:p>
      <w:pPr>
        <w:pStyle w:val="Normal"/>
        <w:rPr>
          <w:sz w:val="22"/>
        </w:rPr>
      </w:pPr>
      <w:r>
        <w:rPr>
          <w:sz w:val="22"/>
        </w:rPr>
      </w:r>
    </w:p>
    <w:p>
      <w:pPr>
        <w:pStyle w:val="Normal"/>
        <w:rPr>
          <w:b/>
          <w:b/>
          <w:sz w:val="22"/>
        </w:rPr>
      </w:pPr>
      <w:r>
        <w:rPr>
          <w:b/>
          <w:sz w:val="22"/>
        </w:rPr>
        <w:t>УАПЦ: Диалог между УПЦ и УПЦ КП обречен на неудачу</w:t>
      </w:r>
    </w:p>
    <w:p>
      <w:pPr>
        <w:pStyle w:val="Normal"/>
        <w:rPr>
          <w:sz w:val="22"/>
        </w:rPr>
      </w:pPr>
      <w:r>
        <w:rPr>
          <w:sz w:val="22"/>
        </w:rPr>
        <w:t>В Украинской автокефальной православной Церкви считают, что диалог Украинской Православной Церкви Московского Патриархата и Украинской православной церкви Киевского патриархата обречен на неудачу.</w:t>
      </w:r>
    </w:p>
    <w:p>
      <w:pPr>
        <w:pStyle w:val="Normal"/>
        <w:rPr>
          <w:sz w:val="22"/>
        </w:rPr>
      </w:pPr>
      <w:r>
        <w:rPr>
          <w:sz w:val="22"/>
        </w:rPr>
        <w:t>Об этом заявил сотрудник пресс-службы УАПЦ протоиерей Евгений Заплетнюк. Он убежден, что все решения во время этого диалога будут приниматься сугубо в кабинетах и дальше них не будут распространяться. “На сегодня Киевский Патриархат занял агрессивную политику для самоутверждения. И именно это будет мешать его сотрудничеству не только с УПЦ Московского Патриархата, но и с УАПЦ. Нужно честно признать, что с существующим состоянием дел в украинском Православии на сегодня вопрос создания Единой Поместной Церкви в Украине, к сожалению, - это лишь мечта будущего”, - считает протоиерей Евгений.</w:t>
      </w:r>
    </w:p>
    <w:p>
      <w:pPr>
        <w:pStyle w:val="Normal"/>
        <w:rPr>
          <w:sz w:val="22"/>
        </w:rPr>
      </w:pPr>
      <w:r>
        <w:rPr>
          <w:sz w:val="22"/>
        </w:rPr>
        <w:t>Одной из причин, добавил он, есть попытки патриарха УПЦ КП Филарета “внести смуту в среду не только РПЦ, но и УАПЦ - когда-то единственной Украинской Церкви”. “Вспоминается недавнее интервью Святейшего Филарета, в котором он показательно начало УАПЦ приписывает к 1994 года. Это откровенное пренебрежение нашим убеждением, особенно в год двадцатой годовщины возрождения УАПЦ”, - заявляет священнослужитель.</w:t>
      </w:r>
    </w:p>
    <w:p>
      <w:pPr>
        <w:pStyle w:val="Normal"/>
        <w:rPr>
          <w:sz w:val="22"/>
        </w:rPr>
      </w:pPr>
      <w:r>
        <w:rPr>
          <w:sz w:val="22"/>
        </w:rPr>
        <w:t>Он также утверждает, что Предстоятель УАПЦ Мефодий неоднократно делал попытки “к соединению церкви и лечению раскола”. А поскольку это не дало результата, и не были услышаны “побратимы по крови”, то нет и никаких оснований надеяться на то, что в Киевском Патриархате услышат и голос тех, “кто сегодня является идеологическим, политическим, а то и личными врагами”.</w:t>
      </w:r>
    </w:p>
    <w:p>
      <w:pPr>
        <w:pStyle w:val="Normal"/>
        <w:rPr>
          <w:sz w:val="22"/>
        </w:rPr>
      </w:pPr>
      <w:r>
        <w:rPr>
          <w:sz w:val="22"/>
        </w:rPr>
        <w:t>Протоиерей Евгений также отметил, что УАПЦ с большим одобрением и пониманием получила известие о решении Священного Синода УПЦ Московского Патриархата о продолжении работы богословской комиссии по диалогу с УАПЦ. “Мы убеждены, что без внимания на одну из наибольших Православных Церквей в мире - Российскую Православную Церковь найти легитимный выход из сложной канонической ситуации пока нереально. Мы бы хотели, чтобы иерархи Московского Патриархата понимали нашу позицию и по-братски, не враждебно и без предубеждения восприняли наши убеждения и мировоззрение”, - призывает протоиерей Евгений Заплетнюк.</w:t>
      </w:r>
    </w:p>
    <w:p>
      <w:pPr>
        <w:pStyle w:val="Normal"/>
        <w:rPr>
          <w:sz w:val="22"/>
        </w:rPr>
      </w:pPr>
      <w:r>
        <w:rPr>
          <w:sz w:val="22"/>
        </w:rPr>
        <w:t>УНИАН</w:t>
      </w:r>
    </w:p>
    <w:p>
      <w:pPr>
        <w:pStyle w:val="Normal"/>
        <w:rPr>
          <w:b/>
          <w:b/>
          <w:sz w:val="22"/>
        </w:rPr>
      </w:pPr>
      <w:r>
        <w:rPr>
          <w:b/>
          <w:sz w:val="22"/>
        </w:rPr>
      </w:r>
    </w:p>
    <w:p>
      <w:pPr>
        <w:pStyle w:val="Normal"/>
        <w:rPr>
          <w:b/>
          <w:b/>
          <w:sz w:val="22"/>
        </w:rPr>
      </w:pPr>
      <w:r>
        <w:rPr>
          <w:b/>
          <w:sz w:val="22"/>
        </w:rPr>
        <w:t>Украинские униаты просят Папу Римского канонизировать отца Степана Бандеры</w:t>
      </w:r>
    </w:p>
    <w:p>
      <w:pPr>
        <w:pStyle w:val="Normal"/>
        <w:rPr>
          <w:sz w:val="22"/>
        </w:rPr>
      </w:pPr>
      <w:r>
        <w:rPr>
          <w:sz w:val="22"/>
        </w:rPr>
        <w:t>Во Львове подготовили пакет документов, необходимых для признания блаженным греко-католического священника Андрея Бандеры, отца лидера Организации украинских националистов (ОУН) Степана Бандеры.</w:t>
      </w:r>
    </w:p>
    <w:p>
      <w:pPr>
        <w:pStyle w:val="Normal"/>
        <w:rPr>
          <w:sz w:val="22"/>
        </w:rPr>
      </w:pPr>
      <w:r>
        <w:rPr>
          <w:sz w:val="22"/>
        </w:rPr>
        <w:t>В центре беатификации и канонизации святых Украинской греко-католической церкви (УГКЦ) рассказали, что собраны сотни свидетельств очевидцев о жизни и смерти Бандеры-старшего, которые передадут для окончательного решения Папе Римскому.</w:t>
      </w:r>
    </w:p>
    <w:p>
      <w:pPr>
        <w:pStyle w:val="Normal"/>
        <w:rPr>
          <w:sz w:val="22"/>
        </w:rPr>
      </w:pPr>
      <w:r>
        <w:rPr>
          <w:sz w:val="22"/>
        </w:rPr>
        <w:t>По мнению украинских униатов, процесс канонизации будет несложным, так как Андрей Бандера пострадал за веру (его расстреляли большевики в 1941 году), поэтому для причисления его к лику святых не нужно доказательств совершенного им чуда.</w:t>
      </w:r>
    </w:p>
    <w:p>
      <w:pPr>
        <w:pStyle w:val="Normal"/>
        <w:rPr>
          <w:sz w:val="22"/>
        </w:rPr>
      </w:pPr>
      <w:r>
        <w:rPr>
          <w:sz w:val="22"/>
        </w:rPr>
        <w:t>Отца Бандеры внесли в список «будущих святых» в числе 45 представителей УГКЦ около трех лет назад. По прогнозам униатского священника Романа Тереховского из центра канонизации, причисление его к лику святых произойдет не раньше чем через несколько лет, так как он идет в «пакете» с еще четырьмя десятками</w:t>
      </w:r>
    </w:p>
    <w:p>
      <w:pPr>
        <w:pStyle w:val="Normal"/>
        <w:rPr>
          <w:sz w:val="22"/>
        </w:rPr>
      </w:pPr>
      <w:r>
        <w:rPr>
          <w:sz w:val="22"/>
        </w:rPr>
        <w:t>кандидатов. «Отправим в Ватикан, когда соберем свидетельства по всем», - сказал он.</w:t>
      </w:r>
    </w:p>
    <w:p>
      <w:pPr>
        <w:pStyle w:val="Normal"/>
        <w:rPr>
          <w:sz w:val="22"/>
        </w:rPr>
      </w:pPr>
      <w:r>
        <w:rPr>
          <w:sz w:val="22"/>
        </w:rPr>
        <w:t>Степан Бандера в 1940-е годы возглавлял Организацию украинских националистов (ОУН), которая боролась за образование независимого государства на территориях, населенных этническими украинцами. Украинская повстанческая армия (ОУН-УПА) - боевое подразделение ОУН - в годы Второй мировой войны вела боевые действия против нацистов и красноармейцев, а впоследствии продолжила борьбу против советской власти.</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Сформирован Совет при Минюсте РФ по выявлению признаков экстремизма в религиозной литературе</w:t>
      </w:r>
    </w:p>
    <w:p>
      <w:pPr>
        <w:pStyle w:val="Normal"/>
        <w:rPr>
          <w:sz w:val="22"/>
        </w:rPr>
      </w:pPr>
      <w:r>
        <w:rPr>
          <w:sz w:val="22"/>
        </w:rPr>
        <w:t>При Минюсте России сформирован научно-консультативный Совет по изучению информационных материалов религиозного содержания на предмет выявления в них признаков экстремизма.</w:t>
      </w:r>
    </w:p>
    <w:p>
      <w:pPr>
        <w:pStyle w:val="Normal"/>
        <w:rPr>
          <w:sz w:val="22"/>
        </w:rPr>
      </w:pPr>
      <w:r>
        <w:rPr>
          <w:sz w:val="22"/>
        </w:rPr>
        <w:t>"Совет не будет подменять экспертные учреждения - это будет некая общественная площадка, где представители различных религий, известные и признанные специалисты в области культурологи, психологии, лингвистки могли бы высказать свое суждение, которое затем учли бы государственные органы", - заявил на первом заседании Совета в Москве замминистра юстиции РФ Алексей Величко.</w:t>
      </w:r>
    </w:p>
    <w:p>
      <w:pPr>
        <w:pStyle w:val="Normal"/>
        <w:rPr>
          <w:sz w:val="22"/>
        </w:rPr>
      </w:pPr>
      <w:r>
        <w:rPr>
          <w:sz w:val="22"/>
        </w:rPr>
        <w:t>Он подчеркнул, что заключения Совета будут носить рекомендательный характер и станут публиковаться на сайте Минюста.</w:t>
      </w:r>
    </w:p>
    <w:p>
      <w:pPr>
        <w:pStyle w:val="Normal"/>
        <w:rPr>
          <w:sz w:val="22"/>
        </w:rPr>
      </w:pPr>
      <w:r>
        <w:rPr>
          <w:sz w:val="22"/>
        </w:rPr>
        <w:t>Как было объявлено на заседании, в настоящее время в России ежегодно рассматривается около 400 материалов на предмет наличия в них признаков экстремизма.</w:t>
      </w:r>
    </w:p>
    <w:p>
      <w:pPr>
        <w:pStyle w:val="Normal"/>
        <w:rPr>
          <w:sz w:val="22"/>
        </w:rPr>
      </w:pPr>
      <w:r>
        <w:rPr>
          <w:sz w:val="22"/>
        </w:rPr>
        <w:t>Комментируя эти цифры, А.Величко посетовал, что качество экспертов, выносящих заключения по таким вопросам, и уровень подготовки судей, которые рассматривают подобные дела, "не всегда отвечают должному уровню".</w:t>
      </w:r>
    </w:p>
    <w:p>
      <w:pPr>
        <w:pStyle w:val="Normal"/>
        <w:rPr>
          <w:sz w:val="22"/>
        </w:rPr>
      </w:pPr>
      <w:r>
        <w:rPr>
          <w:sz w:val="22"/>
        </w:rPr>
        <w:t>Совет будет рассматривать информационные материалы, представленные судебными, правоохранительными органами, министерством юстиции, а также гражданами и организациями.</w:t>
      </w:r>
    </w:p>
    <w:p>
      <w:pPr>
        <w:pStyle w:val="Normal"/>
        <w:rPr>
          <w:sz w:val="22"/>
        </w:rPr>
      </w:pPr>
      <w:r>
        <w:rPr>
          <w:sz w:val="22"/>
        </w:rPr>
        <w:t>В случае решения о наличии в информационных материалах признаков экстремизма заключение Совета будет в обязательном порядке направлено в прокуратуру.</w:t>
      </w:r>
    </w:p>
    <w:p>
      <w:pPr>
        <w:pStyle w:val="Normal"/>
        <w:rPr>
          <w:sz w:val="22"/>
        </w:rPr>
      </w:pPr>
      <w:r>
        <w:rPr>
          <w:sz w:val="22"/>
        </w:rPr>
        <w:t>На сегодняшнем заседании был избран председатель Совета - им стал директор Института востоковедения РАН Виталий Наумкин, его заместителем избрали профессора кафедры нацбезопасности Российской академии госслужбы Александра Залужного.</w:t>
      </w:r>
    </w:p>
    <w:p>
      <w:pPr>
        <w:pStyle w:val="Normal"/>
        <w:rPr>
          <w:sz w:val="22"/>
        </w:rPr>
      </w:pPr>
      <w:r>
        <w:rPr>
          <w:sz w:val="22"/>
        </w:rPr>
        <w:t>В состав нового органа включено 23 человека - эксперты в области религии, юристы, представители религиозных организаций. В частности, в Совет вошли глава комитета по науке Совета муфтиев России Фарид Асадуллин, представитель Буддийской традиционной сангхи России в Москве Андрей Бальжиров, директор Института Африки РАН Алексей Васильев, глава департамента общественных связей Федерации еврейских общин России Борух Горин, главный редактор портала "Интерфакс-Религия" Валентина Дудкина, преподаватель Московской духовной академии Юрий Максимов, ректор Российского исламского университета Ринат Раев, сотрудник синодального Отдела по взаимоотношениям Церкви и общества священник Георгий Рощин, профессор Высшей школы экономики Леонид Сюкияйнен, председатель Российского общества исламоведов Тауфик Ибрагим и другие.</w:t>
      </w:r>
    </w:p>
    <w:p>
      <w:pPr>
        <w:pStyle w:val="Normal"/>
        <w:rPr>
          <w:sz w:val="22"/>
        </w:rPr>
      </w:pPr>
      <w:r>
        <w:rPr>
          <w:sz w:val="22"/>
        </w:rPr>
        <w:t>Весной этого года при Минюсте был создан экспертный Совет по проведению государственной религиоведческой экспертизы деятельности религиозных организаций на предмет подтверждения ее религиозного характер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Российская ассоциация центров изучения религий и сект сообщает о судебной победе в Хабаровске</w:t>
      </w:r>
    </w:p>
    <w:p>
      <w:pPr>
        <w:pStyle w:val="Normal"/>
        <w:rPr>
          <w:sz w:val="22"/>
        </w:rPr>
      </w:pPr>
      <w:r>
        <w:rPr>
          <w:sz w:val="22"/>
        </w:rPr>
        <w:t>23 сентября 2009 года Судебная коллегия по гражданским делам Хабаровского краевого суда своим Определением отменила Решение Центрального районного суда г. Хабаровска от 29 января 2009 года о признании антикришнаитской листовки экстремистским материалом.</w:t>
      </w:r>
    </w:p>
    <w:p>
      <w:pPr>
        <w:pStyle w:val="Normal"/>
        <w:rPr>
          <w:sz w:val="22"/>
        </w:rPr>
      </w:pPr>
      <w:r>
        <w:rPr>
          <w:sz w:val="22"/>
        </w:rPr>
        <w:t>Напомним, что 19 июля 2008 года представители местной хабаровской организации "Общества сознания Кришны" под видом культурно-просветительского мероприятия провели в парке имени Муравьева-Амурского г. Хабаровска мероприятие, которое по своим признакам напоминало вербовочную акцию тоталитарной секты. В ходе проведения так называемого "Фестиваля культуры Индии" присутствовавшим зрителям раздавалась идоложертвенная пища, распространялась религиозная литература, на сцене раздавались молитвенные заклинания к Кришне и проводились религиозные обряды. К сожалению, необходимо признать, что данное мероприятие осуществлялось при попустительстве Администрации Хабаровского края.</w:t>
      </w:r>
    </w:p>
    <w:p>
      <w:pPr>
        <w:pStyle w:val="Normal"/>
        <w:rPr>
          <w:sz w:val="22"/>
        </w:rPr>
      </w:pPr>
      <w:r>
        <w:rPr>
          <w:sz w:val="22"/>
        </w:rPr>
        <w:t>Против вербовочной акции секты кришнаитов выступили активисты ряда местных молодежных организаций, которые в среде посетителей данного мероприятия распространили листовку, предупреждающую об опасности секты кришнаитов. На обороте листовки ее составители разместили взятую из Интернета информационную справку А.В. Кузьмина - руководителя Саратовского центра религиоведческих исследований, члена Экспертного совета по государственной религиоведческой экспертизе при Министерстве юстиции РФ.</w:t>
      </w:r>
    </w:p>
    <w:p>
      <w:pPr>
        <w:pStyle w:val="Normal"/>
        <w:rPr>
          <w:sz w:val="22"/>
        </w:rPr>
      </w:pPr>
      <w:r>
        <w:rPr>
          <w:sz w:val="22"/>
        </w:rPr>
        <w:t>По факту распространения данной листовки в отношении ряда молодых активистов прокуратурой было возбуждено уголовное дело по ст. 282 УК РФ. Указанным выше решением Центрального районного суда листовка была признана экстремистским материалом.</w:t>
      </w:r>
    </w:p>
    <w:p>
      <w:pPr>
        <w:pStyle w:val="Normal"/>
        <w:rPr>
          <w:sz w:val="22"/>
        </w:rPr>
      </w:pPr>
      <w:r>
        <w:rPr>
          <w:sz w:val="22"/>
        </w:rPr>
        <w:t>Хабаровский краевой суд, рассмотрев кассационные жалобы А.В. Кузьмина, активистов молодежной общественной организации "Молодая гвардия Единой России", а также привлеченного к уголовной ответственности Н.Э. Нагорного и руководителя Хабаровского отделения "Молодой гвардии Единой России" И.П. Джуляка пришел к выводу о том, что указанное решение подлежит отмене, а дело - направлению в суд первой инстанции в ином составе судей.</w:t>
      </w:r>
    </w:p>
    <w:p>
      <w:pPr>
        <w:pStyle w:val="Normal"/>
        <w:rPr>
          <w:sz w:val="22"/>
        </w:rPr>
      </w:pPr>
      <w:r>
        <w:rPr>
          <w:sz w:val="22"/>
        </w:rPr>
        <w:t>Интересы А.В. Кузьмина в процессе представлял известный московский адвокат Александр Корелов, председатель Юридического комитета защиты прав и достоинства личности при РАЦИРС.</w:t>
      </w:r>
    </w:p>
    <w:p>
      <w:pPr>
        <w:pStyle w:val="Normal"/>
        <w:rPr>
          <w:sz w:val="22"/>
        </w:rPr>
      </w:pPr>
      <w:r>
        <w:rPr>
          <w:sz w:val="22"/>
        </w:rPr>
        <w:t>Как пояснил адвокат А.А. Корелов, в Хабаровском крае сложилась крайне неблагоприятная ситуация в вопросах антисектантской деятельности. Мало того, что ответственные сотрудники Администрации края фактически лоббируют интересы тоталитарных сект, препятствуют проведению мероприятий по профилактике сектантской преступности и разгула деструктивных культов в регионе, вскрылись также факты проникновения тоталитарной секты кришнаитов в правоохранительные органы.</w:t>
      </w:r>
    </w:p>
    <w:p>
      <w:pPr>
        <w:pStyle w:val="Normal"/>
        <w:rPr>
          <w:sz w:val="22"/>
        </w:rPr>
      </w:pPr>
      <w:r>
        <w:rPr>
          <w:sz w:val="22"/>
        </w:rPr>
        <w:t>Так, первый заместитель руководителя управления Дальневосточного следственного управления на транспорте Следственного комитета при прокуратуре Российской Федерации Александр Шахов не только оказался активным адептом опасного тоталитарного культа, но и приложил значительные усилия для того, чтобы добиться привлечения активиста "Молодой Гвардии" Николая Нагорного и еще двоих молодых людей к уголовной ответственности. Вопиющим, по мнению адвоката, является то обстоятельство, что сей прокурорский муж, лоббируя интересы своей секты, собственноручно написал заявление в прокуратуру о возбуждении уголовного дела, используя свои личные связи с руководством Прокуратуры Хабаровского края, добился признания себя потерпевшим и активно представляет интересы секты в ходе расследования, участвуя в качестве потерпевшего в следственных действиях.</w:t>
      </w:r>
    </w:p>
    <w:p>
      <w:pPr>
        <w:pStyle w:val="Normal"/>
        <w:rPr>
          <w:sz w:val="22"/>
        </w:rPr>
      </w:pPr>
      <w:r>
        <w:rPr>
          <w:sz w:val="22"/>
        </w:rPr>
        <w:t>Более того, А.Шахов неоднократно вводил следственные органы в заблуждение, скрывая факт нахождения на службе в органах СКП. Этот же прокурор представлял интересы секты в ходе рассмотрения административного дела в антимонопольной службе.</w:t>
      </w:r>
    </w:p>
    <w:p>
      <w:pPr>
        <w:pStyle w:val="Normal"/>
        <w:rPr>
          <w:sz w:val="22"/>
        </w:rPr>
      </w:pPr>
      <w:r>
        <w:rPr>
          <w:sz w:val="22"/>
        </w:rPr>
        <w:t>Следует также отметить, что А.Шахов является одним из подписантов сектантской акции "Инквизиторам нет!", организованной сектозащитной организацией "Славянский правовой центр". Напомним, что эта акция направлена в первую очередь против Министерства Юстиции РФ и возглавляющего его А. В. Коновалова. Таким образом, на наш взгляд налицо грубое нарушение запретов и ограничений, установленных для работников госорганов.</w:t>
      </w:r>
    </w:p>
    <w:p>
      <w:pPr>
        <w:pStyle w:val="Normal"/>
        <w:rPr>
          <w:sz w:val="22"/>
        </w:rPr>
      </w:pPr>
      <w:r>
        <w:rPr>
          <w:sz w:val="22"/>
        </w:rPr>
        <w:t>Как нам стало известно, в прошлом году Шахов вместе с кришнаитской делегацией выезжал в «паломническую» поездку в Индию, а в данный момент, по сведениям из Хабаровска, является гостем кришнаитского фестиваля в Сочи. Мы понимаем, что, по его мнению, все эти мероприятия высокодуховны. Однако хотелось бы узнать, на чьи средства сотрудник транспортной прокуратуры транспортирует свое бренное тело в экзотические и курортные места. Возможно, ответ на этот вопрос поможет хотя бы частично понять мотивацию действий этого человека.</w:t>
      </w:r>
    </w:p>
    <w:p>
      <w:pPr>
        <w:pStyle w:val="Normal"/>
        <w:rPr>
          <w:sz w:val="22"/>
        </w:rPr>
      </w:pPr>
      <w:r>
        <w:rPr>
          <w:sz w:val="22"/>
        </w:rPr>
        <w:t>Как пояснил адвокат Корелов, фактически в Хабаровском крае вскрыт коррупционный сектантский гнойник. Очень хотелось бы, чтобы руководство Следственного комитета при прокуратуре Российской Федерации дало бы соответствующую правовую оценку действиям зарвавшегося прокурорского работника и его коррумпированных сотоварищей.</w:t>
      </w:r>
    </w:p>
    <w:p>
      <w:pPr>
        <w:pStyle w:val="Normal"/>
        <w:rPr>
          <w:sz w:val="22"/>
        </w:rPr>
      </w:pPr>
      <w:r>
        <w:rPr>
          <w:sz w:val="22"/>
        </w:rPr>
        <w:t>Пресс-служба РАЦИРС</w:t>
      </w:r>
    </w:p>
    <w:p>
      <w:pPr>
        <w:pStyle w:val="Normal"/>
        <w:rPr>
          <w:b/>
          <w:b/>
          <w:sz w:val="22"/>
        </w:rPr>
      </w:pPr>
      <w:r>
        <w:rPr>
          <w:b/>
          <w:sz w:val="22"/>
        </w:rPr>
      </w:r>
    </w:p>
    <w:p>
      <w:pPr>
        <w:pStyle w:val="Normal"/>
        <w:rPr>
          <w:b/>
          <w:b/>
          <w:sz w:val="22"/>
        </w:rPr>
      </w:pPr>
      <w:r>
        <w:rPr>
          <w:b/>
          <w:sz w:val="22"/>
        </w:rPr>
        <w:t>Более 40 "шахидов" совершили террористические самоподрывы в России за последние десять лет</w:t>
      </w:r>
    </w:p>
    <w:p>
      <w:pPr>
        <w:pStyle w:val="Normal"/>
        <w:rPr>
          <w:sz w:val="22"/>
        </w:rPr>
      </w:pPr>
      <w:r>
        <w:rPr>
          <w:sz w:val="22"/>
        </w:rPr>
        <w:t>С 2000 года в России взорвалась 41 "живая бомба" - именно столько "шахидов"-смертников совершили теракты под знаменами джихада, согласно данным, которые приводит газета "Время новостей".</w:t>
      </w:r>
    </w:p>
    <w:p>
      <w:pPr>
        <w:pStyle w:val="Normal"/>
        <w:rPr>
          <w:sz w:val="22"/>
        </w:rPr>
      </w:pPr>
      <w:r>
        <w:rPr>
          <w:sz w:val="22"/>
        </w:rPr>
        <w:t>При этом, как отмечает издание, хотя в теленовостях смертники выглядят едва ли не как "инопланетяне", у подавляющего большинства из них - российские паспорта, то есть все они "ставили свою закорючку на новеньком бланке с двуглавым орлом на обложке".</w:t>
      </w:r>
    </w:p>
    <w:p>
      <w:pPr>
        <w:pStyle w:val="Normal"/>
        <w:rPr>
          <w:sz w:val="22"/>
        </w:rPr>
      </w:pPr>
      <w:r>
        <w:rPr>
          <w:sz w:val="22"/>
        </w:rPr>
        <w:t>"Те, кто дал шахидам их пояс с тротилом и взрывателем, холодно подводят итог на своих сайтах: добрый мусульманин стал шахидом на прямом пути джихада, уничтожил столько-то "кяфиров", "муртадов" и "марионеток". Под "марионетками", видимо, понимаются те шестеро прохожих-грозненцев, которые пострадали вместе с "муртадами" - милиционерами (15 мая 2009 года в Грозном - ред.). Эти презрительные отчеты наглядно показывают, насколько скособочились у их авторов, у "той стороны", представления о добре и зле", - отмечает газета.</w:t>
      </w:r>
    </w:p>
    <w:p>
      <w:pPr>
        <w:pStyle w:val="Normal"/>
        <w:rPr>
          <w:sz w:val="22"/>
        </w:rPr>
      </w:pPr>
      <w:r>
        <w:rPr>
          <w:sz w:val="22"/>
        </w:rPr>
        <w:t>Для сравнении: в Израиле за период второй интифады, также начавшейся в 2000 году, взорвали себя 59 палестинцев, то есть "плотность огня" смертников на Ближнем Востоке, где идут военные действия, ненамного выше, чем на Северном Кавказ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Черкесске убит зампредседателя ДУМ Карачаево-Черкесии и Ставрополья Исмаил Бостанов</w:t>
      </w:r>
    </w:p>
    <w:p>
      <w:pPr>
        <w:pStyle w:val="Normal"/>
        <w:rPr>
          <w:sz w:val="22"/>
        </w:rPr>
      </w:pPr>
      <w:r>
        <w:rPr>
          <w:sz w:val="22"/>
        </w:rPr>
        <w:t>20 сентября в Черкесске было совершено убийство заместителя председателя Духовного управления мусульман Карачаево-Черкесии и Ставрополья, ректора Черкесского исламского института Исмаила Бостанова.</w:t>
      </w:r>
    </w:p>
    <w:p>
      <w:pPr>
        <w:pStyle w:val="Normal"/>
        <w:rPr>
          <w:sz w:val="22"/>
        </w:rPr>
      </w:pPr>
      <w:r>
        <w:rPr>
          <w:sz w:val="22"/>
        </w:rPr>
        <w:t>Когда религиозный деятель, управляя автомобилем, остановился на светофоре в центре города, автомашина была обстреляна неизвестными. В результате И.Бостанов скончался, а его сын был ранен и госпитализирован.</w:t>
      </w:r>
    </w:p>
    <w:p>
      <w:pPr>
        <w:pStyle w:val="Normal"/>
        <w:rPr>
          <w:sz w:val="22"/>
        </w:rPr>
      </w:pPr>
      <w:r>
        <w:rPr>
          <w:sz w:val="22"/>
        </w:rPr>
        <w:t>В декабре 2006 года на И.Бостанова уже было совершено покушение, в результате которого он получил огнестрельное ранение бедра и множественные ножевые ранения. Преступники тогда избили и жену И.Бостанова, запугивали детей. Незадолго до этого было совершено нападение на дом главы Координационного центра мусульман Северного Кавказа и председателя ДУМ КЧР и Ставропольского края Исмаила Бердиева. Во двор его дома была брошена граната.</w:t>
      </w:r>
    </w:p>
    <w:p>
      <w:pPr>
        <w:pStyle w:val="Normal"/>
        <w:rPr>
          <w:sz w:val="22"/>
        </w:rPr>
      </w:pPr>
      <w:r>
        <w:rPr>
          <w:sz w:val="22"/>
        </w:rPr>
        <w:t>Как заявил министр внутренних дел Карачаево-Черкессии Николай Осяк, одним из основных мотивов убийства И.Бостанова могло быть то, что он "активно боролся с ваххабизмом в регионе". Министр также сообщил, что убийство произошло в тот момент, когда религиозный деятель возвращался со службы в мечети. По предварительным данным, его автомобиль, в котором он ехал вместе с сыном, сопровождала неизвестная машина, предположительно "десятка", и, когда машина Бостанова остановилась на светофоре, из ВАЗ-2110 по нему был открыт огонь.</w:t>
      </w:r>
    </w:p>
    <w:p>
      <w:pPr>
        <w:pStyle w:val="Normal"/>
        <w:rPr>
          <w:sz w:val="22"/>
        </w:rPr>
      </w:pPr>
      <w:r>
        <w:rPr>
          <w:sz w:val="22"/>
        </w:rPr>
        <w:t>"Очередное убийство религиозного лидера с особым цинизмом было совершено в день почитаемого мусульманами праздника. Очевидно, что таким образом террористы пытаются устрашить традиционных имамов и муфтиев, которые более двух десятилетий находятся на переднем крае борьбы с экстремизмом", - говорится в соболезновании патриарха главе Координационного центра мусульман Северного Кавказа Исмаилу Бердиеву.</w:t>
      </w:r>
    </w:p>
    <w:p>
      <w:pPr>
        <w:pStyle w:val="Normal"/>
        <w:rPr>
          <w:sz w:val="22"/>
        </w:rPr>
      </w:pPr>
      <w:r>
        <w:rPr>
          <w:sz w:val="22"/>
        </w:rPr>
        <w:t>Предстоятель Русской Церкви убежден, что "воля тех последователей ислама, которые нацелены на мир и согласие в обществе, только окрепнет перед лицом угроз и преступлений".</w:t>
      </w:r>
    </w:p>
    <w:p>
      <w:pPr>
        <w:pStyle w:val="Normal"/>
        <w:rPr>
          <w:sz w:val="22"/>
        </w:rPr>
      </w:pPr>
      <w:r>
        <w:rPr>
          <w:sz w:val="22"/>
        </w:rPr>
        <w:t>Патриарх Кирилл выразил муфтию И.Бердиеву свои соболезнования и высказал надежду на скорейшее выздоровление раненного сына погибшего. "В эти трудные дни желаю Вам помощи Божией и крепости сил в трудах по устроению жизни мусульман Северного Кавказа", - сказано в соболезновании патриарха.</w:t>
      </w:r>
    </w:p>
    <w:p>
      <w:pPr>
        <w:pStyle w:val="Normal"/>
        <w:rPr>
          <w:sz w:val="22"/>
        </w:rPr>
      </w:pPr>
      <w:r>
        <w:rPr>
          <w:sz w:val="22"/>
        </w:rPr>
        <w:t>В свою очередь глава синодального Отдела Московского патриархата по взаимоотношениям Церкви и общества протоиерей Всеволод Чаплин в соболезновании муфтию И.Бердиеву отметил, что демонстративное убийство И.Бостанова в день окончания рамадана наглядно показало: принципы ислама, которым террористы "прикрываются, на деле ими попираются".</w:t>
      </w:r>
    </w:p>
    <w:p>
      <w:pPr>
        <w:pStyle w:val="Normal"/>
        <w:rPr>
          <w:sz w:val="22"/>
        </w:rPr>
      </w:pPr>
      <w:r>
        <w:rPr>
          <w:sz w:val="22"/>
        </w:rPr>
        <w:t>Это убийство мусульманского духовного лидера "продолжило скорбный список из десятков имамов и муфтиев, за последние 15 лет погибших от рук боевиков на Северном Кавказе", продолжает священник.</w:t>
      </w:r>
    </w:p>
    <w:p>
      <w:pPr>
        <w:pStyle w:val="Normal"/>
        <w:rPr>
          <w:sz w:val="22"/>
        </w:rPr>
      </w:pPr>
      <w:r>
        <w:rPr>
          <w:sz w:val="22"/>
        </w:rPr>
        <w:t>"И Вам, и другим муфтиям Северного Кавказа уже неоднократно приходилось терять своих друзей, вся вина которых заключалась в том, что они последовательно отстаивали позиции традиционного ислама и призывали к миру между народами и религиями", - отметил отец Всеволод.</w:t>
      </w:r>
    </w:p>
    <w:p>
      <w:pPr>
        <w:pStyle w:val="Normal"/>
        <w:rPr>
          <w:sz w:val="22"/>
        </w:rPr>
      </w:pPr>
      <w:r>
        <w:rPr>
          <w:sz w:val="22"/>
        </w:rPr>
        <w:t>Он выразил надежду на то, что власти России совместно с духовными лидерами и всеми людьми доброй воли положат конец терроризму на Северном Кавказе, "предав справедливости преступников и их пособников".</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Калифорнийский рэппер обвинен в убийстве священника Пресвитерианской церкви</w:t>
      </w:r>
    </w:p>
    <w:p>
      <w:pPr>
        <w:pStyle w:val="Normal"/>
        <w:rPr>
          <w:sz w:val="22"/>
        </w:rPr>
      </w:pPr>
      <w:r>
        <w:rPr>
          <w:sz w:val="22"/>
        </w:rPr>
        <w:t>Калифорнийский исполнитель рэпа обвинен в убийстве священнослужителя из Вирджинии. 20-летнего Ричарда Алдена Сэмюэла Маккроски, выступавшего под псевдонимом "Сайко Сэм" и посвящавшего свои тексты радости от убийств и нанесения увечий, предполагается обвинить в гибели еще трех человек.</w:t>
      </w:r>
    </w:p>
    <w:p>
      <w:pPr>
        <w:pStyle w:val="Normal"/>
        <w:rPr>
          <w:sz w:val="22"/>
        </w:rPr>
      </w:pPr>
      <w:r>
        <w:rPr>
          <w:sz w:val="22"/>
        </w:rPr>
        <w:t>Трупы пресвитерианского пастора Марка Нидерброка и еще трех человек были найдены 19 сентября в Фармвилле (шт. Вирджиния) в доме университетского профессора Дебры Келли - бывшей супруги священника. Нидерброк - единственный, кого удалось идентифицировать, и именно из-за этого "Психопата Сэма" пока обвинили лишь в одном убийстве.</w:t>
      </w:r>
    </w:p>
    <w:p>
      <w:pPr>
        <w:pStyle w:val="Normal"/>
        <w:rPr>
          <w:sz w:val="22"/>
        </w:rPr>
      </w:pPr>
      <w:r>
        <w:rPr>
          <w:sz w:val="22"/>
        </w:rPr>
        <w:t>Страница предполагаемого убийцы на MySpace в настоящее время недоступна, однако ее сохраненная копия свидетельствует, что молодой человек является любителем эстетики "зла" и оккультной символики. В публикации блога San Francisco Music Blog говорится, что "Сайко Сэм" - "исполнитель новомодного белого хорроркора с сатанинскими пристрастия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Турции строят мечеть, посвященную Иисусу Христу</w:t>
      </w:r>
    </w:p>
    <w:p>
      <w:pPr>
        <w:pStyle w:val="Normal"/>
        <w:rPr>
          <w:sz w:val="22"/>
        </w:rPr>
      </w:pPr>
      <w:r>
        <w:rPr>
          <w:sz w:val="22"/>
        </w:rPr>
        <w:t>В турецком городе Диярбакыр началось строительство первой в мире мечети, посвященной Иисусу Христу. Как сообщают турецкие СМИ, тем самым мусульманская община хочет сделать шаг доброй воли навстречу представителям другой религии.</w:t>
      </w:r>
    </w:p>
    <w:p>
      <w:pPr>
        <w:pStyle w:val="Normal"/>
        <w:rPr>
          <w:sz w:val="22"/>
        </w:rPr>
      </w:pPr>
      <w:r>
        <w:rPr>
          <w:sz w:val="22"/>
        </w:rPr>
        <w:t>"Иисус (Иса) почитается как пророк и у нас, и у христиан, - заявил ответственный за строительство Мустафа Узун. - Посвятить Ему мечеть - огромная радость для нас". По словам муфтия общины Абдулкерима Мелик-оглы, реакция общества на это решение была неоднозначной, но чаще все же положительной. Муфтий, в свою очередь, также подчеркнул, что Иса упомянут в Коране и потому ничто не мешает посвятить Ему мечеть.</w:t>
      </w:r>
    </w:p>
    <w:p>
      <w:pPr>
        <w:pStyle w:val="Normal"/>
        <w:rPr>
          <w:sz w:val="22"/>
        </w:rPr>
      </w:pPr>
      <w:r>
        <w:rPr>
          <w:sz w:val="22"/>
        </w:rPr>
        <w:t>Священник Сирийской Православной Церкви (нехалкидонской) в Диярбакыре Юсуф Акбулут оценил этот шаг как "революционный", подчеркнув, что это, по всей видимости, "первый в истории случай, когда мечеть посвящается Иисусу". Протестантский пастор Ахмет Гювенер увидел в этом строительстве жест толерантности по отношению к христианам.</w:t>
      </w:r>
    </w:p>
    <w:p>
      <w:pPr>
        <w:pStyle w:val="Normal"/>
        <w:rPr>
          <w:sz w:val="22"/>
        </w:rPr>
      </w:pPr>
      <w:r>
        <w:rPr>
          <w:sz w:val="22"/>
        </w:rPr>
        <w:t>В Диярбакыре, что расположен в юго-восточной Анатолии, ранее существовала очень большая христианская община (по преимуществу Армянской и Сирийской Православной Церквей). В 1915 году община эта подверглась жестоким преследованиям и в последующие годы практически исчезла.</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В Судане продолжаются гонения на христиан</w:t>
      </w:r>
    </w:p>
    <w:p>
      <w:pPr>
        <w:pStyle w:val="Normal"/>
        <w:rPr>
          <w:sz w:val="22"/>
        </w:rPr>
      </w:pPr>
      <w:r>
        <w:rPr>
          <w:sz w:val="22"/>
        </w:rPr>
        <w:t>Христиане африканского государства Судан претерпевают жестокие гонения от вооруженных исламистов и других религиозных фанатиков, особенно на юге страны.</w:t>
      </w:r>
    </w:p>
    <w:p>
      <w:pPr>
        <w:pStyle w:val="Normal"/>
        <w:rPr>
          <w:sz w:val="22"/>
        </w:rPr>
      </w:pPr>
      <w:r>
        <w:rPr>
          <w:sz w:val="22"/>
        </w:rPr>
        <w:t>Только за последний месяц на христиан было совершено несколько вооруженных нападений. Во время одного из них в городке Верньйол погибли десятки христиан, среди которых архидиакон Джозеф Гаранг, застреленный около алтаря прямо во время службы.</w:t>
      </w:r>
    </w:p>
    <w:p>
      <w:pPr>
        <w:pStyle w:val="Normal"/>
        <w:rPr>
          <w:sz w:val="22"/>
        </w:rPr>
      </w:pPr>
      <w:r>
        <w:rPr>
          <w:sz w:val="22"/>
        </w:rPr>
        <w:t>Немногим ранее трое христиан и лидер местной евангелической церкви были зверски убиты во время нападения военизированной группировки под названием "Господня армия сопротивления" в Западном Экваториальном штате страны.</w:t>
      </w:r>
    </w:p>
    <w:p>
      <w:pPr>
        <w:pStyle w:val="Normal"/>
        <w:rPr>
          <w:sz w:val="22"/>
        </w:rPr>
      </w:pPr>
      <w:r>
        <w:rPr>
          <w:sz w:val="22"/>
        </w:rPr>
        <w:t>По словам очевидца, в том же штате было похищено трое детей и разграблена местная больница, из которой были унесены медикаменты и аппаратура, что осложнило уход за ранеными.</w:t>
      </w:r>
    </w:p>
    <w:p>
      <w:pPr>
        <w:pStyle w:val="Normal"/>
        <w:rPr>
          <w:sz w:val="22"/>
        </w:rPr>
      </w:pPr>
      <w:r>
        <w:rPr>
          <w:sz w:val="22"/>
        </w:rPr>
        <w:t>Лидер "Господней армии сопротивления" Джозеф Кони называет себя "представителем Божиим", эта группировка стремится захватить власть в Судане и в соседней с ним Уганде и установить в них теократическое государство, основанное на заповедях Ветхого Завета и местных традициях.</w:t>
      </w:r>
    </w:p>
    <w:p>
      <w:pPr>
        <w:pStyle w:val="Normal"/>
        <w:rPr>
          <w:sz w:val="22"/>
        </w:rPr>
      </w:pPr>
      <w:r>
        <w:rPr>
          <w:sz w:val="22"/>
        </w:rPr>
        <w:t>Местная правозащитная организация "The open doors", выступающая в защиту христиан, уже обратилась за помощью в ООН, а также к правительствам США, Германии и Норвегии, и представила им доклады о недавних случаях гонения.</w:t>
      </w:r>
    </w:p>
    <w:p>
      <w:pPr>
        <w:pStyle w:val="Normal"/>
        <w:rPr>
          <w:sz w:val="22"/>
        </w:rPr>
      </w:pPr>
      <w:r>
        <w:rPr>
          <w:sz w:val="22"/>
        </w:rPr>
        <w:t>В Судане христиане составляют около 18% от преимущественно мусульманского 39-милионного населения страны и постоянно претерпевают гонения от мусульман. Особенно преследуются христиане, недавно обратившиеся из ислам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Хозяев отеля могут крупно оштрафовать за разговоры о религии</w:t>
      </w:r>
    </w:p>
    <w:p>
      <w:pPr>
        <w:pStyle w:val="Normal"/>
        <w:rPr>
          <w:sz w:val="22"/>
        </w:rPr>
      </w:pPr>
      <w:r>
        <w:rPr>
          <w:sz w:val="22"/>
        </w:rPr>
        <w:t>Супруги Бен и Шэрон Фогеленцанг, хозяева маленькой (на 9 номеров) гостиницы в Ливерпуле, арестованы и предстанут перед судом за разговор о религии с постояльцами. Одна из постоялиц, мусульманка, пожаловалась в полицию, что ее оскорбили слова хозяев. Теперь супругам грозит штраф в 5 тысяч фунтов и отметка о судимости.</w:t>
      </w:r>
    </w:p>
    <w:p>
      <w:pPr>
        <w:pStyle w:val="Normal"/>
        <w:rPr>
          <w:sz w:val="22"/>
        </w:rPr>
      </w:pPr>
      <w:r>
        <w:rPr>
          <w:sz w:val="22"/>
        </w:rPr>
        <w:t>Как установлено, в разговоре супруги упомянули, что Магомет, основатель ислама, был военным вождем, а также назвали традиционную одежду мусульманок "своего рода путами".</w:t>
      </w:r>
    </w:p>
    <w:p>
      <w:pPr>
        <w:pStyle w:val="Normal"/>
        <w:rPr>
          <w:sz w:val="22"/>
        </w:rPr>
      </w:pPr>
      <w:r>
        <w:rPr>
          <w:sz w:val="22"/>
        </w:rPr>
        <w:t>Бену Фогеленцангу 53 года, его жене - 54. Они отрицают, что в их словах было что-либо угрожающее, оскорбительное или уничижительное (как утверждает истица), и настаивают на своем праве разъяснять и отстаивать свои убеждения перед теми, кто таковых не разделяет.</w:t>
      </w:r>
    </w:p>
    <w:p>
      <w:pPr>
        <w:pStyle w:val="Normal"/>
        <w:rPr>
          <w:sz w:val="22"/>
        </w:rPr>
      </w:pPr>
      <w:r>
        <w:rPr>
          <w:sz w:val="22"/>
        </w:rPr>
        <w:t>Инцидент произошел 20 марта, когда постояльцы завтракали. За завтраком завязался разговор о религии, в итоге одна из постоялиц почувствовала себя оскорбленной и пожаловалась в полицию. В июле супругов Фогеленцанг арестовали, но потом освободили до суда с условием, что они не будут контактировать ни с кем из свидетелей. По этой причине им пришлось распустить весь персонал, жалуется миссис Фогеленцанг, и управляться с отелем вдвоем.</w:t>
      </w:r>
    </w:p>
    <w:p>
      <w:pPr>
        <w:pStyle w:val="Normal"/>
        <w:rPr>
          <w:sz w:val="22"/>
        </w:rPr>
      </w:pPr>
      <w:r>
        <w:rPr>
          <w:sz w:val="22"/>
        </w:rPr>
        <w:t>Известный адвокат по уголовным делам и эксперт по законам о религии Нейл Аддисон комментирует: "Акт об общественном порядке дает полиции право арестовать обвиняемого в оскорблении религиозных чувств. Это предусмотрено для того, чтобы было можно вовремя пресечь беспорядки. Однако в итоге полиция норовит прибегать к арестам каждый раз, когда кто-нибудь почувствует себя оскорбленным. Аресты оправданы, когда дело касается насилия, вандализма или преднамеренной травли, но не в случаях личных бесед или споров. Если вам не нравится спор, можно просто уйти". Он добавил, что защищать свободу слова - прямая обязанность полиции, "о чем она, кажется, позабыла".</w:t>
      </w:r>
    </w:p>
    <w:p>
      <w:pPr>
        <w:pStyle w:val="Normal"/>
        <w:rPr>
          <w:sz w:val="22"/>
        </w:rPr>
      </w:pPr>
      <w:r>
        <w:rPr>
          <w:sz w:val="22"/>
        </w:rPr>
        <w:t>Несколько ливерпульских священнослужителей обратились к прокурору Кейр Стармер с требованиями закрыть дело.</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В Филадельфии запрещено исполнять в школах рождественские гимны</w:t>
      </w:r>
    </w:p>
    <w:p>
      <w:pPr>
        <w:pStyle w:val="Normal"/>
        <w:rPr>
          <w:sz w:val="22"/>
        </w:rPr>
      </w:pPr>
      <w:r>
        <w:rPr>
          <w:sz w:val="22"/>
        </w:rPr>
        <w:t>Аппеляционный суд Филадельфии (США) рассматривает жалобу на решение школьного округа Саут-Оранж - Мэплвуд запретить исполнять в школах рождественские гимны ("кэролз") и даже их мелодии без слов. Запрет действует с 2004 года. Суд низшей инстанции, уже рассматривавший это дело, признал запрет законным.</w:t>
      </w:r>
    </w:p>
    <w:p>
      <w:pPr>
        <w:pStyle w:val="Normal"/>
        <w:rPr>
          <w:sz w:val="22"/>
        </w:rPr>
      </w:pPr>
      <w:r>
        <w:rPr>
          <w:sz w:val="22"/>
        </w:rPr>
        <w:t>Юридический центр им. Томаса Мора, ведущий дело, отмечает, что запрет ярко демонстрирует огульную и воинствующую неприязнь многих публичных школ ко всему, что связано с христианством и Рождеством.</w:t>
      </w:r>
    </w:p>
    <w:p>
      <w:pPr>
        <w:pStyle w:val="Normal"/>
        <w:rPr>
          <w:sz w:val="22"/>
        </w:rPr>
      </w:pPr>
      <w:r>
        <w:rPr>
          <w:sz w:val="22"/>
        </w:rPr>
        <w:t>Жалоба подана от имени одного из родителей, Майкла Стратечука, и его детей. В ней указывается, что решение округа нарушает Первую поправку к Конституции США, запрещающую препятствовать какому-либо вероисповеданию, а также противоречит свободе слова и академической свободе, лишая детей Стратечука права получать информацию и идеи.</w:t>
      </w:r>
    </w:p>
    <w:p>
      <w:pPr>
        <w:pStyle w:val="Normal"/>
        <w:rPr>
          <w:sz w:val="22"/>
        </w:rPr>
      </w:pPr>
      <w:r>
        <w:rPr>
          <w:sz w:val="22"/>
        </w:rPr>
        <w:t>"Рождество - национальный праздник, и религиозная музыка, звучащая в школах - часть богатых традиций, связанных с этими днями", - заявил представитель Центра им. Томаса Мора Роберт Мюиз. - "Прячась за понятие "толерантности", враги этих традиций вершат дела совершенно нетолерантные. Чтобы уважать чужие традиции, обычаи, привычки и верования, нужно не жаловаться, что они тебя оскорбляют и пугают, а стремиться понять их смысл и эмоциональную ценность".</w:t>
      </w:r>
    </w:p>
    <w:p>
      <w:pPr>
        <w:pStyle w:val="Normal"/>
        <w:rPr>
          <w:sz w:val="22"/>
        </w:rPr>
      </w:pPr>
      <w:r>
        <w:rPr>
          <w:sz w:val="22"/>
        </w:rPr>
        <w:t>Обозреватель телеканала "Фокс" Джон Гибсон несколько лет назад выпустил книгу «Война с Рождеством», где собрал подобные казусы. С его легкой руки это словосочетание стало термином.</w:t>
      </w:r>
    </w:p>
    <w:p>
      <w:pPr>
        <w:pStyle w:val="Normal"/>
        <w:rPr>
          <w:sz w:val="22"/>
        </w:rPr>
      </w:pPr>
      <w:r>
        <w:rPr>
          <w:sz w:val="22"/>
        </w:rPr>
        <w:t>Так, в Нью-Джерси образовательный округ на Рождество разрешил только песенки "Зимнее чудо" и "Фрости-снеговик", наложив полный запрет на песни и мелодии, где упоминается не то что Христос, но хотя бы Санта-Клаус. На праздниках не разрешили выступить хору им. Мартина Лютера Кинга, потому что в его репертуаре - религиозные песнопения ("госпелз"). А с программок и афиш праздничных концертов велели убрать всю рождественскую символику - даже елк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Директора школы судят за молитву</w:t>
      </w:r>
    </w:p>
    <w:p>
      <w:pPr>
        <w:pStyle w:val="Normal"/>
        <w:rPr>
          <w:sz w:val="22"/>
        </w:rPr>
      </w:pPr>
      <w:r>
        <w:rPr>
          <w:sz w:val="22"/>
        </w:rPr>
        <w:t>Двум представителям школьной администрации из штата Флорида грозит тюрьма из-за чтения христианской молитвы на торжественном обеде в школе.</w:t>
      </w:r>
    </w:p>
    <w:p>
      <w:pPr>
        <w:pStyle w:val="Normal"/>
        <w:rPr>
          <w:sz w:val="22"/>
        </w:rPr>
      </w:pPr>
      <w:r>
        <w:rPr>
          <w:sz w:val="22"/>
        </w:rPr>
        <w:t>Суд над Фрэнком Лэем и Робертом Фримэном начался 18 сентября. По правилам округа Санта-Роса, где произошел инцидент, школам запрещено поддерживать какую-либо религию.</w:t>
      </w:r>
    </w:p>
    <w:p>
      <w:pPr>
        <w:pStyle w:val="Normal"/>
        <w:rPr>
          <w:sz w:val="22"/>
        </w:rPr>
      </w:pPr>
      <w:r>
        <w:rPr>
          <w:sz w:val="22"/>
        </w:rPr>
        <w:t>Лэй и Фримэн в школе местечка Пэйс занимают соответственно посты директора и руководителя физического воспитания. Разбирать их дело будет федеральный окружной судья, и в случае признания виновными им грозит тюремный срок продолжительностью до шести месяцев и денежный штраф. Дело в отношении обвиняемых было инициировано ведущей секуляристской организацией страны - Американским союзом за гражданские свободы (АСГС).</w:t>
      </w:r>
    </w:p>
    <w:p>
      <w:pPr>
        <w:pStyle w:val="Normal"/>
        <w:rPr>
          <w:sz w:val="22"/>
        </w:rPr>
      </w:pPr>
      <w:r>
        <w:rPr>
          <w:sz w:val="22"/>
        </w:rPr>
        <w:t>Годом раньше юристы АСГС подали против Пэйса иск от имени двух учеников, которые утверждали, что "администрация регулярно пропагандировала религию и проводила молитвы на школьных мероприятиях". Сторонам удалось прийти к соглашению, и судом в январе 2009 года был издан декрет, по которому сотрудникам органов власти и школ в округе Санта-Роса запрещено в какой-либо форме проводить молитвы в школах.</w:t>
      </w:r>
    </w:p>
    <w:p>
      <w:pPr>
        <w:pStyle w:val="Normal"/>
        <w:rPr>
          <w:sz w:val="22"/>
        </w:rPr>
      </w:pPr>
      <w:r>
        <w:rPr>
          <w:sz w:val="22"/>
        </w:rPr>
        <w:t>Несмотря на соглашение, одобренное, в числе прочих, и адвокатом Лэя, уже в конце января директор школы попросил Фримэна прочитать молитву на обеде в честь открытия нового манежа на школьном стадионе.</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Великобритания: медсестру отстранили от работы за ношение креста</w:t>
      </w:r>
    </w:p>
    <w:p>
      <w:pPr>
        <w:pStyle w:val="Normal"/>
        <w:rPr>
          <w:sz w:val="22"/>
        </w:rPr>
      </w:pPr>
      <w:r>
        <w:rPr>
          <w:sz w:val="22"/>
        </w:rPr>
        <w:t>Ширли Чаплин, медсестра из британского города Эксетер, отстранена от работы с пациентами руководством своей больницы за отказ снять нательный крест.</w:t>
      </w:r>
    </w:p>
    <w:p>
      <w:pPr>
        <w:pStyle w:val="Normal"/>
        <w:rPr>
          <w:sz w:val="22"/>
        </w:rPr>
      </w:pPr>
      <w:r>
        <w:rPr>
          <w:sz w:val="22"/>
        </w:rPr>
        <w:t>Попечительский совет медицинской службы графства Девон, где находится больница Чаплин, заявляет, что «пыталось найти компромисс» с медсестрой. Правила медицинской службы запрещают медперсоналу носить какие-либо «украшения» на шее, так как это может привести к травмам. Ношение распятия не является обязательным атрибутом христианства, считает руководство больницы, однако, если Чаплин хочет носить крест, она может приколоть его к внутренней стороне кармана своей формы.</w:t>
      </w:r>
    </w:p>
    <w:p>
      <w:pPr>
        <w:pStyle w:val="Normal"/>
        <w:rPr>
          <w:sz w:val="22"/>
        </w:rPr>
      </w:pPr>
      <w:r>
        <w:rPr>
          <w:sz w:val="22"/>
        </w:rPr>
        <w:t>В ответ на это медсестра заявляет, что многие ее сотрудники носят ожерелья и другие украшения, но к ним никаких мер принято не было.</w:t>
      </w:r>
    </w:p>
    <w:p>
      <w:pPr>
        <w:pStyle w:val="Normal"/>
        <w:rPr>
          <w:sz w:val="22"/>
        </w:rPr>
      </w:pPr>
      <w:r>
        <w:rPr>
          <w:sz w:val="22"/>
        </w:rPr>
        <w:t>Чаплин - 54 года. Крест с распятием поверх одежды она носит уже почти 30 лет - с тех пор, как начала обучение на медсестру. «Все, с кем я когда-либо работала, знают, что я - христианка. Моя вера мотивирует меня заботиться о людях, - заявила Чаплин. - Почти 30 лет я работала в Национальной службе здравоохранения день и ночь, и ни разу крест не причинил мне или кому-то еще травм и, насколько я знаю, ни один пациент ни разу не пожаловался на то, что я ношу крест».</w:t>
      </w:r>
    </w:p>
    <w:p>
      <w:pPr>
        <w:pStyle w:val="Normal"/>
        <w:rPr>
          <w:sz w:val="22"/>
        </w:rPr>
      </w:pPr>
      <w:r>
        <w:rPr>
          <w:sz w:val="22"/>
        </w:rPr>
        <w:t>Чаплин обратилась за помощью в организацию, которая оказывает юридическую помощь христианам - Христианский юридический центр, который в скором времени собирается подать иск против руководства больницы в суд.</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Франция: разведенные католики хотят, чтобы Церковь стала «мягче»</w:t>
      </w:r>
    </w:p>
    <w:p>
      <w:pPr>
        <w:pStyle w:val="Normal"/>
        <w:rPr>
          <w:sz w:val="22"/>
        </w:rPr>
      </w:pPr>
      <w:r>
        <w:rPr>
          <w:sz w:val="22"/>
        </w:rPr>
        <w:t>Французский еженедельник «Pelerin» («Паломник») опубликовал результаты исследования среди католиков, прошедших через развод или сталкивавшихся с разводом близких. Большая часть опрошенных выразила желание, чтобы по данному вопросу позиция Церкви стала «мягче».</w:t>
      </w:r>
    </w:p>
    <w:p>
      <w:pPr>
        <w:pStyle w:val="Normal"/>
        <w:rPr>
          <w:sz w:val="22"/>
        </w:rPr>
      </w:pPr>
      <w:r>
        <w:rPr>
          <w:sz w:val="22"/>
        </w:rPr>
        <w:t>По результатам опроса, количество разводов среди французских католиков не меньше, чем среди их неверующих сограждан (17%). Совпадает и доля повторных браков (5%). Чуть реже разводятся католики практикующие (посещающие церковь не реже раза-двух в месяц) - их 13%.</w:t>
      </w:r>
    </w:p>
    <w:p>
      <w:pPr>
        <w:pStyle w:val="Normal"/>
        <w:rPr>
          <w:sz w:val="22"/>
        </w:rPr>
      </w:pPr>
      <w:r>
        <w:rPr>
          <w:sz w:val="22"/>
        </w:rPr>
        <w:t>Как утверждает «Pelerin», такая статистика объясняется возрастом опрошенных: большая часть практикующих католиков принадлежат к старшему поколению. При этом отмечено, что каждый пятый пенсионер во Франции состоит в разводе, а каждый второй из этих разведенных - в повторном браке или сожительстве.</w:t>
      </w:r>
    </w:p>
    <w:p>
      <w:pPr>
        <w:pStyle w:val="Normal"/>
        <w:rPr>
          <w:sz w:val="22"/>
        </w:rPr>
      </w:pPr>
      <w:r>
        <w:rPr>
          <w:sz w:val="22"/>
        </w:rPr>
        <w:t>85% опрошенных не одобряют запрета Церкви на повторный брак, 80% не понимают ее отказа причащать второбрачных. Как свидетельствует опрос, эти настроения часто разделяют и католики, из которых только 24% согласны с запретом повторного брака и только 16% - с отлучением второбрачных от причастия.</w:t>
      </w:r>
    </w:p>
    <w:p>
      <w:pPr>
        <w:pStyle w:val="Normal"/>
        <w:rPr>
          <w:sz w:val="22"/>
        </w:rPr>
      </w:pPr>
      <w:r>
        <w:rPr>
          <w:sz w:val="22"/>
        </w:rPr>
        <w:t>В 2005 году во Франции было совершено рекордное число разводов, 150 000, напомнил главный редактор еженедельника Рене Пужоль. 79% французов, в том числе и католиков, утверждают, что Церкви следовало бы быть «мягче» и приспособиться к «эволюции нравов».</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США число женщин-пасторов за последние 10 лет выросло вдвое</w:t>
      </w:r>
    </w:p>
    <w:p>
      <w:pPr>
        <w:pStyle w:val="Normal"/>
        <w:rPr>
          <w:sz w:val="22"/>
        </w:rPr>
      </w:pPr>
      <w:r>
        <w:rPr>
          <w:sz w:val="22"/>
        </w:rPr>
        <w:t>Число женщин-пасторов в протестантских церквах США за последние десять лет удвоилось - с 5% в 1999 году до 10% в нынешнем году. Таковы результаты исследования, проведенного агентством Barna Group.</w:t>
      </w:r>
    </w:p>
    <w:p>
      <w:pPr>
        <w:pStyle w:val="Normal"/>
        <w:rPr>
          <w:sz w:val="22"/>
        </w:rPr>
      </w:pPr>
      <w:r>
        <w:rPr>
          <w:sz w:val="22"/>
        </w:rPr>
        <w:t>Другой вывод, к которому пришли социологи - несмотря на то, что уровень образования женщин-пасторов в среднем выше, чем у их коллег-мужчин, получают они меньше. 77% женщин-пасторов имеют ученые степени, полученные в семинариях (63% у мужчин). При этом средняя годовая зарплата женщины-пастора - 45 300 долларов, а мужчины - 48 600. Однако разница в уровне оплаты также сократилась по сравнению с 1999 годом.</w:t>
      </w:r>
    </w:p>
    <w:p>
      <w:pPr>
        <w:pStyle w:val="Normal"/>
        <w:rPr>
          <w:sz w:val="22"/>
        </w:rPr>
      </w:pPr>
      <w:r>
        <w:rPr>
          <w:sz w:val="22"/>
        </w:rPr>
        <w:t>По мнению специалистов Barna, разница доходов связана с тем, что мужчины обычно служат в более крупных общинах, чем женщины. Среднее количество взрослых прихожан на воскресной службе у пастора-мужчины - 103, у женщины - 81.</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мерике увеличилось количество атеистических студенческих групп</w:t>
      </w:r>
    </w:p>
    <w:p>
      <w:pPr>
        <w:pStyle w:val="Normal"/>
        <w:rPr>
          <w:sz w:val="22"/>
        </w:rPr>
      </w:pPr>
      <w:r>
        <w:rPr>
          <w:sz w:val="22"/>
        </w:rPr>
        <w:t>Количество групп студентов - атеистов и агностиков при американских университетах и колледжах за последние два года возросло более чем в два раза - с 80 до 162.</w:t>
      </w:r>
    </w:p>
    <w:p>
      <w:pPr>
        <w:pStyle w:val="Normal"/>
        <w:rPr>
          <w:sz w:val="22"/>
        </w:rPr>
      </w:pPr>
      <w:r>
        <w:rPr>
          <w:sz w:val="22"/>
        </w:rPr>
        <w:t>Пи-Зед Майерс, известный своими атеистическими взглядами преподаватель биологии в университете Миннесоты, считает, что рост числа атеистических организаций связан с тем, что все больше авторов пишут о том, что "безбожником быть нормально". Майерс, который приобрел дурную славу среди католиков, когда в прошлом году пытался осквернить облатки для причастия во время мессы, часто выступает на собраниях Секулярного студенческого альянса (ССА), призывая студентов открыто заявлять о своем неверии в Бога и "создавать положительный имидж" атеиста.</w:t>
      </w:r>
    </w:p>
    <w:p>
      <w:pPr>
        <w:pStyle w:val="Normal"/>
        <w:rPr>
          <w:sz w:val="22"/>
        </w:rPr>
      </w:pPr>
      <w:r>
        <w:rPr>
          <w:sz w:val="22"/>
        </w:rPr>
        <w:t>ССА - общенациональная организация, объединяющая группы студентов - атеистов и агностиков по всем США. Среди членов альянса - четыре группы при старших школах, однако больше всего атеистических кружков действуют в кампусах колледжей. Время учебы в колледже - это время, когда большинство студентов начинают сомневаться в вере и думать о разрыве с религиозными убеждениями своей семьи, утверждает сотрудница ССА Лиз Лидделл. Активисты организации устраивают для студентов встречи и консультации, а также проводят анонимные тесты, помогающие студентам понять, как они относятся к религии.</w:t>
      </w:r>
    </w:p>
    <w:p>
      <w:pPr>
        <w:pStyle w:val="Normal"/>
        <w:rPr>
          <w:sz w:val="22"/>
        </w:rPr>
      </w:pPr>
      <w:r>
        <w:rPr>
          <w:sz w:val="22"/>
        </w:rPr>
        <w:t>Помимо встреч и обсуждений, многие студенческие группы, входящие в ССА, занимаются благотворительной работой. В марте этого года группа "Студенты за свободу мысли" вместе с активистами организации "Коалиция христианской помощи" поехали помогать неимущим в Новом Орлеане. "ДжонатанУэйер, активист Коалиции, руководящий совместной работой с атеистами, говорит, что его коллег и студентов из ССА объединяют "общие взгляды" на служение обществу.</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Большинство американцев регулярно молятся независимо от религиозных убеждений</w:t>
      </w:r>
    </w:p>
    <w:p>
      <w:pPr>
        <w:pStyle w:val="Normal"/>
        <w:rPr>
          <w:sz w:val="22"/>
        </w:rPr>
      </w:pPr>
      <w:r>
        <w:rPr>
          <w:sz w:val="22"/>
        </w:rPr>
        <w:t>Согласно опубликованной в США статистике, абсолютное большинство современных американцев регулярно молятся вне зависимости от своей религиозности.</w:t>
      </w:r>
    </w:p>
    <w:p>
      <w:pPr>
        <w:pStyle w:val="Normal"/>
        <w:rPr>
          <w:sz w:val="22"/>
        </w:rPr>
      </w:pPr>
      <w:r>
        <w:rPr>
          <w:sz w:val="22"/>
        </w:rPr>
        <w:t>Так, лишь 39% американцев посещают богослужения хотя бы раз в неделю, но 75% жителей США молятся не реже раза в неделю. Ежедневно молятся не менее 58% американцев, причем среди женщин показатель выше: в среднем 66% американок приступают к молитве ежедневно.</w:t>
      </w:r>
    </w:p>
    <w:p>
      <w:pPr>
        <w:pStyle w:val="Normal"/>
        <w:rPr>
          <w:sz w:val="22"/>
        </w:rPr>
      </w:pPr>
      <w:r>
        <w:rPr>
          <w:sz w:val="22"/>
        </w:rPr>
        <w:t>Статистика также показала, что 35% американцев, не относящих себя ни к какой религии, молятся каждый день или каждую неделю. И среди американских христиан, как показало исследование, те, кто не посещают храмы регулярно, все равно молятся дома и даже за телевизором, с книгой в руках, и во время посещения интернета.</w:t>
      </w:r>
    </w:p>
    <w:p>
      <w:pPr>
        <w:pStyle w:val="Normal"/>
        <w:rPr>
          <w:sz w:val="22"/>
        </w:rPr>
      </w:pPr>
      <w:r>
        <w:rPr>
          <w:sz w:val="22"/>
        </w:rPr>
        <w:t>Одни жители США, как показала статистика, молятся, чтобы быть ближе к Богу или чувствуют потребность в молитве, другие лишь просят у Бога помощи в работе, денег и успехов в житейских дела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аломники во французском Лурде будут читать Библию 130 часов подряд</w:t>
      </w:r>
    </w:p>
    <w:p>
      <w:pPr>
        <w:pStyle w:val="Normal"/>
        <w:rPr>
          <w:sz w:val="22"/>
        </w:rPr>
      </w:pPr>
      <w:r>
        <w:rPr>
          <w:sz w:val="22"/>
        </w:rPr>
        <w:t>Паломники из разных стран будут читать Библию 130 часов подряд в самом посещаемом в Европе католическом святилище Божией Матери во французском городе Лурд.</w:t>
      </w:r>
    </w:p>
    <w:p>
      <w:pPr>
        <w:pStyle w:val="Normal"/>
        <w:rPr>
          <w:sz w:val="22"/>
        </w:rPr>
      </w:pPr>
      <w:r>
        <w:rPr>
          <w:sz w:val="22"/>
        </w:rPr>
        <w:t>В чтении Священного Писания, которое пройдет с 26 сентября по 1 октября на 12 языках, примут участие 1400 паломников.</w:t>
      </w:r>
    </w:p>
    <w:p>
      <w:pPr>
        <w:pStyle w:val="Normal"/>
        <w:rPr>
          <w:sz w:val="22"/>
        </w:rPr>
      </w:pPr>
      <w:r>
        <w:rPr>
          <w:sz w:val="22"/>
        </w:rPr>
        <w:t>С инициативой непрерывного чтения Библии выступила итальянская благотворительная организация, которая ежегодно привозит в Лурд тысячи больных. Местный епископ Жак Перье поддержал инициативу и согласился начать чтение 26 сентября. Прямая трансляция "библейского марафона" в Лурде будет вестись интернет-порталом святилища.</w:t>
      </w:r>
    </w:p>
    <w:p>
      <w:pPr>
        <w:pStyle w:val="Normal"/>
        <w:rPr>
          <w:sz w:val="22"/>
        </w:rPr>
      </w:pPr>
      <w:r>
        <w:rPr>
          <w:sz w:val="22"/>
        </w:rPr>
        <w:t>Предыдущий подобный марафон, длившийся 140 часов, прошел в базилике Святого Иерусалимского Креста в Риме в октябре 2008 года. В нем приняли участие 1200 чтецов, в том числе - Папа Римский Бенедикт XVI, государственный секретарь Ватикана кардинал Тарчизио Бертоне и представитель Русской Православной Церкви епископ Венский и Австрийский Иларион (в настоящее время - архиепископ Волоколамский, глава ОВЦС МП).</w:t>
      </w:r>
    </w:p>
    <w:p>
      <w:pPr>
        <w:pStyle w:val="Normal"/>
        <w:rPr>
          <w:sz w:val="22"/>
        </w:rPr>
      </w:pPr>
      <w:r>
        <w:rPr>
          <w:sz w:val="22"/>
        </w:rPr>
        <w:t>Ежегодно в Лурд приезжает до пяти миллионов паломников, в том числе около 70 тысяч тяжело больных. Согласно статистическим данным Католической Церкви, за первые 50 лет паломничества около четырех тысяч человек получили полное исцеление после молитв в святилищ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еаполе произошло чудо святого Януария</w:t>
      </w:r>
    </w:p>
    <w:p>
      <w:pPr>
        <w:pStyle w:val="Normal"/>
        <w:rPr>
          <w:sz w:val="22"/>
        </w:rPr>
      </w:pPr>
      <w:r>
        <w:rPr>
          <w:sz w:val="22"/>
        </w:rPr>
        <w:t>"У меня для вас хорошие новости, кровь стала жидкой" - с такими словами обратился к верующим архиепископ Неаполя кардинал Крешенцио Сепе.</w:t>
      </w:r>
    </w:p>
    <w:p>
      <w:pPr>
        <w:pStyle w:val="Normal"/>
        <w:rPr>
          <w:sz w:val="22"/>
        </w:rPr>
      </w:pPr>
      <w:r>
        <w:rPr>
          <w:sz w:val="22"/>
        </w:rPr>
        <w:t>20 сентября в Неаполе состоялась традиционная процессия, во время которой кардинал Сепе вынес из собора две емкости с кровью небесного покровителя города - св. Януария. Накануне прелат призвал верующих прикладываться к реликвии, не опасаясь заразиться свиным гриппом: "Все санитарно-гигиенические меры были приняты", - заверил кардинал Сепе.</w:t>
      </w:r>
    </w:p>
    <w:p>
      <w:pPr>
        <w:pStyle w:val="Normal"/>
        <w:rPr>
          <w:sz w:val="22"/>
        </w:rPr>
      </w:pPr>
      <w:r>
        <w:rPr>
          <w:sz w:val="22"/>
        </w:rPr>
        <w:t>В прошлом месяце один человек в Неаполе скончался из-за осложнений свиного гриппа, после чего Церковь была вынуждена запретить верующим целовать реликварий, в котором находятся две стеклянные ампулы с кровью святого. После этого кардинал Сепе созвал комиссию медицинских экспертов, которые пришли к выводу, что прикладываться к ковчегу все же можно, при условии, что соблюдены меры предосторожности. До следующего воскресенья святыня будет открыта для поклонения в неаполитанском соборе. После каждого приложившегося, стекло реликвария будут протирать специальным дезинфицированным платком.</w:t>
      </w:r>
    </w:p>
    <w:p>
      <w:pPr>
        <w:pStyle w:val="Normal"/>
        <w:rPr>
          <w:sz w:val="22"/>
        </w:rPr>
      </w:pPr>
      <w:r>
        <w:rPr>
          <w:sz w:val="22"/>
        </w:rPr>
        <w:t>Св. Януарий был епископом города Беневенто на юге Италии. Он принял мученическую смерть во время гонений императора Диоклетиана в 305 году от Р.Х. Его мощи покоятся в кафедральном соборе Неаполя, однако самой почитаемой реликвией святого остаются ампулы с его загустевшей кровью. Три раза в год - в декабре, мае и 19 сентября - в день его памяти, кровь св. Януария вновь становится жидкой. Это чудо известно с конца XIV века. С XV века возникло поверье, что если кровь осталась густой или стала жидкой лишь частично, это - дурное предзнаменование для город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Белграде отменили парад содомитов</w:t>
      </w:r>
    </w:p>
    <w:p>
      <w:pPr>
        <w:pStyle w:val="Normal"/>
        <w:rPr>
          <w:sz w:val="22"/>
        </w:rPr>
      </w:pPr>
      <w:r>
        <w:rPr>
          <w:sz w:val="22"/>
        </w:rPr>
        <w:t>Парад содомитов, намеченный в Белграде на 20 сентября, не состоялся. Организаторы мероприятия решили отказаться от его проведения после того, как сербские власти признались в невозможности обеспечить безопасность участников шествия и защитить их от "нетолерантных жителей столицы".</w:t>
      </w:r>
    </w:p>
    <w:p>
      <w:pPr>
        <w:pStyle w:val="Normal"/>
        <w:rPr>
          <w:sz w:val="22"/>
        </w:rPr>
      </w:pPr>
      <w:r>
        <w:rPr>
          <w:sz w:val="22"/>
        </w:rPr>
        <w:t>Ранее министр внутренних дел Сербии Ивица Дачич подтверждал решение об обеспечении охраны извращенцев широким привлечением полиции. На встрече с представителями готовящегося шествия, вызывающе названного "гордость Белграда", Дачич обещал содомитам полную безопасность.</w:t>
      </w:r>
    </w:p>
    <w:p>
      <w:pPr>
        <w:pStyle w:val="Normal"/>
        <w:rPr>
          <w:sz w:val="22"/>
        </w:rPr>
      </w:pPr>
      <w:r>
        <w:rPr>
          <w:sz w:val="22"/>
        </w:rPr>
        <w:t>Между тем, с критикой мероприятия выступила Сербская Православная Церковь. Митрополит Черногорский Амфилохий (Радович), который на протяжении двух лет выполняет обязанности Предстоятеля Церкви вместо заболевшего Патриарха Павла, осудил гомосексуальный парад как "парад позора" и "парад Содома и Гоморры". Он сообщил в письменном послании, что со стороны Церкви он не будет признан и не будет разрешен. При этом он объяснил, что Церковь никогда не призывала к насилию против кого бы то ни было, и не делает этого и сегодня.</w:t>
      </w:r>
    </w:p>
    <w:p>
      <w:pPr>
        <w:pStyle w:val="Normal"/>
        <w:rPr>
          <w:sz w:val="22"/>
        </w:rPr>
      </w:pPr>
      <w:r>
        <w:rPr>
          <w:sz w:val="22"/>
        </w:rPr>
        <w:t>Представители православной общественности Сербии, патриотических партий и футбольные фанаты пригрозили провести ответную демонстрацию. Различные общественные объединения организовали автобусные рейсы из разных городов страны, чтобы доставить в столицу всех желающих принять участие в акции протеста против проведения парада.</w:t>
      </w:r>
    </w:p>
    <w:p>
      <w:pPr>
        <w:pStyle w:val="Normal"/>
        <w:rPr>
          <w:sz w:val="22"/>
        </w:rPr>
      </w:pPr>
      <w:r>
        <w:rPr>
          <w:sz w:val="22"/>
        </w:rPr>
        <w:t>Организаторы сорвавшегося шествия выразили разочарование случившимся. Один из лидеров сербских содомитов Драгана Вуцкович заявила, что их парад как "демонстрация равноправия в обществе должен состояться именно в центре столицы, а не в безлюдном поле". По ее мнению, поддержка, оказанная желающим устроить шествие гомосексуалистам заложила прочную основу для проведения мероприятия в 2010 году.</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Уругвае содомитам разрешили усыновлять детей</w:t>
      </w:r>
    </w:p>
    <w:p>
      <w:pPr>
        <w:pStyle w:val="Normal"/>
        <w:rPr>
          <w:sz w:val="22"/>
        </w:rPr>
      </w:pPr>
      <w:r>
        <w:rPr>
          <w:sz w:val="22"/>
        </w:rPr>
        <w:t>Уругвай стал первой страной Латинской Америки, предоставившей гомосексуальной паре право на усыновление детей. Такое решение, несмотря на возражения оппозиции, что проект противоречит записанной в конституции республики модели семьи, было принято 9 сентября на заседании Сената. Ранее эта реформа была утверждена Палатой депутатов.</w:t>
      </w:r>
    </w:p>
    <w:p>
      <w:pPr>
        <w:pStyle w:val="Normal"/>
        <w:rPr>
          <w:sz w:val="22"/>
        </w:rPr>
      </w:pPr>
      <w:r>
        <w:rPr>
          <w:sz w:val="22"/>
        </w:rPr>
        <w:t>Чтобы новый закон вступил в силу, его должна официально обнародовать исполнительная власть. По закону, право ведения процедуры усыновления предоставляется государственному Институту детей и молодежи Уругвая. Движение христианских семей Уругвая, члены которого активно участвовали в делах усыновления, заявило, что в связи с принятыми парламентом изменениями закона больше этими вопросами заниматься не будет.</w:t>
      </w:r>
    </w:p>
    <w:p>
      <w:pPr>
        <w:pStyle w:val="Normal"/>
        <w:rPr>
          <w:sz w:val="22"/>
        </w:rPr>
      </w:pPr>
      <w:r>
        <w:rPr>
          <w:sz w:val="22"/>
        </w:rPr>
        <w:t>Протест церкви относительно предоставления содомитам права на усыновление прокомментировал архиепископ Николас Котугно, управляющий комиссией по делам семьи уругвайского епископата: "Детей нельзя использовать в качестве инструмента. Также в делах усыновления нельзя руководствоваться критериями политической корректности. Дети нуждаются не только в еде и нежности, но прежде всего в воспитании и в примере нормальных семейных отношений", - подчеркнул иерарх в специальном заявлени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ера в инопланетян не противоречит вере в Бога, считает директор Ватиканской обсерватории священник Хосе Габриэль Фунес</w:t>
      </w:r>
    </w:p>
    <w:p>
      <w:pPr>
        <w:pStyle w:val="Normal"/>
        <w:rPr>
          <w:sz w:val="22"/>
        </w:rPr>
      </w:pPr>
      <w:r>
        <w:rPr>
          <w:sz w:val="22"/>
        </w:rPr>
        <w:t>Вера в существование инопланетян не противоречит вере в Бога, считает директор Ватиканской обсерватории священник Хосе Габриэль Фунес.</w:t>
      </w:r>
    </w:p>
    <w:p>
      <w:pPr>
        <w:pStyle w:val="Normal"/>
        <w:rPr>
          <w:sz w:val="22"/>
        </w:rPr>
      </w:pPr>
      <w:r>
        <w:rPr>
          <w:sz w:val="22"/>
        </w:rPr>
        <w:t>В интервью газете L'Osservatore Romano ученый рассказал, что такого же мнения придерживался Анджело Секки - живший в XIX священник-иезуит и выдающийся астроном, директор Обсерватории Римской Коллегии.</w:t>
      </w:r>
    </w:p>
    <w:p>
      <w:pPr>
        <w:pStyle w:val="Normal"/>
        <w:rPr>
          <w:sz w:val="22"/>
        </w:rPr>
      </w:pPr>
      <w:r>
        <w:rPr>
          <w:sz w:val="22"/>
        </w:rPr>
        <w:t>Если внеземные формы жизни существуют, установить контакт с ними будет очень трудно, говорит Фунес. «Почти непреодолимым препятствием» являются гигантские расстояния до планет, которые могли бы быть населены.</w:t>
      </w:r>
    </w:p>
    <w:p>
      <w:pPr>
        <w:pStyle w:val="Normal"/>
        <w:rPr>
          <w:sz w:val="22"/>
        </w:rPr>
      </w:pPr>
      <w:r>
        <w:rPr>
          <w:sz w:val="22"/>
        </w:rPr>
        <w:t>Комментируя свой тезис о том, что вера во внеземную жизнь не противоречит христианству, Фунес напомнил, что ни ватиканская Конгрегация вероучения, ни другие ведомства Святого Престола не делали официальных заявлений по вопросу об инопланетянах.</w:t>
      </w:r>
    </w:p>
    <w:p>
      <w:pPr>
        <w:pStyle w:val="Normal"/>
        <w:rPr>
          <w:sz w:val="22"/>
        </w:rPr>
      </w:pPr>
      <w:r>
        <w:rPr>
          <w:sz w:val="22"/>
        </w:rPr>
        <w:t>«Как ученый, я всегда готов пересматривать свои идеи в соответствии с последними открытиями, - говорит Фунес. - Например, по вопросу о пространстве и времени во вселенной. Я считаю, что они конечны, хотя другие считают, что вселенная бесконечна. На этот счет есть очень интересные теории, например, теория о так называемой «мультивселенной», но все они остаются умозрительными, проблема в том, как их доказать».</w:t>
      </w:r>
    </w:p>
    <w:p>
      <w:pPr>
        <w:pStyle w:val="Normal"/>
        <w:rPr>
          <w:sz w:val="22"/>
        </w:rPr>
      </w:pPr>
      <w:r>
        <w:rPr>
          <w:sz w:val="22"/>
        </w:rPr>
        <w:t>По мнению ватиканского ученого, астрономия может способствовать диалогу между народами, дать человечеству понять, что «все мы - люди земли, под одним небом и одними небесами». В сегодняшнем мире для того, чтобы астрономическая наука развивалась, недостаточно ресурсов одной страны, «необходимо работать вместе с другими народами, другими культурами и религиями».</w:t>
      </w:r>
    </w:p>
    <w:p>
      <w:pPr>
        <w:pStyle w:val="Normal"/>
        <w:rPr>
          <w:sz w:val="22"/>
        </w:rPr>
      </w:pPr>
      <w:r>
        <w:rPr>
          <w:sz w:val="22"/>
        </w:rPr>
        <w:t>В скором времени Ватиканская обсерватория проведет международный симпозиум по астробиологии - науке, исследующей возможность существования внеземной жизн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ране преследуют за ношение джинсов с именем Аллаха</w:t>
      </w:r>
    </w:p>
    <w:p>
      <w:pPr>
        <w:pStyle w:val="Normal"/>
        <w:rPr>
          <w:sz w:val="22"/>
        </w:rPr>
      </w:pPr>
      <w:r>
        <w:rPr>
          <w:sz w:val="22"/>
        </w:rPr>
        <w:t>В Иране по обвинению в святотатстве арестовали троих людей, которые носили джинсы с надписью на заднем кармане: "Во имя Аллаха милостивого и милосердного!".</w:t>
      </w:r>
    </w:p>
    <w:p>
      <w:pPr>
        <w:pStyle w:val="Normal"/>
        <w:rPr>
          <w:sz w:val="22"/>
        </w:rPr>
      </w:pPr>
      <w:r>
        <w:rPr>
          <w:sz w:val="22"/>
        </w:rPr>
        <w:t>Исламское духовенство раскритиковало КНР (страну-производителя), а также заклеймило продавцов и тех, кто носит эти джинсы.</w:t>
      </w:r>
    </w:p>
    <w:p>
      <w:pPr>
        <w:pStyle w:val="Normal"/>
        <w:rPr>
          <w:sz w:val="22"/>
        </w:rPr>
      </w:pPr>
      <w:r>
        <w:rPr>
          <w:sz w:val="22"/>
        </w:rPr>
        <w:t>В начале лета такие джинсы заполонили весь Ближний Восток. В Восточном Иерусалиме их продавали по 15 евро.</w:t>
      </w:r>
    </w:p>
    <w:p>
      <w:pPr>
        <w:pStyle w:val="Normal"/>
        <w:rPr>
          <w:sz w:val="22"/>
        </w:rPr>
      </w:pPr>
      <w:r>
        <w:rPr>
          <w:sz w:val="22"/>
        </w:rPr>
        <w:t>Новые джинсы, вероятнее всего, постигнет та же участь, что и джинсы итальянской фирмы "Friuli", которые шились в Пакистане. На них была надпись "Al Quds" - арабское название Иерусалима. Эти джинсы были запрещены для ношения мусульманами почти по всей Европе, хотя модель была специально разработана для намаза (с широкой тали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Иране запретили ставить в витринах женские манекены без хиджабов</w:t>
      </w:r>
    </w:p>
    <w:p>
      <w:pPr>
        <w:pStyle w:val="Normal"/>
        <w:rPr>
          <w:sz w:val="22"/>
        </w:rPr>
      </w:pPr>
      <w:r>
        <w:rPr>
          <w:sz w:val="22"/>
        </w:rPr>
        <w:t>Иранская полиция, выполняющая, в том числе, работу по защите нравственности населения, начала борьбу с манекенами в витринах магазинов. Полицейские запретили выставлять женские манекены без традиционных головных уборов (хиджабов).</w:t>
      </w:r>
    </w:p>
    <w:p>
      <w:pPr>
        <w:pStyle w:val="Normal"/>
        <w:rPr>
          <w:sz w:val="22"/>
        </w:rPr>
      </w:pPr>
      <w:r>
        <w:rPr>
          <w:sz w:val="22"/>
        </w:rPr>
        <w:t>Запрещено также выставлять женские манекены с одеждой, подчеркивающей формы, а также продавать галстуки (бабочки и обычные). Помимо этого, власти запрещают мужчинам торговать женским нижним бельем.</w:t>
      </w:r>
    </w:p>
    <w:p>
      <w:pPr>
        <w:pStyle w:val="Normal"/>
        <w:rPr>
          <w:sz w:val="22"/>
        </w:rPr>
      </w:pPr>
      <w:r>
        <w:rPr>
          <w:sz w:val="22"/>
        </w:rPr>
        <w:t>Борьба с одеждой, непристойной по мнению исламистов, разворачивается в Иране каждое лето. Однако на сей раз кампания продолжилась и в осенние месяцы.</w:t>
      </w:r>
    </w:p>
    <w:p>
      <w:pPr>
        <w:pStyle w:val="Normal"/>
        <w:rPr>
          <w:sz w:val="22"/>
        </w:rPr>
      </w:pPr>
      <w:r>
        <w:rPr>
          <w:sz w:val="22"/>
        </w:rPr>
        <w:t>Обычно за ношение неподобающей одежды нарушителям делается предупреждение.</w:t>
      </w:r>
    </w:p>
    <w:p>
      <w:pPr>
        <w:pStyle w:val="Normal"/>
        <w:rPr>
          <w:sz w:val="22"/>
        </w:rPr>
      </w:pPr>
      <w:r>
        <w:rPr>
          <w:sz w:val="22"/>
        </w:rPr>
        <w:t>Президент Махмуд Ахмадинеджад обещал бороться с западным влиянием на иранское общество еще в 2005 году, когда он впервые победил на выборах главы государств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ка раздает долги, чтобы стать монахиней</w:t>
      </w:r>
    </w:p>
    <w:p>
      <w:pPr>
        <w:pStyle w:val="Normal"/>
        <w:rPr>
          <w:sz w:val="22"/>
        </w:rPr>
      </w:pPr>
      <w:r>
        <w:rPr>
          <w:sz w:val="22"/>
        </w:rPr>
        <w:t>Молодая женщина из Чикаго приняла участие в городском полумарафоне, чтобы стать монахиней. Чтобы уйти в монастырь, Алисии Торрес необходимо отдать долги по кредитам, и она вместе с друзьями собирает пожертвования. Участие в полумарафонском забеге (около 22 км.) - часть этой кампании.</w:t>
      </w:r>
    </w:p>
    <w:p>
      <w:pPr>
        <w:pStyle w:val="Normal"/>
        <w:rPr>
          <w:sz w:val="22"/>
        </w:rPr>
      </w:pPr>
      <w:r>
        <w:rPr>
          <w:sz w:val="22"/>
        </w:rPr>
        <w:t>В интервью CNA Торрес рассказала, что забег прошел удачно, несмотря на недавно перенесенную травму колена. Женщина пробежала дистанцию за 2 часа 40 минут 3 секунды. По словам Торрес, ей уже удалось собрать пожертвований на 28 000 долларов. Ее также поддерживает Laboure Society - благотворительная организация, задача которой - помогать будущим монахам или клирикам расплачиваться с кредиторами.</w:t>
      </w:r>
    </w:p>
    <w:p>
      <w:pPr>
        <w:pStyle w:val="Normal"/>
        <w:rPr>
          <w:sz w:val="22"/>
        </w:rPr>
      </w:pPr>
      <w:r>
        <w:rPr>
          <w:sz w:val="22"/>
        </w:rPr>
        <w:t>Общий долг женщины "из-за очень плохих процентов" составлял 94 000 долларов, из которых она уже выплатила банку 12 000 из собственных средств. Торрес работает в организации "Уважай жизнь" при католическом архидиоцезе Чикаго.</w:t>
      </w:r>
    </w:p>
    <w:p>
      <w:pPr>
        <w:pStyle w:val="Normal"/>
        <w:rPr>
          <w:sz w:val="22"/>
        </w:rPr>
      </w:pPr>
      <w:r>
        <w:rPr>
          <w:sz w:val="22"/>
        </w:rPr>
        <w:t>Некоторые люди сомневаются в искренности намерений Торрес, но это вызвано тем, что многие не понимают, что такое монашеская жизнь, убеждена она. "Я потрясена тем, что меня поддерживают совершенно незнакомые люди, - рассказывает женщина. - Мне приходили чеки на сотни и даже один чек - на тысячу долларов от людей, которых я вообще не знаю. Анонимный жертвователь прислал мне 10 000 долларов".</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Титул старейшего жителя Земли переходит к буддийскому монаху, который никогда не врет и не ест соленого</w:t>
      </w:r>
    </w:p>
    <w:p>
      <w:pPr>
        <w:pStyle w:val="Normal"/>
        <w:rPr>
          <w:sz w:val="22"/>
        </w:rPr>
      </w:pPr>
      <w:r>
        <w:rPr>
          <w:sz w:val="22"/>
        </w:rPr>
        <w:t>Настоятель буддийского монастыря на тайском острове Пхукет Луанг Фу Суфа, отметивший 17 сентября 115-летие, стал старейшим жителем Земли.</w:t>
      </w:r>
    </w:p>
    <w:p>
      <w:pPr>
        <w:pStyle w:val="Normal"/>
        <w:rPr>
          <w:sz w:val="22"/>
        </w:rPr>
      </w:pPr>
      <w:r>
        <w:rPr>
          <w:sz w:val="22"/>
        </w:rPr>
        <w:t>Луанг Фу Суфа, родившийся в позапрошлом веке, своим долгожительством, как он считает, обязан тому, что мало ест, мало говорит, а если и говорит, то только правду. Монах не делает более девяти глотков за каждый прием пищи и всегда отказывается от перченого и соленого. Правда, он не может отказать себе в десерте из риса с сахаром.</w:t>
      </w:r>
    </w:p>
    <w:p>
      <w:pPr>
        <w:pStyle w:val="Normal"/>
        <w:rPr>
          <w:sz w:val="22"/>
        </w:rPr>
      </w:pPr>
      <w:r>
        <w:rPr>
          <w:sz w:val="22"/>
        </w:rPr>
        <w:t>Последователи Л.Суфа считают его очень мудрым и планируют добиться включения имени их учителя в Книгу рекордов Гиннеса.</w:t>
      </w:r>
    </w:p>
    <w:p>
      <w:pPr>
        <w:pStyle w:val="Normal"/>
        <w:rPr>
          <w:sz w:val="22"/>
        </w:rPr>
      </w:pPr>
      <w:r>
        <w:rPr>
          <w:sz w:val="22"/>
        </w:rPr>
        <w:t>До тайского монаха старейшим жителем планеты был британец, ветеран первой мировой войны Генри Эллингем, умерший в июле этого года в возрасте 113 лет. Среди женщин самой старой жительницей Земли является 114-летняя японка Кама Тинен.</w:t>
      </w:r>
    </w:p>
    <w:p>
      <w:pPr>
        <w:pStyle w:val="Normal"/>
        <w:rPr>
          <w:sz w:val="22"/>
        </w:rPr>
      </w:pPr>
      <w:r>
        <w:rPr>
          <w:sz w:val="22"/>
        </w:rPr>
        <w:t>Интерфакс-Религия</w:t>
      </w:r>
    </w:p>
    <w:p>
      <w:pPr>
        <w:pStyle w:val="Normal"/>
        <w:rPr>
          <w:sz w:val="22"/>
          <w:lang w:val="uk-UA"/>
        </w:rPr>
      </w:pPr>
      <w:r>
        <w:rPr>
          <w:sz w:val="22"/>
          <w:lang w:val="uk-UA"/>
        </w:rPr>
      </w:r>
    </w:p>
    <w:p>
      <w:pPr>
        <w:pStyle w:val="Normal"/>
        <w:rPr>
          <w:sz w:val="22"/>
        </w:rPr>
      </w:pPr>
      <w:r>
        <w:rPr>
          <w:b/>
          <w:sz w:val="22"/>
        </w:rPr>
        <w:t>Новости религий коротко</w:t>
      </w:r>
    </w:p>
    <w:p>
      <w:pPr>
        <w:pStyle w:val="Normal"/>
        <w:rPr>
          <w:sz w:val="22"/>
        </w:rPr>
      </w:pPr>
      <w:r>
        <w:rPr>
          <w:sz w:val="22"/>
        </w:rPr>
        <w:t>18.09.09 Житель Мелитополя попытался продать свою смерть местному телеканалу. Таким образом 39-летний мужчина, страдавший туберкулезом, хотел помочь родным, собрав денег. По словам представителя ГУ МВД, инцидент произошел 15 сентября. Мужчина пришел в редакцию местной телерадиокомпании и заявил, что готов повеситься перед камерой за деньги. На телевидении от предложения мужчины отказались и сообщили в милицию. В тот же день мужчину нашли повешенным в лесу неподалеку от больницы, пациентом которой он был. Мужчина оставил предсмертную записку, в которой попросил прощения у родителей, жены и троих детей. Седмица.</w:t>
      </w:r>
      <w:r>
        <w:rPr>
          <w:sz w:val="22"/>
          <w:lang w:val="en-US"/>
        </w:rPr>
        <w:t>Ru</w:t>
      </w:r>
    </w:p>
    <w:p>
      <w:pPr>
        <w:pStyle w:val="Normal"/>
        <w:rPr>
          <w:sz w:val="22"/>
        </w:rPr>
      </w:pPr>
      <w:r>
        <w:rPr>
          <w:sz w:val="22"/>
        </w:rPr>
        <w:t>18.09.09 В Америке 15-летняя девушка, поклоняющаяся сатане, задержана за поджог церкви в Оранжвейле (пригород Сакраменто, штат Калифорния). Огонь повредил церковные скамьи. Объясняя свои действия, задержанная сказала, что ненавидит Церковь и служит дьяволу, поэтому совершила такой поступок. Мать подозреваемой сказала журналистам: "Все знают, что дети иногда ненавидят то, что пытаются привить им родители". В момент поджога в церкви были около 50 верующих. Пламя вздымалось более чем на метр в высоту. По счастью, благодаря своевременному прибытию пожарных, никто не пострадал. Седмица.</w:t>
      </w:r>
      <w:r>
        <w:rPr>
          <w:sz w:val="22"/>
          <w:lang w:val="en-US"/>
        </w:rPr>
        <w:t>Ru</w:t>
      </w:r>
    </w:p>
    <w:p>
      <w:pPr>
        <w:pStyle w:val="Normal"/>
        <w:rPr>
          <w:sz w:val="22"/>
        </w:rPr>
      </w:pPr>
      <w:r>
        <w:rPr>
          <w:sz w:val="22"/>
        </w:rPr>
        <w:t>18.09.09 Впервые за последние 50 лет власти Кубы разрешили проводить богослужения в тюрьмах. Представитель Совета кубинских церквей в Гаване заявил, что уже несколько дней также обсуждается вопрос о возобновлении проведения религиозных праздников в тюрьмах и организации там различных выставок для заключенных. В то же время председатель Кубинской конференции католических епископов архиепископ Дионисио Гарсиа Ибанес, комментируя сообщение кубинских СМИ, отметил, что ему лишь известно о дискуссии относительно возобновления богослужений в пенитенциарных учреждениях. Седмица.</w:t>
      </w:r>
      <w:r>
        <w:rPr>
          <w:sz w:val="22"/>
          <w:lang w:val="en-US"/>
        </w:rPr>
        <w:t>Ru</w:t>
      </w:r>
    </w:p>
    <w:p>
      <w:pPr>
        <w:pStyle w:val="Normal"/>
        <w:rPr>
          <w:sz w:val="22"/>
        </w:rPr>
      </w:pPr>
      <w:r>
        <w:rPr>
          <w:sz w:val="22"/>
        </w:rPr>
        <w:t>18.09.09 Спустя 12 лет после землетрясения в городе Ассизи (область Умбрия) в базилике Сан-Франческо (главном храме Ордена францисканцев) завершены реставрационные работы и полностью восстановлены все фрески. Базилика известна всему миру благодаря знаменитым фрескам XIII-XIV вв. со сценами жития св. Франциска, автором которых является знаменитый живописец Джотто ди Бондоне. Землетрясение, случившееся в сентябре 1997 г., серьезно повредило базилику: в результате подземных толчков древние фрески, украшавшие стены и потолки базилики, разлетелись на десятки тысяч мелких кусочков. В восстановлении целостного облика фресок на помощь реставраторам пришли новые технологии, с помощью которых была создана трёхмерная компьютерная модель свода базилики. В работе по реставрации базилики участвовали искусствоведы, художники-графики, а также физики и химики. Седмица.</w:t>
      </w:r>
      <w:r>
        <w:rPr>
          <w:sz w:val="22"/>
          <w:lang w:val="en-US"/>
        </w:rPr>
        <w:t>Ru</w:t>
      </w:r>
    </w:p>
    <w:p>
      <w:pPr>
        <w:pStyle w:val="Normal"/>
        <w:rPr>
          <w:sz w:val="22"/>
        </w:rPr>
      </w:pPr>
      <w:r>
        <w:rPr>
          <w:sz w:val="22"/>
        </w:rPr>
        <w:t>18.09.09 В преддверии еврейского Нового года в Иерусалиме провели чистку Стены плача. С помощью деревянных палочек и щеток раввины удалили записки с просьбами к Богу, которые в щелях между камнями оставляют сотни тысяч посетителей. При этом ни одно письмо не было уничтожено. Их поместили в специальное хранилище на Елеонской горе, рядом со Старым городом в Иерусалиме. А в Стене освободилось место для новых пожеланий. Седмица.</w:t>
      </w:r>
      <w:r>
        <w:rPr>
          <w:sz w:val="22"/>
          <w:lang w:val="en-US"/>
        </w:rPr>
        <w:t>Ru</w:t>
      </w:r>
    </w:p>
    <w:p>
      <w:pPr>
        <w:pStyle w:val="Normal"/>
        <w:rPr>
          <w:sz w:val="22"/>
        </w:rPr>
      </w:pPr>
      <w:r>
        <w:rPr>
          <w:sz w:val="22"/>
        </w:rPr>
        <w:t>18.09.09 Верховный муфтий Египта шейх Али Гомаа выступил в защиту права женщин носить брюки. Заявление было сделано в свете разразившихся споров в исламском мире по поводу суда в Судане над журналисткой Либной Ахмед аль-Хусейн. Муфтий постановил, что женщины вправе носить штаны закрытого покроя из непрозрачной ткани. Седмица.</w:t>
      </w:r>
      <w:r>
        <w:rPr>
          <w:sz w:val="22"/>
          <w:lang w:val="en-US"/>
        </w:rPr>
        <w:t>Ru</w:t>
      </w:r>
    </w:p>
    <w:p>
      <w:pPr>
        <w:pStyle w:val="Normal"/>
        <w:rPr>
          <w:sz w:val="22"/>
        </w:rPr>
      </w:pPr>
      <w:r>
        <w:rPr>
          <w:sz w:val="22"/>
        </w:rPr>
        <w:t>19.09.09 В бразильском Манаусе выстрелом в затылок был убит в своей квартире 52-хлетний итальянский священник. У погибшего похищена небольшая сумма денег. Известно, что священник служил всего два года Бразилии и однажды принял участие в демонстрации против растущей преступности в стране. Седмица.</w:t>
      </w:r>
      <w:r>
        <w:rPr>
          <w:sz w:val="22"/>
          <w:lang w:val="en-US"/>
        </w:rPr>
        <w:t>Ru</w:t>
      </w:r>
    </w:p>
    <w:p>
      <w:pPr>
        <w:pStyle w:val="Normal"/>
        <w:rPr>
          <w:sz w:val="22"/>
        </w:rPr>
      </w:pPr>
      <w:r>
        <w:rPr>
          <w:sz w:val="22"/>
        </w:rPr>
        <w:t>20.09.09 Баптистская церковь из Флориды решила своеобразным образом бойкотировать компанию Pepsi - известного производителя безалкогольных напитков, - и выставила из своих офисов и помещений торговые автоматы этой компании. Причина заключается в том, что Pepsi заявляет о своей поддержке содомитов и их публичных проектов. Между баптистами и представителями Pepsi состоялся серьезный разговор. По всей видимости, в ходе беседы баптисты сообщили, что если компания не перестанет столь открыто поддерживать извращенцев, то баптисты перестанут поддерживать ее, ибо, с их точки зрения, Pepsi "вступает в конфликт с традиционными семейными ценностями". Напомним, что компания Pepsi неоднократно спонсировала всевозможные "гей-парады", а в 2008 году вложила миллионы долларов в кампанию, агитирующую против конституционной поправки, запрещающей однополые "браки". Русская линия</w:t>
      </w:r>
    </w:p>
    <w:p>
      <w:pPr>
        <w:pStyle w:val="Normal"/>
        <w:rPr>
          <w:sz w:val="22"/>
        </w:rPr>
      </w:pPr>
      <w:r>
        <w:rPr>
          <w:sz w:val="22"/>
        </w:rPr>
        <w:t>21.09.09 Во время выборов священники т.н. «Киевского патриархата» будут молиться, чтобы президентом страны стал человек, который будет содействовать упрочению единства украинского общества, сказал пресс-секретарь УПЦ-КП епископ Евстратий (Зоря). "Учитывая то, что выборы - это важное событие, и человек, который будет возглавлять государство на следующий срок, будет определять направление развития общества, политики и экономики, Церковь не может стоять полностью в стороне от этих событий, и мы, в первую очередь, будем призывать верующих к молитве", - сказал епископ. Он отметил, что никакая конфессия не может дать указание избирателю за кого ему отдать свой голос, но может подсказать, «какими критериями должен руководствоваться избиратель, чтобы сделать правильный выбор». По словам епископа Евстратия, поддержку избиратель должен предоставлять кандидатам, которые выступают за суверенитет и упрочение единства украинского общества. "Каждый в меру своих симпатий должен определиться, кого он считает именно таким человеком", - добавил представитель Киевского патриархата. Укринформ</w:t>
      </w:r>
    </w:p>
    <w:p>
      <w:pPr>
        <w:pStyle w:val="Normal"/>
        <w:rPr>
          <w:sz w:val="22"/>
          <w:lang w:val="uk-UA"/>
        </w:rPr>
      </w:pPr>
      <w:r>
        <w:rPr>
          <w:sz w:val="22"/>
        </w:rPr>
        <w:t>2</w:t>
      </w:r>
      <w:r>
        <w:rPr>
          <w:sz w:val="22"/>
          <w:lang w:val="uk-UA"/>
        </w:rPr>
        <w:t>1</w:t>
      </w:r>
      <w:r>
        <w:rPr>
          <w:sz w:val="22"/>
        </w:rPr>
        <w:t>.09.09</w:t>
      </w:r>
      <w:r>
        <w:rPr>
          <w:sz w:val="22"/>
          <w:lang w:val="uk-UA"/>
        </w:rPr>
        <w:t xml:space="preserve"> </w:t>
      </w:r>
      <w:r>
        <w:rPr>
          <w:sz w:val="22"/>
        </w:rPr>
        <w:t>На 86-м году жизни в украинской Папской коллегии святого Иосафата</w:t>
      </w:r>
      <w:r>
        <w:rPr>
          <w:sz w:val="22"/>
          <w:lang w:val="uk-UA"/>
        </w:rPr>
        <w:t xml:space="preserve"> у</w:t>
      </w:r>
      <w:r>
        <w:rPr>
          <w:sz w:val="22"/>
        </w:rPr>
        <w:t>мер архиепископ Мирослав (Марусин), многолетний секретарь Конгрегации для Восточных Церквей. Украина Православная</w:t>
      </w:r>
    </w:p>
    <w:p>
      <w:pPr>
        <w:pStyle w:val="Normal"/>
        <w:rPr>
          <w:sz w:val="22"/>
        </w:rPr>
      </w:pPr>
      <w:r>
        <w:rPr>
          <w:sz w:val="22"/>
        </w:rPr>
        <w:t>21.09.09 Прокуратура Ростовской области сообщила о незаконном удержании трех человек в секте "Исход" и направила в следственное управление СКП РФ по региону результаты проверки по этому факту. "В материале содержатся достаточные данные, свидетельствующие о незаконном лишении свободы трех человек в религиозной организации "Церковь веры евангельской "Исход" в селе Дарьевка", - сообщила представитель прокуратуры Наталья Ахреева. Члены религиозной организации "Исход", позиционирующей себя как центр по борьбе с наркоманией и алкоголизмом, удерживали трех жителей Украины, Московской и Ленинградской областей. Эти люди пришли в секту самостоятельно, здесь их брались лечить от наркомании молитвами и покаянием, однако спустя некоторое время все трое от сектантов сбежали. Интерфакс-Религия</w:t>
      </w:r>
    </w:p>
    <w:p>
      <w:pPr>
        <w:pStyle w:val="Normal"/>
        <w:rPr>
          <w:sz w:val="22"/>
        </w:rPr>
      </w:pPr>
      <w:r>
        <w:rPr>
          <w:sz w:val="22"/>
        </w:rPr>
        <w:t>22.09.09 Глава католической Германской епископской конференции архиепископ Роберт Цоллич выразил беспокойство тем, что в 2008 г. Католическую Церковь покинули более 121 тысячи человек. В том же году к Католической Церкви присоединились только 14 тысяч новых членов. В 2007 году Католическую Церковь добровольно оставили более 93 тысячи человек, а в 2006 - более 84 тысяч. «Это болезненно для нас», - сказал архиепископ Роберт Цоллич, который ожидает в следующем году 10-процентного уменьшения налоговых поступлений в Церковь. Седмица.</w:t>
      </w:r>
      <w:r>
        <w:rPr>
          <w:sz w:val="22"/>
          <w:lang w:val="en-US"/>
        </w:rPr>
        <w:t>Ru</w:t>
      </w:r>
    </w:p>
    <w:p>
      <w:pPr>
        <w:pStyle w:val="Normal"/>
        <w:rPr>
          <w:sz w:val="22"/>
        </w:rPr>
      </w:pPr>
      <w:r>
        <w:rPr>
          <w:sz w:val="22"/>
        </w:rPr>
        <w:t>22.09.09 На минувшей неделе Папа Римский Бенедикт XVI назначил двух новых католических епископов, свои посты оставили 4 иерарха. 15-16 сентября понтифик принял отставку главы апостольского викариата Миту (Колумбия) Хосе Густаво Анхеля Рамиреса и главы диоцеза Браганса-Паулиста (Бразилия) Жозе Мария Пинейру. Папа Римский назначил новым епископом Брагансы-Паулисты Сержиу Апаресиду Коломбу, бывшего прежде епископом Паранаваи. 17 сентября Бенедикт XVI принял отставку вспомогательного епископа Дублина (Ирландия) францисканца Фиахры О'Келли. Понтифик также принял отставку главы диоцеза Чефалу (Италия) Франческо Згаламбро. Папа назначил новым епископом Чефалу Винченцо Мандзеллу, бывшего до сих пор епископом Кальтаджироне. Седмица.</w:t>
      </w:r>
      <w:r>
        <w:rPr>
          <w:sz w:val="22"/>
          <w:lang w:val="en-US"/>
        </w:rPr>
        <w:t>Ru</w:t>
      </w:r>
    </w:p>
    <w:p>
      <w:pPr>
        <w:pStyle w:val="Normal"/>
        <w:rPr>
          <w:sz w:val="22"/>
        </w:rPr>
      </w:pPr>
      <w:r>
        <w:rPr>
          <w:sz w:val="22"/>
        </w:rPr>
        <w:t>22.09.09 На юге Судана в результате межплеменных вооруженных столкновений погибли по меньшей мере 100 человек. Как сообщили представители военных, несколько дней назад группа боевиков из племени Нуер, исповедующих местные традиционные религии, атаковала здание администрации в деревне Док Бадиет и церковь. Они уточнили, что в населенном пункте проживает враждебное племя.Седмица.</w:t>
      </w:r>
      <w:r>
        <w:rPr>
          <w:sz w:val="22"/>
          <w:lang w:val="en-US"/>
        </w:rPr>
        <w:t>Ru</w:t>
      </w:r>
    </w:p>
    <w:p>
      <w:pPr>
        <w:pStyle w:val="Normal"/>
        <w:rPr>
          <w:sz w:val="22"/>
          <w:lang w:val="uk-UA"/>
        </w:rPr>
      </w:pPr>
      <w:r>
        <w:rPr>
          <w:sz w:val="22"/>
          <w:lang w:val="uk-UA"/>
        </w:rPr>
        <w:t>22.09.09 З</w:t>
      </w:r>
      <w:r>
        <w:rPr>
          <w:sz w:val="22"/>
        </w:rPr>
        <w:t>а восемь месяцев текущего года в Нижегородской области усыновили 331 ребенка</w:t>
      </w:r>
      <w:r>
        <w:rPr>
          <w:sz w:val="22"/>
          <w:lang w:val="uk-UA"/>
        </w:rPr>
        <w:t>. З</w:t>
      </w:r>
      <w:r>
        <w:rPr>
          <w:sz w:val="22"/>
        </w:rPr>
        <w:t xml:space="preserve">а аналогичный период прошлого года в области были усыновлены 370 детей. </w:t>
      </w:r>
      <w:r>
        <w:rPr>
          <w:sz w:val="22"/>
          <w:lang w:val="uk-UA"/>
        </w:rPr>
        <w:t>Православие.</w:t>
      </w:r>
      <w:r>
        <w:rPr>
          <w:sz w:val="22"/>
          <w:lang w:val="en-US"/>
        </w:rPr>
        <w:t>Ru</w:t>
      </w:r>
    </w:p>
    <w:p>
      <w:pPr>
        <w:pStyle w:val="Normal"/>
        <w:rPr>
          <w:sz w:val="22"/>
        </w:rPr>
      </w:pPr>
      <w:r>
        <w:rPr>
          <w:sz w:val="22"/>
        </w:rPr>
        <w:t>22.09.09 В Париже состоялся заключительный, пятый раунд выборов нового генерального директора ЮНЕСКО. Победителем, набравшим наибольшее количество голосов, стала бывший министр иностранных дел Болгарии 57-летняя Ирина Бокова. Ирина Бокова стала первой женщиной в истории, возглавившей эту организацию. Седмица.</w:t>
      </w:r>
      <w:r>
        <w:rPr>
          <w:sz w:val="22"/>
          <w:lang w:val="en-US"/>
        </w:rPr>
        <w:t>Ru</w:t>
      </w:r>
    </w:p>
    <w:p>
      <w:pPr>
        <w:pStyle w:val="Normal"/>
        <w:rPr>
          <w:sz w:val="22"/>
        </w:rPr>
      </w:pPr>
      <w:r>
        <w:rPr>
          <w:sz w:val="22"/>
        </w:rPr>
        <w:t>23.09.09 В Польше арестован 37-летний священник, подозреваемый в вооруженном ограблении банка в одном из городов на западе страны. Как рассказали в полиции, вор, угрожая кассиру ножом, забрал имеющиеся в кассе деньги - несколько тысяч злотых (1$ = 2,8 злотых). Злоумышленник был задержан через час после инцидента и рассказал полиции, что служит священником в городе Бялогард на северо-западе Польши. Областной прокурор Магдалина Мазур-Прус подтвердила, что задержанный действительно является священником. Мотивы преступления выясняются. Седмица.</w:t>
      </w:r>
      <w:r>
        <w:rPr>
          <w:sz w:val="22"/>
          <w:lang w:val="en-US"/>
        </w:rPr>
        <w:t>Ru</w:t>
      </w:r>
    </w:p>
    <w:p>
      <w:pPr>
        <w:pStyle w:val="Normal"/>
        <w:rPr>
          <w:sz w:val="22"/>
        </w:rPr>
      </w:pPr>
      <w:r>
        <w:rPr>
          <w:sz w:val="22"/>
        </w:rPr>
        <w:t>23.09.09 Польские атеисты намерены провести в Кракове антирелигиозную кампанию, что вызывает бурные протесты со стороны католиков. Организаторы кампании планируют разместить в краковских автобусах атеистическую рекламу, подобно тому, как это уже делали в Великобритании. Маршрут N8, выбранный организаторами, проходит около епископского дворца, служившего в свое время резиденцией Иоанну Павлу II, тогда - архиепископу Краковскому. Католики выразили протест против этой кампании, отправив жалобы предприятиям общественного транспорта. Кроме того, на 10 октября запланирована первая атеистическая демонстрация, в которой предположительно примет участие около 150 человек. Организаторы ставят своей целью противостоять «всякой дискриминации по отношению к атеистам и агностикам», лозунг акции - «Мораль без веры». Благовест-инфо</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rPr>
          <w:sz w:val="22"/>
        </w:rPr>
      </w:pPr>
      <w:r>
        <w:rPr>
          <w:sz w:val="22"/>
        </w:rPr>
        <w:t>18.09.09 В России растет число сторонников изучения религии в школах http://www.radonezh.ru/new/?ID=9375</w:t>
      </w:r>
    </w:p>
    <w:p>
      <w:pPr>
        <w:pStyle w:val="Normal"/>
        <w:rPr>
          <w:sz w:val="22"/>
        </w:rPr>
      </w:pPr>
      <w:r>
        <w:rPr>
          <w:sz w:val="22"/>
        </w:rPr>
        <w:t>18.09.09 Часовня в честь иконы Божией Матери «Живоносный Источник» заложена на Саяно-Шушенской ГЭС http://www.pravoslavie.ru/news/31995.htm</w:t>
      </w:r>
    </w:p>
    <w:p>
      <w:pPr>
        <w:pStyle w:val="Normal"/>
        <w:rPr>
          <w:sz w:val="22"/>
        </w:rPr>
      </w:pPr>
      <w:r>
        <w:rPr>
          <w:sz w:val="22"/>
        </w:rPr>
        <w:t>18.09.09 Минская духовная семинария отметила 20-летие своего возрождения http://www.pravoslavie.ru/news/31993.htm</w:t>
      </w:r>
    </w:p>
    <w:p>
      <w:pPr>
        <w:pStyle w:val="Normal"/>
        <w:rPr>
          <w:sz w:val="22"/>
        </w:rPr>
      </w:pPr>
      <w:r>
        <w:rPr>
          <w:sz w:val="22"/>
        </w:rPr>
        <w:t>18.09.09 Великий герцог Люксембургский получил ватиканскую премию за отказ легализовать эвтаназию http://www.sedmitza.ru/news/798601.html</w:t>
      </w:r>
    </w:p>
    <w:p>
      <w:pPr>
        <w:pStyle w:val="Normal"/>
        <w:rPr>
          <w:sz w:val="22"/>
        </w:rPr>
      </w:pPr>
      <w:r>
        <w:rPr>
          <w:sz w:val="22"/>
        </w:rPr>
        <w:t>21.09.09 В Общественной палате РФ прошли экспертные слушания по теме «Судьба церкви Воскресения в Кадашах: деятельность московских застройщиков элитной недвижимости и угрозы общенациональному историко-культурному достоянию» http://www.e-vestnik.ru:80/rubric/9/1000</w:t>
      </w:r>
    </w:p>
    <w:p>
      <w:pPr>
        <w:pStyle w:val="Normal"/>
        <w:rPr>
          <w:sz w:val="22"/>
        </w:rPr>
      </w:pPr>
      <w:r>
        <w:rPr>
          <w:sz w:val="22"/>
        </w:rPr>
        <w:t>21.09.09 К сентябрю 2011 года, когда Белгородская епархия отметит 100-летний юбилей канонизации святителя Иоасафа Белгородского, на территории региона будут восстановлены все сохранившиеся православные храмы http://www.pravoslavie.ru/news/32012.htm</w:t>
      </w:r>
    </w:p>
    <w:p>
      <w:pPr>
        <w:pStyle w:val="Normal"/>
        <w:rPr>
          <w:sz w:val="22"/>
        </w:rPr>
      </w:pPr>
      <w:r>
        <w:rPr>
          <w:sz w:val="22"/>
        </w:rPr>
        <w:t>21.09.09 В музее Мартина Лютера в германском замке Вартбурге побывал 30-миллионный посетитель http://www.sedmitza.ru/news/801116.html</w:t>
      </w:r>
    </w:p>
    <w:p>
      <w:pPr>
        <w:pStyle w:val="Normal"/>
        <w:rPr>
          <w:sz w:val="22"/>
        </w:rPr>
      </w:pPr>
      <w:r>
        <w:rPr>
          <w:sz w:val="22"/>
        </w:rPr>
        <w:t>22.09.09 Студенты Московской Духовной академии встретились с известным греческим богословом митрополитом Навпактским Иерофеем (Влахосом) http://www.pravoslavie.ru/news/32017.htm</w:t>
      </w:r>
    </w:p>
    <w:p>
      <w:pPr>
        <w:pStyle w:val="Normal"/>
        <w:rPr>
          <w:sz w:val="22"/>
        </w:rPr>
      </w:pPr>
      <w:r>
        <w:rPr>
          <w:sz w:val="22"/>
        </w:rPr>
        <w:t>22.09.09 Житель Иванова, осквернивший 73 мусульманских надгробия, проведет 4,5 года в колонии http://www.interfax-religion.ru/?act=news&amp;div=32140</w:t>
      </w:r>
    </w:p>
    <w:p>
      <w:pPr>
        <w:pStyle w:val="Normal"/>
        <w:rPr>
          <w:sz w:val="22"/>
        </w:rPr>
      </w:pPr>
      <w:r>
        <w:rPr>
          <w:sz w:val="22"/>
        </w:rPr>
        <w:t>22.09.09 В Биробиджане лишили родительских прав женщину, которая ушла в секту, бросив троих детей http://www.sedmitza.ru/news/802929.html</w:t>
      </w:r>
    </w:p>
    <w:p>
      <w:pPr>
        <w:pStyle w:val="Normal"/>
        <w:rPr/>
      </w:pPr>
      <w:r>
        <w:rPr>
          <w:sz w:val="22"/>
        </w:rPr>
        <w:t>23</w:t>
      </w:r>
      <w:r>
        <w:rPr>
          <w:sz w:val="22"/>
          <w:lang w:val="uk-UA"/>
        </w:rPr>
        <w:t xml:space="preserve">.09.09 </w:t>
      </w:r>
      <w:r>
        <w:rPr>
          <w:sz w:val="22"/>
        </w:rPr>
        <w:t>Северо-западное таможенное управление планирует передать петербургским музеям и храмам несколько сотен конфискованных культурных ценностей</w:t>
      </w:r>
      <w:r>
        <w:rPr>
          <w:sz w:val="22"/>
          <w:lang w:val="uk-UA"/>
        </w:rPr>
        <w:t xml:space="preserve"> </w:t>
      </w:r>
      <w:r>
        <w:rPr>
          <w:sz w:val="22"/>
        </w:rPr>
        <w:t>http://www.pravoslavie.ru/news/32038.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В октябре при Политехническом музее Москвы откроется православный лекторий для молодежи. </w:t>
      </w:r>
      <w:r>
        <w:rPr>
          <w:sz w:val="22"/>
        </w:rPr>
        <w:t>Приглашаются слушатели в возрасте от 16 до 30 лет. Курс лекций по «Основам православного мировоззрения» будет работать с октября 2009 года по май 2010 года в вечернее время по вторникам в Большой аудитории. К чтению лекций приглашены архиепископ Волоколамский Иларион, протоиерей Всеволод Чаплин, протоиерей Димитрий Смирнов, протоиерей Максим Козлов, протоиерей Алексий Уминский и другие. Дополнительную информацию о работе лектория можно узнать в Патриаршем центре духовного развития детей и молодежи по телефону: (495) 769-26-13 или на сайте www.danilov-kursy.ru Там же можно ознакомиться с программой лектория.</w:t>
      </w:r>
    </w:p>
    <w:p>
      <w:pPr>
        <w:pStyle w:val="Normal"/>
        <w:rPr/>
      </w:pPr>
      <w:r>
        <w:rPr>
          <w:b/>
          <w:sz w:val="22"/>
          <w:lang w:val="uk-UA"/>
        </w:rPr>
        <w:t xml:space="preserve">Оголошено літературно-публіцистичний конкурс на кращий переказ Житій святих сучасною мовою. </w:t>
      </w:r>
      <w:r>
        <w:rPr>
          <w:sz w:val="22"/>
          <w:lang w:val="uk-UA"/>
        </w:rPr>
        <w:t>До початку I-го фестивалю православних ЗМI (що відбудеться у Києві з 9 по 12 жовтня) кожна єпархія має надіслати на адресу журі переказ на сучасний розмовний лад одного з житій святих, що міститься в трудах святителя Димитрія Ростовського. Письмові роботи потрібно надіслати до 5 жовтня на електронну адресу фестивалю: festzmi@gmail.com Перекази, що надійдуть, будуть видані окремою збіркою, а кращі з них - відзначені спеціальною нагородою Блаженнішого Митрополита Володимира.</w:t>
      </w:r>
    </w:p>
    <w:p>
      <w:pPr>
        <w:pStyle w:val="Normal"/>
        <w:rPr>
          <w:sz w:val="22"/>
          <w:lang w:val="uk-UA"/>
        </w:rPr>
      </w:pPr>
      <w:r>
        <w:rPr>
          <w:sz w:val="22"/>
          <w:lang w:val="uk-UA"/>
        </w:rPr>
      </w:r>
    </w:p>
    <w:p>
      <w:pPr>
        <w:pStyle w:val="Normal"/>
        <w:rPr>
          <w:b/>
          <w:b/>
          <w:sz w:val="22"/>
        </w:rPr>
      </w:pPr>
      <w:r>
        <w:rPr>
          <w:b/>
          <w:sz w:val="22"/>
        </w:rPr>
        <w:t>Статьи газеты «Одигитрия»</w:t>
      </w:r>
    </w:p>
    <w:p>
      <w:pPr>
        <w:pStyle w:val="Normal"/>
        <w:rPr/>
      </w:pPr>
      <w:r>
        <w:rPr>
          <w:b/>
          <w:sz w:val="22"/>
        </w:rPr>
        <w:t xml:space="preserve">Протоиерей Олег Скнарь. Кошерные продукты: Взгляд православного богослова </w:t>
      </w:r>
      <w:r>
        <w:rPr>
          <w:sz w:val="22"/>
        </w:rPr>
        <w:t>http://www.orthodox.vinnica.ua/index.php?a=view&amp;id=411 Статья о. Олега, зав. кафедрой Древних языков и филологии Киевской Духовной Академии, вызвала дискуссии среди читателей газеты. Предлагаем ознакомиться с этим материалом и поделиться своим мнением. Отзывы просим присылать на электронный адрес газеты sunlight@vn.ua</w:t>
      </w:r>
    </w:p>
    <w:p>
      <w:pPr>
        <w:pStyle w:val="Normal"/>
        <w:rPr/>
      </w:pPr>
      <w:r>
        <w:rPr>
          <w:b/>
          <w:sz w:val="22"/>
        </w:rPr>
        <w:t xml:space="preserve">Софья Микульская. Касаясь величественной старины </w:t>
      </w:r>
      <w:r>
        <w:rPr>
          <w:sz w:val="22"/>
        </w:rPr>
        <w:t>http://www.orthodox.vinnica.ua/index.php?a=view&amp;id=410 Рассказ о посещении скальных храмов Крыма, организованном Международным православным туристическим клубом «Одигитрия».</w:t>
      </w:r>
    </w:p>
    <w:p>
      <w:pPr>
        <w:pStyle w:val="Normal"/>
        <w:rPr/>
      </w:pPr>
      <w:r>
        <w:rPr>
          <w:b/>
          <w:sz w:val="22"/>
        </w:rPr>
        <w:t xml:space="preserve">Наталья Веселовская. Неизвестные скауты </w:t>
      </w:r>
      <w:r>
        <w:rPr>
          <w:sz w:val="22"/>
        </w:rPr>
        <w:t>http://www.orthodox.vinnica.ua/index.php?a=view&amp;id=409 О работе скаутской организации на одном из приходов Винницкой епархии.</w:t>
      </w:r>
    </w:p>
    <w:p>
      <w:pPr>
        <w:pStyle w:val="Normal"/>
        <w:rPr/>
      </w:pPr>
      <w:r>
        <w:rPr>
          <w:b/>
          <w:sz w:val="22"/>
        </w:rPr>
        <w:t xml:space="preserve">Приглашаем жителей Украины стать постоянными читателями газеты «Одигитрия» и еженедельника «Седмица». </w:t>
      </w:r>
      <w:r>
        <w:rPr>
          <w:sz w:val="22"/>
        </w:rPr>
        <w:t>Подписной индекс «Одигитрии» - 99732. Цена на 1 месяц - 1,13 грн., на полгода - 6,78 грн., на год - 13,56 грн. Подписной индекс «Седмицы» - 96204. Цена на 1 месяц - 4,61 грн., на полгода - 27,66 грн., на год - 55,32 грн.</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7:00Z</dcterms:created>
  <dc:creator>Tatiana</dc:creator>
  <dc:description/>
  <dc:language>en-US</dc:language>
  <cp:lastModifiedBy>Paul</cp:lastModifiedBy>
  <dcterms:modified xsi:type="dcterms:W3CDTF">2009-09-25T12:32:00Z</dcterms:modified>
  <cp:revision>4</cp:revision>
  <dc:subject/>
  <dc:title>26 вересня у Вінниці відбудеться фестиваль Недільних шкіл</dc:title>
</cp:coreProperties>
</file>