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rPr>
      </w:pPr>
      <w:r>
        <w:rPr>
          <w:b/>
          <w:sz w:val="22"/>
        </w:rPr>
        <w:t>16.10.09 Сербская Церковь призвала косовских сербов бойкотировать выборы</w:t>
      </w:r>
    </w:p>
    <w:p>
      <w:pPr>
        <w:pStyle w:val="Normal"/>
        <w:rPr>
          <w:sz w:val="22"/>
        </w:rPr>
      </w:pPr>
      <w:r>
        <w:rPr>
          <w:sz w:val="22"/>
        </w:rPr>
        <w:t>Синод Сербской Православной Церкви обратился к косовским сербам с призывом бойкотировать выборы, вопреки увещеваниям властей этого самопровозглашенного государства. "Мы призываем верующих Косова не откликаться на призывы незаконных властей самопровозглашенной "Республики Косово" и не участвовать в местных выборах по причине несоблюдения элементарных прав человека в этом крае Сербии", - говорится в документе, размещенном на официальном сайте СПЦ. Призыв подписал председатель Святейшего Синода митрополит Черногорский Амфилохий. Выборы в Косове назначены на 15 ноября, предвыборная кампания уже началась.</w:t>
      </w:r>
    </w:p>
    <w:p>
      <w:pPr>
        <w:pStyle w:val="Normal"/>
        <w:rPr>
          <w:sz w:val="22"/>
        </w:rPr>
      </w:pPr>
      <w:r>
        <w:rPr>
          <w:sz w:val="22"/>
        </w:rPr>
        <w:t>Глава ООН констатирует, что в преддверии намеченных на ноябрь местных выборов в Косове обстановка в крае "остается напряженной", и призывает косовские партии избегать "подстрекательской риторики". Россия склонна прибегать к еще более жестким формулировкам, называя все происходящее в самопровозглашенной республике беспределом и заявляя о недопустимости свертывания миссии международных наблюдателей.</w:t>
      </w:r>
    </w:p>
    <w:p>
      <w:pPr>
        <w:pStyle w:val="Normal"/>
        <w:rPr>
          <w:sz w:val="22"/>
        </w:rPr>
      </w:pPr>
      <w:r>
        <w:rPr>
          <w:sz w:val="22"/>
        </w:rPr>
        <w:t>На заседании Совета безопасности ООН Россия подвергла резкой критике действия албанских властей Косово по отношению к сербскому населению края и сербскому культурному наследию. Речь идет о разрушенной в 2004 году православной церкви в городе Джаковица. Она была сожжена и разрушена в ходе антисербских выступлений косовских албанцев, а затем ее обгоревший остов сравняли с лицом земли с помощью бульдозера. Вслед за этим местные албанские власти приняли решение забетонировать место, где находилась православная святыня.</w:t>
      </w:r>
    </w:p>
    <w:p>
      <w:pPr>
        <w:pStyle w:val="Normal"/>
        <w:rPr>
          <w:sz w:val="22"/>
        </w:rPr>
      </w:pPr>
      <w:r>
        <w:rPr>
          <w:sz w:val="22"/>
        </w:rPr>
        <w:t>Постоянный представитель РФ при ООН Виталий Чуркин назвал "удручающим" положение в сфере вопроса возвращения беженцев и временно перемещенных лиц, а также в сфере защиты сербского культурного наследия. "Творящийся беспредел в асфальт не закатаешь", - сказал он.</w:t>
      </w:r>
    </w:p>
    <w:p>
      <w:pPr>
        <w:pStyle w:val="Normal"/>
        <w:rPr>
          <w:sz w:val="22"/>
        </w:rPr>
      </w:pPr>
      <w:r>
        <w:rPr>
          <w:sz w:val="22"/>
        </w:rPr>
        <w:t>Этот же вопрос затронул в своем выступлении глава МИД Сербии Вук Еремич. "Албанские власти до сих пор отказываются пересмотреть вопиющее решение забетонировать остатки дважды разрушенной сербской церкви в центре Джаковицы, которое усиливает физическое уничтожение попыткой стереть даже следы ее существования", - заявил Еремич. Он напомнил, что уже дважды говорил об этом в Совете безопасности, но никакой реакции на его слова не последовало.</w:t>
      </w:r>
    </w:p>
    <w:p>
      <w:pPr>
        <w:pStyle w:val="Normal"/>
        <w:rPr>
          <w:sz w:val="22"/>
        </w:rPr>
      </w:pPr>
      <w:r>
        <w:rPr>
          <w:sz w:val="22"/>
        </w:rPr>
        <w:t>"Я уже в третий раз поднимаю этот вопрос в этом зале. Неужели международное сообщество настолько беспомощно, что не может дать обратный ход этому ужасному деянию? Есть ли у нас воля, чтобы не позволить свершиться акту культурной чистки?", - задался вопросом сербский министр.</w:t>
      </w:r>
    </w:p>
    <w:p>
      <w:pPr>
        <w:pStyle w:val="Normal"/>
        <w:rPr>
          <w:sz w:val="22"/>
        </w:rPr>
      </w:pPr>
      <w:r>
        <w:rPr>
          <w:sz w:val="22"/>
        </w:rPr>
        <w:t>Русская линия, Седмица.</w:t>
      </w:r>
      <w:r>
        <w:rPr>
          <w:sz w:val="22"/>
          <w:lang w:val="en-US"/>
        </w:rPr>
        <w:t>Ru</w:t>
      </w:r>
    </w:p>
    <w:p>
      <w:pPr>
        <w:pStyle w:val="Normal"/>
        <w:rPr>
          <w:b/>
          <w:b/>
          <w:sz w:val="22"/>
        </w:rPr>
      </w:pPr>
      <w:r>
        <w:rPr>
          <w:b/>
          <w:sz w:val="22"/>
        </w:rPr>
      </w:r>
    </w:p>
    <w:p>
      <w:pPr>
        <w:pStyle w:val="Normal"/>
        <w:rPr>
          <w:b/>
          <w:b/>
          <w:sz w:val="22"/>
        </w:rPr>
      </w:pPr>
      <w:r>
        <w:rPr>
          <w:b/>
          <w:sz w:val="22"/>
        </w:rPr>
        <w:t>16.10.09 Архиепископ Йован (Вранишковский) вновь осужден македонскими судом</w:t>
      </w:r>
    </w:p>
    <w:p>
      <w:pPr>
        <w:pStyle w:val="Normal"/>
        <w:rPr>
          <w:sz w:val="22"/>
        </w:rPr>
      </w:pPr>
      <w:r>
        <w:rPr>
          <w:sz w:val="22"/>
        </w:rPr>
        <w:t>Македонский суд вновь приговорил архиепископа Охридского, митрополита Скопского Сербской Православной Церкви Йована (Вранишковского) к двум с половиной годам заключения.</w:t>
      </w:r>
    </w:p>
    <w:p>
      <w:pPr>
        <w:pStyle w:val="Normal"/>
        <w:rPr>
          <w:sz w:val="22"/>
        </w:rPr>
      </w:pPr>
      <w:r>
        <w:rPr>
          <w:sz w:val="22"/>
        </w:rPr>
        <w:t>Первичный суд Велеса приговорил главу Охридской православной архиепископии, подчиняющейся юрисдикции Сербской Православной Церкви, к двум с половиной годам заключения за «присвоение пожертвований», что якобы было совершено владыкой Йованом во время управления Повардарской епархией в составе непризнанной в православном мире Македонской Православной Церкви (2000-2002 годы).</w:t>
      </w:r>
    </w:p>
    <w:p>
      <w:pPr>
        <w:pStyle w:val="Normal"/>
        <w:rPr>
          <w:sz w:val="22"/>
        </w:rPr>
      </w:pPr>
      <w:r>
        <w:rPr>
          <w:sz w:val="22"/>
        </w:rPr>
        <w:t>Приговор был вынесен заочно, так как из-за судебных преследований в последнее время владыка Йован вынужден проживать вне Македонии.</w:t>
      </w:r>
    </w:p>
    <w:p>
      <w:pPr>
        <w:pStyle w:val="Normal"/>
        <w:rPr>
          <w:sz w:val="22"/>
        </w:rPr>
      </w:pPr>
      <w:r>
        <w:rPr>
          <w:sz w:val="22"/>
        </w:rPr>
        <w:t>Также суд предписал архиепископу выплатить Македонской Православной Церкви в возмещение убытков 14 804 211 динара (около 240 000 евро). По какому принципу была определена эта сумма, когда Македонская Православная Церковь требовала выплаты 20 083 000 динар (около 330 000 евро), известно только самому суду.</w:t>
      </w:r>
    </w:p>
    <w:p>
      <w:pPr>
        <w:pStyle w:val="Normal"/>
        <w:rPr>
          <w:sz w:val="22"/>
        </w:rPr>
      </w:pPr>
      <w:r>
        <w:rPr>
          <w:sz w:val="22"/>
        </w:rPr>
        <w:t>Ранее уже было доказано, что иерарх в тот период не присвоил себе ни одного динара, а все, что было приобретено им во время управления Повардарской епархией, осталось в распоряжении Македонской Православной Церкви. По этой причине владыка Йован ранее уже дважды освобождался Верховным судом Македонии из заключения, но Апелляционный суд каждый раз возвращал дело на новое рассмотрение.</w:t>
      </w:r>
    </w:p>
    <w:p>
      <w:pPr>
        <w:pStyle w:val="Normal"/>
        <w:rPr>
          <w:sz w:val="22"/>
        </w:rPr>
      </w:pPr>
      <w:r>
        <w:rPr>
          <w:sz w:val="22"/>
        </w:rPr>
        <w:t>Сейчас нет никого в республике Македония, кто бы не знал о политической подоплеке судебного преследования представителя Сербской Православной Церкви. Очевидно одно: не признанная в православном мире Македонская Православная Церковь не добьется никакого успеха в переговорах с Поместными Православными Церквями о своем статусе в то время, когда государственные органы по ее поручению преследуют архиепископа Иоан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10.09 В Русской Православной Церкви призывают бороться с анонимностью в Интернете</w:t>
      </w:r>
    </w:p>
    <w:p>
      <w:pPr>
        <w:pStyle w:val="Normal"/>
        <w:rPr>
          <w:sz w:val="22"/>
        </w:rPr>
      </w:pPr>
      <w:r>
        <w:rPr>
          <w:sz w:val="22"/>
        </w:rPr>
        <w:t>"Из своего опыта в Интернете и на радио я вижу, как по-разному ведут себя люди. На радио человека можно узнать хотя бы по голосу, и люди в 95 процентах случаев говорят вежливо, достойно, по-человечески", - заявил глава синодального Отдела по взаимоотношениям Церкви и общества протоиерей Всеволод Чаплин на заседании российского оргкомитета "Победа".</w:t>
      </w:r>
    </w:p>
    <w:p>
      <w:pPr>
        <w:pStyle w:val="Normal"/>
        <w:rPr>
          <w:sz w:val="22"/>
        </w:rPr>
      </w:pPr>
      <w:r>
        <w:rPr>
          <w:sz w:val="22"/>
        </w:rPr>
        <w:t>В то же время в интернет-блогах, "где люди обычно скрываются за кличками, полно грязи, взаимных оскорблений и экстремистских высказываний", отметил он.</w:t>
      </w:r>
    </w:p>
    <w:p>
      <w:pPr>
        <w:pStyle w:val="Normal"/>
        <w:rPr>
          <w:sz w:val="22"/>
        </w:rPr>
      </w:pPr>
      <w:r>
        <w:rPr>
          <w:sz w:val="22"/>
        </w:rPr>
        <w:t>Отец Всеволод поддержал предложение о том, чтобы в крупнейших социальных интернет-сетях исключить анонимность. Он призвал к тому, чтобы, "по крайней мере, на уровне кодексов чести уважающих себя людей, а может быть и на уровне администрирования, в Интернете была исключена анонимность".</w:t>
      </w:r>
    </w:p>
    <w:p>
      <w:pPr>
        <w:pStyle w:val="Normal"/>
        <w:rPr>
          <w:sz w:val="22"/>
        </w:rPr>
      </w:pPr>
      <w:r>
        <w:rPr>
          <w:sz w:val="22"/>
        </w:rPr>
        <w:t>Отец Всеволод также поддержал предложение создать цикл теле- и радиопрограмм по духовному и нравственному воспитанию молодежи, подчеркнув, что "невостребованность таких программ - это миф".</w:t>
      </w:r>
    </w:p>
    <w:p>
      <w:pPr>
        <w:pStyle w:val="Normal"/>
        <w:rPr>
          <w:sz w:val="22"/>
        </w:rPr>
      </w:pPr>
      <w:r>
        <w:rPr>
          <w:sz w:val="22"/>
        </w:rPr>
        <w:t>Отец Всеволод привел соцданные, озвученные на одном из телеканалов, согласно которым около трети населения России предпочитает смотреть документальные фильмы и познавательные передачи, а около 90% считают, что "сегодня по телевизору показывают программы, которые показывать нельзя".</w:t>
      </w:r>
    </w:p>
    <w:p>
      <w:pPr>
        <w:pStyle w:val="Normal"/>
        <w:rPr>
          <w:sz w:val="22"/>
        </w:rPr>
      </w:pPr>
      <w:r>
        <w:rPr>
          <w:sz w:val="22"/>
        </w:rPr>
        <w:t>Он также добавил, что интерес людей к духовно-нравственным темам подтверждает и его личный опыт как ведущего радиопрограммы, "в которую в ночное время постоянно звонят слушатели".</w:t>
      </w:r>
    </w:p>
    <w:p>
      <w:pPr>
        <w:pStyle w:val="Normal"/>
        <w:rPr>
          <w:sz w:val="22"/>
        </w:rPr>
      </w:pPr>
      <w:r>
        <w:rPr>
          <w:sz w:val="22"/>
        </w:rPr>
        <w:t>Кроме того, представитель Московского Патриархата положительно оценил инициативы Минюста по проведению экспертизы литературы на предмет наличия в ней признаков экстремизма и разработке законопроектов, регламентирующих деятельность миссионеров и религиозных групп, не являющихся юридическими лицами.</w:t>
      </w:r>
    </w:p>
    <w:p>
      <w:pPr>
        <w:pStyle w:val="Normal"/>
        <w:rPr>
          <w:sz w:val="22"/>
        </w:rPr>
      </w:pPr>
      <w:r>
        <w:rPr>
          <w:sz w:val="22"/>
        </w:rPr>
        <w:t>"Люди, которые ведут пропаганду экстремистских идей, должны знать о неотвратимости сдерживающей силы закона и наказания", - заявил отец Всеволод.</w:t>
      </w:r>
    </w:p>
    <w:p>
      <w:pPr>
        <w:pStyle w:val="Normal"/>
        <w:rPr>
          <w:sz w:val="22"/>
        </w:rPr>
      </w:pPr>
      <w:r>
        <w:rPr>
          <w:sz w:val="22"/>
        </w:rPr>
        <w:t>Однако, по его мнению, для преодоления экстремизма нужны не только ограничительные меры, но и поддержка "благонамеренных молодежных организаций", в том числе связанных с религиозными объединениями. Особой поддержки, как считает отец Всеволод, достойны волонтерский труд и содействие молодых людей правоохранительным органам в охране порядка и борьбе с социально опасными пороками.</w:t>
      </w:r>
    </w:p>
    <w:p>
      <w:pPr>
        <w:pStyle w:val="Normal"/>
        <w:rPr>
          <w:sz w:val="22"/>
        </w:rPr>
      </w:pPr>
      <w:r>
        <w:rPr>
          <w:sz w:val="22"/>
        </w:rPr>
        <w:t>"Молодым людям нужно дать в руки настоящее дело, дать им возможность определять свою судьбу, судьбу села, города, улицы, Отечества", - подытожил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6.10.09 Архиепископ Иларион: Языковая реформа богослужения ничего не даст</w:t>
      </w:r>
    </w:p>
    <w:p>
      <w:pPr>
        <w:pStyle w:val="Normal"/>
        <w:rPr>
          <w:sz w:val="22"/>
        </w:rPr>
      </w:pPr>
      <w:r>
        <w:rPr>
          <w:sz w:val="22"/>
        </w:rPr>
        <w:t>По вопросу перевода богослужебных текстов на русский язык в Церкви нет единого мнения и решение данной проблемы требует комплексного подхода, считает председатель ОВЦС МП архиепископ Волоколамский Иларион.</w:t>
      </w:r>
    </w:p>
    <w:p>
      <w:pPr>
        <w:pStyle w:val="Normal"/>
        <w:rPr>
          <w:sz w:val="22"/>
        </w:rPr>
      </w:pPr>
      <w:r>
        <w:rPr>
          <w:sz w:val="22"/>
        </w:rPr>
        <w:t>«С одной стороны, неправильна та ситуация, когда богослужение совершается на непонятном или на не вполне понятном языке, - сказал владыка Иларион. - Я думаю, что каждый из нас может честно себе признаться, что мы не всё понимаем в богослужении. Я, например, не всегда и не всё понимаю из того, что читается на славянском языке в церкви, несмотря на то, что имею богословское образование. Часто для того, чтобы постигнуть читаемое по-славянски, мне приходится обращаться к греческому оригиналу».</w:t>
      </w:r>
    </w:p>
    <w:p>
      <w:pPr>
        <w:pStyle w:val="Normal"/>
        <w:rPr>
          <w:sz w:val="22"/>
        </w:rPr>
      </w:pPr>
      <w:r>
        <w:rPr>
          <w:sz w:val="22"/>
        </w:rPr>
        <w:t>Констатировав наличие проблемы, архипастырь в то же время подчеркнул: даже если перевести те или иные богослужебные тексты на русский язык, вопрос непонятности богослужения вовсе не будет решен. В качестве примера он привел Канон преподобного Андрея Критского, который читается на первой неделе Великого поста: «Если прочесть его целиком по-русски, он, конечно, станет немного более понятным, чем тот же канон, прочитанный по-славянски, но сам стиль этого канона - стиль аллегорического толкования Священного Писания - современному человеку непривычен и чужд. Более того, часто люди не помнят даже, кто же те библейские персонажи, которые упоминаются в нем, что они совершили и почему вообще упомянуты».</w:t>
      </w:r>
    </w:p>
    <w:p>
      <w:pPr>
        <w:pStyle w:val="Normal"/>
        <w:rPr>
          <w:sz w:val="22"/>
        </w:rPr>
      </w:pPr>
      <w:r>
        <w:rPr>
          <w:sz w:val="22"/>
        </w:rPr>
        <w:t>Проблема заключается не в том, чтобы перевести этот текст на понятный язык, а в том, что наше богослужение создавалось тогда, когда люди мыслили совершенно иными категориями, заключил иерарх.</w:t>
      </w:r>
    </w:p>
    <w:p>
      <w:pPr>
        <w:pStyle w:val="Normal"/>
        <w:rPr>
          <w:sz w:val="22"/>
        </w:rPr>
      </w:pPr>
      <w:r>
        <w:rPr>
          <w:sz w:val="22"/>
        </w:rPr>
        <w:t>«Наше богослужение в том виде, в каком оно сформировалось, является очень большим духовным сокровищем и очень большой духовной школой. Но это школа, которую нельзя пройти без подготовки, без внутренних усилий», - выразил убеждение архиепископ Иларион, отметив, что человек не cможет адекватно воспринимать богослужение ни на русском, ни на славянском языке, если он не будет читать Священное Писание, если он не будет изучать богослужебные тексты в свободное время, если он не проникнется тем духом и тем образом мыслей, которыми были порождены тексты, читаемые за богослужением.</w:t>
      </w:r>
    </w:p>
    <w:p>
      <w:pPr>
        <w:pStyle w:val="Normal"/>
        <w:rPr>
          <w:sz w:val="22"/>
        </w:rPr>
      </w:pPr>
      <w:r>
        <w:rPr>
          <w:sz w:val="22"/>
        </w:rPr>
        <w:t>Владыка Иларион также выразил мнение, что перевод отдельных частей богослужения на русский язык возможен: «Вполне допустимо было бы читать на русском языке апостольские послания, может быть и Евангелие, кафизмы. Правда, для того, чтобы читать кафизмы по-русски, надо пользоваться переводом с греческого, а не с древнееврейского, потому что служебная Псалтирь построена на переводе семидесяти толковников».</w:t>
      </w:r>
    </w:p>
    <w:p>
      <w:pPr>
        <w:pStyle w:val="Normal"/>
        <w:rPr>
          <w:sz w:val="22"/>
        </w:rPr>
      </w:pPr>
      <w:r>
        <w:rPr>
          <w:sz w:val="22"/>
        </w:rPr>
        <w:t>Однако, подчеркнул иерарх, перевод всего богослужения на русский язык не нужен и даже может весьма вредным: «Он разрушит нашу богослужебную культуру, поскольку надо будет создавать новые напевы, ибо имеющиеся приспособлены именно к славянскому тексту. Надо будет полностью реформировать весь богослужебный строй. Может получиться так, что, сделав богослужение чуть-чуть понятней, мы утратим нечто более серьезное и важное».</w:t>
      </w:r>
    </w:p>
    <w:p>
      <w:pPr>
        <w:pStyle w:val="Normal"/>
        <w:rPr>
          <w:sz w:val="22"/>
        </w:rPr>
      </w:pPr>
      <w:r>
        <w:rPr>
          <w:sz w:val="22"/>
        </w:rPr>
        <w:t>Архипастырь провел параллель с предпринимавшимися в прошлые столетия попытками перевести язык иконописи на язык обычной живописи.</w:t>
      </w:r>
    </w:p>
    <w:p>
      <w:pPr>
        <w:pStyle w:val="Normal"/>
        <w:rPr>
          <w:sz w:val="22"/>
        </w:rPr>
      </w:pPr>
      <w:r>
        <w:rPr>
          <w:sz w:val="22"/>
        </w:rPr>
        <w:t>Владыка Иларион вновь подчеркнул, что вопрос языковой реформы очень непростой и однозначного ответа на него нет. «Данная проблема требует спокойного соборного обсуждения, причем такого, которое не сопровождалось бы навешиванием ярлыков, агрессией, разделением на партии. По итогам этой дискуссии можно было бы судить о том, какие нужно принимать меры», - считает иерар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9.10.09 Патриарх Варфоломей: Вопрос о непризнанной в православном мире Македонской Православной Церкви является общецерковным вопросом</w:t>
      </w:r>
    </w:p>
    <w:p>
      <w:pPr>
        <w:pStyle w:val="Normal"/>
        <w:rPr>
          <w:sz w:val="22"/>
        </w:rPr>
      </w:pPr>
      <w:r>
        <w:rPr>
          <w:sz w:val="22"/>
        </w:rPr>
        <w:t>Патриарх Константинопольский Варфоломей заявил, что вопрос о непризнанной в православном мире Македонской Православной Церкви является общецерковным вопросом. По мнению Патриарха, его должны решать главы Православных Поместных Церквей. Об этом Константинопольский Патриарх Варфоломей сказал во время встречи с президентом Македонии Георгием Ивановым.</w:t>
      </w:r>
    </w:p>
    <w:p>
      <w:pPr>
        <w:pStyle w:val="Normal"/>
        <w:rPr>
          <w:sz w:val="22"/>
        </w:rPr>
      </w:pPr>
      <w:r>
        <w:rPr>
          <w:sz w:val="22"/>
        </w:rPr>
        <w:t>Президент Македонии, комментируя состоявшуюся во время его официального визита в Турцию встречу с Патриархом Константинопольским, сообщил, что относительно вопроса о Македонской Православной Церкви Патриарх «выразил пожелание получать информацию обо всем, что происходит, он знает о современном состоянии этого вопроса и заявил, что когда, наконец, эта проблема разрешится, хотел бы посетить Македонию».</w:t>
      </w:r>
    </w:p>
    <w:p>
      <w:pPr>
        <w:pStyle w:val="Normal"/>
        <w:rPr>
          <w:sz w:val="22"/>
        </w:rPr>
      </w:pPr>
      <w:r>
        <w:rPr>
          <w:sz w:val="22"/>
        </w:rPr>
        <w:t>Георгий Иванов ознакомил Патриарха Варфоломея с современным состоянием дел в Македонии. При этом в качестве примера усилий Македонии, направленных на поддержание добрососедских отношений в балканском регионе, Иванов привел принятое на днях разрешение спорных вопросов о границе Македонии с Косово.</w:t>
      </w:r>
    </w:p>
    <w:p>
      <w:pPr>
        <w:pStyle w:val="Normal"/>
        <w:rPr>
          <w:sz w:val="22"/>
        </w:rPr>
      </w:pPr>
      <w:r>
        <w:rPr>
          <w:sz w:val="22"/>
        </w:rPr>
        <w:t>Также президент пригласил Константинопольского Патриарха, который считается первым по чести между главами Поместных Православных Церквей, принять участие во Второй мировой конференции по диалогу между цивилизациями, запланированной на май следующего года в Охрид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9.10.09 Элладская Церковь не против диалога с католиками, но при определенных условиях</w:t>
      </w:r>
    </w:p>
    <w:p>
      <w:pPr>
        <w:pStyle w:val="Normal"/>
        <w:rPr>
          <w:sz w:val="22"/>
        </w:rPr>
      </w:pPr>
      <w:r>
        <w:rPr>
          <w:sz w:val="22"/>
        </w:rPr>
        <w:t>Элладская Православная Церковь не возражает против диалога между православными и католиками в случае, если он будет проходить при соблюдении православных канонов и постановлений Вселенских Соборов, говорится в специально принятой декларации, опубликованной на греческом сайте «Amen.gr».</w:t>
      </w:r>
    </w:p>
    <w:p>
      <w:pPr>
        <w:pStyle w:val="Normal"/>
        <w:rPr>
          <w:sz w:val="22"/>
        </w:rPr>
      </w:pPr>
      <w:r>
        <w:rPr>
          <w:sz w:val="22"/>
        </w:rPr>
        <w:t>15 октября Собор высшего клира Элладской Православной Церкви по предложению Архиепископа Афинского и всей Греции Иеронима обсудил сообщение о предстоящем пленарном заседании Смешанной комиссии по богословскому диалогу между Католической и Православной Церквами. Собор выразил свое отношение и сформулировал требования к постановлениям этого мероприятия в специальной декларации.</w:t>
      </w:r>
    </w:p>
    <w:p>
      <w:pPr>
        <w:pStyle w:val="Normal"/>
        <w:rPr>
          <w:sz w:val="22"/>
        </w:rPr>
      </w:pPr>
      <w:r>
        <w:rPr>
          <w:sz w:val="22"/>
        </w:rPr>
        <w:t>Во время обсуждения были зачитаны обращение Константинопольского Патриарха Варфоломея с критикой так называемого «Исповедания веры против экуменизма», которое было подписано рядом клириков и мирян Элладской Церкви, а также просьбы греческих митрополитов к Синоду ознакомить их с текстом, который был подписан в Равенне, и проектом текста, который будет обсуждаться в ближайшие дни на Кипре относительно примата Папы Римского в Церкви в первом тысячелетии.</w:t>
      </w:r>
    </w:p>
    <w:p>
      <w:pPr>
        <w:pStyle w:val="Normal"/>
        <w:rPr>
          <w:sz w:val="22"/>
        </w:rPr>
      </w:pPr>
      <w:r>
        <w:rPr>
          <w:sz w:val="22"/>
        </w:rPr>
        <w:t>После активного обсуждения представленных документов греческие архиереи сформулировали следующие 6 пунктов, в которых выразили свою позицию:</w:t>
      </w:r>
    </w:p>
    <w:p>
      <w:pPr>
        <w:pStyle w:val="Normal"/>
        <w:rPr>
          <w:sz w:val="22"/>
        </w:rPr>
      </w:pPr>
      <w:r>
        <w:rPr>
          <w:sz w:val="22"/>
        </w:rPr>
        <w:t>1. Необходимо полное осведомление Синода Элладской Церкви о событиях, связанных с православно-католическим диалогом. Высшая иерархия должна быть ознакомлена со всеми его фазами. В противном случае никакой текст не может к чему-либо обязать Церковь. Это требует и соборный характер Церкви.</w:t>
      </w:r>
    </w:p>
    <w:p>
      <w:pPr>
        <w:pStyle w:val="Normal"/>
        <w:rPr>
          <w:sz w:val="22"/>
        </w:rPr>
      </w:pPr>
      <w:r>
        <w:rPr>
          <w:sz w:val="22"/>
        </w:rPr>
        <w:t>2. Диалог необходимо продолжить, но в православных эклесиологических и канонических границах, при постоянном согласовании с Константинопольским Патриархом, чтобы принятые решения имели общеправославный характер</w:t>
      </w:r>
    </w:p>
    <w:p>
      <w:pPr>
        <w:pStyle w:val="Normal"/>
        <w:rPr>
          <w:sz w:val="22"/>
        </w:rPr>
      </w:pPr>
      <w:r>
        <w:rPr>
          <w:sz w:val="22"/>
        </w:rPr>
        <w:t>3. Представляющие Элладскую Церковь в этом диалоге лица должны иметь широкие познания в православном богословии, эклесиологии и церковном предании и направлять свои знания и силы для достижения цели «да будут все едины» «во истине» в необходимых богословских рамках и решениях всеправославных совещаний.</w:t>
      </w:r>
    </w:p>
    <w:p>
      <w:pPr>
        <w:pStyle w:val="Normal"/>
        <w:rPr>
          <w:sz w:val="22"/>
        </w:rPr>
      </w:pPr>
      <w:r>
        <w:rPr>
          <w:sz w:val="22"/>
        </w:rPr>
        <w:t>4. Равеннский текст и текст, который возможно будет принят на Кипре, станут действительными для всех только в случае их одобрения Поместными Автокефальными Церквами, следовательно и соборной Элладской Церковью. На практике это означает то, что предъявление «свершившихся фактов» станет невозможным без синодального решения иерархии Элладской Церкви, ибо иерархи являются хранителями Православного предания, которое епископы исповедуют во время своей хиротонии.</w:t>
      </w:r>
    </w:p>
    <w:p>
      <w:pPr>
        <w:pStyle w:val="Normal"/>
        <w:rPr>
          <w:sz w:val="22"/>
        </w:rPr>
      </w:pPr>
      <w:r>
        <w:rPr>
          <w:sz w:val="22"/>
        </w:rPr>
        <w:t>5. Относительно текста, который на предстоящем пленарном заседании Смешанной комиссии планируется посвятить истории первенства Римского Папы в первом тысячелетии, представителям Элладской Церкви было дано указание о том, что в конечном варианте текста необходимо учесть каноническую позицию по данному вопросу, сформулированную в деяниях Вселенских Соборов, в частности в 3-м правиле Второго Вселенского Собора и 28-м правиле Четвертого Вселенского Собора.</w:t>
      </w:r>
    </w:p>
    <w:p>
      <w:pPr>
        <w:pStyle w:val="Normal"/>
        <w:rPr>
          <w:sz w:val="22"/>
        </w:rPr>
      </w:pPr>
      <w:r>
        <w:rPr>
          <w:sz w:val="22"/>
        </w:rPr>
        <w:t>6. Иерархия Элладской Церкви продолжит следить за развитием диалога между Православной Церковью и инославными и на данном этапе считает, что дальнейшее распространение текста «Исповедания веры против экуменизма» является лишним. Иерархи призвали всех верующих довериться своим пастырям и избегать действий, которые могут создать дополнительные проблем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9.10.09 Противники диалога между православными и католиками устроили на Кипре акцию протеста</w:t>
      </w:r>
    </w:p>
    <w:p>
      <w:pPr>
        <w:pStyle w:val="Normal"/>
        <w:rPr>
          <w:sz w:val="22"/>
        </w:rPr>
      </w:pPr>
      <w:r>
        <w:rPr>
          <w:sz w:val="22"/>
        </w:rPr>
        <w:t>17 октября 2009 года на Кипре началось пленарное заседание Смешанной международной комиссии по богословскому диалогу между Римско-Католической Церковью и Православной Церковью, которое продлится до 23 октября.</w:t>
      </w:r>
    </w:p>
    <w:p>
      <w:pPr>
        <w:pStyle w:val="Normal"/>
        <w:rPr>
          <w:sz w:val="22"/>
        </w:rPr>
      </w:pPr>
      <w:r>
        <w:rPr>
          <w:sz w:val="22"/>
        </w:rPr>
        <w:t>Смешанная комиссия состоит из 60 человек - 30 католиков и 30 православных. Сопредседателями этого органа являются кардинал Вальтер Каспер, президент Папского совета по содействию христианскому единству, и православный митрополит Пергамский Иоанн (Константинопольский Патриархат). Комиссия также имеет двух секретарей: католического священника Элеутерио Фортино и православного митрополита Сассимского Геннадия (Константинопольский Патриархат).</w:t>
      </w:r>
    </w:p>
    <w:p>
      <w:pPr>
        <w:pStyle w:val="Normal"/>
        <w:rPr>
          <w:sz w:val="22"/>
        </w:rPr>
      </w:pPr>
      <w:r>
        <w:rPr>
          <w:sz w:val="22"/>
        </w:rPr>
        <w:t>Во встрече принимает участие делегация Русской Православной Церкви, возглавляемая председателем ОВЦС МП архиепископом Волоколамским Иларионом. В состав делегации также входит секретарь ОВЦС по межхристианским отношениям протоиерей Игорь Выжанов.</w:t>
      </w:r>
    </w:p>
    <w:p>
      <w:pPr>
        <w:pStyle w:val="Normal"/>
        <w:rPr>
          <w:sz w:val="22"/>
        </w:rPr>
      </w:pPr>
      <w:r>
        <w:rPr>
          <w:sz w:val="22"/>
        </w:rPr>
        <w:t>На заседании Смешанной международной комиссии будет рассмотрен документ «Роль Римского епископа в церковном общении первого тысячелетия», подготовленный Координационным комитетом Смешанной комиссии в октябре 2008 года. Еще до начала заседания Русская Православная Церковь представила в оргкомитет критические замечания к этому документу.</w:t>
      </w:r>
    </w:p>
    <w:p>
      <w:pPr>
        <w:pStyle w:val="Normal"/>
        <w:rPr>
          <w:sz w:val="22"/>
        </w:rPr>
      </w:pPr>
      <w:r>
        <w:rPr>
          <w:sz w:val="22"/>
        </w:rPr>
        <w:t>По сообщению кипрской газеты "Санди мэйл", монахи монастыря Ставровуни и представители Ларнакской епархии выразили протест в связи с проведением совещания и обратились к Предстоятелю Кипрской Православной Церкви архиепископу Хризостому II с требованием закрыть его.</w:t>
      </w:r>
    </w:p>
    <w:p>
      <w:pPr>
        <w:pStyle w:val="Normal"/>
        <w:rPr>
          <w:sz w:val="22"/>
        </w:rPr>
      </w:pPr>
      <w:r>
        <w:rPr>
          <w:sz w:val="22"/>
        </w:rPr>
        <w:t>Кипрская Православная Церковь не поощряет попытки прервать диалог между Православием и католичеством, заявил в ответ на протесты архиепископ Хризостом. "Кипрская Церковь прочно привержена Православной вере, но без колебаний участвует с другими Православными Церквями в диалоге с Римско-Католической Церковью", - заявил архиепископ.</w:t>
      </w:r>
    </w:p>
    <w:p>
      <w:pPr>
        <w:pStyle w:val="Normal"/>
        <w:rPr>
          <w:sz w:val="22"/>
        </w:rPr>
      </w:pPr>
      <w:r>
        <w:rPr>
          <w:sz w:val="22"/>
        </w:rPr>
        <w:t>Тем не менее, в воскресенье 18 октября была отменена совместная молитва представителей Православных Церквей и католичества, которая должна была состояться в православной церкви святого Георгия на Пафосе, где проходит совещание. Поводом для этого послужил пикет православных верующих и монахов монастыря Ставровуни, которые заявляют, что совместная молитва православных и католиков недопустима, а богословский диалог между двумя ветвями Христианства имеет целью подчинение Православия Ватикану.</w:t>
      </w:r>
    </w:p>
    <w:p>
      <w:pPr>
        <w:pStyle w:val="Normal"/>
        <w:rPr>
          <w:sz w:val="22"/>
        </w:rPr>
      </w:pPr>
      <w:r>
        <w:rPr>
          <w:sz w:val="22"/>
        </w:rPr>
        <w:t>Архиепископ Хризостом в резкой форме осудил данный протест. "Это эгоизм, сатанинский эгоизм, когда кто-либо, клирик или мирянин, ставит свое мнение выше мнения и решений местных церквей всего православного мира... Этим людям надлежит пробудиться. Они должны спуститься с небес на землю и обрести должное смирение", - сказал он, выступая с обращением к участникам богословского диалога.</w:t>
      </w:r>
    </w:p>
    <w:p>
      <w:pPr>
        <w:pStyle w:val="Normal"/>
        <w:rPr>
          <w:sz w:val="22"/>
        </w:rPr>
      </w:pPr>
      <w:r>
        <w:rPr>
          <w:sz w:val="22"/>
        </w:rPr>
        <w:t>В свою очередь митрополит Пафоса Георгий подчеркнул, что цель диалога - найти то основание веры, которое разделяли православные и католики до разделения Церквей. "Существуют разногласия, очень серьезные разногласия, и тысяча лет разделения увеличила наши разногласия", - признал митрополит. "Но нынешние времена требуют примирения, несмотря на то, что пришлось претерпеть церквям от ненависти и взаимной вражды. Мы сейчас понимаем, что должны сотрудничать", - заключил иерарх.</w:t>
      </w:r>
    </w:p>
    <w:p>
      <w:pPr>
        <w:pStyle w:val="Normal"/>
        <w:rPr>
          <w:sz w:val="22"/>
        </w:rPr>
      </w:pPr>
      <w:r>
        <w:rPr>
          <w:sz w:val="22"/>
        </w:rPr>
        <w:t>Служба коммуникации ОВЦС МП, Русская линия</w:t>
      </w:r>
    </w:p>
    <w:p>
      <w:pPr>
        <w:pStyle w:val="Normal"/>
        <w:rPr>
          <w:b/>
          <w:b/>
          <w:sz w:val="22"/>
          <w:lang w:val="uk-UA"/>
        </w:rPr>
      </w:pPr>
      <w:r>
        <w:rPr>
          <w:b/>
          <w:sz w:val="22"/>
          <w:lang w:val="uk-UA"/>
        </w:rPr>
      </w:r>
    </w:p>
    <w:p>
      <w:pPr>
        <w:pStyle w:val="Normal"/>
        <w:rPr>
          <w:b/>
          <w:b/>
          <w:sz w:val="22"/>
        </w:rPr>
      </w:pPr>
      <w:r>
        <w:rPr>
          <w:b/>
          <w:sz w:val="22"/>
        </w:rPr>
        <w:t>19.10.09 Глава Кипрской Православной Церкви наложил прещение на клириков, сорвавших католическое венчание</w:t>
      </w:r>
    </w:p>
    <w:p>
      <w:pPr>
        <w:pStyle w:val="Normal"/>
        <w:rPr>
          <w:sz w:val="22"/>
        </w:rPr>
      </w:pPr>
      <w:r>
        <w:rPr>
          <w:sz w:val="22"/>
        </w:rPr>
        <w:t>Архиепископ Новой Юстинианы и всего Кипра Хризостом II осудил участников анти-экуменической акции протеста, прошедшей в последние дни на острове.</w:t>
      </w:r>
    </w:p>
    <w:p>
      <w:pPr>
        <w:pStyle w:val="Normal"/>
        <w:rPr>
          <w:sz w:val="22"/>
        </w:rPr>
      </w:pPr>
      <w:r>
        <w:rPr>
          <w:sz w:val="22"/>
        </w:rPr>
        <w:t>В настоящее время на Кипре идет заседание Смешанной международной комиссии по диалогу между Католической и Православной Церквами. Противники экуменического диалога проводят акцию протеста у здания, где заседают представители большинства Поместных Православных Церквей и Ватикана. Напротив здания находится небольшой православный храм св. Георгия.</w:t>
      </w:r>
    </w:p>
    <w:p>
      <w:pPr>
        <w:pStyle w:val="Normal"/>
        <w:rPr>
          <w:sz w:val="22"/>
        </w:rPr>
      </w:pPr>
      <w:r>
        <w:rPr>
          <w:sz w:val="22"/>
        </w:rPr>
        <w:t>В минувшее воскресенье протестующие увидели, как в храм входит католический священник - он должен был совершить в церкви венчание по католическому обряду, на что получил разрешение православного епископата. Протестующие называли священника "еретиком" и не дали ему начать службу - в результате он был вынужден уйти, отменив венчание.</w:t>
      </w:r>
    </w:p>
    <w:p>
      <w:pPr>
        <w:pStyle w:val="Normal"/>
        <w:rPr>
          <w:sz w:val="22"/>
        </w:rPr>
      </w:pPr>
      <w:r>
        <w:rPr>
          <w:sz w:val="22"/>
        </w:rPr>
        <w:t>Реакция Архиепископа Хризостома была жесткой. "Церковь - не прибежище для душевнобольных. Если кто-то - мирянин или клирик - ставит свое мнение выше мнения синодов и всей Православной Церкви, то это - сатанинская гордыня", - заявил иерарх. Владыка Хризостом призвал участников акции протеста "смириться и покаяться" и заявил, что находившиеся среди них священники могут быть запрещены в служении "с потерей зарплаты", а монахи "несколько недель" не будут допускаться к причастию. "Если им это не нравится, пусть снимут рясы и уходят из Церкви, или создадут свою собственную, - сказал Предстоятель Кипрской Православной Церкви. - Я буду очень стро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10.09 Москвичам предложили «пригвоздить свой грех»</w:t>
      </w:r>
    </w:p>
    <w:p>
      <w:pPr>
        <w:pStyle w:val="Normal"/>
        <w:rPr>
          <w:sz w:val="22"/>
        </w:rPr>
      </w:pPr>
      <w:r>
        <w:rPr>
          <w:sz w:val="22"/>
        </w:rPr>
        <w:t>Православный корпус молодежного движения "Наши" провел в центре Москвы миссионерскую акцию под названием "Пригвозди свой грех". На Тверской улице у подножия памятника Пушкину активисты движения установили деревянный столб, а на помосте рядом с ним положили молоток, гвозди и пачку белой бумаги. Расположенный рядом плакат пояснял прохожим суть акции: каждый желающий может написать на бумаге один или несколько своих грехов и прибить листок к деревянному столбу.</w:t>
      </w:r>
    </w:p>
    <w:p>
      <w:pPr>
        <w:pStyle w:val="Normal"/>
        <w:rPr>
          <w:sz w:val="22"/>
        </w:rPr>
      </w:pPr>
      <w:r>
        <w:rPr>
          <w:sz w:val="22"/>
        </w:rPr>
        <w:t>По словам координатора православного корпуса движения Бориса Якеменко, смысл акции - объяснить молодежи суть таинства исповеди, побудить к посещению храмов и общению со священниками. Он уточнил, что акция не предполагала организацию исповеди прямо на улице, и соответствующие сообщения об участии в мероприятии представителей духовенства были "ошибкой и дезинформацией". "Ни в коем случаев никаких площадных исповеданий быть не может", - заявил Б.Якеменко, отметив, что единственными организаторами мероприятия являются члены движения и студенты богословских вузов.</w:t>
      </w:r>
    </w:p>
    <w:p>
      <w:pPr>
        <w:pStyle w:val="Normal"/>
        <w:rPr>
          <w:sz w:val="22"/>
        </w:rPr>
      </w:pPr>
      <w:r>
        <w:rPr>
          <w:sz w:val="22"/>
        </w:rPr>
        <w:t>Православная молодежь в ходе акции раздавала прохожим брошюрки и листовки, рассказывающие о смысле православной исповеди.</w:t>
      </w:r>
    </w:p>
    <w:p>
      <w:pPr>
        <w:pStyle w:val="Normal"/>
        <w:rPr>
          <w:sz w:val="22"/>
        </w:rPr>
      </w:pPr>
      <w:r>
        <w:rPr>
          <w:sz w:val="22"/>
        </w:rPr>
        <w:t>Некоторые из проходящих людей проявили к мероприятию интерес. Подростки охотнее соглашались стать участниками акции, в то время как люди старшего поколения предпочитали наблюдать за происходящим со стороны. Одна из женщин в беседе с корреспондентом отметила, что жизнь Церкви - это "скорее интимность, а здесь есть все-таки публичность". "Но для молодежи такая публичность - скорее плюс, потому что она как бы раззадоривает", - добавила она.</w:t>
      </w:r>
    </w:p>
    <w:p>
      <w:pPr>
        <w:pStyle w:val="Normal"/>
        <w:rPr>
          <w:sz w:val="22"/>
        </w:rPr>
      </w:pPr>
      <w:r>
        <w:rPr>
          <w:sz w:val="22"/>
        </w:rPr>
        <w:t>Б.Якеменко не исключил, что в будущем православный корпус придумает еще какие-либо миссионерские мероприятия, подобные этому, для знакомства граждан с православием.</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 xml:space="preserve">20.10.09 </w:t>
      </w:r>
      <w:r>
        <w:rPr>
          <w:b/>
          <w:sz w:val="22"/>
        </w:rPr>
        <w:t>К лику святых причислен праведный Феодосий Балтский</w:t>
      </w:r>
    </w:p>
    <w:p>
      <w:pPr>
        <w:pStyle w:val="Normal"/>
        <w:rPr>
          <w:sz w:val="22"/>
        </w:rPr>
      </w:pPr>
      <w:r>
        <w:rPr>
          <w:sz w:val="22"/>
        </w:rPr>
        <w:t>В ходе пребывания в Одесской епархии Блаженнейший Митрополит Киевский и всея Украины Владимир посетил г. Балту, где в Свято-Успенском соборе совершил Божественную литургию и чин прославления в лике святых праведного Феодосия Балтского († 9 марта 1845 года).</w:t>
      </w:r>
    </w:p>
    <w:p>
      <w:pPr>
        <w:pStyle w:val="Normal"/>
        <w:rPr>
          <w:sz w:val="22"/>
        </w:rPr>
      </w:pPr>
      <w:r>
        <w:rPr>
          <w:sz w:val="22"/>
        </w:rPr>
        <w:t>Предстоятелю Украинской Православной Церкви сослужили митрополит Одесский и Измаильский Агафангел, архиепископ Тульчинский и Брацлавский Ионафан, архиепископ Ровенский и Острожский Варфоломей, схиепископ Алипий, епископ Хынковский Петр, викарий Кишиневской митрополии; епископ Белгород-Днестровский Алексий, викарий Одесской епархии; епископ Переяслав-Хмельницкий Александр, викарий Киевской епархии, и сонм духовенства.</w:t>
      </w:r>
    </w:p>
    <w:p>
      <w:pPr>
        <w:pStyle w:val="Normal"/>
        <w:rPr>
          <w:sz w:val="22"/>
        </w:rPr>
      </w:pPr>
      <w:r>
        <w:rPr>
          <w:sz w:val="22"/>
        </w:rPr>
        <w:t>За Божественной литургией после малого входа была отслужена последняя заупокойная лития по усопшему праведнику. Затем митрополит Агафангел зачитал журнал № 29 заседания Священного Синода Украинской Православной Церкви от 18 апреля 2008 года, на котором было принято решение о причислении к лику святых праведного Феодосия Балтского. Архиепископ Ионафан зачитал житие подвижника благочестия. Затем под пение тропаря и величания новопрославленному святому Блаженнейший Митрополит Владимир, другие иерархи и служащее духовенство совершили первое молитвенное поклонение перед ракой со святыми мощами Феодосия Балтского.</w:t>
      </w:r>
    </w:p>
    <w:p>
      <w:pPr>
        <w:pStyle w:val="Normal"/>
        <w:rPr>
          <w:sz w:val="22"/>
        </w:rPr>
      </w:pPr>
      <w:r>
        <w:rPr>
          <w:sz w:val="22"/>
        </w:rPr>
        <w:t>По окончании Литургии в Свято-Успенском соборе перед ракой с мощами св. Феодосия Балтского состоялся праздничный молебен.</w:t>
      </w:r>
    </w:p>
    <w:p>
      <w:pPr>
        <w:pStyle w:val="Normal"/>
        <w:rPr>
          <w:sz w:val="22"/>
        </w:rPr>
      </w:pPr>
      <w:r>
        <w:rPr>
          <w:sz w:val="22"/>
        </w:rPr>
        <w:t>В память о торжестве Блаженнейшему владыке была подарена икона праведного Феодосия Балтского с частицей мощей.</w:t>
      </w:r>
    </w:p>
    <w:p>
      <w:pPr>
        <w:pStyle w:val="Normal"/>
        <w:rPr>
          <w:sz w:val="22"/>
        </w:rPr>
      </w:pPr>
      <w:r>
        <w:rPr>
          <w:sz w:val="22"/>
        </w:rPr>
        <w:t>По благословению митрополита Агафангела летом 2006 года из Никольской кладбищенской церкви г. Балты мощи местночтимого (на протяжении уже более 100 лет) священника Феодосия Несторовича Левицкого (1791-1845) были перенесены в городской Свято-Успенский собор. Нетленность мощей была подтверждена выездной комиссией во главе с наместником одесского Свято-Успенского мужского монастыря архимандритом Алексие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10.09 СКП не нашел подтверждения фактов, изложенных в жалобе бывшей воспитанницы Боголюбовского монастыря</w:t>
      </w:r>
    </w:p>
    <w:p>
      <w:pPr>
        <w:pStyle w:val="Normal"/>
        <w:rPr>
          <w:sz w:val="22"/>
        </w:rPr>
      </w:pPr>
      <w:r>
        <w:rPr>
          <w:sz w:val="22"/>
        </w:rPr>
        <w:t>Уголовное дело по факту побега воспитанницы из приюта при Боголюбовском женском монастыре во Владимирской области возбуждено не будет. Такое решение принято СКП РФ по результатам доследственной проверки по обращению воспитанницы Свято-Боголюбовского женского монастыря Валентины Перовой о незаконном лишении ее свободы.</w:t>
      </w:r>
    </w:p>
    <w:p>
      <w:pPr>
        <w:pStyle w:val="Normal"/>
        <w:rPr>
          <w:sz w:val="22"/>
        </w:rPr>
      </w:pPr>
      <w:r>
        <w:rPr>
          <w:sz w:val="22"/>
        </w:rPr>
        <w:t>"Исходя из отсутствия объективных данных, подтверждающих заявление В.Перовой, органами предварительного следствия по результатам доследственной проверки принято решение об отказе в возбуждении уголовного дела за отсутствием события преступления", - заявил официальный представитель СКП РФ Владимир Маркин.</w:t>
      </w:r>
    </w:p>
    <w:p>
      <w:pPr>
        <w:pStyle w:val="Normal"/>
        <w:rPr>
          <w:sz w:val="22"/>
        </w:rPr>
      </w:pPr>
      <w:r>
        <w:rPr>
          <w:sz w:val="22"/>
        </w:rPr>
        <w:t>По его словам, в обращении В.Перовой было указано, что в феврале 2009 года они вместе с Ксенией Головченко за непослушание были изолированы в отдельные кельи, где проживали около двух недель. "При этом их лишили права покидать помещение, неполноценно кормили. Кроме того, девочка утверждала, что воспитанницы систематически подвергаются жестокому обращению", - напомнил представитель СКП.</w:t>
      </w:r>
    </w:p>
    <w:p>
      <w:pPr>
        <w:pStyle w:val="Normal"/>
        <w:rPr>
          <w:sz w:val="22"/>
        </w:rPr>
      </w:pPr>
      <w:r>
        <w:rPr>
          <w:sz w:val="22"/>
        </w:rPr>
        <w:t>В ходе проверки установлено, что "в монастыре фактически применяется такой вид воспитательного воздействия, как отселение воспитанниц от группы в отдельное помещение (келью), имеющий цель ограждения детей от "пагубного влияния". При этом с ними круглосуточно находится воспитатель, обеспечиваются необходимые условия - полноценное питание, прогулки, посещение школы. Кельи пригодны для проживания, оборудованы мебелью, санузлом, в осенне-зимнее время отапливаются, рассказали в СКП.</w:t>
      </w:r>
    </w:p>
    <w:p>
      <w:pPr>
        <w:pStyle w:val="Normal"/>
        <w:rPr>
          <w:sz w:val="22"/>
        </w:rPr>
      </w:pPr>
      <w:r>
        <w:rPr>
          <w:sz w:val="22"/>
        </w:rPr>
        <w:t>В психологическом исследовании отмечено, что В.Перова "нечетко датирует событие, ее объяснения отличаются расплывчатостью суждений". "Ряд воспитанниц, в том числе и родные сестры Валентины Перовой, высказались о явном преувеличении приведенных в обращении обстоятельств, объясняя это нежеланием воспитанницы проживать в монастыре и возвращаться после побега", - отметил В.Маркин.</w:t>
      </w:r>
    </w:p>
    <w:p>
      <w:pPr>
        <w:pStyle w:val="Normal"/>
        <w:rPr>
          <w:sz w:val="22"/>
        </w:rPr>
      </w:pPr>
      <w:r>
        <w:rPr>
          <w:sz w:val="22"/>
        </w:rPr>
        <w:t>В то же время, по его словам, "анализ материалов проверки свидетельствует также о необходимости совершенствования регионального и федерального законодательства, регулирующего правоотношения, возникающие в связи с установлением, осуществлением и прекращением опеки и попечительства над деть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10.09 Член Общественной палаты называет Боголюбовский монастырь "классической сектой"</w:t>
      </w:r>
    </w:p>
    <w:p>
      <w:pPr>
        <w:pStyle w:val="Normal"/>
        <w:rPr>
          <w:sz w:val="22"/>
        </w:rPr>
      </w:pPr>
      <w:r>
        <w:rPr>
          <w:sz w:val="22"/>
        </w:rPr>
        <w:t>Член Общественной палаты РФ Олег Зыков считает "мракобесием" порядки в Свято-Боголюбовском женском монастыре. "В этом монастыре люди многие годы находятся вне зоны российского законодательства, у них нет документов, только какие-то липовые справки. Там происходит настоящее мракобесие - и борьба с паспортами, и с ИНН", - заявил О.Зыков. "Фактически это классическая секта. Квинтэссенция уродства, которая, с моей точки зрения, дискредитирует Русскую Православную Церковь", - отметил он.</w:t>
      </w:r>
    </w:p>
    <w:p>
      <w:pPr>
        <w:pStyle w:val="Normal"/>
        <w:rPr>
          <w:sz w:val="22"/>
        </w:rPr>
      </w:pPr>
      <w:r>
        <w:rPr>
          <w:sz w:val="22"/>
        </w:rPr>
        <w:t>Как сообщалось, ранее из приюта при обители сбежали несколько воспитанниц. Две из них в настоящее время находятся в приюте в центре Москвы, которым руководит О.Зыков. Говоря об одной из этих девочек, Валентине Перовой, которая недавно обратилась к президенту и патриарху с жалобой на монастырский приют, член Общественной палаты заявил, что та "фактически просидела восемь лет в физической и нравственной тюрьме". "То, что она рассказывает, жутко. Отец Петр и его приспешницы просто издеваются над детьми. И на горох их ставят, и лишают пищи и воды", - утверждает О.Зыков.</w:t>
      </w:r>
    </w:p>
    <w:p>
      <w:pPr>
        <w:pStyle w:val="Normal"/>
        <w:rPr>
          <w:sz w:val="22"/>
        </w:rPr>
      </w:pPr>
      <w:r>
        <w:rPr>
          <w:sz w:val="22"/>
        </w:rPr>
        <w:t>Осенью 2004 года на Архиерейском Соборе Московского Патриархата были подвергнуты резкой критике порядки в некоторых монастырях, особенно в женских.</w:t>
      </w:r>
    </w:p>
    <w:p>
      <w:pPr>
        <w:pStyle w:val="Normal"/>
        <w:rPr>
          <w:sz w:val="22"/>
        </w:rPr>
      </w:pPr>
      <w:r>
        <w:rPr>
          <w:sz w:val="22"/>
        </w:rPr>
        <w:t>"Нередко это отношения не христианского единения и любви, а разобщенности по принципу - кто кем командует. Подобные отношения напоминают пресловутую армейскую "дедовщину" и непременно должны вызывать незамедлительное вмешательство монастырского совета (или духовного собора монастыря), чтобы столь пагубные явления устранялись сразу и безвозвратно", - заявлял тогдашний глава синодальной комиссии по делам монастырей архиепископ Орехово-Зуевский Алексий на заседании рабочей группы в рамках Собора.</w:t>
      </w:r>
    </w:p>
    <w:p>
      <w:pPr>
        <w:pStyle w:val="Normal"/>
        <w:rPr>
          <w:sz w:val="22"/>
        </w:rPr>
      </w:pPr>
      <w:r>
        <w:rPr>
          <w:sz w:val="22"/>
        </w:rPr>
        <w:t>Владыка подчеркивал, что "дисциплина в монастыре не может строиться на принуждении", ибо "насильно в Царство Небесное не затащиш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10.09 В Германии совершено нападение на православного священника</w:t>
      </w:r>
    </w:p>
    <w:p>
      <w:pPr>
        <w:pStyle w:val="Normal"/>
        <w:rPr>
          <w:sz w:val="22"/>
        </w:rPr>
      </w:pPr>
      <w:r>
        <w:rPr>
          <w:sz w:val="22"/>
        </w:rPr>
        <w:t>В воскресенье 18 октября 2009 года в городе Бохуме (Германия) трое неизвестных совершили хулиганские действия в отношении клирика ставропигиального прихода Покрова Пресвятой Богородицы при Постоянном представительстве Русской Православной Церкви в Германии священника Алексия Рыбакова.</w:t>
      </w:r>
    </w:p>
    <w:p>
      <w:pPr>
        <w:pStyle w:val="Normal"/>
        <w:rPr>
          <w:sz w:val="22"/>
        </w:rPr>
      </w:pPr>
      <w:r>
        <w:rPr>
          <w:sz w:val="22"/>
        </w:rPr>
        <w:t>Когда священнослужитель вернулся после воскресного богослужения из Дюссельдорфа, он был остановлен неизвестными возле подъезда дома, в котором проживает с супругой и двумя детьми. Отец Алексий был одет в рясу и держал в руке чемодан, в котором находились Святые Дары. Нападавшие оскорбляли священнослужителя, один из них плюнул ему в лицо и несколько раз ударил в его в грудь. Когда отец Алексий набрал по мобильному телефону номер полиции, нападавшие обратились в бегство.</w:t>
      </w:r>
    </w:p>
    <w:p>
      <w:pPr>
        <w:pStyle w:val="Normal"/>
        <w:rPr>
          <w:sz w:val="22"/>
        </w:rPr>
      </w:pPr>
      <w:r>
        <w:rPr>
          <w:sz w:val="22"/>
        </w:rPr>
        <w:t>Как сообщили Службе коммуникации ОВЦС в Постоянном представительстве Русской Православной Церкви в Германии, отцу Алексию не впервые приходится выслушивать оскорбления в свой адрес в этом районе Бохума, который населяют в основном выходцы из мусульманских стран.</w:t>
      </w:r>
    </w:p>
    <w:p>
      <w:pPr>
        <w:pStyle w:val="Normal"/>
        <w:rPr>
          <w:sz w:val="22"/>
        </w:rPr>
      </w:pPr>
      <w:r>
        <w:rPr>
          <w:sz w:val="22"/>
        </w:rPr>
        <w:t>Архиепископ Клинский Лонгин, представитель Русской Православной Церкви в Германии, направил городским властям письмо с требованием в кратчайшие сроки установить личности нападавших. «Оскорбления и наcилие были направлены не только против гражданского лица, но более всего - против православного священнослужителя», - в частности, говорится в письме.</w:t>
      </w:r>
    </w:p>
    <w:p>
      <w:pPr>
        <w:pStyle w:val="Normal"/>
        <w:rPr>
          <w:sz w:val="22"/>
        </w:rPr>
      </w:pPr>
      <w:r>
        <w:rPr>
          <w:sz w:val="22"/>
        </w:rPr>
        <w:t>Сам священник считает, что его пытались запугать. "Я чувствую себя нормально. Ребра целы, зубы - целы. И то слава Богу, - заявил отец Алексий. - Меня просто попугать хотели на самом деле. Что же делать, бывает".</w:t>
      </w:r>
    </w:p>
    <w:p>
      <w:pPr>
        <w:pStyle w:val="Normal"/>
        <w:rPr>
          <w:sz w:val="22"/>
        </w:rPr>
      </w:pPr>
      <w:r>
        <w:rPr>
          <w:sz w:val="22"/>
        </w:rPr>
        <w:t>Отец Алексий рассказал, что проживает в Бохуме уже 10 лет, но в последние 4-5 лет стал ощущать на себе давление со стороны экстремистски настроенной мусульманской молодежи.</w:t>
      </w:r>
    </w:p>
    <w:p>
      <w:pPr>
        <w:pStyle w:val="Normal"/>
        <w:rPr>
          <w:sz w:val="22"/>
        </w:rPr>
      </w:pPr>
      <w:r>
        <w:rPr>
          <w:sz w:val="22"/>
        </w:rPr>
        <w:t>Отец Алексий также сообщил, что следствие продолжается, и он только что вернулся из полиции, где ему продемонстрировали для опознания свыше тысячи фотографий возможных участников нападения. Он сказал, что пока не получил от полиции никакой новой информации, касающегося последнего инцидента.</w:t>
      </w:r>
    </w:p>
    <w:p>
      <w:pPr>
        <w:pStyle w:val="Normal"/>
        <w:rPr>
          <w:sz w:val="22"/>
        </w:rPr>
      </w:pPr>
      <w:r>
        <w:rPr>
          <w:sz w:val="22"/>
        </w:rPr>
        <w:t>Седмица.</w:t>
      </w:r>
      <w:r>
        <w:rPr>
          <w:sz w:val="22"/>
          <w:lang w:val="en-US"/>
        </w:rPr>
        <w:t>Ru</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10.09 Тбилисские студенты протестуют против попыток дискредитации Илии II</w:t>
      </w:r>
    </w:p>
    <w:p>
      <w:pPr>
        <w:pStyle w:val="Normal"/>
        <w:rPr>
          <w:sz w:val="22"/>
        </w:rPr>
      </w:pPr>
      <w:r>
        <w:rPr>
          <w:sz w:val="22"/>
        </w:rPr>
        <w:t>Более 500 студентов различных вузов Тбилиси провели акцию протеста против действий "Института свободы", представители которого в последние дни критиковали Католикоса-Патриарха Грузии Илию II.</w:t>
      </w:r>
    </w:p>
    <w:p>
      <w:pPr>
        <w:pStyle w:val="Normal"/>
        <w:rPr>
          <w:sz w:val="22"/>
        </w:rPr>
      </w:pPr>
      <w:r>
        <w:rPr>
          <w:sz w:val="22"/>
        </w:rPr>
        <w:t>"Студенты встанут рядом с Церковью и защитят страну от антинациональных и антицерковных сил", - говорится в распространенном участниками студенческой акции заявлении.</w:t>
      </w:r>
    </w:p>
    <w:p>
      <w:pPr>
        <w:pStyle w:val="Normal"/>
        <w:rPr>
          <w:sz w:val="22"/>
        </w:rPr>
      </w:pPr>
      <w:r>
        <w:rPr>
          <w:sz w:val="22"/>
        </w:rPr>
        <w:t>Ранее, встречаясь с педагогами, Предстоятель Грузинской Церкви заявил, что войны в августе прошлого года можно было избежать, но руководство страны этого не сделало. Это заявление Католикоса-Патриарха было раскритиковано представителями основанного известным международным финансистом Джорджем Соросом "Института свободы", который грузинская оппозиция называет "кузницей кадров нынешних властей".</w:t>
      </w:r>
    </w:p>
    <w:p>
      <w:pPr>
        <w:pStyle w:val="Normal"/>
        <w:rPr>
          <w:sz w:val="22"/>
        </w:rPr>
      </w:pPr>
      <w:r>
        <w:rPr>
          <w:sz w:val="22"/>
        </w:rPr>
        <w:t>В свою очередь некоторые грузинские газеты отмечали, что "Институт свободы" готовит видеоклипы, содержание которых оскорбляет патриарха, и затем эти материалы размещаются в Интернете.</w:t>
      </w:r>
    </w:p>
    <w:p>
      <w:pPr>
        <w:pStyle w:val="Normal"/>
        <w:rPr>
          <w:sz w:val="22"/>
        </w:rPr>
      </w:pPr>
      <w:r>
        <w:rPr>
          <w:sz w:val="22"/>
        </w:rPr>
        <w:t>Газета "Ахали таоба" считает, что подобным образом власти пытаются дискредитировать Предстоятеля Грузинской Церкви. "Как видно, сегодня власти следят за реакцией населения, и в случае если она будет удовлетворительной для них, то нападки на Католикоса-Патриарха примут более интенсивные масштабы", - отмечает издани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1.10.09 Приднестровский епископ обеспокоен попытками сделать Молдавию частью Румынии</w:t>
      </w:r>
    </w:p>
    <w:p>
      <w:pPr>
        <w:pStyle w:val="Normal"/>
        <w:rPr>
          <w:sz w:val="22"/>
        </w:rPr>
      </w:pPr>
      <w:r>
        <w:rPr>
          <w:sz w:val="22"/>
        </w:rPr>
        <w:t>Архиепископ Тираспольский и Дубоссарский Юстиниан считает реальной угрозу присоединения Молдавии к Румынии. "В скором времени мы можем потерять не только Молдавию, но и молдаван как национальную идентичность", - сказал владыка, выступая в Твери на съезде православной молодежи Центрального федерального округа.</w:t>
      </w:r>
    </w:p>
    <w:p>
      <w:pPr>
        <w:pStyle w:val="Normal"/>
        <w:rPr>
          <w:sz w:val="22"/>
        </w:rPr>
      </w:pPr>
      <w:r>
        <w:rPr>
          <w:sz w:val="22"/>
        </w:rPr>
        <w:t>По его словам, с развалом СССР "активизировалась деятельность румынских властей и Румынской православной церкви в попытках сделать Молдавию частью Румынии". "К сожалению, Церковь выступает застрельщиком претензий Румынии в ее территориальных претензиях к Украине и, в первую очередь, к Молдавии", - посетовал архиепископ Юстиниан.</w:t>
      </w:r>
    </w:p>
    <w:p>
      <w:pPr>
        <w:pStyle w:val="Normal"/>
        <w:rPr>
          <w:sz w:val="22"/>
        </w:rPr>
      </w:pPr>
      <w:r>
        <w:rPr>
          <w:sz w:val="22"/>
        </w:rPr>
        <w:t>По его словам, для Румынии существование независимой Молдавии является "странным фактом, который еще существует, но вот-вот должен исчезнуть". "В этом смысле молдавская молодежь, к сожалению, потеряна. Она вся повернута на том, что Румыния - их родина, а они румыны, а не молдаване", - заявил владыка Юстиниан.</w:t>
      </w:r>
    </w:p>
    <w:p>
      <w:pPr>
        <w:pStyle w:val="Normal"/>
        <w:rPr>
          <w:sz w:val="22"/>
        </w:rPr>
      </w:pPr>
      <w:r>
        <w:rPr>
          <w:sz w:val="22"/>
        </w:rPr>
        <w:t>Он также коснулся ситуации в Приднестровье, указав на то, что жители этой непризнанной республики ощущают себя русскими и тянутся к России.</w:t>
      </w:r>
    </w:p>
    <w:p>
      <w:pPr>
        <w:pStyle w:val="Normal"/>
        <w:rPr>
          <w:sz w:val="22"/>
        </w:rPr>
      </w:pPr>
      <w:r>
        <w:rPr>
          <w:sz w:val="22"/>
        </w:rPr>
        <w:t>Архиепископ сожалеет, что приднестровцам, "оказавшимся в силу злого рока отрезанным политическими границами от нынешней России, порой сложно переезжать эти границы, проходить таможенные досмотр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10.09 В Московском Патриархате обеспокоены разобщенностью православной молодежи</w:t>
      </w:r>
    </w:p>
    <w:p>
      <w:pPr>
        <w:pStyle w:val="Normal"/>
        <w:rPr>
          <w:sz w:val="22"/>
        </w:rPr>
      </w:pPr>
      <w:r>
        <w:rPr>
          <w:sz w:val="22"/>
        </w:rPr>
        <w:t>В Русской Церкви призывают православную молодежь стать реальной силой в обществе. "К сожалению, сегодня среди православной молодежи сохраняется разобщенность, обособленность, нездоровая соревновательность, вождизм или встречающаяся очень часто в наших православных группах и организациях зацикленность на жизни одного прихода", - заявил глава синодального Отдела по взаимоотношениям Церкви и общества протоиерей Всеволод Чаплин, выступая в Твери на съезде православной молодежи.</w:t>
      </w:r>
    </w:p>
    <w:p>
      <w:pPr>
        <w:pStyle w:val="Normal"/>
        <w:rPr>
          <w:sz w:val="22"/>
        </w:rPr>
      </w:pPr>
      <w:r>
        <w:rPr>
          <w:sz w:val="22"/>
        </w:rPr>
        <w:t>Он призвал православную молодежь стать "реальным фактором духовно-нравственного возрождения России как великой, сильной и свободной державы".</w:t>
      </w:r>
    </w:p>
    <w:p>
      <w:pPr>
        <w:pStyle w:val="Normal"/>
        <w:rPr>
          <w:sz w:val="22"/>
        </w:rPr>
      </w:pPr>
      <w:r>
        <w:rPr>
          <w:sz w:val="22"/>
        </w:rPr>
        <w:t>Священник считает, что православным молодежным организациям нужно стать "реальной силой во всех областях жизни общества: это и политика, и экономика, и правоохранительная сфера, и культура, и деятельность СМИ".</w:t>
      </w:r>
    </w:p>
    <w:p>
      <w:pPr>
        <w:pStyle w:val="Normal"/>
        <w:rPr>
          <w:sz w:val="22"/>
        </w:rPr>
      </w:pPr>
      <w:r>
        <w:rPr>
          <w:sz w:val="22"/>
        </w:rPr>
        <w:t>"Я не открою большую тайну, если скажу, что православной молодежи сегодня в этих сферах не видно, и иногда даже те, кто являются противниками православных молодежных организаций, пытаются высмеивать наше (православной молодежи - ред.) иногда очень слабое и непрофессиональное участие в общественных процессах. Нам нужно это переломить", - подчеркнул священник.</w:t>
      </w:r>
    </w:p>
    <w:p>
      <w:pPr>
        <w:pStyle w:val="Normal"/>
        <w:rPr>
          <w:sz w:val="22"/>
        </w:rPr>
      </w:pPr>
      <w:r>
        <w:rPr>
          <w:sz w:val="22"/>
        </w:rPr>
        <w:t>Он указал на то, что православная молодежь состоит не только из будущих священнослужителей и приходских активистов, но и из тех, кому предстоит стать политиками, предпринимателями, мастерами искусств, правоохранителями, воинами и т.д.</w:t>
      </w:r>
    </w:p>
    <w:p>
      <w:pPr>
        <w:pStyle w:val="Normal"/>
        <w:rPr>
          <w:sz w:val="22"/>
        </w:rPr>
      </w:pPr>
      <w:r>
        <w:rPr>
          <w:sz w:val="22"/>
        </w:rPr>
        <w:t>Отец Всеволод призвал молодых православных активистов "не бояться бросать вызов пороку и силам зла" и привел пример со священником из города Кимры Тверской области, который "вывел мирян, в том числе молодежь, и справился с местной наркомафией - этой темной силой, с которой почему-то не смогли справиться милиция и городская администрация".</w:t>
      </w:r>
    </w:p>
    <w:p>
      <w:pPr>
        <w:pStyle w:val="Normal"/>
        <w:rPr>
          <w:sz w:val="22"/>
        </w:rPr>
      </w:pPr>
      <w:r>
        <w:rPr>
          <w:sz w:val="22"/>
        </w:rPr>
        <w:t>"Действенность православных молодежных организаций должна проявляться очень простым образом: если рядом с местом, где они действуют, есть наркопритон, значит, мы не работаем, если рядом с нами есть чиновник, который душит людей незаконными поборами и пока не сидит в тюрьме, значит, мы должны отправить его в тюрьму, должны закрыть наркопритон", - заявил отец Всеволод.</w:t>
      </w:r>
    </w:p>
    <w:p>
      <w:pPr>
        <w:pStyle w:val="Normal"/>
        <w:rPr>
          <w:sz w:val="22"/>
        </w:rPr>
      </w:pPr>
      <w:r>
        <w:rPr>
          <w:sz w:val="22"/>
        </w:rPr>
        <w:t>"Если мы займемся деятельностью, которая реально остановит пороки и утвердит добродетель, у нас будет гораздо больше сил, чем сейчас", - убежден выступавший.</w:t>
      </w:r>
    </w:p>
    <w:p>
      <w:pPr>
        <w:pStyle w:val="Normal"/>
        <w:rPr>
          <w:sz w:val="22"/>
        </w:rPr>
      </w:pPr>
      <w:r>
        <w:rPr>
          <w:sz w:val="22"/>
        </w:rPr>
        <w:t>Он признал, что представителей православной молодежи сегодня мало, у них нет помещений, большого количества собственных инициатив. "Но как только люди почувствуют, что мы способны менять их жизнь, решать проблемы, которые десятилетиями стоят в том или ином месте, тогда к нам эти люди пойдут - студенты, представители военно-патриотических обществ, спортивных организаций. Когда мы станем тем ядром, которое сможет реально менять окружающую нас жизнь, тогда к нам придут гораздо быстрее, чем если мы будем сидеть и ждать", - подчеркнул отец Всеволод.</w:t>
      </w:r>
    </w:p>
    <w:p>
      <w:pPr>
        <w:pStyle w:val="Normal"/>
        <w:rPr>
          <w:sz w:val="22"/>
        </w:rPr>
      </w:pPr>
      <w:r>
        <w:rPr>
          <w:sz w:val="22"/>
        </w:rPr>
        <w:t>По его словам, православные молодежные организации должны действовать так, чтобы люди поняли: "вот движение, которое может изменить жизнь, справиться с наркотиками, абортами, преступностью, коррупци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10.09 Тюменского преподавателя судят за оскорбление неправославных</w:t>
      </w:r>
    </w:p>
    <w:p>
      <w:pPr>
        <w:pStyle w:val="Normal"/>
        <w:rPr>
          <w:sz w:val="22"/>
        </w:rPr>
      </w:pPr>
      <w:r>
        <w:rPr>
          <w:sz w:val="22"/>
        </w:rPr>
        <w:t>Завершено уголовное расследование в отношении преподавателя вуза Светланы Шестаковой, обвиняемой в возбуждении межрелигиозной ненависти.</w:t>
      </w:r>
    </w:p>
    <w:p>
      <w:pPr>
        <w:pStyle w:val="Normal"/>
        <w:rPr>
          <w:sz w:val="22"/>
        </w:rPr>
      </w:pPr>
      <w:r>
        <w:rPr>
          <w:sz w:val="22"/>
        </w:rPr>
        <w:t>В ближайшее время материалы уголовного дела будут направлены прокурору для утверждения обвинительного заключения и передачи в суд.</w:t>
      </w:r>
    </w:p>
    <w:p>
      <w:pPr>
        <w:pStyle w:val="Normal"/>
        <w:rPr>
          <w:sz w:val="22"/>
        </w:rPr>
      </w:pPr>
      <w:r>
        <w:rPr>
          <w:sz w:val="22"/>
        </w:rPr>
        <w:t>Весной 2008 года доцент кафедры социологии института гуманитарных исследований Тюменского государственного нефтегазового университета и член миссионерского отдела Тюменского благочиния местной епархии С.Шестакова была приглашена для чтения лекций слушателям курсов повышения квалификации по программе "Основы религиозной культуры".</w:t>
      </w:r>
    </w:p>
    <w:p>
      <w:pPr>
        <w:pStyle w:val="Normal"/>
        <w:rPr>
          <w:sz w:val="22"/>
        </w:rPr>
      </w:pPr>
      <w:r>
        <w:rPr>
          <w:sz w:val="22"/>
        </w:rPr>
        <w:t>18 апреля во время лекции по темам "Реформация и основные течения в протестантизме" и "Влияние оккультных и деструктивных явлений на общество" С.Шестакова высказала резко негативные суждения и оценки относительно других вероисповеданий (католичество, протестантизм, ислам, иудаизм, индуизм, кришнаизм) и их приверженцев.</w:t>
      </w:r>
    </w:p>
    <w:p>
      <w:pPr>
        <w:pStyle w:val="Normal"/>
        <w:rPr>
          <w:sz w:val="22"/>
        </w:rPr>
      </w:pPr>
      <w:r>
        <w:rPr>
          <w:sz w:val="22"/>
        </w:rPr>
        <w:t>Об этом стало известно сотрудникам ФСБ, которые направили материалы для проверки в следственные органы СКП по региону.</w:t>
      </w:r>
    </w:p>
    <w:p>
      <w:pPr>
        <w:pStyle w:val="Normal"/>
        <w:rPr>
          <w:sz w:val="22"/>
        </w:rPr>
      </w:pPr>
      <w:r>
        <w:rPr>
          <w:sz w:val="22"/>
        </w:rPr>
        <w:t>По итогам проверки против преподавателя было возбуждено уголовное дело, а для объективной оценки материалов дела была назначена комплексная религиоведческая, этнополитологическая экспертиза, которую поручили провести специалистам Института этнологических исследований Уфимского научного центра РАН.</w:t>
      </w:r>
    </w:p>
    <w:p>
      <w:pPr>
        <w:pStyle w:val="Normal"/>
        <w:rPr>
          <w:sz w:val="22"/>
        </w:rPr>
      </w:pPr>
      <w:r>
        <w:rPr>
          <w:sz w:val="22"/>
        </w:rPr>
        <w:t>Согласно заключению экспертов, озвученные С.Шестаковой негативные оценки и суждения являются унижающими личность по признаку религиозной принадлежности, провоцирующими рост суеверных страхов и фобий в отношении неправославных людей, направлены на разжигание межрелигиозной вражды.</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3.10.09 Встреча комиссии по диалогу между православными и католиками не завершилась принятием итогового документа</w:t>
      </w:r>
    </w:p>
    <w:p>
      <w:pPr>
        <w:pStyle w:val="Normal"/>
        <w:rPr>
          <w:sz w:val="22"/>
        </w:rPr>
      </w:pPr>
      <w:r>
        <w:rPr>
          <w:sz w:val="22"/>
        </w:rPr>
        <w:t>Очередная встреча Смешанной комиссии по богословскому диалогу между Православной и Римо-католической Церквами, не завершилась принятием итогового документа. Ее участники назвали состоявшиеся дискуссии болезненными.</w:t>
      </w:r>
    </w:p>
    <w:p>
      <w:pPr>
        <w:pStyle w:val="Normal"/>
        <w:rPr>
          <w:sz w:val="22"/>
        </w:rPr>
      </w:pPr>
      <w:r>
        <w:rPr>
          <w:sz w:val="22"/>
        </w:rPr>
        <w:t>Комиссия не смогла обсудить все пункты предложенного текста о «Роли Римского епископа в единстве Церкви в первом тысячелетии», и поэтому эта тема осталась открытой для обсуждения до следующей встречи, которая запланирована на сентябрь 2010 года в Вене.</w:t>
      </w:r>
    </w:p>
    <w:p>
      <w:pPr>
        <w:pStyle w:val="Normal"/>
        <w:rPr>
          <w:sz w:val="22"/>
        </w:rPr>
      </w:pPr>
      <w:r>
        <w:rPr>
          <w:sz w:val="22"/>
        </w:rPr>
        <w:t>Вызвавший дискуссии текст состоял из 13 страниц и 32 параграфов. «Трудностей было много, поэтому и разговоры проходили в медленном темпе», - заявил неназванный по имени участник встречи. - Была обсуждена только половина параграфов. Замедление вызвано не только различными толкованиями, которые участники обеих сторон давали положениям текста, но и различными позициями отдельных представителей Православных автокефальных Церквей по определенным вопросам».</w:t>
      </w:r>
    </w:p>
    <w:p>
      <w:pPr>
        <w:pStyle w:val="Normal"/>
        <w:rPr>
          <w:sz w:val="22"/>
        </w:rPr>
      </w:pPr>
      <w:r>
        <w:rPr>
          <w:sz w:val="22"/>
        </w:rPr>
        <w:t>Смешанная комиссия по богословскому диалогу рассматривала тему о роли Римского епископа в первом тысячелетии в четырех ракурсах:</w:t>
      </w:r>
    </w:p>
    <w:p>
      <w:pPr>
        <w:pStyle w:val="Normal"/>
        <w:rPr>
          <w:sz w:val="22"/>
        </w:rPr>
      </w:pPr>
      <w:r>
        <w:rPr>
          <w:sz w:val="22"/>
        </w:rPr>
        <w:t>- Римская Церковь как «первая между поместными Церквами Востока и Запада».</w:t>
      </w:r>
    </w:p>
    <w:p>
      <w:pPr>
        <w:pStyle w:val="Normal"/>
        <w:rPr>
          <w:sz w:val="22"/>
        </w:rPr>
      </w:pPr>
      <w:r>
        <w:rPr>
          <w:sz w:val="22"/>
        </w:rPr>
        <w:t>- Епископ Рима как наследник апостола Петра.</w:t>
      </w:r>
    </w:p>
    <w:p>
      <w:pPr>
        <w:pStyle w:val="Normal"/>
        <w:rPr>
          <w:sz w:val="22"/>
        </w:rPr>
      </w:pPr>
      <w:r>
        <w:rPr>
          <w:sz w:val="22"/>
        </w:rPr>
        <w:t>- Роль Римского епископа в периоды кризисов в церковной общности.</w:t>
      </w:r>
    </w:p>
    <w:p>
      <w:pPr>
        <w:pStyle w:val="Normal"/>
        <w:rPr>
          <w:sz w:val="22"/>
        </w:rPr>
      </w:pPr>
      <w:r>
        <w:rPr>
          <w:sz w:val="22"/>
        </w:rPr>
        <w:t>- Влияние небогословских факторов.</w:t>
      </w:r>
    </w:p>
    <w:p>
      <w:pPr>
        <w:pStyle w:val="Normal"/>
        <w:rPr>
          <w:sz w:val="22"/>
        </w:rPr>
      </w:pPr>
      <w:r>
        <w:rPr>
          <w:sz w:val="22"/>
        </w:rPr>
        <w:t>Тот же источник греческого агентства расценил результаты встречи как доказательства против имеющего хождение в ряде СМИ «утверждения, что православные представители пошли на уступки и компромиссы» в диалоге.</w:t>
      </w:r>
    </w:p>
    <w:p>
      <w:pPr>
        <w:pStyle w:val="Normal"/>
        <w:rPr>
          <w:sz w:val="22"/>
        </w:rPr>
      </w:pPr>
      <w:r>
        <w:rPr>
          <w:sz w:val="22"/>
        </w:rPr>
        <w:t>Православный секретарь комиссии митрополит Сасимский Геннадий (Константинопольский Патриархат) заявил, что работа над проектом текста была напряженной, но не успела завершиться. Он также сказал, что православные участники комиссии выразили сожаление относительно негативных реакций со стороны местных христиан по поводу проведения встречи. Кроме того, митрополит заявил, что «диалог продолжается, базируясь на здоровых основах истины и предания Православной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10.09 В уральском селе жители самостоятельно построили храм</w:t>
      </w:r>
    </w:p>
    <w:p>
      <w:pPr>
        <w:pStyle w:val="Normal"/>
        <w:rPr>
          <w:sz w:val="22"/>
        </w:rPr>
      </w:pPr>
      <w:r>
        <w:rPr>
          <w:sz w:val="22"/>
        </w:rPr>
        <w:t>В Слободо-Туринском районе есть село Храмцово (в старину - деревня Храмцова). В давние времена стояла здесь часовня, которую снесли в 1930-х.</w:t>
      </w:r>
    </w:p>
    <w:p>
      <w:pPr>
        <w:pStyle w:val="Normal"/>
        <w:rPr>
          <w:sz w:val="22"/>
        </w:rPr>
      </w:pPr>
      <w:r>
        <w:rPr>
          <w:sz w:val="22"/>
        </w:rPr>
        <w:t>Ныне в селе проживает всего 200 человек, большинство - пожилые люди. Несколько лет назад на общем собрании сельчан было принято решение построить церковь, сообщает "Информационное агентство Екатеринбургской епархии". Возводили ее своими силами, на собственные скромные пожертвования. Мужчины стали плотниками, каменщиками, стекольщиками и деревообработчиками. Женщины - малярами и штукатурами.</w:t>
      </w:r>
    </w:p>
    <w:p>
      <w:pPr>
        <w:pStyle w:val="Normal"/>
        <w:rPr>
          <w:sz w:val="22"/>
        </w:rPr>
      </w:pPr>
      <w:r>
        <w:rPr>
          <w:sz w:val="22"/>
        </w:rPr>
        <w:t>Глаза боятся - а руки делают, говорит народ. Нынешней осенью небольшой, рассчитанный на 20 человек деревянный храм на каменном фундаменте распахнул свои двери. Храмове здание освятили во имя Праведного Иоанна Кронштадтского: к молитвенной помощи "всероссийского батюшки" жители Храмцово обращались все то время, пока шла церковная стройка. И сейчас сельчане собираются в новом храме за благодарственными богослужениями праведному Иоанну. Внутренне убранство молитвенного помещения - также полностью заслуга местных жителей. Люди несли в церковь домашние иконы, в складчину приобретали богослужебную утварь.</w:t>
      </w:r>
    </w:p>
    <w:p>
      <w:pPr>
        <w:pStyle w:val="Normal"/>
        <w:rPr>
          <w:sz w:val="22"/>
        </w:rPr>
      </w:pPr>
      <w:r>
        <w:rPr>
          <w:sz w:val="22"/>
        </w:rPr>
        <w:t>Местную православную общину окормляет батюшка из Слободо-Туринского - иеромонах Герман (Шадрин). Отец Герман приезжает в Храмцово еженедельно. Исповедует, причащает, соборует, служит Литург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6.10.09 В Санкт-Петербурге на площади перед Казанским кафедральным собором прошел митинг «За нравственность на российском телевидении». В нем участвовали студенты вузов города и области - примерно 150-200 человек. Участники скандировали: «Нравственность превыше всего!», «Если смотришь ты культуру, сохранишь свою фигуру!» и другие. Основное требование молодежи заключалось в том, чтобы ввести цензуру на телевидении. Акция прошла в рамках III Покровского форума, целью которого является обмен опытом в области духовно-нравственного просвещения студенческой молодежи. Украина Православная</w:t>
      </w:r>
    </w:p>
    <w:p>
      <w:pPr>
        <w:pStyle w:val="Normal"/>
        <w:rPr>
          <w:sz w:val="22"/>
        </w:rPr>
      </w:pPr>
      <w:r>
        <w:rPr>
          <w:sz w:val="22"/>
        </w:rPr>
        <w:t>16.10.09 Ольга Куликовская-Романова передала храму парусника "Крузенштерн" частицу мощей Федора Ушакова и другие реликвии семьи Царя-мученика Николая II. Торжественная церемония прошла в Калининграде на борту парусника, где создана походная судовая часовня имени знаменитого адмирала России. Помимо мощей святого, Ольга Николаевна вручила экипажу "Крузенштерна" икону Царской семьи, престол и две хоругви. Седмица.</w:t>
      </w:r>
      <w:r>
        <w:rPr>
          <w:sz w:val="22"/>
          <w:lang w:val="en-US"/>
        </w:rPr>
        <w:t>Ru</w:t>
      </w:r>
    </w:p>
    <w:p>
      <w:pPr>
        <w:pStyle w:val="Normal"/>
        <w:rPr>
          <w:sz w:val="22"/>
        </w:rPr>
      </w:pPr>
      <w:r>
        <w:rPr>
          <w:sz w:val="22"/>
        </w:rPr>
        <w:t>16.10.09 Председатель Союза православных граждан Валентин Лебедев подтвердил, что в организации уже десять лет не было никаких кадровых перестановок. Таким образом, он опроверг циркулирующие в последние дни в Интернете слухи о том, будто глава московского отделения Союза и его пресс-секретарь Кирилл Фролов "самозванец, не имеющий права выступать от имени организации". "Членом Союза православных граждан он (Кирилл Фролов - ред.), естественно, является. Даже членом Центрального совета СПГ", - заявил В.Лебедев. По словам главы общественной организации, "как было все десять лет назад, со всеми ее отделениями и делами, так и есть". Интерфакс-Религия</w:t>
      </w:r>
    </w:p>
    <w:p>
      <w:pPr>
        <w:pStyle w:val="Normal"/>
        <w:rPr>
          <w:sz w:val="22"/>
        </w:rPr>
      </w:pPr>
      <w:r>
        <w:rPr>
          <w:sz w:val="22"/>
        </w:rPr>
        <w:t>18.10.09 Настоящий масштаб личности митрополита Ленинградского и Новгородского Никодима (Ротова) можно будет оценить только после кропотливого изучения всех документов, связанных с его жизнью и работой, считает историк, преподаватель МДА Дмитрий Сафонов. "Только введение в научный оборот новых документов о жизни и служении митрополита Никодима, значительное большинство из которых остаются за рамками научных исследований, позволит объективно оценить его вклад в историю Русской Церкви", - пишет Д.Сафонов в статье, посвященной обзору служения владыки Никодима в годы патриаршества Алексия I. Кроме того, дополнительное изучение документов о митрополите, по мнению историка, "позволит очистить представление о нем от стереотипов и мифов, которые до сих пор окружают образ владыки Никодима". "Митрополит Никодим никогда не жалел себя, не понимал тех, кто просил его работать менее напряженно, чтобы сохранить здоровье. В свете новых источников все отчетливее становится жертвенный характер служения митрополита Никодима", - пишет Д.Сафонов.</w:t>
      </w:r>
    </w:p>
    <w:p>
      <w:pPr>
        <w:pStyle w:val="Normal"/>
        <w:rPr>
          <w:b/>
          <w:b/>
          <w:sz w:val="22"/>
        </w:rPr>
      </w:pPr>
      <w:r>
        <w:rPr>
          <w:sz w:val="22"/>
        </w:rPr>
        <w:t>18.10.09 Неизвестные избили внештатного корреспондента портала Интерфакс-Религия Ольгу Гуманову. Когда Ольга возвращалась домой, возле подъезда на нее напал неизвестный, ударами кулаков свалил на асфальт и продолжал молча наносить удары ногами по голове и руке. Корреспондента спасли подоспевшие на ее крики случайные прохожие. Нападавший не предпринимал попыток ограбления, хотя на Ольге были золотые украшения, а в сумочке - деньги и коммуникатор. Избив женщину, он тут же скрылся. Перед этим О. Гуманова, которая в эти дни занимается расследованием ситуации вокруг приюта при Боголюбовском монастыре Владимирской области, изложила в своем интернет-блоге собственное мнение о ситуации в Боголюбово и получила от ряда анонимных читателей угрозы. Московская милиция проводит проверку по факту избиения О. Гумановой.</w:t>
      </w:r>
      <w:r>
        <w:rPr>
          <w:b/>
          <w:sz w:val="22"/>
        </w:rPr>
        <w:t xml:space="preserve"> </w:t>
      </w:r>
      <w:r>
        <w:rPr>
          <w:sz w:val="22"/>
        </w:rPr>
        <w:t>Радонеж</w:t>
      </w:r>
    </w:p>
    <w:p>
      <w:pPr>
        <w:pStyle w:val="Normal"/>
        <w:rPr>
          <w:sz w:val="22"/>
        </w:rPr>
      </w:pPr>
      <w:r>
        <w:rPr>
          <w:sz w:val="22"/>
        </w:rPr>
        <w:t>18.10.09 Предстоятель Антиохийской Православной Церкви Блаженнейший Патриарх Игнатий IV совершил хиротонию архимандрита Ефрема (Кириакоса) во епископа г. Триполи и области Кура (Ливан). Седмица.</w:t>
      </w:r>
      <w:r>
        <w:rPr>
          <w:sz w:val="22"/>
          <w:lang w:val="en-US"/>
        </w:rPr>
        <w:t>Ru</w:t>
      </w:r>
    </w:p>
    <w:p>
      <w:pPr>
        <w:pStyle w:val="Normal"/>
        <w:rPr>
          <w:sz w:val="22"/>
        </w:rPr>
      </w:pPr>
      <w:r>
        <w:rPr>
          <w:sz w:val="22"/>
        </w:rPr>
        <w:t>19.10.09 Известный на Украине православный священник-бард отец Сергий Киселев исполнил в храме Святого Валентина в Киеве песни собственного сочинения. Он спел о любви и здоровье, а окончил концерт песнями о войне. Теперь священник выступит во Львове и планирует посетить Санкт-Петербург и Кронштадт. Седмица.</w:t>
      </w:r>
      <w:r>
        <w:rPr>
          <w:sz w:val="22"/>
          <w:lang w:val="en-US"/>
        </w:rPr>
        <w:t>Ru</w:t>
      </w:r>
    </w:p>
    <w:p>
      <w:pPr>
        <w:pStyle w:val="Normal"/>
        <w:rPr>
          <w:sz w:val="22"/>
        </w:rPr>
      </w:pPr>
      <w:r>
        <w:rPr>
          <w:sz w:val="22"/>
        </w:rPr>
        <w:t>19.10.09 "Из приюта при Боголюбовском монастыре сбежала еще одна девочка. Ее поймали и силой вернули в монастырь", - рассказал игумен Сергий (Рыбко), настоятель московских храмов Сошествия Святого Духа на бывшем Лазаревском кладбище и Собора Московских Святых в Бибиреве. По словам отца Сергия, бабушка сбежавшей девочки, написала на днях патриарху Московскому и всея Руси Кириллу прошение о том, чтобы ее внучку отпустили из монастыря. Мать девочки является насельницей этой обители. "Перед уходом в монастырь мать сбежавшей девочки вынудила бабушку продать квартиру и все деньги отдала в обитель", - добавил он. Как ранее сообщалось, в общине отца Сергия нашли временное пристанище две девочки, сбежавшие из приюта при Боголюбовском монастыре. Одна из них, семнадцатилетняя Валентина Перова, написала Президенту и Патриарху письмо с просьбой разобраться в ситуации, сложившейся в обители. Интерфакс-Религия</w:t>
      </w:r>
    </w:p>
    <w:p>
      <w:pPr>
        <w:pStyle w:val="Normal"/>
        <w:rPr>
          <w:sz w:val="22"/>
        </w:rPr>
      </w:pPr>
      <w:r>
        <w:rPr>
          <w:sz w:val="22"/>
        </w:rPr>
        <w:t>19.10.09 Президент Украины Виктор Ющенко в рамках подготовки к празднованию 1025-летия Крещения Руси намерен поручить СБУ закончить работы по реабилитации представителей духовенства, репрессированных в советские годы. Об этом сообщил главный консультант отдела по вопросам языковой и этнонациональной политики и государственно-церковных отношений секретариата президента Андрей Ткачук. "Сейчас на подпись у президента лежит указ о праздновании 1025-летия Крещения Руси, где есть много интересных вещей: это и создание Энциклопедии Украинского Православия, сакрально-искусствоведческой энциклопедии, это и поручение СБУ закончить реабилитацию священнослужителей", - сказал он. Украина Православная</w:t>
      </w:r>
    </w:p>
    <w:p>
      <w:pPr>
        <w:pStyle w:val="Normal"/>
        <w:rPr>
          <w:sz w:val="22"/>
        </w:rPr>
      </w:pPr>
      <w:r>
        <w:rPr>
          <w:sz w:val="22"/>
        </w:rPr>
        <w:t>19.10.09 В столице Грузии завершился фестиваль православных фильмов «Золотой колос», в формате которого по телеканалу Патриархии на протяжение месяца шла демонстрация 47 работ молодых грузинских кинематографистов. Гран-при фестиваля завоевал фильм Нато Мдивани «По ком звонит колокол». Другие награды завоевали ленты Лаши Акулашвили «Хевсуры наоборот», Магды Туркадзе и Луки Лобжанидзе «13 ассирийских отцов», Нуцы Мачавариани «Я вас люблю» и Гурама Тодадзе «Какая-то печаль». В будущем фестиваль станет ежегодным. Патриархия.Ru</w:t>
      </w:r>
    </w:p>
    <w:p>
      <w:pPr>
        <w:pStyle w:val="Normal"/>
        <w:rPr>
          <w:sz w:val="22"/>
        </w:rPr>
      </w:pPr>
      <w:r>
        <w:rPr>
          <w:sz w:val="22"/>
        </w:rPr>
        <w:t>20.10.09 В Тамбове проходит выставка работ сотрудников регионального УВД, среди которых особое место занимают экспонаты, связанные с темой православия. Посетители экспозиции могут увидеть и деревянные яйца, расписанные изображениями тамбовских храмов и библейскими сюжетами, и холщовые иконы в окладе из бисера, и вырезанное из дерева распятие, сообщает сайт УВД Тамбовской области. Всего на выставке представлены более 150 разноплановых экспонатов. Накануне Дня милиции, 10 ноября, жюри определит победителей, которым вручат дипломы и подарки. Интерфакс-Религия</w:t>
      </w:r>
    </w:p>
    <w:p>
      <w:pPr>
        <w:pStyle w:val="Normal"/>
        <w:rPr>
          <w:sz w:val="22"/>
        </w:rPr>
      </w:pPr>
      <w:r>
        <w:rPr>
          <w:sz w:val="22"/>
        </w:rPr>
        <w:t>20.10.09 Высшая награда Сербской Православной Церкви - орден святого Саввы Сербского, 1 степени, вручена Президенту России Дмитрию Медведеву. Торжественная церемония прошла в ходе посещения Президентом России Белграда и встречи с иерархами Сербской Православной Церкви. Орден является высшей наградой Сербской Церкви и имеет три степени (в прошлом их было 5). Решение о его присуждении за выдающиеся заслуги в духовной, просветительской и гуманитарной областях принимается лично Патриархом и Синодом Сербской Церкви. Орден может вручаться как духовным, так и светским лицам, а также коллективам и организациям. Среди его кавалеров - известные сербские и иностранные политические деятели, в том числе глава Правительства РФ Владимир Путин. Православие.</w:t>
      </w:r>
      <w:r>
        <w:rPr>
          <w:sz w:val="22"/>
          <w:lang w:val="en-US"/>
        </w:rPr>
        <w:t>Ru</w:t>
      </w:r>
    </w:p>
    <w:p>
      <w:pPr>
        <w:pStyle w:val="Normal"/>
        <w:rPr>
          <w:sz w:val="22"/>
        </w:rPr>
      </w:pPr>
      <w:r>
        <w:rPr>
          <w:sz w:val="22"/>
        </w:rPr>
        <w:t>21.10.09 Задержанием двух участников закончился сход москвичей в защиту храма Воскресения в Кадашах (Замоскворечье), которому угрожает застройка новым крупным офисно-жилым комплексом "Пять столиц". На сход, организованный общественным движением "Московский совет", собралось около 100 человек. На территории храма на газоне участники акции выложили горящими свечами надпись "Спасём Кадаши". Следом за этим двое участников акции установили на ограде храма баннер с надписью "Без прошлого нет будущего", после чего они были задержаны милицией и доставлены в ОВД "Якиманка". Задержаны они были за размещение баннера, который, однако, до сих пор висит. Седмица.</w:t>
      </w:r>
      <w:r>
        <w:rPr>
          <w:sz w:val="22"/>
          <w:lang w:val="en-US"/>
        </w:rPr>
        <w:t>Ru</w:t>
      </w:r>
    </w:p>
    <w:p>
      <w:pPr>
        <w:pStyle w:val="Normal"/>
        <w:rPr>
          <w:sz w:val="22"/>
        </w:rPr>
      </w:pPr>
      <w:r>
        <w:rPr>
          <w:sz w:val="22"/>
        </w:rPr>
        <w:t>21.10.09 В Киевской духовной академии открывается Церковно-археологический кабинет, в котором будут представлены уникальные старопечатные книги, среди которых: 1. Минея. Первое издание типографии Киево-Печерской Лавры (1619 г.). 2. Первый словарь украинского языка «Лексикон Славеноросский...», изданный в 1627 г. в типографии Киево-Печерской Лавры. Автор - выдающийся деятель 17-го в. Памво Беринда. 3. Служебник времен императрицы Анны Иоанновны, изданный в типографии Киево-Печерской Лавры. 4. Канонник имп. Елизаветы Петровны. 5. Научные издания КДА XIX в. с факсимиле авторов. Седмица.</w:t>
      </w:r>
      <w:r>
        <w:rPr>
          <w:sz w:val="22"/>
          <w:lang w:val="en-US"/>
        </w:rPr>
        <w:t>Ru</w:t>
      </w:r>
    </w:p>
    <w:p>
      <w:pPr>
        <w:pStyle w:val="Normal"/>
        <w:rPr>
          <w:sz w:val="22"/>
        </w:rPr>
      </w:pPr>
      <w:r>
        <w:rPr>
          <w:sz w:val="22"/>
        </w:rPr>
        <w:t>21.10.09 Святейший Синод Болгарской Православной Церкви выпустил распоряжение, резко сокращающее число дней, в которые разрешено совершать таинство венчания. Отныне венчать не разрешается: 1) в дни всех четырех постов (Великого, Петрова, Успенского и Рождественского); 2) в среду, пятницу и субботу, а также накануне этих дней; 3) в канун воскресенья; 4) в двунадесятые праздники и накануне; 5) 5 января, 29 августа (Усекновение главы св. Иоанна Предтечи) и 14 сентября (Воздвижение Животворящего Креста Господня). Неясно, когда начинают действовать эти ограничения и чем они продиктованы. Религия и СМИ</w:t>
      </w:r>
    </w:p>
    <w:p>
      <w:pPr>
        <w:pStyle w:val="Normal"/>
        <w:rPr/>
      </w:pPr>
      <w:r>
        <w:rPr>
          <w:sz w:val="22"/>
        </w:rPr>
        <w:t xml:space="preserve">22.10.09 Издатели книги "Путем Христовым", посвященной памяти Патриарха Московского и всея Руси Алексия </w:t>
      </w:r>
      <w:r>
        <w:rPr>
          <w:sz w:val="22"/>
          <w:lang w:val="en-US"/>
        </w:rPr>
        <w:t>II</w:t>
      </w:r>
      <w:r>
        <w:rPr>
          <w:sz w:val="22"/>
        </w:rPr>
        <w:t xml:space="preserve">, планируют выпустить ее дополнительный массовый тираж в 100 тысяч экземпляров. "Первую половину тиража мы намерены выпустить к 5 декабря - годовщине смерти Святейшего патриарха Алексия, а вторую - к 23 февраля, дню его рождения", - сообщила гендиректор Института изучения реформ и предпринимательства Ольга Климашевская, под редакцией которой издана книга. В книге приводятся воспоминания об Алексии </w:t>
      </w:r>
      <w:r>
        <w:rPr>
          <w:sz w:val="22"/>
          <w:lang w:val="en-US"/>
        </w:rPr>
        <w:t>II</w:t>
      </w:r>
      <w:r>
        <w:rPr>
          <w:sz w:val="22"/>
        </w:rPr>
        <w:t xml:space="preserve"> 77 известных в России и мире людей - деятелей науки, культуры, общественных деятелей, руководителей государств. 700-страничное издание, включающее 19 глав, будет выпущено с большим количеством фотографий. Приобрести книгу можно будет в книжных магазинах примерно за 700-800 рублей. Издание будет распространяться во многие регионы России. Часть тиража будет отправлена в Белоруссию, а в перспективе планируется реализация книги на Украине. Интерфакс-Религия</w:t>
      </w:r>
    </w:p>
    <w:p>
      <w:pPr>
        <w:pStyle w:val="Normal"/>
        <w:rPr>
          <w:sz w:val="22"/>
        </w:rPr>
      </w:pPr>
      <w:r>
        <w:rPr>
          <w:sz w:val="22"/>
        </w:rPr>
        <w:t>22.10.09 В Равенне состоялось торжественное освящение русского православного храма в честь Покрова Пресвятой Богородицы. Приход разместился в бывшем здании католического костела. На торжественное освящение, которое совершил управляющий приходами РПЦ в Италии архиепископ Корсунский Иннокентий, собралось более 250 человек. Интерфакс-Религия</w:t>
      </w:r>
    </w:p>
    <w:p>
      <w:pPr>
        <w:pStyle w:val="Normal"/>
        <w:rPr>
          <w:sz w:val="22"/>
        </w:rPr>
      </w:pPr>
      <w:r>
        <w:rPr>
          <w:sz w:val="22"/>
        </w:rPr>
      </w:r>
    </w:p>
    <w:p>
      <w:pPr>
        <w:pStyle w:val="Normal"/>
        <w:rPr>
          <w:b/>
          <w:b/>
        </w:rPr>
      </w:pPr>
      <w:r>
        <w:rPr>
          <w:b/>
          <w:sz w:val="22"/>
        </w:rPr>
        <w:t>НОВОСТИ ДРУГИХ РЕЛИГИЙ</w:t>
      </w:r>
    </w:p>
    <w:p>
      <w:pPr>
        <w:pStyle w:val="Normal"/>
        <w:rPr>
          <w:b/>
          <w:b/>
          <w:sz w:val="22"/>
        </w:rPr>
      </w:pPr>
      <w:r>
        <w:rPr>
          <w:b/>
          <w:sz w:val="22"/>
        </w:rPr>
        <w:t>Ю. Тимошенко взяла благословение в Ватикане и Иерусалиме</w:t>
      </w:r>
    </w:p>
    <w:p>
      <w:pPr>
        <w:pStyle w:val="Normal"/>
        <w:rPr>
          <w:sz w:val="22"/>
        </w:rPr>
      </w:pPr>
      <w:r>
        <w:rPr>
          <w:sz w:val="22"/>
        </w:rPr>
        <w:t>Перед «испытанием президентскими выборами» премьер-министр Украины Юлия Тимошенко «решила посетить святые места и помолиться за то, чтобы Господь дал Украине и украинскому народу спокойствие, объединение церквей, чтобы Украина чувствовала себя единой нацией», - сообщает пресс-служба Кабинета министров.</w:t>
      </w:r>
    </w:p>
    <w:p>
      <w:pPr>
        <w:pStyle w:val="Normal"/>
        <w:rPr>
          <w:sz w:val="22"/>
        </w:rPr>
      </w:pPr>
      <w:r>
        <w:rPr>
          <w:sz w:val="22"/>
        </w:rPr>
        <w:t>16 октября Юлия Владимировна посетила Ватикан, где встретилась с Папой Римским Бенедиктом ХVI. Во время 30-минутного разговора Папа благословил Украину и ее народ, а также саму госпожу Тимошенко. Она, в свою очередь, подарила главе Католической Церкви точную лазерную копию рукописи «Христинопольского Апостола».</w:t>
      </w:r>
    </w:p>
    <w:p>
      <w:pPr>
        <w:pStyle w:val="Normal"/>
        <w:rPr>
          <w:sz w:val="22"/>
        </w:rPr>
      </w:pPr>
      <w:r>
        <w:rPr>
          <w:sz w:val="22"/>
        </w:rPr>
        <w:t>18 октября премьер встретилась с Иерусалимским Патриархом Феофилом III, который по ее просьбе также благословил Украину и украинский народ на счастье и процветание. Глава украинского правительства пригласила Патриарха посетить Украину в ближайшее время и, получив согласие Патриарха, отметила, что это будет историческим событием для государства.</w:t>
      </w:r>
    </w:p>
    <w:p>
      <w:pPr>
        <w:pStyle w:val="Normal"/>
        <w:rPr>
          <w:sz w:val="22"/>
        </w:rPr>
      </w:pPr>
      <w:r>
        <w:rPr>
          <w:sz w:val="22"/>
        </w:rPr>
        <w:t>В ходе встречи Патриарх Феофил вручил Ю. Тимошенко наивысшую награду Иерусалимской Православной Церкви орден Святогробского Братства. В Кабмине заявили, что "эта награда вручается главам Церквей и главам государств за выдающиеся заслуги перед Православной Церковью", однако в чем заключаются эти заслуги уточнять не стали.</w:t>
      </w:r>
    </w:p>
    <w:p>
      <w:pPr>
        <w:pStyle w:val="Normal"/>
        <w:rPr>
          <w:sz w:val="22"/>
        </w:rPr>
      </w:pPr>
      <w:r>
        <w:rPr>
          <w:sz w:val="22"/>
        </w:rPr>
        <w:t>Ю. Тимошенко посетила Израиль с частным визитом с целью посещения святых мест Иерусалима. Накануне премьер сообщила, что является «верующим православным человеком» и хочет «исповедаться, причаститься, покаяться и идти вперед с верой». "По прилету в Израиль в субботу она посетила Стену плача, где помолилась за счастливое будущее Украины и украинского народа", - подчеркнули в Кабмине. Кроме этого Тимошенко посетила Храм Гроба Господня, Гефсиманский сад, могилу Девы Марии и осмотрела место у реки Иордан, где происходило крещение Иисуса Христ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Папа Римский упростил переход из англиканства в католичество</w:t>
      </w:r>
    </w:p>
    <w:p>
      <w:pPr>
        <w:pStyle w:val="Normal"/>
        <w:rPr>
          <w:sz w:val="22"/>
        </w:rPr>
      </w:pPr>
      <w:r>
        <w:rPr>
          <w:sz w:val="22"/>
        </w:rPr>
        <w:t>Папа Римский Бенедикт XVI 20 октября провозгласил апостолическую конституцию, которая облегчает возможность перехода в католичество для англикан, разочаровавшихся в своей Церкви. В заявлении Ватикана говорится, что целью законодательного акта является сохранение ценного духовного и литургического наследия англиканства при интеграции сообществ бывших англикан в Римско-Католическую Церковь.</w:t>
      </w:r>
    </w:p>
    <w:p>
      <w:pPr>
        <w:pStyle w:val="Normal"/>
        <w:rPr>
          <w:sz w:val="22"/>
        </w:rPr>
      </w:pPr>
      <w:r>
        <w:rPr>
          <w:sz w:val="22"/>
        </w:rPr>
        <w:t>Теперь англикане могут переходить в католичество как в индивидуальном порядке, так и группами, и при этом сохранять часть своих традиций. Возглавлять общины бывших англикан теперь могут неженатые католические епископы из числа бывших священников Церкви Англии. Новый акт Ватикана позволяет женатым англиканским священнослужителям, решившим перейти под патронат Папы Римского, сохранять семью. Мужчинам из англиканских семей, пожелавшим стать священниками, разрешено учиться в одних семинариях с католиками. Кроме того, РКЦ упорядочила список правил и обязательств, с которыми знакомят нового члена Католической Церкви при переходе из англиканства.</w:t>
      </w:r>
    </w:p>
    <w:p>
      <w:pPr>
        <w:pStyle w:val="Normal"/>
        <w:rPr>
          <w:sz w:val="22"/>
        </w:rPr>
      </w:pPr>
      <w:r>
        <w:rPr>
          <w:sz w:val="22"/>
        </w:rPr>
        <w:t>Духовный глава Церкви Англии, архиепископ Кентерберийский Роуэн Уильямс заявил, что не считает этот шаг Католической Церкви «актом агрессии». В Ватикане также подчеркнули, что новая апостолическая конституция не повлияет на диалог между двумя Церквями. Между тем, этот шаг Бенедикта XVI стал самым решительным действием по привлечению англикан с 1534 года, когда Генрих VIII Тюдор порвал с Папством и провел свою церковную реформу, приведшую к появлению Церкви Англии.</w:t>
      </w:r>
    </w:p>
    <w:p>
      <w:pPr>
        <w:pStyle w:val="Normal"/>
        <w:rPr>
          <w:sz w:val="22"/>
        </w:rPr>
      </w:pPr>
      <w:r>
        <w:rPr>
          <w:sz w:val="22"/>
        </w:rPr>
        <w:t>Наиболее очевидной причиной, по которой англиканин может переходить в католицизм, называют либерализацию Церкви Англии: в частности, церковными иерархами могут становиться женщины и гомосексуалисты.</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После двух веков раскола черные и белые методисты США впервые будут молиться вместе</w:t>
      </w:r>
    </w:p>
    <w:p>
      <w:pPr>
        <w:pStyle w:val="Normal"/>
        <w:rPr>
          <w:sz w:val="22"/>
        </w:rPr>
      </w:pPr>
      <w:r>
        <w:rPr>
          <w:sz w:val="22"/>
        </w:rPr>
        <w:t>Спустя более чем 200 лет после раскола в американской методистской общине, представители «черной» и «белой» методистских общин впервые будут участвовать в совместной молитве.</w:t>
      </w:r>
    </w:p>
    <w:p>
      <w:pPr>
        <w:pStyle w:val="Normal"/>
        <w:rPr>
          <w:sz w:val="22"/>
        </w:rPr>
      </w:pPr>
      <w:r>
        <w:rPr>
          <w:sz w:val="22"/>
        </w:rPr>
        <w:t>В конце XVIII века чернокожий проповедник Ричард Аллен и его сторонники вышли из методистской церкви св. Георгия в Филадельфии в знак протеста против сегрегации верующих. Аллен основал первую в США независимую «черную» деноминацию - Африканскую Методистскую Епископальную Церковь, и стал ее первым епископом.</w:t>
      </w:r>
    </w:p>
    <w:p>
      <w:pPr>
        <w:pStyle w:val="Normal"/>
        <w:rPr>
          <w:sz w:val="22"/>
        </w:rPr>
      </w:pPr>
      <w:r>
        <w:rPr>
          <w:sz w:val="22"/>
        </w:rPr>
        <w:t>В воскресенье, 25 октября, представители этой Церкви и Объединенных методистов впервые с тех пор проведут совместную службу.</w:t>
      </w:r>
    </w:p>
    <w:p>
      <w:pPr>
        <w:pStyle w:val="Normal"/>
        <w:rPr>
          <w:sz w:val="22"/>
        </w:rPr>
      </w:pPr>
      <w:r>
        <w:rPr>
          <w:sz w:val="22"/>
        </w:rPr>
        <w:t>«Инциденты, разделившие нас так много лет назад, не могут быть столь же сильны, как то, что свело первых черных и белых методистов вместе, - заявил пастор церкви св. Георгия преподобный Альфред Дей. - Переживание Духа Божия ломает барьеры, а не воздвигает их».</w:t>
      </w:r>
    </w:p>
    <w:p>
      <w:pPr>
        <w:pStyle w:val="Normal"/>
        <w:rPr>
          <w:sz w:val="22"/>
        </w:rPr>
      </w:pPr>
      <w:r>
        <w:rPr>
          <w:sz w:val="22"/>
        </w:rPr>
        <w:t>Пастор-афроамериканец Марк Келли Тайлер назвал «трагичным» тот факт, что многие разделения 200-летней давности живут и в сегодняшнем обществе. «Мы собираемся вместе не просто для того, чтобы вспомнить, что было когда-то, мы собираемся в надежде, что когда-нибудь такая совместная молитва не будет новостью, что мы преодолеем расизм, сексизм, классизм и все прочие «измы», которые отделяют нас друг от друга и от Бога», подчеркнул пастор. Тайлер служит в церкви «Мать Вефиль», основанной когда-то епископом Алленом.</w:t>
      </w:r>
    </w:p>
    <w:p>
      <w:pPr>
        <w:pStyle w:val="Normal"/>
        <w:rPr>
          <w:sz w:val="22"/>
        </w:rPr>
      </w:pPr>
      <w:r>
        <w:rPr>
          <w:sz w:val="22"/>
        </w:rPr>
        <w:t>Совместная молитва станет частью торжеств в честь 240-летия церкви св. Георгия и 250-летия со дня рождения Алле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встралии англикане будут венчать некрещеных</w:t>
      </w:r>
    </w:p>
    <w:p>
      <w:pPr>
        <w:pStyle w:val="Normal"/>
        <w:rPr>
          <w:sz w:val="22"/>
        </w:rPr>
      </w:pPr>
      <w:r>
        <w:rPr>
          <w:sz w:val="22"/>
        </w:rPr>
        <w:t>В крупнейшей и наиболее консервативной англиканской епархии Австралии священники будут венчать как христиан, так и не-христиан, в том числе некрещеных или исповедующих другую религию. Причем некрещеными теперь могут быть оба супруга.</w:t>
      </w:r>
    </w:p>
    <w:p>
      <w:pPr>
        <w:pStyle w:val="Normal"/>
        <w:rPr>
          <w:sz w:val="22"/>
        </w:rPr>
      </w:pPr>
      <w:r>
        <w:rPr>
          <w:sz w:val="22"/>
        </w:rPr>
        <w:t>Это решение было утверждено на синоде Англиканской Церкви в Сиднее. Предложение о благословении подобных венчаний впервые прозвучало на Генеральном Синоде в 2007 году, а на сегодняшний день 16 из 24 англиканских епархий Австралии рассматривают вопрос о разрешении парам, не исповедующим христианство, венчаться в их приходах. Помимо епархии Сиднея, еще 12 епархий дали свое согласие на это нововведение, среди них епархии Мельбурна и Аделаиды.</w:t>
      </w:r>
    </w:p>
    <w:p>
      <w:pPr>
        <w:pStyle w:val="Normal"/>
        <w:rPr>
          <w:sz w:val="22"/>
        </w:rPr>
      </w:pPr>
      <w:r>
        <w:rPr>
          <w:sz w:val="22"/>
        </w:rPr>
        <w:t>С 1981 года в Англиканской Церкви Австралии для собирающихся венчаться было обязательным требование, чтобы хотя бы один из супругов был крещен в христианской Церкви (не обязательно англиканской), в то время как Католическая Церковь требует от венчающихся, чтобы оба супруга были крещеными и хотя бы один из них был католиком.</w:t>
      </w:r>
    </w:p>
    <w:p>
      <w:pPr>
        <w:pStyle w:val="Normal"/>
        <w:rPr>
          <w:sz w:val="22"/>
        </w:rPr>
      </w:pPr>
      <w:r>
        <w:rPr>
          <w:sz w:val="22"/>
        </w:rPr>
        <w:t>За последние годы наблюдается резкое уменьшение числа англикан в этой стране, вступающих в церковный брак.</w:t>
      </w:r>
    </w:p>
    <w:p>
      <w:pPr>
        <w:pStyle w:val="Normal"/>
        <w:rPr>
          <w:sz w:val="22"/>
        </w:rPr>
      </w:pPr>
      <w:r>
        <w:rPr>
          <w:sz w:val="22"/>
        </w:rPr>
        <w:t>По словам преподобного Ричарда Джеймса, настоятеля церкви св. Фомы на севере Сиднея: "Лично я хотел бы привлечь в свой храм как можно больше тех людей, которые пока вряд ли считают себя христианами. Они пока не имеют общения с Богом, но изъявляют желание повенчаться в церкви, и я их встречу со всем радушием. Да, я хочу, чтобы к нам приходили нецерковные люди".</w:t>
      </w:r>
    </w:p>
    <w:p>
      <w:pPr>
        <w:pStyle w:val="Normal"/>
        <w:rPr>
          <w:sz w:val="22"/>
        </w:rPr>
      </w:pPr>
      <w:r>
        <w:rPr>
          <w:sz w:val="22"/>
        </w:rPr>
        <w:t>"Я не собираюсь прогонять тех, кто еще не принял христианство. Наоборот, я их венчаю, рассказываю им, что Бог на самом деле существует, молюсь за них, и им это нравится. Не исключено, что таким образом мы и приведем их в Церковь навсегда", - добавил Джеймс.</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вященники Великобритании выступают против Хэллоуина</w:t>
      </w:r>
    </w:p>
    <w:p>
      <w:pPr>
        <w:pStyle w:val="Normal"/>
        <w:rPr>
          <w:sz w:val="22"/>
        </w:rPr>
      </w:pPr>
      <w:r>
        <w:rPr>
          <w:sz w:val="22"/>
        </w:rPr>
        <w:t>Церковь Англии разослала более чем 500 семьям графства Лестершир брошюру, озаглавленную "Хэллоуин - это не веселье. Не позволяйте себя обманывать". В брошюре, изданной девятью местными англиканскими приходами, говорится, что дети, принимающие участие в Хэллоуине, "сотрудничают с диаволом" и "попадут в ад".</w:t>
      </w:r>
    </w:p>
    <w:p>
      <w:pPr>
        <w:pStyle w:val="Normal"/>
        <w:rPr>
          <w:sz w:val="22"/>
        </w:rPr>
      </w:pPr>
      <w:r>
        <w:rPr>
          <w:sz w:val="22"/>
        </w:rPr>
        <w:t>Текст этого послания был также опубликован в английском журнале "The Belvoir Angels", где Церковь настоятельно рекомендует родителям запретить их детям принимать участие в Хэллоуине 31 октября. В послании говорится, что Церковь запрещает детям ходить по домам и требовать угощений в день Хэллоуина, так как "это зачастую превращается в шантаж и вымогательства", а на пожилых людей подобные попрошайки "нередко наводят страх".</w:t>
      </w:r>
    </w:p>
    <w:p>
      <w:pPr>
        <w:pStyle w:val="Normal"/>
        <w:rPr>
          <w:sz w:val="22"/>
        </w:rPr>
      </w:pPr>
      <w:r>
        <w:rPr>
          <w:sz w:val="22"/>
        </w:rPr>
        <w:t>"Вообще-то практика ходить по домам, шуметь и нарушать спокойствие жителей считается преступлением во все остальное время года. Если мы будем праздновать Хэллоуин, это значит, мы работаем вместе с диаволом и принимаем участие в его делах", - говорится в послании.</w:t>
      </w:r>
    </w:p>
    <w:p>
      <w:pPr>
        <w:pStyle w:val="Normal"/>
        <w:rPr>
          <w:sz w:val="22"/>
        </w:rPr>
      </w:pPr>
      <w:r>
        <w:rPr>
          <w:sz w:val="22"/>
        </w:rPr>
        <w:t>Многие родители и директор как минимум одной школы уже выразили недовольство в связи с этой публикацией: они обвиняют Церковь в "паникерстве" и уверяют, что "совершенно точно не служат диаволу", а просто ежегодно радуются этому празднику и устраивают безобидные игры.</w:t>
      </w:r>
    </w:p>
    <w:p>
      <w:pPr>
        <w:pStyle w:val="Normal"/>
        <w:rPr>
          <w:sz w:val="22"/>
        </w:rPr>
      </w:pPr>
      <w:r>
        <w:rPr>
          <w:sz w:val="22"/>
        </w:rPr>
        <w:t>Тем временем интернет-кампанию против Хэллоуина начал и ирландский священник из Лондондерри. Методистский пастор Джонатан Кэмпбелл считает, что городская управа поощряет сатанизм тем, что разрешает празднование Хэллоуина и тем самым навлекает проклятие на город.</w:t>
      </w:r>
    </w:p>
    <w:p>
      <w:pPr>
        <w:pStyle w:val="Normal"/>
        <w:rPr>
          <w:sz w:val="22"/>
        </w:rPr>
      </w:pPr>
      <w:r>
        <w:rPr>
          <w:sz w:val="22"/>
        </w:rPr>
        <w:t>Дж.Кэмпбелл заявляет, что участники традиционного карнавала по случаю Хэллоуина изображают дьявола «невинным», и призывает жителей города бойкотировать это мероприятие. «Людей вводят в заблуждение: они думают, что это безобидное веселье, но это не так. Мы - против этого карнавала, потому что беспокоимся о жителях Лондондерри - родителях, детях, семьях», - говорит священник.</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Англиканский священник обеспокоен отсутствием христианского содержания на современных похоронах</w:t>
      </w:r>
    </w:p>
    <w:p>
      <w:pPr>
        <w:pStyle w:val="Normal"/>
        <w:rPr>
          <w:sz w:val="22"/>
        </w:rPr>
      </w:pPr>
      <w:r>
        <w:rPr>
          <w:sz w:val="22"/>
        </w:rPr>
        <w:t>Священник Англиканской Церкви из Уэлса преподобный Эд Томлинсон заявляет, что по горло сыт нынешними погребальными церемониями перед кремацией. "Вместо песнопений там заводят Тину Тёрнер, а умерших засовывают в печку, не оставляя им никакой надежды на воскресение", - возмущается он.</w:t>
      </w:r>
    </w:p>
    <w:p>
      <w:pPr>
        <w:pStyle w:val="Normal"/>
        <w:rPr>
          <w:sz w:val="22"/>
        </w:rPr>
      </w:pPr>
      <w:r>
        <w:rPr>
          <w:sz w:val="22"/>
        </w:rPr>
        <w:t>35-летний служитель Церкви с некоторых пор стал считать, что его присутствие на похоронах бессмысленно: публике нет дела до Бога, во время кремации они увлечены оглушающей слух музыкой и плохими стихами. За это время, говорит отец Эд, он мог бы сделать массу добрых дел.</w:t>
      </w:r>
    </w:p>
    <w:p>
      <w:pPr>
        <w:pStyle w:val="Normal"/>
        <w:rPr>
          <w:sz w:val="22"/>
        </w:rPr>
      </w:pPr>
      <w:r>
        <w:rPr>
          <w:sz w:val="22"/>
        </w:rPr>
        <w:t>В своем блоге, названном "Смерть смерти", священник пишет: во время многочисленных похорон, совершенных им за последние годы, ему вдруг со всей очевидностью стало ясно, насколько безразличны люди к происходящему на этой церемонии, насколько не готовы присутствующие воспринять христианское содержание таинства.</w:t>
      </w:r>
    </w:p>
    <w:p>
      <w:pPr>
        <w:pStyle w:val="Normal"/>
        <w:rPr>
          <w:sz w:val="22"/>
        </w:rPr>
      </w:pPr>
      <w:r>
        <w:rPr>
          <w:sz w:val="22"/>
        </w:rPr>
        <w:t>Когда-то красивая заупокойная месса была нормой, теперь же она стала исключением, жалуется Эд Томлинсон. Раньше Англия была другой, тогда Христианство еще почиталось людьми. А теперь традиционным песнопениям публика предпочитает поп-музыку. В лучшем случае, слушают на похоронах Фрэнка Синатру, Тину Тёрнер или Шерли Бэсси.</w:t>
      </w:r>
    </w:p>
    <w:p>
      <w:pPr>
        <w:pStyle w:val="Normal"/>
        <w:rPr>
          <w:sz w:val="22"/>
        </w:rPr>
      </w:pPr>
      <w:r>
        <w:rPr>
          <w:sz w:val="22"/>
        </w:rPr>
        <w:t>Не все прихожане отца Томлинсона разделили его мнение. Некоторые считают, что если песня Тины Тернер способна помочь людям перебороть горе, то это тоже прекрасно: "Это не религиозная проблема, - уверены они. - Важно то, что помогает людям идти дальше". О том, какую пользу душе умершего принесет песня Тины Тернер, они не уточняют.</w:t>
      </w:r>
    </w:p>
    <w:p>
      <w:pPr>
        <w:pStyle w:val="Normal"/>
        <w:rPr>
          <w:sz w:val="22"/>
        </w:rPr>
      </w:pPr>
      <w:r>
        <w:rPr>
          <w:sz w:val="22"/>
        </w:rPr>
        <w:t>Отец Томлинсон считает, что Великобритания слишком увлеклась новооткрытой светскостью и занята поисками идентичности в ней. При этом ускользает понимание того, какое большое значение в жизни имеет красота. Священники больше не пользуются спросом, говорит он. «Христианские похороны совершают только тогда, когда это действительно кому-то нужно».</w:t>
      </w:r>
    </w:p>
    <w:p>
      <w:pPr>
        <w:pStyle w:val="Normal"/>
        <w:rPr>
          <w:sz w:val="22"/>
        </w:rPr>
      </w:pPr>
      <w:r>
        <w:rPr>
          <w:sz w:val="22"/>
        </w:rPr>
        <w:t>Священник обеспокоен тем, что пастырская забота о людях перенесена в ведение тех, кто озабочен лишь добыванием денег. По его мнению, если люди выбирают на похоронах нерелигиозную церемонию, то в этом виноваты гуманисты-атеисты, которые просто делают деньги на смер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алибы угрозами склоняют христиан принимать ислам</w:t>
      </w:r>
    </w:p>
    <w:p>
      <w:pPr>
        <w:pStyle w:val="Normal"/>
        <w:rPr>
          <w:sz w:val="22"/>
        </w:rPr>
      </w:pPr>
      <w:r>
        <w:rPr>
          <w:sz w:val="22"/>
        </w:rPr>
        <w:t>Пакистанские талибы пригрозили христианам провинции Пенджаб убийствами в случае, если те не будут выполнять их требования.</w:t>
      </w:r>
    </w:p>
    <w:p>
      <w:pPr>
        <w:pStyle w:val="Normal"/>
        <w:rPr>
          <w:sz w:val="22"/>
        </w:rPr>
      </w:pPr>
      <w:r>
        <w:rPr>
          <w:sz w:val="22"/>
        </w:rPr>
        <w:t>Требования, изложенные в письме христианской общине города Саргода, сводятся к принятию ислама и выплате налога, взимаемого с религиозных меньшинств. В случае отказа следовать предписаниям экстремисты также обещают превращать имущество христиан "в пепел, а женщин - в секс-рабынь".</w:t>
      </w:r>
    </w:p>
    <w:p>
      <w:pPr>
        <w:pStyle w:val="Normal"/>
        <w:rPr>
          <w:sz w:val="22"/>
        </w:rPr>
      </w:pPr>
      <w:r>
        <w:rPr>
          <w:sz w:val="22"/>
        </w:rPr>
        <w:t>Правозащитная организация "International Christian Concern" сообщает, что за последние четыре месяца в Пакистане 12 христиан были убиты за исповедание своей веры, и призывает власти страны взять представителей религиозных меньшинств под защиту.</w:t>
      </w:r>
    </w:p>
    <w:p>
      <w:pPr>
        <w:pStyle w:val="Normal"/>
        <w:rPr>
          <w:sz w:val="22"/>
        </w:rPr>
      </w:pPr>
      <w:r>
        <w:rPr>
          <w:sz w:val="22"/>
        </w:rPr>
        <w:t>Сообщение, содержащее угрозы, появилось в то время, когда армия Пакистана готовит наступление на талибов в горном районе Вазиристан в ответ на серию нападений, в результате которых за последние две недели было убито более 150 челов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инистр Пакистана по делам меньшинств обещает покончить с преследованием христиан</w:t>
      </w:r>
    </w:p>
    <w:p>
      <w:pPr>
        <w:pStyle w:val="Normal"/>
        <w:rPr>
          <w:sz w:val="22"/>
        </w:rPr>
      </w:pPr>
      <w:r>
        <w:rPr>
          <w:sz w:val="22"/>
        </w:rPr>
        <w:t>Министр Пакистана по делам меньшинств пообещал сделать все, что в его силах, чтобы покончить с преследованием христиан и других меньшинств за их веру.</w:t>
      </w:r>
    </w:p>
    <w:p>
      <w:pPr>
        <w:pStyle w:val="Normal"/>
        <w:rPr>
          <w:sz w:val="22"/>
        </w:rPr>
      </w:pPr>
      <w:r>
        <w:rPr>
          <w:sz w:val="22"/>
        </w:rPr>
        <w:t>Шабаз Бхатти сообщил сотням христиан на ежегодной конференции Christian Solidarity Worldwide в Лондоне, что пакистанское правительство готово пересмотреть пресловутый закон о богохульстве, который часто используется, чтобы нападать на христиан и арестовывать их.</w:t>
      </w:r>
    </w:p>
    <w:p>
      <w:pPr>
        <w:pStyle w:val="Normal"/>
        <w:rPr>
          <w:sz w:val="22"/>
        </w:rPr>
      </w:pPr>
      <w:r>
        <w:rPr>
          <w:sz w:val="22"/>
        </w:rPr>
        <w:t>Он в курсе, что христиане были атакованы, брошены в заключение и убиты, обвиняясь в богохульстве, но все эти обвинения были ложными.</w:t>
      </w:r>
    </w:p>
    <w:p>
      <w:pPr>
        <w:pStyle w:val="Normal"/>
        <w:rPr>
          <w:sz w:val="22"/>
        </w:rPr>
      </w:pPr>
      <w:r>
        <w:rPr>
          <w:sz w:val="22"/>
        </w:rPr>
        <w:t>Закон о богохульстве, продолжил он, создал нетерпимость, дисгармонию и «чувство беззащитности» среди меньшинств.</w:t>
      </w:r>
    </w:p>
    <w:p>
      <w:pPr>
        <w:pStyle w:val="Normal"/>
        <w:rPr>
          <w:sz w:val="22"/>
        </w:rPr>
      </w:pPr>
      <w:r>
        <w:rPr>
          <w:sz w:val="22"/>
        </w:rPr>
        <w:t>Christian Solidarity Worldwide - это благотворительная организация, которая поддерживает преследуемую церковь по всему миру и борется за отмену пакистанского закона о богохульстве.</w:t>
      </w:r>
    </w:p>
    <w:p>
      <w:pPr>
        <w:pStyle w:val="Normal"/>
        <w:rPr>
          <w:sz w:val="22"/>
        </w:rPr>
      </w:pPr>
      <w:r>
        <w:rPr>
          <w:sz w:val="22"/>
        </w:rPr>
        <w:t>«Закон о богохульстве стал инструментом в руках экстремистов, чтобы мучить меньшинства и невиновных мусульман в Пакистане», - сказал мистер Бхатти, первый министр по делам меньшинств являющийся христианином.</w:t>
      </w:r>
    </w:p>
    <w:p>
      <w:pPr>
        <w:pStyle w:val="Normal"/>
        <w:rPr>
          <w:sz w:val="22"/>
        </w:rPr>
      </w:pPr>
      <w:r>
        <w:rPr>
          <w:sz w:val="22"/>
        </w:rPr>
        <w:t>После недавних нападений на христиан в Годжре и Кориане, когда погибло 8 христиан, правительство, по его словам, решительно настроено, чтобы не допустить дальнейших мучений невиновных христиан. «Мы не позволим силам нетерпимости и экстремистам дестабилизировать нашу страну», - сказал он.</w:t>
      </w:r>
    </w:p>
    <w:p>
      <w:pPr>
        <w:pStyle w:val="Normal"/>
        <w:rPr>
          <w:sz w:val="22"/>
        </w:rPr>
      </w:pPr>
      <w:r>
        <w:rPr>
          <w:sz w:val="22"/>
        </w:rPr>
        <w:t>Правительство ведет консультации с политическими партиями, лидерами церкви, гражданскими организациями и исламскими теологами, чтобы обеспечить законную защиту против закона о богохульстве и защитить меньшинства на законном основании, дающем религиозную свободу всем гражданам. Эти консультации начались после введения 5% квоты в правительстве для меньшинств. Он сказал, что правительство планирует ввести такие же квоты во всех правительственных учреждениях по всей стране.</w:t>
      </w:r>
    </w:p>
    <w:p>
      <w:pPr>
        <w:pStyle w:val="Normal"/>
        <w:rPr>
          <w:sz w:val="22"/>
        </w:rPr>
      </w:pPr>
      <w:r>
        <w:rPr>
          <w:sz w:val="22"/>
        </w:rPr>
        <w:t>Также в районах организуются комитеты, состоящие из 12 мусульман и 12 христиан, которые будут регулировать религиозные отношения и давать рекомендации правительству.</w:t>
      </w:r>
    </w:p>
    <w:p>
      <w:pPr>
        <w:pStyle w:val="Normal"/>
        <w:rPr>
          <w:sz w:val="22"/>
        </w:rPr>
      </w:pPr>
      <w:r>
        <w:rPr>
          <w:sz w:val="22"/>
        </w:rPr>
        <w:t>Мистер Бхатти сказал: «Во многих случаях только этот закон был виноват в неразберихе. Поэтому нам нужно работать, чтобы изменить сознание людей через подобные инициативы».</w:t>
      </w:r>
    </w:p>
    <w:p>
      <w:pPr>
        <w:pStyle w:val="Normal"/>
        <w:rPr>
          <w:sz w:val="22"/>
        </w:rPr>
      </w:pPr>
      <w:r>
        <w:rPr>
          <w:sz w:val="22"/>
        </w:rPr>
        <w:t>Он призвал христиан в Британии молиться за верующих в Пакистане и выделить 1 минуту в день для молитвы лично за него, так как он работает за расширение религиозных свобод в Пакист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е власти не считаются с мнением христиан по вопросам абортов</w:t>
      </w:r>
    </w:p>
    <w:p>
      <w:pPr>
        <w:pStyle w:val="Normal"/>
        <w:rPr>
          <w:sz w:val="22"/>
        </w:rPr>
      </w:pPr>
      <w:r>
        <w:rPr>
          <w:sz w:val="22"/>
        </w:rPr>
        <w:t>Католическое училище искусств "Колледж Бельмонтского аббатства" в Северной Каролине было основано в 1876 году монахами-бенедиктинцами "для обучения свободным искусствам и наукам, дабы во всех вещах мог быть прославлен Господь", и до сих пор остается под патронажем монастыря. Сегодня здесь обучаются около полутора тысяч студентов.</w:t>
      </w:r>
    </w:p>
    <w:p>
      <w:pPr>
        <w:pStyle w:val="Normal"/>
        <w:rPr>
          <w:sz w:val="22"/>
        </w:rPr>
      </w:pPr>
      <w:r>
        <w:rPr>
          <w:sz w:val="22"/>
        </w:rPr>
        <w:t>В 2007 году в училище обнаружили, что в проект трудового соглашения для его сотрудников включен пункт, обязывающий работодателя оплачивать расходы на аборты, предохранение от беременности и добровольную стерилизацию. Президент колледжа Вильям Тирфелдер этот пункт вычеркнул, заявив, что училище "не может и не будет оплачивать медицинские процедуры, противоречащие ясно высказанному учению Католической Церкви".</w:t>
      </w:r>
    </w:p>
    <w:p>
      <w:pPr>
        <w:pStyle w:val="Normal"/>
        <w:rPr>
          <w:sz w:val="22"/>
        </w:rPr>
      </w:pPr>
      <w:r>
        <w:rPr>
          <w:sz w:val="22"/>
        </w:rPr>
        <w:t>В ответ несколько сотрудников учебного заведения обратились в Американскую комиссию по равному праву на труд (КРПТ) с жалобами на "дискриминацию".</w:t>
      </w:r>
    </w:p>
    <w:p>
      <w:pPr>
        <w:pStyle w:val="Normal"/>
        <w:rPr>
          <w:sz w:val="22"/>
        </w:rPr>
      </w:pPr>
      <w:r>
        <w:rPr>
          <w:sz w:val="22"/>
        </w:rPr>
        <w:t>"Если вы думаете, что государственные учреждения всерьез считаются с Первой поправкой (охраняющей свободу совести - ред.), обратите на этот случай пристальное внимание", - пишет газета "Балтимор сан". Сперва, в марте этого года, в комиссии решили, что ничьи права нарушены не были, и отказали в жалобе. Однако уже в июле региональный директор КРПТ пересмотрел это решение и постановил, что Бельмонтское аббатство дискриминирует своих служащих. Вот буквальная цитата из постановления: "Отказывая в предоставлении оральных контрацептивов, ответчик совершает дискриминацию по половому признаку, потому что оральными контрацептивами пользуются только женщины. Отказ затрагивает только женщин, не касаясь мужчин".</w:t>
      </w:r>
    </w:p>
    <w:p>
      <w:pPr>
        <w:pStyle w:val="Normal"/>
        <w:rPr>
          <w:sz w:val="22"/>
        </w:rPr>
      </w:pPr>
      <w:r>
        <w:rPr>
          <w:sz w:val="22"/>
        </w:rPr>
        <w:t>"Странно, что КРПТ не счел точно такой же дискриминацией отказ от оплаты абортов, - ехидно замечает газета. - Это ведь тоже касается только женщин".</w:t>
      </w:r>
    </w:p>
    <w:p>
      <w:pPr>
        <w:pStyle w:val="Normal"/>
        <w:rPr>
          <w:sz w:val="22"/>
        </w:rPr>
      </w:pPr>
      <w:r>
        <w:rPr>
          <w:sz w:val="22"/>
        </w:rPr>
        <w:t>Автор статьи - к слову сказать, вовсе не католик, а раввин Яков Миркин - далее отмечает, что подход государства в высшей степени характерен: религиозная мотивация вообще не рассматривается. Понятно, что существуй на свете одобренные медициной аналогичные препараты для мужчин, Колледж отказался бы оплачивать и их, и ровно по тем же соображениям, - но поскольку их нет, бюрократы самым абсурдным образом усматривают здесь дискриминацию.</w:t>
      </w:r>
    </w:p>
    <w:p>
      <w:pPr>
        <w:pStyle w:val="Normal"/>
        <w:rPr>
          <w:sz w:val="22"/>
        </w:rPr>
      </w:pPr>
      <w:r>
        <w:rPr>
          <w:sz w:val="22"/>
        </w:rPr>
        <w:t>Патрик Рейли, президент Общества им. кардинала Ньюмена, в своей статье в "Уолл-стрит джорнел" назвал этот прецедент "дурным знаком для всех верующих". Католическая пресса полагает, что КРПТ переменила свое решение, действуя в духе новой администрации Белого дом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Более миллиона человек участвовали в шествии против абортов в Мадриде</w:t>
      </w:r>
    </w:p>
    <w:p>
      <w:pPr>
        <w:pStyle w:val="Normal"/>
        <w:rPr>
          <w:sz w:val="22"/>
        </w:rPr>
      </w:pPr>
      <w:r>
        <w:rPr>
          <w:sz w:val="22"/>
        </w:rPr>
        <w:t>17 октября на площадь Пуэрта-дель-Соль в Мадриде вышли более миллиона человек с транспарантами с надписью «Каждая жизнь ценна».</w:t>
      </w:r>
    </w:p>
    <w:p>
      <w:pPr>
        <w:pStyle w:val="Normal"/>
        <w:rPr>
          <w:sz w:val="22"/>
        </w:rPr>
      </w:pPr>
      <w:r>
        <w:rPr>
          <w:sz w:val="22"/>
        </w:rPr>
        <w:t>Семьи, молодежь, монахи и священнослужители Католической Церкви вышли на улицу с требованием защитить человеческую жизнь с момента зачатия, и именно это будет подлинной защитой женщин и матерей. Ведь абсурдно называть аборт «свободным выбором», в то время как он всегда, во всех без исключения случаях является вынужденным шагом женщины: именно с его причинами, а не с невинным ребенком, нужно бороться, чтобы можно было беспрепятственно сделать выбор в пользу жизни.</w:t>
      </w:r>
    </w:p>
    <w:p>
      <w:pPr>
        <w:pStyle w:val="Normal"/>
        <w:rPr>
          <w:sz w:val="22"/>
        </w:rPr>
      </w:pPr>
      <w:r>
        <w:rPr>
          <w:sz w:val="22"/>
        </w:rPr>
        <w:t>Среди участников манифестации был и президент Форума испанских семей Бениньо Бланко, который заявил, что протесты «не прекратятся до тех пор, пока в Испании не будет ни одного аборта». Испанское общественное мнение явно приняло сторону защитников жизни, и речь идет не только о католиках.</w:t>
      </w:r>
    </w:p>
    <w:p>
      <w:pPr>
        <w:pStyle w:val="Normal"/>
        <w:rPr>
          <w:sz w:val="22"/>
        </w:rPr>
      </w:pPr>
      <w:r>
        <w:rPr>
          <w:sz w:val="22"/>
        </w:rPr>
        <w:t>Манифестация в Мадриде была организована в связи с новым законопроектом, который будет обсуждаться в Парламенте. Согласно предлагаемому новому закону, аборт будет свободным правом до 14 недель беременности, а до 22-й недели - по медицинским показаниям. Среди этих показаний можно найти также «психологический ущерб матери». В большинстве же случаев этот неясно определенный «психологический ущерб» становится оправданием для массовых прерываний беременности. В настоящее время в Испании производится 112 тысяч абортов в год.</w:t>
      </w:r>
    </w:p>
    <w:p>
      <w:pPr>
        <w:pStyle w:val="Normal"/>
        <w:rPr>
          <w:sz w:val="22"/>
        </w:rPr>
      </w:pPr>
      <w:r>
        <w:rPr>
          <w:sz w:val="22"/>
        </w:rPr>
        <w:t>В манифестации, не имевшей политического характера, принимали участие около 50 парламентариев, в их числе - бывший премьер-министр Хосе Мария Азна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усульманские праздники будут праздновать в лондонских школах</w:t>
      </w:r>
    </w:p>
    <w:p>
      <w:pPr>
        <w:pStyle w:val="Normal"/>
        <w:rPr>
          <w:sz w:val="22"/>
        </w:rPr>
      </w:pPr>
      <w:r>
        <w:rPr>
          <w:sz w:val="22"/>
        </w:rPr>
        <w:t>Лондонским школам поручили ввести выходные дни на мусульманские, индуистские и сикхские праздники. Теперь, помимо Рождества и Пасхи, британские школьники будут отмечать окончание Рамадана, коронацию царевича Рамы и день рождения основателя сикхизма Гуру Нанака.</w:t>
      </w:r>
    </w:p>
    <w:p>
      <w:pPr>
        <w:pStyle w:val="Normal"/>
        <w:rPr>
          <w:sz w:val="22"/>
        </w:rPr>
      </w:pPr>
      <w:r>
        <w:rPr>
          <w:sz w:val="22"/>
        </w:rPr>
        <w:t>Учителя уже выразили недовольство тем, что новые праздники были введены в обязательном порядке. По их мнению, школы сами должны определять, на какие праздники освобождать детей от уроков.</w:t>
      </w:r>
    </w:p>
    <w:p>
      <w:pPr>
        <w:pStyle w:val="Normal"/>
        <w:rPr>
          <w:sz w:val="22"/>
        </w:rPr>
      </w:pPr>
      <w:r>
        <w:rPr>
          <w:sz w:val="22"/>
        </w:rPr>
        <w:t>Ранее попытку ввести новые праздники сделали в городах Уолтэм Форест и Ньюхэм. Единственными учебными заведениями, которые получили право не вводить новые праздники, были католическая и англиканская школы. Нововведение вызвало критику со стороны многих школ и вынудило власти Уолтэм Фореста и Ньюхэма начать обсуждение возможной отмены новых праздников. По словам представителя администрации одного из городов, цель введения новых праздников - познакомить британских школьников с другими культурами и религиями.</w:t>
      </w:r>
    </w:p>
    <w:p>
      <w:pPr>
        <w:pStyle w:val="Normal"/>
        <w:rPr>
          <w:sz w:val="22"/>
        </w:rPr>
      </w:pPr>
      <w:r>
        <w:rPr>
          <w:sz w:val="22"/>
        </w:rPr>
        <w:t>В 2007 году лидеры крупнейших нехристианских религиозных общин призвали британцев праздновать Рождество без опасений обидеть представителей других конфессий. Это было сделано после того, как годом ранее была выдвинута инициатива отменить празднование Рождества, чтобы не оскорблять чувства последователей других религий. Тогда вместо Рождества предполагалось ввести "Зимний фестиваль".</w:t>
      </w:r>
    </w:p>
    <w:p>
      <w:pPr>
        <w:pStyle w:val="Normal"/>
        <w:rPr>
          <w:sz w:val="22"/>
        </w:rPr>
      </w:pPr>
      <w:r>
        <w:rPr>
          <w:sz w:val="22"/>
        </w:rPr>
        <w:t>По статистике, более 70% британцев (ок. 41 миллиона человек) считают себя христианами. Крупнейшей религиозной группой после них являются мусульмане, которых насчитывается 1,6 миллиона человек. Кроме того, в Великобритании проживают полмиллиона индуистов и примерно 330 тысяч сикх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школах Чечни повесят цитаты из Корана</w:t>
      </w:r>
    </w:p>
    <w:p>
      <w:pPr>
        <w:pStyle w:val="Normal"/>
        <w:rPr>
          <w:sz w:val="22"/>
        </w:rPr>
      </w:pPr>
      <w:r>
        <w:rPr>
          <w:sz w:val="22"/>
        </w:rPr>
        <w:t>В школах Чеченской Республики установят специальные баннеры с аятами из священного Корана, а также заповедями, определяющими нормы поведения в чеченском обществе. Об этом заявил директор ГУ "Центр духовно-нравственного воспитания и развития" Ваха Хашханов. По его словам, это будет способствовать духовному и нравственному воспитанию подрастающего поколения согласно канонам ислама и многовековым традициям чеченского народа.</w:t>
      </w:r>
    </w:p>
    <w:p>
      <w:pPr>
        <w:pStyle w:val="Normal"/>
        <w:rPr>
          <w:sz w:val="22"/>
        </w:rPr>
      </w:pPr>
      <w:r>
        <w:rPr>
          <w:sz w:val="22"/>
        </w:rPr>
        <w:t>"Вопросам духовно-нравственного воспитания подрастающего поколения республики президент ЧР Рамзан Кадыров уделяет особое внимание. Доказательством тому является создание центра, сотрудниками которого ведутся проповеди среди учащихся школ, вузов и ссузов республики, а также типографии "Путь" и одноименного Интернет-сайта, задача которых - пропаганда ислама, культурных ценностей, обычаев и нравственных устоев чеченского народа", - отметил он.</w:t>
      </w:r>
    </w:p>
    <w:p>
      <w:pPr>
        <w:pStyle w:val="Normal"/>
        <w:rPr>
          <w:sz w:val="22"/>
        </w:rPr>
      </w:pPr>
      <w:r>
        <w:rPr>
          <w:sz w:val="22"/>
        </w:rPr>
        <w:t>По словам В. Хашханова, в типографии "Путь" идет работа по созданию сценариев для документальных фильмов о святых и почитаемых в народе людях. "В этих фильмах будет показан весь жизненный путь наших святых, проповедовавших истинные ценности ислама. Не останутся без внимания и дети. Для них готовятся к показу мультипликационные фильмы о жизни пророков", - подчеркнул он.</w:t>
      </w:r>
    </w:p>
    <w:p>
      <w:pPr>
        <w:pStyle w:val="Normal"/>
        <w:rPr>
          <w:sz w:val="22"/>
        </w:rPr>
      </w:pPr>
      <w:r>
        <w:rPr>
          <w:sz w:val="22"/>
        </w:rPr>
        <w:t>Напомним, весной Рамзан Кадыров выступил с инициативой разместить в студенческих автобусах и школах Чеченской республики мониторы для демонстрации детям и молодежи роликов о религии, обычаях и традициях чеченского народа, о значимости образования в жизни каждого человека, важности и востребованности любой професси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Аризоне умерли три участницы неудачного «индейского» ритуала</w:t>
      </w:r>
    </w:p>
    <w:p>
      <w:pPr>
        <w:pStyle w:val="Normal"/>
        <w:rPr>
          <w:sz w:val="22"/>
        </w:rPr>
      </w:pPr>
      <w:r>
        <w:rPr>
          <w:sz w:val="22"/>
        </w:rPr>
        <w:t>В США скончалась еще одна участница ритуала в "индейской парной". 49-летняя Лиз Ньюман, которая получила множественные повреждения внутренних органов и впала в кому, умерла 18 октября. Местные власти классифицировали гибель участников ритуала как убийства.</w:t>
      </w:r>
    </w:p>
    <w:p>
      <w:pPr>
        <w:pStyle w:val="Normal"/>
        <w:rPr>
          <w:sz w:val="22"/>
        </w:rPr>
      </w:pPr>
      <w:r>
        <w:rPr>
          <w:sz w:val="22"/>
        </w:rPr>
        <w:t>Инцидент в "индейской парной", или "потогонном шатре", произошел 8 октября вблизи города Седона, штат Аризона, где "гуру" и специалист по личностному развитию Джеймс Артур Рэй проводил программу "Духовный воин". В ходе ритуала в специально сооруженной палатке находились от 55 до 65 человек, двух из них вынесли наружу уже без признаков жизни, а еще 19, включая Ньюман, были госпитализированы.</w:t>
      </w:r>
    </w:p>
    <w:p>
      <w:pPr>
        <w:pStyle w:val="Normal"/>
        <w:rPr>
          <w:sz w:val="22"/>
        </w:rPr>
      </w:pPr>
      <w:r>
        <w:rPr>
          <w:sz w:val="22"/>
        </w:rPr>
        <w:t>Рэй, лично руководивший церемонией в парной, был назван в качестве центрального фигуранта расследования, которое проводит шериф округа Явапай. По словам адвоката семьи Ньюман, организаторы программы не обеспечили должные меры, чтобы предотвратить гибель женщины, и ее родственники намерены подать иск. Причины смерти Ньюман и двух других "духовных воинов" пока официально не названы, следователи проверят произошедшее на предмет преступной халатности.</w:t>
      </w:r>
    </w:p>
    <w:p>
      <w:pPr>
        <w:pStyle w:val="Normal"/>
        <w:rPr>
          <w:sz w:val="22"/>
        </w:rPr>
      </w:pPr>
      <w:r>
        <w:rPr>
          <w:sz w:val="22"/>
        </w:rPr>
        <w:t>Традиционная индейская парная представляет собой шатер из прутьев, накрытых тканью или шкурами, внутри которого руководитель церемонии льет воду на горячие камни. Сообщалось, что целью процедуры, организованной Рэем, было получение "внетелесного опыта". 15 октября Рэй устроил телефонную конференцию с участниками неудачной церемонии, которым дал ряд советов. В частности, "гуру" посоветовал помнить, что "из всякого видимого хаоса возникает порядок более высокого уровня".</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а коже ребенка из Дагестана появились строки из Корана</w:t>
      </w:r>
    </w:p>
    <w:p>
      <w:pPr>
        <w:pStyle w:val="Normal"/>
        <w:rPr>
          <w:sz w:val="22"/>
        </w:rPr>
      </w:pPr>
      <w:r>
        <w:rPr>
          <w:sz w:val="22"/>
        </w:rPr>
        <w:t>Представитель сельской мечети сообщил, что хадисы (изречения Аллаха) из Корана появляются, а затем исчезают на теле девятимесячного ребенка, родившегося в дагестанском селе Красно-Октябрьское Кизлярского района. По его словам, в семье Якубовых, девять месяцев назад родился сын Али, через несколько дней после рождения на его теле стали появляться надписи на арабском.</w:t>
      </w:r>
    </w:p>
    <w:p>
      <w:pPr>
        <w:pStyle w:val="Normal"/>
        <w:rPr>
          <w:sz w:val="22"/>
        </w:rPr>
      </w:pPr>
      <w:r>
        <w:rPr>
          <w:sz w:val="22"/>
        </w:rPr>
        <w:t>Как рассказала мать ребенка Мадина Якубова, надписи якобы проявляются по понедельникам и пятницам, в это время у ребенка температура поднимается до 40 градусов, он кричит, плачет. Надписи держатся три дня, а потом постепенно исчезают и на их месте появляются новые. Имам мечети села Красно-Октябрьское Абдулла считает, что эти знаки - "знамения Всевышнего".</w:t>
      </w:r>
    </w:p>
    <w:p>
      <w:pPr>
        <w:pStyle w:val="Normal"/>
        <w:rPr>
          <w:sz w:val="22"/>
        </w:rPr>
      </w:pPr>
      <w:r>
        <w:rPr>
          <w:sz w:val="22"/>
        </w:rPr>
        <w:t>Как сообщили специалисты по арабскому языку, к которым обратились с просьбой перевести надписи, слова действительно арабские, но вряд ли из Корана. На одной из фотографий на руке ребенка написано "Уничтожим их!", а на второй - фраза Муххамеда (но не из Корана), которую литературно можно перевести так: "Тот, кто подсказывает делать добро, получит столько же Божьей милости, сколько тот, кто сделал это добро". На третьей фотографии "Аллах создал все!" - также высказывание Мухаммеда. В Коране есть похожее изречение, но оно звучит иначе.</w:t>
      </w:r>
    </w:p>
    <w:p>
      <w:pPr>
        <w:pStyle w:val="Normal"/>
        <w:rPr>
          <w:sz w:val="22"/>
        </w:rPr>
      </w:pPr>
      <w:r>
        <w:rPr>
          <w:sz w:val="22"/>
        </w:rPr>
        <w:t>Заведующая научно-консультативным отделением Института иммунологии ФМБА России Людмила Лусс считает, что "пророческие" строки из Корана, проявляющиеся на теле ребенка, скорее всего, получены путем механического или химического воздействия на кожу. "С медицинской точки зрения этого быть не может, не имеет под собой никаких научных обоснований", - сказала она.</w:t>
      </w:r>
    </w:p>
    <w:p>
      <w:pPr>
        <w:pStyle w:val="Normal"/>
        <w:rPr>
          <w:sz w:val="22"/>
        </w:rPr>
      </w:pPr>
      <w:r>
        <w:rPr>
          <w:sz w:val="22"/>
        </w:rPr>
        <w:t>По словам Лусс, скорее всего, родители, чтобы привлечь внимание общественности, сами наносят ребенку такие вещества, которые раздражают его кожу. "Есть вещества, например перец, соль или какие-то лекарственные препараты, которые, если нанести их на кожу, увеличивают проницаемость и расширяют сосуды", - отметила врач. Это может послужить причиной того, что у ребенка на коже появляются покраснения на те или иные раздражители.</w:t>
      </w:r>
    </w:p>
    <w:p>
      <w:pPr>
        <w:pStyle w:val="Normal"/>
        <w:rPr>
          <w:sz w:val="22"/>
        </w:rPr>
      </w:pPr>
      <w:r>
        <w:rPr>
          <w:sz w:val="22"/>
        </w:rPr>
        <w:t>Она также отметила, что возможно у малыша так называемый "уртикарный дермографизм", который встречается у 5% населения. Дермографизм - это местная реакция, возникающая при надавливании на кожу. Люди с такой повышенной чувствительностью кожи могут "писать" на ней собственным пальцем или каким-либо тупым предметом, в результате этого, от давления на кожу, на ней остаются полосы. Уртикарный дермографизм проявляется линейными волдырями, возникающими после штрихового механического раздражения кожи.</w:t>
      </w:r>
    </w:p>
    <w:p>
      <w:pPr>
        <w:pStyle w:val="Normal"/>
        <w:rPr>
          <w:sz w:val="22"/>
        </w:rPr>
      </w:pPr>
      <w:r>
        <w:rPr>
          <w:sz w:val="22"/>
        </w:rPr>
        <w:t>"У лиц, имеющих патологию желудочно-кишечного тракта, если провести палочкой по коже, то через какое-то время на этом месте появляется рисунок", - сказала Лусс.</w:t>
      </w:r>
    </w:p>
    <w:p>
      <w:pPr>
        <w:pStyle w:val="Normal"/>
        <w:rPr>
          <w:sz w:val="22"/>
        </w:rPr>
      </w:pPr>
      <w:r>
        <w:rPr>
          <w:sz w:val="22"/>
        </w:rPr>
        <w:t>Врач сообщила, что ребенок нуждается в обследовании, и только после этого можно с уверенностью сказать, от чего он страдает.</w:t>
      </w:r>
    </w:p>
    <w:p>
      <w:pPr>
        <w:pStyle w:val="Normal"/>
        <w:rPr>
          <w:sz w:val="22"/>
        </w:rPr>
      </w:pPr>
      <w:r>
        <w:rPr>
          <w:sz w:val="22"/>
        </w:rPr>
        <w:t>Как отмечает телеканал «Вести», в роддоме Али поставили диагноз "ишемическая болезнь сердца второй стадии" и "детский церебральный паралич". Но после того, как с мальчиком стали происходить необъяснимые явления, его обследовали, и оказалось, что он здоров.</w:t>
      </w:r>
    </w:p>
    <w:p>
      <w:pPr>
        <w:pStyle w:val="Normal"/>
        <w:rPr>
          <w:sz w:val="22"/>
        </w:rPr>
      </w:pPr>
      <w:r>
        <w:rPr>
          <w:sz w:val="22"/>
        </w:rPr>
        <w:t>К дому, где живет Али, уже потянулись сотни дагестанских мусульман-паломников. Местные власти, опасаясь ажиотажа, решили взять дом под круглосуточную охрану.</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Американцу вынесли приговор на основании... Ветхого Завета</w:t>
      </w:r>
    </w:p>
    <w:p>
      <w:pPr>
        <w:pStyle w:val="Normal"/>
        <w:rPr>
          <w:sz w:val="22"/>
        </w:rPr>
      </w:pPr>
      <w:r>
        <w:rPr>
          <w:sz w:val="22"/>
        </w:rPr>
        <w:t>При утверждении смертного приговора убийце из Техаса присяжные опирались на Ветхий Завет. Правозащитники британского отделения Amnesty International призвали провести немедленный пересмотр приговора, исполнение которого назначено на 5 ноября.</w:t>
      </w:r>
    </w:p>
    <w:p>
      <w:pPr>
        <w:pStyle w:val="Normal"/>
        <w:rPr>
          <w:sz w:val="22"/>
        </w:rPr>
      </w:pPr>
      <w:r>
        <w:rPr>
          <w:sz w:val="22"/>
        </w:rPr>
        <w:t>Осужденный Кристиан Оливер, которому сейчас 32 года, до смерти забил пожилого мужчину стволом пистолета.</w:t>
      </w:r>
    </w:p>
    <w:p>
      <w:pPr>
        <w:pStyle w:val="Normal"/>
        <w:rPr>
          <w:sz w:val="22"/>
        </w:rPr>
      </w:pPr>
      <w:r>
        <w:rPr>
          <w:sz w:val="22"/>
        </w:rPr>
        <w:t>При рассмотрении дел о преступлениях, караемых смертью, американский суд присяжных не только определяет вину подсудимого, но также выбирает между смертной казнью и альтернативным приговором. Оливер в 1999 году был осужден за убийство 64-летнего Джо Коллинза, в дом которого он вломился в 1998-м с целью ограбления. Как правозащитники узнали от присяжных, при определении судьбы Оливера жюри использовало Библию, в частности подходящий к случаю стих в Книге Числа: "Если кто ударит кого железным орудием так, что тот умрет, то он убийца: убийцу должно предать смерти" (Чис. 35:16).</w:t>
      </w:r>
    </w:p>
    <w:p>
      <w:pPr>
        <w:pStyle w:val="Normal"/>
        <w:rPr>
          <w:sz w:val="22"/>
        </w:rPr>
      </w:pPr>
      <w:r>
        <w:rPr>
          <w:sz w:val="22"/>
        </w:rPr>
        <w:t>Правозащитники подчеркивают, что при вынесении приговора присяжные имели право опираться только на материалы дела, представленные в суде, и консультирование с библейским текстом было недопустимо. Когда о факте использования Библии стало известно, по данным Amnesty International, защита подала апелляцию. Федеральный окружной апелляционный суд подтвердил, что при выборе приговора присяжные подверглись «незаконному внешнему влиянию», но оставил их решение в силе. В свою очередь, Верховный суд США от рассмотрения апелляции Оливера отказался.</w:t>
      </w:r>
    </w:p>
    <w:p>
      <w:pPr>
        <w:pStyle w:val="Normal"/>
        <w:rPr>
          <w:sz w:val="22"/>
        </w:rPr>
      </w:pPr>
      <w:r>
        <w:rPr>
          <w:sz w:val="22"/>
        </w:rPr>
        <w:t>История Оливера, которую пока осветили в основном СМИ за пределами США, не первый за последнее время вопрос о справедливости вынесения смертных приговоров в Техасе. Ранее губернатор штата Рик Перри вызвал критику правозащитников тем, что оправдал казнь предполагаемого детоубийцы его личными качествами: достаточность доказательств вины Тодда Уиллингхэма, казненного в 2004 году, оказалась под сомнением, но Перри объявил критикам, что Уиллингхэм был "чудовищ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ью-йоркском метро разместят атеистическую рекламу</w:t>
      </w:r>
    </w:p>
    <w:p>
      <w:pPr>
        <w:pStyle w:val="Normal"/>
        <w:rPr>
          <w:sz w:val="22"/>
        </w:rPr>
      </w:pPr>
      <w:r>
        <w:rPr>
          <w:sz w:val="22"/>
        </w:rPr>
        <w:t>Атеистические организации начинают в Нью-Йорке новую рекламную кампанию. С 26 октября реклама безбожия на месяц будет размещена на оживленных станциях подземки по всему Манхэттену. "Миллион нью-йоркцев добродетельны без Бога. А вы?" - гласит надпись на плакатах с изображением неба и облаков.</w:t>
      </w:r>
    </w:p>
    <w:p>
      <w:pPr>
        <w:pStyle w:val="Normal"/>
        <w:rPr>
          <w:sz w:val="22"/>
        </w:rPr>
      </w:pPr>
      <w:r>
        <w:rPr>
          <w:sz w:val="22"/>
        </w:rPr>
        <w:t>Кампания преследует три цели: во-первых, укрепить статус нью-йоркской "общины" безрелигиозных людей, во-вторых - стимулировать общественные дебаты о соотношении религии и морали, а также привлечь в атеистические группы города новых сторонников. Джон Рафферти, президент Светского гуманистического общества Нью-Йорка - одной из восьми организаций, участвующих в кампании, подчеркивает, что рекламу не следует рассматривать как антирелигиозную.</w:t>
      </w:r>
    </w:p>
    <w:p>
      <w:pPr>
        <w:pStyle w:val="Normal"/>
        <w:rPr>
          <w:sz w:val="22"/>
        </w:rPr>
      </w:pPr>
      <w:r>
        <w:rPr>
          <w:sz w:val="22"/>
        </w:rPr>
        <w:t>Инициатором кампании выступили не сами нью-йоркские объединения, а общенациональная Объеденная коалиция разума (United Coalition of Reason), которая получила средства от анонимного спонсора. Плакаты в метро Нью-Йорка - лишь стартовый этап, затем аналогичные кампании будут организованы в других частях страны. Упомянутая в рекламе численность атеистов Нью-Йорка - миллион человек - рассчитана представителями безрелигиозного сообщества на основании общенациональных опросов.</w:t>
      </w:r>
    </w:p>
    <w:p>
      <w:pPr>
        <w:pStyle w:val="Normal"/>
        <w:rPr>
          <w:sz w:val="22"/>
        </w:rPr>
      </w:pPr>
      <w:r>
        <w:rPr>
          <w:sz w:val="22"/>
        </w:rPr>
        <w:t>Комментируя предстоящую кампанию, в Управлении городского транспорта Нью-Йорка объяснили, что реклама безбожия отвечает установленным в Управлении правилам, которые запрещают, в частности, рекламные материалы с нецензурными словами или изображением обнаженных людей. Годом ранее Управление стало объектом критики из-за размещенной в вагонах метро рекламы ислама, поскольку одним из спонсоров той кампании выступал имам, привлекавшийся в качестве свидетеля на процесс о взрыве во Всемирном торговом центре в 1993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рвый на Ближнем Востоке банк для женщин открылся в Ираке</w:t>
      </w:r>
    </w:p>
    <w:p>
      <w:pPr>
        <w:pStyle w:val="Normal"/>
        <w:rPr>
          <w:sz w:val="22"/>
        </w:rPr>
      </w:pPr>
      <w:r>
        <w:rPr>
          <w:sz w:val="22"/>
        </w:rPr>
        <w:t>Первое не только в Ираке, но и на всем Ближнем Востоке отделение банка исключительно для женщин открылся в священном для шиитов городе Эн-Наджаф. В филиале "Банка Вавилона" все управляющие, служащие и клиенты - только представительницы женского пола.</w:t>
      </w:r>
    </w:p>
    <w:p>
      <w:pPr>
        <w:pStyle w:val="Normal"/>
        <w:rPr>
          <w:sz w:val="22"/>
        </w:rPr>
      </w:pPr>
      <w:r>
        <w:rPr>
          <w:sz w:val="22"/>
        </w:rPr>
        <w:t>Как сообщила глава банка Амира Исса, "появление такого банка обусловлено интересами женщин-предпринимательниц, которых хотят защитить свои личные права и экономические интересы и продолжать работать в мужском обществе".</w:t>
      </w:r>
    </w:p>
    <w:p>
      <w:pPr>
        <w:pStyle w:val="Normal"/>
        <w:rPr>
          <w:sz w:val="22"/>
        </w:rPr>
      </w:pPr>
      <w:r>
        <w:rPr>
          <w:sz w:val="22"/>
        </w:rPr>
        <w:t>Помимо управляющего, в банке работают еще 24 сотрудницы. Единственными мужчинами являются трое-четверо охранников, которые выполняют свои обязанности перед зданием филиала. Главный управляющий банковской группы, в которую входит "Банк Вавилона", Абдель Раззак Мансур контролирует деятельность банка, но не имеет права входить в него. "В случае успешной деятельности банка подобные филиалы, появятся и в других городах страны", - сказал Мансур.</w:t>
      </w:r>
    </w:p>
    <w:p>
      <w:pPr>
        <w:pStyle w:val="Normal"/>
        <w:rPr>
          <w:sz w:val="22"/>
        </w:rPr>
      </w:pPr>
      <w:r>
        <w:rPr>
          <w:sz w:val="22"/>
        </w:rPr>
        <w:t>Капитал банка, клиентками которого станут порядка 200 женщин-предпринимательниц, оценивается в 43 миллиона долларов. Он специализируется на выдаче кредитов, ссуд, открытии счетов и депозитов в национальной и иностранной валюте. "Банк Вавилона" был создан в 1988 году. Он насчитывает 10 филиалов в разных городах Ирака, в том числе четыре - в Эн-Наджаф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ритании создали мультимедийный вариант Библии</w:t>
      </w:r>
    </w:p>
    <w:p>
      <w:pPr>
        <w:pStyle w:val="Normal"/>
        <w:rPr>
          <w:sz w:val="22"/>
        </w:rPr>
      </w:pPr>
      <w:r>
        <w:rPr>
          <w:sz w:val="22"/>
        </w:rPr>
        <w:t>В Британии в розничную продажу поступила электронная версия Библии, созданная на основе высоких технологий.</w:t>
      </w:r>
    </w:p>
    <w:p>
      <w:pPr>
        <w:pStyle w:val="Normal"/>
        <w:rPr>
          <w:sz w:val="22"/>
        </w:rPr>
      </w:pPr>
      <w:r>
        <w:rPr>
          <w:sz w:val="22"/>
        </w:rPr>
        <w:t>Мультимедийная версия Священного Писания "Glo Bible" стоит 59,99 фунтов стерлингов и содержит в электронном виде библейские тексты, атлас, на котором отображены места, где происходили многие библейские события, временную шкалу, видеоматериалы высокого разрешения (3,5 часа).</w:t>
      </w:r>
    </w:p>
    <w:p>
      <w:pPr>
        <w:pStyle w:val="Normal"/>
        <w:rPr/>
      </w:pPr>
      <w:r>
        <w:rPr>
          <w:sz w:val="22"/>
        </w:rPr>
        <w:t>"Glo Bible" содержит также более 7,5 тыс. энциклопедических статей, 7,7 тыс. художественных произведений, 2,4 тыс. фотографий, почти 150 географических карт.</w:t>
      </w:r>
    </w:p>
    <w:p>
      <w:pPr>
        <w:pStyle w:val="Normal"/>
        <w:rPr>
          <w:sz w:val="22"/>
        </w:rPr>
      </w:pPr>
      <w:r>
        <w:rPr>
          <w:sz w:val="22"/>
        </w:rPr>
        <w:t>Покупатели смогут воспользоваться 500 виртуальными турами с 360-градусными панорамами. В частности, пользователи смогут увидеть, как выглядел Иерусалим во время земной жизни Христа и как он выглядит сегодня, виртуально исследовать Сикстинскую капеллу в Ватикане, "пройтись" по Гефсиманскому саду, "взобраться" на Храмовую гору.</w:t>
      </w:r>
    </w:p>
    <w:p>
      <w:pPr>
        <w:pStyle w:val="Normal"/>
        <w:rPr>
          <w:sz w:val="22"/>
        </w:rPr>
      </w:pPr>
      <w:r>
        <w:rPr>
          <w:sz w:val="22"/>
        </w:rPr>
        <w:t>Создатель мультимедийной Библии - Нельсон Саба, бывший авиационный инженер и банкир.</w:t>
      </w:r>
    </w:p>
    <w:p>
      <w:pPr>
        <w:pStyle w:val="Normal"/>
        <w:rPr>
          <w:sz w:val="22"/>
        </w:rPr>
      </w:pPr>
      <w:r>
        <w:rPr>
          <w:sz w:val="22"/>
        </w:rPr>
        <w:t>На сегодня "Glo Bible" совместима с операционной системой "Windows" стационарных компьютеров и ноутбуков, а в ближайшие месяцы она станет доступна для мобильных телефонов, компьютеров "Apple Mac" и коммуникато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итае буддийская монахиня усыновила 26 детей</w:t>
      </w:r>
    </w:p>
    <w:p>
      <w:pPr>
        <w:pStyle w:val="Normal"/>
        <w:rPr>
          <w:sz w:val="22"/>
        </w:rPr>
      </w:pPr>
      <w:r>
        <w:rPr>
          <w:sz w:val="22"/>
        </w:rPr>
        <w:t>Закончив университет Цинхуа, Жихон стала буддийской монахиней. Начиная с 2001 года, она усыновила и удочерила 26 брошенных детей, из которых 20 - либо учатся, либо уже закончили программы изучения буддизма в различных колледжах Китая.</w:t>
      </w:r>
    </w:p>
    <w:p>
      <w:pPr>
        <w:pStyle w:val="Normal"/>
        <w:rPr>
          <w:sz w:val="22"/>
        </w:rPr>
      </w:pPr>
      <w:r>
        <w:rPr>
          <w:sz w:val="22"/>
        </w:rPr>
        <w:t>В Цинхуа она училась на философском факультете, но "не нашла в философии ответов" на интересовавшие ее вопросы, и увлеклась буддизмом. Став монахиней и преподавателем в буддийском колледже, Жихон часто приезжала в провинцию Шанси, которая считается родиной школы буддизма Виная, и останавливалась в монастыре у подножия гор Циньлин.</w:t>
      </w:r>
    </w:p>
    <w:p>
      <w:pPr>
        <w:pStyle w:val="Normal"/>
        <w:rPr>
          <w:sz w:val="22"/>
        </w:rPr>
      </w:pPr>
      <w:r>
        <w:rPr>
          <w:sz w:val="22"/>
        </w:rPr>
        <w:t>Весной 2001 года магистр Жихон услышала плач у ворот монастыря. Выйдя к воротам, монахиня обнаружила там девочку лет 6-9, брошенную родителями. Жихон оставила девочку у себя, и когда ей надо было уезжать в свой собственный монастырь на южном острове Путуо, взяла ее с собой. Монахиня дала ей имя Дедао - никто не знал ни возраста, ни настоящего имени девочки. Сейчас Дедао изучает буддизм в одном из китайских колледжей.</w:t>
      </w:r>
    </w:p>
    <w:p>
      <w:pPr>
        <w:pStyle w:val="Normal"/>
        <w:rPr>
          <w:sz w:val="22"/>
        </w:rPr>
      </w:pPr>
      <w:r>
        <w:rPr>
          <w:sz w:val="22"/>
        </w:rPr>
        <w:t>С тех пор местные жители начали регулярно оставлять детей у входа в монастырь в Шанси - за восемь лет Жихон нашла там, в общей сложности, 24-х девочек и двух мальчиков, и почти все они были серьезно больны.</w:t>
      </w:r>
    </w:p>
    <w:p>
      <w:pPr>
        <w:pStyle w:val="Normal"/>
        <w:rPr>
          <w:sz w:val="22"/>
        </w:rPr>
      </w:pPr>
      <w:r>
        <w:rPr>
          <w:sz w:val="22"/>
        </w:rPr>
        <w:t>В конце декабря прошлого года Жихон нашла под сосной у ворот монастыря девочку. Согласно записке, оставленной родителями, маленькой Юаньюань было всего три дня. Юаньюань - единственная из 26 детей монахини, день рождения которой она знает, и единственный абсолютно здоровый подкидыш.</w:t>
      </w:r>
    </w:p>
    <w:p>
      <w:pPr>
        <w:pStyle w:val="Normal"/>
        <w:rPr>
          <w:sz w:val="22"/>
        </w:rPr>
      </w:pPr>
      <w:r>
        <w:rPr>
          <w:sz w:val="22"/>
        </w:rPr>
        <w:t>Двух мальчиков, найденных Жихон, если пришлось отдать в другие монастыри, так как воспитывать их в женской монашеской общине нельзя. Но приемная мать регулярно навещает их и приносит подарки. Еще две девочки учатся в начальной школе в соседней деревне, а другие две закончили обучение и живут при храме. "Воспитывая их, я никогда не пыталась повлиять на их решения, но все они решили стать монахинями, - рассказывает Жихон. - Может быть, это потому, что они с детства привыкли жить в храме".</w:t>
      </w:r>
    </w:p>
    <w:p>
      <w:pPr>
        <w:pStyle w:val="Normal"/>
        <w:rPr>
          <w:sz w:val="22"/>
        </w:rPr>
      </w:pPr>
      <w:r>
        <w:rPr>
          <w:sz w:val="22"/>
        </w:rPr>
        <w:t>При монастыре, где живет Жихон, есть огород, где монахини выращивают овощи не только для себя, но и на продажу. На вырученные деньги они покупают приемным детям одежду и учебники, а также оплачивают их лечение. У одной из девочек, как говорит монахиня, "не было верхней челюсти", когда ее подкинули. Монастырь уже оплатил ей две операции - теперь девочка может говорить и учится в школе. Сейчас Жихон собирает средства на третью операцию.</w:t>
      </w:r>
    </w:p>
    <w:p>
      <w:pPr>
        <w:pStyle w:val="Normal"/>
        <w:rPr>
          <w:sz w:val="22"/>
        </w:rPr>
      </w:pPr>
      <w:r>
        <w:rPr>
          <w:sz w:val="22"/>
        </w:rPr>
        <w:t>Из-за затрат на детей в монастыре откладывается строительство нового храмового зала, но монахини не жалеют об этом. "Какой смысл молиться Будде, если ты отворачиваешься от ребенка, которому нужна помощь", - говорит Жих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Мусульманка по имени Хабибамал – возможно</w:t>
      </w:r>
      <w:r>
        <w:rPr>
          <w:b/>
          <w:sz w:val="22"/>
          <w:lang w:val="en-US"/>
        </w:rPr>
        <w:t>,</w:t>
      </w:r>
      <w:r>
        <w:rPr>
          <w:b/>
          <w:sz w:val="22"/>
        </w:rPr>
        <w:t xml:space="preserve"> старейшая жительница планеты</w:t>
      </w:r>
    </w:p>
    <w:p>
      <w:pPr>
        <w:pStyle w:val="Normal"/>
        <w:rPr>
          <w:sz w:val="22"/>
        </w:rPr>
      </w:pPr>
      <w:r>
        <w:rPr>
          <w:sz w:val="22"/>
        </w:rPr>
        <w:t>Старейшей жительницей планеты официально считается японка Кама Тинэн, живущая на Окинаве - ей сейчас 114 лет. В российском городе Озерске (150 км от Челябинска) живет Хабибамал Хаметова - согласно записи в паспорте 1 июля 2009 г. ей исполнилось 119 лет.</w:t>
      </w:r>
    </w:p>
    <w:p>
      <w:pPr>
        <w:pStyle w:val="Normal"/>
        <w:rPr>
          <w:sz w:val="22"/>
        </w:rPr>
      </w:pPr>
      <w:r>
        <w:rPr>
          <w:sz w:val="22"/>
        </w:rPr>
        <w:t>Родилась Хабибамал Бикмухаметовна в селе Аминево Кунашакского района. Замуж вышла в 16 лет. Родила семерых детей. Муж и старший сын погибли на фронте в Великую Отечественную. Отца раскулачили и сослали в Сибирь еще в тридцатых. Детей воспитывала одна. В своем башкирском селе была знахаркой, принимала роды, лечила односельчан. Долгожительство Хаметовой потомственное: мама Хабибамал, Накия, прожила 105 лет. У самой долгожительницы теперь 67 внуков и внучек, 40 правнуков и 16 праправнуков.</w:t>
      </w:r>
    </w:p>
    <w:p>
      <w:pPr>
        <w:pStyle w:val="Normal"/>
        <w:rPr>
          <w:sz w:val="22"/>
        </w:rPr>
      </w:pPr>
      <w:r>
        <w:rPr>
          <w:sz w:val="22"/>
        </w:rPr>
        <w:t>Когда Хабибамал-апага исполнилось 104 года, родственники перевезли её к внучке в Озерск - бабушка уже не могла ухаживать за собой сама. С тех пор она живет в семье внуков и правнуков - в сорокаметровой трехкомнатной квартире умещаются восемь человек. Старейшая жительница Южного Урала спит на кухне, на маленьком диванчике вместе с внучкой. Встает каждый день в пять утра, совершает намаз, потом пьет чай с изюмом - чайная ложка заварки и большая горсть изюма на стакан кипятка. Очень любит соленое, ежедневно пьет соки и кефир. С посторонней помощью может спуститься с третьего этажа, посидеть у дома на скамейке.</w:t>
      </w:r>
    </w:p>
    <w:p>
      <w:pPr>
        <w:pStyle w:val="Normal"/>
        <w:rPr>
          <w:sz w:val="22"/>
        </w:rPr>
      </w:pPr>
      <w:r>
        <w:rPr>
          <w:sz w:val="22"/>
        </w:rPr>
        <w:t>Журнал Другого. Фото &gt;&gt;&gt; http://drugoi.livejournal.com/3063188.html?thread=247441300</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6.10.09 Комитет ООН по правам человека подверг критике появившиеся в Швейцарии плакаты, направленные против строительства в стране минаретов. Один из членов ооновского комитета по правам человека назвал плакат «ужасающим». На плакате изображены грозное лицо мусульманки, фрагмент швейцарского флага и возвышающиеся минареты, стилизованные под форму остроконечных ракет. Комментируя критическое мнение ООН о содержании плаката, цюрихское издание «Neuer Zuricher Zeitung» напомнило своим читателям, что Швейцария всегда «заслуживала похвалу из-за ее высоких стандартов в вопросах прав человека». Православие.</w:t>
      </w:r>
      <w:r>
        <w:rPr>
          <w:sz w:val="22"/>
          <w:lang w:val="en-US"/>
        </w:rPr>
        <w:t>Ru</w:t>
      </w:r>
    </w:p>
    <w:p>
      <w:pPr>
        <w:pStyle w:val="Normal"/>
        <w:rPr>
          <w:sz w:val="22"/>
        </w:rPr>
      </w:pPr>
      <w:r>
        <w:rPr>
          <w:sz w:val="22"/>
        </w:rPr>
        <w:t>16.10.09 С 2004 по октябрь 2008 года атакам в Ираке подверглись свыше 300 мечетей и 41 церковь. Таковы официальные данные министерства Ирака по правам человека. Всего же за этот период погибли свыше 85 тыс. иракцев, еще более 147 тыс. человек были ранены или пострадали. В число погибших иракцев входят 269 журналистов, 263 ученых и 21 судья. Война началась в марте 2003 года, но данные того периода не фиксировались официально. Представители власти утверждают, что число жертв намного выше указанных в отчете. Седмица.</w:t>
      </w:r>
      <w:r>
        <w:rPr>
          <w:sz w:val="22"/>
          <w:lang w:val="en-US"/>
        </w:rPr>
        <w:t>Ru</w:t>
      </w:r>
    </w:p>
    <w:p>
      <w:pPr>
        <w:pStyle w:val="Normal"/>
        <w:rPr>
          <w:sz w:val="22"/>
        </w:rPr>
      </w:pPr>
      <w:r>
        <w:rPr>
          <w:sz w:val="22"/>
        </w:rPr>
        <w:t>18.10.09 Епископ Хельсинкский Теему Сиппо от лица католиков страны выразил серьезное беспокойство в связи с тем, что в Финляндии вскоре может начаться практика венчания однополых пар. Т. Сиппо опасается, что Евангелическо-Лютеранская Церковь Финляндии может вскоре последовать примеру Лютеранской Церкви Швеции, в которой уже официально благословили венчание гомосексуалистов. Это, по мнению епископа, может осложнить отношения между Католической и Евангелическо-Лютеранской Церквями Финляндии. Епископ Сиппо подчеркнул, что брак является таинством, а не просто сожительством. «Католическая Церковь не может благословлять однополые союзы, для нас это морально неприемлемо. Однако многое из того, что происходит в Швеции, рано или поздно доходит и до нас», - добавил епископ. Радонеж</w:t>
      </w:r>
    </w:p>
    <w:p>
      <w:pPr>
        <w:pStyle w:val="Normal"/>
        <w:rPr>
          <w:sz w:val="22"/>
        </w:rPr>
      </w:pPr>
      <w:r>
        <w:rPr>
          <w:sz w:val="22"/>
        </w:rPr>
        <w:t>19.10.09 Алистер Макдональд, глава делегации Еврокомиссии на Филиппинах, обратился к похитителям ирландского священника Майкла Синнота с призывом освободить 79-летнего клирика «немедленно и невредимым». Представители полиции сообщили, что получили снимки окровавленного Синнота в провинции Ланао. Он был похищен из своего дома в миссионерском сообществе в городе Пагадиан в прошлое воскресенье. Полиция подозревает, что он был похищен ради выкупа местными бандитами и передан в руки боевиков группировки MILF. MILF отрицает причастность к похищению и заявляет, что хочет помочь в освобождении священника. Полиция заявила, что ей известно местонахождение Синнота, но она не предпринимает спасательную операцию в надежде на его мирное освобождение. Седмица.</w:t>
      </w:r>
      <w:r>
        <w:rPr>
          <w:sz w:val="22"/>
          <w:lang w:val="en-US"/>
        </w:rPr>
        <w:t>Ru</w:t>
      </w:r>
    </w:p>
    <w:p>
      <w:pPr>
        <w:pStyle w:val="Normal"/>
        <w:rPr>
          <w:sz w:val="22"/>
        </w:rPr>
      </w:pPr>
      <w:r>
        <w:rPr>
          <w:sz w:val="22"/>
        </w:rPr>
        <w:t>19.10.09 19-летняя мусульманка-баскетболистска Зура Аль Шавк, уже три года играющая в одной из швейцарских команд, решила через суд отстаивать свое право на ношение платка (хиджаба) во время спортивных соревнований. Немецко-швейцарский союз баскетбола «Probasket», ссылаясь на международные правила, запретил спортсменке во время игры в баскетбол носить платок. До недавнего времени Зура Аль Шавк, родители которой происходят из Ирака, не встречала никаких препятствий, и ей разрешали выходить на баскетбольное поле в платке. Однако после того, как ее команда стала играть в высшей международной лиге, последовал запрет от спортивного союза «Probasket», который и стал причиной обращения мусульманки в суд. Седмица.</w:t>
      </w:r>
      <w:r>
        <w:rPr>
          <w:sz w:val="22"/>
          <w:lang w:val="en-US"/>
        </w:rPr>
        <w:t>Ru</w:t>
      </w:r>
    </w:p>
    <w:p>
      <w:pPr>
        <w:pStyle w:val="Normal"/>
        <w:rPr>
          <w:sz w:val="22"/>
        </w:rPr>
      </w:pPr>
      <w:r>
        <w:rPr>
          <w:sz w:val="22"/>
        </w:rPr>
        <w:t>19.10.09 16 детей и 2 учительницы были спасены при тушении пожара в армянской церкви в Варне. Возгорание произошло в здании училища при армянской церкви Сурб-Саркис (св. Сергия). Огонь охватил первый этаж строения, а на втором в это время проводились занятия. Присутствовавшие на них дети и учителя не могли сами покинуть здание из-за сильного задымления. Прибывшим на место пожарным удалось быстро эвакуировать людей и погасить пожар. Дети и учительницы не пострадали. В больницу доставлен священник армянской церкви, который до прибытия пожарных безуспешно пытался погасить огонь с помощью двух огнетушителей. По мнению пожарных, возгорание произошло из-за короткого замыкания. Седмица.</w:t>
      </w:r>
      <w:r>
        <w:rPr>
          <w:sz w:val="22"/>
          <w:lang w:val="en-US"/>
        </w:rPr>
        <w:t>Ru</w:t>
      </w:r>
    </w:p>
    <w:p>
      <w:pPr>
        <w:pStyle w:val="Normal"/>
        <w:rPr>
          <w:sz w:val="22"/>
        </w:rPr>
      </w:pPr>
      <w:r>
        <w:rPr>
          <w:sz w:val="22"/>
        </w:rPr>
        <w:t>19.10.09 Епархия Римско-Католической Церкви в американском штате Делавэр обратилась за защитой от кредиторов и заявила о банкротстве накануне слушаний по делу о сексуальных домогательствах. Решение епархии объявить о банкротстве автоматически затормозит процесс, говорят наблюдатели. Адвокат, представляющий интересы 88 человек, предположительно пострадавших от действий некоторых клириков, охарактеризовал действия руководства епархии как попытку скрыть правду от общественности. Скандал в связи с обвинениями духовенства в сексуальном насилии по отношению к детям разразился в 2002 году в Бостоне. Седмица.</w:t>
      </w:r>
      <w:r>
        <w:rPr>
          <w:sz w:val="22"/>
          <w:lang w:val="en-US"/>
        </w:rPr>
        <w:t>Ru</w:t>
      </w:r>
    </w:p>
    <w:p>
      <w:pPr>
        <w:pStyle w:val="Normal"/>
        <w:rPr/>
      </w:pPr>
      <w:r>
        <w:rPr>
          <w:sz w:val="22"/>
        </w:rPr>
        <w:t>20.10.09 Известный в Британии мусульманский проповедник Анджем Чудари утверждает, что 83-летняя королева Великобритании Елизавета II может попасть в рай только в том случае, если примет ислам. "Мы приглашаем всех: от королевы, министров, парламента, элиты до простых обывателей - принять ислам", - заявил А.Чудари, который является последователем радикального исламского деятеля Омара Бакри. Кроме того, касаясь предстоящих в следующем году парламентских выборов в стране, он заявил, что "Британии не нужен новый лидер - ей нужна революция, исламская революция". "Было бы смешно, если бы мы не знали, что кто-то может воспринимать этого человека всерьез", - сказал в ответ на заявления А.Чудари член Лейбористской партии Эндрю Дисмор. Радонеж</w:t>
      </w:r>
    </w:p>
    <w:p>
      <w:pPr>
        <w:pStyle w:val="Normal"/>
        <w:rPr>
          <w:sz w:val="22"/>
        </w:rPr>
      </w:pPr>
      <w:r>
        <w:rPr>
          <w:sz w:val="22"/>
        </w:rPr>
        <w:t>20.10.09 Число самоубийств в России за последние годы сократилось на треть. Ранее из жизни уходило до 50-60 тысяч человек каждый год, а сейчас это число значительно меньше - примерно 27-30 человек на 100 тысяч человек населения в год. Основной причиной самоубийств в России продолжает оставаться депрессия. Депрессия чаще бывает у женщин, но при этом "тяжелые депрессии", приводящие к самоубийству, в основном встречаются у мужчин. Православие.</w:t>
      </w:r>
      <w:r>
        <w:rPr>
          <w:sz w:val="22"/>
          <w:lang w:val="en-US"/>
        </w:rPr>
        <w:t>Ru</w:t>
      </w:r>
    </w:p>
    <w:p>
      <w:pPr>
        <w:pStyle w:val="Normal"/>
        <w:rPr>
          <w:sz w:val="22"/>
        </w:rPr>
      </w:pPr>
      <w:r>
        <w:rPr>
          <w:sz w:val="22"/>
        </w:rPr>
        <w:t>20.10.09 Двойной теракт произошел в Исламском университете Исламабада. По первоначальным данным, ранения получили 5 человек. Одна бомба, вероятно, сработала в здании университета, вторая - на территории университетского кампуса. Седмица.</w:t>
      </w:r>
      <w:r>
        <w:rPr>
          <w:sz w:val="22"/>
          <w:lang w:val="en-US"/>
        </w:rPr>
        <w:t>Ru</w:t>
      </w:r>
    </w:p>
    <w:p>
      <w:pPr>
        <w:pStyle w:val="Normal"/>
        <w:rPr>
          <w:sz w:val="22"/>
        </w:rPr>
      </w:pPr>
      <w:r>
        <w:rPr>
          <w:sz w:val="22"/>
        </w:rPr>
        <w:t>20.10.09 В Самарской области прокуратура через суд добилась права переливания крови после операции дочери членов религиозной организации свидетели Иеговы. На этот вынужденный шаг прокурору пришлось пойти, поскольку родители девочки по религиозным соображениям возражали против переливания крови, несмотря на то, что их дочь перенесла хирургическую операцию. Мир религий</w:t>
      </w:r>
    </w:p>
    <w:p>
      <w:pPr>
        <w:pStyle w:val="Normal"/>
        <w:rPr>
          <w:sz w:val="22"/>
        </w:rPr>
      </w:pPr>
      <w:r>
        <w:rPr>
          <w:sz w:val="22"/>
        </w:rPr>
        <w:t>21.10.09 Несмотря на недовольство защитников прав животных, кабинет министров Латвии утвердил правила, разрешающие в стране ритуальный убой скота. При ритуальном убое, то есть умерщвлении животного при кровопускании, должны будут присутствовать работник продовольственно-ветеринарной службы и представитель соответствующей религиозной организации. Ритуальный убой разрешено проводить только на предприятии, имеющем соответствующий статус.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10.09 Заявление Союза православных граждан по поводу антицерковной кампании, развязанной в СМИ, вокруг православного детского приюта при Боголюбском монастыре http://www.radonezh.ru/new/?ID=9481</w:t>
      </w:r>
    </w:p>
    <w:p>
      <w:pPr>
        <w:pStyle w:val="Normal"/>
        <w:rPr>
          <w:sz w:val="22"/>
        </w:rPr>
      </w:pPr>
      <w:r>
        <w:rPr>
          <w:sz w:val="22"/>
        </w:rPr>
        <w:t>15.10.09 Православный телеканал «Союз» включен в московскую сеть вещания http://www.patriarchia.ru/db/text/814882.html</w:t>
      </w:r>
    </w:p>
    <w:p>
      <w:pPr>
        <w:pStyle w:val="Normal"/>
        <w:rPr>
          <w:sz w:val="22"/>
        </w:rPr>
      </w:pPr>
      <w:r>
        <w:rPr>
          <w:sz w:val="22"/>
        </w:rPr>
        <w:t>16.10.09 Военному госпиталю N386 в Симферополе присвоено имя святителя Луки (Войно-Ясенецкого) http://www.pravoslavie.ru/news/32336.htm</w:t>
      </w:r>
    </w:p>
    <w:p>
      <w:pPr>
        <w:pStyle w:val="Normal"/>
        <w:rPr>
          <w:sz w:val="22"/>
        </w:rPr>
      </w:pPr>
      <w:r>
        <w:rPr>
          <w:sz w:val="22"/>
        </w:rPr>
        <w:t>16.10.09 Член английской королевской семьи впервые за 400 лет посетил величайшую католическую святыню страны http://www.interfax-religion.ru/?act=news&amp;div=32487</w:t>
      </w:r>
    </w:p>
    <w:p>
      <w:pPr>
        <w:pStyle w:val="Normal"/>
        <w:rPr>
          <w:sz w:val="22"/>
        </w:rPr>
      </w:pPr>
      <w:r>
        <w:rPr>
          <w:sz w:val="22"/>
        </w:rPr>
        <w:t>16.10.09 Сикхам разрешили посещать Олимпийские игры с кинжалами http://www.sedmitza.ru/news/831335.html</w:t>
      </w:r>
    </w:p>
    <w:p>
      <w:pPr>
        <w:pStyle w:val="Normal"/>
        <w:rPr>
          <w:sz w:val="22"/>
        </w:rPr>
      </w:pPr>
      <w:r>
        <w:rPr>
          <w:sz w:val="22"/>
        </w:rPr>
        <w:t>17.10.09 В Луганской епархии впервые состоялся крестный ход байкеров http://orthodoxy.org.ua/ru/tserkva_i_suspilstvo/2009/10/20/27186.html</w:t>
      </w:r>
    </w:p>
    <w:p>
      <w:pPr>
        <w:pStyle w:val="Normal"/>
        <w:rPr>
          <w:sz w:val="22"/>
        </w:rPr>
      </w:pPr>
      <w:r>
        <w:rPr>
          <w:sz w:val="22"/>
        </w:rPr>
        <w:t>19.10.09 Депутаты Еврейского автономного округа освободили религиозные организации от уплаты налога на имущество http://www.eparh.ru/content/view/474/26/</w:t>
      </w:r>
    </w:p>
    <w:p>
      <w:pPr>
        <w:pStyle w:val="Normal"/>
        <w:rPr>
          <w:sz w:val="22"/>
        </w:rPr>
      </w:pPr>
      <w:r>
        <w:rPr>
          <w:sz w:val="22"/>
        </w:rPr>
        <w:t>19.10.09 В Башкирии прихожане православного храма приютили многодетную семью, пострадавшую от пожара http://www.sedmitza.ru/news/832133.html</w:t>
      </w:r>
    </w:p>
    <w:p>
      <w:pPr>
        <w:pStyle w:val="Normal"/>
        <w:rPr>
          <w:sz w:val="22"/>
        </w:rPr>
      </w:pPr>
      <w:r>
        <w:rPr>
          <w:sz w:val="22"/>
        </w:rPr>
        <w:t>19.10.09 Бенедикт XVI призвал мир изменить образ жизни для борьбы с голодом http://www.sedmitza.ru/news/832421.html</w:t>
      </w:r>
    </w:p>
    <w:p>
      <w:pPr>
        <w:pStyle w:val="Normal"/>
        <w:rPr>
          <w:sz w:val="22"/>
        </w:rPr>
      </w:pPr>
      <w:r>
        <w:rPr>
          <w:sz w:val="22"/>
        </w:rPr>
        <w:t>20.10.09 Мосгорсуд подтвердил запрет трансляции шоу "Дом-2" с 4 утра до 11 вечера http://www.interfax-religion.ru/?act=news&amp;div=32562</w:t>
      </w:r>
    </w:p>
    <w:p>
      <w:pPr>
        <w:pStyle w:val="Normal"/>
        <w:rPr>
          <w:sz w:val="22"/>
        </w:rPr>
      </w:pPr>
      <w:r>
        <w:rPr>
          <w:sz w:val="22"/>
        </w:rPr>
        <w:t>21.10.09 Житель Татарстана предстанет перед судом за разжигание ненависти к русским и Православию http://www.blagovest-info.ru/index.php?ss=2&amp;s=3&amp;id=30389</w:t>
      </w:r>
    </w:p>
    <w:p>
      <w:pPr>
        <w:pStyle w:val="Normal"/>
        <w:rPr>
          <w:sz w:val="22"/>
        </w:rPr>
      </w:pPr>
      <w:r>
        <w:rPr>
          <w:sz w:val="22"/>
        </w:rPr>
        <w:t>21.10.09 Сербскому режиссеру Эмиру Кустурице присуждена премия имени Патриарха Алексия II Международного фонда единства православных народов http://www.radonezh.ru/new/?ID=9504</w:t>
      </w:r>
    </w:p>
    <w:p>
      <w:pPr>
        <w:pStyle w:val="Normal"/>
        <w:rPr>
          <w:sz w:val="22"/>
        </w:rPr>
      </w:pPr>
      <w:r>
        <w:rPr>
          <w:sz w:val="22"/>
        </w:rPr>
        <w:t>21.10.09 Русская Церковь готова помочь ФМС в адаптации приезжих и содействии переселению соотечественников в Россию http://www.pravoslavie.ru/news/32371.htm</w:t>
      </w:r>
    </w:p>
    <w:p>
      <w:pPr>
        <w:pStyle w:val="Normal"/>
        <w:rPr>
          <w:sz w:val="22"/>
        </w:rPr>
      </w:pPr>
      <w:r>
        <w:rPr>
          <w:sz w:val="22"/>
        </w:rPr>
        <w:t>21.10.09 Храму святых апостолов Петра и Павла в Новой Басманной слободе передадут здание бывшей богадельни http://www.pravoslavie.ru/news/32370.htm</w:t>
      </w:r>
    </w:p>
    <w:p>
      <w:pPr>
        <w:pStyle w:val="Normal"/>
        <w:rPr>
          <w:sz w:val="22"/>
        </w:rPr>
      </w:pPr>
      <w:r>
        <w:rPr>
          <w:sz w:val="22"/>
        </w:rPr>
        <w:t>21.10.09 Сороковой том российской детской энциклопедии посвящен православию http://www.pravoslavie.ru/news/32366.htm</w:t>
      </w:r>
    </w:p>
    <w:p>
      <w:pPr>
        <w:pStyle w:val="Normal"/>
        <w:rPr>
          <w:sz w:val="22"/>
        </w:rPr>
      </w:pPr>
      <w:r>
        <w:rPr>
          <w:sz w:val="22"/>
        </w:rPr>
        <w:t>21.10.09 В Греции прошел показ фильма "Гибель империи. Византийский урок" http://www.pravoslavie.ru/news/32378.htm</w:t>
      </w:r>
    </w:p>
    <w:p>
      <w:pPr>
        <w:pStyle w:val="Normal"/>
        <w:rPr>
          <w:sz w:val="22"/>
        </w:rPr>
      </w:pPr>
      <w:r>
        <w:rPr>
          <w:sz w:val="22"/>
        </w:rPr>
        <w:t>22.10.09 Сестричество в честь преподобной Евфросинии Полоцкой появилось в Бобруйской епархии http://www.pravoslavie.ru/news/32388.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В Чернигове стартовал пятый Международный конкурс детского творчества «Красота Божьего мира». </w:t>
      </w:r>
      <w:r>
        <w:rPr>
          <w:sz w:val="22"/>
        </w:rPr>
        <w:t xml:space="preserve">Основные темы конкурса: - Мир духовный и мир земной. - Христос и Церковь. - Любимый храм. - Красота родной природы. - Мой дом, моя деревня, мой город. - Моя семья и друзья. Работы будут распределяться по трем возрастным группам: до 8 лет; 9-13 лет; 13-17 лет. Работы будут приниматься 30 октября с 13-00 до 16-00 в храме всех Черниговских святых(р-н рынка Нива). Конкурс будет проводиться с 31 октября по 1 ноября в Черниговском духовном училище (ул. Толстого, 92). Второй этап конкурса будет проходить в Москве. Контактный телефон: +38 068-385-45-57. </w:t>
      </w:r>
      <w:r>
        <w:rPr>
          <w:b/>
          <w:sz w:val="22"/>
        </w:rPr>
        <w:t xml:space="preserve">Подробнее читайте на официальном сайте епархии </w:t>
      </w:r>
      <w:r>
        <w:rPr>
          <w:sz w:val="22"/>
        </w:rPr>
        <w:t>http://www.orthodox.com.ua/index.php?go=News&amp;in=view&amp;id=700</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Послание Предстоятеля УПЦ Блаженнейшего Митрополита Владимира по случаю 65-й годовщины освобождения Украины от немецко-фашистских захватчиков </w:t>
      </w:r>
      <w:r>
        <w:rPr>
          <w:sz w:val="22"/>
        </w:rPr>
        <w:t>http://orthodox.org.ua/uk/node/5857</w:t>
      </w:r>
    </w:p>
    <w:p>
      <w:pPr>
        <w:pStyle w:val="Normal"/>
        <w:rPr/>
      </w:pPr>
      <w:r>
        <w:rPr>
          <w:b/>
          <w:sz w:val="22"/>
        </w:rPr>
        <w:t>«Цель диалога - восстановление церковного единства»</w:t>
      </w:r>
      <w:r>
        <w:rPr>
          <w:sz w:val="22"/>
        </w:rPr>
        <w:t xml:space="preserve"> http://orthodox.org.ua/uk/node/5891 Комментарий архиепископа Белоцерковского и Богуславского Митрофана (Юрчука) относительно заседания рабочей группы по подготовке диалога УПЦ с представителями УПЦ КП и рабочей группы УПЦ КП по подготовке диалога с УПЦ (2 октября 2009, Киевская Митропо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36:00Z</dcterms:created>
  <dc:creator>Tatiana</dc:creator>
  <dc:description/>
  <dc:language>en-US</dc:language>
  <cp:lastModifiedBy>Admin</cp:lastModifiedBy>
  <dcterms:modified xsi:type="dcterms:W3CDTF">2009-10-26T10:19:00Z</dcterms:modified>
  <cp:revision>6</cp:revision>
  <dc:subject/>
  <dc:title>На Кипре открылась очередная сессия православно-католического богословского диалога</dc:title>
</cp:coreProperties>
</file>