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Сербия простилась с Патриархом Павлом</w:t>
      </w:r>
    </w:p>
    <w:p>
      <w:pPr>
        <w:pStyle w:val="Normal"/>
        <w:rPr>
          <w:sz w:val="22"/>
        </w:rPr>
      </w:pPr>
      <w:r>
        <w:rPr>
          <w:sz w:val="22"/>
        </w:rPr>
        <w:t>19 ноября 2009 года в Белграде прошли похороны 44-го Предстоятеля Сербской Православной Церкви. Патриарх Павел погребен на кладбище женского монастыря Святых Архангелов - Раковица. Это была последняя воля Первосвятителя. Там два года назад, перед госпитализацией в Военно-медицинскую академию, он отслужил последнюю Литургию.</w:t>
      </w:r>
    </w:p>
    <w:p>
      <w:pPr>
        <w:pStyle w:val="Normal"/>
        <w:rPr>
          <w:sz w:val="22"/>
        </w:rPr>
      </w:pPr>
      <w:r>
        <w:rPr>
          <w:sz w:val="22"/>
        </w:rPr>
        <w:t>Заупокойную службу по почившему Предстоятелю совершили Константинопольский Патриарх Варфоломей и Местоблюститель Патриаршего Престола митрополит Черногорско-Приморский Амфилохий.</w:t>
      </w:r>
    </w:p>
    <w:p>
      <w:pPr>
        <w:pStyle w:val="Normal"/>
        <w:rPr>
          <w:sz w:val="22"/>
        </w:rPr>
      </w:pPr>
      <w:r>
        <w:rPr>
          <w:sz w:val="22"/>
        </w:rPr>
        <w:t>600 тысяч человек пришли попрощаться со всенародно любимым духовным пастырем, которого многие при жизни почитали святым за высоту духа, крепость веры, милосердие и удивительную скромность.</w:t>
      </w:r>
    </w:p>
    <w:p>
      <w:pPr>
        <w:pStyle w:val="Normal"/>
        <w:rPr>
          <w:sz w:val="22"/>
        </w:rPr>
      </w:pPr>
      <w:r>
        <w:rPr>
          <w:sz w:val="22"/>
        </w:rPr>
        <w:t>На похороны Патриарха Павла прибыла делегация Русской Православной Церкви во главе с членом Священного Синода митрополитом Минским и Слуцким Филаретом, а также представители многих других Поместных Православных Церквей.</w:t>
      </w:r>
    </w:p>
    <w:p>
      <w:pPr>
        <w:pStyle w:val="Normal"/>
        <w:rPr>
          <w:sz w:val="22"/>
        </w:rPr>
      </w:pPr>
      <w:r>
        <w:rPr>
          <w:sz w:val="22"/>
        </w:rPr>
        <w:t>Светские власти Сербии сделали все, чтобы народ мог достойно отправить Патриарха в последний путь. Правительство рекомендовало государственным и частным компаниям предоставить всем желающим возможность взять отгул, в школах отменили занятия. Из провинции специальные поезда и автобусы бесплатно доставляли в Белград десятки тысяч верующих, пожелавших участвовать в похоронах.</w:t>
      </w:r>
    </w:p>
    <w:p>
      <w:pPr>
        <w:pStyle w:val="Normal"/>
        <w:rPr>
          <w:sz w:val="22"/>
        </w:rPr>
      </w:pPr>
      <w:r>
        <w:rPr>
          <w:sz w:val="22"/>
        </w:rPr>
        <w:t>Патриарх Сербский Павел упокоился 15 ноября 2009 года на 96-м году жизни. Его Святейшество отошел ко Господу в 10 часов 45 минут после принятия Святых Христовых Таин.</w:t>
      </w:r>
    </w:p>
    <w:p>
      <w:pPr>
        <w:pStyle w:val="Normal"/>
        <w:rPr>
          <w:sz w:val="22"/>
        </w:rPr>
      </w:pPr>
      <w:r>
        <w:rPr>
          <w:sz w:val="22"/>
        </w:rPr>
        <w:t>Патриарх Павел является автором нескольких книг. С момента начала его Патриаршества (1990 г.) восстановлено и основано множество епархий. Восстановлена Духовная семинария на Цетине в 1992 году. В 1994 году открыта Духовная академия святого Василия Острожского в Фоче (Республика Сербская в Боснии) и Духовная семинария в Крагуевце в 1997 году - как отделение семинарии имени святого Саввы в Белграде. Основана Информационная служба Сербской Православной Церкви. В 2002 году в школы вернулось преподавание основ веры, а в рамках Белградского университета создан богословский факультет, который был закрыт в 1952 году.</w:t>
      </w:r>
    </w:p>
    <w:p>
      <w:pPr>
        <w:pStyle w:val="Normal"/>
        <w:rPr>
          <w:sz w:val="22"/>
        </w:rPr>
      </w:pPr>
      <w:r>
        <w:rPr>
          <w:sz w:val="22"/>
        </w:rPr>
        <w:t>Седмица.Ru</w:t>
      </w:r>
    </w:p>
    <w:p>
      <w:pPr>
        <w:pStyle w:val="Normal"/>
        <w:rPr>
          <w:b/>
          <w:b/>
          <w:sz w:val="22"/>
        </w:rPr>
      </w:pPr>
      <w:r>
        <w:rPr>
          <w:b/>
          <w:sz w:val="22"/>
        </w:rPr>
      </w:r>
    </w:p>
    <w:p>
      <w:pPr>
        <w:pStyle w:val="Normal"/>
        <w:rPr>
          <w:b/>
          <w:b/>
          <w:sz w:val="22"/>
        </w:rPr>
      </w:pPr>
      <w:r>
        <w:rPr>
          <w:b/>
          <w:sz w:val="22"/>
        </w:rPr>
        <w:t>Открыто завещание Святейшего Патриарха Павла</w:t>
      </w:r>
    </w:p>
    <w:p>
      <w:pPr>
        <w:pStyle w:val="Normal"/>
        <w:rPr>
          <w:sz w:val="22"/>
        </w:rPr>
      </w:pPr>
      <w:r>
        <w:rPr>
          <w:sz w:val="22"/>
        </w:rPr>
        <w:t>Святейший Патриарх Сербский Павел оставил завещание, которое было открыто после его кончины. Завещание, как сказали в Сербской Патриархии, «дышит скромностью, которая была во всем присуща Патриарху". Его Святейшество свое имущество завещал Сербской Православной Церкви и самым близким родным - детям своего брата Душана. Племяннику Гойко Стойчевичу и его сестре Наде Патриарх оставил свои наручные часы и будильник.</w:t>
      </w:r>
    </w:p>
    <w:p>
      <w:pPr>
        <w:pStyle w:val="Normal"/>
        <w:rPr>
          <w:sz w:val="22"/>
        </w:rPr>
      </w:pPr>
      <w:r>
        <w:rPr>
          <w:sz w:val="22"/>
        </w:rPr>
        <w:t>В завещании также сказано, что Патриарх хочет, чтобы его похоронили монастыре Раковица, а отпевание прошло в храме Святого Саввы.</w:t>
      </w:r>
    </w:p>
    <w:p>
      <w:pPr>
        <w:pStyle w:val="Normal"/>
        <w:rPr>
          <w:sz w:val="22"/>
        </w:rPr>
      </w:pPr>
      <w:r>
        <w:rPr>
          <w:sz w:val="22"/>
        </w:rPr>
        <w:t>В тексте речь идет и о некоторых материальных вещах, а их у Святейшего Павла практически не было. Он ничего себе не покупал. А поскольку все знали его аскетизм, трудно предположить, что он получал дорогие подарки. Величайшей ценностью Патриарха была его духовность.</w:t>
      </w:r>
    </w:p>
    <w:p>
      <w:pPr>
        <w:pStyle w:val="Normal"/>
        <w:rPr>
          <w:sz w:val="22"/>
        </w:rPr>
      </w:pPr>
      <w:r>
        <w:rPr>
          <w:sz w:val="22"/>
        </w:rPr>
        <w:t>Патриарх имел в келье свои книги, иконы. Но он не создавал личную библиотеку. «Он когда получал что-то в подарок, сразу же нес это в библиотеку Патриархии, так что, все, что он получил, он уже отдал Церкви», - отмечают сотрудники Сербской Патриархии.</w:t>
      </w:r>
    </w:p>
    <w:p>
      <w:pPr>
        <w:pStyle w:val="Normal"/>
        <w:rPr>
          <w:sz w:val="22"/>
        </w:rPr>
      </w:pPr>
      <w:r>
        <w:rPr>
          <w:sz w:val="22"/>
        </w:rPr>
        <w:t>В доме Стойчевичей, в селе Кучанцы, откуда родом Патриарх Павел, сегодня нет родных почившего Первосвятителя. Его племянник Гойко живет в Германии. В Белграде живет внучка его родного брата Душана, Снежана Милкович. Она выросла в доме бабушки Агицы, двоюродной сестры Патриарха.</w:t>
      </w:r>
    </w:p>
    <w:p>
      <w:pPr>
        <w:pStyle w:val="Normal"/>
        <w:rPr>
          <w:sz w:val="22"/>
        </w:rPr>
      </w:pPr>
      <w:r>
        <w:rPr>
          <w:sz w:val="22"/>
        </w:rPr>
        <w:t>«Воспоминания моего детства связаны с Патриархом, столько всего было связано с ним, что трудно выделить какое то одно определенное событие. Большое счастье, что у меня есть эти воспоминания, что я росла рядом, могла советоваться», - говорит Снежана Милкович.</w:t>
      </w:r>
    </w:p>
    <w:p>
      <w:pPr>
        <w:pStyle w:val="Normal"/>
        <w:rPr>
          <w:sz w:val="22"/>
        </w:rPr>
      </w:pPr>
      <w:r>
        <w:rPr>
          <w:sz w:val="22"/>
        </w:rPr>
        <w:t>«Особенно запомнились встречи на Рождество, всегда, когда у Патриарха было время, он приходил около 11 часов и уходил к вечеру. Когда он хотел дать какой-то совет, он всегда делал это с помощью каких-то историй, чьих-то поучений, житий святых. Никогда никому не говорил, что тот должен делать. Никогда никого не судил, а когда он хотел укорить или покритиковать, то делал это с помощью какой-нибудь житейской истории и с улыбкой. Если с кем-то случалось несчастье, то он был озабочен целый день, его очень ранили чужие беды», - рассказывает Снежана.</w:t>
      </w:r>
    </w:p>
    <w:p>
      <w:pPr>
        <w:pStyle w:val="Normal"/>
        <w:rPr>
          <w:sz w:val="22"/>
        </w:rPr>
      </w:pPr>
      <w:r>
        <w:rPr>
          <w:sz w:val="22"/>
        </w:rPr>
        <w:t>Она вспоминает и то, каким уроком служило повседневное поведение Патриарха: «Однажды моя покойная мама лежала в больнице, мы с Патриархом пришли раньше, и нас не пускали. Мне хотелось пойти и сказать: «Знаете ли вы, кто с нами пришел?». Но Патриарх остановил нас. «Нет, нет. Как же мы будем исполнять большее, если малого не можем исполнить?», - сказал он нам. И терпеливо ждал два часа, пока нас пустили». «Все с ним было особенным», - говорит Снежана.</w:t>
      </w:r>
    </w:p>
    <w:p>
      <w:pPr>
        <w:pStyle w:val="Normal"/>
        <w:rPr>
          <w:sz w:val="22"/>
        </w:rPr>
      </w:pPr>
      <w:r>
        <w:rPr>
          <w:sz w:val="22"/>
        </w:rPr>
        <w:t>Когда речь идет о том, что Патриарх оставил после себя, можно смело сказать, что самое ценное он оставил своему народу.</w:t>
      </w:r>
    </w:p>
    <w:p>
      <w:pPr>
        <w:pStyle w:val="Normal"/>
        <w:rPr>
          <w:sz w:val="22"/>
        </w:rPr>
      </w:pPr>
      <w:r>
        <w:rPr>
          <w:sz w:val="22"/>
        </w:rPr>
        <w:t>«Будем людьми», «Да поможет Господь и нам, и врагам нашим», «Когда однажды мы предстанем перед своими предками, да не постыдимся их, и они нас да не постыдятся», - вот слова, которые Его Святейшество Патриарх Павел произносил чаще всего. Так и сам жил. Смиренный, скромный. Именно это он и хотел передать народу. Он знал, что если хочешь научить кого-то добродетели, не надо о ней говорить, надо ею жить.</w:t>
      </w:r>
    </w:p>
    <w:p>
      <w:pPr>
        <w:pStyle w:val="Normal"/>
        <w:rPr>
          <w:sz w:val="22"/>
        </w:rPr>
      </w:pPr>
      <w:r>
        <w:rPr>
          <w:sz w:val="22"/>
        </w:rPr>
        <w:t>И народ видел в нем человека, который не говорит много, и слова его не из «книг мудрых», но просты и жизненны, опытны. Несмотря на то, что он был Предстоятелем Церкви, он никогда не отождествлял свой сан с личностью, он носил обычные одежды простого монаха, хотя имел высший архиерейский сан.</w:t>
      </w:r>
    </w:p>
    <w:p>
      <w:pPr>
        <w:pStyle w:val="Normal"/>
        <w:rPr>
          <w:sz w:val="22"/>
        </w:rPr>
      </w:pPr>
      <w:r>
        <w:rPr>
          <w:sz w:val="22"/>
        </w:rPr>
        <w:t>Сербскую Церковь возглавлял человек, о котором представители других Церквей говорили как об уникальном, он был единственным главой Церкви в современной истории, которого ни один из Патриархов других Церквей никогда ни в чем не упрекнул. «Сербы, у вас святой Патриарх», - говорили они.</w:t>
      </w:r>
    </w:p>
    <w:p>
      <w:pPr>
        <w:pStyle w:val="Normal"/>
        <w:rPr>
          <w:sz w:val="22"/>
        </w:rPr>
      </w:pPr>
      <w:r>
        <w:rPr>
          <w:sz w:val="22"/>
        </w:rPr>
        <w:t>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20.11.09 В Москве убит священник Даниил Сысоев</w:t>
      </w:r>
    </w:p>
    <w:p>
      <w:pPr>
        <w:pStyle w:val="Normal"/>
        <w:rPr>
          <w:sz w:val="22"/>
        </w:rPr>
      </w:pPr>
      <w:r>
        <w:rPr>
          <w:sz w:val="22"/>
        </w:rPr>
        <w:t>Жертвой неизвестного преступника в Москве стал настоятель храма Апостола Фомы, известный миссионер Даниил Сысоев. По данным следствия, 19 ноября около 22:45 в помещение московского храма Апостола Фомы на Кантемировской вошел неизвестный в марлевой медицинской маске и произвел не менее четырех выстрелов в настоятеля храма священника Даниила Сысоева и регента Владимира Стрельбицкого.</w:t>
      </w:r>
    </w:p>
    <w:p>
      <w:pPr>
        <w:pStyle w:val="Normal"/>
        <w:rPr>
          <w:sz w:val="22"/>
        </w:rPr>
      </w:pPr>
      <w:r>
        <w:rPr>
          <w:sz w:val="22"/>
        </w:rPr>
        <w:t>От полученных ранений отец Даниил скончался в машине скорой помощи. В.Стрельбицкому в одной из клиник Москвы оказана квалифицированная медицинская помощь, его состояние стабильное.</w:t>
      </w:r>
    </w:p>
    <w:p>
      <w:pPr>
        <w:pStyle w:val="Normal"/>
        <w:rPr>
          <w:sz w:val="22"/>
        </w:rPr>
      </w:pPr>
      <w:r>
        <w:rPr>
          <w:sz w:val="22"/>
        </w:rPr>
        <w:t>По данному факту следственным управлением Следственного комитета при прокуратуре РФ по г.Москве возбуждено уголовное дело по трем статьям УК РФ: убийство, покушение на убийство двух и более лиц, незаконный оборот огнестрельного оружия.</w:t>
      </w:r>
    </w:p>
    <w:p>
      <w:pPr>
        <w:pStyle w:val="Normal"/>
        <w:rPr>
          <w:sz w:val="22"/>
        </w:rPr>
      </w:pPr>
      <w:r>
        <w:rPr>
          <w:sz w:val="22"/>
        </w:rPr>
        <w:t>Для оказания практической помощи в расследовании преступления из центрального аппарата Следственного комитета направлена группа опытных криминалистов. Отрабатываются различные мотивы преступления, но следствие склоняется к мнению, что основной мотив преступления - ненависть на религиозной почве.</w:t>
      </w:r>
    </w:p>
    <w:p>
      <w:pPr>
        <w:pStyle w:val="Normal"/>
        <w:rPr>
          <w:sz w:val="22"/>
        </w:rPr>
      </w:pPr>
      <w:r>
        <w:rPr>
          <w:sz w:val="22"/>
        </w:rPr>
        <w:t>Священник Даниил Сысоев был известен как опытный богослов, который находился в постоянном диспуте с экстремистскими направлениями ислама. Ему неоднократно угрожали физической расправой, но он фактически свыкся с этими угрозами и перестал их опасаться.</w:t>
      </w:r>
    </w:p>
    <w:p>
      <w:pPr>
        <w:pStyle w:val="Normal"/>
        <w:rPr>
          <w:sz w:val="22"/>
        </w:rPr>
      </w:pPr>
      <w:r>
        <w:rPr>
          <w:sz w:val="22"/>
        </w:rPr>
        <w:t>“</w:t>
      </w:r>
      <w:r>
        <w:rPr>
          <w:sz w:val="22"/>
        </w:rPr>
        <w:t>А у меня опять новость, - писал он в своем интернет-дневнике. - Сегодня, вы будете смеяться, но мусульмане опять пообещали меня убить. Теперь уже по телефону. Ну надоело. Уже 14-тый раз. Я уже привык, а то раньше это напрягало. А так Бог не выдаст, ислам не съест. А так всех прошу помолиться. Сейчас уже не боюсь. Отбоялся я уже лет пять назад. А сейчас просто привык жить под постоянной угрозой. Мне ведь и органы об этой же исламской угрозе сообщали, а не только сами мусульмане. А так все в руках Бога. А если что, так сразу в рай и без мытарств. - Это же здорово!”</w:t>
      </w:r>
    </w:p>
    <w:p>
      <w:pPr>
        <w:pStyle w:val="Normal"/>
        <w:rPr>
          <w:sz w:val="22"/>
        </w:rPr>
      </w:pPr>
      <w:r>
        <w:rPr>
          <w:sz w:val="22"/>
        </w:rPr>
        <w:t>Первые угрозы в адрес священника начали поступать после того как он провел публичный диспут с Вячеславом Полосиным, бывшим православным священником, который принял ислам. Отец Даниил известен как автор трудов "Брак с мусульманином" и "Православный ответ исламу".</w:t>
      </w:r>
    </w:p>
    <w:p>
      <w:pPr>
        <w:pStyle w:val="Normal"/>
        <w:rPr>
          <w:sz w:val="22"/>
        </w:rPr>
      </w:pPr>
      <w:r>
        <w:rPr>
          <w:sz w:val="22"/>
        </w:rPr>
        <w:t>В то же время источник в оперативно-следственной группе заявил, что священник мог быть убит представителями секты так называемых "родноверов".</w:t>
      </w:r>
    </w:p>
    <w:p>
      <w:pPr>
        <w:pStyle w:val="Normal"/>
        <w:rPr>
          <w:sz w:val="22"/>
        </w:rPr>
      </w:pPr>
      <w:r>
        <w:rPr>
          <w:sz w:val="22"/>
        </w:rPr>
        <w:t>Отцу Даниилу было 35 лет. У него остались жена и трое детей. В последние годы жизнь он уделял много времени миссионерской работе - в частности, основал школу проповедников в Москве и приступил к организации таких же школ в Саратове, Ульяновске и Мурманск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0.11.09 Заявление Святейшего Патриарха Московского и всея Руси Кирилла в связи с гибелью священника Даниила Сысоева</w:t>
      </w:r>
    </w:p>
    <w:p>
      <w:pPr>
        <w:pStyle w:val="Normal"/>
        <w:rPr>
          <w:sz w:val="22"/>
        </w:rPr>
      </w:pPr>
      <w:r>
        <w:rPr>
          <w:sz w:val="22"/>
        </w:rPr>
        <w:t>Глубоко скорблю о трагической гибели от рук убийцы священника Даниила Сысоева. Сегодня за Божественной литургией молился о его упокоении. Буду и дальше разделять с его родными и осиротевшей паствой молитву о том, чтобы Господь принял верного раба Своего в Небесные обители.</w:t>
      </w:r>
    </w:p>
    <w:p>
      <w:pPr>
        <w:pStyle w:val="Normal"/>
        <w:rPr>
          <w:sz w:val="22"/>
        </w:rPr>
      </w:pPr>
      <w:r>
        <w:rPr>
          <w:sz w:val="22"/>
        </w:rPr>
        <w:t>Соболезную матушке и чадам отца Даниила, его родителю - священнику Алексию, всем родным, близким, духовным чадам и пасомым иерея Даниила.</w:t>
      </w:r>
    </w:p>
    <w:p>
      <w:pPr>
        <w:pStyle w:val="Normal"/>
        <w:rPr>
          <w:sz w:val="22"/>
        </w:rPr>
      </w:pPr>
      <w:r>
        <w:rPr>
          <w:sz w:val="22"/>
        </w:rPr>
        <w:t>Отец Даниил был ревностным пастырем, много потрудившимся на ниве просвещения и отдавшим себя до конца служению Богу и людям. К нему с любовью притекали многие православные христиане, ища духовного руководства, вдохновения в вере, наставления на правый путь.</w:t>
      </w:r>
    </w:p>
    <w:p>
      <w:pPr>
        <w:pStyle w:val="Normal"/>
        <w:rPr>
          <w:sz w:val="22"/>
        </w:rPr>
      </w:pPr>
      <w:r>
        <w:rPr>
          <w:sz w:val="22"/>
        </w:rPr>
        <w:t>Любое беззаконное отнятие человеческой жизни есть тяжкий грех. Но убийство священника в храме - это еще и вызов Божию закону, поругание данных нам Самим Господом святынь. И этот грех не останется у Бога без отмщения. Надеюсь, что свершится и человеческая справедливость.</w:t>
      </w:r>
    </w:p>
    <w:p>
      <w:pPr>
        <w:pStyle w:val="Normal"/>
        <w:rPr>
          <w:sz w:val="22"/>
        </w:rPr>
      </w:pPr>
      <w:r>
        <w:rPr>
          <w:sz w:val="22"/>
        </w:rPr>
        <w:t>Однако, пока имена преступников неизвестны, прошу всех воздерживаться от любых поспешных обвинений или резких суждений в адрес тех или иных лиц или групп.</w:t>
      </w:r>
    </w:p>
    <w:p>
      <w:pPr>
        <w:pStyle w:val="Normal"/>
        <w:rPr>
          <w:sz w:val="22"/>
        </w:rPr>
      </w:pPr>
      <w:r>
        <w:rPr>
          <w:sz w:val="22"/>
        </w:rPr>
        <w:t>Главное, что все мы - архипастыри, пастыри и верные чада Церкви должны делать сегодня - это горячо молиться о упокоении души убиенного иерея Божия и не забывать, что мы призваны Господом к тому, чтобы хранить мир между собой, мир в Церкви и в обществе, хранить и беречь друг друга, дабы никакие злодеяния не смогли посеять в наших сердцах злобы и беззакония.</w:t>
      </w:r>
    </w:p>
    <w:p>
      <w:pPr>
        <w:pStyle w:val="Normal"/>
        <w:rPr>
          <w:sz w:val="22"/>
        </w:rPr>
      </w:pPr>
      <w:r>
        <w:rPr>
          <w:sz w:val="22"/>
        </w:rPr>
        <w:t>Особо обращаюсь сегодня к своим братьям и чадам во Христе. Все мы должны твердо помнить и знать, что путь служения Христу и Его Церкви всегда связан с исповедничеством и даже мученичеством. Трагическая смерть отца Даниила не должна поселить в наших сердцах страх и малодушие, ослабить нашу ревность в совершаемом деле Божием. Будем твердо идти путем Христовым, ибо это путь победы над злом и грехом, путь, на котором нас не смогут остановить ни страдание, ни смерть.</w:t>
      </w:r>
    </w:p>
    <w:p>
      <w:pPr>
        <w:pStyle w:val="Normal"/>
        <w:rPr>
          <w:sz w:val="22"/>
        </w:rPr>
      </w:pPr>
      <w:r>
        <w:rPr>
          <w:sz w:val="22"/>
        </w:rPr>
        <w:t>+ КИРИЛЛ, Патриарх Московский и всея Рус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20.11.09 Протодиакон Андрей Кураев связывает убийство священника Даниила Сысоева с его миссионерской деятельностью</w:t>
      </w:r>
    </w:p>
    <w:p>
      <w:pPr>
        <w:pStyle w:val="Normal"/>
        <w:rPr>
          <w:sz w:val="22"/>
        </w:rPr>
      </w:pPr>
      <w:r>
        <w:rPr>
          <w:sz w:val="22"/>
        </w:rPr>
        <w:t>Причиной убийства священника Даниила Сысоева послужила его активная деятельность как миссионера, считает профессор МДА протодиакон Андрей Кураев.</w:t>
      </w:r>
    </w:p>
    <w:p>
      <w:pPr>
        <w:pStyle w:val="Normal"/>
        <w:rPr>
          <w:sz w:val="22"/>
        </w:rPr>
      </w:pPr>
      <w:r>
        <w:rPr>
          <w:sz w:val="22"/>
        </w:rPr>
        <w:t>"Я убежден, что это был выстрел, религиозно мотивированный. Если это так, то, конечно, отец Даниил пополняет число Российских новомучеников", - заявил отец Андрей.</w:t>
      </w:r>
    </w:p>
    <w:p>
      <w:pPr>
        <w:pStyle w:val="Normal"/>
        <w:rPr>
          <w:sz w:val="22"/>
        </w:rPr>
      </w:pPr>
      <w:r>
        <w:rPr>
          <w:sz w:val="22"/>
        </w:rPr>
        <w:t>По его убеждению, "единственное, что могло вызывать ненависть к отцу Даниилу Сысоеву, это не какие-то особенности его личной жизни, не какой-то бизнес, к которому он никак не мог быть причастен, а именно его проповедь православия, очень живая, личностная, горячая".</w:t>
      </w:r>
    </w:p>
    <w:p>
      <w:pPr>
        <w:pStyle w:val="Normal"/>
        <w:rPr>
          <w:sz w:val="22"/>
        </w:rPr>
      </w:pPr>
      <w:r>
        <w:rPr>
          <w:sz w:val="22"/>
        </w:rPr>
        <w:t>Отец Андрей отметил, что убитый священник по национальности был татарин, "и его миссия во многом была направлена на мусульманскую интеллигенцию. Были горячие дискуссии, открытые, публичные".</w:t>
      </w:r>
    </w:p>
    <w:p>
      <w:pPr>
        <w:pStyle w:val="Normal"/>
        <w:rPr>
          <w:sz w:val="22"/>
        </w:rPr>
      </w:pPr>
      <w:r>
        <w:rPr>
          <w:sz w:val="22"/>
        </w:rPr>
        <w:t>"Не исключаю, что, может быть, у кого-то из тех, кто или был на его беседах, или слышал о них, не хватило человеческих аргументов и человеческой сдержанности, и пуля оказалась последним аргументом в полемике с православным священником", - заявил собеседник агентства.</w:t>
      </w:r>
    </w:p>
    <w:p>
      <w:pPr>
        <w:pStyle w:val="Normal"/>
        <w:rPr>
          <w:sz w:val="22"/>
        </w:rPr>
      </w:pPr>
      <w:r>
        <w:rPr>
          <w:sz w:val="22"/>
        </w:rPr>
        <w:t>Как отметил протодиакон А.Кураев, который также известен своей многолетней миссионерской деятельностью, убийство отца Даниила должно быть последним аргументом "в слишком затянувшихся церковных разговорах о том, что вся Церковь должна своей молитвой окружить, поддержать и защитить своих миссионеров".</w:t>
      </w:r>
    </w:p>
    <w:p>
      <w:pPr>
        <w:pStyle w:val="Normal"/>
        <w:rPr>
          <w:sz w:val="22"/>
        </w:rPr>
      </w:pPr>
      <w:r>
        <w:rPr>
          <w:sz w:val="22"/>
        </w:rPr>
        <w:t>"Как ежедневно Церковь молится о властях, воинстве, болящих, путешествующих, нужна ежедневная молитва и о том, чтобы священникам и всем людям Церкви Господь посылал дар дерзновенной проповеди и мудрости", - сказал отец Андрей.</w:t>
      </w:r>
    </w:p>
    <w:p>
      <w:pPr>
        <w:pStyle w:val="Normal"/>
        <w:rPr>
          <w:sz w:val="22"/>
        </w:rPr>
      </w:pPr>
      <w:r>
        <w:rPr>
          <w:sz w:val="22"/>
        </w:rPr>
        <w:t>По его мнению, отец Даниил, "его проповедь и мученическая кончина станут символом миссионерского возрождения нашей Церкви".</w:t>
      </w:r>
    </w:p>
    <w:p>
      <w:pPr>
        <w:pStyle w:val="Normal"/>
        <w:rPr>
          <w:sz w:val="22"/>
        </w:rPr>
      </w:pPr>
      <w:r>
        <w:rPr>
          <w:sz w:val="22"/>
        </w:rPr>
        <w:t>"Как бы ни была скорбна его гибель, надо при этом заметить, что миссионер по определению должен быть беззащитен и доступен, и поэтому эту трагедию не надо воспринимать как повод к тому, чтобы пристраивать телохранителей к православным миссионерам".</w:t>
      </w:r>
    </w:p>
    <w:p>
      <w:pPr>
        <w:pStyle w:val="Normal"/>
        <w:rPr>
          <w:sz w:val="22"/>
        </w:rPr>
      </w:pPr>
      <w:r>
        <w:rPr>
          <w:sz w:val="22"/>
        </w:rPr>
        <w:t>Если происходит такая беда, "значит, Господь призывает к себе такого своего труженика", добавил протодиакон А.Курае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20.11.09 Протоиерей Максим Козлов убежден, что отец Даниил - мученик за Христа</w:t>
      </w:r>
    </w:p>
    <w:p>
      <w:pPr>
        <w:pStyle w:val="Normal"/>
        <w:rPr>
          <w:sz w:val="22"/>
        </w:rPr>
      </w:pPr>
      <w:r>
        <w:rPr>
          <w:sz w:val="22"/>
        </w:rPr>
        <w:t>Настоятель храма св. мученицы Татианы при МГУ, профессор МДА протоиерей Максим Козлов, считает, что отец Даниил принял мученическую смерть за Христа и своей кончиной призвал людей быть неравнодушными.</w:t>
      </w:r>
    </w:p>
    <w:p>
      <w:pPr>
        <w:pStyle w:val="Normal"/>
        <w:rPr>
          <w:sz w:val="22"/>
        </w:rPr>
      </w:pPr>
      <w:r>
        <w:rPr>
          <w:sz w:val="22"/>
        </w:rPr>
        <w:t>«Убежден, что главное, о чем мы должны сохранить благодарную память отцу Даниилу, а в каком-то смысле и укор для самих себя, - это его неравнодушие, - сказал отец Максим. - Для него дело спасения других людей, Евангельской истины, подлинности христианского свидетельства, напоминания о том, что, прежде всего, мы граждане Неба и ради Неба должны жить, - было не риторической фразой. Дай Бог нам все это помнить».</w:t>
      </w:r>
    </w:p>
    <w:p>
      <w:pPr>
        <w:pStyle w:val="Normal"/>
        <w:rPr>
          <w:sz w:val="22"/>
        </w:rPr>
      </w:pPr>
      <w:r>
        <w:rPr>
          <w:sz w:val="22"/>
        </w:rPr>
        <w:t>По словам отца Максима, отец Даниил проповедовал Евангелие среди мусульман и сектантов, а также готовил христианское свидетельство для равнодушных к церковной жизни соотечественников. «Не во всем и не всегда я, как и многие другие, соглашался со взглядами отца Даниила; не скажу, что и сейчас нужно со всем согласиться, - отметил отец Максим. - Но главное подтверждение, главное свидетельство того, что его вера и учительство были не биением воздуха и не просто словами, он дал. Господь не случайно выбирает своих свидетелей - в этом, как христиане, мы сомневаться не можем».</w:t>
      </w:r>
    </w:p>
    <w:p>
      <w:pPr>
        <w:pStyle w:val="Normal"/>
        <w:rPr>
          <w:sz w:val="22"/>
        </w:rPr>
      </w:pPr>
      <w:r>
        <w:rPr>
          <w:sz w:val="22"/>
        </w:rPr>
        <w:t>Отец Максим выразил надежду на то, что убийца будет найден и «все будет названо своими именами, а не уйдет в политкорректные рассуждения о том, что у убийц нет ни национальности, ни религии». «Нужно добиться того, чтобы те группы и те мировоззрения, которые допускают среди своих адептов убийства священнослужителей, оказались абсолютно вне закона на нашей Родине», - подчеркнул священник.</w:t>
      </w:r>
    </w:p>
    <w:p>
      <w:pPr>
        <w:pStyle w:val="Normal"/>
        <w:rPr>
          <w:sz w:val="22"/>
        </w:rPr>
      </w:pPr>
      <w:r>
        <w:rPr>
          <w:sz w:val="22"/>
        </w:rPr>
        <w:t>Настоятель университетской церкви выразил убеждение, что «отец Даниил - мученик за Христа в прямом смысле слова», отметив при этом, что прославление мучеников в Церкви не означает канонизации воззрений человека, но лучшее из того, что он нам оставил как память, должно быть взято за образец. «А немощное человеческое рассеется само собой так же, как на иконе остается только Божий святой, которому мы молимся и у которого учимся», - заключил отец Макси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0.11.09 Религиозные лидеры России поражены убийством православного священника</w:t>
      </w:r>
    </w:p>
    <w:p>
      <w:pPr>
        <w:pStyle w:val="Normal"/>
        <w:rPr>
          <w:sz w:val="22"/>
        </w:rPr>
      </w:pPr>
      <w:r>
        <w:rPr>
          <w:sz w:val="22"/>
        </w:rPr>
        <w:t>Председатель Совета муфтиев России Равиль Гайнутдин назвал "страшным грехом" совершенное в Москве убийство православного священника Даниила Сысоева.</w:t>
      </w:r>
    </w:p>
    <w:p>
      <w:pPr>
        <w:pStyle w:val="Normal"/>
        <w:rPr>
          <w:sz w:val="22"/>
        </w:rPr>
      </w:pPr>
      <w:r>
        <w:rPr>
          <w:sz w:val="22"/>
        </w:rPr>
        <w:t>"Я выражаю соболезнования родным, близким, представителям Русской Православной Церкви. Мы выступаем против любого проявления терроризма и экстремизма, и убийство православного священника считаем страшным грехом. Ислам запрещает любой террор, любое пролитие человеческой крови", - сказал Р. Гайнутдин.</w:t>
      </w:r>
    </w:p>
    <w:p>
      <w:pPr>
        <w:pStyle w:val="Normal"/>
        <w:rPr>
          <w:sz w:val="22"/>
        </w:rPr>
      </w:pPr>
      <w:r>
        <w:rPr>
          <w:sz w:val="22"/>
        </w:rPr>
        <w:t>Он призвал не выдвигать каких-либо непроверенных версий убийства священника. Следственным органам нужно дать возможность расследовать это преступление, и сейчас не стоит кого-то обвинять, добавил председатель Совета муфтиев России.</w:t>
      </w:r>
    </w:p>
    <w:p>
      <w:pPr>
        <w:pStyle w:val="Normal"/>
        <w:rPr>
          <w:sz w:val="22"/>
        </w:rPr>
      </w:pPr>
      <w:r>
        <w:rPr>
          <w:sz w:val="22"/>
        </w:rPr>
        <w:t>Главный раввин России Берл Лазар призвал власти принять меры к тому, чтобы убийство о. Даниила стало последним в череде аналогичных преступлений.</w:t>
      </w:r>
    </w:p>
    <w:p>
      <w:pPr>
        <w:pStyle w:val="Normal"/>
        <w:rPr>
          <w:sz w:val="22"/>
        </w:rPr>
      </w:pPr>
      <w:r>
        <w:rPr>
          <w:sz w:val="22"/>
        </w:rPr>
        <w:t>"Злодейское убийство московского священника Даниила Сысоева потрясло не только его единоверцев: уверен, что все верующие люди в России глубоко шокированы этим преступлением", - говорится в заявлении раввина.</w:t>
      </w:r>
    </w:p>
    <w:p>
      <w:pPr>
        <w:pStyle w:val="Normal"/>
        <w:rPr>
          <w:sz w:val="22"/>
        </w:rPr>
      </w:pPr>
      <w:r>
        <w:rPr>
          <w:sz w:val="22"/>
        </w:rPr>
        <w:t>Б.Лазар с сожалением констатировал, что правоохранительные органы "до сих пор не смогли обеспечить надежную безопасность служителям Бога". "Ведь убийство священника в Москве - далеко не первое в списке преступлений, совершенных против религиозных деятелей: только за последние годы таких покушений было более десятка, жертвами становились и православные, и мусульмане, и иудеи", - подчеркнул главный раввин.</w:t>
      </w:r>
    </w:p>
    <w:p>
      <w:pPr>
        <w:pStyle w:val="Normal"/>
        <w:rPr>
          <w:sz w:val="22"/>
        </w:rPr>
      </w:pPr>
      <w:r>
        <w:rPr>
          <w:sz w:val="22"/>
        </w:rPr>
        <w:t>Он потребовал от государства "принятия максимально жестких мер" и выразил надежду на то, что "расследование этого зверского убийства будет взято на особый контроль, виновные будут арестованы и понесут заслуженное наказание". "Государство должно сделать все, чтобы убийство священника Даниила Сысоева стало последним, и больше никто не осмеливался пролить кровь священнослужителя", - сказано в заявлении.</w:t>
      </w:r>
    </w:p>
    <w:p>
      <w:pPr>
        <w:pStyle w:val="Normal"/>
        <w:rPr>
          <w:sz w:val="22"/>
        </w:rPr>
      </w:pPr>
      <w:r>
        <w:rPr>
          <w:sz w:val="22"/>
        </w:rPr>
        <w:t>Как отметил раввин, еврейская община России "скорбит сегодня вместе с православными христианами". "У нас нет сомнений: это убийство совершили враги Бога и человека - даже если они прикрываются религиозными лозунгами. Ведь истинно верующие люди никогда не поднимут руку на того, кто несет веру в Бога единого", - подчеркнул Б.Лазар.</w:t>
      </w:r>
    </w:p>
    <w:p>
      <w:pPr>
        <w:pStyle w:val="Normal"/>
        <w:rPr>
          <w:sz w:val="22"/>
        </w:rPr>
      </w:pPr>
      <w:r>
        <w:rPr>
          <w:sz w:val="22"/>
        </w:rPr>
        <w:t>По его словам, те, кто убил священника Даниила Сысоева и тяжело ранил его помощника, "возможно, надеялись таким образом запугать религиозных лидеров и общество в целом". "Но этой цели они никогда не достигнут. Мы и дальше будем распространять религиозную духовность в обществе, еще активнее призывать людей следовать Закону, который нам заповедал Бог, любить ближнего, помогать ему, служить Родине и стремиться к миру", - говорится в заявлении.</w:t>
      </w:r>
    </w:p>
    <w:p>
      <w:pPr>
        <w:pStyle w:val="Normal"/>
        <w:rPr/>
      </w:pPr>
      <w:r>
        <w:rPr>
          <w:sz w:val="22"/>
        </w:rPr>
        <w:t>Седмица.</w:t>
      </w:r>
      <w:r>
        <w:rPr>
          <w:sz w:val="22"/>
          <w:lang w:val="en-US"/>
        </w:rPr>
        <w:t>Ru</w:t>
      </w:r>
      <w:r>
        <w:rPr>
          <w:sz w:val="22"/>
        </w:rPr>
        <w:t>, Православие и мир</w:t>
      </w:r>
    </w:p>
    <w:p>
      <w:pPr>
        <w:pStyle w:val="Normal"/>
        <w:rPr>
          <w:b/>
          <w:b/>
          <w:sz w:val="22"/>
        </w:rPr>
      </w:pPr>
      <w:r>
        <w:rPr>
          <w:b/>
          <w:sz w:val="22"/>
        </w:rPr>
      </w:r>
    </w:p>
    <w:p>
      <w:pPr>
        <w:pStyle w:val="Normal"/>
        <w:rPr>
          <w:b/>
          <w:b/>
          <w:sz w:val="22"/>
        </w:rPr>
      </w:pPr>
      <w:r>
        <w:rPr>
          <w:b/>
          <w:sz w:val="22"/>
        </w:rPr>
        <w:t>13.11.09 Информотдел РПЦ создаст список рекомендованных изданий</w:t>
      </w:r>
    </w:p>
    <w:p>
      <w:pPr>
        <w:pStyle w:val="Normal"/>
        <w:rPr>
          <w:sz w:val="22"/>
        </w:rPr>
      </w:pPr>
      <w:r>
        <w:rPr>
          <w:sz w:val="22"/>
        </w:rPr>
        <w:t>В конференц-зале гостиницы Московской Патриархии «Даниловская» состоялось очередное заседании Коллегии Синодального информационного отдела.</w:t>
      </w:r>
    </w:p>
    <w:p>
      <w:pPr>
        <w:pStyle w:val="Normal"/>
        <w:rPr>
          <w:sz w:val="22"/>
        </w:rPr>
      </w:pPr>
      <w:r>
        <w:rPr>
          <w:sz w:val="22"/>
        </w:rPr>
        <w:t>Первый вопрос повестки был посвящен распространению православных периодических изданий. Докладчики - представители издательств, православных газет и журналов - поделились опытом работы и отметили, что одной из главных проблем сегодня является плохая информированность населения об уже существующих периодических изданиях. Кроме того, определенные трудности вызывает отсутствие координации в этой сфере - зачастую решение о том, какие издания должны быть представлены на приходах, в церковных магазинах, принимаются некомпетентными людьми. В связи c этим участниками Коллегии было принято решение о создании открытого списка периодических изданий, рекомендованных к распространению.</w:t>
      </w:r>
    </w:p>
    <w:p>
      <w:pPr>
        <w:pStyle w:val="Normal"/>
        <w:rPr>
          <w:sz w:val="22"/>
        </w:rPr>
      </w:pPr>
      <w:r>
        <w:rPr>
          <w:sz w:val="22"/>
        </w:rPr>
        <w:t>«Согласно Уставу, Синодальный информационный отдел наделен правом присваивать гриф: "Рекомендовано к печати", и это означает, что мы вправе подготовить соответствующий список», - сообщил председатель отдела В.Р. Легойда. По его словам, список будет создаваться с учетом рекомендаций всех заинтересованных лиц, а открытый характер документа позволит обновлять его с определенной периодичностью.</w:t>
      </w:r>
    </w:p>
    <w:p>
      <w:pPr>
        <w:pStyle w:val="Normal"/>
        <w:rPr>
          <w:sz w:val="22"/>
        </w:rPr>
      </w:pPr>
      <w:r>
        <w:rPr>
          <w:sz w:val="22"/>
        </w:rPr>
        <w:t>«Безусловно, решение о том, что читать, всегда останется за человеком, однако необходимо создать такие условия по распространению, чтобы выходящие сегодня качественные православные СМИ были доступны максимальному числу читателей, и пусть читатели сделают свой выбор», - подчеркнул Владимир Легойда.</w:t>
      </w:r>
    </w:p>
    <w:p>
      <w:pPr>
        <w:pStyle w:val="Normal"/>
        <w:rPr>
          <w:sz w:val="22"/>
        </w:rPr>
      </w:pPr>
      <w:r>
        <w:rPr>
          <w:sz w:val="22"/>
        </w:rPr>
        <w:t>В ходе встречи не раз звучали слова о том, что залог успешного распространения православных изданий - это реклама, на которую у самих изданий, как правило, бюджетных средств не хватает. Комментируя эту проблему, генеральный директор телеканала «Спас» Б.И. Костенко предложил размещать справочную информацию об изданиях в эфире своего телеканала. Инициативу поддержал и директор по развитию телеканала «Союз» А.А. Лимонов.</w:t>
      </w:r>
    </w:p>
    <w:p>
      <w:pPr>
        <w:pStyle w:val="Normal"/>
        <w:rPr>
          <w:sz w:val="22"/>
        </w:rPr>
      </w:pPr>
      <w:r>
        <w:rPr>
          <w:sz w:val="22"/>
        </w:rPr>
        <w:t>Еще одна из возможных мер, направленных на улучшение ситуации с распространением православных газет и журналов, - создание на базе Издательства Московской Патриархии своего рода библиотечного коллектора периодических изданий. По мнению ответственного редактора «Журнала Московской Патриархии» С.В. Чапнина, это позволит формировать перечень наименований для годовой подписки большинства церковных библиотек.</w:t>
      </w:r>
    </w:p>
    <w:p>
      <w:pPr>
        <w:pStyle w:val="Normal"/>
        <w:rPr>
          <w:sz w:val="22"/>
        </w:rPr>
      </w:pPr>
      <w:r>
        <w:rPr>
          <w:sz w:val="22"/>
        </w:rPr>
        <w:t>Также участники заседания приняли к рассмотрению вопрос о возможности создания Гильдии распространителей православных периодических изданий - по примеру аналогичной светской структуры.</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3.11.09 Богословское образование РПЦ приспособят к Болонской системе</w:t>
      </w:r>
    </w:p>
    <w:p>
      <w:pPr>
        <w:pStyle w:val="Normal"/>
        <w:rPr>
          <w:sz w:val="22"/>
        </w:rPr>
      </w:pPr>
      <w:r>
        <w:rPr>
          <w:sz w:val="22"/>
        </w:rPr>
        <w:t>На совещании ректоров духовных учебных заведений Русской Православной Церкви Святейший Патриарх Московский и всея Руси Кирилл выступил с докладом «Духовное образование Русской Православной Церкви на современном историческом этапе. Проблемы, задачи и перспективы», в котором изложил основные направления развития богословского образования в России.</w:t>
      </w:r>
    </w:p>
    <w:p>
      <w:pPr>
        <w:pStyle w:val="Normal"/>
        <w:rPr>
          <w:sz w:val="22"/>
        </w:rPr>
      </w:pPr>
      <w:r>
        <w:rPr>
          <w:sz w:val="22"/>
        </w:rPr>
        <w:t>Святейший Патриарх, в частности, подчеркнул, что для решения стратегической задачи - получения духовными школами государственной аккредитации - система богословского образования в России должна быть приведена в соответствие с Болонскими соглашениями.</w:t>
      </w:r>
    </w:p>
    <w:p>
      <w:pPr>
        <w:pStyle w:val="Normal"/>
        <w:rPr>
          <w:sz w:val="22"/>
        </w:rPr>
      </w:pPr>
      <w:r>
        <w:rPr>
          <w:sz w:val="22"/>
        </w:rPr>
        <w:t>Говоря о различиях между прежней системой (нередко именуемой «российской», но на деле восходящей к западноевропейской модели XIX века) и новой, предусмотренной Болонскими соглашениями, Святейший Владыка отметил, что «система вторична, а первично целеполагание и духовный, образовательный уровень школ. Но, тем не менее, мы должны учитывать, что пожелание иметь аккредитацию приведет нас к необходимости согласовать существующую в Русской Православной Церкви систему богословского образования с Болонской системой».</w:t>
      </w:r>
    </w:p>
    <w:p>
      <w:pPr>
        <w:pStyle w:val="Normal"/>
        <w:rPr>
          <w:sz w:val="22"/>
        </w:rPr>
      </w:pPr>
      <w:r>
        <w:rPr>
          <w:sz w:val="22"/>
        </w:rPr>
        <w:t>Основной формой подготовки в семинариях должна стать бакалавриатура, предусматривающая четырехгодичное обучение. Также будет утвержден список семинарий, осуществляющих подготовку магистров с одно- или двухгодичным сроком обучения.</w:t>
      </w:r>
    </w:p>
    <w:p>
      <w:pPr>
        <w:pStyle w:val="Normal"/>
        <w:rPr>
          <w:sz w:val="22"/>
        </w:rPr>
      </w:pPr>
      <w:r>
        <w:rPr>
          <w:sz w:val="22"/>
        </w:rPr>
        <w:t>Следующей ступенью в новой системе должны стать духовные академии, которые, по словам Его Святейшества, «будут играть роль современных аспирантур». Выпускникам духовных академий будет присуждаться степень кандидата богословия.</w:t>
      </w:r>
    </w:p>
    <w:p>
      <w:pPr>
        <w:pStyle w:val="Normal"/>
        <w:rPr>
          <w:sz w:val="22"/>
        </w:rPr>
      </w:pPr>
      <w:r>
        <w:rPr>
          <w:sz w:val="22"/>
        </w:rPr>
        <w:t>Кроме того, в состав новой системы богословского образования в России будет включена созданная в 2009 году по предложению Святейшего Патриарха Кирилла Общецерковная аспирантура и докторантура имени святых равноапостольных Кирилла и Мефодия. «В этой аспирантуре будут готовить и защищать как докторские, так и кандидатские диссертации по определенным направлениям, которых нет в наших академиях. Так появится возможность готовить и докторские диссертации», - сказал Святейший Патриарх.</w:t>
      </w:r>
    </w:p>
    <w:p>
      <w:pPr>
        <w:pStyle w:val="Normal"/>
        <w:rPr>
          <w:sz w:val="22"/>
        </w:rPr>
      </w:pPr>
      <w:r>
        <w:rPr>
          <w:sz w:val="22"/>
        </w:rPr>
        <w:t>«Наша система будет приспособлена к Болонской; но что самое главное, переходя на Болонскую систему, мы с вами не разрушим свою традиционную систему, потому что курс бакалавра - это курс нашей традиционной семинарии», - подчеркнул Предстоятель Русской Православной Церкв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4.11.09 В Херсонской епархии обретены мощи монахини Евтропии (Исаенковой)</w:t>
      </w:r>
    </w:p>
    <w:p>
      <w:pPr>
        <w:pStyle w:val="Normal"/>
        <w:rPr>
          <w:sz w:val="22"/>
        </w:rPr>
      </w:pPr>
      <w:r>
        <w:rPr>
          <w:sz w:val="22"/>
        </w:rPr>
        <w:t>12 ноября 2009 года по благословению Блаженнейшего Митрополита Киевского и всея Украины Владимира были обретены святые мощи подвижницы благочестия Херсонского края монахини Евтропии (Исаенковой).</w:t>
      </w:r>
    </w:p>
    <w:p>
      <w:pPr>
        <w:pStyle w:val="Normal"/>
        <w:rPr>
          <w:sz w:val="22"/>
        </w:rPr>
      </w:pPr>
      <w:r>
        <w:rPr>
          <w:sz w:val="22"/>
        </w:rPr>
        <w:t>В Свято-Духовском кафедральном соборе г. Херсона был отслужен молебен перед началом всякого благого дела, который возглавил Архиепископ Херсонский и Таврический Иоанн. Затем на могиле монахини Евтропии (Киндийское кладбище) была отслужена заупокойная лития.</w:t>
      </w:r>
    </w:p>
    <w:p>
      <w:pPr>
        <w:pStyle w:val="Normal"/>
        <w:rPr>
          <w:sz w:val="22"/>
        </w:rPr>
      </w:pPr>
      <w:r>
        <w:rPr>
          <w:sz w:val="22"/>
        </w:rPr>
        <w:t>После обретения, мощи были перевезены в храм Рождества Богородицы в Киндийке, в котором матушка много лет несла клиросное послушание. Здесь по ней была отслужена заупокойная лития, после которой святые мощи были доставлены в Свято-Духовский кафедральный собор.</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15.11.09 Православный проект помощи освободившимся из заключения девушкам находится под угрозой</w:t>
      </w:r>
    </w:p>
    <w:p>
      <w:pPr>
        <w:pStyle w:val="Normal"/>
        <w:rPr>
          <w:sz w:val="22"/>
        </w:rPr>
      </w:pPr>
      <w:r>
        <w:rPr>
          <w:sz w:val="22"/>
        </w:rPr>
        <w:t>Эффективно работающий уже не первый год проект социально-психологического сопровождения вышедших из колонии девушек, который осуществляется в рамках программ Епархиальной комиссии по социальной деятельности г. Москвы, может прекратить свою работу из-за отсутствия помещения. Это тревожное известие прозвучало в докладе Наталии Кузнецовой - сотрудницы Епархиальной комиссии, руководителя направления по работе с освобождающимися из мест лишения свободы. Доклад был прочитан на круглом столе, посвященном реабилитации и трудоустройству молодежи после освобождения из мест лишения свободы.</w:t>
      </w:r>
    </w:p>
    <w:p>
      <w:pPr>
        <w:pStyle w:val="Normal"/>
        <w:rPr>
          <w:sz w:val="22"/>
        </w:rPr>
      </w:pPr>
      <w:r>
        <w:rPr>
          <w:sz w:val="22"/>
        </w:rPr>
        <w:t>Кто первым встретит молодого человека, проведшего несколько лет за решеткой, по выходе на свободу - сомнительные люди, настойчиво предлагающие «отметить освобождение» прямо на вокзале, или волонтер/социальный работник, заранее установивший контакт с освобождающимся человеком, помогающий ему добраться домой, где зачастую его никто не ждет, восстановить документы, устроиться на работу?</w:t>
      </w:r>
    </w:p>
    <w:p>
      <w:pPr>
        <w:pStyle w:val="Normal"/>
        <w:rPr>
          <w:sz w:val="22"/>
        </w:rPr>
      </w:pPr>
      <w:r>
        <w:rPr>
          <w:sz w:val="22"/>
        </w:rPr>
        <w:t>Обычным людям трудно представить себе степень беспомощности и растерянности человека, который несколько лет провел в зоне - и вышел на свободу. Например, колония обязана купить им билет до места проживания, но, как правило, они едут транзитом с пересадкой в Москве. Наталья Кузнецова занимается социально-психологическим сопровождением уже не первый год. Рано утром она встречает девушек, освободившихся из Можайской воспитательной колонии (за месяц их от 2-3 до 12-13), на вокзале, привозит в комнатку при Епархиальной комиссии, где можно оставить вещи, умыться, попить чаю, позвонить родным, немного отдохнуть после ночи в поезде, сопровождает их в прогулке по Москве и провожает в дальнейшую дорогу.</w:t>
      </w:r>
    </w:p>
    <w:p>
      <w:pPr>
        <w:pStyle w:val="Normal"/>
        <w:rPr>
          <w:sz w:val="22"/>
        </w:rPr>
      </w:pPr>
      <w:r>
        <w:rPr>
          <w:sz w:val="22"/>
        </w:rPr>
        <w:t>«Раньше такая возможность была у Епархиальной комиссии, но теперь - нет», - сказала Н. Кузнецова. По ее словам, если необходимое помещение найти не удастся, то придется оповестить руководство колонии о невозможности с января 2010 года встречать и сопровождать девушек. Кроме того, из-за отсутствия рабочего места, междугородной телефонной связи и оплаты труда сотрудника, с 2009 года нет возможности, как прежде, поддерживать «обратную связь» с проехавшими девушками, а также с церковными приходами и местными органами по месту их жительства.</w:t>
      </w:r>
    </w:p>
    <w:p>
      <w:pPr>
        <w:pStyle w:val="Normal"/>
        <w:rPr>
          <w:sz w:val="22"/>
        </w:rPr>
      </w:pPr>
      <w:r>
        <w:rPr>
          <w:sz w:val="22"/>
        </w:rPr>
        <w:t>На православные приходы по месту жительства Н. Кузнецова возлагает большие надежды: она убеждена, что «гораздо эффективнее было бы тратить силы и средства не на пересылку посылок через полстраны, а на переписку и поддержку конкретного подростка-земляка, оказавшегося за решеткой». У местного прихода больше возможностей и в том, что психологи называют формированием «замещающего круга общения». Однако в настоящее время после освобождения из СИЗО и воспитательных колоний оказанием помощи молодым людям в ресоциализации ни одна из церковных организаций не занимается системно, подчеркнула докладчица. Она полагает, что помощь освободившимся заключенным со стороны разных церковных структур пора координировать и систематизировать на основе немалого накопленного опыта.</w:t>
      </w:r>
    </w:p>
    <w:p>
      <w:pPr>
        <w:pStyle w:val="Normal"/>
        <w:rPr>
          <w:sz w:val="22"/>
        </w:rPr>
      </w:pPr>
      <w:r>
        <w:rPr>
          <w:sz w:val="22"/>
        </w:rPr>
        <w:t>Какие ресурсы необходимы для решения это задачи? По мнению Н. Кузнецовой, огромное значение имеет поддержка священноначалия (например, благословение Патриарха, отправка обращений на приходы и в иные организации на бланках Синодальных отделов или епархиального архиерея). Как показывает опыт, наличие постоянно окормляющего колонию священника делает всю работу по дальнейшей реабилитации намного более эффективной. Молодому человеку в колонии накануне освобождения необходима квалифицированная помощь социального работника (проведение анкетирования, подготовка и отправка обращений на приходы и в местные органы, оповещение об освобождающихся девушках и необходимости их встреч и сопровождения, фиксация информации о результатах, поддержание «обратной связи» с девушками и православными организациями на местах). Есть примеры, когда такой соцработник находится в штате храма (как в Новом Осколе Белгородской епархии), но это единицы. Нужны также прихожане-волонтеры или сотрудники храма, которые обеспечат встречу освободившихся девушек прямо у ворот колонии, сопроводят их до отправки, свяжутся с приходом в конечном пункте поездки, где местные волонтеры или сотрудники встретят освободившуюся и окажут ей помощь после возвращения. Очевидно, что такая деятельность невозможна без материального и технического обеспечения, наличия помещений и т.д.</w:t>
      </w:r>
    </w:p>
    <w:p>
      <w:pPr>
        <w:pStyle w:val="Normal"/>
        <w:rPr>
          <w:sz w:val="22"/>
        </w:rPr>
      </w:pPr>
      <w:r>
        <w:rPr>
          <w:sz w:val="22"/>
        </w:rPr>
        <w:t>По словам докладчицы, наиболее эффективной помощью бывшим заключенным является полноценный социальный патронат в первые несколько - нет, не дней, а месяцев после освобождения. «Иногда бывает достаточно телефонных звонков, но регулярных и неназидательных», - отметила Н. Кузнецова. Более того, в идеале необходимо организовать «сквозное», непрерывное сопровождение подростка, оказавшегося за решеткой: от попадания в СИЗО, затем - во время пребывания в колонии и до поддержки после освобождения. Разработки на эту тему автор доклада также представила на круглом столе.</w:t>
      </w:r>
    </w:p>
    <w:p>
      <w:pPr>
        <w:pStyle w:val="Normal"/>
        <w:rPr>
          <w:sz w:val="22"/>
        </w:rPr>
      </w:pPr>
      <w:r>
        <w:rPr>
          <w:sz w:val="22"/>
        </w:rPr>
        <w:t>«Православная Церковь не в состоянии в одночасье изменить отношение общества к оступившимся людям и не может приставить к каждому освободившемуся по социальному работнику - это должно сделать государство на деньги налогоплательщиков. Но в наших силах - проявить не разовое участие, а попытаться создать новый круг общения, найти в своей среде людей, способных стать значимыми для молодых людей, желающих удержаться от повторных преступлений», - заключила сотрудница Епархиальной комисси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5.11.09 Епархиальную газету хотят привлечь за "экстремизм"</w:t>
      </w:r>
    </w:p>
    <w:p>
      <w:pPr>
        <w:pStyle w:val="Normal"/>
        <w:rPr>
          <w:sz w:val="22"/>
        </w:rPr>
      </w:pPr>
      <w:r>
        <w:rPr>
          <w:sz w:val="22"/>
        </w:rPr>
        <w:t>Глава сыктывкарских баптистов Василий Легкой обвинил редакцию православной газеты "Епархиальные ведомости" (г. Сыктывкар) в публикации экстремистских материалов. Пресвитер вопреки исторически сложившимся нормам русского языка возмутился определением баптизма как "христианской секты".</w:t>
      </w:r>
    </w:p>
    <w:p>
      <w:pPr>
        <w:pStyle w:val="Normal"/>
        <w:rPr>
          <w:sz w:val="22"/>
        </w:rPr>
      </w:pPr>
      <w:r>
        <w:rPr>
          <w:sz w:val="22"/>
        </w:rPr>
        <w:t>Как сообщили в Республиканском центре изучения новых религиозных движений (Коми), в июле 2009 г. в епархиальной газете был опубликован материал "Осторожно: деструктивные движения, секты и культы". В указанной статье православным священнослужителем, дипломированным специалистом в области теологии, излагалась сложившаяся религиозная ситуация в Республике Коми. В статье было дано научное религиоведческое определение "секты", приведена классификация сект, рассмотрены принципы вербовки, даны некоторые рекомендации по защите от вовлечения, а также перечислен ряд сект, действующих в Сыктывкаре.</w:t>
      </w:r>
    </w:p>
    <w:p>
      <w:pPr>
        <w:pStyle w:val="Normal"/>
        <w:rPr>
          <w:sz w:val="22"/>
        </w:rPr>
      </w:pPr>
      <w:r>
        <w:rPr>
          <w:sz w:val="22"/>
        </w:rPr>
        <w:t>Отзыв на данную статью был достаточно неординарным - сыктывкарские баптисты посчитали ее экстремистской и, в частности, обиделись, что попали в сектантский список. Это, видимо, и послужило для них поводом растиражировать свое негодование в электронных СМИ: в сентябре-октябре 2009 года целый ряд интернет-изданий под видом текста обращения в городскую и республиканскую прокуратуру распространил заявление первого пресвитера Евангельских христиан-баптистов Сыктывкара В.Легкого.</w:t>
      </w:r>
    </w:p>
    <w:p>
      <w:pPr>
        <w:pStyle w:val="Normal"/>
        <w:rPr>
          <w:sz w:val="22"/>
        </w:rPr>
      </w:pPr>
      <w:r>
        <w:rPr>
          <w:sz w:val="22"/>
        </w:rPr>
        <w:t>Вместе с тем, такая позиция сыктывкарских баптистов, выступающих против исторически и религиоведчески сложившейся классификации баптизма как секты, вызвало недоумение у научной общественности Республики Коми. Как известно, секте баптистов, ее истории, вероучению, посвящены разделы в научных религиоведческих изданиях. Термин "секта" определяется в целом ряде словарей, и, например, в четырехтомном Толковом словаре русского языка Ушакова дается определение понятия "секта" и приводится пример прямого употребления - "секта баптистов".</w:t>
      </w:r>
    </w:p>
    <w:p>
      <w:pPr>
        <w:pStyle w:val="Normal"/>
        <w:rPr>
          <w:sz w:val="22"/>
        </w:rPr>
      </w:pPr>
      <w:r>
        <w:rPr>
          <w:sz w:val="22"/>
        </w:rPr>
        <w:t>В Малом энциклопедическом словаре Брокгауза и Эфрона дается, например, следующее определение: "Баптисты - последователи христианской секты, признающей лишь крещение взрослых; крещение детей ими отвергается. Баптизм подразделяется на множество отдельных мелких сект, так как, в силу религиозного субъективизма, его учения и обряды постоянно видоизменяются".</w:t>
      </w:r>
    </w:p>
    <w:p>
      <w:pPr>
        <w:pStyle w:val="Normal"/>
        <w:rPr>
          <w:sz w:val="22"/>
        </w:rPr>
      </w:pPr>
      <w:r>
        <w:rPr>
          <w:sz w:val="22"/>
        </w:rPr>
        <w:t>"В этой связи выглядит довольно странной рассматриваемая позиция В.Легкого, ставшего недавно так называемым баптистским "епископом", заявляющего, по своей сути, о недовольстве не только традиционным религиоведением, но и исторически сложившимися нормами русского языка. Усугубляется этот факт тем обстоятельством, что такая позиция высказана от имени всех баптистов Сыктывкара. Логично возникает вопрос - или действительно баптисты Сыктывкара имеют пробелы в образовании, или это попытка переделать традиционное религиоведение и многовековой русский язык в угоду различных сект, сравнительно недавно появившихся на территории России? Этот вопрос остается открытым", - сообщил представитель Центра изучения новых религиозных движений.</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15.11.09 "Общество Ираклия Второго" возмущено показом телепередачи "Патриарх Кремля"</w:t>
      </w:r>
    </w:p>
    <w:p>
      <w:pPr>
        <w:pStyle w:val="Normal"/>
        <w:rPr>
          <w:sz w:val="22"/>
        </w:rPr>
      </w:pPr>
      <w:r>
        <w:rPr>
          <w:sz w:val="22"/>
        </w:rPr>
        <w:t>"Общество Ираклия Второго" считает своим долгом предупредить общественность Грузии, что посягательство на духовный оплот нации грозит обернуться серьезной катастрофой. Как убеждены и в том, что в стране найдутся здоровые силы, которые смогут противостоять этому безумию. Ведь стержень народа - его Вера, которую никому не порушить! В отличие от точки зрения, фарисейски навязываемой нам теми, для кого "солнце восходит на Западе", "Общество Ираклия Второго" выражает сердечную благодарность Патриарху всея Руси, Его Святейшеству Кириллу за поддержку единства Грузинской Православной Церкви и желает ему здравствовать многие лета!" - говорится в Заявлении, опубликованном на официальном сайте Общества по поводу развязанной в Грузии антицерковной кампании.</w:t>
      </w:r>
    </w:p>
    <w:p>
      <w:pPr>
        <w:pStyle w:val="Normal"/>
        <w:rPr>
          <w:sz w:val="22"/>
        </w:rPr>
      </w:pPr>
      <w:r>
        <w:rPr>
          <w:sz w:val="22"/>
        </w:rPr>
        <w:t>В заявлении выражается "крайнее возмущение по поводу телепередачи В.Саная "Патриарх Кремля", показанной в эфире канала "Имеди" 14 ноября с.г. В основу телепасквиля положены лживые инсинуации, имеющие целью внести раскол в братские отношения двух Православных Христианских Церквей - Русской и Грузинской, дабы, в конечном счете, воспрепятствовать восстановлению добрососедских отношений между нашими единоверными народами и государствами. Отсюда становится понятно, чей злонамеренный заказ услужливо исполнили журналист и его юродствующие покровители".</w:t>
      </w:r>
    </w:p>
    <w:p>
      <w:pPr>
        <w:pStyle w:val="Normal"/>
        <w:rPr>
          <w:sz w:val="22"/>
        </w:rPr>
      </w:pPr>
      <w:r>
        <w:rPr>
          <w:sz w:val="22"/>
        </w:rPr>
        <w:t>Авторы уверены, что "пасквиль наносит урон не только авторитету Патриарха Кирилла, а и бросает тень на Католикоса-Патриарха всея Грузии Святейшего и Блаженнейшего Илию Второго, выступающего поборником нашего добрососедства, и против которого в стране давно ведется, поощряемая властью, клеветническая кампания".</w:t>
      </w:r>
    </w:p>
    <w:p>
      <w:pPr>
        <w:pStyle w:val="Normal"/>
        <w:rPr>
          <w:sz w:val="22"/>
        </w:rPr>
      </w:pPr>
      <w:r>
        <w:rPr>
          <w:sz w:val="22"/>
        </w:rPr>
        <w:t>"Общество Ираклия Второго" особо отмечает тот факт, что "в своем святотатстве, автор полагается на оценки таких представителей Иудиного племени, как Валерия Новодворская, отставной КГБ-шник Владимир Квачков, Леонид Радзиховский или поп-расстрига Глеб Якунин, успевший осквернить своим присутствием не только Церковь, но и парламент, членом которого состоял".</w:t>
      </w:r>
    </w:p>
    <w:p>
      <w:pPr>
        <w:pStyle w:val="Normal"/>
        <w:rPr>
          <w:sz w:val="22"/>
        </w:rPr>
      </w:pPr>
      <w:r>
        <w:rPr>
          <w:sz w:val="22"/>
        </w:rPr>
        <w:t>20 ноября в 13:00 "Общество Ираклия Второго" проведет митинг протеста у здания телеканала "Имеди", чтобы выразить свое негодование антицерковной политикой, проводимой телеканалом.</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6.11.09 В школах России ОПК будут преподавать по «учебнику Кураева»</w:t>
      </w:r>
    </w:p>
    <w:p>
      <w:pPr>
        <w:pStyle w:val="Normal"/>
        <w:rPr>
          <w:sz w:val="22"/>
        </w:rPr>
      </w:pPr>
      <w:r>
        <w:rPr>
          <w:sz w:val="22"/>
        </w:rPr>
        <w:t>В Москве состоялось первое заседание Редакционной коллегии по написанию учебника и методических материалов по учебному курсу «Основы православной культуры» для средней школы.</w:t>
      </w:r>
    </w:p>
    <w:p>
      <w:pPr>
        <w:pStyle w:val="Normal"/>
        <w:rPr>
          <w:sz w:val="22"/>
        </w:rPr>
      </w:pPr>
      <w:r>
        <w:rPr>
          <w:sz w:val="22"/>
        </w:rPr>
        <w:t>На рассмотрение Редколлегии поступили два проекта учебника ОПК для учащихся 4-5 классов. Основным автором первой рукописи, внесенной на рассмотрение епископом Зарайским Меркурием, председателем Синодального отдела религиозного образования и катехизации, является доктор педагогических наук Л.Л. Шевченко. Вторая рукопись, внесенная профессором Вильнюсского педагогического университета О.Л. Янушкявичене, подготовлена группой членов Редколлегии; основной автор - председатель Редколлегии протодиакон Андрей Кураев.</w:t>
      </w:r>
    </w:p>
    <w:p>
      <w:pPr>
        <w:pStyle w:val="Normal"/>
        <w:rPr>
          <w:sz w:val="22"/>
        </w:rPr>
      </w:pPr>
      <w:r>
        <w:rPr>
          <w:sz w:val="22"/>
        </w:rPr>
        <w:t>Первая рукопись охватывает материал для учащихся 4-х и 5-х классов; вторая - только для четвероклассников. Как полагают авторы второго пособия, методически недопустимо под одной обложкой издавать учебник как для начальной, так и для средней школы. Кроме того, задача подготовки пособия для 4-го класса актуальнее, так как преподавание ОПК в четвертых классах начнется с 1 апреля 2010 года, в то время как пятиклассники начнут изучение предмета лишь с 1 сентября следующего года.</w:t>
      </w:r>
    </w:p>
    <w:p>
      <w:pPr>
        <w:pStyle w:val="Normal"/>
        <w:rPr>
          <w:sz w:val="22"/>
        </w:rPr>
      </w:pPr>
      <w:r>
        <w:rPr>
          <w:sz w:val="22"/>
        </w:rPr>
        <w:t>Высказав свои замечания к обоим проектам, Редколлегия рекомендовала к дальнейшей работе «учебник Кураева». Редколлегия с одобрением отметила адаптированность текста к сознанию детей, его подчеркнутую моральную составляющую, эмоциональную насыщенность.</w:t>
      </w:r>
    </w:p>
    <w:p>
      <w:pPr>
        <w:pStyle w:val="Normal"/>
        <w:rPr>
          <w:sz w:val="22"/>
        </w:rPr>
      </w:pPr>
      <w:r>
        <w:rPr>
          <w:sz w:val="22"/>
        </w:rPr>
        <w:t>В числе достоинств «учебника Кураева» назывался также современный подход к построению материала: каждый из учебных текстов содержит в себе проблемный вопрос, что помогает учителю создать дискуссионную ситуацию в классе и вовлечь детей в поиск нужного ответа. Роль малокомпетентного (в преподавании ОПК) учителя минимизирована, поскольку основные тезисы при подаче материала сопровождаются их четким обоснованием, а не просто декларируются.</w:t>
      </w:r>
    </w:p>
    <w:p>
      <w:pPr>
        <w:pStyle w:val="Normal"/>
        <w:rPr>
          <w:sz w:val="22"/>
        </w:rPr>
      </w:pPr>
      <w:r>
        <w:rPr>
          <w:sz w:val="22"/>
        </w:rPr>
        <w:t>Член редколлегии протоиерей Александр Салтыков, декан факультета церковных художеств Православного Свято-Тихоновского гуманитарного университета, выразил мнение, что «книга отца Андрея имеет шанс быть интересной и для взрослых».</w:t>
      </w:r>
    </w:p>
    <w:p>
      <w:pPr>
        <w:pStyle w:val="Normal"/>
        <w:rPr>
          <w:sz w:val="22"/>
        </w:rPr>
      </w:pPr>
      <w:r>
        <w:rPr>
          <w:sz w:val="22"/>
        </w:rPr>
        <w:t>По словам профессора Санкт-Петербургской духовной академии протоиерея Георгия Митрофанова, в представленной работе «чувствуется миссионерский опыт автора». В то же время отец Георгий и другие члены редколлегии отметили, что главной слабостью, впрочем вполне устранимой в сжатые сроки, является недостаточное методическое обеспечение учебника - еще предстоит составить задания для детей, подобрать сопровождающий иллюстративный материал.</w:t>
      </w:r>
    </w:p>
    <w:p>
      <w:pPr>
        <w:pStyle w:val="Normal"/>
        <w:rPr>
          <w:sz w:val="22"/>
        </w:rPr>
      </w:pPr>
      <w:r>
        <w:rPr>
          <w:sz w:val="22"/>
        </w:rPr>
        <w:t>Редколлегия постановила принять текст, подготовленный группой во главе с протодиаконом Андреем Кураевым, за основу будущего учебного пособия для 4-го класса начальной школы и обратилась к авторам с просьбой ускорить работу над учебником с учетом высказанных пожеланий.</w:t>
      </w:r>
    </w:p>
    <w:p>
      <w:pPr>
        <w:pStyle w:val="Normal"/>
        <w:rPr>
          <w:sz w:val="22"/>
        </w:rPr>
      </w:pPr>
      <w:r>
        <w:rPr>
          <w:sz w:val="22"/>
        </w:rPr>
        <w:t>Как ожидается, Редколлегия вновь соберется для обсуждения доработанной версии пособия. Ожидаемые сроки издания учебников по Основам православной культуры: не позднее 1 марта 2010 года (для 4-го класса); июль 2010 года (для 5-го класса).</w:t>
      </w:r>
    </w:p>
    <w:p>
      <w:pPr>
        <w:pStyle w:val="Normal"/>
        <w:rPr>
          <w:sz w:val="22"/>
        </w:rPr>
      </w:pPr>
      <w:r>
        <w:rPr>
          <w:sz w:val="22"/>
        </w:rPr>
        <w:t>Незадолго до заседания Редколлегии, протодиакон Андрей Кураев обнародовал в своем "живом журнале" предварительный план учебника по "Основам православной культуры".</w:t>
      </w:r>
    </w:p>
    <w:p>
      <w:pPr>
        <w:pStyle w:val="Normal"/>
        <w:rPr>
          <w:sz w:val="22"/>
        </w:rPr>
      </w:pPr>
      <w:r>
        <w:rPr>
          <w:sz w:val="22"/>
        </w:rPr>
        <w:t>Учебник для 4-го класса начинается разделом "Бог", за ним следуют "Православие", "Отче наш", "Библия и Евангелие". Среди 16 разделов можно встретить разделы "О сплетниках", "Совесть" и "Покаяние", узнать, "Чему учил Христос?" и научиться православному языку жестов.</w:t>
      </w:r>
    </w:p>
    <w:p>
      <w:pPr>
        <w:pStyle w:val="Normal"/>
        <w:rPr>
          <w:sz w:val="22"/>
        </w:rPr>
      </w:pPr>
      <w:r>
        <w:rPr>
          <w:sz w:val="22"/>
        </w:rPr>
        <w:t>Учебник для 5 класса также включает в себя 16 разделов и начинается с рассказа о том, как христианство пришло на Русь. Школьникам будет предложено узнать про христианское отношение к природе, семье, войне и труду, ознакомиться с "Заповедями счастья", узнать ответы на вопросы "Зачем нужна религия?" и "Какими Бог видит людей".</w:t>
      </w:r>
    </w:p>
    <w:p>
      <w:pPr>
        <w:pStyle w:val="Normal"/>
        <w:rPr>
          <w:sz w:val="22"/>
        </w:rPr>
      </w:pPr>
      <w:r>
        <w:rPr>
          <w:sz w:val="22"/>
        </w:rPr>
        <w:t>Также пособие включает разделы "О чудесах и чудесном", "Монастырь", "Литургия" и завершается главами "О плохих христианах", "Гадания и суеверия" и "Конец света".</w:t>
      </w:r>
    </w:p>
    <w:p>
      <w:pPr>
        <w:pStyle w:val="Normal"/>
        <w:rPr>
          <w:sz w:val="22"/>
        </w:rPr>
      </w:pPr>
      <w:r>
        <w:rPr>
          <w:sz w:val="22"/>
        </w:rPr>
        <w:t>Благовест-инфо, Интерфакс-Религия</w:t>
      </w:r>
    </w:p>
    <w:p>
      <w:pPr>
        <w:pStyle w:val="Normal"/>
        <w:rPr>
          <w:b/>
          <w:b/>
          <w:sz w:val="22"/>
        </w:rPr>
      </w:pPr>
      <w:r>
        <w:rPr>
          <w:b/>
          <w:sz w:val="22"/>
        </w:rPr>
      </w:r>
    </w:p>
    <w:p>
      <w:pPr>
        <w:pStyle w:val="Normal"/>
        <w:rPr>
          <w:b/>
          <w:b/>
          <w:sz w:val="22"/>
        </w:rPr>
      </w:pPr>
      <w:r>
        <w:rPr>
          <w:b/>
          <w:sz w:val="22"/>
        </w:rPr>
        <w:t>17.11.09 Русская Церковь продолжит диалог с немецкими лютеранами</w:t>
      </w:r>
    </w:p>
    <w:p>
      <w:pPr>
        <w:pStyle w:val="Normal"/>
        <w:rPr>
          <w:sz w:val="22"/>
        </w:rPr>
      </w:pPr>
      <w:r>
        <w:rPr>
          <w:sz w:val="22"/>
        </w:rPr>
        <w:t>Русская Православная Церковь намерена продолжить диалог с Евангелической Лютеранской Церковью Германии, несмотря на то, что главой немецкой религиозной организации не так давно стала женщина. Об этом заявил зампредседателя ОВЦС МП иеромонах Филипп (Рябых).</w:t>
      </w:r>
    </w:p>
    <w:p>
      <w:pPr>
        <w:pStyle w:val="Normal"/>
        <w:rPr>
          <w:sz w:val="22"/>
        </w:rPr>
      </w:pPr>
      <w:r>
        <w:rPr>
          <w:sz w:val="22"/>
        </w:rPr>
        <w:t>"В Русской Церкви очень дорожат добрыми отношениями с Евангелической Лютеранской Церковью Германии, которые сложились за последние десятилетия. Было бы неправильно и неразумно перечеркнуть все хорошее, что существует на уровне контактов епархий, приходов и межцерковных отношений", - отметил отец Филипп.</w:t>
      </w:r>
    </w:p>
    <w:p>
      <w:pPr>
        <w:pStyle w:val="Normal"/>
        <w:rPr>
          <w:sz w:val="22"/>
        </w:rPr>
      </w:pPr>
      <w:r>
        <w:rPr>
          <w:sz w:val="22"/>
        </w:rPr>
        <w:t>Информация о том, что Русская Православная Церковь собирается прервать пятидесятилетний диалог с немецкими лютеранами из-за того, что во главе Евангелической церкви Германии встала женщина, 51-летняя Марго Кессман, появилась около недели назад. О намерении Русской Церкви разорвать отношения с немецкой религиозной организацией объявил архиепископ Волоколамский Илларион, глава ОВЦС МП. Он отметил, что в Русской Церкви считают решение о назначении женщины епископом противоречащим евангельским принципам.</w:t>
      </w:r>
    </w:p>
    <w:p>
      <w:pPr>
        <w:pStyle w:val="Normal"/>
        <w:rPr>
          <w:sz w:val="22"/>
        </w:rPr>
      </w:pPr>
      <w:r>
        <w:rPr>
          <w:sz w:val="22"/>
        </w:rPr>
        <w:t>Представители Русской Православной Церкви выразили беспокойство по поводу назначения Марго Кессман главой Евангелической Церкви Германии, поскольку оно стало свидетельством оказанного на религиозную организацию "влияния политической конъюнктуры". "Эта либерализация выражается в допущении женского священства и епископата, в рукоположении открытых гомосексуалистов, терпимом отношении к однополым союзам, абортам, эвтаназии", - пояснил иеромонах Филипп.</w:t>
      </w:r>
    </w:p>
    <w:p>
      <w:pPr>
        <w:pStyle w:val="Normal"/>
        <w:rPr>
          <w:sz w:val="22"/>
        </w:rPr>
      </w:pPr>
      <w:r>
        <w:rPr>
          <w:sz w:val="22"/>
        </w:rPr>
        <w:t>Несколько дней назад Марго Кессман направила Святейшему Патриарху Кириллу, письмо, в котором попросила внести в сложившуюся ситуацию ясность.</w:t>
      </w:r>
    </w:p>
    <w:p>
      <w:pPr>
        <w:pStyle w:val="Normal"/>
        <w:rPr>
          <w:sz w:val="22"/>
        </w:rPr>
      </w:pPr>
      <w:r>
        <w:rPr>
          <w:sz w:val="22"/>
        </w:rPr>
        <w:t>В послании говорится, что Евангелическая церковь Германии с "удивлением и величайшим непониманием" относится к тому, что в Отделе внешних церковных связей Московского Патриархата прокомментировали назначение женщины главой германских лютеран «абсолютно недопустимым образом».</w:t>
      </w:r>
    </w:p>
    <w:p>
      <w:pPr>
        <w:pStyle w:val="Normal"/>
        <w:rPr>
          <w:sz w:val="22"/>
        </w:rPr>
      </w:pPr>
      <w:r>
        <w:rPr>
          <w:sz w:val="22"/>
        </w:rPr>
        <w:t>Различное отношение к возможности совершения женщинами богослужений в Христианстве до сих пор не было преградой для «плодотворных двусторонних и многосторонних отношений между Православной и Евангелической Церквами», считают в руководстве лютеран Германии. «Несмотря на различия между нашими конфессиями необходимо придерживаться христианской заповеди взаимного уважения и братского обращения», - говорится в письме на имя Патриарха.</w:t>
      </w:r>
    </w:p>
    <w:p>
      <w:pPr>
        <w:pStyle w:val="Normal"/>
        <w:rPr>
          <w:sz w:val="22"/>
        </w:rPr>
      </w:pPr>
      <w:r>
        <w:rPr>
          <w:sz w:val="22"/>
        </w:rPr>
        <w:t>Авторы письма также сожалеют о том, что Русская Православная Церковь отказалась от намеченной на 30 ноября торжественной встречи в Берлине между представителями Евангелической Церкви Германии и архиепископом Волоколамским Иларионом, председателем ОВЦС МП, приуроченной к 50-летию диалога и сотрудничества между двумя конфессиями.</w:t>
      </w:r>
    </w:p>
    <w:p>
      <w:pPr>
        <w:pStyle w:val="Normal"/>
        <w:rPr>
          <w:sz w:val="22"/>
        </w:rPr>
      </w:pPr>
      <w:r>
        <w:rPr>
          <w:sz w:val="22"/>
        </w:rPr>
        <w:t>Тем не менее, Евангелическая Церковь Германии надеется на дальнейшее продолжение "теологического диалога, в ходе которого будут обсуждаться центральные вопросы Христианства", и выражает уверенность в том, что в будущем это непременно произойдет.</w:t>
      </w:r>
    </w:p>
    <w:p>
      <w:pPr>
        <w:pStyle w:val="Normal"/>
        <w:rPr>
          <w:sz w:val="22"/>
        </w:rPr>
      </w:pPr>
      <w:r>
        <w:rPr>
          <w:sz w:val="22"/>
        </w:rPr>
        <w:t>"Такое письмо с просьбой дать объяснения, какой дальнейший курс будет проводить Русская Православная Церковь в отношении Евангелической церкви в Германии, действительно было получено. Оно не останется без ответа", - сказал иеромонах Филипп.</w:t>
      </w:r>
    </w:p>
    <w:p>
      <w:pPr>
        <w:pStyle w:val="Normal"/>
        <w:rPr>
          <w:sz w:val="22"/>
        </w:rPr>
      </w:pPr>
      <w:r>
        <w:rPr>
          <w:sz w:val="22"/>
        </w:rPr>
        <w:t>При этом представитель Московского Патриархата подчеркнул, что в Русской Церкви не идет речи о разрыве отношений с немецкими лютеранами. По словам иеромонаха Филиппа, Церковь "только выражала свое беспокойство относительно тех процессов, которые привели госпожу Кессман на пост главы союза немецких протестантских Церквей".</w:t>
      </w:r>
    </w:p>
    <w:p>
      <w:pPr>
        <w:pStyle w:val="Normal"/>
        <w:rPr>
          <w:sz w:val="22"/>
        </w:rPr>
      </w:pPr>
      <w:r>
        <w:rPr>
          <w:sz w:val="22"/>
        </w:rPr>
        <w:t>Священнослужитель также отметил, что возникшее между двумя религиозными организациями разногласие Русская Православная Церковь рассматривает как "повод еще раз разъяснить свою позицию".</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11.09 В Русской Церкви - против атеистической поправки к гимну России</w:t>
      </w:r>
    </w:p>
    <w:p>
      <w:pPr>
        <w:pStyle w:val="Normal"/>
        <w:rPr>
          <w:sz w:val="22"/>
        </w:rPr>
      </w:pPr>
      <w:r>
        <w:rPr>
          <w:sz w:val="22"/>
        </w:rPr>
        <w:t>Депутат от КПРФ Борис Кашин внес в Госдуму законопроект, согласно которому из текста государственного гимна РФ предлагается убрать слово "Бог".</w:t>
      </w:r>
    </w:p>
    <w:p>
      <w:pPr>
        <w:pStyle w:val="Normal"/>
        <w:rPr>
          <w:sz w:val="22"/>
        </w:rPr>
      </w:pPr>
      <w:r>
        <w:rPr>
          <w:sz w:val="22"/>
        </w:rPr>
        <w:t>Кашин напомнил, что по Конституции Россия - светское государство, и в стране никакая религия не может устанавливаться в качестве государственной или обязательной. По словам депутата, многие граждане не исповедуют никакой религии вообще и считают себя атеистами, поэтому слова гимна "хранимая Богом родная земля" входят в противоречие с их мировоззрением.</w:t>
      </w:r>
    </w:p>
    <w:p>
      <w:pPr>
        <w:pStyle w:val="Normal"/>
        <w:rPr>
          <w:sz w:val="22"/>
        </w:rPr>
      </w:pPr>
      <w:r>
        <w:rPr>
          <w:sz w:val="22"/>
        </w:rPr>
        <w:t>Кашин предложил заменить слово "Богом" в этой строке словом "нами". Тогда второй куплет гимна будет заканчиваться словами "Одна ты на свете! Одна ты такая // Хранимая нами родная земля!".</w:t>
      </w:r>
    </w:p>
    <w:p>
      <w:pPr>
        <w:pStyle w:val="Normal"/>
        <w:rPr>
          <w:sz w:val="22"/>
        </w:rPr>
      </w:pPr>
      <w:r>
        <w:rPr>
          <w:sz w:val="22"/>
        </w:rPr>
        <w:t>Против предложения депутата-коммуниста уже выступили в Русской Православной Церкви. Руководитель службы коммуникации ОВЦС Георгий Завершинский заявил, что, выступая против присутствия слова "Бог" в тексте гимна, Кашин исключает "из центра внимания россиян то, что Бог оберегает нашу страну и имеет над ней свой Промысл".</w:t>
      </w:r>
    </w:p>
    <w:p>
      <w:pPr>
        <w:pStyle w:val="Normal"/>
        <w:rPr>
          <w:sz w:val="22"/>
        </w:rPr>
      </w:pPr>
      <w:r>
        <w:rPr>
          <w:sz w:val="22"/>
        </w:rPr>
        <w:t>По его мнению, "неправильно и недальновидно" исключать мысль о Боге, упование на Него и молитву к Нему из государственного гимна. "Убирая слово "Бог", мы "оставляем за кадром великий культурный и духовный потенциал, который всегда был в России, и когда мы пытались от него отгородиться, то это не привело к хорошим результатам для страны".</w:t>
      </w:r>
    </w:p>
    <w:p>
      <w:pPr>
        <w:pStyle w:val="Normal"/>
        <w:rPr>
          <w:sz w:val="22"/>
        </w:rPr>
      </w:pPr>
      <w:r>
        <w:rPr>
          <w:sz w:val="22"/>
        </w:rPr>
        <w:t>Как подчеркнул священник, "невозможно смотреть в будущее и ожидать блага, опираясь только на самих себя ". "Подразумевая под словом "Бог" все самое благое, высокое, нравственное и духовное в человеке, мы никоим образом не задеваем чувства тех, кто пока не верит в Бога, но напоминаем всем, и этим людям тоже, что доброе и нравственное присуще нашему народу".</w:t>
      </w:r>
    </w:p>
    <w:p>
      <w:pPr>
        <w:pStyle w:val="Normal"/>
        <w:rPr>
          <w:sz w:val="22"/>
        </w:rPr>
      </w:pPr>
      <w:r>
        <w:rPr>
          <w:sz w:val="22"/>
        </w:rPr>
        <w:t>Убрать слово "Бог" из государственного гимна пытались и раньше; в частности, с подобной инициативой выступал руководитель Атеистического общества Москвы Александр Никонов.</w:t>
      </w:r>
    </w:p>
    <w:p>
      <w:pPr>
        <w:pStyle w:val="Normal"/>
        <w:rPr>
          <w:sz w:val="22"/>
        </w:rPr>
      </w:pPr>
      <w:r>
        <w:rPr>
          <w:sz w:val="22"/>
        </w:rPr>
        <w:t>Текст гимна России написал Сергей Михалков, принимавший также участие в создании двух версий гимна СССР. Закон, утверждающий гимн России со словами Михалкова, был подписан президентом страны в 2001 году.</w:t>
      </w:r>
    </w:p>
    <w:p>
      <w:pPr>
        <w:pStyle w:val="Normal"/>
        <w:rPr/>
      </w:pPr>
      <w:r>
        <w:rPr>
          <w:b/>
          <w:sz w:val="22"/>
        </w:rPr>
        <w:t xml:space="preserve">Гимн атеистов. Комментарий протодиакона Андрея Кураева </w:t>
      </w:r>
      <w:r>
        <w:rPr>
          <w:sz w:val="22"/>
        </w:rPr>
        <w:t>http://www.pravmir.ru/gimn-ateistov</w:t>
      </w:r>
    </w:p>
    <w:p>
      <w:pPr>
        <w:pStyle w:val="Normal"/>
        <w:rPr>
          <w:sz w:val="22"/>
        </w:rPr>
      </w:pPr>
      <w:r>
        <w:rPr>
          <w:sz w:val="22"/>
        </w:rPr>
        <w:t>Радонеж, Интерфакс-Религия</w:t>
      </w:r>
    </w:p>
    <w:p>
      <w:pPr>
        <w:pStyle w:val="Normal"/>
        <w:rPr>
          <w:sz w:val="22"/>
        </w:rPr>
      </w:pPr>
      <w:r>
        <w:rPr>
          <w:sz w:val="22"/>
        </w:rPr>
      </w:r>
    </w:p>
    <w:p>
      <w:pPr>
        <w:pStyle w:val="Normal"/>
        <w:rPr>
          <w:b/>
          <w:b/>
          <w:sz w:val="22"/>
        </w:rPr>
      </w:pPr>
      <w:r>
        <w:rPr>
          <w:b/>
          <w:sz w:val="22"/>
        </w:rPr>
        <w:t>17.11.09 Раскольники пытались захватить православный храм в Тернопольской области</w:t>
      </w:r>
    </w:p>
    <w:p>
      <w:pPr>
        <w:pStyle w:val="Normal"/>
        <w:rPr>
          <w:sz w:val="22"/>
        </w:rPr>
      </w:pPr>
      <w:r>
        <w:rPr>
          <w:sz w:val="22"/>
        </w:rPr>
        <w:t>Приверженцы самопровозглашенного "Киевского патриархата" совершили попытку захвата Свято-Покровского храма в селе Мусоривцы Тернопольской области. Об этом в Рапорте на имя Блаженнейшего Митрополита Владимира сообщил архиепископ Тернопольский и Кременецкий Сергий:</w:t>
      </w:r>
    </w:p>
    <w:p>
      <w:pPr>
        <w:pStyle w:val="Normal"/>
        <w:rPr>
          <w:sz w:val="22"/>
        </w:rPr>
      </w:pPr>
      <w:r>
        <w:rPr>
          <w:sz w:val="22"/>
        </w:rPr>
        <w:t>«Ваше Блаженство! 14 октября 2009 г. мы обращались к Вам с прошением, в котором сообщалось, что после регистрации Устава новообразованной общины УПЦ КП Тернопольской областной государственной администрации, в с. Мусоривцы Збаражского района назревает самовольный захват вновь построенного Свято-Покровского храма со стороны новообразованной общины УПЦ КП, которая не имеет никаких имущественных прав на данное культовое сооружение.</w:t>
      </w:r>
    </w:p>
    <w:p>
      <w:pPr>
        <w:pStyle w:val="Normal"/>
        <w:rPr>
          <w:sz w:val="22"/>
        </w:rPr>
      </w:pPr>
      <w:r>
        <w:rPr>
          <w:sz w:val="22"/>
        </w:rPr>
        <w:t>До этого времени здесь действовала лишь одна религиозная община УПЦ. Верующие УПЦ на свои средства выстроили этот храм и освятили его, имея на это всю необходимую строительную документацию.</w:t>
      </w:r>
    </w:p>
    <w:p>
      <w:pPr>
        <w:pStyle w:val="Normal"/>
        <w:rPr>
          <w:sz w:val="22"/>
        </w:rPr>
      </w:pPr>
      <w:r>
        <w:rPr>
          <w:sz w:val="22"/>
        </w:rPr>
        <w:t>Как и планировалось, 15 ноября 2009 г. под руководством Тернопольского священника УПЦ КП Анатолия Зинкевича в село прибыла группа духовенства и мирян, которые совершили попытку захвата Свято-Покровского храма. В храм им ворваться не удалось, поскольку в храме после богослужения остались наши люди для обсуждения, мирного решения данной проблемы, которая назревала.</w:t>
      </w:r>
    </w:p>
    <w:p>
      <w:pPr>
        <w:pStyle w:val="Normal"/>
        <w:rPr>
          <w:sz w:val="22"/>
        </w:rPr>
      </w:pPr>
      <w:r>
        <w:rPr>
          <w:sz w:val="22"/>
        </w:rPr>
        <w:t>На протяжении определенного времени, принимая на себя все силовые удары, наши люди дальше входной двери захватчиков не допустили. Среди наших верующих есть потерпевшие физически, морально, и материально. Милиция стояла в стороне до тех пор, пока нападавшие не начали бить наших людей, лишь тогда установила препятствие в двери приверженцам УПЦ КП и отстранила их.</w:t>
      </w:r>
    </w:p>
    <w:p>
      <w:pPr>
        <w:pStyle w:val="Normal"/>
        <w:rPr>
          <w:sz w:val="22"/>
        </w:rPr>
      </w:pPr>
      <w:r>
        <w:rPr>
          <w:sz w:val="22"/>
        </w:rPr>
        <w:t>После этого священник Зинкевич на церковном дворе обратился к людям с проповедью, в которой призвал брать ломы, ломать церковную дверь и захватывать церковь, обижал чувство Православных верующих, наше духовенство и прихожан.</w:t>
      </w:r>
    </w:p>
    <w:p>
      <w:pPr>
        <w:pStyle w:val="Normal"/>
        <w:rPr>
          <w:sz w:val="22"/>
        </w:rPr>
      </w:pPr>
      <w:r>
        <w:rPr>
          <w:sz w:val="22"/>
        </w:rPr>
        <w:t>Все это совершалось на глазах представителей власти, которые присутствовали в роли наблюдателей. Глава и сотрудники сельского Совета поддерживали сторону захватчиков.</w:t>
      </w:r>
    </w:p>
    <w:p>
      <w:pPr>
        <w:pStyle w:val="Normal"/>
        <w:rPr>
          <w:sz w:val="22"/>
        </w:rPr>
      </w:pPr>
      <w:r>
        <w:rPr>
          <w:sz w:val="22"/>
        </w:rPr>
        <w:t>Смиренно прошу, Ваше Блаженство, святых молитв».</w:t>
      </w:r>
    </w:p>
    <w:p>
      <w:pPr>
        <w:pStyle w:val="Normal"/>
        <w:rPr>
          <w:sz w:val="22"/>
        </w:rPr>
      </w:pPr>
      <w:r>
        <w:rPr>
          <w:sz w:val="22"/>
        </w:rPr>
        <w:t>Украинская Православная Церковь</w:t>
      </w:r>
    </w:p>
    <w:p>
      <w:pPr>
        <w:pStyle w:val="Normal"/>
        <w:rPr>
          <w:b/>
          <w:b/>
          <w:sz w:val="22"/>
        </w:rPr>
      </w:pPr>
      <w:r>
        <w:rPr>
          <w:b/>
          <w:sz w:val="22"/>
        </w:rPr>
      </w:r>
    </w:p>
    <w:p>
      <w:pPr>
        <w:pStyle w:val="Normal"/>
        <w:rPr>
          <w:b/>
          <w:b/>
          <w:sz w:val="22"/>
        </w:rPr>
      </w:pPr>
      <w:r>
        <w:rPr>
          <w:b/>
          <w:sz w:val="22"/>
        </w:rPr>
        <w:t>17.11.09 СКП завершил проверку по делу воспитанницы Боголюбского монастыря</w:t>
      </w:r>
    </w:p>
    <w:p>
      <w:pPr>
        <w:pStyle w:val="Normal"/>
        <w:rPr>
          <w:sz w:val="22"/>
        </w:rPr>
      </w:pPr>
      <w:r>
        <w:rPr>
          <w:sz w:val="22"/>
        </w:rPr>
        <w:t>Во Владимирской области проведена процессуальная проверка по обращению воспитанницы Боголюбского женского монастыря Владимирской области Валентины Перовой о незаконном лишении ее и другой воспитанницы свободы.</w:t>
      </w:r>
    </w:p>
    <w:p>
      <w:pPr>
        <w:pStyle w:val="Normal"/>
        <w:rPr>
          <w:sz w:val="22"/>
        </w:rPr>
      </w:pPr>
      <w:r>
        <w:rPr>
          <w:sz w:val="22"/>
        </w:rPr>
        <w:t>Изучение всех собранных материалов позволило прийти к выводу об отсутствии оснований для возбуждения уголовного дела по данному факту.</w:t>
      </w:r>
    </w:p>
    <w:p>
      <w:pPr>
        <w:pStyle w:val="Normal"/>
        <w:rPr>
          <w:sz w:val="22"/>
        </w:rPr>
      </w:pPr>
      <w:r>
        <w:rPr>
          <w:sz w:val="22"/>
        </w:rPr>
        <w:t>Вместе с тем, анализ действий служителей монастыря выявил ряд обстоятельств, связанных с необходимостью восстановления прав несовершеннолетних и совершенствования действующего законодательства в связи с тем, что формы пребывания, обучения, воспитания детей в монастырских приютах законом не предусмотрено. Вследствие этого, возникают трудности при реализации прав несовершеннолетних на охрану здоровья, надлежащее медицинское обслуживание, социальное обеспечение, получение качественного высшего образования.</w:t>
      </w:r>
    </w:p>
    <w:p>
      <w:pPr>
        <w:pStyle w:val="Normal"/>
        <w:rPr>
          <w:sz w:val="22"/>
        </w:rPr>
      </w:pPr>
      <w:r>
        <w:rPr>
          <w:sz w:val="22"/>
        </w:rPr>
        <w:t>В целях принятия мер по внесению изменений в законодательство, председателем Следственного комитета при прокуратуре РФ Александром Бастрыкиным направлено письмо в адрес Председателя Госдумы, министра образования, Уполномоченного при президенте РФ по правам ребенка и в Общественную палату Российской Федераци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7.11.09 Священники советуют не бояться свиного гриппа на приходе, а усерднее молиться</w:t>
      </w:r>
    </w:p>
    <w:p>
      <w:pPr>
        <w:pStyle w:val="Normal"/>
        <w:rPr>
          <w:sz w:val="22"/>
        </w:rPr>
      </w:pPr>
      <w:r>
        <w:rPr>
          <w:sz w:val="22"/>
        </w:rPr>
        <w:t>Православные священнослужители не считают храм опасным местом в плане распространения свиного гриппа и призывают прихожан избавиться от чрезмерных страхов заразиться.</w:t>
      </w:r>
    </w:p>
    <w:p>
      <w:pPr>
        <w:pStyle w:val="Normal"/>
        <w:rPr>
          <w:sz w:val="22"/>
        </w:rPr>
      </w:pPr>
      <w:r>
        <w:rPr>
          <w:sz w:val="22"/>
        </w:rPr>
        <w:t>"Ходить в маске или не ходить - личное дело каждого человека. Если человек болен, и ему срочно необходимо причащение, то существует практика причащения больных на дому. Если же здоровый человек считает, что посещение церкви представляет для него опасность, пусть приходит в будний день, когда меньше людей", - считает секретарь церковно-общественного Совета по биоэтике священник Максим Обухов.</w:t>
      </w:r>
    </w:p>
    <w:p>
      <w:pPr>
        <w:pStyle w:val="Normal"/>
        <w:rPr>
          <w:sz w:val="22"/>
        </w:rPr>
      </w:pPr>
      <w:r>
        <w:rPr>
          <w:sz w:val="22"/>
        </w:rPr>
        <w:t>В свою очередь настоятель домового храма при МГУ протоиерей Максим Козлов полагает, что, "если человек боится заразиться, он должен помолиться в стороне, прося Бога укрепить его веру".</w:t>
      </w:r>
    </w:p>
    <w:p>
      <w:pPr>
        <w:pStyle w:val="Normal"/>
        <w:rPr>
          <w:sz w:val="22"/>
        </w:rPr>
      </w:pPr>
      <w:r>
        <w:rPr>
          <w:sz w:val="22"/>
        </w:rPr>
        <w:t>"Через причастие заразиться невозможно, потому что для православного христианина то, к чему мы приобщаемся, является Плотью и Кровью Христа - величайшей святыней. К тому же, если предположить, что вирус передается через чашу, то священники, которые доедают хлеб и вино после прихожан, давно бы умерли", - считает священник.</w:t>
      </w:r>
    </w:p>
    <w:p>
      <w:pPr>
        <w:pStyle w:val="Normal"/>
        <w:rPr>
          <w:sz w:val="22"/>
        </w:rPr>
      </w:pPr>
      <w:r>
        <w:rPr>
          <w:sz w:val="22"/>
        </w:rPr>
        <w:t>Катехизатор Патриаршего центра духовного развития детей и молодежи при Свято-Даниловом монастыре Федор Ярмош напоминает, что церковная позиция традиционно состояла в отсутствии страха перед бактериями.</w:t>
      </w:r>
    </w:p>
    <w:p>
      <w:pPr>
        <w:pStyle w:val="Normal"/>
        <w:rPr>
          <w:sz w:val="22"/>
        </w:rPr>
      </w:pPr>
      <w:r>
        <w:rPr>
          <w:sz w:val="22"/>
        </w:rPr>
        <w:t>"И значение имеет прежде всего вера прихожан. На Руси были прецеденты, когда при больших эпидемиях почитаемые иконы и мощи убирали от народа, что вызывало недовольство. Но причастие никогда не отменялось", - заявил Ф.Ярмош.</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7.11.09 В Москве прошли соревнования по пейнтболу среди православных</w:t>
      </w:r>
    </w:p>
    <w:p>
      <w:pPr>
        <w:pStyle w:val="Normal"/>
        <w:rPr>
          <w:sz w:val="22"/>
        </w:rPr>
      </w:pPr>
      <w:r>
        <w:rPr>
          <w:sz w:val="22"/>
        </w:rPr>
        <w:t>Состязания по пейнтболу среди команд приходских православных молодежных объединений, благочиний и духовных учебных заведений впервые состоялись в Москве. Соревнования прошли в рамках спортивного направления программы "Православная молодежь Москвы", утвержденной Святейшим Патриархом Кириллом.</w:t>
      </w:r>
    </w:p>
    <w:p>
      <w:pPr>
        <w:pStyle w:val="Normal"/>
        <w:rPr>
          <w:sz w:val="22"/>
        </w:rPr>
      </w:pPr>
      <w:r>
        <w:rPr>
          <w:sz w:val="22"/>
        </w:rPr>
        <w:t>"Пейнтбол в последние годы стал признанным и популярным видом спорта. В этом году в соревнованиях приняли участие все самые активные православные молодежные организации города, а также команды от Сретенской духовной семинарии и Православного Свято-Тихоновского гуманитарного университета", - сообщил Вадим Квятковский, куратор Совета православных молодежных организаций Москвы.</w:t>
      </w:r>
    </w:p>
    <w:p>
      <w:pPr>
        <w:pStyle w:val="Normal"/>
        <w:rPr>
          <w:sz w:val="22"/>
        </w:rPr>
      </w:pPr>
      <w:r>
        <w:rPr>
          <w:sz w:val="22"/>
        </w:rPr>
        <w:t>По его словам, Совет старается системно и постоянно вести спортивную работу среди православной молодежи - в течение года проводит "Георгиевские игры" в Лужниках, турниры по волейболу, футболу и стритболу. Подготовка и тренировки к этим соревнованиям идут в православных молодежных объединениях круглый год.</w:t>
      </w:r>
    </w:p>
    <w:p>
      <w:pPr>
        <w:pStyle w:val="Normal"/>
        <w:rPr>
          <w:sz w:val="22"/>
        </w:rPr>
      </w:pPr>
      <w:r>
        <w:rPr>
          <w:sz w:val="22"/>
        </w:rPr>
        <w:t>"Спорт дает молодым людям не только нормальную физическую подготовку, но и учит правильно относиться к победам, достойно переносить поражение, быть собранными, а главное - действовать в команде», - отметил В.Квятковский.</w:t>
      </w:r>
    </w:p>
    <w:p>
      <w:pPr>
        <w:pStyle w:val="Normal"/>
        <w:rPr>
          <w:sz w:val="22"/>
        </w:rPr>
      </w:pPr>
      <w:r>
        <w:rPr>
          <w:sz w:val="22"/>
        </w:rPr>
        <w:t>Победителями в прошедших соревнованиях стала команда храма Тихвинской иконы Божией Матери в Алексеевском, в турнире на точность попадания - команда от Троицкого благочиния Москвы.</w:t>
      </w:r>
    </w:p>
    <w:p>
      <w:pPr>
        <w:pStyle w:val="Normal"/>
        <w:rPr>
          <w:sz w:val="22"/>
        </w:rPr>
      </w:pPr>
      <w:r>
        <w:rPr>
          <w:sz w:val="22"/>
        </w:rPr>
        <w:t>Соревнования были организованы Советом православных молодежных организаций при епархиальной Комиссии по делам молодежи Москвы при поддержке правительства город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18.11.09 Православная литература подвергнется серьезному лицензированию</w:t>
      </w:r>
    </w:p>
    <w:p>
      <w:pPr>
        <w:pStyle w:val="Normal"/>
        <w:rPr>
          <w:sz w:val="22"/>
        </w:rPr>
      </w:pPr>
      <w:r>
        <w:rPr>
          <w:sz w:val="22"/>
        </w:rPr>
        <w:t>Патриарх Московский и всея Руси Кирилл считает необходимым создание перечня книг, распространение которых невозможно в храмах и православных учреждениях.</w:t>
      </w:r>
    </w:p>
    <w:p>
      <w:pPr>
        <w:pStyle w:val="Normal"/>
        <w:rPr>
          <w:sz w:val="22"/>
        </w:rPr>
      </w:pPr>
      <w:r>
        <w:rPr>
          <w:sz w:val="22"/>
        </w:rPr>
        <w:t>"Необходимо публиковать как списки рекомендованных для библиотек изданий, так и списки нерекомендованных", - сказал Патриарх Кирилл на заседании Издательского совета РПЦ.</w:t>
      </w:r>
    </w:p>
    <w:p>
      <w:pPr>
        <w:pStyle w:val="Normal"/>
        <w:rPr>
          <w:sz w:val="22"/>
        </w:rPr>
      </w:pPr>
      <w:r>
        <w:rPr>
          <w:sz w:val="22"/>
        </w:rPr>
        <w:t>По словам Патриарха, в православных лавках нередко можно встретить книгу, "которая опасна для духовной жизни человека, в которой много различного рода предрассудков и суеверий". При этом верующие зачастую воспринимают высказывания, содержащиеся в такой литературе, как "истину в последней инстанции", несмотря на все увещевания духовенства.</w:t>
      </w:r>
    </w:p>
    <w:p>
      <w:pPr>
        <w:pStyle w:val="Normal"/>
        <w:rPr>
          <w:sz w:val="22"/>
        </w:rPr>
      </w:pPr>
      <w:r>
        <w:rPr>
          <w:sz w:val="22"/>
        </w:rPr>
        <w:t>"Надо не стесняясь говорить, что эта книга не может распространяться в системе книжного распространения Церкви", - считает Патриарх Кирилл.</w:t>
      </w:r>
    </w:p>
    <w:p>
      <w:pPr>
        <w:pStyle w:val="Normal"/>
        <w:rPr>
          <w:sz w:val="22"/>
        </w:rPr>
      </w:pPr>
      <w:r>
        <w:rPr>
          <w:sz w:val="22"/>
        </w:rPr>
        <w:t>Он посоветовал Издательскому совету регулярно выпускать "Православное книжное обозрение", которое, по его словам, должно стать главным библиографическим справочником по православной литературе и содержать обзор только тех книг, которые прошли церковную экспертизу.</w:t>
      </w:r>
    </w:p>
    <w:p>
      <w:pPr>
        <w:pStyle w:val="Normal"/>
        <w:rPr>
          <w:sz w:val="22"/>
        </w:rPr>
      </w:pPr>
      <w:r>
        <w:rPr>
          <w:sz w:val="22"/>
        </w:rPr>
        <w:t>Издательскому совету, считает Патриарх, необходимо ввести два типа лицензирования изданий православной тематики. На одних должен стоять гриф "Одобрено Издательским советом", и такие книги будут считаться "особенно полезными для Церкви", а вся остальная литература должна сопровождаться грифом "Разрешено к печати", предложил Патриарх Кирилл.</w:t>
      </w:r>
    </w:p>
    <w:p>
      <w:pPr>
        <w:pStyle w:val="Normal"/>
        <w:rPr>
          <w:sz w:val="22"/>
        </w:rPr>
      </w:pPr>
      <w:r>
        <w:rPr>
          <w:sz w:val="22"/>
        </w:rPr>
        <w:t>Гриф же "По благословению Святейшего Патриарха", по его словам, может стоять только на изданиях Священного Писания, богослужебной литературе, сборниках канонических норм и официальных церковных документ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9.11.09 Епископ Меркурий против полной русификации богослужебных книг</w:t>
      </w:r>
    </w:p>
    <w:p>
      <w:pPr>
        <w:pStyle w:val="Normal"/>
        <w:rPr>
          <w:sz w:val="22"/>
        </w:rPr>
      </w:pPr>
      <w:r>
        <w:rPr>
          <w:sz w:val="22"/>
        </w:rPr>
        <w:t>Богослужение в Русской Православной Церкви надо сделать понятным - но не за счет полной русификации, а, в первую очередь, через изменение отношения новоначальных верующих к церковнославянскому языку. Такую мысль высказал епископ Зарайский Меркурий, глава Синодального отдела по религиозному образованию и катехизации Русской Православной Церкви, отвечая на вопросы слушателей общедоступного лектория «Основы православного мировоззрения».</w:t>
      </w:r>
    </w:p>
    <w:p>
      <w:pPr>
        <w:pStyle w:val="Normal"/>
        <w:rPr>
          <w:sz w:val="22"/>
        </w:rPr>
      </w:pPr>
      <w:r>
        <w:rPr>
          <w:sz w:val="22"/>
        </w:rPr>
        <w:t>Епископ высказался категорически против перевода богослужения с церковнославянского языка на русский: «Менять целиком всю практику церковнославянского богослужения на русский совершенно неправильно». В числе его доводов - необходимость понимания глубины древней традиции православного богослужения и особенностей церковнославянского языка: «Невозможно сделать за короткое время то, что сделано за две тысячи лет». Современный русский язык он считает «достаточно примитивным» по сравнению с церковнославянским - «музыкальным, чистым, языком разговора с Богом, очень объемным, одно слово славянского языка глубочайший смысл в себе несет!».</w:t>
      </w:r>
    </w:p>
    <w:p>
      <w:pPr>
        <w:pStyle w:val="Normal"/>
        <w:rPr>
          <w:sz w:val="22"/>
        </w:rPr>
      </w:pPr>
      <w:r>
        <w:rPr>
          <w:sz w:val="22"/>
        </w:rPr>
        <w:t>«Русификация - это путь не восхождения в Церковь, а снисхождения Церкви. Это путь протестантизма, он неправильный», - считает глава Синодального отдела. Поэтому приходящих в Церковь надо настраивать на постепенное «привыкание».</w:t>
      </w:r>
    </w:p>
    <w:p>
      <w:pPr>
        <w:pStyle w:val="Normal"/>
        <w:rPr>
          <w:sz w:val="22"/>
        </w:rPr>
      </w:pPr>
      <w:r>
        <w:rPr>
          <w:sz w:val="22"/>
        </w:rPr>
        <w:t>На лекции епископ изобразил диалог с воображаемым неофитом: «Вот «Господи, помилуй!» Вы понимаете? И слава Богу! А завтра уже «Подай, Господи» поймете. Нужно привыкать».</w:t>
      </w:r>
    </w:p>
    <w:p>
      <w:pPr>
        <w:pStyle w:val="Normal"/>
        <w:rPr>
          <w:sz w:val="22"/>
        </w:rPr>
      </w:pPr>
      <w:r>
        <w:rPr>
          <w:sz w:val="22"/>
        </w:rPr>
        <w:t>В то же время, он не отвергает необходимости работы над отдельными словами и выражениями, которые «естественно» было бы заменить. Он привел ряд примеров, в том числе то место из Евангелия от Луки (Лк. XI, 27), где «дьякона язык всегда ломают»: «...блажено чрево носившее Тя, и сосца, яже еси съсал». Епископ считает вполне возможным читать за Литургией это место в Синодальном переводе: «Блаженно чрево, носившее Тебя, и сосцы, Тебя питавшие». А в восклицании «И весь живот наш Христу Богу предадим!» епископ допускает замену «живота» на «жизнь» и т.д.</w:t>
      </w:r>
    </w:p>
    <w:p>
      <w:pPr>
        <w:pStyle w:val="Normal"/>
        <w:rPr>
          <w:sz w:val="22"/>
        </w:rPr>
      </w:pPr>
      <w:r>
        <w:rPr>
          <w:sz w:val="22"/>
        </w:rPr>
        <w:t>Однако здесь важен дифференцированный подход: «Бывают разные случаи..., и это не везде надо». Так, замена некоторых слов неактуальна для «сложившихся» приходов и монастырей. А вот для новых приходов, куда приходит много молодежи, возможна некоторая русификация. Подобные вопросы должен решать епархиальный архиерей, считает епископ Меркурий.</w:t>
      </w:r>
    </w:p>
    <w:p>
      <w:pPr>
        <w:pStyle w:val="Normal"/>
        <w:rPr>
          <w:sz w:val="22"/>
        </w:rPr>
      </w:pPr>
      <w:r>
        <w:rPr>
          <w:sz w:val="22"/>
        </w:rPr>
        <w:t>Главная же задача священнослужителей и катехизаторов - «объяснять, что происходит, достучаться», чтобы, например, понимая суть богослужения, человек и не помышлял опоздать на него, чтобы не подменял участие в литургии «стоянием в очереди - "сдавать грехи"». Важное значение для понимания богослужения имеет слаженное взаимодействие священнослужителей и хора: епископ описал нередкую ситуацию, когда «хор орет, а батюшка пытается его перекричать». «И регент, и священник должны понимать, что они делают единое дело, что ... в богослужении, особенно в литургии, важна не музыкальная форма, а слово. Если мы за музыкой не понимаем слова - это неправильно», - сказал архиерей.</w:t>
      </w:r>
    </w:p>
    <w:p>
      <w:pPr>
        <w:pStyle w:val="Normal"/>
        <w:rPr>
          <w:sz w:val="22"/>
        </w:rPr>
      </w:pPr>
      <w:r>
        <w:rPr>
          <w:sz w:val="22"/>
        </w:rPr>
        <w:t>«От языка мало что зависит, от сердца больше», - подытожил он. «Важно, не на каком языке читать, а как читать. Все зависит от того, где этот человек во время службы находится: молится ли он сам или он, простите, актерствует».</w:t>
      </w:r>
    </w:p>
    <w:p>
      <w:pPr>
        <w:pStyle w:val="Normal"/>
        <w:rPr>
          <w:sz w:val="22"/>
        </w:rPr>
      </w:pPr>
      <w:r>
        <w:rPr>
          <w:sz w:val="22"/>
        </w:rPr>
        <w:t>Богослов.</w:t>
      </w:r>
      <w:r>
        <w:rPr>
          <w:sz w:val="22"/>
          <w:lang w:val="en-US"/>
        </w:rPr>
        <w:t>Ru</w:t>
      </w:r>
    </w:p>
    <w:p>
      <w:pPr>
        <w:pStyle w:val="Normal"/>
        <w:rPr>
          <w:sz w:val="22"/>
        </w:rPr>
      </w:pPr>
      <w:r>
        <w:rPr>
          <w:sz w:val="22"/>
        </w:rPr>
      </w:r>
    </w:p>
    <w:p>
      <w:pPr>
        <w:pStyle w:val="Normal"/>
        <w:rPr>
          <w:b/>
          <w:b/>
          <w:sz w:val="22"/>
        </w:rPr>
      </w:pPr>
      <w:r>
        <w:rPr>
          <w:b/>
          <w:sz w:val="22"/>
        </w:rPr>
        <w:t>19.11.09 Протоиерей Дмитрий Смирнов назвал аборты «смертной казнью для младенцев»</w:t>
      </w:r>
    </w:p>
    <w:p>
      <w:pPr>
        <w:pStyle w:val="Normal"/>
        <w:rPr>
          <w:sz w:val="22"/>
        </w:rPr>
      </w:pPr>
      <w:r>
        <w:rPr>
          <w:sz w:val="22"/>
        </w:rPr>
        <w:t>Конституционный суд РФ запретил применение смертной казни в России навсегда. «Речь идет не о продлении моратория на смертную казнь, а о запрете применения этой меры наказания вообще», - подчеркнули в пресс-службе суда.</w:t>
      </w:r>
    </w:p>
    <w:p>
      <w:pPr>
        <w:pStyle w:val="Normal"/>
        <w:rPr>
          <w:sz w:val="22"/>
        </w:rPr>
      </w:pPr>
      <w:r>
        <w:rPr>
          <w:sz w:val="22"/>
        </w:rPr>
        <w:t>В Московском Патриархате поддержали решение Конституционного суда. "Вводить смертную казнь в России было бы безумием. Для меня это решение суда было очевидно, и я по этому поводу спал спокойно", - заявил глава синодального Отдела по взаимодействию с Вооруженными силами и правоохранительными учреждениями протоиерей Димитрий Смирнов.</w:t>
      </w:r>
    </w:p>
    <w:p>
      <w:pPr>
        <w:pStyle w:val="Normal"/>
        <w:rPr>
          <w:sz w:val="22"/>
        </w:rPr>
      </w:pPr>
      <w:r>
        <w:rPr>
          <w:sz w:val="22"/>
        </w:rPr>
        <w:t>Священник напомнил о христианской заповеди "не убий" и отметил, что у человека, совершившего тяжкое преступление и отбывающего срок в местах заключения, есть возможность для покаяния.</w:t>
      </w:r>
    </w:p>
    <w:p>
      <w:pPr>
        <w:pStyle w:val="Normal"/>
        <w:rPr>
          <w:sz w:val="22"/>
        </w:rPr>
      </w:pPr>
      <w:r>
        <w:rPr>
          <w:sz w:val="22"/>
        </w:rPr>
        <w:t>"Я и против абортов, когда за деньги налогоплательщиков убивают моих сограждан во чреве матери. Это смертная казнь вообще ни за что. Было бы хорошо, если бы Конституционный суд отменил навсегда и смертную казнь для младенцев", - добавил священнослужитель.</w:t>
      </w:r>
    </w:p>
    <w:p>
      <w:pPr>
        <w:pStyle w:val="Normal"/>
        <w:rPr>
          <w:sz w:val="22"/>
        </w:rPr>
      </w:pPr>
      <w:r>
        <w:rPr>
          <w:sz w:val="22"/>
        </w:rPr>
        <w:t>Религия и СМИ</w:t>
      </w:r>
    </w:p>
    <w:p>
      <w:pPr>
        <w:pStyle w:val="Normal"/>
        <w:rPr>
          <w:b/>
          <w:b/>
          <w:sz w:val="22"/>
          <w:lang w:val="en-US"/>
        </w:rPr>
      </w:pPr>
      <w:r>
        <w:rPr>
          <w:b/>
          <w:sz w:val="22"/>
          <w:lang w:val="en-US"/>
        </w:rPr>
      </w:r>
    </w:p>
    <w:p>
      <w:pPr>
        <w:pStyle w:val="Normal"/>
        <w:rPr>
          <w:b/>
          <w:b/>
          <w:sz w:val="22"/>
        </w:rPr>
      </w:pPr>
      <w:r>
        <w:rPr>
          <w:b/>
          <w:sz w:val="22"/>
        </w:rPr>
        <w:t>19.11.09 Орловский архиепископ призывает не спешить осуждать "гражданский брак"</w:t>
      </w:r>
    </w:p>
    <w:p>
      <w:pPr>
        <w:pStyle w:val="Normal"/>
        <w:rPr>
          <w:sz w:val="22"/>
        </w:rPr>
      </w:pPr>
      <w:r>
        <w:rPr>
          <w:sz w:val="22"/>
        </w:rPr>
        <w:t>Архиепископ Орловский и Ливенский Пантелеимон выступил против однозначного осуждения т.н. гражданских браков и заявил о необходимости привить состоящим в нем людям идеал православной семьи.</w:t>
      </w:r>
    </w:p>
    <w:p>
      <w:pPr>
        <w:pStyle w:val="Normal"/>
        <w:rPr>
          <w:sz w:val="22"/>
        </w:rPr>
      </w:pPr>
      <w:r>
        <w:rPr>
          <w:sz w:val="22"/>
        </w:rPr>
        <w:t>"Конечно, мы должны объяснять и напоминать молодым людям, что есть только две формы законного брака - брак церковный и брак гражданский, который регистрируется в загсе. То, что в молодежной среде называется "гражданским браком", это сожительство, не более того. Но, вы знаете, это такое явление, которое не нужно спешить осуждать", - сказал владыка в интервью орловскому еженедельнику "Красная строка".</w:t>
      </w:r>
    </w:p>
    <w:p>
      <w:pPr>
        <w:pStyle w:val="Normal"/>
        <w:rPr>
          <w:sz w:val="22"/>
        </w:rPr>
      </w:pPr>
      <w:r>
        <w:rPr>
          <w:sz w:val="22"/>
        </w:rPr>
        <w:t>По его словам, "в этом сожительстве иные хранят верность друг другу, рождают детей, ведут общее хозяйство, разделяют радость и скорбь как истинные супруги".</w:t>
      </w:r>
    </w:p>
    <w:p>
      <w:pPr>
        <w:pStyle w:val="Normal"/>
        <w:rPr>
          <w:sz w:val="22"/>
        </w:rPr>
      </w:pPr>
      <w:r>
        <w:rPr>
          <w:sz w:val="22"/>
        </w:rPr>
        <w:t>"Я думаю, такая форма отношений возникла потому, что регистрация в загсе уже не воспринимается всерьез. Гражданский брак в полном смысле слова утратил свое значение: развестись, отменить его так же легко, как и зарегистрировать. Так какой смысл его заключать? Формальность, да и только. Вот и отказываются от нее с легкостью", - сказал иерарх.</w:t>
      </w:r>
    </w:p>
    <w:p>
      <w:pPr>
        <w:pStyle w:val="Normal"/>
        <w:rPr>
          <w:sz w:val="22"/>
        </w:rPr>
      </w:pPr>
      <w:r>
        <w:rPr>
          <w:sz w:val="22"/>
        </w:rPr>
        <w:t>Другое дело, продолжил он, что и "веры еще недостаточно, чтобы, выполнив формальность, расписавшись в загсе, потом прийти к алтарю - один раз и навсегда!"</w:t>
      </w:r>
    </w:p>
    <w:p>
      <w:pPr>
        <w:pStyle w:val="Normal"/>
        <w:rPr>
          <w:sz w:val="22"/>
        </w:rPr>
      </w:pPr>
      <w:r>
        <w:rPr>
          <w:sz w:val="22"/>
        </w:rPr>
        <w:t>"Количество венчающихся пар не должно никого обманывать: они все равно распадаются. Будь моя воля, я бы не венчал молодых людей, пока они не проживут вместе несколько лет. С другой стороны, нельзя и поощрять телесную распущенность, нужно возвращать общество к православным традициям брака, к пониманию высших его целей", - подчеркнул архиепископ Пантелеимон.</w:t>
      </w:r>
    </w:p>
    <w:p>
      <w:pPr>
        <w:pStyle w:val="Normal"/>
        <w:rPr>
          <w:sz w:val="22"/>
        </w:rPr>
      </w:pPr>
      <w:r>
        <w:rPr>
          <w:sz w:val="22"/>
        </w:rPr>
        <w:t>В то же время, считает он, "и рубить сплеча сегодня нельзя". "В один миг ситуацию не переломишь, на путь истинный людей не повернешь. Но можно постараться такие сожительства довести до венца. А со временем, глядишь, и поймут наши дети, что брак - это брак, а блуд - это блуд. Эту проблему нужно осмыслить, высветить и не навредить", - сказал в заключение орловский архиере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о поводу известного спама</w:t>
      </w:r>
    </w:p>
    <w:p>
      <w:pPr>
        <w:pStyle w:val="Normal"/>
        <w:rPr>
          <w:sz w:val="22"/>
        </w:rPr>
      </w:pPr>
      <w:r>
        <w:rPr>
          <w:sz w:val="22"/>
        </w:rPr>
        <w:t>Сейчас много рассылается sms-ок с текстом «В Афганистане сегодня исламисты будут казнить 22 христианские миссионерские семьи. Помолитесь и разошлите, кому сможете». Ссылаются при этом у православных то на «о. Мирона», то на «Валаам», а у протестантов - на «главный офис служения Джойс Мейер».</w:t>
      </w:r>
    </w:p>
    <w:p>
      <w:pPr>
        <w:pStyle w:val="Normal"/>
        <w:rPr>
          <w:sz w:val="22"/>
        </w:rPr>
      </w:pPr>
      <w:r>
        <w:rPr>
          <w:sz w:val="22"/>
        </w:rPr>
        <w:t>Конечно, в мусульманских странах бывают примеры казни христиан, часто негласные. Конечно, хорошо помнить о том, что во многих мусульманских странах христиане подвергаются гонениям и тем или иным притеснениям, - например, в Ираке, - хорошо помолиться за них.</w:t>
      </w:r>
    </w:p>
    <w:p>
      <w:pPr>
        <w:pStyle w:val="Normal"/>
        <w:rPr>
          <w:sz w:val="22"/>
        </w:rPr>
      </w:pPr>
      <w:r>
        <w:rPr>
          <w:sz w:val="22"/>
        </w:rPr>
        <w:t>Но данное сообщение - неправда. Не знаю, кому и зачем это нужно. Мне кажется, участвовать в распространении неправды не стоит. Откуда бы взяться целым двадцати двум миссионерским семьям (!) в Афганистане? Почему Афганистан, где в 2006 г. пытались по суду казнить Абдула Рахмана за переход в христианство, но так и не смогли из-за давления мировой общественности, теперь так свободно казнит сразу десятки христиан, притом, судя по тому, что они миссионеры - иностранных граждан?</w:t>
      </w:r>
    </w:p>
    <w:p>
      <w:pPr>
        <w:pStyle w:val="Normal"/>
        <w:rPr>
          <w:sz w:val="22"/>
        </w:rPr>
      </w:pPr>
      <w:r>
        <w:rPr>
          <w:sz w:val="22"/>
        </w:rPr>
        <w:t>Самое главное, что в англоязычном мире эта «утка» проходила ещё в феврале. Возможно, она отдалённо происходит от реального факта, случившегося в 2007 г., когда афганские талибы захватили 22 миссионера, прибывших из Кореи. Двое было убито, а 19 отпущены в обмен на обещание вывести южнокорейский контингент из Афганистана и на выкуп в 20 000 000 долларов. Но, как бы то ни было, это уже дело прошлое, и в приложении к нынешнему дню, сообщение всё равно является неправдой.</w:t>
      </w:r>
    </w:p>
    <w:p>
      <w:pPr>
        <w:pStyle w:val="Normal"/>
        <w:rPr>
          <w:sz w:val="22"/>
        </w:rPr>
      </w:pPr>
      <w:r>
        <w:rPr>
          <w:sz w:val="22"/>
        </w:rPr>
        <w:t>Конечно, нельзя сказать, что положение христианства в Афганистане нормальное - это не так. Но и врать тоже не надо.</w:t>
      </w:r>
    </w:p>
    <w:p>
      <w:pPr>
        <w:pStyle w:val="Normal"/>
        <w:rPr>
          <w:sz w:val="22"/>
        </w:rPr>
      </w:pPr>
      <w:r>
        <w:rPr>
          <w:sz w:val="22"/>
        </w:rPr>
        <w:t>Призываю не участвовать в этой затее. Помолиться о наших страждущих братьях можно и без этих нелепых sms-ок. Тем более, что в дополнительных молитвах к утреннему правилу такое прошение содержится.</w:t>
      </w:r>
    </w:p>
    <w:p>
      <w:pPr>
        <w:pStyle w:val="Normal"/>
        <w:rPr>
          <w:sz w:val="22"/>
        </w:rPr>
      </w:pPr>
      <w:r>
        <w:rPr>
          <w:sz w:val="22"/>
        </w:rPr>
        <w:t>Из блога Ю. Максимова, преподавателя МДА</w:t>
      </w:r>
    </w:p>
    <w:p>
      <w:pPr>
        <w:pStyle w:val="Normal"/>
        <w:rPr>
          <w:b/>
          <w:b/>
          <w:sz w:val="22"/>
        </w:rPr>
      </w:pPr>
      <w:r>
        <w:rPr>
          <w:b/>
          <w:sz w:val="22"/>
        </w:rPr>
      </w:r>
    </w:p>
    <w:p>
      <w:pPr>
        <w:pStyle w:val="Normal"/>
        <w:rPr>
          <w:sz w:val="22"/>
        </w:rPr>
      </w:pPr>
      <w:r>
        <w:rPr>
          <w:b/>
          <w:sz w:val="22"/>
        </w:rPr>
        <w:t>Новости Православия коротко</w:t>
      </w:r>
    </w:p>
    <w:p>
      <w:pPr>
        <w:pStyle w:val="Normal"/>
        <w:rPr>
          <w:sz w:val="22"/>
        </w:rPr>
      </w:pPr>
      <w:r>
        <w:rPr>
          <w:sz w:val="22"/>
        </w:rPr>
        <w:t>13.11.09 Митрополит Кишиневский и всея Молдавии Владимир обратился к парламенту страны с просьбой рассмотреть вопрос о введении преподавания религии в качестве учебной дисциплины в государственных учебных заведениях. К обращению были приложены ходатайства нескольких религиозных молодежных организаций. Парламентская комиссия по культуре, просвещению, науке, спорту и СМИ сообщила, что вопрос будет обсуждаться в контексте разработки Кодекса об образовании, которым сейчас занимается Министерство просвещения. Православие.</w:t>
      </w:r>
      <w:r>
        <w:rPr>
          <w:sz w:val="22"/>
          <w:lang w:val="en-US"/>
        </w:rPr>
        <w:t>Ru</w:t>
      </w:r>
    </w:p>
    <w:p>
      <w:pPr>
        <w:pStyle w:val="Normal"/>
        <w:rPr>
          <w:sz w:val="22"/>
        </w:rPr>
      </w:pPr>
      <w:r>
        <w:rPr>
          <w:sz w:val="22"/>
        </w:rPr>
        <w:t>13.11.09 Намеченные ко Дню христианской семьи (21 ноября) концерты и торжественные мероприятия переносятся из-за эпидемии "свиного гриппа", сообщили в Синоде Болгарской Православной Церкви. Специального синодального решения по этому вопросу не принималось, вопрос оставлен на усмотрение митрополий. В Русенской и Варненско-Преславской епархиях архиереи решили отложить намеченные торжества. Некоторые воскресные школы из-за эпидемии прекратили работу. Однако митрополит Варненский и Великопреславский Кирилл заявил, что благотворительные столовые для бедных, православные детские сады и клиника для наркоманов в Варне, а также православные приюты в Новом Хане, Добриче и других городах будут работать по-прежнему. Седмица.</w:t>
      </w:r>
      <w:r>
        <w:rPr>
          <w:sz w:val="22"/>
          <w:lang w:val="en-US"/>
        </w:rPr>
        <w:t>Ru</w:t>
      </w:r>
    </w:p>
    <w:p>
      <w:pPr>
        <w:pStyle w:val="Normal"/>
        <w:rPr>
          <w:sz w:val="22"/>
        </w:rPr>
      </w:pPr>
      <w:r>
        <w:rPr>
          <w:sz w:val="22"/>
        </w:rPr>
        <w:t>13.11.09 Представители ряда организаций, называющих себя православно-патриотическими, выступили с осуждением вышедшего 4 ноября на российские киноэкраны фильма Павла Лунгина "Царь". Глава «Союза православных хоругвеносцев» Леонид Симонович-Никшич, считая идеологическую концепцию фильма "разрушительной", потребовал "уважения к фигуре русского царя" и, вопреки принятому Церковью житию Первосвятителя, выразил сомнение в том, что св. митрополит Филипп (Колычев) был убит царским опричником. Накануне выхода картины в прокат хоругвеносцы провели уличную акцию, порвав постер фильма и проткнув его деревянным колом. Седмица.</w:t>
      </w:r>
      <w:r>
        <w:rPr>
          <w:sz w:val="22"/>
          <w:lang w:val="en-US"/>
        </w:rPr>
        <w:t>Ru</w:t>
      </w:r>
    </w:p>
    <w:p>
      <w:pPr>
        <w:pStyle w:val="Normal"/>
        <w:rPr/>
      </w:pPr>
      <w:r>
        <w:rPr>
          <w:sz w:val="22"/>
          <w:lang w:val="uk-UA"/>
        </w:rPr>
        <w:t xml:space="preserve">14.11.09 </w:t>
      </w:r>
      <w:r>
        <w:rPr>
          <w:sz w:val="22"/>
        </w:rPr>
        <w:t>Комиссия по канонизации святых Белорусской Православной Церкви приняла решение издавать по епархиям мартирологи - списки признанных Церковью мучеников, имена которых приводятся в календарном порядке в соответствии с датой их мученического подвига. Патриархия.Ru</w:t>
      </w:r>
    </w:p>
    <w:p>
      <w:pPr>
        <w:pStyle w:val="Normal"/>
        <w:rPr>
          <w:sz w:val="22"/>
        </w:rPr>
      </w:pPr>
      <w:r>
        <w:rPr>
          <w:sz w:val="22"/>
        </w:rPr>
        <w:t>16.11.09 При Всехсвятском приходе Московского Патриархата в Лиссабоне по инициативе юных прихожан открылся церковный молодежный клуб. К участию в работе клуба приглашена также молодежь других православных общин португальской столицы - греческой, болгарской и румынской. 15 ноября православные юноши и девушки города собрались на свое первое тематическое собрание, которое было посвящено служению женщины в Церкви. Дискуссионные собрания клуба будут проходить каждое воскресенье. Планируются также совместные паломнические поездки по святым местам Пиренейского полуострова, просмотр и обсуждение видеолекций православных профессоров, встречи с интересными людьми, а также миссионерская и катехизаторская работа. Благовест-инфо</w:t>
      </w:r>
    </w:p>
    <w:p>
      <w:pPr>
        <w:pStyle w:val="Normal"/>
        <w:rPr>
          <w:sz w:val="22"/>
        </w:rPr>
      </w:pPr>
      <w:r>
        <w:rPr>
          <w:sz w:val="22"/>
        </w:rPr>
        <w:t>16.11.09 В Виннице прошел молебен с акафистом святым Царственным мученикам, посвященный дню рождения святой царевны Ольги. По окончании была совершена заупокойная лития о новопреставленном Патриархе Сербском Павле. Вечная Память одному из самых любимых архипастырей во всем православном мире! Русский Православный Центр «Святой Георгий»</w:t>
      </w:r>
    </w:p>
    <w:p>
      <w:pPr>
        <w:pStyle w:val="Normal"/>
        <w:rPr>
          <w:sz w:val="22"/>
        </w:rPr>
      </w:pPr>
      <w:r>
        <w:rPr>
          <w:sz w:val="22"/>
        </w:rPr>
        <w:t>16.11.09 Небольшое возгорание из-за замыкания электропроводки произошло в храме Казанской иконы Божьей Матери на Красной площади в Москве. Пожар был быстро ликвидирован с помощью огнетушителя. Седмица.</w:t>
      </w:r>
      <w:r>
        <w:rPr>
          <w:sz w:val="22"/>
          <w:lang w:val="en-US"/>
        </w:rPr>
        <w:t>Ru</w:t>
      </w:r>
    </w:p>
    <w:p>
      <w:pPr>
        <w:pStyle w:val="Normal"/>
        <w:rPr>
          <w:sz w:val="22"/>
        </w:rPr>
      </w:pPr>
      <w:r>
        <w:rPr>
          <w:sz w:val="22"/>
        </w:rPr>
        <w:t>16.11.09 Епископ Могилевский и Мстиславский Софроний, на которого в августе этого года было совершено нападение, вернулся к служению. 14 ноября, в день памяти святых бессребреников и чудотворцев Космы и Дамиана, владыка Софроний сослужил митрополиту Минскому и Слуцкому Филарету. Патриарший экзарх всея Беларуси совершил освящение Свято-Троицкого храма в пос. Восход Могилевского р-на и Божественную литургию в новоосвященном храме. Нападение на епископа Могилевского и Мстиславского Софрония, в результате которого владыка получил тяжелые ножевые ранения, было совершено 23 августа. В ходе следствия выяснилось, что нападавший психически болен. Судебно-психиатрическая экспертиза показала, что преступление он совершил в бессознательном состоянии. Как сообщили в Могилевской епархии, расследование дела завершено и передано в суд. Предполагается, что преступник будет направлен на принудительное лечение. Седмица.</w:t>
      </w:r>
      <w:r>
        <w:rPr>
          <w:sz w:val="22"/>
          <w:lang w:val="en-US"/>
        </w:rPr>
        <w:t>Ru</w:t>
      </w:r>
    </w:p>
    <w:p>
      <w:pPr>
        <w:pStyle w:val="Normal"/>
        <w:rPr>
          <w:sz w:val="22"/>
        </w:rPr>
      </w:pPr>
      <w:r>
        <w:rPr>
          <w:sz w:val="22"/>
        </w:rPr>
        <w:t>16.11.09 В Москве проводили на Украину Почаевскую икону Божией Матери. В понедельник, 16 ноября, она возвратится в Свято-Успенскую Почаевскую Лавру. В России поклониться одной из самых почитаемых православных святынь можно было в течение двух недель. Сначала икону выставили в Манеже - на форуме "Православная Русь", а затем чудотворный образ перевезли в Богоявленский кафедральный собор Москвы. Почаевская икона Божией Матери хранится в Почаевской Лавре уже 450 лет. Седмица.</w:t>
      </w:r>
      <w:r>
        <w:rPr>
          <w:sz w:val="22"/>
          <w:lang w:val="en-US"/>
        </w:rPr>
        <w:t>Ru</w:t>
      </w:r>
    </w:p>
    <w:p>
      <w:pPr>
        <w:pStyle w:val="Normal"/>
        <w:rPr>
          <w:sz w:val="22"/>
        </w:rPr>
      </w:pPr>
      <w:r>
        <w:rPr>
          <w:sz w:val="22"/>
        </w:rPr>
        <w:t>16.11.09 Кандидат в президенты Украины от коммунистов Петр Симоненко обещает в случае победы на выборах поддерживать Украинскую Православную Церковь Московского Патриархата. "При нас свобода совести будет реализована полностью», - заявил П.Симоненко в интервью украинскому выпуску газеты "Коммерсант". Седмица.</w:t>
      </w:r>
      <w:r>
        <w:rPr>
          <w:sz w:val="22"/>
          <w:lang w:val="en-US"/>
        </w:rPr>
        <w:t>Ru</w:t>
      </w:r>
    </w:p>
    <w:p>
      <w:pPr>
        <w:pStyle w:val="Normal"/>
        <w:rPr>
          <w:sz w:val="22"/>
        </w:rPr>
      </w:pPr>
      <w:r>
        <w:rPr>
          <w:sz w:val="22"/>
        </w:rPr>
        <w:t>16.11.09 Третий ежегодный фестиваль "Рождественский рок-2010" состоится в Ижевске с 3 по 5 января 2010 года. К настоящему времени на фестиваль подано 11 заявок от коллективов, играющих в стилях метал, инди-фолк, альтернативный рок, панк-рок. Участие в зимнем празднике живой музыки может принять любая группа - как молодая, так и опытная. Седмица.</w:t>
      </w:r>
      <w:r>
        <w:rPr>
          <w:sz w:val="22"/>
          <w:lang w:val="en-US"/>
        </w:rPr>
        <w:t>Ru</w:t>
      </w:r>
    </w:p>
    <w:p>
      <w:pPr>
        <w:pStyle w:val="Normal"/>
        <w:rPr>
          <w:sz w:val="22"/>
        </w:rPr>
      </w:pPr>
      <w:r>
        <w:rPr>
          <w:sz w:val="22"/>
        </w:rPr>
        <w:t>17.11.09 При восстановлении Воскресенского Ново-Иерусалимского монастыря важно реально восстановить памятник национальной культуры и духовности, заявил Патриарх Кирилл. "Важно, чтобы мы получили не блестящий новодел, который будет восприниматься многими, как некий китч, - сказал Патриарх. - Так часто бывает, когда реставрация губит памятник на корню, а в нашем народном сознании есть такое представление - чем больше золота, тем лучше. Вот этим золотом мы часто губим памятники". Поэтому, по его словам, «важно создать не китч подмосковный, куда бы люди приезжали удивляться обилию золота на куполах, а реально восстановить памятник, который был бы действительно ярким выражением нашей национальной культуры и духовности». Радонеж</w:t>
      </w:r>
    </w:p>
    <w:p>
      <w:pPr>
        <w:pStyle w:val="Normal"/>
        <w:rPr>
          <w:sz w:val="22"/>
        </w:rPr>
      </w:pPr>
      <w:r>
        <w:rPr>
          <w:sz w:val="22"/>
        </w:rPr>
        <w:t>17.11.09 Патриарх Кирилл назвал борьбу с пьянством одной из важнейших церковных задач. По словам Предстоятеля, сегодня потребление алкоголя достигает 18 литров на человека, и это тот уровень, "когда начинаются практические необратимые последствия в физическом и психическом здоровье людей". Церковь, продолжил он, не пугают те "страшилки", которые можно встретить в ряде СМИ, например, о том, что борьба с алкоголизмом в период экономического кризиса несвоевременна и закончится неудачей. Предстоятель подчеркнул, что "с очень теплым чувством и с радостью" воспринимает шаги, которые предпринимаются как государством на уровне законодательства, так и общественными организациями по решению этой проблемы. "Соединяя все эти усилия государства, Церкви, общественных организаций, школы, масс-медиа, мы сможем переломить ситуацию", - уверен Патриарх Кирилл. Интерфакс-Религия</w:t>
      </w:r>
    </w:p>
    <w:p>
      <w:pPr>
        <w:pStyle w:val="Normal"/>
        <w:rPr>
          <w:sz w:val="22"/>
        </w:rPr>
      </w:pPr>
      <w:r>
        <w:rPr>
          <w:sz w:val="22"/>
        </w:rPr>
        <w:t>17.11.09 Глава правительства России Владимир Путин подписал распоряжение о передаче церкви в подмосковной усадьбе Покровское-Засекино безвозмездно в собственность местному приходу. До этого здание церкви находилось в собственности федеральной. Благовест-инфо</w:t>
      </w:r>
    </w:p>
    <w:p>
      <w:pPr>
        <w:pStyle w:val="Normal"/>
        <w:rPr>
          <w:sz w:val="22"/>
        </w:rPr>
      </w:pPr>
      <w:r>
        <w:rPr>
          <w:sz w:val="22"/>
        </w:rPr>
        <w:t>18.11.09 Патриарх Московский и всея Руси Кирилл предложил ввести День православной книги и праздновать его 1 марта, так как именно в этот день в 1564 году была издана первая книга - «Апостол» Ивана Федорова. РИА Новости</w:t>
      </w:r>
    </w:p>
    <w:p>
      <w:pPr>
        <w:pStyle w:val="Normal"/>
        <w:rPr>
          <w:sz w:val="22"/>
        </w:rPr>
      </w:pPr>
      <w:r>
        <w:rPr>
          <w:sz w:val="22"/>
        </w:rPr>
        <w:t>19.11.09 Активисты Союза православной молодежи Приморья провели акцию против курения, во время которой они меняли сигареты на конфеты и раздавали листовки о вреде этой дурной привычки. Акция была приурочена к международному Дню отказа от курения, который отмечается во всем мире в каждый третий четверг ноября. Русская линия</w:t>
      </w:r>
    </w:p>
    <w:p>
      <w:pPr>
        <w:pStyle w:val="Normal"/>
        <w:rPr>
          <w:sz w:val="22"/>
        </w:rPr>
      </w:pPr>
      <w:r>
        <w:rPr>
          <w:sz w:val="22"/>
        </w:rPr>
        <w:t>19.11.09 Руководитель православного крыла движения "Наши" Борис Якеменко и глава синодального Информационного отдела МП Владимир Легойда вошли в новый состав Общественной палаты РФ. Список членов ОП также пополнили адвокаты Анатолий Кучерена, Генри Резник, Павел Астахов, врач Лео Бокерия и гендиректор "Мосфильма" Карен Шахназаров, художественный руководитель театра "Et сеtera" Александр Калягин и другие. Ранее в палату по "президентскому списку" вошел целый ряд представителей религиозных организаций: глава синодального Отдела по взаимоотношениям Церкви и общества протоиерей Всеволод Чаплин, председатель научно-общественного комитета Совета муфтиев России Фарид Асадуллин, президент Федерации еврейских общин России Александр Борода, постоянный представитель Буддийской традиционной сангхи России в Москве санжей-лама Андрей Бальжиров. Интерфакс-Религия</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Католики Вашингтона свернут социальные программы, если там легализуют однополые «браки»</w:t>
      </w:r>
    </w:p>
    <w:p>
      <w:pPr>
        <w:pStyle w:val="Normal"/>
        <w:rPr>
          <w:sz w:val="22"/>
        </w:rPr>
      </w:pPr>
      <w:r>
        <w:rPr>
          <w:sz w:val="22"/>
        </w:rPr>
        <w:t>Католическая архиепархия Вашингтона заявила, что если в округе Колумбия будут легализованы гомосексуальные "браки", ей придется свернуть свои социальные программы.</w:t>
      </w:r>
    </w:p>
    <w:p>
      <w:pPr>
        <w:pStyle w:val="Normal"/>
        <w:rPr>
          <w:sz w:val="22"/>
        </w:rPr>
      </w:pPr>
      <w:r>
        <w:rPr>
          <w:sz w:val="22"/>
        </w:rPr>
        <w:t>Через месяц Совет округа должен принять или отклонить закон, легализующий гомосексуальные "браки". В нем содержится пункт, согласно которому религиозные организации не обязаны совершать или предоставлять место для совершения таких "браков", но законы, запрещающие дискриминировать гомосексуалистов, распространяются и на них. Это значит, что католическая служба усыновления не будет иметь права отказаться, например, отдать ребенка паре гомосексуалистов или принять на работу человека, состоящего в подобном "браке".</w:t>
      </w:r>
    </w:p>
    <w:p>
      <w:pPr>
        <w:pStyle w:val="Normal"/>
        <w:rPr>
          <w:sz w:val="22"/>
        </w:rPr>
      </w:pPr>
      <w:r>
        <w:rPr>
          <w:sz w:val="22"/>
        </w:rPr>
        <w:t>Сюзанна Гиббс, представительница архидиоцеза, заявила: "Если городские власти потребуют от нас чего-нибудь в этом роде, мы не сможем этого сделать. Они говорят, что социальные службы - это светская деятельность. Что ж, очень жаль".</w:t>
      </w:r>
    </w:p>
    <w:p>
      <w:pPr>
        <w:pStyle w:val="Normal"/>
        <w:rPr>
          <w:sz w:val="22"/>
        </w:rPr>
      </w:pPr>
      <w:r>
        <w:rPr>
          <w:sz w:val="22"/>
        </w:rPr>
        <w:t>Католическая Церковь выступила с этим заявлением после того, как Совет отверг поправку, которая давала бы верующим право не обслуживать гомосексуальные "свадьбы". "Предположим, частной кондитерской, хозяин которой - христианин, заказывают торт с двумя фигурками "женихов" на верхушке. Почему хозяин не имеет права ответить: "Этого я делать не буду?" - поясняет автор поправки Иветта Александер.</w:t>
      </w:r>
    </w:p>
    <w:p>
      <w:pPr>
        <w:pStyle w:val="Normal"/>
        <w:rPr>
          <w:sz w:val="22"/>
        </w:rPr>
      </w:pPr>
      <w:r>
        <w:rPr>
          <w:sz w:val="22"/>
        </w:rPr>
        <w:t>Хотя Католическая Церковь не доминирует ни в одной из областей, которыми заняты социальные службы, в целом ее система благотворительных учреждений занимает очень серьезные позиции, у нее 68 тысяч подопечных, Церковь тратит на нее 10 миллионов долларов в год. В частности, треть вашингтонских бездомных пользуются ночлежками, которые содержат католик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Группа консервативных англиканских епископов отклонила предложение Ватикана перейти в католицизм</w:t>
      </w:r>
    </w:p>
    <w:p>
      <w:pPr>
        <w:pStyle w:val="Normal"/>
        <w:rPr>
          <w:sz w:val="22"/>
        </w:rPr>
      </w:pPr>
      <w:r>
        <w:rPr>
          <w:sz w:val="22"/>
        </w:rPr>
        <w:t>Группа консервативных англиканских примасов GAFCON опубликовала ответ на предложение Папы Римского Бенедикта XVI перейти в католицизм. Согласно "Anglicanorum Coetibus" - новой апостольской конституции понтифика, недовольные либеральными изменениями англиканские общины смогут переходить в лоно Католической Церкви, при этом сохраняя относительную автономию и англиканские литургические традиции.</w:t>
      </w:r>
    </w:p>
    <w:p>
      <w:pPr>
        <w:pStyle w:val="Normal"/>
        <w:rPr>
          <w:sz w:val="22"/>
        </w:rPr>
      </w:pPr>
      <w:r>
        <w:rPr>
          <w:sz w:val="22"/>
        </w:rPr>
        <w:t>Лидеры англиканских провинций Африки, Азии и Латинской Америки, входящие в объединения GAFCON (Конференция за глобальное англиканское будущее) и FCA (Братство исповедующих англикан) заявили о своем намерении сохранять независимость и верность протестантизму.</w:t>
      </w:r>
    </w:p>
    <w:p>
      <w:pPr>
        <w:pStyle w:val="Normal"/>
        <w:rPr>
          <w:sz w:val="22"/>
        </w:rPr>
      </w:pPr>
      <w:r>
        <w:rPr>
          <w:sz w:val="22"/>
        </w:rPr>
        <w:t>"Любезным" названо предложение Папы в официальном заявлении лидера Церкви Нигерии архиепископа Питера Акинолы. "Оно отражает, - пишет африканский прелат, - ту же преданность исторической апостольской вере, нравственному учению и глобальной миссии", которого придерживаются консервативные англикане. "Мы глубоко признательны, но скорбим о том, что кризис в Англиканском сообществе сделал такое беспрецедентное предложение необходимым", - пишет Акинола. Сообщество, объединяющее более 70 млн. верующих, оказалось на грани раскола после того, как в Епископальной Церкви США был рукоположен епископ-гомосексуалист, а в Церкви Канады начали благословлять однополые союзы.</w:t>
      </w:r>
    </w:p>
    <w:p>
      <w:pPr>
        <w:pStyle w:val="Normal"/>
        <w:rPr>
          <w:sz w:val="22"/>
        </w:rPr>
      </w:pPr>
      <w:r>
        <w:rPr>
          <w:sz w:val="22"/>
        </w:rPr>
        <w:t>Несмотря на это Акинола и его соратники убеждены, что "у англиканства - светлое будущее, если мы укоренены в Святом Писании и послушны Господу", а в Сообществе есть место тем, кто придерживается консервативных ценностей.</w:t>
      </w:r>
    </w:p>
    <w:p>
      <w:pPr>
        <w:pStyle w:val="Normal"/>
        <w:rPr>
          <w:sz w:val="22"/>
        </w:rPr>
      </w:pPr>
      <w:r>
        <w:rPr>
          <w:sz w:val="22"/>
        </w:rPr>
        <w:t>"Сейчас не время покидать Англиканское сообщество. Англиканская идентичность - реформированный католицизм, который считает высшим авторитетом Писание, а признает нашим единственным представителем и защитником перед Богом Господа Иисуса Христа", - подчеркнул архиепископ Акинол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Латвийские лютеране намерены запретить поставление женщин в священники своей Церкви</w:t>
      </w:r>
    </w:p>
    <w:p>
      <w:pPr>
        <w:pStyle w:val="Normal"/>
        <w:rPr>
          <w:sz w:val="22"/>
        </w:rPr>
      </w:pPr>
      <w:r>
        <w:rPr>
          <w:sz w:val="22"/>
        </w:rPr>
        <w:t>На конференции Латвийской евангелическо-лютеранской церкви (ЛЕЛЦ) получено концептуальное одобрение на запрет женщин становиться священниками в ЛЕЛЦ. Священники проголосовали за то, чтобы этот вопрос был урегулирован в конституции ЛЕЛЦ. Этот вопрос должен также обсудить и Синод.</w:t>
      </w:r>
    </w:p>
    <w:p>
      <w:pPr>
        <w:pStyle w:val="Normal"/>
        <w:rPr>
          <w:sz w:val="22"/>
        </w:rPr>
      </w:pPr>
      <w:r>
        <w:rPr>
          <w:sz w:val="22"/>
        </w:rPr>
        <w:t>Инициативу о запрете на ординацию женщин в ЛЕЛЦ выдвинули приходы Цесиса и Валмиеры (север - северо-восток Латвии). По неофициальным данным, эта практика действует в лютеранских приходах Латвии уже сейчас, однако теперь это хотят закрепить в конституции ЛЕЛЦ.</w:t>
      </w:r>
    </w:p>
    <w:p>
      <w:pPr>
        <w:pStyle w:val="Normal"/>
        <w:rPr>
          <w:sz w:val="22"/>
        </w:rPr>
      </w:pPr>
      <w:r>
        <w:rPr>
          <w:sz w:val="22"/>
        </w:rPr>
        <w:t>Следующий - 25-й - синод Латвийской евангелическо-лютеранской церкви состоится в июне 2010 года.</w:t>
      </w:r>
    </w:p>
    <w:p>
      <w:pPr>
        <w:pStyle w:val="Normal"/>
        <w:rPr>
          <w:sz w:val="22"/>
        </w:rPr>
      </w:pPr>
      <w:r>
        <w:rPr>
          <w:sz w:val="22"/>
        </w:rPr>
        <w:t>На сегодняшний день в ЛЕЛЦ работает немало женщин, занимая должности и в приходах, и в управлении, и в Синоде. В рядах ЛЕЛЦ есть три женщины-священнослужителя. Среди 38 евангелистов ЛЕЛЦ 21 женщин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Германии организованы курсы немецкого языка для исламских имамов</w:t>
      </w:r>
    </w:p>
    <w:p>
      <w:pPr>
        <w:pStyle w:val="Normal"/>
        <w:rPr>
          <w:sz w:val="22"/>
        </w:rPr>
      </w:pPr>
      <w:r>
        <w:rPr>
          <w:sz w:val="22"/>
        </w:rPr>
        <w:t>В Дортмунде открылись двухгодичные курсы для имамов, на которых они смогут освоить основы немецкого языка для повседневного общения с прихожанами, а также научиться вести богослужения на немецком.</w:t>
      </w:r>
    </w:p>
    <w:p>
      <w:pPr>
        <w:pStyle w:val="Normal"/>
        <w:rPr>
          <w:sz w:val="22"/>
        </w:rPr>
      </w:pPr>
      <w:r>
        <w:rPr>
          <w:sz w:val="22"/>
        </w:rPr>
        <w:t>По окончании курсов, которые будут проходить в мечети Меркез, каждый обучающийся получит сертификат, подтверждающий владение немецким языком.</w:t>
      </w:r>
    </w:p>
    <w:p>
      <w:pPr>
        <w:pStyle w:val="Normal"/>
        <w:rPr>
          <w:sz w:val="22"/>
        </w:rPr>
      </w:pPr>
      <w:r>
        <w:rPr>
          <w:sz w:val="22"/>
        </w:rPr>
        <w:t>Программа организована при поддержке Турецко-исламского религиозного союза, консульства Турции, а также ряда иностранных компаний. По замыслу организаторов, подобное мероприятие поможет интеграции мусульман в немецкое общество и даст жителям Германии более полное представление об исламе.</w:t>
      </w:r>
    </w:p>
    <w:p>
      <w:pPr>
        <w:pStyle w:val="Normal"/>
        <w:rPr>
          <w:sz w:val="22"/>
        </w:rPr>
      </w:pPr>
      <w:r>
        <w:rPr>
          <w:sz w:val="22"/>
        </w:rPr>
        <w:t>На сегодняшний день большинство имамов в Германии почти не знают немецкого языка, и это создает проблемы как при общении с некоторыми прихожанами, так и в повседневной жизни. Несмотря на то, что у большинства живущих в Германии мусульман родным языком является турецкий, среди них также есть принявшие ислам европейцы, для общения с которыми следует знать хотя бы немецкий язык.</w:t>
      </w:r>
    </w:p>
    <w:p>
      <w:pPr>
        <w:pStyle w:val="Normal"/>
        <w:rPr>
          <w:sz w:val="22"/>
        </w:rPr>
      </w:pPr>
      <w:r>
        <w:rPr>
          <w:sz w:val="22"/>
        </w:rPr>
        <w:t>В настоящее время власти Германии уделяют вопросам религиозной интеграции все больше внимания.</w:t>
      </w:r>
    </w:p>
    <w:p>
      <w:pPr>
        <w:pStyle w:val="Normal"/>
        <w:rPr>
          <w:sz w:val="22"/>
        </w:rPr>
      </w:pPr>
      <w:r>
        <w:rPr>
          <w:sz w:val="22"/>
        </w:rPr>
        <w:t>По данным на 2009 год, всего в Германии проживает около 4,3 миллиона мусульман, что составляет около 5,4% от всего количества населения. Около 63,2% из них - турецкого происхождения. Помимо них, в Германии также живут мусульмане из Пакистана, стран бывшей Югославии, арабских стран, Ирана и Афганистана. При этом около 75% всех мусульман Германии исповедует ислам суннитского толк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мире ежегодно 5 тысяч человек погибают в результате т.н. "убийств чести", совершаемых как месть за нарушение норм ислама</w:t>
      </w:r>
    </w:p>
    <w:p>
      <w:pPr>
        <w:pStyle w:val="Normal"/>
        <w:rPr>
          <w:sz w:val="22"/>
        </w:rPr>
      </w:pPr>
      <w:r>
        <w:rPr>
          <w:sz w:val="22"/>
        </w:rPr>
        <w:t>Недавно ООН обнародовала свои выводы относительно преследования христиан в исламском мире. Выводы - поражающие. Ежегодно пять тысяч человек в мире погибают в результате так называемого „убийства чести", которое совершается как месть за нарушение мусульманских норм.</w:t>
      </w:r>
    </w:p>
    <w:p>
      <w:pPr>
        <w:pStyle w:val="Normal"/>
        <w:rPr>
          <w:sz w:val="22"/>
        </w:rPr>
      </w:pPr>
      <w:r>
        <w:rPr>
          <w:sz w:val="22"/>
        </w:rPr>
        <w:t>Среди жертв особенно много обращенных из ислама христиан. И это, несмотря на подписанную представителями 54 мусульманских стран в Каире (в 1990 г.) „Декларации о правах человека в исламе", которая лишь в исключительных случаях допускает применение суровых норм шариата.</w:t>
      </w:r>
    </w:p>
    <w:p>
      <w:pPr>
        <w:pStyle w:val="Normal"/>
        <w:rPr>
          <w:sz w:val="22"/>
        </w:rPr>
      </w:pPr>
      <w:r>
        <w:rPr>
          <w:sz w:val="22"/>
        </w:rPr>
        <w:t>В большинстве мусульманских стран человека могут осудить за то, что у него дома есть Библия, или за то, что он не придерживается поста во время Рамадана. Пожертвование на христианский храм расценивается как грех, и приравнивается к пожертвованию на дом разврата и т.п.</w:t>
      </w:r>
    </w:p>
    <w:p>
      <w:pPr>
        <w:pStyle w:val="Normal"/>
        <w:rPr>
          <w:sz w:val="22"/>
        </w:rPr>
      </w:pPr>
      <w:r>
        <w:rPr>
          <w:sz w:val="22"/>
        </w:rPr>
        <w:t>Подобные, правда более сдержанные тенденции, можно заметить еще в двух мощных "территориальных конгломератах" - Индии и Китае.</w:t>
      </w:r>
    </w:p>
    <w:p>
      <w:pPr>
        <w:pStyle w:val="Normal"/>
        <w:rPr>
          <w:sz w:val="22"/>
        </w:rPr>
      </w:pPr>
      <w:r>
        <w:rPr>
          <w:sz w:val="22"/>
        </w:rPr>
        <w:t>За этими, иногда жестокими действиями, проявляется очень четкая линия - защитить и утвердить свою идентичность, которая изначально имеет и религиозную составляющую.</w:t>
      </w:r>
    </w:p>
    <w:p>
      <w:pPr>
        <w:pStyle w:val="Normal"/>
        <w:rPr>
          <w:sz w:val="22"/>
        </w:rPr>
      </w:pPr>
      <w:r>
        <w:rPr>
          <w:sz w:val="22"/>
        </w:rPr>
        <w:t>На таком мировом фоне борьбы за свою самобытность, Европа выглядит весьма своеобразно. Чего только стоит устранение Бога из европейской конституции, или попытка запретить религиозную символику в школах. А между тем, в Секторе Газа ученицы-христианки обязаны носить хиджаб в школах.</w:t>
      </w:r>
    </w:p>
    <w:p>
      <w:pPr>
        <w:pStyle w:val="Normal"/>
        <w:rPr>
          <w:sz w:val="22"/>
        </w:rPr>
      </w:pPr>
      <w:r>
        <w:rPr>
          <w:sz w:val="22"/>
        </w:rPr>
        <w:t>На данное время в Еврокомиссии разрабатывают „Директиву по борьбе с дискриминацией", в которой провозглашается равноценность всех религиозных групп. Правда, Ватикан и несколько европейских стран, в которых преобладают христиане, подвергли ее критике и просят еврокомиссию доработать Директиву.</w:t>
      </w:r>
    </w:p>
    <w:p>
      <w:pPr>
        <w:pStyle w:val="Normal"/>
        <w:rPr>
          <w:sz w:val="22"/>
        </w:rPr>
      </w:pPr>
      <w:r>
        <w:rPr>
          <w:sz w:val="22"/>
        </w:rPr>
        <w:t>Толерантность и демократизм, которыми живет Европа, стали настолько прочными, что сегодня могут стать основой европейской идентичности. Но где же место Христианства, сформировавшего европейскую цивилизацию? Не охладели ли мы к своему, в погоне за толерантностью к другим нациям и религия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Охридская архиескопия» ждет признания Поместных Православных Церквей</w:t>
      </w:r>
    </w:p>
    <w:p>
      <w:pPr>
        <w:pStyle w:val="Normal"/>
        <w:rPr>
          <w:sz w:val="22"/>
        </w:rPr>
      </w:pPr>
      <w:r>
        <w:rPr>
          <w:sz w:val="22"/>
        </w:rPr>
        <w:t>Церковно-народный собор состоялся 12 ноября в кафедральном храме Климента Охридского в Скопье. В работе Собора приняли участие делегаты из всех епархией и институций МПЦ - как расположенных на территории Македонии, так и за ее пределами.</w:t>
      </w:r>
    </w:p>
    <w:p>
      <w:pPr>
        <w:pStyle w:val="Normal"/>
        <w:rPr>
          <w:sz w:val="22"/>
        </w:rPr>
      </w:pPr>
      <w:r>
        <w:rPr>
          <w:sz w:val="22"/>
        </w:rPr>
        <w:t>Участники рассмотрели актуальные вопросы современного состояния Церкви и ее деятельности и по итогам работы приняли специальную резолюцию.</w:t>
      </w:r>
    </w:p>
    <w:p>
      <w:pPr>
        <w:pStyle w:val="Normal"/>
        <w:rPr>
          <w:sz w:val="22"/>
        </w:rPr>
      </w:pPr>
      <w:r>
        <w:rPr>
          <w:sz w:val="22"/>
        </w:rPr>
        <w:t>В первую очередь, собор одобрил внесение дополнений в Устав МПЦ, которые призваны синхронизировать его с законодательством Республики Македония.</w:t>
      </w:r>
    </w:p>
    <w:p>
      <w:pPr>
        <w:pStyle w:val="Normal"/>
        <w:rPr>
          <w:sz w:val="22"/>
        </w:rPr>
      </w:pPr>
      <w:r>
        <w:rPr>
          <w:sz w:val="22"/>
        </w:rPr>
        <w:t>Главным образом, это затронуло официальное название Церкви - теперь полным названием МПЦ будет «Охридская архиепископия, Македонская Православная Церковь». По мнению членов собора, это наименование находится в полном согласии с «многовековой традицией Православных Церквей, в названиях которых содержатся исторические и актуальные атрибуты каждой Поместной Церкви». Соответственно, будут изменены и другие символы МПЦ, герб и знамя.</w:t>
      </w:r>
    </w:p>
    <w:p>
      <w:pPr>
        <w:pStyle w:val="Normal"/>
        <w:rPr>
          <w:sz w:val="22"/>
        </w:rPr>
      </w:pPr>
      <w:r>
        <w:rPr>
          <w:sz w:val="22"/>
        </w:rPr>
        <w:t>Собор выразил благодарность ряду государственных институций Республики Македонии за оказанную помощь, особенно Комиссии по денационализации при правительстве Македонии (за решение ряда имущественных дел) и руководству университета св. Кирилла и Мефодия в Скопье (за поддержку богословского факультета). Собор попросил их и впредь оказывать содействие в рассмотрении соответствующих вопросов.</w:t>
      </w:r>
    </w:p>
    <w:p>
      <w:pPr>
        <w:pStyle w:val="Normal"/>
        <w:rPr>
          <w:sz w:val="22"/>
        </w:rPr>
      </w:pPr>
      <w:r>
        <w:rPr>
          <w:sz w:val="22"/>
        </w:rPr>
        <w:t>Отдельными пунктами резолюции собор призвал образовательные учреждения республики способствовать введения вероучительного предмета в образовательную систему, а соответствующие государственные органы - упростить систему тарификации и оплаты электроэнергии, использованной монастырями и храмами на территории страны.</w:t>
      </w:r>
    </w:p>
    <w:p>
      <w:pPr>
        <w:pStyle w:val="Normal"/>
        <w:rPr>
          <w:sz w:val="22"/>
        </w:rPr>
      </w:pPr>
      <w:r>
        <w:rPr>
          <w:sz w:val="22"/>
        </w:rPr>
        <w:t>Также участники собора выразили озабоченность по поводу современных тенденций и попыток оформления законодательной защиты некоторых «индивидуальных прав человека, противоречащих не только Святому Писанию и Святому Преданию, но и самой природе человека, которые в будущем нанесут непредсказуемый ущерб индивиду, семье и обществу».</w:t>
      </w:r>
    </w:p>
    <w:p>
      <w:pPr>
        <w:pStyle w:val="Normal"/>
        <w:rPr>
          <w:sz w:val="22"/>
        </w:rPr>
      </w:pPr>
      <w:r>
        <w:rPr>
          <w:sz w:val="22"/>
        </w:rPr>
        <w:t>В одном из пунктов резолюции сказано, что собор обратится ко всем сестринским Православным Церквам с призывом «во имя Евангельской любви уделить должное внимание проблеме уврачевания ран мистического Тела Христова - Церкви и способствовать полному принятию Македонской Православной Церкви в собор Поместных Православных Церкве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равительство Великобритании намерено консультироваться с представителями религий в вопросах государственной политики</w:t>
      </w:r>
    </w:p>
    <w:p>
      <w:pPr>
        <w:pStyle w:val="Normal"/>
        <w:rPr>
          <w:sz w:val="22"/>
        </w:rPr>
      </w:pPr>
      <w:r>
        <w:rPr>
          <w:sz w:val="22"/>
        </w:rPr>
        <w:t>Правительство Великобритании намерено консультироваться с представителями религий по важным вопросам государственной политики. Как сообщил член парламента и секретарь департамента по вопросам местного самоуправления Джон Денхам, уже создан экспертный совет из представителей мировых религий, который будет консультировать правительство в принятии важных политических решений.</w:t>
      </w:r>
    </w:p>
    <w:p>
      <w:pPr>
        <w:pStyle w:val="Normal"/>
        <w:rPr>
          <w:sz w:val="22"/>
        </w:rPr>
      </w:pPr>
      <w:r>
        <w:rPr>
          <w:sz w:val="22"/>
        </w:rPr>
        <w:t>По мнению Дж. Денхама, общие ценности таких религий, как Христианство и Ислам, "просто необходимы для построения прогрессивного общества", а мнения религиозных деятелей могут быть очень полезными в вопросах экономики, семьи и борьбе с изменением климата.</w:t>
      </w:r>
    </w:p>
    <w:p>
      <w:pPr>
        <w:pStyle w:val="Normal"/>
        <w:rPr>
          <w:sz w:val="22"/>
        </w:rPr>
      </w:pPr>
      <w:r>
        <w:rPr>
          <w:sz w:val="22"/>
        </w:rPr>
        <w:t>Министр, в частности, заметил, что в прошлом британское правительство неоднократно отказывалось прислушиваться к мнению представителей религий, чем подвергло как себя, так и общество "серьезной опасности".</w:t>
      </w:r>
    </w:p>
    <w:p>
      <w:pPr>
        <w:pStyle w:val="Normal"/>
        <w:rPr>
          <w:sz w:val="22"/>
        </w:rPr>
      </w:pPr>
      <w:r>
        <w:rPr>
          <w:sz w:val="22"/>
        </w:rPr>
        <w:t>"Вера заключает в себе честность, солидарность, благородство: все эти ценности очень важны для построения нашей политики, экономики, для развития нашего общества", - сказал Денхам, добавив, что ни в коем случае нельзя недооценивать роль религии. Министр также выразил мнение, что правительству следовало бы научиться у представителей религий тому, как доносить до общества базовые человеческие ценности.</w:t>
      </w:r>
    </w:p>
    <w:p>
      <w:pPr>
        <w:pStyle w:val="Normal"/>
        <w:rPr>
          <w:sz w:val="22"/>
        </w:rPr>
      </w:pPr>
      <w:r>
        <w:rPr>
          <w:sz w:val="22"/>
        </w:rPr>
        <w:t>"Не думаю, что правительству следует отдавать особое предпочтение какой-то одной религии или представителям религиозных меньшинств, например, мусульман", - сказал министр, заметив, что представители религий не освобождаются в то же самое время и от критики со стороны правительства.</w:t>
      </w:r>
    </w:p>
    <w:p>
      <w:pPr>
        <w:pStyle w:val="Normal"/>
        <w:rPr>
          <w:sz w:val="22"/>
        </w:rPr>
      </w:pPr>
      <w:r>
        <w:rPr>
          <w:sz w:val="22"/>
        </w:rPr>
        <w:t>Денхам также заявил, что "очень симпатизирует" таким религиозным лидерам, как например архиепископ Кентерберийский Роуэн Уильямс, который недавно высказывался против роста агрессивного секуляризма в Британии.</w:t>
      </w:r>
    </w:p>
    <w:p>
      <w:pPr>
        <w:pStyle w:val="Normal"/>
        <w:rPr>
          <w:sz w:val="22"/>
        </w:rPr>
      </w:pPr>
      <w:r>
        <w:rPr>
          <w:sz w:val="22"/>
        </w:rPr>
        <w:t>Комментируя негативную реакцию на это нововведение со стороны различных групп атеистов и, в частности, Ассоциации гуманистов Британии, Денхам заявил, что не разделяет мнение атеистов, считающих, что вера - это "ненужная вещь" и что "религию нельзя впускать в общественную жизнь".</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Украинские депутаты рассмотрят изменения к Закону об ИНН</w:t>
      </w:r>
    </w:p>
    <w:p>
      <w:pPr>
        <w:pStyle w:val="Normal"/>
        <w:rPr>
          <w:sz w:val="22"/>
        </w:rPr>
      </w:pPr>
      <w:r>
        <w:rPr>
          <w:sz w:val="22"/>
        </w:rPr>
        <w:t>ВР рассмотрит изменения к Закону Украины о Государственном реестре физических лиц, которые из-за религиозных убеждений отказываются от идентификационного номера</w:t>
      </w:r>
    </w:p>
    <w:p>
      <w:pPr>
        <w:pStyle w:val="Normal"/>
        <w:rPr>
          <w:sz w:val="22"/>
        </w:rPr>
      </w:pPr>
      <w:r>
        <w:rPr>
          <w:sz w:val="22"/>
        </w:rPr>
        <w:t>Народный депутат Украины от ПР Елена Лукаш внесла на рассмотрение Верховной Рады проект Закона «О внесении изменений в Закон Украины "О Государственном реестре физических лиц-налогоплательщиков и других обязательных платежей" (относительно обеспечения прав лиц, которые из-за своих религиозных или других убеждений отказываются от принятия идентификационного номера)». Этот проект предусматривает внесение изменений в статьи 1 и 5 Закона Украины «О Государственном реестре физических лиц - налогоплательщиков и других обязательных платежей».</w:t>
      </w:r>
    </w:p>
    <w:p>
      <w:pPr>
        <w:pStyle w:val="Normal"/>
        <w:rPr>
          <w:sz w:val="22"/>
        </w:rPr>
      </w:pPr>
      <w:r>
        <w:rPr>
          <w:sz w:val="22"/>
        </w:rPr>
        <w:t>Согласно этому проекту Закона, лицам, которые из-за своих религиозных или других убеждений отказываются от принятия идентификационного номера и официально сообщают об этом в соответствующие государственные органы, предусматривается установить отметку в паспортах органами государственной налоговой службы о наличии у них права осуществлять любые платежи без идентификационного номера. В действующем законе эту отметку ставили органы МВД. Предлагается установить содержание отметки и определить, что единственным документом, который подает лицо, желающее получить ее, является паспорт гражданина Украины. Отметка в паспорте должна быть засвидетельствована подписью и печатью должностного лица органа государственной налоговой службы.</w:t>
      </w:r>
    </w:p>
    <w:p>
      <w:pPr>
        <w:pStyle w:val="Normal"/>
        <w:rPr>
          <w:sz w:val="22"/>
        </w:rPr>
      </w:pPr>
      <w:r>
        <w:rPr>
          <w:sz w:val="22"/>
        </w:rPr>
        <w:t>Отдельно предлагается решить проблему сохранения сведений о лицах, в паспортах которых сделана отметка о наличии у них права осуществлять любые платежи без идентификационного номера. Внесенные изменения исключат ситуацию, когда сведения о таких лицах остаются в государственном реестре.</w:t>
      </w:r>
    </w:p>
    <w:p>
      <w:pPr>
        <w:pStyle w:val="Normal"/>
        <w:rPr>
          <w:sz w:val="22"/>
        </w:rPr>
      </w:pPr>
      <w:r>
        <w:rPr>
          <w:sz w:val="22"/>
        </w:rPr>
        <w:t>Кроме того, предлагается установить, что граждане Украины, которые отказались от принятия идентификационного номера, учитываются как налогоплательщики и других обязательных платежей исключительно по серии и номеру паспорта. Для этого лицо, которое из-за своих религиозных или других убеждений отказывается от принятия идентификационного номера, как в случае отсутствия, так и в случае наличия у него идентификационного номера, сообщает об этом в форме заявления органам государственной налоговой службы по своему месту регистрации и предъявляет для этого паспорт гражданина Украины.</w:t>
      </w:r>
    </w:p>
    <w:p>
      <w:pPr>
        <w:pStyle w:val="Normal"/>
        <w:rPr>
          <w:sz w:val="22"/>
        </w:rPr>
      </w:pPr>
      <w:r>
        <w:rPr>
          <w:sz w:val="22"/>
        </w:rPr>
        <w:t>Как сказано в объяснительной записке к проекту Закона, принятие таких изменений позволит задействовать реальный механизм защиты конституционных прав верующих граждан, не желающих принимать идентификационный номер, и четко предусмотрит порядок внесения в паспорт гражданина Украины соответствующей отметки о наличии у гражданина права осуществлять любые платежи без идентификационного номера.</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Соперничество в любви обостряет религиозное чувство человека</w:t>
      </w:r>
    </w:p>
    <w:p>
      <w:pPr>
        <w:pStyle w:val="Normal"/>
        <w:rPr>
          <w:sz w:val="22"/>
        </w:rPr>
      </w:pPr>
      <w:r>
        <w:rPr>
          <w:sz w:val="22"/>
        </w:rPr>
        <w:t>Американские социальные психологи пришли к выводу, что присутствие привлекательного потенциального соперника при знакомстве с представителем противоположного пола обостряет религиозное чувство человека.</w:t>
      </w:r>
    </w:p>
    <w:p>
      <w:pPr>
        <w:pStyle w:val="Normal"/>
        <w:rPr>
          <w:sz w:val="22"/>
        </w:rPr>
      </w:pPr>
      <w:r>
        <w:rPr>
          <w:sz w:val="22"/>
        </w:rPr>
        <w:t>В исследовании, проведенном учеными из Аризонского государственного университета в Темпе, приняли участие 269 студентов колледжа. Им демонстрировали анкеты привлекательных юношей и девушек, сказав, что это студенты того же колледжа, желающие найти себе пару.</w:t>
      </w:r>
    </w:p>
    <w:p>
      <w:pPr>
        <w:pStyle w:val="Normal"/>
        <w:rPr>
          <w:sz w:val="22"/>
        </w:rPr>
      </w:pPr>
      <w:r>
        <w:rPr>
          <w:sz w:val="22"/>
        </w:rPr>
        <w:t>После этого добровольцев попросили оценить по десятибалльной шкале свое согласие с такими утверждениями, как "я верю в Бога", "нам было бы лучше, если бы религия играла бoльшую роль в жизни людей", "вера важна для меня при принятии повседневных решений" и т.п.</w:t>
      </w:r>
    </w:p>
    <w:p>
      <w:pPr>
        <w:pStyle w:val="Normal"/>
        <w:rPr>
          <w:sz w:val="22"/>
        </w:rPr>
      </w:pPr>
      <w:r>
        <w:rPr>
          <w:sz w:val="22"/>
        </w:rPr>
        <w:t>Оказалось, что религиозность участников эксперимента повышалась, когда они видели привлекательного представителя своего пола, то есть потенциального соперника при заведении романтических отношений.</w:t>
      </w:r>
    </w:p>
    <w:p>
      <w:pPr>
        <w:pStyle w:val="Normal"/>
        <w:rPr>
          <w:sz w:val="22"/>
        </w:rPr>
      </w:pPr>
      <w:r>
        <w:rPr>
          <w:sz w:val="22"/>
        </w:rPr>
        <w:t>По мнению исследователя Есинь Джессики Ли, такая подсознательная "подстройка" религиозного чувства служит для повышения собственной привлекательности, поскольку большинство традиционных религий проповедуют верность партнер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теистическому капитализму" во всем мире наступает конец</w:t>
      </w:r>
    </w:p>
    <w:p>
      <w:pPr>
        <w:pStyle w:val="Normal"/>
        <w:rPr>
          <w:sz w:val="22"/>
        </w:rPr>
      </w:pPr>
      <w:r>
        <w:rPr>
          <w:sz w:val="22"/>
        </w:rPr>
        <w:t>Профессор Кентского университета Адриан Пабст констатирует происходящий сегодня в мире "крах секулярного капитализма" - спустя 20 лет после "падения атеистического коммунизма".</w:t>
      </w:r>
    </w:p>
    <w:p>
      <w:pPr>
        <w:pStyle w:val="Normal"/>
        <w:rPr>
          <w:sz w:val="22"/>
        </w:rPr>
      </w:pPr>
      <w:r>
        <w:rPr>
          <w:sz w:val="22"/>
        </w:rPr>
        <w:t>"Сейчас у нас появилась уникальная возможность провозгласить новое социально-экономическое устройство, основанное на человеческих отношениях, семьях и общинах вместо бинарной, секулярной логики отдельного человека и коллектива. Вместе с другими религиями христианство в Европе будет значительной интеллектуальной, культурной и общественной силой в споре об альтернативах секулярному консенсусу после 1989 года", - пишет А.Пабст в статье в газете "Гардиан".</w:t>
      </w:r>
    </w:p>
    <w:p>
      <w:pPr>
        <w:pStyle w:val="Normal"/>
        <w:rPr>
          <w:sz w:val="22"/>
        </w:rPr>
      </w:pPr>
      <w:r>
        <w:rPr>
          <w:sz w:val="22"/>
        </w:rPr>
        <w:t>Профессор считает, что в Европе начинается "религиозное возрождение" - хотя религиозная практика пока и "находится в упадке и на Востоке, и на Западе", тем не менее, традиционные религии приобретают все большую популярность.</w:t>
      </w:r>
    </w:p>
    <w:p>
      <w:pPr>
        <w:pStyle w:val="Normal"/>
        <w:rPr>
          <w:sz w:val="22"/>
        </w:rPr>
      </w:pPr>
      <w:r>
        <w:rPr>
          <w:sz w:val="22"/>
        </w:rPr>
        <w:t>При этом А.Пабст подчеркивает, что светским гражданам и организациям "вовсе не следует бояться этого религиозного возрождения".</w:t>
      </w:r>
    </w:p>
    <w:p>
      <w:pPr>
        <w:pStyle w:val="Normal"/>
        <w:rPr>
          <w:sz w:val="22"/>
        </w:rPr>
      </w:pPr>
      <w:r>
        <w:rPr>
          <w:sz w:val="22"/>
        </w:rPr>
        <w:t>"Религия в целом и христианство в частности дают ключ к новым политическим и социально-экономическим решениям, ведь Церкви и религиозные организации защищают относительный характер личности в обществе в противовес секулярному сговору между индивидуализмом и коллективизмом", - пишет профессор.</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Шотландии продолжается "война с Рождеством"</w:t>
      </w:r>
    </w:p>
    <w:p>
      <w:pPr>
        <w:pStyle w:val="Normal"/>
        <w:rPr>
          <w:sz w:val="22"/>
        </w:rPr>
      </w:pPr>
      <w:r>
        <w:rPr>
          <w:sz w:val="22"/>
        </w:rPr>
        <w:t>В шотландском городе Данди местные власти запланировали на Рождество грандиозные празднества, где не будет никакого намека на христианство. Даже слова Рождество не будет, поскольку по-английски оно произведено от имени Христа (Christmas - от Christ). Праздник будет просто Зимним.</w:t>
      </w:r>
    </w:p>
    <w:p>
      <w:pPr>
        <w:pStyle w:val="Normal"/>
        <w:rPr>
          <w:sz w:val="22"/>
        </w:rPr>
      </w:pPr>
      <w:r>
        <w:rPr>
          <w:sz w:val="22"/>
        </w:rPr>
        <w:t>По выражению властей, праздник должен показать современную культуру и новаторское наследие города. Запланированы иллюминация, зрелища на уличных экранах, аудиовизуальные представления, музыка, фестивали уличного искусства и детское факельное шествие. Единственное, чего на празднике не будет, - это упоминаний о том, какое событие дало повод для этого торжества.</w:t>
      </w:r>
    </w:p>
    <w:p>
      <w:pPr>
        <w:pStyle w:val="Normal"/>
        <w:rPr>
          <w:sz w:val="22"/>
        </w:rPr>
      </w:pPr>
      <w:r>
        <w:rPr>
          <w:sz w:val="22"/>
        </w:rPr>
        <w:t>Аналогичные баталии уже не первый год происходят в Великобритании и в США. Обозреватель телеканала "Fox" Джон Гибсон несколько лет назад выпустил книгу "The War on Christmas" ("Война с Рождеством"), где собрал подобные казусы. С его легкой руки это словосочетание стало термином.</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Италии устанавливают автоматизированные раздатчики святой воды</w:t>
      </w:r>
    </w:p>
    <w:p>
      <w:pPr>
        <w:pStyle w:val="Normal"/>
        <w:rPr>
          <w:sz w:val="22"/>
        </w:rPr>
      </w:pPr>
      <w:r>
        <w:rPr>
          <w:sz w:val="22"/>
        </w:rPr>
        <w:t>В Италии католические приходы устанавливают в церквях автоматизированные раздатчики святой воды для предотвращения распространения "свиного гриппа".</w:t>
      </w:r>
    </w:p>
    <w:p>
      <w:pPr>
        <w:pStyle w:val="Normal"/>
        <w:rPr>
          <w:sz w:val="22"/>
        </w:rPr>
      </w:pPr>
      <w:r>
        <w:rPr>
          <w:sz w:val="22"/>
        </w:rPr>
        <w:t>Вспышка вируса H1N1 привела к тому, что многие церкви отказались от традиционной практики, когда верующие при входе в церковь окунают пальцы в емкость со святой водой, чтобы затем перекреститься.</w:t>
      </w:r>
    </w:p>
    <w:p>
      <w:pPr>
        <w:pStyle w:val="Normal"/>
        <w:rPr>
          <w:sz w:val="22"/>
        </w:rPr>
      </w:pPr>
      <w:r>
        <w:rPr>
          <w:sz w:val="22"/>
        </w:rPr>
        <w:t>Новое приспособление работает как автоматические дозаторы жидкого мыла: если инфракрасный сенсор раздатчика обнаруживает руку человека, он автоматически выдает небольшое количество воды. В результате вся процедура происходит без каких-либо прикосновений. Изобретатель приспособления Лучано Марабезе говорит, что интерес к раздатчику святой воды проявляют по всему миру.</w:t>
      </w:r>
    </w:p>
    <w:p>
      <w:pPr>
        <w:pStyle w:val="Normal"/>
        <w:rPr>
          <w:sz w:val="22"/>
        </w:rPr>
      </w:pPr>
      <w:r>
        <w:rPr>
          <w:sz w:val="22"/>
        </w:rPr>
        <w:t>На сегодняшний день в Италии зарегистрировано около 30 случаев смертельного исхода от заболевания "свиным гриппом".</w:t>
      </w:r>
    </w:p>
    <w:p>
      <w:pPr>
        <w:pStyle w:val="Normal"/>
        <w:rPr>
          <w:sz w:val="22"/>
        </w:rPr>
      </w:pPr>
      <w:r>
        <w:rPr>
          <w:sz w:val="22"/>
        </w:rPr>
        <w:t>Священник Пьере Анджело Мота из города Каприано Бриоско к северу от Милана говорит, что на первых порах его прихожане с некоторым удивлением относились к автоматическому раздатчику святой воды.</w:t>
      </w:r>
    </w:p>
    <w:p>
      <w:pPr>
        <w:pStyle w:val="Normal"/>
        <w:rPr>
          <w:sz w:val="22"/>
        </w:rPr>
      </w:pPr>
      <w:r>
        <w:rPr>
          <w:sz w:val="22"/>
        </w:rPr>
        <w:t>"Сначала люди были слегка шокированы такой технологической инновацией, но потом привыкли и теперь относятся к этому с огромным удовольствием", - рассказывает падре.</w:t>
      </w:r>
    </w:p>
    <w:p>
      <w:pPr>
        <w:pStyle w:val="Normal"/>
        <w:rPr>
          <w:sz w:val="22"/>
        </w:rPr>
      </w:pPr>
      <w:r>
        <w:rPr>
          <w:sz w:val="22"/>
        </w:rPr>
        <w:t>Прихожанка Марта Каимми с ним полностью согласна: "Это просто замечательно. Теперь мы больше не боимся заразиться "свиным гриппом". Очень хорошая идея в такой ситуации".</w:t>
      </w:r>
    </w:p>
    <w:p>
      <w:pPr>
        <w:pStyle w:val="Normal"/>
        <w:rPr>
          <w:sz w:val="22"/>
        </w:rPr>
      </w:pPr>
      <w:r>
        <w:rPr>
          <w:sz w:val="22"/>
        </w:rPr>
        <w:t>Л.Марабезе утверждает, что получает сотни писем со всех уголков планеты от людей, желающих узнать подробности о его изобретении. "Некоторые люди перестали окунать свои пальцы в святую воду, так как опасались чем-нибудь заразиться, - говорит Л.Марабезе. - Многие делали вид, что окунают пальцы. По-моему, очень жаль, что таким образом исчезают наши традиции".</w:t>
      </w:r>
    </w:p>
    <w:p>
      <w:pPr>
        <w:pStyle w:val="Normal"/>
        <w:rPr>
          <w:sz w:val="22"/>
        </w:rPr>
      </w:pPr>
      <w:r>
        <w:rPr>
          <w:sz w:val="22"/>
        </w:rPr>
        <w:t>Собор в Милане стал одной из первых церквей, прекративших практику всеобщего доступа к святой воде при входе в храм.</w:t>
      </w:r>
    </w:p>
    <w:p>
      <w:pPr>
        <w:pStyle w:val="Normal"/>
        <w:rPr>
          <w:sz w:val="22"/>
        </w:rPr>
      </w:pPr>
      <w:r>
        <w:rPr>
          <w:sz w:val="22"/>
        </w:rPr>
        <w:t>"После того как люди услышали, что некоторые церкви (как, например, миланский собор) убрали емкости со святой водой, спрос на мое изобретение сразу же взлетел до небес", - говорит Л.Марабез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усульманских паломников защитят от солнечных ожогов</w:t>
      </w:r>
    </w:p>
    <w:p>
      <w:pPr>
        <w:pStyle w:val="Normal"/>
        <w:rPr>
          <w:sz w:val="22"/>
        </w:rPr>
      </w:pPr>
      <w:r>
        <w:rPr>
          <w:sz w:val="22"/>
        </w:rPr>
        <w:t>Саудовская Аравия впервые в сезон хаджа этого года предлагает мусульманским паломникам облачаться в специальную ритуальную одежду, предохраняющую "гостей Аллаха" от солнечных ожогов.</w:t>
      </w:r>
    </w:p>
    <w:p>
      <w:pPr>
        <w:pStyle w:val="Normal"/>
        <w:rPr>
          <w:sz w:val="22"/>
        </w:rPr>
      </w:pPr>
      <w:r>
        <w:rPr>
          <w:sz w:val="22"/>
        </w:rPr>
        <w:t>Новое обрядовое одеяние для пилигримов, разработанное Министерством здравоохранения, одобрено генеральным муфтием королевства и, стало быть, позволено для ношения на маршрутах паломничества.</w:t>
      </w:r>
    </w:p>
    <w:p>
      <w:pPr>
        <w:pStyle w:val="Normal"/>
        <w:rPr>
          <w:sz w:val="22"/>
        </w:rPr>
      </w:pPr>
      <w:r>
        <w:rPr>
          <w:sz w:val="22"/>
        </w:rPr>
        <w:t>Мусульмане совершают ритуалы хаджа в специальной обязательной одежде - "ихраме", который состоит из двух цельных кусков предпочтительно белой ткани без шитья и индивидуального раскроя. Один из них, используемый в качестве своеобразной юбки, носит название "уизар", другой, перебрасываемый через плечо в виде накидки, называется "рида". В связи с тем, что "рида", не полностью прикрывает плечи паломника, около 60 тысяч пилигримов ежегодно получали ожоги кожи на обрядовых маршрутах.</w:t>
      </w:r>
    </w:p>
    <w:p>
      <w:pPr>
        <w:pStyle w:val="Normal"/>
        <w:rPr>
          <w:sz w:val="22"/>
        </w:rPr>
      </w:pPr>
      <w:r>
        <w:rPr>
          <w:sz w:val="22"/>
        </w:rPr>
        <w:t>Облачаясь в ихрам, делающий всех верующих равными перед Всевышним, паломники отрешаются от земных удовольствий и вступают в состояние освященной духовности на рубеже между материальным и мистическим. Снимая белые одежды, мусульманин возвращается в реальный мир с его заботами и радостями.</w:t>
      </w:r>
    </w:p>
    <w:p>
      <w:pPr>
        <w:pStyle w:val="Normal"/>
        <w:rPr>
          <w:sz w:val="22"/>
        </w:rPr>
      </w:pPr>
      <w:r>
        <w:rPr>
          <w:sz w:val="22"/>
        </w:rPr>
        <w:t>Благодаря предложенной саудовскими организаторами хаджа, новой модели "ихрама", которая не является обязательной для паломников, они будут защищены от жаркого солнца Мекки и Медины, где температура воздуха в дни исполнения обрядов во второй половине ноября будет составлять 35-38 градусов Цельсия.</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ерусалимские ортодоксы выбрали своей новой мишенью Intel</w:t>
      </w:r>
    </w:p>
    <w:p>
      <w:pPr>
        <w:pStyle w:val="Normal"/>
        <w:rPr>
          <w:sz w:val="22"/>
        </w:rPr>
      </w:pPr>
      <w:r>
        <w:rPr>
          <w:sz w:val="22"/>
        </w:rPr>
        <w:t>Ультрарелигиозные жители Иерусалима выбрали себе новую мишень для «субботних разборок» - компанию Intel, заводы которой работают в шаббат.</w:t>
      </w:r>
    </w:p>
    <w:p>
      <w:pPr>
        <w:pStyle w:val="Normal"/>
        <w:rPr>
          <w:sz w:val="22"/>
        </w:rPr>
      </w:pPr>
      <w:r>
        <w:rPr>
          <w:sz w:val="22"/>
        </w:rPr>
        <w:t>В попытке предотвратить очередные беспорядки генеральный директор Intel Israel встретился с лидером партии «Яадут ха-Тора». Встреча происходила на нейтральной территории, в канцелярии спикера Кнессета Реувена Ривлина. Но переговоры успехом не увенчались. Предложение компании сократить число сотрудников, работающих по субботам, лидеры ультраортодоксов отвергли. По их словам, они опасаются, что по примеру Intel и другие заводы начнут нарушать святость субботы.</w:t>
      </w:r>
    </w:p>
    <w:p>
      <w:pPr>
        <w:pStyle w:val="Normal"/>
        <w:rPr>
          <w:sz w:val="22"/>
        </w:rPr>
      </w:pPr>
      <w:r>
        <w:rPr>
          <w:sz w:val="22"/>
        </w:rPr>
        <w:t>Так что новых беспорядков в столице не избежать. В акции протеста готовятся принять участие несколько тысяч человек. Иерусалимская полиция приведена в состояние повышенной готовности. Завод Intel тоже готовится - минувшей ночью по периметру ограды предприятия была натянута колючая проволока.</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Жители индийской деревни поклоняются черепахе</w:t>
      </w:r>
    </w:p>
    <w:p>
      <w:pPr>
        <w:pStyle w:val="Normal"/>
        <w:rPr>
          <w:sz w:val="22"/>
        </w:rPr>
      </w:pPr>
      <w:r>
        <w:rPr>
          <w:sz w:val="22"/>
        </w:rPr>
        <w:t>Паломники со всей восточной Индии стекаются в храм деревни Кадипала в штате Орисса, чтобы поклониться пресноводной черепахе, которую местные жители объявили воплощением индуистского божества. Такой вывод местное население заставил сделать природный рисунок на черепашьем панцире, который напоминает изображение глаз самого почитаемого в этом штате индуистского божества.</w:t>
      </w:r>
    </w:p>
    <w:p>
      <w:pPr>
        <w:pStyle w:val="Normal"/>
        <w:rPr>
          <w:sz w:val="22"/>
        </w:rPr>
      </w:pPr>
      <w:r>
        <w:rPr>
          <w:sz w:val="22"/>
        </w:rPr>
        <w:t>Между тем, гигантская пресноводная черепаха, экземпляр которой самовольно захватили жители для поклонения, находится в списке индийских животных, которым угрожает исчезновение.</w:t>
      </w:r>
    </w:p>
    <w:p>
      <w:pPr>
        <w:pStyle w:val="Normal"/>
        <w:rPr>
          <w:sz w:val="22"/>
        </w:rPr>
      </w:pPr>
      <w:r>
        <w:rPr>
          <w:sz w:val="22"/>
        </w:rPr>
        <w:t>Работники местного лесничества, с территории которого предположительно была похищена черепаха, уже написали жалобы на некоторых местных жителей за удержание редкого животного в неволе. По словам лесников, животное сильно напугано и утомлено.</w:t>
      </w:r>
    </w:p>
    <w:p>
      <w:pPr>
        <w:pStyle w:val="Normal"/>
        <w:rPr>
          <w:sz w:val="22"/>
        </w:rPr>
      </w:pPr>
      <w:r>
        <w:rPr>
          <w:sz w:val="22"/>
        </w:rPr>
        <w:t>Сотрудники национального парка Битарканика, расположенного неподалеку, пояснили, что имеет место типичная ошибка. Дело в том, что у этого вида черепах в молодом возрасте, когда их панцирь еще не отвердел, часто наблюдается подобный окрас, который с возрастом исчезает. Тем не менее, местные жители прогнали охранников животного мира, когда те попытались освободить рептилию.</w:t>
      </w:r>
    </w:p>
    <w:p>
      <w:pPr>
        <w:pStyle w:val="Normal"/>
        <w:rPr>
          <w:sz w:val="22"/>
        </w:rPr>
      </w:pPr>
      <w:r>
        <w:rPr>
          <w:sz w:val="22"/>
        </w:rPr>
        <w:t>УНИАН-Религия</w:t>
      </w:r>
    </w:p>
    <w:p>
      <w:pPr>
        <w:pStyle w:val="Normal"/>
        <w:rPr>
          <w:sz w:val="22"/>
        </w:rPr>
      </w:pPr>
      <w:r>
        <w:rPr>
          <w:sz w:val="22"/>
        </w:rPr>
      </w:r>
    </w:p>
    <w:p>
      <w:pPr>
        <w:pStyle w:val="Normal"/>
        <w:rPr>
          <w:b/>
          <w:b/>
          <w:sz w:val="22"/>
        </w:rPr>
      </w:pPr>
      <w:r>
        <w:rPr>
          <w:b/>
          <w:sz w:val="22"/>
        </w:rPr>
        <w:t>Итальянский монах-металлист покинул шоу-бизнес</w:t>
      </w:r>
    </w:p>
    <w:p>
      <w:pPr>
        <w:pStyle w:val="Normal"/>
        <w:rPr>
          <w:sz w:val="22"/>
        </w:rPr>
      </w:pPr>
      <w:r>
        <w:rPr>
          <w:sz w:val="22"/>
        </w:rPr>
        <w:t>Итальянский монах-капуцин Чезаре Боницци, известный как основатель метал-группы Fratello Metallo (Брат Металл), решил навсегда покинуть сцену. Монах заявил, что пойти на этот шаг и прекратить активную концертную деятельность его вынудил дьявол.</w:t>
      </w:r>
    </w:p>
    <w:p>
      <w:pPr>
        <w:pStyle w:val="Normal"/>
        <w:rPr>
          <w:sz w:val="22"/>
        </w:rPr>
      </w:pPr>
      <w:r>
        <w:rPr>
          <w:sz w:val="22"/>
        </w:rPr>
        <w:t>"Дьявол сделал так, что я отдалился от своих менеджеров. Более того, я был близок к тому, чтобы порвать связь со своими коллегами по группе и даже отвернуться от своих товарищей-монахов. Он сделал меня знаменитым, и теперь я собираюсь его убить", - заявил Боницци в одном из своих последних интервью.</w:t>
      </w:r>
    </w:p>
    <w:p>
      <w:pPr>
        <w:pStyle w:val="Normal"/>
        <w:rPr>
          <w:sz w:val="22"/>
        </w:rPr>
      </w:pPr>
      <w:r>
        <w:rPr>
          <w:sz w:val="22"/>
        </w:rPr>
        <w:t>Монах-металлист отметил, что ближайший концерт Fratello Metallо в Италии станет последним шоу в истории группы. "Будем считать, что предстоящее выступление ознаменует смерть коллектива", - отметил капуцин. Во время прощального обращения к поклонникам товарищи брата Чезаре побрили его наголо в знак того, что отныне он начинает новую жизнь.</w:t>
      </w:r>
    </w:p>
    <w:p>
      <w:pPr>
        <w:pStyle w:val="Normal"/>
        <w:rPr>
          <w:sz w:val="22"/>
        </w:rPr>
      </w:pPr>
      <w:r>
        <w:rPr>
          <w:sz w:val="22"/>
        </w:rPr>
        <w:t>В интервью итальянскому изданию Il Giornale капуцин заявил, что музыка Fratello Metallo всегда оставалась чистой и возвышенной. "Если ты играешь тяжелую музыку, это вовсе не значит, что ты поклоняешься сатане. В наших композициях не было никакого намека на сатанизм", - подчеркнул монах-музыкант.</w:t>
      </w:r>
    </w:p>
    <w:p>
      <w:pPr>
        <w:pStyle w:val="Normal"/>
        <w:rPr>
          <w:sz w:val="22"/>
        </w:rPr>
      </w:pPr>
      <w:r>
        <w:rPr>
          <w:sz w:val="22"/>
        </w:rPr>
        <w:t>Отвечая на вопрос о том, какие темы ему нравилось затрагивать в своем творчестве, Боницци отметил, что чаще всего он писал песни о "семье, женщинах, сексе, Иисусе, наркотиках и вере". Брат Чезаре выразил надежду, что сможет продолжить карьеру, но уже не в качестве фронтмена Fratello Metallo, а как уличный музыкант.</w:t>
      </w:r>
    </w:p>
    <w:p>
      <w:pPr>
        <w:pStyle w:val="Normal"/>
        <w:rPr>
          <w:sz w:val="22"/>
        </w:rPr>
      </w:pPr>
      <w:r>
        <w:rPr>
          <w:sz w:val="22"/>
        </w:rPr>
        <w:t>Чезаре Боницци родился на севере Италии в 1946 году. Принял постриг в 1975 году, а в 1990-х годах посетил концерт группы Metallica и так впечатлился, что начал сам писать песни и организовал метал-группу. По словам брата Чезаре, "метал - это самая искренняя, глубокая и отличающаяся особой красотой" музыка. Монах записал десять пластинок, последняя из которых - "Misteri" - вышла в 2008 год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13.11.09 В 10% из более чем двух тысяч американских мечетей проповедуются идеи исламского экстремизма и джихад. Такие данные были обнародованы ФБР спустя почти неделю после инцидента на техасской военной базе Форт-Худ, когда военный врач-психиатр майор Нидаль Малик Хасан, исповедующий ислам, расстрелял 13 и ранил 29 солдат. М.Хасан, как стало известно спецслужбам, ранее был активным пользователем исламских экстремистских сайтов и в свое время посещал одну из мечетей в Вирджинии, имам которой был известен своими радикальными взглядами. Православие.</w:t>
      </w:r>
      <w:r>
        <w:rPr>
          <w:sz w:val="22"/>
          <w:lang w:val="en-US"/>
        </w:rPr>
        <w:t>Ru</w:t>
      </w:r>
    </w:p>
    <w:p>
      <w:pPr>
        <w:pStyle w:val="Normal"/>
        <w:rPr>
          <w:sz w:val="22"/>
        </w:rPr>
      </w:pPr>
      <w:r>
        <w:rPr>
          <w:sz w:val="22"/>
        </w:rPr>
        <w:t>13.11.09 Саудовская Аравия ужесточила правила въезда для участников хаджа в связи с распространением свиного гриппа: на границе установлены сенсорные датчики, и, если у человека есть температура, его не впустят в страну. Седмица.</w:t>
      </w:r>
      <w:r>
        <w:rPr>
          <w:sz w:val="22"/>
          <w:lang w:val="en-US"/>
        </w:rPr>
        <w:t>Ru</w:t>
      </w:r>
    </w:p>
    <w:p>
      <w:pPr>
        <w:pStyle w:val="Normal"/>
        <w:rPr>
          <w:sz w:val="22"/>
        </w:rPr>
      </w:pPr>
      <w:r>
        <w:rPr>
          <w:sz w:val="22"/>
        </w:rPr>
        <w:t>13.11.09 Папа Римский выходит в Интернет и часто пользуется электронной почтой. У Бенедикта XVI нет личного электронного адреса, и он не может ответить всем из миллионов верующих, что присылают сообщения на почтовый ящик Ватикана. Но Папа молится за всех, кто присылает письма. Понтифик уже не раз показывал, что считает интернет важным для католичества. Так, в январе этого года на YouTube был открыт канал Бенедикта XVI. В мае же сам папа Римский призвал использовать интернет для популяризации церкви. Он заявил, что следует активнее использовать интернет для донесения до людей религиозных ценностей. Седмица.</w:t>
      </w:r>
      <w:r>
        <w:rPr>
          <w:sz w:val="22"/>
          <w:lang w:val="en-US"/>
        </w:rPr>
        <w:t>Ru</w:t>
      </w:r>
    </w:p>
    <w:p>
      <w:pPr>
        <w:pStyle w:val="Normal"/>
        <w:rPr>
          <w:sz w:val="22"/>
        </w:rPr>
      </w:pPr>
      <w:r>
        <w:rPr>
          <w:sz w:val="22"/>
        </w:rPr>
        <w:t>13.11.09 Сомалийский судья Мохаммед Абди Авар, известный по ряду громких судебных процессов против пиратов и исламистов, застрелен в сомалийском городе Босасо в автономном районе Пунтленд, считающемся центром сомалийского пиратства. Согласно свидетельствам очевидцев, двое преступников в масках семь раз выстрелили в судью, когда он выходил из городской мечети. Подозреваемые в покушении на М.Авара задержаны. Седмица.</w:t>
      </w:r>
      <w:r>
        <w:rPr>
          <w:sz w:val="22"/>
          <w:lang w:val="en-US"/>
        </w:rPr>
        <w:t>Ru</w:t>
      </w:r>
    </w:p>
    <w:p>
      <w:pPr>
        <w:pStyle w:val="Normal"/>
        <w:rPr>
          <w:sz w:val="22"/>
        </w:rPr>
      </w:pPr>
      <w:r>
        <w:rPr>
          <w:sz w:val="22"/>
        </w:rPr>
        <w:t>13.11.09 В Санкт-Петербурге суд разрешил провести ребенку переливание крови вопреки требованиям его матери, которая является членом религиозной организации "Свидетели Иеговы". 9-летний пациент страдает гидроцефалией, по поводу которой ему предстоит плановая операция. Однако мать ребенка, исходя из религиозных убеждений, возражала против переливания крови, необходимого для проведения хирургического вмешательства. С целью разрешения ситуации врачи обратились в суд. Куйбышевский суд Санкт-Петербурга постановил провести операцию вопреки желанию матери, которая даже не явилась на судебное заседание. Конфликты свидетелей Иеговы и врачей стали в России довольно регулярным явлением. Ранее аналогичные судебные разбирательства проводились в Самарской области, Санкт-Петербурге, а также на Камчатке. Седмица.</w:t>
      </w:r>
      <w:r>
        <w:rPr>
          <w:sz w:val="22"/>
          <w:lang w:val="en-US"/>
        </w:rPr>
        <w:t>Ru</w:t>
      </w:r>
    </w:p>
    <w:p>
      <w:pPr>
        <w:pStyle w:val="Normal"/>
        <w:rPr>
          <w:sz w:val="22"/>
        </w:rPr>
      </w:pPr>
      <w:r>
        <w:rPr>
          <w:sz w:val="22"/>
        </w:rPr>
        <w:t>13.11.09 Глава РКЦ Латвии кардинал Янис Пуятс и 400 родителей подписали письмо, в котором требуют запретить распространять в школах страны короткометражный фильм «Твоя жизнь - Твой выбор», который сняла и собиралась распространить в школах Латвии организация «Цветок папоротника». Копии письма направлены президенту, Сейму, а также Министерству образования Латвии. «Мы категорически протестуем против планов организации распространить 1000 копий фильма по латвийским школам, поскольку он способствует распущенности молодежи», - указывается в письме. Также авторы документа сетуют на то, что моральная обстановка в школах Латвии оставляет желать лучшего, поскольку молодежь больше не задумывается о воздержанности, зато охотно дискутирует о контрацепции и безопасном сексе. «В результате мы имеем сотни абортов среди школьниц», - говорит глава РКЦЛ. Богослов.</w:t>
      </w:r>
      <w:r>
        <w:rPr>
          <w:sz w:val="22"/>
          <w:lang w:val="en-US"/>
        </w:rPr>
        <w:t>Ru</w:t>
      </w:r>
    </w:p>
    <w:p>
      <w:pPr>
        <w:pStyle w:val="Normal"/>
        <w:rPr>
          <w:sz w:val="22"/>
        </w:rPr>
      </w:pPr>
      <w:r>
        <w:rPr>
          <w:sz w:val="22"/>
        </w:rPr>
        <w:t>13.11.09 Тысяча статуэток доставлена из Непала в Туву для возрожденного вблизи города Чадана уникального буддийского храма Устуу-Хурее (Верхне-Чаданского хурее). 1000 фигурок божества высотой около 30 см изготовлены под руководством непальского ламы Туге Ринпоче. Монастырь Усту-Хурее был разрушен в 1930-х годах. Сейчас идет работа над восстановлением его точной копии, которая завершится весной 2010 года. Тогда и будут переданы храму привезенные статуэтки, а до этого над ними будут совершаться особые ритуалы освящения и оживления. Сбор средств для приобретения 1000 Будд проходил по всей республике. Восстановленный храм Устуу-Хурээ станет основным местом паломничества верующих. УНИАН-Религия</w:t>
      </w:r>
    </w:p>
    <w:p>
      <w:pPr>
        <w:pStyle w:val="Normal"/>
        <w:rPr>
          <w:sz w:val="22"/>
        </w:rPr>
      </w:pPr>
      <w:r>
        <w:rPr>
          <w:sz w:val="22"/>
        </w:rPr>
        <w:t>13.11.09 В Коломые Ивано-Франковской области открыли новое духовное заведение - Институт повышения богословского образования священнослужителей УГКЦ Коломийско-Черновицкой епархии им. Епископа Павла Василика. Новое учебное заведение для священников разместилось в помещении колледжа епархии. Первая группа священников, которая состоит из 40 человек, будет учиться в течение двух лет. Основными предметами для священников, которые будут повышать свою квалификацию, является библиистика, пасторальное богословие, литургика, догматическое и моральное богословие, методика преподавания катехизма. УНИАН-Религия</w:t>
      </w:r>
    </w:p>
    <w:p>
      <w:pPr>
        <w:pStyle w:val="Normal"/>
        <w:rPr>
          <w:sz w:val="22"/>
        </w:rPr>
      </w:pPr>
      <w:r>
        <w:rPr>
          <w:sz w:val="22"/>
        </w:rPr>
        <w:t>13.11.09 Во Львове сгорела часовня, расположенная на территории церкви Благовещения Пресвятой Богородицы УГКЦ. По выводам экспертов, возгорание вызвано нарушением правил пожарной безопасности во время проведения сварочных работ. Потерпевших и жертв нет. УНИАН-Религия</w:t>
      </w:r>
    </w:p>
    <w:p>
      <w:pPr>
        <w:pStyle w:val="Normal"/>
        <w:rPr>
          <w:sz w:val="22"/>
        </w:rPr>
      </w:pPr>
      <w:r>
        <w:rPr>
          <w:sz w:val="22"/>
        </w:rPr>
        <w:t>14.11.09 В США 75-летний Берни Хоффман, известный также как Тони Аламо - лидер секты ""Всемирная церковь Тони Аламо" признан виновным в 10 эпизодах растления несовершеннолетних и приговорен к 175 годам тюремного заключения и штрафу в размере 250 тысяч долларов. В январе 2010 года лидеру секты предстоит еще один процесс. Суд решит вопрос о компенсациях, которые должны получить пять женщин, ранее изнасилованных Аламо. Русская линия</w:t>
      </w:r>
    </w:p>
    <w:p>
      <w:pPr>
        <w:pStyle w:val="Normal"/>
        <w:rPr>
          <w:sz w:val="22"/>
        </w:rPr>
      </w:pPr>
      <w:r>
        <w:rPr>
          <w:sz w:val="22"/>
        </w:rPr>
        <w:t>16.11.09 В селе Медяна Краснооктябрьского района Нижегородской области на торги выставлено здание мечети Рашида - самой известной мечети этого региона. Начальная цена лота - 602 380 тыс. рублей, сумма задатка - 120 476 тыс. Победителем конкурса признается участник, который предложил наиболее высокую цену. Непременным условием конкурса являются обязательства покупателя по соблюдению установленных законодательством России ограничений права пользования объектом культурного наследия, требований к его сохранению и использованию, обеспечению доступа к объекту, сохранению его облика и интерьера. Торги состоятся 4 декабря. Благовест-инфо</w:t>
      </w:r>
    </w:p>
    <w:p>
      <w:pPr>
        <w:pStyle w:val="Normal"/>
        <w:rPr>
          <w:sz w:val="22"/>
        </w:rPr>
      </w:pPr>
      <w:r>
        <w:rPr>
          <w:sz w:val="22"/>
        </w:rPr>
        <w:t>16.11.09 В окрестностях бразильского города Масейо найдено тело убитого священника - Идалберту Энрике Гимараеша, который исчез 5 ноября. Отец Гимараеш - уже четвертый католический клирик, убитый в Бразилии за последние пять месяцев. Тело 48-летнего пастора обнаружил его друг, который решил узнать, почему тот не пришел служить мессу. Священника обнаружили с многочисленными ранами на кухне его дома. Служивший с 1992 г. о. Гимараеш был очень популярен среди прихожан, и недавно получил журналистское образование. Радонеж</w:t>
      </w:r>
    </w:p>
    <w:p>
      <w:pPr>
        <w:pStyle w:val="Normal"/>
        <w:rPr>
          <w:sz w:val="22"/>
        </w:rPr>
      </w:pPr>
      <w:r>
        <w:rPr>
          <w:sz w:val="22"/>
        </w:rPr>
        <w:t>16.11.09 Китайские медики приступили к вакцинации тибетских монахов от вируса A/H1N1. "Пионерами" в этой акции стали пять тысяч послушников из монастырей Лхасы. Прививки служителям культа делаются на добровольной основе после лекции о серьезной эпидемиологической ситуации в регионе. Седмица.</w:t>
      </w:r>
      <w:r>
        <w:rPr>
          <w:sz w:val="22"/>
          <w:lang w:val="en-US"/>
        </w:rPr>
        <w:t>Ru</w:t>
      </w:r>
    </w:p>
    <w:p>
      <w:pPr>
        <w:pStyle w:val="Normal"/>
        <w:rPr>
          <w:sz w:val="22"/>
        </w:rPr>
      </w:pPr>
      <w:r>
        <w:rPr>
          <w:sz w:val="22"/>
        </w:rPr>
        <w:t>16.11.09 Вице-министр обороны Казахстана контр-адмирал Ратмир Комратов убежден, что воинская служба и религия несовместимы. Отвечая на вопрос, как он относится к религии в армии, контр-адмирал ответил: "Отрицательно отношусь. У военных должно быть так: лечь - значит лечь, встать - значит встать. Хочешь молиться - иди на гражданку. Засорилась голова - иди лечись". "Одно время модно было: когда солдаты принимают присягу, то непременно звали имама и владыку. Наперегонки, - продолжил он. - И когда корабль на воду спускаем, и когда самолет в небо поднимаем - тоже зовем священнослужителя". "Думаю, надо отказаться от этого театрализованного шоу. Армия есть армия", - подчеркнул вице-министр. Седмица.</w:t>
      </w:r>
      <w:r>
        <w:rPr>
          <w:sz w:val="22"/>
          <w:lang w:val="en-US"/>
        </w:rPr>
        <w:t>Ru</w:t>
      </w:r>
    </w:p>
    <w:p>
      <w:pPr>
        <w:pStyle w:val="Normal"/>
        <w:rPr>
          <w:sz w:val="22"/>
        </w:rPr>
      </w:pPr>
      <w:r>
        <w:rPr>
          <w:sz w:val="22"/>
        </w:rPr>
        <w:t>16.11.09 Лже-патриарх Филарет (М. Денисенко) назначил архимандрита Агапита (Гуменюка) наместником Києво-Михайловского Златоверхого монастыря. С этой должности предварительно был освобожден митрополит Димитрий (Рудюк), в связи с назначением его управляющим новосозданной Переяслав-Хмельницкой епархией и постоянным членом Священного Синода УПЦ-КП. УНИАН-Религия</w:t>
      </w:r>
    </w:p>
    <w:p>
      <w:pPr>
        <w:pStyle w:val="Normal"/>
        <w:rPr>
          <w:sz w:val="22"/>
        </w:rPr>
      </w:pPr>
      <w:r>
        <w:rPr>
          <w:sz w:val="22"/>
        </w:rPr>
        <w:t>17.11.09 В Мьянме участились случаи нападения на христиан, похищения христианских детей и насильственного закрытия церквей преимущественно буддийской военной хунтой. "Они хотят уничтожить веру христиан. Они намерены обратить всю страну в буддизм. Так, они уводят детей из семей без согласия родителей, заставляя их затем учиться в буддийских школах", - говорит представитель организации "Release International". По заключению правозащитников, в Мьянме буддисты и христиане имеют отнюдь не равные права. "Release International" совместно с местной христианской правозащитной организацией "Kids alive" пытается создать в стране сеть тайных семейных центров, где бездомные маленькие христиане могли бы встречать заботу и получать образование. Седмица.</w:t>
      </w:r>
      <w:r>
        <w:rPr>
          <w:sz w:val="22"/>
          <w:lang w:val="en-US"/>
        </w:rPr>
        <w:t>Ru</w:t>
      </w:r>
    </w:p>
    <w:p>
      <w:pPr>
        <w:pStyle w:val="Normal"/>
        <w:rPr>
          <w:sz w:val="22"/>
        </w:rPr>
      </w:pPr>
      <w:r>
        <w:rPr>
          <w:sz w:val="22"/>
        </w:rPr>
        <w:t>17.11.09 Более 25 церквей и молитвенных домов повреждены или полностью уничтожены в результате пронесшегося над Сальвадором урагана «Ида». Многие здания, пострадавшие из-за непогоды, невозможно более использовать для совершения богослужений. Из-за наводнений и сильных дождей, вызванных ураганом «Ида», в странах Центральной Америки разрушено или повреждено более тысячи домов. Около 14 тысяч человек лишились крова и нуждаются в помощи. Седмица.</w:t>
      </w:r>
      <w:r>
        <w:rPr>
          <w:sz w:val="22"/>
          <w:lang w:val="en-US"/>
        </w:rPr>
        <w:t>Ru</w:t>
      </w:r>
    </w:p>
    <w:p>
      <w:pPr>
        <w:pStyle w:val="Normal"/>
        <w:rPr>
          <w:sz w:val="22"/>
        </w:rPr>
      </w:pPr>
      <w:r>
        <w:rPr>
          <w:sz w:val="22"/>
        </w:rPr>
        <w:t>17.11.09 Священник Игорь Федоришин (УГКЦ) будет осуществлять душепастырскую опеку над 98 украинскими миротворцами в Косово. УНИАН-Религия</w:t>
      </w:r>
    </w:p>
    <w:p>
      <w:pPr>
        <w:pStyle w:val="Normal"/>
        <w:rPr>
          <w:sz w:val="22"/>
        </w:rPr>
      </w:pPr>
      <w:r>
        <w:rPr>
          <w:sz w:val="22"/>
        </w:rPr>
        <w:t>17.11.09 В Сомали женщина «за распутство» приговорена исламистами к смерти и забита камнями, а мужчине вынесено наказание в 100 ударов плетью. 20-летняя женщина была убита на глазах у 200 человек. Приговор был вынесен за то, что у нее и ее сожителя родился ребенок. Контролирующие юг Сомали вооруженные группы, близкие к «Аль-Каиде», установили на своей территории консервативный Шариатский суд. За последний год это уже четвертая подобная казнь в Сомали. Седмица.</w:t>
      </w:r>
      <w:r>
        <w:rPr>
          <w:sz w:val="22"/>
          <w:lang w:val="en-US"/>
        </w:rPr>
        <w:t>Ru</w:t>
      </w:r>
    </w:p>
    <w:p>
      <w:pPr>
        <w:pStyle w:val="Normal"/>
        <w:rPr>
          <w:sz w:val="22"/>
        </w:rPr>
      </w:pPr>
      <w:r>
        <w:rPr>
          <w:sz w:val="22"/>
        </w:rPr>
        <w:t>18.11.09 Австралийский независимый сенатор Ник Ксенофон обвинил местных последователей сайентологии в криминальной деятельности. Выступая в парламенте, он сообщил, что получил письма от бывших приверженцев «Церкви сайентологии», в которых «имеются заявления о случаях неправомерного лишения свободы (со стороны сайентологов - ред.), принудительных абортах и присвоении обманным путем церковных денег, физическом насилии и запугивании, шантаже и умышленном злоупотреблении информацией». Сенатор передал адресованные ему письма в полицию. В свою очередь сайентологи обвинили сенатора в злоупотреблении парламентскими полномочиями, добавив, что он находится под давлением бывших членов этой организации, которых нельзя считать надежными свидетелями. Благовест-инфо</w:t>
      </w:r>
    </w:p>
    <w:p>
      <w:pPr>
        <w:pStyle w:val="Normal"/>
        <w:rPr>
          <w:sz w:val="22"/>
        </w:rPr>
      </w:pPr>
      <w:r>
        <w:rPr>
          <w:sz w:val="22"/>
        </w:rPr>
        <w:t>18.11.09 Международный трибунал ООН по Руанде (ICTR) счел недостаточными доказательства и оправдал бывшего католического священника Ормисдаса Нсенгимана, который был обвинен в причастности к геноциду народности тутси в 1994 году. Суд распорядился о немедленном освобождении бывшего священника, который был арестован в 2002 году. Седмица.</w:t>
      </w:r>
      <w:r>
        <w:rPr>
          <w:sz w:val="22"/>
          <w:lang w:val="en-US"/>
        </w:rPr>
        <w:t>Ru</w:t>
      </w:r>
    </w:p>
    <w:p>
      <w:pPr>
        <w:pStyle w:val="Normal"/>
        <w:rPr>
          <w:sz w:val="22"/>
        </w:rPr>
      </w:pPr>
      <w:r>
        <w:rPr>
          <w:sz w:val="22"/>
        </w:rPr>
        <w:t>18.11.09 У главного раввина России Берла Лазара и его супруги Ханы родилась дочь. "Имянаречение состоялось в минувшую субботу. Девочку назвали Шейна. В соответствии с еврейской традицией имя произносилось во время молитвы, после чтения Торы", - сообщил пресс-секретарь Б.Лазара Андрей Глоцер. Главный раввин России и его супруга поженились в 1989 году. Все их дети появились на свет после того, как Б.Лазар приехал в Россию. Теперь в их семье 13 детей - 5 мальчиков и 8 девочек. В августе 2007 года у раввина также родилась девочка. Седмица.</w:t>
      </w:r>
      <w:r>
        <w:rPr>
          <w:sz w:val="22"/>
          <w:lang w:val="en-US"/>
        </w:rPr>
        <w:t>Ru</w:t>
      </w:r>
    </w:p>
    <w:p>
      <w:pPr>
        <w:pStyle w:val="Normal"/>
        <w:rPr>
          <w:sz w:val="22"/>
        </w:rPr>
      </w:pPr>
      <w:r>
        <w:rPr>
          <w:sz w:val="22"/>
        </w:rPr>
        <w:t>18.11.09 Ирландский католический священник Майкл Синнотт, освобожденный из заложников 11 ноября, говорит, что хочет продолжить миссионерское служение на Филиппинах. 79-летний о. Синнотт был захвачен неизвестными боевиками в октябре в городе Пагадиан и провел в плену ровно месяц. Освободить его удалось повстанцам из группировки Исламский фронт освобождения Моро. "Я надеюсь остаться на Филиппинах и вернуться к работе", - заявил клирик в интервью ирландскому радио. Пока не известно, какое решение примет относительно о. Синнотта руководство его ордена. Священник считает, что оказался в плену у боевиков случайно. "Если бы они хотели похитить кого-то, они предпочли бы кого-то сильно моложе, потому что я не мог передвигаться с той же скоростью, что и они", - говорит миссионер. Благовест-инфо</w:t>
      </w:r>
    </w:p>
    <w:p>
      <w:pPr>
        <w:pStyle w:val="Normal"/>
        <w:rPr/>
      </w:pPr>
      <w:r>
        <w:rPr>
          <w:sz w:val="22"/>
        </w:rPr>
        <w:t>18.11.09 В Индии узаконили “третий пол”. Отныне индийские транссексуалы и интерсексуалы не обязаны относить себя к мужчинам или женщинам, а могут самостоятельно определять свою половую принадлежность в избирательных листах. До настоящего времени данные категории граждан, которых в индийском английском языке называют «</w:t>
      </w:r>
      <w:r>
        <w:rPr>
          <w:sz w:val="22"/>
          <w:lang w:val="en-US"/>
        </w:rPr>
        <w:t>eunuchs</w:t>
      </w:r>
      <w:r>
        <w:rPr>
          <w:sz w:val="22"/>
        </w:rPr>
        <w:t>» (евнухи), обязаны были указывать в избирательных документах либо мужской, либо женский пол. Теперь они смогут выбрать пункт «О», образованный от первой буквы английского слова «</w:t>
      </w:r>
      <w:r>
        <w:rPr>
          <w:sz w:val="22"/>
          <w:lang w:val="en-US"/>
        </w:rPr>
        <w:t>others</w:t>
      </w:r>
      <w:r>
        <w:rPr>
          <w:sz w:val="22"/>
        </w:rPr>
        <w:t>» (другие). Русская линия</w:t>
      </w:r>
    </w:p>
    <w:p>
      <w:pPr>
        <w:pStyle w:val="Normal"/>
        <w:rPr>
          <w:sz w:val="22"/>
        </w:rPr>
      </w:pPr>
      <w:r>
        <w:rPr>
          <w:sz w:val="22"/>
        </w:rPr>
        <w:t>19.11.09 Конституционный суд РФ запретил применение смертной казни в России навсегда. "Речь идет не о продлении моратория на смертную казнь, а о запрете применения этой меры наказания вообще", - подчеркнули в пресс-службе суда. Ранее КС заявил, что российские суды не могут применять смертную казнь и после 1 января 2010 года - введения суда присяжных в последнем регионе страны - Чеченской республике. Интерфакс-Религия</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3.11.09 Епископ Зарайский Меркурий: Борьба за душу ребенка - самый правильный подход к преподаванию ОПК http://www.pravoslavie.ru/news/32680.htm</w:t>
      </w:r>
    </w:p>
    <w:p>
      <w:pPr>
        <w:pStyle w:val="Normal"/>
        <w:rPr>
          <w:sz w:val="22"/>
        </w:rPr>
      </w:pPr>
      <w:r>
        <w:rPr>
          <w:sz w:val="22"/>
        </w:rPr>
        <w:t>13.11.09 Архимандрит Тихон (Шевкунов): Антиалкогольные ролики неимоверно трудно «пробить» на телевидении http://www.blagovest-info.ru/index.php?ss=2&amp;s=3&amp;id=30846</w:t>
      </w:r>
    </w:p>
    <w:p>
      <w:pPr>
        <w:pStyle w:val="Normal"/>
        <w:rPr>
          <w:sz w:val="22"/>
        </w:rPr>
      </w:pPr>
      <w:r>
        <w:rPr>
          <w:sz w:val="22"/>
        </w:rPr>
        <w:t>13.11.09 Николя Саркози вновь выступил за запрет паранджи http://www.sedmitza.ru/news/858102.html</w:t>
      </w:r>
    </w:p>
    <w:p>
      <w:pPr>
        <w:pStyle w:val="Normal"/>
        <w:rPr>
          <w:sz w:val="22"/>
        </w:rPr>
      </w:pPr>
      <w:r>
        <w:rPr>
          <w:sz w:val="22"/>
        </w:rPr>
        <w:t>16.11.09 Жюри XIV Международного фестиваля кинофильмов, теле- и радиопрограмм «Радонеж» объявило победителей http://www.radonezh.ru/new/?ID=9586</w:t>
      </w:r>
    </w:p>
    <w:p>
      <w:pPr>
        <w:pStyle w:val="Normal"/>
        <w:rPr>
          <w:sz w:val="22"/>
        </w:rPr>
      </w:pPr>
      <w:r>
        <w:rPr>
          <w:sz w:val="22"/>
        </w:rPr>
        <w:t>16.11.09 Уполномоченный Верховной Рады Украины по правам человека защищает права Свято-Троицкого Китаевского мужского монастыря http://www.ombudsman.kiev.ua/pres/print/rel_09_11_16_1p.htm</w:t>
      </w:r>
    </w:p>
    <w:p>
      <w:pPr>
        <w:pStyle w:val="Normal"/>
        <w:rPr>
          <w:sz w:val="22"/>
        </w:rPr>
      </w:pPr>
      <w:r>
        <w:rPr>
          <w:sz w:val="22"/>
        </w:rPr>
        <w:t>17.11.09 Архиепископ Тульчинский и Брацлавский Ионафан: Решать проблему обновления литургической жизни прихода необходимо соборно http://www.blagovest-info.ru/index.php?ss=2&amp;s=3&amp;id=30895</w:t>
      </w:r>
    </w:p>
    <w:p>
      <w:pPr>
        <w:pStyle w:val="Normal"/>
        <w:rPr>
          <w:sz w:val="22"/>
        </w:rPr>
      </w:pPr>
      <w:r>
        <w:rPr>
          <w:sz w:val="22"/>
        </w:rPr>
        <w:t>18.11.09 Протоиерей Димитрий Смирнов прокомментировал предложение президента России ввести в систему наказания принудительные работы http://www.radonezh.ru/new/?ID=9606</w:t>
      </w:r>
    </w:p>
    <w:p>
      <w:pPr>
        <w:pStyle w:val="Normal"/>
        <w:rPr>
          <w:sz w:val="22"/>
        </w:rPr>
      </w:pPr>
      <w:r>
        <w:rPr>
          <w:sz w:val="22"/>
        </w:rPr>
        <w:t>18.11.09 Православные скауты Украины стали инициаторами экологической акции «Чистый берег - 2009» http://www.pravoslavie.ru/news/32730.htm</w:t>
      </w:r>
    </w:p>
    <w:p>
      <w:pPr>
        <w:pStyle w:val="Normal"/>
        <w:rPr>
          <w:sz w:val="22"/>
        </w:rPr>
      </w:pPr>
      <w:r>
        <w:rPr>
          <w:sz w:val="22"/>
        </w:rPr>
        <w:t xml:space="preserve">20.11.09 Больше всего граждане России доверяют духовенству </w:t>
      </w:r>
      <w:r>
        <w:rPr>
          <w:sz w:val="22"/>
          <w:lang w:val="en-US"/>
        </w:rPr>
        <w:t>http</w:t>
      </w:r>
      <w:r>
        <w:rPr>
          <w:sz w:val="22"/>
        </w:rPr>
        <w:t>://</w:t>
      </w:r>
      <w:r>
        <w:rPr>
          <w:sz w:val="22"/>
          <w:lang w:val="en-US"/>
        </w:rPr>
        <w:t>www</w:t>
      </w:r>
      <w:r>
        <w:rPr>
          <w:sz w:val="22"/>
        </w:rPr>
        <w:t>.</w:t>
      </w:r>
      <w:r>
        <w:rPr>
          <w:sz w:val="22"/>
          <w:lang w:val="en-US"/>
        </w:rPr>
        <w:t>sedmitza</w:t>
      </w:r>
      <w:r>
        <w:rPr>
          <w:sz w:val="22"/>
        </w:rPr>
        <w:t>.</w:t>
      </w:r>
      <w:r>
        <w:rPr>
          <w:sz w:val="22"/>
          <w:lang w:val="en-US"/>
        </w:rPr>
        <w:t>ru</w:t>
      </w:r>
      <w:r>
        <w:rPr>
          <w:sz w:val="22"/>
        </w:rPr>
        <w:t>/</w:t>
      </w:r>
      <w:r>
        <w:rPr>
          <w:sz w:val="22"/>
          <w:lang w:val="en-US"/>
        </w:rPr>
        <w:t>news</w:t>
      </w:r>
      <w:r>
        <w:rPr>
          <w:sz w:val="22"/>
        </w:rPr>
        <w:t>/862431.</w:t>
      </w:r>
      <w:r>
        <w:rPr>
          <w:sz w:val="22"/>
          <w:lang w:val="en-US"/>
        </w:rPr>
        <w:t>html</w:t>
      </w:r>
    </w:p>
    <w:p>
      <w:pPr>
        <w:pStyle w:val="Normal"/>
        <w:rPr>
          <w:sz w:val="22"/>
        </w:rPr>
      </w:pPr>
      <w:r>
        <w:rPr>
          <w:sz w:val="22"/>
        </w:rPr>
      </w:r>
    </w:p>
    <w:p>
      <w:pPr>
        <w:pStyle w:val="Normal"/>
        <w:rPr>
          <w:b/>
          <w:b/>
          <w:sz w:val="22"/>
        </w:rPr>
      </w:pPr>
      <w:r>
        <w:rPr>
          <w:b/>
          <w:sz w:val="22"/>
        </w:rPr>
        <w:t>Интересные ссылки, статьи</w:t>
      </w:r>
    </w:p>
    <w:p>
      <w:pPr>
        <w:pStyle w:val="Normal"/>
        <w:rPr/>
      </w:pPr>
      <w:r>
        <w:rPr>
          <w:b/>
          <w:sz w:val="22"/>
        </w:rPr>
        <w:t xml:space="preserve">База данных памятников восточнохристианского искусства </w:t>
      </w:r>
      <w:r>
        <w:rPr>
          <w:sz w:val="22"/>
        </w:rPr>
        <w:t>http://lib.pstgu.ru/cgi-bin/DataStoreCGI.exe/data/base?style=start На сайте Православного Свято-Тихоновского гуманитарного университета размещена База данных памятников восточнохристианского искусства, созданная на факультете церковных художеств ПСТГУ. Проект объединяет в один свод иконографию восточнохристианской Церкви в произведениях иконописи, монументальной живописи и лицевого шитья, что позволяет сформировать максимально полную базу данных иконографических изводов, встречающихся во всех видах восточнохристианского искусства на всем протяжении его истории от эпохи поздней античности до современного периода, без региональных ограничений.</w:t>
      </w:r>
    </w:p>
    <w:p>
      <w:pPr>
        <w:pStyle w:val="Normal"/>
        <w:rPr/>
      </w:pPr>
      <w:r>
        <w:rPr>
          <w:b/>
          <w:sz w:val="22"/>
        </w:rPr>
        <w:t xml:space="preserve">Марина Цыбанова. Храму во имя Святителя Иннокентия Иркутского в Пекине угрожает опасность </w:t>
      </w:r>
      <w:r>
        <w:rPr>
          <w:sz w:val="22"/>
        </w:rPr>
        <w:t>http://www.radonezh.ru/analytic/articles/?ID=3187</w:t>
      </w:r>
    </w:p>
    <w:p>
      <w:pPr>
        <w:pStyle w:val="Normal"/>
        <w:rPr/>
      </w:pPr>
      <w:r>
        <w:rPr>
          <w:b/>
          <w:sz w:val="22"/>
        </w:rPr>
        <w:t xml:space="preserve">Протоиерей Дмитрий Смирнов: «С чего начинается истинное покаяние» </w:t>
      </w:r>
      <w:r>
        <w:rPr>
          <w:sz w:val="22"/>
        </w:rPr>
        <w:t>http://www.radonezh.ru/radio/archive/?ID=9588</w:t>
      </w:r>
    </w:p>
    <w:p>
      <w:pPr>
        <w:pStyle w:val="Normal"/>
        <w:rPr>
          <w:b/>
          <w:b/>
          <w:sz w:val="22"/>
        </w:rPr>
      </w:pPr>
      <w:r>
        <w:rPr>
          <w:b/>
          <w:sz w:val="22"/>
        </w:rPr>
        <w:t xml:space="preserve">Конфликт на Киевщине: Свято-Покровский храм села Гатное как эпицентр противостояния </w:t>
      </w:r>
      <w:r>
        <w:rPr>
          <w:sz w:val="22"/>
        </w:rPr>
        <w:t>http://orthodoxy.org.ua/uk/tserkovni_hroniki/2009/11/12/27789.html</w:t>
      </w:r>
    </w:p>
    <w:p>
      <w:pPr>
        <w:pStyle w:val="Normal"/>
        <w:rPr/>
      </w:pPr>
      <w:r>
        <w:rPr>
          <w:b/>
          <w:sz w:val="22"/>
        </w:rPr>
        <w:t xml:space="preserve">Павел Тихомиров. Стулья, деньги и козлята. Внешняя политика современной России и Сербия </w:t>
      </w:r>
      <w:r>
        <w:rPr>
          <w:sz w:val="22"/>
        </w:rPr>
        <w:t>http://www.rusk.ru/st.php?idar=114781</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6:58:00Z</dcterms:created>
  <dc:creator>Tatiana</dc:creator>
  <dc:description/>
  <dc:language>en-US</dc:language>
  <cp:lastModifiedBy>Admin</cp:lastModifiedBy>
  <dcterms:modified xsi:type="dcterms:W3CDTF">2009-11-23T09:06:00Z</dcterms:modified>
  <cp:revision>3</cp:revision>
  <dc:subject/>
  <dc:title>В Сербии объявлен национальный траур в связи с кончиной Святейшего Патриарха Павла</dc:title>
</cp:coreProperties>
</file>