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21.11.09 Архиепископ Иларион: «Каждый человек должен иметь право, служа в армии, оставаться активным членом своей собственной церковной общины»</w:t>
      </w:r>
    </w:p>
    <w:p>
      <w:pPr>
        <w:pStyle w:val="Normal"/>
        <w:rPr>
          <w:sz w:val="22"/>
        </w:rPr>
      </w:pPr>
      <w:r>
        <w:rPr>
          <w:sz w:val="22"/>
        </w:rPr>
        <w:t>В эфире передачи «Церковь и мир» председатель ОВЦС МП архиепископ Волоколамский Иларион ответил на вопросы, касающиеся отношения Церкви к воинской службе.</w:t>
      </w:r>
    </w:p>
    <w:p>
      <w:pPr>
        <w:pStyle w:val="Normal"/>
        <w:rPr>
          <w:sz w:val="22"/>
        </w:rPr>
      </w:pPr>
      <w:r>
        <w:rPr>
          <w:sz w:val="22"/>
        </w:rPr>
        <w:t>Архипастырь, в частности, подчеркнул, что Церковь всегда выступала против войны и никогда не благословляла людей на убийство, однако, если речь идет о защите Родины, то Церковь, как свидетельствует история, не только благословляла защитников Отечества на ратный подвиг, но и воспринимала этот подвиг как исполнение слов Христа: «Нет больше той любви, как если кто положит душу свою за друзей своих» (Ин. 15. 13).</w:t>
      </w:r>
    </w:p>
    <w:p>
      <w:pPr>
        <w:pStyle w:val="Normal"/>
        <w:rPr>
          <w:sz w:val="22"/>
        </w:rPr>
      </w:pPr>
      <w:r>
        <w:rPr>
          <w:sz w:val="22"/>
        </w:rPr>
        <w:t>Обращаясь к теме института военного духовенства, председатель ОВЦС отметил важность присутствия священника в армии. Если в профессиональной армии военнослужащие имеют выходные дни, по которым они могут пойти в храм, то в армии общего призыва людям, на год-два оказавшимся вдали от дома и семьи, требуется психологическая поддержка, а верующим - связь со своей Церковью.</w:t>
      </w:r>
    </w:p>
    <w:p>
      <w:pPr>
        <w:pStyle w:val="Normal"/>
        <w:rPr>
          <w:sz w:val="22"/>
        </w:rPr>
      </w:pPr>
      <w:r>
        <w:rPr>
          <w:sz w:val="22"/>
        </w:rPr>
        <w:t>«Каждый человек должен иметь право, служа в армии, оставаться активным членом своей собственной церковной общины. Именно для этого и нужны капелланы», - подчеркнул архипастырь.</w:t>
      </w:r>
    </w:p>
    <w:p>
      <w:pPr>
        <w:pStyle w:val="Normal"/>
        <w:rPr>
          <w:sz w:val="22"/>
        </w:rPr>
      </w:pPr>
      <w:r>
        <w:rPr>
          <w:sz w:val="22"/>
        </w:rPr>
        <w:t>Лучшим кандидатом на должность капеллана, по мысли архиепископа Илариона, является человек, сам до принятия сана отслуживший в армии, поскольку в устах такого пастыря слова о том, как важно выполнять свой долг и не уклоняться от призыва в армию будут звучать особо весомо.</w:t>
      </w:r>
    </w:p>
    <w:p>
      <w:pPr>
        <w:pStyle w:val="Normal"/>
        <w:rPr>
          <w:sz w:val="22"/>
        </w:rPr>
      </w:pPr>
      <w:r>
        <w:rPr>
          <w:sz w:val="22"/>
        </w:rPr>
        <w:t>«Я сам отслужил два года и для меня эта тема не чужда. Я знаю, чем живут солдаты, что они хотели бы услышать от священнослужителей. Уже священником я посещал казармы и беседовал с военнослужащими, и с солдатами, и с офицерами. Но я не считаю, что если бы я стал капелланом сейчас, мне пришлось повторно проходить военную службу», - сказал Владыка Иларион.</w:t>
      </w:r>
    </w:p>
    <w:p>
      <w:pPr>
        <w:pStyle w:val="Normal"/>
        <w:rPr>
          <w:sz w:val="22"/>
        </w:rPr>
      </w:pPr>
      <w:r>
        <w:rPr>
          <w:sz w:val="22"/>
        </w:rPr>
        <w:t>«Мы глубоко убеждены, что люди, имеющие священный сан, не должны призываться в армию. Священнослужитель не должен убивать людей», - также засвидетельствовал архипастырь.</w:t>
      </w:r>
    </w:p>
    <w:p>
      <w:pPr>
        <w:pStyle w:val="Normal"/>
        <w:rPr>
          <w:sz w:val="22"/>
        </w:rPr>
      </w:pPr>
      <w:r>
        <w:rPr>
          <w:sz w:val="22"/>
        </w:rPr>
        <w:t>Отвечая на вопросы, касающиеся тему уклонения от призыва, архиепископ Иларион отметил, что существуют законодательные нормы, позволяющие учащимся некоторых учебных заведений не служить в армии, что, конечно, не является ни преступлением, ни грехом. Однако если человек не хочет служить в армии из лени или нелюбви к Отечеству, это проблема, которую стоит обсудить с духовником.</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2.11.09 Патриархия Грузии заявляет об очередной попытке втянуть ее в провокацию</w:t>
      </w:r>
    </w:p>
    <w:p>
      <w:pPr>
        <w:pStyle w:val="Normal"/>
        <w:rPr>
          <w:sz w:val="22"/>
        </w:rPr>
      </w:pPr>
      <w:r>
        <w:rPr>
          <w:sz w:val="22"/>
        </w:rPr>
        <w:t>"Направленная на дискредитацию Церкви попытка вошла в новую фазу, которая проявляется в том, что дезинформационная и клеветническая кампания ведется почти всеми средствами СМИ - через прессу, телевидение и Интернет. Вместе с тем, вчера по эфиру Общественного вещателя распространилась информация, будто Патриархия и духовные лица будут участвовать в теледебатах и публичных выступлениях по церковным темам, что не соответствует действительности", - говорится в заявлении Грузинской Патриархии.</w:t>
      </w:r>
    </w:p>
    <w:p>
      <w:pPr>
        <w:pStyle w:val="Normal"/>
        <w:rPr>
          <w:sz w:val="22"/>
        </w:rPr>
      </w:pPr>
      <w:r>
        <w:rPr>
          <w:sz w:val="22"/>
        </w:rPr>
        <w:t>В Патриархии считают категорически неприемлемым включение Патриархии и духовных лиц в передачи подобного типа, так как одна из главных целей антицерковных сил состоит именно в том, чтобы сделать священников участниками дебатов. "Если какое-либо духовное лицо все же предпримет такой шаг, это будет его своеволием и антиканоническим действием", - сказано в заявлении Патриархии.</w:t>
      </w:r>
    </w:p>
    <w:p>
      <w:pPr>
        <w:pStyle w:val="Normal"/>
        <w:rPr>
          <w:sz w:val="22"/>
        </w:rPr>
      </w:pPr>
      <w:r>
        <w:rPr>
          <w:sz w:val="22"/>
        </w:rPr>
        <w:t>В нем отмечается также, что в случае надобности в публичных обсуждениях снова будут участвовать представители общества, имеющие разрешение Патриархии Грузии. Представитель Грузинской Патриархии Георгий Звиададзе призвал журналистов по всем вопросам, связанным с деятельностью Патриархии, обращаться в непосредственно в Патриархию, дабы избежать распространения дезинформации.</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3.11.09 Кипрская Церковь подала иск против Турции</w:t>
      </w:r>
    </w:p>
    <w:p>
      <w:pPr>
        <w:pStyle w:val="Normal"/>
        <w:rPr>
          <w:sz w:val="22"/>
        </w:rPr>
      </w:pPr>
      <w:r>
        <w:rPr>
          <w:sz w:val="22"/>
        </w:rPr>
        <w:t>Кипрская Православная Церковь подала иск против Турции в Европейский суд по правам человека, обвинив Анкару в препятствовании верующим молиться в храмах на оккупированной турками территории северного Кипра.</w:t>
      </w:r>
    </w:p>
    <w:p>
      <w:pPr>
        <w:pStyle w:val="Normal"/>
        <w:rPr>
          <w:sz w:val="22"/>
        </w:rPr>
      </w:pPr>
      <w:r>
        <w:rPr>
          <w:sz w:val="22"/>
        </w:rPr>
        <w:t>Как сообщил юрист Симос Ангелидис, представляющий интересы Кипрской Православной Церкви, более 520 церквей, монастырей, часовен и кладбищ оказались недоступны для православных, поскольку они либо уничтожены, либо превращены в мечети, армейские казармы, конюшни, отели и ночные клубы. По его словам, это свидетельствует о том, что Анкара произвела "этнические и религиозные чистки" после вооруженного вторжения на остров в 1974 г.</w:t>
      </w:r>
    </w:p>
    <w:p>
      <w:pPr>
        <w:pStyle w:val="Normal"/>
        <w:rPr>
          <w:sz w:val="22"/>
        </w:rPr>
      </w:pPr>
      <w:r>
        <w:rPr>
          <w:sz w:val="22"/>
        </w:rPr>
        <w:t>Впервые о готовности Кипрской Церкви привлечь Турцию к ответственности за нарушение прав человека и разрушение церквей в северной части Кипра было объявлено в марте нынешнего года. По данным Кипрской Церкви, турецкие войска уничтожили 522 церкви. Предстоятель Кипрской Православной Церкви архиепископ Хризостом II сообщил тогда, что все усилия добиться разрешения на проведение восстановительных и реставрационных работ на севере Кипра остаются безуспешными. "В то же время святые места мусульман на юге острова сохраняются и поддерживаются нашим правительством, - подчеркнул он. - Более того, им позволено посещать эти места в любое врем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4.11.09 Состоялось очередное заседание Священного Синода УПЦ</w:t>
      </w:r>
    </w:p>
    <w:p>
      <w:pPr>
        <w:pStyle w:val="Normal"/>
        <w:rPr>
          <w:sz w:val="22"/>
        </w:rPr>
      </w:pPr>
      <w:r>
        <w:rPr>
          <w:sz w:val="22"/>
        </w:rPr>
        <w:t>В Киево-Печерской Лавре под председательством Блаженнейшего Митрополита Киевского и всея Украины Владимира состоялось расширенное заседание Священного Синода Украинской Православной Церкви. В первой части заседания главы Синодальных отделов и председатели комиссий представили отчеты о деятельности возглавляемых ими церковных структур на протяжении 2009 года.</w:t>
      </w:r>
    </w:p>
    <w:p>
      <w:pPr>
        <w:pStyle w:val="Normal"/>
        <w:rPr>
          <w:sz w:val="22"/>
        </w:rPr>
      </w:pPr>
      <w:r>
        <w:rPr>
          <w:sz w:val="22"/>
        </w:rPr>
        <w:t>Вторая часть заседания носила закрытый характер и была посвящена важным вопросам церковно-административного характера.</w:t>
      </w:r>
    </w:p>
    <w:p>
      <w:pPr>
        <w:pStyle w:val="Normal"/>
        <w:rPr>
          <w:sz w:val="22"/>
        </w:rPr>
      </w:pPr>
      <w:r>
        <w:rPr>
          <w:sz w:val="22"/>
        </w:rPr>
        <w:t>В частности, Священный Синод счел необходимым продолжение поиска путей присоединения к Матери-Церкви тех, кто в данное время находится вне духовно-канонического общения с нею. Синод подтвердил позицию Украинской Православной Церкви в будущем возможном диалоге, которая состоит в поддержании всеми его участниками нерушимости канонических норм устроения Церкви. Члены Синода констатировали категорическую недопустимость насильственных попыток захвата приходов УПЦ неканоническими церковными структурами. Синод призвал паству УПЦ к усиленной молитве о единстве Православной Церкви на Украине и постановил принять соответствующее Обращение к полноте Украинской Православной Церкви</w:t>
      </w:r>
    </w:p>
    <w:p>
      <w:pPr>
        <w:pStyle w:val="Normal"/>
        <w:rPr>
          <w:sz w:val="22"/>
        </w:rPr>
      </w:pPr>
      <w:r>
        <w:rPr>
          <w:sz w:val="22"/>
        </w:rPr>
        <w:t>Синод принял решение:</w:t>
      </w:r>
    </w:p>
    <w:p>
      <w:pPr>
        <w:pStyle w:val="Normal"/>
        <w:rPr>
          <w:sz w:val="22"/>
        </w:rPr>
      </w:pPr>
      <w:r>
        <w:rPr>
          <w:sz w:val="22"/>
        </w:rPr>
        <w:t>- создать рабочую группу, которая займется организацией принесения на Украину иконы Божией Матери «Знамение» Курская-Коренная. Ответственным за мероприятие назначен глава службы протокола Киевской Митрополии протоиерей Валерий Кравец;</w:t>
      </w:r>
    </w:p>
    <w:p>
      <w:pPr>
        <w:pStyle w:val="Normal"/>
        <w:rPr>
          <w:sz w:val="22"/>
        </w:rPr>
      </w:pPr>
      <w:r>
        <w:rPr>
          <w:sz w:val="22"/>
        </w:rPr>
        <w:t>- назначить полномочным представителем Украинской Православной Церкви в Верховной Раде Украины архиепископа Львовского и Галицкого Августина.</w:t>
      </w:r>
    </w:p>
    <w:p>
      <w:pPr>
        <w:pStyle w:val="Normal"/>
        <w:rPr>
          <w:sz w:val="22"/>
        </w:rPr>
      </w:pPr>
      <w:r>
        <w:rPr>
          <w:sz w:val="22"/>
        </w:rPr>
        <w:t>- назначить епископом Ровеньковским, викарием Луганской епархии епископа Кременчугского и Лубенского Владимира (Орачева); епископом Кременчугским и Лубенским определено быть клирику Северодонецкой епархии архимандриту Тихону (Жилякову); епископом Новомосковским, викарием Днепропетровской епархии - клирику Киевской епархии архимандриту Евлогию (Пацану).</w:t>
      </w:r>
    </w:p>
    <w:p>
      <w:pPr>
        <w:pStyle w:val="Normal"/>
        <w:rPr>
          <w:sz w:val="22"/>
        </w:rPr>
      </w:pPr>
      <w:r>
        <w:rPr>
          <w:sz w:val="22"/>
        </w:rPr>
        <w:t>- утвердить настоятельницей женского монастыря в честь иконы Божией Матери «Живоносный Источник» в с.Заливайки Волочиского района Хмельницкой области монахиню Иоасафу (Ваврийчук) с возложением наперсного креста по должности.</w:t>
      </w:r>
    </w:p>
    <w:p>
      <w:pPr>
        <w:pStyle w:val="Normal"/>
        <w:rPr>
          <w:sz w:val="22"/>
        </w:rPr>
      </w:pPr>
      <w:r>
        <w:rPr>
          <w:sz w:val="22"/>
        </w:rPr>
        <w:t>- лишить сана заштатного клирика Хмельницкой епархии иеромонаха Феодосия (Каплеева) (на основании правил Святых апостолов 18, 25; Неокесарийского Собора 1, Свт. Василия Великого 32, 70); заштатного клирика Хмельницкой епархии иеродиакона Лазаря (Кулика) (на основании правил Святых апостолов 18, 25; Неокесарийского Собора 1, Свт. Василия Великого 32, 70), клирика Донецкой епархии протодиакона Владимира Коскина - за учинение раскола.</w:t>
      </w:r>
    </w:p>
    <w:p>
      <w:pPr>
        <w:pStyle w:val="Normal"/>
        <w:rPr>
          <w:sz w:val="22"/>
        </w:rPr>
      </w:pPr>
      <w:r>
        <w:rPr>
          <w:sz w:val="22"/>
        </w:rPr>
        <w:t>Синод благословил:</w:t>
      </w:r>
    </w:p>
    <w:p>
      <w:pPr>
        <w:pStyle w:val="Normal"/>
        <w:rPr>
          <w:sz w:val="22"/>
        </w:rPr>
      </w:pPr>
      <w:r>
        <w:rPr>
          <w:sz w:val="22"/>
        </w:rPr>
        <w:t>- введение новых орденов Украинской Православной Церкви: «Отличие Предстоятеля Украинской Православной Церкви» и ордена святителя Димитрия (Туптало), митрополита Ростовского;</w:t>
      </w:r>
    </w:p>
    <w:p>
      <w:pPr>
        <w:pStyle w:val="Normal"/>
        <w:rPr>
          <w:sz w:val="22"/>
        </w:rPr>
      </w:pPr>
      <w:r>
        <w:rPr>
          <w:sz w:val="22"/>
        </w:rPr>
        <w:t>- создание Синодального отдела по делам пастырской опеки казачества Украины и духовно-физического воспитания молодежи. Председателем назначен епископ Запорожский и Мелитопольский Иосиф;</w:t>
      </w:r>
    </w:p>
    <w:p>
      <w:pPr>
        <w:pStyle w:val="Normal"/>
        <w:rPr>
          <w:sz w:val="22"/>
        </w:rPr>
      </w:pPr>
      <w:r>
        <w:rPr>
          <w:sz w:val="22"/>
        </w:rPr>
        <w:t>- открытие Церковно-исторического общества имени преподобного Нестора Летописца.</w:t>
      </w:r>
    </w:p>
    <w:p>
      <w:pPr>
        <w:pStyle w:val="Normal"/>
        <w:rPr>
          <w:sz w:val="22"/>
        </w:rPr>
      </w:pPr>
      <w:r>
        <w:rPr>
          <w:sz w:val="22"/>
        </w:rPr>
        <w:t>- местное прославление и почитание инокини Анастасии (великой княгини Александры Петровны Романовой). Память святой преподобной Анастасии совершать в четверг Светлой седмицы и в день обретения ее мощей 20 октября/2 ноября.</w:t>
      </w:r>
    </w:p>
    <w:p>
      <w:pPr>
        <w:pStyle w:val="Normal"/>
        <w:rPr>
          <w:sz w:val="22"/>
        </w:rPr>
      </w:pPr>
      <w:r>
        <w:rPr>
          <w:sz w:val="22"/>
        </w:rPr>
        <w:t>- открытие женского монастыря в честь святой преподобной Анастасии Киевской в с.Коваливка Васильковского района Киевской области и назначении его настоятельницей монахини Елени (Гуцол) с возведением ее в сан игумении и возложением наперсного креста по должности.</w:t>
      </w:r>
    </w:p>
    <w:p>
      <w:pPr>
        <w:pStyle w:val="Normal"/>
        <w:rPr>
          <w:sz w:val="22"/>
        </w:rPr>
      </w:pPr>
      <w:r>
        <w:rPr>
          <w:sz w:val="22"/>
        </w:rPr>
        <w:t>- открытие женского монастыря в честь преподобного Афанасия Афонского в с.Стальнивцы Новоселицкого района Черновицкой области.</w:t>
      </w:r>
    </w:p>
    <w:p>
      <w:pPr>
        <w:pStyle w:val="Normal"/>
        <w:rPr>
          <w:sz w:val="22"/>
        </w:rPr>
      </w:pPr>
      <w:r>
        <w:rPr>
          <w:sz w:val="22"/>
        </w:rPr>
        <w:t>- открытие мужского монастыря в честь святого апостола и евангелиста Луки в с. Лаки Бахчисарайского района АР Крым, назначив его наместником иеромонаха Калиника (Чернышева);</w:t>
      </w:r>
    </w:p>
    <w:p>
      <w:pPr>
        <w:pStyle w:val="Normal"/>
        <w:rPr>
          <w:sz w:val="22"/>
        </w:rPr>
      </w:pPr>
      <w:r>
        <w:rPr>
          <w:sz w:val="22"/>
        </w:rPr>
        <w:t>- открытие женского монастыря в честь Корсунской иконы Божией Матери в Балаклавском районе г. Севастополя (массив «Сапун-Гора», СТ «Импульс»), утвердив его настоятельницей монахиню Леонилу (Ранневу).</w:t>
      </w:r>
    </w:p>
    <w:p>
      <w:pPr>
        <w:pStyle w:val="Normal"/>
        <w:rPr>
          <w:sz w:val="22"/>
        </w:rPr>
      </w:pPr>
      <w:r>
        <w:rPr>
          <w:sz w:val="22"/>
        </w:rPr>
        <w:t>- открытие Спасо-Преображенского мужского монастыря в c. Галайкивцы Муровано-Куриловецкого района Винницкой области, утвердив его наместником иеромонаха Феодосия (Худыка).</w:t>
      </w:r>
    </w:p>
    <w:p>
      <w:pPr>
        <w:pStyle w:val="Normal"/>
        <w:rPr>
          <w:sz w:val="22"/>
        </w:rPr>
      </w:pPr>
      <w:r>
        <w:rPr>
          <w:sz w:val="22"/>
        </w:rPr>
        <w:t>В конце заседания Блаженнейший Митрополит Владимир в связи с личными юбилеями некоторых архиереев наградил их орденами святителя Димитрия Ростовского. Вчастности, это митрополиты Черновицкий и Буковинский Онуфрий (65 лет) и Днепропетровский и Павлоградский Ириней (70 лет), а также архиепископ Белогородский Николай (55 лет).</w:t>
      </w:r>
    </w:p>
    <w:p>
      <w:pPr>
        <w:pStyle w:val="Normal"/>
        <w:rPr/>
      </w:pPr>
      <w:r>
        <w:rPr>
          <w:b/>
          <w:sz w:val="22"/>
        </w:rPr>
        <w:t>Журналы заседания</w:t>
      </w:r>
      <w:r>
        <w:rPr>
          <w:sz w:val="22"/>
        </w:rPr>
        <w:t xml:space="preserve"> http://orthodox.org.ua/uk/node/6105</w:t>
      </w:r>
    </w:p>
    <w:p>
      <w:pPr>
        <w:pStyle w:val="Normal"/>
        <w:rPr/>
      </w:pPr>
      <w:r>
        <w:rPr>
          <w:b/>
          <w:sz w:val="22"/>
        </w:rPr>
        <w:t xml:space="preserve">Отчеты о деятельности Синодальных отделов и комиссий УПЦ </w:t>
      </w:r>
      <w:r>
        <w:rPr>
          <w:sz w:val="22"/>
        </w:rPr>
        <w:t>http://orthodox.org.ua/uk/node/6114</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4.11.09 Священный Синод УПЦ признал "неполезным" отделение от Московского Патриархата</w:t>
      </w:r>
    </w:p>
    <w:p>
      <w:pPr>
        <w:pStyle w:val="Normal"/>
        <w:rPr>
          <w:sz w:val="22"/>
        </w:rPr>
      </w:pPr>
      <w:r>
        <w:rPr>
          <w:sz w:val="22"/>
        </w:rPr>
        <w:t>В Украинской Православной Церкви подтвердили неизменность ее канонического статуса, утвержденного в уставе Русской Православной Церкви на Поместном Соборе в январе 2009 года.</w:t>
      </w:r>
    </w:p>
    <w:p>
      <w:pPr>
        <w:pStyle w:val="Normal"/>
        <w:rPr>
          <w:sz w:val="22"/>
        </w:rPr>
      </w:pPr>
      <w:r>
        <w:rPr>
          <w:sz w:val="22"/>
        </w:rPr>
        <w:t>"Считаем, что пересмотр существующего канонического статуса Украинской православной церкви является неполезным для церковной жизни. Напоминаем нашей пастве, что Украинская православная церковь является частью Русской православной церкви с правами широкой автономии, самоуправляемой, как это отмечено в уставе Русской православной церкви", - говорится в обращении Синода УПЦ к верным чадам этой Церкви, принятом на последнем заседании в Киево-Печерской Лавре.</w:t>
      </w:r>
    </w:p>
    <w:p>
      <w:pPr>
        <w:pStyle w:val="Normal"/>
        <w:rPr>
          <w:sz w:val="22"/>
        </w:rPr>
      </w:pPr>
      <w:r>
        <w:rPr>
          <w:sz w:val="22"/>
        </w:rPr>
        <w:t>Украинская Православная Церковь, как подчеркивается в обращении, именно "через Русскую Православную Церковь" соединена с "Единой Святой Соборной и Апостольской Церковью".</w:t>
      </w:r>
    </w:p>
    <w:p>
      <w:pPr>
        <w:pStyle w:val="Normal"/>
        <w:rPr>
          <w:sz w:val="22"/>
        </w:rPr>
      </w:pPr>
      <w:r>
        <w:rPr>
          <w:sz w:val="22"/>
        </w:rPr>
        <w:t>"Она (УПЦ - ред.) пребывает в единстве с Вселенским Православием именно через каноническую и молитвенную связь нашей Церкви с полнотой Русской Православной Церкви", - говорится в документе.</w:t>
      </w:r>
    </w:p>
    <w:p>
      <w:pPr>
        <w:pStyle w:val="Normal"/>
        <w:rPr>
          <w:sz w:val="22"/>
        </w:rPr>
      </w:pPr>
      <w:r>
        <w:rPr>
          <w:sz w:val="22"/>
        </w:rPr>
        <w:t>При этом Синод Украинской Православной Церкви считает, что ее нынешний статус "является оптимальным для совершения ею своей спасительной миссии в современном украинском государстве".</w:t>
      </w:r>
    </w:p>
    <w:p>
      <w:pPr>
        <w:pStyle w:val="Normal"/>
        <w:rPr>
          <w:sz w:val="22"/>
        </w:rPr>
      </w:pPr>
      <w:r>
        <w:rPr>
          <w:sz w:val="22"/>
        </w:rPr>
        <w:t>Точно так же и цель планируемого диалога Украинской Церкви с неканоническими церковными группами, как подчеркнуто в документе, - "не желание канонически отделиться от полноты Русской Церкви, а стремление восстановить церковное единство".</w:t>
      </w:r>
    </w:p>
    <w:p>
      <w:pPr>
        <w:pStyle w:val="Normal"/>
        <w:rPr>
          <w:sz w:val="22"/>
        </w:rPr>
      </w:pPr>
      <w:r>
        <w:rPr>
          <w:sz w:val="22"/>
        </w:rPr>
        <w:t>"Диалог - не оправдание раскола и не уступка тем, кто сегодня на нем настаивает, а форма свидетельства о благодатной полноте церковной жизни канонического православия", - напоминает Синод УПЦ.</w:t>
      </w:r>
    </w:p>
    <w:p>
      <w:pPr>
        <w:pStyle w:val="Normal"/>
        <w:rPr/>
      </w:pPr>
      <w:r>
        <w:rPr>
          <w:sz w:val="22"/>
        </w:rPr>
        <w:t xml:space="preserve">Полный текст обращения: </w:t>
      </w:r>
      <w:r>
        <w:rPr>
          <w:b/>
          <w:sz w:val="22"/>
        </w:rPr>
        <w:t>на русском языке, http://www.interfax-religion.ru/?act=documents&amp;div=959 на украинском языке http://orthodox.org.ua/uk/node/6122</w:t>
      </w:r>
    </w:p>
    <w:p>
      <w:pPr>
        <w:pStyle w:val="Normal"/>
        <w:rPr>
          <w:b/>
          <w:b/>
          <w:sz w:val="22"/>
        </w:rPr>
      </w:pPr>
      <w:r>
        <w:rPr>
          <w:b/>
          <w:sz w:val="22"/>
        </w:rPr>
      </w:r>
    </w:p>
    <w:p>
      <w:pPr>
        <w:pStyle w:val="Normal"/>
        <w:rPr>
          <w:b/>
          <w:b/>
          <w:sz w:val="22"/>
        </w:rPr>
      </w:pPr>
      <w:r>
        <w:rPr>
          <w:b/>
          <w:sz w:val="22"/>
        </w:rPr>
        <w:t>24.11.09 Представлены статистические данные УПЦ за 2009 год</w:t>
      </w:r>
    </w:p>
    <w:p>
      <w:pPr>
        <w:pStyle w:val="Normal"/>
        <w:rPr>
          <w:sz w:val="22"/>
        </w:rPr>
      </w:pPr>
      <w:r>
        <w:rPr>
          <w:sz w:val="22"/>
        </w:rPr>
        <w:t>На заседании Священного Синода УПЦ управляющий делами Украинской Православной Церкви архиепископ Белоцерковский и Богуславский Митрофан привел статистические данные УПЦ за 2009 год:</w:t>
      </w:r>
    </w:p>
    <w:p>
      <w:pPr>
        <w:pStyle w:val="Normal"/>
        <w:rPr>
          <w:sz w:val="22"/>
        </w:rPr>
      </w:pPr>
      <w:r>
        <w:rPr>
          <w:sz w:val="22"/>
        </w:rPr>
        <w:t>1) количество епархий - 44,</w:t>
      </w:r>
    </w:p>
    <w:p>
      <w:pPr>
        <w:pStyle w:val="Normal"/>
        <w:rPr>
          <w:sz w:val="22"/>
        </w:rPr>
      </w:pPr>
      <w:r>
        <w:rPr>
          <w:sz w:val="22"/>
        </w:rPr>
        <w:t>2) количество архиереев - 64, из них: правящих - 43, викарных - 15, митрополитов - 12, архиепископов - 24, епископов - 28, на покое - 6 архиереев.</w:t>
      </w:r>
    </w:p>
    <w:p>
      <w:pPr>
        <w:pStyle w:val="Normal"/>
        <w:rPr>
          <w:sz w:val="22"/>
        </w:rPr>
      </w:pPr>
      <w:r>
        <w:rPr>
          <w:sz w:val="22"/>
        </w:rPr>
        <w:t>По состоянию на 1 января 2009 года в Украинской Православной Церкви насчитывалось:</w:t>
      </w:r>
    </w:p>
    <w:p>
      <w:pPr>
        <w:pStyle w:val="Normal"/>
        <w:rPr>
          <w:sz w:val="22"/>
        </w:rPr>
      </w:pPr>
      <w:r>
        <w:rPr>
          <w:sz w:val="22"/>
        </w:rPr>
        <w:t>1) приходов - 11358,</w:t>
      </w:r>
    </w:p>
    <w:p>
      <w:pPr>
        <w:pStyle w:val="Normal"/>
        <w:rPr>
          <w:sz w:val="22"/>
        </w:rPr>
      </w:pPr>
      <w:r>
        <w:rPr>
          <w:sz w:val="22"/>
        </w:rPr>
        <w:t>2) священнослужителей - 9573, из них: священников - 8938, диаконов - 635,</w:t>
      </w:r>
    </w:p>
    <w:p>
      <w:pPr>
        <w:pStyle w:val="Normal"/>
        <w:rPr>
          <w:sz w:val="22"/>
        </w:rPr>
      </w:pPr>
      <w:r>
        <w:rPr>
          <w:sz w:val="22"/>
        </w:rPr>
        <w:t>3) духовных учебных заведений - 22, из них: академий - 2, семинарий - 7, училищ - 13,</w:t>
      </w:r>
    </w:p>
    <w:p>
      <w:pPr>
        <w:pStyle w:val="Normal"/>
        <w:rPr>
          <w:sz w:val="22"/>
        </w:rPr>
      </w:pPr>
      <w:r>
        <w:rPr>
          <w:sz w:val="22"/>
        </w:rPr>
        <w:t>4) монастырей - 191, из них: мужских - 96, женских - 95,</w:t>
      </w:r>
    </w:p>
    <w:p>
      <w:pPr>
        <w:pStyle w:val="Normal"/>
        <w:rPr>
          <w:sz w:val="22"/>
        </w:rPr>
      </w:pPr>
      <w:r>
        <w:rPr>
          <w:sz w:val="22"/>
        </w:rPr>
        <w:t>5) насельников монастырей - 5103, из них: в мужских - 1955, в женских - 3148,</w:t>
      </w:r>
    </w:p>
    <w:p>
      <w:pPr>
        <w:pStyle w:val="Normal"/>
        <w:rPr>
          <w:sz w:val="22"/>
        </w:rPr>
      </w:pPr>
      <w:r>
        <w:rPr>
          <w:sz w:val="22"/>
        </w:rPr>
        <w:t>6) печатных изданий - 85, из них: газет - 61, журналов - 24,</w:t>
      </w:r>
    </w:p>
    <w:p>
      <w:pPr>
        <w:pStyle w:val="Normal"/>
        <w:rPr>
          <w:sz w:val="22"/>
        </w:rPr>
      </w:pPr>
      <w:r>
        <w:rPr>
          <w:sz w:val="22"/>
        </w:rPr>
        <w:t>7) интернет-изданий - 170,</w:t>
      </w:r>
    </w:p>
    <w:p>
      <w:pPr>
        <w:pStyle w:val="Normal"/>
        <w:rPr>
          <w:sz w:val="22"/>
        </w:rPr>
      </w:pPr>
      <w:r>
        <w:rPr>
          <w:sz w:val="22"/>
        </w:rPr>
        <w:t>8) воскресных школ - около 5000.</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24.11.09 Половина приверженцев "Киевского патриархата" считают своими духовными лидерами иерархов Русской Православной Церкви</w:t>
      </w:r>
    </w:p>
    <w:p>
      <w:pPr>
        <w:pStyle w:val="Normal"/>
        <w:rPr>
          <w:sz w:val="22"/>
        </w:rPr>
      </w:pPr>
      <w:r>
        <w:rPr>
          <w:sz w:val="22"/>
        </w:rPr>
        <w:t>Согласно опросу, проведенному известной немецкой социологической компанией "IFAK", 37% представителей упомянутой религиозной группы назвали в качестве своих предстоятелей лидера "Киевского патриархата" Филарета Денисенко и главу Украинской Православной Церкви Московского Патриархата Митрополита Владимира, а 15% - Святейшего Патриарха Кирилла. То есть примерно половина тех, кто считает себя верующими УПЦ КП, уверены, что их предстоятели - иерархи Русской Православной Церкви!</w:t>
      </w:r>
    </w:p>
    <w:p>
      <w:pPr>
        <w:pStyle w:val="Normal"/>
        <w:rPr>
          <w:sz w:val="22"/>
        </w:rPr>
      </w:pPr>
      <w:r>
        <w:rPr>
          <w:sz w:val="22"/>
        </w:rPr>
        <w:t>В то же время 62% украинцев затруднились назвать имя своего предстоятеля. При этом из тех, кто все же дал ответ, 50% назвали Святейшего Патриарха Кирилла, 23% - митрополита Владимира и 20% - Ф.Денисенко.</w:t>
      </w:r>
    </w:p>
    <w:p>
      <w:pPr>
        <w:pStyle w:val="Normal"/>
        <w:rPr>
          <w:sz w:val="22"/>
        </w:rPr>
      </w:pPr>
      <w:r>
        <w:rPr>
          <w:sz w:val="22"/>
        </w:rPr>
        <w:t>Из определившихся с именем своего предстоятеля сторонников канонической Украинской Церкви 85% назвали Святейшего Патриарха Кирилла, а 10% - Митрополита Владимира.</w:t>
      </w:r>
    </w:p>
    <w:p>
      <w:pPr>
        <w:pStyle w:val="Normal"/>
        <w:rPr>
          <w:sz w:val="22"/>
        </w:rPr>
      </w:pPr>
      <w:r>
        <w:rPr>
          <w:sz w:val="22"/>
        </w:rPr>
        <w:t>Опрос проводился до визита на Украину Святейшего Патриарха Кирилла среди горожан, то есть более информированной, чем сельские жители, части населения.</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4.11.09 В приюте Боголюбовского монастыря выявлен ряд педагогических ошибок</w:t>
      </w:r>
    </w:p>
    <w:p>
      <w:pPr>
        <w:pStyle w:val="Normal"/>
        <w:rPr>
          <w:sz w:val="22"/>
        </w:rPr>
      </w:pPr>
      <w:r>
        <w:rPr>
          <w:sz w:val="22"/>
        </w:rPr>
        <w:t>Завершена работа комиссии Московской Патриархии по изучению ситуации в Боголюбовском женском монастыре. В ходе работы члены комиссии посещали Боголюбовскую обитель, встречались с воспитателями детей, воспитанницами, беседовали с Валентиной Перовой.</w:t>
      </w:r>
    </w:p>
    <w:p>
      <w:pPr>
        <w:pStyle w:val="Normal"/>
        <w:rPr>
          <w:sz w:val="22"/>
        </w:rPr>
      </w:pPr>
      <w:r>
        <w:rPr>
          <w:sz w:val="22"/>
        </w:rPr>
        <w:t>В результате тщательного изучения дел комиссия пришла к выводу, что большая часть фактов, заявленных в тексте, подписанном Валентиной Перовой, при изучении реальной обстановки в Боголюбовской обители не подтверждается. Сама В. Перова при встрече с членами комиссии излагала обстоятельства дела в более мягкой форме, чем та, которая наличествует в тексте, опубликованном от ее имени в прессе.</w:t>
      </w:r>
    </w:p>
    <w:p>
      <w:pPr>
        <w:pStyle w:val="Normal"/>
        <w:rPr>
          <w:sz w:val="22"/>
        </w:rPr>
      </w:pPr>
      <w:r>
        <w:rPr>
          <w:sz w:val="22"/>
        </w:rPr>
        <w:t>Вместе с тем, при исследовании ситуации в монастыре был выявлен ряд педагогических ошибок. Воспитатели, непосредственно ответственные за них, уже отстранены от работы с детьми. Кроме того, комиссия констатировала также ряд принципиальных ошибок в организации жизни детей, пребывающих при монастыре. Руководству обители даны рекомендации по исправлению сложившейся ситуации. Исполнение этих рекомендаций будет находиться под строгим контролем.</w:t>
      </w:r>
    </w:p>
    <w:p>
      <w:pPr>
        <w:pStyle w:val="Normal"/>
        <w:rPr>
          <w:sz w:val="22"/>
        </w:rPr>
      </w:pPr>
      <w:r>
        <w:rPr>
          <w:sz w:val="22"/>
        </w:rPr>
        <w:t>Комиссия отмечает, что личная судьба Валентины Перовой устраивается к лучшему. Члены комиссии желают ей скорее отойти от создавшегося вокруг нее нездорового ажиотажа и продолжить мирно идти по своему жизненному пути.</w:t>
      </w:r>
    </w:p>
    <w:p>
      <w:pPr>
        <w:pStyle w:val="Normal"/>
        <w:rPr>
          <w:sz w:val="22"/>
        </w:rPr>
      </w:pPr>
      <w:r>
        <w:rPr>
          <w:sz w:val="22"/>
        </w:rPr>
        <w:t>Касаясь проблемы воспитания детей в монастырских и иных церковных детских воспитательных учреждениях, комиссия особо подчеркивает, что, несмотря на выявленные в деятельности представителей Боголюбовского монастыря отклонения, требующие корректировки, приюты при монастырях и иные формы церковного призрения о детях в целом заслуживают всяческой поддержки. Благодаря домашней обстановке и индивидуальному подходу, значительное число церковных приютов предоставляют детям едва ли не лучшие условия жизни и воспитания, чем немалое число светских воспитательных учреждений.</w:t>
      </w:r>
    </w:p>
    <w:p>
      <w:pPr>
        <w:pStyle w:val="Normal"/>
        <w:rPr>
          <w:sz w:val="22"/>
        </w:rPr>
      </w:pPr>
      <w:r>
        <w:rPr>
          <w:sz w:val="22"/>
        </w:rPr>
        <w:t>Комиссия Московской Патриархии по изучению ситуации в Боголюбовском женском монастыре Владимирской епархии была создана Святейшим Патриархом Московским и всея Руси Кириллом для проверки фактов, заявленных в письме на имя Патриарха, опубликованном в средствах массовой информации от имени бывшей воспитанницы монастыря Валентины Перовой.</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4.11.09 Общественность против ювенальной юстиции</w:t>
      </w:r>
    </w:p>
    <w:p>
      <w:pPr>
        <w:pStyle w:val="Normal"/>
        <w:rPr>
          <w:sz w:val="22"/>
        </w:rPr>
      </w:pPr>
      <w:r>
        <w:rPr>
          <w:sz w:val="22"/>
        </w:rPr>
        <w:t>Участники состоявшихся вчера в Москве Общественных слушаний на тему: "Ювенальная юстиция - угроза семье, обществу и государству" приняли резолюцию.</w:t>
      </w:r>
    </w:p>
    <w:p>
      <w:pPr>
        <w:pStyle w:val="Normal"/>
        <w:rPr>
          <w:sz w:val="22"/>
        </w:rPr>
      </w:pPr>
      <w:r>
        <w:rPr>
          <w:sz w:val="22"/>
        </w:rPr>
        <w:t>Обсудив поставленные на слушаниях вопросы, участники конференции выразили обеспокоенность намерением западных либеральных кругов "продавить" принятие федеральных законов о ювенальной юстиции и отметили, что введение в той или иной форме ювенальной системы западного образца "составляет угрозу национальным интересам России, противоречит конституционному принципу защиты семьи, ее независимости, свободного выбора родителями формы воспитания детей, ставит семью под жесткий контроль чиновников, разрушает единую действующую в Российской Федерации судебную и правоохранительные системы, нарушает принцип разделения властей, ведет к разрушению здоровых семей, необоснованному увеличению социального сиротства (детей-сирот при живых родителях), направлен на подрыв традиционных семейных ценностей, провоцирует коррупцию и детско-подростковую преступность, отрицательно воспринимается обществом в целом, противоречит духовно - нравственным установкам традиционных религиозных конфессий России".</w:t>
      </w:r>
    </w:p>
    <w:p>
      <w:pPr>
        <w:pStyle w:val="Normal"/>
        <w:rPr>
          <w:sz w:val="22"/>
        </w:rPr>
      </w:pPr>
      <w:r>
        <w:rPr>
          <w:sz w:val="22"/>
        </w:rPr>
        <w:t>В этой связи участники слушаний считают необходимым принятие следующих мер:</w:t>
      </w:r>
    </w:p>
    <w:p>
      <w:pPr>
        <w:pStyle w:val="Normal"/>
        <w:rPr>
          <w:sz w:val="22"/>
        </w:rPr>
      </w:pPr>
      <w:r>
        <w:rPr>
          <w:sz w:val="22"/>
        </w:rPr>
        <w:t>1. Поддержать создание рядом общественных организаций Объединенного общественного комитета по защите семьи, детства и нравственности и содействовать распространению его деятельности на территории всей страны. От имени поддерживающих Комитет организаций и граждан наделить его полномочиями выступать выразителем их коллективного мнения по вопросам ювенальной юстиции, а также иным вопросам социальной и семейной политики, касающимся охраны семьи, материнства, отцовства и детства;</w:t>
      </w:r>
    </w:p>
    <w:p>
      <w:pPr>
        <w:pStyle w:val="Normal"/>
        <w:rPr>
          <w:sz w:val="22"/>
        </w:rPr>
      </w:pPr>
      <w:r>
        <w:rPr>
          <w:sz w:val="22"/>
        </w:rPr>
        <w:t>2. Поручить Объединенному общественному комитету обратиться от имени общественности к Патриарху Московскому и всея Руси Кириллу, Президенту России Д.А.Медведеву, председателю правительства В.В.Путину, руководителям обеих палат Федерального Собрания Российской Федерации, депутатам Государственной Думы, членам Совета Федерации и ко всем заинтересованным органам и организациям, государственным деятелям с заявлением о недопустимости принятия ювенальных законов "на скорую руку", без широкого общественного обсуждения с участием всех заинтересованных сторон, учёта мнения общественности при принятии соответствующих государственных решений;</w:t>
      </w:r>
    </w:p>
    <w:p>
      <w:pPr>
        <w:pStyle w:val="Normal"/>
        <w:rPr>
          <w:sz w:val="22"/>
        </w:rPr>
      </w:pPr>
      <w:r>
        <w:rPr>
          <w:sz w:val="22"/>
        </w:rPr>
        <w:t>3. Одобрить инициативу Комитета по разработке альтернативного проекта Концепции государственной семейной политики на основе национальных особенностей и традиционных для России духовных и культурных ценностей, включая положения по защите прав и интересов ребенка.</w:t>
      </w:r>
    </w:p>
    <w:p>
      <w:pPr>
        <w:pStyle w:val="Normal"/>
        <w:rPr>
          <w:sz w:val="22"/>
        </w:rPr>
      </w:pPr>
      <w:r>
        <w:rPr>
          <w:sz w:val="22"/>
        </w:rPr>
        <w:t>4. Выразить общественное недоверие наиболее одиозным лоббистам "ювенальной юстиции"- депутатам Госдумы Екатерине Лаховой и Елене Мизулиной, а также члену Общественной палаты Олегу Зыкову.</w:t>
      </w:r>
    </w:p>
    <w:p>
      <w:pPr>
        <w:pStyle w:val="Normal"/>
        <w:rPr>
          <w:sz w:val="22"/>
        </w:rPr>
      </w:pPr>
      <w:r>
        <w:rPr>
          <w:sz w:val="22"/>
        </w:rPr>
        <w:t>Поводом для проведения слушаний стали настойчивые попытки определённых заинтересованных кругов (в том числе - зарубежных) ускоренно ввести в России под предлогом "защиты детей" так называемую "ювенальную систему", скопированную у Запада. Известно, что представители Церкви, целый ряд общественных и родительских движений высказываются по этому поводу весьма критически. В частности, существуют серьёзные опасения, что непродуманное введение этой сомнительной новации в России способно разрушить традиционную семью и систему образования, подорвать сами основы общественной нравственности, а также несёт в себе ряд угроз национальной безопасности России. В Общественных слушаниях приняли участие более 1200 человек из 18 регионов России - от Калининграда до Читы, а также из Украины и Франции.</w:t>
      </w:r>
    </w:p>
    <w:p>
      <w:pPr>
        <w:pStyle w:val="Normal"/>
        <w:rPr/>
      </w:pPr>
      <w:r>
        <w:rPr>
          <w:sz w:val="22"/>
        </w:rPr>
        <w:t xml:space="preserve">Русская линия. </w:t>
      </w:r>
      <w:r>
        <w:rPr>
          <w:b/>
          <w:sz w:val="22"/>
        </w:rPr>
        <w:t>Подробнее &gt;&gt;&gt;</w:t>
      </w:r>
      <w:r>
        <w:rPr>
          <w:sz w:val="22"/>
        </w:rPr>
        <w:t xml:space="preserve"> http://www.pravoslavie.ru/news/32881.htm</w:t>
      </w:r>
    </w:p>
    <w:p>
      <w:pPr>
        <w:pStyle w:val="Normal"/>
        <w:rPr>
          <w:b/>
          <w:b/>
          <w:sz w:val="22"/>
        </w:rPr>
      </w:pPr>
      <w:r>
        <w:rPr>
          <w:b/>
          <w:sz w:val="22"/>
        </w:rPr>
      </w:r>
    </w:p>
    <w:p>
      <w:pPr>
        <w:pStyle w:val="Normal"/>
        <w:rPr>
          <w:b/>
          <w:b/>
          <w:sz w:val="22"/>
        </w:rPr>
      </w:pPr>
      <w:r>
        <w:rPr>
          <w:b/>
          <w:sz w:val="22"/>
        </w:rPr>
        <w:t>24.11.09 В Ташкентской епархии сожалеют о решении властей снести храм</w:t>
      </w:r>
    </w:p>
    <w:p>
      <w:pPr>
        <w:pStyle w:val="Normal"/>
        <w:rPr>
          <w:sz w:val="22"/>
        </w:rPr>
      </w:pPr>
      <w:r>
        <w:rPr>
          <w:sz w:val="22"/>
        </w:rPr>
        <w:t>Здание бывшей церкви при учительской семинарии, построенной в конце 19-го века по проекту известного российского архитектора Алексея Бенуа, снесли в Ташкенте.</w:t>
      </w:r>
    </w:p>
    <w:p>
      <w:pPr>
        <w:pStyle w:val="Normal"/>
        <w:rPr>
          <w:sz w:val="22"/>
        </w:rPr>
      </w:pPr>
      <w:r>
        <w:rPr>
          <w:sz w:val="22"/>
        </w:rPr>
        <w:t>Церковь во имя св. благоверного великого князя Александра Невского была построена неподалеку от учительской семинарии в 1898 году. Пока неизвестно, что будет построено на месте церкви.</w:t>
      </w:r>
    </w:p>
    <w:p>
      <w:pPr>
        <w:pStyle w:val="Normal"/>
        <w:rPr>
          <w:sz w:val="22"/>
        </w:rPr>
      </w:pPr>
      <w:r>
        <w:rPr>
          <w:sz w:val="22"/>
        </w:rPr>
        <w:t>Решение властей столицы Узбекистана снести здание бывшего храма вызвало сожаление у Ташкентской епархии. "Мы, конечно же, сожалеем, как и любой православный человек в такой ситуации", - заявил секретарь епархии священник Андрей Тугушев. В то же время он обратил внимание на то, что данный храм не принадлежал Церкви, а находился в собственности государства.</w:t>
      </w:r>
    </w:p>
    <w:p>
      <w:pPr>
        <w:pStyle w:val="Normal"/>
        <w:rPr>
          <w:sz w:val="22"/>
        </w:rPr>
      </w:pPr>
      <w:r>
        <w:rPr>
          <w:sz w:val="22"/>
        </w:rPr>
        <w:t>Отвечая на вопрос о том, не лучше ли было передать здание епархии, отец Андрей сказал: "Снос уже идет. Какое это уже имеет значение?!".</w:t>
      </w:r>
    </w:p>
    <w:p>
      <w:pPr>
        <w:pStyle w:val="Normal"/>
        <w:rPr>
          <w:sz w:val="22"/>
        </w:rPr>
      </w:pPr>
      <w:r>
        <w:rPr>
          <w:sz w:val="22"/>
        </w:rPr>
        <w:t>Священнослужитель затруднился назвать причину, по которой сносят церковь, и сказать, что будет построено на ее месте.</w:t>
      </w:r>
    </w:p>
    <w:p>
      <w:pPr>
        <w:pStyle w:val="Normal"/>
        <w:rPr>
          <w:sz w:val="22"/>
        </w:rPr>
      </w:pPr>
      <w:r>
        <w:rPr>
          <w:sz w:val="22"/>
        </w:rPr>
        <w:t>В годы советской власти учительскую семинарию снесли, а церковь оставили, убрав с нее купола. На протяжении ряда лет здесь была публичная библиотека, затем - разные банки. При этом храм продолжал оставаться в реестре памятников, охраняемых государством.</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5.11.09 По орбите Земли совершен крестный ход с иконой Богородицы</w:t>
      </w:r>
    </w:p>
    <w:p>
      <w:pPr>
        <w:pStyle w:val="Normal"/>
        <w:rPr>
          <w:sz w:val="22"/>
        </w:rPr>
      </w:pPr>
      <w:r>
        <w:rPr>
          <w:sz w:val="22"/>
        </w:rPr>
        <w:t>Необычный крестный ход с иконой Божией Матери "Знамение" совершен вокруг Земли.</w:t>
      </w:r>
    </w:p>
    <w:p>
      <w:pPr>
        <w:pStyle w:val="Normal"/>
        <w:rPr>
          <w:sz w:val="22"/>
        </w:rPr>
      </w:pPr>
      <w:r>
        <w:rPr>
          <w:sz w:val="22"/>
        </w:rPr>
        <w:t>30 сентября с космодрома Байконур был осуществлен запуск космического корабля "Союз ТМА-16", который доставил образ Богородицы на борт международной космической станции. Крестный ход завершился 11 октября. Икона совершила 176 витков вокруг Земли. Ее доставили обратно на космическом корабле "Союз ТМА-14".</w:t>
      </w:r>
    </w:p>
    <w:p>
      <w:pPr>
        <w:pStyle w:val="Normal"/>
        <w:rPr>
          <w:sz w:val="22"/>
        </w:rPr>
      </w:pPr>
      <w:r>
        <w:rPr>
          <w:sz w:val="22"/>
        </w:rPr>
        <w:t>Образ Богородицы "Знамение" будет представлен 8-14 декабря на православной выставке на ВВЦ. Все желающие смогут познакомиться с видео- и фоторепортажами о крестном ходе.</w:t>
      </w:r>
    </w:p>
    <w:p>
      <w:pPr>
        <w:pStyle w:val="Normal"/>
        <w:rPr>
          <w:sz w:val="22"/>
        </w:rPr>
      </w:pPr>
      <w:r>
        <w:rPr>
          <w:sz w:val="22"/>
        </w:rPr>
        <w:t>Проект осуществлялся по благословению патриарха Кирилла и при поддержке Центра национальной славы России, Фонда Андрея Первозванного и ракетно-космической корпорации "Энергия".</w:t>
      </w:r>
    </w:p>
    <w:p>
      <w:pPr>
        <w:pStyle w:val="Normal"/>
        <w:rPr>
          <w:sz w:val="22"/>
        </w:rPr>
      </w:pPr>
      <w:r>
        <w:rPr>
          <w:sz w:val="22"/>
        </w:rPr>
        <w:t>Четыре года назад в космос была отправлена икона из Спасо-Преображенского Валаамского монастыря. За два месяца пребывания на станции она вместе с космонавтом Сергеем Крикалевым облетела вокруг Земли около тысячи раз.</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5.11.09 Орловский владыка пояснил свою позицию по проблеме "гражданских браков"</w:t>
      </w:r>
    </w:p>
    <w:p>
      <w:pPr>
        <w:pStyle w:val="Normal"/>
        <w:rPr>
          <w:sz w:val="22"/>
        </w:rPr>
      </w:pPr>
      <w:r>
        <w:rPr>
          <w:sz w:val="22"/>
        </w:rPr>
        <w:t>"Я не ожидал, что высказанные мною слова и поднятая тема так взволнуют многих и многих сограждан, в том числе и православных братьев и сестер разного возраста и образования. В связи с этим хочу дать некоторое пояснение по данному вопросу", - говорится в заявлении архиепископа Орловского и Ливенского Пантелеимона в связи с дискуссией, вызванной его позицией по проблеме гражданских браков.</w:t>
      </w:r>
    </w:p>
    <w:p>
      <w:pPr>
        <w:pStyle w:val="Normal"/>
        <w:rPr>
          <w:sz w:val="22"/>
        </w:rPr>
      </w:pPr>
      <w:r>
        <w:rPr>
          <w:sz w:val="22"/>
        </w:rPr>
        <w:t>"Как епископ, я получаю множество прошений с просьбами о церковном расторжении брака или же о разрешении отпевания самоубийц. Ни того, ни другого я делать не имею права, поскольку люди просят оправдать духовной властью их грех духовного распада. В случае с Таинством венчания, на мой взгляд, самое страшное в том, что брачующиеся приходят к алтарю Божию, убеждая окружающих и священника в верности Господу, во образ Церкви Христовой, и в верности друг другу. А затем, через полгода, иногда и через несколько недель, они расстаются навсегда. Члены Святой Церкви знают, что они есть единое тело Господа нашего Иисуса Христа. И что единство это переходит и на семейные отношения, где самый счастливый человек, конечно же, ребенок. Он любим родителями и сам является их частицей. Разводы чаще всего происходят на бытовой основе и связаны с человеческой гордостью, высоким самомнением, с личным эгоизмом; доходит даже до самой страшной вещи - супружеской неверности. И поскольку поток таких прошений о разводе не прекращается, становится ясно, что многие совершают непростительную ошибку, не проверив себя, способны ли они нести крест Христов в семейной жизни", - отмечается в комментарии владыки.</w:t>
      </w:r>
    </w:p>
    <w:p>
      <w:pPr>
        <w:pStyle w:val="Normal"/>
        <w:rPr>
          <w:sz w:val="22"/>
        </w:rPr>
      </w:pPr>
      <w:r>
        <w:rPr>
          <w:sz w:val="22"/>
        </w:rPr>
        <w:t>"Господь совершил и совершает жертву за спасение мира, а в семейных отношениях каждый христианин должен жертвовать чем-то для любимого человека, подражая Христу. Самое страшное, что слезы и горечь маленьких детей, тоскующих по доброй семье, никто не считает", - указывает архиерей.</w:t>
      </w:r>
    </w:p>
    <w:p>
      <w:pPr>
        <w:pStyle w:val="Normal"/>
        <w:rPr>
          <w:sz w:val="22"/>
        </w:rPr>
      </w:pPr>
      <w:r>
        <w:rPr>
          <w:sz w:val="22"/>
        </w:rPr>
        <w:t>"Что же касается так называемых "гражданских браков" - браков без государственной регистрации, то они есть как блуд, разврат и любодеяние, которые прощаются покаянием", - подчеркнул владыка Пантелеимон.</w:t>
      </w:r>
    </w:p>
    <w:p>
      <w:pPr>
        <w:pStyle w:val="Normal"/>
        <w:rPr>
          <w:sz w:val="22"/>
        </w:rPr>
      </w:pPr>
      <w:r>
        <w:rPr>
          <w:sz w:val="22"/>
        </w:rPr>
        <w:t>Но при этом, владыка подчеркивает: "Я еще раз повторю мысль - если в таких браках люди рождают детей, ведут совместное хозяйство и жертвенно живут друг для друга, то обществу необходимо давать другую оценку такому сожительству, нежели блудному и развратному. Однако ясно, что такая семья - не христианская, не церковная, она принадлежит к миру других морально-нравственных ценностей. Но путь к покаянию, к изменению жизни, всегда и всем открыт. Покаяние восстанавливает человеческую душу".</w:t>
      </w:r>
    </w:p>
    <w:p>
      <w:pPr>
        <w:pStyle w:val="Normal"/>
        <w:rPr>
          <w:sz w:val="22"/>
        </w:rPr>
      </w:pPr>
      <w:r>
        <w:rPr>
          <w:sz w:val="22"/>
        </w:rPr>
        <w:t>"Фраза "Будь моя воля, я бы не венчал молодых людей, пока они не проживут вместе несколько лет", для меня означает следующее: люди, желающие вступить в христианский брак, должный проверить свои чувства, испытать свою любовь друг ко другу, а не сразу после знакомства, во время периода ухаживания, вступать в интимные отношения", - пояснил архиепископ.</w:t>
      </w:r>
    </w:p>
    <w:p>
      <w:pPr>
        <w:pStyle w:val="Normal"/>
        <w:rPr>
          <w:sz w:val="22"/>
        </w:rPr>
      </w:pPr>
      <w:r>
        <w:rPr>
          <w:sz w:val="22"/>
        </w:rPr>
        <w:t>"В заключение приведу выдержку из Священного Писания: "Или не знаете, что неправедные Царства Божия не наследуют? Не обманывайтесь: ни блудники, ни идолослужители, ни прелюбодеи, ни малакии, ни мужеложники, ни воры, ни лихоимцы, ни пьяницы, ни злоречивые, ни хищники - Царства Божия не наследуют. И такими были некоторые из вас; но омылись, но освятились, но оправдались именем Господа нашего Иисуса Христа и Духом Бога нашего" (1 Кор. 6, 9-11). Вот мое личное отношение к гражданскому браку и подобным явлениям современного мира - без Христа, без Святой Церкви мир погибнет, о чем однажды поведал святой Василий Великий", - заключает архиепископ Орловский и Ливенский Пантелеимон.</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26.11.09 Митрополит Пергамский Иоанн: Православно-католический диалог будет продолжаться</w:t>
      </w:r>
    </w:p>
    <w:p>
      <w:pPr>
        <w:pStyle w:val="Normal"/>
        <w:rPr>
          <w:sz w:val="22"/>
        </w:rPr>
      </w:pPr>
      <w:r>
        <w:rPr>
          <w:sz w:val="22"/>
        </w:rPr>
        <w:t>Недавний жест Папы Римского Бенедикта XVI, приглашающий целые англиканские общины переходить под омофор Рима, вызвал настороженность некоторых православных иерархов, опасающихся возникновения новых «уний». Однако диалог между Поместными Православными Церквями и Католической Церковью должен и будет продолжаться, заявил митрополит Пергамский Иоанн (Зизиулас).</w:t>
      </w:r>
    </w:p>
    <w:p>
      <w:pPr>
        <w:pStyle w:val="Normal"/>
        <w:rPr>
          <w:sz w:val="22"/>
        </w:rPr>
      </w:pPr>
      <w:r>
        <w:rPr>
          <w:sz w:val="22"/>
        </w:rPr>
        <w:t>78-летний архиерей представляет Константинопольский Патриархат и является сопредседателем Международной католическо-православной комиссии по богословскому диалогу.</w:t>
      </w:r>
    </w:p>
    <w:p>
      <w:pPr>
        <w:pStyle w:val="Normal"/>
        <w:rPr>
          <w:sz w:val="22"/>
        </w:rPr>
      </w:pPr>
      <w:r>
        <w:rPr>
          <w:sz w:val="22"/>
        </w:rPr>
        <w:t>В октябре на Кипре прошла встреча комиссии, на которой обсуждалась проблема отношения католиков и православных к роли Папы Римского, разногласий, приведших к разделению Церквей.</w:t>
      </w:r>
    </w:p>
    <w:p>
      <w:pPr>
        <w:pStyle w:val="Normal"/>
        <w:rPr>
          <w:sz w:val="22"/>
        </w:rPr>
      </w:pPr>
      <w:r>
        <w:rPr>
          <w:sz w:val="22"/>
        </w:rPr>
        <w:t>Местная полиция арестовала нескольких противников экуменизма, протестовавших против встречи. Участники форума обсудили «негативную реакцию определенных православных кругов на этот диалог, и единогласно назвали ее необоснованной и неприемлемой», заявил митрополит Иоанн.</w:t>
      </w:r>
    </w:p>
    <w:p>
      <w:pPr>
        <w:pStyle w:val="Normal"/>
        <w:rPr>
          <w:sz w:val="22"/>
        </w:rPr>
      </w:pPr>
      <w:r>
        <w:rPr>
          <w:sz w:val="22"/>
        </w:rPr>
        <w:t>Он также напомнил, что во встрече на Пафосе приняла участие делегация Русской Православной Церкви, которая покинула предыдущее заседание Комиссии, прошедшее в Равенне в 2007 году.</w:t>
      </w:r>
    </w:p>
    <w:p>
      <w:pPr>
        <w:pStyle w:val="Normal"/>
        <w:rPr>
          <w:sz w:val="22"/>
        </w:rPr>
      </w:pPr>
      <w:r>
        <w:rPr>
          <w:sz w:val="22"/>
        </w:rPr>
        <w:t>Диалог с Католической Церковью - «самая важная, но и самая трудная» задача для православных, подчеркивает иерарх. «Нужно решить еще так много вопросов, путь предстоит очень длинный, и людям злой воли еще представится возможность на многое отреагировать», - сказал митрополит.</w:t>
      </w:r>
    </w:p>
    <w:p>
      <w:pPr>
        <w:pStyle w:val="Normal"/>
        <w:rPr>
          <w:sz w:val="22"/>
        </w:rPr>
      </w:pPr>
      <w:r>
        <w:rPr>
          <w:sz w:val="22"/>
        </w:rPr>
        <w:t>Отношение к роли Римского епископа - проблема не только экклезиологии, она имеет серьезные догматические и вероучительные аспекты, подчеркивает митрополит Иоанн.</w:t>
      </w:r>
    </w:p>
    <w:p>
      <w:pPr>
        <w:pStyle w:val="Normal"/>
        <w:rPr>
          <w:sz w:val="22"/>
        </w:rPr>
      </w:pPr>
      <w:r>
        <w:rPr>
          <w:sz w:val="22"/>
        </w:rPr>
        <w:t>Следующая встреча Комиссии, сопредседателем которой от Католической Церкви является кардинал Вальтер Каспер (глава Папского совета по содействию христианскому единству), состоится в сентябре 2010 года в Вен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6.11.09 Православные и католики подготовят общую позицию по диалогу с ЕС</w:t>
      </w:r>
    </w:p>
    <w:p>
      <w:pPr>
        <w:pStyle w:val="Normal"/>
        <w:rPr>
          <w:sz w:val="22"/>
        </w:rPr>
      </w:pPr>
      <w:r>
        <w:rPr>
          <w:sz w:val="22"/>
        </w:rPr>
        <w:t>В минувший вторник в Брюсселе состоялась первая рабочая встреча глав представительств Православных Церквей при ЕС и генсека Комиссии католических епископских конференций Европы (COMECE) священника Петра Мазуркевича.</w:t>
      </w:r>
    </w:p>
    <w:p>
      <w:pPr>
        <w:pStyle w:val="Normal"/>
        <w:rPr>
          <w:sz w:val="22"/>
        </w:rPr>
      </w:pPr>
      <w:r>
        <w:rPr>
          <w:sz w:val="22"/>
        </w:rPr>
        <w:t>"Стороны отметили важность исторического момента, связанного со вступлением в силу Лиссабонского договора, содержащего статью 17 о регулярном диалоге институтов ЕС с Церквями и религиозными сообществами, и приняли решение приступить к подготовке совместной позиции для предоставления ее руководству Евросоюза", - заявил один из участников встречи, и.о. представителя Русской Церкви при Евросоюзе протоиерей Антоний Ильин.</w:t>
      </w:r>
    </w:p>
    <w:p>
      <w:pPr>
        <w:pStyle w:val="Normal"/>
        <w:rPr>
          <w:sz w:val="22"/>
        </w:rPr>
      </w:pPr>
      <w:r>
        <w:rPr>
          <w:sz w:val="22"/>
        </w:rPr>
        <w:t>Отец Петр ознакомил представителей Православных Церквей с проектом предложений, подготовленным COMECE.</w:t>
      </w:r>
    </w:p>
    <w:p>
      <w:pPr>
        <w:pStyle w:val="Normal"/>
        <w:rPr>
          <w:sz w:val="22"/>
        </w:rPr>
      </w:pPr>
      <w:r>
        <w:rPr>
          <w:sz w:val="22"/>
        </w:rPr>
        <w:t>"В ходе дискуссии участники встречи подчеркнули важность выработки единого подхода христианских Церквей в Евросоюзе к выстраиванию институционального диалога с ЕС, особо отметив важность совместного свидетельства Православной и Католической церквей как имеющих общность позиций по большинству актуальных вопросов", - заявил священнослужитель.</w:t>
      </w:r>
    </w:p>
    <w:p>
      <w:pPr>
        <w:pStyle w:val="Normal"/>
        <w:rPr>
          <w:sz w:val="22"/>
        </w:rPr>
      </w:pPr>
      <w:r>
        <w:rPr>
          <w:sz w:val="22"/>
        </w:rPr>
        <w:t>По его словам, стороны согласились, что создание "общей рамочной платформы для будущего диалога не должно исключать возможность для каждой из Церквей выстраивать собственные отношения с институтами ЕС по вопросам двусторонней повестки дня".</w:t>
      </w:r>
    </w:p>
    <w:p>
      <w:pPr>
        <w:pStyle w:val="Normal"/>
        <w:rPr>
          <w:sz w:val="22"/>
        </w:rPr>
      </w:pPr>
      <w:r>
        <w:rPr>
          <w:sz w:val="22"/>
        </w:rPr>
        <w:t>Как сообщил отец Антоний, было также отмечено, что при консультациях с межхристианскими НПО, находящимися в Брюсселе, следует принимать во внимание, что "позиция подобных организаций не может подменить собой позицию Церквей-членов и тем более целых конфессий, а выработка общего подхода к диалогу с ЕС будет эффективной и легитимной только в случае многостороннего формата взаимодействия между всеми представительствами Церквей, действующими в Брюсселе".</w:t>
      </w:r>
    </w:p>
    <w:p>
      <w:pPr>
        <w:pStyle w:val="Normal"/>
        <w:rPr>
          <w:sz w:val="22"/>
        </w:rPr>
      </w:pPr>
      <w:r>
        <w:rPr>
          <w:sz w:val="22"/>
        </w:rPr>
        <w:t>Кроме того, продолжил священник, участники обсуждения высказались за то, чтобы регистрация церковных представительств при институтах ЕС учитывала идентичность Церквей именно как религиозных сообществ, "вносящих особый вклад (что отражено в статье 17 Лиссабонского Договора), в силу чего приравнивание Церквей к лоббистским структурам или группам интересов представляется некорректным".</w:t>
      </w:r>
    </w:p>
    <w:p>
      <w:pPr>
        <w:pStyle w:val="Normal"/>
        <w:rPr>
          <w:sz w:val="22"/>
        </w:rPr>
      </w:pPr>
      <w:r>
        <w:rPr>
          <w:sz w:val="22"/>
        </w:rPr>
        <w:t>По итогам собеседования было решено проводить такие совместные консультации с декабря на регулярной основ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6.11.09 Отца Патриарха Кирилла сослали на Колыму за то, что он писал слово «Бог» с большой буквы</w:t>
      </w:r>
    </w:p>
    <w:p>
      <w:pPr>
        <w:pStyle w:val="Normal"/>
        <w:rPr>
          <w:sz w:val="22"/>
        </w:rPr>
      </w:pPr>
      <w:r>
        <w:rPr>
          <w:sz w:val="22"/>
        </w:rPr>
        <w:t>Конспекты по богословию в свое время явились основанием для репрессий в отношении отца нынешнего Предстоятеля Русской Православной Церкви.</w:t>
      </w:r>
    </w:p>
    <w:p>
      <w:pPr>
        <w:pStyle w:val="Normal"/>
        <w:rPr>
          <w:sz w:val="22"/>
        </w:rPr>
      </w:pPr>
      <w:r>
        <w:rPr>
          <w:sz w:val="22"/>
        </w:rPr>
        <w:t>Как рассказывает Святейший Патриарх Московский и всея Руси Кирилл в книге "Евангелие и свобода", изданной в Париже на французском языке, его отец, Михаил Гундяев, был арестован в 1933 году в Ленинграде за несколько дней до собственной свадьбы. М.Гундяева, тогда - студента Ленинградского индустриального института, арестовали за конспекты, которые он вел, посещая богословские курсы.</w:t>
      </w:r>
    </w:p>
    <w:p>
      <w:pPr>
        <w:pStyle w:val="Normal"/>
        <w:rPr>
          <w:sz w:val="22"/>
        </w:rPr>
      </w:pPr>
      <w:r>
        <w:rPr>
          <w:sz w:val="22"/>
        </w:rPr>
        <w:t>"Был произведен обыск и найдены конспекты по богословию, которые он составлял, когда учился. Там слово "Бог" было написано с большой буквы. Этих конспектов хватило для того, чтобы его арестовать", - рассказывает Патриарх Кирилл в издании, русский перевод отрывков из которого впервые опубликован в книге архиепископа Волоколамского Илариона "Патриарх Кирилл: жизнь и миросозерцание".</w:t>
      </w:r>
    </w:p>
    <w:p>
      <w:pPr>
        <w:pStyle w:val="Normal"/>
        <w:rPr>
          <w:sz w:val="22"/>
        </w:rPr>
      </w:pPr>
      <w:r>
        <w:rPr>
          <w:sz w:val="22"/>
        </w:rPr>
        <w:t>Михаил Гундяев, отказавшись подписать обвинения в антисоветской деятельности, был осужден на три года исправительно-трудовых лагерей. Позже нынешний Предстоятель Русской Церкви, будучи еще правящим архиереем Смоленской епархии, встретился с жителем Смоленска, чей отец, который, как выяснилось, сидел вместе с его отцом, и смог узнать подробности этой ссылки.</w:t>
      </w:r>
    </w:p>
    <w:p>
      <w:pPr>
        <w:pStyle w:val="Normal"/>
        <w:rPr>
          <w:sz w:val="22"/>
        </w:rPr>
      </w:pPr>
      <w:r>
        <w:rPr>
          <w:sz w:val="22"/>
        </w:rPr>
        <w:t>"Их гнали на восток в забитых до отказа людьми вагонах, и все были в тяжелом, подавленном состоянии. Но среди них был какой-то странный молодой человек, его называли Мишенькой Гундяевым: он был такой радостный, веселый, у него так светилось лицо! Когда его спрашивали: "Чему ты радуешься?" - он говорил: "А почему мне нужно печалиться, меня ведь не за преступления посадили, а за верность Господу", - так Патриарх Кирилл пересказывает впечатления других людей, общавшихся с его отцом на этапе.</w:t>
      </w:r>
    </w:p>
    <w:p>
      <w:pPr>
        <w:pStyle w:val="Normal"/>
        <w:rPr>
          <w:sz w:val="22"/>
        </w:rPr>
      </w:pPr>
      <w:r>
        <w:rPr>
          <w:sz w:val="22"/>
        </w:rPr>
        <w:t>Впоследствии, после освобождения, Михаил Гундяев, как и его отец - Василий Гундяев, стал православным священником, был удостоен сана протоиере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6.11.09 Советские чиновники прочили Патриарху Кириллу судьбу "самого неудачного" архиерея Русской Церкви</w:t>
      </w:r>
    </w:p>
    <w:p>
      <w:pPr>
        <w:pStyle w:val="Normal"/>
        <w:rPr>
          <w:sz w:val="22"/>
        </w:rPr>
      </w:pPr>
      <w:r>
        <w:rPr>
          <w:sz w:val="22"/>
        </w:rPr>
        <w:t>Быть всю жизнь "неудачником" - такой прогноз относительно своей судьбы в свое время получил от советской власти патриарх Московский и всея Руси Кирилл.</w:t>
      </w:r>
    </w:p>
    <w:p>
      <w:pPr>
        <w:pStyle w:val="Normal"/>
        <w:rPr>
          <w:sz w:val="22"/>
        </w:rPr>
      </w:pPr>
      <w:r>
        <w:rPr>
          <w:sz w:val="22"/>
        </w:rPr>
        <w:t>В декабре 1984 года нынешний Предстоятель Русской Православной Церкви неожиданно для себя и окружающих был переведен с должности ректора Ленинградской духовной академии на Смоленскую кафедру. Как спустя много лет стало известно из архивных источников, инициаторами внезапной "отставки" тогдашнего ректора Ленинградских духовных школ были светские власти.</w:t>
      </w:r>
    </w:p>
    <w:p>
      <w:pPr>
        <w:pStyle w:val="Normal"/>
        <w:rPr>
          <w:sz w:val="22"/>
        </w:rPr>
      </w:pPr>
      <w:r>
        <w:rPr>
          <w:sz w:val="22"/>
        </w:rPr>
        <w:t>"Ответственный чиновник Совета (по делам религий - ред.) сказал мне: "Вы должны забыть обо всем, что было. Вы один из самых неудачных архиереев Русской православной церкви и всегда теперь будете неудачником", - рассказал нынешний патриарх про свой диалог с советскими чиновниками в одном из интервью в 2001 году, цитаты из которого приводятся в недавно изданной книге архиепископа Волоколамского Илариона "Патриарх Кирилл: жизнь и миросозерцание".</w:t>
      </w:r>
    </w:p>
    <w:p>
      <w:pPr>
        <w:pStyle w:val="Normal"/>
        <w:rPr>
          <w:sz w:val="22"/>
        </w:rPr>
      </w:pPr>
      <w:r>
        <w:rPr>
          <w:sz w:val="22"/>
        </w:rPr>
        <w:t>Спустя пять лет после той беседы с чиновником Совета по делам религий архиепископ Смоленский Кирилл решением Священного Синода был назначен председателем Отдела внешних церковных связей, а спустя 19 лет на Поместном Соборе избран Патриархом Московским и всея Рус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6.11.09 Отец Иоанн Охлобыстин хочет оставить служение священника</w:t>
      </w:r>
    </w:p>
    <w:p>
      <w:pPr>
        <w:pStyle w:val="Normal"/>
        <w:rPr>
          <w:sz w:val="22"/>
        </w:rPr>
      </w:pPr>
      <w:r>
        <w:rPr>
          <w:sz w:val="22"/>
        </w:rPr>
        <w:t>Священник Иоанн Охлобыстин, ссылаясь на внутренние противоречия, просит патриарха Московского и всея Руси Кирилла освободить его от служения.</w:t>
      </w:r>
    </w:p>
    <w:p>
      <w:pPr>
        <w:pStyle w:val="Normal"/>
        <w:rPr>
          <w:sz w:val="22"/>
        </w:rPr>
      </w:pPr>
      <w:r>
        <w:rPr>
          <w:sz w:val="22"/>
        </w:rPr>
        <w:t>"Я действительно категорически не соответствую общепринятому нормативу внешнего образа священнослужителя: я снимаюсь в кино, предпочитаю светскую одежду, причем своеобразную, занимаюсь боевыми искусствами, мое тело покрывают татуировки, пальцы мои частенько унизаны перстнями, и у меня не растет борода, в конце концов", - пишет отец Иоанн в своем интернет-дневнике.</w:t>
      </w:r>
    </w:p>
    <w:p>
      <w:pPr>
        <w:pStyle w:val="Normal"/>
        <w:rPr>
          <w:sz w:val="22"/>
        </w:rPr>
      </w:pPr>
      <w:r>
        <w:rPr>
          <w:sz w:val="22"/>
        </w:rPr>
        <w:t>По словам священника, он ставит перед собой вопрос о том, что есть истина и Христос.</w:t>
      </w:r>
    </w:p>
    <w:p>
      <w:pPr>
        <w:pStyle w:val="Normal"/>
        <w:rPr>
          <w:sz w:val="22"/>
        </w:rPr>
      </w:pPr>
      <w:r>
        <w:rPr>
          <w:sz w:val="22"/>
        </w:rPr>
        <w:t>"Желанная с детства работа в окружении приятных мне коллег, сопереживание их радостям и печалям, обеспечение моей семьи, детей и жены, которых я люблю без памяти, внешний комфорт и возможность творческой реализации, без чего моя душа рвется на части, или предстояние у Святого Престола, где на время службы я полностью растворяюсь в восторженном осознании сопричастности вечности, где меня покидает страх смерти, и мою душу наполняет блаженный покой? Я не знаю", - пишет далее священник.</w:t>
      </w:r>
    </w:p>
    <w:p>
      <w:pPr>
        <w:pStyle w:val="Normal"/>
        <w:rPr>
          <w:sz w:val="22"/>
        </w:rPr>
      </w:pPr>
      <w:r>
        <w:rPr>
          <w:sz w:val="22"/>
        </w:rPr>
        <w:t>"Наверное, я обращусь к Святейшему с просьбой отстранить меня от служения, пока я не найду правильный вопрос и единственный ответ на него. Если он есть", - говорится в блоге.</w:t>
      </w:r>
    </w:p>
    <w:p>
      <w:pPr>
        <w:pStyle w:val="Normal"/>
        <w:rPr>
          <w:sz w:val="22"/>
        </w:rPr>
      </w:pPr>
      <w:r>
        <w:rPr>
          <w:sz w:val="22"/>
        </w:rPr>
        <w:t>Позже отец Иоанн приписал, что свое намерение уже реализовал - "письмо Святейшему составил и отнес в патриархию".</w:t>
      </w:r>
    </w:p>
    <w:p>
      <w:pPr>
        <w:pStyle w:val="Normal"/>
        <w:rPr>
          <w:sz w:val="22"/>
        </w:rPr>
      </w:pPr>
      <w:r>
        <w:rPr>
          <w:sz w:val="22"/>
        </w:rPr>
        <w:t>"Все должно быть честно - Господь рассудит. Может быть, это и будет правильный вопрос. Тот самый - самый правильный", - добавил священник.</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6.11.09 Псковский журналист требует от предавшей его анафеме епархии 1,5 млн. рублей</w:t>
      </w:r>
    </w:p>
    <w:p>
      <w:pPr>
        <w:pStyle w:val="Normal"/>
        <w:rPr>
          <w:sz w:val="22"/>
        </w:rPr>
      </w:pPr>
      <w:r>
        <w:rPr>
          <w:sz w:val="22"/>
        </w:rPr>
        <w:t>Псковский журналист Олег Дементьев требует 1,5 млн. рублей компенсации от Псковской епархии за предание его анафеме.</w:t>
      </w:r>
    </w:p>
    <w:p>
      <w:pPr>
        <w:pStyle w:val="Normal"/>
        <w:rPr>
          <w:sz w:val="22"/>
        </w:rPr>
      </w:pPr>
      <w:r>
        <w:rPr>
          <w:sz w:val="22"/>
        </w:rPr>
        <w:t>24 ноября Дементьев подал исковое заявление в Псковский городской суд за нанесение ущерба его чести, достоинству и деловой репутации со стороны митрополита Псковского и Великолукского Евсевия, сайта епархиального управления Псковской епархии и самого епархиального управления.</w:t>
      </w:r>
    </w:p>
    <w:p>
      <w:pPr>
        <w:pStyle w:val="Normal"/>
        <w:rPr>
          <w:sz w:val="22"/>
        </w:rPr>
      </w:pPr>
      <w:r>
        <w:rPr>
          <w:sz w:val="22"/>
        </w:rPr>
        <w:t>По мнению журналиста, епархиальный совет превысил свои полномочия и не разобрался, что О.Дементьев "не принадлежит Православной Церкви, и, следовательно, на него вообще нельзя наложить анафему".</w:t>
      </w:r>
    </w:p>
    <w:p>
      <w:pPr>
        <w:pStyle w:val="Normal"/>
        <w:rPr>
          <w:sz w:val="22"/>
        </w:rPr>
      </w:pPr>
      <w:r>
        <w:rPr>
          <w:sz w:val="22"/>
        </w:rPr>
        <w:t>О.Дементьев считает, что отлучение применено "с целью мщения за публикации, посвященные Спасо-Елеазаровскому монастырю". Журналист также указывает, что епархиальный совет выдал в СМИ информацию об анафеме без утверждения Патриархом Московским и всея Руси Кириллом.</w:t>
      </w:r>
    </w:p>
    <w:p>
      <w:pPr>
        <w:pStyle w:val="Normal"/>
        <w:rPr>
          <w:sz w:val="22"/>
        </w:rPr>
      </w:pPr>
      <w:r>
        <w:rPr>
          <w:sz w:val="22"/>
        </w:rPr>
        <w:t>В своем иске журналист просит епархию опубликовать опровержение о предании его анафеме, а суд - компенсировать моральный вред в сумме 1,5 млн. рублей - по 500 тыс. с Псковского епархиального управления, с митрополита Псковского Евсевия и с информационной службы Псковского епархиального управления.</w:t>
      </w:r>
    </w:p>
    <w:p>
      <w:pPr>
        <w:pStyle w:val="Normal"/>
        <w:rPr>
          <w:sz w:val="22"/>
        </w:rPr>
      </w:pPr>
      <w:r>
        <w:rPr>
          <w:sz w:val="22"/>
        </w:rPr>
        <w:t>Ранее сообщалось, что решением епархиального совета Псковской епархии от 14 июля 2009 года О.Дементьев был предан анафеме за "непрекращающуюся гнусную клевету и сатанинскую ложь в адрес насельниц Спасо-Елеазаровского монастыря и, в частности, игумении Елисаветы (Беляево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7.11.09 Дом преподобного Лаврентия Черниговского передали в собственность епархии</w:t>
      </w:r>
    </w:p>
    <w:p>
      <w:pPr>
        <w:pStyle w:val="Normal"/>
        <w:rPr>
          <w:sz w:val="22"/>
        </w:rPr>
      </w:pPr>
      <w:r>
        <w:rPr>
          <w:sz w:val="22"/>
        </w:rPr>
        <w:t>Дом прп. Лаврентия находится в Чернигове по улице Глеба Успенского, 38 и рушится практически на глазах. Именно в этом доме с 1930 по 1950 год жил преподобный.</w:t>
      </w:r>
    </w:p>
    <w:p>
      <w:pPr>
        <w:pStyle w:val="Normal"/>
        <w:rPr>
          <w:sz w:val="22"/>
        </w:rPr>
      </w:pPr>
      <w:r>
        <w:rPr>
          <w:sz w:val="22"/>
        </w:rPr>
        <w:t>В 2005 года местный житель Анатолий Супрун выкупил этот дом у двух верующих сестер, одна из них работала на местной швейной фабрике, вторая - санитаркой в детской областной больнице. Соседи их называли монахинями, хотя такими они не были. Но берегли дом, в котором подвизался преподобный.</w:t>
      </w:r>
    </w:p>
    <w:p>
      <w:pPr>
        <w:pStyle w:val="Normal"/>
        <w:rPr>
          <w:sz w:val="22"/>
        </w:rPr>
      </w:pPr>
      <w:r>
        <w:rPr>
          <w:sz w:val="22"/>
        </w:rPr>
        <w:t>И вот 20 ноября 2009 года Анатолий Супрун официально передал право собственности на дом Черниговской епархии.</w:t>
      </w:r>
    </w:p>
    <w:p>
      <w:pPr>
        <w:pStyle w:val="Normal"/>
        <w:rPr/>
      </w:pPr>
      <w:r>
        <w:rPr>
          <w:sz w:val="22"/>
        </w:rPr>
        <w:t>«Мы благодарны Анатолию за такой щедрый дар. Его имя будет поминаться в наших молитвах. Ведь в этой ситуации главное сохранить святыню, - говорит секретарь Черниговской епархии протоиерей Федор Мандзюк, - К сожалению, дом очень ветхий, в него опасно заходить. Балки перекрытия прогнили, фундамент осунулся. Для этого нужны не только квалифицированные строители. А в первую очередь грамотные реставраторы».</w:t>
      </w:r>
    </w:p>
    <w:p>
      <w:pPr>
        <w:pStyle w:val="Normal"/>
        <w:rPr>
          <w:sz w:val="22"/>
        </w:rPr>
      </w:pPr>
      <w:r>
        <w:rPr>
          <w:sz w:val="22"/>
        </w:rPr>
        <w:t>В тот же день архиепископ Черниговский и Новгород-Северский Амвросий благословил восстановление домика преподобного Лаврентия Черниговского. А уже 25 ноября в Чернигов из Киева прибыл представитель реставрационной организации, Он осмотрел домик и дал предварительное заключение - дом реально сохранить! Сейчас готовится комплексный план и с весны начнется реставрация.</w:t>
      </w:r>
    </w:p>
    <w:p>
      <w:pPr>
        <w:pStyle w:val="Normal"/>
        <w:rPr>
          <w:sz w:val="22"/>
        </w:rPr>
      </w:pPr>
      <w:r>
        <w:rPr>
          <w:sz w:val="22"/>
        </w:rPr>
        <w:t>В епархии предупредили, что с работами спешить нельзя. Ведь реставрационных период намного длиннее обычного строительного. Во сколько все это может обойтись - пока не считали.</w:t>
      </w:r>
    </w:p>
    <w:p>
      <w:pPr>
        <w:pStyle w:val="Normal"/>
        <w:rPr>
          <w:sz w:val="22"/>
        </w:rPr>
      </w:pPr>
      <w:r>
        <w:rPr>
          <w:sz w:val="22"/>
        </w:rPr>
        <w:t>«Толку считать, сколько бы не стоило - все равно надо делать, - говорят в епархии. - Сейчас дело не в деньгах, а во времени. Успеть бы сохранить! Но главное, что есть люди, которые готовы помочь сохранить домик преподобного».</w:t>
      </w:r>
    </w:p>
    <w:p>
      <w:pPr>
        <w:pStyle w:val="Normal"/>
        <w:rPr>
          <w:sz w:val="22"/>
        </w:rPr>
      </w:pPr>
      <w:r>
        <w:rPr>
          <w:sz w:val="22"/>
        </w:rPr>
        <w:t>А пока в епархию поступило предложение от жителей Чернигова - объявить реставрацию народной толокой. Например, каждый может купить кирпичик и внести свой вклад в восстановлении православной святыни.</w:t>
      </w:r>
    </w:p>
    <w:p>
      <w:pPr>
        <w:pStyle w:val="Normal"/>
        <w:rPr>
          <w:sz w:val="22"/>
        </w:rPr>
      </w:pPr>
      <w:r>
        <w:rPr>
          <w:sz w:val="22"/>
        </w:rPr>
        <w:t>Газета «Одигитрия», г. Винница</w:t>
      </w:r>
    </w:p>
    <w:p>
      <w:pPr>
        <w:pStyle w:val="Normal"/>
        <w:rPr>
          <w:sz w:val="22"/>
        </w:rPr>
      </w:pPr>
      <w:r>
        <w:rPr>
          <w:sz w:val="22"/>
        </w:rPr>
      </w:r>
    </w:p>
    <w:p>
      <w:pPr>
        <w:pStyle w:val="Normal"/>
        <w:rPr>
          <w:b/>
          <w:b/>
          <w:sz w:val="22"/>
        </w:rPr>
      </w:pPr>
      <w:r>
        <w:rPr>
          <w:b/>
          <w:sz w:val="22"/>
        </w:rPr>
        <w:t>27.11.09 Экономический кризис привел к сокращению числа паломников в России</w:t>
      </w:r>
    </w:p>
    <w:p>
      <w:pPr>
        <w:pStyle w:val="Normal"/>
        <w:rPr>
          <w:sz w:val="22"/>
        </w:rPr>
      </w:pPr>
      <w:r>
        <w:rPr>
          <w:sz w:val="22"/>
        </w:rPr>
        <w:t>"В 2009 году число внутренних паломников (людей, совершающих паломничество только по России - ред.) сократилось на один миллион человек по сравнению с предыдущими годами", - сказал секретарь Московской Патриархии по зарубежным учреждениям епископ Егорьевский Марк в Москве на V общецерковной международной конференции по паломничеству. По словам владыки Марка, в предыдущие годы количество людей, ежегодно совершавших паломничество по России, достигало 3 млн. человек.</w:t>
      </w:r>
    </w:p>
    <w:p>
      <w:pPr>
        <w:pStyle w:val="Normal"/>
        <w:rPr>
          <w:sz w:val="22"/>
        </w:rPr>
      </w:pPr>
      <w:r>
        <w:rPr>
          <w:sz w:val="22"/>
        </w:rPr>
        <w:t>Также, по его данным, число внешних паломников сегодня по причине экономического кризиса не превышает цифру в 100 тыс. человек в год. Епископ подчеркнул, что речь в данном случае идет не о религиозных туристах, а только о паломниках, чьей целью является поклонение религиозным святыням, а не совмещение отдыха и молитвы.</w:t>
      </w:r>
    </w:p>
    <w:p>
      <w:pPr>
        <w:pStyle w:val="Normal"/>
        <w:rPr>
          <w:sz w:val="22"/>
        </w:rPr>
      </w:pPr>
      <w:r>
        <w:rPr>
          <w:sz w:val="22"/>
        </w:rPr>
        <w:t>В то же время представитель Русской Церкви отметил, что экономический кризис не должен останавливать епархиальные паломнические службы в улучшении качества оказываемых услуг. По его словам, "проблемой N1" большинства паломнических организаций является "подбор и подготовка православных экскурсоводов", так как многие паломники в ходе путешествия получают отрывочную либо зачастую неверную информацию о тех местах, куда они приезжают.</w:t>
      </w:r>
    </w:p>
    <w:p>
      <w:pPr>
        <w:pStyle w:val="Normal"/>
        <w:rPr>
          <w:sz w:val="22"/>
        </w:rPr>
      </w:pPr>
      <w:r>
        <w:rPr>
          <w:sz w:val="22"/>
        </w:rPr>
        <w:t>Между тем, полагает владыка Марк, православный экскурсовод "в идеале должен быть проповедником, настоящим духовным лидером".</w:t>
      </w:r>
    </w:p>
    <w:p>
      <w:pPr>
        <w:pStyle w:val="Normal"/>
        <w:rPr>
          <w:sz w:val="22"/>
        </w:rPr>
      </w:pPr>
      <w:r>
        <w:rPr>
          <w:sz w:val="22"/>
        </w:rPr>
        <w:t>Епископ призвал паломнические организации также делать более разнообразными паломнические маршруты, отметив, что сам по себе приезд богомольцев способствует возрождению чтимых мест по всей России.</w:t>
      </w:r>
    </w:p>
    <w:p>
      <w:pPr>
        <w:pStyle w:val="Normal"/>
        <w:rPr>
          <w:sz w:val="22"/>
        </w:rPr>
      </w:pPr>
      <w:r>
        <w:rPr>
          <w:sz w:val="22"/>
        </w:rPr>
        <w:t>Недостатком работы многих паломнических служб, по его мнению, до сих пор является уровень обслуживания паломников, обеспечение недостаточно качественным уровнем проживания, питания и транспорта.</w:t>
      </w:r>
    </w:p>
    <w:p>
      <w:pPr>
        <w:pStyle w:val="Normal"/>
        <w:rPr>
          <w:sz w:val="22"/>
        </w:rPr>
      </w:pPr>
      <w:r>
        <w:rPr>
          <w:sz w:val="22"/>
        </w:rPr>
        <w:t>Как отметил владыка Марк, в паломнических организациях по отношению к паломникам не должен развиваться принудительный аскетизм, и не следует забывать о должном уровне безопасности и элементарных удобствах.</w:t>
      </w:r>
    </w:p>
    <w:p>
      <w:pPr>
        <w:pStyle w:val="Normal"/>
        <w:rPr>
          <w:sz w:val="22"/>
        </w:rPr>
      </w:pPr>
      <w:r>
        <w:rPr>
          <w:sz w:val="22"/>
        </w:rPr>
        <w:t>По данным епископа, сегодня в Русской Православной Церкви действует более 500 паломнических служб, в то время как десять лет назад обеспечением поездок богомольцев к святым местам занималось лишь 20 таких организаци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sz w:val="22"/>
          <w:lang w:val="uk-UA"/>
        </w:rPr>
      </w:pPr>
      <w:r>
        <w:rPr>
          <w:b/>
          <w:sz w:val="22"/>
          <w:lang w:val="uk-UA"/>
        </w:rPr>
        <w:t>Новости Православия коротко</w:t>
      </w:r>
    </w:p>
    <w:p>
      <w:pPr>
        <w:pStyle w:val="Normal"/>
        <w:rPr>
          <w:sz w:val="22"/>
        </w:rPr>
      </w:pPr>
      <w:r>
        <w:rPr>
          <w:sz w:val="22"/>
        </w:rPr>
        <w:t>20.11.09 В день своего 63-летия Святейший Патриарх Московский и всея Руси Кирилл принял поздравления от политических и общественных деятелей России. Президент Украины В.А. Ющенко также направил поздравительное послание Предстоятелю Русской Православной Церкви. Седмица.</w:t>
      </w:r>
      <w:r>
        <w:rPr>
          <w:sz w:val="22"/>
          <w:lang w:val="en-US"/>
        </w:rPr>
        <w:t>Ru</w:t>
      </w:r>
    </w:p>
    <w:p>
      <w:pPr>
        <w:pStyle w:val="Normal"/>
        <w:rPr>
          <w:sz w:val="16"/>
        </w:rPr>
      </w:pPr>
      <w:r>
        <w:rPr>
          <w:sz w:val="22"/>
        </w:rPr>
        <w:t xml:space="preserve">20.11.09 В ночь с 19 на 20 ноября неизвестными лицами был содеян акт вандализма на кладбище под стенами Успенского Низкиницкого монастыря. Вандалы разбили секцию монастырской изгороди, а потом надругались над могилами православных христиан - сломали надмогильные кресты, перекинули и разбили памятники. Украина Православная </w:t>
      </w:r>
      <w:r>
        <w:rPr>
          <w:b/>
          <w:sz w:val="22"/>
        </w:rPr>
        <w:t xml:space="preserve">Фото &gt;&gt;&gt; </w:t>
      </w:r>
      <w:r>
        <w:rPr>
          <w:sz w:val="22"/>
        </w:rPr>
        <w:t>http://www.vv-orthodox.org/index.php?articleID=201</w:t>
      </w:r>
    </w:p>
    <w:p>
      <w:pPr>
        <w:pStyle w:val="Normal"/>
        <w:rPr>
          <w:sz w:val="22"/>
        </w:rPr>
      </w:pPr>
      <w:r>
        <w:rPr>
          <w:sz w:val="22"/>
        </w:rPr>
        <w:t>22.11.09 Инвестиционный холдинг "Вашъ Финансовый Попечитель" объявил награду в размере 1 миллион рублей за помощь в поимке убийцы священника Даниила Сысоева, настоятеля московского храма святого Фомы. Награду получит человек, который предоставит информацию или предпримет действия, способствующие поимке преступника. Награда будет выплачена в том случае, если вина убийцы будет доказана. Ранее награду за поимку убийцы Сысоева уже объявило Движение против нелегальной иммиграции, пообещавшее за информацию о преступнике 100 тысяч рублей. В организации заявили, что в будущем сумма награды может быть увеличена, поскольку в это дело намерены вложиться новые люди. Радонеж</w:t>
      </w:r>
    </w:p>
    <w:p>
      <w:pPr>
        <w:pStyle w:val="Normal"/>
        <w:rPr>
          <w:sz w:val="22"/>
        </w:rPr>
      </w:pPr>
      <w:r>
        <w:rPr>
          <w:sz w:val="22"/>
        </w:rPr>
        <w:t>22.11.09 С 19 по 21 ноября в Киеве прошла международная конференция «Патриарший визит в Украину: отвечая на вызовы времени». В форуме приняли участие представители духовенства, политических, научных и общественных кругов из Украины, России, Белоруссии и Польши, учащиеся КДАиС. В рамках программы конференции в Российском культурном центре была открыта фотовыставка, посвященная визиту Патриарха Кирилла на Украину. Там же состоялась презентация сборника «Патриарх единства», включающего в себя беседы и проповеди Его Святейшества, произнесенные во время посещения Украинской земли. Участникам форума также были представлены фотоальбом «Визит Патриарха Кирилла на Украину», новая книга протоиерея Дионисия Мартышина «Восток-Запад: выбор пути в поисках единства», а также первые тома юбилейного издания полного собрания сочинений Н.В. Гоголя. Патриархия.Ru</w:t>
      </w:r>
    </w:p>
    <w:p>
      <w:pPr>
        <w:pStyle w:val="Normal"/>
        <w:rPr>
          <w:sz w:val="22"/>
        </w:rPr>
      </w:pPr>
      <w:r>
        <w:rPr>
          <w:sz w:val="22"/>
        </w:rPr>
        <w:t>23.11.09 Сорок дней со дня кончины отца Даниила Сысоева придутся на канун его именин - дня памяти святого пророка Даниила, 30 декабря, сообщила вдова убитого священника Юлия Сысоева. Этот день будет также престольным праздником будущего храма св. пророка Даниила, который начал строить ныне покойный священник. Новый каменный храм должен быть возведен рядом с небольшим деревянным храмом св. апостола Фомы, где был убит священник. Седмица.</w:t>
      </w:r>
      <w:r>
        <w:rPr>
          <w:sz w:val="22"/>
          <w:lang w:val="en-US"/>
        </w:rPr>
        <w:t>Ru</w:t>
      </w:r>
    </w:p>
    <w:p>
      <w:pPr>
        <w:pStyle w:val="Normal"/>
        <w:rPr>
          <w:sz w:val="22"/>
        </w:rPr>
      </w:pPr>
      <w:r>
        <w:rPr>
          <w:sz w:val="22"/>
        </w:rPr>
        <w:t>23.11.09 Предстоятель Украинской Православной Церкви отметил 74-летие со дня рождения. От Патриарха Кирилла глава ОВЦС МП архиепископ Волоколамский Иларион подарил Предстоятелю УПЦ панагию и зачитал поздравления. Подарком от Православной Церкви в Америке стал сборник произведений Тараса Шевченко 1952 года издания и медаль с изображением Патриарха Московского Тихона. Блаженнейшего Митрополита также поздравили президент Украины Виктор Ющенко, премьер-министр Юлия Тимошенко, лидер Партии регионов Виктор Янукович. Интерфакс-Религия</w:t>
      </w:r>
    </w:p>
    <w:p>
      <w:pPr>
        <w:pStyle w:val="Normal"/>
        <w:rPr>
          <w:sz w:val="22"/>
        </w:rPr>
      </w:pPr>
      <w:r>
        <w:rPr>
          <w:sz w:val="22"/>
        </w:rPr>
        <w:t>23.11.09 Прокуратура города Сыктывкара отклонила жалобу баптистов, обвинивших православную редакцию "Епархиальные ведомости" (Республика Коми) в экстремизме и нарушении закона "О свободе совести и религиозных объединениях". Такое решение прокуратура вынесла на основании экспертизы статьи "Осторожно: деструктивные движения, секты и культы!", вызвавшей негодование сектантов. Сотрудники отдела этнографии Института истории, языка и литературы УРО РАН, проводившие по обращению прокуратуры комплексный лингвистический анализ, пришли к выводу, что статья не содержит признаков экстремизма, как и какого-либо разжигания межконфессиональной розни. Русская линия</w:t>
      </w:r>
    </w:p>
    <w:p>
      <w:pPr>
        <w:pStyle w:val="Normal"/>
        <w:rPr>
          <w:sz w:val="22"/>
        </w:rPr>
      </w:pPr>
      <w:r>
        <w:rPr>
          <w:sz w:val="22"/>
        </w:rPr>
        <w:t>23.11.09 Отпевание и погребение священника Даниила Сысоева состоялось в московском храме святых апостолов Петра и Павла в Ясеневе 23 ноября. Заупокойную Литургию и чин отпевания убитого пастыря возглавил викарий Святейшего Патриарха Московского и всея Руси архиепископ Истринский Арсений. В богослужении приняли участие благочинные города Москвы, сонм московского духовенства. По окончании отпевания проститься с отцом Даниилом в храм Петра и Павла прибыл Святейший Патриарх Московский и всея Руси Кирилл. Предстоятель Русской Православной Церкви поклонился гробу с телом отца Даниила и простился с покойным. После этого Святейший Патриарх сказал надгробное слово и совершил заупокойную литию. Затем Предстоятель обратился со словами утешения к отцу священника Даниила протоиерею Алексию Сысоеву, вдове убиенного Юлии и всем его родным и близким. Гроб с телом покойного на руках духовенства был обнесен вокруг храма, после чего траурный кортеж направился на Кунцевское кладбище, где состоялось погребение священника Даниила Сысоева. Православие.</w:t>
      </w:r>
      <w:r>
        <w:rPr>
          <w:sz w:val="22"/>
          <w:lang w:val="en-US"/>
        </w:rPr>
        <w:t>Ru</w:t>
      </w:r>
    </w:p>
    <w:p>
      <w:pPr>
        <w:pStyle w:val="Normal"/>
        <w:rPr>
          <w:sz w:val="22"/>
        </w:rPr>
      </w:pPr>
      <w:r>
        <w:rPr>
          <w:sz w:val="22"/>
        </w:rPr>
        <w:t>23.11.09 Украинская госадминистрация железнодорожного транспорта «Укрзализныця» назначила 11 дополнительных поездов в преддверии новогодних и рождественских праздников. «Укрзализныця» назначила по три состава Юго-Западной, Приднепровской, Южной железной дороге и два поезда Одесской железной дороге», - говорится в сообщении. Дополнительные поезда запущены, в частности по маршрутам: Киев - Симферополь- Киев - Ужгород, Бердянск - Москва и Феодосия - Москва, Николаев - Киев и Одесса - Харьков, Николаев - Киев и Одесса - Харьков. Кроме того, сообщается, о девяти поездах запущенных Российской железной дорогой в направлении Украины. Украинская Православная Церковь</w:t>
      </w:r>
    </w:p>
    <w:p>
      <w:pPr>
        <w:pStyle w:val="Normal"/>
        <w:rPr>
          <w:sz w:val="22"/>
        </w:rPr>
      </w:pPr>
      <w:r>
        <w:rPr>
          <w:sz w:val="22"/>
        </w:rPr>
        <w:t>24.11.09 Известный сербский режиссер Эмир Кустурица опроверг слухи о том, что был крещен в православии всего лишь несколько лет назад. «Это заблуждение, что я принял православие совсем недавно. Я не вдруг стал православным. Меня крестили сразу после рождения», - заявил Э.Кустурица. Однако в семье режиссера, по его словам, «как и во многих семьях с Балкан, есть две ветви - исламская и христианская». «Так вот, я - христианин», - заявил автор «Андеграунда» и «Завета». Украина Православная</w:t>
      </w:r>
    </w:p>
    <w:p>
      <w:pPr>
        <w:pStyle w:val="Normal"/>
        <w:rPr>
          <w:sz w:val="22"/>
        </w:rPr>
      </w:pPr>
      <w:r>
        <w:rPr>
          <w:sz w:val="22"/>
        </w:rPr>
        <w:t>24.11.09 В этом году в кафедральном соборе в Тбилиси в очередную годовщину "революции роз" впервые не было отслужено Патриаршее богослужение. Патриарх-Католикос Илия II на этот раз предпочел служить литургию в день святого Георгия, покровителя Грузии, на который приходится годовщина "революции роз", не в кафедральном Троицком соборе, а в маленькой церкви в старом Тбилиси. Ряд грузинских политиков усмотрел в этом признак разлада между светскими и духовными властями страны. Однако в Грузинском Патриархате посоветовали "не искать тайных смыслов" в действиях Патриарха. "В старом Тбилиси открылась новая церковь имени сорока Севастийских мучеников, и поэтому Святейший решил отслужить молебен именно там", - сказал священник Микаэль Ботковели. По его словам, Илия II даже подарил Михаилу Саакашвили точную копию креста на одном из храмов Абхазии, продемонстрировав тем самым, что цели у Патриарха и у президента общие. Седмица.</w:t>
      </w:r>
      <w:r>
        <w:rPr>
          <w:sz w:val="22"/>
          <w:lang w:val="en-US"/>
        </w:rPr>
        <w:t>Ru</w:t>
      </w:r>
    </w:p>
    <w:p>
      <w:pPr>
        <w:pStyle w:val="Normal"/>
        <w:rPr>
          <w:sz w:val="22"/>
        </w:rPr>
      </w:pPr>
      <w:r>
        <w:rPr>
          <w:sz w:val="22"/>
        </w:rPr>
        <w:t>24.11.09 Святейший Патриарх Московский и всея Руси Кирилл принял участие в церемонии подписания договора о передаче подворья в городе Бари Московской Патриархии. Церемония состоялась в Патриаршей рабочей резиденции в Чистом переулке. Подворье Русской Православной Церкви в Бари было передано Российской Федерации 13 ноября 2008 года. В состав комплекса площадью 8000 кв. м. входят странноприимный дом и храм святителя Николая. Храм был возведен в 1913-1917 гг. на народные средства по проекту архитектора А.В. Щусева. События, вызванные революцией 1917 года, привели к тому, что в 1936 году имущество (земля и здания) комплекса перешли в собственность г. Бари. Весной 2008 года права на комплекс перешли к итальянскому государству. В рамках двусторонних соглашений между Итальянской Республикой и Российской Федерацией архитектурный комплекс был передан Российскому государству и Русской Православной Церкви. Седмица.</w:t>
      </w:r>
      <w:r>
        <w:rPr>
          <w:sz w:val="22"/>
          <w:lang w:val="en-US"/>
        </w:rPr>
        <w:t>Ru</w:t>
      </w:r>
    </w:p>
    <w:p>
      <w:pPr>
        <w:pStyle w:val="Normal"/>
        <w:rPr>
          <w:sz w:val="22"/>
        </w:rPr>
      </w:pPr>
      <w:r>
        <w:rPr>
          <w:sz w:val="22"/>
        </w:rPr>
        <w:t>24.11.09 В подмосковной Коломне ограблен Бобреневский монастырь. Воры вынесли из собора Пресвятой Богородицы иконы и ювелирные изделия. Общий ущерб составил 100 тыс. рублей. Бобреневский монастырь - один из древнейших на Московской земле. Он основан в XIV в. при св. благоверном князе Димитрии Донском. До наших дней дошли лишь построенные в более позднее время постройки обители - комплекс храмов и ограды с башнями, которые относятся к 18-19 вв. Седмица.</w:t>
      </w:r>
      <w:r>
        <w:rPr>
          <w:sz w:val="22"/>
          <w:lang w:val="en-US"/>
        </w:rPr>
        <w:t>Ru</w:t>
      </w:r>
    </w:p>
    <w:p>
      <w:pPr>
        <w:pStyle w:val="Normal"/>
        <w:rPr/>
      </w:pPr>
      <w:r>
        <w:rPr>
          <w:sz w:val="22"/>
          <w:lang w:val="uk-UA"/>
        </w:rPr>
        <w:t>24.11.09 П</w:t>
      </w:r>
      <w:r>
        <w:rPr>
          <w:sz w:val="22"/>
        </w:rPr>
        <w:t>редседатель ОВЦС МП архиепископ Волоколамский Иларион, находясь в Киеве, встретился с первым заместителем главы Секретариата президента Украины Ю.П. Богуцким. В ходе встречи Богуцкий выразил удовлетворение итогами состоявшегося летом нынешнего года визита Святейшего Патриарха Московского и всея Руси на Украинскую землю. Одним из результатов визита, по мнению заместителя главы СП, стало начало диалога между Украинской Православной Церковью и неканоническими православными сообществами в стране. В свою очередь архиепископ Иларион отметил, что начавшийся диалог является внутренним делом Церкви, и выразил мнение, что он будет успешен лишь в том случае, если в него не будут вмешиваться внешние силы. Патриархия.Ru</w:t>
      </w:r>
    </w:p>
    <w:p>
      <w:pPr>
        <w:pStyle w:val="Normal"/>
        <w:rPr>
          <w:sz w:val="22"/>
        </w:rPr>
      </w:pPr>
      <w:r>
        <w:rPr>
          <w:sz w:val="22"/>
        </w:rPr>
        <w:t>24.11.09 Архиепископ Иларион (Алфеев) прочитал лекцию в Киево-Могилянской академии. Лекция на тему "Жизнь в Боге по святому Исааку Сирину" была прочитана на английском языке. По завершении лекции председатель ОВЦС ответил на вопросы студентов о преподобном Исааке и о различных аспектах его духовного наследия. Владыке также задали вопрос о возможности создания единой Поместной Православной Церкви на Украине. Архиепископ Иларион подчеркнул, что такая Церковь на Украине уже есть. Это Украинская Православная Церковь, возглавляемая Блаженнейшим Митрополитом Киевским и всея Украины Владимиром. "Что касается раскольнических сообществ, - продолжил председатель ОВЦС, - то надо надеяться, что их руководители и члены осознают пагубность отделения от Матери-Церкви и вернутся в ее спасительное лоно". Служба коммуникации ОВЦС МП</w:t>
      </w:r>
    </w:p>
    <w:p>
      <w:pPr>
        <w:pStyle w:val="Normal"/>
        <w:rPr>
          <w:sz w:val="22"/>
        </w:rPr>
      </w:pPr>
      <w:r>
        <w:rPr>
          <w:sz w:val="22"/>
        </w:rPr>
        <w:t>25.11.09 Выборы нового Предстоятеля Сербской Православной Церкви состоятся 22 января будущего года. Радонеж</w:t>
      </w:r>
    </w:p>
    <w:p>
      <w:pPr>
        <w:pStyle w:val="Normal"/>
        <w:rPr>
          <w:sz w:val="22"/>
        </w:rPr>
      </w:pPr>
      <w:r>
        <w:rPr>
          <w:sz w:val="22"/>
        </w:rPr>
        <w:t>25.11.09 Община московского храма апостола Фомы, настоятель которого, отец Даниил Сысоев, был убит неизвестным в конце минувшей недели, обеспокоена угрозами поджога этой церкви и просит власти защитить приход. "Сегодня около пяти часов вечера к храму подъехало три милицейских машины, и сотрудники правоохранительных органов сообщили, что к ним поступила оперативная информация о попытке поджога Фоминского храма", - сообщил брат погибшего священника и регент храма Василий Сысоев. По его словам, прихожане и знакомые отца Даниила срочно организовали дежурство у церкви апостола Фомы, однако этого может оказаться недостаточно, поэтому община храма просит власти оказать содействие в охране - "по крайней мере, на ближайшие 40 дней". Радонеж</w:t>
      </w:r>
    </w:p>
    <w:p>
      <w:pPr>
        <w:pStyle w:val="Normal"/>
        <w:rPr>
          <w:sz w:val="22"/>
        </w:rPr>
      </w:pPr>
      <w:r>
        <w:rPr>
          <w:sz w:val="22"/>
        </w:rPr>
        <w:t>25.11.09 Военные священники появятся до конца года на всех зарубежных базах российских вооруженных сил и на Северном Кавказе, а с 2010 года институт военных священников будет введен повсеместно в Вооруженных силах РФ. Православие.</w:t>
      </w:r>
      <w:r>
        <w:rPr>
          <w:sz w:val="22"/>
          <w:lang w:val="en-US"/>
        </w:rPr>
        <w:t>Ru</w:t>
      </w:r>
    </w:p>
    <w:p>
      <w:pPr>
        <w:pStyle w:val="Normal"/>
        <w:rPr/>
      </w:pPr>
      <w:r>
        <w:rPr>
          <w:sz w:val="22"/>
        </w:rPr>
        <w:t>25.11.09</w:t>
      </w:r>
      <w:r>
        <w:rPr>
          <w:sz w:val="22"/>
          <w:lang w:val="uk-UA"/>
        </w:rPr>
        <w:t xml:space="preserve"> </w:t>
      </w:r>
      <w:r>
        <w:rPr>
          <w:sz w:val="22"/>
        </w:rPr>
        <w:t>Панихида по жертвам массового голода и политических репрессий в Советском Союзе будет совершена 28 ноября в Богоявленском Елоховском кафедральном соборе.</w:t>
      </w:r>
      <w:r>
        <w:rPr>
          <w:sz w:val="22"/>
          <w:lang w:val="uk-UA"/>
        </w:rPr>
        <w:t xml:space="preserve"> </w:t>
      </w:r>
      <w:r>
        <w:rPr>
          <w:sz w:val="22"/>
        </w:rPr>
        <w:t>Богослужение пройдет по благословению патриарха Московского и всея Руси Кирилла. Панихиду возглавит настоятель собора протопресвитер Матфей Стаднюк</w:t>
      </w:r>
      <w:r>
        <w:rPr>
          <w:sz w:val="22"/>
          <w:lang w:val="uk-UA"/>
        </w:rPr>
        <w:t>. Патриархия.Ru</w:t>
      </w:r>
    </w:p>
    <w:p>
      <w:pPr>
        <w:pStyle w:val="Normal"/>
        <w:rPr>
          <w:sz w:val="22"/>
        </w:rPr>
      </w:pPr>
      <w:r>
        <w:rPr>
          <w:sz w:val="22"/>
        </w:rPr>
        <w:t>26.11.09 Настоятель собора Александра Невского в Новосибирске протоиерей Александр Новопашин завоевал бронзовую награду областного чемпионата по тяжелой атлетике среди ветеранов. В соревнованиях по жиму штанги лежа также приняли участие несколько членов Александро-Невского братства, трое из которых в свое время прошли реабилитацию в епархиальном реабилитационном центре наркозависимых. Отец Александр тренирует команду пауэрлифтеров, которая организована при реабилитационном центре. У центра также есть своя футбольная команда. Интерфакс-Религия</w:t>
      </w:r>
    </w:p>
    <w:p>
      <w:pPr>
        <w:pStyle w:val="Normal"/>
        <w:rPr>
          <w:sz w:val="22"/>
        </w:rPr>
      </w:pPr>
      <w:r>
        <w:rPr>
          <w:sz w:val="22"/>
        </w:rPr>
        <w:t>27.11.09 Министерство культуры РФ приняло решение о временной передаче Торопецкой иконы Божией Матери из Государственного Русского музея в церковь Александра Невского в коттеджном поселке "Княжье озеро" Истринского района Подмосковья. Основанием для такого решения стало письмо Патриарха Кирилла министру культуры Александру Авдееву. "Богоматерь Одигитрия", которую называют иногда "Эфесской", "Полоцкой", "Корсунской" или "Торопецкой" - одна из самых старых икон в собрании музея. Одни ученые датируют ее XII веком и приписывают византийскому мастеру, другие - началом XIV века и считают, что ее написал псковский иконописец. В Русском музее икона находится на постоянном хранении с 1930 года. Интерфакс-Религия</w:t>
      </w:r>
    </w:p>
    <w:p>
      <w:pPr>
        <w:pStyle w:val="Normal"/>
        <w:rPr>
          <w:sz w:val="22"/>
        </w:rPr>
      </w:pPr>
      <w:r>
        <w:rPr>
          <w:sz w:val="22"/>
        </w:rPr>
        <w:t>27.11.09 Собор Сербской Православной Церкви, на котором будет избран новый Патриарх, назначен на 22 января 2010 года. Согласно Уставу Сербской Церкви новый Патриарх должен быть избран на Соборе, в котором участвуют все епископы. Главой Сербской Церкви может стать епископ, как минимум пять лет управляющий епархией. Патриарх избирается так называемым «апостольским жребием», то есть извлечением наугад записки с именем одного из трех кандидатов прошедших в финальную стадию выборов, набрав большинство голосов участников Собора. Однако способ избрания может быть и изменен, если такое решение примут участники Собора. Седмица.</w:t>
      </w:r>
      <w:r>
        <w:rPr>
          <w:sz w:val="22"/>
          <w:lang w:val="en-US"/>
        </w:rPr>
        <w:t>Ru</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Глава Англиканской Церкви встретился с Папой Римским</w:t>
      </w:r>
    </w:p>
    <w:p>
      <w:pPr>
        <w:pStyle w:val="Normal"/>
        <w:rPr>
          <w:sz w:val="22"/>
        </w:rPr>
      </w:pPr>
      <w:r>
        <w:rPr>
          <w:sz w:val="22"/>
        </w:rPr>
        <w:t>Глава Англиканской Церкви архиепископ Кентерберийский Роуэн Уильямс доволен итогами встречи с Папой Римским. "Папа подтвердил свое стремление к продолжению официального диалога между нашими Церквами", - заявил лидер англикан.</w:t>
      </w:r>
    </w:p>
    <w:p>
      <w:pPr>
        <w:pStyle w:val="Normal"/>
        <w:rPr>
          <w:sz w:val="22"/>
        </w:rPr>
      </w:pPr>
      <w:r>
        <w:rPr>
          <w:sz w:val="22"/>
        </w:rPr>
        <w:t>Архиепископ Роуэн Уильямс признал, что при подготовке Апостольской конституции "Anglicanorum Coetibus", регулирующей канонические аспекты принятия англикан в католичество, ни Бенедикт XVI, ни сотрудники Римской курии не консультировались с ним. В то же время глава Англиканской Церкви заявил, что в папском документе "нет ничего такого, что можно было бы интерпретировать как "заманивание" англикан в католичество".</w:t>
      </w:r>
    </w:p>
    <w:p>
      <w:pPr>
        <w:pStyle w:val="Normal"/>
        <w:rPr>
          <w:sz w:val="22"/>
        </w:rPr>
      </w:pPr>
      <w:r>
        <w:rPr>
          <w:sz w:val="22"/>
        </w:rPr>
        <w:t>Архиепископ Роуэн Уильямс добавил, что беспокойство в среде англикан по поводу нового ватиканского документа связано не столько с его текстом, сколько с некоторыми комментариями по его поводу, возникшими в католической среде. Глава англикан в субботу выразил озабоченность по этому поводу в личной беседе с Бенедиктом XVI.</w:t>
      </w:r>
    </w:p>
    <w:p>
      <w:pPr>
        <w:pStyle w:val="Normal"/>
        <w:rPr>
          <w:sz w:val="22"/>
        </w:rPr>
      </w:pPr>
      <w:r>
        <w:rPr>
          <w:sz w:val="22"/>
        </w:rPr>
        <w:t>Касаясь вопроса о предстоящем визите Папы Римского в Великобританию, намеченном на 2010 год, архиепископ Роуэн Уильямс подчеркнул, что прием понтифика англичанами будет во многом зависеть от направленности его выступлений - будет ли Папа обращаться только к католикам или ко всему обществу.</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атикану передано здание Апостольской нунциатуры в Киеве</w:t>
      </w:r>
    </w:p>
    <w:p>
      <w:pPr>
        <w:pStyle w:val="Normal"/>
        <w:rPr>
          <w:sz w:val="22"/>
        </w:rPr>
      </w:pPr>
      <w:r>
        <w:rPr>
          <w:sz w:val="22"/>
        </w:rPr>
        <w:t>Секретарь Киевского городского совета Олесь Довгий встретился с официальным представителем Папы Римского на Украине, чтобы вручить свидетельство о праве собственности на здание Апостольской нунциатуры в Киеве (ул. Тургеневская, 40-А).</w:t>
      </w:r>
    </w:p>
    <w:p>
      <w:pPr>
        <w:pStyle w:val="Normal"/>
        <w:rPr>
          <w:sz w:val="22"/>
        </w:rPr>
      </w:pPr>
      <w:r>
        <w:rPr>
          <w:sz w:val="22"/>
        </w:rPr>
        <w:t>Папский нунций на Украине архиепископ Иван Юркович поблагодарил киевские власти за сотрудничество и выразил надежду, что дружеские отношения будут продолжаться и в дальнейшем. Он отметил, что после завершения оформления всех бумаг на дипломатическое представительство в Украине он считает свою миссию выполненной.</w:t>
      </w:r>
    </w:p>
    <w:p>
      <w:pPr>
        <w:pStyle w:val="Normal"/>
        <w:rPr>
          <w:sz w:val="22"/>
        </w:rPr>
      </w:pPr>
      <w:r>
        <w:rPr>
          <w:sz w:val="22"/>
        </w:rPr>
        <w:t>"Мы связаны с Киевом тесными узами, ведь в Киево-Печерской лавре хранятся мощи Папы Римского. Поэтому наше присутствие здесь имеет свой глубокий смысл. Украина - это страна, где Посольство Ватикана должны быть обязательно", - сказал Юркович, имея в виду св. Климента Римского. По-преданию, одна из мироточивых глав, хранящихся в Лавре, принадлежит этому почитаемому и в Православии епископу Рима, который окончил жизнь мучеником в Крыму в начале II в. Впрочем, согласно такой логике православные также вправе требовать себе здания в городах Италии и других католических стран, где после IV крестового похода осело немало награбленных рыцарями мощей и других православных святынь.</w:t>
      </w:r>
    </w:p>
    <w:p>
      <w:pPr>
        <w:pStyle w:val="Normal"/>
        <w:rPr>
          <w:sz w:val="22"/>
        </w:rPr>
      </w:pPr>
      <w:r>
        <w:rPr>
          <w:sz w:val="22"/>
        </w:rPr>
        <w:t>В июне этого года Киевский городской голова Леонид Черновецкий уже передал нунциатуре свидетельство о праве собственности на земл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Назарете состоялась беатификация католической монахини Марии Альфонсины</w:t>
      </w:r>
    </w:p>
    <w:p>
      <w:pPr>
        <w:pStyle w:val="Normal"/>
        <w:rPr>
          <w:sz w:val="22"/>
        </w:rPr>
      </w:pPr>
      <w:r>
        <w:rPr>
          <w:sz w:val="22"/>
        </w:rPr>
        <w:t>22 ноября в католической базилике Благовещения в Назарете состоялась беатификация арабской монахини Марии Альфонсины Гаттас (1843-1927), происходившей из Иерусалима.</w:t>
      </w:r>
    </w:p>
    <w:p>
      <w:pPr>
        <w:pStyle w:val="Normal"/>
        <w:rPr>
          <w:sz w:val="22"/>
        </w:rPr>
      </w:pPr>
      <w:r>
        <w:rPr>
          <w:sz w:val="22"/>
        </w:rPr>
        <w:t>Причисление к лику блаженных Католической Церкви явилось первой подобной церемонией, которая прошла на Святой Земле.</w:t>
      </w:r>
    </w:p>
    <w:p>
      <w:pPr>
        <w:pStyle w:val="Normal"/>
        <w:rPr>
          <w:sz w:val="22"/>
        </w:rPr>
      </w:pPr>
      <w:r>
        <w:rPr>
          <w:sz w:val="22"/>
        </w:rPr>
        <w:t>На богослужении, которое от имени Папы Римского Бенедикта XVI совершил префект Конгрегации канонизации святых архиепископ Анджело Амато, присутствовало более двух тысяч католиков.</w:t>
      </w:r>
    </w:p>
    <w:p>
      <w:pPr>
        <w:pStyle w:val="Normal"/>
        <w:rPr>
          <w:sz w:val="22"/>
        </w:rPr>
      </w:pPr>
      <w:r>
        <w:rPr>
          <w:sz w:val="22"/>
        </w:rPr>
        <w:t>Папа Римский Бенедикт XVI дал высокую оценку беатификации монахини Марии Альфонсины Гаттас как «одной из влиятельных женских фигур в Церкви на Ближнем Востоке».</w:t>
      </w:r>
    </w:p>
    <w:p>
      <w:pPr>
        <w:pStyle w:val="Normal"/>
        <w:rPr>
          <w:sz w:val="22"/>
        </w:rPr>
      </w:pPr>
      <w:r>
        <w:rPr>
          <w:sz w:val="22"/>
        </w:rPr>
        <w:t>Даниил Гаттаса Мариам была родом из богатой палестинской семьи, жившей в Иерусалиме. В 14 лет она присоединилась к французскому сообществу Сестер святого Иосифа и приняла в монашестве имя Марии Альфонсины.</w:t>
      </w:r>
    </w:p>
    <w:p>
      <w:pPr>
        <w:pStyle w:val="Normal"/>
        <w:rPr>
          <w:sz w:val="22"/>
        </w:rPr>
      </w:pPr>
      <w:r>
        <w:rPr>
          <w:sz w:val="22"/>
        </w:rPr>
        <w:t>Благодаря ей, в 1880 г. под патронажем латинского Иерусалимского патриархата было основано общество арабских сестер милосердия, которое в настоящее время насчитывает около 260 сестер, работающих в восьми странах Ближнего Востока. Основным направлением их деятельности является образование девочек и их духовное окормлени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Великобритании англикане избрали епископом 12-летнего мальчика</w:t>
      </w:r>
    </w:p>
    <w:p>
      <w:pPr>
        <w:pStyle w:val="Normal"/>
        <w:rPr>
          <w:sz w:val="22"/>
        </w:rPr>
      </w:pPr>
      <w:r>
        <w:rPr>
          <w:sz w:val="22"/>
        </w:rPr>
        <w:t>Англикане британского города Солсбери избрали своим епископом 12-летнего хориста Уильяма МакДональда. Мальчик будет временно замещать действующего епископа Дэвида Станклиффа. Во время вечерней службы 6 декабря Станклифф вручит мальчику, облаченному в сшитые для него копии епископских одежд и митру, свой жезл и перстень - символы епископской власти, и торжественно посадит на трон. МакДональд будет проводить в соборе Солсбери молитвы и проповедовать, совершать процессии по улицам города, председательствовать на богослужениях.</w:t>
      </w:r>
    </w:p>
    <w:p>
      <w:pPr>
        <w:pStyle w:val="Normal"/>
        <w:rPr>
          <w:sz w:val="22"/>
        </w:rPr>
      </w:pPr>
      <w:r>
        <w:rPr>
          <w:sz w:val="22"/>
        </w:rPr>
        <w:t>Эта церемония - реконструкция средневекового обычая, который был распространен по всей Западной Европе, но особую популярность приобрел в Англии. Согласно данным Википедии, мальчик-епископ выбирался из певцов хора или алтарников, и замещал настоящего епископа во всех церемониальных обязанностях, кроме совершения мессы и таинств. В материковой Европе время его "власти" ограничивалось одним днем - праздником святых Невинных младенцев Вифлеемских (28 декабря), тогда как в Англии юный епископ исполнял свои обязанности целыми неделями. 6 декабря, в день памяти св. Николая - покровителя детей, во время вечерней мессы, действующий епископ уступал свой трон мальчику, который исполнял роль прелата до 28 декабря. Товарищи мальчика-епископа одевались в облачения священников (специально сшитые на детей), и сопровождали его в процессиях по городу. Если мальчик умирал в период своего "правления", его хоронили с почестями, положенными прелату. В соборе Солсбери сохранилось средневековое надгробие, изображающего мальчика с жезлом, в митре и епископской мантии.</w:t>
      </w:r>
    </w:p>
    <w:p>
      <w:pPr>
        <w:pStyle w:val="Normal"/>
        <w:rPr>
          <w:sz w:val="22"/>
        </w:rPr>
      </w:pPr>
      <w:r>
        <w:rPr>
          <w:sz w:val="22"/>
        </w:rPr>
        <w:t>В Англии этот обычай был запрещен в XVI веке Генрихом VIII, который порвал связи с Римом. Его старшая дочь, королева Мария Кровавая, пытавшаяся возродить в Англии католичество, сняла запрет, который снова был введен Елизаветой I. В Европе традиции был положен конец в 1431 году решением Базельского собора, хотя в отдельных местах обычай сохранялся до XVIII века.</w:t>
      </w:r>
    </w:p>
    <w:p>
      <w:pPr>
        <w:pStyle w:val="Normal"/>
        <w:rPr>
          <w:sz w:val="22"/>
        </w:rPr>
      </w:pPr>
      <w:r>
        <w:rPr>
          <w:sz w:val="22"/>
        </w:rPr>
        <w:t>В XX веке традиция начала возрождаться - мальчика епископа избирают в целом ряде епархий и приходов Церкви Англии и Епископальной Церкви США.</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Британские епископы призывают верующих бросить вызов "политкорректности"</w:t>
      </w:r>
    </w:p>
    <w:p>
      <w:pPr>
        <w:pStyle w:val="Normal"/>
        <w:rPr>
          <w:sz w:val="22"/>
        </w:rPr>
      </w:pPr>
      <w:r>
        <w:rPr>
          <w:sz w:val="22"/>
        </w:rPr>
        <w:t>Два видных англиканских епископа Британии призывают верующих страны бросить вызов политкорректности и активно использовать христианские символы в рождественский период.</w:t>
      </w:r>
    </w:p>
    <w:p>
      <w:pPr>
        <w:pStyle w:val="Normal"/>
        <w:rPr>
          <w:sz w:val="22"/>
        </w:rPr>
      </w:pPr>
      <w:r>
        <w:rPr>
          <w:sz w:val="22"/>
        </w:rPr>
        <w:t>Епископ Личфильда Джонатан Гледхилл призвал паству носить нательные крестики или значки в виде рыбы (древний символ Христа - ред.), чтобы показать, что Рождество - это религиозный праздник.</w:t>
      </w:r>
    </w:p>
    <w:p>
      <w:pPr>
        <w:pStyle w:val="Normal"/>
        <w:rPr>
          <w:sz w:val="22"/>
        </w:rPr>
      </w:pPr>
      <w:r>
        <w:rPr>
          <w:sz w:val="22"/>
        </w:rPr>
        <w:t>Епископ также подверг критике некоторые компании и муниципалитеты, обвинив их в стремлении из соображений политкорректности установить светскую форму празднования Рождества.</w:t>
      </w:r>
    </w:p>
    <w:p>
      <w:pPr>
        <w:pStyle w:val="Normal"/>
        <w:rPr>
          <w:sz w:val="22"/>
        </w:rPr>
      </w:pPr>
      <w:r>
        <w:rPr>
          <w:sz w:val="22"/>
        </w:rPr>
        <w:t>Его поддержал епископ Чичестера Джон Хинд. "Наша вера не может не быть публичной, поскольку влияет на каждый аспект нашей жизни, включая наши социальные и политические установки", - заявил он.</w:t>
      </w:r>
    </w:p>
    <w:p>
      <w:pPr>
        <w:pStyle w:val="Normal"/>
        <w:rPr>
          <w:sz w:val="22"/>
        </w:rPr>
      </w:pPr>
      <w:r>
        <w:rPr>
          <w:sz w:val="22"/>
        </w:rPr>
        <w:t>Епископ подчеркнул, что вера не должна оставаться сугубо личным делом верующих. "В обществе растет враждебное отношение к нашему свидетельству о вере, и это прослеживается в ряде недавних попыток умалить значимость Рождества и лишить верующих их прав. Надеюсь, что христиане ответят на этот призыв с энтузиазмом, надевая внешние символы нашей веры", - сказал он.</w:t>
      </w:r>
    </w:p>
    <w:p>
      <w:pPr>
        <w:pStyle w:val="Normal"/>
        <w:rPr>
          <w:sz w:val="22"/>
        </w:rPr>
      </w:pPr>
      <w:r>
        <w:rPr>
          <w:sz w:val="22"/>
        </w:rPr>
        <w:t>На прошлой неделе власти шотландского города Данди переименовали обычай зажигания рождественских огней в "зимнюю ночь огней" из опасений оскорбить представителей других религий. Из праздничной программы также были исключены традиционные рождественские рассказы.</w:t>
      </w:r>
    </w:p>
    <w:p>
      <w:pPr>
        <w:pStyle w:val="Normal"/>
        <w:rPr>
          <w:sz w:val="22"/>
        </w:rPr>
      </w:pPr>
      <w:r>
        <w:rPr>
          <w:sz w:val="22"/>
        </w:rPr>
        <w:t>Кроме того, в Британии отменены многие постановки на тему рождения Спасителя, а само Рождество все чаще стали называть "зимним праздником".</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Американские христиане заявили о своем неповиновении властям</w:t>
      </w:r>
    </w:p>
    <w:p>
      <w:pPr>
        <w:pStyle w:val="Normal"/>
        <w:rPr>
          <w:sz w:val="22"/>
        </w:rPr>
      </w:pPr>
      <w:r>
        <w:rPr>
          <w:sz w:val="22"/>
        </w:rPr>
        <w:t>Группа американских христиан опубликовала «Манхэттенскую декларацию», где заявила о своем неподчинении властям в вопросах, связанных с защитой жизни и семьи. Авторы декларации выступили против легализации абортов, эвтаназии и однополых браков.</w:t>
      </w:r>
    </w:p>
    <w:p>
      <w:pPr>
        <w:pStyle w:val="Normal"/>
        <w:rPr>
          <w:sz w:val="22"/>
        </w:rPr>
      </w:pPr>
      <w:r>
        <w:rPr>
          <w:sz w:val="22"/>
        </w:rPr>
        <w:t>Авторы манифеста - профессор Роберт Джордж из Принстонского университета, профессор Тимоти Джордж из Сэмфордского университета и Чак Колсон, глава центра христианского мировоззрения в Виргинии. Декларацию подписали 125 человек, среди них представители разных конфессий: православные, католики (в том числе епископы и кардиналы), евангелисты.</w:t>
      </w:r>
    </w:p>
    <w:p>
      <w:pPr>
        <w:pStyle w:val="Normal"/>
        <w:rPr>
          <w:sz w:val="22"/>
        </w:rPr>
      </w:pPr>
      <w:r>
        <w:rPr>
          <w:sz w:val="22"/>
        </w:rPr>
        <w:t>Подписавшиеся заявили, что ни при каких обстоятельствах не подчинятся «никакому постановлению, если оно предполагает соучастие в практике абортов, в эмбриональных исследованиях, содействии суициду, признании эвтаназии и любого рода действий, направленных против жизни. «Мы также не подчинимся, - продолжают авторы декларации, - никакому закону, если он принуждает нас признать браком разного рода безнравственное сожительство, или воспрещает нам провозглашать истину, как мы ее понимаем, в вопросах добра и зла, семьи и брак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Христиане Шотландии выступили против легализации эвтаназии</w:t>
      </w:r>
    </w:p>
    <w:p>
      <w:pPr>
        <w:pStyle w:val="Normal"/>
        <w:rPr>
          <w:sz w:val="22"/>
        </w:rPr>
      </w:pPr>
      <w:r>
        <w:rPr>
          <w:sz w:val="22"/>
        </w:rPr>
        <w:t>Обеспокоенность легализацией оказания содействия в самоубийстве выразили представители трех христианских Церквей в Шотландии.</w:t>
      </w:r>
    </w:p>
    <w:p>
      <w:pPr>
        <w:pStyle w:val="Normal"/>
        <w:rPr>
          <w:sz w:val="22"/>
        </w:rPr>
      </w:pPr>
      <w:r>
        <w:rPr>
          <w:sz w:val="22"/>
        </w:rPr>
        <w:t>Представители католиков, пресвитерианцев и епископальных общин встретились 16 ноября с премьером шотландского правительства Алексом Салмондом и выразили надежду, что парламент Шотландии не пойдет путем английского законодательства, которое узаконило оказание содействия в самоубийстве.</w:t>
      </w:r>
    </w:p>
    <w:p>
      <w:pPr>
        <w:pStyle w:val="Normal"/>
        <w:rPr>
          <w:sz w:val="22"/>
        </w:rPr>
      </w:pPr>
      <w:r>
        <w:rPr>
          <w:sz w:val="22"/>
        </w:rPr>
        <w:t>Прецедентом в Англии стал случай с больной рассеянным склерозом Дебби Перди, которая попросила суд выдать постановление относительно уголовных последствий для ее мужа, в случае, если бы он помог ей выехать в страну, где оказание помощи в совершении самоубийства не преследуется законом. Английское законодательство разрешает такое содействие, поскольку лицо, помогающее самоубийце, не извлекает из этого экономической выгоды.</w:t>
      </w:r>
    </w:p>
    <w:p>
      <w:pPr>
        <w:pStyle w:val="Normal"/>
        <w:rPr>
          <w:sz w:val="22"/>
        </w:rPr>
      </w:pPr>
      <w:r>
        <w:rPr>
          <w:sz w:val="22"/>
        </w:rPr>
        <w:t>Борьба с культурой смерти, доминирующей в новом британском законодательстве, сплотила английскую католическую и англиканскую общины, а также движение pro-life. Против легализации оказания помощи в самоубийстве выступают также еврейские сообщества.</w:t>
      </w:r>
    </w:p>
    <w:p>
      <w:pPr>
        <w:pStyle w:val="Normal"/>
        <w:rPr>
          <w:sz w:val="22"/>
        </w:rPr>
      </w:pPr>
      <w:r>
        <w:rPr>
          <w:sz w:val="22"/>
        </w:rPr>
        <w:t>Богослов.</w:t>
      </w:r>
      <w:r>
        <w:rPr>
          <w:sz w:val="22"/>
          <w:lang w:val="en-US"/>
        </w:rPr>
        <w:t>Ru</w:t>
      </w:r>
    </w:p>
    <w:p>
      <w:pPr>
        <w:pStyle w:val="Normal"/>
        <w:jc w:val="left"/>
        <w:rPr>
          <w:b/>
          <w:b/>
          <w:sz w:val="22"/>
        </w:rPr>
      </w:pPr>
      <w:r>
        <w:rPr>
          <w:b/>
          <w:sz w:val="22"/>
        </w:rPr>
      </w:r>
    </w:p>
    <w:p>
      <w:pPr>
        <w:pStyle w:val="Normal"/>
        <w:rPr>
          <w:b/>
          <w:b/>
          <w:sz w:val="22"/>
        </w:rPr>
      </w:pPr>
      <w:r>
        <w:rPr>
          <w:b/>
          <w:sz w:val="22"/>
        </w:rPr>
        <w:t>Ученые-нехристиане возмущены запретом на упоминание Рождества</w:t>
      </w:r>
    </w:p>
    <w:p>
      <w:pPr>
        <w:pStyle w:val="Normal"/>
        <w:rPr>
          <w:sz w:val="22"/>
        </w:rPr>
      </w:pPr>
      <w:r>
        <w:rPr>
          <w:sz w:val="22"/>
        </w:rPr>
        <w:t>Двое ученых-нехристиан из Кембриджа выразили протест против изъятия слова "рождественский" из названия ежегодного зимнего фестиваля в шотландском городе Данди.</w:t>
      </w:r>
    </w:p>
    <w:p>
      <w:pPr>
        <w:pStyle w:val="Normal"/>
        <w:rPr>
          <w:sz w:val="22"/>
        </w:rPr>
      </w:pPr>
      <w:r>
        <w:rPr>
          <w:sz w:val="22"/>
        </w:rPr>
        <w:t>Власти Данди переименовали праздник традиционного зажигания рождественских огней в "Ночь зимних огней". Из сценария праздника были также изъяты традиционные сценки на рождественские сюжеты, а вместо них организованы дискотека, цирк, праздничный базар и выступление феи на ходулях.</w:t>
      </w:r>
    </w:p>
    <w:p>
      <w:pPr>
        <w:pStyle w:val="Normal"/>
        <w:rPr>
          <w:sz w:val="22"/>
        </w:rPr>
      </w:pPr>
      <w:r>
        <w:rPr>
          <w:sz w:val="22"/>
        </w:rPr>
        <w:t>"Представители всех религий страны должны признать, что подобные действия являются посягательством на наши религиозные свободы. Прямо задевая интересы одних, такие запреты косвенно затрагивают и всех остальных", - считает директор кембриджского Института авраамических религий, иудей по вероисповеданию доктор Эдвард Кесслер.</w:t>
      </w:r>
    </w:p>
    <w:p>
      <w:pPr>
        <w:pStyle w:val="Normal"/>
        <w:rPr>
          <w:sz w:val="22"/>
        </w:rPr>
      </w:pPr>
      <w:r>
        <w:rPr>
          <w:sz w:val="22"/>
        </w:rPr>
        <w:t>Его мусульманский коллега Давуд Боун, возглавляющий Центр изучения исламо-иудейских отношений, считает, что называть такой запрет на рождественские названия политкорректностью было бы "просто лестью в адрес тех, кто проводит подобную политику".</w:t>
      </w:r>
    </w:p>
    <w:p>
      <w:pPr>
        <w:pStyle w:val="Normal"/>
        <w:rPr>
          <w:sz w:val="22"/>
        </w:rPr>
      </w:pPr>
      <w:r>
        <w:rPr>
          <w:sz w:val="22"/>
        </w:rPr>
        <w:t>"Не знаю ни об одном научном исследовании, которое доказывало бы оскорбительность рождественского фейерверка для представителей иных религий. Они (инициаторы запрета на слово "рождественский" - ред.), таким образом, борются с проблемой, которой в принципе не существует, тем самым создавая еще большую проблему. Думаю, такие меры могут только навредить единству между общинами и уменьшить уважение представителей разных религий друг к другу", - заявил Д.Боун.</w:t>
      </w:r>
    </w:p>
    <w:p>
      <w:pPr>
        <w:pStyle w:val="Normal"/>
        <w:rPr>
          <w:sz w:val="22"/>
        </w:rPr>
      </w:pPr>
      <w:r>
        <w:rPr>
          <w:sz w:val="22"/>
        </w:rPr>
        <w:t>Интерфакс-Религия</w:t>
      </w:r>
    </w:p>
    <w:p>
      <w:pPr>
        <w:pStyle w:val="Normal"/>
        <w:jc w:val="left"/>
        <w:rPr>
          <w:b/>
          <w:b/>
          <w:sz w:val="22"/>
        </w:rPr>
      </w:pPr>
      <w:r>
        <w:rPr>
          <w:b/>
          <w:sz w:val="22"/>
        </w:rPr>
      </w:r>
    </w:p>
    <w:p>
      <w:pPr>
        <w:pStyle w:val="Normal"/>
        <w:jc w:val="left"/>
        <w:rPr>
          <w:b/>
          <w:b/>
          <w:sz w:val="22"/>
        </w:rPr>
      </w:pPr>
      <w:r>
        <w:rPr>
          <w:b/>
          <w:sz w:val="22"/>
        </w:rPr>
        <w:t>Заморские территории Британии намерены оставаться христианскими</w:t>
      </w:r>
    </w:p>
    <w:p>
      <w:pPr>
        <w:pStyle w:val="Normal"/>
        <w:rPr>
          <w:sz w:val="22"/>
        </w:rPr>
      </w:pPr>
      <w:r>
        <w:rPr>
          <w:sz w:val="22"/>
        </w:rPr>
        <w:t>Британское правительство недовольно тем, что заморские территории, в отличие от метрополии, не желают изменять своей христианской идентичности.</w:t>
      </w:r>
    </w:p>
    <w:p>
      <w:pPr>
        <w:pStyle w:val="Normal"/>
        <w:rPr>
          <w:sz w:val="22"/>
        </w:rPr>
      </w:pPr>
      <w:r>
        <w:rPr>
          <w:sz w:val="22"/>
        </w:rPr>
        <w:t>В конституции островов Св. Елены, Вознесения и Тристан-да-Кунья записано, что народ этих заморских территории Великобритании стремится чтить христианские и семейные ценности. Конституция Каймановых островов провозглашает их "богобоязненной страной, основанной на традиционных христианских ценностях", где "религия находит свое выражение в нравственной жизни и социальной справедливости".</w:t>
      </w:r>
    </w:p>
    <w:p>
      <w:pPr>
        <w:pStyle w:val="Normal"/>
        <w:rPr>
          <w:sz w:val="22"/>
        </w:rPr>
      </w:pPr>
      <w:r>
        <w:rPr>
          <w:sz w:val="22"/>
        </w:rPr>
        <w:t>"Учитывая репутацию Каймановых островов как оффшорного финансового центра, кто-то в ответ на последнюю фразу может иронически приподнять бровь. Но британское министерство иностранных дел беспокоит не то, что эта фраза может не соответствовать действительности, - ему не нравится упоминание христианства", - пишет британский интернет-портал "Christian Today".</w:t>
      </w:r>
    </w:p>
    <w:p>
      <w:pPr>
        <w:pStyle w:val="Normal"/>
        <w:rPr>
          <w:sz w:val="22"/>
        </w:rPr>
      </w:pPr>
      <w:r>
        <w:rPr>
          <w:sz w:val="22"/>
        </w:rPr>
        <w:t>Когда остров Святой Елены обсуждал проект своей новой конституции, британский МИД указал тамошним властям, что упоминание о Христианстве следует изъять из текста, поскольку "в наши дни Соединенное Королевство это многоконфессиональная страна". Однако местные власти во главе с губернатором Эндрю Гурром ответили: "Соединенное Королевство, может, и многоконфессиональное, а на острове преобладающая религия Христианство", и текст изменять не стали. Теперь МИД Британии "тщательно изучает" возможность приказать заморским территориям отказаться от упоминаний о Христианстве.</w:t>
      </w:r>
    </w:p>
    <w:p>
      <w:pPr>
        <w:pStyle w:val="Normal"/>
        <w:rPr>
          <w:sz w:val="22"/>
        </w:rPr>
      </w:pPr>
      <w:r>
        <w:rPr>
          <w:sz w:val="22"/>
        </w:rPr>
        <w:t>То же отношение к традициям некогда христианской Англии МИД проявил несколько месяцев назад, призвав Красный Крест заменить символ организации нейтральным символом например, красным кристаллом. По мнению Криса Брайанта, представителя министерства, крест может "подорвать" работу организации, поскольку "связан" к Крестовыми походами (которые тысячу лет считались славной страницей истории Европы, а сейчас ее позором).</w:t>
      </w:r>
    </w:p>
    <w:p>
      <w:pPr>
        <w:pStyle w:val="Normal"/>
        <w:rPr>
          <w:sz w:val="22"/>
        </w:rPr>
      </w:pPr>
      <w:r>
        <w:rPr>
          <w:sz w:val="22"/>
        </w:rPr>
        <w:t>Сотрудникам британского МИДа велено также "бороться за права гомосексуалистов" и "поддерживать работу гражданского общества в этом направлении". В частности, дипломатам велено переводить на местные языки брошюру о правах, которыми пользуются британские гомосексуалисты. Это привело, в частности, к тому, что польское правительство заявило Великобритании протест после того, как британский посол раздавал перевод этой брошюры варшавским извращенцам.</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Более половины жителей 20 стран мира выступают за свободу критики в адрес религии</w:t>
      </w:r>
    </w:p>
    <w:p>
      <w:pPr>
        <w:pStyle w:val="Normal"/>
        <w:rPr>
          <w:sz w:val="22"/>
        </w:rPr>
      </w:pPr>
      <w:r>
        <w:rPr>
          <w:sz w:val="22"/>
        </w:rPr>
        <w:t>По результатам опроса, проведенного в 20 странах мира, более половины жителей этих государств высказываются за свободу критики в адрес религии. Из 18 тыс. опрошенных 57% согласились с утверждением, что "народу следует разрешить публично высказываться против религии, поскольку людям нужна свобода слова".</w:t>
      </w:r>
    </w:p>
    <w:p>
      <w:pPr>
        <w:pStyle w:val="Normal"/>
        <w:rPr>
          <w:sz w:val="22"/>
        </w:rPr>
      </w:pPr>
      <w:r>
        <w:rPr>
          <w:sz w:val="22"/>
        </w:rPr>
        <w:t>В то же время 34% от общего числа респондентов выразили свою поддержку тем правительствам, которые будут взимать большие штрафы и даже лишать свободы тех, кто публично выражаются негативно по отношению к религии, особенно если их обвинения содержат клевету и могут оскорбить религиозные чувства верующих.</w:t>
      </w:r>
    </w:p>
    <w:p>
      <w:pPr>
        <w:pStyle w:val="Normal"/>
        <w:rPr>
          <w:sz w:val="22"/>
        </w:rPr>
      </w:pPr>
      <w:r>
        <w:rPr>
          <w:sz w:val="22"/>
        </w:rPr>
        <w:t>Больше всего сторонников публичной критики в адрес религии оказалось в США - 89% опрошенных в этой стране, на втором месте в этом списке Чили - 82%, на третьем Мексика - 81%, а на четвертом Великобритания, где примерно 80% респондентов - за право высказываться против религий.</w:t>
      </w:r>
    </w:p>
    <w:p>
      <w:pPr>
        <w:pStyle w:val="Normal"/>
        <w:rPr>
          <w:sz w:val="22"/>
        </w:rPr>
      </w:pPr>
      <w:r>
        <w:rPr>
          <w:sz w:val="22"/>
        </w:rPr>
        <w:t>Между тем, в семи странах с преимущественно мусульманским населением большинство респондентов высказались против какой бы то ни было публичной критики в адрес религии. В этом списке лидирует Египет - 71% респондентов, затем идут Пакистан - 62% и Ирак - 57%.</w:t>
      </w:r>
    </w:p>
    <w:p>
      <w:pPr>
        <w:pStyle w:val="Normal"/>
        <w:rPr>
          <w:sz w:val="22"/>
        </w:rPr>
      </w:pPr>
      <w:r>
        <w:rPr>
          <w:sz w:val="22"/>
        </w:rPr>
        <w:t>Опрос был проведен сайтом WorldPublicOpinion.org. Его целью было проверить, следует ли Генеральной ассамблее ООН готовиться к дискуссиям относительно возможности запрета диффамации религии.</w:t>
      </w:r>
    </w:p>
    <w:p>
      <w:pPr>
        <w:pStyle w:val="Normal"/>
        <w:rPr>
          <w:sz w:val="22"/>
        </w:rPr>
      </w:pPr>
      <w:r>
        <w:rPr>
          <w:sz w:val="22"/>
        </w:rPr>
        <w:t>Предложение в ООН законодательно запретить любую дискриминацию на религиозной почве поступило недавно от организации Исламская конференция, представляющей 56 исламских государств. Исламская конференция призывает все страны мира "запретить любую дискриминацию по отношению к религиям и разжигание религиозной вражды в целом, а особенно против ислама и мусульман".</w:t>
      </w:r>
    </w:p>
    <w:p>
      <w:pPr>
        <w:pStyle w:val="Normal"/>
        <w:rPr>
          <w:sz w:val="22"/>
        </w:rPr>
      </w:pPr>
      <w:r>
        <w:rPr>
          <w:sz w:val="22"/>
        </w:rPr>
        <w:t>В связи с предложением ООН утвердить резолюцию против диффамации религии многие всемирные правозащитные организации, в том числе такие христианские организации, как Open Doors, Christian Solidarity Worldwide и Baptist World Alliance выразили свое опасение, что "данное предложение несовместимо с правами каждого человека на свободное и мирное выражение своих мыслей, идей и мнений, а также на свободу вероисповедани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Конгрессмену Кеннеди за поддержку абортов запретили причащаться</w:t>
      </w:r>
    </w:p>
    <w:p>
      <w:pPr>
        <w:pStyle w:val="Normal"/>
        <w:rPr>
          <w:sz w:val="22"/>
        </w:rPr>
      </w:pPr>
      <w:r>
        <w:rPr>
          <w:sz w:val="22"/>
        </w:rPr>
        <w:t>Конгрессмену от штата Род-Айленд Патрику Кеннеди запретили причащаться. По словам парламентария, который приходится племянником убитому президенту Джону Кеннеди, к участию в главном церковном таинстве его не допустил католический епископ Томас Тобин.</w:t>
      </w:r>
    </w:p>
    <w:p>
      <w:pPr>
        <w:pStyle w:val="Normal"/>
        <w:rPr>
          <w:sz w:val="22"/>
        </w:rPr>
      </w:pPr>
      <w:r>
        <w:rPr>
          <w:sz w:val="22"/>
        </w:rPr>
        <w:t>Такое решение священнослужитель-ортодокс принял из-за конфликта, разгоревшегося у него с представителем самой известной католической семьи США. Тобин выступает категорически против легализации абортов, в то время как Кеннеди не является ярым противником искусственного прерывания беременности.</w:t>
      </w:r>
    </w:p>
    <w:p>
      <w:pPr>
        <w:pStyle w:val="Normal"/>
        <w:rPr>
          <w:sz w:val="22"/>
        </w:rPr>
      </w:pPr>
      <w:r>
        <w:rPr>
          <w:sz w:val="22"/>
        </w:rPr>
        <w:t>Рассказывая об этом инциденте, конгрессмен пожаловался, что епископ не только запретил ему причащаться, но и дал команду другим священникам не допускать Кеннеди к таинству.</w:t>
      </w:r>
    </w:p>
    <w:p>
      <w:pPr>
        <w:pStyle w:val="Normal"/>
        <w:rPr>
          <w:sz w:val="22"/>
        </w:rPr>
      </w:pPr>
      <w:r>
        <w:rPr>
          <w:sz w:val="22"/>
        </w:rPr>
        <w:t>При этом парламентарий не стал отвечать на вопрос, намерен ли он повиноваться требованию Тобина. Согласно канонам Католической церкви, епископ может отлучить прихожанина от причастия в своей епархии, но это решение не будет распространяться на приходы, которыми управляют другие епископы.</w:t>
      </w:r>
    </w:p>
    <w:p>
      <w:pPr>
        <w:pStyle w:val="Normal"/>
        <w:rPr>
          <w:sz w:val="22"/>
        </w:rPr>
      </w:pPr>
      <w:r>
        <w:rPr>
          <w:sz w:val="22"/>
        </w:rPr>
        <w:t>Если же Кеннеди не найдет поддержки среди американских иерархов, ему придется обращаться с жалобой в Ватикан. При этом наблюдатели отмечают, что шансов на успех в этом случае у него будет совсем немного.</w:t>
      </w:r>
    </w:p>
    <w:p>
      <w:pPr>
        <w:pStyle w:val="Normal"/>
        <w:rPr>
          <w:sz w:val="22"/>
        </w:rPr>
      </w:pPr>
      <w:r>
        <w:rPr>
          <w:sz w:val="22"/>
        </w:rPr>
        <w:t>Спор между конгрессменом и епископом начался в октябре 2009 года, когда Кеннеди раскритиковал католический клир за намерение препятствовать реформе системы здравоохранения.</w:t>
      </w:r>
    </w:p>
    <w:p>
      <w:pPr>
        <w:pStyle w:val="Normal"/>
        <w:rPr>
          <w:sz w:val="22"/>
        </w:rPr>
      </w:pPr>
      <w:r>
        <w:rPr>
          <w:sz w:val="22"/>
        </w:rPr>
        <w:t>Епископы заявили, что будут готовы поддержать изменения в системе социального страхования только в том случае, если федеральные власти введут серьезные ограничения на финансирование абортов из казны.</w:t>
      </w:r>
    </w:p>
    <w:p>
      <w:pPr>
        <w:pStyle w:val="Normal"/>
        <w:rPr>
          <w:sz w:val="22"/>
        </w:rPr>
      </w:pPr>
      <w:r>
        <w:rPr>
          <w:sz w:val="22"/>
        </w:rPr>
        <w:t>Конгрессмен проголосовал за план реформирования системы здравоохранения, что и вызвало недовольство иерархов.</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Индии христиане, мусульмане и индусы вместе построили собор</w:t>
      </w:r>
    </w:p>
    <w:p>
      <w:pPr>
        <w:pStyle w:val="Normal"/>
        <w:rPr>
          <w:sz w:val="22"/>
        </w:rPr>
      </w:pPr>
      <w:r>
        <w:rPr>
          <w:sz w:val="22"/>
        </w:rPr>
        <w:t>Христиане, мусульмане и индусы вложили средства в строительство католического собора в индийском городе Баруйпуре. Собор посвящен Непорочному Сердцу Марии и блаженной Терезе Калькуттской.</w:t>
      </w:r>
    </w:p>
    <w:p>
      <w:pPr>
        <w:pStyle w:val="Normal"/>
        <w:rPr>
          <w:sz w:val="22"/>
        </w:rPr>
      </w:pPr>
      <w:r>
        <w:rPr>
          <w:sz w:val="22"/>
        </w:rPr>
        <w:t>12 ноября в присутствии более двух тысяч человек архиепископ Калькуттский Лукас Сикар освятил собор.</w:t>
      </w:r>
    </w:p>
    <w:p>
      <w:pPr>
        <w:pStyle w:val="Normal"/>
        <w:rPr>
          <w:sz w:val="22"/>
        </w:rPr>
      </w:pPr>
      <w:r>
        <w:rPr>
          <w:sz w:val="22"/>
        </w:rPr>
        <w:t>Епископ Баруйпурский Сальвадоре Лобо подчеркнул, что его епархии, заметно увеличившейся за последнее время, «нужен был, наконец, свой собственный собор». Лобо отметил также, что многочисленные иконы и фрески собора помогут местному населению, на 80% неграмотному, «в постижении основ католической веры». Вклад мусульман и индусов в строительство церкви епископ назвал «жестом солидарности, знаком взаимопонимания между представителями разных религий».</w:t>
      </w:r>
    </w:p>
    <w:p>
      <w:pPr>
        <w:pStyle w:val="Normal"/>
        <w:rPr>
          <w:sz w:val="22"/>
        </w:rPr>
      </w:pPr>
      <w:r>
        <w:rPr>
          <w:sz w:val="22"/>
        </w:rPr>
        <w:t>Один из пожертвовавших на собор мусульман, Мухаммед Инул Кхан, заявил: «Бог тот же, хотя имена Его различны». А индус Ранджит Гхош объяснил, что прежде местные христиане давали деньги на организацию индуистских праздников, а теперь он решил помочь со строительством собора.</w:t>
      </w:r>
    </w:p>
    <w:p>
      <w:pPr>
        <w:pStyle w:val="Normal"/>
        <w:rPr>
          <w:sz w:val="22"/>
        </w:rPr>
      </w:pPr>
      <w:r>
        <w:rPr>
          <w:sz w:val="22"/>
        </w:rPr>
        <w:t>Строительство обошлось в 146 000 евро.</w:t>
      </w:r>
    </w:p>
    <w:p>
      <w:pPr>
        <w:pStyle w:val="Normal"/>
        <w:rPr>
          <w:sz w:val="22"/>
        </w:rPr>
      </w:pPr>
      <w:r>
        <w:rPr>
          <w:sz w:val="22"/>
        </w:rPr>
        <w:t>УНИАН-Религия</w:t>
      </w:r>
    </w:p>
    <w:p>
      <w:pPr>
        <w:pStyle w:val="Normal"/>
        <w:rPr>
          <w:sz w:val="22"/>
        </w:rPr>
      </w:pPr>
      <w:r>
        <w:rPr>
          <w:sz w:val="22"/>
        </w:rPr>
      </w:r>
    </w:p>
    <w:p>
      <w:pPr>
        <w:pStyle w:val="Normal"/>
        <w:rPr>
          <w:b/>
          <w:b/>
          <w:sz w:val="22"/>
        </w:rPr>
      </w:pPr>
      <w:r>
        <w:rPr>
          <w:b/>
          <w:sz w:val="22"/>
        </w:rPr>
        <w:t>Расшифрована надпись на Туринской плащанице</w:t>
      </w:r>
    </w:p>
    <w:p>
      <w:pPr>
        <w:pStyle w:val="Normal"/>
        <w:rPr>
          <w:sz w:val="22"/>
        </w:rPr>
      </w:pPr>
      <w:r>
        <w:rPr>
          <w:sz w:val="22"/>
        </w:rPr>
        <w:t>Исследовательница ватиканских архивов Барбара Фрале утверждает, что ей удалось расшифровать "погребальное свидетельство Иисуса из Назарета", отпечатавшееся на Туринской Плащанице - древней ткани, которую принято считать погребальной пеленой Христа.</w:t>
      </w:r>
    </w:p>
    <w:p>
      <w:pPr>
        <w:pStyle w:val="Normal"/>
        <w:rPr/>
      </w:pPr>
      <w:r>
        <w:rPr>
          <w:sz w:val="22"/>
        </w:rPr>
        <w:t>В своей новой книге доктор Фрале утверждает, что ей удалось прочитать надписи на греческом, латыни и иврите, отпечатавшиеся на Плащанице, и что эти надписи представляют собой "историческое свидетельство, соответствующее евангельскому рассказу". Надписи, едва видные невооруженным глазом, были впервые обнаружены на реликвии в 1978 году. Раньше ученые считали, что они - отпечатки средневекового реликвария, в котором хранилась Плащаница. Но, по мнению Фрале, надпись не может быть средневековой - Иисус в ней упомянут не как "Христос", а как "Назарянин", то есть простой человек, а не Сын Божий - в христианскую эру это могло быть расценено как ересь.</w:t>
      </w:r>
    </w:p>
    <w:p>
      <w:pPr>
        <w:pStyle w:val="Normal"/>
        <w:rPr>
          <w:sz w:val="22"/>
        </w:rPr>
      </w:pPr>
      <w:r>
        <w:rPr>
          <w:sz w:val="22"/>
        </w:rPr>
        <w:t>Как и само изображение "человека плащаницы", буквы представляют собой негатив, и лучше читаются на негативной фотографии.</w:t>
      </w:r>
    </w:p>
    <w:p>
      <w:pPr>
        <w:pStyle w:val="Normal"/>
        <w:rPr>
          <w:sz w:val="22"/>
        </w:rPr>
      </w:pPr>
      <w:r>
        <w:rPr>
          <w:sz w:val="22"/>
        </w:rPr>
        <w:t>В интервью итальянской прессе Фрале рассказала, что во времена Христа в такой римской колонии как Палестина тела казненных хоронились в общих могилах. Родственники могли получить тело преступника только через год после казни, и, чтобы труп можно было отличить от других спустя год, к погребальной пелене приклеивали табличку с именем покойного - "погребальное свидетельство", как называет его Фрале. Так же поступили и с телом Иисуса, несмотря на то, что его тело сразу отдали родным и друзьям.</w:t>
      </w:r>
    </w:p>
    <w:p>
      <w:pPr>
        <w:pStyle w:val="Normal"/>
        <w:rPr>
          <w:sz w:val="22"/>
        </w:rPr>
      </w:pPr>
      <w:r>
        <w:rPr>
          <w:sz w:val="22"/>
        </w:rPr>
        <w:t>Надпись на табличке, согласно реконструкции Фрале, была такой: "В 16 год правления императора Тиберия Иисус Назарянин, снятый (с креста) ранним вечером после того, как (он) был осужден на смерть римским судьей, потому что его нашли виновным иудейские власти, настоящим отправляется на погребение с обязательством передать (тело) его семье только по прошествии полного года. Подписано..." (подпись не сохранилась). Тот факт, что надпись сделана на трех языках - греческом, латыни и иврите, отражает многоязычие тогдашних римских колоний.</w:t>
      </w:r>
    </w:p>
    <w:p>
      <w:pPr>
        <w:pStyle w:val="Normal"/>
        <w:rPr>
          <w:sz w:val="22"/>
        </w:rPr>
      </w:pPr>
      <w:r>
        <w:rPr>
          <w:sz w:val="22"/>
        </w:rPr>
        <w:t>"Я расшифровала сертификат о смерти человека по имени Иисус из Назарета. Были ли этот человек также Христом, Сыном Божиим - устанавливать не мне, - говорит Фрале. - Я занялась этим не для того, чтобы подтверждать истинность веры. Я католичка, но все мои учителя были атеистами или агностиками, и единственный верующий человек из них был иудеем. Я заставила себя работать над этим исследованием точно так же, как я работала бы с любой другой археологической находкой".</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Германии становятся популярными захоронения в лесных массивах</w:t>
      </w:r>
    </w:p>
    <w:p>
      <w:pPr>
        <w:pStyle w:val="Normal"/>
        <w:rPr>
          <w:sz w:val="22"/>
        </w:rPr>
      </w:pPr>
      <w:r>
        <w:rPr>
          <w:sz w:val="22"/>
        </w:rPr>
        <w:t>Все больше немцев выбирают альтернативный вид похорон и вместо привычного кладбища урну с прахом закапывают под деревом в лесном массиве. В настоящее время в Германии уже насчитывается 150 лесов, предназначенных для захоронений. Только в этом году там было похоронено 20 тысяч человек.</w:t>
      </w:r>
    </w:p>
    <w:p>
      <w:pPr>
        <w:pStyle w:val="Normal"/>
        <w:rPr>
          <w:sz w:val="22"/>
        </w:rPr>
      </w:pPr>
      <w:r>
        <w:rPr>
          <w:sz w:val="22"/>
        </w:rPr>
        <w:t>Все началось с 2001 года, когда фирма «Friewald GmbH» впервые предложила немцам леса в качестве мест захоронения. Сегодня в распоряжении этой компании имеется 20 гектаров лесов, специально отведенных для захоронений. До 2015 года владельцы компании намерены увеличить общую площадь лесов до 50 гектаров. Специалисты компании заняты поиском новых живописных лесных участков.</w:t>
      </w:r>
    </w:p>
    <w:p>
      <w:pPr>
        <w:pStyle w:val="Normal"/>
        <w:rPr>
          <w:sz w:val="22"/>
        </w:rPr>
      </w:pPr>
      <w:r>
        <w:rPr>
          <w:sz w:val="22"/>
        </w:rPr>
        <w:t>В 2009 году «Friewald Gmb» захоронила 4200 урн, на 800 больше, чем годом ранее. По оценкам руководства, интерес людей к такому виду захоронений постоянно растет.</w:t>
      </w:r>
    </w:p>
    <w:p>
      <w:pPr>
        <w:pStyle w:val="Normal"/>
        <w:rPr>
          <w:sz w:val="22"/>
        </w:rPr>
      </w:pPr>
      <w:r>
        <w:rPr>
          <w:sz w:val="22"/>
        </w:rPr>
        <w:t>Еще один лидер ритуальных услуг такого рода - фирма «Ruheforst». Она контролирует примерно две пятых всех лесных погребений и в настоящее время проводит захоронения в 37 небольших лесах.</w:t>
      </w:r>
    </w:p>
    <w:p>
      <w:pPr>
        <w:pStyle w:val="Normal"/>
        <w:rPr>
          <w:sz w:val="22"/>
        </w:rPr>
      </w:pPr>
      <w:r>
        <w:rPr>
          <w:sz w:val="22"/>
        </w:rPr>
        <w:t>Католическая Церковь скептически относится к таким захоронениям. Она видит в этом элементы неоязычества и анимизма. Кроме того, Церковь опасается, что большое распространение может получить еще одна тенденция - анонимные захоронения. Поскольку отсутствуют христианские символы смерти и траура, становится невозможным выражение скорби путем посещения или ухода за могилой.</w:t>
      </w:r>
    </w:p>
    <w:p>
      <w:pPr>
        <w:pStyle w:val="Normal"/>
        <w:rPr>
          <w:sz w:val="22"/>
        </w:rPr>
      </w:pPr>
      <w:r>
        <w:rPr>
          <w:sz w:val="22"/>
        </w:rPr>
        <w:t>«Люди могут утратить свои корни, если перестанут следовать церковным правилам соблюдения траура и прощания с покойными», - считает католический епископ Фридрих Вебер.</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аудовской Аравии телеведущего приговорили к смерти за колдовство</w:t>
      </w:r>
    </w:p>
    <w:p>
      <w:pPr>
        <w:pStyle w:val="Normal"/>
        <w:rPr>
          <w:sz w:val="22"/>
        </w:rPr>
      </w:pPr>
      <w:r>
        <w:rPr>
          <w:sz w:val="22"/>
        </w:rPr>
        <w:t>В Саудовской Аравии телеведущего приговорили к смертной казни за колдовство. Али Сабат, гражданин Ливана, был арестован в прошлом году во время паломничества в Мекку, а 9 ноября суд признал его черным магом и приговорил к высшей мере наказания.</w:t>
      </w:r>
    </w:p>
    <w:p>
      <w:pPr>
        <w:pStyle w:val="Normal"/>
        <w:rPr>
          <w:sz w:val="22"/>
        </w:rPr>
      </w:pPr>
      <w:r>
        <w:rPr>
          <w:sz w:val="22"/>
        </w:rPr>
        <w:t>Али Сабата намерены казнить за то, что он регулярно появлялся на ливанском спутниковом канале, где предсказывал будущее и давал телезрителям советы о том, как следует поступать. По словам осужденного, во время разбирательства ему не предоставили адвоката, а затем обманом заставили дать признательные показания.</w:t>
      </w:r>
    </w:p>
    <w:p>
      <w:pPr>
        <w:pStyle w:val="Normal"/>
        <w:rPr>
          <w:sz w:val="22"/>
        </w:rPr>
      </w:pPr>
      <w:r>
        <w:rPr>
          <w:sz w:val="22"/>
        </w:rPr>
        <w:t>Суровый приговор поверг правозащитников в шок. "Саудовские суды в буквальном смысле санкционируют охоту на ведьм, - заявила Сара Леа Уитсон, директор по Ближнему Востоку организации Human Rights Watch. - Обвинения в колдовстве используются в самых различных случаях, и подсудимым грозит одобренная государством казнь".</w:t>
      </w:r>
    </w:p>
    <w:p>
      <w:pPr>
        <w:pStyle w:val="Normal"/>
        <w:rPr>
          <w:sz w:val="22"/>
        </w:rPr>
      </w:pPr>
      <w:r>
        <w:rPr>
          <w:sz w:val="22"/>
        </w:rPr>
        <w:t>Лишь за минувший месяц в Саудовской Аравии по обвинениям в колдовстве арестовали двух человек. В городе Джидда начался суд над местным жителем, который якобы провез на территорию королевства колдовскую книгу. В другом случае полиция арестовала за черную магию некого мужчину, который якобы использовал сверхъестественные способности для разрешения семейных конфликтов и помогал приворожить любимых.</w:t>
      </w:r>
    </w:p>
    <w:p>
      <w:pPr>
        <w:pStyle w:val="Normal"/>
        <w:rPr>
          <w:sz w:val="22"/>
        </w:rPr>
      </w:pPr>
      <w:r>
        <w:rPr>
          <w:sz w:val="22"/>
        </w:rPr>
        <w:t>В 2006 году суд Джидды приговорил к 20 месяцам тюрьмы и 300 ударам плетью за "шарлатанство" жителя Эритреи Мухаммеда Бурхана. У него нашли книгу с записями на языке тигринья, используемом в Эритрее. Прокуроры заявили, что эта книга - колдовской талисман. По данным ООН, "ведьм" и "колдунов" убивают во многих странах. Официально смертная казнь может грозить черным магам, например, в Центральноафриканской Республике. Внесудебные расправы совершаются в ЮАР, Индии, Непале, Гане, Мозамбике, Нигерии, Анголе, Папуа - Новой Гвинее, в Мексике. В Танзании, по некоторым оценкам, ежегодно убивают до тысячи женщин, заподозренных в колдовств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Пакистане исламисты взорвали магазин за продажу фильма «Иисус»</w:t>
      </w:r>
    </w:p>
    <w:p>
      <w:pPr>
        <w:pStyle w:val="Normal"/>
        <w:rPr>
          <w:sz w:val="22"/>
        </w:rPr>
      </w:pPr>
      <w:r>
        <w:rPr>
          <w:sz w:val="22"/>
        </w:rPr>
        <w:t>Человек, продающий компакт-диски в пакистанской Северо-Западной истерзанной войной провинции, остается в критическом состоянии после того, как взорвали его магазин дисков, так как там продавался фильм об Иисусе Христе и другие христианские фильмы.</w:t>
      </w:r>
    </w:p>
    <w:p>
      <w:pPr>
        <w:pStyle w:val="Normal"/>
        <w:rPr>
          <w:sz w:val="22"/>
        </w:rPr>
      </w:pPr>
      <w:r>
        <w:rPr>
          <w:sz w:val="22"/>
        </w:rPr>
        <w:t>"13 близлежащих магазинов были также частично разрушены", - сказал владелец магазина Мухаммад Таос Хан, еще находящийся в больнице. Бомба взорвалась в Saleem Commercial Plaza в городе Касс в районе Upper Dir.</w:t>
      </w:r>
    </w:p>
    <w:p>
      <w:pPr>
        <w:pStyle w:val="Normal"/>
        <w:rPr>
          <w:sz w:val="22"/>
        </w:rPr>
      </w:pPr>
      <w:r>
        <w:rPr>
          <w:sz w:val="22"/>
        </w:rPr>
        <w:t>41-летний Хан сказал, что ребенок передал ему письмо с угрозами за 30 минут до взрыва 11 ноября. Он сказал, что сначала "посмеялся над письмом", но был потрясен, когда заметил, что мальчик смотрит на него "с сильной ненавистью". "Когда я попытался позвать его, он убежал и исчез в толпе", - сказал Хан.</w:t>
      </w:r>
    </w:p>
    <w:p>
      <w:pPr>
        <w:pStyle w:val="Normal"/>
        <w:rPr>
          <w:sz w:val="22"/>
        </w:rPr>
      </w:pPr>
      <w:r>
        <w:rPr>
          <w:sz w:val="22"/>
        </w:rPr>
        <w:t>"Очевидно, следует из письма с угрозами, что на меня напали за то, что у меня был фильм "Иисус" на пушту и урду, а также исламские и христианские фильмы о библейских персонажах Аврааме, Исааке, Адаме и Еве. У нас много таких фильмов на CD", - добавил он. Полиция и Хан связывают взрыв с одной из группировок исламистов.</w:t>
      </w:r>
    </w:p>
    <w:p>
      <w:pPr>
        <w:pStyle w:val="Normal"/>
        <w:rPr>
          <w:sz w:val="22"/>
        </w:rPr>
      </w:pPr>
      <w:r>
        <w:rPr>
          <w:sz w:val="22"/>
        </w:rPr>
        <w:t>Хан сказал, что в письме были обвинения в адрес бизнесменов, продающих CD, "распространяющие вульгарность в пакистанском обществе": "Вы не только смотрите фильмы о пророках сами, но и распространяете их в массы".</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Большинство американцев считают автором библейского изречения Б. Обаму</w:t>
      </w:r>
    </w:p>
    <w:p>
      <w:pPr>
        <w:pStyle w:val="Normal"/>
        <w:rPr>
          <w:sz w:val="22"/>
        </w:rPr>
      </w:pPr>
      <w:r>
        <w:rPr>
          <w:sz w:val="22"/>
        </w:rPr>
        <w:t>Большинство жителей США приписывают известный библейский призыв заботиться о бедных и угнетенных современным политикам и голливудским звездам.</w:t>
      </w:r>
    </w:p>
    <w:p>
      <w:pPr>
        <w:pStyle w:val="Normal"/>
        <w:rPr>
          <w:sz w:val="22"/>
        </w:rPr>
      </w:pPr>
      <w:r>
        <w:rPr>
          <w:sz w:val="22"/>
        </w:rPr>
        <w:t>54% взрослых американцев считают, что автором строк из Книги притчей Соломона "Открывай уста твои для правосудия и для дела бедного и нищего" являются либо президент США Барак Обама (16% респондентов от упомянутого числа), либо Далай-лама (9%). В число гипотетических авторов данной фразы также попали также проповедник Мартин Лютер Кинг, актриса Анжелина Джоли, телеведущая Опра Уинфри и музыкант Боно.</w:t>
      </w:r>
    </w:p>
    <w:p>
      <w:pPr>
        <w:pStyle w:val="Normal"/>
        <w:rPr>
          <w:sz w:val="22"/>
        </w:rPr>
      </w:pPr>
      <w:r>
        <w:rPr>
          <w:sz w:val="22"/>
        </w:rPr>
        <w:t>Лишь 13% американцев дали правильный ответ в ходе опроса, проведенного по заказу Американского библейского общества в честь издания "Библии о бедности и справедливости" - собрания из более чем двух тысяч изречений из Священного Писания. Экземпляры данной книги были разосланы всем членам парламента Великобритании.</w:t>
      </w:r>
    </w:p>
    <w:p>
      <w:pPr>
        <w:pStyle w:val="Normal"/>
        <w:rPr>
          <w:sz w:val="22"/>
        </w:rPr>
      </w:pPr>
      <w:r>
        <w:rPr>
          <w:sz w:val="22"/>
        </w:rPr>
        <w:t>Как считает один из авторов проекта "Библия о бедности и справедливости" Ричард Стернс, эта книга призвана "бросить вызов мнению, что Священное Писание якобы устарело, и доказать, что первым по поводу многих животрепещущих вопросов современности высказался Бог, а не политики, знаменитости и общественные деятели".</w:t>
      </w:r>
    </w:p>
    <w:p>
      <w:pPr>
        <w:pStyle w:val="Normal"/>
        <w:rPr>
          <w:sz w:val="22"/>
        </w:rPr>
      </w:pPr>
      <w:r>
        <w:rPr>
          <w:sz w:val="22"/>
        </w:rPr>
        <w:t>Религия и СМИ</w:t>
      </w:r>
    </w:p>
    <w:p>
      <w:pPr>
        <w:pStyle w:val="Normal"/>
        <w:rPr>
          <w:b/>
          <w:b/>
          <w:sz w:val="22"/>
        </w:rPr>
      </w:pPr>
      <w:r>
        <w:rPr>
          <w:b/>
          <w:sz w:val="22"/>
        </w:rPr>
      </w:r>
    </w:p>
    <w:p>
      <w:pPr>
        <w:pStyle w:val="Normal"/>
        <w:rPr>
          <w:b/>
          <w:b/>
          <w:sz w:val="22"/>
        </w:rPr>
      </w:pPr>
      <w:r>
        <w:rPr>
          <w:b/>
          <w:sz w:val="22"/>
        </w:rPr>
        <w:t>Шаолиньские монахи питаются на 1 доллар в день</w:t>
      </w:r>
    </w:p>
    <w:p>
      <w:pPr>
        <w:pStyle w:val="Normal"/>
        <w:rPr>
          <w:sz w:val="22"/>
        </w:rPr>
      </w:pPr>
      <w:r>
        <w:rPr>
          <w:sz w:val="22"/>
        </w:rPr>
        <w:t>Буддийские монахи знаменитого своей боевой школой китайского монастыря Шаолинь зарабатывают в среднем 100-200 юаней (15-30 долларов) в месяц, рассказал один из настоятелей обители Ши Юнсинь.</w:t>
      </w:r>
    </w:p>
    <w:p>
      <w:pPr>
        <w:pStyle w:val="Normal"/>
        <w:rPr>
          <w:sz w:val="22"/>
        </w:rPr>
      </w:pPr>
      <w:r>
        <w:rPr>
          <w:sz w:val="22"/>
        </w:rPr>
        <w:t>По его словам, стоимость ежедневного рациона шаолиньского боевого монаха не превышает одного доллара: на эти деньги житель обители харчуется трижды в день приготовленными на пару пампушками, а также лапшой и рисом. Следуя буддийским традициям, монахи знаменитой обители мяса не едят.</w:t>
      </w:r>
    </w:p>
    <w:p>
      <w:pPr>
        <w:pStyle w:val="Normal"/>
        <w:rPr>
          <w:sz w:val="22"/>
        </w:rPr>
      </w:pPr>
      <w:r>
        <w:rPr>
          <w:sz w:val="22"/>
        </w:rPr>
        <w:t>Настоятель признал, что отдельные обитатели монастыря в месяц зарабатывают до 300 долларов благодаря пожертвованиям прихожан. Ши Юнсин отметил, что эти "богатые" послушники в основном тратят деньги на религиозные подношения и на покупку бытовых принадлежностей.</w:t>
      </w:r>
    </w:p>
    <w:p>
      <w:pPr>
        <w:pStyle w:val="Normal"/>
        <w:rPr>
          <w:sz w:val="22"/>
        </w:rPr>
      </w:pPr>
      <w:r>
        <w:rPr>
          <w:sz w:val="22"/>
        </w:rPr>
        <w:t>Рассказом о скромной жизни в монастыре Ши Юнсин попытался отвадить злопыхателей, утверждающих, что Шаолинь из буддистской обители превратился в коммерческое предприятие. В средине ноября сайт shaolin.org.cn был атакован хакерами, разместившими на этом веб-портале обвинения в корысти в отношении шаолиньской администрации. С тех пор сайт работает нестабильно, а иногда попросту недоступен для посетител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Трио пасторов выпустило свой второй альбом</w:t>
      </w:r>
    </w:p>
    <w:p>
      <w:pPr>
        <w:pStyle w:val="Normal"/>
        <w:rPr>
          <w:sz w:val="22"/>
        </w:rPr>
      </w:pPr>
      <w:r>
        <w:rPr>
          <w:sz w:val="22"/>
        </w:rPr>
        <w:t>Второй альбом трио "The Priests" ("Священники") поступил в продажу, он называется "Harmony" ("Гармония").</w:t>
      </w:r>
    </w:p>
    <w:p>
      <w:pPr>
        <w:pStyle w:val="Normal"/>
        <w:rPr>
          <w:sz w:val="22"/>
        </w:rPr>
      </w:pPr>
      <w:r>
        <w:rPr>
          <w:sz w:val="22"/>
        </w:rPr>
        <w:t>Первый альбом, который так и назывался - "The Priests" - в прошлом году стал платиновым, занял первое место в хит-параде Ирландии и попал в лучшую десятку записей в Великобритании и нескольких других странах.</w:t>
      </w:r>
    </w:p>
    <w:p>
      <w:pPr>
        <w:pStyle w:val="Normal"/>
        <w:rPr>
          <w:sz w:val="22"/>
        </w:rPr>
      </w:pPr>
      <w:r>
        <w:rPr>
          <w:sz w:val="22"/>
        </w:rPr>
        <w:t>Три священника Католической Церкви, настоятели приходов в Северной Ирландии, - Юджин О'Хаген, его брат Мартин и их старый школьный друг Дэвид Деларджи, несколько лет назад стали петь вместе в свободное от пастырских обязанностей время.</w:t>
      </w:r>
    </w:p>
    <w:p>
      <w:pPr>
        <w:pStyle w:val="Normal"/>
        <w:rPr>
          <w:sz w:val="22"/>
        </w:rPr>
      </w:pPr>
      <w:r>
        <w:rPr>
          <w:sz w:val="22"/>
        </w:rPr>
        <w:t>В прошлом году священники заключили со звукозаписывающей компанией Sony BMG контракт на 1 миллион фунтов стерлингов. Вырученные от продажи дисков деньги священники направили на благотворительные цели.</w:t>
      </w:r>
    </w:p>
    <w:p>
      <w:pPr>
        <w:pStyle w:val="Normal"/>
        <w:rPr>
          <w:sz w:val="22"/>
        </w:rPr>
      </w:pPr>
      <w:r>
        <w:rPr>
          <w:sz w:val="22"/>
        </w:rPr>
        <w:t>Несколько месяцев назад "The Priests" создали благотворительный фонд, который оказывает помощь бездомным, а также поддерживает больных и пожилых священников.</w:t>
      </w:r>
    </w:p>
    <w:p>
      <w:pPr>
        <w:pStyle w:val="Normal"/>
        <w:rPr>
          <w:sz w:val="22"/>
        </w:rPr>
      </w:pPr>
      <w:r>
        <w:rPr>
          <w:sz w:val="22"/>
        </w:rPr>
        <w:t>Дэвид Деларджи подчеркивает, что музыка - "великолепное средство общения между людьми - она трогает сердца и наполняет их радостью". Священник добавил, что трио стремится "рассеять предрассудки и показать Церковь с другой точки зрения".</w:t>
      </w:r>
    </w:p>
    <w:p>
      <w:pPr>
        <w:pStyle w:val="Normal"/>
        <w:rPr>
          <w:sz w:val="22"/>
        </w:rPr>
      </w:pPr>
      <w:r>
        <w:rPr>
          <w:sz w:val="22"/>
        </w:rPr>
        <w:t>Священники будут заниматься продвижением нового альбома до середины декабря, а перед Рождеством вернутся к исполнению пастырских обязанностей в свои приходы, поскольку эта деятельность, по их словам, имеет безусловный приорите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Макао откроют храм... Майкла Джексона</w:t>
      </w:r>
    </w:p>
    <w:p>
      <w:pPr>
        <w:pStyle w:val="Normal"/>
        <w:rPr>
          <w:sz w:val="22"/>
        </w:rPr>
      </w:pPr>
      <w:r>
        <w:rPr>
          <w:sz w:val="22"/>
        </w:rPr>
        <w:t>В специальном административном районе КНР Аомынь (Макао) планируется открыть первый в Азии «храм» в честь поп-короля Майкла Джексона. Инициаторы необычного проекта намерены разместить его в помещении «Понте 16», одного из казино, которыми известен этот бывший португальский анклав.</w:t>
      </w:r>
    </w:p>
    <w:p>
      <w:pPr>
        <w:pStyle w:val="Normal"/>
        <w:rPr>
          <w:sz w:val="22"/>
        </w:rPr>
      </w:pPr>
      <w:r>
        <w:rPr>
          <w:sz w:val="22"/>
        </w:rPr>
        <w:t>В «алтаре» будущего «храма» установят ковчег с перчаткой, которую на левую руку надевал Джексон во время знаменитого выступления в 1983 году, когда он впервые продемонстрировал свою фирменную «лунную походку». Эту бесценную для фанатов поп-идола реликвию в минувшее воскресенье хозяевам казино удалось приобрести в ходе ожесточенных торгов на аукционе в Нью-Йорке за $350 тыс., что почти в восемь раз превысило эстимейт.</w:t>
      </w:r>
    </w:p>
    <w:p>
      <w:pPr>
        <w:pStyle w:val="Normal"/>
        <w:rPr>
          <w:sz w:val="22"/>
        </w:rPr>
      </w:pPr>
      <w:r>
        <w:rPr>
          <w:sz w:val="22"/>
        </w:rPr>
        <w:t>«Храм с личными вещами короля поп-музыки должен стать тем местом, где почитатели таланта Майкла Джексона смогут отдать дань его памяти и погрузиться в воспоминания об этом выдающемся исполнителе», - сказал журналистам Хоффман Ма, один из совладельцев «Понте 16».</w:t>
      </w:r>
    </w:p>
    <w:p>
      <w:pPr>
        <w:pStyle w:val="Normal"/>
        <w:rPr>
          <w:sz w:val="22"/>
        </w:rPr>
      </w:pPr>
      <w:r>
        <w:rPr>
          <w:sz w:val="22"/>
        </w:rPr>
        <w:t>Кроме перчатки Джексона владельцы казино представят еще 8 принадлежавших ему вещей. У них в собрании имеется, в частности, коллекционный рисунок Чарли Чаплина с его автографом, пара акриловых носков Джексона, его рубашка «зомби», в которой он предстал в нашумевшем видео «Thriller» и наградной платиновый диск за выпуск альбома «Bad».</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о время хаджа паломникам можно пользоваться компьютером</w:t>
      </w:r>
    </w:p>
    <w:p>
      <w:pPr>
        <w:pStyle w:val="Normal"/>
        <w:rPr>
          <w:sz w:val="22"/>
        </w:rPr>
      </w:pPr>
      <w:r>
        <w:rPr>
          <w:sz w:val="22"/>
        </w:rPr>
        <w:t>Паломникам, совершающим хадж к святыням ислама в Саудовской Аравии, разрешается пользоваться компьютером, считает член шариатского кассационного суда Эр-Рияда.</w:t>
      </w:r>
    </w:p>
    <w:p>
      <w:pPr>
        <w:pStyle w:val="Normal"/>
        <w:rPr>
          <w:sz w:val="22"/>
        </w:rPr>
      </w:pPr>
      <w:r>
        <w:rPr>
          <w:sz w:val="22"/>
        </w:rPr>
        <w:t>"Все мирские дела, не вступающие в противоречие с канонами хаджа, разрешены", - заявил газете "Эр-Рияд" представитель кассационного суда саудовской столицы Ибрагим аль-Худейри.</w:t>
      </w:r>
    </w:p>
    <w:p>
      <w:pPr>
        <w:pStyle w:val="Normal"/>
        <w:rPr>
          <w:sz w:val="22"/>
        </w:rPr>
      </w:pPr>
      <w:r>
        <w:rPr>
          <w:sz w:val="22"/>
        </w:rPr>
        <w:t>"Богословы прошлого отмечали, что паломник может совмещать поклонение и проповедническую деятельность с занятиями торговлей. Следовательно, ничто не мешает паломнику пользоваться переносным компьютером с целью торговли или контроля за котировками акций", - добавил шариатский судья.</w:t>
      </w:r>
    </w:p>
    <w:p>
      <w:pPr>
        <w:pStyle w:val="Normal"/>
        <w:rPr>
          <w:sz w:val="22"/>
        </w:rPr>
      </w:pPr>
      <w:r>
        <w:rPr>
          <w:sz w:val="22"/>
        </w:rPr>
        <w:t>При этом Ибрагим аль-Худейри подчеркнул, что пользование компьютером в мирских целях во время хаджа не должно быть главной заботой верующего. Работа с ноутбуком должна проходить в атмосфере богопочитания и отказа от греховных соблазнов.</w:t>
      </w:r>
    </w:p>
    <w:p>
      <w:pPr>
        <w:pStyle w:val="Normal"/>
        <w:rPr>
          <w:sz w:val="22"/>
        </w:rPr>
      </w:pPr>
      <w:r>
        <w:rPr>
          <w:sz w:val="22"/>
        </w:rPr>
        <w:t>Интерфакс-Религия</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0.11.09 В Мюнхене, на 86 году жизни, скончался бывший архиепископ Евангелическо-Лютеранской церкви в России, Украине, Казахстане и Средней Азии, Георг Кречмар. Седмица.</w:t>
      </w:r>
      <w:r>
        <w:rPr>
          <w:sz w:val="22"/>
          <w:lang w:val="en-US"/>
        </w:rPr>
        <w:t>Ru</w:t>
      </w:r>
    </w:p>
    <w:p>
      <w:pPr>
        <w:pStyle w:val="Normal"/>
        <w:rPr>
          <w:sz w:val="22"/>
        </w:rPr>
      </w:pPr>
      <w:r>
        <w:rPr>
          <w:sz w:val="22"/>
        </w:rPr>
        <w:t>20.11.09 Две христианки, которых иранский суд приговорил в сентябре к смертной казни за отход от ислама, вышли на свободу. 27-летняя Мариам Ростампур и 30-летняя Марзие Амиризаде были арестованы 5 марта за "антигосударственную деятельность и участие в нелегальных собраниях". Судья оказывал на них давление, желая добиться того, чтобы они отреклись от Христа и вернулись в ислам. В суде девушки отвечали: "Мы любим Иисуса", "Да, мы христианки" и "Мы не отречемся от нашей веры". Позже против них было выдвинуто еще одно обвинение - в вероотступничестве. За время своего пребывания в тюрьме девушки подвергались психологическому воздействию, насильственному лишению сна и регулярным многочасовым допросам. Кроме того, у них возникли проблемы со здоровьем, но в лечении им было отказано. Седмица.</w:t>
      </w:r>
      <w:r>
        <w:rPr>
          <w:sz w:val="22"/>
          <w:lang w:val="en-US"/>
        </w:rPr>
        <w:t>Ru</w:t>
      </w:r>
    </w:p>
    <w:p>
      <w:pPr>
        <w:pStyle w:val="Normal"/>
        <w:rPr>
          <w:sz w:val="22"/>
        </w:rPr>
      </w:pPr>
      <w:r>
        <w:rPr>
          <w:sz w:val="22"/>
        </w:rPr>
        <w:t>20.11.09 После решения крупнейшей в США Лютеранской церкви допускать к служению гомосексуальных пасторов консервативная оппозиционная группа пытается сформировать альтернативную Лютеранскую Церковь. Лидеры группы заявили на пресс-конференции в пригороде Миннеаполиса, что они не согласны с появлением пасторов - открытых гомосексуалистов в Лютеранской церкви в Америке, поскольку гомосексуальный образ жизни противоречит Священному Писанию. Седмица.</w:t>
      </w:r>
      <w:r>
        <w:rPr>
          <w:sz w:val="22"/>
          <w:lang w:val="en-US"/>
        </w:rPr>
        <w:t>Ru</w:t>
      </w:r>
    </w:p>
    <w:p>
      <w:pPr>
        <w:pStyle w:val="Normal"/>
        <w:rPr>
          <w:sz w:val="22"/>
        </w:rPr>
      </w:pPr>
      <w:r>
        <w:rPr>
          <w:sz w:val="22"/>
        </w:rPr>
        <w:t>20.11.09 В Ватикане выпущена специальная монета достоинством в 5 евро, дизайн которой призывает сократить в мире масштабы нищеты. «Борьба с нищетой способствует созиданию мира» - начертано на монете. Ее тираж - 9600 штук. Монету по цене 50 евро будет распространять Управление Ватикана по нумизматике. Седмица.</w:t>
      </w:r>
      <w:r>
        <w:rPr>
          <w:sz w:val="22"/>
          <w:lang w:val="en-US"/>
        </w:rPr>
        <w:t>Ru</w:t>
      </w:r>
    </w:p>
    <w:p>
      <w:pPr>
        <w:pStyle w:val="Normal"/>
        <w:rPr>
          <w:sz w:val="22"/>
        </w:rPr>
      </w:pPr>
      <w:r>
        <w:rPr>
          <w:sz w:val="22"/>
        </w:rPr>
        <w:t>20.11.09 Гражданин Дании Грегерсен Йенс выдворен из Узбекистана за миссионерскую деятельность. Действия Йенса противоречили закону республики "О свободе совести и религиозных организациях". Будучи руководителем совместного предприятия по торговле компьютерным оборудованием "Central Asia CHS", Г.Йенс возглавил представительство секты "Свидетели Иеговы". Он осуществлял пропаганду, распространял литературу, проводил собрания секты по месту своего проживания. "Бизнес служил лишь прикрытием миссионерской деятельности датчанина. Его целью было привлечение новых активистов общины из числа жителей республики", - сказал представитель комитета по делам религий. Интерфакс-Религия</w:t>
      </w:r>
    </w:p>
    <w:p>
      <w:pPr>
        <w:pStyle w:val="Normal"/>
        <w:rPr>
          <w:sz w:val="22"/>
        </w:rPr>
      </w:pPr>
      <w:r>
        <w:rPr>
          <w:sz w:val="22"/>
        </w:rPr>
        <w:t>21.11.09 Сотни мусульман забросали камнями полицейский участок в египетском городе Фаршут, после чего разграбили и сожгли несколько магазинов, принадлежавших христианам. Поводом для беспорядков стала информация о том, что в полицейском участке задержан христианин, обвиняемый в изнасиловании девушки-мусульманки. Для разгона хулиганов полиция применила силу, и с помощью слезоточивого газа волнения были подавлены, арестованы не менее 30 человек. Из 80 миллионов жителей Египта около 10% являются христианами. Седмица.</w:t>
      </w:r>
      <w:r>
        <w:rPr>
          <w:sz w:val="22"/>
          <w:lang w:val="en-US"/>
        </w:rPr>
        <w:t>Ru</w:t>
      </w:r>
    </w:p>
    <w:p>
      <w:pPr>
        <w:pStyle w:val="Normal"/>
        <w:rPr>
          <w:sz w:val="22"/>
        </w:rPr>
      </w:pPr>
      <w:r>
        <w:rPr>
          <w:sz w:val="22"/>
        </w:rPr>
        <w:t>23.11.09 Известный в Ирландии католический священник Шон Маккенна решил оставить служение пастыря, чтобы жениться на разведенной женщине с двумя детьми. Он рассказал прихожанам церкви Святого Семейства в графстве Дерри, где служил, о том, что отказался от целибата и священства, так как вступил в "нежные, прекрасные, животворные отношения" с женщиной. Верующие встретили новость рыданиями и аплодисментами. Священник сообщил о своем намерении местному епископу, который, в отличие от прихожан, воспринял это решение "с большим сожалением". Седмица.</w:t>
      </w:r>
      <w:r>
        <w:rPr>
          <w:sz w:val="22"/>
          <w:lang w:val="en-US"/>
        </w:rPr>
        <w:t>Ru</w:t>
      </w:r>
    </w:p>
    <w:p>
      <w:pPr>
        <w:pStyle w:val="Normal"/>
        <w:rPr>
          <w:sz w:val="22"/>
        </w:rPr>
      </w:pPr>
      <w:r>
        <w:rPr>
          <w:sz w:val="22"/>
        </w:rPr>
        <w:t>23.11.09 Группа контроля над прессой министерства культуры Ирана приняла решение о закрытии известной в стране газеты "Хамшахри". Популярное издание было закрыто в связи с публикацией среди туристической рекламы фотографии религиозного центра бахаи. Хотя в настоящее время в Иране, согласно отчету организации "Amnesty İnternational", проживают 300 тысяч приверженцев бахаи, эта религия в качестве официальной Конституцией Ирана не признана. Со времен основания Исламской Республики Иран и до сего дня в стране были казнены свыше 200 бахаи. Интерфакс-Религия</w:t>
      </w:r>
    </w:p>
    <w:p>
      <w:pPr>
        <w:pStyle w:val="Normal"/>
        <w:rPr>
          <w:sz w:val="22"/>
        </w:rPr>
      </w:pPr>
      <w:r>
        <w:rPr>
          <w:sz w:val="22"/>
        </w:rPr>
        <w:t>24.11.09 Суд наложил на имама мечети города Орска Оренбургского района штраф в размере 500 рублей за призывы к утренней молитве. Ранее выплатить штраф имама обязала административная комиссия. Имам местной мечети призывал верующих на коллективный намаз с помощью громкоговорителя с 5:30 до 23 часов. "Призывы к молитве мешают детям спать", - с таким заявлением обратились в администрацию Советского района Орска жители поселка Новая Биофабрика. В данный момент конфликт исчерпан. Имам заверил, что до 7 утра и позже 23 часов, как это установило законодательство, тишину нарушать не будет. Седмица.</w:t>
      </w:r>
      <w:r>
        <w:rPr>
          <w:sz w:val="22"/>
          <w:lang w:val="en-US"/>
        </w:rPr>
        <w:t>Ru</w:t>
      </w:r>
    </w:p>
    <w:p>
      <w:pPr>
        <w:pStyle w:val="Normal"/>
        <w:rPr>
          <w:sz w:val="22"/>
        </w:rPr>
      </w:pPr>
      <w:r>
        <w:rPr>
          <w:sz w:val="22"/>
        </w:rPr>
        <w:t>24.11.09 В американском городе Линкольн (штат Небраска) расследуют вооруженное ограбление пастора. Инцидент произошел в храме. Неизвестный постучал в дверь. Когда 52-летний пастор Кристофер Андерсон открыл ему, мужчина потребовал деньги. Пастор ответил, что денег у него нет, и начал закрывать дверь. В этот момент злоумышленник схватил его за волосы и ударил головой. Грабитель приставил нож к лицу пастора, после чего забрал его бумажник, часы и золотое обручальное кольцо. Полиция ведет поиск преступника. Седмица.</w:t>
      </w:r>
      <w:r>
        <w:rPr>
          <w:sz w:val="22"/>
          <w:lang w:val="en-US"/>
        </w:rPr>
        <w:t>Ru</w:t>
      </w:r>
    </w:p>
    <w:p>
      <w:pPr>
        <w:pStyle w:val="Normal"/>
        <w:rPr>
          <w:sz w:val="22"/>
        </w:rPr>
      </w:pPr>
      <w:r>
        <w:rPr>
          <w:sz w:val="22"/>
        </w:rPr>
        <w:t>24.11.09 На экраны вышла «Рождественская история», снятая известным режиссером Робертом Земекисом по произведению Чарлза Диккенса. На этот раз Диккенс экранизирован в формате 3D анимации с использованием технологии motion capture, в которой движения живых людей передаются нарисованным персонажам. Все роли фильме исполнил Джим Кэрри, включая роль Эбенезера Скруджа в молодости, зрелости и старости, а также трёх призраков, которые являются к Скруджу. Православие.</w:t>
      </w:r>
      <w:r>
        <w:rPr>
          <w:sz w:val="22"/>
          <w:lang w:val="en-US"/>
        </w:rPr>
        <w:t>Ru</w:t>
      </w:r>
    </w:p>
    <w:p>
      <w:pPr>
        <w:pStyle w:val="Normal"/>
        <w:rPr>
          <w:sz w:val="22"/>
        </w:rPr>
      </w:pPr>
      <w:r>
        <w:rPr>
          <w:sz w:val="22"/>
        </w:rPr>
        <w:t>24.11.09 Буддийский монах из Мьянмы нашел более оригинальный способ проветрить салон самолета, нежели банальный кондиционер: почувствовав за несколько минут до взлета приступы удушья, 45-летний Ваза Тунга распахнул дверь аварийного выхода с борта, из-за чего вылет был задержан на 7 часов. Как объяснил сам Тунга, услугами авиаперевозчиков он пользовался второй раз в жизни, поэтому и не знал, что самолеты не летают с открытыми дверьми. Примечательно, что, отвечая на вопросы службы безопасности аэропорта и экипажа самолета, Ваза Тунга едва-едва мог связывать английские слова в целые предложения, однако же инструкцию по открытию аварийного выхода из самолета на английском языке он смог прочитать и понять без особых усилий. Утро.Ru, РИА-Новости</w:t>
      </w:r>
    </w:p>
    <w:p>
      <w:pPr>
        <w:pStyle w:val="Normal"/>
        <w:rPr>
          <w:sz w:val="22"/>
        </w:rPr>
      </w:pPr>
      <w:r>
        <w:rPr>
          <w:sz w:val="22"/>
        </w:rPr>
        <w:t>24.11.09 Католических священников в Испании становится все меньше, и возраст их все старше. В настоящее время в Католической Церкви Испании насчитывается 23 300 приходов, из которых почти половина (10 600) не имеет своего постоянного священника. Средний возраст католических священников составляет 63 года, а в некоторых регионах страны можно видеть и 72-хлетних пастырей. Радонеж</w:t>
      </w:r>
    </w:p>
    <w:p>
      <w:pPr>
        <w:pStyle w:val="Normal"/>
        <w:rPr>
          <w:sz w:val="22"/>
        </w:rPr>
      </w:pPr>
      <w:r>
        <w:rPr>
          <w:sz w:val="22"/>
        </w:rPr>
        <w:t>25.11.09 Украинская Греко-Католическая Церковь совместно с Украинским библейским обществом планируют построить в Киеве Дом Библии. Об этом стало известно в ходе встречи главы УГКЦ Любомира (Гузара) и президента Украинского библейского общества Григория Коменданта. Кардинал Любомир высказал предложение создать при новом Доме Библии библиотеку по библистике, подготовить к изданию т.н. семейные Библии, в которых можно было бы вписывать семейные родословные. Также глава УГКЦ предложил во время проведения Недели молитв за единство христиан провести также День Библии. УНИАН-Религия</w:t>
      </w:r>
    </w:p>
    <w:p>
      <w:pPr>
        <w:pStyle w:val="Normal"/>
        <w:rPr>
          <w:sz w:val="22"/>
        </w:rPr>
      </w:pPr>
      <w:r>
        <w:rPr>
          <w:sz w:val="22"/>
        </w:rPr>
        <w:t>25.11.09 Французские парламентарии отвергли законопроект, предложенный социалистом Мануэлем Валльсом, который выступал за учреждение "медицинской помощи для желающих умереть достойно", то есть за легализацию эвтаназии. Против этого законопроекта выступили 326 депутатов, "за" - 202. "Каждый совершеннолетний человек при серьезных условиях может обратиться за медицинской помощью для того, чтобы умереть достойно", - говорилось в законопроекте. Сейчас эвтаназия легализована в ряде стран Европы, в частности, в государствах Бенилюкса и Швейцарии. Радонеж</w:t>
      </w:r>
    </w:p>
    <w:p>
      <w:pPr>
        <w:pStyle w:val="Normal"/>
        <w:rPr>
          <w:sz w:val="22"/>
        </w:rPr>
      </w:pPr>
      <w:r>
        <w:rPr>
          <w:sz w:val="22"/>
        </w:rPr>
        <w:t>25.11.09 На витражах в церкви польской деревни Даргослав появились изображения апостолов, которым придано портретное сходство с местными политиками. Так, в виде св. апостола Марка изображен мэр Броице Виктор Иванец, в св. апостоле Иоанне прихожане узнали руководителя администрации Даргослава Збигнева Крука, св. апостол Матфей похож на члена деревенского совета Броице Яна Германа, а в виде св. апостола Луки изображен политик из деревни Грифице Богдан Лакомый. При этом у каждого из политиков над головой изображен нимб. Местные жители называют новые витражи профанацией священного места, многие из них утверждают, что не могут молиться в церкви с такими изображениями. Идея нарисовать в церкви политиков исходила от священника Радослава Урбана. Ни он, ни четверо представителей власти не согласились раскрыть журналистам подробности сделки. Однако известно, что Урбан не спросил разрешения на изменения в церкви у прихожан или вышестоящего руководства. Седмица.</w:t>
      </w:r>
      <w:r>
        <w:rPr>
          <w:sz w:val="22"/>
          <w:lang w:val="en-US"/>
        </w:rPr>
        <w:t>Ru</w:t>
      </w:r>
    </w:p>
    <w:p>
      <w:pPr>
        <w:pStyle w:val="Normal"/>
        <w:rPr>
          <w:sz w:val="22"/>
        </w:rPr>
      </w:pPr>
      <w:r>
        <w:rPr>
          <w:sz w:val="22"/>
        </w:rPr>
        <w:t>25.11.09 Городским судом Сан-Паулу за мошенничество оштрафован и приговорен к трем годам тюремного заключения некий гражданин, выдававший себя на городских кладбищах за католического священника. Священник-самозванец предлагал свои «услуги» во время похорон на кладбищах в западном районе города, взимая немалые деньги родственников и близких покойных. В 2008 г. более 40 человек были обмануты самозванцем, носившем одежду католического священника. Седмица.</w:t>
      </w:r>
      <w:r>
        <w:rPr>
          <w:sz w:val="22"/>
          <w:lang w:val="en-US"/>
        </w:rPr>
        <w:t>Ru</w:t>
      </w:r>
    </w:p>
    <w:p>
      <w:pPr>
        <w:pStyle w:val="Normal"/>
        <w:rPr>
          <w:sz w:val="22"/>
        </w:rPr>
      </w:pPr>
      <w:r>
        <w:rPr>
          <w:sz w:val="22"/>
        </w:rPr>
        <w:t>2</w:t>
      </w:r>
      <w:r>
        <w:rPr>
          <w:sz w:val="22"/>
          <w:lang w:val="uk-UA"/>
        </w:rPr>
        <w:t>6</w:t>
      </w:r>
      <w:r>
        <w:rPr>
          <w:sz w:val="22"/>
        </w:rPr>
        <w:t>.11.09 На экраны вышла «Рождественская история», снятая известным режиссером Робертом Земекисом по произведению Чарлза Диккенса. На этот раз Диккенс экранизирован в формате 3D анимации с использованием технологии motion capture, в которой движения живых людей передаются нарисованным персонажам. Все роли фильме исполнил Джим Кэрри, включая роль Эбенезера Скруджа в молодости, зрелости и старости, а также трёх призраков, которые являются к Скруджу. Православие.</w:t>
      </w:r>
      <w:r>
        <w:rPr>
          <w:sz w:val="22"/>
          <w:lang w:val="en-US"/>
        </w:rPr>
        <w:t>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20.11.09 В Севастополе с 16 по 18 ноября проходил детский крестный ход с иконой святого праведного воина Федора Ушакова Непобедимого http://orthodoxy.org.ua/ru/tserkovni_hroniki/2009/11/19/28002.html</w:t>
      </w:r>
    </w:p>
    <w:p>
      <w:pPr>
        <w:pStyle w:val="Normal"/>
        <w:rPr>
          <w:sz w:val="22"/>
        </w:rPr>
      </w:pPr>
      <w:r>
        <w:rPr>
          <w:sz w:val="22"/>
        </w:rPr>
        <w:t>23.11.09 Архиепископ Волоколамский Иларион: Вычеркивая религию из человеческого бытия, марксизм вынимает из жизни человека самую ее сердцевину и оставляет лишь выхолощенную оболочку http://www.pravoslavie.ru/news/32834.htm</w:t>
      </w:r>
    </w:p>
    <w:p>
      <w:pPr>
        <w:pStyle w:val="Normal"/>
        <w:rPr>
          <w:sz w:val="22"/>
        </w:rPr>
      </w:pPr>
      <w:r>
        <w:rPr>
          <w:sz w:val="22"/>
        </w:rPr>
        <w:t>23.11.09 Храм Рождества Иоанна Предтечи в Сокольниках отреставрируют на средства из столичного бюджета http://www.sedmitza.ru/news/868765.html</w:t>
      </w:r>
    </w:p>
    <w:p>
      <w:pPr>
        <w:pStyle w:val="Normal"/>
        <w:rPr>
          <w:sz w:val="22"/>
        </w:rPr>
      </w:pPr>
      <w:r>
        <w:rPr>
          <w:sz w:val="22"/>
        </w:rPr>
        <w:t>23.11.09 Соборную мечеть Москвы могут снести - СМИ http://www.interfax-religion.ru/?act=news&amp;div=33020</w:t>
      </w:r>
    </w:p>
    <w:p>
      <w:pPr>
        <w:pStyle w:val="Normal"/>
        <w:rPr>
          <w:sz w:val="22"/>
        </w:rPr>
      </w:pPr>
      <w:r>
        <w:rPr>
          <w:sz w:val="22"/>
        </w:rPr>
        <w:t>24.11.09 У Украинской Православной Церкви отныне есть свой собственный экспоцентр http://orthodoxy.org.ua/ru/tserkovni_hroniki/2009/11/24/28143.html</w:t>
      </w:r>
    </w:p>
    <w:p>
      <w:pPr>
        <w:pStyle w:val="Normal"/>
        <w:rPr>
          <w:sz w:val="22"/>
        </w:rPr>
      </w:pPr>
      <w:r>
        <w:rPr>
          <w:sz w:val="22"/>
        </w:rPr>
        <w:t>24.11.09 В Таиланде завершено строительство нового православного храма http://www.pravoslavie.ru/news/32864.htm</w:t>
      </w:r>
    </w:p>
    <w:p>
      <w:pPr>
        <w:pStyle w:val="Normal"/>
        <w:rPr>
          <w:sz w:val="22"/>
        </w:rPr>
      </w:pPr>
      <w:r>
        <w:rPr>
          <w:sz w:val="22"/>
        </w:rPr>
        <w:t>25.11.09 Президент Дмитрий Медведев стал лауреатом Премии имени Святейшего Патриарха Алексия II http://www.pravoslavie.ru/news/32886.htm</w:t>
      </w:r>
    </w:p>
    <w:p>
      <w:pPr>
        <w:pStyle w:val="Normal"/>
        <w:rPr>
          <w:sz w:val="22"/>
        </w:rPr>
      </w:pPr>
      <w:r>
        <w:rPr>
          <w:sz w:val="22"/>
        </w:rPr>
        <w:t>25.11.09 Директором Соловецкого музея назначен наместник монастыря архимандрит Порфирий (Шутов) http://www.pravoslavie.ru/news/32890.htm</w:t>
      </w:r>
    </w:p>
    <w:p>
      <w:pPr>
        <w:pStyle w:val="Normal"/>
        <w:rPr>
          <w:sz w:val="22"/>
        </w:rPr>
      </w:pPr>
      <w:r>
        <w:rPr>
          <w:sz w:val="22"/>
        </w:rPr>
        <w:t>25.11.09 «Трансаэро» прекращает продажи алкоголя на борту самолетов http://www.pravoslavie.ru/news/32899.htm</w:t>
      </w:r>
    </w:p>
    <w:p>
      <w:pPr>
        <w:pStyle w:val="Normal"/>
        <w:rPr>
          <w:sz w:val="22"/>
        </w:rPr>
      </w:pPr>
      <w:r>
        <w:rPr>
          <w:sz w:val="22"/>
        </w:rPr>
        <w:t>25.11.09 В местах новогодних гуляний запретят продажу алкоголя http://www.pravoslavie.ru/news/32900.htm</w:t>
      </w:r>
    </w:p>
    <w:p>
      <w:pPr>
        <w:pStyle w:val="Normal"/>
        <w:rPr>
          <w:sz w:val="22"/>
        </w:rPr>
      </w:pPr>
      <w:r>
        <w:rPr>
          <w:sz w:val="22"/>
        </w:rPr>
        <w:t>25.11.09 Правительство Молдавии объявило католическое Рождество выходным днем http://www.sedmitza.ru/news/871431.html</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b/>
          <w:b/>
          <w:sz w:val="22"/>
        </w:rPr>
      </w:pPr>
      <w:r>
        <w:rPr>
          <w:b/>
          <w:sz w:val="22"/>
        </w:rPr>
        <w:t xml:space="preserve">До 15 декабря принимаются роботы на Всеукраинский семейный конкурс рождественско-новогодней атрибутики и вертепов «Идет звезда чудесная» </w:t>
      </w:r>
      <w:r>
        <w:rPr>
          <w:sz w:val="22"/>
        </w:rPr>
        <w:t>http://orthodoxy.org.ua/ru/tserkovni_hroniki/2009/11/19/28012.html</w:t>
      </w:r>
    </w:p>
    <w:p>
      <w:pPr>
        <w:pStyle w:val="Normal"/>
        <w:rPr/>
      </w:pPr>
      <w:r>
        <w:rPr>
          <w:b/>
          <w:sz w:val="22"/>
        </w:rPr>
        <w:t>С 10 по 17 января 2010 в г. Сергиев Посад, в стенах Свято-Троицкой Сергиевой Лавры пройдут курсы повышения квалификации преподавателей предметов по направлению "Основы теологического образования"</w:t>
      </w:r>
      <w:r>
        <w:rPr>
          <w:sz w:val="22"/>
        </w:rPr>
        <w:t>. На Курсы принимаются лица православного вероисповедания: педагоги, специалисты, священнослужители, клир, монахи и все желающие начать духовное православное образование. Слушатели, успешно окончившие курсы, получают: удостоверение о повышении квалификации государственного образца, выданное МГГУ им.М.А.Шолохова или удостоверение о повышении квалификации церковного образца, выданное Московской Православной Духовной Академией; возможность быть зачисленными без экзаменов на заочное отделение Высших Богословских Курсов при Московской Православной Духовной Акаде-мии по программе Теология/Православное богословие. Программа обучения включает: богословские, психолого-педагогические, дидактико-методические дисциплины; методику преподавания программы "Истоки"; обмен опытом преподавания и воспитания. Педагогический состав Курсов: профессора и ведущие преподаватели Московских духовных школ, а также ведущие специалисты страны в области образования, культуры и науки. Традиционно организуются и проводятся: выставка-продажа методических разработок, программ, учебников и учебных пособий, аудио и видеозаписей лекций и других материалов. Финансируются Курсы за счет пожертвований слушателей и благотворителей. Cумма исследования (или копия медицинской книжки).пожертвования на обучение (с питанием и проживанием) на одного слушателя составит 9000 руб., на обучение (с питанием) на одного слушателя составит 6700 руб., только на обучение - 3500 руб. Документы, необходимые для зачисления на Курсы: рекомендация священника; 2 копии диплома об образовании со вкладышем; 2 копии паспорта; 2 копии документа об изменении фамилии (свидетельство о браке); фотография 3х4 (6 шт.); флюорография. По всем вопросам обращайтесь: 141309 г. Сергиев Посад Московской обл., Лавра, Академия, Педкабинет, Курсы ОПК. Тел/факс: +7-496-547-26-98; моб: 8(915) 016 04 97; 8(903) 134 91 53; 8(905) 709 17 22.</w:t>
      </w:r>
    </w:p>
    <w:p>
      <w:pPr>
        <w:pStyle w:val="Normal"/>
        <w:rPr/>
      </w:pPr>
      <w:r>
        <w:rPr>
          <w:b/>
          <w:sz w:val="22"/>
        </w:rPr>
        <w:t>Издательство Московской Патриархии продлило подписку на полное собрание сочинений Н.В. Гоголя</w:t>
      </w:r>
      <w:r>
        <w:rPr>
          <w:sz w:val="22"/>
        </w:rPr>
        <w:t xml:space="preserve"> в 17 томах (15 книгах) до конца 2009 года. Более подробную информацию о подписке можно получить на сайте http://www.gogol.rop.ru</w:t>
      </w:r>
    </w:p>
    <w:p>
      <w:pPr>
        <w:pStyle w:val="Normal"/>
        <w:rPr/>
      </w:pPr>
      <w:r>
        <w:rPr>
          <w:b/>
          <w:sz w:val="22"/>
        </w:rPr>
        <w:t xml:space="preserve">Организован сбор помощи семье убиенного отца Даниила Сысоева. </w:t>
      </w:r>
      <w:r>
        <w:rPr>
          <w:sz w:val="22"/>
        </w:rPr>
        <w:t>Желающие помочь семье убиенного отца Даниила Сысоева матушке Юлии и их трем дочерям, Иустине, Дорофее и Ангелине, могут сделать это банковским переводом: Получатель: Сысоева Юлия Михайловна, счет получателя: 4230 6810 2382 5490 8930, банк получателя: ОАО Сбербанк России Люблинское отделение 7797/01315 к/с 30101810400000000225 Бик: 044525225. Либо на кошелек Яндекс-деньги: 41001490442413 или или е-мэйл: y.sysoeva (собачка) yandex.ru</w:t>
      </w:r>
    </w:p>
    <w:p>
      <w:pPr>
        <w:pStyle w:val="Normal"/>
        <w:rPr>
          <w:sz w:val="22"/>
        </w:rPr>
      </w:pPr>
      <w:r>
        <w:rPr>
          <w:sz w:val="22"/>
        </w:rPr>
      </w:r>
    </w:p>
    <w:p>
      <w:pPr>
        <w:pStyle w:val="Normal"/>
        <w:rPr>
          <w:sz w:val="22"/>
          <w:lang w:val="uk-UA"/>
        </w:rPr>
      </w:pPr>
      <w:r>
        <w:rPr>
          <w:b/>
          <w:sz w:val="22"/>
          <w:lang w:val="uk-UA"/>
        </w:rPr>
        <w:t>Интересные ссылки, статьи</w:t>
      </w:r>
    </w:p>
    <w:p>
      <w:pPr>
        <w:pStyle w:val="Normal"/>
        <w:rPr/>
      </w:pPr>
      <w:r>
        <w:rPr>
          <w:b/>
          <w:sz w:val="22"/>
        </w:rPr>
        <w:t>Свято-Георгиевск</w:t>
      </w:r>
      <w:r>
        <w:rPr>
          <w:b/>
          <w:sz w:val="22"/>
          <w:lang w:val="uk-UA"/>
        </w:rPr>
        <w:t>ий</w:t>
      </w:r>
      <w:r>
        <w:rPr>
          <w:b/>
          <w:sz w:val="22"/>
        </w:rPr>
        <w:t xml:space="preserve"> храм Мелитопольского благочиния Запорожской епархии </w:t>
      </w:r>
      <w:r>
        <w:rPr>
          <w:sz w:val="22"/>
        </w:rPr>
        <w:t>http://www.georgievskiy-hram.com.ua</w:t>
      </w:r>
    </w:p>
    <w:p>
      <w:pPr>
        <w:pStyle w:val="Normal"/>
        <w:rPr/>
      </w:pPr>
      <w:r>
        <w:rPr>
          <w:b/>
          <w:sz w:val="22"/>
        </w:rPr>
        <w:t xml:space="preserve">Доклад митрополита Агафангела на Международной церковно-светской конференции «Патриарший визит в Украину: отвечая на вызовы времени» </w:t>
      </w:r>
      <w:r>
        <w:rPr>
          <w:sz w:val="22"/>
        </w:rPr>
        <w:t>http://pravoslavye.org.ua/index.php?r_type=news&amp;action=fullinfo&amp;id=29473</w:t>
      </w:r>
    </w:p>
    <w:p>
      <w:pPr>
        <w:pStyle w:val="Normal"/>
        <w:rPr/>
      </w:pPr>
      <w:r>
        <w:rPr>
          <w:b/>
          <w:sz w:val="22"/>
        </w:rPr>
        <w:t xml:space="preserve">Доклад протоиерея Дионисия Мартышина: «К вопросу политизации церковной жизни» на Международной конференции «Патриарший визит в Украину: отвечая на вызовы времени» </w:t>
      </w:r>
      <w:r>
        <w:rPr>
          <w:sz w:val="22"/>
        </w:rPr>
        <w:t>http://pravoslavye.org.ua/index.php?r_type=news&amp;action=fullinfo&amp;id=29476</w:t>
      </w:r>
    </w:p>
    <w:p>
      <w:pPr>
        <w:pStyle w:val="Normal"/>
        <w:rPr/>
      </w:pPr>
      <w:r>
        <w:rPr>
          <w:b/>
          <w:sz w:val="22"/>
        </w:rPr>
        <w:t xml:space="preserve">Доклад народного депутата Украины, Дмитрия Табачника на Международной конференции «Патриарший визит в Украину: отвечая на вызовы времени» </w:t>
      </w:r>
      <w:r>
        <w:rPr>
          <w:sz w:val="22"/>
        </w:rPr>
        <w:t>http://pravoslavye.org.ua/index.php?r_type=news&amp;action=fullinfo&amp;id=29477</w:t>
      </w:r>
    </w:p>
    <w:p>
      <w:pPr>
        <w:pStyle w:val="Normal"/>
        <w:rPr/>
      </w:pPr>
      <w:r>
        <w:rPr>
          <w:b/>
          <w:sz w:val="22"/>
        </w:rPr>
        <w:t xml:space="preserve">"О главном": О смертной казни, ювенальной юстиции и фильме Лунгина "Царь" </w:t>
      </w:r>
      <w:r>
        <w:rPr>
          <w:sz w:val="22"/>
        </w:rPr>
        <w:t>http://www.radonezh.ru/radio/archive/?ID=963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9:43:00Z</dcterms:created>
  <dc:creator>Tatiana</dc:creator>
  <dc:description/>
  <dc:language>en-US</dc:language>
  <cp:lastModifiedBy>Admin</cp:lastModifiedBy>
  <dcterms:modified xsi:type="dcterms:W3CDTF">2009-11-30T14:32:00Z</dcterms:modified>
  <cp:revision>3</cp:revision>
  <dc:subject/>
  <dc:title>“Если что, так сразу в рай и без мытарств”</dc:title>
</cp:coreProperties>
</file>