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pPr>
      <w:r>
        <w:rPr>
          <w:b/>
          <w:sz w:val="22"/>
        </w:rPr>
        <w:t xml:space="preserve">Глава непризнанной в православном мире УПЦ-КП обратился к епископату, духовенству и верным Украинской Православной Церкви по поводу диалога </w:t>
      </w:r>
      <w:r>
        <w:rPr>
          <w:sz w:val="22"/>
        </w:rPr>
        <w:t>http://orthodoxy.org.ua/ru/tserkovni_hroniki/2009/12/03/28429.html (укр. яз)</w:t>
      </w:r>
    </w:p>
    <w:p>
      <w:pPr>
        <w:pStyle w:val="Normal"/>
        <w:rPr>
          <w:b/>
          <w:b/>
          <w:sz w:val="22"/>
        </w:rPr>
      </w:pPr>
      <w:r>
        <w:rPr>
          <w:b/>
          <w:sz w:val="22"/>
        </w:rPr>
      </w:r>
    </w:p>
    <w:p>
      <w:pPr>
        <w:pStyle w:val="Normal"/>
        <w:rPr>
          <w:b/>
          <w:b/>
          <w:sz w:val="22"/>
        </w:rPr>
      </w:pPr>
      <w:r>
        <w:rPr>
          <w:b/>
          <w:sz w:val="22"/>
        </w:rPr>
        <w:t>26.11.09 Грузия: православные активисты заступились за Московского Патриарха</w:t>
      </w:r>
    </w:p>
    <w:p>
      <w:pPr>
        <w:pStyle w:val="Normal"/>
        <w:rPr>
          <w:sz w:val="22"/>
        </w:rPr>
      </w:pPr>
      <w:r>
        <w:rPr>
          <w:sz w:val="22"/>
        </w:rPr>
        <w:t>Общество Ираклия II от имени многих грузинских граждан провело акцию протеста перед зданием телекомпании «Имеди» («Надежда»), в эфире которой прошёл сюжет о Патриархе Московском и всея Руси Кирилле. Авторы телепередачи вели речь о якобы давних связях Патриарха с КГБ, его причастности к бизнес-мафии и других «мирских грехах». Участники акции выразили своё возмущение этим фактом.</w:t>
      </w:r>
    </w:p>
    <w:p>
      <w:pPr>
        <w:pStyle w:val="Normal"/>
        <w:rPr>
          <w:sz w:val="22"/>
        </w:rPr>
      </w:pPr>
      <w:r>
        <w:rPr>
          <w:sz w:val="22"/>
        </w:rPr>
        <w:t>«Телекомпания «Имеди» уже не та, что была несколько лет назад. «Безнадежная надежда» – так окрестили её в народе, и с этим трудно не согласиться, – сказал председатель Общества имени царя Ираклия, выступившего за союз с Россией, Арчил Чкоидзе. Мы уже привыкли, что в эфире «Имеди» поливают грязью политиков, но теперь чаша нашего терпения переполнилась, ведь теперь посягнули на православие! Всем злопыхателям хочется напомнить, что Патриарх Кирилл – один из немногих, кто зарёкся когда-либо признавать независимость Абхазии и Самачабло».</w:t>
      </w:r>
    </w:p>
    <w:p>
      <w:pPr>
        <w:pStyle w:val="Normal"/>
        <w:rPr>
          <w:sz w:val="22"/>
        </w:rPr>
      </w:pPr>
      <w:r>
        <w:rPr>
          <w:sz w:val="22"/>
        </w:rPr>
        <w:t xml:space="preserve">Участники акции говорили о том, что недопустимо делить православных христиан по национальному признаку. Российский, Грузинский, Сербский и другие Патриархи – все они представляют Единую неделимую Церковь. </w:t>
      </w:r>
    </w:p>
    <w:p>
      <w:pPr>
        <w:pStyle w:val="Normal"/>
        <w:rPr>
          <w:sz w:val="22"/>
        </w:rPr>
      </w:pPr>
      <w:r>
        <w:rPr>
          <w:sz w:val="22"/>
        </w:rPr>
        <w:t>Выступавшие выразили мнение, что сюжет подготовлен не случайно – за ним стоят те же силы, которые в последнее время ведут клеветническую кампанию против Католикоса-Патриарха Илии II.</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7.11.09 Священник Иоанн Охлобыстин может стать заштатным клириком, но затем вернуться к служению</w:t>
      </w:r>
    </w:p>
    <w:p>
      <w:pPr>
        <w:pStyle w:val="Normal"/>
        <w:rPr>
          <w:sz w:val="22"/>
        </w:rPr>
      </w:pPr>
      <w:r>
        <w:rPr>
          <w:sz w:val="22"/>
        </w:rPr>
        <w:t>Известный своей кинодеятельностью священник Иоанн Охлобыстин в случае увольнения его за штат по собственному прошению впоследствии сможет вернуться к служению в Церкви. Об этом свидетельствует церковная практика, о которой рассказал руководитель пресс-службы Патриарха Московского и всея Руси священник Владимир Вигилянский.</w:t>
      </w:r>
    </w:p>
    <w:p>
      <w:pPr>
        <w:pStyle w:val="Normal"/>
        <w:rPr>
          <w:sz w:val="22"/>
        </w:rPr>
      </w:pPr>
      <w:r>
        <w:rPr>
          <w:sz w:val="22"/>
        </w:rPr>
        <w:t xml:space="preserve">"Само прошение я не видел. Это в блогах он что-то объявил", – сказал отец Владимир Вигилянский в ответ на просьбу прокомментировать распространяющуюся в рунете информацию о решении отца Иоанна Охлобыстина оставить священническое служение. </w:t>
      </w:r>
    </w:p>
    <w:p>
      <w:pPr>
        <w:pStyle w:val="Normal"/>
        <w:rPr>
          <w:sz w:val="22"/>
        </w:rPr>
      </w:pPr>
      <w:r>
        <w:rPr>
          <w:sz w:val="22"/>
        </w:rPr>
        <w:t xml:space="preserve">Отец Иоанн сообщил в своем блоге, что подал прошение Патриарху с просьбой отстранить его от служения, пока он в поисках своего предназначения и места в мире не найдет "правильный вопрос и единственный ответ на него". Поводом для обращения послужила критика отца Иоанна Охлобыстина священнослужителями и мирянами за съемки в фильме Павла Лунгина "Царь" в роли бесноватого шута Ивана Грозного. </w:t>
      </w:r>
    </w:p>
    <w:p>
      <w:pPr>
        <w:pStyle w:val="Normal"/>
        <w:rPr>
          <w:sz w:val="22"/>
        </w:rPr>
      </w:pPr>
      <w:r>
        <w:rPr>
          <w:sz w:val="22"/>
        </w:rPr>
        <w:t xml:space="preserve">Основная претензия к Охлобыстину, по его собственным словам, заключается в том, что исполнением подобной роли он соблазняет людей и унижает священный сан. Отец Иоанн также признается в интернет-дневнике, что не соответствует "общепринятому нормативу внешнего образа священнослужителя", снимаясь в кино, нося светскую одежду, татуировки и перстни. </w:t>
      </w:r>
    </w:p>
    <w:p>
      <w:pPr>
        <w:pStyle w:val="Normal"/>
        <w:rPr>
          <w:sz w:val="22"/>
        </w:rPr>
      </w:pPr>
      <w:r>
        <w:rPr>
          <w:sz w:val="22"/>
        </w:rPr>
        <w:t xml:space="preserve">Говоря о возможности такой просьбы к Предстоятелю Русской Церкви и ее удовлетворения, отец Владимир Вигилянский отметил, что "по самым разным причинам другие священники тоже обращаются к своим правящим архиереям (а для служащего в Московской епархии отца Иоанна Охлобыстина таким архиереем является Патриарх) по зачислению их за штат". "Многие потом возвращаются к служению", – сообщил отец Владимир Вигилянский. Он пояснил, что увольнение за штат – это не "снятие сана" (о подобных прошениях отец Владимир никогда не слышал). </w:t>
      </w:r>
    </w:p>
    <w:p>
      <w:pPr>
        <w:pStyle w:val="Normal"/>
        <w:rPr>
          <w:sz w:val="22"/>
        </w:rPr>
      </w:pPr>
      <w:r>
        <w:rPr>
          <w:sz w:val="22"/>
        </w:rPr>
        <w:t xml:space="preserve">Что же касается причин, по которым священнослужители обычно просят "почислить" их за штат, то на первом месте стоят проблемы со здоровьем, не позволяющие продолжать служение, затем – семейные обстоятельства. "Но у священника могут быть и всякого рода кризисы, и ему может потребоваться время, чтобы переосмыслить свое место в церковном служении", – признал отец Владимир. </w:t>
      </w:r>
    </w:p>
    <w:p>
      <w:pPr>
        <w:pStyle w:val="Normal"/>
        <w:rPr>
          <w:sz w:val="22"/>
        </w:rPr>
      </w:pPr>
      <w:r>
        <w:rPr>
          <w:sz w:val="22"/>
        </w:rPr>
        <w:t xml:space="preserve">И в случае с отцом Иоанном Охлобыстиным, полагает он, речь идет именно о причине такого рода – судя по тому, что отец Иоанн пишет в своем блоге (а пишет он, что делится с Патриархом своими сомнениями относительно того, может ли быть еще полезен в священническом статусе). </w:t>
      </w:r>
    </w:p>
    <w:p>
      <w:pPr>
        <w:pStyle w:val="Normal"/>
        <w:rPr>
          <w:sz w:val="22"/>
        </w:rPr>
      </w:pPr>
      <w:r>
        <w:rPr>
          <w:sz w:val="22"/>
        </w:rPr>
        <w:t xml:space="preserve">На вопрос, как Русская Правослваная Церковь относится к отцу Иоанну Охлобыстину и его деятельности в целом, отец Владимир ответил кратко: "Это иерей Божий". </w:t>
      </w:r>
    </w:p>
    <w:p>
      <w:pPr>
        <w:pStyle w:val="Normal"/>
        <w:rPr>
          <w:sz w:val="22"/>
        </w:rPr>
      </w:pPr>
      <w:r>
        <w:rPr>
          <w:sz w:val="22"/>
        </w:rPr>
        <w:t xml:space="preserve">Вместе с тем, руководитель пресс-службы Патриарха напомнил, что отце Иоанн Охлобыстин просил покойного Патриарха Алексия II благословить его на занятия в том числе и профессиональной деятельностью, связанной с кино (в качестве режиссера, сценариста, возможно, и актера), поскольку ему нужны были заработки на содержание семьи. Святейший Патриарх благословил. </w:t>
      </w:r>
    </w:p>
    <w:p>
      <w:pPr>
        <w:pStyle w:val="Normal"/>
        <w:rPr/>
      </w:pPr>
      <w:r>
        <w:rPr>
          <w:sz w:val="22"/>
        </w:rPr>
        <w:t xml:space="preserve">Сам отец Владимир считает, что "это можно совмещать". Однако насчет именно актерства вопрос, по его словам, "остается открытым". </w:t>
      </w:r>
    </w:p>
    <w:p>
      <w:pPr>
        <w:pStyle w:val="Normal"/>
        <w:rPr/>
      </w:pPr>
      <w:r>
        <w:rPr>
          <w:b/>
          <w:sz w:val="22"/>
        </w:rPr>
        <w:t xml:space="preserve">Священник Константин Пархоменко: Дорогой собрат, оставайся священником! </w:t>
      </w:r>
      <w:r>
        <w:rPr>
          <w:sz w:val="22"/>
        </w:rPr>
        <w:t>http://www.taday.ru/text/251708.html</w:t>
      </w:r>
    </w:p>
    <w:p>
      <w:pPr>
        <w:pStyle w:val="Normal"/>
        <w:rPr/>
      </w:pPr>
      <w:r>
        <w:rPr>
          <w:b/>
          <w:sz w:val="22"/>
        </w:rPr>
        <w:t xml:space="preserve">Прецедент Охлобыстина </w:t>
      </w:r>
      <w:r>
        <w:rPr>
          <w:sz w:val="22"/>
        </w:rPr>
        <w:t>http://www.taday.ru/text/255231.html Насельник Троице-Сергиевой Лавры иеродиакон Арефа (Гарбузов) предлагает рассмотреть проблему совместимости актерского ремесла со священным саном с точки зрения канонического прав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9.11.09 Совершено прославление нового святого Иерусалимской Православной Церкви – новомученика Филумена</w:t>
      </w:r>
    </w:p>
    <w:p>
      <w:pPr>
        <w:pStyle w:val="Normal"/>
        <w:rPr>
          <w:sz w:val="22"/>
        </w:rPr>
      </w:pPr>
      <w:r>
        <w:rPr>
          <w:sz w:val="22"/>
        </w:rPr>
        <w:t>Блаженнейший Патриарх Святого Града Иерусалима и всей Палестины Феофил III при огромном стечении паломников совершил в храме святой Фотинии Самарянки в Сихеме Божественную литургию. Предстоятелю Иерусалимской Православной Церкви сослужили иерархи Иерусалимского Патриархата, архипастыри, прибывшие из Кипра и Греции, многочисленное духовенство. Русскую Духовную Миссию в Иерусалиме на торжествах прославления святого Филумена представлял заместитель начальника Миссии игумен Феофан (Лукьянов). За богослужением молились представители дипломатического корпуса Греции и Кипра.</w:t>
      </w:r>
    </w:p>
    <w:p>
      <w:pPr>
        <w:pStyle w:val="Normal"/>
        <w:rPr>
          <w:sz w:val="22"/>
        </w:rPr>
      </w:pPr>
      <w:r>
        <w:rPr>
          <w:sz w:val="22"/>
        </w:rPr>
        <w:t>По окончании Литургии был совершен крестный ход в преднесении ковчега с каплями крови святого. Перед началом молитвенной процессии Блаженнейший Патриарх Феофил зачитал решение Священного Синода Иерусалимской Церкви о прославлении в лике святых новомученика Филумена. В Первосвятительском слове Блаженнейший Патриарх Феофил отметил, что братия Святого Гроба Господня сразу же по назначении отца Филумена в Сихем называла его новомучеником, тем самым предсказав его страдальческую кончину, которая последовала 16(29) ноября 1979 года.</w:t>
      </w:r>
    </w:p>
    <w:p>
      <w:pPr>
        <w:pStyle w:val="Normal"/>
        <w:rPr>
          <w:sz w:val="22"/>
        </w:rPr>
      </w:pPr>
      <w:r>
        <w:rPr>
          <w:sz w:val="22"/>
        </w:rPr>
        <w:t>Незадолго до убийства отца Филумена группа людей явилась в монастырь и потребовала убрать кресты и иконы от Колодца Иакова под тем предлогом, что символы христианства мешают им молиться в этом священном для них месте. Настоятель монастыря отказался это сделать, напомнив, что Колодец Иакова был и остается православной святыней многие сотни лет. В ответ была высказана угроза, что если он не уйдет оттуда, то должен готовиться к худшему. Выкрикивая богохульства, непристойности и угрозы христианам, фанатики ушли.</w:t>
      </w:r>
    </w:p>
    <w:p>
      <w:pPr>
        <w:pStyle w:val="Normal"/>
        <w:rPr>
          <w:sz w:val="22"/>
        </w:rPr>
      </w:pPr>
      <w:r>
        <w:rPr>
          <w:sz w:val="22"/>
        </w:rPr>
        <w:t>В день памяти святого апостола Матфея убийцы ворвались в монастырь. Они нанесли отцу Филумену топором в лицо две крестообразные раны, выкололи ему глаза и отрубили по частям пальцы правой руки. Однако убийства кроткого священнослужителя им было недостаточно, они осквернили еще и саму церковь: разрубили распятие, разбросали и осквернили священные сосуды и совершили другие кощунственные действия.</w:t>
      </w:r>
    </w:p>
    <w:p>
      <w:pPr>
        <w:pStyle w:val="Normal"/>
        <w:rPr>
          <w:sz w:val="22"/>
        </w:rPr>
      </w:pPr>
      <w:r>
        <w:rPr>
          <w:sz w:val="22"/>
        </w:rPr>
        <w:t>17 (30) ноября 1983 года Блаженнейший Патриарх Иерусалимский Диодор в сопровождении греческих епископов, архимандритов, священников и монахов совершил открытие мощей архимандрита Филумена. Гроб его был с предосторожностями извлечен из могилы на кладбище Братства Гроба Господня на горе Сион. Останки отца Филумена были почти полностью нетленными. Они были обмыты, обернуты новым покровом и положены в Троицком храме греческой семинарии на Сионе, где пребывали несколько месяцев, а затем были перезахоронены в новом гробе на сионском кладбище. 8 января 1985 года мощи святого Филумена были вновь извлечены из гроба и положены в раке в Троицком храме на Сионе.</w:t>
      </w:r>
    </w:p>
    <w:p>
      <w:pPr>
        <w:pStyle w:val="Normal"/>
        <w:rPr>
          <w:sz w:val="22"/>
        </w:rPr>
      </w:pPr>
      <w:r>
        <w:rPr>
          <w:sz w:val="22"/>
        </w:rPr>
        <w:t>29 августа 2008 года, накануне дня освящения достроенного храма святой Фотинии Самарянки греческого монастыря над Колодцем Иакова в Самарии, мощи торжественно были перенесены в Сихем.</w:t>
      </w:r>
    </w:p>
    <w:p>
      <w:pPr>
        <w:pStyle w:val="Normal"/>
        <w:rPr>
          <w:sz w:val="22"/>
        </w:rPr>
      </w:pPr>
      <w:r>
        <w:rPr>
          <w:sz w:val="22"/>
        </w:rPr>
        <w:t>СПРАВКА: Святой новомученик Филумен, в миру Софоклис Хасапис, родился в столице Кипра Никосии 15 октября 1913 года. В 1927 году поступил в число насельников монастыря Ставровуни вместе со своим братом Александром. В 1934 году братья приехали в Иерусалим и поступили в гимназию Иерусалимской Православной Церкви. Здесь через три года они приняли монашеский постриг с именами Филумен и Елпидиос. В том же году, 5 сентября, монах Филумен был рукоположен во иеродиакона. Иеромонах Елпидиос впоследствии был приглашен в Александрийскую Православную Церковь. После окончания семинарии в 1939 году святой Филумен нес различные послушания в Патриархии, несколько лет подвизался в лавре святого Саввы. 1 ноября 1944 года он был рукоположен в иеромонаха. До 8 мая 1979 года, когда святой Филумен был назначен игуменом монастыря у Колодца Иакова в Самарии, служил настоятелем различных греческих храмов и монастырей во Святой Земле – в Иерусалиме, Яффе, Рамалле.</w:t>
      </w:r>
    </w:p>
    <w:p>
      <w:pPr>
        <w:pStyle w:val="Normal"/>
        <w:rPr>
          <w:sz w:val="22"/>
        </w:rPr>
      </w:pPr>
      <w:r>
        <w:rPr>
          <w:sz w:val="22"/>
        </w:rPr>
        <w:t>Служба коммуникации ОВЦС МП</w:t>
      </w:r>
    </w:p>
    <w:p>
      <w:pPr>
        <w:pStyle w:val="Normal"/>
        <w:rPr>
          <w:sz w:val="22"/>
        </w:rPr>
      </w:pPr>
      <w:r>
        <w:rPr>
          <w:sz w:val="22"/>
        </w:rPr>
      </w:r>
    </w:p>
    <w:p>
      <w:pPr>
        <w:pStyle w:val="Normal"/>
        <w:jc w:val="left"/>
        <w:rPr>
          <w:b/>
          <w:b/>
          <w:sz w:val="22"/>
        </w:rPr>
      </w:pPr>
      <w:r>
        <w:rPr>
          <w:b/>
          <w:sz w:val="22"/>
        </w:rPr>
        <w:t>29.11.09 Патриарх Кирилл призывает проявить твердость в борьбе с террором</w:t>
      </w:r>
    </w:p>
    <w:p>
      <w:pPr>
        <w:pStyle w:val="Normal"/>
        <w:rPr>
          <w:sz w:val="22"/>
        </w:rPr>
      </w:pPr>
      <w:r>
        <w:rPr>
          <w:sz w:val="22"/>
        </w:rPr>
        <w:t>Патриарх Московский и всея Руси Кирилл в связи с крушением скоростного поезда "Невский экспресс" призывает проявить твердость в борьбе с террором.</w:t>
      </w:r>
    </w:p>
    <w:p>
      <w:pPr>
        <w:pStyle w:val="Normal"/>
        <w:rPr>
          <w:sz w:val="22"/>
        </w:rPr>
      </w:pPr>
      <w:r>
        <w:rPr>
          <w:sz w:val="22"/>
        </w:rPr>
        <w:t>"Нашему народу брошен вызов. Совершено демонстративное преступление, жертвой которого мог бы стать любой из нас. Всех, кто живет в России, хотят запугать. Чтобы сделать это, преступники нарушили не только человеческие законы, но и вечный Божий закон", – говорится в специальном заявлении Патриарха.</w:t>
      </w:r>
    </w:p>
    <w:p>
      <w:pPr>
        <w:pStyle w:val="Normal"/>
        <w:rPr>
          <w:sz w:val="22"/>
        </w:rPr>
      </w:pPr>
      <w:r>
        <w:rPr>
          <w:sz w:val="22"/>
        </w:rPr>
        <w:t xml:space="preserve">По мнению Предстоятеля, "мы предадим память погибших и пострадавших, оставим беззащитными друг друга, если не дадим свершиться справедливости и не остановим злоумышленников". </w:t>
      </w:r>
    </w:p>
    <w:p>
      <w:pPr>
        <w:pStyle w:val="Normal"/>
        <w:rPr>
          <w:sz w:val="22"/>
        </w:rPr>
      </w:pPr>
      <w:r>
        <w:rPr>
          <w:sz w:val="22"/>
        </w:rPr>
        <w:t>"Этот долг лежит не только на государстве, но и на всем народе. Не испугаться, проявить твердую волю к победе над террором, помогать правоохранительным органам, защитить мирных людей – святая обязанность, от исполнения которой зависит наша жизнь и жизнь наших близких", – подчеркивается в заявлении.</w:t>
      </w:r>
    </w:p>
    <w:p>
      <w:pPr>
        <w:pStyle w:val="Normal"/>
        <w:rPr>
          <w:sz w:val="22"/>
        </w:rPr>
      </w:pPr>
      <w:r>
        <w:rPr>
          <w:sz w:val="22"/>
        </w:rPr>
        <w:t>По словам Патриарха Кирилла, вся Церковь, вся страна "скорбят о жертвах террористического акта". "Пострадавших было много. Но многие люди избавлены от смерти и тяжких увечий благодаря усилиям спасателей, врачей, железнодорожников, пассажиров поезда, пришедших на помощь ближним. Пример этих людей – перед нами. Пусть наше единство, наша забота о мире и безопасности друг друга не оставят ни единого шанса тем, кто хочет посеять страх, смерть и разрушение", – пожелал Патриарх.</w:t>
      </w:r>
    </w:p>
    <w:p>
      <w:pPr>
        <w:pStyle w:val="Normal"/>
        <w:rPr>
          <w:sz w:val="22"/>
        </w:rPr>
      </w:pPr>
      <w:r>
        <w:rPr>
          <w:sz w:val="22"/>
        </w:rPr>
        <w:t>Патриарх Московский и всея Руси Кирилл надеется, что ответ властей России на подрыв "Невского экспресса" будет мощным и эффективным. "Сегодня каждый должен ответить на то, что произошло. У власти – свой ответ, у правоохранительных органов – свой ответ, и мы верим, что этот ответ будет эффективным, мощным, способным показать бесчестным и страшным людям, что Россия – это правовое государство, Россия – это мирная страна, но, когда поднимается рука врага на нашу жизнь, мы способны защитить наших сограждан. Я верю, что таким будет ответ государства", – сказал Патриарх в воскресенье в храме Христа Спасителя по окончании заупокойной литии по жертвам подрыва поезда.</w:t>
      </w:r>
    </w:p>
    <w:p>
      <w:pPr>
        <w:pStyle w:val="Normal"/>
        <w:rPr>
          <w:sz w:val="22"/>
        </w:rPr>
      </w:pPr>
      <w:r>
        <w:rPr>
          <w:sz w:val="22"/>
        </w:rPr>
        <w:t xml:space="preserve">По убеждению предстоятеля Церкви, "наш народ не должен привыкать к таким событиям". "И хотя, взирая на телевизионные репортажи в своих квартирах, мы часто не воспринимаем телевизионную картинку как реальность, потому что слишком привыкли к ложным смертям и ложным страданиям, которые передает нам виртуальный мир телевидения, мы тем не менее должны быть способными понять, что это не виртуальные страдания, это не смерть в художественном фильме – это смерть наших братьев и сестер", – сказал Патриарх Кирилл, подчеркнув, что каждый из нас мог оказаться в том поезде. </w:t>
      </w:r>
    </w:p>
    <w:p>
      <w:pPr>
        <w:pStyle w:val="Normal"/>
        <w:rPr>
          <w:sz w:val="22"/>
        </w:rPr>
      </w:pPr>
      <w:r>
        <w:rPr>
          <w:sz w:val="22"/>
        </w:rPr>
        <w:t>Он признался, что среди погибших в "Невском экспрессе" были люди, которых он лично знал. Некоторые из них имели тесные взаимоотношения с Церковью и помогали ей. "Мы будем помнить их святые имена, мы будем молиться о тех, кто погиб", – сказал Патриарх Кирилл.</w:t>
      </w:r>
    </w:p>
    <w:p>
      <w:pPr>
        <w:pStyle w:val="Normal"/>
        <w:rPr>
          <w:sz w:val="22"/>
        </w:rPr>
      </w:pPr>
      <w:r>
        <w:rPr>
          <w:sz w:val="22"/>
        </w:rPr>
        <w:t>По его словам, трагедия на Октябрьской железной дороге – это "грозный знак", который дает нам Господь, и ответ Церкви на такие знаки только один: укреплять веру и нравственные основы жизни и на основе этой веры строить отношения и с ближними, и с дальними, с людьми разных национальностей и разных вер.</w:t>
      </w:r>
    </w:p>
    <w:p>
      <w:pPr>
        <w:pStyle w:val="Normal"/>
        <w:rPr>
          <w:sz w:val="22"/>
        </w:rPr>
      </w:pPr>
      <w:r>
        <w:rPr>
          <w:sz w:val="22"/>
        </w:rPr>
        <w:t>"Радость и горе в нашей жизни всегда вместе, потому что святость и грех тоже вместе, и добро со злом борется. Потому, не впадая в отчаяние, не проникаясь чувством безнадежности, потерянности, не теряя надежду, мы с упованием на волю Божию, на Его великую Божественную силу, будем жить дальше и творить дела правды Божией, дабы преобразовывался к Божественной славе наш современный, столь подверженный греху мир", – сказал Патриарх в своем обращении.</w:t>
      </w:r>
    </w:p>
    <w:p>
      <w:pPr>
        <w:pStyle w:val="Normal"/>
        <w:rPr>
          <w:sz w:val="22"/>
        </w:rPr>
      </w:pPr>
      <w:r>
        <w:rPr>
          <w:sz w:val="22"/>
        </w:rPr>
        <w:t>Напомним, что 28 ноября вечером в Новгородской области в результате взрыва сошли с рельсов несколько вагонов пассажирского поезда "Невский экспресс", следовавшего из Москвы в Петербург. ЧП произошло в районе города Бологое в 21:30. Погибли 26 человек, около ста человек ранены. Два года назад, в августе 2007 года, также в Новгородской области был подорван поезд. Тогда пострадали 60 человек, 30 из них были госпитализированы. Сейчас над подозреваемыми в теракте ингушами идет суд.</w:t>
      </w:r>
    </w:p>
    <w:p>
      <w:pPr>
        <w:pStyle w:val="Normal"/>
        <w:rPr>
          <w:sz w:val="22"/>
        </w:rPr>
      </w:pPr>
      <w:r>
        <w:rPr>
          <w:sz w:val="22"/>
        </w:rPr>
        <w:t>Интерфакс-Религия, Русская линия</w:t>
      </w:r>
    </w:p>
    <w:p>
      <w:pPr>
        <w:pStyle w:val="Normal"/>
        <w:rPr>
          <w:b/>
          <w:b/>
          <w:sz w:val="22"/>
        </w:rPr>
      </w:pPr>
      <w:r>
        <w:rPr>
          <w:b/>
          <w:sz w:val="22"/>
        </w:rPr>
      </w:r>
    </w:p>
    <w:p>
      <w:pPr>
        <w:pStyle w:val="Normal"/>
        <w:rPr>
          <w:b/>
          <w:b/>
          <w:sz w:val="22"/>
        </w:rPr>
      </w:pPr>
      <w:r>
        <w:rPr>
          <w:b/>
          <w:sz w:val="22"/>
        </w:rPr>
        <w:t xml:space="preserve">29.11.09 Помочь раненым "Невского экспресса" решились лишь 20% уцелевших пассажиров </w:t>
      </w:r>
    </w:p>
    <w:p>
      <w:pPr>
        <w:pStyle w:val="Normal"/>
        <w:rPr>
          <w:sz w:val="22"/>
        </w:rPr>
      </w:pPr>
      <w:r>
        <w:rPr>
          <w:sz w:val="22"/>
        </w:rPr>
        <w:t>Глава Отдела по благотворительности Санкт-Петербургской епархии протоиерей Александр Степанов, ехавший на взорванном "Невском экспрессе", остался поражен равнодушием большинства уцелевших пассажиров поезда к мучениям раненых.</w:t>
      </w:r>
    </w:p>
    <w:p>
      <w:pPr>
        <w:pStyle w:val="Normal"/>
        <w:rPr>
          <w:sz w:val="22"/>
        </w:rPr>
      </w:pPr>
      <w:r>
        <w:rPr>
          <w:sz w:val="22"/>
        </w:rPr>
        <w:t>"Поразило, что из уцелевших вагонов пришли помогать немногие, процентов двадцать. Не могу сказать, что в них была потребность, потому что и так неразберихи хватало. Но ведь примерно через час после случившегося все уже знали, что именно произошло, так как проводники бегали, как сумасшедшие, и окровавленные люди ходили, но идеи придти помочь у большинства не возникло", – говорит отец Александр.</w:t>
      </w:r>
    </w:p>
    <w:p>
      <w:pPr>
        <w:pStyle w:val="Normal"/>
        <w:rPr>
          <w:sz w:val="22"/>
        </w:rPr>
      </w:pPr>
      <w:r>
        <w:rPr>
          <w:sz w:val="22"/>
        </w:rPr>
        <w:t>Отец Александр около двух часов провел на месте происшествия – "все время что-то носил, собирал, рвал тряпки, помогал бинтовать, выносить". Он отмечает, что сейчас "все вспоминается какими-то проблесками", очень фрагментарно, однако признается, что "никогда не видел в таком количестве раны, кровь, жуткие увечья", когда "у людей практически оторваны конечности".</w:t>
      </w:r>
    </w:p>
    <w:p>
      <w:pPr>
        <w:pStyle w:val="Normal"/>
        <w:rPr>
          <w:sz w:val="22"/>
        </w:rPr>
      </w:pPr>
      <w:r>
        <w:rPr>
          <w:sz w:val="22"/>
        </w:rPr>
        <w:t xml:space="preserve">"Конечно, у меня были мысли, что надо молиться. Но в этой ситуации, когда человек истекает кровью и ему надо срочно помогать, действуешь по необходимости. А необходимость была порой простой – взять за руку и погреть. Потому что можно себе представить, в каком растерянном и покинутом состоянии лежит человек", – рассказывает священник. </w:t>
      </w:r>
    </w:p>
    <w:p>
      <w:pPr>
        <w:pStyle w:val="Normal"/>
        <w:rPr>
          <w:sz w:val="22"/>
        </w:rPr>
      </w:pPr>
      <w:r>
        <w:rPr>
          <w:sz w:val="22"/>
        </w:rPr>
        <w:t>Он отмечает также, что раненные пассажиры "Невского экспресса" "вели себя очень мужественно, пустого нытья не было, только стонали, когда их тревожи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11.09 В Тернопольской области раскольники опять попытались захватить храм УПЦ</w:t>
      </w:r>
    </w:p>
    <w:p>
      <w:pPr>
        <w:pStyle w:val="Normal"/>
        <w:rPr>
          <w:sz w:val="22"/>
        </w:rPr>
      </w:pPr>
      <w:r>
        <w:rPr>
          <w:sz w:val="22"/>
        </w:rPr>
        <w:t xml:space="preserve">Архиепископ Тернопольский и Кременецкий Сергий направил Блаженнейшему митрополиту Киевскому и всея Украины Владимиру рапорт в связи с очередной, уже четвертой попыткой захвата представителями раскольничьего «Киевского патриархата» Покровского храма в селе Мусоровцы Збаражского района Теронопольской области. Недавно возведенный и освященный храм построен на средства общины Украинской Православной Церкви. </w:t>
      </w:r>
    </w:p>
    <w:p>
      <w:pPr>
        <w:pStyle w:val="Normal"/>
        <w:rPr>
          <w:sz w:val="22"/>
        </w:rPr>
      </w:pPr>
      <w:r>
        <w:rPr>
          <w:sz w:val="22"/>
        </w:rPr>
        <w:t xml:space="preserve">Как говорится в рапорте, опубликованном на официальном сайте УПЦ, 29 ноября в 17 часов глава местного сельсовета И.А. Гарматюк лично разбил молотом замки на входных дверях храма с целью обеспечить условия для силового захвата здания духовенством и мирянами «Киевского патриархата», община которого в этом селе появилась совсем недавно – 30 октября 2009 года. В результате, зданию нанесен материальный ущерб на сумму 3000 гривен. </w:t>
      </w:r>
    </w:p>
    <w:p>
      <w:pPr>
        <w:pStyle w:val="Normal"/>
        <w:rPr>
          <w:sz w:val="22"/>
        </w:rPr>
      </w:pPr>
      <w:r>
        <w:rPr>
          <w:sz w:val="22"/>
        </w:rPr>
        <w:t xml:space="preserve">Представители подразделения милиции «Беркут» использовали силовые методы в отношении людей, защищавших вход в храм, отбрасывали их от дверей церкви, предоставляя возможность захватчикам ворваться в нее, однако находившиеся в храме верующие не пустили раскольников внутрь, сообщил архиепископ Сергий. </w:t>
      </w:r>
    </w:p>
    <w:p>
      <w:pPr>
        <w:pStyle w:val="Normal"/>
        <w:rPr>
          <w:sz w:val="22"/>
        </w:rPr>
      </w:pPr>
      <w:r>
        <w:rPr>
          <w:sz w:val="22"/>
        </w:rPr>
        <w:t>Действия представителей «Киевского патриархата», властей и милиции нацелены на срыв усилий по уврачеванию церковного раскола, предпринимаемых священноначалием Украинской Православной Церкви, подчеркивается в рапорте правящего архиерея Тернопольской епарх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30.11.09 В Москве прошла акция памяти священника Даниила Сысоева</w:t>
      </w:r>
    </w:p>
    <w:p>
      <w:pPr>
        <w:pStyle w:val="Normal"/>
        <w:rPr>
          <w:sz w:val="22"/>
        </w:rPr>
      </w:pPr>
      <w:r>
        <w:rPr>
          <w:sz w:val="22"/>
        </w:rPr>
        <w:t xml:space="preserve">В субботу утром в московском храме Апостола Фомы на юге Москвы прошло заупокойное богослужение об убитом настоятеле – священнике Данииле Сысоеве, перед этим состоялся крестный ход: около ста человек прошли от станции метро "Кантемировская" до Фоминского храма. </w:t>
      </w:r>
    </w:p>
    <w:p>
      <w:pPr>
        <w:pStyle w:val="Normal"/>
        <w:rPr>
          <w:sz w:val="22"/>
        </w:rPr>
      </w:pPr>
      <w:r>
        <w:rPr>
          <w:sz w:val="22"/>
        </w:rPr>
        <w:t xml:space="preserve">После крестного хода в храме Апостола Фомы были совершены литургия и панихида. Богослужение возглавил игумен Мелхиседек (Артюхин), настоятель храма Петра и Павла в Ясенево, клириком которого является отец погибшего – священник Алексий Сысоев. </w:t>
      </w:r>
    </w:p>
    <w:p>
      <w:pPr>
        <w:pStyle w:val="Normal"/>
        <w:rPr>
          <w:sz w:val="22"/>
        </w:rPr>
      </w:pPr>
      <w:r>
        <w:rPr>
          <w:sz w:val="22"/>
        </w:rPr>
        <w:t xml:space="preserve">Позже настоятель Петропавловского храма совершил панихиду по отцу Даниилу у его могилы на Кунцевском кладбище. </w:t>
      </w:r>
    </w:p>
    <w:p>
      <w:pPr>
        <w:pStyle w:val="Normal"/>
        <w:rPr>
          <w:sz w:val="22"/>
        </w:rPr>
      </w:pPr>
      <w:r>
        <w:rPr>
          <w:sz w:val="22"/>
        </w:rPr>
        <w:t xml:space="preserve">В этот же день на юге Москвы прошла миссионерская акция в память об убитом священнике. В ней приняли участие выпускники и ученики миссионерской школы, созданной отцом Даниилом. Акция стала продолжением начатого священником проекта "Уличная миссия", сообщил новый руководитель школы Юрий Максимов. </w:t>
      </w:r>
    </w:p>
    <w:p>
      <w:pPr>
        <w:pStyle w:val="Normal"/>
        <w:rPr>
          <w:sz w:val="22"/>
        </w:rPr>
      </w:pPr>
      <w:r>
        <w:rPr>
          <w:sz w:val="22"/>
        </w:rPr>
        <w:t xml:space="preserve">20 миссионеров на протяжении полутора часов побеседовали с сотнями людей, раздали около полутысячи листовок возле станций метро "Кантемировская", "Коломенская", "Орехово" и "Домодедовская". Текст листовок был составлен из фрагментов беседы отца Даниила о царствии Божием. </w:t>
      </w:r>
    </w:p>
    <w:p>
      <w:pPr>
        <w:pStyle w:val="Normal"/>
        <w:rPr>
          <w:sz w:val="22"/>
        </w:rPr>
      </w:pPr>
      <w:r>
        <w:rPr>
          <w:sz w:val="22"/>
        </w:rPr>
        <w:t xml:space="preserve">"Многие из прохожих живо откликнулись на обращение к ним, в их числе был один православный узбек и один татарин, желающий принять крещение, а также молодой человек, в результате беседы отказавшийся от языческих представлений", – отметил Ю. Максимов. </w:t>
      </w:r>
    </w:p>
    <w:p>
      <w:pPr>
        <w:pStyle w:val="Normal"/>
        <w:rPr>
          <w:sz w:val="22"/>
        </w:rPr>
      </w:pPr>
      <w:r>
        <w:rPr>
          <w:sz w:val="22"/>
        </w:rPr>
        <w:t xml:space="preserve">Миссионерская школа во имя пророка Даниила, основанная два года назад священником Даниилом Сысоевым, продолжит свои занятия в обычном режиме, начиная со следующей недели. </w:t>
      </w:r>
    </w:p>
    <w:p>
      <w:pPr>
        <w:pStyle w:val="Normal"/>
        <w:rPr>
          <w:sz w:val="22"/>
        </w:rPr>
      </w:pPr>
      <w:r>
        <w:rPr>
          <w:sz w:val="22"/>
        </w:rPr>
        <w:t>Отец Даниил был расстрелян неизвестным в храме Апостола Фомы в ночь с 19 на 20 ноября, получив смертельные огнестрельные ранения в голову и грудь. Тяжело был ранен и регент храма Владимир Стрельбицкий. Он до сих пор находится в больнице и хотя чувствует себя удовлетворительно врачи не спешат выписывать его домой.</w:t>
      </w:r>
    </w:p>
    <w:p>
      <w:pPr>
        <w:pStyle w:val="Normal"/>
        <w:rPr>
          <w:sz w:val="22"/>
        </w:rPr>
      </w:pPr>
      <w:r>
        <w:rPr>
          <w:sz w:val="22"/>
        </w:rPr>
        <w:t xml:space="preserve">Недавно духовные чада о. Даниила опровергли информацию о якобы собранных 50 млн. евро на новый храм Пророка Даниила, который собирался построить убиенный священник. "Никаких денежных средств в размере 50 млн. евро, как было заявлено по телевидению и другим источникам СМИ, у прихода Пророка Даниила на Кантемировской г. Москвы не существует", – говорится в заявлении прихода, размещенном на его сайте. </w:t>
      </w:r>
    </w:p>
    <w:p>
      <w:pPr>
        <w:pStyle w:val="Normal"/>
        <w:rPr>
          <w:sz w:val="22"/>
        </w:rPr>
      </w:pPr>
      <w:r>
        <w:rPr>
          <w:sz w:val="22"/>
        </w:rPr>
        <w:t xml:space="preserve">В последнем выпуске телепрограммы "Человек и закон" приводились, в частности, слова архитектора проекта строительства храма Пророка Даниила Ларисы Нагуло, которая заявила: "Когда я искала средства на храм, я всем говорила о том, что нужно порядка 50 миллионов евро". В свою очередь, автор телесюжета сообщил о том, как несколько недель назад Л.Нагуло рассказала отцу Даниилу, что упомянутая сумма на возведение церкви найдена. </w:t>
      </w:r>
    </w:p>
    <w:p>
      <w:pPr>
        <w:pStyle w:val="Normal"/>
        <w:rPr>
          <w:sz w:val="22"/>
        </w:rPr>
      </w:pPr>
      <w:r>
        <w:rPr>
          <w:sz w:val="22"/>
        </w:rPr>
        <w:t>Православие.Ru, Патриархия.Ru</w:t>
      </w:r>
    </w:p>
    <w:p>
      <w:pPr>
        <w:pStyle w:val="Normal"/>
        <w:rPr>
          <w:b/>
          <w:b/>
          <w:sz w:val="22"/>
        </w:rPr>
      </w:pPr>
      <w:r>
        <w:rPr>
          <w:b/>
          <w:sz w:val="22"/>
        </w:rPr>
      </w:r>
    </w:p>
    <w:p>
      <w:pPr>
        <w:pStyle w:val="Normal"/>
        <w:rPr>
          <w:b/>
          <w:b/>
          <w:sz w:val="22"/>
        </w:rPr>
      </w:pPr>
      <w:r>
        <w:rPr>
          <w:b/>
          <w:sz w:val="22"/>
        </w:rPr>
        <w:t>30.11.09 В Троице-Сергиевой Лавре обнаружены останки основателя духовной семинарии</w:t>
      </w:r>
    </w:p>
    <w:p>
      <w:pPr>
        <w:pStyle w:val="Normal"/>
        <w:rPr>
          <w:sz w:val="22"/>
        </w:rPr>
      </w:pPr>
      <w:r>
        <w:rPr>
          <w:sz w:val="22"/>
        </w:rPr>
        <w:t>В ходе работ по укреплению основания Успенского собора Свято-Троицкой Сергиевой Лавры были найдены останки основателя семинарии архимандрита Кирилла (Флоринского) в Троицком монастыре.</w:t>
      </w:r>
    </w:p>
    <w:p>
      <w:pPr>
        <w:pStyle w:val="Normal"/>
        <w:rPr>
          <w:sz w:val="22"/>
        </w:rPr>
      </w:pPr>
      <w:r>
        <w:rPr>
          <w:sz w:val="22"/>
        </w:rPr>
        <w:t>Архимандрит Кирилл (Флоринский) обучался в Киеве и Париже и затем был переведён в лавру из архимандритов Московского Заиконоспасского монастыря 11 сентября 1742 г. В бытность в лавре он открыл семинарию, рассчитанную сначала не более, чем на сто человек. Преподавателями были приглашены наставники Славяно-греко-латинской и Киевской академии, где когда-то обучался сам архимандрит Кирилл. Его трудами была учреждена семинарская библиотека, под которую специально выделили две палаты под чертогами и три палаты в городской стене монастыря. Но вскоре смерть пресекла деятельность архимандрита Кирилла – он скончался 9 октября 1744 г. и был погребен в паперти Успенского собора.</w:t>
      </w:r>
    </w:p>
    <w:p>
      <w:pPr>
        <w:pStyle w:val="Normal"/>
        <w:rPr>
          <w:sz w:val="22"/>
        </w:rPr>
      </w:pPr>
      <w:r>
        <w:rPr>
          <w:sz w:val="22"/>
        </w:rPr>
        <w:t>Останки собраны в специальный гроб и по окончании ремонтных работ будут погребены в месте обретения. Помимо костей в захоронении обнаружены и некоторые вещи, с которыми был погребен архимандрит Кирилл – его постригальный и параманный кресты, иконы-накладки и жемчуг, которыми украшалась митра архимандрита. Найденные реликвии, предположительно, поместят в Церковно-археологическом кабинете Московской духовной академ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11.09 В Германии найден иконостас церкви Зосимы и Савватия из Саровской пустыни</w:t>
      </w:r>
    </w:p>
    <w:p>
      <w:pPr>
        <w:pStyle w:val="Normal"/>
        <w:rPr>
          <w:sz w:val="22"/>
        </w:rPr>
      </w:pPr>
      <w:r>
        <w:rPr>
          <w:sz w:val="22"/>
        </w:rPr>
        <w:t xml:space="preserve">«У нас появился еще один стимул для строительства этого храма, – сообщил архиепископ Нижегородский и Арзамасский Георгий во время совещания по вопросам восстановления объектов историко-культурного комплекса монастыря Саровская пустынь. – Оказывается, что сохранился иконостас церкви Зосимы и Савватия, перед которым молился преподобный Серафим Саровский. В 1908 году иконостас был демонтирован и отправлен на выставку в Париж, а позже Николай II подарил эту реликвию одному из православных храмов в Германии. Недавно все это выяснилось, и сейчас мы уже начали переговоры с правительством Германии и другими заинтересованными сторонами о возможном возвращении иконостаса в Саров». </w:t>
      </w:r>
    </w:p>
    <w:p>
      <w:pPr>
        <w:pStyle w:val="Normal"/>
        <w:rPr>
          <w:sz w:val="22"/>
        </w:rPr>
      </w:pPr>
      <w:r>
        <w:rPr>
          <w:sz w:val="22"/>
        </w:rPr>
        <w:t>Вопрос о передаче иконостаса Серафима Саровского из Германии будет решить непросто. Для этого нужно согласие как минимум трех сторон – общего собрания Владимирского братства, архиепископа Берлинского и Германского Марка и Гессенского земельного общества по охране памятников. Владыка Георгий надеется, что «хотя бы одну икону с этого святого иконостаса принести во вновь воссозидаемый храм». По его приглашению для обсуждения дальнейшей судьбы иконостаса в Саров уже прибыл председатель Князь-Владимирского братства Дмитрий Рар. Известно, что к сегодняшнему дню иконостас обветшал, и Владимирское братство ищет средства на его восстановление.</w:t>
      </w:r>
    </w:p>
    <w:p>
      <w:pPr>
        <w:pStyle w:val="Normal"/>
        <w:rPr>
          <w:sz w:val="22"/>
        </w:rPr>
      </w:pPr>
      <w:r>
        <w:rPr>
          <w:sz w:val="22"/>
        </w:rPr>
        <w:t xml:space="preserve">Храм преподобных Зосимы и Савватия как никакой другой в Сарове связан с именем Серафима Саровского. Будучи ещё молодым послушником, преподобный Серафим выполнял послушание сборщика, разъезжая по городам и собирая пожертвования на его строительство. Преподобный Серафим был хорошим плотником и собственноручно сделал для церкви кипарисовый престол. В церковь Зосимы и Савватия он ходил причащаться в последние годы жизни. В память об этом в июле 1903 года перед канонизацией Серафима Саровского гроб с его мощами на две недели был установлен именно в этой церкви. </w:t>
      </w:r>
    </w:p>
    <w:p>
      <w:pPr>
        <w:pStyle w:val="Normal"/>
        <w:rPr>
          <w:sz w:val="22"/>
        </w:rPr>
      </w:pPr>
      <w:r>
        <w:rPr>
          <w:sz w:val="22"/>
        </w:rPr>
        <w:t>В 2011 году в Сарове совпадут несколько памятных дат: 305 лет с момента основания Саровской пустыни, пять лет ее возрождения и 20 лет со дня обретения святых мощей преподобного Серафима Саровского. Кроме того, город Саров будет отмечать 320-летие.</w:t>
      </w:r>
    </w:p>
    <w:p>
      <w:pPr>
        <w:pStyle w:val="Normal"/>
        <w:rPr>
          <w:sz w:val="22"/>
        </w:rPr>
      </w:pPr>
      <w:r>
        <w:rPr>
          <w:sz w:val="22"/>
        </w:rPr>
        <w:t>Православие.Ru, Седмица.Ru</w:t>
      </w:r>
    </w:p>
    <w:p>
      <w:pPr>
        <w:pStyle w:val="Normal"/>
        <w:rPr>
          <w:sz w:val="22"/>
        </w:rPr>
      </w:pPr>
      <w:r>
        <w:rPr>
          <w:sz w:val="22"/>
        </w:rPr>
      </w:r>
    </w:p>
    <w:p>
      <w:pPr>
        <w:pStyle w:val="Normal"/>
        <w:rPr>
          <w:b/>
          <w:b/>
          <w:sz w:val="22"/>
        </w:rPr>
      </w:pPr>
      <w:r>
        <w:rPr>
          <w:b/>
          <w:sz w:val="22"/>
        </w:rPr>
        <w:t>01.12.09 Патриарх Кирилл: «Российская диаспора не должна быть диаспорой второго сорта, потому что по диаспоре судят о стране»</w:t>
      </w:r>
    </w:p>
    <w:p>
      <w:pPr>
        <w:pStyle w:val="Normal"/>
        <w:rPr/>
      </w:pPr>
      <w:r>
        <w:rPr>
          <w:b/>
          <w:sz w:val="22"/>
        </w:rPr>
        <w:t xml:space="preserve">Патриарх Кирилл, выступая на открытии III Всемирного конгресса соотечественников, проживающих за рубежом, указал на опасность ассимиляции российской диаспоры. По словам Его Святейшества, ассимиляция является «серьезным вызовом консолидации соотечественников, проживающих в дальнем зарубежье». </w:t>
      </w:r>
      <w:r>
        <w:rPr>
          <w:sz w:val="22"/>
        </w:rPr>
        <w:t>http://www.patriarchia.ru/db/text/955171.html</w:t>
      </w:r>
    </w:p>
    <w:p>
      <w:pPr>
        <w:pStyle w:val="Normal"/>
        <w:rPr>
          <w:sz w:val="22"/>
        </w:rPr>
      </w:pPr>
      <w:r>
        <w:rPr>
          <w:sz w:val="22"/>
        </w:rPr>
        <w:t>Вместе с тем Предстоятель указал на недопустимость социальной и культурной изоляции российских соотечественников. «Наши братья и сестры, живущие в диаспоре, не должны чувствовать себя изгоями в тех обществах, в которых они живут, – сказал Предстоятель. – Они должны быть трудоустроены, социально и юридически защищены, они не должны чувствовать себя гражданами второго сорта».</w:t>
      </w:r>
    </w:p>
    <w:p>
      <w:pPr>
        <w:pStyle w:val="Normal"/>
        <w:rPr>
          <w:sz w:val="22"/>
        </w:rPr>
      </w:pPr>
      <w:r>
        <w:rPr>
          <w:sz w:val="22"/>
        </w:rPr>
        <w:t>«Российская диаспора не должна быть диаспорой второго сорта, потому что по диаспоре судят и о стране», – подчеркнул Святейший Патриарх Кирилл.</w:t>
      </w:r>
    </w:p>
    <w:p>
      <w:pPr>
        <w:pStyle w:val="Normal"/>
        <w:rPr>
          <w:sz w:val="22"/>
        </w:rPr>
      </w:pPr>
      <w:r>
        <w:rPr>
          <w:sz w:val="22"/>
        </w:rPr>
        <w:t>Святейший Владыка выразил уверенность, что соотечественники, живущие за рубежом, должны знать языки, законы, культуру, традиции и обычаи местных народов, а также иметь профессиональную квалификацию, которая позволила бы им «работать и достойно жить» в странах пребывания.</w:t>
      </w:r>
    </w:p>
    <w:p>
      <w:pPr>
        <w:pStyle w:val="Normal"/>
        <w:rPr>
          <w:sz w:val="22"/>
        </w:rPr>
      </w:pPr>
      <w:r>
        <w:rPr>
          <w:sz w:val="22"/>
        </w:rPr>
        <w:t>Святейший Патриарх Кирилл с одобрением отозвался о деятельности зарубежных приходов Русской Православной Церкви, которые «нередко оказывают помощь соотечественникам в освоении языка страны проживания, в поисках работы, консультируют по социальным вопросам». Зарубежные приходы, по словам Его Святейшества, «прилагают немало усилий для вхождения соотечественников в среду страны их пребывания, с учетом сохранения собственной самобытност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12.09 В Московском Патриархате стали более избирательно подходить к присуждению общецерковных наград</w:t>
      </w:r>
    </w:p>
    <w:p>
      <w:pPr>
        <w:pStyle w:val="Normal"/>
        <w:rPr>
          <w:sz w:val="22"/>
        </w:rPr>
      </w:pPr>
      <w:r>
        <w:rPr>
          <w:sz w:val="22"/>
        </w:rPr>
        <w:t>В Русской Церкви усложнили требования к присуждению общецерковных наград. "Теперь благотворители и трудники сначала удостаиваются епархиальных знаков отличия, а уже потом за многолетнюю помощь Церкви Христовой они представляются к общецерковным наградам, значение которых таким образом мы только повысим", – заявил и.о. управляющего делами Московской Патриархии архиепископ Саранский и Мордовский Варсонофий.</w:t>
      </w:r>
    </w:p>
    <w:p>
      <w:pPr>
        <w:pStyle w:val="Normal"/>
        <w:rPr>
          <w:sz w:val="22"/>
        </w:rPr>
      </w:pPr>
      <w:r>
        <w:rPr>
          <w:sz w:val="22"/>
        </w:rPr>
        <w:t xml:space="preserve">Кроме того, как отметил владыка, чтобы не лишать всех, кто трудится на благо Церкви, достойного поощрения, Синод в мае этого года рекомендовал повсеместно в епархиях разработать медали трех степеней. </w:t>
      </w:r>
    </w:p>
    <w:p>
      <w:pPr>
        <w:pStyle w:val="Normal"/>
        <w:rPr>
          <w:sz w:val="22"/>
        </w:rPr>
      </w:pPr>
      <w:r>
        <w:rPr>
          <w:sz w:val="22"/>
        </w:rPr>
        <w:t>Наряду с этим созданная в мае при Патриархе Московском и всея Руси наградная комиссия (ее возглавляет архиепископ Варсонофий) выступила в поддержку возрождения архиерейских наград: архипастыри будут чаще выражать благодарность в виде грамот, вручать памятные подарки с благодарственной надписью.</w:t>
      </w:r>
    </w:p>
    <w:p>
      <w:pPr>
        <w:pStyle w:val="Normal"/>
        <w:rPr>
          <w:sz w:val="22"/>
        </w:rPr>
      </w:pPr>
      <w:r>
        <w:rPr>
          <w:sz w:val="22"/>
        </w:rPr>
        <w:t xml:space="preserve">Наградная комиссия была создана с целью "более внимательного изучения ходатайств о награждении, поступающих на имя Патриарха" в связи с необходимостью упорядочить практику награждения епископов, клириков и мирян иерархическими и общецерковными наградами. </w:t>
      </w:r>
    </w:p>
    <w:p>
      <w:pPr>
        <w:pStyle w:val="Normal"/>
        <w:rPr>
          <w:sz w:val="22"/>
        </w:rPr>
      </w:pPr>
      <w:r>
        <w:rPr>
          <w:sz w:val="22"/>
        </w:rPr>
        <w:t>Комиссии поручено разработать и представить на утверждение Патриарха разъяснение к действующему "Положению о наградах Русской Православной Церкви" для дальнейшего направления епархиальным архиереям и председателям синодальных учрежд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12.09 Бенедикт XVI заявил православному миру о своей готовности к обсуждению вопроса о служении Римского епископа в Церкви</w:t>
      </w:r>
    </w:p>
    <w:p>
      <w:pPr>
        <w:pStyle w:val="Normal"/>
        <w:rPr>
          <w:sz w:val="22"/>
        </w:rPr>
      </w:pPr>
      <w:r>
        <w:rPr>
          <w:sz w:val="22"/>
        </w:rPr>
        <w:t xml:space="preserve">Папа Римский Бенедикт XVI сообщил Православной Церкви о своей готовности изучить формы, в которых Римский епископ (Папа) "мог бы осуществлять служение любви, признанное всеми". Понтифик указал на это в специальном послании, которое направил Константинопольскому Патриарху Варфоломею по случаю дня памяти св. апостола Андрея Первозванного, почитаемого основателем и небесным покровителем Константинопольской Церкви. </w:t>
      </w:r>
    </w:p>
    <w:p>
      <w:pPr>
        <w:pStyle w:val="Normal"/>
        <w:rPr>
          <w:sz w:val="22"/>
        </w:rPr>
      </w:pPr>
      <w:r>
        <w:rPr>
          <w:sz w:val="22"/>
        </w:rPr>
        <w:t xml:space="preserve">В послании Бенедикт XVI напомнил о своей поездке в Константинополь (Стамбул) три года назад и подчеркнул, что свидетельствование христиан «будет привлекать большее число людей, если все верующие во Христа будут представлять собой одно целое, станут одним сердцем и одной душой». </w:t>
      </w:r>
    </w:p>
    <w:p>
      <w:pPr>
        <w:pStyle w:val="Normal"/>
        <w:rPr>
          <w:sz w:val="22"/>
        </w:rPr>
      </w:pPr>
      <w:r>
        <w:rPr>
          <w:sz w:val="22"/>
        </w:rPr>
        <w:t xml:space="preserve">Как и его предшественник – Иоанн Павел II – нынешний глава РКЦ подчёркивает, что разделение христиан является «позором», которое подрывает доверие к проповеди Евангелия. </w:t>
      </w:r>
    </w:p>
    <w:p>
      <w:pPr>
        <w:pStyle w:val="Normal"/>
        <w:rPr>
          <w:sz w:val="22"/>
        </w:rPr>
      </w:pPr>
      <w:r>
        <w:rPr>
          <w:sz w:val="22"/>
        </w:rPr>
        <w:t xml:space="preserve">Бенедикт XVI заявил, что Католическая Церковь «рассматривает служение св. апостола Петра (то есть, миссию Римского епископа) как дар Господа своей Церкви» и что данное служение не следует рассматривать «в смысле обладания властью, но исключительно в духе учения о Церкви как едином Теле, как служение единству в истине и ясности». </w:t>
      </w:r>
    </w:p>
    <w:p>
      <w:pPr>
        <w:pStyle w:val="Normal"/>
        <w:rPr>
          <w:sz w:val="22"/>
        </w:rPr>
      </w:pPr>
      <w:r>
        <w:rPr>
          <w:sz w:val="22"/>
        </w:rPr>
        <w:t xml:space="preserve">До тех пор, пока не преодолено разделение Восточной и Западной Церквей 1054 года, христиане должны работать сообща в деле защиты достоинства человеческой личности, утверждения основных нравственных ценностей, укрепления справедливости и мира, заявил Папа Римский. </w:t>
      </w:r>
    </w:p>
    <w:p>
      <w:pPr>
        <w:pStyle w:val="Normal"/>
        <w:rPr>
          <w:sz w:val="22"/>
        </w:rPr>
      </w:pPr>
      <w:r>
        <w:rPr>
          <w:sz w:val="22"/>
        </w:rPr>
        <w:t xml:space="preserve">В настоящее время католики и православные разделены в силу богословских расхождений, таких, как например, неприятие православными положения о главенстве Римского престола и отказ признать непогрешимость Папы Римского. Православные также обвиняют Римский престол в прозелитической деятельности и попытках распространить влияние католицизма на исконно православные территории. </w:t>
      </w:r>
    </w:p>
    <w:p>
      <w:pPr>
        <w:pStyle w:val="Normal"/>
        <w:rPr>
          <w:sz w:val="22"/>
        </w:rPr>
      </w:pPr>
      <w:r>
        <w:rPr>
          <w:sz w:val="22"/>
        </w:rPr>
        <w:t xml:space="preserve">Ввиду того, что учение о главенстве (примате) Римского престола является камнем преткновения на пути к достижению согласия между православными и католиками, покойный Папа Иоанн Павел II уже неоднократно заявлял о готовности к тому, чтобы богословы и специалисты обсудили данный вопрос с целью выработки взаимоприемлемого решения. </w:t>
      </w:r>
    </w:p>
    <w:p>
      <w:pPr>
        <w:pStyle w:val="Normal"/>
        <w:rPr>
          <w:sz w:val="22"/>
        </w:rPr>
      </w:pPr>
      <w:r>
        <w:rPr>
          <w:sz w:val="22"/>
        </w:rPr>
        <w:t xml:space="preserve">Нынешний глава Римско-Католической Церкви рассматривает восстановление христианского единства в качестве одной из главных целей своего служения и заявил о готовности предпринять действенные шаги на пути её достижения.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1.12.09 Синод Элладской Церкви согласился с троекратным увеличением налогообложения на недвижимое имущество Церкви</w:t>
      </w:r>
    </w:p>
    <w:p>
      <w:pPr>
        <w:pStyle w:val="Normal"/>
        <w:rPr>
          <w:sz w:val="22"/>
        </w:rPr>
      </w:pPr>
      <w:r>
        <w:rPr>
          <w:sz w:val="22"/>
        </w:rPr>
        <w:t xml:space="preserve">Синод Элладской Православной Церкви на внеочередном заседании согласился с повышением налогообложения на недвижимое имущество Церкви втрое (с 1% до 3%). Однако согласие относится только к собственности митрополий, но не храмов, монастырей и других юридических лиц, и распространяется только на 2009 год. </w:t>
      </w:r>
    </w:p>
    <w:p>
      <w:pPr>
        <w:pStyle w:val="Normal"/>
        <w:rPr>
          <w:sz w:val="22"/>
        </w:rPr>
      </w:pPr>
      <w:r>
        <w:rPr>
          <w:sz w:val="22"/>
        </w:rPr>
        <w:t xml:space="preserve">Со своей стороны, греческий министр экономики Георгий Папаконстантину заявил, что правительство готово начать диалог с Церковью по всем спорным экономическим вопросам, "с нуля" и безо всяких предварительных условий. Он попросил, чтобы Церковь определила, кто от ее имени будет вести этот диалог. </w:t>
      </w:r>
    </w:p>
    <w:p>
      <w:pPr>
        <w:pStyle w:val="Normal"/>
        <w:rPr>
          <w:sz w:val="22"/>
        </w:rPr>
      </w:pPr>
      <w:r>
        <w:rPr>
          <w:sz w:val="22"/>
        </w:rPr>
        <w:t xml:space="preserve">Министр также подтвердил, что повышение налогов – временное и относится только к текущему году, в 2010-м же году ставка будет обсуждаться отдельно. Повышение налогов, по его словам, вызвано трудностями госбюджета в условиях финансового кризиса. Кроме того, повышение налога относится не ко всей недвижимости, а только к той, что используется для получения дохода. </w:t>
      </w:r>
    </w:p>
    <w:p>
      <w:pPr>
        <w:pStyle w:val="Normal"/>
        <w:rPr>
          <w:sz w:val="22"/>
        </w:rPr>
      </w:pPr>
      <w:r>
        <w:rPr>
          <w:sz w:val="22"/>
        </w:rPr>
        <w:t xml:space="preserve">В Греции отношения между Церковью и новым правительством социалистов ухудшились почти сразу после выборов, когда правительство выдвинуло поправки к налоговому законодательству, почти втрое увеличивающие налогообложение церковного имущества. </w:t>
      </w:r>
    </w:p>
    <w:p>
      <w:pPr>
        <w:pStyle w:val="Normal"/>
        <w:rPr>
          <w:sz w:val="22"/>
        </w:rPr>
      </w:pPr>
      <w:r>
        <w:rPr>
          <w:sz w:val="22"/>
        </w:rPr>
        <w:t xml:space="preserve">Как отметил Священный Синод Элладской Церкви, налоговые новшества в нарушение принципа равенства не затрагивали имущество, принадлежащее министерствам, общественным организациям, университетам и другим юридическим лицам некоммерческого характера. Не повышались и налоги на недвижимость, которая используется в коммерческих целях. </w:t>
      </w:r>
    </w:p>
    <w:p>
      <w:pPr>
        <w:pStyle w:val="Normal"/>
        <w:rPr>
          <w:sz w:val="22"/>
        </w:rPr>
      </w:pPr>
      <w:r>
        <w:rPr>
          <w:sz w:val="22"/>
        </w:rPr>
        <w:t xml:space="preserve">Достигнутый на 2009 г. компромисс Церковь мотивирует желанием начать переговоры с государством и обязанностью помочь греческому народу в условиях кризиса, хотя повышение налогов и затруднит ей благотворительную деятельность. В решении Синода подчеркивается, что Элладская Церковь содержит в стране 700 благотворительных учреждений, а всего ее расходы на социальные нужды составляют 100 млн евро в год. </w:t>
      </w:r>
    </w:p>
    <w:p>
      <w:pPr>
        <w:pStyle w:val="Normal"/>
        <w:rPr>
          <w:sz w:val="22"/>
        </w:rPr>
      </w:pPr>
      <w:r>
        <w:rPr>
          <w:sz w:val="22"/>
        </w:rPr>
        <w:t xml:space="preserve">Синод согласился и с другими требованиями министерства экономики, – в частности, с требованием ограничить мощность (и, соответственно, цену) автомобилей для митрополитов, но только в тех случаях, когда расходы на них несет государство.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1.12.09 В Саратовской епархии недоумевают по поводу действий силовиков, задержавших в храме чиновника, заподозренного в получении взятки</w:t>
      </w:r>
    </w:p>
    <w:p>
      <w:pPr>
        <w:pStyle w:val="Normal"/>
        <w:rPr>
          <w:sz w:val="22"/>
        </w:rPr>
      </w:pPr>
      <w:r>
        <w:rPr>
          <w:sz w:val="22"/>
        </w:rPr>
        <w:t>В Саратовской епархии крайне негативно оценили действия сотрудников милиции, которые задержали в местном храме заместителя главы администрации Вольского муниципального района по жилищно-коммунальному хозяйству Сергея Латанова, подозреваемого в получении взятки. С.Латанов был задержан в церкви Рождества Христова города Вольска 29 ноября. Чиновник подозревается в получении взятки в размере 100 тыс. рублей за подписание в нарушение установленного законом порядка выполненных работ, проводимых подрядной организацией города.</w:t>
      </w:r>
    </w:p>
    <w:p>
      <w:pPr>
        <w:pStyle w:val="Normal"/>
        <w:rPr>
          <w:sz w:val="22"/>
        </w:rPr>
      </w:pPr>
      <w:r>
        <w:rPr>
          <w:sz w:val="22"/>
        </w:rPr>
        <w:t>"Операция по задержанию была произведена непосредственно в храме после окончания воскресной Божественной литургии. В это время там находились прихожане разных возрастов, в том числе дети и пожилые люди. Все они стали невольными свидетелями ареста и сопутствующих этому действий силовиков, не совместимых ни с традициями пребывания в доме Божием, ни со здравым смыслом", – говорится в заявлении Саратовской епархии.</w:t>
      </w:r>
    </w:p>
    <w:p>
      <w:pPr>
        <w:pStyle w:val="Normal"/>
        <w:rPr>
          <w:sz w:val="22"/>
        </w:rPr>
      </w:pPr>
      <w:r>
        <w:rPr>
          <w:sz w:val="22"/>
        </w:rPr>
        <w:t>При этом в нем указано, что правовая оценка действий сотрудников внутренних дел, проводивших задержание, находится вне компетенции Церкви.</w:t>
      </w:r>
    </w:p>
    <w:p>
      <w:pPr>
        <w:pStyle w:val="Normal"/>
        <w:rPr>
          <w:sz w:val="22"/>
        </w:rPr>
      </w:pPr>
      <w:r>
        <w:rPr>
          <w:sz w:val="22"/>
        </w:rPr>
        <w:t>"В то же время необходимость задержания подозреваемого в совершении преступления человека именно в храме, в ущерб не только чувствам верующих людей, но, возможно, и их безопасности, вызывает как минимум недоумение", – подчеркнули в епархии, назвав этот случай беспрецедентным.</w:t>
      </w:r>
    </w:p>
    <w:p>
      <w:pPr>
        <w:pStyle w:val="Normal"/>
        <w:rPr>
          <w:sz w:val="22"/>
        </w:rPr>
      </w:pPr>
      <w:r>
        <w:rPr>
          <w:sz w:val="22"/>
        </w:rPr>
        <w:t>По мнению авторов заявления, налицо "отражение нравственного состояния как всего нашего общества в целом, так и отдельных его структур", так как "насилие не совместимо с пребыванием в храме", и "недопустимость подобного очевидна для любого человека, воспитанного в общепринятой системе морально-нравственных координат".</w:t>
      </w:r>
    </w:p>
    <w:p>
      <w:pPr>
        <w:pStyle w:val="Normal"/>
        <w:rPr>
          <w:sz w:val="22"/>
        </w:rPr>
      </w:pPr>
      <w:r>
        <w:rPr>
          <w:sz w:val="22"/>
        </w:rPr>
        <w:t>По словам настоятеля вольского храма протоиерея Александра Ткачева, которые приводятся в сообщении, чиновника в наручниках, с заломленными руками вывели из храма на глазах верующих.</w:t>
      </w:r>
    </w:p>
    <w:p>
      <w:pPr>
        <w:pStyle w:val="Normal"/>
        <w:rPr>
          <w:sz w:val="22"/>
        </w:rPr>
      </w:pPr>
      <w:r>
        <w:rPr>
          <w:sz w:val="22"/>
        </w:rPr>
        <w:t>"Что же касается денежных средств, которые, как было сказано на некоторых местных новостных сайтах, задержанный собирался пожертвовать храму, то об этом его намерении настоятелю храма неизвестно, поскольку никаких предварительных договоренностей на этот счет не было", – отмечается в сообщен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3.12.09 В Москве открылся I Всероссийский форум православных женщин</w:t>
      </w:r>
    </w:p>
    <w:p>
      <w:pPr>
        <w:pStyle w:val="Normal"/>
        <w:rPr>
          <w:sz w:val="22"/>
        </w:rPr>
      </w:pPr>
      <w:r>
        <w:rPr>
          <w:sz w:val="22"/>
        </w:rPr>
        <w:t>Свыше 1300 делегатов собрались на I Всероссийский форум православных женщин в храме Христа Спасителя. В мероприятии принимают участие представительницы более 200 женских общественных организаций из различных регионов России. Темой форума объявлена миссия женщины в духовно-нравственном становлении России.</w:t>
      </w:r>
    </w:p>
    <w:p>
      <w:pPr>
        <w:pStyle w:val="Normal"/>
        <w:rPr>
          <w:sz w:val="22"/>
        </w:rPr>
      </w:pPr>
      <w:r>
        <w:rPr>
          <w:sz w:val="22"/>
        </w:rPr>
        <w:t>С приветствием к участницам форума на церемонии открытия обратился Патриарх Московский и всея Руси Кирилл. В своем выступлении Патриарх отметил, что женщина должна занимать активную позицию в обществе, но помнить о своем первоочередном долге жены и матери.</w:t>
      </w:r>
    </w:p>
    <w:p>
      <w:pPr>
        <w:pStyle w:val="Normal"/>
        <w:rPr>
          <w:sz w:val="22"/>
        </w:rPr>
      </w:pPr>
      <w:r>
        <w:rPr>
          <w:sz w:val="22"/>
        </w:rPr>
        <w:t>"Необходимо активное участие (женщин – ред.) во всех сферах общественной жизни, позволяющее сделать так, чтобы голос верующих был услышан. Но одновременно роль женщины как жены и матери, хранительницы очага ни при каких условиях не может быть реформирована", – сказал Патриарх Кирилл участницам форума.</w:t>
      </w:r>
    </w:p>
    <w:p>
      <w:pPr>
        <w:pStyle w:val="Normal"/>
        <w:rPr>
          <w:sz w:val="22"/>
        </w:rPr>
      </w:pPr>
      <w:r>
        <w:rPr>
          <w:sz w:val="22"/>
        </w:rPr>
        <w:t>Его Святейшество отметил, что сегодня во многих православных семьях можно столкнуться с таким явлением, как "гиперпатриархальность", когда женщина сознательно отказывается от профессиональной самореализации, работы, общественного призвания.</w:t>
      </w:r>
    </w:p>
    <w:p>
      <w:pPr>
        <w:pStyle w:val="Normal"/>
        <w:rPr>
          <w:sz w:val="22"/>
        </w:rPr>
      </w:pPr>
      <w:r>
        <w:rPr>
          <w:sz w:val="22"/>
        </w:rPr>
        <w:t>Однако, как считает Патриарх, эта "гиперпатриархальность" очень часто оказывается "реакцией на атмосферу современного мира", когда женщине навязывается ложное понимание "равенства" с мужчиной, то есть подражание худшим мужским качествам – агрессии, воле к соперничеству, стремлению к карьере за счет пренебрежения в семье.</w:t>
      </w:r>
    </w:p>
    <w:p>
      <w:pPr>
        <w:pStyle w:val="Normal"/>
        <w:rPr>
          <w:sz w:val="22"/>
        </w:rPr>
      </w:pPr>
      <w:r>
        <w:rPr>
          <w:sz w:val="22"/>
        </w:rPr>
        <w:t>"Но счастье женщины, прежде всего, это быть супругой и матерью. Если наше общество не научится поддерживать эту роль женщины, у него нет будущего. Женщина, какой ее замыслил Создатель, далека от неразумного мужеподобия", – отметил Патриарх Кирилл.</w:t>
      </w:r>
    </w:p>
    <w:p>
      <w:pPr>
        <w:pStyle w:val="Normal"/>
        <w:rPr>
          <w:sz w:val="22"/>
        </w:rPr>
      </w:pPr>
      <w:r>
        <w:rPr>
          <w:sz w:val="22"/>
        </w:rPr>
        <w:t>Наряду с этим Предстоятель Русской Православной Церкви выразил убежденность в том, что "сегодня православная христианка должна занимать активную общественную позицию, быть хранительницей христианских нравственных ценностей в семье и обществе".</w:t>
      </w:r>
    </w:p>
    <w:p>
      <w:pPr>
        <w:pStyle w:val="Normal"/>
        <w:rPr>
          <w:sz w:val="22"/>
        </w:rPr>
      </w:pPr>
      <w:r>
        <w:rPr>
          <w:sz w:val="22"/>
        </w:rPr>
        <w:t>По его словам, женщина-христианка, помимо осознания себя женой и матерью, "должна осознавать себя полноправным членом гражданского общества, ответственным за судьбу страны".</w:t>
      </w:r>
    </w:p>
    <w:p>
      <w:pPr>
        <w:pStyle w:val="Normal"/>
        <w:rPr>
          <w:sz w:val="22"/>
        </w:rPr>
      </w:pPr>
      <w:r>
        <w:rPr>
          <w:sz w:val="22"/>
        </w:rPr>
        <w:t>"Церковь, Отечество и даже весь мир ожидает активности действий от верующих женщин", – сказал Патриарх Кирилл.</w:t>
      </w:r>
    </w:p>
    <w:p>
      <w:pPr>
        <w:pStyle w:val="Normal"/>
        <w:rPr>
          <w:sz w:val="22"/>
        </w:rPr>
      </w:pPr>
      <w:r>
        <w:rPr>
          <w:sz w:val="22"/>
        </w:rPr>
        <w:t>Организатором форума является Всемирный Русский Народный Собор при поддержке синодального Отдела по взаимоотношениям Церкви и общества, руководитель которого, протоиерей Всеволод Чаплин, ранее предложил обсудить в ходе мероприятия самый широкий круг проблем, в том числе нравственности в СМИ, распространения наркотиков, роли женщин во власти, насилия в семье.</w:t>
      </w:r>
    </w:p>
    <w:p>
      <w:pPr>
        <w:pStyle w:val="Normal"/>
        <w:rPr>
          <w:sz w:val="22"/>
        </w:rPr>
      </w:pPr>
      <w:r>
        <w:rPr>
          <w:sz w:val="22"/>
        </w:rPr>
        <w:t>"Этот форум может стать очень сильным импульсом для консолидации православного женского движения и для того, чтобы выступить с инициативами, которые будут услышаны и священноначалием Церкви, и, как хочется надеяться, руководством страны", – сказал отец Всеволо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 xml:space="preserve">03.12.09 Филаретовцы попытались захватить храм в Сумской области </w:t>
      </w:r>
    </w:p>
    <w:p>
      <w:pPr>
        <w:pStyle w:val="Normal"/>
        <w:rPr>
          <w:sz w:val="22"/>
        </w:rPr>
      </w:pPr>
      <w:r>
        <w:rPr>
          <w:sz w:val="22"/>
        </w:rPr>
        <w:t>Епископ Сумской и Ахтырский Евлогий заявил о попытке приверженцев "Киевского патриархата" захватить Архангело-Михайловский храм в городе Охтырка Сумской области Украины.</w:t>
      </w:r>
    </w:p>
    <w:p>
      <w:pPr>
        <w:pStyle w:val="Normal"/>
        <w:rPr>
          <w:sz w:val="22"/>
        </w:rPr>
      </w:pPr>
      <w:r>
        <w:rPr>
          <w:sz w:val="22"/>
        </w:rPr>
        <w:t>Верующие воспринимают "такое пренебрежение их законными интересами" как попытку дестабилизировать ситуацию в регионе, "используя религиозный фактор", говорится в телеграмме владыки главе обладминистрации Николаю Лаврику.</w:t>
      </w:r>
    </w:p>
    <w:p>
      <w:pPr>
        <w:pStyle w:val="Normal"/>
        <w:rPr>
          <w:sz w:val="22"/>
        </w:rPr>
      </w:pPr>
      <w:r>
        <w:rPr>
          <w:sz w:val="22"/>
        </w:rPr>
        <w:t>Иерарх также сообщил, что 25-26 ноября в селе Великая Рыбица в той же области сторонники "Киевского патриархата" собирали подписи среди жителей за то, чтобы местный приход перешел к этой самопровозглашенной организации. Кроме того, была предпринята попытка склонить старосту к передаче молитвенного дома.</w:t>
      </w:r>
    </w:p>
    <w:p>
      <w:pPr>
        <w:pStyle w:val="Normal"/>
        <w:rPr>
          <w:sz w:val="22"/>
        </w:rPr>
      </w:pPr>
      <w:r>
        <w:rPr>
          <w:sz w:val="22"/>
        </w:rPr>
        <w:t>"Во время нашей последней встречи Вы заверили меня, что на Сумщине больше не будет захватов храмов, что Вы приложите усилия для создания атмосферы спокойствия в межконфессиональных отношениях", – сказано в телеграмме.</w:t>
      </w:r>
    </w:p>
    <w:p>
      <w:pPr>
        <w:pStyle w:val="Normal"/>
        <w:rPr>
          <w:sz w:val="22"/>
        </w:rPr>
      </w:pPr>
      <w:r>
        <w:rPr>
          <w:sz w:val="22"/>
        </w:rPr>
        <w:t>Однако, продолжил владыка Евлогий, упомянутые факты "не дают оснований для оптимистичных выводов". Он призвал Н. Лаврика защитить "конституционные права и интересы православных общин Сумской епархии УПЦ и положить конец попыткам захватов православных храмов со стороны приверженцев УПЦ КП".</w:t>
      </w:r>
    </w:p>
    <w:p>
      <w:pPr>
        <w:pStyle w:val="Normal"/>
        <w:rPr>
          <w:sz w:val="22"/>
        </w:rPr>
      </w:pPr>
      <w:r>
        <w:rPr>
          <w:sz w:val="22"/>
        </w:rPr>
        <w:t>"Считаю, что Вы имеете достаточно властных полномочий для налаживания общественного мира в области. Сумщина должна перестать быть регионом церковного рейдерства и систематического нарушения конституционных прав и свобод православных граждан", – говорится в телеграмме.</w:t>
      </w:r>
    </w:p>
    <w:p>
      <w:pPr>
        <w:pStyle w:val="Normal"/>
        <w:rPr>
          <w:sz w:val="22"/>
        </w:rPr>
      </w:pPr>
      <w:r>
        <w:rPr>
          <w:sz w:val="22"/>
        </w:rPr>
        <w:t>В июле этого года Патриарх Московский и всея Руси Кирилл на переговорах с президентом Украины Виктором Ющенко среди прочего затронул проблему нарушения прав православных в Сумской области, где был отмечен ряд захватов храмов канонической Украинской Церкви. Озабоченность захватом храмов на Сумщине выражала и депутат Европарламента Татьяна Жданок.</w:t>
      </w:r>
    </w:p>
    <w:p>
      <w:pPr>
        <w:pStyle w:val="Normal"/>
        <w:rPr>
          <w:sz w:val="22"/>
        </w:rPr>
      </w:pPr>
      <w:r>
        <w:rPr>
          <w:sz w:val="22"/>
        </w:rPr>
        <w:t>Как сообщалось, в феврале сторонники "Киевского патриархата" обманным путем завладели зданием и имуществом православного храма Параскевы Пятницы в селе Гудымы, а накануне Пасхи захватили Свято-Преображенский храм в селе Беев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12.09 В Болгарии хотят возродить скальный монастырь XIV века</w:t>
      </w:r>
    </w:p>
    <w:p>
      <w:pPr>
        <w:pStyle w:val="Normal"/>
        <w:rPr>
          <w:sz w:val="22"/>
        </w:rPr>
      </w:pPr>
      <w:r>
        <w:rPr>
          <w:sz w:val="22"/>
        </w:rPr>
        <w:t xml:space="preserve">Видинская епархия Болгарской Церкви собирается возродить Альбутинский скальный монастырь. По замыслу епархии, сам памятник XIV века должен стать объектом туризма, в том числе религиозного, а рядом с ним должна появиться действующая обитель. </w:t>
      </w:r>
    </w:p>
    <w:p>
      <w:pPr>
        <w:pStyle w:val="Normal"/>
        <w:rPr>
          <w:sz w:val="22"/>
        </w:rPr>
      </w:pPr>
      <w:r>
        <w:rPr>
          <w:sz w:val="22"/>
        </w:rPr>
        <w:t xml:space="preserve">Как сообщил викарный епископ видинского митрополита Сионий, планируется собирать пожертвования через открытые банковские счета. </w:t>
      </w:r>
    </w:p>
    <w:p>
      <w:pPr>
        <w:pStyle w:val="Normal"/>
        <w:rPr>
          <w:sz w:val="22"/>
        </w:rPr>
      </w:pPr>
      <w:r>
        <w:rPr>
          <w:sz w:val="22"/>
        </w:rPr>
        <w:t xml:space="preserve">Альбутинский скальный монастырь расположен близ Видина, в местности Альбутин (иначе – Алботин) на реке Тополовце. На высоте 25 м над рекой, используя естественные неглубокие пещеры и скальные навесы, устроены кельи и хозяйственные помещения. К монастырю ведет крутая песчаная тропа, у ее начала устроена чешма (нечто вроде колодца, но наполняемого не из подземных вод, а из родника, бегущего по желобу). </w:t>
      </w:r>
    </w:p>
    <w:p>
      <w:pPr>
        <w:pStyle w:val="Normal"/>
        <w:rPr>
          <w:sz w:val="22"/>
        </w:rPr>
      </w:pPr>
      <w:r>
        <w:rPr>
          <w:sz w:val="22"/>
        </w:rPr>
        <w:t xml:space="preserve">В XIV веке монастырь был почитаемой обителью, о чем свидетельствуют раскопанные здесь погребения: многие из них принадлежат мирянам, пожелавшим покоиться в святом месте. Сохранившийся комплекс состоит из восьми помещений (кельи, поварня, погреб, склады) и церкви. Храм был трехнефный, но южная и юго-западная его части полностью разрушены. </w:t>
      </w:r>
    </w:p>
    <w:p>
      <w:pPr>
        <w:pStyle w:val="Normal"/>
        <w:rPr>
          <w:sz w:val="22"/>
        </w:rPr>
      </w:pPr>
      <w:r>
        <w:rPr>
          <w:sz w:val="22"/>
        </w:rPr>
        <w:t xml:space="preserve">Дважды – в 1927 и 1969 гг. – монастырь объявляли памятником культуры.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4.12.09 Первый в мире монастырь в память о павших в Великой Отечественной войне появится под Смоленском</w:t>
      </w:r>
    </w:p>
    <w:p>
      <w:pPr>
        <w:pStyle w:val="Normal"/>
        <w:rPr>
          <w:sz w:val="22"/>
        </w:rPr>
      </w:pPr>
      <w:r>
        <w:rPr>
          <w:sz w:val="22"/>
        </w:rPr>
        <w:t>Торжественное основание православного монастыря, посвященного подвигу павших в Великой Отечественной войне, состоялось на месте исторического прорыва советских войск из «Вяземского котла» у деревни Всеволодкино под Смоленском.</w:t>
      </w:r>
    </w:p>
    <w:p>
      <w:pPr>
        <w:pStyle w:val="Normal"/>
        <w:rPr>
          <w:sz w:val="22"/>
        </w:rPr>
      </w:pPr>
      <w:r>
        <w:rPr>
          <w:sz w:val="22"/>
        </w:rPr>
        <w:t xml:space="preserve">«Место «поминального» монастыря выбрано не случайно. Как исход из смертельной опасности для нашей Родины, в памяти народа остались такие ратные поля, как Куликово и Бородино. В их ряд должно встать и Вяземское ратное поле. Здесь формально наша армия потерпела поражение и понесла огромные потери, но на самом деле на этом месте была одержана важнейшая стратегическая, а главное, духовная победа, до конца еще не осознанная нашим обществом», – заявили в мемориальном общественном центре «Свеча памяти» партии «Единая Россия». </w:t>
      </w:r>
    </w:p>
    <w:p>
      <w:pPr>
        <w:pStyle w:val="Normal"/>
        <w:rPr>
          <w:sz w:val="22"/>
        </w:rPr>
      </w:pPr>
      <w:r>
        <w:rPr>
          <w:sz w:val="22"/>
        </w:rPr>
        <w:t>Организаторы акции отметили, что подобный духовно-мемориальный центр создается впервые за всю послевоенную историю не только в России, но и во всем мире. Идея создания особого монастыря в память о павших в Великой Отечественной войне появилась у Патриарха Кирилла еще в 1995 году, в канун 50-летия Победы, когда нынешний Предстоятель Русской Церкви возглавлял Смоленскую кафедру.</w:t>
      </w:r>
    </w:p>
    <w:p>
      <w:pPr>
        <w:pStyle w:val="Normal"/>
        <w:rPr>
          <w:sz w:val="22"/>
        </w:rPr>
      </w:pPr>
      <w:r>
        <w:rPr>
          <w:sz w:val="22"/>
        </w:rPr>
        <w:t xml:space="preserve">4 декабря, в канун 68-й годовщины контрнаступления под Москвой и в праздник Введения во храм Пресвятой Богородицы, епископ Смоленский Феофилакт освятил поклонный крест и благословил место закладки первого каменного храма будущего Спасо-Богородицкого женского монастыря на месте боевых действий под Вязьмой в октябре 1941 года. </w:t>
      </w:r>
    </w:p>
    <w:p>
      <w:pPr>
        <w:pStyle w:val="Normal"/>
        <w:rPr>
          <w:sz w:val="22"/>
        </w:rPr>
      </w:pPr>
      <w:r>
        <w:rPr>
          <w:sz w:val="22"/>
        </w:rPr>
        <w:t>Главной миссией обители станет молитвенное поминовение воинов, павших не только на полях Великой Отечественной, но и в наши дни. При этом девизом новой православной обители станут слова «У Бога все живы».</w:t>
      </w:r>
    </w:p>
    <w:p>
      <w:pPr>
        <w:pStyle w:val="Normal"/>
        <w:rPr>
          <w:sz w:val="22"/>
        </w:rPr>
      </w:pPr>
      <w:r>
        <w:rPr>
          <w:sz w:val="22"/>
        </w:rPr>
        <w:t xml:space="preserve">В 2010-2011 годах монастырь станет одним из центров международной церковно-общественной акции «Вспомним всех поименно», в ходе которой будет совершено молитвенное поминовение каждого из миллионов тех, кто значится в списках не вернувшихся с войны. </w:t>
      </w:r>
    </w:p>
    <w:p>
      <w:pPr>
        <w:pStyle w:val="Normal"/>
        <w:rPr>
          <w:sz w:val="22"/>
        </w:rPr>
      </w:pPr>
      <w:r>
        <w:rPr>
          <w:sz w:val="22"/>
        </w:rPr>
        <w:t>Фонд Святого Феодора Стратилата и сестры Спасо-Богородицкого монастыря будут вести работу над составлением «Электронного помянника», который станет общенародной информационной базой молитвенной памяти, доступной через Интернет.</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 xml:space="preserve">21 октября на 45 году жизни от инфаркта скончался настоятель Иоанно-Богословского храма села Радянское Крыжопольского района Винницкой области иерей Владимир Цап. </w:t>
      </w:r>
    </w:p>
    <w:p>
      <w:pPr>
        <w:pStyle w:val="Normal"/>
        <w:rPr>
          <w:sz w:val="22"/>
        </w:rPr>
      </w:pPr>
      <w:r>
        <w:rPr>
          <w:sz w:val="22"/>
        </w:rPr>
        <w:t>26.11.09 Архиепископ Нижегородский и Арзамасский Георгий освятил паломнический центр Свято-Троицкого Серафимо-Дивеевского женского монастыря. В паломническом центре десятки тысяч верующих, которые ежегодно приезжают в Дивеево, смогут решить проблемы, связанные с размещением, питанием и другими вопросами. На втором этаже нового здания располагается просветительский центр с конференц-залом на 140 мест, оснащенным аудио-системой, позволяющей вести синхронный перевод на несколько языков. Говоря о значении открытия паломнического центра, владыка отметил, что теперь Дивеево может принимать еще большее число верующих и для них созданы удобства на международном уровне. Православие.Ru</w:t>
      </w:r>
    </w:p>
    <w:p>
      <w:pPr>
        <w:pStyle w:val="Normal"/>
        <w:rPr>
          <w:sz w:val="22"/>
        </w:rPr>
      </w:pPr>
      <w:r>
        <w:rPr>
          <w:sz w:val="22"/>
        </w:rPr>
        <w:t>26.11.09 Открывая дежурную сессию горсовета, мэр Запорожья Евгений Карташов предложил депутатам прочитать молитву: «Прошу вас посмотреть на табло и прочитать слова молитвы». После чего Евгений Карташов прочитал данную молитву вслух: «Научи меня, Господи, спокойно воспринимать ход событий, которые я не могу изменить. Дай мне энергию и силу вмешиваться в события мне подвластные. Научи меня мудрости, чтобы отличить одно от другого...». Пока мэр читал молитву, в зале стоял шум. За это глава города сделал депутатам замечания по поводу того, как подобает себя вести во время чтения молитвы. Украина Православная</w:t>
      </w:r>
    </w:p>
    <w:p>
      <w:pPr>
        <w:pStyle w:val="Normal"/>
        <w:rPr>
          <w:sz w:val="22"/>
        </w:rPr>
      </w:pPr>
      <w:r>
        <w:rPr>
          <w:sz w:val="22"/>
        </w:rPr>
        <w:t>27.11.09 Решением Священного Синода УПЦ от 24 ноября 2009 года (журнал N63) полномочным представителем Украинской Православной Церкви в Верховной Раде Украины назначен архиепископ Львовский и Галицкий Августин. Радонеж</w:t>
      </w:r>
    </w:p>
    <w:p>
      <w:pPr>
        <w:pStyle w:val="Normal"/>
        <w:rPr>
          <w:sz w:val="22"/>
        </w:rPr>
      </w:pPr>
      <w:r>
        <w:rPr>
          <w:sz w:val="22"/>
        </w:rPr>
        <w:t>28.11.09 В храмах Русской Православной Церкви помолились о упокоении тех, кто погиб в 1932-1933 годах во время массового голода в СССР. Традиция поминовения жертв голода, охватившего Украину, Поволжье, Северный Кавказ, Южный Урал, Западную Сибирь и унесшего миллионы жизней, появилась в 2006 году по благословению Предстоятеля Русской Православной Церкви Алексия ІІ. С тех пор в храмах России, Украины, а также на приходах других стран, входящих в юрисдикцию Московского Патриархата, в последнюю субботу ноября совершаются заупокойные службы. Православие.Ru</w:t>
      </w:r>
    </w:p>
    <w:p>
      <w:pPr>
        <w:pStyle w:val="Normal"/>
        <w:rPr>
          <w:sz w:val="22"/>
        </w:rPr>
      </w:pPr>
      <w:r>
        <w:rPr>
          <w:sz w:val="22"/>
        </w:rPr>
        <w:t>29.11.09 Во время Божественной литургии, которую возглавил Предстоятель Украинской Православной Церкви Блаженнейший Митрополит Владимир, состоялась архиерейская хиротония архимандрита Тихона (Жилякова). Украинская Православная Церковь</w:t>
      </w:r>
    </w:p>
    <w:p>
      <w:pPr>
        <w:pStyle w:val="Normal"/>
        <w:rPr>
          <w:sz w:val="22"/>
        </w:rPr>
      </w:pPr>
      <w:r>
        <w:rPr>
          <w:sz w:val="22"/>
        </w:rPr>
        <w:t>30.11.09 В Лукояновский райсуд Нижегородской области направлено уголовное дело в отношении двух мужчин, которые развели костер на городском кладбище. "Когда дрова закончились, вопреки общепринятым нормам морали, они сломали и повредили семь деревянных надмогильных крестов, после чего использовали их в качестве дров", – сообщает прокуратура Нижегородской области. Злоумышленникам предъявлено обвинение в совершении преступления в соответствии с ч.1 ст.244 УК РФ (уничтожение, повреждение надмогильных сооружений). Интерфакс-Религия</w:t>
      </w:r>
    </w:p>
    <w:p>
      <w:pPr>
        <w:pStyle w:val="Normal"/>
        <w:rPr>
          <w:sz w:val="22"/>
        </w:rPr>
      </w:pPr>
      <w:r>
        <w:rPr>
          <w:sz w:val="22"/>
        </w:rPr>
        <w:t>30.11.09 Проектируемой улице, которая является продолжением улицы Глебки, в границах Притыцкого – Одоевского, во Фрунзенском районе Минска присвоили имя преподобной Евфросинии Полоцкой. Такое решение было принято на очередном заседании Комиссии по наименованию и переименованию проектов, улиц, площадей и других составных частей Минска. В 2010 году исполнится 900 лет со дня рождения просветительницы Белорусской земли преподобной Евфросинии Полоцкой. По одной из версий, она родилась в 1110 году. Также в следующем году исполнится сто лет, как мощи святой вернулись на родину – в 1910 году их перевезли из Киева в Полоцк. Православие.Ru</w:t>
      </w:r>
    </w:p>
    <w:p>
      <w:pPr>
        <w:pStyle w:val="Normal"/>
        <w:rPr>
          <w:sz w:val="22"/>
        </w:rPr>
      </w:pPr>
      <w:r>
        <w:rPr>
          <w:sz w:val="22"/>
        </w:rPr>
        <w:t>01.12.09 Патриарх Кирилл наградил председателя ЦДУМ России муфтия Талгата Таджуддина орденом Русской Церкви в честь святого Даниила Московского (II степени). Патриарх Кирилл отметил, что наградную грамоту подписал еще ныне покойный Патриарх Алексий II. "Поэтому эта грамота – и от покойного, и от ныне здравствующего (Патриархов – ред.). Примите нашу глубочайшую благодарность за Ваше служение России", – сказал Патриарх Кирилл, назвав Т.Таджуддина "дорогим братом". Муфтий признался, что для него получение православного ордена – это "огромная честь", и выразил надежду, что он и дальше "послужит укреплению наших отношений". "Без Русской православной церкви мы не представляем деятельности Центрального духовного управления мусульман. Мы – части одного целого, единой Отчизны, Богом хранимой России, Святой Руси", – сказал Т.Таджуддин. Интерфакс-Религия</w:t>
      </w:r>
    </w:p>
    <w:p>
      <w:pPr>
        <w:pStyle w:val="Normal"/>
        <w:rPr>
          <w:sz w:val="22"/>
        </w:rPr>
      </w:pPr>
      <w:r>
        <w:rPr>
          <w:sz w:val="22"/>
        </w:rPr>
        <w:t>01.12.09 В Музее волынской иконы (г. Луцк) состоялась презентация отреставрированной Холмской чудотворной иконы Божией Матери (ХІ ст.). Реставрация образа началась в 1996 году: святыня находилась в плохом состоянии, поверхность авторского пласта была перекрыта шпаклевкой с содержанием стекла и песка. На обновленной иконе сохранилось приблизительно 70% авторской записи. Православие в Украине</w:t>
      </w:r>
    </w:p>
    <w:p>
      <w:pPr>
        <w:pStyle w:val="Normal"/>
        <w:rPr>
          <w:sz w:val="22"/>
        </w:rPr>
      </w:pPr>
      <w:r>
        <w:rPr>
          <w:sz w:val="22"/>
        </w:rPr>
        <w:t>01.12.09 Московские школьники совместно с ветеранами Великой Отечественной войны и представителями общественных организаций 2 и 5 декабря проведут акции по благоустройству мест захоронения воинов. Цель общественного патроната – не только поддержание в надлежащем состоянии воинских захоронений, но и, в первую очередь, сохранение памяти об отечественной истории, гражданское и патриотическое воспитание. Патриархия.Ru</w:t>
      </w:r>
    </w:p>
    <w:p>
      <w:pPr>
        <w:pStyle w:val="Normal"/>
        <w:rPr>
          <w:sz w:val="22"/>
        </w:rPr>
      </w:pPr>
      <w:r>
        <w:rPr>
          <w:sz w:val="22"/>
        </w:rPr>
        <w:t>01.12.09 По благословению епископа Кемеровского и Новокузнецкого Аристарха начат выпуск православной газеты для глухонемых «Тихое житие». На страницах четырехполосного ежемесячного издания читатели смогут узнать о церковных праздниках и наиболее примечательных событиях в жизни епархии, получить развернутую информацию о христианских молитвах и образе жизни. Газета «Тихое житие» будет распространяться через отделения Всероссийского общества глухих во всех городах Кемеровской области. Патриархия.Ru</w:t>
      </w:r>
    </w:p>
    <w:p>
      <w:pPr>
        <w:pStyle w:val="Normal"/>
        <w:rPr>
          <w:sz w:val="22"/>
        </w:rPr>
      </w:pPr>
      <w:r>
        <w:rPr>
          <w:sz w:val="22"/>
        </w:rPr>
        <w:t>01.12.09 В Казанской епархии учреждена местная епархиальная награда – медаль святителя Казанского Гурия. Медаль имеет три степени. При награждении вручается вместе с грамотой. Носится на левой стороне груди – за Патриаршими наградами. Награждаться медалью святителя Казанского Гурия будут как духовные, так и светские лица, внесшие вклад в дело возрождения и развития Православия на Казанской земле. Седмица.Ru</w:t>
      </w:r>
    </w:p>
    <w:p>
      <w:pPr>
        <w:pStyle w:val="Normal"/>
        <w:rPr>
          <w:sz w:val="22"/>
        </w:rPr>
      </w:pPr>
      <w:r>
        <w:rPr>
          <w:sz w:val="22"/>
        </w:rPr>
        <w:t>02.12.09 Рыльский монастырь – самая почитаемая в Болгарии обитель – собирается производить экологически чистую электроэнергию с помощью собственной мини-ГЭС мощностью 1,25 мегаватт. Болгарский министр экономики, энергетики и туризма Трайчо Трайков подписал в Лондоне соглашение о безвозмездной помощи в размере 2,9 млн евро, которую предоставит для этих целей ЕС. Проект преследует двоякую цель: во-первых, обеспечить надежное и экологически безвредное электроснабжение монастыря, а во-вторых, помочь ему зарабатывать продажей лишней энергии средства на реставрацию монастырских зданий и других объектов, расположенных на горе Рыла. Двери БГ</w:t>
      </w:r>
    </w:p>
    <w:p>
      <w:pPr>
        <w:pStyle w:val="Normal"/>
        <w:rPr>
          <w:sz w:val="22"/>
        </w:rPr>
      </w:pPr>
      <w:r>
        <w:rPr>
          <w:sz w:val="22"/>
        </w:rPr>
        <w:t>02.12.09 В рамках выставки «Ювелир Экспо Украина» состоится презентация уникального Евхаристического набора, изготовленного мастерами «Киевского ювелирного завода» по заказу Патриарха Иерусалимского Феофила III. Набор состоит из пяти предметов (Потир, дискос, звездица, корона для дискоса и корона для Потира), изготовленных из драгоценных металлов (серебро с позолотой). Общий вес изделий – около 33 кг, они украшены финифтью и более 2600 камнями. После презентации Евхаристический набор будет доставлен в Храм Воскресения Христова в Иерусалиме. Седмица.Ru</w:t>
      </w:r>
    </w:p>
    <w:p>
      <w:pPr>
        <w:pStyle w:val="Normal"/>
        <w:rPr>
          <w:sz w:val="22"/>
        </w:rPr>
      </w:pPr>
      <w:r>
        <w:rPr>
          <w:sz w:val="22"/>
        </w:rPr>
        <w:t>02.12.09 Латвийская Православная Церковь (ЛПЦ) обратилась в Рижский окружной суд с иском о восстановлении прав ЛПЦ на собственность в центре Риги, расположенную на ул. Пернавас, 10 и ул. Кришьяня Барона 97b и 99. Иск подан против Рижской думы и Земельной комисии Риги. Рассмотрение иска было запланировано на 1 декабря, однако суд принял решение объединить это дело с еще одним иском ЛПЦ, поданным против столичного самоуправления, Земельной комиссии, общества «Еврейские дети» и предпринимателя Иво Зонне. В этом иске ЛПЦ требует восстановить свои права на собственность в окрестностях улицы Пернавас – ул. Эрглю, 7. Рассмотрение обоих дел намечено на 24 февраля 2010 года. Благовест-инфо</w:t>
      </w:r>
    </w:p>
    <w:p>
      <w:pPr>
        <w:pStyle w:val="Normal"/>
        <w:rPr>
          <w:sz w:val="22"/>
        </w:rPr>
      </w:pPr>
      <w:r>
        <w:rPr>
          <w:sz w:val="22"/>
        </w:rPr>
        <w:t>03.12.09 По данным опроса Киевского международного института социологии, 80% украинцев верят в Бога, 78% идентифицируют себя православными. Четверть населения (25%) молится раз в день, 7% – несколько раз в неделю, 28% – никогда, 15% – несколько раз в год или реже. Православие в Украине</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Швейцария запрещает строить минареты на своей территории</w:t>
      </w:r>
    </w:p>
    <w:p>
      <w:pPr>
        <w:pStyle w:val="Normal"/>
        <w:rPr>
          <w:sz w:val="22"/>
        </w:rPr>
      </w:pPr>
      <w:r>
        <w:rPr>
          <w:sz w:val="22"/>
        </w:rPr>
        <w:t>Швейцария вводит запрет на строительство минаретов – согласно официальным итогам прошедшего в воскресенье референдума, введение запрета поддержали 57% граждан страны, имеющих право голоса.</w:t>
      </w:r>
    </w:p>
    <w:p>
      <w:pPr>
        <w:pStyle w:val="Normal"/>
        <w:rPr>
          <w:sz w:val="22"/>
        </w:rPr>
      </w:pPr>
      <w:r>
        <w:rPr>
          <w:sz w:val="22"/>
        </w:rPr>
        <w:t>С инициативой проведения референдума по вопросу минаретов выступила правая Швейцарская народная партия (SVP). "Народники" видят в минаретах даже не религиозный, а скорее, политический символ и призывают не допустить исламизации страны.</w:t>
      </w:r>
    </w:p>
    <w:p>
      <w:pPr>
        <w:pStyle w:val="Normal"/>
        <w:rPr>
          <w:sz w:val="22"/>
        </w:rPr>
      </w:pPr>
      <w:r>
        <w:rPr>
          <w:sz w:val="22"/>
        </w:rPr>
        <w:t>Противники запрета убеждены, что такая мера противоречит принципу свободы вероисповедания и отдает дискриминацией по расовому и религиозному принципу. Также бытует мнение, что введение запрета будет способствовать оттоку инвестиций из богатых арабских стран. Проголосовать "против" призывали правительство и парламент Швейцарии.</w:t>
      </w:r>
    </w:p>
    <w:p>
      <w:pPr>
        <w:pStyle w:val="Normal"/>
        <w:rPr>
          <w:sz w:val="22"/>
        </w:rPr>
      </w:pPr>
      <w:r>
        <w:rPr>
          <w:sz w:val="22"/>
        </w:rPr>
        <w:t>Сторонники запрета победили практически на всей территории страны: "за" проголосовали жители кантонов Цюрих, Берн, Люцерн, Ури, Санкт-Галлен, Граубюнден, Цуг, Нидвальден, Гларус, Вале, Фрибур и многих других. "Против" запрета высказались только Женева, Во, Невшатель и город Базель.</w:t>
      </w:r>
    </w:p>
    <w:p>
      <w:pPr>
        <w:pStyle w:val="Normal"/>
        <w:rPr>
          <w:sz w:val="22"/>
        </w:rPr>
      </w:pPr>
      <w:r>
        <w:rPr>
          <w:sz w:val="22"/>
        </w:rPr>
        <w:t>Результаты голосования идут вразрез с последними прогнозами, которые делались до плебисцита. Согласно последнему опросу, поддержать запрет были намерены только 37% жителей страны, тогда как 53% собирались голосовать против.</w:t>
      </w:r>
    </w:p>
    <w:p>
      <w:pPr>
        <w:pStyle w:val="Normal"/>
        <w:rPr>
          <w:sz w:val="22"/>
        </w:rPr>
      </w:pPr>
      <w:r>
        <w:rPr>
          <w:sz w:val="22"/>
        </w:rPr>
        <w:t>Сразу после оглашения результатов референдума Конференция епископов Швейцарии распространила заявление, что волеизъявление швейцарцев "поднимает проблемы сосуществования двух конфессий". Запрет на строительство мечетей стал "тяжелым ударом по религиозной свободе и интеграции", заявил генеральный секретарь высшего католического собрания Швейцарии Феликс Гмур. Ватикан поддержал жесткую позицию швейцарских епископов.</w:t>
      </w:r>
    </w:p>
    <w:p>
      <w:pPr>
        <w:pStyle w:val="Normal"/>
        <w:rPr>
          <w:sz w:val="22"/>
        </w:rPr>
      </w:pPr>
      <w:r>
        <w:rPr>
          <w:sz w:val="22"/>
        </w:rPr>
        <w:t>Тем временем о намерении последовать примеру Швейцарии и инициировать проведение референдумов по вопросу о запрете строительства минаретов объявили представители правых политических партий Голландии и Дании.</w:t>
      </w:r>
    </w:p>
    <w:p>
      <w:pPr>
        <w:pStyle w:val="Normal"/>
        <w:rPr>
          <w:sz w:val="22"/>
        </w:rPr>
      </w:pPr>
      <w:r>
        <w:rPr>
          <w:sz w:val="22"/>
        </w:rPr>
        <w:t xml:space="preserve">Между тем свою обеспокоенность результатами швейцарского референдума высказали в Организация Объединенных Наций. "Запрет на минареты является неоправданным ограничением свободы исповедовать религию и представляет собой явную дискриминацию в отношении членов мусульманской общины в Швейцарии", – говорится в заявлении специального докладчика ООН по вопросу о свободе религии и убеждений Асма Джахангир. В заявлении подчеркивается, что запрет на строительство минаретов идет вразрез с международными обязательствами Швейцарии в области международного права. По мнению спецдокладчика, результаты швейцарского референдума свидетельствуют о том, что ни одно общество не застраховано от религиозной нетерпимости. А.Джахангир призвала власти активизировать усилия по повышению уровня информированности людей о религиозном разнообразии. Такие шаги помогут обществу избавиться от неоправданного страха в отношении мусульман, который зачастую является результатом политических спекуляций, считает правозащитница. </w:t>
      </w:r>
    </w:p>
    <w:p>
      <w:pPr>
        <w:pStyle w:val="Normal"/>
        <w:rPr>
          <w:sz w:val="22"/>
        </w:rPr>
      </w:pPr>
      <w:r>
        <w:rPr>
          <w:sz w:val="22"/>
        </w:rPr>
        <w:t>Споры вокруг инициативы SVP не утихают с момента ее выдвижения, а сама кампания получилась достаточно скандальной. Достаточно вспомнить ставший знаменитым агитационный плакат SVP, на котором изображена укутанная в черную паранджу женщина на фоне утыканного такими же черными минаретами швейцарского флага и надпись "СТОП!" Появление плаката всколыхнуло альпийскую страну. Начались бурные споры, на фоне которых власти целого ряда кантонов запретили размещение постера, тогда как властями других он был разрешен.Кроме того, было зафиксировано несколько актов вандализма, направленных против мечетей. Так, в начале ноября неизвестные забросали мечеть булыжниками, повредив мозаику, а за три дня голосования кто-то швырнул банку с розовой краской в стену перед входом в мечеть.</w:t>
      </w:r>
    </w:p>
    <w:p>
      <w:pPr>
        <w:pStyle w:val="Normal"/>
        <w:rPr>
          <w:sz w:val="22"/>
        </w:rPr>
      </w:pPr>
      <w:r>
        <w:rPr>
          <w:sz w:val="22"/>
        </w:rPr>
        <w:t>Всего в мечетях на территории Швейцарии построено четыре минарета, которые не используются для призыва на молитву. В случае введения запрета, уже построенных башен он не коснется.</w:t>
      </w:r>
    </w:p>
    <w:p>
      <w:pPr>
        <w:pStyle w:val="Normal"/>
        <w:rPr>
          <w:sz w:val="22"/>
        </w:rPr>
      </w:pPr>
      <w:r>
        <w:rPr>
          <w:sz w:val="22"/>
        </w:rPr>
        <w:t>По разным оценкам, в Конфедерации, численность населения которой составляет около 7,7 миллионов человек, проживает 350-400 тысяч мусульман.</w:t>
      </w:r>
    </w:p>
    <w:p>
      <w:pPr>
        <w:pStyle w:val="Normal"/>
        <w:rPr>
          <w:sz w:val="22"/>
        </w:rPr>
      </w:pPr>
      <w:r>
        <w:rPr>
          <w:sz w:val="22"/>
        </w:rPr>
        <w:t>Радонеж, Православие.Ru, Седмица.Ru</w:t>
      </w:r>
    </w:p>
    <w:p>
      <w:pPr>
        <w:pStyle w:val="Normal"/>
        <w:rPr>
          <w:sz w:val="22"/>
        </w:rPr>
      </w:pPr>
      <w:r>
        <w:rPr>
          <w:sz w:val="22"/>
        </w:rPr>
      </w:r>
    </w:p>
    <w:p>
      <w:pPr>
        <w:pStyle w:val="Normal"/>
        <w:rPr>
          <w:b/>
          <w:b/>
          <w:sz w:val="22"/>
        </w:rPr>
      </w:pPr>
      <w:r>
        <w:rPr>
          <w:b/>
          <w:sz w:val="22"/>
        </w:rPr>
        <w:t>Игумен Филарет (Булеков): Вопрос минаретов – это не вопрос религиозной свободы</w:t>
      </w:r>
    </w:p>
    <w:p>
      <w:pPr>
        <w:pStyle w:val="Normal"/>
        <w:rPr>
          <w:sz w:val="22"/>
        </w:rPr>
      </w:pPr>
      <w:r>
        <w:rPr>
          <w:sz w:val="22"/>
        </w:rPr>
        <w:t>В Русской Церкви не считают, что запрет минаретов в Швейцарии ограничивает религиозную свободу. "Обвинять Швейцарию в том, что она каким-то образом дискриминирует исламское меньшинство, это, по крайней мере, односторонне. Во-вторых, в Швейцарии нет никаких ограничений на создание молитвенных помещений ни для христиан, ни для мусульман, ни для последователей других религий", – заявил представитель РПЦ при Совете Европы игумен Филарет (Булеков).</w:t>
      </w:r>
    </w:p>
    <w:p>
      <w:pPr>
        <w:pStyle w:val="Normal"/>
        <w:rPr>
          <w:sz w:val="22"/>
        </w:rPr>
      </w:pPr>
      <w:r>
        <w:rPr>
          <w:sz w:val="22"/>
        </w:rPr>
        <w:t>Как отметил далее отец Филарет, крупнейшие города Швейцарии имеют "достаточно просторные мечети с абсолютно видимыми минаретами, поэтому говорить об ограничении права на вероисповедание здесь можно только со многими и многими оговорками".</w:t>
      </w:r>
    </w:p>
    <w:p>
      <w:pPr>
        <w:pStyle w:val="Normal"/>
        <w:rPr>
          <w:sz w:val="22"/>
        </w:rPr>
      </w:pPr>
      <w:r>
        <w:rPr>
          <w:sz w:val="22"/>
        </w:rPr>
        <w:t xml:space="preserve">Представитель Церкви указал и на то, что Швейцария дала приют огромному количеству выходцев с Балкан, в первую очередь, мусульманского происхождения, "и делала это сознательно – не из экономических соображений, а из соображений политической, социальной защиты, когда на Балканах шли военные действия". </w:t>
      </w:r>
    </w:p>
    <w:p>
      <w:pPr>
        <w:pStyle w:val="Normal"/>
        <w:rPr>
          <w:sz w:val="22"/>
        </w:rPr>
      </w:pPr>
      <w:r>
        <w:rPr>
          <w:sz w:val="22"/>
        </w:rPr>
        <w:t>"Вопрос минаретов – это не вопрос религиозной свободы, это вопрос политического присутствия в стране людей определенного вероисповедания и национальности, а, учитывая огромные темпы исламизации, видимые знаки присутствия мусульман будут в том числе иметь и политический оттенок", – сказал отец Филарет.</w:t>
      </w:r>
    </w:p>
    <w:p>
      <w:pPr>
        <w:pStyle w:val="Normal"/>
        <w:rPr>
          <w:sz w:val="22"/>
        </w:rPr>
      </w:pPr>
      <w:r>
        <w:rPr>
          <w:sz w:val="22"/>
        </w:rPr>
        <w:t>По его мнению, в данном случае вопрос минаретов "может становиться предметом общественной дискуссии, в том числе референдума". На референдуме жители Швейцарии проголосовали против изменения иммигрантами традиционного культурного пространства, подчеркнул священнослужитель.</w:t>
      </w:r>
    </w:p>
    <w:p>
      <w:pPr>
        <w:pStyle w:val="Normal"/>
        <w:rPr>
          <w:sz w:val="22"/>
        </w:rPr>
      </w:pPr>
      <w:r>
        <w:rPr>
          <w:sz w:val="22"/>
        </w:rPr>
        <w:t>"Когда сейчас многие мусульманские государства высказываются категорически против проведенного референдума и его результатов, хочется напомнить, что в странах с подавляющим исламским большинством существуют серьезные ограничения на строительство христианских храмов – видимых знаков христианского присутствия", – сказал отец Филарет.</w:t>
      </w:r>
    </w:p>
    <w:p>
      <w:pPr>
        <w:pStyle w:val="Normal"/>
        <w:rPr>
          <w:sz w:val="22"/>
        </w:rPr>
      </w:pPr>
      <w:r>
        <w:rPr>
          <w:sz w:val="22"/>
        </w:rPr>
        <w:t>Он напомнил также о ситуации в Турции, которая является членом Совета Европы "и где уже много лет не могут открыть богословскую православную школу, где вмешиваются в вопрос о том, каким титулом себя величает Патриарх Константинопольский".</w:t>
      </w:r>
    </w:p>
    <w:p>
      <w:pPr>
        <w:pStyle w:val="Normal"/>
        <w:rPr>
          <w:sz w:val="22"/>
        </w:rPr>
      </w:pPr>
      <w:r>
        <w:rPr>
          <w:sz w:val="22"/>
        </w:rPr>
        <w:t>"Я уж не говорю о странах типа Саудовской Аравии, против ситуации в которой практически никто из западного, ни тем более исламского мира не выступает и не обсуждает проблемы прав человека", – подчеркнул священнослужитель.</w:t>
      </w:r>
    </w:p>
    <w:p>
      <w:pPr>
        <w:pStyle w:val="Normal"/>
        <w:rPr>
          <w:sz w:val="22"/>
        </w:rPr>
      </w:pPr>
      <w:r>
        <w:rPr>
          <w:sz w:val="22"/>
        </w:rPr>
        <w:t>В то же время, как считает он, итоги референдума в Швейцарии ставят вопрос о том, "насколько вопросы ограничения прав меньшинств можно выносить на всенародное обсуждение". "Сам референдум проводился достаточно некорректно, в первую очередь я имею в виду рекламу, которая использовалась сторонниками запрета на строительство новых минаретов. Плакаты, которые развешивались, на мой взгляд, были похожи на антиисламские карикатуры, в свое время породившие такую бурю негодования как в Европе, так и в исламском мире", – сказал отец Филарет.</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Роман Силантьев: "Инстинкт самосохранения и толерантность европейцев вступили в противоречие"</w:t>
      </w:r>
    </w:p>
    <w:p>
      <w:pPr>
        <w:pStyle w:val="Normal"/>
        <w:rPr>
          <w:sz w:val="22"/>
        </w:rPr>
      </w:pPr>
      <w:r>
        <w:rPr>
          <w:sz w:val="22"/>
        </w:rPr>
        <w:t>"Причины этого обстоятельства во многом заключаются в неадекватном поведении значительной части мусульман в Европе, которые не совсем понимают, что они приехали в гости. В гостях цивилизованные люди уважают чужие законы и обычаи, а многие мусульмане ведут себя в Европе более раскрепощенно, чем в своих странах – Саудовской Аравии или Пакистане. Местное население, естественно, на это реагирует. И неудивительно, что это началось в Швейцарии. Здесь граждане вообще очень трепетно относятся к облику своих городов: в этой стране даже христианский храм построить проблематично без десятков согласований и соблюдения требований, чтобы здание соответствовало местным архитектурным традициям. А уж строительство мечтей, да еще и с минаретами, только усугубляет масштабы проблемы", – сказал зампредседателя Экспертного совета по проведению государственной религиоведческой экспертизы при Министерстве юстиции России Роман Силантьев, комментируя результаты референдума о запрета на строительство минаретов в Швейцарии и последующую реакцию в Европе.</w:t>
      </w:r>
    </w:p>
    <w:p>
      <w:pPr>
        <w:pStyle w:val="Normal"/>
        <w:rPr>
          <w:sz w:val="22"/>
        </w:rPr>
      </w:pPr>
      <w:r>
        <w:rPr>
          <w:sz w:val="22"/>
        </w:rPr>
        <w:t xml:space="preserve">"Референдум – это демократическая форма волеизъявления, и швейцарцы выразили свою волю вполне конкретно. – продолжил Р.Силантьев. – В этой связи не совсем понятно, на каком основании их в чем-то упрекают. Тем более, что министр юстиции уточнил специально: что референдум направлен не против мусульман, а против мусульманских радикалов, а для нормального исповедания своей веры и совершения молитв никакие супермечети не нужны. Минареты не должны становиться символом экспансии. А некоторые исламские идеологи и не скрывают намерений исламизировать Швейцарию и вообще всю Европу, изменив ее облик". "У европейцев уже, что называется, накипело, – считает Силантьев. – Вполне возможно, что сейчас эти процессы пойдут по другим европейским странам, тогда и выяснится, что и в других частях Европы этим замечательным минаретам рады далеко не все. Тем более, что в мусульманских странах христианских храмов не строят, и никакую христианскую проповедь там вести невозможно". </w:t>
      </w:r>
    </w:p>
    <w:p>
      <w:pPr>
        <w:pStyle w:val="Normal"/>
        <w:rPr>
          <w:sz w:val="22"/>
        </w:rPr>
      </w:pPr>
      <w:r>
        <w:rPr>
          <w:sz w:val="22"/>
        </w:rPr>
        <w:t>По словам эксперта, результаты референдума в Швейцарии свидетельствуют о начале глобального конфликта в Европе. "Сейчас вступает и уже вступил в противоречие инстинкт самосохранения и толерантность, – подчеркнул аналитик. – Я уже неоднократно говорил о том, что рано или поздно в Европе возникнет эта дилемма, что важнее – права человека в современном их понимании или выживание конкретных народов и стран? Сейчас такой клинч уже произошел". "Как может демократический референдум быть недемократическим? Видимо, сама демократия может быть разных видов", – констатирует Р.Силантьев.</w:t>
      </w:r>
    </w:p>
    <w:p>
      <w:pPr>
        <w:pStyle w:val="Normal"/>
        <w:rPr>
          <w:sz w:val="22"/>
        </w:rPr>
      </w:pPr>
      <w:r>
        <w:rPr>
          <w:sz w:val="22"/>
        </w:rPr>
        <w:t>Комментируя реакцию Ватикана, эксперт предположил, что позиция Римо-католической Церкви продиктована инстинктом самосохранения: "Ватикан ведет религиозный диалог с мусульманами. Последствия некоторых заявлений Бенедикта XVI отразились достаточно негативно на этих межконфессиональных отношениях. Многие мусульманские лидеры очень резко высказывались против папы, вплоть до призывов к его уничтожению. Сейчас Ватикан хочет дистанцироваться от этой истории с минаретами и не подставляться под удар. В Швейцарии половина населения – католики. Папа испугался, что запрет на строительство минаретов могут повесить на происки Ватикана..." "Хотя я подозреваю, что в глубине души большинство католиков были довольны результатами этого референдума", – добавил Силантьев.</w:t>
      </w:r>
    </w:p>
    <w:p>
      <w:pPr>
        <w:pStyle w:val="Normal"/>
        <w:rPr>
          <w:sz w:val="22"/>
        </w:rPr>
      </w:pPr>
      <w:r>
        <w:rPr>
          <w:sz w:val="22"/>
        </w:rPr>
        <w:t>"Швейцарию будут пытаться заставить изменить результаты референдума, – указал он, прогнозируя ситуацию. – Если это удастся сделать, на демократии можно будет поставить жирный крест. Если не удастся, то швейцарский опыт будет апробирован в других европейских странах – в Австрии, Голландии, Бельгии, Франции, поскольку правые здесь набирают силу, в первую очередь, благодаря просчетам своих оппонентов". "Если сейчас швейцарцев начнут резать по всему миру и объявят против них санкции – значит, правые силы определенно одержали победу весьма крупного масштаба", – заключил Роман Силанть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Консервативные лютеране США намерены создать новую Церковь</w:t>
      </w:r>
    </w:p>
    <w:p>
      <w:pPr>
        <w:pStyle w:val="Normal"/>
        <w:rPr>
          <w:sz w:val="22"/>
        </w:rPr>
      </w:pPr>
      <w:r>
        <w:rPr>
          <w:sz w:val="22"/>
        </w:rPr>
        <w:t xml:space="preserve">Лютеране-диссиденты, недовольные либеральными переменами в Евангелической Лютеранской церкви Америки (ЕЛЦА), создадут новую деноминацию. </w:t>
      </w:r>
    </w:p>
    <w:p>
      <w:pPr>
        <w:pStyle w:val="Normal"/>
        <w:rPr>
          <w:sz w:val="22"/>
        </w:rPr>
      </w:pPr>
      <w:r>
        <w:rPr>
          <w:sz w:val="22"/>
        </w:rPr>
        <w:t xml:space="preserve">В сентябре этого года участники организации CORE (Coalition for Renewal, «Коалиция за обновление») выделили год на рассмотрение вопроса о том, не нужно ли сторонникам традиционной морали покинуть ЕЛЦА. На раздумья потребовалось значительно меньше времени – уже в конце ноября CORE объявила, что такой шаг будет необходим. </w:t>
      </w:r>
    </w:p>
    <w:p>
      <w:pPr>
        <w:pStyle w:val="Normal"/>
        <w:rPr>
          <w:sz w:val="22"/>
        </w:rPr>
      </w:pPr>
      <w:r>
        <w:rPr>
          <w:sz w:val="22"/>
        </w:rPr>
        <w:t xml:space="preserve">«Идея обсуждать вопрос целый год испугала тех, кто хочет уходить уже сейчас», – говорит пастор Дэвид Бэр, пресс-секретарь коалиции. Бэр также заявил, что его собственный приход в штате Дакота в ближайшие выходные проведет голосование по вопросу о выходе из состава ЕЛЦА. </w:t>
      </w:r>
    </w:p>
    <w:p>
      <w:pPr>
        <w:pStyle w:val="Normal"/>
        <w:rPr>
          <w:sz w:val="22"/>
        </w:rPr>
      </w:pPr>
      <w:r>
        <w:rPr>
          <w:sz w:val="22"/>
        </w:rPr>
        <w:t xml:space="preserve">Сейчас CORE объединяет около 700 лютеранских общин Америки. По словам Бэра, пока не известно, какой будет структура будущей новой церкви – специальный комитет коалиции только начал работу над проектом новой деноминации. </w:t>
      </w:r>
    </w:p>
    <w:p>
      <w:pPr>
        <w:pStyle w:val="Normal"/>
        <w:rPr>
          <w:sz w:val="22"/>
        </w:rPr>
      </w:pPr>
      <w:r>
        <w:rPr>
          <w:sz w:val="22"/>
        </w:rPr>
        <w:t xml:space="preserve">В августе ассамблея ЕЛЦА приняла постановление, разрешающее содомитам, живущим со своими партнерами, становиться пасторами. «Голосование по вопросу сексуальности открыло глаза многих, и они увидели, насколько далеко ЕЛЦА ушла от библейского учения», – заявил председатель CORE пастор Пол Спринг. </w:t>
      </w:r>
    </w:p>
    <w:p>
      <w:pPr>
        <w:pStyle w:val="Normal"/>
        <w:rPr>
          <w:sz w:val="22"/>
        </w:rPr>
      </w:pPr>
      <w:r>
        <w:rPr>
          <w:sz w:val="22"/>
        </w:rPr>
        <w:t xml:space="preserve">ЕЛЦА объединяет 4,6 млн. верующих и более 10 000 приходов США. После голосования в августе несколько десятков общин начали обсуждать вопрос о выходе из состава Церкви. Для того, чтобы покинуть ЕЛЦА, приход должен провести два голосования. Пресс-секретарь ЕЛЦА Джон Брукс заявляет, что пока оба тура голосования прошли только в пяти приходах, где верующие одобрили выход из состава деноминации. Еще в 87 приходах прошел только первый тур, притом в 28 из них предложение покинуть ЕЛЦА не набрало необходимого большинства в две трети голосов. </w:t>
      </w:r>
    </w:p>
    <w:p>
      <w:pPr>
        <w:pStyle w:val="Normal"/>
        <w:rPr>
          <w:sz w:val="22"/>
        </w:rPr>
      </w:pPr>
      <w:r>
        <w:rPr>
          <w:sz w:val="22"/>
        </w:rPr>
        <w:t xml:space="preserve">Помимо ЕЛЦА, в Америке действует консервативная Лютеранская Церковь Синода Миссури, основанная в середине позапрошлого века и насчитывающая около 2,4 млн. последователей.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Коллегиатская Церковь принесла официальные извинения индейцам за притеснения 400-летней давности</w:t>
      </w:r>
    </w:p>
    <w:p>
      <w:pPr>
        <w:pStyle w:val="Normal"/>
        <w:rPr>
          <w:sz w:val="22"/>
        </w:rPr>
      </w:pPr>
      <w:r>
        <w:rPr>
          <w:sz w:val="22"/>
        </w:rPr>
        <w:t>Одна из старейших в США протестантских церквей принесла официальные извинения индейцам народности ленапе за притеснения, которым коренные американцы подверглись четыре века назад.</w:t>
      </w:r>
    </w:p>
    <w:p>
      <w:pPr>
        <w:pStyle w:val="Normal"/>
        <w:rPr>
          <w:sz w:val="22"/>
        </w:rPr>
      </w:pPr>
      <w:r>
        <w:rPr>
          <w:sz w:val="22"/>
        </w:rPr>
        <w:t xml:space="preserve">Реформатская голландская Церковь (или Коллегиатская Церковь, как община называется сегодня) была первой протестантской церковью Нью-Йорка. Храм был построен в 1628 году. В то время город еще носил имя "Новый Амстердам", занимал только южную часть острова Манхеттен, а населяли его выходцы из Нидерландов. </w:t>
      </w:r>
    </w:p>
    <w:p>
      <w:pPr>
        <w:pStyle w:val="Normal"/>
        <w:rPr>
          <w:sz w:val="22"/>
        </w:rPr>
      </w:pPr>
      <w:r>
        <w:rPr>
          <w:sz w:val="22"/>
        </w:rPr>
        <w:t xml:space="preserve">Изначально переселенцы и ленапе (также известные как делавары) сосуществовали мирно, но впоследствии европейцы начали притеснять коренное население и изгнали индейцев с их исконных земель, и сегодня большинство ленапе живут в штате Оклахома. </w:t>
      </w:r>
    </w:p>
    <w:p>
      <w:pPr>
        <w:pStyle w:val="Normal"/>
        <w:rPr>
          <w:sz w:val="22"/>
        </w:rPr>
      </w:pPr>
      <w:r>
        <w:rPr>
          <w:sz w:val="22"/>
        </w:rPr>
        <w:t xml:space="preserve">Церемония примирения ленапе с потомками голландских переселенцев прошла 27 ноября на Манхэттене, у здания Музея американских индейцев. В знак мира девочка из Коллегиатской церкви и мальчик из резервации ленапе обменялись вампумами – бусами, которые индейцы использовали как украшения и деньги. </w:t>
      </w:r>
    </w:p>
    <w:p>
      <w:pPr>
        <w:pStyle w:val="Normal"/>
        <w:rPr>
          <w:sz w:val="22"/>
        </w:rPr>
      </w:pPr>
      <w:r>
        <w:rPr>
          <w:sz w:val="22"/>
        </w:rPr>
        <w:t xml:space="preserve">"Мы отобрали ваши ресурсы, мы унижали ваших людей и презирали вашу культуру, ваши мечты, надежды и вашу любовь к этой земле, – заявил пастор Роберт Чейс. – Мы, прихожане Коллегиатской церкви, с болью вспоминаем о нашей роли в этих событиях". </w:t>
      </w:r>
    </w:p>
    <w:p>
      <w:pPr>
        <w:pStyle w:val="Normal"/>
        <w:rPr>
          <w:sz w:val="22"/>
        </w:rPr>
      </w:pPr>
      <w:r>
        <w:rPr>
          <w:sz w:val="22"/>
        </w:rPr>
        <w:t xml:space="preserve">На церемонию прибыли потомки ленапе из резерваций в разных штатах США. Делегацию возглавил Рональд Холлоувей, глава племени "Песчаные холмы", предки которого когда-то жили на Манхеттене. Холлоувей поделился своими чувствами по поводу церемонии: "Когда, по прошествии 400 лет, кто-то говорит вам: "я сожалею", вы не поверите. Но когда говорят: "да, мы делали это, мы изгоняли вас, мы убивали вас", вы понимаете, что это искренние извинения, и вы должны принять их".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атикан предостерег католических епископов Италии от продажи церквей и превращения их в ночные клубы</w:t>
      </w:r>
    </w:p>
    <w:p>
      <w:pPr>
        <w:pStyle w:val="Normal"/>
        <w:rPr>
          <w:sz w:val="22"/>
        </w:rPr>
      </w:pPr>
      <w:r>
        <w:rPr>
          <w:sz w:val="22"/>
        </w:rPr>
        <w:t xml:space="preserve">Ватикан предостерег епископов Италии от продажи церквей и превращения их в ночные клубы, если место отправления культа остается без прихожан. </w:t>
      </w:r>
    </w:p>
    <w:p>
      <w:pPr>
        <w:pStyle w:val="Normal"/>
        <w:rPr>
          <w:sz w:val="22"/>
        </w:rPr>
      </w:pPr>
      <w:r>
        <w:rPr>
          <w:sz w:val="22"/>
        </w:rPr>
        <w:t xml:space="preserve">Архиепископ Джанфранко Равази, новый комиссар Ватикана по культуре, призвал к "величайшей осторожности" при продаже зданий римско-католических храмов, где почти не осталось верующих. </w:t>
      </w:r>
    </w:p>
    <w:p>
      <w:pPr>
        <w:pStyle w:val="Normal"/>
        <w:rPr>
          <w:sz w:val="22"/>
        </w:rPr>
      </w:pPr>
      <w:r>
        <w:rPr>
          <w:sz w:val="22"/>
        </w:rPr>
        <w:t xml:space="preserve">Он привел пример церкви в Венгрии, которая "была преобразована в ночной клуб, а стриптиз там показывали на алтаре". </w:t>
      </w:r>
    </w:p>
    <w:p>
      <w:pPr>
        <w:pStyle w:val="Normal"/>
        <w:rPr>
          <w:sz w:val="22"/>
        </w:rPr>
      </w:pPr>
      <w:r>
        <w:rPr>
          <w:sz w:val="22"/>
        </w:rPr>
        <w:t xml:space="preserve">Архиепископ, являющийся президентом Папского совета по культуре, отметил, что с сокращением числа верующих некоторые церкви, действительно, имеет смысл продать, но в некоторых случаях их даже лучше разрушить. </w:t>
      </w:r>
    </w:p>
    <w:p>
      <w:pPr>
        <w:pStyle w:val="Normal"/>
        <w:rPr>
          <w:sz w:val="22"/>
        </w:rPr>
      </w:pPr>
      <w:r>
        <w:rPr>
          <w:sz w:val="22"/>
        </w:rPr>
        <w:t xml:space="preserve">"Столкнувшись с падением числа верующих, явление, которое мы, к сожалению, наблюдаем даже в центре Рима, мы считаем, что церкви, не представляющие какой-либо художественной ценности и которые нуждаются в значительных ремонтных работах, могут быть проданы или уничтожены", – сказал он. </w:t>
      </w:r>
    </w:p>
    <w:p>
      <w:pPr>
        <w:pStyle w:val="Normal"/>
        <w:rPr>
          <w:sz w:val="22"/>
        </w:rPr>
      </w:pPr>
      <w:r>
        <w:rPr>
          <w:sz w:val="22"/>
        </w:rPr>
        <w:t xml:space="preserve">Группа итальянских епископов будет нести ответственность за решение вопроса о продаже ряда участков, сказал Равази, добавив, что каждый подобный случай будет рассматриваться в отдельности.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 xml:space="preserve">Открыта предварительная запись на посещение Туринской плащаницы </w:t>
      </w:r>
    </w:p>
    <w:p>
      <w:pPr>
        <w:pStyle w:val="Normal"/>
        <w:rPr>
          <w:sz w:val="22"/>
        </w:rPr>
      </w:pPr>
      <w:r>
        <w:rPr>
          <w:sz w:val="22"/>
        </w:rPr>
        <w:t xml:space="preserve">Предварительная запись на посещение собора Турина (Италия) в период с 10 апреля по 23 мая 2010 года, когда в этом храме впервые после 10-летнего перерыва будет выставлена знаменитая Туринская плащаница, началась 1 декабря. </w:t>
      </w:r>
    </w:p>
    <w:p>
      <w:pPr>
        <w:pStyle w:val="Normal"/>
        <w:rPr/>
      </w:pPr>
      <w:r>
        <w:rPr>
          <w:b/>
          <w:sz w:val="22"/>
        </w:rPr>
        <w:t xml:space="preserve">Записаться можно прямо на сайте </w:t>
      </w:r>
      <w:r>
        <w:rPr>
          <w:sz w:val="22"/>
        </w:rPr>
        <w:t xml:space="preserve">http://www.piemonteitalia.eu/prenotazione/frontoffice/ingresso.do или позвонив в информационный центр. </w:t>
      </w:r>
    </w:p>
    <w:p>
      <w:pPr>
        <w:pStyle w:val="Normal"/>
        <w:rPr>
          <w:sz w:val="22"/>
        </w:rPr>
      </w:pPr>
      <w:r>
        <w:rPr>
          <w:sz w:val="22"/>
        </w:rPr>
        <w:t xml:space="preserve">Ежедневно Пелену смогут увидеть 48 тысяч человек, и визит будет абсолютно бесплатным. Для туристических фирм и организованных групп предусмотрена возможность записать более 300 человек в день. </w:t>
      </w:r>
    </w:p>
    <w:p>
      <w:pPr>
        <w:pStyle w:val="Normal"/>
        <w:rPr>
          <w:sz w:val="22"/>
        </w:rPr>
      </w:pPr>
      <w:r>
        <w:rPr>
          <w:sz w:val="22"/>
        </w:rPr>
        <w:t xml:space="preserve">По информации сайта Туринской плащаницы, в дни, когда она будет выставлена в соборе, также будет действовать служба "непосредственной" предварительной записи – для визитов в тот же день – около специальной точки приема, которую подготовят на площади Кастелло (piazza Castello), в непосредственной близости от храма. </w:t>
      </w:r>
    </w:p>
    <w:p>
      <w:pPr>
        <w:pStyle w:val="Normal"/>
        <w:rPr>
          <w:sz w:val="22"/>
        </w:rPr>
      </w:pPr>
      <w:r>
        <w:rPr>
          <w:sz w:val="22"/>
        </w:rPr>
        <w:t xml:space="preserve">"Максимальное внимание будет уделяться больным, инвалидам, религиозным и епархиальным паломникам", – сообщает сайт http://www.sindone.org. По его данным, 2 мая 2010 года, в воскресенье, "обряд Мессы на церковном дворе собора" совершит Папа Бенедикт XVI. </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ватиканском монастыре поселилась новая смена монахинь</w:t>
      </w:r>
    </w:p>
    <w:p>
      <w:pPr>
        <w:pStyle w:val="Normal"/>
        <w:rPr>
          <w:sz w:val="22"/>
        </w:rPr>
      </w:pPr>
      <w:r>
        <w:rPr>
          <w:sz w:val="22"/>
        </w:rPr>
        <w:t>Папа Римский Бенедикт XVI приветствовал восьмерых монахинь, которые проживут в Ватикане ближайшие пять лет.</w:t>
      </w:r>
    </w:p>
    <w:p>
      <w:pPr>
        <w:pStyle w:val="Normal"/>
        <w:rPr>
          <w:sz w:val="22"/>
        </w:rPr>
      </w:pPr>
      <w:r>
        <w:rPr>
          <w:sz w:val="22"/>
        </w:rPr>
        <w:t>Монастырь Mater Ecclesiae был основан на территории города-государства в 1994 году Папой Иоанном Павлом II. По замыслу понтифика каждые пять лет в монастырь приезжает несколько новых монахинь. Сестры не исполняют в Ватикане никаких обязанностей, их единственная задача – молиться о Папе и Римской курии.</w:t>
      </w:r>
    </w:p>
    <w:p>
      <w:pPr>
        <w:pStyle w:val="Normal"/>
        <w:rPr>
          <w:sz w:val="22"/>
        </w:rPr>
      </w:pPr>
      <w:r>
        <w:rPr>
          <w:sz w:val="22"/>
        </w:rPr>
        <w:t>В Mater Ecclesiae в последние годы жили семеро сестер-бенедиктинок. Помимо молитвы, монахини присылали овощи из своего маленького сада к столу Папы и создавали декоративные детали для его богослужебных одежд.</w:t>
      </w:r>
    </w:p>
    <w:p>
      <w:pPr>
        <w:pStyle w:val="Normal"/>
        <w:rPr>
          <w:sz w:val="22"/>
        </w:rPr>
      </w:pPr>
      <w:r>
        <w:rPr>
          <w:sz w:val="22"/>
        </w:rPr>
        <w:t>Теперь им на смену прибыли семеро монахинь из Испании и одна итальянка, все они принадлежат к ордену визиток (Орден посещения св. Елизаветы Пресвятой Богородицей).</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Ющенко призывает объединить в поместную Церковь "четыре конфессии"</w:t>
      </w:r>
    </w:p>
    <w:p>
      <w:pPr>
        <w:pStyle w:val="Normal"/>
        <w:rPr>
          <w:sz w:val="22"/>
        </w:rPr>
      </w:pPr>
      <w:r>
        <w:rPr>
          <w:sz w:val="22"/>
        </w:rPr>
        <w:t>Президент Украины Виктор Ющенко сожалеет, что "четыре конфессии" страны не объединены в поместную Церковь. "Нация, которая не объединена верой... трудно сказать, чем она может быть объединена. В Украине – четыре конфессии. В других странах – одна. Почему в Украине их должно быть четыре? Это что, проблема канона? Или это проблема дезинтеграции нации?" – заявил В.Ющенко.</w:t>
      </w:r>
    </w:p>
    <w:p>
      <w:pPr>
        <w:pStyle w:val="Normal"/>
        <w:rPr>
          <w:sz w:val="22"/>
        </w:rPr>
      </w:pPr>
      <w:r>
        <w:rPr>
          <w:sz w:val="22"/>
        </w:rPr>
        <w:t>При этом он затруднился ответить на собственный вопрос о том, кто поддержит его идею. "Когда президент Ющенко говорит, что у нас должна быть единая поместная Церковь, кто меня поддержит, какая аудитория? Трудно сказать", – сказал глава украинского государства.</w:t>
      </w:r>
    </w:p>
    <w:p>
      <w:pPr>
        <w:pStyle w:val="Normal"/>
        <w:rPr>
          <w:sz w:val="22"/>
        </w:rPr>
      </w:pPr>
      <w:r>
        <w:rPr>
          <w:sz w:val="22"/>
        </w:rPr>
        <w:t>Крупнейшими христианскими организациями Украины являются каноническая Украинская Православная Церковь, самопровозглашенные "Киевский патриархат" и "Украинская автокефальная православная Церковь", а также Украинская греко-католическая Церков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Украине усилена ответственность за преступления по мотивам расовой, национальной или религиозной нетерпимости</w:t>
      </w:r>
    </w:p>
    <w:p>
      <w:pPr>
        <w:pStyle w:val="Normal"/>
        <w:rPr>
          <w:sz w:val="22"/>
        </w:rPr>
      </w:pPr>
      <w:r>
        <w:rPr>
          <w:sz w:val="22"/>
        </w:rPr>
        <w:t>Президент Украины Виктор Ющенко подписал закон, усиливающий ответственность за преступления по мотивам расовой, национальной или религиозной нетерпимости.</w:t>
      </w:r>
    </w:p>
    <w:p>
      <w:pPr>
        <w:pStyle w:val="Normal"/>
        <w:rPr>
          <w:sz w:val="22"/>
        </w:rPr>
      </w:pPr>
      <w:r>
        <w:rPr>
          <w:sz w:val="22"/>
        </w:rPr>
        <w:t>Законом устанавливается, что нарушение равноправия граждан в зависимости от их расовой, национальной принадлежности или религиозных убеждений, умышленные действия, направленные на разжигание национальной, расовой или религиозной вражды и ненависти, на унижение национальной чести и достоинства либо оскорбление чувств граждан в связи с их религиозными убеждениями, а также прямое или непрямое ограничение прав, установление прямых или непрямых привилегий граждан по признакам расы, цвета кожи, политических, религиозных или других убеждений, пола, этнического и социального происхождения, имущественного состояния, места проживания, по языковым или другим признакам караются штрафом от 200 до 500 не облагаемых налогом минимумов дохода граждан, либо ограничением свободы на срок до пяти лет с лишением права занимать определенные должности или заниматься определенной деятельностью на срок до трех лет, либо без такового.</w:t>
      </w:r>
    </w:p>
    <w:p>
      <w:pPr>
        <w:pStyle w:val="Normal"/>
        <w:rPr>
          <w:sz w:val="22"/>
        </w:rPr>
      </w:pPr>
      <w:r>
        <w:rPr>
          <w:sz w:val="22"/>
        </w:rPr>
        <w:t>Закон также устанавливает, что те же действия в совокупности с насилием, обманом или угрозами, а также совершенные должностным лицом караются штрафом от 500 до 1000 не облагаемых налогом минимумов доходов граждан, либо лишением свободы на срок от двух до пяти лет с лишением права занимать определенную должность или заниматься определенной деятельностью на срок до трех лет или без такового.</w:t>
      </w:r>
    </w:p>
    <w:p>
      <w:pPr>
        <w:pStyle w:val="Normal"/>
        <w:rPr>
          <w:sz w:val="22"/>
        </w:rPr>
      </w:pPr>
      <w:r>
        <w:rPr>
          <w:sz w:val="22"/>
        </w:rPr>
        <w:t>Кроме того, закон устанавливает, что такие же действия, но совершенные организованной группой лиц или повлекшие за собой тяжелые последствия, караются лишением свободы на срок от пяти до восьми л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реко-католики требуют регистрации в Украине новой католической конфессии</w:t>
      </w:r>
    </w:p>
    <w:p>
      <w:pPr>
        <w:pStyle w:val="Normal"/>
        <w:rPr>
          <w:sz w:val="22"/>
        </w:rPr>
      </w:pPr>
      <w:r>
        <w:rPr>
          <w:sz w:val="22"/>
        </w:rPr>
        <w:t>С 24 по 26 ноября свыше 200 львовян проводили у Кабинета министров Украины акцию протеста, требуя зарегистрировать новую конфессию – Украинскую правоверную Греко-Католическую Церковь.</w:t>
      </w:r>
    </w:p>
    <w:p>
      <w:pPr>
        <w:pStyle w:val="Normal"/>
        <w:rPr>
          <w:sz w:val="22"/>
        </w:rPr>
      </w:pPr>
      <w:r>
        <w:rPr>
          <w:sz w:val="22"/>
        </w:rPr>
        <w:t>Новое религиозное объединение было основано во время заседания правоверного Синода УГКЦ, который проходил во Львове с 3 по 11 августа этого года. На Синоде часть епископата, духовенства и верующих, оставаясь в единства с Римским Папой, заявили о выходе из УГКЦ. Причиной разрыва стало их непризнание каноничности архиерейской хиротонии нынешнего предстоятеля УГКЦ кардинала Любомира Гузара, а также протест против реформирования богослужения и создания в Украине надконфессиональной церкви в единстве с Римским и Константинопольским Престолами.</w:t>
      </w:r>
    </w:p>
    <w:p>
      <w:pPr>
        <w:pStyle w:val="Normal"/>
        <w:rPr>
          <w:sz w:val="22"/>
        </w:rPr>
      </w:pPr>
      <w:r>
        <w:rPr>
          <w:sz w:val="22"/>
        </w:rPr>
        <w:t>Главой новообразовавшейся конфессии стал митрополит Михаил Осидач. Кроме него в правоверный Синод входят архиепископы: Илья Догнал и Теодозий Ивашкив, а также епископы: Маркиан Гитюк, Иосафат Кавацив, Мефодий Шпиржик, Самуил Обергаусер, Тимотей Сойка и Василий Колоди. К новой конфессии принадлежат семинария во Львове (Брюховичи), 5 монастырей и приходы Галиции и Закарпатья.</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Министерство юстиции РФ предлагает ограничить миссионерскую деятельность</w:t>
      </w:r>
    </w:p>
    <w:p>
      <w:pPr>
        <w:pStyle w:val="Normal"/>
        <w:rPr>
          <w:sz w:val="22"/>
        </w:rPr>
      </w:pPr>
      <w:r>
        <w:rPr>
          <w:sz w:val="22"/>
        </w:rPr>
        <w:t>Министерство юстиции РФ разработало законопроект "О внесении изменений в закон "О свободе совести и о религиозных объединениях" и в Кодекс РФ об административных правонарушениях", где впервые дается определение миссионерству в России и предлагается ввести ряд ограничений на миссионерскую деятельность.</w:t>
      </w:r>
    </w:p>
    <w:p>
      <w:pPr>
        <w:pStyle w:val="Normal"/>
        <w:rPr>
          <w:sz w:val="22"/>
        </w:rPr>
      </w:pPr>
      <w:r>
        <w:rPr>
          <w:sz w:val="22"/>
        </w:rPr>
        <w:t xml:space="preserve">Миссионерство Минюст определяет как деятельность "среди лиц, не являющихся членами, участниками, последователями данного религиозного объединения, в целях вовлечения указанных лиц в религиозное объединение и осуществляемой религиозными объединениями либо уполномоченными ими лицами непосредственно, публично, при помощи средств массовой информации либо другими законными способами". При этом право проповедовать дано только руководителям религиозных организаций или лицам, имеющим специальную доверенность от руководства своей церкви. Остальным пропагандировать религиозные идеи будет запрещено, тогда как сегодня для этого никаких разрешений не требуется. </w:t>
      </w:r>
    </w:p>
    <w:p>
      <w:pPr>
        <w:pStyle w:val="Normal"/>
        <w:rPr>
          <w:sz w:val="22"/>
        </w:rPr>
      </w:pPr>
      <w:r>
        <w:rPr>
          <w:sz w:val="22"/>
        </w:rPr>
        <w:t xml:space="preserve">В документе предусмотрен и ряд других ограничений на миссионерскую деятельность. Так, например, запрещено проповедовать "лицам, осужденным за разжигание межнациональной и межрелигиозной розни или иные преступления экстремистского характера". Нельзя миссионерствовать поблизости от "объектов религиозного назначения, принадлежащих другому религиозному объединению, без письменного согласия его руководящего органа", а также в зданиях органов госвласти, больницах, детских домах, домах-интернатах без согласия администрации. Еще одним новшеством является запрет на "вовлечение несовершеннолетнего в деятельность религиозного объединения вопреки его воле и без согласия его родителей": детей и подростков нельзя приглашать в храм, вести богословские беседы, давать для ознакомления печатные и аудио- и видеоматериалы. За нарушение ограничительных норм впервые предусмотрены санкции: штрафы от 2 тысяч до 5 тысяч рублей для физических лиц и от 5 тысяч до 7 тысяч рублей для юридических лиц. </w:t>
      </w:r>
    </w:p>
    <w:p>
      <w:pPr>
        <w:pStyle w:val="Normal"/>
        <w:rPr>
          <w:sz w:val="22"/>
        </w:rPr>
      </w:pPr>
      <w:r>
        <w:rPr>
          <w:sz w:val="22"/>
        </w:rPr>
        <w:t xml:space="preserve">Инициативы Минюста уже вызвали протест со стороны ряда представителей религиозных организаций. Московская церковь евангельских христиан-баптистов считает, что "законопроект содержит грубые нарушения Конституции РФ, закона "О свободе совести и о религиозных объединениях" и международных норм". </w:t>
      </w:r>
    </w:p>
    <w:p>
      <w:pPr>
        <w:pStyle w:val="Normal"/>
        <w:rPr>
          <w:sz w:val="22"/>
        </w:rPr>
      </w:pPr>
      <w:r>
        <w:rPr>
          <w:sz w:val="22"/>
        </w:rPr>
        <w:t xml:space="preserve">"Этот законопроект – запрет на слово, – поддержал баптистов сопредседатель Совета муфтиев России Нафигулла Аширов. – От него могут пострадать простые граждане, беседующие о религии, например, в электричке". </w:t>
      </w:r>
    </w:p>
    <w:p>
      <w:pPr>
        <w:pStyle w:val="Normal"/>
        <w:rPr>
          <w:sz w:val="22"/>
        </w:rPr>
      </w:pPr>
      <w:r>
        <w:rPr>
          <w:sz w:val="22"/>
        </w:rPr>
        <w:t xml:space="preserve">У Русской Православной Церкви более сдержанное отношение к намерению государства жестко регламентировать религиозную деятельность. "Этот законопроект, конечно, нуждается в доработке в части некоторых его положений, но в целом его можно поддержать", – цитирует газета слова юрисконсульта Московской Патриархии инокини Ксении. Она уточнила, что Русская Православная Церковь предлагает смягчить требования по части вовлечения несовершеннолетних в религиозную деятельность. </w:t>
      </w:r>
    </w:p>
    <w:p>
      <w:pPr>
        <w:pStyle w:val="Normal"/>
        <w:rPr>
          <w:sz w:val="22"/>
        </w:rPr>
      </w:pPr>
      <w:r>
        <w:rPr>
          <w:sz w:val="22"/>
        </w:rPr>
        <w:t xml:space="preserve">Председатель Конгресса еврейских религиозных организаций и объединений России раввин Зиновий Коган также призвал не драматизировать ситуацию, "ведь предстоит еще обсуждение документа". </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Сомалийские исламисты поклялись уничтожить Христианство в стране</w:t>
      </w:r>
    </w:p>
    <w:p>
      <w:pPr>
        <w:pStyle w:val="Normal"/>
        <w:rPr>
          <w:sz w:val="22"/>
        </w:rPr>
      </w:pPr>
      <w:r>
        <w:rPr>
          <w:sz w:val="22"/>
        </w:rPr>
        <w:t xml:space="preserve">Члены исламистской группировка "Ал-Шараб" поклялись уничтожить Христианство в Сомали. Первой их жертвой стала 46-летняя Мариам Хусейн, убитая лично лидером "Ал-Шараба" шейхом Арбоу. </w:t>
      </w:r>
    </w:p>
    <w:p>
      <w:pPr>
        <w:pStyle w:val="Normal"/>
        <w:rPr>
          <w:sz w:val="22"/>
        </w:rPr>
      </w:pPr>
      <w:r>
        <w:rPr>
          <w:sz w:val="22"/>
        </w:rPr>
        <w:t xml:space="preserve">Сперва он подослал к Мариам одну из своих жен, которая в разговоре притворилась, что интересуется Христианством. Она попросила дать ей Библию, но Мариам сказала, что это слишком опасно: кого застанут с Библией в руках, тому несдобровать. </w:t>
      </w:r>
    </w:p>
    <w:p>
      <w:pPr>
        <w:pStyle w:val="Normal"/>
        <w:rPr>
          <w:sz w:val="22"/>
        </w:rPr>
      </w:pPr>
      <w:r>
        <w:rPr>
          <w:sz w:val="22"/>
        </w:rPr>
        <w:t xml:space="preserve">На следующий день к Мариам пришел сам Арбоу. Он был очень любезен и в разговоре попросил дать ему Библию – ему-де надо что-то уточнить. Мариам поверила ему и дала книгу. Тогда Арбоу заявил, что его миссия – уничтожать "предателей", обратившихся из ислама в Христианство, и хладнокровно выпустил в женщину три пули, убив ее на месте. </w:t>
      </w:r>
    </w:p>
    <w:p>
      <w:pPr>
        <w:pStyle w:val="Normal"/>
        <w:rPr>
          <w:sz w:val="22"/>
        </w:rPr>
      </w:pPr>
      <w:r>
        <w:rPr>
          <w:sz w:val="22"/>
        </w:rPr>
        <w:t xml:space="preserve">Позже за распространение Священного Писания была убита еще одна женщина-христианка.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Школа в США получила выговор за использование Библии</w:t>
      </w:r>
    </w:p>
    <w:p>
      <w:pPr>
        <w:pStyle w:val="Normal"/>
        <w:rPr>
          <w:sz w:val="22"/>
        </w:rPr>
      </w:pPr>
      <w:r>
        <w:rPr>
          <w:sz w:val="22"/>
        </w:rPr>
        <w:t xml:space="preserve">Одна из средних школ Айдахо получила от властей штата выговор за использование в учебном процессе Библии. Это не первый случай, когда претензии такого рода выдвигаются против школы "Классическая академия" в городе Нампа, и администрация учреждения уже судится из-за этого с властями. </w:t>
      </w:r>
    </w:p>
    <w:p>
      <w:pPr>
        <w:pStyle w:val="Normal"/>
        <w:rPr>
          <w:sz w:val="22"/>
        </w:rPr>
      </w:pPr>
      <w:r>
        <w:rPr>
          <w:sz w:val="22"/>
        </w:rPr>
        <w:t xml:space="preserve">"Классическая академия" – так называемая чартерная школа, которая самостоятельно разрабатывает программу обучения, но получает бюджетное финансирование и подчиняется устанавливаемым правительством правилам. Извещение о недобросовестной работе, полученное школой 23 ноября, может стать первой вехой продолжительной процедуры ее закрытия. </w:t>
      </w:r>
    </w:p>
    <w:p>
      <w:pPr>
        <w:pStyle w:val="Normal"/>
        <w:rPr>
          <w:sz w:val="22"/>
        </w:rPr>
      </w:pPr>
      <w:r>
        <w:rPr>
          <w:sz w:val="22"/>
        </w:rPr>
        <w:t xml:space="preserve">Перед началом текущего учебного года комиссия Айдахо по чартерным школам запретила "Классической академии" включать религиозные тексты в учебную программу, но педагоги обжаловали это решение в федеральном суде и настаивают, что Библия наряду с другими материалами должна изучаться школьниками. Чем закончится тяжба, пока непонятно, но уже в декабре школе приказано отчитаться перед штатом об исправлении найденных в работе "дефектов". </w:t>
      </w:r>
    </w:p>
    <w:p>
      <w:pPr>
        <w:pStyle w:val="Normal"/>
        <w:rPr>
          <w:sz w:val="22"/>
        </w:rPr>
      </w:pPr>
      <w:r>
        <w:rPr>
          <w:sz w:val="22"/>
        </w:rPr>
        <w:t xml:space="preserve">"Классическая академия" – третья по величине чартерная школа Айдахо, в ней обучаются примерно 550 человек. </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двух американских школах запретили говорить о вере на вручении дипломов</w:t>
      </w:r>
    </w:p>
    <w:p>
      <w:pPr>
        <w:pStyle w:val="Normal"/>
        <w:rPr>
          <w:sz w:val="22"/>
        </w:rPr>
      </w:pPr>
      <w:r>
        <w:rPr>
          <w:sz w:val="22"/>
        </w:rPr>
        <w:t>Верховный суд США отклонил иски двух девушек, наказанных руководством школ за упоминание о вере в прощальной речи на выпускном.</w:t>
      </w:r>
    </w:p>
    <w:p>
      <w:pPr>
        <w:pStyle w:val="Normal"/>
        <w:rPr>
          <w:sz w:val="22"/>
        </w:rPr>
      </w:pPr>
      <w:r>
        <w:rPr>
          <w:sz w:val="22"/>
        </w:rPr>
        <w:t>На этой неделе суд отклонил апелляцию Эрики Кордер, которую руководство средней школы города Моньюмент штата Колорадо заставило извиниться за упоминание религии в обращении к учителям при вручении диплома в 2006 году.</w:t>
      </w:r>
    </w:p>
    <w:p>
      <w:pPr>
        <w:pStyle w:val="Normal"/>
        <w:rPr>
          <w:sz w:val="22"/>
        </w:rPr>
      </w:pPr>
      <w:r>
        <w:rPr>
          <w:sz w:val="22"/>
        </w:rPr>
        <w:t>Две недели назад суд отклонил повторный иск Бриттани Маккомб из города Хендерсон штата Невада, обвинившей представителей школы в дискриминации и ущемлении права на свободу слова за то, что те подвергли цензуре ее прощальную речь христианского содержания на выпускном, тоже в 2006 году.</w:t>
      </w:r>
    </w:p>
    <w:p>
      <w:pPr>
        <w:pStyle w:val="Normal"/>
        <w:rPr>
          <w:sz w:val="22"/>
        </w:rPr>
      </w:pPr>
      <w:r>
        <w:rPr>
          <w:sz w:val="22"/>
        </w:rPr>
        <w:t>В обоих случаях представители школ заранее ознакомились с текстом прощальных речей и убрали оттуда упоминания о религии, однако обе выпускницы проигнорировали правки и все равно коснулись темы веры на вручении дипломов.</w:t>
      </w:r>
    </w:p>
    <w:p>
      <w:pPr>
        <w:pStyle w:val="Normal"/>
        <w:rPr>
          <w:sz w:val="22"/>
        </w:rPr>
      </w:pPr>
      <w:r>
        <w:rPr>
          <w:sz w:val="22"/>
        </w:rPr>
        <w:t>В случае с Э.Кордер директор школы, по словам девушки, угрожал, что не выдаст ей диплом, пока она не принесет публичные извинения за свои действия. Позднее выпускница подала иск против администрации школы, но суды его отклонили, решив, что права девушки на свободу слова не были ущемлены, так как ее речь была "подготовлена школой", а не ею личн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ританские консерваторы выпустили «политкорректные» Рождественские открытки</w:t>
      </w:r>
    </w:p>
    <w:p>
      <w:pPr>
        <w:pStyle w:val="Normal"/>
        <w:rPr>
          <w:sz w:val="22"/>
        </w:rPr>
      </w:pPr>
      <w:r>
        <w:rPr>
          <w:sz w:val="22"/>
        </w:rPr>
        <w:t>На официальном сайте Консервативной партии Британии начали продаваться "политкорректные" поздравительные открытки, посвященные празднику Рождества.</w:t>
      </w:r>
    </w:p>
    <w:p>
      <w:pPr>
        <w:pStyle w:val="Normal"/>
        <w:rPr>
          <w:sz w:val="22"/>
        </w:rPr>
      </w:pPr>
      <w:r>
        <w:rPr>
          <w:sz w:val="22"/>
        </w:rPr>
        <w:t>Упоминание о Рождественских событиях на открытках отсутствует полностью. Вместо Младенца Христа и традиционных яслей с волхвами авторы изобразили снегирей и знаменитые лондонские телефонные будки красного цвета на фоне снега. Пожелание "Счастливого Рождества!" уступило место фразе "С сезонным праздником!".</w:t>
      </w:r>
    </w:p>
    <w:p>
      <w:pPr>
        <w:pStyle w:val="Normal"/>
        <w:rPr>
          <w:sz w:val="22"/>
        </w:rPr>
      </w:pPr>
      <w:r>
        <w:rPr>
          <w:sz w:val="22"/>
        </w:rPr>
        <w:t>Данный подход побудил члена парламента от консерваторов Филиппа Дэвиса выступить с критикой в адрес собственной партии. "Если такое решение было принято ради политкорректности, то это абсолютно недопустимо и сильно меня огорчает. Такая экстремальная политкорректность – совершенно не то, чего я жду от Консервативной партии. Мне пока что не встречались представители других религий, которых бы могло обидеть празднование Рождества", сказал Ф. Дэвис.</w:t>
      </w:r>
    </w:p>
    <w:p>
      <w:pPr>
        <w:pStyle w:val="Normal"/>
        <w:rPr>
          <w:sz w:val="22"/>
        </w:rPr>
      </w:pPr>
      <w:r>
        <w:rPr>
          <w:sz w:val="22"/>
        </w:rPr>
        <w:t xml:space="preserve">Два года назад лидер Консервативной партии Дэвид Кэмерон публично высмеял "политкорректные" Рождественские открытки, объявив "вздором" утверждение, будто пожелание "Счастливого Рождества!" может кого-то обидеть.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г. Данди сняли запрет на упоминание Рождества в названии праздника огней</w:t>
      </w:r>
    </w:p>
    <w:p>
      <w:pPr>
        <w:pStyle w:val="Normal"/>
        <w:rPr>
          <w:sz w:val="22"/>
        </w:rPr>
      </w:pPr>
      <w:r>
        <w:rPr>
          <w:sz w:val="22"/>
        </w:rPr>
        <w:t>Городской совет шотландского города Данди отменил принятое им ранее решение изъять слово "Рождество" из названия ежегодного зимнего праздника огней.</w:t>
      </w:r>
    </w:p>
    <w:p>
      <w:pPr>
        <w:pStyle w:val="Normal"/>
        <w:rPr>
          <w:sz w:val="22"/>
        </w:rPr>
      </w:pPr>
      <w:r>
        <w:rPr>
          <w:sz w:val="22"/>
        </w:rPr>
        <w:t>На прошлой неделе руководство Пресвитерианской церкви в Данди призвало местных жителей обратиться к членам городского совета с просьбой не переименовывать праздник зажигания рождественских огней в "ночь зимних огней". Ранее городской совет исключил из праздничной программы упоминание о Рождестве и традиционное обращение священника.</w:t>
      </w:r>
    </w:p>
    <w:p>
      <w:pPr>
        <w:pStyle w:val="Normal"/>
        <w:rPr>
          <w:sz w:val="22"/>
        </w:rPr>
      </w:pPr>
      <w:r>
        <w:rPr>
          <w:sz w:val="22"/>
        </w:rPr>
        <w:t xml:space="preserve">Мэр Данди Джон Летфорд поддержал окончательное решение совета, заметив, что изъятие слова "Рождество" из названия праздника "испортило репутацию города". "Это поставило городской совет в очень неловкое положение и причинило лично мне много боли... Нам не следует забывать, что Рождество – время вспомнить учение Христа, и было бы неправильно лишить людей этого права", – подчеркнул он.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и-Би-Си» отказалась демонстрировать кощунственный балет про монахов</w:t>
      </w:r>
    </w:p>
    <w:p>
      <w:pPr>
        <w:pStyle w:val="Normal"/>
        <w:rPr>
          <w:sz w:val="22"/>
        </w:rPr>
      </w:pPr>
      <w:r>
        <w:rPr>
          <w:sz w:val="22"/>
        </w:rPr>
        <w:t xml:space="preserve">Британский телеканал BBC 4 принял решение сократить предрождественскую программу, посвященную балету, и отказаться от показа одного из представлений, которое, по мнению телевизионщиков, может оскорбить чувства верующих. </w:t>
      </w:r>
    </w:p>
    <w:p>
      <w:pPr>
        <w:pStyle w:val="Normal"/>
        <w:rPr>
          <w:sz w:val="22"/>
        </w:rPr>
      </w:pPr>
      <w:r>
        <w:rPr>
          <w:sz w:val="22"/>
        </w:rPr>
        <w:t xml:space="preserve">Произведение, которое на канале решили не ставить в эфир, называется "Вечное проклятие Санчо и Санчеса", его автором выступил венесуэльский хореограф Хавьер де Фрутос. Руководство телеканала смогло познакомиться с содержанием представления только недавно, когда его премьера состоялась в лондонском театре Sadler's Wells. </w:t>
      </w:r>
    </w:p>
    <w:p>
      <w:pPr>
        <w:pStyle w:val="Normal"/>
        <w:rPr>
          <w:sz w:val="22"/>
        </w:rPr>
      </w:pPr>
      <w:r>
        <w:rPr>
          <w:sz w:val="22"/>
        </w:rPr>
        <w:t xml:space="preserve">Выяснилось, что главными действующими лицами произведения выступают монахи и вымышленный понтифик, которые, по сюжету, ведут себя крайне аморально. Оценив содержание произведения, на канале приняли решение не ставить его в эфир даже ночью, так как программа будет показана в предшествующие Рождеству выходные. </w:t>
      </w:r>
    </w:p>
    <w:p>
      <w:pPr>
        <w:pStyle w:val="Normal"/>
        <w:rPr>
          <w:sz w:val="22"/>
        </w:rPr>
      </w:pPr>
      <w:r>
        <w:rPr>
          <w:sz w:val="22"/>
        </w:rPr>
        <w:t xml:space="preserve">Передача, в рамках которой канал собирался показать произведение де Фрутоса, посвящена памяти русского театрального деятеля Сергея Дягилева. Предполагается, что она выйдет в эфир 18 декабря. </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Сахалинские пятидесятники оштрафованы за незаконное оказание медицинских услуг</w:t>
      </w:r>
    </w:p>
    <w:p>
      <w:pPr>
        <w:pStyle w:val="Normal"/>
        <w:rPr>
          <w:sz w:val="22"/>
        </w:rPr>
      </w:pPr>
      <w:r>
        <w:rPr>
          <w:sz w:val="22"/>
        </w:rPr>
        <w:t xml:space="preserve">11 августа 2009 года в Корейском культурном центре Южно-Сахалинска прошла акция, в ходе которой 25 миссионеров-врачей из Южной Кореи проводили медицинские консультации и лечение желающих. Управления ФМС и Росздравнадзора по Сахалинской области провели совместную проверку этой акции и выявили ряд нарушений: врачи не имели разрешения на работу, оказание медицинских услуг проводилось без соответствующей лицензии и без соблюдения санитарных требований. </w:t>
      </w:r>
    </w:p>
    <w:p>
      <w:pPr>
        <w:pStyle w:val="Normal"/>
        <w:rPr>
          <w:sz w:val="22"/>
        </w:rPr>
      </w:pPr>
      <w:r>
        <w:rPr>
          <w:sz w:val="22"/>
        </w:rPr>
        <w:t xml:space="preserve">Кроме того, все врачи-миссионеры прибыли по туристическим путевкам, т.е. заявленная в визе цель приезда не соответствовала фактической. Принимающей стороной и инициатором акции выступило Южно-Сахалинское отделение Союза христиан веры евангельской (пятидесятников). </w:t>
      </w:r>
    </w:p>
    <w:p>
      <w:pPr>
        <w:pStyle w:val="Normal"/>
        <w:rPr>
          <w:sz w:val="22"/>
        </w:rPr>
      </w:pPr>
      <w:r>
        <w:rPr>
          <w:sz w:val="22"/>
        </w:rPr>
        <w:t xml:space="preserve">13 августа в отношении врачей-миссионеров были составлены административные протоколы, согласно которым каждый из прибывших был оштрафован на 2000 рублей. После выплаты штрафы миссионеры выехали из России. </w:t>
      </w:r>
    </w:p>
    <w:p>
      <w:pPr>
        <w:pStyle w:val="Normal"/>
        <w:rPr>
          <w:sz w:val="22"/>
        </w:rPr>
      </w:pPr>
      <w:r>
        <w:rPr>
          <w:sz w:val="22"/>
        </w:rPr>
        <w:t xml:space="preserve">Расследование деятельности местного отделения пятидесятников продолжилось. На организацию наложили штраф в размере 1 250 тыс. рублей. В середине ноября пятидесятники обжаловали это решение в арбитражном суде, но их иск был отклонен. </w:t>
      </w:r>
    </w:p>
    <w:p>
      <w:pPr>
        <w:pStyle w:val="Normal"/>
        <w:rPr>
          <w:sz w:val="22"/>
        </w:rPr>
      </w:pPr>
      <w:r>
        <w:rPr>
          <w:sz w:val="22"/>
        </w:rPr>
        <w:t xml:space="preserve">По словам главы пресс-службы УФМС по Сахалину Владислава Маркевича, расследование в отношении Южно-Сахалинского отделения Союза ХВЕ продолжается. Готовятся еще 20 постановлений о привлечении их к административной ответственности как принимающей стороны. Общая сумма штрафов может составить 5 млн. рублей. </w:t>
      </w:r>
    </w:p>
    <w:p>
      <w:pPr>
        <w:pStyle w:val="Normal"/>
        <w:rPr>
          <w:sz w:val="22"/>
        </w:rPr>
      </w:pPr>
      <w:r>
        <w:rPr>
          <w:sz w:val="22"/>
        </w:rPr>
        <w:t xml:space="preserve">Invictory.org </w:t>
      </w:r>
    </w:p>
    <w:p>
      <w:pPr>
        <w:pStyle w:val="Normal"/>
        <w:rPr>
          <w:sz w:val="22"/>
        </w:rPr>
      </w:pPr>
      <w:r>
        <w:rPr>
          <w:sz w:val="22"/>
        </w:rPr>
      </w:r>
    </w:p>
    <w:p>
      <w:pPr>
        <w:pStyle w:val="Normal"/>
        <w:rPr>
          <w:b/>
          <w:b/>
          <w:sz w:val="22"/>
        </w:rPr>
      </w:pPr>
      <w:r>
        <w:rPr>
          <w:b/>
          <w:sz w:val="22"/>
        </w:rPr>
        <w:t>В Донецке открылся кабинет священника-экзорциста</w:t>
      </w:r>
    </w:p>
    <w:p>
      <w:pPr>
        <w:pStyle w:val="Normal"/>
        <w:rPr>
          <w:sz w:val="22"/>
        </w:rPr>
      </w:pPr>
      <w:r>
        <w:rPr>
          <w:sz w:val="22"/>
        </w:rPr>
        <w:t>В Донецке на бульваре Шевченко открыт еще один кабинет священника Донецкой Протестантской Церкви. Прием ведет священник-экзорцист (специализирующийся на изгнании бесов).</w:t>
      </w:r>
    </w:p>
    <w:p>
      <w:pPr>
        <w:pStyle w:val="Normal"/>
        <w:rPr>
          <w:sz w:val="22"/>
        </w:rPr>
      </w:pPr>
      <w:r>
        <w:rPr>
          <w:sz w:val="22"/>
        </w:rPr>
        <w:t>По сообщению пресс-центра ДПЦ, «этот кабинет работает для тех, кого преследуют несчастья, одолевают различные страхи и боли, кто переживает на себе последствия порчи, колдовства, родового проклятия, ощущает душевный дискомфорт, духовное давление дома (на работе). Каждый нуждающийся в помощи может получить необходимую консультацию, исповедоваться, за него помолится священник».</w:t>
      </w:r>
    </w:p>
    <w:p>
      <w:pPr>
        <w:pStyle w:val="Normal"/>
        <w:rPr>
          <w:sz w:val="22"/>
        </w:rPr>
      </w:pPr>
      <w:r>
        <w:rPr>
          <w:sz w:val="22"/>
        </w:rPr>
        <w:t xml:space="preserve">Практика работы кабинетов священника была введена Протестантской Церковью Украины несколько лет назад. За это время кабинеты при церквях ДПЦ посетили сотни людей из Донецка и области. «Многие из них уже вовремя приема получили освобождение от проклятий, исцеление от болезней, после начали посещать церковь», отмечает пресс-центр. </w:t>
      </w:r>
    </w:p>
    <w:p>
      <w:pPr>
        <w:pStyle w:val="Normal"/>
        <w:rPr>
          <w:sz w:val="22"/>
        </w:rPr>
      </w:pPr>
      <w:r>
        <w:rPr>
          <w:sz w:val="22"/>
        </w:rPr>
        <w:t>Подобные кабинеты работают также в Макеевке, Докучаевске и Золотоноше.</w:t>
      </w:r>
    </w:p>
    <w:p>
      <w:pPr>
        <w:pStyle w:val="Normal"/>
        <w:rPr>
          <w:sz w:val="22"/>
        </w:rPr>
      </w:pPr>
      <w:r>
        <w:rPr>
          <w:sz w:val="22"/>
        </w:rPr>
        <w:t xml:space="preserve">Invictory.org </w:t>
      </w:r>
    </w:p>
    <w:p>
      <w:pPr>
        <w:pStyle w:val="Normal"/>
        <w:rPr>
          <w:sz w:val="22"/>
        </w:rPr>
      </w:pPr>
      <w:r>
        <w:rPr>
          <w:sz w:val="22"/>
        </w:rPr>
      </w:r>
    </w:p>
    <w:p>
      <w:pPr>
        <w:pStyle w:val="Normal"/>
        <w:rPr>
          <w:b/>
          <w:b/>
          <w:sz w:val="22"/>
        </w:rPr>
      </w:pPr>
      <w:r>
        <w:rPr>
          <w:b/>
          <w:sz w:val="22"/>
        </w:rPr>
        <w:t>Германия: запрещенный в служении священник-экуменист не будет восстановлен</w:t>
      </w:r>
    </w:p>
    <w:p>
      <w:pPr>
        <w:pStyle w:val="Normal"/>
        <w:rPr>
          <w:sz w:val="22"/>
        </w:rPr>
      </w:pPr>
      <w:r>
        <w:rPr>
          <w:sz w:val="22"/>
        </w:rPr>
        <w:t>Католический священник, запрещенный в служение за то, что совершил мессу в протестантской церкви, заявляет, что его попытки добиться восстановления в правах клирика не увенчались успехом.</w:t>
      </w:r>
    </w:p>
    <w:p>
      <w:pPr>
        <w:pStyle w:val="Normal"/>
        <w:rPr>
          <w:sz w:val="22"/>
        </w:rPr>
      </w:pPr>
      <w:r>
        <w:rPr>
          <w:sz w:val="22"/>
        </w:rPr>
        <w:t>Готтхольд Хазенхуттль совершил мессу в 2003 году в одной из протестантских церквей Берлина, и в конце богослужения пригласил всех присутствующих, включая протестантов, к причастию. Учение Католической Церкви запрещает интеркоммунион – совместное причастие с верующими других деноминаций, поэтому епископ Рейнхард Маркс, в то время глава Трирской епархии, где служил о. Хазенхуттль, запретил его в служении. В 2006 году прелат также отозвал преподавательскую лицензию клирика, который был профессором теологии в университете Саарбрукена.</w:t>
      </w:r>
    </w:p>
    <w:p>
      <w:pPr>
        <w:pStyle w:val="Normal"/>
        <w:rPr>
          <w:sz w:val="22"/>
        </w:rPr>
      </w:pPr>
      <w:r>
        <w:rPr>
          <w:sz w:val="22"/>
        </w:rPr>
        <w:t>Вестной 2009 года о. Хазенхуттль направил прошение о своем восстановлении новому епископу Трирскому Стефану Акерманну, однако, по словам священника, ответ пришел только в ноябре. "Он написал, что я более не следую католическим догматам". О. Хазенхуттль назвал это обвинение "более серьезным", чем те, которые выдвигал против него епископ Маркс. Примерно в то же время епископ Акерманн дал интервью местной прессе, заявив, что диалог с Хазенхуттлем будет возможен только тогда, когда священник согласится полностью соблюдать догматы и дисциплину Католической Церкви.</w:t>
      </w:r>
    </w:p>
    <w:p>
      <w:pPr>
        <w:pStyle w:val="Normal"/>
        <w:rPr>
          <w:sz w:val="22"/>
        </w:rPr>
      </w:pPr>
      <w:r>
        <w:rPr>
          <w:sz w:val="22"/>
        </w:rPr>
        <w:t>"Если я отказываю в причастии кому-то, кто желает его получить, это противоречит христианской любви к ближнему", – так аргументирует о. Хазенхуттль свое участие в экуменических богослужениях. Он также утверждает, что причащал протестантов в течение ряда лет, и что так же поступали другие католические священники Германии.</w:t>
      </w:r>
    </w:p>
    <w:p>
      <w:pPr>
        <w:pStyle w:val="Normal"/>
        <w:rPr>
          <w:sz w:val="22"/>
        </w:rPr>
      </w:pPr>
      <w:r>
        <w:rPr>
          <w:sz w:val="22"/>
        </w:rPr>
        <w:t>В 2003 году в мессе, которую клирик совершил в берлинской церкви Гефсимании, приняли участие около 2 500 человек – как католики, так и лютеране, и Хазенхуттль пригласил всех присутствовавших приступить к чаше.</w:t>
      </w:r>
    </w:p>
    <w:p>
      <w:pPr>
        <w:pStyle w:val="Normal"/>
        <w:rPr>
          <w:sz w:val="22"/>
        </w:rPr>
      </w:pPr>
      <w:r>
        <w:rPr>
          <w:sz w:val="22"/>
        </w:rPr>
        <w:t>Тогдашний глава ватиканской Конгрегации вероучения Йозеф Ратцингер (ныне – Папа Бенедикт XVI) осудил этот поступок, назвав его "политической акцией". Хазенхуттль обижен на понтифика и обвиняет его в "фундаментализме". Некогда Папа и священник были знакомы: в годы, когда Йозеф Ратцингер преподавал в университете Тюбингена, Хазенхуттль был ассистентом другого профессора этого учебного заведения – известного диссидента Ганса Кюнг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Германии хотят ликвидировать, а в Литве открывают «окна жизни»</w:t>
      </w:r>
    </w:p>
    <w:p>
      <w:pPr>
        <w:pStyle w:val="Normal"/>
        <w:rPr>
          <w:sz w:val="22"/>
        </w:rPr>
      </w:pPr>
      <w:r>
        <w:rPr>
          <w:sz w:val="22"/>
        </w:rPr>
        <w:t xml:space="preserve">Немецкий Совет Этики рекомендовал ликвидировать "окна жизни", в которых матери могут анонимно оставлять своих новорожденных детей, от каких, по разным причинам, хотят избавиться. Совет Этики аргументирует свою позицию тем, что своим существованием "окна жизни", («Babyklappe»), препятствует праву ребенка знать о своем происхождении. Кроме того, немецкие специалисты по этике утверждают, что "окна жизни", которых в Германии около 80, не выполняют возложенную на них функцию, поскольку случаи убийств матерями своих детей все равно встречаются. </w:t>
      </w:r>
    </w:p>
    <w:p>
      <w:pPr>
        <w:pStyle w:val="Normal"/>
        <w:rPr>
          <w:sz w:val="22"/>
        </w:rPr>
      </w:pPr>
      <w:r>
        <w:rPr>
          <w:sz w:val="22"/>
        </w:rPr>
        <w:t xml:space="preserve">Первое "окно жизни" открылось в Германии 10 лет назад. С того времени в "окнах жизни" было оставлено около 500 детей. Окна финансируют организации, связанные с Церковью, христианские сообщества и частные институты. </w:t>
      </w:r>
    </w:p>
    <w:p>
      <w:pPr>
        <w:pStyle w:val="Normal"/>
        <w:rPr>
          <w:sz w:val="22"/>
        </w:rPr>
      </w:pPr>
      <w:r>
        <w:rPr>
          <w:sz w:val="22"/>
        </w:rPr>
        <w:t xml:space="preserve">Первое в Литве «Окно жизни» открылось в Вильнюсе, в приюте для детей с нарушением развития. В Уголовном кодексе Литвы предусмотрена ответственность за оставление новорожденного в опасных условиях, но у матерей, оставивших ребенка в "окне жизни", никто не будет выяснять личные данные, и ей не будет грозить уголовное преследование. </w:t>
      </w:r>
    </w:p>
    <w:p>
      <w:pPr>
        <w:pStyle w:val="Normal"/>
        <w:rPr>
          <w:sz w:val="22"/>
        </w:rPr>
      </w:pPr>
      <w:r>
        <w:rPr>
          <w:sz w:val="22"/>
        </w:rPr>
        <w:t xml:space="preserve">Новорожденного можно будет оставить в специальной капсуле, оборудованной в окне двери у входа в приют. В этом месте нет видеокамер, а сигнал о прибытии нового постояльца тут же поступит к медперсоналу, круглосуточно дежурящему в приюте. </w:t>
      </w:r>
    </w:p>
    <w:p>
      <w:pPr>
        <w:pStyle w:val="Normal"/>
        <w:rPr>
          <w:sz w:val="22"/>
        </w:rPr>
      </w:pPr>
      <w:r>
        <w:rPr>
          <w:sz w:val="22"/>
        </w:rPr>
        <w:t xml:space="preserve">Женщина, оставившая ребенка, при желании сможет его забрать в течение трех месяцев. </w:t>
      </w:r>
    </w:p>
    <w:p>
      <w:pPr>
        <w:pStyle w:val="Normal"/>
        <w:rPr>
          <w:sz w:val="22"/>
        </w:rPr>
      </w:pPr>
      <w:r>
        <w:rPr>
          <w:sz w:val="22"/>
        </w:rPr>
        <w:t xml:space="preserve">Министерство внутренних дел и Минздрав Литвы официально одобрили создание "окон жизни" в детских домах опеки, домах ребенка для детей с отклонениями в развитии и больницах. Власти и общественность Литвы считают, что такие окна помогут сохранить немало жизней. </w:t>
      </w:r>
    </w:p>
    <w:p>
      <w:pPr>
        <w:pStyle w:val="Normal"/>
        <w:rPr>
          <w:sz w:val="22"/>
        </w:rPr>
      </w:pPr>
      <w:r>
        <w:rPr>
          <w:sz w:val="22"/>
        </w:rPr>
        <w:t xml:space="preserve">Официальный отказ от ребенка связан с множеством трудностей. Во многих европейских странах "окна жизни" работают уже десятки лет, с 2005 года – в Польше. Литва изучила опыт соседей и решила его перенять. Идею активно поддержала Католическая Церковь Литвы. </w:t>
      </w:r>
    </w:p>
    <w:p>
      <w:pPr>
        <w:pStyle w:val="Normal"/>
        <w:rPr>
          <w:sz w:val="22"/>
        </w:rPr>
      </w:pPr>
      <w:r>
        <w:rPr>
          <w:sz w:val="22"/>
        </w:rPr>
        <w:t xml:space="preserve">Впервые "окно жизни" появилось в Ватикане, в больнице Святого Духа в XII веке. В XVII столетии этому примеру последовала Франция. Сегодня такие места существуют в Швейцарии, Австрии, Польше, Чехии, Японии, Италии, Бельгии, Словакии, Венгрии и США.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Руководство одного из крупнейших в Египте университетов запретило студенткам носить никабы во время сессии</w:t>
      </w:r>
    </w:p>
    <w:p>
      <w:pPr>
        <w:pStyle w:val="Normal"/>
        <w:rPr>
          <w:sz w:val="22"/>
        </w:rPr>
      </w:pPr>
      <w:r>
        <w:rPr>
          <w:sz w:val="22"/>
        </w:rPr>
        <w:t>Руководство одного из крупнейших в Египте университетов "Айн-Шамс" запретило студенткам надевать никабы (мусульманский платок, полностью закрывающий лицо и фигуру женщины), в ходе зимней экзаменационной сессии, которая начнется в вузе 23 января будущего года.</w:t>
      </w:r>
    </w:p>
    <w:p>
      <w:pPr>
        <w:pStyle w:val="Normal"/>
        <w:rPr>
          <w:sz w:val="22"/>
        </w:rPr>
      </w:pPr>
      <w:r>
        <w:rPr>
          <w:sz w:val="22"/>
        </w:rPr>
        <w:t xml:space="preserve">"Ректор университета Ахмед Заки Бадр издал указ, запрещающий ношение никаба в стенах учебного заведения во время экзаменационной сессии, касающийся не только студенток всех курсов и всех факультетов, но также преподавательниц и других сотрудниц вуза", – говорится в заявлении администрации "Айн-Шамс". </w:t>
      </w:r>
    </w:p>
    <w:p>
      <w:pPr>
        <w:pStyle w:val="Normal"/>
        <w:rPr>
          <w:sz w:val="22"/>
        </w:rPr>
      </w:pPr>
      <w:r>
        <w:rPr>
          <w:sz w:val="22"/>
        </w:rPr>
        <w:t xml:space="preserve">"Айн-Шамс" стал вторым высшим учебным заведением в Египте, который ввел частичный запрет на ношение никаба в стенах вуза. В октябре этого года администрация крупнейшего в мире исламского университета "Аль-Азхар" ввела запрет на ношение никаба в аудиториях, где обучаются исключительно женщины, а также в женских общежитиях. Этот запрет был введен после резкого высказывания главы "Аль-Азхара" шейха Мухаммеда Сейида Тантауи, заявившего, что никаб "не имеет отношения к религии, а лишь является традицией, не свойственной для египетского общества". </w:t>
      </w:r>
    </w:p>
    <w:p>
      <w:pPr>
        <w:pStyle w:val="Normal"/>
        <w:rPr>
          <w:sz w:val="22"/>
        </w:rPr>
      </w:pPr>
      <w:r>
        <w:rPr>
          <w:sz w:val="22"/>
        </w:rPr>
        <w:t xml:space="preserve">Споры о никабе в Египте ведутся много лет. Большинство мусульманок в стране носят хиджаб (платок, покрывающий волосы, но оставляющий открытым лицо). В то же время за последние несколько лет в Египте появилось значительное число женщин, закрывающих лицо никабом, что вызывает беспокойство у властей, пытающихся остановить этот процесс.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Новой Зеландии церковь оштрафовали за попытку заблокировать входящие звонки прихожан</w:t>
      </w:r>
    </w:p>
    <w:p>
      <w:pPr>
        <w:pStyle w:val="Normal"/>
        <w:rPr>
          <w:sz w:val="22"/>
        </w:rPr>
      </w:pPr>
      <w:r>
        <w:rPr>
          <w:sz w:val="22"/>
        </w:rPr>
        <w:t xml:space="preserve">Священнослужители церкви в городе Окленд получили предписание об уплате штрафа в 1250 новозеландских долларов (около 30 тысяч российских рублей) за попытку заблокировать входящие звонки своих прихожан. </w:t>
      </w:r>
    </w:p>
    <w:p>
      <w:pPr>
        <w:pStyle w:val="Normal"/>
        <w:rPr>
          <w:sz w:val="22"/>
        </w:rPr>
      </w:pPr>
      <w:r>
        <w:rPr>
          <w:sz w:val="22"/>
        </w:rPr>
        <w:t>Священнослужители установили и настроили в здании церкви специальное устройство, создающее помехи на частоте, на которой работает сотовая связь в Новой Зеландии. Однако использование таких аппаратов без лицензии в стране является незаконным.</w:t>
      </w:r>
    </w:p>
    <w:p>
      <w:pPr>
        <w:pStyle w:val="Normal"/>
        <w:rPr>
          <w:sz w:val="22"/>
        </w:rPr>
      </w:pPr>
      <w:r>
        <w:rPr>
          <w:sz w:val="22"/>
        </w:rPr>
        <w:t xml:space="preserve">Министерство экономического развития Новой Зеландии в специально распространенном заявлении пояснило, что работа подобного устройства, возможно, и не создаст проблем для молящихся, однако может повлиять на работу сотовой связи в прилежащих к церкви районах. </w:t>
      </w:r>
    </w:p>
    <w:p>
      <w:pPr>
        <w:pStyle w:val="Normal"/>
        <w:rPr>
          <w:sz w:val="22"/>
        </w:rPr>
      </w:pPr>
      <w:r>
        <w:rPr>
          <w:sz w:val="22"/>
        </w:rPr>
        <w:t xml:space="preserve">В свою очередь, представитель крупнейшего в стране оператора сотовой связи Vodafone пояснил, что решение защищает права клиентов компании, которые в последнее время стали отмечать сбои в работе мобильных неподалеку от церкви чаще обычного. </w:t>
      </w:r>
    </w:p>
    <w:p>
      <w:pPr>
        <w:pStyle w:val="Normal"/>
        <w:rPr>
          <w:sz w:val="22"/>
        </w:rPr>
      </w:pPr>
      <w:r>
        <w:rPr>
          <w:sz w:val="22"/>
        </w:rPr>
        <w:t xml:space="preserve">Устройства по созданию помех непрерывно отправляют сигналы на частотах, используемых сотовыми операторами. Официально они разрешены к использованию в Новой Зеландии только в исправительных учреждениях. Однако их повсеместное использование стало в последнее время проблемой для правительства страны. Хоть такие аппараты и нельзя купить в островном государстве, их легко можно заказать из-за границы через интернет. </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6.11.09 В Москве создадут центр по оказанию психологической помощи беременным женщинам с целью сохранения семьи и профилактики абортов. "Департамент здравоохранения нам передал Дом ребенка. Это хорошее здание, где мы организуем службу для беременных женщин, беременных несовершеннолетних для сохранения семьи, а также чтобы уберечь их от применения абортов, оставления ребенка после рождения в родильных домах", – сообщила глава департамента молодежной политики Москвы Людмила Гусева. По ее словам, аналогичные службы также создаются в женских консультациях. Помимо этого, в столице продолжает сокращаться количество детей-сирот и оставшихся без попечения родителей. Православие.Ru</w:t>
      </w:r>
    </w:p>
    <w:p>
      <w:pPr>
        <w:pStyle w:val="Normal"/>
        <w:rPr>
          <w:sz w:val="22"/>
        </w:rPr>
      </w:pPr>
      <w:r>
        <w:rPr>
          <w:sz w:val="22"/>
        </w:rPr>
        <w:t>26.11.09 Глава Центрального духовного управления мусульман (ЦДУМ) России Талгат Таджуддин предложил свой метод противодействия заселению китайцами Дальнего Востока. «Китайцы уже рядом, всю Сибирь скоро заполонят... Я бы лучше направил миллион татар, миллион башкир на Дальний Восток и женил бы их на китаянках и корейках», – заявил муфтий. «И вот тогда мы бы обезопасили свою страну и восточные границы заодно. Это естественное решение проблемы. И хотя мы так в шутку говорим о ней, но решать демографическую проблему нужно. Поэтому – женитесь, плодитесь, размножайтесь!», – призвал глава ЦДУМ. Интерфакс-Религия</w:t>
      </w:r>
    </w:p>
    <w:p>
      <w:pPr>
        <w:pStyle w:val="Normal"/>
        <w:rPr>
          <w:sz w:val="22"/>
        </w:rPr>
      </w:pPr>
      <w:r>
        <w:rPr>
          <w:sz w:val="22"/>
        </w:rPr>
        <w:t>26.11.09 В течение ближайших двух недель замминистра здравоохранения Израиля Яаков Лицман намерен представить на рассмотрение Кнессета законопроект о создании банка донорских яйцеклеток для женщин, не способных забеременеть. Продвижение законопроекта стало возможным после того, как ведущие израильские раввины дали свое согласие на создание банка, сняв галахический запрет, наложенный из опасения, что донорство яйцеклеток может привести к бракам между близкими родственниками. Чтобы избежать вероятности брака между братом и сестрой, один из которых был рожден благодаря донорству яйцеклетки, будет создана специальная база данных, в которой будут регистрироваться донор, получательница яйцеклетки и рожденный благодаря донорству ребенок. Доступ к базе данных будет только у раввинов, занимающихся регистрацией браков. Седмица.Ru</w:t>
      </w:r>
    </w:p>
    <w:p>
      <w:pPr>
        <w:pStyle w:val="Normal"/>
        <w:rPr>
          <w:sz w:val="22"/>
        </w:rPr>
      </w:pPr>
      <w:r>
        <w:rPr>
          <w:sz w:val="22"/>
        </w:rPr>
        <w:t>26.11.09 В Мосуле (Ирак) взорвана католическая церковь св. Ефрема. Здание полностью разрушено, никто из людей не пострадал. Седмица.Ru</w:t>
      </w:r>
    </w:p>
    <w:p>
      <w:pPr>
        <w:pStyle w:val="Normal"/>
        <w:rPr>
          <w:sz w:val="22"/>
        </w:rPr>
      </w:pPr>
      <w:r>
        <w:rPr>
          <w:sz w:val="22"/>
        </w:rPr>
        <w:t>27.11.09 Шокирующий доклад о насилии ирландских католических священников над детьми опубликован в Дублине. Спецкомиссия, проводившая расследование, возлагает вину на высших иерархов Католической Церкви Ирландии. А министр внутренних дел страны назвал изложенные факты вызывающими ужас и отвращение. Обнаружилось, что руководство Католической Церкви, защищая свою репутацию, десятилетиями скрывало факты сексуального насилия над детьми. Как выяснилось, четыре архиепископа, возглавлявшие в разные годы Дублинскую епархию знали о происходившем и не сообщили властям. Вместо этого священников-педофилов попросту переводили из прихода в приход, тем самым умножая число жертв. Седмица.Ru</w:t>
      </w:r>
    </w:p>
    <w:p>
      <w:pPr>
        <w:pStyle w:val="Normal"/>
        <w:rPr/>
      </w:pPr>
      <w:r>
        <w:rPr>
          <w:sz w:val="22"/>
        </w:rPr>
        <w:t xml:space="preserve">27.11.09 Американская компания "Prayer Works Interactive" разработала новую видеоигру для религиозных людей. Она предлагает игрокам поучаствовать в 24 католических церемониях. При этом вместо джойстиков используются кресты с детектором движений в трех измерениях. Разработчики утверждают, что, создавая игру "Mass: We Pray", преследовали в качестве одной из целей стимулировать посещение церкви. Игра поступит в продажу на католическую Пасху в 2010 году. Интерфакс-Религия. </w:t>
      </w:r>
      <w:r>
        <w:rPr>
          <w:b/>
          <w:sz w:val="22"/>
        </w:rPr>
        <w:t xml:space="preserve">Презентация игры &gt;&gt;&gt; </w:t>
      </w:r>
      <w:r>
        <w:rPr>
          <w:sz w:val="22"/>
        </w:rPr>
        <w:t>http://www.interfax-religion.ru/?act=video&amp;div=27</w:t>
      </w:r>
    </w:p>
    <w:p>
      <w:pPr>
        <w:pStyle w:val="Normal"/>
        <w:rPr>
          <w:sz w:val="22"/>
        </w:rPr>
      </w:pPr>
      <w:r>
        <w:rPr>
          <w:sz w:val="22"/>
        </w:rPr>
        <w:t>27.11.09 Высший хозяйственный суд Украины подтвердил право собственности римо-католического прихода Днепропетровска на храм святого Иосифа. Таким образом ВХСУ отклонил кассационную жалобу американской корпорации «Dugsbery Іnk», которая претендует на помещение костела. УНИАН-Религия</w:t>
      </w:r>
    </w:p>
    <w:p>
      <w:pPr>
        <w:pStyle w:val="Normal"/>
        <w:rPr>
          <w:sz w:val="22"/>
        </w:rPr>
      </w:pPr>
      <w:r>
        <w:rPr>
          <w:sz w:val="22"/>
        </w:rPr>
        <w:t>27.11.09 Возгорание крыши строящейся исламской школы Корана в польском городе Белосток произошло второй раз на этой неделе. "Вероятнее всего, это был поджог", – сказал представитель полиции. Крыша здания загорелась вечером 26 ноября, однако соседи сразу же сообщили об этом в Пожарную стражу и удалось быстро погасить огонь. Представители мусульманской общины Белостока сообщили, что в октябре в находящемся рядом здании также возник пожар – сгорели религиозные книги и учебники. Ущерб оценен в 5 тысяч злотых (около 1,8 тысячи долларов). Белосток является одним из главных центров религиозной жизни мусульман в Польше, где находится два молитвенных дома. Седмица.Ru</w:t>
      </w:r>
    </w:p>
    <w:p>
      <w:pPr>
        <w:pStyle w:val="Normal"/>
        <w:rPr>
          <w:sz w:val="22"/>
        </w:rPr>
      </w:pPr>
      <w:r>
        <w:rPr>
          <w:sz w:val="22"/>
        </w:rPr>
        <w:t>30.11.09 Ежегодные доходы Саудовской Аравии от организации паломничества к святыням ислама превышают 30 миллиардов долларов. Эта сумма складывается из транспортных издержек паломников, стоимости их размещения и проживания в королевстве, расходов на заклание жертвенных животных. Принесение только одной жертвы при исполнении обрядов обходится каждому паломнику примерно в 130 долларов. В последние годы в каждый сезон паломничества Мекку, Медину и обрядовые маршруты в предместьях исламской столицы посещают более двух миллионов человек. Миллионы мусульман совершают малый хадж в течение года. Доходы королевства от организации посещения святых мест обеспечивают около 7% валового внутреннего продукта страны. Обряды хаджа в этом году совершали более 2,3 миллиона мусульман. Седмица.Ru</w:t>
      </w:r>
    </w:p>
    <w:p>
      <w:pPr>
        <w:pStyle w:val="Normal"/>
        <w:rPr>
          <w:sz w:val="22"/>
        </w:rPr>
      </w:pPr>
      <w:r>
        <w:rPr>
          <w:sz w:val="22"/>
        </w:rPr>
        <w:t>30.11.09 Законодательное собрание провинции Васит в Ираке попыталось совместить равенство полов и право женщин избирать и быть избранными в местные органы власти с нормами ислама. Оно приняло решение, согласно которому отныне каждую женщину-депутата по дороге из дома на работу будет сопровождать мужчина-родственник. За это мужчине будет ежемесячно выплачиваться 200 тыс. динаров (примерно $8). Решение было принято единогласно, в том числе и всеми девятью депутатами-женщинами. Седмица.Ru</w:t>
      </w:r>
    </w:p>
    <w:p>
      <w:pPr>
        <w:pStyle w:val="Normal"/>
        <w:rPr>
          <w:sz w:val="22"/>
        </w:rPr>
      </w:pPr>
      <w:r>
        <w:rPr>
          <w:sz w:val="22"/>
        </w:rPr>
        <w:t>30.11.09 Во многих странах мира в продажу поступил музыкальный компакт-диск "Alma Mater" с фрагментами молитв Папы Римского Бенедикта XVI. Голос понтифика звучит на фоне Хора Римской филармонической академии и Королевского филармонического оркестра Великобритании. Естественно, Папа Римский не принимал непосредственного участия в записи диска. Продюсерам проекта были переданы восемь записей молитв и песнопений понтифика на латыни, итальянском, португальском, французском и немецком языках общей продолжительностью около десяти минут. За предоставление записей и официальную лицензию на их использование радио Ватикана получило сумму в 25 тысяч евро, которую в Ватикане назвали "скромной". Создатели диска считают, что в преддверии католического Рождества "Alma Mater", несомненно, станет одним из наиболее востребованных подарков. Предполагается, что часть доходов от продажи диска будет направлена на благотворительные цели, в частности, для музыкального образования одаренных детей из малообеспеченных семей. Седмица.Ru</w:t>
      </w:r>
    </w:p>
    <w:p>
      <w:pPr>
        <w:pStyle w:val="Normal"/>
        <w:rPr>
          <w:sz w:val="22"/>
        </w:rPr>
      </w:pPr>
      <w:r>
        <w:rPr>
          <w:sz w:val="22"/>
        </w:rPr>
        <w:t>30.11.09 Бенедикт XVI приветствовал движение итальянских католиков, требующих демонстрации распятий в общественных местах – парках, школах, госпиталях. В начале ноября Европейский суд по правам человека запретил демонстрацию Распятия в общественных местах, ссылаясь на то, что она нарушает принцип свободы вероисповедания. Решение вызвало крайне негативную реакцию среди католиков Италии и Европы. Школа убирать распятия отказалась, несмотря на решение суда, которое основывалось на том, что Италия является светским государством. Православие.Ru</w:t>
      </w:r>
    </w:p>
    <w:p>
      <w:pPr>
        <w:pStyle w:val="Normal"/>
        <w:rPr>
          <w:sz w:val="22"/>
        </w:rPr>
      </w:pPr>
      <w:r>
        <w:rPr>
          <w:sz w:val="22"/>
        </w:rPr>
        <w:t>01.12.09 Католиков Нью-Джерси (США) просят молиться, чтобы законодатели штата не приняли закон, разрешающий однополые «браки». Кампания, организованная руководителями местного диоцеза Католической Церкви, ставит целью не допустить голосования по данному вопросу, пока новоизбранный губернатор Нью-Джерси Крис Кристи не займет свой пост 19 января. Губернатор Нью-Джерси Джон Корзайн сказал, что подпишет законопроект, разрешающий однополые «браки», тогда как его преемник Крис Кристи, католик-консерватор, сообщил, что наложит на него вето. Православие.Ru</w:t>
      </w:r>
    </w:p>
    <w:p>
      <w:pPr>
        <w:pStyle w:val="Normal"/>
        <w:rPr>
          <w:sz w:val="22"/>
        </w:rPr>
      </w:pPr>
      <w:r>
        <w:rPr>
          <w:sz w:val="22"/>
        </w:rPr>
        <w:t>01.12.09 Бывшую автозаправку, расположенную на автомагистрали вблизи города Хамм, протестанты превратили в придорожную часовню. «У автозаправки, построенной еще в 1947 году, водители автомашин замедляли ход, чтобы остановиться и заправить бензином топливный бак, а теперь часовня стала заправочной станцией для человеческой души», – так прокомментировало это событие радио Кельна. По его данным, многие автомобилисты и следующие вместе с ними пассажиры делают остановку у новой часовни, чтобы помолиться и заодно и передохнуть. Седмица.Ru</w:t>
      </w:r>
    </w:p>
    <w:p>
      <w:pPr>
        <w:pStyle w:val="Normal"/>
        <w:rPr>
          <w:sz w:val="22"/>
        </w:rPr>
      </w:pPr>
      <w:r>
        <w:rPr>
          <w:sz w:val="22"/>
        </w:rPr>
        <w:t>01.12.09 Конституционный суд Германии постановил, что торговля в Берлине в предрождественские воскресенья, как и в другие воскресные дни в году, противоречит конституции страны. С 2006 года в стране действует закон, согласно которым столичные магазины могут быть открыты не более 10 воскресных дней в году. Все остальные воскресенья магазины, в соответствии с требованиями Церкви, закрыты, поскольку считается, что в этот день люди должны отдыхать от работы и посвятить его духовному времяпровождению. Согласно решению суда, в этом году воскресная торговля еще может продолжаться, запрет вступает в силу с 2010 года. В настоящее время берлинские универмаги открыты все четыре воскресенья перед Рождеством с 13 часов (15.00 мск). Жалобу в конституционный суд подали Евангелическая и Католическая церкви Германии. Седмица.Ru</w:t>
      </w:r>
    </w:p>
    <w:p>
      <w:pPr>
        <w:pStyle w:val="Normal"/>
        <w:rPr>
          <w:sz w:val="22"/>
        </w:rPr>
      </w:pPr>
      <w:r>
        <w:rPr>
          <w:sz w:val="22"/>
        </w:rPr>
        <w:t>01.12.09 Родители, которые будут сопровождать школьников на рождественских торжествах в Британии, пройдут тесты на склонность к педофилии. Такие меры будут предприняты в рамках разработанных правительством новых нормативов по защите детей, которые должны вступить в силу в следующем году. В частности, начальная школа в графстве Кембриджшир проведет соответствующие проверки двух десятков родителей, которые будут сопровождать 330 детей в местную церковь Святого Иоанна на рождественское богослужение 17 декабря. Другая британская школа будет проверять родителей, помогающих детям отправлять письма Санта-Клаусу. Интерфакс-Религия</w:t>
      </w:r>
    </w:p>
    <w:p>
      <w:pPr>
        <w:pStyle w:val="Normal"/>
        <w:rPr>
          <w:sz w:val="22"/>
        </w:rPr>
      </w:pPr>
      <w:r>
        <w:rPr>
          <w:sz w:val="22"/>
        </w:rPr>
        <w:t>02.12.09 Полиция ФРГ провела массовые обыски в офисах крупнейшей в стране мусульманской организации Milli Gorus (IGMG). В земле Северный Рейн-Вестфалия полиция обыскала 12 офисов организации. Обыски прошли также в Берлине, Франкфурте-на-Майне, Гамбурге и Мюнхене. Изъято множество документов и других вещдоков. Руководство Milli Gorus обвиняют в нецелевом расходовании членских взносов, а также в задержке или незаконном удержании обязательных выплат в страховые социальные кассы. Седмица.Ru</w:t>
      </w:r>
    </w:p>
    <w:p>
      <w:pPr>
        <w:pStyle w:val="Normal"/>
        <w:rPr>
          <w:sz w:val="22"/>
        </w:rPr>
      </w:pPr>
      <w:r>
        <w:rPr>
          <w:sz w:val="22"/>
        </w:rPr>
        <w:t>02.12.09 Члены городского совета округа Колумбия подавляющим большинством голосов (11 против 2) одобрили легализацию в Вашингтоне однополых «браков». В декабре законопроект будет вынесен на повторное голосование, и ожидается аналогичный результат. После этого законопроект должен одобрить мэр столицы Эдриэн Фенти, который уже пообещал инициаторам реформы свою подпись. Вступить в силу новый закон сможет после согласования в Конгрессе США. Предполагается, что никакой правки в новый городской закон федеральный законодательный орган вносить не будет. В соответствии с законом округа Колумбия, который вступил в силу минувшим летом, столичные власти уже признают легальными браки однополых пар, заключенные в других частях страны. К настоящему моменту браки такого рода регистрируются в Массачусетсе, Айове, Вермонте и Коннектикуте а с 1 января их будут заключать еще и в Нью-Гэмпшире. Седмица.Ru</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29.11.09 Архиепископ Волоколамский Иларион: Любовь к Богу несовместима с ненавистью к человеку http://www.mospat.ru/ru/2009/11/30/news9457</w:t>
      </w:r>
    </w:p>
    <w:p>
      <w:pPr>
        <w:pStyle w:val="Normal"/>
        <w:rPr>
          <w:sz w:val="22"/>
        </w:rPr>
      </w:pPr>
      <w:r>
        <w:rPr>
          <w:sz w:val="22"/>
        </w:rPr>
        <w:t>30.11.09 В письме послу США в России архиепископ Волоколамский Иларион дал оценку докладу Государственного департамента США о религиозной свободе за 2009 год http://www.mospat.ru/ru/2009/11/30/news9460</w:t>
      </w:r>
    </w:p>
    <w:p>
      <w:pPr>
        <w:pStyle w:val="Normal"/>
        <w:rPr>
          <w:sz w:val="22"/>
        </w:rPr>
      </w:pPr>
      <w:r>
        <w:rPr>
          <w:sz w:val="22"/>
        </w:rPr>
        <w:t>30.11.09 Создана рабочая группа при Президенте РФ по вопросам восстановления объектов культурного наследия религиозного назначения http://www.radonezh.ru/new/?ID=9661</w:t>
      </w:r>
    </w:p>
    <w:p>
      <w:pPr>
        <w:pStyle w:val="Normal"/>
        <w:rPr>
          <w:sz w:val="22"/>
        </w:rPr>
      </w:pPr>
      <w:r>
        <w:rPr>
          <w:sz w:val="22"/>
        </w:rPr>
        <w:t>30.11.09 В Риме проходит выставка рождественских вертепов http://www.sedmitza.ru/news/876069.html</w:t>
      </w:r>
    </w:p>
    <w:p>
      <w:pPr>
        <w:pStyle w:val="Normal"/>
        <w:rPr>
          <w:sz w:val="22"/>
        </w:rPr>
      </w:pPr>
      <w:r>
        <w:rPr>
          <w:sz w:val="22"/>
        </w:rPr>
        <w:t>30.11.09 Новый посох Бенедикта XVI стал легче почти на 600 грамм http://www.sedmitza.ru/news/875874.html</w:t>
      </w:r>
    </w:p>
    <w:p>
      <w:pPr>
        <w:pStyle w:val="Normal"/>
        <w:rPr>
          <w:sz w:val="22"/>
        </w:rPr>
      </w:pPr>
      <w:r>
        <w:rPr>
          <w:sz w:val="22"/>
        </w:rPr>
        <w:t>01.12.09 В Русской Церкви призывают закрепить законом сотрудничество государства и религиозных организаций http://www.interfax-religion.ru/?act=news&amp;div=33177</w:t>
      </w:r>
    </w:p>
    <w:p>
      <w:pPr>
        <w:pStyle w:val="Normal"/>
        <w:rPr>
          <w:sz w:val="22"/>
        </w:rPr>
      </w:pPr>
      <w:r>
        <w:rPr>
          <w:sz w:val="22"/>
        </w:rPr>
        <w:t>02.12.09 В парламенте Петербурга протестуют против забоя баранов в центре города во время Курбан-байрама http://www.sedmitza.ru/news/878913.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3 декабря в Киеве в Свято-Ильинском храме пребывают мощи великомученика Иоанна Сочавского. </w:t>
      </w:r>
      <w:r>
        <w:rPr>
          <w:sz w:val="22"/>
        </w:rPr>
        <w:t>Акафист святому праведному Иоанну совершается ежедневно в 18.00. Адрес храма: ул. Почайнинская, 2. Телефон: (0-44) 425-23-71.</w:t>
      </w:r>
    </w:p>
    <w:p>
      <w:pPr>
        <w:pStyle w:val="Normal"/>
        <w:rPr/>
      </w:pPr>
      <w:r>
        <w:rPr>
          <w:b/>
          <w:sz w:val="22"/>
        </w:rPr>
        <w:t xml:space="preserve">12-20 декабря в Киеве на территории Ближних пещер Киево-Печерской Лавры пройдет православная выставка-ярмарка «Никольская». </w:t>
      </w:r>
      <w:r>
        <w:rPr>
          <w:sz w:val="22"/>
        </w:rPr>
        <w:t xml:space="preserve">В выставке-ярмарке примут участие представители Украины, России и других стран СНГ. Вниманию посетителей будет представлен большой ассортимент церковной и промышленной продукции: иконопись, духовно-нравственная литература православных издательств, аудио-, видеопродукция церковно-исторической и богословской направленности, богослужебные облачения, церковная утварь, изделия народного ремесла, продукция из ткани, ювелирные изделия, монастырские травяные лечебные сборы. Вход свободен ежедневно с 9:00 до 19:00. </w:t>
      </w:r>
    </w:p>
    <w:p>
      <w:pPr>
        <w:pStyle w:val="Normal"/>
        <w:rPr/>
      </w:pPr>
      <w:r>
        <w:rPr>
          <w:b/>
          <w:sz w:val="22"/>
        </w:rPr>
        <w:t xml:space="preserve">В Украине вышло в свет новое оригинальное издание Библии. </w:t>
      </w:r>
      <w:r>
        <w:rPr>
          <w:sz w:val="22"/>
        </w:rPr>
        <w:t xml:space="preserve">В основу положено полное Синодальное издание Библии 1876 года, состоящее из книг Ветхого и Нового Завета и неканонических книг. От предыдущих данное издание выгодно отличается тем, что в нем, кроме симфонии (указатель параллельных мест текстов Библии), каждой главе предшествует краткое содержание. Псалтирь разделена на кафизмы, а Новый Завет – на зачала. В конце книги представлен толковый словарь понятий. Приобрести Библию можно в церковных лавках Свято-Успенской Киево-Печерской Лавры или заказать на складе по тел.: 0-44-255-11-12. </w:t>
      </w:r>
    </w:p>
    <w:p>
      <w:pPr>
        <w:pStyle w:val="Normal"/>
        <w:rPr/>
      </w:pPr>
      <w:r>
        <w:rPr>
          <w:b/>
          <w:sz w:val="22"/>
        </w:rPr>
        <w:t xml:space="preserve">Церковно-историческое общество имени преподобного Нестора Летописца (г. Киев) </w:t>
      </w:r>
      <w:r>
        <w:rPr>
          <w:sz w:val="22"/>
        </w:rPr>
        <w:t xml:space="preserve">предлагает каждому, кому небезразлична судьба канонического Православия на территории Украины, развитие исторического просвещения и сохранение религиозно-исторической памяти, принять участие в обсуждении этого проекта и внести свою лепту в возрождение выдающегося в прошлом общества имени преподобного Нестора Летописца. Телефоны оргкомитета: (044) 468-66-16, (097) 831-92-65. </w:t>
      </w:r>
    </w:p>
    <w:p>
      <w:pPr>
        <w:pStyle w:val="Normal"/>
        <w:rPr/>
      </w:pPr>
      <w:r>
        <w:rPr>
          <w:b/>
          <w:sz w:val="22"/>
        </w:rPr>
        <w:t>В Запорожской епархии открыта «Православная линия» – круглосуточные консультационные телефоны</w:t>
      </w:r>
      <w:r>
        <w:rPr>
          <w:sz w:val="22"/>
        </w:rPr>
        <w:t xml:space="preserve">, по которым можно получить духовные советы православного священника. В рамках проекта функционируют два номера: 067-500-77-08 и 067-500-77-09. Чтобы люди не расходовали свои средства, священники будут сами перезванивать к тем, кто наберет указанные номера. </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Церковный календарь Русской Православной Церкви </w:t>
      </w:r>
      <w:r>
        <w:rPr>
          <w:sz w:val="22"/>
        </w:rPr>
        <w:t>http://calendar.rop.ru</w:t>
      </w:r>
    </w:p>
    <w:p>
      <w:pPr>
        <w:pStyle w:val="Normal"/>
        <w:rPr/>
      </w:pPr>
      <w:r>
        <w:rPr>
          <w:b/>
          <w:sz w:val="22"/>
        </w:rPr>
        <w:t>Улан-Удэнская и Бурятская епархия РПЦ</w:t>
      </w:r>
      <w:r>
        <w:rPr>
          <w:sz w:val="22"/>
        </w:rPr>
        <w:t xml:space="preserve"> http://uud-eparh.ru</w:t>
      </w:r>
    </w:p>
    <w:p>
      <w:pPr>
        <w:pStyle w:val="Normal"/>
        <w:rPr/>
      </w:pPr>
      <w:r>
        <w:rPr>
          <w:b/>
          <w:sz w:val="22"/>
        </w:rPr>
        <w:t xml:space="preserve">Видеоматериалы Интерфакс-Религия </w:t>
      </w:r>
      <w:r>
        <w:rPr>
          <w:sz w:val="22"/>
        </w:rPr>
        <w:t>http://www.interfax-religion.ru/?act=video_start</w:t>
      </w:r>
    </w:p>
    <w:p>
      <w:pPr>
        <w:pStyle w:val="Normal"/>
        <w:rPr/>
      </w:pPr>
      <w:r>
        <w:rPr>
          <w:b/>
          <w:sz w:val="22"/>
        </w:rPr>
        <w:t>Выступление Патриарха Кирилла на Всемирном конгрессе соотечественников</w:t>
      </w:r>
      <w:r>
        <w:rPr>
          <w:sz w:val="22"/>
        </w:rPr>
        <w:t xml:space="preserve"> http://www.radonezh.ru/all/gazeta/?ID=3215</w:t>
      </w:r>
    </w:p>
    <w:p>
      <w:pPr>
        <w:pStyle w:val="Normal"/>
        <w:rPr/>
      </w:pPr>
      <w:r>
        <w:rPr>
          <w:b/>
          <w:sz w:val="22"/>
        </w:rPr>
        <w:t>Интервью Патриарха Кирилла для программы «Национальный интерес» (телеканал «Россия»)</w:t>
      </w:r>
      <w:r>
        <w:rPr>
          <w:sz w:val="22"/>
        </w:rPr>
        <w:t xml:space="preserve"> http://www.pravoslavie.ru/press/32917.htm</w:t>
      </w:r>
    </w:p>
    <w:p>
      <w:pPr>
        <w:pStyle w:val="Normal"/>
        <w:rPr/>
      </w:pPr>
      <w:r>
        <w:rPr>
          <w:b/>
          <w:sz w:val="22"/>
        </w:rPr>
        <w:t xml:space="preserve">Иеромонах Филипп (Рябых) – об антихристианских тенденциях в современной Европе и о служении священника </w:t>
      </w:r>
      <w:r>
        <w:rPr>
          <w:sz w:val="22"/>
        </w:rPr>
        <w:t>http://www.radonezh.ru/radio/archive/?ID=9668</w:t>
      </w:r>
    </w:p>
    <w:p>
      <w:pPr>
        <w:pStyle w:val="Normal"/>
        <w:rPr/>
      </w:pPr>
      <w:r>
        <w:rPr>
          <w:b/>
          <w:sz w:val="22"/>
        </w:rPr>
        <w:t>Игумен Кирилл (Сахаров): "Патриарх Павел – это совершенно исключительный случай в современной церковной жизни"</w:t>
      </w:r>
      <w:r>
        <w:rPr>
          <w:sz w:val="22"/>
        </w:rPr>
        <w:t xml:space="preserve"> http://gigamir.net/pub/24475 О Патриархе Павле, его вероятном преемнике и незабываемой службе в Цетинье (Черногория).</w:t>
      </w:r>
    </w:p>
    <w:p>
      <w:pPr>
        <w:pStyle w:val="Normal"/>
        <w:rPr/>
      </w:pPr>
      <w:r>
        <w:rPr>
          <w:b/>
          <w:sz w:val="22"/>
        </w:rPr>
        <w:t xml:space="preserve">«Господи, устне мои отверзеши и уста моя возвестят хвалу Твою» (Пс. 50: 17) </w:t>
      </w:r>
      <w:r>
        <w:rPr>
          <w:sz w:val="22"/>
        </w:rPr>
        <w:t>http://www.pravoslavie.ru/guest/32996.htm Интервью отца Даниила Сысоева и религиоведа Юрия Максимова сайту «Светосавлье.орг» (Сербия)</w:t>
      </w:r>
    </w:p>
    <w:p>
      <w:pPr>
        <w:pStyle w:val="Normal"/>
        <w:rPr/>
      </w:pPr>
      <w:r>
        <w:rPr>
          <w:b/>
          <w:sz w:val="22"/>
        </w:rPr>
        <w:t xml:space="preserve">Архимандрит Тихон (Шевкунов). Какие меры нужно предпринять, чтобы остановить алкоголизацию страны </w:t>
      </w:r>
      <w:r>
        <w:rPr>
          <w:sz w:val="22"/>
        </w:rPr>
        <w:t>http://www.pravoslavie.ru/jurnal/32785.htm</w:t>
      </w:r>
    </w:p>
    <w:p>
      <w:pPr>
        <w:pStyle w:val="Normal"/>
        <w:rPr/>
      </w:pPr>
      <w:r>
        <w:rPr>
          <w:b/>
          <w:sz w:val="22"/>
        </w:rPr>
        <w:t xml:space="preserve">Протоиерей Артемий Владимиров. Ответы на вопросы слушателей радио «Радонеж» </w:t>
      </w:r>
      <w:r>
        <w:rPr>
          <w:sz w:val="22"/>
        </w:rPr>
        <w:t>http://www.radonezh.ru/radio/archive/?ID=9649</w:t>
      </w:r>
    </w:p>
    <w:p>
      <w:pPr>
        <w:pStyle w:val="Normal"/>
        <w:rPr/>
      </w:pPr>
      <w:r>
        <w:rPr>
          <w:b/>
          <w:sz w:val="22"/>
        </w:rPr>
        <w:t xml:space="preserve">Юрий Пивоваров. У русских и украинцев никогда не было Варфоломеевской ночи </w:t>
      </w:r>
      <w:r>
        <w:rPr>
          <w:sz w:val="22"/>
        </w:rPr>
        <w:t>http://www.pravoslavie.ru/jurnal/32995.htm</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14:00Z</dcterms:created>
  <dc:creator>Tatiana</dc:creator>
  <dc:description/>
  <dc:language>en-US</dc:language>
  <cp:lastModifiedBy>Admin</cp:lastModifiedBy>
  <dcterms:modified xsi:type="dcterms:W3CDTF">2009-12-07T11:42:00Z</dcterms:modified>
  <cp:revision>4</cp:revision>
  <dc:subject/>
  <dc:title>В ватиканском монастыре поселилась новая смена монахинь</dc:title>
</cp:coreProperties>
</file>