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11.12.09 Архиепископ Иларион: В Косово происходит геноцид сербов</w:t>
      </w:r>
    </w:p>
    <w:p>
      <w:pPr>
        <w:pStyle w:val="Normal"/>
        <w:rPr/>
      </w:pPr>
      <w:r>
        <w:rPr>
          <w:sz w:val="22"/>
        </w:rPr>
        <w:t>В эфире передачи «Церковь и мир» архиепископ Волоколамский Иларион рассказал о тех трудностях, которые выпали на долю православных сербов, оставшихся на территории Косова.</w:t>
      </w:r>
    </w:p>
    <w:p>
      <w:pPr>
        <w:pStyle w:val="Normal"/>
        <w:rPr>
          <w:sz w:val="22"/>
        </w:rPr>
      </w:pPr>
      <w:r>
        <w:rPr>
          <w:sz w:val="22"/>
        </w:rPr>
        <w:t>Владыка Иларион подчеркнул факт сознательного и бессознательного игнорирования западными СМИ проблем сербского населения Косово, отметив, что сегодня сербы живут в Косово «как в гетто, окруженные подчас враждебным мусульманским населением».</w:t>
      </w:r>
    </w:p>
    <w:p>
      <w:pPr>
        <w:pStyle w:val="Normal"/>
        <w:rPr>
          <w:sz w:val="22"/>
        </w:rPr>
      </w:pPr>
      <w:r>
        <w:rPr>
          <w:sz w:val="22"/>
        </w:rPr>
        <w:t>По мнению председателя ОВЦС, западные СМИ на протяжении многих лет, транслируя информацию о страданиях косовских албанцев при режиме Милошевича, полностью игнорировали тот факт, что «происходит, по сути дела, геноцид сербов на косовской земле».</w:t>
      </w:r>
    </w:p>
    <w:p>
      <w:pPr>
        <w:pStyle w:val="Normal"/>
        <w:rPr>
          <w:sz w:val="22"/>
        </w:rPr>
      </w:pPr>
      <w:r>
        <w:rPr>
          <w:sz w:val="22"/>
        </w:rPr>
        <w:t>Архиепископ Иларион рассказал о своем недавнем посещении Косово и знакомстве с подлинной жизнью сербского населения. По словам архипастыря, безопасность сербов гарантируется местными властями только в том случае, если местные жители не покидают пределов своего анклава.</w:t>
      </w:r>
    </w:p>
    <w:p>
      <w:pPr>
        <w:pStyle w:val="Normal"/>
        <w:rPr>
          <w:sz w:val="22"/>
        </w:rPr>
      </w:pPr>
      <w:r>
        <w:rPr>
          <w:sz w:val="22"/>
        </w:rPr>
        <w:t>«Древние монастыри Сербии, такие как, например, Грачаница, Дечаны, Печская Патриархия, по сути дела, являются анклавами, окруженными враждебно настроенным населением. Их охраняют войска ООН. До тех пор, пока эти войска там, можно не беспокоиться за безопасность людей, которые там живут. Но что будет, когда эти войска уйдут?» - задал вопрос архиепископ Иларион.</w:t>
      </w:r>
    </w:p>
    <w:p>
      <w:pPr>
        <w:pStyle w:val="Normal"/>
        <w:rPr>
          <w:sz w:val="22"/>
        </w:rPr>
      </w:pPr>
      <w:r>
        <w:rPr>
          <w:sz w:val="22"/>
        </w:rPr>
        <w:t>Владыка подчеркнул, что трагедия Косово обусловлена во многом демографическими причинами. «Косово является ярким примером того, как постепенно демографическим путем мусульманское население вытеснило исконное сербское православное население из своего края. Потому что на протяжении многих десятилетий в мусульманских семьях рождалось по много детей, а в православных семьях - по одному или два. В результате некогда православный край стал преимущественно мусульманским», - пояснил свою мысль председатель ОВЦС.</w:t>
      </w:r>
    </w:p>
    <w:p>
      <w:pPr>
        <w:pStyle w:val="Normal"/>
        <w:rPr>
          <w:sz w:val="22"/>
        </w:rPr>
      </w:pPr>
      <w:r>
        <w:rPr>
          <w:sz w:val="22"/>
        </w:rPr>
        <w:t>Владыка Иларион выразил обеспокоенность тем, что подобные ситуации могут повториться в тех областях, где, при совместном проживании на одной территории христиан и мусульман, христиане не готовы следовать евангельским заповедям и библейскому представлению о семье, согласно которому у семьи должно быть столько детей, сколько дает Бог. «Вот об этом стоит задуматься на печальном примере косовской земли», - подчеркнул архипастырь.</w:t>
      </w:r>
    </w:p>
    <w:p>
      <w:pPr>
        <w:pStyle w:val="Normal"/>
        <w:rPr>
          <w:sz w:val="22"/>
        </w:rPr>
      </w:pPr>
      <w:r>
        <w:rPr>
          <w:sz w:val="22"/>
        </w:rPr>
        <w:t>Рассказав о печальной участи православных храмов, оставшихся на территории, покинутой сербами, владыка Иларион поделился своими впечатлениями от того, как рядом с попранными святынями другой религии растут албанские дети. «Этим детям, которые сегодня бегают с мячом вокруг оскверненных и испоганенных православных храмов, все-таки нужно привить какое-то уважение к истории своего края, даже если эта история была немусульманской», - выразил уверенность архипастырь.</w:t>
      </w:r>
    </w:p>
    <w:p>
      <w:pPr>
        <w:pStyle w:val="Normal"/>
        <w:rPr>
          <w:sz w:val="22"/>
        </w:rPr>
      </w:pPr>
      <w:r>
        <w:rPr>
          <w:sz w:val="22"/>
        </w:rPr>
        <w:t>Говоря о задачах, стоящих перед Россией и мировым сообществом, председатель ОВЦС отметил, что необходимо организовывать, несмотря на сложности, «паломничества к святыням Косово, в том числе и из России, для того, чтобы сербы постоянно чувствовали нашу поддержку и чтобы окружающий мир чувствовал наше внимание к этим святыням».</w:t>
      </w:r>
    </w:p>
    <w:p>
      <w:pPr>
        <w:pStyle w:val="Normal"/>
        <w:rPr>
          <w:sz w:val="22"/>
        </w:rPr>
      </w:pPr>
      <w:r>
        <w:rPr>
          <w:sz w:val="22"/>
        </w:rPr>
        <w:t>«Самое главное сейчас - чтобы мировое сообщество создало в Косово условия для того, чтобы сербы могли возвращаться в свои дома, вне зависимости от того, признают они или не признают Косово в качестве отдельного государства», - завершил свою мысль архиепископ Иларион.</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1.12.09 Президент США замолвил слово за Константинопольский Патриархат</w:t>
      </w:r>
    </w:p>
    <w:p>
      <w:pPr>
        <w:pStyle w:val="Normal"/>
        <w:rPr>
          <w:sz w:val="22"/>
        </w:rPr>
      </w:pPr>
      <w:r>
        <w:rPr>
          <w:sz w:val="22"/>
        </w:rPr>
        <w:t>Барак Обама 7 декабря встретился с премьер-министром Турции Реджепом Эдорганом. Во время беседы он, в частности, коснулся и вопроса о правах Константинопольского Патриархата.</w:t>
      </w:r>
    </w:p>
    <w:p>
      <w:pPr>
        <w:pStyle w:val="Normal"/>
        <w:rPr>
          <w:sz w:val="22"/>
        </w:rPr>
      </w:pPr>
      <w:r>
        <w:rPr>
          <w:sz w:val="22"/>
        </w:rPr>
        <w:t>После встречи Обама заявил журналистам: "От премьер-министра Турции я узнал о тех шагах, которые он предпринимает, часто вопреки трудностям, чтобы включить религиозные и национальные меньшинства Турции в процесс демократизации. Кроме того, я сказал ему, что мы хотим, чтобы таких шагов было как можно больше - в частности, чтобы государство гарантировало возобновление деятельности богословской семинарии в Халки и удовлетворение жизненных потребностей Константинопольской Патриархии".</w:t>
      </w:r>
    </w:p>
    <w:p>
      <w:pPr>
        <w:pStyle w:val="Normal"/>
        <w:rPr>
          <w:sz w:val="22"/>
        </w:rPr>
      </w:pPr>
      <w:r>
        <w:rPr>
          <w:sz w:val="22"/>
        </w:rPr>
        <w:t>Со своей стороны, турецкий премьер обусловил права православных в Турции положением турецкого населения Балкан. "В Греции живут 3 тысячи турок, и у них есть свои проблемы. Во Фракии - 130 тысяч турок, и у них аналогичные проблемы. Мы поднимали эти вопросы перед Патриархом Варфоломеем и премьер-министром Георгием Папандреу, когда он приезжал в Стамбул. Православные клирики жалуются, что у них проблемы - но у наших во Фракии те же трудности, им тоже нужны определенные права", - заявил он.</w:t>
      </w:r>
    </w:p>
    <w:p>
      <w:pPr>
        <w:pStyle w:val="Normal"/>
        <w:rPr>
          <w:sz w:val="22"/>
        </w:rPr>
      </w:pPr>
      <w:r>
        <w:rPr>
          <w:sz w:val="22"/>
        </w:rPr>
        <w:t>О семинарии в Халки он сказал, что этот вопрос рассматривает министерство образования, а вопрос с православным приютом будет решен после изучения решения Европейского суда по этому поводу.</w:t>
      </w:r>
    </w:p>
    <w:p>
      <w:pPr>
        <w:pStyle w:val="Normal"/>
        <w:rPr>
          <w:sz w:val="22"/>
        </w:rPr>
      </w:pPr>
      <w:r>
        <w:rPr>
          <w:sz w:val="22"/>
        </w:rPr>
        <w:t>В 1971 году все религиозное образование в стране было поставлено под государственный контроль, и прием в семинарию прекратился. В 1985 году семинарию окончили 5 последних учащихся и она была закрыта. Это, в сущности, прекратило воспроизводство клира Константинопольской Патриархии.</w:t>
      </w:r>
    </w:p>
    <w:p>
      <w:pPr>
        <w:pStyle w:val="Normal"/>
        <w:rPr>
          <w:sz w:val="22"/>
        </w:rPr>
      </w:pPr>
      <w:r>
        <w:rPr>
          <w:sz w:val="22"/>
        </w:rPr>
        <w:t>Большинство семинаристов, которых Константинополь посылал обучаться в зарубежных семинариях, не возвращались на родину, а по турецким законам Патриархом Константинопольским может быть только гражданин Турции.</w:t>
      </w:r>
    </w:p>
    <w:p>
      <w:pPr>
        <w:pStyle w:val="Normal"/>
        <w:rPr>
          <w:sz w:val="22"/>
        </w:rPr>
      </w:pPr>
      <w:r>
        <w:rPr>
          <w:sz w:val="22"/>
        </w:rPr>
        <w:t>В 1992 году Константинопольская Церковь сознательно избрала необычно молодого для этого сана Варфоломея I (которому на тот момент едва исполнился 51 год) Патриархом, чтобы оттянуть момент, когда кафедру будет просто некому занять.</w:t>
      </w:r>
    </w:p>
    <w:p>
      <w:pPr>
        <w:pStyle w:val="Normal"/>
        <w:rPr>
          <w:sz w:val="22"/>
        </w:rPr>
      </w:pPr>
      <w:r>
        <w:rPr>
          <w:sz w:val="22"/>
        </w:rPr>
        <w:t>Официальные лица ЕС и США многократно призывали Турцию открыть семинарию, в которой учились поколения православных пастырей, включая нынешнего Патриарха Варфоломея I.</w:t>
      </w:r>
    </w:p>
    <w:p>
      <w:pPr>
        <w:pStyle w:val="Normal"/>
        <w:rPr>
          <w:sz w:val="22"/>
        </w:rPr>
      </w:pPr>
      <w:r>
        <w:rPr>
          <w:sz w:val="22"/>
        </w:rPr>
        <w:t>Вопрос о семинарии в Халки - одна из ключевых, но далеко не единственная проблема Поместной Константинопольской Церкви. Главным остается вопрос о статусе Константинопольского Патриархата. Патриарх Варфоломей носит почетный титул "Вселенского", который за ним так или иначе признают многие страны, а также другие Поместные Церкви. С точки же зрения турецких властей Патриарх Варфоломей - всего лишь глава немногочисленной греческой общины в Стамбуле и, будучи турецким гражданином, не имеет права на какой-либо всемирный стату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12.09 Афонские монахи считают духовно опасными идентификационные номера</w:t>
      </w:r>
    </w:p>
    <w:p>
      <w:pPr>
        <w:pStyle w:val="Normal"/>
        <w:rPr>
          <w:sz w:val="22"/>
        </w:rPr>
      </w:pPr>
      <w:r>
        <w:rPr>
          <w:sz w:val="22"/>
        </w:rPr>
        <w:t>Монахи Святой горы Афон усмотрели духовную угрозу в присвоении жителям Греции идентификационных номеров социальной защиты (АМКА).</w:t>
      </w:r>
    </w:p>
    <w:p>
      <w:pPr>
        <w:pStyle w:val="Normal"/>
        <w:rPr>
          <w:sz w:val="22"/>
        </w:rPr>
      </w:pPr>
      <w:r>
        <w:rPr>
          <w:sz w:val="22"/>
        </w:rPr>
        <w:t>"Это число устанавливается персонально для каждого гражданина и на всю жизнь. В сущности, личность умаляется, унижается, превращается в число, становится номером, вещью!" - сказано в заявлении братии нескольких монастырей Афона, переданном в СМИ.</w:t>
      </w:r>
    </w:p>
    <w:p>
      <w:pPr>
        <w:pStyle w:val="Normal"/>
        <w:rPr>
          <w:sz w:val="22"/>
        </w:rPr>
      </w:pPr>
      <w:r>
        <w:rPr>
          <w:sz w:val="22"/>
        </w:rPr>
        <w:t>Монахи пришли к выводу, что эти пластиковые карты с идентификационными номерами "будут связаны с числом 666". По их словам, АМКА представляет собой единый идентификационный номер работника, страхования и медицинского обслуживания, "уникальный для каждого гражданина, который его будет сопровождать на протяжении всей жизни". Это число "будет обязательным, без него гражданин не будет иметь права на постоянную работу, социальное обеспечение, получение медицинской помощи, пенсии, льготы, пособия", сказано в заявлении.</w:t>
      </w:r>
    </w:p>
    <w:p>
      <w:pPr>
        <w:pStyle w:val="Normal"/>
        <w:rPr>
          <w:sz w:val="22"/>
        </w:rPr>
      </w:pPr>
      <w:r>
        <w:rPr>
          <w:sz w:val="22"/>
        </w:rPr>
        <w:t>Со своей стороны святогорские монахи потребовали сохранения существовавших до сих пор инструментов соцзащиты, в том числе традиционных книжек медицинского обслужива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2.12.09 Архиепископ Иларион: «Женщина в Церкви может занимать руководящие посты»</w:t>
      </w:r>
    </w:p>
    <w:p>
      <w:pPr>
        <w:pStyle w:val="Normal"/>
        <w:rPr>
          <w:sz w:val="22"/>
        </w:rPr>
      </w:pPr>
      <w:r>
        <w:rPr>
          <w:sz w:val="22"/>
        </w:rPr>
        <w:t>В эфире передачи «Церковь и мир», посвященной роли женщины в Церкви, председатель ОВЦС МП архиепископ Волоколамский Иларион ответил на ряд вопросов телезрителей.</w:t>
      </w:r>
    </w:p>
    <w:p>
      <w:pPr>
        <w:pStyle w:val="Normal"/>
        <w:rPr>
          <w:sz w:val="22"/>
        </w:rPr>
      </w:pPr>
      <w:r>
        <w:rPr>
          <w:sz w:val="22"/>
        </w:rPr>
        <w:t>В частности, владыка Иларион подчеркнул, что женщина в Церкви может занимать крупные руководящие посты, приведя в пример настоятельниц монастырей, руководящих большим хозяйством и сотнями монахинь. Архиепископ Иларион отметил, что абсолютное большинство регентов в русских православных храмах - также женщины, которые иногда управляют очень большими профессиональными хоровыми коллективами.</w:t>
      </w:r>
    </w:p>
    <w:p>
      <w:pPr>
        <w:pStyle w:val="Normal"/>
        <w:rPr>
          <w:sz w:val="22"/>
        </w:rPr>
      </w:pPr>
      <w:r>
        <w:rPr>
          <w:sz w:val="22"/>
        </w:rPr>
        <w:t>«Другое дело, что в Русской Православной Церкви, равно как и в Римско-Католической, женщина не может стать священником. Это связано с тем, что мы сохраняем тот церковный строй, который сформировался в первые века христианства и был установлен Самим Христом и Его апостолами, - сказал архипастырь. - В христианской традиции священство всегда было связано со служением мужчин, и здесь нет никакой дискриминации, это просто различные функции, точно так же, как отцовство принадлежит мужчине, а материнство - женщине. Нельзя сказать, что женщина чего-то лишается потому, что она может быть только матерью и не может быть отцом».</w:t>
      </w:r>
    </w:p>
    <w:p>
      <w:pPr>
        <w:pStyle w:val="Normal"/>
        <w:rPr>
          <w:sz w:val="22"/>
        </w:rPr>
      </w:pPr>
      <w:r>
        <w:rPr>
          <w:sz w:val="22"/>
        </w:rPr>
        <w:t>Владыка Иларион также отметил, что в церковной практике «существуют различные формы самоорганизации мирян, в том числе и женские, где женщины, которые хотят активно участвовать в жизни Церкви, могут найти себе применение».</w:t>
      </w:r>
    </w:p>
    <w:p>
      <w:pPr>
        <w:pStyle w:val="Normal"/>
        <w:rPr>
          <w:sz w:val="22"/>
        </w:rPr>
      </w:pPr>
      <w:r>
        <w:rPr>
          <w:sz w:val="22"/>
        </w:rPr>
        <w:t>Отвечая на вопрос о требованиях Русской Православной Церкви к одежде прихожанок, Владыка Иларион отметил, что это связано с национальными обычаями и традициями. «Наши приходы и епархии в Западной Европе вообще не знают таких запретов в отношении женской одежды», - сказал архиепископ Иларион. Он также отметил, что уже более 80-ти лет и в России, и на Западе производятся женские брючные костюмы, поэтому называть брюки чисто мужской одеждой уже никак нельзя. «Господь смотрит на сердце человека, а не на его платье», - выразил уверенность архипастырь.</w:t>
      </w:r>
    </w:p>
    <w:p>
      <w:pPr>
        <w:pStyle w:val="Normal"/>
        <w:rPr>
          <w:sz w:val="22"/>
        </w:rPr>
      </w:pPr>
      <w:r>
        <w:rPr>
          <w:sz w:val="22"/>
        </w:rPr>
        <w:t>Председатель ОВЦС выразил сожаление о тех случая, когда молодые люди в неформальной одежде и девушки в брюках, приходящие в храм для того, чтобы «встретить понимание и сочувствие, вместо этого встречают окрики и ругань». Владыка Иларион назвал такое неправильно отношение «болезнью, с которой надо бороться».</w:t>
      </w:r>
    </w:p>
    <w:p>
      <w:pPr>
        <w:pStyle w:val="Normal"/>
        <w:rPr>
          <w:sz w:val="22"/>
        </w:rPr>
      </w:pPr>
      <w:r>
        <w:rPr>
          <w:sz w:val="22"/>
        </w:rPr>
        <w:t>Касаясь вопросов семьи и брака, архиепископ, в частности, отметил, что чадородие - основа спасения всего человеческого общества, поскольку, когда люди перестают рождать детей, гибель грозит всей цивилизации. Архипастырь призвал задуматься о том, почему в России так низок интерес к собственному выживанию.</w:t>
      </w:r>
    </w:p>
    <w:p>
      <w:pPr>
        <w:pStyle w:val="Normal"/>
        <w:rPr>
          <w:sz w:val="22"/>
        </w:rPr>
      </w:pPr>
      <w:r>
        <w:rPr>
          <w:sz w:val="22"/>
        </w:rPr>
        <w:t>Отвечая на вопрос о существовании документов, регламентирующих отношение Русской Православной Церкви к семье и браку, председатель ОВЦС обратился к Основам социальной концепции Русской Православной Церкви, принятым на Архиерейском Соборе в 2000 году.</w:t>
      </w:r>
    </w:p>
    <w:p>
      <w:pPr>
        <w:pStyle w:val="Normal"/>
        <w:rPr>
          <w:sz w:val="22"/>
        </w:rPr>
      </w:pPr>
      <w:r>
        <w:rPr>
          <w:sz w:val="22"/>
        </w:rPr>
        <w:t>Владыка Иларион отметил, что в этом документе принципы отношения Русской Православной Церкви к семейной этике изложены кратко, поэтому, возможно, этот вопрос будет нормативно разрабатываться и дальше.</w:t>
      </w:r>
    </w:p>
    <w:p>
      <w:pPr>
        <w:pStyle w:val="Normal"/>
        <w:rPr>
          <w:sz w:val="22"/>
        </w:rPr>
      </w:pPr>
      <w:r>
        <w:rPr>
          <w:sz w:val="22"/>
        </w:rPr>
        <w:t>Архиепископ Иларион также подчеркнул, что священники Русской Православной Церкви в своей пастырской деятельности должны строго следовать официальной позиции Церкви, изложенной в ее документах.</w:t>
      </w:r>
    </w:p>
    <w:p>
      <w:pPr>
        <w:pStyle w:val="Normal"/>
        <w:rPr>
          <w:sz w:val="22"/>
        </w:rPr>
      </w:pPr>
      <w:r>
        <w:rPr>
          <w:sz w:val="22"/>
        </w:rPr>
        <w:t>«Каждый священник должен хорошо знать официальное учение Церкви. К сожалению, у нас еще встречаются священники, которые либо недостаточно образованы, либо они сознательно ставят свое мнение выше общецерковного. Таким людям нужно либо доучиваться в семинариях, либо работать над собой. Если священник говорит то, что противоречит официальным документам Церкви, он допускает ошибку», - подчеркнул архипастырь.</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12.12.09 В Софии прошла панихида по почившим Предстоятелям и благодетелям Болгарской Православной Церкви</w:t>
      </w:r>
    </w:p>
    <w:p>
      <w:pPr>
        <w:pStyle w:val="Normal"/>
        <w:rPr>
          <w:sz w:val="22"/>
        </w:rPr>
      </w:pPr>
      <w:r>
        <w:rPr>
          <w:sz w:val="22"/>
        </w:rPr>
        <w:t>По установившейся традиции ежегодно в Неделю свв. Праотец в часовне святого царя Бориса Крестителя в Синодальной палате совершается панихида в память о Предстоятелях и благодетелях Болгарской Православной Церкви. За богослужением поминаются почившие Болгарские Патриархи, архиереи, священнослужители, монашествующие и все православные христиане, потрудившиеся во благо Болгарской Церкви.</w:t>
      </w:r>
    </w:p>
    <w:p>
      <w:pPr>
        <w:pStyle w:val="Normal"/>
        <w:rPr>
          <w:sz w:val="22"/>
        </w:rPr>
      </w:pPr>
      <w:r>
        <w:rPr>
          <w:sz w:val="22"/>
        </w:rPr>
        <w:t>Решением Святейшего Синода Болгарской Церкви в этом году поминальное богослужение прошло в субботу, 12 декабря (в канун Недели Праотец по новому стилю).</w:t>
      </w:r>
    </w:p>
    <w:p>
      <w:pPr>
        <w:pStyle w:val="Normal"/>
        <w:rPr>
          <w:sz w:val="22"/>
        </w:rPr>
      </w:pPr>
      <w:r>
        <w:rPr>
          <w:sz w:val="22"/>
        </w:rPr>
        <w:t>Божественную литургию совершил архимандрит Иоанн (Стойков), начальник Богослужебного отдела при Святейшем Синоде. На Литургии присутствовали: Святейший Патриарх Болгарский Максим; митрополиты Видинский Дометиан, Сливенский Иоанникий, Варненский и Великопреславский Кирилл, Великотырновский Григорий, Неврокопский Нафанаил, Плевенский Игнатий, Пловдивский Николай; епископы Стобийский Наум и Знепольский Иоанн; архимандрит Григорий, протосинкелл Софийской митрополии.</w:t>
      </w:r>
    </w:p>
    <w:p>
      <w:pPr>
        <w:pStyle w:val="Normal"/>
        <w:rPr>
          <w:sz w:val="22"/>
        </w:rPr>
      </w:pPr>
      <w:r>
        <w:rPr>
          <w:sz w:val="22"/>
        </w:rPr>
        <w:t>За богослужением пел хор Софийской духовной семинарии под руководством преподавателя восточного церковного пения Л. Игнатова. Во время Литургии была прочитана заупокойная ектения, в которой были поименно помянуты Предстоятели, архиереи, священнослужители, монашествующие и благодетели Болгарской Церкви.</w:t>
      </w:r>
    </w:p>
    <w:p>
      <w:pPr>
        <w:pStyle w:val="Normal"/>
        <w:rPr>
          <w:sz w:val="22"/>
        </w:rPr>
      </w:pPr>
      <w:r>
        <w:rPr>
          <w:sz w:val="22"/>
        </w:rPr>
        <w:t>По окончании Литургии Святейший Патриарх Максим в сослужении членов Святейшего Синода и архиереев Болгарской Церкви совершил панихиду.</w:t>
      </w:r>
    </w:p>
    <w:p>
      <w:pPr>
        <w:pStyle w:val="Normal"/>
        <w:rPr>
          <w:sz w:val="22"/>
        </w:rPr>
      </w:pPr>
      <w:r>
        <w:rPr>
          <w:sz w:val="22"/>
        </w:rPr>
        <w:t>После панихиды для всех присутствующих была накрыта поминальная трапез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3.12.09 В Америке крестились 5 тысяч индейцев</w:t>
      </w:r>
    </w:p>
    <w:p>
      <w:pPr>
        <w:pStyle w:val="Normal"/>
        <w:rPr>
          <w:sz w:val="22"/>
        </w:rPr>
      </w:pPr>
      <w:r>
        <w:rPr>
          <w:sz w:val="22"/>
        </w:rPr>
        <w:t xml:space="preserve">Православная Церковь в Америке, объединяющая более 700 приходов в Мексике, США и Канаде, недавно приняла в свое лоно 5 000 крестившихся индейцев. А вскоре к Церкви присоединятся еще несколько тысяч гватемальцев, желающих принять Православие. </w:t>
      </w:r>
      <w:r>
        <w:rPr>
          <w:b/>
          <w:sz w:val="22"/>
        </w:rPr>
        <w:t>Об этом рассказал Митрополит всей Америки и Канады Иона, побывавший недавно с визитом в Москве. http://www.pravoslavie.ru/guest/33155.htm</w:t>
      </w:r>
    </w:p>
    <w:p>
      <w:pPr>
        <w:pStyle w:val="Normal"/>
        <w:rPr>
          <w:sz w:val="22"/>
        </w:rPr>
      </w:pPr>
      <w:r>
        <w:rPr>
          <w:sz w:val="22"/>
        </w:rPr>
        <w:t>Большая часть гватемальцев, намеренных стать православными, принадлежит к народу майя. "Если мы возьмем к себе этих гватемальцев, а также представителей коренного населения из других стран Латинской Америки, то индейцы могут стать главным этносом в Американской Православной Церкви. Лично я был бы рад этому", - заявил Митрополит Иона.</w:t>
      </w:r>
    </w:p>
    <w:p>
      <w:pPr>
        <w:pStyle w:val="Normal"/>
        <w:rPr>
          <w:sz w:val="22"/>
        </w:rPr>
      </w:pPr>
      <w:r>
        <w:rPr>
          <w:sz w:val="22"/>
        </w:rPr>
        <w:t>Он подчеркнул, что Католическая Церковь стремительно теряет влияние в Латинской Америке, и виной тому ее тесные связи с высшими классами общества. "Значительная часть бедных слоев, составляющих большинство населения региона, разочаровалась в католических пастырях и примкнула к протестантам, мормонам и другим сектантам", - объяснил Предстоятель Православной Церкви в Америке.</w:t>
      </w:r>
    </w:p>
    <w:p>
      <w:pPr>
        <w:pStyle w:val="Normal"/>
        <w:rPr>
          <w:sz w:val="22"/>
        </w:rPr>
      </w:pPr>
      <w:r>
        <w:rPr>
          <w:sz w:val="22"/>
        </w:rPr>
        <w:t>Говоря о православных индейцах в Америке, митрополит Иона сообщил, что, возможно, вскоре на Аляске пройдет съезд православных американских индейцев. Его организацией занимается протоиерей Майкл Олекса, антрополог по специальност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3.12.09 Протоиерей Всеволод Чаплин подвел итоги Года молодежи</w:t>
      </w:r>
    </w:p>
    <w:p>
      <w:pPr>
        <w:pStyle w:val="Normal"/>
        <w:rPr>
          <w:sz w:val="22"/>
        </w:rPr>
      </w:pPr>
      <w:r>
        <w:rPr>
          <w:sz w:val="22"/>
        </w:rPr>
        <w:t xml:space="preserve">"Во-первых, появилась прекрасная новая форма общения Святейшего Патриарха с молодежью - встреча в большой аудитории. - В первый раз такая встреча состоялась в Москве в рамках Всемирного русского народного собора и форума "Вера и дело" на спортивной арене в Измайлове. Потом буквально все епархии, которые посещал Патриарх, предлагали провести у них нечто подобное. И хотя количество встреч было несколько меньше, чем количество просьб о них, но, тем не менее, такие встречи уже стали традиционными", - </w:t>
      </w:r>
      <w:r>
        <w:rPr>
          <w:b/>
          <w:sz w:val="22"/>
        </w:rPr>
        <w:t>заявил председатель Синодального отдела по взаимоотношениям Церкви и общества протоиерей Всеволод Чаплин, подводя итоги Года молодежи. http://www.taday.ru/text/261205.html</w:t>
      </w:r>
    </w:p>
    <w:p>
      <w:pPr>
        <w:pStyle w:val="Normal"/>
        <w:rPr>
          <w:sz w:val="22"/>
        </w:rPr>
      </w:pPr>
      <w:r>
        <w:rPr>
          <w:sz w:val="22"/>
        </w:rPr>
        <w:t>Глава Синодального отдела с удовлетворением отметил, что молодежь стала более активно участвовать в общецерковных мероприятиях, таких, как Дни славянской письменности и культуры, Всемирный русский народный собор, празднование Дня народного единства. Примером роста активности молодежи в общественной жизни стал форум "Селигер-2009", где в православной смене участвовало около 1500 человек. Итоговой инициативой форума стало решение о создании общественного православного молодежного движения на базе православного корпуса движения "Наши".</w:t>
      </w:r>
    </w:p>
    <w:p>
      <w:pPr>
        <w:pStyle w:val="Normal"/>
        <w:rPr>
          <w:sz w:val="22"/>
        </w:rPr>
      </w:pPr>
      <w:r>
        <w:rPr>
          <w:sz w:val="22"/>
        </w:rPr>
        <w:t>Как рассказал отец Всеволод, "эта организация будет занята не столько церковными делами, сколько общественной деятельностью". "Я пока жду от организаторов проекта всех регулирующих документов, над которыми еще надо серьезно поработать. Нужно будет продумать механизмы ответственности этого движения перед Церковью, если уж оно будет именовать себя православным", - подчеркнул глава Синодального отдела.</w:t>
      </w:r>
    </w:p>
    <w:p>
      <w:pPr>
        <w:pStyle w:val="Normal"/>
        <w:rPr>
          <w:sz w:val="22"/>
        </w:rPr>
      </w:pPr>
      <w:r>
        <w:rPr>
          <w:sz w:val="22"/>
        </w:rPr>
        <w:t>Отец Всеволод указал на нецелесообразность участия православного молодежного движения в предвыборных кампаниях. "Но организации, которые могли бы полноценно участвовать во всех областях жизни государства и общества, кроме предвыборной борьбы, нам необходимы, - убежден председатель Синодального отдела по взаимоотношениям Церкви и общества. - Православная молодежь - это не только будущие священники и монахи, это и будущие политики, предприниматели, художники, поэты, музыканты, офицеры. Православная молодежь должна участвовать во всех сферах жизни общества. Я против политизации православной молодежной работы, но я также не понимаю тех людей, которые утверждают, что православная молодежь должна все время находиться при храме и заниматься только приходскими делами".</w:t>
      </w:r>
    </w:p>
    <w:p>
      <w:pPr>
        <w:pStyle w:val="Normal"/>
        <w:rPr>
          <w:sz w:val="22"/>
        </w:rPr>
      </w:pPr>
      <w:r>
        <w:rPr>
          <w:sz w:val="22"/>
        </w:rPr>
        <w:t>Как отметил отец Всеволод, нет необходимости в централизации православных молодежных организаций: "Я думаю, что разные формы молодежной работы, которые уже сложились, должны составлять цветущее многообразие". С другой стороны, очень важно, чтобы "разные организации учились общаться и работать друг с другом". Синодальный отдел по взаимоотношениям Церкви и общества не ставит задачей тотальное руководство всеми организациями, подчеркнул священник, но "те общественные организации, которые именуют себя православными, должны общаться друг с другом, что у нас пока мало практикуется. Мы должны вместе планировать общую деятельность и определять приоритеты".</w:t>
      </w:r>
    </w:p>
    <w:p>
      <w:pPr>
        <w:pStyle w:val="Normal"/>
        <w:rPr>
          <w:sz w:val="22"/>
        </w:rPr>
      </w:pPr>
      <w:r>
        <w:rPr>
          <w:sz w:val="22"/>
        </w:rPr>
        <w:t>"При каждом приходе, как сказал Святейший Патриарх, должен быть человек, ответственный за молодежную работу, - напомнил отец Всеволод. - Наши общины должны быть готовы к тому, чтобы людей, приходящих после миссионерских акций или просто заходящих в храм случайно, можно было реально приобщить к церковной жизни".</w:t>
      </w:r>
    </w:p>
    <w:p>
      <w:pPr>
        <w:pStyle w:val="Normal"/>
        <w:rPr>
          <w:sz w:val="22"/>
        </w:rPr>
      </w:pPr>
      <w:r>
        <w:rPr>
          <w:sz w:val="22"/>
        </w:rPr>
        <w:t>Говоря о путях миссионерской деятельности православной молодежи среди нецерковных сверстников, отец Всеволод обратил особое внимание на то, что жесткое регламентирование в этой сфере недопустимо. "Каждый верующий человек, которому интересна жизнь, может поделиться своей радостью с другими. Для этого вовсе не обязательно носить на своей груди табличку с надписью "миссионер" и действовать по намеченному плану, - подчеркнул священник. - Если ты живешь как христианин, если ты живешь верой, ты не можешь не делиться ею с другими. И это может происходить в самых разных формах".</w:t>
      </w:r>
    </w:p>
    <w:p>
      <w:pPr>
        <w:pStyle w:val="Normal"/>
        <w:rPr>
          <w:sz w:val="22"/>
        </w:rPr>
      </w:pPr>
      <w:r>
        <w:rPr>
          <w:sz w:val="22"/>
        </w:rPr>
        <w:t>Чрезмерное противопоставление молодежи и остальной части общества может привести, говоря словами протопресвитера Александра Шмемана, к "трусливому культу молодежи", предупреждает отец Всеволод. По его мнению, насущной задачей для современного российского общества является преодоление такого явления, как инфантилизм, когда "люди откладывают вступление в брак, поступление на работу, принятие жизненно важных решений, потому что им удобно оставаться навсегда детьми".</w:t>
      </w:r>
    </w:p>
    <w:p>
      <w:pPr>
        <w:pStyle w:val="Normal"/>
        <w:rPr>
          <w:sz w:val="22"/>
        </w:rPr>
      </w:pPr>
      <w:r>
        <w:rPr>
          <w:sz w:val="22"/>
        </w:rPr>
        <w:t>"Думаю, надо давать больше возможностей жить самостоятельной жизнью. К сожалению, наше поколение - те, кому за 40, - "захватило" все области экономики, политики и других сфер жизни и не готово делиться властью. Поэтому, если наша элита хочет, чтобы молодежь реализовывалась, ей нужно обеспечить более быстрые социальные лифты, - заключил протоиерей Всеволод Чаплин.</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3.12.09 В Киевских духовных школах состоялся праздничный акт</w:t>
      </w:r>
    </w:p>
    <w:p>
      <w:pPr>
        <w:pStyle w:val="Normal"/>
        <w:rPr>
          <w:sz w:val="22"/>
        </w:rPr>
      </w:pPr>
      <w:r>
        <w:rPr>
          <w:sz w:val="22"/>
        </w:rPr>
        <w:t>В день памяти апостола Андрея Первозванного в Киевской Духовной Академии и Семинарии прошли торжественные мероприятия, посвященные празднованию 20-летия возрождения Киевской Духовной семинарии. После Божественной Литургии в Трапезном храме Киево-Печерской Лавры состоялся годичный акт.</w:t>
      </w:r>
    </w:p>
    <w:p>
      <w:pPr>
        <w:pStyle w:val="Normal"/>
        <w:rPr>
          <w:sz w:val="22"/>
        </w:rPr>
      </w:pPr>
      <w:r>
        <w:rPr>
          <w:sz w:val="22"/>
        </w:rPr>
        <w:t>Открытие официальной части торжеств началось с просмотра документального фильма "Киевские Духовные школы", в котором были отражены страницы истории Киевской Академии и Семинарии.</w:t>
      </w:r>
    </w:p>
    <w:p>
      <w:pPr>
        <w:pStyle w:val="Normal"/>
        <w:rPr>
          <w:sz w:val="22"/>
        </w:rPr>
      </w:pPr>
      <w:r>
        <w:rPr>
          <w:sz w:val="22"/>
        </w:rPr>
        <w:t>Места в президиуме заняли Блаженнейший Митрополит Киевский и всея Украины Владимир, наместник Киево-Печерской Лавры архиепископ Вышгородский Павел, ректор Киевской Духовной Академии и Семинарии архиепископ Бориспольский Антоний, первый ректор возрожденной Семинарии протоиерей Петр Влодек (годы ректорства 1988-1991), предыдущий ректор - протоиерей Николай Забуга (годы ректорства 1994-2007гг.).</w:t>
      </w:r>
    </w:p>
    <w:p>
      <w:pPr>
        <w:pStyle w:val="Normal"/>
        <w:rPr>
          <w:sz w:val="22"/>
        </w:rPr>
      </w:pPr>
      <w:r>
        <w:rPr>
          <w:sz w:val="22"/>
        </w:rPr>
        <w:t>Ректор КДАиС архиепископ Бориспольский Антоний в своем вступительном слове обозначил исторические события в жизни Киевских Духовных школ и привел некоторые статистические данные. Владыка ректор особо подчеркнул роль Блаженнейшего Митрополита Владимира в деле восстановления и современной жизни Киевских Духовных школ, и поблагодарил Его Блаженство за постоянное покровительство и отеческую опеку, преподнеся в знак благодарности икону Божией Матери "Печерская".</w:t>
      </w:r>
    </w:p>
    <w:p>
      <w:pPr>
        <w:pStyle w:val="Normal"/>
        <w:rPr>
          <w:sz w:val="22"/>
        </w:rPr>
      </w:pPr>
      <w:r>
        <w:rPr>
          <w:sz w:val="22"/>
        </w:rPr>
        <w:t>В свою очередь, Митрополит Владимир, обращаясь ко всем присутствующим, отметил, что 20-летний юбилей с момента возрождения Киевской Семинарии был периодом постоянного труда и забот о ней и о тех, кто обучался в ее стенах. Блаженнейший Владыка отметил труды всех ректоров, которые возглавляли Киевские Духовные школы на протяжении этого времени и пожелал присутствующим всегда ощущать присутствие помощи Божией, духа любви, взаимопомощи и единства.</w:t>
      </w:r>
    </w:p>
    <w:p>
      <w:pPr>
        <w:pStyle w:val="Normal"/>
        <w:rPr>
          <w:sz w:val="22"/>
        </w:rPr>
      </w:pPr>
      <w:r>
        <w:rPr>
          <w:sz w:val="22"/>
        </w:rPr>
        <w:t>Далее Владыка ректор зачитал поздравительное слово, направленное от имени Святейшего Патриарха Московского и всея Руси Кирилла и.о. управляющего делами Русской Православной Церкви архиепископом Саранским и Мордовским Варсонофием. Архиепископ Антоний сообщил также о поздравлениях от Предстоятелей других Поместных Православных Церквей.</w:t>
      </w:r>
    </w:p>
    <w:p>
      <w:pPr>
        <w:pStyle w:val="Normal"/>
        <w:rPr>
          <w:sz w:val="22"/>
        </w:rPr>
      </w:pPr>
      <w:r>
        <w:rPr>
          <w:sz w:val="22"/>
        </w:rPr>
        <w:t>Поздравление от Предстоятеля Православной Церкви в Америке озвучил ее представитель при Московском Патриархате архимандрит Закхей (Вуд), который является выпускником КДА. В дар Киевским Духовным школам отец Закхей передал частицу мощей преподобного Германа Аляскинского.</w:t>
      </w:r>
    </w:p>
    <w:p>
      <w:pPr>
        <w:pStyle w:val="Normal"/>
        <w:rPr>
          <w:sz w:val="22"/>
        </w:rPr>
      </w:pPr>
      <w:r>
        <w:rPr>
          <w:sz w:val="22"/>
        </w:rPr>
        <w:t>После этого ректор КДАиС архиепископ Бориспольский Антоний сообщил о решении Ученого Совета КДА от 10 декабря 2009 года, согласно которому первому ректору возрожденной Семинарии протоиерею Петру Влодеку присуждается почетное звание доктора Honoris Causa. Его Блаженство вручил отцу Петру крест доктора богословия и диплом о присвоении научной степени. Орденом Почаевской иконы Божией Матери были отмечены и заслуги предыдущего ректора КДАиС протоиерея Николая Забуги.</w:t>
      </w:r>
    </w:p>
    <w:p>
      <w:pPr>
        <w:pStyle w:val="Normal"/>
        <w:rPr>
          <w:sz w:val="22"/>
        </w:rPr>
      </w:pPr>
      <w:r>
        <w:rPr>
          <w:sz w:val="22"/>
        </w:rPr>
        <w:t>В завершение официальной части Владыка ректор вручил преподавателям Киевских Духовных школ дипломы о присвоении научных степеней.</w:t>
      </w:r>
    </w:p>
    <w:p>
      <w:pPr>
        <w:pStyle w:val="Normal"/>
        <w:rPr>
          <w:sz w:val="22"/>
        </w:rPr>
      </w:pPr>
      <w:r>
        <w:rPr>
          <w:sz w:val="22"/>
        </w:rPr>
        <w:t>Звание профессора получил преподаватель Священного Писания Нового Завета и Литургического богословия доцент И.Ю. Михалко. Новыми доцентами КДАиС стали: проректор по учебной работе КДАиС архимандрит Климент (Вечеря); помощник Ректора КДАиС по научно-исследовательской работе В.В. Бурега; преподавателю протоиерей Дионисий Мартышин; преподавателю Л.П. Дунина; преподаватель А.Л. Деркач.</w:t>
      </w:r>
    </w:p>
    <w:p>
      <w:pPr>
        <w:pStyle w:val="Normal"/>
        <w:rPr>
          <w:sz w:val="22"/>
        </w:rPr>
      </w:pPr>
      <w:r>
        <w:rPr>
          <w:sz w:val="22"/>
        </w:rPr>
        <w:t>Гостям был предложен Концерт духовной музыки в исполнении хора Киевских Духовных школ под управлением игумена Романа (Подлубняка), после которого к присутствующим с приветственным словом от Правительства Украины обратился глава Госкомрелигий Ю.Решетников.</w:t>
      </w:r>
    </w:p>
    <w:p>
      <w:pPr>
        <w:pStyle w:val="Normal"/>
        <w:rPr>
          <w:sz w:val="22"/>
        </w:rPr>
      </w:pPr>
      <w:r>
        <w:rPr>
          <w:sz w:val="22"/>
        </w:rPr>
        <w:t>Далее, состоялось награждение орденами Украинской Православной Церкви сотрудников Национального Киево-Печерской историко-культурного заповедника (НКПИКЗ), за помощь и активное участие в открытии Церковно-археологического кабинета при Киевских Духовных школах. Студенты КДАиС, проявившие себя в учебе, были удостоены стипендий.</w:t>
      </w:r>
    </w:p>
    <w:p>
      <w:pPr>
        <w:pStyle w:val="Normal"/>
        <w:rPr>
          <w:sz w:val="22"/>
        </w:rPr>
      </w:pPr>
      <w:r>
        <w:rPr>
          <w:sz w:val="22"/>
        </w:rPr>
        <w:t>После акта, за праздничной трапезой прозвучали приветствия многочисленных гостей. Гости передали в библиотечный фонд Киевских Духовных школ печатные и электронные издания.</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4.12.09 Болгарская Церковь не будет обижать молодоженов</w:t>
      </w:r>
    </w:p>
    <w:p>
      <w:pPr>
        <w:pStyle w:val="Normal"/>
        <w:rPr>
          <w:sz w:val="22"/>
        </w:rPr>
      </w:pPr>
      <w:r>
        <w:rPr>
          <w:sz w:val="22"/>
        </w:rPr>
        <w:t>Митрополит Русенский Неофит призвал "не обижать молодоженов" и сказал, что решение Синода Болгарской Православной Церкви об ограничении числа дней, когда совершается венчание, является не распоряжением, а всего лишь "идеей".</w:t>
      </w:r>
    </w:p>
    <w:p>
      <w:pPr>
        <w:pStyle w:val="Normal"/>
        <w:rPr>
          <w:sz w:val="22"/>
        </w:rPr>
      </w:pPr>
      <w:r>
        <w:rPr>
          <w:sz w:val="22"/>
        </w:rPr>
        <w:t>Ранее Синод выпустил распоряжение, согласно которому венчать не разрешается: 1) в дни всех четырех постов (Великого, Петрова, Успенского и Рождественского); 2) в среду, пятницу и субботу, а также накануне этих дней; 3) в канун воскресенья; 4) в двунадесятые праздники и накануне; 5) 5 января, 29 августа (Усекновение главы св. Иоанна Предтечи) и 14 сентября (Воздвижение Животворящего Креста Господня).</w:t>
      </w:r>
    </w:p>
    <w:p>
      <w:pPr>
        <w:pStyle w:val="Normal"/>
        <w:rPr>
          <w:sz w:val="22"/>
        </w:rPr>
      </w:pPr>
      <w:r>
        <w:rPr>
          <w:sz w:val="22"/>
        </w:rPr>
        <w:t>Таким образом, в году оставалось лишь около 50 дней, когда дозволено совершать таинство брака (воскресенья и понедельники, не выпадающие на постные дни).</w:t>
      </w:r>
    </w:p>
    <w:p>
      <w:pPr>
        <w:pStyle w:val="Normal"/>
        <w:rPr>
          <w:sz w:val="22"/>
        </w:rPr>
      </w:pPr>
      <w:r>
        <w:rPr>
          <w:sz w:val="22"/>
        </w:rPr>
        <w:t>Информация о принятом Синодом решении вызвала большое недоумение не только среди мирян, но и духовенства Болгарской Церкви, где ранее были приняты гораздо менее строгие правила относительно дней венчания.</w:t>
      </w:r>
    </w:p>
    <w:p>
      <w:pPr>
        <w:pStyle w:val="Normal"/>
        <w:rPr>
          <w:sz w:val="22"/>
        </w:rPr>
      </w:pPr>
      <w:r>
        <w:rPr>
          <w:sz w:val="22"/>
        </w:rPr>
        <w:t>Владыка Неофит сказал, что даже если все эти ограничения будут утверждены Синодом, приходские священники вправе венчать и в другие дни - "в порядке исключения". "Не надо обижать молодых, желающих заключить церковный брак прежде, чем начнут семейную жизнь; церковное благословение им надо преподать вовремя, чтобы вообще не потерять их для этого таинства", - сказал митрополит Неофит.</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5.12.09 Болгария добивается возвращения церковной недвижимости в Турции</w:t>
      </w:r>
    </w:p>
    <w:p>
      <w:pPr>
        <w:pStyle w:val="Normal"/>
        <w:rPr>
          <w:sz w:val="22"/>
        </w:rPr>
      </w:pPr>
      <w:r>
        <w:rPr>
          <w:sz w:val="22"/>
        </w:rPr>
        <w:t>Правительство Болгарии инициировало возбуждение 53 судебных дел с целью возвращения бывшей недвижимости Болгарской Экзархии на территории Турции. Кабинет министров на своем закрытом заседании принял решение о выделение средств на приглашение адвокатов для ведения этих дел.</w:t>
      </w:r>
    </w:p>
    <w:p>
      <w:pPr>
        <w:pStyle w:val="Normal"/>
        <w:rPr>
          <w:sz w:val="22"/>
        </w:rPr>
      </w:pPr>
      <w:r>
        <w:rPr>
          <w:sz w:val="22"/>
        </w:rPr>
        <w:t>Божидар Димитров, министр правительства Болгарии по делам болгар рассеяния и ответственный по делам вероисповеданий, подтвердил эту информацию, но отказался раскрывать подробности.</w:t>
      </w:r>
    </w:p>
    <w:p>
      <w:pPr>
        <w:pStyle w:val="Normal"/>
        <w:rPr>
          <w:sz w:val="22"/>
        </w:rPr>
      </w:pPr>
      <w:r>
        <w:rPr>
          <w:sz w:val="22"/>
        </w:rPr>
        <w:t>По его словам, был поднят вопрос о поддержке уже предпринятых юридических усилий в этом направлении и их дальнейшем развитии в связи с тем, что недавно имел место прецедент с греческими церковными объектами. Афины сначала проиграли подобные дела в Турции, но позже выиграли их в Европейском суде по правам человека.</w:t>
      </w:r>
    </w:p>
    <w:p>
      <w:pPr>
        <w:pStyle w:val="Normal"/>
        <w:rPr>
          <w:sz w:val="22"/>
        </w:rPr>
      </w:pPr>
      <w:r>
        <w:rPr>
          <w:sz w:val="22"/>
        </w:rPr>
        <w:t>Димитров считает, что сейчас у Болгарии есть реальные шансы вернуть себе как минимум 27 из 53 объектов недвижимости.</w:t>
      </w:r>
    </w:p>
    <w:p>
      <w:pPr>
        <w:pStyle w:val="Normal"/>
        <w:rPr>
          <w:sz w:val="22"/>
        </w:rPr>
      </w:pPr>
      <w:r>
        <w:rPr>
          <w:sz w:val="22"/>
        </w:rPr>
        <w:t>Ранее уже было принято судебное решение в пользу Болгарии в отношении 6 объектов, которые с 1870 г. по 1912 г. принадлежали Болгарской Экзархии, но были конфискованы в 1936 г. Среди них - больница «Евлогия Георгиева» в Стамбуле и здание подворья (метоха) близ церкви св. Стефана.</w:t>
      </w:r>
    </w:p>
    <w:p>
      <w:pPr>
        <w:pStyle w:val="Normal"/>
        <w:rPr>
          <w:sz w:val="22"/>
        </w:rPr>
      </w:pPr>
      <w:r>
        <w:rPr>
          <w:sz w:val="22"/>
        </w:rPr>
        <w:t>Вопрос об имуществе Болгарской Православной Церкви в Турции был поставлен перед властями Анкары еще предыдущим болгарским правительством, но тогда он не был решен из-за многочисленности проблем в двусторонних болгарско-турецких отношениях.</w:t>
      </w:r>
    </w:p>
    <w:p>
      <w:pPr>
        <w:pStyle w:val="Normal"/>
        <w:rPr>
          <w:sz w:val="22"/>
        </w:rPr>
      </w:pPr>
      <w:r>
        <w:rPr>
          <w:sz w:val="22"/>
        </w:rPr>
        <w:t>Правительственные источники утверждают, что вопрос был вновь поднят во время двух последних встреч Б. Димитрова и Константинопольского Патриарха Варфоломея. Но сам министр отказывается это комментировать из-за деликатности и сложного юридического характера данной темы.</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5.12.09 Правительство Греции не желает обсуждать с афонским монашеством вопрос об изменении налогообложения святогорских обителей</w:t>
      </w:r>
    </w:p>
    <w:p>
      <w:pPr>
        <w:pStyle w:val="Normal"/>
        <w:rPr>
          <w:sz w:val="22"/>
        </w:rPr>
      </w:pPr>
      <w:r>
        <w:rPr>
          <w:sz w:val="22"/>
        </w:rPr>
        <w:t>Правительство Греции не желает обсуждать с афонским монашеством вопрос об изменении налогообложения святогорских обителей.</w:t>
      </w:r>
    </w:p>
    <w:p>
      <w:pPr>
        <w:pStyle w:val="Normal"/>
        <w:rPr>
          <w:sz w:val="22"/>
        </w:rPr>
      </w:pPr>
      <w:r>
        <w:rPr>
          <w:sz w:val="22"/>
        </w:rPr>
        <w:t>Афонское монашество 17 ноября этого года создало специальную комиссию для обсуждения с представителями Правительства Греции вопроса об отмене налогообложения на недвижимое имущество святогорских монастырей. Но несмотря на несколько писем греческим премьеру, министрам и различным депутатам в монашеской республике до сих пор не получили ответа на свое предложение о встрече.</w:t>
      </w:r>
    </w:p>
    <w:p>
      <w:pPr>
        <w:pStyle w:val="Normal"/>
        <w:rPr>
          <w:sz w:val="22"/>
        </w:rPr>
      </w:pPr>
      <w:r>
        <w:rPr>
          <w:sz w:val="22"/>
        </w:rPr>
        <w:t>В афонскую комиссию вошли игумен монастыря Симонопетра, а также представители обителей Великая Лавра, св. Павла и Григориата. Они должны встретиться с премьером Г. Папандреу и министром экономики Г. Папаконстанину и выразить обеспокоенность святогорского монашества по поводу готовящегося греческими властями законопроекта по увеличению налогообложения на недвижимую собственность с 1 до 3% от ее стоимости, который распространится и на недвижимость 20 обителей Святой Горы.</w:t>
      </w:r>
    </w:p>
    <w:p>
      <w:pPr>
        <w:pStyle w:val="Normal"/>
        <w:rPr>
          <w:sz w:val="22"/>
        </w:rPr>
      </w:pPr>
      <w:r>
        <w:rPr>
          <w:sz w:val="22"/>
        </w:rPr>
        <w:t>В 105-й статье Конституции Греции провозглашается, что Афонская общность «согласно древнему и привилегированному статусу является самоуправляемой частью Греческого государства». Но несмотря на это, еще при Правительстве К.Караманлиса (2004 - окт. 2009) монашеская республика была лишена возможности пользоваться этой привилегией при выплате налога на недвижимость своих монастырей.</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6.12.09 Патриарх Кирилл упрекнул Страсбургский суд в ущемлении прав верующих</w:t>
      </w:r>
    </w:p>
    <w:p>
      <w:pPr>
        <w:pStyle w:val="Normal"/>
        <w:rPr>
          <w:sz w:val="22"/>
        </w:rPr>
      </w:pPr>
      <w:r>
        <w:rPr>
          <w:sz w:val="22"/>
        </w:rPr>
        <w:t>Святейший Патриарх Московский и всея Руси Кирилл направил послание Турбьeрну Ягланду, вступившему в октябре 2009 года в должность Генерального секретаря Совета Европы.</w:t>
      </w:r>
    </w:p>
    <w:p>
      <w:pPr>
        <w:pStyle w:val="Normal"/>
        <w:rPr>
          <w:sz w:val="22"/>
        </w:rPr>
      </w:pPr>
      <w:r>
        <w:rPr>
          <w:sz w:val="22"/>
        </w:rPr>
        <w:t>Отмечаемый в этом году 60-летний юбилей стал «поводом для серьезных размышлений о содержании его деятельности в настоящем и о перспективах на будущее», - говорится в послании Его Святейшества.</w:t>
      </w:r>
    </w:p>
    <w:p>
      <w:pPr>
        <w:pStyle w:val="Normal"/>
        <w:rPr>
          <w:sz w:val="22"/>
        </w:rPr>
      </w:pPr>
      <w:r>
        <w:rPr>
          <w:sz w:val="22"/>
        </w:rPr>
        <w:t>«Мы убеждены в необходимости всемерной защиты достоинства и свободы человека в современном мире, - подчеркивает Святейший Владыка. - Это убеждение вырастает из сути христианской веры, всей истории Церкви и особенно из трагического опыта века минувшего, явившего миру тысячи Новомучеников и исповедников, ставших жертвами богоборческих гонений».</w:t>
      </w:r>
    </w:p>
    <w:p>
      <w:pPr>
        <w:pStyle w:val="Normal"/>
        <w:rPr>
          <w:sz w:val="22"/>
        </w:rPr>
      </w:pPr>
      <w:r>
        <w:rPr>
          <w:sz w:val="22"/>
        </w:rPr>
        <w:t>Святейший Патриарх напомнил, что в последние годы «Русской Православной Церковью было приложено немало усилий для того, чтобы осмыслить светскую концепцию прав человека и рассмотреть ее в свете христианского учения о человеке и его Богодарованном достоинстве. Результатом этой работы стало соборное принятие в 2008 году документа "Основы учения о достоинстве, свободе и правах человека"». Предстоятель выразил надежду, что Совет Европы «со всей серьезностью отнесется к содержанию этого воспринятого с интересом во всем мире документа, адресованного всем, кому небезразличны достоинство и права человека».</w:t>
      </w:r>
    </w:p>
    <w:p>
      <w:pPr>
        <w:pStyle w:val="Normal"/>
        <w:rPr>
          <w:sz w:val="22"/>
        </w:rPr>
      </w:pPr>
      <w:r>
        <w:rPr>
          <w:sz w:val="22"/>
        </w:rPr>
        <w:t>Говоря о современном подходе к правам человека, Святейший Патриарх выразил обеспокоенность «утратой связи между концепцией прав и свобод индивида и моралью - связи, которая не подвергалась сомнению создателями фундаментальных принципов прав человека и нашла выражение в универсальных и европейских документах по правам человека».</w:t>
      </w:r>
    </w:p>
    <w:p>
      <w:pPr>
        <w:pStyle w:val="Normal"/>
        <w:rPr>
          <w:sz w:val="22"/>
        </w:rPr>
      </w:pPr>
      <w:r>
        <w:rPr>
          <w:sz w:val="22"/>
        </w:rPr>
        <w:t>«Игнорирование моральных аспектов реализации прав человека грозит подрывом авторитета самой концепции прав и свобод, ставшей одним из завоеваний современной истории, - предупреждает Святейший Патриарх Кирилл. - Это важно учитывать при обсуждении перспектив развития практики Европейского Суда по правам человека».</w:t>
      </w:r>
    </w:p>
    <w:p>
      <w:pPr>
        <w:pStyle w:val="Normal"/>
        <w:rPr>
          <w:sz w:val="22"/>
        </w:rPr>
      </w:pPr>
      <w:r>
        <w:rPr>
          <w:sz w:val="22"/>
        </w:rPr>
        <w:t>Отметив, что ЕСПЧ, один из основных институтов Совета Европы, принял немало решений, направленных на защиту достоинства конкретных людей, Предстоятель с сожалением указал на то, что «в работе Суда подчас имеет место одностороннее использование отдельных трактовок индивидуальных прав в ущерб коллективным правам традиционных религиозных организаций, укорененных в истории и культуре европейских народов».</w:t>
      </w:r>
    </w:p>
    <w:p>
      <w:pPr>
        <w:pStyle w:val="Normal"/>
        <w:rPr>
          <w:sz w:val="22"/>
        </w:rPr>
      </w:pPr>
      <w:r>
        <w:rPr>
          <w:sz w:val="22"/>
        </w:rPr>
        <w:t>Данный факт, по словам Его Святейшества, «указывает на необходимость серьезной дискуссии по тем вопросам и практикам Суда, где светское законодательство вступает в область канонического права, вековых моральных и духовных традиций народов Европы».</w:t>
      </w:r>
    </w:p>
    <w:p>
      <w:pPr>
        <w:pStyle w:val="Normal"/>
        <w:rPr>
          <w:sz w:val="22"/>
        </w:rPr>
      </w:pPr>
      <w:r>
        <w:rPr>
          <w:sz w:val="22"/>
        </w:rPr>
        <w:t>Позитивно оценивая «первоначальный опыт взаимодействия» Совета Европы с религиозными общинами, Святейший Патриарх Кирилл выразил надежду на скорейшую реализацию «неоднократно высказываемого предложения: создать инструменты постоянного и системного сотрудничества Совета Европы с религиозными организациями, представляющими основные европейские религиозные традиц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6.12.09 При пожаре погибла монахиня Зачатьевского женского монастыря</w:t>
      </w:r>
    </w:p>
    <w:p>
      <w:pPr>
        <w:pStyle w:val="Normal"/>
        <w:rPr>
          <w:sz w:val="22"/>
        </w:rPr>
      </w:pPr>
      <w:r>
        <w:rPr>
          <w:sz w:val="22"/>
        </w:rPr>
        <w:t>В ходе пожара, произошедшего вечером 15 декабря в подмосковной Барвихе на подворье московского Зачатьевского женского монастыря, погибла монахиня Киприана. Ей было около 80 лет. В монастырь матушка поступила во время возрождения обители, в начале 1990-х годов.</w:t>
      </w:r>
    </w:p>
    <w:p>
      <w:pPr>
        <w:pStyle w:val="Normal"/>
        <w:rPr>
          <w:sz w:val="22"/>
        </w:rPr>
      </w:pPr>
      <w:r>
        <w:rPr>
          <w:sz w:val="22"/>
        </w:rPr>
        <w:t>Пожар возник около 21:00. В областном МЧС считают, что причиной пожара стало неосторожное обращение с огнём. Пламя полыхало на площади более 100 квадратных метров. Тушить пожар прибыли расчёты из Барвихи, Одинцова и Москвы. Пламя удалось потушить только через три часа. Огонь уничтожил дом причта, находившийся рядом с Покровской церковью, сам храм не пострадал.</w:t>
      </w:r>
    </w:p>
    <w:p>
      <w:pPr>
        <w:pStyle w:val="Normal"/>
        <w:rPr>
          <w:sz w:val="22"/>
        </w:rPr>
      </w:pPr>
      <w:r>
        <w:rPr>
          <w:sz w:val="22"/>
        </w:rPr>
        <w:t>Подворье московского Зачатьевского монастыря в селе Барвиха расположено в 8 км к северу от подмосковного города Одинцово.</w:t>
      </w:r>
    </w:p>
    <w:p>
      <w:pPr>
        <w:pStyle w:val="Normal"/>
        <w:rPr>
          <w:sz w:val="22"/>
        </w:rPr>
      </w:pPr>
      <w:r>
        <w:rPr>
          <w:sz w:val="22"/>
        </w:rPr>
        <w:t>В начале XX века здесь находился хутор - подсобное хозяйство Зачатьевского монастыря. В 1910 году настоятельница монастыря игуменья Мария обратилась к митрополиту Московскому и Коломенскому Владимиру (Богоявленскому, будущему священномученику) с прошением о строительстве здесь церкви. Покровская церковь, созданная в русском стиле с элементами модерна, была освящена 16 мая 1911 года.</w:t>
      </w:r>
    </w:p>
    <w:p>
      <w:pPr>
        <w:pStyle w:val="Normal"/>
        <w:rPr>
          <w:sz w:val="22"/>
        </w:rPr>
      </w:pPr>
      <w:r>
        <w:rPr>
          <w:sz w:val="22"/>
        </w:rPr>
        <w:t>В 1923 году Зачатьевский монастырь был закрыт, а спустя два года закрыли и Покровский храм. Монахини были выселены, а сам хутор переименовали в детский поселок имени 7-й годовщины Октябрьской революции. В 30-е годы сруб церкви перевезли в село Ромашково и устроили в нем школу. В конце XX века здание бывшего храма было уничтожено.</w:t>
      </w:r>
    </w:p>
    <w:p>
      <w:pPr>
        <w:pStyle w:val="Normal"/>
        <w:rPr>
          <w:sz w:val="22"/>
        </w:rPr>
      </w:pPr>
      <w:r>
        <w:rPr>
          <w:sz w:val="22"/>
        </w:rPr>
        <w:t>В начале 90-х в Барвихе, к тому моменту ставшей респектабельным поселком для бизнесменов, сложилась община верующих, усилиями которых 9 июля 1996 года был заложен новый Покровский храм. При нем обустроено подсобное хозяйство, на подворье постоянно проживает несколько сестер Зачатьевского монастыря.</w:t>
      </w:r>
    </w:p>
    <w:p>
      <w:pPr>
        <w:pStyle w:val="Normal"/>
        <w:rPr>
          <w:sz w:val="22"/>
        </w:rPr>
      </w:pPr>
      <w:r>
        <w:rPr>
          <w:sz w:val="22"/>
        </w:rPr>
        <w:t>Седмица.</w:t>
      </w:r>
      <w:r>
        <w:rPr>
          <w:sz w:val="22"/>
          <w:lang w:val="en-US"/>
        </w:rPr>
        <w:t>Ru</w:t>
      </w:r>
      <w:r>
        <w:rPr>
          <w:sz w:val="22"/>
        </w:rPr>
        <w:t>, Богослов.</w:t>
      </w:r>
      <w:r>
        <w:rPr>
          <w:sz w:val="22"/>
          <w:lang w:val="en-US"/>
        </w:rPr>
        <w:t>Ru</w:t>
      </w:r>
    </w:p>
    <w:p>
      <w:pPr>
        <w:pStyle w:val="Normal"/>
        <w:rPr>
          <w:b/>
          <w:b/>
          <w:sz w:val="22"/>
        </w:rPr>
      </w:pPr>
      <w:r>
        <w:rPr>
          <w:b/>
          <w:sz w:val="22"/>
        </w:rPr>
      </w:r>
    </w:p>
    <w:p>
      <w:pPr>
        <w:pStyle w:val="Normal"/>
        <w:rPr>
          <w:b/>
          <w:b/>
          <w:sz w:val="22"/>
        </w:rPr>
      </w:pPr>
      <w:r>
        <w:rPr>
          <w:b/>
          <w:sz w:val="22"/>
        </w:rPr>
        <w:t>16.12.09 Болгарская Церковь не намерена возвращаться к старому стилю</w:t>
      </w:r>
    </w:p>
    <w:p>
      <w:pPr>
        <w:pStyle w:val="Normal"/>
        <w:rPr>
          <w:sz w:val="22"/>
        </w:rPr>
      </w:pPr>
      <w:r>
        <w:rPr>
          <w:sz w:val="22"/>
        </w:rPr>
        <w:t>Синод Болгарской Православной Церкви не намерен рассматривать вопрос о возвращении к старому (юлианскому) календарному стилю в богослужении, несмотря на новые обращения с подобными просьбами.</w:t>
      </w:r>
    </w:p>
    <w:p>
      <w:pPr>
        <w:pStyle w:val="Normal"/>
        <w:rPr>
          <w:sz w:val="22"/>
        </w:rPr>
      </w:pPr>
      <w:r>
        <w:rPr>
          <w:sz w:val="22"/>
        </w:rPr>
        <w:t>Широкая дискуссия среди болгарской православной общественности возникла по поводу жалобы, поданной одним из столичных священников в ноябре этого года в Синод Болгарской Православной Церкви на синодальное решение 1967 г. о введении в богослужение нового стиля (N35/22.XII.1967 г., обнародовано в окружном послании N5953/18.07.1968 г.). В этой жалобе выражена просьба «из-за серьезных противоречий между упомянутым решением Святого Синода и действующим церковно-каноническим правом и уставом Болгарской Православной Церкви» отменить решение о введении нового стиля «как неправомерное и не сообразующееся с законами».</w:t>
      </w:r>
    </w:p>
    <w:p>
      <w:pPr>
        <w:pStyle w:val="Normal"/>
        <w:rPr>
          <w:sz w:val="22"/>
        </w:rPr>
      </w:pPr>
      <w:r>
        <w:rPr>
          <w:sz w:val="22"/>
        </w:rPr>
        <w:t>Главным автором жалобы выступил священник Марий Димитров из храма Воскресения Христова в софийском квартале Челопечене. Более 20 лет он служит по старому стилю, оставаясь при этом в евхаристическом единстве с Болгарской Церковью. Начиная с 1997 г. отец Марий уже в третий раз подает подобную жалобу, и хотя предыдущие остались без ответа, он надеется, что на этот раз Синод рассмотрит его прошение.</w:t>
      </w:r>
    </w:p>
    <w:p>
      <w:pPr>
        <w:pStyle w:val="Normal"/>
        <w:rPr>
          <w:sz w:val="22"/>
        </w:rPr>
      </w:pPr>
      <w:r>
        <w:rPr>
          <w:sz w:val="22"/>
        </w:rPr>
        <w:t>Обращение священника попало в прессу и вызвало в болгарских СМИ широкий резонанс. Если церковные издания волновали преимущественно исторические и канонические моменты, то светские журналисты, прежде всего, обеспокоились датой наступающего праздника Рождества Христово: следует ли его отмечать 25 декабря по новому стилю или же 7 января по старому.</w:t>
      </w:r>
    </w:p>
    <w:p>
      <w:pPr>
        <w:pStyle w:val="Normal"/>
        <w:rPr>
          <w:sz w:val="22"/>
        </w:rPr>
      </w:pPr>
      <w:r>
        <w:rPr>
          <w:sz w:val="22"/>
        </w:rPr>
        <w:t>15 декабря представители Синода заявили, что не намерены рассматривать жалобу о. Мария Димитрова и выразили свое огорчение по поводу неэтичного превращения рядовых событий церковной жизни в новостные сенсации и нежелания светских журналистов серьезно относиться к церковной тематике.</w:t>
      </w:r>
    </w:p>
    <w:p>
      <w:pPr>
        <w:pStyle w:val="Normal"/>
        <w:rPr>
          <w:sz w:val="22"/>
        </w:rPr>
      </w:pPr>
      <w:r>
        <w:rPr>
          <w:sz w:val="22"/>
        </w:rPr>
        <w:t>«Этот вопрос вообще не стоял на повестке дня. Хотя и поступили некие обращения по этому вопросу, но просто нет способа повлиять на сегодняшнюю позицию Церкви в отношении календаря», - заявил синодальный представитель митрополит Русенский Неофит. Говоря о возможности некоторых священников и чад Болгарской Православной Церкви придерживаться старого календарного стиля, владыка Неофит сказал: «Это свобода, на которую они имеют право. Но все же они имеют церковное сознание и живут в диоцезах Болгарской Православной Церкви, поэтому должны поступать так, как она решила, как послушные церковные чада».</w:t>
      </w:r>
    </w:p>
    <w:p>
      <w:pPr>
        <w:pStyle w:val="Normal"/>
        <w:rPr>
          <w:sz w:val="22"/>
        </w:rPr>
      </w:pPr>
      <w:r>
        <w:rPr>
          <w:sz w:val="22"/>
        </w:rPr>
        <w:t>«Рождество Христово и дальше, как вы видите в свежеотпечатанных церковных календарях на следующий год, будет отмечаться 25 декабря. Священники - авторы письма к Синоду - служат в епархиях Болгарской Православной Церкви, и поэтому должны смиренно подчиниться мнению Священного Синода по поводу даты празднования Рождества» - сказал архиерей.</w:t>
      </w:r>
    </w:p>
    <w:p>
      <w:pPr>
        <w:pStyle w:val="Normal"/>
        <w:rPr>
          <w:sz w:val="22"/>
        </w:rPr>
      </w:pPr>
      <w:r>
        <w:rPr>
          <w:sz w:val="22"/>
        </w:rPr>
        <w:t>В то же время болгарское агентство «Фокус» сообщает, что в Синод поступило обращение о возвращении к старому стилю в богослужении, подписанное 80 верующими.</w:t>
      </w:r>
    </w:p>
    <w:p>
      <w:pPr>
        <w:pStyle w:val="Normal"/>
        <w:rPr>
          <w:sz w:val="22"/>
        </w:rPr>
      </w:pPr>
      <w:r>
        <w:rPr>
          <w:sz w:val="22"/>
        </w:rPr>
        <w:t>Митрополит Неофит планирует встретиться и обсудить вопрос о церковном календаре с людьми, которые продолжают праздновать рождество по старому стилю.</w:t>
      </w:r>
    </w:p>
    <w:p>
      <w:pPr>
        <w:pStyle w:val="Normal"/>
        <w:rPr/>
      </w:pPr>
      <w:r>
        <w:rPr>
          <w:sz w:val="22"/>
        </w:rPr>
        <w:t>Седмица.</w:t>
      </w:r>
      <w:r>
        <w:rPr>
          <w:sz w:val="22"/>
          <w:lang w:val="en-US"/>
        </w:rPr>
        <w:t>Ru</w:t>
      </w:r>
      <w:r>
        <w:rPr>
          <w:sz w:val="22"/>
        </w:rPr>
        <w:t>, Радонеж</w:t>
      </w:r>
    </w:p>
    <w:p>
      <w:pPr>
        <w:pStyle w:val="Normal"/>
        <w:rPr>
          <w:b/>
          <w:b/>
          <w:sz w:val="22"/>
        </w:rPr>
      </w:pPr>
      <w:r>
        <w:rPr>
          <w:b/>
          <w:sz w:val="22"/>
        </w:rPr>
      </w:r>
    </w:p>
    <w:p>
      <w:pPr>
        <w:pStyle w:val="Normal"/>
        <w:rPr>
          <w:b/>
          <w:b/>
          <w:sz w:val="22"/>
        </w:rPr>
      </w:pPr>
      <w:r>
        <w:rPr>
          <w:b/>
          <w:sz w:val="22"/>
        </w:rPr>
        <w:t>16.12.09 Владимир Легойда призвал православных блогеров к ответственности</w:t>
      </w:r>
    </w:p>
    <w:p>
      <w:pPr>
        <w:pStyle w:val="Normal"/>
        <w:rPr>
          <w:sz w:val="22"/>
        </w:rPr>
      </w:pPr>
      <w:r>
        <w:rPr>
          <w:sz w:val="22"/>
        </w:rPr>
        <w:t>Блогосфера должна минимизировать спекуляцию на непроверенной информации и некорректный тон, чтобы стать важным элементом гражданского общества, заявил глава Информационного отдела Московского Патриархата Владимир Легойда, комментируя запуск рейтинга блогов на сайте "Православие и мир".</w:t>
      </w:r>
    </w:p>
    <w:p>
      <w:pPr>
        <w:pStyle w:val="Normal"/>
        <w:rPr>
          <w:sz w:val="22"/>
        </w:rPr>
      </w:pPr>
      <w:r>
        <w:rPr>
          <w:sz w:val="22"/>
        </w:rPr>
        <w:t>В этом рейтинге могут участвовать любые блоги православных авторов, за исключением тех, которые содержат нецензурную лексику и используют системы искусственного повышения посещаемости. Редакция портала объясняет запуск нового проекта предстоящим закрытием рейтинга блогов "Яндекса".</w:t>
      </w:r>
    </w:p>
    <w:p>
      <w:pPr>
        <w:pStyle w:val="Normal"/>
        <w:rPr>
          <w:sz w:val="22"/>
        </w:rPr>
      </w:pPr>
      <w:r>
        <w:rPr>
          <w:sz w:val="22"/>
        </w:rPr>
        <w:t>"Надеюсь, что этот проект станет еще одним шагом на пути развития блогосферы как свободной дискуссионной площадки, способной служить как для цивилизованного разговора о внутрицерковных проблемах, так и для проповеди Православия в интернете", - сказал В.Легойда.</w:t>
      </w:r>
    </w:p>
    <w:p>
      <w:pPr>
        <w:pStyle w:val="Normal"/>
        <w:rPr>
          <w:sz w:val="22"/>
        </w:rPr>
      </w:pPr>
      <w:r>
        <w:rPr>
          <w:sz w:val="22"/>
        </w:rPr>
        <w:t>Уровень общения в современной блогосфере, по его словам, оставляет желать лучшего, что вредит, в первую очередь, самим блогерам.</w:t>
      </w:r>
    </w:p>
    <w:p>
      <w:pPr>
        <w:pStyle w:val="Normal"/>
        <w:rPr>
          <w:sz w:val="22"/>
        </w:rPr>
      </w:pPr>
      <w:r>
        <w:rPr>
          <w:sz w:val="22"/>
        </w:rPr>
        <w:t>"Спекуляции на непроверенной информации и нередко недопустимый тон участников дискуссий в значительной степени дискредитируют блогосферу в глазах медиасообщества", - пояснил председатель Информационного отдела Русской Православной Церкви.</w:t>
      </w:r>
    </w:p>
    <w:p>
      <w:pPr>
        <w:pStyle w:val="Normal"/>
        <w:rPr>
          <w:sz w:val="22"/>
        </w:rPr>
      </w:pPr>
      <w:r>
        <w:rPr>
          <w:sz w:val="22"/>
        </w:rPr>
        <w:t>"Хочется верить, что это не навсегда, и со временем сформируется достойная культура общения в блогах, способная сделать их важным элементом гражданского общества", - подчеркнул В.Легой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12.09 В Сербии открыт первый памятник Патриарху Павлу</w:t>
      </w:r>
    </w:p>
    <w:p>
      <w:pPr>
        <w:pStyle w:val="Normal"/>
        <w:rPr>
          <w:sz w:val="22"/>
        </w:rPr>
      </w:pPr>
      <w:r>
        <w:rPr>
          <w:sz w:val="22"/>
        </w:rPr>
        <w:t>В Нише открыт первый памятник в честь недавно почившего Патриарха Сербского Павла. Памятник открыт на площади перед входом в здание, где с 1999 г. находится Призренская семинария, которая была вынуждена переехать в Ниш из г.Призрена по причине военных действий в Косово и Метохии.</w:t>
      </w:r>
    </w:p>
    <w:p>
      <w:pPr>
        <w:pStyle w:val="Normal"/>
        <w:rPr>
          <w:sz w:val="22"/>
        </w:rPr>
      </w:pPr>
      <w:r>
        <w:rPr>
          <w:sz w:val="22"/>
        </w:rPr>
        <w:t>Идея поставить памятник-бюст Патриарху Павлу принадлежит профессорам семинарии и членам сообщества памяти основателя и ктитора семинарии Симы Игуманова Призренца. Членом сообщества долгое время был и покойный Патриарх Павел. Также он с 1950 г. на протяжении 33 лет был преподавателем этой семинарии и продолжал заботиться о ней, когда возглавлял Рашско-Призренскую кафедру.</w:t>
      </w:r>
    </w:p>
    <w:p>
      <w:pPr>
        <w:pStyle w:val="Normal"/>
        <w:rPr>
          <w:sz w:val="22"/>
        </w:rPr>
      </w:pPr>
      <w:r>
        <w:rPr>
          <w:sz w:val="22"/>
        </w:rPr>
        <w:t>Бюст Патриарха Павла выполнен скульптором Дринке Радовановичем, который также является автором памятников Николе Тесле в белградском аэропорту, князю Милошу в Аранджеловаце и др.</w:t>
      </w:r>
    </w:p>
    <w:p>
      <w:pPr>
        <w:pStyle w:val="Normal"/>
        <w:rPr>
          <w:sz w:val="22"/>
        </w:rPr>
      </w:pPr>
      <w:r>
        <w:rPr>
          <w:sz w:val="22"/>
        </w:rPr>
        <w:t>Памятник Патриарху Павлу на площади перед семинарией будет стоять между памятниками основателю семинарии Симе Игуманову (1804-1882) и русскому консулу Ивану Ястребову (1839-1894). Игуманов построил в Призрене здание для семинарии (открылась в 1871 г.), а Иван Ястребов возглавлял в 70-х - 80-х гг. XIX в. русское дипломатическое отделение в Призрене и оказывал значительную поддержку строительству и функционированию семина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12.09 Игумен Петр (Мещеринов): Миряне, которые выступают от лица Церкви, не должны выглядеть в глазах общества "людьми со сдвигом"</w:t>
      </w:r>
    </w:p>
    <w:p>
      <w:pPr>
        <w:pStyle w:val="Normal"/>
        <w:rPr>
          <w:sz w:val="22"/>
        </w:rPr>
      </w:pPr>
      <w:r>
        <w:rPr>
          <w:sz w:val="22"/>
        </w:rPr>
        <w:t>От лица Церкви часто выступают некомпетентные миряне, а голоса тех, кто "говорит дело", не слышно, считает игумен Петр (Мещеринов), замруководителя патриаршего Центра духовного развития детей и молодежи.</w:t>
      </w:r>
    </w:p>
    <w:p>
      <w:pPr>
        <w:pStyle w:val="Normal"/>
        <w:rPr>
          <w:sz w:val="22"/>
        </w:rPr>
      </w:pPr>
      <w:r>
        <w:rPr>
          <w:sz w:val="22"/>
        </w:rPr>
        <w:t>"В обществе есть такие активные миряне, а в основном мирянки, которые выступают, скажем, против ювенальной юстиции и не вполне представляют, что это такое. Или мирянские движения почитания монархии или отдельных монархов. Вот таким мирянам, собственно, и открыт доступ и к церковной прессе, и к околоцерковным микрофонам. Поэтому людям кажется, что Церковь - она вся такая, люди приходят туда, и какой-то сдвиг наступает непонятный", - заявил отец Петр на встрече с общественностью в Москве.</w:t>
      </w:r>
    </w:p>
    <w:p>
      <w:pPr>
        <w:pStyle w:val="Normal"/>
        <w:rPr>
          <w:sz w:val="22"/>
        </w:rPr>
      </w:pPr>
      <w:r>
        <w:rPr>
          <w:sz w:val="22"/>
        </w:rPr>
        <w:t>По мнению игумена, "процент мирян активных, которые говорят дело, тоже очень мал". "Как раз хотелось бы, чтобы их было больше", - добавил священник.</w:t>
      </w:r>
    </w:p>
    <w:p>
      <w:pPr>
        <w:pStyle w:val="Normal"/>
        <w:rPr>
          <w:sz w:val="22"/>
        </w:rPr>
      </w:pPr>
      <w:r>
        <w:rPr>
          <w:sz w:val="22"/>
        </w:rPr>
        <w:t>Основные надежды на оживление церковной жизни он возлагает именно на мирян, так как "они скорее могут возвысить свой голос против чего-то или за что-то", и "если этих мирян будет много, то их голос будет скорее услышан".</w:t>
      </w:r>
    </w:p>
    <w:p>
      <w:pPr>
        <w:pStyle w:val="Normal"/>
        <w:rPr>
          <w:sz w:val="22"/>
        </w:rPr>
      </w:pPr>
      <w:r>
        <w:rPr>
          <w:sz w:val="22"/>
        </w:rPr>
        <w:t>При этом отец Петр с сожалением признал, что "та общественная и гражданская пассивность, которую мы наблюдаем сейчас в стране, перекидывается и на Церков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12.09 Священник Иоанн Охлобыстин сыграет Чапаева</w:t>
      </w:r>
    </w:p>
    <w:p>
      <w:pPr>
        <w:pStyle w:val="Normal"/>
        <w:rPr>
          <w:sz w:val="22"/>
        </w:rPr>
      </w:pPr>
      <w:r>
        <w:rPr>
          <w:sz w:val="22"/>
        </w:rPr>
        <w:t>Режиссер Виктор Тихомиров снимает фильм о Чапаеве, главную роль в котором исполняет священник Иоанн Охлобыстин.</w:t>
      </w:r>
    </w:p>
    <w:p>
      <w:pPr>
        <w:pStyle w:val="Normal"/>
        <w:rPr>
          <w:sz w:val="22"/>
        </w:rPr>
      </w:pPr>
      <w:r>
        <w:rPr>
          <w:sz w:val="22"/>
        </w:rPr>
        <w:t>Действие происходит в 1960-е годы. По сценарию, женщина-фальшивомонетчица влюбляется в актера, который играет в фильме-римейке про Чапаева. Параллельно реальность разворачивается и в армейской дивизии во время гражданской войны.</w:t>
      </w:r>
    </w:p>
    <w:p>
      <w:pPr>
        <w:pStyle w:val="Normal"/>
        <w:rPr>
          <w:sz w:val="22"/>
        </w:rPr>
      </w:pPr>
      <w:r>
        <w:rPr>
          <w:sz w:val="22"/>
        </w:rPr>
        <w:t>Таким образом, у отца Иоанна три роли: Чапаева, актера в роли Чапаева и того же актера в реальной жизни.</w:t>
      </w:r>
    </w:p>
    <w:p>
      <w:pPr>
        <w:pStyle w:val="Normal"/>
        <w:rPr>
          <w:sz w:val="22"/>
        </w:rPr>
      </w:pPr>
      <w:r>
        <w:rPr>
          <w:sz w:val="22"/>
        </w:rPr>
        <w:t>"Преобразился актер в полководца легко, весело и с удовольствием. Он и в жизни неоднобокий. Может быть серьезным философом, а может изображать из себя балбеса, ротозея и ловеласа, хотя целомудренный человек", - рассказал режиссер.</w:t>
      </w:r>
    </w:p>
    <w:p>
      <w:pPr>
        <w:pStyle w:val="Normal"/>
        <w:rPr>
          <w:sz w:val="22"/>
        </w:rPr>
      </w:pPr>
      <w:r>
        <w:rPr>
          <w:sz w:val="22"/>
        </w:rPr>
        <w:t>По его словам, герой - "миф советской действительности Чапаев - фигура неоднозначная, как и сам Охлобыстин".</w:t>
      </w:r>
    </w:p>
    <w:p>
      <w:pPr>
        <w:pStyle w:val="Normal"/>
        <w:rPr>
          <w:sz w:val="22"/>
        </w:rPr>
      </w:pPr>
      <w:r>
        <w:rPr>
          <w:sz w:val="22"/>
        </w:rPr>
        <w:t>Анка в финале погибает, переплывая Урал, а Чапаев и "Петька", который в фильме является женщиной, выживают.</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lang w:val="uk-UA"/>
        </w:rPr>
      </w:pPr>
      <w:r>
        <w:rPr>
          <w:b/>
          <w:sz w:val="22"/>
          <w:lang w:val="uk-UA"/>
        </w:rPr>
        <w:t>Новости Православия коротко</w:t>
      </w:r>
    </w:p>
    <w:p>
      <w:pPr>
        <w:pStyle w:val="Normal"/>
        <w:rPr>
          <w:sz w:val="22"/>
        </w:rPr>
      </w:pPr>
      <w:r>
        <w:rPr>
          <w:sz w:val="22"/>
        </w:rPr>
        <w:t>11.12.09 Орловская епархия готовится к проведению в декабре 2009 - декабре 2010 г. двенадцати крестных ходов, участники которых обойдут Орёл и все районы Орловской области. Молитвенные шествия проводятся по инициативе прихожан орловских храмов, ранее принимавших участие в крестных ходах всероссийского масштаба. Благовест-инфо</w:t>
      </w:r>
    </w:p>
    <w:p>
      <w:pPr>
        <w:pStyle w:val="Normal"/>
        <w:rPr>
          <w:sz w:val="22"/>
        </w:rPr>
      </w:pPr>
      <w:r>
        <w:rPr>
          <w:sz w:val="22"/>
        </w:rPr>
        <w:t>13.12.09 В день памяти апостола Андрея Первозванного Блаженнейший Митрополит Владимир возглавил служение Божественной литургии в Трапезном храме Киево-Печерской Лавры. За богослужением собор архиереев УПЦ совершил хиротонию преподавателя Киевской духовной академии архимандрита Евлогия (Пацана) во епископа Новомосковского. Патриархия.Ru</w:t>
      </w:r>
    </w:p>
    <w:p>
      <w:pPr>
        <w:pStyle w:val="Normal"/>
        <w:rPr>
          <w:sz w:val="22"/>
        </w:rPr>
      </w:pPr>
      <w:r>
        <w:rPr>
          <w:sz w:val="22"/>
        </w:rPr>
        <w:t>14.12.09 В ночь с 10 на 11 декабря 2009 года на стенах Троицкого собора Русской Духовной Миссии со стороны алтарной части и притвора большими красными буквами неизвестными были сделаны надписи на иврите: «Смерть» и «Смерть христианам». По факту вандализма подано заявление в полицию Иерусалима. Подобные угрозы в адрес русских монахинь и духовенства, как православного, так и других конфессий, неоднократно произносились в устной форме и ранее. Служба коммуникации ОВЦС МП</w:t>
      </w:r>
    </w:p>
    <w:p>
      <w:pPr>
        <w:pStyle w:val="Normal"/>
        <w:rPr>
          <w:sz w:val="22"/>
        </w:rPr>
      </w:pPr>
      <w:r>
        <w:rPr>
          <w:sz w:val="22"/>
        </w:rPr>
        <w:t>14.12.09 23-летнему жителю Воронежской области вынесен обвинительный приговор и назначено 6,5 лет колонии за жестокое убийство незнакомого мужчины в святом месте. Ранее судимый молодой человек напал на пенсионера прямо в купели святого источника Казанской иконы Божией Матери, расположенном в селе Верхнее Турово, потому, что принял его за обидчика своей девушки. Когда парень понял, что обознался, было поздно. Пожилой мужчина скончался от многочисленных травм. Преступление было совершено в июне 2009 года. Седмица.</w:t>
      </w:r>
      <w:r>
        <w:rPr>
          <w:sz w:val="22"/>
          <w:lang w:val="en-US"/>
        </w:rPr>
        <w:t>Ru</w:t>
      </w:r>
    </w:p>
    <w:p>
      <w:pPr>
        <w:pStyle w:val="Normal"/>
        <w:rPr>
          <w:sz w:val="22"/>
        </w:rPr>
      </w:pPr>
      <w:r>
        <w:rPr>
          <w:sz w:val="22"/>
        </w:rPr>
        <w:t>14.12.09 Население Грузии более всего доверяет Православной Церкви и независимым СМИ, и менее всего - неправительственной организации «Институт свободы» и Верховному суду страны. Таков результат опроса, проведенного грузинским еженедельником «Квирис палитра» («Палитра недели»). В соответствии с ним, Церковь набрала 7,7 балла, независимые СМИ - 5,7, в то время как «Институт свободы» - 1,93 балла, а Верховный суд - 2,67. На третьем месте аппарат Народного защитника - 5,49. Далее следуют патрульная полиция - 5,32 балла, президент - 3,77, и парламент - 3,42 балла. Седмица.</w:t>
      </w:r>
      <w:r>
        <w:rPr>
          <w:sz w:val="22"/>
          <w:lang w:val="en-US"/>
        </w:rPr>
        <w:t>Ru</w:t>
      </w:r>
    </w:p>
    <w:p>
      <w:pPr>
        <w:pStyle w:val="Normal"/>
        <w:rPr>
          <w:sz w:val="22"/>
        </w:rPr>
      </w:pPr>
      <w:r>
        <w:rPr>
          <w:sz w:val="22"/>
        </w:rPr>
        <w:t>14.12.09 Глава Информационного отдела РПЦ Владимир Легойда провел для студентов Санкт-Петербургских духовных школ мастер-класс по журналистике. Он дал будущим пастырям практические рекомендации по ведению диалога и общению с журналистами, рассказал об особенностях информационного сообщества, коснулся вопроса манипуляции общественным сознанием посредством масс-медиа, заявил о необходимости существования влиятельных православных СМИ, которые отражают те или иные события с позиции Церкви. Интерфакс-Религия</w:t>
      </w:r>
    </w:p>
    <w:p>
      <w:pPr>
        <w:pStyle w:val="Normal"/>
        <w:rPr>
          <w:sz w:val="22"/>
        </w:rPr>
      </w:pPr>
      <w:r>
        <w:rPr>
          <w:sz w:val="22"/>
        </w:rPr>
        <w:t>15.12.09 Горсовет Полтавы выделил 3156 кв.м. земли для строительства храмового комплекса Свято-Андреевской Украинской Православной Церкви. Запроектировано строительство пятикупольной церкви с отдельно расположенной колокольней. Храм рассчитан на 300 человек. Общая площадь здания составит 577 кв.м. Храм сохранит основные черты церкви, которая стояла на Сенной в начале ХХ века. Строительство начнется в 2010 году. УНИАН-Религия</w:t>
      </w:r>
    </w:p>
    <w:p>
      <w:pPr>
        <w:pStyle w:val="Normal"/>
        <w:rPr>
          <w:sz w:val="22"/>
        </w:rPr>
      </w:pPr>
      <w:r>
        <w:rPr>
          <w:sz w:val="22"/>
        </w:rPr>
        <w:t>15.12.09 Переселения мирян с Большого Соловецкого острова не планируется, заверил наместник расположенного на острове Соловецкого Спасо-Преображенского монастыря архимандрит Порфирий (Шутов). "Труд жителей поселка будет востребован, и к работам, прежде всего, реставрационным, планируется привлекать в первую очередь местных жителей" - подчеркнул архимандрит Порфирий. Он также отметил важность общения "близких по духу людей" и предложил прихожанам регулярные встречи по воскресным дням. "Одной из главных тем наших бесед будет изучение и толкование Священного Писания", - отметил наместник Соловецкой обители. Седмица.</w:t>
      </w:r>
      <w:r>
        <w:rPr>
          <w:sz w:val="22"/>
          <w:lang w:val="en-US"/>
        </w:rPr>
        <w:t>Ru</w:t>
      </w:r>
    </w:p>
    <w:p>
      <w:pPr>
        <w:pStyle w:val="Normal"/>
        <w:rPr>
          <w:sz w:val="22"/>
        </w:rPr>
      </w:pPr>
      <w:r>
        <w:rPr>
          <w:sz w:val="22"/>
        </w:rPr>
        <w:t>15.12.09 В Ростовской области прекращено уголовное дело, возбужденное по факту смерти священнослужителя Свято-Александрийского подворья отца Владимира Рудинского и его семьи. "Следствием собраны достаточные доказательства, подтверждающие, что смерть указанных лиц наступила в результате действий В.Рудинского, причинившего огнестрельные ранения своей супруге, малолетнему сыну, а затем и совершившему самоубийство", - говорится в сообщении СКП РФ. При этом в Следственном комитете отмечают, что "каких-либо данных, свидетельствующих о причастности иных лиц к данному происшествию, не установлено". Седмица.</w:t>
      </w:r>
      <w:r>
        <w:rPr>
          <w:sz w:val="22"/>
          <w:lang w:val="en-US"/>
        </w:rPr>
        <w:t>Ru</w:t>
      </w:r>
    </w:p>
    <w:p>
      <w:pPr>
        <w:pStyle w:val="Normal"/>
        <w:rPr>
          <w:sz w:val="22"/>
        </w:rPr>
      </w:pPr>
      <w:r>
        <w:rPr>
          <w:sz w:val="22"/>
        </w:rPr>
        <w:t xml:space="preserve">16.12.09 Русская Православная Церковь </w:t>
      </w:r>
      <w:r>
        <w:rPr>
          <w:sz w:val="22"/>
          <w:lang w:val="uk-UA"/>
        </w:rPr>
        <w:t xml:space="preserve">и </w:t>
      </w:r>
      <w:r>
        <w:rPr>
          <w:sz w:val="22"/>
        </w:rPr>
        <w:t>Католическая Церковь в Германии договорились проводить регулярные встречи. Решение об этом было принято на завершившейся 10 декабря в старейшем бенедиктинском монастыре «Вельтенбург» под баварским Кельхаймом четырехдневной совместной теологической сессии католической Немецкой епископской конференции (DBK) и Русской Православной Церкви. Участники этого состоявшегося после 11-летнего перерыва мероприятия - видные иерархи DBK и Русской Православной Церкви - договорились проводить такие встречи через каждые два года, в том числе следующую в 2011 году в России. «Церковь должна выступать за слабых и безгласных в обществе и давать им голос», - констатировали обе стороны в заключительном коммюнике. Православие.</w:t>
      </w:r>
      <w:r>
        <w:rPr>
          <w:sz w:val="22"/>
          <w:lang w:val="en-US"/>
        </w:rPr>
        <w:t>Ru</w:t>
      </w:r>
    </w:p>
    <w:p>
      <w:pPr>
        <w:pStyle w:val="Normal"/>
        <w:rPr>
          <w:sz w:val="22"/>
        </w:rPr>
      </w:pPr>
      <w:r>
        <w:rPr>
          <w:sz w:val="22"/>
        </w:rPr>
        <w:t>16.12.09 Несмотря на то, что не один и не два грузинских памятника культурного наследия восстанавливается и реставрируется в рамках соответствующей государственной программой, в двух сёлах Гурджаанского района разрушаются монастырский комплекс IX-X вв. в селе Вазисубани («Санагиро»), и церковь Святого Георгия IX в. в селе Чандари, в которой обрушилось перекрытие. Монастырский комплекс Санагиро находится в тяжелейшем положении - перекрытия обрушены, развалены стены. В аварийном состоянии пребывают кельи и пристроенная к главному храму церковь святой Варвары. Если укрепительные работы не будут проведены в срочном порядке, оба этих памятника могут полностью разрушиться в ближайшее время. Благовест-инфо</w:t>
      </w:r>
    </w:p>
    <w:p>
      <w:pPr>
        <w:pStyle w:val="Normal"/>
        <w:rPr/>
      </w:pPr>
      <w:r>
        <w:rPr>
          <w:sz w:val="22"/>
        </w:rPr>
        <w:t>16.12.09</w:t>
      </w:r>
      <w:r>
        <w:rPr>
          <w:sz w:val="22"/>
          <w:lang w:val="uk-UA"/>
        </w:rPr>
        <w:t xml:space="preserve"> П</w:t>
      </w:r>
      <w:r>
        <w:rPr>
          <w:sz w:val="22"/>
        </w:rPr>
        <w:t>ри Бердянской епархии будет создан центр реабилитации бывших осужденных. 19 ноября была зарегистрирована общественная организация - центр «Преподобного Серафима Саровского Чудотворца», которая и будет занимается созданием центра. Организацию возглавляет настоятель храма Бердянской исправительной колонии N77 протоиерей Виталий Юренко. Целью организации центра «Преподобного Серафима Саровского Чудотворца» является ресоциализация, реинтеграция и социальная адаптация лиц, освобожденных из мест лишения свободы и других граждан, которые нуждаются в подобной помощи. Украина Православная</w:t>
      </w:r>
    </w:p>
    <w:p>
      <w:pPr>
        <w:pStyle w:val="Normal"/>
        <w:rPr>
          <w:sz w:val="22"/>
          <w:lang w:val="uk-UA"/>
        </w:rPr>
      </w:pPr>
      <w:r>
        <w:rPr>
          <w:sz w:val="22"/>
        </w:rPr>
        <w:t>16.12.09 Правительство Латвии утвердило порядок, разработанный министерством юстиции, о выделении финансирования праздника Преображения Господня, ежегодно отмечаемого православными в Спасо-Преображенской пустыни (Валгунде). По словам пресс-секретаря Минюста Лауры Пакалне, согласно закону «О Латвийской Православной Церкви», государство обеспечивает финансирование для оказания неотложной медицинской помощи, обеспечения безопасности дорожного движения и общественного порядка во время ежегодного многотысячного крестного хода из Риги в Валгунде (около 50 км). На эти меры государство выделит 10 600 латов (более 11 000 долларов), из которых 2 336 латов (около 4 600 долларов) - министерству здравоохранения. Крестный ход и другие праздничные мероприятия состоятся с 17 по 19 августа 2010 года. Благовест-инфо</w:t>
      </w:r>
    </w:p>
    <w:p>
      <w:pPr>
        <w:pStyle w:val="Normal"/>
        <w:rPr>
          <w:sz w:val="22"/>
          <w:lang w:val="uk-UA"/>
        </w:rPr>
      </w:pPr>
      <w:r>
        <w:rPr>
          <w:sz w:val="22"/>
        </w:rPr>
        <w:t>17.12.09 Новым президентом Конференции Европейских Церквей избран митрополит Галльский Эммануил (Константинопольский Патриархат). По словам владыки Эммануила, особым приоритетом в его деятельности на посту президента Конференции будет "работа, направленная на возвращение Русской Православной Церкви к полному участию в жизни КЕЦ". Русская Церковь приостановила участие в работе КЕЦ 11 октября 2008 года ввиду отказа тогдашнего руководства этой организации рассматривать заявку на членство в Конференции Эстонской Православной Церкви Московского Патриархата. При этом ранее в эту организацию была включена не признанная в православном мире «Эстонская апостольская православная церковь» в юрисдикции Константинополя. Седмица.</w:t>
      </w:r>
      <w:r>
        <w:rPr>
          <w:sz w:val="22"/>
          <w:lang w:val="en-US"/>
        </w:rPr>
        <w:t>Ru</w:t>
      </w:r>
    </w:p>
    <w:p>
      <w:pPr>
        <w:pStyle w:val="Normal"/>
        <w:rPr>
          <w:sz w:val="22"/>
          <w:lang w:val="uk-UA"/>
        </w:rPr>
      </w:pPr>
      <w:r>
        <w:rPr>
          <w:sz w:val="22"/>
          <w:lang w:val="uk-UA"/>
        </w:rPr>
        <w:t>17.12.09 Архиепископ Орловский и Ливенский Пантелеимон (Кутовой) в интервью «Орловской правде» «Дети - наши главные учителя» высказался по демографическим и семейным проблемам. По мнению иерарха, «мужчина должен присутствовать при родах». Это прибавит ответственности у отцов, которые, как выразился архиепископ Пантелеимон, видя деторождение, «понимают свой отцовский долг». С другой стороны, это позволит уменьшить число абортов, поскольку «за этот грех отвечает не только женщина. За аборт мужчина и женщина отвечают». Благовест-инфо</w:t>
      </w:r>
    </w:p>
    <w:p>
      <w:pPr>
        <w:pStyle w:val="Normal"/>
        <w:rPr>
          <w:sz w:val="22"/>
        </w:rPr>
      </w:pPr>
      <w:r>
        <w:rPr>
          <w:sz w:val="22"/>
        </w:rPr>
        <w:t>18.12.09 Уральские археологи бьют тревогу: неизвестные уничтожают место захоронения останков семьи последнего Российского императора св. Николая II. По их данным, на старой Коптяковской дороге начались буровые и геодезические работы, чтобы впоследствии возвести здесь церковь и кладбище, и если строителей не остановить, будут навсегда утрачены оставшиеся в земле предметы, которые могут пролить свет на подробности гибели Царской семьи. Чтобы приостановить строительство, представители отдела археологических исследований областного НПЦ по охране и использованию памятников истории и культуры, а также директора двух академических институтов, написали письма губернатору Свердловской области А. Мишарину, полпреду Президента России в УрФО Н. Винниченко, а также Святейшему Патриарху Кириллу. Седмица.</w:t>
      </w:r>
      <w:r>
        <w:rPr>
          <w:sz w:val="22"/>
          <w:lang w:val="en-US"/>
        </w:rPr>
        <w:t>Ru</w:t>
      </w:r>
    </w:p>
    <w:p>
      <w:pPr>
        <w:pStyle w:val="Normal"/>
        <w:rPr>
          <w:sz w:val="22"/>
          <w:lang w:val="uk-UA"/>
        </w:rPr>
      </w:pPr>
      <w:r>
        <w:rPr>
          <w:sz w:val="22"/>
          <w:lang w:val="uk-UA"/>
        </w:rPr>
        <w:t>18.12.09 Накануне дня Святого Николая в Южно-Сахалинске прошла благотворительная акция «Сотвори свое чудо». Любой желающий мог принести игрушки, альбомы, карандаши, пластилин, краски и другие канцтовары на главную площадь областного центра, чтобы передать их воспитанникам детских домов области. Интерфакс-Религия</w:t>
      </w:r>
    </w:p>
    <w:p>
      <w:pPr>
        <w:pStyle w:val="Normal"/>
        <w:rPr>
          <w:sz w:val="22"/>
          <w:lang w:val="uk-UA"/>
        </w:rPr>
      </w:pPr>
      <w:r>
        <w:rPr>
          <w:sz w:val="22"/>
          <w:lang w:val="uk-UA"/>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Глава украинских униатов призывает православных и греко-католиков вернуться к «первобытному единству»</w:t>
      </w:r>
    </w:p>
    <w:p>
      <w:pPr>
        <w:pStyle w:val="Normal"/>
        <w:rPr>
          <w:sz w:val="22"/>
        </w:rPr>
      </w:pPr>
      <w:r>
        <w:rPr>
          <w:sz w:val="22"/>
        </w:rPr>
        <w:t>Лидер украинских униатов кардинал Любомир Гузар ратует за объединение Украинской Православной Церкви, самопровозглашенных "Киевского патриархата" и Украинской автокефальной православной церкви, а также Украинской Греко-Католической Церкви (УГКЦ) в единую поместную Украинскую Церковь. "У нас есть желание, чтобы эти четыре ветви вернулись к первобытному единству. Но это единство не будет таким же, как во времена Владимира", - заявил глава УГКЦ 15 декабря на пресс-конференции в Киеве.</w:t>
      </w:r>
    </w:p>
    <w:p>
      <w:pPr>
        <w:pStyle w:val="Normal"/>
        <w:rPr>
          <w:sz w:val="22"/>
        </w:rPr>
      </w:pPr>
      <w:r>
        <w:rPr>
          <w:sz w:val="22"/>
        </w:rPr>
        <w:t>По словам Гузара, создание единой Киевской Церкви должно произойти в форме «сопричастия» - объединить нужно веру, а традиции каждой из ветвей оставить. «Мы все являемся равными... Мы одинаковыми можем быть только в святой вере. А уже те наработки, традиция, способы - это второстепенно. Мы должны научиться быть толерантными друг к другу, принимать это, не настаивать, что мы все должны уподобиться одной или другой ветви», - заявил глава галицких униатов.</w:t>
      </w:r>
    </w:p>
    <w:p>
      <w:pPr>
        <w:pStyle w:val="Normal"/>
        <w:rPr>
          <w:sz w:val="22"/>
        </w:rPr>
      </w:pPr>
      <w:r>
        <w:rPr>
          <w:sz w:val="22"/>
        </w:rPr>
        <w:t>На взгляд Любомира Гузара, патриарх, который возглавит единую поместную Церковь, может принадлежать к любой из четырех ветвей, а духовным центром объединенной Церкви станет собор Святой Софии в Киеве.</w:t>
      </w:r>
    </w:p>
    <w:p>
      <w:pPr>
        <w:pStyle w:val="Normal"/>
        <w:rPr>
          <w:sz w:val="22"/>
        </w:rPr>
      </w:pPr>
      <w:r>
        <w:rPr>
          <w:sz w:val="22"/>
        </w:rPr>
        <w:t>При этом Блаженнейший Любомир объяснил, что не строит иллюзий, что можно легко за один день вернуть то первобытное единство. «К сожалению, за нами - длинный путь отрицания единства», - констатировал Глава УГКЦ. «Это есть предложение. Это не есть в совершенстве наработанные рекомендации, что только так нужно делать. Это есть наше желание, наш поиск того, как мы можем найти один одного», - сказал кардинал Любомир.</w:t>
      </w:r>
    </w:p>
    <w:p>
      <w:pPr>
        <w:pStyle w:val="Normal"/>
        <w:rPr/>
      </w:pPr>
      <w:r>
        <w:rPr>
          <w:sz w:val="22"/>
        </w:rPr>
        <w:t>Седмица.</w:t>
      </w:r>
      <w:r>
        <w:rPr>
          <w:sz w:val="22"/>
          <w:lang w:val="en-US"/>
        </w:rPr>
        <w:t>Ru</w:t>
      </w:r>
      <w:r>
        <w:rPr>
          <w:sz w:val="22"/>
        </w:rPr>
        <w:t>, УНИАН-Религия</w:t>
      </w:r>
    </w:p>
    <w:p>
      <w:pPr>
        <w:pStyle w:val="Normal"/>
        <w:rPr>
          <w:b/>
          <w:b/>
          <w:sz w:val="22"/>
          <w:lang w:val="uk-UA"/>
        </w:rPr>
      </w:pPr>
      <w:r>
        <w:rPr>
          <w:b/>
          <w:sz w:val="22"/>
          <w:lang w:val="uk-UA"/>
        </w:rPr>
      </w:r>
    </w:p>
    <w:p>
      <w:pPr>
        <w:pStyle w:val="Normal"/>
        <w:rPr>
          <w:b/>
          <w:b/>
          <w:sz w:val="22"/>
        </w:rPr>
      </w:pPr>
      <w:r>
        <w:rPr>
          <w:b/>
          <w:sz w:val="22"/>
        </w:rPr>
        <w:t>Христианство остается самой гонимой религией в мире</w:t>
      </w:r>
    </w:p>
    <w:p>
      <w:pPr>
        <w:pStyle w:val="Normal"/>
        <w:rPr>
          <w:sz w:val="22"/>
        </w:rPr>
      </w:pPr>
      <w:r>
        <w:rPr>
          <w:sz w:val="22"/>
        </w:rPr>
        <w:t>Христианство остается самой гонимой религией в мире. Это следует из отчета за 2009 год, представленного главным офисом католической организации "Церковь в беде".</w:t>
      </w:r>
    </w:p>
    <w:p>
      <w:pPr>
        <w:pStyle w:val="Normal"/>
        <w:rPr>
          <w:sz w:val="22"/>
        </w:rPr>
      </w:pPr>
      <w:r>
        <w:rPr>
          <w:sz w:val="22"/>
        </w:rPr>
        <w:t>Почти 80% всех случаев религиозных преследований в мире выпадает на долю христиан, независимо от деноминации. Чаще всего за веру людей убивают в Ираке, Индии, а также в Нигерии, Пакистане и Египте.</w:t>
      </w:r>
    </w:p>
    <w:p>
      <w:pPr>
        <w:pStyle w:val="Normal"/>
        <w:rPr>
          <w:sz w:val="22"/>
        </w:rPr>
      </w:pPr>
      <w:r>
        <w:rPr>
          <w:sz w:val="22"/>
        </w:rPr>
        <w:t>Как отметил представитель "Церкви в беде" Бертольд Пельстер, "высокий процент преследований отчасти обусловлен тем, что христианство является крупнейшей религией мира. В настоящее время, около 2 миллиардов человек декларируют себя христианами. Для сравнения: мусульман около 1,5 миллиарда, а индуизм исповедует около 1 миллиарда человек. Поэтому неудивительно, что наиболее преследуемыми являются христиане".</w:t>
      </w:r>
    </w:p>
    <w:p>
      <w:pPr>
        <w:pStyle w:val="Normal"/>
        <w:rPr>
          <w:sz w:val="22"/>
        </w:rPr>
      </w:pPr>
      <w:r>
        <w:rPr>
          <w:sz w:val="22"/>
        </w:rPr>
        <w:t>"Однако это ничего не оправдывает", - добавил Пельстер. По данным исследования, в этом году очевидны две тенденции. Во первых, уменьшается количество преследований со стороны атеистов. Как сообщил Бертольд Пельстер, "такие страны как Китай или Куба, учитывая экономический кризис, должны сотрудничать со всеми общественными группами". Однако, с другой стороны, возросло количество преследований по религиозным мотивам. В таких странах как Пакистан, Нигерия, Саудовская Аравия и Египет христиане подвергаются нападениям преимущественно со стороны экстремистов, которые стремятся установить исламское государство.</w:t>
      </w:r>
    </w:p>
    <w:p>
      <w:pPr>
        <w:pStyle w:val="Normal"/>
        <w:rPr>
          <w:sz w:val="22"/>
        </w:rPr>
      </w:pPr>
      <w:r>
        <w:rPr>
          <w:sz w:val="22"/>
        </w:rPr>
        <w:t>Больше всего проблем, однако, возникает у христиан в Ираке. Согласно новейшим данным, из примерно миллионной общины за последние годы осталось всего 250 тысяч верующих. Пельстер отметил, что "все, кому позволило финансовое положение, уже давно покинули Ирак. В настоящее время христиане всех конфессий считаются союзниками западных государств. Поэтому они автоматически становятся врагами шиитов и суннитов".</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Власти Эритреи арестовали 30 христианок</w:t>
      </w:r>
    </w:p>
    <w:p>
      <w:pPr>
        <w:pStyle w:val="Normal"/>
        <w:rPr>
          <w:sz w:val="22"/>
        </w:rPr>
      </w:pPr>
      <w:r>
        <w:rPr>
          <w:sz w:val="22"/>
        </w:rPr>
        <w:t>Полиция окружила дом, в котором группа преимущественно пожилых христианок собралась на молитву, задержала их и поместила в полицейский участок в столице Эритреи Асмаре.</w:t>
      </w:r>
    </w:p>
    <w:p>
      <w:pPr>
        <w:pStyle w:val="Normal"/>
        <w:rPr>
          <w:sz w:val="22"/>
        </w:rPr>
      </w:pPr>
      <w:r>
        <w:rPr>
          <w:sz w:val="22"/>
        </w:rPr>
        <w:t>Большинство арестованных являются членами миссионерской Церкви евангельской веры - одной из евангелических Церквей, вышедшей из Методистской Церкви. Хотя эта Церковь существует в Эритрее уже более 50 лет, однако с 2002 года испытывает постоянные гонения со стороны правительства, так как не входит в список официально разрешенных Церквей. Разрешенными в этой стране являются только Церковь Эритреи, Католическая Церковь и Евангелическо-Лютеранская Церковь Эритреи.</w:t>
      </w:r>
    </w:p>
    <w:p>
      <w:pPr>
        <w:pStyle w:val="Normal"/>
        <w:rPr>
          <w:sz w:val="22"/>
        </w:rPr>
      </w:pPr>
      <w:r>
        <w:rPr>
          <w:sz w:val="22"/>
        </w:rPr>
        <w:t>"Мы осуждаем арест 30 женщин представителями Эритреи и призываем правительство страны освободить задержанных и всех находящихся под арестом христиан", - заявил региональный менеджер правозащитной организации "International Christian Concern" в Африке и Ближнем Востоке Джонатан Рачо.</w:t>
      </w:r>
    </w:p>
    <w:p>
      <w:pPr>
        <w:pStyle w:val="Normal"/>
        <w:rPr>
          <w:sz w:val="22"/>
        </w:rPr>
      </w:pPr>
      <w:r>
        <w:rPr>
          <w:sz w:val="22"/>
        </w:rPr>
        <w:t>За последние годы гонениям в Эритрее подвергаются и разрешенные религиозные объединения. Так, патриарх Церкви Эритреи в течение нескольких лет находился под домашним арестом. Известны также случаи задержания христиан во время венчаний.</w:t>
      </w:r>
    </w:p>
    <w:p>
      <w:pPr>
        <w:pStyle w:val="Normal"/>
        <w:rPr>
          <w:sz w:val="22"/>
        </w:rPr>
      </w:pPr>
      <w:r>
        <w:rPr>
          <w:sz w:val="22"/>
        </w:rPr>
        <w:t>Согласно сообщениям правозащитных организаций, пытки христиан в тюрьмах Эритреи не являются редкостью. Христиане содержатся в металлических вагонах длиной всего 6 метров, в каждый из которых сажают по 15-20 человек. В таком заточении христиане страдают от жары, нехватки воздуха, малярии и других болезней и психического расстройства. В 2009 году как минимум несколько христиан умерли после пыток в тюремном лагере Эритреи.</w:t>
      </w:r>
    </w:p>
    <w:p>
      <w:pPr>
        <w:pStyle w:val="Normal"/>
        <w:rPr>
          <w:sz w:val="22"/>
        </w:rPr>
      </w:pPr>
      <w:r>
        <w:rPr>
          <w:sz w:val="22"/>
        </w:rPr>
        <w:t>По данным христианской организации "Open Doors", в настоящее время в тюрьмах Эритреи содержатся не менее 2800 христиан, арестованных за исповедание христианской вер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се меньше жителей США доверяют священникам</w:t>
      </w:r>
    </w:p>
    <w:p>
      <w:pPr>
        <w:pStyle w:val="Normal"/>
        <w:rPr>
          <w:sz w:val="22"/>
        </w:rPr>
      </w:pPr>
      <w:r>
        <w:rPr>
          <w:sz w:val="22"/>
        </w:rPr>
        <w:t>Согласно опросу, проведенному американским Институтом общественного мнения, лишь половина жителей США доверяют священникам и считают их честными и высоко нравственными людьми.</w:t>
      </w:r>
    </w:p>
    <w:p>
      <w:pPr>
        <w:pStyle w:val="Normal"/>
        <w:rPr>
          <w:sz w:val="22"/>
        </w:rPr>
      </w:pPr>
      <w:r>
        <w:rPr>
          <w:sz w:val="22"/>
        </w:rPr>
        <w:t>Недоверие к священникам в США растет как среди католиков и протестантов, так и среди далеких от Церкви людей. Как показал опрос, сегодня в этой стране самый низкий показатель доверия духовенству за последние 30 лет.</w:t>
      </w:r>
    </w:p>
    <w:p>
      <w:pPr>
        <w:pStyle w:val="Normal"/>
        <w:rPr>
          <w:sz w:val="22"/>
        </w:rPr>
      </w:pPr>
      <w:r>
        <w:rPr>
          <w:sz w:val="22"/>
        </w:rPr>
        <w:t>Только 55% протестантов сегодня считают священников честными и нравственными в отличие от 60% в прошлом году. Среди католиков этот показатель тоже снизился - до 56% по сравнению с 63% в прошлом году.</w:t>
      </w:r>
    </w:p>
    <w:p>
      <w:pPr>
        <w:pStyle w:val="Normal"/>
        <w:rPr>
          <w:sz w:val="22"/>
        </w:rPr>
      </w:pPr>
      <w:r>
        <w:rPr>
          <w:sz w:val="22"/>
        </w:rPr>
        <w:t>40% американцев, редко, или почти никогда, не посещающих богослужения, считают, что священникам можно доверять; аналогично считают 63% американцев, посещающих богослужения каждую неделю.</w:t>
      </w:r>
    </w:p>
    <w:p>
      <w:pPr>
        <w:pStyle w:val="Normal"/>
        <w:rPr>
          <w:sz w:val="22"/>
        </w:rPr>
      </w:pPr>
      <w:r>
        <w:rPr>
          <w:sz w:val="22"/>
        </w:rPr>
        <w:t>Между тем, в ходе опроса удалось выявить, что американцы считают священников более честными, чем представителей многих других профессий: из 21 предложенной к рассмотрению профессии респонденты поставили духовенство на восьмое место по уровню доверия. Банкирам, биржевым маклерам, управляющим деловыми предприятиями, членам Конгресса и юристам доверяет гораздо меньше американцев, чем священникам. К примеру, лишь 19% из числа опрошенных считают, что можно доверять банкира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первые в истории даосизма женщина назначена настоятельницей храма</w:t>
      </w:r>
    </w:p>
    <w:p>
      <w:pPr>
        <w:pStyle w:val="Normal"/>
        <w:rPr>
          <w:sz w:val="22"/>
        </w:rPr>
      </w:pPr>
      <w:r>
        <w:rPr>
          <w:sz w:val="22"/>
        </w:rPr>
        <w:t>Впервые в истории даосизма - китайского традиционного учения о «дао-пути» - женщина стала настоятельницей храма. 52-летняя У Чэнчжэнь возглавила храм Чанчунь («Вечной весны») в городе Ухань, административном центре провинции Хубэй в Центральном Китае. В даосской иерархии ее чин называется «фанчжан», и это весьма высокий ранг у последователей основателя даосизма Лао-цзы, жившего в 6-5 веках до нашей эры.</w:t>
      </w:r>
    </w:p>
    <w:p>
      <w:pPr>
        <w:pStyle w:val="Normal"/>
        <w:rPr>
          <w:sz w:val="22"/>
        </w:rPr>
      </w:pPr>
      <w:r>
        <w:rPr>
          <w:sz w:val="22"/>
        </w:rPr>
        <w:t>У Чэнчжэнь называет свое назначение «знамением времени», испытывая по этому поводу одновременно «и гордость, и некоторое смущение». Впрочем, подчеркивает она, женщины и в прошлом занимали важное место в даосизме, пример тому - персонаж легенды о «восьми бессмертных» Хэ Сяньгу. Эта дама, которую обычно изображали с цветком лотоса и флейтой в руках, считается покровительницей домохозяек и «слабого пола» в целом.</w:t>
      </w:r>
    </w:p>
    <w:p>
      <w:pPr>
        <w:pStyle w:val="Normal"/>
        <w:rPr>
          <w:sz w:val="22"/>
        </w:rPr>
      </w:pPr>
      <w:r>
        <w:rPr>
          <w:sz w:val="22"/>
        </w:rPr>
        <w:t>Новая настоятельница придерживается всех канонов даосизма и утверждает, что несколько лет назад видела в реке близ даосского храма Лунтань в провинции Цзилинь сразу трех драконов. «Причем являлись они по три раза на протяжении трех дней, что могут засвидетельствовать и местные жители», - заявляет она. Сейчас почтенная У пишет диссертацию в Народном университете (Пекин), сделав предметом своих исследований роль даосизма в построении гармоничного общества «социализма с китайской спецификой».</w:t>
      </w:r>
    </w:p>
    <w:p>
      <w:pPr>
        <w:pStyle w:val="Normal"/>
        <w:rPr>
          <w:sz w:val="22"/>
        </w:rPr>
      </w:pPr>
      <w:r>
        <w:rPr>
          <w:sz w:val="22"/>
        </w:rPr>
        <w:t>Благовест-инфо</w:t>
      </w:r>
    </w:p>
    <w:p>
      <w:pPr>
        <w:pStyle w:val="Normal"/>
        <w:rPr>
          <w:b/>
          <w:b/>
          <w:sz w:val="22"/>
          <w:lang w:val="uk-UA"/>
        </w:rPr>
      </w:pPr>
      <w:r>
        <w:rPr>
          <w:b/>
          <w:sz w:val="22"/>
          <w:lang w:val="uk-UA"/>
        </w:rPr>
      </w:r>
    </w:p>
    <w:p>
      <w:pPr>
        <w:pStyle w:val="Normal"/>
        <w:rPr>
          <w:b/>
          <w:b/>
          <w:sz w:val="22"/>
        </w:rPr>
      </w:pPr>
      <w:r>
        <w:rPr>
          <w:b/>
          <w:sz w:val="22"/>
        </w:rPr>
        <w:t>Папский Григорианский университет Рима впервые принял на работу профессора-мусульманина</w:t>
      </w:r>
    </w:p>
    <w:p>
      <w:pPr>
        <w:pStyle w:val="Normal"/>
        <w:rPr>
          <w:sz w:val="22"/>
        </w:rPr>
      </w:pPr>
      <w:r>
        <w:rPr>
          <w:sz w:val="22"/>
        </w:rPr>
        <w:t>Исламский богослов Аднане Мокрани стал первым мусульманином и первым не-католиком, которому Папский Григорианский университет в Риме предложил постоянный контракт. Мокрани вел посвященные исламу курсы при иезуитском университете уже несколько лет, но теперь получит статус внештатного преподавателя. "Для мусульманского теолога, участвующего в диалоге, изучавшего Христианство, быть здесь - все равно, что быть в раю", - говорит о Грегориануме Мокрани, 43-летний уроженец Туниса.</w:t>
      </w:r>
    </w:p>
    <w:p>
      <w:pPr>
        <w:pStyle w:val="Normal"/>
        <w:rPr>
          <w:sz w:val="22"/>
        </w:rPr>
      </w:pPr>
      <w:r>
        <w:rPr>
          <w:sz w:val="22"/>
        </w:rPr>
        <w:t>Позиция внештатного профессора была введена в университете недавно, и до этого постоянными сотрудниками Григорианума могли становиться только люди, крещеные в Католической Церкви. Мусульмане и иудеи уже много десятилетий преподавали в учебном заведении, не имея постоянного статуса - на каждый академический год с ними заключался новый контракт.</w:t>
      </w:r>
    </w:p>
    <w:p>
      <w:pPr>
        <w:pStyle w:val="Normal"/>
        <w:rPr>
          <w:sz w:val="22"/>
        </w:rPr>
      </w:pPr>
      <w:r>
        <w:rPr>
          <w:sz w:val="22"/>
        </w:rPr>
        <w:t>"Мы хотим преподавать знания о не-христианских религиях, но нам нужна максимальная аутентичность, а значит нам нужны профессоры, исповедующие эти религии. Чтобы подготовить студентов к богословскому диалогу, им нужно знакомство с этими религиями из первых рук, а не просто информация", - говорит священник Феликс Корнер, глава Института изучения религий при Григорианском университете. Прием на работу мусульман и иудеев стал первым шагом, а заключение с ними контрактов на постоянной основе - вопросом справедливости, говорит отец Корнер. Сейчас среди студентов его института - христиане, изучающие другие религии, а также восемь мусульман, изучающих Христианство. Чтобы пройти обучение на степень магистра, все студенты - к какой бы вере они ни принадлежали - должны получить начальное богословское образование в своей собственной религиозной традиции.</w:t>
      </w:r>
    </w:p>
    <w:p>
      <w:pPr>
        <w:pStyle w:val="Normal"/>
        <w:rPr>
          <w:sz w:val="22"/>
        </w:rPr>
      </w:pPr>
      <w:r>
        <w:rPr>
          <w:sz w:val="22"/>
        </w:rPr>
        <w:t>Папский Григорианский университет, изначально называвшийся "Римский Колледж", был создан в 1551 году св. Игнатием Лойолой - основателем Общества Иисуса (ордена иезуитов). Студентами университета были 14 Пап, многие известные ученые, богословы, католические святые, какое-то время в нем обучался даже нынешний Патриарх Константинопольский Варфоломей I. Богословский факультет Грегорианума - один из самых больших в мире - здесь одновременно учатся более 1 600 студентов из 130 стран мира.</w:t>
      </w:r>
    </w:p>
    <w:p>
      <w:pPr>
        <w:pStyle w:val="Normal"/>
        <w:rPr>
          <w:sz w:val="22"/>
          <w:lang w:val="uk-UA"/>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Кении убит ирландский священник-миссионер</w:t>
      </w:r>
    </w:p>
    <w:p>
      <w:pPr>
        <w:pStyle w:val="Normal"/>
        <w:rPr>
          <w:sz w:val="22"/>
        </w:rPr>
      </w:pPr>
      <w:r>
        <w:rPr>
          <w:sz w:val="22"/>
        </w:rPr>
        <w:t>Священник Джеремайа Роше - миссионер из Ирландии - был убит неизвестными в ночь на 11 декабря в Кении. Тело Роше было обнаружено в его доме в Керичо прихожанами после того, как клирик не пришел совершать утреннюю мессу. Убийца привязал священника к кровати и нанес удар мачете в голову.</w:t>
      </w:r>
    </w:p>
    <w:p>
      <w:pPr>
        <w:pStyle w:val="Normal"/>
        <w:rPr>
          <w:sz w:val="22"/>
        </w:rPr>
      </w:pPr>
      <w:r>
        <w:rPr>
          <w:sz w:val="22"/>
        </w:rPr>
        <w:t>Член Ордена международной миссии св. Патрика, Роше служил в Кении с 1968 года, и недавно закончил строительство новой церкви. В следующем году клирик планировал уйти на покой и вернуться в родное графство Лимерик в Ирландии.</w:t>
      </w:r>
    </w:p>
    <w:p>
      <w:pPr>
        <w:pStyle w:val="Normal"/>
        <w:rPr>
          <w:sz w:val="22"/>
        </w:rPr>
      </w:pPr>
      <w:r>
        <w:rPr>
          <w:sz w:val="22"/>
        </w:rPr>
        <w:t>За более чем 40 лет, проведенных в Кении, Роше реализовал много проектов помощи местному населению. У священника было 10 братьев и сестер - он часто посещал их и своих племянников в Ирландии и США, и использовал каждый визит на родину как возможность собрать пожертвования на строительство церквей, школ и другие благотворительные проекты в Кении. Полиция называет наиболее вероятной версией убийства ограбление. Преступники забрали из дома клирика CD-плеер, два мобильных телефона и одежду.</w:t>
      </w:r>
    </w:p>
    <w:p>
      <w:pPr>
        <w:pStyle w:val="Normal"/>
        <w:rPr>
          <w:sz w:val="22"/>
        </w:rPr>
      </w:pPr>
      <w:r>
        <w:rPr>
          <w:sz w:val="22"/>
        </w:rPr>
        <w:t>По данным Zenit, предположительно те же грабители, что убили Роше, совершили в ночь на 12 декабря попытку нападения на расположенную неподалеку больницу для больных СПИДом. Никто из персонала и пациентов больницы, которой руководит монахиня-миссионерка из Шотландии, не пострадал.</w:t>
      </w:r>
    </w:p>
    <w:p>
      <w:pPr>
        <w:pStyle w:val="Normal"/>
        <w:rPr>
          <w:sz w:val="22"/>
        </w:rPr>
      </w:pPr>
      <w:r>
        <w:rPr>
          <w:sz w:val="22"/>
        </w:rPr>
        <w:t>Соболезнования в связи с гибелью Роше его родным выразил примас Ирландии кардинал Шон Брэди, а также президент и премьер-министр страны. Миссионер будет похоронен на родине в ближайшее воскресенье.</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турецком Диарбекире мусульмане требуют снести колокольню ассирийской церкви</w:t>
      </w:r>
    </w:p>
    <w:p>
      <w:pPr>
        <w:pStyle w:val="Normal"/>
        <w:rPr>
          <w:sz w:val="22"/>
        </w:rPr>
      </w:pPr>
      <w:r>
        <w:rPr>
          <w:sz w:val="22"/>
        </w:rPr>
        <w:t>После того как в Швейцарии приняли решение о запрещении строительства минаретов при мечетях, в Диарбекире трое неизвестных ворвались в старинную ассирийскую церковь Св. Марии Богородицы и угрожали священнику Юсуфу Акбулуту.</w:t>
      </w:r>
    </w:p>
    <w:p>
      <w:pPr>
        <w:pStyle w:val="Normal"/>
        <w:rPr>
          <w:sz w:val="22"/>
        </w:rPr>
      </w:pPr>
      <w:r>
        <w:rPr>
          <w:sz w:val="22"/>
        </w:rPr>
        <w:t>Священник обратился в правоохранительные органы. Он сказал: «В прошлую пятницу в церковь ворвались трое неизвестных лет сорока. Постучав в мою дверь во дворе церкви, они вызвали меня наружу и спросили: «Есть ли у церкви колокольня?». Получив положительный ответ, они сказали: «Ты должен разобрать эту колокольню, потому что Швейцария запретила строительства минаретов при мечетях, а мы запретим колокольни. До следующей пятницы колокольня должна быть разрушена». Когда я сказал, что это историческая церковь, и ее колокольня тоже, а в стране, в конце концов, есть законные власти, они ответили: «Жалуйся, кому хочешь, колокольни здесь больше не должно быть, в противном случае мы сделаем то, что необходимо».</w:t>
      </w:r>
    </w:p>
    <w:p>
      <w:pPr>
        <w:pStyle w:val="Normal"/>
        <w:rPr>
          <w:sz w:val="22"/>
        </w:rPr>
      </w:pPr>
      <w:r>
        <w:rPr>
          <w:sz w:val="22"/>
        </w:rPr>
        <w:t>Священник добавил, что в Диарбекире проживает 15 христианских семей.</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Испании подпольный шариатский суд приговаривает людей к смертной казни</w:t>
      </w:r>
    </w:p>
    <w:p>
      <w:pPr>
        <w:pStyle w:val="Normal"/>
        <w:rPr>
          <w:sz w:val="22"/>
        </w:rPr>
      </w:pPr>
      <w:r>
        <w:rPr>
          <w:sz w:val="22"/>
        </w:rPr>
        <w:t>Иммигрантку из Марокко, обвиненную в адюльтере, похитили и предали суду шариата, пишет Джан Антонио Ориги в статье, напечатанной в газете La Stampa.</w:t>
      </w:r>
    </w:p>
    <w:p>
      <w:pPr>
        <w:pStyle w:val="Normal"/>
        <w:rPr>
          <w:sz w:val="22"/>
        </w:rPr>
      </w:pPr>
      <w:r>
        <w:rPr>
          <w:sz w:val="22"/>
        </w:rPr>
        <w:t>Шариат, как выяснилось, действует и в Европе: женщин-мусульманок судят и приговаривают к смерти за супружескую измену. Существует даже "религиозная полиция" - Hisba. И это в Испании, где правительство возглавляет социалист Сапатеро, где действуют 800 мечетей и построено 14 минаретов, где с 2005 года Коран преподают в четырех областях, и даже существуют интернет-курсы для имамов, возмущается корреспондент.</w:t>
      </w:r>
    </w:p>
    <w:p>
      <w:pPr>
        <w:pStyle w:val="Normal"/>
        <w:rPr>
          <w:sz w:val="22"/>
        </w:rPr>
      </w:pPr>
      <w:r>
        <w:rPr>
          <w:sz w:val="22"/>
        </w:rPr>
        <w:t>Поводом для скандала послужила история Бошры, 30-летней марокканки, которая нелегальным путем приехала в Испанию. Она забеременела и была приговорена к смерти 20 "талибами". Эта история произошла в Каталонии, где по статистике самый высокий процент иммигрантов по стране - 15,9%, в большинстве это марокканцы. Бошру, которую обвинили в связи с мужем сестры, похитили 14 марта. Как рассказала чудом уцелевшая марокканка, ее муж Хасан предупреждал, чтобы она не рожала ребенка, которого он называл плодом греха. Но женщина заявила на мужа в суд, обвинив его в угрозах и плохом с ней обращении. После этого она и была похищена в одном из супермаркетов. Ее привезли в какое-то село, где и состоялось судилище: после нескольких часов обсуждений ее и ее будущего ребенка приговорили к смерти.</w:t>
      </w:r>
    </w:p>
    <w:p>
      <w:pPr>
        <w:pStyle w:val="Normal"/>
        <w:rPr>
          <w:sz w:val="22"/>
        </w:rPr>
      </w:pPr>
      <w:r>
        <w:rPr>
          <w:sz w:val="22"/>
        </w:rPr>
        <w:t>На следующий день Бошру передали супружеской паре. Муж рассказал жене, что именно он должен убить преступницу. Жена пригрозила мужу, что бросит его, если он это сделает. Между супругами разгорелась ссора, пленница воспользовалась ситуацией и сбежала. Из ближайшего бара она позвонила в полицию.</w:t>
      </w:r>
    </w:p>
    <w:p>
      <w:pPr>
        <w:pStyle w:val="Normal"/>
        <w:rPr>
          <w:sz w:val="22"/>
        </w:rPr>
      </w:pPr>
      <w:r>
        <w:rPr>
          <w:sz w:val="22"/>
        </w:rPr>
        <w:t>Следствие продолжалось несколько месяцев: удалось установить личности всех 20 "талибов", но по обвинению в похищении человека, участии в преступной группировке, покушении на убийство арестованы лишь семь человек. Бошра в октябре благополучно родила сына и теперь должна опознать похитителей. Но ее нигде не могут найти.</w:t>
      </w:r>
    </w:p>
    <w:p>
      <w:pPr>
        <w:pStyle w:val="Normal"/>
        <w:rPr>
          <w:sz w:val="22"/>
        </w:rPr>
      </w:pPr>
      <w:r>
        <w:rPr>
          <w:sz w:val="22"/>
        </w:rPr>
        <w:t>Это не единичный случай, утверждает Аллами, президент Ассоциации Друзей марокканского народа: "На протяжении трех лет мы обличаем этих экстремистов, которые используют силу, чтобы навязать свои религиозные идеи. Но многие жертвы не осмеливаются обращаться в полицию". До последнего времени положения шариата применялись "неактивно" - например, могли побить девушку, не носившую хиджаб. Но теперь "талибы" повысили планк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У стен Миланского собора совершено нападение на премьер-министра Италии</w:t>
      </w:r>
    </w:p>
    <w:p>
      <w:pPr>
        <w:pStyle w:val="Normal"/>
        <w:rPr>
          <w:sz w:val="22"/>
        </w:rPr>
      </w:pPr>
      <w:r>
        <w:rPr>
          <w:sz w:val="22"/>
        </w:rPr>
        <w:t>Вечером 13 декабря в центре Милана на Соборной площади было совершено нападение на премьер-министра Италии Сильвио Берлускони. После митинга, устроенного партией премьера "Народ Свободы", мужчина подбежал к главе правительства и ударил в лицо фигуркой, изображающей Миланский собор. От полученного удара Берлускони упал на землю. Его подняли, посадили в машину, после чего отвезли в больницу "Сан-Раффаэле".</w:t>
      </w:r>
    </w:p>
    <w:p>
      <w:pPr>
        <w:pStyle w:val="Normal"/>
        <w:rPr>
          <w:sz w:val="22"/>
        </w:rPr>
      </w:pPr>
      <w:r>
        <w:rPr>
          <w:sz w:val="22"/>
        </w:rPr>
        <w:t>По словам медиков, жизни премьера ничего не угрожает, но он пробудет под наблюдением еще сутки. У политика разбиты губы и нос. Сильнее всего пострадали зубы - один сломан, еще один в плачевном состоянии.</w:t>
      </w:r>
    </w:p>
    <w:p>
      <w:pPr>
        <w:pStyle w:val="Normal"/>
        <w:rPr>
          <w:sz w:val="22"/>
        </w:rPr>
      </w:pPr>
      <w:r>
        <w:rPr>
          <w:sz w:val="22"/>
        </w:rPr>
        <w:t>Нападавший был задержан полицией. Им оказался 42-летний житель Милана по имени Массимо Тарталья. Выяснилось, что он страдает психическим расстройством, и на протяжении многих лет находился на лечении в психиатрической клинике.</w:t>
      </w:r>
    </w:p>
    <w:p>
      <w:pPr>
        <w:pStyle w:val="Normal"/>
        <w:rPr>
          <w:sz w:val="22"/>
        </w:rPr>
      </w:pPr>
      <w:r>
        <w:rPr>
          <w:sz w:val="22"/>
        </w:rPr>
        <w:t>Свое сочувствие премьер-министру Италии выразил Патриарх Московский и всея Руси Кирилл. "Служение государственного лидера всегда связано с риском и опасностью. Когда человек находится на острие политических процессов, он часто оказывается лицом к лицу с безумием и злой волей", - говорится в послании Патриарха С.Берлускони. Как отметил Предстоятель, произошедшее с итальянским премьером "вызвало боль у многих людей во всем мире, в том числе у верующих нашей Церкви". Патриарх Кирилл пожелал С.Берлускони скорейшего выздоровления и чтобы Господь и Божья Матерь даровали ему "крепость сил душевных и телесных".</w:t>
      </w:r>
    </w:p>
    <w:p>
      <w:pPr>
        <w:pStyle w:val="Normal"/>
        <w:rPr>
          <w:sz w:val="22"/>
        </w:rPr>
      </w:pPr>
      <w:r>
        <w:rPr>
          <w:sz w:val="22"/>
        </w:rPr>
        <w:t>Осудил нападение на премьер-министра Италии Сильвио Берлускони Папа Римский Бенедикт XVI. В телеграмме, которую от лица Папы отправил итальянскому премьеру кардинал Тарчизио Бертоне, государственный секретарь Ватикана, говорится, что понтифик выражает Берлускони «отеческую близость» и желает скорейшего выздоровления. Епископская конференция Италии также осудила произошедшее и выразила премьер-министру солидарность. «Мы надеемся на более спокойный и уважительные культурный климат в нашей стране», - говорится в заявлении католических иерархов.</w:t>
      </w:r>
    </w:p>
    <w:p>
      <w:pPr>
        <w:pStyle w:val="Normal"/>
        <w:rPr/>
      </w:pPr>
      <w:r>
        <w:rPr>
          <w:sz w:val="22"/>
        </w:rPr>
        <w:t>Седмица.</w:t>
      </w:r>
      <w:r>
        <w:rPr>
          <w:sz w:val="22"/>
          <w:lang w:val="en-US"/>
        </w:rPr>
        <w:t>Ru</w:t>
      </w:r>
      <w:r>
        <w:rPr>
          <w:sz w:val="22"/>
        </w:rPr>
        <w:t>, Интерфакс-Религия, Благовест-инфо</w:t>
      </w:r>
    </w:p>
    <w:p>
      <w:pPr>
        <w:pStyle w:val="Normal"/>
        <w:rPr>
          <w:b/>
          <w:b/>
          <w:sz w:val="22"/>
          <w:lang w:val="uk-UA"/>
        </w:rPr>
      </w:pPr>
      <w:r>
        <w:rPr>
          <w:b/>
          <w:sz w:val="22"/>
          <w:lang w:val="uk-UA"/>
        </w:rPr>
      </w:r>
    </w:p>
    <w:p>
      <w:pPr>
        <w:pStyle w:val="Normal"/>
        <w:rPr>
          <w:b/>
          <w:b/>
          <w:sz w:val="22"/>
        </w:rPr>
      </w:pPr>
      <w:r>
        <w:rPr>
          <w:b/>
          <w:sz w:val="22"/>
        </w:rPr>
        <w:t>В Мексике в ежегодном поклонении Богоматери Гвадалупской приняли участие более 6 миллионов человек</w:t>
      </w:r>
    </w:p>
    <w:p>
      <w:pPr>
        <w:pStyle w:val="Normal"/>
        <w:rPr>
          <w:sz w:val="22"/>
        </w:rPr>
      </w:pPr>
      <w:r>
        <w:rPr>
          <w:sz w:val="22"/>
        </w:rPr>
        <w:t>Более 6,1 млн. человек приняли участие в ежегодном паломничестве в базилику Девы Марии Гвадалупской в минувшие пятницу и субботу, 11-12 декабря, - таковы официальные данные архидиоцеза Мехико. Это на 100 000 больше, чем в 2008 году.</w:t>
      </w:r>
    </w:p>
    <w:p>
      <w:pPr>
        <w:pStyle w:val="Normal"/>
        <w:rPr>
          <w:sz w:val="22"/>
        </w:rPr>
      </w:pPr>
      <w:r>
        <w:rPr>
          <w:sz w:val="22"/>
        </w:rPr>
        <w:t>Праздник посвящен годовщине явления Богоматери Хуану Диего на холме Тепеяк 12 декабря 1531 года. В наши дни этот холм находится в городской черте мексиканской столицы, в ее северной части.</w:t>
      </w:r>
    </w:p>
    <w:p>
      <w:pPr>
        <w:pStyle w:val="Normal"/>
        <w:rPr>
          <w:sz w:val="22"/>
        </w:rPr>
      </w:pPr>
      <w:r>
        <w:rPr>
          <w:sz w:val="22"/>
        </w:rPr>
        <w:t>По преданию, изображение Девы Марии чудесным образом отпечаталось на накидке святого (Папа Иоанн Павел II канонизировал его в 2002 году).</w:t>
      </w:r>
    </w:p>
    <w:p>
      <w:pPr>
        <w:pStyle w:val="Normal"/>
        <w:rPr>
          <w:sz w:val="22"/>
        </w:rPr>
      </w:pPr>
      <w:r>
        <w:rPr>
          <w:sz w:val="22"/>
        </w:rPr>
        <w:t>Празднество традиционно сопровождается всевозможными ритуалами, дошедшими, в том числе, еще с доколумбовых времен. Так, утром в субботу более миллиона человек собрались внутри и вокруг базилики, чтобы спеть "Маманитас" - песню, которую мексиканцы поют в честь дней рождения или именин.</w:t>
      </w:r>
    </w:p>
    <w:p>
      <w:pPr>
        <w:pStyle w:val="Normal"/>
        <w:rPr>
          <w:sz w:val="22"/>
        </w:rPr>
      </w:pPr>
      <w:r>
        <w:rPr>
          <w:sz w:val="22"/>
        </w:rPr>
        <w:t>Паломники съехались поклониться главной святыне Мексики со всех концов страны, из разных стран Латинской Америки и США.</w:t>
      </w:r>
    </w:p>
    <w:p>
      <w:pPr>
        <w:pStyle w:val="Normal"/>
        <w:rPr>
          <w:sz w:val="22"/>
        </w:rPr>
      </w:pPr>
      <w:r>
        <w:rPr>
          <w:sz w:val="22"/>
        </w:rPr>
        <w:t>Выходцы из Мексики, живущие в самих Соединенных Штатах, также провели торжества в честь Девы Гвадалупской - центром праздника стал нью-йоркский собор св. Патрика. К торжественному богослужению на Манхеттен был доставлен "Факел Гвадалупе", зажженный на холме Тепеяк в октябре. В эстафете с факелом, который проносят от Мексики до Нью-Йорка, каждый год принимают участие 25 000 человек.</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Вифлееме торжественно зажгли огни на рождественской елке</w:t>
      </w:r>
    </w:p>
    <w:p>
      <w:pPr>
        <w:pStyle w:val="Normal"/>
        <w:rPr>
          <w:sz w:val="22"/>
        </w:rPr>
      </w:pPr>
      <w:r>
        <w:rPr>
          <w:sz w:val="22"/>
        </w:rPr>
        <w:t>Город, в котором появился на свет Иисус Христос, готовится к наплыву туристов. С начала недели на главной площади города перед базиликой Рождества Христова кипела жизнь. Работники муниципалитета развешивали на площади гирлянды и украшали шестиметровую сосну игрушками и фонариками.</w:t>
      </w:r>
    </w:p>
    <w:p>
      <w:pPr>
        <w:pStyle w:val="Normal"/>
        <w:rPr>
          <w:sz w:val="22"/>
        </w:rPr>
      </w:pPr>
      <w:r>
        <w:rPr>
          <w:sz w:val="22"/>
        </w:rPr>
        <w:t>15 декабря, за 9 дней до католического Рождества, в присутствии мэра Вифлеема и министра туризма в администрации Абу Мазена, состоялось торжественное "открытие зимнего туристического сезона". После речи мэра Виктора Батарсе, католика по вероисповеданию, о том, что в городе ждут гостей со всего мира, были зажжены огни на лесной красавице.</w:t>
      </w:r>
    </w:p>
    <w:p>
      <w:pPr>
        <w:pStyle w:val="Normal"/>
        <w:rPr>
          <w:sz w:val="22"/>
        </w:rPr>
      </w:pPr>
      <w:r>
        <w:rPr>
          <w:sz w:val="22"/>
        </w:rPr>
        <w:t>Бейт-Лехем, известный в русской традиции как Вифлеем, неоднократно упоминается в Библии. Здесь родился св. царь Давид, и здесь он был помазан на царство св. пророком Самуилом. Здесь произошла история с моавитянкой по имени Руфь. Здесь родился Иисус.</w:t>
      </w:r>
    </w:p>
    <w:p>
      <w:pPr>
        <w:pStyle w:val="Normal"/>
        <w:rPr>
          <w:sz w:val="22"/>
        </w:rPr>
      </w:pPr>
      <w:r>
        <w:rPr>
          <w:sz w:val="22"/>
        </w:rPr>
        <w:t>Согласно данным торгово-промышленной палаты ПА, 3.000 гостиничных номеров в Вифлееме забронированы на весь период зимних праздников. Поэтому большинству паломников, мечтающих посетить праздничную службу, придется после службы в храме преодолеть несколько десятков километров до гостиниц на территории Израиля или в других городах, расположенных на территории Палестинской автономи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США родители протестуют против ограничений на празднование Рождества в школах</w:t>
      </w:r>
    </w:p>
    <w:p>
      <w:pPr>
        <w:pStyle w:val="Normal"/>
        <w:rPr>
          <w:sz w:val="22"/>
        </w:rPr>
      </w:pPr>
      <w:r>
        <w:rPr>
          <w:sz w:val="22"/>
        </w:rPr>
        <w:t>В начале декабря многие американцы получили письма от руководства ряда школ одного из районов Нью-Йорка, в которых говорилось, что из уважения ко всем родителям, имеющим совершенно разные мировоззрения, было решено в этом году не наряжать рождественских елок и отказаться от рождественских декораций и даже от Санта-Клауса, так как все это "несет религиозный смысл". Между тем, детям разрешат устраивать представления на тему Рождества на территории школ, но только в неурочное время, причем все расходы на подготовку этих представлений должны взять на себя волонтеры, а не представители школы.</w:t>
      </w:r>
    </w:p>
    <w:p>
      <w:pPr>
        <w:pStyle w:val="Normal"/>
        <w:rPr>
          <w:sz w:val="22"/>
        </w:rPr>
      </w:pPr>
      <w:r>
        <w:rPr>
          <w:sz w:val="22"/>
        </w:rPr>
        <w:t>Обеспокоенные родители и горожане намерены обратиться в местный школьный совет Нью-Йорка - общественный орган, осуществляющий руководство образованием в муниципальном школьном округе. Они собираются ходатайствовать о разрешении на рождественские украшения в школах, а также они собираются писать прошение местным властям.</w:t>
      </w:r>
    </w:p>
    <w:p>
      <w:pPr>
        <w:pStyle w:val="Normal"/>
        <w:rPr>
          <w:sz w:val="22"/>
        </w:rPr>
      </w:pPr>
      <w:r>
        <w:rPr>
          <w:sz w:val="22"/>
        </w:rPr>
        <w:t>Пэтти Пума, одна из родительниц, четверо детей которой учатся в местных школах, на вопрос руководству школьного совета о причине запрета Санта-Клауса, получила ответ, что хотя Санта-Клаус и "вполне светский символ", однако, его история связана с историей святого Николая.</w:t>
      </w:r>
    </w:p>
    <w:p>
      <w:pPr>
        <w:pStyle w:val="Normal"/>
        <w:rPr>
          <w:sz w:val="22"/>
        </w:rPr>
      </w:pPr>
      <w:r>
        <w:rPr>
          <w:sz w:val="22"/>
        </w:rPr>
        <w:t>А директор одной из школ в городе Ашленд штата Орегон Мишель Зандел на праздник благодарения убрала из школы рождественскую ель и Санта-Клауса и заменила их на двух снеговиков, после чего последовало возмущение десятков родителей. "Рождественская ель, хотя и вполне светское украшение, но все же символизирует Рождество. А если кто-нибудь, кто не празднует Рождество, зайдет в школу, где стоит такая ель, сразу увидит в ней религиозный символ. А снеговиков дети делают из снега, и в них нет ничего религиозного", - сказала директор в ответ на протесты родителей. Однако на это последовала волна возмущения среди сотен жителей из разных городов страны, благодаря чему М. Зандел пришлось изменить свое решение, и на минувшей неделе она вернула рождественскую елку в школу.</w:t>
      </w:r>
    </w:p>
    <w:p>
      <w:pPr>
        <w:pStyle w:val="Normal"/>
        <w:rPr>
          <w:sz w:val="22"/>
        </w:rPr>
      </w:pPr>
      <w:r>
        <w:rPr>
          <w:sz w:val="22"/>
        </w:rPr>
        <w:t>"Возможно, тем, кто работает в сфере образования, следовало бы получше узнать, что означает название праздника, отмечаемого 25 декабря", - сказал представитель американской группы "Совет свободы", выступающей за права христиан, намекая на то, что в слове "Рождество" (по-английски "Christmas") содержится имя Христ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Каждый пятый немец хотел бы отменить Рождество</w:t>
      </w:r>
    </w:p>
    <w:p>
      <w:pPr>
        <w:pStyle w:val="Normal"/>
        <w:rPr>
          <w:sz w:val="22"/>
        </w:rPr>
      </w:pPr>
      <w:r>
        <w:rPr>
          <w:sz w:val="22"/>
        </w:rPr>
        <w:t>Большинству немцев праздновать Рождество настолько не в радость, что почти каждый пятый бюргер (18,6%) хотел бы его совсем отменить. Об этом говорят заставляющие о многом задуматься результаты опроса общественного мнения, проведенного базирующимся в Нюрнберге GfK-Институтом по заказу журнала "Аптечное обозрение".</w:t>
      </w:r>
    </w:p>
    <w:p>
      <w:pPr>
        <w:pStyle w:val="Normal"/>
        <w:rPr>
          <w:sz w:val="22"/>
        </w:rPr>
      </w:pPr>
      <w:r>
        <w:rPr>
          <w:sz w:val="22"/>
        </w:rPr>
        <w:t>На родине Папы Римского Бенедикта ХVI и Мартина Лютера этот важнейший христианский праздник, несмотря на красочные иллюминации и "рождественские базары", как оказалось, оказывает на каждого четвертого респондента (24,6%) колоссальное давление, поскольку в этот период надо успеть сделать очень много дел. 22,8% опрошенных признались, что сам праздник вызывает у них сильнейший стресс.</w:t>
      </w:r>
    </w:p>
    <w:p>
      <w:pPr>
        <w:pStyle w:val="Normal"/>
        <w:rPr>
          <w:sz w:val="22"/>
        </w:rPr>
      </w:pPr>
      <w:r>
        <w:rPr>
          <w:sz w:val="22"/>
        </w:rPr>
        <w:t>Каждый шестой респондент (17%) с озабоченностью констатировал, что в период празднования Рождества в семье складывается конфликтная обстановка. Каждый пятый участник опроса (20,5%) заявил, что не может отмечать Рождество так, как хотел бы.</w:t>
      </w:r>
    </w:p>
    <w:p>
      <w:pPr>
        <w:pStyle w:val="Normal"/>
        <w:rPr>
          <w:sz w:val="22"/>
        </w:rPr>
      </w:pPr>
      <w:r>
        <w:rPr>
          <w:sz w:val="22"/>
        </w:rPr>
        <w:t>Все эти "сложности" и подвигли, собственно, 18,6% опрошенных вообще заявить, что Рождество было бы хорошо, как говорится, "взять и отменит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pPr>
      <w:r>
        <w:rPr>
          <w:b/>
          <w:sz w:val="22"/>
        </w:rPr>
        <w:t>22% американских христиан верят в реинкарнацию, а 23% - в астролог</w:t>
      </w:r>
      <w:r>
        <w:rPr>
          <w:b/>
          <w:sz w:val="22"/>
          <w:lang w:val="uk-UA"/>
        </w:rPr>
        <w:t>и</w:t>
      </w:r>
      <w:r>
        <w:rPr>
          <w:b/>
          <w:sz w:val="22"/>
        </w:rPr>
        <w:t>ю</w:t>
      </w:r>
    </w:p>
    <w:p>
      <w:pPr>
        <w:pStyle w:val="Normal"/>
        <w:rPr>
          <w:sz w:val="22"/>
        </w:rPr>
      </w:pPr>
      <w:r>
        <w:rPr>
          <w:sz w:val="22"/>
        </w:rPr>
        <w:t>В США получили большое распространение восточные вероучения и духовные доктрины нью-эйдж, говорится в докладе исследовательской организации Pew Forum on Religion &amp; Public Life.</w:t>
      </w:r>
    </w:p>
    <w:p>
      <w:pPr>
        <w:pStyle w:val="Normal"/>
        <w:rPr>
          <w:sz w:val="22"/>
        </w:rPr>
      </w:pPr>
      <w:r>
        <w:rPr>
          <w:sz w:val="22"/>
        </w:rPr>
        <w:t>В частности, приверженцами подобных идей нередко оказываются христиане: к примеру, 22% опрошенных, которые считают себя христианами, верят при этом в реинкарнацию.</w:t>
      </w:r>
    </w:p>
    <w:p>
      <w:pPr>
        <w:pStyle w:val="Normal"/>
        <w:rPr>
          <w:sz w:val="22"/>
        </w:rPr>
      </w:pPr>
      <w:r>
        <w:rPr>
          <w:sz w:val="22"/>
        </w:rPr>
        <w:t>Главный вывод исследователей заключается в том, что религиозные верования и практики американцев все чаще выходят за традиционные рамки.</w:t>
      </w:r>
    </w:p>
    <w:p>
      <w:pPr>
        <w:pStyle w:val="Normal"/>
        <w:rPr>
          <w:sz w:val="22"/>
        </w:rPr>
      </w:pPr>
      <w:r>
        <w:rPr>
          <w:sz w:val="22"/>
        </w:rPr>
        <w:t>Более трети респондентов - 35% - с той или иной частотой посещают религиозные службы в более чем одном учреждении, причем 24% бывают на церемониях не своей религиозной конфессии: в частности, это протестанты, бывающие на католических мессах, и наоборот.</w:t>
      </w:r>
    </w:p>
    <w:p>
      <w:pPr>
        <w:pStyle w:val="Normal"/>
        <w:rPr>
          <w:sz w:val="22"/>
        </w:rPr>
      </w:pPr>
      <w:r>
        <w:rPr>
          <w:sz w:val="22"/>
        </w:rPr>
        <w:t>Что касается распространения нехристианских верований, то это, в числе прочего и помимо реинкарнации, астрология. В астрологические доктрины верят 25% от общей массы населения и 23% тех, кто считает себя христианами. 23% опрошенных верят в ценность йоги как духовной практики, 26% - в духовную энергию, заключенную в такие физические объекты, как горы, деревья и кристаллы. Почти 30% признались, что им приходилось входить в контакт с кем-то, кто уже умер, почти 20% якобы имели встречи с приведения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Украине родители школьников требуют преподавать детям креационизм</w:t>
      </w:r>
    </w:p>
    <w:p>
      <w:pPr>
        <w:pStyle w:val="Normal"/>
        <w:rPr>
          <w:sz w:val="22"/>
        </w:rPr>
      </w:pPr>
      <w:r>
        <w:rPr>
          <w:sz w:val="22"/>
        </w:rPr>
        <w:t>Родители нескольких украинских школьников из Харькова, Дрогобыча и Львова обратились в суд с иском, в котором потребовали начать преподавание в школах теории креационизма.</w:t>
      </w:r>
    </w:p>
    <w:p>
      <w:pPr>
        <w:pStyle w:val="Normal"/>
        <w:rPr>
          <w:sz w:val="22"/>
        </w:rPr>
      </w:pPr>
      <w:r>
        <w:rPr>
          <w:sz w:val="22"/>
        </w:rPr>
        <w:t>По словам заявителей, они не против преподавания теории эволюции, разработанной Чарльзом Дарвином, однако требуют, чтобы наряду с ней преподавались и альтернативные теории, например - "разумного замысла", согласно которой все сущее было создано Богом.</w:t>
      </w:r>
    </w:p>
    <w:p>
      <w:pPr>
        <w:pStyle w:val="Normal"/>
        <w:rPr>
          <w:sz w:val="22"/>
        </w:rPr>
      </w:pPr>
      <w:r>
        <w:rPr>
          <w:sz w:val="22"/>
        </w:rPr>
        <w:t>В министерстве образования Украины считают претензии родителей абсурдными, указывая на то, что страна, согласно конституции, является светской, а потому в общеобразовательных школах нет места для преподавания креационизма.</w:t>
      </w:r>
    </w:p>
    <w:p>
      <w:pPr>
        <w:pStyle w:val="Normal"/>
        <w:rPr>
          <w:sz w:val="22"/>
        </w:rPr>
      </w:pPr>
      <w:r>
        <w:rPr>
          <w:sz w:val="22"/>
        </w:rPr>
        <w:t>Тем не менее, истцы намерены добиваться своего в судебном порядке.</w:t>
      </w:r>
    </w:p>
    <w:p>
      <w:pPr>
        <w:pStyle w:val="Normal"/>
        <w:rPr>
          <w:sz w:val="22"/>
        </w:rPr>
      </w:pPr>
      <w:r>
        <w:rPr>
          <w:sz w:val="22"/>
        </w:rPr>
        <w:t>Суд выслушал аргументы сторон и постановил продолжить заседание по этому вопросу 21 января 2010 года.</w:t>
      </w:r>
    </w:p>
    <w:p>
      <w:pPr>
        <w:pStyle w:val="Normal"/>
        <w:rPr>
          <w:sz w:val="22"/>
        </w:rPr>
      </w:pPr>
      <w:r>
        <w:rPr>
          <w:sz w:val="22"/>
        </w:rPr>
        <w:t>В 2006 году аналогичное дело рассматривалось в Петербурге. Тогда школьница Мария Шрайбер и ее отец подали в суд на министерство образования России, потребовав прекратить "навязывать теорию Дарвина" на безальтернативной основе. Суд Шрайберы проигра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осковские буддисты отметили праздник тысячи лампад</w:t>
      </w:r>
    </w:p>
    <w:p>
      <w:pPr>
        <w:pStyle w:val="Normal"/>
        <w:rPr>
          <w:sz w:val="22"/>
        </w:rPr>
      </w:pPr>
      <w:r>
        <w:rPr>
          <w:sz w:val="22"/>
        </w:rPr>
        <w:t>Живущие в Москве жители Калмыкии, Тувы и Бурятии 11 декабря отметили один из главных праздников своей религии - Зул Хурал.</w:t>
      </w:r>
    </w:p>
    <w:p>
      <w:pPr>
        <w:pStyle w:val="Normal"/>
        <w:rPr>
          <w:sz w:val="22"/>
        </w:rPr>
      </w:pPr>
      <w:r>
        <w:rPr>
          <w:sz w:val="22"/>
        </w:rPr>
        <w:t>Зула Хурал, или Праздник тысячи лампад (от монгольского зул - светильник, лампада, хурал - богослужение) отмечается в 25-й день первого зимнего месяца по лунному календарю. В буддизме это день памяти о кончине основателя тибетской школы Гелука - реформатора и философа Дже Цонкапы (1357-1419). "Это его день рождения. Считается, что он родился в 25-й лунный день месяца и в этот день ушел в нирвану. Этот день всегда празднуется в нашей традиции", - сообщил председатель Московского буддийского центра Цонкапы Дмитрий Никифоров.</w:t>
      </w:r>
    </w:p>
    <w:p>
      <w:pPr>
        <w:pStyle w:val="Normal"/>
        <w:rPr>
          <w:sz w:val="22"/>
        </w:rPr>
      </w:pPr>
      <w:r>
        <w:rPr>
          <w:sz w:val="22"/>
        </w:rPr>
        <w:t>Праздничный день московские буддисты отметили подношением цог. Церемония подношения цог - это специальный буддийский ритуал, который означает своеобразное подношение символического нектара. Основная цель этой практики - совершить подношение Буддам и Бодхисаттвам и тем самым накопить заслуги. Тот, кто делает подношение, ничего не должен жалеть - ни еды, ни питья, ни денег, ни счастья, ни собственного тела. Цог помогает расстаться с тремя омрачениями, которые держат человека в сансаре - неведением, привязанностью и гневом.</w:t>
      </w:r>
    </w:p>
    <w:p>
      <w:pPr>
        <w:pStyle w:val="Normal"/>
        <w:rPr>
          <w:sz w:val="22"/>
        </w:rPr>
      </w:pPr>
      <w:r>
        <w:rPr>
          <w:sz w:val="22"/>
        </w:rPr>
        <w:t>Обычно в честь праздника буддисты приносят с собой в помещении центра Ламы Цонкапы различные блюда. При зажженных свечах проходит молебен, в ходе которого «принесенная еда трансформируется в нектар, которым потом все угощаются», отметил Д. Никифоров.</w:t>
      </w:r>
    </w:p>
    <w:p>
      <w:pPr>
        <w:pStyle w:val="Normal"/>
        <w:rPr>
          <w:sz w:val="22"/>
        </w:rPr>
      </w:pPr>
      <w:r>
        <w:rPr>
          <w:sz w:val="22"/>
        </w:rPr>
        <w:t>"Лама Цонкапа является величайшим учителем в буддизме. Он жил в 12 веке нашей эры... Его духовные знания были неистощимы. Он совершил миллионы практик, уходил в затворничество", - рассказал Д. Никифоров. По его словам, собрания сочинений ламы Цонкапы насчитывает около 18 томов. Его ученики основали крупнейшие монастыри.</w:t>
      </w:r>
    </w:p>
    <w:p>
      <w:pPr>
        <w:pStyle w:val="Normal"/>
        <w:rPr>
          <w:sz w:val="22"/>
        </w:rPr>
      </w:pPr>
      <w:r>
        <w:rPr>
          <w:sz w:val="22"/>
        </w:rPr>
        <w:t>Лама Цонкапа почитается в Тибете как второй Будда, а два его сочинения - "Ламрим" (посвященное общему пути Махаяны) и "Нагрим" (посвященное пути Тайной Мантры) - охватывают духовную практику буддизма во всем его объеме. Сам Цонкапа в конце жизни просил будущих учеников не печалиться, что они не встретились с ним лично, а прочесть два упомянутых труда, что будет равноценно личной встрече.</w:t>
      </w:r>
    </w:p>
    <w:p>
      <w:pPr>
        <w:pStyle w:val="Normal"/>
        <w:rPr>
          <w:sz w:val="22"/>
        </w:rPr>
      </w:pPr>
      <w:r>
        <w:rPr>
          <w:sz w:val="22"/>
        </w:rPr>
        <w:t>Четыре главных деяния Цонкапы связаны с основанием школы Гелука, к которой принадлежит большинство буддистов России. Школа Гелука относится к буддизму Махаяны и ставит во главу учения деятельность во благо всех живых сущест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ысячи церквей прозвонили 350 раз, призывая к сокращению выбросов парниковых газов</w:t>
      </w:r>
    </w:p>
    <w:p>
      <w:pPr>
        <w:pStyle w:val="Normal"/>
        <w:rPr>
          <w:sz w:val="22"/>
        </w:rPr>
      </w:pPr>
      <w:r>
        <w:rPr>
          <w:sz w:val="22"/>
        </w:rPr>
        <w:t>Колокола копенгагенского кафедрального собора прозвонили 350 раз, чтобы призвать участников проходящей в датской столице конференции ООН по изменению климата заключить международное соглашение о сокращении выбросов парниковых газов.</w:t>
      </w:r>
    </w:p>
    <w:p>
      <w:pPr>
        <w:pStyle w:val="Normal"/>
        <w:rPr>
          <w:sz w:val="22"/>
        </w:rPr>
      </w:pPr>
      <w:r>
        <w:rPr>
          <w:sz w:val="22"/>
        </w:rPr>
        <w:t>Перед этим южноафриканский епископ Десмонд Туту и архиепископ Кентерберийский Роуэн Уильямс совершили в соборе Копенгагенской Богоматери экуменическую службу, в которой приняли участие священнослужители из многих стран мира - от Африки до Гренландии.</w:t>
      </w:r>
    </w:p>
    <w:p>
      <w:pPr>
        <w:pStyle w:val="Normal"/>
        <w:rPr>
          <w:sz w:val="22"/>
        </w:rPr>
      </w:pPr>
      <w:r>
        <w:rPr>
          <w:sz w:val="22"/>
        </w:rPr>
        <w:t>Согласно неправительственной организации «350.org», тысячи церквей во всем мире в этот день также прозвонили 350 раз, выражая таким образом солидарность со сторонниками решительных мер по борьбе с глобальным потеплением.</w:t>
      </w:r>
    </w:p>
    <w:p>
      <w:pPr>
        <w:pStyle w:val="Normal"/>
        <w:rPr>
          <w:sz w:val="22"/>
        </w:rPr>
      </w:pPr>
      <w:r>
        <w:rPr>
          <w:sz w:val="22"/>
        </w:rPr>
        <w:t>Цифра 350 была избрана, потому что 350 частиц на миллион, согласно ученым-климатологам, - это безопасный верхний предел для количества CO2 в атмосфере, позволяющий избежать катастрофических изменений климата. Нынешняя концентрация составляет уже 385 частиц на миллион, а ведущиеся в настоящее время переговоры должны ограничить ее рост цифрой 450.</w:t>
      </w:r>
    </w:p>
    <w:p>
      <w:pPr>
        <w:pStyle w:val="Normal"/>
        <w:rPr>
          <w:sz w:val="22"/>
        </w:rPr>
      </w:pPr>
      <w:r>
        <w:rPr>
          <w:sz w:val="22"/>
        </w:rPr>
        <w:t>Созданная в 2008 году американским экологистом Биллом Маккиббеном организация «350.org» насчитывает 200 тыс. членов в 170 странах, главным образом, - студентов старших курсов и членов религиозных общин. Два месяца назад движение «350.org» провело День всемирных действий против изменения климата, в ходе которого состоялись примерно 3 тыс. манифестаций во всем мире.</w:t>
      </w:r>
    </w:p>
    <w:p>
      <w:pPr>
        <w:pStyle w:val="Normal"/>
        <w:rPr>
          <w:sz w:val="22"/>
        </w:rPr>
      </w:pPr>
      <w:r>
        <w:rPr>
          <w:sz w:val="22"/>
        </w:rPr>
        <w:t>Между тем, отнюдь не все в Дании согласны с этой инициативой. Так, настоятель собора в Хельсингоре и профессор церковной истории в Копенгагенском университете Петер Бальслев-Поульсен заявил, что, кроме королевских похорон, катастроф и освобождения Дании в 1945 году, церковные колокола никогда не использовались в светских целях. Он считает, что речь идет об очевидном политическом демарше. «Вмешивать религию в проблему, которую следует решать политически и технологически, - сказал он, - очень опасно».</w:t>
      </w:r>
    </w:p>
    <w:p>
      <w:pPr>
        <w:pStyle w:val="Normal"/>
        <w:rPr>
          <w:sz w:val="22"/>
        </w:rPr>
      </w:pPr>
      <w:r>
        <w:rPr>
          <w:sz w:val="22"/>
        </w:rPr>
        <w:t>«Климат - это не политический вопрос, - возразил епископ Петер Фишер-Меллер из Роскильде. - Речь идет о будущем нашей планеты, и церковь должна занять в этом вопросе активную позицию».</w:t>
      </w:r>
    </w:p>
    <w:p>
      <w:pPr>
        <w:pStyle w:val="Normal"/>
        <w:rPr>
          <w:sz w:val="22"/>
        </w:rPr>
      </w:pPr>
      <w:r>
        <w:rPr>
          <w:sz w:val="22"/>
        </w:rPr>
        <w:t>Благовест-инфо</w:t>
      </w:r>
    </w:p>
    <w:p>
      <w:pPr>
        <w:pStyle w:val="Normal"/>
        <w:rPr>
          <w:b/>
          <w:b/>
          <w:sz w:val="22"/>
          <w:lang w:val="uk-UA"/>
        </w:rPr>
      </w:pPr>
      <w:r>
        <w:rPr>
          <w:b/>
          <w:sz w:val="22"/>
          <w:lang w:val="uk-UA"/>
        </w:rPr>
      </w:r>
    </w:p>
    <w:p>
      <w:pPr>
        <w:pStyle w:val="Normal"/>
        <w:rPr>
          <w:b/>
          <w:b/>
          <w:sz w:val="22"/>
        </w:rPr>
      </w:pPr>
      <w:r>
        <w:rPr>
          <w:b/>
          <w:sz w:val="22"/>
        </w:rPr>
        <w:t>Барак Обама поздравил монахиню со 105-летием</w:t>
      </w:r>
    </w:p>
    <w:p>
      <w:pPr>
        <w:pStyle w:val="Normal"/>
        <w:rPr>
          <w:sz w:val="22"/>
        </w:rPr>
      </w:pPr>
      <w:r>
        <w:rPr>
          <w:sz w:val="22"/>
        </w:rPr>
        <w:t>Американский посол в Канаде Дэвид Джекобсон доставил сестре Констанс Мёрфи - живущей в Торонто уроженке США, поздравления со 105-летием от президента Обамы.</w:t>
      </w:r>
    </w:p>
    <w:p>
      <w:pPr>
        <w:pStyle w:val="Normal"/>
        <w:rPr>
          <w:sz w:val="22"/>
        </w:rPr>
      </w:pPr>
      <w:r>
        <w:rPr>
          <w:sz w:val="22"/>
        </w:rPr>
        <w:t>Сестра Констанс считается самым пожилым гражданином Соединенных Штатов, живущим в Канаде. "Мы надеемся, что вы полны гордости и радости, размышляя о жизни, полной воспоминаний, - говорится в поздравлении Барака Обамы. - Вы много достигли за 105 лет, а Ваша преданность своей вере и общине вдохновляют".</w:t>
      </w:r>
    </w:p>
    <w:p>
      <w:pPr>
        <w:pStyle w:val="Normal"/>
        <w:rPr>
          <w:sz w:val="22"/>
        </w:rPr>
      </w:pPr>
      <w:r>
        <w:rPr>
          <w:sz w:val="22"/>
        </w:rPr>
        <w:t>Послание американского лидера пришло с некоторым опозданием - через два месяца сестра Мёрфи уже отметит 106-летие, хотя консул США в Торонто поздравил монахиню вовремя. Поздравления Обамы оказались для сестры Констанс приятным сюрпризом и "чудесным признанием" ее заслуг.</w:t>
      </w:r>
    </w:p>
    <w:p>
      <w:pPr>
        <w:pStyle w:val="Normal"/>
        <w:rPr>
          <w:sz w:val="22"/>
        </w:rPr>
      </w:pPr>
      <w:r>
        <w:rPr>
          <w:sz w:val="22"/>
        </w:rPr>
        <w:t>Констанс Мёрфи родилась в Балтиморе в 1904 году. Ее отец, бывший раб, основал одну из первых газет для чернокожего населения - "Афроамериканец". Констанс получила первое образование в молодости, и снова вернулась на студенческую скамью уже в преклонном возрасте - степень магистра Мичиганского университета она получила в 73 года. В 1932 году она побывала на презентации англиканского монашеского ордена Сестер св. Иоанна Богослова. Спустя некоторое время переехала в монастырь ордена в Торонто. Была учительницей и директором епархиальной школы, а в 50-е годы вернулась в Торонто. Более 10 лет сестра Мёрфи управляла церковным домом престарелых.</w:t>
      </w:r>
    </w:p>
    <w:p>
      <w:pPr>
        <w:pStyle w:val="Normal"/>
        <w:rPr>
          <w:sz w:val="22"/>
        </w:rPr>
      </w:pPr>
      <w:r>
        <w:rPr>
          <w:sz w:val="22"/>
        </w:rPr>
        <w:t>Когда сестре Констанс было 94 года, вышла книга ее мемуаров. Монахиня вручила экземпляр книги послу Джейкобсону, и тот пообещал передать ее президенту Обам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открылся «Институт теологической зоологии»</w:t>
      </w:r>
    </w:p>
    <w:p>
      <w:pPr>
        <w:pStyle w:val="Normal"/>
        <w:rPr>
          <w:sz w:val="22"/>
        </w:rPr>
      </w:pPr>
      <w:r>
        <w:rPr>
          <w:sz w:val="22"/>
        </w:rPr>
        <w:t>15 декабря в Мюнстере открылся первый в мире «Институт теологической зоологии».</w:t>
      </w:r>
    </w:p>
    <w:p>
      <w:pPr>
        <w:pStyle w:val="Normal"/>
        <w:rPr>
          <w:sz w:val="22"/>
        </w:rPr>
      </w:pPr>
      <w:r>
        <w:rPr>
          <w:sz w:val="22"/>
        </w:rPr>
        <w:t>Целью нового института является, как отмечают учредители института, «изучение этических и богословских проблем в их сочетании с исследованиями животных».</w:t>
      </w:r>
    </w:p>
    <w:p>
      <w:pPr>
        <w:pStyle w:val="Normal"/>
        <w:rPr>
          <w:sz w:val="22"/>
        </w:rPr>
      </w:pPr>
      <w:r>
        <w:rPr>
          <w:sz w:val="22"/>
        </w:rPr>
        <w:t>Институт, относящийся к философско-теологической высшей школе капуцинов в Мюнстере, будет сотрудничать с Мюнстерским университетом и Католическим университетом федеральной земли Северный Рейн-Вестфалия.</w:t>
      </w:r>
    </w:p>
    <w:p>
      <w:pPr>
        <w:pStyle w:val="Normal"/>
        <w:rPr>
          <w:sz w:val="22"/>
        </w:rPr>
      </w:pPr>
      <w:r>
        <w:rPr>
          <w:sz w:val="22"/>
        </w:rPr>
        <w:t>Учредителем и руководителем нового института является католический священник и биолог Райнер Хагенкорд, защитивший докторскую диссертацию «По ту сторону Эдема», в которой он рассматривает животных с точки зрения теологии и поведенческой биологии.</w:t>
      </w:r>
    </w:p>
    <w:p>
      <w:pPr>
        <w:pStyle w:val="Normal"/>
        <w:rPr>
          <w:sz w:val="22"/>
          <w:lang w:val="uk-UA"/>
        </w:rPr>
      </w:pPr>
      <w:r>
        <w:rPr>
          <w:sz w:val="22"/>
        </w:rPr>
        <w:t>Седмица.</w:t>
      </w:r>
      <w:r>
        <w:rPr>
          <w:sz w:val="22"/>
          <w:lang w:val="en-US"/>
        </w:rPr>
        <w:t>Ru</w:t>
      </w:r>
    </w:p>
    <w:p>
      <w:pPr>
        <w:pStyle w:val="Normal"/>
        <w:rPr>
          <w:sz w:val="22"/>
          <w:lang w:val="uk-UA"/>
        </w:rPr>
      </w:pPr>
      <w:r>
        <w:rPr>
          <w:sz w:val="22"/>
          <w:lang w:val="uk-UA"/>
        </w:rPr>
      </w:r>
    </w:p>
    <w:p>
      <w:pPr>
        <w:pStyle w:val="Normal"/>
        <w:rPr>
          <w:sz w:val="22"/>
          <w:lang w:val="uk-UA"/>
        </w:rPr>
      </w:pPr>
      <w:r>
        <w:rPr>
          <w:b/>
          <w:sz w:val="22"/>
          <w:lang w:val="uk-UA"/>
        </w:rPr>
        <w:t>Новости религий коротко</w:t>
      </w:r>
    </w:p>
    <w:p>
      <w:pPr>
        <w:pStyle w:val="Normal"/>
        <w:rPr>
          <w:sz w:val="22"/>
        </w:rPr>
      </w:pPr>
      <w:r>
        <w:rPr>
          <w:sz w:val="22"/>
        </w:rPr>
        <w:t>11.12.09 В Англии начался суд над христианской супружеской парой. Супруги Бен и Шерон Вогелензанг, владельцы гостиницы в английском городе Ливерпуль, обвиняются в оскорблении исламской религии по причине "религиозной ненависти". Полиция задержала хозяев гостиницы из-за жалобы мусульманки, которую обидели их "антиисламские" комментарии в марте этого года, когда она снимала номер в этой гостинице. У гостьи и хозяев гостиницы произошел спор, во время которого супруги Вогелензанг сказали, что Христос - не один из пророков, как утверждает ислам, а "истинный Сын Божий". Супруги также заметили, что носимая мусульманками одежда, закрывающая все тело, по их мнению, говорит о порабощении женщин в исламе. Мусульманка же расценила эти слова как религиозную дискриминацию. Православие.</w:t>
      </w:r>
      <w:r>
        <w:rPr>
          <w:sz w:val="22"/>
          <w:lang w:val="en-US"/>
        </w:rPr>
        <w:t>Ru</w:t>
      </w:r>
    </w:p>
    <w:p>
      <w:pPr>
        <w:pStyle w:val="Normal"/>
        <w:rPr>
          <w:sz w:val="22"/>
        </w:rPr>
      </w:pPr>
      <w:r>
        <w:rPr>
          <w:sz w:val="22"/>
        </w:rPr>
        <w:t>11.12.09 Глава УПЦ КП Михаил Денисенко (Филарет) пытается доказать свою принадлежность к Православной Церкви. "Тот, кто отрицает действительность таинств хиротонии с участием «патриарха» Филарета, тем ставит под сомнение действительность архиерейского рукоположение и нынешнего руководства РПЦ и УПЦ (МП)", - говорится в официальном заявлении украинских раскольников. В тексте заявления подано количество епископских хиротоний, совершенных Предстоятелем УПЦ КП за все время его служения, т.е. от сана епископа, архиепископа и митрополита в РПЦ до «патриаршего служения» как предстоятеля УПЦ КП. Среди рукоположенных нынешним «Патриархом УПЦ КП» - нынешний Предстоятель РПЦ Московский Патриарх Кирилл и Предстоятель УПЦ (МП) Митрополит Владимир. В целом, как информирует пресс-служба УПЦ КП, Патриарх Филарет возглавил 85 епископских хиротоний и еще 23 совершил в сослужении с другими иерархами. Украина Православная</w:t>
      </w:r>
    </w:p>
    <w:p>
      <w:pPr>
        <w:pStyle w:val="Normal"/>
        <w:rPr>
          <w:sz w:val="22"/>
        </w:rPr>
      </w:pPr>
      <w:r>
        <w:rPr>
          <w:sz w:val="22"/>
        </w:rPr>
        <w:t>11.12.09 «Патриарх» Филарет в своей резиденции провел встречу с и.о. министра обороны Украины Валерием Иващенко, руководителем Генштаба Главнокомандующего Вооруженных Сил Украины генерал-полковником Иваном Свидой, а также начальником Национальной академии обороны Украины генералом армии Виталием Радецким. Михаил Денисенко наградил исполняющего обязанности министра обороны орденом святого равноапостольного князя Владимира III степени, а руководителя Генштаба - орденом святого великомученика Юрия Победителя. Украина Православная</w:t>
      </w:r>
    </w:p>
    <w:p>
      <w:pPr>
        <w:pStyle w:val="Normal"/>
        <w:rPr>
          <w:sz w:val="22"/>
        </w:rPr>
      </w:pPr>
      <w:r>
        <w:rPr>
          <w:sz w:val="22"/>
        </w:rPr>
        <w:t>11.12.09 Верховный суд Японии подтвердил смертный приговор в отношении члена секты "Аум Синрикё" Ёсихиро Иноуэ, который играл ключевую роль в теракте в токийском метро в 1995 году. Таким образом, он стал девятым членом секты, приговоренным к смерти. Седмица.</w:t>
      </w:r>
      <w:r>
        <w:rPr>
          <w:sz w:val="22"/>
          <w:lang w:val="en-US"/>
        </w:rPr>
        <w:t>Ru</w:t>
      </w:r>
    </w:p>
    <w:p>
      <w:pPr>
        <w:pStyle w:val="Normal"/>
        <w:rPr>
          <w:sz w:val="22"/>
        </w:rPr>
      </w:pPr>
      <w:r>
        <w:rPr>
          <w:sz w:val="22"/>
        </w:rPr>
        <w:t>11.12.09 Неизвестные ограбили Новоапостольскую протестантскую церковь на юге Москвы. Угрожая словами служителям, воры забрали ящик для пожертвований, после чего скрылись. Седмица.</w:t>
      </w:r>
      <w:r>
        <w:rPr>
          <w:sz w:val="22"/>
          <w:lang w:val="en-US"/>
        </w:rPr>
        <w:t>Ru</w:t>
      </w:r>
    </w:p>
    <w:p>
      <w:pPr>
        <w:pStyle w:val="Normal"/>
        <w:rPr>
          <w:sz w:val="22"/>
        </w:rPr>
      </w:pPr>
      <w:r>
        <w:rPr>
          <w:sz w:val="22"/>
        </w:rPr>
        <w:t>11.12.09 В нью-йоркском районе Бронкс неизвестные подожгли церковь, предварительно исписав стены сатанистскими символами. Пастор Реймонд Талавера сказал, что вандалы стащили стулья в алтарь и подожгли их. Преступники разорвали в клочья ковер, разбили деревянную облицовку стен, разгромили детскую комнату. Стены храма исписали баллончиком с краской; рядом с надписями вроде "Пошли вы все на..." и "Убирайтесь из нашего квартала" нарисованы три шестерки и перевернутая пентаграмма. "Мы были ошарашены такой ненавистью", - говорит пастор. Из церкви украли также кружку с пожертвованиями. Прихожан предупредили, чтобы они остановили выплаты по брошенным в кружку чекам. По словам пастора, никаких угроз нападению не предшествовало. Седмица.</w:t>
      </w:r>
      <w:r>
        <w:rPr>
          <w:sz w:val="22"/>
          <w:lang w:val="en-US"/>
        </w:rPr>
        <w:t>Ru</w:t>
      </w:r>
    </w:p>
    <w:p>
      <w:pPr>
        <w:pStyle w:val="Normal"/>
        <w:rPr>
          <w:sz w:val="22"/>
        </w:rPr>
      </w:pPr>
      <w:r>
        <w:rPr>
          <w:sz w:val="22"/>
        </w:rPr>
        <w:t>11.12.09 ООН обеспокоена состоянием религиозной свободы в Лаосе и требует уважения и поощрения религиозного разнообразия в этой стране. Христианами являются около 1,5% всего населения Лаоса, которое составляет примерно 6 миллионов человек. Христиане лишены прав занимать в стране государственные посты, а также имеют мало шансов для поступления в высшие учебные заведения. По сведениям ООН, лаосские власти вынуждают христиан отказываться от своей веры. В стране нарушается право религиозной свобода, а некоторые граждане по причине своей религиозной принадлежности подвергаются даже аресту. Седмица.</w:t>
      </w:r>
      <w:r>
        <w:rPr>
          <w:sz w:val="22"/>
          <w:lang w:val="en-US"/>
        </w:rPr>
        <w:t>Ru</w:t>
      </w:r>
    </w:p>
    <w:p>
      <w:pPr>
        <w:pStyle w:val="Normal"/>
        <w:rPr>
          <w:sz w:val="22"/>
        </w:rPr>
      </w:pPr>
      <w:r>
        <w:rPr>
          <w:sz w:val="22"/>
        </w:rPr>
        <w:t>11.12.09 Самая древняя книга Шотландии, кельтская Псалтырь, впервые выставлена в университете шотландской столицы. Книга псалмов датируется XI веком. Она содержит рукописные латинские тексты и иллюстрируется кельтскими и пиктскими изображениями драконов и других мифических чудовищ. Оригинальный переплет книги утерян, но сама рукопись находится в хорошем состоянии. Псалтырь считается шотландской версией знаменитой Келлской книги, хранящейся в Дублине. Согласно исследованиям, книга была создана в монастыре на шотландском острове Иона по заказу знатной особы, возможно святой Маргариты, королевы Шотландии. Ранее доступ к Псалтыри имели только ученые, но в ближайшие три месяца она будет выставлена в библиотеке Эдинбургского университета наряду с другими редкими книгами, в частности, прижизненным изданием трагедии Шекспира "Ромео и Джульетта". Седмица.</w:t>
      </w:r>
      <w:r>
        <w:rPr>
          <w:sz w:val="22"/>
          <w:lang w:val="en-US"/>
        </w:rPr>
        <w:t>Ru</w:t>
      </w:r>
    </w:p>
    <w:p>
      <w:pPr>
        <w:pStyle w:val="Normal"/>
        <w:rPr>
          <w:sz w:val="22"/>
        </w:rPr>
      </w:pPr>
      <w:r>
        <w:rPr>
          <w:sz w:val="22"/>
        </w:rPr>
        <w:t>11.12.09 Мусульманам, которые принуждают своих жен носить чадру, власти Франции будут отказывать в предоставлении гражданства. "Тот, кто пожелает получить французское гражданство, но чья жена при этом носит чадру, относится к числу людей, не разделяющих ценности нашей страны. Таким образом, в подобных случаях ему будет отказано в его запросе (на предоставление гражданства - ред.)", - сказала министр юстиции Франции Мишель Альо-Мари. По ее словам, ношение традиционного мусульманского одеяния, закрывающего женское лицо, оказывает влияние на "нашу способность жить вместе, ценности республики и, в частности, человеческое достоинство". Интерфакс-Религия</w:t>
      </w:r>
    </w:p>
    <w:p>
      <w:pPr>
        <w:pStyle w:val="Normal"/>
        <w:rPr>
          <w:sz w:val="22"/>
        </w:rPr>
      </w:pPr>
      <w:r>
        <w:rPr>
          <w:sz w:val="22"/>
        </w:rPr>
        <w:t>11.12.09 С дискриминацией сталкивается треть мусульман, проживающих в Европе, - такой вывод содержится в докладе агентства ЕС по соблюдению фундаментальных прав. При этом в 276-страничном докладе отмечается, что во всем ЕС наибольшей дискриминации по национальному признаку подвергается цыганская диаспора в Чехии. В десятку наиболее уязвимых групп вошли цыгане, живущие в Венгрии, Польше и Греции. В числе нацменьшинств, подвергающихся наибольшей дискриминации, - выходы из Африки на Мальте, в Ирландии, Италии, Финляндии и Дании. В группу лиц, подвергающихся дискриминации, вошли русские и турки, а также мигранты с Балкан, из стран Восточной и Центральной Европы, живущие в западноевропейских государствах-членах Евросоюза. Интерфакс-Религия</w:t>
      </w:r>
    </w:p>
    <w:p>
      <w:pPr>
        <w:pStyle w:val="Normal"/>
        <w:rPr>
          <w:sz w:val="22"/>
        </w:rPr>
      </w:pPr>
      <w:r>
        <w:rPr>
          <w:sz w:val="22"/>
        </w:rPr>
        <w:t>11.12.09 В связи с Рождеством Латвийский университетский ботанический сад организовал выставку растений, упоминающихся в Библии. С 10 декабря по 10 января в ботаническом саду можно рассмотреть растения, которым в Библии придаётся символическое значение, а также которые используются в современной промышленности, строительстве, медицине и других отраслях. Кроме осмотра выставки вся семья может поучаствовать в популярной мировой игре по принципу geocaching. Нашедшим клад полагается приз. Благовест-инфо</w:t>
      </w:r>
    </w:p>
    <w:p>
      <w:pPr>
        <w:pStyle w:val="Normal"/>
        <w:rPr>
          <w:sz w:val="22"/>
        </w:rPr>
      </w:pPr>
      <w:r>
        <w:rPr>
          <w:sz w:val="22"/>
        </w:rPr>
        <w:t>11.12.09 Двести вооруженных буддистских экстремистов ворвалась в католический храм Матери Божьей Духовной Розы в Коломбо (Шри-Ланка) после окончания утренней мессы. Они уничтожили все, что попалось им под руки. Бандиты хотели похитить священника, но ему, вместе с прихожанами, удалось скрыться. Нападавшие сожгли автомобиль священника. Это уже третье нападение буддистских экстремистов на этот храм. Предыдущие произошли два и три года назад. Во время этих нападений были разрушены статуэтки Богородицы и святых. Буддисты недовольны растущим числом католиков, а также запланированной реконструкцией храма и приходского дома. Возмущенные очередным нападением, католики вышли вчера на улицы. Группа из 500 лиц заблокировала шоссе, требуя ареста и наказания виновных. К этому времени полиция задержала только одного человека. УНИАН-Религия</w:t>
      </w:r>
    </w:p>
    <w:p>
      <w:pPr>
        <w:pStyle w:val="Normal"/>
        <w:rPr>
          <w:sz w:val="22"/>
        </w:rPr>
      </w:pPr>
      <w:r>
        <w:rPr>
          <w:sz w:val="22"/>
        </w:rPr>
        <w:t>11.12.09 Группа радикально настроенных израильских поселенцев подожгла мечеть в населенном пункте Ясуф на Западном берегу реки Иордан. Таким способом они выразили протест против решения правительства Израиля заморозить на ближайшие десять месяцев строительство еврейских поселений в этом месте. Ответной реакцией на поджог стали беспорядки, во время которых при столкновениях с израильскими военными пострадали двое палестинцев. Седмица.</w:t>
      </w:r>
      <w:r>
        <w:rPr>
          <w:sz w:val="22"/>
          <w:lang w:val="en-US"/>
        </w:rPr>
        <w:t>Ru</w:t>
      </w:r>
    </w:p>
    <w:p>
      <w:pPr>
        <w:pStyle w:val="Normal"/>
        <w:rPr>
          <w:sz w:val="22"/>
        </w:rPr>
      </w:pPr>
      <w:r>
        <w:rPr>
          <w:sz w:val="22"/>
        </w:rPr>
        <w:t>13.12.09 Премьер-министр Украины Юлия Тимошенко во время рабочей поездки во Львовскую область посетила униатскую церковь преподобной Параскевы в селе Зубра Пустомытовского района. Тимошенко заявила, что во время таких поездок и посещения святынь всегда «заряжается духом и силой». Во время общения с настоятелем, клириками и прихожанами храма премьер-министр отметила, что Украина имеет наибольшее количество верующих среди всех стран мира, которые молятся за благосостояние и счастье Украины. «И именно такая большая вера поможет нам преодолеть какие-либо неурядицы», - отметила премьер-министр. Тимошенко подарила церкви икону святого равноапостольного князя Владимира и Евангелие. Седмица.</w:t>
      </w:r>
      <w:r>
        <w:rPr>
          <w:sz w:val="22"/>
          <w:lang w:val="en-US"/>
        </w:rPr>
        <w:t>Ru</w:t>
      </w:r>
    </w:p>
    <w:p>
      <w:pPr>
        <w:pStyle w:val="Normal"/>
        <w:rPr>
          <w:sz w:val="22"/>
        </w:rPr>
      </w:pPr>
      <w:r>
        <w:rPr>
          <w:sz w:val="22"/>
        </w:rPr>
        <w:t>13.12.09 В честь Хануки в Москве одновременно зажгли две тысячи свечей на более чем пятистах светильниках. Акция прошла в клубе "Zona" по инициативе российского отделения организации "Гилель", которая является крупнейшей в мире международной еврейской студенческой организацией. Интерфакс-Религия</w:t>
      </w:r>
    </w:p>
    <w:p>
      <w:pPr>
        <w:pStyle w:val="Normal"/>
        <w:rPr>
          <w:sz w:val="22"/>
        </w:rPr>
      </w:pPr>
      <w:r>
        <w:rPr>
          <w:sz w:val="22"/>
        </w:rPr>
        <w:t>14.12.09 Древний храм Няньхуа, построенный в 1581 году, сгорел дотла в китайской столице. Пожарные предупреждали ранее, что расположенные в стенах обители офисы и типографские помещения не справляются с требованиями противопожарной безопасности - однако их повестки были проигнорированы. "Все подъезды к горящей обители были заблокированы машинами, которые принадлежали работавшим там бизнесменам - пожарные отряды не могли подъехать к огню ближе, чем на 500 метров", - рассказал изданию очевидец. Седмица.</w:t>
      </w:r>
      <w:r>
        <w:rPr>
          <w:sz w:val="22"/>
          <w:lang w:val="en-US"/>
        </w:rPr>
        <w:t>Ru</w:t>
      </w:r>
    </w:p>
    <w:p>
      <w:pPr>
        <w:pStyle w:val="Normal"/>
        <w:rPr>
          <w:sz w:val="22"/>
        </w:rPr>
      </w:pPr>
      <w:r>
        <w:rPr>
          <w:sz w:val="22"/>
        </w:rPr>
        <w:t>14.12.09 Бизнесмен Гийом Моран из Лозанны (Швейцария) в знак солидарности с мусульманами соорудил на крыше своего дома минарет высотой в 6 метров. В интервью швейцарским СМИ бизнесмен признался, что таким образом он «хотел агитировать жителей страны за проявление большей толерантности по отношению к мусульманам». Седмица.</w:t>
      </w:r>
      <w:r>
        <w:rPr>
          <w:sz w:val="22"/>
          <w:lang w:val="en-US"/>
        </w:rPr>
        <w:t>Ru</w:t>
      </w:r>
    </w:p>
    <w:p>
      <w:pPr>
        <w:pStyle w:val="Normal"/>
        <w:rPr>
          <w:sz w:val="22"/>
        </w:rPr>
      </w:pPr>
      <w:r>
        <w:rPr>
          <w:sz w:val="22"/>
        </w:rPr>
        <w:t>14.12.09 В Татарстане прекращена деятельность организации сайентологов - "Гуманитарного центра дианетики" - в Набережных Челнах. Постановлением суда это учреждение исключено из единого государственного реестра юридических лиц. Центр дианетики предоставлял "помощь по очищению организма от токсинов и шлаков, консультации по методам улучшения жизни", распространял литературу гуманитарного содержания, осуществлял выпуск информационных изданий. Между тем, по заключению экспертов, в деятельности партнерства присутствуют явные признаки социального и психологического воздействия на посещавших занятия. Кроме того, одна из программ, практиковавшаяся в центре, являлась медицинской, а курсы, которые проводились здесь, являлись дополнительными образовательными программами. "Проверка показала, что на осуществление медицинской и образовательной деятельности некоммерческое партнерство лицензии не имеет", - сообщили в прокуратуре. Седмица.</w:t>
      </w:r>
      <w:r>
        <w:rPr>
          <w:sz w:val="22"/>
          <w:lang w:val="en-US"/>
        </w:rPr>
        <w:t>Ru</w:t>
      </w:r>
    </w:p>
    <w:p>
      <w:pPr>
        <w:pStyle w:val="Normal"/>
        <w:rPr>
          <w:sz w:val="22"/>
        </w:rPr>
      </w:pPr>
      <w:r>
        <w:rPr>
          <w:sz w:val="22"/>
        </w:rPr>
        <w:t>14.12.09 В городе Кастр на юге Франции осквернена мечеть. На стенах мечети черным цветом были нанесены фашистские надписи, прославляющие Адольфа Гитлера на немецком языке, а также слова: «Франция для французов» - на французском языке и: «Власть белой расы» - на английском языке. Седмица.</w:t>
      </w:r>
      <w:r>
        <w:rPr>
          <w:sz w:val="22"/>
          <w:lang w:val="en-US"/>
        </w:rPr>
        <w:t>Ru</w:t>
      </w:r>
    </w:p>
    <w:p>
      <w:pPr>
        <w:pStyle w:val="Normal"/>
        <w:rPr>
          <w:sz w:val="22"/>
        </w:rPr>
      </w:pPr>
      <w:r>
        <w:rPr>
          <w:sz w:val="22"/>
        </w:rPr>
        <w:t>14.12.09 Новый вид антиправительственного выступления развивается в Иран: мужчины в знак протеста против иранских властей фотографируются в чадре и размещают такие фотографии в Интернете. Этот вид протеста появился на днях, после того, как стало известно об аресте иранского оппозиционера Маджида Таваколи, который надел чадру как раз для того, чтобы избежать ареста. Телекомпания отмечает, что данную разновидность протеста уже поддержали и в других странах. Седмица.</w:t>
      </w:r>
      <w:r>
        <w:rPr>
          <w:sz w:val="22"/>
          <w:lang w:val="en-US"/>
        </w:rPr>
        <w:t>Ru</w:t>
      </w:r>
    </w:p>
    <w:p>
      <w:pPr>
        <w:pStyle w:val="Normal"/>
        <w:rPr>
          <w:sz w:val="22"/>
        </w:rPr>
      </w:pPr>
      <w:r>
        <w:rPr>
          <w:sz w:val="22"/>
        </w:rPr>
        <w:t>14.12.09 Филиппинские боевики освободили 47 заложников, плененных 10 декабря в провинции Агусан-дель-сур на южном острове Минданао. Похитители из местного племени Манобо пошли на этот шаг после того, как губернатор провинции Сантьяго Кане гарантировал, что они не подвергнутся аресту. Кроме того, по требованию представителей Манобо, власти принесли жертвоприношения языческим богам. В ходе ритуала были зарезаны три цыпленка и одна черная свинья; они были «отданы богам» вместе с 10 вареными яйцами и 10 бутылками вина. Еще одним требованием Переса стало снятие обвинений в убийстве с одного из членов Манобо, однако было ли оно принято властями, неизвестно. Седмица.</w:t>
      </w:r>
      <w:r>
        <w:rPr>
          <w:sz w:val="22"/>
          <w:lang w:val="en-US"/>
        </w:rPr>
        <w:t>Ru</w:t>
      </w:r>
    </w:p>
    <w:p>
      <w:pPr>
        <w:pStyle w:val="Normal"/>
        <w:rPr>
          <w:sz w:val="22"/>
        </w:rPr>
      </w:pPr>
      <w:r>
        <w:rPr>
          <w:sz w:val="22"/>
        </w:rPr>
        <w:t>14.12.09 В честь еврейского праздника Ханука в американской столице зажгли самую крупную в мире менору. По установившейся традиции огромный девятисвечник вот уже в течение многих лет украшает «Эллипс» - большую лужайку перед Белым домом. Впервые менора была зажжена там в 1979 году в присутствии бывшего в то время главой администрации Джимми Картера. Девятиметровый канделябр, символизирующий возрождение духа еврейского народа, установлен рядом с главной рождественской елкой страны. Благовест-инфо</w:t>
      </w:r>
    </w:p>
    <w:p>
      <w:pPr>
        <w:pStyle w:val="Normal"/>
        <w:rPr>
          <w:sz w:val="22"/>
        </w:rPr>
      </w:pPr>
      <w:r>
        <w:rPr>
          <w:sz w:val="22"/>
        </w:rPr>
        <w:t>15.12.09 По данным «Института общественной политики» (IPPR), в Великобритании в настоящее время проживает 1,1 млн эмигрантов-мусульман. Всего в Британии проживает 2,4 млн мусульман, большинство из которых (1,3 млн.) родились в этой стране. Мусульмане составляют одну четверть от общего числа приехавших за последние годы в Британию эмигрантов, в то время как христиане составляют примерно половину. Причем, среди эмигрантов все более растет число приезжающих из Польши католиков и приезжающих из африканских стран пятидесятников. Исследователи считают, что дальнейший приток эмигрантов из других стран чреват вызовом процессу секуляризации в Британии, поскольку большинство эмигрантов - глубоко религиозные люди. На сегодняшний день в Англии проживает примерно 6,7 млн эмигрантов, что составляет 11% от общего числа населения страны. 20 лет назад эмигрантов в этой стране насчитывалось в два раза меньше. Православие.</w:t>
      </w:r>
      <w:r>
        <w:rPr>
          <w:sz w:val="22"/>
          <w:lang w:val="en-US"/>
        </w:rPr>
        <w:t>Ru</w:t>
      </w:r>
    </w:p>
    <w:p>
      <w:pPr>
        <w:pStyle w:val="Normal"/>
        <w:rPr>
          <w:sz w:val="22"/>
        </w:rPr>
      </w:pPr>
      <w:r>
        <w:rPr>
          <w:sz w:val="22"/>
        </w:rPr>
        <w:t>15.12.09 Делегация Русской Старообрядческой Церкви во главе с митрополитом Московским и всея Руси Корнилием прибыла с визитом в Иерусалим. Русские старообрядцы посетили место распятия Христа на Голгофе, Храм Гроба Господня, место Успения Пресвятой Богородицы, место мученической кончины архидиакона Стефана и другие святыни. Главным мероприятием паломнической поездки стало водружение лампады у Порога Судных Врат. Седмица.</w:t>
      </w:r>
      <w:r>
        <w:rPr>
          <w:sz w:val="22"/>
          <w:lang w:val="en-US"/>
        </w:rPr>
        <w:t>Ru</w:t>
      </w:r>
    </w:p>
    <w:p>
      <w:pPr>
        <w:pStyle w:val="Normal"/>
        <w:rPr>
          <w:sz w:val="22"/>
        </w:rPr>
      </w:pPr>
      <w:r>
        <w:rPr>
          <w:sz w:val="22"/>
        </w:rPr>
        <w:t>15.12.09 В дагестанском городе Хасавюрт совершено покушение на 57-летнего имама местной мечети Тайфура Эльдарханова. Служитель культа со сквозным огнестрельным ранением плеча госпитализирован, по факту нападения возбуждено уголовное дело. Седмица.</w:t>
      </w:r>
      <w:r>
        <w:rPr>
          <w:sz w:val="22"/>
          <w:lang w:val="en-US"/>
        </w:rPr>
        <w:t>Ru</w:t>
      </w:r>
    </w:p>
    <w:p>
      <w:pPr>
        <w:pStyle w:val="Normal"/>
        <w:rPr>
          <w:sz w:val="22"/>
        </w:rPr>
      </w:pPr>
      <w:r>
        <w:rPr>
          <w:sz w:val="22"/>
        </w:rPr>
        <w:t>15.12.09 В городе Танаби (Бразилия) во время воскресного богослужения в присутствии 250 молящихся злоумышленник попытался совершить поджог католического священника. Во время молитвы, когда священник закрыл глаза, к нему неожиданно приблизился 30-летний, вероятно, психически больной человек и облил алкоголем его лицо и одежду. Несколько находившихся рядом бдительных прихожан тут же схватили нападавшего и упредили поджог священника. Полиция располагает данными о том, что преступник появился в церкви две недели назад и пожертвовал через священника денежную сумму, равную примерно двум евро. После этого он обратился в местный суд с жалобой на церковь, которая якобы украла его деньги. Седмица.</w:t>
      </w:r>
      <w:r>
        <w:rPr>
          <w:sz w:val="22"/>
          <w:lang w:val="en-US"/>
        </w:rPr>
        <w:t>Ru</w:t>
      </w:r>
    </w:p>
    <w:p>
      <w:pPr>
        <w:pStyle w:val="Normal"/>
        <w:rPr>
          <w:sz w:val="22"/>
        </w:rPr>
      </w:pPr>
      <w:r>
        <w:rPr>
          <w:sz w:val="22"/>
        </w:rPr>
        <w:t>15.12.09 На острове Сицилия (Италия) проходит всеобщая забастовка в городе Термини Имерезе. Жизнь в этом маленьком городе под Палермо практически полностью остановилась: все жители протестуют против закрытия завода Fiat. К забастовке, в которой принимают участие около 10 тысяч человек, присоединились даже местные католические священники. Они призвали "бороться, объединить усилия для защиты предприятия и рабочих мест". Руководство Fiat приняло решение остановить производство в Термини Имерезе с 2001 года. В самое ближайшее время автопроизводитель представит правительству план по реорганизации предприятия. Но перевод завода на производство другой продукции приведет к потере рабочих мест и снижению деловой активности в зоне, что неизбежно скажется на уровне жизни местного населения. Седмица.</w:t>
      </w:r>
      <w:r>
        <w:rPr>
          <w:sz w:val="22"/>
          <w:lang w:val="en-US"/>
        </w:rPr>
        <w:t>Ru</w:t>
      </w:r>
    </w:p>
    <w:p>
      <w:pPr>
        <w:pStyle w:val="Normal"/>
        <w:rPr/>
      </w:pPr>
      <w:r>
        <w:rPr>
          <w:sz w:val="22"/>
        </w:rPr>
        <w:t>15.12.09 В этом году во время хаджа погибли 6 российских паломников: три человека скончались в результате ДТП, еще трое - из-за болезни. По данным властей Саудовской Аравии, в хадже 2009 года приняло участие 20 499 паломников из России. Всего же хадж совершили 2,8 млн. человек, что на 7% меньше, чем в рекордном 2008 году. По мнению властей королевства, это связано с угрозой заболевания свиным гриппом, который получил определенное распространение в Саудовской Аравии. Кроме того, нынешний хадж проходил в неблагоприятных погодных условиях, когда в Джидде и Мекке выпали сильные дожди, вызвавшие наводнения и сели, в результате которых погибло 106 человек и пострадало более тысячи. Из существующих проблем также выделяют недоработки ряда компаний в части, касающейся расселения паломников всех категорий в гостиницах Мекки. Седмица.</w:t>
      </w:r>
      <w:r>
        <w:rPr>
          <w:sz w:val="22"/>
          <w:lang w:val="en-US"/>
        </w:rPr>
        <w:t>Ru</w:t>
      </w:r>
      <w:r>
        <w:rPr>
          <w:sz w:val="22"/>
        </w:rPr>
        <w:t>, УНИАН-Религия</w:t>
      </w:r>
    </w:p>
    <w:p>
      <w:pPr>
        <w:pStyle w:val="Normal"/>
        <w:rPr>
          <w:sz w:val="22"/>
        </w:rPr>
      </w:pPr>
      <w:r>
        <w:rPr>
          <w:sz w:val="22"/>
        </w:rPr>
        <w:t>15.12.09 Две трети протестантских священников США считают ислам опасной религией. Таковы данные опроса, проведенного баптистской организацией LifeWay Research среди более чем 1000 американских священников. 45% из них полностью согласны с утверждением, что "ислам - опасная религия", и 21% - скорее согласны, чем несогласны. Другое исследование, проведенное социологическим центром Pew Research Center, подтверждает эти результаты: 38% американцев уверены, что ислам, в отличие от других религий, поощряет насилие. Однако исследователи отмечают, что священнослужители, говоря об "опасности" ислама, не имели в виду только понятие "насилие". "Опасный" в данном случае означает и опасность "духовного влияния". Седмица.</w:t>
      </w:r>
      <w:r>
        <w:rPr>
          <w:sz w:val="22"/>
          <w:lang w:val="en-US"/>
        </w:rPr>
        <w:t>Ru</w:t>
      </w:r>
    </w:p>
    <w:p>
      <w:pPr>
        <w:pStyle w:val="Normal"/>
        <w:rPr>
          <w:sz w:val="22"/>
        </w:rPr>
      </w:pPr>
      <w:r>
        <w:rPr>
          <w:sz w:val="22"/>
        </w:rPr>
        <w:t>16.12.09 В Латвии на территории Аглонской базилики будет открыт пункт «скорой помощи». На церемонию открытия в Аглону обещает приехать министр здравоохранения Байба Розентале, а также представители самоуправления и католической общины. Как отмечают в Минздраве, новый пункт оказания первой необходимой медицинской помощи ориентирован на жителей Аглоны, а также Краславы и других примыкающих к ней волостям. Решение о создании на территории базилики пункта «неотложки» было обосновано тем, что в эту католическую святыню ежегодно стекаются десятки тысяч паломников и туристов. Благовест-инфо</w:t>
      </w:r>
    </w:p>
    <w:p>
      <w:pPr>
        <w:pStyle w:val="Normal"/>
        <w:rPr>
          <w:sz w:val="22"/>
        </w:rPr>
      </w:pPr>
      <w:r>
        <w:rPr>
          <w:sz w:val="22"/>
        </w:rPr>
        <w:t>16.12.09 Ученые из Ватикана и крупнейшая в мире лаборатория исследований в области ядерной физики - ЦЕРН, базирующаяся в Швейцарии, объявили о неформальном сотрудничестве. ЦЕРН (фр. Conseil Europeen pour la Recherche Nucleaire - Европейский совет по ядерным исследованиям) планирует пригласить астронома из Ватиканской обсерватории в Швейцарию для проведения совместных исследований происхождения Вселенной. Вероятно в ЦЕРН будет направлен Габриеле Джонти - молодой ученый, который готовится к рукоположению летом будущего года. Доктор наук в области физики и специалист по квантовой гравитации, в настоящее время Джонти изучает богословие в Центре теологии и естественных наук в Калифорнии. Благовест-инфо</w:t>
      </w:r>
    </w:p>
    <w:p>
      <w:pPr>
        <w:pStyle w:val="Normal"/>
        <w:rPr>
          <w:sz w:val="22"/>
          <w:lang w:val="uk-UA"/>
        </w:rPr>
      </w:pPr>
      <w:r>
        <w:rPr>
          <w:sz w:val="22"/>
        </w:rPr>
        <w:t>16.12.09</w:t>
      </w:r>
      <w:r>
        <w:rPr>
          <w:sz w:val="22"/>
          <w:lang w:val="uk-UA"/>
        </w:rPr>
        <w:t xml:space="preserve"> </w:t>
      </w:r>
      <w:r>
        <w:rPr>
          <w:sz w:val="22"/>
        </w:rPr>
        <w:t>Президент Украины Виктор Ющенко зажег ханукальный огонь в Одессе в ходе встречи с представителями местной еврейской общины.</w:t>
      </w:r>
      <w:r>
        <w:rPr>
          <w:sz w:val="22"/>
          <w:lang w:val="uk-UA"/>
        </w:rPr>
        <w:t xml:space="preserve"> </w:t>
      </w:r>
      <w:r>
        <w:rPr>
          <w:sz w:val="22"/>
        </w:rPr>
        <w:t>В церемонии принял участие главный раввин Одессы и юга Украины Авраам Вольф, который подарил главе государства серебряную менору и прочел в честь него заповедь.</w:t>
      </w:r>
      <w:r>
        <w:rPr>
          <w:sz w:val="22"/>
          <w:lang w:val="uk-UA"/>
        </w:rPr>
        <w:t xml:space="preserve"> </w:t>
      </w:r>
      <w:r>
        <w:rPr>
          <w:sz w:val="22"/>
        </w:rPr>
        <w:t>«Есть специальное благословение, которое должен сказать каждый еврей, встречая главу государства», - заявил раввин, отметив, что это «редкая заповедь». Перед произнесением заповеди он попросил всех присутствующих в синагоге, за исключением В.Ющенко, встать.</w:t>
      </w:r>
      <w:r>
        <w:rPr>
          <w:sz w:val="22"/>
          <w:lang w:val="uk-UA"/>
        </w:rPr>
        <w:t xml:space="preserve"> </w:t>
      </w:r>
      <w:r>
        <w:rPr>
          <w:sz w:val="22"/>
        </w:rPr>
        <w:t xml:space="preserve">В свою очередь президент Украины заявил, что украинская и еврейская нации «дышат одним воздухом». «У нас общая жизнь. Надо очень сильно ценить то, что у нас есть», - сказал он. </w:t>
      </w:r>
      <w:r>
        <w:rPr>
          <w:sz w:val="22"/>
          <w:lang w:val="uk-UA"/>
        </w:rPr>
        <w:t>Седмица.</w:t>
      </w:r>
      <w:r>
        <w:rPr>
          <w:sz w:val="22"/>
          <w:lang w:val="en-US"/>
        </w:rPr>
        <w:t>Ru</w:t>
      </w:r>
    </w:p>
    <w:p>
      <w:pPr>
        <w:pStyle w:val="Normal"/>
        <w:rPr>
          <w:sz w:val="22"/>
        </w:rPr>
      </w:pPr>
      <w:r>
        <w:rPr>
          <w:sz w:val="22"/>
        </w:rPr>
        <w:t>16.12.09 Согласно исследованию Фонда Бертельсмана, каждый второй молодой человек в Германии верит в Бога и жизнь после смерти. Более половины участников анкетирования «испытали Божье присутствие уже в своей собственной жизни». В этом же признались 15% опрошенных из числа тех, кто не относит себя ни к какой религиозной конфессии. Седмица.</w:t>
      </w:r>
      <w:r>
        <w:rPr>
          <w:sz w:val="22"/>
          <w:lang w:val="en-US"/>
        </w:rPr>
        <w:t>Ru</w:t>
      </w:r>
    </w:p>
    <w:p>
      <w:pPr>
        <w:pStyle w:val="Normal"/>
        <w:rPr>
          <w:sz w:val="22"/>
        </w:rPr>
      </w:pPr>
      <w:r>
        <w:rPr>
          <w:sz w:val="22"/>
        </w:rPr>
        <w:t>16.12.09 Суд города Лестер в Англии обязал 29-летнего Стивена Арда, который, будучи пьяным, сорвал на улице с мусульманки платок, заплатить ей тысячу фунтов стерлингов в качестве компенсации. Суд сначала приговорил С.Арда к 16 неделям лишения свободы за "нападение по религиозным мотивам", однако отпустил его после того, как тот в письменном виде принес извинения и раскаялся в содеянном. 28-летняя потерпевшая Рехана Сидад призналась в суде, что испытывает "эмоциональную и психологическую травму" и боится ходить одна по улице. Седмица.</w:t>
      </w:r>
      <w:r>
        <w:rPr>
          <w:sz w:val="22"/>
          <w:lang w:val="en-US"/>
        </w:rPr>
        <w:t>Ru</w:t>
      </w:r>
    </w:p>
    <w:p>
      <w:pPr>
        <w:pStyle w:val="Normal"/>
        <w:rPr>
          <w:sz w:val="22"/>
          <w:lang w:val="uk-UA"/>
        </w:rPr>
      </w:pPr>
      <w:r>
        <w:rPr>
          <w:sz w:val="22"/>
        </w:rPr>
        <w:t>16.12.09 Настоятель Шаолиньского монастыря в Китае Ши Юнсинь пытается запретить продажу билетов в обитель. Он заявил, что вход в монастырь должен быть бесплатным. Тем временем власти китайского города Дэнфэн, где расположен Шаолинь, договорились о создании совместного предприятия по продаже билетов и организации экскурсий в монастырь с одной коммерческой компанией. Как ожидается, СП разместит свои акции на фондовой бирже в Гонконге или Шанхае в 2011 году. Ежегодно городские власти Дэнфэна продают билеты в Шаолиньский монастырь на 150 млн. юаней (почти $22 млн.), перечисляя монастырю часть выручки. Интерфакс-Религия</w:t>
      </w:r>
    </w:p>
    <w:p>
      <w:pPr>
        <w:pStyle w:val="Normal"/>
        <w:rPr>
          <w:sz w:val="22"/>
          <w:lang w:val="uk-UA"/>
        </w:rPr>
      </w:pPr>
      <w:r>
        <w:rPr>
          <w:sz w:val="22"/>
          <w:lang w:val="uk-UA"/>
        </w:rPr>
      </w:r>
    </w:p>
    <w:p>
      <w:pPr>
        <w:pStyle w:val="Normal"/>
        <w:rPr>
          <w:sz w:val="22"/>
          <w:lang w:val="uk-UA"/>
        </w:rPr>
      </w:pPr>
      <w:r>
        <w:rPr>
          <w:b/>
          <w:sz w:val="22"/>
          <w:lang w:val="uk-UA"/>
        </w:rPr>
        <w:t>Новости одной строкой</w:t>
      </w:r>
    </w:p>
    <w:p>
      <w:pPr>
        <w:pStyle w:val="Normal"/>
        <w:rPr/>
      </w:pPr>
      <w:r>
        <w:rPr>
          <w:sz w:val="22"/>
          <w:lang w:val="uk-UA"/>
        </w:rPr>
        <w:t xml:space="preserve">10.12.09 </w:t>
      </w:r>
      <w:r>
        <w:rPr>
          <w:sz w:val="22"/>
        </w:rPr>
        <w:t>Президент Ирана: Америка мешает пришествию 12-го "скрытого имама"</w:t>
      </w:r>
      <w:r>
        <w:rPr>
          <w:sz w:val="22"/>
          <w:lang w:val="uk-UA"/>
        </w:rPr>
        <w:t xml:space="preserve"> http://wwjd.ru/news/orthodox/prezident-irana-obvinil-ameriku-v-tom-chto-ona-meshaet-prishestviju-12</w:t>
      </w:r>
    </w:p>
    <w:p>
      <w:pPr>
        <w:pStyle w:val="Normal"/>
        <w:rPr/>
      </w:pPr>
      <w:r>
        <w:rPr>
          <w:sz w:val="22"/>
          <w:lang w:val="uk-UA"/>
        </w:rPr>
        <w:t xml:space="preserve">10.12.09 </w:t>
      </w:r>
      <w:r>
        <w:rPr>
          <w:sz w:val="22"/>
        </w:rPr>
        <w:t>Бельгийская мусульманка оштрафована на 200 евро за ношение никаба</w:t>
      </w:r>
      <w:r>
        <w:rPr>
          <w:sz w:val="22"/>
          <w:lang w:val="uk-UA"/>
        </w:rPr>
        <w:t xml:space="preserve"> http://www.maranatha.org.ua/cnews/r/64812</w:t>
      </w:r>
    </w:p>
    <w:p>
      <w:pPr>
        <w:pStyle w:val="Normal"/>
        <w:rPr>
          <w:sz w:val="22"/>
        </w:rPr>
      </w:pPr>
      <w:r>
        <w:rPr>
          <w:sz w:val="22"/>
        </w:rPr>
        <w:t>11.12.09 Пастор из штата Джорджия арестован по обвинению в порабощении африканки http://www.sedmitza.ru/news/890048.html</w:t>
      </w:r>
    </w:p>
    <w:p>
      <w:pPr>
        <w:pStyle w:val="Normal"/>
        <w:rPr>
          <w:sz w:val="22"/>
        </w:rPr>
      </w:pPr>
      <w:r>
        <w:rPr>
          <w:sz w:val="22"/>
        </w:rPr>
        <w:t>11.12.09 У Белгородской епархии будет собственная награда - Медаль святителя Иоасафа Белгородского http://www.sedmitza.ru/news/889445.html</w:t>
      </w:r>
    </w:p>
    <w:p>
      <w:pPr>
        <w:pStyle w:val="Normal"/>
        <w:rPr>
          <w:sz w:val="22"/>
        </w:rPr>
      </w:pPr>
      <w:r>
        <w:rPr>
          <w:sz w:val="22"/>
        </w:rPr>
        <w:t>11.12.09 Правительство Турции разрешило выбрать соправителя армянскому Патриарху Константинополя http://www.blagovest-info.ru/index.php?ss=2&amp;s=3&amp;id=31456</w:t>
      </w:r>
    </w:p>
    <w:p>
      <w:pPr>
        <w:pStyle w:val="Normal"/>
        <w:rPr/>
      </w:pPr>
      <w:r>
        <w:rPr>
          <w:sz w:val="22"/>
        </w:rPr>
        <w:t>11.12.09 Саркози поддерживает решение запретить строительство минаретов в Швейцарии http://www.pravoslavie.ru/news/33113.htm</w:t>
      </w:r>
    </w:p>
    <w:p>
      <w:pPr>
        <w:pStyle w:val="Normal"/>
        <w:rPr/>
      </w:pPr>
      <w:r>
        <w:rPr>
          <w:sz w:val="22"/>
          <w:lang w:val="uk-UA"/>
        </w:rPr>
        <w:t xml:space="preserve">13.12.09 </w:t>
      </w:r>
      <w:r>
        <w:rPr>
          <w:sz w:val="22"/>
        </w:rPr>
        <w:t>Православные скауты Украины отметили 5-летие своей организации http://orthodox.org.ua/uk/node/6245</w:t>
      </w:r>
    </w:p>
    <w:p>
      <w:pPr>
        <w:pStyle w:val="Normal"/>
        <w:rPr/>
      </w:pPr>
      <w:r>
        <w:rPr>
          <w:sz w:val="22"/>
        </w:rPr>
        <w:t>14.12.09 Состоялась XVII церемония вручения Международной премии Андрея Первозванного «За Веру и Верность» http://www.radonezh.ru/new/?ID=9711</w:t>
      </w:r>
    </w:p>
    <w:p>
      <w:pPr>
        <w:pStyle w:val="Normal"/>
        <w:rPr>
          <w:sz w:val="22"/>
        </w:rPr>
      </w:pPr>
      <w:r>
        <w:rPr>
          <w:sz w:val="22"/>
        </w:rPr>
        <w:t>14.12.09 Американские католические епископы разочарованы тем, что сенат США отверг поправку против аборта http://www.sedmitza.ru/news/891650.html</w:t>
      </w:r>
    </w:p>
    <w:p>
      <w:pPr>
        <w:pStyle w:val="Normal"/>
        <w:rPr>
          <w:sz w:val="22"/>
        </w:rPr>
      </w:pPr>
      <w:r>
        <w:rPr>
          <w:sz w:val="22"/>
        </w:rPr>
        <w:t>14.12.09 Главный раввин Израиля запретил хоронить на еврейском кладбище Мадрида 13-летнего мальчика из-за «неправильного» гиюра http://www.sedmitza.ru/news/891684.html</w:t>
      </w:r>
    </w:p>
    <w:p>
      <w:pPr>
        <w:pStyle w:val="Normal"/>
        <w:rPr>
          <w:sz w:val="22"/>
        </w:rPr>
      </w:pPr>
      <w:r>
        <w:rPr>
          <w:sz w:val="22"/>
        </w:rPr>
        <w:t>15.12.09 В английском Виндзоре состоялись межконфессиональные консультации по православной экклезиологии http://www.sedmitza.ru/news/892902.html</w:t>
      </w:r>
    </w:p>
    <w:p>
      <w:pPr>
        <w:pStyle w:val="Normal"/>
        <w:rPr>
          <w:sz w:val="22"/>
        </w:rPr>
      </w:pPr>
      <w:r>
        <w:rPr>
          <w:sz w:val="22"/>
        </w:rPr>
        <w:t>15.12.09 Католическая Церковь Австрии критикует решение властей страны о регистрации гомосексуальных пар http://www.sedmitza.ru/news/893425.html</w:t>
      </w:r>
    </w:p>
    <w:p>
      <w:pPr>
        <w:pStyle w:val="Normal"/>
        <w:rPr>
          <w:sz w:val="22"/>
        </w:rPr>
      </w:pPr>
      <w:r>
        <w:rPr>
          <w:sz w:val="22"/>
        </w:rPr>
        <w:t>15.12.09 Армянский храм Сурб Хач (Святой Крест) в Крыму не станет этнографическим музеем, а останется под юрисдикцией Украинской епархии Армянской Апостольской Церкви http://www.religare.ru/2_71272.html</w:t>
      </w:r>
    </w:p>
    <w:p>
      <w:pPr>
        <w:pStyle w:val="Normal"/>
        <w:rPr/>
      </w:pPr>
      <w:r>
        <w:rPr>
          <w:sz w:val="22"/>
          <w:lang w:val="uk-UA"/>
        </w:rPr>
        <w:t xml:space="preserve">15.12.09 </w:t>
      </w:r>
      <w:r>
        <w:rPr>
          <w:sz w:val="22"/>
        </w:rPr>
        <w:t>Архиепископ Неаполя призвал к покаянию членов местной мафии - каморры</w:t>
      </w:r>
      <w:r>
        <w:rPr>
          <w:sz w:val="22"/>
          <w:lang w:val="uk-UA"/>
        </w:rPr>
        <w:t xml:space="preserve"> http://www.sedmitza.ru/news/893432.html</w:t>
      </w:r>
    </w:p>
    <w:p>
      <w:pPr>
        <w:pStyle w:val="Normal"/>
        <w:rPr>
          <w:sz w:val="22"/>
        </w:rPr>
      </w:pPr>
      <w:r>
        <w:rPr>
          <w:sz w:val="22"/>
        </w:rPr>
        <w:t>16.12.09 Кинокартина "Чудо" стала лучшим игровым фильмом международного кинофестиваля "Сталкер" http://www.pravoslavie.ru/news/33170.htm</w:t>
      </w:r>
    </w:p>
    <w:p>
      <w:pPr>
        <w:pStyle w:val="Normal"/>
        <w:rPr/>
      </w:pPr>
      <w:r>
        <w:rPr>
          <w:sz w:val="22"/>
        </w:rPr>
        <w:t>16.12.09 В центре города Зверево Ростовской области власти выделили "Свидетелям Иеговы" участок земли, на котором стоит бывший промтоварный магазин http://www.interfax-religion.ru/?act=news&amp;div=33386</w:t>
      </w:r>
    </w:p>
    <w:p>
      <w:pPr>
        <w:pStyle w:val="Normal"/>
        <w:rPr>
          <w:sz w:val="22"/>
          <w:lang w:val="uk-UA"/>
        </w:rPr>
      </w:pPr>
      <w:r>
        <w:rPr>
          <w:sz w:val="22"/>
        </w:rPr>
        <w:t>16.12.09 Мусульманским школьницам Мозамбика разрешили носить хиджаб, но только в месяц Рамадан http://www.sedmitza.ru/news/894529.html</w:t>
      </w:r>
    </w:p>
    <w:p>
      <w:pPr>
        <w:pStyle w:val="Normal"/>
        <w:rPr/>
      </w:pPr>
      <w:r>
        <w:rPr>
          <w:sz w:val="22"/>
          <w:lang w:val="uk-UA"/>
        </w:rPr>
        <w:t xml:space="preserve">16.12.09 </w:t>
      </w:r>
      <w:r>
        <w:rPr>
          <w:sz w:val="22"/>
        </w:rPr>
        <w:t>В Малайзии суд решает вопрос, как христианам обращаться к Богу</w:t>
      </w:r>
      <w:r>
        <w:rPr>
          <w:sz w:val="22"/>
          <w:lang w:val="uk-UA"/>
        </w:rPr>
        <w:t xml:space="preserve"> http://www.bogoslov.ru/text/527932/index.html</w:t>
      </w:r>
    </w:p>
    <w:p>
      <w:pPr>
        <w:pStyle w:val="Normal"/>
        <w:rPr>
          <w:b/>
          <w:b/>
          <w:sz w:val="22"/>
          <w:lang w:val="uk-UA"/>
        </w:rPr>
      </w:pPr>
      <w:r>
        <w:rPr>
          <w:b/>
          <w:sz w:val="22"/>
          <w:lang w:val="uk-UA"/>
        </w:rPr>
      </w:r>
    </w:p>
    <w:p>
      <w:pPr>
        <w:pStyle w:val="Normal"/>
        <w:rPr>
          <w:b/>
          <w:b/>
          <w:sz w:val="22"/>
          <w:lang w:val="uk-UA"/>
        </w:rPr>
      </w:pPr>
      <w:r>
        <w:rPr>
          <w:b/>
          <w:sz w:val="22"/>
          <w:lang w:val="uk-UA"/>
        </w:rPr>
        <w:t>Предстоящие события, объявления</w:t>
      </w:r>
    </w:p>
    <w:p>
      <w:pPr>
        <w:pStyle w:val="Normal"/>
        <w:rPr/>
      </w:pPr>
      <w:r>
        <w:rPr>
          <w:b/>
          <w:sz w:val="22"/>
        </w:rPr>
        <w:t>Исполнительный Комитет по проведению Учредительного съезда Церковно-исторического общества имени преподобного Нестора Летописца сообщает всем</w:t>
      </w:r>
      <w:r>
        <w:rPr>
          <w:sz w:val="22"/>
        </w:rPr>
        <w:t>, кому небезразлична судьба канонического Православия на территории Украины, развитие духовно-исторического просвещения и сохранение религиозно-исторической памяти, о том, что каждый из Вас может принять участие не только в обсуждении данного проекта, но и внести свой посильный вклад в воссоздание и развитие знаменитого в прошлом общества имени преподобного Нестора. Возможны также личные встречи на территории Киево-Печерской Лавры и в здании Киевской Духовной Академии (понедельник и среда с 8.30 до 14.00). Контактные телефоны: 468-66-16, моб. 097-831-92-65, архимандрит Нестор (Соменок).</w:t>
      </w:r>
    </w:p>
    <w:p>
      <w:pPr>
        <w:pStyle w:val="Normal"/>
        <w:rPr/>
      </w:pPr>
      <w:r>
        <w:rPr>
          <w:b/>
          <w:sz w:val="22"/>
        </w:rPr>
        <w:t xml:space="preserve">«Этой мой последний шанс. Сын просит меня жить </w:t>
      </w:r>
      <w:r>
        <w:rPr>
          <w:b/>
          <w:sz w:val="22"/>
          <w:lang w:val="uk-UA"/>
        </w:rPr>
        <w:t>-</w:t>
      </w:r>
      <w:r>
        <w:rPr>
          <w:b/>
          <w:sz w:val="22"/>
        </w:rPr>
        <w:t xml:space="preserve"> найти лекарства и жить» </w:t>
      </w:r>
      <w:r>
        <w:rPr>
          <w:sz w:val="22"/>
        </w:rPr>
        <w:t>http://orthodoxy.org.ua/ru/miloserdya/2009/12/04/28398.html Просьба о помощи Кормич Татьяны. Вот уже более 5 лет женщина болеет „хроническим вирусным гепатитом „С" низкой активности".</w:t>
      </w:r>
    </w:p>
    <w:p>
      <w:pPr>
        <w:pStyle w:val="Normal"/>
        <w:rPr>
          <w:b/>
          <w:b/>
          <w:sz w:val="22"/>
          <w:lang w:val="uk-UA"/>
        </w:rPr>
      </w:pPr>
      <w:r>
        <w:rPr>
          <w:b/>
          <w:sz w:val="22"/>
          <w:lang w:val="uk-UA"/>
        </w:rPr>
      </w:r>
    </w:p>
    <w:p>
      <w:pPr>
        <w:pStyle w:val="Normal"/>
        <w:rPr>
          <w:b/>
          <w:b/>
          <w:sz w:val="22"/>
          <w:lang w:val="uk-UA"/>
        </w:rPr>
      </w:pPr>
      <w:r>
        <w:rPr>
          <w:b/>
          <w:sz w:val="22"/>
          <w:lang w:val="uk-UA"/>
        </w:rPr>
        <w:t>Интересные ссылки, статьи</w:t>
      </w:r>
    </w:p>
    <w:p>
      <w:pPr>
        <w:pStyle w:val="Normal"/>
        <w:rPr/>
      </w:pPr>
      <w:r>
        <w:rPr>
          <w:b/>
          <w:sz w:val="22"/>
        </w:rPr>
        <w:t>Приветствие Святейшего Патриарха Московского и всея Руси участникам конференции «Уроки Второй мировой войны и Холокоста»</w:t>
      </w:r>
      <w:r>
        <w:rPr>
          <w:sz w:val="22"/>
        </w:rPr>
        <w:t xml:space="preserve"> http://www.patriarchia.ru/db/text/965362.html</w:t>
      </w:r>
    </w:p>
    <w:p>
      <w:pPr>
        <w:pStyle w:val="Normal"/>
        <w:rPr>
          <w:b/>
          <w:b/>
          <w:sz w:val="22"/>
        </w:rPr>
      </w:pPr>
      <w:r>
        <w:rPr>
          <w:b/>
          <w:sz w:val="22"/>
        </w:rPr>
        <w:t xml:space="preserve">Веб-конференция митрополита Луцкого и волынского Нифонта: часть 1 &gt;&gt;&gt; </w:t>
      </w:r>
      <w:r>
        <w:rPr>
          <w:sz w:val="22"/>
        </w:rPr>
        <w:t xml:space="preserve">http://orthodox.org.ua/uk/node/6249 </w:t>
      </w:r>
      <w:r>
        <w:rPr>
          <w:b/>
          <w:sz w:val="22"/>
        </w:rPr>
        <w:t>часть</w:t>
      </w:r>
      <w:r>
        <w:rPr>
          <w:sz w:val="22"/>
        </w:rPr>
        <w:t xml:space="preserve"> </w:t>
      </w:r>
      <w:r>
        <w:rPr>
          <w:b/>
          <w:sz w:val="22"/>
        </w:rPr>
        <w:t xml:space="preserve">2 &gt;&gt;&gt; </w:t>
      </w:r>
      <w:r>
        <w:rPr>
          <w:sz w:val="22"/>
        </w:rPr>
        <w:t>http://orthodox.org.ua/uk/node/6254</w:t>
      </w:r>
    </w:p>
    <w:p>
      <w:pPr>
        <w:pStyle w:val="Normal"/>
        <w:rPr/>
      </w:pPr>
      <w:r>
        <w:rPr>
          <w:b/>
          <w:sz w:val="22"/>
        </w:rPr>
        <w:t xml:space="preserve">В программе «О главном» протоиерей Всеволод Чаплин - о главных событиях в духовной и светской жизни России и всего мира </w:t>
      </w:r>
      <w:r>
        <w:rPr>
          <w:sz w:val="22"/>
        </w:rPr>
        <w:t>http://www.radonezh.ru/radio/archive/?ID=9692</w:t>
      </w:r>
    </w:p>
    <w:p>
      <w:pPr>
        <w:pStyle w:val="Normal"/>
        <w:rPr/>
      </w:pPr>
      <w:r>
        <w:rPr>
          <w:b/>
          <w:sz w:val="22"/>
        </w:rPr>
        <w:t xml:space="preserve">Протоиерей Александр Новопашин: «Не дать разрушить институт семьи!» </w:t>
      </w:r>
      <w:r>
        <w:rPr>
          <w:sz w:val="22"/>
        </w:rPr>
        <w:t>http://www.radonezh.ru/analytic/articles/?ID=3222</w:t>
      </w:r>
    </w:p>
    <w:p>
      <w:pPr>
        <w:pStyle w:val="Normal"/>
        <w:rPr/>
      </w:pPr>
      <w:r>
        <w:rPr>
          <w:b/>
          <w:sz w:val="22"/>
        </w:rPr>
        <w:t xml:space="preserve">«Технический прогресс не должен нарушать права человека» </w:t>
      </w:r>
      <w:r>
        <w:rPr>
          <w:sz w:val="22"/>
        </w:rPr>
        <w:t>http://orthodox.org.ua/uk/node/6268 Уполномоченный представитель УПЦ в Верховной Раде Украины архиепископ Львовский и Галицкий Августин обратился к народным депутатам Украины.</w:t>
      </w:r>
    </w:p>
    <w:p>
      <w:pPr>
        <w:pStyle w:val="Normal"/>
        <w:rPr/>
      </w:pPr>
      <w:r>
        <w:rPr>
          <w:b/>
          <w:sz w:val="22"/>
        </w:rPr>
        <w:t xml:space="preserve">"Европейская попытка изгнания Христа" </w:t>
      </w:r>
      <w:r>
        <w:rPr>
          <w:sz w:val="22"/>
        </w:rPr>
        <w:t>http://www.radonezh.ru/all/gazeta/?ID=3220 Итальянский профессор Роза Альберони проанализировала решение Страсбургского суда по правам человека о присутствии Распятия в школьных классах.</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48:00Z</dcterms:created>
  <dc:creator>Tatiana</dc:creator>
  <dc:description/>
  <dc:language>en-US</dc:language>
  <cp:lastModifiedBy>Admin</cp:lastModifiedBy>
  <dcterms:modified xsi:type="dcterms:W3CDTF">2009-12-21T15:23:00Z</dcterms:modified>
  <cp:revision>7</cp:revision>
  <dc:subject/>
  <dc:title>10</dc:title>
</cp:coreProperties>
</file>