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rPr>
      </w:pPr>
      <w:r>
        <w:rPr>
          <w:b/>
          <w:sz w:val="22"/>
        </w:rPr>
      </w:r>
    </w:p>
    <w:p>
      <w:pPr>
        <w:pStyle w:val="Normal"/>
        <w:rPr>
          <w:b/>
          <w:b/>
          <w:sz w:val="22"/>
        </w:rPr>
      </w:pPr>
      <w:r>
        <w:rPr>
          <w:b/>
          <w:sz w:val="22"/>
        </w:rPr>
        <w:t>01.01.10 Подведены итоги деятельности Украинской Православной Церкви в 2009 году</w:t>
      </w:r>
    </w:p>
    <w:p>
      <w:pPr>
        <w:pStyle w:val="Normal"/>
        <w:rPr>
          <w:sz w:val="22"/>
        </w:rPr>
      </w:pPr>
      <w:r>
        <w:rPr>
          <w:sz w:val="22"/>
        </w:rPr>
        <w:t>На сегодняшний день в Украинской Православной Церкви - 44 епархии, 64 архиерея, 11 358 приходов, на которых несут послушание 9573 священнослужителей (8938 священников и 653 диакона).</w:t>
      </w:r>
    </w:p>
    <w:p>
      <w:pPr>
        <w:pStyle w:val="Normal"/>
        <w:rPr>
          <w:sz w:val="22"/>
        </w:rPr>
      </w:pPr>
      <w:r>
        <w:rPr>
          <w:sz w:val="22"/>
        </w:rPr>
        <w:t>На Украине насчитывается 22 духовных учебных заведения (2 академии, 7 семинарий и 13 училищ), а также около 5000 воскресных школ. На территории страны действует 191 монастырь (96 мужских и 95 женских), в которых несут послушание 1955 монахов и 3148 монахинь.</w:t>
      </w:r>
    </w:p>
    <w:p>
      <w:pPr>
        <w:pStyle w:val="Normal"/>
        <w:rPr>
          <w:sz w:val="22"/>
        </w:rPr>
      </w:pPr>
      <w:r>
        <w:rPr>
          <w:sz w:val="22"/>
        </w:rPr>
        <w:t>В Украинской Православной Церкви выпускаются 85 периодических печатных изданий, функционируют 170 веб-сайтов, реализуются тысячи общецерковных, епархиальных и приходских просветительских, образовательных и социальных проектов.</w:t>
      </w:r>
    </w:p>
    <w:p>
      <w:pPr>
        <w:pStyle w:val="Normal"/>
        <w:rPr>
          <w:sz w:val="22"/>
        </w:rPr>
      </w:pPr>
      <w:r>
        <w:rPr>
          <w:sz w:val="22"/>
        </w:rPr>
        <w:t>В число важнейших исторических событий 2009 года вошли: Поместный Собор Русской Православной Церкви и избрание Святейшего Патриарха Московского и всея Руси Кирилла; подтверждение Поместным Собором статуса Украинской Православной Церкви как самоуправляемой с правами широкой автономии; первый визит на Украину Святейшего Патриарха Кирилла.</w:t>
      </w:r>
    </w:p>
    <w:p>
      <w:pPr>
        <w:pStyle w:val="Normal"/>
        <w:rPr>
          <w:sz w:val="22"/>
        </w:rPr>
      </w:pPr>
      <w:r>
        <w:rPr>
          <w:sz w:val="22"/>
        </w:rPr>
        <w:t>В 2009 году состоялись четыре заседания Священного Синода Украинской Православной Церкви. В числе важнейших определений Синода: избрание двух архиереев; создание трех новых Синодальных отделов; решение о начале подготовки диалога с группами, пребывающими вне единства с Вселенским Православием; открытие новых монастырей; прославление 13 местночтимых угодников Божиих.</w:t>
      </w:r>
    </w:p>
    <w:p>
      <w:pPr>
        <w:pStyle w:val="Normal"/>
        <w:rPr>
          <w:sz w:val="22"/>
        </w:rPr>
      </w:pPr>
      <w:r>
        <w:rPr>
          <w:sz w:val="22"/>
        </w:rPr>
        <w:t>В 2009 году Предстоятель Украинской Православной Церкви совершил 37 архипастырских визитов в 23 епархии УПЦ, а также возглавил паломнические группы, посетившие святыни Святой Земли, Святой Горы Афон, Греции, Италии (мощи святителя Николая Чудотворца в Бари и святителя Амвросия Медиоланского в Милане) и России.</w:t>
      </w:r>
    </w:p>
    <w:p>
      <w:pPr>
        <w:pStyle w:val="Normal"/>
        <w:rPr>
          <w:sz w:val="22"/>
        </w:rPr>
      </w:pPr>
      <w:r>
        <w:rPr>
          <w:sz w:val="22"/>
        </w:rPr>
        <w:t>Архиереи Украинской Православной Церкви совершили освящение 224 храмов (Блаженнейший владыка освятил 35 престолов и храмов). В течение года в Украинской Православной Церкви было заложено 149 новых храмов.</w:t>
      </w:r>
    </w:p>
    <w:p>
      <w:pPr>
        <w:pStyle w:val="Normal"/>
        <w:rPr>
          <w:sz w:val="22"/>
        </w:rPr>
      </w:pPr>
      <w:r>
        <w:rPr>
          <w:sz w:val="22"/>
        </w:rPr>
        <w:t>В минувшем году отмечался целый ряд юбилейных дат - 450-летие принесения на Волынь чудотворной Почаевской иконы Пресвятой Богородицы, 300-летие со дня упокоения святителя Димитрия Ростовского, 20-летие возрождения Киевской духовной семинарии, 200-летие со дня рождения Н.В. Гоголя, 65-я годовщина освобождения Украины от немецко-фашистских захватчиков и др.</w:t>
      </w:r>
    </w:p>
    <w:p>
      <w:pPr>
        <w:pStyle w:val="Normal"/>
        <w:rPr>
          <w:sz w:val="22"/>
        </w:rPr>
      </w:pPr>
      <w:r>
        <w:rPr>
          <w:sz w:val="22"/>
        </w:rPr>
        <w:t>Среди наиболее значимых действий государства в сфере по укреплению общественной морали и решению вопросов, с которыми Церковь обращается к органам государственной власти названы: запрещение игорного бизнеса на Украине; установление дня памяти святого равноапостольного князя Владимира как государственного праздника - Дня Крещения Киевской Руси; передача Успенского собора Киево-Печерской лавры в постоянное пользование Церкви; решение о передаче в постоянное пользование религиозным организациям земельных участков, находящихся в аренде, установление тарифов на газ для приходов на уровне тарифов для населения и ряд других экономических вопросов.</w:t>
      </w:r>
    </w:p>
    <w:p>
      <w:pPr>
        <w:pStyle w:val="Normal"/>
        <w:rPr>
          <w:sz w:val="22"/>
        </w:rPr>
      </w:pPr>
      <w:r>
        <w:rPr>
          <w:sz w:val="22"/>
        </w:rPr>
        <w:t>В числе наиболее значимых событий и юбилейных дат 2010 года называются, в частности: 20-летие Томоса Святейшего Патриарха Московского и всея Руси, который предоставил Украинской Православной Церкви самостоятельность в управлении; второй визит на Украину Святейшего Патриарха Московского и всея Руси Кирилла; 75-летие Блаженнейшего митрополита Киевского и всея Украины Владимира; прибытие на Украину Курской Коренной иконы Божией Матери и мощей великомученика Димитрия Солунского; начало строительства Свято-Воскресенского кафедрального собора Украинской Православной Церкви.</w:t>
      </w:r>
    </w:p>
    <w:p>
      <w:pPr>
        <w:pStyle w:val="Normal"/>
        <w:rPr>
          <w:sz w:val="22"/>
        </w:rPr>
      </w:pPr>
      <w:r>
        <w:rPr>
          <w:sz w:val="22"/>
        </w:rPr>
        <w:t>Служба коммуникации ОВЦС МП</w:t>
      </w:r>
    </w:p>
    <w:p>
      <w:pPr>
        <w:pStyle w:val="Normal"/>
        <w:rPr>
          <w:b/>
          <w:b/>
          <w:sz w:val="22"/>
          <w:lang w:val="uk-UA"/>
        </w:rPr>
      </w:pPr>
      <w:r>
        <w:rPr>
          <w:b/>
          <w:sz w:val="22"/>
          <w:lang w:val="uk-UA"/>
        </w:rPr>
      </w:r>
    </w:p>
    <w:p>
      <w:pPr>
        <w:pStyle w:val="Normal"/>
        <w:rPr>
          <w:b/>
          <w:b/>
          <w:sz w:val="22"/>
        </w:rPr>
      </w:pPr>
      <w:r>
        <w:rPr>
          <w:b/>
          <w:sz w:val="22"/>
        </w:rPr>
        <w:t>01.01.10 Патриарх Кирилл - решительно против возрождения Госсовета по делам религий</w:t>
      </w:r>
    </w:p>
    <w:p>
      <w:pPr>
        <w:pStyle w:val="Normal"/>
        <w:rPr>
          <w:sz w:val="22"/>
        </w:rPr>
      </w:pPr>
      <w:r>
        <w:rPr>
          <w:sz w:val="22"/>
        </w:rPr>
        <w:t>Патриарх Московский и всея Руси Кирилл не считает необходимым создание в России государственного органа, который контролировал бы религиозные организации.</w:t>
      </w:r>
    </w:p>
    <w:p>
      <w:pPr>
        <w:pStyle w:val="Normal"/>
        <w:rPr>
          <w:sz w:val="22"/>
        </w:rPr>
      </w:pPr>
      <w:r>
        <w:rPr>
          <w:sz w:val="22"/>
        </w:rPr>
        <w:t>"Сегодня можно услышать воздыхания по поводу отсутствия у нас контрольного органа, который бы управлял религиозной жизнью. Я считаю, что возрождение такого органа было бы огромной ошибкой", - сказал Патриарх Кирилл, выступая в Российской академии госслужбы при президенте РФ.</w:t>
      </w:r>
    </w:p>
    <w:p>
      <w:pPr>
        <w:pStyle w:val="Normal"/>
        <w:rPr>
          <w:sz w:val="22"/>
        </w:rPr>
      </w:pPr>
      <w:r>
        <w:rPr>
          <w:sz w:val="22"/>
        </w:rPr>
        <w:t>По мнению Предстоятеля, "в условиях коррупции, которая существует в нашей стране, он (данный орган - ред.) моментально превратился бы из высокопрофессионального и объективного в очень субъективный и легко управляемый". Поэтому деятельность подобного органа приносила бы только "вред для Церкви и государства и для системы церковно-государственных отношений", уверен Патриарх Кирилл.</w:t>
      </w:r>
    </w:p>
    <w:p>
      <w:pPr>
        <w:pStyle w:val="Normal"/>
        <w:rPr>
          <w:sz w:val="22"/>
        </w:rPr>
      </w:pPr>
      <w:r>
        <w:rPr>
          <w:sz w:val="22"/>
        </w:rPr>
        <w:t>Он назвал оправданным разрушение в начале 1990-х годов в России старой государственной системы ведомств по работе с религиозными организациями. Только таким образом, по мнению патриарха, было возможно "избавиться от пагубного вмешательства в дела религиозных общин со стороны государства".</w:t>
      </w:r>
    </w:p>
    <w:p>
      <w:pPr>
        <w:pStyle w:val="Normal"/>
        <w:rPr>
          <w:sz w:val="22"/>
        </w:rPr>
      </w:pPr>
      <w:r>
        <w:rPr>
          <w:sz w:val="22"/>
        </w:rPr>
        <w:t>Как считает Патриарх Кирилл, в России сегодня система церковно-государственных отношений не должна "замыкаться на один орган", ей следует быть не монопольной, а "многоуровневой", и в основе этой системы должен лежать "принцип соработничества и диалога" государственных органов и религиозных общин.</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01.01.10 За деятельностью православных приютов будет следить специальная комиссия при Синодальном Отделе религиозного образования и катехизации</w:t>
      </w:r>
    </w:p>
    <w:p>
      <w:pPr>
        <w:pStyle w:val="Normal"/>
        <w:rPr>
          <w:sz w:val="22"/>
        </w:rPr>
      </w:pPr>
      <w:r>
        <w:rPr>
          <w:sz w:val="22"/>
        </w:rPr>
        <w:t>При синодальном Отделе религиозного образования и катехизации создана специальная комиссия, которая будет следить за деятельностью православных приютов.</w:t>
      </w:r>
    </w:p>
    <w:p>
      <w:pPr>
        <w:pStyle w:val="Normal"/>
        <w:rPr>
          <w:sz w:val="22"/>
        </w:rPr>
      </w:pPr>
      <w:r>
        <w:rPr>
          <w:sz w:val="22"/>
        </w:rPr>
        <w:t>"Направление по детским приютам было создано по поручению Святейшего Патриарха Кирилла. В нее будут входить представители министерства образования, педагогической и церковной общественности", - заявил епископ Зарайский Меркурий, председатель Синодального Отдела религиозного образования.</w:t>
      </w:r>
    </w:p>
    <w:p>
      <w:pPr>
        <w:pStyle w:val="Normal"/>
        <w:rPr>
          <w:sz w:val="22"/>
        </w:rPr>
      </w:pPr>
      <w:r>
        <w:rPr>
          <w:sz w:val="22"/>
        </w:rPr>
        <w:t>По его словам, "работа планируется не просто как проведение мониторинга, но как создание базы, которая могла бы послужить более плодотворной работе приютов при монастырях".</w:t>
      </w:r>
    </w:p>
    <w:p>
      <w:pPr>
        <w:pStyle w:val="Normal"/>
        <w:rPr>
          <w:sz w:val="22"/>
        </w:rPr>
      </w:pPr>
      <w:r>
        <w:rPr>
          <w:sz w:val="22"/>
        </w:rPr>
        <w:t>Полный список монастырских и, в целом, епархиальных приютов будет выложен на официальном сайте Отдела, там же будут публиковаться сообщения об их работе.</w:t>
      </w:r>
    </w:p>
    <w:p>
      <w:pPr>
        <w:pStyle w:val="Normal"/>
        <w:rPr>
          <w:sz w:val="22"/>
        </w:rPr>
      </w:pPr>
      <w:r>
        <w:rPr>
          <w:sz w:val="22"/>
        </w:rPr>
        <w:t>Как отметил владыка, поводом для создания комиссии и проведения мониторинга православных приютов послужил "недавний неприятный инцидент в одной из епархий".</w:t>
      </w:r>
    </w:p>
    <w:p>
      <w:pPr>
        <w:pStyle w:val="Normal"/>
        <w:rPr>
          <w:sz w:val="22"/>
        </w:rPr>
      </w:pPr>
      <w:r>
        <w:rPr>
          <w:sz w:val="22"/>
        </w:rPr>
        <w:t>Как сообщалось, недавно бывшая воспитанница приюта при Боголюбовском монастыре Владимирской области Валентина Перова обратилась к Президенту РФ и Святейшему Патриарху с письмом, в котором сообщалось о якобы имевших место в обители фактах издевательства монахинь над обитательницами приюта.</w:t>
      </w:r>
    </w:p>
    <w:p>
      <w:pPr>
        <w:pStyle w:val="Normal"/>
        <w:rPr>
          <w:sz w:val="22"/>
        </w:rPr>
      </w:pPr>
      <w:r>
        <w:rPr>
          <w:sz w:val="22"/>
        </w:rPr>
        <w:t>Несмотря на то, что большинство фактов, изложенных в письме В.Перовой, не подтвердилось, были обнаружены юридические пробелы в организации работы монастырских приютов и целый ряд других нарушений, а настоятельницу Боголюбовского монастыря лишили опекунских прав.</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01.01.10 По результатам проверки монастырских приютов Владимирской области вынесено положительное заключение об их деятельности</w:t>
      </w:r>
    </w:p>
    <w:p>
      <w:pPr>
        <w:pStyle w:val="Normal"/>
        <w:rPr>
          <w:sz w:val="22"/>
        </w:rPr>
      </w:pPr>
      <w:r>
        <w:rPr>
          <w:sz w:val="22"/>
        </w:rPr>
        <w:t>Во Владимирской области комиссия по правам человека при губернаторе завершила проверку условий содержания детей в приютах при православных монастырях.</w:t>
      </w:r>
    </w:p>
    <w:p>
      <w:pPr>
        <w:pStyle w:val="Normal"/>
        <w:rPr>
          <w:sz w:val="22"/>
        </w:rPr>
      </w:pPr>
      <w:r>
        <w:rPr>
          <w:sz w:val="22"/>
        </w:rPr>
        <w:t>"В целом результаты проверки показали, что в монастырях воспитанникам приютов уделяется максимум внимания: они не только учатся по общеобразовательной программе, но и посещают дополнительные занятия по музыке, танцам, причем на достаточно высоком уровне, что позволяет ряду воспитанниц побеждать в различных областных конкурсах", - отметили в пресс-службе.</w:t>
      </w:r>
    </w:p>
    <w:p>
      <w:pPr>
        <w:pStyle w:val="Normal"/>
        <w:rPr>
          <w:sz w:val="22"/>
        </w:rPr>
      </w:pPr>
      <w:r>
        <w:rPr>
          <w:sz w:val="22"/>
        </w:rPr>
        <w:t>Правозащитники указывают и на "высокий уровень бытовых условий проживания девочек. В ряде случаев монастырям активно помогают спонсоры, что позволяет должным образом организовать летний отдых воспитанниц".</w:t>
      </w:r>
    </w:p>
    <w:p>
      <w:pPr>
        <w:pStyle w:val="Normal"/>
        <w:rPr>
          <w:sz w:val="22"/>
        </w:rPr>
      </w:pPr>
      <w:r>
        <w:rPr>
          <w:sz w:val="22"/>
        </w:rPr>
        <w:t>Проверка прошла в девяти монастырских приютах, в которых в общей сложности живут более 100 детей.</w:t>
      </w:r>
    </w:p>
    <w:p>
      <w:pPr>
        <w:pStyle w:val="Normal"/>
        <w:rPr>
          <w:sz w:val="22"/>
        </w:rPr>
      </w:pPr>
      <w:r>
        <w:rPr>
          <w:sz w:val="22"/>
        </w:rPr>
        <w:t>В большинстве случаев опекунство над детьми оформляют монахини, и лишь при Свято-Успенском Княгинином монастыре во Владимире создан детский дом, причем фактически дети живут вне стен обители.</w:t>
      </w:r>
    </w:p>
    <w:p>
      <w:pPr>
        <w:pStyle w:val="Normal"/>
        <w:rPr>
          <w:sz w:val="22"/>
        </w:rPr>
      </w:pPr>
      <w:r>
        <w:rPr>
          <w:sz w:val="22"/>
        </w:rPr>
        <w:t>Несмотря на общие положительные результаты проверки, правозащитники и глава региона Николай Виноградов единодушно отмечают наличие юридических пробелов в организации работы монастырских приютов.</w:t>
      </w:r>
    </w:p>
    <w:p>
      <w:pPr>
        <w:pStyle w:val="Normal"/>
        <w:rPr>
          <w:sz w:val="22"/>
        </w:rPr>
      </w:pPr>
      <w:r>
        <w:rPr>
          <w:sz w:val="22"/>
        </w:rPr>
        <w:t>По мнению комиссии, необходимо на федеральном уровне законодательно закрепить унифицированный распорядок дня и режим питания для детей в приютах, а также обязательное наличие у педагогов и воспитателей в приютах педагогического образования.</w:t>
      </w:r>
    </w:p>
    <w:p>
      <w:pPr>
        <w:pStyle w:val="Normal"/>
        <w:rPr>
          <w:sz w:val="22"/>
        </w:rPr>
      </w:pPr>
      <w:r>
        <w:rPr>
          <w:sz w:val="22"/>
        </w:rPr>
        <w:t>"Губернатор считает необходимым выйти со всеми этими вопросами на федеральный уровень, чтобы министерство образования разработало единый национальный стандарт, регламентирующий пребывание несовершеннолетних в стенах приютов при монастырях", - добавили в пресс-службе.</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01.01.10 Игумен Евмений (Перистый) не имеет благословения на миссионерскую деятельность</w:t>
      </w:r>
    </w:p>
    <w:p>
      <w:pPr>
        <w:pStyle w:val="Normal"/>
        <w:rPr>
          <w:sz w:val="22"/>
        </w:rPr>
      </w:pPr>
      <w:r>
        <w:rPr>
          <w:sz w:val="22"/>
        </w:rPr>
        <w:t>Синодальный миссионерский отдел распространил официальное заявление, согласно которому игумен Евмений (Перистый), стремящийся работать с наркозависимыми и душевнобольными, не имеет благословения на миссионерскую деятельность и не является сотрудником Миссионерского отдела Русской Православной Церкви.</w:t>
      </w:r>
    </w:p>
    <w:p>
      <w:pPr>
        <w:pStyle w:val="Normal"/>
        <w:rPr>
          <w:sz w:val="22"/>
        </w:rPr>
      </w:pPr>
      <w:r>
        <w:rPr>
          <w:sz w:val="22"/>
        </w:rPr>
        <w:t>В заявлении говорится, что оно появилось в качестве ответа на многочисленные запросы «по факту деятельности игумена Евмения (Перистого) в г.Москве».</w:t>
      </w:r>
    </w:p>
    <w:p>
      <w:pPr>
        <w:pStyle w:val="Normal"/>
        <w:rPr>
          <w:sz w:val="22"/>
        </w:rPr>
      </w:pPr>
      <w:r>
        <w:rPr>
          <w:sz w:val="22"/>
        </w:rPr>
        <w:t>Также Миссионерский отдел МП напоминает, что более полутора лет назад игумен определением председателя Миссионерского отдела РПЦ архиепископа Белгородского Иоанна (Попова) «был освобожден от служения и почислен за штат Белгородской епархии с правом перехода в другую епархию Русской Православной Церкви Московского Патриархата».</w:t>
      </w:r>
    </w:p>
    <w:p>
      <w:pPr>
        <w:pStyle w:val="Normal"/>
        <w:rPr>
          <w:sz w:val="22"/>
        </w:rPr>
      </w:pPr>
      <w:r>
        <w:rPr>
          <w:sz w:val="22"/>
        </w:rPr>
        <w:t>Тогда же в феврале 2008 г. после получения богословской оценки епархиальными миссионерскими отделами «Притчей православного миссионера», автором которых является игумен Евмений, пресс-служба Синодального миссионерского отдела распространила заявление с оценкой данного сочинения и просьбой воздержаться от использования текста в миссионерской работе. В этом заявлении, в частности, указывалось, что «Притчи» игумена выходят без благословения священноначалия, а текст их содержит «сомнительные примеры и сравнения, которые вносят смущение в умы и сердца новоначальных и не могут служить главному назначению миссионерства - распространению православной веры».</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1.01.10 Здание костела в Литве передали православным</w:t>
      </w:r>
    </w:p>
    <w:p>
      <w:pPr>
        <w:pStyle w:val="Normal"/>
        <w:rPr>
          <w:sz w:val="22"/>
        </w:rPr>
      </w:pPr>
      <w:r>
        <w:rPr>
          <w:sz w:val="22"/>
        </w:rPr>
        <w:t>В Вильнюсе состоялась торжественная церемония передачи иерархами Литовской Католической Церкви в пользование Православной Церкви здания костела в Пабраде, что в Швянченском районе. Ахиепископ Вильнюсский Аудрис Юозас Бачкис вручил главе Православной Церкви Литвы - митрополиту Виленскому и Литовскому Хризостому - акт о передаче здания костела.</w:t>
      </w:r>
    </w:p>
    <w:p>
      <w:pPr>
        <w:pStyle w:val="Normal"/>
        <w:rPr>
          <w:sz w:val="22"/>
        </w:rPr>
      </w:pPr>
      <w:r>
        <w:rPr>
          <w:sz w:val="22"/>
        </w:rPr>
        <w:t>Построенный в 1927 году католический костел в Пабраде перестал вмещать многочисленных прихожан костела Пресвятой Девы Марии Царицы Семей, поэтому в годы независимости верующие решили построить новый костел. Два года назад возведение храма было завершено, и состоялось его освящение.</w:t>
      </w:r>
    </w:p>
    <w:p>
      <w:pPr>
        <w:pStyle w:val="Normal"/>
        <w:rPr>
          <w:sz w:val="22"/>
        </w:rPr>
      </w:pPr>
      <w:r>
        <w:rPr>
          <w:sz w:val="22"/>
        </w:rPr>
        <w:t>Старое здание прихода по решению Вильнюсской курии было передано местной православной общине. Юридические формальности перерегистрации здания уже улажены, и торжественная церемония 30 декабря 2009 года стала символическим окончанием процесса передачи.</w:t>
      </w:r>
    </w:p>
    <w:p>
      <w:pPr>
        <w:pStyle w:val="Normal"/>
        <w:rPr>
          <w:sz w:val="22"/>
        </w:rPr>
      </w:pPr>
      <w:r>
        <w:rPr>
          <w:sz w:val="22"/>
        </w:rPr>
        <w:t>"Этот акт в очередной раз свидетельствует о сложившихся в Литве искренних отношениях между братскими христианскими Церквами и их тесном сотрудничестве в деле осуществления своей миссии и наилучшего служения верующим", - сообщает Вильнюсская курия.</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1.01.10 Прихожане русского храма в Софии выступают за возврат старого стиля в богослужение</w:t>
      </w:r>
    </w:p>
    <w:p>
      <w:pPr>
        <w:pStyle w:val="Normal"/>
        <w:rPr>
          <w:sz w:val="22"/>
        </w:rPr>
      </w:pPr>
      <w:r>
        <w:rPr>
          <w:sz w:val="22"/>
        </w:rPr>
        <w:t>Прихожане церкви святителя Николая Чудотворца в Софии, подворья Русской Православной Церкви, высказались за совершение богослужений по старому календарному стилю.</w:t>
      </w:r>
    </w:p>
    <w:p>
      <w:pPr>
        <w:pStyle w:val="Normal"/>
        <w:rPr>
          <w:sz w:val="22"/>
        </w:rPr>
      </w:pPr>
      <w:r>
        <w:rPr>
          <w:sz w:val="22"/>
        </w:rPr>
        <w:t>Прихожане направили послания Священным Синодам Русской и Болгарской Православных Церквей с просьбой перевести богослужение в храме на старый календарный стиль. Этот стиль действует в Русской Церкви, в то время как Болгарская Церковь совершает богослужения по так называемому новому, исправленному григорианскому стилю.</w:t>
      </w:r>
    </w:p>
    <w:p>
      <w:pPr>
        <w:pStyle w:val="Normal"/>
        <w:rPr>
          <w:sz w:val="22"/>
        </w:rPr>
      </w:pPr>
      <w:r>
        <w:rPr>
          <w:sz w:val="22"/>
        </w:rPr>
        <w:t>Этот вопрос будет рассмотрен на заседании Синода Русской Православной Церкви, так как два болгарских архиерея заявили, что это вопрос принципиальный: «Мирянам надо просить разрешения у Синода Русской Православной Церкви, это от него зависит, а не от нас».</w:t>
      </w:r>
    </w:p>
    <w:p>
      <w:pPr>
        <w:pStyle w:val="Normal"/>
        <w:rPr>
          <w:sz w:val="22"/>
        </w:rPr>
      </w:pPr>
      <w:r>
        <w:rPr>
          <w:sz w:val="22"/>
        </w:rPr>
        <w:t>На Межправославном совещании в Москве в 1948 г. главы и представители Поместных Православных Церквей решили, что православные национальные меньшинства, которые находятся в других государствах, будут служить по стилю, принятому в Церкви страны проживания. Болгарское подворье в Москве служит по стилю, принятому в Русской Церкви.</w:t>
      </w:r>
    </w:p>
    <w:p>
      <w:pPr>
        <w:pStyle w:val="Normal"/>
        <w:rPr>
          <w:sz w:val="22"/>
        </w:rPr>
      </w:pPr>
      <w:r>
        <w:rPr>
          <w:sz w:val="22"/>
        </w:rPr>
        <w:t>Со времени своего основания Русское подворье в Софии придерживалось старого стиля, но в мае 2008 г. новоназначенный в тот момент настоятель подворья, игумен Исидор (Минаев) по благословению Святейшего Патриарха Московского и всея Руси Алексия II перевел богослужение на новый стиль. Весной 2009 г. игумен Исидор возглавил Русскую духовную миссию в Иерусалиме, а сейчас обязанности настоятеля подворья в Софии исполняет отец Зотик, который заявил, ссылаясь на Священноначалие Русской Церкви, что в нынешней ситуации следует продолжать служить по новому стилю, как это принято в Болгарии.</w:t>
      </w:r>
    </w:p>
    <w:p>
      <w:pPr>
        <w:pStyle w:val="Normal"/>
        <w:rPr>
          <w:sz w:val="22"/>
        </w:rPr>
      </w:pPr>
      <w:r>
        <w:rPr>
          <w:sz w:val="22"/>
        </w:rPr>
        <w:t>Прошение прихожан в пользу старого стиля, возможно, появилось под влиянием разгоревшейся сегодня в православном обществе Болгарии дискуссии о необходимости возвращения к старому стилю в богослужении. За последние два месяца в адрес Болгарского Синода поступило несколько обращений с просьбами вернуть старый стиль. Но синодальные архиереи пока воздерживаются от рассмотрения этих прошений, хотя как показывают опросы, почти 50% болгар поддерживают переход на старый стиль.</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3.01.10 Священноначалие Украинской Православной Церкви призывает руководство Украины защитить права верующих в Тернопольской области</w:t>
      </w:r>
    </w:p>
    <w:p>
      <w:pPr>
        <w:pStyle w:val="Normal"/>
        <w:rPr>
          <w:sz w:val="22"/>
        </w:rPr>
      </w:pPr>
      <w:r>
        <w:rPr>
          <w:sz w:val="22"/>
        </w:rPr>
        <w:t>3 января 2010 года состоялась очередная попытка захвата представителями раскольничьего «Киевского патриархата» недавно построенного Свято-Покровского храма в селе Мусоровцы Збаражского района Тернопольской области. Предыдущая подобная попытка была совершена в конце ноября 2009 года.</w:t>
      </w:r>
    </w:p>
    <w:p>
      <w:pPr>
        <w:pStyle w:val="Normal"/>
        <w:rPr>
          <w:sz w:val="22"/>
        </w:rPr>
      </w:pPr>
      <w:r>
        <w:rPr>
          <w:sz w:val="22"/>
        </w:rPr>
        <w:t>Как сообщает Архиепископ Тернопольский и Кременецкий Сергий в рапорте на имя Блаженнейшего Митрополита Киевского и всея Украины Владимира, в воскресенье 3 января в с. Мусоровцы состоялось «организованное разбойное нападение на Свято-Покровский храм религиозной общиной КП, под руководством их «священника» Святослава Швеца, с участием неизвестных молодых людей (по свидетельству жителей села - членов националистической организации «Свобода» и ей подобных)».</w:t>
      </w:r>
    </w:p>
    <w:p>
      <w:pPr>
        <w:pStyle w:val="Normal"/>
        <w:rPr>
          <w:sz w:val="22"/>
        </w:rPr>
      </w:pPr>
      <w:r>
        <w:rPr>
          <w:sz w:val="22"/>
        </w:rPr>
        <w:t>Под конец воскресного богослужения сторонники «Киевского патриархата» начали бить молотом и зубилом по центральным входным дверям храма. Нападение происходило при полном бездействии представителей местной милиции и сельской администрации.</w:t>
      </w:r>
    </w:p>
    <w:p>
      <w:pPr>
        <w:pStyle w:val="Normal"/>
        <w:rPr>
          <w:sz w:val="22"/>
        </w:rPr>
      </w:pPr>
      <w:r>
        <w:rPr>
          <w:sz w:val="22"/>
        </w:rPr>
        <w:t>Нападавшие, общая численность которых составляла около 100 человек, разбили засов и замок, но не смогли войти в храм и продолжили штурм через боковую дверь. Разрубив ее топором, они избили священников и прихожан, которые отчаянно сдерживали захватчиков и смогли защитить храм.</w:t>
      </w:r>
    </w:p>
    <w:p>
      <w:pPr>
        <w:pStyle w:val="Normal"/>
        <w:rPr>
          <w:sz w:val="22"/>
        </w:rPr>
      </w:pPr>
      <w:r>
        <w:rPr>
          <w:sz w:val="22"/>
        </w:rPr>
        <w:t>Также в храме были разбиты окна; внутрь забрасывались металлические предметы, доски с гвоздями, пиротехника, дымовые шашки, зажженные тряпки. У нападавших были канистры с бензином, и они грозили уничтожить храм, если его не отдадут раскольникам.</w:t>
      </w:r>
    </w:p>
    <w:p>
      <w:pPr>
        <w:pStyle w:val="Normal"/>
        <w:rPr>
          <w:sz w:val="22"/>
        </w:rPr>
      </w:pPr>
      <w:r>
        <w:rPr>
          <w:sz w:val="22"/>
        </w:rPr>
        <w:t>Беспорядки продолжались до тех пор, пока избитых до крови прихожан не начала забирать машина «Скорой помощи». Один из защитников был доставлен в областную реанимацию.</w:t>
      </w:r>
    </w:p>
    <w:p>
      <w:pPr>
        <w:pStyle w:val="Normal"/>
        <w:rPr>
          <w:sz w:val="22"/>
        </w:rPr>
      </w:pPr>
      <w:r>
        <w:rPr>
          <w:sz w:val="22"/>
        </w:rPr>
        <w:t>C целью урегулирования ситуации Предстоятель Украинской Православной Церкви Блаженнейший Митрополит Владимир направил письма президенту и премьер-министру Украины, руководителю Тернопольской областной госадминистрации и главе Госкомрелигий.</w:t>
      </w:r>
    </w:p>
    <w:p>
      <w:pPr>
        <w:pStyle w:val="Normal"/>
        <w:rPr>
          <w:sz w:val="22"/>
        </w:rPr>
      </w:pPr>
      <w:r>
        <w:rPr>
          <w:sz w:val="22"/>
        </w:rPr>
        <w:t>Председатель Синодального отдела Украинской Православной Церкви по взаимодействию с Вооруженными силами и другими воинскими формированиями архиепископ Львовский и Галицкий Августин в связи со сложившейся ситуацией обратился к министру внутренних дел Украины Юрию Луценко. В своем послании владыка Августин отмечает, что Свято-Покровский храм в селе Мусоровцы был построен на средства общины канонической Украинской Православной Церкви, однако раскольники предприняли уже пять попыток его захвата. Противостояние началось в сентябре 2009 года, когда сторонники «Киевского патриархата» попытались не позволить архиепископу Тернопольскому Сергию совершить освящение церкви.</w:t>
      </w:r>
    </w:p>
    <w:p>
      <w:pPr>
        <w:pStyle w:val="Normal"/>
        <w:rPr>
          <w:sz w:val="22"/>
        </w:rPr>
      </w:pPr>
      <w:r>
        <w:rPr>
          <w:sz w:val="22"/>
        </w:rPr>
        <w:t>Архиепископ Августин призвал главу МВД Украины «компетентно разобраться в данной сложной ситуации, а также принять необходимые меры, чтобы остановить беззаконие и защитить законное право православной общины, которая существует уже более 300 лет, молиться в своем новом храме на родной украинской земле».</w:t>
      </w:r>
    </w:p>
    <w:p>
      <w:pPr>
        <w:pStyle w:val="Normal"/>
        <w:rPr>
          <w:sz w:val="22"/>
        </w:rPr>
      </w:pPr>
      <w:r>
        <w:rPr>
          <w:b/>
          <w:sz w:val="22"/>
          <w:lang w:val="uk-UA"/>
        </w:rPr>
        <w:t>Видео и фотоматериал</w:t>
      </w:r>
      <w:r>
        <w:rPr>
          <w:b/>
          <w:sz w:val="22"/>
        </w:rPr>
        <w:t xml:space="preserve">ы &gt;&gt;&gt; </w:t>
      </w:r>
      <w:r>
        <w:rPr>
          <w:sz w:val="22"/>
          <w:lang w:val="en-US"/>
        </w:rPr>
        <w:t>http</w:t>
      </w:r>
      <w:r>
        <w:rPr>
          <w:sz w:val="22"/>
        </w:rPr>
        <w:t>://</w:t>
      </w:r>
      <w:r>
        <w:rPr>
          <w:sz w:val="22"/>
          <w:lang w:val="en-US"/>
        </w:rPr>
        <w:t>www</w:t>
      </w:r>
      <w:r>
        <w:rPr>
          <w:sz w:val="22"/>
        </w:rPr>
        <w:t>.</w:t>
      </w:r>
      <w:r>
        <w:rPr>
          <w:sz w:val="22"/>
          <w:lang w:val="en-US"/>
        </w:rPr>
        <w:t>hram</w:t>
      </w:r>
      <w:r>
        <w:rPr>
          <w:sz w:val="22"/>
        </w:rPr>
        <w:t>.</w:t>
      </w:r>
      <w:r>
        <w:rPr>
          <w:sz w:val="22"/>
          <w:lang w:val="en-US"/>
        </w:rPr>
        <w:t>te</w:t>
      </w:r>
      <w:r>
        <w:rPr>
          <w:sz w:val="22"/>
        </w:rPr>
        <w:t>.</w:t>
      </w:r>
      <w:r>
        <w:rPr>
          <w:sz w:val="22"/>
          <w:lang w:val="en-US"/>
        </w:rPr>
        <w:t>ua</w:t>
      </w:r>
      <w:r>
        <w:rPr>
          <w:sz w:val="22"/>
        </w:rPr>
        <w:t>/</w:t>
      </w:r>
      <w:r>
        <w:rPr>
          <w:sz w:val="22"/>
          <w:lang w:val="en-US"/>
        </w:rPr>
        <w:t>hram</w:t>
      </w:r>
      <w:r>
        <w:rPr>
          <w:sz w:val="22"/>
        </w:rPr>
        <w:t>_</w:t>
      </w:r>
      <w:r>
        <w:rPr>
          <w:sz w:val="22"/>
          <w:lang w:val="en-US"/>
        </w:rPr>
        <w:t>ua</w:t>
      </w:r>
      <w:r>
        <w:rPr>
          <w:sz w:val="22"/>
        </w:rPr>
        <w:t>.</w:t>
      </w:r>
      <w:r>
        <w:rPr>
          <w:sz w:val="22"/>
          <w:lang w:val="en-US"/>
        </w:rPr>
        <w:t>html</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3.01.10 Киевской патриархат совершил попытку захвата Свято-Димитриевского храма в с. Стадница Винницкого района.</w:t>
      </w:r>
    </w:p>
    <w:p>
      <w:pPr>
        <w:pStyle w:val="Normal"/>
        <w:rPr>
          <w:sz w:val="22"/>
        </w:rPr>
      </w:pPr>
      <w:r>
        <w:rPr>
          <w:sz w:val="22"/>
        </w:rPr>
        <w:t>Еще 17 декабря 2009 года община храма Святого Димитрия Солунского с. Стадниця Винницкого района вместе со своим священником Николаем Строком решила возвратиться в лоно Украинской Православной Церкви из раскола в котором пребывала с 1993 года. Были проведены собрания актива общины и собрано больше 600 подписей от жителей села о переходе в УПЦ.</w:t>
      </w:r>
    </w:p>
    <w:p>
      <w:pPr>
        <w:pStyle w:val="Normal"/>
        <w:rPr>
          <w:sz w:val="22"/>
        </w:rPr>
      </w:pPr>
      <w:r>
        <w:rPr>
          <w:sz w:val="22"/>
        </w:rPr>
        <w:t>После обращения в Винницкую епархию, а позже и к Предстоятелю УПЦ Блаженнейшему Митрополиту Киевскому и всея Украины Владимиру, о. Николай Строк 24 декабря возвратился из Киева к своей пастве священником канонической Церкви. Он покаялся перед прихожанами за то, что вместе с ними длительное время шел ошибочным путем, находясь в расколе и духовной изоляции.</w:t>
      </w:r>
    </w:p>
    <w:p>
      <w:pPr>
        <w:pStyle w:val="Normal"/>
        <w:rPr>
          <w:sz w:val="22"/>
        </w:rPr>
      </w:pPr>
      <w:r>
        <w:rPr>
          <w:sz w:val="22"/>
        </w:rPr>
        <w:t>27 декабря в Стадницу прибыли официальные представители Винницкой епархии УПЦ - секретарь протодиакон Владислав Демченко и благочинный храмов Винницкого района протоиерей Владимир Тютенко. Отец Владислав зачитал Распоряжение Блаженнейшего митрополита Владимира и указ архиепископа Симеона о назначении о. Николая Строка настоятелем храма Святого Димитрия Солунського. Затем был отслужен благодарственный молебен.</w:t>
      </w:r>
    </w:p>
    <w:p>
      <w:pPr>
        <w:pStyle w:val="Normal"/>
        <w:rPr>
          <w:sz w:val="22"/>
        </w:rPr>
      </w:pPr>
      <w:r>
        <w:rPr>
          <w:sz w:val="22"/>
        </w:rPr>
        <w:t>В этот же день в Стадницу прибыл управляющий Винницко-Брацлавской епархией УПЦ КП «епископ» Онуфрий Хаврук в сопровождении нескольких «священников». Жители Стадницы заявили раскольникам, что они являются нежелательными гостями в селе, община которого отныне принадлежит к Украинской Православной Церкви, и отказались впустить их в свой храм.</w:t>
      </w:r>
    </w:p>
    <w:p>
      <w:pPr>
        <w:pStyle w:val="Normal"/>
        <w:rPr>
          <w:sz w:val="22"/>
        </w:rPr>
      </w:pPr>
      <w:r>
        <w:rPr>
          <w:sz w:val="22"/>
        </w:rPr>
        <w:t>Но, не войдя по-доброму, представители Киевского патриархата вошли в него силой. 3 января, с помощью местного жителя, они сломали замки на церковных воротах и на дверях храма и запустили в церковь с полсотни привезенных из Винницы молодых людей. Эти так называемые прихожане оказались представителями винницкой ячейки ГО «Свобода» Олега Тягнибока. Именно они и еще трое-четверо местных присутствовали на «службе», которую совершали те, кто приказали сломать церковные двери.</w:t>
      </w:r>
    </w:p>
    <w:p>
      <w:pPr>
        <w:pStyle w:val="Normal"/>
        <w:rPr>
          <w:sz w:val="22"/>
        </w:rPr>
      </w:pPr>
      <w:r>
        <w:rPr>
          <w:sz w:val="22"/>
        </w:rPr>
        <w:t>Настоящие же прихожане сообщили своему священнику Николаю Строку, который обслуживает также и соседний приход с. Гавришовка и был там на службе, о том что произошло, и вызвали представителей правоохранительных органов.</w:t>
      </w:r>
    </w:p>
    <w:p>
      <w:pPr>
        <w:pStyle w:val="Normal"/>
        <w:rPr>
          <w:sz w:val="22"/>
        </w:rPr>
      </w:pPr>
      <w:r>
        <w:rPr>
          <w:sz w:val="22"/>
        </w:rPr>
        <w:t>На место события прибыл сельский голова и руководитель отдела по делам религий Винницкой ОДА И. Салецкий. Представители власти составили акт об взломе замков и опечатали церковные двери. Теперь храм останется закрытым до решения его имущественной принадлежности.</w:t>
      </w:r>
    </w:p>
    <w:p>
      <w:pPr>
        <w:pStyle w:val="Normal"/>
        <w:rPr>
          <w:sz w:val="22"/>
        </w:rPr>
      </w:pPr>
      <w:r>
        <w:rPr>
          <w:sz w:val="22"/>
        </w:rPr>
        <w:t>Отец Николай Срок и его паства надеются на скорейшее разрешение конфликта и просят у всех православных молитвенной поддержки.</w:t>
      </w:r>
    </w:p>
    <w:p>
      <w:pPr>
        <w:pStyle w:val="Normal"/>
        <w:rPr/>
      </w:pPr>
      <w:r>
        <w:rPr>
          <w:b/>
          <w:sz w:val="22"/>
        </w:rPr>
        <w:t xml:space="preserve">Официальный комментарий пресс-службы Винницкой епархии </w:t>
      </w:r>
      <w:r>
        <w:rPr>
          <w:sz w:val="22"/>
        </w:rPr>
        <w:t>http://www.orthodox.vinnica.ua/index.php?l=1&amp;c=103&amp;o=1449</w:t>
      </w:r>
    </w:p>
    <w:p>
      <w:pPr>
        <w:pStyle w:val="Normal"/>
        <w:rPr/>
      </w:pPr>
      <w:r>
        <w:rPr>
          <w:b/>
          <w:sz w:val="22"/>
        </w:rPr>
        <w:t xml:space="preserve">Фотоматериалы &gt;&gt;&gt; </w:t>
      </w:r>
      <w:r>
        <w:rPr>
          <w:sz w:val="22"/>
          <w:lang w:val="en-US"/>
        </w:rPr>
        <w:t>http</w:t>
      </w:r>
      <w:r>
        <w:rPr>
          <w:sz w:val="22"/>
        </w:rPr>
        <w:t>://</w:t>
      </w:r>
      <w:r>
        <w:rPr>
          <w:sz w:val="22"/>
          <w:lang w:val="en-US"/>
        </w:rPr>
        <w:t>www</w:t>
      </w:r>
      <w:r>
        <w:rPr>
          <w:sz w:val="22"/>
        </w:rPr>
        <w:t>.</w:t>
      </w:r>
      <w:r>
        <w:rPr>
          <w:sz w:val="22"/>
          <w:lang w:val="en-US"/>
        </w:rPr>
        <w:t>orthodox</w:t>
      </w:r>
      <w:r>
        <w:rPr>
          <w:sz w:val="22"/>
        </w:rPr>
        <w:t>.</w:t>
      </w:r>
      <w:r>
        <w:rPr>
          <w:sz w:val="22"/>
          <w:lang w:val="en-US"/>
        </w:rPr>
        <w:t>vinnica</w:t>
      </w:r>
      <w:r>
        <w:rPr>
          <w:sz w:val="22"/>
        </w:rPr>
        <w:t>.</w:t>
      </w:r>
      <w:r>
        <w:rPr>
          <w:sz w:val="22"/>
          <w:lang w:val="en-US"/>
        </w:rPr>
        <w:t>ua</w:t>
      </w:r>
      <w:r>
        <w:rPr>
          <w:sz w:val="22"/>
        </w:rPr>
        <w:t>/</w:t>
      </w:r>
      <w:r>
        <w:rPr>
          <w:sz w:val="22"/>
          <w:lang w:val="en-US"/>
        </w:rPr>
        <w:t>index</w:t>
      </w:r>
      <w:r>
        <w:rPr>
          <w:sz w:val="22"/>
        </w:rPr>
        <w:t>.</w:t>
      </w:r>
      <w:r>
        <w:rPr>
          <w:sz w:val="22"/>
          <w:lang w:val="en-US"/>
        </w:rPr>
        <w:t>php</w:t>
      </w:r>
      <w:r>
        <w:rPr>
          <w:sz w:val="22"/>
        </w:rPr>
        <w:t>?</w:t>
      </w:r>
      <w:r>
        <w:rPr>
          <w:sz w:val="22"/>
          <w:lang w:val="en-US"/>
        </w:rPr>
        <w:t>o</w:t>
      </w:r>
      <w:r>
        <w:rPr>
          <w:sz w:val="22"/>
        </w:rPr>
        <w:t>=1478&amp;</w:t>
      </w:r>
      <w:r>
        <w:rPr>
          <w:sz w:val="22"/>
          <w:lang w:val="en-US"/>
        </w:rPr>
        <w:t>l</w:t>
      </w:r>
      <w:r>
        <w:rPr>
          <w:sz w:val="22"/>
        </w:rPr>
        <w:t>=1</w:t>
      </w:r>
    </w:p>
    <w:p>
      <w:pPr>
        <w:pStyle w:val="Normal"/>
        <w:rPr>
          <w:sz w:val="22"/>
        </w:rPr>
      </w:pPr>
      <w:r>
        <w:rPr>
          <w:sz w:val="22"/>
        </w:rPr>
        <w:t>Пресс-служба Винницкой епархии</w:t>
      </w:r>
    </w:p>
    <w:p>
      <w:pPr>
        <w:pStyle w:val="Normal"/>
        <w:rPr>
          <w:b/>
          <w:b/>
          <w:sz w:val="22"/>
        </w:rPr>
      </w:pPr>
      <w:r>
        <w:rPr>
          <w:b/>
          <w:sz w:val="22"/>
        </w:rPr>
      </w:r>
    </w:p>
    <w:p>
      <w:pPr>
        <w:pStyle w:val="Normal"/>
        <w:rPr>
          <w:b/>
          <w:b/>
          <w:sz w:val="22"/>
        </w:rPr>
      </w:pPr>
      <w:r>
        <w:rPr>
          <w:b/>
          <w:sz w:val="22"/>
        </w:rPr>
        <w:t>06.01.10 Утверждена новая структура Синодального миссионерского отдела РПЦ</w:t>
      </w:r>
    </w:p>
    <w:p>
      <w:pPr>
        <w:pStyle w:val="Normal"/>
        <w:rPr>
          <w:sz w:val="22"/>
        </w:rPr>
      </w:pPr>
      <w:r>
        <w:rPr>
          <w:sz w:val="22"/>
        </w:rPr>
        <w:t>Святейший Патриарх Московский и всея Руси Кирилл утвердил предложенную председателем Синодального миссионерского отдела архиепископом Белгородским и Старооскольским Иоанном новую структуру отдела, включающую в себя секторы по различным направлениям миссионерской деятельности, а также коллегию, состоящую из руководителей секторов, приглашенных богословов, епархиальных миссионеров, ученых.</w:t>
      </w:r>
    </w:p>
    <w:p>
      <w:pPr>
        <w:pStyle w:val="Normal"/>
        <w:rPr>
          <w:sz w:val="22"/>
        </w:rPr>
      </w:pPr>
      <w:r>
        <w:rPr>
          <w:sz w:val="22"/>
        </w:rPr>
        <w:t>В настоящее время структура Миссионерского отдела представлена следующим образом:</w:t>
      </w:r>
    </w:p>
    <w:p>
      <w:pPr>
        <w:pStyle w:val="Normal"/>
        <w:rPr>
          <w:sz w:val="22"/>
        </w:rPr>
      </w:pPr>
      <w:r>
        <w:rPr>
          <w:sz w:val="22"/>
        </w:rPr>
        <w:t>Миссионерский фонд и финансово-хозяйственная деятельность: руководитель - игумен Филипп (Симонов), заместитель председателя Миссионерского отдела, доктор экономических наук;</w:t>
      </w:r>
    </w:p>
    <w:p>
      <w:pPr>
        <w:pStyle w:val="Normal"/>
        <w:rPr>
          <w:sz w:val="22"/>
        </w:rPr>
      </w:pPr>
      <w:r>
        <w:rPr>
          <w:sz w:val="22"/>
        </w:rPr>
        <w:t>Управление делами Миссионерского отдела: руководитель - Спирина Е.А., референт председателя отдела;</w:t>
      </w:r>
    </w:p>
    <w:p>
      <w:pPr>
        <w:pStyle w:val="Normal"/>
        <w:rPr>
          <w:sz w:val="22"/>
        </w:rPr>
      </w:pPr>
      <w:r>
        <w:rPr>
          <w:sz w:val="22"/>
        </w:rPr>
        <w:t>Сектор «Координация работы с епархиальными миссионерами и миссионерскими станами»: руководитель - игумен Софроний (Китаев), благочинный храма святителя Иннокентия Московского Белгородской духовной семинарии;</w:t>
      </w:r>
    </w:p>
    <w:p>
      <w:pPr>
        <w:pStyle w:val="Normal"/>
        <w:rPr>
          <w:sz w:val="22"/>
        </w:rPr>
      </w:pPr>
      <w:r>
        <w:rPr>
          <w:sz w:val="22"/>
        </w:rPr>
        <w:t>Сектор «Антисектантская работа и духовная безопасность»: руководитель - священник Андрей Хвыля-Олинтер, проректор по научной работе Белгородской семинарии;</w:t>
      </w:r>
    </w:p>
    <w:p>
      <w:pPr>
        <w:pStyle w:val="Normal"/>
        <w:rPr>
          <w:sz w:val="22"/>
        </w:rPr>
      </w:pPr>
      <w:r>
        <w:rPr>
          <w:sz w:val="22"/>
        </w:rPr>
        <w:t>Сектор «Методология и практика миссионерской работы»: руководитель - протоиерей Димитрий Карпенко, секретарь Белгородского епархиального управления;</w:t>
      </w:r>
    </w:p>
    <w:p>
      <w:pPr>
        <w:pStyle w:val="Normal"/>
        <w:rPr>
          <w:sz w:val="22"/>
        </w:rPr>
      </w:pPr>
      <w:r>
        <w:rPr>
          <w:sz w:val="22"/>
        </w:rPr>
        <w:t>Сектор «Подготовка миссионерских кадров»: руководитель - протоиерей Алексий Куренков, проректор по учебной работе Белгородской духовной семинарии;</w:t>
      </w:r>
    </w:p>
    <w:p>
      <w:pPr>
        <w:pStyle w:val="Normal"/>
        <w:rPr>
          <w:sz w:val="22"/>
        </w:rPr>
      </w:pPr>
      <w:r>
        <w:rPr>
          <w:sz w:val="22"/>
        </w:rPr>
        <w:t>Сектор «Издательская деятельность и миссия в СМИ»: руководитель - священник Андрей Королев, руководитель Издательского отдела Белгородской епархии;</w:t>
      </w:r>
    </w:p>
    <w:p>
      <w:pPr>
        <w:pStyle w:val="Normal"/>
        <w:rPr>
          <w:sz w:val="22"/>
        </w:rPr>
      </w:pPr>
      <w:r>
        <w:rPr>
          <w:sz w:val="22"/>
        </w:rPr>
        <w:t>Сектор «Миссионерское поле (аналитика)»: руководитель - Добренькова Е.В., первый проректор Международной академии бизнеса и управления, доктор социологических наук;</w:t>
      </w:r>
    </w:p>
    <w:p>
      <w:pPr>
        <w:pStyle w:val="Normal"/>
        <w:rPr>
          <w:sz w:val="22"/>
        </w:rPr>
      </w:pPr>
      <w:r>
        <w:rPr>
          <w:sz w:val="22"/>
        </w:rPr>
        <w:t>Правовой сектор: руководитель - Лукин В.П., помощник управляющего Белгородской епархией по юридическим и внешнеэкономическим связям.</w:t>
      </w:r>
    </w:p>
    <w:p>
      <w:pPr>
        <w:pStyle w:val="Normal"/>
        <w:rPr>
          <w:sz w:val="22"/>
        </w:rPr>
      </w:pPr>
      <w:r>
        <w:rPr>
          <w:sz w:val="22"/>
        </w:rPr>
        <w:t>30 декабря 2009 г. в актовом зале Белгородской духовной семинарии под руководством архиепископа Белгородского Иоанна состоялось первое заседание коллегии отдела. Руководитель сектора «Антисектантская работа и духовная безопасность» священник Андрей Хвыля-Олинтер выступил с сообщением о состоявшейся миссионерской поездке в Биробиджанскую епархию. По результатам поездки была составлена аналитическая записка о религиозной ситуации в данном регионе.</w:t>
      </w:r>
    </w:p>
    <w:p>
      <w:pPr>
        <w:pStyle w:val="Normal"/>
        <w:rPr>
          <w:sz w:val="22"/>
        </w:rPr>
      </w:pPr>
      <w:r>
        <w:rPr>
          <w:sz w:val="22"/>
        </w:rPr>
        <w:t>По благословению Святейшего Патриарха Московского и всея Руси Кирилла на заседании коллегии были сформированы группы из числа священнослужителей и студентов Белгородской миссионерской семинарии для организации миссионерских станов в Абаканской, Анадырской, Магаданской, Улан-Удэнской, Южно-Сахалинской и Якутской епархиях. На лето 2010 года запланирована миссионерская экспедиция священнослужителей и воспитанников Белгородской семинарии в дальневосточные епархии Русской Православной Церкви. Игумену Агафангелу (Белых), руководителю миссионерского стана «Спасский» пос. Тикси Республики Саха-Якутия, поручена разработка маршрутов по побережью Северного Ледовитого океана и плана миссионерских мероприятий.</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8.01.10 В экспертно-криминалистическом центре ГУВД по Нижегородской области опознаны мощи священномученика Илии (Измаилова)</w:t>
      </w:r>
    </w:p>
    <w:p>
      <w:pPr>
        <w:pStyle w:val="Normal"/>
        <w:rPr>
          <w:sz w:val="22"/>
        </w:rPr>
      </w:pPr>
      <w:r>
        <w:rPr>
          <w:sz w:val="22"/>
        </w:rPr>
        <w:t>Специалисты экспертно-криминалистического центра ГУВД по Нижегородской области опознали мощи священномученика Илии (Измаилова), причисленного к лику святых в 2007 году.</w:t>
      </w:r>
    </w:p>
    <w:p>
      <w:pPr>
        <w:pStyle w:val="Normal"/>
        <w:rPr>
          <w:sz w:val="22"/>
        </w:rPr>
      </w:pPr>
      <w:r>
        <w:rPr>
          <w:sz w:val="22"/>
        </w:rPr>
        <w:t>На экспертизу было доставлено 16 фрагментов останков, из которых, как предполагалось, лишь один является мощами священномученика Илии.</w:t>
      </w:r>
    </w:p>
    <w:p>
      <w:pPr>
        <w:pStyle w:val="Normal"/>
        <w:rPr>
          <w:sz w:val="22"/>
        </w:rPr>
      </w:pPr>
      <w:r>
        <w:rPr>
          <w:sz w:val="22"/>
        </w:rPr>
        <w:t>Скелетированные останки были обнаружены на территории завода в городе Алатырь (Чувашия). Ранее в этом здании располагались кабинеты НКВД, и здесь же приводились к исполнению "расстрельные" приговоры. Согласно архивам, священник был расстрелян в 1937 году за антисоветскую пропаганду. С ним в братской могиле оказались еще 33 человека.</w:t>
      </w:r>
    </w:p>
    <w:p>
      <w:pPr>
        <w:pStyle w:val="Normal"/>
        <w:rPr>
          <w:sz w:val="22"/>
        </w:rPr>
      </w:pPr>
      <w:r>
        <w:rPr>
          <w:sz w:val="22"/>
        </w:rPr>
        <w:t>Милицейские эксперты работали над фотографиями из личного дела священника, в течение трех месяцев они устанавливали принадлежность каждого фрагмента, используя самые последние технические достижения.</w:t>
      </w:r>
    </w:p>
    <w:p>
      <w:pPr>
        <w:pStyle w:val="Normal"/>
        <w:rPr>
          <w:sz w:val="22"/>
        </w:rPr>
      </w:pPr>
      <w:r>
        <w:rPr>
          <w:sz w:val="22"/>
        </w:rPr>
        <w:t>"При проведении подобных экспертиз принимается во внимание каждый миллиметр строения черепа человека. Объем черепной коробки, расположение нижней и верхней челюсти, глазниц, пазух носа и ушных раковин - все эти параметры заносились в компьютер и затем тщательно сравнивались с прижизненной фотографией священника. В итоге интересующие Чебоксарскую епархию останки были найдены", - собщили в ГУВД.</w:t>
      </w:r>
    </w:p>
    <w:p>
      <w:pPr>
        <w:pStyle w:val="Normal"/>
        <w:rPr>
          <w:sz w:val="22"/>
        </w:rPr>
      </w:pPr>
      <w:r>
        <w:rPr>
          <w:sz w:val="22"/>
        </w:rPr>
        <w:t>Мощи священномученика Илии перевезут в Чувашию, где в специальном склепе они будут храниться до решения патриарха Кирилла о помещении их в ковчег и определении места для поклонения им прихожан.</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08.01.10 В. Ющенко приказал убрать колонию из Гамалеевского Харлампиевого монастыря</w:t>
      </w:r>
    </w:p>
    <w:p>
      <w:pPr>
        <w:pStyle w:val="Normal"/>
        <w:rPr>
          <w:sz w:val="22"/>
        </w:rPr>
      </w:pPr>
      <w:r>
        <w:rPr>
          <w:sz w:val="22"/>
        </w:rPr>
        <w:t>Учитывая исключительную культурную и историческую ценность ансамбля памятников Гамалеевского Харлампиевого монастыря XVIII века, который находится в с.Гамалеевка Шосткинского района Сумской области, роль его основателей в истории украинского государства и с целью надлежащей охраны этого выдающегося памятника культурного наследия Украины, Президент Украины поручил Кабинету министров принять в установленном порядке меры с целью высвобождения Шосткинской исправительной колонией N66 помещений и сооружений бывшего Гамалеевского Харлампиевого монастыря, дальнейшего содержания, использования и развития этого объекта как памятника культурного наследия Украины, а также проработать вопрос обеспечения прав религиозных общин на пользование его культовыми сооружениями.</w:t>
      </w:r>
    </w:p>
    <w:p>
      <w:pPr>
        <w:pStyle w:val="Normal"/>
        <w:rPr>
          <w:sz w:val="22"/>
        </w:rPr>
      </w:pPr>
      <w:r>
        <w:rPr>
          <w:sz w:val="22"/>
        </w:rPr>
        <w:t>Также правительство должно предусматривать во время доработки проекта закона Украины «О Государственном бюджете Украины на 2010 год» и подготовки проектов законов о государственном бюджете на последующие годы средства, необходимые для финансирования мероприятий, связанных с реставрацией, реабилитацией, ремонтом и сохранением памятников ансамбля Гамалеевского Харлампиевого монастыря.</w:t>
      </w:r>
    </w:p>
    <w:p>
      <w:pPr>
        <w:pStyle w:val="Normal"/>
        <w:rPr>
          <w:sz w:val="22"/>
        </w:rPr>
      </w:pPr>
      <w:r>
        <w:rPr>
          <w:sz w:val="22"/>
        </w:rPr>
        <w:t>Украина Православная</w:t>
      </w:r>
    </w:p>
    <w:p>
      <w:pPr>
        <w:pStyle w:val="Normal"/>
        <w:rPr>
          <w:b/>
          <w:b/>
          <w:sz w:val="22"/>
          <w:lang w:val="uk-UA"/>
        </w:rPr>
      </w:pPr>
      <w:r>
        <w:rPr>
          <w:b/>
          <w:sz w:val="22"/>
          <w:lang w:val="uk-UA"/>
        </w:rPr>
      </w:r>
    </w:p>
    <w:p>
      <w:pPr>
        <w:pStyle w:val="Normal"/>
        <w:rPr>
          <w:b/>
          <w:b/>
          <w:sz w:val="22"/>
        </w:rPr>
      </w:pPr>
      <w:r>
        <w:rPr>
          <w:b/>
          <w:sz w:val="22"/>
        </w:rPr>
        <w:t>08.01.10 Народный артист Украины Георгий Делиев награжден церковным орденом</w:t>
      </w:r>
    </w:p>
    <w:p>
      <w:pPr>
        <w:pStyle w:val="Normal"/>
        <w:rPr>
          <w:sz w:val="22"/>
        </w:rPr>
      </w:pPr>
      <w:r>
        <w:rPr>
          <w:sz w:val="22"/>
        </w:rPr>
        <w:t>Народный артист Украины Георгий Делиев, который в каждый свой приезд на Днепропетровщину несет послушание пономаря в Куриловском храме Рождества Христова, по благословению Блаженнейшего Митрополита Владимира награжден орденом преподобного Илии Муромца III степени. Высокой награды Георгий Викторович удостоен по случаю 50-летия со дня рождения.</w:t>
      </w:r>
    </w:p>
    <w:p>
      <w:pPr>
        <w:pStyle w:val="Normal"/>
        <w:rPr>
          <w:sz w:val="22"/>
        </w:rPr>
      </w:pPr>
      <w:r>
        <w:rPr>
          <w:sz w:val="22"/>
        </w:rPr>
        <w:t>Церковную награду юбиляру вручил митрополит Днепропетровский и Павлоградский Ириней. Владыка поздравил Георгия Делиева с 50-летним юбилеем, особо отметив, что его личный пример молитвенного служения Богу и артистические труды, направленные на высмеивание человеческих пороков, указывают многим людям спасительный путь отказа от греховности мира сего.</w:t>
      </w:r>
    </w:p>
    <w:p>
      <w:pPr>
        <w:pStyle w:val="Normal"/>
        <w:rPr>
          <w:sz w:val="22"/>
        </w:rPr>
      </w:pPr>
      <w:r>
        <w:rPr>
          <w:sz w:val="22"/>
        </w:rPr>
        <w:t>Интересный исторический факт. Оказывается Георгий Делиев - внучатый племянник архиепископа Георгия (Делиева), который в самый тяжелый для Церкви период управлял Днепропетровской епархией (1928-1936 гг.). Свой священнический путь он также начинал в Днепропетровском крае - 1902 году окончил Екатеринославскую духовную семинарию. После арестов митрополита Киевского Михаила (Ермакова) и его викария епископа Уманского Макария (Кармазина) к епископу Георгию (Делиеву) с января 1925 года перешло временное управление Киевской епархией. Ревностный архипастырь противодействовал обновленческому и автокефальному движениям в Украине (в частности - лубенский раскол), вместе с другими украинским архиереями осудил григорианский раскол. В 1937 году он был репрессирован и расстрелян в тюрьме.</w:t>
      </w:r>
    </w:p>
    <w:p>
      <w:pPr>
        <w:pStyle w:val="Normal"/>
        <w:rPr>
          <w:sz w:val="22"/>
        </w:rPr>
      </w:pPr>
      <w:r>
        <w:rPr>
          <w:sz w:val="22"/>
        </w:rPr>
        <w:t>Сам руководитель «Масок» отмечает, что в его семье было много священников, но его дед, архиепископ Георгий, самый знаменитый. Также у актера хранятся семейные архивы и фотографии, по которым можно узнать о неизвестных фактах жизни владыки Георгия.</w:t>
      </w:r>
    </w:p>
    <w:p>
      <w:pPr>
        <w:pStyle w:val="Normal"/>
        <w:rPr>
          <w:sz w:val="22"/>
        </w:rPr>
      </w:pPr>
      <w:r>
        <w:rPr>
          <w:sz w:val="22"/>
        </w:rPr>
        <w:t>Пресс-служба Днепропетровской епархии</w:t>
      </w:r>
    </w:p>
    <w:p>
      <w:pPr>
        <w:pStyle w:val="Normal"/>
        <w:rPr>
          <w:sz w:val="22"/>
        </w:rPr>
      </w:pPr>
      <w:r>
        <w:rPr>
          <w:sz w:val="22"/>
        </w:rPr>
      </w:r>
    </w:p>
    <w:p>
      <w:pPr>
        <w:pStyle w:val="Normal"/>
        <w:rPr>
          <w:b/>
          <w:b/>
          <w:sz w:val="22"/>
        </w:rPr>
      </w:pPr>
      <w:r>
        <w:rPr>
          <w:b/>
          <w:sz w:val="22"/>
        </w:rPr>
        <w:t>11.01.10 В Русской Церкви возрождается традиция служения на Рождество молебна в честь годовщины победы над Наполеоном</w:t>
      </w:r>
    </w:p>
    <w:p>
      <w:pPr>
        <w:pStyle w:val="Normal"/>
        <w:rPr>
          <w:sz w:val="22"/>
        </w:rPr>
      </w:pPr>
      <w:r>
        <w:rPr>
          <w:sz w:val="22"/>
        </w:rPr>
        <w:t>Русская Православная Церковь возрождает традицию празднования годовщины победы над Наполеоном служением молебна по чину святителя Филарета Московского после Рождественской литургии. Об этом сообщил заместитель главы ОВЦС МП иеромонах Филипп (Рябых).</w:t>
      </w:r>
    </w:p>
    <w:p>
      <w:pPr>
        <w:pStyle w:val="Normal"/>
        <w:rPr>
          <w:sz w:val="22"/>
        </w:rPr>
      </w:pPr>
      <w:r>
        <w:rPr>
          <w:sz w:val="22"/>
        </w:rPr>
        <w:t>Отец Филипп напомнил, что еще в XIX веке святитель Филарет Московский составил молебен в честь победы над Наполеоном, который после празднования Рождества всегда служился в храмах Русской Церкви. "Главным мотивом этого молебна была благодарность Богу за спасение Отечества, за то, что Бог помог русскому народу отстоять независимость и помог Европе освободиться от последствий Французской революции", - сказал иеромонах Филипп.</w:t>
      </w:r>
    </w:p>
    <w:p>
      <w:pPr>
        <w:pStyle w:val="Normal"/>
        <w:rPr>
          <w:sz w:val="22"/>
        </w:rPr>
      </w:pPr>
      <w:r>
        <w:rPr>
          <w:sz w:val="22"/>
        </w:rPr>
        <w:t>Со временем 7 января - день обнародования Александром I указа об изгнании Наполеона из России - станет государственным праздником, надеется иеромонах.</w:t>
      </w:r>
    </w:p>
    <w:p>
      <w:pPr>
        <w:pStyle w:val="Normal"/>
        <w:rPr>
          <w:sz w:val="22"/>
        </w:rPr>
      </w:pPr>
      <w:r>
        <w:rPr>
          <w:sz w:val="22"/>
        </w:rPr>
        <w:t>"Сейчас нужно вести общественную дискуссию, вспоминать, какое значение имела война 1812 для нашей страны, каковы были ее последствия. Когда будет некий консенсус, когда будет некое общественное понимание этого праздника, можно предпринимать конкретные административные законодательные шаги для воплощения этой инициативы", - отметил отец Филипп.</w:t>
      </w:r>
    </w:p>
    <w:p>
      <w:pPr>
        <w:pStyle w:val="Normal"/>
        <w:rPr>
          <w:sz w:val="22"/>
        </w:rPr>
      </w:pPr>
      <w:r>
        <w:rPr>
          <w:sz w:val="22"/>
        </w:rPr>
        <w:t>Иеромонах Филипп подчеркнул, что этот праздник поможет "вспомнить то утонченное, что есть в русской культуре, принадлежность России к Европейской цивилизации, ее важную миссию в объединении народов".</w:t>
      </w:r>
    </w:p>
    <w:p>
      <w:pPr>
        <w:pStyle w:val="Normal"/>
        <w:rPr>
          <w:sz w:val="22"/>
        </w:rPr>
      </w:pPr>
      <w:r>
        <w:rPr>
          <w:sz w:val="22"/>
        </w:rPr>
        <w:t>Традиция отмечать военными парадами победу в Отечественной войне 1812 года уже возрождается в Санкт-Петербурге. На Семеновском плацу с Рождеством Христовым участников и гостей праздника поздравили представители администрации Санкт-Петербурга, священнослужители, руководители военно-исторических клубов. Зрители увидели показательные выступления конной группы и учения артиллерийского расчета в исполнении мастеров реконструкции, неоднократно демонстрирующих свои навыки в городах России и Европы. Выступления сопровождались комментариями специалистов и исторической военной музыкой.</w:t>
      </w:r>
    </w:p>
    <w:p>
      <w:pPr>
        <w:pStyle w:val="Normal"/>
        <w:rPr>
          <w:sz w:val="22"/>
        </w:rPr>
      </w:pPr>
      <w:r>
        <w:rPr>
          <w:sz w:val="22"/>
        </w:rPr>
        <w:t>Гвоздем программы стала имитация выстрела орудия русской армии эпохи начала XIX века. Обстановку тех героических лет, когда полки императора Александра I отразили нашествие Наполеона, воссоздали победные марши; радость народного торжества передали участники фольклорных коллективов.</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1.01.10 Грузинская Патриархия выступила с заявлением относительно газетной публикации</w:t>
      </w:r>
    </w:p>
    <w:p>
      <w:pPr>
        <w:pStyle w:val="Normal"/>
        <w:rPr>
          <w:sz w:val="22"/>
        </w:rPr>
      </w:pPr>
      <w:r>
        <w:rPr>
          <w:sz w:val="22"/>
        </w:rPr>
        <w:t>«К развязанной в адрес Церкви клеветнической кампании добавилась, к сожалению, распространяемая ложная информация о противостоянии между Патриархией и Священным Синодом, из которой следует, что митрополит Западноевропейский Авраам, митрополит Потийский и Хобский Григол, архиепископ Ванский и Багдадский Антон и епископ Дманисский Зенон высказались за то, чтобы Католикос-Патриарх всея Грузии Илия II оставил престол», - говорится в заявлении Патриархии Грузии.</w:t>
      </w:r>
    </w:p>
    <w:p>
      <w:pPr>
        <w:pStyle w:val="Normal"/>
        <w:rPr>
          <w:sz w:val="22"/>
        </w:rPr>
      </w:pPr>
      <w:r>
        <w:rPr>
          <w:sz w:val="22"/>
        </w:rPr>
        <w:t>«Сожалеем, что редактор опубликовавшей эту информацию газеты «Джорджиан таймс» Малхаз Гулашвили, даже после полученных разъяснений, по сей день не принёс извинений епископам, в связи с чем эти архиереи и Священный Синод в целом оказались в неловком положении. Мы верим, что это не было целенаправленным действием, поэтому вновь напоминаем господину Малхазу: откажитесь от этой лжи», - подчеркивается в заявлении.</w:t>
      </w:r>
    </w:p>
    <w:p>
      <w:pPr>
        <w:pStyle w:val="Normal"/>
        <w:rPr>
          <w:sz w:val="22"/>
        </w:rPr>
      </w:pPr>
      <w:r>
        <w:rPr>
          <w:sz w:val="22"/>
        </w:rPr>
        <w:t>В документе, опубликованном еженедельником «Сапатриаркос уцкебани» («Вестник Патриархии»), содержится просьба к другим средствам массовой информации воздержаться от распространения непроверенных фактов.</w:t>
      </w:r>
    </w:p>
    <w:p>
      <w:pPr>
        <w:pStyle w:val="Normal"/>
        <w:rPr>
          <w:sz w:val="22"/>
        </w:rPr>
      </w:pPr>
      <w:r>
        <w:rPr>
          <w:sz w:val="22"/>
        </w:rPr>
        <w:t>Благовест-инфо</w:t>
      </w:r>
    </w:p>
    <w:p>
      <w:pPr>
        <w:pStyle w:val="Normal"/>
        <w:rPr>
          <w:b/>
          <w:b/>
          <w:sz w:val="22"/>
          <w:lang w:val="uk-UA"/>
        </w:rPr>
      </w:pPr>
      <w:r>
        <w:rPr>
          <w:b/>
          <w:sz w:val="22"/>
          <w:lang w:val="uk-UA"/>
        </w:rPr>
      </w:r>
    </w:p>
    <w:p>
      <w:pPr>
        <w:pStyle w:val="Normal"/>
        <w:rPr>
          <w:b/>
          <w:b/>
          <w:sz w:val="22"/>
        </w:rPr>
      </w:pPr>
      <w:r>
        <w:rPr>
          <w:b/>
          <w:sz w:val="22"/>
        </w:rPr>
        <w:t>11.01.10 Митрополит Исидор обеспокоен введением ювенальной юстиции на территории России</w:t>
      </w:r>
    </w:p>
    <w:p>
      <w:pPr>
        <w:pStyle w:val="Normal"/>
        <w:rPr>
          <w:sz w:val="22"/>
        </w:rPr>
      </w:pPr>
      <w:r>
        <w:rPr>
          <w:sz w:val="22"/>
        </w:rPr>
        <w:t>Высокопреосвященнейший Исидор, митрополит Екатеринодарский и Кубанский, обратился к клирикам Екатеринодарской и Краснодарской епархии по поводу ювенальной юстиции:</w:t>
      </w:r>
    </w:p>
    <w:p>
      <w:pPr>
        <w:pStyle w:val="Normal"/>
        <w:rPr>
          <w:sz w:val="22"/>
        </w:rPr>
      </w:pPr>
      <w:r>
        <w:rPr>
          <w:sz w:val="22"/>
        </w:rPr>
        <w:t>«В связи с активизацией законодательных инициатив Государственной Думы РФ по внедрению технологии ювенальной юстиции западного образца в регионах России, отцам благочинным, настоятелям храмов благословляется довести до духовенства и прихожан храмов епархии мою обеспокоенность введением ювенальной юстиции на территории России.</w:t>
      </w:r>
    </w:p>
    <w:p>
      <w:pPr>
        <w:pStyle w:val="Normal"/>
        <w:rPr>
          <w:sz w:val="22"/>
        </w:rPr>
      </w:pPr>
      <w:r>
        <w:rPr>
          <w:sz w:val="22"/>
        </w:rPr>
        <w:t>Считаю необходимым разъяснить людям, что введение в той или иной форме ювенальной системы западного образца составляет угрозу национальным интересам нашей страны, противоречит конституционному принципу защиты семьи, ее независимости, свободного выбора родителями формы воспитания детей, ставит семью под жесткий контроль чиновников, разрушает единую действующую в Российской Федерации судебную и правоохранительные системы.</w:t>
      </w:r>
    </w:p>
    <w:p>
      <w:pPr>
        <w:pStyle w:val="Normal"/>
        <w:rPr>
          <w:sz w:val="22"/>
        </w:rPr>
      </w:pPr>
      <w:r>
        <w:rPr>
          <w:sz w:val="22"/>
        </w:rPr>
        <w:t>Вдумайтесь, детям дают право подавать в суд на собственных родителей. Таким образом, под предлогом защиты прав детей, в них воспитывают неуважение к тем, кто их родил и воспитал. Грех против пятой заповеди о почитании родителей возводится в юридическую норму.</w:t>
      </w:r>
    </w:p>
    <w:p>
      <w:pPr>
        <w:pStyle w:val="Normal"/>
        <w:rPr>
          <w:sz w:val="22"/>
        </w:rPr>
      </w:pPr>
      <w:r>
        <w:rPr>
          <w:sz w:val="22"/>
        </w:rPr>
        <w:t>Ювенальная юстиция ведет к разрушению здоровых семей, необоснованному увеличению социального сиротства (детей-сирот при живых родителях), направлен на подрыв традиционных семейных ценностей, провоцирует коррупцию и детско-подростковую преступность, отрицательно воспринимается обществом в целом, противоречит духовно-нравственным установкам традиционных религиозных конфессий России.</w:t>
      </w:r>
    </w:p>
    <w:p>
      <w:pPr>
        <w:pStyle w:val="Normal"/>
        <w:rPr>
          <w:sz w:val="22"/>
        </w:rPr>
      </w:pPr>
      <w:r>
        <w:rPr>
          <w:sz w:val="22"/>
        </w:rPr>
        <w:t>Призываю усугубить свои молитвы о недопущении этих законодательных инициатив западного образца на нашей Кубанской земле».</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2.01.10 В Русской Церкви надеются, что новый президент Украины не будет вмешиваться в дела Церкви</w:t>
      </w:r>
    </w:p>
    <w:p>
      <w:pPr>
        <w:pStyle w:val="Normal"/>
        <w:rPr>
          <w:sz w:val="22"/>
        </w:rPr>
      </w:pPr>
      <w:r>
        <w:rPr>
          <w:sz w:val="22"/>
        </w:rPr>
        <w:t>В Русской Православной Церкви призывают будущего президента Украины не вмешиваться во внутрицерковную ситуацию.</w:t>
      </w:r>
    </w:p>
    <w:p>
      <w:pPr>
        <w:pStyle w:val="Normal"/>
        <w:rPr>
          <w:sz w:val="22"/>
        </w:rPr>
      </w:pPr>
      <w:r>
        <w:rPr>
          <w:sz w:val="22"/>
        </w:rPr>
        <w:t>"Самое правильное, что мог бы сделать следующий украинский президент - кем бы он ни был, - не вмешиваться в церковную ситуацию", - сказал глава ОВЦС МП архиепископ Волоколамский Иларион на пресс-конференции в Москве.</w:t>
      </w:r>
    </w:p>
    <w:p>
      <w:pPr>
        <w:pStyle w:val="Normal"/>
        <w:rPr>
          <w:sz w:val="22"/>
        </w:rPr>
      </w:pPr>
      <w:r>
        <w:rPr>
          <w:sz w:val="22"/>
        </w:rPr>
        <w:t>Он напомнил, что "той самой поместной Украинской церковью, создавать которую все время призывает президент Ющенко, является именно Украинская Православная Церковь Московского Патриархата".</w:t>
      </w:r>
    </w:p>
    <w:p>
      <w:pPr>
        <w:pStyle w:val="Normal"/>
        <w:rPr>
          <w:sz w:val="22"/>
        </w:rPr>
      </w:pPr>
      <w:r>
        <w:rPr>
          <w:sz w:val="22"/>
        </w:rPr>
        <w:t>Лозунг "Независимой Украине - независимую Церковь!" владыка Иларион назвал "исключительно фантазией отдельных политиков", подчеркнув, что данная идея не имеет под собой никаких богословских оснований.</w:t>
      </w:r>
    </w:p>
    <w:p>
      <w:pPr>
        <w:pStyle w:val="Normal"/>
        <w:rPr>
          <w:sz w:val="22"/>
        </w:rPr>
      </w:pPr>
      <w:r>
        <w:rPr>
          <w:sz w:val="22"/>
        </w:rPr>
        <w:t>Также представитель Московского Патриархата отметил, что визит на Украину Патриарха Кирилла летом 2009 года "имел огромное позитивное воздействие на все украинское общество, и в этом визите вся Украина участвовала через средства массовой информации".</w:t>
      </w:r>
    </w:p>
    <w:p>
      <w:pPr>
        <w:pStyle w:val="Normal"/>
        <w:rPr>
          <w:sz w:val="22"/>
        </w:rPr>
      </w:pPr>
      <w:r>
        <w:rPr>
          <w:sz w:val="22"/>
        </w:rPr>
        <w:t>В заключение владыка Иларион выразил надежду, что позитивная динамика диалога Московского и Константинопольского Патриархатов, начатая в минувшем году, будет развиваться и в будущем, и внутрицерковная ситуация на Украине не окажется для нее помехой.</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12.01.10 Боевики требуют миллион у бизнесмена, пообещавшего награду за данные об убийце отца Даниила Сысоева</w:t>
      </w:r>
    </w:p>
    <w:p>
      <w:pPr>
        <w:pStyle w:val="Normal"/>
        <w:rPr>
          <w:sz w:val="22"/>
        </w:rPr>
      </w:pPr>
      <w:r>
        <w:rPr>
          <w:sz w:val="22"/>
        </w:rPr>
        <w:t>Глава компании "Ваш финансовый попечитель" Василий Бойко, пообещавший миллион рублей за сведения об убийце московского священника Даниила Сысоева, намерен обратиться в правоохранительные органы с заявлением об угрозе собственной безопасности.</w:t>
      </w:r>
    </w:p>
    <w:p>
      <w:pPr>
        <w:pStyle w:val="Normal"/>
        <w:rPr>
          <w:sz w:val="22"/>
        </w:rPr>
      </w:pPr>
      <w:r>
        <w:rPr>
          <w:sz w:val="22"/>
        </w:rPr>
        <w:t>Поводом стала недавняя статья на экстремистском сайте kavkazcenter.com, авторы которой требуют от В.Бойко заплатить обещанную сумму лидеру боевиков Доку Умарову.</w:t>
      </w:r>
    </w:p>
    <w:p>
      <w:pPr>
        <w:pStyle w:val="Normal"/>
        <w:rPr>
          <w:sz w:val="22"/>
        </w:rPr>
      </w:pPr>
      <w:r>
        <w:rPr>
          <w:sz w:val="22"/>
        </w:rPr>
        <w:t>Обосновывая свои требования, боевики, называющие себя ингушскими, напоминают, что 25 декабря прошлого года на этом же сайте они взяли на себя ответственность за убийство известного миссионера иерея Даниила Сысоева. В частности, по их данным, священника убил "человек, который принес присягу амиру мусульман Абу Усману" (Доку Умарову).</w:t>
      </w:r>
    </w:p>
    <w:p>
      <w:pPr>
        <w:pStyle w:val="Normal"/>
        <w:rPr>
          <w:sz w:val="22"/>
        </w:rPr>
      </w:pPr>
      <w:r>
        <w:rPr>
          <w:sz w:val="22"/>
        </w:rPr>
        <w:t>В.Бойко расценил публикацию на сайте боевиков как угрозу себе и членам своей семьи и намерен обратиться с соответствующим заявлением в ФСБ России.</w:t>
      </w:r>
    </w:p>
    <w:p>
      <w:pPr>
        <w:pStyle w:val="Normal"/>
        <w:rPr>
          <w:sz w:val="22"/>
        </w:rPr>
      </w:pPr>
      <w:r>
        <w:rPr>
          <w:sz w:val="22"/>
        </w:rPr>
        <w:t>Тем временем в следственном управлении по Москве следственного комитета при Генпрокуратуре РФ сообщили, что расследование убийства отца Даниила пока результатов не принесло.</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12.01.10 Священник Максим Козлов призывает решить проблему реализованности одиноких женщин в Церкви</w:t>
      </w:r>
    </w:p>
    <w:p>
      <w:pPr>
        <w:pStyle w:val="Normal"/>
        <w:rPr>
          <w:sz w:val="22"/>
        </w:rPr>
      </w:pPr>
      <w:r>
        <w:rPr>
          <w:sz w:val="22"/>
        </w:rPr>
        <w:t>Настоятель домового храма при МГУ протоиерей Максим Козлов считает, что в Церкви недостаточно возможностей для того, чтобы одинокие женщины могли реализовать в ней себя.</w:t>
      </w:r>
    </w:p>
    <w:p>
      <w:pPr>
        <w:pStyle w:val="Normal"/>
        <w:rPr/>
      </w:pPr>
      <w:r>
        <w:rPr>
          <w:sz w:val="22"/>
        </w:rPr>
        <w:t xml:space="preserve">"В целом путь и удел одинокой женщины в христианстве - это проблема, которая должна решаться на общецерковном уровне: искать способы, которые могли бы помочь таким женщинам в реализации их возможностей, необходимо", - заявил отец Максим в </w:t>
      </w:r>
      <w:r>
        <w:rPr>
          <w:b/>
          <w:sz w:val="22"/>
        </w:rPr>
        <w:t>интервью, опубликованном в новом номере православного журнала для родителей "Виноград" http://www.interfax-religion.ru/?act=print&amp;div=10812</w:t>
      </w:r>
    </w:p>
    <w:p>
      <w:pPr>
        <w:pStyle w:val="Normal"/>
        <w:rPr>
          <w:sz w:val="22"/>
        </w:rPr>
      </w:pPr>
      <w:r>
        <w:rPr>
          <w:sz w:val="22"/>
        </w:rPr>
        <w:t>Он отметил, что далеко не все женщины чувствуют в себе призвание к монашеству, "а затвориться в монастыре принудительно, убежав от неудач в личной жизни, - не лучший путь".</w:t>
      </w:r>
    </w:p>
    <w:p>
      <w:pPr>
        <w:pStyle w:val="Normal"/>
        <w:rPr>
          <w:sz w:val="22"/>
        </w:rPr>
      </w:pPr>
      <w:r>
        <w:rPr>
          <w:sz w:val="22"/>
        </w:rPr>
        <w:t>"Если женщина не чувствует призвания к монашеству ради монашества, не ощущает себя агницей Божией, невестой Христовой, то какая она монахиня? Но в то же время и в современной церковной практике женщина далеко не всегда может найти применение своим возможностям, и эта проблема до сих пор не решена", - заявил священник.</w:t>
      </w:r>
    </w:p>
    <w:p>
      <w:pPr>
        <w:pStyle w:val="Normal"/>
        <w:rPr>
          <w:sz w:val="22"/>
        </w:rPr>
      </w:pPr>
      <w:r>
        <w:rPr>
          <w:sz w:val="22"/>
        </w:rPr>
        <w:t>Он предложил создать "какие-то институции при приходах, где женщина могла бы и принести пользу, и сама согреться, почувствовав тепло семьи, где ее любят и понимают".</w:t>
      </w:r>
    </w:p>
    <w:p>
      <w:pPr>
        <w:pStyle w:val="Normal"/>
        <w:rPr>
          <w:sz w:val="22"/>
        </w:rPr>
      </w:pPr>
      <w:r>
        <w:rPr>
          <w:sz w:val="22"/>
        </w:rPr>
        <w:t>"Были же при семьях в дореволюционной России всевозможные экономки, нянюшки, помощницы - женщины, которые, не создав своей семьи, нашли себе применение и семейное тепло в чужом доме", - добавил отец Максим.</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13.01.10 Православные греки, проживающие в Турции, опасаются за свою безопасность</w:t>
      </w:r>
    </w:p>
    <w:p>
      <w:pPr>
        <w:pStyle w:val="Normal"/>
        <w:rPr>
          <w:sz w:val="22"/>
        </w:rPr>
      </w:pPr>
      <w:r>
        <w:rPr>
          <w:sz w:val="22"/>
        </w:rPr>
        <w:t>Три из четырех ныне существующих греческих православных общин в Турции испытывают постоянный страх за свою безопасность. Это подтверждают итоги социологического исследования, проведенного группой «АКАМ» среди 820 православных греков, проживающих в Стамбуле и Измире.</w:t>
      </w:r>
    </w:p>
    <w:p>
      <w:pPr>
        <w:pStyle w:val="Normal"/>
        <w:rPr>
          <w:sz w:val="22"/>
        </w:rPr>
      </w:pPr>
      <w:r>
        <w:rPr>
          <w:sz w:val="22"/>
        </w:rPr>
        <w:t>По данным социологов, в настоящее время Турции проживают от двух до трех тысяч православных греков. Почти 40% опрошенных христиан «постоянно живут в страхе, опасаясь за свою безопасность». 38% респондентов заявили, что только «иногда боятся за свою безопасность».</w:t>
      </w:r>
    </w:p>
    <w:p>
      <w:pPr>
        <w:pStyle w:val="Normal"/>
        <w:rPr>
          <w:sz w:val="22"/>
        </w:rPr>
      </w:pPr>
      <w:r>
        <w:rPr>
          <w:sz w:val="22"/>
        </w:rPr>
        <w:t>Исследование показало, что две трети православных христиан чувствуют себя отторгнутыми от турецкого общества. Почти 68% респондентов считают, что «турецкое государство не ценит своих граждан, принадлежащих к Христианской вере».</w:t>
      </w:r>
    </w:p>
    <w:p>
      <w:pPr>
        <w:pStyle w:val="Normal"/>
        <w:rPr>
          <w:sz w:val="22"/>
        </w:rPr>
      </w:pPr>
      <w:r>
        <w:rPr>
          <w:sz w:val="22"/>
        </w:rPr>
        <w:t>Приблизительно две трети опрошенных убеждены, что «государство заинтересовано в ослаблении христианского меньшинства».</w:t>
      </w:r>
    </w:p>
    <w:p>
      <w:pPr>
        <w:pStyle w:val="Normal"/>
        <w:rPr>
          <w:sz w:val="22"/>
        </w:rPr>
      </w:pPr>
      <w:r>
        <w:rPr>
          <w:sz w:val="22"/>
        </w:rPr>
        <w:t>Половина опрошенных христиан выступает за возобновление деятельности закрытой 40 лет назад православной духовной семинарии на острове Халки, способной обеспечить в стране дальнейшее существование Константинопольского Патриархата.</w:t>
      </w:r>
    </w:p>
    <w:p>
      <w:pPr>
        <w:pStyle w:val="Normal"/>
        <w:rPr>
          <w:sz w:val="22"/>
        </w:rPr>
      </w:pPr>
      <w:r>
        <w:rPr>
          <w:sz w:val="22"/>
        </w:rPr>
        <w:t>Православие.</w:t>
      </w:r>
      <w:r>
        <w:rPr>
          <w:sz w:val="22"/>
          <w:lang w:val="en-US"/>
        </w:rPr>
        <w:t>Ru</w:t>
      </w:r>
    </w:p>
    <w:p>
      <w:pPr>
        <w:pStyle w:val="Normal"/>
        <w:rPr>
          <w:b/>
          <w:b/>
          <w:sz w:val="22"/>
          <w:lang w:val="uk-UA"/>
        </w:rPr>
      </w:pPr>
      <w:r>
        <w:rPr>
          <w:b/>
          <w:sz w:val="22"/>
          <w:lang w:val="uk-UA"/>
        </w:rPr>
      </w:r>
    </w:p>
    <w:p>
      <w:pPr>
        <w:pStyle w:val="Normal"/>
        <w:rPr>
          <w:b/>
          <w:b/>
          <w:sz w:val="22"/>
        </w:rPr>
      </w:pPr>
      <w:r>
        <w:rPr>
          <w:b/>
          <w:sz w:val="22"/>
        </w:rPr>
        <w:t>14.01.10 Крымская епархия получила материалы о репрессированных монахинях</w:t>
      </w:r>
    </w:p>
    <w:p>
      <w:pPr>
        <w:pStyle w:val="Normal"/>
        <w:rPr>
          <w:sz w:val="22"/>
        </w:rPr>
      </w:pPr>
      <w:r>
        <w:rPr>
          <w:sz w:val="22"/>
        </w:rPr>
        <w:t>Альбом с фотокопиями архивных дел в отношении репрессированных в 1920-е годы инокинь и священника Топловского свято-троицкого Параскевского монастыря передала Симферопольской и крымской епархии Служба безопасности Украины. «Среди документов - фотокопии анкет арестованных, протоколов допросов, постановления ОГПУ о высылке», - говорится в пресс-релизе СБУ.</w:t>
      </w:r>
    </w:p>
    <w:p>
      <w:pPr>
        <w:pStyle w:val="Normal"/>
        <w:rPr>
          <w:sz w:val="22"/>
        </w:rPr>
      </w:pPr>
      <w:r>
        <w:rPr>
          <w:sz w:val="22"/>
        </w:rPr>
        <w:t>Кроме следственных документации, в архиве хранились материалы, уникальные с исторической точки зрения. «Два очерка об истории возникновения и развития Свято-Троицкого Параскевского монастыря, написанные самими монахинями, и сохранившаяся публикация в Епархиальных Таврических ведомостях послания святейшего патриарха Тихона, в котором он выступает с резкой критикой большевистского режима», - уточнила спецслужба.</w:t>
      </w:r>
    </w:p>
    <w:p>
      <w:pPr>
        <w:pStyle w:val="Normal"/>
        <w:rPr>
          <w:sz w:val="22"/>
        </w:rPr>
      </w:pPr>
      <w:r>
        <w:rPr>
          <w:sz w:val="22"/>
        </w:rPr>
        <w:t>К концу XIX столетия обитель насчитывала более двухсот человек. C приходом советской власти у монастыря настали тяжелые времен, отмечается в сообщении. «В 1919 году на территорию обители ворвались вооруженные мародеры и разграбили ценности, церковную утварь, иконы в окладах, которые жертвовали монастырю многочисленные меценаты. В двадцатом году монастырское хозяйство преобразовали в колхоз с названием «Безбожник». Спустя несколько лет хозяйство было преобразовано в артель «Женский труд». Затем Президиум ЦИК Крымской АССР принял решение о ликвидации Топловской сельхозобщины «Женский труд» как «лжекооперативной». Закрытие обители, где трудились монахини и священник, в конечном итоге привело к тому, что в апреле 1929 года им было предъявлено обвинение в «систематической агитации с использованием религиозных заблуждений масс», - рассказали в СБУ.</w:t>
      </w:r>
    </w:p>
    <w:p>
      <w:pPr>
        <w:pStyle w:val="Normal"/>
        <w:rPr>
          <w:sz w:val="22"/>
        </w:rPr>
      </w:pPr>
      <w:r>
        <w:rPr>
          <w:sz w:val="22"/>
        </w:rPr>
        <w:t>Согласно постановлению ОГПУ Крыма монахинь и священника арестовали. «Одних приговорили к лишению свободы, других выслали в Архангельск, третьим запретили проживать в крупных городах и на территории Крыма», - сказано в сообщении.</w:t>
      </w:r>
    </w:p>
    <w:p>
      <w:pPr>
        <w:pStyle w:val="Normal"/>
        <w:rPr>
          <w:sz w:val="22"/>
        </w:rPr>
      </w:pPr>
      <w:r>
        <w:rPr>
          <w:sz w:val="22"/>
        </w:rPr>
        <w:t>Представители крымской епархии Украинской Православной Церкви поблагодарили спецслужбу за переданные материалы.</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14.01.10 В храме святого апостола Павла в Тарсе возобновятся богослужения</w:t>
      </w:r>
    </w:p>
    <w:p>
      <w:pPr>
        <w:pStyle w:val="Normal"/>
        <w:rPr>
          <w:sz w:val="22"/>
        </w:rPr>
      </w:pPr>
      <w:r>
        <w:rPr>
          <w:sz w:val="22"/>
        </w:rPr>
        <w:t>Турецкие власти снова откроют доступ в церковь святого апостола Павла в Тарсе. До сих пор святыня использовалась как музей. Очевидно, желание турок вступить в Евросоюз делает их более уступчивыми к другим религиям.</w:t>
      </w:r>
    </w:p>
    <w:p>
      <w:pPr>
        <w:pStyle w:val="Normal"/>
        <w:rPr>
          <w:sz w:val="22"/>
        </w:rPr>
      </w:pPr>
      <w:r>
        <w:rPr>
          <w:sz w:val="22"/>
        </w:rPr>
        <w:t>Согласие на открытие церкви дал руководитель отдела по делам религии Али Бардакоглу. Он добавил, что Турция должна заботиться о религиозной свободе и исправлять недостатки в этой сфере. «Если в определенном месте есть христианская община, желающая возвести церковь, то мы обязаны посодействовать», - сказал чиновник.</w:t>
      </w:r>
    </w:p>
    <w:p>
      <w:pPr>
        <w:pStyle w:val="Normal"/>
        <w:rPr>
          <w:sz w:val="22"/>
        </w:rPr>
      </w:pPr>
      <w:r>
        <w:rPr>
          <w:sz w:val="22"/>
        </w:rPr>
        <w:t>По мнению Бардакоглу не исключено, что вопрос закрытой с 1971 года православной духовной семинарии в Халки, под Стамбулом, также решится в пользу христиан. Однако премьер Турции Рецеп Эргодан открыто заявляет, что открытие семинарии зависит только от того, улучшиться ли положение турецкого меньшинства, проживающего в Греции.</w:t>
      </w:r>
    </w:p>
    <w:p>
      <w:pPr>
        <w:pStyle w:val="Normal"/>
        <w:rPr>
          <w:sz w:val="22"/>
        </w:rPr>
      </w:pPr>
      <w:r>
        <w:rPr>
          <w:sz w:val="22"/>
        </w:rPr>
        <w:t>Православие.</w:t>
      </w:r>
      <w:r>
        <w:rPr>
          <w:sz w:val="22"/>
          <w:lang w:val="en-US"/>
        </w:rPr>
        <w:t>Ru</w:t>
      </w:r>
    </w:p>
    <w:p>
      <w:pPr>
        <w:pStyle w:val="Normal"/>
        <w:rPr>
          <w:b/>
          <w:b/>
          <w:sz w:val="22"/>
          <w:lang w:val="uk-UA"/>
        </w:rPr>
      </w:pPr>
      <w:r>
        <w:rPr>
          <w:b/>
          <w:sz w:val="22"/>
          <w:lang w:val="uk-UA"/>
        </w:rPr>
      </w:r>
    </w:p>
    <w:p>
      <w:pPr>
        <w:pStyle w:val="Normal"/>
        <w:rPr>
          <w:b/>
          <w:b/>
          <w:sz w:val="22"/>
        </w:rPr>
      </w:pPr>
      <w:r>
        <w:rPr>
          <w:b/>
          <w:sz w:val="22"/>
        </w:rPr>
        <w:t>15.01.10 Русская Церковь не вмешивается в вопрос о статусе Нагорного Карабаха</w:t>
      </w:r>
    </w:p>
    <w:p>
      <w:pPr>
        <w:pStyle w:val="Normal"/>
        <w:rPr>
          <w:sz w:val="22"/>
        </w:rPr>
      </w:pPr>
      <w:r>
        <w:rPr>
          <w:sz w:val="22"/>
        </w:rPr>
        <w:t>В Московском Патриархате заявили, что не считают возможным давать оценку статусу Нагорного Карабаха и выступают за мирное решение карабахского конфликта.</w:t>
      </w:r>
    </w:p>
    <w:p>
      <w:pPr>
        <w:pStyle w:val="Normal"/>
        <w:rPr>
          <w:sz w:val="22"/>
        </w:rPr>
      </w:pPr>
      <w:r>
        <w:rPr>
          <w:sz w:val="22"/>
        </w:rPr>
        <w:t>"В Русской Православной Церкви всегда с болью воспринимали карабахский конфликт и предпринимали усилия для того, чтобы совместно с мусульманами Азербайджана и христианами Армении найти и предложить политикам пути его мирного урегулирования", - заявил замглавы Отдела внешних церковных связей Московского Патриархата иеромонах Филипп (Рябых).</w:t>
      </w:r>
    </w:p>
    <w:p>
      <w:pPr>
        <w:pStyle w:val="Normal"/>
        <w:rPr>
          <w:sz w:val="22"/>
        </w:rPr>
      </w:pPr>
      <w:r>
        <w:rPr>
          <w:sz w:val="22"/>
        </w:rPr>
        <w:t>На днях, общаясь с журналистами, отец Филипп заявил, что в Армении находится три храма Московского патриархата, один из которых - в Нагорном Карабахе.</w:t>
      </w:r>
    </w:p>
    <w:p>
      <w:pPr>
        <w:pStyle w:val="Normal"/>
        <w:rPr>
          <w:sz w:val="22"/>
        </w:rPr>
      </w:pPr>
      <w:r>
        <w:rPr>
          <w:sz w:val="22"/>
        </w:rPr>
        <w:t>Поясняя свою позицию в беседе с агентством «Интерфакс-Религия», он отметил, что "окончательное разрешение конфликта находится в компетенции политических лидеров, их прямая задача - найти мирное решение развития жизни народов Закавказья".</w:t>
      </w:r>
    </w:p>
    <w:p>
      <w:pPr>
        <w:pStyle w:val="Normal"/>
        <w:rPr>
          <w:sz w:val="22"/>
        </w:rPr>
      </w:pPr>
      <w:r>
        <w:rPr>
          <w:sz w:val="22"/>
        </w:rPr>
        <w:t>"Русская Церковь никогда не пыталась переложить на себя эти задачи и вмешиваться в этот политический конфликт. Но мы всегда понимали, что главными жертвами этого конфликта являются простые люди - русские, азербайджанцы, армяне, а главным полем этой трагедии - Нагорный Карабах", - подчеркнул священник.</w:t>
      </w:r>
    </w:p>
    <w:p>
      <w:pPr>
        <w:pStyle w:val="Normal"/>
        <w:rPr>
          <w:sz w:val="22"/>
        </w:rPr>
      </w:pPr>
      <w:r>
        <w:rPr>
          <w:sz w:val="22"/>
        </w:rPr>
        <w:t>Он отметил, что после стабилизации ситуации в самопровозглашенной Нагорно-Карабахской республике в Москву стали приходить запросы от местного русскоязычного населения с просьбой наладить их церковную жизнь.</w:t>
      </w:r>
    </w:p>
    <w:p>
      <w:pPr>
        <w:pStyle w:val="Normal"/>
        <w:rPr>
          <w:sz w:val="22"/>
        </w:rPr>
      </w:pPr>
      <w:r>
        <w:rPr>
          <w:sz w:val="22"/>
        </w:rPr>
        <w:t>Отец Филипп сообщил, что сегодня община Нагорного Карабаха, которая стремится к духовному окормлению Русской Церковью, насчитывает около 600 человек. По его словам, несмотря на нерешенность статуса Нагорного Карабаха на международном уровне, Русская церковь пошла на то, чтобы откликнуться на нужды православных людей, и летом 2009 года в Степанакерте был зарегистрирован приход Московского Патриархата, а также выделен участок земли под строительство храма.</w:t>
      </w:r>
    </w:p>
    <w:p>
      <w:pPr>
        <w:pStyle w:val="Normal"/>
        <w:rPr>
          <w:sz w:val="22"/>
        </w:rPr>
      </w:pPr>
      <w:r>
        <w:rPr>
          <w:sz w:val="22"/>
        </w:rPr>
        <w:t>При этом священник указал на то, что регистрация данного прихода затягивалась, и она была осуществлена только после содействия Арцахской епархии Армянской Апостольской Церкви.</w:t>
      </w:r>
    </w:p>
    <w:p>
      <w:pPr>
        <w:pStyle w:val="Normal"/>
        <w:rPr>
          <w:sz w:val="22"/>
        </w:rPr>
      </w:pPr>
      <w:r>
        <w:rPr>
          <w:sz w:val="22"/>
        </w:rPr>
        <w:t>"Именно это я имел в виду, говоря, что в Армении есть три прихода Русской церкви, включая приход в Нагорном Карабахе. Мы в своих церковных подходах прежде всего имеем в виду не государственные границы, а границы ответственности Церквей за христианские народы, проживающие на той или иной территории", - отметил отец Филипп.</w:t>
      </w:r>
    </w:p>
    <w:p>
      <w:pPr>
        <w:pStyle w:val="Normal"/>
        <w:rPr>
          <w:sz w:val="22"/>
        </w:rPr>
      </w:pPr>
      <w:r>
        <w:rPr>
          <w:sz w:val="22"/>
        </w:rPr>
        <w:t>Он подчеркнул, что развитие прихода в Нагорном Карабахе "всегда рассматривалось Русской церковью не как средство встать на сторону одной из конфликтующих сторон, а как, наоборот, способ привнести еще один фактор мира на многострадальную землю Нагорного Карабаха".</w:t>
      </w:r>
    </w:p>
    <w:p>
      <w:pPr>
        <w:pStyle w:val="Normal"/>
        <w:rPr>
          <w:sz w:val="22"/>
        </w:rPr>
      </w:pPr>
      <w:r>
        <w:rPr>
          <w:sz w:val="22"/>
        </w:rPr>
        <w:t>"Мы надеемся, что жизнь этого прихода будет содействовать тому, что и армяне, и азербайджанцы, и русскоязычные смогут жить в мире в этом регионе, как это было в определенные периоды истории", - сказал отец Филипп.</w:t>
      </w:r>
    </w:p>
    <w:p>
      <w:pPr>
        <w:pStyle w:val="Normal"/>
        <w:rPr>
          <w:sz w:val="22"/>
        </w:rPr>
      </w:pPr>
      <w:r>
        <w:rPr>
          <w:sz w:val="22"/>
        </w:rPr>
        <w:t>По словам священника, "в Русской Церкви верят, что ее присутствие в Армении, Азербайджане, Нагорном Карабахе будет содействовать скорейшему мирному урегулированию в этом регионе". "Только так мы смотрим на задачи Русской Церкви в Нагорном Карабахе", - подытожил собеседник агентства.</w:t>
      </w:r>
    </w:p>
    <w:p>
      <w:pPr>
        <w:pStyle w:val="Normal"/>
        <w:rPr>
          <w:sz w:val="22"/>
        </w:rPr>
      </w:pPr>
      <w:r>
        <w:rPr>
          <w:sz w:val="22"/>
        </w:rPr>
        <w:t>Интерфакс-Религия</w:t>
      </w:r>
    </w:p>
    <w:p>
      <w:pPr>
        <w:pStyle w:val="Normal"/>
        <w:rPr>
          <w:b/>
          <w:b/>
          <w:sz w:val="22"/>
        </w:rPr>
      </w:pPr>
      <w:r>
        <w:rPr>
          <w:b/>
          <w:sz w:val="22"/>
        </w:rPr>
      </w:r>
    </w:p>
    <w:p>
      <w:pPr>
        <w:pStyle w:val="Normal"/>
        <w:rPr>
          <w:sz w:val="22"/>
        </w:rPr>
      </w:pPr>
      <w:r>
        <w:rPr>
          <w:b/>
          <w:sz w:val="22"/>
        </w:rPr>
        <w:t>Новости Православия коротко</w:t>
      </w:r>
    </w:p>
    <w:p>
      <w:pPr>
        <w:pStyle w:val="Normal"/>
        <w:rPr>
          <w:sz w:val="22"/>
        </w:rPr>
      </w:pPr>
      <w:r>
        <w:rPr>
          <w:sz w:val="22"/>
        </w:rPr>
        <w:t>01.01.10 Редакционный совет по написанию школьного учебника по предмету «Основы православной культуры» на рабочем заседании 28 декабря 2009 года под председательством Святейшего Патриарха Кирилла, признал целесообразным для участия в федеральном эксперименте по преподаванию Основ религиозной культуры и светской этики в 2010-2012 гг. представить Министерству образования и науки РФ от Русской Православной Церкви рукопись учебного пособия по Основам православной культуры профессора МДА протодиакона Андрея Кураева. Рабочей группе под руководством протодиакона Андрея Кураева поручено учесть замечания и предложения членов Редакционного совета и внести их в текст учебного пособия. Радонеж</w:t>
      </w:r>
    </w:p>
    <w:p>
      <w:pPr>
        <w:pStyle w:val="Normal"/>
        <w:rPr>
          <w:sz w:val="22"/>
        </w:rPr>
      </w:pPr>
      <w:r>
        <w:rPr>
          <w:sz w:val="22"/>
        </w:rPr>
        <w:t>01.01.10 29 декабря 2009 года митрополит Крутицкий и Коломенский Ювеналий принял участие в открытии воссозданного исторического надгробия на могиле Н.В. Гоголя на Новодевичьем кладбище г. Москвы. Архипастырь совершил освящение воссозданных креста и голгофы на могиле великого русского писателя, провозгласил вечную память Н.В. Гоголю и возложил на его могилу букет белых роз. Радонеж</w:t>
      </w:r>
    </w:p>
    <w:p>
      <w:pPr>
        <w:pStyle w:val="Normal"/>
        <w:rPr>
          <w:sz w:val="22"/>
        </w:rPr>
      </w:pPr>
      <w:r>
        <w:rPr>
          <w:sz w:val="22"/>
        </w:rPr>
        <w:t>01.01.10. Пензенская епархия намерена ввести в храмах должность катехизаторов, в обязанности которых войдет духовное просвещение прихожан. "Сегодня существует проблема воспитания у верующих чувства сострадания к ближнему, необходимости социального служения. Лучше деньги дадут, но в больницу не пойдут убираться", - сказал временный управляющий Пензенской епархией епископ Вениамин на встрече с главой горадминистрации Романом Черновым. Темой встречи стали вопросы сотрудничества Церкви и светской власти в плане работы с молодежью и в социальном служении. Пензенский мэр поддержал предложение епископа. "После того, как будут определены списки этих людей (катехизаторов - ред.), мы возьмем на себя оценку данной категории граждан, их подготовки и переподготовки, чтобы они получили документы установленного образца и могли не только заниматься этим волонтерским движением, но и подходить профессионально. Возможно, мы даже создадим в связи с этим новые рабочие места в 2010 году", - сказал Р.Чернов. Православие.</w:t>
      </w:r>
      <w:r>
        <w:rPr>
          <w:sz w:val="22"/>
          <w:lang w:val="en-US"/>
        </w:rPr>
        <w:t>Ru</w:t>
      </w:r>
    </w:p>
    <w:p>
      <w:pPr>
        <w:pStyle w:val="Normal"/>
        <w:rPr>
          <w:sz w:val="22"/>
        </w:rPr>
      </w:pPr>
      <w:r>
        <w:rPr>
          <w:sz w:val="22"/>
        </w:rPr>
        <w:t>03.01.10 В храме в честь иконы «Всех скорбящих Радость» на Большой Ордынке перед Божественной литургией архиепископ Волоколамский Иларион совершил чин Присоединения к Церкви. В этот день были присоединены 31 человек. Древнюю традицию возродил «Центр Реабилитации жертв нетрадиционных религий им. А.С.Хомякова», который действует при храме с 1995 года. Чин Присоединения проводится два раза в год, и его проходят люди, которые, будучи крещеными в Православии, были перекрещены в другую веру; прошли инициацию с получением нового имени, например, в восточных культах; сами занимались медитацией, практиковали мантрические чтения; имели колдовские практики, занимались целительством. Председатель ОВЦС поздравил собравшихся с возвращением в Церковь Христову, отметив, что возвращение в Церковь Христову свидетельствует о мужестве присутствующих, но прежде всего является действием Промысла Божия. Служба коммуникации ОВЦС МП</w:t>
      </w:r>
    </w:p>
    <w:p>
      <w:pPr>
        <w:pStyle w:val="Normal"/>
        <w:rPr>
          <w:sz w:val="22"/>
        </w:rPr>
      </w:pPr>
      <w:r>
        <w:rPr>
          <w:sz w:val="22"/>
        </w:rPr>
        <w:t>04.01.10 Вышел первый том собрания сочинений почившего Патриарха Сербского Павла «Жизнь по Еванелию», изданного Издательским фондом Белградо-Карловацкой архиепископии СПЦ. Книга включает выступления Патриарха, беседы, посвященные постам и великим праздникам, различные поучения и толкования. Седмица.</w:t>
      </w:r>
      <w:r>
        <w:rPr>
          <w:sz w:val="22"/>
          <w:lang w:val="en-US"/>
        </w:rPr>
        <w:t>Ru</w:t>
      </w:r>
    </w:p>
    <w:p>
      <w:pPr>
        <w:pStyle w:val="Normal"/>
        <w:rPr/>
      </w:pPr>
      <w:r>
        <w:rPr>
          <w:sz w:val="22"/>
        </w:rPr>
        <w:t>05.01.10</w:t>
      </w:r>
      <w:r>
        <w:rPr>
          <w:b/>
          <w:sz w:val="22"/>
        </w:rPr>
        <w:t xml:space="preserve"> </w:t>
      </w:r>
      <w:r>
        <w:rPr>
          <w:sz w:val="22"/>
        </w:rPr>
        <w:t>В 2010 году на реставрацию храмов и монастырей России из федерального бюджета будет выделено более 2 млрд. рублей. Эта сумма на 23% меньше, чем было выделено в бюджете 2009 года. В России ежегодно реставрируется от 80 до 100 храмов и других объектов на территории монастырей. Интерфакс-Религия</w:t>
      </w:r>
    </w:p>
    <w:p>
      <w:pPr>
        <w:pStyle w:val="Normal"/>
        <w:rPr>
          <w:sz w:val="22"/>
        </w:rPr>
      </w:pPr>
      <w:r>
        <w:rPr>
          <w:sz w:val="22"/>
        </w:rPr>
        <w:t>05.01.10 В 2010 году Новодевичий монастырь полностью перейдет к Русской Православной Церкви, сообщил премьер-министр РФ Владимир Путин на встрече с Патриархом Московским и всея Руси Кириллом в Свято-Даниловом монастыре Москвы. Новодевичьему монастырю будет оставлен иконостас, находящийся в одном из его храмов, и будет передан еще один. Как заверил глава Патриаршей пресс-службы священник Владимир Вигилянский, культурно-просветительская деятельность в Новодевичьем монастыре после его передачи Церкви будет продолжена. Религия и СМИ, Седмица.</w:t>
      </w:r>
      <w:r>
        <w:rPr>
          <w:sz w:val="22"/>
          <w:lang w:val="en-US"/>
        </w:rPr>
        <w:t>Ru</w:t>
      </w:r>
    </w:p>
    <w:p>
      <w:pPr>
        <w:pStyle w:val="Normal"/>
        <w:rPr>
          <w:sz w:val="22"/>
        </w:rPr>
      </w:pPr>
      <w:r>
        <w:rPr>
          <w:sz w:val="22"/>
        </w:rPr>
        <w:t>06.01.10 В столичном Десятинном Рождества Пресвятой Богородицы мужском монастыре по благословению Блаженнейшего Митрополита Владимира был совершен первый в истории обители постриг монахов. Чин пострижения по окончании вечернего богослужения совершил настоятель монастыря архимандрит Гедеон (Харон). Постриг приняли послушники Максим Гордиенко (монах Мелхиседек) и Илья Гребельный (монах Иов). Обращаясь к новопостриженным, архимандрит Гедеон напутствовал их словами отеческого наставления, обращая внимание на нелегкий монашеский подвиг и опасности, которые подстерегают на этом пути. Напомним, что Десятинный монастырь в честь Рождества Пресвятой Богородицы был открыт решением Священного Синода УПЦ от 14 апреля 2009 года (журнал N 20). Украинская Православная Церковь</w:t>
      </w:r>
    </w:p>
    <w:p>
      <w:pPr>
        <w:pStyle w:val="Normal"/>
        <w:rPr>
          <w:sz w:val="22"/>
        </w:rPr>
      </w:pPr>
      <w:r>
        <w:rPr>
          <w:sz w:val="22"/>
        </w:rPr>
        <w:t>06.01.10 Духовенство Ефремовского благочиния Тульской епархии приняло решение организовать в главном храме города, посвященном иконе Богородицы "Взыскание погибших", еженедельное дежурство священнослужителя. Решено, что каждый воскресный день, с 12:00 до 18:00, в храме будет нести дежурство священник-миссионер. В его задачу не будет входить ожидание совершения треб или контролирование элементарного порядка на территории прихода. Клирик будет ждать людей, прежде всего невоцерковленных, но стремящихся пообщаться со священнослужителем. Дежурный миссионер будет отвечать приходящим на вопросы, беседовать о духовно-нравственных проблемах, стоящих перед человеком или его семьей. Возможно сопровождение его дежурства работой выносной приходской библиотечки православной литературы. В конкретных случаях священник сможет помолиться вместе с пришедшим или исповедовать его. Интерфакс-Религия</w:t>
      </w:r>
    </w:p>
    <w:p>
      <w:pPr>
        <w:pStyle w:val="Normal"/>
        <w:rPr>
          <w:sz w:val="22"/>
        </w:rPr>
      </w:pPr>
      <w:r>
        <w:rPr>
          <w:sz w:val="22"/>
        </w:rPr>
        <w:t>06.01.10 В Грузинской Патриархии состоялась встреча Святейшего и Блаженнейшего Католикоса-Патриарха всея Грузии Илии II с архимандритом Романом (Лукиным), направленным в Грузию по решению Священного Синода РПЦ для окормления русскоязычных верующих. Архимандрит Роман передал Патриарху Илии рекомендательное письмо и поздравления Святейшего Патриарха Московского и всея Руси Кирилла с Рождеством Христовым. В ходе беседы состоялось знакомство и обмен мнениями по насущным вопросам церковной жизни. Предстоятель Грузинской Церкви благословил архимандриту Роману совершать богослужения в Тбилисском храме святого апостола Иоанна Богослова. Служба коммуникации ОВЦС МП</w:t>
      </w:r>
    </w:p>
    <w:p>
      <w:pPr>
        <w:pStyle w:val="Normal"/>
        <w:rPr>
          <w:sz w:val="22"/>
        </w:rPr>
      </w:pPr>
      <w:r>
        <w:rPr>
          <w:sz w:val="22"/>
        </w:rPr>
        <w:t>08.01.10 В Полтаве ограбили храм Пантелеимона Целителя. Злоумышленник похитил пожертвования и ювелирные изделия, которые хранились под стеклом иконы "Николая Чудотворца", пожертвованные прихожанами. Украина Православная</w:t>
      </w:r>
    </w:p>
    <w:p>
      <w:pPr>
        <w:pStyle w:val="Normal"/>
        <w:rPr>
          <w:sz w:val="22"/>
        </w:rPr>
      </w:pPr>
      <w:r>
        <w:rPr>
          <w:sz w:val="22"/>
        </w:rPr>
        <w:t>08.01.10 В селе Каменное Лебединского района Сумской области Украины сгорел деревянный Святопокровский храм Украинской Православной Церкви, возведенный в 1870 году. Жертв и пострадавших при пожаре нет. Седмица.</w:t>
      </w:r>
      <w:r>
        <w:rPr>
          <w:sz w:val="22"/>
          <w:lang w:val="en-US"/>
        </w:rPr>
        <w:t>Ru</w:t>
      </w:r>
    </w:p>
    <w:p>
      <w:pPr>
        <w:pStyle w:val="Normal"/>
        <w:rPr>
          <w:sz w:val="22"/>
        </w:rPr>
      </w:pPr>
      <w:r>
        <w:rPr>
          <w:sz w:val="22"/>
        </w:rPr>
        <w:t>08.01.10 В Краснодаре неизвестные злоумышленники совершили хищение из храма Святого Духа, забрав денег и золотых изделий более чем на 700 тыс. рублей. Интерфакс-Религия</w:t>
      </w:r>
    </w:p>
    <w:p>
      <w:pPr>
        <w:pStyle w:val="Normal"/>
        <w:rPr>
          <w:sz w:val="22"/>
        </w:rPr>
      </w:pPr>
      <w:r>
        <w:rPr>
          <w:sz w:val="22"/>
        </w:rPr>
        <w:t>09.01.10 По благословению Святейшего Патриарха Московского и всея Руси Кирилла и Святейшего и Блаженнейшего Католикоса-Патриарха всея Грузии Илии II для окормления грузинской диаспоры в Москву прибыл архимандрит Вахтанг (Липартелиани). Предстоятель Русской Православной Церкви благословил архимандриту Вахтангу совершать служение в московском храме святого великомученика Георгия Победоносца в Больших Грузинах. Служба коммуникации ОВЦС МП</w:t>
      </w:r>
    </w:p>
    <w:p>
      <w:pPr>
        <w:pStyle w:val="Normal"/>
        <w:rPr>
          <w:sz w:val="22"/>
        </w:rPr>
      </w:pPr>
      <w:r>
        <w:rPr>
          <w:sz w:val="22"/>
        </w:rPr>
        <w:t>10.01.10 В Москве состоялся рождественский праздник для детей из православных и баптистских семей, организованный совместно приходом святых бессребреников Космы и Дамиана в Шубине, Отделом внешних церковных связей Московского Патриархата и Российским союзом евангельских христиан-баптистов (РСЕХБ). Целью проведения подобного мероприятия является обмен опытом в деле воспитания детей в духе традиционных христианских духовно-нравственных ценностей. Детям был показан кукольный спектакль на христианские темы. Служба коммуникации ОВЦС МП</w:t>
      </w:r>
    </w:p>
    <w:p>
      <w:pPr>
        <w:pStyle w:val="Normal"/>
        <w:rPr>
          <w:sz w:val="22"/>
          <w:lang w:val="uk-UA"/>
        </w:rPr>
      </w:pPr>
      <w:r>
        <w:rPr>
          <w:sz w:val="22"/>
        </w:rPr>
        <w:t>1</w:t>
      </w:r>
      <w:r>
        <w:rPr>
          <w:sz w:val="22"/>
          <w:lang w:val="uk-UA"/>
        </w:rPr>
        <w:t>0</w:t>
      </w:r>
      <w:r>
        <w:rPr>
          <w:sz w:val="22"/>
        </w:rPr>
        <w:t>.01.10 Трехчасовое молитвенное стояние «Православные против абортов» прошло у Казанского кафедрального собора в Санкт-Петербурге. Акция состоялась по инициативе Центра социальных программ при участии петербургского отделения медико-просветительского центра «Жизнь». На площади у собора был отслужен молебен перед иконой святых мучеников младенцев Вифлеемских от Ирода убиенных</w:t>
      </w:r>
      <w:r>
        <w:rPr>
          <w:sz w:val="22"/>
          <w:lang w:val="uk-UA"/>
        </w:rPr>
        <w:t xml:space="preserve">. </w:t>
      </w:r>
      <w:r>
        <w:rPr>
          <w:sz w:val="22"/>
        </w:rPr>
        <w:t xml:space="preserve">Богослужение возглавил иерей Василий Степичев, клирик церкви святого великомученика Георгия Победоносца при Георгиевской больнице. Несмотря на морозный день, многие прохожие подходили к участникам стояния и, ознакомившись с содержанием сопроводительных стендов, ставили свечи. Некоторые задерживались, чтобы помолиться. </w:t>
      </w:r>
      <w:r>
        <w:rPr>
          <w:sz w:val="22"/>
          <w:lang w:val="uk-UA"/>
        </w:rPr>
        <w:t>Седмица.</w:t>
      </w:r>
      <w:r>
        <w:rPr>
          <w:sz w:val="22"/>
          <w:lang w:val="en-US"/>
        </w:rPr>
        <w:t>Ru</w:t>
      </w:r>
    </w:p>
    <w:p>
      <w:pPr>
        <w:pStyle w:val="Normal"/>
        <w:rPr>
          <w:sz w:val="22"/>
        </w:rPr>
      </w:pPr>
      <w:r>
        <w:rPr>
          <w:sz w:val="22"/>
        </w:rPr>
        <w:t>11.01.10 В селе Побужаны Львовской области Украины предприниматель хотел купить деревянную церковь, чтобы разместить ее на собственной даче. Местные жители выступили против, их поддержал глава сельсовета. Помимо бизнесмена, на здание претендовали чиновники из Черкасс. В храме 1777 года имеется ценный иконостас. Седмица.</w:t>
      </w:r>
      <w:r>
        <w:rPr>
          <w:sz w:val="22"/>
          <w:lang w:val="en-US"/>
        </w:rPr>
        <w:t>Ru</w:t>
      </w:r>
    </w:p>
    <w:p>
      <w:pPr>
        <w:pStyle w:val="Normal"/>
        <w:rPr>
          <w:sz w:val="22"/>
        </w:rPr>
      </w:pPr>
      <w:r>
        <w:rPr>
          <w:sz w:val="22"/>
        </w:rPr>
        <w:t>11.01.10 Ночью неизвестные разбили окна и проникли в церковь Преображения в сараевском районе Пофаличи. «В восточной части церкви разбито окно и повреждены двери, а на западной разбито окно, через которое неизвестный или несколько неизвестных проникли в церковную канцелярию, взять в которой оказалось нечего», - рассказал протоиерей Ядран Данилович. По его словам в церковной канцелярии хранится одежда, предназначенная для сербов, возвращающихся в Сараево, но она осталась нетронутой. Отметив, что нынешний инцидент отнюдь не первый, протоиерей Ядран Данилович призвал власти кантона Сараево и Федерации Боснии и Герцеговины остановить нападения на объекты Сербской Православной Церкви. Седмица.</w:t>
      </w:r>
      <w:r>
        <w:rPr>
          <w:sz w:val="22"/>
          <w:lang w:val="en-US"/>
        </w:rPr>
        <w:t>Ru</w:t>
      </w:r>
    </w:p>
    <w:p>
      <w:pPr>
        <w:pStyle w:val="Normal"/>
        <w:rPr>
          <w:sz w:val="22"/>
        </w:rPr>
      </w:pPr>
      <w:r>
        <w:rPr>
          <w:sz w:val="22"/>
        </w:rPr>
        <w:t>11.01.10 Руководитель новосибирского епархиального центра по реабилитации наркозависимых протоиерей Александр Новопашин, поддерживая своих реабилитантов, а ныне спортсменов-пауэрлифтеров, выступил на областных соревнованиях по жиму штанги лежа (версия IPF) и стал чемпионом области среди ветеранов спорта (возраст свыше 40 лет). Буквально за месяц до этого события, отец Александр, выступая на предыдущих соревнованиях по пауэрлифтингу, стал бронзовым призером чемпионата, также среди ветеранов. По словам мастера спорта России по пауэрлифтингу Андрея Котли, занять первое место священнику помешала травма, полученная накануне соревнований, и жесткий график священнического служения, не позволивший батюшке как следует подготовиться к турниру. Русская линия</w:t>
      </w:r>
    </w:p>
    <w:p>
      <w:pPr>
        <w:pStyle w:val="Normal"/>
        <w:rPr>
          <w:sz w:val="22"/>
        </w:rPr>
      </w:pPr>
      <w:r>
        <w:rPr>
          <w:sz w:val="22"/>
        </w:rPr>
        <w:t>11.01.10 В церкви Центра профессионального обучения кахетинского села Качрети (Грузия) мироточит икона святого Серафима Саровского. Настоятель церкви Григол Мтварелишвили называет это явление чудом, явленным Божьей благодатью. Церковь начала действовать в 2004 году. Благовест-инфо</w:t>
      </w:r>
    </w:p>
    <w:p>
      <w:pPr>
        <w:pStyle w:val="Normal"/>
        <w:rPr>
          <w:sz w:val="22"/>
        </w:rPr>
      </w:pPr>
      <w:r>
        <w:rPr>
          <w:sz w:val="22"/>
        </w:rPr>
        <w:t>11.01.10 В Воронеже появится первое православное кафе. Его меню составят национальные блюда русской, белорусской и украинской кухни. В зале, кроме картин, будут находиться иконы, чтобы верующие посетители могли помолиться перед едой. В кафе запрещено курить и распивать спиртное, т.к. благословения на продажу даже слабоалкогольных напитков Воронежская епархия не дала. Помимо гастрономической составляющей, концепция предприятия сориентирована на возможности проведения здесь разного рода культурных мероприятий: тематических программ, кинопросмотров, творческих встреч. В помещении кафе будут звучать фонограммы православных песнопений и классической музыки. При кафе обустроена специальная детская комната. Православное кафе откроется по адресу: ул. Ленинградская, д. 132А (остановка «Гипрокаучук»). Благовест-инфо, news.moe-online.ru</w:t>
      </w:r>
    </w:p>
    <w:p>
      <w:pPr>
        <w:pStyle w:val="Normal"/>
        <w:rPr>
          <w:sz w:val="22"/>
        </w:rPr>
      </w:pPr>
      <w:r>
        <w:rPr>
          <w:sz w:val="22"/>
        </w:rPr>
        <w:t>11.01.10 В Покровском кафедральном соборе состоялся первый в истории Запорожской епархии молебен с сурдопереводом. Возглавил молебен епископ Запорожский и Мелитопольский Иосиф. Более 150 глухонемых и слабослышащих прихожан имели возможность принять активное участие в общей молитве. Владыка Иосиф благословил создание православной общины глухих и слабослышащих, чтобы эти люди не остались без духовного, православного окормления Церковью. Запланировано обучение священников Запорожской епархии сурдопереводу для проведения богослужений. Дано архиерейское благословение на написание иконы «Исцеление Спасителем глухонемого». Православие в Украине</w:t>
      </w:r>
    </w:p>
    <w:p>
      <w:pPr>
        <w:pStyle w:val="Normal"/>
        <w:rPr>
          <w:sz w:val="22"/>
        </w:rPr>
      </w:pPr>
      <w:r>
        <w:rPr>
          <w:sz w:val="22"/>
        </w:rPr>
        <w:t>11.01.10 В японском городе Нагоя освятили новый православный храм - Церковь Богоявления. Деньги на его строительство собирали верующие из России, Украины и Белоруссии. В Японии сейчас действуют около 60 православных церквей, но в основном это крохотные домовые приходы. А таких храмов, как в Нагое, в стране всего несколько. Новый православный храм в Нагое построили в рекордные сроки. Белоснежная церковь в суздальском стиле высотой 11 метров выросла посреди типичного для японской провинции спального квартала всего за 6 месяцев. Внутри храма - оригинальная отделка с элементами экостиля. На освящение нового храма приехали около 300 прихожан. Богослужение шло без перерыва в течение четырех часов. Его возглавил митрополит Токийский и всей Японии Даниил. Для тех, кто не поместился в храме, был предусмотрен отдельный зал с прямой телетрансляцией. Религия и СМИ</w:t>
      </w:r>
    </w:p>
    <w:p>
      <w:pPr>
        <w:pStyle w:val="Normal"/>
        <w:rPr>
          <w:sz w:val="22"/>
        </w:rPr>
      </w:pPr>
      <w:r>
        <w:rPr>
          <w:sz w:val="22"/>
        </w:rPr>
        <w:t>12.01.10 В Отделе внешних церковных связей состоялось первое заседание рабочей группы по подготовке современного катехизиса Русской Православной Церкви. В ходе заседания обсуждались структура и формат катехизиса, а также методология его подготовки. Созданы четыре рабочих подгруппы по подготовке основных тематических разделов катехизиса: «Бог и человек», «Церковь и богослужение», «Жизнь во Христе» (личная нравственность, аскетика, молитва), «Церковь и современный мир» (социальное учение и актуальные проблемы современности). Следующее пленарное заседание рабочей группы состоится 5 февраля. Служба коммуникации ОВЦС МП</w:t>
      </w:r>
    </w:p>
    <w:p>
      <w:pPr>
        <w:pStyle w:val="Normal"/>
        <w:rPr>
          <w:sz w:val="22"/>
        </w:rPr>
      </w:pPr>
      <w:r>
        <w:rPr>
          <w:sz w:val="22"/>
        </w:rPr>
        <w:t>12.01.10 Церковный календарь становится все более популярным среди жителей столицы Белоруссии при наречении новорожденных. Самыми популярными у жителей Минска в минувшем году были имена Иван и Мария. При этом минчане почти отказались от практики давать детям необычные имена. Предпочтения в последние годы отдавались т.н. "старинным" женским именам - Анастасия, Елизавета, Ксения, а такие имена, как Вера, Надежда и Любовь, "совершенно не пользовались популярностью", сообщили в загсах города. Православие.</w:t>
      </w:r>
      <w:r>
        <w:rPr>
          <w:sz w:val="22"/>
          <w:lang w:val="en-US"/>
        </w:rPr>
        <w:t>Ru</w:t>
      </w:r>
    </w:p>
    <w:p>
      <w:pPr>
        <w:pStyle w:val="Normal"/>
        <w:rPr>
          <w:sz w:val="22"/>
        </w:rPr>
      </w:pPr>
      <w:r>
        <w:rPr>
          <w:sz w:val="22"/>
        </w:rPr>
        <w:t>12.01.10 В Нижегородской области расследуется уголовное дело в отношении мужчины, который угнал машину, въехал на ней на территорию женского монастыря в селе Дивеево, и, требуя встречи с настоятельницей, напал на прибывшего по вызову милиционера. Уголовное дело возбуждено по статье 317 УК РФ (посягательство на жизнь сотрудника милиции), максимальное наказание - пожизненное лишение свободы. В настоящее время подозреваемый находится под подпиской о невыезде. Седмица.</w:t>
      </w:r>
      <w:r>
        <w:rPr>
          <w:sz w:val="22"/>
          <w:lang w:val="en-US"/>
        </w:rPr>
        <w:t>Ru</w:t>
      </w:r>
    </w:p>
    <w:p>
      <w:pPr>
        <w:pStyle w:val="Normal"/>
        <w:rPr>
          <w:sz w:val="22"/>
        </w:rPr>
      </w:pPr>
      <w:r>
        <w:rPr>
          <w:sz w:val="22"/>
        </w:rPr>
        <w:t>12.01.10 В число зарубежных поездок Патриарха Московского и всея Руси Кирилла в наступившем году входят визиты в поместные Православные Церкви, каноническими территориями которых являются Африка, Сирия и Ливан. Русская Церковь продолжает развивать диалог с Грузинским Патриархатом, однако конкретные сроки визита Патриарха Кирилла в Тбилиси сейчас не обсуждаются. Интерфакс-Религия</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В. Ющенко вновь заявил, что на Украине будет создана «единая поместная церковь»</w:t>
      </w:r>
    </w:p>
    <w:p>
      <w:pPr>
        <w:pStyle w:val="Normal"/>
        <w:rPr>
          <w:sz w:val="22"/>
        </w:rPr>
      </w:pPr>
      <w:r>
        <w:rPr>
          <w:sz w:val="22"/>
        </w:rPr>
        <w:t>Президент Украины Виктор Ющенко, выступая 3 января на церемонии освящения греко-католического храма святого Архистратига Михаила в селе Плавье Сколивского района Львовской области, вновь высказал убеждение, что в стране будет создана «единая поместная церковь».</w:t>
      </w:r>
    </w:p>
    <w:p>
      <w:pPr>
        <w:pStyle w:val="Normal"/>
        <w:rPr>
          <w:sz w:val="22"/>
        </w:rPr>
      </w:pPr>
      <w:r>
        <w:rPr>
          <w:sz w:val="22"/>
        </w:rPr>
        <w:t>«Я убежден, что мы придем к единой поместной церкви», - сказал В. Ющенко и подчеркнул, что «без единой поместной церкви трудно говорить о единстве нации». Президент также отметил важность создания «единой поместной церкви» для дальнейшего становления Украинского государства. «Мы каждый день как у Господа Бога на распятии, когда одна часть общества тянет в одну сторону, другая часть общества тянет в другую», - сказал Ющенко.</w:t>
      </w:r>
    </w:p>
    <w:p>
      <w:pPr>
        <w:pStyle w:val="Normal"/>
        <w:rPr>
          <w:sz w:val="22"/>
        </w:rPr>
      </w:pPr>
      <w:r>
        <w:rPr>
          <w:sz w:val="22"/>
        </w:rPr>
        <w:t>«Я убежден, что гетману Мазепе было не легче завоевывать украинскую мечту - строить украинскую нацию", - подчеркнул Ющенко, сказав то же самое о сечевых стрельцах, Украинской повстанческой армии (УПА) и других «борцах за независимость Украины».</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За минувший год из Католической Церкви в Германии вышло около 120 тыс. человек, ряды протестантов покинули 160 тысяч немцев</w:t>
      </w:r>
    </w:p>
    <w:p>
      <w:pPr>
        <w:pStyle w:val="Normal"/>
        <w:rPr>
          <w:sz w:val="22"/>
        </w:rPr>
      </w:pPr>
      <w:r>
        <w:rPr>
          <w:sz w:val="22"/>
        </w:rPr>
        <w:t>"Католическая Церковь в Германии должна выйти к людям, которые ее покидают", - так подытожил уходящий 2009 год глава немецкого епископата. В интервью немецкому агентству «KNA» архиепископ Роберт Цоллич рассказал, что количество верующих, покидающих Церковь, является главной проблемой, с которой немецкая иерархия будет вынуждена столкнуться в 2010 году.</w:t>
      </w:r>
    </w:p>
    <w:p>
      <w:pPr>
        <w:pStyle w:val="Normal"/>
        <w:rPr>
          <w:sz w:val="22"/>
        </w:rPr>
      </w:pPr>
      <w:r>
        <w:rPr>
          <w:sz w:val="22"/>
        </w:rPr>
        <w:t>За последних 12 месяцев из Католической Церкви в Германии вышло около 120 тыс. человек. Правда, соответствующее количество у протестантов на 40 тыс. больше, что, однако, не является предлогом к похвале.</w:t>
      </w:r>
    </w:p>
    <w:p>
      <w:pPr>
        <w:pStyle w:val="Normal"/>
        <w:rPr>
          <w:sz w:val="22"/>
        </w:rPr>
      </w:pPr>
      <w:r>
        <w:rPr>
          <w:sz w:val="22"/>
        </w:rPr>
        <w:t>Архиепископ Роберт Цоллич четко отметил - это наибольшая и наиболее болезненная проблема Католической Церкви в Германии: «Нас глубоко ранит то, что столько людей покинуло Католическую Церковь. В будущем году мы намерены интенсивно над этим работать, размышляя над тем, как приблизиться к желающим нас покинуть». «Хотелось бы, чтобы Церковь в Германии стала динамичней, более миссионерской и более напористой" - сказал глава конференции епископов.</w:t>
      </w:r>
    </w:p>
    <w:p>
      <w:pPr>
        <w:pStyle w:val="Normal"/>
        <w:rPr>
          <w:sz w:val="22"/>
        </w:rPr>
      </w:pPr>
      <w:r>
        <w:rPr>
          <w:sz w:val="22"/>
        </w:rPr>
        <w:t>Он добавил, что немецкий епископат хотел бы знать о причинах, побуждающих верующих оставлять Церковь, для того, чтобы соответственно реагировать на их нужды.</w:t>
      </w:r>
    </w:p>
    <w:p>
      <w:pPr>
        <w:pStyle w:val="Normal"/>
        <w:rPr>
          <w:sz w:val="22"/>
        </w:rPr>
      </w:pPr>
      <w:r>
        <w:rPr>
          <w:sz w:val="22"/>
        </w:rPr>
        <w:t>Архиепископ Цоллич обратил внимание на тот факт, что 2009 год для Католической Церкви в Германии был трудным, в том числе и в связи с дискуссией о лефевристах. Однако, были также и радостные моменты. К ним он отнес победу в Конституционном суде относительно установления выходных в воскресные и праздничные дни. По словам архиепископа, это стало возможным благодаря совместному свидетельству и сотрудничеству католиков и протестантов.</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Во Франции может исчезнуть половина католических епархий</w:t>
      </w:r>
    </w:p>
    <w:p>
      <w:pPr>
        <w:pStyle w:val="Normal"/>
        <w:rPr>
          <w:sz w:val="22"/>
        </w:rPr>
      </w:pPr>
      <w:r>
        <w:rPr>
          <w:sz w:val="22"/>
        </w:rPr>
        <w:t>Если во Франции не возрастет число призваний, то в течение 15 лет там исчезнет половина епархий. Уже в настоящий момент существуют регионы, где на одного священника приходится 60 церквей. Об этом сказал пресс-секретарь французского епископата священник Бернард Подвин.</w:t>
      </w:r>
    </w:p>
    <w:p>
      <w:pPr>
        <w:pStyle w:val="Normal"/>
        <w:rPr>
          <w:sz w:val="22"/>
        </w:rPr>
      </w:pPr>
      <w:r>
        <w:rPr>
          <w:sz w:val="22"/>
        </w:rPr>
        <w:t>Священник объясняет, что одной из причин сложившейся ситуации стала некоммуникабельность Католической Церкви во Франции, которая, еще и кроме прочего, уже много лет не хочет себе в этом признаться. "Чем больше мы будем проповедовать, тем больше будет священников", - считает Подвин.</w:t>
      </w:r>
    </w:p>
    <w:p>
      <w:pPr>
        <w:pStyle w:val="Normal"/>
        <w:rPr>
          <w:sz w:val="22"/>
        </w:rPr>
      </w:pPr>
      <w:r>
        <w:rPr>
          <w:sz w:val="22"/>
        </w:rPr>
        <w:t>Священник уверен, что причиной данного кризиса нельзя считать целибат, поскольку большинство священников воспринимают обязательство к безбрачию не как обузу, но как возможность к более простому общению с людьми. Спикер епископата признает, что молодые мужчины могут бояться одиночества, однако по отношению к священникам это скорее миф. "В сегодняшнем обществе намного больше одиноких людей, чем духовных. Люди нуждаются в священниках. Вспоминают о них, когда их недостает", - замечает Подвин.</w:t>
      </w:r>
    </w:p>
    <w:p>
      <w:pPr>
        <w:pStyle w:val="Normal"/>
        <w:rPr>
          <w:sz w:val="22"/>
        </w:rPr>
      </w:pPr>
      <w:r>
        <w:rPr>
          <w:sz w:val="22"/>
        </w:rPr>
        <w:t>К позитивным знакам он относит и тот факт, что присутствие молодежи на воскресной Евхаристии растет. "Времена тяжелые, но я преисполнен надежд. Мы должны пройти через это", - добавил спикер конференции французских епископов.</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Известный кардинал считает, что европейцы сами виноваты в исламизации континента</w:t>
      </w:r>
    </w:p>
    <w:p>
      <w:pPr>
        <w:pStyle w:val="Normal"/>
        <w:rPr>
          <w:sz w:val="22"/>
        </w:rPr>
      </w:pPr>
      <w:r>
        <w:rPr>
          <w:sz w:val="22"/>
        </w:rPr>
        <w:t>Известный кардинал, архиепископ Пражский Милослав считает, что Европа должна винить себя в том, что позволила мусульманам "завоевать" континент.</w:t>
      </w:r>
    </w:p>
    <w:p>
      <w:pPr>
        <w:pStyle w:val="Normal"/>
        <w:rPr>
          <w:sz w:val="22"/>
        </w:rPr>
      </w:pPr>
      <w:r>
        <w:rPr>
          <w:sz w:val="22"/>
        </w:rPr>
        <w:t>"Европа дорого заплатит за отказ от своих духовных корней, и сейчас наступает последний момент, который продлится недолго, но который еще дает шанс что-то изменить", - заявил католический деятель.</w:t>
      </w:r>
    </w:p>
    <w:p>
      <w:pPr>
        <w:pStyle w:val="Normal"/>
        <w:rPr>
          <w:sz w:val="22"/>
        </w:rPr>
      </w:pPr>
      <w:r>
        <w:rPr>
          <w:sz w:val="22"/>
        </w:rPr>
        <w:t>По его словам, у мусульман есть много причин, "чтобы доминировать в Европе". Одна из них - религиозная: "привнести духовные ценности и веру в Бога в языческую европейскую среду с ее атеистическим стилем жизни". "Если христиане не пробудятся, их жизнь будет исламизирована, а христианство не будет иметь сил повлиять на жизнь общества".</w:t>
      </w:r>
    </w:p>
    <w:p>
      <w:pPr>
        <w:pStyle w:val="Normal"/>
        <w:rPr>
          <w:sz w:val="22"/>
        </w:rPr>
      </w:pPr>
      <w:r>
        <w:rPr>
          <w:sz w:val="22"/>
        </w:rPr>
        <w:t>Архиепископ Милослав добавил, что в конце Средневековья и в начале Нового времени мусульманам не удалось завоевать Европу с помощью оружия, "христиане тогда победили их". "Сегодня, когда борьба ведется при помощи духовного оружия, и Европа не способна противостоять прекрасно вооруженным мусульманам, уже видно падение Европы", - сказал кардинал.</w:t>
      </w:r>
    </w:p>
    <w:p>
      <w:pPr>
        <w:pStyle w:val="Normal"/>
        <w:rPr>
          <w:sz w:val="22"/>
        </w:rPr>
      </w:pPr>
      <w:r>
        <w:rPr>
          <w:sz w:val="22"/>
        </w:rPr>
        <w:t>Он призвал христиан ответить на угрозу исламизации более усердным исполнением религиозных предписаний.</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Католическая Церковь в Турции добивается государственного признания</w:t>
      </w:r>
    </w:p>
    <w:p>
      <w:pPr>
        <w:pStyle w:val="Normal"/>
        <w:rPr>
          <w:sz w:val="22"/>
        </w:rPr>
      </w:pPr>
      <w:r>
        <w:rPr>
          <w:sz w:val="22"/>
        </w:rPr>
        <w:t>Католическая церковь в Турции настаивает на ее признании государством. Папский нунций в Турции архиепископ Антонио Лучибелло пожаловался в интервью газете «Today's Zaman», что Католическая Церковь в стране до сих пор официально не признана несмотря на то, что уже 50 лет существуют дипломатические отношения между Ватиканом и Анкарой.</w:t>
      </w:r>
    </w:p>
    <w:p>
      <w:pPr>
        <w:pStyle w:val="Normal"/>
        <w:rPr>
          <w:sz w:val="22"/>
        </w:rPr>
      </w:pPr>
      <w:r>
        <w:rPr>
          <w:sz w:val="22"/>
        </w:rPr>
        <w:t>"Католическая Церковь нуждается в таком статусе, который позволял бы ей в полной мере реализовывать свои функции, включая и организацию благотворительной деятельности», - заявил архиепископ.</w:t>
      </w:r>
    </w:p>
    <w:p>
      <w:pPr>
        <w:pStyle w:val="Normal"/>
        <w:rPr>
          <w:sz w:val="22"/>
        </w:rPr>
      </w:pPr>
      <w:r>
        <w:rPr>
          <w:sz w:val="22"/>
        </w:rPr>
        <w:t>Турецкое правительство признает в качестве религиозных меньшинств только православных греков и армян, а также иудеев, предоставляя им ограниченные права, в том числе - возможность открывать собственные школы. Сирийская, Католическая и другие Церкви, а также протестантские деноминации не признаются турецкими властями по причине спорного толкования Лозаннского договора от 1923 г., поэтому все учреждения этих религиозных организаций практически недееспособны, ибо не имеют никаких юридических пра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 марта 2003 года в Ираке убиты почти две тысячи христиан</w:t>
      </w:r>
    </w:p>
    <w:p>
      <w:pPr>
        <w:pStyle w:val="Normal"/>
        <w:rPr>
          <w:sz w:val="22"/>
        </w:rPr>
      </w:pPr>
      <w:r>
        <w:rPr>
          <w:sz w:val="22"/>
        </w:rPr>
        <w:t>С марта 2003 года в Ираке убиты 1,96 тысячи христиан, заявил иракскому каналу «Ашур ТВ» председатель Халдейского культурного общества «Во имя мира в Ираке» Хавал Закия Машо.</w:t>
      </w:r>
    </w:p>
    <w:p>
      <w:pPr>
        <w:pStyle w:val="Normal"/>
        <w:rPr>
          <w:sz w:val="22"/>
        </w:rPr>
      </w:pPr>
      <w:r>
        <w:rPr>
          <w:sz w:val="22"/>
        </w:rPr>
        <w:t>«Христиане в Ираке являются объектами нападений со стороны вооруженных группировок. Их убивают, вынуждают покидать страну и платить деньги только за то, что они христиане», - сказал Машо.</w:t>
      </w:r>
    </w:p>
    <w:p>
      <w:pPr>
        <w:pStyle w:val="Normal"/>
        <w:rPr>
          <w:sz w:val="22"/>
        </w:rPr>
      </w:pPr>
      <w:r>
        <w:rPr>
          <w:sz w:val="22"/>
        </w:rPr>
        <w:t>По данным возглавляемого им общества, со времени американского вторжения в Ирак более 500 тысяч иракских христиан лишились собственности, 200 тысяч были обложены данью, десятки похищены.</w:t>
      </w:r>
    </w:p>
    <w:p>
      <w:pPr>
        <w:pStyle w:val="Normal"/>
        <w:rPr>
          <w:sz w:val="22"/>
        </w:rPr>
      </w:pPr>
      <w:r>
        <w:rPr>
          <w:sz w:val="22"/>
        </w:rPr>
        <w:t>В прежние времена, сказал Машо, численность христиан в Ираке составляла 2,1 млн. человек. Сейчас их осталось не более 500 тысяч.</w:t>
      </w:r>
    </w:p>
    <w:p>
      <w:pPr>
        <w:pStyle w:val="Normal"/>
        <w:rPr>
          <w:sz w:val="22"/>
        </w:rPr>
      </w:pPr>
      <w:r>
        <w:rPr>
          <w:sz w:val="22"/>
        </w:rPr>
        <w:t>Шииты и сунниты в своей борьбе за жизненное пространство в Ираке задумали окончательно решить христианский вопрос, который не вписывается в планы фундаменталистов с обеих сторон. Медленно, но верно исламисты добиваются своей цели. Практически треть из более чем 4 млн. иракских беженцев - это христиане (ассирийцы и армяне).</w:t>
      </w:r>
    </w:p>
    <w:p>
      <w:pPr>
        <w:pStyle w:val="Normal"/>
        <w:rPr>
          <w:sz w:val="22"/>
        </w:rPr>
      </w:pPr>
      <w:r>
        <w:rPr>
          <w:sz w:val="22"/>
        </w:rPr>
        <w:t>Многие спасаются бегством в районы, так или иначе контролируемые курдами, где могут получить сравнительное спокойствие. Атаки в Мосуле и Киркуке, которые оказались яблоком раздора между курдами и арабами, говорят о том, что ассирийцы воспринимаются как сторонники присоединения этих районов к Курдистану, что ставит их под еще большую угрозу.</w:t>
      </w:r>
    </w:p>
    <w:p>
      <w:pPr>
        <w:pStyle w:val="Normal"/>
        <w:rPr>
          <w:sz w:val="22"/>
        </w:rPr>
      </w:pPr>
      <w:r>
        <w:rPr>
          <w:sz w:val="22"/>
        </w:rPr>
        <w:t>Правительство Ирака выступает с обещаниями защитить христианское население страны. Однако, учитывая опыт прошедших лет, можно предположить, что ничего сделано не будет. Особенно с учетом того, что руководство страны вообще не способно заняться вопросами безопасности. По данным международных организаций, в стране по-прежнему в среднем в день гибнут более ста и получают ранения более двухсот человек.</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Иране учреждена стипендия за ношение хиджаба</w:t>
      </w:r>
    </w:p>
    <w:p>
      <w:pPr>
        <w:pStyle w:val="Normal"/>
        <w:rPr>
          <w:sz w:val="22"/>
        </w:rPr>
      </w:pPr>
      <w:r>
        <w:rPr>
          <w:sz w:val="22"/>
        </w:rPr>
        <w:t>Специальная стипендия учреждена в одном из иранских университетов для поддержки мусульманок, которых подвергают дискриминации в Европе - препятствуют их обучению в университетах из-за того, что они соблюдают правила своей религии и покрывают голову платком.</w:t>
      </w:r>
    </w:p>
    <w:p>
      <w:pPr>
        <w:pStyle w:val="Normal"/>
        <w:rPr>
          <w:sz w:val="22"/>
        </w:rPr>
      </w:pPr>
      <w:r>
        <w:rPr>
          <w:sz w:val="22"/>
        </w:rPr>
        <w:t>Стипендия Кашанского университета названа в честь египтянки Марвы аль-Шербини, убитой в июле этого года в Германии за то, что носила хиджаб. «Кашдарский университет будет присуждать эту стипендию женщинам, которым запрещают учиться в университетах, особенно в Европе, только из-за того, что они носят хиджаб», - сообщил ректор университета Сайид Джавад Садатинежад.</w:t>
      </w:r>
    </w:p>
    <w:p>
      <w:pPr>
        <w:pStyle w:val="Normal"/>
        <w:rPr>
          <w:sz w:val="22"/>
        </w:rPr>
      </w:pPr>
      <w:r>
        <w:rPr>
          <w:sz w:val="22"/>
        </w:rPr>
        <w:t>В странах Европы отношение к ношению мусульманскими женщинами традиционного головного убора хиджаба скорее негативное. Во Франции с 2004 года принят закон, согласно которому в госучреждениях и школах теперь запрещено носить любые знаки, демонстрирующие религиозную принадлежность. Наибольшее негодование он вызвал именно у мусульманок. Демонстрации, в которых приняли участие десятки тысяч человек, шли под лозунгами: «Хиджаб и паранджа - мой выбор!», «Ширак, ты не сорвешь с меня чадру!» Одновременные акции протеста были проведены во многих странах Европы и мира, что не помешало в будущем и другим странам Европы присоединиться к Франции в этом запрете.</w:t>
      </w:r>
    </w:p>
    <w:p>
      <w:pPr>
        <w:pStyle w:val="Normal"/>
        <w:rPr>
          <w:sz w:val="22"/>
        </w:rPr>
      </w:pPr>
      <w:r>
        <w:rPr>
          <w:sz w:val="22"/>
        </w:rPr>
        <w:t>Богослов.Ru</w:t>
      </w:r>
    </w:p>
    <w:p>
      <w:pPr>
        <w:pStyle w:val="Normal"/>
        <w:rPr>
          <w:b/>
          <w:b/>
          <w:sz w:val="22"/>
        </w:rPr>
      </w:pPr>
      <w:r>
        <w:rPr>
          <w:b/>
          <w:sz w:val="22"/>
        </w:rPr>
      </w:r>
    </w:p>
    <w:p>
      <w:pPr>
        <w:pStyle w:val="Normal"/>
        <w:rPr>
          <w:b/>
          <w:b/>
          <w:sz w:val="22"/>
        </w:rPr>
      </w:pPr>
      <w:r>
        <w:rPr>
          <w:b/>
          <w:sz w:val="22"/>
        </w:rPr>
        <w:t>В Малайзии жгут христианские храмы</w:t>
      </w:r>
    </w:p>
    <w:p>
      <w:pPr>
        <w:pStyle w:val="Normal"/>
        <w:rPr>
          <w:sz w:val="22"/>
        </w:rPr>
      </w:pPr>
      <w:r>
        <w:rPr>
          <w:sz w:val="22"/>
        </w:rPr>
        <w:t>Неизвестные поджигатели напали за последние три дня на семь христианских церквей в различных районах Малайзии, однако положение в стране взято под контроль, заявил министр внутренних дел страны Хисамуддин Тун Хусейн.</w:t>
      </w:r>
    </w:p>
    <w:p>
      <w:pPr>
        <w:pStyle w:val="Normal"/>
        <w:rPr>
          <w:sz w:val="22"/>
        </w:rPr>
      </w:pPr>
      <w:r>
        <w:rPr>
          <w:sz w:val="22"/>
        </w:rPr>
        <w:t>Начиная с конца прошлой недели неизвестные пытались при помощи бутылок с зажигательной смесью поджечь семь церквей в штатах Малакка, Перак, Селангор и Саравак, двери еще одной были вымазаны черной краской, а в другой выбиты стекла. Никто не был убит или ранен, за исключением получившего легкие порезы от выбитого стекла охранника. Большинство нападений также не привело к какому-либо серьезному материальному ущербу - за исключением церкви в пригороде крупнейшего города страны Куала-Лумпура, где выгорел офис на первом этаже.</w:t>
      </w:r>
    </w:p>
    <w:p>
      <w:pPr>
        <w:pStyle w:val="Normal"/>
        <w:rPr>
          <w:sz w:val="22"/>
        </w:rPr>
      </w:pPr>
      <w:r>
        <w:rPr>
          <w:sz w:val="22"/>
        </w:rPr>
        <w:t>Между тем, полиция центрального штата Селангор опубликовала предупреждение относительно недопустимости проведения демонстраций - особенно у культовых зданий - без соответствующих разрешений. "Нам известно о циркулирующих СМС-сообщениях с призывами собраться у церкви, и я призываю отказаться от таких планов, - заявил глава полиции штата Халид Абу Бакар. - Дайте нам провести расследование, не надо предпринимать никаких действий, которые могут усилить напряжение и осложнить ситуацию".</w:t>
      </w:r>
    </w:p>
    <w:p>
      <w:pPr>
        <w:pStyle w:val="Normal"/>
        <w:rPr>
          <w:sz w:val="22"/>
        </w:rPr>
      </w:pPr>
      <w:r>
        <w:rPr>
          <w:sz w:val="22"/>
        </w:rPr>
        <w:t>Свыше 100 мусульманских неправительственных организаций Малайзии заявили о намерении направить добровольцев для усиления охраны христианских церквей и недопущения новых нападений.</w:t>
      </w:r>
    </w:p>
    <w:p>
      <w:pPr>
        <w:pStyle w:val="Normal"/>
        <w:rPr>
          <w:sz w:val="22"/>
        </w:rPr>
      </w:pPr>
      <w:r>
        <w:rPr>
          <w:sz w:val="22"/>
        </w:rPr>
        <w:t>"Мы не хотим, чтобы наши христианские братья оставались под угрозой", - заявил исполнительный секретарь Ассоциации мусульманских потребителей Малайзии Надзим Джохан.</w:t>
      </w:r>
    </w:p>
    <w:p>
      <w:pPr>
        <w:pStyle w:val="Normal"/>
        <w:rPr>
          <w:sz w:val="22"/>
        </w:rPr>
      </w:pPr>
      <w:r>
        <w:rPr>
          <w:sz w:val="22"/>
        </w:rPr>
        <w:t>Большинство наблюдателей связывает нападения на церкви с принятым Верховным судом Малайзии в последний день старого года решением отменить введенный правительством страны запрет христианским СМИ употреблять слово "Аллах" для обозначения Бога. Запрет также распространялся на переводы Библии на малайский язык - при том, что другого слова для именования Бога в этом языке не существует.</w:t>
      </w:r>
    </w:p>
    <w:p>
      <w:pPr>
        <w:pStyle w:val="Normal"/>
        <w:rPr>
          <w:sz w:val="22"/>
        </w:rPr>
      </w:pPr>
      <w:r>
        <w:rPr>
          <w:sz w:val="22"/>
        </w:rPr>
        <w:t>Ислам в Малайзии исповедует более половины 28-миллионного населения страны, причем мусульманами являются преимущественно малайцы. Христиан в Малайзии около 9%, в основном, это этнические китайцы и индийцы.</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Центральное духовное управление мусульман подтвердило курс на единство мусульманских организаций в России</w:t>
      </w:r>
    </w:p>
    <w:p>
      <w:pPr>
        <w:pStyle w:val="Normal"/>
        <w:rPr>
          <w:sz w:val="22"/>
        </w:rPr>
      </w:pPr>
      <w:r>
        <w:rPr>
          <w:sz w:val="22"/>
        </w:rPr>
        <w:t>Участники пленума Центрального духовного управления мусульман (ЦДУМ), прошедшего 1 января в городе Булгар в Татарстане, подчеркнули курс на единство мусульманских организаций России.</w:t>
      </w:r>
    </w:p>
    <w:p>
      <w:pPr>
        <w:pStyle w:val="Normal"/>
        <w:rPr>
          <w:sz w:val="22"/>
        </w:rPr>
      </w:pPr>
      <w:r>
        <w:rPr>
          <w:sz w:val="22"/>
        </w:rPr>
        <w:t>В начале декабря 2009 года представители ЦДУМ, Совета муфтиев России (СМР) и Координационного центра мусульман Северного Кавказа (КЦМ СК) приняли решение об объединении.</w:t>
      </w:r>
    </w:p>
    <w:p>
      <w:pPr>
        <w:pStyle w:val="Normal"/>
        <w:rPr>
          <w:sz w:val="22"/>
        </w:rPr>
      </w:pPr>
      <w:r>
        <w:rPr>
          <w:sz w:val="22"/>
        </w:rPr>
        <w:t>По итогам декабрьских консультаций была достигнута договоренность о создании рабочей группы и специальной согласительной комиссии, которые призваны координировать дальнейшие шаги к объединению мусульманских структур. В рабочую группу и согласительную комиссию вошли представители всех трех крупнейших исламских организаций.</w:t>
      </w:r>
    </w:p>
    <w:p>
      <w:pPr>
        <w:pStyle w:val="Normal"/>
        <w:rPr>
          <w:sz w:val="22"/>
        </w:rPr>
      </w:pPr>
      <w:r>
        <w:rPr>
          <w:sz w:val="22"/>
        </w:rPr>
        <w:t>"На пленуме в пятницу ЦДУМ особое внимание уделено теме объединения. Вчера подтвержден курс на воссоединение муфтиятов, которые, по разным обстоятельствам покинули ЦДУМ, ныне составляющие костяк СМР. В случае с муфтиятами Центральной России и Сибири речь идет именно о воссоединении, о возвращении утраченного единства", - сказал глава ЦДУМ Талгат Таджуддин.</w:t>
      </w:r>
    </w:p>
    <w:p>
      <w:pPr>
        <w:pStyle w:val="Normal"/>
        <w:rPr>
          <w:sz w:val="22"/>
        </w:rPr>
      </w:pPr>
      <w:r>
        <w:rPr>
          <w:sz w:val="22"/>
        </w:rPr>
        <w:t>Он также отметил, что "неважно, как будет называться объединенная духовная структура, но безоговорочно то, что ЦДУМ будет сохранено". “Это старейшая организация мусульман России. Ей более 220 лет. Это не только история мусульман, но и всей России", - добавил Таджуддин.</w:t>
      </w:r>
    </w:p>
    <w:p>
      <w:pPr>
        <w:pStyle w:val="Normal"/>
        <w:rPr>
          <w:sz w:val="22"/>
        </w:rPr>
      </w:pPr>
      <w:r>
        <w:rPr>
          <w:sz w:val="22"/>
        </w:rPr>
        <w:t>"Решение (по объединению) принято, и вопросы будут решаться, я уверен, положительным образом. В последний раз мы встречались с главой СМР муфтием Гайнутдином два дня назад, где еще раз договорились о продолжении и углублении диалога между нами", - сообщил муфтий.</w:t>
      </w:r>
    </w:p>
    <w:p>
      <w:pPr>
        <w:pStyle w:val="Normal"/>
        <w:rPr>
          <w:sz w:val="22"/>
        </w:rPr>
      </w:pPr>
      <w:r>
        <w:rPr>
          <w:sz w:val="22"/>
        </w:rPr>
        <w:t>На прошедшем пленуме ЦДУМ в Татарстане также принято обращение к единоверцам Северного Кавказа. "Мы обратились с призывом избрать единого муфтия региона", - сообщил глава ЦДУМ.</w:t>
      </w:r>
    </w:p>
    <w:p>
      <w:pPr>
        <w:pStyle w:val="Normal"/>
        <w:rPr>
          <w:sz w:val="22"/>
        </w:rPr>
      </w:pPr>
      <w:r>
        <w:rPr>
          <w:sz w:val="22"/>
        </w:rPr>
        <w:t>Таджуддин также призвал не нагнетать "лишний ажиотаж вокруг объединения правоверных". "Без малого полтора десятка лет мы шли к утраченному единству. Поэтому не нужно делать необдуманных шагов. К позитивному процессу должны подключиться все, кто следует Корану, в котором написано: "Держитесь за веру в Аллаха и не разделяйтесь", - заключил муфтий Таджуддин.</w:t>
      </w:r>
    </w:p>
    <w:p>
      <w:pPr>
        <w:pStyle w:val="Normal"/>
        <w:rPr>
          <w:sz w:val="22"/>
        </w:rPr>
      </w:pPr>
      <w:r>
        <w:rPr>
          <w:sz w:val="22"/>
        </w:rPr>
        <w:t>Ранее в поддержку объединения исламских структур выступили президент Татарстана Минтимер Шаймиев, президент Чеченской республики Рамзан Кадыров, глава Ингушетии Юнус-Бек Евкуров, многие политические и общественные деятели, исламоведы, востоковеды и эксперт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а Украине предлагается запретить тоталитарные секты</w:t>
      </w:r>
    </w:p>
    <w:p>
      <w:pPr>
        <w:pStyle w:val="Normal"/>
        <w:rPr>
          <w:sz w:val="22"/>
        </w:rPr>
      </w:pPr>
      <w:r>
        <w:rPr>
          <w:sz w:val="22"/>
        </w:rPr>
        <w:t>В Верховную Раду Украины подан проект Закона о внесении изменений и дополнений в Закон Украины «О свободе совести и религиозных организациях» относительно запрещения деятельности тоталитарных религиозных сект (регистр. N5473). Документ предусматривает запрет вовлечения в деятельность религиозных организаций малолетних и несовершеннолетних лиц без разрешения их законных представителей и запрет создания и деятельности в Украине тоталитарных религиозных сект. Авторами инициативы выступили народные депутаты Украины - Игорь Рыбаков (внефракционный) и Владислав Лукьянов (Партия регионов).</w:t>
      </w:r>
    </w:p>
    <w:p>
      <w:pPr>
        <w:pStyle w:val="Normal"/>
        <w:rPr>
          <w:sz w:val="22"/>
        </w:rPr>
      </w:pPr>
      <w:r>
        <w:rPr>
          <w:sz w:val="22"/>
        </w:rPr>
        <w:t>Законопроект N5473 предлагает дополнить Закон Украины «О свободе совести и религиозных организациях» новой статьей 3-1, которая гласит: "В Украине запрещено создание и деятельность тоталитарных религиозных сект. Ущерб, причиненный пострадавшему от опасного психологического влияния членов тоталитарной религиозной секты, подлежит возмещению в порядке, установленном Гражданским кодексом Украины".</w:t>
      </w:r>
    </w:p>
    <w:p>
      <w:pPr>
        <w:pStyle w:val="Normal"/>
        <w:rPr>
          <w:sz w:val="22"/>
        </w:rPr>
      </w:pPr>
      <w:r>
        <w:rPr>
          <w:sz w:val="22"/>
        </w:rPr>
        <w:t>В этой статье также приводится толкование используемых в ней терминов. В частности, под "тоталитарной религиозной сектой" понимается религиозная организация, деятельность которой направлена на нарушение прав и свобод граждан путем использования мер опасного психологического воздействия, а под "опасным психологическим воздействием" - психологическое воздействие и другие манипуляции с эмоционально-волевой сферой человека, с использованием эмоциональных и психологических перегрузок, стрессов, индивидуальной предрасположенности к внушаемости, безволие, недостаточного умственного развития и незрелости эмоционально-волевой сферы человека, что ведет к утрате им социальных ориентиров или ценностей, снижение собственной самооценки, временного расстройства психической деятельности.</w:t>
      </w:r>
    </w:p>
    <w:p>
      <w:pPr>
        <w:pStyle w:val="Normal"/>
        <w:rPr>
          <w:sz w:val="22"/>
        </w:rPr>
      </w:pPr>
      <w:r>
        <w:rPr>
          <w:sz w:val="22"/>
        </w:rPr>
        <w:t>По мнению авторов, следствием принятия законопроекта N5473 должно стать закрепление единых подходов к процессу осуществления права граждан на свободу совести, что, по их мнению, будет способствовать осведомленности общественности о деятельности отдельных религиозных сект и повысит уровень психологической защищенности личности. Среди примеров таких организаций, основанных на контроле поведения "зомбированных лиц", парламентарии называют Церковь объединения (унификации), Церковь саентологов, Культ сатанизма, Общество трансцендентальной медитации, Белое Братство.</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ласти КНДР арестовали нарушившего госграницу американского миссионера</w:t>
      </w:r>
    </w:p>
    <w:p>
      <w:pPr>
        <w:pStyle w:val="Normal"/>
        <w:rPr>
          <w:sz w:val="22"/>
        </w:rPr>
      </w:pPr>
      <w:r>
        <w:rPr>
          <w:sz w:val="22"/>
        </w:rPr>
        <w:t>Пограничная служба КНДР задержала гражданина США, незаконно проникшего на территорию страны. Личность нарушителя границы не раскрывается, однако, по данным западных СМИ, им является 28-летний американец корейского происхождения Роберт Парк - сотрудник христианской организации "Жизнь и свобода для северных корейцев: 2009". В канун Рождества он перешел по льду пограничную реку Туманган, громко провозгласив: "Я здесь, чтобы провозглашать любовь Бога".</w:t>
      </w:r>
    </w:p>
    <w:p>
      <w:pPr>
        <w:pStyle w:val="Normal"/>
        <w:rPr>
          <w:sz w:val="22"/>
        </w:rPr>
      </w:pPr>
      <w:r>
        <w:rPr>
          <w:sz w:val="22"/>
        </w:rPr>
        <w:t>По данным агентства «Ассошиэйтед Пресс», Парк нес с собой письма, адресованные северокорейскому лидеру Ким Чен Иру, в котором его убеждали закрыть лагеря для политзаключенных и отказаться от власти.</w:t>
      </w:r>
    </w:p>
    <w:p>
      <w:pPr>
        <w:pStyle w:val="Normal"/>
        <w:rPr>
          <w:sz w:val="22"/>
        </w:rPr>
      </w:pPr>
      <w:r>
        <w:rPr>
          <w:sz w:val="22"/>
        </w:rPr>
        <w:t>Задержание произошло 24 декабря. С тех пор о судьбе миссионера ничего не известно.</w:t>
      </w:r>
    </w:p>
    <w:p>
      <w:pPr>
        <w:pStyle w:val="Normal"/>
        <w:rPr>
          <w:sz w:val="22"/>
        </w:rPr>
      </w:pPr>
      <w:r>
        <w:rPr>
          <w:sz w:val="22"/>
        </w:rPr>
        <w:t>В марте северокорейские власти при неясных обстоятельствах задержали на границе с Китаем двух американских журналисток и позднее приговорили их к 12 годам исправительных работ. Их освобождения в ходе переговоров с высшим руководством КНДР удалось добиться экс-президенту США Биллу Клинтону, посетившему 4 августа Пхенья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эрия Иерусалима призывает прекратить нападки на христиан в городе</w:t>
      </w:r>
    </w:p>
    <w:p>
      <w:pPr>
        <w:pStyle w:val="Normal"/>
        <w:rPr>
          <w:sz w:val="22"/>
        </w:rPr>
      </w:pPr>
      <w:r>
        <w:rPr>
          <w:sz w:val="22"/>
        </w:rPr>
        <w:t>В связи с актами вандализма в Иерусалиме 11 декабря 2009 года, когда на стенах христианских церквей появились надписи «Смерть христианам», в иерусалимской мэрии прошло совещание с участием представителей христианских и иудейских общин. На совещании присутствовали мэр Иерусалима Нир Баркат, сопредседатель Суда справедливости ортодоксальной иудейской общины в Иерусалиме раввин Шломо Папенштайн, замначальника Русской духовной миссии в Иерусалиме игумен Феофан (Лукьянов) и другие.</w:t>
      </w:r>
    </w:p>
    <w:p>
      <w:pPr>
        <w:pStyle w:val="Normal"/>
        <w:rPr>
          <w:sz w:val="22"/>
        </w:rPr>
      </w:pPr>
      <w:r>
        <w:rPr>
          <w:sz w:val="22"/>
        </w:rPr>
        <w:t>Участники совещания высказали свое мнение по поводу угроз и других случаев оскорбления достоинства и религиозных чувств христиан. Представители христианских и иудейских общин высказали предположения о причинах подобных инцидентов. По мнению большинства участников, многие подобные действия инициируются в основном молодежью из ортодоксальной среды. Поэтому в ходе беседы были высказаны предложения, во-первых, публично и широко, на уровне глав авторитетных иудейских общин, осуждать подобные акты; во-вторых, активнее вести воспитательную работу в среде иудейских общин, разъясняя, что такие действия противоречат религиозным предписаниям иудаизма и представляют угрозу для общества. Кроме того, участники диалога выразили уверенность в том, что для решения проблемы необходимо активное участие государственных структур, и высказались за регулярный созыв таких совещаний.</w:t>
      </w:r>
    </w:p>
    <w:p>
      <w:pPr>
        <w:pStyle w:val="Normal"/>
        <w:rPr>
          <w:sz w:val="22"/>
        </w:rPr>
      </w:pPr>
      <w:r>
        <w:rPr>
          <w:sz w:val="22"/>
        </w:rPr>
        <w:t>Участники встречи ознакомились с заявлением Высшего суда справедливости ортодоксальной иудейской общины в Иерусалиме, сделанным в связи с актами вандализма 11 декабря. В этом документе антихристианские действия подвергнуты резкому осуждению как противоречащие иудейскому закону и названы опасной провокацией, которая может привести к тяжелым последствиям для общества в целом.</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Израильские власти хотят обезопасить священников от плевков иудеев</w:t>
      </w:r>
    </w:p>
    <w:p>
      <w:pPr>
        <w:pStyle w:val="Normal"/>
        <w:rPr>
          <w:sz w:val="22"/>
        </w:rPr>
      </w:pPr>
      <w:r>
        <w:rPr>
          <w:sz w:val="22"/>
        </w:rPr>
        <w:t>Израильские власти решила всерьез заняться проблемой оплевывания и осквернения правоверными иудеями христианских священников и их места культа. Об этом сообщает пресс-релиз, выданный посольством Израиля при Апостольской Столице.</w:t>
      </w:r>
    </w:p>
    <w:p>
      <w:pPr>
        <w:pStyle w:val="Normal"/>
        <w:rPr>
          <w:sz w:val="22"/>
        </w:rPr>
      </w:pPr>
      <w:r>
        <w:rPr>
          <w:sz w:val="22"/>
        </w:rPr>
        <w:t>Что на священников и монахинь религиозные иудеи, особенно в Иерусалиме, в буквальном смысла этого слова плюют, - общеизвестно, а за последние годы такие случаи участились. По свидетельству американского священника о. Афанасия Мацори, за последние 6 месяцев его оплевали 15 раз. Унижению такого рода подвергаются почти все священники и монахини, которые в духовном облачении ходят по Иерусалиму.</w:t>
      </w:r>
    </w:p>
    <w:p>
      <w:pPr>
        <w:pStyle w:val="Normal"/>
        <w:rPr>
          <w:sz w:val="22"/>
        </w:rPr>
      </w:pPr>
      <w:r>
        <w:rPr>
          <w:sz w:val="22"/>
        </w:rPr>
        <w:t>Явление приобрело такие масштабы, что израильское министерство иностранных дел организовало по этому вопросу встречу городских властей с представителями правоверной общественности иудеев. На встрече было представлено официальное письмо начальников этого сообщества, заявивших со всей решительностью, что подобные инциденты могут иметь серьезные последствия для иудейского сообщества.</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Женщины подвергаются нападкам за молитвы у Стены плача</w:t>
      </w:r>
    </w:p>
    <w:p>
      <w:pPr>
        <w:pStyle w:val="Normal"/>
        <w:rPr>
          <w:sz w:val="22"/>
        </w:rPr>
      </w:pPr>
      <w:r>
        <w:rPr>
          <w:sz w:val="22"/>
        </w:rPr>
        <w:t>Активистки организации "Женщины Стены плача", приходящие ежемесячно помолиться у этой святыни в Иерусалиме, все чаще рискуют быть арестованными или подвергнуться нападкам со стороны ультраортодоксальных иудеев.</w:t>
      </w:r>
    </w:p>
    <w:p>
      <w:pPr>
        <w:pStyle w:val="Normal"/>
        <w:rPr>
          <w:sz w:val="22"/>
        </w:rPr>
      </w:pPr>
      <w:r>
        <w:rPr>
          <w:sz w:val="22"/>
        </w:rPr>
        <w:t>Раввины считают, что женщины не имеют права надевать кипы и талиты (молитвенные иудейские покрывала), а также носить в руках Тору. Ультраортодоксов также приводит в гнев, когда еврейки исполняют песнопения около Стены плача: по их мнению, этим женщины могут привлечь к себе внимание молящихся мужчин (Стена плача разделена на мужскую и женскую части).</w:t>
      </w:r>
    </w:p>
    <w:p>
      <w:pPr>
        <w:pStyle w:val="Normal"/>
        <w:rPr>
          <w:sz w:val="22"/>
        </w:rPr>
      </w:pPr>
      <w:r>
        <w:rPr>
          <w:sz w:val="22"/>
        </w:rPr>
        <w:t>"В иудаизме ничего не сказано по поводу этих ограничений. Это фундаментализм, это осквернение данного места", - считает лидер "Женщин Стены плача" Анат Хоффман.</w:t>
      </w:r>
    </w:p>
    <w:p>
      <w:pPr>
        <w:pStyle w:val="Normal"/>
        <w:rPr>
          <w:sz w:val="22"/>
        </w:rPr>
      </w:pPr>
      <w:r>
        <w:rPr>
          <w:sz w:val="22"/>
        </w:rPr>
        <w:t>В ноябре израильтянка Нофрат Франкел была на короткое время задержана полицией за то, что на ней было молитвенное покрывало, а сама она держала в руках Тору. Ей грозило шесть месяцев тюрьмы и штраф в размере 2 тыс. доллар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Над коптской церковью в Каире замечено необычное свечение, которое верующие считают явлением Божией Матери</w:t>
      </w:r>
    </w:p>
    <w:p>
      <w:pPr>
        <w:pStyle w:val="Normal"/>
        <w:rPr>
          <w:sz w:val="22"/>
        </w:rPr>
      </w:pPr>
      <w:r>
        <w:rPr>
          <w:sz w:val="22"/>
        </w:rPr>
        <w:t xml:space="preserve">В конце 2009 года в столице Египта ежедневно с наступлением темноты тысячи людей собирались в районе Эль-Варак, где </w:t>
      </w:r>
      <w:r>
        <w:rPr>
          <w:b/>
          <w:sz w:val="22"/>
        </w:rPr>
        <w:t>над коптской церковью наблюдали необычное явление, которое многие принимают за явление Божией Матери в виде необычного свечения. http://www.youtube.com/watch?v=22e7V2xkeII&amp;feature=related</w:t>
      </w:r>
    </w:p>
    <w:p>
      <w:pPr>
        <w:pStyle w:val="Normal"/>
        <w:rPr>
          <w:sz w:val="22"/>
        </w:rPr>
      </w:pPr>
      <w:r>
        <w:rPr>
          <w:sz w:val="22"/>
        </w:rPr>
        <w:t>Впервые явление Богородицы c венцом на голове и с витающими вокруг храма птицами было замечено неким мусульманином вечером 10 декабря этого года.</w:t>
      </w:r>
    </w:p>
    <w:p>
      <w:pPr>
        <w:pStyle w:val="Normal"/>
        <w:rPr>
          <w:sz w:val="22"/>
        </w:rPr>
      </w:pPr>
      <w:r>
        <w:rPr>
          <w:sz w:val="22"/>
        </w:rPr>
        <w:t>Напомним, что в 1968 г., в пригороде Каира - Зейтуне, вечером 2 апреля рабочий автобусного парка (кстати, также мусульманин) увидел странное зрелище - на крыше коптской церкви Девы Марии стояла полупрозрачная женская фигура в ослепительно белой одежде, от которой исходило свечение. Явления Богородицы, свидетелями которых стали сотни тысяч жителей Каира, продолжались, примерно 12-14 месяцев. За это время Божия Матерь появлялась на коптском храме более 70 раз. Весть о явлении облетала весь мир. Очевидцами чудес были сотни тысяч людей. Многие из них получали исцеления, что впоследствии подтверждалось медицинскими исследованиями. В последний раз Дева Мария явилась перед паломниками в Зейтуне в 1971 году.</w:t>
      </w:r>
    </w:p>
    <w:p>
      <w:pPr>
        <w:pStyle w:val="Normal"/>
        <w:rPr>
          <w:sz w:val="22"/>
        </w:rPr>
      </w:pPr>
      <w:r>
        <w:rPr>
          <w:sz w:val="22"/>
        </w:rPr>
        <w:t>Чудо в Зейтуне - не единственное в Египте. Уже в 80-х годах чудный свет стали видеть по ночам в храме св. мч. Дамиана в еще одном каирском районе Шубра. А в одной из самых древних коптских церквей во имя свв. мчч. Сергия и Вакха, построенной над пещерой, где по преданию останавливалось Святое Семейство, мироточит Крест на каменной колонн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талии отклонили предложение Турции вернуть мощи св. Николая Чудотворца на историческую родину</w:t>
      </w:r>
    </w:p>
    <w:p>
      <w:pPr>
        <w:pStyle w:val="Normal"/>
        <w:rPr>
          <w:sz w:val="22"/>
        </w:rPr>
      </w:pPr>
      <w:r>
        <w:rPr>
          <w:sz w:val="22"/>
        </w:rPr>
        <w:t>Настоятель базилики св. Николая в итальянском г. Бари Дамиано Бова отклонил предложение министра культуры Турции возвратить мощи святителя Николая Чудотворца.</w:t>
      </w:r>
    </w:p>
    <w:p>
      <w:pPr>
        <w:pStyle w:val="Normal"/>
        <w:rPr>
          <w:sz w:val="22"/>
        </w:rPr>
      </w:pPr>
      <w:r>
        <w:rPr>
          <w:sz w:val="22"/>
        </w:rPr>
        <w:t>Ранее информагентства турецкой провинции Анталия распространили заявление министра культуры Эртугрула Гюная, что власти страны намерены вернуть на историческую родину мощи святителя Николая Чудотворца, чтобы поместить их в одном из вновь созданных министерством музее.</w:t>
      </w:r>
    </w:p>
    <w:p>
      <w:pPr>
        <w:pStyle w:val="Normal"/>
        <w:rPr>
          <w:sz w:val="22"/>
        </w:rPr>
      </w:pPr>
      <w:r>
        <w:rPr>
          <w:sz w:val="22"/>
        </w:rPr>
        <w:t>Возражения Дамиано Бова основываются на том, что мощи необходимы, прежде всего, для поклонения верующих, а не для демонстрации их в музее.</w:t>
      </w:r>
    </w:p>
    <w:p>
      <w:pPr>
        <w:pStyle w:val="Normal"/>
        <w:rPr>
          <w:sz w:val="22"/>
        </w:rPr>
      </w:pPr>
      <w:r>
        <w:rPr>
          <w:sz w:val="22"/>
        </w:rPr>
        <w:t>О своих намерениях потребовать от Италии возвращения мощей святого Николая на его историческую родину Турция сообщала еще в 2005 год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сламисты осквернили знаменитый санктуарий в португальской Фатиме</w:t>
      </w:r>
    </w:p>
    <w:p>
      <w:pPr>
        <w:pStyle w:val="Normal"/>
        <w:rPr>
          <w:sz w:val="22"/>
        </w:rPr>
      </w:pPr>
      <w:r>
        <w:rPr>
          <w:sz w:val="22"/>
        </w:rPr>
        <w:t>В церкви Пресвятой Троицы в Фатиме неизвестные расписали четыре статуи черной краской. Надписи на португальском языке выдержаны в духе воинствующего исламизма.</w:t>
      </w:r>
    </w:p>
    <w:p>
      <w:pPr>
        <w:pStyle w:val="Normal"/>
        <w:rPr>
          <w:sz w:val="22"/>
        </w:rPr>
      </w:pPr>
      <w:r>
        <w:rPr>
          <w:sz w:val="22"/>
        </w:rPr>
        <w:t>Фигуры Римских Пап: Пия XII, Павла XI, Иоанна Павла II и епископа Хосе Алвеса Корьере де Сильва, способствовавшего официальному признанию Ватиканом откровений Божьей Матери Фатимской в 1917 г., вандалы разрисовали граффити, среди которых слова: месяц, солнце, мусульманин, мечеть, ислам.</w:t>
      </w:r>
    </w:p>
    <w:p>
      <w:pPr>
        <w:pStyle w:val="Normal"/>
        <w:rPr>
          <w:sz w:val="22"/>
        </w:rPr>
      </w:pPr>
      <w:r>
        <w:rPr>
          <w:sz w:val="22"/>
        </w:rPr>
        <w:t>По словам местной жандармерии, речь не идет об организованной акции, но о единичном акте вандализма, за которым не стоит никакая организация, заявил комендант Дуарте да Граса. Местные службы начали по факту вандализма следствие.</w:t>
      </w:r>
    </w:p>
    <w:p>
      <w:pPr>
        <w:pStyle w:val="Normal"/>
        <w:rPr>
          <w:sz w:val="22"/>
        </w:rPr>
      </w:pPr>
      <w:r>
        <w:rPr>
          <w:sz w:val="22"/>
        </w:rPr>
        <w:t>Санктуарий в Фатиме - место, посещаемое многими паломником со всего мира. Ежегодно в Фатиму прибывает более 5 миллионов паломников. 12-14 мая этого года санктуарий посетит Папа Бенедикт XVI, который возглавит торжества по поводу празднования годовщины явлений Божьей Матери трем пастушкам: Люции, Гиацинте и Франциск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Литве собираются открыть школу колдовства</w:t>
      </w:r>
    </w:p>
    <w:p>
      <w:pPr>
        <w:pStyle w:val="Normal"/>
        <w:rPr>
          <w:sz w:val="22"/>
        </w:rPr>
      </w:pPr>
      <w:r>
        <w:rPr>
          <w:sz w:val="22"/>
        </w:rPr>
        <w:t>В ближайшие недели в Литве откроется школа колдовства. Первые занятия состоятся уже 30 января 2010 года. Ходить на лекции о магии и колдовстве смогут как взрослые, так и дети. Их, однако, будут принимать в школу только с согласия родителей.</w:t>
      </w:r>
    </w:p>
    <w:p>
      <w:pPr>
        <w:pStyle w:val="Normal"/>
        <w:rPr>
          <w:sz w:val="22"/>
        </w:rPr>
      </w:pPr>
      <w:r>
        <w:rPr>
          <w:sz w:val="22"/>
        </w:rPr>
        <w:t>Как рассказал представитель учебного заведения, месяц обучения магии обойдется в 100 литов (примерно 40 долларов). Занятия в школе колдовства для удобства учеников будут проводиться в выходные дни. Cеминары "будут проводить главная колдунья и другие лекторы". Представитель школы отметил, что, получив диплом, выпускники смогут открывать салоны гадания.</w:t>
      </w:r>
    </w:p>
    <w:p>
      <w:pPr>
        <w:pStyle w:val="Normal"/>
        <w:rPr>
          <w:sz w:val="22"/>
        </w:rPr>
      </w:pPr>
      <w:r>
        <w:rPr>
          <w:sz w:val="22"/>
        </w:rPr>
        <w:t>Между тем, известие об открытии школы колдовства в Литве всерьез обеспокоило местное духовенство. Каунасский архиепископ Сигитас Тамкявичюс заявил, что занятия в такой школе способны нанести серьезный духовный вред детям. "Когда вред наносится силами тьмы, с точки зрения веры, ребенку, а впоследствии и взрослому человеку, вред может быть нанесен на вечность. Не представляю, как родители, будучи в здравом уме, могут отправлять детей в такую школу", - отметил священник.</w:t>
      </w:r>
    </w:p>
    <w:p>
      <w:pPr>
        <w:pStyle w:val="Normal"/>
        <w:rPr>
          <w:sz w:val="22"/>
        </w:rPr>
      </w:pPr>
      <w:r>
        <w:rPr>
          <w:sz w:val="22"/>
        </w:rPr>
        <w:t>Кто является учредителем литовской школы колдовства и кто финансирует этот проект, не уточняется.</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Похоронное бюро предложило пьяным водителям бесплатные похороны</w:t>
      </w:r>
    </w:p>
    <w:p>
      <w:pPr>
        <w:pStyle w:val="Normal"/>
        <w:rPr>
          <w:sz w:val="22"/>
        </w:rPr>
      </w:pPr>
      <w:r>
        <w:rPr>
          <w:sz w:val="22"/>
        </w:rPr>
        <w:t>Похоронное бюро в городе Рим (шт. Джорджия, США) предложило водителям, которые собирались на Новый год садиться за руль, бесплатные похороны.</w:t>
      </w:r>
    </w:p>
    <w:p>
      <w:pPr>
        <w:pStyle w:val="Normal"/>
        <w:rPr>
          <w:sz w:val="22"/>
        </w:rPr>
      </w:pPr>
      <w:r>
        <w:rPr>
          <w:sz w:val="22"/>
        </w:rPr>
        <w:t>До полудня 31 декабря водители могли посетить похоронное бюро McGuire, Jennings and Miller и заключить с ним договор. В документе обозначено, что автомобилисты планируют в новогоднюю ночь управлять автомобилем после употребления алкоголя или наркотиков. Если затем они насмерть разобьются в ДТП, фирма обязуется похоронить их бесплатно (в набор услуг входит подбор гроба и места на кладбище, подача лимузина и подготовка тела).</w:t>
      </w:r>
    </w:p>
    <w:p>
      <w:pPr>
        <w:pStyle w:val="Normal"/>
        <w:rPr>
          <w:sz w:val="22"/>
        </w:rPr>
      </w:pPr>
      <w:r>
        <w:rPr>
          <w:sz w:val="22"/>
        </w:rPr>
        <w:t>Как пояснили в похоронном бюро, их программа под названием "Операция 'Остановись и подумай'" призвана спасти жизни тех, кто не склонен размышлять, прежде чем что-либо сделать.</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ША распространяются «христианские программы похудения»</w:t>
      </w:r>
    </w:p>
    <w:p>
      <w:pPr>
        <w:pStyle w:val="Normal"/>
        <w:rPr>
          <w:sz w:val="22"/>
        </w:rPr>
      </w:pPr>
      <w:r>
        <w:rPr>
          <w:sz w:val="22"/>
        </w:rPr>
        <w:t>В США распространяются «христианские программы похудения»: «Главное - здоровье», «Легкость», «Сбрось вес» и другие. Их участницы совмещают физические упражнения и обсуждения диет с молитвой. Группы устроены так же, как организации вроде "Анонимных алкоголиков": их идея состоит в том, что Бога просят помочь преодолеть дурные привычки.</w:t>
      </w:r>
    </w:p>
    <w:p>
      <w:pPr>
        <w:pStyle w:val="Normal"/>
        <w:rPr>
          <w:sz w:val="22"/>
        </w:rPr>
      </w:pPr>
      <w:r>
        <w:rPr>
          <w:sz w:val="22"/>
        </w:rPr>
        <w:t>"Когда мне начинает до смерти хотеться какой-нибудь вредной еды, я знаю, что это бесовское искушение", - говорит участница группы "Главное - здоровье" Джанет Гардинг. С искушениями она борется молитвой и размышлениями над Библией.</w:t>
      </w:r>
    </w:p>
    <w:p>
      <w:pPr>
        <w:pStyle w:val="Normal"/>
        <w:rPr>
          <w:sz w:val="22"/>
        </w:rPr>
      </w:pPr>
      <w:r>
        <w:rPr>
          <w:sz w:val="22"/>
        </w:rPr>
        <w:t>У программы "Главное - здоровье" в США уже полмиллиона последователей. Книга автора диеты "Сбрасываем вес" Гвен Шемблин, вышедшая в 1997 году, стала бестселлером.</w:t>
      </w:r>
    </w:p>
    <w:p>
      <w:pPr>
        <w:pStyle w:val="Normal"/>
        <w:rPr>
          <w:sz w:val="22"/>
        </w:rPr>
      </w:pPr>
      <w:r>
        <w:rPr>
          <w:sz w:val="22"/>
        </w:rPr>
        <w:t>Большинство этих программ продолжается 8-12 недель, стоимость курса групповых занятий - 100-150 долларов.</w:t>
      </w:r>
    </w:p>
    <w:p>
      <w:pPr>
        <w:pStyle w:val="Normal"/>
        <w:rPr>
          <w:sz w:val="22"/>
        </w:rPr>
      </w:pPr>
      <w:r>
        <w:rPr>
          <w:sz w:val="22"/>
        </w:rPr>
        <w:t>Автор программы "Встань на второе крыло" Джен Тили так объясняет механизм действия подобных занятий: "Сообщество единомышленников помогает друг другу придерживаться определенного стиля жизни. Мы рассматриваем тело как храм Божий: отсюда вытекает необходимость здоровых привычек".</w:t>
      </w:r>
    </w:p>
    <w:p>
      <w:pPr>
        <w:pStyle w:val="Normal"/>
        <w:rPr>
          <w:sz w:val="22"/>
        </w:rPr>
      </w:pPr>
      <w:r>
        <w:rPr>
          <w:sz w:val="22"/>
        </w:rPr>
        <w:t>Кони Виманн, преподаватель Бейлорского медицинского колледжа, дополняет: "Время, выделенное на размышления над Писанием, дает возможность сосредоточиться, а возможность помочь другому отвлекает от еды".</w:t>
      </w:r>
    </w:p>
    <w:p>
      <w:pPr>
        <w:pStyle w:val="Normal"/>
        <w:rPr>
          <w:sz w:val="22"/>
        </w:rPr>
      </w:pPr>
      <w:r>
        <w:rPr>
          <w:sz w:val="22"/>
        </w:rPr>
        <w:t>Гвен Шемблин суть своего метода объясняет схожим образом: "Обратившись к Богу, мы заполняем ту эмоциональную пустоту, которую обычно глушат перееданием. "Ищите прежде Бога, и вы насытитесь". Вы научитесь распознавать сигналы сытости, которые подает организм. Можно будет не думать о том, что именно вы едите. О вас заботятся - просто слушайте, что говорит ваше тело".</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Польские монахи-доминиканцы ввели дополнительные мессы для горнолыжников</w:t>
      </w:r>
    </w:p>
    <w:p>
      <w:pPr>
        <w:pStyle w:val="Normal"/>
        <w:rPr>
          <w:sz w:val="22"/>
        </w:rPr>
      </w:pPr>
      <w:r>
        <w:rPr>
          <w:sz w:val="22"/>
        </w:rPr>
        <w:t>Польские монахи ордена доминиканцев горнолыжного курорта Мале Цихи в Татрах ввели на время рождественских каникул дополнительные вечерние мессы для горнолыжников.</w:t>
      </w:r>
    </w:p>
    <w:p>
      <w:pPr>
        <w:pStyle w:val="Normal"/>
        <w:rPr>
          <w:sz w:val="22"/>
        </w:rPr>
      </w:pPr>
      <w:r>
        <w:rPr>
          <w:sz w:val="22"/>
        </w:rPr>
        <w:t>Для того, чтобы отдыхающие могли участвовать в обязательных для каждого католика богослужениях в рождественское время, монахи ежедневно в 20.00 по местному времени совершают дополнительное богослужение, не предусмотренное расписанием приходских месс.</w:t>
      </w:r>
    </w:p>
    <w:p>
      <w:pPr>
        <w:pStyle w:val="Normal"/>
        <w:rPr>
          <w:sz w:val="22"/>
        </w:rPr>
      </w:pPr>
      <w:r>
        <w:rPr>
          <w:sz w:val="22"/>
        </w:rPr>
        <w:t>"К нам на Рождество приезжает очень много лыжников, поскольку здешние трассы - одни из лучших в Польше", - сказал настоятель прихода священник Артур Мисяльский. Он отметил, что поздняя вечерняя месса удобна и для местных жителей, которые в дневное время заняты обслуживаем отдыхающих на горнолыжных курортах.</w:t>
      </w:r>
    </w:p>
    <w:p>
      <w:pPr>
        <w:pStyle w:val="Normal"/>
        <w:rPr>
          <w:sz w:val="22"/>
        </w:rPr>
      </w:pPr>
      <w:r>
        <w:rPr>
          <w:sz w:val="22"/>
        </w:rPr>
        <w:t>По словам настоятеля, дополнительные мессы будут совершаться до конца горнолыжного сезона, то есть до марта.</w:t>
      </w:r>
    </w:p>
    <w:p>
      <w:pPr>
        <w:pStyle w:val="Normal"/>
        <w:rPr>
          <w:sz w:val="22"/>
        </w:rPr>
      </w:pPr>
      <w:r>
        <w:rPr>
          <w:sz w:val="22"/>
        </w:rPr>
        <w:t>Деревянных храм в Мале Цихи очень популярен среди польских влюбленных: со всей страны сюда приезжают пары, чтобы обвенчаться. Приход здесь молодой - его своим декретом образовал в 1975 году кардинал Кароль Войтыла, будущий Папа Римский Иоанн Павел II.</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Христианские политики ЮАР критикуют президента страны за пятый брак</w:t>
      </w:r>
    </w:p>
    <w:p>
      <w:pPr>
        <w:pStyle w:val="Normal"/>
        <w:rPr>
          <w:sz w:val="22"/>
        </w:rPr>
      </w:pPr>
      <w:r>
        <w:rPr>
          <w:sz w:val="22"/>
        </w:rPr>
        <w:t>Лидеры христианских политических партий ЮАР выступили с критикой президента страны Джейкоба Зумы, который недавно вступил в брак со своей пятой женой. По мнению христианских политиков, Зума подает нации плохой пример, возрождая традицию многоженства.</w:t>
      </w:r>
    </w:p>
    <w:p>
      <w:pPr>
        <w:pStyle w:val="Normal"/>
        <w:rPr>
          <w:sz w:val="22"/>
        </w:rPr>
      </w:pPr>
      <w:r>
        <w:rPr>
          <w:sz w:val="22"/>
        </w:rPr>
        <w:t>Зума утверждает, что его пятый брак - возрождение традиций Южной Африки. Сам президент принадлежит к зулусам - самой крупной этнической группе страны. Его свадьба с Мадибой состоялась 4 января в его деревенском доме и прошла согласно зулусским обрядам. В итоге у лидера три жены, каждая из которых может участвовать в официальных государственных церемониях в качестве «первой леди». На Сизакеле Кхумало, своей первой супруге, Зума женился еще в 1973 году, на Номпумелело МаНтули-Зума - в 2007. Еще одной его женой Зумы раньше была министр внутренних дел Нкосазана Дламини-Зума, но они развелись в 1998, а его супруга Кейт Мантшо-Зума покончила с собой в 2000.</w:t>
      </w:r>
    </w:p>
    <w:p>
      <w:pPr>
        <w:pStyle w:val="Normal"/>
        <w:rPr>
          <w:sz w:val="22"/>
        </w:rPr>
      </w:pPr>
      <w:r>
        <w:rPr>
          <w:sz w:val="22"/>
        </w:rPr>
        <w:t>У Зумы в общей сложности 18 детей. Известно также, что он присмотрел себе и шестую невесту - в конце декабря он преподнес традиционные дары родителям своей новой избранницы, и теперь может на ней женитьс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50-летний израильтянин получил в раввинском суде рекордный развод</w:t>
      </w:r>
    </w:p>
    <w:p>
      <w:pPr>
        <w:pStyle w:val="Normal"/>
        <w:rPr>
          <w:sz w:val="22"/>
        </w:rPr>
      </w:pPr>
      <w:r>
        <w:rPr>
          <w:sz w:val="22"/>
        </w:rPr>
        <w:t>Житель Иерусалима установил своеобразный рекорд по количеству разводов. 50-летний израильтянин получил в раввинском суде 11-й развод.</w:t>
      </w:r>
    </w:p>
    <w:p>
      <w:pPr>
        <w:pStyle w:val="Normal"/>
        <w:rPr>
          <w:sz w:val="22"/>
        </w:rPr>
      </w:pPr>
      <w:r>
        <w:rPr>
          <w:sz w:val="22"/>
        </w:rPr>
        <w:t>Он признался, что обычно разводится после двух лет брака и немедленно начинает поиск новой жены. Мужчина также поведал, что сожалеет лишь о первом своем разводе, который положил начало "вечному поиску новых ощущений".</w:t>
      </w:r>
    </w:p>
    <w:p>
      <w:pPr>
        <w:pStyle w:val="Normal"/>
        <w:rPr>
          <w:sz w:val="22"/>
        </w:rPr>
      </w:pPr>
      <w:r>
        <w:rPr>
          <w:sz w:val="22"/>
        </w:rPr>
        <w:t>По словам последней экс-жены 50-летнего ловеласа, с самого начала их брака муж не работал и жил за ее счет, умудрившись сделать изрядные долги.</w:t>
      </w:r>
    </w:p>
    <w:p>
      <w:pPr>
        <w:pStyle w:val="Normal"/>
        <w:rPr>
          <w:sz w:val="22"/>
        </w:rPr>
      </w:pPr>
      <w:r>
        <w:rPr>
          <w:sz w:val="22"/>
        </w:rPr>
        <w:t>Сам вновь разведенный сказал суду, что у него никогда не было проблем с поиском новой супруги. "Я забрасываю удочки во все стороны, и рыба сама плывет ко мне", - заявил он.</w:t>
      </w:r>
    </w:p>
    <w:p>
      <w:pPr>
        <w:pStyle w:val="Normal"/>
        <w:rPr>
          <w:sz w:val="22"/>
        </w:rPr>
      </w:pPr>
      <w:r>
        <w:rPr>
          <w:sz w:val="22"/>
        </w:rPr>
        <w:t>Раввины не преминули похвалить мужчину за то, что он верно выполнил все религиозные процедуры, необходимые для получения развода. В соответствии с еврейским законом муж обязан предоставить жене "гет" - документ, необходимый женщине, если она захочет повторно выйти замуж в Израил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ждый пятый развод в Великобритании происходит из-за Facebook</w:t>
      </w:r>
    </w:p>
    <w:p>
      <w:pPr>
        <w:pStyle w:val="Normal"/>
        <w:rPr>
          <w:sz w:val="22"/>
        </w:rPr>
      </w:pPr>
      <w:r>
        <w:rPr>
          <w:sz w:val="22"/>
        </w:rPr>
        <w:t>В Великобритании в каждом пятом прошении о разводе в качестве причины упоминается активность одного из супругов в социальной сети Facebook.</w:t>
      </w:r>
    </w:p>
    <w:p>
      <w:pPr>
        <w:pStyle w:val="Normal"/>
        <w:rPr>
          <w:sz w:val="22"/>
        </w:rPr>
      </w:pPr>
      <w:r>
        <w:rPr>
          <w:sz w:val="22"/>
        </w:rPr>
        <w:t>Как пишет The Daily Mail, к такому выводу пришли представители юридических компаний, которые специализируются на бракоразводных процессах. Около 20% подающих на развод жителей Соединенного Королевства утверждают, что одной из причин, по которым они хотят расторгнуть брак, является флирт или интимная переписка с третьими лицами в социальной сети.</w:t>
      </w:r>
    </w:p>
    <w:p>
      <w:pPr>
        <w:pStyle w:val="Normal"/>
        <w:rPr>
          <w:sz w:val="22"/>
        </w:rPr>
      </w:pPr>
      <w:r>
        <w:rPr>
          <w:sz w:val="22"/>
        </w:rPr>
        <w:t>Издание отмечает, что зачастую ревность вызвана тем, что в социальной сети супруги общаются с бывшими партнерами, а иногда речь идет просто о виртуальных романах. При этом о "неверных" комментариях или сообщениях супруга людям обычно сообщают посторонние люди.</w:t>
      </w:r>
    </w:p>
    <w:p>
      <w:pPr>
        <w:pStyle w:val="Normal"/>
        <w:rPr>
          <w:sz w:val="22"/>
        </w:rPr>
      </w:pPr>
      <w:r>
        <w:rPr>
          <w:sz w:val="22"/>
        </w:rPr>
        <w:t>Отметим, что социальными сетями в Великобритании регулярно пользуются около 14 миллионов человек.</w:t>
      </w:r>
    </w:p>
    <w:p>
      <w:pPr>
        <w:pStyle w:val="Normal"/>
        <w:rPr>
          <w:sz w:val="22"/>
        </w:rPr>
      </w:pPr>
      <w:r>
        <w:rPr>
          <w:sz w:val="22"/>
        </w:rPr>
        <w:t>Корреспондент.net</w:t>
      </w:r>
    </w:p>
    <w:p>
      <w:pPr>
        <w:pStyle w:val="Normal"/>
        <w:rPr>
          <w:sz w:val="22"/>
        </w:rPr>
      </w:pPr>
      <w:r>
        <w:rPr>
          <w:sz w:val="22"/>
        </w:rPr>
      </w:r>
    </w:p>
    <w:p>
      <w:pPr>
        <w:pStyle w:val="Normal"/>
        <w:rPr>
          <w:b/>
          <w:b/>
          <w:sz w:val="22"/>
        </w:rPr>
      </w:pPr>
      <w:r>
        <w:rPr>
          <w:b/>
          <w:sz w:val="22"/>
        </w:rPr>
        <w:t>Лондонский священник благословил ноутбуки и смартфоны</w:t>
      </w:r>
    </w:p>
    <w:p>
      <w:pPr>
        <w:pStyle w:val="Normal"/>
        <w:rPr>
          <w:sz w:val="22"/>
        </w:rPr>
      </w:pPr>
      <w:r>
        <w:rPr>
          <w:sz w:val="22"/>
        </w:rPr>
        <w:t>Британский священник Дэвид Пэрротт совершил чин благословения ноутбуков и смартфонов. Электронные изделия были возложены на алтарь англиканской церкви Святого Лоуренса Джюри в лондонском Сити, и преподобный Дэвид символически испросил для них Божьей благодати.</w:t>
      </w:r>
    </w:p>
    <w:p>
      <w:pPr>
        <w:pStyle w:val="Normal"/>
        <w:rPr>
          <w:sz w:val="22"/>
        </w:rPr>
      </w:pPr>
      <w:r>
        <w:rPr>
          <w:sz w:val="22"/>
        </w:rPr>
        <w:t>По словам священника, эта церемония должна пробудить у жителей британской столицы мысль о том, что благорасположение Господне притекает к ним многими путями. "Техника - наш рабочий инструмент, и эту технику нам следует благословить", - сказал Дэвид Пэрротт.</w:t>
      </w:r>
    </w:p>
    <w:p>
      <w:pPr>
        <w:pStyle w:val="Normal"/>
        <w:rPr>
          <w:sz w:val="22"/>
        </w:rPr>
      </w:pPr>
      <w:r>
        <w:rPr>
          <w:sz w:val="22"/>
        </w:rPr>
        <w:t>Когда священник приступил к благословению, прихожане, присутствовавшие в храме, достали из карманов свои мобильники. Когда зазвучали слова молитвы, многие постарались поднять свои телефоны как можно выше.</w:t>
      </w:r>
    </w:p>
    <w:p>
      <w:pPr>
        <w:pStyle w:val="Normal"/>
        <w:rPr>
          <w:sz w:val="22"/>
        </w:rPr>
      </w:pPr>
      <w:r>
        <w:rPr>
          <w:sz w:val="22"/>
        </w:rPr>
        <w:t>Пэрротт пояснил, что совершаемый чин - это, по сути, приспособленное к сегодняшним обстоятельствам традиционное благословение, совершаемое в так называемый "Пахотный Понедельник" (Plough Monday) - первый понедельник после Богоявления (Эпифании), отмечаемый на севере и востоке Англии как символическое начало пахоты. В этот день жители деревень приносили на благословение в храм один из предметов хозяйственного инвентаря, который как бы олицетворял собой все вещи крестьянского обихода.</w:t>
      </w:r>
    </w:p>
    <w:p>
      <w:pPr>
        <w:pStyle w:val="Normal"/>
        <w:rPr>
          <w:sz w:val="22"/>
        </w:rPr>
      </w:pPr>
      <w:r>
        <w:rPr>
          <w:sz w:val="22"/>
        </w:rPr>
        <w:t>Поскольку приход церкви расположен в центре Лондона - вдали от сельскохозяйственных угодий, церемония "Пахотного Понедельника" теряет в данном случае всякий смысл, сказал священник. По его убеждению, с введением новой церемонии богослужение обретет более глубокий смысл для тружеников финансового центра британской столицы.</w:t>
      </w:r>
    </w:p>
    <w:p>
      <w:pPr>
        <w:pStyle w:val="Normal"/>
        <w:rPr>
          <w:sz w:val="22"/>
        </w:rPr>
      </w:pPr>
      <w:r>
        <w:rPr>
          <w:sz w:val="22"/>
        </w:rPr>
        <w:t>Дэвид Пэрротт "допускает" до благословения самые разные гаджеты. Исключение он делает только для наушников, считая их принадлежностью дьявола.</w:t>
      </w:r>
    </w:p>
    <w:p>
      <w:pPr>
        <w:pStyle w:val="Normal"/>
        <w:rPr>
          <w:sz w:val="22"/>
        </w:rPr>
      </w:pPr>
      <w:r>
        <w:rPr>
          <w:sz w:val="22"/>
        </w:rPr>
        <w:t>Мир религий</w:t>
      </w:r>
    </w:p>
    <w:p>
      <w:pPr>
        <w:pStyle w:val="Normal"/>
        <w:rPr>
          <w:sz w:val="22"/>
        </w:rPr>
      </w:pPr>
      <w:r>
        <w:rPr>
          <w:sz w:val="22"/>
        </w:rPr>
      </w:r>
    </w:p>
    <w:p>
      <w:pPr>
        <w:pStyle w:val="Normal"/>
        <w:rPr>
          <w:b/>
          <w:b/>
          <w:sz w:val="22"/>
        </w:rPr>
      </w:pPr>
      <w:r>
        <w:rPr>
          <w:b/>
          <w:sz w:val="22"/>
        </w:rPr>
        <w:t>Викарий из Йоркшира разрешил прихожанам воровать, но немного</w:t>
      </w:r>
    </w:p>
    <w:p>
      <w:pPr>
        <w:pStyle w:val="Normal"/>
        <w:rPr>
          <w:sz w:val="22"/>
        </w:rPr>
      </w:pPr>
      <w:r>
        <w:rPr>
          <w:sz w:val="22"/>
        </w:rPr>
        <w:t>Викарий из Йоркшира преподобный Тим Джонс разъяснил своим прихожанам, как в дни кризиса можно толковать одну из десяти библейских заповедей - "не укради".</w:t>
      </w:r>
    </w:p>
    <w:p>
      <w:pPr>
        <w:pStyle w:val="Normal"/>
        <w:rPr>
          <w:sz w:val="22"/>
        </w:rPr>
      </w:pPr>
      <w:r>
        <w:rPr>
          <w:sz w:val="22"/>
        </w:rPr>
        <w:t>Попавших в нужду людей он благословил воровать. Правда, с оговоркой. Таскать с прилавков он рекомендует только в больших магазинах, напоминая при этом, что брать следует не больше, чем требуется.</w:t>
      </w:r>
    </w:p>
    <w:p>
      <w:pPr>
        <w:pStyle w:val="Normal"/>
        <w:rPr>
          <w:sz w:val="22"/>
        </w:rPr>
      </w:pPr>
      <w:r>
        <w:rPr>
          <w:sz w:val="22"/>
        </w:rPr>
        <w:t>Комментируя высказывание священника, британская The Times, иронично замечает, что менее просвещенные духовно, чем викарий, люди, включая представителей йоркширской полиции, не совсем поняли его призыв, полагая, что представитель Церкви просто поощряет прихожан к грабежу.</w:t>
      </w:r>
    </w:p>
    <w:p>
      <w:pPr>
        <w:pStyle w:val="Normal"/>
        <w:rPr>
          <w:sz w:val="22"/>
        </w:rPr>
      </w:pPr>
      <w:r>
        <w:rPr>
          <w:sz w:val="22"/>
        </w:rPr>
        <w:t>Новая интерпретация одной из главных заповедей прозвучала из уст Тима Джонса во время воскресной проповеди. По его убеждению, стащить что-либо в крупных сетевых магазинах Британии - это для пострадавших от кризиса людей лучший вариант, чем встать на путь проституции или разбоя.</w:t>
      </w:r>
    </w:p>
    <w:p>
      <w:pPr>
        <w:pStyle w:val="Normal"/>
        <w:rPr>
          <w:sz w:val="22"/>
        </w:rPr>
      </w:pPr>
      <w:r>
        <w:rPr>
          <w:sz w:val="22"/>
        </w:rPr>
        <w:t>Свой совет, сказал Тим Джонс, он дал как христианский священник. Это отнюдь не значит, что он считает воровство добрым или безопасным делом.</w:t>
      </w:r>
    </w:p>
    <w:p>
      <w:pPr>
        <w:pStyle w:val="Normal"/>
        <w:rPr>
          <w:sz w:val="22"/>
        </w:rPr>
      </w:pPr>
      <w:r>
        <w:rPr>
          <w:sz w:val="22"/>
        </w:rPr>
        <w:t>Он убежден, что нельзя красть в маленьких семейных магазинчиках. А вот у крупных национальных фирм брать можно, поскольку потерянные ими деньги потом все равно компенсируются: они распределятся между прочими покупателями, которые позже заплатят за товары более высокую цену.</w:t>
      </w:r>
    </w:p>
    <w:p>
      <w:pPr>
        <w:pStyle w:val="Normal"/>
        <w:rPr>
          <w:sz w:val="22"/>
        </w:rPr>
      </w:pPr>
      <w:r>
        <w:rPr>
          <w:sz w:val="22"/>
        </w:rPr>
        <w:t>Свой совет, сказал преподобный Тим Джонс, он дает с тяжелым сердцем, и его призыв, в конечном счете, сводится к тому, чтобы общество поняло, что на преступление отчаявшихся людей толкают несправедливости бюрократической системы.</w:t>
      </w:r>
    </w:p>
    <w:p>
      <w:pPr>
        <w:pStyle w:val="Normal"/>
        <w:rPr>
          <w:sz w:val="22"/>
        </w:rPr>
      </w:pPr>
      <w:r>
        <w:rPr>
          <w:sz w:val="22"/>
        </w:rPr>
        <w:t>Свою мысль он подкрепил комментарием к Восьмой заповеди, где, по его словам, речь идет о том, что любовь Господа к бедным и презираемым перевешивает права богатых на их собственность.</w:t>
      </w:r>
    </w:p>
    <w:p>
      <w:pPr>
        <w:pStyle w:val="Normal"/>
        <w:rPr>
          <w:sz w:val="22"/>
        </w:rPr>
      </w:pPr>
      <w:r>
        <w:rPr>
          <w:sz w:val="22"/>
        </w:rPr>
        <w:t>Священник попросил прихожан, чтобы они не истолковали его совет превратно - как призыв воровать. "Скорее, это призыв к нашему обществу, не взирать с презрением на людей, уязвленных своим положением", - сказал он. При этом ту "неадекватную" и "неуклюжую" социальную поддержку, которую им оказывает общество, священник назвал "катастрофическим безумием".</w:t>
      </w:r>
    </w:p>
    <w:p>
      <w:pPr>
        <w:pStyle w:val="Normal"/>
        <w:rPr>
          <w:sz w:val="22"/>
        </w:rPr>
      </w:pPr>
      <w:r>
        <w:rPr>
          <w:sz w:val="22"/>
        </w:rPr>
        <w:t>Мир религий</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01.01.10 Как показал опрос Французского института общественного мнения, католики составляют 64% населения страны, однако только 4,5% из них каждое воскресенье ходят в церковь. Парижские СМИ отмечают, что посещаемость месс во Франции - самая низкая из всех католических стран. К примеру, в Испании, где 75% населения считает себя католиками, 20% из них ходят в церковь минимум раз в неделю. Опрос также показал, что во Франции растет число тех, кто не ассоциирует себя с той или иной верой. В 1987 году они составляли 21% населения, а сейчас этот показатель - 28%. Седмица.</w:t>
      </w:r>
      <w:r>
        <w:rPr>
          <w:sz w:val="22"/>
          <w:lang w:val="en-US"/>
        </w:rPr>
        <w:t>Ru</w:t>
      </w:r>
    </w:p>
    <w:p>
      <w:pPr>
        <w:pStyle w:val="Normal"/>
        <w:rPr>
          <w:sz w:val="22"/>
        </w:rPr>
      </w:pPr>
      <w:r>
        <w:rPr>
          <w:sz w:val="22"/>
        </w:rPr>
        <w:t>01.01.10 Чешская Католическая Церковь отказывается от части своей недвижимости и выставляет её на продажу. Во всех случаях речь идет о домах приходских священников, построенных во времена барокко. Приобрести можно 14 домов в регионах вокруг городов Страконице, Табор, Сушице и Непомук. Самый дешевый объект продается за 500 000 крон (20 000 евро), а самый дорогой - за 3 000 000 крон (120 000 евро). Стоимость недвижимости очевидно низкая, но церковные служащие, прежде чем продать приходские дома, хотят знать, как распорядится ими новый хозяин. Приветствуется использование недвижимости в качестве жилья, домов отдыха, культурных центров. Седмица.</w:t>
      </w:r>
      <w:r>
        <w:rPr>
          <w:sz w:val="22"/>
          <w:lang w:val="en-US"/>
        </w:rPr>
        <w:t>Ru</w:t>
      </w:r>
    </w:p>
    <w:p>
      <w:pPr>
        <w:pStyle w:val="Normal"/>
        <w:rPr>
          <w:sz w:val="22"/>
        </w:rPr>
      </w:pPr>
      <w:r>
        <w:rPr>
          <w:sz w:val="22"/>
        </w:rPr>
        <w:t>01.01.10 Пастор Эндрю Трапп из Южной Каролины (США) принял участие в телевизионной игре в покер под названием Million Dollar Challenge для того, чтобы "максимально приблизиться" к выполнению задачи по сбору средств на строительство нового здания церкви. Максимальный выигрыш составлял 1 миллион долларов. За четыре года фандрайзинговой деятельности церкви удалось собрать порядка $4 миллионов. Всего на ее строительство требуется $5,5 миллиона, поэтому в случае получения главного приза задача церкви сильно упростилась бы. Однако пастору удалось выиграть лишь $100 тысяч. Седмица.</w:t>
      </w:r>
      <w:r>
        <w:rPr>
          <w:sz w:val="22"/>
          <w:lang w:val="en-US"/>
        </w:rPr>
        <w:t>Ru</w:t>
      </w:r>
    </w:p>
    <w:p>
      <w:pPr>
        <w:pStyle w:val="Normal"/>
        <w:rPr>
          <w:sz w:val="22"/>
        </w:rPr>
      </w:pPr>
      <w:r>
        <w:rPr>
          <w:sz w:val="22"/>
        </w:rPr>
        <w:t>01.01.10 В Аргентине зарегистрирован однополый "брак" - впервые в этой стране и, по некоторым данным, впервые в Латинской Америке. Однополые «браки» незаконны в Аргентине. Однако губернатор провинции Тьера дель Фуэго издал специальный указ, разрешающий паре содомитов заключить брачный союз. Представители Католической Церкви в Аргентине уже выразили озабоченность этим шагом. Седмица.</w:t>
      </w:r>
      <w:r>
        <w:rPr>
          <w:sz w:val="22"/>
          <w:lang w:val="en-US"/>
        </w:rPr>
        <w:t>Ru</w:t>
      </w:r>
    </w:p>
    <w:p>
      <w:pPr>
        <w:pStyle w:val="Normal"/>
        <w:rPr>
          <w:sz w:val="22"/>
        </w:rPr>
      </w:pPr>
      <w:r>
        <w:rPr>
          <w:sz w:val="22"/>
        </w:rPr>
        <w:t>01.01.10 Шведские археологи обнаружили, что Христианство распространилось в стране на столетие раньше, чем считалось ранее. Его истоки восходят к концу IX века. Выводы исследователи сделали, найдя в Варнхеме древнейшую из известных на сегодняшний день шведских церквей. Седмица.</w:t>
      </w:r>
      <w:r>
        <w:rPr>
          <w:sz w:val="22"/>
          <w:lang w:val="en-US"/>
        </w:rPr>
        <w:t>Ru</w:t>
      </w:r>
    </w:p>
    <w:p>
      <w:pPr>
        <w:pStyle w:val="Normal"/>
        <w:rPr>
          <w:sz w:val="22"/>
        </w:rPr>
      </w:pPr>
      <w:r>
        <w:rPr>
          <w:sz w:val="22"/>
        </w:rPr>
        <w:t>01.01.10 Прокуратура Архангельской области проверила деятельность местного отделения религиозной организации Свидетели Иеговы и установила, что ее представители распространяли литературу (журналы "Пробудитесь!", "Сторожевая башня", брошюра "Свидетели Иеговы. Кто они? Во что они верят?"), содержание которой направлено на возбуждение ненависти в отношении других религий. С этой целью использовались. По результатам проверки председателю местного отделения «Свидетелей Иеговы» объявлено предостережение о недопустимости нарушений закона. Материалы направлены в региональное СКП РФ для проведения проверки и решения вопроса о возбуждении уголовного дела по статьи 282 УК РФ (возбуждение ненависти либо вражды, а равно унижение человеческого достоинства). Седмица.</w:t>
      </w:r>
      <w:r>
        <w:rPr>
          <w:sz w:val="22"/>
          <w:lang w:val="en-US"/>
        </w:rPr>
        <w:t>Ru</w:t>
      </w:r>
    </w:p>
    <w:p>
      <w:pPr>
        <w:pStyle w:val="Normal"/>
        <w:rPr>
          <w:sz w:val="22"/>
        </w:rPr>
      </w:pPr>
      <w:r>
        <w:rPr>
          <w:sz w:val="22"/>
        </w:rPr>
        <w:t>01.01.10 Три жительницы Астрахани задержаны в Пятигорске по подозрению в похищении несовершеннолетних. "Предположительно, они являются адептами секты "Ата джолы" («Дорога предков»), - сообщили сотрудники МВД. В доме, который снимали женщины, нашли троих детей в возрасте 5-14 лет, пропавших осенью в Астраханской области. Возбуждено уголовное дело по статье "Похищение человека" УК РФ. Задержанные доставлены в Астрахань. Дети переданы родителям. Седмица.</w:t>
      </w:r>
      <w:r>
        <w:rPr>
          <w:sz w:val="22"/>
          <w:lang w:val="en-US"/>
        </w:rPr>
        <w:t>Ru</w:t>
      </w:r>
    </w:p>
    <w:p>
      <w:pPr>
        <w:pStyle w:val="Normal"/>
        <w:rPr>
          <w:sz w:val="22"/>
        </w:rPr>
      </w:pPr>
      <w:r>
        <w:rPr>
          <w:sz w:val="22"/>
        </w:rPr>
        <w:t>01.01.10 Папа Римский Бенедикт XVI в воскресенье, 27 декабря, впервые принял участие в традиционном обеде, который с 1998 года устраивает для бездомных и нищих во время рождественских праздников столичная католическая община Св.Эгидия. В обеде приняли участие 150 бездомных и нищих всех возрастов - от трех до 90 лет. После молитвы, произнесенной Папой, нищие приступили к необычной трапезе, в меню которой была немудреная закуска, лазанья, котлетки с чечевицей и картофельным пюре, а также сладкое и игристое вино на десерт. "Я здесь, чтобы сказать вам, что близок к вам и люблю вас, и что Церковь всем сердцем с самыми бедными", - сказал Бенедикт XVI, прощаясь с бездомным. Седмица.</w:t>
      </w:r>
      <w:r>
        <w:rPr>
          <w:sz w:val="22"/>
          <w:lang w:val="en-US"/>
        </w:rPr>
        <w:t>Ru</w:t>
      </w:r>
    </w:p>
    <w:p>
      <w:pPr>
        <w:pStyle w:val="Normal"/>
        <w:rPr>
          <w:sz w:val="22"/>
        </w:rPr>
      </w:pPr>
      <w:r>
        <w:rPr>
          <w:sz w:val="22"/>
        </w:rPr>
        <w:t>01.01.10 25 декабря, в первый день Рождества по западному календарю, в ирландском городе Лонгфорде сильный пожар уничтожил католический собор св. Мэла. До полуночи в соборе проходило праздничное богослужение, а в пять утра здесь вспыхнул огонь. Собор был построен в 1840 году. Седмица.</w:t>
      </w:r>
      <w:r>
        <w:rPr>
          <w:sz w:val="22"/>
          <w:lang w:val="en-US"/>
        </w:rPr>
        <w:t>Ru</w:t>
      </w:r>
    </w:p>
    <w:p>
      <w:pPr>
        <w:pStyle w:val="Normal"/>
        <w:rPr>
          <w:sz w:val="22"/>
        </w:rPr>
      </w:pPr>
      <w:r>
        <w:rPr>
          <w:sz w:val="22"/>
        </w:rPr>
        <w:t>01.01.10 В преддверии новогодних праздников буддисты в течение трех суток совершали медитацию Будды Сострадания - "Любящие глаза", (по-тибетски - Ченрези, на санскрите - Авалокитешвара). Медитируя без перерыва, последователи одной из буддийских традиций - Карма Кагью, начитывали умиротворяющие мантры "Ом Мани Пеме Хунг", призванные увеличить сочувствие в мире. К медитации присоединились группы буддистов из более чем 600 городов и населенных пунктов разных стран мира. В результате земляне получили в подарок к Новому году 100 миллионов мантр. Мир религий</w:t>
      </w:r>
    </w:p>
    <w:p>
      <w:pPr>
        <w:pStyle w:val="Normal"/>
        <w:rPr>
          <w:sz w:val="22"/>
        </w:rPr>
      </w:pPr>
      <w:r>
        <w:rPr>
          <w:sz w:val="22"/>
        </w:rPr>
        <w:t>01.01.10 После доклада, опубликованного в конце ноября Ирландским правительством о сокрытии случаев сексуального надругательства над детьми и подростками со стороны священников в религиозных приютах и учебных заведениях Ирландии, о своей отставке заявили еще два католических прелата - епископ Дублина Имонн Уош и титулярный епископ Ард-Мора, викарий диозеца Дублина Рэймонд Филд. Ранее ушли в отставку епископ г.Лимерика Донал Брендан Мюррей и епископ Джеймс Мориарти. Седмица.</w:t>
      </w:r>
      <w:r>
        <w:rPr>
          <w:sz w:val="22"/>
          <w:lang w:val="en-US"/>
        </w:rPr>
        <w:t>Ru</w:t>
      </w:r>
    </w:p>
    <w:p>
      <w:pPr>
        <w:pStyle w:val="Normal"/>
        <w:rPr>
          <w:sz w:val="22"/>
        </w:rPr>
      </w:pPr>
      <w:r>
        <w:rPr>
          <w:sz w:val="22"/>
        </w:rPr>
        <w:t>01.01.10 В церкви г. Декатур (шт. Джорджия, США) во время праздничного богослужения был убит 4-летний сын четы Петерс. Как выяснилось, пуля залетела в храм через крышу и попала в мальчика. Келли Фит, бывший эксперт по баллистике ФБР, предполагает, что «стрелок мог быть на расстоянии от полумили до трех миль, оружие было направлено не прямо вверх, а, скорее всего с наклоном в 30-40 градусов». Мать погибшего малыша обратилась через СМИ к убийце, и призывала его пойти с повинной в полицию, однако мало вероятно, чтобы стрелок знал, что убил ребенка. Стрельба из оружия в праздники, явление, увы, нередкое, хотя это и строжайше запрещено законом. Седмица.</w:t>
      </w:r>
      <w:r>
        <w:rPr>
          <w:sz w:val="22"/>
          <w:lang w:val="en-US"/>
        </w:rPr>
        <w:t>Ru</w:t>
      </w:r>
    </w:p>
    <w:p>
      <w:pPr>
        <w:pStyle w:val="Normal"/>
        <w:rPr>
          <w:sz w:val="22"/>
        </w:rPr>
      </w:pPr>
      <w:r>
        <w:rPr>
          <w:sz w:val="22"/>
        </w:rPr>
        <w:t>01.01.10 Окружной административный суд города Киева отклонил в целом исковые требования ООО «Фри Медиа Украина ГмбХ» - владельца ежедневной газеты «БЛИК», которое пыталось в судебном порядке обжаловать решение Национальной экспертной комиссии Украины по вопросам защиты общественной морали. В октябре пришлого года Национальная комиссия своим решением признала ряд публикаций в нескольких номерах этой газеты такими, что имеют эротический, порнографический характер и оскорбляют религиозные чувства верующих. Решение Суда по этому делу вселяет надежду, что совместными усилиями можно защитить духовно-нравственные основы нашего общества от разрушительного влияния аморальности, бескультурья, неумеренного потребительства и гедонизма. УНИАН-Религия</w:t>
      </w:r>
    </w:p>
    <w:p>
      <w:pPr>
        <w:pStyle w:val="Normal"/>
        <w:rPr>
          <w:sz w:val="22"/>
        </w:rPr>
      </w:pPr>
      <w:r>
        <w:rPr>
          <w:sz w:val="22"/>
        </w:rPr>
        <w:t>02.01.10 В Копенгагене неизвестный, вооруженный ножом и топором, пытался напасть на 74-летнего датского художника Курта Вестергаарда - автора карикатур на Мухаммеда. Прибывшие к месту происшествия полицейские открыли огонь и ранили нападавшего в колено и плечо. Вестергаард и члены его семьи после нападения перевезены в безопасное место, однако карикатурист объявил, что скрываться не намерен. Седмица.</w:t>
      </w:r>
      <w:r>
        <w:rPr>
          <w:sz w:val="22"/>
          <w:lang w:val="en-US"/>
        </w:rPr>
        <w:t>Ru</w:t>
      </w:r>
    </w:p>
    <w:p>
      <w:pPr>
        <w:pStyle w:val="Normal"/>
        <w:rPr>
          <w:sz w:val="22"/>
        </w:rPr>
      </w:pPr>
      <w:r>
        <w:rPr>
          <w:sz w:val="22"/>
        </w:rPr>
        <w:t>04.01.10 Административный суд Египта запретил студенткам сдавать экзамены в никабах (мусульманская женская одежда, полностью скрывающая лицо и фигуру женщины). Студенткам не запрещается одевать никабы на лекциях или в свободное от занятий время. Запрет распространяется лишь на женские общежития, где ношение никаба ничем не оправдано, а также на время экзаменационной сессии, поскольку никаб затрудняет контроль за удостоверением личности экзаменуемых и самим процессом экзамена. Седмица.</w:t>
      </w:r>
      <w:r>
        <w:rPr>
          <w:sz w:val="22"/>
          <w:lang w:val="en-US"/>
        </w:rPr>
        <w:t>Ru</w:t>
      </w:r>
    </w:p>
    <w:p>
      <w:pPr>
        <w:pStyle w:val="Normal"/>
        <w:rPr>
          <w:sz w:val="22"/>
        </w:rPr>
      </w:pPr>
      <w:r>
        <w:rPr>
          <w:sz w:val="22"/>
        </w:rPr>
        <w:t>05.01.10 В 2009 году в мире были злодейски убиты 30 католических священников, две католические монахини, два семинариста и два мирянина. Большая часть убийств произошла в Южной и Северной Америке, где погибли 18 священников и два семинариста. В Африке жестоко убиты 9 священников, в Азии - два и в Европе - один. За последние десять лет это самый большой показатель по количеству убийств католических священников. Радонеж</w:t>
      </w:r>
    </w:p>
    <w:p>
      <w:pPr>
        <w:pStyle w:val="Normal"/>
        <w:rPr>
          <w:sz w:val="22"/>
        </w:rPr>
      </w:pPr>
      <w:r>
        <w:rPr>
          <w:sz w:val="22"/>
        </w:rPr>
        <w:t>05.01.10 Параллельно с ростом количества убийств в Венесуэле появился новый вид преступлений: расхищение гробниц. Преступники извлекают из могил человеческие кости для продажи последователям культа пало. Кости играют важную роль в церемониях этого завезенного с Кубы культа, популярность которого растет с каждым днем. «Полиция ничего не делает, чтобы прекратить это, - говорит Армандо Регаладо, глава общественной организации Aprofamiliares, созданной в прошлом году для борьбы с торговлей человеческими костями. - Полицейские хамят, угрожают и не обращают внимания на преступления, творящиеся у них перед носом каждый день». «Власти обещают навести порядок на кладбище, но ничего не предпринимают», - говорят католические священники и люди, приходящие почтить память близких. Седмица.</w:t>
      </w:r>
      <w:r>
        <w:rPr>
          <w:sz w:val="22"/>
          <w:lang w:val="en-US"/>
        </w:rPr>
        <w:t>Ru</w:t>
      </w:r>
    </w:p>
    <w:p>
      <w:pPr>
        <w:pStyle w:val="Normal"/>
        <w:rPr>
          <w:sz w:val="22"/>
        </w:rPr>
      </w:pPr>
      <w:r>
        <w:rPr>
          <w:sz w:val="22"/>
        </w:rPr>
        <w:t>07.01.10 В Ханое на католическом кладбище силами безопасности был взорван крест. Против верующих, пытавшихся защитить Распятие, полиция применила силу. Два молодых человека были ранены. Крест был сооружен в центре кладбища вечером 6 января. Для его уничтожения был вызван специальный отряд воинской части, заложивший в основание Распятия взрывное устройство. Порядок на кладбище во время взрыва обеспечивали около пятисот полицейских. Седмица.</w:t>
      </w:r>
      <w:r>
        <w:rPr>
          <w:sz w:val="22"/>
          <w:lang w:val="en-US"/>
        </w:rPr>
        <w:t>Ru</w:t>
      </w:r>
    </w:p>
    <w:p>
      <w:pPr>
        <w:pStyle w:val="Normal"/>
        <w:rPr>
          <w:sz w:val="22"/>
        </w:rPr>
      </w:pPr>
      <w:r>
        <w:rPr>
          <w:sz w:val="22"/>
        </w:rPr>
        <w:t>07.01.10 В 27 католических епархиях Германии насчитывается около полумиллиона юных певцов-христославов, прославляющих в своих религиозных песнях Иисуса Христа и трех волхвов, называемых в Германии «тремя королями». Собранные ими пожертвования направляются на благотворительные цели детей и подростков в развивающихся странах. В 2009 году певцы-христославы собрали 39,6 миллионов евро. Седмица.</w:t>
      </w:r>
      <w:r>
        <w:rPr>
          <w:sz w:val="22"/>
          <w:lang w:val="en-US"/>
        </w:rPr>
        <w:t>Ru</w:t>
      </w:r>
    </w:p>
    <w:p>
      <w:pPr>
        <w:pStyle w:val="Normal"/>
        <w:rPr>
          <w:sz w:val="22"/>
        </w:rPr>
      </w:pPr>
      <w:r>
        <w:rPr>
          <w:sz w:val="22"/>
        </w:rPr>
        <w:t>08.01.10 Поздним вечером 6 января в небольшом населенном пункте Верхнего Египта Наг-Хаммади три неизвестных вооруженных преступника, находившиеся в автомобиле, открыли из автоматического оружия огонь в сторону выходивших из коптской церкви прихожан. 7 человек, и среди них - один полицейский мусульманин, были убиты, и еще трое (по другим данным - двое) ранены. В числе раненых оказались случайные прохожие (среди них - два мусульманина), остановившиеся около церкви св. Иоанна, где завершилось Рождественское богослужение. По данным Радио «Ватикан», «нападение вызвано похищением и насилием над 12-летней мусульманкой, в котором мусульманская община обвиняет христиан». Седмица.</w:t>
      </w:r>
      <w:r>
        <w:rPr>
          <w:sz w:val="22"/>
          <w:lang w:val="en-US"/>
        </w:rPr>
        <w:t>Ru</w:t>
      </w:r>
    </w:p>
    <w:p>
      <w:pPr>
        <w:pStyle w:val="Normal"/>
        <w:rPr>
          <w:sz w:val="22"/>
        </w:rPr>
      </w:pPr>
      <w:r>
        <w:rPr>
          <w:sz w:val="22"/>
        </w:rPr>
        <w:t>08.01.10 Французские власти выдворили из страны мусульманского священника, которого обвинили в подстрекательстве к насилию. Гражданин Египта Али Ибрагим эль-Судани проповедовал в одной из мечетей вблизи Парижа. По словам министра внутренних дел Франции Бриса Ортефе, священник является "опасной личностью", поскольку призывал к "войне с Западом", презрительно характеризовал ценности общества, в котором жил, и подстрекал верующих к насилию. С 2001 года из Франции были высланы 129 радикально настроенных мусульман, в том числе 29 священников. Популяция проживающих во Франции мусульман считается самой большой в Западной Европе. По приблизительным оценкам, их насчитывается около пяти миллионов человек. Седмица.</w:t>
      </w:r>
      <w:r>
        <w:rPr>
          <w:sz w:val="22"/>
          <w:lang w:val="en-US"/>
        </w:rPr>
        <w:t>Ru</w:t>
      </w:r>
    </w:p>
    <w:p>
      <w:pPr>
        <w:pStyle w:val="Normal"/>
        <w:rPr>
          <w:sz w:val="22"/>
        </w:rPr>
      </w:pPr>
      <w:r>
        <w:rPr>
          <w:sz w:val="22"/>
        </w:rPr>
        <w:t>08.01.10 Сенат американского штата Нью-Джерси отклонил законопроект, разрешающий гомосексуальные браки. Ранее гомосексуальные браки были легализованы в таких штатах США, как Айова, Коннектикут, Нью-Гемпшир и Вермонт. Богослов.</w:t>
      </w:r>
      <w:r>
        <w:rPr>
          <w:sz w:val="22"/>
          <w:lang w:val="en-US"/>
        </w:rPr>
        <w:t>Ru</w:t>
      </w:r>
    </w:p>
    <w:p>
      <w:pPr>
        <w:pStyle w:val="Normal"/>
        <w:rPr>
          <w:sz w:val="22"/>
        </w:rPr>
      </w:pPr>
      <w:r>
        <w:rPr>
          <w:sz w:val="22"/>
        </w:rPr>
        <w:t>09.01.10 "Посольство Божье" освободило легкоатлетический манеж на Березняках в Киеве. "Переговоры велись с "Посольством" долго. Теперь в манеже разместится Центр развития легкой атлетики", - сообщил глава Федерации легкой атлетики Киева, депутат Киевсовета Виктор Гринюк. По его словам, "Посольству" Киевсовет предоставил участок на Осокорках, где в большой палатке идут службы. Пастор Сандей Аделаджа собирается строить здесь церковный комплекс с детскими площадками и отелем. Цена земли в этом месте - около 10 тыс. долларов за сотку. Украина Православная</w:t>
      </w:r>
    </w:p>
    <w:p>
      <w:pPr>
        <w:pStyle w:val="Normal"/>
        <w:rPr>
          <w:sz w:val="22"/>
        </w:rPr>
      </w:pPr>
      <w:r>
        <w:rPr>
          <w:sz w:val="22"/>
          <w:lang w:val="uk-UA"/>
        </w:rPr>
        <w:t>09</w:t>
      </w:r>
      <w:r>
        <w:rPr>
          <w:sz w:val="22"/>
        </w:rPr>
        <w:t>.01.10</w:t>
      </w:r>
      <w:r>
        <w:rPr>
          <w:sz w:val="22"/>
          <w:lang w:val="uk-UA"/>
        </w:rPr>
        <w:t xml:space="preserve"> </w:t>
      </w:r>
      <w:r>
        <w:rPr>
          <w:sz w:val="22"/>
        </w:rPr>
        <w:t>Папа Римский Бенедикт XVI навестил в римской клинике Джемелли французского кардинала Роже Эчегарая. 87-летний прелат был госпитализирован в Рождественскую ночь, 25 декабря</w:t>
      </w:r>
      <w:r>
        <w:rPr>
          <w:sz w:val="22"/>
          <w:lang w:val="uk-UA"/>
        </w:rPr>
        <w:t>, с переломом шейки бедра</w:t>
      </w:r>
      <w:r>
        <w:rPr>
          <w:sz w:val="22"/>
        </w:rPr>
        <w:t>. Как сообщалось ранее, эту травму он получил перед началом праздничной мессы в базилике св. Петра, когда 25-летняя Сюзанна Майоло из Швейцарии перескочила через заграждения и набросилась на Бенедикта XVI. Папа засвидетельствовал, что кардинал Эчегарай идет на поправку. Сюзанна Майоло в настоящее время находится в психиатрической клинике. 1 января по поручению Папы ее посетил личный секретарь понтифика монсеньер Георг Генсвайн. Понимая, что женщина не хотела причинить ему вреда, Папа простил Майоло. Тем не менее, ватиканский суд еще рассматривает вопрос о том, будут ли выдвинуты обвинения против нее. Седмица.</w:t>
      </w:r>
      <w:r>
        <w:rPr>
          <w:sz w:val="22"/>
          <w:lang w:val="en-US"/>
        </w:rPr>
        <w:t>Ru</w:t>
      </w:r>
    </w:p>
    <w:p>
      <w:pPr>
        <w:pStyle w:val="Normal"/>
        <w:rPr>
          <w:sz w:val="22"/>
        </w:rPr>
      </w:pPr>
      <w:r>
        <w:rPr>
          <w:sz w:val="22"/>
        </w:rPr>
        <w:t>09.01.10 Незрячий униатский священник о. Игорь Иванив из Прикарпатья встретил Рождество в Вифлееме. Как сообщил его проводник Андрей Калюжный, в Вифлеем паломники добирались пешком, иногда автостопом и самолетом. «Отец Игорь, - вспоминает Андрей, - был в сослужении и в храме Гроба Господнего перед Рождеством по юлианскому календарю, на горе Фавор в храме Преображения Господнего, что на высоте 586 метров над уровнем моря, в храме Рождества Христова в Вифлееме». УНИАН-Религия</w:t>
      </w:r>
    </w:p>
    <w:p>
      <w:pPr>
        <w:pStyle w:val="Normal"/>
        <w:rPr>
          <w:sz w:val="22"/>
        </w:rPr>
      </w:pPr>
      <w:r>
        <w:rPr>
          <w:sz w:val="22"/>
        </w:rPr>
        <w:t>10.01.10 В кафедральном соборе филиппинского города Джоли взорвалась ручная граната. По счастливой случайности в момент взрыва в соборе не было ни богослужения, ни посетителей. Случаи взрыва гранат и бомб в католических храмах и возле них имели место на Филиппинах и в 2009 году. 7 месяцев назад в Коло рядом с католической церковью взорвалась граната, жертв не было. В июле прошлого года на острове Минданао в результате взрыва бомбы в католическом соборе Котабато были убиты 5 человек и более 50-ти получили ранения. Седмица.</w:t>
      </w:r>
      <w:r>
        <w:rPr>
          <w:sz w:val="22"/>
          <w:lang w:val="en-US"/>
        </w:rPr>
        <w:t>Ru</w:t>
      </w:r>
    </w:p>
    <w:p>
      <w:pPr>
        <w:pStyle w:val="Normal"/>
        <w:rPr>
          <w:sz w:val="22"/>
        </w:rPr>
      </w:pPr>
      <w:r>
        <w:rPr>
          <w:sz w:val="22"/>
        </w:rPr>
        <w:t>10.01.10 Папа Римский Бенедикт XVI совершил в Сикстинской капелле Ватикана чин крещения 14 младенцев - семи мальчиков и семи девочек. Таким образом понтифик завершил цикл рождественских богослужений. Седмица.</w:t>
      </w:r>
      <w:r>
        <w:rPr>
          <w:sz w:val="22"/>
          <w:lang w:val="en-US"/>
        </w:rPr>
        <w:t>Ru</w:t>
      </w:r>
    </w:p>
    <w:p>
      <w:pPr>
        <w:pStyle w:val="Normal"/>
        <w:rPr>
          <w:sz w:val="22"/>
        </w:rPr>
      </w:pPr>
      <w:r>
        <w:rPr>
          <w:sz w:val="22"/>
        </w:rPr>
        <w:t>11.01.10 Депутаты парламента Португалии приняли в первом чтении закон, легализующий однополые «браки». В то же время закон налагает на такие пары определенные ограничения: им запрещено усыновлять детей. После вступления закона в силу Португалия станет шестой европейской страной, в которой разрешены однополые браки. Ранее такое право своим гражданам предоставили Бельгия, Нидерланды, Швеция, Норвегия и Испания. Радонеж</w:t>
      </w:r>
    </w:p>
    <w:p>
      <w:pPr>
        <w:pStyle w:val="Normal"/>
        <w:rPr>
          <w:sz w:val="22"/>
        </w:rPr>
      </w:pPr>
      <w:r>
        <w:rPr>
          <w:sz w:val="22"/>
        </w:rPr>
        <w:t>11.01.10 Полузащитник клуба "Гамбург" Зе Роберто заявил, что после завершения футбольной карьеры станет пастором. "Я ощущаю в себе призвание помогать людям. Все, что происходило в моей жизни, не просто так. Бог дал мне шанс", - заявил 35-летний бразильский спортсмен. Он раз в неделю посещает церковь и организовал группу по изучению Библии. В течение нескольких лет З.Роберто осваивает теологию. Ранее о намерении принять сан заявлял и другой бразильский футболист - Кака (полузащитник "Реала"). Он отмечал, что "непросто объяснить современному обществу вещи, которые были написаны тысячи лет назад. Однако именно это и является задачей хорошего пастора - осовременить библейское учение". Седмица.</w:t>
      </w:r>
      <w:r>
        <w:rPr>
          <w:sz w:val="22"/>
          <w:lang w:val="en-US"/>
        </w:rPr>
        <w:t>Ru</w:t>
      </w:r>
    </w:p>
    <w:p>
      <w:pPr>
        <w:pStyle w:val="Normal"/>
        <w:rPr>
          <w:sz w:val="22"/>
          <w:lang w:val="uk-UA"/>
        </w:rPr>
      </w:pPr>
      <w:r>
        <w:rPr>
          <w:sz w:val="22"/>
        </w:rPr>
        <w:t>11.01.10 В США в 2009 году зарегистрировано около 1200 преступлений против различных христианских учреждений и их сотрудников</w:t>
      </w:r>
      <w:r>
        <w:rPr>
          <w:sz w:val="22"/>
          <w:lang w:val="uk-UA"/>
        </w:rPr>
        <w:t xml:space="preserve">. </w:t>
      </w:r>
      <w:r>
        <w:rPr>
          <w:sz w:val="22"/>
        </w:rPr>
        <w:t xml:space="preserve">В списке преступлений значатся 12 убийств и 38 различного рода правонарушений против личности. Совершены 3 похищения и столько же нападений на сотрудников религиозных учреждений. Зарегистрировано 98 случаев поджогов и более 700 взломов христианских учреждений. Общий ущерб от этих акций составляет более 24 миллионов долларов США. Глава организации "Christian Security Network" Джефф Хокинс охарактеризовал состояние и развитие ситуации, связанной с преступлениями в 2009 году против христианских учреждений как «тревожные». </w:t>
      </w:r>
      <w:r>
        <w:rPr>
          <w:sz w:val="22"/>
          <w:lang w:val="uk-UA"/>
        </w:rPr>
        <w:t>Седмица.</w:t>
      </w:r>
      <w:r>
        <w:rPr>
          <w:sz w:val="22"/>
          <w:lang w:val="en-US"/>
        </w:rPr>
        <w:t>Ru</w:t>
      </w:r>
    </w:p>
    <w:p>
      <w:pPr>
        <w:pStyle w:val="Normal"/>
        <w:rPr>
          <w:sz w:val="22"/>
        </w:rPr>
      </w:pPr>
      <w:r>
        <w:rPr>
          <w:sz w:val="22"/>
        </w:rPr>
        <w:t>11.01.10 Бывший архиепископ Токийский кардинал Петр Сэити Сираянаги скончался 30 декабря в возрасте 81 года. 31 декабря в Ирландии в возрасте 92 лет скончался кардинал Кэхэл Дэли (с 1990 по 1996 год прелат был архиепископом Армы и примасом Ирландии). 9 января в возрасте 84 лет скончался бывший архиепископ Антанариву кардинал Арман Гаэтан Разафиндратандра. Со смертью кардиналов Сираянаги, Дэли и Разафиндратандра в Священной коллегии остается 181 кардинал, из которых 112 еще не достигли 80-летнего возраста и обладают правом голоса на Конклаве. Религия и СМИ</w:t>
      </w:r>
    </w:p>
    <w:p>
      <w:pPr>
        <w:pStyle w:val="Normal"/>
        <w:rPr>
          <w:sz w:val="22"/>
        </w:rPr>
      </w:pPr>
      <w:r>
        <w:rPr>
          <w:sz w:val="22"/>
        </w:rPr>
        <w:t>11.01.10 Заместитель имама одной из мечетей Кизляра Ахмед Ибрагимов убит в Дагестане. По предварительным данным, он был убит из огнестрельного оружия. А.Ибрагимов являлся также заместителем гендиректора Кизлярского электромеханического завода. Седмица.</w:t>
      </w:r>
      <w:r>
        <w:rPr>
          <w:sz w:val="22"/>
          <w:lang w:val="en-US"/>
        </w:rPr>
        <w:t>Ru</w:t>
      </w:r>
    </w:p>
    <w:p>
      <w:pPr>
        <w:pStyle w:val="Normal"/>
        <w:rPr>
          <w:sz w:val="22"/>
        </w:rPr>
      </w:pPr>
      <w:r>
        <w:rPr>
          <w:sz w:val="22"/>
        </w:rPr>
        <w:t>12.01.10 За минувшие две недели Папа Римский произвел значительные перестановки среди епископата Католической Церкви. В канун нового года Бенедикт XVI назначил 6 новых епископов, из них 5 - бразильцев. Седмица.</w:t>
      </w:r>
      <w:r>
        <w:rPr>
          <w:sz w:val="22"/>
          <w:lang w:val="en-US"/>
        </w:rPr>
        <w:t>Ru</w:t>
      </w:r>
    </w:p>
    <w:p>
      <w:pPr>
        <w:pStyle w:val="Normal"/>
        <w:rPr>
          <w:sz w:val="22"/>
        </w:rPr>
      </w:pPr>
      <w:r>
        <w:rPr>
          <w:sz w:val="22"/>
        </w:rPr>
        <w:t>12.01.10 Нью-йоркский музей Метрополитен убрал из своей экспозиции все картины с изображением пророка Мухаммеда. По официальной версии, коллекция исламского искусства, представленная в музее, была сокращена из-за нехватки места. Однако источник из числа сотрудников Метрополитен рассказал, что на решение также повлияло желание руководства музея избежать возможных конфликтов с радикально настроенной частью мусульман. По мнению администрации, изображения пророка могут вызвать негодование верующих, как это было, например, с датскими карикатурами на Мухаммеда. Вернутся ли картины с пророком в экспозицию после ее планового обновления в 2011 году, пока неизвестно. Эксперты по исламскому искусству нашли действия сотрудников Метрополитен излишне осторожными. "Музеи вполне имеют право выставлять изображения Мухаммеда в историческом контексте - это ни у кого не должно вызвать претензий", - считает историк Йельского университета Кишвар Ризви. Религия и СМИ</w:t>
      </w:r>
    </w:p>
    <w:p>
      <w:pPr>
        <w:pStyle w:val="Normal"/>
        <w:rPr>
          <w:sz w:val="22"/>
        </w:rPr>
      </w:pPr>
      <w:r>
        <w:rPr>
          <w:sz w:val="22"/>
        </w:rPr>
        <w:t>12.01.10 Турецкие власти раздумали воздвигать крест на знаменитой армянской церкви Сурб Хач (Святой Крест) на о. Ахтамар (озеро Ван), хотя ранее обещали, что здесь даже станут проводится литургии. Как заявил министр культуры и туризма Турции Эртогрул Гюнай, "церковь является музеем при министерстве и будет действовать только в качестве музея для посещения туристов". В прошлом году с идеей водрузить крест на церковный купол и проводить здесь богослужения выступил губернатор Вана Мюнир Караоглу. Он также утверждал, будто все необходимые для этого документы в министерстве культуры уже подписаны, и, по всей вероятности, 12 сентября 2010 года в церкви будет отслужена первая литургия. Теперь уже ясно, что губернатор с обещаниями явно поторопился. Седмица.</w:t>
      </w:r>
      <w:r>
        <w:rPr>
          <w:sz w:val="22"/>
          <w:lang w:val="en-US"/>
        </w:rPr>
        <w:t>Ru</w:t>
      </w:r>
    </w:p>
    <w:p>
      <w:pPr>
        <w:pStyle w:val="Normal"/>
        <w:rPr>
          <w:sz w:val="22"/>
        </w:rPr>
      </w:pPr>
      <w:r>
        <w:rPr>
          <w:sz w:val="22"/>
        </w:rPr>
        <w:t>13.01.10 Значительная часть британцев уверена, что эксперимент с "мультикультурностью" провалился. Как показал опрос общественного мнения, больше половины (55%) населения страны были бы решительно против, появись в их округе мечеть. Большая церковь вызвала бы те же эмоции только у 15%. 52% полагают, что Великобритания расколота по религиозному признаку, а 45% - что религиозное разнообразие идет ей во вред. Изо всех религий наибольшую неприязнь вызывает ислам. К мусульманам с симпатией относятся только четверть британцев, а треть называет свое отношение к ним "прохладным". Православие.</w:t>
      </w:r>
      <w:r>
        <w:rPr>
          <w:sz w:val="22"/>
          <w:lang w:val="en-US"/>
        </w:rPr>
        <w:t>Ru</w:t>
      </w:r>
    </w:p>
    <w:p>
      <w:pPr>
        <w:pStyle w:val="Normal"/>
        <w:rPr>
          <w:sz w:val="22"/>
        </w:rPr>
      </w:pPr>
      <w:r>
        <w:rPr>
          <w:sz w:val="22"/>
        </w:rPr>
        <w:t>14.01.10 В Великобритании запрещена деятельность исламистской группировки "Аль-Мухаджирун" и ее дочерней структуры "Islam4UK". По словам министра внутренних дел королевства Алана Джонсона, решение принято в качестве "необходимой меры по борьбе с терроризмом". Православие.</w:t>
      </w:r>
      <w:r>
        <w:rPr>
          <w:sz w:val="22"/>
          <w:lang w:val="en-US"/>
        </w:rPr>
        <w:t>Ru</w:t>
      </w:r>
    </w:p>
    <w:p>
      <w:pPr>
        <w:pStyle w:val="Normal"/>
        <w:rPr>
          <w:sz w:val="22"/>
        </w:rPr>
      </w:pPr>
      <w:r>
        <w:rPr>
          <w:sz w:val="22"/>
        </w:rPr>
        <w:t>14.01.10 В Ватикане подвергли критике фильм Джеймса Кэмерона "Аватар". "Это технология без эмоций", - говорится в рецензии на фильм, опубликованной в ватиканской газете "Оссерваторе романо". Автор рецензии напоминает про рекордный бюджет "Аватара" - более $400 млн., но при этом отмечает, что за "огромными средствами и спецэффектами нового поколения" кроется совсем немного: "Столько поражающих технологий, но так мало настоящих эмоций, человеческих эмоций в чуждом мире, хоть и необычайно красиво представленном". Ватиканское радио в свою очередь обвинило Дж.Кэмерона в том, что тот "ловко использует псевдодоктрины, делающие из экологии религию этого тысячелетия". Интерфакс-Религия</w:t>
      </w:r>
    </w:p>
    <w:p>
      <w:pPr>
        <w:pStyle w:val="Normal"/>
        <w:rPr>
          <w:sz w:val="22"/>
        </w:rPr>
      </w:pPr>
      <w:r>
        <w:rPr>
          <w:sz w:val="22"/>
        </w:rPr>
        <w:t>15.01.10 С 18 по 25 января будет проходить 42-я ежегодная Неделя молитв за единство христиан. В 2010 году ее темой станет фраза, взятая из 24-й главы Евангелия от Луки: «Вы являетесь свидетелями всех этих событий». Экуменическая неделя будет посвящена проблеме миссии и единства, а также опровержению мнения, что миссионерство несовместимо с экуменическим диалогом. Готовить тексты, молитвы и размышления поручено христианам из Шотландии, так как в этом году будет отмечаться сотая годовщина исторической Конференции в Эдинбурге (1910), которую называют началом современного экуменического движения. Богослов.</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1.01.10 Синодальный отдел по взаимоотношениям Церкви и общества и Российская федерация хоккея с мячом подписали соглашение о сотрудничестве http://www.patriarchia.ru/db/text/978289.html</w:t>
      </w:r>
    </w:p>
    <w:p>
      <w:pPr>
        <w:pStyle w:val="Normal"/>
        <w:rPr>
          <w:sz w:val="22"/>
        </w:rPr>
      </w:pPr>
      <w:r>
        <w:rPr>
          <w:sz w:val="22"/>
        </w:rPr>
        <w:t>01.01.10 Христианину мало быть просто хорошим человеком, он должен быть идеальным, считает протоиерей Всеволод Чаплин http://www.interfax-religion.ru/?act=news&amp;div=33606</w:t>
      </w:r>
    </w:p>
    <w:p>
      <w:pPr>
        <w:pStyle w:val="Normal"/>
        <w:rPr>
          <w:sz w:val="22"/>
        </w:rPr>
      </w:pPr>
      <w:r>
        <w:rPr>
          <w:sz w:val="22"/>
        </w:rPr>
        <w:t>01.01.10 Православные прошли крестных ходом по центру Москвы в честь священника Даниила Сысоева и других миссионеров http://www.interfax-religion.ru/?act=news&amp;div=33608</w:t>
      </w:r>
    </w:p>
    <w:p>
      <w:pPr>
        <w:pStyle w:val="Normal"/>
        <w:rPr>
          <w:sz w:val="22"/>
        </w:rPr>
      </w:pPr>
      <w:r>
        <w:rPr>
          <w:sz w:val="22"/>
        </w:rPr>
        <w:t>01.01.10 Состоялось подписание Соглашения о сотрудничестве между Русской Православной Церковью и Российской академией государственной службы http://www.mospat.ru/ru/2009/12/29/news10989/</w:t>
      </w:r>
    </w:p>
    <w:p>
      <w:pPr>
        <w:pStyle w:val="Normal"/>
        <w:rPr>
          <w:sz w:val="22"/>
        </w:rPr>
      </w:pPr>
      <w:r>
        <w:rPr>
          <w:sz w:val="22"/>
        </w:rPr>
        <w:t>01.01.10 Рассекреченные материалы Национальных архивов Великобритании проливают свет на советско-ватиканские отношения времен понтификата Иоанна Павла II http://www.radonezh.ru/news/11687.html</w:t>
      </w:r>
    </w:p>
    <w:p>
      <w:pPr>
        <w:pStyle w:val="Normal"/>
        <w:rPr>
          <w:sz w:val="22"/>
        </w:rPr>
      </w:pPr>
      <w:r>
        <w:rPr>
          <w:sz w:val="22"/>
        </w:rPr>
        <w:t>05.01.10 Разработан законопроект о передаче религиозным организациям имущества, находящегося в госсобственности http://www.interfax-religion.ru/?act=news&amp;div=33618</w:t>
      </w:r>
    </w:p>
    <w:p>
      <w:pPr>
        <w:pStyle w:val="Normal"/>
        <w:rPr>
          <w:sz w:val="22"/>
        </w:rPr>
      </w:pPr>
      <w:r>
        <w:rPr>
          <w:sz w:val="22"/>
        </w:rPr>
        <w:t>07.01.10 Президент Сербии встретил Рождество в Косово и Метохии http://www.pravoslavie.ru/news/33491.htm</w:t>
      </w:r>
    </w:p>
    <w:p>
      <w:pPr>
        <w:pStyle w:val="Normal"/>
        <w:rPr>
          <w:sz w:val="22"/>
        </w:rPr>
      </w:pPr>
      <w:r>
        <w:rPr>
          <w:sz w:val="22"/>
        </w:rPr>
        <w:t>08.01.10 Спустя 90 лет возрожден Московский синодальный хор http://www.sedmitza.ru/news/926563.html</w:t>
      </w:r>
    </w:p>
    <w:p>
      <w:pPr>
        <w:pStyle w:val="Normal"/>
        <w:rPr>
          <w:sz w:val="22"/>
        </w:rPr>
      </w:pPr>
      <w:r>
        <w:rPr>
          <w:sz w:val="22"/>
        </w:rPr>
        <w:t>11.01.10 В Израиле расшифрован библейский текст на глиняной табличке времен царя Давида http://www.pravoslavie.ru/news/33494.htm</w:t>
      </w:r>
    </w:p>
    <w:p>
      <w:pPr>
        <w:pStyle w:val="Normal"/>
        <w:rPr>
          <w:sz w:val="22"/>
        </w:rPr>
      </w:pPr>
      <w:r>
        <w:rPr>
          <w:sz w:val="22"/>
        </w:rPr>
        <w:t>11.01.10 Бывший священник за изготовление "эликсиров молодости" из марихуаны предстанет перед белорусским судом http://www.interfax-religion.ru/?act=news&amp;div=33682</w:t>
      </w:r>
    </w:p>
    <w:p>
      <w:pPr>
        <w:pStyle w:val="Normal"/>
        <w:rPr>
          <w:sz w:val="22"/>
        </w:rPr>
      </w:pPr>
      <w:r>
        <w:rPr>
          <w:sz w:val="22"/>
        </w:rPr>
        <w:t>11.01.10 В Польше освящен первый подземный паломнический маршрут http://news.invictory.org/issue27022.html</w:t>
      </w:r>
    </w:p>
    <w:p>
      <w:pPr>
        <w:pStyle w:val="Normal"/>
        <w:rPr>
          <w:sz w:val="22"/>
        </w:rPr>
      </w:pPr>
      <w:r>
        <w:rPr>
          <w:sz w:val="22"/>
        </w:rPr>
        <w:t>12.01.10 Ново-Тихвинский женский монастырь в Екатеринбурге отметил 200-летие со дня основания http://www.pravoslavie.ru/news/33523.htm</w:t>
      </w:r>
    </w:p>
    <w:p>
      <w:pPr>
        <w:pStyle w:val="Normal"/>
        <w:rPr>
          <w:sz w:val="22"/>
        </w:rPr>
      </w:pPr>
      <w:r>
        <w:rPr>
          <w:sz w:val="22"/>
        </w:rPr>
        <w:t>12.01.10 В Финляндии развернута кампания травли против защищавшего Салонен священника, считает представитель россиянки http://www.interfax-religion.ru/?act=news&amp;div=33705</w:t>
      </w:r>
    </w:p>
    <w:p>
      <w:pPr>
        <w:pStyle w:val="Normal"/>
        <w:rPr>
          <w:sz w:val="22"/>
        </w:rPr>
      </w:pPr>
      <w:r>
        <w:rPr>
          <w:sz w:val="22"/>
        </w:rPr>
        <w:t>12.01.10 Представители Александро-Невской лавры призвали власти вернуть ей несколько церквей в Петербурге http://www.interfax-religion.ru/?act=news&amp;div=33708</w:t>
      </w:r>
    </w:p>
    <w:p>
      <w:pPr>
        <w:pStyle w:val="Normal"/>
        <w:rPr>
          <w:sz w:val="22"/>
        </w:rPr>
      </w:pPr>
      <w:r>
        <w:rPr>
          <w:sz w:val="22"/>
        </w:rPr>
        <w:t>12.01.10 При белгородских тюрьмах появятся отдельные храмы для родственников заключенных http://www.blagovest-info.ru/index.php?ss=2&amp;s=3&amp;id=31903</w:t>
      </w:r>
    </w:p>
    <w:p>
      <w:pPr>
        <w:pStyle w:val="Normal"/>
        <w:rPr>
          <w:sz w:val="22"/>
        </w:rPr>
      </w:pPr>
      <w:r>
        <w:rPr>
          <w:sz w:val="22"/>
        </w:rPr>
        <w:t>12.01.10 Израильские археологи обнаружили недалеко от Тель-Авива остатки дома возрастом около 8 тысяч лет http://www.bogoslov.ru/text/557337/index.html</w:t>
      </w:r>
    </w:p>
    <w:p>
      <w:pPr>
        <w:pStyle w:val="Normal"/>
        <w:rPr>
          <w:sz w:val="22"/>
        </w:rPr>
      </w:pPr>
      <w:r>
        <w:rPr>
          <w:sz w:val="22"/>
        </w:rPr>
        <w:t>14.01.10 В Донском монастыре Москвы откроется музей памяти новомучеников http://www.sedmitza.ru/news/930304.html</w:t>
      </w:r>
    </w:p>
    <w:p>
      <w:pPr>
        <w:pStyle w:val="Normal"/>
        <w:rPr>
          <w:sz w:val="22"/>
        </w:rPr>
      </w:pPr>
      <w:r>
        <w:rPr>
          <w:sz w:val="22"/>
        </w:rPr>
        <w:t>15.01.10 Зимненский монастырь получит помощь от государства http://pravoslavye.org.ua/index.php?action=fullinfo&amp;r_type=news&amp;id=30304</w:t>
      </w:r>
    </w:p>
    <w:p>
      <w:pPr>
        <w:pStyle w:val="Normal"/>
        <w:rPr>
          <w:sz w:val="22"/>
        </w:rPr>
      </w:pPr>
      <w:r>
        <w:rPr>
          <w:sz w:val="22"/>
        </w:rPr>
        <w:t>15.01.10 Худрук "Сатирикона" Константин Райкин принял Православие сознательно http://pravoslavie.ru/news/33506.htm</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До 19 января в Свято-Успенской Святогорской Лавре находится ковчег </w:t>
      </w:r>
      <w:r>
        <w:rPr>
          <w:sz w:val="22"/>
        </w:rPr>
        <w:t>с частицей мощей блаженной Матроны Московской.</w:t>
      </w:r>
    </w:p>
    <w:p>
      <w:pPr>
        <w:pStyle w:val="Normal"/>
        <w:rPr/>
      </w:pPr>
      <w:r>
        <w:rPr>
          <w:b/>
          <w:sz w:val="22"/>
        </w:rPr>
        <w:t xml:space="preserve">С 24 по 29 января 2010 года в Москве пройдут XVIII Международные Рождественские образовательные чтения «Практический опыт и перспективы церковно-государственного сотрудничества в области образования». </w:t>
      </w:r>
      <w:r>
        <w:rPr>
          <w:sz w:val="22"/>
        </w:rPr>
        <w:t xml:space="preserve">Чтения откроются в воскресенье 24 января торжественным богослужением в кафедральном соборном Храме Христа Спасителя. Начало Божественной литургии в 9.30, проход до 9.00. 25 января состоятся открытие Чтений и пленарное заседание в Государственном Кремлевском дворце (начало в 11.00). 26 января в Государственном Кремлевском дворце пройдет второе пленарное заседание (начало в 10.00) и концерт. 27-29 января работа форума будет проводиться по тематическим направлениям. </w:t>
      </w:r>
      <w:r>
        <w:rPr>
          <w:b/>
          <w:sz w:val="22"/>
        </w:rPr>
        <w:t>Более подробно с расписанием работы направлений и другими вопросами, связанными с работой форума, можно ознакомиться на сайте Синодального отдела религиозного образования и катехизации. http://otdelro.ru/index.php?option=com_content&amp;view=category&amp;layout=blog&amp;id=65&amp;Itemid=100</w:t>
      </w:r>
    </w:p>
    <w:p>
      <w:pPr>
        <w:pStyle w:val="Normal"/>
        <w:rPr/>
      </w:pPr>
      <w:r>
        <w:rPr>
          <w:b/>
          <w:sz w:val="22"/>
        </w:rPr>
        <w:t xml:space="preserve">С 6 по 12 февраля в Знаменском синодальном соборе Нью-Йорка будет находиться глава святителя Иоанна Златоуста. </w:t>
      </w:r>
      <w:r>
        <w:rPr>
          <w:sz w:val="22"/>
        </w:rPr>
        <w:t>Святыня будет доставлена в США из московского храма Христа Спасителя.</w:t>
      </w:r>
    </w:p>
    <w:p>
      <w:pPr>
        <w:pStyle w:val="Normal"/>
        <w:rPr/>
      </w:pPr>
      <w:r>
        <w:rPr>
          <w:b/>
          <w:sz w:val="22"/>
        </w:rPr>
        <w:t xml:space="preserve">В Волгограде при заводском приходе св. Георгия Победоносца открыт Православный реабилитационный центр. </w:t>
      </w:r>
      <w:r>
        <w:rPr>
          <w:sz w:val="22"/>
        </w:rPr>
        <w:t>Центр расположен в одном из частных домов на окраине Краснооктябрьского района. Реабилитация направлена на: 1. Избавление от недуга наркомании, алкоголизма и других наркотических зависимостей; 2. Духовное и нравственное возрождение личности; 3. Обретение семьей и обществом полноценных граждан. Питание, аренда дома, труд специалистов оплачивается через добровольные пожертвования лиц проходящих реабилитацию. Контактные телефоны: 8-903-372-12-21 (управляющий центром Сергей Петрович); 8-904-434-57-57 (священник Алексей Алексеев); храм 74-88-78.</w:t>
      </w:r>
    </w:p>
    <w:p>
      <w:pPr>
        <w:pStyle w:val="Normal"/>
        <w:rPr>
          <w:b/>
          <w:b/>
          <w:sz w:val="22"/>
        </w:rPr>
      </w:pPr>
      <w:r>
        <w:rPr>
          <w:b/>
          <w:sz w:val="22"/>
        </w:rPr>
        <w:t>Петербургское православное радио "Град Петров" с нового года вещает в FM-диапазоне на частоте 73,1 мГц.</w:t>
      </w:r>
    </w:p>
    <w:p>
      <w:pPr>
        <w:pStyle w:val="Normal"/>
        <w:rPr>
          <w:b/>
          <w:b/>
          <w:sz w:val="22"/>
        </w:rPr>
      </w:pPr>
      <w:r>
        <w:rPr>
          <w:b/>
          <w:sz w:val="22"/>
        </w:rPr>
      </w:r>
    </w:p>
    <w:p>
      <w:pPr>
        <w:pStyle w:val="Normal"/>
        <w:rPr>
          <w:sz w:val="22"/>
        </w:rPr>
      </w:pPr>
      <w:r>
        <w:rPr>
          <w:b/>
          <w:sz w:val="22"/>
        </w:rPr>
        <w:t>Интересные ссылки, статьи</w:t>
      </w:r>
    </w:p>
    <w:p>
      <w:pPr>
        <w:pStyle w:val="Normal"/>
        <w:rPr/>
      </w:pPr>
      <w:r>
        <w:rPr>
          <w:b/>
          <w:sz w:val="22"/>
        </w:rPr>
        <w:t xml:space="preserve">Отдел религиозного образования и катехизации РПЦ </w:t>
      </w:r>
      <w:r>
        <w:rPr>
          <w:sz w:val="22"/>
        </w:rPr>
        <w:t>http://www.otdelro.ru</w:t>
      </w:r>
    </w:p>
    <w:p>
      <w:pPr>
        <w:pStyle w:val="Normal"/>
        <w:rPr/>
      </w:pPr>
      <w:r>
        <w:rPr>
          <w:b/>
          <w:sz w:val="22"/>
        </w:rPr>
        <w:t xml:space="preserve">Официальный сайт Синодального отдела УПЦ «Миссия Церковь и медицина» </w:t>
      </w:r>
      <w:r>
        <w:rPr>
          <w:sz w:val="22"/>
        </w:rPr>
        <w:t>http://www.orthodox-medical.org.ua</w:t>
      </w:r>
    </w:p>
    <w:p>
      <w:pPr>
        <w:pStyle w:val="Normal"/>
        <w:rPr/>
      </w:pPr>
      <w:r>
        <w:rPr>
          <w:b/>
          <w:sz w:val="22"/>
        </w:rPr>
        <w:t xml:space="preserve">Сайт иподиаконов Блаженнейшего Митрополита Владимира </w:t>
      </w:r>
      <w:r>
        <w:rPr>
          <w:sz w:val="22"/>
        </w:rPr>
        <w:t>http://www.ipodiakony.org.ua</w:t>
      </w:r>
    </w:p>
    <w:p>
      <w:pPr>
        <w:pStyle w:val="Normal"/>
        <w:rPr/>
      </w:pPr>
      <w:r>
        <w:rPr>
          <w:b/>
          <w:sz w:val="22"/>
        </w:rPr>
        <w:t xml:space="preserve">Веб-конференция председателя Литургико-богослужебной комиссии при Священном Синоде УПЦ архимандрита Филарета (Зверева) </w:t>
      </w:r>
      <w:r>
        <w:rPr>
          <w:sz w:val="22"/>
        </w:rPr>
        <w:t>http://orthodox.org.ua/uk/node/6459</w:t>
      </w:r>
    </w:p>
    <w:p>
      <w:pPr>
        <w:pStyle w:val="Normal"/>
        <w:rPr/>
      </w:pPr>
      <w:r>
        <w:rPr>
          <w:b/>
          <w:sz w:val="22"/>
        </w:rPr>
        <w:t xml:space="preserve">Список подвижников, причисленных к лику святых решением Священного Синода УПЦ в 1993-2009 годах </w:t>
      </w:r>
      <w:r>
        <w:rPr>
          <w:sz w:val="22"/>
        </w:rPr>
        <w:t>http://orthodox.org.ua/uk/taxonomy/term/503 Если Вас интересует служба, житие или икона святого, прославленного Священным Синодом УПЦ, обращайтесь в Литургико-богослужебную комиссию liturgia(а)ukr.net</w:t>
      </w:r>
    </w:p>
    <w:p>
      <w:pPr>
        <w:pStyle w:val="Normal"/>
        <w:rPr/>
      </w:pPr>
      <w:r>
        <w:rPr>
          <w:b/>
          <w:sz w:val="22"/>
        </w:rPr>
        <w:t xml:space="preserve">Руководитель пресс-службы УПЦ Василий Анисимов: «Надеемся, что президентские выборы кардинально изменят многое в Украине» </w:t>
      </w:r>
      <w:r>
        <w:rPr>
          <w:sz w:val="22"/>
        </w:rPr>
        <w:t>http://www.radonezh.ru/analytic/11717.html</w:t>
      </w:r>
    </w:p>
    <w:p>
      <w:pPr>
        <w:pStyle w:val="Normal"/>
        <w:rPr>
          <w:b/>
          <w:b/>
          <w:sz w:val="22"/>
        </w:rPr>
      </w:pPr>
      <w:r>
        <w:rPr>
          <w:b/>
          <w:sz w:val="22"/>
        </w:rPr>
        <w:t xml:space="preserve">Протодиакон Андрей Кураев: Срыв курса светской этики может быть заранее продуманной партитурой </w:t>
      </w:r>
      <w:r>
        <w:rPr>
          <w:sz w:val="22"/>
        </w:rPr>
        <w:t>http://www.pravmir.ru/protodiakon-andrej-kuraev-sryv-kursa-svetskoj-etiki-mozhet-byt-zaranee-produmannoj-partituroj/</w:t>
      </w:r>
    </w:p>
    <w:p>
      <w:pPr>
        <w:pStyle w:val="Normal"/>
        <w:rPr/>
      </w:pPr>
      <w:r>
        <w:rPr>
          <w:b/>
          <w:sz w:val="22"/>
        </w:rPr>
        <w:t xml:space="preserve">Владимир Гурболиков: о доверчивых читателях, цензуре в интернете и проблемах православных СМИ в свете недавних постановлений Синода </w:t>
      </w:r>
      <w:r>
        <w:rPr>
          <w:sz w:val="22"/>
        </w:rPr>
        <w:t>http://www.religare.ru/2_71764.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1:05:00Z</dcterms:created>
  <dc:creator>Tatiana</dc:creator>
  <dc:description/>
  <dc:language>en-US</dc:language>
  <cp:lastModifiedBy>Admin</cp:lastModifiedBy>
  <dcterms:modified xsi:type="dcterms:W3CDTF">2010-01-19T10:01:00Z</dcterms:modified>
  <cp:revision>3</cp:revision>
  <dc:subject/>
  <dc:title>Каждый пятый развод в Великобритании происходит из-за Facebook</dc:title>
</cp:coreProperties>
</file>