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lang w:val="en-US"/>
        </w:rPr>
      </w:pPr>
      <w:r>
        <w:rPr>
          <w:b/>
          <w:sz w:val="22"/>
          <w:lang w:val="en-US"/>
        </w:rPr>
        <w:t>22.01.10 Главой Сербской православной церкви стал епископ Нишский Ириней</w:t>
      </w:r>
    </w:p>
    <w:p>
      <w:pPr>
        <w:pStyle w:val="Normal"/>
        <w:rPr>
          <w:sz w:val="22"/>
          <w:lang w:val="en-US"/>
        </w:rPr>
      </w:pPr>
      <w:r>
        <w:rPr>
          <w:sz w:val="22"/>
          <w:lang w:val="en-US"/>
        </w:rPr>
        <w:t>22 января 2010 года на Выборном Архиерейском Соборе Патриархом Сербским избран епископ Нишский Ириней (Гаврилович).</w:t>
      </w:r>
    </w:p>
    <w:p>
      <w:pPr>
        <w:pStyle w:val="Normal"/>
        <w:rPr>
          <w:sz w:val="22"/>
          <w:lang w:val="en-US"/>
        </w:rPr>
      </w:pPr>
      <w:r>
        <w:rPr>
          <w:sz w:val="22"/>
          <w:lang w:val="en-US"/>
        </w:rPr>
        <w:t>Колокола храмов сербской столицы огласили избрание нового Предстоятеля Сербской Церкви уже в 14.30 минут по местному времени.</w:t>
      </w:r>
    </w:p>
    <w:p>
      <w:pPr>
        <w:pStyle w:val="TextBody"/>
        <w:rPr/>
      </w:pPr>
      <w:r>
        <w:rPr/>
        <w:t>После первого круга голосования в качестве трех кандидатов на Патриарший Престол были избраны митрополит Черногорско-Приморский Амфилохий, епископ Нишский Ириней и епископ Бачский Ириней. Честь тянуть жребий выпала архимандриту Гавриилу (Вучковичу), настоятелю монастыря Лепавина, который извлек конверт с именем нового Патриарха.</w:t>
      </w:r>
    </w:p>
    <w:p>
      <w:pPr>
        <w:pStyle w:val="Normal"/>
        <w:rPr>
          <w:sz w:val="22"/>
          <w:lang w:val="en-US"/>
        </w:rPr>
      </w:pPr>
      <w:r>
        <w:rPr>
          <w:sz w:val="22"/>
          <w:lang w:val="en-US"/>
        </w:rPr>
        <w:t>***</w:t>
      </w:r>
    </w:p>
    <w:p>
      <w:pPr>
        <w:pStyle w:val="Normal"/>
        <w:rPr>
          <w:sz w:val="22"/>
          <w:lang w:val="en-US"/>
        </w:rPr>
      </w:pPr>
      <w:r>
        <w:rPr>
          <w:sz w:val="22"/>
          <w:lang w:val="en-US"/>
        </w:rPr>
        <w:t>Епископ Нишский Ириней (Гаврилович) родился в селе Видова под Чачком в 1930 году. В Святом Крещении получил имя Мирослав. После окончания гимназии в Чачке закончил семинарию в Призрене, а затем Богословский факультет в Белграде.</w:t>
      </w:r>
    </w:p>
    <w:p>
      <w:pPr>
        <w:pStyle w:val="Normal"/>
        <w:rPr>
          <w:sz w:val="22"/>
          <w:lang w:val="en-US"/>
        </w:rPr>
      </w:pPr>
      <w:r>
        <w:rPr>
          <w:sz w:val="22"/>
          <w:lang w:val="en-US"/>
        </w:rPr>
        <w:t>По окончании факультета служил в армии. По возвращении из армии назначен преподавателем Призренской семинарии. Перед ступлением в должность преподавателя в октябре 1959 года был пострижен в монашество патриархом Сербским Германом в монастыре Раковица с именем Ириней.</w:t>
      </w:r>
    </w:p>
    <w:p>
      <w:pPr>
        <w:pStyle w:val="Normal"/>
        <w:rPr>
          <w:sz w:val="22"/>
          <w:lang w:val="en-US"/>
        </w:rPr>
      </w:pPr>
      <w:r>
        <w:rPr>
          <w:sz w:val="22"/>
          <w:lang w:val="en-US"/>
        </w:rPr>
        <w:t>27 октября 1959 года рукоположен в иеромонаха. Как преподаватель семинарии был направлен для продолжения учебы на Богословский факультет Афинского университета. В 1969 году назначен управляющим Монашеской школы в монастыре Острог. Затем назначен ректором Призренской семинарии.</w:t>
      </w:r>
    </w:p>
    <w:p>
      <w:pPr>
        <w:pStyle w:val="Normal"/>
        <w:rPr>
          <w:sz w:val="22"/>
          <w:lang w:val="en-US"/>
        </w:rPr>
      </w:pPr>
      <w:r>
        <w:rPr>
          <w:sz w:val="22"/>
          <w:lang w:val="en-US"/>
        </w:rPr>
        <w:t>В 1974 году избран епископом Моравичским, викарием Святейшего Патриарха Сербского.</w:t>
      </w:r>
    </w:p>
    <w:p>
      <w:pPr>
        <w:pStyle w:val="Normal"/>
        <w:rPr>
          <w:sz w:val="22"/>
          <w:lang w:val="en-US"/>
        </w:rPr>
      </w:pPr>
      <w:r>
        <w:rPr>
          <w:sz w:val="22"/>
          <w:lang w:val="en-US"/>
        </w:rPr>
        <w:t>В 1975 году избран епископом Нишским. Бессменно управляет епархией почти 35 лет.</w:t>
      </w:r>
    </w:p>
    <w:p>
      <w:pPr>
        <w:pStyle w:val="Normal"/>
        <w:rPr>
          <w:b/>
          <w:b/>
          <w:sz w:val="22"/>
          <w:lang w:val="en-US"/>
        </w:rPr>
      </w:pPr>
      <w:r>
        <w:rPr>
          <w:b/>
          <w:sz w:val="22"/>
          <w:lang w:val="en-US"/>
        </w:rPr>
        <w:t>***</w:t>
      </w:r>
    </w:p>
    <w:p>
      <w:pPr>
        <w:pStyle w:val="Normal"/>
        <w:rPr>
          <w:sz w:val="22"/>
        </w:rPr>
      </w:pPr>
      <w:r>
        <w:rPr>
          <w:sz w:val="22"/>
        </w:rPr>
        <w:t>Еще 18 января епископ Нишский Ириней заявил, что новый Патриарх Сербской Православной Церкви будет избран «апостольским жребием» и изменения способа избрания на предстоящем Соборе невозможны.</w:t>
      </w:r>
    </w:p>
    <w:p>
      <w:pPr>
        <w:pStyle w:val="Normal"/>
        <w:rPr>
          <w:sz w:val="22"/>
        </w:rPr>
      </w:pPr>
      <w:r>
        <w:rPr>
          <w:sz w:val="22"/>
        </w:rPr>
        <w:t>«Патриарха выбирают только епископы и викарии, те епископы у которых нет епархии... они имеют право выбирать, голосовать, но не быть избранными. Это относится и к епископам, которые не провели пять лет во главе епархии, - они голосуют, но не могут быть избраны», - рассказал владыка Ириней в интервью агентству «Бета».</w:t>
      </w:r>
    </w:p>
    <w:p>
      <w:pPr>
        <w:pStyle w:val="Normal"/>
        <w:rPr>
          <w:sz w:val="22"/>
        </w:rPr>
      </w:pPr>
      <w:r>
        <w:rPr>
          <w:sz w:val="22"/>
        </w:rPr>
        <w:t>Он сообщил, что из трех конвертов с именами троих епископов, набравших большинство голосов, монах Сербской Церкви выбирет один с именем нового Патриарха.</w:t>
      </w:r>
    </w:p>
    <w:p>
      <w:pPr>
        <w:pStyle w:val="Normal"/>
        <w:rPr>
          <w:sz w:val="22"/>
        </w:rPr>
      </w:pPr>
      <w:r>
        <w:rPr>
          <w:sz w:val="22"/>
        </w:rPr>
        <w:t>Епископ Ириней заявил, что способ избрания Патриарха может меняться, «но только в присутствии Патриарха». «Без Патриарха изменений быть не может. Согласно этому, следующий Патриарх, который будет избран, если пожелает, и если этого пожелает Собор, может вернуться к способу избрания Патриарха по Уставу. Без Патриарха это невозможно», - заявил владыка Ириней.</w:t>
      </w:r>
    </w:p>
    <w:p>
      <w:pPr>
        <w:pStyle w:val="Normal"/>
        <w:rPr>
          <w:sz w:val="22"/>
        </w:rPr>
      </w:pPr>
      <w:r>
        <w:rPr>
          <w:sz w:val="22"/>
        </w:rPr>
        <w:t>Устав Сербской Церкви от 1947 г. предполагал, что Патриарха избирает Церковно-народный Собор, но позднее был введен т.н. «апостольский жребий».</w:t>
      </w:r>
    </w:p>
    <w:p>
      <w:pPr>
        <w:pStyle w:val="Normal"/>
        <w:rPr>
          <w:sz w:val="22"/>
        </w:rPr>
      </w:pPr>
      <w:r>
        <w:rPr>
          <w:sz w:val="22"/>
        </w:rPr>
        <w:t>Подробнее о работе Выборного Собора и порядке избрания Патриарха Сербского: http://www.pravoslavie.ru/analit/33670.htm</w:t>
      </w:r>
    </w:p>
    <w:p>
      <w:pPr>
        <w:pStyle w:val="Normal"/>
        <w:rPr>
          <w:sz w:val="22"/>
        </w:rPr>
      </w:pPr>
      <w:r>
        <w:rPr>
          <w:sz w:val="22"/>
        </w:rPr>
        <w:t>Православие.</w:t>
      </w:r>
      <w:r>
        <w:rPr>
          <w:sz w:val="22"/>
          <w:lang w:val="en-US"/>
        </w:rPr>
        <w:t xml:space="preserve">Ru, </w:t>
      </w: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Богословско-каноническая комиссия при Священном Синоде Украинской Православной Церкви обнародовала Заключение по вопросам абортов и признания однополых браков</w:t>
      </w:r>
    </w:p>
    <w:p>
      <w:pPr>
        <w:pStyle w:val="Normal"/>
        <w:rPr>
          <w:sz w:val="22"/>
        </w:rPr>
      </w:pPr>
      <w:r>
        <w:rPr>
          <w:sz w:val="22"/>
        </w:rPr>
        <w:t>21 января Богословско-каноническая комиссия при Священном Синоде Украинской Православной Церкви обнародовала богословский вывод по вопросу абортов и признания однополых браков.</w:t>
      </w:r>
    </w:p>
    <w:p>
      <w:pPr>
        <w:pStyle w:val="Normal"/>
        <w:rPr>
          <w:sz w:val="22"/>
        </w:rPr>
      </w:pPr>
      <w:r>
        <w:rPr>
          <w:sz w:val="22"/>
        </w:rPr>
        <w:t>Этот шаг связан со следующим.</w:t>
      </w:r>
    </w:p>
    <w:p>
      <w:pPr>
        <w:pStyle w:val="Normal"/>
        <w:rPr>
          <w:sz w:val="22"/>
        </w:rPr>
      </w:pPr>
      <w:r>
        <w:rPr>
          <w:sz w:val="22"/>
        </w:rPr>
        <w:t>Очередное заседание Парламентской Ассамблеи Совета Европы (ПАРЕ), которое должно состояться 27 января в Страсбурге, намеревается рассмотреть ряд вопросов, которые касаются свободы религии в Европе и деятельности религиозных организации в сфере защиты нравственности в обществе. Один из пунктов проекта повестки дня сессии посвящен вопросу дискриминации по признаку сексуальной ориентации и гендерной идентичности.</w:t>
      </w:r>
    </w:p>
    <w:p>
      <w:pPr>
        <w:pStyle w:val="Normal"/>
        <w:rPr>
          <w:sz w:val="22"/>
        </w:rPr>
      </w:pPr>
      <w:r>
        <w:rPr>
          <w:sz w:val="22"/>
        </w:rPr>
        <w:t>Комитет ПАРЕ по правовым вопросам и правам человека в своем докладе по этому вопросу отмечает: «Сексуальная ориентация - будь это гетеросексуальнисть, бисексуальность или гомосексуальность - это глубокая часть личности каждого из нас. В соответствии с международным правом ни к кому нельзя относиться по-разному из-за его сексуальной ориентации».</w:t>
      </w:r>
    </w:p>
    <w:p>
      <w:pPr>
        <w:pStyle w:val="Normal"/>
        <w:rPr>
          <w:sz w:val="22"/>
        </w:rPr>
      </w:pPr>
      <w:r>
        <w:rPr>
          <w:sz w:val="22"/>
        </w:rPr>
        <w:t>Подытоживая свой анализ данного вопроса, Комитет ПАРЕ заявил, что «этим нарушениям прав человека должен быть положен конец, равно как и подстрекательствам к их совершению со стороны общественных деятелей». Между тем, в докладе основным тезисом озвученное предложение о том чтобы «государства-члены Советы Европы должны обеспечить правовое признание секс-партнерств, в частности путем обеспечения их статусом «ближайших родственников», а также возможностью быть общими родителями для детей друг друга, если при этом не обеспеченно право каждого партнера на усыновление ребенка другого партнера».</w:t>
      </w:r>
    </w:p>
    <w:p>
      <w:pPr>
        <w:pStyle w:val="Normal"/>
        <w:rPr>
          <w:sz w:val="22"/>
        </w:rPr>
      </w:pPr>
      <w:r>
        <w:rPr>
          <w:sz w:val="22"/>
        </w:rPr>
        <w:t>В соответствии с приведенными рассуждениями, Комитет ПАРЕ по правовым вопросам и правам человека предложил во время январской сессии проголосовать за проект резолюции и проект рекомендации (документ №12087), которыми позже должны руководствоваться государства - члены Совета Европы, предусматривающий в том числе внесение изменений в национальное законодательство в этой сфере.</w:t>
      </w:r>
    </w:p>
    <w:p>
      <w:pPr>
        <w:pStyle w:val="Normal"/>
        <w:rPr>
          <w:sz w:val="22"/>
        </w:rPr>
      </w:pPr>
      <w:r>
        <w:rPr>
          <w:sz w:val="22"/>
        </w:rPr>
        <w:t>В ответ на такие действия Богословско-каноническая комиссия при Священном Синоде Украинской Православной Церкви получила благословение Митрополита Киевского и всей Украины Владимира выразить официальную позицию Церкви по данному вопросу. Результатом работы комиссии стал документ, который заявляет:</w:t>
      </w:r>
    </w:p>
    <w:p>
      <w:pPr>
        <w:pStyle w:val="Normal"/>
        <w:rPr>
          <w:sz w:val="22"/>
        </w:rPr>
      </w:pPr>
      <w:r>
        <w:rPr>
          <w:sz w:val="22"/>
        </w:rPr>
        <w:t>«В последнее время наблюдается настойчивая системная дискредитация важного достижения человечества на пути к преодолению морального кризиса, который воплотился в создании Конвенции о защите прав человека и основных свобод. В частности, это проявляется в искажении таких фундаментальных понятий, как жизнь, достоинство человека, брак и семья. Тем самым происходит отвержение норм христианской морали, искусственное отрицание их культуросозидающего значения для современной цивилизации. Уважая свободу мировоззренческого выбора каждого человека, Православная Церковь решительно предостерегает от попыток фальсификации понятия морали, которое немыслимо без его евангельского осмысления...</w:t>
      </w:r>
    </w:p>
    <w:p>
      <w:pPr>
        <w:pStyle w:val="Normal"/>
        <w:rPr>
          <w:sz w:val="22"/>
        </w:rPr>
      </w:pPr>
      <w:r>
        <w:rPr>
          <w:sz w:val="22"/>
        </w:rPr>
        <w:t>Проявлением моральной деградации общества является настойчивое навязывание ему искаженного представления о браке. При этом наблюдается попытка подачи разнообразных половых извращений как естественной альтернативы Богом установленным отношениям между мужчиной и женщиной. Православная Церковь воспринимает выбор каждого человека в том числе и в вопросах половой самоидентификации. Однако должен быть дан решительный отпор попыткам презентации гомосексуализма, как модного стиля жизни, героизации этого греха, и, как следствие - подрыву фундаментальных основ семейных отношений, которые являются составной частью отношений в обществе. Прикрываясь лозунгами относительно защиты прав людей с так называемой «нетрадиционной сексуальной ориентацией», их сторонники создали в обществе фон, при котором происходит широкомасштабная дискриминация естественных брачных отношений между мужчиной и женщиной. Те, кто впервые за историю человеческой цивилизации требует законодательного уравнивания обычного брака с гомосексуальным, сознательно разрушают основы общественной морали, искривляют исконное представление о естественности брачных отношений, зафиксированное в Конвенции о правах человека, тем самым закладывая условия для глобальной деморализации общества, что равнозначно фатальному апокалипсису».</w:t>
      </w:r>
    </w:p>
    <w:p>
      <w:pPr>
        <w:pStyle w:val="Normal"/>
        <w:rPr>
          <w:sz w:val="22"/>
        </w:rPr>
      </w:pPr>
      <w:r>
        <w:rPr>
          <w:sz w:val="22"/>
        </w:rPr>
        <w:t>Также УПЦ в составе ВСЦиРО направила свои обращения к Президенту Украины, премьер-министру, председателям Верховной Рады и других правительственных деятелей, чтобы не допустить принятия внедрения в правовом законодательстве Украины таких морально-деструктивных положений, которые в корне подрывают христианское представление о человеке, семье и обществе.</w:t>
      </w:r>
    </w:p>
    <w:p>
      <w:pPr>
        <w:pStyle w:val="Normal"/>
        <w:rPr>
          <w:sz w:val="22"/>
        </w:rPr>
      </w:pPr>
      <w:r>
        <w:rPr>
          <w:sz w:val="22"/>
        </w:rPr>
        <w:t>Стоит напомнить, что документы подобного содержания появляются не первый раз. 15 мая в 2007 г. ВСЦиРО обнародовала свою Декларацию «О негативном отношении к явлению гомосексуализма и попыток легализации так называемых однополых браков (регистрации однополых партнерств)», на которую дается ссылка в текущем обращении.</w:t>
      </w:r>
    </w:p>
    <w:p>
      <w:pPr>
        <w:pStyle w:val="Normal"/>
        <w:rPr>
          <w:sz w:val="22"/>
        </w:rPr>
      </w:pPr>
      <w:r>
        <w:rPr>
          <w:sz w:val="22"/>
        </w:rPr>
        <w:t>Читайте также:</w:t>
      </w:r>
    </w:p>
    <w:p>
      <w:pPr>
        <w:pStyle w:val="Normal"/>
        <w:rPr/>
      </w:pPr>
      <w:r>
        <w:rPr>
          <w:b/>
          <w:sz w:val="22"/>
        </w:rPr>
        <w:t>Заключение Богословско-канонической комисии при Священном Синоде УПЦ по вопросу абортов и признания однополых браков &gt;&gt;&gt;</w:t>
      </w:r>
      <w:r>
        <w:rPr>
          <w:sz w:val="22"/>
        </w:rPr>
        <w:t xml:space="preserve"> http://orthodox.org.ua/uk/node/6525</w:t>
      </w:r>
    </w:p>
    <w:p>
      <w:pPr>
        <w:pStyle w:val="Normal"/>
        <w:rPr/>
      </w:pPr>
      <w:r>
        <w:rPr>
          <w:b/>
          <w:sz w:val="22"/>
        </w:rPr>
        <w:t>Декларация ВСЦиРО «О негативном отношении к гомосексуализму и попыткам легализации так называемых однополых браков (регистрации однополых партнерств)» (укр. яз.)&gt;&gt;&gt;</w:t>
      </w:r>
      <w:r>
        <w:rPr>
          <w:sz w:val="22"/>
        </w:rPr>
        <w:t xml:space="preserve"> http://vrciro.org.ua/index.php?option=com_content&amp;task=view&amp;id=49&amp;Itemid=31</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15.01.10 Издательский Совет РПЦ разработает единые правила написания церковных терминов</w:t>
      </w:r>
    </w:p>
    <w:p>
      <w:pPr>
        <w:pStyle w:val="Normal"/>
        <w:rPr>
          <w:sz w:val="22"/>
        </w:rPr>
      </w:pPr>
      <w:r>
        <w:rPr>
          <w:sz w:val="22"/>
        </w:rPr>
        <w:t>12 января в Москве в Издательском Cовете Русской Православной Церкви состоялось первое заседание рабочей группы по разработке единых правил написания церковных терминов. Заседание возглавил председатель Издательского Совета митрополит Калужский и Боровский Климент.</w:t>
      </w:r>
    </w:p>
    <w:p>
      <w:pPr>
        <w:pStyle w:val="Normal"/>
        <w:rPr>
          <w:sz w:val="22"/>
        </w:rPr>
      </w:pPr>
      <w:r>
        <w:rPr>
          <w:sz w:val="22"/>
        </w:rPr>
        <w:t>В состав рабочей группы при Издательском Совете вошли представители Московской духовной академии, Санкт-Петербургской духовной академии, Православного Свято-Тихоновского гуманитарного университета, Сретенской духовной семинарии, ЦНЦ «Православная энциклопедия».</w:t>
      </w:r>
    </w:p>
    <w:p>
      <w:pPr>
        <w:pStyle w:val="Normal"/>
        <w:rPr>
          <w:sz w:val="22"/>
        </w:rPr>
      </w:pPr>
      <w:r>
        <w:rPr>
          <w:sz w:val="22"/>
        </w:rPr>
        <w:t>Участники встречи поделились своими мнениями относительно формирования правил написания церковных терминов в современном русском языке. Обсуждались не только вопросы орфографии и лексики, но и пунктуации, а также редактирования текстов по церковной тематике.</w:t>
      </w:r>
    </w:p>
    <w:p>
      <w:pPr>
        <w:pStyle w:val="Normal"/>
        <w:rPr>
          <w:sz w:val="22"/>
        </w:rPr>
      </w:pPr>
      <w:r>
        <w:rPr>
          <w:sz w:val="22"/>
        </w:rPr>
        <w:t>Были намечены приоритетные направления, работа по которым будет вестись в ближайшее время: - правила написания прописных и строчных букв в церковных терминах; - правила написания сокращений, использования дефисов и пробелов; - правила произношения, в частности ударений; - правила цитирования церковных текстов; - правила оформления справочного аппарата в церковных изданиях; - правила оформления научных работ по церковной тематике.</w:t>
      </w:r>
    </w:p>
    <w:p>
      <w:pPr>
        <w:pStyle w:val="Normal"/>
        <w:rPr>
          <w:sz w:val="22"/>
        </w:rPr>
      </w:pPr>
      <w:r>
        <w:rPr>
          <w:sz w:val="22"/>
        </w:rPr>
        <w:t>Заседание прошло в деловой и конструктивной обстановке. Первые результаты работы по указанным направлениям предполагается представить уже в феврале текущего года.</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15.01.10 В России появилась ассоциация «Православная книга»</w:t>
      </w:r>
    </w:p>
    <w:p>
      <w:pPr>
        <w:pStyle w:val="Normal"/>
        <w:rPr>
          <w:sz w:val="22"/>
        </w:rPr>
      </w:pPr>
      <w:r>
        <w:rPr>
          <w:sz w:val="22"/>
        </w:rPr>
        <w:t>В Москве состоялось общее собрание учредителей ассоциации книжных издательств и торговых организаций «Православная книга», в котором приняли участие 13 издательств и торговых организаций из 5 городов России (Москва, Санкт-Петербург, Нижний Новгород, Рязань, Иваново), работающих в православном книжном секторе. Среди них такие издательства, как «Паломник», «Лепта», «Отчий дом», «Синтагма», «Христианская библиотека» и др.</w:t>
      </w:r>
    </w:p>
    <w:p>
      <w:pPr>
        <w:pStyle w:val="Normal"/>
        <w:rPr>
          <w:sz w:val="22"/>
        </w:rPr>
      </w:pPr>
      <w:r>
        <w:rPr>
          <w:sz w:val="22"/>
        </w:rPr>
        <w:t>Участники собрания учредили ассоциацию «Православная книга» и избрали ее руководящие органы. Исполнительным директором избран А.С. Головин. На собрании присутствовал главный редактор Издательства Московской Патриархии протоиерей Владимир Силовьев, согласившийся стать духовником Ассоциации.</w:t>
      </w:r>
    </w:p>
    <w:p>
      <w:pPr>
        <w:pStyle w:val="Normal"/>
        <w:rPr>
          <w:sz w:val="22"/>
        </w:rPr>
      </w:pPr>
      <w:r>
        <w:rPr>
          <w:sz w:val="22"/>
        </w:rPr>
        <w:t>Новая организация задумывается как отраслевой союз, призванный стать инструментом конструктивного взаимодействия между Русской Православной Церковью и издательствами, стремящимися работать в сфере православного книгоиздания. Основные цели ассоциации: поддержание определенных священноначалием норм и правил в православном секторе книжного рынка; участие в создании и реализации издательских программ общецерковного и общероссийского уровня; содействие продвижению и пропаганде православной книги в России и за ее пределами; участие в развитии библиотечного дела в России.</w:t>
      </w:r>
    </w:p>
    <w:p>
      <w:pPr>
        <w:pStyle w:val="Normal"/>
        <w:rPr>
          <w:sz w:val="22"/>
        </w:rPr>
      </w:pPr>
      <w:r>
        <w:rPr>
          <w:sz w:val="22"/>
        </w:rPr>
        <w:t>Как отметил избранный исполнительным директором Ассоциации А.С. Головин, на стадии подготовки первого собрания этого объединения рабочая группа не ставила своей целью максимальное расширение числа участников. Он также обратил внимание участников заседания на то, что Святейший Патриарх Кирилл на заседании Издательского Совета заявлял о необходимости консолидации издательств, занимающихся выпуском православной литературы.</w:t>
      </w:r>
    </w:p>
    <w:p>
      <w:pPr>
        <w:pStyle w:val="Normal"/>
        <w:rPr>
          <w:sz w:val="22"/>
        </w:rPr>
      </w:pPr>
      <w:r>
        <w:rPr>
          <w:sz w:val="22"/>
        </w:rPr>
        <w:t>А.С. Головин предложил рассматривать Ассоциацию исключительно как инструмент взаимодействия православного издательского сообщества с Издательским Советом и с другими структурами Русской Православной Церкви, инструмент для созидательной и эффективной работы. Создание этого союза - это инициатива людей, которые хотят развития православного книгоиздания, увеличения ассортимента и качества православной книги, развития каналов распространения православных книг».</w:t>
      </w:r>
    </w:p>
    <w:p>
      <w:pPr>
        <w:pStyle w:val="Normal"/>
        <w:rPr>
          <w:sz w:val="22"/>
        </w:rPr>
      </w:pPr>
      <w:r>
        <w:rPr>
          <w:sz w:val="22"/>
        </w:rPr>
        <w:t>В качестве ближайших задач деятельности Ассоциации намечены следующие вопросы: активное продвижение и пропаганда книжных изданий, выпускаемых участниками Ассоциации; развитие каналов распространения православной книги; привлечение новых участников Ассоциации из числа универсальных и специализированных издательств и книготорговых организаций; разработка и осуществление комплексной программы в области православного книгоиздания, в которой примут участие широкий круг организаций, как церковных, так и специализированных православных издательств, а также крупных универсальных.</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5.01.10 Из храма Оптиной пустыни изгнали темнокожего паломника</w:t>
      </w:r>
    </w:p>
    <w:p>
      <w:pPr>
        <w:pStyle w:val="Normal"/>
        <w:rPr>
          <w:sz w:val="22"/>
        </w:rPr>
      </w:pPr>
      <w:r>
        <w:rPr>
          <w:sz w:val="22"/>
        </w:rPr>
        <w:t>Из Оптиной пустыни во время Литургии изгнали паломника-африканца. "Перед причастием из Введенского храма выгнали африканца, сказав ему, что он еретик, поскольку новостильник (то есть принадлежит к Церкви, придерживающейся нового календаря), и поэтому не должен причащаться в этом монастыре, а если он причастится, то осквернит Святые Тайны", - рассказала член Межсоборного присутствия Русской православной церкви и Ассоциации православных экспертов Екатерина Орлова. По ее словам, темнокожего паломника атаковала группа женщин, которые являются духовными чадами насельника Оптиной пустыни иеромонаха Василия (Мозгового).</w:t>
      </w:r>
    </w:p>
    <w:p>
      <w:pPr>
        <w:pStyle w:val="Normal"/>
        <w:rPr>
          <w:sz w:val="22"/>
        </w:rPr>
      </w:pPr>
      <w:r>
        <w:rPr>
          <w:sz w:val="22"/>
        </w:rPr>
        <w:t>"Был случай, когда афинских паломников та же "группа ревнителей" вытолкала с территории монастыря вениками и швабрами. Весь процесс выдворения "еретиков" сопровождался руганью и оскорблениями в адрес греков. При этом женщины уронили на землю афинского архимандрита - начальника группы туристов", - сообщила Е. Орлова. В другой раз та же группа женщин изгнала из храмов Оптиной пустыни группу сербских священников, "потому что приняли их за чехов, а чехи - новостильники".</w:t>
      </w:r>
    </w:p>
    <w:p>
      <w:pPr>
        <w:pStyle w:val="Normal"/>
        <w:rPr>
          <w:sz w:val="22"/>
        </w:rPr>
      </w:pPr>
      <w:r>
        <w:rPr>
          <w:sz w:val="22"/>
        </w:rPr>
        <w:t>Члены этой группы, которая сама себя именует "братством во имясвятителя Василия Великого", а в народе получила прозвище "васильки", считают, будто Русская Православная Церковь не должна иметь евхаристического общения с новостильными Церквами, "потому что они еретики".</w:t>
      </w:r>
    </w:p>
    <w:p>
      <w:pPr>
        <w:pStyle w:val="Normal"/>
        <w:rPr>
          <w:sz w:val="22"/>
        </w:rPr>
      </w:pPr>
      <w:r>
        <w:rPr>
          <w:sz w:val="22"/>
        </w:rPr>
        <w:t>Аналогичные группы воинствующих старостильников есть в Сербии и Греции, но там они находятся в расколе. Старостильники считают новый календарь еретическим, и, соответственно, Церкви, придерживающиеся его (то есть все Православные Церкви, кроме Иерусалимской, Русской, Грузинской и монастырей Афона) - лишенными благодати. Русская Церковь, хотя и придерживается старого стиля, никогда не объявляла новый ересью, и общения с новостильниками не прерывала. Ее зарубежные приходы, как правило, сами живут по новому стилю.</w:t>
      </w:r>
    </w:p>
    <w:p>
      <w:pPr>
        <w:pStyle w:val="Normal"/>
        <w:rPr>
          <w:sz w:val="22"/>
        </w:rPr>
      </w:pPr>
      <w:r>
        <w:rPr>
          <w:sz w:val="22"/>
        </w:rPr>
        <w:t>Regions.ru</w:t>
      </w:r>
    </w:p>
    <w:p>
      <w:pPr>
        <w:pStyle w:val="Normal"/>
        <w:rPr>
          <w:sz w:val="22"/>
        </w:rPr>
      </w:pPr>
      <w:r>
        <w:rPr>
          <w:sz w:val="22"/>
        </w:rPr>
      </w:r>
    </w:p>
    <w:p>
      <w:pPr>
        <w:pStyle w:val="Normal"/>
        <w:rPr>
          <w:b/>
          <w:b/>
          <w:sz w:val="22"/>
        </w:rPr>
      </w:pPr>
      <w:r>
        <w:rPr>
          <w:b/>
          <w:sz w:val="22"/>
        </w:rPr>
        <w:t>15.01.10 Протодиакон Андрей Кураев готов написать учебник по светской этике</w:t>
      </w:r>
    </w:p>
    <w:p>
      <w:pPr>
        <w:pStyle w:val="Normal"/>
        <w:rPr>
          <w:sz w:val="22"/>
        </w:rPr>
      </w:pPr>
      <w:r>
        <w:rPr>
          <w:sz w:val="22"/>
        </w:rPr>
        <w:t>Профессор МДА протодиакон Андрей Кураев готов взять на себя обязанность по написанию учебника по светской этике для российских школ. "Без него под угрозой окажется весь проект (эксперимент по преподаванию в школе основ религиозных культур и светской этики - ред.)", - заявил отец Андрей.</w:t>
      </w:r>
    </w:p>
    <w:p>
      <w:pPr>
        <w:pStyle w:val="Normal"/>
        <w:rPr>
          <w:sz w:val="22"/>
        </w:rPr>
      </w:pPr>
      <w:r>
        <w:rPr>
          <w:sz w:val="22"/>
        </w:rPr>
        <w:t>Эксперимент по преподаванию в школе основ религиозных культур и светской этики оказался под угрозой срыва, поскольку взявшийся за подготовку учебника по светской этике завкафедрой этики философского факультета Санкт-Петербургского госуниверситета Вадим Перов объявил, что прекращает сотрудничество с издательством "Просвещение", которое готовит пособие к печати. "Из нас "выдавили" согласие писать этот учебник. Во-первых, я считаю, что преподавать этику надо лет в 14-15, а в 4-5-х классах слишком рано, а во-вторых, в столь сжатые сроки учебники не пишутся", - заявил ученый.</w:t>
      </w:r>
    </w:p>
    <w:p>
      <w:pPr>
        <w:pStyle w:val="Normal"/>
        <w:rPr>
          <w:sz w:val="22"/>
        </w:rPr>
      </w:pPr>
      <w:r>
        <w:rPr>
          <w:sz w:val="22"/>
        </w:rPr>
        <w:t>Тем не менее рабочий вариант был сдан издательству "Просвещение". "Мы собирались его дорабатывать, были устные договоренности, но от нас потребовали внести правки, которые курс этики превращали в курс "морального воспитания", а на это я согласиться не могу", - сказал В.Перов.</w:t>
      </w:r>
    </w:p>
    <w:p>
      <w:pPr>
        <w:pStyle w:val="Normal"/>
        <w:rPr>
          <w:sz w:val="22"/>
        </w:rPr>
      </w:pPr>
      <w:r>
        <w:rPr>
          <w:sz w:val="22"/>
        </w:rPr>
        <w:t>Отец Андрей ознакомился с пособием В.Перова, заявив, что это "плохо переложенный университетский учебник, явно не соответствующий возрасту".</w:t>
      </w:r>
    </w:p>
    <w:p>
      <w:pPr>
        <w:pStyle w:val="Normal"/>
        <w:rPr>
          <w:sz w:val="22"/>
        </w:rPr>
      </w:pPr>
      <w:r>
        <w:rPr>
          <w:sz w:val="22"/>
        </w:rPr>
        <w:t>Профессор МДА не согласен с тем, что светская этика недоступна ученикам 4-5-х классов: "Есть же прекрасные "Денискины рассказы" Драгунского, есть "Том Сойер", и вполне можно детей учить, как строить отношения с друзьями и недругами".</w:t>
      </w:r>
    </w:p>
    <w:p>
      <w:pPr>
        <w:pStyle w:val="Normal"/>
        <w:rPr>
          <w:sz w:val="22"/>
        </w:rPr>
      </w:pPr>
      <w:r>
        <w:rPr>
          <w:sz w:val="22"/>
        </w:rPr>
        <w:t>Но главная ошибка авторов "светской этики", по мнению отца Андрея, в другом: "Курс строится как альтернатива религиозным учебникам, но авторы последних сумели уйти от оценок и сравнений чужих убеждений".</w:t>
      </w:r>
    </w:p>
    <w:p>
      <w:pPr>
        <w:pStyle w:val="Normal"/>
        <w:rPr>
          <w:sz w:val="22"/>
        </w:rPr>
      </w:pPr>
      <w:r>
        <w:rPr>
          <w:sz w:val="22"/>
        </w:rPr>
        <w:t>Ранее отец Андрей подготовил учебник по основам православия для упомянутого школьного эксперимента. Патриарший редакционный совет признал целесообразным представить Минобрнауки именно это пособие после внесения ряда право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1.10 Стены закарпатского храма мироточили перед пожаром</w:t>
      </w:r>
    </w:p>
    <w:p>
      <w:pPr>
        <w:pStyle w:val="Normal"/>
        <w:rPr>
          <w:sz w:val="22"/>
        </w:rPr>
      </w:pPr>
      <w:r>
        <w:rPr>
          <w:sz w:val="22"/>
        </w:rPr>
        <w:t>Стены храма в честь иконы Божией Матери "Все скорбящих радость" в городе Мукачево в Закарпатье мироточили накануне пожара в соседней строящейся церкви.</w:t>
      </w:r>
    </w:p>
    <w:p>
      <w:pPr>
        <w:pStyle w:val="Normal"/>
        <w:rPr>
          <w:sz w:val="22"/>
        </w:rPr>
      </w:pPr>
      <w:r>
        <w:rPr>
          <w:sz w:val="22"/>
        </w:rPr>
        <w:t>Как говорит настоятель храма отец Николай, первые капельки мира были замечены прихожанами на стене с изображениями Богородицы, Спасителя и Иоанна Крестителя еще летом 2008 года. Приглашенный архиепископ также подтвердил, что это миро.</w:t>
      </w:r>
    </w:p>
    <w:p>
      <w:pPr>
        <w:pStyle w:val="Normal"/>
        <w:rPr>
          <w:sz w:val="22"/>
        </w:rPr>
      </w:pPr>
      <w:r>
        <w:rPr>
          <w:sz w:val="22"/>
        </w:rPr>
        <w:t>"Впоследствии замироточила соседняя стена, но слабее. Мы не могли понять, что это могло значить. А через месяц наш новый храм сгорел. Это миро было предупреждением. 28 сентября 2008 года в новостройке возник пожар", - рассказал священник.</w:t>
      </w:r>
    </w:p>
    <w:p>
      <w:pPr>
        <w:pStyle w:val="Normal"/>
        <w:rPr>
          <w:sz w:val="22"/>
        </w:rPr>
      </w:pPr>
      <w:r>
        <w:rPr>
          <w:sz w:val="22"/>
        </w:rPr>
        <w:t>По его словам, соседний недостроенный храм в честь Всех святых в результате пожара был сильно поврежден изнутри. Община понесла убытки более чем на полмиллиона гривен.</w:t>
      </w:r>
    </w:p>
    <w:p>
      <w:pPr>
        <w:pStyle w:val="Normal"/>
        <w:rPr>
          <w:sz w:val="22"/>
        </w:rPr>
      </w:pPr>
      <w:r>
        <w:rPr>
          <w:sz w:val="22"/>
        </w:rPr>
        <w:t>Однако капли на стенах стали проявляться и в дальнейшем, особенно перед большими праздниками. Миро священники не собирают, и, по словам отца Николая, потом влага впитывается в стену.</w:t>
      </w:r>
    </w:p>
    <w:p>
      <w:pPr>
        <w:pStyle w:val="Normal"/>
        <w:rPr>
          <w:sz w:val="22"/>
        </w:rPr>
      </w:pPr>
      <w:r>
        <w:rPr>
          <w:sz w:val="22"/>
        </w:rPr>
        <w:t>"Сюда приходит много людей. Они верят в чудодейственную силу монастыря. Были у нас чудеса. В мае 2009 года возле иконы Божией Матери расцвели сухие лилии. Они цвели две недели", - говорит он.</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1</w:t>
      </w:r>
      <w:r>
        <w:rPr>
          <w:b/>
          <w:sz w:val="22"/>
          <w:lang w:val="uk-UA"/>
        </w:rPr>
        <w:t>6</w:t>
      </w:r>
      <w:r>
        <w:rPr>
          <w:b/>
          <w:sz w:val="22"/>
        </w:rPr>
        <w:t>.01.10 Дом Романовых требует возобновить расследование дела об убийстве Царской семьи</w:t>
      </w:r>
    </w:p>
    <w:p>
      <w:pPr>
        <w:pStyle w:val="Normal"/>
        <w:rPr>
          <w:sz w:val="22"/>
        </w:rPr>
      </w:pPr>
      <w:r>
        <w:rPr>
          <w:sz w:val="22"/>
        </w:rPr>
        <w:t>Великая княгиня Мария Владимировна обратилась в Басманный районный суд Москвы с требованием отменить постановление о прекращении расследования уголовного дела об убийстве св. императора Николая II и членов его семьи. Об этом сообщил глава юридической службы "Дом Романовых" Герман Лукьянов.</w:t>
      </w:r>
    </w:p>
    <w:p>
      <w:pPr>
        <w:pStyle w:val="Normal"/>
        <w:rPr>
          <w:sz w:val="22"/>
        </w:rPr>
      </w:pPr>
      <w:r>
        <w:rPr>
          <w:sz w:val="22"/>
        </w:rPr>
        <w:t>По его словам, в суд будут вызваны представители Генпрокуратуры, представители следственного комитета при прокуратуре (СКП) РФ и старший следователь по особо важным делам СКП Владимир Соловьев, принявший решение о закрытии уголовного дела по убийству Николая II и членов его семьи.</w:t>
      </w:r>
    </w:p>
    <w:p>
      <w:pPr>
        <w:pStyle w:val="Normal"/>
        <w:rPr>
          <w:sz w:val="22"/>
        </w:rPr>
      </w:pPr>
      <w:r>
        <w:rPr>
          <w:sz w:val="22"/>
        </w:rPr>
        <w:t>"Уйти от поставленных вопросов не удастся никому. Им придется отвечать, почему было принято решение, которое противоречит выводам президиума Верховного суда", - уверен адвокат.</w:t>
      </w:r>
    </w:p>
    <w:p>
      <w:pPr>
        <w:pStyle w:val="Normal"/>
        <w:rPr>
          <w:sz w:val="22"/>
        </w:rPr>
      </w:pPr>
      <w:r>
        <w:rPr>
          <w:sz w:val="22"/>
        </w:rPr>
        <w:t>Президиум Верховного суда, напомнил Г.Лукьянов, "установил, что все Романовы были лишены жизни от имени государства", и в СКП должны были учитывать данное обстоятельство. "Получается, что в СКП считают, что они были лишены жизни какими-то уголовниками", - отметил Г.Лукьянов.</w:t>
      </w:r>
    </w:p>
    <w:p>
      <w:pPr>
        <w:pStyle w:val="Normal"/>
        <w:rPr>
          <w:sz w:val="22"/>
        </w:rPr>
      </w:pPr>
      <w:r>
        <w:rPr>
          <w:sz w:val="22"/>
        </w:rPr>
        <w:t>Кроме того, адвокат обратил внимание на то, что Генпрокуратура отказалась сообщить о наличии прокурорского надзора в данном уголовном деле, предусмотренного законом. "И мы спрашиваем Генпрокуратуру: следователь Владимир Соловьев после вынесения постановления о прекращении уголовного дела направил его в прокуратуру? Никто нам не ответил. И никто не узнает, направлял он его в прокуратуру или нет", - добавил Г.Лукьянов</w:t>
      </w:r>
    </w:p>
    <w:p>
      <w:pPr>
        <w:pStyle w:val="Normal"/>
        <w:rPr>
          <w:sz w:val="22"/>
        </w:rPr>
      </w:pPr>
      <w:r>
        <w:rPr>
          <w:sz w:val="22"/>
        </w:rPr>
        <w:t>Ранее Тверской суд Москвы отклонил жалобу Дома Романовых на Генпрокуратуру, которая отказалась признать незаконным постановление о прекращении уголовного дела об убийстве Царской семьи. Генпрокуратура перенаправила жалобу Дома Романовых для рассмотрения по существу в СКП РФ.</w:t>
      </w:r>
    </w:p>
    <w:p>
      <w:pPr>
        <w:pStyle w:val="Normal"/>
        <w:rPr>
          <w:sz w:val="22"/>
        </w:rPr>
      </w:pPr>
      <w:r>
        <w:rPr>
          <w:sz w:val="22"/>
        </w:rPr>
        <w:t>Тогда представители Императорского дома заявили, что Генпрокуратура "самоустранилась", перенаправив жалобу великой княгини в орган, где и было принято решение о прекращении уголовного дела об убийстве Царской семьи.</w:t>
      </w:r>
    </w:p>
    <w:p>
      <w:pPr>
        <w:pStyle w:val="Normal"/>
        <w:rPr>
          <w:sz w:val="22"/>
        </w:rPr>
      </w:pPr>
      <w:r>
        <w:rPr>
          <w:sz w:val="22"/>
        </w:rPr>
        <w:t>Изначально Дом Романовых решил обратиться в Генпрокуратуру, поскольку "вывод следствия о том, что члены Царской семьи стали жертвами лиц, совершивших умышленные убийства, противоречит установленным президиумом Верховного суда РФ фактическим обстоятельствам, при которых Романовы были лишены жизни в результате политических репрессий", сказал ранее Г.Лукьянов.</w:t>
      </w:r>
    </w:p>
    <w:p>
      <w:pPr>
        <w:pStyle w:val="Normal"/>
        <w:rPr>
          <w:sz w:val="22"/>
        </w:rPr>
      </w:pPr>
      <w:r>
        <w:rPr>
          <w:sz w:val="22"/>
        </w:rPr>
        <w:t>По словам Г.Лукьянова, в Доме Романовых недоумевают, какой нормой права руководствовался прокурор, к которому изначально поступила жалоба великой княгини и который переправил ее для рассмотрения в СКП.</w:t>
      </w:r>
    </w:p>
    <w:p>
      <w:pPr>
        <w:pStyle w:val="Normal"/>
        <w:rPr>
          <w:sz w:val="22"/>
        </w:rPr>
      </w:pPr>
      <w:r>
        <w:rPr>
          <w:sz w:val="22"/>
        </w:rPr>
        <w:t>"Создается впечатление, что государство пишет законы только для своих граждан, но не для себя, не считает себя связанным с ними. Великой княгине Марии Владимировне было отказано не только в том, чтобы ее жалоба была рассмотрена прокурором, ей даже отказались сообщить сведения о том, кто из прокуроров Генпрокуратуры РФ осуществлял прокурорский надзор после вынесения следователем СКП постановления о прекращении уголовного дела об убийстве Царской семьи", - сказал Г.Лукьянов.</w:t>
      </w:r>
    </w:p>
    <w:p>
      <w:pPr>
        <w:pStyle w:val="Normal"/>
        <w:rPr>
          <w:sz w:val="22"/>
        </w:rPr>
      </w:pPr>
      <w:r>
        <w:rPr>
          <w:sz w:val="22"/>
        </w:rPr>
        <w:t>Решение о прекращении уголовного дела об убийстве Николая II вынесено 15 января 2009 года.</w:t>
      </w:r>
    </w:p>
    <w:p>
      <w:pPr>
        <w:pStyle w:val="Normal"/>
        <w:rPr>
          <w:sz w:val="22"/>
        </w:rPr>
      </w:pPr>
      <w:r>
        <w:rPr>
          <w:sz w:val="22"/>
        </w:rPr>
        <w:t>Члены семьи последнего Российского императора св. Николая II и лица из его окружения, всего 11 человек, были расстреляны по решению президиума Уралсовета в ночь на 17 июля 1918 года.</w:t>
      </w:r>
    </w:p>
    <w:p>
      <w:pPr>
        <w:pStyle w:val="Normal"/>
        <w:rPr>
          <w:sz w:val="22"/>
        </w:rPr>
      </w:pPr>
      <w:r>
        <w:rPr>
          <w:sz w:val="22"/>
        </w:rPr>
        <w:t>1 октября 2008 года президиум Верховного суда РФ принял решение о реабилитации Николая II и членов его семьи. Кроме того, Генпрокуратура России приняла решение реабилитировать членов Императорской фамилии - великих князей и князей крови, казненных большевиками после революции. Также Генпрокуратура реабилитировала слуг и приближенных Царской семьи, которые были казнены большевиками или подверглись репресси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1</w:t>
      </w:r>
      <w:r>
        <w:rPr>
          <w:b/>
          <w:sz w:val="22"/>
          <w:lang w:val="uk-UA"/>
        </w:rPr>
        <w:t>6</w:t>
      </w:r>
      <w:r>
        <w:rPr>
          <w:b/>
          <w:sz w:val="22"/>
        </w:rPr>
        <w:t>.01.10 Накануне выборов экс-президент Украины Л. Кравчук посетил митрополита Иринея</w:t>
      </w:r>
    </w:p>
    <w:p>
      <w:pPr>
        <w:pStyle w:val="Normal"/>
        <w:rPr>
          <w:sz w:val="22"/>
        </w:rPr>
      </w:pPr>
      <w:r>
        <w:rPr>
          <w:sz w:val="22"/>
        </w:rPr>
        <w:t>12 января в рабочем кабинете управляющего Днепропетровской епархией состоялась встреча первого президента Украины Леонида Макаровича Кравчука с митрополитом Днепропетровским и Павлоградским Иринеем. Экс-президента сопровождал народный депутат Украины Михаил Владимирович Соколов.</w:t>
      </w:r>
    </w:p>
    <w:p>
      <w:pPr>
        <w:pStyle w:val="Normal"/>
        <w:rPr>
          <w:sz w:val="22"/>
        </w:rPr>
      </w:pPr>
      <w:r>
        <w:rPr>
          <w:sz w:val="22"/>
        </w:rPr>
        <w:t>Своим приездом столичный гость засвидетельствовал свое уважение и почтение владыке Иринею, а также обратился с просьбой к архипастырю отслужить молебен и вознести свои молитвы за честные выборы.</w:t>
      </w:r>
    </w:p>
    <w:p>
      <w:pPr>
        <w:pStyle w:val="Normal"/>
        <w:rPr>
          <w:sz w:val="22"/>
        </w:rPr>
      </w:pPr>
      <w:r>
        <w:rPr>
          <w:sz w:val="22"/>
        </w:rPr>
        <w:t>К сожалению, политическая ситуация в стране таковая, что сомнения в легитимности волеизъявления при выборе главы государства возникают у многих наших соотечественников. Также возмутительным является тот факт, что многие кандидаты в Президенты грязно используют Церковь и религиозные переживания людей в своих политических целях.</w:t>
      </w:r>
    </w:p>
    <w:p>
      <w:pPr>
        <w:pStyle w:val="Normal"/>
        <w:rPr>
          <w:sz w:val="22"/>
        </w:rPr>
      </w:pPr>
      <w:r>
        <w:rPr>
          <w:sz w:val="22"/>
        </w:rPr>
        <w:t>На встрече владыка Ириней также выразил свое недовольство вовлечением Церкви и священнослужителей в политические интриги и призвал кандидатов и политиков накануне выборов обратиться с мольбой к Богу и попросить прощения за грехи и проступки по отношению к ближним. Также митрополит обратился и к своей боголюбивой пастве с призывом не продавать свои голоса и ценить тайну голосования. «Нельзя подвергать уничтожению тайну выбора каждого человека. Пусть каждый житель Украины проголосует, как ему подсказывает совесть. Главное помолиться перед этим решительным выбором, и проголосовать с верой и надеждой на лучшее. И только в таком случае мы узнаем истинное волеизъявление наших соотечественников, и только тогда мы сможем сказать, что глас народа - это голос Божий», - сказал владыка.</w:t>
      </w:r>
    </w:p>
    <w:p>
      <w:pPr>
        <w:pStyle w:val="Normal"/>
        <w:rPr>
          <w:sz w:val="22"/>
        </w:rPr>
      </w:pPr>
      <w:r>
        <w:rPr>
          <w:sz w:val="22"/>
        </w:rPr>
        <w:t>В своем слове владыка Ириней также подчеркнул, что Святая Церковь ежедневно за богослужением молится за всех людей, и, конечно же - за власть имущих. Поэтому всем украинцам надо ответственно и честно подойти к грядущим выборам, ведь насколько они будут честными, зависит то, как сложится дальнейшая жизнь нашей страны и каждого украинца.</w:t>
      </w:r>
    </w:p>
    <w:p>
      <w:pPr>
        <w:pStyle w:val="Normal"/>
        <w:rPr>
          <w:sz w:val="22"/>
        </w:rPr>
      </w:pPr>
      <w:r>
        <w:rPr>
          <w:sz w:val="22"/>
        </w:rPr>
        <w:t>В конце встречи митрополит Ириней преподнес Леониду Кравчуку памятный подарок и преподал святительское благословение на дальнейшие труды во благо Отечества и его жителе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7.01.10 В Болгарской Православной Церкви выборы на Доростольскую митрополичью кафедру принесли неожиданные результаты</w:t>
      </w:r>
    </w:p>
    <w:p>
      <w:pPr>
        <w:pStyle w:val="Normal"/>
        <w:rPr>
          <w:sz w:val="22"/>
        </w:rPr>
      </w:pPr>
      <w:r>
        <w:rPr>
          <w:sz w:val="22"/>
        </w:rPr>
        <w:t>Выборы на вдовствующую кафедру Доростольской митрополии Болгарской Православной Церкви принесли неожиданные результаты - большинство голосов набрали епископы, хиротония которых была совершена раскольническим т.н. «альтернативным Синодом», и деятельность которых вызывает большие вопросы со стороны наблюдателей.</w:t>
      </w:r>
    </w:p>
    <w:p>
      <w:pPr>
        <w:pStyle w:val="Normal"/>
        <w:rPr>
          <w:sz w:val="22"/>
        </w:rPr>
      </w:pPr>
      <w:r>
        <w:rPr>
          <w:sz w:val="22"/>
        </w:rPr>
        <w:t>24 января Синоду Болгарской Православной Церкви предстоит сделать непростой выбор: либо утвердить в качестве нового митрополита Доростольского одного из двух лидеров голосования - епископов Браницкого Амвросия (15 голосов) или Левкийского Павла (10 голосов), либо назвать причину, в силу которой прошедшие выборы будут признаны недействительными, и назначить новые.</w:t>
      </w:r>
    </w:p>
    <w:p>
      <w:pPr>
        <w:pStyle w:val="Normal"/>
        <w:rPr>
          <w:sz w:val="22"/>
        </w:rPr>
      </w:pPr>
      <w:r>
        <w:rPr>
          <w:sz w:val="22"/>
        </w:rPr>
        <w:t>Лидер голосования Браницкий епископ Амвросий (Парашкевов, 1942 года рождения) примкнул к расколу вскоре после его возникновения и в 1994 г. был хиротонисан во епископа и назначен «альтернативным» митрополитом Видинским. Однако из-за противостояния с городским священством был вынужден покинуть Видин и перенести свою «кафедру» в Берковицу. На Всеправославном Соборе, созванном в 1998 г. в Софии для уврачевания раскола, «по крайнему снисхождению» был принят в лоно канонической Болгарской Православной Церкви в сущем сане епископа и назначен викарием Видинского митрополита с титулом «епископ Браницкий». В последнее время владыка имеет серьезные проблемы со здоровьем, и был включен в список кандидатов только по той причине, что Синод не получил от него письменного самоотвода.</w:t>
      </w:r>
    </w:p>
    <w:p>
      <w:pPr>
        <w:pStyle w:val="Normal"/>
        <w:rPr>
          <w:sz w:val="22"/>
        </w:rPr>
      </w:pPr>
      <w:r>
        <w:rPr>
          <w:sz w:val="22"/>
        </w:rPr>
        <w:t>По этой причине более очевидным кандидатом на кафедру считается Левкийский епископ Павел (Петров, 1957 года рождения) - с подобной же церковно-иерархической карьерой. В 1992 г. вместе со своим духовником, епископом Галактионом (ныне митрополит Старо-Загорский), он стал одним из инициаторов раскола и в декабре того же года был хиротонисан во епископа. На Всеправославном соборе 1998 г. также «по крайнему снисхождению» был принят в лоно канонической Болгарской Церкви с титулом «епископ Левкийский». Непродолжительное время был настоятелем Патриаршего храма-памятника св. блгв. кн. Александра Невского в Софии и в настоящее время не имеет какого-либо конкретного церковного послушания. Владыка Павел часто фигурирует в скандальных хрониках из-за подозрений в членстве в масонской ложе и ряда поступков, которые журналисты расценивают как попирающие церковные каноны. Но так как Синод Болгарской Церкви до сих воздерживался от каких-либо оценок деятельности епископа, его имя также вошло в список кандидатов на митрополичью кафедру.</w:t>
      </w:r>
    </w:p>
    <w:p>
      <w:pPr>
        <w:pStyle w:val="Normal"/>
        <w:rPr>
          <w:sz w:val="22"/>
        </w:rPr>
      </w:pPr>
      <w:r>
        <w:rPr>
          <w:sz w:val="22"/>
        </w:rPr>
        <w:t>Доростольская кафедра овдовела 28 октября 2009 г. после смерти одного из старейших иерархов Болгарской Православной Церкви - митрополита Илариона (Цонева).</w:t>
      </w:r>
    </w:p>
    <w:p>
      <w:pPr>
        <w:pStyle w:val="Normal"/>
        <w:rPr>
          <w:sz w:val="22"/>
        </w:rPr>
      </w:pPr>
      <w:r>
        <w:rPr>
          <w:sz w:val="22"/>
        </w:rPr>
        <w:t>Согласно Уставу Болгарской Православной Церкви (глава 7, раздел 2, статьи 83-94), принятому в 2009 г., список кандидатов на овдовевшую кафедру составляется Синодом и направляется временному администратору епархии (митрополиту одной из соседних митрополий). Последний приглашает епархиальных избирателей, организует и проводит выборную процедуру до тех пор, пока путем тайного голосования не будут определены два кандидата, набравших очевидное большинство голосов. Если финалисты получили равное количество голосов, голосование повторяется. Результаты выборов доводятся до сведения Синода. Любой участник выборов может в течение 3 дней после их проведения подать в Синод жалобу относительно порядка их проведения, которую Синод должен рассмотреть также в течение 3 дней.</w:t>
      </w:r>
    </w:p>
    <w:p>
      <w:pPr>
        <w:pStyle w:val="Normal"/>
        <w:rPr>
          <w:sz w:val="22"/>
        </w:rPr>
      </w:pPr>
      <w:r>
        <w:rPr>
          <w:sz w:val="22"/>
        </w:rPr>
        <w:t>Синод может признать проведенные выборы недействительными и, указав причину их недействительности, поручить временному администратору провести новые. Если же выборы признаются действительными, то в течение недели в храме в присутствии верующих Синод объявляет об избрании из двух победителей выборов нового митрополит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1.10 В Сарове протестовали против введения в России системы ювенальной юстиции</w:t>
      </w:r>
    </w:p>
    <w:p>
      <w:pPr>
        <w:pStyle w:val="Normal"/>
        <w:rPr>
          <w:sz w:val="22"/>
        </w:rPr>
      </w:pPr>
      <w:r>
        <w:rPr>
          <w:sz w:val="22"/>
        </w:rPr>
        <w:t>В Сарове прошел второй этап всероссийской акции «Родительские стояния», направленной против введения в России системы ювенальной юстиции (правосудия для несовершеннолетних). Первый этап акции состоялся там 6 декабря.</w:t>
      </w:r>
    </w:p>
    <w:p>
      <w:pPr>
        <w:pStyle w:val="Normal"/>
        <w:rPr>
          <w:sz w:val="22"/>
        </w:rPr>
      </w:pPr>
      <w:r>
        <w:rPr>
          <w:sz w:val="22"/>
        </w:rPr>
        <w:t>По словам руководителя саровского Общественного комитета в защиту семьи, детства и нравственности Надежды Тарасовой, жители Сарова поставили свои подписи против введения системы ювенальной юстиции в России. Они также подписали 140 писем в органы власти с протестом против введения данной системы.</w:t>
      </w:r>
    </w:p>
    <w:p>
      <w:pPr>
        <w:pStyle w:val="Normal"/>
        <w:rPr>
          <w:sz w:val="22"/>
        </w:rPr>
      </w:pPr>
      <w:r>
        <w:rPr>
          <w:sz w:val="22"/>
        </w:rPr>
        <w:t>Надежда Тарасова добавила, что всероссийская акция «Родительские стояния» проводится по решению объединенного Общественного комитета в защиту семьи, детства и духовно-нравственных ценностей с декабря прошлого года. В январе подобные пикеты уже состоялись в Калининграде и Новосибирске.</w:t>
      </w:r>
    </w:p>
    <w:p>
      <w:pPr>
        <w:pStyle w:val="Normal"/>
        <w:rPr>
          <w:sz w:val="22"/>
        </w:rPr>
      </w:pPr>
      <w:r>
        <w:rPr>
          <w:sz w:val="22"/>
        </w:rPr>
        <w:t>Организаторы акции считают, что ювенальная юстиция - это растление детских душ через пропаганду доносительства на своих родителей и изъятие детей от родителей под надуманными предлогами. По данным объединенного Общественного комитета в защиту семьи, детства и духовно-нравственных ценностей, только за последние месяцы в Москве и Московской области несколько детей были необоснованно разлучены с родителями и направлены в приют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01.10 Все православные священники на Гаити остались живы</w:t>
      </w:r>
    </w:p>
    <w:p>
      <w:pPr>
        <w:pStyle w:val="Normal"/>
        <w:rPr>
          <w:sz w:val="22"/>
        </w:rPr>
      </w:pPr>
      <w:r>
        <w:rPr>
          <w:sz w:val="22"/>
        </w:rPr>
        <w:t>15 января стало известно, что православный священник, отец Варнава, уцелел во время разрушительного землетрясения на Гаити, которое произошло 12 января этого года. Ранее была установлена связь с другим священником на острове, отцом Павлом. Уцелели и все члены семей обоих священнослужителей, хотя их дома полностью разрушены.</w:t>
      </w:r>
    </w:p>
    <w:p>
      <w:pPr>
        <w:pStyle w:val="Normal"/>
        <w:rPr>
          <w:sz w:val="22"/>
        </w:rPr>
      </w:pPr>
      <w:r>
        <w:rPr>
          <w:sz w:val="22"/>
        </w:rPr>
        <w:t>Отец Варнава и отец Павел являются клириками епархии Мексики и Центральной Америки Константинопольского Патриархата, учрежденной в 1996 г. и ныне возглавляемой митрополитом Афинагором.</w:t>
      </w:r>
    </w:p>
    <w:p>
      <w:pPr>
        <w:pStyle w:val="Normal"/>
        <w:rPr>
          <w:sz w:val="22"/>
        </w:rPr>
      </w:pPr>
      <w:r>
        <w:rPr>
          <w:sz w:val="22"/>
        </w:rPr>
        <w:t>Оба священнослужителя, по происхождению гаитяне, уже более 12 лет исполняют свое служение на родном острове и духовно окормляют более 1000 православных христиан, среди которых есть как переселенцы, так и местные жители. Также они заботятся о трех училищах, в которых обучаются 1500 детей из бедных семей. Одно из этих училищ разрушено.</w:t>
      </w:r>
    </w:p>
    <w:p>
      <w:pPr>
        <w:pStyle w:val="Normal"/>
        <w:rPr>
          <w:sz w:val="22"/>
        </w:rPr>
      </w:pPr>
      <w:r>
        <w:rPr>
          <w:sz w:val="22"/>
        </w:rPr>
        <w:t>Оба священника Русской Православной Церкви Заграницей (РПЦЗ) Грегуар Легутэ и Жане Шенье-Дюмэ, которые несут служение на Гаити, также выжили. Ранее они числились пропавшими без вести.</w:t>
      </w:r>
    </w:p>
    <w:p>
      <w:pPr>
        <w:pStyle w:val="Normal"/>
        <w:rPr>
          <w:sz w:val="22"/>
        </w:rPr>
      </w:pPr>
      <w:r>
        <w:rPr>
          <w:sz w:val="22"/>
        </w:rPr>
        <w:t>Священники со своими семьями ночуют на улице, опасаясь повторных толчков. Стало также известно, что здание храма Рождества Богородицы в Порт-о-Пренсе - главного храма миссии РРЦЗ на Гаити - повреждено, однако крыша сохранилась. Здание приходской школы разрушено. Сведений о прихожанах миссии пока нет.</w:t>
      </w:r>
    </w:p>
    <w:p>
      <w:pPr>
        <w:pStyle w:val="Normal"/>
        <w:rPr>
          <w:sz w:val="22"/>
        </w:rPr>
      </w:pPr>
      <w:r>
        <w:rPr>
          <w:sz w:val="22"/>
        </w:rPr>
        <w:t>Святейший Патриарх Московский и всея Руси Кирилл выразил соболезнования Президенту Республики Гаити Рене Превалю в связи с землетрясением, которое привело к многочисленным человеческим жертвам и масштабным разрушениям.</w:t>
      </w:r>
    </w:p>
    <w:p>
      <w:pPr>
        <w:pStyle w:val="Normal"/>
        <w:rPr>
          <w:sz w:val="22"/>
        </w:rPr>
      </w:pPr>
      <w:r>
        <w:rPr>
          <w:sz w:val="22"/>
        </w:rPr>
        <w:t>Первоиерарх Русской Зарубежной Церкви митрополит Восточно-Американский и Нью-Йоркский Иларион призвал поддержать Попечительский фонд РПЦЗ в деле оказания помощи пострадавшим на Гаити. «Прошу всех вас, дорогие собратья архипастыри, всечестные отцы, братия и сестры, поддержать Попечительский фонд Русской Зарубежной Церкви в его стремлении оказать нашим братьям и сестрам на Гаити необходимую помощь», - говорится в заявлении владыки.</w:t>
      </w:r>
    </w:p>
    <w:p>
      <w:pPr>
        <w:pStyle w:val="Normal"/>
        <w:rPr/>
      </w:pPr>
      <w:r>
        <w:rPr>
          <w:b/>
          <w:sz w:val="22"/>
        </w:rPr>
        <w:t xml:space="preserve">Нью-Йорк: Помогите Миссии Русской Зарубежной Церкви на Гаити! </w:t>
      </w:r>
      <w:r>
        <w:rPr>
          <w:sz w:val="22"/>
        </w:rPr>
        <w:t>http://www.fundforassistance.org/ffa_site/rus/haiti_earthquake.html</w:t>
      </w:r>
    </w:p>
    <w:p>
      <w:pPr>
        <w:pStyle w:val="Normal"/>
        <w:rPr>
          <w:sz w:val="22"/>
        </w:rPr>
      </w:pPr>
      <w:r>
        <w:rPr>
          <w:sz w:val="22"/>
        </w:rPr>
        <w:t>Религия и СМИ, Патриархия.Ru</w:t>
      </w:r>
    </w:p>
    <w:p>
      <w:pPr>
        <w:pStyle w:val="Normal"/>
        <w:rPr>
          <w:b/>
          <w:b/>
          <w:sz w:val="22"/>
          <w:lang w:val="uk-UA"/>
        </w:rPr>
      </w:pPr>
      <w:r>
        <w:rPr>
          <w:b/>
          <w:sz w:val="22"/>
          <w:lang w:val="uk-UA"/>
        </w:rPr>
      </w:r>
    </w:p>
    <w:p>
      <w:pPr>
        <w:pStyle w:val="Normal"/>
        <w:rPr>
          <w:b/>
          <w:b/>
          <w:sz w:val="22"/>
        </w:rPr>
      </w:pPr>
      <w:r>
        <w:rPr>
          <w:b/>
          <w:sz w:val="22"/>
        </w:rPr>
        <w:t>18.01.10 Белорусская Православная Церковь обнародовала статистические данные о деятельности в 2009 году</w:t>
      </w:r>
    </w:p>
    <w:p>
      <w:pPr>
        <w:pStyle w:val="Normal"/>
        <w:rPr>
          <w:sz w:val="22"/>
        </w:rPr>
      </w:pPr>
      <w:r>
        <w:rPr>
          <w:sz w:val="22"/>
        </w:rPr>
        <w:t>В Минске состоялось заседание Коллегии Аппарата уполномоченного по делам религий и национальностей Белоруссии по итогам развития этноконфессиональной сферы в минувшем году.</w:t>
      </w:r>
    </w:p>
    <w:p>
      <w:pPr>
        <w:pStyle w:val="Normal"/>
        <w:rPr>
          <w:sz w:val="22"/>
        </w:rPr>
      </w:pPr>
      <w:r>
        <w:rPr>
          <w:sz w:val="22"/>
        </w:rPr>
        <w:t>Как сообщил Уполномоченный по делам религий и национальностей Л.П. Гуляко, новых религиозных направлений в Белоруссии в 2009 году не зарегистрировано. На 1 января 2010 года в Белоруссии действовало 25 зарегистрированных религиозных направлений, включающих 3 263 религиозные организации.</w:t>
      </w:r>
    </w:p>
    <w:p>
      <w:pPr>
        <w:pStyle w:val="Normal"/>
        <w:rPr>
          <w:sz w:val="22"/>
        </w:rPr>
      </w:pPr>
      <w:r>
        <w:rPr>
          <w:sz w:val="22"/>
        </w:rPr>
        <w:t>Ведущей конфессией страны остается Белорусская Православная Церковь, «которую многие считают духовным лидером в белорусском обществе», констатировал Л.П. Гуляко.</w:t>
      </w:r>
    </w:p>
    <w:p>
      <w:pPr>
        <w:pStyle w:val="Normal"/>
        <w:rPr>
          <w:sz w:val="22"/>
        </w:rPr>
      </w:pPr>
      <w:r>
        <w:rPr>
          <w:sz w:val="22"/>
        </w:rPr>
        <w:t>На 1 января 2010 года в Белорусской Церкви действовало 1509 общин, в том числе 36 новых приходов появилось в минувшем году. За год завершено строительство и реконструкция 41 культового православного здания. Обеспеченность православных приходов храмами сегодня составляет 87 %. В стране действует 31 православный монастырь, 14 братств, 9 сестричеств и 5 духовных учебных заведений.</w:t>
      </w:r>
    </w:p>
    <w:p>
      <w:pPr>
        <w:pStyle w:val="Normal"/>
        <w:rPr>
          <w:sz w:val="22"/>
        </w:rPr>
      </w:pPr>
      <w:r>
        <w:rPr>
          <w:sz w:val="22"/>
        </w:rPr>
        <w:t>Уполномоченный напомнил, что в 2009 году свыше 1 млрд. белорусских рублей было выделено из госбюджета на оплату труда преподавателей и обучение студентов духовных учебных заведений. Кроме того, в минувшем году на реставрацию Минской духовной академии и Минской духовной семинарии (в Жировичах) было выделено более 7 млрд. бюджетных средств, причем все деньги были освоены. На строительство Минского духовно-образовательного центра в 2009 году выделено более 4 млрд. рубл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8.01.10 Специалисты не отмечают изменений в состоянии Торопецкой иконы Богородицы, переданной в подмосковный храм</w:t>
      </w:r>
    </w:p>
    <w:p>
      <w:pPr>
        <w:pStyle w:val="Normal"/>
        <w:rPr>
          <w:sz w:val="22"/>
        </w:rPr>
      </w:pPr>
      <w:r>
        <w:rPr>
          <w:sz w:val="22"/>
        </w:rPr>
        <w:t>Специалисты Русского музея продолжают следить за состоянием Торопецкой иконы Богородицы, переданной в декабре подмосковному храму св. Александра Невского.</w:t>
      </w:r>
    </w:p>
    <w:p>
      <w:pPr>
        <w:pStyle w:val="Normal"/>
        <w:rPr>
          <w:sz w:val="22"/>
        </w:rPr>
      </w:pPr>
      <w:r>
        <w:rPr>
          <w:sz w:val="22"/>
        </w:rPr>
        <w:t>Состояние иконы прежнее. "За ее сохранностью следят и наши сотрудники. Но не всегда, лишь наездами. Видимо, икона находится в том же виде, в каком ее передавали", - рассказали в пресс-службе музея.</w:t>
      </w:r>
    </w:p>
    <w:p>
      <w:pPr>
        <w:pStyle w:val="Normal"/>
        <w:rPr>
          <w:sz w:val="22"/>
        </w:rPr>
      </w:pPr>
      <w:r>
        <w:rPr>
          <w:sz w:val="22"/>
        </w:rPr>
        <w:t>Здесь отметили, что срок, на который икона передана из музея в храм, пока остается прежним - полгода. Однако, "от религиозных организаций исходит информация о передаче иконы в Торопец". Но в пресс-службе музея заявили, что никаких официальных разрешений на перевоз святыни в Корсунско-Богородицкий собор в Торопце Тверской области после экспонирования в подмосковном храме не получали.</w:t>
      </w:r>
    </w:p>
    <w:p>
      <w:pPr>
        <w:pStyle w:val="Normal"/>
        <w:rPr>
          <w:sz w:val="22"/>
        </w:rPr>
      </w:pPr>
      <w:r>
        <w:rPr>
          <w:sz w:val="22"/>
        </w:rPr>
        <w:t>Ранее директор Русского музея Владимир Гусев заявлял, что в случае малейшего изменения сохранности Торопецкая икона будет досрочно возвращена в музей.</w:t>
      </w:r>
    </w:p>
    <w:p>
      <w:pPr>
        <w:pStyle w:val="Normal"/>
        <w:rPr>
          <w:sz w:val="22"/>
        </w:rPr>
      </w:pPr>
      <w:r>
        <w:rPr>
          <w:sz w:val="22"/>
        </w:rPr>
        <w:t>Икона, являющаяся экспонатом Русского музея, была доставлена в храм св. Александра Невского в подмосковном коттеджном поселке "Княжье озеро" 3 декабря прошлого года. Основанием стало решение реставрационного совета музея о возможности временного экспонирования при обеспечении оптимальных условий хранения.</w:t>
      </w:r>
    </w:p>
    <w:p>
      <w:pPr>
        <w:pStyle w:val="Normal"/>
        <w:rPr>
          <w:sz w:val="22"/>
        </w:rPr>
      </w:pPr>
      <w:r>
        <w:rPr>
          <w:sz w:val="22"/>
        </w:rPr>
        <w:t>"Богоматерь Одигитрия", которую называют иногда "Эфесской", "Полоцкой", "Корсунской" или "Торопецкой" - одна из самых старых икон в собрании музея. Одни ученые датируют ее XII веком и приписывают византийскому мастеру, другие - началом XIV века и считают, что ее написал псковский мастер.</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lang w:val="uk-UA"/>
        </w:rPr>
        <w:t>19</w:t>
      </w:r>
      <w:r>
        <w:rPr>
          <w:b/>
          <w:sz w:val="22"/>
        </w:rPr>
        <w:t>.01.10 Православные паломнические центры появятся на реке Иордан и в Иерихоне</w:t>
      </w:r>
    </w:p>
    <w:p>
      <w:pPr>
        <w:pStyle w:val="Normal"/>
        <w:rPr>
          <w:sz w:val="22"/>
        </w:rPr>
      </w:pPr>
      <w:r>
        <w:rPr>
          <w:sz w:val="22"/>
        </w:rPr>
        <w:t>Православный паломнический центр будет открыт осенью 2010 года на реке Иордан, сообщил управляющий делами Президента РФ Владимир Кожин.</w:t>
      </w:r>
    </w:p>
    <w:p>
      <w:pPr>
        <w:pStyle w:val="Normal"/>
        <w:rPr>
          <w:sz w:val="22"/>
        </w:rPr>
      </w:pPr>
      <w:r>
        <w:rPr>
          <w:sz w:val="22"/>
        </w:rPr>
        <w:t>"Надеюсь, в этом году мы закончим строительство уникального комплекса на святой реке Иордан. Сейчас полным ходом идет строительство, возникнет красивый паломнический центр, и мы надеемся осенью его открыть", - сказал Кожин. По его словам, комплекс будет передан Русской Православной Церкви.</w:t>
      </w:r>
    </w:p>
    <w:p>
      <w:pPr>
        <w:pStyle w:val="Normal"/>
        <w:rPr>
          <w:sz w:val="22"/>
        </w:rPr>
      </w:pPr>
      <w:r>
        <w:rPr>
          <w:sz w:val="22"/>
        </w:rPr>
        <w:t>В.Кожин добавил, что некоторое время назад Израиль передал России Сергиевское подворье в Иерусалиме и в настоящее время там ведется ремонт. Он уточнил, что подворье передано по условию израильской стороны в государственную собственность РФ. Вместе с тем управделами не исключил, что Русская Православная Церковь в той или иной форме будет иметь отношение к комплексу. "Что касается церковной собственности, то нужно сказать, что этот год будет, на мой взгляд, достаточно прорывным в плане приращения этой собственности по всему миру", - сказал В.Кожин.</w:t>
      </w:r>
    </w:p>
    <w:p>
      <w:pPr>
        <w:pStyle w:val="Normal"/>
        <w:rPr>
          <w:sz w:val="22"/>
        </w:rPr>
      </w:pPr>
      <w:r>
        <w:rPr>
          <w:sz w:val="22"/>
        </w:rPr>
        <w:t>Управделами также сообщил, что осенью этого года планируется открыть еще один Русский культурный центр в Иерихоне. "Палестинская администрация подарила нам уникальный земельный участок в городе Иерихоне, которому в этом году будет 10 тысяч лет. На этом участке растет знаменитое дерево Закхея. Там мы начали строить Русский культурный центр, и к осени этого года, мы надеемся, он будет построен и торжественно открыт", - сказал В.Кожин.</w:t>
      </w:r>
    </w:p>
    <w:p>
      <w:pPr>
        <w:pStyle w:val="Normal"/>
        <w:rPr>
          <w:sz w:val="22"/>
        </w:rPr>
      </w:pPr>
      <w:r>
        <w:rPr>
          <w:sz w:val="22"/>
        </w:rPr>
        <w:t>Управделами отметил, что Израиль не препятствует строительству этих объектов на землях Палестинской администраци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pPr>
      <w:r>
        <w:rPr>
          <w:b/>
          <w:sz w:val="22"/>
          <w:lang w:val="uk-UA"/>
        </w:rPr>
        <w:t>19</w:t>
      </w:r>
      <w:r>
        <w:rPr>
          <w:b/>
          <w:sz w:val="22"/>
        </w:rPr>
        <w:t>.01.10 В подмосковной Рузе установлен рекорд массового крещенского купания</w:t>
      </w:r>
    </w:p>
    <w:p>
      <w:pPr>
        <w:pStyle w:val="Normal"/>
        <w:rPr>
          <w:sz w:val="22"/>
        </w:rPr>
      </w:pPr>
      <w:r>
        <w:rPr>
          <w:sz w:val="22"/>
        </w:rPr>
        <w:t>Массовое купание около 200 человек в подмосковной Рузе в Крещенскую ночь при тридцатиградусном морозе вошло во всемирную Книгу рекордов Гиннеса.</w:t>
      </w:r>
    </w:p>
    <w:p>
      <w:pPr>
        <w:pStyle w:val="Normal"/>
        <w:rPr>
          <w:sz w:val="22"/>
        </w:rPr>
      </w:pPr>
      <w:r>
        <w:rPr>
          <w:sz w:val="22"/>
        </w:rPr>
        <w:t>"Из-за холодов тысячу ныряльщиков мы не собрали, только около 200 человек. Но диплом по регистрации рекорда все же получили. Просто среди простых смертных таких массовых ныряний в прорубь еще никто не фиксировал", - пояснил директор Центра развития туризма Рузского района Алексей Коробков.</w:t>
      </w:r>
    </w:p>
    <w:p>
      <w:pPr>
        <w:pStyle w:val="Normal"/>
        <w:rPr>
          <w:sz w:val="22"/>
        </w:rPr>
      </w:pPr>
      <w:r>
        <w:rPr>
          <w:sz w:val="22"/>
        </w:rPr>
        <w:t>По его словам, подобные рекорды ранее фиксировались только во время купания "моржей", но не людей без подготовки.</w:t>
      </w:r>
    </w:p>
    <w:p>
      <w:pPr>
        <w:pStyle w:val="Normal"/>
        <w:rPr>
          <w:sz w:val="22"/>
        </w:rPr>
      </w:pPr>
      <w:r>
        <w:rPr>
          <w:sz w:val="22"/>
        </w:rPr>
        <w:t>Каждый окунувшийся в купель получил грамоту "Участник самого массового зимнего купания". Организаторы мероприятия надеются на следующий год побить установленный рекорд.</w:t>
      </w:r>
    </w:p>
    <w:p>
      <w:pPr>
        <w:pStyle w:val="Normal"/>
        <w:rPr>
          <w:sz w:val="22"/>
        </w:rPr>
      </w:pPr>
      <w:r>
        <w:rPr>
          <w:sz w:val="22"/>
        </w:rPr>
        <w:t>Столбик термометра в Крещенскую ночь в Рузе опустился до отметки минус 30 градусов. В Москве в ночь на 19 января в открытых водоемах искупались около 30 тысяч человек.</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0.01.10 Свято-Николаевский собор в Ницце возвращен России</w:t>
      </w:r>
    </w:p>
    <w:p>
      <w:pPr>
        <w:pStyle w:val="Normal"/>
        <w:rPr>
          <w:sz w:val="22"/>
        </w:rPr>
      </w:pPr>
      <w:r>
        <w:rPr>
          <w:sz w:val="22"/>
        </w:rPr>
        <w:t>Суд высшей инстанции Ниццы признал Россию собственником Свято-Николаевского православного собора в Ницце. "Российская Федерация является единственным собственником земли, собора, а также всего имущества собора", - объявил председатель Второй палаты суда высшей инстанции Ниццы Лионель Ляфон. На собор претендовала православная ассоциация Ниццы.</w:t>
      </w:r>
    </w:p>
    <w:p>
      <w:pPr>
        <w:pStyle w:val="Normal"/>
        <w:rPr>
          <w:sz w:val="22"/>
        </w:rPr>
      </w:pPr>
      <w:r>
        <w:rPr>
          <w:sz w:val="22"/>
        </w:rPr>
        <w:t>Свято-Николаевский собор - самый большой русский православный храм за рубежом. Он был построен императором Николаем II в 1912 году на месте виллы Бермон на главном курорте Лазурного берега, где в 1865 году умер его дядя цесаревич Николай Александрович.</w:t>
      </w:r>
    </w:p>
    <w:p>
      <w:pPr>
        <w:pStyle w:val="Normal"/>
        <w:rPr>
          <w:sz w:val="22"/>
        </w:rPr>
      </w:pPr>
      <w:r>
        <w:rPr>
          <w:sz w:val="22"/>
        </w:rPr>
        <w:t>В 1920-е годы собором начала управлять православная ассоциация Ниццы, и сейчас храм находится в ведении Русского экзархата Константинопольского Патриархата. Но срок договора на бесплатную аренду истек 31 декабря 2007 года, и Россия решила через суд вернуть свою собственность.</w:t>
      </w:r>
    </w:p>
    <w:p>
      <w:pPr>
        <w:pStyle w:val="Normal"/>
        <w:rPr>
          <w:sz w:val="22"/>
        </w:rPr>
      </w:pPr>
      <w:r>
        <w:rPr>
          <w:sz w:val="22"/>
        </w:rPr>
        <w:t>Она подала иск в 2006 году, считая себя единственным и законным владельцем собора. Как свидетельствуют архивные документы, земля была куплена как собственность императорского кабинета, которая после революции была национализирована.</w:t>
      </w:r>
    </w:p>
    <w:p>
      <w:pPr>
        <w:pStyle w:val="Normal"/>
        <w:rPr>
          <w:sz w:val="22"/>
        </w:rPr>
      </w:pPr>
      <w:r>
        <w:rPr>
          <w:sz w:val="22"/>
        </w:rPr>
        <w:t>Православная ассоциация, в свою очередь, утверждала, что земля под храмом была приобретена на личные средства императора, а не на государственные деньги, поэтому Россия не является правопреемником.</w:t>
      </w:r>
    </w:p>
    <w:p>
      <w:pPr>
        <w:pStyle w:val="Normal"/>
        <w:rPr>
          <w:sz w:val="22"/>
        </w:rPr>
      </w:pPr>
      <w:r>
        <w:rPr>
          <w:sz w:val="22"/>
        </w:rPr>
        <w:t>Второго ноября 2009 года суд провел первое заседание по этому делу. По его окончании обе стороны заявили, что могут подать апелляцию, если решение будет не в их пользу. При этом вице-председатель суда высшей инстанции Ниццы сообщила, что в случае апелляции дело может затянуться на несколько лет: сначала оно попадет в суд города Экс-ан-Прованс, а затем может оказаться в парижском кассационном суде.</w:t>
      </w:r>
    </w:p>
    <w:p>
      <w:pPr>
        <w:pStyle w:val="Normal"/>
        <w:rPr>
          <w:sz w:val="22"/>
        </w:rPr>
      </w:pPr>
      <w:r>
        <w:rPr>
          <w:sz w:val="22"/>
        </w:rPr>
        <w:t>Передать православный собор в Ницце в собственность России постановил пока только суд первой инстанции. Но Россия сделает все, чтобы окончательно вернуть в свою собственность. "Мы сделаем все, чтобы было именно так - чтобы этот храм вернулся. Но этот процесс очень сложный и долгий, нужно быть к этому готовым. Все эти вещи достаточно сложные, долгие - очень сложная юриспруденция касательно имущественных блоков, особенно когда речь идет еще и о разных странах", - заявил управляющий делами президента РФ Владимир Кожин, комментируя решение суда.</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0.01.10 Установлен круг подозреваемых в убийстве отца Даниила Сысоева</w:t>
      </w:r>
    </w:p>
    <w:p>
      <w:pPr>
        <w:pStyle w:val="Normal"/>
        <w:rPr>
          <w:sz w:val="22"/>
        </w:rPr>
      </w:pPr>
      <w:r>
        <w:rPr>
          <w:sz w:val="22"/>
        </w:rPr>
        <w:t>Вдова убитого священника Даниила Сысоева Юлия заявила, что следствие установило круг подозреваемых в преступлении. "Следователи кое-что накопали, но просили не рассказывать подробности. Круг подозреваемых уже установлен. Но убийцу не нашли", - сказала вдова священника в интервью газете "Московский комсомолец".</w:t>
      </w:r>
    </w:p>
    <w:p>
      <w:pPr>
        <w:pStyle w:val="Normal"/>
        <w:rPr>
          <w:sz w:val="22"/>
        </w:rPr>
      </w:pPr>
      <w:r>
        <w:rPr>
          <w:sz w:val="22"/>
        </w:rPr>
        <w:t>Она отметила, что ее подозрения следствие разделяет. "Также понятно, что убийство произошло на религиозной почве. Других версий следствие не рассматривает", - сказала вдова священнослужителя.</w:t>
      </w:r>
    </w:p>
    <w:p>
      <w:pPr>
        <w:pStyle w:val="Normal"/>
        <w:rPr>
          <w:sz w:val="22"/>
        </w:rPr>
      </w:pPr>
      <w:r>
        <w:rPr>
          <w:sz w:val="22"/>
        </w:rPr>
        <w:t>По словам матушки, отец Даниил предчувствовал свою кончину. "Три года назад он ездил к одному старцу, который предсказал, что Даниил построит храм, но не будет в нем служить. Муж понял, что скоро с ним случится беда, поэтому и торопился жить. Он неоднократно повторял: "Боюсь, что многого не успею, поэтому я не могу себе устраивать отдых и выходные". Слова того старца оказались пророческими", - отметила она.</w:t>
      </w:r>
    </w:p>
    <w:p>
      <w:pPr>
        <w:pStyle w:val="Normal"/>
        <w:rPr>
          <w:sz w:val="22"/>
        </w:rPr>
      </w:pPr>
      <w:r>
        <w:rPr>
          <w:sz w:val="22"/>
        </w:rPr>
        <w:t>Вдова священника рассказала, что девять лет назад мужу пошили льняное облачение, и тогда он "на полном серьезе сказал: "Я прошу меня в этом облачении отпевать".</w:t>
      </w:r>
    </w:p>
    <w:p>
      <w:pPr>
        <w:pStyle w:val="Normal"/>
        <w:rPr>
          <w:sz w:val="22"/>
        </w:rPr>
      </w:pPr>
      <w:r>
        <w:rPr>
          <w:sz w:val="22"/>
        </w:rPr>
        <w:t>"Когда его не стало, вспомнила его слова... То облачение давно пришло в негодность, но хранилось в храме. Только не хватало поручи и пояса. Эти детали были утеряны. В день, когда отца Даниила забирали из морга, поручи и пояс нашлись. Они лежали на самом видном месте - на алтаре", - сказала матушка.</w:t>
      </w:r>
    </w:p>
    <w:p>
      <w:pPr>
        <w:pStyle w:val="Normal"/>
        <w:rPr>
          <w:sz w:val="22"/>
        </w:rPr>
      </w:pPr>
      <w:r>
        <w:rPr>
          <w:sz w:val="22"/>
        </w:rPr>
        <w:t>По ее словам, уже на кладбище случилось "еще одно чудо". Все 15 лет, которые Юлия прожила с отцом Даниилом, она не снимала с пальца золотое кольцо с маленьким бриллиантом, которое привезла со Святой земли, оно фактически вросло в палец.</w:t>
      </w:r>
    </w:p>
    <w:p>
      <w:pPr>
        <w:pStyle w:val="Normal"/>
        <w:rPr>
          <w:sz w:val="22"/>
        </w:rPr>
      </w:pPr>
      <w:r>
        <w:rPr>
          <w:sz w:val="22"/>
        </w:rPr>
        <w:t>"И вот по дороге к кладбищу мне под ноги упал букет фиолетовых ирисов. Именно такие цветы принес Даниил мне на первое свидание. Дорога к кладбищу была усыпана цветами, но ирисов среди них больше не было. Я поняла, что этот букет от него. Тогда я решила тоже сделать ему подарок. То кольцо не снималось много лет, но в этот раз я легко его сняла и вложила ему в руку", - рассказала матушка.</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pPr>
      <w:r>
        <w:rPr>
          <w:b/>
          <w:sz w:val="22"/>
          <w:lang w:val="uk-UA"/>
        </w:rPr>
        <w:t>21</w:t>
      </w:r>
      <w:r>
        <w:rPr>
          <w:b/>
          <w:sz w:val="22"/>
        </w:rPr>
        <w:t>.01.10 Архиепископ Иларион: "Суеверия, гадания - это абсолютная тьма"</w:t>
      </w:r>
    </w:p>
    <w:p>
      <w:pPr>
        <w:pStyle w:val="Normal"/>
        <w:rPr>
          <w:sz w:val="22"/>
        </w:rPr>
      </w:pPr>
      <w:r>
        <w:rPr>
          <w:sz w:val="22"/>
        </w:rPr>
        <w:t>В эфире передачи "Церковь и мир" председатель Отдела внешних церковных связей архиепископ Волоколамский Иларион рассказал, чем суеверия отличаются от веры.</w:t>
      </w:r>
    </w:p>
    <w:p>
      <w:pPr>
        <w:pStyle w:val="Normal"/>
        <w:rPr>
          <w:sz w:val="22"/>
        </w:rPr>
      </w:pPr>
      <w:r>
        <w:rPr>
          <w:sz w:val="22"/>
        </w:rPr>
        <w:t>Архипастырь назвал суеверия "подменой веры". Эта подмена происходит тогда, когда истинная суть христианских праздников и христианского образа жизни вытесняется обычаями, не имеющими ничего общего с церковными. По его мнению, "за многими суевериями стоит диавол, который просто пытается насмеяться над религией".</w:t>
      </w:r>
    </w:p>
    <w:p>
      <w:pPr>
        <w:pStyle w:val="Normal"/>
        <w:rPr>
          <w:sz w:val="22"/>
        </w:rPr>
      </w:pPr>
      <w:r>
        <w:rPr>
          <w:sz w:val="22"/>
        </w:rPr>
        <w:t>"Церковь всегда пытается научить человека разумному отношению к жизни, сказал далее Владыка Иларион. - Сам Бог стал человеком для того, чтобы научить людей разуму, показать, где истина, а где ложь, где добро, а где зло, где свет, а где тьма. Суеверия, гадания - это абсолютная тьма, а подлинное религиозное чувство, обряд, Таинство - это всегда свет. Поэтому суеверие также отличается от веры, как диавол - от Бога, как тьма от света. Это полностью противоположные вещи".</w:t>
      </w:r>
    </w:p>
    <w:p>
      <w:pPr>
        <w:pStyle w:val="Normal"/>
        <w:rPr>
          <w:sz w:val="22"/>
        </w:rPr>
      </w:pPr>
      <w:r>
        <w:rPr>
          <w:sz w:val="22"/>
        </w:rPr>
        <w:t>"У нас очень распространено такое явление, как обрядоверие - продолжил владыка. - Оно заключается в том, что люди воспринимают веру как совокупность некоторых обрядов, в которые якобы укладывается вся вера. Допустим, на Пасху надо яйца красить, в Родительскую субботу - пойти на кладбище. В этом случае люди пытаются узнать Церковь исключительно с точки зрения того, какие обычаи в ней существуют, что можно, что нельзя, что надо носить. Все вопросы такого человека, обращенные к священнику, сводятся к несущественным внешним моментам".</w:t>
      </w:r>
    </w:p>
    <w:p>
      <w:pPr>
        <w:pStyle w:val="Normal"/>
        <w:rPr>
          <w:sz w:val="22"/>
        </w:rPr>
      </w:pPr>
      <w:r>
        <w:rPr>
          <w:sz w:val="22"/>
        </w:rPr>
        <w:t>Архипастырь также отметил, что даже молитва "может быть суеверной, если она не подкреплена опытом духовной жизни". Неверующий человек может обращаться к святым со своими просьбами, и это лучше, чем если бы он вообще не молился, "но еще лучше, чтобы человек ходил в храм и всю свою жизнь воспринимал комплексно, во всех своих проблемах, в том числе и телесных болезнях, видел бы ту духовную составляющую, которая не может быть исцелена никакими суевериями, обрядами и гаданиями".</w:t>
      </w:r>
    </w:p>
    <w:p>
      <w:pPr>
        <w:pStyle w:val="Normal"/>
        <w:rPr>
          <w:sz w:val="22"/>
        </w:rPr>
      </w:pPr>
      <w:r>
        <w:rPr>
          <w:sz w:val="22"/>
        </w:rPr>
        <w:t>Религия и СМИ</w:t>
      </w:r>
    </w:p>
    <w:p>
      <w:pPr>
        <w:pStyle w:val="Normal"/>
        <w:rPr>
          <w:b/>
          <w:b/>
          <w:sz w:val="22"/>
          <w:lang w:val="uk-UA"/>
        </w:rPr>
      </w:pPr>
      <w:r>
        <w:rPr>
          <w:b/>
          <w:sz w:val="22"/>
          <w:lang w:val="uk-UA"/>
        </w:rPr>
      </w:r>
    </w:p>
    <w:p>
      <w:pPr>
        <w:pStyle w:val="Normal"/>
        <w:rPr/>
      </w:pPr>
      <w:r>
        <w:rPr>
          <w:b/>
          <w:sz w:val="22"/>
        </w:rPr>
        <w:t>2</w:t>
      </w:r>
      <w:r>
        <w:rPr>
          <w:b/>
          <w:sz w:val="22"/>
          <w:lang w:val="uk-UA"/>
        </w:rPr>
        <w:t>1</w:t>
      </w:r>
      <w:r>
        <w:rPr>
          <w:b/>
          <w:sz w:val="22"/>
        </w:rPr>
        <w:t>.01.10 Известный священник выступил с критикой сериала "Школа"</w:t>
      </w:r>
    </w:p>
    <w:p>
      <w:pPr>
        <w:pStyle w:val="Normal"/>
        <w:rPr>
          <w:sz w:val="22"/>
        </w:rPr>
      </w:pPr>
      <w:r>
        <w:rPr>
          <w:sz w:val="22"/>
        </w:rPr>
        <w:t>Телесериал "Школа" негативно воздействует на российское общество, считает глава синодального Отдела по взаимодействию с Вооруженными силами и правоохранительными учреждениями протоиерей Димитрий Смирнов. "То, что показывают в "Школе", глубоко отвратительно и вредно для душ молодых людей", - заявил отец Димитрий.</w:t>
      </w:r>
    </w:p>
    <w:p>
      <w:pPr>
        <w:pStyle w:val="Normal"/>
        <w:rPr>
          <w:sz w:val="22"/>
        </w:rPr>
      </w:pPr>
      <w:r>
        <w:rPr>
          <w:sz w:val="22"/>
        </w:rPr>
        <w:t>По его словам, воздействие сериала на молодежь будет очень большим, даже на тех, кто его не увидит, так как в подростковой среде негатив распространяются очень быстро. "Если один ребенок посмотрел гадость, она через детский фольклор моментально распространяется во всем классе", - сказал священник.</w:t>
      </w:r>
    </w:p>
    <w:p>
      <w:pPr>
        <w:pStyle w:val="Normal"/>
        <w:rPr>
          <w:sz w:val="22"/>
        </w:rPr>
      </w:pPr>
      <w:r>
        <w:rPr>
          <w:sz w:val="22"/>
        </w:rPr>
        <w:t>Он убежден, что "авторов подобных сериалов и целого ряда других программ отечественного телевидения интересуют только деньги, а не душа народа", и они "наживаются на самом низменном, что есть в людях, как и в ситуации с игорными дом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1.10 В Интернете появится он-лайн игра по Православию</w:t>
      </w:r>
    </w:p>
    <w:p>
      <w:pPr>
        <w:pStyle w:val="Normal"/>
        <w:rPr>
          <w:sz w:val="22"/>
        </w:rPr>
      </w:pPr>
      <w:r>
        <w:rPr>
          <w:sz w:val="22"/>
        </w:rPr>
        <w:t>Один из священников Русской Православной Церкви разрабатывает квест по мотивам христианского вероучения. Играть можно будет за священника, семинариста, епископа или сестру милосердия.</w:t>
      </w:r>
    </w:p>
    <w:p>
      <w:pPr>
        <w:pStyle w:val="Normal"/>
        <w:rPr>
          <w:sz w:val="22"/>
        </w:rPr>
      </w:pPr>
      <w:r>
        <w:rPr>
          <w:sz w:val="22"/>
        </w:rPr>
        <w:t>По словам автора проекта монаха Максима, главная цель игры - ликвидация церковной безграмотности. Местом действия станут "библейские" места - древний Иерусалим и Галилея. Персонаж участника должен вести праведную жизнь и соблюдать заповеди - в этом случае он будет получать поощрения и успешно развиваться.</w:t>
      </w:r>
    </w:p>
    <w:p>
      <w:pPr>
        <w:pStyle w:val="Normal"/>
        <w:rPr>
          <w:sz w:val="22"/>
        </w:rPr>
      </w:pPr>
      <w:r>
        <w:rPr>
          <w:sz w:val="22"/>
        </w:rPr>
        <w:t>Автор обещает, что в ходе игры участник познакомится с церковным уставом, историей и структурой Православной церкви, а также изучит Ветхий и Новый Заветы.</w:t>
      </w:r>
    </w:p>
    <w:p>
      <w:pPr>
        <w:pStyle w:val="Normal"/>
        <w:rPr>
          <w:sz w:val="22"/>
        </w:rPr>
      </w:pPr>
      <w:r>
        <w:rPr>
          <w:sz w:val="22"/>
        </w:rPr>
        <w:t>Проект ориентирован на детей в возрасте от 10 лет, и разработчики подчеркивают его образовательный, а не пропагандистский характер.</w:t>
      </w:r>
    </w:p>
    <w:p>
      <w:pPr>
        <w:pStyle w:val="Normal"/>
        <w:rPr>
          <w:sz w:val="22"/>
        </w:rPr>
      </w:pPr>
      <w:r>
        <w:rPr>
          <w:sz w:val="22"/>
        </w:rPr>
        <w:t>Игра будет онлайновой - вести игровой процесс нужно будет через Интернет. "Интернет - это огромное пространство, огромная аудитория, которую использовать в любом случае нужно", - говорить монах Максим, описывая потенциальных участников проекта.</w:t>
      </w:r>
    </w:p>
    <w:p>
      <w:pPr>
        <w:pStyle w:val="Normal"/>
        <w:rPr>
          <w:sz w:val="22"/>
        </w:rPr>
      </w:pPr>
      <w:r>
        <w:rPr>
          <w:sz w:val="22"/>
        </w:rPr>
        <w:t>Сюжет об игре был показан в программе "Церковь и мир" на телеканале "Россия". Ведущий программы, архиепископ Иларион, одобрил новый проект и заявил, что нет ничего плохого в том, что дети будут играть в церковь - если игра не будет смешиваться с реальностью.</w:t>
      </w:r>
    </w:p>
    <w:p>
      <w:pPr>
        <w:pStyle w:val="Normal"/>
        <w:rPr>
          <w:sz w:val="22"/>
        </w:rPr>
      </w:pPr>
      <w:r>
        <w:rPr>
          <w:sz w:val="22"/>
        </w:rPr>
        <w:t>Религия и СМИ</w:t>
      </w:r>
    </w:p>
    <w:p>
      <w:pPr>
        <w:pStyle w:val="Normal"/>
        <w:rPr>
          <w:b/>
          <w:b/>
          <w:sz w:val="22"/>
          <w:lang w:val="uk-UA"/>
        </w:rPr>
      </w:pPr>
      <w:r>
        <w:rPr>
          <w:b/>
          <w:sz w:val="22"/>
          <w:lang w:val="uk-UA"/>
        </w:rPr>
      </w:r>
    </w:p>
    <w:p>
      <w:pPr>
        <w:pStyle w:val="Normal"/>
        <w:rPr/>
      </w:pPr>
      <w:r>
        <w:rPr>
          <w:b/>
          <w:sz w:val="22"/>
          <w:lang w:val="uk-UA"/>
        </w:rPr>
        <w:t>22</w:t>
      </w:r>
      <w:r>
        <w:rPr>
          <w:b/>
          <w:sz w:val="22"/>
        </w:rPr>
        <w:t>.01.10 Испытатель, выжив после неудачного прыжка с парашютом, построил три храма</w:t>
      </w:r>
    </w:p>
    <w:p>
      <w:pPr>
        <w:pStyle w:val="Normal"/>
        <w:rPr>
          <w:sz w:val="22"/>
        </w:rPr>
      </w:pPr>
      <w:r>
        <w:rPr>
          <w:sz w:val="22"/>
        </w:rPr>
        <w:t>Испытатель Петр Задиров отблагодарил Бога за удачный полет без парашюта строительством в Антарктиде церкви в честь Святой Троицы.</w:t>
      </w:r>
    </w:p>
    <w:p>
      <w:pPr>
        <w:pStyle w:val="Normal"/>
        <w:rPr>
          <w:sz w:val="22"/>
        </w:rPr>
      </w:pPr>
      <w:r>
        <w:rPr>
          <w:sz w:val="22"/>
        </w:rPr>
        <w:t>Профессиональный парашютист, однажды П.Задиров совершил критический для себя прыжок с высоты в 800 метров. Его парашют из-за технической неполадки не раскрылся в воздухе. Однако Петр упал в сугроб и чудом отделался лишь ушибами и синяками - к удивлению врачей, у него не пострадал ни один внутренний орган.</w:t>
      </w:r>
    </w:p>
    <w:p>
      <w:pPr>
        <w:pStyle w:val="Normal"/>
        <w:rPr>
          <w:sz w:val="22"/>
        </w:rPr>
      </w:pPr>
      <w:r>
        <w:rPr>
          <w:sz w:val="22"/>
        </w:rPr>
        <w:t>С тех пор П.Задиров в благодарность Богу за чудесное спасение возвел три храма, и один из них - на Южном полюсе. "Хотя в Антарктиду уже организуют турпоездки, главным образом храм был нужен полярникам. Ведь всех погибших на полюсе даже не отпевали - просто зарывали на местном небольшом кладбище в снег", - говорит парашютист.</w:t>
      </w:r>
    </w:p>
    <w:p>
      <w:pPr>
        <w:pStyle w:val="Normal"/>
        <w:rPr>
          <w:sz w:val="22"/>
        </w:rPr>
      </w:pPr>
      <w:r>
        <w:rPr>
          <w:sz w:val="22"/>
        </w:rPr>
        <w:t>Проект храма в стиле деревянного зодчества еще в 2000 году благословил Патриарх Алексий II. Храм стал подворьем Троице-Сергиевой Лавры, и настоятели там служат посменн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ночь на 12 января на 63 году жизни в результате болезни сердца скончался клирик Харьковской епархии митрофорный протоиерей Илья Щербан.</w:t>
      </w:r>
    </w:p>
    <w:p>
      <w:pPr>
        <w:pStyle w:val="Normal"/>
        <w:rPr>
          <w:sz w:val="22"/>
        </w:rPr>
      </w:pPr>
      <w:r>
        <w:rPr>
          <w:sz w:val="22"/>
        </w:rPr>
        <w:t>15.01.10 Бывший игумен Иверского монастыря архимандрит Василий (Гондикакис) попал в катастрофу на Святой Горе Афон. По дороге из своей кельи в Иверский монастырь автомобиль отца Василия упал в пропасть глубиной в 10 метров. Поскольку он не явился на собрание в обители, братия отправилась к его келье и обнаружили, что произошла катастрофа. Отца Василия отправили в медицинский центр в Карее, а оттуда в больницу Полигиро. По информации медиков, монах повредил плечо и ребра. Седмица.</w:t>
      </w:r>
      <w:r>
        <w:rPr>
          <w:sz w:val="22"/>
          <w:lang w:val="en-US"/>
        </w:rPr>
        <w:t>Ru</w:t>
      </w:r>
    </w:p>
    <w:p>
      <w:pPr>
        <w:pStyle w:val="Normal"/>
        <w:rPr>
          <w:sz w:val="22"/>
        </w:rPr>
      </w:pPr>
      <w:r>
        <w:rPr>
          <w:sz w:val="22"/>
        </w:rPr>
        <w:t>15.01.10 Клирики Румынской Православной Церкви смогут принять участие в Неделе молитвы о единстве христиан, которая пройдет с 18 по 25 января. Однако их участие в экуменических мероприятиях будет ограничено. Как сказано в пресс-релизе Румынского Патриархата, выпущенного по случаю проведения Недели молитвы о единстве христиан, на основании решения Священного Синода от 29 октября 2008 г., «в кафедральном соборе Бухареста и других православных храмах Румынской Церкви на территории страны и за ее пределами представители других христианских деноминаций смогут присоединиться к православному богослужению, вечерне, которое не будет содержать евхаристической части». Таким же образом будет осуществляться участие клириков Румынской Церкви в экуменических богослужениях других христианских Церквей - православное духовенство сможет участвовать только в тех молитвословиях, которые не будут содержать евхаристических моментов. Седмица.</w:t>
      </w:r>
      <w:r>
        <w:rPr>
          <w:sz w:val="22"/>
          <w:lang w:val="en-US"/>
        </w:rPr>
        <w:t>Ru</w:t>
      </w:r>
    </w:p>
    <w:p>
      <w:pPr>
        <w:pStyle w:val="Normal"/>
        <w:rPr>
          <w:sz w:val="22"/>
        </w:rPr>
      </w:pPr>
      <w:r>
        <w:rPr>
          <w:sz w:val="22"/>
        </w:rPr>
        <w:t>15.01.10 Неизвестные украли иконы Воскресения Христова и металлическое распятие из Свято-Алексиевского женского монастыря в Кировском районе Саратовской области. В ГУВД оценивают сумму ущерба в 30 тыс. рублей. Ранее в саратовском поселке Сенной был обворован автомобиль "ВАЗ-2104", принадлежащий церкви Святителя Николая, а в Энгельсе неизвестный вынес из Свято-Ильинской церкви драгоценности и утварь. Интерфакс-Религия</w:t>
      </w:r>
    </w:p>
    <w:p>
      <w:pPr>
        <w:pStyle w:val="Normal"/>
        <w:rPr>
          <w:sz w:val="22"/>
        </w:rPr>
      </w:pPr>
      <w:r>
        <w:rPr>
          <w:sz w:val="22"/>
        </w:rPr>
        <w:t>15.01.10 В культурном центре Борхес в Буэнос-Айресе состоялось открытие выставки российских художников Н. Шаплыко и Е. Сорокиной «Купола России». Выставка посвящена 90-летию образования Русской Зарубежной Церкви, которое отмечается в 2010 году. Выставка продолжит работу до 31 января 2010 года. Радонеж</w:t>
      </w:r>
    </w:p>
    <w:p>
      <w:pPr>
        <w:pStyle w:val="Normal"/>
        <w:rPr>
          <w:sz w:val="22"/>
        </w:rPr>
      </w:pPr>
      <w:r>
        <w:rPr>
          <w:sz w:val="22"/>
        </w:rPr>
        <w:t>18.01.10 На стенах и купольной части двух храмов в Николо-Теребенском женском монастыре Тверской области проявились фрески, которые с каждым днем становятся все ярче. Сначала сквозь штукатурку проступали бледные рисунки, контуры и силуэты, и лишь совсем недавно росписи начали набирать цвета. "На одной стене не было вообще ничего - не было никаких изображений. И вот я стою и мысленно обращаюсь к Царице Небесной и говорю: "Царица Небесная, ну как будем восстанавливать, если мы даже не знаем, что было на этой стене!" И вы представляете, где-то через неделю я прихожу и смотрю - на этой противоположной стене появилось очертание колонны", - рассказала настоятельница обители игуменья Ольга (Назмутдинова). Между тем реставраторы объясняют происходящее тем, что фрески сохнут и из-за этого так ярко проявляются.</w:t>
      </w:r>
    </w:p>
    <w:p>
      <w:pPr>
        <w:pStyle w:val="Normal"/>
        <w:rPr>
          <w:sz w:val="22"/>
        </w:rPr>
      </w:pPr>
      <w:r>
        <w:rPr>
          <w:sz w:val="22"/>
        </w:rPr>
        <w:t>18.01.10 Тринадцать семей светских жителей Валаама в ближайшее время переедут на материк в город Сортавалу. Для этого специально построен дом, сдача которого в эксплуатацию намечена на январь 2010 года. На сегодня 115 жителей Валаама подали заявления о желании переехать на материк. 79 человек уже получили квартиры в первой очереди нового дома в Сортавале, которая была сдана в начале 2009 года. Переселение проводится добровольно и в соответствии с нормами Жилищного кодекса РФ. Православие.</w:t>
      </w:r>
      <w:r>
        <w:rPr>
          <w:sz w:val="22"/>
          <w:lang w:val="en-US"/>
        </w:rPr>
        <w:t>Ru</w:t>
      </w:r>
    </w:p>
    <w:p>
      <w:pPr>
        <w:pStyle w:val="Normal"/>
        <w:rPr>
          <w:sz w:val="22"/>
        </w:rPr>
      </w:pPr>
      <w:r>
        <w:rPr>
          <w:sz w:val="22"/>
        </w:rPr>
        <w:t>18.01.10 Синод Элладской Православной Церкви назначил митрополита греческого города Янины Феоклита представителем Церкви в правлении Национального банка страны. Он будет участвовать в заседаниях правления в качестве неизбираемого 13-го члена. Элладская Церковь - один из трех крупнейших акционеров банка, ей принадлежит 9 300 000 акций (1,5% капитала). Кроме того, 2 300 000 принадлежат Янинской митрополии, и 300 000 - Илийской. Митрополит Феоклит назвал антиконституционным решение правительства не выплачивать Элладской Церкви дивиденды по этим акциям за прошлый год, что лишило ее дохода в 20 тыс. евро. По его словам, еще год невыплаты дивидендов, и Церковь ждет серьезный бюджетный кризис. Седмица.</w:t>
      </w:r>
      <w:r>
        <w:rPr>
          <w:sz w:val="22"/>
          <w:lang w:val="en-US"/>
        </w:rPr>
        <w:t>Ru</w:t>
      </w:r>
    </w:p>
    <w:p>
      <w:pPr>
        <w:pStyle w:val="Normal"/>
        <w:rPr>
          <w:sz w:val="22"/>
        </w:rPr>
      </w:pPr>
      <w:r>
        <w:rPr>
          <w:sz w:val="22"/>
        </w:rPr>
        <w:t>19.01.10 Во Владивостоке православное духовенство ответило отказом на просьбу освятить прорубь на набережной, где традиционно окунаются горожане в праздник Крещения. "Там всегда все заканчивается пьянством, мордобоем и милицией. Мы решили больше не участвовать в этом!" - заявили в местной епархии. Окунуться в прорубь с благословения священника в этом году можно было только при церкви. Седмица.</w:t>
      </w:r>
      <w:r>
        <w:rPr>
          <w:sz w:val="22"/>
          <w:lang w:val="en-US"/>
        </w:rPr>
        <w:t>Ru</w:t>
      </w:r>
    </w:p>
    <w:p>
      <w:pPr>
        <w:pStyle w:val="Normal"/>
        <w:rPr>
          <w:sz w:val="22"/>
        </w:rPr>
      </w:pPr>
      <w:r>
        <w:rPr>
          <w:sz w:val="22"/>
        </w:rPr>
        <w:t>19.01.10 На границе Болгарии и Греции будет построена православная часовня во имя великомученика Георгия Победоносца. Как ожидается, она будет освящена в день памяти своего покровителя в конце апреля 2010 г. Инициатива строительства часовни принадлежит кмету г. Смолян (Болгария) Доре Янковой, которая считает, что благодаря часовне пограничная полоса будет не разделяющим объектом, а превратится в место общения болгар и греков. Своеобразными «крестными родителями» часовни согласились стать болгарский и греческий премьеры, Бойко Борисов и Георгиос Папандреу. Премьер Болгарии активно поддержал инициативу, а его греческий коллега имеет того же небесного покровителя, что и строящаяся часовня. Православие.</w:t>
      </w:r>
      <w:r>
        <w:rPr>
          <w:sz w:val="22"/>
          <w:lang w:val="en-US"/>
        </w:rPr>
        <w:t>Ru</w:t>
      </w:r>
    </w:p>
    <w:p>
      <w:pPr>
        <w:pStyle w:val="Normal"/>
        <w:rPr>
          <w:sz w:val="22"/>
        </w:rPr>
      </w:pPr>
      <w:r>
        <w:rPr>
          <w:sz w:val="22"/>
        </w:rPr>
        <w:t>19.01.10 Небесным покровителем Добровольного общества содействия армии, авиации и флоту (ДОСААФ) избран святой благоверный великий князь Александр Невский. 18 января икона с изображением святого была освящена в Спасо-Преображенском Соловецком монастыре. Из обители образ святого Александра Невского будет доставлен в Архангельск, а затем посетит различные регионы России. В течение ближайшего времени на территории центральной организации ДОСААФ будет возведена часовня в честь св. Александра Невского. Патриархия.Ru</w:t>
      </w:r>
    </w:p>
    <w:p>
      <w:pPr>
        <w:pStyle w:val="Normal"/>
        <w:rPr>
          <w:sz w:val="22"/>
        </w:rPr>
      </w:pPr>
      <w:r>
        <w:rPr>
          <w:sz w:val="22"/>
        </w:rPr>
        <w:t>19.01.10 Благотворительный фонд «Лазаре» завершил регистрацию желающих, чтобы их детей крестил Католикос-Патриарх всея Грузии Илия II. Всего получено 400 заявлений. Церемонию крещения младенцев Патриарх проведет 27 января, в день памяти святой равноапостольной Нины. Крестниками Патриарха могут стать третий и последующий ребенок в семье у венчанных родителей. Инициатива Илии II направлена на улучшение демографической ситуации в стране и повышение рождаемости. На сегодняшний день у Предстоятеля ГПЦ 4 200 крестников. В праздник Крещения Господня Грузинский Патриарх устроил для них в тбилисском Дворце спорта прием. В рамках мероприятия для детей состоялся концерт, в котором участвовали известные грузинские исполнители. После приема крестники Патриарха получили молитвословы и символические подарки. Седмица.</w:t>
      </w:r>
      <w:r>
        <w:rPr>
          <w:sz w:val="22"/>
          <w:lang w:val="en-US"/>
        </w:rPr>
        <w:t>Ru</w:t>
      </w:r>
    </w:p>
    <w:p>
      <w:pPr>
        <w:pStyle w:val="Normal"/>
        <w:rPr>
          <w:sz w:val="22"/>
        </w:rPr>
      </w:pPr>
      <w:r>
        <w:rPr>
          <w:sz w:val="22"/>
        </w:rPr>
        <w:t>20.01.10 Патриарх Кирилл выразил соболезнования митрополиту Луганскому и Алчевскому Иоанникию и главе Луганской облгосадминистрации А.Н. Антипову в связи с трагедией в Луганской городской больнице. «Воздаю должное работе спасателей, благодаря которой удалось спасти человеческие жизни. В то же время нельзя забыть о том, что причиной трагедии стало небрежение о безопасности тех, кто рядом. Случившееся вновь напоминает: мы должны всегда быть в ответе друг за друга. Прошу передать от меня слова поддержки и сочувствия семьям жертв трагедии и тем, кто получил раны и увечья», - сказано в письме Его Святейшества. Патриархия.Ru</w:t>
      </w:r>
    </w:p>
    <w:p>
      <w:pPr>
        <w:pStyle w:val="Normal"/>
        <w:rPr>
          <w:sz w:val="22"/>
        </w:rPr>
      </w:pPr>
      <w:r>
        <w:rPr>
          <w:sz w:val="22"/>
        </w:rPr>
        <w:t>20.01.10 Русская Православная Церковь в Германии намерена построить в Бремене храм в традициях древнерусского зодчества. Это будет первый такой проект в Германии за более чем 100 лет. Типичные для православных церквей луковки должны украсить здание на востоке города, которое планируется возвести вместе с центром общины Московского Патриархата на территории размером почти 3600 кв. метров. Внутренним убранством храма займется один из московских художников. Конкретные сроки и стоимость проекта пока не обговаривались. В настоящее время речь идет о получении разрешения на строительство. И администрация города, и жители района не против возведения храма. Сейчас православные службы проходят в помещении местной евангелической церкви. Православная община Бремена насчитывает около 700 человек и число прихожан постоянно растет. Седмица.</w:t>
      </w:r>
      <w:r>
        <w:rPr>
          <w:sz w:val="22"/>
          <w:lang w:val="en-US"/>
        </w:rPr>
        <w:t>Ru</w:t>
      </w:r>
    </w:p>
    <w:p>
      <w:pPr>
        <w:pStyle w:val="Normal"/>
        <w:rPr>
          <w:sz w:val="22"/>
        </w:rPr>
      </w:pPr>
      <w:r>
        <w:rPr>
          <w:sz w:val="22"/>
        </w:rPr>
        <w:t>20.01.10 На проходящей в германской столице 75-й международной агропромышленной выставке-ярмарке «Зеленая неделя-2010» в этом году впервые появился стенд Берлинско-Германской епархии РПЦ. Данная выставка - не только одна из старейших берлинских ярмарок, но и вообще одно из главных событий января в Германии. На выставке представлены 1600 участников из 56 стран мира. Стенд епархии открыт в павильоне Российской Федерации - крупнейшем на выставке. Впервые посетители этой престижной выставки могут познакомиться с деятельностью Русской Православной Церкви на немецкой земле, приобрести церковную литературу на русском и немецком языках, иконы и свечи. Седмица.</w:t>
      </w:r>
      <w:r>
        <w:rPr>
          <w:sz w:val="22"/>
          <w:lang w:val="en-US"/>
        </w:rPr>
        <w:t>Ru</w:t>
      </w:r>
    </w:p>
    <w:p>
      <w:pPr>
        <w:pStyle w:val="Normal"/>
        <w:rPr>
          <w:sz w:val="22"/>
        </w:rPr>
      </w:pPr>
      <w:r>
        <w:rPr>
          <w:sz w:val="22"/>
        </w:rPr>
        <w:t>21.01.10 Российские власти планируют в ближайшее время приступить к реконструкции Соловецкого монастыря, в нем будет увековечена память жертв репрессий, заявил управляющий делами Президента РФ Владимир Кожин.</w:t>
      </w:r>
      <w:r>
        <w:rPr>
          <w:sz w:val="22"/>
          <w:lang w:val="uk-UA"/>
        </w:rPr>
        <w:t xml:space="preserve"> </w:t>
      </w:r>
      <w:r>
        <w:rPr>
          <w:sz w:val="22"/>
        </w:rPr>
        <w:t>"Это уникальный монастырь, это наша история, это памятник. Он требует такой же комплексной реконструкции, как, например, Валаамский или Иверский монастыри", - отметил В.Кожин.</w:t>
      </w:r>
      <w:r>
        <w:rPr>
          <w:sz w:val="22"/>
          <w:lang w:val="uk-UA"/>
        </w:rPr>
        <w:t xml:space="preserve"> </w:t>
      </w:r>
      <w:r>
        <w:rPr>
          <w:sz w:val="22"/>
        </w:rPr>
        <w:t>По его словам, в настоящее время обсуждается схема финансирования реконструкции. "Надеюсь, в этом году мы такую схему совместно выстроим и приступим к этой работе", - добавил управделами Президента.</w:t>
      </w:r>
      <w:r>
        <w:rPr>
          <w:sz w:val="22"/>
          <w:lang w:val="uk-UA"/>
        </w:rPr>
        <w:t xml:space="preserve"> </w:t>
      </w:r>
      <w:r>
        <w:rPr>
          <w:sz w:val="22"/>
        </w:rPr>
        <w:t>Он выразил уверенность в том, что на Соловках будет увековечена память о жертвах "страшной страницы в истории страны". "Эта память должна быть увековечена. Как это сделать - я думаю, мы найдем соответствующую форму", - подчеркнул В.Кожин. Седмица.</w:t>
      </w:r>
      <w:r>
        <w:rPr>
          <w:sz w:val="22"/>
          <w:lang w:val="en-US"/>
        </w:rPr>
        <w:t>Ru</w:t>
      </w:r>
    </w:p>
    <w:p>
      <w:pPr>
        <w:pStyle w:val="Normal"/>
        <w:rPr>
          <w:sz w:val="22"/>
        </w:rPr>
      </w:pPr>
      <w:r>
        <w:rPr>
          <w:sz w:val="22"/>
        </w:rPr>
        <w:t>22.01.10 По благословению Митрополита Владимира в Киево-Печерской Лавре прошла Всеукраинская выставка работ художественно-прикладного творчества осужденных к лишению свободы «Рождественские узоры». Организаторами выставки выступили Синодальный отдел УПЦ по делам пастырской опеки пенитенциарной системы совместно с Государственным департаментом Украины по вопросам исполнения наказаний и Национальный Киево-Печерский историко-культурный заповедник. На выставке представлены свыше 130 изделий на рождественскую тематику, изготовленные осужденными, ее участниками стали почти 120 человек, которые в настоящее время отбывают наказание. После экспозиции в Лавре работы осужденных будут представлены в галерее «Соборная» УПЦ (ул. Железнодорожное шоссе, 3, ст. метро Лыбидская). Благовест-инфо</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Бенедикт XVI впервые посетил синагогу в Риме</w:t>
      </w:r>
    </w:p>
    <w:p>
      <w:pPr>
        <w:pStyle w:val="Normal"/>
        <w:rPr>
          <w:sz w:val="22"/>
        </w:rPr>
      </w:pPr>
      <w:r>
        <w:rPr>
          <w:sz w:val="22"/>
        </w:rPr>
        <w:t>Папа Римский Бенедикт XVI подверг резкому осуждению антисемитизм и антииудаизм в ходе выступления 17 января во время первого визита в синагогу Рима.</w:t>
      </w:r>
    </w:p>
    <w:p>
      <w:pPr>
        <w:pStyle w:val="Normal"/>
        <w:rPr>
          <w:sz w:val="22"/>
        </w:rPr>
      </w:pPr>
      <w:r>
        <w:rPr>
          <w:sz w:val="22"/>
        </w:rPr>
        <w:t>Призывая к дальнейшему развитию дружбы и диалога между католиками и иудеями, понтифик призвал навсегда залечить эти раны. Он напомнил также, что Римско-Католическая Церковь ранее уже "просила прощения за все, что могло каким-то образом способствовать ранам антисемитизма и антииудаизма".</w:t>
      </w:r>
    </w:p>
    <w:p>
      <w:pPr>
        <w:pStyle w:val="Normal"/>
        <w:rPr>
          <w:sz w:val="22"/>
        </w:rPr>
      </w:pPr>
      <w:r>
        <w:rPr>
          <w:sz w:val="22"/>
        </w:rPr>
        <w:t>Папа Римский назвал Холокост "вершиной движения ненависти, рождающейся, когда человек забывает своего Создателя и ставит себя в центр вселенной".</w:t>
      </w:r>
    </w:p>
    <w:p>
      <w:pPr>
        <w:pStyle w:val="Normal"/>
        <w:rPr>
          <w:sz w:val="22"/>
        </w:rPr>
      </w:pPr>
      <w:r>
        <w:rPr>
          <w:sz w:val="22"/>
        </w:rPr>
        <w:t>В своем выступлении Бенедикт XVI вспомнил трагические события, связанные с депортацией евреев из Рима в Освенцим в 1943 году. В этой связи он отметил, что "многие, к сожалению, остались равнодушными, но многие, в том числе и среди итальянских католиков, поддержанные верой и христианским воспитанием, реагировали, мужественно открыв объятия, чтобы оказать помощь евреям с риском для собственной жизни". По его словам, Ватикан в то время действовал в этом же направлении "часто тайно и сдержанно".</w:t>
      </w:r>
    </w:p>
    <w:p>
      <w:pPr>
        <w:pStyle w:val="Normal"/>
        <w:rPr>
          <w:sz w:val="22"/>
        </w:rPr>
      </w:pPr>
      <w:r>
        <w:rPr>
          <w:sz w:val="22"/>
        </w:rPr>
        <w:t>Папа Римский призвал помнить имена, лица и слезы жертв нацизма. "Память об этих событиях должна подвигнуть нас к укреплению связей, которые объединяют нас, чтобы все более усиливались понимание и уважение", - подчеркнул понтифик.</w:t>
      </w:r>
    </w:p>
    <w:p>
      <w:pPr>
        <w:pStyle w:val="Normal"/>
        <w:rPr>
          <w:sz w:val="22"/>
        </w:rPr>
      </w:pPr>
      <w:r>
        <w:rPr>
          <w:sz w:val="22"/>
        </w:rPr>
        <w:t>Бенедикт XVI призвал к развитию активного диалога между католиками и иудеями, основой которого является общность значительной части их духовного наследия. Отметив существенный прогресс в этих отношениях за последние 40 лет, он заявил: "Мы можем вместе совершать шаги, отдавая отчет различиям, которые существуют между нами".</w:t>
      </w:r>
    </w:p>
    <w:p>
      <w:pPr>
        <w:pStyle w:val="Normal"/>
        <w:rPr>
          <w:sz w:val="22"/>
        </w:rPr>
      </w:pPr>
      <w:r>
        <w:rPr>
          <w:sz w:val="22"/>
        </w:rPr>
        <w:t>При этом Папа Римский выделил то главное, что, по его мнению, объединяет католиков и иудеев: "Они молятся одному и тому же Богу, имеют одни и те же корни, но зачастую не знают друг друга". "Нам предстоит работать, чтобы поле для диалога, взаимного уважения, развития дружбы, всегда оставалось открытым", - сказал он.</w:t>
      </w:r>
    </w:p>
    <w:p>
      <w:pPr>
        <w:pStyle w:val="Normal"/>
        <w:rPr>
          <w:sz w:val="22"/>
        </w:rPr>
      </w:pPr>
      <w:r>
        <w:rPr>
          <w:sz w:val="22"/>
        </w:rPr>
        <w:t>Бенедикт XVI впервые нанес визит в синагогу Рима, хотя ранее уже посещал синагоги в Кельне и Нью-Йорке. На встрече Папы Римского с еврейской общиной итальянской столицы присутствовали 1,1 тысячи человек, в том числе многие видные политики.</w:t>
      </w:r>
    </w:p>
    <w:p>
      <w:pPr>
        <w:pStyle w:val="Normal"/>
        <w:rPr>
          <w:sz w:val="22"/>
        </w:rPr>
      </w:pPr>
      <w:r>
        <w:rPr>
          <w:sz w:val="22"/>
        </w:rPr>
        <w:t>Первым Папой Римским, посетившим синагогу Рима, был Иоанн Павел II. Он побывал в синагоге 13 апреля 1986 года и назвал тогда евреев "старшими братьям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Христиане Италии призвали к преодолению разногласий в христианстве</w:t>
      </w:r>
    </w:p>
    <w:p>
      <w:pPr>
        <w:pStyle w:val="Normal"/>
        <w:rPr>
          <w:sz w:val="22"/>
        </w:rPr>
      </w:pPr>
      <w:r>
        <w:rPr>
          <w:sz w:val="22"/>
        </w:rPr>
        <w:t>Католики, православные и протестанты Италии в преддверии традиционной недели молитв о единстве христиан подписали совместное послание, в котором назвали тяжелым грехом точку зрения о непреодолимости разногласий между христианскими течениями. Неделя молитв пройдет по всему миру с 18 по 25 января.</w:t>
      </w:r>
    </w:p>
    <w:p>
      <w:pPr>
        <w:pStyle w:val="Normal"/>
        <w:rPr>
          <w:sz w:val="22"/>
        </w:rPr>
      </w:pPr>
      <w:r>
        <w:rPr>
          <w:sz w:val="22"/>
        </w:rPr>
        <w:t>«Нельзя упускать ни одного шанса на пути к достижению единства христиан», - говорится в послании, которое подписали президент комиссии по экуменизму и диалогу Итальянской епископской конференции епископ Винченцо Палья, представитель Константинопольского Патриархата митрополит Геннадиос и президент Федерации Евангелических Церквей Италии Доменико Мазелли.</w:t>
      </w:r>
    </w:p>
    <w:p>
      <w:pPr>
        <w:pStyle w:val="Normal"/>
        <w:rPr>
          <w:sz w:val="22"/>
        </w:rPr>
      </w:pPr>
      <w:r>
        <w:rPr>
          <w:sz w:val="22"/>
        </w:rPr>
        <w:t>Христианские лидеры предостерегают свою паству от привычки «к разделениям». В послании подчеркивается, что считать разделения христиан непреодолимыми - «тяжкий грех».</w:t>
      </w:r>
    </w:p>
    <w:p>
      <w:pPr>
        <w:pStyle w:val="Normal"/>
        <w:rPr>
          <w:sz w:val="22"/>
        </w:rPr>
      </w:pPr>
      <w:r>
        <w:rPr>
          <w:sz w:val="22"/>
        </w:rPr>
        <w:t>Церковные деятели также отмечают рост христианской иммиграции в Италию. «Этот феномен касается непосредственно нас и требует обновленной щедрости», - говорится в документе. Лидеры католиков, православных и протестантов призывают доброжелательно принимать иммигрантов-христиан и помогать им «возрастать в вере».</w:t>
      </w:r>
    </w:p>
    <w:p>
      <w:pPr>
        <w:pStyle w:val="Normal"/>
        <w:rPr>
          <w:sz w:val="22"/>
        </w:rPr>
      </w:pPr>
      <w:r>
        <w:rPr>
          <w:sz w:val="22"/>
        </w:rPr>
        <w:t>Одним из наиболее опасных вызовов христианству в современном мире авторы послания называют материализм, который ведет к бессмысленному потребительству и «отдаляет от Евангелия».</w:t>
      </w:r>
    </w:p>
    <w:p>
      <w:pPr>
        <w:pStyle w:val="Normal"/>
        <w:rPr>
          <w:sz w:val="22"/>
        </w:rPr>
      </w:pPr>
      <w:r>
        <w:rPr>
          <w:sz w:val="22"/>
        </w:rPr>
        <w:t>Неделя молитв о единстве христиан по традиции проводится ежегодно с 1908 года. Она начинается 18 января, когда Католическая Церковь отмечает праздник престола святого Петра, и заканчивалась 25 января, в день памяти об обращении святого апостола Павла.</w:t>
      </w:r>
    </w:p>
    <w:p>
      <w:pPr>
        <w:pStyle w:val="Normal"/>
        <w:rPr>
          <w:sz w:val="22"/>
        </w:rPr>
      </w:pPr>
      <w:r>
        <w:rPr>
          <w:sz w:val="22"/>
        </w:rPr>
        <w:t>В 2010 году ее темой станет фраза, взятая из 24-й главы Евангелия от Луки: «Вы являетесь свидетелями всех этих событий». Экуменическая неделя будет посвящена проблеме миссии и единства.</w:t>
      </w:r>
    </w:p>
    <w:p>
      <w:pPr>
        <w:pStyle w:val="Normal"/>
        <w:rPr>
          <w:sz w:val="22"/>
        </w:rPr>
      </w:pPr>
      <w:r>
        <w:rPr>
          <w:sz w:val="22"/>
        </w:rPr>
        <w:t>В нынешнем году тексты молитв и размышлений подготовили христиане из Шотландии, которые отмечают сотую годовщину исторической конференции в Эдинбурге - ее называют началом современного экуменического движения.</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Ближневосточные протестанты вводят женское священство</w:t>
      </w:r>
    </w:p>
    <w:p>
      <w:pPr>
        <w:pStyle w:val="Normal"/>
        <w:rPr>
          <w:sz w:val="22"/>
        </w:rPr>
      </w:pPr>
      <w:r>
        <w:rPr>
          <w:sz w:val="22"/>
        </w:rPr>
        <w:t>Лидеры Евангелических церквей Ближнего Востока единогласно выступили за рукоположение женщин в духовный сан. Соответствующее решение было принято по итогам голосования на проходившей 11-13 января в Ливане VI генассамблее ассоциации этих Церквей.</w:t>
      </w:r>
    </w:p>
    <w:p>
      <w:pPr>
        <w:pStyle w:val="Normal"/>
        <w:rPr>
          <w:sz w:val="22"/>
        </w:rPr>
      </w:pPr>
      <w:r>
        <w:rPr>
          <w:sz w:val="22"/>
        </w:rPr>
        <w:t>Специальная богословская комиссия, работа которой предшествовала голосованию, не нашла никаких библейских и богословских оснований для запрета на рукоположение женщин. "Ассамблея поддерживает ординацию женщин в сан пасторов в наших церквях и их равное с мужчинами участие в принятии решений", - говорится в заявлении епископа Евангелическо-Лютеранской Церкви Израиля, Иордании и Палестины Муниба Юнана, который также возглавляет упомянутую ассоциацию.</w:t>
      </w:r>
    </w:p>
    <w:p>
      <w:pPr>
        <w:pStyle w:val="Normal"/>
        <w:rPr>
          <w:sz w:val="22"/>
        </w:rPr>
      </w:pPr>
      <w:r>
        <w:rPr>
          <w:sz w:val="22"/>
        </w:rPr>
        <w:t>Рукоположение женщин уже практикуют различные Церкви США, среди которых - Епископальная церковь, на данный момент возглавляемая женщиной-епископом, и Объединенная методистская церковь. Между тем некоторые консервативные конфессии, опираясь на библейское учение, не поддерживают рукоположение женщин в священный сан: к таковым относятся Южная баптистская конвенция (крупнейшая протестантская организация США - ред.), Пресвитерианская Церковь Америки и д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центре Нигерии вспыхнули столкновения между мусульманами и христианами</w:t>
      </w:r>
    </w:p>
    <w:p>
      <w:pPr>
        <w:pStyle w:val="Normal"/>
        <w:rPr>
          <w:sz w:val="22"/>
        </w:rPr>
      </w:pPr>
      <w:r>
        <w:rPr>
          <w:sz w:val="22"/>
        </w:rPr>
        <w:t>Не менее 149 человек погибли в ходе двухдневных столкновений между мусульманскими и христианскими группировками в городе Джос в центре Нигерии.</w:t>
      </w:r>
    </w:p>
    <w:p>
      <w:pPr>
        <w:pStyle w:val="Normal"/>
        <w:rPr>
          <w:sz w:val="22"/>
        </w:rPr>
      </w:pPr>
      <w:r>
        <w:rPr>
          <w:sz w:val="22"/>
        </w:rPr>
        <w:t>Столкновения вспыхнули в воскресенье, 17 января, и продолжались в течение понедельника. Архиепископ Англиканской Церкви в Джосе Бенджамин Кваши заявил, что правительственные войска взяли под контроль центр города, но столкновения продолжаются на окраинах. Согласно заявлениям местного мусульманского духовенства, число погибших превышает 190 человек, однако официального подтверждения этой информации пока нет.</w:t>
      </w:r>
    </w:p>
    <w:p>
      <w:pPr>
        <w:pStyle w:val="Normal"/>
        <w:rPr>
          <w:sz w:val="22"/>
        </w:rPr>
      </w:pPr>
      <w:r>
        <w:rPr>
          <w:sz w:val="22"/>
        </w:rPr>
        <w:t>Истинная причина столкновений неясна. По одной версии, стычки начались после воскресного футбольного матча, по другой - из-за спора относительно восстановления домов, разрушенных в ходе волнений 2008 года.</w:t>
      </w:r>
    </w:p>
    <w:p>
      <w:pPr>
        <w:pStyle w:val="Normal"/>
        <w:rPr>
          <w:sz w:val="22"/>
        </w:rPr>
      </w:pPr>
      <w:r>
        <w:rPr>
          <w:sz w:val="22"/>
        </w:rPr>
        <w:t>В этом регионе в прошлом уже происходили межрелигиозные столкновения. Около тысячи человек погибли в волнениях 2001 года, не менее двухсот были убиты во время столкновений между мусульманами и христианами в 2008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алайзии задержаны подозреваемые в поджоге христианских храмов</w:t>
      </w:r>
    </w:p>
    <w:p>
      <w:pPr>
        <w:pStyle w:val="Normal"/>
        <w:rPr/>
      </w:pPr>
      <w:r>
        <w:rPr>
          <w:sz w:val="22"/>
        </w:rPr>
        <w:t>Полиция Малайзии объявила о задержании восьми человек, подозреваемых в поджоге христианских храмов</w:t>
      </w:r>
      <w:r>
        <w:rPr>
          <w:sz w:val="22"/>
          <w:lang w:val="uk-UA"/>
        </w:rPr>
        <w:t>.</w:t>
      </w:r>
    </w:p>
    <w:p>
      <w:pPr>
        <w:pStyle w:val="Normal"/>
        <w:rPr>
          <w:sz w:val="22"/>
        </w:rPr>
      </w:pPr>
      <w:r>
        <w:rPr>
          <w:sz w:val="22"/>
        </w:rPr>
        <w:t>В первой половине января в Малайзии подверглись нападению 11 христианских церквей и храм последователей сикхизма. Рост межрелигиозной напряженности в Малайзии, 60 процентов жителей которой исповедует ислам, связали с решением Верховного суда страны, разрешившего 31 декабря 2009 года использовать для обозначения бога слово "Аллах" представителям других конфессий.</w:t>
      </w:r>
    </w:p>
    <w:p>
      <w:pPr>
        <w:pStyle w:val="Normal"/>
        <w:rPr>
          <w:sz w:val="22"/>
        </w:rPr>
      </w:pPr>
      <w:r>
        <w:rPr>
          <w:sz w:val="22"/>
        </w:rPr>
        <w:t>8 человек, о задержании которых 20 января объявила полиция Малайзии, стали первыми подозреваемыми по делу о серии нападений на культовые сооружения. Задержанные, уточнили представители полиции, этнические малайцы в возрасте от 21 до 26 лет, подозреваются в нападение на христианский храм Metro Tabernacle Church в Куала-Лумпуре. Храм в столице Малайзии в ночь на 8 января забросали бутылками с зажигательной смесью, пожар причинил зданию значительный ущерб.</w:t>
      </w:r>
    </w:p>
    <w:p>
      <w:pPr>
        <w:pStyle w:val="Normal"/>
        <w:rPr>
          <w:sz w:val="22"/>
        </w:rPr>
      </w:pPr>
      <w:r>
        <w:rPr>
          <w:sz w:val="22"/>
        </w:rPr>
        <w:t>Полиция вышла на след подозреваемых после того, как один из предполагаемых участников нападения обратился в больницу с сильными ожогами. Восьми задержанным предъявлено обвинение "в поджоге с целью уничтожения" культового сооружения, предусматривающее тюремное заключение на срок до 20 лет и штраф.</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В Египте арестовано около 100 коптских христиан-подростков</w:t>
      </w:r>
    </w:p>
    <w:p>
      <w:pPr>
        <w:pStyle w:val="Normal"/>
        <w:rPr>
          <w:sz w:val="22"/>
        </w:rPr>
      </w:pPr>
      <w:r>
        <w:rPr>
          <w:sz w:val="22"/>
        </w:rPr>
        <w:t>Более 100 коптских христиан-подростков было арестовано силами безопасности в Египте, и в этом христианская община увидела давление со стороны правительства и попытку замять недавний инцидент со стрельбой в церкви.</w:t>
      </w:r>
    </w:p>
    <w:p>
      <w:pPr>
        <w:pStyle w:val="Normal"/>
        <w:rPr>
          <w:sz w:val="22"/>
        </w:rPr>
      </w:pPr>
      <w:r>
        <w:rPr>
          <w:sz w:val="22"/>
        </w:rPr>
        <w:t>С прошлой недели представители сил безопасности начали стучать в двери коптских христианских семей, в основном на рассвете, и арестовывали христианскую молодежь. Местные СМИ передают, что число задержанных без суда молодых людей уже достигло 100 человек и продолжает расти.</w:t>
      </w:r>
    </w:p>
    <w:p>
      <w:pPr>
        <w:pStyle w:val="Normal"/>
        <w:rPr>
          <w:sz w:val="22"/>
        </w:rPr>
      </w:pPr>
      <w:r>
        <w:rPr>
          <w:sz w:val="22"/>
        </w:rPr>
        <w:t>Учитель из Наг-Хаммади Анвар Самуэль сказал, что силы безопасности пришли в его дом в 4 утра и искали его племянника Мохареба, который был в то время в Кувейте. После того, как они выяснили, что Мохареба там нет, они «вместо него арестовали трех моих других племянников - Фади, Таниоса и Ваела Милад Самуэль, и увели их прямо в пижамах», - рассказывает он. По его словам, его племянники подверглись электрошоку.</w:t>
      </w:r>
    </w:p>
    <w:p>
      <w:pPr>
        <w:pStyle w:val="Normal"/>
        <w:rPr>
          <w:sz w:val="22"/>
        </w:rPr>
      </w:pPr>
      <w:r>
        <w:rPr>
          <w:sz w:val="22"/>
        </w:rPr>
        <w:t>Одна из служб новостей передает, что власти обманывали коптскую молодежь, говоря им, что епископ Кирилл из прихода Наг-Хаммади хочет, чтобы они ушли в безопасное место.</w:t>
      </w:r>
    </w:p>
    <w:p>
      <w:pPr>
        <w:pStyle w:val="Normal"/>
        <w:rPr>
          <w:sz w:val="22"/>
        </w:rPr>
      </w:pPr>
      <w:r>
        <w:rPr>
          <w:sz w:val="22"/>
        </w:rPr>
        <w:t>Коптская община долго жаловалась, что силы безопасности используют различную тактику, в том числе аресты, чтобы заставить христиан «примириться» с их виной. Процесс «примирения», говорят копты, не представляет из себя ничего иного, как принуждение жертв лишиться своих прав, навязав криминальные обвинения.</w:t>
      </w:r>
    </w:p>
    <w:p>
      <w:pPr>
        <w:pStyle w:val="Normal"/>
        <w:rPr>
          <w:sz w:val="22"/>
        </w:rPr>
      </w:pPr>
      <w:r>
        <w:rPr>
          <w:sz w:val="22"/>
        </w:rPr>
        <w:t>Из-за международного внимания к стрельбе в церкви в Наг-Хаммади, 6 января, когда погибло 6 человек, правительство оказывает сильное давление на Церковь и коптов, чтобы они приняли «примирение», говорят коптские правозащитные группы.</w:t>
      </w:r>
    </w:p>
    <w:p>
      <w:pPr>
        <w:pStyle w:val="Normal"/>
        <w:rPr>
          <w:sz w:val="22"/>
        </w:rPr>
      </w:pPr>
      <w:r>
        <w:rPr>
          <w:sz w:val="22"/>
        </w:rPr>
        <w:t>Епископ Кирилл находится под особым давлением. От него требуют, чтобы он сделал заявление, преуменьшающее внимание к невыполнению службами безопасности своих обязанностей. Стрелявшие якобы хотели убить Кирилла, но не смоги выполнить свое намерение, поэтому вылили свой гнев на коптских христиан.</w:t>
      </w:r>
    </w:p>
    <w:p>
      <w:pPr>
        <w:pStyle w:val="Normal"/>
        <w:rPr>
          <w:sz w:val="22"/>
        </w:rPr>
      </w:pPr>
      <w:r>
        <w:rPr>
          <w:sz w:val="22"/>
        </w:rPr>
        <w:t>Кирилл знал, что его жизнь находится в опасности, потому что он получил несколько раз угрозы за критику правительства и требование, чтобы коптским христианам был возмещен ущерб, нанесенный их магазинам и собственности во время беспорядков в ноябре. «Меня намеревались убить в этих беспорядках, и когда это сорвалось, преступники повернулись и начали стрелять в молодежь», - рассказал епископ Кирилл в интервью Middle East Christian Association.</w:t>
      </w:r>
    </w:p>
    <w:p>
      <w:pPr>
        <w:pStyle w:val="Normal"/>
        <w:rPr>
          <w:sz w:val="22"/>
        </w:rPr>
      </w:pPr>
      <w:r>
        <w:rPr>
          <w:sz w:val="22"/>
        </w:rPr>
        <w:t>Коптские христиане составляют около 10% населения Египта, остальные - почти полностью мусульмане. Исторически копты и мусульмане жили в гармонии, и некоторые даже были лучшими друзьями с людьми другой веры, когда рос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рландии будут штрафовать за оскорбление чувств верующих</w:t>
      </w:r>
    </w:p>
    <w:p>
      <w:pPr>
        <w:pStyle w:val="Normal"/>
        <w:rPr>
          <w:sz w:val="22"/>
        </w:rPr>
      </w:pPr>
      <w:r>
        <w:rPr>
          <w:sz w:val="22"/>
        </w:rPr>
        <w:t>В Ирландии 1 января вступил в силу новый закон, устанавливающий денежный штраф за оскорбление религиозных чувств.</w:t>
      </w:r>
    </w:p>
    <w:p>
      <w:pPr>
        <w:pStyle w:val="Normal"/>
        <w:rPr/>
      </w:pPr>
      <w:r>
        <w:rPr>
          <w:sz w:val="22"/>
        </w:rPr>
        <w:t>С такой инициативой выступил ранее министр юстиции Дермот Ахерн. Он решил привести законодательство в соответствие с Конституцией страны, которая требует, чтобы богохульство каралось по закону</w:t>
      </w:r>
      <w:r>
        <w:rPr>
          <w:sz w:val="22"/>
          <w:lang w:val="uk-UA"/>
        </w:rPr>
        <w:t>.</w:t>
      </w:r>
    </w:p>
    <w:p>
      <w:pPr>
        <w:pStyle w:val="Normal"/>
        <w:rPr>
          <w:sz w:val="22"/>
        </w:rPr>
      </w:pPr>
      <w:r>
        <w:rPr>
          <w:sz w:val="22"/>
        </w:rPr>
        <w:t>Однако суды до сих пор этого не делали, потому что ни в Основном законе, ни в Диффамационном акте, принятом в 1961 году, не содержалось определения богохульства.</w:t>
      </w:r>
    </w:p>
    <w:p>
      <w:pPr>
        <w:pStyle w:val="Normal"/>
        <w:rPr>
          <w:sz w:val="22"/>
        </w:rPr>
      </w:pPr>
      <w:r>
        <w:rPr>
          <w:sz w:val="22"/>
        </w:rPr>
        <w:t>Максимальное наказание, установленное новым законом за оскорбление чувств верующих, - штраф в 25 тыс. евро.</w:t>
      </w:r>
    </w:p>
    <w:p>
      <w:pPr>
        <w:pStyle w:val="Normal"/>
        <w:rPr>
          <w:sz w:val="22"/>
        </w:rPr>
      </w:pPr>
      <w:r>
        <w:rPr>
          <w:sz w:val="22"/>
        </w:rPr>
        <w:t>Некоторые религиозные деятели раскритиковали инициативу Д.Ахерна. Так, англиканский епископ и известный библеист Николас Райт считает, что "подобные законы противоречат сути христианства". "Ведь Иисус не защищал себя и велел своему ученику убрать меч, когда Христа пришли арестовать. Он разрешил себя унизить, избить, замучить, высмеять, распять. Кто мы такие, чтобы Его защищать?!" - заявил он.</w:t>
      </w:r>
    </w:p>
    <w:p>
      <w:pPr>
        <w:pStyle w:val="Normal"/>
        <w:rPr>
          <w:sz w:val="22"/>
        </w:rPr>
      </w:pPr>
      <w:r>
        <w:rPr>
          <w:sz w:val="22"/>
        </w:rPr>
        <w:t>В свою очередь раввин Брэд Хиршфелд указал на то, что новый закон ущемляет интересы самих верующих, поскольку они лишаются возможности свободно высказываться о своей вере, задевая тем самым чувства представителей других религий.</w:t>
      </w:r>
    </w:p>
    <w:p>
      <w:pPr>
        <w:pStyle w:val="Normal"/>
        <w:rPr>
          <w:sz w:val="22"/>
        </w:rPr>
      </w:pPr>
      <w:r>
        <w:rPr>
          <w:sz w:val="22"/>
          <w:lang w:val="uk-UA"/>
        </w:rPr>
        <w:t>Седмица.</w:t>
      </w:r>
      <w:r>
        <w:rPr>
          <w:sz w:val="22"/>
          <w:lang w:val="en-US"/>
        </w:rPr>
        <w:t>Ru</w:t>
      </w:r>
    </w:p>
    <w:p>
      <w:pPr>
        <w:pStyle w:val="Normal"/>
        <w:rPr>
          <w:b/>
          <w:b/>
          <w:sz w:val="22"/>
        </w:rPr>
      </w:pPr>
      <w:r>
        <w:rPr>
          <w:b/>
          <w:sz w:val="22"/>
        </w:rPr>
      </w:r>
    </w:p>
    <w:p>
      <w:pPr>
        <w:pStyle w:val="Normal"/>
        <w:rPr>
          <w:b/>
          <w:b/>
          <w:sz w:val="22"/>
        </w:rPr>
      </w:pPr>
      <w:r>
        <w:rPr>
          <w:b/>
          <w:sz w:val="22"/>
        </w:rPr>
        <w:t>В Америке появилась "христианская мафия"</w:t>
      </w:r>
    </w:p>
    <w:p>
      <w:pPr>
        <w:pStyle w:val="Normal"/>
        <w:rPr>
          <w:sz w:val="22"/>
        </w:rPr>
      </w:pPr>
      <w:r>
        <w:rPr>
          <w:sz w:val="22"/>
        </w:rPr>
        <w:t>В США набирает силу "христианская мафия" - влиятельная теневая группа элиты, стоящая на праворадикальных позициях, считает публицист Джефф Шарлет, автор книги "Семья: фундаментализм в самом сердце американской власти".</w:t>
      </w:r>
    </w:p>
    <w:p>
      <w:pPr>
        <w:pStyle w:val="Normal"/>
        <w:rPr>
          <w:sz w:val="22"/>
        </w:rPr>
      </w:pPr>
      <w:r>
        <w:rPr>
          <w:sz w:val="22"/>
        </w:rPr>
        <w:t>"Группа была создана на идее о том, что Господь дал им новое откровение. Господь им сказал, что в течение двух тысяч лет христиане неверно толковали Библию, фокусируясь на бедных и беспомощных. Идея в том, что Господь хочет их сделать миссионерами для сильных мира сего, и от их имени Господь будет трудиться на благо этих людей", - рассказал Дж.Шарлет в интервью телеканалу "Russia Today".</w:t>
      </w:r>
    </w:p>
    <w:p>
      <w:pPr>
        <w:pStyle w:val="Normal"/>
        <w:rPr>
          <w:sz w:val="22"/>
        </w:rPr>
      </w:pPr>
      <w:r>
        <w:rPr>
          <w:sz w:val="22"/>
        </w:rPr>
        <w:t>По его словам, данная группа была создана в 1930-е годы. Ее сегодняшние члены - законодатели, военные чиновники и бизнесмены - называют себя "христианской мафией" и стремятся провести в США законы против содомитов и абортов.</w:t>
      </w:r>
    </w:p>
    <w:p>
      <w:pPr>
        <w:pStyle w:val="Normal"/>
        <w:rPr>
          <w:sz w:val="22"/>
        </w:rPr>
      </w:pPr>
      <w:r>
        <w:rPr>
          <w:sz w:val="22"/>
        </w:rPr>
        <w:t>"За американским долларом идет американская проповедь, они верят в то, что их версия христианства и капитализм очень связаны между собой. Что если начать делать бизнес в американском стиле, очень скоро начнешь верить в Бога в американском стиле", - говорит журналист.</w:t>
      </w:r>
    </w:p>
    <w:p>
      <w:pPr>
        <w:pStyle w:val="Normal"/>
        <w:rPr>
          <w:sz w:val="22"/>
        </w:rPr>
      </w:pPr>
      <w:r>
        <w:rPr>
          <w:sz w:val="22"/>
        </w:rPr>
        <w:t>Дж.Шарлет также утверждает, что члены данной группы надеются победить "радикальный ислам" в мусульманских странах, привлекая в их экономику инвести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 винтовок американских солдат исчезнут библейские коды</w:t>
      </w:r>
    </w:p>
    <w:p>
      <w:pPr>
        <w:pStyle w:val="Normal"/>
        <w:rPr>
          <w:sz w:val="22"/>
        </w:rPr>
      </w:pPr>
      <w:r>
        <w:rPr>
          <w:sz w:val="22"/>
        </w:rPr>
        <w:t>Американская компания "Trijicon" заявила о намерении убрать послания из Нового Завета с поверхности винтовочных прицелов и другого оборудования, используемого военными из США, Британии и Новой Зеландии.</w:t>
      </w:r>
    </w:p>
    <w:p>
      <w:pPr>
        <w:pStyle w:val="Normal"/>
        <w:rPr>
          <w:sz w:val="22"/>
        </w:rPr>
      </w:pPr>
      <w:r>
        <w:rPr>
          <w:sz w:val="22"/>
        </w:rPr>
        <w:t>Под давлением общественных организаций и журналистов представители мичиганской компании признались, что при производстве оптических прицелов для автоматических винтовок «выбивают библейские коды». Так, номер 2COR4:6 является прямой ссылкой на четвертую главу Второго послания к Коринфянам («Потому что Бог, повелевший из тьмы воссиять свету, озарил наши сердца, дабы просветить познанием славы Божией в лице Иисуса Христа»), а номер JN8:12 отсылает к восьмой главе Евангелия от Иоанна («Я свет миру; кто последует за Мною, тот не будет ходить во тьме, но будет иметь свет жизни»).</w:t>
      </w:r>
    </w:p>
    <w:p>
      <w:pPr>
        <w:pStyle w:val="Normal"/>
        <w:rPr>
          <w:sz w:val="22"/>
        </w:rPr>
      </w:pPr>
      <w:r>
        <w:rPr>
          <w:sz w:val="22"/>
        </w:rPr>
        <w:t>Как отметили в компании, которая является производителем военного снаряжения, ничего противозаконного в использовании библейских кодов на оружии нет, однако, после заявлений новозеландского командования в Афганистане и корпуса морской пехоты США решили прекратить подобную практику. По словам военных, христианские послания на военном снаряжении, используемом в мусульманской стране, могут привести к нарастанию напряженности: войска НАТО и силы из других западных стран в связи с этим могут восприниматься как участники "крестового похода".</w:t>
      </w:r>
    </w:p>
    <w:p>
      <w:pPr>
        <w:pStyle w:val="Normal"/>
        <w:rPr>
          <w:sz w:val="22"/>
        </w:rPr>
      </w:pPr>
      <w:r>
        <w:rPr>
          <w:sz w:val="22"/>
        </w:rPr>
        <w:t>Военные заверяют, что ничего не знали о значении выбитых на приборах номеров. При этом они уже обсуждают возможные меры, которые придется принять вследствие появившейся информации. На вопрос сколько именно оптических прицелов от Trijicon используется американскими военными в Пентагоне затруднились ответить.</w:t>
      </w:r>
    </w:p>
    <w:p>
      <w:pPr>
        <w:pStyle w:val="Normal"/>
        <w:rPr>
          <w:sz w:val="22"/>
        </w:rPr>
      </w:pPr>
      <w:r>
        <w:rPr>
          <w:sz w:val="22"/>
        </w:rPr>
        <w:t>Интерфакс-Религия, INFOX.ru</w:t>
      </w:r>
    </w:p>
    <w:p>
      <w:pPr>
        <w:pStyle w:val="Normal"/>
        <w:rPr>
          <w:b/>
          <w:b/>
          <w:sz w:val="22"/>
        </w:rPr>
      </w:pPr>
      <w:r>
        <w:rPr>
          <w:b/>
          <w:sz w:val="22"/>
        </w:rPr>
      </w:r>
    </w:p>
    <w:p>
      <w:pPr>
        <w:pStyle w:val="Normal"/>
        <w:rPr>
          <w:b/>
          <w:b/>
          <w:sz w:val="22"/>
        </w:rPr>
      </w:pPr>
      <w:r>
        <w:rPr>
          <w:b/>
          <w:sz w:val="22"/>
        </w:rPr>
        <w:t>На Святой Земле проживают около 154 тысяч христиан</w:t>
      </w:r>
    </w:p>
    <w:p>
      <w:pPr>
        <w:pStyle w:val="Normal"/>
        <w:rPr>
          <w:sz w:val="22"/>
        </w:rPr>
      </w:pPr>
      <w:r>
        <w:rPr>
          <w:sz w:val="22"/>
        </w:rPr>
        <w:t>В настоящее время на Святой Земле проживают приблизительно 154 тысячи христиан, что соответствует всего 2,1% от общей численности всего населения Израиля (более 7,5 млн. человек). Эти данные не учитывают число христиан, проживающих на палестинских территориях.</w:t>
      </w:r>
    </w:p>
    <w:p>
      <w:pPr>
        <w:pStyle w:val="Normal"/>
        <w:rPr>
          <w:sz w:val="22"/>
        </w:rPr>
      </w:pPr>
      <w:r>
        <w:rPr>
          <w:sz w:val="22"/>
        </w:rPr>
        <w:t>81% всех христиан имеют арабское происхождение и являются гражданами Израиля. Остальные 19% христиан прибыли из республик бывшего Советского Союза.</w:t>
      </w:r>
    </w:p>
    <w:p>
      <w:pPr>
        <w:pStyle w:val="Normal"/>
        <w:rPr>
          <w:sz w:val="22"/>
        </w:rPr>
      </w:pPr>
      <w:r>
        <w:rPr>
          <w:sz w:val="22"/>
        </w:rPr>
        <w:t>Подавляющее большинство христиан (86%) живут в городах. 70% всех христиан являются жителями Галилеи. В Назарете проживают 20 100 христиан, в Хайфе и Иерусалиме соответственно - 14 100 и 12 800 человек.</w:t>
      </w:r>
    </w:p>
    <w:p>
      <w:pPr>
        <w:pStyle w:val="Normal"/>
        <w:rPr>
          <w:sz w:val="22"/>
        </w:rPr>
      </w:pPr>
      <w:r>
        <w:rPr>
          <w:sz w:val="22"/>
        </w:rPr>
        <w:t>К общему количеству всех проживающих на Святой Земле христиан следует добавить иностранных рабочих, прибывших сюда, главным образом, из Африки, Румынии и Филиппин.</w:t>
      </w:r>
    </w:p>
    <w:p>
      <w:pPr>
        <w:pStyle w:val="Normal"/>
        <w:rPr>
          <w:sz w:val="22"/>
        </w:rPr>
      </w:pPr>
      <w:r>
        <w:rPr>
          <w:sz w:val="22"/>
        </w:rPr>
        <w:t>Помимо этого не учтена статистическая информация обо всех христианских священниках и монахах, имеющих израильские паспорт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Израиле верующим запретили окунаться в реку, где крестился Христос</w:t>
      </w:r>
    </w:p>
    <w:p>
      <w:pPr>
        <w:pStyle w:val="Normal"/>
        <w:rPr>
          <w:sz w:val="22"/>
        </w:rPr>
      </w:pPr>
      <w:r>
        <w:rPr>
          <w:sz w:val="22"/>
        </w:rPr>
        <w:t>Власти Израиля запретили окунаться в реку Иордан на Крещение в этом году из соображений безопасности. Для того, чтобы попасть к реке, в которой крестился Христос, паломники три километра шли пешком. Тысячи людей столпились у ограждений в надежде окунуться в священных водах, в то время как спуск к реке оказался оцеплен полицией.</w:t>
      </w:r>
    </w:p>
    <w:p>
      <w:pPr>
        <w:pStyle w:val="Normal"/>
        <w:rPr>
          <w:sz w:val="22"/>
        </w:rPr>
      </w:pPr>
      <w:r>
        <w:rPr>
          <w:sz w:val="22"/>
        </w:rPr>
        <w:t>В то же время со стороны Иордании верующие заходили в воду беспрепятственно. "Сегодня здесь 20 тысяч человек. Представьте себе: они все возбуждены, кто-то в экстазе. Мы не можем позволить этим женщинам войти в реку. Это опасно. Пожалуйста: у нас есть бассейны, резервуары, можно набрать воду там. Это та же самая вода из Иордана", - заявил представитель министерства туризма Израиля Рафаэль Бен-Гур.</w:t>
      </w:r>
    </w:p>
    <w:p>
      <w:pPr>
        <w:pStyle w:val="Normal"/>
        <w:rPr>
          <w:sz w:val="22"/>
        </w:rPr>
      </w:pPr>
      <w:r>
        <w:rPr>
          <w:sz w:val="22"/>
        </w:rPr>
        <w:t>Иордан оказался слишком мал для такого количества туристов. Еще 50 лет назад река была шире и полноводнее - примерно в десять раз по сравнению с нынешним состоянием. Однако после того, как воду отсюда стали брать для орошения сельхозугодий, Иордан обмеле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оссийские мусульмане назвали приоритеты</w:t>
      </w:r>
    </w:p>
    <w:p>
      <w:pPr>
        <w:pStyle w:val="Normal"/>
        <w:rPr>
          <w:sz w:val="22"/>
        </w:rPr>
      </w:pPr>
      <w:r>
        <w:rPr>
          <w:sz w:val="22"/>
        </w:rPr>
        <w:t>Руководители мусульманских обществ России высказались о задачах, стоящих в текущем году перед российскими последователями ислама. Приоритетными направлениями развития ислама в России, по мнению мусульманских лидеров, являются развитие объединительного процесса российских мусульман, а также активизация просветительской работы, в первую очередь - создание единого образовательного пространства.</w:t>
      </w:r>
    </w:p>
    <w:p>
      <w:pPr>
        <w:pStyle w:val="Normal"/>
        <w:rPr>
          <w:sz w:val="22"/>
        </w:rPr>
      </w:pPr>
      <w:r>
        <w:rPr>
          <w:sz w:val="22"/>
        </w:rPr>
        <w:t>«Образовательная и воспитательная сферы - это главное, над чем мы должны работать в повседневной жизни», - сказал сопредседатель Совета муфтиев России, глава ДУМ Саратовской области Мукаддас Бибарсов. «Создание единого образовательного пространства мусульман в России позволило бы нам развиваться сообща, вести дискуссию и обсуждать актуальные вопросы на единой платформе. Сейчас у каждого свой формат образовательной деятельности, в этом вопросе мы разъединены», - сетует ректор Института теологии и международных отношений (Махачкала) Максуд Садиков.</w:t>
      </w:r>
    </w:p>
    <w:p>
      <w:pPr>
        <w:pStyle w:val="Normal"/>
        <w:rPr>
          <w:sz w:val="22"/>
        </w:rPr>
      </w:pPr>
      <w:r>
        <w:rPr>
          <w:sz w:val="22"/>
        </w:rPr>
        <w:t>Перспектива объединения мусульман России в единую организацию занимает исламское сообщество уже давно. Однако до сих пор конкретных и явных шагов в этом направлении сделано не было. В 1996 году российские мусульмане основали альтернативный Центральному духовному управлению мусульман России орган управления - Совет муфтиев России. Таким образом, произошло разрушение созданной в советское время централизованной структуры мусульман. Впрочем, на исходе прошлого года представители крупнейших исламских организаций России вновь заговорили об объединении. Исламовед Роман Силантьев усматривает в попытке объединить мусульман России корыстные цели отдельных лиц. Как пишет он в статье, опубликованной на сайте «Интерфакс-Религия», инициатива по объединению направлена преимущественно на создание в структуре исламских организаций общественно-политического крыла, лидеры которого сравнялись бы с муфтиями по своему влиянию, а также получили бы доступ к руководству России.</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Американский проповедник считает, что землетрясение на Гаити - это расплата за договор с дьяволом, заключенный жителями острова в начале XIX в.</w:t>
      </w:r>
    </w:p>
    <w:p>
      <w:pPr>
        <w:pStyle w:val="Normal"/>
        <w:rPr>
          <w:sz w:val="22"/>
        </w:rPr>
      </w:pPr>
      <w:r>
        <w:rPr>
          <w:sz w:val="22"/>
        </w:rPr>
        <w:t>Американский проповедник Пэт Робертсон, когда-то заявивший, что разрушительный ураган Катрина - наказание, посланное Господом населению Соединенных Штатов за грехи, убежден теперь, что катастрофическое землетрясение на Гаити - следствие договора жителей острова с дьяволом.</w:t>
      </w:r>
    </w:p>
    <w:p>
      <w:pPr>
        <w:pStyle w:val="Normal"/>
        <w:rPr>
          <w:sz w:val="22"/>
        </w:rPr>
      </w:pPr>
      <w:r>
        <w:rPr>
          <w:sz w:val="22"/>
        </w:rPr>
        <w:t>Основатель христианской телевизионной компании CBN, на которой он ведет популярное ток-шоу "Клуб 700", возлагает ответственность за нынешнюю трагедию на некоторые события, которые "давным-давно случились на Гаити и о которых люди сегодня не хотят говорить".</w:t>
      </w:r>
    </w:p>
    <w:p>
      <w:pPr>
        <w:pStyle w:val="Normal"/>
        <w:rPr>
          <w:sz w:val="22"/>
        </w:rPr>
      </w:pPr>
      <w:r>
        <w:rPr>
          <w:sz w:val="22"/>
        </w:rPr>
        <w:t>Гаитяне, рассказал в своей радиопередаче проповедник, в правление Наполеона были под пятой французов. "И вот они собрались и поклялись заключить договор с дьяволом, заверив его, что будут ему служить, если тот освободит их от французов. Это реальная история. И дьявол сказал: "Хорошо, пусть так и будет!", - сказал Робертсон.</w:t>
      </w:r>
    </w:p>
    <w:p>
      <w:pPr>
        <w:pStyle w:val="Normal"/>
        <w:rPr>
          <w:sz w:val="22"/>
        </w:rPr>
      </w:pPr>
      <w:r>
        <w:rPr>
          <w:sz w:val="22"/>
        </w:rPr>
        <w:t>Гаитяне победили французских колонистов в 1804 году и объявили независимость. "Вы знаете, гаитяне восстали и объявили себя свободными. Но с тех пор они были прокляты", - добавил проповедник.</w:t>
      </w:r>
    </w:p>
    <w:p>
      <w:pPr>
        <w:pStyle w:val="Normal"/>
        <w:rPr>
          <w:sz w:val="22"/>
        </w:rPr>
      </w:pPr>
      <w:r>
        <w:rPr>
          <w:sz w:val="22"/>
        </w:rPr>
        <w:t>Что же касается его собственной страны, то, как уже говорилось, Робертсон связывает стихийные бедствия и террористические атаки против США с легализацией там абортов. Свою концепцию он обнародовал после урагана Катрина, который унес жизни почти 2 тысяч человек и привел к беспрецедентному опустошению в Новом Орлеане и Луизиане.</w:t>
      </w:r>
    </w:p>
    <w:p>
      <w:pPr>
        <w:pStyle w:val="Normal"/>
        <w:rPr>
          <w:sz w:val="22"/>
        </w:rPr>
      </w:pPr>
      <w:r>
        <w:rPr>
          <w:sz w:val="22"/>
        </w:rPr>
        <w:t>"Мы убили более чем 40 миллионов нерожденных младенцев в Америке", - сказал Робертсон в своем ток-шоу 12 сентября 2005 года. При этом он упомянул о том, что сулит в Ветхом Завете Всевышний тем, кто проливает невинную кровь: "Земля будет разверзаться под Вами".</w:t>
      </w:r>
    </w:p>
    <w:p>
      <w:pPr>
        <w:pStyle w:val="Normal"/>
        <w:rPr>
          <w:sz w:val="22"/>
        </w:rPr>
      </w:pPr>
      <w:r>
        <w:rPr>
          <w:sz w:val="22"/>
        </w:rPr>
        <w:t>"А мы считаем, что неспособны защититься против тех, кто нападает на нас, или противостоять террористам или - как теперь - стихийным бедствиям!" - восклицал Робертсон, связывая трагические события с греховными деяниями согражд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Гаити жрецы вуду призвали отказаться от практики общих захоронений</w:t>
      </w:r>
    </w:p>
    <w:p>
      <w:pPr>
        <w:pStyle w:val="Normal"/>
        <w:rPr>
          <w:sz w:val="22"/>
        </w:rPr>
      </w:pPr>
      <w:r>
        <w:rPr>
          <w:sz w:val="22"/>
        </w:rPr>
        <w:t>Главный гаитянский жрец вуду Макс Бовуар призвал президента страны Рене Преваля отказаться от практики захоронения жертв землетрясения в общих могилах.</w:t>
      </w:r>
    </w:p>
    <w:p>
      <w:pPr>
        <w:pStyle w:val="Normal"/>
        <w:rPr>
          <w:sz w:val="22"/>
        </w:rPr>
      </w:pPr>
      <w:r>
        <w:rPr>
          <w:sz w:val="22"/>
        </w:rPr>
        <w:t>На Гаити, где больше половины 9-миллионного населения до сих пор придерживается культа вуду, верит в зомби и одновременно причисляет себя к католицизму, многие жители опасаются, что тела захороненных в общих могилах людей могут ожить.</w:t>
      </w:r>
    </w:p>
    <w:p>
      <w:pPr>
        <w:pStyle w:val="Normal"/>
        <w:rPr>
          <w:sz w:val="22"/>
        </w:rPr>
      </w:pPr>
      <w:r>
        <w:rPr>
          <w:sz w:val="22"/>
        </w:rPr>
        <w:t>Разрушительное землетрясение произошло на Гаити 13 января. Уже захоронено не менее 70 тысяч жертв землетрясения. Однако, по мнению наблюдателей, всего в результате землетрясения могли погибнуть около 200 тысяч человек. Более 250 тысяч человек получили ранения и травмы, 1,5 миллиона остались без крова.</w:t>
      </w:r>
    </w:p>
    <w:p>
      <w:pPr>
        <w:pStyle w:val="Normal"/>
        <w:rPr>
          <w:sz w:val="22"/>
        </w:rPr>
      </w:pPr>
      <w:r>
        <w:rPr>
          <w:sz w:val="22"/>
        </w:rPr>
        <w:t>Международное сообщество пытается помочь пострадавшим. В разрушенную страну доставляются гуманитарные грузы, в зоне бедствия развернуты госпитали разных государств.</w:t>
      </w:r>
    </w:p>
    <w:p>
      <w:pPr>
        <w:pStyle w:val="Normal"/>
        <w:rPr>
          <w:sz w:val="22"/>
        </w:rPr>
      </w:pPr>
      <w:r>
        <w:rPr>
          <w:sz w:val="22"/>
        </w:rPr>
        <w:t>Между тем министр обороны США Роберт Гейтс опасается вспышки насилия на Гаити. «Пока мы не сможем предоставить людям достаточно продовольствия и воды, существуют опасения, что кто-то в отчаянии прибегнет к насилию», - признал Роберт Гейтс. Он добавил, что США будут работать вместе с ООН над тем, чтобы ситуация с безопасностью оставалась хорош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лдун из Кембриджа намерен баллотироваться в британский парламент</w:t>
      </w:r>
    </w:p>
    <w:p>
      <w:pPr>
        <w:pStyle w:val="Normal"/>
        <w:rPr>
          <w:sz w:val="22"/>
        </w:rPr>
      </w:pPr>
      <w:r>
        <w:rPr>
          <w:sz w:val="22"/>
        </w:rPr>
        <w:t>Членом британского парламента от Кембриджа может стать колдун-самозванец, намеревающийся выдвинуться независимым кандидатом на следующих выборах.</w:t>
      </w:r>
    </w:p>
    <w:p>
      <w:pPr>
        <w:pStyle w:val="Normal"/>
        <w:rPr>
          <w:sz w:val="22"/>
        </w:rPr>
      </w:pPr>
      <w:r>
        <w:rPr>
          <w:sz w:val="22"/>
        </w:rPr>
        <w:t>Линиус Шади, называющий себя «королем всех колдунов», первоначально, к недовольству местных религиозных властей, планировал открыть оккультный центр в исторической части города. Однако сейчас он намерен сфокусировать свое внимание на выборах, а оккультный центр использовать для продвижения своей кандидатуры.</w:t>
      </w:r>
    </w:p>
    <w:p>
      <w:pPr>
        <w:pStyle w:val="Normal"/>
        <w:rPr>
          <w:sz w:val="22"/>
        </w:rPr>
      </w:pPr>
      <w:r>
        <w:rPr>
          <w:sz w:val="22"/>
        </w:rPr>
        <w:t>"Я хочу позиционировать себя как независимого кандидата. Мой манифест будет очень передовой, и, если его примут, он исправит многое к лучшему - ради человечества, - уверен Л. Шанди, уже связавшийся с должностным лицом, контролирующим проведение выборов. - Это возможность изменить жизнь людей к лучшему. Я также надеюсь иметь своих кандидатов на 6-7 высокопоставленных местах. Я хочу коснуться проблемы образования, здравоохранения и преступности и превратить Британию в по-настоящему нецерковное общество, введя запрет на школы вероисповедания и преподавание религии".</w:t>
      </w:r>
    </w:p>
    <w:p>
      <w:pPr>
        <w:pStyle w:val="Normal"/>
        <w:rPr>
          <w:sz w:val="22"/>
        </w:rPr>
      </w:pPr>
      <w:r>
        <w:rPr>
          <w:sz w:val="22"/>
        </w:rPr>
        <w:t>Как добавил маг-активист, в его планы также входит снижение зарплат чиновникам и оплата их работы по результатам труда. Впрочем, несмотря на все эксцентричные предложения, кампания Л.Шади вызывает скептическую оценку у его конкурентов, уверенных в том, что личность мага мало заинтересует избирателей на грядущих выбор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раиль принял решение «спрятать» свитки Мертвого моря</w:t>
      </w:r>
    </w:p>
    <w:p>
      <w:pPr>
        <w:pStyle w:val="Normal"/>
        <w:rPr>
          <w:sz w:val="22"/>
        </w:rPr>
      </w:pPr>
      <w:r>
        <w:rPr>
          <w:sz w:val="22"/>
        </w:rPr>
        <w:t>Спор Израиля и Иордании за право обладания свитками Мертвого моря вынудил Управление древностями принять решение не выставлять рукописи в зарубежных музеях из-за опасений, что они могут быть там арестованы. Это решение было принято за два месяца до начала грандиозной выставки в музее Миннесоты в США.</w:t>
      </w:r>
    </w:p>
    <w:p>
      <w:pPr>
        <w:pStyle w:val="Normal"/>
        <w:rPr>
          <w:sz w:val="22"/>
        </w:rPr>
      </w:pPr>
      <w:r>
        <w:rPr>
          <w:sz w:val="22"/>
        </w:rPr>
        <w:t>Несколько дней назад древние манускрипты вернулись из Канады, где они в течение полугода выставлялись в Королевском музее в Онтарио. Еще до открытия выставки к главе правительства Канады обратилась администрация Палестинской автономии с просьбой отменить выставку, так как свитки были «захвачены» Израилем на палестинской территории. Эта просьба была отвергнута. Но за день до окончания экспозиции к Канаде обратилось правительство Иордании с просьбой не возвращать экспонаты Иерусалиму, пока не будет окончательно решен вопрос о том, кому принадлежат древние экспонаты.</w:t>
      </w:r>
    </w:p>
    <w:p>
      <w:pPr>
        <w:pStyle w:val="Normal"/>
        <w:rPr>
          <w:sz w:val="22"/>
        </w:rPr>
      </w:pPr>
      <w:r>
        <w:rPr>
          <w:sz w:val="22"/>
        </w:rPr>
        <w:t>Иордания также обратилась в ЮНЕСКО с просьбой вмешаться в ситуацию. Амман свое право на документы обосновывает тем, что до 1967 года Кумранские рукописи хранились в музее Рокфеллера в Восточном Иерусалиме и попали в руки Израиля после Шестидневной войны, во время которой Израиль установил контроль над восточной частью города. Иордания утверждает, что Израиль нарушает международное законодательство, выставляя древние рукописи за границей.</w:t>
      </w:r>
    </w:p>
    <w:p>
      <w:pPr>
        <w:pStyle w:val="Normal"/>
        <w:rPr>
          <w:sz w:val="22"/>
        </w:rPr>
      </w:pPr>
      <w:r>
        <w:rPr>
          <w:sz w:val="22"/>
        </w:rPr>
        <w:t>Несмотря на просьбу Аммана арестовать свитки Мертвого моря, правительство Канады приняло решение не вмешиваться в ситуацию и отдать экспонаты той стране, которая их предоставила.</w:t>
      </w:r>
    </w:p>
    <w:p>
      <w:pPr>
        <w:pStyle w:val="Normal"/>
        <w:rPr>
          <w:sz w:val="22"/>
        </w:rPr>
      </w:pPr>
      <w:r>
        <w:rPr>
          <w:sz w:val="22"/>
        </w:rPr>
        <w:t>Первые свитки Мертвого моря были случайно обнаружены в Кумране бедуинами в 1947 году. Семь свитков (полных или незначительно поврежденных) попали в руки торговцев древностями, предложивших их ученым. Три рукописи были приобретены для Еврейского университета в Иерусалиме Элиезером Сукеником, который первым установил их древность и опубликовал отрывки в 1948-50 годах. Позднее были куплены и оставшиеся рукописи. До 1967 года они хранились в музее Рокфеллера в Восточном Иерусалиме. После Шестидневной войны манускрипты перешли в руки Израиля и в настоящий момент экспонируются в Храме книги при Музее Израиля в Иерусалиме.</w:t>
      </w:r>
    </w:p>
    <w:p>
      <w:pPr>
        <w:pStyle w:val="Normal"/>
        <w:rPr>
          <w:sz w:val="22"/>
        </w:rPr>
      </w:pPr>
      <w:r>
        <w:rPr>
          <w:sz w:val="22"/>
        </w:rPr>
        <w:t>Кумранские свитки написаны в основном на иврите, частично - на арамейском; встречаются фрагменты греческих переводов.</w:t>
      </w:r>
    </w:p>
    <w:p>
      <w:pPr>
        <w:pStyle w:val="Normal"/>
        <w:rPr>
          <w:sz w:val="22"/>
        </w:rPr>
      </w:pPr>
      <w:r>
        <w:rPr>
          <w:sz w:val="22"/>
        </w:rPr>
        <w:t>Игаль Пальмор, отвечающий за общение с иностранными журналистами в МИДе Израиля, в интервью «Маариву» называет претензии Иордании беспочвенными. Он говорит, что эти рукописи являются важной частью еврейского наследия и истории и они не связаны с иорданским народом или государством. Он также подчеркивает, что контроль Иордании над Восточным Иерусалимом никогда не признавался международным сообществом.</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Часы Судного дня» перевели на минуту назад</w:t>
      </w:r>
    </w:p>
    <w:p>
      <w:pPr>
        <w:pStyle w:val="Normal"/>
        <w:rPr>
          <w:sz w:val="22"/>
        </w:rPr>
      </w:pPr>
      <w:r>
        <w:rPr>
          <w:sz w:val="22"/>
        </w:rPr>
        <w:t>14 января минутная стрелка на так называемых «Часах Cудного дня» была передвинута на одно деление назад. Часы показывают время до полуночи, которая символизирует глобальную катастрофу. Сейчас на часах 23:54.</w:t>
      </w:r>
    </w:p>
    <w:p>
      <w:pPr>
        <w:pStyle w:val="Normal"/>
        <w:rPr>
          <w:sz w:val="22"/>
        </w:rPr>
      </w:pPr>
      <w:r>
        <w:rPr>
          <w:sz w:val="22"/>
        </w:rPr>
        <w:t>Ученые, отвечавшие за движение стрелок «Часов Судного дня», сочли, что на ситуацию в мире позитивно повлияли международные усилия по уменьшению ядерного арсенала, а также обещания бороться с глобальным потеплением, в частности - снизить выбросы парниковых газов в атмосферу.</w:t>
      </w:r>
    </w:p>
    <w:p>
      <w:pPr>
        <w:pStyle w:val="Normal"/>
        <w:rPr>
          <w:sz w:val="22"/>
        </w:rPr>
      </w:pPr>
      <w:r>
        <w:rPr>
          <w:sz w:val="22"/>
        </w:rPr>
        <w:t>Не исключено, что были учтены, в частности, решение США отказаться от разворачивания третьего позиционного района ПРО в Восточной Европе, а также переговоры между Вашингтоном и Москвой по подписанию новой версии договора о сокращении стратегических вооружений.</w:t>
      </w:r>
    </w:p>
    <w:p>
      <w:pPr>
        <w:pStyle w:val="Normal"/>
        <w:rPr>
          <w:sz w:val="22"/>
        </w:rPr>
      </w:pPr>
      <w:r>
        <w:rPr>
          <w:sz w:val="22"/>
        </w:rPr>
        <w:t>При этом на решении организаторов, очевидно, не сказались новые ядерные испытания КНДР и продолжение скандалов вокруг обогащения урана в Иране. Предыдущий раз часы переводили в 2007 году: тогда стрелка приблизилась к полуночи на две минуты.</w:t>
      </w:r>
    </w:p>
    <w:p>
      <w:pPr>
        <w:pStyle w:val="Normal"/>
        <w:rPr>
          <w:sz w:val="22"/>
        </w:rPr>
      </w:pPr>
      <w:r>
        <w:rPr>
          <w:sz w:val="22"/>
        </w:rPr>
        <w:t>«Часы Судного дня» были созданы в 1947 году американскими учеными и редколлегией журнала Bulletin of Atomic Scientists. Первоначально наступление полночи ассоциировалось исключительно с ядерной катастрофой (в частности, поводом для начала "обратного отсчета" стали атомные бомбардировки Хиросимы и Нагасаки 1945 года). Однако затем стали учитываться другие факторы, угрожающие человечеству - экологические и технологическ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ки создают новую социальную сеть</w:t>
      </w:r>
    </w:p>
    <w:p>
      <w:pPr>
        <w:pStyle w:val="Normal"/>
        <w:rPr>
          <w:sz w:val="22"/>
        </w:rPr>
      </w:pPr>
      <w:r>
        <w:rPr>
          <w:sz w:val="22"/>
        </w:rPr>
        <w:t>В Интернете начинает свою работу новая католическая социальная сеть, которая называется Zoogle.com. Создатели утверждают, что на реализацию этого проекта их натолкнула мысль о том, что Интернет как среда коммуникации дает отличную возможность церковной структуре развернуть свою деятельность в нескольких направлениях сразу, что поможет увеличить влияние Церкви в обществе. Особенно это актуально, по мнению авторов Zoogle, поскольку такие старые социальные сети как Facebook и MySpace теряют свое влияние на пользователей, не говоря уже о газетах, которые, по мнению того же Zoogle, смотрятся как динозавры в современном информационном пространстве.</w:t>
      </w:r>
    </w:p>
    <w:p>
      <w:pPr>
        <w:pStyle w:val="Normal"/>
        <w:rPr>
          <w:sz w:val="22"/>
        </w:rPr>
      </w:pPr>
      <w:r>
        <w:rPr>
          <w:sz w:val="22"/>
        </w:rPr>
        <w:t>Целью авторов Zoogle является помощь католикам в социализации и евангелизации интернет-пространства. Работа сайта будет контролироваться кардиналами и священниками. Так же эта сеть создана, по словам авторов, с целью облегчить католическим организациям сбор средств на благотворительность. Проект получил поддержку ряда епископов и кардинала Оскара Родригеса.</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Шотландский епископ обвинил монахов-виноделов в "моральном двуличии"</w:t>
      </w:r>
    </w:p>
    <w:p>
      <w:pPr>
        <w:pStyle w:val="Normal"/>
        <w:rPr>
          <w:sz w:val="22"/>
        </w:rPr>
      </w:pPr>
      <w:r>
        <w:rPr>
          <w:sz w:val="22"/>
        </w:rPr>
        <w:t>Англиканский епископ Абердина выступил с резкой критикой в адрес монахов-бенедиктинцев, выпускающих популярное в Великобритании крепленое вино "Бакфаст".</w:t>
      </w:r>
    </w:p>
    <w:p>
      <w:pPr>
        <w:pStyle w:val="Normal"/>
        <w:rPr>
          <w:sz w:val="22"/>
        </w:rPr>
      </w:pPr>
      <w:r>
        <w:rPr>
          <w:sz w:val="22"/>
        </w:rPr>
        <w:t>Боб Гиллис, прелат Епископальной церкви Шотландии, назвал монахов "морально двуличными". "Эти монахи позволяют ассоциировать себя с этим продуктом, зная о социальном и медицинском вреде, который он наносит детям, употребляющим его в таких количествах, - заявил епископ Гиллис. - Их монастырь основан на уставе св. Бенедикта, который призывал монахов вести простую жизнь. Я думаю, что св. Бенедикт был бы очень недоволен тем, чем монахи занимаются сегодня".</w:t>
      </w:r>
    </w:p>
    <w:p>
      <w:pPr>
        <w:pStyle w:val="Normal"/>
        <w:rPr>
          <w:sz w:val="22"/>
        </w:rPr>
      </w:pPr>
      <w:r>
        <w:rPr>
          <w:sz w:val="22"/>
        </w:rPr>
        <w:t>Эти заявления англиканский прелат сделал в программе Би-би-си, посвященной "Бакфасту". Это крепленое вино с тонизирующим эффектом очень популярно в Шотландии, главным образом - среди молодежи и у рабочего класса. В полицейских сообщениях за последние три года напиток упоминался 5 000 раз, часто - в случаях насилия, а в 114 случаях бутылка "Бакфаста" использовалась как оружие. Медики считают, что напиток провоцирует тревогу и агрессию, что вызвано высоким содержанием в нем кофеина: в одной бутылке "Бакфаста" кофеина столько же, сколько в восьми бутылках "Кока-колы".</w:t>
      </w:r>
    </w:p>
    <w:p>
      <w:pPr>
        <w:pStyle w:val="Normal"/>
        <w:rPr>
          <w:sz w:val="22"/>
        </w:rPr>
      </w:pPr>
      <w:r>
        <w:rPr>
          <w:sz w:val="22"/>
        </w:rPr>
        <w:t>Представитель компании-дистрибьютора напитка заявил, что монахи не несут ответственности за людей, злоупотребляющих им. "Они не стоят рядом и не вливают "Бакфаст" кому-то в горло".</w:t>
      </w:r>
    </w:p>
    <w:p>
      <w:pPr>
        <w:pStyle w:val="Normal"/>
        <w:rPr>
          <w:sz w:val="22"/>
        </w:rPr>
      </w:pPr>
      <w:r>
        <w:rPr>
          <w:sz w:val="22"/>
        </w:rPr>
        <w:t>Монахи аббатства Бакфаст в английском графстве Девон впервые начали продавать крепленое тонизирующее вино в 1890 году. Тогда "Бакфаст" продавался как лекарство, и на этикетке печаталась рекомендация по употреблению напитка: "три небольших стаканчика в день для хорошего здоровья и оживления крови". Впоследствии рецепт вина был немного изменен, чтобы его можно было производить и продавать в массовых количествах.</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Раввины разрешили еврейкам скрывать свой возраст на первых свиданиях</w:t>
      </w:r>
    </w:p>
    <w:p>
      <w:pPr>
        <w:pStyle w:val="Normal"/>
        <w:rPr>
          <w:sz w:val="22"/>
        </w:rPr>
      </w:pPr>
      <w:r>
        <w:rPr>
          <w:sz w:val="22"/>
        </w:rPr>
        <w:t>Новое галахическое постановление, опубликованное авторитетным раввином сефардской общины Чикаго Герцелем Гилелем Ицхаком, позволяет еврейским девушкам немного привирать относительно своего возраста на первых свиданиях.</w:t>
      </w:r>
    </w:p>
    <w:p>
      <w:pPr>
        <w:pStyle w:val="Normal"/>
        <w:rPr>
          <w:sz w:val="22"/>
        </w:rPr>
      </w:pPr>
      <w:r>
        <w:rPr>
          <w:sz w:val="22"/>
        </w:rPr>
        <w:t>Убавить себе несколько лет ради создания семьи вполне допустимо, считает раввин Ицхак. Разумеется, при условии, что через несколько свиданий девушка расскажет избраннику правду. "После того, как он лучше ее узнает, она понравится ему, покажется ему хорошей партией, больше шансов, что возраст не станет препятствием на пути к браку", - сказал раввин.</w:t>
      </w:r>
    </w:p>
    <w:p>
      <w:pPr>
        <w:pStyle w:val="Normal"/>
        <w:rPr>
          <w:sz w:val="22"/>
        </w:rPr>
      </w:pPr>
      <w:r>
        <w:rPr>
          <w:sz w:val="22"/>
        </w:rPr>
        <w:t>Вместе с тем он считает, что идти на подобные ухищрения могут лишь девушки, которые чувствуют, что их возраст мешает удачному сватовству. Поэтому можно приуменьшить свой возраст только на небольшое количество лет. То же самое, с точки зрения раввина, могут позволить себе и молодые люди, если им кажется, что возраст мешает им создать семью.</w:t>
      </w:r>
    </w:p>
    <w:p>
      <w:pPr>
        <w:pStyle w:val="Normal"/>
        <w:rPr>
          <w:sz w:val="22"/>
        </w:rPr>
      </w:pPr>
      <w:r>
        <w:rPr>
          <w:sz w:val="22"/>
        </w:rPr>
        <w:t>Этого же мнения придерживается лидер литовской общины раввин Йосеф Шалом Эльяшив: "Девушка может себе позволить совсем чуть-чуть приуменьшить свой возраст, если ей 20, она может сказать, что ей 19, это максиму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появится мобильная «световая церковь»</w:t>
      </w:r>
    </w:p>
    <w:p>
      <w:pPr>
        <w:pStyle w:val="Normal"/>
        <w:rPr>
          <w:sz w:val="22"/>
        </w:rPr>
      </w:pPr>
      <w:r>
        <w:rPr>
          <w:sz w:val="22"/>
        </w:rPr>
        <w:t>Евангелическая Церковь Германии планирует в апреле этого года установить в городе Бад-Наухайме мобильную так называемую «световую церковь» из плексигласа.</w:t>
      </w:r>
    </w:p>
    <w:p>
      <w:pPr>
        <w:pStyle w:val="Normal"/>
        <w:rPr>
          <w:sz w:val="22"/>
        </w:rPr>
      </w:pPr>
      <w:r>
        <w:rPr>
          <w:sz w:val="22"/>
        </w:rPr>
        <w:t>Сама идея конструирования оригинальной церкви, получившей название «Свет миру», пришла в голову архитекторам после прочтения в Евангелии от Иоанна слов Христа: «Я свет миру» (Иоан. 8:12).</w:t>
      </w:r>
    </w:p>
    <w:p>
      <w:pPr>
        <w:pStyle w:val="Normal"/>
        <w:rPr>
          <w:sz w:val="22"/>
        </w:rPr>
      </w:pPr>
      <w:r>
        <w:rPr>
          <w:sz w:val="22"/>
        </w:rPr>
        <w:t>По мнению архитекторов, «исходящий в вечернее время изнутри церкви свет способен не только восхитить, но и значительно усилить чувства верующих».</w:t>
      </w:r>
    </w:p>
    <w:p>
      <w:pPr>
        <w:pStyle w:val="Normal"/>
        <w:rPr>
          <w:sz w:val="22"/>
        </w:rPr>
      </w:pPr>
      <w:r>
        <w:rPr>
          <w:sz w:val="22"/>
        </w:rPr>
        <w:t>В такой подсвечиваемой церкви могут разместиться от 40 до 70 человек.</w:t>
      </w:r>
    </w:p>
    <w:p>
      <w:pPr>
        <w:pStyle w:val="Normal"/>
        <w:rPr>
          <w:sz w:val="22"/>
        </w:rPr>
      </w:pPr>
      <w:r>
        <w:rPr>
          <w:sz w:val="22"/>
        </w:rPr>
        <w:t>Возведение плексигласовой церкви занимает всего пять дней. Однако за установку церкви «Свет миру», оцениваемой в целом в 260 тысяч евро, протестантский приход должен выложить из своего бюджета от 15 до 20 тысяч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ли Агджа объявил себя Христом и предрек конец света</w:t>
      </w:r>
    </w:p>
    <w:p>
      <w:pPr>
        <w:pStyle w:val="Normal"/>
        <w:rPr>
          <w:sz w:val="22"/>
        </w:rPr>
      </w:pPr>
      <w:r>
        <w:rPr>
          <w:sz w:val="22"/>
        </w:rPr>
        <w:t>Освобожденный 18 января из турецкой тюрьмы Мехмет Али Агджа, осужденный за покушение в 1981 году на Папу Римского Иоанна Павла II, объявил себя мессией. "Мир будет уничтожен в этом столетии. Все живое погибнет. Я же истинный Христос", - заявил он журналистам.</w:t>
      </w:r>
    </w:p>
    <w:p>
      <w:pPr>
        <w:pStyle w:val="Normal"/>
        <w:rPr>
          <w:sz w:val="22"/>
        </w:rPr>
      </w:pPr>
      <w:r>
        <w:rPr>
          <w:sz w:val="22"/>
        </w:rPr>
        <w:t>Бывший террорист также пообещал написать "идеальную Библию", заявил о намерении помолиться на могиле Иоанна Павла II, встретиться с нынешним понтификом Бенедиктом ХVI, стать католиком и жениться на христианке. Кроме этого М. Агджа намерен написать вместе с американским писателем Дэном Брауном книгу "Код Ватикана", а затем на ее основе снять полнометражный фильм.</w:t>
      </w:r>
    </w:p>
    <w:p>
      <w:pPr>
        <w:pStyle w:val="Normal"/>
        <w:rPr>
          <w:sz w:val="22"/>
        </w:rPr>
      </w:pPr>
      <w:r>
        <w:rPr>
          <w:sz w:val="22"/>
        </w:rPr>
        <w:t>Выйдя из тюрьмы, он подверг резкой критике терроризм и, в частности, Усаму бен Ладена и его группировку "Аль-Каида", назвав ее "преступной, психопатической, нацистской" организацией. "Терроризм - это дьявольское зло. Все религии запрещают и осуждают терроризм", - заявил М.Агджа, выразив готовность лично отправиться в Афганистан и убить бен Ладена.</w:t>
      </w:r>
    </w:p>
    <w:p>
      <w:pPr>
        <w:pStyle w:val="Normal"/>
        <w:rPr>
          <w:sz w:val="22"/>
        </w:rPr>
      </w:pPr>
      <w:r>
        <w:rPr>
          <w:sz w:val="22"/>
        </w:rPr>
        <w:t>Состояние психического здоровья Агджи после 30-летнего заключения вызывает у врачей опасение. В ближайшее время он будет отправлен на психиатрическую экспертизу.</w:t>
      </w:r>
    </w:p>
    <w:p>
      <w:pPr>
        <w:pStyle w:val="Normal"/>
        <w:rPr>
          <w:sz w:val="22"/>
        </w:rPr>
      </w:pPr>
      <w:r>
        <w:rPr>
          <w:sz w:val="22"/>
        </w:rPr>
        <w:t>Интерфакс-Религия,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5.01.10 Израильская полиция арестовала многоженца, которого обвиняют в серии сексуальных преступлений и считают главой секты. Подозреваемый Гоэль Ратзон проживал в Тель-Авиве с 17 женщинами, от которых имел до 40 детей. Против него выдвинуты обвинения в изнасилованиях и насильственном лишении свободы, в то время как сам Г.Ратзон утверждает, что женщины сожительствовали с ним добровольно. Женщины и дети содержались в тесных квартирках по нескольким адресам в южной части Тель-Авива, сообщил представитель полиции. Во время полицейского рейда в одной из квартир были обнаружены десять женщин и 17 детей, проживавшие в трех комнатах. Женщины и дети были "в кошмарном состоянии". Седмица.</w:t>
      </w:r>
      <w:r>
        <w:rPr>
          <w:sz w:val="22"/>
          <w:lang w:val="en-US"/>
        </w:rPr>
        <w:t>Ru</w:t>
      </w:r>
    </w:p>
    <w:p>
      <w:pPr>
        <w:pStyle w:val="Normal"/>
        <w:rPr>
          <w:sz w:val="22"/>
        </w:rPr>
      </w:pPr>
      <w:r>
        <w:rPr>
          <w:sz w:val="22"/>
        </w:rPr>
        <w:t>15.01.10 Чудесное спасение самолета в реке Гудзон в американском штате Нью-Йорк стало судьбоносным для одной пары. Ровно через год после приводнения лайнера двое пассажиров связали себя брачными узами. Мужчина признался, что еще до взлета заметил женщину, которая сидела впереди от него на три ряда. Они не имели возможности пообщаться в самом лайнере, зато после своего спасения времени было предостаточно. Наконец, в канун годовщины события Бен сделал Лауре предложение, которое женщина с радостью приняла. Седмица.</w:t>
      </w:r>
      <w:r>
        <w:rPr>
          <w:sz w:val="22"/>
          <w:lang w:val="en-US"/>
        </w:rPr>
        <w:t>Ru</w:t>
      </w:r>
    </w:p>
    <w:p>
      <w:pPr>
        <w:pStyle w:val="Normal"/>
        <w:rPr>
          <w:sz w:val="22"/>
        </w:rPr>
      </w:pPr>
      <w:r>
        <w:rPr>
          <w:sz w:val="22"/>
        </w:rPr>
        <w:t>15.01.10 Иезуиты утверждают, что первый автомобиль изобрел член их ордена. По информации из Генерального дома Общества Иисуса в Риме следует, что первое самоходное транспортное средство сконструировал фламандский иезуит Фердинанд Вербист (1623-1688) при дворе императора Китая. Двигателем первого автомобиля, задуманного в качестве игрушки, была паротурбина, разогреваемая углем. Первые 60 см пути прототип преодолел в 1679 г. в садах императорского дворца в Пекине и вызвал восхищение правителя. Поскольку уже ранее Вербист поборол в астрономическом конкурсе своего китайского конкурента, то, после представленного изобретения, легко получил звание придворного императорского математика. Богослов.</w:t>
      </w:r>
      <w:r>
        <w:rPr>
          <w:sz w:val="22"/>
          <w:lang w:val="en-US"/>
        </w:rPr>
        <w:t>Ru</w:t>
      </w:r>
    </w:p>
    <w:p>
      <w:pPr>
        <w:pStyle w:val="Normal"/>
        <w:rPr>
          <w:sz w:val="22"/>
        </w:rPr>
      </w:pPr>
      <w:r>
        <w:rPr>
          <w:sz w:val="22"/>
        </w:rPr>
        <w:t>15.01.10 Комитет Госдумы России по охране здоровья порекомендовал депутатам поддержать запрет на клонирование человека. «Клонирование человека встречается со множеством юридических, этических и религиозных проблем, которые на сегодняшний день не решены», - говорится в заключении комитета по поводу правительственного законопроекта. При этом в законопроекте особо оговорено, что клонирование иных организмов и любых, в том числе и человеческих клеток в исследовательских целях не запрещается. Богослов.</w:t>
      </w:r>
      <w:r>
        <w:rPr>
          <w:sz w:val="22"/>
          <w:lang w:val="en-US"/>
        </w:rPr>
        <w:t>Ru</w:t>
      </w:r>
    </w:p>
    <w:p>
      <w:pPr>
        <w:pStyle w:val="Normal"/>
        <w:rPr>
          <w:sz w:val="22"/>
        </w:rPr>
      </w:pPr>
      <w:r>
        <w:rPr>
          <w:sz w:val="22"/>
        </w:rPr>
        <w:t>16.01.10 В селе Карабутак Актюбинской области Казахстана местный житель Фирожаддин Нуржанов открыл баню для мусульман. В отличие от обычных бань, в этой соблюдаются религиозные предписания, с которыми устроитель бани знакомит посетителей. В частности, правоверные должны посещать баню в сатир-аурат - специальном купальном костюме, с виду напоминающем тогу, используемом для сокрытия «срамных частей тела». Баня рассчитана на десять мест. В первой половине недели в ней моются женщины, а с четверга - только мужчины, которые готовятся к пятничному намазу. Одно посещение бани в Карабутаке взрослым обходится в 200 тенге ($1=148 тенге), подросткам - в 150, для детей стоимость не превышает 100 тенге. Интерфакс-Религия</w:t>
      </w:r>
    </w:p>
    <w:p>
      <w:pPr>
        <w:pStyle w:val="Normal"/>
        <w:rPr>
          <w:sz w:val="22"/>
        </w:rPr>
      </w:pPr>
      <w:r>
        <w:rPr>
          <w:sz w:val="22"/>
        </w:rPr>
        <w:t>17.01.10 Во время торжественного мероприятия по случаю инаугурации нового католического архиепископа Эмиля Шимона Нона, выстрелом из пистолета был застрелен 52-летний член христианской общины сирийского происхождения, работавший в бакалейной лавке. В последние несколько недель в Мосуле увеличилось число нападений на представителей христианского меньшинства. 12 января неизвестные застрелили члена христианской общины, и следы убийц до сих пор не обнаружены. По данным Ватикана, в Ираке сегодня проживает около 300 тысяч католиков. Седмица.</w:t>
      </w:r>
      <w:r>
        <w:rPr>
          <w:sz w:val="22"/>
          <w:lang w:val="en-US"/>
        </w:rPr>
        <w:t>Ru</w:t>
      </w:r>
    </w:p>
    <w:p>
      <w:pPr>
        <w:pStyle w:val="Normal"/>
        <w:rPr/>
      </w:pPr>
      <w:r>
        <w:rPr>
          <w:sz w:val="22"/>
          <w:lang w:val="uk-UA"/>
        </w:rPr>
        <w:t>17.01.10</w:t>
      </w:r>
      <w:r>
        <w:rPr>
          <w:sz w:val="22"/>
        </w:rPr>
        <w:t xml:space="preserve"> </w:t>
      </w:r>
      <w:r>
        <w:rPr>
          <w:sz w:val="22"/>
          <w:lang w:val="uk-UA"/>
        </w:rPr>
        <w:t>В</w:t>
      </w:r>
      <w:r>
        <w:rPr>
          <w:sz w:val="22"/>
        </w:rPr>
        <w:t xml:space="preserve"> день выборов Президента Украины, глава самопровозглашенного Киевского Патриархата Михаил Денисенко (Филарет) принял участие в голосовании на одном из избирательных участков в центре Киева. Как сообщает официальный сайт УПЦ КП, в 8.30, перед началом воскресного богослужения, «Патриарх прибыл на участок, где получил бюллетень и проголосовал».</w:t>
      </w:r>
      <w:r>
        <w:rPr>
          <w:sz w:val="22"/>
          <w:lang w:val="uk-UA"/>
        </w:rPr>
        <w:t xml:space="preserve"> </w:t>
      </w:r>
      <w:r>
        <w:rPr>
          <w:sz w:val="22"/>
        </w:rPr>
        <w:t>Следует отметить, что как и на предыдущих парламентских выборах, в канун голосования возникли проблемы - оказалось, что «Патриарх» не внесен в списки избирателей. Но ко дню голосования эти проблемы были разрешены, а данные «Святейшего Владыки» внесены в избирательный список.</w:t>
      </w:r>
      <w:r>
        <w:rPr>
          <w:sz w:val="22"/>
          <w:lang w:val="uk-UA"/>
        </w:rPr>
        <w:t xml:space="preserve"> </w:t>
      </w:r>
      <w:r>
        <w:rPr>
          <w:sz w:val="22"/>
        </w:rPr>
        <w:t>УНИАН</w:t>
      </w:r>
    </w:p>
    <w:p>
      <w:pPr>
        <w:pStyle w:val="Normal"/>
        <w:rPr>
          <w:sz w:val="22"/>
        </w:rPr>
      </w:pPr>
      <w:r>
        <w:rPr>
          <w:sz w:val="22"/>
        </w:rPr>
        <w:t>18.01.10 Руководство Израиля обратилось с просьбой к Папе Римскому Бенедикту XVI открыть архивы Ватикана, касающиеся понтификата Пия XII в период Второй мировой войны. Папа, возглавлявший Католическую Церковь в годы войны, обвиняется некоторыми евреями в том, что он намеренно закрывал глаза на Холокост. "Я попросил Папу найти способ сделать это возможным - открыть архивы Ватикана, с тем чтобы представить некоторые детали понтификата Пия XII в целях ослабления напряженности в отношениях между еврейским народом и католиками", - сказал заместитель премьер-министра Израиля Сильван Шалом. Бенедикт XVI отверг критику в отношении поведения Католической Церкви во время Холокоста, заявив, что "Ватикан помогал евреям, и даже предоставлял многим из них убежище". Седмица.</w:t>
      </w:r>
      <w:r>
        <w:rPr>
          <w:sz w:val="22"/>
          <w:lang w:val="en-US"/>
        </w:rPr>
        <w:t>Ru</w:t>
      </w:r>
    </w:p>
    <w:p>
      <w:pPr>
        <w:pStyle w:val="Normal"/>
        <w:rPr>
          <w:sz w:val="22"/>
        </w:rPr>
      </w:pPr>
      <w:r>
        <w:rPr>
          <w:sz w:val="22"/>
        </w:rPr>
        <w:t>18.01.10 57-летней Элисон Пиден из Шотландии не удалось стать первой в Британии женщиной-епископом. Она была занесена в список кандидатов на пост епископа епархии Глазго и Галлоуэя Епископальной Церкви Шотландии, однако Синод духовенства и мирян избрал на этот пост мужчину - Грегора Данкана, настоятеля церкви святого Ниниана в Глазго. В Епископальной Церкви Шотландии разрешили посвящать женщин в епископов еще в 2003 году. Мать троих детей Э.Пиден стала первой женщиной, которая попала в список кандидатов в епископы. В настоящее время Церковь Англии разделена по вопросу о женщинах-епископах, а некоторые священники ранее предупредили, что, возможно, воспользуются приглашением Ватикана перейти в РКЦ из-за несогласия с практикой рукоположения женщин. Церковь же Уэльса в 2008 году проголосовала против рукоположения женщин в епископы. Седмица.</w:t>
      </w:r>
      <w:r>
        <w:rPr>
          <w:sz w:val="22"/>
          <w:lang w:val="en-US"/>
        </w:rPr>
        <w:t>Ru</w:t>
      </w:r>
    </w:p>
    <w:p>
      <w:pPr>
        <w:pStyle w:val="Normal"/>
        <w:rPr>
          <w:sz w:val="22"/>
        </w:rPr>
      </w:pPr>
      <w:r>
        <w:rPr>
          <w:sz w:val="22"/>
        </w:rPr>
        <w:t>18.01.10 В результате религиозных столкновений между христианами и мусульманами в Нигерии погибли, по меньшей мере, 10 человек. Инцидент произошел в нигерийском городе Джос</w:t>
      </w:r>
      <w:r>
        <w:rPr>
          <w:sz w:val="22"/>
          <w:lang w:val="uk-UA"/>
        </w:rPr>
        <w:t xml:space="preserve">. </w:t>
      </w:r>
      <w:r>
        <w:rPr>
          <w:sz w:val="22"/>
        </w:rPr>
        <w:t>В результате беспорядков были сожжены церкви и мечети, а также другие здания города. На борьбу с демонстрантами власти направили подразделения местной полиции, а также нигерийских военнослужащих. Седмица.</w:t>
      </w:r>
      <w:r>
        <w:rPr>
          <w:sz w:val="22"/>
          <w:lang w:val="en-US"/>
        </w:rPr>
        <w:t>Ru</w:t>
      </w:r>
    </w:p>
    <w:p>
      <w:pPr>
        <w:pStyle w:val="Normal"/>
        <w:rPr>
          <w:sz w:val="22"/>
        </w:rPr>
      </w:pPr>
      <w:r>
        <w:rPr>
          <w:sz w:val="22"/>
        </w:rPr>
        <w:t>19.01.10 Мечеть Аль-Акса, расположенная в Старом Иерусалиме, на Храмовой горе, может провалиться под землю из-за того, что израильтяне проводят рядом с ней археологические раскопки. "Разрушение мечети неизбежно в том случае, если ситуация не изменится", - сказано в документе, представленном Иорданией на рассмотрение министров иностранных дел Лиги арабских государств. В то же время в докладе сообщается, что "мечеть не разрушится в течение ближайших месяцев". Сейчас израильтяне проводят раскопки у ворот, ведущих к комплексу Храмовой горы. Интерфакс-Религия</w:t>
      </w:r>
    </w:p>
    <w:p>
      <w:pPr>
        <w:pStyle w:val="Normal"/>
        <w:rPr>
          <w:sz w:val="22"/>
        </w:rPr>
      </w:pPr>
      <w:r>
        <w:rPr>
          <w:sz w:val="22"/>
        </w:rPr>
        <w:t>19.01.10 В результате административно-территориальной реформы, проведенной в Латвии, на территории республики появились новые административные единицы, для которых художниками разрабатываются гербы. В частности, на гербе Алуксненского края будет изображена Библия. Как известно, до этого Библия была изображена не гербе города Алуксне, где жил и работал известный пастор, богослов и педагог Эрнест Глюк. Именно здесь он в 1685 году перевёл на латышский язык Новый Завет, а в 1689 - Ветхий Завет. Герб должна утвердить Геральдическая комиссия. Благовест-инфо</w:t>
      </w:r>
    </w:p>
    <w:p>
      <w:pPr>
        <w:pStyle w:val="Normal"/>
        <w:rPr>
          <w:sz w:val="22"/>
        </w:rPr>
      </w:pPr>
      <w:r>
        <w:rPr>
          <w:sz w:val="22"/>
        </w:rPr>
        <w:t xml:space="preserve">20.01.10 Верховный суд Израиля отказался удовлетворить просьбу жителя города Гиватаим Шломо Авни и разрешить ему после смерти отдать свое тело на растерзание животным, вместо того, чтобы похоронить. </w:t>
      </w:r>
      <w:r>
        <w:rPr>
          <w:sz w:val="22"/>
          <w:lang w:val="uk-UA"/>
        </w:rPr>
        <w:t xml:space="preserve">Как </w:t>
      </w:r>
      <w:r>
        <w:rPr>
          <w:sz w:val="22"/>
        </w:rPr>
        <w:t>написал в своем постановлении судья Элиэзер Ривлин, «я не могу удовлетворить это ходатайство, и просьбы о повторном судебном разбирательстве, так как это противоречит общественным нормам и понятиям о человеческом достоинстве». Кроме того, подобный способ ликвидации человеческих останков чреват заражением окружающей среды, считают судьи. "Если все станут обращаться с подобными просьбами, что будет с окружающей средой", - говорит судья Эльяким Рубинштейн. Прошение Авни уже несколько раз было отклонено Верховным судом. Седмица.</w:t>
      </w:r>
      <w:r>
        <w:rPr>
          <w:sz w:val="22"/>
          <w:lang w:val="en-US"/>
        </w:rPr>
        <w:t>Ru</w:t>
      </w:r>
    </w:p>
    <w:p>
      <w:pPr>
        <w:pStyle w:val="Normal"/>
        <w:rPr>
          <w:sz w:val="22"/>
        </w:rPr>
      </w:pPr>
      <w:r>
        <w:rPr>
          <w:sz w:val="22"/>
        </w:rPr>
        <w:t>20.01.10 Режиссер Джонас Маккорд, известный зрителям по фильму "Тело", снимет картину под названием "Воскресение Христа". Однако сюжет фильма будет строиться не столько вокруг Спасителя, сколько вокруг людей, причастных к Его распятию - прокуратора Понтия Пилата, царя Ирода, Иуды и первосвященника Каиафы. «Мы хотим снять фильм в духе "Гладиатора" о событиях I века нашей эры», - прокомментировал продюсер проекта Билл Маккей. По его словам, в основе "Воскресения Христа" будет всем известный библейский сюжет и современные научные открытия. Съемки фильма начнутся в июле и пройдут на территории Израиля, Марокко и Европы. Седмица.</w:t>
      </w:r>
      <w:r>
        <w:rPr>
          <w:sz w:val="22"/>
          <w:lang w:val="en-US"/>
        </w:rPr>
        <w:t>Ru</w:t>
      </w:r>
    </w:p>
    <w:p>
      <w:pPr>
        <w:pStyle w:val="Normal"/>
        <w:rPr>
          <w:sz w:val="22"/>
        </w:rPr>
      </w:pPr>
      <w:r>
        <w:rPr>
          <w:sz w:val="22"/>
        </w:rPr>
        <w:t>20.01.10 Незадолго до начала зимних Олимпийских игр в канадском Ванкувере на известном в Италии горнолыжном курорте Сестола с 8 по 9 февраля состоится 11-й зимний чемпионат католических священников и семинаристов Италии. Участники соревнований будут не только состязаться в зимних видах спорта, но и регулярно проводить богослужения. По мнению церковного советника Национального спортивного центра Италии Клаудио Паганини, предстоящие соревнования позволят священникам и семинаристам не только познакомиться и подружиться, но и объединят их в общей молитв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01.10 Святейший Патриарх Кирилл благословил издание Лицевого летописного свода в электронном виде http://www.sedmitza.ru/news/932247.html</w:t>
      </w:r>
    </w:p>
    <w:p>
      <w:pPr>
        <w:pStyle w:val="Normal"/>
        <w:rPr>
          <w:sz w:val="22"/>
        </w:rPr>
      </w:pPr>
      <w:r>
        <w:rPr>
          <w:sz w:val="22"/>
        </w:rPr>
        <w:t>18.01.10 С 16 по 18 января состоялся Первосвятительский визит Святейшего Патриарха Кирилла в Казахстан http://www.patriarchia.ru/db/text/1043794.html</w:t>
      </w:r>
    </w:p>
    <w:p>
      <w:pPr>
        <w:pStyle w:val="Normal"/>
        <w:rPr>
          <w:sz w:val="22"/>
        </w:rPr>
      </w:pPr>
      <w:r>
        <w:rPr>
          <w:sz w:val="22"/>
        </w:rPr>
        <w:t>18.01.10 В Вологодской области после реставрации открывается музей-усадьба Брянчаниновых http://pravoslavie.ru/news/33612.htm</w:t>
      </w:r>
    </w:p>
    <w:p>
      <w:pPr>
        <w:pStyle w:val="Normal"/>
        <w:rPr>
          <w:sz w:val="22"/>
        </w:rPr>
      </w:pPr>
      <w:r>
        <w:rPr>
          <w:sz w:val="22"/>
        </w:rPr>
        <w:t>18.01.10 Конституционный Суд Рима подтвердил правомочность присутствия христианских символов в общественных местах Италии http://www.pravoslavie.ru/news/33608.htm</w:t>
      </w:r>
    </w:p>
    <w:p>
      <w:pPr>
        <w:pStyle w:val="Normal"/>
        <w:rPr>
          <w:sz w:val="22"/>
        </w:rPr>
      </w:pPr>
      <w:r>
        <w:rPr>
          <w:sz w:val="22"/>
        </w:rPr>
        <w:t>19.01.10 Режиссер Владимир Хотиненко за фильм «Поп» удостоен награды Латвийской Православной Церкви http://www.sedmitza.ru/news/935760.html</w:t>
      </w:r>
    </w:p>
    <w:p>
      <w:pPr>
        <w:pStyle w:val="Normal"/>
        <w:rPr>
          <w:sz w:val="22"/>
        </w:rPr>
      </w:pPr>
      <w:r>
        <w:rPr>
          <w:sz w:val="22"/>
        </w:rPr>
        <w:t>19.01.10 Муфтий Гайнутдин предупрежден прокуратурой Москвы о недопустимости нарушений закона об экстремизме http://www.pravoslavie.ru/news/33615.htm</w:t>
      </w:r>
    </w:p>
    <w:p>
      <w:pPr>
        <w:pStyle w:val="Normal"/>
        <w:rPr>
          <w:sz w:val="22"/>
        </w:rPr>
      </w:pPr>
      <w:r>
        <w:rPr>
          <w:sz w:val="22"/>
        </w:rPr>
        <w:t>19.01.10 Власти Китая отреставрируют старейшую в стране статую Будды http://www.blagovest-info.ru/index.php?ss=2&amp;s=3&amp;id=32054</w:t>
      </w:r>
    </w:p>
    <w:p>
      <w:pPr>
        <w:pStyle w:val="Normal"/>
        <w:rPr>
          <w:sz w:val="22"/>
        </w:rPr>
      </w:pPr>
      <w:r>
        <w:rPr>
          <w:sz w:val="22"/>
        </w:rPr>
        <w:t>20.01.10 Сотрудница British Airways Надя Эвейда подала новую жалобу в суд, в которой обвинила авиакомпанию в дискриминации христиан http://www.pravoslavie.ru/news/33646.htm</w:t>
      </w:r>
    </w:p>
    <w:p>
      <w:pPr>
        <w:pStyle w:val="Normal"/>
        <w:rPr>
          <w:sz w:val="22"/>
        </w:rPr>
      </w:pPr>
      <w:r>
        <w:rPr>
          <w:sz w:val="22"/>
        </w:rPr>
        <w:t>21.01.10 Всеукраинский совет церквей призывает не допустить на сессии ПАСЕ легализации однополых "браков" http://www.interfax-religion.ru/?act=news&amp;div=33845</w:t>
      </w:r>
    </w:p>
    <w:p>
      <w:pPr>
        <w:pStyle w:val="Normal"/>
        <w:rPr>
          <w:b/>
          <w:b/>
          <w:sz w:val="22"/>
        </w:rPr>
      </w:pPr>
      <w:r>
        <w:rPr>
          <w:b/>
          <w:sz w:val="22"/>
        </w:rPr>
      </w:r>
    </w:p>
    <w:p>
      <w:pPr>
        <w:pStyle w:val="Normal"/>
        <w:rPr>
          <w:sz w:val="22"/>
          <w:lang w:val="uk-UA"/>
        </w:rPr>
      </w:pPr>
      <w:r>
        <w:rPr>
          <w:b/>
          <w:sz w:val="22"/>
          <w:lang w:val="uk-UA"/>
        </w:rPr>
        <w:t>Интересные ссылки, статьи</w:t>
      </w:r>
    </w:p>
    <w:p>
      <w:pPr>
        <w:pStyle w:val="Normal"/>
        <w:rPr/>
      </w:pPr>
      <w:r>
        <w:rPr>
          <w:b/>
          <w:sz w:val="22"/>
        </w:rPr>
        <w:t xml:space="preserve">Веб-конференция: Как относиться к попыткам захвата культовых зданий представителями других конфессий на фоне начатой подготовки к диалогу между УПЦ и УПЦ КП? Часть 1 </w:t>
      </w:r>
      <w:r>
        <w:rPr>
          <w:sz w:val="22"/>
        </w:rPr>
        <w:t xml:space="preserve">http://orthodoxy.org.ua/node/29508 </w:t>
      </w:r>
      <w:r>
        <w:rPr>
          <w:b/>
          <w:sz w:val="22"/>
        </w:rPr>
        <w:t>Часть 2</w:t>
      </w:r>
      <w:r>
        <w:rPr>
          <w:sz w:val="22"/>
        </w:rPr>
        <w:t xml:space="preserve"> http://orthodoxy.org.ua/uk/node/29558</w:t>
      </w:r>
    </w:p>
    <w:p>
      <w:pPr>
        <w:pStyle w:val="Normal"/>
        <w:rPr>
          <w:b/>
          <w:b/>
          <w:sz w:val="22"/>
        </w:rPr>
      </w:pPr>
      <w:r>
        <w:rPr>
          <w:b/>
          <w:sz w:val="22"/>
        </w:rPr>
        <w:t xml:space="preserve">Блаженнейший Митрополит Владимир: «Слухи о конце света - реклама фильма «2012» </w:t>
      </w:r>
      <w:r>
        <w:rPr>
          <w:sz w:val="22"/>
        </w:rPr>
        <w:t>http://orthodox.org.ua/ru/node/6517</w:t>
      </w:r>
    </w:p>
    <w:p>
      <w:pPr>
        <w:pStyle w:val="Normal"/>
        <w:rPr/>
      </w:pPr>
      <w:r>
        <w:rPr>
          <w:b/>
          <w:sz w:val="22"/>
        </w:rPr>
        <w:t xml:space="preserve">Инокиня Ксения (Чернега): «Речь не идет о реституции» </w:t>
      </w:r>
      <w:r>
        <w:rPr>
          <w:sz w:val="22"/>
        </w:rPr>
        <w:t>http://www.radonezh.ru/news/11749.html Юрисконсульт Московской Патриархии инокиня Ксения (Чернега) прокомментировала проект закона "О передаче религиозным организациям имущества религиозного назначения".</w:t>
      </w:r>
    </w:p>
    <w:p>
      <w:pPr>
        <w:pStyle w:val="Normal"/>
        <w:rPr/>
      </w:pPr>
      <w:r>
        <w:rPr>
          <w:b/>
          <w:sz w:val="22"/>
        </w:rPr>
        <w:t>ФОМА: "Скорый поезд... в монашество"</w:t>
      </w:r>
      <w:r>
        <w:rPr>
          <w:sz w:val="22"/>
        </w:rPr>
        <w:t xml:space="preserve"> http://www.interfax-religion.ru/?act=print&amp;div=10834 В 1993 году известная советская актриса Ольга Гобзева приняла иноческий постриг. У многих коллег и поклонников ее таланта этот шаг вызвал удивление. Но сегодня матушка Ольга говорит, что такой шаг - это естественный итог всей ее предыдущей жизни и ничего неожиданного в нем 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31:00Z</dcterms:created>
  <dc:creator>Tatiana</dc:creator>
  <dc:description/>
  <dc:language>en-US</dc:language>
  <cp:lastModifiedBy>Admin</cp:lastModifiedBy>
  <dcterms:modified xsi:type="dcterms:W3CDTF">2010-01-23T23:51:00Z</dcterms:modified>
  <cp:revision>4</cp:revision>
  <dc:subject/>
  <dc:title>Бенедикт XVI впервые посетил синагогу в Риме</dc:title>
</cp:coreProperties>
</file>