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02.02.10 Сербский Патриарх Ириней считает, что настало время решить вопрос о статусе Македонской Православной Церкви</w:t>
      </w:r>
    </w:p>
    <w:p>
      <w:pPr>
        <w:pStyle w:val="Normal"/>
        <w:rPr>
          <w:sz w:val="22"/>
        </w:rPr>
      </w:pPr>
      <w:r>
        <w:rPr>
          <w:sz w:val="22"/>
        </w:rPr>
        <w:t>Патриарх Сербский Ириней заявил, что настало время решить вопрос о статусе Македонской Православной Церкви (МПЦ), в настоящее время находящейся в расколе.</w:t>
      </w:r>
    </w:p>
    <w:p>
      <w:pPr>
        <w:pStyle w:val="Normal"/>
        <w:rPr>
          <w:sz w:val="22"/>
        </w:rPr>
      </w:pPr>
      <w:r>
        <w:rPr>
          <w:sz w:val="22"/>
        </w:rPr>
        <w:t>Православные македонцы находятся вне канонического общения с мировым Православием уже 40 лет, - с тех пор, как в 1967 году автокефалия МПЦ была провозглашена в одностороннем порядке. После распада Югославии в начале 1990-х гг. правительство независимой Македонии поддержало МПЦ, а общин, сохранивших верность Сербской Православной Церкви (т.е. находящейся в ее юрисдикции Охридской архиепископии) в стране почти не осталось.</w:t>
      </w:r>
    </w:p>
    <w:p>
      <w:pPr>
        <w:pStyle w:val="Normal"/>
        <w:rPr>
          <w:sz w:val="22"/>
        </w:rPr>
      </w:pPr>
      <w:r>
        <w:rPr>
          <w:sz w:val="22"/>
        </w:rPr>
        <w:t>Патриарх Ириней полагает, что вопрос о статусе МПЦ должен решаться на переговорах между МПЦ и Охридской архиепископией. Он заявил: "Сербская Церковь сделает все возможное и не будет закрывать свои двери перед решением этого вопроса. Во многом вопрос будет решен, если признанная и непризнанная Македонские Церкви договорятся между собой. С этого нужно начинать".</w:t>
      </w:r>
    </w:p>
    <w:p>
      <w:pPr>
        <w:pStyle w:val="Normal"/>
        <w:rPr>
          <w:sz w:val="22"/>
        </w:rPr>
      </w:pPr>
      <w:r>
        <w:rPr>
          <w:sz w:val="22"/>
        </w:rPr>
        <w:t>МПЦ пока не прокомментировала высказывание Патриарха. Эксперты, однако, отмечают, что с избранием нового Патриарха Сербского церковные отношения между Македонией и Сербией могут улучшиться. Признак потепления они видят, в частности, в том, что на первой интронизации Патриарха Иринея присутствовала делегация МПЦ.</w:t>
      </w:r>
    </w:p>
    <w:p>
      <w:pPr>
        <w:pStyle w:val="Normal"/>
        <w:rPr>
          <w:sz w:val="22"/>
        </w:rPr>
      </w:pPr>
      <w:r>
        <w:rPr>
          <w:sz w:val="22"/>
        </w:rPr>
        <w:t>Напомним также, что не так давно македонские иерархи заявили, что после 40 лет безуспешных попыток добиться автокефалии готовы согласиться на статус автономии, если МПЦ гарантируют реальное самоуправление.</w:t>
      </w:r>
    </w:p>
    <w:p>
      <w:pPr>
        <w:pStyle w:val="Normal"/>
        <w:rPr>
          <w:sz w:val="22"/>
        </w:rPr>
      </w:pPr>
      <w:r>
        <w:rPr>
          <w:sz w:val="22"/>
        </w:rPr>
        <w:t>В македонский узел сплелись противоречия четырех стран: Македонии, Болгарии, Сербии и Греции.</w:t>
      </w:r>
    </w:p>
    <w:p>
      <w:pPr>
        <w:pStyle w:val="Normal"/>
        <w:rPr>
          <w:sz w:val="22"/>
        </w:rPr>
      </w:pPr>
      <w:r>
        <w:rPr>
          <w:sz w:val="22"/>
        </w:rPr>
        <w:t>Македония утверждает, что македонцы испокон веков существовали как отдельный народ с отдельным языком, что старославянский язык есть в сущности старомакедонский, что, соответственно, славянская письменность есть письменность македонская, и что отрицающие это отказывают Македонии в праве на национальное и государственное бытие.</w:t>
      </w:r>
    </w:p>
    <w:p>
      <w:pPr>
        <w:pStyle w:val="Normal"/>
        <w:rPr>
          <w:sz w:val="22"/>
        </w:rPr>
      </w:pPr>
      <w:r>
        <w:rPr>
          <w:sz w:val="22"/>
        </w:rPr>
        <w:t>Болгария настаивает, что македонцы - это этнографическая группа болгар, а современный македонский язык - это группа западноболгарских диалектов, на основе которой только в середине ХХ века была искусственно создана литературная норма и для отдаления от болгарского насыщена сербскими и новопридуманными словами. Соответственно, старославянский язык в Болгарии называется староболгарским. Поэтому Болгария, одной из первых признав независимость Республики Македония, официально заявила, что не признает ни существования отдельной македонской нации, ни отдельного македонского языка. Сейчас в Болгарии раздаются обращенные к Болгарской Православной Церкви призывы вмешаться в церковную ситуацию в Македонии и добиться признания того, что Охридская архиепископия прежде была болгарской. Однако Синод Болгарской Церкви пока никак на эти призывы не откликнулся.</w:t>
      </w:r>
    </w:p>
    <w:p>
      <w:pPr>
        <w:pStyle w:val="Normal"/>
        <w:rPr>
          <w:sz w:val="22"/>
        </w:rPr>
      </w:pPr>
      <w:r>
        <w:rPr>
          <w:sz w:val="22"/>
        </w:rPr>
        <w:t>Сербия признает независимость Македонии, македонцев как отдельную нацию и македонский как отдельный язык, но Македонию считает канонической территорией Сербской Церкви. Поэтому Сербия стремится поддерживать каноническую Охридскую архиепископию, а официальное Скопье, напротив, противится "церковному гегемонизму Белграда" и поддерживает МПЦ.</w:t>
      </w:r>
    </w:p>
    <w:p>
      <w:pPr>
        <w:pStyle w:val="Normal"/>
        <w:rPr>
          <w:sz w:val="22"/>
        </w:rPr>
      </w:pPr>
      <w:r>
        <w:rPr>
          <w:sz w:val="22"/>
        </w:rPr>
        <w:t>Наконец, Грецию пугают прежде всего слова "Македония" и "македонский". После распада СФРЮ греки добились, чтобы слово "Македония" не стало официальным названием страны: в международных документах она называется "Бывшая югославская республика Македония". Афины опасаются, что в противном случае Македония сможет претендовать и на Эгейскую Македонию (северное побережье Эгейского моря, где, в частности, расположены Салоники, они же Солунь - родина свв. Кирилла и Мефодия и один из двух имеющихся в стране крупных городов). Еще в начале ХХ века основное население там было в значительной мере славянским, но после Второй мировой войны Эгейская Македония подверглась эллинизации, проводившейся довольно жесткими мерами, и теперь в Греции своего славянского населения практически не остало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02.10 На Украине задержали подозреваемого в убийстве жены священника</w:t>
      </w:r>
    </w:p>
    <w:p>
      <w:pPr>
        <w:pStyle w:val="Normal"/>
        <w:rPr>
          <w:sz w:val="22"/>
        </w:rPr>
      </w:pPr>
      <w:r>
        <w:rPr>
          <w:sz w:val="22"/>
        </w:rPr>
        <w:t>В Харьковской области Украины милиция задержала ранее судимого мужчину, подозреваемого в убийстве супруги настоятеля церкви и ее домохозяйки.</w:t>
      </w:r>
    </w:p>
    <w:p>
      <w:pPr>
        <w:pStyle w:val="Normal"/>
        <w:rPr>
          <w:sz w:val="22"/>
        </w:rPr>
      </w:pPr>
      <w:r>
        <w:rPr>
          <w:sz w:val="22"/>
        </w:rPr>
        <w:t>Двойное убийство в доме священника в городе Изюме было совершено в апреле прошлого года, подозреваемого задержали в январе этого года.</w:t>
      </w:r>
    </w:p>
    <w:p>
      <w:pPr>
        <w:pStyle w:val="Normal"/>
        <w:rPr>
          <w:sz w:val="22"/>
        </w:rPr>
      </w:pPr>
      <w:r>
        <w:rPr>
          <w:sz w:val="22"/>
        </w:rPr>
        <w:t>Следствие установило, что мужчина тщательно готовился к краже в доме священника. Злоумышленник проник в дом ночью, несколько раз ударил прутом по голове супругу настоятеля церкви. Увидев, что в комнате находится еще одна женщина - домохозяйка семьи настоятеля, он решил избавиться от свидетеля и задушил ее шнуром от кондиционера. Раненная жена священника пыталась спрятаться в ванной комнате, но мужчина догнал ее и задушил тем же шнуром.</w:t>
      </w:r>
    </w:p>
    <w:p>
      <w:pPr>
        <w:pStyle w:val="Normal"/>
        <w:rPr>
          <w:sz w:val="22"/>
        </w:rPr>
      </w:pPr>
      <w:r>
        <w:rPr>
          <w:sz w:val="22"/>
        </w:rPr>
        <w:t>Пытаясь скрыть следы, злоумышленник инсценировал преступление: набросил шнур на шею домохозяйки, будто она убила жену настоятеля, а потом покончила самоубийством.</w:t>
      </w:r>
    </w:p>
    <w:p>
      <w:pPr>
        <w:pStyle w:val="Normal"/>
        <w:rPr>
          <w:sz w:val="22"/>
        </w:rPr>
      </w:pPr>
      <w:r>
        <w:rPr>
          <w:sz w:val="22"/>
        </w:rPr>
        <w:t>Совершив двойное убийство, мужчина взял из дома священнослужителя 3 тыс. гривен, DVD-проигрыватель и два мобильных телефона. Опасаясь быть разоблаченным, он выбросил телефоны в болото, а проигрыватель продал за 50 гривен водителю-дальнобойщику.</w:t>
      </w:r>
    </w:p>
    <w:p>
      <w:pPr>
        <w:pStyle w:val="Normal"/>
        <w:rPr>
          <w:sz w:val="22"/>
        </w:rPr>
      </w:pPr>
      <w:r>
        <w:rPr>
          <w:sz w:val="22"/>
        </w:rPr>
        <w:t>Религия и СМИ</w:t>
      </w:r>
    </w:p>
    <w:p>
      <w:pPr>
        <w:pStyle w:val="Normal"/>
        <w:rPr>
          <w:sz w:val="22"/>
        </w:rPr>
      </w:pPr>
      <w:r>
        <w:rPr>
          <w:sz w:val="22"/>
        </w:rPr>
      </w:r>
    </w:p>
    <w:p>
      <w:pPr>
        <w:pStyle w:val="Normal"/>
        <w:rPr/>
      </w:pPr>
      <w:r>
        <w:rPr>
          <w:b/>
          <w:sz w:val="22"/>
        </w:rPr>
        <w:t>0</w:t>
      </w:r>
      <w:r>
        <w:rPr>
          <w:b/>
          <w:sz w:val="22"/>
          <w:lang w:val="uk-UA"/>
        </w:rPr>
        <w:t>3</w:t>
      </w:r>
      <w:r>
        <w:rPr>
          <w:b/>
          <w:sz w:val="22"/>
        </w:rPr>
        <w:t>.02.10 Главный редактор «Руси Православной» осужден на 3 года колонии</w:t>
      </w:r>
    </w:p>
    <w:p>
      <w:pPr>
        <w:pStyle w:val="Normal"/>
        <w:rPr>
          <w:sz w:val="22"/>
        </w:rPr>
      </w:pPr>
      <w:r>
        <w:rPr>
          <w:sz w:val="22"/>
        </w:rPr>
        <w:t>К 3 годам колонии-поселения осудил Кировский федеральный суд Константина Душенова, главного редактора газеты «Русь Православная». В качестве дополнительного наказания суд запретил ему на три года заниматься издательской деятельностью.</w:t>
      </w:r>
    </w:p>
    <w:p>
      <w:pPr>
        <w:pStyle w:val="Normal"/>
        <w:rPr/>
      </w:pPr>
      <w:r>
        <w:rPr>
          <w:sz w:val="22"/>
          <w:lang w:val="uk-UA"/>
        </w:rPr>
        <w:t>П</w:t>
      </w:r>
      <w:r>
        <w:rPr>
          <w:sz w:val="22"/>
        </w:rPr>
        <w:t>ризнанный виновным в разжигании межнациональной и религиозной розни посредством распространения различных видео и печатных материалов через интернет, Душенов и его защита намерены обжаловать приговор, как «несправедливый и необоснованный».</w:t>
      </w:r>
    </w:p>
    <w:p>
      <w:pPr>
        <w:pStyle w:val="Normal"/>
        <w:rPr>
          <w:sz w:val="22"/>
        </w:rPr>
      </w:pPr>
      <w:r>
        <w:rPr>
          <w:sz w:val="22"/>
        </w:rPr>
        <w:t>Подельники Душенова - Александр Малышев и Петр Мелешко, помогавшие главному редактору «Руси Православной» распространять фильм «Россия с ножом в спине» и ряд печатных материалов, осуждены к 1,5 и 1 году условного лишения свободы соответственно, с испытательным сроком в два года.</w:t>
      </w:r>
    </w:p>
    <w:p>
      <w:pPr>
        <w:pStyle w:val="Normal"/>
        <w:rPr>
          <w:sz w:val="22"/>
        </w:rPr>
      </w:pPr>
      <w:r>
        <w:rPr>
          <w:sz w:val="22"/>
        </w:rPr>
        <w:t>В материалах, распространяемых Душеновым, Мелешко и Малышевым, как установил суд, содержались «оскорбительные выпады в адрес евреев и последователей иудаизма», а сами эти материалы были признаны экстремистскими.</w:t>
      </w:r>
    </w:p>
    <w:p>
      <w:pPr>
        <w:pStyle w:val="Normal"/>
        <w:rPr>
          <w:sz w:val="22"/>
        </w:rPr>
      </w:pPr>
      <w:r>
        <w:rPr>
          <w:sz w:val="22"/>
        </w:rPr>
        <w:t>Душенов в ходе суда категорически опроверг какую-либо свою причастность к распространению инкриминируемых ему материалов, хоть и признал свое авторство. Также отверг он обвинения и в разжигании межнациональной и религиозной розни, заявив, что высказывал свои религиозные убеждения.</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4.02.10 Сербские мусульмане приняли извинения Патриарха Иринея</w:t>
      </w:r>
    </w:p>
    <w:p>
      <w:pPr>
        <w:pStyle w:val="Normal"/>
        <w:rPr/>
      </w:pPr>
      <w:r>
        <w:rPr>
          <w:sz w:val="22"/>
        </w:rPr>
        <w:t>Сербские мусульмане удовлетворены извинениями, которые Патриарх Сербский Ириней принес им в связи со своим резким высказыванием о философии ислама</w:t>
      </w:r>
      <w:r>
        <w:rPr>
          <w:sz w:val="22"/>
          <w:lang w:val="uk-UA"/>
        </w:rPr>
        <w:t>.</w:t>
      </w:r>
    </w:p>
    <w:p>
      <w:pPr>
        <w:pStyle w:val="Normal"/>
        <w:rPr>
          <w:sz w:val="22"/>
        </w:rPr>
      </w:pPr>
      <w:r>
        <w:rPr>
          <w:sz w:val="22"/>
        </w:rPr>
        <w:t>Глава Исламского объединения Сербии Муфтий Муамер еф. Зукорлич, комментируя извинения, которые принес мусульманской общине недавно избранный Предстоятель Сербской Православной Церкви Патриарх Ириней, заявил, что «извинения в любом случае являются приемлемым шагом, который хотя и не в состоянии устранить последствия прозвучавшего заявления, но может их успокоить». По словам муфтия, «для нормализации ситуации решающее значение будут иметь последующие действия Сербской Православной Церкви по отношению к Исламскому объединению». «Церковь оказывает весьма существенное влияние на государство. Поэтому ее ответственность выше, чем у других Церквей и религиозных объединений», - отметил муфтий.</w:t>
      </w:r>
    </w:p>
    <w:p>
      <w:pPr>
        <w:pStyle w:val="Normal"/>
        <w:rPr/>
      </w:pPr>
      <w:r>
        <w:rPr>
          <w:sz w:val="22"/>
          <w:lang w:val="uk-UA"/>
        </w:rPr>
        <w:t>Р</w:t>
      </w:r>
      <w:r>
        <w:rPr>
          <w:sz w:val="22"/>
        </w:rPr>
        <w:t>езкую реакцию сербских мусульман и необходимость извинений вызвал отрывок из интервью Патриарха сербской газете «Блиц» от 27 января этого года, в котором Его Святейшество, обратился к сербам, проживающим в Косово и Метохии, со следующими словами: «Мы знаем, что примерно из себя представляет философия и психология ислама. Они, когда пребывают в меньшинстве, ведут себя корректно. Когда становятся равными по численности, то поднимают голову, а когда начинают превосходить - оказывают давление, чтобы остальные либо переселились, либо примкнули к ним. Это философия ислама».</w:t>
      </w:r>
    </w:p>
    <w:p>
      <w:pPr>
        <w:pStyle w:val="Normal"/>
        <w:rPr>
          <w:sz w:val="22"/>
        </w:rPr>
      </w:pPr>
      <w:r>
        <w:rPr>
          <w:sz w:val="22"/>
        </w:rPr>
        <w:t>Отвечая на многочисленные упреки в некорректности данных слов, Патриарх Ириней сказал, что его заявление «действительно может быть истолковано таким образом, как это поняли мусульманские верующие и религиозные лидеры, которые почувствовали себя оскорбленными, хотя таких намерений у меня не было, и это несчастное высказывание не выражает моего действительного отношения к исламу». Патриарх объяснил, что его слова были вырваны из общего контекста, и в газете не были опубликованы начало и конец фразы.</w:t>
      </w:r>
    </w:p>
    <w:p>
      <w:pPr>
        <w:pStyle w:val="Normal"/>
        <w:rPr>
          <w:sz w:val="22"/>
        </w:rPr>
      </w:pPr>
      <w:r>
        <w:rPr>
          <w:sz w:val="22"/>
        </w:rPr>
        <w:t>«Выражаю свое глубочайшее сожаление в связи с этим высказыванием и его последствиями, а мусульманам, которые являются нашими близкими братьями, направляю свои искренние извинения», - говорится в тексте извинений Патриарха перед мусульманской общиной.</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pPr>
      <w:r>
        <w:rPr>
          <w:b/>
          <w:sz w:val="22"/>
          <w:lang w:val="uk-UA"/>
        </w:rPr>
        <w:t xml:space="preserve">04.02.10 </w:t>
      </w:r>
      <w:r>
        <w:rPr>
          <w:b/>
          <w:sz w:val="22"/>
        </w:rPr>
        <w:t>Православные правозащитники возмущены непрекращающимися антихристианскими провокациями ваххабитов в Адыгее</w:t>
      </w:r>
    </w:p>
    <w:p>
      <w:pPr>
        <w:pStyle w:val="Normal"/>
        <w:rPr>
          <w:sz w:val="22"/>
        </w:rPr>
      </w:pPr>
      <w:r>
        <w:rPr>
          <w:sz w:val="22"/>
        </w:rPr>
        <w:t>Правозащитный центр Всемирного Русского Народного Собора выразил возмущение продолжающимися акциями вандализма в отношении поклонных крестов, установленных на территории Адыгеи, и реакцией на них местных националистических организаций.</w:t>
      </w:r>
    </w:p>
    <w:p>
      <w:pPr>
        <w:pStyle w:val="Normal"/>
        <w:rPr>
          <w:sz w:val="22"/>
        </w:rPr>
      </w:pPr>
      <w:r>
        <w:rPr>
          <w:sz w:val="22"/>
        </w:rPr>
        <w:t>В заявлении центра выражена обеспокоенность озвученными на днях требованиями движений "Черкесский конгресс" и "Адыгэ хасэ" прекратить установку в республике поклонных крестов, которые последовали после нескольких акций демонстративного вандализма в отношении этих христианских символов.</w:t>
      </w:r>
    </w:p>
    <w:p>
      <w:pPr>
        <w:pStyle w:val="Normal"/>
        <w:rPr>
          <w:sz w:val="22"/>
        </w:rPr>
      </w:pPr>
      <w:r>
        <w:rPr>
          <w:sz w:val="22"/>
        </w:rPr>
        <w:t>"В тех субъектах Российской Федерации, где мусульмане составляют большинство населения, в первую очередь в Дагестане, Чечне и Ингушетии, они совершенно спокойно ставят на видных местах исламские символы, и это не вызывает никакого раздражения у православных христиан. Так почему православные Адыгеи, составляющие подавляющее большинство населения этой республики, не имеют право устанавливать поклонные кресты!" - говорится в обращении.</w:t>
      </w:r>
    </w:p>
    <w:p>
      <w:pPr>
        <w:pStyle w:val="Normal"/>
        <w:rPr>
          <w:sz w:val="22"/>
        </w:rPr>
      </w:pPr>
      <w:r>
        <w:rPr>
          <w:sz w:val="22"/>
        </w:rPr>
        <w:t>"Хорошо известно, - сказано далее, - представители какого именно направления в исламе испытывают патологическую ненависть к крестам. К сожалению, это уже не первый случай борьбы с крестами - в России против их установки активно выступали нижегородские и саратовские ваххабиты, а в Крыму в последнее десятилетие уничтожение крестов приняло массовый характер".</w:t>
      </w:r>
    </w:p>
    <w:p>
      <w:pPr>
        <w:pStyle w:val="Normal"/>
        <w:rPr>
          <w:sz w:val="22"/>
        </w:rPr>
      </w:pPr>
      <w:r>
        <w:rPr>
          <w:sz w:val="22"/>
        </w:rPr>
        <w:t>В обращении напоминается, что в 2005 году под давлением националистов власти Майкопа несколько раз отменяли установку памятника Николаю Чудотворцу, а в 2009 году неизвестные спилили и сбросили в пропасть поклонный крест на горе Фишт и согнули аналогичный крест на въезде в Майкоп.</w:t>
      </w:r>
    </w:p>
    <w:p>
      <w:pPr>
        <w:pStyle w:val="Normal"/>
        <w:rPr>
          <w:sz w:val="22"/>
        </w:rPr>
      </w:pPr>
      <w:r>
        <w:rPr>
          <w:sz w:val="22"/>
        </w:rPr>
        <w:t>"Потакать агрессивным националистам очень опасно, и если власти Адыгеи в кратчайшие сроки не принудят их миру, то межнациональное и межрелигиозное согласие в республике будет разрушено", - подчеркивается в обращении.</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5.02.10 Израильский суд никак не съедет с Сергиевского подворья</w:t>
      </w:r>
    </w:p>
    <w:p>
      <w:pPr>
        <w:pStyle w:val="Normal"/>
        <w:rPr>
          <w:sz w:val="22"/>
        </w:rPr>
      </w:pPr>
      <w:r>
        <w:rPr>
          <w:sz w:val="22"/>
        </w:rPr>
        <w:t>Глава Русской духовной миссии в Иерусалиме архимандрит Исидор (Минаев) сожалеет, что вопрос с переездом израильского суда из зданий переданного России Сергиевского подворья в последнее время "совсем не поднимается".</w:t>
      </w:r>
    </w:p>
    <w:p>
      <w:pPr>
        <w:pStyle w:val="Normal"/>
        <w:rPr>
          <w:sz w:val="22"/>
        </w:rPr>
      </w:pPr>
      <w:r>
        <w:rPr>
          <w:sz w:val="22"/>
        </w:rPr>
        <w:t>В интервью газете "Время новостей" отец Исидор напомнил, что российские бизнесмены пообещали на свои средства построить для мирового израильского суда 11-этажное здание в центре Иерусалима, и выразил недоумение, "зачем израильтянам потребовался такой дорогой проект" - свыше 100 млн. долларов, тогда как сейчас весь суд "помещается в нескольких десятках комнат на втором этаже". "Почему нельзя скромнее отстроиться?" - задается вопросом архимандрит.</w:t>
      </w:r>
    </w:p>
    <w:p>
      <w:pPr>
        <w:pStyle w:val="Normal"/>
        <w:rPr>
          <w:sz w:val="22"/>
        </w:rPr>
      </w:pPr>
      <w:r>
        <w:rPr>
          <w:sz w:val="22"/>
        </w:rPr>
        <w:t>Он напомнил также, что некоторые депутаты кнессета сомневались, может ли мировой иерусалимский суд быть построен на "грязные русские деньги, на деньги русских олигархов" и при этом "сохранить свою независимость". "Ведь когда суд арендует у Русской духовной миссии это здание, он ее сохранить может?! А вдруг я приду с посохом в суд и скажу: вот этого помиловать, а вот этому срок набавить, а то выгоню вас завтра. По их логике получается, они и сейчас зависимы?" - сказал отец Исидор.</w:t>
      </w:r>
    </w:p>
    <w:p>
      <w:pPr>
        <w:pStyle w:val="Normal"/>
        <w:rPr>
          <w:sz w:val="22"/>
        </w:rPr>
      </w:pPr>
      <w:r>
        <w:rPr>
          <w:sz w:val="22"/>
        </w:rPr>
        <w:t>В то же время глава Русской духовной миссии выразил надежду, что в скором времени Иерусалим посетит какой-то "высокий гость" из России - "Патриарх или президент". "Обычно к приезду гостей такого уровня подобные стратегические вопросы поднимаются вновь и принимаются какие-то решения", - считает отец Исидо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2.10 Украинские историки «состарили» Софию Киевскую на четверть века</w:t>
      </w:r>
    </w:p>
    <w:p>
      <w:pPr>
        <w:pStyle w:val="Normal"/>
        <w:rPr>
          <w:sz w:val="22"/>
        </w:rPr>
      </w:pPr>
      <w:r>
        <w:rPr>
          <w:sz w:val="22"/>
        </w:rPr>
        <w:t>Украинские историки пришли к выводу, что собор Святой Софии в Киеве был основан 4 ноября 1011 года - на 26 лет раньше, чем было принято считать.</w:t>
      </w:r>
    </w:p>
    <w:p>
      <w:pPr>
        <w:pStyle w:val="Normal"/>
        <w:rPr>
          <w:sz w:val="22"/>
        </w:rPr>
      </w:pPr>
      <w:r>
        <w:rPr>
          <w:sz w:val="22"/>
        </w:rPr>
        <w:t>Ранее основание собора обычно датировалось 1037 годом и приписывалось великому князю Ярославу Мудрому. Считалось, что Ярослав повелел построить грандиозный собор в ознаменование победы над печенегами, одержанной годом ранее.</w:t>
      </w:r>
    </w:p>
    <w:p>
      <w:pPr>
        <w:pStyle w:val="Normal"/>
        <w:rPr>
          <w:sz w:val="22"/>
        </w:rPr>
      </w:pPr>
      <w:r>
        <w:rPr>
          <w:sz w:val="22"/>
        </w:rPr>
        <w:t>Эта версия основывалась на свидетельстве "Повести временных лет" (древнейшем русском летописном своде), хотя в самом соборе были обнаружены надписи на стенах, оставленные прихожанами и датированные более ранним периодом (в том числе и до начала княжения Ярослава).</w:t>
      </w:r>
    </w:p>
    <w:p>
      <w:pPr>
        <w:pStyle w:val="Normal"/>
        <w:rPr>
          <w:sz w:val="22"/>
        </w:rPr>
      </w:pPr>
      <w:r>
        <w:rPr>
          <w:sz w:val="22"/>
        </w:rPr>
        <w:t>Кроме того, собор упоминается в письменных источниках ранее 1037 года (в частности, в немецкой "Хронике" Титмара Мерзебургского под 1018 годом).</w:t>
      </w:r>
    </w:p>
    <w:p>
      <w:pPr>
        <w:pStyle w:val="Normal"/>
        <w:rPr>
          <w:sz w:val="22"/>
        </w:rPr>
      </w:pPr>
      <w:r>
        <w:rPr>
          <w:sz w:val="22"/>
        </w:rPr>
        <w:t>Заведующая отделом научно-исторических исследований национального заповедника "София Киевская" Надежда Никитенко заявила на круглом столе, посвященном истории собора, что совместно с коллегами установила точную дату начала строительства, а также освящения собора, на основании многочисленных древних надписей на стенах. Место под строительство было освящено, по версии Никитенко, 4 ноября 1011 года, при св. великом князе Владимире, а его сын Ярослав лишь завершил строительство. Софию Киевскую освятили 11 мая 1018 года.</w:t>
      </w:r>
    </w:p>
    <w:p>
      <w:pPr>
        <w:pStyle w:val="Normal"/>
        <w:rPr>
          <w:sz w:val="22"/>
        </w:rPr>
      </w:pPr>
      <w:r>
        <w:rPr>
          <w:sz w:val="22"/>
        </w:rPr>
        <w:t>Гендиректор заповедника Неля Куковальская добавила, что ЮНЕСКО уже признала эту датировку наиболее корректной и наметила торжества по случаю тысячелетия Святой Софии на 2011 год.</w:t>
      </w:r>
    </w:p>
    <w:p>
      <w:pPr>
        <w:pStyle w:val="Normal"/>
        <w:rPr>
          <w:sz w:val="22"/>
        </w:rPr>
      </w:pPr>
      <w:r>
        <w:rPr>
          <w:sz w:val="22"/>
        </w:rPr>
        <w:t>Собор был включен в список объектов мирового культурного наследия ЮНЕСКО в 1990 году.</w:t>
      </w:r>
    </w:p>
    <w:p>
      <w:pPr>
        <w:pStyle w:val="Normal"/>
        <w:rPr>
          <w:sz w:val="22"/>
        </w:rPr>
      </w:pPr>
      <w:r>
        <w:rPr>
          <w:sz w:val="22"/>
        </w:rPr>
        <w:t>По мнению Никитенко, летописец приписал честь основания собора Ярославу по политическим соображениям: "Повесть временных лет" составлялась именно во времена этого князя. Правда, Никитенко приводит в этой связи весьма спорный аргумент: якобы Ярослав не питал особого пиетета к своему отцу Владимиру, больше любившему других своих сыновей, Бориса и Глеба.</w:t>
      </w:r>
    </w:p>
    <w:p>
      <w:pPr>
        <w:pStyle w:val="Normal"/>
        <w:rPr>
          <w:sz w:val="22"/>
        </w:rPr>
      </w:pPr>
      <w:r>
        <w:rPr>
          <w:sz w:val="22"/>
        </w:rPr>
        <w:t>Между тем, появление при Ярославе произведений, прославляющих Владимира, таких, как «Слово о законе и благодати» митрополита Илариона, не позволяет согласиться с доводом исследовательницы.</w:t>
      </w:r>
    </w:p>
    <w:p>
      <w:pPr>
        <w:pStyle w:val="Normal"/>
        <w:rPr>
          <w:sz w:val="22"/>
        </w:rPr>
      </w:pPr>
      <w:r>
        <w:rPr>
          <w:sz w:val="22"/>
        </w:rPr>
        <w:t>Отметим, что долгое время основание Софии Киевской датировалось именно 1011 годом. В частности, именно эта дата была начертана над входом в собор в XVII веке, во время масштабной реконструкции, начатой по инициативе митрополита Петра Могилы и значительно изменившей облик памятника. Впоследствии Софию "омолодили" на основании летописных свидетельст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5.02.10 Древний болгарский храм может стать музеем</w:t>
      </w:r>
    </w:p>
    <w:p>
      <w:pPr>
        <w:pStyle w:val="Normal"/>
        <w:rPr>
          <w:sz w:val="22"/>
        </w:rPr>
      </w:pPr>
      <w:r>
        <w:rPr>
          <w:sz w:val="22"/>
        </w:rPr>
        <w:t>Житель Велико-Тырново Валентин Деневски 3-4 февраля провел двухдневную голодовку возле средневековой церкви Сорока мучеников в Велико-Тырново в знак протеста против превращения этого храма в пантеон и музей. Специалист по этнографии настаивает на том, чтобы этот памятник архитектуры стал нормальным храмом с регулярными богослужениями, а не музеем с платным входом и редкими службами по большим праздникам.</w:t>
      </w:r>
    </w:p>
    <w:p>
      <w:pPr>
        <w:pStyle w:val="Normal"/>
        <w:rPr>
          <w:sz w:val="22"/>
        </w:rPr>
      </w:pPr>
      <w:r>
        <w:rPr>
          <w:sz w:val="22"/>
        </w:rPr>
        <w:t>Деневски уверен, что город имеет возможности для финансирования храма и неоднократно пытался донести свою позицию до ответственных лиц, но не был услышан, и поэтому решился на такой отчаянный шаг.</w:t>
      </w:r>
    </w:p>
    <w:p>
      <w:pPr>
        <w:pStyle w:val="Normal"/>
        <w:rPr>
          <w:sz w:val="22"/>
        </w:rPr>
      </w:pPr>
      <w:r>
        <w:rPr>
          <w:sz w:val="22"/>
        </w:rPr>
        <w:t>Церковь Сорока мучеников в Велико-Тырново связана с важным событием болгарской истории - с победой болгарского царя Иоанна Асеня II над византийцами в 1230 г. Об этом сообщает надпись на одной из колонн храма.</w:t>
      </w:r>
    </w:p>
    <w:p>
      <w:pPr>
        <w:pStyle w:val="Normal"/>
        <w:rPr>
          <w:sz w:val="22"/>
        </w:rPr>
      </w:pPr>
      <w:r>
        <w:rPr>
          <w:sz w:val="22"/>
        </w:rPr>
        <w:t>В храме также есть две колонны, поставленные в память болгарских ханов Крума и Омуртага, и саркофаги некоторых болгарских царей, подлинность которых, однако, до сих пор не установлена.</w:t>
      </w:r>
    </w:p>
    <w:p>
      <w:pPr>
        <w:pStyle w:val="Normal"/>
        <w:rPr>
          <w:sz w:val="22"/>
        </w:rPr>
      </w:pPr>
      <w:r>
        <w:rPr>
          <w:sz w:val="22"/>
        </w:rPr>
        <w:t>По мнению историка И. Лазарова, шефа церкви, «идея создания пантеона болгарских царей принадлежала еще Иоанну Асеню II, когда он поставил здесь колоны Омуртагу и Круму. Эта церковь отличается от всех других церквей в Болгарии благодаря историческим событиям, которые превратили ее в святыню».</w:t>
      </w:r>
    </w:p>
    <w:p>
      <w:pPr>
        <w:pStyle w:val="Normal"/>
        <w:rPr>
          <w:sz w:val="22"/>
        </w:rPr>
      </w:pPr>
      <w:r>
        <w:rPr>
          <w:sz w:val="22"/>
        </w:rPr>
        <w:t>Историк считает, что памятник не может рассчитывать только на финансирование Министерства культуры, и что каждый, кто входит в церковь, «должен оставить свою лепту».</w:t>
      </w:r>
    </w:p>
    <w:p>
      <w:pPr>
        <w:pStyle w:val="Normal"/>
        <w:rPr/>
      </w:pPr>
      <w:r>
        <w:rPr>
          <w:sz w:val="22"/>
        </w:rPr>
        <w:t xml:space="preserve">Сейчас размер платы за вход составляет 5 левов. При этом все жители города имеют право бесплатно входить в храм - для этого необходимо показать удостоверение личности. Вход бесплатен также в дни национальных праздников. </w:t>
      </w:r>
      <w:r>
        <w:rPr>
          <w:sz w:val="22"/>
          <w:lang w:val="uk-UA"/>
        </w:rPr>
        <w:t>В</w:t>
      </w:r>
      <w:r>
        <w:rPr>
          <w:sz w:val="22"/>
        </w:rPr>
        <w:t xml:space="preserve"> прошлом году церковь посетили 24 000 туристов, и 13 000 из них сделали это бесплатно.</w:t>
      </w:r>
    </w:p>
    <w:p>
      <w:pPr>
        <w:pStyle w:val="Normal"/>
        <w:rPr>
          <w:sz w:val="22"/>
        </w:rPr>
      </w:pPr>
      <w:r>
        <w:rPr>
          <w:sz w:val="22"/>
        </w:rPr>
        <w:t>В XIV в. вокруг церкви сложился монастырь, в исторических источниках он упоминается как «Великая лавра Сорока мучеников».</w:t>
      </w:r>
    </w:p>
    <w:p>
      <w:pPr>
        <w:pStyle w:val="Normal"/>
        <w:rPr>
          <w:sz w:val="22"/>
        </w:rPr>
      </w:pPr>
      <w:r>
        <w:rPr>
          <w:sz w:val="22"/>
        </w:rPr>
        <w:t>Согласно археологическим данным, храм активно перестраивался и использовался до XVIII в., а потом был превращен турками в мечеть. Вокруг него возникли болгарские и турецкие некрополи. В ХХ в. он был отреставрирован, в 2006 г. освящен, а в следующем году передан в подчинение Национальному историческому музею.</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6.02.10 Епископ Зарайский Меркурий считает, что ОПК не должны преподавать "клинически воцерковленные" люди</w:t>
      </w:r>
    </w:p>
    <w:p>
      <w:pPr>
        <w:pStyle w:val="Normal"/>
        <w:rPr>
          <w:sz w:val="22"/>
        </w:rPr>
      </w:pPr>
      <w:r>
        <w:rPr>
          <w:sz w:val="22"/>
        </w:rPr>
        <w:t>Глава синодального Отдела религиозного образования и катехизации епископ Зарайский Меркурий считает недопустимой "крайностью" преподавание "Основ православной культуры" "клинически воцерковленными".</w:t>
      </w:r>
    </w:p>
    <w:p>
      <w:pPr>
        <w:pStyle w:val="Normal"/>
        <w:rPr>
          <w:sz w:val="22"/>
        </w:rPr>
      </w:pPr>
      <w:r>
        <w:rPr>
          <w:sz w:val="22"/>
        </w:rPr>
        <w:t>"Это сущая беда. Такие люди, однажды придя к вере, стали ходить в церковь, потом прослушали какие-нибудь курсы - и изменили свою жизнь весьма своеобразно: закутали себя с ног до головы во все черное, надвинули "на глаза платочек" и решили идти рассказывать детям о том, что все в жизни - грех, возможно, исходя из своего печального доцерковного опыта", - сказал владыка Меркурий в интервью журналу "Фома".</w:t>
      </w:r>
    </w:p>
    <w:p>
      <w:pPr>
        <w:pStyle w:val="Normal"/>
        <w:rPr>
          <w:sz w:val="22"/>
        </w:rPr>
      </w:pPr>
      <w:r>
        <w:rPr>
          <w:sz w:val="22"/>
        </w:rPr>
        <w:t>По его словам, даже если личная жизненная мотивация таких людей оправданна, "к детям их подпускать нельзя": после общения с "клинически воцерковленными" людьми "ребенок на всю жизнь будет считать Церковь тюрьмой и казармой".</w:t>
      </w:r>
    </w:p>
    <w:p>
      <w:pPr>
        <w:pStyle w:val="Normal"/>
        <w:rPr>
          <w:sz w:val="22"/>
        </w:rPr>
      </w:pPr>
      <w:r>
        <w:rPr>
          <w:sz w:val="22"/>
        </w:rPr>
        <w:t>"Условие нормального воспитания - свобода и ответственность. Свобода без ответственности - это распущенность, а ответственность без свободы - рабство. Потому мы должны научить ребенка делать свободный выбор, помня о собственной ответственности. Именно такая задача стоит перед Церковью и школой сегодня", - считает представитель Московского патриархата.</w:t>
      </w:r>
    </w:p>
    <w:p>
      <w:pPr>
        <w:pStyle w:val="Normal"/>
        <w:rPr>
          <w:sz w:val="22"/>
        </w:rPr>
      </w:pPr>
      <w:r>
        <w:rPr>
          <w:sz w:val="22"/>
        </w:rPr>
        <w:t>В то же время он призвал воздерживаться и от другой крайности - "когда педагог, которому в принципе все равно, кто такой Христос, преподает ОПК", поскольку "это путь в никуда".</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08.02.10 Священник Иоанн Охлобыстин временно запрещен в священнослужении</w:t>
      </w:r>
    </w:p>
    <w:p>
      <w:pPr>
        <w:pStyle w:val="Normal"/>
        <w:rPr>
          <w:sz w:val="22"/>
        </w:rPr>
      </w:pPr>
      <w:r>
        <w:rPr>
          <w:sz w:val="22"/>
        </w:rPr>
        <w:t>Священник Иоанн Охлобыстин временно запрещен в священнослужении. Данное решение принято в ответ на прошение, с которым священнослужитель обратился в ноябре 2009 года к Святейшему Патриарху Московскому и всея Руси Кириллу.</w:t>
      </w:r>
    </w:p>
    <w:p>
      <w:pPr>
        <w:pStyle w:val="Normal"/>
        <w:rPr>
          <w:sz w:val="22"/>
        </w:rPr>
      </w:pPr>
      <w:r>
        <w:rPr>
          <w:sz w:val="22"/>
        </w:rPr>
        <w:t>«При всем уважении нашего общества, включая представителей Церкви, к тому вкладу, который вносят актеры в культурную жизнь народа, следует придерживаться церковных канонов, в соответствии с которыми священство и лицедейство несовместимы», - подчеркивается в резолюции Его Святейшества.</w:t>
      </w:r>
    </w:p>
    <w:p>
      <w:pPr>
        <w:pStyle w:val="Normal"/>
        <w:rPr>
          <w:sz w:val="22"/>
        </w:rPr>
      </w:pPr>
      <w:r>
        <w:rPr>
          <w:sz w:val="22"/>
        </w:rPr>
        <w:t>«Положительно оцениваю факт Вашего письменного обращения, исполненного духовной озабоченностью, - пишет Предстоятель Русской Православной Церкви. - Однако до окончательного решения вопроса о том, чем Вы будете профессионально заниматься, Вы запрещаетесь в священнослужении. Вам не следует носить рясу и иерейский крест».</w:t>
      </w:r>
    </w:p>
    <w:p>
      <w:pPr>
        <w:pStyle w:val="Normal"/>
        <w:rPr>
          <w:sz w:val="22"/>
        </w:rPr>
      </w:pPr>
      <w:r>
        <w:rPr>
          <w:sz w:val="22"/>
        </w:rPr>
        <w:t>Согласно резолюции Его Святейшества, временное запрещение может быть снято, если священник Иоанн Охлобыстин сделает «окончательный и однозначный выбор в пользу пастырского служения».</w:t>
      </w:r>
    </w:p>
    <w:p>
      <w:pPr>
        <w:pStyle w:val="Normal"/>
        <w:rPr/>
      </w:pPr>
      <w:r>
        <w:rPr>
          <w:sz w:val="22"/>
        </w:rPr>
        <w:t>Отец Иоанн Охлобыстин признал, что решение Патриарха является справедливым</w:t>
      </w:r>
      <w:r>
        <w:rPr>
          <w:sz w:val="22"/>
          <w:lang w:val="uk-UA"/>
        </w:rPr>
        <w:t xml:space="preserve">. </w:t>
      </w:r>
      <w:r>
        <w:rPr>
          <w:sz w:val="22"/>
        </w:rPr>
        <w:t>"Это бесконечно печально и столь же справедливо... Это правильно. Это своевременно. Это защитит авторитет Русской Православной Церкви от лишней критики в ее адрес, это поставит точку на так и не удавшемся эксперименте совмещения экрана и амвона, это успокоит смущающихся прихожан, это позволит "поднять детей на ноги", - написал</w:t>
      </w:r>
      <w:r>
        <w:rPr>
          <w:sz w:val="22"/>
          <w:lang w:val="uk-UA"/>
        </w:rPr>
        <w:t xml:space="preserve"> </w:t>
      </w:r>
      <w:r>
        <w:rPr>
          <w:sz w:val="22"/>
        </w:rPr>
        <w:t>отец Иоанн в своем блоге на сайте журнала "Сноб".</w:t>
      </w:r>
    </w:p>
    <w:p>
      <w:pPr>
        <w:pStyle w:val="Normal"/>
        <w:rPr>
          <w:sz w:val="22"/>
        </w:rPr>
      </w:pPr>
      <w:r>
        <w:rPr>
          <w:sz w:val="22"/>
        </w:rPr>
        <w:t>Он рассказал, что ему уже звонили из "солидной политической ячейки". "Чтобы не нагрубить, я сослался на желудочную инфекцию... Патриоты в полночь телеграфировали, про заговор "наверху" намекали. Еле успокоил. "Нет, - говорю, - заговора. Шесть детей есть, 48 жилых метров есть, а заговора нет. Кыш, пернатые!" - пишет отец Иоанн.</w:t>
      </w:r>
    </w:p>
    <w:p>
      <w:pPr>
        <w:pStyle w:val="Normal"/>
        <w:rPr>
          <w:sz w:val="22"/>
        </w:rPr>
      </w:pPr>
      <w:r>
        <w:rPr>
          <w:sz w:val="22"/>
        </w:rPr>
        <w:t>В свою очередь либералы, по его словам, предложили ему организовать акцию протеста. "Помилуй, Бог! Какую акцию? - испугался я. - И так чудом от анафемы увернулся, храни Господи отца нашего милосердного - Святейшего Патриарха Кирилла!" - рассказал в своем блоге отец Иоанн.</w:t>
      </w:r>
    </w:p>
    <w:p>
      <w:pPr>
        <w:pStyle w:val="Normal"/>
        <w:rPr>
          <w:sz w:val="22"/>
        </w:rPr>
      </w:pPr>
      <w:r>
        <w:rPr>
          <w:sz w:val="22"/>
        </w:rPr>
        <w:t>Теперь он намерен "собирать силы во время падения" и продолжать сниматься в кино.</w:t>
      </w:r>
    </w:p>
    <w:p>
      <w:pPr>
        <w:pStyle w:val="Normal"/>
        <w:rPr>
          <w:sz w:val="22"/>
        </w:rPr>
      </w:pPr>
      <w:r>
        <w:rPr>
          <w:sz w:val="22"/>
        </w:rPr>
        <w:t>Радонеж, Интерфакс-Религия</w:t>
      </w:r>
    </w:p>
    <w:p>
      <w:pPr>
        <w:pStyle w:val="Normal"/>
        <w:rPr>
          <w:sz w:val="22"/>
        </w:rPr>
      </w:pPr>
      <w:r>
        <w:rPr>
          <w:sz w:val="22"/>
        </w:rPr>
      </w:r>
    </w:p>
    <w:p>
      <w:pPr>
        <w:pStyle w:val="Normal"/>
        <w:rPr>
          <w:b/>
          <w:b/>
          <w:sz w:val="22"/>
        </w:rPr>
      </w:pPr>
      <w:r>
        <w:rPr>
          <w:b/>
          <w:sz w:val="22"/>
        </w:rPr>
        <w:t>08.02.10 Министр обороны России утвердил положение о военных священниках</w:t>
      </w:r>
    </w:p>
    <w:p>
      <w:pPr>
        <w:pStyle w:val="Normal"/>
        <w:rPr>
          <w:sz w:val="22"/>
        </w:rPr>
      </w:pPr>
      <w:r>
        <w:rPr>
          <w:sz w:val="22"/>
        </w:rPr>
        <w:t>Министр обороны РФ утвердил положение о функциональных обязанностях помощников командиров частей по работе с верующими военнослужащими в Вооруженных силах РФ.</w:t>
      </w:r>
    </w:p>
    <w:p>
      <w:pPr>
        <w:pStyle w:val="Normal"/>
        <w:rPr>
          <w:sz w:val="22"/>
        </w:rPr>
      </w:pPr>
      <w:r>
        <w:rPr>
          <w:sz w:val="22"/>
        </w:rPr>
        <w:t>В документе, разработанном представителями ГУВРа совместно с Синодальным Отделом Московского Патриархата по взаимодействию с Вооруженными силами и правоохранительными учреждениями, определен весь спектр задач, связанных с введением в армии института военных священников.</w:t>
      </w:r>
    </w:p>
    <w:p>
      <w:pPr>
        <w:pStyle w:val="Normal"/>
        <w:rPr>
          <w:sz w:val="22"/>
        </w:rPr>
      </w:pPr>
      <w:r>
        <w:rPr>
          <w:sz w:val="22"/>
        </w:rPr>
        <w:t>Упомянутое положение станет основополагающим документом, который будет регламентировать деятельность помощников командиров по работе с верующими военнослужащими в армии и на флоте в соответствии с законодательством, соглашениями между религиозными организациями, а также убеждениями и духовными потребностями военнослужащих.</w:t>
      </w:r>
    </w:p>
    <w:p>
      <w:pPr>
        <w:pStyle w:val="Normal"/>
        <w:rPr>
          <w:sz w:val="22"/>
        </w:rPr>
      </w:pPr>
      <w:r>
        <w:rPr>
          <w:sz w:val="22"/>
        </w:rPr>
        <w:t>В положении четко определен статус военных священников, полномочия помощников командиров частей по работе с верующими военнослужащими, а также условия, в которых они могут окормлять верующих военнослужащих.</w:t>
      </w:r>
    </w:p>
    <w:p>
      <w:pPr>
        <w:pStyle w:val="Normal"/>
        <w:rPr>
          <w:sz w:val="22"/>
        </w:rPr>
      </w:pPr>
      <w:r>
        <w:rPr>
          <w:sz w:val="22"/>
        </w:rPr>
        <w:t>В настоящее время идет назначение священнослужителей на должности помощников командиров воинских частей, находящихся за рубежом. Четверо священников уже назначены помощниками командиров по работе с верующими военнослужащими за рубежом.</w:t>
      </w:r>
    </w:p>
    <w:p>
      <w:pPr>
        <w:pStyle w:val="Normal"/>
        <w:rPr>
          <w:sz w:val="22"/>
        </w:rPr>
      </w:pPr>
      <w:r>
        <w:rPr>
          <w:sz w:val="22"/>
        </w:rPr>
        <w:t>Денежное содержание священнослужителей будет зависеть от места пребывания. В российской военной базе в Таджикистане и Армении священнослужители будут получать около 40 тыс. рублей, в других воинских контингентах - от 25 до 35 тысяч.</w:t>
      </w:r>
    </w:p>
    <w:p>
      <w:pPr>
        <w:pStyle w:val="Normal"/>
        <w:rPr>
          <w:sz w:val="22"/>
        </w:rPr>
      </w:pPr>
      <w:r>
        <w:rPr>
          <w:sz w:val="22"/>
        </w:rPr>
        <w:t>В соответствии с директивой начальника Генштаба с 1 декабря 2009 года в штат воинских частей введена должность помощника командира по работе с верующими военнослужащими, на которую будут назначаться священнослужители в качестве гражданского персонала.</w:t>
      </w:r>
    </w:p>
    <w:p>
      <w:pPr>
        <w:pStyle w:val="Normal"/>
        <w:rPr>
          <w:sz w:val="22"/>
        </w:rPr>
      </w:pPr>
      <w:r>
        <w:rPr>
          <w:sz w:val="22"/>
        </w:rPr>
        <w:t>По данным социологического центра Вооруженных сил, сегодня более 70% военнослужащих армии и флота считают себя верующими, из них 80% относят себя к православным, около 13% - к мусульманам, около 3% - к буддистам, 4% - к приверженцам иных вер. На территории частей Минобороны России действует 530 храм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9.02.10 Святейший Патриарх Кирилл поздравил В.Ф. Януковича с победой на выборах Президента Украины</w:t>
      </w:r>
    </w:p>
    <w:p>
      <w:pPr>
        <w:pStyle w:val="Normal"/>
        <w:rPr>
          <w:sz w:val="22"/>
        </w:rPr>
      </w:pPr>
      <w:r>
        <w:rPr>
          <w:sz w:val="22"/>
        </w:rPr>
        <w:t>По итогам состоявшегося 7 февраля 2010 года второго тура выборов Президентом Украины стал В.Ф. Янукович. Приветственную телеграмму новоизбранному главе государства направил Святейший Патриарх Московский и всея Руси Кирилл. «Сердечно поздравляю Вас с победой на президентских выборах, - пишет в своем послании Предстоятель Русской Церкви. - Доверие людей призывает Вас к огромной ответственности перед Богом, народом и историей. Вы обладаете опытом и дарованиями, необходимыми для того, чтобы это доверие оправдать, и сейчас Вам потребуется огромное напряжение сил, дабы разрешить стоящие перед народом Украины проблемы и привести его к достойной и благоденственной жизни. Господь да укрепляет Вас в трудах, да дарует Вам добрых помощников, да благословит Вас здравием и миром».</w:t>
      </w:r>
    </w:p>
    <w:p>
      <w:pPr>
        <w:pStyle w:val="Normal"/>
        <w:rPr>
          <w:sz w:val="22"/>
        </w:rPr>
      </w:pPr>
      <w:r>
        <w:rPr>
          <w:sz w:val="22"/>
        </w:rPr>
        <w:t>В связи с завершением президентских выборов Святейший Патриарх Московский и всея Руси Кирилл направил обращение к народу Украины:</w:t>
      </w:r>
    </w:p>
    <w:p>
      <w:pPr>
        <w:pStyle w:val="Normal"/>
        <w:rPr>
          <w:sz w:val="22"/>
        </w:rPr>
      </w:pPr>
      <w:r>
        <w:rPr>
          <w:sz w:val="22"/>
        </w:rPr>
        <w:t>«Дорогие братья и сестры!</w:t>
      </w:r>
    </w:p>
    <w:p>
      <w:pPr>
        <w:pStyle w:val="Normal"/>
        <w:rPr>
          <w:sz w:val="22"/>
        </w:rPr>
      </w:pPr>
      <w:r>
        <w:rPr>
          <w:sz w:val="22"/>
        </w:rPr>
        <w:t>Ваш выбор свершился. Надеюсь, что вместе с прошедшим голосованием постепенно уйдет в историю период потрясений и нестабильности. Настает время переходить от слов к делу. И тем, кто поддержал победившего кандидата, и тем, кто сделал другой выбор, предстоит рука об руку трудиться ради достойного устроения жизни страны и народа.</w:t>
      </w:r>
    </w:p>
    <w:p>
      <w:pPr>
        <w:pStyle w:val="Normal"/>
        <w:rPr>
          <w:sz w:val="22"/>
        </w:rPr>
      </w:pPr>
      <w:r>
        <w:rPr>
          <w:sz w:val="22"/>
        </w:rPr>
        <w:t>На новоизбранного Президента сейчас возлагаются немалые надежды. Но Украине предстоит пройти очень нелегкий путь. Страна долгое время пребывает в сложном политическом и экономическом состоянии. Поэтому все верные чада Русской Православной Церкви должны сегодня молиться за Украину. Пусть наша общая молитва поможет нашим братьям и сестрам преодолеть испытания, выпавшие на их долю.</w:t>
      </w:r>
    </w:p>
    <w:p>
      <w:pPr>
        <w:pStyle w:val="Normal"/>
        <w:rPr>
          <w:sz w:val="22"/>
        </w:rPr>
      </w:pPr>
      <w:r>
        <w:rPr>
          <w:sz w:val="22"/>
        </w:rPr>
        <w:t>Но больше всего будущее Украины зависит от самих ее граждан. Ни одна страна мира не вправе указывать вам, что делать и как жить. Убежден, что древний Киев и в целом Украина всегда пребудут важнейшим центром восточнохристианского мира, открытым к сотрудничеству со всеми ближними и дальними, особенно с народами, скрепленными общей историей и общей верой.</w:t>
      </w:r>
    </w:p>
    <w:p>
      <w:pPr>
        <w:pStyle w:val="Normal"/>
        <w:rPr>
          <w:sz w:val="22"/>
        </w:rPr>
      </w:pPr>
      <w:r>
        <w:rPr>
          <w:sz w:val="22"/>
        </w:rPr>
        <w:t>В нынешнее ключевое для Украины время прошу всех поступать по христианской совести, которой всегда был силен украинский народ. Храните, дорогие мои, мирный дух, дух братства и созидания, «и Бог любви и мира будет с вами» (2 Кор. 13:11).</w:t>
      </w:r>
    </w:p>
    <w:p>
      <w:pPr>
        <w:pStyle w:val="Normal"/>
        <w:rPr>
          <w:sz w:val="22"/>
        </w:rPr>
      </w:pPr>
      <w:r>
        <w:rPr>
          <w:sz w:val="22"/>
        </w:rPr>
        <w:t>+ КИРИЛЛ, Патриарх Московский и всея Рус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9.02.10 ПАСЕ признала титул "Вселенский" за Константинопольским Патриархом</w:t>
      </w:r>
    </w:p>
    <w:p>
      <w:pPr>
        <w:pStyle w:val="Normal"/>
        <w:rPr>
          <w:sz w:val="22"/>
        </w:rPr>
      </w:pPr>
      <w:r>
        <w:rPr>
          <w:sz w:val="22"/>
        </w:rPr>
        <w:t>Депутаты Парламентской ассамблеи Совета Европы призвали власти Турции «дать Вселенскому православному Патриарху в Стамбуле свободу выбрать для использования прилагательное "вселенский"», а также позволить Константинопольскому Патриархату открыть богословскую школу на острове Халки и предложили способ, как сделать это.</w:t>
      </w:r>
    </w:p>
    <w:p>
      <w:pPr>
        <w:pStyle w:val="Normal"/>
        <w:rPr>
          <w:sz w:val="22"/>
        </w:rPr>
      </w:pPr>
      <w:r>
        <w:rPr>
          <w:sz w:val="22"/>
        </w:rPr>
        <w:t>Данный призыв содержится в резолюции 1704 «Свобода религиозных и других человеческих прав немусульманского меньшинства в Турции и мусульманского меньшинства во Фракии (Восточная Греция)».</w:t>
      </w:r>
    </w:p>
    <w:p>
      <w:pPr>
        <w:pStyle w:val="Normal"/>
        <w:rPr>
          <w:sz w:val="22"/>
        </w:rPr>
      </w:pPr>
      <w:r>
        <w:rPr>
          <w:sz w:val="22"/>
        </w:rPr>
        <w:t>В первоначальном тексте резолюции, подготовленном французским депутатом Мишелем Уно, в отношении Константинопольского Патриарха использовалась формулировка «Греческий Патриарх в Стамбуле». Однако, после вмешательства болгарского парламентария Лучезара Тошева, заявившего о неправомочности и неисторичности данного именования, ПАСЕ изменила слово «греческий» на «вселенский» и призвала власти Турции признать данный титул за Константинопольским Патриархом.</w:t>
      </w:r>
    </w:p>
    <w:p>
      <w:pPr>
        <w:pStyle w:val="Normal"/>
        <w:rPr>
          <w:sz w:val="22"/>
        </w:rPr>
      </w:pPr>
      <w:r>
        <w:rPr>
          <w:sz w:val="22"/>
        </w:rPr>
        <w:t>Также, по предложению Тошева, ПАСЕ предложила Турции одобрить за Константинопольской кафедрой название «Вселенский Патриархат в Стабуле».</w:t>
      </w:r>
    </w:p>
    <w:p>
      <w:pPr>
        <w:pStyle w:val="Normal"/>
        <w:rPr>
          <w:sz w:val="22"/>
        </w:rPr>
      </w:pPr>
      <w:r>
        <w:rPr>
          <w:sz w:val="22"/>
        </w:rPr>
        <w:t>Кроме того, авторы резолюции призвали турецкие власти позволить Константинопольскому Патриархату открыть богословскую школу на острове Халки, зарегистрировав ее как подразделение богословского факультета Галатасарайского университета.</w:t>
      </w:r>
    </w:p>
    <w:p>
      <w:pPr>
        <w:pStyle w:val="Normal"/>
        <w:rPr>
          <w:sz w:val="22"/>
        </w:rPr>
      </w:pPr>
      <w:r>
        <w:rPr>
          <w:sz w:val="22"/>
        </w:rPr>
        <w:t>На протяжении долгих лет Турция отказывается признать Варфоломея I духовным лидером всего мирового православного сообщества, сводя его статус до уровня главы местной общины православных греков. Власти Греции, в свою очередь, настаивают на том, что вселенский масштаб юрисдикции Константинопольского Патриархата основан на международных договорах, канонах православия и традиции Церкви.</w:t>
      </w:r>
    </w:p>
    <w:p>
      <w:pPr>
        <w:pStyle w:val="Normal"/>
        <w:rPr>
          <w:sz w:val="22"/>
        </w:rPr>
      </w:pPr>
      <w:r>
        <w:rPr>
          <w:sz w:val="22"/>
        </w:rPr>
        <w:t>Титул "Вселенский", которым пользуется патриарх Константинополя, является историческим наследием Византийской империи, границы которой отождествлялись с границами "вселенной". Этот титул был присвоен Патриарху Константинопольскому в связи с его особыми функциями в столице империи, однако он никогда не означал того, что Константинопольский Патриарх обладает властью над другими Поместными Церквами.</w:t>
      </w:r>
    </w:p>
    <w:p>
      <w:pPr>
        <w:pStyle w:val="Normal"/>
        <w:rPr/>
      </w:pPr>
      <w:r>
        <w:rPr>
          <w:sz w:val="22"/>
        </w:rPr>
        <w:t>Богослов.</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10.02.10 Создание нового катехизиса РПЦ не имеет отношения к модернизму, считает протоиерей Владимир Шмалий</w:t>
      </w:r>
    </w:p>
    <w:p>
      <w:pPr>
        <w:pStyle w:val="Normal"/>
        <w:rPr>
          <w:sz w:val="22"/>
        </w:rPr>
      </w:pPr>
      <w:r>
        <w:rPr>
          <w:sz w:val="22"/>
        </w:rPr>
        <w:t>Работа над созданием нового катехизиса Русской Православной Церкви не имеет ничего общего с модернизмом, утверждает член синодальной рабочей группы по подготовке современного катехизиса, секретарь Синодальной библейско-богословской комиссии, проректор Общецерковной аспирантуры и докторантуры протоиерей Владимир Шмалий.</w:t>
      </w:r>
    </w:p>
    <w:p>
      <w:pPr>
        <w:pStyle w:val="Normal"/>
        <w:rPr>
          <w:sz w:val="22"/>
        </w:rPr>
      </w:pPr>
      <w:r>
        <w:rPr>
          <w:sz w:val="22"/>
        </w:rPr>
        <w:t>Выступая 9 февраля на IV Сретенских встречах православной молодежи, о.Владимир отметил, что некоторые встретили известие о начале работы над созданием нового катехизиса РПЦ как очередное проявление церковного «модернизма». «Хотите отменить катехизис святителя Филарета? Хотите написать лучше, чем сам святитель?» - с такими риторическими вопросами выступают напористые ревнители.</w:t>
      </w:r>
    </w:p>
    <w:p>
      <w:pPr>
        <w:pStyle w:val="Normal"/>
        <w:rPr>
          <w:sz w:val="22"/>
        </w:rPr>
      </w:pPr>
      <w:r>
        <w:rPr>
          <w:sz w:val="22"/>
        </w:rPr>
        <w:t>Отец Владимир подчеркнул, что Священный Синод РПЦ, принявший 25 декабря 2009 г. решение о создании современного катехизиса, не собирается «отменять» текст святителя Филарета (Дроздова). «Катехизис святителя Филарета - это уже святоотеческий текст, он всегда будет с нами, это наше достояние. Мы же не выбрасываем сочинения отцов Церкви! Но сегодня этот катехизис уже не очень подходит как средство научения. Подумаем: а зачем святитель (он тогда еще не был святителем) стал писать свой катехизис почти 200 лет назад, когда уже существовали известные катехизисы?» - вопросил представитель рабочей группы.</w:t>
      </w:r>
    </w:p>
    <w:p>
      <w:pPr>
        <w:pStyle w:val="Normal"/>
        <w:rPr>
          <w:sz w:val="22"/>
        </w:rPr>
      </w:pPr>
      <w:r>
        <w:rPr>
          <w:sz w:val="22"/>
        </w:rPr>
        <w:t>И сам же ответил: «Дело в том, что Церковь живет во времени, и каждое время требует нашего живого исповедания. Иначе Церковь превращается в музей. Катехизис - это не только инструмент для миссии, но и современная декларация веры, как мы ее восприняли от наших отцов и учителей». Особое внимание будет уделено этическим разделам катехизиса, которые призваны сориентировать современных христиан в их повседневном поведении и в сложных жизненных ситуациях. Очевидно, что в этих разделах без современных реалий не обойтись. «Этический раздел должен быть призывом к действию», - сказал о.Владимир.</w:t>
      </w:r>
    </w:p>
    <w:p>
      <w:pPr>
        <w:pStyle w:val="Normal"/>
        <w:rPr>
          <w:sz w:val="22"/>
        </w:rPr>
      </w:pPr>
      <w:r>
        <w:rPr>
          <w:sz w:val="22"/>
        </w:rPr>
        <w:t>Он подчеркнул также, что новый катехизис должен быть написан современным языком, внятным для самых разных людей, стремящихся войти в Церковь. «Нужно новое свидетельство, новый язык - разумеется, не «феня» и не «олбанский», но хороший современный русский язык».</w:t>
      </w:r>
    </w:p>
    <w:p>
      <w:pPr>
        <w:pStyle w:val="Normal"/>
        <w:rPr>
          <w:sz w:val="22"/>
        </w:rPr>
      </w:pPr>
      <w:r>
        <w:rPr>
          <w:sz w:val="22"/>
        </w:rPr>
        <w:t>Сотрудник рабочей группы выразил надежду, что работа над катехизисом будет носить соборный характер. По его словам, рабочая группа заинтересована в предложениях и замечаниях, особенно - со стороны катехизаторов-практиков.</w:t>
      </w:r>
    </w:p>
    <w:p>
      <w:pPr>
        <w:pStyle w:val="Normal"/>
        <w:rPr>
          <w:sz w:val="22"/>
        </w:rPr>
      </w:pPr>
      <w:r>
        <w:rPr>
          <w:sz w:val="22"/>
        </w:rPr>
        <w:t>«Ни к какому модернизму это отношения не имеет», - заключил священник.</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0.02.10 У следствия пока нет подозреваемых в убийстве отца Даниила Сысоева</w:t>
      </w:r>
    </w:p>
    <w:p>
      <w:pPr>
        <w:pStyle w:val="Normal"/>
        <w:rPr>
          <w:sz w:val="22"/>
        </w:rPr>
      </w:pPr>
      <w:r>
        <w:rPr>
          <w:sz w:val="22"/>
        </w:rPr>
        <w:t>Поиск убийц православного священника Даниила Сысоева затруднен тем, что правоохранительным органам не удается определить приметы преступника, сообщил глава следственного управления СКП РФ по Москве Анатолий Багмет.</w:t>
      </w:r>
    </w:p>
    <w:p>
      <w:pPr>
        <w:pStyle w:val="Normal"/>
        <w:rPr>
          <w:sz w:val="22"/>
        </w:rPr>
      </w:pPr>
      <w:r>
        <w:rPr>
          <w:sz w:val="22"/>
        </w:rPr>
        <w:t>"К сожалению, подозреваемого в деле пока нет. Одна из основных проблем расследования дела заключается в том, что убийство Даниила Сысоева было совершено в темное время суток, а лицо преступника скрывала маска. Поэтому очевидцы описать внешность предполагаемого убийцы не смогли", - заявил А.Багмет.</w:t>
      </w:r>
    </w:p>
    <w:p>
      <w:pPr>
        <w:pStyle w:val="Normal"/>
        <w:rPr>
          <w:sz w:val="22"/>
        </w:rPr>
      </w:pPr>
      <w:r>
        <w:rPr>
          <w:sz w:val="22"/>
        </w:rPr>
        <w:t>По его словам, появившаяся ранее в СМИ информация о том, что в деле якобы появился подозреваемый, скрывающийся за границей, "ничем не подтверждена".</w:t>
      </w:r>
    </w:p>
    <w:p>
      <w:pPr>
        <w:pStyle w:val="Normal"/>
        <w:rPr>
          <w:sz w:val="22"/>
        </w:rPr>
      </w:pPr>
      <w:r>
        <w:rPr>
          <w:sz w:val="22"/>
        </w:rPr>
        <w:t>Как сообщил А.Багмет, согласно одной из версий, убийство отца Даниила было совершено по религиозным мотивам. "Известно, что ранее ему поступали угрозы", - напомнил следователь, добавив, что необходимо тщательно разобраться во всех обстоятельствах, отработать другие версии.</w:t>
      </w:r>
    </w:p>
    <w:p>
      <w:pPr>
        <w:pStyle w:val="Normal"/>
        <w:rPr>
          <w:sz w:val="22"/>
        </w:rPr>
      </w:pPr>
      <w:r>
        <w:rPr>
          <w:sz w:val="22"/>
        </w:rPr>
        <w:t>А.Багмет отметил, что убийство в храме св. Апостола Фомы его настоятеля "носит беспрецедентный по своему цинизму характер".</w:t>
      </w:r>
    </w:p>
    <w:p>
      <w:pPr>
        <w:pStyle w:val="Normal"/>
        <w:rPr>
          <w:sz w:val="22"/>
        </w:rPr>
      </w:pPr>
      <w:r>
        <w:rPr>
          <w:sz w:val="22"/>
        </w:rPr>
        <w:t>По словам А.Багмета, расследование этого преступления находится на его постоянном контроле. "Мы принимаем максимальные меры, чтобы его раскрыть. Уголовное дело передано в производство первого отдела по расследованию бандитизма и убийств, создана следственная группа, которая совместно с московским уголовным розыском выполняет большой объем работы", - отметил глава столичного СКП.</w:t>
      </w:r>
    </w:p>
    <w:p>
      <w:pPr>
        <w:pStyle w:val="Normal"/>
        <w:rPr>
          <w:sz w:val="22"/>
        </w:rPr>
      </w:pPr>
      <w:r>
        <w:rPr>
          <w:sz w:val="22"/>
        </w:rPr>
        <w:t>Отец Даниил был застрелен в храме св. Апостола Фомы на Кантемировской улице в Москве 19 ноября 2009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2.10 В ДТП на Украине погибли священнослужители Черновицкой епархии</w:t>
      </w:r>
    </w:p>
    <w:p>
      <w:pPr>
        <w:pStyle w:val="Normal"/>
        <w:rPr>
          <w:sz w:val="22"/>
        </w:rPr>
      </w:pPr>
      <w:r>
        <w:rPr>
          <w:sz w:val="22"/>
        </w:rPr>
        <w:t>Семь человек, в том числе трое клириков Черновицкой епархии, погибли в результате дорожно-транспортного происшествия вблизи села Мирошниковка Коломацкого района Харьковской области.</w:t>
      </w:r>
    </w:p>
    <w:p>
      <w:pPr>
        <w:pStyle w:val="Normal"/>
        <w:rPr>
          <w:sz w:val="22"/>
        </w:rPr>
      </w:pPr>
      <w:r>
        <w:rPr>
          <w:sz w:val="22"/>
        </w:rPr>
        <w:t>По информации пресс-службы МЧС Украины, 8 февраля около 22.00 (23.00 мск) на 398-м километре автодороги Киев - Харьков - Довжанский произошло лобовое столкновение микроавтобуса Mercedes Benz-312 с грузовым автомобилем DAF 95 FX-430. Жертвами автокатастрофы стали все семь человек, находившихся в микроавтобусе. Водитель грузовика остался жив.</w:t>
      </w:r>
    </w:p>
    <w:p>
      <w:pPr>
        <w:pStyle w:val="Normal"/>
        <w:rPr>
          <w:sz w:val="22"/>
        </w:rPr>
      </w:pPr>
      <w:r>
        <w:rPr>
          <w:sz w:val="22"/>
        </w:rPr>
        <w:t>Как сообщил викарий Черновицкой и Буковинской епархии епископ Хотинский Мелетий, среди погибших - три священника Черновицкой епархии: благочинный Черновицкого городского округа митрофорный протоиерей Иоанн Радул, 1961 г.р.; благочинный Кицманского округа Черновицкой епархии митрофорный протоиерей Александр Георгица, 1951 г.р.; настоятель Покровской церкви села Киселев Кицманского округа протоиерей Михаил Волошенюк, 1962 г.р.</w:t>
      </w:r>
    </w:p>
    <w:p>
      <w:pPr>
        <w:pStyle w:val="Normal"/>
        <w:rPr>
          <w:sz w:val="22"/>
        </w:rPr>
      </w:pPr>
      <w:r>
        <w:rPr>
          <w:sz w:val="22"/>
        </w:rPr>
        <w:t>В ДТП погибли также послушник Свято-Успенской Святогорской лавры Евгений Бондарчук, миряне Анатолий Ончуленко, Петр Попов и Николай Радул, сын протоиерея Иоанна.</w:t>
      </w:r>
    </w:p>
    <w:p>
      <w:pPr>
        <w:pStyle w:val="Normal"/>
        <w:rPr>
          <w:sz w:val="22"/>
        </w:rPr>
      </w:pPr>
      <w:r>
        <w:rPr>
          <w:sz w:val="22"/>
        </w:rPr>
        <w:t>По словам епископа Мелетия, в преддверии Великого поста клирики и миряне Черновицкой епархии традиционно посещают монастыри Украины. Пассажиры разбившегося микроавтобуса совершали паломничество в Свято-Успенскую Святогорскую лавру.</w:t>
      </w:r>
    </w:p>
    <w:p>
      <w:pPr>
        <w:pStyle w:val="Normal"/>
        <w:rPr>
          <w:sz w:val="22"/>
        </w:rPr>
      </w:pPr>
      <w:r>
        <w:rPr>
          <w:sz w:val="22"/>
        </w:rPr>
        <w:t>Погибшие священники не одно десятилетие несли служение в храмах Буковины, сообщили в Черновицкой епархии. У каждого из них были многодетные семьи: в семьях протоиереев Иоанна Радула и Михаила Волошенюка - по пятеро детей, в семье отца Александра Георгицы - четверо.</w:t>
      </w:r>
    </w:p>
    <w:p>
      <w:pPr>
        <w:pStyle w:val="Normal"/>
        <w:rPr>
          <w:sz w:val="22"/>
        </w:rPr>
      </w:pPr>
      <w:r>
        <w:rPr>
          <w:sz w:val="22"/>
        </w:rPr>
        <w:t>Отпевание погибших в ДТП клириков и мирян состоялось в Свято-Духовском кафедральном соборе г. Черновцы 11 февраля. Заупокойное богослужение совершил митрополит Черновицкий и Буковинский Онуфрий в сослужении епископа Мелетия и всего духовенства Черновицкой епархии.</w:t>
      </w:r>
    </w:p>
    <w:p>
      <w:pPr>
        <w:pStyle w:val="Normal"/>
        <w:rPr>
          <w:sz w:val="22"/>
        </w:rPr>
      </w:pPr>
      <w:r>
        <w:rPr>
          <w:sz w:val="22"/>
        </w:rPr>
        <w:t>Погибшие клирики погребены в ограде храмов, где они совершали свое служение.</w:t>
      </w:r>
    </w:p>
    <w:p>
      <w:pPr>
        <w:pStyle w:val="Normal"/>
        <w:rPr>
          <w:sz w:val="22"/>
        </w:rPr>
      </w:pPr>
      <w:r>
        <w:rPr>
          <w:sz w:val="22"/>
        </w:rPr>
        <w:t>Митрополит Владимир выразил митрополиту Черновицкому и Буковинскому Онуфрию соболезнования по поводу гибели клириков епархии и сопровождавших их мирян. «Молимся Всемилостивому Богу, Господину неба и земли, о упокоении душ новопреставленных. Вечная им память! Родным и близким погибших желаю мужества и крепости сил перенести тяжелые утраты», - сказано в послании Предстоятеля УПЦ.</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1.02.10 Православный храм в Подмосковье превратили в автомастерскую</w:t>
      </w:r>
    </w:p>
    <w:p>
      <w:pPr>
        <w:pStyle w:val="Normal"/>
        <w:rPr>
          <w:sz w:val="22"/>
        </w:rPr>
      </w:pPr>
      <w:r>
        <w:rPr>
          <w:sz w:val="22"/>
        </w:rPr>
        <w:t>Церковь Рождества Пресвятой Богородицы в селе Шестаково Волоколамского района Московской области приватизировали под автосервис.</w:t>
      </w:r>
    </w:p>
    <w:p>
      <w:pPr>
        <w:pStyle w:val="Normal"/>
        <w:rPr>
          <w:sz w:val="22"/>
        </w:rPr>
      </w:pPr>
      <w:r>
        <w:rPr>
          <w:sz w:val="22"/>
        </w:rPr>
        <w:t>Храм со старинными фресками с 1995 года является памятником федерального значения. Вместе с тем совхозом "Шестаковский", на территории которого находится церковь, она была оформлена как здание склада.</w:t>
      </w:r>
    </w:p>
    <w:p>
      <w:pPr>
        <w:pStyle w:val="Normal"/>
        <w:rPr>
          <w:sz w:val="22"/>
        </w:rPr>
      </w:pPr>
      <w:r>
        <w:rPr>
          <w:sz w:val="22"/>
        </w:rPr>
        <w:t>"Хозяева, конечно, выделили верующим старушкам уголок, чтобы те могли помолиться, больше-то на селе ходить некуда, только что в наш гараж", - рассказал один из работников автомастерской.</w:t>
      </w:r>
    </w:p>
    <w:p>
      <w:pPr>
        <w:pStyle w:val="Normal"/>
        <w:rPr>
          <w:sz w:val="22"/>
        </w:rPr>
      </w:pPr>
      <w:r>
        <w:rPr>
          <w:sz w:val="22"/>
        </w:rPr>
        <w:t>За церковью присматривает бабушка Пелагея: продает свечи, моет полы и отпирает ворота, когда священника нет дома. "У нас служба идет, а они, соседи, матом ругаются, больно слушать", - сетует она.</w:t>
      </w:r>
    </w:p>
    <w:p>
      <w:pPr>
        <w:pStyle w:val="Normal"/>
        <w:rPr>
          <w:sz w:val="22"/>
        </w:rPr>
      </w:pPr>
      <w:r>
        <w:rPr>
          <w:sz w:val="22"/>
        </w:rPr>
        <w:t>В 2007 году министерство культуры Московской области безвозмездно передало церковь Иосифо-Волоцкому монастырю, который находится в 13 километрах.</w:t>
      </w:r>
    </w:p>
    <w:p>
      <w:pPr>
        <w:pStyle w:val="Normal"/>
        <w:rPr>
          <w:sz w:val="22"/>
        </w:rPr>
      </w:pPr>
      <w:r>
        <w:rPr>
          <w:sz w:val="22"/>
        </w:rPr>
        <w:t>Наместник обители игумен Сергий (Воронков) уже обращался в Генпрокуратуру, но тщетно. "Мы не можем ни начать восстановление в здании, ни проводить здесь богослужения. Тщились несколько раз выходить на хозяев гаража, объяснять, что они творят кощунство, а они отвечают, что у них есть регистрация права собственности. На этом разговор заканчивался. Между тем здание неизбежно разрушается. Московская область скоро лишится еще одного памятника истории и культуры", - говорит отец Серги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1.02.10 В подмосковном Можайске задержан лжесвященник</w:t>
      </w:r>
    </w:p>
    <w:p>
      <w:pPr>
        <w:pStyle w:val="Normal"/>
        <w:rPr>
          <w:sz w:val="22"/>
        </w:rPr>
      </w:pPr>
      <w:r>
        <w:rPr>
          <w:sz w:val="22"/>
        </w:rPr>
        <w:t>Сотрудники Департамента уголовного розыска совместно с оперативниками уголовного розыска Московской области провели операцию, в результате которой задержали лжесвященника, продававшего подделки уникальных старинных серебряных и золотых монет, цена которых на рынке достигает десятков тысяч долларов.</w:t>
      </w:r>
    </w:p>
    <w:p>
      <w:pPr>
        <w:pStyle w:val="Normal"/>
        <w:rPr>
          <w:sz w:val="22"/>
        </w:rPr>
      </w:pPr>
      <w:r>
        <w:rPr>
          <w:sz w:val="22"/>
        </w:rPr>
        <w:t>"Подозреваемого задержали с поличным на автовокзале в Можайске в тот момент, когда он получил 13 тыс. долларов за проданную им подделку раритетной золотой монеты достоинством 25 рублей 1896 года, аукционная цена на которую составляет более 100 тыс. долларов", - рассказала представитель Департамента. Задержанным оказался 52-летний уроженец Казани, приехавший два года назад в Московский регион на заработки.</w:t>
      </w:r>
    </w:p>
    <w:p>
      <w:pPr>
        <w:pStyle w:val="Normal"/>
        <w:rPr>
          <w:sz w:val="22"/>
        </w:rPr>
      </w:pPr>
      <w:r>
        <w:rPr>
          <w:sz w:val="22"/>
        </w:rPr>
        <w:t>Чтобы усыпить бдительность будущих покупателей, мужчина облачался в рясу священника и представлялся «отцом Сергием». Объясняя, где он взял эти монеты, мошенник говорил, что нашел их в стене разрушенного храма.</w:t>
      </w:r>
    </w:p>
    <w:p>
      <w:pPr>
        <w:pStyle w:val="Normal"/>
        <w:rPr>
          <w:sz w:val="22"/>
        </w:rPr>
      </w:pPr>
      <w:r>
        <w:rPr>
          <w:sz w:val="22"/>
        </w:rPr>
        <w:t>"Он рассказывал историю о том, что восстанавливает храм, на развалинах, которого нашел внушительный клад. Обнаруженные драгоценности с разрешения церковных сановников, он решил продать, а на вырученные деньги восстановить разрушенную церковь. Денежные средства псевдосвященник всегда брал только наличными, а на предложение перевести их на счет Московской Патриархии отвечал категорическим отказом, мотивируя тем, что восстановление храма будет идти быстрее при оперировании наличными деньгами", - рассказали в Департаменте уголовного розыска.</w:t>
      </w:r>
    </w:p>
    <w:p>
      <w:pPr>
        <w:pStyle w:val="Normal"/>
        <w:rPr>
          <w:sz w:val="22"/>
        </w:rPr>
      </w:pPr>
      <w:r>
        <w:rPr>
          <w:sz w:val="22"/>
        </w:rPr>
        <w:t>При досмотре у задержанного был извлечен травматический пистолет "Макаров". Решается вопрос о возбуждении уголовного дела по статье УК РФ - "Мошенничеств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02.10 Русский священник окормляет сотрудников киностудий Голливуда</w:t>
      </w:r>
    </w:p>
    <w:p>
      <w:pPr>
        <w:pStyle w:val="Normal"/>
        <w:rPr>
          <w:sz w:val="22"/>
        </w:rPr>
      </w:pPr>
      <w:r>
        <w:rPr>
          <w:sz w:val="22"/>
        </w:rPr>
        <w:t>Настоятель Спасо-Преображенского собора в Лос-Анджелесе протоиерей Александр Лебедев уже почти 30 лет окормляет актеров и сотрудников мировой "фабрики грез".</w:t>
      </w:r>
    </w:p>
    <w:p>
      <w:pPr>
        <w:pStyle w:val="Normal"/>
        <w:rPr>
          <w:sz w:val="22"/>
        </w:rPr>
      </w:pPr>
      <w:r>
        <w:rPr>
          <w:sz w:val="22"/>
        </w:rPr>
        <w:t>"Многие из нашего прихода работают на киностудиях - это и режиссеры, и актеры. И раньше в нашем приходе также было много актеров, которые принимали активное участие в церковной жизни. Моими прихожанками были такие известные актрисы, как Натали Вуд, Сандра Ди. Также я был хорошо знаком с Юлом Бринером, который был прихожанином православного храма в Нью-Йорке", - рассказал отец Александр.</w:t>
      </w:r>
    </w:p>
    <w:p>
      <w:pPr>
        <w:pStyle w:val="Normal"/>
        <w:rPr>
          <w:sz w:val="22"/>
        </w:rPr>
      </w:pPr>
      <w:r>
        <w:rPr>
          <w:sz w:val="22"/>
        </w:rPr>
        <w:t>По его словам, сегодня православие исповедуют несколько голливудских звезд, в том числе актриса Дженнифер Энистон. Активным попечителем Свято-Софийского храма Лос-Анджелеса (Константинопольский Патриархат) является Том Хэнкс, также православный христианин.</w:t>
      </w:r>
    </w:p>
    <w:p>
      <w:pPr>
        <w:pStyle w:val="Normal"/>
        <w:rPr>
          <w:sz w:val="22"/>
        </w:rPr>
      </w:pPr>
      <w:r>
        <w:rPr>
          <w:sz w:val="22"/>
        </w:rPr>
        <w:t>Как отметил отец Александр, многие американцы принимают православие после женитьбы на гречанках или русских. К таковым принадлежит, по его словам, знаменитый бейсболист Алекс Родригес.</w:t>
      </w:r>
    </w:p>
    <w:p>
      <w:pPr>
        <w:pStyle w:val="Normal"/>
        <w:rPr>
          <w:sz w:val="22"/>
        </w:rPr>
      </w:pPr>
      <w:r>
        <w:rPr>
          <w:sz w:val="22"/>
        </w:rPr>
        <w:t>Прихожанами отца Александра являются также русские актеры и режиссеры, проживающие в Голливуде. Священник рассказал, как активный член его приходской общины актер Павел Лычников не так давно пригласил его освятить один из кинопавильонов накануне съемок нового фильма.</w:t>
      </w:r>
    </w:p>
    <w:p>
      <w:pPr>
        <w:pStyle w:val="Normal"/>
        <w:rPr>
          <w:sz w:val="22"/>
        </w:rPr>
      </w:pPr>
      <w:r>
        <w:rPr>
          <w:sz w:val="22"/>
        </w:rPr>
        <w:t>Православная вера, как отметил священник, побуждает некоторых голливудских актеров вести менее богемный образ жизни, отказываться от соблазнов. "Конечно, мы стараемся помогать им сдерживаться. Чтобы женщины, участвуя в фильмах, соблюдали бы какие-то приличия, целомудрие. И иногда есть возможность повлиять на их выбор в пользу сценариев более морального характера", - сказал отец Александ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2.02.10 В Монголии русский священник третий год курирует местный клуб по хоккею с мячом</w:t>
      </w:r>
    </w:p>
    <w:p>
      <w:pPr>
        <w:pStyle w:val="Normal"/>
        <w:rPr>
          <w:sz w:val="22"/>
        </w:rPr>
      </w:pPr>
      <w:r>
        <w:rPr>
          <w:sz w:val="22"/>
        </w:rPr>
        <w:t>Настоятель единственного православного храма Монголии окормляет сборную этой страны по хоккею с мячом и надеется на включение данного вида спорта в олимпийскую программу.</w:t>
      </w:r>
    </w:p>
    <w:p>
      <w:pPr>
        <w:pStyle w:val="Normal"/>
        <w:rPr>
          <w:sz w:val="22"/>
        </w:rPr>
      </w:pPr>
      <w:r>
        <w:rPr>
          <w:sz w:val="22"/>
        </w:rPr>
        <w:t>Как рассказал сам отец Алексий Трубач, идея организовать при Троицком приходе в Улан-Баторе клуб по игре в хоккей с мячом пришла к нему после знакомства с бывшим тренером иркутской команды "Байкал-Энергия" Евгением Выборовым. Вскоре прихожане залили каток и объявили набор около сорока детей в детскую спортивную школу.</w:t>
      </w:r>
    </w:p>
    <w:p>
      <w:pPr>
        <w:pStyle w:val="Normal"/>
        <w:rPr>
          <w:sz w:val="22"/>
        </w:rPr>
      </w:pPr>
      <w:r>
        <w:rPr>
          <w:sz w:val="22"/>
        </w:rPr>
        <w:t>Сегодня поддержку клубу оказывает Российская федерация хоккея с мячом, в конце прошлого года заключившая официальное соглашение о сотрудничестве с Русской Православной Церковью.</w:t>
      </w:r>
    </w:p>
    <w:p>
      <w:pPr>
        <w:pStyle w:val="Normal"/>
        <w:rPr>
          <w:sz w:val="22"/>
        </w:rPr>
      </w:pPr>
      <w:r>
        <w:rPr>
          <w:sz w:val="22"/>
        </w:rPr>
        <w:t>Как рассказал отец Алексий, назвать спортивный клуб "Троицей" решили сами игроки. "Поначалу я предлагал им вариант "Белые барсы", но они посовещались и решили: раз приход в честь Святой Троицы, то тогда команда при нем "Троица"!" - сказал священни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2.02.10 Чемпион мира по боям без правил соблюдает пост, слушает церковную музыку и читает о православных подвижниках</w:t>
      </w:r>
    </w:p>
    <w:p>
      <w:pPr>
        <w:pStyle w:val="Normal"/>
        <w:rPr>
          <w:sz w:val="22"/>
        </w:rPr>
      </w:pPr>
      <w:r>
        <w:rPr>
          <w:sz w:val="22"/>
        </w:rPr>
        <w:t>Чемпион мира по боям без правил Федор Емельяненко признался, что любит слушать церковную музыку и читать православную литературу.</w:t>
      </w:r>
    </w:p>
    <w:p>
      <w:pPr>
        <w:pStyle w:val="Normal"/>
        <w:rPr>
          <w:sz w:val="22"/>
        </w:rPr>
      </w:pPr>
      <w:r>
        <w:rPr>
          <w:sz w:val="22"/>
        </w:rPr>
        <w:t>"Не так давно прочитал книгу, которая мне очень понравилась: "Лето Господне" Ивана Шмелева. Сейчас читаю о великих православных подвижниках XX столетия", - рассказал знаменитый боец.</w:t>
      </w:r>
    </w:p>
    <w:p>
      <w:pPr>
        <w:pStyle w:val="Normal"/>
        <w:rPr>
          <w:sz w:val="22"/>
        </w:rPr>
      </w:pPr>
      <w:r>
        <w:rPr>
          <w:sz w:val="22"/>
        </w:rPr>
        <w:t>Борец также признался, что пользуется Интернетом только чтобы узнать о житие кого-либо из святых, и любит поесть, когда нет поста. "Сейчас вот как раз Масленица, со следующей недели - строгий пост", - напомнил Ф.Емельяненко.</w:t>
      </w:r>
    </w:p>
    <w:p>
      <w:pPr>
        <w:pStyle w:val="Normal"/>
        <w:rPr>
          <w:sz w:val="22"/>
        </w:rPr>
      </w:pPr>
      <w:r>
        <w:rPr>
          <w:sz w:val="22"/>
        </w:rPr>
        <w:t>"Люблю слушать церковную, православную музыку. В частности, слушаю песни, которые мне советует протодиакон Нижегородской епархии отец Андрей. Люблю слушать хор Нижегородской епархии", - рассказывает он.</w:t>
      </w:r>
    </w:p>
    <w:p>
      <w:pPr>
        <w:pStyle w:val="Normal"/>
        <w:rPr>
          <w:sz w:val="22"/>
        </w:rPr>
      </w:pPr>
      <w:r>
        <w:rPr>
          <w:sz w:val="22"/>
        </w:rPr>
        <w:t>По словам спортсмена, в своей профессии он старается делать все, чтобы побеждать, и уповает на волю Божью. Он назвал себя счастливым человеком, добавив, что живет "с Богом в душе", ходит в храм.</w:t>
      </w:r>
    </w:p>
    <w:p>
      <w:pPr>
        <w:pStyle w:val="Normal"/>
        <w:rPr>
          <w:sz w:val="22"/>
        </w:rPr>
      </w:pPr>
      <w:r>
        <w:rPr>
          <w:sz w:val="22"/>
        </w:rPr>
        <w:t>Ф. Емельяненко также дал оценку современной молодежи, выразив обеспокоенность ее идеалами. "Есть настоящие, невыдуманные герои, такие как Александр Невский, Дмитрий Донской, Пересвет. Это великие воины, вот на кого надо равняться. Они не выдуманы кинематографом, эти герои, которые своей жизнью доказали свой героизм. Они жизнь положили во славу Руси", - подчеркнул чемпион мир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В ночь с 29 на 30 января на 85 году жизни отошел ко Господу клирик Киевской епархии протодиакон Борис Крамаренко.</w:t>
      </w:r>
    </w:p>
    <w:p>
      <w:pPr>
        <w:pStyle w:val="Normal"/>
        <w:rPr/>
      </w:pPr>
      <w:r>
        <w:rPr>
          <w:b/>
          <w:sz w:val="22"/>
        </w:rPr>
        <w:t>30 января на 89-м году жизни отошел ко Господу один из старейших клириков Одесской епархии настоятель храма в честь Рождества Пресвятой Богородицы протоиерей Василий Мултых</w:t>
      </w:r>
      <w:r>
        <w:rPr>
          <w:b/>
          <w:sz w:val="22"/>
          <w:lang w:val="uk-UA"/>
        </w:rPr>
        <w:t>.</w:t>
      </w:r>
    </w:p>
    <w:p>
      <w:pPr>
        <w:pStyle w:val="Normal"/>
        <w:rPr>
          <w:sz w:val="22"/>
        </w:rPr>
      </w:pPr>
      <w:r>
        <w:rPr>
          <w:sz w:val="22"/>
        </w:rPr>
        <w:t>02.02.10 Предстоятель Русской Православной Церкви удостоил иерархических наград ряд архиереев Московского Патриархата: архиепископ Саранский и Мордовский Варсонофий возведен в сан митрополита; архиепископ Волоколамский Иларион возведен в сан митрополита; епископ Абаканский и Кызылский Ионафан возведен в сан архиепископа; епископ Егорьевский Марк возведен в сан архиепископа; епископ Сурожский Елисей возведен в сан архиепископа. Служба коммуникации ОВЦС МП</w:t>
      </w:r>
    </w:p>
    <w:p>
      <w:pPr>
        <w:pStyle w:val="Normal"/>
        <w:rPr/>
      </w:pPr>
      <w:r>
        <w:rPr>
          <w:sz w:val="22"/>
        </w:rPr>
        <w:t>02.02.10</w:t>
      </w:r>
      <w:r>
        <w:rPr>
          <w:sz w:val="22"/>
          <w:lang w:val="uk-UA"/>
        </w:rPr>
        <w:t xml:space="preserve"> </w:t>
      </w:r>
      <w:r>
        <w:rPr>
          <w:sz w:val="22"/>
        </w:rPr>
        <w:t>30 января по благословению митрополита Одесского и Измаильского Агафангела состоялся многотысячный Крестный ход в поддержку Канонического Православия в Украине. Несколько тысяч верующих прошли с духовными песнопениями по улицам города от Куликова поля до Соборной площади, где у главного храма Причерноморья - Спасо-Преображенского афедрального собора - был отслужен молебен. После завершения богослужения благочинный 1-го Одесского округа протоиерей Павел Полещук в своем слове призвал верующих хранить чистоту православной веры, единство с Русской Православной Церковью, не поддаваться на провокации раскольников и националистов.</w:t>
      </w:r>
      <w:r>
        <w:rPr>
          <w:sz w:val="22"/>
          <w:lang w:val="uk-UA"/>
        </w:rPr>
        <w:t xml:space="preserve"> Украина Православная</w:t>
      </w:r>
    </w:p>
    <w:p>
      <w:pPr>
        <w:pStyle w:val="Normal"/>
        <w:rPr>
          <w:sz w:val="22"/>
        </w:rPr>
      </w:pPr>
      <w:r>
        <w:rPr>
          <w:sz w:val="22"/>
        </w:rPr>
        <w:t>02.01.10 Государственный музей городской скульптуры Санкт-Петербурга не собирается передавать Александро-Невской Лавре Благовещенскую усыпальницу, как просили участники межрегиональной конференции "Александр Невский - имя России". Директор музея В.Тимофеев назвал "бессмысленной" передачу усыпальницы Русской Церкви: "Благовещенская усыпальница строилась на государственные деньги как место захоронения членов Дома Романовых. Кроме того, здесь покоятся более 120 выдающихся деятелей России. Это место преобразовалось в национальный пантеон, и служб там не проводилось". Захоронения Благовещенской усыпальницы, по его мнению, представляют сугубо историческую ценность. Кроме того, там хранится музейная коллекция мемориальной скульптуры. Седмица.</w:t>
      </w:r>
      <w:r>
        <w:rPr>
          <w:sz w:val="22"/>
          <w:lang w:val="en-US"/>
        </w:rPr>
        <w:t>Ru</w:t>
      </w:r>
    </w:p>
    <w:p>
      <w:pPr>
        <w:pStyle w:val="Normal"/>
        <w:rPr>
          <w:sz w:val="22"/>
        </w:rPr>
      </w:pPr>
      <w:r>
        <w:rPr>
          <w:sz w:val="22"/>
        </w:rPr>
        <w:t>02.02.10 Глава ОВЦС МП митрополит Иларион предложил послу США в России Джону Байерли помощь Русской Православной Церкви помощь в подготовке ежегодного доклада Госдепа о свободе совести в мире. Владыка Иларион считает, что участие Русской Церкви в подготовке материалов для этого документа сделало бы доклад более объективным. Дж. Байерли выразил удовлетворение реакцией Отдела внешних церковных связей на доклад Госдепа и высказал готовность к взаимодействию с Русской Церковью. Интерфакс-Религия</w:t>
      </w:r>
    </w:p>
    <w:p>
      <w:pPr>
        <w:pStyle w:val="Normal"/>
        <w:rPr>
          <w:sz w:val="22"/>
        </w:rPr>
      </w:pPr>
      <w:r>
        <w:rPr>
          <w:sz w:val="22"/>
        </w:rPr>
        <w:t>03.02.10 Похищенные месяц назад из монастыря святого Георгия Руис-Урбнисской епархии Грузинской Патриархии драгоценности возвращены. Утром 2 февраля во дворе женского монастыря села Бебвниси был найден полный драгоценностей ящик с приложенной к нему запиской. Неизвестный сообщает в ней, что похитил эти драгоценности из церкви святого Георгия Карельского района. Автор письма просит отпущения греха. Настоятель церкви святого Георгия о. Георгий Эдилашвили говорит, что Божией милостью означенному лицу явилось раскаяние через молитвы, и драгоценности были им возвращены. Отмечается, что похититель вернул все драгоценности, без исключения. Благовест-инфо</w:t>
      </w:r>
    </w:p>
    <w:p>
      <w:pPr>
        <w:pStyle w:val="Normal"/>
        <w:rPr>
          <w:sz w:val="22"/>
        </w:rPr>
      </w:pPr>
      <w:r>
        <w:rPr>
          <w:sz w:val="22"/>
        </w:rPr>
        <w:t>03.02.10 Томское епархиальное управление и УВД Томской области договорились о ежемесячных встречах священников с личным составом и о том, что православных священников прикрепят к каждому отделу милиции. Седмица.</w:t>
      </w:r>
      <w:r>
        <w:rPr>
          <w:sz w:val="22"/>
          <w:lang w:val="en-US"/>
        </w:rPr>
        <w:t>Ru</w:t>
      </w:r>
    </w:p>
    <w:p>
      <w:pPr>
        <w:pStyle w:val="Normal"/>
        <w:rPr>
          <w:sz w:val="22"/>
        </w:rPr>
      </w:pPr>
      <w:r>
        <w:rPr>
          <w:sz w:val="22"/>
        </w:rPr>
        <w:t>03.02.10 Россия пожертвует четырем монастырям в сербском крае Косово и Метохия 2 млн. долларов, сообщил министр культуры Сербии Небойша Брадич. Эти средства будут направлены на обновление и обеспечение защиты монастырей Высоки Дечани, Грачаница, Богородицы Левишской, а также Печской патриаршей кафедры. Планируется, что $400 тыс. из российских пожертвований будут направлены на восстановление живописи в монастыре Богородицы Левишской. В остальных монастырях деньги будут направлены не только на восстановление живописи, но и на реставрацию и обеспечение защиты монастырских комплексов. Седмица.</w:t>
      </w:r>
      <w:r>
        <w:rPr>
          <w:sz w:val="22"/>
          <w:lang w:val="en-US"/>
        </w:rPr>
        <w:t>Ru</w:t>
      </w:r>
    </w:p>
    <w:p>
      <w:pPr>
        <w:pStyle w:val="Normal"/>
        <w:rPr>
          <w:sz w:val="22"/>
        </w:rPr>
      </w:pPr>
      <w:r>
        <w:rPr>
          <w:sz w:val="22"/>
        </w:rPr>
        <w:t>03.02.10 В Новом Уренгое сделать пожертвование на строительство Богоявленского собора теперь можно с помощью отправки SMS-сообщений. После отправки SMS со счета абонента снимется 250 рублей. За три года на строительство храма разными способами собрано около 36,7 млн. рублей. Православная община контролирует всю цепочку использования поступающих средств, начиная от подсчета денег до их освоения строителями. Интерфакс-Религия</w:t>
      </w:r>
    </w:p>
    <w:p>
      <w:pPr>
        <w:pStyle w:val="Normal"/>
        <w:rPr>
          <w:sz w:val="22"/>
          <w:lang w:val="uk-UA"/>
        </w:rPr>
      </w:pPr>
      <w:r>
        <w:rPr>
          <w:sz w:val="22"/>
        </w:rPr>
        <w:t>04.02.10 Власти самопровозглашенного Косово не возражают против проведения церемонии интронизации нового главы Сербской Православной Церкви Патриарха Иринея в Печской Патриархии</w:t>
      </w:r>
      <w:r>
        <w:rPr>
          <w:sz w:val="22"/>
          <w:lang w:val="uk-UA"/>
        </w:rPr>
        <w:t xml:space="preserve">. </w:t>
      </w:r>
      <w:r>
        <w:rPr>
          <w:sz w:val="22"/>
        </w:rPr>
        <w:t xml:space="preserve">Садри Ферати, министр Косовской администрации, заявил итальянским журналистам, что правительство Косово не видит «ничего плохого» в проведении церемонии интронизации нового Патриарха Сербской Православной Церкви в монастыре Печская Патриархия. «Но при этом необходимо избежать провокаций», - подчеркнул министр. «Нет ничего плохого в подобном визите, другие представители Сербии уже были в Дечанах. Мы хотим, чтобы внимательнее отнеслись к содержанию выступлений - во избежание возникновения натянутости в отношениях между сербами и албанцами», - сказал Ферати. </w:t>
      </w:r>
      <w:r>
        <w:rPr>
          <w:sz w:val="22"/>
          <w:lang w:val="uk-UA"/>
        </w:rPr>
        <w:t>Седмица.</w:t>
      </w:r>
      <w:r>
        <w:rPr>
          <w:sz w:val="22"/>
          <w:lang w:val="en-US"/>
        </w:rPr>
        <w:t>Ru</w:t>
      </w:r>
    </w:p>
    <w:p>
      <w:pPr>
        <w:pStyle w:val="Normal"/>
        <w:rPr>
          <w:sz w:val="22"/>
        </w:rPr>
      </w:pPr>
      <w:r>
        <w:rPr>
          <w:sz w:val="22"/>
        </w:rPr>
        <w:t>04.02.10 Румыния торжественно отметила 85-летие со дня возведения Румынской Православной Церкви в достоинство Патриархата. 4 февраля в память об этом историческом событии во всех храмах Румынской Церкви, как в Румынии, так и заграницей, были отслужены благодарственные службы и панихиды о всех блаженнопочивших Румынских Патриархах - Мироне, Никодиме, Иустиниане, Иустине и Феоктисте. В тот же день в Бухаресте в Патриаршей резиденции состоялось торжественное заседание Архиерейского Собора Румынской Церкви под председательством Патриарха Даниила. Седмица.</w:t>
      </w:r>
      <w:r>
        <w:rPr>
          <w:sz w:val="22"/>
          <w:lang w:val="en-US"/>
        </w:rPr>
        <w:t>Ru</w:t>
      </w:r>
    </w:p>
    <w:p>
      <w:pPr>
        <w:pStyle w:val="Normal"/>
        <w:rPr>
          <w:sz w:val="22"/>
        </w:rPr>
      </w:pPr>
      <w:r>
        <w:rPr>
          <w:sz w:val="22"/>
        </w:rPr>
        <w:t>04.02.10 Митрополит Волоколамский Иларион напомнил, что Русская Православная Церковь допускает возможность смешанных браков между христианами разных конфессий. "Основы социальной концепции" допускают смешанные браки, но не все священники следуют этой рекомендации", - сказал владыка на заседании Христианского межконфессионального консультативного комитета стран СНГ и Балтии. Он признался, что ему часто приходится сталкиваться с жалобами верующих, которым священники отказывают в венчании с представителями других конфессий. "Такая проблема есть - когда, с одной стороны, существует официальная позиция, но, с другой стороны, на практике ее не знают", - сказал митрополит. Интерфакс-Религия</w:t>
      </w:r>
    </w:p>
    <w:p>
      <w:pPr>
        <w:pStyle w:val="Normal"/>
        <w:rPr>
          <w:sz w:val="22"/>
        </w:rPr>
      </w:pPr>
      <w:r>
        <w:rPr>
          <w:sz w:val="22"/>
        </w:rPr>
        <w:t>04.02.10 В нынешнем учебном году сербские студенты смогут начать обучение на Богословском факультете университета в Нише. Подготовка к открытию факультета в полном разгаре. «Открытие Богословского факультета мы обсуждали с Патриархом Иринеем и министром просвещения Жарко Обрадовичем», - рассказал председатель городской Скупщины. Седмица.</w:t>
      </w:r>
      <w:r>
        <w:rPr>
          <w:sz w:val="22"/>
          <w:lang w:val="en-US"/>
        </w:rPr>
        <w:t>Ru</w:t>
      </w:r>
    </w:p>
    <w:p>
      <w:pPr>
        <w:pStyle w:val="Normal"/>
        <w:rPr>
          <w:sz w:val="22"/>
        </w:rPr>
      </w:pPr>
      <w:r>
        <w:rPr>
          <w:sz w:val="22"/>
        </w:rPr>
        <w:t>05.02.10 В Таиланде на русскоязычном телеканале «1 RU» вышел в эфир первый выпуск еженедельной религиозной передачи, которую будет вести представитель Русской Православной Церкви в Королевстве Таиланд архимандрит Олег (Черепанин). Православие.</w:t>
      </w:r>
      <w:r>
        <w:rPr>
          <w:sz w:val="22"/>
          <w:lang w:val="en-US"/>
        </w:rPr>
        <w:t>Ru</w:t>
      </w:r>
    </w:p>
    <w:p>
      <w:pPr>
        <w:pStyle w:val="Normal"/>
        <w:rPr>
          <w:sz w:val="22"/>
        </w:rPr>
      </w:pPr>
      <w:r>
        <w:rPr>
          <w:sz w:val="22"/>
        </w:rPr>
        <w:t>05.02.10 Министерство образования Белоруссии и Белорусский экзархат подготовили программу факультативного курса «Основы православной культуры. Святыни белорусского народа». Разработанная коллективом авторов программа занятий факультативного курса предлагается для изучения в 1-11 классах школы. В ближайшее время она будет направлена для рассмотрения и утверждения в Национальный институт образования. Кроме того, в Белорусском государственном педагогическом университет имени Максима Танка разработан курс лекций для студентов и преподавателей вузов «Методика преподавания религиоведения в средней школе». Введение этих курсов предполагает Программа сотрудничества Министерства образования Белоруссии и Белорусской Православной Церкви на 2011-2015 годы. Православие.</w:t>
      </w:r>
      <w:r>
        <w:rPr>
          <w:sz w:val="22"/>
          <w:lang w:val="en-US"/>
        </w:rPr>
        <w:t>Ru</w:t>
      </w:r>
    </w:p>
    <w:p>
      <w:pPr>
        <w:pStyle w:val="Normal"/>
        <w:rPr>
          <w:sz w:val="22"/>
        </w:rPr>
      </w:pPr>
      <w:r>
        <w:rPr>
          <w:sz w:val="22"/>
        </w:rPr>
        <w:t>08.02.10 Завершился трехмесячный крестный ход по территории Бердянской епархии. Крестный ход с местночтимой иконой Божией Матери «Иерусалимская», частицами мощей апостола Андрея Первозванного и преподобного Сергия, игумена Радонежского, проходил по благословению преосвященнейшего Елисея, епископа Бердянского и Приморского. С 3 ноября по 3 февраля православные святыни посетили практически все храмы Бердянской епархии Украинской Православной Церкви. Тысячи верующих молились у иконы и мощей святых угодников Божиих в Бердянске и Приморске, Токмаке и Пологах, Гуляйполе и Васильевке, - всего более 60 населенных пунктов Запорожской области приняли участие в акции. Украина Православная</w:t>
      </w:r>
    </w:p>
    <w:p>
      <w:pPr>
        <w:pStyle w:val="Normal"/>
        <w:rPr>
          <w:sz w:val="22"/>
        </w:rPr>
      </w:pPr>
      <w:r>
        <w:rPr>
          <w:sz w:val="22"/>
        </w:rPr>
        <w:t>08.02.10 Потомки французских инвесторов, обманутых большевиками после революции 1917 года, решили добиться конфискации православного Свято-Николаевского собора в Ницце, решением французского суда переданного 20 января в собственность Российского Правительства. Чтобы получить собор, российским дипломатам пришлось заявить о преемственности с дореволюционной Россией, теперь ассоциация владельцев царских ценных бумаг AFIPER требует признать преемственность Российской Федерации не только в отношении собственности, но и в отношении долгов. Ранее AFIPER пыталась арестовать российский парусник «Седов», но судну удалось уйти из французского порта до прибытия судебных приставов, теперь держатели царских облигаций надеются, что собор от них не «уплывет». Седмица.</w:t>
      </w:r>
      <w:r>
        <w:rPr>
          <w:sz w:val="22"/>
          <w:lang w:val="en-US"/>
        </w:rPr>
        <w:t>Ru</w:t>
      </w:r>
    </w:p>
    <w:p>
      <w:pPr>
        <w:pStyle w:val="Normal"/>
        <w:rPr>
          <w:sz w:val="22"/>
        </w:rPr>
      </w:pPr>
      <w:r>
        <w:rPr>
          <w:sz w:val="22"/>
        </w:rPr>
        <w:t>08.02.10 Командование КФОР приняло решение передать сербские монастыри и памятники в Косово под охрану Сил безопасности самопровозглашенного Косовского государства. В числе первых в ведение СБК перейдет Газиместан - мемориальный комплекс в память о сербских героях, павших в 1389 году в исторической битве на Косовом поле. За ним последуют православные монастыри и церкви, уже более 10 лет находящиеся под защитой КФОР. Решение Североатлантического альянса, судя по всему, мотивировано как сокращением численности КФОР до 10 тысяч человек, так и давно уже анонсированными планами по передаче СБК ряда функций в сфере безопасности. Вне сомнения, оно встретит острую реакцию Белграда и косовских сербов. СБК были созданы в свое время при финансовой и технической поддержке НАТО, на основе бывших формирований т.н. "армии освобождения Косова", которые, в значительной степени, и ответственны за уничтожение сербских святынь в крае. Радонеж</w:t>
      </w:r>
    </w:p>
    <w:p>
      <w:pPr>
        <w:pStyle w:val="Normal"/>
        <w:rPr/>
      </w:pPr>
      <w:r>
        <w:rPr>
          <w:sz w:val="22"/>
        </w:rPr>
        <w:t>09.02.10 Митрополит Хмельницкий и Староко</w:t>
      </w:r>
      <w:r>
        <w:rPr>
          <w:sz w:val="22"/>
          <w:lang w:val="uk-UA"/>
        </w:rPr>
        <w:t>н</w:t>
      </w:r>
      <w:r>
        <w:rPr>
          <w:sz w:val="22"/>
        </w:rPr>
        <w:t>стантиновский Антоний издал распоряжение о проверке документов у послушников монастырей: «В связи с обострением криминогенной ситуации в области, а также увеличением фактов укрытия в монастырях лиц, которые совершили преступления и находятся под следствием и в розыске приказываю наместникам и настоятельницам монастырей Хмельницкой епархии, принимая на послушание в обитель новых людей (послушников и послушниц), обязательно проверять у них документы (паспорт), а также обращаться в местные отделы внутренних дел с просьбой проверки по базе данных МВД Украины не находятся ли эти лица в розыске». Украина Православная</w:t>
      </w:r>
    </w:p>
    <w:p>
      <w:pPr>
        <w:pStyle w:val="Normal"/>
        <w:rPr>
          <w:sz w:val="22"/>
        </w:rPr>
      </w:pPr>
      <w:r>
        <w:rPr>
          <w:sz w:val="22"/>
        </w:rPr>
        <w:t>09.02.10 В Болгарии начинает работу первый православный телеканал - Пловдивское православное телевидение (www.plovdivskamitropolia.bg). Новое телевидение станет частью долгосрочного медиа-проекта Пловдивской митрополии в рамках диалога Болгарской Православной Церкви с обществом. Церковный телеканал будет отражать духовное богатство церковной и повседневной жизни духовенства и мирян Пловдивской митрополии. Редакция телеканала, в состав которой вошли богословы, священники и журналисты во главе с митрополитом Пловдивским Николаем, надеется достичь круглосуточного формата вещания и трансляции программ как в записи, так и в прямом эфире. Седмица.</w:t>
      </w:r>
      <w:r>
        <w:rPr>
          <w:sz w:val="22"/>
          <w:lang w:val="en-US"/>
        </w:rPr>
        <w:t>Ru</w:t>
      </w:r>
    </w:p>
    <w:p>
      <w:pPr>
        <w:pStyle w:val="Normal"/>
        <w:rPr>
          <w:sz w:val="22"/>
        </w:rPr>
      </w:pPr>
      <w:r>
        <w:rPr>
          <w:sz w:val="22"/>
        </w:rPr>
        <w:t>09.02.10 Орденский замок XIV века Георгенбург, расположенный в Черняховске, передан в управление местному приходу св. Архангела Михаила Калининградской епархии. Приход полностью взял на себя ответственность за сохранение уникального памятника истории и культуры края. При этом собственником замка по-прежнему является федеральный центр в лице территориального управления Росимущества по Калининградской области. Гражданам, которые до недавнего времени проживали в некоторых помещениях замка, предоставлено муниципальное жилье. Седмица.</w:t>
      </w:r>
      <w:r>
        <w:rPr>
          <w:sz w:val="22"/>
          <w:lang w:val="en-US"/>
        </w:rPr>
        <w:t>Ru</w:t>
      </w:r>
    </w:p>
    <w:p>
      <w:pPr>
        <w:pStyle w:val="Normal"/>
        <w:rPr>
          <w:sz w:val="22"/>
        </w:rPr>
      </w:pPr>
      <w:r>
        <w:rPr>
          <w:sz w:val="22"/>
        </w:rPr>
        <w:t>09.02.10 Российская Федерация выиграла конкурс на покупку участка земли, расположенного в седьмом округе Парижа на берегу Сены, недалеко от Эйфелевой башни. В настоящее время на этом месте находится здание французской национальной метеослужбы Meteo France. После того, как метеослужба переедет в новое здание, здесь будет построен духовно-культурный центр. Частью комплекса станет православный храм. Пожелание о строительстве храма Русской Православной Церкви в Париже высказывал еще Святейший Патриарх Московский и всея Руси Алексий II в беседе с Президентом Франции Николя Саркози во время своего визита в эту страну в 2007 году.</w:t>
      </w:r>
    </w:p>
    <w:p>
      <w:pPr>
        <w:pStyle w:val="Normal"/>
        <w:rPr>
          <w:sz w:val="22"/>
        </w:rPr>
      </w:pPr>
      <w:r>
        <w:rPr>
          <w:sz w:val="22"/>
        </w:rPr>
        <w:t>10.02.10 Чудесное исцеление произошло у мощей св. праведной Матроны Московской в Покровском храме Саратова. Ковчег с частицей мощей св. праведной Матроны Московской был принесен в Саратов 23 января из Новомосковского Свято-Успенского мужского монастыря Тульской епархии. По словам одного из священнослужителей храма, у мощей св. Матроны произошло чудо исцеления от астмы больной девушки, которую к святыне привела мать. «Она приложилась к мощам, и вскоре после этого девушке стало намного легче, болезнь отступила...», - рассказал священник. Седмица.</w:t>
      </w:r>
      <w:r>
        <w:rPr>
          <w:sz w:val="22"/>
          <w:lang w:val="en-US"/>
        </w:rPr>
        <w:t>Ru</w:t>
      </w:r>
    </w:p>
    <w:p>
      <w:pPr>
        <w:pStyle w:val="Normal"/>
        <w:rPr>
          <w:sz w:val="22"/>
        </w:rPr>
      </w:pPr>
      <w:r>
        <w:rPr>
          <w:sz w:val="22"/>
        </w:rPr>
        <w:t>10.02.10 Хиландарский монастырь планирует временно вывезти свои ценные реликвии в Сербию для сбора пожертвований. Обитель надеется получить разрешение Священного Кинота, чтобы организовать в Белграде благотворительную выставку наиболее ценных средневековых святынь и экспонатов, хранящихся в обители. Целью выставки является сбор средств на восстановление знаменитой сербской обители на Афоне, серьезно пострадавшей от пожара в 2004 г. Ремонтные работы начались сразу же после пожара и в скором времени ожидается завершение реставрации башни св. Георгия, которая является одним из древнейших зданий монастырского комплекса. Седмица.</w:t>
      </w:r>
      <w:r>
        <w:rPr>
          <w:sz w:val="22"/>
          <w:lang w:val="en-US"/>
        </w:rPr>
        <w:t>Ru</w:t>
      </w:r>
    </w:p>
    <w:p>
      <w:pPr>
        <w:pStyle w:val="Normal"/>
        <w:rPr>
          <w:sz w:val="22"/>
        </w:rPr>
      </w:pPr>
      <w:r>
        <w:rPr>
          <w:sz w:val="22"/>
        </w:rPr>
        <w:t>11.02.10 Епископ Кременчугский и Лубенский Тихон с января начал читать кременчужанам лекции по этике и богословию. Первыми в помещении военного лицея с усиленной физподготовкой лекцию слушали военные, учителя лицея и журналисты. По мнению епископа, лекции позволят слушателям понимать себя. «Лекции должны побудить людей заинтересоваться своим внутренним миром. Мы будем беседовать на темы семейных отношений, творчества, свободы, умения любить. Будем показывать проблему и находить путь к ее решению», - заявил епископ Тихон. Первым подобные лекции планируется читать курсантам военного лицея два раза в месяц на протяжении учебного года. Продолжительность лекции - 1 час. В программе лекций не только выступления епископа, но и просмотр кинофильмов. В дальнейшем епископ Тихон планирует проводить лекции для священников, которые потом смогут читать их школьникам. Богослов.</w:t>
      </w:r>
      <w:r>
        <w:rPr>
          <w:sz w:val="22"/>
          <w:lang w:val="en-US"/>
        </w:rPr>
        <w:t>Ru</w:t>
      </w:r>
    </w:p>
    <w:p>
      <w:pPr>
        <w:pStyle w:val="Normal"/>
        <w:rPr>
          <w:sz w:val="22"/>
        </w:rPr>
      </w:pPr>
      <w:r>
        <w:rPr>
          <w:sz w:val="22"/>
        </w:rPr>
        <w:t>12.02.10 Известный богослов, профессор Московской духовной академии протодиакон Андрей Кураев напомнил о том, что в этом году Прощеное воскресенье выпадает на популярный среди молодежи День святого Валентина. "14 февраля вы можете и помолиться святому Валентину за любимого человека, и попросить прощения у своих любимых за все обиды", - сказал отец Андрей студентам Уральского госуниверситета путей сообщения, выступая перед ними с лекцией. По словам протодиакона, "любовь от влюбленности отличает то, что часто любовь - это боль". "Это воля, желание, чтобы другому, а не тебе, было хорошо", - сказал отец Андрей. Седмица.</w:t>
      </w:r>
      <w:r>
        <w:rPr>
          <w:sz w:val="22"/>
          <w:lang w:val="en-US"/>
        </w:rPr>
        <w:t>Ru</w:t>
      </w:r>
    </w:p>
    <w:p>
      <w:pPr>
        <w:pStyle w:val="Normal"/>
        <w:rPr>
          <w:sz w:val="22"/>
        </w:rPr>
      </w:pPr>
      <w:r>
        <w:rPr>
          <w:sz w:val="22"/>
        </w:rPr>
        <w:t>12.02.10 Охрана храма Христа Спасителя вернула старушке потерянный пакет с деньгами. Полиэтиленовый пакет, забытый кем-то из верующих, сперва нашла на лавке свечница. Внутри охранники нашли несколько квитанций о снятии денег на имя 85-летней москвички Клавдии Петровны и деньги на общую сумму 38 400 рублей. Спустя несколько дней служба безопасности приступила к поиску пенсионерки. Ее городской телефон удалось узнать быстро. Бывшая учительница Клавдия Петровна объяснила, что в тот день сняла со сберкнижки две пенсии на ремонт квартиры, а после решила зайти в храм помолиться. Пожилая женщина пыталась отблагодарить охранников материально, но те лишь попросили, чтобы она за них помолилась. Интерфакс-Религия</w:t>
      </w:r>
    </w:p>
    <w:p>
      <w:pPr>
        <w:pStyle w:val="Normal"/>
        <w:rPr>
          <w:sz w:val="22"/>
        </w:rPr>
      </w:pPr>
      <w:r>
        <w:rPr>
          <w:sz w:val="22"/>
        </w:rPr>
        <w:t>12.02.10 На иконе святителя Митрофана Воронежского в с. Витовка под Полтавой проступили изображения ангелов после того, как этот образ побывал в детском лагере. Эту небольшую и единственную на Украине икону с мощами святителя Митрофана нашли на кладбище в 2003 году. Прихожане принесли ее в Пантелеимоновский храм, и спустя некоторое время над головой святого засиял нимб. Однако на этом необычные явления не закончились. После того, как икону освятили и начали почитать как самую главную в храме, многие жители области захотели посмотреть на чудо. Прошлым летом образ побывал и в детском лагере с. Головач. "Икона несколько дней находилась там, а перед отъездом детишки показали, что на ней появились новые элементы - в самом верху засияли маленький храм и ангел над тучей", - рассказал священник.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 Ватикане разрабатывают документы, посвященные жизни и литургическому воспитанию монашествующих</w:t>
      </w:r>
    </w:p>
    <w:p>
      <w:pPr>
        <w:pStyle w:val="Normal"/>
        <w:rPr>
          <w:sz w:val="22"/>
        </w:rPr>
      </w:pPr>
      <w:r>
        <w:rPr>
          <w:sz w:val="22"/>
        </w:rPr>
        <w:t>После II Ватиканского собора Католическая Церковь не уделяла должного внимания воспитанию и литургическому образованию монахов. Поэтому в Ватикане сегодня готовятся два документа, призванные восполнить указанный недостаток.</w:t>
      </w:r>
    </w:p>
    <w:p>
      <w:pPr>
        <w:pStyle w:val="Normal"/>
        <w:rPr>
          <w:sz w:val="22"/>
        </w:rPr>
      </w:pPr>
      <w:r>
        <w:rPr>
          <w:sz w:val="22"/>
        </w:rPr>
        <w:t>Об этом сообщил префект Конгрегации по делам Институтов посвященной жизни и Обществ апостольской жизни кардинал Франц Роде. По словам кардинала, во всех без исключения монашеских конгрегациях ныне ощущается кризис мужских монашеских призваний, не связанных с рукоположением в священство. Масштабы этого явления огромны. Например, в Конгрегации «братьев школьных» количество членов упало с 16 тысяч перед Собором до 5 тысяч сегодня.</w:t>
      </w:r>
    </w:p>
    <w:p>
      <w:pPr>
        <w:pStyle w:val="Normal"/>
        <w:rPr>
          <w:sz w:val="22"/>
        </w:rPr>
      </w:pPr>
      <w:r>
        <w:rPr>
          <w:sz w:val="22"/>
        </w:rPr>
        <w:t>По мнению кардинала Роде, подобная ситуация в какой-то мере вызвана отсутствием внимания со стороны Церкви. Ни в документах II Ватиканского собора, ни в церковных документах, изданных после Собора, ни слова не говорится о призвании брата-монаха. Есть, в лучшем случае, лишь туманные намеки. О собственной идентичности монаха-несвященника словно бы забыли. К монахам, не имеющим священнического рукоположения, порой относятся с пренебрежением, как к лицам, которые в силу каких-то причин просто не смогли стать священниками. А между тем, братья-монахи имеют в Церкви свою специфическую роль и специфическую идентичность. Об этом свидетельствует и немалое число монахов-несвященников, причисленных в свое время к лику святых. Поэтому весьма актуальным станет документ, который планируется обнародовать этой осенью. Он будет целиком посвящен мужчинам-монахам и специфике их миссии в Церкви, сказал в интервью радио «Ватикан» глава Ватиканской дикастерии, отвечающей за монашествующих.</w:t>
      </w:r>
    </w:p>
    <w:p>
      <w:pPr>
        <w:pStyle w:val="Normal"/>
        <w:rPr>
          <w:sz w:val="22"/>
        </w:rPr>
      </w:pPr>
      <w:r>
        <w:rPr>
          <w:sz w:val="22"/>
        </w:rPr>
        <w:t>Далее кардинал Роде сообщил, что в Ватикане готовится еще один документ, касающийся лиц посвященной Богу жизни. Он затронет другой нерв монашеской жизни, каким являются молитва и литургия. Как сказал кардинал Роде, «кардинал Каньисарес, префект Конгрегации богослужения и дисциплины Таинств, предложил нашей Конгрегации по делам монашествующих совместно разработать документ, посвященный литургическому образованию монахов и монахинь. Важность такого документа обусловлена актуальной ситуацией, когда многие молодые монашествующие обнаруживают определенное невежество в вопросах литургии, связанное с недостатком знаний и надлежащего воспитания. Отсюда происходят и эксперименты в области литургии, свидетельствующие об отсутствии хорошего вкуса. Эти нововведения не согласуются ни намерениями Церкви, ни с духом самой литургии. Поэтому четкие указания в этой области совершенно необходимы», - подвел итог кардинал.</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Британские епископы обвинили Евросоюз в отсутствии демократии</w:t>
      </w:r>
    </w:p>
    <w:p>
      <w:pPr>
        <w:pStyle w:val="Normal"/>
        <w:rPr>
          <w:sz w:val="22"/>
        </w:rPr>
      </w:pPr>
      <w:r>
        <w:rPr>
          <w:sz w:val="22"/>
        </w:rPr>
        <w:t>Несколько ведущих англиканских епископов Британии обвинили Евросоюз в бюрократизме и недемократичности, которые не позволяют осознать современные вызовы. "Внешняя деятельность европейских организаций и институтов - это в большой степени предмет для дискуссий элит, простые же граждане в нее не вовлечены", - говорится в заявлении иерархов во главе с епископом Гилдфорда Кристофером Хиллом.</w:t>
      </w:r>
    </w:p>
    <w:p>
      <w:pPr>
        <w:pStyle w:val="Normal"/>
        <w:rPr>
          <w:sz w:val="22"/>
        </w:rPr>
      </w:pPr>
      <w:r>
        <w:rPr>
          <w:sz w:val="22"/>
        </w:rPr>
        <w:t>Англиканские епископы выступили с обвинением в адрес ЕС впервые. Заявление епископов последовало в ответ на публикацию Евросоюзом документа "Европейский Союз-2020".</w:t>
      </w:r>
    </w:p>
    <w:p>
      <w:pPr>
        <w:pStyle w:val="Normal"/>
        <w:rPr>
          <w:sz w:val="22"/>
        </w:rPr>
      </w:pPr>
      <w:r>
        <w:rPr>
          <w:sz w:val="22"/>
        </w:rPr>
        <w:t>Епископы обвиняют авторов документа и в том, что они бьют тревогу по поводу экономического кризиса, но полностью игнорируют миграционную политику и проблемы экологии. Иерархи предупреждают, что миллионы из государственных средств рискуют быть потраченными на проекты преобразования впустую, если в этих преобразованиях не примут участия простые люди и духовенств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рхиепископ Йоркский считает, что толерантность вредит британскому обществу</w:t>
      </w:r>
    </w:p>
    <w:p>
      <w:pPr>
        <w:pStyle w:val="Normal"/>
        <w:rPr>
          <w:sz w:val="22"/>
        </w:rPr>
      </w:pPr>
      <w:r>
        <w:rPr>
          <w:sz w:val="22"/>
        </w:rPr>
        <w:t>Архиепископ Йоркский Джон Сентаму считает, что внедрение принципов толерантности наносит вред британскому обществу.</w:t>
      </w:r>
    </w:p>
    <w:p>
      <w:pPr>
        <w:pStyle w:val="Normal"/>
        <w:rPr/>
      </w:pPr>
      <w:r>
        <w:rPr>
          <w:sz w:val="22"/>
        </w:rPr>
        <w:t>Как заявил влиятельный иерарх Англиканской Церкви, правительство страны старается изгнать религию из общественной жизни во имя толерантности и вынудить верующих уйти в гетто</w:t>
      </w:r>
      <w:r>
        <w:rPr>
          <w:sz w:val="22"/>
          <w:lang w:val="uk-UA"/>
        </w:rPr>
        <w:t>.</w:t>
      </w:r>
    </w:p>
    <w:p>
      <w:pPr>
        <w:pStyle w:val="Normal"/>
        <w:rPr/>
      </w:pPr>
      <w:r>
        <w:rPr>
          <w:sz w:val="22"/>
        </w:rPr>
        <w:t xml:space="preserve">Архиепископ также поддержал Папу Римского Бенедикта XVI, назвавшего несправедливым ограничением религиозной свободы Билль о равенстве, принять который намереваются британские лейбористы. По мнению Дж.Сентаму, если бы Палата лордов на прошлой неделе не отклонила этот законопроект, христианские Церкви столкнулись бы с серьезными проблемами, ведь билль запретил бы церковным организациям отказывать в трудоустройстве нехристианам и </w:t>
      </w:r>
      <w:r>
        <w:rPr>
          <w:sz w:val="22"/>
          <w:lang w:val="uk-UA"/>
        </w:rPr>
        <w:t>содомитам</w:t>
      </w:r>
      <w:r>
        <w:rPr>
          <w:sz w:val="22"/>
        </w:rPr>
        <w:t>.</w:t>
      </w:r>
    </w:p>
    <w:p>
      <w:pPr>
        <w:pStyle w:val="Normal"/>
        <w:rPr>
          <w:sz w:val="22"/>
        </w:rPr>
      </w:pPr>
      <w:r>
        <w:rPr>
          <w:sz w:val="22"/>
        </w:rPr>
        <w:t>"Сегодня многие думают, что мы живем в век растущей секуляризации. В то же время критика обрушивается и на Церковь: некоторых не устраивает ее роль в жизни общества, они хотят низвести ее до частной сферы", - сказал архиепископ.</w:t>
      </w:r>
    </w:p>
    <w:p>
      <w:pPr>
        <w:pStyle w:val="Normal"/>
        <w:rPr>
          <w:sz w:val="22"/>
        </w:rPr>
      </w:pPr>
      <w:r>
        <w:rPr>
          <w:sz w:val="22"/>
        </w:rPr>
        <w:t>Дж.Сентаму заметил, что Британии следует гордиться своей недавней историей, ведь сегодня всем гарантированы гражданские свободы и равные возможности. Однако, по словам архиепископа, толерантность сегодня оказывается "ограничением" вместо того, чтобы стать "позитивным орудием в построении мирного общества".</w:t>
      </w:r>
    </w:p>
    <w:p>
      <w:pPr>
        <w:pStyle w:val="Normal"/>
        <w:rPr>
          <w:sz w:val="22"/>
        </w:rPr>
      </w:pPr>
      <w:r>
        <w:rPr>
          <w:sz w:val="22"/>
        </w:rPr>
        <w:t>Британский министр по вопросам равенства Хэрриет Хармен обещает не настаивать на принятии нормы Билля о равенстве. "Мы никогда не настаивали на антидискриминационных нормах применительно к религиозным должностям, таким, как викарии, священники, имамы или раввины", - заявила Х.Хармен.</w:t>
      </w:r>
    </w:p>
    <w:p>
      <w:pPr>
        <w:pStyle w:val="Normal"/>
        <w:rPr>
          <w:sz w:val="22"/>
        </w:rPr>
      </w:pPr>
      <w:r>
        <w:rPr>
          <w:sz w:val="22"/>
        </w:rPr>
        <w:t>По ее словам, религиозные организации "могут сами решать, как им поступать в этом случае". Однако министр подчеркнула, что все нерелигиозные организации будут обязаны соблюдать этот закон. Таким образом, отмечает издание, британское правительство пытается избежать продолжения споров вокруг Билля о равенстве в преддверии визита в страну Папы Римского Бенедикта XVI.</w:t>
      </w:r>
    </w:p>
    <w:p>
      <w:pPr>
        <w:pStyle w:val="Normal"/>
        <w:rPr/>
      </w:pPr>
      <w:r>
        <w:rPr>
          <w:sz w:val="22"/>
          <w:lang w:val="uk-UA"/>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Англиканская Церковь продает свою часть акций горнодобывающей компании</w:t>
      </w:r>
    </w:p>
    <w:p>
      <w:pPr>
        <w:pStyle w:val="Normal"/>
        <w:rPr/>
      </w:pPr>
      <w:r>
        <w:rPr>
          <w:sz w:val="22"/>
        </w:rPr>
        <w:t>Англиканская Церковь по этическим соображениям продала свою часть акций в горнодобывающей компании Vedanta Resources PLC. Тем самым Церковь Англии выразила отношение к спорному проекту, осуществляемому в индийском штате Орисса. Об этом заявил Джон Рейнолдс - советник Англиканской Церкви по этическим инвестициям. Доля Церкви Англии в Vedanta Resources PLC исчисляется суммой в 4,25 млн фунтов (4,87 млн евро)</w:t>
      </w:r>
      <w:r>
        <w:rPr>
          <w:sz w:val="22"/>
          <w:lang w:val="uk-UA"/>
        </w:rPr>
        <w:t>.</w:t>
      </w:r>
    </w:p>
    <w:p>
      <w:pPr>
        <w:pStyle w:val="Normal"/>
        <w:rPr/>
      </w:pPr>
      <w:r>
        <w:rPr>
          <w:sz w:val="22"/>
        </w:rPr>
        <w:t xml:space="preserve">Согласно заявлению Рейнолдса, решению продать акции предшествовали переговоры, продолжавшиеся 6 месяцев. При этом предприятию в Ориссе ставится на вид то, что оно при осуществлении проекта должно считаться с интересами местного населения и правами человека в целом. Именно такой подход считается основной предпосылкой, позволяющей Англиканской </w:t>
      </w:r>
      <w:r>
        <w:rPr>
          <w:sz w:val="22"/>
          <w:lang w:val="uk-UA"/>
        </w:rPr>
        <w:t>Ц</w:t>
      </w:r>
      <w:r>
        <w:rPr>
          <w:sz w:val="22"/>
        </w:rPr>
        <w:t>еркви участвовать в инвестициях.</w:t>
      </w:r>
    </w:p>
    <w:p>
      <w:pPr>
        <w:pStyle w:val="Normal"/>
        <w:rPr>
          <w:sz w:val="22"/>
        </w:rPr>
      </w:pPr>
      <w:r>
        <w:rPr>
          <w:sz w:val="22"/>
        </w:rPr>
        <w:t>В Ориссе планируется осуществлять добычу бокситов и ввести в строй завод по выпуску алюминия. Однако, как неоднократно отмечали представители правозащитных организаций, при этом грубо нарушаются принципы охраны окружающей среды, а также интересы владельцев земельных участков на территории строительства.</w:t>
      </w:r>
    </w:p>
    <w:p>
      <w:pPr>
        <w:pStyle w:val="Normal"/>
        <w:rPr>
          <w:sz w:val="22"/>
        </w:rPr>
      </w:pPr>
      <w:r>
        <w:rPr>
          <w:sz w:val="22"/>
        </w:rPr>
        <w:t>Вследствие решения Церкви Англии акции Vedanta Resources PLC теряют примерно 4,5% от своей прежней стоимости.</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Страсбургский суд удовлетворил иск греко-католиков к правительству Румынии</w:t>
      </w:r>
    </w:p>
    <w:p>
      <w:pPr>
        <w:pStyle w:val="Normal"/>
        <w:rPr>
          <w:sz w:val="22"/>
        </w:rPr>
      </w:pPr>
      <w:r>
        <w:rPr>
          <w:sz w:val="22"/>
        </w:rPr>
        <w:t>Европейский суд по правам человека в Страсбурге обязал правительство Румынии выплатить компенсацию греко-католической общине за приходскую собственность, конфискованную в коммунистический период.</w:t>
      </w:r>
    </w:p>
    <w:p>
      <w:pPr>
        <w:pStyle w:val="Normal"/>
        <w:rPr>
          <w:sz w:val="22"/>
        </w:rPr>
      </w:pPr>
      <w:r>
        <w:rPr>
          <w:sz w:val="22"/>
        </w:rPr>
        <w:t>Греко-Католическая Церковь была объявлена в Румынии вне закона 1948 году, ее собственность конфисковали и передали православной общине. Запрет на деятельность католиков восточного обряда был снят только в 1990 году.</w:t>
      </w:r>
    </w:p>
    <w:p>
      <w:pPr>
        <w:pStyle w:val="Normal"/>
        <w:rPr>
          <w:sz w:val="22"/>
        </w:rPr>
      </w:pPr>
      <w:r>
        <w:rPr>
          <w:sz w:val="22"/>
        </w:rPr>
        <w:t>Страсбургский суд рассматривал иск греко-католического прихода в Самбате (Трансильвания). Согласно Румынским законам, здания, ранее конфискованные у греко-католиков, должны использоваться совместно обеими общинами. Закон также предписывает создание совместных комитетов, в рамках которых православные и греко-католики могут обсудить вопросы собственности. Однако, как утверждали истцы, православные в Самбате не хотели пускать их в храм и вести переговоры.</w:t>
      </w:r>
    </w:p>
    <w:p>
      <w:pPr>
        <w:pStyle w:val="Normal"/>
        <w:rPr>
          <w:sz w:val="22"/>
        </w:rPr>
      </w:pPr>
      <w:r>
        <w:rPr>
          <w:sz w:val="22"/>
        </w:rPr>
        <w:t>Согласно вердикту, вынесенному страсбургскими судьями, греко-католики Самбата подверглись дискриминации со стороны властей, так как были лишены возможности отстоять свои права на приход в судах. Европейский суд усмотрел в этом нарушение Конвенции прав человека и обязал правительство Румынии выплатить самбатским греко-католикам 23 000 евро.</w:t>
      </w:r>
    </w:p>
    <w:p>
      <w:pPr>
        <w:pStyle w:val="Normal"/>
        <w:rPr>
          <w:sz w:val="22"/>
        </w:rPr>
      </w:pPr>
      <w:r>
        <w:rPr>
          <w:sz w:val="22"/>
        </w:rPr>
        <w:t>Население Румынии - 22 миллиона человек, из которых 87 % принадлежат к Румынской Православной Церкви. В ее пользовании сейчас находятся более 2 000 бывших греко-католических церквей, а также несколько тысяч других зданий. В 1998 году была создана Православно-католическая комиссия, призванная решить споры о собственности, но пока греко-католикам было возвращено только 160 храмов. По официальным данным, греко-католическая община Румынии насчитывает 645 000 челове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РУ признало, что католические миссионеры в Перу были убиты по их приказу</w:t>
      </w:r>
    </w:p>
    <w:p>
      <w:pPr>
        <w:pStyle w:val="Normal"/>
        <w:rPr>
          <w:sz w:val="22"/>
        </w:rPr>
      </w:pPr>
      <w:r>
        <w:rPr>
          <w:sz w:val="22"/>
        </w:rPr>
        <w:t>В далеком 2001 году агенты ЦРУ обстреляли самолет, в котором находились американские христианские миссионеры Джим и Вероника Боверс, их шестилетний сын Коре и новорожденная Шерити. Семья Боверсов проводила миссию среди индейских племен на севере Перу.</w:t>
      </w:r>
    </w:p>
    <w:p>
      <w:pPr>
        <w:pStyle w:val="Normal"/>
        <w:rPr>
          <w:sz w:val="22"/>
        </w:rPr>
      </w:pPr>
      <w:r>
        <w:rPr>
          <w:sz w:val="22"/>
        </w:rPr>
        <w:t>Боверсы возвращались в США, когда их начал преследовать самолет ЦРУ. Если бы агенты ЦРУ проверили номер самолета на крыльях и хвостовой части, то разобрались бы, что самолет принадлежал Католической Церкви. Агенты ЦРУ без колебаний решили, что в самолете находятся наркоторговцы и приказали сбить его.</w:t>
      </w:r>
    </w:p>
    <w:p>
      <w:pPr>
        <w:pStyle w:val="Normal"/>
        <w:rPr>
          <w:sz w:val="22"/>
        </w:rPr>
      </w:pPr>
      <w:r>
        <w:rPr>
          <w:sz w:val="22"/>
        </w:rPr>
        <w:t>На обнародованных на прошлой неделе записях бортовых самописцев из самолета Боверсов слышно, как во времени стрельбы Боверсы убеждали агентов по радио, что они миссионеры и на борту самолета находятся дети.</w:t>
      </w:r>
    </w:p>
    <w:p>
      <w:pPr>
        <w:pStyle w:val="Normal"/>
        <w:rPr>
          <w:sz w:val="22"/>
        </w:rPr>
      </w:pPr>
      <w:r>
        <w:rPr>
          <w:sz w:val="22"/>
        </w:rPr>
        <w:t>Власти США пыталась умолчать об этом ужасном эпизоде. Но после девяти лет все же признали вину своих агентов, которые были наказаны... дисциплинарным взыскание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ласти Гаити отпустили баптистов, подозреваемых в похищении детей</w:t>
      </w:r>
    </w:p>
    <w:p>
      <w:pPr>
        <w:pStyle w:val="Normal"/>
        <w:rPr>
          <w:sz w:val="22"/>
        </w:rPr>
      </w:pPr>
      <w:r>
        <w:rPr>
          <w:sz w:val="22"/>
        </w:rPr>
        <w:t>Власти Гаити выпустили из-под стражи десять миссионеров-баптистов из американского штата Айдахо, подозреваемых в намерении похитить пострадавших от землетрясения детей.</w:t>
      </w:r>
    </w:p>
    <w:p>
      <w:pPr>
        <w:pStyle w:val="Normal"/>
        <w:rPr>
          <w:sz w:val="22"/>
        </w:rPr>
      </w:pPr>
      <w:r>
        <w:rPr>
          <w:sz w:val="22"/>
        </w:rPr>
        <w:t>Американцы были арестованы еще в конце января на границе с Доминиканской Республикой - в грузовике, на котором они хотели выехать из Гаити, находились 33 ребенка в возрасте от 2 месяцев до 12 лет. Баптисты заявили, что везут детей в приюты, однако власти страны и полиция обвинили их в попытке массового похищения гаитянских детей.</w:t>
      </w:r>
    </w:p>
    <w:p>
      <w:pPr>
        <w:pStyle w:val="Normal"/>
        <w:rPr>
          <w:sz w:val="22"/>
        </w:rPr>
      </w:pPr>
      <w:r>
        <w:rPr>
          <w:sz w:val="22"/>
        </w:rPr>
        <w:t>На сторону миссионеров в итоге встали родители самих детей - они заявили в суде, что самостоятельно доверили малышей баптистам, для обеспечения их жильем и нормальным обучением.</w:t>
      </w:r>
    </w:p>
    <w:p>
      <w:pPr>
        <w:pStyle w:val="Normal"/>
        <w:rPr>
          <w:sz w:val="22"/>
        </w:rPr>
      </w:pPr>
      <w:r>
        <w:rPr>
          <w:sz w:val="22"/>
        </w:rPr>
        <w:t>После разгула стихии на Гаити были установлены новые правила усыновления, согласно которым премьер-министр страны Жан-Макс Бельрив должен лично разрешать вывоз сирот за рубеж. Целью подобных мер является пресечение попыток незаконного вывоза детей для преступных целей в условиях хаоса, царящего в стране после разгула стихии.</w:t>
      </w:r>
    </w:p>
    <w:p>
      <w:pPr>
        <w:pStyle w:val="Normal"/>
        <w:rPr>
          <w:sz w:val="22"/>
        </w:rPr>
      </w:pPr>
      <w:r>
        <w:rPr>
          <w:sz w:val="22"/>
        </w:rPr>
        <w:t>В результате землетрясений магнитудой 7,0 и 5,9, произошедших у побережья Гаити 12 января, пострадали около 3 миллионов человек, 250 тысяч домов оказались разрушенными. Число жертв стихии достигло 230 тысяч человек.</w:t>
      </w:r>
    </w:p>
    <w:p>
      <w:pPr>
        <w:pStyle w:val="Normal"/>
        <w:rPr>
          <w:sz w:val="22"/>
        </w:rPr>
      </w:pPr>
      <w:r>
        <w:rPr>
          <w:sz w:val="22"/>
        </w:rPr>
        <w:t>Интерфакс-Религия, Седмица.</w:t>
      </w:r>
      <w:r>
        <w:rPr>
          <w:sz w:val="22"/>
          <w:lang w:val="en-US"/>
        </w:rPr>
        <w:t>Ru</w:t>
      </w:r>
    </w:p>
    <w:p>
      <w:pPr>
        <w:pStyle w:val="Normal"/>
        <w:rPr>
          <w:sz w:val="22"/>
        </w:rPr>
      </w:pPr>
      <w:r>
        <w:rPr>
          <w:sz w:val="22"/>
        </w:rPr>
      </w:r>
    </w:p>
    <w:p>
      <w:pPr>
        <w:pStyle w:val="Normal"/>
        <w:rPr>
          <w:b/>
          <w:b/>
          <w:sz w:val="22"/>
        </w:rPr>
      </w:pPr>
      <w:r>
        <w:rPr>
          <w:b/>
          <w:sz w:val="22"/>
        </w:rPr>
        <w:t>Протестантская Церковь Нидерландов разрешила клирику-атеисту продолжать служение</w:t>
      </w:r>
    </w:p>
    <w:p>
      <w:pPr>
        <w:pStyle w:val="Normal"/>
        <w:rPr>
          <w:sz w:val="22"/>
        </w:rPr>
      </w:pPr>
      <w:r>
        <w:rPr>
          <w:sz w:val="22"/>
        </w:rPr>
        <w:t>Протестантская Церковь Нидерландов разрешила своему клирику Клаасу Хендриксе, ранее объявившему себя атеистом, продолжить церковное служение.</w:t>
      </w:r>
    </w:p>
    <w:p>
      <w:pPr>
        <w:pStyle w:val="Normal"/>
        <w:rPr>
          <w:sz w:val="22"/>
        </w:rPr>
      </w:pPr>
      <w:r>
        <w:rPr>
          <w:sz w:val="22"/>
        </w:rPr>
        <w:t>На региональном собрании духовенства в городе Зирикзе, на юго-востоке страны, было решено, что "взгляды клирика Клааса Хендриксе не имеют фундаментальных отличий от взглядов либеральных богословов Протестантской Церкви".</w:t>
      </w:r>
    </w:p>
    <w:p>
      <w:pPr>
        <w:pStyle w:val="Normal"/>
        <w:rPr>
          <w:sz w:val="22"/>
        </w:rPr>
      </w:pPr>
      <w:r>
        <w:rPr>
          <w:sz w:val="22"/>
        </w:rPr>
        <w:t>Таким образом, церковный суд над пастором-атеистом был отменен. Между тем 25% представителей духовенства Протестантской Церкви Нидерландов выразили свое несогласие с решением оставить К. Хендриксе на занимаемой им должности.</w:t>
      </w:r>
    </w:p>
    <w:p>
      <w:pPr>
        <w:pStyle w:val="Normal"/>
        <w:rPr>
          <w:sz w:val="22"/>
        </w:rPr>
      </w:pPr>
      <w:r>
        <w:rPr>
          <w:sz w:val="22"/>
        </w:rPr>
        <w:t>В 2007 году К. Хендриксе, прослуживший к тому времени в Протестантской Церкви 17 лет, объявил себя "верующим атеистом" и издал книгу "Верю в Бога, которого не существует". В этой книге он говорит, что не верит в Бога как личность и не верит словам, сказанным Богом в Откровении. "Для меня Бог - не существо, а все то хорошее, что может происходить между людьми", - писал он.</w:t>
      </w:r>
    </w:p>
    <w:p>
      <w:pPr>
        <w:pStyle w:val="Normal"/>
        <w:rPr>
          <w:sz w:val="22"/>
        </w:rPr>
      </w:pPr>
      <w:r>
        <w:rPr>
          <w:sz w:val="22"/>
        </w:rPr>
        <w:t>К. Хендриксе уже 20 лет служит пастором в голландском городе Миддельбург в Протестантской Церкви Нидерландов, образовавшейся после объединения двух реформированных и одной лютеранской Церквей Голланд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Церковь Шотландии осудила принятый законопроект, разрешающий эвтаназию</w:t>
      </w:r>
    </w:p>
    <w:p>
      <w:pPr>
        <w:pStyle w:val="Normal"/>
        <w:rPr>
          <w:sz w:val="22"/>
        </w:rPr>
      </w:pPr>
      <w:r>
        <w:rPr>
          <w:sz w:val="22"/>
        </w:rPr>
        <w:t>Церковь Шотландии решительно осудила принятый парламентом и опубликованный на прошлой неделе законопроект, разрешающий эвтаназию.</w:t>
      </w:r>
    </w:p>
    <w:p>
      <w:pPr>
        <w:pStyle w:val="Normal"/>
        <w:rPr>
          <w:sz w:val="22"/>
        </w:rPr>
      </w:pPr>
      <w:r>
        <w:rPr>
          <w:sz w:val="22"/>
        </w:rPr>
        <w:t>Одним из инициаторов этого законопроекта была независимый парламентарий Марго Макдональд, которая сама страдает болезнью Паркинсона и собирается открыть первую в Шотландии клинику, в которой будет практиковаться эвтаназия. После вступления в силу соответствующего закона каждый тяжело больной житель Шотландии в возрасте старше 16 лет будет иметь право на эвтаназию.</w:t>
      </w:r>
    </w:p>
    <w:p>
      <w:pPr>
        <w:pStyle w:val="Normal"/>
        <w:rPr>
          <w:sz w:val="22"/>
        </w:rPr>
      </w:pPr>
      <w:r>
        <w:rPr>
          <w:sz w:val="22"/>
        </w:rPr>
        <w:t>Представитель Церкви Шотландии назвал принятие этого законопроекта "большим преступлением против морали", могущим "подорвать отношения между доктором и пациентом и свести на нет роль медицины в обществе".</w:t>
      </w:r>
    </w:p>
    <w:p>
      <w:pPr>
        <w:pStyle w:val="Normal"/>
        <w:rPr>
          <w:sz w:val="22"/>
        </w:rPr>
      </w:pPr>
      <w:r>
        <w:rPr>
          <w:sz w:val="22"/>
        </w:rPr>
        <w:t>"Сомнительно, что шотландский парламент вообще имеет полномочия принимать подобный законопроект. Европейская конвенция по правам человека признаёт право на жизнь как неотъемлемое право, которое не может отменить ни одна власть", - говорится в официальном ответе Церкви Шотландии на публикацию данного законопроекта.</w:t>
      </w:r>
    </w:p>
    <w:p>
      <w:pPr>
        <w:pStyle w:val="Normal"/>
        <w:rPr>
          <w:sz w:val="22"/>
        </w:rPr>
      </w:pPr>
      <w:r>
        <w:rPr>
          <w:sz w:val="22"/>
        </w:rPr>
        <w:t>Однако председатель шотландского парламента Алекс Фергуссон все же признал законопроект пригодным к применению.</w:t>
      </w:r>
    </w:p>
    <w:p>
      <w:pPr>
        <w:pStyle w:val="Normal"/>
        <w:rPr>
          <w:sz w:val="22"/>
        </w:rPr>
      </w:pPr>
      <w:r>
        <w:rPr>
          <w:sz w:val="22"/>
        </w:rPr>
        <w:t>По словам Марго Макдональд: "Церковь, скорее всего, попытается воспрепятствовать применению этого законопроекта и, возможно, даже обратится в суд. Но ведь уже существует закон, разрешающий аборты, поэтому у Церкви вряд ли получится нам помешать... Это просто ужасно, что людям приходится покидать свои дома, свои семьи и друзей, всё родное, уезжать в чужую страну и заканчивать свою жизнь в местной клинике, где разрешена эвтаназия... Считаю, что данный законопроект помогает справиться с этой несправедливостью и дает право тяжело больным самим принять решение, как им умереть".</w:t>
      </w:r>
    </w:p>
    <w:p>
      <w:pPr>
        <w:pStyle w:val="Normal"/>
        <w:rPr>
          <w:sz w:val="22"/>
        </w:rPr>
      </w:pPr>
      <w:r>
        <w:rPr>
          <w:sz w:val="22"/>
        </w:rPr>
        <w:t>Новый закон будет применяться только к смертельно больным и пострадавшим от несчастных случаев, жизнь которых после этого стала невыносимой. Закон не будет применяться к страдающим слабоумием и тем, кто не в состоянии самостоятельно принять решени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Мэр Ланкастера провозгласил свой город христианским</w:t>
      </w:r>
    </w:p>
    <w:p>
      <w:pPr>
        <w:pStyle w:val="Normal"/>
        <w:rPr>
          <w:sz w:val="22"/>
        </w:rPr>
      </w:pPr>
      <w:r>
        <w:rPr>
          <w:sz w:val="22"/>
        </w:rPr>
        <w:t>Мэр города Ланкастер (шт. Калифорния, США) Рекс Пэррис обратился к жителям с официальной речью, где призвал их проголосовать за закон, согласно которому заседания городского совета будут открываться молитвой "Отче наш". "Мы - растущая христианская община, и давайте не будем этого стесняться", - сказал мэр.</w:t>
      </w:r>
    </w:p>
    <w:p>
      <w:pPr>
        <w:pStyle w:val="Normal"/>
        <w:rPr>
          <w:sz w:val="22"/>
        </w:rPr>
      </w:pPr>
      <w:r>
        <w:rPr>
          <w:sz w:val="22"/>
        </w:rPr>
        <w:t>Призыв мэра вызвал недовольство местных мусульман. Глава Исламского института Долины Антилопы Камал аль-Хатоб заявил, что подобное высказывание "заставляет мусульман чувствовать себя чужими". "Это не в духе Америки. Америка для всех", - заявил он.</w:t>
      </w:r>
    </w:p>
    <w:p>
      <w:pPr>
        <w:pStyle w:val="Normal"/>
        <w:rPr>
          <w:sz w:val="22"/>
        </w:rPr>
      </w:pPr>
      <w:r>
        <w:rPr>
          <w:sz w:val="22"/>
        </w:rPr>
        <w:t>Между тем, Ланкастер может стать одним из немногих американских городов, власти и жители которого не пытаются изгнать Христа из своей жизни в угоду модной идее толерант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ьский епископ принес извинения по поводу своих замечаний о Холокосте</w:t>
      </w:r>
    </w:p>
    <w:p>
      <w:pPr>
        <w:pStyle w:val="Normal"/>
        <w:rPr>
          <w:sz w:val="22"/>
        </w:rPr>
      </w:pPr>
      <w:r>
        <w:rPr>
          <w:sz w:val="22"/>
        </w:rPr>
        <w:t>Католический епископ Тадеуш Пьеронек извинился за свои спорные замечания о преувеличении значения Холокоста, признав, что они были его «роковой ошибкой». Выразив сожаление по поводу своих высказываний, епископ отметил, что он не ставит своей целью фальсифицировать историю.</w:t>
      </w:r>
    </w:p>
    <w:p>
      <w:pPr>
        <w:pStyle w:val="Normal"/>
        <w:rPr>
          <w:sz w:val="22"/>
        </w:rPr>
      </w:pPr>
      <w:r>
        <w:rPr>
          <w:sz w:val="22"/>
        </w:rPr>
        <w:t>24 января в интервью итальянскому интернет-журналу Pontifex. Roma епископ высказал мнение о том, что Холокост был «еврейской выдумкой», а память о Холокосте часто используется Израилем в качестве «орудия пропаганды».</w:t>
      </w:r>
    </w:p>
    <w:p>
      <w:pPr>
        <w:pStyle w:val="Normal"/>
        <w:rPr>
          <w:sz w:val="22"/>
        </w:rPr>
      </w:pPr>
      <w:r>
        <w:rPr>
          <w:sz w:val="22"/>
        </w:rPr>
        <w:t>Европейский еврейский конгресс (ЕЕК), Американский еврейский комитет (АЕК) и ряд других еврейских организаций осудили заявление Тадеуша Пьеронека, назвав его доказательством "глубинного антисемитизма", который по-прежнему сохраняется среди некоторых католических священников в Европе.</w:t>
      </w:r>
    </w:p>
    <w:p>
      <w:pPr>
        <w:pStyle w:val="Normal"/>
        <w:rPr>
          <w:sz w:val="22"/>
        </w:rPr>
      </w:pPr>
      <w:r>
        <w:rPr>
          <w:sz w:val="22"/>
        </w:rPr>
        <w:t>Между епископом Тадеушем Пьеронеком и главным редактором итальянского интернет-портала Pontifex. Roma Бруно Вольпе возникли серьезные разногласия по поводу одиозной публикации. Епископ настаивает, что он не санкционировал интервью, а редактор пригрозил епископу судом, если тот будет продолжать вредить репутации интернет-журнал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ЦДУМ согласны на "дружественное слияние", но против поглощения другими исламскими общинами</w:t>
      </w:r>
    </w:p>
    <w:p>
      <w:pPr>
        <w:pStyle w:val="Normal"/>
        <w:rPr>
          <w:sz w:val="22"/>
        </w:rPr>
      </w:pPr>
      <w:r>
        <w:rPr>
          <w:sz w:val="22"/>
        </w:rPr>
        <w:t>В Центральном духовном управлении мусульман России - заранее против объединения мусульман в формате поглощения одной исламской общиной всех остальных.</w:t>
      </w:r>
    </w:p>
    <w:p>
      <w:pPr>
        <w:pStyle w:val="Normal"/>
        <w:rPr>
          <w:b/>
          <w:b/>
          <w:sz w:val="22"/>
        </w:rPr>
      </w:pPr>
      <w:r>
        <w:rPr>
          <w:b/>
          <w:sz w:val="22"/>
        </w:rPr>
        <w:t>"Мы готовы к дружественному слиянию, но не к поглощению. У нас есть и свои принципы работы. И мы, муфтии, имамы ЦДУМ, этим принципам не изменяем", - заявил первый зампред ЦДУМ А.Крганов в интервью "Интерфакс-Религия". http://www.interfax-religion.ru/?act=interview&amp;div=251</w:t>
      </w:r>
    </w:p>
    <w:p>
      <w:pPr>
        <w:pStyle w:val="Normal"/>
        <w:rPr>
          <w:sz w:val="22"/>
        </w:rPr>
      </w:pPr>
      <w:r>
        <w:rPr>
          <w:sz w:val="22"/>
        </w:rPr>
        <w:t>По его словам, в ЦДУМ готовы вести переговоры о возможном объединении с теми мусульманами, кто готов принять принципы и "стратегию" Центрального духовного управления. "Те, кому они не понравились, в свое время ушли от нас. Несколько раз предпринимались попытки разрушить единство ЦДУМ. Не получилось", - отметил муфтий.</w:t>
      </w:r>
    </w:p>
    <w:p>
      <w:pPr>
        <w:pStyle w:val="Normal"/>
        <w:rPr>
          <w:sz w:val="22"/>
        </w:rPr>
      </w:pPr>
      <w:r>
        <w:rPr>
          <w:sz w:val="22"/>
        </w:rPr>
        <w:t>А.Крганов также обратил внимание на то, что "популистские" призывы о единстве мусульман часто раздаются со стороны тех, "кто это единство разрушал", тогда как, по его мнению, "раздоров между мусульманами в стране нет".</w:t>
      </w:r>
    </w:p>
    <w:p>
      <w:pPr>
        <w:pStyle w:val="Normal"/>
        <w:rPr>
          <w:sz w:val="22"/>
        </w:rPr>
      </w:pPr>
      <w:r>
        <w:rPr>
          <w:sz w:val="22"/>
        </w:rPr>
        <w:t>"Наши мусульмане едины в своем убеждении и не изменяют традиции. Каноническое единство мусульман страны существует, и оно нерушимо", - сказал собеседник агентства.</w:t>
      </w:r>
    </w:p>
    <w:p>
      <w:pPr>
        <w:pStyle w:val="Normal"/>
        <w:rPr/>
      </w:pPr>
      <w:r>
        <w:rPr>
          <w:sz w:val="22"/>
        </w:rPr>
        <w:t>Существующие же "трения" между исламскими лидерами, по его словам, "это мелкая рябь на поверхности глубокого океана российской уммы".</w:t>
      </w:r>
    </w:p>
    <w:p>
      <w:pPr>
        <w:pStyle w:val="Normal"/>
        <w:rPr>
          <w:sz w:val="22"/>
        </w:rPr>
      </w:pPr>
      <w:r>
        <w:rPr>
          <w:sz w:val="22"/>
        </w:rPr>
        <w:t>"ЦДУМ готово объединяться с теми, кто не сеет розни между мусульманами страны, с теми, чьи дела не расходятся со словом. Конечно, объединение рано или поздно состоится. В этом есть потребность. Но состоится оно не ранее, чем мусульманское сообщество само созреет для этого. А механически соединять, искусственно - не имеет смысла", - считает А.Крганов.</w:t>
      </w:r>
    </w:p>
    <w:p>
      <w:pPr>
        <w:pStyle w:val="Normal"/>
        <w:rPr>
          <w:sz w:val="22"/>
        </w:rPr>
      </w:pPr>
      <w:r>
        <w:rPr>
          <w:sz w:val="22"/>
        </w:rPr>
        <w:t>Русская Православная Церковь желает успеха мусульманам в процессе объединения, который начался в декабре прошлого года, и надеется, что будущий единый консультативный орган основных исламских структур России адекватно отразит интересы всех народов, исповедующих ислам, и сможет противостоять экстремизму, заявил председатель Синодального отдела по взаимоотношениям Церкви и общества, протоиерей Всеволод Чаплин.</w:t>
      </w:r>
    </w:p>
    <w:p>
      <w:pPr>
        <w:pStyle w:val="Normal"/>
        <w:rPr>
          <w:sz w:val="22"/>
        </w:rPr>
      </w:pPr>
      <w:r>
        <w:rPr>
          <w:sz w:val="22"/>
        </w:rPr>
        <w:t>"Единство для российской мусульманской общины, также как и для любой другой общины верующих, это всегда благо. И если сегодня мусульманская умма ищет пути к укреплению своего единства, в этом нашим братьям-мусульманам нельзя не пожелать успеха", - сказал протоиерей Всеволод Чаплин.</w:t>
      </w:r>
    </w:p>
    <w:p>
      <w:pPr>
        <w:pStyle w:val="Normal"/>
        <w:rPr>
          <w:sz w:val="22"/>
        </w:rPr>
      </w:pPr>
      <w:r>
        <w:rPr>
          <w:sz w:val="22"/>
        </w:rPr>
        <w:t>Он надеется, что укрепление единства мусульманской уммы поможет утвердить ее традиционную веротерпимость и открытость к верующим других религий, а также противостоять экстремизму, который, прежде всего, по мнению председателя, "вредит" самому мусульманскому сообществу.</w:t>
      </w:r>
    </w:p>
    <w:p>
      <w:pPr>
        <w:pStyle w:val="Normal"/>
        <w:rPr>
          <w:sz w:val="22"/>
        </w:rPr>
      </w:pPr>
      <w:r>
        <w:rPr>
          <w:sz w:val="22"/>
        </w:rPr>
        <w:t>"Хочется надеяться, что при создании новых форм координации усилий будут адекватно отражены интересы и чаяния всех живущих в нашей стране народов, исповедующих ислам, и всех мусульманских религиозных лидеров", - сказал о. Всеволод.</w:t>
      </w:r>
    </w:p>
    <w:p>
      <w:pPr>
        <w:pStyle w:val="Normal"/>
        <w:rPr>
          <w:sz w:val="22"/>
        </w:rPr>
      </w:pPr>
      <w:r>
        <w:rPr>
          <w:sz w:val="22"/>
        </w:rPr>
        <w:t>Интерфакс-Религия, Радонеж</w:t>
      </w:r>
    </w:p>
    <w:p>
      <w:pPr>
        <w:pStyle w:val="Normal"/>
        <w:rPr>
          <w:b/>
          <w:b/>
          <w:sz w:val="22"/>
        </w:rPr>
      </w:pPr>
      <w:r>
        <w:rPr>
          <w:b/>
          <w:sz w:val="22"/>
        </w:rPr>
      </w:r>
    </w:p>
    <w:p>
      <w:pPr>
        <w:pStyle w:val="Normal"/>
        <w:rPr>
          <w:b/>
          <w:b/>
          <w:sz w:val="22"/>
        </w:rPr>
      </w:pPr>
      <w:r>
        <w:rPr>
          <w:b/>
          <w:sz w:val="22"/>
        </w:rPr>
        <w:t>Мусульмане отреставрировали старейший в мире христианский монастырь</w:t>
      </w:r>
    </w:p>
    <w:p>
      <w:pPr>
        <w:pStyle w:val="Normal"/>
        <w:rPr>
          <w:sz w:val="22"/>
        </w:rPr>
      </w:pPr>
      <w:r>
        <w:rPr>
          <w:sz w:val="22"/>
        </w:rPr>
        <w:t>Египетские специалисты объявили об окончании реставрации старейшего в мире христианского монастыря. Реставрация монастыря святого Антония длилась восемь лет и стоила 14,5 миллиона долларов США.</w:t>
      </w:r>
    </w:p>
    <w:p>
      <w:pPr>
        <w:pStyle w:val="Normal"/>
        <w:rPr>
          <w:sz w:val="22"/>
        </w:rPr>
      </w:pPr>
      <w:r>
        <w:rPr>
          <w:sz w:val="22"/>
        </w:rPr>
        <w:t>Глава египетского Верховного совета по древностям Захи Хавасс, объявивший об окончании работ, подчеркнул важность того, что реставрацией занимались мусульмане. «Мы намерены восстанавливать любые памятники истории, неважно какие - коптские, иудейские или мусульманские», - заявил Хавасс.</w:t>
      </w:r>
    </w:p>
    <w:p>
      <w:pPr>
        <w:pStyle w:val="Normal"/>
        <w:rPr>
          <w:sz w:val="22"/>
        </w:rPr>
      </w:pPr>
      <w:r>
        <w:rPr>
          <w:sz w:val="22"/>
        </w:rPr>
        <w:t>Объявление о завершении реконструкции появилось спустя месяц после самого серьезного обострения отношений между христианами-коптами и мусульманами в Египте за последние 10 лет. После того как в православный сочельник в пригороде Наг-Хаммада были убиты шесть коптов, власти Египта подверглись критике за невнимание к вопросу сосуществования христиан и мусульман в одной стране.</w:t>
      </w:r>
    </w:p>
    <w:p>
      <w:pPr>
        <w:pStyle w:val="Normal"/>
        <w:rPr>
          <w:sz w:val="22"/>
        </w:rPr>
      </w:pPr>
      <w:r>
        <w:rPr>
          <w:sz w:val="22"/>
        </w:rPr>
        <w:t>В то же время Хавасс заявил, что связи между этими двумя событиями нет. «Призываю всех забыть тот инцидент», - добавил археолог.</w:t>
      </w:r>
    </w:p>
    <w:p>
      <w:pPr>
        <w:pStyle w:val="Normal"/>
        <w:rPr>
          <w:sz w:val="22"/>
        </w:rPr>
      </w:pPr>
      <w:r>
        <w:rPr>
          <w:sz w:val="22"/>
        </w:rPr>
        <w:t>Реставрация монастыря финансировалась из египетского бюджета. В ходе работ специалисты обновили стену, окружающую монастырь, и стены двух главных церквей монастырского комплекса - церкви святых апостолов XIV века и церкви святого Антония VI века.</w:t>
      </w:r>
    </w:p>
    <w:p>
      <w:pPr>
        <w:pStyle w:val="Normal"/>
        <w:rPr>
          <w:sz w:val="22"/>
        </w:rPr>
      </w:pPr>
      <w:r>
        <w:rPr>
          <w:sz w:val="22"/>
        </w:rPr>
        <w:t>Кроме того, были отреставрированы монашеские кельи, башня VI века, защищавшая монахов от многочисленных набегов бедуинов в Средние века, и роспись церкви святого Антония. Также была установлена современная канализационная система.</w:t>
      </w:r>
    </w:p>
    <w:p>
      <w:pPr>
        <w:pStyle w:val="Normal"/>
        <w:rPr>
          <w:sz w:val="22"/>
        </w:rPr>
      </w:pPr>
      <w:r>
        <w:rPr>
          <w:sz w:val="22"/>
        </w:rPr>
        <w:t>В ходе археологических работ на территории монастыря были найдены руины древних монашеских келий, датирующихся IV веком. После того как их извлекли на поверхность, развалины были накрыты толстым стеклом, через которое посетители могут их рассмотреть.</w:t>
      </w:r>
    </w:p>
    <w:p>
      <w:pPr>
        <w:pStyle w:val="Normal"/>
        <w:rPr>
          <w:sz w:val="22"/>
        </w:rPr>
      </w:pPr>
      <w:r>
        <w:rPr>
          <w:sz w:val="22"/>
        </w:rPr>
        <w:t>Монастырь святого Антония расположен вблизи Заафарана в Восточной пустыне, на побережье Красного моря. Антоний, прославленный после смерти в лике святых, поселился отшельником в этих местах в III веке. После его кончины последователи преподабного построили вокруг могилы монастырь, обнесенный крепостными стенами. На могиле была построена церковь святого Антония. Комплекс датируется примерно 350 годом.</w:t>
      </w:r>
    </w:p>
    <w:p>
      <w:pPr>
        <w:pStyle w:val="Normal"/>
        <w:rPr>
          <w:sz w:val="22"/>
        </w:rPr>
      </w:pPr>
      <w:r>
        <w:rPr>
          <w:sz w:val="22"/>
        </w:rPr>
        <w:t>В настоящее время в монастыре, который пользуется популярностью среди паломников, живут несколько десятков монахов.</w:t>
      </w:r>
    </w:p>
    <w:p>
      <w:pPr>
        <w:pStyle w:val="Normal"/>
        <w:rPr>
          <w:sz w:val="22"/>
        </w:rPr>
      </w:pPr>
      <w:r>
        <w:rPr>
          <w:sz w:val="22"/>
        </w:rPr>
        <w:t>79-миллионный Египет, являющийся преимущественно мусульманской страной, насчитывает примерно 8 миллионов христиан.</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Турецкие власти намерены ограничить доступ в храм Святой Софии в Стамбуле</w:t>
      </w:r>
    </w:p>
    <w:p>
      <w:pPr>
        <w:pStyle w:val="Normal"/>
        <w:rPr>
          <w:sz w:val="22"/>
        </w:rPr>
      </w:pPr>
      <w:r>
        <w:rPr>
          <w:sz w:val="22"/>
        </w:rPr>
        <w:t>Группа турецких и японских экспертов 16 февраля приступит к исследованию в соборе Святой Софии в Стамбуле, по итогам которого доступ в музей может быть ограничен.</w:t>
      </w:r>
    </w:p>
    <w:p>
      <w:pPr>
        <w:pStyle w:val="Normal"/>
        <w:rPr>
          <w:sz w:val="22"/>
        </w:rPr>
      </w:pPr>
      <w:r>
        <w:rPr>
          <w:sz w:val="22"/>
        </w:rPr>
        <w:t>Ранее неоднократно звучали предположения, что дыхание многочисленных посетителей причиняет вред древним росписям, поскольку из-за него в помещении повышается влажность. Специалисты намерены проверить это предположение.</w:t>
      </w:r>
    </w:p>
    <w:p>
      <w:pPr>
        <w:pStyle w:val="Normal"/>
        <w:rPr>
          <w:sz w:val="22"/>
        </w:rPr>
      </w:pPr>
      <w:r>
        <w:rPr>
          <w:sz w:val="22"/>
        </w:rPr>
        <w:t>О сроках завершения исследования, а также о том, насколько строги будут ограничения доступа посетителей, не сообщается.</w:t>
      </w:r>
    </w:p>
    <w:p>
      <w:pPr>
        <w:pStyle w:val="Normal"/>
        <w:rPr>
          <w:sz w:val="22"/>
        </w:rPr>
      </w:pPr>
      <w:r>
        <w:rPr>
          <w:sz w:val="22"/>
        </w:rPr>
        <w:t>В минувшем году Айя-Софию (в прошлом - православный храм, затем мечеть, а ныне - государственный музей) посетили около 2,5 миллиона человек, что стало рекордом.</w:t>
      </w:r>
    </w:p>
    <w:p>
      <w:pPr>
        <w:pStyle w:val="Normal"/>
        <w:rPr>
          <w:sz w:val="22"/>
        </w:rPr>
      </w:pPr>
      <w:r>
        <w:rPr>
          <w:sz w:val="22"/>
        </w:rPr>
        <w:t>Уже сейчас в соборе Святой Софии действует целый ряд ограничений для посетителей. В частности, в музее запрещено фотографировать со вспышкой некоторые наиболее знаменитые росписи и мозаики, в том числе "Деисус" - один из главных шедевров византийской мозаики.</w:t>
      </w:r>
    </w:p>
    <w:p>
      <w:pPr>
        <w:pStyle w:val="Normal"/>
        <w:rPr>
          <w:sz w:val="22"/>
        </w:rPr>
      </w:pPr>
      <w:r>
        <w:rPr>
          <w:sz w:val="22"/>
        </w:rPr>
        <w:t>Опасность повышенной влажности может угрожать Айя-Софии не только из-за дыхания посетителей, но и из-за древних подземных каналов и цистерн, в которых хранилась вода на случай осады города. Руководство музея уверяет, что тщательно контролирует уровень воды в полостях под зданием.</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Россия позаботится о сохранении знаменитого дерева Закхея</w:t>
      </w:r>
    </w:p>
    <w:p>
      <w:pPr>
        <w:pStyle w:val="Normal"/>
        <w:rPr>
          <w:sz w:val="22"/>
        </w:rPr>
      </w:pPr>
      <w:r>
        <w:rPr>
          <w:sz w:val="22"/>
        </w:rPr>
        <w:t>Россия проведет археологические исследования в Иерихоне и будет работать над сохранением иерихонской смоковницы (дерева Закхея), заявил глава Счетной палаты Сергей Степашин на встрече с главой Палестинской национальной администрации Махмудом Аббасом.</w:t>
      </w:r>
    </w:p>
    <w:p>
      <w:pPr>
        <w:pStyle w:val="Normal"/>
        <w:rPr>
          <w:sz w:val="22"/>
        </w:rPr>
      </w:pPr>
      <w:r>
        <w:rPr>
          <w:sz w:val="22"/>
        </w:rPr>
        <w:t>Дерево Закхея упоминается в Новом Завете. Согласно Священному Писанию, Закхей был мытарем, или сборщиком налогов. Когда Христос направлялся в Иерихон, где жил Закхей, то последний, желая хоть издалека увидеть Мессию, влез на смоковницу. Христос заметил его, обратился к нему со словами: "Закхей, сойди скорее, ибо сегодня надобно Мне быть у тебя в доме". Глубоко тронутый Закхей с радостью принял Христа в своем доме и дал обещание раздать нищим половину имения, а также вчетверо воздать всем, кого только он когда-нибудь обидел при сборе пошлин и податей. В доме Закхея Христос сказал знаменательные слова: "Сын Человеческий пришел взыскать и спасти погибшее". По церковному Преданию, Закхей впоследствии стал первым епископом Христианской Церкви в Палестинской Кеса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появилась первая община последователей религии растафари</w:t>
      </w:r>
    </w:p>
    <w:p>
      <w:pPr>
        <w:pStyle w:val="Normal"/>
        <w:rPr/>
      </w:pPr>
      <w:r>
        <w:rPr>
          <w:sz w:val="22"/>
        </w:rPr>
        <w:t>Первая в России община последователей религии растафари - "Барнаульская растафарианская церковь"</w:t>
      </w:r>
      <w:r>
        <w:rPr>
          <w:sz w:val="22"/>
          <w:lang w:val="uk-UA"/>
        </w:rPr>
        <w:t xml:space="preserve"> - </w:t>
      </w:r>
      <w:r>
        <w:rPr>
          <w:sz w:val="22"/>
        </w:rPr>
        <w:t>зарегистрирована в Барнауле.</w:t>
      </w:r>
      <w:r>
        <w:rPr>
          <w:sz w:val="22"/>
          <w:lang w:val="uk-UA"/>
        </w:rPr>
        <w:t xml:space="preserve"> </w:t>
      </w:r>
      <w:r>
        <w:rPr>
          <w:sz w:val="22"/>
        </w:rPr>
        <w:t>Сейчас ее прихожане ищут помещение</w:t>
      </w:r>
      <w:r>
        <w:rPr>
          <w:sz w:val="22"/>
          <w:lang w:val="uk-UA"/>
        </w:rPr>
        <w:t xml:space="preserve">. </w:t>
      </w:r>
      <w:r>
        <w:rPr>
          <w:sz w:val="22"/>
        </w:rPr>
        <w:t>Впрочем, один из лидеров барнаульских растаманов, Данил Козлов, уверяет, что наличие помещения не так уж и важно - ведь на Ямайке растаманы молятся прямо на улице.</w:t>
      </w:r>
    </w:p>
    <w:p>
      <w:pPr>
        <w:pStyle w:val="Normal"/>
        <w:rPr>
          <w:sz w:val="22"/>
        </w:rPr>
      </w:pPr>
      <w:r>
        <w:rPr>
          <w:sz w:val="22"/>
        </w:rPr>
        <w:t>В Барнауле растаманы общаются на различных тематических вечеринках, которые проводятся в основном в клубах.</w:t>
      </w:r>
    </w:p>
    <w:p>
      <w:pPr>
        <w:pStyle w:val="Normal"/>
        <w:rPr>
          <w:sz w:val="22"/>
        </w:rPr>
      </w:pPr>
      <w:r>
        <w:rPr>
          <w:sz w:val="22"/>
        </w:rPr>
        <w:t>Секта растафаритов возникла на основе «Африканской реформированной церкви» - синкретической афрохристианской секты, основанной на Ямайке в 1930-е годы. Согласно учению секты, все люди пронизаны мистическим духом "джа", однако этот дух сообщает особую благодать только "черным", а обделенными благодатью оказываются "белые" и все женщины.</w:t>
      </w:r>
    </w:p>
    <w:p>
      <w:pPr>
        <w:pStyle w:val="Normal"/>
        <w:rPr>
          <w:sz w:val="22"/>
        </w:rPr>
      </w:pPr>
      <w:r>
        <w:rPr>
          <w:sz w:val="22"/>
        </w:rPr>
        <w:t>В секте допущено употребление наркотиков. Несмотря на практически проповедуемый "черный расизм", Африканская реформированная церковь имеет последователей (во многом благодаря музыке "рэгги") в Африке, Европе, Австралии, есть они и в России.</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США руководство военно-воздушной академии устроило капище для курсантов-язычников</w:t>
      </w:r>
    </w:p>
    <w:p>
      <w:pPr>
        <w:pStyle w:val="Normal"/>
        <w:rPr>
          <w:sz w:val="22"/>
        </w:rPr>
      </w:pPr>
      <w:r>
        <w:rPr>
          <w:sz w:val="22"/>
        </w:rPr>
        <w:t>Руководство Военно-воздушной академии в Колорадо (США) пошло навстречу учащимся, исповедующим друидизм и другие языческие религии. На территории университетского городка неподалеку от Колорадо-Спрингз создано место для поклонения «земным силам». Оно находится на вершине холма и представляет собой двойной круг, образованный валунами. Отдаленно это может напоминать знаменитый Стоунхендж.</w:t>
      </w:r>
    </w:p>
    <w:p>
      <w:pPr>
        <w:pStyle w:val="Normal"/>
        <w:rPr>
          <w:sz w:val="22"/>
        </w:rPr>
      </w:pPr>
      <w:r>
        <w:rPr>
          <w:sz w:val="22"/>
        </w:rPr>
        <w:t>Один из капелланов академии - Уильям Зиглер (о его конфессиональной принадлежности не сообщается) - сказал, что предоставление места для последователей языческих религий будет способствовать религиозной терпимости и послужит конкретным выражением религиозной свободы, которую гарантирует конституция США. Именно на это направлены усилия руководства военного учебного заведения. "Будущие летчики должны защищать свободу и способствовать ее сохранению. Это наша обязанность", - сказал он.</w:t>
      </w:r>
    </w:p>
    <w:p>
      <w:pPr>
        <w:pStyle w:val="Normal"/>
        <w:rPr>
          <w:sz w:val="22"/>
        </w:rPr>
      </w:pPr>
      <w:r>
        <w:rPr>
          <w:sz w:val="22"/>
        </w:rPr>
        <w:t>В академии уже есть культовые помещения для представителей различных вероисповеданий - протестантов, католиков, иудеев, мусульман и буддистов.</w:t>
      </w:r>
    </w:p>
    <w:p>
      <w:pPr>
        <w:pStyle w:val="Normal"/>
        <w:rPr>
          <w:sz w:val="22"/>
        </w:rPr>
      </w:pPr>
      <w:r>
        <w:rPr>
          <w:sz w:val="22"/>
        </w:rPr>
        <w:t>Руководитель академии генерал-лейтенант Майкл Гулд сделал религиозную терпимость одним из приоритетов своей учебной политики. К этой теме пришлось обратиться в 2004 году, когда проведенное в академии социологическое исследование показало, что порой вопрос религиозной принадлежности вызывает среди некоторых учащихся нездоровую реакцию. Кое-кто из них слышал недобрые шутки в адрес своей веры, кто-то чувствовал себя изгоем.</w:t>
      </w:r>
    </w:p>
    <w:p>
      <w:pPr>
        <w:pStyle w:val="Normal"/>
        <w:rPr>
          <w:sz w:val="22"/>
        </w:rPr>
      </w:pPr>
      <w:r>
        <w:rPr>
          <w:sz w:val="22"/>
        </w:rPr>
        <w:t>Сегодня же известие о появлении языческого капища, по словам руководства, критического настроя у учащихся не вызвало. 15-20 человек проявили к язычеству интерес. От 8 до 10 учащихся посещают культовое действо, которое совершается ночью по понедельникам. Из них шестеро или семеро - по-настоящему верующие люди, а другие - "искатели", сказал Лонгкри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дитель автобуса шокировал британцев своей молитвой</w:t>
      </w:r>
    </w:p>
    <w:p>
      <w:pPr>
        <w:pStyle w:val="Normal"/>
        <w:rPr>
          <w:sz w:val="22"/>
        </w:rPr>
      </w:pPr>
      <w:r>
        <w:rPr>
          <w:sz w:val="22"/>
        </w:rPr>
        <w:t>Водитель автобуса, исповедующий ислам, шокировал пассажиров лондонского автобуса. Он без предупреждения остановил автобус, снял обувь и, разложив на полу рабочую куртку, принялся читать молитву на арабском языке. Пассажиры, не понимавшие, в чем дело, восприняли действия водителя как подготовку к террористической атаке.</w:t>
      </w:r>
    </w:p>
    <w:p>
      <w:pPr>
        <w:pStyle w:val="Normal"/>
        <w:rPr>
          <w:sz w:val="22"/>
        </w:rPr>
      </w:pPr>
      <w:r>
        <w:rPr>
          <w:sz w:val="22"/>
        </w:rPr>
        <w:t>В течение 5-минутной молитвы никто из находившихся в двухэтажном автобусе не посмел покинуть транспортное средство, с ужасом наблюдая за молящимся мусульманином. Однако водитель, совершив намаз, спокойно сел на свое место и продолжил путь, не дав никаких разъяснений напуганным пассажирам.</w:t>
      </w:r>
    </w:p>
    <w:p>
      <w:pPr>
        <w:pStyle w:val="Normal"/>
        <w:rPr>
          <w:sz w:val="22"/>
        </w:rPr>
      </w:pPr>
      <w:r>
        <w:rPr>
          <w:sz w:val="22"/>
        </w:rPr>
        <w:t>«Он вышел из своей кабины, оставив мотор работающим, и направился в сторону среднего выхода из автобуса. Он положил свою флуоресцентную куртку на пол, и я подумала, что кого-то, возможно, вытошнило, и он решил прикрыть это. В общем, я не придала всему этому особое значение. Но когда он снял свои ботинки и начал молиться, я была ошеломлена и довольно напугана, - рассказала одна из пассажирок автобуса. - Он ничего не сказал пассажирам. Все, включая меня, промолчали. Я думала, что это продлится не больше 30 секунд, но он молился около пяти минут. У меня даже промелькнуло в голове, что это могла быть террористическая атака, так как я слышала, что смертники молятся перед совершением теракта. Он также заблокировал выход, так что, если что-нибудь случилось бы, никто не смог бы выйти».</w:t>
      </w:r>
    </w:p>
    <w:p>
      <w:pPr>
        <w:pStyle w:val="Normal"/>
        <w:rPr>
          <w:sz w:val="22"/>
        </w:rPr>
      </w:pPr>
      <w:r>
        <w:rPr>
          <w:sz w:val="22"/>
        </w:rPr>
        <w:t>По словам представителей компании Transport for London, в которую поступили жалобы на водителя, они принесли извинения перед пассажирами за неординарный случай. Согласно инструкции, мусульманские водители автобусов должны выбирать время для молитвы в перерывах между поездками и не задерживать пассажиров.</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Инициатор референдума по запрету минаретов в Швейцарии стал... мусульманином</w:t>
      </w:r>
    </w:p>
    <w:p>
      <w:pPr>
        <w:pStyle w:val="Normal"/>
        <w:rPr>
          <w:sz w:val="22"/>
        </w:rPr>
      </w:pPr>
      <w:r>
        <w:rPr>
          <w:sz w:val="22"/>
        </w:rPr>
        <w:t>Швейцарский ультраправый политик, ранее прославившийся как известный антиисламист, Даниэль Штрайх объявил о том, что стал мусульманином.</w:t>
      </w:r>
    </w:p>
    <w:p>
      <w:pPr>
        <w:pStyle w:val="Normal"/>
        <w:rPr>
          <w:sz w:val="22"/>
        </w:rPr>
      </w:pPr>
      <w:r>
        <w:rPr>
          <w:sz w:val="22"/>
        </w:rPr>
        <w:t>Даниэль Штрайх - бывший член Швейцарской народной партии (SVP), известной своими антиисламскими высказываниями и законопроектами. Именно ему принадлежит инициатива по проведению референдума о запрете строительства минаретов в Швейцарии, который прошел осенью прошлого года. В итоге возведение мусульманских культовых зданий в этой стране было запрещено (эту меру поддержали 57,5% участников общенационального референдума).</w:t>
      </w:r>
    </w:p>
    <w:p>
      <w:pPr>
        <w:pStyle w:val="Normal"/>
        <w:rPr>
          <w:sz w:val="22"/>
        </w:rPr>
      </w:pPr>
      <w:r>
        <w:rPr>
          <w:sz w:val="22"/>
        </w:rPr>
        <w:t>Известие об обращении Даниэля Штрайха в ислам повергло в шок население Швейцарии. Особенно много шума новость наделала среди его коллег по партии.</w:t>
      </w:r>
    </w:p>
    <w:p>
      <w:pPr>
        <w:pStyle w:val="Normal"/>
        <w:rPr>
          <w:sz w:val="22"/>
        </w:rPr>
      </w:pPr>
      <w:r>
        <w:rPr>
          <w:sz w:val="22"/>
        </w:rPr>
        <w:t>Свое обращение в ислам Даниэль Штрайх скрывал от однопартийцев более двух лет. По его словам открыться его вынудили массовые информационные кампании по очернению ислама своей же партией. "С этим я смириться не мог", - рассказал Штрайх.</w:t>
      </w:r>
    </w:p>
    <w:p>
      <w:pPr>
        <w:pStyle w:val="Normal"/>
        <w:rPr>
          <w:sz w:val="22"/>
        </w:rPr>
      </w:pPr>
      <w:r>
        <w:rPr>
          <w:sz w:val="22"/>
        </w:rPr>
        <w:t>Будучи влиятельным членом партии, он всегда отличался своей набожностью, чтением Библии и посещением церкви. "Ислам ответил мне на все вопросы, которыми я задавался в течение всей жизни. Этих ответов я нигде не мог получить", - сказал швейцарский политик.</w:t>
      </w:r>
    </w:p>
    <w:p>
      <w:pPr>
        <w:pStyle w:val="Normal"/>
        <w:rPr>
          <w:sz w:val="22"/>
        </w:rPr>
      </w:pPr>
      <w:r>
        <w:rPr>
          <w:sz w:val="22"/>
        </w:rPr>
        <w:t>Две недели назад Штрайх покинул ряды своей партии и теперь принимает участие в формировании Консервативной гражданской демократической партии.</w:t>
      </w:r>
    </w:p>
    <w:p>
      <w:pPr>
        <w:pStyle w:val="Normal"/>
        <w:rPr>
          <w:sz w:val="22"/>
        </w:rPr>
      </w:pPr>
      <w:r>
        <w:rPr>
          <w:sz w:val="22"/>
        </w:rPr>
        <w:t>"Эта законодательная инициатива (по запрету строительства минаретов) все же оставит глубокий след в моей душе. Я задаюсь вопросом - для чего я, будучи профессиональным политиком 30 лет, старался для этой политической системы, в то время как Швейцария, напротив, нуждается в большем количестве мечетей. Нехорошо, чтобы мусульмане молились на задворках", - говорит Штрайх.</w:t>
      </w:r>
    </w:p>
    <w:p>
      <w:pPr>
        <w:pStyle w:val="Normal"/>
        <w:rPr>
          <w:sz w:val="22"/>
        </w:rPr>
      </w:pPr>
      <w:r>
        <w:rPr>
          <w:sz w:val="22"/>
        </w:rPr>
        <w:t>Он признается, что стыдится своего прошлого отношения к исламу и в качестве искупления своих грехов хочет построить в Швейцарии самую красивую мечеть Европ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прошла акция «Мерцающая Библия»</w:t>
      </w:r>
    </w:p>
    <w:p>
      <w:pPr>
        <w:pStyle w:val="Normal"/>
        <w:rPr>
          <w:sz w:val="22"/>
        </w:rPr>
      </w:pPr>
      <w:r>
        <w:rPr>
          <w:sz w:val="22"/>
        </w:rPr>
        <w:t>Жители города Марл (федеральная земля Северный Рейн-Вестфалия) стали свидетелями необычной световой инсталляции: на фасаде 11-этажного здания местного сбербанка мощные лазеры проецировали цитаты из Библии.</w:t>
      </w:r>
    </w:p>
    <w:p>
      <w:pPr>
        <w:pStyle w:val="Normal"/>
        <w:rPr>
          <w:sz w:val="22"/>
        </w:rPr>
      </w:pPr>
      <w:r>
        <w:rPr>
          <w:sz w:val="22"/>
        </w:rPr>
        <w:t>Цитаты из Библии могли отправить в специальный банк данных все желающие, причем, в этой информации, отправленной с помощью электронной почты или СМС, некоторые указывали свои имена и контактный адрес.</w:t>
      </w:r>
    </w:p>
    <w:p>
      <w:pPr>
        <w:pStyle w:val="Normal"/>
        <w:rPr>
          <w:b/>
          <w:b/>
          <w:sz w:val="22"/>
        </w:rPr>
      </w:pPr>
      <w:r>
        <w:rPr>
          <w:b/>
          <w:sz w:val="22"/>
        </w:rPr>
        <w:t>Инновационный мультимедийный проект «BlinkenBible», по замыслу его разработчиков, с одной стороны, в необычной форме пропагандирует Библию и пробуждает к ней интерес, а, с другой, - способствует развитию контактов географически удаленных друг от друга незнакомых людей. http://www.youtube.com/watch?v=KQLclqSoNE4&amp;feature=player_embedded#</w:t>
      </w:r>
    </w:p>
    <w:p>
      <w:pPr>
        <w:pStyle w:val="Normal"/>
        <w:rPr>
          <w:sz w:val="22"/>
        </w:rPr>
      </w:pPr>
      <w:r>
        <w:rPr>
          <w:sz w:val="22"/>
        </w:rPr>
        <w:t>Следующий сеанс световой инсталляции «Мерцающая Библия» прошел в городе Марл 6 февраля с 20 до 24 часов по местному времени. Аналогичная световая инсталляция планируется и в середине апрел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ольшинство британцев представляет себе ад как вечный полет на самолете с детьми, поп-звездами и политиками</w:t>
      </w:r>
    </w:p>
    <w:p>
      <w:pPr>
        <w:pStyle w:val="Normal"/>
        <w:rPr>
          <w:sz w:val="22"/>
        </w:rPr>
      </w:pPr>
      <w:r>
        <w:rPr>
          <w:sz w:val="22"/>
        </w:rPr>
        <w:t>Большинство британцев представляют себе пребывание в аду как вечный полет на самолете с множеством визжащих детей. Такие результаты дало исследование, в котором приняло участие более тысячи человек.</w:t>
      </w:r>
    </w:p>
    <w:p>
      <w:pPr>
        <w:pStyle w:val="Normal"/>
        <w:rPr>
          <w:sz w:val="22"/>
        </w:rPr>
      </w:pPr>
      <w:r>
        <w:rPr>
          <w:sz w:val="22"/>
        </w:rPr>
        <w:t>В аду, по мнению британцев, есть только одно занятие - смотреть реалити-шоу по телевизору, а кормят пассажиров только одним блюдом - заливным угрем. При этом в кресле за спиной должен сидеть глава правительства Гордон Браун, а в кресле впереди - храпящий незнакомец.</w:t>
      </w:r>
    </w:p>
    <w:p>
      <w:pPr>
        <w:pStyle w:val="Normal"/>
        <w:rPr>
          <w:sz w:val="22"/>
        </w:rPr>
      </w:pPr>
      <w:r>
        <w:rPr>
          <w:sz w:val="22"/>
        </w:rPr>
        <w:t>Большая часть опрошенных включила в список знаменитостей, которые также находятся на борту этого самолета, модель Джордан (Кэти Прайс), певицу Эми Уайнхаус, комика Рассела Брэнда, телеведущую Керри Катону и супругу Дэвида Бэкхема Викторию.</w:t>
      </w:r>
    </w:p>
    <w:p>
      <w:pPr>
        <w:pStyle w:val="Normal"/>
        <w:rPr>
          <w:sz w:val="22"/>
        </w:rPr>
      </w:pPr>
      <w:r>
        <w:rPr>
          <w:sz w:val="22"/>
        </w:rPr>
        <w:t>Помимо действующего премьера, среди политиков, компания которых входит в представления британцев об аде, оказались Ник Гриффин и Джордж Буш.</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ьский ксендз по отпечаткам пальцев контролирует присутствие прихожан на богослужениях</w:t>
      </w:r>
    </w:p>
    <w:p>
      <w:pPr>
        <w:pStyle w:val="Normal"/>
        <w:rPr>
          <w:sz w:val="22"/>
        </w:rPr>
      </w:pPr>
      <w:r>
        <w:rPr>
          <w:sz w:val="22"/>
        </w:rPr>
        <w:t>Католический священник Гжегож Сова из маленького силезского городка Гржифув Шленски установил в местном костеле специальное электронное считывающее устройство для отпечатков пальцев своих прихожан.</w:t>
      </w:r>
    </w:p>
    <w:p>
      <w:pPr>
        <w:pStyle w:val="Normal"/>
        <w:rPr>
          <w:sz w:val="22"/>
        </w:rPr>
      </w:pPr>
      <w:r>
        <w:rPr>
          <w:sz w:val="22"/>
        </w:rPr>
        <w:t>Послушные прихожане, в течение трех лет исправно посещавшие богослужения (т.е. в общей сложности около 200 раз) освобождены от этой проверочной операции, остальные обязаны регистрироваться.</w:t>
      </w:r>
    </w:p>
    <w:p>
      <w:pPr>
        <w:pStyle w:val="Normal"/>
        <w:rPr>
          <w:sz w:val="22"/>
        </w:rPr>
      </w:pPr>
      <w:r>
        <w:rPr>
          <w:sz w:val="22"/>
        </w:rPr>
        <w:t>Особый контроль священник установил за молодыми людьми, прежде всего - школьниками. По наличию в считывающем устройстве их отпечатков пальцев священник судит о том, сколь регулярно посещают они богослужения в праздники и воскресные дни.</w:t>
      </w:r>
    </w:p>
    <w:p>
      <w:pPr>
        <w:pStyle w:val="Normal"/>
        <w:rPr>
          <w:sz w:val="22"/>
        </w:rPr>
      </w:pPr>
      <w:r>
        <w:rPr>
          <w:sz w:val="22"/>
        </w:rPr>
        <w:t>Большинство родителей учащихся поддержали идею ксендза - регистрировать с помощью электронного прибора посещение детьми костела. Однако среди прихожан нашлись и те, кто неодобрительно отнесся к подобному контролю, считая его превышением полномочий священни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2.02.10 Еврейская община Киева возмущена присвоением президентом Украины Виктором Ющенко лидеру ОУН Степану Бандере звания Героя Украины, а главный раввин Украины и Киева Моше Реувен Асман из-за этого намерен отказаться от ордена "За заслуги" (III степени). "Главный раввин поручил нашим юристам решить этот вопрос, как законодательно грамотно это сделать", - заявил помощник раввина Давид Мильман. Он подчеркнул, что аналогична позиция всей общины: "Все возмущены. Виктор Андреевич не решался на этот шаг, пока надеялся удержаться в рамках президентства". По мнению Д. Мильмана, данная награда - "это призыв к войне, поскольку основным в жизни Бандеры была война". Седмица.</w:t>
      </w:r>
      <w:r>
        <w:rPr>
          <w:sz w:val="22"/>
          <w:lang w:val="en-US"/>
        </w:rPr>
        <w:t>Ru</w:t>
      </w:r>
    </w:p>
    <w:p>
      <w:pPr>
        <w:pStyle w:val="Normal"/>
        <w:rPr>
          <w:sz w:val="22"/>
        </w:rPr>
      </w:pPr>
      <w:r>
        <w:rPr>
          <w:sz w:val="22"/>
        </w:rPr>
        <w:t>02.02.10 Папа Римский Бенедикт XVI призвал католических епископов в Англии и Уэльсе выступить против так называемого Билля о равенстве, который уравнивает церковные учреждения со светскими в вопросах приема на работу. По мнению понтифика, принятие данного документа «положит конец праву Римско-Католической Церкви запрещать гомосексуалистам занимать высокие церковные посты». Обращаясь к английским и валлийским епископам в Риме, Бенедикт XVI заявил: «Ваша страна хорошо известна приверженностью к равенству всех членов общества». Однако, как полагает понтифик, принятие подобного законопроекта «наложит ограничения на свободу религиозных сообществ и ограничит их в действиях, сообразных вере». Седмица.</w:t>
      </w:r>
      <w:r>
        <w:rPr>
          <w:sz w:val="22"/>
          <w:lang w:val="en-US"/>
        </w:rPr>
        <w:t>Ru</w:t>
      </w:r>
    </w:p>
    <w:p>
      <w:pPr>
        <w:pStyle w:val="Normal"/>
        <w:rPr>
          <w:sz w:val="22"/>
        </w:rPr>
      </w:pPr>
      <w:r>
        <w:rPr>
          <w:sz w:val="22"/>
        </w:rPr>
        <w:t>02.02.10 В Германии при совместном участии Евангелической Церкви, немецкого Библейского общества и телестудии RTL создан 85-минутный анимационный фильм «Десять Заповедей. Моисей и тайна каменных скрижалей». Создатели фильма считают, что их работа весьма значима в деле приобщения к вере и формирования духовных ценностей подрастающего поколения. Фильм предлагается в качестве дидактического материала для школ и приходских общин. Премьера анимационного фильма «Десять Заповедей» состоится в немецких кинотеатрах 18 февраля. Седмица.</w:t>
      </w:r>
      <w:r>
        <w:rPr>
          <w:sz w:val="22"/>
          <w:lang w:val="en-US"/>
        </w:rPr>
        <w:t>Ru</w:t>
      </w:r>
    </w:p>
    <w:p>
      <w:pPr>
        <w:pStyle w:val="Normal"/>
        <w:rPr>
          <w:sz w:val="22"/>
        </w:rPr>
      </w:pPr>
      <w:r>
        <w:rPr>
          <w:sz w:val="22"/>
        </w:rPr>
        <w:t>02.02.10 В Германии разрастается скандал, связанный со случаями сексуального насилия в 70-80-х годах в отношении учеников элитных католических школ, принадлежащих Ордену иезуитов. Глава немецкого отделения Ордена иезуитов Штефан Дартман подтвердил многочисленные факты сексуального насилия со стороны преподавателей над учащимися в учебных заведениях Берлина, Гамбурга, Гёттингена, Хильдесхайма и других местах. Штефан Дартман принес извинения пострадавшим и их родителям, а также заявил, что руководством Ордена будет проведено расследование подобных фактов и в других иезуитских школах. В следствие скандала, один из обвиняемых - иезуитский священник Тео Шнайдер - оставил пост ректора боннской коллегии Алоизиус (Aloisius-Kollegs). Седмица.</w:t>
      </w:r>
      <w:r>
        <w:rPr>
          <w:sz w:val="22"/>
          <w:lang w:val="en-US"/>
        </w:rPr>
        <w:t>Ru</w:t>
      </w:r>
    </w:p>
    <w:p>
      <w:pPr>
        <w:pStyle w:val="Normal"/>
        <w:rPr>
          <w:sz w:val="22"/>
        </w:rPr>
      </w:pPr>
      <w:r>
        <w:rPr>
          <w:sz w:val="22"/>
        </w:rPr>
        <w:t>02.02.10 В хор певчих баптистской церкви одной из провинций южноафриканской страны Малави ударила молния. 31 января 40 певчих занимались приготовлениями к воскресной службе. Внезапно в группу людей попала молния: 6 человек убито, 4 ранено. Седмица.</w:t>
      </w:r>
      <w:r>
        <w:rPr>
          <w:sz w:val="22"/>
          <w:lang w:val="en-US"/>
        </w:rPr>
        <w:t>Ru</w:t>
      </w:r>
    </w:p>
    <w:p>
      <w:pPr>
        <w:pStyle w:val="Normal"/>
        <w:rPr>
          <w:sz w:val="22"/>
        </w:rPr>
      </w:pPr>
      <w:r>
        <w:rPr>
          <w:sz w:val="22"/>
        </w:rPr>
        <w:t>02.02.10 Итальянцев может спасти от кризиса только чудо, уверены сами итальянцы, о чем свидетельствуют данные исследования Европейской ассоциации потребителей. 10 миллионов итальянских граждан ежегодно тратят свыше 6 млрд. евро на получение магической помощи для борьбы с финансовыми трудностями. Порядка 30 тысяч итальянцев отдают от 20 до 600 евро на оплату различных заклинаний и колдовских снадобий, которые, по убеждению покупателей, якобы помогут им пережить неблагоприятные в финансовом отношении времена. Седмица.</w:t>
      </w:r>
      <w:r>
        <w:rPr>
          <w:sz w:val="22"/>
          <w:lang w:val="en-US"/>
        </w:rPr>
        <w:t>Ru</w:t>
      </w:r>
    </w:p>
    <w:p>
      <w:pPr>
        <w:pStyle w:val="Normal"/>
        <w:rPr>
          <w:sz w:val="22"/>
        </w:rPr>
      </w:pPr>
      <w:r>
        <w:rPr>
          <w:sz w:val="22"/>
        </w:rPr>
        <w:t>02.02.10 Во Флоренции оправдан арестованный в октябре 2009 года католический священник Эммануэль Михиго Вайецу, подозреваемый в массовом уничтожении детей в 1994 году в Руанде. Руандийские власти выдвинули против него обвинение в том, что он, будучи директором одной из школ, якобы участвовал в массовом истреблении более чем 80 учащихся из народности тутси в городе Кибехо. В ходе расследования выяснилось, что не имеется никаких доказательств совершения Михиго Вайецу предполагаемых преступлений. Он не только не участвовал в убийствах, но, напротив, вместе со своим епископом пытался спасти учащихся. Седмица.</w:t>
      </w:r>
      <w:r>
        <w:rPr>
          <w:sz w:val="22"/>
          <w:lang w:val="en-US"/>
        </w:rPr>
        <w:t>Ru</w:t>
      </w:r>
    </w:p>
    <w:p>
      <w:pPr>
        <w:pStyle w:val="Normal"/>
        <w:rPr>
          <w:sz w:val="22"/>
        </w:rPr>
      </w:pPr>
      <w:r>
        <w:rPr>
          <w:sz w:val="22"/>
        </w:rPr>
        <w:t>02.02.10 В Швейцарии баскетболистки-мусульманки не могут участвовать в официальных матчах в мусульманских головных платках (хиджабах). Такой вердикт вынес суд Люцерна. Суд не видит в своем постановлении проявления дискриминации по религиозному признаку или нарушения прав личности, подчеркивая, что религиозные и политические убеждения не должны демонстрироваться во время спортивных соревнований. Согласно правилам Международной федерации баскетбола, спортсменкам запрещено выходить на площадку в мусульманском платке. Кроме того, как отмечают эксперты, игра в платке ограничивает для спортсменки возможность обзора и может привести к травмам. Седмица.</w:t>
      </w:r>
      <w:r>
        <w:rPr>
          <w:sz w:val="22"/>
          <w:lang w:val="en-US"/>
        </w:rPr>
        <w:t>Ru</w:t>
      </w:r>
    </w:p>
    <w:p>
      <w:pPr>
        <w:pStyle w:val="Normal"/>
        <w:rPr>
          <w:sz w:val="22"/>
        </w:rPr>
      </w:pPr>
      <w:r>
        <w:rPr>
          <w:sz w:val="22"/>
        </w:rPr>
        <w:t>02.02.10 Похищенный 24 января в штате Эдо на юге Нигериии неизвестными лицами англиканский епископ Петер Имасуэн (Peter Imasuen) был освобожден через три дня. Похитители требовали за освобождение епископа выкуп в размере 15 млн. наирас (около 70 тыс. евро). Однако была ли выплачена эта сумма, неизвестно. Власти штата Эдо отвергли информацию о денежном выкупе. Седмица.</w:t>
      </w:r>
      <w:r>
        <w:rPr>
          <w:sz w:val="22"/>
          <w:lang w:val="en-US"/>
        </w:rPr>
        <w:t>Ru</w:t>
      </w:r>
    </w:p>
    <w:p>
      <w:pPr>
        <w:pStyle w:val="Normal"/>
        <w:rPr>
          <w:sz w:val="22"/>
        </w:rPr>
      </w:pPr>
      <w:r>
        <w:rPr>
          <w:sz w:val="22"/>
        </w:rPr>
        <w:t>02.02.10 «Окно жизни» в польском Тарнуве помогло спасти 6-месячную девочку-подкидыша. "Окно жизни" - это специальное место, где матери могут анонимно оставить новорожденного, чтобы о нем позаботились монахини. В ближайшее время "окна жизни" откроются во всех 43 епархиях Католической Церкви в Польше. В Кракове подобная инициатива спасла жизни уже 11 младенцам. Седмица.</w:t>
      </w:r>
      <w:r>
        <w:rPr>
          <w:sz w:val="22"/>
          <w:lang w:val="en-US"/>
        </w:rPr>
        <w:t>Ru</w:t>
      </w:r>
    </w:p>
    <w:p>
      <w:pPr>
        <w:pStyle w:val="Normal"/>
        <w:rPr>
          <w:sz w:val="22"/>
        </w:rPr>
      </w:pPr>
      <w:r>
        <w:rPr>
          <w:sz w:val="22"/>
        </w:rPr>
        <w:t>02.02.10 Американская атеистическая организация "Свобода от религии" выступила против выпуска почтовых марок с изображением матери Терезы. Атеисты призвали американцев "голосовать долларом" и отказываться покупать марки, "пропагандирующие религию". Кроме того, в качестве мер борьбы предлагается писать жалобы в почтовую службу и издателю марок, а также "информировать друзей и коллег о темной стороне религиозной деятельности матери Терезы". Тихоокеанский правовой институт (ТПИ), который занимается правозащитной деятельностью и охраной национального христианского наследия, в ответ развернул кампанию в защиту марок с изображением католической святой. Седмица.</w:t>
      </w:r>
      <w:r>
        <w:rPr>
          <w:sz w:val="22"/>
          <w:lang w:val="en-US"/>
        </w:rPr>
        <w:t>Ru</w:t>
      </w:r>
    </w:p>
    <w:p>
      <w:pPr>
        <w:pStyle w:val="Normal"/>
        <w:rPr>
          <w:sz w:val="22"/>
        </w:rPr>
      </w:pPr>
      <w:r>
        <w:rPr>
          <w:sz w:val="22"/>
        </w:rPr>
        <w:t>02.02.10 Представители НАТО в Афганистане сообщили, что недалеко от Кабула по ошибке застрелен имам местной мечети. Солдаты открыли огонь по машине, которая, по их мнению, представляла собой угрозу колонне военных машин. Инцидент вызвал протесты местных жителей. В связи со случившемся начато расследование. Седмица.</w:t>
      </w:r>
      <w:r>
        <w:rPr>
          <w:sz w:val="22"/>
          <w:lang w:val="en-US"/>
        </w:rPr>
        <w:t>Ru</w:t>
      </w:r>
    </w:p>
    <w:p>
      <w:pPr>
        <w:pStyle w:val="Normal"/>
        <w:rPr>
          <w:sz w:val="22"/>
        </w:rPr>
      </w:pPr>
      <w:r>
        <w:rPr>
          <w:sz w:val="22"/>
        </w:rPr>
        <w:t>02.02.10 В Санкт-Петербурге урегулирован вопрос о местах совершения забоя животных во время мусульманских праздников. Отныне обряд жертвоприношения петербургские мусульмане смогут проводить исключительно на территориях собственных культовых зданий, сельхозфермах и профильных предприятиях пищевой промышленности. К такому решению городские власти пришли после дискуссий, которые последовали за жалобами к властям горожан-немусульман, оказавшихся невольными свидетелями забоя жертвенных баранов на праздник Курбан-байрам в Апраксином дворе. Мир религий</w:t>
      </w:r>
    </w:p>
    <w:p>
      <w:pPr>
        <w:pStyle w:val="Normal"/>
        <w:rPr>
          <w:sz w:val="22"/>
        </w:rPr>
      </w:pPr>
      <w:r>
        <w:rPr>
          <w:sz w:val="22"/>
        </w:rPr>
        <w:t>03.02.10 Упрощениями, введенными Бенедиктом XVI относительно англикан, недовольных либерализацией своей Церкви, встревожена Елизавета II. Ведь именно она, а не архиепископ Кентерберийский, является наивысшим главой Англиканской Церкви и протектором Шотландской Пресвитерианской Церкви. Традиционно также английский монарх исполняет роль гаранта англиканского содружества. Учитывая свои обязательства, Елизавета II направила наивысшего госчиновника своего двора, Лорда Камергера, к главе местной католической церкви. Лорд Вильям Пилл сообщил архиепископу Винсенту Николсу о недовольстве королевы, а также потребовал объяснений. Как сообщил пресс-секретарь архиепископа Вестминстера, на встрече удалось выяснить определенные недоразумения. Седмица.</w:t>
      </w:r>
      <w:r>
        <w:rPr>
          <w:sz w:val="22"/>
          <w:lang w:val="en-US"/>
        </w:rPr>
        <w:t>Ru</w:t>
      </w:r>
    </w:p>
    <w:p>
      <w:pPr>
        <w:pStyle w:val="Normal"/>
        <w:rPr>
          <w:sz w:val="22"/>
        </w:rPr>
      </w:pPr>
      <w:r>
        <w:rPr>
          <w:sz w:val="22"/>
        </w:rPr>
        <w:t>03.02.10 Парламентская Ассамблея Совета Европы подвергла критике Турцию и Грецию за их отношение к религиозным меньшинствам. Обе страны должны действовать в соответствии со стандартами Европейской конвенции о правах человека и борьбы с дискриминацией, говорится в резолюции, принятой 27 января в Страсбурге. Турция и Греция также должны решить проблемы религиозных меньшинств в образовательной сфере. Седмица.</w:t>
      </w:r>
      <w:r>
        <w:rPr>
          <w:sz w:val="22"/>
          <w:lang w:val="en-US"/>
        </w:rPr>
        <w:t>Ru</w:t>
      </w:r>
    </w:p>
    <w:p>
      <w:pPr>
        <w:pStyle w:val="Normal"/>
        <w:rPr>
          <w:sz w:val="22"/>
        </w:rPr>
      </w:pPr>
      <w:r>
        <w:rPr>
          <w:sz w:val="22"/>
        </w:rPr>
        <w:t>04.02.10 В США арестован известный целитель Джеймс Артур Рэй в связи со смертью трех человек во время ритуала духовного исцеления несколько месяцев назад. Три человека в октябре прошлого года провели два часа в закрытом помещении с высокой температурой, напоминающем сауну. В комнате находились около 60 человек. Все трое скончались в больнице. Инцидент произошел на курорте в штате Аризона, предлагающем разные методы духовного исцеления. Целитель часто выступал по телевидению, в том числе, в программе Опры Уинфри. УНИАН-Религия</w:t>
      </w:r>
    </w:p>
    <w:p>
      <w:pPr>
        <w:pStyle w:val="Normal"/>
        <w:rPr>
          <w:sz w:val="22"/>
        </w:rPr>
      </w:pPr>
      <w:r>
        <w:rPr>
          <w:sz w:val="22"/>
        </w:rPr>
        <w:t>04.02.10 В Пакистане толпа радикальных исламистов совершила нападение на христиан, молившихся в строящейся протестантской церкви в городе Калар Кахар провинции Пенджаб. Как минимум 65 человек получили серьезные ранения. Ни один из напавших на христиан исламистов не был задержан местной полицией. Между тем, угрозы с их стороны продолжаются. За 2009 год в Пакистане радикальными исламистами было убито не менее 130 христиан. Седмица.</w:t>
      </w:r>
      <w:r>
        <w:rPr>
          <w:sz w:val="22"/>
          <w:lang w:val="en-US"/>
        </w:rPr>
        <w:t>Ru</w:t>
      </w:r>
    </w:p>
    <w:p>
      <w:pPr>
        <w:pStyle w:val="Normal"/>
        <w:rPr>
          <w:sz w:val="22"/>
          <w:lang w:val="uk-UA"/>
        </w:rPr>
      </w:pPr>
      <w:r>
        <w:rPr>
          <w:sz w:val="22"/>
        </w:rPr>
        <w:t>04.02.10 Элиэзер Бен-Цадка, 131-й первосвященник самаритянской общины после Аарона, брата Моисея, умер в возрасте 83 лет в общинном центре на горе Гризим в Шхеме</w:t>
      </w:r>
      <w:r>
        <w:rPr>
          <w:sz w:val="22"/>
          <w:lang w:val="uk-UA"/>
        </w:rPr>
        <w:t xml:space="preserve">. </w:t>
      </w:r>
      <w:r>
        <w:rPr>
          <w:sz w:val="22"/>
        </w:rPr>
        <w:t xml:space="preserve">Новым первосвященником, 132-м после Аарона, станет тезка первого первосвященника Аарон Бен Ав-Хасда, который младше Бен-Цадки всего на две недели. </w:t>
      </w:r>
      <w:r>
        <w:rPr>
          <w:sz w:val="22"/>
          <w:lang w:val="uk-UA"/>
        </w:rPr>
        <w:t>Седмица.</w:t>
      </w:r>
      <w:r>
        <w:rPr>
          <w:sz w:val="22"/>
          <w:lang w:val="en-US"/>
        </w:rPr>
        <w:t>Ru</w:t>
      </w:r>
    </w:p>
    <w:p>
      <w:pPr>
        <w:pStyle w:val="Normal"/>
        <w:rPr>
          <w:sz w:val="22"/>
        </w:rPr>
      </w:pPr>
      <w:r>
        <w:rPr>
          <w:sz w:val="22"/>
        </w:rPr>
        <w:t>04.02.10 В Пакистане закрыты почти все кинотеатры. Всего еще несколько лет назад в этой исламской стране насчитывалось чуть больше 1 тысячи кинотеатров. В них демонстрировалось большое количество индийских, американских и местных фильмов. Однако буквально за пару лет ситуация в корне изменилась: из-за террористических вылазок в стране были закрыты более 850 кинотеатров и, судя по всему, этот процесс будет продолжаться. Седмица.</w:t>
      </w:r>
      <w:r>
        <w:rPr>
          <w:sz w:val="22"/>
          <w:lang w:val="en-US"/>
        </w:rPr>
        <w:t>Ru</w:t>
      </w:r>
    </w:p>
    <w:p>
      <w:pPr>
        <w:pStyle w:val="Normal"/>
        <w:rPr>
          <w:sz w:val="22"/>
          <w:lang w:val="uk-UA"/>
        </w:rPr>
      </w:pPr>
      <w:r>
        <w:rPr>
          <w:sz w:val="22"/>
        </w:rPr>
        <w:t xml:space="preserve">05.02.10 С начала года в Техасе произошли пожары в восьми церквях, расстояние между которыми не превышает 200 километров. Полиция предполагает, что речь идет о серии поджогов. В семи случаях наличие преступного умысла уже доказано, над восьмым сейчас работают эксперты. К счастью, во всех инцидентах обошлось без пострадавших - но и подозреваемых пока нет. Также не удалось установить связь между всеми восемью пожарами. 6 пожаров произошли с перерывом всего в 9 дней, и это повергло религиозные общины Техаса в состояние паники. Храмы в срочном порядке начали оборудовать системами обеспечения безопасности. Между сгоревшими церквями мало общего: они разные по размеру, есть и большие, и совсем маленькие; некоторые из них баптистские. </w:t>
      </w:r>
      <w:r>
        <w:rPr>
          <w:sz w:val="22"/>
          <w:lang w:val="uk-UA"/>
        </w:rPr>
        <w:t>Седмица.</w:t>
      </w:r>
      <w:r>
        <w:rPr>
          <w:sz w:val="22"/>
          <w:lang w:val="en-US"/>
        </w:rPr>
        <w:t>Ru</w:t>
      </w:r>
    </w:p>
    <w:p>
      <w:pPr>
        <w:pStyle w:val="Normal"/>
        <w:rPr>
          <w:sz w:val="22"/>
        </w:rPr>
      </w:pPr>
      <w:r>
        <w:rPr>
          <w:sz w:val="22"/>
        </w:rPr>
        <w:t>06.02.10 Духовное управление мусульман Кавказа совместно с министерством здравоохранения проводит акции добровольной сдачи крови в связи с окончанием траурного мусульманского месяца мухаррам. В течение двух дней, 4-5 февраля, в мечетях Баку были установлены медицинские пункты для приема крови у доноров-добровольцев. Донорская кровь будет перелита детям, нуждающимся в ней, а также детям, больным талассемией. Интерфакс-Религия</w:t>
      </w:r>
    </w:p>
    <w:p>
      <w:pPr>
        <w:pStyle w:val="Normal"/>
        <w:rPr>
          <w:sz w:val="22"/>
        </w:rPr>
      </w:pPr>
      <w:r>
        <w:rPr>
          <w:sz w:val="22"/>
        </w:rPr>
        <w:t>08.02.10 16-летняя мусульманка из Бангладеш наказана 101 ударом плеткой за то, что забеременела, будучи изнасилована. Кроме того, был оштрафован отец пострадавшей, причем в случае отказа он вместе с семьей был бы изгнан из родной деревни. По сообщениям местных правозащитников, девушка вышла замуж вскоре после того, как стала жертвой насилия, но через несколько недель ей пришлось развестись, так как оказалось, что она беременна. Узнав о случившемся, местные старейшины издали фетву об изоляции девушки, пока ее родители не согласились заменить изоляцию на телесное наказание дочери. Что касается насильника, 20-летнего местного жителя, то он, напротив, был прощен старейшинами. Интерфакс-Религия</w:t>
      </w:r>
    </w:p>
    <w:p>
      <w:pPr>
        <w:pStyle w:val="Normal"/>
        <w:rPr>
          <w:sz w:val="22"/>
          <w:lang w:val="uk-UA"/>
        </w:rPr>
      </w:pPr>
      <w:r>
        <w:rPr>
          <w:sz w:val="22"/>
        </w:rPr>
        <w:t>09.02.10</w:t>
      </w:r>
      <w:r>
        <w:rPr>
          <w:sz w:val="22"/>
          <w:lang w:val="uk-UA"/>
        </w:rPr>
        <w:t xml:space="preserve"> </w:t>
      </w:r>
      <w:r>
        <w:rPr>
          <w:sz w:val="22"/>
        </w:rPr>
        <w:t>В городе Бойнтон-Бич</w:t>
      </w:r>
      <w:r>
        <w:rPr>
          <w:sz w:val="22"/>
          <w:lang w:val="uk-UA"/>
        </w:rPr>
        <w:t xml:space="preserve"> (</w:t>
      </w:r>
      <w:r>
        <w:rPr>
          <w:sz w:val="22"/>
        </w:rPr>
        <w:t>шт</w:t>
      </w:r>
      <w:r>
        <w:rPr>
          <w:sz w:val="22"/>
          <w:lang w:val="uk-UA"/>
        </w:rPr>
        <w:t>.</w:t>
      </w:r>
      <w:r>
        <w:rPr>
          <w:sz w:val="22"/>
        </w:rPr>
        <w:t xml:space="preserve"> Флорида</w:t>
      </w:r>
      <w:r>
        <w:rPr>
          <w:sz w:val="22"/>
          <w:lang w:val="uk-UA"/>
        </w:rPr>
        <w:t>)</w:t>
      </w:r>
      <w:r>
        <w:rPr>
          <w:sz w:val="22"/>
        </w:rPr>
        <w:t xml:space="preserve"> два уличных проповедника были застрелены 18-летним слушателем их проповеди</w:t>
      </w:r>
      <w:r>
        <w:rPr>
          <w:sz w:val="22"/>
          <w:lang w:val="uk-UA"/>
        </w:rPr>
        <w:t xml:space="preserve">. </w:t>
      </w:r>
      <w:r>
        <w:rPr>
          <w:sz w:val="22"/>
        </w:rPr>
        <w:t xml:space="preserve">По словам очевидцев, 24-летний Тайт Сафра и 23-летний Стивен Оушен наставляли на путь истинный Джерайю Вуди, известного в районе под кличкой "Затычка". Примерно через 15 минут проповедь была прервана звонком на телефон Вуди. Слушатель отошел от проповедников, однако, немного погодя, вернулся и выстрелил Сафре в голову. Оушен попытался убежать, но получил ранение в спину. Вуди подошел к нему и совершил контрольный выстрел в голову. О мотивах поступка Вуди информации пока нет, через некоторое время его арестовала полиция. </w:t>
      </w:r>
      <w:r>
        <w:rPr>
          <w:sz w:val="22"/>
          <w:lang w:val="uk-UA"/>
        </w:rPr>
        <w:t>Седмица.</w:t>
      </w:r>
      <w:r>
        <w:rPr>
          <w:sz w:val="22"/>
          <w:lang w:val="en-US"/>
        </w:rPr>
        <w:t>Ru</w:t>
      </w:r>
    </w:p>
    <w:p>
      <w:pPr>
        <w:pStyle w:val="Normal"/>
        <w:rPr>
          <w:sz w:val="22"/>
        </w:rPr>
      </w:pPr>
      <w:r>
        <w:rPr>
          <w:sz w:val="22"/>
        </w:rPr>
        <w:t>09.02.10 Служба трудового посредничества Швеции должна выплатить 6 тыс. евро в виде компенсации мусульманину, которого суд признал жертвой дискриминации. Ранее бюро по трудоустройству прекратило выплачивать мужчине пособие по безработице, поскольку он отказался пожать руку женщине - исполнительному директору предприятия, предоставившего ему место практики. Согласно приговору Стокгольмского городского суда, работники службы трудоустройства знали, что мусульманин не может из-за своих религиозных убеждений прикасаться к женщинам, но тем не менее лишили его пособия. Интерфакс-Религия</w:t>
      </w:r>
    </w:p>
    <w:p>
      <w:pPr>
        <w:pStyle w:val="Normal"/>
        <w:rPr>
          <w:sz w:val="22"/>
        </w:rPr>
      </w:pPr>
      <w:r>
        <w:rPr>
          <w:sz w:val="22"/>
        </w:rPr>
        <w:t>10.02.10 Настоятель швейцарской церкви Святого Мартина Рето Мюллер собирается в очередной раз отслужить шутовскую мессу для ряженых - участников традиционного масленичного карнавала. В этом году священник намерен совершить мессу в церковном дворе, так как архиепископ Швица Витус Хуондер высказал пожелание, чтобы никакой клоунады в церкви не было. "Это тем более жаль, потому что в прошлом году мы получили только положительные отзывы. Месса была настоящим успехом!" - говорит Р.Мюллер. В прошлом году на мессу в церкви Святого Мартина собралось около тысячи человек, из них около семисот ряженых. Интерфакс-Религия</w:t>
      </w:r>
    </w:p>
    <w:p>
      <w:pPr>
        <w:pStyle w:val="Normal"/>
        <w:rPr>
          <w:sz w:val="22"/>
        </w:rPr>
      </w:pPr>
      <w:r>
        <w:rPr>
          <w:sz w:val="22"/>
        </w:rPr>
        <w:t>12.02.10 Руководители корпорации Уолта Диснея обеспокоены появлением нового фильма, в котором Санта-Клаус предстает в образе пьяницы, вора и ловеласа. "В фильме нет ничего святого. Он абсолютно не соответствует духу Уолта Диснея", - заявил источник в компании. Кинокартина "Плохой Санта" с актером Билли Бобом Торнтоном в главной роли была выпущена дочерней студией компании Уолта Диснея "Мирамакс".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8.01.10 Албанцам разрешено не сообщать о своей национальности и вероисповедании при переписи населения http://www.sedmitza.ru/news/944946.html</w:t>
      </w:r>
    </w:p>
    <w:p>
      <w:pPr>
        <w:pStyle w:val="Normal"/>
        <w:rPr>
          <w:sz w:val="22"/>
        </w:rPr>
      </w:pPr>
      <w:r>
        <w:rPr>
          <w:sz w:val="22"/>
        </w:rPr>
        <w:t>02.02.10 Православный телеканал «Союз» встречает пятилетие расширением вещания до 728 городов в 72 регионах России http://www.sedmitza.ru/news/951618.html</w:t>
      </w:r>
    </w:p>
    <w:p>
      <w:pPr>
        <w:pStyle w:val="Normal"/>
        <w:rPr>
          <w:sz w:val="22"/>
        </w:rPr>
      </w:pPr>
      <w:r>
        <w:rPr>
          <w:sz w:val="22"/>
        </w:rPr>
        <w:t>02.02.10 Германские вузы займутся подготовкой имамов http://www.sedmitza.ru/news/948185.html</w:t>
      </w:r>
    </w:p>
    <w:p>
      <w:pPr>
        <w:pStyle w:val="Normal"/>
        <w:rPr>
          <w:sz w:val="22"/>
        </w:rPr>
      </w:pPr>
      <w:r>
        <w:rPr>
          <w:sz w:val="22"/>
        </w:rPr>
        <w:t>02.02.10 Cуд в третий раз затребовал у СКП копию постановления о прекращении дела по факту гибели Царской семьи http://www.sedmitza.ru/news/948215.html</w:t>
      </w:r>
    </w:p>
    <w:p>
      <w:pPr>
        <w:pStyle w:val="Normal"/>
        <w:rPr>
          <w:sz w:val="22"/>
        </w:rPr>
      </w:pPr>
      <w:r>
        <w:rPr>
          <w:sz w:val="22"/>
        </w:rPr>
        <w:t>03.02.10 Ирландский католический миссионер, ранее захваченный в заложники, вернулся на Филиппины http://www.sedmitza.ru/news/955601.html</w:t>
      </w:r>
    </w:p>
    <w:p>
      <w:pPr>
        <w:pStyle w:val="Normal"/>
        <w:rPr>
          <w:sz w:val="22"/>
        </w:rPr>
      </w:pPr>
      <w:r>
        <w:rPr>
          <w:sz w:val="22"/>
        </w:rPr>
        <w:t>04.02.10 Правительство Италии будет добиваться отмены судебного запрета на распятия в школах http://www.radonezh.ru/news/11831.html</w:t>
      </w:r>
    </w:p>
    <w:p>
      <w:pPr>
        <w:pStyle w:val="Normal"/>
        <w:rPr>
          <w:sz w:val="22"/>
        </w:rPr>
      </w:pPr>
      <w:r>
        <w:rPr>
          <w:sz w:val="22"/>
        </w:rPr>
        <w:t>04.02.10 Архиепископ Кентерберийский Роуэн Уильямс стал почетным доктором Свято-Владимирской семинарии Православной Церкви в Америке http://www.sedmitza.ru/news/958311.html</w:t>
      </w:r>
    </w:p>
    <w:p>
      <w:pPr>
        <w:pStyle w:val="Normal"/>
        <w:rPr>
          <w:sz w:val="22"/>
        </w:rPr>
      </w:pPr>
      <w:r>
        <w:rPr>
          <w:sz w:val="22"/>
        </w:rPr>
        <w:t>05.02.10 Площадь Ленина в Магадане официально переименована в Соборную http://www.sedmitza.ru/news/960004.html</w:t>
      </w:r>
    </w:p>
    <w:p>
      <w:pPr>
        <w:pStyle w:val="Normal"/>
        <w:rPr>
          <w:sz w:val="22"/>
        </w:rPr>
      </w:pPr>
      <w:r>
        <w:rPr>
          <w:sz w:val="22"/>
        </w:rPr>
        <w:t>05.02.10 Немецкий врач отказалась лечить ребенка по имени Джихад http://lenta.ru/news/2010/02/05/ihad</w:t>
      </w:r>
    </w:p>
    <w:p>
      <w:pPr>
        <w:pStyle w:val="Normal"/>
        <w:rPr/>
      </w:pPr>
      <w:r>
        <w:rPr>
          <w:sz w:val="22"/>
        </w:rPr>
        <w:t>08.02.10 Власти КНДР освободили американского миссионера</w:t>
      </w:r>
      <w:r>
        <w:rPr>
          <w:sz w:val="22"/>
          <w:lang w:val="uk-UA"/>
        </w:rPr>
        <w:t xml:space="preserve"> </w:t>
      </w:r>
      <w:r>
        <w:rPr>
          <w:sz w:val="22"/>
        </w:rPr>
        <w:t>Роберта Парка, нарушившего границу</w:t>
      </w:r>
      <w:r>
        <w:rPr>
          <w:sz w:val="22"/>
          <w:lang w:val="uk-UA"/>
        </w:rPr>
        <w:t xml:space="preserve"> http://www.sedmitza.ru/news/965344.html</w:t>
      </w:r>
    </w:p>
    <w:p>
      <w:pPr>
        <w:pStyle w:val="Normal"/>
        <w:rPr/>
      </w:pPr>
      <w:r>
        <w:rPr>
          <w:sz w:val="22"/>
          <w:lang w:val="uk-UA"/>
        </w:rPr>
        <w:t xml:space="preserve">08.02.10 </w:t>
      </w:r>
      <w:r>
        <w:rPr>
          <w:sz w:val="22"/>
        </w:rPr>
        <w:t>Почти 40% французов имеют Библию, но только 5% читают ее регулярно</w:t>
      </w:r>
      <w:r>
        <w:rPr>
          <w:sz w:val="22"/>
          <w:lang w:val="uk-UA"/>
        </w:rPr>
        <w:t xml:space="preserve"> http://www.sedmitza.ru/news/965695.html</w:t>
      </w:r>
    </w:p>
    <w:p>
      <w:pPr>
        <w:pStyle w:val="Normal"/>
        <w:rPr>
          <w:sz w:val="22"/>
        </w:rPr>
      </w:pPr>
      <w:r>
        <w:rPr>
          <w:sz w:val="22"/>
        </w:rPr>
        <w:t>09.02.10 Из Москвы в Нью-Йорк принесена честная глава святителя Иоанна Златоуста http://www.mospat.ru/ru/2010/02/09/news12871/</w:t>
      </w:r>
    </w:p>
    <w:p>
      <w:pPr>
        <w:pStyle w:val="Normal"/>
        <w:rPr>
          <w:sz w:val="22"/>
        </w:rPr>
      </w:pPr>
      <w:r>
        <w:rPr>
          <w:sz w:val="22"/>
        </w:rPr>
        <w:t>09.02.10 В продолжение минувшей недели Папа Римский Бенедикт XVI назначил 6 новых епископов и двух нунциев. Один иерарх оставил свой пост. Седмица.</w:t>
      </w:r>
      <w:r>
        <w:rPr>
          <w:sz w:val="22"/>
          <w:lang w:val="en-US"/>
        </w:rPr>
        <w:t>Ru</w:t>
      </w:r>
    </w:p>
    <w:p>
      <w:pPr>
        <w:pStyle w:val="Normal"/>
        <w:rPr>
          <w:sz w:val="22"/>
        </w:rPr>
      </w:pPr>
      <w:r>
        <w:rPr>
          <w:sz w:val="22"/>
        </w:rPr>
        <w:t>10.02.10 Создан Клуб православных писателей имени святителя Иоанна Златоуста http://www.radonezh.ru/news/11852.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Настоятелю храма Успения Божией Матери п. Кировский Владивоскокской и Приморской епархии иерею Александру Спрыгину нужна срочная финансовая помощь </w:t>
      </w:r>
      <w:r>
        <w:rPr>
          <w:sz w:val="22"/>
        </w:rPr>
        <w:t>http://www.pravoslavie.ru/news/33926.htm</w:t>
      </w:r>
    </w:p>
    <w:p>
      <w:pPr>
        <w:pStyle w:val="Normal"/>
        <w:rPr/>
      </w:pPr>
      <w:r>
        <w:rPr>
          <w:b/>
          <w:sz w:val="22"/>
        </w:rPr>
        <w:t xml:space="preserve">Ваша, даже самая скромная помощь, поможет Ире Коломиец выжить </w:t>
      </w:r>
      <w:r>
        <w:rPr>
          <w:sz w:val="22"/>
        </w:rPr>
        <w:t>http://orthodoxy.org.ua/uk/2010/02/08/30088.html</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Официальный интернет-сайт Христианского межконфессионального консультативного комитета стран СНГ и Балтии (ХМКК)</w:t>
      </w:r>
      <w:r>
        <w:rPr>
          <w:sz w:val="22"/>
        </w:rPr>
        <w:t xml:space="preserve"> http://www.xmkk.org</w:t>
      </w:r>
    </w:p>
    <w:p>
      <w:pPr>
        <w:pStyle w:val="Normal"/>
        <w:rPr/>
      </w:pPr>
      <w:r>
        <w:rPr>
          <w:b/>
          <w:sz w:val="22"/>
        </w:rPr>
        <w:t>Сайт Архангело-Михайловского мужского монастыря села Грушово (Хустская епархия УПЦ)</w:t>
      </w:r>
      <w:r>
        <w:rPr>
          <w:sz w:val="22"/>
        </w:rPr>
        <w:t xml:space="preserve"> http://hrushovo.pravsvit.org</w:t>
      </w:r>
    </w:p>
    <w:p>
      <w:pPr>
        <w:pStyle w:val="Normal"/>
        <w:rPr/>
      </w:pPr>
      <w:r>
        <w:rPr>
          <w:b/>
          <w:sz w:val="22"/>
        </w:rPr>
        <w:t xml:space="preserve">Электронная версия фотоальбома «Из смерти в жизнь», посвященного приснопамятному Святейшему Патриарху Павлу </w:t>
      </w:r>
      <w:r>
        <w:rPr>
          <w:sz w:val="22"/>
        </w:rPr>
        <w:t>http://patrijarh-pavle.spc.rs/fotografije.htm</w:t>
      </w:r>
    </w:p>
    <w:p>
      <w:pPr>
        <w:pStyle w:val="Normal"/>
        <w:rPr/>
      </w:pPr>
      <w:r>
        <w:rPr>
          <w:b/>
          <w:sz w:val="22"/>
        </w:rPr>
        <w:t xml:space="preserve">Интервью Святейшего Патриарха Московского и всея Руси Кирилла Первому телеканалу </w:t>
      </w:r>
      <w:r>
        <w:rPr>
          <w:sz w:val="22"/>
        </w:rPr>
        <w:t>http://www.patriarchia.ru/db/text/1058792.html</w:t>
      </w:r>
    </w:p>
    <w:p>
      <w:pPr>
        <w:pStyle w:val="Normal"/>
        <w:rPr/>
      </w:pPr>
      <w:r>
        <w:rPr>
          <w:b/>
          <w:sz w:val="22"/>
        </w:rPr>
        <w:t xml:space="preserve">Интервью Святейшего Патриарха Московского и всея Руси Кирилла телеканалу «Россия» </w:t>
      </w:r>
      <w:r>
        <w:rPr>
          <w:sz w:val="22"/>
        </w:rPr>
        <w:t>http://www.patriarchia.ru/db/text/1058439.html</w:t>
      </w:r>
    </w:p>
    <w:p>
      <w:pPr>
        <w:pStyle w:val="Normal"/>
        <w:rPr/>
      </w:pPr>
      <w:r>
        <w:rPr>
          <w:b/>
          <w:sz w:val="22"/>
        </w:rPr>
        <w:t>Протодиакон Андрей Кураев: о годовщине Патриаршества Святейшего Кирилла, а также о культуре, книгах, политике и обществе</w:t>
      </w:r>
      <w:r>
        <w:rPr>
          <w:sz w:val="22"/>
        </w:rPr>
        <w:t xml:space="preserve"> http://www.radonezh.ru/monitoring/11847.html</w:t>
      </w:r>
    </w:p>
    <w:p>
      <w:pPr>
        <w:pStyle w:val="Normal"/>
        <w:rPr/>
      </w:pPr>
      <w:r>
        <w:rPr>
          <w:b/>
          <w:sz w:val="22"/>
        </w:rPr>
        <w:t xml:space="preserve">Протоиерей Олег Мельничук. Семья в духовно-социальном измерении. Проблема семейного счастья </w:t>
      </w:r>
      <w:r>
        <w:rPr>
          <w:sz w:val="22"/>
        </w:rPr>
        <w:t>http://orthodox.org.ua/uk/node/6627 Доклад, прочитанный на круглом столе «Семья - религиозный, социальный и правовой аспекты» (Киев, 4 февраля 2010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6:39:00Z</dcterms:created>
  <dc:creator>Tatiana</dc:creator>
  <dc:description/>
  <dc:language>en-US</dc:language>
  <cp:lastModifiedBy>Admin</cp:lastModifiedBy>
  <dcterms:modified xsi:type="dcterms:W3CDTF">2010-02-19T00:47:00Z</dcterms:modified>
  <cp:revision>5</cp:revision>
  <dc:subject/>
  <dc:title>Россия позаботится о сохранении знаменитого дерева Закхея</dc:title>
</cp:coreProperties>
</file>