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НОВОСТИ ПРАВОСЛАВИЯ</w:t>
      </w:r>
    </w:p>
    <w:p>
      <w:pPr>
        <w:pStyle w:val="Normal"/>
        <w:rPr>
          <w:b/>
          <w:b/>
          <w:sz w:val="22"/>
        </w:rPr>
      </w:pPr>
      <w:r>
        <w:rPr>
          <w:b/>
          <w:sz w:val="22"/>
        </w:rPr>
      </w:r>
    </w:p>
    <w:p>
      <w:pPr>
        <w:pStyle w:val="Normal"/>
        <w:rPr>
          <w:b/>
          <w:b/>
          <w:sz w:val="22"/>
        </w:rPr>
      </w:pPr>
      <w:r>
        <w:rPr>
          <w:b/>
          <w:sz w:val="22"/>
        </w:rPr>
        <w:t>12.02.10 Тернопольские депутаты предлагают изъять Почаевскую Лавру у канонической Церкви</w:t>
      </w:r>
    </w:p>
    <w:p>
      <w:pPr>
        <w:pStyle w:val="Normal"/>
        <w:rPr>
          <w:sz w:val="22"/>
        </w:rPr>
      </w:pPr>
      <w:r>
        <w:rPr>
          <w:sz w:val="22"/>
        </w:rPr>
        <w:t>Депутаты Тернопольского облсовета призвали правительство Украины вернуть Почаевской Лавре статус заповедника и передать ее другой церковной юрисдикции.</w:t>
      </w:r>
    </w:p>
    <w:p>
      <w:pPr>
        <w:pStyle w:val="Normal"/>
        <w:rPr>
          <w:sz w:val="22"/>
        </w:rPr>
      </w:pPr>
      <w:r>
        <w:rPr>
          <w:sz w:val="22"/>
        </w:rPr>
        <w:t>В 2003 году постановлением Кабинета Министров Лавра была выведена из состава Кременецко-Почаевского заповедника и передана в бесплатное пользование Украинской Православной Церкви.</w:t>
      </w:r>
    </w:p>
    <w:p>
      <w:pPr>
        <w:pStyle w:val="Normal"/>
        <w:rPr>
          <w:sz w:val="22"/>
        </w:rPr>
      </w:pPr>
      <w:r>
        <w:rPr>
          <w:sz w:val="22"/>
        </w:rPr>
        <w:t>По мнению депутатов, сегодня Лавра превратилась в "центр антиукраинской пропаганды". "Почаевские монахи ведут себя агрессивно в отношении священнослужителей и верующих других конфессий, подстрекают своих прихожан к воинственным действиям. Именно из стен лавры по северным районам Тернопольщины распространяется литература антиукраинского содержания", - заявил глава Тернопольского облсовета Алексей Кайда.</w:t>
      </w:r>
    </w:p>
    <w:p>
      <w:pPr>
        <w:pStyle w:val="Normal"/>
        <w:rPr>
          <w:sz w:val="22"/>
        </w:rPr>
      </w:pPr>
      <w:r>
        <w:rPr>
          <w:sz w:val="22"/>
        </w:rPr>
        <w:t>По его словам, возвращение лавре статуса заповедника - только первый шаг. "Нам все равно, кому она будет принадлежать - Киевскому патриархату, Украинской автокефальной православной церкви или греко-католикам. Главное - что это должна быть украинская по духу Церковь", - подчеркнул А.Кайда, однако не уточнил, каким образом облсовет намерен этого добиться.</w:t>
      </w:r>
    </w:p>
    <w:p>
      <w:pPr>
        <w:pStyle w:val="Normal"/>
        <w:rPr>
          <w:sz w:val="22"/>
        </w:rPr>
      </w:pPr>
      <w:r>
        <w:rPr>
          <w:sz w:val="22"/>
        </w:rPr>
        <w:t>Пресс-секретарь Митрополита Киевского и всея Украины Владимира протоиерей Георгий Коваленко считает обращение депутатов "политической спекуляцией". "Ничего у них не получится! Лавру не смогла отобрать даже советская власть, что уж говорить о депутатах Тернопольского облсовета!" - заявил священник.</w:t>
      </w:r>
    </w:p>
    <w:p>
      <w:pPr>
        <w:pStyle w:val="Normal"/>
        <w:rPr>
          <w:sz w:val="22"/>
        </w:rPr>
      </w:pPr>
      <w:r>
        <w:rPr>
          <w:sz w:val="22"/>
        </w:rPr>
        <w:t>В свою очередь глава информационно-издательского отдела не признанного в православном мире "Киевского патриархата" "епископ" Евстратий Зоря отметил, что лавра является "форпостом ненависти ко всему украинскому... Монахи едва ли не выгоняют людей из храмов за украинскую речь. Украинские традиции там полностью утеряны".</w:t>
      </w:r>
    </w:p>
    <w:p>
      <w:pPr>
        <w:pStyle w:val="Normal"/>
        <w:rPr>
          <w:sz w:val="22"/>
        </w:rPr>
      </w:pPr>
      <w:r>
        <w:rPr>
          <w:sz w:val="22"/>
        </w:rPr>
        <w:t>При этом он не верит, что монастырь в ближайшее время может быть передан другой церковной организации. "При любом будущем правительстве вероятность принятия такого решения равна нулю", - считает Е.Зоря.</w:t>
      </w:r>
    </w:p>
    <w:p>
      <w:pPr>
        <w:pStyle w:val="Normal"/>
        <w:rPr>
          <w:sz w:val="22"/>
        </w:rPr>
      </w:pPr>
      <w:r>
        <w:rPr>
          <w:sz w:val="22"/>
        </w:rPr>
        <w:t>Интерфакс-Религия</w:t>
      </w:r>
    </w:p>
    <w:p>
      <w:pPr>
        <w:pStyle w:val="Normal"/>
        <w:rPr>
          <w:sz w:val="22"/>
          <w:lang w:val="en-US"/>
        </w:rPr>
      </w:pPr>
      <w:r>
        <w:rPr>
          <w:sz w:val="22"/>
          <w:lang w:val="en-US"/>
        </w:rPr>
      </w:r>
    </w:p>
    <w:p>
      <w:pPr>
        <w:pStyle w:val="Normal"/>
        <w:rPr>
          <w:b/>
          <w:b/>
          <w:sz w:val="22"/>
        </w:rPr>
      </w:pPr>
      <w:r>
        <w:rPr>
          <w:b/>
          <w:sz w:val="22"/>
        </w:rPr>
        <w:t>15.02.10 Синод Сербской Церкви отстранил епископа Артемия от управления Рашко-Призренской епархией</w:t>
      </w:r>
    </w:p>
    <w:p>
      <w:pPr>
        <w:pStyle w:val="Normal"/>
        <w:rPr>
          <w:sz w:val="22"/>
        </w:rPr>
      </w:pPr>
      <w:r>
        <w:rPr>
          <w:sz w:val="22"/>
        </w:rPr>
        <w:t>Синод Сербской Православной Церкви принял решение приступить к процедуре определения канонической ответственности епископа Артемия за финансовую ситуацию в Рашко-Призренской епархии и освободить его от управления епархией до завершения этой процедуры. Обязанности администратора епархии временно возложены на епископа Захумско-Герцеговинского Афанасия.</w:t>
      </w:r>
    </w:p>
    <w:p>
      <w:pPr>
        <w:pStyle w:val="Normal"/>
        <w:rPr>
          <w:sz w:val="22"/>
        </w:rPr>
      </w:pPr>
      <w:r>
        <w:rPr>
          <w:sz w:val="22"/>
        </w:rPr>
        <w:t>Синод заявил, что будет добиваться уголовного преследования лиц из окружения владыки Артемия, несущих наибольшую ответственность в связи с возможными финансовыми злоупотреблениями.</w:t>
      </w:r>
    </w:p>
    <w:p>
      <w:pPr>
        <w:pStyle w:val="Normal"/>
        <w:rPr>
          <w:sz w:val="22"/>
        </w:rPr>
      </w:pPr>
      <w:r>
        <w:rPr>
          <w:sz w:val="22"/>
        </w:rPr>
        <w:t>Как передает радио Косово и Метохии, столкновения между сторонниками и противниками епископа Артемия произошли 14 февраля в монастыре Грачаница (центральная часть края Косово и Метохия).</w:t>
      </w:r>
    </w:p>
    <w:p>
      <w:pPr>
        <w:pStyle w:val="Normal"/>
        <w:rPr>
          <w:sz w:val="22"/>
        </w:rPr>
      </w:pPr>
      <w:r>
        <w:rPr>
          <w:sz w:val="22"/>
        </w:rPr>
        <w:t>"Противники решения Сербской Православной Церкви попытались сегодня после прибытия епископа Афанасия войти в монастырь Грачаница, чтобы защитить отстраненного епископа Артемия", - говорится в сообщении радиостанции. После нескольких неудачных попыток проникновения в монастырь около 20 сторонников епископа Артемия напали на монахов, поддерживающих решение Синода о его отстранении, и у центрального входа в монастырь завязалась драка.</w:t>
      </w:r>
    </w:p>
    <w:p>
      <w:pPr>
        <w:pStyle w:val="Normal"/>
        <w:rPr>
          <w:sz w:val="22"/>
        </w:rPr>
      </w:pPr>
      <w:r>
        <w:rPr>
          <w:sz w:val="22"/>
        </w:rPr>
        <w:t>Указывается, что во главе нападавших были монахи из монастыря Черная Река, в котором владыка Артемий провел 13 лет. Дерущихся попытались разнять косовская полиция и солдаты международных сил КФОР, введенных в Косово после войны 1998-1999 году по мандату СБ ООН.</w:t>
      </w:r>
    </w:p>
    <w:p>
      <w:pPr>
        <w:pStyle w:val="Normal"/>
        <w:rPr>
          <w:sz w:val="22"/>
        </w:rPr>
      </w:pPr>
      <w:r>
        <w:rPr>
          <w:sz w:val="22"/>
        </w:rPr>
        <w:t>"Солдаты КФОР повалили нескольких монахов на землю", - передает радиостанция, отмечая, что нет данных о том, получил ли кто-то из участников инцидента ранения. "После столкновения группа сторонников Артемия отступила и ворвалась в монастырь через боковой вход. Монахов принял отстраненный епископ Артемий", - говорится далее в сообщении. После этой встречи монахи еще около часа стояли во дворе монастыря с портретами Артемия в руках.</w:t>
      </w:r>
    </w:p>
    <w:p>
      <w:pPr>
        <w:pStyle w:val="Normal"/>
        <w:rPr>
          <w:sz w:val="22"/>
        </w:rPr>
      </w:pPr>
      <w:r>
        <w:rPr>
          <w:sz w:val="22"/>
        </w:rPr>
        <w:t>За это время во дворе монастыря собралось большое количество людей, в основном представители сербских националистических организаций "Образ" и "Движение 1389" . Сообщается, что некоторые из представителей этих организаций прибыли в сопровождении монахов. Иеромонах Наум из пресс-службы епископа Артемия назвал произошедшее "позором для Сербской Православной Церкви". Иеромонах заявил, что "силы КФОР закрыли входные ворота монастыря и не позволили монахам и верующим прийти и получить благословение от своего епископа". "К сожалению, в этом участвовали и дечанские монахи (из монастыря Високи Дечани) и дошло до физического конфликта. Это позорно и недопустимо, пусть об этом знает широкая сербская общественность", - сказал отец Наум.</w:t>
      </w:r>
    </w:p>
    <w:p>
      <w:pPr>
        <w:pStyle w:val="Normal"/>
        <w:rPr>
          <w:sz w:val="22"/>
        </w:rPr>
      </w:pPr>
      <w:r>
        <w:rPr>
          <w:sz w:val="22"/>
        </w:rPr>
        <w:t>Сообщается, что около 16.30 по местному времени монахи, прибывшие из монастыря Черная Река, начали расходиться. Затем разошлись остальные собравшиеся.</w:t>
      </w:r>
    </w:p>
    <w:p>
      <w:pPr>
        <w:pStyle w:val="Normal"/>
        <w:rPr>
          <w:sz w:val="22"/>
        </w:rPr>
      </w:pPr>
      <w:r>
        <w:rPr>
          <w:sz w:val="22"/>
        </w:rPr>
        <w:t>В монастыре Грачаница в данный момент сохраняется спокойная ситуация.</w:t>
      </w:r>
    </w:p>
    <w:p>
      <w:pPr>
        <w:pStyle w:val="Normal"/>
        <w:rPr>
          <w:sz w:val="22"/>
        </w:rPr>
      </w:pPr>
      <w:r>
        <w:rPr>
          <w:sz w:val="22"/>
        </w:rPr>
        <w:t>Грачаница - православный монастырь, находящий в сербском анклаве Грачаница, вблизи Приштины. Основан в 1315 году. Монастырь включен в список объектов Всемирного наследия ЮНЕСКО. Он включен также в Список объектов Всемирного наследия, находящихся под угрозой уничтожения.</w:t>
      </w:r>
    </w:p>
    <w:p>
      <w:pPr>
        <w:pStyle w:val="Normal"/>
        <w:rPr>
          <w:sz w:val="22"/>
        </w:rPr>
      </w:pPr>
      <w:r>
        <w:rPr>
          <w:sz w:val="22"/>
        </w:rPr>
        <w:t>После окончания войны в Косово 1998-1999 годов епископ Рашко-Призренский Артемий перенес свою кафедру из Призрена (юго-запад Косово) в Грачаницу. Монастырь охраняет шведский батальон сил КФОР.</w:t>
      </w:r>
    </w:p>
    <w:p>
      <w:pPr>
        <w:pStyle w:val="Normal"/>
        <w:rPr>
          <w:sz w:val="22"/>
        </w:rPr>
      </w:pPr>
      <w:r>
        <w:rPr>
          <w:sz w:val="22"/>
        </w:rPr>
        <w:t>Епископ Артемий (Радосавлевич) родился 15 января 1935 года в селе Лелич вблизи Валево. По окончании богословского факультета в Белграде обучался в аспирантуре в Афинах, где успешно защитил диссертацию на тему: "Тайна спасения по святому Максиму Исповеднику". Затем он удалился в монастырь Черная река (Црна Река), расположенный неподалеку от города Нови Пазар, где провел 13 лет. Был избран епископом Рашко-Призренским в мае 1991 год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5.02.10 Скупщина союза общин Косово и Метохии выступила в защиту епископа Артемия</w:t>
      </w:r>
    </w:p>
    <w:p>
      <w:pPr>
        <w:pStyle w:val="Normal"/>
        <w:rPr>
          <w:sz w:val="22"/>
        </w:rPr>
      </w:pPr>
      <w:r>
        <w:rPr>
          <w:sz w:val="22"/>
        </w:rPr>
        <w:t>Скупщина союза общин Косово и Метохии выступила с критикой решения Священного Синода Сербской Православной Церкви об отстранении епископа Рашко-Призренского и Косово-Метохийского Артемия (Радосавлевича) от управления епархией. В сообщении, подписанном председателем Скупщины Радованном Ничичем, утверждается, что владыка Артемий был отстранен из-за критики политики президента Сербии Бориса Тадича по отношению к Косово.</w:t>
      </w:r>
    </w:p>
    <w:p>
      <w:pPr>
        <w:pStyle w:val="Normal"/>
        <w:rPr>
          <w:sz w:val="22"/>
        </w:rPr>
      </w:pPr>
      <w:r>
        <w:rPr>
          <w:sz w:val="22"/>
        </w:rPr>
        <w:t>«Не прошло и недели после того, как владыка Артемий на народно-церковном Соборе в Косовской Митровице, организованном Скупщиной союза общин Косово и Метохии, критиковал президента Сербии и его политику по отношению к Косово и Метохии, как последовала смена епископа Рашско-Призренского», - говорится в сообщении организации.</w:t>
      </w:r>
    </w:p>
    <w:p>
      <w:pPr>
        <w:pStyle w:val="Normal"/>
        <w:rPr>
          <w:sz w:val="22"/>
        </w:rPr>
      </w:pPr>
      <w:r>
        <w:rPr>
          <w:sz w:val="22"/>
        </w:rPr>
        <w:t>Ранее в интервью сербскому журналу "Печат" владыка Артемий, в частности, заявил, что «нынешние власти в Белграде, однако, упорно твердят, как они никогда не отдадут Косово, а на практике не предпринимают необходимых действий, во всяком случае, правильным образом и в нужном объёме, для того, чтобы Косово осталось в границах Сербии. Боюсь, это речи больше для внутреннего употребления. Они постоянно говорят, что вхождение в Евросоюз "не имеет альтернативы", все силы направлены в эту сторону. Во что бы то ни стало хотят видеть там Сербию, неважно, с Косово или без нашего края. Это для властей в Белграде абсолютный приоритет, достижение чего ставят как высшую цель. Создаётся впечатление, что они в действительности исполняют желания Америки и Евросоюза, чьими сотрудниками на самом деле и являются... Так, их слова, что никогда не признают Косово, всего лишь слова, а практика совсем другая. Три-четыре года назад я говорил президенту Тадичу: никто у вас не будет требовать письменно отречься от Косово, но вы своими действиями или бездействием будете этому способствовать».</w:t>
      </w:r>
    </w:p>
    <w:p>
      <w:pPr>
        <w:pStyle w:val="Normal"/>
        <w:rPr>
          <w:sz w:val="22"/>
        </w:rPr>
      </w:pPr>
      <w:r>
        <w:rPr>
          <w:sz w:val="22"/>
        </w:rPr>
        <w:t>В Скупщине союза общин Косово и Метохии считают, что владыка Артемий был смещен на основании «неточных и необоснованных аргументов». По мнению Скупщины, организаторами смещения косовского архипастыря являются митрополит Черногорский и Приморский Амфилохий (Радович) и викарный епископ Липлянский Феодосий (Шибалич). Скупщина союза общин Косово и Метохии обвинила владыку Феодосия и монастырь Дечаны в распространении клеветы в адрес владыки Артемия.</w:t>
      </w:r>
    </w:p>
    <w:p>
      <w:pPr>
        <w:pStyle w:val="Normal"/>
        <w:rPr>
          <w:sz w:val="22"/>
        </w:rPr>
      </w:pPr>
      <w:r>
        <w:rPr>
          <w:sz w:val="22"/>
        </w:rPr>
        <w:t>Портал Српска.Ру отмечает необычайную спешку, с которой был отстранен от своей кафедры епископ Рашко-Призренский Артемий. «На вопрос епископа Артемия после вчерашнего заседания Синода, - пишет издание, - почему процесс против него проводится с такой спешкой, в преддверие Великого Поста, который начинается 15 февраля, один из членов Синода ответил, что здесь вообще и речи нет о спешке, так как все это продолжается уже пять лет!».</w:t>
      </w:r>
    </w:p>
    <w:p>
      <w:pPr>
        <w:pStyle w:val="Normal"/>
        <w:rPr>
          <w:sz w:val="22"/>
        </w:rPr>
      </w:pPr>
      <w:r>
        <w:rPr>
          <w:sz w:val="22"/>
        </w:rPr>
        <w:t>«Может быть, этим процессом управляют из Вашингтона, по приказам Джозефа Байдена, так же как и пять лет назад, когда из Вашингтона пришел приказ подписать Меморандум о восстановлении церквей в Косово и Метохии, а послы западных стран в Белграде уже давно упорно требуют, чтобы епископ Артемий был снят с кафедры епископа Рашско-Призренского?». Такое предположение было высказано на официальном сайте Рашко-Призренской епархии, который сейчас заблокирован.</w:t>
      </w:r>
    </w:p>
    <w:p>
      <w:pPr>
        <w:pStyle w:val="Normal"/>
        <w:rPr>
          <w:sz w:val="22"/>
        </w:rPr>
      </w:pPr>
      <w:r>
        <w:rPr>
          <w:sz w:val="22"/>
        </w:rPr>
        <w:t>Как известно, управление епархией Синодом было возложено на епископа Афанасия (Евтича), который начал действовать чрезвычайно активно. Уже через час после завершения заседания Святейшего Синода, на котором было решено назначить его администратором Рашско-Призренской епархии, он уже находился в резиденции епископа Артемия, где "начал свой деспотический пир". Сопровождал владыку Афанасия "его верный послушник Феодосий (Шибалич) и несколько монахов из Высоких Дечан, уже известных по своему безобразному и хулиганскому поведению, когда летом 2008 года они напали на игумена монастыря Баньска Симеона, нанеся ему тяжелые травмы". Одним из их главных защитников тогда был как раз епископ Афанасий (Евтич).</w:t>
      </w:r>
    </w:p>
    <w:p>
      <w:pPr>
        <w:pStyle w:val="Normal"/>
        <w:rPr>
          <w:sz w:val="22"/>
        </w:rPr>
      </w:pPr>
      <w:r>
        <w:rPr>
          <w:sz w:val="22"/>
        </w:rPr>
        <w:t>«Сразу же после проникновения в Грачаницу, 13 февраля, за несколько часов до возвращения епископа Артемия с заседания Синода, уже началось взламывание замков и проникновение в личные помещения епископа Артемия, к ужасу и удивлению находившихся в Грачанице монахов. Приспешники Афанасия врывались в монашеские кельи и проводили обыски, как наихудшие судебные следователи. Откуда, однако, полномочия на это, по каким законам, на основании каких канонов? Хотя приемопередача и была назначена на следующий день, в воскресенье, 14 февраля, ужасающая ненависть, которой просто дышали приехавшие исполнители неудержимо сочилась и разливалась по двору святой Грачаницы. В этот раз ненависть не агарянская или шиптарская, а ненависть тех, кто представляется как проповедники Любви», - говорится в сообщении.</w:t>
      </w:r>
    </w:p>
    <w:p>
      <w:pPr>
        <w:pStyle w:val="Normal"/>
        <w:rPr>
          <w:sz w:val="22"/>
        </w:rPr>
      </w:pPr>
      <w:r>
        <w:rPr>
          <w:sz w:val="22"/>
        </w:rPr>
        <w:t>На епархиальном сайте также отмечается, что «на Литургии, отслуженной в воскресенье 14 февраля, которую отслужили Афанасий (Евтич) и Феодосий (Шибалич), монахини монастыря Грачаница не присутствовали. Верующие стояли около храма, не входя внутрь, а силы КФОР обеспечивали «порядок». В храме, на Литургии присутствовали лишь так называемые «шиптарские сербы», то есть сербы, участвовавшие в выборах, которые недавно организовал Хашим Тачи и сейчас, за большие деньги, участвующие в шиптарских органах власти».</w:t>
      </w:r>
    </w:p>
    <w:p>
      <w:pPr>
        <w:pStyle w:val="Normal"/>
        <w:rPr>
          <w:sz w:val="22"/>
        </w:rPr>
      </w:pPr>
      <w:r>
        <w:rPr>
          <w:sz w:val="22"/>
        </w:rPr>
        <w:t>Портал Српска.Ру отмечает, что «состояние косовских сербов на данный момент можно охарактеризовать как глубокую скорбь и смятение. Никто из них не знает, что принесет завтрашний день. Происходящее они сравнивают с событиями 1999 г., когда большинство сербского населения Косово и Метохии было изгнано из своих домов, только теперь гонению подвергся оплот сербского присутствия в крае - косовское монашество. Все монахи Рашко-Призренской епархии являются духовными детьми владыки Артемия и составляют единую монашескую семью. Число иноков здесь больше, чем в других епархиях Сербской Православной Церкви, причем, это всецело является заслугой епископа Артемия, имеющего особый дар к возрождению монастырей и организации в них монашеской жизни».</w:t>
      </w:r>
    </w:p>
    <w:p>
      <w:pPr>
        <w:pStyle w:val="Normal"/>
        <w:rPr>
          <w:sz w:val="22"/>
        </w:rPr>
      </w:pPr>
      <w:r>
        <w:rPr>
          <w:sz w:val="22"/>
        </w:rPr>
        <w:t>«Представителями международного протектората и албанской администрации, - пишет издание, - предпринимались неоднократные попытки выбить епископскую кафедру из-под ног владыки, но до сих пор это не удавалось. Тем трагичнее принятое самими же сербами решение об отстранении одного их самых уважаемых и стойких епископов Сербской Православной Церкви по явно надуманному предлогу. Причем, несмотря на то, что расследование по данному делу только началось, многие сербские СМИ уже говорят о вине владыки, как о доказанном факте. Косовские сербы выражают глубокую тревогу в связи с настоящими событиями, т.к. расценивают их: во-первых, как очередной шаг западных сил по принуждению Сербии отказаться от Косово и Метохии; во-вторых, как угрозу существованию сербских анклавов, т.к. личность владыки Артемия и монастыри с проживающими в них насельниками являются основополагающим ядром, вокруг которого объединяются косовские сербы».</w:t>
      </w:r>
    </w:p>
    <w:p>
      <w:pPr>
        <w:pStyle w:val="Normal"/>
        <w:rPr>
          <w:sz w:val="22"/>
        </w:rPr>
      </w:pPr>
      <w:r>
        <w:rPr>
          <w:sz w:val="22"/>
        </w:rPr>
        <w:t>Русская линия</w:t>
      </w:r>
    </w:p>
    <w:p>
      <w:pPr>
        <w:pStyle w:val="Normal"/>
        <w:rPr>
          <w:sz w:val="22"/>
          <w:lang w:val="en-US"/>
        </w:rPr>
      </w:pPr>
      <w:r>
        <w:rPr>
          <w:sz w:val="22"/>
          <w:lang w:val="en-US"/>
        </w:rPr>
      </w:r>
    </w:p>
    <w:p>
      <w:pPr>
        <w:pStyle w:val="Normal"/>
        <w:rPr>
          <w:b/>
          <w:b/>
          <w:sz w:val="22"/>
        </w:rPr>
      </w:pPr>
      <w:r>
        <w:rPr>
          <w:b/>
          <w:sz w:val="22"/>
        </w:rPr>
        <w:t>12.02.10 Опубликованы новые статистические данные о современном состоянии Румынской Церкви</w:t>
      </w:r>
    </w:p>
    <w:p>
      <w:pPr>
        <w:pStyle w:val="Normal"/>
        <w:rPr>
          <w:sz w:val="22"/>
        </w:rPr>
      </w:pPr>
      <w:r>
        <w:rPr>
          <w:sz w:val="22"/>
        </w:rPr>
        <w:t>Канцелярия Синода Румынской Православной Церкви опубликовала статистические данные о своем современном состоянии в ежедневнике Румынской Патриархии «Вестник Света».</w:t>
      </w:r>
    </w:p>
    <w:p>
      <w:pPr>
        <w:pStyle w:val="Normal"/>
        <w:rPr>
          <w:sz w:val="22"/>
        </w:rPr>
      </w:pPr>
      <w:r>
        <w:rPr>
          <w:sz w:val="22"/>
        </w:rPr>
        <w:t>Синод Румынской Православной Церкви состоит из 53 иерархов: Патриарха, 8 митрополитов, 11 архиепископов, 19 епархиальных епископов, 2 Патриарших викарных епископов, 12 викарных епископов.</w:t>
      </w:r>
    </w:p>
    <w:p>
      <w:pPr>
        <w:pStyle w:val="Normal"/>
        <w:rPr>
          <w:sz w:val="22"/>
        </w:rPr>
      </w:pPr>
      <w:r>
        <w:rPr>
          <w:sz w:val="22"/>
        </w:rPr>
        <w:t>В границах Румынии в составе Румынской Патриархии функционируют 15 203 церковных единицы, в том числе: 1 Патриарший центр, 6 митрополий, 10 архиепископий, 13 епископий, 182 архиерейских наместничества, 11 674 прихода и 2 658 филиала (дочерние церкви), 475 монастырей, 175 скитов, 10 подворий.</w:t>
      </w:r>
    </w:p>
    <w:p>
      <w:pPr>
        <w:pStyle w:val="Normal"/>
        <w:rPr>
          <w:sz w:val="22"/>
        </w:rPr>
      </w:pPr>
      <w:r>
        <w:rPr>
          <w:sz w:val="22"/>
        </w:rPr>
        <w:t>В рамках церковных единиц существуют 19 776 недвижимых церковных владений: 1 Патриарший центр, 29 епархиальных резиденций, 159 центров архиерейских наместничеств, 6 262 приходских дома, 13 327 церковных кладбищ.</w:t>
      </w:r>
    </w:p>
    <w:p>
      <w:pPr>
        <w:pStyle w:val="Normal"/>
        <w:rPr>
          <w:sz w:val="22"/>
        </w:rPr>
      </w:pPr>
      <w:r>
        <w:rPr>
          <w:sz w:val="22"/>
        </w:rPr>
        <w:t>В составе Румынского Патриархата открыты для богослужений и функционируют 16 128 богослужебных помещения, из которых: 64 собора, 11 298 приходских церквей, 2 239 филиальных церквей, 550 монастырских церквей, 264 кладбищенских церкви, 530 церквей и часовен в государственных институциях (119 - в армии и министерстве внутренних дел, 42 - в тюрьмах, 217 - в больницах, 76 - в учебных заведениях, 76 - в учреждениях социальной защиты).</w:t>
      </w:r>
    </w:p>
    <w:p>
      <w:pPr>
        <w:pStyle w:val="Normal"/>
        <w:rPr>
          <w:sz w:val="22"/>
        </w:rPr>
      </w:pPr>
      <w:r>
        <w:rPr>
          <w:sz w:val="22"/>
        </w:rPr>
        <w:t>В Румынской Православной Церкви служат 14 578 священников и дьяконов. 13 787 клириков получают прибавки к зарплате из государственного бюджета. Возрастной состав клира следующий: от 20 до 30 лет - 2710; от 31 до 40 лет - 4440; от 41 до 50 лет - 3049; от 51 до 60 лет - 2812; от 61 до 70 лет - 824; старше 70 лет - 112 священнослужителей.</w:t>
      </w:r>
    </w:p>
    <w:p>
      <w:pPr>
        <w:pStyle w:val="Normal"/>
        <w:rPr>
          <w:sz w:val="22"/>
        </w:rPr>
      </w:pPr>
      <w:r>
        <w:rPr>
          <w:sz w:val="22"/>
        </w:rPr>
        <w:t>За 2009 г. в состав румынского клира вошли 2 архиерея, 467 священников и диаконов, 115 священников ушли на пенсию.</w:t>
      </w:r>
    </w:p>
    <w:p>
      <w:pPr>
        <w:pStyle w:val="Normal"/>
        <w:rPr>
          <w:sz w:val="22"/>
        </w:rPr>
      </w:pPr>
      <w:r>
        <w:rPr>
          <w:sz w:val="22"/>
        </w:rPr>
        <w:t>Образовательный уровень священнослужителей: 270 докторов богословия, 226 закончивших докторантуру, 1 417 закончивших магистратуру, 9 547 закончивших бакалавриат, 2 012 закончивших семинарии, 472 параллельно обучаются на богословских факультетах; 231 имеет второе высшее образование, помимо богословского.</w:t>
      </w:r>
    </w:p>
    <w:p>
      <w:pPr>
        <w:pStyle w:val="Normal"/>
        <w:rPr>
          <w:sz w:val="22"/>
        </w:rPr>
      </w:pPr>
      <w:r>
        <w:rPr>
          <w:sz w:val="22"/>
        </w:rPr>
        <w:t>В центральных, епархиальных, приходских, монастырских церковных структурах и архиерейских наместничествах работают 17 258 человек, не имеющих церковного сана, из которых 15 435 получают прибавки из государственного бюджета (5 757 церковных певцов, 3 513 уборщиков, 1 486 звонарей, 704 сторожа), а 1 843 человека содержатся из средств собственных фондов.</w:t>
      </w:r>
    </w:p>
    <w:p>
      <w:pPr>
        <w:pStyle w:val="Normal"/>
        <w:rPr>
          <w:sz w:val="22"/>
        </w:rPr>
      </w:pPr>
      <w:r>
        <w:rPr>
          <w:sz w:val="22"/>
        </w:rPr>
        <w:t>Действуют 660 монашеских учреждений: 475 монастырей (255 мужских, 220 женских), 175 скитов (111 мужских, 64 женских) и 10 подворий (6 мужских, 4 женских), в которых несут послушание 8112 монашествующих (2 931 монахов, 5 181 монахинь).</w:t>
      </w:r>
    </w:p>
    <w:p>
      <w:pPr>
        <w:pStyle w:val="Normal"/>
        <w:rPr>
          <w:sz w:val="22"/>
        </w:rPr>
      </w:pPr>
      <w:r>
        <w:rPr>
          <w:sz w:val="22"/>
        </w:rPr>
        <w:t>В 2009 г. в приходских церквях Румынской Церкви было совершено 113 466 крещений (56 667 - в городах, 55 319 - в селах; на 1 962 больше, чем в 2008 г.), 69 575 венчаний (38 691 - в городах, 30 884 - в селах; на 2 206 меньше, чем в 2008 г.), 141 416 отпеваний (53 387 - в городах, 88 029 - в селах; на 4 900 меньше, чем в 2008 г.).</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12.02.10 В Обществе православных врачей России высказались за прекращение дискуссии по вопросам вакцинопрофилактики с непрофессионалами</w:t>
      </w:r>
    </w:p>
    <w:p>
      <w:pPr>
        <w:pStyle w:val="Normal"/>
        <w:rPr>
          <w:sz w:val="22"/>
        </w:rPr>
      </w:pPr>
      <w:r>
        <w:rPr>
          <w:sz w:val="22"/>
        </w:rPr>
        <w:t>11 февраля в Москве прошло заседание исполкома Общества православных врачей России имени святителя Луки (Войно-Ясенецкого).</w:t>
      </w:r>
    </w:p>
    <w:p>
      <w:pPr>
        <w:pStyle w:val="Normal"/>
        <w:rPr>
          <w:sz w:val="22"/>
        </w:rPr>
      </w:pPr>
      <w:r>
        <w:rPr>
          <w:sz w:val="22"/>
        </w:rPr>
        <w:t>В заседании приняли участие члены исполкома ОПВР: ответственный секретарь Синодального отдела по церковной благотворительности и социальному служению игумен Серафим (Кравченко), протоиерей Алексий Бабурин, профессор А.В. Недоступ, профессор В.А. Ревякина, доктор медицинских наук А.Е. Черкасова, кандидат медицинских наук Н.Н. Пустограев, кандидат медицинских наук И.А. Дронов.</w:t>
      </w:r>
    </w:p>
    <w:p>
      <w:pPr>
        <w:pStyle w:val="Normal"/>
        <w:rPr>
          <w:sz w:val="22"/>
        </w:rPr>
      </w:pPr>
      <w:r>
        <w:rPr>
          <w:sz w:val="22"/>
        </w:rPr>
        <w:t>Председатель исполкома А.В. Недоступ сообщил о некоторых предстоящих знаменательных датах: 10-летие регистрации Общества православных врачей Санкт-Петербурга; 15-летие создания Московского общества православных врачей; 50-летие преставления святителя Луки, архиепископа Симферопольского и Крымского; 200-летие со дня рождения Н.И. Пирогова.</w:t>
      </w:r>
    </w:p>
    <w:p>
      <w:pPr>
        <w:pStyle w:val="Normal"/>
        <w:rPr>
          <w:sz w:val="22"/>
        </w:rPr>
      </w:pPr>
      <w:r>
        <w:rPr>
          <w:sz w:val="22"/>
        </w:rPr>
        <w:t>Также профессор рассказал о предстоящих событиях: 26-27 мая 2010 г. - конференция в Самаре; 2010 - конференции в Ярославле и Переяславле-Залесском, посвященные памяти святителя Луки. Также рассматривается вопрос о проведении конференции в Керчи, посвященной той же дате.</w:t>
      </w:r>
    </w:p>
    <w:p>
      <w:pPr>
        <w:pStyle w:val="Normal"/>
        <w:rPr>
          <w:sz w:val="22"/>
        </w:rPr>
      </w:pPr>
      <w:r>
        <w:rPr>
          <w:sz w:val="22"/>
        </w:rPr>
        <w:t>Очередной Съезд православных врачей намечено провести в 2011 г. в Твери.</w:t>
      </w:r>
    </w:p>
    <w:p>
      <w:pPr>
        <w:pStyle w:val="Normal"/>
        <w:rPr>
          <w:sz w:val="22"/>
        </w:rPr>
      </w:pPr>
      <w:r>
        <w:rPr>
          <w:sz w:val="22"/>
        </w:rPr>
        <w:t>Присутствующие члены исполкома критически высказались по поводу создания т.н. «Международной православной академии медицинских и психологических наук во имя св. вмч. и целителя Пантелеимона», предмет деятельности которой определен как «фундаментальные и прикладные исследования чудесных исцелений тяжелых и неизлечимых заболеваний». Научная ценность планируемых исследований вызвала у членов исполкома серьезные сомнения и недоверие.</w:t>
      </w:r>
    </w:p>
    <w:p>
      <w:pPr>
        <w:pStyle w:val="Normal"/>
        <w:rPr>
          <w:sz w:val="22"/>
        </w:rPr>
      </w:pPr>
      <w:r>
        <w:rPr>
          <w:sz w:val="22"/>
        </w:rPr>
        <w:t>С озабоченностью члены исполкома восприняли новость о закрытии ряда больничных храмов в Санкт-Петербурге и Москве (в Петербурге в последнее время было закрыто 5 внутрибольничных храмов) и обсудили возможные способы противодействия этой тенденции.</w:t>
      </w:r>
    </w:p>
    <w:p>
      <w:pPr>
        <w:pStyle w:val="Normal"/>
        <w:rPr>
          <w:sz w:val="22"/>
        </w:rPr>
      </w:pPr>
      <w:r>
        <w:rPr>
          <w:sz w:val="22"/>
        </w:rPr>
        <w:t>Председатель исполкома А.В. Недоступ зачитал некоторые выдержки из «открытого письма Обществу православных врачей», опубликованного в газете «Русский вестник». В этом письме его авторы критикуют занятую Обществом позицию по проблеме вакцинопрофилактики. Члены исполкома ОПВР высказались за прекращение дискуссии с непрофессионалами. Кроме того, было высказано мнение, что газета «Русский вестник», позиционирующая себя как православная, на деле выражает точку зрения общественно-политических кругов, не имеющих отношения к Православной Церкви, более того занимающих оппозицию по отношению к священноначалию.</w:t>
      </w:r>
    </w:p>
    <w:p>
      <w:pPr>
        <w:pStyle w:val="Normal"/>
        <w:rPr>
          <w:sz w:val="22"/>
        </w:rPr>
      </w:pPr>
      <w:r>
        <w:rPr>
          <w:sz w:val="22"/>
        </w:rPr>
        <w:t>На заседании прозвучала новость о введении в Казанской духовной семинарии предмета «Пастырская медицина», программа которого включает в себя основы анатомии, физиологии, общей патологии, гигиены и правовых основ здравоохранения.</w:t>
      </w:r>
    </w:p>
    <w:p>
      <w:pPr>
        <w:pStyle w:val="Normal"/>
        <w:rPr>
          <w:sz w:val="22"/>
        </w:rPr>
      </w:pPr>
      <w:r>
        <w:rPr>
          <w:sz w:val="22"/>
        </w:rPr>
        <w:t>Профессор А.В. Недоступ также рассказал о разработке в Государственной Думе законопроектов о введении так называмой ювенальной юстиции и сообщил о том, что Общественно-церковный совет по биоэтике приготовил заявление о медицинской стороне возможных неблагоприятных последствий введения данных законодательных инициатив.</w:t>
      </w:r>
    </w:p>
    <w:p>
      <w:pPr>
        <w:pStyle w:val="Normal"/>
        <w:rPr>
          <w:sz w:val="22"/>
        </w:rPr>
      </w:pPr>
      <w:r>
        <w:rPr>
          <w:sz w:val="22"/>
        </w:rPr>
        <w:t>Кроме того, было сообщено о начале регистрации в Минпечати журнала «Церковь и медицина». Выпускать журнала планируется ежеквартально. Подробности предполагается обсудить на следующем заседании исполкома, которое состоится после 22 февраля 2010 г.</w:t>
      </w:r>
    </w:p>
    <w:p>
      <w:pPr>
        <w:pStyle w:val="Normal"/>
        <w:rPr>
          <w:sz w:val="22"/>
        </w:rPr>
      </w:pPr>
      <w:r>
        <w:rPr>
          <w:sz w:val="22"/>
        </w:rPr>
        <w:t>Патриархия.Ru</w:t>
      </w:r>
    </w:p>
    <w:p>
      <w:pPr>
        <w:pStyle w:val="Normal"/>
        <w:rPr>
          <w:sz w:val="22"/>
          <w:lang w:val="en-US"/>
        </w:rPr>
      </w:pPr>
      <w:r>
        <w:rPr>
          <w:sz w:val="22"/>
          <w:lang w:val="en-US"/>
        </w:rPr>
      </w:r>
    </w:p>
    <w:p>
      <w:pPr>
        <w:pStyle w:val="Normal"/>
        <w:rPr>
          <w:b/>
          <w:b/>
          <w:sz w:val="22"/>
        </w:rPr>
      </w:pPr>
      <w:r>
        <w:rPr>
          <w:b/>
          <w:sz w:val="22"/>
        </w:rPr>
        <w:t>18.02.10 Кипрский священник за пять лет спас от сутенеров 300 секс-рабынь</w:t>
      </w:r>
    </w:p>
    <w:p>
      <w:pPr>
        <w:pStyle w:val="Normal"/>
        <w:rPr>
          <w:sz w:val="22"/>
        </w:rPr>
      </w:pPr>
      <w:r>
        <w:rPr>
          <w:sz w:val="22"/>
        </w:rPr>
        <w:t>Приют для жертв торговли женщинами, который создал пять лет назад в Лимассоле кипрский православный священник, вернул к нормальной жизни 300 секс-рабынь. Приют создал клирик русского храма святого Стилиана в Лимассоле протоиерей Савва Михаилидис. Он сообщил изданию «Татьянин день», что большинство спасенных девушек дали показания полиции, чтобы остаться на Кипре и найти нормальную работу. А некоторые вернулись на родину, не давая показаний.</w:t>
      </w:r>
    </w:p>
    <w:p>
      <w:pPr>
        <w:pStyle w:val="Normal"/>
        <w:rPr>
          <w:sz w:val="22"/>
        </w:rPr>
      </w:pPr>
      <w:r>
        <w:rPr>
          <w:sz w:val="22"/>
        </w:rPr>
        <w:t>Сутенеры угрожали протоиерею Савве, но он не реагировал на их угрозы. Священник говорит: «Я исполняю свой долг, а все остальное предоставляю на действие Промысла Божия. Рано или поздно я умру. Не имеет значения, сколько мы живем на этой земле. Не имеет значения, умрем ли мы насильственной или естественной смертью. Наше истинное Отечество - это небо, и однажды мы все предстанем на суд пред лицом Бога».</w:t>
      </w:r>
    </w:p>
    <w:p>
      <w:pPr>
        <w:pStyle w:val="Normal"/>
        <w:rPr>
          <w:sz w:val="22"/>
        </w:rPr>
      </w:pPr>
      <w:r>
        <w:rPr>
          <w:sz w:val="22"/>
        </w:rPr>
        <w:t>По словам протоиерея Саввы, были случаи, когда спастись секс-рабыням помогали их клиенты. Некоторые проститутки вышли замуж за своих клиентов. Но удачными такие браки бывают редко. Священник объясняет: «К сожалению, многие их мужья привыкли жить на уровне сексуальных инстинктов и не умеют построить психологических связей с женой. Они привыкли менять женщин. Стабильность в отношениях для них ничего не значит. Мужчины, которые были клиентами в кабаре, часто не понимают, что женщина - это не только тело, это и душа».</w:t>
      </w:r>
    </w:p>
    <w:p>
      <w:pPr>
        <w:pStyle w:val="Normal"/>
        <w:rPr>
          <w:sz w:val="22"/>
        </w:rPr>
      </w:pPr>
      <w:r>
        <w:rPr>
          <w:sz w:val="22"/>
        </w:rPr>
        <w:t>По мнению протоиерея Саввы, Церковь должна объяснять людям, что «свободная любовь» приводит не только к венерическим заболеваниям, но и к болезни души. Он говорит, что раньше отношения до брака были позором и для женщин, и для мужчин. Молодым разрешали встречаться только в присутствии других.</w:t>
      </w:r>
    </w:p>
    <w:p>
      <w:pPr>
        <w:pStyle w:val="Normal"/>
        <w:rPr>
          <w:sz w:val="22"/>
        </w:rPr>
      </w:pPr>
      <w:r>
        <w:rPr>
          <w:sz w:val="22"/>
        </w:rPr>
        <w:t>Протоиерей Савва считает, что любая проститутка, вне зависимости от степени собственной ответственности в том, чем она занимается, и вне зависимости от времени, проведенного в этой деятельности, способна через покаяние в Церкви стать святой, как преподобная Мария Египетская. Священник говорит, что он встречал такие чудеса покаяния. «Человек - не стеклянный стакан, который не склеишь, если он разобьется», - сказал протоиерей Савва.</w:t>
      </w:r>
    </w:p>
    <w:p>
      <w:pPr>
        <w:pStyle w:val="Normal"/>
        <w:rPr>
          <w:sz w:val="22"/>
        </w:rPr>
      </w:pPr>
      <w:r>
        <w:rPr>
          <w:sz w:val="22"/>
        </w:rPr>
        <w:t>Русская линия</w:t>
      </w:r>
    </w:p>
    <w:p>
      <w:pPr>
        <w:pStyle w:val="Normal"/>
        <w:rPr>
          <w:sz w:val="22"/>
          <w:lang w:val="en-US"/>
        </w:rPr>
      </w:pPr>
      <w:r>
        <w:rPr>
          <w:sz w:val="22"/>
          <w:lang w:val="en-US"/>
        </w:rPr>
      </w:r>
    </w:p>
    <w:p>
      <w:pPr>
        <w:pStyle w:val="Normal"/>
        <w:rPr>
          <w:b/>
          <w:b/>
          <w:sz w:val="22"/>
        </w:rPr>
      </w:pPr>
      <w:r>
        <w:rPr>
          <w:b/>
          <w:sz w:val="22"/>
        </w:rPr>
        <w:t>12.02.10 Законность строительства в Киево-Печерской Лавре и около Софии проверит комиссия</w:t>
      </w:r>
    </w:p>
    <w:p>
      <w:pPr>
        <w:pStyle w:val="Normal"/>
        <w:rPr>
          <w:sz w:val="22"/>
        </w:rPr>
      </w:pPr>
      <w:r>
        <w:rPr>
          <w:sz w:val="22"/>
        </w:rPr>
        <w:t>В Верховной Раде Украины зарегистрирован проект Постановления о создании Временной следственной комиссии Верховной Рады Украины по вопросам расследования законности строительств в буферных зонах украинского объекта "Собор Св.Софии и прилегающие монастырские сооружения, Киево-Печерская Лавра", включенного в список всемирного наследия ЮНЕСКО по N527.</w:t>
      </w:r>
    </w:p>
    <w:p>
      <w:pPr>
        <w:pStyle w:val="Normal"/>
        <w:rPr>
          <w:sz w:val="22"/>
        </w:rPr>
      </w:pPr>
      <w:r>
        <w:rPr>
          <w:sz w:val="22"/>
        </w:rPr>
        <w:t>Как сообщает сайт ВР, комитет по вопросам культуры и духовности поддержал данный проект постановления. Обсуждая на заседании Комитета проект документа, народные депутаты, в частности, отмечали, что Софийский собор с прилегающими монастырскими сооружениями и Киево-Печерская Лавра в 1990 г. включены в Список всемирного наследия ЮНЕСКО как уникальные исторические, архитектурные и художественные достопримечательности под одним номером 527.</w:t>
      </w:r>
    </w:p>
    <w:p>
      <w:pPr>
        <w:pStyle w:val="Normal"/>
        <w:rPr>
          <w:sz w:val="22"/>
        </w:rPr>
      </w:pPr>
      <w:r>
        <w:rPr>
          <w:sz w:val="22"/>
        </w:rPr>
        <w:t>Однако, по их словам, сегодня охранные нормы грубо нарушаются противозаконным строительством не только в буферных зонах достопримечательности, но и на ее территории. Кроме этого, отмечалось на заседании, в охранительных зонах идет незаконное строительство 15 объектов, что оказывает негативное влияние на подлинность и целостность объекта всемирного значения.</w:t>
      </w:r>
    </w:p>
    <w:p>
      <w:pPr>
        <w:pStyle w:val="Normal"/>
        <w:rPr>
          <w:sz w:val="22"/>
        </w:rPr>
      </w:pPr>
      <w:r>
        <w:rPr>
          <w:sz w:val="22"/>
        </w:rPr>
        <w:t>По мнению депутатов, все обусловливает необходимость обеспечения парламентского контроля, а следовательно создание Временной следственной комиссии.</w:t>
      </w:r>
    </w:p>
    <w:p>
      <w:pPr>
        <w:pStyle w:val="Normal"/>
        <w:rPr>
          <w:sz w:val="22"/>
        </w:rPr>
      </w:pPr>
      <w:r>
        <w:rPr>
          <w:sz w:val="22"/>
        </w:rPr>
        <w:t>УНИАН-Религия</w:t>
      </w:r>
    </w:p>
    <w:p>
      <w:pPr>
        <w:pStyle w:val="Normal"/>
        <w:rPr>
          <w:b/>
          <w:b/>
          <w:sz w:val="22"/>
        </w:rPr>
      </w:pPr>
      <w:r>
        <w:rPr>
          <w:b/>
          <w:sz w:val="22"/>
        </w:rPr>
      </w:r>
    </w:p>
    <w:p>
      <w:pPr>
        <w:pStyle w:val="Normal"/>
        <w:rPr>
          <w:b/>
          <w:b/>
          <w:sz w:val="22"/>
        </w:rPr>
      </w:pPr>
      <w:r>
        <w:rPr>
          <w:b/>
          <w:sz w:val="22"/>
        </w:rPr>
        <w:t>12.02.10 Иваново-Вознесенская епархия вводит должности катехизатора, социального работника и организатора молодежной работы</w:t>
      </w:r>
    </w:p>
    <w:p>
      <w:pPr>
        <w:pStyle w:val="Normal"/>
        <w:rPr>
          <w:sz w:val="22"/>
        </w:rPr>
      </w:pPr>
      <w:r>
        <w:rPr>
          <w:sz w:val="22"/>
        </w:rPr>
        <w:t>11 февраля под председательством епископа Иваново-Вознесенского и Кинешемского Иосифа в епархиальном управлении в Иваново прошло собрание благочинных, настоятелей, наместников и настоятельниц монастырей, руководителей епархиальных отделов и комиссий.</w:t>
      </w:r>
    </w:p>
    <w:p>
      <w:pPr>
        <w:pStyle w:val="Normal"/>
        <w:rPr>
          <w:sz w:val="22"/>
        </w:rPr>
      </w:pPr>
      <w:r>
        <w:rPr>
          <w:sz w:val="22"/>
        </w:rPr>
        <w:t>Епископ Иосиф ознакомил собравшихся с докладом Святейшего Патриарха Московского и всея Руси Кирилла на Архиерейском совещании, прошедшем 2 февраля 2010 года, а также с постановлениями данного совещания. Затем состоялся подробный разговор о путях дальнейшего развития епархиальной жизни в свете этих ключевых общецерковных документов.</w:t>
      </w:r>
    </w:p>
    <w:p>
      <w:pPr>
        <w:pStyle w:val="Normal"/>
        <w:rPr>
          <w:sz w:val="22"/>
        </w:rPr>
      </w:pPr>
      <w:r>
        <w:rPr>
          <w:sz w:val="22"/>
        </w:rPr>
        <w:t>В частности, епархиальным архиереем было доведено до участников собрания его решение о введении в штат храмов города Иваново и районных центров Ивановской области должностей катехизатора, социального работника и организатора молодежной работы, которые должны получать зарплату на уровне священнослужителей. Владыка поручил представить на его утверждение кандидатуры на эти должности.</w:t>
      </w:r>
    </w:p>
    <w:p>
      <w:pPr>
        <w:pStyle w:val="Normal"/>
        <w:rPr>
          <w:sz w:val="22"/>
        </w:rPr>
      </w:pPr>
      <w:r>
        <w:rPr>
          <w:sz w:val="22"/>
        </w:rPr>
        <w:t>В ближайшем будущем подготовка катехизаторов и социальных работников будет осуществляться на базе действующего в городе Иваново Православного богословского института. Институт в этом вопросе призван тесно взаимодействовать с Иваново-Вознесенской духовной семинарией.</w:t>
      </w:r>
    </w:p>
    <w:p>
      <w:pPr>
        <w:pStyle w:val="Normal"/>
        <w:rPr>
          <w:sz w:val="22"/>
        </w:rPr>
      </w:pPr>
      <w:r>
        <w:rPr>
          <w:sz w:val="22"/>
        </w:rPr>
        <w:t>Организаторы молодежного служения получат базовую подготовку в Епархиальной школе православных молодежных лидеров, открывающейся в ближайшем будущем. Предполагается, что такая подготовка будет носить очно-заочную форму.</w:t>
      </w:r>
    </w:p>
    <w:p>
      <w:pPr>
        <w:pStyle w:val="Normal"/>
        <w:rPr>
          <w:sz w:val="22"/>
        </w:rPr>
      </w:pPr>
      <w:r>
        <w:rPr>
          <w:sz w:val="22"/>
        </w:rPr>
        <w:t>Епископ Иосиф также поручил собравшимся озаботиться повсеместным открытием при храмах в городах и районных центрах, а также при монастырях библиотек, которые призваны стать важным пространством духовно-просветительской работы. Деятельность библиотек епархии координируется в настоящий момент специальным Библиотечно-библиографическим центром.</w:t>
      </w:r>
    </w:p>
    <w:p>
      <w:pPr>
        <w:pStyle w:val="Normal"/>
        <w:rPr>
          <w:sz w:val="22"/>
        </w:rPr>
      </w:pPr>
      <w:r>
        <w:rPr>
          <w:sz w:val="22"/>
        </w:rPr>
        <w:t>О необходимости введения в штат приходов ответственных за просветительскую деятельность, социальное служение и работу с молодежью говорилось в постановлении Епархиального собрания города Москвы, состоявшемся 23 декабря 2009 года в Храме Христа Спасителя под председательством Святейшего Патриарха Московского и всея Руси Кирилла (пп. 3, 13, 14).</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12.02.10 В Омске на иконе начал проявляться лик Христа</w:t>
      </w:r>
    </w:p>
    <w:p>
      <w:pPr>
        <w:pStyle w:val="Normal"/>
        <w:rPr>
          <w:sz w:val="22"/>
        </w:rPr>
      </w:pPr>
      <w:r>
        <w:rPr>
          <w:sz w:val="22"/>
        </w:rPr>
        <w:t>Работники Омского историко-краеведческого музея изучают икону "Усекновение главы Иоанна Предтечи", на которой из-под лика святого начал проявляться лик Спасителя.</w:t>
      </w:r>
    </w:p>
    <w:p>
      <w:pPr>
        <w:pStyle w:val="Normal"/>
        <w:rPr>
          <w:sz w:val="22"/>
        </w:rPr>
      </w:pPr>
      <w:r>
        <w:rPr>
          <w:sz w:val="22"/>
        </w:rPr>
        <w:t>Директор музея Петр Вибе обнаружил святой образ в запасниках Нижнеомского районного музея в Омской области. "Взяв в руки икону и повернув ее под небольшим углом к свету, я заметил двуликость изображения - лик Иоанна Предтечи сменялся образом Иисуса Христа. Этот факт заинтересовал меня, и я забрал икону в Омск для более тщательного изучения. Тем более, что с таким явлением в своей практике я еще не сталкивался", - сказал П. Вибе.</w:t>
      </w:r>
    </w:p>
    <w:p>
      <w:pPr>
        <w:pStyle w:val="Normal"/>
        <w:rPr>
          <w:sz w:val="22"/>
        </w:rPr>
      </w:pPr>
      <w:r>
        <w:rPr>
          <w:sz w:val="22"/>
        </w:rPr>
        <w:t>По версии реставраторов, объяснение этому факту может заключаться в том, что икона "Усекновение главы Иоанна Предтечи" была в XIX веке написана поверх другой, с изображением Иисуса Христа. Со временем верхний слой краски стал осыпаться, и постепенно начало проявляться нижнее изображение.</w:t>
      </w:r>
    </w:p>
    <w:p>
      <w:pPr>
        <w:pStyle w:val="Normal"/>
        <w:rPr>
          <w:sz w:val="22"/>
        </w:rPr>
      </w:pPr>
      <w:r>
        <w:rPr>
          <w:sz w:val="22"/>
        </w:rPr>
        <w:t>Однако, по мнению П.Вибе, окончательные выводы делать пока рано. "Возможно, мы столкнулись с особой чудодейственностью, которая не поддается рациональному объяснению", - отметил он.</w:t>
      </w:r>
    </w:p>
    <w:p>
      <w:pPr>
        <w:pStyle w:val="Normal"/>
        <w:rPr>
          <w:sz w:val="22"/>
        </w:rPr>
      </w:pPr>
      <w:r>
        <w:rPr>
          <w:sz w:val="22"/>
        </w:rPr>
        <w:t>По словам директора музея, для изучения иконы в Омск намерены приехать специалисты из Москвы.</w:t>
      </w:r>
    </w:p>
    <w:p>
      <w:pPr>
        <w:pStyle w:val="Normal"/>
        <w:rPr>
          <w:sz w:val="22"/>
        </w:rPr>
      </w:pPr>
      <w:r>
        <w:rPr>
          <w:sz w:val="22"/>
        </w:rPr>
        <w:t>В Нижнеомский районный музей, в запасниках которого некоторое время хранилась икона, ее передали местные жители. По их словам, многие годы эта икона была семейной реликвией, хранилась за специально сшитыми шторками и передавалась только по женской линии. Что побудило их расстаться с иконой, дарители не объяснили, но заметили, что она всегда откликалась на обращенные к ней просьбы и молитвы.</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15.02.10 Законодательные изменения расширили права украинских заключенных в сфере вероисповедания</w:t>
      </w:r>
    </w:p>
    <w:p>
      <w:pPr>
        <w:pStyle w:val="Normal"/>
        <w:rPr>
          <w:sz w:val="22"/>
        </w:rPr>
      </w:pPr>
      <w:r>
        <w:rPr>
          <w:sz w:val="22"/>
        </w:rPr>
        <w:t>В ближайшие дни вступят в силу изменения в Уголовно-исполнительный кодекс Украины, которые обеспечивают права осужденных лиц в учреждениях исполнения наказаний. Среди них есть и те, которые непосредственно связаны с деятельностью религиозных организаций и правом осужденных на свободу вероисповедания. Соответствующий закон, который Парламент принял 21 января, недавно подписал Президент Украины.</w:t>
      </w:r>
    </w:p>
    <w:p>
      <w:pPr>
        <w:pStyle w:val="Normal"/>
        <w:rPr>
          <w:sz w:val="22"/>
        </w:rPr>
      </w:pPr>
      <w:r>
        <w:rPr>
          <w:sz w:val="22"/>
        </w:rPr>
        <w:t>Эти вопросы нашли отображение в Законе Украины «О внесении изменений в Уголовно-исполнительный кодекс Украины по поводу обеспечения прав осужденных лиц в учреждениях исполнения наказаний» N1828-VI от 21.01.2010 года.</w:t>
      </w:r>
    </w:p>
    <w:p>
      <w:pPr>
        <w:pStyle w:val="Normal"/>
        <w:rPr>
          <w:sz w:val="22"/>
        </w:rPr>
      </w:pPr>
      <w:r>
        <w:rPr>
          <w:sz w:val="22"/>
        </w:rPr>
        <w:t>Закон дополнил статью 7 Кодекса частью пятой, которая запрещает дискриминацию осужденных «по признакам расы, цвета кожи, политических, религиозных и других убеждений, пола, этнического и социального происхождения, имущественного состояния, места проживания, по языковым или иным признакам».</w:t>
      </w:r>
    </w:p>
    <w:p>
      <w:pPr>
        <w:pStyle w:val="Normal"/>
        <w:rPr>
          <w:sz w:val="22"/>
        </w:rPr>
      </w:pPr>
      <w:r>
        <w:rPr>
          <w:sz w:val="22"/>
        </w:rPr>
        <w:t>Новая редакция части первой статьи 25 Уголовно-исполнительного кодекса Украины определяет: «Объединения граждан, религиозные и благотворительные организации, отдельные лица в порядке, установленном настоящим Кодексом и законами Украины, могут оказывать помощь органам и учреждениям исполнения наказаний в исправлении осужденных и проведении социально-воспитательной работы».</w:t>
      </w:r>
    </w:p>
    <w:p>
      <w:pPr>
        <w:pStyle w:val="Normal"/>
        <w:rPr>
          <w:sz w:val="22"/>
        </w:rPr>
      </w:pPr>
      <w:r>
        <w:rPr>
          <w:sz w:val="22"/>
        </w:rPr>
        <w:t>Однако предыдущая редакция этих положений имела более широкое содержание, которые предоставляли возможность указанным субъектам «участвовать в исправлении и ресоциализации осужденных и проведении социально-воспитательной работы с ними, оказывать помощь органам и учреждениям исполнения наказаний».</w:t>
      </w:r>
    </w:p>
    <w:p>
      <w:pPr>
        <w:pStyle w:val="Normal"/>
        <w:rPr>
          <w:sz w:val="22"/>
        </w:rPr>
      </w:pPr>
      <w:r>
        <w:rPr>
          <w:sz w:val="22"/>
        </w:rPr>
        <w:t>Законодательные изменения также устанавливают, что «Администрация колонии не должна проявлять своего отношения к определенной религии или конфессии». Об этом говорится в дополнении к части третьей статьи 128 Кодекса, регламентирующей порядок проведения богослужений и религиозных обрядов в колониях.</w:t>
      </w:r>
    </w:p>
    <w:p>
      <w:pPr>
        <w:pStyle w:val="Normal"/>
        <w:rPr>
          <w:sz w:val="22"/>
        </w:rPr>
      </w:pPr>
      <w:r>
        <w:rPr>
          <w:sz w:val="22"/>
        </w:rPr>
        <w:t>Напомним, что о душпастырской опеке заключенных шла речь во время Международной конференции «Юридическое измерение тюремного служения», которая в июне 2009 года состоялась в Киеве по инициативе УГКЦ в сотрудничестве с Госдепартаментом Украины по вопросам исполнения наказаний, Международной католической комиссией тюремной душпастырской опеки (ICCPPC) и Христианской межконфессиональной миссией тюремного служения Украины. Целью мероприятия было проанализировать состояние законодательства европейских стран для обеспечения гуманизации государственной пенитенциарной политики в Украине.</w:t>
      </w:r>
    </w:p>
    <w:p>
      <w:pPr>
        <w:pStyle w:val="Normal"/>
        <w:rPr>
          <w:sz w:val="22"/>
        </w:rPr>
      </w:pPr>
      <w:r>
        <w:rPr>
          <w:sz w:val="22"/>
        </w:rPr>
        <w:t>РИСУ</w:t>
      </w:r>
    </w:p>
    <w:p>
      <w:pPr>
        <w:pStyle w:val="Normal"/>
        <w:rPr>
          <w:b/>
          <w:b/>
          <w:sz w:val="22"/>
        </w:rPr>
      </w:pPr>
      <w:r>
        <w:rPr>
          <w:b/>
          <w:sz w:val="22"/>
        </w:rPr>
      </w:r>
    </w:p>
    <w:p>
      <w:pPr>
        <w:pStyle w:val="Normal"/>
        <w:rPr>
          <w:b/>
          <w:b/>
          <w:sz w:val="22"/>
        </w:rPr>
      </w:pPr>
      <w:r>
        <w:rPr>
          <w:b/>
          <w:sz w:val="22"/>
        </w:rPr>
        <w:t>15.02.10 В Оренбурге курсирует «троллейбус милосердия»</w:t>
      </w:r>
    </w:p>
    <w:p>
      <w:pPr>
        <w:pStyle w:val="Normal"/>
        <w:rPr>
          <w:sz w:val="22"/>
        </w:rPr>
      </w:pPr>
      <w:r>
        <w:rPr>
          <w:sz w:val="22"/>
        </w:rPr>
        <w:t>По благословению митрополита Оренбургского и Бузулукского Валентина в Оренбурге стартовала совместная акция социально-миссионерского отдела Оренбургской епархии и администрации областного центра «Твори добро».</w:t>
      </w:r>
    </w:p>
    <w:p>
      <w:pPr>
        <w:pStyle w:val="Normal"/>
        <w:rPr>
          <w:sz w:val="22"/>
        </w:rPr>
      </w:pPr>
      <w:r>
        <w:rPr>
          <w:sz w:val="22"/>
        </w:rPr>
        <w:t>В рамках акции в дни Великого поста (с 15 февраля по 4 апреля) на привокзальной площади Оренбурга в специальном «троллейбусе милосердия» с 13 до 20 часов организовано питание для бездомных.</w:t>
      </w:r>
    </w:p>
    <w:p>
      <w:pPr>
        <w:pStyle w:val="Normal"/>
        <w:rPr>
          <w:sz w:val="22"/>
        </w:rPr>
      </w:pPr>
      <w:r>
        <w:rPr>
          <w:sz w:val="22"/>
        </w:rPr>
        <w:t>Также всем нуждающимся будет оказана квалифицированная медицинская, юридическая и социальная помощь; планируется выдача теплой обуви и одежды.</w:t>
      </w:r>
    </w:p>
    <w:p>
      <w:pPr>
        <w:pStyle w:val="Normal"/>
        <w:rPr>
          <w:sz w:val="22"/>
        </w:rPr>
      </w:pPr>
      <w:r>
        <w:rPr>
          <w:sz w:val="22"/>
        </w:rPr>
        <w:t>Как сообщил руководитель социальной автобусной службы «Милосердие» г. Москвы диакон Олег Вышинский, у Русской Православной Церкви есть опыт организации подобных служб. Так, Комиссией по церковной социальной деятельности при Епархиальном совете г. Москвы организован автобус для бездомных «Милосердие»; аналогичная служба в Екатеринбурге действует при отделе социального служения Екатеринбургской епархии.</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15.02.2010 В Петербурге автоконцерн устроил банкет в... Смольном соборе</w:t>
      </w:r>
    </w:p>
    <w:p>
      <w:pPr>
        <w:pStyle w:val="Normal"/>
        <w:rPr>
          <w:sz w:val="22"/>
        </w:rPr>
      </w:pPr>
      <w:r>
        <w:rPr>
          <w:sz w:val="22"/>
        </w:rPr>
        <w:t>Российское представительство зарубежного автоконцерна организовало в Смольном соборе Петербурга банкет в честь очередной годовщины компании, сообщили активисты городской организации "Нравственность".</w:t>
      </w:r>
    </w:p>
    <w:p>
      <w:pPr>
        <w:pStyle w:val="Normal"/>
        <w:rPr>
          <w:sz w:val="22"/>
        </w:rPr>
      </w:pPr>
      <w:r>
        <w:rPr>
          <w:sz w:val="22"/>
        </w:rPr>
        <w:t>Организаторы торжества сняли иконы и на их место повесили фотографии машин, подсвечники заменили на макеты светофоров, в алтарной части поставили автомобили. На месте алтаря произносил речь президент компании и выступал полуобнаженный танцевальный коллектив, причем переодевались танцоры прямо на горнем месте. В центре храма были установлены банкетные столы с едой и алкоголем для гостей праздника.</w:t>
      </w:r>
    </w:p>
    <w:p>
      <w:pPr>
        <w:pStyle w:val="Normal"/>
        <w:rPr>
          <w:sz w:val="22"/>
        </w:rPr>
      </w:pPr>
      <w:r>
        <w:rPr>
          <w:sz w:val="22"/>
        </w:rPr>
        <w:t>Воскресенский (Смольный) собор Новодевичьего монастыря, возведенный в XVIII веке по проекту Растрелли, - один из красивейших храмов Петербурга, жемчужина "русского барокко". Он был окончательно достроен и освящен в 1835 году, в 2010 году отмечается 175-летие со дня открытия Смольного собора.</w:t>
      </w:r>
    </w:p>
    <w:p>
      <w:pPr>
        <w:pStyle w:val="Normal"/>
        <w:rPr>
          <w:sz w:val="22"/>
        </w:rPr>
      </w:pPr>
      <w:r>
        <w:rPr>
          <w:sz w:val="22"/>
        </w:rPr>
        <w:t>В этом храме с 1990 года располагается концертно-выставочный зал. 24 мая 2009 года в соборе впервые за многие десятилетия прошло богослужение - ректор Санкт-Петербургской духовной академии епископ Гатчинский Амвросий отслужил молебен святым равноапостольным Кириллу и Мефодию. Тогда же владыка Амвросий выразил надежду, что в храме возродится богослужебная жизнь, и Смольный собор превратится в "центр студенческой молодежи, где молодые люди могли бы вместе молиться, общаться, религиозно осмыслять свою жизнь, богословски анализировать происходящие события, созидать и закалять свое единство на основе вечных евангельских ценностей".</w:t>
      </w:r>
    </w:p>
    <w:p>
      <w:pPr>
        <w:pStyle w:val="Normal"/>
        <w:rPr>
          <w:sz w:val="22"/>
        </w:rPr>
      </w:pPr>
      <w:r>
        <w:rPr>
          <w:sz w:val="22"/>
        </w:rPr>
        <w:t>В то же время директор музея-памятника "Исаакиевский собор" Николай Буров опроверг информацию организации "Нравственность". "Там проходил не банкет, а международная конференция по развитию автомобилестроения в России", - заявил он. В конференции, организованной зарубежным автоконцерном, приняло участие 220 делегатов со всей страны. Конференция проводилась три дня, и один из них - в Смольном соборе (в настоящее время он является частью музея "Исаакиевский собор").</w:t>
      </w:r>
    </w:p>
    <w:p>
      <w:pPr>
        <w:pStyle w:val="Normal"/>
        <w:rPr>
          <w:sz w:val="22"/>
        </w:rPr>
      </w:pPr>
      <w:r>
        <w:rPr>
          <w:sz w:val="22"/>
        </w:rPr>
        <w:t>Н.Буров отметил, что в советское время Смольный собор "был разграблен до конца", и сейчас "там нет ни одной иконы, которую можно было бы завесить фотографиями машин, нет иконостаса, нет ни одного подсвечника, который можно было бы заменить на светофоры".</w:t>
      </w:r>
    </w:p>
    <w:p>
      <w:pPr>
        <w:pStyle w:val="Normal"/>
        <w:rPr>
          <w:sz w:val="22"/>
        </w:rPr>
      </w:pPr>
      <w:r>
        <w:rPr>
          <w:sz w:val="22"/>
        </w:rPr>
        <w:t>"Смольный собор является концертно-выставочном комплексом, именно поэтому заменять несуществующие иконы фотографиями автомобилей не пришлось: их просто повесили, прикрыв на время экспозицию художника Дмитрия Кустановича", - сказал Буров.</w:t>
      </w:r>
    </w:p>
    <w:p>
      <w:pPr>
        <w:pStyle w:val="Normal"/>
        <w:rPr>
          <w:sz w:val="22"/>
        </w:rPr>
      </w:pPr>
      <w:r>
        <w:rPr>
          <w:sz w:val="22"/>
        </w:rPr>
        <w:t>По его словам, в ходе конференции выступал академический хор Смольного собора, "в репертуаре которого духовные песнопения". Также были ввезены два автомобиля на спецплатформах "как образцы", однако, как отметил Н.Буров, "все это происходило в зрительно-выставочном зале, сцена в центре которого стоит постоянно".</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6.02.10 Романовы требуют проведения экспертизы останков, найденных в Петропавловской крепости</w:t>
      </w:r>
    </w:p>
    <w:p>
      <w:pPr>
        <w:pStyle w:val="Normal"/>
        <w:rPr>
          <w:sz w:val="22"/>
        </w:rPr>
      </w:pPr>
      <w:r>
        <w:rPr>
          <w:sz w:val="22"/>
        </w:rPr>
        <w:t>Останки, найденные на территории Петропавловской крепости, могут принадлежать великим князьям. «Я никогда не утверждал с точностью, что это кости великих князей, но такая вероятность вполне может быть», - заявил руководитель археологических работ на территории Петропавловки Владимир Кильдюшевский. По его словам, точный ответ на это могут дать только судмедэксперты.</w:t>
      </w:r>
    </w:p>
    <w:p>
      <w:pPr>
        <w:pStyle w:val="Normal"/>
        <w:rPr>
          <w:sz w:val="22"/>
        </w:rPr>
      </w:pPr>
      <w:r>
        <w:rPr>
          <w:sz w:val="22"/>
        </w:rPr>
        <w:t>В декабре 2009 года во время проведения земляных работ у Головкина бастиона были найдены останки 17 человек в возрасте от 20 до 30 лет. По данным предварительной экспертизы, кости пролежали в земле больше 50 лет. Сейчас музей готовит эти останки к передаче ГУЗ «Бюро судебно-медицинской экспертизы».</w:t>
      </w:r>
    </w:p>
    <w:p>
      <w:pPr>
        <w:pStyle w:val="Normal"/>
        <w:rPr>
          <w:sz w:val="22"/>
        </w:rPr>
      </w:pPr>
      <w:r>
        <w:rPr>
          <w:sz w:val="22"/>
        </w:rPr>
        <w:t>В Доме Романовых также не исключают, что останки могут принадлежать членам императорской фамилии, но призывают провести экспертизу. «Вполне возможно, что там есть и останки великих князей. Но пока об этом говорить рано», - заявил директор канцелярии Дома Романовых Александр Закатов.</w:t>
      </w:r>
    </w:p>
    <w:p>
      <w:pPr>
        <w:pStyle w:val="Normal"/>
        <w:rPr>
          <w:sz w:val="22"/>
        </w:rPr>
      </w:pPr>
      <w:r>
        <w:rPr>
          <w:sz w:val="22"/>
        </w:rPr>
        <w:t>Он также рассказал, что великие князья Георгий Михайлович, Дмитрий Константинович, Павел Александрович и Николай Михайлович были расстреляны большевиками в Петропавловской крепости. До сих пор считалось, что место их захоронения утрачено.</w:t>
      </w:r>
    </w:p>
    <w:p>
      <w:pPr>
        <w:pStyle w:val="Normal"/>
        <w:rPr>
          <w:sz w:val="22"/>
        </w:rPr>
      </w:pPr>
      <w:r>
        <w:rPr>
          <w:sz w:val="22"/>
        </w:rPr>
        <w:t>По его словам, чтобы проверить подлинность останков, необходима всесторонняя экспертиза с участием представителей Дома Романовых и Русской Православной Церкви.</w:t>
      </w:r>
    </w:p>
    <w:p>
      <w:pPr>
        <w:pStyle w:val="Normal"/>
        <w:rPr>
          <w:sz w:val="22"/>
        </w:rPr>
      </w:pPr>
      <w:r>
        <w:rPr>
          <w:sz w:val="22"/>
        </w:rPr>
        <w:t>Как уже сообщалось, Дом Романовых пока не находит оснований для признания подлинности останков, обнаруженных под Екатеринбургом. Предположительно, останки принадлежат последнему российскому императору и членам его семьи.</w:t>
      </w:r>
    </w:p>
    <w:p>
      <w:pPr>
        <w:pStyle w:val="Normal"/>
        <w:rPr>
          <w:sz w:val="22"/>
        </w:rPr>
      </w:pPr>
      <w:r>
        <w:rPr>
          <w:sz w:val="22"/>
        </w:rPr>
        <w:t>Фонд «Русский мир»</w:t>
      </w:r>
    </w:p>
    <w:p>
      <w:pPr>
        <w:pStyle w:val="Normal"/>
        <w:rPr>
          <w:b/>
          <w:b/>
          <w:sz w:val="22"/>
        </w:rPr>
      </w:pPr>
      <w:r>
        <w:rPr>
          <w:b/>
          <w:sz w:val="22"/>
        </w:rPr>
      </w:r>
    </w:p>
    <w:p>
      <w:pPr>
        <w:pStyle w:val="Normal"/>
        <w:rPr>
          <w:b/>
          <w:b/>
          <w:sz w:val="22"/>
        </w:rPr>
      </w:pPr>
      <w:r>
        <w:rPr>
          <w:b/>
          <w:sz w:val="22"/>
        </w:rPr>
        <w:t>16.02.10 Священнослужители Русской Зарубежной Церкви на Гаити просят о помощи</w:t>
      </w:r>
    </w:p>
    <w:p>
      <w:pPr>
        <w:pStyle w:val="Normal"/>
        <w:rPr>
          <w:sz w:val="22"/>
        </w:rPr>
      </w:pPr>
      <w:r>
        <w:rPr>
          <w:sz w:val="22"/>
        </w:rPr>
        <w:t>Священнослужители миссии Русской Православной Церкви Заграницей на Гаити направили письмо митрополиту Восточно-Американскому и Нью-Йоркскому Илариону с просьбой об оказании помощи пострадавшим в результате январского землетрясения.</w:t>
      </w:r>
    </w:p>
    <w:p>
      <w:pPr>
        <w:pStyle w:val="Normal"/>
        <w:rPr>
          <w:sz w:val="22"/>
        </w:rPr>
      </w:pPr>
      <w:r>
        <w:rPr>
          <w:sz w:val="22"/>
        </w:rPr>
        <w:t>Авторы письма выразили благодарность за поддержку Первоиерарху и Архиерейскому Синоду РПЦЗ, а также клирикам, монашествующим и мирянам, помогавшим жителям острова.</w:t>
      </w:r>
    </w:p>
    <w:p>
      <w:pPr>
        <w:pStyle w:val="Normal"/>
        <w:rPr>
          <w:sz w:val="22"/>
        </w:rPr>
      </w:pPr>
      <w:r>
        <w:rPr>
          <w:sz w:val="22"/>
        </w:rPr>
        <w:t>Три миллиона человек на Гаити находятся в сложнейшей ситуации и нуждаются в помощи, говорится в письме. «В трех наиболее сильно пострадавших городах - Порт-о-Пренсе, Жакмеле и Леогане - разрушена половина домов наших прихожан, в завалах погиб чтец Владимир, пять прихожан пропали без вести».</w:t>
      </w:r>
    </w:p>
    <w:p>
      <w:pPr>
        <w:pStyle w:val="Normal"/>
        <w:rPr>
          <w:sz w:val="22"/>
        </w:rPr>
      </w:pPr>
      <w:r>
        <w:rPr>
          <w:sz w:val="22"/>
        </w:rPr>
        <w:t>Священники Грегуар Легуте и Жан Шенье-Дюмэ приводят данные о ряде храмов и церковных зданий, которые получили серьезные повреждения или были разрушены - церкви Рождества Богородицы, св. Моисея Эфиоплянина, свв. апостолов Петра и Павла, св. Августина в Жакмеле, школа Пресвятой Богородицы, покровительницы детей, школа «Очаг любви» для физически и умственно отсталых детей. Находиться в зданиях небезопасно, их следует перестроить, подчеркивается в документе.</w:t>
      </w:r>
    </w:p>
    <w:p>
      <w:pPr>
        <w:pStyle w:val="Normal"/>
        <w:rPr>
          <w:sz w:val="22"/>
        </w:rPr>
      </w:pPr>
      <w:r>
        <w:rPr>
          <w:sz w:val="22"/>
        </w:rPr>
        <w:t>«Нужда огромна. Нам требуется помощь в отстройке церквей, школ и клиники, а также временный кров для прихожан, пища, одежда, предметы гигиены, медикаменты и финансовая помощь, - пишут Первоиерарху РПЦЗ представители православной миссии на Гаити. - Мы рассчитываем на Вашу духовную помощь: нам нужны служебные книги, облачения для священства и служителей, церковная утварь и иконы, а также помощь в обучении будущих священнослужителей».</w:t>
      </w:r>
    </w:p>
    <w:p>
      <w:pPr>
        <w:pStyle w:val="Normal"/>
        <w:rPr>
          <w:sz w:val="22"/>
        </w:rPr>
      </w:pPr>
      <w:r>
        <w:rPr>
          <w:sz w:val="22"/>
        </w:rPr>
        <w:t>Священники также выражают надежду на поддержку со стороны зарубежных организаций - в России, Франции, Швейцарии и США, способных оказать помощь в реконструкции и других проектах.</w:t>
      </w:r>
    </w:p>
    <w:p>
      <w:pPr>
        <w:pStyle w:val="Normal"/>
        <w:rPr>
          <w:sz w:val="22"/>
        </w:rPr>
      </w:pPr>
      <w:r>
        <w:rPr>
          <w:sz w:val="22"/>
        </w:rPr>
        <w:t>«Мы все еще потрясены и шокированы, мы измучены, мы травмированы происшедшим», - пишут в заключение клирики миссии, испрашивая молитв Первоиерарха РПЦЗ о жителях острова.</w:t>
      </w:r>
    </w:p>
    <w:p>
      <w:pPr>
        <w:pStyle w:val="Normal"/>
        <w:rPr>
          <w:sz w:val="22"/>
        </w:rPr>
      </w:pPr>
      <w:r>
        <w:rPr>
          <w:sz w:val="22"/>
        </w:rPr>
        <w:t>По последним официальным сообщениям правительства Гаити, жертвами январского землетрясения стали 212 тысяч человек, 194 тысячи получили ранения, четырем тысячам была произведена ампутация одной или обеих рук и ног, около миллиона человек остались без крова.</w:t>
      </w:r>
    </w:p>
    <w:p>
      <w:pPr>
        <w:pStyle w:val="Normal"/>
        <w:rPr>
          <w:b/>
          <w:b/>
          <w:sz w:val="22"/>
        </w:rPr>
      </w:pPr>
      <w:r>
        <w:rPr>
          <w:b/>
          <w:sz w:val="22"/>
        </w:rPr>
        <w:t xml:space="preserve">Гаити. Фоторепортаж &gt;&gt;&gt; </w:t>
      </w:r>
      <w:r>
        <w:rPr>
          <w:sz w:val="22"/>
          <w:lang w:val="en-US"/>
        </w:rPr>
        <w:t>http</w:t>
      </w:r>
      <w:r>
        <w:rPr>
          <w:sz w:val="22"/>
        </w:rPr>
        <w:t>://</w:t>
      </w:r>
      <w:r>
        <w:rPr>
          <w:sz w:val="22"/>
          <w:lang w:val="en-US"/>
        </w:rPr>
        <w:t>blogs</w:t>
      </w:r>
      <w:r>
        <w:rPr>
          <w:sz w:val="22"/>
        </w:rPr>
        <w:t>.</w:t>
      </w:r>
      <w:r>
        <w:rPr>
          <w:sz w:val="22"/>
          <w:lang w:val="en-US"/>
        </w:rPr>
        <w:t>wsj</w:t>
      </w:r>
      <w:r>
        <w:rPr>
          <w:sz w:val="22"/>
        </w:rPr>
        <w:t>.</w:t>
      </w:r>
      <w:r>
        <w:rPr>
          <w:sz w:val="22"/>
          <w:lang w:val="en-US"/>
        </w:rPr>
        <w:t>com</w:t>
      </w:r>
      <w:r>
        <w:rPr>
          <w:sz w:val="22"/>
        </w:rPr>
        <w:t>/</w:t>
      </w:r>
      <w:r>
        <w:rPr>
          <w:sz w:val="22"/>
          <w:lang w:val="en-US"/>
        </w:rPr>
        <w:t>photojournal</w:t>
      </w:r>
      <w:r>
        <w:rPr>
          <w:sz w:val="22"/>
        </w:rPr>
        <w:t>/2010/01/22/</w:t>
      </w:r>
      <w:r>
        <w:rPr>
          <w:sz w:val="22"/>
          <w:lang w:val="en-US"/>
        </w:rPr>
        <w:t>photographer</w:t>
      </w:r>
      <w:r>
        <w:rPr>
          <w:sz w:val="22"/>
        </w:rPr>
        <w:t>-</w:t>
      </w:r>
      <w:r>
        <w:rPr>
          <w:sz w:val="22"/>
          <w:lang w:val="en-US"/>
        </w:rPr>
        <w:t>dominic</w:t>
      </w:r>
      <w:r>
        <w:rPr>
          <w:sz w:val="22"/>
        </w:rPr>
        <w:t>-</w:t>
      </w:r>
      <w:r>
        <w:rPr>
          <w:sz w:val="22"/>
          <w:lang w:val="en-US"/>
        </w:rPr>
        <w:t>nahr</w:t>
      </w:r>
      <w:r>
        <w:rPr>
          <w:sz w:val="22"/>
        </w:rPr>
        <w:t>-</w:t>
      </w:r>
      <w:r>
        <w:rPr>
          <w:sz w:val="22"/>
          <w:lang w:val="en-US"/>
        </w:rPr>
        <w:t>documents</w:t>
      </w:r>
      <w:r>
        <w:rPr>
          <w:sz w:val="22"/>
        </w:rPr>
        <w:t>-</w:t>
      </w:r>
      <w:r>
        <w:rPr>
          <w:sz w:val="22"/>
          <w:lang w:val="en-US"/>
        </w:rPr>
        <w:t>chaos</w:t>
      </w:r>
      <w:r>
        <w:rPr>
          <w:sz w:val="22"/>
        </w:rPr>
        <w:t>-</w:t>
      </w:r>
      <w:r>
        <w:rPr>
          <w:sz w:val="22"/>
          <w:lang w:val="en-US"/>
        </w:rPr>
        <w:t>in</w:t>
      </w:r>
      <w:r>
        <w:rPr>
          <w:sz w:val="22"/>
        </w:rPr>
        <w:t>-</w:t>
      </w:r>
      <w:r>
        <w:rPr>
          <w:sz w:val="22"/>
          <w:lang w:val="en-US"/>
        </w:rPr>
        <w:t>haiti</w:t>
      </w:r>
      <w:r>
        <w:rPr>
          <w:sz w:val="22"/>
        </w:rPr>
        <w:t>-</w:t>
      </w:r>
      <w:r>
        <w:rPr>
          <w:sz w:val="22"/>
          <w:lang w:val="en-US"/>
        </w:rPr>
        <w:t>for</w:t>
      </w:r>
      <w:r>
        <w:rPr>
          <w:sz w:val="22"/>
        </w:rPr>
        <w:t>-</w:t>
      </w:r>
      <w:r>
        <w:rPr>
          <w:sz w:val="22"/>
          <w:lang w:val="en-US"/>
        </w:rPr>
        <w:t>wsj</w:t>
      </w:r>
      <w:r>
        <w:rPr>
          <w:sz w:val="22"/>
        </w:rPr>
        <w:t>/</w:t>
      </w:r>
    </w:p>
    <w:p>
      <w:pPr>
        <w:pStyle w:val="Normal"/>
        <w:rPr/>
      </w:pPr>
      <w:r>
        <w:rPr>
          <w:b/>
          <w:sz w:val="22"/>
        </w:rPr>
        <w:t xml:space="preserve">Желающие помочь миссии Русской Православной Церкви Заграницей на Гаити могут сделать пожертвование на сайте Попечительского фонда &gt;&gt;&gt; </w:t>
      </w:r>
      <w:r>
        <w:rPr>
          <w:sz w:val="22"/>
        </w:rPr>
        <w:t>http://www.fundforassistance.org/ffa_site/rus/donate.html</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16.02.10 Иерусалим готовится к приему православных паломников</w:t>
      </w:r>
    </w:p>
    <w:p>
      <w:pPr>
        <w:pStyle w:val="Normal"/>
        <w:rPr>
          <w:sz w:val="22"/>
        </w:rPr>
      </w:pPr>
      <w:r>
        <w:rPr>
          <w:sz w:val="22"/>
        </w:rPr>
        <w:t>В Иерусалиме идет подготовка к приему православных делегаций, которые в Великую Субботу прибудут в Храм Гроба Господня на чин схождения Благодатного огня.</w:t>
      </w:r>
    </w:p>
    <w:p>
      <w:pPr>
        <w:pStyle w:val="Normal"/>
        <w:rPr>
          <w:sz w:val="22"/>
        </w:rPr>
      </w:pPr>
      <w:r>
        <w:rPr>
          <w:sz w:val="22"/>
        </w:rPr>
        <w:t>В этом году православная Пасха, которая будет праздноваться 4 апреля, совпадает с католической, и поэтому в пасхальные дни в Иерусалиме ожидают большого стечения паломников. В связи с этим полиция разрабатывает особые меры по организации доступа в Храм Гроба Господня православных делегаций и паломников в Великую Субботу, 3 апреля.</w:t>
      </w:r>
    </w:p>
    <w:p>
      <w:pPr>
        <w:pStyle w:val="Normal"/>
        <w:rPr>
          <w:sz w:val="22"/>
        </w:rPr>
      </w:pPr>
      <w:r>
        <w:rPr>
          <w:sz w:val="22"/>
        </w:rPr>
        <w:t>Как сообщил начальник полиции Старого города полковник Ави Ройвом, в связи с совпадением православной и католической Пасхи, согласно status quo в Храме Гроба Господня в Великую Субботу первым будет совершаться католическое богослужение, а чин схождения Благодатного огня состоится вслед за ним, в свое обычное время.</w:t>
      </w:r>
    </w:p>
    <w:p>
      <w:pPr>
        <w:pStyle w:val="Normal"/>
        <w:rPr>
          <w:sz w:val="22"/>
        </w:rPr>
      </w:pPr>
      <w:r>
        <w:rPr>
          <w:sz w:val="22"/>
        </w:rPr>
        <w:t>Храм из-за своих ограниченных размеров не сможет вместить всех тех, кто хотел бы присутствовать на чине Благодатного огня. Но те, кому не удастся войти в храм, смогут наблюдать за богослужением с телевизионных экранов, которые полиция планирует разместить на площади перед храмом и на которых чин будет транслироваться в режиме реального времени.</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16.02.10 Кипрский священник поможет восстановить храм в бывшем имении Осоргиных</w:t>
      </w:r>
    </w:p>
    <w:p>
      <w:pPr>
        <w:pStyle w:val="Normal"/>
        <w:rPr>
          <w:sz w:val="22"/>
        </w:rPr>
      </w:pPr>
      <w:r>
        <w:rPr>
          <w:sz w:val="22"/>
        </w:rPr>
        <w:t>Кипрский священник, настоятель русского храма св. Стилиана в кипрском городе Лимассол, протоиерей Савва Михаилидис приехал в Россию, чтобы возродить церковь Покрова Пресвятой Богородицы под Калугой в память о своей русской учительнице Антонине Осоргиной.</w:t>
      </w:r>
    </w:p>
    <w:p>
      <w:pPr>
        <w:pStyle w:val="Normal"/>
        <w:rPr>
          <w:sz w:val="22"/>
        </w:rPr>
      </w:pPr>
      <w:r>
        <w:rPr>
          <w:sz w:val="22"/>
        </w:rPr>
        <w:t>"Матушка Серафима Осоргина, в миру - Антонина, была для меня лучшим педагогом. Она учила меня русскому языку и Закону Божиему. Я считаю ее своей духовной матерью", - рассказал священнослужитель.</w:t>
      </w:r>
    </w:p>
    <w:p>
      <w:pPr>
        <w:pStyle w:val="Normal"/>
        <w:rPr>
          <w:sz w:val="22"/>
        </w:rPr>
      </w:pPr>
      <w:r>
        <w:rPr>
          <w:sz w:val="22"/>
        </w:rPr>
        <w:t>С матушкой священник познакомился во Франции в 70-х годах прошлого века, когда учился в Свято-Сергиевском институте. В 2006 году протоиерей Савва первый раз приехал на родину монахини, в местечко недалеко от села Кольцово в Калужской области, где расположено имение Осоргиных.</w:t>
      </w:r>
    </w:p>
    <w:p>
      <w:pPr>
        <w:pStyle w:val="Normal"/>
        <w:rPr>
          <w:sz w:val="22"/>
        </w:rPr>
      </w:pPr>
      <w:r>
        <w:rPr>
          <w:sz w:val="22"/>
        </w:rPr>
        <w:t>Родовое гнездо Осоргиных, построенное еще в XVII веке, чудом уцелело во времена советской власти. До наших дней сохранились здание церковно-приходской школы, церковная сторожка, парк с вековыми липами и святой источник. Господский дом был сожжен большевиками в 30-е годы прошлого столетия. А в 1952 году разрушено до основания и главное украшение усадьбы - церковь Покрова Пресвятой Богородицы, возведенная и освященная в 1810 году.</w:t>
      </w:r>
    </w:p>
    <w:p>
      <w:pPr>
        <w:pStyle w:val="Normal"/>
        <w:rPr>
          <w:sz w:val="22"/>
        </w:rPr>
      </w:pPr>
      <w:r>
        <w:rPr>
          <w:sz w:val="22"/>
        </w:rPr>
        <w:t>По оценкам специалистов, на восстановление храма нужно минимум 250 миллионов рублей. "Я организую сюда паломничество с Кипра, чтобы наши люди сделали пожертвования для храма. Это только начало, надеюсь, потом появятся и другие спонсоры", - отметил священник.</w:t>
      </w:r>
    </w:p>
    <w:p>
      <w:pPr>
        <w:pStyle w:val="Normal"/>
        <w:rPr>
          <w:sz w:val="22"/>
        </w:rPr>
      </w:pPr>
      <w:r>
        <w:rPr>
          <w:sz w:val="22"/>
        </w:rPr>
        <w:t>Калужский краевед Людмила Паутова, которая давно занимается историей имения Осоргиных, говорит, что жители села пытались восстанавливать храм своими силами, но денег не хватило. Тогда жители Кольцова приспособили для богослужений полуразрушенную колокольню. Иконы прихожане собирали всем миром. С октября прошлого года в колокольне, где нет окон и крыши, проводятся церковные службы. Жители села Кольцово надеются на помощь кипрского священника в скорейшем воссоздании святыни.</w:t>
      </w:r>
    </w:p>
    <w:p>
      <w:pPr>
        <w:pStyle w:val="Normal"/>
        <w:rPr>
          <w:sz w:val="22"/>
        </w:rPr>
      </w:pPr>
      <w:r>
        <w:rPr>
          <w:sz w:val="22"/>
        </w:rPr>
        <w:t>Седмица.</w:t>
      </w:r>
      <w:r>
        <w:rPr>
          <w:sz w:val="22"/>
          <w:lang w:val="en-US"/>
        </w:rPr>
        <w:t>Ru</w:t>
      </w:r>
    </w:p>
    <w:p>
      <w:pPr>
        <w:pStyle w:val="Normal"/>
        <w:rPr>
          <w:sz w:val="22"/>
        </w:rPr>
      </w:pPr>
      <w:r>
        <w:rPr>
          <w:sz w:val="22"/>
        </w:rPr>
      </w:r>
    </w:p>
    <w:p>
      <w:pPr>
        <w:pStyle w:val="Normal"/>
        <w:rPr/>
      </w:pPr>
      <w:r>
        <w:rPr>
          <w:b/>
          <w:sz w:val="22"/>
        </w:rPr>
        <w:t>17.02.10 Протоиерей Всеволод Чаплин:</w:t>
      </w:r>
      <w:r>
        <w:rPr>
          <w:sz w:val="22"/>
        </w:rPr>
        <w:t xml:space="preserve"> </w:t>
      </w:r>
      <w:r>
        <w:rPr>
          <w:b/>
          <w:sz w:val="22"/>
        </w:rPr>
        <w:t>Иконы не должны лежать в музеях "мертвым грузом"</w:t>
      </w:r>
    </w:p>
    <w:p>
      <w:pPr>
        <w:pStyle w:val="Normal"/>
        <w:rPr>
          <w:sz w:val="22"/>
        </w:rPr>
      </w:pPr>
      <w:r>
        <w:rPr>
          <w:sz w:val="22"/>
        </w:rPr>
        <w:t>Председатель Синодального отдела по взаимоотношениям Церкви и общества протоиерей Всеволод Чаплин прокомментировал законопроект о передаче религиозным организациям имущества религиозного назначения, подготовленный Министерством экономического развития совместно с Министерством культуры.</w:t>
      </w:r>
    </w:p>
    <w:p>
      <w:pPr>
        <w:pStyle w:val="Normal"/>
        <w:rPr>
          <w:sz w:val="22"/>
        </w:rPr>
      </w:pPr>
      <w:r>
        <w:rPr>
          <w:sz w:val="22"/>
        </w:rPr>
        <w:t>Глава Синодального отдела выразил уверенность в возможности совмещения интересов музеев и Церкви, отметив, что нагнетание «ажиотажа вокруг законопроекта» свидетельствует о непонимании его сути, «ведь никакой массовой передачи музейных экспонатов этот проект не предусматривает».</w:t>
      </w:r>
    </w:p>
    <w:p>
      <w:pPr>
        <w:pStyle w:val="Normal"/>
        <w:rPr>
          <w:sz w:val="22"/>
        </w:rPr>
      </w:pPr>
      <w:r>
        <w:rPr>
          <w:sz w:val="22"/>
        </w:rPr>
        <w:t>Как напомнил отец Всеволод, статус предметов музейного фонда, как и раньше, будет регулироваться законодательством о музеях, так что эти предметы останутся на балансе государственных хранилищ. Законопроект в основном касается зданий, которые уже сейчас используются религиозными объединениями, и позволит оформить эту недвижимость в их собственность.</w:t>
      </w:r>
    </w:p>
    <w:p>
      <w:pPr>
        <w:pStyle w:val="Normal"/>
        <w:rPr>
          <w:sz w:val="22"/>
        </w:rPr>
      </w:pPr>
      <w:r>
        <w:rPr>
          <w:sz w:val="22"/>
        </w:rPr>
        <w:t>«Противники законопроекта утверждают, - продолжил отец Всеволод, - что переданное будет содержаться ненадлежащим образом: у Церкви просто не хватит средств. Заверяю вас, Церковь имеет возможность обеспечить сохранность всего переданного ей имущества и готова нести все необходимое бремя расходов. Мы реально заботимся о сохранении памятников культуры, которые находятся в наших руках». При этом руководитель Синодального отдела выразил надежду на государственную помощь в восстановлении и поддержании общенационального достояния.</w:t>
      </w:r>
    </w:p>
    <w:p>
      <w:pPr>
        <w:pStyle w:val="Normal"/>
        <w:rPr>
          <w:sz w:val="22"/>
        </w:rPr>
      </w:pPr>
      <w:r>
        <w:rPr>
          <w:sz w:val="22"/>
        </w:rPr>
        <w:t>Отец Всеволод отметил, что на сегодняшний день закрыт доступ к десяткам тысяч икон, хранящихся в запасниках музеев: «Их, помимо самих музейных работников, никто не видит - ни обычные посетители, ни верующие. Разве это нормально, когда предметы, созданные для молитвы и богослужения, лежат мертвым грузом на музейной полке?»</w:t>
      </w:r>
    </w:p>
    <w:p>
      <w:pPr>
        <w:pStyle w:val="Normal"/>
        <w:rPr>
          <w:sz w:val="22"/>
        </w:rPr>
      </w:pPr>
      <w:r>
        <w:rPr>
          <w:sz w:val="22"/>
        </w:rPr>
        <w:t>Отметив, что «возможность передачи всего дореволюционного имущества Церкви - дело почти нереальное», глава Синодального отдела выразил мнение, что «для соблюдения исторической справедливости честнее было бы, чтобы большинство икон, оказавшихся на балансе многочисленных российских музеев, было передано в пользование Церкви или, в крайнем случае, перед любой из них можно было бы совершать богослужение».</w:t>
      </w:r>
    </w:p>
    <w:p>
      <w:pPr>
        <w:pStyle w:val="Normal"/>
        <w:rPr>
          <w:sz w:val="22"/>
        </w:rPr>
      </w:pPr>
      <w:r>
        <w:rPr>
          <w:sz w:val="22"/>
        </w:rPr>
        <w:t>«Уникальным примером сотрудничества Русской Православной Церкви и музея» отец Всеволод назвал храм святителя Николая в Толмачах при Третьяковской галерее: «перед собранными здесь иконами верующие молятся за богослужением, а остальное время церковь функционирует как часть музея».</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17.02.10 Исполнилось 200 лет со дня смерти инокини Досифеи - княжны Августы Таракановой</w:t>
      </w:r>
    </w:p>
    <w:p>
      <w:pPr>
        <w:pStyle w:val="Normal"/>
        <w:rPr>
          <w:sz w:val="22"/>
        </w:rPr>
      </w:pPr>
      <w:r>
        <w:rPr>
          <w:sz w:val="22"/>
        </w:rPr>
        <w:t>17 февраля исполнилось 200 лет со дня смерти княжны Таракановой. Но не самозванки, скончавшейся в Петропавловской крепости, а настоящей дочери императрицы Елизаветы Петровны, постриженной в Иоанно-Предтеченском монастыре.</w:t>
      </w:r>
    </w:p>
    <w:p>
      <w:pPr>
        <w:pStyle w:val="Normal"/>
        <w:rPr>
          <w:sz w:val="22"/>
        </w:rPr>
      </w:pPr>
      <w:r>
        <w:rPr>
          <w:sz w:val="22"/>
        </w:rPr>
        <w:t>Сестры этой обители утверждают, что по предстательству монахини Досифеи происходят чудеса. Уже около года монахини Иоанно-Предтеченского монастыря собирают свидетельства о молитвенной помощи княжны Таракановой людям и свидетельства ее почитания.</w:t>
      </w:r>
    </w:p>
    <w:p>
      <w:pPr>
        <w:pStyle w:val="Normal"/>
        <w:rPr>
          <w:sz w:val="22"/>
        </w:rPr>
      </w:pPr>
      <w:r>
        <w:rPr>
          <w:sz w:val="22"/>
        </w:rPr>
        <w:t>Принцесса Августа, которая вошла в историю под именем княжны Таракановой, родилась в венчанном, но тайном браке дочери Петра Первого императрицы Елизаветы и графа Алексея Разумовского. Принцесса воспитывалась за границей, а затем жила там до 39 лет.</w:t>
      </w:r>
    </w:p>
    <w:p>
      <w:pPr>
        <w:pStyle w:val="Normal"/>
        <w:rPr>
          <w:sz w:val="22"/>
        </w:rPr>
      </w:pPr>
      <w:r>
        <w:rPr>
          <w:sz w:val="22"/>
        </w:rPr>
        <w:t>Но когда на престол взошла Екатерина Вторая, самозванка, которую назвали дочерью Елизаветы, княжной Таракановой, попыталась закрутить политическую интригу. Самозванку вскоре заточили в Петропавловскую крепость, где она и скончалась.</w:t>
      </w:r>
    </w:p>
    <w:p>
      <w:pPr>
        <w:pStyle w:val="Normal"/>
        <w:rPr>
          <w:sz w:val="22"/>
        </w:rPr>
      </w:pPr>
      <w:r>
        <w:rPr>
          <w:sz w:val="22"/>
        </w:rPr>
        <w:t>Екатерина Вторая распорядилась отыскать настоящую княжну Тараканову и привезти ее в Россию. Августу доставили в Иоанно-Предтеченский монастырь и постригли с именем Досифея. Ее никуда не выпускали из кельи. Специально для монахини Досифеи изредка служили богослужение в церкви над монастырскими воротами. В келью к затворнице никто не имел права входить кроме игуменьи, духовника и келейницы. После смерти императрицы Екатерины к монахине Досифее стали пускать посетителей.</w:t>
      </w:r>
    </w:p>
    <w:p>
      <w:pPr>
        <w:pStyle w:val="Normal"/>
        <w:rPr>
          <w:sz w:val="22"/>
        </w:rPr>
      </w:pPr>
      <w:r>
        <w:rPr>
          <w:sz w:val="22"/>
        </w:rPr>
        <w:t>Однако монахиня Досифея не озлобилась от такой жизни, а стяжала высокие духовные дары. В Москве скоро узнали о ее добродетельной жизни, и люди начали подходить к окнам ее кельи за благословением и за советом.</w:t>
      </w:r>
    </w:p>
    <w:p>
      <w:pPr>
        <w:pStyle w:val="Normal"/>
        <w:rPr>
          <w:sz w:val="22"/>
        </w:rPr>
      </w:pPr>
      <w:r>
        <w:rPr>
          <w:sz w:val="22"/>
        </w:rPr>
        <w:t>Скончалась она в 64 года в 1810 году 17 февраля по новому стилю после 25-летнего пребывания в монастыре.</w:t>
      </w:r>
    </w:p>
    <w:p>
      <w:pPr>
        <w:pStyle w:val="Normal"/>
        <w:rPr>
          <w:sz w:val="22"/>
        </w:rPr>
      </w:pPr>
      <w:r>
        <w:rPr>
          <w:sz w:val="22"/>
        </w:rPr>
        <w:t>Сестры Иоанно-Предтеченского монастыря уже собрали десятки свидетельств того, что монахиня Досифея и после своей смерти помогает людям. Инокиня Илария (Харченко) сообщила: «Мы хотим подать материалы на местную канонизацию, для прославления старицы Досифеи в лике местночтимых московских святых. Для такой канонизации достаточно благословения Патриарха. Мы действуем по благословению Священноначалия».</w:t>
      </w:r>
    </w:p>
    <w:p>
      <w:pPr>
        <w:pStyle w:val="Normal"/>
        <w:rPr>
          <w:sz w:val="22"/>
        </w:rPr>
      </w:pPr>
      <w:r>
        <w:rPr>
          <w:sz w:val="22"/>
        </w:rPr>
        <w:t>Пока монахиня Досифея не прославлена, молиться как святой ей в храме нельзя. Поэтому почитатели пишут ее имя в записках на проскомидию об упокоении, заказывают панихиды, ставят свечки на канун - специальный столик для поминовения усопших.</w:t>
      </w:r>
    </w:p>
    <w:p>
      <w:pPr>
        <w:pStyle w:val="Normal"/>
        <w:rPr>
          <w:sz w:val="22"/>
        </w:rPr>
      </w:pPr>
      <w:r>
        <w:rPr>
          <w:sz w:val="22"/>
        </w:rPr>
        <w:t>Сейчас мощи монахини Досифеи находятся в усыпальнице бояр Романовых - Новоспасском монастыре, где над ее могилой возведена часовня.</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8.02.10 Отлученный от Церкви журналист требует провести экспертизу слова "анафема"</w:t>
      </w:r>
    </w:p>
    <w:p>
      <w:pPr>
        <w:pStyle w:val="Normal"/>
        <w:rPr>
          <w:sz w:val="22"/>
        </w:rPr>
      </w:pPr>
      <w:r>
        <w:rPr>
          <w:sz w:val="22"/>
        </w:rPr>
        <w:t>В Псковском городском суде прошли слушания по иску журналиста Олега Дементьева к Псковской епархии, предавшей его анафеме.</w:t>
      </w:r>
    </w:p>
    <w:p>
      <w:pPr>
        <w:pStyle w:val="Normal"/>
        <w:rPr>
          <w:sz w:val="22"/>
        </w:rPr>
      </w:pPr>
      <w:r>
        <w:rPr>
          <w:sz w:val="22"/>
        </w:rPr>
        <w:t>"Ответчики - представители епархии - пытались не признать иск, настаивая на том, что этот вопрос должен рассматривать церковный суд, а Псковский городской суд не имеет никакого отношения к рассмотрению подобных дел", - рассказал О. Дементьев.</w:t>
      </w:r>
    </w:p>
    <w:p>
      <w:pPr>
        <w:pStyle w:val="Normal"/>
        <w:rPr>
          <w:sz w:val="22"/>
        </w:rPr>
      </w:pPr>
      <w:r>
        <w:rPr>
          <w:sz w:val="22"/>
        </w:rPr>
        <w:t>По его словам, он и его адвокат хотят выяснить, на каком основании епархия обвинила его в "непрекращающейся гнусной клевете и сатанинской лжи в адрес игуменьи Спасо-Елеазаровского монастыря Елисаветы (Беляевой)".</w:t>
      </w:r>
    </w:p>
    <w:p>
      <w:pPr>
        <w:pStyle w:val="Normal"/>
        <w:rPr>
          <w:sz w:val="22"/>
        </w:rPr>
      </w:pPr>
      <w:r>
        <w:rPr>
          <w:sz w:val="22"/>
        </w:rPr>
        <w:t>Также сторона обвинения настаивает на проведении лингвистической и культурологической экспертизы понятия "анафема". "Мы хотели бы, чтобы ее провела профессор МГУ Елена Волкова, у которой уже есть публикации на тему о восприятии анафемы в светском обществе, можно ли предать анафеме невоцерковленного человека за выполнение им своего гражданского и служебного долга", - отметил журналист.</w:t>
      </w:r>
    </w:p>
    <w:p>
      <w:pPr>
        <w:pStyle w:val="Normal"/>
        <w:rPr>
          <w:sz w:val="22"/>
        </w:rPr>
      </w:pPr>
      <w:r>
        <w:rPr>
          <w:sz w:val="22"/>
        </w:rPr>
        <w:t>Он сообщил, что следующее судебное заседание состоится 10 марта. К этому времени сторона обвинения подготовит вопросы для проведения экспертизы.</w:t>
      </w:r>
    </w:p>
    <w:p>
      <w:pPr>
        <w:pStyle w:val="Normal"/>
        <w:rPr>
          <w:sz w:val="22"/>
        </w:rPr>
      </w:pPr>
      <w:r>
        <w:rPr>
          <w:sz w:val="22"/>
        </w:rPr>
        <w:t>В ноябре прошлого года О. Дементьев подал исковое заявление о нанесении ущерба его чести, достоинству и деловой репутации со стороны митрополита Псковского и Великолукского Евсевия и информационной службы Псковской епархии.</w:t>
      </w:r>
    </w:p>
    <w:p>
      <w:pPr>
        <w:pStyle w:val="Normal"/>
        <w:rPr>
          <w:sz w:val="22"/>
        </w:rPr>
      </w:pPr>
      <w:r>
        <w:rPr>
          <w:sz w:val="22"/>
        </w:rPr>
        <w:t>В заявлении журналист цитировал сообщение информационного сайта епархии о том, что решением епархиального совета от 14 июля он отлучается от Церкви. Истец считает, что это реакция Церкви на его публикации, посвященные Спасо-Елеазаровскому монастырю.</w:t>
      </w:r>
    </w:p>
    <w:p>
      <w:pPr>
        <w:pStyle w:val="Normal"/>
        <w:rPr>
          <w:sz w:val="22"/>
        </w:rPr>
      </w:pPr>
      <w:r>
        <w:rPr>
          <w:sz w:val="22"/>
        </w:rPr>
        <w:t>В иске О. Дементьев просит епархию опубликовать опровержение о предании его анафеме и компенсировать моральный вред в сумме 1,5 млн. рублей. Журналист считает, что анафема была объявлена ему незаконно, поскольку решение епархии не было утверждено Патриархом, а сам он не является воцерковленным. Объявление анафемы, как заявляет О. Дементьев, нанесло вред его деловой репутации: о нем стали писать по всей стране, его оскорбляли на форумах, усомнились в его профессионализме.</w:t>
      </w:r>
    </w:p>
    <w:p>
      <w:pPr>
        <w:pStyle w:val="Normal"/>
        <w:rPr>
          <w:sz w:val="22"/>
        </w:rPr>
      </w:pPr>
      <w:r>
        <w:rPr>
          <w:sz w:val="22"/>
        </w:rPr>
        <w:t>В январе 2010 года истец внес ходатайство о замене ответчика, так как информационная служба не является юридическим лицом, а входит в состав епархии, поэтому не может быть ответчиком по делу. Ходатайство было удовлетворено.</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8.02.10 В храме Бирюлево работает незрячий звонарь</w:t>
      </w:r>
    </w:p>
    <w:p>
      <w:pPr>
        <w:pStyle w:val="Normal"/>
        <w:rPr>
          <w:sz w:val="22"/>
        </w:rPr>
      </w:pPr>
      <w:r>
        <w:rPr>
          <w:sz w:val="22"/>
        </w:rPr>
        <w:t>Незрячий звонарь уже несколько лет является штатным сотрудником Свято-Никольского храма в Бирюлево.</w:t>
      </w:r>
    </w:p>
    <w:p>
      <w:pPr>
        <w:pStyle w:val="Normal"/>
        <w:rPr>
          <w:sz w:val="22"/>
        </w:rPr>
      </w:pPr>
      <w:r>
        <w:rPr>
          <w:sz w:val="22"/>
        </w:rPr>
        <w:t>"Народ радуется этому колокольному звону. Все жители ближайших домов приходят по звону на службу, после службы всегда народ слушает, не расходится, пока не закончится колокольный звон", - рассказал настоятель храма протоиерей Виталий Тогубиций.</w:t>
      </w:r>
    </w:p>
    <w:p>
      <w:pPr>
        <w:pStyle w:val="Normal"/>
        <w:rPr>
          <w:sz w:val="22"/>
        </w:rPr>
      </w:pPr>
      <w:r>
        <w:rPr>
          <w:sz w:val="22"/>
        </w:rPr>
        <w:t>Звонарь Николай Игнатов потерял зрение через месяц после рождения из-за неудачной операции. В 20 лет он поехал учиться в Америку на компьютерные курсы для незрячих, однако полученный диплом на родине не пригодился.</w:t>
      </w:r>
    </w:p>
    <w:p>
      <w:pPr>
        <w:pStyle w:val="Normal"/>
        <w:rPr>
          <w:sz w:val="22"/>
        </w:rPr>
      </w:pPr>
      <w:r>
        <w:rPr>
          <w:sz w:val="22"/>
        </w:rPr>
        <w:t>В конце концов Н.Игнатов нашел работу в храме, который посещал с детства. Впервые он звонил на Пасху, когда на колокольню пускали всех желающих. Затем окончил школу звонарей и устроился в родной приход на работу.</w:t>
      </w:r>
    </w:p>
    <w:p>
      <w:pPr>
        <w:pStyle w:val="Normal"/>
        <w:rPr>
          <w:sz w:val="22"/>
        </w:rPr>
      </w:pPr>
      <w:r>
        <w:rPr>
          <w:sz w:val="22"/>
        </w:rPr>
        <w:t>На месте деревянного храма в Бирюлево будет построен каменный, и в проекте будущей звонницы учтены особенности местного звонаря.</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Новости Православия коротко</w:t>
      </w:r>
    </w:p>
    <w:p>
      <w:pPr>
        <w:pStyle w:val="Normal"/>
        <w:rPr>
          <w:b/>
          <w:b/>
          <w:sz w:val="22"/>
        </w:rPr>
      </w:pPr>
      <w:r>
        <w:rPr>
          <w:b/>
          <w:sz w:val="22"/>
        </w:rPr>
        <w:t>15 февраля в автокатастрофе погиб 35-летний священник Белгородской епархии, клирик Александро-Невского кафедрального собора города Старый Оскол протоиерей Никита Заречнев.</w:t>
      </w:r>
    </w:p>
    <w:p>
      <w:pPr>
        <w:pStyle w:val="Normal"/>
        <w:rPr>
          <w:sz w:val="22"/>
        </w:rPr>
      </w:pPr>
      <w:r>
        <w:rPr>
          <w:sz w:val="22"/>
        </w:rPr>
        <w:t>12.02.10 Парламент Болгарии принял поправки в Трудовой кодекс, согласно которым Великая Пятница объявлена выходным днем. «Великая пятница - это день духовного очищения в преддверии самого светлого христианского праздника Пасхи», - говорится о мотивах парламентского решения. Таким образом, болгары теперь будут отдыхать на Пасху 4 дня, в этом году со 2 по 5 апреля включительно. Ранее, в конце прошлого года, Болгарский парламент объявил выходным день св. вмч. Георгия Победоносца. В 2010 году день св. Георгия, 6 мая, приходится на четверг, поэтому парламентарии объявили своеобразные георгиевские каникулы до понедельника, 9 мая. Православие.</w:t>
      </w:r>
      <w:r>
        <w:rPr>
          <w:sz w:val="22"/>
          <w:lang w:val="en-US"/>
        </w:rPr>
        <w:t>Ru</w:t>
      </w:r>
    </w:p>
    <w:p>
      <w:pPr>
        <w:pStyle w:val="Normal"/>
        <w:rPr>
          <w:sz w:val="22"/>
        </w:rPr>
      </w:pPr>
      <w:r>
        <w:rPr>
          <w:sz w:val="22"/>
        </w:rPr>
        <w:t>12.02.10 В Издательском Совете Русской Православной Церкви под руководством председателя Издательского Совета митрополита Калужского и Боровского Климента состоялось первое заседание Коллегии по рецензированию и экспертной оценке. На заседании были рассмотрены поступившие от издательств Сретенского монастыря, «Сибирская благозвонница», «Отчий дом», Православного братства святого апостола Иоанна Богослова, «Эксмо», «Родное пепелище», «Ковчег» материалы, поданные на рецензирование, а также подборка книг различных издательств, представленных для оценки соответствия их содержания вероучению Православной Церкви. Всего было рассмотрено более 80 книг. Патриархия.Ru</w:t>
      </w:r>
    </w:p>
    <w:p>
      <w:pPr>
        <w:pStyle w:val="Normal"/>
        <w:rPr>
          <w:sz w:val="22"/>
        </w:rPr>
      </w:pPr>
      <w:r>
        <w:rPr>
          <w:sz w:val="22"/>
        </w:rPr>
        <w:t>12.02.10 В резиденции Предстоятеля Украинской Православной Церкви в Свято-Успенской Киево-Печерской лавре подписана Декларация о намерениях по взаимодействию между Украинской Православной Церковью и Федерацией профсоюзов Украины. Подписи под документом поставили Блаженнейший митрополит Киевский и всея Украины Владимир и глава Федерации профсоюзов Украины В.Г. Хара. Декларация предусматривает сотрудничество сторон в социальных проектах, в частности, по вопросам духовного развития трудящихся Украины и защиты их интересов. Федерация профсоюзов Украины - крупнейшее всеукраинское профсоюзное объединение, охватывающее около 9 млн. человек. Большинство из них, по словам главы Федерации, являются верующими Украинской Православной Церкви. Патриархия.Ru</w:t>
      </w:r>
    </w:p>
    <w:p>
      <w:pPr>
        <w:pStyle w:val="Normal"/>
        <w:rPr>
          <w:sz w:val="22"/>
        </w:rPr>
      </w:pPr>
      <w:r>
        <w:rPr>
          <w:sz w:val="22"/>
        </w:rPr>
        <w:t>14.02.10 На православной церкви св. пророка Илии в хорватском Задаре в очередной раз появились неофашистские граффити. Служащий здесь протоиерей Петр Йованович сообщил о произошедшем представителям полиции и получил от них информацию, что надписи сделаны двумя малолетними, а полиция расследует этот случай. После недавнего заявления градоначальника Задара о планирующемся разрушении восьмидесяти пострадавших во время войны 1991-1995 гг. сербских домов, последнее происшествие стало еще одним проявлением давления и угроз, адресованных небольшому числу сербов все еще живущих в Задарском крае. Православие.</w:t>
      </w:r>
      <w:r>
        <w:rPr>
          <w:sz w:val="22"/>
          <w:lang w:val="en-US"/>
        </w:rPr>
        <w:t>Ru</w:t>
      </w:r>
    </w:p>
    <w:p>
      <w:pPr>
        <w:pStyle w:val="Normal"/>
        <w:rPr>
          <w:sz w:val="22"/>
        </w:rPr>
      </w:pPr>
      <w:r>
        <w:rPr>
          <w:sz w:val="22"/>
        </w:rPr>
        <w:t>14.02.10 Блаженнейший Митрополит Киевский и всея Украины Владимир совершил Божественную литургию в Киево-Печерской Лавре, во время которой была совершена архиерейская хиротония клирика Симферопольской епархии архимандрита Алипия (Козолия) во епископа Джанкойского и Раздольненского. Служба коммуникации ОВЦС</w:t>
      </w:r>
    </w:p>
    <w:p>
      <w:pPr>
        <w:pStyle w:val="Normal"/>
        <w:rPr>
          <w:sz w:val="22"/>
        </w:rPr>
      </w:pPr>
      <w:r>
        <w:rPr>
          <w:sz w:val="22"/>
        </w:rPr>
        <w:t>15.02.10 В кузбасском храме Святого Трифона, покровителя посевов и домашней птицы, в поселке Металлплощадка Кемеровского района формируется коллекция экзотических птиц. "Все началось с двух страусят, подаренных жителем Алтайского края летом прошлого года. С тех пор прихожане пополнили коллекцию индюками и курами различных редких пород, а также попугаем ара. Кроме того, нам обещали подарить павлина", - сообщил настоятель храма священник Глеб Курлюта. Пережить суровую зиму птицам помогают местные жители, которые приносят корм, солому и опилки. В этом году у птиц появится первое потомство. Как говорит настоятель, места хватит всем, так как при храме построены просторный летний вольер и зимний питомник. Интерфакс-Религия</w:t>
      </w:r>
    </w:p>
    <w:p>
      <w:pPr>
        <w:pStyle w:val="Normal"/>
        <w:rPr/>
      </w:pPr>
      <w:r>
        <w:rPr>
          <w:sz w:val="22"/>
        </w:rPr>
        <w:t>15.02.10</w:t>
      </w:r>
      <w:r>
        <w:rPr>
          <w:sz w:val="22"/>
          <w:lang w:val="uk-UA"/>
        </w:rPr>
        <w:t xml:space="preserve"> </w:t>
      </w:r>
      <w:r>
        <w:rPr>
          <w:sz w:val="22"/>
        </w:rPr>
        <w:t>Избранный президент Украины Виктор Янукович в Прощеное воскресенье попросил прощения у всех, перед кем провинился. "Сегодня очень важный день - Прощеное воскресенье. Завтра, в понедельник, начинается Великий пост. По православной традиции, принято, что в Прощеное воскресенье мы просим прощения у всех, кому мы могли причинить боль, кого могли умышленно или мимоходом обидеть, - говорится в сообщении, размещенном накануне на персональном сайте В.Януковича. - Как православный христианин я сегодня прошу прощения у всех, перед кем провинился. Пусть Господь всем нам простит провинности наши. Украина Православная</w:t>
      </w:r>
    </w:p>
    <w:p>
      <w:pPr>
        <w:pStyle w:val="Normal"/>
        <w:rPr>
          <w:sz w:val="22"/>
        </w:rPr>
      </w:pPr>
      <w:r>
        <w:rPr>
          <w:sz w:val="22"/>
        </w:rPr>
        <w:t>16.02.10 Неизвестные украли пожертвования из храма Святителя Николая в Троекурове на западе Москвы. По предварительным данным, воры проникли в церковь и унесли ювелирные украшения, которые лежали у икон. Седмица.</w:t>
      </w:r>
      <w:r>
        <w:rPr>
          <w:sz w:val="22"/>
          <w:lang w:val="en-US"/>
        </w:rPr>
        <w:t>Ru</w:t>
      </w:r>
    </w:p>
    <w:p>
      <w:pPr>
        <w:pStyle w:val="Normal"/>
        <w:rPr>
          <w:sz w:val="22"/>
        </w:rPr>
      </w:pPr>
      <w:r>
        <w:rPr>
          <w:sz w:val="22"/>
        </w:rPr>
        <w:t>15.02.10 Исполнился 21 год со дня вывода советских войск из Афганистана. В память о погибших в той войне были совершены заупокойные богослужения и организованы торжества чествования воинов-интернационалистов в епархиях Украинской Православной Церкви: Винницкой, Донецкой, Запорожской, Кременчугской, Сумской, Хмельницкой, Днепропетровской. Православие в Украине</w:t>
      </w:r>
    </w:p>
    <w:p>
      <w:pPr>
        <w:pStyle w:val="Normal"/>
        <w:rPr>
          <w:sz w:val="22"/>
        </w:rPr>
      </w:pPr>
      <w:r>
        <w:rPr>
          <w:sz w:val="22"/>
        </w:rPr>
        <w:t>16.02.10 Воспитанники Таврической духовной семинарии отправились проповедовать Слово Божие во все благочиния епархии. Настолько широкомасштабная, продолжавшаяся в течение недели практика будущих пасторов была проведена на полуострове впервые. Украина Православная</w:t>
      </w:r>
    </w:p>
    <w:p>
      <w:pPr>
        <w:pStyle w:val="Normal"/>
        <w:rPr>
          <w:sz w:val="22"/>
        </w:rPr>
      </w:pPr>
      <w:r>
        <w:rPr>
          <w:sz w:val="22"/>
        </w:rPr>
        <w:t>17.02.10 Блаженнейший Митрополит Киевский и всея Украины Владимир совершил Литургию Преждеосвященных Даров в Свято-Троицком мужском монастыре Киева (Китаевская пустынь). По окончании богослужения Блаженнейший владыка благословил духовенство и верующих, вручив им иконки Христа Спасителя. Затем Предстоятель УПЦ посетил монастырский храм в честь Двенадцати апостолов, где поклонился честным мощам преподобного Феофила Киевского. Патриархия.Ru</w:t>
      </w:r>
    </w:p>
    <w:p>
      <w:pPr>
        <w:pStyle w:val="Normal"/>
        <w:rPr>
          <w:sz w:val="22"/>
        </w:rPr>
      </w:pPr>
      <w:r>
        <w:rPr>
          <w:sz w:val="22"/>
        </w:rPr>
        <w:t>17.02.10 Известный российский путешественник Федор Конюхов установит поклонный крест на мысе Горн (Чили) в память о погибших моряках. Крест был сооружен и освящен в Бобруйске. Его Ф.Конюхову преподнесли в дар воспитанники бобруйского художественного колледжа N15. Мыс Горн - крайний южный пункт расположенного под американским континентом архипелага Огненная Земля. Здесь располагается кладбище затонувших кораблей. Седмица.</w:t>
      </w:r>
      <w:r>
        <w:rPr>
          <w:sz w:val="22"/>
          <w:lang w:val="en-US"/>
        </w:rPr>
        <w:t>Ru</w:t>
      </w:r>
    </w:p>
    <w:p>
      <w:pPr>
        <w:pStyle w:val="Normal"/>
        <w:rPr>
          <w:sz w:val="22"/>
        </w:rPr>
      </w:pPr>
      <w:r>
        <w:rPr>
          <w:sz w:val="22"/>
        </w:rPr>
        <w:t>18.02.10 В православной жизни города Бердянска состоялось знаменательное событие —Свято-Троицкий храм, который был возведен в микрорайоне РТС чуть более года назад, передан в дар епархии. Инициатором строительства и главным меценатом этого храма выступил благотворительный фонд "Собор" в лице председателя Попечительного совета - Владимира Пасечника. Изначально Свято-Троицкий храм числился на балансе благотворительного фонда, и вот, на первой седмице Великого поста, по инициативе Владимира Семеновича он был передан в полноправную собственность Церкви. Украина Православная</w:t>
      </w:r>
    </w:p>
    <w:p>
      <w:pPr>
        <w:pStyle w:val="Normal"/>
        <w:rPr>
          <w:sz w:val="22"/>
        </w:rPr>
      </w:pPr>
      <w:r>
        <w:rPr>
          <w:sz w:val="22"/>
        </w:rPr>
        <w:t>18.02.10 Введения научной специальности "Теология" в номенклатуру Высшей аттестационной комиссии следует ожидать к апрелю, считают эксперты. Как сказал Александр Наумов, директор Департамента государственной научно-технической и инновационной политики, "необходимые изменения будут внесены в положение о подготовке кадров и в перечень специальностей". В составе ВАК должен быть создан диссертационный совет по теологии. В свою очередь протоиерей Владимир Воробьев, ректор православной Свято-Тихоновского гуманитарного университета, подчеркнул, что после признания теологии как науки "духовные школы тоже смогут выдавать государственные дипломы и присуждать научные степени, которые будут признаваться государством". Интерфакс-Религия</w:t>
      </w:r>
    </w:p>
    <w:p>
      <w:pPr>
        <w:pStyle w:val="Normal"/>
        <w:rPr>
          <w:sz w:val="22"/>
        </w:rPr>
      </w:pPr>
      <w:r>
        <w:rPr>
          <w:sz w:val="22"/>
        </w:rPr>
        <w:t>18.02.10 В новом храме в честь Богоявления Господня г. Нагоя (Японская Православная Церковь) начались регулярные богослужения. Их совершает благочинный г. Нагоя священник Георгий Мацусима. Начало регулярных богослужений в новом храме стало подлинным свидетельством продолжения миссионерского дела равноапостольного Николая Японского, память которого отмечалась 3/16 февраля. Примечательно также, что храм в Нагоя был освящен в год, ставший первым из череды юбилейных лет в преддверии празднования 100-летия со дня преставления миссионера († 1912). Решением же Собора клира и мирян Японской Православной Церкви в нынешнем 2010 году отмечается 40-летие со дня придания Японской Церкви автономии. Православие.</w:t>
      </w:r>
      <w:r>
        <w:rPr>
          <w:sz w:val="22"/>
          <w:lang w:val="en-US"/>
        </w:rPr>
        <w:t>Ru</w:t>
      </w:r>
    </w:p>
    <w:p>
      <w:pPr>
        <w:pStyle w:val="Normal"/>
        <w:rPr>
          <w:sz w:val="22"/>
        </w:rPr>
      </w:pPr>
      <w:r>
        <w:rPr>
          <w:sz w:val="22"/>
        </w:rPr>
      </w:r>
    </w:p>
    <w:p>
      <w:pPr>
        <w:pStyle w:val="Normal"/>
        <w:rPr>
          <w:b/>
          <w:b/>
          <w:sz w:val="22"/>
        </w:rPr>
      </w:pPr>
      <w:r>
        <w:rPr>
          <w:b/>
          <w:sz w:val="22"/>
        </w:rPr>
        <w:t>НОВОСТИ ДРУГИХ РЕЛИГИЙ</w:t>
      </w:r>
    </w:p>
    <w:p>
      <w:pPr>
        <w:pStyle w:val="Normal"/>
        <w:rPr>
          <w:b/>
          <w:b/>
          <w:sz w:val="22"/>
        </w:rPr>
      </w:pPr>
      <w:r>
        <w:rPr>
          <w:b/>
          <w:sz w:val="22"/>
        </w:rPr>
      </w:r>
    </w:p>
    <w:p>
      <w:pPr>
        <w:pStyle w:val="Normal"/>
        <w:rPr>
          <w:b/>
          <w:b/>
          <w:sz w:val="22"/>
        </w:rPr>
      </w:pPr>
      <w:r>
        <w:rPr>
          <w:b/>
          <w:sz w:val="22"/>
        </w:rPr>
        <w:t>Ватикан призвал священников проповедовать через Facebook</w:t>
      </w:r>
    </w:p>
    <w:p>
      <w:pPr>
        <w:pStyle w:val="Normal"/>
        <w:rPr>
          <w:sz w:val="22"/>
        </w:rPr>
      </w:pPr>
      <w:r>
        <w:rPr>
          <w:sz w:val="22"/>
        </w:rPr>
        <w:t>Глава интернет-службы Ватикана аргентинец Лусио Руис представил революционную программу цифровой евангелизации.</w:t>
      </w:r>
    </w:p>
    <w:p>
      <w:pPr>
        <w:pStyle w:val="Normal"/>
        <w:rPr>
          <w:sz w:val="22"/>
        </w:rPr>
      </w:pPr>
      <w:r>
        <w:rPr>
          <w:sz w:val="22"/>
        </w:rPr>
        <w:t>Еще в марте 2007 года Папа Римский критиковал Интернет за то, что тот оказывает «разрушительное воздействие на умы молодежи». Теперь у Папы есть аккаунт в Facebook, видеоканал на YouTube, собственный социальный портал Pope2You.</w:t>
      </w:r>
    </w:p>
    <w:p>
      <w:pPr>
        <w:pStyle w:val="Normal"/>
        <w:rPr>
          <w:sz w:val="22"/>
        </w:rPr>
      </w:pPr>
      <w:r>
        <w:rPr>
          <w:sz w:val="22"/>
        </w:rPr>
        <w:t>Руис настаивает, что в XXI веке из-за массового ухода паствы в виртуальный мир и на просторы Интернета католические священники обязаны последовать за нею и проповедовать новым языком и новыми методами.</w:t>
      </w:r>
    </w:p>
    <w:p>
      <w:pPr>
        <w:pStyle w:val="Normal"/>
        <w:rPr>
          <w:sz w:val="22"/>
        </w:rPr>
      </w:pPr>
      <w:r>
        <w:rPr>
          <w:sz w:val="22"/>
        </w:rPr>
        <w:t>На специально созванной пресс-конференции Руис объяснил, что рядовой священник уже не может ограничиваться тем, что будет звонить в колокола и ждать прихода паствы. «Во многих местах колоколов уже не слышно, а там где слышно, люди не идут. Необходимо выйти к пастве и нести ей Благую весть», - говорит Руис.</w:t>
      </w:r>
    </w:p>
    <w:p>
      <w:pPr>
        <w:pStyle w:val="Normal"/>
        <w:rPr>
          <w:sz w:val="22"/>
        </w:rPr>
      </w:pPr>
      <w:r>
        <w:rPr>
          <w:sz w:val="22"/>
        </w:rPr>
        <w:t>Священник горюет, что Ватикан «не уделяет коммуникации должного внимания», а ведь она «является сущностью культурного обмена и, одновременно, сутью самой Церкви».</w:t>
      </w:r>
    </w:p>
    <w:p>
      <w:pPr>
        <w:pStyle w:val="Normal"/>
        <w:rPr>
          <w:sz w:val="22"/>
        </w:rPr>
      </w:pPr>
      <w:r>
        <w:rPr>
          <w:sz w:val="22"/>
        </w:rPr>
        <w:t>Цифровая эра бросает вызов всем священникам, а «не только тем, кто умеет или любит бродить по сети», поэтому служителям культа необходимо принимать этот вызов и учиться выживать в Интернете: владеть жаргонизмами, разбираться в технологиях и реалиях международной сети, знать пристрастия нового общества.</w:t>
      </w:r>
    </w:p>
    <w:p>
      <w:pPr>
        <w:pStyle w:val="Normal"/>
        <w:rPr/>
      </w:pPr>
      <w:r>
        <w:rPr>
          <w:sz w:val="22"/>
        </w:rPr>
        <w:t>«Проповедовать, как то делал святой Августин, был уместно в его эпоху, но не в нашу, когда молодежь общается одновременно в нескольких «окнах», - объясняет аргентинец.</w:t>
      </w:r>
    </w:p>
    <w:p>
      <w:pPr>
        <w:pStyle w:val="Normal"/>
        <w:rPr>
          <w:sz w:val="22"/>
        </w:rPr>
      </w:pPr>
      <w:r>
        <w:rPr>
          <w:sz w:val="22"/>
        </w:rPr>
        <w:t>Отличным полем для общения он считает социальную сеть Facebook: «Церковь обязана присутствовать в Facebook, ведь там верующие». Тот факт, что свой аккаунт в этой сети есть и у Папы Римского Бенедикта XVI, Руис рассматривает скорее как помеху цифровой евангелизации: «Необходимо как следует продумать действия Ватикана в цифровую эру, дабы непосредственное присутствие Папы не подавляло остальные инстанции, в том числе рядовых священников и епископов».</w:t>
      </w:r>
    </w:p>
    <w:p>
      <w:pPr>
        <w:pStyle w:val="Normal"/>
        <w:rPr>
          <w:sz w:val="22"/>
        </w:rPr>
      </w:pPr>
      <w:r>
        <w:rPr>
          <w:sz w:val="22"/>
        </w:rPr>
        <w:t>«Мы не испытываем недостатка в ресурсах. Что нам действительно нужно, так это объединить стратегии и усилия. Если мы это сделаем, то выиграем борьбу за СМИ, так как нет в мире предприятия или правительства, которое бы имело такую же власть, что имеет Католическая Церковь», - подвел итог глава интернет-службы Ватикан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Методисты Британии воссоединятся с Церковью Англии после более чем 200-летнего разрыва</w:t>
      </w:r>
    </w:p>
    <w:p>
      <w:pPr>
        <w:pStyle w:val="Normal"/>
        <w:rPr>
          <w:sz w:val="22"/>
        </w:rPr>
      </w:pPr>
      <w:r>
        <w:rPr>
          <w:sz w:val="22"/>
        </w:rPr>
        <w:t>Методистская Церковь Британии объявила, что вскоре прекратит свое существование как отдельная Церковь и соединиться с Церковью Англии после более чем 200-летнего разрыва.</w:t>
      </w:r>
    </w:p>
    <w:p>
      <w:pPr>
        <w:pStyle w:val="Normal"/>
        <w:rPr>
          <w:sz w:val="22"/>
        </w:rPr>
      </w:pPr>
      <w:r>
        <w:rPr>
          <w:sz w:val="22"/>
        </w:rPr>
        <w:t>"Мы готовы прекратить свое существование. Дело не в том, что наша миссия сокращается или испытывает затруднения. Но мы делаем это ради самой миссии и во имя единства", - заявил президент методистской конференции Дэвид Гэмбл перед членами Синода Церкви Англии в Вестминстере во время ежегодной генеральной ассамблеи.</w:t>
      </w:r>
    </w:p>
    <w:p>
      <w:pPr>
        <w:pStyle w:val="Normal"/>
        <w:rPr>
          <w:sz w:val="22"/>
        </w:rPr>
      </w:pPr>
      <w:r>
        <w:rPr>
          <w:sz w:val="22"/>
        </w:rPr>
        <w:t>Одними из условий объединения будут оставление за методистами своего названия и помощь со стороны Церкви Англии в миссионерской деятельности. "Это будет скорее объединение, чем поглощение Англиканской Церковью Методистской Церкви", - сказал представитель методистов.</w:t>
      </w:r>
    </w:p>
    <w:p>
      <w:pPr>
        <w:pStyle w:val="Normal"/>
        <w:rPr>
          <w:sz w:val="22"/>
        </w:rPr>
      </w:pPr>
      <w:r>
        <w:rPr>
          <w:sz w:val="22"/>
        </w:rPr>
        <w:t>Архиепископ Кентерберийский Роуэн Уильямс, сказавший ранее, что взаимодействие Церкви Англии с Методистской Церковью уже идет полным ходом, выступит на конференции Методистской Церкви летом 2010 года.</w:t>
      </w:r>
    </w:p>
    <w:p>
      <w:pPr>
        <w:pStyle w:val="Normal"/>
        <w:rPr>
          <w:sz w:val="22"/>
        </w:rPr>
      </w:pPr>
      <w:r>
        <w:rPr>
          <w:sz w:val="22"/>
        </w:rPr>
        <w:t>После того, как методизм откололся от Англиканской Церкви в XVIII веке, обе Церкви делали неоднократные попытки объединения, но официальные переговоры начались лишь в 1960-х годах. Однако попытка объединения в 1972 году не удалась из-за протеста англо-католиков.</w:t>
      </w:r>
    </w:p>
    <w:p>
      <w:pPr>
        <w:pStyle w:val="Normal"/>
        <w:rPr>
          <w:sz w:val="22"/>
        </w:rPr>
      </w:pPr>
      <w:r>
        <w:rPr>
          <w:sz w:val="22"/>
        </w:rPr>
        <w:t>В настоящее время в Англии насчитывается около 265 тыс. методистов, и ожидается, что их численность через несколько поколений может существенно сократиться. Число постоянных прихожан Церкви Англии тоже постоянно уменьшается. Так, на сегодняшний день лишь примерно 960 тыс. англикан посещают богослужения ежемесячно.</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Мусульмане России создают Высший координационный совет</w:t>
      </w:r>
    </w:p>
    <w:p>
      <w:pPr>
        <w:pStyle w:val="Normal"/>
        <w:rPr>
          <w:sz w:val="22"/>
        </w:rPr>
      </w:pPr>
      <w:r>
        <w:rPr>
          <w:sz w:val="22"/>
        </w:rPr>
        <w:t>Представители Центрального духовного управления мусульман, Совета муфтиев России и Координационного центра мусульман Северного Кавказа на заседании совместной рабочей группы в Москве под председательством муфтия Петербурга Джафара Пончаева единогласно поддержали недавнее предложение главы ЦДУМ Талгата Таджуддина о создании Высшего координационного совета мусульман России без образования юридического лица.</w:t>
      </w:r>
    </w:p>
    <w:p>
      <w:pPr>
        <w:pStyle w:val="Normal"/>
        <w:rPr>
          <w:sz w:val="22"/>
        </w:rPr>
      </w:pPr>
      <w:r>
        <w:rPr>
          <w:sz w:val="22"/>
        </w:rPr>
        <w:t>"Признавая безусловную необходимость в единении мусульманской уммы России, рабочая группа признала неприемлемым и невозможным в настоящее время вариант создания единой религиозной мусульманской организации", - говорится в заявлении рабочей группы.</w:t>
      </w:r>
    </w:p>
    <w:p>
      <w:pPr>
        <w:pStyle w:val="Normal"/>
        <w:rPr>
          <w:sz w:val="22"/>
        </w:rPr>
      </w:pPr>
      <w:r>
        <w:rPr>
          <w:sz w:val="22"/>
        </w:rPr>
        <w:t>Участники заседания единогласно отвергли идею о созыве всероссийского мусульманского съезда и выборах единого "мусульманского патриарха".</w:t>
      </w:r>
    </w:p>
    <w:p>
      <w:pPr>
        <w:pStyle w:val="Normal"/>
        <w:rPr>
          <w:sz w:val="22"/>
        </w:rPr>
      </w:pPr>
      <w:r>
        <w:rPr>
          <w:sz w:val="22"/>
        </w:rPr>
        <w:t>Рабочая группа рекомендует включить в состав Высшего совета по четыре человека от каждой централизованной исламской организации. Такой состав, по мнению членов группы, позволит "лучше координировать работу мусульманских организаций на местах, а не ограничиться декоративным органом из трех человек".</w:t>
      </w:r>
    </w:p>
    <w:p>
      <w:pPr>
        <w:pStyle w:val="Normal"/>
        <w:rPr>
          <w:sz w:val="22"/>
        </w:rPr>
      </w:pPr>
      <w:r>
        <w:rPr>
          <w:sz w:val="22"/>
        </w:rPr>
        <w:t>В то же время предлагаемый Совет будет возглавляться тремя сопредседателями. В настоящее время эти должности займут три исламских лидера - муфтий Т. Таджуддин, глава Совета муфтиев России Равиль Гайнутдин и глава КЦМСК Исмаил Бердиев, однако в будущем на эти позиции могут быть избраны другие муфтии.</w:t>
      </w:r>
    </w:p>
    <w:p>
      <w:pPr>
        <w:pStyle w:val="Normal"/>
        <w:rPr>
          <w:sz w:val="22"/>
        </w:rPr>
      </w:pPr>
      <w:r>
        <w:rPr>
          <w:sz w:val="22"/>
        </w:rPr>
        <w:t>Участники рабочей группы объявили также нелегитимным заседание другой рабочей группы по объединению мусульман, которое прошло 2 февраля 2010 года в Совете муфтиев России. Как было отмечено, "подавляющее большинство той группы не имело никаких официальных полномочий".</w:t>
      </w:r>
    </w:p>
    <w:p>
      <w:pPr>
        <w:pStyle w:val="Normal"/>
        <w:rPr>
          <w:sz w:val="22"/>
        </w:rPr>
      </w:pPr>
      <w:r>
        <w:rPr>
          <w:sz w:val="22"/>
        </w:rPr>
        <w:t>"В сегодняшней группе принимали участие более авторитетные люди, имеющие значительно более веский голос в своих организациях", - заявили участники заседания.</w:t>
      </w:r>
    </w:p>
    <w:p>
      <w:pPr>
        <w:pStyle w:val="Normal"/>
        <w:rPr>
          <w:sz w:val="22"/>
        </w:rPr>
      </w:pPr>
      <w:r>
        <w:rPr>
          <w:sz w:val="22"/>
        </w:rPr>
        <w:t>В ходе заседания также было отмечено, что сегодняшняя резолюция рабочей группы в ближайшие месяцы будет донесена до сведения руководителей духовных управлений мусульман по всей стране, а также будет представлена для ознакомления простым верующим. Члены рабочей группы надеются, что в мае-июне этого года создание Высшего координационного совета станет возможным.</w:t>
      </w:r>
    </w:p>
    <w:p>
      <w:pPr>
        <w:pStyle w:val="Normal"/>
        <w:rPr>
          <w:sz w:val="22"/>
        </w:rPr>
      </w:pPr>
      <w:r>
        <w:rPr>
          <w:sz w:val="22"/>
        </w:rPr>
        <w:t>В заседании принимали участие глава Северокавказского университетского центра исламского образования и науки Максуд Садиков (Дагестан), исполнительный директор Международной исламской миссии, представитель Координационного центра мусульман Северного Кавказа муфтий Шафиг Пшихачев, заместители главы ЦДУМ муфтии Альбир Крганов, Джафар Пончаев, Тагир Саматов, Джафар Бикмаев, Назымбек Ильязов и представитель Совета муфтиев, заместитель муфтия Пензенской области Рауф Забиров.</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Муфтий Петербурга считает вероломным актом создание Советом муфтиев новых окружных представительств</w:t>
      </w:r>
    </w:p>
    <w:p>
      <w:pPr>
        <w:pStyle w:val="Normal"/>
        <w:rPr>
          <w:sz w:val="22"/>
        </w:rPr>
      </w:pPr>
      <w:r>
        <w:rPr>
          <w:sz w:val="22"/>
        </w:rPr>
        <w:t>Зампред Центрального духовного управления мусульман России, муфтий Петербурга Джафар Пончаев назвал "неприкрытой провокацией и вероломным актом" создание Духовным управлением мусульман европейской части России представительств в Приволжском, Северо-Западном, Центральном и Южном федеральных округах.</w:t>
      </w:r>
    </w:p>
    <w:p>
      <w:pPr>
        <w:pStyle w:val="Normal"/>
        <w:rPr>
          <w:sz w:val="22"/>
        </w:rPr>
      </w:pPr>
      <w:r>
        <w:rPr>
          <w:sz w:val="22"/>
        </w:rPr>
        <w:t>"Те люди, которые на словах кричат о единстве, на деле усугубляют раскол нашей уммы, плодя десятки новых муфтиев", - заявил Д.Пончаев корреспонденту "Интерфакс-Религия".</w:t>
      </w:r>
    </w:p>
    <w:p>
      <w:pPr>
        <w:pStyle w:val="Normal"/>
        <w:rPr>
          <w:sz w:val="22"/>
        </w:rPr>
      </w:pPr>
      <w:r>
        <w:rPr>
          <w:sz w:val="22"/>
        </w:rPr>
        <w:t>Он выразил готовность "лично засвидетельствовать, что за последние два года эмиссары Совета муфтиев России систематически раскалывают исламское сообщество Санкт-Петербурга и Ленинградской области".</w:t>
      </w:r>
    </w:p>
    <w:p>
      <w:pPr>
        <w:pStyle w:val="Normal"/>
        <w:rPr>
          <w:sz w:val="22"/>
        </w:rPr>
      </w:pPr>
      <w:r>
        <w:rPr>
          <w:sz w:val="22"/>
        </w:rPr>
        <w:t>"И сейчас этот процесс пришел к своему логическому финалу", - заявил Дж.Пончаев. Муфтий считает решение ДУМЕР "вызовом консолидационному процессу российских мусульман". По его словам, "пока такие провокации будут продолжаться, никакое объединение невозможно в принципе".</w:t>
      </w:r>
    </w:p>
    <w:p>
      <w:pPr>
        <w:pStyle w:val="Normal"/>
        <w:rPr>
          <w:sz w:val="22"/>
        </w:rPr>
      </w:pPr>
      <w:r>
        <w:rPr>
          <w:sz w:val="22"/>
        </w:rPr>
        <w:t>Согласно решению Духовного управления мусульман европейской части России, его полпредом в СЗФО с центром в Петербурге станет директор уфимского медресе им. Султановой Ильдар Малахов.</w:t>
      </w:r>
    </w:p>
    <w:p>
      <w:pPr>
        <w:pStyle w:val="Normal"/>
        <w:rPr>
          <w:sz w:val="22"/>
        </w:rPr>
      </w:pPr>
      <w:r>
        <w:rPr>
          <w:sz w:val="22"/>
        </w:rPr>
        <w:t>C 1994 года в Петербурге действует Региональное духовное управление мусульман Северо-Западного региона России под руководством муфтия Джафара Пончаева, ближайшего сподвижника верховного муфтия ЦДУМ Талгата Таджуддина. Этому муфтияту принадлежат обе действующие в Петербурге мечети.</w:t>
      </w:r>
    </w:p>
    <w:p>
      <w:pPr>
        <w:pStyle w:val="Normal"/>
        <w:rPr>
          <w:sz w:val="22"/>
        </w:rPr>
      </w:pPr>
      <w:r>
        <w:rPr>
          <w:sz w:val="22"/>
        </w:rPr>
        <w:t>Между тем в 2007 году Совет муфтиев России объявил о желании создать в "северной столице" параллельную мусульманскую структуру и стал активно создавать в регионе новые общины.</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В Совете муфтиев России считают, что в Москве должно быть не менее тысячи исламских общин</w:t>
      </w:r>
    </w:p>
    <w:p>
      <w:pPr>
        <w:pStyle w:val="Normal"/>
        <w:rPr>
          <w:sz w:val="22"/>
        </w:rPr>
      </w:pPr>
      <w:r>
        <w:rPr>
          <w:sz w:val="22"/>
        </w:rPr>
        <w:t>В Совете муфтиев России считают, что в Москве должно быть не менее тысячи исламских общин. "Задача максимум, которая может быть реализована в перспективе 25 лет, - это чтобы на каждую тысячу мусульманского населения было по одной религиозной организации - так, как это и отражено в Положении о регистрации религиозных организаций Духовного управления мусульман европейской части России", - заявил глава департамента внутренних дел ДУМЕР Арслан Садриев.</w:t>
      </w:r>
    </w:p>
    <w:p>
      <w:pPr>
        <w:pStyle w:val="Normal"/>
        <w:rPr>
          <w:sz w:val="22"/>
        </w:rPr>
      </w:pPr>
      <w:r>
        <w:rPr>
          <w:sz w:val="22"/>
        </w:rPr>
        <w:t>То есть в Москве, по его словам, "где проживает не менее миллиона мусульман, должно быть 1000 мусульманских общин". Правда, по данным всероссийской переписи населения 2002 года, в Москве проживает лишь около 400 тыс. мусульман.</w:t>
      </w:r>
    </w:p>
    <w:p>
      <w:pPr>
        <w:pStyle w:val="Normal"/>
        <w:rPr>
          <w:sz w:val="22"/>
        </w:rPr>
      </w:pPr>
      <w:r>
        <w:rPr>
          <w:sz w:val="22"/>
        </w:rPr>
        <w:t>В задачи ДУМЕР, отметил А.Садриев, входит также создание в каждом регионе России "централизованной религиозной организации - мухтасибата или казыята (в зависимости от общего количества общин), которые объединялись бы в окружной муфтият".</w:t>
      </w:r>
    </w:p>
    <w:p>
      <w:pPr>
        <w:pStyle w:val="Normal"/>
        <w:rPr>
          <w:sz w:val="22"/>
        </w:rPr>
      </w:pPr>
      <w:r>
        <w:rPr>
          <w:sz w:val="22"/>
        </w:rPr>
        <w:t>"Вместе с тем сейчас не предполагается ликвидировать региональные духовные управления. Наша задача - строить там, где нет, а не ломать уже существующее", - отметил представитель ДУМЕР.</w:t>
      </w:r>
    </w:p>
    <w:p>
      <w:pPr>
        <w:pStyle w:val="Normal"/>
        <w:rPr>
          <w:sz w:val="22"/>
        </w:rPr>
      </w:pPr>
      <w:r>
        <w:rPr>
          <w:sz w:val="22"/>
        </w:rPr>
        <w:t>Согласно реестру министерства юстиции РФ, в Центральном федеральном округе сейчас зарегистрированы 53 исламские общины, в Северо-Западном округе - 28. В Москве сегодня действует 16 мусульманских общин, около 40% которых ориентируются на ДУМЕР.</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Южной Корее с автобусов убрали атеистическую рекламу</w:t>
      </w:r>
    </w:p>
    <w:p>
      <w:pPr>
        <w:pStyle w:val="Normal"/>
        <w:rPr>
          <w:sz w:val="22"/>
        </w:rPr>
      </w:pPr>
      <w:r>
        <w:rPr>
          <w:sz w:val="22"/>
        </w:rPr>
        <w:t>Атеистическая реклама была убрана с автобусов южнокорейской столицы Сеул из-за многочисленных жалоб протестантского населения. Рекламная кампания (стоимостью около 1500 евро) проводилась атеистической организацией «Антихрист».</w:t>
      </w:r>
    </w:p>
    <w:p>
      <w:pPr>
        <w:pStyle w:val="Normal"/>
        <w:rPr>
          <w:sz w:val="22"/>
        </w:rPr>
      </w:pPr>
      <w:r>
        <w:rPr>
          <w:sz w:val="22"/>
        </w:rPr>
        <w:t>На сеульских автобусах были написаны слова Эйнштейна: «Я не могу представить себе Бога, который награждает и наказывает Свои творения». Эта надпись вызвала возмущение корейских протестантов, и в транспортную службу Сеула было подано немало жалоб. В итоге рекламу убрали с автобусов.</w:t>
      </w:r>
    </w:p>
    <w:p>
      <w:pPr>
        <w:pStyle w:val="Normal"/>
        <w:rPr>
          <w:sz w:val="22"/>
        </w:rPr>
      </w:pPr>
      <w:r>
        <w:rPr>
          <w:sz w:val="22"/>
        </w:rPr>
        <w:t>Пресс-секретарь Христианского совета Южной Кореи Пак Сын Чул заявил, что никакого официального запрета рекламы не было. Преподобный Пак отметил при этом, что для организации «Антихрист» «клевета в адрес Протестантских Церквей - привычное дело».</w:t>
      </w:r>
    </w:p>
    <w:p>
      <w:pPr>
        <w:pStyle w:val="Normal"/>
        <w:rPr>
          <w:sz w:val="22"/>
        </w:rPr>
      </w:pPr>
      <w:r>
        <w:rPr>
          <w:sz w:val="22"/>
        </w:rPr>
        <w:t>Названная организация заявила, в свою очередь, что запрет рекламы «противоречит свободе слова». Ранее глава движения Ли Чан Гён утверждал, что атеистическая кампания стала ответом на «агрессивное протестантское миссионерство».</w:t>
      </w:r>
    </w:p>
    <w:p>
      <w:pPr>
        <w:pStyle w:val="Normal"/>
        <w:rPr>
          <w:sz w:val="22"/>
        </w:rPr>
      </w:pPr>
      <w:r>
        <w:rPr>
          <w:sz w:val="22"/>
        </w:rPr>
        <w:t>Согласно переписи 2005 года, 40% жителей Южной Кореи - атеисты, около 23% - буддисты, 18,3% - протестанты и 10,9% - католики. Однако корейские протестанты, при своей относительной малочисленности, очень активны. В прошлом году в ходе опроса 81% буддистов заявили об «экспансии протестантизма» в стране.</w:t>
      </w:r>
    </w:p>
    <w:p>
      <w:pPr>
        <w:pStyle w:val="Normal"/>
        <w:rPr>
          <w:sz w:val="22"/>
        </w:rPr>
      </w:pPr>
      <w:r>
        <w:rPr>
          <w:sz w:val="22"/>
        </w:rPr>
        <w:t>Президент страны, Ли Мён Бак, также исповедует протестантизм. В связи с этим в корейской прессе высказываются предположения, что рекламная кампания «Антихриста» носит не столько антирелигиозный, сколько политический характер.</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США снижается число представителей традиционных христианских конфессий</w:t>
      </w:r>
    </w:p>
    <w:p>
      <w:pPr>
        <w:pStyle w:val="Normal"/>
        <w:rPr>
          <w:sz w:val="22"/>
        </w:rPr>
      </w:pPr>
      <w:r>
        <w:rPr>
          <w:sz w:val="22"/>
        </w:rPr>
        <w:t>В США второй год подряд наблюдается снижение числа представителей традиционных для страны христианских конфессий.</w:t>
      </w:r>
    </w:p>
    <w:p>
      <w:pPr>
        <w:pStyle w:val="Normal"/>
        <w:rPr/>
      </w:pPr>
      <w:r>
        <w:rPr>
          <w:sz w:val="22"/>
        </w:rPr>
        <w:t>Так, за последний год наибольшие потери понесли Пресвитерианская Церковь США - на 3,28% (насчитывает около 3 млн. членов), баптистские церкви США - на 2% (1,3 млн. членов) и Евангелическо-лютеранская церковь Америки - на 1,92% (4,7 млн. членов), говорится в ежегоднике Американских и Канадских церквей за 2010 год.</w:t>
      </w:r>
    </w:p>
    <w:p>
      <w:pPr>
        <w:pStyle w:val="Normal"/>
        <w:rPr>
          <w:sz w:val="22"/>
        </w:rPr>
      </w:pPr>
      <w:r>
        <w:rPr>
          <w:sz w:val="22"/>
        </w:rPr>
        <w:t>В свою очередь Римско-Католическая Церковь за последний год восполнила потери предыдущего года ростом на 1,49%. Наряду с этим наблюдается рост числа последователей таких крупных пятидесятнических общин США, как "Ассамблеи Бога" и "Церковь Бога во Христе". В документе указывается и на рост численности мормонов и «Свидетелей Иеговы».</w:t>
      </w:r>
    </w:p>
    <w:p>
      <w:pPr>
        <w:pStyle w:val="Normal"/>
        <w:rPr>
          <w:sz w:val="22"/>
        </w:rPr>
      </w:pPr>
      <w:r>
        <w:rPr>
          <w:sz w:val="22"/>
        </w:rPr>
        <w:t>По мнению редактора ежегодника доктора Эйлин Линднер, причиной стремительного уменьшения числа последователей ряда конфессий является "все возрастающая секуляризация американского общества эпохи постмодернизм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Французы все чаще постятся, но, увы, в основном не из религиозных соображений</w:t>
      </w:r>
    </w:p>
    <w:p>
      <w:pPr>
        <w:pStyle w:val="Normal"/>
        <w:rPr>
          <w:sz w:val="22"/>
        </w:rPr>
      </w:pPr>
      <w:r>
        <w:rPr>
          <w:sz w:val="22"/>
        </w:rPr>
        <w:t>Французы все чаще постятся, и не только по религиозным соображениям. Это показал опрос, проведенный социологом Жаном-Франсуа Барбье-Буве.</w:t>
      </w:r>
    </w:p>
    <w:p>
      <w:pPr>
        <w:pStyle w:val="Normal"/>
        <w:rPr>
          <w:sz w:val="22"/>
        </w:rPr>
      </w:pPr>
      <w:r>
        <w:rPr>
          <w:sz w:val="22"/>
        </w:rPr>
        <w:t>Согласно опубликованным результатам, 60% опрошенных рассматривает пост как средство «очистить и оживить организм, вывести токсины». Другие респонденты видят в посте способ «оторваться от повседневной рутины» (48%), «восстановить мир в душе» (41%) и «прислушаться к своему телу» (38%). 33% опрошенных пост помогает «в духовном поиске, поиске смысла». Далее следуют три причины (каждая получила по 26% голосов): «обрести иное отношение к пище», «углубить свою веру» и «пост как аскетическое упражнение». 10% опрошенных постятся, чтобы сбросить вес, такое же количество пытается через пост воцерковиться.</w:t>
      </w:r>
    </w:p>
    <w:p>
      <w:pPr>
        <w:pStyle w:val="Normal"/>
        <w:rPr>
          <w:sz w:val="22"/>
        </w:rPr>
      </w:pPr>
      <w:r>
        <w:rPr>
          <w:sz w:val="22"/>
        </w:rPr>
        <w:t>При этом, как показал опрос, большую часть (71%) постящихся составляют женщины, при этом чаще всего (в 90% случаев) с неполным высшим и высшим образованием и в возрасте от 45 до 59 лет. 69% постящихся - христиане, 3,5% исповедуют другие религии, 27, 5% - атеисты.</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Церковные традиции у россиян популярнее языческих</w:t>
      </w:r>
    </w:p>
    <w:p>
      <w:pPr>
        <w:pStyle w:val="Normal"/>
        <w:rPr>
          <w:sz w:val="22"/>
        </w:rPr>
      </w:pPr>
      <w:r>
        <w:rPr>
          <w:sz w:val="22"/>
        </w:rPr>
        <w:t>Согласно опросу ВЦИОМ, самой популярной традицией у россиян является крашение яиц на Пасху (72%). Только 17% опрошенных никогда не делали этого. Эта традиция распространена как среди верующих, так и среди атеистов (81% и 60% от опрошенных в этих группах).</w:t>
      </w:r>
    </w:p>
    <w:p>
      <w:pPr>
        <w:pStyle w:val="Normal"/>
        <w:rPr>
          <w:sz w:val="22"/>
        </w:rPr>
      </w:pPr>
      <w:r>
        <w:rPr>
          <w:sz w:val="22"/>
        </w:rPr>
        <w:t>На втором месте по популярности среди установленных Церковью обычаев - просить прощения в Прощеное воскресенье. Его придерживается 42% респондентов. При этом 30% никогда не просят прощения в этот день, 19% - иногда выполняют эту традицию, еще 9% - исполняли обряд только раз в жизни. В большей степени традиции просить прощения в Прощеное воскресенье придерживаются православные (50% исповедующих православие против 13% неверующих).</w:t>
      </w:r>
    </w:p>
    <w:p>
      <w:pPr>
        <w:pStyle w:val="Normal"/>
        <w:rPr>
          <w:sz w:val="22"/>
        </w:rPr>
      </w:pPr>
      <w:r>
        <w:rPr>
          <w:sz w:val="22"/>
        </w:rPr>
        <w:t>Менее распространена традиция освящения вербы в Вербное воскресенье - ее ежегодно исполняют 28% россиян. Около половины опрошенных (44%) никогда этого не делали.</w:t>
      </w:r>
    </w:p>
    <w:p>
      <w:pPr>
        <w:pStyle w:val="Normal"/>
        <w:rPr>
          <w:sz w:val="22"/>
        </w:rPr>
      </w:pPr>
      <w:r>
        <w:rPr>
          <w:sz w:val="22"/>
        </w:rPr>
        <w:t>Большинство россиян также придерживаются традиции печь блины на Масленицу. По данным ВЦИОМ, пекут и едят блины в этот праздник 79% опрошенных.</w:t>
      </w:r>
    </w:p>
    <w:p>
      <w:pPr>
        <w:pStyle w:val="Normal"/>
        <w:rPr>
          <w:sz w:val="22"/>
        </w:rPr>
      </w:pPr>
      <w:r>
        <w:rPr>
          <w:sz w:val="22"/>
        </w:rPr>
        <w:t>К числу самых непопулярных обрядов можно отнести купание в проруби на Крещение - этого никогда не делали 81% опрошенных, а также рождественские колядки (76%), святочные гадания (72%) и сжигание чучела Масленицы (68%).</w:t>
      </w:r>
    </w:p>
    <w:p>
      <w:pPr>
        <w:pStyle w:val="Normal"/>
        <w:rPr>
          <w:sz w:val="22"/>
        </w:rPr>
      </w:pPr>
      <w:r>
        <w:rPr>
          <w:sz w:val="22"/>
        </w:rPr>
        <w:t>Интересно, что женщины чаще, чем мужчины, соблюдают обряды. Церковные традиции более популярны у пожилых респондентов. Молодежь скорее склонна к языческим.</w:t>
      </w:r>
    </w:p>
    <w:p>
      <w:pPr>
        <w:pStyle w:val="Normal"/>
        <w:rPr>
          <w:sz w:val="22"/>
        </w:rPr>
      </w:pPr>
      <w:r>
        <w:rPr>
          <w:sz w:val="22"/>
        </w:rPr>
        <w:t>Мир религий</w:t>
      </w:r>
    </w:p>
    <w:p>
      <w:pPr>
        <w:pStyle w:val="Normal"/>
        <w:rPr>
          <w:b/>
          <w:b/>
          <w:sz w:val="22"/>
        </w:rPr>
      </w:pPr>
      <w:r>
        <w:rPr>
          <w:b/>
          <w:sz w:val="22"/>
        </w:rPr>
      </w:r>
    </w:p>
    <w:p>
      <w:pPr>
        <w:pStyle w:val="Normal"/>
        <w:rPr>
          <w:b/>
          <w:b/>
          <w:sz w:val="22"/>
        </w:rPr>
      </w:pPr>
      <w:r>
        <w:rPr>
          <w:b/>
          <w:sz w:val="22"/>
        </w:rPr>
        <w:t>Точечные повреждения головного мозга могут в значительной степени изменить духовное развитие человека</w:t>
      </w:r>
    </w:p>
    <w:p>
      <w:pPr>
        <w:pStyle w:val="Normal"/>
        <w:rPr>
          <w:sz w:val="22"/>
        </w:rPr>
      </w:pPr>
      <w:r>
        <w:rPr>
          <w:sz w:val="22"/>
        </w:rPr>
        <w:t>Ученые выявили, что точечные повреждения головного мозга могут в значительной степени изменить духовное развитие человека. По мнению исследователей, результаты такого открытия можно использовать при лечении некоторых типов умственных расстройств.</w:t>
      </w:r>
    </w:p>
    <w:p>
      <w:pPr>
        <w:pStyle w:val="Normal"/>
        <w:rPr>
          <w:sz w:val="22"/>
        </w:rPr>
      </w:pPr>
      <w:r>
        <w:rPr>
          <w:sz w:val="22"/>
        </w:rPr>
        <w:t>Под духовным развитием в самом общем смысле понимается стремление человека к внутреннему совершенствованию. Это понятие включает в себя приверженность моральным ценностям и традициям, отношение к религиозным учениям и практикам и способность воспринимать художественные образы искусства.</w:t>
      </w:r>
    </w:p>
    <w:p>
      <w:pPr>
        <w:pStyle w:val="Normal"/>
        <w:rPr>
          <w:sz w:val="22"/>
        </w:rPr>
      </w:pPr>
      <w:r>
        <w:rPr>
          <w:sz w:val="22"/>
        </w:rPr>
        <w:t>Ученые сумели впервые детально изучить нейронную основу духовного развития человека, исследуя пациентов, перенесших операции по удалению опухолей головного мозга.</w:t>
      </w:r>
    </w:p>
    <w:p>
      <w:pPr>
        <w:pStyle w:val="Normal"/>
        <w:rPr>
          <w:sz w:val="22"/>
        </w:rPr>
      </w:pPr>
      <w:r>
        <w:rPr>
          <w:sz w:val="22"/>
        </w:rPr>
        <w:t>Несмотря на то, что все поступки человека, как имеющие отношение к его духовности, так и не имеющие, определяются мозговой активностью, изучить влияние той или иной области головного мозга на духовное состояние человека ученые до сих пор не могли.</w:t>
      </w:r>
    </w:p>
    <w:p>
      <w:pPr>
        <w:pStyle w:val="Normal"/>
        <w:rPr>
          <w:sz w:val="22"/>
        </w:rPr>
      </w:pPr>
      <w:r>
        <w:rPr>
          <w:sz w:val="22"/>
        </w:rPr>
        <w:t>"Исследования по изучению активности головного мозга сумели выявить связь большой сети нейронов, объединяющей фронтальную, теменную и височные доли коры головного мозга с различными духовными практиками, однако выявить причинно-следственные связи между духовностью и мозговой активностью оказалось невозможно", - пояснил ведущий автор публикации Козимо Урджези (Cosimo Urgesi) из Университета Удине в Италии.</w:t>
      </w:r>
    </w:p>
    <w:p>
      <w:pPr>
        <w:pStyle w:val="Normal"/>
        <w:rPr>
          <w:sz w:val="22"/>
        </w:rPr>
      </w:pPr>
      <w:r>
        <w:rPr>
          <w:sz w:val="22"/>
        </w:rPr>
        <w:t>В своей работе по выявлению прямой связи между духовностью и активностью головного мозга ученые использовали определенный параметр личности - так называемое "самопревосхождение" (self-transcendence). Этот параметр духовного облика человека поддается количественному определению и означает способность человека умерить собственное "Я" и признать "Я" постороннего человека как неотъемлемую часть окружающего мира.</w:t>
      </w:r>
    </w:p>
    <w:p>
      <w:pPr>
        <w:pStyle w:val="Normal"/>
        <w:rPr>
          <w:sz w:val="22"/>
        </w:rPr>
      </w:pPr>
      <w:r>
        <w:rPr>
          <w:sz w:val="22"/>
        </w:rPr>
        <w:t>Авторы исследования измерили уровень "самопревосхождения" у людей с опухолями головного мозга до и после операции по их удалению и применили технологии сканирования мозговой активности, определяющие точное положение удаленного участка раковой ткани.</w:t>
      </w:r>
    </w:p>
    <w:p>
      <w:pPr>
        <w:pStyle w:val="Normal"/>
        <w:rPr>
          <w:sz w:val="22"/>
        </w:rPr>
      </w:pPr>
      <w:r>
        <w:rPr>
          <w:sz w:val="22"/>
        </w:rPr>
        <w:t>"Этот подход позволил нам выявить возможные изменения в уровне "самопревосхождения" людей, вызванные повреждениями головного мозга, связанными с хирургическим вмешательством. Таким образом, мы смогли установить вклад активности определенного отдела коры в уровень "самопревосхождения" того или иного человека", - прокомментировал работу Франко Фаббро, соавтор публикации.</w:t>
      </w:r>
    </w:p>
    <w:p>
      <w:pPr>
        <w:pStyle w:val="Normal"/>
        <w:rPr>
          <w:sz w:val="22"/>
        </w:rPr>
      </w:pPr>
      <w:r>
        <w:rPr>
          <w:sz w:val="22"/>
        </w:rPr>
        <w:t>Ученые выяснили, что селективное повреждение тыльной части левой и правой височных долей коры вызывало у пациентов заметное повышение уровня "самопревосхождения", являющегося стабильным параметром личности.</w:t>
      </w:r>
    </w:p>
    <w:p>
      <w:pPr>
        <w:pStyle w:val="Normal"/>
        <w:rPr>
          <w:sz w:val="22"/>
        </w:rPr>
      </w:pPr>
      <w:r>
        <w:rPr>
          <w:sz w:val="22"/>
        </w:rPr>
        <w:t>"Если такой устойчивый параметр личности, как "самопревосхождение" может претерпеть быстрые изменения в результате повреждения головного мозга, то, вероятно, и другие черты характера человека можно изменить, влияя на мозговую активность специфических областей мозга. Это может открыть дорогу к лечению тех или иных умственных расстройств", - подытожил доктор Сальваторе Аглиоти из римского университета Ла-Сапиенц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о мнению ученых-иммунологов, ладан можно использовать при лечении раковых заболеваний</w:t>
      </w:r>
    </w:p>
    <w:p>
      <w:pPr>
        <w:pStyle w:val="Normal"/>
        <w:rPr>
          <w:sz w:val="22"/>
        </w:rPr>
      </w:pPr>
      <w:r>
        <w:rPr>
          <w:sz w:val="22"/>
        </w:rPr>
        <w:t>Ладан, применяемый в церковном обиходе, в ближайшее время может быть использован и при лечении раковых заболеваний, считает ученый-иммунолог Махмуд Сухали.</w:t>
      </w:r>
    </w:p>
    <w:p>
      <w:pPr>
        <w:pStyle w:val="Normal"/>
        <w:rPr>
          <w:sz w:val="22"/>
        </w:rPr>
      </w:pPr>
      <w:r>
        <w:rPr>
          <w:sz w:val="22"/>
        </w:rPr>
        <w:t>Совместно с коллегами университета Оклахомы (США) уроженец Ирака Махмуд Сухали проводит эксперименты, связанные с выделением активного ингредиента из смолы ладана, который, возможно, способен остановить распространение раковых клеток, сообщает Германское агентство католических новостей.</w:t>
      </w:r>
    </w:p>
    <w:p>
      <w:pPr>
        <w:pStyle w:val="Normal"/>
        <w:rPr>
          <w:sz w:val="22"/>
        </w:rPr>
      </w:pPr>
      <w:r>
        <w:rPr>
          <w:sz w:val="22"/>
        </w:rPr>
        <w:t>В настоящее время проводятся испытания на животных: им вводят специальный раствор эмульсии, куда входит предполагаемый компонент из ладана.</w:t>
      </w:r>
    </w:p>
    <w:p>
      <w:pPr>
        <w:pStyle w:val="Normal"/>
        <w:rPr>
          <w:sz w:val="22"/>
        </w:rPr>
      </w:pPr>
      <w:r>
        <w:rPr>
          <w:sz w:val="22"/>
        </w:rPr>
        <w:t>Дерево ладана (Boswellia Sacra) растет в горах Омана неподалеку от Салалы. Другие его виды произрастают в Йемене, Сомали, Эфиопии, Эритрее, Судане и Индии.</w:t>
      </w:r>
    </w:p>
    <w:p>
      <w:pPr>
        <w:pStyle w:val="Normal"/>
        <w:rPr>
          <w:sz w:val="22"/>
        </w:rPr>
      </w:pPr>
      <w:r>
        <w:rPr>
          <w:sz w:val="22"/>
        </w:rPr>
        <w:t>Благовония уже около 9000 лет используются в религиозных и медицинских целях. В дыме ладана содержится ацетат инценсола, обладающий антидепрессивным действием. Смола ладана используется в гомеопатии, парфюмерии и ароматерапии (в виде эфирного масла). Из нее изготавливают некоторые виды пластырей, зубных паст и эликсиров.</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Итальянские ученые считают, что вера в Бога помогает затормозить развитие болезни Альцгеймера</w:t>
      </w:r>
    </w:p>
    <w:p>
      <w:pPr>
        <w:pStyle w:val="Normal"/>
        <w:rPr>
          <w:sz w:val="22"/>
        </w:rPr>
      </w:pPr>
      <w:r>
        <w:rPr>
          <w:sz w:val="22"/>
        </w:rPr>
        <w:t>Религия и вера в Бога помогают затормозить развитие болезни Альцгеймера, к такому выводу пришли итальянские ученые из Университета Падуи.</w:t>
      </w:r>
    </w:p>
    <w:p>
      <w:pPr>
        <w:pStyle w:val="Normal"/>
        <w:rPr>
          <w:sz w:val="22"/>
        </w:rPr>
      </w:pPr>
      <w:r>
        <w:rPr>
          <w:sz w:val="22"/>
        </w:rPr>
        <w:t>Исследователи на протяжении года наблюдали за 64 пациентами с диагнозом «болезнь Альцгеймера», разделив их на две группы: с низким и высоким уровнями религиозных убеждений.</w:t>
      </w:r>
    </w:p>
    <w:p>
      <w:pPr>
        <w:pStyle w:val="Normal"/>
        <w:rPr>
          <w:sz w:val="22"/>
        </w:rPr>
      </w:pPr>
      <w:r>
        <w:rPr>
          <w:sz w:val="22"/>
        </w:rPr>
        <w:t>Ученые внимательно следили за их состоянием и темпами потери жизненных способностей, что характерно для этого заболевания. Учитывались самые элементарные навыки, такие как способность самостоятельно одеться или поесть, и более сложные для таких пациентов задачи - как разговор по телефону. В результате было выявлено, что у верующих больных темпы развития болезни и ее последствий на 10% ниже.</w:t>
      </w:r>
    </w:p>
    <w:p>
      <w:pPr>
        <w:pStyle w:val="Normal"/>
        <w:rPr>
          <w:sz w:val="22"/>
        </w:rPr>
      </w:pPr>
      <w:r>
        <w:rPr>
          <w:sz w:val="22"/>
        </w:rPr>
        <w:t>"Хорошо известно, что контакты с людьми снижают темпы физической и ментальной деградации, однако в нашем случае налицо то, что и вера помогает затормозить развитие болезни, - сказал профессор Энцо Манцато, возглавивший исследовательскую группу. - Таким образом, крайне важна не только социальная активность, но и внутренняя способность человека к духовной целостности".</w:t>
      </w:r>
    </w:p>
    <w:p>
      <w:pPr>
        <w:pStyle w:val="Normal"/>
        <w:rPr>
          <w:sz w:val="22"/>
        </w:rPr>
      </w:pPr>
      <w:r>
        <w:rPr>
          <w:sz w:val="22"/>
        </w:rPr>
        <w:t>Стоит отметить, что в настоящее время не достигнуто полного понимания причин и хода болезни Альцгеймера. Исследования говорят об ассоциации болезни с накоплением бляшек и нейрофибриллярных клубков в тканях мозга. Современные методы терапии лишь несколько смягчают симптомы, но пока не позволяют ни замедлить, ни остановить развитие заболевания.</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Великобритании пожилой индуист отстоял право на ритуальное сожжение своего тела на открытом воздухе</w:t>
      </w:r>
    </w:p>
    <w:p>
      <w:pPr>
        <w:pStyle w:val="Normal"/>
        <w:rPr>
          <w:sz w:val="22"/>
        </w:rPr>
      </w:pPr>
      <w:r>
        <w:rPr>
          <w:sz w:val="22"/>
        </w:rPr>
        <w:t>Индуист Дэвендер Гхаи, проживающий в Великобритании, отстоял свое право быть сожженным после смерти на погребальном костре в соответствии с традициями своей веры.</w:t>
      </w:r>
    </w:p>
    <w:p>
      <w:pPr>
        <w:pStyle w:val="Normal"/>
        <w:rPr>
          <w:sz w:val="22"/>
        </w:rPr>
      </w:pPr>
      <w:r>
        <w:rPr>
          <w:sz w:val="22"/>
        </w:rPr>
        <w:t>Дэвендер Гхаи приехал в Великобританию в 1958 году из Кении. В 2006 году городской совет Ньюкасла запретил Гхаи проведение древнего похоронного обряда, как не предусмотренного английским законом о кремации 1902 года. Основным аргументом против погребального костра была необходимость разводить большой огонь на открытом воздухе. С тех пор Гхаи не оставлял попыток добиться отмены этого решения, но до сегодняшнего дня усилия его были тщетны.</w:t>
      </w:r>
    </w:p>
    <w:p>
      <w:pPr>
        <w:pStyle w:val="Normal"/>
        <w:rPr>
          <w:sz w:val="22"/>
        </w:rPr>
      </w:pPr>
      <w:r>
        <w:rPr>
          <w:sz w:val="22"/>
        </w:rPr>
        <w:t>Решение городского совета поддержало в 2009 году британское министерство юстиции, аргументировавшее свою позицию тем, что "значительная часть населения Великобритании сочтет оскорбительным и отвратительным сожжение человеческих останков на костре на открытом воздухе".</w:t>
      </w:r>
    </w:p>
    <w:p>
      <w:pPr>
        <w:pStyle w:val="Normal"/>
        <w:rPr>
          <w:sz w:val="22"/>
        </w:rPr>
      </w:pPr>
      <w:r>
        <w:rPr>
          <w:sz w:val="22"/>
        </w:rPr>
        <w:t>После четырех лет судебных разбирательств право 71-летнего приверженца индуизма не только жить, но и умереть в соответствии со своими представлениями, подтвердил апелляционный суд Лондона. Председатель суда лорд Ньюбергер постановил, что "религиозные и личные убеждения господина Гхаи относительно того, как ему надлежит быть кремированным... могут быть согласованы с действующим законодательством о кремации".</w:t>
      </w:r>
    </w:p>
    <w:p>
      <w:pPr>
        <w:pStyle w:val="Normal"/>
        <w:rPr>
          <w:sz w:val="22"/>
        </w:rPr>
      </w:pPr>
      <w:r>
        <w:rPr>
          <w:sz w:val="22"/>
        </w:rPr>
        <w:t>После суда Дэвендер Гхаи признался, что он очень счастлив. "Я всегда говорил, что пришел сюда (в суд), чтобы внести ясность в закон. Все это время я верил, что справедливость восторжествует. И теперь я могу умереть спокойно", - сказал пожилой индуист.</w:t>
      </w:r>
    </w:p>
    <w:p>
      <w:pPr>
        <w:pStyle w:val="Normal"/>
        <w:rPr>
          <w:sz w:val="22"/>
        </w:rPr>
      </w:pPr>
      <w:r>
        <w:rPr>
          <w:sz w:val="22"/>
        </w:rPr>
        <w:t>Положительный исход дела во многом предопределило согласие истца соорудить погребальный костер в виде деревянного "дома" - огородив пространство стенами и сделав над ними крышу с большим проемом.</w:t>
      </w:r>
    </w:p>
    <w:p>
      <w:pPr>
        <w:pStyle w:val="Normal"/>
        <w:rPr>
          <w:sz w:val="22"/>
        </w:rPr>
      </w:pPr>
      <w:r>
        <w:rPr>
          <w:sz w:val="22"/>
        </w:rPr>
        <w:t>Британские юристы полагают, что 71-летний Гхаи создал важный прецедент, ведь, по официальным данным, в Великобритании в настоящее время проживают более 500 тысяч индуистов.</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Падуе в 4-й раз за последние 7 с половиной веков на несколько дней открыли гробницу с мощами католического святого Антония Падуанского</w:t>
      </w:r>
    </w:p>
    <w:p>
      <w:pPr>
        <w:pStyle w:val="Normal"/>
        <w:rPr>
          <w:sz w:val="22"/>
        </w:rPr>
      </w:pPr>
      <w:r>
        <w:rPr>
          <w:sz w:val="22"/>
        </w:rPr>
        <w:t>14 февраля в базилике святого Антония в Падуе состоялась торжественная церемония открытия дубовой гробницы с мощами одного из самых почитаемых в католической Италии святых - Антония Падуанского (1195-1231).</w:t>
      </w:r>
    </w:p>
    <w:p>
      <w:pPr>
        <w:pStyle w:val="Normal"/>
        <w:rPr>
          <w:sz w:val="22"/>
        </w:rPr>
      </w:pPr>
      <w:r>
        <w:rPr>
          <w:sz w:val="22"/>
        </w:rPr>
        <w:t>Хорошо сохранившиеся мощи (полный скелет) открыты на несколько дней для всеобщего обозрения и поклонения в четвертый раз за всю историю после кончины святого Антония в Падуе в 1231 г.</w:t>
      </w:r>
    </w:p>
    <w:p>
      <w:pPr>
        <w:pStyle w:val="Normal"/>
        <w:rPr>
          <w:sz w:val="22"/>
        </w:rPr>
      </w:pPr>
      <w:r>
        <w:rPr>
          <w:sz w:val="22"/>
        </w:rPr>
        <w:t>Ожидается, что до 20 февраля у мощей святого Антония побывают около 200 тысяч человек. Ежегодно эту известнейшую во всем католическом мире святыню посещают около трех миллионов паломников.</w:t>
      </w:r>
    </w:p>
    <w:p>
      <w:pPr>
        <w:pStyle w:val="Normal"/>
        <w:rPr>
          <w:sz w:val="22"/>
        </w:rPr>
      </w:pPr>
      <w:r>
        <w:rPr>
          <w:sz w:val="22"/>
        </w:rPr>
        <w:t>Широкое почитание и изобилие чудес, происходящих у могилы святого Антония, привели к тому, что уже через месяц после его кончины в 1231 г. начался процесс канонизации Антония Падуанского. 30 мая 1232 г. Папа Римский Григорий IX причислил его к лику святых.</w:t>
      </w:r>
    </w:p>
    <w:p>
      <w:pPr>
        <w:pStyle w:val="Normal"/>
        <w:rPr>
          <w:sz w:val="22"/>
        </w:rPr>
      </w:pPr>
      <w:r>
        <w:rPr>
          <w:sz w:val="22"/>
        </w:rPr>
        <w:t>Сохранилось предание, что в 1263 г. во время вскрытия гроба с мощами святого Антония якобы был обнаружен язык святого, не подвергшийся тлению за тридцать лет. Глава Ордена францисканцев того времени, св. Бонавентура, с благоговением и трепетом показывая этот язык народу, воскликнул: «О блаженный язык, непрестанно благословлявший Господа и учивший благословлять других! Ныне явлено нам, какую высокую награду ты заслужил у Бога».</w:t>
      </w:r>
    </w:p>
    <w:p>
      <w:pPr>
        <w:pStyle w:val="Normal"/>
        <w:rPr>
          <w:sz w:val="22"/>
        </w:rPr>
      </w:pPr>
      <w:r>
        <w:rPr>
          <w:sz w:val="22"/>
        </w:rPr>
        <w:t>Осенью 1991 года была совершена кража мощей святого Антония, однако спустя неделю карабинеры обнаружили мешок с главой святого на одной из полян неподалеку от римского аэропорта Фьюмичино. Подозрение пало на группу цыган, располагавшихся на той же поляне и якобы намеревавшихся продать мощи одному коллекционеру из Южной Америки.</w:t>
      </w:r>
    </w:p>
    <w:p>
      <w:pPr>
        <w:pStyle w:val="Normal"/>
        <w:rPr>
          <w:sz w:val="22"/>
        </w:rPr>
      </w:pPr>
      <w:r>
        <w:rPr>
          <w:sz w:val="22"/>
        </w:rPr>
        <w:t>Через 70 дней после исчезновения мощей они вновь были доставлены в базилику Падуи - место упокоения и главный центр почитания святого Антония.</w:t>
      </w:r>
    </w:p>
    <w:p>
      <w:pPr>
        <w:pStyle w:val="Normal"/>
        <w:rPr>
          <w:sz w:val="22"/>
        </w:rPr>
      </w:pPr>
      <w:r>
        <w:rPr>
          <w:sz w:val="22"/>
        </w:rPr>
        <w:t>Святой Антоний считается покровителем Падуи и Лиссабона, где он родился. В его честь назван город Сан-Антонио в США. Также он считается у католиков покровителем бедных и путешествующих. К святому Антонию обращаются и как к помощнику в обретении утраченных ценностей. С конца 19 века распространился обычай называть пожертвования на бедных, собранные в церкви - «хлебом святого Антония».</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Турции армянская церковь превращена в спортзал</w:t>
      </w:r>
    </w:p>
    <w:p>
      <w:pPr>
        <w:pStyle w:val="Normal"/>
        <w:rPr>
          <w:sz w:val="22"/>
        </w:rPr>
      </w:pPr>
      <w:r>
        <w:rPr>
          <w:sz w:val="22"/>
        </w:rPr>
        <w:t>Армянская церковь Сурб Мариам Аствацацин (Св. Марии Богородицы) в турецком городе Кайсери (бывш. Кесария) долгое время используется городским центром по вопросам молодежи и спорта как спортзал.</w:t>
      </w:r>
    </w:p>
    <w:p>
      <w:pPr>
        <w:pStyle w:val="Normal"/>
        <w:rPr>
          <w:sz w:val="22"/>
        </w:rPr>
      </w:pPr>
      <w:r>
        <w:rPr>
          <w:sz w:val="22"/>
        </w:rPr>
        <w:t>Председатель центра Яхья Шаан заявил, что с этим постепенно будет покончено, поскольку для центра строится новый комфортабельный спортзал.</w:t>
      </w:r>
    </w:p>
    <w:p>
      <w:pPr>
        <w:pStyle w:val="Normal"/>
        <w:rPr>
          <w:sz w:val="22"/>
        </w:rPr>
      </w:pPr>
      <w:r>
        <w:rPr>
          <w:sz w:val="22"/>
        </w:rPr>
        <w:t>"Церковь находится в удобном и доступном месте. У нас есть большие спортзалы, но нет молодежного центра. Уже 30-40 лет церковь служит нам как место, отведенное для такого центра", - сказал Я. Шаан.</w:t>
      </w:r>
    </w:p>
    <w:p>
      <w:pPr>
        <w:pStyle w:val="Normal"/>
        <w:rPr>
          <w:sz w:val="22"/>
        </w:rPr>
      </w:pPr>
      <w:r>
        <w:rPr>
          <w:sz w:val="22"/>
        </w:rPr>
        <w:t>Сотрудник аппарата мэрии Кайсери Кемаледдин Дженгиз Текинсой отметил, что церковь не может быть открыта для богослужений, поскольку в Кайсери нет соответствующей общины. Планируется отремонтировать церковь и превратить ее в музей.</w:t>
      </w:r>
    </w:p>
    <w:p>
      <w:pPr>
        <w:pStyle w:val="Normal"/>
        <w:rPr>
          <w:sz w:val="22"/>
        </w:rPr>
      </w:pPr>
      <w:r>
        <w:rPr>
          <w:sz w:val="22"/>
        </w:rPr>
        <w:t>Фактически, находящаяся на территории Турции церковь может служить любой цели, кроме несения своей настоящей миссии - быть церковью. Она может быть спортзалом, музеем, но никак местом для исполнения религиозных обрядов.</w:t>
      </w:r>
    </w:p>
    <w:p>
      <w:pPr>
        <w:pStyle w:val="Normal"/>
        <w:rPr>
          <w:sz w:val="22"/>
        </w:rPr>
      </w:pPr>
      <w:r>
        <w:rPr>
          <w:sz w:val="22"/>
        </w:rPr>
        <w:t>Напомним, что армянская церковь Сурб Хач (Св. Креста) на острове Ахтамар озера Ван также превращена в музей, и хотя турецкие власти ее отреставрировали, они не соглашаются на установление креста на ее купол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Папа Римский номинирован на самую престижную в Британии музыкальную премию «Классикал БРИТ»</w:t>
      </w:r>
    </w:p>
    <w:p>
      <w:pPr>
        <w:pStyle w:val="Normal"/>
        <w:rPr>
          <w:sz w:val="22"/>
        </w:rPr>
      </w:pPr>
      <w:r>
        <w:rPr>
          <w:sz w:val="22"/>
        </w:rPr>
        <w:t>Папа Римский Бенедикт ХVI, голос которого записан на недавно вышедшем альбоме церковных молитв и песнопений, номинирован на самую престижную в Соединенном Королевстве премию в области классической музыки "Классикал Брит".</w:t>
      </w:r>
    </w:p>
    <w:p>
      <w:pPr>
        <w:pStyle w:val="Normal"/>
        <w:rPr>
          <w:sz w:val="22"/>
        </w:rPr>
      </w:pPr>
      <w:r>
        <w:rPr>
          <w:sz w:val="22"/>
        </w:rPr>
        <w:t>В список номинантов включены 10 альбомов-лидеров продаж в Великобритании за поседение 12 месяцев. В их число входит диск "Альма Матер. Музыка из Ватикана". Альбом представляет собой запись произведений современной классической музыки в исполнении хора Римской филармонической академии и британского Королевского филармонического оркестра.</w:t>
      </w:r>
    </w:p>
    <w:p>
      <w:pPr>
        <w:pStyle w:val="Normal"/>
        <w:rPr>
          <w:sz w:val="22"/>
        </w:rPr>
      </w:pPr>
      <w:r>
        <w:rPr>
          <w:sz w:val="22"/>
        </w:rPr>
        <w:t>Музыка служит фоном к голосу Папы Римского Бенедикта ХVI, который читает молитвы и исполняет религиозные песнопения. Записи голоса понтифика, сделанные вот время его паломнических поездок по местам поклонения Пресвятой Богородице, взяты из фонотеки Радио Ватикана.</w:t>
      </w:r>
    </w:p>
    <w:p>
      <w:pPr>
        <w:pStyle w:val="Normal"/>
        <w:rPr>
          <w:sz w:val="22"/>
        </w:rPr>
      </w:pPr>
      <w:r>
        <w:rPr>
          <w:sz w:val="22"/>
        </w:rPr>
        <w:t>Премия "Классикал БРИТ" присуждается ассоциацией британской звукозаписывающей индустрии. Она является "двоюродной сестрой" премии БРИТ в области поп-музыки, а также американской премии "Грэмми", которая вручается американской федерацией звукозаписи лучшим популярным и классическим альбомам.</w:t>
      </w:r>
    </w:p>
    <w:p>
      <w:pPr>
        <w:pStyle w:val="Normal"/>
        <w:rPr>
          <w:sz w:val="22"/>
        </w:rPr>
      </w:pPr>
      <w:r>
        <w:rPr>
          <w:sz w:val="22"/>
        </w:rPr>
        <w:t>В числе "конкурентов" понтифика с списке на соискание премии - несколько популярных в Британии молодых исполнителей классической музыки, которые победили в телевизионном конкурсе "Британия ищет таланты".</w:t>
      </w:r>
    </w:p>
    <w:p>
      <w:pPr>
        <w:pStyle w:val="Normal"/>
        <w:rPr>
          <w:sz w:val="22"/>
        </w:rPr>
      </w:pPr>
      <w:r>
        <w:rPr>
          <w:sz w:val="22"/>
        </w:rPr>
        <w:t>Премия "Классикал БРИТ" будет присуждена по результатам голосования на посвященном ей интернет-сайте. Процедура подачи голосов заканчивается 23 апреля. Победитель будет объявлен на ежегодной церемонии в лондонском "Королевском Альберт-Холле" 13 мая.</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Исламские богословы в США запретили мусульманам проходить сканирование в аэропортах</w:t>
      </w:r>
    </w:p>
    <w:p>
      <w:pPr>
        <w:pStyle w:val="Normal"/>
        <w:rPr>
          <w:sz w:val="22"/>
        </w:rPr>
      </w:pPr>
      <w:r>
        <w:rPr>
          <w:sz w:val="22"/>
        </w:rPr>
        <w:t>В США исламские ученые издали фетву, запрещающую мусульманам проходить через полное сканирование в аэропортах страны. "Это (сканирование - ред.) нарушает исламское учение, поскольку мужчины и женщины видят наготу других мужчин и женщин... Ислам уделяет особое внимание скромности и считает ее частью веры. Коран предписывает верующим, как мужчинам, так и женщинам, закрывать интимные части тела", - говорится в фетве, изданной организацией "Fiqh Council of North America".</w:t>
      </w:r>
    </w:p>
    <w:p>
      <w:pPr>
        <w:pStyle w:val="Normal"/>
        <w:rPr>
          <w:sz w:val="22"/>
        </w:rPr>
      </w:pPr>
      <w:r>
        <w:rPr>
          <w:sz w:val="22"/>
        </w:rPr>
        <w:t>После попытки одного мусульманина из Нигерии совершить теракт в аэропорту Детройта на Рождество некоторые аэропорты США начали закупать и использовать так называемые "раздевающие сканеры", чтобы не допустить пронесение террористами в самолеты взрывчатых веществ. Пассажирам, не желающим проходить через полное сканирование в аэропортах, будет предложено подвергаться процедуре обыска. Богословы призывают членов исламской общины воспользоваться этой альтернативой.</w:t>
      </w:r>
    </w:p>
    <w:p>
      <w:pPr>
        <w:pStyle w:val="Normal"/>
        <w:rPr>
          <w:sz w:val="22"/>
        </w:rPr>
      </w:pPr>
      <w:r>
        <w:rPr>
          <w:sz w:val="22"/>
        </w:rPr>
        <w:t>Общественный Совет по американо-исламским отношениям полностью поддержал новую фетву. "Мы считаем, что следует уважать права пассажиров на свободу вероисповедания и право на неприкосновенность частной жизни", - заявил исполнительный директор Совета Нихад Авад.</w:t>
      </w:r>
    </w:p>
    <w:p>
      <w:pPr>
        <w:pStyle w:val="Normal"/>
        <w:rPr>
          <w:sz w:val="22"/>
        </w:rPr>
      </w:pPr>
      <w:r>
        <w:rPr>
          <w:sz w:val="22"/>
        </w:rPr>
        <w:t>На сегодня в США действуют 40 "раздевающих сканеров" в 19 аэропортах страны, в том числе два в Детройте. Планируется ввести в эксплуатацию еще 450 подобных сканеров.</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В Германии выпущено «водонепроницаемое» Евангелие</w:t>
      </w:r>
    </w:p>
    <w:p>
      <w:pPr>
        <w:pStyle w:val="Normal"/>
        <w:rPr>
          <w:sz w:val="22"/>
        </w:rPr>
      </w:pPr>
      <w:r>
        <w:rPr>
          <w:sz w:val="22"/>
        </w:rPr>
        <w:t>Впервые в Германии издательством Немецкого Библейского общества выпущено Евангелие в переводе Мартина Лютера, названное его издателями «водонепроницаемым».</w:t>
      </w:r>
    </w:p>
    <w:p>
      <w:pPr>
        <w:pStyle w:val="Normal"/>
        <w:rPr>
          <w:sz w:val="22"/>
        </w:rPr>
      </w:pPr>
      <w:r>
        <w:rPr>
          <w:sz w:val="22"/>
        </w:rPr>
        <w:t>Книга выполнена из специального водостойкого и очень прочного материала, внешне напоминающего обыкновенную бумагу. Новый материал «DuraBookTM» выдерживает капризы любой ненастной погоды и удовлетворяет всем экологическим требованиям.</w:t>
      </w:r>
    </w:p>
    <w:p>
      <w:pPr>
        <w:pStyle w:val="Normal"/>
        <w:rPr>
          <w:sz w:val="22"/>
        </w:rPr>
      </w:pPr>
      <w:r>
        <w:rPr>
          <w:sz w:val="22"/>
        </w:rPr>
        <w:t>Такое «водонепроницаемое» Евангелие, считают его издатели, станет «надежным компаньоном для активного отдыха». Книга предназначена путешественникам, туристам, спортсменам, а также всем любителям зимнего или летнего отдыха в горах и на море.</w:t>
      </w:r>
    </w:p>
    <w:p>
      <w:pPr>
        <w:pStyle w:val="Normal"/>
        <w:rPr>
          <w:sz w:val="22"/>
        </w:rPr>
      </w:pPr>
      <w:r>
        <w:rPr>
          <w:sz w:val="22"/>
        </w:rPr>
        <w:t>В некоторых книжных магазинах это «водонепроницаемое» Евангелие рекламируется как предназначенное для чтения во время пребывания в ванне или сауне.</w:t>
      </w:r>
    </w:p>
    <w:p>
      <w:pPr>
        <w:pStyle w:val="Normal"/>
        <w:rPr>
          <w:sz w:val="22"/>
          <w:lang w:val="uk-UA"/>
        </w:rPr>
      </w:pPr>
      <w:r>
        <w:rPr>
          <w:sz w:val="22"/>
        </w:rPr>
        <w:t>Седмица.</w:t>
      </w:r>
      <w:r>
        <w:rPr>
          <w:sz w:val="22"/>
          <w:lang w:val="en-US"/>
        </w:rPr>
        <w:t>Ru</w:t>
      </w:r>
    </w:p>
    <w:p>
      <w:pPr>
        <w:pStyle w:val="Normal"/>
        <w:rPr>
          <w:sz w:val="22"/>
          <w:lang w:val="uk-UA"/>
        </w:rPr>
      </w:pPr>
      <w:r>
        <w:rPr>
          <w:sz w:val="22"/>
          <w:lang w:val="uk-UA"/>
        </w:rPr>
      </w:r>
    </w:p>
    <w:p>
      <w:pPr>
        <w:pStyle w:val="Normal"/>
        <w:rPr>
          <w:sz w:val="22"/>
        </w:rPr>
      </w:pPr>
      <w:r>
        <w:rPr>
          <w:b/>
          <w:sz w:val="22"/>
        </w:rPr>
        <w:t>Новости религий коротко</w:t>
      </w:r>
    </w:p>
    <w:p>
      <w:pPr>
        <w:pStyle w:val="Normal"/>
        <w:rPr>
          <w:sz w:val="22"/>
        </w:rPr>
      </w:pPr>
      <w:r>
        <w:rPr>
          <w:sz w:val="22"/>
        </w:rPr>
        <w:t xml:space="preserve">12.02.10 Во время встречи с Бенедиктом </w:t>
      </w:r>
      <w:r>
        <w:rPr>
          <w:sz w:val="22"/>
          <w:lang w:val="en-US"/>
        </w:rPr>
        <w:t>XVI</w:t>
      </w:r>
      <w:r>
        <w:rPr>
          <w:sz w:val="22"/>
        </w:rPr>
        <w:t xml:space="preserve"> Бухарестский католический архиепископ Йоан Робу пригласил главу Римско-католической Церкви посетить Румынию и встретиться с румынским народом. В 1999 году визит в Румынию совершил Иоанн Павел II. По данным Ватикана, 87% румын принадлежат к Православной Церкви, а доля католиков составляет - около 9%. В 2002 году католиков в стране насчитывалось менее 5%. Седмица.</w:t>
      </w:r>
      <w:r>
        <w:rPr>
          <w:sz w:val="22"/>
          <w:lang w:val="en-US"/>
        </w:rPr>
        <w:t>Ru</w:t>
      </w:r>
    </w:p>
    <w:p>
      <w:pPr>
        <w:pStyle w:val="Normal"/>
        <w:rPr>
          <w:sz w:val="22"/>
        </w:rPr>
      </w:pPr>
      <w:r>
        <w:rPr>
          <w:sz w:val="22"/>
        </w:rPr>
        <w:t>12.02.10 Начиная с 7 февраля, в трех городах американского штата Техас несколько тысяч верующих из 35 церквей различных деноминаций проведут месяц так, как будто это их последние дни жизни на Земле. Старший пастор церкви The Way Bible в Сулфур Спрингс и координатор кампании Джоел Таймейер считает, что далеко не все люди представляют себе, как бы они провели последние 30 дней своей жизни. Проводимая кампания и призвана побудить верующих жить так, как будто им осталось провести на этой земле последние дни. Инициативная группа будет наблюдать за участниками акции и фиксировать все происходящие в их жизни изменения. Седмица.</w:t>
      </w:r>
      <w:r>
        <w:rPr>
          <w:sz w:val="22"/>
          <w:lang w:val="en-US"/>
        </w:rPr>
        <w:t>Ru</w:t>
      </w:r>
    </w:p>
    <w:p>
      <w:pPr>
        <w:pStyle w:val="Normal"/>
        <w:rPr>
          <w:sz w:val="22"/>
        </w:rPr>
      </w:pPr>
      <w:r>
        <w:rPr>
          <w:sz w:val="22"/>
        </w:rPr>
        <w:t>12.02.10 Тбилисец Владимир Арутюнян, осужденный пожизненно за покушение в 2005 году в столице Грузии на тогдашнего президента США Джорджа Буша, вышел из Армяно-Григорианской Церкви и принял в тюрьме ислам, отпустил бороду, изучил арабский язык. Этот факт привлекает внимание представителей правоохранительных органов, которые до сих пытаются узнать, не действовал ли он в контакте с какой-либо террористической организацией. Однако осужденный утверждает, что действовал один. Сейчас осужденный изучает философию и юриспруденцию. В мае 2005 года Арутюнян метнул гранату в Буша, но та не взорвалась. Спустя несколько дней, во время операции по задержанию террорист убил полицейского во время перестрелки. Седмица.</w:t>
      </w:r>
      <w:r>
        <w:rPr>
          <w:sz w:val="22"/>
          <w:lang w:val="en-US"/>
        </w:rPr>
        <w:t>Ru</w:t>
      </w:r>
    </w:p>
    <w:p>
      <w:pPr>
        <w:pStyle w:val="Normal"/>
        <w:rPr>
          <w:sz w:val="22"/>
        </w:rPr>
      </w:pPr>
      <w:r>
        <w:rPr>
          <w:sz w:val="22"/>
        </w:rPr>
        <w:t>13.02.10 В селе Звир Львовской области Украины сгорела деревянная церковь, построенная в 1792 году. Жертв и пострадавших нет. Храм, принадлежавший греко-католической общине, уничтожен огнем, но удалось спасти звонницу. Причина пожара устанавливается. Церковь являлась памятником архитектуры местного значения. Седмица.</w:t>
      </w:r>
      <w:r>
        <w:rPr>
          <w:sz w:val="22"/>
          <w:lang w:val="en-US"/>
        </w:rPr>
        <w:t>Ru</w:t>
      </w:r>
    </w:p>
    <w:p>
      <w:pPr>
        <w:pStyle w:val="Normal"/>
        <w:rPr>
          <w:sz w:val="22"/>
        </w:rPr>
      </w:pPr>
      <w:r>
        <w:rPr>
          <w:sz w:val="22"/>
        </w:rPr>
        <w:t>13.02.10 Карнавальное шествие под лозунгом "Нет-Ват" состоялось в историческом центре Рима. Несколько сот человек, одетых в монашеские рясы и маски, несли плакаты против вмешательства Римско-Католической Церкви в политическую и социальную жизнь Италии. Демонстранты размахивали перечеркнутыми желто-белыми флагами Ватикана. Шествие направилось к площади Кампо-деи-Фьори, где прошел митинг. Выбор места не случаен: именно здесь в 1600 году бы предан костру Инквизиции Джордано Бруно. Подобная акция проводится здесь пятый год подряд в феврале, в связи с очередной годовщиной подписания Латеранских соглашений - конкордата 1929 года между Святым Престолом и правительством Муссолини, положивших начало юридическому существованию города-государства Ватикан. Седмица.</w:t>
      </w:r>
      <w:r>
        <w:rPr>
          <w:sz w:val="22"/>
          <w:lang w:val="en-US"/>
        </w:rPr>
        <w:t>Ru</w:t>
      </w:r>
    </w:p>
    <w:p>
      <w:pPr>
        <w:pStyle w:val="Normal"/>
        <w:rPr>
          <w:sz w:val="22"/>
        </w:rPr>
      </w:pPr>
      <w:r>
        <w:rPr>
          <w:sz w:val="22"/>
        </w:rPr>
        <w:t>14.02.10 Злоумышленник открыл стрельбу во время воскресного богослужения в церкви города Ричмонд (США, штат Калифорния). В результате ранения получили два человека. Как сообщили в полиции, в здание вошли трое мужчин, одетые в темные толстовки с капюшонами. Один из них начал стрелять. "По всей видимости, они искали кого-то, когда вошли в церковь", - заявил представитель полиции. В момент инцидента в храме находилось более ста человек. Седмица.</w:t>
      </w:r>
      <w:r>
        <w:rPr>
          <w:sz w:val="22"/>
          <w:lang w:val="en-US"/>
        </w:rPr>
        <w:t>Ru</w:t>
      </w:r>
    </w:p>
    <w:p>
      <w:pPr>
        <w:pStyle w:val="Normal"/>
        <w:rPr>
          <w:sz w:val="22"/>
        </w:rPr>
      </w:pPr>
      <w:r>
        <w:rPr>
          <w:sz w:val="22"/>
        </w:rPr>
        <w:t>15.02.10 Епископ Леонский и Кемперский Жан-Мари Ле Вер запретил проводить в кафедральном соборе города Кемпер концерт, посвященный Шопену. Епископ пояснил, что хотя Шопен - великий композитор, собор предназначен не для концертов, а для богослужений. В прошлом году Ле Вер запретил проводить в том же соборе концерт, посвященный Гершвину. Седмица.</w:t>
      </w:r>
      <w:r>
        <w:rPr>
          <w:sz w:val="22"/>
          <w:lang w:val="en-US"/>
        </w:rPr>
        <w:t>Ru</w:t>
      </w:r>
    </w:p>
    <w:p>
      <w:pPr>
        <w:pStyle w:val="Normal"/>
        <w:rPr>
          <w:sz w:val="22"/>
        </w:rPr>
      </w:pPr>
      <w:r>
        <w:rPr>
          <w:sz w:val="22"/>
        </w:rPr>
        <w:t>15.02.10 Члены Синода Церкви Англии призвали правительство страны навести порядок на рынке компьютерных игр. Они высказались за ограничение рекламы игр, содержащих сцены насилия и секса, и заявили о намерении вести мониторинг этой сферы бизнеса. "Почему все это позволено и узаконено: изображать убийство и сожжение женщины в игре "Fatality", распиливать женщину на куски в игре "Mortal Combat", играть в футбол отрубленными головами... Изнасилования, пытки и так далее!" - выразил негодование член Синода от мирян Том Беньон. Недавно Церковь сама стала жертвой производителей одной из компьютерных игр: в 2007 году изображения интерьера Манчестерского собора использовались в игре под названием "Сопротивление: падение человека". Служители собора получили извинения, однако игра так и не была снята с продажи. Седмица.</w:t>
      </w:r>
      <w:r>
        <w:rPr>
          <w:sz w:val="22"/>
          <w:lang w:val="en-US"/>
        </w:rPr>
        <w:t>Ru</w:t>
      </w:r>
    </w:p>
    <w:p>
      <w:pPr>
        <w:pStyle w:val="Normal"/>
        <w:rPr>
          <w:sz w:val="22"/>
        </w:rPr>
      </w:pPr>
      <w:r>
        <w:rPr>
          <w:sz w:val="22"/>
        </w:rPr>
        <w:t>15.02.10 Финская Евангелическо-Лютеранская Церковь отказалась от идеи благословлять союзы гомосексуалистов. Такое решение принято на собрании епископов. В то же время прихожанам разрешили молиться за однополые пары. По результатам опроса, рядовые лютеранские священники в Финляндии оказались более готовыми благословлять однополые "браки", чем епископы. Православие.</w:t>
      </w:r>
      <w:r>
        <w:rPr>
          <w:sz w:val="22"/>
          <w:lang w:val="en-US"/>
        </w:rPr>
        <w:t>Ru</w:t>
      </w:r>
    </w:p>
    <w:p>
      <w:pPr>
        <w:pStyle w:val="Normal"/>
        <w:rPr>
          <w:sz w:val="22"/>
        </w:rPr>
      </w:pPr>
      <w:r>
        <w:rPr>
          <w:sz w:val="22"/>
        </w:rPr>
        <w:t>15.02.10 Новым католическим архиепископом Пражским Папа Римский Бенедикт XVI назначил 66-летнего Доминика Дуку, епископа Карловоградского. Архиепископ Дука заменил 77-летнего кардинала Мирослава Влка, который в связи с преклонным возрастом подал в Ватикан прошение об отставке. Седмица.</w:t>
      </w:r>
      <w:r>
        <w:rPr>
          <w:sz w:val="22"/>
          <w:lang w:val="en-US"/>
        </w:rPr>
        <w:t>Ru</w:t>
      </w:r>
    </w:p>
    <w:p>
      <w:pPr>
        <w:pStyle w:val="Normal"/>
        <w:rPr>
          <w:sz w:val="22"/>
        </w:rPr>
      </w:pPr>
      <w:r>
        <w:rPr>
          <w:sz w:val="22"/>
        </w:rPr>
        <w:t>16.02.10 Епископы Англиканской Церкви - Лондонский Ричард Шартрез и Ливерпульский Джеймс Джонс - предложили своим прихожанам отказаться на время Великого поста не только от определенного набора пищевых продуктов, но и от технических устройств, как, например, плеер iPod. Британское духовенство связывает период поста со снижением выброса СО2 от жизнедеятельности людей, так как в это время люди меньше пользуются электричеством и не тратят энергию для приготовления мяса. По мнению епископа Джонса, для сохранения нашей планеты отказ от технических устройств является более полезным, чем отказ от шоколада. Седмица.</w:t>
      </w:r>
      <w:r>
        <w:rPr>
          <w:sz w:val="22"/>
          <w:lang w:val="en-US"/>
        </w:rPr>
        <w:t>Ru</w:t>
      </w:r>
    </w:p>
    <w:p>
      <w:pPr>
        <w:pStyle w:val="Normal"/>
        <w:rPr>
          <w:sz w:val="22"/>
        </w:rPr>
      </w:pPr>
      <w:r>
        <w:rPr>
          <w:sz w:val="22"/>
        </w:rPr>
        <w:t>16.02.10 Ватикан разместит архивы периода Второй мировой войны в Интернете. Всего предполагается оцифровать 5125 документов, начиная с марта 1939 по май 1945 г. Эти документы уже опубликованы в 12-томном издании «Actes et documents du Saint-Siege relatifs a la Seconde guerre mondiale». Доступ к базе данных будет бесплатным. Седмица.</w:t>
      </w:r>
      <w:r>
        <w:rPr>
          <w:sz w:val="22"/>
          <w:lang w:val="en-US"/>
        </w:rPr>
        <w:t>Ru</w:t>
      </w:r>
    </w:p>
    <w:p>
      <w:pPr>
        <w:pStyle w:val="Normal"/>
        <w:rPr>
          <w:sz w:val="22"/>
        </w:rPr>
      </w:pPr>
      <w:r>
        <w:rPr>
          <w:sz w:val="22"/>
        </w:rPr>
        <w:t>16.02.10 Адвокат, расследующая случаи растления учащихся в берлинской гимназии Canisius-Kolleg, принадлежащей германскому отделению Ордена иезуитов, заявила, что от сексуальных домогательств наставников пострадали гораздо больше учащихся, чем предполагалось. По словам нынешнего ректора этой гимназии священника-иезуита Клауса Мертеса, количество пострадавших достигло уже трехзначного числа. В настоящее время готовится доклад о преступных действиях подозреваемых священников. Материалы промежуточного отчета будут сначала изучены в штаб-квартире германской провинции Ордена иезуитов в Мюнхене. Седмица.</w:t>
      </w:r>
      <w:r>
        <w:rPr>
          <w:sz w:val="22"/>
          <w:lang w:val="en-US"/>
        </w:rPr>
        <w:t>Ru</w:t>
      </w:r>
    </w:p>
    <w:p>
      <w:pPr>
        <w:pStyle w:val="Normal"/>
        <w:rPr>
          <w:sz w:val="22"/>
        </w:rPr>
      </w:pPr>
      <w:r>
        <w:rPr>
          <w:sz w:val="22"/>
        </w:rPr>
        <w:t>16.02.10 На Поклонной горе за счет средств общины будет построен буддийский храм. Земельный участок будет передан в аренду на период проектирования и строительства храма, а после завершения строительства перейдет общине в безвозмездное пользование. Интерфакс-Религия</w:t>
      </w:r>
    </w:p>
    <w:p>
      <w:pPr>
        <w:pStyle w:val="Normal"/>
        <w:rPr>
          <w:sz w:val="22"/>
        </w:rPr>
      </w:pPr>
      <w:r>
        <w:rPr>
          <w:sz w:val="22"/>
        </w:rPr>
        <w:t>16.02.10 Англиканский священник Мервин Робертс собирается за время Великого поста посетить дома 10 000 своих прихожан. Каноник Робертс недавно был назначен на приход в городе Годалминг (графство Сёррей, Англия), и хочет лично познакомиться со всеми своими прихожанами. "Я не пытаюсь обратить людей в христианство с порога, я просто хочу поздороваться", - говорит викарий. В прошлом году Робертс также предпринял во время поста необычную акцию - он 40 ночей спал на крыше церкви в графстве Уорвикшир, где в то время служил. Таким образом он смог привлечь внимание к проблемам прихода и смог собрать 40 000 фунтов пожертвований, которые пошли на строительство нового храма и приходского центра. Религия и СМИ</w:t>
      </w:r>
    </w:p>
    <w:p>
      <w:pPr>
        <w:pStyle w:val="Normal"/>
        <w:rPr>
          <w:sz w:val="22"/>
        </w:rPr>
      </w:pPr>
      <w:r>
        <w:rPr>
          <w:sz w:val="22"/>
        </w:rPr>
        <w:t>17.02.10 На зимних Олимпийских играх в Ванкувере присутствуют сотни капелланов, использующих соревнования спортсменов как «уникальную возможность говорить о Христе». Миссия «Атлеты в действии» распространяют среди гостей олимпиады специальный диск с рассказами спортсменов о Христианской вере. Англиканский собор Ванкувера во время проведения игр закрывается только на ночь. Настоятель собора Питер Скотт заявил прессе, что храм выполняет функции «убежища для всех нуждающихся». Здесь помогают бездомным и бесплатно кормят людей. «У христиан, - подчеркнул Питер Скотт,- свой подход к Олимпиаде. Мы фокусируем наше внимание не на развлечениях и не на протесте, а на выполнении нашей миссии». Седмица.</w:t>
      </w:r>
      <w:r>
        <w:rPr>
          <w:sz w:val="22"/>
          <w:lang w:val="en-US"/>
        </w:rPr>
        <w:t>Ru</w:t>
      </w:r>
    </w:p>
    <w:p>
      <w:pPr>
        <w:pStyle w:val="Normal"/>
        <w:rPr>
          <w:sz w:val="22"/>
        </w:rPr>
      </w:pPr>
      <w:r>
        <w:rPr>
          <w:sz w:val="22"/>
        </w:rPr>
        <w:t>17.02.10 Ни один из двух черепов, найденных в захоронениях шведской монастырской церкви в Вадстене и изученных археологами Упсальского университета, не принадлежит ни святой Биргитте, ни ее дочери. Результаты анализов показали, что один из черепов принадлежит женщине, жившей в XIII веке, а другой - жившей на рубеже XV и XVI веков. Св. Биргитта (Бригитта), родившаяся примерно 1303 году, является единственной шведской святой, канонизированной Католической Церковью. Подвижница монашеской жизни, она дожила до глубокой старости и оказала огромное влияние на умы современников. Сейчас по всему миру имеется 50 монастырей монашеского ордена святой Биргитты, в том числе в столице Эстонии, в Пирита. Седмица.</w:t>
      </w:r>
      <w:r>
        <w:rPr>
          <w:sz w:val="22"/>
          <w:lang w:val="en-US"/>
        </w:rPr>
        <w:t>Ru</w:t>
      </w:r>
    </w:p>
    <w:p>
      <w:pPr>
        <w:pStyle w:val="Normal"/>
        <w:rPr>
          <w:sz w:val="22"/>
        </w:rPr>
      </w:pPr>
      <w:r>
        <w:rPr>
          <w:sz w:val="22"/>
        </w:rPr>
        <w:t>17.02.10 Папская больница, известная в Риме как Gemelli-Klinik, в ближайшем будущем поможет курильщикам отказаться от своих пороков. Психиатрическое отделение этой больницы предложило специальную программу по борьбе с курением. В этом же отделении проходят успешное лечение люди, злоупотребляющие алкоголем и наркотиками, а также те, кто имеет такие психические расстройства, как интернет-зависимость и зависимость от игровых автоматов. Необходимую помощь больным психиатры оказывают совместно с психологами. Ранее в клинике неоднократно проходил лечение Папа Иоанн Павел II. Седмица.</w:t>
      </w:r>
      <w:r>
        <w:rPr>
          <w:sz w:val="22"/>
          <w:lang w:val="en-US"/>
        </w:rPr>
        <w:t>Ru</w:t>
      </w:r>
    </w:p>
    <w:p>
      <w:pPr>
        <w:pStyle w:val="Normal"/>
        <w:rPr>
          <w:sz w:val="22"/>
        </w:rPr>
      </w:pPr>
      <w:r>
        <w:rPr>
          <w:sz w:val="22"/>
        </w:rPr>
        <w:t>17.02.10 Согласно поправкам к закону «О правах пациента», с 1 марта 2010 года во всех больницах Латвии для каждого пациента должны быть доступны услуги капеллана. Как гласит закон, пациенты больниц и их близкие имеют право на духовную опеку, которую, согласно нормативным актам, регулирующим деятельность религиозных организаций, обеспечивает капеллан медицинского учреждения. Благовест-инфо</w:t>
      </w:r>
    </w:p>
    <w:p>
      <w:pPr>
        <w:pStyle w:val="Normal"/>
        <w:rPr>
          <w:sz w:val="22"/>
        </w:rPr>
      </w:pPr>
      <w:r>
        <w:rPr>
          <w:sz w:val="22"/>
        </w:rPr>
        <w:t>17.02.10 Российским Минюстом разработан проект федерального закона "О внесении изменений в ФЗ "О свободе совести и о религиозных объединениях". Законопроект направлен на законодательное определение понятия миссионерской деятельности, а также на закрепление ограничений на осуществление религиозными объединениями миссионерской деятельности в отношении несовершеннолетних. Кроме этого, проектом предусмотрено ограничение миссионерской деятельности, сопровождаемой предложением материальных, социальных и иных выгод с целью вовлечения граждан в религиозные объединения, и на территориях объектов религиозного назначения, принадлежащих другому религиозному объединению. Интерфакс-Религия</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11.02.10 Совет атеистов Рунета выступил против призыва главы Атеистического общества Москвы усыплять умственно неполноценных новорожденных детей http://www.sedmitza.ru/news/969421.html</w:t>
      </w:r>
    </w:p>
    <w:p>
      <w:pPr>
        <w:pStyle w:val="Normal"/>
        <w:rPr>
          <w:sz w:val="22"/>
        </w:rPr>
      </w:pPr>
      <w:r>
        <w:rPr>
          <w:sz w:val="22"/>
        </w:rPr>
        <w:t>15.02.10 На Валааме может появиться завод по переработке мусора http://pravoslavie.ru/news/34071.htm</w:t>
      </w:r>
    </w:p>
    <w:p>
      <w:pPr>
        <w:pStyle w:val="Normal"/>
        <w:rPr>
          <w:sz w:val="22"/>
        </w:rPr>
      </w:pPr>
      <w:r>
        <w:rPr>
          <w:sz w:val="22"/>
        </w:rPr>
        <w:t>15.02.10 На Сахалине создана «Ассоциация православных учителей» http://www.pravoslavie.ru/news/34073.htm</w:t>
      </w:r>
    </w:p>
    <w:p>
      <w:pPr>
        <w:pStyle w:val="Normal"/>
        <w:rPr>
          <w:sz w:val="22"/>
        </w:rPr>
      </w:pPr>
      <w:r>
        <w:rPr>
          <w:sz w:val="22"/>
        </w:rPr>
        <w:t>15.02.10 В столице Гватемалы будет открыт кабинет Русского мира http://www.pravoslavie.ru/news/34084.htm</w:t>
      </w:r>
    </w:p>
    <w:p>
      <w:pPr>
        <w:pStyle w:val="Normal"/>
        <w:rPr>
          <w:sz w:val="22"/>
        </w:rPr>
      </w:pPr>
      <w:r>
        <w:rPr>
          <w:sz w:val="22"/>
        </w:rPr>
        <w:t>16.02.10 Митрополит Киевский и всея Украины Владимир поздравил В.Ф. Януковича с избранием на пост Президента Украины http://www.patriarchia.ru/db/text/1091863.html</w:t>
      </w:r>
    </w:p>
    <w:p>
      <w:pPr>
        <w:pStyle w:val="Normal"/>
        <w:rPr>
          <w:sz w:val="22"/>
        </w:rPr>
      </w:pPr>
      <w:r>
        <w:rPr>
          <w:sz w:val="22"/>
        </w:rPr>
        <w:t>16.02.10 По традиции новоизбранный Президент Украины В.Ф. Янукович принесет присягу на Пересопницком Евангелии http://pravoslavie.ru/news/34106.htm</w:t>
      </w:r>
    </w:p>
    <w:p>
      <w:pPr>
        <w:pStyle w:val="Normal"/>
        <w:rPr>
          <w:sz w:val="22"/>
        </w:rPr>
      </w:pPr>
      <w:r>
        <w:rPr>
          <w:sz w:val="22"/>
        </w:rPr>
        <w:t>16.02.10 На месте взорванного в 1934 году кафедрального собора Пензы построят новый http://www.interfax-religion.ru/?act=news&amp;div=34248</w:t>
      </w:r>
    </w:p>
    <w:p>
      <w:pPr>
        <w:pStyle w:val="Normal"/>
        <w:rPr>
          <w:sz w:val="22"/>
        </w:rPr>
      </w:pPr>
      <w:r>
        <w:rPr>
          <w:sz w:val="22"/>
        </w:rPr>
        <w:t>16.02.10 Суд признал экстремистской неоязыческую брошюру «Волхвы» http://www.sedmitza.ru/news/973676.html</w:t>
      </w:r>
    </w:p>
    <w:p>
      <w:pPr>
        <w:pStyle w:val="Normal"/>
        <w:rPr>
          <w:sz w:val="22"/>
        </w:rPr>
      </w:pPr>
      <w:r>
        <w:rPr>
          <w:sz w:val="22"/>
        </w:rPr>
        <w:t>17.02.10 В Липецке баптисты возвратят православной епархии здание церкви, переданное им властями города в аренду в 1989 г. http://www.sedmitza.ru/news/975502.html</w:t>
      </w:r>
    </w:p>
    <w:p>
      <w:pPr>
        <w:pStyle w:val="Normal"/>
        <w:rPr>
          <w:sz w:val="22"/>
        </w:rPr>
      </w:pPr>
      <w:r>
        <w:rPr>
          <w:sz w:val="22"/>
        </w:rPr>
        <w:t>17.02.10 Власти Москвы передали Патриаршему подворью Заиконоспасского и Никольского монастырей ряд строений в Китай-городе http://www.sedmitza.ru/news/975540.html</w:t>
      </w:r>
    </w:p>
    <w:p>
      <w:pPr>
        <w:pStyle w:val="Normal"/>
        <w:rPr>
          <w:sz w:val="22"/>
        </w:rPr>
      </w:pPr>
      <w:r>
        <w:rPr>
          <w:sz w:val="22"/>
        </w:rPr>
        <w:t>17.02.10 В Ростовской области избили пастора, вымогая деньги для "воровского общака" http://www.interfax-religion.ru/?act=news&amp;div=34260</w:t>
      </w:r>
    </w:p>
    <w:p>
      <w:pPr>
        <w:pStyle w:val="Normal"/>
        <w:rPr>
          <w:sz w:val="22"/>
        </w:rPr>
      </w:pPr>
      <w:r>
        <w:rPr>
          <w:sz w:val="22"/>
        </w:rPr>
        <w:t>18.02.10 В Севастополе разделят верующих и экскурсантов http://religions.unian.net/rus/detail/3723</w:t>
      </w:r>
    </w:p>
    <w:p>
      <w:pPr>
        <w:pStyle w:val="Normal"/>
        <w:rPr>
          <w:sz w:val="22"/>
        </w:rPr>
      </w:pPr>
      <w:r>
        <w:rPr>
          <w:sz w:val="22"/>
        </w:rPr>
        <w:t>18.02.10 6% россиян спасаются от одиночества в храмах http://www.interfax-religion.ru/?act=news&amp;div=34208</w:t>
      </w:r>
    </w:p>
    <w:p>
      <w:pPr>
        <w:pStyle w:val="Normal"/>
        <w:rPr>
          <w:sz w:val="22"/>
        </w:rPr>
      </w:pPr>
      <w:r>
        <w:rPr>
          <w:sz w:val="22"/>
        </w:rPr>
      </w:r>
    </w:p>
    <w:p>
      <w:pPr>
        <w:pStyle w:val="Normal"/>
        <w:rPr>
          <w:sz w:val="22"/>
        </w:rPr>
      </w:pPr>
      <w:r>
        <w:rPr>
          <w:b/>
          <w:sz w:val="22"/>
        </w:rPr>
        <w:t>Предстоящие события, объявления</w:t>
      </w:r>
    </w:p>
    <w:p>
      <w:pPr>
        <w:pStyle w:val="Normal"/>
        <w:rPr/>
      </w:pPr>
      <w:r>
        <w:rPr>
          <w:b/>
          <w:sz w:val="22"/>
        </w:rPr>
        <w:t>До 10 марта в Киеве находится мироточивая икона Божией Матери "Умиление".</w:t>
      </w:r>
      <w:r>
        <w:rPr>
          <w:sz w:val="22"/>
        </w:rPr>
        <w:t xml:space="preserve"> Этот образ - единственная в мире "двойная" икона: с противоположной стороны миром отобразился нерукотворный образ Божией Матери. Приложиться к образу можно в храме святителя Михаила, первого митрополита Киевского, на территории Александровской (Октябрьской) больницы. Адрес: Киев, ул. Шелковичная, 39/1. Метро "Дворец спорта" или "Кловская".</w:t>
      </w:r>
    </w:p>
    <w:p>
      <w:pPr>
        <w:pStyle w:val="Normal"/>
        <w:rPr/>
      </w:pPr>
      <w:r>
        <w:rPr>
          <w:b/>
          <w:sz w:val="22"/>
        </w:rPr>
        <w:t xml:space="preserve">Санкт-Петербургская епархия проводит акцию «Посылка солдату». </w:t>
      </w:r>
      <w:r>
        <w:rPr>
          <w:sz w:val="22"/>
        </w:rPr>
        <w:t>Собранные в ходе акции вещи и подарки будут отправлены участникам боевых действий в Ингушетии, Дагестане, Чечне и Южной Осетии. Главную часть «Посылки солдату» составляют нательные крестики, иконы, духовная литература, также туда входят бинокли, рации, бензопилы, спортивный инвентарь и другие предметы. Посылки солдатам передадут священнослужители. Дополнительная информация по телефонам в Санкт-Петербурге: 710-22-08, 577-44-93, 577-44-92.</w:t>
      </w:r>
    </w:p>
    <w:p>
      <w:pPr>
        <w:pStyle w:val="Normal"/>
        <w:rPr>
          <w:b/>
          <w:b/>
          <w:sz w:val="22"/>
        </w:rPr>
      </w:pPr>
      <w:r>
        <w:rPr>
          <w:b/>
          <w:sz w:val="22"/>
        </w:rPr>
      </w:r>
    </w:p>
    <w:p>
      <w:pPr>
        <w:pStyle w:val="Normal"/>
        <w:rPr>
          <w:b/>
          <w:b/>
          <w:sz w:val="22"/>
        </w:rPr>
      </w:pPr>
      <w:r>
        <w:rPr>
          <w:b/>
          <w:sz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4:24:00Z</dcterms:created>
  <dc:creator>Tatiana</dc:creator>
  <dc:description/>
  <dc:language>en-US</dc:language>
  <cp:lastModifiedBy>Admin</cp:lastModifiedBy>
  <dcterms:modified xsi:type="dcterms:W3CDTF">2010-02-20T22:25:00Z</dcterms:modified>
  <cp:revision>3</cp:revision>
  <dc:subject/>
  <dc:title>12</dc:title>
</cp:coreProperties>
</file>