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6.02.10 В Киеве состоялось заседание Священного Синода УПЦ</w:t>
      </w:r>
    </w:p>
    <w:p>
      <w:pPr>
        <w:pStyle w:val="Normal"/>
        <w:rPr>
          <w:sz w:val="22"/>
        </w:rPr>
      </w:pPr>
      <w:r>
        <w:rPr>
          <w:sz w:val="22"/>
        </w:rPr>
        <w:t>В Успенской Киево-Печерской Лавре под председательством Блаженнейшего митрополита Киевского и всей Украины Владимира состоялось первое в 2010 году заседание Священного Синода Украинской Православной Церкви.</w:t>
      </w:r>
    </w:p>
    <w:p>
      <w:pPr>
        <w:pStyle w:val="Normal"/>
        <w:rPr>
          <w:sz w:val="22"/>
        </w:rPr>
      </w:pPr>
      <w:r>
        <w:rPr>
          <w:sz w:val="22"/>
        </w:rPr>
        <w:t>Члены Синода заслушали сообщение Блаженнейшего Митрополита Владимира о пастырском визите на Украину Святейшего Патриарха Московского и всея Руси Кирилла (24-25 февраля), вознесли благодарность Всемилостивому Богу за возможность молитвенного общения с Предстоятелем Русской Православной Церкви, а также выразили искреннюю признательность Святейшему Патриарху за архипастырский визит в Украину и духовную поддержку верующих Украинской Православной Церкви.</w:t>
      </w:r>
    </w:p>
    <w:p>
      <w:pPr>
        <w:pStyle w:val="Normal"/>
        <w:rPr/>
      </w:pPr>
      <w:r>
        <w:rPr>
          <w:sz w:val="22"/>
        </w:rPr>
        <w:t>Была заслушана информация об участии представителей Украинской Православной Церкви в мероприятиях, посвященных инаугурации новоизбранного Президента Украины В.Ф.</w:t>
      </w:r>
      <w:r>
        <w:rPr>
          <w:sz w:val="22"/>
          <w:lang w:val="en-US"/>
        </w:rPr>
        <w:t xml:space="preserve"> </w:t>
      </w:r>
      <w:r>
        <w:rPr>
          <w:sz w:val="22"/>
        </w:rPr>
        <w:t>Януковича. Синод призвал епископат, духовенство и всех верных чад Украинской Православной Церкви вознести Богу молитвы за Главу государства, власть и воинство Украины. Священный Синод также принял Обращение к Президенту Украины.</w:t>
      </w:r>
    </w:p>
    <w:p>
      <w:pPr>
        <w:pStyle w:val="Normal"/>
        <w:rPr>
          <w:sz w:val="22"/>
        </w:rPr>
      </w:pPr>
      <w:r>
        <w:rPr>
          <w:sz w:val="22"/>
        </w:rPr>
        <w:t>На заседании был рассмотрен вопрос о принесении на украинскую землю 3-18 апреля 2010 года чудотворной иконы Божией Матери «Вифлеемская».</w:t>
      </w:r>
    </w:p>
    <w:p>
      <w:pPr>
        <w:pStyle w:val="Normal"/>
        <w:rPr>
          <w:sz w:val="22"/>
        </w:rPr>
      </w:pPr>
      <w:r>
        <w:rPr>
          <w:sz w:val="22"/>
        </w:rPr>
        <w:t>Участники заседания учредили комиссию для организации торжественных мероприятий по случаю 75-летнего юбилея со дня рождения Блаженнейшего Митрополита Киевского и всея Украины Владимира; ее председателем стал управляющий делами Украинской Православной Церкви архиепископ Белоцерковский и Богуславский Митрофан.</w:t>
      </w:r>
    </w:p>
    <w:p>
      <w:pPr>
        <w:pStyle w:val="Normal"/>
        <w:rPr>
          <w:sz w:val="22"/>
        </w:rPr>
      </w:pPr>
      <w:r>
        <w:rPr>
          <w:sz w:val="22"/>
        </w:rPr>
        <w:t>На заседании учреждена новая награда Украинской Православной Церкви - орден святителя Петра Могилы.</w:t>
      </w:r>
    </w:p>
    <w:p>
      <w:pPr>
        <w:pStyle w:val="Normal"/>
        <w:rPr>
          <w:sz w:val="22"/>
        </w:rPr>
      </w:pPr>
      <w:r>
        <w:rPr>
          <w:sz w:val="22"/>
        </w:rPr>
        <w:t>По рассмотрении соответствующих рапортов митрополита Одесского и Измаильского Агафангела и митрополита Днепропетровского и Павлоградского Иринея Синод Украинской Православной Церкви принял решение обратиться к Святейшему Патриарху Московскому и всея Руси Кириллу с приглашением посетить в июле 2010 года Одесскую, Днепропетровскую епархии и город Киев.</w:t>
      </w:r>
    </w:p>
    <w:p>
      <w:pPr>
        <w:pStyle w:val="Normal"/>
        <w:rPr>
          <w:sz w:val="22"/>
        </w:rPr>
      </w:pPr>
      <w:r>
        <w:rPr>
          <w:sz w:val="22"/>
        </w:rPr>
        <w:t>Члены Синода рассмотрели состояние дел вокруг Успенской Почаевской Лавры. Выражена обеспокоенность в связи с требованием Тернопольского областного совета вернуть Успенскую Почаевскую Лавру в состав Кременецко-Почаевского государственного историко-архитектурного заповедника; принято решение направить соответствующие письма к президенту Украины и главе украинского правительства.</w:t>
      </w:r>
    </w:p>
    <w:p>
      <w:pPr>
        <w:pStyle w:val="Normal"/>
        <w:rPr>
          <w:sz w:val="22"/>
        </w:rPr>
      </w:pPr>
      <w:r>
        <w:rPr>
          <w:sz w:val="22"/>
        </w:rPr>
        <w:t>Утвержден состав Богословско-канонической комиссии при Священном Синоде Украинской Православной Церкви. Ее председателем назначен архиепископ Бориспольский Антоний.</w:t>
      </w:r>
    </w:p>
    <w:p>
      <w:pPr>
        <w:pStyle w:val="Normal"/>
        <w:rPr>
          <w:sz w:val="22"/>
        </w:rPr>
      </w:pPr>
      <w:r>
        <w:rPr>
          <w:sz w:val="22"/>
        </w:rPr>
        <w:t>Заслушав рапорт епископа Васильковского Пантелеимона, председателя Синодального отдела Украинской Православной Церкви по делам семьи, Синод принял Положение о деятельности Отдела и утвердил его состав.</w:t>
      </w:r>
    </w:p>
    <w:p>
      <w:pPr>
        <w:pStyle w:val="Normal"/>
        <w:rPr>
          <w:sz w:val="22"/>
        </w:rPr>
      </w:pPr>
      <w:r>
        <w:rPr>
          <w:sz w:val="22"/>
        </w:rPr>
        <w:t>Священным Синодом Украинской Православной Церкви также был принят ряд решений, касающихся духовного образования и жизни монастырей. В частности, были открыты два мужских монастыря: в честь Рождества Пресвятой Богородицы в урочище «Церковщина» города Киева и Свято-Михайловский Угорницкий в селе Бабьянка Коломыйского района Ивано-Франковской области.</w:t>
      </w:r>
    </w:p>
    <w:p>
      <w:pPr>
        <w:pStyle w:val="Normal"/>
        <w:rPr/>
      </w:pPr>
      <w:r>
        <w:rPr>
          <w:b/>
          <w:sz w:val="22"/>
        </w:rPr>
        <w:t xml:space="preserve">Журналы заседания &gt;&gt;&gt; </w:t>
      </w:r>
      <w:r>
        <w:rPr>
          <w:sz w:val="22"/>
        </w:rPr>
        <w:t>http://www.blagovest-info.ru/index.php?ss=2&amp;s=8&amp;id=32881</w:t>
      </w:r>
    </w:p>
    <w:p>
      <w:pPr>
        <w:pStyle w:val="Normal"/>
        <w:rPr>
          <w:sz w:val="22"/>
        </w:rPr>
      </w:pPr>
      <w:r>
        <w:rPr>
          <w:sz w:val="22"/>
        </w:rPr>
        <w:t>Служба коммуникации ОВЦС</w:t>
      </w:r>
    </w:p>
    <w:p>
      <w:pPr>
        <w:pStyle w:val="Normal"/>
        <w:rPr>
          <w:sz w:val="22"/>
        </w:rPr>
      </w:pPr>
      <w:r>
        <w:rPr>
          <w:sz w:val="22"/>
        </w:rPr>
      </w:r>
    </w:p>
    <w:p>
      <w:pPr>
        <w:pStyle w:val="Normal"/>
        <w:rPr>
          <w:b/>
          <w:b/>
          <w:sz w:val="22"/>
        </w:rPr>
      </w:pPr>
      <w:r>
        <w:rPr>
          <w:b/>
          <w:sz w:val="22"/>
        </w:rPr>
        <w:t>26.02.10 Священный Синод Украинской Православной Церкви принял обращение к президенту Украины Виктору Януковичу</w:t>
      </w:r>
    </w:p>
    <w:p>
      <w:pPr>
        <w:pStyle w:val="Normal"/>
        <w:rPr>
          <w:sz w:val="22"/>
        </w:rPr>
      </w:pPr>
      <w:r>
        <w:rPr>
          <w:sz w:val="22"/>
        </w:rPr>
        <w:t>Священный Синод Украинской Православной Церкви выразил надежду, что новый президент Украины Виктор Янукович сможет консолидировать украинское общество «на основе традиций и христианских добродетелей, взаимного прощения, помощи и жертвенного служения ближнему».</w:t>
      </w:r>
    </w:p>
    <w:p>
      <w:pPr>
        <w:pStyle w:val="Normal"/>
        <w:rPr/>
      </w:pPr>
      <w:r>
        <w:rPr>
          <w:b/>
          <w:sz w:val="22"/>
        </w:rPr>
        <w:t xml:space="preserve">Об этом говорится в обращении к главе государства, принятом на состоявшемся 26 февраля заседании Священного Синода Украинской Православной Церкви. </w:t>
      </w:r>
      <w:r>
        <w:rPr>
          <w:sz w:val="22"/>
        </w:rPr>
        <w:t>http://www.sedmitza.ru/news/page3.html</w:t>
      </w:r>
    </w:p>
    <w:p>
      <w:pPr>
        <w:pStyle w:val="Normal"/>
        <w:rPr>
          <w:sz w:val="22"/>
        </w:rPr>
      </w:pPr>
      <w:r>
        <w:rPr>
          <w:sz w:val="22"/>
        </w:rPr>
        <w:t>Члены Синода полагают, что новый украинский президент будет «достойным преемником дела святого равноапостольного князя Владимира - Крестителя Руси, святого благоверного князя Ярослава Мудрого - просветителя и строителя Святой Софии», а также защитников Святого Православия и единства народа гетманов Петра Сагайдачного и Богдана Хмельницкого.</w:t>
      </w:r>
    </w:p>
    <w:p>
      <w:pPr>
        <w:pStyle w:val="Normal"/>
        <w:rPr>
          <w:sz w:val="22"/>
        </w:rPr>
      </w:pPr>
      <w:r>
        <w:rPr>
          <w:sz w:val="22"/>
        </w:rPr>
        <w:t>Синод выразил надежду на плодотворное развитие государственно-церковных отношений в деле защиты общественной морали и воспитания молодежи на основе Божьего Закона. Для этого, говорится в документе, «необходимо введение изучения основ христианской этики, православной культуры и Закона Божьего в учебных заведениях всех уровней от детского сада до престижнейшего университета».</w:t>
      </w:r>
    </w:p>
    <w:p>
      <w:pPr>
        <w:pStyle w:val="Normal"/>
        <w:rPr>
          <w:sz w:val="22"/>
        </w:rPr>
      </w:pPr>
      <w:r>
        <w:rPr>
          <w:sz w:val="22"/>
        </w:rPr>
        <w:t>В обращении отмечается важность духовной опеки заключенных: «Люди в заведениях пенитенциарной системы не должны оставаться без духовной опеки, которая может стать первым шагом к исправлению и возвращению к полноценной жизни». Синод считает также необходимым введение в Вооруженных силах Украины службы войсковых священников «для того, чтобы военнослужащие воспитывались в духе настоящего патриотизма, любви к Богу и земной Отчизне».</w:t>
      </w:r>
    </w:p>
    <w:p>
      <w:pPr>
        <w:pStyle w:val="Normal"/>
        <w:rPr>
          <w:sz w:val="22"/>
        </w:rPr>
      </w:pPr>
      <w:r>
        <w:rPr>
          <w:sz w:val="22"/>
        </w:rPr>
        <w:t>Члены Синода указывают, что сферой общей опеки Церкви и государства должны стать те слои населения, которые нуждаются в социальной защите и духовной поддержке: «Дети, лишенные родительской любви, и пожилые люди, которые остались без поддержки, должны быть обеспечены не только материально, но и почувствовать тепло молитвы и добрых сердец христианских волонтеров и сестер милосердия».</w:t>
      </w:r>
    </w:p>
    <w:p>
      <w:pPr>
        <w:pStyle w:val="Normal"/>
        <w:rPr>
          <w:sz w:val="22"/>
        </w:rPr>
      </w:pPr>
      <w:r>
        <w:rPr>
          <w:sz w:val="22"/>
        </w:rPr>
        <w:t>Представители Украинской Православной Церкви надеются, что государство будет всячески поддерживать развитие духовно-просветительских информационных проектов на телевидении, радио и других СМИ с целью духовного возрождения и воспитания следующих поколений.«Церковь не отрицает необходимости существования музеев-заповедников, галерей, запасников и книгохранилищ, но уверена, что церковные ценности и достопримечательности, которые были отобраны у верующих богоборческой властью, должны быть возвращены в собственность настоящих хозяев», - сказано в обращении членов Синода, которые подчеркивают, что Церковь и государство должны и в дальнейшем совместно работать над сохранением культурного и духовного наследия народ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6.02.10 Украинские православные издания будут проходить экспертизу</w:t>
      </w:r>
    </w:p>
    <w:p>
      <w:pPr>
        <w:pStyle w:val="Normal"/>
        <w:rPr>
          <w:sz w:val="22"/>
        </w:rPr>
      </w:pPr>
      <w:r>
        <w:rPr>
          <w:sz w:val="22"/>
        </w:rPr>
        <w:t>Члены Священного Синода Украинской Православной Церкви на заседании, состоявшемся 26 февраля 2010 года, рассмотрели вопросы издательской и информационной деятельности УПЦ.</w:t>
      </w:r>
    </w:p>
    <w:p>
      <w:pPr>
        <w:pStyle w:val="Normal"/>
        <w:rPr>
          <w:sz w:val="22"/>
        </w:rPr>
      </w:pPr>
      <w:r>
        <w:rPr>
          <w:sz w:val="22"/>
        </w:rPr>
        <w:t>Принимая во внимание решения Священного Синода Русской Православной Церкви от 25 декабря 2009 года, Синод Украинской Православной Церкви указал на необходимость обязательного проведения Издательским отделом УПЦ богословской и литературной экспертизы с последующим присвоением грифа «Рекомендовано к печати рецензионной комисссией Украинской Православной Церкви» всех изданий, предназначенных для распространения в системе церковной (епархиальной, приходской, монастырской) книготорговли.</w:t>
      </w:r>
    </w:p>
    <w:p>
      <w:pPr>
        <w:pStyle w:val="Normal"/>
        <w:rPr>
          <w:sz w:val="22"/>
        </w:rPr>
      </w:pPr>
      <w:r>
        <w:rPr>
          <w:sz w:val="22"/>
        </w:rPr>
        <w:t>Всем церковным издательствам благословляется предоставлять издательские планы, а также подготовленную к изданию книжную продукцию Издательскому отделу УПЦ с целью присвоения грифа, который дает право распространять эту продукцию в системе церковной книготорговли.</w:t>
      </w:r>
    </w:p>
    <w:p>
      <w:pPr>
        <w:pStyle w:val="Normal"/>
        <w:rPr>
          <w:sz w:val="22"/>
        </w:rPr>
      </w:pPr>
      <w:r>
        <w:rPr>
          <w:sz w:val="22"/>
        </w:rPr>
        <w:t>В соответствии с решением Священного Синода Украинской Православной Церкви правящие архиереи могут давать свое благословение на издание книжной продукции исключительно в пределах их епархий после получения одобрения Издательского отдела УПЦ.</w:t>
      </w:r>
    </w:p>
    <w:p>
      <w:pPr>
        <w:pStyle w:val="Normal"/>
        <w:rPr>
          <w:sz w:val="22"/>
        </w:rPr>
      </w:pPr>
      <w:r>
        <w:rPr>
          <w:sz w:val="22"/>
        </w:rPr>
        <w:t>Всем церковным издательствам, действующим на Украине, в двухнедельный срок после выхода книжной продукции надлежит предоставлять в Издательский отдел УПЦ 10 экземпляров новых изданий с целью установления соответствия изданных книг рецензированным.</w:t>
      </w:r>
    </w:p>
    <w:p>
      <w:pPr>
        <w:pStyle w:val="Normal"/>
        <w:rPr>
          <w:sz w:val="22"/>
        </w:rPr>
      </w:pPr>
      <w:r>
        <w:rPr>
          <w:sz w:val="22"/>
        </w:rPr>
        <w:t>Обсудив вопросы информационной деятельности Украинской Православной Церкви, Синод постановил:</w:t>
      </w:r>
    </w:p>
    <w:p>
      <w:pPr>
        <w:pStyle w:val="Normal"/>
        <w:rPr>
          <w:sz w:val="22"/>
        </w:rPr>
      </w:pPr>
      <w:r>
        <w:rPr>
          <w:sz w:val="22"/>
        </w:rPr>
        <w:t>1. Благословить Синодальному информационно-просветительскому отделу Украинской Православной Церкви координировать свою деятельность с Синодальным информационным отделом Русской Православной Церкви.</w:t>
      </w:r>
    </w:p>
    <w:p>
      <w:pPr>
        <w:pStyle w:val="Normal"/>
        <w:rPr>
          <w:sz w:val="22"/>
        </w:rPr>
      </w:pPr>
      <w:r>
        <w:rPr>
          <w:sz w:val="22"/>
        </w:rPr>
        <w:t>2. Рекомендовать информационным отделам и службам Синодальных учреждений и епархий УПЦ координировать свою деятельность с Синодальным информационно-просветительским отделом УПЦ и своевременно предоставлять необходимую информацию о мероприятиях, которые могут иметь общественный резонанс и могут быть интересными средствам массовой информации.</w:t>
      </w:r>
    </w:p>
    <w:p>
      <w:pPr>
        <w:pStyle w:val="Normal"/>
        <w:rPr>
          <w:sz w:val="22"/>
        </w:rPr>
      </w:pPr>
      <w:r>
        <w:rPr>
          <w:sz w:val="22"/>
        </w:rPr>
        <w:t>3. Поручить Синодальному информационно-просветительскому отделу УПЦ подготовить открытый перечень средств массовой информации (периодических изданий, кино-, видео- и аудио продукции) Украинской Православной Церкви, рекомендованных для распространения через систему церковной (епархиальной, приходской, монастырской) торговли.</w:t>
      </w:r>
    </w:p>
    <w:p>
      <w:pPr>
        <w:pStyle w:val="Normal"/>
        <w:rPr>
          <w:sz w:val="22"/>
        </w:rPr>
      </w:pPr>
      <w:r>
        <w:rPr>
          <w:sz w:val="22"/>
        </w:rPr>
        <w:t>4. Рекомендовать церковным и церковно-общественным средствам массовой информации, которые расположены на территории Украины обращаться к Синодальному информационно-просветительскому отделу УПЦ и предоставлять необходимые материалы для проведения экспертизы, включения в перечень общецерковных СМИ Украинской Православной Церкви и предоставления грифа "Рекомендовано Синодным информационно-просветительским отделом УПЦ".</w:t>
      </w:r>
    </w:p>
    <w:p>
      <w:pPr>
        <w:pStyle w:val="Normal"/>
        <w:rPr>
          <w:sz w:val="22"/>
        </w:rPr>
      </w:pPr>
      <w:r>
        <w:rPr>
          <w:sz w:val="22"/>
        </w:rPr>
        <w:t>5. Рекомендовать епархиальным и региональным церковно-общественным СМИ обращаться к Синодальному информационно-просветительскому отделу УПЦ и предоставлять необходимые материалы для включения периодических изданий (теле-, радио- и интернетпроектов) к перечню СМИ Украинской Православной Церкви.</w:t>
      </w:r>
    </w:p>
    <w:p>
      <w:pPr>
        <w:pStyle w:val="Normal"/>
        <w:rPr>
          <w:sz w:val="22"/>
        </w:rPr>
      </w:pPr>
      <w:r>
        <w:rPr>
          <w:sz w:val="22"/>
        </w:rPr>
        <w:t>6. Наместникам (настоятельницам) ставропигальных монастырей обеспечить распространение через систему церковной торговли только тех средств массовой информации, а также кино- и видео- продукции, которые получили соответствующий гриф Синодального информационно-просветительского отдела УПЦ и вошли в перечень СМИ Украинской Православной Церкви.</w:t>
      </w:r>
    </w:p>
    <w:p>
      <w:pPr>
        <w:pStyle w:val="Normal"/>
        <w:rPr>
          <w:sz w:val="22"/>
        </w:rPr>
      </w:pPr>
      <w:r>
        <w:rPr>
          <w:sz w:val="22"/>
        </w:rPr>
        <w:t>7. Рекомендовать епархиальным архиереям создать систему контроля за распространением церковных и церковно-общественных СМИ на территории епархии и поручить епархиальным информационно-просветительским структурам координировать свою деятельность с Синодальным информационно-просветительским отделом УПЦ.</w:t>
      </w:r>
    </w:p>
    <w:p>
      <w:pPr>
        <w:pStyle w:val="Normal"/>
        <w:rPr>
          <w:sz w:val="22"/>
        </w:rPr>
      </w:pPr>
      <w:r>
        <w:rPr>
          <w:sz w:val="22"/>
        </w:rPr>
        <w:t>8. Поручить Синодальному информационно-просветительскому отделу УПЦ разработать систему мероприятий по повышению уровня профессиональной подготовки сотрудников информационных служб синодальных учреждений епархиальных информационных отделов и пресс-служб.</w:t>
      </w:r>
    </w:p>
    <w:p>
      <w:pPr>
        <w:pStyle w:val="Normal"/>
        <w:rPr>
          <w:sz w:val="22"/>
        </w:rPr>
      </w:pPr>
      <w:r>
        <w:rPr>
          <w:sz w:val="22"/>
        </w:rPr>
        <w:t>9. Напомнить епархиальным архиереям об обязательной подписки всеми приходами официального издания УПЦ "Церковной православной газеты" и ее распространения в государственных, образовательных, медицинских и исправительных учреждениях епархии.</w:t>
      </w:r>
    </w:p>
    <w:p>
      <w:pPr>
        <w:pStyle w:val="Normal"/>
        <w:rPr>
          <w:sz w:val="22"/>
        </w:rPr>
      </w:pPr>
      <w:r>
        <w:rPr>
          <w:sz w:val="22"/>
        </w:rPr>
        <w:t>Патриархия.Ru, Благовест-инфо</w:t>
      </w:r>
    </w:p>
    <w:p>
      <w:pPr>
        <w:pStyle w:val="Normal"/>
        <w:rPr>
          <w:b/>
          <w:b/>
          <w:sz w:val="22"/>
        </w:rPr>
      </w:pPr>
      <w:r>
        <w:rPr>
          <w:b/>
          <w:sz w:val="22"/>
        </w:rPr>
      </w:r>
    </w:p>
    <w:p>
      <w:pPr>
        <w:pStyle w:val="Normal"/>
        <w:rPr>
          <w:b/>
          <w:b/>
          <w:sz w:val="22"/>
        </w:rPr>
      </w:pPr>
      <w:r>
        <w:rPr>
          <w:b/>
          <w:sz w:val="22"/>
        </w:rPr>
        <w:t>26.02.10 Питерская общественность хочет ускорить возвращение Смольного собора Церкви</w:t>
      </w:r>
    </w:p>
    <w:p>
      <w:pPr>
        <w:pStyle w:val="Normal"/>
        <w:rPr>
          <w:sz w:val="22"/>
        </w:rPr>
      </w:pPr>
      <w:r>
        <w:rPr>
          <w:sz w:val="22"/>
        </w:rPr>
        <w:t>Православные активисты Петербурга обещают добиваться возвращения Смольного собора, принадлежащего на данный момент государству, Православной Церкви.</w:t>
      </w:r>
    </w:p>
    <w:p>
      <w:pPr>
        <w:pStyle w:val="Normal"/>
        <w:rPr>
          <w:sz w:val="22"/>
        </w:rPr>
      </w:pPr>
      <w:r>
        <w:rPr>
          <w:sz w:val="22"/>
        </w:rPr>
        <w:t>"Мы ставим перед собой задачу оповестить всю православную общественность Санкт-Петербурга и сподвигнуть их активно принимать участие в содействии передаче Смольного собора Православной церкви", - заявили в петербургском Центре создания новостей "Провокация".</w:t>
      </w:r>
    </w:p>
    <w:p>
      <w:pPr>
        <w:pStyle w:val="Normal"/>
        <w:rPr>
          <w:sz w:val="22"/>
        </w:rPr>
      </w:pPr>
      <w:r>
        <w:rPr>
          <w:sz w:val="22"/>
        </w:rPr>
        <w:t>Ранее верующие "северной столицы" выразили возмущение в связи с проведением в здании Смольного собора банкета в честь юбилея российского филиала одной из иностранных автомобильных компаний. В свою очередь Николай Буров, директор музейного комплекса "Исаакиевский собор", включающего и Смольный собор, заявлял, что мероприятие представляло собой не банкет, а конференцию по автомобилестроению.</w:t>
      </w:r>
    </w:p>
    <w:p>
      <w:pPr>
        <w:pStyle w:val="Normal"/>
        <w:rPr>
          <w:sz w:val="22"/>
        </w:rPr>
      </w:pPr>
      <w:r>
        <w:rPr>
          <w:sz w:val="22"/>
        </w:rPr>
        <w:t>В интервью местной радиостанции Н.Буров между тем заявлял, что, поскольку музейный комплекс из госбюджета не получает "ни копейки", администрации "приходится зарабатывать". При этом он отметил, что у музея есть "целый ряд ограничений". "Там нельзя танцевать. Очевидно, сделаем ограничения и на приемы. Конференции пока еще будем проводить, а приемы - будем от этого отказываться", - пообещал Н.Буров.</w:t>
      </w:r>
    </w:p>
    <w:p>
      <w:pPr>
        <w:pStyle w:val="Normal"/>
        <w:rPr>
          <w:sz w:val="22"/>
        </w:rPr>
      </w:pPr>
      <w:r>
        <w:rPr>
          <w:sz w:val="22"/>
        </w:rPr>
        <w:t>Он отметил также, что музей сейчас ведет переговоры с епархией по поводу будущего собора. "Наверное, у этого собора будущее церковное, к этому обнаруживается движение. Когда - большой вопрос. Когда Церковь твердо заявит, что хочет вернуть собор, мы, наверно, начнем процесс передачи", - сказал Н.Бур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6.02.10 Северная Земля не будет переименована в Землю Императора Николая II</w:t>
      </w:r>
    </w:p>
    <w:p>
      <w:pPr>
        <w:pStyle w:val="Normal"/>
        <w:rPr>
          <w:sz w:val="22"/>
        </w:rPr>
      </w:pPr>
      <w:r>
        <w:rPr>
          <w:sz w:val="22"/>
        </w:rPr>
        <w:t>Законодательное собрание Красноярского края не поддержало предложение переименовать архипелаг Северная Земля в Землю Императора Николая II.</w:t>
      </w:r>
    </w:p>
    <w:p>
      <w:pPr>
        <w:pStyle w:val="Normal"/>
        <w:rPr>
          <w:sz w:val="22"/>
        </w:rPr>
      </w:pPr>
      <w:r>
        <w:rPr>
          <w:sz w:val="22"/>
        </w:rPr>
        <w:t>"Мы с большим уважением относимся к ярчайшим страницам нашей истории и объективно оцениваем роль знаковых личностей, включая и императора Николая II. Его имя вполне можно присвоить вновь открытым географическим объектам, которые еще не имеют официально утвержденных наименований", - заявил вице-спикер парламента края Алексей Клешко.</w:t>
      </w:r>
    </w:p>
    <w:p>
      <w:pPr>
        <w:pStyle w:val="Normal"/>
        <w:rPr>
          <w:sz w:val="22"/>
        </w:rPr>
      </w:pPr>
      <w:r>
        <w:rPr>
          <w:sz w:val="22"/>
        </w:rPr>
        <w:t>По его словам, наименование архипелага широко употребляется в разных сферах и используется во всех картографических изданиях. Также очень важным аргументом является тот факт, что именно в советское время было открыто, что архипелаг представляет собой скопление островов, которые получили имена Октябрьской революции, - Большевик, Комсомолец и Пионер.</w:t>
      </w:r>
    </w:p>
    <w:p>
      <w:pPr>
        <w:pStyle w:val="Normal"/>
        <w:rPr>
          <w:sz w:val="22"/>
        </w:rPr>
      </w:pPr>
      <w:r>
        <w:rPr>
          <w:sz w:val="22"/>
        </w:rPr>
        <w:t>В начале XXI века Санкт-Петербургское историко-географическое общество попросило "восстановить историческую справедливость" и вернуть архипелагу первоначальное название.</w:t>
      </w:r>
    </w:p>
    <w:p>
      <w:pPr>
        <w:pStyle w:val="Normal"/>
        <w:rPr>
          <w:sz w:val="22"/>
        </w:rPr>
      </w:pPr>
      <w:r>
        <w:rPr>
          <w:sz w:val="22"/>
        </w:rPr>
        <w:t>Земли Императора Николая II были открыты в 1913 году гидрографической экспедицией под руководством Бориса Вильницкого. В 1926 году архипелаг стал называться Северной Землей.</w:t>
      </w:r>
    </w:p>
    <w:p>
      <w:pPr>
        <w:pStyle w:val="Normal"/>
        <w:rPr>
          <w:sz w:val="22"/>
        </w:rPr>
      </w:pPr>
      <w:r>
        <w:rPr>
          <w:sz w:val="22"/>
        </w:rPr>
        <w:t>Положительное решение по этому вопросу вынесла Таймырская окружная дума, однако в связи с объединением Красноярского края этот законодательный орган был ликвидирован, и решение вопроса было возложено на заксобрание края. Против инициативы по переименованию выступили Роскартография, министерство обороны и Институт географии Р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1.03.10 Прошли первые заседания комиссий Межсоборного присутствия</w:t>
      </w:r>
    </w:p>
    <w:p>
      <w:pPr>
        <w:pStyle w:val="Normal"/>
        <w:rPr>
          <w:sz w:val="22"/>
        </w:rPr>
      </w:pPr>
      <w:r>
        <w:rPr>
          <w:sz w:val="22"/>
        </w:rPr>
        <w:t>В феврале прошли первые заседания комиссий, утвержденных решением Президиума Межсоборного присутствия</w:t>
      </w:r>
    </w:p>
    <w:p>
      <w:pPr>
        <w:pStyle w:val="Normal"/>
        <w:rPr>
          <w:sz w:val="22"/>
        </w:rPr>
      </w:pPr>
      <w:r>
        <w:rPr>
          <w:sz w:val="22"/>
        </w:rPr>
        <w:t>23 февраля состоялось первое заседание Комиссии по организации жизни монастырей и монашества, которую возглавляет наместник Свято-Троицкой Сергиевой лавры архиепископ Сергиево-Посадский Феогност. В состав комиссии, утвержденный президиумом Межсоборного присутствия 29 января сего года, входят 19 членов, среди которых управляющий делами Московской Патриархии Высокопреосвященный митрополит Варсонофий, епархиальные архиереи, руководители синодальных учреждений и комиссий, наместники, настоятельницы и духовники монастырей Русской Православной Церкви. Перед комиссией поставлена задача обсуждения актуальных вопросов монашеской жизни и деятельности монастырей с целью подготовки проектов решений для последующего рассмотрения пленумом Межсоборного присутствия.</w:t>
      </w:r>
    </w:p>
    <w:p>
      <w:pPr>
        <w:pStyle w:val="Normal"/>
        <w:rPr>
          <w:sz w:val="22"/>
        </w:rPr>
      </w:pPr>
      <w:r>
        <w:rPr>
          <w:sz w:val="22"/>
        </w:rPr>
        <w:t>На состоявшемся на Троицком подворье заседании комиссии были утверждены регламент и план работы комиссии. Согласно Положению о Межсоборном присутствии, его члены избираются сроком на четыре года: соответственно было необходимо определить приоритетные темы для рассмотрения в 2010 году. После активной дискуссии было принято решение в первую очередь рассмотреть положение о монастырях и монашестве (с включением вопроса критериев открытия монастырей); далее ― внутренний устав монастырей, а также чрезвычайно актуальные вопросы поступления в монастырь и случаев оставления монастыря и монашества. По каждому из вопросов были назначены ответственные исполнители, которым необходимо к следующему заседанию комиссии уже предоставить на рассмотрение материалы предварительного изучения вопроса. Второе заседание комиссии по организации жизни монастырей и монашества планируется провести в Киево-Печерской Лавре.</w:t>
      </w:r>
    </w:p>
    <w:p>
      <w:pPr>
        <w:pStyle w:val="Normal"/>
        <w:rPr>
          <w:sz w:val="22"/>
        </w:rPr>
      </w:pPr>
      <w:r>
        <w:rPr>
          <w:sz w:val="22"/>
        </w:rPr>
        <w:t>24 февраля, в Отделе внешних церковных связей состоялось заседание другой комиссии - богословской, работу которой возглавил митрополит Минский и Слуцкий Филарет, Патриарший экзарх всея Беларуси, председатель Синодальной Библейско-богословской комиссии. Перед комиссией также стояли вопросы как организационного, так и содержательного характера. В составе комиссии - председатель ОВЦС МП митрополит Волоколамский Иларион, другие архипастыри Русской Церкви, преподаватели духовных школ, а также известные своей научно-исследовательской деятельностью миряне.</w:t>
      </w:r>
    </w:p>
    <w:p>
      <w:pPr>
        <w:pStyle w:val="Normal"/>
        <w:rPr>
          <w:sz w:val="22"/>
        </w:rPr>
      </w:pPr>
      <w:r>
        <w:rPr>
          <w:sz w:val="22"/>
        </w:rPr>
        <w:t>В результате продолжительного обсуждения членами комиссии было принято решение рассмотреть в 2010 году все четыре темы, предложенные президиумом Межсоборного присутствия, а именно: богословское осмысление творения мира и человека; соотношение науки и веры; отношение Церкви к существующим разнообразным переводам библейских книг; издание материалов, облегчающих понимание текстов Священного Писания, используемых в богослужении.</w:t>
      </w:r>
    </w:p>
    <w:p>
      <w:pPr>
        <w:pStyle w:val="Normal"/>
        <w:rPr>
          <w:sz w:val="22"/>
        </w:rPr>
      </w:pPr>
      <w:r>
        <w:rPr>
          <w:sz w:val="22"/>
        </w:rPr>
        <w:t>Очевидно, что каждая из тем требует основательного изучения с участием самого широкого круга специалистов как в области собственно богословия, так и смежных наук. Для реализации такой задачи было предложено провести семинары на базе Московской и Санкт-Петербургской духовных академий, Православного Свято-Тихоновского гуманитарного университета и Института философии Российской академии наук.</w:t>
      </w:r>
    </w:p>
    <w:p>
      <w:pPr>
        <w:pStyle w:val="Normal"/>
        <w:rPr>
          <w:sz w:val="22"/>
        </w:rPr>
      </w:pPr>
      <w:r>
        <w:rPr>
          <w:sz w:val="22"/>
        </w:rPr>
        <w:t>Патриархия.ру</w:t>
      </w:r>
    </w:p>
    <w:p>
      <w:pPr>
        <w:pStyle w:val="Normal"/>
        <w:rPr>
          <w:b/>
          <w:b/>
          <w:sz w:val="22"/>
        </w:rPr>
      </w:pPr>
      <w:r>
        <w:rPr>
          <w:b/>
          <w:sz w:val="22"/>
        </w:rPr>
      </w:r>
    </w:p>
    <w:p>
      <w:pPr>
        <w:pStyle w:val="Normal"/>
        <w:rPr>
          <w:b/>
          <w:b/>
          <w:sz w:val="22"/>
        </w:rPr>
      </w:pPr>
      <w:r>
        <w:rPr>
          <w:b/>
          <w:sz w:val="22"/>
        </w:rPr>
        <w:t>01.03.10 Православная Церковь в Черногории требует не искажать ее название</w:t>
      </w:r>
    </w:p>
    <w:p>
      <w:pPr>
        <w:pStyle w:val="Normal"/>
        <w:rPr>
          <w:sz w:val="22"/>
        </w:rPr>
      </w:pPr>
      <w:r>
        <w:rPr>
          <w:sz w:val="22"/>
        </w:rPr>
        <w:t>Православная Церковь в Черногории обратилась с призывом не искажать ее название, защитить храм Святой Троицы на горе Румия, просчитать риски при строительстве электростанций на р. Морача и обеспечить своим епископам свободу передвижения по территории Черногории.</w:t>
      </w:r>
    </w:p>
    <w:p>
      <w:pPr>
        <w:pStyle w:val="Normal"/>
        <w:rPr>
          <w:sz w:val="22"/>
        </w:rPr>
      </w:pPr>
      <w:r>
        <w:rPr>
          <w:sz w:val="22"/>
        </w:rPr>
        <w:t>27 февраля состоялось заседание Епископского совета Православной Церкви в Черногории, на котором было принято специальное обращение.</w:t>
      </w:r>
    </w:p>
    <w:p>
      <w:pPr>
        <w:pStyle w:val="Normal"/>
        <w:rPr>
          <w:sz w:val="22"/>
        </w:rPr>
      </w:pPr>
      <w:r>
        <w:rPr>
          <w:sz w:val="22"/>
        </w:rPr>
        <w:t>В первую очередь оно напоминает, что, согласно решению Архиерейского Собора Сербской Православной Церкви от 26 мая 2006 г., церковная институция Сербской Церкви в Черногории может именоваться только как «Православная Церковь в Черногории», а не с использованием популярных у журналистов терминов «Черногорская митрополия» или «православные епархии в Черногории».</w:t>
      </w:r>
    </w:p>
    <w:p>
      <w:pPr>
        <w:pStyle w:val="Normal"/>
        <w:rPr>
          <w:sz w:val="22"/>
        </w:rPr>
      </w:pPr>
      <w:r>
        <w:rPr>
          <w:sz w:val="22"/>
        </w:rPr>
        <w:t>В состав Православной Церкви в Черногории, учитывая вклад Черногорской митрополии в историю Черногории и Сербской Православной Церкви, включены Черногорско-Приморская митрополия и епархии: Будимлянско-Никшичская (на территории Черногории), Захумско-Герцеговинская (на территории Боснии и Герцеговины) и Милешевская (на территории Сербии и частично Черногории).</w:t>
      </w:r>
    </w:p>
    <w:p>
      <w:pPr>
        <w:pStyle w:val="Normal"/>
        <w:rPr>
          <w:sz w:val="22"/>
        </w:rPr>
      </w:pPr>
      <w:r>
        <w:rPr>
          <w:sz w:val="22"/>
        </w:rPr>
        <w:t>Относительно ситуации с решением властей Черногории снести церковь Святой Троицы на горе Румии как якобы незаконно возведенную, принято решение поручить юристам, представляющим интересы Православной Церкви в Черногории, защищать факт ее обновления, исходя из законов, разрешающих восстановление церквей на месте более древних храмов. Также следует учитывать, что церковь находится вне охраняемых зон национальных парков.</w:t>
      </w:r>
    </w:p>
    <w:p>
      <w:pPr>
        <w:pStyle w:val="Normal"/>
        <w:rPr>
          <w:sz w:val="22"/>
        </w:rPr>
      </w:pPr>
      <w:r>
        <w:rPr>
          <w:sz w:val="22"/>
        </w:rPr>
        <w:t>Епископский совет принял решение 25 марта этого года провести круглый стол на тему «Гидроэлектростанции и угроза монастырю Морача» в связи с намерениями властей построить каскад гидроэлектростанций на р. Морача. Это может нанести ущерб большой географической области, а также сербскому монастырю Морача, основанному в 13 в.</w:t>
      </w:r>
    </w:p>
    <w:p>
      <w:pPr>
        <w:pStyle w:val="Normal"/>
        <w:rPr>
          <w:sz w:val="22"/>
        </w:rPr>
      </w:pPr>
      <w:r>
        <w:rPr>
          <w:sz w:val="22"/>
        </w:rPr>
        <w:t>После изучения мнения экспертов из разных областей по этому поводу, Епископский совет намерен выработать свою точку зрения относительно планируемого строительства и донести ее до представителей государственных властей, инвесторов, местной и международной общественности.</w:t>
      </w:r>
    </w:p>
    <w:p>
      <w:pPr>
        <w:pStyle w:val="Normal"/>
        <w:rPr>
          <w:sz w:val="22"/>
        </w:rPr>
      </w:pPr>
      <w:r>
        <w:rPr>
          <w:sz w:val="22"/>
        </w:rPr>
        <w:t>С сожалением на заседании Совета было констатировано, что правовое положение традиционных Церквей и религиозных объединений в Черногории еще до конца не урегулировано согласно международным стандартам и практике современных европейских государств.</w:t>
      </w:r>
    </w:p>
    <w:p>
      <w:pPr>
        <w:pStyle w:val="Normal"/>
        <w:rPr>
          <w:sz w:val="22"/>
        </w:rPr>
      </w:pPr>
      <w:r>
        <w:rPr>
          <w:sz w:val="22"/>
        </w:rPr>
        <w:t>В очередной раз епископы призвали представителей Правительства Черногории начать выполнять свои обязательства относительно реституции церковного имущества, незаконного конфискованного во время Второй мировой войны, а также обеспечить введение религиозных дисциплин в школах.</w:t>
      </w:r>
    </w:p>
    <w:p>
      <w:pPr>
        <w:pStyle w:val="Normal"/>
        <w:rPr>
          <w:sz w:val="22"/>
        </w:rPr>
      </w:pPr>
      <w:r>
        <w:rPr>
          <w:sz w:val="22"/>
        </w:rPr>
        <w:t>Отдельно было обращено внимание на тот факт, что епископ Милешевский Филарет не смог присутствовать на заседании, так как до сих пор его свобода передвижения по Черногории ограничена. В Обращении выражается надежда, что в скором времени Министерство внутренних дел Черногории обеспечит владыке Филарету право передвижения, подобно другим свободным граждан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1.03.10 Пресс-служба Сербской Церкви опровергла информацию о созыве внеочередного Архиерейского Собора</w:t>
      </w:r>
    </w:p>
    <w:p>
      <w:pPr>
        <w:pStyle w:val="Normal"/>
        <w:rPr>
          <w:sz w:val="22"/>
        </w:rPr>
      </w:pPr>
      <w:r>
        <w:rPr>
          <w:sz w:val="22"/>
        </w:rPr>
        <w:t>Пресс-секретарь СПЦ епископ Бачский Ириней (Булович) опроверг сообщения ряда СМИ о том, что 17 епископов якобы потребовали созыва внеочередного Архиерейского Собора для изучения правомерности решения Синода от 13 февраля этого года об отстранение от управления Рашско-Призренской кафедрой епископа Артемия (Радосавлевича). По словам владыки Иринея, в данном случае речь идет о грубой дезинформации, одной из многих в связи с этой темой.</w:t>
      </w:r>
    </w:p>
    <w:p>
      <w:pPr>
        <w:pStyle w:val="Normal"/>
        <w:rPr>
          <w:sz w:val="22"/>
        </w:rPr>
      </w:pPr>
      <w:r>
        <w:rPr>
          <w:sz w:val="22"/>
        </w:rPr>
        <w:t>«Ни один епископ официально не просил о созыве внеочередного Собора, но многие, почти все, интересовались и продолжают интересоваться развитием ситуации, ибо для всех самое важное - это мир и любовь, порядок и единство нашей Церкви, - сказал епископ Ириней.</w:t>
      </w:r>
    </w:p>
    <w:p>
      <w:pPr>
        <w:pStyle w:val="Normal"/>
        <w:rPr>
          <w:sz w:val="22"/>
        </w:rPr>
      </w:pPr>
      <w:r>
        <w:rPr>
          <w:sz w:val="22"/>
        </w:rPr>
        <w:t>По его словам, «все дело доведено до абсурда». «Как и почему Собор должен разбирать вопрос прежде Синода, который является первой инстанцией для разрешения расхождений и проблем подобного типа, для изучения всех фактов и выработки точки зрения и ее представления на рассмотрение Собору?», - риторически вопрошает пресс-секретарь Сербской Церкви.</w:t>
      </w:r>
    </w:p>
    <w:p>
      <w:pPr>
        <w:pStyle w:val="Normal"/>
        <w:rPr>
          <w:sz w:val="22"/>
        </w:rPr>
      </w:pPr>
      <w:r>
        <w:rPr>
          <w:sz w:val="22"/>
        </w:rPr>
        <w:t>«Конечно, Собор конечная инстанция, как это и подчеркнул Преосвященный владыка Артемий в своем заявлении Радио Косово и Метохии. Занимается ли Верховный суд, примера ради, некими судебными процессами тотчас или же только после их прохождения через все предварительные судебные инстанции?», - сказал владыка Ириней.</w:t>
      </w:r>
    </w:p>
    <w:p>
      <w:pPr>
        <w:pStyle w:val="Normal"/>
        <w:rPr>
          <w:sz w:val="22"/>
        </w:rPr>
      </w:pPr>
      <w:r>
        <w:rPr>
          <w:sz w:val="22"/>
        </w:rPr>
        <w:t>«Несогласия не являются новостью для истории Церкви, как нашей Поместной, Свято-Саввской, так и Вселенской. Они преодолевались соборно и соборски, в послушании всех Церкви и ее последнему слову. Кто изберет непослушание и самоволие, тот исключит себя из церковного единства, а также и из духовного единства с Преосвященным владыкой Артемием. Дезинформация и инсинуации, от кого бы они не исходили, только наносит всем урон», - заключил епископ Бачск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1.03.10 Епископ Артемий (Радосавлевич) призвал своих защитников не нарушать единство Церкви</w:t>
      </w:r>
    </w:p>
    <w:p>
      <w:pPr>
        <w:pStyle w:val="Normal"/>
        <w:rPr>
          <w:sz w:val="22"/>
        </w:rPr>
      </w:pPr>
      <w:r>
        <w:rPr>
          <w:sz w:val="22"/>
        </w:rPr>
        <w:t>Отстраненный от кафедры епископ Рашско-Призренский Артемий заявил, что во избежание возникновения раскола в Сербской Православной Церкви он готов последовать решениям Синода.</w:t>
      </w:r>
    </w:p>
    <w:p>
      <w:pPr>
        <w:pStyle w:val="Normal"/>
        <w:rPr>
          <w:sz w:val="22"/>
        </w:rPr>
      </w:pPr>
      <w:r>
        <w:rPr>
          <w:sz w:val="22"/>
        </w:rPr>
        <w:t>26 февраля владыка Артемий дал первое интервью после решения о его временном отстранении от управления Рашско-Призренской кафедрой, которые было принято Синодом Сербской Церкви 13 февраля. Владыка призвал всех к миру, единству и уважению решений Святого Синода. Он заявил следующее:</w:t>
      </w:r>
    </w:p>
    <w:p>
      <w:pPr>
        <w:pStyle w:val="Normal"/>
        <w:rPr>
          <w:sz w:val="22"/>
        </w:rPr>
      </w:pPr>
      <w:r>
        <w:rPr>
          <w:sz w:val="22"/>
        </w:rPr>
        <w:t>«Вероятно, пора сказать некие слова в связи со всем этим, но не для того, чтобы опровергнуть все то, что было написано и сказано за это время, но чтобы содействовать преодолению сложившейся ситуации. Ибо единственное, что я хотел бы сказать и заявить, так это то, что я готов принять решения Синода, как уже и принял, хотя я с ними не согласен и не должен с ними соглашаться, но я их принимаю. Я придерживаюсь той точки зрения, что самое существеннейшее - это сохранение единства Сербской Православной Церкви. Это же я сказал и Синоду. Меня никто не сможет заставить разорвать хитон Свято-Саввской Церкви и учинить раскол.</w:t>
      </w:r>
    </w:p>
    <w:p>
      <w:pPr>
        <w:pStyle w:val="Normal"/>
        <w:rPr>
          <w:sz w:val="22"/>
        </w:rPr>
      </w:pPr>
      <w:r>
        <w:rPr>
          <w:sz w:val="22"/>
        </w:rPr>
        <w:t>Поэтому я считаю, что это обращение должно стать дорожным указателем и для всех тех, которые, используя наше имя и сложившееся положение, создают картину, что владыка Артемий с некоторыми своими приверженцами организуют раскол в Сербской Церкви. Это неверно, никогда на это я бы не согласился и не соглашусь. Соответственно, раз я все принимаю и остаюсь в послушании Сербской Православной Церкви, также и те, которые меня уважают и которые меня любят, - знаю, что они не малочисленны, - должны сообразоваться с этим, демонстрируя солидарность и свою любовь к нам и, прежде всего, - к Сербской Церкви.</w:t>
      </w:r>
    </w:p>
    <w:p>
      <w:pPr>
        <w:pStyle w:val="Normal"/>
        <w:rPr>
          <w:sz w:val="22"/>
        </w:rPr>
      </w:pPr>
      <w:r>
        <w:rPr>
          <w:sz w:val="22"/>
        </w:rPr>
        <w:t>Думаю, что возникшая проблема будет законно разрешена на Архиерейском Соборе. До той поры в мире и без лишнего шума официальные государственные органы пусть проверяют все факты, а затем Собор на основе полученных данных, канонов и Устава Сербской Церкви примет самое целесообразное решение».</w:t>
      </w:r>
    </w:p>
    <w:p>
      <w:pPr>
        <w:pStyle w:val="Normal"/>
        <w:rPr>
          <w:sz w:val="22"/>
        </w:rPr>
      </w:pPr>
      <w:r>
        <w:rPr>
          <w:sz w:val="22"/>
        </w:rPr>
        <w:t>Это заявление прозвучало в то время, когда монастырь Грачаница, где находилась епископская резиденция владыки Артемия, и где он продолжает находится и сейчас, посетили член Синода Сербской Православной Церкви, епископ Герцеговинско-Захумский Григорий (Дурич) и министр по религиозным вопросам Республики Сербия Б. Шиякович.</w:t>
      </w:r>
    </w:p>
    <w:p>
      <w:pPr>
        <w:pStyle w:val="Normal"/>
        <w:rPr>
          <w:sz w:val="22"/>
        </w:rPr>
      </w:pPr>
      <w:r>
        <w:rPr>
          <w:sz w:val="22"/>
        </w:rPr>
        <w:t>В интервью сербской газете «Политика» епископ Григорий сообщил, что во время встречи с владыкой Артемием он узнал, что тот не поддерживает мятежные высказывания, которые стали раздаваться после решения о его временном отстранении.</w:t>
      </w:r>
    </w:p>
    <w:p>
      <w:pPr>
        <w:pStyle w:val="Normal"/>
        <w:rPr>
          <w:sz w:val="22"/>
        </w:rPr>
      </w:pPr>
      <w:r>
        <w:rPr>
          <w:sz w:val="22"/>
        </w:rPr>
        <w:t>«Я разговаривал с владыкой 2-3 часа и рассказал ему, что идет много дезинформации, много ошибочных, лживых сообщений в средствах массовой информации. Он объяснил, что не хочет участвовать в этом и не хочет раздора. Я ознакомил епископа с тем, что люди, которые якобы защищают его и его интересы, утверждают, что он находится в монастыре как узник. Владыка Артемий мне объяснил, что у него идет совсем обычная жизнь в монастыре, и что он уважает решение Собора и Синода, после чего я ему предложил об этом заявить общественности, а также призвать всех к миру, с чем он и согласился», - сказал владыка Григорий.</w:t>
      </w:r>
    </w:p>
    <w:p>
      <w:pPr>
        <w:pStyle w:val="Normal"/>
        <w:rPr>
          <w:sz w:val="22"/>
        </w:rPr>
      </w:pPr>
      <w:r>
        <w:rPr>
          <w:sz w:val="22"/>
        </w:rPr>
        <w:t>Также епископ Григорий встретился с временным администратором Рашко-Призренской епархии епископом Афанасием (Евтичем) и с викарным епископом Липлянским Феодосием (Шабаличем). «Эти беседы прошли в отличной атмосфере, владыка Афанасий много хорошего сделал в епархии, обошел людей, священников. Думаю, что самое значимое сейчас - это все же заявление владыки Артемия, которое продемонстрировало, что для него Церковь и Её единство превыше всего», - добавил владыка Григорий.</w:t>
      </w:r>
    </w:p>
    <w:p>
      <w:pPr>
        <w:pStyle w:val="Normal"/>
        <w:rPr>
          <w:sz w:val="22"/>
        </w:rPr>
      </w:pPr>
      <w:r>
        <w:rPr>
          <w:sz w:val="22"/>
        </w:rPr>
        <w:t>Министр религиозных вопросов Б. Шиякович, комментирую ситуацию в епархии, сказал, что государство обязано уважать решения соответствующих церковных властей, и что он верит, что авторитет Сербской Церкви ничто не может разрушить.</w:t>
      </w:r>
    </w:p>
    <w:p>
      <w:pPr>
        <w:pStyle w:val="Normal"/>
        <w:rPr>
          <w:sz w:val="22"/>
        </w:rPr>
      </w:pPr>
      <w:r>
        <w:rPr>
          <w:sz w:val="22"/>
        </w:rPr>
        <w:t>В тот же день, 26 февраля, Грачаницу посетили С. Джонс, заместитель помощника государственного секретаря США, и К.Дел, посол США в Приштине.</w:t>
      </w:r>
    </w:p>
    <w:p>
      <w:pPr>
        <w:pStyle w:val="Normal"/>
        <w:rPr>
          <w:sz w:val="22"/>
        </w:rPr>
      </w:pPr>
      <w:r>
        <w:rPr>
          <w:sz w:val="22"/>
        </w:rPr>
        <w:t>«Монастырь Грачаница является живым свидетельством присутствия Сербии на пространстве Косово, и мы глубоко озабочены защитой этих монастырей, культуры и веры», - заявил К.Дел, добавив, что будут продолжены и усилены действия, направленные на то, чтобы ЮНЕСКО вновь заинтересовалась Косово и Метохией.</w:t>
      </w:r>
    </w:p>
    <w:p>
      <w:pPr>
        <w:pStyle w:val="Normal"/>
        <w:rPr>
          <w:sz w:val="22"/>
        </w:rPr>
      </w:pPr>
      <w:r>
        <w:rPr>
          <w:sz w:val="22"/>
        </w:rPr>
        <w:t>Американский посол в Приштине также объяснил, что приезд американских гостей в Грачаницу чисто случайно совпал с пребыванием там владыки Григория и министра Шиякович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03.10 Украинской Православной Церкви отказывают в возвращении Софии Киевской</w:t>
      </w:r>
    </w:p>
    <w:p>
      <w:pPr>
        <w:pStyle w:val="Normal"/>
        <w:rPr>
          <w:sz w:val="22"/>
        </w:rPr>
      </w:pPr>
      <w:r>
        <w:rPr>
          <w:sz w:val="22"/>
        </w:rPr>
        <w:t>Софийский собор в Киеве относится к числу приоритетных объектов, вернуть которые Священный Синод Украинской Православной Церкви на последнем заседании попросил президента страны Виктора Януковича.</w:t>
      </w:r>
    </w:p>
    <w:p>
      <w:pPr>
        <w:pStyle w:val="Normal"/>
        <w:rPr>
          <w:sz w:val="22"/>
        </w:rPr>
      </w:pPr>
      <w:r>
        <w:rPr>
          <w:sz w:val="22"/>
        </w:rPr>
        <w:t>"Святая София - это кафедральный собор Киевских митрополитов, однако сейчас у нас нет возможности там молиться", - отмечает пресс-секретарь митрополита Киевского и всея Украины протоиерей Георгий Коваленко.</w:t>
      </w:r>
    </w:p>
    <w:p>
      <w:pPr>
        <w:pStyle w:val="Normal"/>
        <w:rPr>
          <w:sz w:val="22"/>
        </w:rPr>
      </w:pPr>
      <w:r>
        <w:rPr>
          <w:sz w:val="22"/>
        </w:rPr>
        <w:t>Однако директор национального заповедника "София Киевская" Неля Куковальская считает, что просьба Церкви не может быть выполнена. "Возвращать Церкви Софию и подобные ей ценности нельзя. Она принадлежит всему миру, поскольку это уникальный культурный памятник, утративший в глазах общества свое первоначальное значение", - говорит она.</w:t>
      </w:r>
    </w:p>
    <w:p>
      <w:pPr>
        <w:pStyle w:val="Normal"/>
        <w:rPr>
          <w:sz w:val="22"/>
        </w:rPr>
      </w:pPr>
      <w:r>
        <w:rPr>
          <w:sz w:val="22"/>
        </w:rPr>
        <w:t>Кроме того, Н.Кукольская считает, что Церковь не сможет поддерживать Софию в должном состоянии. Сейчас, по ее словам, в музее-заповеднике работают "научные институты и огромное количество специалистов по реставрации и эксплуатации памятников".</w:t>
      </w:r>
    </w:p>
    <w:p>
      <w:pPr>
        <w:pStyle w:val="Normal"/>
        <w:rPr>
          <w:sz w:val="22"/>
        </w:rPr>
      </w:pPr>
      <w:r>
        <w:rPr>
          <w:sz w:val="22"/>
        </w:rPr>
        <w:t>Софийский собор в Киеве, один из древнейших православных храмов Руси, построен в XI веке. В начале XVII века он временно находился в подчинении униатов, после чего снова был возвращен православным. В советское время храм закрывался и в отдельные годы открывался вновь для проведения богослужений. Сейчас собор не передан ни одной из конфессий Украины и является музеем-заповедником, в котором в ряде случаев допускается проведение торжественных богослужений (в том числе - раскольнических сообществ).</w:t>
      </w:r>
    </w:p>
    <w:p>
      <w:pPr>
        <w:pStyle w:val="Normal"/>
        <w:rPr>
          <w:sz w:val="22"/>
        </w:rPr>
      </w:pPr>
      <w:r>
        <w:rPr>
          <w:sz w:val="22"/>
        </w:rPr>
        <w:t>Национальный заповедник "София Киевская" включает 54 памятника архитектуры и располагается на территории свыше 35 га, на которых, кроме Софийского собора, есть Андреевская, Кирилловская церкви и Золотые воро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2.03.10 Патриарха Кирилла попросили отказаться от музейных ценностей</w:t>
      </w:r>
    </w:p>
    <w:p>
      <w:pPr>
        <w:pStyle w:val="Normal"/>
        <w:rPr>
          <w:sz w:val="22"/>
        </w:rPr>
      </w:pPr>
      <w:r>
        <w:rPr>
          <w:sz w:val="22"/>
        </w:rPr>
        <w:t>Работники искусства и науки России написали открытое письмо Патриарху Кириллу с просьбой добиться приостановки разработки законопроекта о передаче государственных объектов культурного наследия РПЦ.</w:t>
      </w:r>
    </w:p>
    <w:p>
      <w:pPr>
        <w:pStyle w:val="Normal"/>
        <w:rPr>
          <w:sz w:val="22"/>
        </w:rPr>
      </w:pPr>
      <w:r>
        <w:rPr>
          <w:sz w:val="22"/>
        </w:rPr>
        <w:t>Авторы письма Святейшему Патриарху утверждают, что принятие законопроекта «О передаче религиозным организациям имущества религиозного назначения, находящегося в государственной или муниципальной собственности» нанесет непоправимый вред культурному наследию страны. «К памятникам искусства нельзя относиться как к простому имуществу», - пишут работники искусства и науки.</w:t>
      </w:r>
    </w:p>
    <w:p>
      <w:pPr>
        <w:pStyle w:val="Normal"/>
        <w:rPr>
          <w:sz w:val="22"/>
        </w:rPr>
      </w:pPr>
      <w:r>
        <w:rPr>
          <w:sz w:val="22"/>
        </w:rPr>
        <w:t>В своем обращении к главе РПЦ подписанты просят Святейшего Патриарха Кирилла обратить внимание на отсутствие у Церкви ресурсов и условий для хранения и обеспечения безопасности религиозных ценностей, надзор за которыми пока осуществляют музеи и хранилища. Работники искусства обращают внимание и на недопустимость исключения религиозных ценностей из культурного контекста.</w:t>
      </w:r>
    </w:p>
    <w:p>
      <w:pPr>
        <w:pStyle w:val="Normal"/>
        <w:rPr>
          <w:sz w:val="22"/>
        </w:rPr>
      </w:pPr>
      <w:r>
        <w:rPr>
          <w:sz w:val="22"/>
        </w:rPr>
        <w:t>«Лишение древних памятников их музейного статуса будет означать отказ от признания церковного и шире - религиозного искусства неотъемлемой частью великой культуры России и в итоге приведет к разделению народа исключительно по конфессиональному принципу», - говорится в письме.</w:t>
      </w:r>
    </w:p>
    <w:p>
      <w:pPr>
        <w:pStyle w:val="Normal"/>
        <w:rPr>
          <w:sz w:val="22"/>
        </w:rPr>
      </w:pPr>
      <w:r>
        <w:rPr>
          <w:sz w:val="22"/>
        </w:rPr>
        <w:t>При этом авторы послания отмечают, что все возникающие трудности стороны (то есть РПЦ и руководство музеев) должны обсуждать самостоятельно, без вмешательства властей, а «проблемы хранения и экспонирования» религиозных святынь необходимо решать в режиме конструктивного диалога.</w:t>
      </w:r>
    </w:p>
    <w:p>
      <w:pPr>
        <w:pStyle w:val="Normal"/>
        <w:rPr>
          <w:sz w:val="22"/>
        </w:rPr>
      </w:pPr>
      <w:r>
        <w:rPr>
          <w:sz w:val="22"/>
        </w:rPr>
        <w:t>Подписанты попросили Святейшего Патриарха обратиться к президенту и выразили надежду, что глава Московской Патриархии «сможет остановить поспешные и непродуманные действия властей, которые могут привести к безвозвратной потере нашего национального достояния».</w:t>
      </w:r>
    </w:p>
    <w:p>
      <w:pPr>
        <w:pStyle w:val="Normal"/>
        <w:rPr>
          <w:sz w:val="22"/>
        </w:rPr>
      </w:pPr>
      <w:r>
        <w:rPr>
          <w:sz w:val="22"/>
        </w:rPr>
        <w:t>Комментируя письмо работников искусства и науки, глава синодального Информационного отдела Владимир Легойда уточнил, что проект российского закона о возвращении церковного имущества касается зданий, а не музейных экспонатов.</w:t>
      </w:r>
    </w:p>
    <w:p>
      <w:pPr>
        <w:pStyle w:val="Normal"/>
        <w:rPr>
          <w:sz w:val="22"/>
        </w:rPr>
      </w:pPr>
      <w:r>
        <w:rPr>
          <w:sz w:val="22"/>
        </w:rPr>
        <w:t>По словам В. Легойды, документ затрагивает в первую очередь те храмы и монастыри, которые уже используются для церковных нужд, - в них проходят службы, налаживается монашеская жизнь, развивается социальное служение. «И речь идет о том, чтобы право бессрочного пользования в отношении этого «имущества» сменить на право собственности, то есть де-факто перевести в де-юре», - пояснил глава информотдела.</w:t>
      </w:r>
    </w:p>
    <w:p>
      <w:pPr>
        <w:pStyle w:val="Normal"/>
        <w:rPr>
          <w:sz w:val="22"/>
        </w:rPr>
      </w:pPr>
      <w:r>
        <w:rPr>
          <w:sz w:val="22"/>
        </w:rPr>
        <w:t>Что касается ценностей религиозного назначения, которые находятся в фондах и о состоянии которых переживают авторы письма, то их судьба находится вне рамок этого закона.</w:t>
      </w:r>
    </w:p>
    <w:p>
      <w:pPr>
        <w:pStyle w:val="Normal"/>
        <w:rPr>
          <w:sz w:val="22"/>
        </w:rPr>
      </w:pPr>
      <w:r>
        <w:rPr>
          <w:sz w:val="22"/>
        </w:rPr>
        <w:t>Вместе с тем, «безусловно, данная тема должна быть обсуждаема, причем обсуждаема в формате широкой общественной дискуссии», и «верующие обеспокоены будущим православных святынь не меньше, чем те представители интеллигенции, которые открыто заявляют о своей озабоченности их дальнейшей судьбой». «Мы понимаем, что ряд икон находятся в ветхом состоянии, и их спасение, как видится нам, - общее дело Церкви и общества. Но при этом есть и хорошо сохранившиеся иконы XIX века, которые хранятся в запасниках и даже не экспонируются музеями - что делать с ними? Это необходимо обсуждать», - считает он.</w:t>
      </w:r>
    </w:p>
    <w:p>
      <w:pPr>
        <w:pStyle w:val="Normal"/>
        <w:rPr>
          <w:sz w:val="22"/>
          <w:lang w:val="uk-UA"/>
        </w:rPr>
      </w:pPr>
      <w:r>
        <w:rPr>
          <w:sz w:val="22"/>
        </w:rPr>
        <w:t>Обращаясь к авторам письма, В. Легойда пригласил их принять участие в работе круглого стола на тему взаимодействия Церкви с музейным сообществом 9 марта в Паломническом центре Русской Церкви. «Надеюсь, диалог на нем будет конструктивным, и мы сможем найти выход из проблемных ситуаций», - сказал он.</w:t>
      </w:r>
    </w:p>
    <w:p>
      <w:pPr>
        <w:pStyle w:val="Normal"/>
        <w:rPr/>
      </w:pPr>
      <w:r>
        <w:rPr>
          <w:sz w:val="22"/>
          <w:lang w:val="uk-UA"/>
        </w:rPr>
        <w:t>Богослов.</w:t>
      </w:r>
      <w:r>
        <w:rPr>
          <w:sz w:val="22"/>
          <w:lang w:val="en-US"/>
        </w:rPr>
        <w:t>Ru</w:t>
      </w:r>
      <w:r>
        <w:rPr>
          <w:sz w:val="22"/>
          <w:lang w:val="uk-UA"/>
        </w:rPr>
        <w:t>, Интерфакс-Религия</w:t>
      </w:r>
    </w:p>
    <w:p>
      <w:pPr>
        <w:pStyle w:val="Normal"/>
        <w:rPr>
          <w:b/>
          <w:b/>
          <w:sz w:val="22"/>
          <w:lang w:val="uk-UA"/>
        </w:rPr>
      </w:pPr>
      <w:r>
        <w:rPr>
          <w:b/>
          <w:sz w:val="22"/>
          <w:lang w:val="uk-UA"/>
        </w:rPr>
      </w:r>
    </w:p>
    <w:p>
      <w:pPr>
        <w:pStyle w:val="Normal"/>
        <w:rPr>
          <w:b/>
          <w:b/>
          <w:sz w:val="22"/>
        </w:rPr>
      </w:pPr>
      <w:r>
        <w:rPr>
          <w:b/>
          <w:sz w:val="22"/>
        </w:rPr>
        <w:t>02.03.10 Сотрудники Эрмитажа просят Святейшего Патриарха Кирилла взять в свое прямое управление храм в Зимнем дворце</w:t>
      </w:r>
    </w:p>
    <w:p>
      <w:pPr>
        <w:pStyle w:val="Normal"/>
        <w:rPr>
          <w:sz w:val="22"/>
        </w:rPr>
      </w:pPr>
      <w:r>
        <w:rPr>
          <w:sz w:val="22"/>
        </w:rPr>
        <w:t>Сотрудники Эрмитажа выступили за передачу Церкви храма Спаса Нерукотворного в Зимнем дворце Петербурга.</w:t>
      </w:r>
    </w:p>
    <w:p>
      <w:pPr>
        <w:pStyle w:val="Normal"/>
        <w:rPr>
          <w:sz w:val="22"/>
        </w:rPr>
      </w:pPr>
      <w:r>
        <w:rPr>
          <w:sz w:val="22"/>
        </w:rPr>
        <w:t>"В связи с тем, что храм Спаса Нерукотворного Образа в Зимнем дворце имеет всероссийское значение, просим Вас, Ваше Святейшество, принять храм в прямое управление Святейшего Патриарха Московского и всея Руси", - говорится в письме сотрудников Эрмитажа и членов общины храма Предстоятелю Русской Церкви.</w:t>
      </w:r>
    </w:p>
    <w:p>
      <w:pPr>
        <w:pStyle w:val="Normal"/>
        <w:rPr>
          <w:sz w:val="22"/>
        </w:rPr>
      </w:pPr>
      <w:r>
        <w:rPr>
          <w:sz w:val="22"/>
        </w:rPr>
        <w:t>Авторы письма напомнили, что за богослужениями в этом храме некогда присутствовал весь цвет русского общества XVIII-XX вв. Здесь молились и причащались не только члены Императорской фамилии, но и "такие всенародно почитаемые деятели русского искусства и культуры, как Державин и Пушкин, Суворов и Кутузов, Жуковский и Глинка, многие другие". После Пасхальной всенощной в этом соборе Державин написал знаменитое стихотворение "Бог".</w:t>
      </w:r>
    </w:p>
    <w:p>
      <w:pPr>
        <w:pStyle w:val="Normal"/>
        <w:rPr>
          <w:sz w:val="22"/>
        </w:rPr>
      </w:pPr>
      <w:r>
        <w:rPr>
          <w:sz w:val="22"/>
        </w:rPr>
        <w:t>В письме отмечается, что православная община сотрудников музея, зарегистрированная в управлении юстиции 10 июня 1991 года, сразу после регистрации обратилась в администрацию музея с просьбой о передаче храма Санкт-Петербургской епархии.</w:t>
      </w:r>
    </w:p>
    <w:p>
      <w:pPr>
        <w:pStyle w:val="Normal"/>
        <w:rPr>
          <w:sz w:val="22"/>
        </w:rPr>
      </w:pPr>
      <w:r>
        <w:rPr>
          <w:sz w:val="22"/>
        </w:rPr>
        <w:t>"Начиная с 1991 года, администрация музея не отказывает, но и не разрешает проведение богослужений в храме", - сказано в письме.</w:t>
      </w:r>
    </w:p>
    <w:p>
      <w:pPr>
        <w:pStyle w:val="Normal"/>
        <w:rPr>
          <w:sz w:val="22"/>
        </w:rPr>
      </w:pPr>
      <w:r>
        <w:rPr>
          <w:sz w:val="22"/>
        </w:rPr>
        <w:t>Обращение подписали около 200 человек, среди них - старший научный сотрудник Эрмитажа Михаил Аник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2.03.10 Торжественная интронизация Сербского Патриарха перенесена на осень</w:t>
      </w:r>
    </w:p>
    <w:p>
      <w:pPr>
        <w:pStyle w:val="Normal"/>
        <w:rPr>
          <w:sz w:val="22"/>
        </w:rPr>
      </w:pPr>
      <w:r>
        <w:rPr>
          <w:sz w:val="22"/>
        </w:rPr>
        <w:t>Информационная служба Сербской Православной Церкви сообщила о том, что Священный Синод Сербской Православной Церкви принял решение перенести торжественную интронизацию Святейшего Патриарха Сербского Иринея в древнем центре Печской патриархии на осень. Первоначально предполагалось проведение торжественной интронизации 25 апреля.</w:t>
      </w:r>
    </w:p>
    <w:p>
      <w:pPr>
        <w:pStyle w:val="Normal"/>
        <w:rPr>
          <w:sz w:val="22"/>
        </w:rPr>
      </w:pPr>
      <w:r>
        <w:rPr>
          <w:sz w:val="22"/>
        </w:rPr>
        <w:t>Новая дата этого торжественного события будет заблаговрменно сообщена общественности.</w:t>
      </w:r>
    </w:p>
    <w:p>
      <w:pPr>
        <w:pStyle w:val="Normal"/>
        <w:rPr>
          <w:sz w:val="22"/>
        </w:rPr>
      </w:pPr>
      <w:r>
        <w:rPr>
          <w:sz w:val="22"/>
        </w:rPr>
        <w:t>Главной причиной переноса торжественной интронизации, согласно официальному сообщению, стал недостаток времени для необходимой подготовки столь значительного для Сербской Православной Церкви события. Увеличение срока подготовки к торжественной интронизации необходимо еще и для того, чтобы многочисленные зарубежные гости смогли найти возможность отозваться на приглашени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2.03.10 Семья и слуги Николая II не могут быть признаны репрессированными, считает следователь Владимир Соловьев</w:t>
      </w:r>
    </w:p>
    <w:p>
      <w:pPr>
        <w:pStyle w:val="Normal"/>
        <w:rPr>
          <w:sz w:val="22"/>
        </w:rPr>
      </w:pPr>
      <w:r>
        <w:rPr>
          <w:sz w:val="22"/>
        </w:rPr>
        <w:t>Родственники св. Императора Николая II были расстреляны в результате неформального решения президиума Уралсовета и поэтому не могут быть признаны репрессированными. Так считает бывший следователь по особо важным делам Следственного комитета при генпрокуратуре РФ Владимир Соловьев, занимавшийся расследованием убийства Романовых с 1990 года.</w:t>
      </w:r>
    </w:p>
    <w:p>
      <w:pPr>
        <w:pStyle w:val="Normal"/>
        <w:rPr>
          <w:sz w:val="22"/>
        </w:rPr>
      </w:pPr>
      <w:r>
        <w:rPr>
          <w:sz w:val="22"/>
        </w:rPr>
        <w:t>Как заявил В.Соловьев на заседании Басманного суда, рассматривающего жалобу потомков Романовых на прекращение расследования уголовного дела об убийстве Николая II, от имени Советской республики был расстрелян только сам Царь. "В случае Николая II это политические репрессии, в случае всех остальных, членов семьи и слуг, это уголовное преступление", - пояснил В. Соловьев.</w:t>
      </w:r>
    </w:p>
    <w:p>
      <w:pPr>
        <w:pStyle w:val="Normal"/>
        <w:rPr>
          <w:sz w:val="22"/>
        </w:rPr>
      </w:pPr>
      <w:r>
        <w:rPr>
          <w:sz w:val="22"/>
        </w:rPr>
        <w:t>По его словам, об этом свидетельствует телеграмма, полученная Лениным вскоре после приведения приговора в действие. В телеграмме говорится, что "семью постигнет та же участь, официально они погибнут при эвакуации".</w:t>
      </w:r>
    </w:p>
    <w:p>
      <w:pPr>
        <w:pStyle w:val="Normal"/>
        <w:rPr>
          <w:sz w:val="22"/>
        </w:rPr>
      </w:pPr>
      <w:r>
        <w:rPr>
          <w:sz w:val="22"/>
        </w:rPr>
        <w:t>В. Соловьев отметил, что законы того времени прямо запрещали смертные приговоры в отношении несовершеннолетних, поэтому расстрел св. цесаревича Алексея был уголовным преступлением. Как подчеркнул эксперт, "Уралсовет признал, что берет всю ответственность на себя".</w:t>
      </w:r>
    </w:p>
    <w:p>
      <w:pPr>
        <w:pStyle w:val="Normal"/>
        <w:rPr>
          <w:sz w:val="22"/>
        </w:rPr>
      </w:pPr>
      <w:r>
        <w:rPr>
          <w:sz w:val="22"/>
        </w:rPr>
        <w:t>Постановление о прекращении уголовного дела об убийстве Николая II и членов его семьи было вынесено В.Соловьевым 15 января 2009 года "за истечением срока давности и смертью лиц, осуществивших уголовное преступление".</w:t>
      </w:r>
    </w:p>
    <w:p>
      <w:pPr>
        <w:pStyle w:val="Normal"/>
        <w:rPr>
          <w:sz w:val="22"/>
        </w:rPr>
      </w:pPr>
      <w:r>
        <w:rPr>
          <w:sz w:val="22"/>
        </w:rPr>
        <w:t>В свою очередь представитель великой княгини Марии Владимировны адвокат Герман Лукьянов утверждает, что такое решение "идет вразрез с позицией государства, которое считает, что все Романовы были репрессированы".</w:t>
      </w:r>
    </w:p>
    <w:p>
      <w:pPr>
        <w:pStyle w:val="Normal"/>
        <w:rPr>
          <w:sz w:val="22"/>
        </w:rPr>
      </w:pPr>
      <w:r>
        <w:rPr>
          <w:sz w:val="22"/>
        </w:rPr>
        <w:t>Адвокат попросил суд изменить формулировку о прекращении уголовного дела на "отсутствие состава преступления". "Эти люди были расстреляны от имени государства, а не в результате уголовных преступлений", - добавил Г.Лукьянов.</w:t>
      </w:r>
    </w:p>
    <w:p>
      <w:pPr>
        <w:pStyle w:val="Normal"/>
        <w:rPr>
          <w:sz w:val="22"/>
        </w:rPr>
      </w:pPr>
      <w:r>
        <w:rPr>
          <w:sz w:val="22"/>
        </w:rPr>
        <w:t>Следующее заседание Басманного суда по данному делу состоится 19 мар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3.03.10 Мэр Одессы отказался перенести День смеха со Страстной седмицы</w:t>
      </w:r>
    </w:p>
    <w:p>
      <w:pPr>
        <w:pStyle w:val="Normal"/>
        <w:rPr>
          <w:sz w:val="22"/>
        </w:rPr>
      </w:pPr>
      <w:r>
        <w:rPr>
          <w:sz w:val="22"/>
        </w:rPr>
        <w:t>Высокопреосвященнейший Агафангел, митрополит Одесский и Измаильский, Почетный гражданин Одессы и Одесской области по многочисленным просьбам верующих, духовенства и общественных организаций региона обратился к городскому голове Одессы Э.И.Гурвицу с просьбой о перенесении первоапрельского праздника. В письме владыки, в частности, сказано:</w:t>
      </w:r>
    </w:p>
    <w:p>
      <w:pPr>
        <w:pStyle w:val="Normal"/>
        <w:rPr>
          <w:sz w:val="22"/>
        </w:rPr>
      </w:pPr>
      <w:r>
        <w:rPr>
          <w:sz w:val="22"/>
        </w:rPr>
        <w:t>«В текущем году величайший православный праздник Пасхи Христовой, являющийся государственным праздником Украины, будет праздноваться 4 апреля. Как широко известно, праздник Пасхи предваряется периодом Великого Поста - временем покаяния, молитвенного и телесного подвига, сугубого воздержания, которое необходимо проводить «во всяком благочестии и чистоте». Наибольшее значение для православных христиан, составляющих более 90% жителей богоспасаемого града Одессы, представляет последняя неделя перед праздником Пасхи Христовой - Страстная седмица, когда Святая Церковь воспоминает честные страдания и Крестную Смерть Господа нашего Иисуса Христа. В дни Страстной седмицы пост особенно усиливается, и все мысли христиан направлены на молитвенное, умиленное созерцание святых и непорочных Страстей Христовых.</w:t>
      </w:r>
    </w:p>
    <w:p>
      <w:pPr>
        <w:pStyle w:val="Normal"/>
        <w:rPr>
          <w:sz w:val="22"/>
        </w:rPr>
      </w:pPr>
      <w:r>
        <w:rPr>
          <w:sz w:val="22"/>
        </w:rPr>
        <w:t>В связи с этим протест и возмущение у духовенства, православной общественности, интеллигенции и всех православных жителей Одессы вызывает предполагаемое проведение в дни Страстной седмицы, а именно 1 апреля, в Страстной Четверг, когда воспоминается Тайная Вечеря и установление Христом-Спасителем Божественной Евхаристии, так называемого «дня смеха», когда по сложившейся недоброй традиции наш город наполняется самым разнузданным и исполненным непотребств весельем, массовыми гуляниями, сопровождаемыми шумными концертами, обильным употреблением спиртного и бесчинствами. Проведение подобного праздника в период Страстной седмицы воспринимается всеми православными одесситами как публичное и циничное оскорбление их религиозных чувств, прямой вызов святой православной вере.</w:t>
      </w:r>
    </w:p>
    <w:p>
      <w:pPr>
        <w:pStyle w:val="Normal"/>
        <w:rPr>
          <w:sz w:val="22"/>
        </w:rPr>
      </w:pPr>
      <w:r>
        <w:rPr>
          <w:sz w:val="22"/>
        </w:rPr>
        <w:t>Верующие не дают мне покоя, ежедневно сотни людей приходят с просьбой: сделать все возможное, чтобы не омрачить Крестный путь и страдания Христа.</w:t>
      </w:r>
    </w:p>
    <w:p>
      <w:pPr>
        <w:pStyle w:val="Normal"/>
        <w:rPr>
          <w:sz w:val="22"/>
        </w:rPr>
      </w:pPr>
      <w:r>
        <w:rPr>
          <w:sz w:val="22"/>
        </w:rPr>
        <w:t>Учитывая то, что наш город всегда славился толерантностью и уважением к городской власти и Церкви к духовным традициям, а также во избежание массовых акций протеста со стороны широких кругов православной общественности, прошу Вас, глубокоуважаемый Эдуард Иосифович, отменить в 2010 г. проведения «дня смеха» в Одессе, или, если это не представляется возможным, по крайней мере, перенести данное мероприятие на пасхальные дни».</w:t>
      </w:r>
    </w:p>
    <w:p>
      <w:pPr>
        <w:pStyle w:val="Normal"/>
        <w:rPr>
          <w:sz w:val="22"/>
        </w:rPr>
      </w:pPr>
      <w:r>
        <w:rPr>
          <w:sz w:val="22"/>
        </w:rPr>
        <w:t>Удовлетворить просьбу митрополита Одесского и Измаильского Агафангела об отмене либо переносе праздника смеха в связи с Великим постом, в мэрии считают "нереальным". "Мы с уважением относимся к чувствам верующих людей. Но не в наших силах отменить светскую традицию, которая складывалась десятилетиями. От того, что мы запретим празднование Нового года, который выпадает на пост, люди не перестанут отмечать этот праздник. Такая же ситуация с «Юмориной» - ее невозможно отменить", - заявил мэр Одессы Эдуард Гурвиц.</w:t>
      </w:r>
    </w:p>
    <w:p>
      <w:pPr>
        <w:pStyle w:val="Normal"/>
        <w:rPr>
          <w:sz w:val="22"/>
        </w:rPr>
      </w:pPr>
      <w:r>
        <w:rPr>
          <w:sz w:val="22"/>
        </w:rPr>
        <w:t>Одесский мэр также подчеркнул, что 1 апреля в город приедут сотни тысяч людей и все они выйдут на улицы. «И если мы не предложим организованную программу праздника, люди отметят его стихийно и последствия могут быть непредсказуемыми. Поэтому своим бездействием мы можем не изменить ситуацию, а только ее ухудшить», - сказал он.</w:t>
      </w:r>
    </w:p>
    <w:p>
      <w:pPr>
        <w:pStyle w:val="Normal"/>
        <w:rPr>
          <w:sz w:val="22"/>
        </w:rPr>
      </w:pPr>
      <w:r>
        <w:rPr>
          <w:sz w:val="22"/>
        </w:rPr>
        <w:t>Русская лини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3.03.10 Подведены итоги конкурса "Человек года в украинском христианстве-2009"</w:t>
      </w:r>
    </w:p>
    <w:p>
      <w:pPr>
        <w:pStyle w:val="Normal"/>
        <w:rPr>
          <w:sz w:val="22"/>
        </w:rPr>
      </w:pPr>
      <w:r>
        <w:rPr>
          <w:sz w:val="22"/>
        </w:rPr>
        <w:t>В Киеве подведены итоги конкурса "Человек года в украинском христианстве-2009", по результатам которого соответствующий почетный приз, основанный всеукраинской общественной организацией "Союз христианских писателей", получил настоятель Свято-Вознесенского монастыря УПЦ в Черновицкой области архимандрит Лонгин (Жар).</w:t>
      </w:r>
    </w:p>
    <w:p>
      <w:pPr>
        <w:pStyle w:val="Normal"/>
        <w:rPr>
          <w:sz w:val="22"/>
        </w:rPr>
      </w:pPr>
      <w:r>
        <w:rPr>
          <w:sz w:val="22"/>
        </w:rPr>
        <w:t>Во время вручения приза председатель Союза христианских писателей Константин Шаповалов отметил, что М. Лонгин награжден за то, что взял на воспитание и создал детский дом, в котором содержатся почти 250 детей-инвалидов, детей, лишенных родительской опеки, детей, испытавших насилие в семье и ВИЧ-инфицированных детей.</w:t>
      </w:r>
    </w:p>
    <w:p>
      <w:pPr>
        <w:pStyle w:val="Normal"/>
        <w:rPr>
          <w:sz w:val="22"/>
        </w:rPr>
      </w:pPr>
      <w:r>
        <w:rPr>
          <w:sz w:val="22"/>
        </w:rPr>
        <w:t>По словам К. Шаповалова, организаторами конкурса выступили члены союза, а непосредственно рассматривали кандидатуры и голосовали за них с целью определения лучшей исключительно главы украинских христианских конфессий и союзов, издатели христианской литературы.</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03.03.010 Курский архиерей призвал паству в пост не смотреть «бесконечные телесериалы»</w:t>
      </w:r>
    </w:p>
    <w:p>
      <w:pPr>
        <w:pStyle w:val="Normal"/>
        <w:rPr>
          <w:sz w:val="22"/>
        </w:rPr>
      </w:pPr>
      <w:r>
        <w:rPr>
          <w:sz w:val="22"/>
        </w:rPr>
        <w:t>В своём выступлении по одному из местных телеканалов правящий архиерей Курской епархии архиепископ Герман (Моралин) напомнил верующим о нравственном значении великопостных практик и обычаев.</w:t>
      </w:r>
    </w:p>
    <w:p>
      <w:pPr>
        <w:pStyle w:val="Normal"/>
        <w:rPr>
          <w:sz w:val="22"/>
        </w:rPr>
      </w:pPr>
      <w:r>
        <w:rPr>
          <w:sz w:val="22"/>
        </w:rPr>
        <w:t>«Многие думают, что пост - это лишь перемена пищи скоромной на пищу постную и частое посещение храма. Это хорошо. Но, главное, надо постараться, ограничив себя в пище, ограничить свои желания, - указал архиерей. Вместе с тем, владыка напомнил, что «если мы будем воздерживаться от пищи, есть пищу на постном масле, но продолжать творить грех, зло, обманывать людей - мы получим мало пользы от такого поста. Поэтому, постясь телесно, постимся и духовно».</w:t>
      </w:r>
    </w:p>
    <w:p>
      <w:pPr>
        <w:pStyle w:val="Normal"/>
        <w:rPr>
          <w:sz w:val="22"/>
        </w:rPr>
      </w:pPr>
      <w:r>
        <w:rPr>
          <w:sz w:val="22"/>
        </w:rPr>
        <w:t>Постящимся он также порекомендовал отказаться от просмотра телесериалов: «Если много смотрите телевизор, то воздержитесь от «бесконечных сериалов». Это даст нам время, а время - это драгоценный дар, который мы не замечаем».</w:t>
      </w:r>
    </w:p>
    <w:p>
      <w:pPr>
        <w:pStyle w:val="Normal"/>
        <w:rPr>
          <w:sz w:val="22"/>
        </w:rPr>
      </w:pPr>
      <w:r>
        <w:rPr>
          <w:sz w:val="22"/>
        </w:rPr>
        <w:t>И, напротив, архиерей обратил внимание на необходимость находить время для помощи больным и страждущим. «Есть у нас, например, больная соседка, которая нуждается в помощи, в Великий пост доброе дело - навестить ее или сделать что-то для нее», - заявил архиепископ Герман (Моралин).</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3.03.10 Скончалась прихожанка русского собора в Ницце, отлученная от причастия за критику русофобской позиции священноначалия</w:t>
      </w:r>
    </w:p>
    <w:p>
      <w:pPr>
        <w:pStyle w:val="Normal"/>
        <w:rPr>
          <w:sz w:val="22"/>
        </w:rPr>
      </w:pPr>
      <w:r>
        <w:rPr>
          <w:sz w:val="22"/>
        </w:rPr>
        <w:t>Скончалась 76-летняя прихожанка Свято-Никольского собора в Ницце, бывший секретарь церковного совета Русской православной ассоциации города (ACOR) Лидия Плас, весной 2008 года отлученная от причастия на неопределенный срок главой т.н. русского экзархата в Западной Европе архиепископом Команским Гавриилом (Константинопольский Патриархат).</w:t>
      </w:r>
    </w:p>
    <w:p>
      <w:pPr>
        <w:pStyle w:val="Normal"/>
        <w:rPr>
          <w:sz w:val="22"/>
        </w:rPr>
      </w:pPr>
      <w:r>
        <w:rPr>
          <w:sz w:val="22"/>
        </w:rPr>
        <w:t>Глава Отдела внешних церковных связей Московского Патриархата митрополит Волоколамский Иларион выразил соболезнования в связи с кончиной Лидии Плас. «Скорбь утраты столь близкого Вам человека усиливается от той мысли, что Лидия Федоровна в последние годы претерпела отлучение от причащения Святых Таин, несправедливо и бессердечно наложенное на нее за ее честную и открытую позицию в защиту единства русского православия», - говорится в послании владыки сыну покойной Жан-Марку Пласу.</w:t>
      </w:r>
    </w:p>
    <w:p>
      <w:pPr>
        <w:pStyle w:val="Normal"/>
        <w:rPr>
          <w:sz w:val="22"/>
        </w:rPr>
      </w:pPr>
      <w:r>
        <w:rPr>
          <w:sz w:val="22"/>
        </w:rPr>
        <w:t>Как отметил митрополит Иларион, Л.Плас много лет трудилась для сохранения «замечательного русского храма» в Ницце. «Вознося молитвы о упокоении души новопреставленной рабы Божией Лидии, твердо верю, что Милосердный Господь с любовью примет ее в Свои небесные кровы и сподобит вечной славы в Своем непреходящем Царстве», - сказано в послании.</w:t>
      </w:r>
    </w:p>
    <w:p>
      <w:pPr>
        <w:pStyle w:val="Normal"/>
        <w:rPr>
          <w:sz w:val="22"/>
        </w:rPr>
      </w:pPr>
      <w:r>
        <w:rPr>
          <w:sz w:val="22"/>
        </w:rPr>
        <w:t>Поводом для отлучения Л.Плас от главного христианского таинства стала ее статья «Русский храм удивительной красоты» в газете «Русская мысль», посвященная приходской жизни Никольского собора. Л.Плас отмечала, что настоятель протоиерей Иоанн Гейт и духовенство собора занимают откровенно русофобскую позицию, ориентированы на «забвение русских традиций и отход от них», и в результате в приходской жизни «все русское отсекается, ущемляется».</w:t>
      </w:r>
    </w:p>
    <w:p>
      <w:pPr>
        <w:pStyle w:val="Normal"/>
        <w:rPr>
          <w:sz w:val="22"/>
        </w:rPr>
      </w:pPr>
      <w:r>
        <w:rPr>
          <w:sz w:val="22"/>
        </w:rPr>
        <w:t>Вскоре после публикации статьи глава архиепископии владыка Команский Гавриил отлучил Л.Плас от причастия на неопределенный срок. При этом отлучение было совершено заочно: прихожанка получила по почте письмо с уведомлением о решении архиепископа.</w:t>
      </w:r>
    </w:p>
    <w:p>
      <w:pPr>
        <w:pStyle w:val="Normal"/>
        <w:rPr>
          <w:sz w:val="22"/>
        </w:rPr>
      </w:pPr>
      <w:r>
        <w:rPr>
          <w:sz w:val="22"/>
        </w:rPr>
        <w:t>В последующие месяцы Л.Плас неоднократно обращалась к архиепископу Гавриилу с просьбой снять с нее отлучение. С открытыми письмами к главе архиепископии обращались и другие члены русской православной общины Франции, однако все их призывы остались без ответа.</w:t>
      </w:r>
    </w:p>
    <w:p>
      <w:pPr>
        <w:pStyle w:val="Normal"/>
        <w:rPr>
          <w:sz w:val="22"/>
        </w:rPr>
      </w:pPr>
      <w:r>
        <w:rPr>
          <w:sz w:val="22"/>
        </w:rPr>
        <w:t>По сообщению прихожан собора, в последние месяцы Лидия Федоровна жаловалась на проблемы с сердце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4.03.10 В отношениях между Афинами и Константинополем наступили холода</w:t>
      </w:r>
    </w:p>
    <w:p>
      <w:pPr>
        <w:pStyle w:val="Normal"/>
        <w:rPr>
          <w:sz w:val="22"/>
        </w:rPr>
      </w:pPr>
      <w:r>
        <w:rPr>
          <w:sz w:val="22"/>
        </w:rPr>
        <w:t>Действия Вселенского Патриарха Варфоломея внесли похолодание в отношениях правительства Греции и Константинопольской Патриархии. Это выразилось в том, что в день Торжества Православия на Фанар прибыл только консул Греции в Турции Василис Борновас. Это стало нарушением устоявшейся традиции, когда в этот значимый для Православия праздник правительство Эллады на приеме у Вселенского Патриарха представлял Министр иностранных дел.</w:t>
      </w:r>
    </w:p>
    <w:p>
      <w:pPr>
        <w:pStyle w:val="Normal"/>
        <w:rPr>
          <w:sz w:val="22"/>
        </w:rPr>
      </w:pPr>
      <w:r>
        <w:rPr>
          <w:sz w:val="22"/>
        </w:rPr>
        <w:t>Источники из греческого правительства подчеркивают, что руководство Греции намеревается придерживаться нейтралитета в возникшей напряженной ситуации между Патриархом Варфоломеем и главой Эладской Церкви архиепископом Иеронимом.</w:t>
      </w:r>
    </w:p>
    <w:p>
      <w:pPr>
        <w:pStyle w:val="Normal"/>
        <w:rPr>
          <w:sz w:val="22"/>
        </w:rPr>
      </w:pPr>
      <w:r>
        <w:rPr>
          <w:sz w:val="22"/>
        </w:rPr>
        <w:t>Причиной этого напряжения явилось вмешательство Вселенской Патриархии во внутренние дела Церкви Греции, которое выразилось в перенесении выборов новых митрополитов Кифисьи и Илии, до тех пор, пока не будет до конца рассмотрено дело отстраненного митрополита Аттики Пантелеимона (Безенити).</w:t>
      </w:r>
    </w:p>
    <w:p>
      <w:pPr>
        <w:pStyle w:val="Normal"/>
        <w:rPr>
          <w:sz w:val="22"/>
        </w:rPr>
      </w:pPr>
      <w:r>
        <w:rPr>
          <w:sz w:val="22"/>
        </w:rPr>
        <w:t>В своем блоге митрополит Калавриты и Ангелиас Амвросий пишет: «Патриарх Варфоломей смущает греческий народ и Церковь Греции. В сложные времена наш Вселенский Патриарх Варфоломей вместо того, чтобы поддержать верующего грека в его вере, заботится о том, как распространить свои, так называемые, церковные "суверенные права" за счет автокефалии Элладской Церкви».</w:t>
      </w:r>
    </w:p>
    <w:p>
      <w:pPr>
        <w:pStyle w:val="Normal"/>
        <w:rPr>
          <w:sz w:val="22"/>
        </w:rPr>
      </w:pPr>
      <w:r>
        <w:rPr>
          <w:sz w:val="22"/>
        </w:rPr>
        <w:t>«Он приходит к нам не как отец, а как завоеватель. Наша церковно-территориальная целостность ограничена. Патриарх стремится судить нашего брата архиерея, осужденного и заключенного из-за растрат, и расцарапывает раны только ради того, чтобы не было проигнорировано его право на обжалование приговора», - продолжает греческий иерарх.</w:t>
      </w:r>
    </w:p>
    <w:p>
      <w:pPr>
        <w:pStyle w:val="Normal"/>
        <w:rPr>
          <w:sz w:val="22"/>
        </w:rPr>
      </w:pPr>
      <w:r>
        <w:rPr>
          <w:sz w:val="22"/>
        </w:rPr>
        <w:t>«Пусть погибнут тысячи верующих душ, которые соблазняются, лишь бы Патриархия не лишилась своих прав», - восклицает митрополит и заключает: «Единственное, что подобало бы сделать нашему Патриарху - вместо того, чтобы вновь актуализировать данный вопрос, следовало бы покрыть его своей патриаршей мантией, чтобы быстрее забылось падение архиерея, из-за которого смущен народ Греции».</w:t>
      </w:r>
    </w:p>
    <w:p>
      <w:pPr>
        <w:pStyle w:val="Normal"/>
        <w:rPr>
          <w:sz w:val="22"/>
        </w:rPr>
      </w:pPr>
      <w:r>
        <w:rPr>
          <w:sz w:val="22"/>
        </w:rPr>
        <w:t>Далее митрополит Амвросий пишет, «что действия Патриарха создали пятую колонну из православных иерархов Элладской Церкви, которые из соображений карьеры перешли в "лагерь" Патриарха».</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05.03.10 В Италии живет более миллиона православных верующих</w:t>
      </w:r>
    </w:p>
    <w:p>
      <w:pPr>
        <w:pStyle w:val="Normal"/>
        <w:rPr>
          <w:sz w:val="22"/>
        </w:rPr>
      </w:pPr>
      <w:r>
        <w:rPr>
          <w:sz w:val="22"/>
        </w:rPr>
        <w:t>Поскольку в последние годы в Италии появилось множество иммигрантов из традиционно православных стран (в первую очередь из Румынии, Сербии, Болгарии, Украины), итальянская Епископская конференция опубликовала пособие для католических священников по "пастырской работе с восточными некатоликами".</w:t>
      </w:r>
    </w:p>
    <w:p>
      <w:pPr>
        <w:pStyle w:val="Normal"/>
        <w:rPr>
          <w:sz w:val="22"/>
        </w:rPr>
      </w:pPr>
      <w:r>
        <w:rPr>
          <w:sz w:val="22"/>
        </w:rPr>
        <w:t>В пособии объясняется отношение католицизма к Таинствам Православной Церкви, к смешанным бракам и даже порядок допущения православных к полному общению с Римско-Католической Церковью.</w:t>
      </w:r>
    </w:p>
    <w:p>
      <w:pPr>
        <w:pStyle w:val="Normal"/>
        <w:rPr>
          <w:sz w:val="22"/>
        </w:rPr>
      </w:pPr>
      <w:r>
        <w:rPr>
          <w:sz w:val="22"/>
        </w:rPr>
        <w:t>"Новые условия меняют и характер экуменических отношений в Италии. Православных верующих стало так много, что их собственные общины не справляются с удовлетворением их религиозных нужд. Следовательно, необходимо принять во внимание пастырские и юридические нужды присутствия этих верующих не-католиков в римо-католических общинах, чтобы достойно удовлетворять их потребности", - констатируют католические епископы.</w:t>
      </w:r>
    </w:p>
    <w:p>
      <w:pPr>
        <w:pStyle w:val="Normal"/>
        <w:rPr>
          <w:sz w:val="22"/>
        </w:rPr>
      </w:pPr>
      <w:r>
        <w:rPr>
          <w:sz w:val="22"/>
        </w:rPr>
        <w:t>Всего в Италии на законных основаниях живут 4,5 млн. иностранцев, половина из них - христиане. Православных насчитывается ок. 1,1 млн. Если сохранятся нынешние тенденции, православные могут стать второй по численности религиозной общиной стр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5.03.10 Украина и Польша подали заявку на включение в список ЮНЕСКО 16 деревянных церквей</w:t>
      </w:r>
    </w:p>
    <w:p>
      <w:pPr>
        <w:pStyle w:val="Normal"/>
        <w:rPr>
          <w:sz w:val="22"/>
        </w:rPr>
      </w:pPr>
      <w:r>
        <w:rPr>
          <w:sz w:val="22"/>
        </w:rPr>
        <w:t>Украина и Польша подали совместную предварительную заявку в ЮНЕСКО на внесение шестнадцати деревянных памятников сакральной архитектуры XVI-XIX веков в Список мирового культурного наследия. Об этом сообщил заместитель министра культуры и туризма Украины Николай Яковина. По его словам, 16 храмов выбирали по обе стороны границы из 44 деревянных церквей бойковского, гуцульского, галицкого, лемковского типов.</w:t>
      </w:r>
    </w:p>
    <w:p>
      <w:pPr>
        <w:pStyle w:val="Normal"/>
        <w:rPr>
          <w:sz w:val="22"/>
        </w:rPr>
      </w:pPr>
      <w:r>
        <w:rPr>
          <w:sz w:val="22"/>
        </w:rPr>
        <w:t>С украинской стороны сакральные памятники находятся во Львовской, Ивано-Франковской и Закарпатской областях. Из восьми храмов в лучшем состоянии на сегодняшний день находится церковь Святого Духа 1598 года постройки в Рогатине Ивано-Франковской области, которую украшает уникальный барочный иконостас ХVII века, один из самых давних в Украине, а также иконы ХVI-ХIХ веков.</w:t>
      </w:r>
    </w:p>
    <w:p>
      <w:pPr>
        <w:pStyle w:val="Normal"/>
        <w:rPr>
          <w:sz w:val="22"/>
        </w:rPr>
      </w:pPr>
      <w:r>
        <w:rPr>
          <w:sz w:val="22"/>
        </w:rPr>
        <w:t>Предварительная заявка - это лишь первый шаг. Сейчас Украина и Польша готовят документацию на каждый храм, которую должны подать до сентября 2010 года. Эксперты всемирной организации проверят их, и лишь затем заявка будет рассмотрена на сессии ЮНЕСКО. Сейчас в Украине к шедеврам мирового наследия причислен исторический центр Львова, два архитектурных ансамбля в Киеве - Софийский собор и Киево-Печерская лавра. Претендуют на включение в ЮНЕСКО старинный каменный город Каменец-Подольский и Одесс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05.03.10 В Грузии зафиксированы два случая исцеления безнадежно больных</w:t>
      </w:r>
    </w:p>
    <w:p>
      <w:pPr>
        <w:pStyle w:val="Normal"/>
        <w:rPr>
          <w:sz w:val="22"/>
        </w:rPr>
      </w:pPr>
      <w:r>
        <w:rPr>
          <w:sz w:val="22"/>
        </w:rPr>
        <w:t>Настоятелю одной из тбилисских церквей отцу Левану врачи установили диагноз «лейкемия» в 2000 году. Затем отца Левана поместили в больницу, провели химиотерапию, а потом прекратили лечение, т.к. врачи сочли положение безнадежным. По словам отца Левана, на следующий день после выписки неведомая сила подняла его с кровати. Он почувствовал такую бодрость, что вышел на улицу и занялся ремонтом своего автомобиля. Спустя неделю отец Леван сдал анализы, и врачи не поверили своим глазам - пациент был практически здоров, сообщает еженедельник «Головинский проспект».</w:t>
      </w:r>
    </w:p>
    <w:p>
      <w:pPr>
        <w:pStyle w:val="Normal"/>
        <w:rPr>
          <w:sz w:val="22"/>
        </w:rPr>
      </w:pPr>
      <w:r>
        <w:rPr>
          <w:sz w:val="22"/>
        </w:rPr>
        <w:t>О другом, ещё более необъяснимом случае, пишет журнал «Сарке» («Зеркало»). 25-летней Тамаре Путурандзе несколько месяцев назад был поставлен диагноз - опухоль печени. Кроме того, она также страдала лейкемией, в связи с чем на ранней стадии беременности врачи настаивали на избавлении от ребенка, в противном случае, заверяли они, ни мать, ни плод не проживут и трех месяцев.</w:t>
      </w:r>
    </w:p>
    <w:p>
      <w:pPr>
        <w:pStyle w:val="Normal"/>
        <w:rPr>
          <w:sz w:val="22"/>
        </w:rPr>
      </w:pPr>
      <w:r>
        <w:rPr>
          <w:sz w:val="22"/>
        </w:rPr>
        <w:t>Однако, будучи воцерковленной христианкой, Тамара категорически отказалась от аборта. Прогнозы врачей не оправдались. 23 февраля, по истечении 7 месяцев беременности, Тамаре было сделано кесарево сечение, и на свет появилась здоровая девочка, которую назвали Анной.</w:t>
      </w:r>
    </w:p>
    <w:p>
      <w:pPr>
        <w:pStyle w:val="Normal"/>
        <w:rPr>
          <w:sz w:val="22"/>
        </w:rPr>
      </w:pPr>
      <w:r>
        <w:rPr>
          <w:sz w:val="22"/>
        </w:rPr>
        <w:t>Благовест-инфо</w:t>
      </w:r>
    </w:p>
    <w:p>
      <w:pPr>
        <w:pStyle w:val="Normal"/>
        <w:rPr>
          <w:sz w:val="22"/>
        </w:rPr>
      </w:pPr>
      <w:r>
        <w:rPr>
          <w:sz w:val="22"/>
        </w:rPr>
      </w:r>
    </w:p>
    <w:p>
      <w:pPr>
        <w:pStyle w:val="Normal"/>
        <w:rPr>
          <w:sz w:val="22"/>
          <w:lang w:val="uk-UA"/>
        </w:rPr>
      </w:pPr>
      <w:r>
        <w:rPr>
          <w:b/>
          <w:sz w:val="22"/>
          <w:lang w:val="uk-UA"/>
        </w:rPr>
        <w:t>Новости Православия коротко</w:t>
      </w:r>
    </w:p>
    <w:p>
      <w:pPr>
        <w:pStyle w:val="Normal"/>
        <w:rPr/>
      </w:pPr>
      <w:r>
        <w:rPr>
          <w:sz w:val="22"/>
          <w:lang w:val="uk-UA"/>
        </w:rPr>
        <w:t xml:space="preserve">26.02.10 </w:t>
      </w:r>
      <w:r>
        <w:rPr>
          <w:sz w:val="22"/>
        </w:rPr>
        <w:t>Туристической фирмой «Нордик Стар» разработан экскурсионный тур, связанный с местами служения в Эстонии приснопамятного Святейшего Патриарха Алексия II.</w:t>
      </w:r>
      <w:r>
        <w:rPr>
          <w:sz w:val="22"/>
          <w:lang w:val="uk-UA"/>
        </w:rPr>
        <w:t xml:space="preserve"> Т</w:t>
      </w:r>
      <w:r>
        <w:rPr>
          <w:sz w:val="22"/>
        </w:rPr>
        <w:t>ур получил благословение митрополита Таллинского и всея Эстонии Корнилия. В программу поездки входит посещение Таллина, городов Раквере, Йыхви, Нарвы и Пюхтицкого Успенского женского монастыря. Патриархия.Ru</w:t>
      </w:r>
    </w:p>
    <w:p>
      <w:pPr>
        <w:pStyle w:val="Normal"/>
        <w:rPr>
          <w:sz w:val="22"/>
        </w:rPr>
      </w:pPr>
      <w:r>
        <w:rPr>
          <w:sz w:val="22"/>
          <w:lang w:val="uk-UA"/>
        </w:rPr>
        <w:t xml:space="preserve">26.02.10 </w:t>
      </w:r>
      <w:r>
        <w:rPr>
          <w:sz w:val="22"/>
        </w:rPr>
        <w:t>При поддержке Белорусского экзархата в Минске прошла благотворительная акция для тяжелобольных детей, находящихся на лечении в Республиканском научно-практическом центре детской онкологии и гематологии</w:t>
      </w:r>
      <w:r>
        <w:rPr>
          <w:sz w:val="22"/>
          <w:lang w:val="uk-UA"/>
        </w:rPr>
        <w:t xml:space="preserve">. </w:t>
      </w:r>
      <w:r>
        <w:rPr>
          <w:sz w:val="22"/>
        </w:rPr>
        <w:t xml:space="preserve">Белорусский детский фонд приобрел то, что поможет детям скрасить долгое время пребывания в больнице, отвлечь от болезни: развивающие игры, игрушки, книги классиков русской и зарубежной литературы, диски с кино и мультфильмами, а также мебель и медицинское оборудование. </w:t>
      </w:r>
      <w:r>
        <w:rPr>
          <w:sz w:val="22"/>
          <w:lang w:val="uk-UA"/>
        </w:rPr>
        <w:t>Патриархия.Ru</w:t>
      </w:r>
    </w:p>
    <w:p>
      <w:pPr>
        <w:pStyle w:val="Normal"/>
        <w:rPr>
          <w:sz w:val="22"/>
        </w:rPr>
      </w:pPr>
      <w:r>
        <w:rPr>
          <w:sz w:val="22"/>
        </w:rPr>
        <w:t>26.02.10 Музеи Московского Кремля проведут первую с 1906 года реставрацию главного кафедрального собора России - Успенского. Как сообщил замдиректора Музеев Кремля А.Л. Баталов, «мы за свой счет провели полноценные инженерные исследования, определили его "болезни" и готовы приступить к первой более чем за 100 лет научной реставрации». Программу масштабной реставрации памятников музей проводит более десяти лет. За это время для публики открылась колокольня Ивана Великого, а в верхней части Благовещенского собора была обнаружена архитектура эпохи Ивана Грозного. Кроме того, в 2010 году завершится реставрация Вознесенского монастыря. Летом начнется строительство новых помещений для Музеев Кремля. Православие.</w:t>
      </w:r>
      <w:r>
        <w:rPr>
          <w:sz w:val="22"/>
          <w:lang w:val="en-US"/>
        </w:rPr>
        <w:t>Ru</w:t>
      </w:r>
    </w:p>
    <w:p>
      <w:pPr>
        <w:pStyle w:val="Normal"/>
        <w:rPr>
          <w:sz w:val="22"/>
        </w:rPr>
      </w:pPr>
      <w:r>
        <w:rPr>
          <w:sz w:val="22"/>
        </w:rPr>
        <w:t>26.02.10 Во Всехсвятском приходе Московского Патриархата в Лиссабоне завершился сбор пожертвований для оказания экстренной помощи миссии Русской Зарубежной Церкви на Гаити, пострадавшей от серии разрушительных землетрясений. По инициативе церковно-приходского совета пожертвования собирались прихожанами в течение трех воскресных дней по окончании Литургии. Все собранные средства будут перечислены на целевой счет РПЦЗ для помощи православным миссионерам, несущим свое служение на многострадальном острове. Патриархия.Ru</w:t>
      </w:r>
    </w:p>
    <w:p>
      <w:pPr>
        <w:pStyle w:val="Normal"/>
        <w:rPr>
          <w:sz w:val="22"/>
        </w:rPr>
      </w:pPr>
      <w:r>
        <w:rPr>
          <w:sz w:val="22"/>
        </w:rPr>
        <w:t>26.02.10 Человеческие останки, обнаруженные на территории Петропавловской крепости в Санкт-Петербурге в конце прошлого года, направлены на экспертизу в Бюро судебно-медицинской экспертизы Ленинградской области. Специалисты ведомства проведут ряд исследований, которые займут около полутора лет. Напомним, в конце декабря прошлого года у Головкина бастиона Петропавловской крепости были обнаружены останки 17 людей в возрасте от 20 до 30 лет. Эксперты-археологи не исключают, что найденные человеческие кости могут быть останками великих князей из Дома Романовых, расстрелянных большевиками. Седмица.</w:t>
      </w:r>
      <w:r>
        <w:rPr>
          <w:sz w:val="22"/>
          <w:lang w:val="en-US"/>
        </w:rPr>
        <w:t>Ru</w:t>
      </w:r>
    </w:p>
    <w:p>
      <w:pPr>
        <w:pStyle w:val="Normal"/>
        <w:rPr>
          <w:sz w:val="22"/>
        </w:rPr>
      </w:pPr>
      <w:r>
        <w:rPr>
          <w:sz w:val="22"/>
        </w:rPr>
        <w:t>26.02.10 Ярославская епархия РПЦ, правительство области и мэрия Ярославля собрали в концертно-выставочном комплексе "Старый город" лучших кулинаров, которые участвовали в седьмом фестивале Постной кухни. Среди участников были представители монастырей и приходов Ярославской епархии, предприятий общепита и профильных учебных заведений. Зрители не только дегустировали кушанья, каждый желающий получил исчерпывающие ответы на все вопросы о значении поста и правилах его соблюдения. Религия и СМИ</w:t>
      </w:r>
    </w:p>
    <w:p>
      <w:pPr>
        <w:pStyle w:val="Normal"/>
        <w:rPr>
          <w:sz w:val="22"/>
        </w:rPr>
      </w:pPr>
      <w:r>
        <w:rPr>
          <w:sz w:val="22"/>
        </w:rPr>
        <w:t>28.02.10 Патриарх Варфоломей I формально не может отпраздновать свое 70-летие: дитя високосного 1940 года, он родился 29 февраля - а такая дата в календаре на 2010 год отсутствует. Даст Бог, свое 80-летие он сможет отметить в «правильный» день: 2020 год будет високосным. Несмотря на эту «техническую неувязку», многие религиозные лидеры уже поздравили Константинопольского Патриарха с юбилеем. Правда, по поводу даты рождения Патриарха Варфоломея существует ряд противоречий: если ресурсы на иностранных языках - в том числе официальный сайт Вселенской Патриархии - указывают дату 29 февраля, то в ряде русских источников фигурирует 12 марта. Благовест-инфо</w:t>
      </w:r>
    </w:p>
    <w:p>
      <w:pPr>
        <w:pStyle w:val="Normal"/>
        <w:rPr/>
      </w:pPr>
      <w:r>
        <w:rPr>
          <w:sz w:val="22"/>
        </w:rPr>
        <w:t xml:space="preserve">28.02.10 Болгарская Церковь отметила юбилей - 140-летие со дня учреждения Болгарской Экзархии. В Патриаршем кафедральном соборе во имя святого Александра Невского Патриарх Максим отслужил </w:t>
      </w:r>
      <w:r>
        <w:rPr>
          <w:sz w:val="22"/>
          <w:lang w:val="uk-UA"/>
        </w:rPr>
        <w:t>б</w:t>
      </w:r>
      <w:r>
        <w:rPr>
          <w:sz w:val="22"/>
        </w:rPr>
        <w:t>лагодарственный молебен. В послании по случаю годовщины, глава Болгарской Церкви в частности отметил, что память учреждения Болгарской Экзархии всегда была дорогой для Болгарской Церкви. «Она для нас дорога и сегодня, в начале третьего тысячелетия, когда мы должны решать новые задачи, преодолевая новые вызовы цивилизации. Пусть Бог дарует родной нашей Святой Церкви силу и единство для того, чтобы продолжить исполнение спасительной миссии во благо благочестивого нашего народа!». Служба коммуникации ОВЦС МП</w:t>
      </w:r>
    </w:p>
    <w:p>
      <w:pPr>
        <w:pStyle w:val="Normal"/>
        <w:rPr>
          <w:sz w:val="22"/>
        </w:rPr>
      </w:pPr>
      <w:r>
        <w:rPr>
          <w:sz w:val="22"/>
        </w:rPr>
        <w:t>01.03.10 Правозащитный центр Всемирного Русского Народного Собора просит московские власти прислушаться к мнению горожан и воздержаться от строительства многоэтажного гаража напротив храма Рождества Христова на Измайловском проезде. Как сообщил директор центра Роман Силантьев, группа местных жителей в письме Патриарху Московскому и всея Руси Кириллу высказывает серьезную обеспокоенность ведущейся около храма вырубкой деревьев и строительством многоэтажного гаража. "Полагаю, что власти Москвы могли бы пойти навстречу пожеланиям местных жителей и выбрать для строительства гаража другую площадку", - отметил Р.Силантьев. Радонеж</w:t>
      </w:r>
    </w:p>
    <w:p>
      <w:pPr>
        <w:pStyle w:val="Normal"/>
        <w:rPr>
          <w:sz w:val="22"/>
        </w:rPr>
      </w:pPr>
      <w:r>
        <w:rPr>
          <w:sz w:val="22"/>
          <w:lang w:val="uk-UA"/>
        </w:rPr>
        <w:t>01.03.10 В</w:t>
      </w:r>
      <w:r>
        <w:rPr>
          <w:sz w:val="22"/>
        </w:rPr>
        <w:t xml:space="preserve"> Благовещенском кафедральном соборе г. Воронежа состоялась торжественная передача иконы святителя Митрофана, первого епископа Воронежского, которая была вывезена с Придонья за границу в начале XX века. Святыню на выставке-продаже антиквариата в Брюсселе выкупил Дмитрий Рогозин, постоянный представитель России при НАТО</w:t>
      </w:r>
      <w:r>
        <w:rPr>
          <w:sz w:val="22"/>
          <w:lang w:val="uk-UA"/>
        </w:rPr>
        <w:t>. Патриархия.Ru</w:t>
      </w:r>
    </w:p>
    <w:p>
      <w:pPr>
        <w:pStyle w:val="Normal"/>
        <w:rPr>
          <w:sz w:val="22"/>
        </w:rPr>
      </w:pPr>
      <w:r>
        <w:rPr>
          <w:sz w:val="22"/>
        </w:rPr>
        <w:t>02.03.10 Эстонской Православной Церкви передана частица мощей святого благоверного князя Александра Невского. Ковчег со святыней из Петербурга в Эстонию доставил епископ Выборгский Назарий, викарий Санкт-Петербургской митрополии. В настоящий момент частица мощей святого хранится в алтаре таллиннского Александро-Невского собора, в ближайшее время она будет помещена в икону святого князя Александра. Православие.</w:t>
      </w:r>
      <w:r>
        <w:rPr>
          <w:sz w:val="22"/>
          <w:lang w:val="en-US"/>
        </w:rPr>
        <w:t>Ru</w:t>
      </w:r>
    </w:p>
    <w:p>
      <w:pPr>
        <w:pStyle w:val="Normal"/>
        <w:rPr>
          <w:sz w:val="22"/>
        </w:rPr>
      </w:pPr>
      <w:r>
        <w:rPr>
          <w:sz w:val="22"/>
        </w:rPr>
        <w:t>02.03.10 В Свято-Успенской Киево-Печерской Лавре состоялось заседание Синодальной комиссии УПЦ по канонизации святых. Представители Комиссии заслушали рапорт епископа Яготинского Серафима о возможности причисления к лику местночтимых святых Киевской епархии игумена Вонифатия (+27.12.1871), а также рапорт архиепископа Полтавского и Миргородского Филиппа о возможности причисления к лику местночтимых святых Полтавской епархии архиепископа Афанасия (Вольховского) (+01.01.1801). Рапорты направлены Блаженнейшему Владимиру. Украинская Православная Церковь</w:t>
      </w:r>
    </w:p>
    <w:p>
      <w:pPr>
        <w:pStyle w:val="Normal"/>
        <w:rPr>
          <w:sz w:val="22"/>
        </w:rPr>
      </w:pPr>
      <w:r>
        <w:rPr>
          <w:sz w:val="22"/>
        </w:rPr>
        <w:t>02.03.10 Древняя Боголюбская икона Божьей Матери нуждается в длительном «лечении», методику которого придется создавать заново. Так охарактеризовал состояние святыни, находящейся в Успенском соборе Княгинина монастыря во Владимире, известный искусствовед Лев Лифшиц. Икона была передана музейщиками в Успенский монастырь в 1993 году, а в 1998-м для нее построили специальную климатическую витрину, которая могла выполнять свою функцию только в сочетании со специальными дефендерами-осушителями. Однако монастырь не соблюдал условия хранения образа: дефендеры шумели во время работы и мешали богослужению. Кроме того, они потребляют много электроэнергии, а монастырю нечем было платить - их и не включали. В результате икона пропиталась таким количеством влаги, что, по самым осторожным прогнозам реставраторов, сможет освободиться от нее, «высохнуть», не менее чем за полгода. Всё время «лечения» икона будет находиться в реставрационных мастерских Владимирского музея, а специалисты-реставраторы из Всероссийского научно-реставрационного центра им. Грабаря будут постоянно ездить к ней - переезд в Москву сильно пострадавшему памятнику XII века противопоказан. Благовест-инфо</w:t>
      </w:r>
    </w:p>
    <w:p>
      <w:pPr>
        <w:pStyle w:val="Normal"/>
        <w:rPr>
          <w:sz w:val="22"/>
        </w:rPr>
      </w:pPr>
      <w:r>
        <w:rPr>
          <w:sz w:val="22"/>
        </w:rPr>
        <w:t>02.03.10 Наркоторговец выдавал себя за священника. Злоумышленника поймали в Нижегородской области. В загородном особняке 34-летнего Сергея Сибина милиционеры обнаружили несколько граммов героина. Пакет он прятал в сейфе. По информации СМИ, мужчина зарабатывал на жизнь не только торговлей наркотиками, но и «исцелением» больных людей. Он проводил «служения» на дому. Больные делали солидные пожертвования. Эти деньги лжесвященник и пустил на развитие криминального бизнеса. Седмица.</w:t>
      </w:r>
      <w:r>
        <w:rPr>
          <w:sz w:val="22"/>
          <w:lang w:val="en-US"/>
        </w:rPr>
        <w:t>Ru</w:t>
      </w:r>
    </w:p>
    <w:p>
      <w:pPr>
        <w:pStyle w:val="Normal"/>
        <w:rPr>
          <w:sz w:val="22"/>
        </w:rPr>
      </w:pPr>
      <w:r>
        <w:rPr>
          <w:sz w:val="22"/>
        </w:rPr>
        <w:t>02.103.10 В Интернете опубликована десятка самых чудесных явлений, которые пришлось пережить верующим людям всего мира в последнее время. В топ этих феноменов включили и чудотворную православную икону из Саласпилса. Это означает, что Латвия попала в список стран, где происходят самые невероятные религиозные чудеса. Соседями Латвии по топу стали Индия, США, Израиль, Иордания, Филиппины и Италия. Как уже сообщалось ранее, в ноябре 2009 года в православном храме в Саласпилсе произошло чудо - на стекле киота, где хранилась икона «Всех скорбящих Радость», запечатлелся образ Пресвятой Богородицы. Религия и СМИ</w:t>
      </w:r>
    </w:p>
    <w:p>
      <w:pPr>
        <w:pStyle w:val="Normal"/>
        <w:rPr>
          <w:sz w:val="22"/>
        </w:rPr>
      </w:pPr>
      <w:r>
        <w:rPr>
          <w:sz w:val="22"/>
        </w:rPr>
        <w:t>02.03.10 Президент России Дмитрий Медведев вместе с супругой в соборе Парижской Богоматери поклонился Терновому венцу Спасителя, частице Животворящего Древа Господня и Гвоздю от Креста Господня. Последний раз из глав Российского государства у этих общехристианских святынь совершал молитву в 1896 году Государь Николай II с Императрицей Александрой Федоровной. Как и почти сто лет назад, главу Российского государства встречали колокольным звоном. Собралось все духовенство собора. Для Президента России специально были открыты главные врата храма. Православие.</w:t>
      </w:r>
      <w:r>
        <w:rPr>
          <w:sz w:val="22"/>
          <w:lang w:val="en-US"/>
        </w:rPr>
        <w:t>Ru</w:t>
      </w:r>
    </w:p>
    <w:p>
      <w:pPr>
        <w:pStyle w:val="Normal"/>
        <w:rPr/>
      </w:pPr>
      <w:r>
        <w:rPr>
          <w:sz w:val="22"/>
        </w:rPr>
        <w:t xml:space="preserve">02.03.10 Заключен договор о сотрудничестве между Воскресенским кафедральном собором города Нарвы и издательским домом </w:t>
      </w:r>
      <w:r>
        <w:rPr>
          <w:sz w:val="22"/>
          <w:lang w:val="en-US"/>
        </w:rPr>
        <w:t>ID</w:t>
      </w:r>
      <w:r>
        <w:rPr>
          <w:sz w:val="22"/>
        </w:rPr>
        <w:t>-</w:t>
      </w:r>
      <w:r>
        <w:rPr>
          <w:sz w:val="22"/>
          <w:lang w:val="en-US"/>
        </w:rPr>
        <w:t>Media</w:t>
      </w:r>
      <w:r>
        <w:rPr>
          <w:sz w:val="22"/>
        </w:rPr>
        <w:t xml:space="preserve"> </w:t>
      </w:r>
      <w:r>
        <w:rPr>
          <w:sz w:val="22"/>
          <w:lang w:val="en-US"/>
        </w:rPr>
        <w:t>Center</w:t>
      </w:r>
      <w:r>
        <w:rPr>
          <w:sz w:val="22"/>
        </w:rPr>
        <w:t>, владеющим в Эстонии двумя газетами и телеканалом. От лица Эстонской Православной Церкви документ подписал епископ Нарвский Лазарь, викарий Таллинской Митрополии. Теперь еженедельные православно-просветительские передачи с участием владыки Лазаря будут транслироваться Нарвским телевидением в таких крупных городах как Нарва, Силламяэ, Йыхви и Кохтла-Ярве. Также информация будет публиковаться в газете издательства и на сайте газеты «Нарва». Патриархия.Ru</w:t>
      </w:r>
    </w:p>
    <w:p>
      <w:pPr>
        <w:pStyle w:val="Normal"/>
        <w:rPr>
          <w:sz w:val="22"/>
        </w:rPr>
      </w:pPr>
      <w:r>
        <w:rPr>
          <w:sz w:val="22"/>
        </w:rPr>
        <w:t>03.03.10 По благословению протоиерея Сергия Бабурина, настоятеля храма святого праведного Иоанна Кронштадтского в Гамбурге, образована организация «</w:t>
      </w:r>
      <w:r>
        <w:rPr>
          <w:sz w:val="22"/>
          <w:lang w:val="en-US"/>
        </w:rPr>
        <w:t>Schulverein</w:t>
      </w:r>
      <w:r>
        <w:rPr>
          <w:sz w:val="22"/>
        </w:rPr>
        <w:t xml:space="preserve"> </w:t>
      </w:r>
      <w:r>
        <w:rPr>
          <w:sz w:val="22"/>
          <w:lang w:val="en-US"/>
        </w:rPr>
        <w:t>der</w:t>
      </w:r>
      <w:r>
        <w:rPr>
          <w:sz w:val="22"/>
        </w:rPr>
        <w:t xml:space="preserve"> </w:t>
      </w:r>
      <w:r>
        <w:rPr>
          <w:sz w:val="22"/>
          <w:lang w:val="en-US"/>
        </w:rPr>
        <w:t>Orthodoxen</w:t>
      </w:r>
      <w:r>
        <w:rPr>
          <w:sz w:val="22"/>
        </w:rPr>
        <w:t xml:space="preserve"> </w:t>
      </w:r>
      <w:r>
        <w:rPr>
          <w:sz w:val="22"/>
          <w:lang w:val="en-US"/>
        </w:rPr>
        <w:t>Schule</w:t>
      </w:r>
      <w:r>
        <w:rPr>
          <w:sz w:val="22"/>
        </w:rPr>
        <w:t xml:space="preserve"> </w:t>
      </w:r>
      <w:r>
        <w:rPr>
          <w:sz w:val="22"/>
          <w:lang w:val="en-US"/>
        </w:rPr>
        <w:t>Hamburg</w:t>
      </w:r>
      <w:r>
        <w:rPr>
          <w:sz w:val="22"/>
        </w:rPr>
        <w:t xml:space="preserve"> </w:t>
      </w:r>
      <w:r>
        <w:rPr>
          <w:sz w:val="22"/>
          <w:lang w:val="en-US"/>
        </w:rPr>
        <w:t>e</w:t>
      </w:r>
      <w:r>
        <w:rPr>
          <w:sz w:val="22"/>
        </w:rPr>
        <w:t>.</w:t>
      </w:r>
      <w:r>
        <w:rPr>
          <w:sz w:val="22"/>
          <w:lang w:val="en-US"/>
        </w:rPr>
        <w:t>V</w:t>
      </w:r>
      <w:r>
        <w:rPr>
          <w:sz w:val="22"/>
        </w:rPr>
        <w:t xml:space="preserve">.». Целью данной благотворительной организации является открытие православной начальной школы </w:t>
      </w:r>
      <w:r>
        <w:rPr>
          <w:sz w:val="22"/>
          <w:lang w:val="en-US"/>
        </w:rPr>
        <w:t>Grundschule</w:t>
      </w:r>
      <w:r>
        <w:rPr>
          <w:sz w:val="22"/>
        </w:rPr>
        <w:t>/</w:t>
      </w:r>
      <w:r>
        <w:rPr>
          <w:sz w:val="22"/>
          <w:lang w:val="en-US"/>
        </w:rPr>
        <w:t>Primarschule</w:t>
      </w:r>
      <w:r>
        <w:rPr>
          <w:sz w:val="22"/>
        </w:rPr>
        <w:t xml:space="preserve"> по образцу уже существующих католических и евангелических школ Гамбурга. Обучение будет проводиться на немецком языке в соответствии с гамбургскими учебными планами; предусмотрено преподавание основ Православия, а также родного языка. Позднее предполагается расширение школы и выдача выпускникам эквивалентных государственным школам аттестатов. Православие.</w:t>
      </w:r>
      <w:r>
        <w:rPr>
          <w:sz w:val="22"/>
          <w:lang w:val="en-US"/>
        </w:rPr>
        <w:t>Ru</w:t>
      </w:r>
    </w:p>
    <w:p>
      <w:pPr>
        <w:pStyle w:val="Normal"/>
        <w:rPr>
          <w:sz w:val="22"/>
        </w:rPr>
      </w:pPr>
      <w:r>
        <w:rPr>
          <w:sz w:val="22"/>
        </w:rPr>
        <w:t>03.03.10 Киевский городской совет остановил работы на строительстве жилого комплекса в центре украинской столицы. Решение было принято с целью предотвращения исключения собора Святой Софии, Киево-Печерской лавры и прилегающих монастырских сооружений из перечня объектов Всемирного наследия ЮНЕСКО, а также учитывая большое количество обращений граждан и письмо Национальной комиссии по делам ЮНЕСКО. При этом Киевсовет поручил профильным комиссиям отработать механизм защиты инвесторов, которые вложили средства в строительство жилого дома. Интерфакс-Религия</w:t>
      </w:r>
    </w:p>
    <w:p>
      <w:pPr>
        <w:pStyle w:val="Normal"/>
        <w:rPr>
          <w:sz w:val="22"/>
        </w:rPr>
      </w:pPr>
      <w:r>
        <w:rPr>
          <w:sz w:val="22"/>
        </w:rPr>
        <w:t>04.03.10 Сестры Свято-Елизаветинского женского монастыря в поселке Приозерье под Калининградом уже несколько лет разводят страусов на специальной страусиной ферме. Монахини считают, что экзотические птицы играют хорошую миссионерскую роль: многие люди едут в обитель посмотреть на страусов, а потом идут к святыням, заходят в храм, ставят свечи. Кроме того, сестры расписывают страусиные яйца и продают как сувениры. Наконец, в те дни, когда нет поста, яйца превращаются в завтраки для насельниц. Одного яйца хватает на восемь человек. Страусиную яичницу предлагают и паломникам. Страусов разводят и в некоторых других монастырях России - например, в вологодском Свято-Троицком Каменно-Бродском мужском монастыре, Святоозерском монастыре на Валдае. А Николо-Шартомский монастырь в Ивановской области несколько лет назад даже подарил африканского страуса местному зоопарку. Интерфакс-Религия</w:t>
      </w:r>
    </w:p>
    <w:p>
      <w:pPr>
        <w:pStyle w:val="Normal"/>
        <w:rPr>
          <w:sz w:val="22"/>
        </w:rPr>
      </w:pPr>
      <w:r>
        <w:rPr>
          <w:sz w:val="22"/>
        </w:rPr>
        <w:t>05.03.10 Пятьдесят парапланеристов примут участие в традиционной экологической экспедиции к Рдейскому монастырю в Холмском районе Новгородской области. Девятая по счету парамоторная экспедиция стартует утром 6 марта в новгородской деревне Наволок. Участие в ней примут спортсмены из разных регионов России. Парапланеристы примут участие в освящении храма в честь Сретения Господня, которое совершит архиепископ Новгородский и Старорусский Лев. Ежегодный перелет палапланеристов проводится с целью привлечения внимания к уникальной обители, расположенной среди непроходимых новгородских болот, с целью ее восстановления.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атиканский историк: Пий XII был слишком малодушен перед лицом Гитлера</w:t>
      </w:r>
    </w:p>
    <w:p>
      <w:pPr>
        <w:pStyle w:val="Normal"/>
        <w:rPr>
          <w:sz w:val="22"/>
        </w:rPr>
      </w:pPr>
      <w:r>
        <w:rPr>
          <w:sz w:val="22"/>
        </w:rPr>
        <w:t>В книге историка и члена Архивного комитета Святого престола Петера Годмана на основании тщательного изучения архивных документов понтификата Пия XI, госсекретарем которого был будущий Папа Пий XII, кардинал Эудженио Пачелли, анализируется политика Ватикана накануне Второй мировой войны, пишет Le Temps.</w:t>
      </w:r>
    </w:p>
    <w:p>
      <w:pPr>
        <w:pStyle w:val="Normal"/>
        <w:rPr>
          <w:sz w:val="22"/>
        </w:rPr>
      </w:pPr>
      <w:r>
        <w:rPr>
          <w:sz w:val="22"/>
        </w:rPr>
        <w:t>Исследователь выносит безапелляционный вердикт: Пий XI и его госсекретарь проводили малодушную «страусиную» политику. Пачелли, по признанию Годмана, был верным слугой Пия XI и Церкви, но никогда не проявлял инициативы, ограничиваясь выполнением приказов Папы. Взойдя на папский престол, он не сумел дистанцироваться от осторожной политики своего предшественника.</w:t>
      </w:r>
    </w:p>
    <w:p>
      <w:pPr>
        <w:pStyle w:val="Normal"/>
        <w:rPr>
          <w:sz w:val="22"/>
        </w:rPr>
      </w:pPr>
      <w:r>
        <w:rPr>
          <w:sz w:val="22"/>
        </w:rPr>
        <w:t>Тем не менее, продолжает издание, в Ватикане хотели осудить расизм и антисемитизм Гитлера, однако всегда отступали перед дипломатическими соображениями.</w:t>
      </w:r>
    </w:p>
    <w:p>
      <w:pPr>
        <w:pStyle w:val="Normal"/>
        <w:rPr>
          <w:sz w:val="22"/>
        </w:rPr>
      </w:pPr>
      <w:r>
        <w:rPr>
          <w:sz w:val="22"/>
        </w:rPr>
        <w:t>По мнению Годмана, «Церковь пожертвовала моралью ради конкордата, заключенного Ватиканом и Германией в 1933 году, пытаясь сохранить его любой ценой, несмотря на частые случаи нарушений со стороны нацистов».</w:t>
      </w:r>
    </w:p>
    <w:p>
      <w:pPr>
        <w:pStyle w:val="Normal"/>
        <w:rPr>
          <w:sz w:val="22"/>
        </w:rPr>
      </w:pPr>
      <w:r>
        <w:rPr>
          <w:sz w:val="22"/>
        </w:rPr>
        <w:t>«Пий XI и Пачелли боялись, что если Церковь возвысит голос, конкордат будет разорван, и нацисты дадут волю своей ненависти к католицизму. Они были одержимы поисками «настоящего мира» с Германией», - пишет газета.</w:t>
      </w:r>
    </w:p>
    <w:p>
      <w:pPr>
        <w:pStyle w:val="Normal"/>
        <w:rPr>
          <w:sz w:val="22"/>
        </w:rPr>
      </w:pPr>
      <w:r>
        <w:rPr>
          <w:sz w:val="22"/>
        </w:rPr>
        <w:t>В 1936 году в Ватикане был составлен документ, осуждающий национал-социализм, коммунизм и фашистский тоталитаризм. Он основывался на докладе двух иезуитов, которые по поручению Пия XI проанализировали нацистскую теорию расизма, национализма и тоталитаризма и призвали Папу публично осудить нацизм. Однако документ этот так и не был опубликован.</w:t>
      </w:r>
    </w:p>
    <w:p>
      <w:pPr>
        <w:pStyle w:val="Normal"/>
        <w:rPr>
          <w:sz w:val="22"/>
        </w:rPr>
      </w:pPr>
      <w:r>
        <w:rPr>
          <w:sz w:val="22"/>
        </w:rPr>
        <w:t>В энциклике Пия XI «Mit brennender Sorge», которую сегодня называют самым смелым выступлением Папы против нацизма, Святой престол отказался от критического тона этого документа и по сути сделал шаг назад, признает Годман.</w:t>
      </w:r>
    </w:p>
    <w:p>
      <w:pPr>
        <w:pStyle w:val="Normal"/>
        <w:rPr>
          <w:sz w:val="22"/>
        </w:rPr>
      </w:pPr>
      <w:r>
        <w:rPr>
          <w:sz w:val="22"/>
        </w:rPr>
        <w:t>«Ватиканская иерархия упустила ценную возможность действовать. Она выбрала путь наименьшей опасности и замкнулась в дипломатическом молчании», - пишет газета, отмечая, что эти разоблачения не делают чести Пачелли.</w:t>
      </w:r>
    </w:p>
    <w:p>
      <w:pPr>
        <w:pStyle w:val="Normal"/>
        <w:rPr>
          <w:sz w:val="22"/>
        </w:rPr>
      </w:pPr>
      <w:r>
        <w:rPr>
          <w:sz w:val="22"/>
        </w:rPr>
        <w:t>«Сложно понять, почему Бенедикт XVI любой ценой хочет беатифицировать этого дипломата-оппортуниста, лишенного воображения, осторожного до малодушия», - резюмирует корреспондент Патрисия Бриел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ая Церковь Германии перестала пользоваться доверием значительной части немецких граждан</w:t>
      </w:r>
    </w:p>
    <w:p>
      <w:pPr>
        <w:pStyle w:val="Normal"/>
        <w:rPr>
          <w:sz w:val="22"/>
        </w:rPr>
      </w:pPr>
      <w:r>
        <w:rPr>
          <w:sz w:val="22"/>
        </w:rPr>
        <w:t>Согласно результатам опроса общественного мнения, проведенного институтом Omniguest, многочисленные скандалы и инциденты подорвали доверие значительной части немецких граждан к Католической Церкви.</w:t>
      </w:r>
    </w:p>
    <w:p>
      <w:pPr>
        <w:pStyle w:val="Normal"/>
        <w:rPr>
          <w:sz w:val="22"/>
        </w:rPr>
      </w:pPr>
      <w:r>
        <w:rPr>
          <w:sz w:val="22"/>
        </w:rPr>
        <w:t>Лишь менее трети немцев (30,3%) считают Католическую Церковь честной. На вопрос о том, можно ли доверять Церкви, положительно ответили 32,8% респондентов. Только около 30% опрошенных считают, что деятельность Католической Церкви непосредственно связана с жизнью простых людей.</w:t>
      </w:r>
    </w:p>
    <w:p>
      <w:pPr>
        <w:pStyle w:val="Normal"/>
        <w:rPr>
          <w:sz w:val="22"/>
        </w:rPr>
      </w:pPr>
      <w:r>
        <w:rPr>
          <w:sz w:val="22"/>
        </w:rPr>
        <w:t>Как заявил представитель движения «Церковь - это мы» Кристиан Вайснер, катастрофические результаты не следует связывать только с сегодняшней ситуацией, они стали итогом многолетнего и крайне негативного процесса утраты доверия к Католической Церкви. По его мнению, Церковь долгие годы игнорировала повседневную жизнь людей, их заботы и проблем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вросоюз займется защитой прав христиан</w:t>
      </w:r>
    </w:p>
    <w:p>
      <w:pPr>
        <w:pStyle w:val="Normal"/>
        <w:rPr>
          <w:sz w:val="22"/>
        </w:rPr>
      </w:pPr>
      <w:r>
        <w:rPr>
          <w:sz w:val="22"/>
        </w:rPr>
        <w:t>Евросоюз сформировал специальную ассоциацию для защиты прав христиан в странах, где они подвергаются преследованиям. «Мы создали рабочую группу и определяем, какие двусторонние действия могут быть предприняты между Европой и отдельными странами, где права христиан находятся в опасности», - сказал министр иностранных дел Италии Франко Фраттини.</w:t>
      </w:r>
    </w:p>
    <w:p>
      <w:pPr>
        <w:pStyle w:val="Normal"/>
        <w:rPr>
          <w:sz w:val="22"/>
        </w:rPr>
      </w:pPr>
      <w:r>
        <w:rPr>
          <w:sz w:val="22"/>
        </w:rPr>
        <w:t>В настоящее время изучается вопрос о том, какие международные инициативы ЕС могут быть приняты, чтобы яснее рассмотреть эту проблему.</w:t>
      </w:r>
    </w:p>
    <w:p>
      <w:pPr>
        <w:pStyle w:val="Normal"/>
        <w:rPr>
          <w:sz w:val="22"/>
        </w:rPr>
      </w:pPr>
      <w:r>
        <w:rPr>
          <w:sz w:val="22"/>
        </w:rPr>
        <w:t>Фраттини отметил, что к концу апреля будет подготовлена специальная инструкция для европейских посольств, где будет сделан акцент на отношение к христианским религиозным меньшинствам. Этот документ поможет «пристальнее наблюдать за отношением к религиозным меньшинствам", в первую очередь к христианам в странах, заслуживающих "особого внимания".</w:t>
      </w:r>
    </w:p>
    <w:p>
      <w:pPr>
        <w:pStyle w:val="Normal"/>
        <w:rPr>
          <w:sz w:val="22"/>
        </w:rPr>
      </w:pPr>
      <w:r>
        <w:rPr>
          <w:sz w:val="22"/>
        </w:rPr>
        <w:t>В своей деятельности ЕС намерен изучать документы, содержащие детальный анализ преследования христиан во всем мире и особенно в тех странах, где ситуация в отношении религиозной свободы определяется как преследование. Первыми в этом списке идут Северная Корея, Иран, Сомали и Саудовская Аравия.</w:t>
      </w:r>
    </w:p>
    <w:p>
      <w:pPr>
        <w:pStyle w:val="Normal"/>
        <w:rPr>
          <w:sz w:val="22"/>
        </w:rPr>
      </w:pPr>
      <w:r>
        <w:rPr>
          <w:sz w:val="22"/>
        </w:rPr>
        <w:t>Фраттини подчеркнул необходимость существования группы единодушных стран, которые могут выступить в защиту христиан, чтобы они исповедали свою веру в любом месте ми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ракские христиане требуют международной защиты</w:t>
      </w:r>
    </w:p>
    <w:p>
      <w:pPr>
        <w:pStyle w:val="Normal"/>
        <w:rPr>
          <w:sz w:val="22"/>
        </w:rPr>
      </w:pPr>
      <w:r>
        <w:rPr>
          <w:sz w:val="22"/>
        </w:rPr>
        <w:t>Массовая демонстрация христиан Ирака, призывающих обеспечить им международную защиту от нападений, которым подвергаются представители общины, прошла в расположенном к востоку от Мосула районе Барталла.</w:t>
      </w:r>
    </w:p>
    <w:p>
      <w:pPr>
        <w:pStyle w:val="Normal"/>
        <w:rPr>
          <w:sz w:val="22"/>
        </w:rPr>
      </w:pPr>
      <w:r>
        <w:rPr>
          <w:sz w:val="22"/>
        </w:rPr>
        <w:t>В акции, организованной Ассирийской национальной партией и проведенной на площади перед центральным собором, участвовали десятки тысяч человек, в том числе - представители мусульман.</w:t>
      </w:r>
    </w:p>
    <w:p>
      <w:pPr>
        <w:pStyle w:val="Normal"/>
        <w:rPr>
          <w:sz w:val="22"/>
        </w:rPr>
      </w:pPr>
      <w:r>
        <w:rPr>
          <w:sz w:val="22"/>
        </w:rPr>
        <w:t>Демонстранты призвали иракское правительство, ООН, а также коалиционные силы в Ираке "вмешаться, и положить конец насилию, с которым сталкиваются христиане в Мосуле". "Если ответственные за безопасность в Мосуле не могут ее гарантировать, то необходимо создать международную зону защиты христиан от геноцида", - сказал генеральный секретарь партии Нимрод Бето Юханна.</w:t>
      </w:r>
    </w:p>
    <w:p>
      <w:pPr>
        <w:pStyle w:val="Normal"/>
        <w:rPr>
          <w:sz w:val="22"/>
        </w:rPr>
      </w:pPr>
      <w:r>
        <w:rPr>
          <w:sz w:val="22"/>
        </w:rPr>
        <w:t>За последний месяц в Мосуле были убиты 12 христиан. 23 февраля в западной части города неизвестные убили трех членов одной семьи - отца и двух его сыновей. Ни одно из совершенных до сих пор убийств не было раскрыто.</w:t>
      </w:r>
    </w:p>
    <w:p>
      <w:pPr>
        <w:pStyle w:val="Normal"/>
        <w:rPr>
          <w:sz w:val="22"/>
        </w:rPr>
      </w:pPr>
      <w:r>
        <w:rPr>
          <w:sz w:val="22"/>
        </w:rPr>
        <w:t>Христиане, опасающиеся, что они могут стать мишенью в политической и этноконфессиональной борьбе, усиливающейся накануне намеченных на 7 марта всеобщих парламентских выборов, в страхе бегут из города.</w:t>
      </w:r>
    </w:p>
    <w:p>
      <w:pPr>
        <w:pStyle w:val="Normal"/>
        <w:rPr>
          <w:sz w:val="22"/>
        </w:rPr>
      </w:pPr>
      <w:r>
        <w:rPr>
          <w:sz w:val="22"/>
        </w:rPr>
        <w:t>Христианская община Мосула, некогда сама многочисленная в Ираке, насчитывает в настоящее время 15-20 тысяч человек.</w:t>
      </w:r>
    </w:p>
    <w:p>
      <w:pPr>
        <w:pStyle w:val="Normal"/>
        <w:rPr>
          <w:sz w:val="22"/>
        </w:rPr>
      </w:pPr>
      <w:r>
        <w:rPr>
          <w:sz w:val="22"/>
        </w:rPr>
        <w:t>Радонеж</w:t>
      </w:r>
    </w:p>
    <w:p>
      <w:pPr>
        <w:pStyle w:val="Normal"/>
        <w:rPr>
          <w:sz w:val="22"/>
        </w:rPr>
      </w:pPr>
      <w:r>
        <w:rPr>
          <w:sz w:val="22"/>
        </w:rPr>
      </w:r>
    </w:p>
    <w:p>
      <w:pPr>
        <w:pStyle w:val="Normal"/>
        <w:rPr/>
      </w:pPr>
      <w:r>
        <w:rPr>
          <w:b/>
          <w:sz w:val="22"/>
        </w:rPr>
        <w:t xml:space="preserve">Британское правительство ведет борьбу с </w:t>
      </w:r>
      <w:r>
        <w:rPr>
          <w:b/>
          <w:sz w:val="22"/>
          <w:lang w:val="en-US"/>
        </w:rPr>
        <w:t>X</w:t>
      </w:r>
      <w:r>
        <w:rPr>
          <w:b/>
          <w:sz w:val="22"/>
        </w:rPr>
        <w:t>ристианством</w:t>
      </w:r>
    </w:p>
    <w:p>
      <w:pPr>
        <w:pStyle w:val="Normal"/>
        <w:rPr/>
      </w:pPr>
      <w:r>
        <w:rPr>
          <w:sz w:val="22"/>
        </w:rPr>
        <w:t xml:space="preserve">Бывший архиепископ Кентерберийский лорд Джордж Кэри обвиняет британское правительство в попытке вытеснить </w:t>
      </w:r>
      <w:r>
        <w:rPr>
          <w:sz w:val="22"/>
          <w:lang w:val="en-US"/>
        </w:rPr>
        <w:t>X</w:t>
      </w:r>
      <w:r>
        <w:rPr>
          <w:sz w:val="22"/>
        </w:rPr>
        <w:t>ристианство из жизни страны во имя политкорректности.</w:t>
      </w:r>
    </w:p>
    <w:p>
      <w:pPr>
        <w:pStyle w:val="Normal"/>
        <w:rPr>
          <w:sz w:val="22"/>
        </w:rPr>
      </w:pPr>
      <w:r>
        <w:rPr>
          <w:sz w:val="22"/>
        </w:rPr>
        <w:t>"Мы уже дожили до того времени, когда людям становится смешно, если тот или иной политик говорит о своей принадлежности к христианской Церкви. Я не знаю ни одного политика, который бы заботился о том, чтобы Британия оставалась христианской страной. А умалчивание о нашем христианском прошлом - позор и унижение нашей истории", - приводит слова лорда Кэри британская газета "Дейли Мейл".</w:t>
      </w:r>
    </w:p>
    <w:p>
      <w:pPr>
        <w:pStyle w:val="Normal"/>
        <w:rPr>
          <w:sz w:val="22"/>
        </w:rPr>
      </w:pPr>
      <w:r>
        <w:rPr>
          <w:sz w:val="22"/>
        </w:rPr>
        <w:t>Во время недавней встречи с представителями палаты лордов Дж. Кэри заявил: "Христианство, которое всегда имело такое огромное значение для нашей страны, теперь притесняется как никогда раньше, как будто оно нам совершенно чужое".</w:t>
      </w:r>
    </w:p>
    <w:p>
      <w:pPr>
        <w:pStyle w:val="Normal"/>
        <w:rPr>
          <w:sz w:val="22"/>
        </w:rPr>
      </w:pPr>
      <w:r>
        <w:rPr>
          <w:sz w:val="22"/>
        </w:rPr>
        <w:t>Лорд Кэри призвал всех христиан Британии крепко стоять за свою веру: "Если христианин будет вести себя как тряпка, то пусть не удивляется, что к нему относятся соответствующим образом. Нам, действительно, пора возвращаться в жизнь общества".</w:t>
      </w:r>
    </w:p>
    <w:p>
      <w:pPr>
        <w:pStyle w:val="Normal"/>
        <w:rPr>
          <w:sz w:val="22"/>
        </w:rPr>
      </w:pPr>
      <w:r>
        <w:rPr>
          <w:sz w:val="22"/>
        </w:rPr>
        <w:t>Бывший духовный лидер англикан также выразил озабоченность в связи со всевозрастающим давлением на церковные школы, согласился с введением ограничений на эмиграцию в Британию и подверг критике развитие исламского образования в стр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еговисты распространили по России 12 млн. буклетов с жалобами на гонения</w:t>
      </w:r>
    </w:p>
    <w:p>
      <w:pPr>
        <w:pStyle w:val="Normal"/>
        <w:rPr>
          <w:sz w:val="22"/>
        </w:rPr>
      </w:pPr>
      <w:r>
        <w:rPr>
          <w:sz w:val="22"/>
        </w:rPr>
        <w:t>Члены секты "Свидетели Иеговы" в минувшие выходные распространили во всех регионах России буклеты с заголовком "История повторяется? Вопрос к россиянам".</w:t>
      </w:r>
    </w:p>
    <w:p>
      <w:pPr>
        <w:pStyle w:val="Normal"/>
        <w:rPr>
          <w:sz w:val="22"/>
        </w:rPr>
      </w:pPr>
      <w:r>
        <w:rPr>
          <w:sz w:val="22"/>
        </w:rPr>
        <w:t>"В буклетах сопоставляются гонения на иеговистов в Советском Союзе и дискриминация, которой они якобы подвергаются в современной России. На каждой странице буклета напечатаны цитаты из речей президента России с осуждением политических репрессий, в том числе по конфессиональному признаку", - рассказал секретарь миссионерского отдела Тульской епархии Алексей Ярасов.</w:t>
      </w:r>
    </w:p>
    <w:p>
      <w:pPr>
        <w:pStyle w:val="Normal"/>
        <w:rPr>
          <w:sz w:val="22"/>
        </w:rPr>
      </w:pPr>
      <w:r>
        <w:rPr>
          <w:sz w:val="22"/>
        </w:rPr>
        <w:t>По его словам, иеговисты заявляли о том, что в их агитационной акции примут участие 150 тыс. членов их организации. В намерения "Свидетелей Иеговы" входило распространение 12 млн. буклетов.</w:t>
      </w:r>
    </w:p>
    <w:p>
      <w:pPr>
        <w:pStyle w:val="Normal"/>
        <w:rPr>
          <w:sz w:val="22"/>
        </w:rPr>
      </w:pPr>
      <w:r>
        <w:rPr>
          <w:sz w:val="22"/>
        </w:rPr>
        <w:t>А. Ярасов пояснил, что, по мнению "Свидетелей Иеговы", преследования их организации в России начались с решений суда Республики Алтай и Верховного Суда РФ, признавших 34 иеговистских издания экстремистскими.</w:t>
      </w:r>
    </w:p>
    <w:p>
      <w:pPr>
        <w:pStyle w:val="Normal"/>
        <w:rPr>
          <w:sz w:val="22"/>
        </w:rPr>
      </w:pPr>
      <w:r>
        <w:rPr>
          <w:sz w:val="22"/>
        </w:rPr>
        <w:t>"Проведенный нами уличный опрос адептов секты иеговистов, раздававших в эти дни буклеты, показал, что многие из них, кроме общих двусмысленных высказываний, не могут вразумительно ответить, в чем именно заключаются дискриминационные действия представителей российских властей в отношении их религиозной организации", - отметил собеседник агентства.</w:t>
      </w:r>
    </w:p>
    <w:p>
      <w:pPr>
        <w:pStyle w:val="Normal"/>
        <w:rPr>
          <w:sz w:val="22"/>
        </w:rPr>
      </w:pPr>
      <w:r>
        <w:rPr>
          <w:sz w:val="22"/>
        </w:rPr>
        <w:t>По его словам, распространители "руководствовались лишь наставлениями своих лидеров и информацией, размещенной в упомянутых буклетах, искажающей суть происходящего".</w:t>
      </w:r>
    </w:p>
    <w:p>
      <w:pPr>
        <w:pStyle w:val="Normal"/>
        <w:rPr>
          <w:sz w:val="22"/>
        </w:rPr>
      </w:pPr>
      <w:r>
        <w:rPr>
          <w:sz w:val="22"/>
        </w:rPr>
        <w:t>"Если учесть жестко централизованный и тоталитарный характер секты, то не удивительно, что тысячи распространявших буклеты иеговистов, не вникнув в суть проблемы и руководствуясь только инструкциями своих лидеров, вышли одновременно на улицы своих городов. Говорить здесь о крупномасштабной акции осознанного волеизъявления граждан нельзя", - считает эксперт.</w:t>
      </w:r>
    </w:p>
    <w:p>
      <w:pPr>
        <w:pStyle w:val="Normal"/>
        <w:rPr>
          <w:sz w:val="22"/>
        </w:rPr>
      </w:pPr>
      <w:r>
        <w:rPr>
          <w:sz w:val="22"/>
        </w:rPr>
        <w:t>Он подчеркивает, что проведенная акция "выявила способность российского отделения этой секты, подотчетной своему руководящему органу в США, организовывать любые акции, в том числе и антироссийского характера, по команде выводя десятки и сотни тысяч людей". "Не случайно многие западноориентированные сектозащитники в России с восторгом отозвались о прошедшей акции иеговистов и назвали эту организацию "боеспособной", сумевшей сохранить готовящуюся акцию в тайне и застать российские власти врасплох", - заключил А.Ярас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Датская газета заключила соглашение с потомками пророка Мухаммеда</w:t>
      </w:r>
    </w:p>
    <w:p>
      <w:pPr>
        <w:pStyle w:val="Normal"/>
        <w:rPr>
          <w:sz w:val="22"/>
        </w:rPr>
      </w:pPr>
      <w:r>
        <w:rPr>
          <w:sz w:val="22"/>
        </w:rPr>
        <w:t>Датская газета Politiken заключила соглашение с восемью организациями, представляющими 94 тысячи 923 потомка пророка Мухаммеда. Соглашение касается публикации в газете в 2008 году карикатур на пророка, которые вызвали негативную реакцию мусульман.</w:t>
      </w:r>
    </w:p>
    <w:p>
      <w:pPr>
        <w:pStyle w:val="Normal"/>
        <w:rPr>
          <w:sz w:val="22"/>
        </w:rPr>
      </w:pPr>
      <w:r>
        <w:rPr>
          <w:sz w:val="22"/>
        </w:rPr>
        <w:t>Согласно этому документу, Politiken оставляет за собой право публиковать карикатуры и не извиняться за уже опубликованные. Вместе с тем мусульманам, которые были оскорблены карикатурами, издание приносит извинения.</w:t>
      </w:r>
    </w:p>
    <w:p>
      <w:pPr>
        <w:pStyle w:val="Normal"/>
        <w:rPr>
          <w:sz w:val="22"/>
        </w:rPr>
      </w:pPr>
      <w:r>
        <w:rPr>
          <w:sz w:val="22"/>
        </w:rPr>
        <w:t>Politiken стала первой газетой, согласившейся на сделку с потомками Мухаммеда, чей представитель, адвокат Фейсал Ямани в августе 2009 года обратился к 11 изданиям. Он требовал от этих СМИ удалить карикатуры с их сайтов, а также принести извинения за публикацию и пообещать больше не допускать этого.</w:t>
      </w:r>
    </w:p>
    <w:p>
      <w:pPr>
        <w:pStyle w:val="Normal"/>
        <w:rPr>
          <w:sz w:val="22"/>
        </w:rPr>
      </w:pPr>
      <w:r>
        <w:rPr>
          <w:sz w:val="22"/>
        </w:rPr>
        <w:t>В материале Politiken говорится, что подписав соглашение с потомками пророка, газета обезопасила себя от возможных судебных исков с их стороны.</w:t>
      </w:r>
    </w:p>
    <w:p>
      <w:pPr>
        <w:pStyle w:val="Normal"/>
        <w:rPr>
          <w:sz w:val="22"/>
        </w:rPr>
      </w:pPr>
      <w:r>
        <w:rPr>
          <w:sz w:val="22"/>
        </w:rPr>
        <w:t>В то же время ведущие датские политики раскритиковали соглашение, назвав его предательством принципов свободной прессы и сумасшествием. По их мнению, Politiken не должна была приносить извинений мусульманам, поскольку извиняться не за что.</w:t>
      </w:r>
    </w:p>
    <w:p>
      <w:pPr>
        <w:pStyle w:val="Normal"/>
        <w:rPr>
          <w:sz w:val="22"/>
        </w:rPr>
      </w:pPr>
      <w:r>
        <w:rPr>
          <w:sz w:val="22"/>
        </w:rPr>
        <w:t>Как заявил Ямани, он надеется, что соглашение также подпишут газеты Berlingske Tidende, Jyllands-Posten и Kristeligt Dagblad. В то же время представители этих изданий заявили, что не заинтересованы в этом.</w:t>
      </w:r>
    </w:p>
    <w:p>
      <w:pPr>
        <w:pStyle w:val="Normal"/>
        <w:rPr>
          <w:sz w:val="22"/>
        </w:rPr>
      </w:pPr>
      <w:r>
        <w:rPr>
          <w:sz w:val="22"/>
        </w:rPr>
        <w:t>Politiken была в числе 17 датских газет, которые в феврале 2008 года перепечатали карикатуры на пророка Мухаммеда. Впервые 12 изображений пророка появились в сентябре 2005 года в газете Jyllands-Posten. Тогда эти карикатуры многие мусульмане по всему миру восприняли как оскорбление, что вызвало волну массовых акций протеста с человеческими жертвами в начале 2006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ольском Познани проходит VI Библейский марафон</w:t>
      </w:r>
    </w:p>
    <w:p>
      <w:pPr>
        <w:pStyle w:val="Normal"/>
        <w:rPr>
          <w:sz w:val="22"/>
        </w:rPr>
      </w:pPr>
      <w:r>
        <w:rPr>
          <w:sz w:val="22"/>
        </w:rPr>
        <w:t>28 февраля в польском городе Познань начался VI Библейский марафон, организованный Молодежным отделом католической Познанской архиепархии.</w:t>
      </w:r>
    </w:p>
    <w:p>
      <w:pPr>
        <w:pStyle w:val="Normal"/>
        <w:rPr>
          <w:sz w:val="22"/>
        </w:rPr>
      </w:pPr>
      <w:r>
        <w:rPr>
          <w:sz w:val="22"/>
        </w:rPr>
        <w:t>Весь текст Священного Писания разделен на 1500 фрагментов, которые в течение двух недель будут прочитаны в 22-х приходах. Участники марафона будут читать по специальному изданию - так называемой Познанской Библии.</w:t>
      </w:r>
    </w:p>
    <w:p>
      <w:pPr>
        <w:pStyle w:val="Normal"/>
        <w:rPr>
          <w:sz w:val="22"/>
        </w:rPr>
      </w:pPr>
      <w:r>
        <w:rPr>
          <w:sz w:val="22"/>
        </w:rPr>
        <w:t>Марафон откроет ксендз Марек Старовейски, известный польский исследователь Священного Писания. Ежедневно, в одном из храмов, начиная с 15:00 до позднего вечера, последовательно будут прочитаны Книги Ветхого и Нового Заветов.</w:t>
      </w:r>
    </w:p>
    <w:p>
      <w:pPr>
        <w:pStyle w:val="Normal"/>
        <w:rPr>
          <w:sz w:val="22"/>
        </w:rPr>
      </w:pPr>
      <w:r>
        <w:rPr>
          <w:sz w:val="22"/>
        </w:rPr>
        <w:t>Во время марафона в приходах, принимающих участие, будет проведен сбор продуктов. Таким образом будет оказана поддержка благотворительным столовым в Познани. Организаторы марафона напоминают, что публичное чтение Библии должно побудить верующих чаще обращаться к Божьему Слову.</w:t>
      </w:r>
    </w:p>
    <w:p>
      <w:pPr>
        <w:pStyle w:val="Normal"/>
        <w:rPr>
          <w:sz w:val="22"/>
        </w:rPr>
      </w:pPr>
      <w:r>
        <w:rPr>
          <w:sz w:val="22"/>
        </w:rPr>
        <w:t>VI Познанский Библейский марафон продлиться до 13 марта и закончится в приходе святого Иоанна Марии Вияннея молитвой о скорейшей беатификации Папы Иоанна Павла II.</w:t>
      </w:r>
    </w:p>
    <w:p>
      <w:pPr>
        <w:pStyle w:val="Normal"/>
        <w:rPr>
          <w:sz w:val="22"/>
        </w:rPr>
      </w:pPr>
      <w:r>
        <w:rPr>
          <w:sz w:val="22"/>
        </w:rPr>
        <w:t>Первый в Польше Библейский марафон прошел в Познани в 2005 году. Тогда Священное Писание непрерывно, днем и ночью, читали в храме Всех Святых. Марафон продолжался почти 120 час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оссияне генетически предрасположены к монархии</w:t>
      </w:r>
    </w:p>
    <w:p>
      <w:pPr>
        <w:pStyle w:val="Normal"/>
        <w:rPr>
          <w:sz w:val="22"/>
        </w:rPr>
      </w:pPr>
      <w:r>
        <w:rPr>
          <w:sz w:val="22"/>
        </w:rPr>
        <w:t>Среди россиян есть много сторонников возвращения монархии, однако российское общество пока нравственно не готово к этому, считают представители Российского императорского дома, Православной Церкви и историки.</w:t>
      </w:r>
    </w:p>
    <w:p>
      <w:pPr>
        <w:pStyle w:val="Normal"/>
        <w:rPr>
          <w:sz w:val="22"/>
        </w:rPr>
      </w:pPr>
      <w:r>
        <w:rPr>
          <w:sz w:val="22"/>
        </w:rPr>
        <w:t>"Я считаю, что монархические настроения достаточно сильны. У простых людей сохранилась где-то на генетическом уровне любовь к монархии, но они не могут выразить это на политическом уровне", - сказал духовник общероссийского общественного монархического движения "За веру и Отечество" иеромонах Никон (Белавенец) на круглом столе в Москве.</w:t>
      </w:r>
    </w:p>
    <w:p>
      <w:pPr>
        <w:pStyle w:val="Normal"/>
        <w:rPr>
          <w:sz w:val="22"/>
        </w:rPr>
      </w:pPr>
      <w:r>
        <w:rPr>
          <w:sz w:val="22"/>
        </w:rPr>
        <w:t>Между тем ведущий сотрудник Института российской истории РАН Александр Боханов считает, что общество еще не готово вернуться к монархическому строю. "Монархия будет возможна, когда будет массовое возвращение людей в церкви, поскольку монархия в России может быть только православная", - сказал он.</w:t>
      </w:r>
    </w:p>
    <w:p>
      <w:pPr>
        <w:pStyle w:val="Normal"/>
        <w:rPr>
          <w:sz w:val="22"/>
        </w:rPr>
      </w:pPr>
      <w:r>
        <w:rPr>
          <w:sz w:val="22"/>
        </w:rPr>
        <w:t>В свою очередь начальник управления канцелярии главы Российского императорского дома по взаимодействию и сотрудничеству с Русской церковью Александр Королев-Перелешин полагает, "что вопросы возвращения монархии и участия Российского императорского дома в жизни нашей страны являются очень важными".</w:t>
      </w:r>
    </w:p>
    <w:p>
      <w:pPr>
        <w:pStyle w:val="Normal"/>
        <w:rPr>
          <w:sz w:val="22"/>
        </w:rPr>
      </w:pPr>
      <w:r>
        <w:rPr>
          <w:sz w:val="22"/>
        </w:rPr>
        <w:t>"Императорский дом как знамя исторического единства страны мог бы играть ни с чем не сравнимую роль", - добавил он.</w:t>
      </w:r>
    </w:p>
    <w:p>
      <w:pPr>
        <w:pStyle w:val="Normal"/>
        <w:rPr>
          <w:sz w:val="22"/>
        </w:rPr>
      </w:pPr>
      <w:r>
        <w:rPr>
          <w:sz w:val="22"/>
        </w:rPr>
        <w:t>Участники круглого стола посетовали на современные "антимонархические политтехнологии", искажающие исторические факты в газетах и кино.</w:t>
      </w:r>
    </w:p>
    <w:p>
      <w:pPr>
        <w:pStyle w:val="Normal"/>
        <w:rPr>
          <w:sz w:val="22"/>
        </w:rPr>
      </w:pPr>
      <w:r>
        <w:rPr>
          <w:sz w:val="22"/>
        </w:rPr>
        <w:t>"Политтехнологи могут использовать идею монархии в своих целях, которые не отвечают интересам российского народа", - считает ведущий научный сотрудник Института актуальных международных проблем, посол РФ, представитель благотворительного фонда Дмитрия Романова Дмитрий Рюрик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уководство Всемирного конгресса семьи выразило протест однополым «бракам»</w:t>
      </w:r>
    </w:p>
    <w:p>
      <w:pPr>
        <w:pStyle w:val="Normal"/>
        <w:rPr>
          <w:sz w:val="22"/>
        </w:rPr>
      </w:pPr>
      <w:r>
        <w:rPr>
          <w:sz w:val="22"/>
        </w:rPr>
        <w:t>Собравшиеся в мексиканской столице из 35 стран 125 лидеров организаций, выступающих в защиту семьи, выразили протест однополым «бракам».</w:t>
      </w:r>
    </w:p>
    <w:p>
      <w:pPr>
        <w:pStyle w:val="Normal"/>
        <w:rPr>
          <w:sz w:val="22"/>
        </w:rPr>
      </w:pPr>
      <w:r>
        <w:rPr>
          <w:sz w:val="22"/>
        </w:rPr>
        <w:t>В петиции под названием «Руководство Всемирного Конгресса организаций в защиту семьи намерено спасти семью в Мехико» указано, что Конституция Мексики определяет брак как союз мужчины и женщины.</w:t>
      </w:r>
    </w:p>
    <w:p>
      <w:pPr>
        <w:pStyle w:val="Normal"/>
        <w:rPr>
          <w:sz w:val="22"/>
        </w:rPr>
      </w:pPr>
      <w:r>
        <w:rPr>
          <w:sz w:val="22"/>
        </w:rPr>
        <w:t>В документе отмечается, что все социальные проблемы начинаются с распада семьи, и что «детям нужны и мать и отец». Дети, воспитанные двумя мужчинами или двумя женщинами, «психологически и социально ущербны».</w:t>
      </w:r>
    </w:p>
    <w:p>
      <w:pPr>
        <w:pStyle w:val="Normal"/>
        <w:rPr>
          <w:sz w:val="22"/>
        </w:rPr>
      </w:pPr>
      <w:r>
        <w:rPr>
          <w:sz w:val="22"/>
        </w:rPr>
        <w:t>Директор Всемирного Конгресса семьи Лари Якобс в своем заявлении выразил удовлетворение тем, что в Мехико собрались вместе лидеры из более, чем 30 стран, чтобы защитить семью под эгидой Всемирного Конгресса семьи».</w:t>
      </w:r>
    </w:p>
    <w:p>
      <w:pPr>
        <w:pStyle w:val="Normal"/>
        <w:rPr>
          <w:sz w:val="22"/>
        </w:rPr>
      </w:pPr>
      <w:r>
        <w:rPr>
          <w:sz w:val="22"/>
        </w:rPr>
        <w:t>Всемирный Конгресс семьи (WCF) - это международная сеть организаций, защищающих семью, а также экспертов и небезразличных к проблеме людей из более, чем 60 стран, которые хотят восстановить естественную семью как фундаментальную социальную единицу гражданского общества.</w:t>
      </w:r>
    </w:p>
    <w:p>
      <w:pPr>
        <w:pStyle w:val="Normal"/>
        <w:rPr>
          <w:sz w:val="22"/>
        </w:rPr>
      </w:pPr>
      <w:r>
        <w:rPr>
          <w:sz w:val="22"/>
        </w:rPr>
        <w:t>В конце декабря законодатели Мехико одобрили однополые «браки» и усыновление детей однополыми парами. Губернаторы пяти мексиканских штатов затем подали в суд на федеральный район города Мехико за легализацию однополых «браков», заявив, что закон противоречит Конституции и требует от правительства признать такие «браки», несмотря на оппозицию к ним государства.</w:t>
      </w:r>
    </w:p>
    <w:p>
      <w:pPr>
        <w:pStyle w:val="Normal"/>
        <w:rPr>
          <w:sz w:val="22"/>
        </w:rPr>
      </w:pPr>
      <w:r>
        <w:rPr>
          <w:sz w:val="22"/>
        </w:rPr>
        <w:t>Но Верховный Суд Мексики отверг иски трех штатов. Решение по двум другим штатам еще не вынесено. Закон вступает в силу с 4 марта.</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Госдума РФ продлила временный запрет на клонирование человека</w:t>
      </w:r>
    </w:p>
    <w:p>
      <w:pPr>
        <w:pStyle w:val="Normal"/>
        <w:rPr>
          <w:sz w:val="22"/>
        </w:rPr>
      </w:pPr>
      <w:r>
        <w:rPr>
          <w:sz w:val="22"/>
        </w:rPr>
        <w:t>Госдума утверждает запрет на клонирование человека. Соответствующий законопроект, разработанный правительством РФ, принят 26 февраля депутатами во втором чтении.</w:t>
      </w:r>
    </w:p>
    <w:p>
      <w:pPr>
        <w:pStyle w:val="Normal"/>
        <w:rPr>
          <w:sz w:val="22"/>
        </w:rPr>
      </w:pPr>
      <w:r>
        <w:rPr>
          <w:sz w:val="22"/>
        </w:rPr>
        <w:t>Ранее в России также действовал запрет на клонирование людей - он был введен в 2002 году и действовал в течение пяти лет /срок действия истек 23 июня 2007 года/. Таким образом, практически два года вопрос находился в правовом вакууме, что, впрочем, по мнению депутата, члена российского комитета по биоэтике при Комиссии РФ по делам ЮНЕСКО Сергея Колесникова, «было неизбежно». Уже с 2006 года в отечественных научных кругах шла острая дискуссия, какой избрать вариант: либо отменить мораторий на клонирование, против чего выступало большинство ученых, либо просто его продлить. Научные споры и разногласия во многом предопределили то обстоятельство, что правительство смогло внести в Госдуму законопроект о продлении запрета на клонирование человека лишь два с лишним года спустя после истечения срока действия закона, пояснил депутат.</w:t>
      </w:r>
    </w:p>
    <w:p>
      <w:pPr>
        <w:pStyle w:val="Normal"/>
        <w:rPr>
          <w:sz w:val="22"/>
        </w:rPr>
      </w:pPr>
      <w:r>
        <w:rPr>
          <w:sz w:val="22"/>
        </w:rPr>
        <w:t>Законопроект вводит временный запрет на клонирование человека, но уже не на пять лет, а «впредь до вступления в силу федерального закона, устанавливающего порядок использования технологий клонирования организмов в целях клонирования человека».</w:t>
      </w:r>
    </w:p>
    <w:p>
      <w:pPr>
        <w:pStyle w:val="Normal"/>
        <w:rPr>
          <w:sz w:val="22"/>
        </w:rPr>
      </w:pPr>
      <w:r>
        <w:rPr>
          <w:sz w:val="22"/>
        </w:rPr>
        <w:t>Законопроект поддержан Российской академией наук и Российской академией медицинских наук. Как отметила глава комитета Госдумы по охране здоровья Ольга Борзова, «клонирование человека до сих пор является предметов серьезных дискуссий в обществе»: в научных кругах и обществе активно обсуждаются вопросы биологической безопасности клонирования человека, причем созданием генетической копии человека встречается со множеством юридических, этических и религиозных проблем, которые на сегодняшний день не решены. «Накопление в последующие годы научных знаний, более детальное изучение молекулярных механизмов клонирования, а также совершенствование его технологий, возможно, позволят с новых позиций рассмотреть эту проблему, полагает она.</w:t>
      </w:r>
    </w:p>
    <w:p>
      <w:pPr>
        <w:pStyle w:val="Normal"/>
        <w:rPr>
          <w:sz w:val="22"/>
        </w:rPr>
      </w:pPr>
      <w:r>
        <w:rPr>
          <w:sz w:val="22"/>
        </w:rPr>
        <w:t>Способствовать этому может другой пункт законопроекта - согласно ему, действия документа «не распространяются на клонирование организмов в иных целях». В ходе работы над документом в него была внесена важная поправка - законодательно закрепляется возможность клонирования не только клеток и организмов в научно-исследовательских целях, «но и выращивание органов для трансплантации, а также клонирование животных», - пояснил автор корректировок, первый зампред комитета Госдумы по охране здоровья Николай Герасименко.</w:t>
      </w:r>
    </w:p>
    <w:p>
      <w:pPr>
        <w:pStyle w:val="Normal"/>
        <w:rPr>
          <w:sz w:val="22"/>
        </w:rPr>
      </w:pPr>
      <w:r>
        <w:rPr>
          <w:sz w:val="22"/>
        </w:rPr>
        <w:t>В свою очередь доктор медицинских наук депутат Татьяна Яковлева отметила, что сейчас почти во всех странах введен запрет на клонирование человека, и эта предосторожность, по ее мнению, вполне объяснима. Она подчеркнула, что проводить сейчас эксперимент по клонированию человека - «это абсолютно безответственный шаг: современный уровень развития науки к этому не готов».</w:t>
      </w:r>
    </w:p>
    <w:p>
      <w:pPr>
        <w:pStyle w:val="Normal"/>
        <w:rPr>
          <w:sz w:val="22"/>
        </w:rPr>
      </w:pPr>
      <w:r>
        <w:rPr>
          <w:sz w:val="22"/>
        </w:rPr>
        <w:t>Принимая этот законопроект, Россия следует Декларации ООН от 8 марта 2005 года, в которой содержится призыв к «запрету всех форм клонирования людей в той мере, в какой они несовместимы с человеческим достоинством и защитой человеческой жиз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ывшие наркоманы стали имамами</w:t>
      </w:r>
    </w:p>
    <w:p>
      <w:pPr>
        <w:pStyle w:val="Normal"/>
        <w:rPr>
          <w:sz w:val="22"/>
        </w:rPr>
      </w:pPr>
      <w:r>
        <w:rPr>
          <w:sz w:val="22"/>
        </w:rPr>
        <w:t>Пятеро в прошлом наркозависимых мужчин после годичного курса реабилитации в мусульманском наркологическом центре в Уфе стали духовными наставниками в мечетях.</w:t>
      </w:r>
    </w:p>
    <w:p>
      <w:pPr>
        <w:pStyle w:val="Normal"/>
        <w:rPr>
          <w:sz w:val="22"/>
        </w:rPr>
      </w:pPr>
      <w:r>
        <w:rPr>
          <w:sz w:val="22"/>
        </w:rPr>
        <w:t>Первый в России исламский реабилитационный центр для нарко- и алкозависимых открылся в Уфе в прошлом году. Одной из его главных целей является профилактика, а особенностью - то, что ее методы основаны на воспитании исламских духовных ценностей в пациентах.</w:t>
      </w:r>
    </w:p>
    <w:p>
      <w:pPr>
        <w:pStyle w:val="Normal"/>
        <w:rPr>
          <w:sz w:val="22"/>
        </w:rPr>
      </w:pPr>
      <w:r>
        <w:rPr>
          <w:sz w:val="22"/>
        </w:rPr>
        <w:t>"Ребята проходили реабилитацию около года. Когда они к нам попали, о религии они практически ничего не знали. Но за время обучения в медресе, совмещенного с лечением, они показали хорошие результаты. И недавно Центральным духовным управлением мусульман (ЦДУМ России) они были определены имамами и преподавателями основ ислама в сельские мечети", - сказал руководитель центра Нурмухамет Нуриев.</w:t>
      </w:r>
    </w:p>
    <w:p>
      <w:pPr>
        <w:pStyle w:val="Normal"/>
        <w:rPr>
          <w:sz w:val="22"/>
        </w:rPr>
      </w:pPr>
      <w:r>
        <w:rPr>
          <w:sz w:val="22"/>
        </w:rPr>
        <w:t>Однако, по его словам, трудоустройство бывших пациентов именно на духовном поприще не является целью реабилитационного центра.</w:t>
      </w:r>
    </w:p>
    <w:p>
      <w:pPr>
        <w:pStyle w:val="Normal"/>
        <w:rPr>
          <w:sz w:val="22"/>
        </w:rPr>
      </w:pPr>
      <w:r>
        <w:rPr>
          <w:sz w:val="22"/>
        </w:rPr>
        <w:t>"У нас нет цели, чтобы они все были имамами. Человек, который получил лечение, благодать от Всевышнего, он эту истину должен распространять и объяснять людям. Они и в своих семьях стали нужными людьми, и в обществе, они теперь полноценные члены нашего общества", - сказал руководитель реабилитационного центра.</w:t>
      </w:r>
    </w:p>
    <w:p>
      <w:pPr>
        <w:pStyle w:val="Normal"/>
        <w:rPr>
          <w:sz w:val="22"/>
        </w:rPr>
      </w:pPr>
      <w:r>
        <w:rPr>
          <w:sz w:val="22"/>
        </w:rPr>
        <w:t>Нуриев отметил, что работу в сельских мечетях новоиспеченные имамы совмещают с учебой в Российском исламском университете.</w:t>
      </w:r>
    </w:p>
    <w:p>
      <w:pPr>
        <w:pStyle w:val="Normal"/>
        <w:rPr>
          <w:sz w:val="22"/>
        </w:rPr>
      </w:pPr>
      <w:r>
        <w:rPr>
          <w:sz w:val="22"/>
        </w:rPr>
        <w:t>"В жизни у каждого человека бывают ошибки. Всевышний говорит, что если человек искренне покаялся, то он чист, как младенец. Условием здесь является то, чтобы человек никогда в жизни не повторял этих ошибок", - сказал Нурие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Далай-лама несколько раз в год советуется с оракулом</w:t>
      </w:r>
    </w:p>
    <w:p>
      <w:pPr>
        <w:pStyle w:val="Normal"/>
        <w:rPr/>
      </w:pPr>
      <w:r>
        <w:rPr>
          <w:sz w:val="22"/>
        </w:rPr>
        <w:t xml:space="preserve">Далай-лама </w:t>
      </w:r>
      <w:r>
        <w:rPr>
          <w:sz w:val="22"/>
          <w:lang w:val="en-US"/>
        </w:rPr>
        <w:t>XIV</w:t>
      </w:r>
      <w:r>
        <w:rPr>
          <w:sz w:val="22"/>
        </w:rPr>
        <w:t xml:space="preserve"> прибегает к услугам оракула Нейчунги, который возглавляет монашескую общину в Дхарамсале (Индия), где расположена резиденция духовного лидера тибетских буддистов.</w:t>
      </w:r>
    </w:p>
    <w:p>
      <w:pPr>
        <w:pStyle w:val="Normal"/>
        <w:rPr/>
      </w:pPr>
      <w:r>
        <w:rPr>
          <w:sz w:val="22"/>
        </w:rPr>
        <w:t xml:space="preserve">"Сам я встречаюсь с ним несколько раз в году. Это может звучать неестественно для западного читателя </w:t>
      </w:r>
      <w:r>
        <w:rPr>
          <w:sz w:val="22"/>
          <w:lang w:val="en-US"/>
        </w:rPr>
        <w:t>XXI</w:t>
      </w:r>
      <w:r>
        <w:rPr>
          <w:sz w:val="22"/>
        </w:rPr>
        <w:t xml:space="preserve"> века. Даже некоторые тибетцы, особенно те, которые считают себя "прогрессивными", имеют предубеждение против использования мною этого древнего метода получения информации", - заявил Далай-лама.</w:t>
      </w:r>
    </w:p>
    <w:p>
      <w:pPr>
        <w:pStyle w:val="Normal"/>
        <w:rPr>
          <w:sz w:val="22"/>
        </w:rPr>
      </w:pPr>
      <w:r>
        <w:rPr>
          <w:sz w:val="22"/>
        </w:rPr>
        <w:t>По словам религиозного лидера, он делает это по той причине, что ответы оракула всякий раз, когда он задавал ему вопрос, "оказывались верными". "Не хочу сказать, что полагаюсь исключительно на совет оракула. Вовсе нет. Я спрашиваю его мнения так же, как советуюсь с собственной совестью", - заявил Далай-лама.</w:t>
      </w:r>
    </w:p>
    <w:p>
      <w:pPr>
        <w:pStyle w:val="Normal"/>
        <w:rPr>
          <w:sz w:val="22"/>
        </w:rPr>
      </w:pPr>
      <w:r>
        <w:rPr>
          <w:sz w:val="22"/>
        </w:rPr>
        <w:t>Согласно буддийской традиции, оракулы могут быть определены как "духи", которые входят в физические тела конкретных людей и через них общаются с миром людей.</w:t>
      </w:r>
    </w:p>
    <w:p>
      <w:pPr>
        <w:pStyle w:val="Normal"/>
        <w:rPr>
          <w:sz w:val="22"/>
        </w:rPr>
      </w:pPr>
      <w:r>
        <w:rPr>
          <w:sz w:val="22"/>
        </w:rPr>
        <w:t>Самые значительные из них - те, услугами которых пользуется тибетское правительство. Главным из них является оракул Нейчунга, через него, как верят буддисты, вещает Дорже Дракден, один из божеств-хранителей Далай-лам.</w:t>
      </w:r>
    </w:p>
    <w:p>
      <w:pPr>
        <w:pStyle w:val="Normal"/>
        <w:rPr>
          <w:sz w:val="22"/>
        </w:rPr>
      </w:pPr>
      <w:r>
        <w:rPr>
          <w:sz w:val="22"/>
        </w:rPr>
        <w:t>Нейчунга делает предсказания только глобального характера - например, о положении в мире, будущем тибетского народа, результатах переговоров между главами тибетского правительства и других стран и т.д. Он никогда не берется предсказывать будущее отдельного человека, отмечается в стать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Французским католикам предлагают исповедовать грехи по телефону</w:t>
      </w:r>
    </w:p>
    <w:p>
      <w:pPr>
        <w:pStyle w:val="Normal"/>
        <w:rPr>
          <w:sz w:val="22"/>
        </w:rPr>
      </w:pPr>
      <w:r>
        <w:rPr>
          <w:sz w:val="22"/>
        </w:rPr>
        <w:t>Во Франции открылась телефонная линия, по которой католики смогут исповедовать свои грехи за 0,34 евро в минуту. На данный момент новой услугой воспользовались несколько сотен человек.</w:t>
      </w:r>
    </w:p>
    <w:p>
      <w:pPr>
        <w:pStyle w:val="Normal"/>
        <w:rPr>
          <w:sz w:val="22"/>
        </w:rPr>
      </w:pPr>
      <w:r>
        <w:rPr>
          <w:sz w:val="22"/>
        </w:rPr>
        <w:t>Новый сервис под названием "Линия Господа" предлагает абонентам послушать молитвы, музыку, записи исповедей других людей, а также записать свою собственную исповедь.</w:t>
      </w:r>
    </w:p>
    <w:p>
      <w:pPr>
        <w:pStyle w:val="Normal"/>
        <w:rPr>
          <w:sz w:val="22"/>
        </w:rPr>
      </w:pPr>
      <w:r>
        <w:rPr>
          <w:sz w:val="22"/>
        </w:rPr>
        <w:t>В то же время не каждая исповедь будет приниматься по телефону: тяжкие и смертные грехи служба советует исповедовать священникам очно.</w:t>
      </w:r>
    </w:p>
    <w:p>
      <w:pPr>
        <w:pStyle w:val="Normal"/>
        <w:rPr>
          <w:sz w:val="22"/>
        </w:rPr>
      </w:pPr>
      <w:r>
        <w:rPr>
          <w:sz w:val="22"/>
        </w:rPr>
        <w:t>Между тем Конференция католических епископов Франции выступила против исповеди по телефону, отметив, что "исповедь имеет сакраментальное значение и требует реального присутствия священника". В своем коммюнике прелаты заявили, что такого вида исповеди Церковь ни в коем случае не примет и подчеркнули, что не следует смешивать термины и называть исповедью пользование телефонной программ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рецы Древнего Египта питались фастфудом</w:t>
      </w:r>
    </w:p>
    <w:p>
      <w:pPr>
        <w:pStyle w:val="Normal"/>
        <w:rPr>
          <w:sz w:val="22"/>
        </w:rPr>
      </w:pPr>
      <w:r>
        <w:rPr>
          <w:sz w:val="22"/>
        </w:rPr>
        <w:t>Рацион питания жрецов Древнего Египта, составлявших высший слой общества, был крайне нездоровым и напоминал еду из современных «Макдональдсов». Подобная диета вызывала у жрецов сердечно-сосудистые заболевания.</w:t>
      </w:r>
    </w:p>
    <w:p>
      <w:pPr>
        <w:pStyle w:val="Normal"/>
        <w:rPr>
          <w:sz w:val="22"/>
        </w:rPr>
      </w:pPr>
      <w:r>
        <w:rPr>
          <w:sz w:val="22"/>
        </w:rPr>
        <w:t>К такому выводу пришли британские ученые из Манчестерского университета на основании анализа мумий жрецов и надписей из древнеегипетских храмов. В них перечислялись продукты, которые обычно приносились в жертву богам, а потом съедались служителями культа и членами их семей.</w:t>
      </w:r>
    </w:p>
    <w:p>
      <w:pPr>
        <w:pStyle w:val="Normal"/>
        <w:rPr>
          <w:sz w:val="22"/>
        </w:rPr>
      </w:pPr>
      <w:r>
        <w:rPr>
          <w:sz w:val="22"/>
        </w:rPr>
        <w:t>Ученые исследовали 22 мумии, которые, судя по надписям на саркофагах, принадлежали жрецам. У 16 из них ученым удалось найти следы кровеносных сосудов и исследовать их. У девяти мумий сосуды оказались забиты отложениями кальция, что является признаком атеросклероза, возникающего вследствие нарушения жирового обмена. Это говорит о том, что покойные ели пищу с высоким содержанием насыщенных жиров.</w:t>
      </w:r>
    </w:p>
    <w:p>
      <w:pPr>
        <w:pStyle w:val="Normal"/>
        <w:rPr>
          <w:sz w:val="22"/>
        </w:rPr>
      </w:pPr>
      <w:r>
        <w:rPr>
          <w:sz w:val="22"/>
        </w:rPr>
        <w:t>Как поясняет профессор Дэвид Саид, согласно древнеегипетским обрядам, статуям богов трижды в день приносились дары в виде продуктов питания. После окончания церемоний жрецы уносили продукты домой, где съедали их за семейным столом.</w:t>
      </w:r>
    </w:p>
    <w:p>
      <w:pPr>
        <w:pStyle w:val="Normal"/>
        <w:rPr>
          <w:sz w:val="22"/>
        </w:rPr>
      </w:pPr>
      <w:r>
        <w:rPr>
          <w:sz w:val="22"/>
        </w:rPr>
        <w:t>Судя по надписям, богам приносилась в жертву высококалорийная пища, которая особенно ценилась. В «рационе» египетских богов и их служителей было много жирного мяса, в частности гусятины, хлеб, испеченный с добавлением животного жира, яиц, масла, а также сладости, приготовленные в масле и с добавлением жиров. Кроме того, богам обильно жертвовались алкогольные напитки, так что выпивали египетские жрецы явно больше безопасной нормы, рекомендуемой современной наукой. Кроме того, пища была соленой, так как соль использовалась для консервации продуктов.</w:t>
      </w:r>
    </w:p>
    <w:p>
      <w:pPr>
        <w:pStyle w:val="Normal"/>
        <w:rPr>
          <w:sz w:val="22"/>
        </w:rPr>
      </w:pPr>
      <w:r>
        <w:rPr>
          <w:sz w:val="22"/>
        </w:rPr>
        <w:t>Учитывая нездоровую диету, ученые считают неудивительным, что представители древнеегипетской элиты, несмотря на свое богатство, жили недолго - 40-50 лет. При этом бедные крестьяне в Древнем Египте, по современным представлениям, питались здоровее - их рацион был в основном вегетарианским, на основе злаков, овощей, фруктов и зеле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рландский священник предлагает прихожанам "мессу за 15 минут"</w:t>
      </w:r>
    </w:p>
    <w:p>
      <w:pPr>
        <w:pStyle w:val="Normal"/>
        <w:rPr>
          <w:sz w:val="22"/>
        </w:rPr>
      </w:pPr>
      <w:r>
        <w:rPr>
          <w:sz w:val="22"/>
        </w:rPr>
        <w:t>Количество прихожан небольшого католического храма в ирландском графстве Голуэй увеличилось в 10 раз всего за неделю. Настоятель церкви, о. Майкл Кенни с наступлением Великого поста объявил о начале эксперимента - каждый день он служит мессу, которая длится не больше 15 минут.</w:t>
      </w:r>
    </w:p>
    <w:p>
      <w:pPr>
        <w:pStyle w:val="Normal"/>
        <w:rPr>
          <w:sz w:val="22"/>
        </w:rPr>
      </w:pPr>
      <w:r>
        <w:rPr>
          <w:sz w:val="22"/>
        </w:rPr>
        <w:t>Священник говорит, что сократить время службы ему удалось благодаря отсутствию проповеди и помощи специального служителя, раздающего причастие. При этом месса совершается целиком согласно церковным правилам - о. Кенни подчеркивает, что кроме проповеди он не выбрасывает из службы ни слова.</w:t>
      </w:r>
    </w:p>
    <w:p>
      <w:pPr>
        <w:pStyle w:val="Normal"/>
        <w:rPr>
          <w:sz w:val="22"/>
        </w:rPr>
      </w:pPr>
      <w:r>
        <w:rPr>
          <w:sz w:val="22"/>
        </w:rPr>
        <w:t>Раньше на мессу в 9 утра в его храм приходило не более 3-4 человек, теперь, когда служба начинается в 7-30 и заканчивается в 7-45, каждое утро в церковь приходят по 30-40 верующих: помолившись, они могут отправляться на работу или учебу, не боясь опоздать.</w:t>
      </w:r>
    </w:p>
    <w:p>
      <w:pPr>
        <w:pStyle w:val="Normal"/>
        <w:rPr>
          <w:sz w:val="22"/>
        </w:rPr>
      </w:pPr>
      <w:r>
        <w:rPr>
          <w:sz w:val="22"/>
        </w:rPr>
        <w:t>"Мы должны думать о потребностях людей, которым приходится далеко ездить на работу, некоторые ездят в город Голуэй, а это в 40 километрах отсюда, - поясняет о. Кенни. - Единственный способ дать людям возможность посетить мессу и успеть на работу - заканчивать службу к 7-45".</w:t>
      </w:r>
    </w:p>
    <w:p>
      <w:pPr>
        <w:pStyle w:val="Normal"/>
        <w:rPr>
          <w:sz w:val="22"/>
        </w:rPr>
      </w:pPr>
      <w:r>
        <w:rPr>
          <w:sz w:val="22"/>
        </w:rPr>
        <w:t>Благовест-инфо</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26.02.10 Лидер ливийской революции Муаммар Каддафи призвал к джихаду против Швейцарии. "Против безбожной и отступнической Швейцарии, разрушающей дома Аллаха, должен быть провозглашен джихад. Любой мусульманин во всем мире, который имеет дела со Швейцарией, - отступник", - заявил полковник М.Каддафи, выступая в ливийском городе Бенгази. По его мнению, "джихад против Швейцарии, против сионизма, против иностранной агрессии не является терроризмом". Такое отношение М.Каддафи к Швейцарии вызвано итогами референдума, по итогам которого часть населения страны высказалась за запрет возведения минаретов у мечетей. Впрочем, отношения между Ливией и Швейцарией осложнились еще раньше, после того как в июле 2008 года в Женеве был задержан сын М.Каддафи Ганнибал. Двое его слуг пожаловались на него за плохое обхождение. Седмица.</w:t>
      </w:r>
      <w:r>
        <w:rPr>
          <w:sz w:val="22"/>
          <w:lang w:val="en-US"/>
        </w:rPr>
        <w:t>Ru</w:t>
      </w:r>
    </w:p>
    <w:p>
      <w:pPr>
        <w:pStyle w:val="Normal"/>
        <w:rPr>
          <w:sz w:val="22"/>
        </w:rPr>
      </w:pPr>
      <w:r>
        <w:rPr>
          <w:sz w:val="22"/>
        </w:rPr>
        <w:t>26.02.10 Поздним вечером 25 февраля на куполе собора святого Петра в Ватикане можно было лицезреть необычную лазерную проекцию с коротким текстом «Заморозить пенсии депутатов». Полиция за несколько минут определила местонахождение источника необычного лазерного шоу-протеста. Его автором оказался 64-летний итальянский архитектор, который в настоящее время дает свои пояснения органам правосудия. Седмица.</w:t>
      </w:r>
      <w:r>
        <w:rPr>
          <w:sz w:val="22"/>
          <w:lang w:val="en-US"/>
        </w:rPr>
        <w:t>Ru</w:t>
      </w:r>
    </w:p>
    <w:p>
      <w:pPr>
        <w:pStyle w:val="Normal"/>
        <w:rPr>
          <w:sz w:val="22"/>
        </w:rPr>
      </w:pPr>
      <w:r>
        <w:rPr>
          <w:sz w:val="22"/>
        </w:rPr>
        <w:t>26.02.10 В результате давки, возникшей накануне вечером в главной мечети города Тимбукту (северо-запад Мали) во время вечерней молитвы, посвященной празднику Маулид ан-наби (дня рождения исламского пророка Мухаммеда) погибли не менее 24 человек. Имеются раненые. Седмица.</w:t>
      </w:r>
      <w:r>
        <w:rPr>
          <w:sz w:val="22"/>
          <w:lang w:val="en-US"/>
        </w:rPr>
        <w:t>Ru</w:t>
      </w:r>
    </w:p>
    <w:p>
      <w:pPr>
        <w:pStyle w:val="Normal"/>
        <w:rPr>
          <w:sz w:val="22"/>
        </w:rPr>
      </w:pPr>
      <w:r>
        <w:rPr>
          <w:sz w:val="22"/>
        </w:rPr>
        <w:t>27.02.10 Католическая Церковь Испании протестует против принятия в стране окончательного варианта нового закона об абортах. Генсекретарь Конференции католических епископов Испании епископ Хуан Антонио Мартинец Камино расценил принятый закон как "серьезный удар по праву на жизнь" и сравнил его с "лицензией на убийство детей". Католическая Церковь Испании объявила о начале общенациональной кампании протеста против нового закона об абортах и о проведении 25 марта «Дня жизни нерожденных». Радонеж</w:t>
      </w:r>
    </w:p>
    <w:p>
      <w:pPr>
        <w:pStyle w:val="Normal"/>
        <w:rPr>
          <w:sz w:val="22"/>
        </w:rPr>
      </w:pPr>
      <w:r>
        <w:rPr>
          <w:sz w:val="22"/>
        </w:rPr>
        <w:t>28.02.10 Христиане иракского города Мосул провели марш мира в знак протеста против убийств и преследований. С 2003 года, когда в Ирак вошли американские силы, в Мосуле было убито более 200 христиан, а 12 тысяч покинули город. Воскресные богослужения в городе и окрестных деревнях были перенесены на более позднее время, чтобы дать возможность христианам принять участие в марше. Большая часть шествия прошла в молчании и молитве о жертвах преследований. Католический архиепископ Жорж Касмусса, который сам в 2005 году был похищен террористами и затем выпущен, после марша мира заявил, что изгнание христиан из Ирака проходи при "молчаливом попустительстве властей". Иерарх напомнил, что два года назад был похищен и затем убит халдейский архиепископ Мосула Фарадж Рахо. В то же время архиепископ Жорж Касмусса подчеркнул, что марш мира не носил политический характер, он был лишь попыткой напомнить властям о судьбе христиан Ирака. Седмица.</w:t>
      </w:r>
      <w:r>
        <w:rPr>
          <w:sz w:val="22"/>
          <w:lang w:val="en-US"/>
        </w:rPr>
        <w:t>Ru</w:t>
      </w:r>
    </w:p>
    <w:p>
      <w:pPr>
        <w:pStyle w:val="Normal"/>
        <w:rPr>
          <w:sz w:val="22"/>
        </w:rPr>
      </w:pPr>
      <w:r>
        <w:rPr>
          <w:sz w:val="22"/>
        </w:rPr>
        <w:t>01.03.10 В католической церкви голландского города Хартогенбоса на акцию протеста собрались сотни гомосексуалистов с целью выразить протест против того, что Церковь отказывает им в Причастии. Однако клирики храма решили вообще не проводить богослужение, и тогда содомиты демонстративно вышли из церкви с криками и пеньем. Конфликт начался в результате того, что священник храма отказал в Причастии одному из содомитов, не скрывающих своей ориентации. Седмица.</w:t>
      </w:r>
      <w:r>
        <w:rPr>
          <w:sz w:val="22"/>
          <w:lang w:val="en-US"/>
        </w:rPr>
        <w:t>Ru</w:t>
      </w:r>
    </w:p>
    <w:p>
      <w:pPr>
        <w:pStyle w:val="Normal"/>
        <w:rPr/>
      </w:pPr>
      <w:r>
        <w:rPr>
          <w:sz w:val="22"/>
        </w:rPr>
        <w:t>01.03.10 На сайте Министерства юстиции РФ обновлен федеральный список экстремистских материалов. В список включены номера иеговистских журналов "Пробудитесь!" и "Сторожевая Башня возвещает царство Иеговы", а также некоторые брошюры и книги "Свидетелей Иеговы". Кроме того, в перечень экстремистской литературы внесены номера газет "Русский вестник", "За православие и самодержавие", журналов "Первый и Последний" и "Имперский курьер", листовка "Правда о событиях в Кондопоге", изданная Движением против нелегальной иммиграции, и экземпляр листовки с заглавием "Terrormashine" и подзаголовком "Что ты сделал для победы?" с подписью "Смотрящий. Боевая группа Адольфа Гитлера - Сомват 18". Седмица.</w:t>
      </w:r>
      <w:r>
        <w:rPr>
          <w:sz w:val="22"/>
          <w:lang w:val="en-US"/>
        </w:rPr>
        <w:t>Ru</w:t>
      </w:r>
      <w:r>
        <w:rPr>
          <w:sz w:val="22"/>
        </w:rPr>
        <w:t>, Благовест-инфо</w:t>
      </w:r>
    </w:p>
    <w:p>
      <w:pPr>
        <w:pStyle w:val="Normal"/>
        <w:rPr>
          <w:sz w:val="22"/>
        </w:rPr>
      </w:pPr>
      <w:r>
        <w:rPr>
          <w:sz w:val="22"/>
        </w:rPr>
        <w:t>02.03.10 Влиятельный мусульманский проповедник Тахир Кадри намерен издать в Лондоне всемирную фетву против терроризма и взрывников-смертников. Доктор Т.Кадри, живущий в Великобритании уроженец Пакистана, заявил, что его 600-страничный труд полностью лишает "Аль-Каиду" идеологического фундамента. Саму сеть Усамы бен Ладена он называет "старым злом с новым названием" и добавляет, что до сих пор "Аль-Каиде" не бросали сколь-нибудь заметной идеологической "перчатки". Интерфакс-Религия</w:t>
      </w:r>
    </w:p>
    <w:p>
      <w:pPr>
        <w:pStyle w:val="Normal"/>
        <w:rPr>
          <w:sz w:val="22"/>
        </w:rPr>
      </w:pPr>
      <w:r>
        <w:rPr>
          <w:sz w:val="22"/>
        </w:rPr>
        <w:t>02.03.10 Сайт Апостольской Столицы относится к наиболее посещаемым в мире. В 2001 году, когда сайт был запущен, Интернет-пользователи зашли на него 243 миллиона раз, в прошлом году таких посещений было уже 1 миллиард 306 миллионов. Благовест-инфо</w:t>
      </w:r>
    </w:p>
    <w:p>
      <w:pPr>
        <w:pStyle w:val="Normal"/>
        <w:rPr>
          <w:sz w:val="22"/>
        </w:rPr>
      </w:pPr>
      <w:r>
        <w:rPr>
          <w:sz w:val="22"/>
        </w:rPr>
        <w:t>02.03.10 В результате произошедшего 27 февраля в Чили землетрясения в стране разрушены или сильно повреждены многие церкви и молитвенные дома. В столице Сантьяго серьезные повреждения получили 70% молитвенных зданий. В городах, расположенных вдоль побережья Чили, разрушены или повреждены 90% всех церквей. По предварительным данным, ущерб от землетрясения составляет 30 миллиардов долларов. Седмица.</w:t>
      </w:r>
      <w:r>
        <w:rPr>
          <w:sz w:val="22"/>
          <w:lang w:val="en-US"/>
        </w:rPr>
        <w:t>Ru</w:t>
      </w:r>
    </w:p>
    <w:p>
      <w:pPr>
        <w:pStyle w:val="Normal"/>
        <w:rPr>
          <w:sz w:val="22"/>
        </w:rPr>
      </w:pPr>
      <w:r>
        <w:rPr>
          <w:sz w:val="22"/>
        </w:rPr>
        <w:t>03.03.10 Генеральным секретарем Совета духовных лидеров христианских общин Ирака избран Предстоятель Иракской епархии Армянской Апостольской Церкви архиепископ Аваг Асатурян. Совет был основан в начале февраля на собрании в армянской церкви Багдада - Сурб Карапет. В состав Совета вошли 2 патриарха, 26 архиепископов и епископов, представляющих 30 христианских церковных общин Ирака. Деятельность Совета направлена на то, чтобы совмещать мнения, позиции и решения христианских структур по проблемам, касающимся иракского правительства и церквей. Кроме того усилия Совета должны помочь сохранению и укреплению христианского присутствия, стимулированию сотрудничества и активизация межконфессионального диалога в Ираке. Седмица.</w:t>
      </w:r>
      <w:r>
        <w:rPr>
          <w:sz w:val="22"/>
          <w:lang w:val="en-US"/>
        </w:rPr>
        <w:t>Ru</w:t>
      </w:r>
    </w:p>
    <w:p>
      <w:pPr>
        <w:pStyle w:val="Normal"/>
        <w:rPr>
          <w:sz w:val="22"/>
        </w:rPr>
      </w:pPr>
      <w:r>
        <w:rPr>
          <w:sz w:val="22"/>
        </w:rPr>
        <w:t>03.03.10 Неизвестные вооруженные люди средь бела дня ворвались в учебный центр монахов-салезианцев в городе Кветта. Центр, где обучались дети христиан и мусульман, был разграблен, а иностранным специалистам пригрозили расправой, если они не покинут страну. В Кветте около 70% населения неграмотны. Салезианцы, представители католического монашеского ордена (Общество св. Франциска Сальского), работают в этом городе с 1998 года. Их усилия были направлены на решение образовательных программ и подготовки кадров. Седмица.</w:t>
      </w:r>
      <w:r>
        <w:rPr>
          <w:sz w:val="22"/>
          <w:lang w:val="en-US"/>
        </w:rPr>
        <w:t>Ru</w:t>
      </w:r>
    </w:p>
    <w:p>
      <w:pPr>
        <w:pStyle w:val="Normal"/>
        <w:rPr>
          <w:sz w:val="22"/>
        </w:rPr>
      </w:pPr>
      <w:r>
        <w:rPr>
          <w:sz w:val="22"/>
        </w:rPr>
        <w:t>03.03.10 В США виновными в убийстве годовалого мальчика признаны три религиозных фанатика, среди них и мать ребенка. Ребенок скончался от голода еще на рубеже 2006/2007 годов. В течение недели он не получал пищи по той причине, что перед едой во время благодарственной молитвы он не произносил слово «аминь». Через год после смерти тело мальчика было вынесено из дома в чемодане одним из членов секты. Ребенок жил вместе с матерью в секте религиозных фанатиков в Балтиморе (штат Мэриленд). Ожидается, что окончательный судебный приговор будет вынесен в мае. Сектантам-преступникам угрожает 60 лет тюрьмы. Седмица.</w:t>
      </w:r>
      <w:r>
        <w:rPr>
          <w:sz w:val="22"/>
          <w:lang w:val="en-US"/>
        </w:rPr>
        <w:t>Ru</w:t>
      </w:r>
    </w:p>
    <w:p>
      <w:pPr>
        <w:pStyle w:val="Normal"/>
        <w:rPr>
          <w:sz w:val="22"/>
        </w:rPr>
      </w:pPr>
      <w:r>
        <w:rPr>
          <w:sz w:val="22"/>
        </w:rPr>
        <w:t>03.03.10 Самой старой в Швейцарии женщине, исполняющей должность сакристана (ризничего) - 91 год. Оттилия Иммоос служит при католической часовне святого Франциска Ксаверия в кантоне Швиц. Она исполняет должность ризничего уже 35 лет, при этом совершенно добровольно. «Святой Франциск Ксаверий мне много раз помогал», - объясняет старушка, умудрившаяся сохранить в столь почтенном возрасте бодрость и здоровье. Самый старший мужчина-ризничий в Швейцарии - 96-летний Алоис Омлин. Он служит в часовне при доме престарелых. Благовест-инфо</w:t>
      </w:r>
    </w:p>
    <w:p>
      <w:pPr>
        <w:pStyle w:val="Normal"/>
        <w:rPr>
          <w:sz w:val="22"/>
        </w:rPr>
      </w:pPr>
      <w:r>
        <w:rPr>
          <w:sz w:val="22"/>
        </w:rPr>
        <w:t>03.03.10 Большинство представителей британской Палаты лордов проголосовали за внесение поправки в Закон о равноправии, которая разрешает религиозным организациям благословлять однополые союзы. Однако эта поправка не является предписанием, которое должны будут соблюдать все религиозные деятели. В настоящий момент в Англии возможна гражданская регистрация однополых «браков», но в церквах и синагогах такие браки до сих пор не освящались. Седмица.</w:t>
      </w:r>
      <w:r>
        <w:rPr>
          <w:sz w:val="22"/>
          <w:lang w:val="en-US"/>
        </w:rPr>
        <w:t>Ru</w:t>
      </w:r>
    </w:p>
    <w:p>
      <w:pPr>
        <w:pStyle w:val="Normal"/>
        <w:rPr>
          <w:sz w:val="22"/>
        </w:rPr>
      </w:pPr>
      <w:r>
        <w:rPr>
          <w:sz w:val="22"/>
        </w:rPr>
        <w:t>04.03.10 На новозеландском интернет-аукционе "TradeMe" выставлены два сосуда, в которых якобы содержатся духи из одного дома. Цена лота под названием "Два пойманных духа" составила почти 300 долларов. Как утверждает продавец, один из духов очень любит пугать людей - он принадлежит мужчине, умершему в 1920-е годы. Второй дух предположительно принадлежит маленькой девочке, он передвигает предметы, а также включает и выключает технику. "У нас не происходило паранормальных явлений с тех пор, как их (духов - ред.) поместили в сосуды 15 июля 2009 года", - сообщил продавец, добавив, что "святая вода", в которой находятся привидения, усыпила их.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4.02.10 Половина россиян полагает, что в армии должны быть священнослужители http://www.pravoslavie.ru/news/34223.htm</w:t>
      </w:r>
    </w:p>
    <w:p>
      <w:pPr>
        <w:pStyle w:val="Normal"/>
        <w:rPr>
          <w:sz w:val="22"/>
        </w:rPr>
      </w:pPr>
      <w:r>
        <w:rPr>
          <w:sz w:val="22"/>
        </w:rPr>
        <w:t>25.02.10 Более 800 детей были усыновлены американцами после произошедших более месяца назад разрушительных землетрясений на Гаити http://www.sedmitza.ru/news/994940.html</w:t>
      </w:r>
    </w:p>
    <w:p>
      <w:pPr>
        <w:pStyle w:val="Normal"/>
        <w:rPr>
          <w:sz w:val="22"/>
        </w:rPr>
      </w:pPr>
      <w:r>
        <w:rPr>
          <w:sz w:val="22"/>
        </w:rPr>
        <w:t>25.02.10 Россия обжаловала решение Страсбургского по делу нижнекамских сайентологов http://www.sedmitza.ru/news/995305.html</w:t>
      </w:r>
    </w:p>
    <w:p>
      <w:pPr>
        <w:pStyle w:val="Normal"/>
        <w:rPr/>
      </w:pPr>
      <w:r>
        <w:rPr>
          <w:sz w:val="22"/>
        </w:rPr>
        <w:t>26.02.10 Более двухсот медработников стали членами Общества православных врачей Крыма имени святителя Луки (Войно-Ясенецкого) http://orthodoxy.org.ua/uk/tserkovni_hroniki/2010/02/26/30559.html</w:t>
      </w:r>
    </w:p>
    <w:p>
      <w:pPr>
        <w:pStyle w:val="Normal"/>
        <w:rPr>
          <w:sz w:val="22"/>
        </w:rPr>
      </w:pPr>
      <w:r>
        <w:rPr>
          <w:sz w:val="22"/>
        </w:rPr>
        <w:t>01.03.10 Исполнилось 60 лет со дня смерти архиепископа Серафима (Соболева) http://www.radonezh.ru/news/11941.html</w:t>
      </w:r>
    </w:p>
    <w:p>
      <w:pPr>
        <w:pStyle w:val="Normal"/>
        <w:rPr/>
      </w:pPr>
      <w:r>
        <w:rPr>
          <w:sz w:val="22"/>
        </w:rPr>
        <w:t>01.03.10 Святейшему Патриарху Кириллу вручена Национальная премия «Человек года» за 2009 год http://www.radonezh.ru/news/11942.html</w:t>
      </w:r>
    </w:p>
    <w:p>
      <w:pPr>
        <w:pStyle w:val="Normal"/>
        <w:rPr>
          <w:sz w:val="22"/>
        </w:rPr>
      </w:pPr>
      <w:r>
        <w:rPr>
          <w:sz w:val="22"/>
        </w:rPr>
        <w:t>01.03.10 В столкновениях с полицией в Иерусалиме в районе мечети Аль-Акса пострадали 17 человек http://www.sedmitza.ru/news/1004140.html</w:t>
      </w:r>
    </w:p>
    <w:p>
      <w:pPr>
        <w:pStyle w:val="Normal"/>
        <w:rPr>
          <w:sz w:val="22"/>
        </w:rPr>
      </w:pPr>
      <w:r>
        <w:rPr>
          <w:sz w:val="22"/>
        </w:rPr>
        <w:t>02.03.10 На Соловках обсудили стратегию комплексного развития Соловецкого архипелага http://www.sedmitza.ru/news/1007565.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5 марта в Москве пройдет вечер «Слово о Царственных мучениках». </w:t>
      </w:r>
      <w:r>
        <w:rPr>
          <w:sz w:val="22"/>
        </w:rPr>
        <w:t>Ведущий - протоиерей Артемий Владимиров. Мероприятие состоится в 18-00 в помещении Библиотеки-фонда «Русское Зарубежье» по адресу: ул. Нижняя Радищевская, д. 2. Проезд: ст. м. «Таганская» (кольцевая). Справки по телефону: 915-10-80.</w:t>
      </w:r>
    </w:p>
    <w:p>
      <w:pPr>
        <w:pStyle w:val="Normal"/>
        <w:rPr/>
      </w:pPr>
      <w:r>
        <w:rPr>
          <w:b/>
          <w:sz w:val="22"/>
        </w:rPr>
        <w:t xml:space="preserve">19-24 мая в Ростове-на-Дону пройдет IV региональная выставка "Православная Русь". </w:t>
      </w:r>
      <w:r>
        <w:rPr>
          <w:sz w:val="22"/>
        </w:rPr>
        <w:t xml:space="preserve">Оргкомитет: 344068, г. Ростов-на-Дону, пр. Михаила Нагибина, 30, ВЦ «ВертолЭкспо». Контакты: тел./факс: (863) 268 77 68, е-mail: sales@vertolexpo.ru </w:t>
      </w:r>
      <w:r>
        <w:rPr>
          <w:b/>
          <w:sz w:val="22"/>
        </w:rPr>
        <w:t xml:space="preserve">Подробности &gt;&gt;&gt; </w:t>
      </w:r>
      <w:r>
        <w:rPr>
          <w:sz w:val="22"/>
        </w:rPr>
        <w:t>http://clubs.ya.ru/4611686018427 388812</w:t>
      </w:r>
    </w:p>
    <w:p>
      <w:pPr>
        <w:pStyle w:val="Normal"/>
        <w:rPr/>
      </w:pPr>
      <w:r>
        <w:rPr>
          <w:b/>
          <w:sz w:val="22"/>
        </w:rPr>
        <w:t xml:space="preserve">В </w:t>
      </w:r>
      <w:r>
        <w:rPr>
          <w:b/>
          <w:sz w:val="22"/>
          <w:lang w:val="uk-UA"/>
        </w:rPr>
        <w:t xml:space="preserve">Донецке </w:t>
      </w:r>
      <w:r>
        <w:rPr>
          <w:b/>
          <w:sz w:val="22"/>
        </w:rPr>
        <w:t xml:space="preserve">объявлен конкурс авторских работ педагогов по духовно-нравственному развитию детей. </w:t>
      </w:r>
      <w:r>
        <w:rPr>
          <w:sz w:val="22"/>
        </w:rPr>
        <w:t>В конкурсе могут брать участие отдельные авторы или авторские коллективы. Для участия могут предоставляться конспекты занятий с детьми; дидактические игры; сценарии праздников; творческие проекты совместной деятельности детей, педагогов и родителей, созданные на основе телепередач телерадиокомпании «Глас» или материалов журнала «Шишкин лес». Авторские работы принимаются до 1 апреля по адресу: г. Донецк, ул. Куйбышева, д. 67 (ДК Металлургов), каб. 6.</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Богословие и Пастырство </w:t>
      </w:r>
      <w:r>
        <w:rPr>
          <w:sz w:val="22"/>
        </w:rPr>
        <w:t>http://www.bogoslov.ru/text/546292.html Первая часть беседы митрополита Навпактского Иерофея (Влахоса) со студентами Московской духовной академии, состоявшейся 20 сентября 2009 года.</w:t>
      </w:r>
    </w:p>
    <w:p>
      <w:pPr>
        <w:pStyle w:val="Normal"/>
        <w:rPr/>
      </w:pPr>
      <w:r>
        <w:rPr>
          <w:b/>
          <w:sz w:val="22"/>
        </w:rPr>
        <w:t xml:space="preserve">Протоиерей Максим Козлов: «Фальшь отталкивает - вот это нужно помнить пастырям» </w:t>
      </w:r>
      <w:r>
        <w:rPr>
          <w:sz w:val="22"/>
        </w:rPr>
        <w:t>http://www.pravoslavie.ru/guest/34185.htm</w:t>
      </w:r>
    </w:p>
    <w:p>
      <w:pPr>
        <w:pStyle w:val="Normal"/>
        <w:rPr/>
      </w:pPr>
      <w:r>
        <w:rPr>
          <w:b/>
          <w:sz w:val="22"/>
        </w:rPr>
        <w:t xml:space="preserve">Протоиерей Игорь Рябко: «Мы всего лишь соработники у Бога» </w:t>
      </w:r>
      <w:r>
        <w:rPr>
          <w:sz w:val="22"/>
        </w:rPr>
        <w:t>http://priest-ruabko.livejournal.com/2374.html</w:t>
      </w:r>
    </w:p>
    <w:p>
      <w:pPr>
        <w:pStyle w:val="Normal"/>
        <w:rPr/>
      </w:pPr>
      <w:r>
        <w:rPr>
          <w:b/>
          <w:sz w:val="22"/>
        </w:rPr>
        <w:t xml:space="preserve">О.Г. Ульянов. Поручительство прп. Сергия Радонежского: инцидент с клятвой великому князю Дмитрию Донскому епископа Дионисия </w:t>
      </w:r>
      <w:r>
        <w:rPr>
          <w:sz w:val="22"/>
        </w:rPr>
        <w:t>http://www.bogoslov.ru/text/622211.html</w:t>
      </w:r>
    </w:p>
    <w:p>
      <w:pPr>
        <w:pStyle w:val="Normal"/>
        <w:rPr/>
      </w:pPr>
      <w:r>
        <w:rPr>
          <w:b/>
          <w:sz w:val="22"/>
        </w:rPr>
        <w:t xml:space="preserve">Шишков Андрей. Нужна ли православному христианину йога? </w:t>
      </w:r>
      <w:r>
        <w:rPr>
          <w:sz w:val="22"/>
        </w:rPr>
        <w:t>http://www.bogoslov.ru/text/623282.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4:09:00Z</dcterms:created>
  <dc:creator>Tatiana</dc:creator>
  <dc:description/>
  <dc:language>en-US</dc:language>
  <cp:lastModifiedBy>Admin</cp:lastModifiedBy>
  <dcterms:modified xsi:type="dcterms:W3CDTF">2010-03-07T22:24:00Z</dcterms:modified>
  <cp:revision>6</cp:revision>
  <dc:subject/>
  <dc:title>Ирландия: священник предлагает прихожанам "мессу за 15 минут"</dc:title>
</cp:coreProperties>
</file>