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09.03.10 Болгарской Церкви грозит раскол</w:t>
      </w:r>
    </w:p>
    <w:p>
      <w:pPr>
        <w:pStyle w:val="Normal"/>
        <w:rPr>
          <w:sz w:val="22"/>
        </w:rPr>
      </w:pPr>
      <w:r>
        <w:rPr>
          <w:sz w:val="22"/>
        </w:rPr>
        <w:t>Святейший Синод Болгарской Церкви пригрозил Западноевропейскому митрополиту Симеону извержением из сана, если он не согласится с решением об освобождении кафедры митрополита Западной и Средней Европы и не напишет покаянного письма в Синод.</w:t>
      </w:r>
    </w:p>
    <w:p>
      <w:pPr>
        <w:pStyle w:val="Normal"/>
        <w:rPr>
          <w:sz w:val="22"/>
        </w:rPr>
      </w:pPr>
      <w:r>
        <w:rPr>
          <w:sz w:val="22"/>
        </w:rPr>
        <w:t>Решение об освобождении владыки Симеона от управления Западноевропейской епархией было принято на последнем заседании Святейшего Синода БПЦ от 23 февраля. В нем приняли участие 13 митрополитов, не присутствовал только митрополит США, Канады и Австралии Иосиф. Против решения Синода об увольнении владыки Симеона на покой высказался только Невропольский митрополит Нафанаил.</w:t>
      </w:r>
    </w:p>
    <w:p>
      <w:pPr>
        <w:pStyle w:val="Normal"/>
        <w:rPr>
          <w:sz w:val="22"/>
        </w:rPr>
      </w:pPr>
      <w:r>
        <w:rPr>
          <w:sz w:val="22"/>
        </w:rPr>
        <w:t>Сам митрополит Симеон также не согласился с решением Синода. В поддержку ему выступила группа священников, служащих в болгарских храмах Европы. Синод призвал клириков Западноевропейской епархии подчиниться распоряжениям назначенного в ноябре прошлого года временно исполняющего обязанности митрополита Западной и Средней Европы Галактиона. Если же они не подчинятся, то будут извержены из сана.</w:t>
      </w:r>
    </w:p>
    <w:p>
      <w:pPr>
        <w:pStyle w:val="Normal"/>
        <w:rPr>
          <w:sz w:val="22"/>
        </w:rPr>
      </w:pPr>
      <w:r>
        <w:rPr>
          <w:sz w:val="22"/>
        </w:rPr>
        <w:t>Члены Синода приняли проект письма министру иностранных дел Николаю Младенову, в котором они просят, чтобы болгарский посол в Берлине (где находится кафедра епархии) распорядился о выносе вещей Симеона из его дома и об отправке всей епархиальной документации в Синод. В письме содержится также просьба о всяческом государственном содействии владыке Галактиону. Члены Синода сегодня отправили официально это письмо в МИД.</w:t>
      </w:r>
    </w:p>
    <w:p>
      <w:pPr>
        <w:pStyle w:val="Normal"/>
        <w:rPr>
          <w:sz w:val="22"/>
        </w:rPr>
      </w:pPr>
      <w:r>
        <w:rPr>
          <w:sz w:val="22"/>
        </w:rPr>
        <w:t>«В продолжение целого часа мы слушали письма и обращения наших приходов в Европе, в которых авторы защищали владыку Симеона. Лично мне было трудно голосовать за такое решение», - заявил Сливенский митрополит Иоанникий. Он выразил надежду, что в последующем решения Синода могут измениться.</w:t>
      </w:r>
    </w:p>
    <w:p>
      <w:pPr>
        <w:pStyle w:val="Normal"/>
        <w:rPr>
          <w:sz w:val="22"/>
        </w:rPr>
      </w:pPr>
      <w:r>
        <w:rPr>
          <w:sz w:val="22"/>
        </w:rPr>
        <w:t>Митрополит Галактион потребовал от Синода спешно составить список епископов-кандидатов на место владыки Симеона. Полномочия владыки Галактиона как временно исполняющего обязанности митрополита кончаются в мае. Согласно уставу БПЦ до конца этого периода должны быть проведены епархиальные выборы.</w:t>
      </w:r>
    </w:p>
    <w:p>
      <w:pPr>
        <w:pStyle w:val="Normal"/>
        <w:rPr>
          <w:sz w:val="22"/>
        </w:rPr>
      </w:pPr>
      <w:r>
        <w:rPr>
          <w:sz w:val="22"/>
        </w:rPr>
        <w:t>Между тем стало известно, что 21 священник из 31 болгарского храма в Западной и Средней Европе уже создали инициативный комитет, который вступил в контакты с кабинетом Вселенского Патриарха Варфоломея. Клирики и миряне хотят перейти под юрисдикцию Вселенского Патриархата вместе с владыкой Симеоном.</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10.03.10 Патриарх Кирилл не искажал духовный гимн Украины, заявляют украинские эксперты</w:t>
      </w:r>
    </w:p>
    <w:p>
      <w:pPr>
        <w:pStyle w:val="Normal"/>
        <w:rPr>
          <w:sz w:val="22"/>
        </w:rPr>
      </w:pPr>
      <w:r>
        <w:rPr>
          <w:sz w:val="22"/>
        </w:rPr>
        <w:t>Украинские специалисты по церковной музыке отвергают обвинения в адрес Патриарха Московского и всея Руси Кирилла в том, что он якобы исказил духовный гимн "Молитва за Украину".</w:t>
      </w:r>
    </w:p>
    <w:p>
      <w:pPr>
        <w:pStyle w:val="Normal"/>
        <w:rPr/>
      </w:pPr>
      <w:r>
        <w:rPr>
          <w:sz w:val="22"/>
        </w:rPr>
        <w:t>В конце февраля Предстоятель посетил Киев по случаю инаугурации нового президента Украины. Он провел молебен в Киево-Печерской Лавре в присутствии В.Януковича. Обращаясь к последнему, Патриарх, в частности, прочел несколько строк на украинском языке из упомянутого гимна: "Боже великий, единий, Русь-Укра</w:t>
      </w:r>
      <w:r>
        <w:rPr>
          <w:sz w:val="22"/>
          <w:lang w:val="en-US"/>
        </w:rPr>
        <w:t>i</w:t>
      </w:r>
      <w:r>
        <w:rPr>
          <w:sz w:val="22"/>
        </w:rPr>
        <w:t>ну храни...".</w:t>
      </w:r>
    </w:p>
    <w:p>
      <w:pPr>
        <w:pStyle w:val="Normal"/>
        <w:rPr>
          <w:sz w:val="22"/>
        </w:rPr>
      </w:pPr>
      <w:r>
        <w:rPr>
          <w:sz w:val="22"/>
        </w:rPr>
        <w:t>Шквал критики вызвало употребление "Русь-Укра</w:t>
      </w:r>
      <w:r>
        <w:rPr>
          <w:sz w:val="22"/>
          <w:lang w:val="en-US"/>
        </w:rPr>
        <w:t>i</w:t>
      </w:r>
      <w:r>
        <w:rPr>
          <w:sz w:val="22"/>
        </w:rPr>
        <w:t>ну храни" вместо "нам Укра</w:t>
      </w:r>
      <w:r>
        <w:rPr>
          <w:sz w:val="22"/>
          <w:lang w:val="en-US"/>
        </w:rPr>
        <w:t>i</w:t>
      </w:r>
      <w:r>
        <w:rPr>
          <w:sz w:val="22"/>
        </w:rPr>
        <w:t xml:space="preserve">ну храни", </w:t>
      </w:r>
      <w:r>
        <w:rPr>
          <w:b/>
          <w:sz w:val="22"/>
        </w:rPr>
        <w:t>говорится в статье, опубликованной на сайте «Украина Православная». http://pravoslavye.org.ua/index.php?action=fullinfo&amp;r_type=news&amp;id=31082</w:t>
      </w:r>
    </w:p>
    <w:p>
      <w:pPr>
        <w:pStyle w:val="Normal"/>
        <w:rPr/>
      </w:pPr>
      <w:r>
        <w:rPr>
          <w:sz w:val="22"/>
        </w:rPr>
        <w:t>"Столь неадекватная реакция вызвала обоснованное недоумение. Тем более что гимн классика отечественной музыки, автора бессмертной оперы "Тарас Бульба" Николая Лысенко исполняется в Украине в обоих вариантах. Скажем, церковные хоры Киево-Печерской Лавры поют "Русь-Укра</w:t>
      </w:r>
      <w:r>
        <w:rPr>
          <w:sz w:val="22"/>
          <w:lang w:val="en-US"/>
        </w:rPr>
        <w:t>i</w:t>
      </w:r>
      <w:r>
        <w:rPr>
          <w:sz w:val="22"/>
        </w:rPr>
        <w:t>ну храни", - отмечается в статье.</w:t>
      </w:r>
    </w:p>
    <w:p>
      <w:pPr>
        <w:pStyle w:val="Normal"/>
        <w:rPr/>
      </w:pPr>
      <w:r>
        <w:rPr>
          <w:sz w:val="22"/>
        </w:rPr>
        <w:t>Заведующая музеем Николая Лысенко в Киеве, известный специалист по истории украинской музыки Роксана Скорульская, комментируя ситуацию, заявила, что патриарх "абсолютно точно процитировал текст молитвы Николая Лысенко и Александра Конисского. Автограф композитора именно с таким написанием - "Русь-Укра</w:t>
      </w:r>
      <w:r>
        <w:rPr>
          <w:sz w:val="22"/>
          <w:lang w:val="en-US"/>
        </w:rPr>
        <w:t>i</w:t>
      </w:r>
      <w:r>
        <w:rPr>
          <w:sz w:val="22"/>
        </w:rPr>
        <w:t>ну храни" (а другого не существует) - находится в нашем музее".</w:t>
      </w:r>
    </w:p>
    <w:p>
      <w:pPr>
        <w:pStyle w:val="Normal"/>
        <w:rPr>
          <w:sz w:val="22"/>
        </w:rPr>
      </w:pPr>
      <w:r>
        <w:rPr>
          <w:sz w:val="22"/>
        </w:rPr>
        <w:t>Эксперт напомнила, что инициаторами создания "Молитвы" в 1885 году стали члены Львовского студенческого братства. Они обратились к А.Конисскому и Н.Лысенко с просьбой написать молитву, которой бы начинались уроки в украинских школах, разрешенных к открытию в Галиции правительством Австро-Венгерской империи. Поскольку местное украинское население называло себя русинами, авторы употребили термин "Русь-Украина", этот же термин стоит в автографе Н.Лысенко.</w:t>
      </w:r>
    </w:p>
    <w:p>
      <w:pPr>
        <w:pStyle w:val="Normal"/>
        <w:rPr>
          <w:sz w:val="22"/>
        </w:rPr>
      </w:pPr>
      <w:r>
        <w:rPr>
          <w:sz w:val="22"/>
        </w:rPr>
        <w:t>"То, что Святейший патриарх Кирилл процитировал подлинный текст "Молитвы", а не ее переработки, свидетельствует как раз об уважительном отношении к великому композитору и к нашему национальному духовному наследию", - заявил в свою очередь худрук академического эстрадно-симфонического оркестра Украины, один из регентов хора Свято-Троицкого Ионинского монастыря в Киеве Николай Лысенко (правнук композитора).</w:t>
      </w:r>
    </w:p>
    <w:p>
      <w:pPr>
        <w:pStyle w:val="Normal"/>
        <w:rPr>
          <w:sz w:val="22"/>
        </w:rPr>
      </w:pPr>
      <w:r>
        <w:rPr>
          <w:sz w:val="22"/>
        </w:rPr>
        <w:t>Со своей стороны депутат Верховной Рады, доктор исторических наук Дмитрий Табачник отметил, что авторы духовного гимна называли свое произведение "Молитвой русских детей". По его словам, в конце XIX века многие из славянского населения Западной Украины, или королевства Галиции и Лодомерии, "считали себя русскими людьми и подвергались репрессиям со стороны австро-венгерского правительства как москвофилы и москволюбы, выступавшие за единый славянский мир".</w:t>
      </w:r>
    </w:p>
    <w:p>
      <w:pPr>
        <w:pStyle w:val="Normal"/>
        <w:rPr>
          <w:sz w:val="22"/>
        </w:rPr>
      </w:pPr>
      <w:r>
        <w:rPr>
          <w:sz w:val="22"/>
        </w:rPr>
        <w:t>"Безмозглое невежество, явленное в нападках на патриарха, когда стремятся сначала облаять, а потом разобраться в сути, - это, к сожалению, глубокий провинциализм и интеллектуальная ущербность", - подытожил парламентар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3.10 На сайте Издательского Совета размещен каталог изданий, не рекомендованных к распространению через церковную книжную сеть</w:t>
      </w:r>
    </w:p>
    <w:p>
      <w:pPr>
        <w:pStyle w:val="Normal"/>
        <w:rPr>
          <w:sz w:val="22"/>
        </w:rPr>
      </w:pPr>
      <w:r>
        <w:rPr>
          <w:sz w:val="22"/>
        </w:rPr>
        <w:t>На сайте Издательского Совета Русской Православной Церкви (http://izdatsovet.ru) размещен обновляемый каталог изданий, не рекомендованных к распространению через систему церковной (епархиальной, приходской, монастырской) книжной сети.</w:t>
      </w:r>
    </w:p>
    <w:p>
      <w:pPr>
        <w:pStyle w:val="Normal"/>
        <w:rPr>
          <w:sz w:val="22"/>
        </w:rPr>
      </w:pPr>
      <w:r>
        <w:rPr>
          <w:sz w:val="22"/>
        </w:rPr>
        <w:t>В каталоге предусмотрена возможность упорядочить список изданий по наименованиям, авторам, издательствам, году выхода в свет, а также по году рецензирования Коллегией по рецензированию и экспертной оценке Издательского Совета.</w:t>
      </w:r>
    </w:p>
    <w:p>
      <w:pPr>
        <w:pStyle w:val="Normal"/>
        <w:rPr>
          <w:sz w:val="22"/>
        </w:rPr>
      </w:pPr>
      <w:r>
        <w:rPr>
          <w:sz w:val="22"/>
        </w:rPr>
        <w:t>В настоящее время в список включены восемь книг</w:t>
      </w:r>
      <w:r>
        <w:rPr>
          <w:sz w:val="22"/>
          <w:lang w:val="uk-UA"/>
        </w:rPr>
        <w:t>:</w:t>
      </w:r>
    </w:p>
    <w:p>
      <w:pPr>
        <w:pStyle w:val="Normal"/>
        <w:rPr/>
      </w:pPr>
      <w:r>
        <w:rPr>
          <w:sz w:val="22"/>
          <w:lang w:val="uk-UA"/>
        </w:rPr>
        <w:t xml:space="preserve">- </w:t>
      </w:r>
      <w:r>
        <w:rPr>
          <w:sz w:val="22"/>
        </w:rPr>
        <w:t>«Целомудрие и телегония. Православная Церковь и современная наука о проблеме генетических инверсий»</w:t>
      </w:r>
      <w:r>
        <w:rPr>
          <w:sz w:val="22"/>
          <w:lang w:val="uk-UA"/>
        </w:rPr>
        <w:t xml:space="preserve">, </w:t>
      </w:r>
      <w:r>
        <w:rPr>
          <w:sz w:val="22"/>
        </w:rPr>
        <w:t>сборник</w:t>
      </w:r>
      <w:r>
        <w:rPr>
          <w:sz w:val="22"/>
          <w:lang w:val="uk-UA"/>
        </w:rPr>
        <w:t>.</w:t>
      </w:r>
      <w:r>
        <w:rPr>
          <w:sz w:val="22"/>
        </w:rPr>
        <w:t xml:space="preserve"> Изд-во «Псалтирь», 2004.</w:t>
      </w:r>
    </w:p>
    <w:p>
      <w:pPr>
        <w:pStyle w:val="Normal"/>
        <w:rPr/>
      </w:pPr>
      <w:r>
        <w:rPr>
          <w:sz w:val="22"/>
          <w:lang w:val="uk-UA"/>
        </w:rPr>
        <w:t>-</w:t>
      </w:r>
      <w:r>
        <w:rPr>
          <w:sz w:val="22"/>
        </w:rPr>
        <w:t xml:space="preserve"> «Ах, мама, маменька...»</w:t>
      </w:r>
      <w:r>
        <w:rPr>
          <w:sz w:val="22"/>
          <w:lang w:val="uk-UA"/>
        </w:rPr>
        <w:t xml:space="preserve">, автор </w:t>
      </w:r>
      <w:r>
        <w:rPr>
          <w:sz w:val="22"/>
        </w:rPr>
        <w:t>В.А. Крешенинникова</w:t>
      </w:r>
      <w:r>
        <w:rPr>
          <w:sz w:val="22"/>
          <w:lang w:val="uk-UA"/>
        </w:rPr>
        <w:t>.</w:t>
      </w:r>
      <w:r>
        <w:rPr>
          <w:sz w:val="22"/>
        </w:rPr>
        <w:t xml:space="preserve"> Изд-во «Приход», 2006</w:t>
      </w:r>
      <w:r>
        <w:rPr>
          <w:sz w:val="22"/>
          <w:lang w:val="uk-UA"/>
        </w:rPr>
        <w:t>.</w:t>
      </w:r>
    </w:p>
    <w:p>
      <w:pPr>
        <w:pStyle w:val="Normal"/>
        <w:rPr/>
      </w:pPr>
      <w:r>
        <w:rPr>
          <w:sz w:val="22"/>
          <w:lang w:val="uk-UA"/>
        </w:rPr>
        <w:t>-</w:t>
      </w:r>
      <w:r>
        <w:rPr>
          <w:sz w:val="22"/>
        </w:rPr>
        <w:t xml:space="preserve"> «Чудеса последнего времени»</w:t>
      </w:r>
      <w:r>
        <w:rPr>
          <w:sz w:val="22"/>
          <w:lang w:val="uk-UA"/>
        </w:rPr>
        <w:t>, автор и</w:t>
      </w:r>
      <w:r>
        <w:rPr>
          <w:sz w:val="22"/>
        </w:rPr>
        <w:t>еромонах Трифон</w:t>
      </w:r>
      <w:r>
        <w:rPr>
          <w:sz w:val="22"/>
          <w:lang w:val="uk-UA"/>
        </w:rPr>
        <w:t>.</w:t>
      </w:r>
      <w:r>
        <w:rPr>
          <w:sz w:val="22"/>
        </w:rPr>
        <w:t xml:space="preserve"> Арзамас, 2003.</w:t>
      </w:r>
    </w:p>
    <w:p>
      <w:pPr>
        <w:pStyle w:val="Normal"/>
        <w:rPr>
          <w:sz w:val="22"/>
        </w:rPr>
      </w:pPr>
      <w:r>
        <w:rPr>
          <w:sz w:val="22"/>
        </w:rPr>
        <w:t>- «Дорога к старцу», автор священник Геннадий Емельянов. СПб., 2004.</w:t>
      </w:r>
    </w:p>
    <w:p>
      <w:pPr>
        <w:pStyle w:val="Normal"/>
        <w:rPr>
          <w:sz w:val="22"/>
        </w:rPr>
      </w:pPr>
      <w:r>
        <w:rPr>
          <w:sz w:val="22"/>
        </w:rPr>
        <w:t>- «По вере вашей да будет вам...», автор священник Геннадий Емельянов. СПб., 2006.</w:t>
      </w:r>
    </w:p>
    <w:p>
      <w:pPr>
        <w:pStyle w:val="Normal"/>
        <w:rPr>
          <w:sz w:val="22"/>
        </w:rPr>
      </w:pPr>
      <w:r>
        <w:rPr>
          <w:sz w:val="22"/>
        </w:rPr>
        <w:t>- «Приидите ко мне все труждающиеся...», автор иеромонах Гавриил (Алексеев). СПб., 2006.</w:t>
      </w:r>
    </w:p>
    <w:p>
      <w:pPr>
        <w:pStyle w:val="Normal"/>
        <w:rPr>
          <w:sz w:val="22"/>
        </w:rPr>
      </w:pPr>
      <w:r>
        <w:rPr>
          <w:sz w:val="22"/>
        </w:rPr>
        <w:t>- «Бог говорит избранникам своим...», автор Л. Емельянова. СПб., 2006.</w:t>
      </w:r>
    </w:p>
    <w:p>
      <w:pPr>
        <w:pStyle w:val="Normal"/>
        <w:rPr>
          <w:sz w:val="22"/>
        </w:rPr>
      </w:pPr>
      <w:r>
        <w:rPr>
          <w:sz w:val="22"/>
        </w:rPr>
        <w:t>- «Блюдите убо, како опасно ходите». Сборник статей и проповедей, автор архимандрит Петр (Кучер). Боголюбово, 2006.</w:t>
      </w:r>
    </w:p>
    <w:p>
      <w:pPr>
        <w:pStyle w:val="Normal"/>
        <w:rPr>
          <w:sz w:val="22"/>
        </w:rPr>
      </w:pPr>
      <w:r>
        <w:rPr>
          <w:sz w:val="22"/>
        </w:rPr>
        <w:t>Решения о недопустимости распространения в церковной книжной сети перечисленных в каталоге изданий были приняты на заседаниях Коллегии по рецензированию и экспертной оценке, состоявшихся 11 и 25 февраля 2010 года. Основанием для принятия решений стало наличие в указанных книгах утверждений, противоречащих вероучению Православной Церкви.</w:t>
      </w:r>
    </w:p>
    <w:p>
      <w:pPr>
        <w:pStyle w:val="Normal"/>
        <w:rPr>
          <w:sz w:val="22"/>
        </w:rPr>
      </w:pPr>
      <w:r>
        <w:rPr>
          <w:sz w:val="22"/>
        </w:rPr>
        <w:t>На предстоящих заседаниях экспертной коллегии, которые проводятся раз в две недели, будут рассмотрены результаты экспертизы по ряду других околоцерковных издан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03.10 Митрополиту Волоколамскому Илариону не позволили совершить Литургию в соборе св. Александра Невского в Париже</w:t>
      </w:r>
    </w:p>
    <w:p>
      <w:pPr>
        <w:pStyle w:val="Normal"/>
        <w:rPr>
          <w:sz w:val="22"/>
        </w:rPr>
      </w:pPr>
      <w:r>
        <w:rPr>
          <w:sz w:val="22"/>
        </w:rPr>
        <w:t>Глава т.н. "русского экзархата" в Западной Европе архиепископ Команский Гавриил (Константинопольский Патриархат) передумал приглашать главу Отдела внешних церковных связей Московского Патриархата митрополита Волоколамского Илариона для совершения Литургии в соборе Александра Невского в Париже.</w:t>
      </w:r>
    </w:p>
    <w:p>
      <w:pPr>
        <w:pStyle w:val="Normal"/>
        <w:rPr>
          <w:sz w:val="22"/>
        </w:rPr>
      </w:pPr>
      <w:r>
        <w:rPr>
          <w:sz w:val="22"/>
        </w:rPr>
        <w:t>"Я дал согласие совершить там Божественную литургию в ответ на приглашение архиепископа Команского Гавриила. Однако за неделю до назначенного срока я получил от архиепископа Гавриила письмо, в котором он сообщал, что мое посещение собора необходимо отложить до лучших времен", - заявил митрополит Иларион.</w:t>
      </w:r>
    </w:p>
    <w:p>
      <w:pPr>
        <w:pStyle w:val="Normal"/>
        <w:rPr>
          <w:sz w:val="22"/>
        </w:rPr>
      </w:pPr>
      <w:r>
        <w:rPr>
          <w:sz w:val="22"/>
        </w:rPr>
        <w:t>Упомянутый храм св. Александра Невского является кафедральным собором экзархата русских приходов в Западной Европе, который управляется владыкой Гавриилом.</w:t>
      </w:r>
    </w:p>
    <w:p>
      <w:pPr>
        <w:pStyle w:val="Normal"/>
        <w:rPr>
          <w:sz w:val="22"/>
        </w:rPr>
      </w:pPr>
      <w:r>
        <w:rPr>
          <w:sz w:val="22"/>
        </w:rPr>
        <w:t>В качестве причины отказа архиепископ Гавриил указал на решение французского суда о передаче собора в Ницце в собственность России.</w:t>
      </w:r>
    </w:p>
    <w:p>
      <w:pPr>
        <w:pStyle w:val="Normal"/>
        <w:rPr>
          <w:sz w:val="22"/>
        </w:rPr>
      </w:pPr>
      <w:r>
        <w:rPr>
          <w:sz w:val="22"/>
        </w:rPr>
        <w:t>"Данное решение вызвало недовольство некоторых членов епархиального совета возглавляемой им архиепископии, которые и указали ему на невозможность моего посещения собора в настоящий момент", - рассказал владыка Иларион, который на днях вернулся из Франции: он принимал участие в торжественной церемонии открытия в Лувре выставки "Святая Русь".</w:t>
      </w:r>
    </w:p>
    <w:p>
      <w:pPr>
        <w:pStyle w:val="Normal"/>
        <w:rPr>
          <w:sz w:val="22"/>
        </w:rPr>
      </w:pPr>
      <w:r>
        <w:rPr>
          <w:sz w:val="22"/>
        </w:rPr>
        <w:t>Митрополит отметил, что принятое судебное решение по храму в Ницце "не касается межцерковных отношений: это чисто имущественный спор". Собор был построен на средства Российского императорского дома, и именно Россия как признанная правопреемница Российской империи должна владеть собором и прилегающим к нему участком, что и подтвердил французский суд, подчеркнул иерарх.</w:t>
      </w:r>
    </w:p>
    <w:p>
      <w:pPr>
        <w:pStyle w:val="Normal"/>
        <w:rPr>
          <w:sz w:val="22"/>
        </w:rPr>
      </w:pPr>
      <w:r>
        <w:rPr>
          <w:sz w:val="22"/>
        </w:rPr>
        <w:t>По словам владыки, Россия официально предложила приходу, находящемуся в юрисдикции Константинопольского патриархата, и дальше продолжать пользоваться собором в Ницце, но приходской совет отверг это предложение, настаивая на том, что, помимо права пользования, ему должно принадлежать еще и право собственности на соб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lang w:val="uk-UA"/>
        </w:rPr>
        <w:t xml:space="preserve">05.03.10 </w:t>
      </w:r>
      <w:r>
        <w:rPr>
          <w:b/>
          <w:sz w:val="22"/>
        </w:rPr>
        <w:t>В Санкт-Петербурге состоялось заседание Священного Синода Русской Православной Церкви</w:t>
      </w:r>
    </w:p>
    <w:p>
      <w:pPr>
        <w:pStyle w:val="Normal"/>
        <w:rPr/>
      </w:pPr>
      <w:r>
        <w:rPr>
          <w:sz w:val="22"/>
          <w:lang w:val="uk-UA"/>
        </w:rPr>
        <w:t>В</w:t>
      </w:r>
      <w:r>
        <w:rPr>
          <w:sz w:val="22"/>
        </w:rPr>
        <w:t xml:space="preserve"> историческом здании Святейшего Правительствующего Синода под председательством Святейшего Патриарха Московского и всея Руси Кирилла прошло очередное заседание Священного Синода Русской Православной Церкви.</w:t>
      </w:r>
    </w:p>
    <w:p>
      <w:pPr>
        <w:pStyle w:val="Normal"/>
        <w:rPr>
          <w:sz w:val="22"/>
        </w:rPr>
      </w:pPr>
      <w:r>
        <w:rPr>
          <w:sz w:val="22"/>
        </w:rPr>
        <w:t>Постоянными членами Синода являются: Митрополит Киевский и всея Украины Владимир, митрополит Санкт-Петербургский и Ладожский Владимир, Патриарший экзарх всея Беларуси митрополит Минский и Слуцкий Филарет, митрополит Крутицкий и Коломенский Ювеналий, митрополит Кишиневский и всея Молдавии Владимир, управляющий делами Московской Патриархии митрополит Саранский и Мордовский Варсонофий, председатель Отдела внешних церковных связей Московского Патриархата митрополит Волоколамский Иларион. К участию в работе Синода также приглашены митрополит Одесский и Измаильский Агафангел, архиепископ Новгородский и Старорусский Лев, архиепископ Абаканский и Кызыльский Ионафан, архиепископ Сурожский Елисей, епископ Бельцкий и Фелештский Маркелл.</w:t>
      </w:r>
    </w:p>
    <w:p>
      <w:pPr>
        <w:pStyle w:val="Normal"/>
        <w:rPr>
          <w:sz w:val="22"/>
        </w:rPr>
      </w:pPr>
      <w:r>
        <w:rPr>
          <w:sz w:val="22"/>
        </w:rPr>
        <w:t>Священный Синод постановил:</w:t>
      </w:r>
    </w:p>
    <w:p>
      <w:pPr>
        <w:pStyle w:val="Normal"/>
        <w:rPr>
          <w:sz w:val="22"/>
        </w:rPr>
      </w:pPr>
      <w:r>
        <w:rPr>
          <w:sz w:val="22"/>
        </w:rPr>
        <w:t>- управляющим Патриаршими приходами в США, викарием Московской епархии с титулом Наро-Фоминский быть архиепископу Тираспольскому и Дубоссарскому Юстиниану. Выразить Преосвященному архиепископу Юстиниану благодарность за понесенные труды. Преосвященным Тираспольским и Дубоссарским быть епископу Красногорскому Савве, викарию Московской епархии.</w:t>
      </w:r>
    </w:p>
    <w:p>
      <w:pPr>
        <w:pStyle w:val="Normal"/>
        <w:rPr>
          <w:sz w:val="22"/>
        </w:rPr>
      </w:pPr>
      <w:r>
        <w:rPr>
          <w:sz w:val="22"/>
        </w:rPr>
        <w:t>- епископом Красногорским, викарием Московской епархии быть епископу Иринарху, освободив его от управления Пермской и Соликамской епархией.</w:t>
      </w:r>
    </w:p>
    <w:p>
      <w:pPr>
        <w:pStyle w:val="Normal"/>
        <w:rPr>
          <w:sz w:val="22"/>
        </w:rPr>
      </w:pPr>
      <w:r>
        <w:rPr>
          <w:sz w:val="22"/>
        </w:rPr>
        <w:t>- епископом Борисовским, викарием Минской епархии, быть наместнику Благовещенского мужского монастыря г. Минска архимандриту Вениамину (Тупеко). Наречение и хиротонию архимандрита Вениамина (Тупеко) во епископский сан совершить в городе Москве.</w:t>
      </w:r>
    </w:p>
    <w:p>
      <w:pPr>
        <w:pStyle w:val="Normal"/>
        <w:rPr>
          <w:sz w:val="22"/>
        </w:rPr>
      </w:pPr>
      <w:r>
        <w:rPr>
          <w:sz w:val="22"/>
        </w:rPr>
        <w:t>- преосвященным Пермским и Соликамским быть митрополиту Мефодию, освободив его от управления Астанайской и Алма-Атинской епархией и выразив ему благодарность за понесенные труды.</w:t>
      </w:r>
    </w:p>
    <w:p>
      <w:pPr>
        <w:pStyle w:val="Normal"/>
        <w:rPr>
          <w:sz w:val="22"/>
        </w:rPr>
      </w:pPr>
      <w:r>
        <w:rPr>
          <w:sz w:val="22"/>
        </w:rPr>
        <w:t>- преосвященным Астанайским и Алма-Атинским быть архиепископу Александру, освободив его от управления Костромской и Галичской епархией и выразив ему благодарность за многолетнее служение на кафедре. Благословить Преосвященному архиепископу Александру временное исполнение обязанностей Председателя Отдела по делам молодежи.</w:t>
      </w:r>
    </w:p>
    <w:p>
      <w:pPr>
        <w:pStyle w:val="Normal"/>
        <w:rPr>
          <w:sz w:val="22"/>
        </w:rPr>
      </w:pPr>
      <w:r>
        <w:rPr>
          <w:sz w:val="22"/>
        </w:rPr>
        <w:t>- преосвященным Костромским и Галичским быть архиепископу Орехово-Зуевскому Алексию, викарию Московской епархии, освободив его от должности председателя Синодальной комиссии по делам монастырей, с сохранением за ним должности председателя Синодальной Богослужебной комиссии.</w:t>
      </w:r>
    </w:p>
    <w:p>
      <w:pPr>
        <w:pStyle w:val="Normal"/>
        <w:rPr>
          <w:sz w:val="22"/>
        </w:rPr>
      </w:pPr>
      <w:r>
        <w:rPr>
          <w:sz w:val="22"/>
        </w:rPr>
        <w:t>- председателем Синодальной комиссии по делам монастырей быть викарию Московской епархии архиепископу Сергиево-Посадскому Феогносту, наместнику Свято-Троицкой Сергиевой Лавры.</w:t>
      </w:r>
    </w:p>
    <w:p>
      <w:pPr>
        <w:pStyle w:val="Normal"/>
        <w:rPr>
          <w:sz w:val="22"/>
        </w:rPr>
      </w:pPr>
      <w:r>
        <w:rPr>
          <w:sz w:val="22"/>
        </w:rPr>
        <w:t>- преосвященного митрополита Воронежского и Борисоглебского Сергия освободить от должности председателя Отдела по церковной благотворительности и социальному служению, выразив ему благодарность за труды по организации Отдела и за руководство его деятельностью на протяжении почти двадцати лет. Назначить Председателем Отдела по церковной благотворительности и социальному служению клирика Московской епархии протоиерея Аркадия Шатова.</w:t>
      </w:r>
    </w:p>
    <w:p>
      <w:pPr>
        <w:pStyle w:val="Normal"/>
        <w:rPr>
          <w:sz w:val="22"/>
        </w:rPr>
      </w:pPr>
      <w:r>
        <w:rPr>
          <w:sz w:val="22"/>
        </w:rPr>
        <w:t>Решением Священного Синода:</w:t>
      </w:r>
    </w:p>
    <w:p>
      <w:pPr>
        <w:pStyle w:val="Normal"/>
        <w:rPr>
          <w:sz w:val="22"/>
        </w:rPr>
      </w:pPr>
      <w:r>
        <w:rPr>
          <w:sz w:val="22"/>
        </w:rPr>
        <w:t>- секретарь ОВЦС по межхристианским отношениям протоиерей Игорь Выжанов назначен клириком Николаевского собора в Нью-Йорке и представителем Всемирного Русского Народного Собора при ООН. Занимавший ранее эти должности протоиерей Александр Абрамов в связи с окончанием срока командировки направлен в распоряжение Святейшего Патриарха Московского и всея Руси.</w:t>
      </w:r>
    </w:p>
    <w:p>
      <w:pPr>
        <w:pStyle w:val="Normal"/>
        <w:rPr>
          <w:sz w:val="22"/>
        </w:rPr>
      </w:pPr>
      <w:r>
        <w:rPr>
          <w:sz w:val="22"/>
        </w:rPr>
        <w:t>- клирик Украинской Православной Церкви протоиерей Михаил Поваляев, по согласованию с Блаженнейшим Митрополитом Киевским и всея Украины Владимиром, направлен в распоряжение архиепископа Корсунского Иннокентия для пастырского окормления украинской православной диаспоры в Италии.</w:t>
      </w:r>
    </w:p>
    <w:p>
      <w:pPr>
        <w:pStyle w:val="Normal"/>
        <w:rPr>
          <w:sz w:val="22"/>
        </w:rPr>
      </w:pPr>
      <w:r>
        <w:rPr>
          <w:sz w:val="22"/>
        </w:rPr>
        <w:t>- протоиерей Николай Ким освобожден от должности клирика Венгерской епархии и направлен в распоряжение председателя Отдела внешних церковных связей.</w:t>
      </w:r>
    </w:p>
    <w:p>
      <w:pPr>
        <w:pStyle w:val="Normal"/>
        <w:rPr>
          <w:sz w:val="22"/>
        </w:rPr>
      </w:pPr>
      <w:r>
        <w:rPr>
          <w:sz w:val="22"/>
        </w:rPr>
        <w:t>- протоиерей Владимир Макеев, согласно поданному прошению, освобожден от должности настоятеля Покровского прихода в Сиднее (Австралия) и направлен в распоряжение Святейшего Патриарха Московского и всея Руси. Настоятелем данного прихода назначен священник Александр Фильчаков, согласно отпускной грамоте Председателя Архиерейского Синода Русской Зарубежной Церкви митрополита Илариона, осуществляющего управление Австралийско-Новозеландской епархией Русской Зарубежной Церкви.</w:t>
      </w:r>
    </w:p>
    <w:p>
      <w:pPr>
        <w:pStyle w:val="Normal"/>
        <w:rPr>
          <w:sz w:val="22"/>
        </w:rPr>
      </w:pPr>
      <w:r>
        <w:rPr>
          <w:sz w:val="22"/>
        </w:rPr>
        <w:t>- иеродиакон Василий (Масленков), бывший насельник Свято-Данилова мужского ставропигиального монастыря, переведен в юрисдикцию Элладской Православной Церкви для служения в Этолийской митрополии. Соответствующая отпускная грамота будет направлена митрополиту Этолийскому и Акарнанийскому Косме.</w:t>
      </w:r>
    </w:p>
    <w:p>
      <w:pPr>
        <w:pStyle w:val="Normal"/>
        <w:rPr>
          <w:sz w:val="22"/>
        </w:rPr>
      </w:pPr>
      <w:r>
        <w:rPr>
          <w:sz w:val="22"/>
        </w:rPr>
        <w:t>Священный Синод расширил состав Межсоборного присутствия и постановил включить в состав президиума: митрополита Калужского и Боровского Климента, председателя Издательского Cовета РПЦ; архиепископа Белоцерковского и Богуславского Митрофана, управляющего делами УПЦ; архиепископа Нижегородского и Арзамасского Георгия; епископа Зарайского Меркурия, председателя Отдела религиозного образования и катехизации РПЦ; а также заместителя председателя ОВЦС МП протоиерея Николая Балашова.</w:t>
      </w:r>
    </w:p>
    <w:p>
      <w:pPr>
        <w:pStyle w:val="Normal"/>
        <w:rPr>
          <w:sz w:val="22"/>
        </w:rPr>
      </w:pPr>
      <w:r>
        <w:rPr>
          <w:sz w:val="22"/>
        </w:rPr>
        <w:t>На основании предложений членов президиума Межсоборного присутствия Священной Синод постановил включить в состав присутствия: архимандрит Варфоломея (Калугина), насельника Свято-Троицкой Сергиевой лавры; архимандрита Илию (Рейзмира), насельника Свято-Троицкой Сергиевой лавры; схиигумена Илия (Ноздрина); игумению Моисею (Бубнову), настоятельницу Спасо-Вознесенского женского монастыря на Елеоне; игумению Сергию (Конкову), настоятельницу Свято-Троицкого Серафимо-Дивеевского монастыря Нижегородской епархии.</w:t>
      </w:r>
    </w:p>
    <w:p>
      <w:pPr>
        <w:pStyle w:val="Normal"/>
        <w:rPr>
          <w:sz w:val="22"/>
        </w:rPr>
      </w:pPr>
      <w:r>
        <w:rPr>
          <w:sz w:val="22"/>
        </w:rPr>
        <w:t>Священный Синод образовал:</w:t>
      </w:r>
    </w:p>
    <w:p>
      <w:pPr>
        <w:pStyle w:val="Normal"/>
        <w:rPr>
          <w:sz w:val="22"/>
        </w:rPr>
      </w:pPr>
      <w:r>
        <w:rPr>
          <w:sz w:val="22"/>
        </w:rPr>
        <w:t>- Комиссию по церковным приютам и вопросам церковного попечительства о детях. Председателем Комиссии назначен председатель Отдела религиозного образования и катехизации Русской Православной Церкви епископ Зарайский Меркурий.</w:t>
      </w:r>
    </w:p>
    <w:p>
      <w:pPr>
        <w:pStyle w:val="Normal"/>
        <w:rPr>
          <w:sz w:val="22"/>
        </w:rPr>
      </w:pPr>
      <w:r>
        <w:rPr>
          <w:sz w:val="22"/>
        </w:rPr>
        <w:t>- Синодальный отдел Московского Патриархата по тюремному служению, передав в его компетенцию из ведения Синодального отдела по взаимодействию с Вооруженными силами и правоохранительными органами вопросы, касающиеся взаимодействия с исправительными учреждениями. Председателем Синодального отдела по тюремному служению решено назначить епископа Красногорского Иринарха.</w:t>
      </w:r>
    </w:p>
    <w:p>
      <w:pPr>
        <w:pStyle w:val="Normal"/>
        <w:rPr>
          <w:sz w:val="22"/>
        </w:rPr>
      </w:pPr>
      <w:r>
        <w:rPr>
          <w:sz w:val="22"/>
        </w:rPr>
        <w:t>- Синодальный комитет по взаимодействию с казачеством. Председателем Синодального комитета назначен епископ Павлово-Посадский Кирилл.</w:t>
      </w:r>
    </w:p>
    <w:p>
      <w:pPr>
        <w:pStyle w:val="Normal"/>
        <w:rPr>
          <w:sz w:val="22"/>
        </w:rPr>
      </w:pPr>
      <w:r>
        <w:rPr>
          <w:sz w:val="22"/>
        </w:rPr>
        <w:t>- Совет православных общественных объединений (при Синодальном отделе по взаимоотношениям Церкви и общества). В состав Совета войдут руководители и представители наиболее значимых православных общественных объединений.</w:t>
      </w:r>
    </w:p>
    <w:p>
      <w:pPr>
        <w:pStyle w:val="Normal"/>
        <w:rPr>
          <w:sz w:val="22"/>
        </w:rPr>
      </w:pPr>
      <w:r>
        <w:rPr>
          <w:sz w:val="22"/>
        </w:rPr>
        <w:t>- Патриарший совет по культуре, в компетенцию которого включены вопросы диалога и взаимодействия с государственными учреждениями культуры, творческими союзами, общественными объединениями граждан, работающих в сфере культуры, а также со спортивными и иными подобными организациями в странах канонического пространства Московского Патриархата. Ответственным секретарем Патриаршего совета по культуре назначен архимандрит Тихон (Шевкунов).</w:t>
      </w:r>
    </w:p>
    <w:p>
      <w:pPr>
        <w:pStyle w:val="Normal"/>
        <w:rPr>
          <w:sz w:val="22"/>
        </w:rPr>
      </w:pPr>
      <w:r>
        <w:rPr>
          <w:sz w:val="22"/>
        </w:rPr>
        <w:t>Священный Синод также:</w:t>
      </w:r>
    </w:p>
    <w:p>
      <w:pPr>
        <w:pStyle w:val="Normal"/>
        <w:rPr>
          <w:sz w:val="22"/>
        </w:rPr>
      </w:pPr>
      <w:r>
        <w:rPr>
          <w:sz w:val="22"/>
        </w:rPr>
        <w:t>- выразил удовлетворение развитием деятельности Братства православных следопытов как успешной формы православного воспитания детей и подростков и рекомендовал епархиальным Преосвященным развивать деятельность Братства православных следопытов на местах.</w:t>
      </w:r>
    </w:p>
    <w:p>
      <w:pPr>
        <w:pStyle w:val="Normal"/>
        <w:rPr>
          <w:sz w:val="22"/>
        </w:rPr>
      </w:pPr>
      <w:r>
        <w:rPr>
          <w:sz w:val="22"/>
        </w:rPr>
        <w:t>- благословил проведение осенью 2010 года в Москве IV Всецерковного съезда епархиальных миссионеров. Организация съезда поручена Синодальному миссионерскому отделу.</w:t>
      </w:r>
    </w:p>
    <w:p>
      <w:pPr>
        <w:pStyle w:val="Normal"/>
        <w:rPr>
          <w:sz w:val="22"/>
        </w:rPr>
      </w:pPr>
      <w:r>
        <w:rPr>
          <w:sz w:val="22"/>
        </w:rPr>
        <w:t>- благословил открытие Заиконоспасского ставропигиального мужского монастыря г. Москвы, выделив его из Патриаршего подворья бывших Заиконоспасского и Никольского монастырей в Китай-городе г. Москвы. Наместником обители назначен игумен Петр (Афанасьев).</w:t>
      </w:r>
    </w:p>
    <w:p>
      <w:pPr>
        <w:pStyle w:val="Normal"/>
        <w:rPr>
          <w:sz w:val="22"/>
        </w:rPr>
      </w:pPr>
      <w:r>
        <w:rPr>
          <w:sz w:val="22"/>
        </w:rPr>
        <w:t>- постановил включить имя священномученика Филумена (Хасаписа) в месяцеслов Русской Православной Церкви с установлением празднования его памяти 16/29 ноября, как это установлено в Иерусалимской Церкви.</w:t>
      </w:r>
    </w:p>
    <w:p>
      <w:pPr>
        <w:pStyle w:val="Normal"/>
        <w:rPr/>
      </w:pPr>
      <w:r>
        <w:rPr>
          <w:b/>
          <w:sz w:val="22"/>
        </w:rPr>
        <w:t xml:space="preserve">Журналы заседания &gt;&gt;&gt; </w:t>
      </w:r>
      <w:r>
        <w:rPr>
          <w:sz w:val="22"/>
          <w:lang w:val="en-US"/>
        </w:rPr>
        <w:t>http</w:t>
      </w:r>
      <w:r>
        <w:rPr>
          <w:sz w:val="22"/>
        </w:rPr>
        <w:t>://</w:t>
      </w:r>
      <w:r>
        <w:rPr>
          <w:sz w:val="22"/>
          <w:lang w:val="en-US"/>
        </w:rPr>
        <w:t>www</w:t>
      </w:r>
      <w:r>
        <w:rPr>
          <w:sz w:val="22"/>
        </w:rPr>
        <w:t>.</w:t>
      </w:r>
      <w:r>
        <w:rPr>
          <w:sz w:val="22"/>
          <w:lang w:val="en-US"/>
        </w:rPr>
        <w:t>mospat</w:t>
      </w:r>
      <w:r>
        <w:rPr>
          <w:sz w:val="22"/>
        </w:rPr>
        <w:t>.</w:t>
      </w:r>
      <w:r>
        <w:rPr>
          <w:sz w:val="22"/>
          <w:lang w:val="en-US"/>
        </w:rPr>
        <w:t>ru</w:t>
      </w:r>
      <w:r>
        <w:rPr>
          <w:sz w:val="22"/>
        </w:rPr>
        <w:t>/</w:t>
      </w:r>
      <w:r>
        <w:rPr>
          <w:sz w:val="22"/>
          <w:lang w:val="en-US"/>
        </w:rPr>
        <w:t>ru</w:t>
      </w:r>
      <w:r>
        <w:rPr>
          <w:sz w:val="22"/>
        </w:rPr>
        <w:t>/2010/03/05/</w:t>
      </w:r>
      <w:r>
        <w:rPr>
          <w:sz w:val="22"/>
          <w:lang w:val="en-US"/>
        </w:rPr>
        <w:t>news</w:t>
      </w:r>
      <w:r>
        <w:rPr>
          <w:sz w:val="22"/>
        </w:rPr>
        <w:t>14153</w:t>
      </w:r>
    </w:p>
    <w:p>
      <w:pPr>
        <w:pStyle w:val="Normal"/>
        <w:rPr>
          <w:sz w:val="22"/>
        </w:rPr>
      </w:pPr>
      <w:r>
        <w:rPr>
          <w:sz w:val="22"/>
        </w:rPr>
        <w:t>Патриархия.Ru, Служба коммуникации ОВЦС МП, Седмица.</w:t>
      </w:r>
      <w:r>
        <w:rPr>
          <w:sz w:val="22"/>
          <w:lang w:val="en-US"/>
        </w:rPr>
        <w:t>Ru</w:t>
      </w:r>
    </w:p>
    <w:p>
      <w:pPr>
        <w:pStyle w:val="Normal"/>
        <w:rPr>
          <w:b/>
          <w:b/>
          <w:sz w:val="22"/>
        </w:rPr>
      </w:pPr>
      <w:r>
        <w:rPr>
          <w:b/>
          <w:sz w:val="22"/>
        </w:rPr>
      </w:r>
    </w:p>
    <w:p>
      <w:pPr>
        <w:pStyle w:val="Normal"/>
        <w:rPr>
          <w:b/>
          <w:b/>
          <w:sz w:val="22"/>
        </w:rPr>
      </w:pPr>
      <w:r>
        <w:rPr>
          <w:b/>
          <w:sz w:val="22"/>
        </w:rPr>
        <w:t>05.03.10 Строительство в зоне Софии Киевской будет прекращено</w:t>
      </w:r>
    </w:p>
    <w:p>
      <w:pPr>
        <w:pStyle w:val="Normal"/>
        <w:rPr>
          <w:sz w:val="22"/>
        </w:rPr>
      </w:pPr>
      <w:r>
        <w:rPr>
          <w:sz w:val="22"/>
        </w:rPr>
        <w:t>Киевсовет 2 марта 2010 года принял решение «Об остановке строительных работ на ул. О. Гончара, 17-23». Это решение было внесено на рассмотрение депутатом Киевсовета, заместителем головы горсовета Виталием Журавским. За запрещение скандального строительства проголосовали 111 депутатов.</w:t>
      </w:r>
    </w:p>
    <w:p>
      <w:pPr>
        <w:pStyle w:val="Normal"/>
        <w:rPr>
          <w:sz w:val="22"/>
        </w:rPr>
      </w:pPr>
      <w:r>
        <w:rPr>
          <w:sz w:val="22"/>
        </w:rPr>
        <w:t>«Собор Святой Софии и Киево-Печерская Лавра имеют статус достопримечательностей всемирного культурного наследия. Недавно Центр всемирного наследия дал официальное разъяснение относительно строительства жилищного комплекса по адресу ул. О. Гончара, 17-23. В пределах охранной зоны объекта всемирного наследия ЮНЕСКО - Софии Киевской - Центр настаивал остановить строительство отмеченного объекта, - рассказал Виталий Журавский.</w:t>
      </w:r>
    </w:p>
    <w:p>
      <w:pPr>
        <w:pStyle w:val="Normal"/>
        <w:rPr>
          <w:sz w:val="22"/>
        </w:rPr>
      </w:pPr>
      <w:r>
        <w:rPr>
          <w:sz w:val="22"/>
        </w:rPr>
        <w:t>Он прибавил, что после разъяснения Центра, Национальная комиссия Украины по делам ЮНЕСКО официально обратилась к Министерству культуры и туризма Украины, к Государственной службе по вопросам национального культурного наследия и в Киевскую городскую государственную администрацию с требованием немедленного прекращения всех работ на вышеупомянутом объекте.</w:t>
      </w:r>
    </w:p>
    <w:p>
      <w:pPr>
        <w:pStyle w:val="Normal"/>
        <w:rPr>
          <w:sz w:val="22"/>
        </w:rPr>
      </w:pPr>
      <w:r>
        <w:rPr>
          <w:sz w:val="22"/>
        </w:rPr>
        <w:t>«В случае игнорирования отмеченных предостережений, София Киевская и Киево-Печерская Лавра, которые рассматриваются ЮНЕСКО под одним охранным номером объектов всемирного культурного наследия, могут быть признаны как такие, что находятся под угрозой. Это может привести в дальнейшем к исключению их на очередной сессии ЮНЕСКО из Перечня достопримечательностей всемирного культурного наследия. Мы не имели право допустить такой позор, потому я настаивал на принятии решения именно об остановке строительных работ. К счастью, депутаты единогласно поддержали решение, которое спасет и Софию Киевскую и Киево-Печерскую Лавру», - подчеркнул Виталий Журавски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5.03.10 В Московском Патриархате готовы к возобновлению диалога с немецкими лютеранами после избрания их нового лидера</w:t>
      </w:r>
    </w:p>
    <w:p>
      <w:pPr>
        <w:pStyle w:val="Normal"/>
        <w:rPr>
          <w:sz w:val="22"/>
        </w:rPr>
      </w:pPr>
      <w:r>
        <w:rPr>
          <w:sz w:val="22"/>
        </w:rPr>
        <w:t>В Московском Патриархате готовы вести переговоры о возобновлении диалога с Евангелической Церковью в Германии ближе к концу года.</w:t>
      </w:r>
    </w:p>
    <w:p>
      <w:pPr>
        <w:pStyle w:val="Normal"/>
        <w:rPr>
          <w:sz w:val="22"/>
        </w:rPr>
      </w:pPr>
      <w:r>
        <w:rPr>
          <w:sz w:val="22"/>
        </w:rPr>
        <w:t>"Я думаю, обсуждать этот вопрос можно будет после избрания нового президента Совета ЕЦГ, которое состоится в ноябре", - заявил председатель ОВЦС МП митрополит Волоколамский Иларион.</w:t>
      </w:r>
    </w:p>
    <w:p>
      <w:pPr>
        <w:pStyle w:val="Normal"/>
        <w:rPr>
          <w:sz w:val="22"/>
        </w:rPr>
      </w:pPr>
      <w:r>
        <w:rPr>
          <w:sz w:val="22"/>
        </w:rPr>
        <w:t>Недавно глава лютеран Германии Маргот Кессман подала прошение об отставке после скандала, связанного с тем, что она водила автомобиль в состоянии алкогольного опьянения.</w:t>
      </w:r>
    </w:p>
    <w:p>
      <w:pPr>
        <w:pStyle w:val="Normal"/>
        <w:rPr>
          <w:sz w:val="22"/>
        </w:rPr>
      </w:pPr>
      <w:r>
        <w:rPr>
          <w:sz w:val="22"/>
        </w:rPr>
        <w:t>Разведенная 51-летняя мать четырех дочерей, М.Кессман была избрана главой ЕЦГ, объединяющей более 20 лютеранских и реформаторских церквей, на Синоде 28 октября. В ответ на это решение в Русской Церкви заявили, что не готовы в прежнем формате вести диалог с Евангелической церковью в Германии, но при этом открыты к обсуждению существующих разногласий.</w:t>
      </w:r>
    </w:p>
    <w:p>
      <w:pPr>
        <w:pStyle w:val="Normal"/>
        <w:rPr>
          <w:sz w:val="22"/>
        </w:rPr>
      </w:pPr>
      <w:r>
        <w:rPr>
          <w:sz w:val="22"/>
        </w:rPr>
        <w:t>По словам митрополита Илариона, избрание М.Кессман "было в каком-то смысле лишь верхушкой айсберга". "Как указал Святейший Патриарх Кирилл, выступая на Архиерейском совещании, у нас вызывает принципиальное несогласие та либерализация в области богословия, церковного устройства и нравственности, которая наблюдается во многих протестантских общинах, в том числе в ЕЦГ. Мы должны прямо поставить вопрос: какой смысл вести диалог, если он не приближает нас друг к другу?" - заявил иерарх.</w:t>
      </w:r>
    </w:p>
    <w:p>
      <w:pPr>
        <w:pStyle w:val="Normal"/>
        <w:rPr>
          <w:sz w:val="22"/>
        </w:rPr>
      </w:pPr>
      <w:r>
        <w:rPr>
          <w:sz w:val="22"/>
        </w:rPr>
        <w:t>В то же время он признал, что "у нас много возможностей для взаимодействия, и мы должны сохранить тот огромный позитивный потенциал, который был накоплен за 50 лет диалога".</w:t>
      </w:r>
    </w:p>
    <w:p>
      <w:pPr>
        <w:pStyle w:val="Normal"/>
        <w:rPr>
          <w:sz w:val="22"/>
        </w:rPr>
      </w:pPr>
      <w:r>
        <w:rPr>
          <w:sz w:val="22"/>
        </w:rPr>
        <w:t>"Но можем ли мы продолжать сотрудничество в формате межцерковного диалога, или надо искать какие-то другие формы взаимодействия? Думаю, на этот вопрос мы сможем ответить, когда будет избран новый президент Совета и когда станет ясно, насколько всерьез руководство ЕЦГ воспринимает нашу озабоченность сложившейся ситуацией", - подытожил влады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3.10 Молодежные православные братства Украины предлагают отпраздновать 1150-летие Фотиева Крещения Руси</w:t>
      </w:r>
    </w:p>
    <w:p>
      <w:pPr>
        <w:pStyle w:val="Normal"/>
        <w:rPr>
          <w:sz w:val="22"/>
        </w:rPr>
      </w:pPr>
      <w:r>
        <w:rPr>
          <w:sz w:val="22"/>
        </w:rPr>
        <w:t>Молодежные православные братства Украины обратились к Митрополиту Киевскому и всея Украины Владимиру с просьбой поддержать предложение о праздновании 1150-летия похода на Константинополь в 860 г. князя Аскольда Киевского и принятия им и его дружиной крещения от св. Патриарха Фотия.</w:t>
      </w:r>
    </w:p>
    <w:p>
      <w:pPr>
        <w:pStyle w:val="Normal"/>
        <w:rPr>
          <w:sz w:val="22"/>
        </w:rPr>
      </w:pPr>
      <w:r>
        <w:rPr>
          <w:sz w:val="22"/>
        </w:rPr>
        <w:t>«К сожалению, память о первоначальном Аскольдовом Крещении Руси, которое состоялось на 128 лет раньше Владимирово Крещения, из политических соображений долгое время подвергалось искусственному забвению. Поэтому его восстановление, надлежащее чествование как этого выдающегося исторического события, так и самого первого киевского православного князя-мученика Аскольда (в крещении Николая) становится одним из важнейших шагов на пути духовного возрождения в Украины», - говорится в обращении Молодежных православных братств Украины к Предстоятелю Украинской Православной Церкви.</w:t>
      </w:r>
    </w:p>
    <w:p>
      <w:pPr>
        <w:pStyle w:val="Normal"/>
        <w:rPr>
          <w:sz w:val="22"/>
        </w:rPr>
      </w:pPr>
      <w:r>
        <w:rPr>
          <w:sz w:val="22"/>
        </w:rPr>
        <w:t>В 1866 г. по благословению Святейшего Синода в Российской империи отмечался юбилей 1000-летия Фотиева Крещения Руси.</w:t>
      </w:r>
    </w:p>
    <w:p>
      <w:pPr>
        <w:pStyle w:val="Normal"/>
        <w:rPr>
          <w:sz w:val="22"/>
        </w:rPr>
      </w:pPr>
      <w:r>
        <w:rPr>
          <w:sz w:val="22"/>
        </w:rPr>
        <w:t>«К сожалению, после богоборческой революции 1917 г. традиция церковного чествования нашего первого киевского православного князя и первого православного мученика Аскольда-Николая, как и многие другие благочестивые православные традиций, в нашем народе потеряны. Однако верим, что теперь, с прекращением гонений на Православие, настало время возродить все то, что было нами потеряно в эпоху атеизма и репрессий», - призывают авторы обращ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3.10 Участники рок-тура 1020-летия Крещения Руси обратились с призывом перенести праздник юмора со Страстной седмицы</w:t>
      </w:r>
    </w:p>
    <w:p>
      <w:pPr>
        <w:pStyle w:val="Normal"/>
        <w:rPr>
          <w:sz w:val="22"/>
        </w:rPr>
      </w:pPr>
      <w:r>
        <w:rPr>
          <w:sz w:val="22"/>
        </w:rPr>
        <w:t>Участники юбилейного рок-тура, проводимого в честь 1020-летия Крещения Руси, в состав которого входят и представители Днепропетровской епархии, поддержали инициативу митрополита Одесского и Измаильского Агафангела и также обратились к общественности страны с просьбой воздержаться от празднования первоапрельского праздника смеха и юмора, который в этом году совпал со Страстным Четвергом - днем воспоминания Тайной Вечери и установление Христом-Спасителем Божественной Евхаристии. Ниже приводится текст обращения.</w:t>
      </w:r>
    </w:p>
    <w:p>
      <w:pPr>
        <w:pStyle w:val="Normal"/>
        <w:rPr>
          <w:sz w:val="22"/>
        </w:rPr>
      </w:pPr>
      <w:r>
        <w:rPr>
          <w:sz w:val="22"/>
        </w:rPr>
        <w:t>«Дорогие братья и сестры!</w:t>
      </w:r>
    </w:p>
    <w:p>
      <w:pPr>
        <w:pStyle w:val="Normal"/>
        <w:rPr>
          <w:sz w:val="22"/>
        </w:rPr>
      </w:pPr>
      <w:r>
        <w:rPr>
          <w:sz w:val="22"/>
        </w:rPr>
        <w:t>Народы нашей страны всегда были жизнерадостными, жизнелюбивыми и веселыми. Но есть в нашей истории и дни суровых испытаний, и есть память в сердцах людей о тяжелых днях истории духовной. Во все времена мы бережно и трепетно относились к духовным чувствам друг друга, старались проявлять сочувствие и уважение.</w:t>
      </w:r>
    </w:p>
    <w:p>
      <w:pPr>
        <w:pStyle w:val="Normal"/>
        <w:rPr>
          <w:sz w:val="22"/>
        </w:rPr>
      </w:pPr>
      <w:r>
        <w:rPr>
          <w:sz w:val="22"/>
        </w:rPr>
        <w:t>Для православных людей в эти дни завершается Великий Пост, и все с непередаваемыми чувствами предстоящей радости ждут Светлое Христово Воскресение. Страстная Неделя, кроме того что завершает практически Великий Пост перед Пасхой Христовой, для православных людей очень значима своим духовным содержанием. В эти особенные дни воспоминаний Распятия Иисуса Христа хотелось бы, чтобы молитвенный дух, духовный трепет православных людей не был омрачен неуважением к себе со стороны своих же родичей, сотрудников, соседей.</w:t>
      </w:r>
    </w:p>
    <w:p>
      <w:pPr>
        <w:pStyle w:val="Normal"/>
        <w:rPr>
          <w:sz w:val="22"/>
        </w:rPr>
      </w:pPr>
      <w:r>
        <w:rPr>
          <w:sz w:val="22"/>
        </w:rPr>
        <w:t>В нынешнем году праздник смеха, ежегодно празднуемый 1 апреля, приходится в Великий Четверг Страстной Седмицы. Понимая, что самое большое празднество будет проведено в столице юмора и смеха городе Одесса, управляющий Одесской епархией Украинской Православной Церкви митрополит Агафангел обратился к мэру Одессы с просьбой о переносе праздника на последующие за Пасхой дни. Но Эдуард Гурвиц ответил отказом. По глубокому убеждению не только представителей Церкви, но и простых людей, для которых дни Страстной Седмицы являются особенным периодом в духовной жизни, 3-дневная разница в проведении праздника юмора не является существенной в данном случае. Тем более что в этом году 4 апреля Пасху отмечают не только православные христиане, но также и христиане Римско-католической Церкви.</w:t>
      </w:r>
    </w:p>
    <w:p>
      <w:pPr>
        <w:pStyle w:val="Normal"/>
        <w:rPr>
          <w:sz w:val="22"/>
        </w:rPr>
      </w:pPr>
      <w:r>
        <w:rPr>
          <w:sz w:val="22"/>
        </w:rPr>
        <w:t>Мы, представители общественности и Православной Церкви, обращаемся и к властям, и ко всем здравомыслящим людям с просьбой проявить уважение к религиозным чувствам всех наших сограждан. Праздник Юморины можно прекрасно отпраздновать после богослужений в воскресный, выходной день, День Светлой Пасхи Христовой, когда праздник воцарится на всей земле. Призываем музыкантов, сатириков, артистов, телевизионных и музыкальных продюсеров, поддержать наш призыв и встать на путь возрождения православной духовности и уважения ко всем традиционным религиям Украины. Давайте будем терпеливыми друг к другу, как в религиозных, так и в общечеловеческих отношениях и, встретив Воскресшего Христа, возрадуемся в добром юморе и улыбках после Святой Пасхи!</w:t>
      </w:r>
    </w:p>
    <w:p>
      <w:pPr>
        <w:pStyle w:val="Normal"/>
        <w:rPr>
          <w:sz w:val="22"/>
        </w:rPr>
      </w:pPr>
      <w:r>
        <w:rPr>
          <w:sz w:val="22"/>
        </w:rPr>
        <w:t>Участники рок-тура в честь 1020-летия Крещения Руси:</w:t>
      </w:r>
    </w:p>
    <w:p>
      <w:pPr>
        <w:pStyle w:val="Normal"/>
        <w:rPr>
          <w:sz w:val="22"/>
        </w:rPr>
      </w:pPr>
      <w:r>
        <w:rPr>
          <w:sz w:val="22"/>
        </w:rPr>
        <w:t>Протоиерей Евгений Максименко, клирик Днепропетровской епархии УПЦ;</w:t>
      </w:r>
    </w:p>
    <w:p>
      <w:pPr>
        <w:pStyle w:val="Normal"/>
        <w:rPr>
          <w:sz w:val="22"/>
        </w:rPr>
      </w:pPr>
      <w:r>
        <w:rPr>
          <w:sz w:val="22"/>
        </w:rPr>
        <w:t>Олег Кривошея, лидер рок-группы «Братья Карамазовы», член правления МОО «День Крещения Руси»;</w:t>
      </w:r>
    </w:p>
    <w:p>
      <w:pPr>
        <w:pStyle w:val="Normal"/>
        <w:rPr>
          <w:sz w:val="22"/>
        </w:rPr>
      </w:pPr>
      <w:r>
        <w:rPr>
          <w:sz w:val="22"/>
        </w:rPr>
        <w:t>Георгий Делиев, Народный артист Украины, руководитель театра «Маски-Шоу»;</w:t>
      </w:r>
    </w:p>
    <w:p>
      <w:pPr>
        <w:pStyle w:val="Normal"/>
        <w:rPr>
          <w:sz w:val="22"/>
        </w:rPr>
      </w:pPr>
      <w:r>
        <w:rPr>
          <w:sz w:val="22"/>
        </w:rPr>
        <w:t>Юрий Молчанов, телевизионный и музыкальный продюсер, член правления МОО «День Крещения Рус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5.03.10 Украинская Православная Церковь призывает депутатов Верховной Рады Украины пресечь нелегальный игорный бизнес в стране</w:t>
      </w:r>
    </w:p>
    <w:p>
      <w:pPr>
        <w:pStyle w:val="Normal"/>
        <w:rPr>
          <w:sz w:val="22"/>
        </w:rPr>
      </w:pPr>
      <w:r>
        <w:rPr>
          <w:sz w:val="22"/>
        </w:rPr>
        <w:t>Полномочный представитель Предстоятеля Украинской Православной Церкви в Верховной Раде Украины архиепископ Львовский и Галицкий Августин обратился к народным депутатам с призывом принять законопроект, направленный на более активное противодействие распространению в стране азартных игр.</w:t>
      </w:r>
    </w:p>
    <w:p>
      <w:pPr>
        <w:pStyle w:val="Normal"/>
        <w:rPr>
          <w:sz w:val="22"/>
        </w:rPr>
      </w:pPr>
      <w:r>
        <w:rPr>
          <w:sz w:val="22"/>
        </w:rPr>
        <w:t>«Принимая во внимание губительные для человеческой души последствия увлечения азартными играми, Церковь всегда осуждала их», - говорится в обращении полномочного представителя Блаженнейшего митрополита Киевского и всея Украины в Верховной Раде.</w:t>
      </w:r>
    </w:p>
    <w:p>
      <w:pPr>
        <w:pStyle w:val="Normal"/>
        <w:rPr>
          <w:sz w:val="22"/>
        </w:rPr>
      </w:pPr>
      <w:r>
        <w:rPr>
          <w:sz w:val="22"/>
        </w:rPr>
        <w:t>По словам архиепископа Августина, всем хорошо известно, какой большой вред приносит игромания: «Сколько несчастных из-за азартных игр не только потеряли деньги и имущество, но и разрушили свои семьи или даже покончили жизнь самоубийством. Поэтому не так давно все наше общество с большой радостью и облегчением восприняло запрещение деятельности игорных заведений в Украине».</w:t>
      </w:r>
    </w:p>
    <w:p>
      <w:pPr>
        <w:pStyle w:val="Normal"/>
        <w:rPr>
          <w:sz w:val="22"/>
        </w:rPr>
      </w:pPr>
      <w:r>
        <w:rPr>
          <w:sz w:val="22"/>
        </w:rPr>
        <w:t>Закон о запрещении игорного бизнеса в стране был принят в мае 2009 года. Однако, с сожалением отмечает владыка Августин, «некоторые ловкачи, проигнорировав запрет, не закрыли свой мерзкий бизнес, а продолжили его под обманной вывеской "интернет-клубов" или создали подпольные казино».</w:t>
      </w:r>
    </w:p>
    <w:p>
      <w:pPr>
        <w:pStyle w:val="Normal"/>
        <w:rPr>
          <w:sz w:val="22"/>
        </w:rPr>
      </w:pPr>
      <w:r>
        <w:rPr>
          <w:sz w:val="22"/>
        </w:rPr>
        <w:t>В связи с этим архиепископ Августин считает полезным и важным для духовного и физического здоровья народа принять законопроект N5320 «О внесении изменений в Уголовно-процессуальный кодекс Украины», которым предусматривает, в частности, ужесточение наказания за организацию и ведение игорного бизнеса.</w:t>
      </w:r>
    </w:p>
    <w:p>
      <w:pPr>
        <w:pStyle w:val="Normal"/>
        <w:rPr>
          <w:sz w:val="22"/>
        </w:rPr>
      </w:pPr>
      <w:r>
        <w:rPr>
          <w:sz w:val="22"/>
        </w:rPr>
        <w:t>«В условиях, когда, по некоторым данным, каждый пятый житель Украины болеет игроманией, искоренение игорного бизнеса является одной из самых актуальных задач народных избранников, намного более важной, чем все политические дрязги и противоречия», - говорится в обращении полномочного представителя Предстоятеля Украинской Православной Церкви в Верховной Раде к украинским парламентария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5.03.10 В Украине разрабатывают концепцию института военных капелланов</w:t>
      </w:r>
    </w:p>
    <w:p>
      <w:pPr>
        <w:pStyle w:val="Normal"/>
        <w:rPr>
          <w:sz w:val="22"/>
        </w:rPr>
      </w:pPr>
      <w:r>
        <w:rPr>
          <w:sz w:val="22"/>
        </w:rPr>
        <w:t>Совет по делам пастырской опеки при Министерстве обороны Украины сделал еще один значительный шаг на пути к введению на Украине института военных капелланов. Представители конфессий 3 марта собрались в киевском Доме офицеров на специальное заседание, посвященное выработке общего для всего религиозного сообщества документа - проекта Концепции душпастырской опеки военнослужащих Вооруженных Сил Украины.</w:t>
      </w:r>
    </w:p>
    <w:p>
      <w:pPr>
        <w:pStyle w:val="Normal"/>
        <w:rPr>
          <w:sz w:val="22"/>
        </w:rPr>
      </w:pPr>
      <w:r>
        <w:rPr>
          <w:sz w:val="22"/>
        </w:rPr>
        <w:t>Обсуждение проходило под председательством руководителя Синодального отдела Украинской Православной Церкви по взаимодействию с Вооруженными Силами Украины и другими военными формированиями Украины архиепископа Львовского и Галицкого Августина.</w:t>
      </w:r>
    </w:p>
    <w:p>
      <w:pPr>
        <w:pStyle w:val="Normal"/>
        <w:rPr>
          <w:sz w:val="22"/>
        </w:rPr>
      </w:pPr>
      <w:r>
        <w:rPr>
          <w:sz w:val="22"/>
        </w:rPr>
        <w:t>Начиная заседание, референт Отдела УГКЦ по делам душпастырства в силовых структурах Украины, секретарь Совета священник Любомир Яворский представил предложения и поправки, поступившие в Совет от представителей религиозных организаций.</w:t>
      </w:r>
    </w:p>
    <w:p>
      <w:pPr>
        <w:pStyle w:val="Normal"/>
        <w:rPr>
          <w:sz w:val="22"/>
        </w:rPr>
      </w:pPr>
      <w:r>
        <w:rPr>
          <w:sz w:val="22"/>
        </w:rPr>
        <w:t>С момента последнего заседания Совета в текст Концепции было предложено внести значительное количество существенных изменений. В результате процесса рассмотрения и обсуждения этих предложений, который длился более четырех часов, представители конфессий выработали совместный проект Концепции душпастырской опеки военнослужащих Вооруженных Сил Украины.</w:t>
      </w:r>
    </w:p>
    <w:p>
      <w:pPr>
        <w:pStyle w:val="Normal"/>
        <w:rPr>
          <w:sz w:val="22"/>
        </w:rPr>
      </w:pPr>
      <w:r>
        <w:rPr>
          <w:sz w:val="22"/>
        </w:rPr>
        <w:t>Следует отметить, что доработка этого документа еще продолжится в рабочем порядке и на следующем заседании Совета, которое запланировано провести в течение апреля-мая этого года.</w:t>
      </w:r>
    </w:p>
    <w:p>
      <w:pPr>
        <w:pStyle w:val="Normal"/>
        <w:rPr>
          <w:sz w:val="22"/>
        </w:rPr>
      </w:pPr>
      <w:r>
        <w:rPr>
          <w:sz w:val="22"/>
        </w:rPr>
        <w:t>Будущая Концепция будет содержать ориентиры для практического внедрения на Украине института военных капелланов и определять основные принципы осуществления духовной опеки верующих в Вооруженных Силах Украины. Именно по инициативе верующих, находящихся на военной службе, специально подготовленные военные священники и пасторы получат возможность посещать воинские части и нести духовное служение в воинских формированиях.</w:t>
      </w:r>
    </w:p>
    <w:p>
      <w:pPr>
        <w:pStyle w:val="Normal"/>
        <w:rPr>
          <w:sz w:val="22"/>
        </w:rPr>
      </w:pPr>
      <w:r>
        <w:rPr>
          <w:sz w:val="22"/>
        </w:rPr>
        <w:t>В заседании Совета помимо представителей церквей и религиозных организаций приняли участие заведующий Сектором работы с религиозными организациями Министерства обороны Украины Александр Мельник и исполнительный директор Института религиозной свободы Максим Васин.</w:t>
      </w:r>
    </w:p>
    <w:p>
      <w:pPr>
        <w:pStyle w:val="Normal"/>
        <w:rPr>
          <w:sz w:val="22"/>
        </w:rPr>
      </w:pPr>
      <w:r>
        <w:rPr>
          <w:sz w:val="22"/>
        </w:rPr>
        <w:t>Совет по делам душпастырской опеки был создан по инициативе Министерства обороны Украины как консультационно-совещательный орган при Министерстве на основании Меморандума о сотрудничестве по вопросам душпастырской опеки военнослужащих Вооруженных Сил Украины, подписанного 10 ноября 2008 года между Минобороны и уполномоченными представителями конфессий.</w:t>
      </w:r>
    </w:p>
    <w:p>
      <w:pPr>
        <w:pStyle w:val="Normal"/>
        <w:rPr>
          <w:sz w:val="22"/>
        </w:rPr>
      </w:pPr>
      <w:r>
        <w:rPr>
          <w:sz w:val="22"/>
        </w:rPr>
        <w:t>На сегодня в состав Совета входят 7 религиозных объединений: Украинская Православная Церковь, «Украинская православная церковь - Киевский патриархат», Украинская Греко-Католическая Церковь, Римско-Католическая Церковь на Украине, Всеукраинский союз объединений евангельских христиан-баптистов, «Украинская Автокефальная Православная Церковь» и Духовное управление мусульман Укра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3.10 По просьбе архипастыря власти Чернигова отказались от языческого идола</w:t>
      </w:r>
    </w:p>
    <w:p>
      <w:pPr>
        <w:pStyle w:val="Normal"/>
        <w:rPr>
          <w:sz w:val="22"/>
        </w:rPr>
      </w:pPr>
      <w:r>
        <w:rPr>
          <w:sz w:val="22"/>
        </w:rPr>
        <w:t>Архиепископ Черниговский и Новгород-Северский Амвросий в связи с решением черниговского объединения «Громадська думка» построить в городе на территории Борисоглебского монастыря на Валу памятник языческому идолу Симарглу выступил с увещевательным письменным заявлением к общественным деятелям Чернигова. Владыку побудили обратиться к общественности города многочисленные жалобы и письма местных жителей с просьбой повлиять на ситуацию.</w:t>
      </w:r>
    </w:p>
    <w:p>
      <w:pPr>
        <w:pStyle w:val="Normal"/>
        <w:rPr>
          <w:sz w:val="22"/>
        </w:rPr>
      </w:pPr>
      <w:r>
        <w:rPr>
          <w:sz w:val="22"/>
        </w:rPr>
        <w:t>Владыка напомнил, что город Чернигов является одним из древнейших православных центров Киевской Руси, средоточием многих ее святынь, и поэтому не нуждается в языческом покровителе.</w:t>
      </w:r>
    </w:p>
    <w:p>
      <w:pPr>
        <w:pStyle w:val="Normal"/>
        <w:rPr>
          <w:sz w:val="22"/>
        </w:rPr>
      </w:pPr>
      <w:r>
        <w:rPr>
          <w:sz w:val="22"/>
        </w:rPr>
        <w:t>В славянской мифологии Симаргл является зверем, псом-птицей, охраняющим царство мертвых.</w:t>
      </w:r>
    </w:p>
    <w:p>
      <w:pPr>
        <w:pStyle w:val="Normal"/>
        <w:rPr>
          <w:sz w:val="22"/>
        </w:rPr>
      </w:pPr>
      <w:r>
        <w:rPr>
          <w:sz w:val="22"/>
        </w:rPr>
        <w:t>Архиепископ напомнил, что идолопоклонство - это грех: «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 (Лев. 26:1).</w:t>
      </w:r>
    </w:p>
    <w:p>
      <w:pPr>
        <w:pStyle w:val="Normal"/>
        <w:rPr>
          <w:sz w:val="22"/>
        </w:rPr>
      </w:pPr>
      <w:r>
        <w:rPr>
          <w:sz w:val="22"/>
        </w:rPr>
        <w:t>Владыка указал на то, что почитая идола как защитника города, жители, таким образом, отрекаются от таких его святых покровителей как преподобный Антоний Печерский, св. благоверные князь Михаил и боярин его Федор, святитель Феодосий, архиепископ Черниговский, преподобный Лаврентий, святитель Филарет (Гумилевский).</w:t>
      </w:r>
    </w:p>
    <w:p>
      <w:pPr>
        <w:pStyle w:val="Normal"/>
        <w:rPr>
          <w:sz w:val="22"/>
        </w:rPr>
      </w:pPr>
      <w:r>
        <w:rPr>
          <w:sz w:val="22"/>
        </w:rPr>
        <w:t>Архиепископ Амвросий напомнил общественности Чернигова о том, что никакие муки не могли заставить святых мучеников Святой Церкви Христовой поклониться языческим богам, и никакие гонения не смогли остановить христиан благовествовать всему миру об истинной вере. Он призвал жителей святого Чернигова беречь свою православную веру, ибо только она способна дать человеку радость вечной жизни с Богом.</w:t>
      </w:r>
    </w:p>
    <w:p>
      <w:pPr>
        <w:pStyle w:val="Normal"/>
        <w:rPr>
          <w:sz w:val="22"/>
        </w:rPr>
      </w:pPr>
      <w:r>
        <w:rPr>
          <w:sz w:val="22"/>
        </w:rPr>
        <w:t>Владыка Амвросий отметил, что епархия неоднократно обращалась к городскому управлению с просьбой не осквернять святое место языческим идолом. Но, к сожалению, эти обращения как будто остались без внимания.</w:t>
      </w:r>
    </w:p>
    <w:p>
      <w:pPr>
        <w:pStyle w:val="Normal"/>
        <w:rPr>
          <w:sz w:val="22"/>
        </w:rPr>
      </w:pPr>
      <w:r>
        <w:rPr>
          <w:sz w:val="22"/>
        </w:rPr>
        <w:t>После архипастырского заявления этот вопрос был обсужден на сессии Черниговского городского совета. Депутаты не поддержали языческий проект организации «Громадська думка» и отказали ей в разрешении на возведение памятника идолу в своем город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3.10 В Киеве создан Актуальный богословский клуб «София»</w:t>
      </w:r>
    </w:p>
    <w:p>
      <w:pPr>
        <w:pStyle w:val="Normal"/>
        <w:rPr>
          <w:sz w:val="22"/>
        </w:rPr>
      </w:pPr>
      <w:r>
        <w:rPr>
          <w:sz w:val="22"/>
        </w:rPr>
        <w:t>По благословению Блаженнейшего Митрополита Киевского и всея Украины Владимира в Киеве создан Актуальный богословский клуб «София». Он будет действовать в галерее «Соборная», при храме Всех Святых, на территории будущего кафедрального собора г. Киева. Организаторами клуба выступила группа выпускников духовных школ совместно с Синодальным информационно-просветительским отделом УПЦ.</w:t>
      </w:r>
    </w:p>
    <w:p>
      <w:pPr>
        <w:pStyle w:val="Normal"/>
        <w:rPr>
          <w:sz w:val="22"/>
        </w:rPr>
      </w:pPr>
      <w:r>
        <w:rPr>
          <w:sz w:val="22"/>
        </w:rPr>
        <w:t>Первая встреча участников клуба состоялась 5 марта. «Пилотной» темой для обсуждения стало осмысление традиции православного поста. Интересно отметить новаторство клуба в отношении формы проведения занятий. Встречи клуба проходят в так называемом формате TED: в начале слушается презентационная мини-лекция, после которой идет обсуждение на заданную тему. Молодежные встречи богословского клуба открыли его главные модераторы - психолог Евгений Пилецкий и сотрудник «Церковной православной газеты» Виталий Сидоркин. Они и рассказали своим первым слушателям о посте как «настройке внутреннего человека».</w:t>
      </w:r>
    </w:p>
    <w:p>
      <w:pPr>
        <w:pStyle w:val="Normal"/>
        <w:rPr>
          <w:sz w:val="22"/>
        </w:rPr>
      </w:pPr>
      <w:r>
        <w:rPr>
          <w:sz w:val="22"/>
        </w:rPr>
        <w:t>По словам Евгения Пелецкого православный пост - это не «волюнтаризм Бога, с целью ограничить человека, а Его премудрый промысел, направленный на высвобождение духовных сил постящихся». Актуальная тема вызвала горячее обсуждение слушателей. Они дискутировали, главным образом, о практических сторонах длящегося сейчас Великого поста и пришли к единому мнению о посте как «сознательном ограничении зависимости». Встречи актуального богословского клуба «София» планируется проводить один раз в две недели по пятницам. Таким образом, вторая встреча состоится 19 марта и будет посвящена теме «Аскетика - подавление или свобода? (личный выбор и социальное явление)». Как заявляют организаторы клуба, все темы будут исследованы исключительно в русле святоотеческого наследия, учения и официальной позиции Православной Церкви.</w:t>
      </w:r>
    </w:p>
    <w:p>
      <w:pPr>
        <w:pStyle w:val="Normal"/>
        <w:rPr>
          <w:sz w:val="22"/>
        </w:rPr>
      </w:pPr>
      <w:r>
        <w:rPr>
          <w:sz w:val="22"/>
        </w:rPr>
        <w:t>Причем к рассмотрению будут браться только спорные вопросы, проблемы современности, так или иначе касающиеся религиозной жизни или метафизики. Клуб рассчитан преимущественно на молодую аудиторию, но там будут рады всем, кто не равнодушен к истин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05.03.10 В Перечень ВАК</w:t>
      </w:r>
      <w:r>
        <w:rPr>
          <w:b/>
          <w:sz w:val="22"/>
          <w:lang w:val="uk-UA"/>
        </w:rPr>
        <w:t xml:space="preserve"> </w:t>
      </w:r>
      <w:r>
        <w:rPr>
          <w:b/>
          <w:sz w:val="22"/>
        </w:rPr>
        <w:t>включены журналы «Вестник ПСТГУ» и «Древняя Русь. Вопросы медиевистики»</w:t>
      </w:r>
    </w:p>
    <w:p>
      <w:pPr>
        <w:pStyle w:val="Normal"/>
        <w:rPr>
          <w:sz w:val="22"/>
        </w:rPr>
      </w:pPr>
      <w:r>
        <w:rPr>
          <w:sz w:val="22"/>
        </w:rPr>
        <w:t>В Перечь включены 4 серии "Вестника ПСТГУ": "Вестник ПСТГУ. Серия I. Богословие, философия", "Вестник ПСТГУ. Серия II. История. История Русской Православной Церкви", "Вестник ПСТГУ. Серия III. Филология", "Вестник ПСТГУ. Серия IV. Педагогика. Психология".</w:t>
      </w:r>
    </w:p>
    <w:p>
      <w:pPr>
        <w:pStyle w:val="Normal"/>
        <w:rPr>
          <w:sz w:val="22"/>
        </w:rPr>
      </w:pPr>
      <w:r>
        <w:rPr>
          <w:sz w:val="22"/>
        </w:rPr>
        <w:t>Данное решение является итогом многолетней работы, проводившейся руководством Университета и Редакционным советником "Вестника" в направлении обеспечения информационной открытости издания, его строгой периодичности, введения института обязательного рецензирования предоставляемых в редакцию материалов.</w:t>
      </w:r>
    </w:p>
    <w:p>
      <w:pPr>
        <w:pStyle w:val="Normal"/>
        <w:rPr>
          <w:sz w:val="22"/>
        </w:rPr>
      </w:pPr>
      <w:r>
        <w:rPr>
          <w:sz w:val="22"/>
        </w:rPr>
        <w:t>На сегодняшний день "Вестник ПСТГУ" является единственным периодическим Русской Православной Церкви, включённым в Перечень ведущих рецензируемых научных журналов и изданий, в которых должны быть опубликованы основные научные результаты диссертаций на соискание ученых степеней кандидата и доктора наук.</w:t>
      </w:r>
    </w:p>
    <w:p>
      <w:pPr>
        <w:pStyle w:val="Normal"/>
        <w:rPr>
          <w:sz w:val="22"/>
        </w:rPr>
      </w:pPr>
      <w:r>
        <w:rPr>
          <w:sz w:val="22"/>
        </w:rPr>
        <w:t>Внесение четырёх серий "Вестника ПСТГУ" в Перечень ВАК поможет решить вопрос с публикацией результатов своих исследований учёными, работающими на основании христианского мировоззрения.</w:t>
      </w:r>
    </w:p>
    <w:p>
      <w:pPr>
        <w:pStyle w:val="Normal"/>
        <w:rPr>
          <w:sz w:val="22"/>
        </w:rPr>
      </w:pPr>
      <w:r>
        <w:rPr>
          <w:sz w:val="22"/>
        </w:rPr>
        <w:t>Журнал «Древняя Русь. Вопросы медиевистики» является одним из ведущих изданий по истории Православия. В его редакционную коллегию входят ученые институтов Российской Академии наук, Московской Духовной академии, Российский православный университета, а также представители других российских и зарубежных университетов. Подписчиками журнала являются библиотеки, институты музеи и специалисты из России, Украины, Республики Беларусь, Казахстана, Италии, Германии, Бельгии, Болгарии, Канады. Полнотекстовая версия журнала представлена на его сайте (http://www.drevnyaya.ru).</w:t>
      </w:r>
    </w:p>
    <w:p>
      <w:pPr>
        <w:pStyle w:val="Normal"/>
        <w:rPr>
          <w:sz w:val="22"/>
        </w:rPr>
      </w:pPr>
      <w:r>
        <w:rPr>
          <w:sz w:val="22"/>
        </w:rPr>
        <w:t>В журнале публикуются исследования не только российских, но и зарубежных ученых из Украины, Республики Беларусь, Болгарии, Сербии, Латвии, Польши, Германии, Италии, Франции, Англии,Бельгии, Испании, Японии, США, Канады. Статьи переводятся на русский язык, в отдельных случаях допускаются публикации на европейских языках с аннотацией на русском языке.</w:t>
      </w:r>
    </w:p>
    <w:p>
      <w:pPr>
        <w:pStyle w:val="Normal"/>
        <w:rPr>
          <w:sz w:val="22"/>
        </w:rPr>
      </w:pPr>
      <w:r>
        <w:rPr>
          <w:sz w:val="22"/>
        </w:rPr>
        <w:t>Материалы, принимаемые к публикации, проходят двухуровневую экспертизу: рецензирование членами редколлегии или приглашенными специалистами, а затем рассмотрение на заседании редколлегии. Существует также практика обсуждения представленных для публикации материалов на «круглых столах» журнала, проводимых ежемесячно. Статьи снабжены научным аппаратом, отвечающим современным требованиям, а публикации источников представляются с учетом новейших норм передачи средневекового текста.</w:t>
      </w:r>
    </w:p>
    <w:p>
      <w:pPr>
        <w:pStyle w:val="Normal"/>
        <w:rPr>
          <w:sz w:val="22"/>
        </w:rPr>
      </w:pPr>
      <w:r>
        <w:rPr>
          <w:sz w:val="22"/>
        </w:rPr>
        <w:t>Коллектив журнала помогает профессиональному росту молодых ученых, избравших нелегкий путь изучения Древней Руси. На проводимых журналом конференциях и «круглых столах» им предоставляется возможность обсудить свои первые исследования в кругу квалифицированных специалистов.</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07.03.10 Патриарх Кирилл: «В храмах должны быть храмы, в монастырях - монастыри»</w:t>
      </w:r>
    </w:p>
    <w:p>
      <w:pPr>
        <w:pStyle w:val="Normal"/>
        <w:rPr>
          <w:sz w:val="22"/>
        </w:rPr>
      </w:pPr>
      <w:r>
        <w:rPr>
          <w:sz w:val="22"/>
        </w:rPr>
        <w:t>В неделю 3-ю Великого поста, Крестопоклонную, Святейший Патриарх Московский и всея Руси Кирилл совершил Божественную литургию свт. Василия Великого в Казанском кафедральном соборе Санкт-Петербурга.</w:t>
      </w:r>
    </w:p>
    <w:p>
      <w:pPr>
        <w:pStyle w:val="Normal"/>
        <w:rPr>
          <w:sz w:val="22"/>
        </w:rPr>
      </w:pPr>
      <w:r>
        <w:rPr>
          <w:sz w:val="22"/>
        </w:rPr>
        <w:t>По окончании Божественной литургии Святейший Патриарх Кирилл обратился к участникам богослужения с Первосвятительским словом, в котором затронул волнующий общественность вопрос возвращения Церкви ее святынь.</w:t>
      </w:r>
    </w:p>
    <w:p>
      <w:pPr>
        <w:pStyle w:val="Normal"/>
        <w:rPr>
          <w:sz w:val="22"/>
        </w:rPr>
      </w:pPr>
      <w:r>
        <w:rPr>
          <w:sz w:val="22"/>
        </w:rPr>
        <w:t>«Конечно, все это происходит не без трудностей, иногда людям еще трудно перестроить свое сознание, - отметил Предстоятель. - Я представляю, с каким трудом те, кто работал здесь в качестве сотрудников Музея истории религии и атеизма, прощались с этими стенами (в 1932-1992 г. в стенах Казанского собора располагался Музей истории религии и атеизма - Ред.). Наверное, для них все это было очень горько и печально. Но что бы произошло, если бы они не уехали отсюда?»</w:t>
      </w:r>
    </w:p>
    <w:p>
      <w:pPr>
        <w:pStyle w:val="Normal"/>
        <w:rPr>
          <w:sz w:val="22"/>
        </w:rPr>
      </w:pPr>
      <w:r>
        <w:rPr>
          <w:sz w:val="22"/>
        </w:rPr>
        <w:t>«Разве можно было бы представить Петербург без кафедрального Казанского собора? Еще относительно недавно и Лавра была закрыта, - напомнил Предстоятель. - Я еще мальчиком помню, как в 1957 году открыли Троицкий собор, и, конечно, были недовольные, для которых открытие собора было неким отступлением от генеральной линии, направленной на всеобщую атеизацию нашего народа. Но разве можно было бы представить сегодня Санкт-Петербург без Лавры и без других святынь?</w:t>
      </w:r>
    </w:p>
    <w:p>
      <w:pPr>
        <w:pStyle w:val="Normal"/>
        <w:rPr>
          <w:sz w:val="22"/>
        </w:rPr>
      </w:pPr>
      <w:r>
        <w:rPr>
          <w:sz w:val="22"/>
        </w:rPr>
        <w:t>«Вот и сегодня, когда мы иногда слышим, что не нужно Церкви возвращать храмы и монастыри, что Церковь их не сохранит, - невольно хочется спросить: а почему же государство не сохранило?» - продолжил Святейший Патриарх, напомнив о «тысячах и тысячах» разрушенных храмов, исчезнувших святынях, утративших внешний вид иконах.</w:t>
      </w:r>
    </w:p>
    <w:p>
      <w:pPr>
        <w:pStyle w:val="Normal"/>
        <w:rPr>
          <w:sz w:val="22"/>
        </w:rPr>
      </w:pPr>
      <w:r>
        <w:rPr>
          <w:sz w:val="22"/>
        </w:rPr>
        <w:t>«Сегодня наша страна встала на единственно правильный путь соединения небесного и земного, молитвы и труда, веры и реальной жизни людей, - подчеркнул Предстоятель. - В храмах должны быть храмы, а перед иконами должны молиться». По словам Его Святейшества, в тех случаях, «когда икона является художественным шедевром, нужно находить совместные пути решения этих вопросов и вместе с учеными, искусствоведами, реставраторами, деятелями культуры создавать необходимые условия хранения этих замечательных памятников». Взаимодействие Церкви и музеев может, в частности, выражаться в том, что «храм может быть и музеем», а «икона, находящаяся под контролем и наблюдением специалистов, одновременно предоставляется Церкви для совершения богослужений, для молитвенного почитания».</w:t>
      </w:r>
    </w:p>
    <w:p>
      <w:pPr>
        <w:pStyle w:val="Normal"/>
        <w:rPr>
          <w:sz w:val="22"/>
        </w:rPr>
      </w:pPr>
      <w:r>
        <w:rPr>
          <w:sz w:val="22"/>
        </w:rPr>
        <w:t>«Есть еще в нашей жизни некие рудименты прошлого, которые как гиря, отягощают наше движение вперед, - с сожалением констатировал Предстоятель. - Нужно с пониманием относиться к тем, кому кажется, что жизнь с этими гирями является нормальной жизнью. Церковь всегда с любовью, вниманием и сердечностью относится к любому человеку. Но при этом Церковь не может не говорить правду. А правда заключается в том, что в храмах должны быть храмы, в монастырях - монастыри, и при этом должны быть созданы все условия для сохранения культуры и искусства, нашего творческого наследия».</w:t>
      </w:r>
    </w:p>
    <w:p>
      <w:pPr>
        <w:pStyle w:val="Normal"/>
        <w:rPr>
          <w:sz w:val="22"/>
        </w:rPr>
      </w:pPr>
      <w:r>
        <w:rPr>
          <w:sz w:val="22"/>
        </w:rPr>
        <w:t>«Дай Бог, чтобы в вопросах взаимоотношений Церкви и культуры наше движение вперед не было остановлено, чтобы это движение вперед консолидировало наше общество, потому что Церковь никогда не преследовала свои узкоцеховые интересы. Она всегда заботилась о благе народа, а потому восстановление справедливости, с точки зрения Церкви, должно осуществляться таким образом, чтобы служить благу всего народа. Верим, что так оно и будет», - заключил Святейший Патриарх Московский и всея Руси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8.03.10 В Екатеринбургской епархии активизируют деятельность приходских общин</w:t>
      </w:r>
    </w:p>
    <w:p>
      <w:pPr>
        <w:pStyle w:val="Normal"/>
        <w:rPr>
          <w:sz w:val="22"/>
        </w:rPr>
      </w:pPr>
      <w:r>
        <w:rPr>
          <w:sz w:val="22"/>
        </w:rPr>
        <w:t>С участием трех отделов Екатеринбургской епархии - Молодежного, Миссионерского, Катехизаторского - разработан проект, получивший название «Внутренняя миссия».</w:t>
      </w:r>
    </w:p>
    <w:p>
      <w:pPr>
        <w:pStyle w:val="Normal"/>
        <w:rPr>
          <w:sz w:val="22"/>
        </w:rPr>
      </w:pPr>
      <w:r>
        <w:rPr>
          <w:sz w:val="22"/>
        </w:rPr>
        <w:t>Подготовку к Таинству Крещения авторы документа неразрывно связывают с последующим участием крещаемых в жизни церковной общины.</w:t>
      </w:r>
    </w:p>
    <w:p>
      <w:pPr>
        <w:pStyle w:val="Normal"/>
        <w:rPr>
          <w:sz w:val="22"/>
        </w:rPr>
      </w:pPr>
      <w:r>
        <w:rPr>
          <w:sz w:val="22"/>
        </w:rPr>
        <w:t>Ключевым звеном стратегии «внутренней миссии» являются «Открытые миссионерские встречи» со специально подготовленными приходскими священниками. Следствием таких встреч должно стать осознанное и регулярное участие верующих в церковных Таинствах, организация разного рода приходских мероприятий, богословско-образовательных курсов.</w:t>
      </w:r>
    </w:p>
    <w:p>
      <w:pPr>
        <w:pStyle w:val="Normal"/>
        <w:rPr>
          <w:sz w:val="22"/>
        </w:rPr>
      </w:pPr>
      <w:r>
        <w:rPr>
          <w:sz w:val="22"/>
        </w:rPr>
        <w:t>В рамках проекта предусматривается создание училища катехизаторов.</w:t>
      </w:r>
    </w:p>
    <w:p>
      <w:pPr>
        <w:pStyle w:val="Normal"/>
        <w:rPr>
          <w:sz w:val="22"/>
        </w:rPr>
      </w:pPr>
      <w:r>
        <w:rPr>
          <w:sz w:val="22"/>
        </w:rPr>
        <w:t>Миссионерские мероприятия в виде выставок, праздников, диспутов, концертов не ограничиваются рамками прихода, они могут проводиться на предприятиях, в общественных организациях, школах и детсадах.</w:t>
      </w:r>
    </w:p>
    <w:p>
      <w:pPr>
        <w:pStyle w:val="Normal"/>
        <w:rPr>
          <w:sz w:val="22"/>
        </w:rPr>
      </w:pPr>
      <w:r>
        <w:rPr>
          <w:sz w:val="22"/>
        </w:rPr>
        <w:t>В документе также уделяется внимание формированию «обратной связи» между миссионерами и верующими, созданию межприходской миссионерско-просветительской сети, организации социальной работы, детских и молодежных групп, проведению паломнических поездок и летних молодежных лагере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9.03.10 Православные Чернигова протестует против сноса своего походного храма, установленного у церкви, захваченной раскольниками</w:t>
      </w:r>
    </w:p>
    <w:p>
      <w:pPr>
        <w:pStyle w:val="Normal"/>
        <w:rPr>
          <w:sz w:val="22"/>
        </w:rPr>
      </w:pPr>
      <w:r>
        <w:rPr>
          <w:sz w:val="22"/>
        </w:rPr>
        <w:t>Молитвенное стояние черниговской общины Московского Патриархата у стен отобранного у нее храма святой Екатерины рискует перерасти в прямое столкновение с представителями властей, которые по решению Верховного суда Украины должны снести походный храм, выстроенный прихожанами в знак протеста.</w:t>
      </w:r>
    </w:p>
    <w:p>
      <w:pPr>
        <w:pStyle w:val="Normal"/>
        <w:rPr>
          <w:sz w:val="22"/>
        </w:rPr>
      </w:pPr>
      <w:r>
        <w:rPr>
          <w:sz w:val="22"/>
        </w:rPr>
        <w:t>"Я готов стоять на защиту походной церкви до конца", - заявил священник Александр Ледовой, духовник общины и настоятель храма, возглавляющий стояние. По словам священника, стояльцы остались в одиночестве, но это не заставит их уйти. "Мы стоим за Московский Патриархат, за каноническое Православие. Мы хотим, чтобы эта святыня не осквернилась, чтобы те предки, которые погибли за Православие в крепости Азов, спокойно почивали в Царствии Небесном, чтобы не было стыдно за нас, их потомков", - говорил ранее отец Александр.</w:t>
      </w:r>
    </w:p>
    <w:p>
      <w:pPr>
        <w:pStyle w:val="Normal"/>
        <w:rPr>
          <w:sz w:val="22"/>
        </w:rPr>
      </w:pPr>
      <w:r>
        <w:rPr>
          <w:sz w:val="22"/>
        </w:rPr>
        <w:t>Епархиальные власти также не отказываются от идеи возврата Свято-Екатерининского храма. Однако их действия ограничены решением Верховного суда Украины от 16 февраля, который удовлетворил иск казацкой общины т.н. "Киевского патриархата" против Черниговского епархиального управления Украинской Православной Церкви и отца Александра. Данное решение опротестованию не подлежит.</w:t>
      </w:r>
    </w:p>
    <w:p>
      <w:pPr>
        <w:pStyle w:val="Normal"/>
        <w:rPr>
          <w:sz w:val="22"/>
        </w:rPr>
      </w:pPr>
      <w:r>
        <w:rPr>
          <w:sz w:val="22"/>
        </w:rPr>
        <w:t>Еще до его вынесения Московский Патриархат в лице председателя синодального Отела по взаимоотношениям Церкви и общества отца Всеволода Чаплина просил правительство Юлии Тимошенко "с пониманием подойти к обеспечению безопасности и прав участников мирного молитвенного стояния и принять возможные меры для возвращения храма его историческому пользователю". Ответа на обращение получено не было.</w:t>
      </w:r>
    </w:p>
    <w:p>
      <w:pPr>
        <w:pStyle w:val="Normal"/>
        <w:rPr>
          <w:sz w:val="22"/>
        </w:rPr>
      </w:pPr>
      <w:r>
        <w:rPr>
          <w:sz w:val="22"/>
        </w:rPr>
        <w:t>Храм святой Екатерины был построен в честь победы русской армии под Азовом в 1696 году и в настоящее время является памятником архитектуры. Распоряжением от 5 апреля 2006 года глава Черниговской областной государственной администрации Николай Лаврик передал храм святой Екатерины в пользование т.н. "Киевскому патриархату".</w:t>
      </w:r>
    </w:p>
    <w:p>
      <w:pPr>
        <w:pStyle w:val="Normal"/>
        <w:rPr>
          <w:sz w:val="22"/>
        </w:rPr>
      </w:pPr>
      <w:r>
        <w:rPr>
          <w:sz w:val="22"/>
        </w:rPr>
        <w:t>В знак протеста против этого решения верующие Украинской Православной Церкви организовали мирное молитвенное стояние у стен храма. Их усилиями были поставлены палатки и походная церковь святой Екатерины, в которой регулярно совершаются богослужения.</w:t>
      </w:r>
    </w:p>
    <w:p>
      <w:pPr>
        <w:pStyle w:val="Normal"/>
        <w:rPr>
          <w:sz w:val="22"/>
        </w:rPr>
      </w:pPr>
      <w:r>
        <w:rPr>
          <w:sz w:val="22"/>
        </w:rPr>
        <w:t>Сторонники "Киевского патриархата" неоднократно пытались уничтожить походный храм с применением физической силы. В ходе одного из нападений были сожжены походный храм и святыни, находившиеся в нем. Прихожане установили новый походный храм, и в нем продолжали совершаться богослужения.</w:t>
      </w:r>
    </w:p>
    <w:p>
      <w:pPr>
        <w:pStyle w:val="Normal"/>
        <w:rPr>
          <w:sz w:val="22"/>
        </w:rPr>
      </w:pPr>
      <w:r>
        <w:rPr>
          <w:sz w:val="22"/>
        </w:rPr>
        <w:t>После этого представителями "Киевского патриархата" было инициировано судебное разбирательство относительно законности размещения палаток у храма. Деснянский районный суд Чернигова принял, а апелляционный суд Черниговской области оставил в силе решение убрать походный храм. Исполнение решения намечено на 9 мар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1.03.10 Архиепископ Павел напомнил политикам, посягающим на Почаевскую Лавру, о судьбе убитого молнией Червония</w:t>
      </w:r>
    </w:p>
    <w:p>
      <w:pPr>
        <w:pStyle w:val="Normal"/>
        <w:rPr>
          <w:sz w:val="22"/>
        </w:rPr>
      </w:pPr>
      <w:r>
        <w:rPr>
          <w:sz w:val="22"/>
        </w:rPr>
        <w:t>Глава Комиссии по делам монастырей Украинской Православной Церкви архиепископ Вышгородский Павел напомнил депутатам Тернопольского облсовета, пытающимся вернуть Почаевскую Лавру в собственность государства, про судьбу украинского политика Василия Червония.</w:t>
      </w:r>
    </w:p>
    <w:p>
      <w:pPr>
        <w:pStyle w:val="Normal"/>
        <w:rPr/>
      </w:pPr>
      <w:r>
        <w:rPr>
          <w:sz w:val="22"/>
        </w:rPr>
        <w:t xml:space="preserve">"Знаю, что в мой адрес будут обвинения разного рода, но уверен также, что Господь не замедлит Своей милостью и ответит тем людям, которые выступают против монашества и Свято-Успенской Почаевской Лавры", - </w:t>
      </w:r>
      <w:r>
        <w:rPr>
          <w:b/>
          <w:sz w:val="22"/>
        </w:rPr>
        <w:t xml:space="preserve">пишет владыка Павел в своем официальном комментарии </w:t>
      </w:r>
      <w:r>
        <w:rPr>
          <w:sz w:val="22"/>
        </w:rPr>
        <w:t>http://pravoslavye.org.ua/index.php?r_type=news&amp;action=fullinfo&amp;id=31147</w:t>
      </w:r>
    </w:p>
    <w:p>
      <w:pPr>
        <w:pStyle w:val="Normal"/>
        <w:rPr>
          <w:sz w:val="22"/>
        </w:rPr>
      </w:pPr>
      <w:r>
        <w:rPr>
          <w:sz w:val="22"/>
        </w:rPr>
        <w:t>Архиепископ, в частности, напомнил, что В.Червоний, один из активных сторонников раскольнического Киевского патриархата, накануне визита Предстоятеля Русской Православной церкви в Киев летом 2009 года обещал, что "только через его труп Московский Патриарх приедет в Украину".</w:t>
      </w:r>
    </w:p>
    <w:p>
      <w:pPr>
        <w:pStyle w:val="Normal"/>
        <w:rPr>
          <w:sz w:val="22"/>
        </w:rPr>
      </w:pPr>
      <w:r>
        <w:rPr>
          <w:sz w:val="22"/>
        </w:rPr>
        <w:t>"Господь его услышал. Святейший Патриарх Московский и всея Руси Кирилл во всей красе духовной славы проехал землями Ровенщины и Волыни, а политик Червоний уже на земле получил воздаяние - самое страшное, о котором говорят в народе, - молнией убило", - напомнил владыка Павел.</w:t>
      </w:r>
    </w:p>
    <w:p>
      <w:pPr>
        <w:pStyle w:val="Normal"/>
        <w:rPr>
          <w:sz w:val="22"/>
        </w:rPr>
      </w:pPr>
      <w:r>
        <w:rPr>
          <w:sz w:val="22"/>
        </w:rPr>
        <w:t>Так же, по его мнению, Бог "ответит тем, кто намерен препятствовать молитвам православных верных, приходящих в святую обитель" - Почаевскую Лавру.</w:t>
      </w:r>
    </w:p>
    <w:p>
      <w:pPr>
        <w:pStyle w:val="Normal"/>
        <w:rPr>
          <w:sz w:val="22"/>
        </w:rPr>
      </w:pPr>
      <w:r>
        <w:rPr>
          <w:sz w:val="22"/>
        </w:rPr>
        <w:t>Еще в 2003 году постановлением Кабинета Министров Почаевская Лавра была выведена из состава Кременецко-Почаевского заповедника и передана в бесплатное пользование Украинской церкви, однако в феврале 2010 года Тернопольский облсовет обратился в правительство с просьбой отменить упомянутое постановление. По мнению депутатов облсовета, сегодня Лавра превратилась в "центр антиукраинской пропаганд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03.10 Каждый год Православие в Корее принимают по 50 человек</w:t>
      </w:r>
    </w:p>
    <w:p>
      <w:pPr>
        <w:pStyle w:val="Normal"/>
        <w:rPr>
          <w:sz w:val="22"/>
        </w:rPr>
      </w:pPr>
      <w:r>
        <w:rPr>
          <w:sz w:val="22"/>
        </w:rPr>
        <w:t>На конференции «110 лет русской духовной миссии в Корее», проходившей во Владивостоке, представитель Русской Церкви в Республике Корея игумен Феофан (Ким) сообщил, что каждый год в Республике Корея православное крещение принимают примерно 50 человек.</w:t>
      </w:r>
    </w:p>
    <w:p>
      <w:pPr>
        <w:pStyle w:val="Normal"/>
        <w:rPr>
          <w:sz w:val="22"/>
        </w:rPr>
      </w:pPr>
      <w:r>
        <w:rPr>
          <w:sz w:val="22"/>
        </w:rPr>
        <w:t>«Наибольшая община верующих - в Сеуле, - сказал игумен Феофан. - Обычно воскресные богослужения Сеульского кафедрального собора святого Николая посещают порядка ста человек. Замечательным фактом является то, что большую часть прихожан кафедрального собора составляют три больших семейства. Они являются потомками некогда крещеных русскими миссионерами корейцев».</w:t>
      </w:r>
    </w:p>
    <w:p>
      <w:pPr>
        <w:pStyle w:val="Normal"/>
        <w:rPr>
          <w:sz w:val="22"/>
        </w:rPr>
      </w:pPr>
      <w:r>
        <w:rPr>
          <w:sz w:val="22"/>
        </w:rPr>
        <w:t>В докладе игумена говорится, что к верующим себя относят более 50% населения Южной Кореи. Больше всего буддистов, чуть меньше - протестантов и католиков. Все вместе буддисты, протестанты и католики составляют 97% верующих корейцев. Православных местных жителей в Южной Корее лишь несколько сотен человек. Они принадлежат к Константинопольскому Патриархату. Последний начальник русской миссии был вынужден покинуть Южную Корею в 1949 году. Сейчас Корейская митрополия Константинопольского Патриархата включает в себя семь храмов, несколько часовен и один монастырь. В ней служат семь священников-корейцев и один диакон. В шестидесяти километрах от Сеула в горах находится монастырь Преображения Господня. Сейчас в нем постоянно проживает митрополит Сотирий и несет послушание единственная монахиня-кореянка. Есть в Республике Корея и русские православные общины. В 2000 году для окормления членов этих общин из России приехал игумен Феофан (Ким). Для русских богослужения проводятся на их родном язык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3.10 Одежда для храма не может быть скучной, считает известный дизайнер</w:t>
      </w:r>
    </w:p>
    <w:p>
      <w:pPr>
        <w:pStyle w:val="Normal"/>
        <w:rPr>
          <w:sz w:val="22"/>
        </w:rPr>
      </w:pPr>
      <w:r>
        <w:rPr>
          <w:sz w:val="22"/>
        </w:rPr>
        <w:t>Известный специалист в вопросах моды, лауреат Госпремии России Светлана Беговатова считает, что одежда для посещения православных богослужений может и должна быть красивой и современной.</w:t>
      </w:r>
    </w:p>
    <w:p>
      <w:pPr>
        <w:pStyle w:val="Normal"/>
        <w:rPr/>
      </w:pPr>
      <w:r>
        <w:rPr>
          <w:sz w:val="22"/>
        </w:rPr>
        <w:t xml:space="preserve">"Одежда для посещения храма не может быть скучной. В выходные дни, в праздники, на торжественные службы нужно одеться специально для этого случая. Это может быть и платье, и костюм какого-то корректного кроя. Одежда может быть украшена вышивкой или декорирована", - </w:t>
      </w:r>
      <w:r>
        <w:rPr>
          <w:b/>
          <w:sz w:val="22"/>
        </w:rPr>
        <w:t>сказала она в интервью порталу "Интерфакс-Религия" http://www.interfax-religion.ru/?act=interview&amp;div=257</w:t>
      </w:r>
    </w:p>
    <w:p>
      <w:pPr>
        <w:pStyle w:val="Normal"/>
        <w:rPr>
          <w:sz w:val="22"/>
        </w:rPr>
      </w:pPr>
      <w:r>
        <w:rPr>
          <w:sz w:val="22"/>
        </w:rPr>
        <w:t>С.Беговатова, которая ныне возглавляет собственную студию дизайна, а в прошлом руководила информационно-аналитическим сектором Центра моды СССР и была арт-директором компании "Бурда моден", призвала православных прихожанок пополнить свой гардероб английским костюмом и брать пример с англичанок, которые, по ее мнению, "одеты настолько корректно, что всегда могут зайти в храм".</w:t>
      </w:r>
    </w:p>
    <w:p>
      <w:pPr>
        <w:pStyle w:val="Normal"/>
        <w:rPr>
          <w:sz w:val="22"/>
        </w:rPr>
      </w:pPr>
      <w:r>
        <w:rPr>
          <w:sz w:val="22"/>
        </w:rPr>
        <w:t>Кофты и юбки тоже не в фаворе - "платье лучше, но это уже зависит от фигуры человека", считает модельер.</w:t>
      </w:r>
    </w:p>
    <w:p>
      <w:pPr>
        <w:pStyle w:val="Normal"/>
        <w:rPr>
          <w:sz w:val="22"/>
        </w:rPr>
      </w:pPr>
      <w:r>
        <w:rPr>
          <w:sz w:val="22"/>
        </w:rPr>
        <w:t>Говоря о головном уборе для храма, собеседница агентства назвала шляпку, палантин и шарф, а бросив взгляд на обувь, посоветовала сменить высокий каблук на умеренный, "ведь служба требует напряжения не только духовных, но и физических сил".</w:t>
      </w:r>
    </w:p>
    <w:p>
      <w:pPr>
        <w:pStyle w:val="Normal"/>
        <w:rPr>
          <w:sz w:val="22"/>
        </w:rPr>
      </w:pPr>
      <w:r>
        <w:rPr>
          <w:sz w:val="22"/>
        </w:rPr>
        <w:t>В то же время модельер отметила, что одежда не должна быть на первом плане по отношению к тому, для чего мы приходим в церковь. "Прежде всего, человек приходит в храм, ища гармонии в своей душе, поэтому и одежда должна работать на это и быть созвучна его порыву", - подчеркнула С.Беговатов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4.03.10 В ОВЦС МП состоялось заседание президиума рабочей группы по подготовке современного катехизиса Русской Православной Церкви. В работе президиума приняли участие кураторы рабочих групп по подготовке тематических разделов катехизиса: «Бог и человек», «Церковь и ее богослужение», «Жизнь во Христе» (личная нравственность, аскетика, молитва), «Церковь и современный мир» (социальное учение и актуальные проблемы современности). В ходе заседания была рассмотрена уточненная структура катехизиса, согласован состав авторских коллективов, определен примерный объем каждого из разделов, а также регламент дальнейшей работы и сроки подготовки текстов. Служба коммуникации ОВЦС МП</w:t>
      </w:r>
    </w:p>
    <w:p>
      <w:pPr>
        <w:pStyle w:val="Normal"/>
        <w:rPr>
          <w:sz w:val="22"/>
        </w:rPr>
      </w:pPr>
      <w:r>
        <w:rPr>
          <w:sz w:val="22"/>
        </w:rPr>
        <w:t>04.03.10 В ОВЦС МП состоялось первое заседание комиссии Межсоборного присутствия по вопросам отношения к инославию и другим религиям. В ходе заседания участники обменялись мнениями о том, каким образом следует организовать процесс обсуждения актуальных вопросов и внесения рекомендаций для рассмотрения пленумом Межсоборного присутствия. Предполагается, что деятельность комиссии будет проходить в рамках трех рабочих групп: по оценке межхристианских отношений, по практическим вопросам отношений с инославными и по межрелигиозному диалогу. Служба коммуникации ОВЦС МП</w:t>
      </w:r>
    </w:p>
    <w:p>
      <w:pPr>
        <w:pStyle w:val="Normal"/>
        <w:rPr>
          <w:sz w:val="22"/>
        </w:rPr>
      </w:pPr>
      <w:r>
        <w:rPr>
          <w:sz w:val="22"/>
        </w:rPr>
        <w:t>04.03.10 Ставропольская и Владикавказская епархия поможет ветеранам. «Приходы не могут дать каждому ветерану новую квартиру или машину, но будут делать все, что в их силах, а это совсем немало», - заверил архиепископ Ставропольский и Владикавказский Феофан на встрече с участниками Великой Отечественной войны. Добрые дела - не обязательно масштабные. Это и посещение больных и престарелых, это помощь в быту. Где надо - помочь с ремонтом, где надо - купить продуктов, лекарств. Архиепископ Феофан рассказал об указании по епархии о незамедлительном исполнении всех просьб ветеранов. Православие.</w:t>
      </w:r>
      <w:r>
        <w:rPr>
          <w:sz w:val="22"/>
          <w:lang w:val="en-US"/>
        </w:rPr>
        <w:t>Ru</w:t>
      </w:r>
    </w:p>
    <w:p>
      <w:pPr>
        <w:pStyle w:val="Normal"/>
        <w:rPr>
          <w:sz w:val="22"/>
        </w:rPr>
      </w:pPr>
      <w:r>
        <w:rPr>
          <w:sz w:val="22"/>
        </w:rPr>
        <w:t>04.03.10 Районный суд по требованию пожарных закрыл Вознесенскую церковь в п. Вахруши Кировской области. Несколько недель службы шли на открытом воздухе перед храмом. Некоторые богослужения совершались при 30-градусном морозе. Недавно в храме была проведена проверка, в ходе которой пожарные выявили нарушение: в здании не был оборудован запасной выход, отсутствовала пожарная сигнализация, не оказалось достаточного количества огнетушителей. Накануне областной суд смягчил решение районного и вновь разрешил службы. В январе из-за нарушений правил пожарной безопасности решением суда на 60 суток также была приостановлена деятельность прихода Рождество-Богородицкой церкви в Перми. Седмица.</w:t>
      </w:r>
      <w:r>
        <w:rPr>
          <w:sz w:val="22"/>
          <w:lang w:val="en-US"/>
        </w:rPr>
        <w:t>Ru</w:t>
      </w:r>
    </w:p>
    <w:p>
      <w:pPr>
        <w:pStyle w:val="Normal"/>
        <w:rPr>
          <w:sz w:val="22"/>
        </w:rPr>
      </w:pPr>
      <w:r>
        <w:rPr>
          <w:sz w:val="22"/>
        </w:rPr>
        <w:t>05.03.10 Грузинская общественность возмущена планами властей построить туристско-развлекательный комплекс в Мцхете - древней церковной столице Грузии. "В этих святых водах ежегодно проводит массовое крещение людей Католикос-Патриарх всея Грузии Илия II. Как можно здесь строить пляжи, бассейны для туристов? Разве в Грузии мало других, более подходящих для этого мест?" - говорит известный кинорежиссер и актриса Кети Долидзе. Вместе с другими представителями культуры и политиками она выступает против реконструкции Мцхеты. Возле древнего Джвари (Крестовый монастырь) власти хотят обустроить пляжи, лодочные станции и аттракционы. В ответ на это грузинская Республиканская партия напомнила, что в июне 2009 года ЮНЕСКО внесла исторические памятники Мцхеты в специальный перечень "Культурное наследие в опасности", и призвала правительство бережнее относиться к этому району. Интерфакс-Религия</w:t>
      </w:r>
    </w:p>
    <w:p>
      <w:pPr>
        <w:pStyle w:val="Normal"/>
        <w:rPr>
          <w:sz w:val="22"/>
        </w:rPr>
      </w:pPr>
      <w:r>
        <w:rPr>
          <w:sz w:val="22"/>
        </w:rPr>
        <w:t>05.03.10 Премьера фильма "Поп" пройдет на Пасху в храме Христа Спасителя. C 1 по 15 марта в 23 крупнейших городах России проходит серия закрытых показов фильма для представителей духовенства. Показы пройдут в Санкт-Петербурге, Екатеринбурге, Калининграде, Краснодаре, Курске, Твери, Ставрополе, Ярославле, Астрахани, Кемерово, Новосибирске, Саратове, Оренбурге, Челябинске, Нижнем Новгороде, Орле, Красноярске, Вологде и Калуге. Специальный показ фильма "Поп" для прессы пройдет 29 марта в Москве в Федеральном агентстве по печати и массовым коммуникациям. Интерфакс-Религия</w:t>
      </w:r>
    </w:p>
    <w:p>
      <w:pPr>
        <w:pStyle w:val="Normal"/>
        <w:rPr>
          <w:sz w:val="22"/>
        </w:rPr>
      </w:pPr>
      <w:r>
        <w:rPr>
          <w:sz w:val="22"/>
        </w:rPr>
        <w:t>05.03.10 Митрополит Симферопольский и Крымский Лазарь ответил на вопросы старшеклассников. «Встреча с лидером», на которую митрополита Лазаря пригласили учителя и ученики Симферопольского учебно-воспитательного комплекса «Открытый космический лицей», проходила в режиме реального времени (online), благодаря чему в ней смогли принять участие старшеклассники еще двух крымских общеобразовательных школ - Симферопольской (N4) и Ялтинского экспериментального УВК «Школа будущего». Митрополиту Лазарю как духовному лидеру Крыма задавали вопросы о том, почему он выбрал путь служения Богу, какие духовные учебные заведения существуют в Крыму, какие уголки полуострова он больше любит, какой бы хотел видеть современную молодежь, и т.д. Попросили рассказать и о чудесном спасении владыки после авиакатастрофы - видно, что в школе есть ребята, которые интересовались биографией крымского архипастыря еще до этой встречи с ним. Православие.</w:t>
      </w:r>
      <w:r>
        <w:rPr>
          <w:sz w:val="22"/>
          <w:lang w:val="en-US"/>
        </w:rPr>
        <w:t>Ru</w:t>
      </w:r>
    </w:p>
    <w:p>
      <w:pPr>
        <w:pStyle w:val="Normal"/>
        <w:rPr>
          <w:sz w:val="22"/>
        </w:rPr>
      </w:pPr>
      <w:r>
        <w:rPr>
          <w:sz w:val="22"/>
        </w:rPr>
        <w:t>05.03.10 Группа прихожан кишиневского храма вмч. Георгия обратилась к Джону Максимчуку, генеральному директору компании SUN TV, с ходатайством о включении в телевизионный пакет каналов православной тематики. Ходатайство было поддержано Митрополией Молдовы, общественными организациями и приходами, но компания SUN TV уже более месяца не дает никакого ответа. Православные христиане выражают свое возмущение тем, что в это же время в телевизионном вещании Молдавии представлены неопротестантские каналы. В настоящее время продолжается сбор подписей в поддержку инициативы православных верующих Кишинева. Повторные обращения будут отправлены в адрес компетентных органов и руководства страны. Патриархия.Ru</w:t>
      </w:r>
    </w:p>
    <w:p>
      <w:pPr>
        <w:pStyle w:val="Normal"/>
        <w:rPr>
          <w:sz w:val="22"/>
        </w:rPr>
      </w:pPr>
      <w:r>
        <w:rPr>
          <w:sz w:val="22"/>
        </w:rPr>
        <w:t>05.03.10 Митрополит Пирейский Серафим направил письмо королеве Великобритании Елизавете II и послу Великобритании в Афинах по поводу богохульного высказывания певца Элтона Джона об Иисусе Христе. Как сказано в письме владыки, певец «дерзнул оскорбить Богочеловеческую Личность воплотившегося, распятого и воскресшего Божия Сына, приписав Ему свои личные психопатологические отклонения». Обращаясь к королеве, «как к верховному правителю Великобритании и главе двух христианских исповеданий», владыка Серафим призвал Ее Величество лишить Э. Джона рыцарского титула «которое он носит уже незаслуженно, так как оскорбил высшую Личность христианской религии во всем мире». Седмица.</w:t>
      </w:r>
      <w:r>
        <w:rPr>
          <w:sz w:val="22"/>
          <w:lang w:val="en-US"/>
        </w:rPr>
        <w:t>Ru</w:t>
      </w:r>
    </w:p>
    <w:p>
      <w:pPr>
        <w:pStyle w:val="Normal"/>
        <w:rPr>
          <w:sz w:val="22"/>
        </w:rPr>
      </w:pPr>
      <w:r>
        <w:rPr>
          <w:sz w:val="22"/>
        </w:rPr>
        <w:t>07.03.10 В Кузбассе начались беседы священнослужителей со злостными неплательщиками алиментов (соглашение о взаимодействии с Русской Церковью судебные приставы Кузбасса подписали в сентябре прошлого года). Так, в пос. Промышленная приставы организовали алиментщикам встречу с протоиереем Иоанном Тывоняком. Семерых мужчин приставы доставили в Покровскую церковь, где в ходе часовой беседы отец Иоанн напомнил должникам об их родительских обязанностях, о том, насколько дети нуждаются в моральной и материальной поддержке обоих родителей. Сотрудники ведомства, сопровождавшие алиментщиков на беседу, отметили, что многие из них «задумались о смысле жизни». Теперь судебные приставы ждут от должников конкретных действий: оплаты многотысячных долгов. Православие.</w:t>
      </w:r>
      <w:r>
        <w:rPr>
          <w:sz w:val="22"/>
          <w:lang w:val="en-US"/>
        </w:rPr>
        <w:t>Ru</w:t>
      </w:r>
    </w:p>
    <w:p>
      <w:pPr>
        <w:pStyle w:val="Normal"/>
        <w:rPr>
          <w:sz w:val="22"/>
        </w:rPr>
      </w:pPr>
      <w:r>
        <w:rPr>
          <w:sz w:val="22"/>
        </w:rPr>
        <w:t>08.03.10 Фонд кардинала Поля Пупара присудил Константинопольскому Патриарху Варфоломею I премию «за охрану окружающей среды». За активную экологическую деятельность Варфоломея I часто называют «зеленым Патриархом». Премия была вручена в княжеском дворце Монако в присутствии князя Альберта II и главы фонда - кардинала Пупара (в прошлом - председателя Папского совета по культуре). Фонд Пупара занимается проблемами этики, межкультурного и межрелигиозного диалога. Седмица.</w:t>
      </w:r>
      <w:r>
        <w:rPr>
          <w:sz w:val="22"/>
          <w:lang w:val="en-US"/>
        </w:rPr>
        <w:t>Ru</w:t>
      </w:r>
    </w:p>
    <w:p>
      <w:pPr>
        <w:pStyle w:val="Normal"/>
        <w:rPr>
          <w:sz w:val="22"/>
        </w:rPr>
      </w:pPr>
      <w:r>
        <w:rPr>
          <w:sz w:val="22"/>
        </w:rPr>
        <w:t xml:space="preserve">08.03.10 С 11 по 30 марта по Забайкальской железной дороге в составе поезда «Забота» отправится храм-вагон во имя св. Николая Чудотворца Читинской и Краснокаменской епархии. Прикомандированный к храму-вагону настоятель Свято-Пантелеимоновского храма курорта «Кука» священник Андрей Федотов будет совершать богослужения и миссионерские беседы на всех станциях пути следования поезда. Жители железнодорожных станций смогут посетить богослужения, принять Таинство Крещения, заказать молебны и панихиды за своих родных и близких. </w:t>
      </w:r>
      <w:r>
        <w:rPr>
          <w:b/>
          <w:sz w:val="22"/>
        </w:rPr>
        <w:t xml:space="preserve">Расписание посещения поездом «Забота» населенных пунктов ЗабЖД </w:t>
      </w:r>
      <w:r>
        <w:rPr>
          <w:sz w:val="22"/>
        </w:rPr>
        <w:t>http://chita.eparhia.ru/enapx/news/?ID=678 Православие.</w:t>
      </w:r>
      <w:r>
        <w:rPr>
          <w:sz w:val="22"/>
          <w:lang w:val="en-US"/>
        </w:rPr>
        <w:t>Ru</w:t>
      </w:r>
    </w:p>
    <w:p>
      <w:pPr>
        <w:pStyle w:val="Normal"/>
        <w:rPr>
          <w:sz w:val="22"/>
        </w:rPr>
      </w:pPr>
      <w:r>
        <w:rPr>
          <w:sz w:val="22"/>
        </w:rPr>
        <w:t>08.03.10 В пригороде Парижа Garge-les-Gonesse в одной турецкой семье замироточила православная икона Богородицы, висевшая на стене. Невероятен не факт мироточения, а интерес и внимание журналистов к нему в самой атеистичной стране Европы. Газета "Паризьен" пишет, что эта православная турецкая семья некоторое время не хотела никому ничего говорить о чуде, но "процесс" не прекращался. В дом приходили скептики, крутили-вертели икону, ища подвоха, но ничего не нашли. Русская линия</w:t>
      </w:r>
    </w:p>
    <w:p>
      <w:pPr>
        <w:pStyle w:val="Normal"/>
        <w:rPr>
          <w:sz w:val="22"/>
        </w:rPr>
      </w:pPr>
      <w:r>
        <w:rPr>
          <w:sz w:val="22"/>
        </w:rPr>
        <w:t>08.03.10 В Белгородской духовной семинарии (с миссионерской направленностью) образована рабочая группа по разработке Концепции духовного окормления глухонемых и слабослышащих. В состав рабочей группы включены настоятель храма во имя святого праведного Иоанна Кронштадтского г. Белгорода протоиерей Кирилл Ёлкин, настоятель храма во имя блаженной Матроны Московской при областной клинической больнице имени святителя Иоасафа Белгородского священник Михаил Сердюк, матушка Марина Сердюк и руководитель секции Древнерусского боевого искусства М.В. Рябко. Патриархия.Ru</w:t>
      </w:r>
    </w:p>
    <w:p>
      <w:pPr>
        <w:pStyle w:val="Normal"/>
        <w:rPr>
          <w:sz w:val="22"/>
        </w:rPr>
      </w:pPr>
      <w:r>
        <w:rPr>
          <w:sz w:val="22"/>
        </w:rPr>
        <w:t>09.03.10 Патриарх Московский и всея Руси Кирилл совершил Божественную литургию в Казанском кафедральном соборе Санкт-Петербурга. Он подарил храму современный список Нерукотворного образа Спасителя с памятной надписью и передал копию Туринской плащаницы. В свою очередь настоятель Казанского собора протоиерей Павел Красноцветов преподнес патриарху старинный список Казанской иконы Божией Матери. Интерфакс-Религия</w:t>
      </w:r>
    </w:p>
    <w:p>
      <w:pPr>
        <w:pStyle w:val="Normal"/>
        <w:rPr>
          <w:sz w:val="22"/>
        </w:rPr>
      </w:pPr>
      <w:r>
        <w:rPr>
          <w:sz w:val="22"/>
        </w:rPr>
        <w:t>11.03.10 Председатель Всемирного Совета Подкарпатских русинов Василий Джуган, уполномоченный Европейского Национального Конгресса Подкарпатских русинов Василий Микулин, русинский писатель Иван Петровций и другие лидеры русинского движения (всего 200 подписей) обратились к новым властям Украины, властям ЕС, США и России в поддержку протоиерея Димитрия Сидора, преследуемого Службой безопасности Украины</w:t>
      </w:r>
      <w:r>
        <w:rPr>
          <w:sz w:val="22"/>
          <w:lang w:val="uk-UA"/>
        </w:rPr>
        <w:t xml:space="preserve">. </w:t>
      </w:r>
      <w:r>
        <w:rPr>
          <w:sz w:val="22"/>
        </w:rPr>
        <w:t xml:space="preserve">Общественность Закарпатья уверена, что преследование отца Димитрия Сидора сотрудниками СБУ подтверждает факт дискриминации русинов в современной Украине. «Сегодня Виктор Янукович стал главой государства, а проиграли выборы заказчики политического дела против русинов и против священника Димитрия Сидора </w:t>
      </w:r>
      <w:r>
        <w:rPr>
          <w:sz w:val="22"/>
          <w:lang w:val="uk-UA"/>
        </w:rPr>
        <w:t>-</w:t>
      </w:r>
      <w:r>
        <w:rPr>
          <w:sz w:val="22"/>
        </w:rPr>
        <w:t xml:space="preserve"> галичане, крайние националисты, и реанимировавший в государстве фашизм В. Ющенко», </w:t>
      </w:r>
      <w:r>
        <w:rPr>
          <w:sz w:val="22"/>
          <w:lang w:val="uk-UA"/>
        </w:rPr>
        <w:t>-</w:t>
      </w:r>
      <w:r>
        <w:rPr>
          <w:sz w:val="22"/>
        </w:rPr>
        <w:t xml:space="preserve"> говорится в заявлении русинских лидеров. </w:t>
      </w:r>
      <w:r>
        <w:rPr>
          <w:sz w:val="22"/>
          <w:lang w:val="uk-UA"/>
        </w:rPr>
        <w:t>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 активизирует диалог с атеистами</w:t>
      </w:r>
    </w:p>
    <w:p>
      <w:pPr>
        <w:pStyle w:val="Normal"/>
        <w:rPr>
          <w:sz w:val="22"/>
        </w:rPr>
      </w:pPr>
      <w:r>
        <w:rPr>
          <w:sz w:val="22"/>
        </w:rPr>
        <w:t>Папский совет по культуре объявил, что намерен создать специальный фонд, задачей которого станет диалог с атеистами и агностиками.</w:t>
      </w:r>
    </w:p>
    <w:p>
      <w:pPr>
        <w:pStyle w:val="Normal"/>
        <w:rPr>
          <w:sz w:val="22"/>
        </w:rPr>
      </w:pPr>
      <w:r>
        <w:rPr>
          <w:sz w:val="22"/>
        </w:rPr>
        <w:t>Как заявил председатель Совета архиепископ Джанфранко Равази, первым делом его структура намерена образовать «сеть» неверующих, готовых вести с Ватиканом диалог. Также Совет будет налаживать связи с атеистическими организациями и искать общую площадку для дискуссий на темы веры, общества, мира и природы. Одна из конечных целей Равази - убедить атеистов и агностиков в «научности» теологии и том, что богословие имеет естественные основания. Предполагается, что все эти темы будут обсуждаться на специальной конференции, которая предположительно состоится в Париже во второй половине текущего года.</w:t>
      </w:r>
    </w:p>
    <w:p>
      <w:pPr>
        <w:pStyle w:val="Normal"/>
        <w:rPr>
          <w:sz w:val="22"/>
        </w:rPr>
      </w:pPr>
      <w:r>
        <w:rPr>
          <w:sz w:val="22"/>
        </w:rPr>
        <w:t>До 1988 года в рамках Римской курии существовала специальная структура, занимавшаяся диалогом с неверующими (Secretaria Pro Non Credentibus), впоследствии растворенная в составе нового Совета по культуре. Бывший иезуит, энтузиаст и практик диалога с неверующими, а ныне профессор Лодзинского университета Станислав Обирек достаточно скептически оценивает перспективы «структурного» диалога с атеистами и агностиками. «Это проблема любой институциональной религии, особенно религии, играющей важную роль в том или ином обществе. Всякий неверующий - это своего рода вызов, он подчас ставит под сомнение право религии на существование. Этого никто не любит, - заявил он несколько лет назад в интервью газете «НГ-Религии». - Случай Католической Церкви лишь подтверждает общее правило. Диалог с неверующими был, остается и, видимо, навсегда останется уделом единиц, которые чувствуют ограниченность официальных установок».</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США сто консервативных англиканских приходов намерены перейти в католицизм</w:t>
      </w:r>
    </w:p>
    <w:p>
      <w:pPr>
        <w:pStyle w:val="Normal"/>
        <w:rPr>
          <w:sz w:val="22"/>
        </w:rPr>
      </w:pPr>
      <w:r>
        <w:rPr>
          <w:sz w:val="22"/>
        </w:rPr>
        <w:t>Англиканская Церковь в Америке (АЦА), объединяющая около 100 консервативных приходов и более 5 000 верующих, объявила о переходе в католицизм.</w:t>
      </w:r>
    </w:p>
    <w:p>
      <w:pPr>
        <w:pStyle w:val="Normal"/>
        <w:rPr>
          <w:sz w:val="22"/>
        </w:rPr>
      </w:pPr>
      <w:r>
        <w:rPr>
          <w:sz w:val="22"/>
        </w:rPr>
        <w:t>На минувшей неделе в Орландо, Флорида, прошло заседание Совета епископов АЦА, в результате которого лидеры консерваторов решили обратиться в ватиканскую Конгрегацию вероучения с просьбой принять их в полное общение со Святым престолом.</w:t>
      </w:r>
    </w:p>
    <w:p>
      <w:pPr>
        <w:pStyle w:val="Normal"/>
        <w:rPr>
          <w:sz w:val="22"/>
        </w:rPr>
      </w:pPr>
      <w:r>
        <w:rPr>
          <w:sz w:val="22"/>
        </w:rPr>
        <w:t>Таким образом, лидеры АЦА приняли предложение Папы Бенедикта XVI, изложенное в апостольской конституции Aglicanorum Coetibus. Согласно этому документу, опубликованному в ноябре прошлого года, целые общины верующих, недовольные либеральными переменами в англиканских церквах, могут переходить в католицизм. Эти общины получат в Католической Церкви статус "персональных ординариатов", сохранив англиканские богослужебные традиции и частичное самоуправление.</w:t>
      </w:r>
    </w:p>
    <w:p>
      <w:pPr>
        <w:pStyle w:val="Normal"/>
        <w:rPr>
          <w:sz w:val="22"/>
        </w:rPr>
      </w:pPr>
      <w:r>
        <w:rPr>
          <w:sz w:val="22"/>
        </w:rPr>
        <w:t>АЦА была создана в 1991 году в результате слияния двух консервативных деноминаций, прервавших общение с Англиканским сообществом и его примасом, архиепископом Кентерберийским. АЦА входит в Традиционное англиканское сообщество, а ее лидер епископ Луис Фалк раньше был его примасом. В 2002 году его сменил архиепископ Джон Хепворт из Англо-католической церкви Австралии. В 2007 году Хепворт и другие лидеры ТАС направили в Ватикан письмо с просьбой принять их в общение с Папой, при этом позволив им сохранить англиканские традиции. Конгрегация вероучения пообещала рассмотреть эту возможность и разработать соответствующие процедуры, в результате чего появилась конституция Anglicanorum Coetibus.</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ысший административный суд Баварии разрешил сатирические изображения Папы Римского Бенедикта XVI</w:t>
      </w:r>
    </w:p>
    <w:p>
      <w:pPr>
        <w:pStyle w:val="Normal"/>
        <w:rPr>
          <w:sz w:val="22"/>
        </w:rPr>
      </w:pPr>
      <w:r>
        <w:rPr>
          <w:sz w:val="22"/>
        </w:rPr>
        <w:t>Высший административный суд Баварии разрешил сатирические изображения Папы Римского Бенедикта XVI.</w:t>
      </w:r>
    </w:p>
    <w:p>
      <w:pPr>
        <w:pStyle w:val="Normal"/>
        <w:rPr>
          <w:sz w:val="22"/>
        </w:rPr>
      </w:pPr>
      <w:r>
        <w:rPr>
          <w:sz w:val="22"/>
        </w:rPr>
        <w:t>Суд рассматривал дело о кощунственном картонном изображении Папы, которые участники парада сексуальных меньшинств намеревались провезти по улицам Мюнхена в 2006 году на "папамобиле". Между тем полиция запретила содомитам выставлять это изображение, поскольку сочло, что оно оскорбляет Бенедикта XVI.</w:t>
      </w:r>
    </w:p>
    <w:p>
      <w:pPr>
        <w:pStyle w:val="Normal"/>
        <w:rPr>
          <w:sz w:val="22"/>
        </w:rPr>
      </w:pPr>
      <w:r>
        <w:rPr>
          <w:sz w:val="22"/>
        </w:rPr>
        <w:t>Особую остроту произошедшему придал тот факт, что парад извращенцев проходил за несколько дней до визита Папы в Мюнхен, где он ранее был архиепископом. Авторы сатиры на понтифика тогда заявили, что сознательно хотели показать его раскрашенным в радужные цвета, чтобы сбить охватившую население эйфорию после избрания немца «наместником Святого Петра».</w:t>
      </w:r>
    </w:p>
    <w:p>
      <w:pPr>
        <w:pStyle w:val="Normal"/>
        <w:rPr>
          <w:sz w:val="22"/>
        </w:rPr>
      </w:pPr>
      <w:r>
        <w:rPr>
          <w:sz w:val="22"/>
        </w:rPr>
        <w:t>Помимо изображения Папы участники парада развернули несколько плакатов с абсолютно справедливыми цитатами из работ Бенедикта XVI, как, например, "Гомосексуальные отношения глубоко аморальны" и "Гомосексуализм - тяжкий грех".</w:t>
      </w:r>
    </w:p>
    <w:p>
      <w:pPr>
        <w:pStyle w:val="Normal"/>
        <w:rPr>
          <w:sz w:val="22"/>
        </w:rPr>
      </w:pPr>
      <w:r>
        <w:rPr>
          <w:sz w:val="22"/>
        </w:rPr>
        <w:t>После запрета показывать изображение понтифика организаторы подали в суд первой инстанции, но тот встал на сторону полиции.</w:t>
      </w:r>
    </w:p>
    <w:p>
      <w:pPr>
        <w:pStyle w:val="Normal"/>
        <w:rPr>
          <w:sz w:val="22"/>
        </w:rPr>
      </w:pPr>
      <w:r>
        <w:rPr>
          <w:sz w:val="22"/>
        </w:rPr>
        <w:t>В своем решении высший административный суд признал действия полиции противозаконными, нарушающими гарантированное конституцией право на свободу слова, которое в данном конкретном случае превалирует над личными правами Папы Римского. Суд также постановил, что дело не подлежит пересмот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епископы Хиросимы и Нагасаки призывают запретить ядерное оружие</w:t>
      </w:r>
    </w:p>
    <w:p>
      <w:pPr>
        <w:pStyle w:val="Normal"/>
        <w:rPr>
          <w:sz w:val="22"/>
        </w:rPr>
      </w:pPr>
      <w:r>
        <w:rPr>
          <w:sz w:val="22"/>
        </w:rPr>
        <w:t>Католические епископы Хиросимы и Нагасаки - японских городов, переживших атомную бомбардировку, выступили с призывом полностью запретить ядерное оружие.</w:t>
      </w:r>
    </w:p>
    <w:p>
      <w:pPr>
        <w:pStyle w:val="Normal"/>
        <w:rPr>
          <w:sz w:val="22"/>
        </w:rPr>
      </w:pPr>
      <w:r>
        <w:rPr>
          <w:sz w:val="22"/>
        </w:rPr>
        <w:t>Архиепископ Нагасаки Мицуаки Таками и епископ Хиросимы Иосиф Ацуми Мисуэ распространили совместное заявление, приуроченное к двум событиям: в апреле в Вашингтоне пройдет саммит по ядерной безопасности, а в мае в Нью-Йорке состоится конференция по Соглашению о нераспространении ядерного оружия.</w:t>
      </w:r>
    </w:p>
    <w:p>
      <w:pPr>
        <w:pStyle w:val="Normal"/>
        <w:rPr>
          <w:sz w:val="22"/>
        </w:rPr>
      </w:pPr>
      <w:r>
        <w:rPr>
          <w:sz w:val="22"/>
        </w:rPr>
        <w:t>"Как епископы Хиросимы и Нагасаки в Японии - единственной стране мира, пережившей ядерную бомбардировку, требуем, чтобы президент Соединенных Штатов, японское правительство и другие страны предприняли все возможное, чтобы запретить ядерные вооружения", - говорится в воззвании прелатов.</w:t>
      </w:r>
    </w:p>
    <w:p>
      <w:pPr>
        <w:pStyle w:val="Normal"/>
        <w:rPr>
          <w:sz w:val="22"/>
        </w:rPr>
      </w:pPr>
      <w:r>
        <w:rPr>
          <w:sz w:val="22"/>
        </w:rPr>
        <w:t>По их мнению, ответственность за трагедию Хиросимы и Нагасаки должны нести не только США, но и все страны, в течение веков ведшие кровопролитные войны, включая саму Японию. Таками и Мисуэ призвали Вашингтон "сделать первый шаг" к полному запрету ядерного оружия - внести изменения в ядерную концепцию США - целью хранения ядерного оружия должно быть признано сдерживание других стран от применения этих вооружений.</w:t>
      </w:r>
    </w:p>
    <w:p>
      <w:pPr>
        <w:pStyle w:val="Normal"/>
        <w:rPr>
          <w:sz w:val="22"/>
        </w:rPr>
      </w:pPr>
      <w:r>
        <w:rPr>
          <w:sz w:val="22"/>
        </w:rPr>
        <w:t>Бомбы были сброшены на Хиросиму и Нагасаки американской авиацией 6 и 9 августа 1945 года. От непосредственного воздействия взрывов погибло около 80 000 человек, но количество умерших в результате радиоактивного заражения в несколько раз больше. Архиепископ Таками пережил бомбардировку Нагасаки в утробе матери - он родился в марте 1946 года.</w:t>
      </w:r>
    </w:p>
    <w:p>
      <w:pPr>
        <w:pStyle w:val="Normal"/>
        <w:rPr>
          <w:sz w:val="22"/>
        </w:rPr>
      </w:pPr>
      <w:r>
        <w:rPr>
          <w:sz w:val="22"/>
        </w:rPr>
        <w:t>В Великобритании 9 церквей, включая Католическую, Церковь Англии и несколько протестантских деноминаций, присоединились к международной компании "Время пришло" за принятие конвенции о ядерных вооружениях, цель которой - полный запрет ядерного оруж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монахиня, утверждавшая, что она выздоровела по молитвам Иоанна Павла II, вновь заболела</w:t>
      </w:r>
    </w:p>
    <w:p>
      <w:pPr>
        <w:pStyle w:val="Normal"/>
        <w:rPr>
          <w:sz w:val="22"/>
        </w:rPr>
      </w:pPr>
      <w:r>
        <w:rPr>
          <w:sz w:val="22"/>
        </w:rPr>
        <w:t>Сестра Мари Симон-Пьер, призванная символизировать чудо, сотворенное Папой Иоанном Павлом II, как кажется, выздоровела не полностью. Болезнь Паркинсона, поразившая ее, до конца не отступила.</w:t>
      </w:r>
    </w:p>
    <w:p>
      <w:pPr>
        <w:pStyle w:val="Normal"/>
        <w:rPr>
          <w:sz w:val="22"/>
        </w:rPr>
      </w:pPr>
      <w:r>
        <w:rPr>
          <w:sz w:val="22"/>
        </w:rPr>
        <w:t>В Ватикане официально опровергают сообщение о несостоявшемся чуде и заявляют, что эти сведения "лишены основания". Однако медицинская комиссия, назначенная для контроля за четким соблюдением процедуры, уже обратилась к Славомиру Одеру - польскому священнику, ведущему кампанию по беатификации Иоанна Павла II, с просьбой указать на какое-либо другое чудо.</w:t>
      </w:r>
    </w:p>
    <w:p>
      <w:pPr>
        <w:pStyle w:val="Normal"/>
        <w:rPr>
          <w:sz w:val="22"/>
        </w:rPr>
      </w:pPr>
      <w:r>
        <w:rPr>
          <w:sz w:val="22"/>
        </w:rPr>
        <w:t>По словам личного секретаря польского Папы, таких случаев чудесного исцеления довольно много - 251. Но беатификация, которая могла бы состояться 16 октября этого года, может быть перенесена на более поздний срок в связи с тем, что новый случай должен быть рассмотрен медицинской комиссией, затем передан на рассмотрение в другие инстанции Ватикана, и лишь последнее слово будет за Папой Бенедиктом XV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400 христиан похоронены в общей могиле после резни, устроенной пастухами-мусульманами в Нигерии</w:t>
      </w:r>
    </w:p>
    <w:p>
      <w:pPr>
        <w:pStyle w:val="Normal"/>
        <w:rPr>
          <w:sz w:val="22"/>
        </w:rPr>
      </w:pPr>
      <w:r>
        <w:rPr>
          <w:sz w:val="22"/>
        </w:rPr>
        <w:t>Почти 400 человек похоронены в общей могиле после резни, устроенной пастухами-мусульманами в минувшие выходные в нескольких христианских деревнях, расположенных близ города Джос, административного центра штата Плато в центральной части Нигерии.</w:t>
      </w:r>
    </w:p>
    <w:p>
      <w:pPr>
        <w:pStyle w:val="Normal"/>
        <w:rPr>
          <w:sz w:val="22"/>
        </w:rPr>
      </w:pPr>
      <w:r>
        <w:rPr>
          <w:sz w:val="22"/>
        </w:rPr>
        <w:t>Нападение мусульман на христианские деревни стало последней вспышкой насилия между местными христианами и пришедшими в регион несколько десятилетий назад мусульманами, оспаривающими права на землю и ресурсы провинции Плато.</w:t>
      </w:r>
    </w:p>
    <w:p>
      <w:pPr>
        <w:pStyle w:val="Normal"/>
        <w:rPr>
          <w:sz w:val="22"/>
        </w:rPr>
      </w:pPr>
      <w:r>
        <w:rPr>
          <w:sz w:val="22"/>
        </w:rPr>
        <w:t>Нападение произошло в воскресенье, 7 марта. Наиболее сильно пострадали деревни Зот и Дого Нахава, где атакующие сначала выстрелами выманивали людей из домов, а затем рубили их при помощи мачете. Очевидцы заявили, что нападавшими были представители племени хауса-фулани. Среди погибших большое количество женщин и детей.</w:t>
      </w:r>
    </w:p>
    <w:p>
      <w:pPr>
        <w:pStyle w:val="Normal"/>
        <w:rPr>
          <w:sz w:val="22"/>
        </w:rPr>
      </w:pPr>
      <w:r>
        <w:rPr>
          <w:sz w:val="22"/>
        </w:rPr>
        <w:t>По данным местной полиции, за участие в резне были арестованы 93 человека. Ранее исполняющий обязанности президента Нигерии Гудлак Джонатан приказал ввести в регион правительственные войска, чтобы прекратить насилие.</w:t>
      </w:r>
    </w:p>
    <w:p>
      <w:pPr>
        <w:pStyle w:val="Normal"/>
        <w:rPr>
          <w:sz w:val="22"/>
        </w:rPr>
      </w:pPr>
      <w:r>
        <w:rPr>
          <w:sz w:val="22"/>
        </w:rPr>
        <w:t>В январе 2010 года в городе Джос уже имели место столкновения между мусульманскими и христианскими молодежными группировками, жертвами которых стали около 300 человек.</w:t>
      </w:r>
    </w:p>
    <w:p>
      <w:pPr>
        <w:pStyle w:val="Normal"/>
        <w:rPr>
          <w:sz w:val="22"/>
        </w:rPr>
      </w:pPr>
      <w:r>
        <w:rPr>
          <w:sz w:val="22"/>
        </w:rPr>
        <w:t>За последние десять лет в межэтнических конфликтах в Нигерии, одной из самых многонациональных африканских стран, погибли более 10 тыс. человек.</w:t>
      </w:r>
    </w:p>
    <w:p>
      <w:pPr>
        <w:pStyle w:val="Normal"/>
        <w:rPr>
          <w:sz w:val="22"/>
        </w:rPr>
      </w:pPr>
      <w:r>
        <w:rPr>
          <w:sz w:val="22"/>
        </w:rPr>
        <w:t>Ватикан заявил, что резня, произошедшая близ Джоса в минувшие выходные, не имеет религиозных прич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кистанской провинции Синдх по ложному доносу арестованы христиане</w:t>
      </w:r>
    </w:p>
    <w:p>
      <w:pPr>
        <w:pStyle w:val="Normal"/>
        <w:rPr>
          <w:sz w:val="22"/>
        </w:rPr>
      </w:pPr>
      <w:r>
        <w:rPr>
          <w:sz w:val="22"/>
        </w:rPr>
        <w:t>Вблизи города Карачи в пакистанской провинции Синдх группа из 150 вооруженных исламистов совершила нападение на большую местную общину христиан. Однако вместо мусульман полиция по ложному доносу арестовала пять христиан и завела дело против еще 35 пострадавших христиан.</w:t>
      </w:r>
    </w:p>
    <w:p>
      <w:pPr>
        <w:pStyle w:val="Normal"/>
        <w:rPr>
          <w:sz w:val="22"/>
        </w:rPr>
      </w:pPr>
      <w:r>
        <w:rPr>
          <w:sz w:val="22"/>
        </w:rPr>
        <w:t>Арестованных христиан ложно обвинили в "избиении мусульман, совершении насилия над исламскими женщинами и девочками, разграблении домов, в которых проживают мусульмане, и хищении их ценного имущества".</w:t>
      </w:r>
    </w:p>
    <w:p>
      <w:pPr>
        <w:pStyle w:val="Normal"/>
        <w:rPr>
          <w:sz w:val="22"/>
        </w:rPr>
      </w:pPr>
      <w:r>
        <w:rPr>
          <w:sz w:val="22"/>
        </w:rPr>
        <w:t>Как оказалось, поводом нападения на христиан послужило то, что один 14-летний христианский мальчик подошел к торговавшему фруктами продавцу и взял у него одну сливу. Продавец сразу на него напал, несмотря на то, что по закону провинции покупателям разрешается пробовать товар на вкус прежде чем купить. Увидевшие это экстремисты тут же организовали мощное нападение на христиан: вооруженные исламисты начали избивать всех попадавшихся им на пути христиан, стрелять по их домам и церквям, поджигать магазины и автомобили.</w:t>
      </w:r>
    </w:p>
    <w:p>
      <w:pPr>
        <w:pStyle w:val="Normal"/>
        <w:rPr>
          <w:sz w:val="22"/>
        </w:rPr>
      </w:pPr>
      <w:r>
        <w:rPr>
          <w:sz w:val="22"/>
        </w:rPr>
        <w:t>Как сообщил настоятель кафедрального собора в честь св. Патрика в городе Карачи преподобный Эдвард Джозев, 150 разъяренных исламистов ворвались в христианский квартал и нанесли немалый ущерб домам местных христиан. Кроме того, были осквернены и повреждены две церкви, одну из которых, освященную в честь св. Марии, спас местный христианин, получивший при этом легкие ране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Париже пройдет «Ночь свидетелей» в память о современных христианах, погибших за веру</w:t>
      </w:r>
    </w:p>
    <w:p>
      <w:pPr>
        <w:pStyle w:val="Normal"/>
        <w:rPr>
          <w:sz w:val="22"/>
        </w:rPr>
      </w:pPr>
      <w:r>
        <w:rPr>
          <w:sz w:val="22"/>
        </w:rPr>
        <w:t>Благотворительная католическая организация «Помощь Церкви в нужде» проведет 24 марта специальную «Ночь свидетелей», в память о современных христианах, погибших за веру. Встреча будет проходить с 20 до 22 часов в парижской церкви св. Сульпиция.</w:t>
      </w:r>
    </w:p>
    <w:p>
      <w:pPr>
        <w:pStyle w:val="Normal"/>
        <w:rPr>
          <w:sz w:val="22"/>
        </w:rPr>
      </w:pPr>
      <w:r>
        <w:rPr>
          <w:sz w:val="22"/>
        </w:rPr>
        <w:t>Подобное мероприятие проводится фондом «Помощь Церкви в нужде» уже второй раз. Вести встречу будут архиепископ Алжирский Галеб Бадер и основатель Евхаристического братства священник Николя Бютте.</w:t>
      </w:r>
    </w:p>
    <w:p>
      <w:pPr>
        <w:pStyle w:val="Normal"/>
        <w:rPr>
          <w:sz w:val="22"/>
        </w:rPr>
      </w:pPr>
      <w:r>
        <w:rPr>
          <w:sz w:val="22"/>
        </w:rPr>
        <w:t>«Помощь Церкви в нужде» подчеркивает, что до сих пор около 200 миллионов христиан - в Ираке, Пакистане, Судане, Северной Корее - подвергаются преследованиям за веру. Согласно перечню, составленному Ватиканом, в 2009 году было убито 37 священников, монахов и миссионеров-мирян - вдвое больше, чем в 2008-м. На самом деле, утверждает «Помощь Церкви в нужде», погибших еще больше. «Ночь свидетелей» призвана напомнить обществу: христиане умирают за веру и сегодня.</w:t>
      </w:r>
    </w:p>
    <w:p>
      <w:pPr>
        <w:pStyle w:val="Normal"/>
        <w:rPr>
          <w:sz w:val="22"/>
        </w:rPr>
      </w:pPr>
      <w:r>
        <w:rPr>
          <w:sz w:val="22"/>
        </w:rPr>
        <w:t>Международная благотворительная организация «Помощь Церкви в нужде» была основана в 1947 году голлландским священником Веренфридом ван Страатеном. Организация имеет свои отделения в 130 странах мира и поддерживает более 6000 разных проек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кистане суд приговорил супругов-христиан к 25-летнему заключению за «богохульство»</w:t>
      </w:r>
    </w:p>
    <w:p>
      <w:pPr>
        <w:pStyle w:val="Normal"/>
        <w:rPr>
          <w:sz w:val="22"/>
        </w:rPr>
      </w:pPr>
      <w:r>
        <w:rPr>
          <w:sz w:val="22"/>
        </w:rPr>
        <w:t>Пакистанский суд в Касуре приговорил супругов Мунира Масиха и Рукию Биби к 25-летнему заключению, обвинив семью в «богохульстве». Два года назад они якобы прикоснулись «нечистыми руками» к Корану, а теперь исламские власти, похоже, добыли «новые доказательства».</w:t>
      </w:r>
    </w:p>
    <w:p>
      <w:pPr>
        <w:pStyle w:val="Normal"/>
        <w:rPr>
          <w:sz w:val="22"/>
        </w:rPr>
      </w:pPr>
      <w:r>
        <w:rPr>
          <w:sz w:val="22"/>
        </w:rPr>
        <w:t>Суд района Пенджаб в северной части Пакистана не усомнился в виновности христиан. В январе их все же отпустили на свободу под залог, но потом приговорили к заключению на 25 лет.</w:t>
      </w:r>
    </w:p>
    <w:p>
      <w:pPr>
        <w:pStyle w:val="Normal"/>
        <w:rPr>
          <w:sz w:val="22"/>
        </w:rPr>
      </w:pPr>
      <w:r>
        <w:rPr>
          <w:sz w:val="22"/>
        </w:rPr>
        <w:t>Дело тянется с декабря 2008 года. По мнению агентства AsiaNews, исламские фундаменталисты подкупили полицию, чтобы та "нашла новые доказательства". В результате возобновленного следствия супруги были обвинены в «богохульстве».</w:t>
      </w:r>
    </w:p>
    <w:p>
      <w:pPr>
        <w:pStyle w:val="Normal"/>
        <w:rPr>
          <w:sz w:val="22"/>
        </w:rPr>
      </w:pPr>
      <w:r>
        <w:rPr>
          <w:sz w:val="22"/>
        </w:rPr>
        <w:t>«Закон о богохульстве», введенный в Пакистане в 1986 году, все чаще используется против местных христиан. Он предусматривает пожизненное заключение за оскорбление Корана, а также смерть за оскорбление Магомета. За последние два месяца троим христианам был вынесен приговор на основании данного закона.</w:t>
      </w:r>
    </w:p>
    <w:p>
      <w:pPr>
        <w:pStyle w:val="Normal"/>
        <w:rPr>
          <w:sz w:val="22"/>
        </w:rPr>
      </w:pPr>
      <w:r>
        <w:rPr>
          <w:sz w:val="22"/>
        </w:rPr>
        <w:t>В январе трибунал в Файсалабаде приговорил к пожизненному заключению 26-летнего Имрана Масиха за осквернение и профанацию Корана. Он будто бы умышленно сжег стихи Корана, а также книгу на арабском языке, "оскорбив религиозные чувства мусульман". 25 февраля трибунал в Карачи также к пожизненному заключению приговорил христианина Камара Давида, который якобы оскорбил чувства мусульман богохульными телефонными разговорами. Защитники прав человека объявили, что они готовы по делу Мунира Масиха и Рукии Биби подать апелляцию в Верховный Суд Лахо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Аризоны судятся за право благотворительного кормления бездомных</w:t>
      </w:r>
    </w:p>
    <w:p>
      <w:pPr>
        <w:pStyle w:val="Normal"/>
        <w:rPr>
          <w:sz w:val="22"/>
        </w:rPr>
      </w:pPr>
      <w:r>
        <w:rPr>
          <w:sz w:val="22"/>
        </w:rPr>
        <w:t>Одна из христианских церквей в Финиксе, штат Аризона, оказалась втянута в судебную тяжбу из-за благотворительных воскресных завтраков для бездомных. После жалобы местных жителей городские власти проведение завтраков запретили, но церковь пытается доказать неправомерность запрета в федеральном суде.</w:t>
      </w:r>
    </w:p>
    <w:p>
      <w:pPr>
        <w:pStyle w:val="Normal"/>
        <w:rPr>
          <w:sz w:val="22"/>
        </w:rPr>
      </w:pPr>
      <w:r>
        <w:rPr>
          <w:sz w:val="22"/>
        </w:rPr>
        <w:t>Объединенная методистская церковь Кроссроудс расположена на оживленной улице в богатом районе Финикса, где массовые появления бездомных вызвали недовольство. Жители утверждали, что посетители церковных трапез не только нарушают облик района, но и представляют опасность. В качестве примера указывали на бездомного, ранее осужденного мужчину, который был пойман по соседству с церковью, имея при себе детскую порнографию.</w:t>
      </w:r>
    </w:p>
    <w:p>
      <w:pPr>
        <w:pStyle w:val="Normal"/>
        <w:rPr>
          <w:sz w:val="22"/>
        </w:rPr>
      </w:pPr>
      <w:r>
        <w:rPr>
          <w:sz w:val="22"/>
        </w:rPr>
        <w:t>Городские чиновники приветствуют стремление методистов помочь нуждающимся, но настаивают, что организация благотворительной столовой нарушает установленные в городе правила районирования.</w:t>
      </w:r>
    </w:p>
    <w:p>
      <w:pPr>
        <w:pStyle w:val="Normal"/>
        <w:rPr>
          <w:sz w:val="22"/>
        </w:rPr>
      </w:pPr>
      <w:r>
        <w:rPr>
          <w:sz w:val="22"/>
        </w:rPr>
        <w:t>Со своей стороны, церковь указывает, что федеральный закон 2000 года ограждает религиозные группы от действия городских правил районирования. Кроме того, по утверждению церкви, власти ущемляют религиозную свободу.</w:t>
      </w:r>
    </w:p>
    <w:p>
      <w:pPr>
        <w:pStyle w:val="Normal"/>
        <w:rPr>
          <w:sz w:val="22"/>
        </w:rPr>
      </w:pPr>
      <w:r>
        <w:rPr>
          <w:sz w:val="22"/>
        </w:rPr>
        <w:t>"В этом суть существования церкви, - говорит пастор Дотти Эскобедо-Фрэнк. - Мы просто пытаемся заботиться о тех, кто голоден, и помогать жителям рай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многих школах на юге Австралии запретили преподавать креационизм</w:t>
      </w:r>
    </w:p>
    <w:p>
      <w:pPr>
        <w:pStyle w:val="Normal"/>
        <w:rPr>
          <w:sz w:val="22"/>
        </w:rPr>
      </w:pPr>
      <w:r>
        <w:rPr>
          <w:sz w:val="22"/>
        </w:rPr>
        <w:t>Все христианские школы Австралии возмущены тем, что в штате Южная Австралия во всех неправительственных школах запретили преподавать креационизм (учение, рассматривающее возникновение мира как результат созидательной деятельности Бога).</w:t>
      </w:r>
    </w:p>
    <w:p>
      <w:pPr>
        <w:pStyle w:val="Normal"/>
        <w:rPr>
          <w:sz w:val="22"/>
        </w:rPr>
      </w:pPr>
      <w:r>
        <w:rPr>
          <w:sz w:val="22"/>
        </w:rPr>
        <w:t>Христианские школы страны собираются начать кампанию и добиваться того, чтобы учебная комиссия штата Южная Австралия разрешила преподавать в школах креационизм хотя бы в качестве альтернативной теории возникновения мира.</w:t>
      </w:r>
    </w:p>
    <w:p>
      <w:pPr>
        <w:pStyle w:val="Normal"/>
        <w:rPr>
          <w:sz w:val="22"/>
        </w:rPr>
      </w:pPr>
      <w:r>
        <w:rPr>
          <w:sz w:val="22"/>
        </w:rPr>
        <w:t>В "Методике преподавания", опубликованной недавно учебной комиссией Южной Австралии, в частности, написано: "Мы требуем преподавание науки как эмпирической дисциплины, обращающей основное внимание на исследование, гипотезу, эксперимент, наблюдение и убедительный анализ". Однако, комиссия не признает учебный курс, построенный на "буквальной интерпретации какого-либо религиозного текста, а также таких учений, как креационизм или теории разумного замысла".</w:t>
      </w:r>
    </w:p>
    <w:p>
      <w:pPr>
        <w:pStyle w:val="Normal"/>
        <w:rPr>
          <w:sz w:val="22"/>
        </w:rPr>
      </w:pPr>
      <w:r>
        <w:rPr>
          <w:sz w:val="22"/>
        </w:rPr>
        <w:t>Исполнительный директор объединения христианских школ Австралии Стивен О'Догерти выразил опасения, что подобный запрет может вскоре распространиться и на другие штаты страны.</w:t>
      </w:r>
    </w:p>
    <w:p>
      <w:pPr>
        <w:pStyle w:val="Normal"/>
        <w:rPr>
          <w:sz w:val="22"/>
        </w:rPr>
      </w:pPr>
      <w:r>
        <w:rPr>
          <w:sz w:val="22"/>
        </w:rPr>
        <w:t>Два года назад уже поднимался вопрос о запрете на преподавание креационизма в неправительственных школах штата Новый Южный Уэльс, однако, по этому вопросу начались очень напряженные споры, и его пришлось закрыт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ченые считают целомудрие прогрессивной формой поведения</w:t>
      </w:r>
    </w:p>
    <w:p>
      <w:pPr>
        <w:pStyle w:val="Normal"/>
        <w:rPr>
          <w:sz w:val="22"/>
        </w:rPr>
      </w:pPr>
      <w:r>
        <w:rPr>
          <w:sz w:val="22"/>
        </w:rPr>
        <w:t>Исследователи Британского Университета доказали, что чем выше интеллектуальный уровень человека, тем менее склонен он к разврату и тем больше он стремится сохранять верность в супружеских отношениях.</w:t>
      </w:r>
    </w:p>
    <w:p>
      <w:pPr>
        <w:pStyle w:val="Normal"/>
        <w:rPr>
          <w:sz w:val="22"/>
        </w:rPr>
      </w:pPr>
      <w:r>
        <w:rPr>
          <w:sz w:val="22"/>
        </w:rPr>
        <w:t>Исследования были проведены под руководством профессора знаменитой Лондонской школы экономики и политологии, доктора наук Сатоси Каназава. Он проанализировал два крупных социологических опроса, проведенных в США, которые показывают различные общественные отношения и интеллектуальный уровень нескольких тысяч взрослых и подростков.</w:t>
      </w:r>
    </w:p>
    <w:p>
      <w:pPr>
        <w:pStyle w:val="Normal"/>
        <w:rPr>
          <w:sz w:val="22"/>
        </w:rPr>
      </w:pPr>
      <w:r>
        <w:rPr>
          <w:sz w:val="22"/>
        </w:rPr>
        <w:t>Каназава сделал вывод о том, что «эмпирический анализ показывает, что чем умнее мужчины, тем выше у них ценности моногамии и целомудрия, чем у менее умных людей».</w:t>
      </w:r>
    </w:p>
    <w:p>
      <w:pPr>
        <w:pStyle w:val="Normal"/>
        <w:rPr>
          <w:sz w:val="22"/>
        </w:rPr>
      </w:pPr>
      <w:r>
        <w:rPr>
          <w:sz w:val="22"/>
        </w:rPr>
        <w:t>Доктор Каназава утверждает, что корреляция между интеллектом и целомудрием у мужчин имеет свои истоки в эволюционном развитии. По его словам, первобытные люди были запрограммированы на сексуальную неразборчивость, и стремление к целомудрию было успешной «эволюционной новеллой».</w:t>
      </w:r>
    </w:p>
    <w:p>
      <w:pPr>
        <w:pStyle w:val="Normal"/>
        <w:rPr>
          <w:sz w:val="22"/>
        </w:rPr>
      </w:pPr>
      <w:r>
        <w:rPr>
          <w:sz w:val="22"/>
        </w:rPr>
        <w:t>Что касается современности, то исследователи утверждают, что только умный, развитой человек может преодолеет психологический багаж своего первобытного наследия и утвердить новую, более прогрессивную форму поведения - целомудри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сихологи установили, что вера в Бога способствует душевному здоровью</w:t>
      </w:r>
    </w:p>
    <w:p>
      <w:pPr>
        <w:pStyle w:val="Normal"/>
        <w:rPr>
          <w:sz w:val="22"/>
        </w:rPr>
      </w:pPr>
      <w:r>
        <w:rPr>
          <w:sz w:val="22"/>
        </w:rPr>
        <w:t>Вера во Всевышнего помогает преодолеть неврозы и депрессию, утверждают психологи из Университета Торонто. Проведенное ими исследование показало «отчетливую ментальную разницу» между верующими и неверующими. «Вера в Бога может помочь блокировать невроз и минимизировать стресс», - утверждают ученые.</w:t>
      </w:r>
    </w:p>
    <w:p>
      <w:pPr>
        <w:pStyle w:val="Normal"/>
        <w:rPr>
          <w:sz w:val="22"/>
        </w:rPr>
      </w:pPr>
      <w:r>
        <w:rPr>
          <w:sz w:val="22"/>
        </w:rPr>
        <w:t>Они сравнивали мозговую активность верующих и неверующих при столкновении с какой-либо сложной задачей. Оказалось, что верующие проще относятся с собственным ошибкам, и ошибаясь, реже испытывают стресс.</w:t>
      </w:r>
    </w:p>
    <w:p>
      <w:pPr>
        <w:pStyle w:val="Normal"/>
        <w:rPr>
          <w:sz w:val="22"/>
        </w:rPr>
      </w:pPr>
      <w:r>
        <w:rPr>
          <w:sz w:val="22"/>
        </w:rPr>
        <w:t>Исследования, проведенные медицинским центром Университета Раша в Чикаго, позволили дополнить эти выводы. Пациенты с клинической депрессией, верующие в личного, любящего и пекущегося о людях Бога, лучше реагируют на лечение и у них на 75% чаще наблюдается улучшение, утверждают медики.</w:t>
      </w:r>
    </w:p>
    <w:p>
      <w:pPr>
        <w:pStyle w:val="Normal"/>
        <w:rPr>
          <w:sz w:val="22"/>
        </w:rPr>
      </w:pPr>
      <w:r>
        <w:rPr>
          <w:sz w:val="22"/>
        </w:rPr>
        <w:t>Руководитель исследования Патриция Мерфи поясняет, что вере в Бога сопутствует надежда, связанная именно с уверенностью, что Всевышнему есть до нас дело.</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Атеисты в Японии чаще совершают самоубийство, считают католические епископы</w:t>
      </w:r>
    </w:p>
    <w:p>
      <w:pPr>
        <w:pStyle w:val="Normal"/>
        <w:rPr>
          <w:sz w:val="22"/>
        </w:rPr>
      </w:pPr>
      <w:r>
        <w:rPr>
          <w:sz w:val="22"/>
        </w:rPr>
        <w:t>В среднем, каждые 15 минут в Японии происходит одно самоубийство. В год в Стране восходящего солнца сводят счеты с жизнью 30 000 человек.</w:t>
      </w:r>
    </w:p>
    <w:p>
      <w:pPr>
        <w:pStyle w:val="Normal"/>
        <w:rPr>
          <w:sz w:val="22"/>
        </w:rPr>
      </w:pPr>
      <w:r>
        <w:rPr>
          <w:sz w:val="22"/>
        </w:rPr>
        <w:t>Итальянский журналист Сильвио Пьерсанти, живущий в Токио, обсудил причины этой ситуации с разными людьми, в том числе - с католическим архиепископом столицы и апостольским нунцием в Японии. Оба христианских лидера согласны в том, что на высокий уровень суицида влияет религия большинства жителей страны.</w:t>
      </w:r>
    </w:p>
    <w:p>
      <w:pPr>
        <w:pStyle w:val="Normal"/>
        <w:rPr>
          <w:sz w:val="22"/>
        </w:rPr>
      </w:pPr>
      <w:r>
        <w:rPr>
          <w:sz w:val="22"/>
        </w:rPr>
        <w:t>У японцев нет веры в личностного Бога, без которого "человек не может быть счастливым" - такие выводы делает Пьерсанти на страницах L'Espresso.</w:t>
      </w:r>
    </w:p>
    <w:p>
      <w:pPr>
        <w:pStyle w:val="Normal"/>
        <w:rPr>
          <w:sz w:val="22"/>
        </w:rPr>
      </w:pPr>
      <w:r>
        <w:rPr>
          <w:sz w:val="22"/>
        </w:rPr>
        <w:t>"У японцев нет личных взаимоотношений с Богом, - говорит архиепископ Альберто Боттари де Кастелло, апостольский нунций в Токио. - Понятие личности, центральное для западной культуры, вообще не свойственно японцам: они идентифицируют себя с группой, обществом, компанией, нацией. Когда решение покончить с собой принимает христианин, он знает, что хочет нарушить священный закон: жизнь дана ему Богом, и только Бог может ее забрать. У японца, стоящего перед искушением самоубийством, нет этого препятствия, у него нет понятия греха, у него нет никого, к кому он мог бы обратиться за помощью. Христиане всегда могут воззвать к Богу, даже в самые темные моменты жизни, а японцы не могут. У них восемь миллионов богов, тысячи прекрасных храмов и две официальных религии - буддизм и синтоизм, но они живут без Единого, всемогущего и милостивого Бога, без понятия о Боге как Отце всего человечества, присутствующего в каждом из нас".</w:t>
      </w:r>
    </w:p>
    <w:p>
      <w:pPr>
        <w:pStyle w:val="Normal"/>
        <w:rPr>
          <w:sz w:val="22"/>
        </w:rPr>
      </w:pPr>
      <w:r>
        <w:rPr>
          <w:sz w:val="22"/>
        </w:rPr>
        <w:t>С ним соглашается архиепископ Токио Павел Кадзухиро Мори. "Когда вы, журналисты, приезжаете в Японию, вы восхищаетесь ее выдающимися достижениями в социальной сфере - школами, больницами, изобилием материальных благ, высокими зарплатами, низким уровнем преступности, безопасностью на улицах и процветающей индустрией, - говорит прелат. - И если вы верите, что социальное благополучие делает человека счастливым, то Япония - самая счастливая страна в мире. Но если вы заглянете глубже, вы поймете, что мы - одна из беднейших стран, с точки зрения уважения к личности и духовных благ".</w:t>
      </w:r>
    </w:p>
    <w:p>
      <w:pPr>
        <w:pStyle w:val="Normal"/>
        <w:rPr>
          <w:sz w:val="22"/>
        </w:rPr>
      </w:pPr>
      <w:r>
        <w:rPr>
          <w:sz w:val="22"/>
        </w:rPr>
        <w:t>Протестанский пастор Самуэль Коцзи Араи также считает, что самоубийства вызваны неверием в Бога. "Самоубийства? У меня нет ни малейшего сомнения в том, что их причина - отсутствие Бога в жизни японцев", - говорит пастор Араи, сравнивающий соотечественников, опьяненных своим благосостоянием, с израильтянами, пляшущими вокруг золотого тельц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Мусульманских приходов в Татарстане в 5 (!) раз больше, чем православных</w:t>
      </w:r>
    </w:p>
    <w:p>
      <w:pPr>
        <w:pStyle w:val="Normal"/>
        <w:rPr>
          <w:sz w:val="22"/>
        </w:rPr>
      </w:pPr>
      <w:r>
        <w:rPr>
          <w:sz w:val="22"/>
        </w:rPr>
        <w:t>Управление Министерства юстиции РФ по Республике Татарстан обнародовало данные по религиозным организациям в республике. В 2010 году в Татарстане были зарегистрированы 1440 религиозных организаций. Из них более 1100 - это мусульманские приходы и лишь около 200 - православные.</w:t>
      </w:r>
    </w:p>
    <w:p>
      <w:pPr>
        <w:pStyle w:val="Normal"/>
        <w:rPr>
          <w:sz w:val="22"/>
        </w:rPr>
      </w:pPr>
      <w:r>
        <w:rPr>
          <w:sz w:val="22"/>
        </w:rPr>
        <w:t>По данным Всероссийской переписи населения 2002 г. общая численность населения Республики Татарстан составила 3 779,3 тыс. человек. Численность татар - более 2 млн. чел. или 52,9% от общей численности населения республики. При это далеко не все они мусульмане: кряшены - православный тюркский народ, отличающий себя от татар при переписи были записаны как татары (18 760 чел.). Русских, большинство из которых исповедуют Православие, в Татарстане около 1,5 млн. чел. или 39,5%. На третьем - чуваши (126,5 тыс. чел. или 3,4%) - также преимущественно православные.</w:t>
      </w:r>
    </w:p>
    <w:p>
      <w:pPr>
        <w:pStyle w:val="Normal"/>
        <w:rPr>
          <w:sz w:val="22"/>
        </w:rPr>
      </w:pPr>
      <w:r>
        <w:rPr>
          <w:sz w:val="22"/>
        </w:rPr>
        <w:t>Таким образом, налицо очевидная диспропорция: почти половина населения Татарстана - православные верующие, однако при этом число их общин в 5 раз меньше, чем исламских.</w:t>
      </w:r>
    </w:p>
    <w:p>
      <w:pPr>
        <w:pStyle w:val="Normal"/>
        <w:rPr>
          <w:sz w:val="22"/>
        </w:rPr>
      </w:pPr>
      <w:r>
        <w:rPr>
          <w:sz w:val="22"/>
        </w:rPr>
        <w:t>Общее число религиозных организаций в РТ за год выросло незначительно: в 2009 году их было 1413, из которых 1087 были представлены мусульманскими общинами. По данным же Духовного управления мусульман (ДУМ) РТ, на данный момент в его структуре состоит 1247 махаллей - приходов-мечетей.</w:t>
      </w:r>
    </w:p>
    <w:p>
      <w:pPr>
        <w:pStyle w:val="Normal"/>
        <w:rPr>
          <w:sz w:val="22"/>
        </w:rPr>
      </w:pPr>
      <w:r>
        <w:rPr>
          <w:sz w:val="22"/>
        </w:rPr>
        <w:t>Мухтасибаты (подразделения ДУМ РТ) есть сейчас во всех муниципальных районах Татарстана. В республике имеется 11 профессиональных мусульманских учебных заведений. На дневном отделении в них числятся 723 студента, которых обучают 150 преподавателей. Кроме этого, воскресные курсы, организованные в различных районах Татарии, постоянно посещает свыше 35 тысяч мусульман.</w:t>
      </w:r>
    </w:p>
    <w:p>
      <w:pPr>
        <w:pStyle w:val="Normal"/>
        <w:rPr>
          <w:sz w:val="22"/>
        </w:rPr>
      </w:pPr>
      <w:r>
        <w:rPr>
          <w:sz w:val="22"/>
        </w:rPr>
        <w:t>О количестве зарегистрированных православных приходов в пресс-релизе минюста не сообщается. По данным, опубликованным на сайте Казанской епархии МП РПЦ, в 20 благочиннических округах действует сейчас 201 приход, совершают служение 324 священника и 66 дьяконов.</w:t>
      </w:r>
    </w:p>
    <w:p>
      <w:pPr>
        <w:pStyle w:val="Normal"/>
        <w:rPr>
          <w:sz w:val="22"/>
        </w:rPr>
      </w:pPr>
      <w:r>
        <w:rPr>
          <w:sz w:val="22"/>
        </w:rPr>
        <w:t>В 1909 году в Казанской епархии насчитывалось 770 священников и 279 дьяконов. Количество церквей и монастырей в епархии составляло 794 и 27 соответственно. В Казани было 7 действующих монастыр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уддийский священник поджёг храм, чтобы получить страховку</w:t>
      </w:r>
    </w:p>
    <w:p>
      <w:pPr>
        <w:pStyle w:val="Normal"/>
        <w:rPr>
          <w:sz w:val="22"/>
        </w:rPr>
      </w:pPr>
      <w:r>
        <w:rPr>
          <w:sz w:val="22"/>
        </w:rPr>
        <w:t>Настоятель буддистского храма арестован в японской префектуре Сайтама по подозрению в том, что он сам поджег главное здание храма с целью получить страховые выплаты на сумму 250 миллионов иен (2,7 миллиона долларов).</w:t>
      </w:r>
    </w:p>
    <w:p>
      <w:pPr>
        <w:pStyle w:val="Normal"/>
        <w:rPr>
          <w:sz w:val="22"/>
        </w:rPr>
      </w:pPr>
      <w:r>
        <w:rPr>
          <w:sz w:val="22"/>
        </w:rPr>
        <w:t>Главное помещение храма Сэйгандзи, история которого насчитывает около 500 лет, сгорело в ноябре прошлого года. Расследовав дело, полиция обнаружила следы керосина и обратила внимание на то, что у пожара было несколько очагов возгорания.</w:t>
      </w:r>
    </w:p>
    <w:p>
      <w:pPr>
        <w:pStyle w:val="Normal"/>
        <w:rPr>
          <w:sz w:val="22"/>
        </w:rPr>
      </w:pPr>
      <w:r>
        <w:rPr>
          <w:sz w:val="22"/>
        </w:rPr>
        <w:t>Затем выяснилось, что за день до пожара главное помещение и несколько других построек были застрахованы на случай пожара на сумму 250 миллионов иен (2,7 миллиона долларов). Кроме того, полиция обнаружила, что по подозрительному стечению обстоятельств настоятель вынес из помещения незадолго до пожара главные ценности храма - древние свитки, которые передаются из поколения в поколение настоятелей храма.</w:t>
      </w:r>
    </w:p>
    <w:p>
      <w:pPr>
        <w:pStyle w:val="Normal"/>
        <w:rPr>
          <w:sz w:val="22"/>
        </w:rPr>
      </w:pPr>
      <w:r>
        <w:rPr>
          <w:sz w:val="22"/>
        </w:rPr>
        <w:t>Подозреваемый отрицает свою вину, однако следственным органам удалось установить, что за ним числились долги в несколько сот тысяч долларов. Полиция предполагает, что поджог был совершен с целью получения страховки на случай пожара, из которой подозреваемый намеревался рассчитаться с долг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ыборе «нового воплощения Далай-ламы» последнее слово будет за Пекином</w:t>
      </w:r>
    </w:p>
    <w:p>
      <w:pPr>
        <w:pStyle w:val="Normal"/>
        <w:rPr>
          <w:sz w:val="22"/>
        </w:rPr>
      </w:pPr>
      <w:r>
        <w:rPr>
          <w:sz w:val="22"/>
        </w:rPr>
        <w:t>Китайские власти дали понять, что будут придерживаться жесткой линии при выборе преемника духовного лидера тибетских буддистов.</w:t>
      </w:r>
    </w:p>
    <w:p>
      <w:pPr>
        <w:pStyle w:val="Normal"/>
        <w:rPr>
          <w:sz w:val="22"/>
        </w:rPr>
      </w:pPr>
      <w:r>
        <w:rPr>
          <w:sz w:val="22"/>
        </w:rPr>
        <w:t>Последнее слово относительно новой «реинкарнации» как самого Далай-ламы, так и других высших лам, Пекин оставляет за собой, - заявил на пресс-конференции Чампа Пхунцок, бывший глава тибетского правительства, ныне представляющий регион в законодательном собрании Китая. «Сейчас нет нужды обсуждать вопрос реинкарнации, - сказал Чампа Пхунцок. - Далай-лама еще жив, поговорим об этом, когда он умрет».</w:t>
      </w:r>
    </w:p>
    <w:p>
      <w:pPr>
        <w:pStyle w:val="Normal"/>
        <w:rPr>
          <w:sz w:val="22"/>
        </w:rPr>
      </w:pPr>
      <w:r>
        <w:rPr>
          <w:sz w:val="22"/>
        </w:rPr>
        <w:t>По тибетской традиции, после смерти ламы другие духовные лидеры ищут его новое воплощение. Мальчик, найденный ламами, проходит испытания, подтверждающие, что он «реинкарнация» ламы, после чего его ждут годы духовного обучения. Однако, заявляет Чампа Пхунцок, эта древняя процедура «будет считаться недействительной без одобрения центральным правительством».</w:t>
      </w:r>
    </w:p>
    <w:p>
      <w:pPr>
        <w:pStyle w:val="Normal"/>
        <w:rPr>
          <w:sz w:val="22"/>
        </w:rPr>
      </w:pPr>
      <w:r>
        <w:rPr>
          <w:sz w:val="22"/>
        </w:rPr>
        <w:t>Ранее Пекин уже вмешивался в поиски «реинкарнации» высокопоставленного тибетского ламы.</w:t>
      </w:r>
    </w:p>
    <w:p>
      <w:pPr>
        <w:pStyle w:val="Normal"/>
        <w:rPr>
          <w:sz w:val="22"/>
        </w:rPr>
      </w:pPr>
      <w:r>
        <w:rPr>
          <w:sz w:val="22"/>
        </w:rPr>
        <w:t>В 1995 году Далай-лама объявил 5-летнего Гендуна Чокьи Ньиму «новым воплощением Панчен-ламы» - второго лица в тибетской иерархии. Панчен-лама имеет решающее слово при поиске новой «инкарнации» Далай-ламы. Китайские власти не признали мальчика, и вскоре он исчез - о его местонахождении ничего не известно до сих пор. Пекин назначил своего Панчен-ламу - Гьялцэна Норбу.</w:t>
      </w:r>
    </w:p>
    <w:p>
      <w:pPr>
        <w:pStyle w:val="Normal"/>
        <w:rPr>
          <w:sz w:val="22"/>
        </w:rPr>
      </w:pPr>
      <w:r>
        <w:rPr>
          <w:sz w:val="22"/>
        </w:rPr>
        <w:t>Во время пресс-конференции 8 марта Чампа Пхунцок сообщил, что Гендун Чокьи Ньиму, которому сейчас 20 лет, «жив и чувствует себя хорошо», и что его семья не хочет, чтобы его беспокоили.</w:t>
      </w:r>
    </w:p>
    <w:p>
      <w:pPr>
        <w:pStyle w:val="Normal"/>
        <w:rPr>
          <w:sz w:val="22"/>
        </w:rPr>
      </w:pPr>
      <w:r>
        <w:rPr>
          <w:sz w:val="22"/>
        </w:rPr>
        <w:t>Сам Далай-лама XIV, живущий в Индии с 1959 года, не считает обязательным появление своего преемника. Тибетский народ должен будет решить, нужен ему «институт Далай-ламы» или нет, убежден нобелевский лауреат. «Если большинство считает, что институт Далай-ламы больше не имеет особого значения, его следует упразднить, в этом нет проблемы, - заявил Далай-лама во время недавнего визита в США. - Похоже, китайцев этот институт заботит больше, чем меня самого». Ранее тибетский лидер также говорил, что, возможно, не все прежние «реинкарнации» Далай-ламы были подлин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авиапассажиры-мусульмане отказываются проходить через «раздевающий» сканер</w:t>
      </w:r>
    </w:p>
    <w:p>
      <w:pPr>
        <w:pStyle w:val="Normal"/>
        <w:rPr>
          <w:sz w:val="22"/>
        </w:rPr>
      </w:pPr>
      <w:r>
        <w:rPr>
          <w:sz w:val="22"/>
        </w:rPr>
        <w:t>Первыми пассажирами, которые отказались проходить в аэропорту Великобритании через новые сканеры, стала мусульманская пара. Супруги планировали вылететь из Манчестера в Пакистан.</w:t>
      </w:r>
    </w:p>
    <w:p>
      <w:pPr>
        <w:pStyle w:val="Normal"/>
        <w:rPr>
          <w:sz w:val="22"/>
        </w:rPr>
      </w:pPr>
      <w:r>
        <w:rPr>
          <w:sz w:val="22"/>
        </w:rPr>
        <w:t>Они заявили, что не были готовы пройти через сканер, показывающий людей голыми. Супруги были предупреждены, что в случае отказа их не пустят на борт самолета, но предпочли потерять потраченные на билет деньги и вернуться домой.</w:t>
      </w:r>
    </w:p>
    <w:p>
      <w:pPr>
        <w:pStyle w:val="Normal"/>
        <w:rPr>
          <w:sz w:val="22"/>
        </w:rPr>
      </w:pPr>
      <w:r>
        <w:rPr>
          <w:sz w:val="22"/>
        </w:rPr>
        <w:t>По предварительным данным, уже 15 тысяч человек решились на процедуру виртуального раздевания, мусульмане стали первыми отказниками.</w:t>
      </w:r>
    </w:p>
    <w:p>
      <w:pPr>
        <w:pStyle w:val="Normal"/>
        <w:rPr>
          <w:sz w:val="22"/>
        </w:rPr>
      </w:pPr>
      <w:r>
        <w:rPr>
          <w:sz w:val="22"/>
        </w:rPr>
        <w:t>Сканеры подобного типа появились в Великобритании в начале февраля этого года. Новые сканеры позволяют получать трехмерные изображения человеческого тела без одежды и таким образом выявлять предметы, которые запрещено проносить в салон самолета. Первоначально сообщалось, что пассажиров будут проверять выборочно. Если они откажутся пройти через сканер, то их не допустят на борт самолета. Ввести такие устройства было решено после попытки исламского экстремиста 25 декабря 2009 года подорвать пассажирский самолет рейсом Амстердам-Детройт.</w:t>
      </w:r>
    </w:p>
    <w:p>
      <w:pPr>
        <w:pStyle w:val="Normal"/>
        <w:rPr>
          <w:sz w:val="22"/>
        </w:rPr>
      </w:pPr>
      <w:r>
        <w:rPr>
          <w:sz w:val="22"/>
        </w:rPr>
        <w:t>Нововведение, еще на стадии проекта, раскритиковали защитники прав человека. Они пояснили, что слишком детальное изображение человеческого тела, которое дает сканер, это вмешательства в частную жизнь людей и вообще унизительная процедура.</w:t>
      </w:r>
    </w:p>
    <w:p>
      <w:pPr>
        <w:pStyle w:val="Normal"/>
        <w:rPr>
          <w:sz w:val="22"/>
        </w:rPr>
      </w:pPr>
      <w:r>
        <w:rPr>
          <w:sz w:val="22"/>
        </w:rPr>
        <w:t>Правозащитники Великобритании уже заявили, что будут использовать случай с мусульманскими авиапассажирами, чтобы добиваться отмены сканеров в аэропорт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овой Зеландии пара "привидений" ушла с молотка</w:t>
      </w:r>
    </w:p>
    <w:p>
      <w:pPr>
        <w:pStyle w:val="Normal"/>
        <w:rPr>
          <w:sz w:val="22"/>
        </w:rPr>
      </w:pPr>
      <w:r>
        <w:rPr>
          <w:sz w:val="22"/>
        </w:rPr>
        <w:t>Два "духа", помещенные в сосуды и выставлявшиеся на интернет-аукционе в Новой Зеландии, проданы за более чем 1300 евро.</w:t>
      </w:r>
    </w:p>
    <w:p>
      <w:pPr>
        <w:pStyle w:val="Normal"/>
        <w:rPr>
          <w:sz w:val="22"/>
        </w:rPr>
      </w:pPr>
      <w:r>
        <w:rPr>
          <w:sz w:val="22"/>
        </w:rPr>
        <w:t>С тех пор, как "духи" были выставлены на аукцион "TradeMe", веб-страницу этого экстравагантного лота просмотрели примерно 214 тыс. человек, пока, наконец, не поступило предложение цены от покупателя, имя которого было решено не обнародовать.</w:t>
      </w:r>
    </w:p>
    <w:p>
      <w:pPr>
        <w:pStyle w:val="Normal"/>
        <w:rPr>
          <w:sz w:val="22"/>
        </w:rPr>
      </w:pPr>
      <w:r>
        <w:rPr>
          <w:sz w:val="22"/>
        </w:rPr>
        <w:t>По словам бывшего "владельца" привидений Эви Вудбери, они были пойманы экзорцистом и помещены в сосуды со святой водой, которая, по мнению женщины, их "обессилила".</w:t>
      </w:r>
    </w:p>
    <w:p>
      <w:pPr>
        <w:pStyle w:val="Normal"/>
        <w:rPr>
          <w:sz w:val="22"/>
        </w:rPr>
      </w:pPr>
      <w:r>
        <w:rPr>
          <w:sz w:val="22"/>
        </w:rPr>
        <w:t>По словам Э.Вудбери, один дух принадлежал некоему мужчине, жившему в ее доме в 1920-е годы, а второй, "очень сильный дух", - маленькой девочке, причем последний весьма любил двигать предметы, включать и выключать бытовую технику.</w:t>
      </w:r>
    </w:p>
    <w:p>
      <w:pPr>
        <w:pStyle w:val="Normal"/>
        <w:rPr>
          <w:sz w:val="22"/>
        </w:rPr>
      </w:pPr>
      <w:r>
        <w:rPr>
          <w:sz w:val="22"/>
        </w:rPr>
        <w:t>Деньги, вырученные за счет продажи "привидений", не считая платы экзорцисту, будут перечислены Обществу защиты животных.</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3.10 Не менее 60 человек погибли, 25 получили травмы в давке после обрушения ворот в индуистском храме в штате Уттар-Прадеш (Индия). Инцидент произошел во время религиозного праздника. Пока остается неясным, что привело к обрушению ворот. Среди получивших травмы много женщин и детей. Подобные случаи в Индии нередки. В 2008 году при похожих обстоятельствах в двух храмах погибли около 300 человек. Интерфакс-Религия</w:t>
      </w:r>
    </w:p>
    <w:p>
      <w:pPr>
        <w:pStyle w:val="Normal"/>
        <w:rPr>
          <w:sz w:val="22"/>
        </w:rPr>
      </w:pPr>
      <w:r>
        <w:rPr>
          <w:sz w:val="22"/>
        </w:rPr>
        <w:t>05.03.10 Мусульмане, собравшиеся на Храмовой горе для пятничной молитвы в мечети, начали бросать камни в евреев, собравшихся для молитвы у Стены плача. Силы полиции вошли на территорию Храмовой горы для усмирения беспорядков. В ответ они получили такой же град камней от палестинцев. Несколько полицейских получили легкие ранения. Силы безопасности использовали дымовые гранаты для разгона толпы и арестовали нескольких камнекидателей. Седмица.</w:t>
      </w:r>
      <w:r>
        <w:rPr>
          <w:sz w:val="22"/>
          <w:lang w:val="en-US"/>
        </w:rPr>
        <w:t>Ru</w:t>
      </w:r>
    </w:p>
    <w:p>
      <w:pPr>
        <w:pStyle w:val="Normal"/>
        <w:rPr>
          <w:sz w:val="22"/>
        </w:rPr>
      </w:pPr>
      <w:r>
        <w:rPr>
          <w:sz w:val="22"/>
        </w:rPr>
        <w:t>05.03.10 На совещании Швейцарской конференции католических епископов (SBK) выбран новый ее президент - епископ Норберт Бруннер. Ранее этот ответственный пост занимал епископ Курт Кох. Седмица.</w:t>
      </w:r>
      <w:r>
        <w:rPr>
          <w:sz w:val="22"/>
          <w:lang w:val="en-US"/>
        </w:rPr>
        <w:t>Ru</w:t>
      </w:r>
    </w:p>
    <w:p>
      <w:pPr>
        <w:pStyle w:val="Normal"/>
        <w:rPr>
          <w:sz w:val="22"/>
        </w:rPr>
      </w:pPr>
      <w:r>
        <w:rPr>
          <w:sz w:val="22"/>
        </w:rPr>
        <w:t>06.03.10 В Швейцарии в качестве меры для «спасения здоровья нации» распространяют «детские презервативы». Такое нестандартное решение, говорят в администрации, продиктовано ужасающими статистическими данными: число подростков от 12 до 14 лет, уже ведущих активную половую жизнь, значительно возросло с 1990-го года. При этом большинство мальчиков не пользуются никакими средствами предохранения либо пользуются ими неправильно. Результат - распространение венерологических заболеваний, которые дети стесняются и боятся лечить, и ранние беременности. Решить проблему взялся крупнейший производитель средств контрацепции в Швейцарии. Вскоре компания планирует выйти с новым продуктом на зарубежные рынки. Русская линия</w:t>
      </w:r>
    </w:p>
    <w:p>
      <w:pPr>
        <w:pStyle w:val="Normal"/>
        <w:rPr>
          <w:sz w:val="22"/>
        </w:rPr>
      </w:pPr>
      <w:r>
        <w:rPr>
          <w:sz w:val="22"/>
        </w:rPr>
        <w:t>07.03.10 В течение суток, с 5 до утра 6 марта, в католическом соборе св. Патрика Нью-Йорка и еще в 51 католической общине этого огромного мегаполиса прошла акция «24 часа для исповеди». Ее цель - привлечь во время Великого Поста верующих к исповеди и покаянию, в ходе которых они получат советы и рекомендации священнослужителей. В прошлом году аналогичная акция была проведена в дни Великого Поста в 20 католических приходах Манхэттена. Седмица.</w:t>
      </w:r>
      <w:r>
        <w:rPr>
          <w:sz w:val="22"/>
          <w:lang w:val="en-US"/>
        </w:rPr>
        <w:t>Ru</w:t>
      </w:r>
    </w:p>
    <w:p>
      <w:pPr>
        <w:pStyle w:val="Normal"/>
        <w:rPr>
          <w:sz w:val="22"/>
        </w:rPr>
      </w:pPr>
      <w:r>
        <w:rPr>
          <w:sz w:val="22"/>
        </w:rPr>
        <w:t>08.03.10 6 и 7 марта Католическая Церковь Бразилии бесплатно распространила среди малоимущих жителей страны один миллион Библий. Эта акция призвана стимулировать изучение Священного Писания среди бедных слоев населения. Заинтересованные лица получили также в подарок «Катехизис Католической Церкви», «Детскую Библию» и руководство по изучению Библии. Данный проект Католической Церкви финансировался за счет благотворительных пожертвований. Седмица.</w:t>
      </w:r>
      <w:r>
        <w:rPr>
          <w:sz w:val="22"/>
          <w:lang w:val="en-US"/>
        </w:rPr>
        <w:t>Ru</w:t>
      </w:r>
    </w:p>
    <w:p>
      <w:pPr>
        <w:pStyle w:val="Normal"/>
        <w:rPr>
          <w:sz w:val="22"/>
        </w:rPr>
      </w:pPr>
      <w:r>
        <w:rPr>
          <w:sz w:val="22"/>
        </w:rPr>
        <w:t>09.03.10 Настоятель старейшего в Австрии бенедиктинского монастыря св. Петра в Зальцбурге Бруно Беккер (род. в 1945 г.), изобличенный в педофилии, ушел в отставку. Бывший настоятель аббатства принес извинения пострадавшему и выразил сожаление по поводу произошедшего в конце 60-х годов инцидента. Седмица.</w:t>
      </w:r>
      <w:r>
        <w:rPr>
          <w:sz w:val="22"/>
          <w:lang w:val="en-US"/>
        </w:rPr>
        <w:t>Ru</w:t>
      </w:r>
    </w:p>
    <w:p>
      <w:pPr>
        <w:pStyle w:val="Normal"/>
        <w:rPr>
          <w:sz w:val="22"/>
        </w:rPr>
      </w:pPr>
      <w:r>
        <w:rPr>
          <w:sz w:val="22"/>
        </w:rPr>
        <w:t>09.03.10 Киностудия Paramount Pictures намерена экранизировать "Бытие" - первую книгу Пятикнижия Ветхого Завета, в которой идет речь о сотворении мира. Картина будет сниматься с использованием самых современных стереоскопических технологий. В последнее время интерес к библейской теме растет в Голливуде. Ранее сообщалось о намерении студии 20th Century Fox экранизировать биографию пророка Моисея от момента его рождения и усыновления дочерью фараона до исхода иудеев из Египта. Радонеж</w:t>
      </w:r>
    </w:p>
    <w:p>
      <w:pPr>
        <w:pStyle w:val="Normal"/>
        <w:rPr>
          <w:sz w:val="22"/>
        </w:rPr>
      </w:pPr>
      <w:r>
        <w:rPr>
          <w:sz w:val="22"/>
        </w:rPr>
        <w:t>09.03.10 Министр юстиции ФРГ Сабина Лойтхойзер-Шнарренбергер обвинила Ватикан в том, что он препятствует расследованию случаев сексуальных домогательств к детям и подросткам в различных католических учреждениях на территории Германии. Министр заявила, что во многих католических школах воздвигнута своеобразная стена молчания, а предоставляемые Католической Церковью сведения о случаях растления недостаточны. Скандал начался с иезуитского колледжа Canisius. После того, как его нынешнее руководство обратилось ко всем выпускникам, пострадавшим от домогательств, заявить о себе, в правоохранительные органы поступило множество обращений, причем не только со стороны бывших учеников Canisius - о случаях домогательств заявили около ста человек, - но и от выпускников и воспитанников других католических учреждений. Преступления относятся к 70-80-м годам ХХ века. В этой связи министр образования Аннетта Шаван потребовала пересмотреть законодательство и увеличить срок давности для подобного рода преступлений. Седмица.</w:t>
      </w:r>
      <w:r>
        <w:rPr>
          <w:sz w:val="22"/>
          <w:lang w:val="en-US"/>
        </w:rPr>
        <w:t>Ru</w:t>
      </w:r>
    </w:p>
    <w:p>
      <w:pPr>
        <w:pStyle w:val="Normal"/>
        <w:rPr>
          <w:sz w:val="22"/>
        </w:rPr>
      </w:pPr>
      <w:r>
        <w:rPr>
          <w:sz w:val="22"/>
        </w:rPr>
        <w:t>09.03.10 Известный католический богослов из Швейцарии Ганс Кюнг связывает обет безбрачия, который в обязательном порядке принимают будущие католические священники, со скандалами на сексуальной почве в Германии, Ирландии и США. Г.Кюнг напомнил слова апостола Павла: "Во избежание блуда каждый имей свою жену, и каждая имей своего мужа" и отметил, что Петр и другие апостолы были женаты, но это ничуть не мешало их служению. "Обязательный целибат является основной причиной сегодняшней катастрофической нехватки священников... и трагического упадка пастырского служения в разных местах", - считает богослов. Для решения этих проблем Г.Кюнг предлагает немедленно отменить целибат, являющийся, по его мнению, "корнем всех этих зол". В 1979 году Г.Кюнгу запретили преподавать теологию за то, что он не признал учения Католической Церкви о непогрешимости Папы. Седмица.</w:t>
      </w:r>
      <w:r>
        <w:rPr>
          <w:sz w:val="22"/>
          <w:lang w:val="en-US"/>
        </w:rPr>
        <w:t>Ru</w:t>
      </w:r>
    </w:p>
    <w:p>
      <w:pPr>
        <w:pStyle w:val="Normal"/>
        <w:rPr>
          <w:sz w:val="22"/>
        </w:rPr>
      </w:pPr>
      <w:r>
        <w:rPr>
          <w:sz w:val="22"/>
        </w:rPr>
        <w:t>09.03.10 Группа представителей еврейских ультра-религиозных организаций обратилась в полицию Иерусалима с просьбой разрешить им провести обряд пасхального жертвоприношения на Храмовой горе. «Мы считаем, что имеем на это право, в соответствии с принципами свободы вероисповедания», - говорится в письме, отправленном на имя начальника Иерусалимского округа полиции. Между тем, очевидно, что в случае, если иудейское жертвоприношение будет совершено, мусульмане, чьи мечети Аль-Акса и Омара находятся в настоящее время на Храмовой горе, воспримут происшедшее как вызов. В таком случае будут неизбежны новые столкновения между арабами и евреями на религиозной почве. Седмица.</w:t>
      </w:r>
      <w:r>
        <w:rPr>
          <w:sz w:val="22"/>
          <w:lang w:val="en-US"/>
        </w:rPr>
        <w:t>Ru</w:t>
      </w:r>
    </w:p>
    <w:p>
      <w:pPr>
        <w:pStyle w:val="Normal"/>
        <w:rPr>
          <w:sz w:val="22"/>
        </w:rPr>
      </w:pPr>
      <w:r>
        <w:rPr>
          <w:sz w:val="22"/>
        </w:rPr>
        <w:t>09.03.10 Латвийская Евангелическо-Лютеранская Церковь переживает финансовый кризис. По некоторым данным, денег на зарплаты для пасторов хватит только на два месяца. Рижский епископ ЛЕЛЦ Гунтарс Димантс признает, что церковь вынуждена сократить бюджет на 45%. Возможно, впредь пасторов будут содержать местные общины. Некоторым священнослужителям, вероятно, придется подать заявку на пособие по безработице. Из-за кризиса сократилась помощь от иностранных партнеров, а местные пожертвования снизились в три-четыре раза. Весной 2009 года ЛЕЛЦ была вынуждена продать часть своей недвижимости. На оплату труда пасторов, реализацию основных проектов и обслуживание зданий ЛЕЛЦ требуется около 2 млн. латов в год. Однако, как отмечают в ЛЕЛЦ, долг церкви составляет 3 млн. латов, а это менее 3% от общей стоимости церковного имущества. Седмица.</w:t>
      </w:r>
      <w:r>
        <w:rPr>
          <w:sz w:val="22"/>
          <w:lang w:val="en-US"/>
        </w:rPr>
        <w:t>Ru</w:t>
      </w:r>
    </w:p>
    <w:p>
      <w:pPr>
        <w:pStyle w:val="Normal"/>
        <w:rPr>
          <w:sz w:val="22"/>
        </w:rPr>
      </w:pPr>
      <w:r>
        <w:rPr>
          <w:sz w:val="22"/>
        </w:rPr>
        <w:t>10.03.10 Все чаще женщинам поручают руководящие должности в различных отделах Ватикана, в том числе и на Радио «Ватикан». Сейчас среди всех служащих Ватикана доля работающих женщин составляет 22%. Седмица.</w:t>
      </w:r>
      <w:r>
        <w:rPr>
          <w:sz w:val="22"/>
          <w:lang w:val="en-US"/>
        </w:rPr>
        <w:t>Ru</w:t>
      </w:r>
    </w:p>
    <w:p>
      <w:pPr>
        <w:pStyle w:val="Normal"/>
        <w:rPr>
          <w:sz w:val="22"/>
        </w:rPr>
      </w:pPr>
      <w:r>
        <w:rPr>
          <w:sz w:val="22"/>
        </w:rPr>
        <w:t>10.03.10 Латинский Патриархат Иерусалима обнародовал новые статистические данные о христианах, проживающих в странах Ближнего Востока. Согласно этим данным, в Израиле в общей сложности проживают 130 тысяч христиан, из них - 27 с половиной тысяч католиков латинского обряда, в том числе - около полутысячи иврито-язычных католиков. Русскоязычных христиан насчитывается около 40 тысяч человек. В стране проживает около 50 тысяч иностранных рабочих. Здесь же нашли убежище около 5 тысяч католиков из Ливана и Судана. На территории Палестинской автономии, включая Восточный Иерусалим, сектор Газа и западный берег Иордана, проживают 54 тысячи христиан, из них 18 тысяч - католики латинского обряда. Около 200 тысяч жителей Иордании исповедуют Христианство, из них 50 тысяч человек считают себя католиками. На Кипре большинство его населения исповедует Православие - около 770 тысяч человек. Здесь же насчитывается 13 тысяч католиков и 8 тысяч маронитов. Седмица.</w:t>
      </w:r>
      <w:r>
        <w:rPr>
          <w:sz w:val="22"/>
          <w:lang w:val="en-US"/>
        </w:rPr>
        <w:t>Ru</w:t>
      </w:r>
    </w:p>
    <w:p>
      <w:pPr>
        <w:pStyle w:val="Normal"/>
        <w:rPr>
          <w:sz w:val="22"/>
        </w:rPr>
      </w:pPr>
      <w:r>
        <w:rPr>
          <w:sz w:val="22"/>
        </w:rPr>
        <w:t>10.03.10 В ходе визита в Саудовскую Аравию умер один из главных идеологов суннитского ислама. Глава крупнейшего исламского университета Аль-Азхар и бывший верховный муфтий Египта шейх Мухаммад Саид Тантауи скончался на 82-м году жизни от сердечного приступа. Седмица.</w:t>
      </w:r>
      <w:r>
        <w:rPr>
          <w:sz w:val="22"/>
          <w:lang w:val="en-US"/>
        </w:rPr>
        <w:t>Ru</w:t>
      </w:r>
    </w:p>
    <w:p>
      <w:pPr>
        <w:pStyle w:val="Normal"/>
        <w:rPr>
          <w:sz w:val="22"/>
        </w:rPr>
      </w:pPr>
      <w:r>
        <w:rPr>
          <w:sz w:val="22"/>
        </w:rPr>
        <w:t>10.03.10 Руководитель службы печати Ватикана Федерико Ломбарди заявил, что проблема насилия над детьми затрагивает широкие слои общества и не должна ограничиваться рамками Римско-Католической Церкви. «The New York Times» отмечает, что подобные скандалы буквально захлестнули Германию, Австрию, Нидерланды и Ирландию. По мнению Ломбарди, Католические Церкви этих стран продемонстрировали «стремление к прозрачности» и в каком-то смысле выявили срочную необходимость решить данную проблему. Пусть жертвы говорят о том, что с ними случилось, даже если преступления произошли много лет назад, полагает представитель Ватикана. Седмица.</w:t>
      </w:r>
      <w:r>
        <w:rPr>
          <w:sz w:val="22"/>
          <w:lang w:val="en-US"/>
        </w:rPr>
        <w:t>Ru</w:t>
      </w:r>
    </w:p>
    <w:p>
      <w:pPr>
        <w:pStyle w:val="Normal"/>
        <w:rPr>
          <w:sz w:val="22"/>
        </w:rPr>
      </w:pPr>
      <w:r>
        <w:rPr>
          <w:sz w:val="22"/>
        </w:rPr>
        <w:t>10.03.10 Бывшей сотруднице одного из лондонских загсов Лилиан Лэйдил, потерявшей работу за отказ регистрировать однополый "брак" по христианским соображениям, не разрешили обратиться в Верховный суд страны. Верховный суд отказал женщине в апелляции и постановил, что ее проблема не является вопросом "общественной важности". Теперь Л.Лэйдил, проработавшая в загсе 16 лет, намерена обратиться в Европейский суд по правам человека, так как считает, что ее право на свободу совести было "попрано" правами гомосексуалистов.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03.10 Православные приходы Карачаево-Черкессии поддерживают заключенных http://pravoslavie.ru/news/34349.htm</w:t>
      </w:r>
    </w:p>
    <w:p>
      <w:pPr>
        <w:pStyle w:val="Normal"/>
        <w:rPr>
          <w:sz w:val="22"/>
        </w:rPr>
      </w:pPr>
      <w:r>
        <w:rPr>
          <w:sz w:val="22"/>
        </w:rPr>
        <w:t>03.03.10 Радован Караджич: «Сербы боролись за справедливое и святое дело!» http://www.radonezh.ru/news/11953.html</w:t>
      </w:r>
    </w:p>
    <w:p>
      <w:pPr>
        <w:pStyle w:val="Normal"/>
        <w:rPr>
          <w:sz w:val="22"/>
        </w:rPr>
      </w:pPr>
      <w:r>
        <w:rPr>
          <w:sz w:val="22"/>
        </w:rPr>
        <w:t>04.03.10 В швейцарском Оберрордорфе неизвестные вандалы разрушили на местном кладбище около 40 надгробий http://www.sedmitza.ru/news/1011616.html</w:t>
      </w:r>
    </w:p>
    <w:p>
      <w:pPr>
        <w:pStyle w:val="Normal"/>
        <w:rPr>
          <w:sz w:val="22"/>
        </w:rPr>
      </w:pPr>
      <w:r>
        <w:rPr>
          <w:sz w:val="22"/>
        </w:rPr>
        <w:t>04.03.10 В Индии 20 человек погибли, 30 - ранены при обрушении индуистского храма http://www.sedmitza.ru/news/1011508.html</w:t>
      </w:r>
    </w:p>
    <w:p>
      <w:pPr>
        <w:pStyle w:val="Normal"/>
        <w:rPr>
          <w:sz w:val="22"/>
        </w:rPr>
      </w:pPr>
      <w:r>
        <w:rPr>
          <w:sz w:val="22"/>
        </w:rPr>
        <w:t>04.03.10 В этом году в Москве за счет бюджета города отремонтируют 40 храмов http://www.sedmitza.ru/news/1011501.html</w:t>
      </w:r>
    </w:p>
    <w:p>
      <w:pPr>
        <w:pStyle w:val="Normal"/>
        <w:rPr>
          <w:sz w:val="22"/>
        </w:rPr>
      </w:pPr>
      <w:r>
        <w:rPr>
          <w:sz w:val="22"/>
        </w:rPr>
        <w:t>04.03.10 Протоиерей Александр Новопашин о погибшем в ДТП артисте Юрии Степанове: «Это был удивительно чистый, честный и совестливый человек» http://www.radonezh.ru/news/11964.html</w:t>
      </w:r>
    </w:p>
    <w:p>
      <w:pPr>
        <w:pStyle w:val="Normal"/>
        <w:rPr>
          <w:sz w:val="22"/>
        </w:rPr>
      </w:pPr>
      <w:r>
        <w:rPr>
          <w:sz w:val="22"/>
        </w:rPr>
        <w:t>04.03.10 В Госдуме возмутились решением судьи в Петербурге, приговорившего педофила к 6 годам условно http://www.radonezh.ru/news/11960.html</w:t>
      </w:r>
    </w:p>
    <w:p>
      <w:pPr>
        <w:pStyle w:val="Normal"/>
        <w:rPr>
          <w:sz w:val="22"/>
        </w:rPr>
      </w:pPr>
      <w:r>
        <w:rPr>
          <w:sz w:val="22"/>
        </w:rPr>
        <w:t>04.03.10 Звезды кино и театра приняли участие в благотворительной акции "Подари книгу детям" http://www.pravoslavie.ru/news/34408.htm</w:t>
      </w:r>
    </w:p>
    <w:p>
      <w:pPr>
        <w:pStyle w:val="Normal"/>
        <w:rPr>
          <w:sz w:val="22"/>
        </w:rPr>
      </w:pPr>
      <w:r>
        <w:rPr>
          <w:sz w:val="22"/>
        </w:rPr>
        <w:t>06.03.10 Вышел в свет третий номер «Журнала Московской Патриархии» за 2010 год http://www.patriarchia.ru/db/text/1106859.html</w:t>
      </w:r>
    </w:p>
    <w:p>
      <w:pPr>
        <w:pStyle w:val="Normal"/>
        <w:rPr>
          <w:sz w:val="22"/>
        </w:rPr>
      </w:pPr>
      <w:r>
        <w:rPr>
          <w:sz w:val="22"/>
        </w:rPr>
        <w:t>08.03.10 При Свято-Казанском храме Ростова-на-Дону открылось общество "Трезвение" http://www.pravoslavie.ru/news/34408.htm</w:t>
      </w:r>
    </w:p>
    <w:p>
      <w:pPr>
        <w:pStyle w:val="Normal"/>
        <w:rPr>
          <w:sz w:val="22"/>
        </w:rPr>
      </w:pPr>
      <w:r>
        <w:rPr>
          <w:sz w:val="22"/>
        </w:rPr>
        <w:t>09.03.10 В Вильнюсе одну из улиц города назвали в честь епископа Бруно Кверфуртского http://www.sedmitza.ru/news/1024328.html</w:t>
      </w:r>
    </w:p>
    <w:p>
      <w:pPr>
        <w:pStyle w:val="Normal"/>
        <w:rPr>
          <w:sz w:val="22"/>
        </w:rPr>
      </w:pPr>
      <w:r>
        <w:rPr>
          <w:sz w:val="22"/>
        </w:rPr>
        <w:t>09.03.10 В Калининградской области фреска XIV в. погибает из-за имущественных споров http://www.sedmitza.ru/news/1024605.html</w:t>
      </w:r>
    </w:p>
    <w:p>
      <w:pPr>
        <w:pStyle w:val="Normal"/>
        <w:rPr>
          <w:sz w:val="22"/>
        </w:rPr>
      </w:pPr>
      <w:r>
        <w:rPr>
          <w:sz w:val="22"/>
        </w:rPr>
        <w:t>10.03.10 Новый мост в Белграде хотят назвать в честь Патриарха Сербского Павла http://www.pravoslavie.ru/news/34441.htm</w:t>
      </w:r>
    </w:p>
    <w:p>
      <w:pPr>
        <w:pStyle w:val="Normal"/>
        <w:rPr>
          <w:sz w:val="22"/>
        </w:rPr>
      </w:pPr>
      <w:r>
        <w:rPr>
          <w:sz w:val="22"/>
        </w:rPr>
        <w:t>10.03.10 Во Франции за последние полгода ограблены 204 церкви http://www.sedmitza.ru/news/1027146.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18 марта в Духовно-просветительском центре «Святодуховский» Свято-Троицкой Александро-Невской Лавры пройдет вечер памяти Святителя Николая Сербского. </w:t>
      </w:r>
      <w:r>
        <w:rPr>
          <w:sz w:val="22"/>
        </w:rPr>
        <w:t>В вечере примут участие: детско-юношеский хор во имя св. Иоанна Дамаскина при храме Владимирской иконы Божией Матери под управлением Ирины Болдышевой, сербы - студенты Санкт-Петербургской Духовной Академии. Также будет показан фильм «Святой Николай Сербский» ( в сокращении). Начало вечера в 18.00. Вход свободный.</w:t>
      </w:r>
    </w:p>
    <w:p>
      <w:pPr>
        <w:pStyle w:val="Normal"/>
        <w:rPr/>
      </w:pPr>
      <w:r>
        <w:rPr>
          <w:b/>
          <w:sz w:val="22"/>
        </w:rPr>
        <w:t xml:space="preserve">С 19 марта в течение месяца в Костроме пройдет выставка «Искусство Фаберже». </w:t>
      </w:r>
      <w:r>
        <w:rPr>
          <w:sz w:val="22"/>
        </w:rPr>
        <w:t>Посетители увидят около 150 работ всемирно известного мастера: коллекционные яйца с драгоценными камнями, заколки и броши из золота, каминные часы и многое другое. Выставка откроется в 16-00 в здании Дворянского собрания: пр. Мира, 7.</w:t>
      </w:r>
    </w:p>
    <w:p>
      <w:pPr>
        <w:pStyle w:val="Normal"/>
        <w:rPr/>
      </w:pPr>
      <w:r>
        <w:rPr>
          <w:b/>
          <w:sz w:val="22"/>
        </w:rPr>
        <w:t xml:space="preserve">2 апреля Музей белорусского народного искусства в деревне Раубичи (Минская область) проведет мастер-класс по росписи пасхальных яиц. </w:t>
      </w:r>
      <w:r>
        <w:rPr>
          <w:sz w:val="22"/>
        </w:rPr>
        <w:t>В программе занятий - история, технология и изготовление писанки на сыром курином яйце, древнейшем христианском символе. Занятия проводятся по графику работы музея: ежедневно, кроме выходных дней (понедельник, вторник). Начало занятий в 12.00 (по предварительной записи по телефону, не более 7 человек в группах). Телефон для справок: гор. 507-44-68, моб. 8(029) 119-74-36 (Velcom).</w:t>
      </w:r>
    </w:p>
    <w:p>
      <w:pPr>
        <w:pStyle w:val="Normal"/>
        <w:rPr/>
      </w:pPr>
      <w:r>
        <w:rPr>
          <w:b/>
          <w:sz w:val="22"/>
        </w:rPr>
        <w:t xml:space="preserve">При Кишиневско-Моллавской митрополии работает православная ассоциация «Милосердие и вера» под руководством епископа Хынковского Петра. </w:t>
      </w:r>
      <w:r>
        <w:rPr>
          <w:sz w:val="22"/>
        </w:rPr>
        <w:t>Ассоциация оказывает помощь семьям, не имеющим возможности содержать себя, нуждающимся в продуктах питания, одежде, лекарствах, и находящимся в группе риска из-за возраста или инвалидности. Те, кто нуждается в помощи, могут обратиться письменно в православную ассоциацию «Милосердие и вера» по адресу: мун. Кишинэу, ул. Онифора Гибу, 4/2, MD-2071, тел. 519971. Заявление об оказании помощи должно содержать следующие сведения: имя; фамилия; домашний адрес и телефон; количество членов семьи, включая несовершеннолетних детей; конкретная помощь, в которой нуждается заявитель.</w:t>
      </w:r>
    </w:p>
    <w:p>
      <w:pPr>
        <w:pStyle w:val="Normal"/>
        <w:rPr/>
      </w:pPr>
      <w:r>
        <w:rPr>
          <w:b/>
          <w:sz w:val="22"/>
        </w:rPr>
        <w:t>В отношении В.Е. Плахина - организатора секты "Школа сексуальной магии древних славян" возбуждено уголовное дело.</w:t>
      </w:r>
      <w:r>
        <w:rPr>
          <w:sz w:val="22"/>
        </w:rPr>
        <w:t xml:space="preserve"> Просьба всем потерпевшим от деятельности данной организации и действий самого В.Е. Плахина связаться по телефону (495) 694-87-76 (2-ой отдел МУРа). Также просим позвонить всех, кто обладает любой информацией в отношении данной организации и В.Е. Плахина. Ваша информация может быть очень полезна при расследовании данного уголовного дела. Ст. лейтенант милиции И.В. Семених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46:00Z</dcterms:created>
  <dc:creator>Tatiana</dc:creator>
  <dc:description/>
  <cp:keywords/>
  <dc:language>en-US</dc:language>
  <cp:lastModifiedBy>Drukarnya</cp:lastModifiedBy>
  <dcterms:modified xsi:type="dcterms:W3CDTF">2010-03-12T22:03:00Z</dcterms:modified>
  <cp:revision>3</cp:revision>
  <dc:subject/>
  <dc:title>В настоящее время в отношении В</dc:title>
</cp:coreProperties>
</file>