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30.03.10 Протодиакон Кураев обвиняет Минобразования РФ в саботаже введения курса основ религий и светской этики</w:t>
      </w:r>
    </w:p>
    <w:p>
      <w:pPr>
        <w:pStyle w:val="Normal"/>
        <w:rPr>
          <w:sz w:val="22"/>
        </w:rPr>
      </w:pPr>
      <w:r>
        <w:rPr>
          <w:sz w:val="22"/>
        </w:rPr>
        <w:t>В настоящее время учебники по основам религиозных культур и светской этике поступили еще не во все регионы, хотя преподавание этого курса начнется 1 апреля, заявил автор пособия по основам православия протодиакон Андрей Кураев.</w:t>
      </w:r>
    </w:p>
    <w:p>
      <w:pPr>
        <w:pStyle w:val="Normal"/>
        <w:rPr/>
      </w:pPr>
      <w:r>
        <w:rPr>
          <w:sz w:val="22"/>
        </w:rPr>
        <w:t>"Я убежден, что учитель начнет уроки, не видев в глаза учебника. Это идиотская ситуация, она не была неизбежной. Это саботаж министерства образования", - заявил он.</w:t>
      </w:r>
    </w:p>
    <w:p>
      <w:pPr>
        <w:pStyle w:val="Normal"/>
        <w:rPr>
          <w:sz w:val="22"/>
        </w:rPr>
      </w:pPr>
      <w:r>
        <w:rPr>
          <w:sz w:val="22"/>
        </w:rPr>
        <w:t>По мнению отца Андрея, "в эпоху Интернета можно было два месяца назад разослать электронные версии учебника". То, что этого не было сделано, по его мнению, показывает, что "фронт торможения существует".</w:t>
      </w:r>
    </w:p>
    <w:p>
      <w:pPr>
        <w:pStyle w:val="Normal"/>
        <w:rPr/>
      </w:pPr>
      <w:r>
        <w:rPr>
          <w:sz w:val="22"/>
        </w:rPr>
        <w:t>Говоря об этой ситуации, протодиакон выразил надежду на "профессиональный бунт" (учителей - ред.), а не на конфессиональный, которого опасались противники введения курса религий.</w:t>
      </w:r>
    </w:p>
    <w:p>
      <w:pPr>
        <w:pStyle w:val="Normal"/>
        <w:rPr>
          <w:sz w:val="22"/>
        </w:rPr>
      </w:pPr>
      <w:r>
        <w:rPr>
          <w:sz w:val="22"/>
        </w:rPr>
        <w:t>Как сообщалось, с 1 апреля в школах (в 4-й четверти 4 класса и 1-й четверти 5 класса) в порядке эксперимента в 19 субъектах России будет идти преподавание "Основ религиозных культур и светской этики". Учебный курс включает шесть вариантов: основы православной, исламской, буддийской, иудейской культур, основы мировых религиозных культур и основы светской этики. Один из этих предметов изучается школьником с его согласия и по выбору его родителей или других законных представителей.</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b/>
          <w:b/>
          <w:sz w:val="22"/>
        </w:rPr>
      </w:pPr>
      <w:r>
        <w:rPr>
          <w:b/>
          <w:sz w:val="22"/>
        </w:rPr>
        <w:t>30.03.10 Братия монастыря Святых Архангелов в Косово продолжает бунтовать против епископа Афанасия (Евтича)</w:t>
      </w:r>
    </w:p>
    <w:p>
      <w:pPr>
        <w:pStyle w:val="Normal"/>
        <w:rPr>
          <w:sz w:val="22"/>
        </w:rPr>
      </w:pPr>
      <w:r>
        <w:rPr>
          <w:sz w:val="22"/>
        </w:rPr>
        <w:t>Поведение настоятеля и братии монастыря святых Архангелов близ Призрена, временно запрещенных в служении, вновь стало поводом для специального заявления администратора Рашско-Призренской епархии епископа Афанасия (Евтича).</w:t>
      </w:r>
    </w:p>
    <w:p>
      <w:pPr>
        <w:pStyle w:val="Normal"/>
        <w:rPr>
          <w:sz w:val="22"/>
        </w:rPr>
      </w:pPr>
      <w:r>
        <w:rPr>
          <w:sz w:val="22"/>
        </w:rPr>
        <w:t>Епископ Афанасий критически оценил действия настоятеля и братии монастыря. Недавно владыка наложил на настоятеля и братию этого монастыря временную епитимью - запрет в течении 40 дней совершать Литургию и причащаться Святых Христовых Таинств. Епитимья была наложена из-за того, что братия в течение почти двух месяцев игнорировала решение Синода Сербской Православной Церкви об отстранении от управления Рашско-Призренской кафедрой епископа Артемия (Радосавлевича) и назначении временным администратором владыки Афанасия со всеми правами правящего архиерея.</w:t>
      </w:r>
    </w:p>
    <w:p>
      <w:pPr>
        <w:pStyle w:val="Normal"/>
        <w:rPr>
          <w:sz w:val="22"/>
        </w:rPr>
      </w:pPr>
      <w:r>
        <w:rPr>
          <w:sz w:val="22"/>
        </w:rPr>
        <w:t>Хотя запрещение совершения Литургии распространяется на весь монастырь в целом, накануне Лазаревой субботы, которая является престольным праздником одной из монастырских часовен, владыка Афанасий благословил священника Александра из Призрена совершить в этой часовне Литургию для многочисленных верующих, которые специально планировали посетить в этот день монастырь. Но настоятель монастыря отец Венедикт и братия воспрепятствовали этому, мотивируя свои действия тем, что они находятся под запретом.</w:t>
      </w:r>
    </w:p>
    <w:p>
      <w:pPr>
        <w:pStyle w:val="Normal"/>
        <w:rPr>
          <w:sz w:val="22"/>
        </w:rPr>
      </w:pPr>
      <w:r>
        <w:rPr>
          <w:sz w:val="22"/>
        </w:rPr>
        <w:t>В своем заявлении, владыка Афанасий призвал верующих воздержаться от посещения этого монастыря и заявил, что «возможный праздник в монастыре Святых Архангелов будет, к сожалению, использован во зло этими бунтовщиками, монахами-немонахами, которые изображают «мучеников», хотя они восстали против порядка и мира в Сербской Церкви и сербского народа».</w:t>
      </w:r>
    </w:p>
    <w:p>
      <w:pPr>
        <w:pStyle w:val="Normal"/>
        <w:rPr>
          <w:sz w:val="22"/>
        </w:rPr>
      </w:pPr>
      <w:r>
        <w:rPr>
          <w:sz w:val="22"/>
        </w:rPr>
        <w:t>Сейчас в монастыре проживают настоятель игумен Венедикт и 6 монахов, а также некоторое число монашествующих, которые переходят из монастыря в монастырь без получения каких-либо отпускных грамот и благословений.</w:t>
      </w:r>
    </w:p>
    <w:p>
      <w:pPr>
        <w:pStyle w:val="Normal"/>
        <w:rPr>
          <w:sz w:val="22"/>
        </w:rPr>
      </w:pPr>
      <w:r>
        <w:rPr>
          <w:sz w:val="22"/>
        </w:rPr>
        <w:t>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30.03.10 Из храма Христа Спасителя пришлось эвакуировать верующих после звонка о бомбе</w:t>
      </w:r>
    </w:p>
    <w:p>
      <w:pPr>
        <w:pStyle w:val="Normal"/>
        <w:rPr/>
      </w:pPr>
      <w:r>
        <w:rPr>
          <w:sz w:val="22"/>
        </w:rPr>
        <w:t>Из-за сообщения о заложенной бомбе эвакуировано около 100 человек из храма Христа Спасителя. "Неизвестный позвонил в милицию в 17:02 и заявил о том, что в храме Христа Спасителя заложена бомба", - сообщили в управлении информации и общественных связей ГУВД Москвы. На место сразу выехала следственно-оперативная группа.</w:t>
      </w:r>
    </w:p>
    <w:p>
      <w:pPr>
        <w:pStyle w:val="Normal"/>
        <w:rPr>
          <w:sz w:val="22"/>
        </w:rPr>
      </w:pPr>
      <w:r>
        <w:rPr>
          <w:sz w:val="22"/>
        </w:rPr>
        <w:t>Из храма было эвакуировано около ста человек. Сотрудники милиции провели осмотр помещений храма Христа Спасителя, но никаких подозрительных предметов не обнаружили. В настоящее время ведется розыск звонившего.</w:t>
      </w:r>
    </w:p>
    <w:p>
      <w:pPr>
        <w:pStyle w:val="Normal"/>
        <w:rPr/>
      </w:pPr>
      <w:r>
        <w:rPr>
          <w:sz w:val="22"/>
        </w:rPr>
        <w:t>В Московской патриархии действия злоумышленника назвали циничными. "Будем надеяться, что сообщение о заложенной бомбе ложно и речь идет о хулиганстве. Как бы то ни было, это кощунственно и цинично, чтобы выгнать людей из храма во время богослужения по случаю Страстной недели, чтобы они не могли помолиться", - заявил глава патриаршей пресс-службы священник Владимир Вигилянский.</w:t>
      </w:r>
    </w:p>
    <w:p>
      <w:pPr>
        <w:pStyle w:val="Normal"/>
        <w:rPr>
          <w:sz w:val="22"/>
        </w:rPr>
      </w:pPr>
      <w:r>
        <w:rPr>
          <w:sz w:val="22"/>
        </w:rPr>
        <w:t>По его словам, особенно циничным является то, что сообщение неизвестных касается храма, где только сегодня днем проходила панихида по погибшим в результате терактов в московском метро.</w:t>
      </w:r>
    </w:p>
    <w:p>
      <w:pPr>
        <w:pStyle w:val="Normal"/>
        <w:rPr/>
      </w:pPr>
      <w:r>
        <w:rPr>
          <w:sz w:val="22"/>
        </w:rPr>
        <w:t>"Это высочайшего рода циники - того же порядка, что и таксисты, которые в понедельник позволяли себе брать по три тысячи за проезд двух километров", - добавил священник.</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6.03.10 Министр МЧС лично осмотрел лаврские склоны</w:t>
      </w:r>
    </w:p>
    <w:p>
      <w:pPr>
        <w:pStyle w:val="Normal"/>
        <w:rPr>
          <w:sz w:val="22"/>
        </w:rPr>
      </w:pPr>
      <w:r>
        <w:rPr>
          <w:sz w:val="22"/>
        </w:rPr>
        <w:t>В доме наместника Свято-Успенской Киево-Печерской Лавры состоялась официальная встреча архиепископа Павла с Министром по вопросам чрезвычайных ситуаций Нестором Шуфричем. В рамках встречи обсуждался вопрос необходимости проведения на территории Киево-Печерской Лавры противооползневых мероприятий в связи с активизацией оползневых процессов в богатые осадками зимне-весенние периоды.</w:t>
      </w:r>
    </w:p>
    <w:p>
      <w:pPr>
        <w:pStyle w:val="Normal"/>
        <w:rPr>
          <w:sz w:val="22"/>
        </w:rPr>
      </w:pPr>
      <w:r>
        <w:rPr>
          <w:sz w:val="22"/>
        </w:rPr>
        <w:t>С целью разработки плана эффективного комплекса противооползневых мероприятий Нестор Шуфрич в сопровождении наместника Лавры осмотрел склоны Киево-Печерской Лавры, а также изучил факторы, способствующие образованию оползней.</w:t>
      </w:r>
    </w:p>
    <w:p>
      <w:pPr>
        <w:pStyle w:val="Normal"/>
        <w:rPr>
          <w:sz w:val="22"/>
        </w:rPr>
      </w:pPr>
      <w:r>
        <w:rPr>
          <w:sz w:val="22"/>
        </w:rPr>
        <w:t>По словам архиепископа Павла, священноначалие Лавры и монастырские службы, отвечающие за благоустройство территории, во избежание вероятных негативных последствий, вызванных работой текущих талых вод, уделяют постоянное внимание уходу за системой водоотвода и организации своевременной уборки снега со всей территории монастыря, а особенно с территорий, прилегающих к Ближним и Дальним пещерам.</w:t>
      </w:r>
    </w:p>
    <w:p>
      <w:pPr>
        <w:pStyle w:val="Normal"/>
        <w:rPr>
          <w:sz w:val="22"/>
        </w:rPr>
      </w:pPr>
      <w:r>
        <w:rPr>
          <w:sz w:val="22"/>
        </w:rPr>
        <w:t>Наместник Лавры выразил мнение, что было бы целесообразным наладить конструктивное и практичное взаимодействие с городскими службами и государственными институтами, имеющими непосредственное отношение к реконструкции наружных сетей водопровода и канализации.</w:t>
      </w:r>
    </w:p>
    <w:p>
      <w:pPr>
        <w:pStyle w:val="Normal"/>
        <w:rPr>
          <w:sz w:val="22"/>
        </w:rPr>
      </w:pPr>
      <w:r>
        <w:rPr>
          <w:sz w:val="22"/>
        </w:rPr>
        <w:t>Глава Министерства Украины по вопросам чрезвычайных ситуаций Нестор Шуфрич пообещал на государственном уровне провести комплексное исследование склонов, на которых расположена главная национальная святыня, и с учетом всех природных и хозяйственно-технических факторов разработать специальные мероприятия, которые позволили бы выполнить работы по предотвращению оползневых процессов.</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28.03.10 Известный итальянский историк стал православным диаконом</w:t>
      </w:r>
    </w:p>
    <w:p>
      <w:pPr>
        <w:pStyle w:val="Normal"/>
        <w:rPr>
          <w:sz w:val="22"/>
        </w:rPr>
      </w:pPr>
      <w:r>
        <w:rPr>
          <w:sz w:val="22"/>
        </w:rPr>
        <w:t>Митрополит Волоколамский Иларион, председатель ОВЦС МП, рукоположил во диакона известного итальянского историка, исследователя Восточного Христианства Джованни Гуайту Хиротония состоялась во время Божественной литургии в московском храме Всех Скорбящих Радости на Ордынке.</w:t>
      </w:r>
    </w:p>
    <w:p>
      <w:pPr>
        <w:pStyle w:val="Normal"/>
        <w:rPr>
          <w:sz w:val="22"/>
        </w:rPr>
      </w:pPr>
      <w:r>
        <w:rPr>
          <w:sz w:val="22"/>
        </w:rPr>
        <w:t>Помолиться за новорукоположенного диакона в Скорбященский храм пришли его многочисленные друзья - прихожане московской церкви Космы и Дамиана в Шубине, члены движения «Фоколяре». Среди сослуживших митрополиту Илариону был духовник Гуайты - протоиерей Владимир Федоров из Петербурга.</w:t>
      </w:r>
    </w:p>
    <w:p>
      <w:pPr>
        <w:pStyle w:val="Normal"/>
        <w:rPr>
          <w:sz w:val="22"/>
        </w:rPr>
      </w:pPr>
      <w:r>
        <w:rPr>
          <w:sz w:val="22"/>
        </w:rPr>
        <w:t>По окончании Литургии митрополит Иларион принял в дар от посла Мальтийского ордена Джанфранко Факко-Бонетти и маркизы Иммаколаты Соларо дель Борго ковчег с частицами мощей древних святых - Иоанна Крестителя, апостолов Петра и Павла, мученика Вонифатия, Алексия, человека Божия, Дионисия Ареопагита, мученицы Наталии, а также с частицами Креста Господня и верви, которой бичевали Спасителя.</w:t>
      </w:r>
    </w:p>
    <w:p>
      <w:pPr>
        <w:pStyle w:val="Normal"/>
        <w:rPr>
          <w:sz w:val="22"/>
        </w:rPr>
      </w:pPr>
      <w:r>
        <w:rPr>
          <w:sz w:val="22"/>
        </w:rPr>
        <w:t>Поблагодарив дарителей, митрополит Илларион отметил, что эти святыни будут отныне постоянно находиться в Скорбященском храме, для их хранения будет сооружен специальный киот.</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9.03.10 «Народное православное движение» создано в Грузии</w:t>
      </w:r>
    </w:p>
    <w:p>
      <w:pPr>
        <w:pStyle w:val="Normal"/>
        <w:rPr>
          <w:sz w:val="22"/>
        </w:rPr>
      </w:pPr>
      <w:r>
        <w:rPr>
          <w:sz w:val="22"/>
        </w:rPr>
        <w:t>Представители разнообразного спектра политических объединений и общественности Грузии учредили «Народное православное движение». Основные задачи новой организации - это защита православных ценностей и национальных интересов Грузии.</w:t>
      </w:r>
    </w:p>
    <w:p>
      <w:pPr>
        <w:pStyle w:val="Normal"/>
        <w:rPr>
          <w:sz w:val="22"/>
        </w:rPr>
      </w:pPr>
      <w:r>
        <w:rPr>
          <w:sz w:val="22"/>
        </w:rPr>
        <w:t>По словам лидера движения, президента медиа-холдинга «Georgian Times» Малхаза Гулашвили, новая организация не является политической. «Представители движения, объединяющего к моменту презентации 5 000 человек, будут вести диалог со странами Кавказа, с Россией и с европейскими государствами. Мы должны вернуть Грузии главную роль на Кавказе», - заявил Гулашвили.</w:t>
      </w:r>
    </w:p>
    <w:p>
      <w:pPr>
        <w:pStyle w:val="Normal"/>
        <w:rPr>
          <w:sz w:val="22"/>
        </w:rPr>
      </w:pPr>
      <w:r>
        <w:rPr>
          <w:sz w:val="22"/>
        </w:rPr>
        <w:t>Организация уже разработала предложения по ряду социальных и экономических вопросов. По словам лидера НПД, новое движение готово сотрудничать с теми политическими партиями, для которых важной является защита православия в Груз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9.03.10 Патриарх Кирилл выступил с заявлением по поводу взрывов в московском метрополитене</w:t>
      </w:r>
    </w:p>
    <w:p>
      <w:pPr>
        <w:pStyle w:val="Normal"/>
        <w:rPr>
          <w:sz w:val="22"/>
        </w:rPr>
      </w:pPr>
      <w:r>
        <w:rPr>
          <w:sz w:val="22"/>
        </w:rPr>
        <w:t>А понедельник утром с интервалом менее часа на станциях московского метрополитена "Лубянка" и "Парк культуры" произошло два мощных взрыва. Два мощных взрыва прогремели в понедельник в московском метро в "час пик" с интервалом примерно в полчаса. По данным МЧС, погибли 39 человек, 85 госпитализированы. В совершении преступления подозреваются две террористки-смертницы.</w:t>
      </w:r>
    </w:p>
    <w:p>
      <w:pPr>
        <w:pStyle w:val="Normal"/>
        <w:rPr>
          <w:sz w:val="22"/>
        </w:rPr>
      </w:pPr>
      <w:r>
        <w:rPr>
          <w:sz w:val="22"/>
        </w:rPr>
        <w:t>В связи с трагедией Святейший Патриарх Московский и всея Руси Кирилл выступил с заявленим.</w:t>
      </w:r>
    </w:p>
    <w:p>
      <w:pPr>
        <w:pStyle w:val="Normal"/>
        <w:rPr>
          <w:sz w:val="22"/>
        </w:rPr>
      </w:pPr>
      <w:r>
        <w:rPr>
          <w:sz w:val="22"/>
        </w:rPr>
        <w:t>«Болью отозвались в моем сердце произошедшие сегодня утром в московском метро террористические акты. Молюсь о упокоении убиенных, о утешении их родных и близких, о скорейшем исцелении получивших ранения. Прошу Господа о помощи в трудах спасателей, медиков и всех, кто работает ради облегчения последствий катастроф. Мною дано указание священнослужителям посетить пострадавших в больницах.</w:t>
      </w:r>
    </w:p>
    <w:p>
      <w:pPr>
        <w:pStyle w:val="Normal"/>
        <w:rPr>
          <w:sz w:val="22"/>
        </w:rPr>
      </w:pPr>
      <w:r>
        <w:rPr>
          <w:sz w:val="22"/>
        </w:rPr>
        <w:t>К несчастью, это не первый за последние месяцы теракт, совершенный в России. И мы отчетливо видим, что опасность подстерегает каждого из нас в любую минуту.</w:t>
      </w:r>
    </w:p>
    <w:p>
      <w:pPr>
        <w:pStyle w:val="Normal"/>
        <w:rPr>
          <w:sz w:val="22"/>
        </w:rPr>
      </w:pPr>
      <w:r>
        <w:rPr>
          <w:sz w:val="22"/>
        </w:rPr>
        <w:t>Но отвечать на эту опасность нужно не страхом, не паникой и не озлоблением. Пусть нашим ответом станет единство нашего народа, его твердая воля к тому, чтобы остановить террористов и тех, кто их поддерживает, финансирует или оправдывает. Их настигнет Божия кара. Верю, что не замедлит и человеческая справедливость».</w:t>
      </w:r>
    </w:p>
    <w:p>
      <w:pPr>
        <w:pStyle w:val="Normal"/>
        <w:rPr/>
      </w:pPr>
      <w:r>
        <w:rPr>
          <w:sz w:val="22"/>
        </w:rPr>
        <w:t>Теракты в Московском метрополитене не должны вызвать рост уровня недоверия между людьми разных религий и национальностей, заявил глава Синодального информационного отдела Московского Патриархата Владимир Легойда в прямом эфире радио "Маяк". "Мы не можем свой гнев, свои эмоции обращать на людей другой веры, другой национальности. Очень важно здесь не терять голову", - заявил Легойда.</w:t>
      </w:r>
    </w:p>
    <w:p>
      <w:pPr>
        <w:pStyle w:val="Normal"/>
        <w:rPr>
          <w:sz w:val="22"/>
        </w:rPr>
      </w:pPr>
      <w:r>
        <w:rPr>
          <w:sz w:val="22"/>
        </w:rPr>
        <w:t>Представитель Церкви подчеркнул, что исполнители теракта нарушили "человеческие и Божьи законы". По его мнению, верующие люди на это неспособны.</w:t>
      </w:r>
    </w:p>
    <w:p>
      <w:pPr>
        <w:pStyle w:val="Normal"/>
        <w:rPr/>
      </w:pPr>
      <w:r>
        <w:rPr>
          <w:sz w:val="22"/>
        </w:rPr>
        <w:t>Владимир Легойда призвал москвичей посетить богослужения в пасхальную ночь, несмотря на опасения, вызванные трагедией. "За богослужением царствует любовь, а совершенная любовь изгоняет страх", - сказал он. По мнению В.Легойды, "такие события не должны нас напугать: если мы начинаем поддаваться страху, мы оказываемся в руках террористов, и они достигают своей цели, не только внешне, но и внутренне".</w:t>
      </w:r>
    </w:p>
    <w:p>
      <w:pPr>
        <w:pStyle w:val="Normal"/>
        <w:rPr>
          <w:sz w:val="22"/>
        </w:rPr>
      </w:pPr>
      <w:r>
        <w:rPr>
          <w:sz w:val="22"/>
        </w:rPr>
        <w:t>Глава синодального отдела отметил, что каждый может помолиться о пострадавших и таким образом проявить свою человеческую солидарность, а также сдать кровь, чтобы действенно помочь раненым.</w:t>
      </w:r>
    </w:p>
    <w:p>
      <w:pPr>
        <w:pStyle w:val="Normal"/>
        <w:rPr/>
      </w:pPr>
      <w:r>
        <w:rPr>
          <w:sz w:val="22"/>
        </w:rPr>
        <w:t>Настоятель известного московского прихода - университетского храма Святой Татьяны - протоиерей Максим Козлов в свою очередь отметил, что в день трагедии за богослужениями присутствовало больше людей, чем обычно. "Приходили те, кто проезжал поездом раньше или поездом позже, ведь трагедия тоже коснулась этих людей сопричастностью минут, и им с этим тоже нужно как-то жить", - сказал он.</w:t>
      </w:r>
    </w:p>
    <w:p>
      <w:pPr>
        <w:pStyle w:val="Normal"/>
        <w:rPr/>
      </w:pPr>
      <w:r>
        <w:rPr>
          <w:sz w:val="22"/>
        </w:rPr>
        <w:t>В Координационном центре мусульман Северного Кавказа называют зачинщиков терактов в московском метро настоящими бандитами, чьи действия не имеют никакого отношения к идеологии ислама. "Мы знаем, что это настоящий бандитизм, и просьба ко всем - не связывать все эти явления с исламом. Мусульманин никогда не будет приносить в жертву невинных людей", - сказал полпред КЦМСК в Москве Шафиг Пшихачев. Он отметил, что хотя инициаторы подобных терактов прикрывают свои действия исламскими лозунгами, однако "никакого отношения к исламу это не имеет, и связывать это с исламом категорически нельзя". "Гибель невинных людей - на совести тех, кто организует такие теракты", - заявил Ш.Пшихачев.</w:t>
      </w:r>
    </w:p>
    <w:p>
      <w:pPr>
        <w:pStyle w:val="Normal"/>
        <w:rPr/>
      </w:pPr>
      <w:r>
        <w:rPr>
          <w:sz w:val="22"/>
        </w:rPr>
        <w:t>Совет муфтиев России осудил теракты и выразил соболезнования родным и близким погибших. «Экстремизм и терроризм не имеют никакой опоры в Священном Коране и Сунне пророка. Террорист не может быть мусульманином, а мусульманин не может быть террористом», - говорится в заявлении Совета муфтиев России.</w:t>
      </w:r>
    </w:p>
    <w:p>
      <w:pPr>
        <w:pStyle w:val="Normal"/>
        <w:rPr>
          <w:sz w:val="22"/>
        </w:rPr>
      </w:pPr>
      <w:r>
        <w:rPr>
          <w:sz w:val="22"/>
        </w:rPr>
        <w:t>Духовные лидеры российских мусульман отмечают, что в Коране убийство невинного человека по пагубности и степени греховности приравнивается к убийству всего человечества: «Кто убьет душу, тот подобен убийце всего человечества». От имени российских мусульман Совет муфтиев выражает поддержку усилиям государства и действиям правоохранительных органов по сохранению стабильности.</w:t>
      </w:r>
    </w:p>
    <w:p>
      <w:pPr>
        <w:pStyle w:val="Normal"/>
        <w:rPr>
          <w:sz w:val="22"/>
        </w:rPr>
      </w:pPr>
      <w:r>
        <w:rPr>
          <w:sz w:val="22"/>
        </w:rPr>
        <w:t>Радонеж, Интерфакс-Религия, Богослов.</w:t>
      </w:r>
      <w:r>
        <w:rPr>
          <w:sz w:val="22"/>
          <w:lang w:val="en-US"/>
        </w:rPr>
        <w:t>Ru</w:t>
      </w:r>
    </w:p>
    <w:p>
      <w:pPr>
        <w:pStyle w:val="Normal"/>
        <w:rPr>
          <w:b/>
          <w:b/>
          <w:sz w:val="22"/>
        </w:rPr>
      </w:pPr>
      <w:r>
        <w:rPr>
          <w:b/>
          <w:sz w:val="22"/>
        </w:rPr>
      </w:r>
    </w:p>
    <w:p>
      <w:pPr>
        <w:pStyle w:val="Normal"/>
        <w:rPr>
          <w:b/>
          <w:b/>
          <w:sz w:val="22"/>
        </w:rPr>
      </w:pPr>
      <w:r>
        <w:rPr>
          <w:b/>
          <w:sz w:val="22"/>
        </w:rPr>
        <w:t>29.03.10 В Полтаве отменили карнавальное шествие</w:t>
      </w:r>
    </w:p>
    <w:p>
      <w:pPr>
        <w:pStyle w:val="Normal"/>
        <w:rPr>
          <w:sz w:val="22"/>
        </w:rPr>
      </w:pPr>
      <w:r>
        <w:rPr>
          <w:sz w:val="22"/>
        </w:rPr>
        <w:t>Городской совет Полтавы отменил фестиваль смеха и студенческий карнавал, который традиционно проходит 1 апреля. Такое решение городских властей связано с тем, что в этом году 1 апреля приходится на Страстную неделю Великого поста.</w:t>
      </w:r>
    </w:p>
    <w:p>
      <w:pPr>
        <w:pStyle w:val="Normal"/>
        <w:rPr>
          <w:sz w:val="22"/>
        </w:rPr>
      </w:pPr>
      <w:r>
        <w:rPr>
          <w:sz w:val="22"/>
        </w:rPr>
        <w:t>Учитывая обращения к властям епископа Полтавского и Миргородского Филиппа, горсовет решил, что массовые гуляния и другие развлекательные акции могут оскорбить православных жителей Полтавы. Карнавал и фестиваль смеха решено провести в июне. Таким образом, это мероприятие совпадет с традиционным Праздником галушек.</w:t>
      </w:r>
    </w:p>
    <w:p>
      <w:pPr>
        <w:pStyle w:val="Normal"/>
        <w:rPr>
          <w:sz w:val="22"/>
        </w:rPr>
      </w:pPr>
      <w:r>
        <w:rPr>
          <w:sz w:val="22"/>
        </w:rPr>
        <w:t>Напомним, что 2 марта митрополит Одесский и Измаильский Агафангел обращался к мэру Одессы Эдуарду Гурвицу с просьбой перенести или отменить в этом году Первоапрельский День смеха. Однако в мэрии ответили, что не намерены отменять или переносить ежегодную первоапрельскую Юморину, т.к. организованное празднование лучше, чем неорганизованные тысячи людей, которые в любом случае приедут в Одессу в этот день.</w:t>
      </w:r>
    </w:p>
    <w:p>
      <w:pPr>
        <w:pStyle w:val="Normal"/>
        <w:rPr>
          <w:sz w:val="22"/>
        </w:rPr>
      </w:pPr>
      <w:r>
        <w:rPr>
          <w:sz w:val="22"/>
        </w:rPr>
        <w:t>УНИАН, Интерфакс-Религия</w:t>
      </w:r>
    </w:p>
    <w:p>
      <w:pPr>
        <w:pStyle w:val="Normal"/>
        <w:rPr>
          <w:b/>
          <w:b/>
          <w:sz w:val="22"/>
        </w:rPr>
      </w:pPr>
      <w:r>
        <w:rPr>
          <w:b/>
          <w:sz w:val="22"/>
        </w:rPr>
      </w:r>
    </w:p>
    <w:p>
      <w:pPr>
        <w:pStyle w:val="Normal"/>
        <w:rPr>
          <w:b/>
          <w:b/>
          <w:sz w:val="22"/>
        </w:rPr>
      </w:pPr>
      <w:r>
        <w:rPr>
          <w:b/>
          <w:sz w:val="22"/>
        </w:rPr>
        <w:t>30.03.10 Болгары призывают Синод праздновать День матери и жены-христианки</w:t>
      </w:r>
    </w:p>
    <w:p>
      <w:pPr>
        <w:pStyle w:val="Normal"/>
        <w:rPr>
          <w:sz w:val="22"/>
        </w:rPr>
      </w:pPr>
      <w:r>
        <w:rPr>
          <w:sz w:val="22"/>
        </w:rPr>
        <w:t>Православные болгары призывают Синод Болгарской Церкви установить в день празднования Благовещения Пресвятой Богородицы, 25 марта (Болгарская Церковь придерживается нового календарного стиля) День матери и жены-христианки. Этой теме был посвящен выпуск еженедельной телепрограммы «Вера и общество» (Болгарское телевидение).</w:t>
      </w:r>
    </w:p>
    <w:p>
      <w:pPr>
        <w:pStyle w:val="Normal"/>
        <w:rPr>
          <w:sz w:val="22"/>
        </w:rPr>
      </w:pPr>
      <w:r>
        <w:rPr>
          <w:sz w:val="22"/>
        </w:rPr>
        <w:t>Как указывают инициаторы предложения, Господь избрал Марию, чистую и святую душой и телом Деву, чтобы открыть величайшую тайну Боговоплощения. Вспоминая это событие, Православная Церковь говорит верующим: «Сегодня начало нашего спасения и раскрытия вечной тайны: Сын Божий становится Сыном Девы, а Гавриил благодать благовествует». «Два величайших события произошли при посредничестве женщин. Первое через Еву, второе через Марию. Они обе наши праматери, но Ева - праматерь падшего, греховного человечества, а Мария - искупленного и освященного человечества. Поэтому 25 марта и является днем женщины», - утверждают авторы обращения в Синод.</w:t>
      </w:r>
    </w:p>
    <w:p>
      <w:pPr>
        <w:pStyle w:val="Normal"/>
        <w:rPr>
          <w:sz w:val="22"/>
        </w:rPr>
      </w:pPr>
      <w:r>
        <w:rPr>
          <w:sz w:val="22"/>
        </w:rPr>
        <w:t>«Женщинам слава! Искусно вплетая в жизнь эту розы небесного рая...», - сказал некогда Шиллер. Но это они сделают тогда, когда, как говорили апостолы Петр и Павел, будут украшены «не внешнее плетение волос, не золотые уборы или нарядность в одежде, но сокровенный сердца человек в нетленной красоте кроткого и молчаливого духа» (1 Петр. 3:3-4), «не золотом, не жемчугом, не многоценною одеждою, но добрыми делами» (1 Тим. 2:9-10) - говорится в обращен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30.03.10 Жителям Русе предложили тест на церковное IQ</w:t>
      </w:r>
    </w:p>
    <w:p>
      <w:pPr>
        <w:pStyle w:val="Normal"/>
        <w:rPr>
          <w:sz w:val="22"/>
        </w:rPr>
      </w:pPr>
      <w:r>
        <w:rPr>
          <w:sz w:val="22"/>
        </w:rPr>
        <w:t>Брошюры с тестом на церковное IQ (коэффициент интеллекта) распространялись на Вербное Воскресенье в православных храмах города Русе по благословению митрополита Русенского Неофита.</w:t>
      </w:r>
    </w:p>
    <w:p>
      <w:pPr>
        <w:pStyle w:val="Normal"/>
        <w:rPr>
          <w:sz w:val="22"/>
        </w:rPr>
      </w:pPr>
      <w:r>
        <w:rPr>
          <w:sz w:val="22"/>
        </w:rPr>
        <w:t>Представленный в них материал, по сути, являлся разъяснением смысла христианского праздника Вербного Воскресенья и значения Христова Воскресения. Брошюры были адресованы, прежде всего, молодым людям, которые заходят в храмы только по большим праздникам и связывают их значение только с цветами и свечами.</w:t>
      </w:r>
    </w:p>
    <w:p>
      <w:pPr>
        <w:pStyle w:val="Normal"/>
        <w:rPr>
          <w:sz w:val="22"/>
        </w:rPr>
      </w:pPr>
      <w:r>
        <w:rPr>
          <w:sz w:val="22"/>
        </w:rPr>
        <w:t>В брошюре помимо краткого изречения известного сербского богослова прп. Иустина (Поповича) о значении смерти, приведены 6 вопросов с вариантами ответов на них:</w:t>
      </w:r>
    </w:p>
    <w:p>
      <w:pPr>
        <w:pStyle w:val="Normal"/>
        <w:rPr>
          <w:sz w:val="22"/>
        </w:rPr>
      </w:pPr>
      <w:r>
        <w:rPr>
          <w:sz w:val="22"/>
        </w:rPr>
        <w:t>«Почему мы празднуем Вербное Воскресенье?», «Почему этот праздник очень важен?», «Почему Иисус Христос является Спасителем мира?», «Почему мы верим в воскресение Иисуса Христа из мертвых?», «Почему надо ходить в церковь, хотя можно верить в Бога и так?», «Почему мы верим, что хлеб и вино в действительности являются Телом и Кровью Христовы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30.03.10 В Подмосковье задержана банда, грабившая церкви</w:t>
      </w:r>
    </w:p>
    <w:p>
      <w:pPr>
        <w:pStyle w:val="Normal"/>
        <w:rPr>
          <w:sz w:val="22"/>
        </w:rPr>
      </w:pPr>
      <w:r>
        <w:rPr>
          <w:sz w:val="22"/>
        </w:rPr>
        <w:t>Сотрудники уголовного розыска задержали в Подмосковье членов банды, совершившей свыше десяти краж и разбойных нападений на церковные лавки, расположенные на территории церквей и монастырей в Коломенском районе и в самой Коломне.</w:t>
      </w:r>
    </w:p>
    <w:p>
      <w:pPr>
        <w:pStyle w:val="Normal"/>
        <w:rPr>
          <w:sz w:val="22"/>
        </w:rPr>
      </w:pPr>
      <w:r>
        <w:rPr>
          <w:sz w:val="22"/>
        </w:rPr>
        <w:t>Задержанные подозреваются в краже церковной утвари и украшений, в том числе с чудотворной иконы Божией Матери, похищенных из собора Рождества Богородицы в Бобреневом монастыре, из церкви Иоанна Златоуста в Воскресенске, из Свято-Троицкого Новоголутвинского женского монастыря, а также церкви Пресвятой Богородицы в поселке Щурово Коломенского района.</w:t>
      </w:r>
    </w:p>
    <w:p>
      <w:pPr>
        <w:pStyle w:val="Normal"/>
        <w:rPr>
          <w:sz w:val="22"/>
        </w:rPr>
      </w:pPr>
      <w:r>
        <w:rPr>
          <w:sz w:val="22"/>
        </w:rPr>
        <w:t>Главарь банды, ранее судимый, был задержан около станции метро "Выхино" при попытке сбыть часть украденного золота. В дальнейшем он рассказал о своих сообщниках. Как выяснилось, все, кто входил в банду, являются жителями Воронежа и Воронежской области. Когда лидер этой группы в очередной раз вышел из мест лишения свободы, он приобрел путеводитель по церквям и монастырям Московской области и, пользуясь им, выбирал объекты для совершения преступлений.</w:t>
      </w:r>
    </w:p>
    <w:p>
      <w:pPr>
        <w:pStyle w:val="Normal"/>
        <w:rPr>
          <w:sz w:val="22"/>
        </w:rPr>
      </w:pPr>
      <w:r>
        <w:rPr>
          <w:sz w:val="22"/>
        </w:rPr>
        <w:t>В местах проживания злоумышленников сотрудники уголовного розыска обнаружили и изъяли часть похищенных драгоценностей. В отношении участников банды возбуждены уголовные дела по статьям 158 УК РФ (кража) и 162 УК РФ (разбой).</w:t>
      </w:r>
    </w:p>
    <w:p>
      <w:pPr>
        <w:pStyle w:val="Normal"/>
        <w:rPr>
          <w:sz w:val="22"/>
        </w:rPr>
      </w:pPr>
      <w:r>
        <w:rPr>
          <w:sz w:val="22"/>
        </w:rPr>
        <w:t>Радонеж</w:t>
      </w:r>
    </w:p>
    <w:p>
      <w:pPr>
        <w:pStyle w:val="Normal"/>
        <w:rPr>
          <w:sz w:val="22"/>
          <w:lang w:val="uk-UA"/>
        </w:rPr>
      </w:pPr>
      <w:r>
        <w:rPr>
          <w:sz w:val="22"/>
          <w:lang w:val="uk-UA"/>
        </w:rPr>
      </w:r>
    </w:p>
    <w:p>
      <w:pPr>
        <w:pStyle w:val="Normal"/>
        <w:rPr>
          <w:b/>
          <w:b/>
          <w:sz w:val="22"/>
        </w:rPr>
      </w:pPr>
      <w:r>
        <w:rPr>
          <w:b/>
          <w:sz w:val="22"/>
        </w:rPr>
        <w:t>26.03.10 Митрополит Волоколамский Иларион посетил Винницкую епархию</w:t>
      </w:r>
    </w:p>
    <w:p>
      <w:pPr>
        <w:pStyle w:val="Normal"/>
        <w:rPr>
          <w:sz w:val="22"/>
        </w:rPr>
      </w:pPr>
      <w:r>
        <w:rPr>
          <w:sz w:val="22"/>
        </w:rPr>
        <w:t>24 марта в ходе поездки по Украине председатель Отдела внешних церковных связей Московского Патриархата митрополит Волоколамский Иларион в сопровождении архиепископа Тульчинского и Брацлавского Ионафана прибыл в пределы Винницкой епархии.</w:t>
      </w:r>
    </w:p>
    <w:p>
      <w:pPr>
        <w:pStyle w:val="Normal"/>
        <w:rPr>
          <w:sz w:val="22"/>
        </w:rPr>
      </w:pPr>
      <w:r>
        <w:rPr>
          <w:sz w:val="22"/>
        </w:rPr>
        <w:t>На границе Хмельницкой и Винницкой областей митрополита Илариона и архиепископа Ионафана встречал архиепископ Винницкий и Могилев-Подольский Симеон. Иерархи направились в Винницкий Преображенский кафедральный собор, где их ожидало духовенство Винницкой епархии.</w:t>
      </w:r>
    </w:p>
    <w:p>
      <w:pPr>
        <w:pStyle w:val="Normal"/>
        <w:rPr>
          <w:sz w:val="22"/>
        </w:rPr>
      </w:pPr>
      <w:r>
        <w:rPr>
          <w:sz w:val="22"/>
        </w:rPr>
        <w:t>По завершении состоявшегося в соборе торжественного молебна архиепископ Симеон обратился к председателю ОВЦС со словами приветствия. На память о посещении Преображенского собора архиепископ Симеон преподнес митрополиту Илариону Киево-Печерский образ Божией Матери.</w:t>
      </w:r>
    </w:p>
    <w:p>
      <w:pPr>
        <w:pStyle w:val="Normal"/>
        <w:rPr>
          <w:sz w:val="22"/>
        </w:rPr>
      </w:pPr>
      <w:r>
        <w:rPr>
          <w:sz w:val="22"/>
        </w:rPr>
        <w:t>В ответном слове митрополит Иларион обратился к архиепископу Симеону и духовенству епархии со следующими словами:</w:t>
      </w:r>
    </w:p>
    <w:p>
      <w:pPr>
        <w:pStyle w:val="Normal"/>
        <w:rPr>
          <w:sz w:val="22"/>
        </w:rPr>
      </w:pPr>
      <w:r>
        <w:rPr>
          <w:sz w:val="22"/>
        </w:rPr>
        <w:t>«Мне очень радостно, что я сегодня имею возможность посетить этот благолепный храм, встретиться с Вами, с духовенством и паствой епархии.</w:t>
      </w:r>
    </w:p>
    <w:p>
      <w:pPr>
        <w:pStyle w:val="Normal"/>
        <w:rPr>
          <w:sz w:val="22"/>
        </w:rPr>
      </w:pPr>
      <w:r>
        <w:rPr>
          <w:sz w:val="22"/>
        </w:rPr>
        <w:t>Подходит к завершению мой визит на Украину. Очень много впечатлений осталось у меня от этой поездки: я встретился с несколькими тысячами людей. Это были молодежь и представители старшего поколения, прихожане храмов и те, кто собирались на лекции в университет и приходили на концерты. Я ощущал духовное единство всех нас, чад единой Православной Церкви на Украине, в России, в Белоруссии и других сопредельных странах.</w:t>
      </w:r>
    </w:p>
    <w:p>
      <w:pPr>
        <w:pStyle w:val="Normal"/>
        <w:rPr>
          <w:sz w:val="22"/>
        </w:rPr>
      </w:pPr>
      <w:r>
        <w:rPr>
          <w:sz w:val="22"/>
        </w:rPr>
        <w:t>Для меня очень радостно молиться вместе с архипастырями Украинской Православной Церкви Московского Патриархата. Вы несете нелегкое служение. С одной стороны, у вас много приходов, обширная территория, большая паства; с другой стороны, не изжит еще тот раскол, который сформировался в начале 1990-х годов, хотя уже имеются приходы, которые возвращаются в лоно канонической Церкви, в том числе и здесь, в Винницкой области. Это очень отрадное явление, которое, не сомневаюсь, будет иметь продолжение.</w:t>
      </w:r>
    </w:p>
    <w:p>
      <w:pPr>
        <w:pStyle w:val="Normal"/>
        <w:rPr/>
      </w:pPr>
      <w:r>
        <w:rPr>
          <w:sz w:val="22"/>
        </w:rPr>
        <w:t>Раскол - явление временное, а Церковь вечна, и врата ада не одолеют Церковь Христову (см. Мф. 16.18), поэтому, рано или поздно, раскол будет преодолен».</w:t>
      </w:r>
    </w:p>
    <w:p>
      <w:pPr>
        <w:pStyle w:val="Normal"/>
        <w:rPr>
          <w:sz w:val="22"/>
        </w:rPr>
      </w:pPr>
      <w:r>
        <w:rPr>
          <w:sz w:val="22"/>
        </w:rPr>
        <w:t>Митрополит Иларион отметил, что на пастырях и архипастырях Украинской Православной Церкви «лежит особая ответственность за то, чтобы воспитывать паству в духе единства, в духе любви и верности единой канонической Церкви».</w:t>
      </w:r>
    </w:p>
    <w:p>
      <w:pPr>
        <w:pStyle w:val="Normal"/>
        <w:rPr/>
      </w:pPr>
      <w:r>
        <w:rPr>
          <w:sz w:val="22"/>
        </w:rPr>
        <w:t>25 марта митрополит Иларион встретился со студентами Винницкого государственного педагогического университета имени В.М. Коцюбинского. Председателя ОВЦС сопровождал архиепископ Винницкий и Могилев-Подольский Симеон. В университете архипастыря встречал ректор А.Д. Ткаченко и члены преподавательской корпорации. Иерархи проследовали в актовый зал, в котором собралось около 400 слушателей. Митрополит Иларион выступил перед преподавателями и будущими педагогами с лекцией на тему «Педагогика - воспитание человеческой личности», а затем ответил на вопросы аудитории.</w:t>
      </w:r>
    </w:p>
    <w:p>
      <w:pPr>
        <w:pStyle w:val="Normal"/>
        <w:rPr>
          <w:sz w:val="22"/>
        </w:rPr>
      </w:pPr>
      <w:r>
        <w:rPr>
          <w:sz w:val="22"/>
        </w:rPr>
        <w:t>В завершение визита в Винницу председателя Отдела внешних церковных связей Московского Патриархата в Винницкой филармонии состоялся концерт, на котором была исполнена оратория митрополита Илариона «Страсти по Матфею».</w:t>
      </w:r>
    </w:p>
    <w:p>
      <w:pPr>
        <w:pStyle w:val="Normal"/>
        <w:rPr>
          <w:sz w:val="22"/>
        </w:rPr>
      </w:pPr>
      <w:r>
        <w:rPr>
          <w:sz w:val="22"/>
        </w:rPr>
        <w:t>Вечером того же дня митрополит Иларион направился в Киев для участия в заседании комиссии Межсоборного присутствия по вопросам противодействия церковным расколам и их преодоления.</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31.03.10 Митрополит Иларион посетил Днепропетровск</w:t>
      </w:r>
    </w:p>
    <w:p>
      <w:pPr>
        <w:pStyle w:val="Normal"/>
        <w:rPr>
          <w:sz w:val="22"/>
        </w:rPr>
      </w:pPr>
      <w:r>
        <w:rPr>
          <w:sz w:val="22"/>
        </w:rPr>
        <w:t>30 марта по благословению Святейшего Патриарха Московского и всея Руси Кирилла и по приглашению митрополита Днепропетровского и Павлоградского Иринея председатель ОВЦС МП митрополит Волоколамский Иларион прибыл в Днепропетровск.</w:t>
      </w:r>
    </w:p>
    <w:p>
      <w:pPr>
        <w:pStyle w:val="Normal"/>
        <w:rPr>
          <w:sz w:val="22"/>
        </w:rPr>
      </w:pPr>
      <w:r>
        <w:rPr>
          <w:sz w:val="22"/>
        </w:rPr>
        <w:t>В аэропорту председателя ОВЦС встречали митрополит Ириней, епископ Новомосковский Евлогий, руководитель центра православной культуры «Лествица» протоиерей Игорь Собко, заместитель Областного совета А.Ф.Шипко и заместитель председателя Областной государственной администрации Е.И.Бородин.</w:t>
      </w:r>
    </w:p>
    <w:p>
      <w:pPr>
        <w:pStyle w:val="Normal"/>
        <w:rPr>
          <w:sz w:val="22"/>
        </w:rPr>
      </w:pPr>
      <w:r>
        <w:rPr>
          <w:sz w:val="22"/>
        </w:rPr>
        <w:t>Архипастыри направились в Епархиальное управление, где посетили домовый храм во имя священномученика Иринея Лионского.</w:t>
      </w:r>
    </w:p>
    <w:p>
      <w:pPr>
        <w:pStyle w:val="Normal"/>
        <w:rPr/>
      </w:pPr>
      <w:r>
        <w:rPr>
          <w:sz w:val="22"/>
        </w:rPr>
        <w:t>Далее в пресс-центре Днепропетровской епархии состоялась пресс-конференция с участием председателя ОВЦС и митрополита Иринея. Собравшиеся журналисты поинтересовались, в частности, реформой церковного образования. Отвечая на вопрос, митрополит Иларион подчеркнул, что главная цель реформы - сделать систему духовного образования соответствующей современным международным стандартам.По мнению председателя ОВЦС, задача духовной школы состоит не только в том, чтобы передать некую сумму сведений по тем или иным предметам, но, прежде всего, в том, чтобы научить студента самостоятельно мыслить и работать с источниками. «И все же самым важным в духовном образовании является воспитание человеческой личности, - продолжил Владыка. - Поэтому работа должна вестись не только над учебными планами, но и над системой воспитания: ее нужно приводить в соответствие с потребностями современного молодого человека».</w:t>
      </w:r>
    </w:p>
    <w:p>
      <w:pPr>
        <w:pStyle w:val="Normal"/>
        <w:rPr/>
      </w:pPr>
      <w:r>
        <w:rPr>
          <w:sz w:val="22"/>
        </w:rPr>
        <w:t>Отвечая на вопрос о новом Катехизисе Русской Православной Церкви, митрополит Иларион отметил, что план работы над Катехизисом намечен, созданы рабочие группы и уже начата работа по написанию текстов. «Следующим этапом подготовки будет обсуждение написанного богословами и архиереями, а затем проект Катехизиса будет рассмотрен Архиерейским Собором», - сказал Владыка.</w:t>
      </w:r>
    </w:p>
    <w:p>
      <w:pPr>
        <w:pStyle w:val="Normal"/>
        <w:rPr>
          <w:sz w:val="22"/>
        </w:rPr>
      </w:pPr>
      <w:r>
        <w:rPr>
          <w:sz w:val="22"/>
        </w:rPr>
        <w:t>Другой темой пресс-конференцие стал раскол Православия в Украине. Митрополит Иларион выразил мнение, что «мода на раскол прошла».</w:t>
      </w:r>
    </w:p>
    <w:p>
      <w:pPr>
        <w:pStyle w:val="Normal"/>
        <w:rPr/>
      </w:pPr>
      <w:r>
        <w:rPr>
          <w:sz w:val="22"/>
        </w:rPr>
        <w:t>«Сегодня люди в стране настроены на консолидацию, а не на разделение. Уже среди самих раскольников существует понимание, что раскол - это путь в никуда. Раскол не дает ни человеку, ни общине никакой надежды, никакой перспективы. Поэтому люди, по той или иной причине оказавшиеся вне церковной ограды, будут возвращаться, и уже возвращаются», - подчеркнул председатель ОВЦС, призвав всех чад канонической Церкви Украины относиться к находящимся в расколе людям с братской любовью и делать все, чтобы максимально облегчить их возвращение в Церковь.</w:t>
      </w:r>
    </w:p>
    <w:p>
      <w:pPr>
        <w:pStyle w:val="Normal"/>
        <w:rPr>
          <w:sz w:val="22"/>
        </w:rPr>
      </w:pPr>
      <w:r>
        <w:rPr>
          <w:sz w:val="22"/>
        </w:rPr>
        <w:t>Вечером 30 марта 2010 года в Днепропетровском академическом театре русской драмы имени М. Горького состоялось исполнение оратории митрополита Волоколамского Илариона «Страсти по Матфею». В зале, собравшем более 700 слушателей, присутствовали руководители областной и городской администраций, общественные деятели Днепропетровска и духовенство епархии.</w:t>
      </w:r>
    </w:p>
    <w:p>
      <w:pPr>
        <w:pStyle w:val="Normal"/>
        <w:rPr>
          <w:sz w:val="22"/>
        </w:rPr>
      </w:pPr>
      <w:r>
        <w:rPr>
          <w:sz w:val="22"/>
        </w:rPr>
        <w:t>В слове перед началом концерта митрополит Ириней сообщил собравшимся, что настоящий концерт посвящается жертвам трагедии, произошедшей 29 марта в московском метро. Весь зал стоя почтил память невинно пострадавших минутой молчания.</w:t>
      </w:r>
    </w:p>
    <w:p>
      <w:pPr>
        <w:pStyle w:val="Normal"/>
        <w:rPr/>
      </w:pPr>
      <w:r>
        <w:rPr>
          <w:sz w:val="22"/>
        </w:rPr>
        <w:t>По мнению митрополита Иринея, исполнение оратории «Страсти по Матфею» в Днепропетровске - это шаг навстречу молодежи, в особенности той ее части, которая еще не воцерковлена. «Пусть сегодняшний концерт станет вечером нашей молитвы, пусть в эти особые дни Господь примет его как молитву молодых людей, вдохновленных жизнью, а не смертью», - сказал владыка Ириней.</w:t>
      </w:r>
    </w:p>
    <w:p>
      <w:pPr>
        <w:pStyle w:val="Normal"/>
        <w:rPr>
          <w:sz w:val="22"/>
        </w:rPr>
      </w:pPr>
      <w:r>
        <w:rPr>
          <w:sz w:val="22"/>
        </w:rPr>
        <w:t>«Страсти по Матфею» прозвучали в исполнении Академического симфонического оркестра и хора областной филармонии, а также хора Спасо-Преображенского собора Днепропетровска. Дирижировала заслуженный деятель искусств Украины Н. Пономарчук.</w:t>
      </w:r>
    </w:p>
    <w:p>
      <w:pPr>
        <w:pStyle w:val="Normal"/>
        <w:rPr>
          <w:sz w:val="22"/>
        </w:rPr>
      </w:pPr>
      <w:r>
        <w:rPr>
          <w:sz w:val="22"/>
        </w:rPr>
        <w:t>31 марта 2010 года, в Великую среду, председатель Отдела внешних церковных связей Московского Патриархата митрополит Волоколамский Иларион совершил в Троицком кафедральном соборе Днепропетровска Литургию Преждеосвященных Даров в сослужении митрополита Днепропетровского и Павлоградского Иринея, епископа Новомосковского Евлогия и духовенства Днепропетровской епархии.</w:t>
      </w:r>
    </w:p>
    <w:p>
      <w:pPr>
        <w:pStyle w:val="Normal"/>
        <w:rPr>
          <w:sz w:val="22"/>
        </w:rPr>
      </w:pPr>
      <w:r>
        <w:rPr>
          <w:sz w:val="22"/>
        </w:rPr>
        <w:t>В память о посещении кафедрального собора владыка Ириней преподнес председателю ОВЦС икону Божией Матери «Аз есмь с вами, и никтоже на вы».</w:t>
      </w:r>
    </w:p>
    <w:p>
      <w:pPr>
        <w:pStyle w:val="Normal"/>
        <w:rPr>
          <w:sz w:val="22"/>
        </w:rPr>
      </w:pPr>
      <w:r>
        <w:rPr>
          <w:sz w:val="22"/>
        </w:rPr>
        <w:t>В заключение иерарх пожелал митрополиту Волоколамскому Илариону многих сил, здоровья, помощи Божией в ответственных трудах на благо Церкви, «чтобы сердце радовалось и согревалось Божественной благодатью».</w:t>
      </w:r>
    </w:p>
    <w:p>
      <w:pPr>
        <w:pStyle w:val="Normal"/>
        <w:rPr>
          <w:sz w:val="22"/>
        </w:rPr>
      </w:pPr>
      <w:r>
        <w:rPr>
          <w:sz w:val="22"/>
        </w:rPr>
        <w:t>Митрополит Иларион сердечно поблагодарил митрополита Иринея за теплый прием и подарил ему святую панагию с дарственной надписью, а кафедральному собору передал в дар Казанский образ Пресвятой Богородицы.</w:t>
      </w:r>
    </w:p>
    <w:p>
      <w:pPr>
        <w:pStyle w:val="Normal"/>
        <w:rPr>
          <w:sz w:val="22"/>
        </w:rPr>
      </w:pPr>
      <w:r>
        <w:rPr>
          <w:sz w:val="22"/>
        </w:rPr>
        <w:t>Украина Православная, Служба коммуникации ОВЦС МП</w:t>
      </w:r>
    </w:p>
    <w:p>
      <w:pPr>
        <w:pStyle w:val="Normal"/>
        <w:rPr>
          <w:b/>
          <w:b/>
          <w:sz w:val="22"/>
        </w:rPr>
      </w:pPr>
      <w:r>
        <w:rPr>
          <w:b/>
          <w:sz w:val="22"/>
        </w:rPr>
      </w:r>
    </w:p>
    <w:p>
      <w:pPr>
        <w:pStyle w:val="Normal"/>
        <w:rPr>
          <w:b/>
          <w:b/>
          <w:sz w:val="22"/>
        </w:rPr>
      </w:pPr>
      <w:r>
        <w:rPr>
          <w:b/>
          <w:sz w:val="22"/>
        </w:rPr>
        <w:t>31.03.10 Все храмы Воронежа будут оборудоваться системами видеонаблюдения</w:t>
      </w:r>
    </w:p>
    <w:p>
      <w:pPr>
        <w:pStyle w:val="Normal"/>
        <w:rPr/>
      </w:pPr>
      <w:r>
        <w:rPr>
          <w:sz w:val="22"/>
        </w:rPr>
        <w:t>Все храмы Воронежа будут оборудоваться системами видеонаблюдения. Об этом сообщил правящий архиерей митрополит Сергий (Фомин). По словам митрополита, «это жизненная необходимость» и делается для того, «чтобы быть спокойными». В связи с этим иерарх вспомнил историю, случившуюся несколько лет назад в городском Никольском храме. Тогда психически больной человек нанёс ранения одному из священников Воронежской епархии - протоиерею Петру Петрову.</w:t>
      </w:r>
    </w:p>
    <w:p>
      <w:pPr>
        <w:pStyle w:val="Normal"/>
        <w:rPr>
          <w:sz w:val="22"/>
        </w:rPr>
      </w:pPr>
      <w:r>
        <w:rPr>
          <w:sz w:val="22"/>
        </w:rPr>
        <w:t>Отвечая на вопрос, почему храмовая охрана отгоняет нищих с паперти, митрополит Сергий отметил, что сейчас многие из приходящих к церквам за подаянием, ведут себя агрессивно. Митрополит Сергий также указал другую тревожную тенденцию - «появилось много нищих-«профессионалов», которые собирают конкретно деньги на водку», поэтому, «чтобы как-то обезопасить прихожан, мы прогоняем пьяных, полупьяных. Хотя и их жалко».</w:t>
      </w:r>
    </w:p>
    <w:p>
      <w:pPr>
        <w:pStyle w:val="Normal"/>
        <w:rPr/>
      </w:pPr>
      <w:r>
        <w:rPr>
          <w:sz w:val="22"/>
        </w:rPr>
        <w:t>Воронежский архиерей признал, что епархия пыталась работать с этой категорией социально-опустившихся людей, но любые душеспасительные разговоры в данной среде воспринимаются как вмешательство в их жизнь: «Дай мне поесть, выпить - меня больше ничего не интересует».</w:t>
      </w:r>
    </w:p>
    <w:p>
      <w:pPr>
        <w:pStyle w:val="Normal"/>
        <w:rPr>
          <w:sz w:val="22"/>
        </w:rPr>
      </w:pPr>
      <w:r>
        <w:rPr>
          <w:sz w:val="22"/>
        </w:rPr>
        <w:t>Ранее сообщалось, что в некоторых храмах Воронежа за порцию благотворительного обеда желающим получить её рекомендовалось отработать определённое время на уборке прилегающей территории.</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31.03.10 Журналистам рассказали «Как правильно подготовиться и провести Пасху»</w:t>
      </w:r>
    </w:p>
    <w:p>
      <w:pPr>
        <w:pStyle w:val="Normal"/>
        <w:rPr>
          <w:sz w:val="22"/>
        </w:rPr>
      </w:pPr>
      <w:r>
        <w:rPr>
          <w:sz w:val="22"/>
        </w:rPr>
        <w:t>В пресс-центре «Российской газеты» состоялась пресс-конференция на тему «Как правильно подготовиться и провести Пасху». На вопросы журналистов отвечали председатель Синодального информационного отдела Московского Патриархата В.Р. Легойда, настоятель домового храма святой мученицы Татианы при МГУ имени М.В. Ломоносова протоиерей Максим Козлов, начальник отдела надзора за питанием населения Управления Федеральной службы по надзору в сфере защиты прав потребителей и благополучия человека (Роспортребнадзора) по Московской области Н.Р. Раева.</w:t>
      </w:r>
    </w:p>
    <w:p>
      <w:pPr>
        <w:pStyle w:val="Normal"/>
        <w:rPr>
          <w:sz w:val="22"/>
        </w:rPr>
      </w:pPr>
      <w:r>
        <w:rPr>
          <w:sz w:val="22"/>
        </w:rPr>
        <w:t>Начавшаяся неделя на языке православной традиции называется Страстной или Великой, что указывает на место этих дней в жизни христиан не только в богослужебном отношении, но и с точки зрения их содержательной значимости для верующих, отметил в своем основном выступлении отец Максим. Настоятель домового храма св. мц. Татианы рассказал о богослужениях Страстной седмицы, во время которых «мы день за днем идем по часам земной жизни Господа Иисуса Христа, вспоминая конкретные события с Ним происходившие, чему Он учил, людей, с которыми Он встречался».</w:t>
      </w:r>
    </w:p>
    <w:p>
      <w:pPr>
        <w:pStyle w:val="Normal"/>
        <w:rPr>
          <w:sz w:val="22"/>
        </w:rPr>
      </w:pPr>
      <w:r>
        <w:rPr>
          <w:sz w:val="22"/>
        </w:rPr>
        <w:t>Отец Максим также упомянул о некоторых суевериях, «которые в народном сознании сопутствуют церковной традиции, но с ней никак не связаны». Он, в частности, отметил, что «существует странное, иногда почему-то тиражируемое представление, что Чистый, Великий четверг - это день, когда нужно все мыть», производить генеральную уборку дома и т.д. «Ни в этот, ни в последующие дни концентрации на быте церковная традиция не предполагает, а от переоценки бытовых приготовлений и прямо нас предостерегает», - подчеркнул священнослужитель.</w:t>
      </w:r>
    </w:p>
    <w:p>
      <w:pPr>
        <w:pStyle w:val="Normal"/>
        <w:rPr>
          <w:sz w:val="22"/>
        </w:rPr>
      </w:pPr>
      <w:r>
        <w:rPr>
          <w:sz w:val="22"/>
        </w:rPr>
        <w:t>Настоятель домового храма при МГУ рассказал, что из себя представляет традиционно освящаемая в Великую субботу пасхальная пища, и предложил москвичам, проживающим в «спальных» районах Москвы, где из-за недостаточного количества церквей в такие дни у храмов возникают очень большие очереди, приехать в субботу в центр столицы, «где по причине отсутствия массовой жилищной застройки пасхальную еду можно будет освятить совершенно незатруднительно».</w:t>
      </w:r>
    </w:p>
    <w:p>
      <w:pPr>
        <w:pStyle w:val="Normal"/>
        <w:rPr>
          <w:sz w:val="22"/>
        </w:rPr>
      </w:pPr>
      <w:r>
        <w:rPr>
          <w:sz w:val="22"/>
        </w:rPr>
        <w:t xml:space="preserve">Протоиерей Максим Козлов напомнил, что в настоящее время, по традиции, установившейся во второй половине </w:t>
      </w:r>
      <w:r>
        <w:rPr>
          <w:sz w:val="22"/>
          <w:lang w:val="en-US"/>
        </w:rPr>
        <w:t>XIX</w:t>
      </w:r>
      <w:r>
        <w:rPr>
          <w:sz w:val="22"/>
        </w:rPr>
        <w:t xml:space="preserve"> века, главное богослужение Пасхи начинается в полночь с субботы на воскресение крестным ходом. «Для верующего человека очень важно не только присутствие на богослужении, но и участие в нем. Для этого сейчас есть много всяких возможностей, пособий, книг, комментариев, которые помогают принимать сознательное в нем участие».</w:t>
      </w:r>
    </w:p>
    <w:p>
      <w:pPr>
        <w:pStyle w:val="Normal"/>
        <w:rPr>
          <w:sz w:val="22"/>
        </w:rPr>
      </w:pPr>
      <w:r>
        <w:rPr>
          <w:sz w:val="22"/>
        </w:rPr>
        <w:t>Председатель Синодального информационного отдела В.Р. Легойда в своем выступлении отметил, что для верующего человека дни Страстной седмицы - это «не только воспоминание о том, что происходило две тысячи лет назад, но и прохождение этих дней вместе с Христом и апостолами».</w:t>
      </w:r>
    </w:p>
    <w:p>
      <w:pPr>
        <w:pStyle w:val="Normal"/>
        <w:rPr>
          <w:sz w:val="22"/>
        </w:rPr>
      </w:pPr>
      <w:r>
        <w:rPr>
          <w:sz w:val="22"/>
        </w:rPr>
        <w:t>«Мы понимаем, что те вопросы, которые Евангелие ставит перед человечеством - это вопросы, обращенные к каждому из нас, - продолжил руководитель Синодального отдела. - В среду мы вспоминаем предательство Иуды. Но разве мы не предаем Христа, когда мы совершаем плохие поступки, когда предаем своих близких, когда в ежедневной борьбе между добром и злом делаем выбор в пользу зла? Очень важно, что Страстная неделя, богослужения Страстной седмицы, и всё настроение, которое создается в церкви в это время, помогают человеку обостренным образом это почувствовать и понять».</w:t>
      </w:r>
    </w:p>
    <w:p>
      <w:pPr>
        <w:pStyle w:val="Normal"/>
        <w:rPr>
          <w:sz w:val="22"/>
        </w:rPr>
      </w:pPr>
      <w:r>
        <w:rPr>
          <w:sz w:val="22"/>
        </w:rPr>
        <w:t>По словам Владимира Легойды, если человек старается прожить эти дни «с глубинным религиозным вниманием», он понимает что-то важное в себе и осознает, что «жизнь человеку дается один раз и важно в этой жизни успеть встретиться с Богом». «Ни с чем не сравнимая радость, которую мы получаем во время праздника Пасхи, это радость, которую мы должны нести другим людям», - сказал глава Синодального информационного отдела, напомнив, что в Православной Церкви издавна существует традиция во время Светлой седмицы, которая последует за Страстной, посещать тех, кто по каким-то причинам не может приобщиться к этой радости в полной мере. «Раньше верующие люди ходили в тюрьмы и больницы, посещали своих родственников, которые по тем или иным причинам не могут попасть в храм. Важно, чтобы мы помнили и понимали, что пасхальная радость - это не только радость вкушения той замечательной традиционной пасхальной еды, но это, прежде всего, внутренняя радость и радость отношений человека к человеку», - подчеркнул В.Р. Легойда.</w:t>
      </w:r>
    </w:p>
    <w:p>
      <w:pPr>
        <w:pStyle w:val="Normal"/>
        <w:rPr>
          <w:sz w:val="22"/>
        </w:rPr>
      </w:pPr>
      <w:r>
        <w:rPr>
          <w:sz w:val="22"/>
        </w:rPr>
        <w:t>Начальник отдела надзора за питанием населения по Московской области Н.Р. Раева призвала верующих, готовящихся к Пасхе, внимательно отнестись к продуктам питания, которые приобретаются накануне праздника. «Недобросовестные предприниматели, ожидая ажиотажный спрос, могут реализовывать продукцию с истекшими сроками хранения, явно недоброкачественную. Поэтому хотелось бы обратить внимание на то, что ни в коем случае нельзя покупать скоропортящиеся пищевые продукты, такие, как творог, масло, яйцо, на открытых уличных лотках», - сказала представительница Роспотребнадзора.</w:t>
      </w:r>
    </w:p>
    <w:p>
      <w:pPr>
        <w:pStyle w:val="Normal"/>
        <w:rPr>
          <w:sz w:val="22"/>
        </w:rPr>
      </w:pPr>
      <w:r>
        <w:rPr>
          <w:sz w:val="22"/>
        </w:rPr>
        <w:t>Во второй части пресс-конференции В.Р. Легойда и протоиерей Максим Козлов ответили на вопросы журналистов о реакции общества и Церкви на теракты в Москв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31.03.10 Известный московский священник призвал воздержаться от застолий при просмотре пасхального богослужения по телевизору</w:t>
      </w:r>
    </w:p>
    <w:p>
      <w:pPr>
        <w:pStyle w:val="Normal"/>
        <w:rPr>
          <w:sz w:val="22"/>
        </w:rPr>
      </w:pPr>
      <w:r>
        <w:rPr>
          <w:sz w:val="22"/>
        </w:rPr>
        <w:t>Настоятель университетского храма Святой Татьяны протоиерей Максим Козлов указал на необходимость сохранять уважение к святыне при телевизионном просмотре пасхального богослужения.</w:t>
      </w:r>
    </w:p>
    <w:p>
      <w:pPr>
        <w:pStyle w:val="Normal"/>
        <w:rPr>
          <w:sz w:val="22"/>
        </w:rPr>
      </w:pPr>
      <w:r>
        <w:rPr>
          <w:sz w:val="22"/>
        </w:rPr>
        <w:t>"Пропускать стопочку за стопочкой под евхаристический канон или под возгласы "Христос Воскресе!" значит низко себя ставить и утверждать, что я выше гастрономических пристрастий подняться не могу", - сказал священник на пресс-конференции в Москве.</w:t>
      </w:r>
    </w:p>
    <w:p>
      <w:pPr>
        <w:pStyle w:val="Normal"/>
        <w:rPr>
          <w:sz w:val="22"/>
        </w:rPr>
      </w:pPr>
      <w:r>
        <w:rPr>
          <w:sz w:val="22"/>
        </w:rPr>
        <w:t>Отец Максим призвал по возможности не заменять посещение службы телевизионной трансляцией. "Невозможно главное в Церкви воспринять виртуально. Одно дело получить зарплату наличными, и совсем другое - посмотреть на нее в Интернете", - заметил священник.</w:t>
      </w:r>
    </w:p>
    <w:p>
      <w:pPr>
        <w:pStyle w:val="Normal"/>
        <w:rPr>
          <w:sz w:val="22"/>
        </w:rPr>
      </w:pPr>
      <w:r>
        <w:rPr>
          <w:sz w:val="22"/>
        </w:rPr>
        <w:t>В то же время, по его мнению, телевизионные трансляции "имеют и плюсы", предоставляя возможность следить за богослужением тем, кто в силу объективных причин не может пойти в храм.</w:t>
      </w:r>
    </w:p>
    <w:p>
      <w:pPr>
        <w:pStyle w:val="Normal"/>
        <w:rPr>
          <w:sz w:val="22"/>
        </w:rPr>
      </w:pPr>
      <w:r>
        <w:rPr>
          <w:sz w:val="22"/>
        </w:rPr>
        <w:t>Кроме того, для тех, "кто живет в маленьких городках, недоступно торжественное богослужение", и телевизионная трансляция является "свидетельством о культуре и красоте службы", а также родом проповеди, "поскольку ее всегда сопровождает квалифицированный комментарий", сказал отец Максим.</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1.04.10 Патриарх Кирилл молится об исцелении раненых в результате теракта в Дагестане и о мире в республике</w:t>
      </w:r>
    </w:p>
    <w:p>
      <w:pPr>
        <w:pStyle w:val="Normal"/>
        <w:rPr>
          <w:sz w:val="22"/>
        </w:rPr>
      </w:pPr>
      <w:r>
        <w:rPr>
          <w:sz w:val="22"/>
        </w:rPr>
        <w:t>Патриарх Московский и всея Руси Кирилл выразил соболезнования президенту Дагестана Магомедсаламу Магомедову в связи с терактом в Кизляре.</w:t>
      </w:r>
    </w:p>
    <w:p>
      <w:pPr>
        <w:pStyle w:val="Normal"/>
        <w:rPr/>
      </w:pPr>
      <w:r>
        <w:rPr>
          <w:sz w:val="22"/>
        </w:rPr>
        <w:t>"Совершенное зло никак и ничем нельзя оправдать. Надеюсь, что государственная власть сделает все необходимое, дабы организаторы преступления не ушли от ответственности за содеянное", - говорится в соболезновании патриарха, которое публикует в четверг его пресс-служба.</w:t>
      </w:r>
    </w:p>
    <w:p>
      <w:pPr>
        <w:pStyle w:val="Normal"/>
        <w:rPr>
          <w:sz w:val="22"/>
        </w:rPr>
      </w:pPr>
      <w:r>
        <w:rPr>
          <w:sz w:val="22"/>
        </w:rPr>
        <w:t>Как отметил Предстоятель, для противостояния терроризму необходимы "твердая воля, взаимная поддержка и забота, жертвенная любовь к Отечеству и ближним". Патриарх убежден, что "у нашего народа достаточно сил, чтобы победить это страшное явление".</w:t>
      </w:r>
    </w:p>
    <w:p>
      <w:pPr>
        <w:pStyle w:val="Normal"/>
        <w:rPr>
          <w:sz w:val="22"/>
        </w:rPr>
      </w:pPr>
      <w:r>
        <w:rPr>
          <w:sz w:val="22"/>
        </w:rPr>
        <w:t>Патриарх Кирилл заявил, что молится "о скорейшем исцелении раненых, об утешении всех, кто потерял сегодня родных или друзей", и попросил главу республики передать от него слова сочувствия семьям пострадавших.</w:t>
      </w:r>
    </w:p>
    <w:p>
      <w:pPr>
        <w:pStyle w:val="Normal"/>
        <w:rPr/>
      </w:pPr>
      <w:r>
        <w:rPr>
          <w:sz w:val="22"/>
        </w:rPr>
        <w:t>"Господь да поможет всем, кто сегодня трудится над преодолением последствий теракта. Да дарует Он мир и благополучие земле Дагестана и всем живущим в ней", - сказано в документе.</w:t>
      </w:r>
    </w:p>
    <w:p>
      <w:pPr>
        <w:pStyle w:val="Normal"/>
        <w:rPr>
          <w:sz w:val="22"/>
        </w:rPr>
      </w:pPr>
      <w:r>
        <w:rPr>
          <w:sz w:val="22"/>
        </w:rPr>
        <w:t>Последние теракты в Москве и на Кавказе не должны разрушить межнациональный мир в России, заявил глава синодального Отдела по взаимоотношениям Церкви и общества протоиерей Всеволод Чаплин.</w:t>
      </w:r>
    </w:p>
    <w:p>
      <w:pPr>
        <w:pStyle w:val="Normal"/>
        <w:rPr/>
      </w:pPr>
      <w:r>
        <w:rPr>
          <w:sz w:val="22"/>
        </w:rPr>
        <w:t>"Мы окажем услугу террористам, если будем паниковать, страшиться или оскорблять людей по принципу национальной розни. Мы должны делать все, чтобы сохранять добрые отношения", - сказал священник на пресс-конференции в Москве.</w:t>
      </w:r>
    </w:p>
    <w:p>
      <w:pPr>
        <w:pStyle w:val="Normal"/>
        <w:rPr/>
      </w:pPr>
      <w:r>
        <w:rPr>
          <w:sz w:val="22"/>
        </w:rPr>
        <w:t>Напомнив, что "кое-где звучат призывы отгородиться от Кавказа стеной", он в то же время призвал понимать, что "мы никогда не придем к моноэтническому обществу". "Мы должны учиться жить вместе. Это трудно, но без этого мы не спрячемся даже в России размером с Московское царство", - подчеркнул священник.</w:t>
      </w:r>
    </w:p>
    <w:p>
      <w:pPr>
        <w:pStyle w:val="Normal"/>
        <w:rPr/>
      </w:pPr>
      <w:r>
        <w:rPr>
          <w:sz w:val="22"/>
        </w:rPr>
        <w:t>Отец Всеволод призвал верующих не бояться посещать пасхальные богослужения. "Мы не должны бояться ничего, помня о том, что Бог с нами. Я с трудом представляю себе православного христианина, который не пришел бы в храм на Пасху, даже если угроза терроризма будет реальной. Самое страшное - потерять свою душу, не позволяя ей достичь спасения. Прекращение земной жизни - не самое страшное. Если мы с Богом, мы просим о достижении вечного блаженства и не будем бояться ничего", - заключил священник.</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1.04.10 Многие люди, раненные в последних московских терактах, причастились в больницах</w:t>
      </w:r>
    </w:p>
    <w:p>
      <w:pPr>
        <w:pStyle w:val="Normal"/>
        <w:rPr>
          <w:sz w:val="22"/>
        </w:rPr>
      </w:pPr>
      <w:r>
        <w:rPr>
          <w:sz w:val="22"/>
        </w:rPr>
        <w:t>Московские священники посетили в столичных больницах каждого из пострадавших во время недавних взрывов на станциях метро "Лубянка" и "Парк культуры".</w:t>
      </w:r>
    </w:p>
    <w:p>
      <w:pPr>
        <w:pStyle w:val="Normal"/>
        <w:rPr/>
      </w:pPr>
      <w:r>
        <w:rPr>
          <w:sz w:val="22"/>
        </w:rPr>
        <w:t>"Многие захотели исповедоваться и причастились", - сказал на пресс-конференции в Москве глава синодального Отдела по церковной благотворительности и социальному служению протоиерей Аркадий Шатов.</w:t>
      </w:r>
    </w:p>
    <w:p>
      <w:pPr>
        <w:pStyle w:val="Normal"/>
        <w:rPr/>
      </w:pPr>
      <w:r>
        <w:rPr>
          <w:sz w:val="22"/>
        </w:rPr>
        <w:t>Он сообщил, что по благословению Патриарха Московского и всея Руси Кирилла каждого из пострадавших во время терактов посетил священник, раненым были подарены букеты цветов, а тем из них, кто исповедует православие, - иконы.</w:t>
      </w:r>
    </w:p>
    <w:p>
      <w:pPr>
        <w:pStyle w:val="Normal"/>
        <w:rPr/>
      </w:pPr>
      <w:r>
        <w:rPr>
          <w:sz w:val="22"/>
        </w:rPr>
        <w:t>Отец Аркадий также выразил мнение, что в подобных случаях "беседы со священником для многих гораздо важней, чем беседы с психологом". "Нам важно сплачиваться в моменты таких трагедий, которые происходят в жизни нашего города и нашей страны", - отметил представитель Московского Патриархата.</w:t>
      </w:r>
    </w:p>
    <w:p>
      <w:pPr>
        <w:pStyle w:val="Normal"/>
        <w:rPr>
          <w:sz w:val="22"/>
        </w:rPr>
      </w:pPr>
      <w:r>
        <w:rPr>
          <w:sz w:val="22"/>
        </w:rPr>
        <w:t>Отец Аркадий также сообщил, что Церковь намерена активно развивать свою благотворительную политику и добиваться того, чтобы в соответствии с пожеланием патриарха Кирилла "делами милосердия занимался бы каждый член Церкви, а не только инициативные священники".</w:t>
      </w:r>
    </w:p>
    <w:p>
      <w:pPr>
        <w:pStyle w:val="Normal"/>
        <w:rPr/>
      </w:pPr>
      <w:r>
        <w:rPr>
          <w:sz w:val="22"/>
        </w:rPr>
        <w:t>"Задача Церкви сейчас - объединять мирян, которые хотят делать добрые дела", - сказал отец Аркадий, выразив мнение, что акции милосердия, "возможно, помогут многим добровольцам найти свое место в жизн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1.04.10 Россияне охотно обращаются в православие, но не спешат читать Библию</w:t>
      </w:r>
    </w:p>
    <w:p>
      <w:pPr>
        <w:pStyle w:val="Normal"/>
        <w:rPr>
          <w:sz w:val="22"/>
        </w:rPr>
      </w:pPr>
      <w:r>
        <w:rPr>
          <w:sz w:val="22"/>
        </w:rPr>
        <w:t>Доля последователей православия за прошедший год в России увеличилась с 70% до 75%, достигнув, таким образом, максимального значения за все время измерения, сообщили социологи ВЦИОМ.</w:t>
      </w:r>
    </w:p>
    <w:p>
      <w:pPr>
        <w:pStyle w:val="Normal"/>
        <w:rPr>
          <w:sz w:val="22"/>
        </w:rPr>
      </w:pPr>
      <w:r>
        <w:rPr>
          <w:sz w:val="22"/>
        </w:rPr>
        <w:t>Отвечая на вопрос, последователем какого мировоззрения или религии вы себя считаете, 5% опрошенных назвали ислам (против 7% год назад). По 1% и меньше сторонников католицизма, протестантизма, иудаизма и буддизма.</w:t>
      </w:r>
    </w:p>
    <w:p>
      <w:pPr>
        <w:pStyle w:val="Normal"/>
        <w:rPr/>
      </w:pPr>
      <w:r>
        <w:rPr>
          <w:sz w:val="22"/>
        </w:rPr>
        <w:t>При этом эксперты подчеркивают, что неверующих респондентов по сравнению с 2006 годом стало вдвое меньше - 8% против 16%.</w:t>
      </w:r>
    </w:p>
    <w:p>
      <w:pPr>
        <w:pStyle w:val="Normal"/>
        <w:rPr>
          <w:sz w:val="22"/>
        </w:rPr>
      </w:pPr>
      <w:r>
        <w:rPr>
          <w:sz w:val="22"/>
        </w:rPr>
        <w:t>Подавляющее большинство тех, кто относит себя к православию, являются крещеными (84%). В то же время таинство крещения прошли более трети неверующих граждан (39%).</w:t>
      </w:r>
    </w:p>
    <w:p>
      <w:pPr>
        <w:pStyle w:val="Normal"/>
        <w:rPr/>
      </w:pPr>
      <w:r>
        <w:rPr>
          <w:sz w:val="22"/>
        </w:rPr>
        <w:t>Как показал опрос, россияне в равной степени разделились на тех, кто читал и не читал Священное Писание - по 49%. С содержанием Библии знакомы, в первую очередь, пожилые (60%) и высокообразованные респонденты (57%), последователи православия (54%).</w:t>
      </w:r>
    </w:p>
    <w:p>
      <w:pPr>
        <w:pStyle w:val="Normal"/>
        <w:rPr/>
      </w:pPr>
      <w:r>
        <w:rPr>
          <w:sz w:val="22"/>
        </w:rPr>
        <w:t>Религиозные обряды с той или иной частотой соблюдают две трети россиян (66%), но в основном - только по праздникам (27%) или же эпизодически (28%). Среди православных этот показатель выше: 73% опрошенных в этой группе придерживаются религиозных традиций. По сравнению с 2006 годом меньше стало тех, кто обрядов не соблюдает (с 37% до 32%).</w:t>
      </w:r>
    </w:p>
    <w:p>
      <w:pPr>
        <w:pStyle w:val="Normal"/>
        <w:rPr>
          <w:sz w:val="22"/>
        </w:rPr>
      </w:pPr>
      <w:r>
        <w:rPr>
          <w:sz w:val="22"/>
        </w:rPr>
        <w:t>Также, по данным опроса, четверть россиян уверена, что сейчас происходит приобщение к вере новых людей. Каждый пятый полагает, что люди просто перестали таить свои религиозные чувства. 16% опрошенных считают, что это лишь внешняя мода, а 17% и вовсе не замечают никаких изменений в религиозных чувствах окружающих.</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1.04.10 Накануне Пасхи хабаровский священник, уклонившийся в раскол, возвращается в лоно Церкви</w:t>
      </w:r>
    </w:p>
    <w:p>
      <w:pPr>
        <w:pStyle w:val="Normal"/>
        <w:rPr>
          <w:sz w:val="22"/>
        </w:rPr>
      </w:pPr>
      <w:r>
        <w:rPr>
          <w:sz w:val="22"/>
        </w:rPr>
        <w:t>Иеромонах Никанор (Лепешев), осенью прошлого года перешедший из Московского Патриархата в секту суздальских раскольников, вернется в Церковь.</w:t>
      </w:r>
    </w:p>
    <w:p>
      <w:pPr>
        <w:pStyle w:val="Normal"/>
        <w:rPr/>
      </w:pPr>
      <w:r>
        <w:rPr>
          <w:sz w:val="22"/>
        </w:rPr>
        <w:t>"Сегодня был на приеме у владыки Марка (архиепископа Хабаровского и Приамурского). Предварительный итог: чин моего приема в Церковь из раскола будет совершен вечером на Пасху в Кафедральном соборе во время поздравления архиерея в начале вечерни", - написал отец Никанор в своем интернет-дневнике.</w:t>
      </w:r>
    </w:p>
    <w:p>
      <w:pPr>
        <w:pStyle w:val="Normal"/>
        <w:rPr>
          <w:sz w:val="22"/>
        </w:rPr>
      </w:pPr>
      <w:r>
        <w:rPr>
          <w:sz w:val="22"/>
        </w:rPr>
        <w:t>Полгода назад, будучи радикальным противником экуменической деятельности, иеромонах Никанор перешел в так называемую "Русскую православную автономную церковь" (РПАЦ).</w:t>
      </w:r>
    </w:p>
    <w:p>
      <w:pPr>
        <w:pStyle w:val="Normal"/>
        <w:rPr/>
      </w:pPr>
      <w:r>
        <w:rPr>
          <w:sz w:val="22"/>
        </w:rPr>
        <w:t>Чиноприем отца Никанора, по его же словам, будет включать "публичное покаяние в содеянном". "При этом было особо оговорено, что речь должна идти вовсе не об отказе от своих прежних убеждений и не об отрицании наличия смущающих совесть явлений в жизни Русской Православной Церкви, а о моих слишком радикальных выводах из этого всего. Т.е. о том, что "крайности от бесов" (с)", - подчеркивает иеромонах.</w:t>
      </w:r>
    </w:p>
    <w:p>
      <w:pPr>
        <w:pStyle w:val="Normal"/>
        <w:rPr/>
      </w:pPr>
      <w:r>
        <w:rPr>
          <w:sz w:val="22"/>
        </w:rPr>
        <w:t>Всю Светлую седмицу он планирует вместе с владыкой Марком служить в приходах Хабаровска. "А после Фоминой будет новое назначение-направление, о котором мне пока ничего не известно. Как я понял, возвращение к преподаванию в семинарии не исключается", - пишет отец Никанор.</w:t>
      </w:r>
    </w:p>
    <w:p>
      <w:pPr>
        <w:pStyle w:val="Normal"/>
        <w:rPr>
          <w:sz w:val="22"/>
        </w:rPr>
      </w:pPr>
      <w:r>
        <w:rPr>
          <w:sz w:val="22"/>
        </w:rPr>
        <w:t>До своего ухода в раскол он был секретарем ученого совета Хабаровской духовной семинар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2.04.10 Патриарх Кирилл обратился с Пасхальным посланием к бездомным</w:t>
      </w:r>
    </w:p>
    <w:p>
      <w:pPr>
        <w:pStyle w:val="Normal"/>
        <w:rPr>
          <w:sz w:val="22"/>
        </w:rPr>
      </w:pPr>
      <w:r>
        <w:rPr>
          <w:sz w:val="22"/>
        </w:rPr>
        <w:t>По случаю Светлого Христова Воскресения Святейший Патриарх Московский и всея Руси Кирилл обратился с Пасхальным приветствием к людям, в силу разных обстоятельств оказавшихся без крова. Ниже приводится полный текст послания:</w:t>
      </w:r>
    </w:p>
    <w:p>
      <w:pPr>
        <w:pStyle w:val="Normal"/>
        <w:rPr>
          <w:sz w:val="22"/>
        </w:rPr>
      </w:pPr>
      <w:r>
        <w:rPr>
          <w:sz w:val="22"/>
        </w:rPr>
        <w:t>«Христос Воскресе!</w:t>
      </w:r>
    </w:p>
    <w:p>
      <w:pPr>
        <w:pStyle w:val="Normal"/>
        <w:rPr>
          <w:sz w:val="22"/>
        </w:rPr>
      </w:pPr>
      <w:r>
        <w:rPr>
          <w:sz w:val="22"/>
        </w:rPr>
        <w:t>Сегодня великий, главный христианский праздник - Пасха Христова.</w:t>
      </w:r>
    </w:p>
    <w:p>
      <w:pPr>
        <w:pStyle w:val="Normal"/>
        <w:rPr>
          <w:sz w:val="22"/>
        </w:rPr>
      </w:pPr>
      <w:r>
        <w:rPr>
          <w:sz w:val="22"/>
        </w:rPr>
        <w:t>Сегодня мы празднуем победу Воскресшего Иисуса Христа над смертью, над всяким злом и грехом. Христос победил смерть для того, чтобы мы могли воскреснуть для новой жизни. У Него мы можем найти помощь всегда: в беде, в болезни и одиночестве. Богу дорога каждая живая душа, и Господь хорошо знает, каково быть бездомным - ведь и Ему самому в Его земной жизни было негде приклонить голову.</w:t>
      </w:r>
    </w:p>
    <w:p>
      <w:pPr>
        <w:pStyle w:val="Normal"/>
        <w:rPr>
          <w:sz w:val="22"/>
        </w:rPr>
      </w:pPr>
      <w:r>
        <w:rPr>
          <w:sz w:val="22"/>
        </w:rPr>
        <w:t>Не многие из вас пока ходят в Церковь - может быть потому, что думают, что Церковь только для людей благополучных и хорошо одетых? Это совсем не так! Господь Иисус Христос учит нас в Евангелии: когда делаешь обед или ужин, не зови друзей или соседей богатых. Но, когда делаешь пир, зови нищих, увечных, хромых... Так что, конечно, в православных храмах вас ждут и никто не обидит вас только за то, что вы не очень хорошо одеты и вам негде жить.</w:t>
      </w:r>
    </w:p>
    <w:p>
      <w:pPr>
        <w:pStyle w:val="Normal"/>
        <w:rPr>
          <w:sz w:val="22"/>
        </w:rPr>
      </w:pPr>
      <w:r>
        <w:rPr>
          <w:sz w:val="22"/>
        </w:rPr>
        <w:t>Господь приходил на землю спасти грешников, и Он близок ко всем, кто страдает. Многие святые были бедными, некоторым было негде жить, но они не унывали, потому что были с Богом.</w:t>
      </w:r>
    </w:p>
    <w:p>
      <w:pPr>
        <w:pStyle w:val="Normal"/>
        <w:rPr>
          <w:sz w:val="22"/>
        </w:rPr>
      </w:pPr>
      <w:r>
        <w:rPr>
          <w:sz w:val="22"/>
        </w:rPr>
        <w:t>Церковь старается с любовью помогать бездомным - автобус «Милосердие» спасает от холода зимой, многие храмы кормят обездоленных, сестры милосердия ухаживают за ними в больницах, помогают восстановить документы, найти родных, как-то устроиться в жизни. Начать новую жизнь, конечно, нелегко. Но с помощью Божией все возможно!</w:t>
      </w:r>
    </w:p>
    <w:p>
      <w:pPr>
        <w:pStyle w:val="Normal"/>
        <w:rPr>
          <w:sz w:val="22"/>
        </w:rPr>
      </w:pPr>
      <w:r>
        <w:rPr>
          <w:sz w:val="22"/>
        </w:rPr>
        <w:t>Дорогие братья и сестры! В эти святые дни я хочу тоже по мере сил постараться исполнить заповедь Христову о любви к бедным: от лица Церкви порадовать каждого из вас небольшим подарком. Православные сестры милосердия и просто добрые верующие люди приготовили для вас пасхальное угощение. Желаю вам утешения и помощи от Бога, желаю найти людей, которые не отвернутся, помогут и поддержат, а тем, кто в силах физически - желаю обязательно найти работу.</w:t>
      </w:r>
    </w:p>
    <w:p>
      <w:pPr>
        <w:pStyle w:val="Normal"/>
        <w:rPr>
          <w:sz w:val="22"/>
        </w:rPr>
      </w:pPr>
      <w:r>
        <w:rPr>
          <w:sz w:val="22"/>
        </w:rPr>
        <w:t>За помощью можно обращаться не только к людям - надо обращаться прямо к Богу: Господи, помоги, спаси! - и Он обязательно услышит и поможет.</w:t>
      </w:r>
    </w:p>
    <w:p>
      <w:pPr>
        <w:pStyle w:val="Normal"/>
        <w:rPr>
          <w:sz w:val="22"/>
        </w:rPr>
      </w:pPr>
      <w:r>
        <w:rPr>
          <w:sz w:val="22"/>
        </w:rPr>
        <w:t>Христос Воскресе!».</w:t>
      </w:r>
    </w:p>
    <w:p>
      <w:pPr>
        <w:pStyle w:val="Normal"/>
        <w:rPr>
          <w:sz w:val="22"/>
        </w:rPr>
      </w:pPr>
      <w:r>
        <w:rPr>
          <w:sz w:val="22"/>
        </w:rPr>
        <w:t>В прошлом году, в день Пасхи 19 апреля, Святейший Патриарх Московский и всея Руси Кирилл посещал бездомных в московском центре социальной адаптации «Люблино». Святейший Патриарх отслужил для них пасхальный молебен, поддержал словами приветствия и утешения, и подарил всем насельникам центра пасхальные подарк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2.04.10 Храмы Крыма на Пасху будут охранять бойцы МЧС</w:t>
      </w:r>
    </w:p>
    <w:p>
      <w:pPr>
        <w:pStyle w:val="Normal"/>
        <w:rPr/>
      </w:pPr>
      <w:r>
        <w:rPr>
          <w:sz w:val="22"/>
        </w:rPr>
        <w:t>Сотрудники Министерства по вопросам чрезвычайных ситуаций намерены дежурить в храмах Крыма в ночь с 3 на 4 марта, когда верующие соберутся на всенощную, чтобы встретить Пасху. "Даже в храмах может произойти несчастье", - отметили спасатели.</w:t>
      </w:r>
    </w:p>
    <w:p>
      <w:pPr>
        <w:pStyle w:val="Normal"/>
        <w:rPr>
          <w:sz w:val="22"/>
        </w:rPr>
      </w:pPr>
      <w:r>
        <w:rPr>
          <w:sz w:val="22"/>
        </w:rPr>
        <w:t>Так, большое скопление людей, ажиотаж вокруг обряда освящения, неуступчивость и раздражение могут спровоцировать панику, столкновение и травмирование, некоторые люди приходят в храм в нетрезвом виде и ведут себя неадекватно, что может способствовать привести к несчастным случаям. Кроме того, во время крестного хода, когда верующие идут вокруг храма с горящими свечами в руках, может загореться одежда, волосы или платок впереди идущего.</w:t>
      </w:r>
    </w:p>
    <w:p>
      <w:pPr>
        <w:pStyle w:val="Normal"/>
        <w:rPr>
          <w:sz w:val="22"/>
        </w:rPr>
      </w:pPr>
      <w:r>
        <w:rPr>
          <w:sz w:val="22"/>
        </w:rPr>
        <w:t>Бойцы МЧС просят верующих быть внимательными и взаимовежливыми.</w:t>
      </w:r>
    </w:p>
    <w:p>
      <w:pPr>
        <w:pStyle w:val="Normal"/>
        <w:rPr>
          <w:sz w:val="22"/>
        </w:rPr>
      </w:pPr>
      <w:r>
        <w:rPr>
          <w:sz w:val="22"/>
        </w:rPr>
        <w:t>Перед Пасхой сотрудники государственного пожарного надзора проведут "пожарно-технические обследования" православных храмов.</w:t>
      </w:r>
    </w:p>
    <w:p>
      <w:pPr>
        <w:pStyle w:val="Normal"/>
        <w:rPr>
          <w:sz w:val="22"/>
        </w:rPr>
      </w:pPr>
      <w:r>
        <w:rPr>
          <w:sz w:val="22"/>
        </w:rPr>
        <w:t>УНИАН-Религия</w:t>
      </w:r>
    </w:p>
    <w:p>
      <w:pPr>
        <w:pStyle w:val="Normal"/>
        <w:rPr>
          <w:b/>
          <w:b/>
          <w:sz w:val="22"/>
        </w:rPr>
      </w:pPr>
      <w:r>
        <w:rPr>
          <w:b/>
          <w:sz w:val="22"/>
        </w:rPr>
      </w:r>
    </w:p>
    <w:p>
      <w:pPr>
        <w:pStyle w:val="Normal"/>
        <w:rPr>
          <w:sz w:val="22"/>
        </w:rPr>
      </w:pPr>
      <w:r>
        <w:rPr>
          <w:b/>
          <w:sz w:val="22"/>
        </w:rPr>
        <w:t>Новости Православия коротко</w:t>
      </w:r>
    </w:p>
    <w:p>
      <w:pPr>
        <w:pStyle w:val="Normal"/>
        <w:rPr/>
      </w:pPr>
      <w:r>
        <w:rPr>
          <w:sz w:val="22"/>
        </w:rPr>
        <w:t>26.03.10 Патриарх Московский и всея Руси Кирилл впервые вошел в список российских политиков, пользующихся наибольшим доверием граждан. Предстоятель РПЦ занял в рейтинге шестое место - о доверии ему в марте заявили 8% граждан. Лидерами опроса по-прежнему остаются президент Д. Медведев (43%) и премьер РФ В. Путин (50%). Благовест-инфо</w:t>
      </w:r>
    </w:p>
    <w:p>
      <w:pPr>
        <w:pStyle w:val="Normal"/>
        <w:rPr>
          <w:sz w:val="22"/>
        </w:rPr>
      </w:pPr>
      <w:r>
        <w:rPr>
          <w:sz w:val="22"/>
        </w:rPr>
        <w:t>26.03.10 В киевском Музее русского искусства состоялась презентация полного в 17 томах собрания сочинений Николая Васильевича Гоголя. В презентации принял участие Предстоятель УПЦ Блаженнейший Митрополит Владимир, архиереи, священнослужители, представители медиа, государственные деятели, известные ученные и писатели. Полное собрание сочинений издано по благословению Патриарха Московского и всея Руси Кирилла и содействии благотворительного фонда «Богуслав», к 200-летию со дня рождения писателя. В этих изданиях читатели имеют возможность заново познакомиться с Гоголем как с православным автором и переосмыслить произведения, знакомые со школьной скамьи. Украина Православная</w:t>
      </w:r>
    </w:p>
    <w:p>
      <w:pPr>
        <w:pStyle w:val="Normal"/>
        <w:rPr>
          <w:sz w:val="22"/>
        </w:rPr>
      </w:pPr>
      <w:r>
        <w:rPr>
          <w:sz w:val="22"/>
        </w:rPr>
        <w:t>26.03.10 Киевская горгосадминистрация намерена открыть пункты анонимного приема нежелательных детей "Окно жизни" при религиозных и социальных учреждениях. "Окно жизни" представляет собой небольшой бокс или нишу в стене монастыря, госпиталя или другого соцучреждения, оборудованный под детскую колыбель. Ниша устроена таким образом, что изнутри помещения невозможно увидеть, кто и когда кладет туда ребенка. При этом ниша обустроена датчиками, реагирующими по разным технологиям или на открытие крышки, или на движение колыбели, или на любое механическое давление. В столице уже состоялось совещание по вопросу реализации данного благотворительного проекта. В нем участвовали представители религиозных организаций и соответствующих структурных подразделений КГГА. Украина Православная</w:t>
      </w:r>
    </w:p>
    <w:p>
      <w:pPr>
        <w:pStyle w:val="Normal"/>
        <w:rPr>
          <w:sz w:val="22"/>
        </w:rPr>
      </w:pPr>
      <w:r>
        <w:rPr>
          <w:sz w:val="22"/>
        </w:rPr>
        <w:t>26.03.10 Блаженнейший Митрополит Киевский и всея Украины Владимир посетил Харьковскую епархию для участия в торжествах по случаю 40-летия со дня рождения, 20-летия священнического служения и 10-летия со дня архиерейской хиротонии архиепископа Изюмского Онуфрия, викария Харьковской епархии. В ходе визита Блаженнейший владыка встретился с губернатором Харьковской области Михаилом Добкиным и вручил ему орден святителя Димитрия Ростовского. Затем Блаженнейший владыка совершил освящение рабочего кабинета губернатора. Патриархия.Ru</w:t>
      </w:r>
    </w:p>
    <w:p>
      <w:pPr>
        <w:pStyle w:val="Normal"/>
        <w:rPr>
          <w:sz w:val="22"/>
        </w:rPr>
      </w:pPr>
      <w:r>
        <w:rPr>
          <w:sz w:val="22"/>
        </w:rPr>
        <w:t>26.03.10 Ученый совет КДА одобрил инициативу создания при академии «Центра переводов богословской литературы» и поручил помощнику ректора по научно-исследовательской работе доценту В.В. Буреге совместно с Киевским религиозно-философским обществом выработать концепцию деятельности указанного центра. Совет принял решение допускать к вступительным экзаменам абитуриентов, успешно сдавших тесты по украинскому языку и литературе и истории Украины. Патриархия.Ru</w:t>
      </w:r>
    </w:p>
    <w:p>
      <w:pPr>
        <w:pStyle w:val="Normal"/>
        <w:rPr>
          <w:sz w:val="22"/>
        </w:rPr>
      </w:pPr>
      <w:r>
        <w:rPr>
          <w:sz w:val="22"/>
        </w:rPr>
        <w:t>26.03.10 Черногорско-Приморская митрополия Сербской Православной Церкви провела круглый стол, в ходе которого была выражена озабоченность в связи с планами строительства гидроэлектростанции на р. Морача. По мнению участников круглого стола, строительство гидроэлектростанции в данном месте приведет к затоплению древнего сербского монастыря Морача, который расположен на берегу реки. Митрополит Черногорско-Приморский Амфилохий подчеркнул, что никто не ставит под сомнение вопрос о целесообразности строительства ГЭС, но вопрос в том, должен ли экономический фактор в данной ситуации играть решающую роль. Седмица.</w:t>
      </w:r>
      <w:r>
        <w:rPr>
          <w:sz w:val="22"/>
          <w:lang w:val="en-US"/>
        </w:rPr>
        <w:t>Ru</w:t>
      </w:r>
    </w:p>
    <w:p>
      <w:pPr>
        <w:pStyle w:val="Normal"/>
        <w:rPr/>
      </w:pPr>
      <w:r>
        <w:rPr>
          <w:sz w:val="22"/>
        </w:rPr>
        <w:t>26.03.10 Гуманитарный груз на сумму 800 тыс. рублей отправлен из Петербурга на Северный Кавказ в рамках акции "Пасхальная посылка солдату", проведенной по инициативе отдела по связям с Вооруженными силами и правоохранительными учреждениями местной епархии. Среди подарков солдатам - православная литература, иконы, нательные кресты, предметы гигиены, продукты питания, а также сборная баня и навигационные приборы. Гуманитарный груз собран благотворителями - предприятиями, фирмами и частными жертвователями. Интерфакс-Религия</w:t>
      </w:r>
    </w:p>
    <w:p>
      <w:pPr>
        <w:pStyle w:val="Normal"/>
        <w:rPr/>
      </w:pPr>
      <w:r>
        <w:rPr>
          <w:sz w:val="22"/>
        </w:rPr>
        <w:t>26.03.10 Исполнилось 90 лет старейшей православной христианке Португалии Ольге Михайловне Журавской. Дочь известного пензенского священника, исповедника Христовой веры протоиерея Михаила Лебедева Ольга Журавская последние десять лет живет на Грасиозе - одном из островов Азорского архипелага. В знаменательный для Ольги Михайловны день в лиссабонском Всехсвятском приходе Московского Патриархата, опекающем православных христиан острова Грасиоза, состоялся молебен о здравии и благоденствии долгожительницы, с возглашением ей многолетия. Благовест-инфо</w:t>
      </w:r>
    </w:p>
    <w:p>
      <w:pPr>
        <w:pStyle w:val="Normal"/>
        <w:rPr>
          <w:sz w:val="22"/>
        </w:rPr>
      </w:pPr>
      <w:r>
        <w:rPr>
          <w:sz w:val="22"/>
        </w:rPr>
        <w:t>26.03.10 Нижегородский зоопарк «Лимпопо» предлагает к Пасхе необычные подарки: расписанные яйца, но не традиционные куриные, а страусиные. Африканские страусы традиционно весной порадовали удачной кладкой работников зоопарка. В зоопарке «Лимпопо» в преддверии Пасхи ведется роспись этих яиц тематическими рисунками, что делает такие яйца оригинальным подарком к празднику Воскресения Христова. В одном страусином яйце вмещается 30 куриных, его диаметр составляет около 12,7 сантиметров. Благовест-инфо</w:t>
      </w:r>
    </w:p>
    <w:p>
      <w:pPr>
        <w:pStyle w:val="Normal"/>
        <w:rPr>
          <w:sz w:val="22"/>
        </w:rPr>
      </w:pPr>
      <w:r>
        <w:rPr>
          <w:sz w:val="22"/>
        </w:rPr>
        <w:t>26.03.10 Католикос-Патриарх Илия II объявил, что отпускает тяжкий грех самоубийства поэту Паоло Яшвили. В 1937 году один из лучших грузинских поэтов 20 века Паоло Яшвили покончил собой, нарушив тем самым священные каноны христианской религии. Спустя 73 года на богослужении в кафедральном соборе Пресвятой Троицы Католикос-Патриарх Илия II объявил, что отпускает этот тяжкий грех поэту, так как он действовал под влиянием роковых обстоятельств: Паоло Яшвили покончил жизнь самоубийством, ибо не хотел выдать под пытками своих уже арестованных товарищей по литературному цеху. На церемонии присутствовали представители Союза писателей и Академии наук Грузии, общественные деятели, родные и близкие поэта. Богослов.</w:t>
      </w:r>
      <w:r>
        <w:rPr>
          <w:sz w:val="22"/>
          <w:lang w:val="en-US"/>
        </w:rPr>
        <w:t>Ru</w:t>
      </w:r>
    </w:p>
    <w:p>
      <w:pPr>
        <w:pStyle w:val="Normal"/>
        <w:rPr>
          <w:sz w:val="22"/>
        </w:rPr>
      </w:pPr>
      <w:r>
        <w:rPr>
          <w:sz w:val="22"/>
        </w:rPr>
        <w:t>29.03.10 На официальном сайте Болгарской Православной Церкви начинается публикация проповедей на темы различных церковных праздников. По мнению редакции сайта, это облегчит священнослужителям подготовку своих обращений к пастве в соответствующие дни. Проповеди будут размещаться на центральной странице сайта в качестве сопровождения к главной теме дня, а также в разделе «Библиотека». Уже опубликованы более десятка проповедей (в основном - великопостного характера) известных болгарских проповедников. Седмица.</w:t>
      </w:r>
      <w:r>
        <w:rPr>
          <w:sz w:val="22"/>
          <w:lang w:val="en-US"/>
        </w:rPr>
        <w:t>Ru</w:t>
      </w:r>
    </w:p>
    <w:p>
      <w:pPr>
        <w:pStyle w:val="Normal"/>
        <w:rPr/>
      </w:pPr>
      <w:r>
        <w:rPr>
          <w:sz w:val="22"/>
        </w:rPr>
        <w:t>29.03.10 Фарфоровые пасхальные яйца, расписанные известными деятелями культуры, продали на аукционе в Петербурге. "Самым дорогим лотом оказалось яйцо, расписанное Константином Кинчевым: оно ушло за 110 тысяч рублей. Лот от Андрея Аршавина был подарен детскому дому", - сообщили в Императорском фарфоровом заводе. В благотворительной акции приняли участие также музыканты из групп "Chris Rea" и "Depeche Mode", Михаил Жванецкий, Сергей Шнуров, Андрей Макаревич и другие. Всего от продажи более 20 фарфоровых яиц было собрано около 400 тысяч рублей. Полученные средства будут направлены на помощь воспитанникам одного из детских домов города. Интерфакс-Религия</w:t>
      </w:r>
    </w:p>
    <w:p>
      <w:pPr>
        <w:pStyle w:val="Normal"/>
        <w:rPr>
          <w:sz w:val="22"/>
        </w:rPr>
      </w:pPr>
      <w:r>
        <w:rPr>
          <w:sz w:val="22"/>
        </w:rPr>
        <w:t>30.03.10 В Екатеринбурге в преддверии визита Патриарха Кирилла в середине апреля будут заложены шесть храмов и часовен. Визит Патриарха Московского и всея Руси Кирилла в Екатеринбург состоится 16-18 апреля.</w:t>
      </w:r>
    </w:p>
    <w:p>
      <w:pPr>
        <w:pStyle w:val="Normal"/>
        <w:rPr>
          <w:sz w:val="22"/>
        </w:rPr>
      </w:pPr>
      <w:r>
        <w:rPr>
          <w:sz w:val="22"/>
        </w:rPr>
        <w:t>30.03.10 Более 150 учеников начальных и средних школ Белграда (Сербия) в Вербное Воскресение приняли Святое Крещение во время специальной Крещальной Литургии, которую по благословению Патриарха Сербского Иринея отслужил викарный епископ Хвостанский Афанасий в сослужении 10 священников и 4 диаконов. Все новокрещенные и большое число верующих в конце Литургии причастились Святых Христовых Таинств. Организаторами массового крещения стали Комитет по религиозному просвещению Белградско-Карловацкой архиепископии и приход соборной церкви св. Марка. Радонеж</w:t>
      </w:r>
    </w:p>
    <w:p>
      <w:pPr>
        <w:pStyle w:val="Normal"/>
        <w:rPr>
          <w:sz w:val="22"/>
        </w:rPr>
      </w:pPr>
      <w:r>
        <w:rPr>
          <w:sz w:val="22"/>
        </w:rPr>
        <w:t>30.03.10 Руководство Центральной медсанчасти N122 в Петербурге самовольно закрыло домовый Свято-Пантелеимоновский храм. Церковь располагалась внутри здания поликлиники медсанчасти и действовала 15 лет. Свято-Пантелеимоновский храм занимал 8 кв. метров. Руководство медицинского учреждения мотивирует свое решение о закрытии храма тем, что эта площадь необходима для расширения объема оказания медицинских услуг. Депутат заксобрания города Евгений Марченко намерен обратиться с депутатским запросом к Святейшему Патриарху Московскому и всея Руси Кириллу. Он считает, что нужно "законодательно запретить закрывать церкви в медицинских учреждениях, особенно в тех случаях, когда храмы там находились много лет". Седмица.</w:t>
      </w:r>
      <w:r>
        <w:rPr>
          <w:sz w:val="22"/>
          <w:lang w:val="en-US"/>
        </w:rPr>
        <w:t>Ru</w:t>
      </w:r>
    </w:p>
    <w:p>
      <w:pPr>
        <w:pStyle w:val="Normal"/>
        <w:rPr/>
      </w:pPr>
      <w:r>
        <w:rPr>
          <w:sz w:val="22"/>
        </w:rPr>
        <w:t>30.03.10 Министр обороны Украины Михаил Ежель высказался за появление в Вооруженных силах службы военных священников. По словам Ежеля, возрождение института капелланов - это правильная идея, однако это надо делать одновременно с усилением работы по патриотическому воспитанию молодежи. Ранее идею появления в украинской армии священнослужителей выдвинула Украинская Православная Церковь. Как объяснили представители УПЦ, это способствовало бы "воспитанию военнослужащих в духе подлинного патриотизма, любви к богу и родине". По конституции Украина является светским государством, в котором религии отделены от государства и обладают равными правами. Религия и СМИ</w:t>
      </w:r>
    </w:p>
    <w:p>
      <w:pPr>
        <w:pStyle w:val="Normal"/>
        <w:rPr>
          <w:sz w:val="22"/>
        </w:rPr>
      </w:pPr>
      <w:r>
        <w:rPr>
          <w:sz w:val="22"/>
        </w:rPr>
        <w:t>30.03.10 Деревянная церковь Свято-Ильинского прихода (1905 года постройки) сгорела в поселке Килемары в Республике Марий Эл. Пострадавших в результате пожара нет. Причиной случившегося, вероятнее всего, стало неосторожное обращение с огнем. Русская линия</w:t>
      </w:r>
    </w:p>
    <w:p>
      <w:pPr>
        <w:pStyle w:val="Normal"/>
        <w:rPr>
          <w:sz w:val="22"/>
        </w:rPr>
      </w:pPr>
      <w:r>
        <w:rPr>
          <w:sz w:val="22"/>
        </w:rPr>
        <w:t>01.04.10 Забайкальские милиционеры задержали мужчину, который угрожал взорвать церковь Спаса Нерукотворного в городе Краснокаменске после того, как ему сделали замечание прихожане этого храма. 26-летний мужчина во время богослужения, надев наушники от музыкального плеера, громко смеялся. После замечания он стал угрожать, что взорвет церковь. После прибытия милиционеров мужчина попытался скрыться, но был задержан. Подозреваемый, неработающий житель Краснокаменска, накануне освободился из исправительной колонии, где отбывал наказание за двойное убийство. При личном досмотре взрывных устройств у него обнаружено не было, свои действия он ничем не объясняет. В отношении задержанного возбуждено уголовное дело по ст.207 УК РФ (заведомо ложное сообщение об акте терроризма), что предусматривает до трех лет лишения свободы. Седмица.</w:t>
      </w:r>
      <w:r>
        <w:rPr>
          <w:sz w:val="22"/>
          <w:lang w:val="en-US"/>
        </w:rPr>
        <w:t>Ru</w:t>
      </w:r>
    </w:p>
    <w:p>
      <w:pPr>
        <w:pStyle w:val="Normal"/>
        <w:rPr>
          <w:sz w:val="22"/>
        </w:rPr>
      </w:pPr>
      <w:r>
        <w:rPr>
          <w:sz w:val="22"/>
        </w:rPr>
        <w:t>02.04.10 Накануне Пасхи в Свято-Андреевском храме Калининграда состоится массовое крещение бывших протестантов. Молодые мужчины и женщины несколько месяцев назад начали группой ходить в православный храм. Всех их в прошлом объединяла общая беда - наркозависимость, от которой они пытались избавиться в благотворительной протестантской организации "Преображение России". Однако теперь бывшие протестанты хотят принять Православную веру. Седмица.</w:t>
      </w:r>
      <w:r>
        <w:rPr>
          <w:sz w:val="22"/>
          <w:lang w:val="en-US"/>
        </w:rPr>
        <w:t>Ru</w:t>
      </w:r>
    </w:p>
    <w:p>
      <w:pPr>
        <w:pStyle w:val="Normal"/>
        <w:rPr/>
      </w:pPr>
      <w:r>
        <w:rPr>
          <w:sz w:val="22"/>
        </w:rPr>
        <w:t>02.04.10 Подавляющее большинство россиян (87%) собирается отметить 4 апреля Пасху. По данным всероссийского опроса, за последние пять лет значительно выросло число тех, кто собирается принять участие в традиционных приготовлениях к празднику. Например, готовить пасхальные блюда планируют 71% опрошенных (против 46% в 2005 году), освящать их в церкви - 34% (14%). Еще 42% россиян собираются пойти в гости или принимать гостей у себя дома. Пасху отмечает большинство православных россиян (95%), однако этот праздник популярен и у последователей других христианских течений (70%), и у неверующих (48%). Так, печь куличи намерены три четверти православных (77%), более половины приверженцев других христианских течений (55%) и каждый третий атеист (33%). Интерфакс-Религия</w:t>
      </w:r>
    </w:p>
    <w:p>
      <w:pPr>
        <w:pStyle w:val="Normal"/>
        <w:rPr>
          <w:sz w:val="22"/>
        </w:rPr>
      </w:pPr>
      <w:r>
        <w:rPr>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Западных и восточных христиан призывают установить единый день Пасхи</w:t>
      </w:r>
    </w:p>
    <w:p>
      <w:pPr>
        <w:pStyle w:val="Normal"/>
        <w:rPr>
          <w:sz w:val="22"/>
        </w:rPr>
      </w:pPr>
      <w:r>
        <w:rPr>
          <w:sz w:val="22"/>
        </w:rPr>
        <w:t>Национальный Совет Церквей США выступил с новым призывом к западным и восточным христианам установить единый для всех день Пасхи.</w:t>
      </w:r>
    </w:p>
    <w:p>
      <w:pPr>
        <w:pStyle w:val="Normal"/>
        <w:rPr>
          <w:sz w:val="22"/>
        </w:rPr>
      </w:pPr>
      <w:r>
        <w:rPr>
          <w:sz w:val="22"/>
        </w:rPr>
        <w:t>В этом году как православные, так и католики и протестанты будут отмечать праздник Воскресения Христова в один день - 4 апреля. 10 лет назад, когда западная и восточная Пасхи также совпали, НСЦ США уже выступал с таким же обращением. Письмо к Церквам-членам НСЦ в этом году подписали генсек пастор Майкл Киннамон и директор двух комиссий Совета Антониос Киреопулос.</w:t>
      </w:r>
    </w:p>
    <w:p>
      <w:pPr>
        <w:pStyle w:val="Normal"/>
        <w:rPr>
          <w:sz w:val="22"/>
        </w:rPr>
      </w:pPr>
      <w:r>
        <w:rPr>
          <w:sz w:val="22"/>
        </w:rPr>
        <w:t>«Почти каждый год в христианской общине наступает разделение относительно того, в какой день провозглашать эту добрую новость» (о воскресении Христа), - говорится в документе. Разделение, «основанное на разнице древних календарей», авторы послания считают «позором, печалящим нашего Бога».</w:t>
      </w:r>
    </w:p>
    <w:p>
      <w:pPr>
        <w:pStyle w:val="Normal"/>
        <w:rPr>
          <w:sz w:val="22"/>
        </w:rPr>
      </w:pPr>
      <w:r>
        <w:rPr>
          <w:sz w:val="22"/>
        </w:rPr>
        <w:t>Киннамон и Киреопулос напоминают о рекомендациях конференции, организованной в 1997 году в Сирии Всемирным Советом церквей - участники встречи призвали христиан праздновать Пасху вместе. Они также напомнили о Первом Вселенском Соборе в Никее (325 г.), который призвал отмечать Пасху в первое воскресенье, следующее за первым полнолунием после весеннего равноденствия (21 марта). Одна из причин, по которой западная и восточная Пасхи не совпадают - 21 марта по Юлианскому и Григорианскому календарю - разные дни.</w:t>
      </w:r>
    </w:p>
    <w:p>
      <w:pPr>
        <w:pStyle w:val="Normal"/>
        <w:rPr>
          <w:sz w:val="22"/>
        </w:rPr>
      </w:pPr>
      <w:r>
        <w:rPr>
          <w:sz w:val="22"/>
        </w:rPr>
        <w:t>Большинство православных христиан выступают против реформ календаря, заявил заместитель главы Отдела внешних связей Православной Церкви в Америке протоиерей Леонид Кишковский. «Любая такая попытка, даже абсолютно правильная с исторической и богословской точек зрения, воспринимается народом как оскорбление традиции», - пояснил клирик.</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толическая Церковь развивает миссионерскую деятельность в Монголии</w:t>
      </w:r>
    </w:p>
    <w:p>
      <w:pPr>
        <w:pStyle w:val="Normal"/>
        <w:rPr/>
      </w:pPr>
      <w:r>
        <w:rPr>
          <w:sz w:val="22"/>
        </w:rPr>
        <w:t>Католический епископ Венсеслао Падилья из Улан-Батора, столицы Монголии, заявил, что его самая большая радость - видеть, как в Монголии «Церковь-ребенок достигает зрелости». «Я с наслаждением наблюдаю, как возрастают количество членов Церкви и их активность», - сказал прелат.</w:t>
      </w:r>
    </w:p>
    <w:p>
      <w:pPr>
        <w:pStyle w:val="Normal"/>
        <w:rPr>
          <w:sz w:val="22"/>
        </w:rPr>
      </w:pPr>
      <w:r>
        <w:rPr>
          <w:sz w:val="22"/>
        </w:rPr>
        <w:t>Епископ-миссионер из Филиппин, которые возглавлял католическую миссию на территории Монголии с 1992 года, был назначен епископом в 2003 году. Падилья утверждает, что, несмотря на проблемы, стоящие перед растущей Католической Церковью Монголии, он уверен, что она способна выжить при поддержке католиков из других стран мира.</w:t>
      </w:r>
    </w:p>
    <w:p>
      <w:pPr>
        <w:pStyle w:val="Normal"/>
        <w:rPr>
          <w:sz w:val="22"/>
        </w:rPr>
      </w:pPr>
      <w:r>
        <w:rPr>
          <w:sz w:val="22"/>
        </w:rPr>
        <w:t>Епископ сказал, что своими главными задачами он считает помощь тем, кто обратился ко Христу, научение основам веры и поддержку в социальной и гуманитарной сфере.</w:t>
      </w:r>
    </w:p>
    <w:p>
      <w:pPr>
        <w:pStyle w:val="Normal"/>
        <w:rPr>
          <w:sz w:val="22"/>
        </w:rPr>
      </w:pPr>
      <w:r>
        <w:rPr>
          <w:sz w:val="22"/>
        </w:rPr>
        <w:t>В то же время Падилья заявил, что извечной проблемой миссионерских проектов Католической Церкви является то, что при наличии значительных доходов в отдельных епархиях, их с большим трудом удается направить на поддержку этих проект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резидиум Верховного правления Латвийской Евангелическо-Лютеранской Церкви уходит в отставку</w:t>
      </w:r>
    </w:p>
    <w:p>
      <w:pPr>
        <w:pStyle w:val="Normal"/>
        <w:rPr>
          <w:sz w:val="22"/>
        </w:rPr>
      </w:pPr>
      <w:r>
        <w:rPr>
          <w:sz w:val="22"/>
        </w:rPr>
        <w:t>Верховное правление Латвийской Евангелическо-Лютеранской церкви (ЛЕЛЦ) приняло отставку секретаря руководства ЛЕЛЦ и руководителя финансового комитета ЛЕЛЦ Артиса Эглитиса. С 25 марта обязанности епископа и благочинного будет исполнять рижский епископ Гунтарс Димантс. В полном составе сложил свои полномочия и президиум Верховного правления ЛЕЛЦ, однако до избрания нового президиума будет исполнять свои обязанности.</w:t>
      </w:r>
    </w:p>
    <w:p>
      <w:pPr>
        <w:pStyle w:val="Normal"/>
        <w:rPr>
          <w:sz w:val="22"/>
        </w:rPr>
      </w:pPr>
      <w:r>
        <w:rPr>
          <w:sz w:val="22"/>
        </w:rPr>
        <w:t>Отставка Артиса Эглитиса была инициирована благочинными Рижского, Кандавского и Бауского участков и всеми священниками ЛЕЛЦ Даугавпилсского диоцеза. И священнослужители, и прихожане неоднократно выражали свое неудовлетворение слабой хозяйственно-экономической деятельностью Эглитиса, из-за чего под угрозой увольнения оказались десятки священников.</w:t>
      </w:r>
    </w:p>
    <w:p>
      <w:pPr>
        <w:pStyle w:val="Normal"/>
        <w:rPr>
          <w:sz w:val="22"/>
        </w:rPr>
      </w:pPr>
      <w:r>
        <w:rPr>
          <w:sz w:val="22"/>
        </w:rPr>
        <w:t>Кризис в сфере экономики привел к тому, что имущественная отрасль ЛЕЛЦ перестала справляться с планом по продаже имущества церкви, из-за этого не хватает средств для Единой системы оплаты священнослужителей. В марте и апреле священники еще получат зарплаты в полном объеме, а затем им придется перейти на содержание своих общин и приходов.</w:t>
      </w:r>
    </w:p>
    <w:p>
      <w:pPr>
        <w:pStyle w:val="Normal"/>
        <w:rPr>
          <w:sz w:val="22"/>
        </w:rPr>
      </w:pPr>
      <w:r>
        <w:rPr>
          <w:sz w:val="22"/>
        </w:rPr>
        <w:t>Многие благочинные ЛЕЛЦ считают, что вывести хозяйственные дела из кризиса смогут свежие силы, доверия же к нынешнему руководству у них фактически не осталось.</w:t>
      </w:r>
    </w:p>
    <w:p>
      <w:pPr>
        <w:pStyle w:val="Normal"/>
        <w:rPr>
          <w:sz w:val="22"/>
        </w:rPr>
      </w:pPr>
      <w:r>
        <w:rPr>
          <w:sz w:val="22"/>
        </w:rPr>
        <w:t>«Резолюции дают нам представление о настроениях в этих участках. Мы должны с этим считаться и делать так, чтобы Церкви было лучше. Мы все были чрезмерными оптимистами. И те, кто должен взять на себя за это ответственность, сделают это», - резюмировал глава Латвийской Евангелическо-Лютеранской Церкви архиепископ Янис Ванагс.</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овым главой Российского Союза евангельских христиан-баптистов избран А.В.Смирнов</w:t>
      </w:r>
    </w:p>
    <w:p>
      <w:pPr>
        <w:pStyle w:val="Normal"/>
        <w:rPr/>
      </w:pPr>
      <w:r>
        <w:rPr>
          <w:sz w:val="22"/>
        </w:rPr>
        <w:t>С 23 по 25 марта в московском комплексе "Измайлово" прошел очередной XXXIII съезд Российского Союза евангельских христиан-баптистов - одной из старейших протестантских организаций в стране.</w:t>
      </w:r>
    </w:p>
    <w:p>
      <w:pPr>
        <w:pStyle w:val="Normal"/>
        <w:rPr>
          <w:sz w:val="22"/>
        </w:rPr>
      </w:pPr>
      <w:r>
        <w:rPr>
          <w:sz w:val="22"/>
        </w:rPr>
        <w:t>Высшим руководящим органом союза является съезд, на который делегаты собираются один раз в четыре года. Наряду с текущими вопросами делегатам предстояло избрание нового главы Союза.</w:t>
      </w:r>
    </w:p>
    <w:p>
      <w:pPr>
        <w:pStyle w:val="Normal"/>
        <w:rPr>
          <w:sz w:val="22"/>
        </w:rPr>
      </w:pPr>
      <w:r>
        <w:rPr>
          <w:sz w:val="22"/>
        </w:rPr>
        <w:t>На пост председателя Союза поисковая комиссия выдвинула одного-единственного кандидата. Им стал Алексей Васильевич Смирнов. Высший пресвитерский совет одобрил эту кандидатуру. Но до съезда ряд служителей в категоричной форме высказывались против Смирнова.</w:t>
      </w:r>
    </w:p>
    <w:p>
      <w:pPr>
        <w:pStyle w:val="Normal"/>
        <w:rPr>
          <w:sz w:val="22"/>
        </w:rPr>
      </w:pPr>
      <w:r>
        <w:rPr>
          <w:sz w:val="22"/>
        </w:rPr>
        <w:t>К кандидату на съезде было немало вопросов. Прежде всего его спрашивали о том, почему возглавляемая им церковь подмосковного города Дедовска до сих пор не вошла в российский союз ЕХБ?</w:t>
      </w:r>
    </w:p>
    <w:p>
      <w:pPr>
        <w:pStyle w:val="Normal"/>
        <w:rPr>
          <w:sz w:val="22"/>
        </w:rPr>
      </w:pPr>
      <w:r>
        <w:rPr>
          <w:sz w:val="22"/>
        </w:rPr>
        <w:t>После того, как был задан ряд других острых и непростых вопросов кандидату, съезд проголосовал «за».</w:t>
      </w:r>
    </w:p>
    <w:p>
      <w:pPr>
        <w:pStyle w:val="Normal"/>
        <w:rPr>
          <w:sz w:val="22"/>
        </w:rPr>
      </w:pPr>
      <w:r>
        <w:rPr>
          <w:sz w:val="22"/>
        </w:rPr>
        <w:t>А.В.Смирнов выходец из так называемого «отделенного» братства, МСЦ ЕХБ. Со времени «перестройки» он одним из первых стал активно практиковать «уличную евангелизацию». Проповедовал на Старом Арбате, организовывал домашние группы на частных квартирах, использовал разные, «нетрадиционные» методы миссии. Это стало причиной недопонимания и последующего за ним отдаления Смирнова от структуры МСЦ. Начиная с 1990 года Смирнов активно сотрудничал с Российским Союзом ЕХБ, а последние три года и официально работал в офисе на Варшавке, возглавляя пасторский отдел.</w:t>
      </w:r>
    </w:p>
    <w:p>
      <w:pPr>
        <w:pStyle w:val="Normal"/>
        <w:rPr>
          <w:sz w:val="22"/>
        </w:rPr>
      </w:pPr>
      <w:r>
        <w:rPr>
          <w:sz w:val="22"/>
        </w:rPr>
        <w:t>На пост первого заместителя председателя Союза был избран Евгений Бахмутский, ранее возглавлявший молодежный отдел Союза.</w:t>
      </w:r>
    </w:p>
    <w:p>
      <w:pPr>
        <w:pStyle w:val="Normal"/>
        <w:rPr>
          <w:sz w:val="22"/>
        </w:rPr>
      </w:pPr>
      <w:r>
        <w:rPr>
          <w:sz w:val="22"/>
        </w:rPr>
        <w:t>Свое единодушие делегаты выразили в совместной «вечере Господней», совершенной после голосования.</w:t>
      </w:r>
    </w:p>
    <w:p>
      <w:pPr>
        <w:pStyle w:val="Normal"/>
        <w:rPr>
          <w:sz w:val="22"/>
        </w:rPr>
      </w:pPr>
      <w:r>
        <w:rPr>
          <w:sz w:val="22"/>
        </w:rPr>
        <w:t>В последний день съезда были приняты традиционные обращения участников форума к верующим, а также к Президенту Российской Федерации.</w:t>
      </w:r>
    </w:p>
    <w:p>
      <w:pPr>
        <w:pStyle w:val="Normal"/>
        <w:rPr>
          <w:sz w:val="22"/>
        </w:rPr>
      </w:pPr>
      <w:r>
        <w:rPr>
          <w:sz w:val="22"/>
        </w:rPr>
        <w:t>Избрание А.В.Смирнова, по мнению многих аналитиков, символично. В период «раздрая» среди евангельских христиан-баптистов (наличие которого признают практически все), его считают фигурой, способной консолидировать и усилить баптистское сообщество в Росс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зраиль: в Песах тюрьмы не будут выдавать заключенным хлеб</w:t>
      </w:r>
    </w:p>
    <w:p>
      <w:pPr>
        <w:pStyle w:val="Normal"/>
        <w:rPr>
          <w:sz w:val="22"/>
        </w:rPr>
      </w:pPr>
      <w:r>
        <w:rPr>
          <w:sz w:val="22"/>
        </w:rPr>
        <w:t>Верховный суд Израиля отклонил иск заключенного-мусульманина, требующего, чтобы во время еврейского праздника Песах Управление тюрем (ШАБАС) обеспечивало заключенных-неевреев хлебом. Однако заключенным дозволяется есть хлеб и другие продукты, содержащие квасное, полученные до начала праздничной недели - делать запасы не возбраняется. Единственное требование - уважать религиозные чувства заключенных-евреев.</w:t>
      </w:r>
    </w:p>
    <w:p>
      <w:pPr>
        <w:pStyle w:val="Normal"/>
        <w:rPr>
          <w:sz w:val="22"/>
        </w:rPr>
      </w:pPr>
      <w:r>
        <w:rPr>
          <w:sz w:val="22"/>
        </w:rPr>
        <w:t>Иск был подан арабским заключенным Мадабом Раиком, который обратился в Верховный Суд страны с требованием предоставить ему и его мусульманским товарищам хлеб во время празднования еврейского Песаха.</w:t>
      </w:r>
    </w:p>
    <w:p>
      <w:pPr>
        <w:pStyle w:val="Normal"/>
        <w:rPr>
          <w:sz w:val="22"/>
        </w:rPr>
      </w:pPr>
      <w:r>
        <w:rPr>
          <w:sz w:val="22"/>
        </w:rPr>
        <w:t>По существующим в израильской Службе тюрем нормам, заключенные арабских блоков получают перед праздником столько хлеба, чтобы хватило на весь Песах. Раик, однако, содержится в смешанном арабо-еврейском блоке, и ему светит перспектива в ближайшее время есть только мацу.</w:t>
      </w:r>
    </w:p>
    <w:p>
      <w:pPr>
        <w:pStyle w:val="Normal"/>
        <w:rPr>
          <w:sz w:val="22"/>
        </w:rPr>
      </w:pPr>
      <w:r>
        <w:rPr>
          <w:sz w:val="22"/>
        </w:rPr>
        <w:t>Адвокат Раика Гила Барнеа настаивает на том, что прямого закона, или хотя бы тюремных правил, запрещающих получать мусульманам хлеб в Песах, нет. Прокуратура, со своей стороны, заявляет, что ШАБАС позволяет тысячам заключенных разных верований и культур соблюдать свои религиозные заповеди и традиции. И у евреев тоже есть на это право. Дело в том, что по религиозным законам в Песах не только нельзя употреблять квасное в пищу, но и смотреть на него.</w:t>
      </w:r>
    </w:p>
    <w:p>
      <w:pPr>
        <w:pStyle w:val="Normal"/>
        <w:rPr>
          <w:sz w:val="22"/>
        </w:rPr>
      </w:pPr>
      <w:r>
        <w:rPr>
          <w:sz w:val="22"/>
        </w:rPr>
        <w:t>Богослов.</w:t>
      </w:r>
      <w:r>
        <w:rPr>
          <w:sz w:val="22"/>
          <w:lang w:val="en-US"/>
        </w:rPr>
        <w:t>Ru</w:t>
      </w:r>
    </w:p>
    <w:p>
      <w:pPr>
        <w:pStyle w:val="Normal"/>
        <w:rPr>
          <w:sz w:val="22"/>
        </w:rPr>
      </w:pPr>
      <w:r>
        <w:rPr>
          <w:sz w:val="22"/>
        </w:rPr>
      </w:r>
    </w:p>
    <w:p>
      <w:pPr>
        <w:pStyle w:val="Normal"/>
        <w:rPr>
          <w:b/>
          <w:b/>
          <w:sz w:val="22"/>
        </w:rPr>
      </w:pPr>
      <w:r>
        <w:rPr>
          <w:b/>
          <w:sz w:val="22"/>
        </w:rPr>
        <w:t>Израильские власти ограничили доступ на Храмовую гору</w:t>
      </w:r>
    </w:p>
    <w:p>
      <w:pPr>
        <w:pStyle w:val="Normal"/>
        <w:rPr>
          <w:sz w:val="22"/>
        </w:rPr>
      </w:pPr>
      <w:r>
        <w:rPr>
          <w:sz w:val="22"/>
        </w:rPr>
        <w:t>29 марта израильские власти ограничили доступ в иерусалимскую мечеть аль-Акса, одну из главных мусульманских святынь. Эта мера приурочена к еврейскому празднику Песах (Пасхе), в связи с которым ожидается рост активности террористов.</w:t>
      </w:r>
    </w:p>
    <w:p>
      <w:pPr>
        <w:pStyle w:val="Normal"/>
        <w:rPr>
          <w:sz w:val="22"/>
        </w:rPr>
      </w:pPr>
      <w:r>
        <w:rPr>
          <w:sz w:val="22"/>
        </w:rPr>
        <w:t>В полиции заявили, что доступ в мечеть аль-Акса будет закрыт для мужчин-мусульман в возрасте моложе 50 лет и для всех представителей других конфессий. Когда будут сняты установленные ограничения, официально не сообщалось. Кроме того, на праздничную неделю традиционно блокирован западный берег реки Иордан.</w:t>
      </w:r>
    </w:p>
    <w:p>
      <w:pPr>
        <w:pStyle w:val="Normal"/>
        <w:rPr>
          <w:sz w:val="22"/>
        </w:rPr>
      </w:pPr>
      <w:r>
        <w:rPr>
          <w:sz w:val="22"/>
        </w:rPr>
        <w:t>Административная граница Западного берега будет закрыта вплоть до вторника, 6 апреля. Исключения будут сделаны только для лиц, нуждающихся в медицинской помощи, и аккредитованных журналистов, а также медиков, юристов, гуманитарных работников и других специалистов, получивших специальные разрешения.</w:t>
      </w:r>
    </w:p>
    <w:p>
      <w:pPr>
        <w:pStyle w:val="Normal"/>
        <w:rPr>
          <w:sz w:val="22"/>
        </w:rPr>
      </w:pPr>
      <w:r>
        <w:rPr>
          <w:sz w:val="22"/>
        </w:rPr>
        <w:t>Практика блокады оккупированных палестинских территорий на время еврейских праздников является обычной, однако последние меры пришлись на очередной виток роста напряженности в арабо-еврейских отношениях. В частности, в марте были отмечены столкновения из-за аль-Аксы: комплекс мечети построен на Храмовой горе, и радикальные иудеи стремятся провести там молитву. Среди палестинцев также есть мнение, что Израиль намерен снести мечеть аль-Акса.</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Мусульманские ученые опровергли основную фетву сторонников джихада</w:t>
      </w:r>
    </w:p>
    <w:p>
      <w:pPr>
        <w:pStyle w:val="Normal"/>
        <w:rPr>
          <w:sz w:val="22"/>
        </w:rPr>
      </w:pPr>
      <w:r>
        <w:rPr>
          <w:sz w:val="22"/>
        </w:rPr>
        <w:t>Конференция исламских богословов, прошедшая в турецком Мардине, опровергла значение фетвы, дающей право мусульманам вести джихад.</w:t>
      </w:r>
    </w:p>
    <w:p>
      <w:pPr>
        <w:pStyle w:val="Normal"/>
        <w:rPr>
          <w:sz w:val="22"/>
        </w:rPr>
      </w:pPr>
      <w:r>
        <w:rPr>
          <w:sz w:val="22"/>
        </w:rPr>
        <w:t>Участники форума заявили, что знаменитая средневековая фетва, посвященная джихаду и используемая радикальными исламистами для оправдания убийств «неверных», не может быть используема в мире, где уважаются различные религиозные убеждения и гражданские права.</w:t>
      </w:r>
    </w:p>
    <w:p>
      <w:pPr>
        <w:pStyle w:val="Normal"/>
        <w:rPr>
          <w:sz w:val="22"/>
        </w:rPr>
      </w:pPr>
      <w:r>
        <w:rPr>
          <w:sz w:val="22"/>
        </w:rPr>
        <w:t>Исламские богословы подчеркнули, что фетва 14 века, написанная мусульманским ученым Ибн Таймией и разделяющая мир на лагерь ислама и лагерь неверных, более не должна приниматься современными последователями Мухаммеда.</w:t>
      </w:r>
    </w:p>
    <w:p>
      <w:pPr>
        <w:pStyle w:val="Normal"/>
        <w:rPr>
          <w:sz w:val="22"/>
        </w:rPr>
      </w:pPr>
      <w:r>
        <w:rPr>
          <w:sz w:val="22"/>
        </w:rPr>
        <w:t>«Любой, кто ищет поддержки от этой фетвы, когда убивает мусульман или немусульман, ошибается в ее понимании», - говорится в итоговом документе конференции.</w:t>
      </w:r>
    </w:p>
    <w:p>
      <w:pPr>
        <w:pStyle w:val="Normal"/>
        <w:rPr>
          <w:sz w:val="22"/>
        </w:rPr>
      </w:pPr>
      <w:r>
        <w:rPr>
          <w:sz w:val="22"/>
        </w:rPr>
        <w:t>Проведение конференции в Мардине стало очередной попыткой мусульманского интеллектуального мейнстрима противодействовать средневековому восприятию ислама, свойственному различным террористическим группировкам.</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Бельгийские парламентарии запретили мусульманскую вуаль</w:t>
      </w:r>
    </w:p>
    <w:p>
      <w:pPr>
        <w:pStyle w:val="Normal"/>
        <w:rPr>
          <w:sz w:val="22"/>
        </w:rPr>
      </w:pPr>
      <w:r>
        <w:rPr>
          <w:sz w:val="22"/>
        </w:rPr>
        <w:t>Бельгийские парламентарии единогласно проголосовали за полный запрет на ношение в общественных местах на территории королевства мусульманской вуали, полностью закрывающей лицо женщины. Проект закона получил сегодня единогласное одобрение всеми фракциями в парламенте в рамках заседания Комитета по внутренним делам.</w:t>
      </w:r>
    </w:p>
    <w:p>
      <w:pPr>
        <w:pStyle w:val="Normal"/>
        <w:rPr>
          <w:sz w:val="22"/>
        </w:rPr>
      </w:pPr>
      <w:r>
        <w:rPr>
          <w:sz w:val="22"/>
        </w:rPr>
        <w:t>Теперь закон будет вынесен на пленарное заседание бельгийского парламента 22 апреля. Наблюдатели в Брюсселе практически не сомневаются, что закон будет принят, таким образом, Бельгия станет первым европейским государством, которое полностью запретит ношение вуали в общественных местах, в том числе на улице, в учебных заведениях, спортзалах и т.п.</w:t>
      </w:r>
    </w:p>
    <w:p>
      <w:pPr>
        <w:pStyle w:val="Normal"/>
        <w:rPr>
          <w:sz w:val="22"/>
        </w:rPr>
      </w:pPr>
      <w:r>
        <w:rPr>
          <w:sz w:val="22"/>
        </w:rPr>
        <w:t>Согласно проекту закона, запрещается ношение предметов одежды, включая плотные вуали, которые полностью или частично скрывают лицо, "не позволяя идентифицировать человека".</w:t>
      </w:r>
    </w:p>
    <w:p>
      <w:pPr>
        <w:pStyle w:val="Normal"/>
        <w:rPr>
          <w:sz w:val="22"/>
        </w:rPr>
      </w:pPr>
      <w:r>
        <w:rPr>
          <w:sz w:val="22"/>
        </w:rPr>
        <w:t>Что касается мусульманского платка хиджаба, то его ношение в Бельгии разрешено повсеместно, и ограничения на него накладываются лишь в ряде учебных заведений.</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Праздник Благовещения Пресвятой Богородицы признан в Ливане национальным праздником благодаря предложению... исламского шейха</w:t>
      </w:r>
    </w:p>
    <w:p>
      <w:pPr>
        <w:pStyle w:val="Normal"/>
        <w:rPr>
          <w:sz w:val="22"/>
        </w:rPr>
      </w:pPr>
      <w:r>
        <w:rPr>
          <w:sz w:val="22"/>
        </w:rPr>
        <w:t>Шейх Мохаммед Ноккари, который преподает на юридическом факультете и в Институте исламско-христианских исследований при Университете св. Иосифа в Бейруте, заявил Католической службе новостей, что Мария является «лучшей из всех представительниц женского рода когда-либо живших здесь (на земле) и в вечности». «Она превыше всех женщин!» - сказал шейх.</w:t>
      </w:r>
    </w:p>
    <w:p>
      <w:pPr>
        <w:pStyle w:val="Normal"/>
        <w:rPr>
          <w:sz w:val="22"/>
        </w:rPr>
      </w:pPr>
      <w:r>
        <w:rPr>
          <w:sz w:val="22"/>
        </w:rPr>
        <w:t>Не существует никаких доктринальных возражений со стороны мусульманской религии относительно того, чтобы почтить Деву Марию общественным праздником, заявил шейх Ноккари.</w:t>
      </w:r>
    </w:p>
    <w:p>
      <w:pPr>
        <w:pStyle w:val="Normal"/>
        <w:rPr>
          <w:sz w:val="22"/>
        </w:rPr>
      </w:pPr>
      <w:r>
        <w:rPr>
          <w:sz w:val="22"/>
        </w:rPr>
        <w:t>Но в прошлом году, когда Ноккари и ряд других деятелей предложили ливанскому правительству объявить Благовещение (25 марта - по новому стилю) национальным праздником, великий муфтий Дар эль-Фатвы - высший суннитский авторитет Ливана - запретил Ноккари посетить ежегодную встречу мусульман и христиан в праздник Благовещения Пресвятой Богородицы в колледже Богоматери близ Бейрута.</w:t>
      </w:r>
    </w:p>
    <w:p>
      <w:pPr>
        <w:pStyle w:val="Normal"/>
        <w:rPr>
          <w:sz w:val="22"/>
        </w:rPr>
      </w:pPr>
      <w:r>
        <w:rPr>
          <w:sz w:val="22"/>
        </w:rPr>
        <w:t>Несколько месяцев спустя шейх подал в отставку с поста генерального директора Дар-эль-Фатвы - эту должность он занимал на протяжении 13 лет. Тогда шейх Ноккари опубликовал в газете речь, с которой он планировал выступить на мероприятии. В ней он просил правительство объявить национальным праздником день Благовещения.</w:t>
      </w:r>
    </w:p>
    <w:p>
      <w:pPr>
        <w:pStyle w:val="Normal"/>
        <w:rPr>
          <w:sz w:val="22"/>
        </w:rPr>
      </w:pPr>
      <w:r>
        <w:rPr>
          <w:sz w:val="22"/>
        </w:rPr>
        <w:t>Шейх сказал: "Я намерен работать еще более чем раньше над продвижением вперед исламо-христианского диалога". «Я чувствовал что мое сердце подсказывает мне, Мария - Та, Которая способна объединить нас", - сказал Ноккари.</w:t>
      </w:r>
    </w:p>
    <w:p>
      <w:pPr>
        <w:pStyle w:val="Normal"/>
        <w:rPr>
          <w:sz w:val="22"/>
        </w:rPr>
      </w:pPr>
      <w:r>
        <w:rPr>
          <w:sz w:val="22"/>
        </w:rPr>
        <w:t>Хотя ислам по иному, чем Христианство, представляет личность Иисуса, не признавая Его Божественной природы, Евангелие и Коран едины в том, что говорят о рождении Иисуса от Марии, Которая была Девой.</w:t>
      </w:r>
    </w:p>
    <w:p>
      <w:pPr>
        <w:pStyle w:val="Normal"/>
        <w:rPr>
          <w:sz w:val="22"/>
        </w:rPr>
      </w:pPr>
      <w:r>
        <w:rPr>
          <w:sz w:val="22"/>
        </w:rPr>
        <w:t>Почитание Девы Марии исламским шейхом из Ливана не является чем-то необычным. Всякий, кто совершает паломничество в христианских храм Богородицы Ливанской в Хариссе, легко заметят мусульман среди паломников.</w:t>
      </w:r>
    </w:p>
    <w:p>
      <w:pPr>
        <w:pStyle w:val="Normal"/>
        <w:rPr>
          <w:sz w:val="22"/>
        </w:rPr>
      </w:pPr>
      <w:r>
        <w:rPr>
          <w:sz w:val="22"/>
        </w:rPr>
        <w:t>"Бог дал нам Еву, как мать всего человечества, - говорит шейх Ноккари. - Но Он также дал нам еще одну Мать, любящую и объединяющую нас Мать, которой является наша Мать Мария ".</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ербский парламент решил извиниться за преступление в Сребренице</w:t>
      </w:r>
    </w:p>
    <w:p>
      <w:pPr>
        <w:pStyle w:val="Normal"/>
        <w:rPr>
          <w:sz w:val="22"/>
        </w:rPr>
      </w:pPr>
      <w:r>
        <w:rPr>
          <w:sz w:val="22"/>
        </w:rPr>
        <w:t>Депутаты сербской скупщины одобрили проект декларации об осуждении преступления в Сребренице в 1995 году. Депутаты признают, что "было сделано не все возможное, чтобы предотвратить трагедию".</w:t>
      </w:r>
    </w:p>
    <w:p>
      <w:pPr>
        <w:pStyle w:val="Normal"/>
        <w:rPr>
          <w:sz w:val="22"/>
        </w:rPr>
      </w:pPr>
      <w:r>
        <w:rPr>
          <w:sz w:val="22"/>
        </w:rPr>
        <w:t>Декларация была одобрена после споров в парламенте, продолжавшихся почти 13 часов. В итоге 127 из 250 депутатов проголосовали за резолюцию. Многие члены парламента, желая выразить протест против документа, вообще не пришли на заседание: в голосовании приняли участие лишь 173 человека.</w:t>
      </w:r>
    </w:p>
    <w:p>
      <w:pPr>
        <w:pStyle w:val="Normal"/>
        <w:rPr>
          <w:sz w:val="22"/>
        </w:rPr>
      </w:pPr>
      <w:r>
        <w:rPr>
          <w:sz w:val="22"/>
        </w:rPr>
        <w:t>Правительство Сербии придает большое значение этой резолюции, считая ее важным шагом на пути включения страны в ЕС.</w:t>
      </w:r>
    </w:p>
    <w:p>
      <w:pPr>
        <w:pStyle w:val="Normal"/>
        <w:rPr>
          <w:sz w:val="22"/>
        </w:rPr>
      </w:pPr>
      <w:r>
        <w:rPr>
          <w:sz w:val="22"/>
        </w:rPr>
        <w:t>Депутаты оппозиции, напротив, назвали резолюцию позором для Сербии. Кроме того, решение сербского парламента вызывает недовольство боснийцев и мусульман, проживающих на сербской территории: они возмущены тем, что в резолюции не говорится о том, что события в Сребренице следует считать геноцидом.</w:t>
      </w:r>
    </w:p>
    <w:p>
      <w:pPr>
        <w:pStyle w:val="Normal"/>
        <w:rPr>
          <w:sz w:val="22"/>
        </w:rPr>
      </w:pPr>
      <w:r>
        <w:rPr>
          <w:sz w:val="22"/>
        </w:rPr>
        <w:t>Согласно общепринятой версии, в 1995 году после захвата боснийского города Сребреница боснийскими сербами за несколько дней здесь были убиты 8 тысяч мусульма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равительство отказалось убрать слово "Бог" из гимна России</w:t>
      </w:r>
    </w:p>
    <w:p>
      <w:pPr>
        <w:pStyle w:val="Normal"/>
        <w:rPr>
          <w:sz w:val="22"/>
        </w:rPr>
      </w:pPr>
      <w:r>
        <w:rPr>
          <w:sz w:val="22"/>
        </w:rPr>
        <w:t>Инициатива депутата Госдумы от КПРФ Бориса Кашина о замене слова "Богом" на слово "нами" в гимне России не нашла поддержки в правительстве.</w:t>
      </w:r>
    </w:p>
    <w:p>
      <w:pPr>
        <w:pStyle w:val="Normal"/>
        <w:rPr>
          <w:sz w:val="22"/>
        </w:rPr>
      </w:pPr>
      <w:r>
        <w:rPr>
          <w:sz w:val="22"/>
        </w:rPr>
        <w:t>По мнению Кашина, правительство забраковало законопроект из-за его финансово-экономического обоснования. В проекте, согласно заключению, "отсутствуют необходимые расчеты расходов". При этом Кашин заявил, что отправлял соответствующий запрос главному дирижеру Государственного академического русского хора имени Свешникова, профессору Борису Тевлину. Тот сообщил депутату, что организация записи новой версии гимна обойдется примерно в 120 тысяч рублей.</w:t>
      </w:r>
    </w:p>
    <w:p>
      <w:pPr>
        <w:pStyle w:val="Normal"/>
        <w:rPr/>
      </w:pPr>
      <w:r>
        <w:rPr>
          <w:sz w:val="22"/>
        </w:rPr>
        <w:t>Кашин считает, что экономическое обоснование решения правительства является лишь поводом для отказа. Он ссылается на то, что примерно десять лет назад такая же инициатива Владимира Путина была одобрена. С подачи президента в 2000 году в качестве гимна РФ снова стала использоваться музыка Александра Александрова, написанная в начале 40-х годов прошлого века для "Гимна партии большевиков" - позже она стала гимном СССР. В 2001-м к ней был добавлен текст Сергея Михалкова - новая редакция советского гимна.</w:t>
      </w:r>
    </w:p>
    <w:p>
      <w:pPr>
        <w:pStyle w:val="Normal"/>
        <w:rPr/>
      </w:pPr>
      <w:r>
        <w:rPr>
          <w:sz w:val="22"/>
        </w:rPr>
        <w:t>Депутат Кашин настаивает на необходимости изменить текст второго куплета гимна. Вместо "Одна ты на свете! Одна ты такая - хранимая Богом родная земля!" он предложил вариант "Одна ты на свете! Одна ты такая - хранимая нами родная земля!".</w:t>
      </w:r>
    </w:p>
    <w:p>
      <w:pPr>
        <w:pStyle w:val="Normal"/>
        <w:rPr>
          <w:sz w:val="22"/>
        </w:rPr>
      </w:pPr>
      <w:r>
        <w:rPr>
          <w:sz w:val="22"/>
        </w:rPr>
        <w:t>В отрицательном заключении правительства, подписанном вице-премьером Сергеем Собяниным, говорится о том, что замена слова "Богом" на слово "нами" должна быть "в достаточной мере обоснована", подкреплена "соответствующими статистическими данными и иными необходимыми материалами". По мнению министра, подобных обоснований и материалов автор законопроекта не представил.</w:t>
      </w:r>
    </w:p>
    <w:p>
      <w:pPr>
        <w:pStyle w:val="Normal"/>
        <w:rPr>
          <w:sz w:val="22"/>
        </w:rPr>
      </w:pPr>
      <w:r>
        <w:rPr>
          <w:sz w:val="22"/>
        </w:rPr>
        <w:t>Также, согласно заключению, правка, предложенная Кашиным может "изменить первоначальную концепцию и смысловую направленность данного произведения", так как депутат не учел "историко-культурный контекст" создания гимна.</w:t>
      </w:r>
    </w:p>
    <w:p>
      <w:pPr>
        <w:pStyle w:val="Normal"/>
        <w:rPr>
          <w:sz w:val="22"/>
        </w:rPr>
      </w:pPr>
      <w:r>
        <w:rPr>
          <w:sz w:val="22"/>
        </w:rPr>
        <w:t>Инициатива Бориса Кашина об изъятии из текста гимна России религиозной составляющей впервые была озвучена осенью 2009 года. Тогда законопроект был отклонен комитетом Госдумы по конституционному законодательству. Решение объяснялось тем, что правка текста может повлечь за собой расходы, не предусмотренные федеральным бюджетом.</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В штате Аризона христианам запретили изучать Библию дома</w:t>
      </w:r>
    </w:p>
    <w:p>
      <w:pPr>
        <w:pStyle w:val="Normal"/>
        <w:rPr>
          <w:sz w:val="22"/>
        </w:rPr>
      </w:pPr>
      <w:r>
        <w:rPr>
          <w:sz w:val="22"/>
        </w:rPr>
        <w:t>Власти города Гильберт, штат Аризона, запретили христианам проводить домашние встречи по изучению Библии, так как подобные встречи запрещены городскими законами.</w:t>
      </w:r>
    </w:p>
    <w:p>
      <w:pPr>
        <w:pStyle w:val="Normal"/>
        <w:rPr>
          <w:sz w:val="22"/>
        </w:rPr>
      </w:pPr>
      <w:r>
        <w:rPr>
          <w:sz w:val="22"/>
        </w:rPr>
        <w:t>После того, как пастор местной церкви получил предупреждение, в соответствии с которым в течение десяти дней ему нужно было прекратить встречи по изучению Библии, которые проходили в его частном доме, он решил обжаловать это требование властей. В этом решении его поддержали члены церкви и непосредственно все участники встреч. Кроме того, запрет спровоцировал к действию юридическую организацию Alliance Defense Fund (ADF), которая и подала в суд, расценивая это как свой первый шаг в кампании по отмене этого закона.</w:t>
      </w:r>
    </w:p>
    <w:p>
      <w:pPr>
        <w:pStyle w:val="Normal"/>
        <w:rPr/>
      </w:pPr>
      <w:r>
        <w:rPr>
          <w:sz w:val="22"/>
        </w:rPr>
        <w:t>«Интерпретация и приведение в исполнение городских законов явно противоречат Конституции, - сказал Дэниел Бломберг, один из членов команды ADF. - Этот закон запрещает двухсот тысячам граждан города встречаться в своих собственных домах для организованных религиозных собраний, которые на самом деле защищаются Первой поправкой к Конституции США».</w:t>
      </w:r>
    </w:p>
    <w:p>
      <w:pPr>
        <w:pStyle w:val="Normal"/>
        <w:rPr>
          <w:sz w:val="22"/>
        </w:rPr>
      </w:pPr>
      <w:r>
        <w:rPr>
          <w:sz w:val="22"/>
        </w:rPr>
        <w:t>Пастор Джо Сазерленд сказал, что никаких жалоб со стороны соседей не было. Подобные встречи проводились по очереди у каждого из участников встреч до того, как пришла повестка «прекратить подобные встречи, независимо от их размера, характера или частоты».</w:t>
      </w:r>
    </w:p>
    <w:p>
      <w:pPr>
        <w:pStyle w:val="Normal"/>
        <w:rPr/>
      </w:pPr>
      <w:r>
        <w:rPr>
          <w:sz w:val="22"/>
        </w:rPr>
        <w:t>«Кроме того, власти так применяют этот закон, что церковь не может иметь никаких домашних встреч, включая библейские уроки, встречи хотя бы трех лидеров и даже просто обеды, - сказал представитель ADF. - Этот запрет обусловлен тем, что из-за таких встреч могут создаваться пробки, появиться проблемы с паркингом машин, а также возникновением вопросов о безопасности людей. Но, несмотря на это, закон разрешает проведение в частных домах бойскаутских встреч, футбольных вечеринок с бесчисленными посетителями, бизнес-вечеринок».</w:t>
      </w:r>
    </w:p>
    <w:p>
      <w:pPr>
        <w:pStyle w:val="Normal"/>
        <w:rPr>
          <w:sz w:val="22"/>
        </w:rPr>
      </w:pPr>
      <w:r>
        <w:rPr>
          <w:sz w:val="22"/>
        </w:rPr>
        <w:t>Стоит отметить, что этот случай уже вызвал реакцию со стороны христианских организаций. Совсем недавно члены Всемирного Христианского Совета обратились с открытым письмом к президенту Соединённый Штатов Америки Бараку Обаме, в котором представители ВХС потребовали защиты от правительства Соединенных Штатов и администрации президента в данном дел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ковбойской столице» покажут кощунственную пьесу</w:t>
      </w:r>
    </w:p>
    <w:p>
      <w:pPr>
        <w:pStyle w:val="Normal"/>
        <w:rPr>
          <w:sz w:val="22"/>
        </w:rPr>
      </w:pPr>
      <w:r>
        <w:rPr>
          <w:sz w:val="22"/>
        </w:rPr>
        <w:t>Техасский город Стивенвилль, именующий себя "ковбойской столицей мира", возмутился из-за университетской постановки пьесы "Тело Христово", в которой Иисус Христос представлен гомосексуалистом.</w:t>
      </w:r>
    </w:p>
    <w:p>
      <w:pPr>
        <w:pStyle w:val="Normal"/>
        <w:rPr>
          <w:sz w:val="22"/>
        </w:rPr>
      </w:pPr>
      <w:r>
        <w:rPr>
          <w:sz w:val="22"/>
        </w:rPr>
        <w:t>Спектакль по скандальному произведению американского драматурга Терренса Макналли должен был состояться в Тарлетонском государственном университете 4 апреля, когда западные и восточные христиане будут праздновать Пасху. Однако под давлением общественности университет перенес постановку на другую дату, а также принял дополнительные меры, чтобы обеспечить студентам "атмосферу безопасности". Спектакль состоится в университетском театре, в котором расположены всего 90 зрительских мест, причем общественный доступ туда закрыт: посмотреть пьесу смогут только студенты и приглашенные члены их семей.</w:t>
      </w:r>
    </w:p>
    <w:p>
      <w:pPr>
        <w:pStyle w:val="Normal"/>
        <w:rPr/>
      </w:pPr>
      <w:r>
        <w:rPr>
          <w:sz w:val="22"/>
        </w:rPr>
        <w:t>Постановка в Тарлетонском университете - проект 26-летнего студента Джордана Отте, который называет себя убежденным христианином. Как говорит Отте, его цель - "сплотить людей" и стимулировать терпимость верующих в отношении "христиан-гомосексуалистов".</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Барак Обама ограничил госфинансирование абортов в США</w:t>
      </w:r>
    </w:p>
    <w:p>
      <w:pPr>
        <w:pStyle w:val="Normal"/>
        <w:rPr>
          <w:sz w:val="22"/>
        </w:rPr>
      </w:pPr>
      <w:r>
        <w:rPr>
          <w:sz w:val="22"/>
        </w:rPr>
        <w:t>Президент США Барак Обама подписал указ об ограничении финансирования абортов из федерального бюджета. Президентский указ фактически подтвердил поправку к закону 1977 года об ограничении госфинансирования абортов за исключением случаев изнасилования, инцеста и ситуаций, когда жизни матери угрожает опасность.</w:t>
      </w:r>
    </w:p>
    <w:p>
      <w:pPr>
        <w:pStyle w:val="Normal"/>
        <w:rPr/>
      </w:pPr>
      <w:r>
        <w:rPr>
          <w:sz w:val="22"/>
        </w:rPr>
        <w:t>При подписании указа присутствовали член Палаты представителей от Мичигана, известный противник абортов демократ Барт Ступак и 12 членов демократической фракции нижней палаты, также выступающие против искусственного прерывания беременности. "Я с самого начала говорил, что моя цель - увидеть, как будет реализована реформа здравоохранения, учитывающая принцип неприкосновенности жизни", - сказал Б.Ступак.</w:t>
      </w:r>
    </w:p>
    <w:p>
      <w:pPr>
        <w:pStyle w:val="Normal"/>
        <w:rPr>
          <w:sz w:val="22"/>
        </w:rPr>
      </w:pPr>
      <w:r>
        <w:rPr>
          <w:sz w:val="22"/>
        </w:rPr>
        <w:t>Однако отдельные противники абортов сомневаются в эффективности этого указа и искренности президента США. Их смущает, в частности, тот факт, что подписание закона проходило при закрытых дверях.</w:t>
      </w:r>
    </w:p>
    <w:p>
      <w:pPr>
        <w:pStyle w:val="Normal"/>
        <w:rPr>
          <w:sz w:val="22"/>
        </w:rPr>
      </w:pPr>
      <w:r>
        <w:rPr>
          <w:sz w:val="22"/>
        </w:rPr>
        <w:t>Так, Совет по исследованию проблем семьи отметил разницу между "торжественностью" подписания законопроекта о здравоохранении и кулуарностью, в которой был утвержден указ против абортов. "Белый дом правильно сделал, что скрыл это событие. Ведь, по сути, оно ничего не меняет", - говорит президент Совета Тони Перкинс.</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ританским аптекарям разрешили не продавать средства контрацепции по религиозным соображениям</w:t>
      </w:r>
    </w:p>
    <w:p>
      <w:pPr>
        <w:pStyle w:val="Normal"/>
        <w:rPr>
          <w:sz w:val="22"/>
        </w:rPr>
      </w:pPr>
      <w:r>
        <w:rPr>
          <w:sz w:val="22"/>
        </w:rPr>
        <w:t>В Британии Генеральный фармацевтический совет издал новую инструкцию для работников отрасли, которая разрешает им не продавать противозачаточные средства по религиозным соображениям.</w:t>
      </w:r>
    </w:p>
    <w:p>
      <w:pPr>
        <w:pStyle w:val="Normal"/>
        <w:rPr>
          <w:sz w:val="22"/>
        </w:rPr>
      </w:pPr>
      <w:r>
        <w:rPr>
          <w:sz w:val="22"/>
        </w:rPr>
        <w:t>Согласно новому предписанию, если тот или иной фармацевт не считает возможным продать средство контрацепции, то он должен переадресовать посетителя к другому аптекарю.</w:t>
      </w:r>
    </w:p>
    <w:p>
      <w:pPr>
        <w:pStyle w:val="Normal"/>
        <w:rPr/>
      </w:pPr>
      <w:r>
        <w:rPr>
          <w:sz w:val="22"/>
        </w:rPr>
        <w:t>Между тем новые предписания были неодобрительно встречены некоторыми представителями общественности, которые развернули кампанию по отмене нововведения. "Кажется невероятным, что аптекари смогут бесцеремонно отвечать посетителям, что не могут продать им средство, назначенное доктором", - сказал президент Национального секулярного общества Терри Сандерсон.</w:t>
      </w:r>
    </w:p>
    <w:p>
      <w:pPr>
        <w:pStyle w:val="Normal"/>
        <w:rPr>
          <w:sz w:val="22"/>
        </w:rPr>
      </w:pPr>
      <w:r>
        <w:rPr>
          <w:sz w:val="22"/>
        </w:rPr>
        <w:t>Недавно аптекарь из английского города Шеффилд отказалась продать покупательнице противозачаточное средство по религиозным соображениям и попросила ее прийти на следующий день к другому аптекарю. Однако женщина восприняла это как оскорбление. Сеть аптек, где это произошло, уже попросила прощения у посетительницы и начала расследовать инцидент.</w:t>
      </w:r>
    </w:p>
    <w:p>
      <w:pPr>
        <w:pStyle w:val="Normal"/>
        <w:rPr>
          <w:sz w:val="22"/>
        </w:rPr>
      </w:pPr>
      <w:r>
        <w:rPr>
          <w:sz w:val="22"/>
        </w:rPr>
        <w:t>Случаи отказа отпускать средства контрацепции происходили ранее и в других странах Европы, в частности, в испанском городе Малага. Медики, входящие в Ассоциацию католических фармацевтов, заявили, что "продажа противозачаточных средств является побуждением к убийству".</w:t>
      </w:r>
    </w:p>
    <w:p>
      <w:pPr>
        <w:pStyle w:val="Normal"/>
        <w:rPr>
          <w:sz w:val="22"/>
        </w:rPr>
      </w:pPr>
      <w:r>
        <w:rPr>
          <w:sz w:val="22"/>
        </w:rPr>
        <w:t>Отказаться от выдачи препаратов для прерывания беременности призывал несколько лет назад Папа Римский Бенедикт XVI.</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Иерусалиме испекли самую большую в мире иудейскую пасхальную мацу</w:t>
      </w:r>
    </w:p>
    <w:p>
      <w:pPr>
        <w:pStyle w:val="Normal"/>
        <w:rPr>
          <w:sz w:val="22"/>
        </w:rPr>
      </w:pPr>
      <w:r>
        <w:rPr>
          <w:sz w:val="22"/>
        </w:rPr>
        <w:t>В Иерусалиме состоялась презентация самой большой в мире мацы - иудейской пасхальной лепешки из пресного бездрожжевого теста.</w:t>
      </w:r>
    </w:p>
    <w:p>
      <w:pPr>
        <w:pStyle w:val="Normal"/>
        <w:rPr>
          <w:sz w:val="22"/>
        </w:rPr>
      </w:pPr>
      <w:r>
        <w:rPr>
          <w:sz w:val="22"/>
        </w:rPr>
        <w:t>Этот гигантский хлебец весом в 60 кг и размерами 3 на 3,2 метра был выставлен на обозрение на одной из центральных площадей, а затем муниципалитет передал его благотворительным организациям.</w:t>
      </w:r>
    </w:p>
    <w:p>
      <w:pPr>
        <w:pStyle w:val="Normal"/>
        <w:rPr>
          <w:sz w:val="22"/>
        </w:rPr>
      </w:pPr>
      <w:r>
        <w:rPr>
          <w:sz w:val="22"/>
        </w:rPr>
        <w:t>Как подчеркивают в мэрии, эта маца, несмотря на рекордные размеры, была выполнена "по всем правилам пасхального кашрута" - правил религиозной частоты. В частности, от начала замеса теста до помещения лепешки в печь прошло менее 18 минут, что гарантирует отсутствие процесса брожения. Для того, чтобы изготовить хлебец, потребовались усилия 40 человек, при этом "из-за сложной технологии к процессу были привлечены любители экстремальных видов спорта".</w:t>
      </w:r>
    </w:p>
    <w:p>
      <w:pPr>
        <w:pStyle w:val="Normal"/>
        <w:rPr>
          <w:sz w:val="22"/>
        </w:rPr>
      </w:pPr>
      <w:r>
        <w:rPr>
          <w:sz w:val="22"/>
        </w:rPr>
        <w:t>В Израиле будут отмечать иудейскую Пасху (Песах) с 29 марта по 5 апреля. В отличие от христианской Пасхи он не связан с евангельскими событиями, а посвящен исходу евреев из Египта. В этот период иудеям запрещается употреблять и даже держать в доме квасное, то есть продукты, технология изготовления которых включает процессы брожения, - хлеб, пиво и многое другое. Это должно напомнить евреям, что их предки так поспешно бежали из египетского плена, что не успели приготовить хлеб в дорогу, а прихватили с собой лишь немного муки, из которой затем готовили лепешки, замешивая муку на воде и тут же выпекая.</w:t>
      </w:r>
    </w:p>
    <w:p>
      <w:pPr>
        <w:pStyle w:val="Normal"/>
        <w:rPr>
          <w:sz w:val="22"/>
        </w:rPr>
      </w:pPr>
      <w:r>
        <w:rPr>
          <w:sz w:val="22"/>
        </w:rPr>
        <w:t>Религиозная инспекция уже выявила на прилавках израильских магазинов около 7 тонн "поддельной мацы", которая на упаковках содержала фальшивую печать о кошерност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вебекские мусульманки в никабах не смогут лечиться и страховать машины</w:t>
      </w:r>
    </w:p>
    <w:p>
      <w:pPr>
        <w:pStyle w:val="Normal"/>
        <w:rPr/>
      </w:pPr>
      <w:r>
        <w:rPr>
          <w:sz w:val="22"/>
        </w:rPr>
        <w:t>В канадской франкоязычной провинции Квебек введен запрет на ношение никабов - исламских женских головных уборов, закрывающих все лицо, кроме глаз. Новый законопроект не разрешает мусульманкам, носящим никабы, поступать на госслужбу, прибегать к медицинскому обслуживанию и страховать автомобили.</w:t>
      </w:r>
    </w:p>
    <w:p>
      <w:pPr>
        <w:pStyle w:val="Normal"/>
        <w:rPr/>
      </w:pPr>
      <w:r>
        <w:rPr>
          <w:sz w:val="22"/>
        </w:rPr>
        <w:t>Глава правительства Квебека Жан Шаре говорит, что такие меры потребовались для защиты принципа равенства полов и поддержания светского характера государства. "Это (законопроект - ред.) знак уважения, прежде всего, к самим себе, а также к тем, к кому мы простираем руки. Мы не ставим себе цель сделать наш дом менее гостеприимным, но хотим подчеркнуть важность ценностей, которые нас объединяют", - заявил он.</w:t>
      </w:r>
    </w:p>
    <w:p>
      <w:pPr>
        <w:pStyle w:val="Normal"/>
        <w:rPr>
          <w:sz w:val="22"/>
        </w:rPr>
      </w:pPr>
      <w:r>
        <w:rPr>
          <w:sz w:val="22"/>
        </w:rPr>
        <w:t>Между тем исламские лидеры Канады назвали этот законопроект "спонтанным решением".</w:t>
      </w:r>
    </w:p>
    <w:p>
      <w:pPr>
        <w:pStyle w:val="Normal"/>
        <w:rPr>
          <w:sz w:val="22"/>
        </w:rPr>
      </w:pPr>
      <w:r>
        <w:rPr>
          <w:sz w:val="22"/>
        </w:rPr>
        <w:t>Сегодня в 34-миллионной Канаде проживает миллион мусульман. Ожидается, что спустя два поколения их численность увеличится втрое.</w:t>
      </w:r>
    </w:p>
    <w:p>
      <w:pPr>
        <w:pStyle w:val="Normal"/>
        <w:rPr>
          <w:sz w:val="22"/>
        </w:rPr>
      </w:pPr>
      <w:r>
        <w:rPr>
          <w:sz w:val="22"/>
        </w:rPr>
        <w:t>Хотя большинство канадских мусульманок не носят хиджаб или никаб, однако женщин в исламских платках все чаще можно видеть в Монреале, Торонто и Ванкувере.</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Сообщение о ложном чуде помогло разрекламировать шоколадный бренд</w:t>
      </w:r>
    </w:p>
    <w:p>
      <w:pPr>
        <w:pStyle w:val="Normal"/>
        <w:rPr>
          <w:sz w:val="22"/>
        </w:rPr>
      </w:pPr>
      <w:r>
        <w:rPr>
          <w:sz w:val="22"/>
        </w:rPr>
        <w:t>Один из самых известных в мире производителей шоколадных батончиков распространил ложное сообщение об обнаружении на одном из них образа Христа.</w:t>
      </w:r>
    </w:p>
    <w:p>
      <w:pPr>
        <w:pStyle w:val="Normal"/>
        <w:rPr>
          <w:sz w:val="22"/>
        </w:rPr>
      </w:pPr>
      <w:r>
        <w:rPr>
          <w:sz w:val="22"/>
        </w:rPr>
        <w:t>Таким образом он решил сделать себе рекламу. Компания сочинила письмо и распространила его от имени некоего жителя Амстердама. В нем говорилось о том, что мужчина, откусив батончик, обнаружил на его внутренней поверхности образ Спасителя.</w:t>
      </w:r>
    </w:p>
    <w:p>
      <w:pPr>
        <w:pStyle w:val="Normal"/>
        <w:rPr>
          <w:sz w:val="22"/>
        </w:rPr>
      </w:pPr>
      <w:r>
        <w:rPr>
          <w:sz w:val="22"/>
        </w:rPr>
        <w:t>Новость была опубликована и тут же распространилась по всему Интернету: через несколько дней ее опубликовали более 150 тысяч сайтов.</w:t>
      </w:r>
    </w:p>
    <w:p>
      <w:pPr>
        <w:pStyle w:val="Normal"/>
        <w:rPr>
          <w:sz w:val="22"/>
        </w:rPr>
      </w:pPr>
      <w:r>
        <w:rPr>
          <w:sz w:val="22"/>
        </w:rPr>
        <w:t>В течение десяти дней жители Нидерландов обсуждали случай с батончиком, копировали его изображение и, сами того не желая, делали компании бесплатную рекламу.</w:t>
      </w:r>
    </w:p>
    <w:p>
      <w:pPr>
        <w:pStyle w:val="Normal"/>
        <w:rPr>
          <w:sz w:val="22"/>
        </w:rPr>
      </w:pPr>
      <w:r>
        <w:rPr>
          <w:sz w:val="22"/>
        </w:rPr>
        <w:t>Сама компания пошла на хитрость на волне участившихся публикаций в СМИ об обнаружении образов Христа на самых разных предметах, начиная с куска пиццы и заканчивая географическими картам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Ученые исследуют «библейских животных»</w:t>
      </w:r>
    </w:p>
    <w:p>
      <w:pPr>
        <w:pStyle w:val="Normal"/>
        <w:rPr>
          <w:sz w:val="22"/>
        </w:rPr>
      </w:pPr>
      <w:r>
        <w:rPr>
          <w:sz w:val="22"/>
        </w:rPr>
        <w:t>Впервые библейские исследователи, историки, археологи, криптозоологи и герпетологи объединили свои усилия для того, чтобы исследовать таинственных животных Библии, собрав всю информацию в двухчасовой документальных фильм, который будет транслироваться по каналу Animal Planet. Премьера фильма «Библейские животные» состоится первого апреля.</w:t>
      </w:r>
    </w:p>
    <w:p>
      <w:pPr>
        <w:pStyle w:val="Normal"/>
        <w:rPr>
          <w:sz w:val="22"/>
        </w:rPr>
      </w:pPr>
      <w:r>
        <w:rPr>
          <w:sz w:val="22"/>
        </w:rPr>
        <w:t>«Исследования ученых и историков превратились в провокационный фильм, который подведет зрителей еще ближе к вере и ясности библейских текстов, - говорится в пресс-релизе. - Фильм объяснит, что же за змея искусила Еву в Эдемском саду, какая "огромная рыба" проглотила Иону, что за "змея" спровоцировала библейский исход и др.».</w:t>
      </w:r>
    </w:p>
    <w:p>
      <w:pPr>
        <w:pStyle w:val="Normal"/>
        <w:rPr/>
      </w:pPr>
      <w:r>
        <w:rPr>
          <w:sz w:val="22"/>
        </w:rPr>
        <w:t>«В "Библейских животных" мы применили свежий подход, как к визуальному восприятию, так и к интеллектуальному наполнению самых известных библейских историй, - сказала продюсер Рик Эстер Биансток. - Я думаю, зрители будут на самом деле удивлены информацией, которую мы обнаружили о некоторых библейских животных, о которых мы слышим с самого детства».</w:t>
      </w:r>
    </w:p>
    <w:p>
      <w:pPr>
        <w:pStyle w:val="Normal"/>
        <w:rPr>
          <w:sz w:val="22"/>
        </w:rPr>
      </w:pPr>
      <w:r>
        <w:rPr>
          <w:sz w:val="22"/>
        </w:rPr>
        <w:t>Богослов.</w:t>
      </w:r>
      <w:r>
        <w:rPr>
          <w:sz w:val="22"/>
          <w:lang w:val="en-US"/>
        </w:rPr>
        <w:t>Ru</w:t>
      </w:r>
    </w:p>
    <w:p>
      <w:pPr>
        <w:pStyle w:val="Normal"/>
        <w:rPr>
          <w:sz w:val="22"/>
        </w:rPr>
      </w:pPr>
      <w:r>
        <w:rPr>
          <w:sz w:val="22"/>
        </w:rPr>
      </w:r>
    </w:p>
    <w:p>
      <w:pPr>
        <w:pStyle w:val="Normal"/>
        <w:rPr>
          <w:b/>
          <w:b/>
          <w:sz w:val="22"/>
        </w:rPr>
      </w:pPr>
      <w:r>
        <w:rPr>
          <w:b/>
          <w:sz w:val="22"/>
        </w:rPr>
        <w:t>Англичанин смастерил макет храма из песчинки</w:t>
      </w:r>
    </w:p>
    <w:p>
      <w:pPr>
        <w:pStyle w:val="Normal"/>
        <w:rPr>
          <w:sz w:val="22"/>
        </w:rPr>
      </w:pPr>
      <w:r>
        <w:rPr>
          <w:sz w:val="22"/>
        </w:rPr>
        <w:t>Уиллард Уайган из английского графства Глостершир смастерил из одной песчинки крошечный макет местной церкви Святого Варфоломея. Он поместил макет, который можно разглядеть только под микроскопом, на ушко иголки.</w:t>
      </w:r>
    </w:p>
    <w:p>
      <w:pPr>
        <w:pStyle w:val="Normal"/>
        <w:rPr>
          <w:sz w:val="22"/>
        </w:rPr>
      </w:pPr>
      <w:r>
        <w:rPr>
          <w:sz w:val="22"/>
        </w:rPr>
        <w:t>По признанию У.Уайгана, он стремился доказать своей девушке, являющейся прихожанкой церкви Святого Варфоломея, что способен смастерить такой шедевр.</w:t>
      </w:r>
    </w:p>
    <w:p>
      <w:pPr>
        <w:pStyle w:val="Normal"/>
        <w:rPr>
          <w:sz w:val="22"/>
        </w:rPr>
      </w:pPr>
      <w:r>
        <w:rPr>
          <w:sz w:val="22"/>
        </w:rPr>
        <w:t>В свою очередь настоятель местной церкви преподобный Джонатан Перкин считает необычный макет храма символичным, потому что история христианства, по его словам, есть своего рода "прекрасный роман о любви", и главный герой в нем Бог, "который хотя и велик, но стал "микроскопическим" в лице Иисуса и пришел, чтобы нас любить".</w:t>
      </w:r>
    </w:p>
    <w:p>
      <w:pPr>
        <w:pStyle w:val="Normal"/>
        <w:rPr>
          <w:sz w:val="22"/>
        </w:rPr>
      </w:pPr>
      <w:r>
        <w:rPr>
          <w:sz w:val="22"/>
        </w:rPr>
        <w:t>У.Уайган добавил, что на создание микроскопических макетов его в детстве вдохновила мать, когда он страдал дислексией. Она говорила: "Чем меньше твоя работа, тем больше будет твое имя". Теперь умелец намерен создавать еще более миниатюрные работы.</w:t>
      </w:r>
    </w:p>
    <w:p>
      <w:pPr>
        <w:pStyle w:val="Normal"/>
        <w:rPr>
          <w:sz w:val="22"/>
        </w:rPr>
      </w:pPr>
      <w:r>
        <w:rPr>
          <w:sz w:val="22"/>
        </w:rPr>
        <w:t>Интерфакс-Религия</w:t>
      </w:r>
    </w:p>
    <w:p>
      <w:pPr>
        <w:pStyle w:val="Normal"/>
        <w:rPr>
          <w:b/>
          <w:b/>
          <w:sz w:val="22"/>
        </w:rPr>
      </w:pPr>
      <w:r>
        <w:rPr>
          <w:b/>
          <w:sz w:val="22"/>
        </w:rPr>
      </w:r>
    </w:p>
    <w:p>
      <w:pPr>
        <w:pStyle w:val="Normal"/>
        <w:rPr>
          <w:sz w:val="22"/>
        </w:rPr>
      </w:pPr>
      <w:r>
        <w:rPr>
          <w:b/>
          <w:sz w:val="22"/>
        </w:rPr>
        <w:t>Новости религий коротко</w:t>
      </w:r>
    </w:p>
    <w:p>
      <w:pPr>
        <w:pStyle w:val="Normal"/>
        <w:rPr>
          <w:sz w:val="22"/>
        </w:rPr>
      </w:pPr>
      <w:r>
        <w:rPr>
          <w:sz w:val="22"/>
        </w:rPr>
        <w:t>26.03.10 Филиппинские католические епископы выступили против распятий и самобичеваний, традиционно проводящихся в стране на Страстной неделе. По народному обычаю, в эти дни многие филиппинцы ходят по улицам, хлеща себя бичами. Кроме того, в городке Сан-Педро в Страстную пятницу устраивают ритуальные распятия: желающих гвоздями прибивают к кресту, а затем снимают. В прошлом году таким образом были «распяты» 20 человек. Католическая Церковь не одобряет подобной практики. Филиппинские иерархи называют ритуальные распятия «суеверным обычаем» и обвиняют организаторов этого действа в корысти: «распятия» привлекают туристов, следовательно, на них можно заработать. В любом случае, по решению властей Сан-Фернандо, в этом году будет строго запрещено «распинать» иностранцев. В прошлом году некоторые туристы решили испробовать «казнь» на себе, просто шутки ради. Седмица.</w:t>
      </w:r>
      <w:r>
        <w:rPr>
          <w:sz w:val="22"/>
          <w:lang w:val="en-US"/>
        </w:rPr>
        <w:t>Ru</w:t>
      </w:r>
    </w:p>
    <w:p>
      <w:pPr>
        <w:pStyle w:val="Normal"/>
        <w:rPr>
          <w:sz w:val="22"/>
        </w:rPr>
      </w:pPr>
      <w:r>
        <w:rPr>
          <w:sz w:val="22"/>
        </w:rPr>
        <w:t>26.03.10 Католическая молодежь Белоруссии инсценирует события страданий и смерти Христа и пройдет крестным ходом по Кальварийскому кладбищу в Минске. "В подробности я не вникал, но настоятель храма, расположенного на кладбище, рассказал мне, что будет даже "прибивание" ко кресту людей, изображающих Христа и двух разбойников", - заявил католический митрополит Минско-Могилевский Тадеуш Кондрусевич. Седмица.</w:t>
      </w:r>
      <w:r>
        <w:rPr>
          <w:sz w:val="22"/>
          <w:lang w:val="en-US"/>
        </w:rPr>
        <w:t>Ru</w:t>
      </w:r>
    </w:p>
    <w:p>
      <w:pPr>
        <w:pStyle w:val="Normal"/>
        <w:rPr>
          <w:sz w:val="22"/>
        </w:rPr>
      </w:pPr>
      <w:r>
        <w:rPr>
          <w:sz w:val="22"/>
        </w:rPr>
        <w:t>26.03.10 Образ Девы Марии якобы явился на стволе вишни в перуанском городе Уанкайо в провинции Чупака. Об этом сообщила государственная радиостанция Перу RPP. По заявлению очевидцев, он четко изображен на участке коры размером 15 на 40 сантиметров. Между тем, его искусственное происхождение полностью исключается. Накануне Пасхи место чудесного явления святой намерены посетить тысячи верующих. По словам местного архиепископа Педро Баррето, образ Девы Марии наиболее явственно различим с расстояния в 4 метра. Мэр города Уанкайо Луис Бастидас выступил с предложением объявить "Деву на вишне" национальным достоянием. Седмица.</w:t>
      </w:r>
      <w:r>
        <w:rPr>
          <w:sz w:val="22"/>
          <w:lang w:val="en-US"/>
        </w:rPr>
        <w:t>Ru</w:t>
      </w:r>
    </w:p>
    <w:p>
      <w:pPr>
        <w:pStyle w:val="Normal"/>
        <w:rPr>
          <w:sz w:val="22"/>
        </w:rPr>
      </w:pPr>
      <w:r>
        <w:rPr>
          <w:sz w:val="22"/>
        </w:rPr>
        <w:t>26.03.10 Президент Венесуэлы Уго Чавес увеличил продолжительность пасхальных праздников в стране на три дня. Данное решение было принято в рамках борьбы с сильнейшим энергетическим кризисом, потрясшим из-за серьезной засухи Венесуэлу, которая получает почти всю электроэнергию с ГЭС. Таким образом, в Венесуэле с 1 апреля начинается праздничная нерабочая неделя, в течение которой в стране будут закрыты все правительственные и общественные учреждения. Седмица.</w:t>
      </w:r>
      <w:r>
        <w:rPr>
          <w:sz w:val="22"/>
          <w:lang w:val="en-US"/>
        </w:rPr>
        <w:t>Ru</w:t>
      </w:r>
    </w:p>
    <w:p>
      <w:pPr>
        <w:pStyle w:val="Normal"/>
        <w:rPr>
          <w:sz w:val="22"/>
        </w:rPr>
      </w:pPr>
      <w:r>
        <w:rPr>
          <w:sz w:val="22"/>
        </w:rPr>
        <w:t>26.03.10 Джон Денхам, член парламента Великобритании и секретарь департамента по вопросам местного самоуправления, объявил о предоставлении 1 миллиона фунтов стерлингов в качестве финансовой помощи религиозным группам. В первую очередь эти деньги должны помочь религиозным группам доносить свое мнение до правительства и государственных органов, а также, вероятно, взять на себя часть обязанностей социальных служб. Кроме того, Денхам объявил о создании специальной премии в размере 50000 фунтов стерлингов, которая будет являться для религиозных групп стимулом в к тому, чтобы реализовывать в своих общинах инновационные проекты. Богослов.</w:t>
      </w:r>
      <w:r>
        <w:rPr>
          <w:sz w:val="22"/>
          <w:lang w:val="en-US"/>
        </w:rPr>
        <w:t>Ru</w:t>
      </w:r>
    </w:p>
    <w:p>
      <w:pPr>
        <w:pStyle w:val="Normal"/>
        <w:rPr>
          <w:sz w:val="22"/>
        </w:rPr>
      </w:pPr>
      <w:r>
        <w:rPr>
          <w:sz w:val="22"/>
        </w:rPr>
        <w:t>27.03.10 Высшие официалы «Легиона Христа» признали, что основатель ордена, ныне покойный священник Марсиаль Масиэль Деголладо, подвергал сексуальному насилию молодых семинаристов, и попросили прощения у всех, кто пострадал от его действий. Многие в Ватикане ожидают крупной реорганизации «Легионеров», возможно, будет установлен прямой контроль за орденом со стороны Святого Престола. Как это будет выглядеть, покажет будущее, пока же «Легионеры» решили: «Протянуть руку тем, кто пострадал, рассказать правду об истории ордена, защитить несовершеннолетних во всех учреждениях ордена, улучшить сотрудничество с епископами и церковными учреждениями, продолжить надзор за обеспечением порядка в ордене, удвоить свои усилия для того, чтобы донести Евангелие до стольких людей, насколько это возможно». Седмица.</w:t>
      </w:r>
      <w:r>
        <w:rPr>
          <w:sz w:val="22"/>
          <w:lang w:val="en-US"/>
        </w:rPr>
        <w:t>Ru</w:t>
      </w:r>
    </w:p>
    <w:p>
      <w:pPr>
        <w:pStyle w:val="Normal"/>
        <w:rPr>
          <w:sz w:val="22"/>
        </w:rPr>
      </w:pPr>
      <w:r>
        <w:rPr>
          <w:sz w:val="22"/>
        </w:rPr>
        <w:t>27.03.10 В Питере и нескольких других городах России появились антирекламные баннеры с надписью: «Акция! «С пивом по жизни!» Участникам импотенция в подарок!». Инициаторами продвижения таких щитов стали члены трезвеннических движений этих городов. На баннере также приведена ссылка на интернет-страницу, посвященную пивному алкоголизму. Эта реклама относится к так называемому вирусному креативу из-за способности самораспространяться в обществе. Запрос на размещение этой рекламы поступил еще из нескольких городов. Многие жители отмечают оригинальность и успешность этой социальной рекламы. Без каких либо государственных программ по финансированию антипивной проект набирает силу. Русская линия</w:t>
      </w:r>
    </w:p>
    <w:p>
      <w:pPr>
        <w:pStyle w:val="Normal"/>
        <w:rPr>
          <w:sz w:val="22"/>
        </w:rPr>
      </w:pPr>
      <w:r>
        <w:rPr>
          <w:sz w:val="22"/>
        </w:rPr>
        <w:t>28.03.10 Канцлер Германии Ангела Меркель заявила, что согласна с предложением открыть в Германии школы с обучением на турецком языке, но это, однако, не должно превратиться в отговорку для турецких школьников, чтобы не учить немецкий язык. Ранее официальный представитель правительства ФРГ заявлял, что Германия не будет открывать у себя школы с преподаванием на турецком, поскольку это будет мешать интеграции проживающих в Германии турок в немецкое общество. Радонеж</w:t>
      </w:r>
    </w:p>
    <w:p>
      <w:pPr>
        <w:pStyle w:val="Normal"/>
        <w:rPr>
          <w:sz w:val="22"/>
        </w:rPr>
      </w:pPr>
      <w:r>
        <w:rPr>
          <w:sz w:val="22"/>
        </w:rPr>
        <w:t>29.03.10 В Украинской Греко-Католической Церкви считают, что президент Украины Виктор Янукович не соблюдает принцип равноправия всех религиозных организаций страны. "Мы обращаемся к Вам как к гаранту Конституции, чтобы эта равноправность перед законом и в публичной жизни всех Церквей и религиозных организаций была добросовестно соблюдена", - говорится в обращении епископов УГКЦ к главе Украинского государства. По их мнению, "протежирование какой-то одной конфессии над другими будет только углублять разъединение между гражданами нашего государства, что причинит большой вред всему украинскому народу". Такую реакцию иерархов УГКЦ вызвало то, что в день инаугурации В.Януковича была проигнорирована традиция приглашать глав христианских религиозных организаций Украины на совместную молитву в соборе Святой Софии. Седмица.</w:t>
      </w:r>
      <w:r>
        <w:rPr>
          <w:sz w:val="22"/>
          <w:lang w:val="en-US"/>
        </w:rPr>
        <w:t>Ru</w:t>
      </w:r>
    </w:p>
    <w:p>
      <w:pPr>
        <w:pStyle w:val="Normal"/>
        <w:rPr>
          <w:sz w:val="22"/>
        </w:rPr>
      </w:pPr>
      <w:r>
        <w:rPr>
          <w:sz w:val="22"/>
        </w:rPr>
        <w:t>29.03.10 Еще один католический клирик погиб в Колумбии. Убийство 51-летнего священника Романе де Хесус Запата, служившего в регионе Антиокия, произошло в местности Турбо в провинции Ураба, известной активностью военизированных группировок. Совсем недавно, 20 марта, в столице страны, городе Богота, был убит монах-салезианец 56-летний Луис Энрике Пинеда. Колумбия является одним из опаснейших мест для пастырской работы. В прошлом году там погибло 6 священников. Седмица.</w:t>
      </w:r>
      <w:r>
        <w:rPr>
          <w:sz w:val="22"/>
          <w:lang w:val="en-US"/>
        </w:rPr>
        <w:t>Ru</w:t>
      </w:r>
    </w:p>
    <w:p>
      <w:pPr>
        <w:pStyle w:val="Normal"/>
        <w:rPr>
          <w:sz w:val="22"/>
        </w:rPr>
      </w:pPr>
      <w:r>
        <w:rPr>
          <w:sz w:val="22"/>
        </w:rPr>
        <w:t>29.03.10 Одна из крупнейших хлебопекарен Латвии АО Maiznīca Dinella пригласила католического и православного священников для благословения продуктов, необходимых для производства пирогов и куличей, а также оборудования, на котором они выпекаются. Первых 15 освященных куличей пекарня передаст постояльцам детского центра социальной опеки Kalkūni. Этот скромный подарок даст сиротам ощущение праздника Пасхи, считают в правлении предприятия. Благовест-инфо</w:t>
      </w:r>
    </w:p>
    <w:p>
      <w:pPr>
        <w:pStyle w:val="Normal"/>
        <w:rPr>
          <w:sz w:val="22"/>
        </w:rPr>
      </w:pPr>
      <w:r>
        <w:rPr>
          <w:sz w:val="22"/>
        </w:rPr>
        <w:t>30.03.10 В Большом адронном коллайдере (БАК) успешно прошло столкновение пучков протонов на рекордной энергии в 7 тераэлектронвольт. Об этом сообщают из Европейского центра ядерных исследований, где проводится эксперимент. Достигнутая энергия столкновения является максимальным значением, которое когда-либо удавалось получать в ускорителях элементарных частиц. БАК является крупнейшим в мире ускорителем элементарных частиц. Длина его кольца, по которому циркулируют протоны, составляет 27 километров. Основной задачей БАК является исследование столкновений пучков протонов на высоких энергиях и вероятного возникновения существующих только в теории частиц. В частности, ученые надеются, что БАК позволит доказать существование бозона Хиггса, существование которого, в свою очередь, станет одним из доказательств Стандартной модели - теории, которая объясняет взаимодействие между элементарными частицами во Вселенной. Богослов.</w:t>
      </w:r>
      <w:r>
        <w:rPr>
          <w:sz w:val="22"/>
          <w:lang w:val="en-US"/>
        </w:rPr>
        <w:t>Ru</w:t>
      </w:r>
    </w:p>
    <w:p>
      <w:pPr>
        <w:pStyle w:val="Normal"/>
        <w:rPr/>
      </w:pPr>
      <w:r>
        <w:rPr>
          <w:sz w:val="22"/>
        </w:rPr>
        <w:t>30.03.10 Ватикан разместил на своем официальном сайте «Катехизис Католической Церкви» на китайском языке. В ближайшее время здесь появятся (также на китайском) «Кодекс канонического права» и документы II Ватиканского собора. В настоящее время информация на сайте Святого Престола доступна на восьми языках - латинском, итальянском, английском, французском, испанском, немецком, португальском и китайском. Благовест-инфо</w:t>
      </w:r>
    </w:p>
    <w:p>
      <w:pPr>
        <w:pStyle w:val="Normal"/>
        <w:rPr>
          <w:sz w:val="22"/>
        </w:rPr>
      </w:pPr>
      <w:r>
        <w:rPr>
          <w:sz w:val="22"/>
        </w:rPr>
        <w:t>30.03.10 Южно-Сахалинский городской суд вынес решение об условно-досрочном освобождении из колонии общего режима 68-летнего Пак Хио Суна, гражданина США, пастора церкви "Благодать христиан веры евангельской". Пастор страдает сердечно-сосудистым заболеванием, медики рекомендовали ему в плановом порядке операцию по установке кардиостимулятора, но такие операции на Сахалине не делают. Поэтому, как только подошел срок возможности условно-досрочного освобождения пастора, УФСИН обратилось в суд с предложением освободить его, и суд согласился. 16 июля 2009 года пастор был признан виновным в покушении на дачу взятки должностному лицу миграционной службы и приговорен к 1,5 годам лишения свободы. Седмица.</w:t>
      </w:r>
      <w:r>
        <w:rPr>
          <w:sz w:val="22"/>
          <w:lang w:val="en-US"/>
        </w:rPr>
        <w:t>Ru</w:t>
      </w:r>
    </w:p>
    <w:p>
      <w:pPr>
        <w:pStyle w:val="Normal"/>
        <w:rPr/>
      </w:pPr>
      <w:r>
        <w:rPr>
          <w:sz w:val="22"/>
        </w:rPr>
        <w:t>30.03.10 Скульптор Зураб Церетели представил новый архитектурный проект "Европа", который, по его замыслу, в своем оригинальном размере должен будет в полтора раза превысить Эйфелеву башню. "Европа" представляет собой архитектурно-пространственную композицию, которая состоит из нагромождения башен, соборов и церквей. По словам самого З.Церетели, представленный проект - это синтез архитектурных и скульптурных форм, используемых в архитектуре Европы. Скульптор выразил желание установить свое новое произведение на Поклонной горе в Москве. Сейчас в архитектурный ансамбль парка Победы и Поклонной горы уже входят несколько работ З.Церетели, в том числе монумент Победы и скульптурная композиция "Трагедия народов". Интерфакс-Религия</w:t>
      </w:r>
    </w:p>
    <w:p>
      <w:pPr>
        <w:pStyle w:val="Normal"/>
        <w:rPr>
          <w:sz w:val="22"/>
        </w:rPr>
      </w:pPr>
      <w:r>
        <w:rPr>
          <w:sz w:val="22"/>
        </w:rPr>
        <w:t xml:space="preserve">31.03.10 Туринская плащаница с 10 апреля до 23 мая будет выставлена для поклонения верующих в Кафедральном соборе Турина. Это будет 5-й случай демонстрации святыни за последние 100 лет. В последний раз реликвия демонстрировалась в 2000 году. Среди тех, кто прибудет для поклонения святыне, - Папа Римский Бенедикт </w:t>
      </w:r>
      <w:r>
        <w:rPr>
          <w:sz w:val="22"/>
          <w:lang w:val="en-US"/>
        </w:rPr>
        <w:t>XVI</w:t>
      </w:r>
      <w:r>
        <w:rPr>
          <w:sz w:val="22"/>
        </w:rPr>
        <w:t>. Посетителям собора разрешат находится перед Плащаницей только в течение трех минут, чтобы все многочисленные паломники, ожидаемые в Турине в эти дни, имели возможность поклониться знаменитой реликвии христианского мира. Ватиканские представители подчеркивают, что предстоящее паломничество к Плащанице должно носить духовный характер, а не быть «религиозным туризмом».</w:t>
      </w:r>
    </w:p>
    <w:p>
      <w:pPr>
        <w:pStyle w:val="Normal"/>
        <w:rPr>
          <w:sz w:val="22"/>
        </w:rPr>
      </w:pPr>
      <w:r>
        <w:rPr>
          <w:sz w:val="22"/>
        </w:rPr>
        <w:t>31.03.10 Исламский суд в Нигерии отклонил апелляцию правозащитников и окончательно запретил в социальных сетях Facebook и Twitter дебаты об ампутации конечностей как наказании за правонарушения. На прошлой неделе суд в городе Кадуна на севере страны поддержал иск шариатской группы Мусульманское братство, которая утверждала, что подобный форум является насмешкой над исламом. Правозащитники (Гражданский конгресс Нигерии) говорят, что хотели бы обсудить случай мужчины, произошедший в 2000 году. Он стал первым нигерийцем, которому по законам шариата ампутировали конечность за кражу коровы. Благовест-инфо</w:t>
      </w:r>
    </w:p>
    <w:p>
      <w:pPr>
        <w:pStyle w:val="Normal"/>
        <w:rPr>
          <w:sz w:val="22"/>
        </w:rPr>
      </w:pPr>
      <w:r>
        <w:rPr>
          <w:sz w:val="22"/>
        </w:rPr>
        <w:t>31.03.10 Близ села Урбниси Карельского района, в ходе строительства автобана, обнаружены около 20 древнейших захоронений, датируемых IV-V веками. По словам археологов, найденные саркофаги принадлежали первым грузинским христианам. Благовест-инфо</w:t>
      </w:r>
    </w:p>
    <w:p>
      <w:pPr>
        <w:pStyle w:val="Normal"/>
        <w:rPr/>
      </w:pPr>
      <w:r>
        <w:rPr>
          <w:sz w:val="22"/>
        </w:rPr>
        <w:t>01.04.10 Специалисты по компьютерной графике из Великобритании объявили, что смогли воссоздать облик Христа по Туринской плащанице, используя технологию 3D. Исследователи сообщили, что облик Христа, полученный ими, не похож на общепринятый. «Христос был очень смуглым, его лицо сильно отличается от того, как его изображали художники эпохи Возрождения», - утверждает ведущий художник проекта Рэй Даунинг. Изображение лица Спасителя было получено путем цифровой обработки изображения на плащанице, однако сильно от него отличается, поскольку данные были переведены из плоского в трехмерный формат. Благовест-инфо</w:t>
      </w:r>
    </w:p>
    <w:p>
      <w:pPr>
        <w:pStyle w:val="Normal"/>
        <w:rPr>
          <w:sz w:val="22"/>
        </w:rPr>
      </w:pPr>
      <w:r>
        <w:rPr>
          <w:sz w:val="22"/>
        </w:rPr>
        <w:t>01.04.10 Министерство обороны США пересматривает политику по отношению к солдатам-гомосексуалистам с тем, чтобы усложнить процедуру их исключения из рядов армии. В соответствии с действующими правилами гомосексуалисты могут служить в Вооруженных силах США до тех пор, пока открыто не объявят о своей нетрадиционной сексуальной ориентации или пока об этом не скажут другие лица. Согласно новым правилам, вступившим в силу в четверг, военные не будут проводить целенаправленные расследования для того, чтобы установить, является ли солдат гомосексуалистом. Кроме того, они не будут начинать расследование даже после получения анонимных сообщений о нетрадиционной сексуальной ориентации военнослужащего. Новые правила будут действовать до тех пор, пока конгрессмены не примут решение об изменении законодательства. Интерфакс-Религия</w:t>
      </w:r>
    </w:p>
    <w:p>
      <w:pPr>
        <w:pStyle w:val="Normal"/>
        <w:rPr>
          <w:sz w:val="22"/>
        </w:rPr>
      </w:pPr>
      <w:r>
        <w:rPr>
          <w:sz w:val="22"/>
        </w:rPr>
        <w:t>02.04.10 2903 взрослых жителя Франции намерены креститься в Католической Церкви на Пасху. 7 новых крещеных из 10 - женщины, и 8 из 10 - лица моложе 40 лет. В Католической Церкви Франции взрослый человек, который хочет креститься, должен вначале подать письменную просьбу епископу своего региона с объяснением своих мотивов. Затем он принимает участие в течение нескольких лет в жизни какой-либо церковной общины, проходит обучение катехизису и готовится к жизни христианина. Среди новых христиан - 5% лиц мусульманского происхождения, 2% буддистов и 1% иудеев. Как замечает архиепископ Жан-Клод Буланже, «все чаще в наши дни католиками становятся не по рождению, а по убеждению».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5.03.10 В 2012 году мир может перейти на новый календарь http://www.bogoslov.ru/text/688783/index.html</w:t>
      </w:r>
    </w:p>
    <w:p>
      <w:pPr>
        <w:pStyle w:val="Normal"/>
        <w:rPr>
          <w:sz w:val="22"/>
        </w:rPr>
      </w:pPr>
      <w:r>
        <w:rPr>
          <w:sz w:val="22"/>
        </w:rPr>
        <w:t>25.03.10 В Вербное воскресенье, на Пасху и Красную горку ОАО «РЖД» увеличит количество пригородных поездов http://www.patriarchia.ru/db/text/1122236.html</w:t>
      </w:r>
    </w:p>
    <w:p>
      <w:pPr>
        <w:pStyle w:val="Normal"/>
        <w:rPr/>
      </w:pPr>
      <w:r>
        <w:rPr>
          <w:sz w:val="22"/>
        </w:rPr>
        <w:t>26.03.10 "Нацистская библия" - книга Адольфа Гитлера "Mein Kampf" - признана в России экстремистской литературой http://www.sedmitza.ru/news/1068399.html</w:t>
      </w:r>
    </w:p>
    <w:p>
      <w:pPr>
        <w:pStyle w:val="Normal"/>
        <w:rPr>
          <w:sz w:val="22"/>
        </w:rPr>
      </w:pPr>
      <w:r>
        <w:rPr>
          <w:sz w:val="22"/>
        </w:rPr>
        <w:t>26.03.10 В здании британского Парламента состоялась первая свадьба содомитов http://www.radonezh.ru/news/12100.html</w:t>
      </w:r>
    </w:p>
    <w:p>
      <w:pPr>
        <w:pStyle w:val="Normal"/>
        <w:rPr/>
      </w:pPr>
      <w:r>
        <w:rPr>
          <w:sz w:val="22"/>
        </w:rPr>
        <w:t>28.03.10 Состоялся визит митрополита Илариона в Константинопольский Патриархат</w:t>
      </w:r>
      <w:r>
        <w:rPr>
          <w:sz w:val="22"/>
          <w:lang w:val="uk-UA"/>
        </w:rPr>
        <w:t xml:space="preserve"> </w:t>
      </w:r>
      <w:r>
        <w:rPr>
          <w:sz w:val="22"/>
        </w:rPr>
        <w:t>http://www.pravoslavie.ru/news/34682.htm</w:t>
      </w:r>
    </w:p>
    <w:p>
      <w:pPr>
        <w:pStyle w:val="Normal"/>
        <w:rPr>
          <w:sz w:val="22"/>
        </w:rPr>
      </w:pPr>
      <w:r>
        <w:rPr>
          <w:sz w:val="22"/>
        </w:rPr>
        <w:t>28.03.10 Тысячи официальных Ватиканских актов за период с 1865 по 2007 г. отсканированы и выставлены на сайте Ватикана http://www.radonezh.ru/news/12107.html</w:t>
      </w:r>
    </w:p>
    <w:p>
      <w:pPr>
        <w:pStyle w:val="Normal"/>
        <w:rPr>
          <w:sz w:val="22"/>
        </w:rPr>
      </w:pPr>
      <w:r>
        <w:rPr>
          <w:sz w:val="22"/>
        </w:rPr>
        <w:t>29.03.10 В итальянском городе Ортона прошла православно-католическая встреча, посвященная почитанию святых мощей в Православной Церкви http://www.bogoslov.ru/text/697293/index.html</w:t>
      </w:r>
    </w:p>
    <w:p>
      <w:pPr>
        <w:pStyle w:val="Normal"/>
        <w:rPr>
          <w:sz w:val="22"/>
        </w:rPr>
      </w:pPr>
      <w:r>
        <w:rPr>
          <w:sz w:val="22"/>
        </w:rPr>
        <w:t>29.03.10 В Ватикане отвергли обвинения в том, что будущий Папа Римский Бенедикт XVI 15 лет назад знал о педофилии американского священника, но не дал хода расследованию его преступлений http://www.sedmitza.ru/news/1075093.html</w:t>
      </w:r>
    </w:p>
    <w:p>
      <w:pPr>
        <w:pStyle w:val="Normal"/>
        <w:rPr>
          <w:sz w:val="22"/>
        </w:rPr>
      </w:pPr>
      <w:r>
        <w:rPr>
          <w:sz w:val="22"/>
        </w:rPr>
        <w:t>30.03.10 Дмитрий Медведев утвердил продление запрета на клонирование человека в России http://www.rusk.ru/news_rl/2010/03/30/dmitrij_medvedev_utverdil_prodlenie_zapreta_na_klonirovanie_cheloveka_v_rossii/</w:t>
      </w:r>
    </w:p>
    <w:p>
      <w:pPr>
        <w:pStyle w:val="Normal"/>
        <w:rPr>
          <w:sz w:val="22"/>
        </w:rPr>
      </w:pPr>
      <w:r>
        <w:rPr>
          <w:sz w:val="22"/>
        </w:rPr>
        <w:t xml:space="preserve">31.03.10 К празднику Святой Пасхи Святейший Патриарх Кирилл наградил ряд клириков г. Москвы </w:t>
      </w:r>
      <w:r>
        <w:rPr>
          <w:sz w:val="22"/>
          <w:lang w:val="en-US"/>
        </w:rPr>
        <w:t>http</w:t>
      </w:r>
      <w:r>
        <w:rPr>
          <w:sz w:val="22"/>
        </w:rPr>
        <w:t>://</w:t>
      </w:r>
      <w:r>
        <w:rPr>
          <w:sz w:val="22"/>
          <w:lang w:val="en-US"/>
        </w:rPr>
        <w:t>www</w:t>
      </w:r>
      <w:r>
        <w:rPr>
          <w:sz w:val="22"/>
        </w:rPr>
        <w:t>.</w:t>
      </w:r>
      <w:r>
        <w:rPr>
          <w:sz w:val="22"/>
          <w:lang w:val="en-US"/>
        </w:rPr>
        <w:t>sedmitza</w:t>
      </w:r>
      <w:r>
        <w:rPr>
          <w:sz w:val="22"/>
        </w:rPr>
        <w:t>.</w:t>
      </w:r>
      <w:r>
        <w:rPr>
          <w:sz w:val="22"/>
          <w:lang w:val="en-US"/>
        </w:rPr>
        <w:t>ru</w:t>
      </w:r>
      <w:r>
        <w:rPr>
          <w:sz w:val="22"/>
        </w:rPr>
        <w:t>/</w:t>
      </w:r>
      <w:r>
        <w:rPr>
          <w:sz w:val="22"/>
          <w:lang w:val="en-US"/>
        </w:rPr>
        <w:t>news</w:t>
      </w:r>
      <w:r>
        <w:rPr>
          <w:sz w:val="22"/>
        </w:rPr>
        <w:t>/1080347.</w:t>
      </w:r>
      <w:r>
        <w:rPr>
          <w:sz w:val="22"/>
          <w:lang w:val="en-US"/>
        </w:rPr>
        <w:t>html</w:t>
      </w:r>
    </w:p>
    <w:p>
      <w:pPr>
        <w:pStyle w:val="Normal"/>
        <w:rPr>
          <w:sz w:val="22"/>
        </w:rPr>
      </w:pPr>
      <w:r>
        <w:rPr>
          <w:sz w:val="22"/>
        </w:rPr>
        <w:t>31.03.10 Шеф-редактор "НГ-Религии" Марк Смирнов покидает свой пост http://www.sedmitza.ru/news/1081204.html</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17-25 апреля в Киеве в крытой галерее и на территории Ближних пещер Киево-Печерской Лавры </w:t>
      </w:r>
      <w:r>
        <w:rPr>
          <w:sz w:val="22"/>
        </w:rPr>
        <w:t>пройдет Всеукраинская православная выставка-ярмарка, приуроченная к празднику Жен-мироносиц. Вход свободный с 9:00 до 19:00.</w:t>
      </w:r>
    </w:p>
    <w:p>
      <w:pPr>
        <w:pStyle w:val="Normal"/>
        <w:rPr>
          <w:sz w:val="22"/>
        </w:rPr>
      </w:pPr>
      <w:r>
        <w:rPr>
          <w:b/>
          <w:sz w:val="22"/>
        </w:rPr>
        <w:t xml:space="preserve">Впервые Пасхальное богослужение будет транслироваться в прямом эфире на четырех украинских телеканалах. </w:t>
      </w:r>
      <w:r>
        <w:rPr>
          <w:sz w:val="22"/>
        </w:rPr>
        <w:t>«Интер», «Глас», «Первый национальный» будут вести показ Пасхальной всенощной из Киево-Печерской Лавры, "5-й канал" - из Киевского Свято-Троицкого Ионинского монастыря. Трансляция Пасхальной службы начнется 3 апреля в 23.00. В воскресенье, 4 апреля, в 14.00 на телеканале «Глас» состоится повтор трансляции.</w:t>
      </w:r>
    </w:p>
    <w:p>
      <w:pPr>
        <w:pStyle w:val="Normal"/>
        <w:rPr>
          <w:b/>
          <w:b/>
          <w:sz w:val="22"/>
        </w:rPr>
      </w:pPr>
      <w:r>
        <w:rPr>
          <w:b/>
          <w:sz w:val="22"/>
        </w:rPr>
      </w:r>
    </w:p>
    <w:p>
      <w:pPr>
        <w:pStyle w:val="Normal"/>
        <w:rPr>
          <w:sz w:val="22"/>
        </w:rPr>
      </w:pPr>
      <w:r>
        <w:rPr>
          <w:b/>
          <w:sz w:val="22"/>
        </w:rPr>
        <w:t>Интересные ссылки, статьи</w:t>
      </w:r>
    </w:p>
    <w:p>
      <w:pPr>
        <w:pStyle w:val="Normal"/>
        <w:rPr/>
      </w:pPr>
      <w:r>
        <w:rPr>
          <w:b/>
          <w:sz w:val="22"/>
        </w:rPr>
        <w:t>Донецкое радио «С верой в душе»</w:t>
      </w:r>
      <w:r>
        <w:rPr>
          <w:sz w:val="22"/>
        </w:rPr>
        <w:t xml:space="preserve"> http://ortodox-dn.livejournal.com</w:t>
      </w:r>
    </w:p>
    <w:p>
      <w:pPr>
        <w:pStyle w:val="Normal"/>
        <w:rPr/>
      </w:pPr>
      <w:r>
        <w:rPr>
          <w:b/>
          <w:sz w:val="22"/>
        </w:rPr>
        <w:t xml:space="preserve">Игуменья Стефана (Бандура) о президенте, министрах, молитвах Блаженнейшего Владимира и расколе </w:t>
      </w:r>
      <w:r>
        <w:rPr>
          <w:sz w:val="22"/>
        </w:rPr>
        <w:t>http://pravoslavye.org.ua/index.php?action=fullinfo&amp;r_type=news&amp;id=31389</w:t>
      </w:r>
    </w:p>
    <w:p>
      <w:pPr>
        <w:pStyle w:val="Normal"/>
        <w:rPr/>
      </w:pPr>
      <w:r>
        <w:rPr>
          <w:b/>
          <w:sz w:val="22"/>
        </w:rPr>
        <w:t xml:space="preserve">Заявление прихожан Спасо-Преображенского собора по поводу установления в Чернигове идола Симаргла </w:t>
      </w:r>
      <w:r>
        <w:rPr>
          <w:sz w:val="22"/>
        </w:rPr>
        <w:t>http://pravoslavye.org.ua/index.php?r_type=news&amp;action=fullinfo&amp;id=3146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3:11:00Z</dcterms:created>
  <dc:creator>Tatiana</dc:creator>
  <dc:description/>
  <cp:keywords/>
  <dc:language>en-US</dc:language>
  <cp:lastModifiedBy>Drukarnya</cp:lastModifiedBy>
  <dcterms:modified xsi:type="dcterms:W3CDTF">2010-04-01T14:22:00Z</dcterms:modified>
  <cp:revision>4</cp:revision>
  <dc:subject/>
  <dc:title>Вінничани почули музичний твір митрополита Ілариона "Страсті за св</dc:title>
</cp:coreProperties>
</file>