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pPr>
      <w:r>
        <w:rPr>
          <w:b/>
          <w:sz w:val="22"/>
          <w:szCs w:val="22"/>
        </w:rPr>
        <w:t>04.05.10 Епископ Рашко-Призренский Артемий почислен на покой</w:t>
      </w:r>
    </w:p>
    <w:p>
      <w:pPr>
        <w:pStyle w:val="Normal"/>
        <w:rPr>
          <w:sz w:val="22"/>
          <w:szCs w:val="22"/>
        </w:rPr>
      </w:pPr>
      <w:r>
        <w:rPr>
          <w:sz w:val="22"/>
          <w:szCs w:val="22"/>
        </w:rPr>
        <w:t>Архиерейский Собор Сербской Православной Церкви, на 9 день своей работы, большинством голосов принял решение об «умировлении», т.е. почислении на покой епископа Артемия (Радосавлевича).</w:t>
      </w:r>
    </w:p>
    <w:p>
      <w:pPr>
        <w:pStyle w:val="Normal"/>
        <w:rPr>
          <w:sz w:val="22"/>
          <w:szCs w:val="22"/>
        </w:rPr>
      </w:pPr>
      <w:r>
        <w:rPr>
          <w:sz w:val="22"/>
          <w:szCs w:val="22"/>
        </w:rPr>
        <w:t>В феврале этого года Синод Сербской Церкви отстранил владыку Артемия от управления Рашско-Призренской епархией из-за финансовых злоупотреблений в епархии, а конечное решение о его судьбе оставил на усмотрение Архиерейского Собора как высшего церковного органа.</w:t>
      </w:r>
    </w:p>
    <w:p>
      <w:pPr>
        <w:pStyle w:val="Normal"/>
        <w:rPr>
          <w:sz w:val="22"/>
          <w:szCs w:val="22"/>
        </w:rPr>
      </w:pPr>
      <w:r>
        <w:rPr>
          <w:sz w:val="22"/>
          <w:szCs w:val="22"/>
        </w:rPr>
        <w:t>Тогда Синод тогда пришел к заключению, что в финансово-экономической деятельности Рашско-Призренской епархии были допущены просчеты и заключены рискованные сделки, за которые владыка Артемий косвенно несет ответственность, так как не проверял и не контролировал действий своих помощников.</w:t>
      </w:r>
    </w:p>
    <w:p>
      <w:pPr>
        <w:pStyle w:val="Normal"/>
        <w:rPr>
          <w:sz w:val="22"/>
          <w:szCs w:val="22"/>
        </w:rPr>
      </w:pPr>
      <w:r>
        <w:rPr>
          <w:sz w:val="22"/>
          <w:szCs w:val="22"/>
        </w:rPr>
        <w:t>Епископ Бачский Ириней заявил, что после того заседания Синод невольно и вопреки традициям был вынужден наряду с принятием канонических решений выдвинуть и уголовное обвинение и потребовать от соответствующих государственных органов возбуждения уголовной ответственности в отношении лиц из окружения епископа Артемия, причастных к выявленным злоупотреблениям в финансово-экономической деятельности епархии.</w:t>
      </w:r>
    </w:p>
    <w:p>
      <w:pPr>
        <w:pStyle w:val="Normal"/>
        <w:rPr>
          <w:sz w:val="22"/>
          <w:szCs w:val="22"/>
        </w:rPr>
      </w:pPr>
      <w:r>
        <w:rPr>
          <w:sz w:val="22"/>
          <w:szCs w:val="22"/>
        </w:rPr>
        <w:t>В ходе изучения епархиальной документации было установлено, что архимандрит Симеон (Виловский), секретарь владыки Артемия, самовольно брал средства из фонда НВО «Майка Юговича», предназначенного для финансирования четырех народных кухонь, и тратил эти средства на личные цели. По запросу сербской полиции архимандрит Симеон был арестован 11 марта в Греции и сейчас ожидает в Салониках решения о своей экстрадиции.</w:t>
      </w:r>
    </w:p>
    <w:p>
      <w:pPr>
        <w:pStyle w:val="Normal"/>
        <w:rPr>
          <w:sz w:val="22"/>
          <w:szCs w:val="22"/>
        </w:rPr>
      </w:pPr>
      <w:r>
        <w:rPr>
          <w:sz w:val="22"/>
          <w:szCs w:val="22"/>
        </w:rPr>
        <w:t>Высший суд в Белграде уже ведет расследование против строительной фирмы «Раде Неимар» и его руководителя П.Суботичкого, арестованного по обвинению в присвоении 350 тысяч евро, предназначенных для реконструкции монастыря в Косово и Метохии.</w:t>
      </w:r>
    </w:p>
    <w:p>
      <w:pPr>
        <w:pStyle w:val="Normal"/>
        <w:rPr>
          <w:sz w:val="22"/>
          <w:szCs w:val="22"/>
        </w:rPr>
      </w:pPr>
      <w:r>
        <w:rPr>
          <w:sz w:val="22"/>
          <w:szCs w:val="22"/>
        </w:rPr>
        <w:t>В своем первом обращении после отстранения от управления епархией владыка Артемий заявил, что принимает решение Синода, хотя и не согласен с ним, и выразил надежду, что Архиерейский Собор примет взвешенное решение относительно его отстранения и предполагаемых злоупотреблений в епархиальной деятельности.</w:t>
      </w:r>
    </w:p>
    <w:p>
      <w:pPr>
        <w:pStyle w:val="Normal"/>
        <w:rPr>
          <w:sz w:val="22"/>
          <w:szCs w:val="22"/>
        </w:rPr>
      </w:pPr>
      <w:r>
        <w:rPr>
          <w:sz w:val="22"/>
          <w:szCs w:val="22"/>
        </w:rPr>
        <w:t>В феврале временно управляющим Рашско-Призренской епархией был назначен пребывавший на покое епископ Афанасий (Евтич). На заседании Архиерейского Собора он подал прошение об отставке, но Святейший Патриарх попросил его продолжить управление епархией до избрания нового епископа Рашско-Призренского. За время своего управления епископ Афанасий наложил запрет на насельников трех монастырей в Косово и Метохии за то, что они отказывались подчиниться решению Синода и продолжали считать своим епископом владыку Артемия.</w:t>
      </w:r>
    </w:p>
    <w:p>
      <w:pPr>
        <w:pStyle w:val="Normal"/>
        <w:rPr>
          <w:sz w:val="22"/>
          <w:szCs w:val="22"/>
        </w:rPr>
      </w:pPr>
      <w:r>
        <w:rPr>
          <w:sz w:val="22"/>
          <w:szCs w:val="22"/>
        </w:rPr>
        <w:t>Как сообщает сербская газета «Политика»</w:t>
      </w:r>
      <w:r>
        <w:rPr>
          <w:sz w:val="22"/>
          <w:szCs w:val="22"/>
          <w:lang w:val="uk-UA"/>
        </w:rPr>
        <w:t>,</w:t>
      </w:r>
      <w:r>
        <w:rPr>
          <w:sz w:val="22"/>
          <w:szCs w:val="22"/>
        </w:rPr>
        <w:t xml:space="preserve"> решение о почислении владыки Артемия на покой далось Архиерейскому Собору с большим трудом. Среди его участников были как сторонники резких решений относительно владыки, так и иерархи, придерживающиеся мнения, что Святой Синод не имел полномочий для отстранения епископа от управления кафедрой.</w:t>
      </w:r>
    </w:p>
    <w:p>
      <w:pPr>
        <w:pStyle w:val="Normal"/>
        <w:rPr>
          <w:sz w:val="22"/>
          <w:szCs w:val="22"/>
        </w:rPr>
      </w:pPr>
      <w:r>
        <w:rPr>
          <w:sz w:val="22"/>
          <w:szCs w:val="22"/>
        </w:rPr>
        <w:t>По данным газеты «Пресс», ряд сербских владык заявили на Соборе, что за обвинениями против епископа Артемия стоит заговор, организованный в Ватикане. Дискуссии на Соборе были чрезвычайно бурные, тем не менее, по результатам тайного голосования владыка Артемий был почислен на покой: по сведениям журналистов, это решение поддержал 21 участник Собора, 9 высказались против, а 6 бюллетеней были признаны недействительными.</w:t>
      </w:r>
    </w:p>
    <w:p>
      <w:pPr>
        <w:pStyle w:val="Normal"/>
        <w:rPr>
          <w:sz w:val="22"/>
          <w:szCs w:val="22"/>
        </w:rPr>
      </w:pPr>
      <w:r>
        <w:rPr>
          <w:sz w:val="22"/>
          <w:szCs w:val="22"/>
        </w:rPr>
        <w:t>Перед голосованием владыка Артемий отказался добровольно подать прошение о своем почислении на покой, но заявил собравшимся иерархам, что примет любое решение Собора, независимо от того, будет ли с ним согласен.</w:t>
      </w:r>
    </w:p>
    <w:p>
      <w:pPr>
        <w:pStyle w:val="Normal"/>
        <w:rPr>
          <w:sz w:val="22"/>
        </w:rPr>
      </w:pPr>
      <w:r>
        <w:rPr>
          <w:sz w:val="22"/>
        </w:rPr>
        <w:t>Заседание Собора проходило за закрытыми дверями. Не имея официальной информации, верующие в Сербии пересылали друг другу SMS-сообщения с молитвой за епископа Артемия: «Господи, Иисусе Христе, Пресвятая Богородица и все святые помилуйте и помогите владыке Артемию остаться на кафедре Рашско-Призренской и Косовско-Метохийской епархии! Аминь, Боже помоги!». Пикеты в поддержку владыки Артемия проходили возле здания Сербской Патриархии в Белграде каждый день. Верующие пытались передать Собору петицию с подписями почти 15 тысяч человек с требованием вернуть владыку Артемия в его епархию, но полиция помешала им это сделать.</w:t>
      </w:r>
    </w:p>
    <w:p>
      <w:pPr>
        <w:pStyle w:val="Normal"/>
        <w:rPr/>
      </w:pPr>
      <w:r>
        <w:rPr>
          <w:sz w:val="22"/>
          <w:szCs w:val="22"/>
        </w:rPr>
        <w:t>Седмица.</w:t>
      </w:r>
      <w:r>
        <w:rPr>
          <w:sz w:val="22"/>
          <w:szCs w:val="22"/>
          <w:lang w:val="en-US"/>
        </w:rPr>
        <w:t>Ru</w:t>
      </w:r>
      <w:r>
        <w:rPr>
          <w:sz w:val="22"/>
          <w:szCs w:val="22"/>
        </w:rPr>
        <w:t>, Русская линия</w:t>
      </w:r>
    </w:p>
    <w:p>
      <w:pPr>
        <w:pStyle w:val="Normal"/>
        <w:rPr>
          <w:b/>
          <w:b/>
          <w:sz w:val="22"/>
          <w:szCs w:val="22"/>
        </w:rPr>
      </w:pPr>
      <w:r>
        <w:rPr>
          <w:b/>
          <w:sz w:val="22"/>
          <w:szCs w:val="22"/>
        </w:rPr>
      </w:r>
    </w:p>
    <w:p>
      <w:pPr>
        <w:pStyle w:val="Normal"/>
        <w:rPr/>
      </w:pPr>
      <w:r>
        <w:rPr>
          <w:b/>
          <w:sz w:val="22"/>
          <w:szCs w:val="22"/>
        </w:rPr>
        <w:t>04.05.10 Архиерейский Собор протестует против дискриминации сербского населения Косово и Метохии</w:t>
      </w:r>
    </w:p>
    <w:p>
      <w:pPr>
        <w:pStyle w:val="Normal"/>
        <w:rPr>
          <w:sz w:val="22"/>
          <w:szCs w:val="22"/>
        </w:rPr>
      </w:pPr>
      <w:r>
        <w:rPr>
          <w:sz w:val="22"/>
          <w:szCs w:val="22"/>
        </w:rPr>
        <w:t>Священный Архиерейский Собор Сербской Православной Церкви принял специальное обращение, в котором выразил крайнюю обеспокоенность очередным актом дискриминации сербского населения Косово и Метохии. Сербские архиереи выразили протест против действий, представляющих собой угрозу для свободы и основных прав человека сербского народа и другого неалбанского населения Косова и Метохии.</w:t>
      </w:r>
    </w:p>
    <w:p>
      <w:pPr>
        <w:pStyle w:val="Normal"/>
        <w:rPr>
          <w:sz w:val="22"/>
          <w:szCs w:val="22"/>
        </w:rPr>
      </w:pPr>
      <w:r>
        <w:rPr>
          <w:sz w:val="22"/>
          <w:szCs w:val="22"/>
        </w:rPr>
        <w:t>Недавно были демонтированы передающие устройства в ряде населенных пунктов в центральной части Косова, чем была прекращена работа сети сербских мобильных операторов. Вместе с тем за последнее время было зафиксировано несколько случаев прямого давления на сербских беженцев, вернувшихся в родные села в Метохии.</w:t>
      </w:r>
    </w:p>
    <w:p>
      <w:pPr>
        <w:pStyle w:val="Normal"/>
        <w:rPr>
          <w:sz w:val="22"/>
          <w:szCs w:val="22"/>
        </w:rPr>
      </w:pPr>
      <w:r>
        <w:rPr>
          <w:sz w:val="22"/>
          <w:szCs w:val="22"/>
        </w:rPr>
        <w:t>Отключение мобильной связи вызвало волну протестов сербского населения края, оказавшегося лишенным возможности использовать услуги сербских мобильных операторов. В Грачанице и других населенных пунктах прошли крупные акты протеста.</w:t>
      </w:r>
    </w:p>
    <w:p>
      <w:pPr>
        <w:pStyle w:val="Normal"/>
        <w:rPr>
          <w:sz w:val="22"/>
          <w:szCs w:val="22"/>
        </w:rPr>
      </w:pPr>
      <w:r>
        <w:rPr>
          <w:sz w:val="22"/>
          <w:szCs w:val="22"/>
        </w:rPr>
        <w:t>В конце официального сообщения члены Архиерейского Собора обратились к властям Сербии, международному сообществу, присутствующему на Косово и Метохии, правительствам стран Европы и Америка и ООН с требованием остановить насилие над сербским и другими народами, проживающими на территории Косово и Метохии.</w:t>
      </w:r>
    </w:p>
    <w:p>
      <w:pPr>
        <w:pStyle w:val="Normal"/>
        <w:rPr>
          <w:sz w:val="22"/>
          <w:szCs w:val="22"/>
        </w:rPr>
      </w:pPr>
      <w:r>
        <w:rPr>
          <w:sz w:val="22"/>
          <w:szCs w:val="22"/>
        </w:rPr>
        <w:t>При этом сербские архиереи призвали верующих оставаться на своей отеческой земле и рядом со своими святынями на Косово и Метохии.</w:t>
      </w:r>
    </w:p>
    <w:p>
      <w:pPr>
        <w:pStyle w:val="Normal"/>
        <w:rPr>
          <w:sz w:val="22"/>
          <w:szCs w:val="22"/>
        </w:rPr>
      </w:pPr>
      <w:r>
        <w:rPr>
          <w:sz w:val="22"/>
          <w:szCs w:val="22"/>
        </w:rPr>
        <w:t>По сообщениям центральных сербских газет работа сербских мобильных операторов на территории Косова и Метохии была частично восстановлена.</w:t>
      </w:r>
    </w:p>
    <w:p>
      <w:pPr>
        <w:pStyle w:val="Normal"/>
        <w:rPr>
          <w:sz w:val="22"/>
          <w:szCs w:val="22"/>
        </w:rPr>
      </w:pPr>
      <w:r>
        <w:rPr>
          <w:sz w:val="22"/>
          <w:szCs w:val="22"/>
        </w:rPr>
        <w:t>Православие.</w:t>
      </w:r>
      <w:r>
        <w:rPr>
          <w:sz w:val="22"/>
          <w:szCs w:val="22"/>
          <w:lang w:val="en-US"/>
        </w:rPr>
        <w:t>Ru</w:t>
      </w:r>
    </w:p>
    <w:p>
      <w:pPr>
        <w:pStyle w:val="Normal"/>
        <w:rPr>
          <w:b/>
          <w:b/>
          <w:sz w:val="22"/>
          <w:szCs w:val="22"/>
        </w:rPr>
      </w:pPr>
      <w:r>
        <w:rPr>
          <w:b/>
          <w:sz w:val="22"/>
          <w:szCs w:val="22"/>
        </w:rPr>
      </w:r>
    </w:p>
    <w:p>
      <w:pPr>
        <w:pStyle w:val="Normal"/>
        <w:rPr>
          <w:b/>
          <w:b/>
          <w:sz w:val="22"/>
        </w:rPr>
      </w:pPr>
      <w:r>
        <w:rPr>
          <w:b/>
          <w:sz w:val="22"/>
        </w:rPr>
        <w:t>30.04.10 Патриарх Кирилл: Православная культура в Эстонии создана Русской Церковью, а не Константинополем</w:t>
      </w:r>
    </w:p>
    <w:p>
      <w:pPr>
        <w:pStyle w:val="Normal"/>
        <w:rPr>
          <w:sz w:val="22"/>
        </w:rPr>
      </w:pPr>
      <w:r>
        <w:rPr>
          <w:sz w:val="22"/>
        </w:rPr>
        <w:t>Патриарх Московский и всея Руси Кирилл не считает, что у церковной юрисдикции Константинопольского Патриархата на территории Эстонии есть какие-либо канонические основания.</w:t>
      </w:r>
    </w:p>
    <w:p>
      <w:pPr>
        <w:pStyle w:val="Normal"/>
        <w:rPr>
          <w:sz w:val="22"/>
        </w:rPr>
      </w:pPr>
      <w:r>
        <w:rPr>
          <w:sz w:val="22"/>
        </w:rPr>
        <w:t>На заседании попечительского совета "Православной энциклопедии" в храме Христа Спасителя Патриарх упомянул о планах издать в ближайшее время книгу Патриарха Алексия II, посвященную истории православия в Эстонии.</w:t>
      </w:r>
    </w:p>
    <w:p>
      <w:pPr>
        <w:pStyle w:val="Normal"/>
        <w:rPr/>
      </w:pPr>
      <w:r>
        <w:rPr>
          <w:sz w:val="22"/>
        </w:rPr>
        <w:t>Как отметил Патриарх Кирилл, это исследование после его редакторской доработки должно будет стать "строго научным текстом, призванным доказать, что православие в Прибалтике - это итог миссионерской деятельности Русской Православной Церкви, и вся православная культура, созданная здесь, это русская православная культура".</w:t>
      </w:r>
    </w:p>
    <w:p>
      <w:pPr>
        <w:pStyle w:val="Normal"/>
        <w:rPr/>
      </w:pPr>
      <w:r>
        <w:rPr>
          <w:sz w:val="22"/>
        </w:rPr>
        <w:t>При этом Патриарх напомнил, что "по трагическому стечению обстоятельств в начале XX века на короткое время Православная Церковь в Эстонии оказалась под юрисдикцией Вселенского Патриарха". "Но это короткое время не может быть использовано для того, чтобы оправдать постоянное пребывание эстонского православия в Константинопольском Патриархате", - полагает Патриарх Кирилл.</w:t>
      </w:r>
    </w:p>
    <w:p>
      <w:pPr>
        <w:pStyle w:val="Normal"/>
        <w:rPr>
          <w:sz w:val="22"/>
        </w:rPr>
      </w:pPr>
      <w:r>
        <w:rPr>
          <w:sz w:val="22"/>
        </w:rPr>
        <w:t>Он заявил, что не считает деятельность церковных структур Константинопольской Церкви в Эстонии "законной, канонически оправданной и исторически достоверной".</w:t>
      </w:r>
    </w:p>
    <w:p>
      <w:pPr>
        <w:pStyle w:val="Normal"/>
        <w:rPr/>
      </w:pPr>
      <w:r>
        <w:rPr>
          <w:sz w:val="22"/>
        </w:rPr>
        <w:t>Также патриарх Кирилл коснулся проблемы "искажения церковной истории", которое наблюдается на Украине в ряде изданий, по его словам, недружественно настроенных по отношению к Московскому Патриархату. По словам Патриарха, в таких изданиях можно встретить сегодня "грубейшие искажения исторических фактов".</w:t>
      </w:r>
    </w:p>
    <w:p>
      <w:pPr>
        <w:pStyle w:val="Normal"/>
        <w:rPr>
          <w:sz w:val="22"/>
        </w:rPr>
      </w:pPr>
      <w:r>
        <w:rPr>
          <w:sz w:val="22"/>
        </w:rPr>
        <w:t>Однако Предстоятель Русской Церкви подчеркнул, что в дискуссиях подобного рода обычно выигрывают не те, кто оперирует "хлесткими публицистическими статьями", или те, кто в процессе таких дискуссий "глотку рвет посильнее", но лишь те исследователи, "у кого в руках факты и объективный анализ этих фактов".</w:t>
      </w:r>
    </w:p>
    <w:p>
      <w:pPr>
        <w:pStyle w:val="Normal"/>
        <w:rPr>
          <w:sz w:val="22"/>
        </w:rPr>
      </w:pPr>
      <w:r>
        <w:rPr>
          <w:sz w:val="22"/>
        </w:rPr>
        <w:t>Задачей современных историков, изучающих проблемы Церкви на Украине, по словам Патриарха, должно стать "убедительное обращение к интеллектуальным кругам Украины, России и других братских стран и рассказ о подлинной истории православия в Украине".</w:t>
      </w:r>
    </w:p>
    <w:p>
      <w:pPr>
        <w:pStyle w:val="Normal"/>
        <w:rPr>
          <w:sz w:val="22"/>
        </w:rPr>
      </w:pPr>
      <w:r>
        <w:rPr>
          <w:sz w:val="22"/>
          <w:szCs w:val="22"/>
        </w:rPr>
        <w:t>Интерфакс-Религия</w:t>
      </w:r>
    </w:p>
    <w:p>
      <w:pPr>
        <w:pStyle w:val="Normal"/>
        <w:rPr>
          <w:b/>
          <w:b/>
          <w:sz w:val="22"/>
        </w:rPr>
      </w:pPr>
      <w:r>
        <w:rPr>
          <w:b/>
          <w:sz w:val="22"/>
        </w:rPr>
      </w:r>
    </w:p>
    <w:p>
      <w:pPr>
        <w:pStyle w:val="Normal"/>
        <w:rPr>
          <w:b/>
          <w:b/>
          <w:sz w:val="22"/>
        </w:rPr>
      </w:pPr>
      <w:r>
        <w:rPr>
          <w:b/>
          <w:sz w:val="22"/>
        </w:rPr>
        <w:t xml:space="preserve">29.04.10 Протодиакон </w:t>
      </w:r>
      <w:r>
        <w:rPr>
          <w:b/>
          <w:sz w:val="22"/>
          <w:lang w:val="uk-UA"/>
        </w:rPr>
        <w:t xml:space="preserve">Андрей </w:t>
      </w:r>
      <w:r>
        <w:rPr>
          <w:b/>
          <w:sz w:val="22"/>
        </w:rPr>
        <w:t>Кураев напишет для школьников новый учебник</w:t>
      </w:r>
    </w:p>
    <w:p>
      <w:pPr>
        <w:pStyle w:val="Normal"/>
        <w:rPr/>
      </w:pPr>
      <w:r>
        <w:rPr>
          <w:sz w:val="22"/>
        </w:rPr>
        <w:t>Протодиакон Андрей Кураев намерен взяться за написание нового школьного учебника, который будет состоять из двух разделов - православного и исламского. Такая идея у него возникла после того, как он побывал в Карачаево-Черкесии и стал свидетелем "дружного стона учителей". "Местные власти решили, что не надо детей делить, и поэтому пусть детишки все вместе изучают просто историю мировых религий... Получился немножко абсурд", - заявил отец Андрей в авторской телепередаче "Со своей колокольни" (т/к "Столица").</w:t>
      </w:r>
    </w:p>
    <w:p>
      <w:pPr>
        <w:pStyle w:val="Normal"/>
        <w:rPr/>
      </w:pPr>
      <w:r>
        <w:rPr>
          <w:sz w:val="22"/>
        </w:rPr>
        <w:t>В учебнике по этому предмету рассказывается о четырех религиях - исламе, православии, буддизме и иудаизме, каждой из них посвящен равный объем материала. Вместе с тем, как отметил протодиакон А.Кураев, в Карачаево-Черкесии "ноль процентов" желающих изучать иудаизм и буддизм, и "получается, что половина учебного времени уходит вхолостую", на знакомство с теми религиями, представители которых не живут в республике. "Учителя дружно попросили: а нельзя ли написать учебник, который был бы не четырех, а двухсоставным, в котором половину времени был бы рассказ о православии, половину - об исламе. Мне эта идея понравилась, и я очень надеюсь ближайшее лето посвятить именно созданию такого рода учебника", - рассказал отец Андрей.</w:t>
      </w:r>
    </w:p>
    <w:p>
      <w:pPr>
        <w:pStyle w:val="Normal"/>
        <w:rPr>
          <w:sz w:val="22"/>
        </w:rPr>
      </w:pPr>
      <w:r>
        <w:rPr>
          <w:sz w:val="22"/>
        </w:rPr>
        <w:t>Он обратился к мусульманам, которые заинтересованы в такого рода проекте, со словами: "Отзовитесь, выйдите на связь, будем работать вместе".</w:t>
      </w:r>
    </w:p>
    <w:p>
      <w:pPr>
        <w:pStyle w:val="Normal"/>
        <w:rPr>
          <w:sz w:val="22"/>
        </w:rPr>
      </w:pPr>
      <w:r>
        <w:rPr>
          <w:sz w:val="22"/>
        </w:rPr>
        <w:t>Ранее протодиакон А.Кураев написал школьный учебник по "Основам православной культуры", который с этого месяца используется в средних школах 19 регионов России, участвующих в эксперименте по преподаванию нового учебной области - "Основы религиозных культур и светской этики".</w:t>
      </w:r>
    </w:p>
    <w:p>
      <w:pPr>
        <w:pStyle w:val="Normal"/>
        <w:rPr>
          <w:sz w:val="22"/>
        </w:rPr>
      </w:pPr>
      <w:r>
        <w:rPr>
          <w:sz w:val="22"/>
          <w:szCs w:val="22"/>
        </w:rPr>
        <w:t>Интерфакс-Религия</w:t>
      </w:r>
    </w:p>
    <w:p>
      <w:pPr>
        <w:pStyle w:val="Normal"/>
        <w:rPr>
          <w:b/>
          <w:b/>
          <w:sz w:val="22"/>
        </w:rPr>
      </w:pPr>
      <w:r>
        <w:rPr>
          <w:b/>
          <w:sz w:val="22"/>
        </w:rPr>
      </w:r>
    </w:p>
    <w:p>
      <w:pPr>
        <w:pStyle w:val="Normal"/>
        <w:rPr>
          <w:b/>
          <w:b/>
          <w:sz w:val="22"/>
        </w:rPr>
      </w:pPr>
      <w:r>
        <w:rPr>
          <w:b/>
          <w:sz w:val="22"/>
        </w:rPr>
        <w:t>29.04.10 В Московском Патриархате призывают запретить религиозный экстремизм</w:t>
      </w:r>
    </w:p>
    <w:p>
      <w:pPr>
        <w:pStyle w:val="Normal"/>
        <w:rPr>
          <w:sz w:val="22"/>
        </w:rPr>
      </w:pPr>
      <w:r>
        <w:rPr>
          <w:sz w:val="22"/>
        </w:rPr>
        <w:t>В Русской Православной Церкви считают нацизм и религиозный экстремизм явлениями одного порядка и настаивают на их обоюдном запрете на уровне международного права.</w:t>
      </w:r>
    </w:p>
    <w:p>
      <w:pPr>
        <w:pStyle w:val="Normal"/>
        <w:rPr>
          <w:sz w:val="22"/>
        </w:rPr>
      </w:pPr>
      <w:r>
        <w:rPr>
          <w:sz w:val="22"/>
        </w:rPr>
        <w:t>"Я убежден, что Россия через свое участие в международных организациях, Совете Европы и ОБСЕ, должна добиваться того, чтобы запрет на идеологию псевдорелигиозного экстремизма был приравнен к запрету нацизма", - заявил глава синодального Отдела по взаимоотношениям Церкви и общества протоиерей Всеволод Чаплин на пресс-конференции в "Интерфаксе".</w:t>
      </w:r>
    </w:p>
    <w:p>
      <w:pPr>
        <w:pStyle w:val="Normal"/>
        <w:rPr>
          <w:sz w:val="22"/>
        </w:rPr>
      </w:pPr>
      <w:r>
        <w:rPr>
          <w:sz w:val="22"/>
        </w:rPr>
        <w:t>По его мнению, это положение должно быть закреплено в системе европейского международного права. При этом священник считает, что Россия может встретить в этом вопросе много союзников среди других государств, к примеру, Польшу или Италию.</w:t>
      </w:r>
    </w:p>
    <w:p>
      <w:pPr>
        <w:pStyle w:val="Normal"/>
        <w:rPr>
          <w:sz w:val="22"/>
        </w:rPr>
      </w:pPr>
      <w:r>
        <w:rPr>
          <w:sz w:val="22"/>
        </w:rPr>
        <w:t>"Нацизм и псевдорелигиозный экстремизм - явления одного порядка. Если во многих странах мира, включая Россию, запрещена пропаганда нацизма и нацистской символики, то же самое должно касаться и псевдорелигиозного экстремизма, если он оправдывает насильственную смену государственного строя или власти, а тем более - убийства мирных граждан", - заявил отец Всеволод.</w:t>
      </w:r>
    </w:p>
    <w:p>
      <w:pPr>
        <w:pStyle w:val="Normal"/>
        <w:rPr/>
      </w:pPr>
      <w:r>
        <w:rPr>
          <w:sz w:val="22"/>
        </w:rPr>
        <w:t>По его словам, сегодня Церковь настаивает на наказании тех, "кто призывает к убийству мирных жителей или оправдывает это убийство какими бы то ни было идеями". При этом, считает представитель Московского патриархата, выступления таких экстремистов "не должны звучать в публичном пространстве - СМИ, Интернете, на любых массовых мероприятиях".</w:t>
      </w:r>
    </w:p>
    <w:p>
      <w:pPr>
        <w:pStyle w:val="Normal"/>
        <w:rPr>
          <w:sz w:val="22"/>
        </w:rPr>
      </w:pPr>
      <w:r>
        <w:rPr>
          <w:sz w:val="22"/>
        </w:rPr>
        <w:t>Отец Всеволод убежден, что "ограничивать распространение определенных идей в обществе можно и нужно, - это идеи, оправдывающие убийство невинных мирных жителей". "Мы знаем, что делаются попытки озвучивать такое оправдание: террористические акции пытаются оправдывать идеями сепаратизма, псевдорелигиозного экстремизма, агрессивного национализма. Я убежден в том, что распространения таких идеологем быть не должно", - добавил он.</w:t>
      </w:r>
    </w:p>
    <w:p>
      <w:pPr>
        <w:pStyle w:val="Normal"/>
        <w:rPr>
          <w:sz w:val="22"/>
          <w:szCs w:val="22"/>
        </w:rPr>
      </w:pPr>
      <w:r>
        <w:rPr>
          <w:sz w:val="22"/>
          <w:szCs w:val="22"/>
        </w:rPr>
        <w:t>Мир религий</w:t>
      </w:r>
    </w:p>
    <w:p>
      <w:pPr>
        <w:pStyle w:val="Normal"/>
        <w:rPr>
          <w:b/>
          <w:b/>
          <w:sz w:val="22"/>
        </w:rPr>
      </w:pPr>
      <w:r>
        <w:rPr>
          <w:b/>
          <w:sz w:val="22"/>
        </w:rPr>
      </w:r>
    </w:p>
    <w:p>
      <w:pPr>
        <w:pStyle w:val="Normal"/>
        <w:rPr/>
      </w:pPr>
      <w:r>
        <w:rPr>
          <w:b/>
          <w:sz w:val="22"/>
          <w:lang w:val="uk-UA"/>
        </w:rPr>
        <w:t>29</w:t>
      </w:r>
      <w:r>
        <w:rPr>
          <w:b/>
          <w:sz w:val="22"/>
        </w:rPr>
        <w:t>.04.10 Известный хирург принял священный сан</w:t>
      </w:r>
    </w:p>
    <w:p>
      <w:pPr>
        <w:pStyle w:val="Normal"/>
        <w:rPr>
          <w:sz w:val="22"/>
        </w:rPr>
      </w:pPr>
      <w:r>
        <w:rPr>
          <w:sz w:val="22"/>
        </w:rPr>
        <w:t xml:space="preserve">25 апреля митрополит Днепропетровский и Павлоградский Ириней совершил архипастырский визит в Спасо-Преображенский кафедральный собор областного центра, где </w:t>
      </w:r>
      <w:r>
        <w:rPr>
          <w:sz w:val="22"/>
          <w:lang w:val="uk-UA"/>
        </w:rPr>
        <w:t xml:space="preserve">во время </w:t>
      </w:r>
      <w:r>
        <w:rPr>
          <w:sz w:val="22"/>
        </w:rPr>
        <w:t>праздничного богослужения совершил хиротонию во пресвитера известного днепропетровского хирурга - диакона Владимира Шевченко.</w:t>
      </w:r>
    </w:p>
    <w:p>
      <w:pPr>
        <w:pStyle w:val="Normal"/>
        <w:rPr>
          <w:sz w:val="22"/>
        </w:rPr>
      </w:pPr>
      <w:r>
        <w:rPr>
          <w:sz w:val="22"/>
        </w:rPr>
        <w:t>С Рождества Христова 2004 года отец Владимир начал свой путь церковного служения: в Свято-Троицком кафедральном соборе он был рукоположен во диакона. Под сводами главного храма все эти годы он совершал служение. 24 апреля 2008 года, ко дню Святой Пасхи и за усердное пастырское служение он был награжден правом ношения двойного ораря. Во время дьяконского служения отец Владимир не оставлял медицинское поприще, которому посвятил почти 40 лет. В 1972 году после окончания Днепропетровского государственного медицинского института его жизнь была полностью посвящена хирургии: он работал в Днепродзержинске, был ассистентом кафедры хирургии в мединституте и заведовал хирургическим отделением областной больницы им. Мечникова. Имеет высшую аттестационную категорию врача-хирурга и является автором 24 печатных научных трудов.</w:t>
      </w:r>
    </w:p>
    <w:p>
      <w:pPr>
        <w:pStyle w:val="Normal"/>
        <w:rPr>
          <w:sz w:val="22"/>
        </w:rPr>
      </w:pPr>
      <w:r>
        <w:rPr>
          <w:sz w:val="22"/>
        </w:rPr>
        <w:t>По окончании богослужения митрополит Ириней обратился к собравшимся с архипастырским словом. Также владыка сказал напутственное назидание ставленнику, пожелав ему, чтобы Всеблагой Господь укрепил дальнейшее пастырское служение, а народ Божий, видя усердные труды на ниве Христовой, непрестанно возрастал в добродетелях и православной вере.</w:t>
      </w:r>
    </w:p>
    <w:p>
      <w:pPr>
        <w:pStyle w:val="Normal"/>
        <w:rPr>
          <w:sz w:val="22"/>
        </w:rPr>
      </w:pPr>
      <w:r>
        <w:rPr>
          <w:sz w:val="22"/>
        </w:rPr>
        <w:t>Указом правящего архиерея от 26 апреля 2010 года иерей Владимир Шевченко назначен клириком храма при общежительном женском монастыре в честь праведного Иосифа Обручника села Марьевка Магдалиновского благочиния.</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30.04.10 Русская Православная Церковь займется изучением географии религий</w:t>
      </w:r>
    </w:p>
    <w:p>
      <w:pPr>
        <w:pStyle w:val="Normal"/>
        <w:rPr>
          <w:sz w:val="22"/>
        </w:rPr>
      </w:pPr>
      <w:r>
        <w:rPr>
          <w:sz w:val="22"/>
        </w:rPr>
        <w:t>По распоряжению патриарха Кирилла при Отделе по взаимоотношениям Церкви и общества создан Центр географии религий, директором которого назначен известный религиовед, доцент Московского государственного лингвистического университета Роман Силантьев.</w:t>
      </w:r>
    </w:p>
    <w:p>
      <w:pPr>
        <w:pStyle w:val="Normal"/>
        <w:rPr>
          <w:sz w:val="22"/>
        </w:rPr>
      </w:pPr>
      <w:r>
        <w:rPr>
          <w:sz w:val="22"/>
        </w:rPr>
        <w:t>В Центре географии религий будут изучать современную религиозную ситуацию в России и странах СНГ, выявляя основные тенденции религиозного возрождения на постсоветском пространстве.</w:t>
      </w:r>
    </w:p>
    <w:p>
      <w:pPr>
        <w:pStyle w:val="Normal"/>
        <w:rPr>
          <w:sz w:val="22"/>
        </w:rPr>
      </w:pPr>
      <w:r>
        <w:rPr>
          <w:sz w:val="22"/>
        </w:rPr>
        <w:t>К настоящему времени сотрудниками Центра уже создана размещенная на портале "Интерфакс-Религия" интерактивная карта всех религиозных общин России и издан атлас мусульманских общин России.</w:t>
      </w:r>
    </w:p>
    <w:p>
      <w:pPr>
        <w:pStyle w:val="Normal"/>
        <w:rPr>
          <w:sz w:val="22"/>
        </w:rPr>
      </w:pPr>
      <w:r>
        <w:rPr>
          <w:sz w:val="22"/>
        </w:rPr>
        <w:t>По словам Р.Силантьева, в этом году Центр предполагает издать двухтомный атлас всех религиозных общин России, в котором будут содержаться сведения о более чем 25 тыс. действующих в России религиозных организаций.</w:t>
      </w:r>
    </w:p>
    <w:p>
      <w:pPr>
        <w:pStyle w:val="Normal"/>
        <w:rPr>
          <w:sz w:val="22"/>
        </w:rPr>
      </w:pPr>
      <w:r>
        <w:rPr>
          <w:sz w:val="22"/>
        </w:rPr>
        <w:t>В перспективах Центра - создание атласа всех общин Русской Православной Церкви и отдельных карт всех ее епархий.</w:t>
      </w:r>
    </w:p>
    <w:p>
      <w:pPr>
        <w:pStyle w:val="Normal"/>
        <w:rPr>
          <w:sz w:val="22"/>
        </w:rPr>
      </w:pPr>
      <w:r>
        <w:rPr>
          <w:sz w:val="22"/>
        </w:rPr>
        <w:t>Центр географии религий предполагает проводить масштабные полевые исследования в регионах России, актуализируя тем самым сведения об их количестве и юрисдикции.</w:t>
      </w:r>
    </w:p>
    <w:p>
      <w:pPr>
        <w:pStyle w:val="Normal"/>
        <w:rPr>
          <w:sz w:val="22"/>
        </w:rPr>
      </w:pPr>
      <w:r>
        <w:rPr>
          <w:sz w:val="22"/>
          <w:szCs w:val="22"/>
        </w:rPr>
        <w:t>Интерфакс-Религия</w:t>
      </w:r>
    </w:p>
    <w:p>
      <w:pPr>
        <w:pStyle w:val="Normal"/>
        <w:rPr>
          <w:b/>
          <w:b/>
          <w:sz w:val="22"/>
        </w:rPr>
      </w:pPr>
      <w:r>
        <w:rPr>
          <w:b/>
          <w:sz w:val="22"/>
        </w:rPr>
      </w:r>
    </w:p>
    <w:p>
      <w:pPr>
        <w:pStyle w:val="Normal"/>
        <w:rPr>
          <w:b/>
          <w:b/>
          <w:sz w:val="22"/>
        </w:rPr>
      </w:pPr>
      <w:r>
        <w:rPr>
          <w:b/>
          <w:sz w:val="22"/>
        </w:rPr>
        <w:t>30.04.10 В Церкви хотят разобраться с музейщиками, устраивающими фуршеты в монастырских стенах</w:t>
      </w:r>
    </w:p>
    <w:p>
      <w:pPr>
        <w:pStyle w:val="Normal"/>
        <w:rPr>
          <w:sz w:val="22"/>
        </w:rPr>
      </w:pPr>
      <w:r>
        <w:rPr>
          <w:sz w:val="22"/>
        </w:rPr>
        <w:t>В Русской Православной Церкви отмечают, что отдельные директора музеев, протестующие против переезда коллекций из церковных стен, на самом деле защищают личную коммерческую выгоду.</w:t>
      </w:r>
    </w:p>
    <w:p>
      <w:pPr>
        <w:pStyle w:val="Normal"/>
        <w:rPr>
          <w:sz w:val="22"/>
        </w:rPr>
      </w:pPr>
      <w:r>
        <w:rPr>
          <w:sz w:val="22"/>
        </w:rPr>
        <w:t>"Бывают ситуации, когда некоторые музейные руководители - не рядовые сотрудники музеев! - пытаются очень резко протестовать (против возвращения помещения музея Церкви - ред.), потому что боятся потерять возможность устраивать в музейных, а на самом деле в монастырских, залах коммерчески выгодные мероприятия", - сказал глава синодального Отдела по взаимоотношениям Церкви и общества протоиерей Всеволод Чаплин.</w:t>
      </w:r>
    </w:p>
    <w:p>
      <w:pPr>
        <w:pStyle w:val="Normal"/>
        <w:rPr/>
      </w:pPr>
      <w:r>
        <w:rPr>
          <w:sz w:val="22"/>
        </w:rPr>
        <w:t>Он упомянул в этой связи про недавний пожар в башнях Псковского кремля, площади которого арендовал ресторан, про "вечеринку с фотомоделями и фуршетом", организованную одним автоконцерном в петербургском Смольном соборе, и напомнил, что в Москве есть ресторан "в здании, исторически принадлежащем одному из монастырей". "В некоторых музеях это поставлено на поток, чуть ли не каждый день - то фуршет, то презентация, то коммерчески выгодный концерт", - сказал священник.</w:t>
      </w:r>
    </w:p>
    <w:p>
      <w:pPr>
        <w:pStyle w:val="Normal"/>
        <w:rPr/>
      </w:pPr>
      <w:r>
        <w:rPr>
          <w:sz w:val="22"/>
        </w:rPr>
        <w:t>Он признал, что "музеям, конечно, нужно зарабатывать", подчеркнув, что "бюджетные средства относительно невелики, хотя сейчас они достаточны для выживания музеев". "Но мне кажется, что есть музейные руководители, которые прекрасно понимают, что устроить фуршет в древнем монастыре в центре города гораздо более выгодно, чем устраивать его в каком-нибудь зале, более удобном для хранения ценностей, но расположенном не в престижном здании", - считает отец Всеволод.</w:t>
      </w:r>
    </w:p>
    <w:p>
      <w:pPr>
        <w:pStyle w:val="Normal"/>
        <w:rPr>
          <w:sz w:val="22"/>
        </w:rPr>
      </w:pPr>
      <w:r>
        <w:rPr>
          <w:sz w:val="22"/>
        </w:rPr>
        <w:t>По его мнению, в ситуациях подобного рода "нужно серьезно разобраться", поскольку иногда "есть основания усомниться в бескорыстности служения и культуре некоторых музейных руководителей, которые пытаются любой ценой не допустить перемещения музеев из церковных зданий в более приспособленные, но менее престижные и популярные".</w:t>
      </w:r>
    </w:p>
    <w:p>
      <w:pPr>
        <w:pStyle w:val="Normal"/>
        <w:rPr>
          <w:sz w:val="22"/>
        </w:rPr>
      </w:pPr>
      <w:r>
        <w:rPr>
          <w:sz w:val="22"/>
        </w:rPr>
        <w:t>"Нам хорошо известно, что ряд руководителей музеев не хочет терять именно это - возможность для сдачи площадей в аренду и устройства коммерчески выгодных предприятий. Иногда эти люди, при всех разговорах о беззаветном служении культуре, в то же время рассказывают и о том, что можно сделать в музее за определенную плату", - сказал представитель Московского Патриархата.</w:t>
      </w:r>
    </w:p>
    <w:p>
      <w:pPr>
        <w:pStyle w:val="Normal"/>
        <w:rPr>
          <w:sz w:val="22"/>
        </w:rPr>
      </w:pPr>
      <w:r>
        <w:rPr>
          <w:sz w:val="22"/>
          <w:szCs w:val="22"/>
        </w:rPr>
        <w:t>Интерфакс-Религия</w:t>
      </w:r>
    </w:p>
    <w:p>
      <w:pPr>
        <w:pStyle w:val="Normal"/>
        <w:rPr>
          <w:b/>
          <w:b/>
          <w:sz w:val="22"/>
        </w:rPr>
      </w:pPr>
      <w:r>
        <w:rPr>
          <w:b/>
          <w:sz w:val="22"/>
        </w:rPr>
      </w:r>
    </w:p>
    <w:p>
      <w:pPr>
        <w:pStyle w:val="Normal"/>
        <w:rPr>
          <w:b/>
          <w:b/>
          <w:sz w:val="22"/>
        </w:rPr>
      </w:pPr>
      <w:r>
        <w:rPr>
          <w:b/>
          <w:sz w:val="22"/>
        </w:rPr>
        <w:t>30.04.10 Екатеринбургская епархия учредила "Царский марафон"</w:t>
      </w:r>
    </w:p>
    <w:p>
      <w:pPr>
        <w:pStyle w:val="Normal"/>
        <w:rPr>
          <w:sz w:val="22"/>
        </w:rPr>
      </w:pPr>
      <w:r>
        <w:rPr>
          <w:sz w:val="22"/>
        </w:rPr>
        <w:t>Екатеринбургская епархия сертифицировала марафонскую трассу от Храма-на Крови в центре города, построенного на месте расстрела царской семьи, до монастыря на Ганиной яме, где были найдены останки царственных мучеников, сообщила представитель пресс-службы епархии Светлана Ладина.</w:t>
      </w:r>
    </w:p>
    <w:p>
      <w:pPr>
        <w:pStyle w:val="Normal"/>
        <w:rPr>
          <w:sz w:val="22"/>
        </w:rPr>
      </w:pPr>
      <w:r>
        <w:rPr>
          <w:sz w:val="22"/>
        </w:rPr>
        <w:t>По ее словам, инициатором измерения и сертификации трассы "Царского марафона" стал спортивный отдел епархии, который раньше занимался организацией различных состязаний, но в основном в области армспорта. Идея организовать трассу для бега и ходьбы появилась у спортивного отдела только в этом году.</w:t>
      </w:r>
    </w:p>
    <w:p>
      <w:pPr>
        <w:pStyle w:val="Normal"/>
        <w:rPr/>
      </w:pPr>
      <w:r>
        <w:rPr>
          <w:sz w:val="22"/>
        </w:rPr>
        <w:t>"Длина марафонской дистанции - 42 километра 195 метров. А расстояние от Храма-на-Крови до Ганиной Ямы - 21 километр. Если сложить расстояние туда и обратно, получается то, что нужно", - пояснила С. Ладина.</w:t>
      </w:r>
    </w:p>
    <w:p>
      <w:pPr>
        <w:pStyle w:val="Normal"/>
        <w:rPr>
          <w:sz w:val="22"/>
        </w:rPr>
      </w:pPr>
      <w:r>
        <w:rPr>
          <w:sz w:val="22"/>
        </w:rPr>
        <w:t>Она добавила, что в России на сегодняшний день существует всего несколько марафонских трасс, поэтому появление трассы "Царского марафона" должно стать крупным событием для всего Екатеринбурга.</w:t>
      </w:r>
    </w:p>
    <w:p>
      <w:pPr>
        <w:pStyle w:val="Normal"/>
        <w:rPr/>
      </w:pPr>
      <w:r>
        <w:rPr>
          <w:sz w:val="22"/>
        </w:rPr>
        <w:t>"Последний российский император Николай Романов был спортивным человеком, и стал государем, отправившим первую российскую сборную на Олимпийские игры, - отметила представительница епархиальной пресс-службы.</w:t>
      </w:r>
    </w:p>
    <w:p>
      <w:pPr>
        <w:pStyle w:val="Normal"/>
        <w:rPr>
          <w:sz w:val="22"/>
        </w:rPr>
      </w:pPr>
      <w:r>
        <w:rPr>
          <w:sz w:val="22"/>
        </w:rPr>
        <w:t>Дата проведения "Царского марафона" пока не называется.</w:t>
      </w:r>
    </w:p>
    <w:p>
      <w:pPr>
        <w:pStyle w:val="Normal"/>
        <w:rPr>
          <w:sz w:val="22"/>
        </w:rPr>
      </w:pPr>
      <w:r>
        <w:rPr>
          <w:sz w:val="22"/>
        </w:rPr>
        <w:t>Между тем, как сообщала британская газета The Daily Telegraph, представитель главы Российского императорского дома великой княгини Марии Владимировны Герман Лукьянов заявил, что был глубоко потрясен идеей марафона и потребовал объяснений.</w:t>
      </w:r>
    </w:p>
    <w:p>
      <w:pPr>
        <w:pStyle w:val="Normal"/>
        <w:rPr>
          <w:sz w:val="22"/>
        </w:rPr>
      </w:pPr>
      <w:r>
        <w:rPr>
          <w:sz w:val="22"/>
        </w:rPr>
        <w:t>"Это непостижимо, - сказал он российским СМИ. - Организаторы должны объясниться. Спорт и кладбище - понятия несовместимые. Место, где погибла царская семья, священно. Поэтому организовывать здесь спортивные мероприятия, мягко выражаясь, странно".</w:t>
      </w:r>
    </w:p>
    <w:p>
      <w:pPr>
        <w:pStyle w:val="Normal"/>
        <w:rPr>
          <w:sz w:val="22"/>
        </w:rPr>
      </w:pPr>
      <w:r>
        <w:rPr>
          <w:sz w:val="22"/>
        </w:rPr>
        <w:t>РИА-Новости, Мир религий</w:t>
      </w:r>
    </w:p>
    <w:p>
      <w:pPr>
        <w:pStyle w:val="Normal"/>
        <w:rPr>
          <w:b/>
          <w:b/>
          <w:sz w:val="22"/>
        </w:rPr>
      </w:pPr>
      <w:r>
        <w:rPr>
          <w:b/>
          <w:sz w:val="22"/>
        </w:rPr>
      </w:r>
    </w:p>
    <w:p>
      <w:pPr>
        <w:pStyle w:val="Normal"/>
        <w:rPr/>
      </w:pPr>
      <w:r>
        <w:rPr>
          <w:b/>
          <w:sz w:val="22"/>
        </w:rPr>
        <w:t>30.04.10 На бывшей храмовой иконе проявился образ свт. Николая</w:t>
      </w:r>
    </w:p>
    <w:p>
      <w:pPr>
        <w:pStyle w:val="Normal"/>
        <w:rPr>
          <w:sz w:val="22"/>
        </w:rPr>
      </w:pPr>
      <w:r>
        <w:rPr>
          <w:sz w:val="22"/>
        </w:rPr>
        <w:t>Дом быта (он же магазин ритуальных услуг) села Шехмань, что расположено на границе Липецкой и Тамбовской областей, неожиданно стал центром паломничества жителей окрестных населённых пунктов. Здесь для поклонения местные жители выставили икону св. Николая Мирликийского, которая долгие годы использовалась в домашнем обиходе в качестве сарайной двери.</w:t>
      </w:r>
    </w:p>
    <w:p>
      <w:pPr>
        <w:pStyle w:val="Normal"/>
        <w:rPr>
          <w:sz w:val="22"/>
        </w:rPr>
      </w:pPr>
      <w:r>
        <w:rPr>
          <w:sz w:val="22"/>
        </w:rPr>
        <w:t>Владелица иконы Раиса Шибина привезла ее в Шехмань из соседнего села. Как утверждает пенсионерка, святой образ проявился на двери неожиданно двумя днями ранее и с каждым днем проступает все ярче.</w:t>
      </w:r>
    </w:p>
    <w:p>
      <w:pPr>
        <w:pStyle w:val="Normal"/>
        <w:rPr>
          <w:sz w:val="22"/>
        </w:rPr>
      </w:pPr>
      <w:r>
        <w:rPr>
          <w:sz w:val="22"/>
        </w:rPr>
        <w:t>Известие о необычном событии мгновенно распространилась по округе. Паломники привозят с собой иконы, которые прикладывают к проявившемуся образу. Кроме икон прикладывают платочки, фотографии.</w:t>
      </w:r>
    </w:p>
    <w:p>
      <w:pPr>
        <w:pStyle w:val="Normal"/>
        <w:rPr>
          <w:sz w:val="22"/>
        </w:rPr>
      </w:pPr>
      <w:r>
        <w:rPr>
          <w:sz w:val="22"/>
        </w:rPr>
        <w:t>Клирик ближайшей церкви Рождества Христова протоиерей Константин Гришин узнал об обновившейся иконе от журналистов. По его словам это церковная икона, оказавшаяся вне храма, а "то, что лик начал проступать именно сейчас - это вовсе не чудо, а законы физики". Вместе с тем, священник считает происходящее хорошим знаком, поскольку найденная икона позволила людям "немного оторваться от будничной суеты"</w:t>
      </w:r>
    </w:p>
    <w:p>
      <w:pPr>
        <w:pStyle w:val="Normal"/>
        <w:rPr>
          <w:sz w:val="22"/>
        </w:rPr>
      </w:pPr>
      <w:r>
        <w:rPr>
          <w:sz w:val="22"/>
        </w:rPr>
        <w:t>У селян, ставших очевидцами проявления иконы, возникло желание построить новый хр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4.10 На Кипре впервые пройдет аукцион православных икон</w:t>
      </w:r>
    </w:p>
    <w:p>
      <w:pPr>
        <w:pStyle w:val="Normal"/>
        <w:rPr>
          <w:sz w:val="22"/>
        </w:rPr>
      </w:pPr>
      <w:r>
        <w:rPr>
          <w:sz w:val="22"/>
        </w:rPr>
        <w:t>Пробный аукцион икон пройдет в одном из отелей Лимассола на Кипре. Прежде такого аукциона в стране не было. Традицию решила переломить эксперт по православной иконописи Мария Пафити, которая уже организовывала подобные аукционы в Лондоне.</w:t>
      </w:r>
    </w:p>
    <w:p>
      <w:pPr>
        <w:pStyle w:val="Normal"/>
        <w:rPr>
          <w:sz w:val="22"/>
        </w:rPr>
      </w:pPr>
      <w:r>
        <w:rPr>
          <w:sz w:val="22"/>
        </w:rPr>
        <w:t>Почти полторы сотни лотов в каталоге аукциона - это искусство православного мира, от крито-венецианской "Богоматери кормящей" второй половины XVI века (оценочная стоимость - 60-80 тыс. евро) до русских Богородиц.</w:t>
      </w:r>
    </w:p>
    <w:p>
      <w:pPr>
        <w:pStyle w:val="Normal"/>
        <w:rPr/>
      </w:pPr>
      <w:r>
        <w:rPr>
          <w:sz w:val="22"/>
        </w:rPr>
        <w:t>Хронологические границы так же широки - от поздневизантийского "Рождества Христова" 1425 года (18-24 тыс. евро) до мозаичного лика Спаса Вседержителя, созданного на Афоне в 1961 году (6-8 тыс. евро).</w:t>
      </w:r>
    </w:p>
    <w:p>
      <w:pPr>
        <w:pStyle w:val="Normal"/>
        <w:rPr/>
      </w:pPr>
      <w:r>
        <w:rPr>
          <w:sz w:val="22"/>
        </w:rPr>
        <w:t>Среди самых дорогих русских икон - две Богоматери, "Муромская" XVI века (35-45 тыс. евро) и "Взыграние младенца" XVII века (40-50 тыс. евро). Русская икона XVII века "Герасим Иорданский со львом" - каноничный, но редкий образ. На иконе лев с киноварным язычком протягивает лапу святому монаху, который вынимает из нее занозу (50-60 тыс. евро).</w:t>
      </w:r>
    </w:p>
    <w:p>
      <w:pPr>
        <w:pStyle w:val="Normal"/>
        <w:rPr>
          <w:sz w:val="22"/>
        </w:rPr>
      </w:pPr>
      <w:r>
        <w:rPr>
          <w:sz w:val="22"/>
          <w:szCs w:val="22"/>
        </w:rPr>
        <w:t>Интерфакс-Религия</w:t>
      </w:r>
    </w:p>
    <w:p>
      <w:pPr>
        <w:pStyle w:val="Normal"/>
        <w:rPr>
          <w:sz w:val="22"/>
        </w:rPr>
      </w:pPr>
      <w:r>
        <w:rPr>
          <w:sz w:val="22"/>
        </w:rPr>
      </w:r>
    </w:p>
    <w:p>
      <w:pPr>
        <w:pStyle w:val="Normal"/>
        <w:rPr>
          <w:b/>
          <w:b/>
          <w:sz w:val="22"/>
        </w:rPr>
      </w:pPr>
      <w:r>
        <w:rPr>
          <w:b/>
          <w:sz w:val="22"/>
        </w:rPr>
        <w:t>01.05.10 Религиозная жизнь ведется лишь в четверти всех храмов России</w:t>
      </w:r>
    </w:p>
    <w:p>
      <w:pPr>
        <w:pStyle w:val="Normal"/>
        <w:rPr>
          <w:sz w:val="22"/>
        </w:rPr>
      </w:pPr>
      <w:r>
        <w:rPr>
          <w:sz w:val="22"/>
        </w:rPr>
        <w:t>Глава Росохранкультуры Александр Кибовский заявил о том, что лишь четверть всех храмов в регионах России сегодня используется по назначению - для молитвы и организации приходской жизни. "Три четверти объектов (религиозного назначения - ред.) у нас вообще никаким образом не задействованы в религиозной жизни", - заявил А. Кибовский.</w:t>
      </w:r>
    </w:p>
    <w:p>
      <w:pPr>
        <w:pStyle w:val="Normal"/>
        <w:rPr/>
      </w:pPr>
      <w:r>
        <w:rPr>
          <w:sz w:val="22"/>
        </w:rPr>
        <w:t>Он привел данные по 48 субъектам РФ, где расположено 2517 объектов религиозного назначения. Из этого числа в собственность религиозных организаций передано всего 14 объектов, а в безвозмездное пользование - 625. "То есть из этого количества объектов лишь только четверть находится в использовании религиозных организаций", - сообщил А.Кибовский, отметив, что хотя точной статистики по всем регионам России у него пока нет, однако приведенная выборка является репрезентативной.</w:t>
      </w:r>
    </w:p>
    <w:p>
      <w:pPr>
        <w:pStyle w:val="Normal"/>
        <w:rPr/>
      </w:pPr>
      <w:r>
        <w:rPr>
          <w:sz w:val="22"/>
        </w:rPr>
        <w:t>По словам главы Росохранкультуры, упомянутые три четверти объектов - это в основном "предмет нашей общей заботы и боли, деревенские и сельские храмы", зачастую в деревнях, уже переставших существовать как административные единицы, а также "заброшенные скиты, брошенные и разоренные монастыри". "Эти обители сегодня нет средств восстанавливать ни у государства, ни у местных населенных пунктов. И никто не сможет взять на себя заботу о них, кроме подвижнического служения религиозных организаций", - заявил А.Кибовский.</w:t>
      </w:r>
    </w:p>
    <w:p>
      <w:pPr>
        <w:pStyle w:val="Normal"/>
        <w:rPr/>
      </w:pPr>
      <w:r>
        <w:rPr>
          <w:sz w:val="22"/>
        </w:rPr>
        <w:t>Глава синодального Отдела по взаимоотношениям Церкви и общества протоиерей Всеволод Чаплин признался, что не удивлен озвученным цифрам, и призвал "еще раз вспомнить, что подавляющее большинство храмов, в которых сегодня совершается богослужение, остаются в собственности государства или регионов". "Я убежден, что Церковь и государство должны совместно работать, чтобы поддержать, сохранить и, где возможно, восстановить все памятники церковного искусства", - добавил отец Всеволод.</w:t>
      </w:r>
    </w:p>
    <w:p>
      <w:pPr>
        <w:pStyle w:val="Normal"/>
        <w:rPr/>
      </w:pPr>
      <w:r>
        <w:rPr>
          <w:sz w:val="22"/>
        </w:rPr>
        <w:t>А.Кибовский также отметил, что российское законодательство сегодня "совершенно определенно" указывает возможности использования памятников религиозного назначения. "Никакого другого назначения, кроме как использования этих памятников в богослужебных целях, быть не должно. За исключением тех отдельных ситуаций, когда их использование по этому назначению невозможно, в силу разных объективных причин. Например, когда у Церкви или другой религиозной организации нет возможности их использовать, или когда сохранение этого памятника требует музеефикации", - отметил он.</w:t>
      </w:r>
    </w:p>
    <w:p>
      <w:pPr>
        <w:pStyle w:val="Normal"/>
        <w:rPr>
          <w:sz w:val="22"/>
        </w:rPr>
      </w:pPr>
      <w:r>
        <w:rPr>
          <w:sz w:val="22"/>
        </w:rPr>
        <w:t>Согласно данным Росохранкультуры, сегодня в РФ насчитывается 6584 памятника федерального значения, относящихся к категории памятников религиозного назначения. В это число входят 6402 православных объекта, 79 мусульманских, 68 католических, 13 лютеранских, 21 буддийский и 1 иудейский.</w:t>
      </w:r>
    </w:p>
    <w:p>
      <w:pPr>
        <w:pStyle w:val="Normal"/>
        <w:rPr/>
      </w:pPr>
      <w:r>
        <w:rPr>
          <w:sz w:val="22"/>
        </w:rPr>
        <w:t>Также насчитывается 4417 региональных памятников религиозного назначения, из которых 4241 - православные, 86 - мусульманские, 76 - католические и 14 - иудейские.</w:t>
      </w:r>
    </w:p>
    <w:p>
      <w:pPr>
        <w:pStyle w:val="Normal"/>
        <w:rPr>
          <w:sz w:val="22"/>
        </w:rPr>
      </w:pPr>
      <w:r>
        <w:rPr>
          <w:sz w:val="22"/>
        </w:rPr>
        <w:t>Радонеж</w:t>
      </w:r>
    </w:p>
    <w:p>
      <w:pPr>
        <w:pStyle w:val="Normal"/>
        <w:rPr>
          <w:sz w:val="22"/>
        </w:rPr>
      </w:pPr>
      <w:r>
        <w:rPr>
          <w:sz w:val="22"/>
        </w:rPr>
      </w:r>
    </w:p>
    <w:p>
      <w:pPr>
        <w:pStyle w:val="Normal"/>
        <w:rPr/>
      </w:pPr>
      <w:r>
        <w:rPr>
          <w:b/>
          <w:sz w:val="22"/>
        </w:rPr>
        <w:t>02.05.10 Сербская Церковь канонизировала новых святых</w:t>
      </w:r>
    </w:p>
    <w:p>
      <w:pPr>
        <w:pStyle w:val="Normal"/>
        <w:rPr>
          <w:sz w:val="22"/>
        </w:rPr>
      </w:pPr>
      <w:r>
        <w:rPr>
          <w:sz w:val="22"/>
        </w:rPr>
        <w:t>Священный Архиерейский Собор СПЦ на заседании 29 апреля единодушно принял предложения епархиальных архиереев и внес в диптихи святых Православной Церкви имена блаженно почивших архимандрита Иустина Поповича, духовника монастыря Челие под Вальево (1894-1979) и Симеона Поповича, настоятеля монастыря Дайбабе под Подгорицей (1854-1941).</w:t>
      </w:r>
    </w:p>
    <w:p>
      <w:pPr>
        <w:pStyle w:val="Normal"/>
        <w:rPr>
          <w:sz w:val="22"/>
        </w:rPr>
      </w:pPr>
      <w:r>
        <w:rPr>
          <w:sz w:val="22"/>
        </w:rPr>
        <w:t>Решением Собора установлено, что память преподобного Иустина Челийского будет отмечаться 1 июня по старому календарю (14 июня по новому), а память преподобного Симеона Дайбабского 19 марта (1 апреля).</w:t>
      </w:r>
    </w:p>
    <w:p>
      <w:pPr>
        <w:pStyle w:val="Normal"/>
        <w:rPr>
          <w:sz w:val="22"/>
        </w:rPr>
      </w:pPr>
      <w:r>
        <w:rPr>
          <w:sz w:val="22"/>
        </w:rPr>
        <w:t>Чин торжественного прославления новоканонизованных угодников Божиих состоялся 2 мая за Божественной литургией в храме Святого Саввы на Врачаре.</w:t>
      </w:r>
    </w:p>
    <w:p>
      <w:pPr>
        <w:pStyle w:val="Normal"/>
        <w:rPr>
          <w:sz w:val="22"/>
        </w:rPr>
      </w:pPr>
      <w:r>
        <w:rPr>
          <w:sz w:val="22"/>
        </w:rPr>
        <w:t>Служение Божественной литургии возглавил Патриарх Сербский Ириней, которому сослужил сонм сербских архиереев.</w:t>
      </w:r>
    </w:p>
    <w:p>
      <w:pPr>
        <w:pStyle w:val="Normal"/>
        <w:rPr>
          <w:sz w:val="22"/>
        </w:rPr>
      </w:pPr>
      <w:r>
        <w:rPr>
          <w:sz w:val="22"/>
        </w:rPr>
        <w:t>Радонеж</w:t>
      </w:r>
    </w:p>
    <w:p>
      <w:pPr>
        <w:pStyle w:val="Normal"/>
        <w:rPr>
          <w:sz w:val="22"/>
        </w:rPr>
      </w:pPr>
      <w:r>
        <w:rPr>
          <w:sz w:val="22"/>
        </w:rPr>
      </w:r>
    </w:p>
    <w:p>
      <w:pPr>
        <w:pStyle w:val="Normal"/>
        <w:tabs>
          <w:tab w:val="clear" w:pos="708"/>
          <w:tab w:val="left" w:pos="6300" w:leader="none"/>
        </w:tabs>
        <w:rPr>
          <w:b/>
          <w:b/>
          <w:sz w:val="22"/>
          <w:szCs w:val="22"/>
        </w:rPr>
      </w:pPr>
      <w:r>
        <w:rPr>
          <w:b/>
          <w:sz w:val="22"/>
          <w:szCs w:val="22"/>
        </w:rPr>
        <w:t>04.05.10 В Белоруссии священник-ветеран стал жертвой пьяного хулигана</w:t>
      </w:r>
    </w:p>
    <w:p>
      <w:pPr>
        <w:pStyle w:val="Normal"/>
        <w:tabs>
          <w:tab w:val="clear" w:pos="708"/>
          <w:tab w:val="left" w:pos="6300" w:leader="none"/>
        </w:tabs>
        <w:rPr>
          <w:sz w:val="22"/>
          <w:szCs w:val="22"/>
        </w:rPr>
      </w:pPr>
      <w:r>
        <w:rPr>
          <w:sz w:val="22"/>
          <w:szCs w:val="22"/>
        </w:rPr>
        <w:t>В Миорах настоятель храма в честь Положения Честной Ризы Пресвятой Богородицы во Влахерне протоиерей Николай Рундо попал в больницу с черепно-мозговой травмой. 88-летний отец Николай открыл незнакомцу двери своего дома на стук. Преступник набросился на священника и избил его металлической тростью. Установлено, что преступление совершил 39-летний житель Витебска. Возбуждено уголовное дело по ст. 339 ч. 3 УК (хулиганство с применением оружия или других предметов, используемых в качестве оружия), которая предусматривает ограничение свободы на срок от трех до пяти лет или лишение свободы на срок от трех до семи лет.</w:t>
      </w:r>
    </w:p>
    <w:p>
      <w:pPr>
        <w:pStyle w:val="Normal"/>
        <w:rPr>
          <w:sz w:val="22"/>
        </w:rPr>
      </w:pPr>
      <w:r>
        <w:rPr>
          <w:sz w:val="22"/>
        </w:rPr>
        <w:t>"Однозначно, что никаких экстремистских целей у жителя Витебска, который в пьяном угаре ночью ворвался в дом пожилого священнослужителя и избил его, не было", - заявил начальник РУВД Миорского района Владимир Бородулин.</w:t>
      </w:r>
    </w:p>
    <w:p>
      <w:pPr>
        <w:pStyle w:val="Normal"/>
        <w:rPr>
          <w:sz w:val="22"/>
        </w:rPr>
      </w:pPr>
      <w:r>
        <w:rPr>
          <w:sz w:val="22"/>
        </w:rPr>
        <w:t>По его информации, житель Витебска, 1971 года рождения, приехал в Миоры в командировку для выполнения строительных работ. В ночь с 3 на 4 мая он напился практически до беспамятства и пошел искать гостиницу. До того, как вломиться в дом пожилого священника, подозреваемый сломал несколько заборов у соседних домов.</w:t>
      </w:r>
    </w:p>
    <w:p>
      <w:pPr>
        <w:pStyle w:val="Normal"/>
        <w:rPr/>
      </w:pPr>
      <w:r>
        <w:rPr>
          <w:sz w:val="22"/>
        </w:rPr>
        <w:t>"Вломившись ночью в дом священнослужителя, он нанес ему несколько ударов. Священнослужитель был доставлен в больницу с закрытой черепно-мозговой травмой, другими травмами. В настоящее время он находится в больнице, дает показания", - сказал В.Бородулин.</w:t>
      </w:r>
    </w:p>
    <w:p>
      <w:pPr>
        <w:pStyle w:val="Normal"/>
        <w:rPr>
          <w:sz w:val="22"/>
        </w:rPr>
      </w:pPr>
      <w:r>
        <w:rPr>
          <w:sz w:val="22"/>
        </w:rPr>
        <w:t>Хулигана-дебошира сотрудники милиции задержали той же ночью за нахождение в общественном месте в нетрезвом состоянии, и только по прошествии нескольких часов выяснилось, что именно этот человек избил священника.</w:t>
      </w:r>
    </w:p>
    <w:p>
      <w:pPr>
        <w:pStyle w:val="Normal"/>
        <w:rPr/>
      </w:pPr>
      <w:r>
        <w:rPr>
          <w:sz w:val="22"/>
        </w:rPr>
        <w:t>Ответственный за связи со СМИ Белорусской Православной Церкви архимандрит Алексий (Шинкевич) заявил, что "это очень возмутительный и неприятный случай", тем более что это произошло накануне праздника Победы.</w:t>
      </w:r>
    </w:p>
    <w:p>
      <w:pPr>
        <w:pStyle w:val="Normal"/>
        <w:rPr/>
      </w:pPr>
      <w:r>
        <w:rPr>
          <w:sz w:val="22"/>
        </w:rPr>
        <w:t>"Нападения на священнослужителей в Белоруссии - это крайне редкое явление. Такие факты отмечались в девяностых годах прошлого века. Белорусский народ очень уважительно относиться к священнослужителям любой конфессии", - отметил священник, добавив, что в стране уже почти не осталось ветеранов Великой Отечественной среди православного духовенства, "практически все отошли в мир иной".</w:t>
      </w:r>
    </w:p>
    <w:p>
      <w:pPr>
        <w:pStyle w:val="Normal"/>
        <w:rPr>
          <w:sz w:val="22"/>
        </w:rPr>
      </w:pPr>
      <w:r>
        <w:rPr>
          <w:sz w:val="22"/>
        </w:rPr>
        <w:t>88-летний протоиерей Николай Рундо во время Великой Отечественной войны был партизаном. После войны он окончил Минскую духовную семинарию и принял священный сан. Около 30 лет служил в Ялте. В 1989 году отец Николай переехал из Крыма в белорусский город Миоры.</w:t>
      </w:r>
    </w:p>
    <w:p>
      <w:pPr>
        <w:pStyle w:val="Normal"/>
        <w:tabs>
          <w:tab w:val="clear" w:pos="708"/>
          <w:tab w:val="left" w:pos="6300" w:leader="none"/>
        </w:tabs>
        <w:rPr>
          <w:sz w:val="22"/>
          <w:szCs w:val="22"/>
        </w:rPr>
      </w:pPr>
      <w:r>
        <w:rPr>
          <w:sz w:val="22"/>
          <w:szCs w:val="22"/>
        </w:rPr>
        <w:t>Интерфакс-Религия, Русская линия</w:t>
      </w:r>
    </w:p>
    <w:p>
      <w:pPr>
        <w:pStyle w:val="Normal"/>
        <w:rPr>
          <w:b/>
          <w:b/>
          <w:sz w:val="22"/>
          <w:szCs w:val="22"/>
        </w:rPr>
      </w:pPr>
      <w:r>
        <w:rPr>
          <w:b/>
          <w:sz w:val="22"/>
          <w:szCs w:val="22"/>
        </w:rPr>
      </w:r>
    </w:p>
    <w:p>
      <w:pPr>
        <w:pStyle w:val="Normal"/>
        <w:rPr>
          <w:b/>
          <w:b/>
          <w:sz w:val="22"/>
        </w:rPr>
      </w:pPr>
      <w:r>
        <w:rPr>
          <w:b/>
          <w:sz w:val="22"/>
        </w:rPr>
        <w:t>04.05.10 В Днепропетровске изготавливают копию Туринской плащаницы</w:t>
      </w:r>
    </w:p>
    <w:p>
      <w:pPr>
        <w:pStyle w:val="Normal"/>
        <w:rPr/>
      </w:pPr>
      <w:r>
        <w:rPr>
          <w:sz w:val="22"/>
        </w:rPr>
        <w:t>Днепропетровское полиграфическое предприятие «СП Графика» изготовляет уникальную копию святыни христианства - Туринской плащаницы, в которую было завернуто тело Христа после распятия. Об этом сообщил инициатор проекта, настоятель местного храма в честь иконы Божией Матери «Иверская» священник Николай Несправа.</w:t>
      </w:r>
    </w:p>
    <w:p>
      <w:pPr>
        <w:pStyle w:val="Normal"/>
        <w:rPr>
          <w:sz w:val="22"/>
        </w:rPr>
      </w:pPr>
      <w:r>
        <w:rPr>
          <w:sz w:val="22"/>
        </w:rPr>
        <w:t>По его словам, реализация проекта осуществляется по благословению Митрополита Киевского и всей Украины Владимира и при поддержке Архиепископа Днепропетровского и Павлоградского Иринея. Днепропетровская копия Туринской плащаницы изготовляется специально для сооружаемого в Киеве кафедрального собора Воскресения Христова.</w:t>
      </w:r>
    </w:p>
    <w:p>
      <w:pPr>
        <w:pStyle w:val="Normal"/>
        <w:rPr>
          <w:sz w:val="22"/>
        </w:rPr>
      </w:pPr>
      <w:r>
        <w:rPr>
          <w:sz w:val="22"/>
        </w:rPr>
        <w:t>«В мире существует 5 копий Туринской плащаницы, оригинал которой хранится в кафедральном соборе итальянского города Турина. Я убежден, что такая большая страна как Украина, свыше 90% населения которой исповедует православие, тоже имеет право иметь копию этой святыни христианства - лучшую из существующих копий», - подчеркнул отец Николай.</w:t>
      </w:r>
    </w:p>
    <w:p>
      <w:pPr>
        <w:pStyle w:val="Normal"/>
        <w:rPr>
          <w:sz w:val="22"/>
        </w:rPr>
      </w:pPr>
      <w:r>
        <w:rPr>
          <w:sz w:val="22"/>
        </w:rPr>
        <w:t>По его словам, уникальность украинской копии Туринской плащаницы заключается в максимальном воспроизведении оригинала методом шелкотрафаретной печати на основе цифрового изображения. Это позволяет отобразить все оттенки, с учетом того, что оригинал святыни в средние века обгорел во время пожара. Днепропетровские печатники нанесут изображение на ткань, идентичную ткани 1 столетия нашей эры. Ткань для копии по специальному заказу изготовили белорусские мастера.</w:t>
      </w:r>
    </w:p>
    <w:p>
      <w:pPr>
        <w:pStyle w:val="Normal"/>
        <w:rPr>
          <w:sz w:val="22"/>
        </w:rPr>
      </w:pPr>
      <w:r>
        <w:rPr>
          <w:sz w:val="22"/>
        </w:rPr>
        <w:t>Подготовка к реализации проекта продолжалась почти год. Были проведены переговоры с зарубежными учеными и институтами, которые исследуют феномен Туринской плащаницы. Процесс изготовления копии согласовывается со специалистами Европейской ассоциации печатников. Изготовление украинской копии Туринской плащаницы будет завершено к середине мая.</w:t>
      </w:r>
    </w:p>
    <w:p>
      <w:pPr>
        <w:pStyle w:val="Normal"/>
        <w:rPr>
          <w:sz w:val="22"/>
        </w:rPr>
      </w:pPr>
      <w:r>
        <w:rPr>
          <w:sz w:val="22"/>
        </w:rPr>
        <w:t>УНИАН-Религия</w:t>
      </w:r>
    </w:p>
    <w:p>
      <w:pPr>
        <w:pStyle w:val="Normal"/>
        <w:rPr>
          <w:b/>
          <w:b/>
          <w:sz w:val="22"/>
        </w:rPr>
      </w:pPr>
      <w:r>
        <w:rPr>
          <w:b/>
          <w:sz w:val="22"/>
        </w:rPr>
      </w:r>
    </w:p>
    <w:p>
      <w:pPr>
        <w:pStyle w:val="Normal"/>
        <w:rPr/>
      </w:pPr>
      <w:r>
        <w:rPr>
          <w:b/>
          <w:sz w:val="22"/>
          <w:szCs w:val="22"/>
        </w:rPr>
        <w:t>05.05.10 В Чувашии убит иеромонах Вадим (Смирнов)</w:t>
      </w:r>
    </w:p>
    <w:p>
      <w:pPr>
        <w:pStyle w:val="Normal"/>
        <w:rPr>
          <w:sz w:val="22"/>
          <w:szCs w:val="22"/>
        </w:rPr>
      </w:pPr>
      <w:r>
        <w:rPr>
          <w:sz w:val="22"/>
          <w:szCs w:val="22"/>
        </w:rPr>
        <w:t>5 мая в Чебоксарах в доме по ул. Маяковского было обнаружено тело иеромонаха Вадима (Смирнова) с ножевыми ранениями. Отец Вадим, 1951 года рождения, служил при церкви Михаила Архангела в селе Артеменкино и в храме Успения Пресвятой Богородицы в с. Азим-Сирма Вурнарского района Чувашии. Соседи забеспокоились, что священник давно не выходит из дома, дверь никто не открывает и вызвали сотрудников милиции.</w:t>
      </w:r>
    </w:p>
    <w:p>
      <w:pPr>
        <w:pStyle w:val="Normal"/>
        <w:rPr>
          <w:sz w:val="22"/>
          <w:szCs w:val="22"/>
        </w:rPr>
      </w:pPr>
      <w:r>
        <w:rPr>
          <w:sz w:val="22"/>
        </w:rPr>
        <w:t xml:space="preserve">Подозреваемый в убийстве задержан. Им оказался 22-летний молодой человек, житель города Новочебоксарск. </w:t>
      </w:r>
      <w:r>
        <w:rPr>
          <w:sz w:val="22"/>
          <w:szCs w:val="22"/>
        </w:rPr>
        <w:t>Возбуждено уголовное дело по ч.1. ст.105 УК РФ.</w:t>
      </w:r>
    </w:p>
    <w:p>
      <w:pPr>
        <w:pStyle w:val="Normal"/>
        <w:rPr/>
      </w:pPr>
      <w:r>
        <w:rPr>
          <w:sz w:val="22"/>
          <w:szCs w:val="22"/>
        </w:rPr>
        <w:t>"Человек, совершивший это преступление, не найдет покоя ни в этой жизни, ни в будущей, - заявил глава патриаршей пресс-службы священник Владимир Вигилянский. - Убийство ребенка, убийство священника, стариков - это примерно одно и то же, это самая беззащитная категория наших сограждан".</w:t>
      </w:r>
    </w:p>
    <w:p>
      <w:pPr>
        <w:pStyle w:val="Normal"/>
        <w:rPr/>
      </w:pPr>
      <w:r>
        <w:rPr>
          <w:sz w:val="22"/>
          <w:szCs w:val="22"/>
        </w:rPr>
        <w:t>"Когда убивают священнослужителя, это говорит о том, что в нашем обществе нет никаких табу. Отсутствие нравственных запретов - результат индифферентного отношения к воспитанию людей, результат атеистического мировоззрения, которое вдалбливалось в головы людей на протяжении многих десятилетий", - отметил он.</w:t>
      </w:r>
    </w:p>
    <w:p>
      <w:pPr>
        <w:pStyle w:val="Normal"/>
        <w:rPr>
          <w:sz w:val="22"/>
          <w:szCs w:val="22"/>
        </w:rPr>
      </w:pPr>
      <w:r>
        <w:rPr>
          <w:sz w:val="22"/>
          <w:szCs w:val="22"/>
        </w:rPr>
        <w:t>По словам отца Владимира, Церковь "пытается вернуть людей к нравственному закону, который должен жить в человеке и дан самим Богом".</w:t>
      </w:r>
    </w:p>
    <w:p>
      <w:pPr>
        <w:pStyle w:val="Normal"/>
        <w:rPr>
          <w:sz w:val="22"/>
          <w:szCs w:val="22"/>
        </w:rPr>
      </w:pPr>
      <w:r>
        <w:rPr>
          <w:sz w:val="22"/>
          <w:szCs w:val="22"/>
        </w:rPr>
        <w:t>Это уже второй случай убийства священника в Чувашии за последние две недели. 24 апреля выстрелом в спину был убит протоиерей Анатолий Сорокин.</w:t>
      </w:r>
    </w:p>
    <w:p>
      <w:pPr>
        <w:pStyle w:val="Normal"/>
        <w:rPr>
          <w:sz w:val="22"/>
          <w:szCs w:val="22"/>
        </w:rPr>
      </w:pPr>
      <w:r>
        <w:rPr>
          <w:sz w:val="22"/>
          <w:szCs w:val="22"/>
        </w:rPr>
        <w:t>Патриархия.Ru, Русская линия</w:t>
      </w:r>
    </w:p>
    <w:p>
      <w:pPr>
        <w:pStyle w:val="Normal"/>
        <w:rPr>
          <w:b/>
          <w:b/>
          <w:sz w:val="22"/>
          <w:szCs w:val="22"/>
          <w:lang w:val="en-US"/>
        </w:rPr>
      </w:pPr>
      <w:r>
        <w:rPr>
          <w:b/>
          <w:sz w:val="22"/>
          <w:szCs w:val="22"/>
          <w:lang w:val="en-US"/>
        </w:rPr>
      </w:r>
    </w:p>
    <w:p>
      <w:pPr>
        <w:pStyle w:val="Normal"/>
        <w:rPr/>
      </w:pPr>
      <w:r>
        <w:rPr>
          <w:b/>
          <w:sz w:val="22"/>
          <w:szCs w:val="22"/>
        </w:rPr>
        <w:t xml:space="preserve">05.05.10 </w:t>
      </w:r>
      <w:r>
        <w:rPr>
          <w:b/>
          <w:sz w:val="22"/>
        </w:rPr>
        <w:t>Архиерей Болгарской Церкви опроверг слухи о своем намерении перейти в юрисдикцию Константинопольского Патриархата</w:t>
      </w:r>
    </w:p>
    <w:p>
      <w:pPr>
        <w:pStyle w:val="Normal"/>
        <w:rPr>
          <w:sz w:val="22"/>
        </w:rPr>
      </w:pPr>
      <w:r>
        <w:rPr>
          <w:sz w:val="22"/>
        </w:rPr>
        <w:t>Бывший митрополит Западно- и Среднеевропейский, отстраненный в прошлом году Синодом Болгарской Православной Церкви от управления епархией, опроверг слухи о своем намерении перейти в юрисдикцию Константинопольского Патриархата.</w:t>
      </w:r>
    </w:p>
    <w:p>
      <w:pPr>
        <w:pStyle w:val="Normal"/>
        <w:rPr>
          <w:sz w:val="22"/>
        </w:rPr>
      </w:pPr>
      <w:r>
        <w:rPr>
          <w:sz w:val="22"/>
        </w:rPr>
        <w:t>В канцелярию Синода Болгарской Православной Церкви поступило письмо бывшего Западно- и Среднеевропейского митрополита Симеона, датированное 27 апреля 2010 г., в котором он опроверг сообщения некоторых СМИ о том, что он якобы обратился с прошением к Патриарху Константинопольскому Варфоломею о принятии под его омофор.</w:t>
      </w:r>
    </w:p>
    <w:p>
      <w:pPr>
        <w:pStyle w:val="Normal"/>
        <w:rPr>
          <w:sz w:val="22"/>
        </w:rPr>
      </w:pPr>
      <w:r>
        <w:rPr>
          <w:sz w:val="22"/>
        </w:rPr>
        <w:t>Митрополит Симеон пояснил, что он лишь просил Патриарха Варфоломея выступить арбитром и оценить действия Синода Болгарской Православной Церкви относительно отстранения его от управления Западно- и Среднеевропейской кафедрой. По мнению митрополита Симеона, это решение является неканоничным и противоречит Уставу Болгарской Православной Церкви.</w:t>
      </w:r>
    </w:p>
    <w:p>
      <w:pPr>
        <w:pStyle w:val="Normal"/>
        <w:rPr>
          <w:sz w:val="22"/>
        </w:rPr>
      </w:pPr>
      <w:r>
        <w:rPr>
          <w:sz w:val="22"/>
        </w:rPr>
        <w:t>В связи с отстранением митрополита Симеона от управления Западно- и Среднеевропейской епархией и слухами о его переходе в юрисдикцию Константинопольского Патриархата в последнее время в болгарских СМИ появлялись многочисленные сообщения и тексты, большинство из которых впоследствии были признаны сфабрикованными.</w:t>
      </w:r>
    </w:p>
    <w:p>
      <w:pPr>
        <w:pStyle w:val="Normal"/>
        <w:rPr>
          <w:sz w:val="22"/>
        </w:rPr>
      </w:pPr>
      <w:r>
        <w:rPr>
          <w:sz w:val="22"/>
        </w:rPr>
        <w:t>Подлинность последнего письма, опровергающего обращение к Патриарху Варфоломею, в разговоре с редакцией официального сайта Болгарской Патриархии подтвердил лично митрополит Симеон.</w:t>
      </w:r>
    </w:p>
    <w:p>
      <w:pPr>
        <w:pStyle w:val="Normal"/>
        <w:rPr>
          <w:sz w:val="22"/>
        </w:rPr>
      </w:pPr>
      <w:r>
        <w:rPr>
          <w:sz w:val="22"/>
        </w:rPr>
        <w:t>Также он заявил, что не поддерживает действия некоторых мирян и священнослужителей Западно- и Среднеевропейской митрополии, направленные в его защиту, и что многие из ранее опубликованных достоверных текстов, связанных со сложившейся ситуацией, публиковались без его ведома и благословения.</w:t>
      </w:r>
    </w:p>
    <w:p>
      <w:pPr>
        <w:pStyle w:val="Normal"/>
        <w:rPr>
          <w:sz w:val="22"/>
        </w:rPr>
      </w:pPr>
      <w:r>
        <w:rPr>
          <w:sz w:val="22"/>
        </w:rPr>
        <w:t>В своем обращении митрополит Симеон заявил следующее: «20 апреля 2010 г. на официальном сайте БПЦ было опубликовано фальшивое письмо Его Всесвятейшеству Вселенскому Патриарху Варфоломею о приеме Богодарованной нам Болгарской Западно- и Среднеевропейской епархии в юрисдикцию Вселенского Патриарха! Все это - ложь, неправда и обман, наполнившие мою душу глубоким огорчением и духовным смятением.</w:t>
      </w:r>
    </w:p>
    <w:p>
      <w:pPr>
        <w:pStyle w:val="Normal"/>
        <w:rPr>
          <w:sz w:val="22"/>
        </w:rPr>
      </w:pPr>
      <w:r>
        <w:rPr>
          <w:sz w:val="22"/>
        </w:rPr>
        <w:t>С чистой совестью категорически заявляем, что мы не писали и не направляли подобного письма! Единственное письмо, которое мы написали о отправили из г. Берлин 2 февраля 2010 г., в день Сретения Господня, Его Всесвятейшеству Вселенскому Патриарху Варфоломею, как первому между равными и правом выступить арбитром, с просьбой дать оценку неканоническому и противоречащему Уставу решению Святого Синода от 1 декабря 2009 г. отстранить меня от управления Болгарской Западно- и Среднеевропейской епархией».</w:t>
      </w:r>
    </w:p>
    <w:p>
      <w:pPr>
        <w:pStyle w:val="Normal"/>
        <w:rPr>
          <w:sz w:val="22"/>
          <w:szCs w:val="22"/>
        </w:rPr>
      </w:pPr>
      <w:r>
        <w:rPr>
          <w:sz w:val="22"/>
          <w:szCs w:val="22"/>
        </w:rPr>
        <w:t>Синод Болгарской Православной Церкви принял решение не проводить в ближайшее время выборов нового митрополита Западно- и Среднеевропейского. Временно управляющим епархией остается митрополит Старазагорский Галактион, но на ближайшее время он освобожден от обязанностей по организации и проведению выборов. Как сообщается, причиной переноса выборов на более поздний срок стал слишком краткий список достойных избрания кандидатов.</w:t>
      </w:r>
    </w:p>
    <w:p>
      <w:pPr>
        <w:pStyle w:val="Normal"/>
        <w:rPr>
          <w:sz w:val="22"/>
          <w:szCs w:val="22"/>
        </w:rPr>
      </w:pPr>
      <w:r>
        <w:rPr>
          <w:sz w:val="22"/>
          <w:szCs w:val="22"/>
        </w:rPr>
        <w:t>Синодальные архиереи не достигли согласия относительно судьбы митрополита Симеона и оставили решение этого вопроса до следующей сессии Синода, которая должна состояться в июне. Поэтому решение о наложении на митрополита Симеона запрещения в священнослужении остается в силе.</w:t>
      </w:r>
    </w:p>
    <w:p>
      <w:pPr>
        <w:pStyle w:val="Normal"/>
        <w:rPr>
          <w:sz w:val="22"/>
          <w:szCs w:val="22"/>
        </w:rPr>
      </w:pPr>
      <w:r>
        <w:rPr>
          <w:sz w:val="22"/>
          <w:szCs w:val="22"/>
        </w:rPr>
        <w:t>Митрополит Симеон спокойно принял сообщение о переносе выборов и окончательного решения относительно его судьбы и заявил, что выполнит решение Синода и до июньской сессии не будет совершать богослужений. По его мнению, проведение выборов нового митрополита в настоящей ситуации могло лишь еще больше обострить противоречия и проблемы в Западно- и Среднеевропейской епархии, а предоставленная пауза может способствовать постепенному урегулированию конфликта.</w:t>
      </w:r>
    </w:p>
    <w:p>
      <w:pPr>
        <w:pStyle w:val="Normal"/>
        <w:rPr>
          <w:sz w:val="22"/>
          <w:szCs w:val="22"/>
        </w:rPr>
      </w:pPr>
      <w:r>
        <w:rPr>
          <w:sz w:val="22"/>
          <w:szCs w:val="22"/>
        </w:rPr>
        <w:t>Седмица.</w:t>
      </w:r>
      <w:r>
        <w:rPr>
          <w:sz w:val="22"/>
          <w:szCs w:val="22"/>
          <w:lang w:val="en-US"/>
        </w:rPr>
        <w:t>Ru</w:t>
      </w:r>
    </w:p>
    <w:p>
      <w:pPr>
        <w:pStyle w:val="Normal"/>
        <w:rPr>
          <w:sz w:val="22"/>
          <w:szCs w:val="22"/>
        </w:rPr>
      </w:pPr>
      <w:r>
        <w:rPr>
          <w:sz w:val="22"/>
          <w:szCs w:val="22"/>
        </w:rPr>
      </w:r>
    </w:p>
    <w:p>
      <w:pPr>
        <w:pStyle w:val="Normal"/>
        <w:rPr/>
      </w:pPr>
      <w:r>
        <w:rPr>
          <w:b/>
          <w:sz w:val="22"/>
          <w:szCs w:val="22"/>
        </w:rPr>
        <w:t>05.05.10 В Чувашии убит иеромонах Вадим (Смирнов)</w:t>
      </w:r>
    </w:p>
    <w:p>
      <w:pPr>
        <w:pStyle w:val="Normal"/>
        <w:rPr>
          <w:sz w:val="22"/>
          <w:szCs w:val="22"/>
        </w:rPr>
      </w:pPr>
      <w:r>
        <w:rPr>
          <w:sz w:val="22"/>
          <w:szCs w:val="22"/>
        </w:rPr>
        <w:t>5 мая в Чебоксарах в доме по ул. Маяковского было обнаружено тело иеромонаха Вадима (Смирнова) с ножевыми ранениями. Отец Вадим, 1951 года рождения, служил при церкви Михаила Архангела в селе Артеменкино и в храме Успения Пресвятой Богородицы в с. Азим-Сирма Вурнарского района Чувашии. Соседи забеспокоились, что священник давно не выходит из дома, дверь никто не открывает и вызвали сотрудников милиции. На месте происшествия весь день работали следователи и эксперты. Возбуждено уголовное дело по ч.1. ст.105 УК РФ.</w:t>
      </w:r>
    </w:p>
    <w:p>
      <w:pPr>
        <w:pStyle w:val="Normal"/>
        <w:tabs>
          <w:tab w:val="clear" w:pos="708"/>
          <w:tab w:val="left" w:pos="6300" w:leader="none"/>
        </w:tabs>
        <w:rPr/>
      </w:pPr>
      <w:r>
        <w:rPr>
          <w:sz w:val="22"/>
          <w:szCs w:val="22"/>
        </w:rPr>
        <w:t>"Я не знаю, что говорить. Все братья и сестры сейчас в шоке от таких зверских преступлений, - сказал журналистам отец Сергий, секретарь Чебоксарско-Чувашской епархии. - Сейчас мы будем молиться за упокой души отца Вадима. Что-то большее добавить к этому я не могу".</w:t>
      </w:r>
    </w:p>
    <w:p>
      <w:pPr>
        <w:pStyle w:val="Normal"/>
        <w:rPr/>
      </w:pPr>
      <w:r>
        <w:rPr>
          <w:sz w:val="22"/>
          <w:szCs w:val="22"/>
        </w:rPr>
        <w:t>"Человек, совершивший это преступление, не найдет покоя ни в этой жизни, ни в будущей, - заявил глава патриаршей пресс-службы священник Владимир Вигилянский. - Убийство ребенка, убийство священника, стариков - это примерно одно и то же, это самая беззащитная категория наших сограждан".</w:t>
      </w:r>
    </w:p>
    <w:p>
      <w:pPr>
        <w:pStyle w:val="Normal"/>
        <w:rPr/>
      </w:pPr>
      <w:r>
        <w:rPr>
          <w:sz w:val="22"/>
          <w:szCs w:val="22"/>
        </w:rPr>
        <w:t>"Когда убивают священнослужителя, это говорит о том, что в нашем обществе нет никаких табу. Отсутствие нравственных запретов - результат индифферентного отношения к воспитанию людей, результат атеистического мировоззрения, которое вдалбливалось в головы людей на протяжении многих десятилетий", - отметил он.</w:t>
      </w:r>
    </w:p>
    <w:p>
      <w:pPr>
        <w:pStyle w:val="Normal"/>
        <w:rPr>
          <w:sz w:val="22"/>
          <w:szCs w:val="22"/>
        </w:rPr>
      </w:pPr>
      <w:r>
        <w:rPr>
          <w:sz w:val="22"/>
          <w:szCs w:val="22"/>
        </w:rPr>
        <w:t>По словам отца Владимира, Церковь "пытается вернуть людей к нравственному закону, который должен жить в человеке и дан самим Богом".</w:t>
      </w:r>
    </w:p>
    <w:p>
      <w:pPr>
        <w:pStyle w:val="Normal"/>
        <w:rPr>
          <w:sz w:val="22"/>
          <w:szCs w:val="22"/>
        </w:rPr>
      </w:pPr>
      <w:r>
        <w:rPr>
          <w:sz w:val="22"/>
          <w:szCs w:val="22"/>
        </w:rPr>
        <w:t>Это уже второй случай убийства священника в Чувашии за последние две недели. 24 апреля выстрелом в спину был убит протоиерей Анатолий Сорокин.</w:t>
      </w:r>
    </w:p>
    <w:p>
      <w:pPr>
        <w:pStyle w:val="Normal"/>
        <w:rPr>
          <w:sz w:val="22"/>
          <w:szCs w:val="22"/>
        </w:rPr>
      </w:pPr>
      <w:r>
        <w:rPr>
          <w:sz w:val="22"/>
          <w:szCs w:val="22"/>
        </w:rPr>
        <w:t>Патриархия.Ru, Русская линия</w:t>
      </w:r>
    </w:p>
    <w:p>
      <w:pPr>
        <w:pStyle w:val="Normal"/>
        <w:rPr>
          <w:b/>
          <w:b/>
          <w:sz w:val="22"/>
          <w:szCs w:val="22"/>
        </w:rPr>
      </w:pPr>
      <w:r>
        <w:rPr>
          <w:b/>
          <w:sz w:val="22"/>
          <w:szCs w:val="22"/>
        </w:rPr>
      </w:r>
    </w:p>
    <w:p>
      <w:pPr>
        <w:pStyle w:val="Normal"/>
        <w:rPr/>
      </w:pPr>
      <w:r>
        <w:rPr>
          <w:b/>
          <w:sz w:val="22"/>
        </w:rPr>
        <w:t>06.05.10 США не одобряют «привилегированного» положения Болгарской Церкви</w:t>
      </w:r>
    </w:p>
    <w:p>
      <w:pPr>
        <w:pStyle w:val="Normal"/>
        <w:rPr>
          <w:sz w:val="22"/>
        </w:rPr>
      </w:pPr>
      <w:r>
        <w:rPr>
          <w:sz w:val="22"/>
        </w:rPr>
        <w:t>Недавно был опубликован регулярный доклад американского Государственного департамента (US Department of State) о состоянии прав человека в Болгарии. Приводим часть доклада, касающуюся свободы вероисповеданий в этой стране и отражающее мнение американского правительства.</w:t>
      </w:r>
    </w:p>
    <w:p>
      <w:pPr>
        <w:pStyle w:val="Normal"/>
        <w:rPr>
          <w:sz w:val="22"/>
        </w:rPr>
      </w:pPr>
      <w:r>
        <w:rPr>
          <w:sz w:val="22"/>
        </w:rPr>
        <w:t>«Вопреки гарантированной Конституцией свободе вероисповедания, закон и правительство ограничивают это право в отношении некоторых религиозных групп, незарегистрированных судом. Около 85% населения - православные христиане. Мусульмане составляют самое крупное меньшинство - их примерно 13%. Согласно данным Дирекции по вопросам вероисповеданий при Совете Министров в Болгарии проживают около 150 тысяч протестантов евангелических церквей, 30 тысяч христиан Армянской церкви и 3 тысячи иудеев. Закон определяет Болгарскую Православную Церковь “традиционным“ вероисповеданием и требует от остальных религиозных групп правительственной регистрации, чтобы быть признанными в качестве правовых субъектов и совершать религиозную деятельность вне мест своих богослужений. К концу года в Болгарии насчитывалось более ста зарегистрированных вероисповеданий. Государственный бюджет выделил около 3,3 миллионов левов субсидий для зарегистрированных вероисповеданий, включая БПЦ, мусульманскую и иудейскую общины, Армянскую апостольскую церковь, протестантов и другие группы. Около 2,8 млн. левов были выделены БПЦ на ремонт и поддержание церковной собственности. Правозащитные организации критикуют привилегированное положение БПЦ и выражают тревогу в связи с тем, что религиозные общины должны письменно заявлять о своей вере. Правозащитники считают, что это нарушение свободы вероисповедания.</w:t>
      </w:r>
    </w:p>
    <w:p>
      <w:pPr>
        <w:pStyle w:val="Normal"/>
        <w:rPr>
          <w:sz w:val="22"/>
        </w:rPr>
      </w:pPr>
      <w:r>
        <w:rPr>
          <w:sz w:val="22"/>
        </w:rPr>
        <w:t>22 января 2009 г. Европейский суд по правам человека постановил, что правительство нарушило права Альтернативного православного синода, изгнав его прихожан из их храмов в 2004 году. Суд дал сторонам три месяца для достижения взаимоприемлемых решений о компенсации за ущерб. К концу года стороны не достигли компромисса. Ожидается решение ЕСПЧ по размеру компенсаций».</w:t>
      </w:r>
    </w:p>
    <w:p>
      <w:pPr>
        <w:pStyle w:val="Normal"/>
        <w:rPr/>
      </w:pPr>
      <w:r>
        <w:rPr>
          <w:sz w:val="22"/>
        </w:rPr>
        <w:t>«Получается, что Государственному департаменту США есть до всего дело. Я бы сказал, что это просто выглядит временами непристойно. Это явное и очевидное вмешательство в дела другого государства, и подобные советы временами можно рассматривать даже как прямое повеление. Следует отметить, что однополярный мир уже действительно сложился, и на наших глазах вырос не просто центр влияния, но центр власти, который определяет жизнь и отдельных сообществ, и отдельных людей. Он, однако, определяет эту жизнь, мягко говоря, далеко не лучшим образом», - заявил в интервью «Русской народной линии» доцент Санкт-Петербургского университета, кандидат филологических наук диакон Владимир Василик, комментируя доклад Государственного департамента США о свободе вероисповедания в Болгарии.</w:t>
      </w:r>
    </w:p>
    <w:p>
      <w:pPr>
        <w:pStyle w:val="Normal"/>
        <w:rPr>
          <w:sz w:val="22"/>
        </w:rPr>
      </w:pPr>
      <w:r>
        <w:rPr>
          <w:sz w:val="22"/>
        </w:rPr>
        <w:t>Как отметил отец Владимир, «то, что в ряде случаев Госдеп США проявляет себя как сила антитрадиционная и антиправославная, видно и по данному докладу». «Опять-таки Болгария - государство демократическое, в котором меньшинства никак не могут быть ущемлены, потому что существует очень мощная система их защиты. В данном случае этот демарш США направлен, по сути дела, только на одно - на раскол болгарского общества, на ущемление и унижение Болгарской Православной Церкви, с которой мы находимся в каноническом общении. По сути, это удар и по болгарскому, и по Вселенскому Православию», - подчеркнул диакон.</w:t>
      </w:r>
    </w:p>
    <w:p>
      <w:pPr>
        <w:pStyle w:val="Normal"/>
        <w:rPr/>
      </w:pPr>
      <w:r>
        <w:rPr>
          <w:sz w:val="22"/>
        </w:rPr>
        <w:t>«Получается, что Госдеп США "крышует" раскольников. Исходя из этого, можно сделать вывод, что он не уверен в своих союзниках по НАТО, которые в недавнем прошлом были социалистическими странами и членами Организации Варшавского Договора, действуя в этих странах по принципу «разделяй и властвуй». Сильные православные страны юго-восточной Европы им не нужны. И это понятно, потому что восточноевропейские страны все более начинают обращать взор к России, столкнувшись с ужасающими реалиями Евросоюза. Для того, чтобы контролировать их, Госдеп не дает возможности создавать в них сильные национальные Церкви и не дает развивать Церквям свою социальную деятельность», - продолжил эксперт.</w:t>
      </w:r>
    </w:p>
    <w:p>
      <w:pPr>
        <w:pStyle w:val="Normal"/>
        <w:rPr/>
      </w:pPr>
      <w:r>
        <w:rPr>
          <w:sz w:val="22"/>
        </w:rPr>
        <w:t>«Это элемент большого глобального манипулирования. По крайней мере, когда я был два года назад в Румынии, то с удивлением увидел, как румыны, столкнувшись с сельскохозяйственной политикой ЕС, обрекающей, по сути дела, страну на смерть, обратили взоры к России. Румыны сделали целый ряд дружественных жестов к России, в частности, открыли ряд Центров русского языка. Подобного рода жесты делала и делает в настоящее время также Болгария», - заметил отец Владимир.</w:t>
      </w:r>
    </w:p>
    <w:p>
      <w:pPr>
        <w:pStyle w:val="Normal"/>
        <w:rPr/>
      </w:pPr>
      <w:r>
        <w:rPr>
          <w:sz w:val="22"/>
        </w:rPr>
        <w:t>«Такое положение вещей беспокоит Штаты. Они хорошо понимают, что интегрирующей силой восточно-европейского мира является Православная Церковь, что Русская Православная Церковь - та сила, которая искони заботилась не только о благе Русского государства, но и о единстве православного восточнохристианского мира. И вот теперь США наносят удар по Православной Церкви»,- заключил диакон Владимир Василик.</w:t>
      </w:r>
    </w:p>
    <w:p>
      <w:pPr>
        <w:pStyle w:val="Normal"/>
        <w:rPr>
          <w:sz w:val="22"/>
        </w:rPr>
      </w:pPr>
      <w:r>
        <w:rPr>
          <w:sz w:val="22"/>
        </w:rPr>
        <w:t>Богослов.</w:t>
      </w:r>
      <w:r>
        <w:rPr>
          <w:sz w:val="22"/>
          <w:lang w:val="en-US"/>
        </w:rPr>
        <w:t>Ru</w:t>
      </w:r>
      <w:r>
        <w:rPr>
          <w:sz w:val="22"/>
        </w:rPr>
        <w:t>, Русская линия</w:t>
      </w:r>
    </w:p>
    <w:p>
      <w:pPr>
        <w:pStyle w:val="Normal"/>
        <w:rPr>
          <w:sz w:val="22"/>
        </w:rPr>
      </w:pPr>
      <w:r>
        <w:rPr>
          <w:sz w:val="22"/>
        </w:rPr>
      </w:r>
    </w:p>
    <w:p>
      <w:pPr>
        <w:pStyle w:val="Normal"/>
        <w:rPr/>
      </w:pPr>
      <w:r>
        <w:rPr>
          <w:b/>
          <w:sz w:val="22"/>
        </w:rPr>
        <w:t>07.05.10 В продаже появились поддельные копии лаврской аудиопродукции</w:t>
      </w:r>
    </w:p>
    <w:p>
      <w:pPr>
        <w:pStyle w:val="Normal"/>
        <w:rPr>
          <w:sz w:val="22"/>
        </w:rPr>
      </w:pPr>
      <w:r>
        <w:rPr>
          <w:sz w:val="22"/>
        </w:rPr>
        <w:t>Звукостудия Киево-Печерской Лавры заявляет о появлении подделок лаврской аудиопродукции.</w:t>
      </w:r>
    </w:p>
    <w:p>
      <w:pPr>
        <w:pStyle w:val="Normal"/>
        <w:rPr>
          <w:sz w:val="22"/>
        </w:rPr>
      </w:pPr>
      <w:r>
        <w:rPr>
          <w:sz w:val="22"/>
        </w:rPr>
        <w:t>«За пятилетний период существования звукостудии Свято-Успенской Киево-Печерской Лавры, основанной по благословению наместника обители архиепископа Павла, были изданы сборники лаврских духовных песнопений; концертов в исполнении церковных и светских хоровых коллективов; серия «Проповеди наших архипастырей»; литературно-музыкальная композиция, повествующая о земной жизни Пречистой Девы Марии; детские сказки; сборники молитв; видео-лекция; компакт-диск «Визит Святейшего Патриарха Кирилла в Украину. Избранное».</w:t>
      </w:r>
    </w:p>
    <w:p>
      <w:pPr>
        <w:pStyle w:val="Normal"/>
        <w:rPr>
          <w:sz w:val="22"/>
        </w:rPr>
      </w:pPr>
      <w:r>
        <w:rPr>
          <w:sz w:val="22"/>
        </w:rPr>
        <w:t>Над каждым проектом трудились десятки людей - сценаристы, звукорежиссеры, звукооператоры, авторы и исполнители, литературные редакторы, дизайнеры, художники-оформители, полиграфисты и многие другие профессионалы своего дела. Главная задача звукостудии - создать в стенах Киево-Печерской Лавры содержательную и высококачественную продукцию, приобретая которую, человек получит духовную и эстетическую пользу.</w:t>
      </w:r>
    </w:p>
    <w:p>
      <w:pPr>
        <w:pStyle w:val="Normal"/>
        <w:rPr>
          <w:sz w:val="22"/>
        </w:rPr>
      </w:pPr>
      <w:r>
        <w:rPr>
          <w:sz w:val="22"/>
        </w:rPr>
        <w:t>В Основах Социальной Концепции Русской Православной Церкви сказано следующее: «Все большую значимость приобретает интеллектуальная собственность, объектами которой являются научные труды и изобретения, информационные технологии, художественные произведения и другие достижения творческой мысли. Церковь приветствует творческий труд, направленный на благо общества, и осуждает нарушение авторских прав на интеллектуальную собственность».</w:t>
      </w:r>
    </w:p>
    <w:p>
      <w:pPr>
        <w:pStyle w:val="Normal"/>
        <w:rPr>
          <w:sz w:val="22"/>
        </w:rPr>
      </w:pPr>
      <w:r>
        <w:rPr>
          <w:sz w:val="22"/>
        </w:rPr>
        <w:t>Согласно украинскому законодательству, вся продукция, выпускаемая звукостудией Киево-Печерской Лавры, перед реализацией проходит обязательное лицензирование и, соответственно, Лавра обладает исключительным правом на произведение. Поэтому, когда была обнаружена продажа контрафактной продукции - поддельных копий лаврских CD и DVD, авторы поразились, с какой бесцеремонностью ведется распространение незаконных копий, чем открыто нарушается авторское право. Коммерческая деятельность осуществляется через магазины, один из которых находится в Днепропетровске, а также через интернет-магазины. Обращают на себя внимание чрезвычайно низкое качество записи и полиграфического оформления подделок и вместе с тем их довольно-таки высокая цена.</w:t>
      </w:r>
    </w:p>
    <w:p>
      <w:pPr>
        <w:pStyle w:val="Normal"/>
        <w:rPr>
          <w:sz w:val="22"/>
        </w:rPr>
      </w:pPr>
      <w:r>
        <w:rPr>
          <w:sz w:val="22"/>
        </w:rPr>
        <w:t>Звукостудия Киево-Печерской Лавры не против того, чтобы ее продукцию копировали с целью дать послушать друзьям или людям, не имеющим возможности купить CD или DVD. Но мы категорически против того, чтобы лаврская продукция тиражировалась в промышленных масштабах и в отвратительном качестве и на этом зарабатывали люди, не имеющие никакого отношения к Лавре и творческому процессу звукостудии.</w:t>
      </w:r>
    </w:p>
    <w:p>
      <w:pPr>
        <w:pStyle w:val="Normal"/>
        <w:rPr>
          <w:sz w:val="22"/>
        </w:rPr>
      </w:pPr>
      <w:r>
        <w:rPr>
          <w:sz w:val="22"/>
        </w:rPr>
        <w:t>Покупая лаврские диски, Вы не только приобретаете качественную продукцию, но вносите свою лепту в восстановление Киево-Печерской Лавры и развитие ее структур, в том числе звукостудии.</w:t>
      </w:r>
    </w:p>
    <w:p>
      <w:pPr>
        <w:pStyle w:val="Normal"/>
        <w:rPr>
          <w:sz w:val="22"/>
        </w:rPr>
      </w:pPr>
      <w:r>
        <w:rPr>
          <w:sz w:val="22"/>
        </w:rPr>
        <w:t>Мы призываем покупателей не приобретать пиратские копии и не поддерживать «ловких дельцов», в своих меркантильных целях спекулирующих на имени Свято-Успенской Киево-Печерской Лавры. Отличить оригинальную лицензированную продукцию от пиратской можно по наличию специальной контрольной марки, выполненной голографическим способом».</w:t>
      </w:r>
    </w:p>
    <w:p>
      <w:pPr>
        <w:pStyle w:val="Normal"/>
        <w:rPr/>
      </w:pPr>
      <w:r>
        <w:rPr>
          <w:sz w:val="22"/>
        </w:rPr>
        <w:t>Сайт Киево-Печерской лавры</w:t>
      </w:r>
    </w:p>
    <w:p>
      <w:pPr>
        <w:pStyle w:val="Normal"/>
        <w:rPr>
          <w:b/>
          <w:b/>
          <w:sz w:val="22"/>
          <w:szCs w:val="22"/>
        </w:rPr>
      </w:pPr>
      <w:r>
        <w:rPr>
          <w:b/>
          <w:sz w:val="22"/>
          <w:szCs w:val="22"/>
        </w:rPr>
      </w:r>
    </w:p>
    <w:p>
      <w:pPr>
        <w:pStyle w:val="Normal"/>
        <w:rPr>
          <w:b/>
          <w:b/>
          <w:sz w:val="22"/>
        </w:rPr>
      </w:pPr>
      <w:r>
        <w:rPr>
          <w:b/>
          <w:sz w:val="22"/>
        </w:rPr>
        <w:t>09.05.10 Скончался епископ Якутский и Ленский Зосима</w:t>
      </w:r>
    </w:p>
    <w:p>
      <w:pPr>
        <w:pStyle w:val="Normal"/>
        <w:rPr>
          <w:sz w:val="22"/>
        </w:rPr>
      </w:pPr>
      <w:r>
        <w:rPr>
          <w:sz w:val="22"/>
        </w:rPr>
        <w:t>9 мая скончался епископ Якутский и Ленский Зосима. В этот день владыка совершил Божественную литургию в Преображенском кафедральном соборе г. Якутска, причастился. После богослужения в алтаре собора с владыкой случился сердечный приступ.</w:t>
      </w:r>
    </w:p>
    <w:p>
      <w:pPr>
        <w:pStyle w:val="Normal"/>
        <w:rPr>
          <w:sz w:val="22"/>
        </w:rPr>
      </w:pPr>
      <w:r>
        <w:rPr>
          <w:sz w:val="22"/>
        </w:rPr>
        <w:t>Святейший Патриарх Московский и всея Руси Кирилл выразил соболезнования клиру и пастве Якутской епархии в связи с кончиной якутского архипастыря:</w:t>
      </w:r>
    </w:p>
    <w:p>
      <w:pPr>
        <w:pStyle w:val="Normal"/>
        <w:rPr/>
      </w:pPr>
      <w:r>
        <w:rPr>
          <w:sz w:val="22"/>
        </w:rPr>
        <w:t>«Примите сердечные соболезнования в связи со смертью управляющего Якутской епархией - епископа Якутского и Ленского Зосимы.</w:t>
      </w:r>
    </w:p>
    <w:p>
      <w:pPr>
        <w:pStyle w:val="Normal"/>
        <w:rPr>
          <w:sz w:val="22"/>
        </w:rPr>
      </w:pPr>
      <w:r>
        <w:rPr>
          <w:sz w:val="22"/>
        </w:rPr>
        <w:t>Почивший владыка за неполные шесть лет своего служения в Республике Саха немало потрудился на ниве проповеди Православия и благоустроения приходской жизни. Заботясь о просвещении людей светом Истины и о приобщении их к благодати Христовой, особое внимание он уделял делу подготовки достойных совершителей богослужения и добрых пастырей, способных «дать ответ всякому вопрошающему с кротостью и благоговением» (1 Пет. 3:15).</w:t>
      </w:r>
    </w:p>
    <w:p>
      <w:pPr>
        <w:pStyle w:val="Normal"/>
        <w:rPr>
          <w:sz w:val="22"/>
        </w:rPr>
      </w:pPr>
      <w:r>
        <w:rPr>
          <w:sz w:val="22"/>
        </w:rPr>
        <w:t>Ревностность и усердие архиерея Божия стяжали ему уважение среди собратьев архипастырей, любовь духовенства и простых верующих.</w:t>
      </w:r>
    </w:p>
    <w:p>
      <w:pPr>
        <w:pStyle w:val="Normal"/>
        <w:rPr>
          <w:sz w:val="22"/>
        </w:rPr>
      </w:pPr>
      <w:r>
        <w:rPr>
          <w:sz w:val="22"/>
        </w:rPr>
        <w:t>Молюсь Владыке жизни и смерти, Победителю ада, Господу и Богу нашему Иисусу Христу, дабы Он приял в вечных обителях душу Своего верного служителя.</w:t>
      </w:r>
    </w:p>
    <w:p>
      <w:pPr>
        <w:pStyle w:val="Normal"/>
        <w:rPr>
          <w:sz w:val="22"/>
        </w:rPr>
      </w:pPr>
      <w:r>
        <w:rPr>
          <w:sz w:val="22"/>
        </w:rPr>
        <w:t>Вечная память Преосвященному епископу Зосиме».</w:t>
      </w:r>
    </w:p>
    <w:p>
      <w:pPr>
        <w:pStyle w:val="Normal"/>
        <w:rPr>
          <w:sz w:val="22"/>
        </w:rPr>
      </w:pPr>
      <w:r>
        <w:rPr>
          <w:sz w:val="22"/>
        </w:rPr>
        <w:t>Указом Святейшего Патриарха Кирилла временным управляющим Якутской и Ленской епархией назначен архиепископ Иркутский и Ангарский Вадим.</w:t>
      </w:r>
    </w:p>
    <w:p>
      <w:pPr>
        <w:pStyle w:val="Normal"/>
        <w:rPr>
          <w:sz w:val="22"/>
        </w:rPr>
      </w:pPr>
      <w:r>
        <w:rPr>
          <w:sz w:val="22"/>
        </w:rPr>
        <w:t>11 мая архиепископ Вадим совершил заупокойную литургию и отпевание епископа Якутского и Ленского Зосимы. Божественная литургия была совершена в Преображенском кафедральном соборе Якутска. На ней присутствовали глава Якутии Вячеслав Штыров, его заместитель Евгения Михайлова, глава кабинета министров региона Егор Борисов, спикер парламента Виталий Басыгысов, мэр Якутска Юрий Заболев, родственники Зосимы, прихожане, жители республики.</w:t>
      </w:r>
    </w:p>
    <w:p>
      <w:pPr>
        <w:pStyle w:val="Normal"/>
        <w:rPr>
          <w:sz w:val="22"/>
        </w:rPr>
      </w:pPr>
      <w:r>
        <w:rPr>
          <w:sz w:val="22"/>
        </w:rPr>
        <w:t>Как заявил В.Штыров в своей траурной речи, епископ Зосима отдал много сил и энергии для духовного объединения народов. "Благодаря его работе в Якутии за 6 лет были введены в строй 14 новых церквей, возрождена Якутская духовная семинария, здание которой планируется открыть осенью 2010 года. Именно он является инициатором и вдохновителем строительства православной церкви за полярным кругом в городе Удачный. Благодаря владыке Зосиме Евангелие переведено и издано на якутском языке, а в Москве в храме Христа Спасителя впервые в истории Божественная литургия отслужена на якутском языке", - сказал В. Штыров.</w:t>
      </w:r>
    </w:p>
    <w:p>
      <w:pPr>
        <w:pStyle w:val="Normal"/>
        <w:rPr>
          <w:sz w:val="22"/>
        </w:rPr>
      </w:pPr>
      <w:r>
        <w:rPr>
          <w:sz w:val="22"/>
        </w:rPr>
        <w:t>Владыка Зосима был погребен за алтарем Преображенского храма.</w:t>
      </w:r>
    </w:p>
    <w:p>
      <w:pPr>
        <w:pStyle w:val="Normal"/>
        <w:rPr>
          <w:sz w:val="22"/>
        </w:rPr>
      </w:pPr>
      <w:r>
        <w:rPr>
          <w:b/>
          <w:sz w:val="22"/>
        </w:rPr>
        <w:t>Биография &gt;&gt;&gt;</w:t>
      </w:r>
      <w:r>
        <w:rPr>
          <w:sz w:val="22"/>
        </w:rPr>
        <w:t xml:space="preserve">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53153.</w:t>
      </w:r>
      <w:r>
        <w:rPr>
          <w:sz w:val="22"/>
          <w:lang w:val="en-US"/>
        </w:rPr>
        <w:t>html</w:t>
      </w:r>
    </w:p>
    <w:p>
      <w:pPr>
        <w:pStyle w:val="Normal"/>
        <w:rPr>
          <w:sz w:val="22"/>
        </w:rPr>
      </w:pPr>
      <w:r>
        <w:rPr>
          <w:sz w:val="22"/>
        </w:rPr>
        <w:t>Седмица.</w:t>
      </w:r>
      <w:r>
        <w:rPr>
          <w:sz w:val="22"/>
          <w:lang w:val="en-US"/>
        </w:rPr>
        <w:t>Ru</w:t>
      </w:r>
    </w:p>
    <w:p>
      <w:pPr>
        <w:pStyle w:val="Normal"/>
        <w:rPr>
          <w:b/>
          <w:b/>
          <w:sz w:val="22"/>
          <w:szCs w:val="22"/>
          <w:lang w:val="en-US"/>
        </w:rPr>
      </w:pPr>
      <w:r>
        <w:rPr>
          <w:b/>
          <w:sz w:val="22"/>
          <w:szCs w:val="22"/>
          <w:lang w:val="en-US"/>
        </w:rPr>
      </w:r>
    </w:p>
    <w:p>
      <w:pPr>
        <w:pStyle w:val="Normal"/>
        <w:rPr>
          <w:b/>
          <w:b/>
          <w:sz w:val="22"/>
        </w:rPr>
      </w:pPr>
      <w:r>
        <w:rPr>
          <w:b/>
          <w:sz w:val="22"/>
          <w:szCs w:val="22"/>
        </w:rPr>
        <w:t>Новости Православия коротко</w:t>
      </w:r>
    </w:p>
    <w:p>
      <w:pPr>
        <w:pStyle w:val="Normal"/>
        <w:rPr>
          <w:b/>
          <w:b/>
          <w:sz w:val="22"/>
        </w:rPr>
      </w:pPr>
      <w:r>
        <w:rPr>
          <w:b/>
          <w:sz w:val="22"/>
        </w:rPr>
        <w:t>2 мая на 83-м году жизни после тяжелой продолжительной болезни отошел ко Господу старейший клирик Тверской епархии, наместник монастыря Нило-Столобенская пустынь архимандрит Вассиан (Шуста).</w:t>
      </w:r>
    </w:p>
    <w:p>
      <w:pPr>
        <w:pStyle w:val="Normal"/>
        <w:rPr>
          <w:b/>
          <w:b/>
          <w:sz w:val="22"/>
        </w:rPr>
      </w:pPr>
      <w:r>
        <w:rPr>
          <w:b/>
          <w:sz w:val="22"/>
        </w:rPr>
        <w:t>7 мая на 44-м году жизни в Риге после непродолжительной болезни скончался секретарь Синода Латвийской Православной Церкви (ЛПЦ), клирик кафедрального собора Рождества Христова протоиерей Александр Нагла.</w:t>
      </w:r>
    </w:p>
    <w:p>
      <w:pPr>
        <w:pStyle w:val="Normal"/>
        <w:rPr>
          <w:sz w:val="22"/>
        </w:rPr>
      </w:pPr>
      <w:r>
        <w:rPr>
          <w:sz w:val="22"/>
        </w:rPr>
        <w:t>29.04.10 Днепропетровская епархия создала комиссию по подготовке визита Патриарха Московского и всея Руси Кирилла в Днепропетровск, который состоится в конце июля 2010. На первом заседании комиссии было принято решение подготовить несколько вариантов программы визита с 23 по 26 июля. Основными вопросами при обсуждении были: места проведения богослужений, массовых мероприятий и встреч высокого гостя с общественностью, проезд и парковка транспорта, подключение телевизионной и звуковой аппаратуры, благоустройство территории, удобное размещение паломников. Но самое главное, на что обращалось внимание - это безопасность при большом скоплении людей, ожидающемся во время визита Святейшего Патриарха Кирилла. Украина Православная</w:t>
      </w:r>
    </w:p>
    <w:p>
      <w:pPr>
        <w:pStyle w:val="Normal"/>
        <w:rPr>
          <w:sz w:val="22"/>
        </w:rPr>
      </w:pPr>
      <w:r>
        <w:rPr>
          <w:sz w:val="22"/>
        </w:rPr>
        <w:t xml:space="preserve">29.04.10 Синод Эстонской Православной Церкви благословил открытие прихода святых равноапостольных Кирилла и Мефодия в Нарве. Настоятелем прихода назначен священник Василий Куприянов. Домовый храм свв. Кирилла и Мефодия при Нарвском колледже Тартуского университета был открыт в 1998 году. Храм являлся приписным к Нарвскому Воскресенскому собору. После настоящего решения Синода Эстонской Церкви будет проведена регистрация прихода как самостоятельного юридического лица. Также ведутся переговоры с властями города о выделении участка земли и строительстве нового храма. </w:t>
      </w:r>
      <w:r>
        <w:rPr>
          <w:sz w:val="22"/>
          <w:szCs w:val="22"/>
        </w:rPr>
        <w:t>Патриархия.Ru</w:t>
      </w:r>
    </w:p>
    <w:p>
      <w:pPr>
        <w:pStyle w:val="Normal"/>
        <w:rPr>
          <w:sz w:val="22"/>
        </w:rPr>
      </w:pPr>
      <w:r>
        <w:rPr>
          <w:sz w:val="22"/>
        </w:rPr>
        <w:t>29.04.10 В Петербурге сотрудники милиции задержали 61-летнего Владимира Руднева, который, представляясь священником, собирал с граждан деньги «на строительство храма». Руднева задержали в помещениях ООО "Балтнефтестрой" во время передачи собранных 45 тысяч рублей. Седмица.</w:t>
      </w:r>
      <w:r>
        <w:rPr>
          <w:sz w:val="22"/>
          <w:lang w:val="en-US"/>
        </w:rPr>
        <w:t>Ru</w:t>
      </w:r>
    </w:p>
    <w:p>
      <w:pPr>
        <w:pStyle w:val="Normal"/>
        <w:rPr>
          <w:sz w:val="22"/>
        </w:rPr>
      </w:pPr>
      <w:r>
        <w:rPr>
          <w:sz w:val="22"/>
        </w:rPr>
        <w:t xml:space="preserve">29.04.10 Следствие по уголовному делу об убийстве священника Анатолия Сорокина в Яльчикском районе Чувашии поручено отделу по расследованию особо важных дел СУ СКП РФ по республике. Такое решение принято ввиду общественной значимости преступления. </w:t>
      </w:r>
      <w:r>
        <w:rPr>
          <w:sz w:val="22"/>
          <w:szCs w:val="22"/>
        </w:rPr>
        <w:t>Интерфакс-Религия</w:t>
      </w:r>
    </w:p>
    <w:p>
      <w:pPr>
        <w:pStyle w:val="Normal"/>
        <w:rPr>
          <w:sz w:val="22"/>
        </w:rPr>
      </w:pPr>
      <w:r>
        <w:rPr>
          <w:sz w:val="22"/>
        </w:rPr>
        <w:t>29.04.10</w:t>
      </w:r>
      <w:r>
        <w:rPr>
          <w:b/>
          <w:sz w:val="22"/>
        </w:rPr>
        <w:t xml:space="preserve"> </w:t>
      </w:r>
      <w:r>
        <w:rPr>
          <w:sz w:val="22"/>
        </w:rPr>
        <w:t xml:space="preserve">Главная святыня русского зарубежья - Курская-Коренная икона Божией Матери, возможно, будет ежегодно доставляться в Россию для поклонения. "Об этом уже имеется договоренность с первоиерархом Русской зарубежной церкви митрополитом Иларионом", - заявил архиепископ Курский и Рыльский Герман. "В прошлом году, когда икона впервые прибыла (в Россию - ред.) после девяностолетнего отсутствия, небывалое число народа вышло встречать святыню", - отметил архиепископ Герман. В этом году святыня будет находиться в пределах Курской епархии с 25 мая по 8 июня после пребывания на Украине (13-25 мая). </w:t>
      </w:r>
      <w:r>
        <w:rPr>
          <w:sz w:val="22"/>
          <w:szCs w:val="22"/>
        </w:rPr>
        <w:t>Интерфакс-Религия</w:t>
      </w:r>
    </w:p>
    <w:p>
      <w:pPr>
        <w:pStyle w:val="Normal"/>
        <w:rPr>
          <w:sz w:val="22"/>
        </w:rPr>
      </w:pPr>
      <w:r>
        <w:rPr>
          <w:sz w:val="22"/>
        </w:rPr>
        <w:t xml:space="preserve">29.04.10 Фильм "Поп" за первые недели выхода в прокат собрал 350 тыс. зрителей, что является своего рода рекордом для отечественного кинопроката. Картине дали одобрительную оценку 85% кинозрителей. "Дай Бог, чтобы все больше людей посмотрели фильм "Поп" и чтобы он помог людям понять, в чем смысл того служения, которое несет Церковь", - сказал Патриарх Кирилл и призвал отечественных кинорежиссеров создавать реалистичные полотна, которые были бы убедительными для сознания современного человека, и не превращать свои фильмы в "лубочные картинки". Предстоятель сообщил, что фильм "Поп" удостоен специальной патриаршей награды в области киноискусства. Режиссер фильма В. Хотиненко и исполнители главных ролей С. Маковецкий и Н. Усатова будут удостоены этой награды 25 мая на заседании Всемирного Русского Народного Собора в Москве. </w:t>
      </w:r>
      <w:r>
        <w:rPr>
          <w:sz w:val="22"/>
          <w:szCs w:val="22"/>
        </w:rPr>
        <w:t>Интерфакс-Религия</w:t>
      </w:r>
    </w:p>
    <w:p>
      <w:pPr>
        <w:pStyle w:val="Normal"/>
        <w:rPr>
          <w:sz w:val="22"/>
        </w:rPr>
      </w:pPr>
      <w:r>
        <w:rPr>
          <w:sz w:val="22"/>
        </w:rPr>
        <w:t>30.04.10 В Черкасской области создано общественное объединение по поддержке канонического православия и защите жизни «Начало». Деятельность объединения будет направлена на возрождение и установление православных традиций милосердия, морали, жертвенности и служения ближнему. Его цель - уменьшение социально-незащищенных групп населения, защита жизненных интересов местных жителей независимо от их возраста, пола, национальности, материального положения и вида деятельности. Как сказал владыка Пантелеимон: «Мы хотим быть, а не казаться милосердными, любящими. Мы хотим не только говорить о человеческом горе и о проблемах человека, но направлены на их активное решение и с Божией помощью будем делать все для того, чтобы горя и проблем было поменьше, а милосердия и любви как можно больше». УНИАН</w:t>
      </w:r>
    </w:p>
    <w:p>
      <w:pPr>
        <w:pStyle w:val="Normal"/>
        <w:rPr>
          <w:sz w:val="22"/>
        </w:rPr>
      </w:pPr>
      <w:r>
        <w:rPr>
          <w:sz w:val="22"/>
        </w:rPr>
        <w:t>30.04.10 Вероисповедание жителей России в ходе всероссийской переписи 14-25 октября выяснять не планируется. "Как и в 2002 году, такой вопрос задаваться не будет. Ни одна из конфессий с этим вопросом не обращалась в Росстат", - говорится на официальной интернет-странице ведомства. Седмица.</w:t>
      </w:r>
      <w:r>
        <w:rPr>
          <w:sz w:val="22"/>
          <w:lang w:val="en-US"/>
        </w:rPr>
        <w:t>Ru</w:t>
      </w:r>
    </w:p>
    <w:p>
      <w:pPr>
        <w:pStyle w:val="Normal"/>
        <w:rPr>
          <w:sz w:val="22"/>
        </w:rPr>
      </w:pPr>
      <w:r>
        <w:rPr>
          <w:sz w:val="22"/>
        </w:rPr>
        <w:t xml:space="preserve">30.04.10 ЦНЦ "Православная энциклопедия" подготовит современный катехизис, сообщил на очередном заседании наблюдательного, общественного и политического советов по изданию этого одноименного многотомника Патриарх Московский и всея Руси Кирилл. "Сегодня у нас есть возможность готовить православный катехизис - изложение православной веры в категориях, которые были бы понятны современному человеку... не нравоучительного, а научно-богословского характера", - сказал Патриарх. «Сегодня все больше людей открывают свое сознание и сердце навстречу истинам церкви, но интеллектуальная поддержка этого церковного послания отстает от уровня современного человека», - констатировал Предстоятель РПЦ. </w:t>
      </w:r>
      <w:r>
        <w:rPr>
          <w:sz w:val="22"/>
          <w:szCs w:val="22"/>
        </w:rPr>
        <w:t>Религия и СМИ</w:t>
      </w:r>
    </w:p>
    <w:p>
      <w:pPr>
        <w:pStyle w:val="Normal"/>
        <w:rPr>
          <w:sz w:val="22"/>
        </w:rPr>
      </w:pPr>
      <w:r>
        <w:rPr>
          <w:sz w:val="22"/>
        </w:rPr>
        <w:t xml:space="preserve">04.05.10 Братия Свято-Успенского мужского монастыря в Красноярске пожаловалась на попытки захватить территорию обители. По словам монахов, ранее здесь возвели частную котельную, воспользовавшись тем, что у монастыря нет денег на то, чтобы обнести свою территорию надежным забором. При этом они утверждают, что границы захвата монастырской земли расширяются, и у обители уже отобрали около трех гектаров земли. Местные депутаты отправили в краевую прокуратуру письмо с просьбой разобраться в ситуации. Окрестности монастыря считаются престижным для проживания местом и обрастают коттеджами. </w:t>
      </w:r>
      <w:r>
        <w:rPr>
          <w:sz w:val="22"/>
          <w:szCs w:val="22"/>
        </w:rPr>
        <w:t>Интерфакс-Религия</w:t>
      </w:r>
    </w:p>
    <w:p>
      <w:pPr>
        <w:pStyle w:val="Normal"/>
        <w:rPr>
          <w:sz w:val="22"/>
        </w:rPr>
      </w:pPr>
      <w:r>
        <w:rPr>
          <w:sz w:val="22"/>
        </w:rPr>
        <w:t>04.05.10 Святейший Патриарх Московский и всея Руси Кирилл не считает возможным определить точное количество православных в России путем социологических опросов. По его словам, сегодня "почти все говорят, что мы православные по культуре, образованию, мировоззрению и традиции". "Но если спросить, сколько людей чувствуют Бога в сердце - разве можно такую статистику провести? И будет ли граница (между верующими и неверующими - ред.) проходить точно по линии социологических исследований?" - сказал Святейший Патриарх Кирилл. Он призвал помнить, что личный контакт человека с Богом является "величайшей Божией тайной" и что именно такого контакта через молитву "Бог от нас и ждет". Радонеж</w:t>
      </w:r>
    </w:p>
    <w:p>
      <w:pPr>
        <w:pStyle w:val="Normal"/>
        <w:rPr>
          <w:sz w:val="22"/>
        </w:rPr>
      </w:pPr>
      <w:r>
        <w:rPr>
          <w:sz w:val="22"/>
        </w:rPr>
        <w:t>04.05.10 В селе Горня Чемерница под Вргинмостом в Хорватии неизвестные похитили колокол с православной церкви. Кроме колокола с алтаря похищены три подсвечника и кадило. Вргинмост располагается на границе Бани и Кордуна; после операции «Олуя» переименован хорватами в Гвозд. Седмица.</w:t>
      </w:r>
      <w:r>
        <w:rPr>
          <w:sz w:val="22"/>
          <w:lang w:val="en-US"/>
        </w:rPr>
        <w:t>Ru</w:t>
      </w:r>
    </w:p>
    <w:p>
      <w:pPr>
        <w:pStyle w:val="Normal"/>
        <w:rPr>
          <w:sz w:val="22"/>
        </w:rPr>
      </w:pPr>
      <w:r>
        <w:rPr>
          <w:sz w:val="22"/>
        </w:rPr>
        <w:t>04.05.10 Власти Москвы передали в безвозмездное пользование Русской Православной Церкви здание храма Святых мучениц Софии и Татианы, находившееся под управлением детской городской клинической больницы номер 13 имени Н.Ф. Филатова. Здание храма площадью 260 кв. метров, расположенное по адресу: Садово-Кудринская улица, дом 15, строение 9, планируется отреставрировать в течение трех лет за счет благотворительных и других привлеченных средств. Седмица.</w:t>
      </w:r>
      <w:r>
        <w:rPr>
          <w:sz w:val="22"/>
          <w:lang w:val="en-US"/>
        </w:rPr>
        <w:t>Ru</w:t>
      </w:r>
    </w:p>
    <w:p>
      <w:pPr>
        <w:pStyle w:val="Normal"/>
        <w:rPr>
          <w:sz w:val="22"/>
        </w:rPr>
      </w:pPr>
      <w:r>
        <w:rPr>
          <w:sz w:val="22"/>
        </w:rPr>
        <w:t>04.05.10 Грузинская сторона своими силами восстановит национальный памятник церковного зодчества 10 века - храм Ошки на территории Турции. В настоящее время с турецкой стороной ведутся активные переговоры о возрождении еще двух храмов, хотя уже принято решение, согласно которому, после восстановления богослужения в них будут вестись на грузинском языке. Седмица.</w:t>
      </w:r>
      <w:r>
        <w:rPr>
          <w:sz w:val="22"/>
          <w:lang w:val="en-US"/>
        </w:rPr>
        <w:t>Ru</w:t>
      </w:r>
    </w:p>
    <w:p>
      <w:pPr>
        <w:pStyle w:val="Normal"/>
        <w:rPr>
          <w:sz w:val="22"/>
        </w:rPr>
      </w:pPr>
      <w:r>
        <w:rPr>
          <w:sz w:val="22"/>
        </w:rPr>
        <w:t>04.05.10 В преддверии Дня Победы в московском храме св. Александра Невского в Кожухове будут освящены более 30 икон этого святого покровителя российского воинства. На следующий день после церемонии освящения одна из икон будет доставлена на Бородинское поле для участия в праздничных мероприятиях, а затем будет передана Патриархом Кириллом в Центральный музей Великой Отечественной войны 1941-1945 гг. 30 икон святого Александра Невского меньшего формата будут переданы на борт МКС. Иконы специально сделаны на тканевой основе, чтобы отвечать требованиям по весу, предъявляемым к космическим грузам. После возвращения из космического путешествия иконы со специальным сертификатом будут вручаться ветеранам и другим заслуженным людям. Седмица.</w:t>
      </w:r>
      <w:r>
        <w:rPr>
          <w:sz w:val="22"/>
          <w:lang w:val="en-US"/>
        </w:rPr>
        <w:t>Ru</w:t>
      </w:r>
    </w:p>
    <w:p>
      <w:pPr>
        <w:pStyle w:val="Normal"/>
        <w:rPr>
          <w:sz w:val="22"/>
        </w:rPr>
      </w:pPr>
      <w:r>
        <w:rPr>
          <w:sz w:val="22"/>
        </w:rPr>
        <w:t>04.05.10 Социальные работники Финляндии запретили сыну россиянки Риммы Салонен, семилетнему Антону, молиться, креститься и отобрали православный крестик. Все это делается по требованию бывшего мужа Риммы Пааво Салонена, отца Антона. "Это настоящая дискриминация по религиозному и языковому принципу, это нарушение на уровне издевательства", - прокомментировал ситуацию официальный представитель Р.Салонен в Финляндии Йохан Бекман. По его мнению, "нет никаких законных оснований для запрета молиться, креститься и носить нательный крестик". Он пообещал обжаловать решение соцработников у детского омбудсмена. Седмица.</w:t>
      </w:r>
      <w:r>
        <w:rPr>
          <w:sz w:val="22"/>
          <w:lang w:val="en-US"/>
        </w:rPr>
        <w:t>Ru</w:t>
      </w:r>
    </w:p>
    <w:p>
      <w:pPr>
        <w:pStyle w:val="Normal"/>
        <w:rPr>
          <w:sz w:val="22"/>
          <w:szCs w:val="22"/>
        </w:rPr>
      </w:pPr>
      <w:r>
        <w:rPr>
          <w:sz w:val="22"/>
          <w:szCs w:val="22"/>
        </w:rPr>
        <w:t>05.05.10 Префект Западного округа Москвы Юрий Алпатов стал первым чиновником, в перечне недвижимости которого значится православный храм. Его площадь больше 150 кв. метров. Ю.Алпатов владеет и землей под церковью. Как пояснила главный юрисконсульт Московской Патриархии инокиня Ксения (Чернега), с юридической точки зрения человек может владеть зданием храма, если построил его на своей земле или приватизировал его до 1993 года. "Такие случаи не уникальны. Но, как правило, люди все-таки передают храмы в собственность Церкви, потому что им трудно платить налог на это имущество самостоятельно. Кроме того, архиереи неохотно назначают в такие храмы священников, поскольку любые вопросы, связанные с жизнью храма, нужно согласовывать с владельцем", - отметила она. Седмица.</w:t>
      </w:r>
      <w:r>
        <w:rPr>
          <w:sz w:val="22"/>
          <w:szCs w:val="22"/>
          <w:lang w:val="en-US"/>
        </w:rPr>
        <w:t>Ru</w:t>
      </w:r>
    </w:p>
    <w:p>
      <w:pPr>
        <w:pStyle w:val="Normal"/>
        <w:rPr>
          <w:sz w:val="22"/>
          <w:szCs w:val="22"/>
        </w:rPr>
      </w:pPr>
      <w:r>
        <w:rPr>
          <w:sz w:val="22"/>
          <w:szCs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поклонился Туринской плащанице</w:t>
      </w:r>
    </w:p>
    <w:p>
      <w:pPr>
        <w:pStyle w:val="Normal"/>
        <w:rPr>
          <w:sz w:val="22"/>
        </w:rPr>
      </w:pPr>
      <w:r>
        <w:rPr>
          <w:sz w:val="22"/>
        </w:rPr>
        <w:t>Бенедикт XVI совершил 2 мая однодневную поездку в Турин, где в настоящее время выставлена для поклонения верующих Туринская плащаница.</w:t>
      </w:r>
    </w:p>
    <w:p>
      <w:pPr>
        <w:pStyle w:val="Normal"/>
        <w:rPr/>
      </w:pPr>
      <w:r>
        <w:rPr>
          <w:sz w:val="22"/>
        </w:rPr>
        <w:t>Понтифик прилетел в Турин воскресным утром. Из аэропорта, где его встречали архиепископ Турина кардинал Северино Полетто и мэр города, Бенедикт XVI на "папамобиле" отправился в центр города. Папа отслужил воскресную мессу и совершил молитву Regina Coeli на туринской площади Сан-Карло. В богослужении участвовали до 50 000 человек - те, кому не хватило места на площади, смотрели трансляцию мессы на больших экранах, установленных на улицах города.</w:t>
      </w:r>
    </w:p>
    <w:p>
      <w:pPr>
        <w:pStyle w:val="Normal"/>
        <w:rPr/>
      </w:pPr>
      <w:r>
        <w:rPr>
          <w:sz w:val="22"/>
        </w:rPr>
        <w:t>После обеда с епископами области Пьемонт понтифик вернулся на площадь, чтобы встретиться с местной молодежью, и лишь после этого вошел в кафедральный собор Турина, где проходит экспозиция Плащаницы. "Этого момента я ждал довольно долго, - сказал Бенедикт XVI. - Мне и раньше доводилось поклоняться святой Плащанице, но это паломничество я переживаю особенно интенсивно. Возможно, потому что годы сделали меня более восприимчивым к значению этого выдающегося образа, возможно потому, что я прибыл сюда, как преемник Петра, и несу в своем сердце всю Церковь, все человечество".</w:t>
      </w:r>
    </w:p>
    <w:p>
      <w:pPr>
        <w:pStyle w:val="Normal"/>
        <w:rPr/>
      </w:pPr>
      <w:r>
        <w:rPr>
          <w:sz w:val="22"/>
        </w:rPr>
        <w:t>В своей проповеди Папа назвал Туринскую плащаницу "иконой Святой субботы". "Святая суббота - "нейтральная территория" между смертью и воскресением, но на эту "нейтральную территорию" вошел Единый Бог со следами страдания, принятого Им за человека. Плащаница - точнейшее свидетельство уникального и неповторимого момента в истории человечества и вселенной, промежутка времени, в который Господь Иисус Христос разделил с нами не только нашу смерть, но и наше пребывание в смерти. Это момент радикальной солидарности" (Бога с человеком).</w:t>
      </w:r>
    </w:p>
    <w:p>
      <w:pPr>
        <w:pStyle w:val="Normal"/>
        <w:rPr>
          <w:sz w:val="22"/>
        </w:rPr>
      </w:pPr>
      <w:r>
        <w:rPr>
          <w:sz w:val="22"/>
        </w:rPr>
        <w:t>Находясь в Турине, Бенедикт XVI также посетил местную католическую больницу Малый дом Божественного Провидения, где встретился с пациентами и персоналом. Вечером 2 мая Папа возвратился в Рим.</w:t>
      </w:r>
    </w:p>
    <w:p>
      <w:pPr>
        <w:pStyle w:val="Normal"/>
        <w:rPr>
          <w:sz w:val="22"/>
        </w:rPr>
      </w:pPr>
      <w:r>
        <w:rPr>
          <w:sz w:val="22"/>
          <w:szCs w:val="22"/>
        </w:rPr>
        <w:t>Религия и СМИ</w:t>
      </w:r>
    </w:p>
    <w:p>
      <w:pPr>
        <w:pStyle w:val="Normal"/>
        <w:rPr>
          <w:b/>
          <w:b/>
          <w:sz w:val="22"/>
        </w:rPr>
      </w:pPr>
      <w:r>
        <w:rPr>
          <w:b/>
          <w:sz w:val="22"/>
        </w:rPr>
      </w:r>
    </w:p>
    <w:p>
      <w:pPr>
        <w:pStyle w:val="Normal"/>
        <w:rPr>
          <w:b/>
          <w:b/>
          <w:sz w:val="22"/>
        </w:rPr>
      </w:pPr>
      <w:r>
        <w:rPr>
          <w:b/>
          <w:sz w:val="22"/>
        </w:rPr>
        <w:t>Ватикан одобрил новый английский перевод текстов Мессы</w:t>
      </w:r>
    </w:p>
    <w:p>
      <w:pPr>
        <w:pStyle w:val="Normal"/>
        <w:rPr>
          <w:sz w:val="22"/>
        </w:rPr>
      </w:pPr>
      <w:r>
        <w:rPr>
          <w:sz w:val="22"/>
        </w:rPr>
        <w:t>Ватикан одобрил новый англоязычный перевод Римского Миссала, который будет, вероятно, введен в приходской обиход уже в следующем году.</w:t>
      </w:r>
    </w:p>
    <w:p>
      <w:pPr>
        <w:pStyle w:val="Normal"/>
        <w:rPr/>
      </w:pPr>
      <w:r>
        <w:rPr>
          <w:sz w:val="22"/>
        </w:rPr>
        <w:t>«Я рад слышать, что перевод на английский язык Миссала скоро будет готов к публикации» - сказал Папа Бенедикт XVI членам комиссии «Vox Clara» («Голос Клары»), международной комиссии епископов, созданной Ватиканом для того, чтобы контролировать процесс перевода.</w:t>
      </w:r>
    </w:p>
    <w:p>
      <w:pPr>
        <w:pStyle w:val="Normal"/>
        <w:rPr>
          <w:sz w:val="22"/>
        </w:rPr>
      </w:pPr>
      <w:r>
        <w:rPr>
          <w:sz w:val="22"/>
        </w:rPr>
        <w:t>Новый перевод стал итогом нередко вызывавшего споры 8-летнего процесса, в ходе которого комиссия «Vox Clara» работала над переводом, признанным приблизить английские тексты Мессы к авторитетному латинскому оригиналу из Римского Миссала.</w:t>
      </w:r>
    </w:p>
    <w:p>
      <w:pPr>
        <w:pStyle w:val="Normal"/>
        <w:rPr>
          <w:sz w:val="22"/>
        </w:rPr>
      </w:pPr>
      <w:r>
        <w:rPr>
          <w:sz w:val="22"/>
        </w:rPr>
        <w:t>Новые тексты следуют руководящим принципам, изложенным в Ватиканском документе от 2001 года «Liturgiam Authenticam», что привело к ряду существенных изменений в английском переводе текстов Мессы.</w:t>
      </w:r>
    </w:p>
    <w:p>
      <w:pPr>
        <w:pStyle w:val="Normal"/>
        <w:rPr>
          <w:sz w:val="22"/>
        </w:rPr>
      </w:pPr>
      <w:r>
        <w:rPr>
          <w:sz w:val="22"/>
        </w:rPr>
        <w:t>Папа Римский отметил, что процесс подготовки нового перевода был «подлинно коллегиальным предприятием», к которому были привлечены епископы из всех англо-говорящих стран мира, так что все континенты были включены в этот процесс.</w:t>
      </w:r>
    </w:p>
    <w:p>
      <w:pPr>
        <w:pStyle w:val="Normal"/>
        <w:rPr>
          <w:sz w:val="22"/>
        </w:rPr>
      </w:pPr>
      <w:r>
        <w:rPr>
          <w:sz w:val="22"/>
        </w:rPr>
        <w:t>Получив официальное одобрение Конгрегации богослужений, новый перевод будет введен в каждой из англо-говорящих стран после особого подготовительного периода, в ходе которого конференции епископов этих стран объяснят клирикам изменения, происшедшие в литургических текстах.</w:t>
      </w:r>
    </w:p>
    <w:p>
      <w:pPr>
        <w:pStyle w:val="Normal"/>
        <w:rPr/>
      </w:pPr>
      <w:r>
        <w:rPr>
          <w:sz w:val="22"/>
        </w:rPr>
        <w:t>«Изменения должны быть осуществлены с должной осмотрительностью», - сказал Папа Бенедикт XVI, так как верующие уже привыкли к языку Мессы, которую они слышали в течение 40 лет.</w:t>
      </w:r>
    </w:p>
    <w:p>
      <w:pPr>
        <w:pStyle w:val="Normal"/>
        <w:rPr/>
      </w:pPr>
      <w:r>
        <w:rPr>
          <w:sz w:val="22"/>
        </w:rPr>
        <w:t>Введение новых текстов для регулярного использования в приходских богослужениях, вероятно, произойдет в 2011, в период Адвента. Каждая епископская конференция будет ответственна за определение даты перехода к новому варианту чина Мессы в своей стран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таки на Папу и Церковь это благо, считает французский философ</w:t>
      </w:r>
    </w:p>
    <w:p>
      <w:pPr>
        <w:pStyle w:val="Normal"/>
        <w:rPr/>
      </w:pPr>
      <w:r>
        <w:rPr>
          <w:sz w:val="22"/>
        </w:rPr>
        <w:t>Французский философ молодого поколения Фабрис Хадйадж в субботнем выпуске «L'Osservatore Romano», напоминает христианам, что они должны «радоваться преследованиям, поскольку они являются не препятствием, а пространством, в котором можно реализовать радикализм свидетельства, или возможностью обнаружить сверхъестественную любовь к преследователям». Сам Хадйадж пережил в молодости обращение в католическую веру.</w:t>
      </w:r>
    </w:p>
    <w:p>
      <w:pPr>
        <w:pStyle w:val="Normal"/>
        <w:rPr/>
      </w:pPr>
      <w:r>
        <w:rPr>
          <w:sz w:val="22"/>
        </w:rPr>
        <w:t>«Антипапские медиа», которые допустили «медиа-линчевание» Бенедикта XVI становятся «поневоле апологетами веры», - утверждает автор. Перекручивание фактов и фальсификация информации «ради атак на Папу Римского», доказывает их безосновательность. Если бы речь шла о действительном и рациональном разногласии, эти атаки могли бы добиться поставленной цели. Однако их «иррациональная реакция поворачивается против них и дает рациональному уму предлог верить истине учения Папы Римского», утверждает он.</w:t>
      </w:r>
    </w:p>
    <w:p>
      <w:pPr>
        <w:pStyle w:val="Normal"/>
        <w:rPr/>
      </w:pPr>
      <w:r>
        <w:rPr>
          <w:sz w:val="22"/>
        </w:rPr>
        <w:t>Хадйадж замечает, что «неверующий не должен проникаться словами Папы Римского». «Он должен сказать, что это касается исключительно католиков, заключенных в обскурантизме и строгости. Однако, мы наблюдаем иную реакцию: неверующий дрожит, нервничает и не испытывает покоя, словно слова Святейшего Отца направлены к нему лично. По такой реакции сторонний наблюдатель может с легкостью сделать выводы: этот неверующий не является таким уж и неверующим; с легкостью можно утверждать, что у него проявляется подсознательное понимание духовного отцовства Папы Римского», - пишет французский философ.</w:t>
      </w:r>
    </w:p>
    <w:p>
      <w:pPr>
        <w:pStyle w:val="Normal"/>
        <w:rPr/>
      </w:pPr>
      <w:r>
        <w:rPr>
          <w:sz w:val="22"/>
        </w:rPr>
        <w:t>Далее он замечает, что люди «особо встревоженные фактом совершения злоупотреблений священниками, обладают чувством понимания особого достоинства священства». «Поэтому их атаки становятся несознательным вкладом в Год Священства и выражением почтения к наивысшему призванию к чистоте священника», - добавляет автор статьи.</w:t>
      </w:r>
    </w:p>
    <w:p>
      <w:pPr>
        <w:pStyle w:val="Normal"/>
        <w:rPr>
          <w:sz w:val="22"/>
        </w:rPr>
      </w:pPr>
      <w:r>
        <w:rPr>
          <w:sz w:val="22"/>
        </w:rPr>
        <w:t>В завершение он напоминает, что «папство не является человеческим институтом, это артикул веры, поскольку является окончательным следствием Воплощения». Поэтому, по его мнению, атаки на Бенедикта XVI, «еще лучше уподобляют его Христу, а верующему помогают увидеть в нем Его Наместник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Католический орден «Легионеры Христа» будет реформирован, но не упразднен</w:t>
      </w:r>
    </w:p>
    <w:p>
      <w:pPr>
        <w:pStyle w:val="Normal"/>
        <w:rPr>
          <w:sz w:val="22"/>
        </w:rPr>
      </w:pPr>
      <w:r>
        <w:rPr>
          <w:sz w:val="22"/>
        </w:rPr>
        <w:t>Специальный представитель Папы Римского вступит в управление католическим орденом «Легионеры Христа», который ранее был дискредитирован открытием фактов предосудительного поведения его основателя, подвергавшего семинаристов сексуальному насилию и ставшего отцом, по крайней мере, одного ребенка.</w:t>
      </w:r>
    </w:p>
    <w:p>
      <w:pPr>
        <w:pStyle w:val="Normal"/>
        <w:rPr>
          <w:sz w:val="22"/>
        </w:rPr>
      </w:pPr>
      <w:r>
        <w:rPr>
          <w:sz w:val="22"/>
        </w:rPr>
        <w:t>Папа Римский Бенедикт XVI также издал указ о том, чтобы специальная комиссия изучила конституции Легионеров, и ватиканские эксперты занялись этой проблемой.</w:t>
      </w:r>
    </w:p>
    <w:p>
      <w:pPr>
        <w:pStyle w:val="Normal"/>
        <w:rPr>
          <w:sz w:val="22"/>
        </w:rPr>
      </w:pPr>
      <w:r>
        <w:rPr>
          <w:sz w:val="22"/>
        </w:rPr>
        <w:t>Решения были приняты после того, как пятеро ватиканских исследователей сообщили Папе Римскому и чиновникам курии об итогах восьмимесячного расследования, проведенного после того, как вскрылись факты двойной жизни основателя ордена.</w:t>
      </w:r>
    </w:p>
    <w:p>
      <w:pPr>
        <w:pStyle w:val="Normal"/>
        <w:rPr>
          <w:sz w:val="22"/>
        </w:rPr>
      </w:pPr>
      <w:r>
        <w:rPr>
          <w:sz w:val="22"/>
        </w:rPr>
        <w:t>Ватикан подверг резкой критике покойного мексиканского священника Марсиаля Масиеля Деголладо (1920-2008), который создал в ордене «Легионеры Христа» «систему власти, основанную на скрытности, обмане и слепом повиновении», которая позволяла ему вести двойную жизнь, «лишенную подлинно религиозного содержания». Это же позволяло ему безнаказанно подвергать насилию и унижению молодых неискушенных юношей, пришедших в орден.</w:t>
      </w:r>
    </w:p>
    <w:p>
      <w:pPr>
        <w:pStyle w:val="Normal"/>
        <w:rPr>
          <w:sz w:val="22"/>
        </w:rPr>
      </w:pPr>
      <w:r>
        <w:rPr>
          <w:sz w:val="22"/>
        </w:rPr>
        <w:t>«Он создал вокруг ордена механизм защиты, который сделал его закрытым в течение длительного периода, мешая узнать, какова его истинная жизнь», - заявляют аналитики Ватикана, занимавшиеся расследованием деятельности Масиеля.</w:t>
      </w:r>
    </w:p>
    <w:p>
      <w:pPr>
        <w:pStyle w:val="Normal"/>
        <w:rPr>
          <w:sz w:val="22"/>
        </w:rPr>
      </w:pPr>
      <w:r>
        <w:rPr>
          <w:sz w:val="22"/>
        </w:rPr>
        <w:t>Вопреки призывам ряда критиков ордена закрыть его полностью в Ватикане заверили членов Легиона Христа, что помогут им «очистить» орден, оставив то доброе, что изначально в нем было заложено, но подвергнув его реформе.</w:t>
      </w:r>
    </w:p>
    <w:p>
      <w:pPr>
        <w:pStyle w:val="Normal"/>
        <w:rPr>
          <w:sz w:val="22"/>
        </w:rPr>
      </w:pPr>
      <w:r>
        <w:rPr>
          <w:sz w:val="22"/>
        </w:rPr>
        <w:t>В настоящее время орден «Легионеры Христа» объединяет более чем 800 священников и 2500 семинаристов в 22 странах мира.</w:t>
      </w:r>
    </w:p>
    <w:p>
      <w:pPr>
        <w:pStyle w:val="Normal"/>
        <w:rPr>
          <w:sz w:val="22"/>
        </w:rPr>
      </w:pPr>
      <w:r>
        <w:rPr>
          <w:sz w:val="22"/>
        </w:rPr>
        <w:t>Случай с Масиелем в СМИ преподносится как пример бездействия Ватикана в ответ на жалобы по поводу злоупотреблений, допущенных основателем ордена: жертвы Масиеля пытались в 1990-е гг. добиться канонического расследования его деятельности, но его удалось не допустить благодаря действиям сторонников главы ордена Легионеров в Ватикане. Только в 2006 из Ватикана Масиелю было приказано проводить жизнь в епитимии и молитве, хотя он продолжал номинально оставаться священником. Он умер в 2008 в возрасте 87 л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и протестанты стремятся к общему причастию</w:t>
      </w:r>
    </w:p>
    <w:p>
      <w:pPr>
        <w:pStyle w:val="Normal"/>
        <w:rPr>
          <w:sz w:val="22"/>
        </w:rPr>
      </w:pPr>
      <w:r>
        <w:rPr>
          <w:sz w:val="22"/>
        </w:rPr>
        <w:t>Немецкий протестантский епископ призвал Римско-Католическую и Лютеранскую Церкви издать совместную декларацию о своих общих представлений о Евхаристии. Разница в учении о центральном таинстве Церкви - одна из главных проблем, разделявших католиков и протестантов на протяжении сотен лет со времени Реформации.</w:t>
      </w:r>
    </w:p>
    <w:p>
      <w:pPr>
        <w:pStyle w:val="Normal"/>
        <w:rPr>
          <w:sz w:val="22"/>
        </w:rPr>
      </w:pPr>
      <w:r>
        <w:rPr>
          <w:sz w:val="22"/>
        </w:rPr>
        <w:t>«Наше понимание Евхаристии или Вечери Господней уже не так сильно различается», - утверждает лютеранский епископ Фридрих Вебер, касаясь вопроса взаимоотношений между Католической Церковью и Объединенной Евангелическо-Лютеранской Церковью Германии (VELKD), которая включает в себя 8 немецких региональных протестантских церквей.</w:t>
      </w:r>
    </w:p>
    <w:p>
      <w:pPr>
        <w:pStyle w:val="Normal"/>
        <w:rPr>
          <w:sz w:val="22"/>
        </w:rPr>
      </w:pPr>
      <w:r>
        <w:rPr>
          <w:sz w:val="22"/>
        </w:rPr>
        <w:t>Отдельная инициативная группа с целью диалога уже создана лютеранами и католиками в Швеции и Финляндии. Они обсуждают, каким образом две церковные традиции могут способствовать развитию результатов совместной лютеранско-католической декларации 1999 г. о доктрине оправдания.</w:t>
      </w:r>
    </w:p>
    <w:p>
      <w:pPr>
        <w:pStyle w:val="Normal"/>
        <w:rPr>
          <w:sz w:val="22"/>
        </w:rPr>
      </w:pPr>
      <w:r>
        <w:rPr>
          <w:sz w:val="22"/>
        </w:rPr>
        <w:t>В докладе, опубликованном в марте этого года, участники группы отмечают, что в настоящее время уже достигнут «более широкий консенсус по основам духовной жизни, веры и таинств, в особенности - Крещения и Причастия». Различия, тем не менее, остаются на уровне священнического и епископского служения.</w:t>
      </w:r>
    </w:p>
    <w:p>
      <w:pPr>
        <w:pStyle w:val="Normal"/>
        <w:rPr>
          <w:sz w:val="22"/>
        </w:rPr>
      </w:pPr>
      <w:r>
        <w:rPr>
          <w:sz w:val="22"/>
        </w:rPr>
        <w:t>«Наша цель - сделать так, чтобы достигнутое в настоящее время взаимопонимание облегчило путь к общему Причастию», сказал лютеранский епископ Хельсинки Эеро Хюовинен после выхода доклада.</w:t>
      </w:r>
    </w:p>
    <w:p>
      <w:pPr>
        <w:pStyle w:val="Normal"/>
        <w:rPr>
          <w:sz w:val="22"/>
        </w:rPr>
      </w:pPr>
      <w:r>
        <w:rPr>
          <w:sz w:val="22"/>
        </w:rPr>
        <w:t>В докладе содержится рекомендация Католической Церкви рассмотреть вопрос о расширении перечня «исключительных обстоятельств», при которых христиане других традиций могут получить Причастие у католиков, заявил финский епископ. «Даже если это и не легко, это позволит нам сделать шаг в сторону общего причастия в Швеции и Финляндии», - сказал Хюовинен.</w:t>
      </w:r>
    </w:p>
    <w:p>
      <w:pPr>
        <w:pStyle w:val="Normal"/>
        <w:rPr>
          <w:sz w:val="22"/>
        </w:rPr>
      </w:pPr>
      <w:r>
        <w:rPr>
          <w:sz w:val="22"/>
        </w:rPr>
        <w:t>Епископ Вебер сделал свои замечания 29 апреля во Франкфурте, отметив, что Евхаристия была спорным вопросом в эпоху Реформации. Тем не менее, диалог, проводимый в последнее время между католиками и лютеранами, позволяет надеяться на достижение «дифференцированного консенсуса».</w:t>
      </w:r>
    </w:p>
    <w:p>
      <w:pPr>
        <w:pStyle w:val="Normal"/>
        <w:rPr>
          <w:sz w:val="22"/>
        </w:rPr>
      </w:pPr>
      <w:r>
        <w:rPr>
          <w:sz w:val="22"/>
        </w:rPr>
        <w:t>Вебер утверждает, что уже можно сделать заявление о том, что теперь не существует разницы между двумя традициями - католической и лютеранской - в учении о Евхаристии.</w:t>
      </w:r>
    </w:p>
    <w:p>
      <w:pPr>
        <w:pStyle w:val="Normal"/>
        <w:rPr>
          <w:sz w:val="22"/>
        </w:rPr>
      </w:pPr>
      <w:r>
        <w:rPr>
          <w:sz w:val="22"/>
        </w:rPr>
        <w:t>Немецкий епископ отметил, однако, что лютеране и католики продолжают по-разному понимают учение о таинстве священства и месте рукоположенного служения в жизни Церкви, что препятствует их объединению вокруг единой Евхаристической Чаши.</w:t>
      </w:r>
    </w:p>
    <w:p>
      <w:pPr>
        <w:pStyle w:val="Normal"/>
        <w:rPr>
          <w:sz w:val="22"/>
        </w:rPr>
      </w:pPr>
      <w:r>
        <w:rPr>
          <w:sz w:val="22"/>
        </w:rPr>
        <w:t>Тем не менее, сказал он, совместное заявление о Евхаристии со стороны лютеран и католиков поможет устранить «многие предрассудки и недоразумения, которые продолжают существовать с обеих сторон».</w:t>
      </w:r>
    </w:p>
    <w:p>
      <w:pPr>
        <w:pStyle w:val="Normal"/>
        <w:rPr>
          <w:sz w:val="22"/>
        </w:rPr>
      </w:pPr>
      <w:r>
        <w:rPr>
          <w:sz w:val="22"/>
        </w:rPr>
        <w:t>Епископ предложил в качестве модели совместную декларацию, подписанную в 1999 году между Всемирной лютеранской федерацией и Католической Церковью по вопросу об учении об оправдании, которое также являлось в прошлом спорным вопросом. Обе стороны заявили, что взаимные осуждения в отношении вероучения эпохи Реформации в настоящее время утратили свою силу.</w:t>
      </w:r>
    </w:p>
    <w:p>
      <w:pPr>
        <w:pStyle w:val="Normal"/>
        <w:rPr>
          <w:sz w:val="22"/>
        </w:rPr>
      </w:pPr>
      <w:r>
        <w:rPr>
          <w:sz w:val="22"/>
        </w:rPr>
        <w:t>Комментарии епископа Вебера предваряют экуменический Кирхенгтаг, который пройдет в Мюнхене в мае. Он организован немецкими протестантскими и католическими группами. На этом форуме ожидается более 100 000 участников.</w:t>
      </w:r>
    </w:p>
    <w:p>
      <w:pPr>
        <w:pStyle w:val="Normal"/>
        <w:rPr>
          <w:sz w:val="22"/>
        </w:rPr>
      </w:pPr>
      <w:r>
        <w:rPr>
          <w:sz w:val="22"/>
        </w:rPr>
        <w:t>Вопрос о Евхаристии впервые был затронут на последнем Кирхентаге, который проходил в 2003 году в Берлине. Тогда протестантские приходы организовали экуменическую Евхаристию, которую возглавил католический священник. Священник, однако, впоследствии был временно отстранен от служения своим епископом, который счел, что «интеркоммунион» с протестантами недопустим.</w:t>
      </w:r>
    </w:p>
    <w:p>
      <w:pPr>
        <w:pStyle w:val="Normal"/>
        <w:rPr>
          <w:sz w:val="22"/>
        </w:rPr>
      </w:pPr>
      <w:r>
        <w:rPr>
          <w:sz w:val="22"/>
        </w:rPr>
        <w:t>Епископ Вебер сказал, что к различию в позициях Лютеранской и Католической Церквей следует относиться с уважением, и по этой причине совместной протестантско-католической Евхаристии в Мюнхене не будет. Тем не менее, протестантские церкви по-прежнему продолжают приглашать всех крещеных принять участие в своих богослужен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szCs w:val="22"/>
        </w:rPr>
      </w:pPr>
      <w:r>
        <w:rPr>
          <w:b/>
          <w:sz w:val="22"/>
          <w:szCs w:val="22"/>
        </w:rPr>
        <w:t>Католики Германии обязаны платить церковный налог</w:t>
      </w:r>
    </w:p>
    <w:p>
      <w:pPr>
        <w:pStyle w:val="Normal"/>
        <w:rPr>
          <w:sz w:val="22"/>
          <w:szCs w:val="22"/>
        </w:rPr>
      </w:pPr>
      <w:r>
        <w:rPr>
          <w:sz w:val="22"/>
          <w:szCs w:val="22"/>
        </w:rPr>
        <w:t>Высший административный суд земли Баден-Вюртемберг в Мангейме счел невозможной принадлежность к Католической Церкви без уплаты церковного налога. Тем самым суд вынес решение в пользу архиепископства Фрайбурга, одновременно признав незаконным требование профессора Хартмута Цаппа, который отстаивал свое право оставаться католиком, не платя церковного налога.</w:t>
      </w:r>
    </w:p>
    <w:p>
      <w:pPr>
        <w:pStyle w:val="Normal"/>
        <w:rPr>
          <w:sz w:val="22"/>
          <w:szCs w:val="22"/>
        </w:rPr>
      </w:pPr>
      <w:r>
        <w:rPr>
          <w:sz w:val="22"/>
          <w:szCs w:val="22"/>
        </w:rPr>
        <w:t>В 2007 году отставной профессор церковного права объявил о своем выходе из Католической Церкви как "публично-правовой корпорации" и отказался платить церковный налог, который в Германии собирается государством и составляет в зависимости от земли 8 или 9 процентов от суммы подоходного налога. При этом, однако, Цапп заявил, что остается истовым католиком, членом Католической Церкви как "религиозного сообщества верующих".</w:t>
      </w:r>
    </w:p>
    <w:p>
      <w:pPr>
        <w:pStyle w:val="Normal"/>
        <w:rPr>
          <w:sz w:val="22"/>
          <w:szCs w:val="22"/>
        </w:rPr>
      </w:pPr>
      <w:r>
        <w:rPr>
          <w:sz w:val="22"/>
          <w:szCs w:val="22"/>
        </w:rPr>
        <w:t>Хартмут Цапп указывал на недозволенное с его точки зрения смешение Церкви как сообщества верующих и государства, выступающего в качестве сборщика налогов. Он также утверждал, что решение Конференции католических епископов Германии, согласно которому тот, кто не платит церковного налога, автоматически отпадает от Церкви, противоречит точке зрения Ватикана. Цапп ссылался на папу Римского Бенедикта XVI, который, по его словам, говорил о добровольной, а не об обязательной уплате церковного налога.</w:t>
      </w:r>
    </w:p>
    <w:p>
      <w:pPr>
        <w:pStyle w:val="Normal"/>
        <w:rPr>
          <w:sz w:val="22"/>
          <w:szCs w:val="22"/>
        </w:rPr>
      </w:pPr>
      <w:r>
        <w:rPr>
          <w:sz w:val="22"/>
          <w:szCs w:val="22"/>
        </w:rPr>
        <w:t>В 2007 году суд первой инстанции во Фрайбурге уже вынес решение в пользу Хартмута Цаппа. Однако сегодняшним решением Высший административный суд земли Баден-Вюртемберг отменил этот вердикт, признав требования Цаппа незаконными. "Закон требует от того, кто решил выйти из Церкви, однозначного заявления, исключающего какие-либо условия и оговорки, - отметил суд. - Тот, кто ограничивает свой выход из Церкви, только как из "публично-правовой корпорации", намереваясь оставаться при этом ее членом, не выполняет требований закона".</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rPr>
      </w:pPr>
      <w:r>
        <w:rPr>
          <w:b/>
          <w:sz w:val="22"/>
        </w:rPr>
        <w:t>Генсек Совета Европы защищает право на критику религий и "их мифов"</w:t>
      </w:r>
    </w:p>
    <w:p>
      <w:pPr>
        <w:pStyle w:val="Normal"/>
        <w:rPr>
          <w:sz w:val="22"/>
        </w:rPr>
      </w:pPr>
      <w:r>
        <w:rPr>
          <w:sz w:val="22"/>
        </w:rPr>
        <w:t>Генсек Совета Европы и председатель Норвежского нобелевского комитета Турбьерн Ягланд считает критику религий соответствующей европейским нормам демократии.</w:t>
      </w:r>
    </w:p>
    <w:p>
      <w:pPr>
        <w:pStyle w:val="Normal"/>
        <w:rPr>
          <w:sz w:val="22"/>
        </w:rPr>
      </w:pPr>
      <w:r>
        <w:rPr>
          <w:sz w:val="22"/>
        </w:rPr>
        <w:t>"Мы не можем допустить разжигания насилия и ненависти, но я готов всеми силами защищать право критиковать государство, политических руководителей, религии, их мифы и постулаты, а также право людей мирно протестовать против выражения таких мнений - в статьях, на телевидении, в искусстве или при помощи карикатур", - пишет Т.Ягланд в статье, подготовленной для ведущих мировых СМИ.</w:t>
      </w:r>
    </w:p>
    <w:p>
      <w:pPr>
        <w:pStyle w:val="Normal"/>
        <w:rPr>
          <w:sz w:val="22"/>
        </w:rPr>
      </w:pPr>
      <w:r>
        <w:rPr>
          <w:sz w:val="22"/>
        </w:rPr>
        <w:t>Он напоминает, что свобода слова и выражения мнений "составляет суть европейской идентичности".</w:t>
      </w:r>
    </w:p>
    <w:p>
      <w:pPr>
        <w:pStyle w:val="Normal"/>
        <w:rPr/>
      </w:pPr>
      <w:r>
        <w:rPr>
          <w:sz w:val="22"/>
        </w:rPr>
        <w:t>"Наша либеральная, светская культура предполагает обсуждение различий. Свобода слова и выражения мнений - это средство инкорпорирования различных культур, традиций, религий и верований в нашем едином европейском доме", - отмечает Т.Ягланд.</w:t>
      </w:r>
    </w:p>
    <w:p>
      <w:pPr>
        <w:pStyle w:val="Normal"/>
        <w:rPr>
          <w:sz w:val="22"/>
        </w:rPr>
      </w:pPr>
      <w:r>
        <w:rPr>
          <w:sz w:val="22"/>
        </w:rPr>
        <w:t>Генсек Совета Европы обеспокоен судьбой шведского художника Ларса Викса и датского карикатуриста Курта Вестергора, которым угрожают исламские экстремисты из-за их карикатур на пророка Мухаммеда и ислам. Также он напоминает, что эпизод американского мультфильма "Южный парк" был подвергнут цензуре "после угроз исламистских экстремистов в адрес создателей сериала из-за того, как те изобразили в своем фильме пророка Мухаммеда".</w:t>
      </w:r>
    </w:p>
    <w:p>
      <w:pPr>
        <w:pStyle w:val="Normal"/>
        <w:rPr/>
      </w:pPr>
      <w:r>
        <w:rPr>
          <w:sz w:val="22"/>
        </w:rPr>
        <w:t>"Если мы допустим компромиссы в вопросах свободы выражения мнений, будет поставлена на карту сама судьба нашей демократии. Без свободы выражения мнений не может быть свободы вообще", - считает Т.Ягланд.</w:t>
      </w:r>
    </w:p>
    <w:p>
      <w:pPr>
        <w:pStyle w:val="Normal"/>
        <w:rPr>
          <w:sz w:val="22"/>
        </w:rPr>
      </w:pPr>
      <w:r>
        <w:rPr>
          <w:sz w:val="22"/>
        </w:rPr>
        <w:t>"В современном западном мире очень часто есть свобода критиковать любые религиозные взгляды, но при этом существует самая жесткая цензура на религиозные символы и на религиозную позицию", - заявил замглавы ОВЦС МП игумен Филипп (Рябых), комментируя высказывание Турбьерна Ягланда.</w:t>
      </w:r>
    </w:p>
    <w:p>
      <w:pPr>
        <w:pStyle w:val="Normal"/>
        <w:rPr/>
      </w:pPr>
      <w:r>
        <w:rPr>
          <w:sz w:val="22"/>
        </w:rPr>
        <w:t>По словам священника, религиозные взгляды на различные проблемы "очень часто не рассматриваются в качестве равноправных со взглядами людей, строящих свою позицию, например, на данных различных наук - как фундаментальных, так и гуманитарных, и такие взгляды относятся к сфере мифологии, что унижает позицию религиозных людей".</w:t>
      </w:r>
    </w:p>
    <w:p>
      <w:pPr>
        <w:pStyle w:val="Normal"/>
        <w:rPr/>
      </w:pPr>
      <w:r>
        <w:rPr>
          <w:sz w:val="22"/>
        </w:rPr>
        <w:t>"Кроме того, в общественной сфере подвергается цензурированию религиозный язык. Так, Рождество превращается просто в сезонный праздник, из публичных мест убирается рождественская елка, из школ предписывается убирать распятия", - констатировал священнослужитель. Таким образом получается, что Европа, "зачастую требующая гласности, свободы выражения мнений, жестко преследует право религиозных людей присутствовать со своим мнением, видением мира в публичной сфере".</w:t>
      </w:r>
    </w:p>
    <w:p>
      <w:pPr>
        <w:pStyle w:val="Normal"/>
        <w:rPr/>
      </w:pPr>
      <w:r>
        <w:rPr>
          <w:sz w:val="22"/>
        </w:rPr>
        <w:t>Отец Филипп призвал обеспечить право религиозных общин свободно высказывать свою точку зрения, в частности, на вопросы биоэтикики, однополых союзов. "Если мы сможем построить именно такое общество, где не только люди нерелигиозные и неверующие смогут открыто и свободно выражать свою позицию, но также и люди с альтернативным взглядом на мир, то это будет действительно желаемый результат и желаемая ситуация в Европе", - подчеркнул он.</w:t>
      </w:r>
    </w:p>
    <w:p>
      <w:pPr>
        <w:pStyle w:val="Normal"/>
        <w:rPr>
          <w:sz w:val="22"/>
        </w:rPr>
      </w:pPr>
      <w:r>
        <w:rPr>
          <w:sz w:val="22"/>
        </w:rPr>
        <w:t>Представитель Русской Церкви указал на то, что реализация свободы выражения мнений должна быть справедливой: "Нельзя обеспечивать возможность для трансляции только взглядов, основанных на одном мировоззренческом подходе, и при этом блокировать право людей других взглядов выражать свое мнение".</w:t>
      </w:r>
    </w:p>
    <w:p>
      <w:pPr>
        <w:pStyle w:val="Normal"/>
        <w:rPr>
          <w:sz w:val="22"/>
        </w:rPr>
      </w:pPr>
      <w:r>
        <w:rPr>
          <w:sz w:val="22"/>
        </w:rPr>
        <w:t>Как считает священник, в современном мире "такая справедливая свобода выражения мнений подвергается очень серьезным вызовам, и прежде всего потому, что существует определенный рынок СМИ". По его мнению, чтобы провозглашать свободу выражения мнений, нужно поддерживать "очень ясный кодекс этики, регулирующей такое выражение".</w:t>
      </w:r>
    </w:p>
    <w:p>
      <w:pPr>
        <w:pStyle w:val="Normal"/>
        <w:rPr>
          <w:sz w:val="22"/>
        </w:rPr>
      </w:pPr>
      <w:r>
        <w:rPr>
          <w:sz w:val="22"/>
        </w:rPr>
        <w:t>"В этом кодексе должна присутствовать ответственность за достоверность информации, ее адекватность реальности, честная и правильная передача позиции оппонента, возможность предоставить место для альтернативной точки зрения в том же издании, где была высказана определенная точка зрения. Безусловно, в публикуемых материалах не должно быть оскорблений, насмешек, унижений оппонента", - добавил отец Филипп.</w:t>
      </w:r>
    </w:p>
    <w:p>
      <w:pPr>
        <w:pStyle w:val="Normal"/>
        <w:rPr>
          <w:sz w:val="22"/>
        </w:rPr>
      </w:pPr>
      <w:r>
        <w:rPr>
          <w:sz w:val="22"/>
        </w:rPr>
        <w:t xml:space="preserve">Радонеж, </w:t>
      </w:r>
      <w:r>
        <w:rPr>
          <w:sz w:val="22"/>
          <w:szCs w:val="22"/>
        </w:rPr>
        <w:t>Интерфакс-Религия</w:t>
      </w:r>
    </w:p>
    <w:p>
      <w:pPr>
        <w:pStyle w:val="Normal"/>
        <w:rPr>
          <w:sz w:val="22"/>
        </w:rPr>
      </w:pPr>
      <w:r>
        <w:rPr>
          <w:sz w:val="22"/>
        </w:rPr>
      </w:r>
    </w:p>
    <w:p>
      <w:pPr>
        <w:pStyle w:val="Normal"/>
        <w:rPr>
          <w:b/>
          <w:b/>
          <w:sz w:val="22"/>
        </w:rPr>
      </w:pPr>
      <w:r>
        <w:rPr>
          <w:b/>
          <w:sz w:val="22"/>
        </w:rPr>
        <w:t>Правительство США пристально следит за свободой вероисповедания в РФ</w:t>
      </w:r>
    </w:p>
    <w:p>
      <w:pPr>
        <w:pStyle w:val="Normal"/>
        <w:rPr/>
      </w:pPr>
      <w:r>
        <w:rPr>
          <w:sz w:val="22"/>
        </w:rPr>
        <w:t>Российская Федерация второй год находится в списке "особого внимания" Специальной комиссии при правительстве США по международной религиозной свободе (USCIRF).</w:t>
      </w:r>
    </w:p>
    <w:p>
      <w:pPr>
        <w:pStyle w:val="Normal"/>
        <w:rPr>
          <w:sz w:val="22"/>
        </w:rPr>
      </w:pPr>
      <w:r>
        <w:rPr>
          <w:sz w:val="22"/>
        </w:rPr>
        <w:t>В этот список попадают государства, в которых, по мнению Комиссии, вызывает беспокойство ситуация с соблюдением прав граждан на свободный выбор вероисповедания.</w:t>
      </w:r>
    </w:p>
    <w:p>
      <w:pPr>
        <w:pStyle w:val="Normal"/>
        <w:rPr>
          <w:sz w:val="22"/>
        </w:rPr>
      </w:pPr>
      <w:r>
        <w:rPr>
          <w:sz w:val="22"/>
        </w:rPr>
        <w:t>Как говорится в тексте доклада USCIRF, Комиссия в течение 10 лет наблюдала за соблюдением свободы совести в РФ и ни разу не рекомендовала включить эту страну ни в группу государств, где систематически грубо нарушаются права населения на выбор религии, ни в список стран, где ситуация вызывает беспокойство. Однако в начале 2009 года организация внесла Россию во второй (дополнительный) перечень "в связи с некоторыми новыми мерами и тенденциями". В частности, речь идет об "участившихся случаях нарушения официальными властями свобод будто бы "нетрадиционных" религиозных объединений и мусульманского населения", которые стали возможными из-за "правительственных интерпретаций... ряда российских законов о религиозных и неправительственных организациях и об экстремизме".</w:t>
      </w:r>
    </w:p>
    <w:p>
      <w:pPr>
        <w:pStyle w:val="Normal"/>
        <w:rPr>
          <w:sz w:val="22"/>
        </w:rPr>
      </w:pPr>
      <w:r>
        <w:rPr>
          <w:sz w:val="22"/>
        </w:rPr>
        <w:t>Помимо России, в "список особого внимания" за 2009 год попали Афганистан, Белоруссия, Египет, Индия, Индонезия, Куба, Лаос, Сомали, Таджикистан, Турция и Венесуэла.</w:t>
      </w:r>
    </w:p>
    <w:p>
      <w:pPr>
        <w:pStyle w:val="Normal"/>
        <w:rPr>
          <w:sz w:val="22"/>
        </w:rPr>
      </w:pPr>
      <w:r>
        <w:rPr>
          <w:sz w:val="22"/>
        </w:rPr>
        <w:t>Основной перечень "государств, вызывающих особое беспокойство" USCIRF, в который входят страны, где систематически допускаются вопиющие нарушения свободы вероисповедания, в 2009 году не претерпел больших изменений по сравнению с данными предыдущего года. Как и в 2008 году, в чертову дюжину наиболее нетерпимых к религиозным меньшинствам стран вошли Мьянма, Иран, Китай, Эритрея, Северная Корея, Саудовская Аравия, Судан и Узбекистан. Список за 2009 год также включает Ирак, Нигерию, Пакистан, Туркмению и Вьетнам.</w:t>
      </w:r>
    </w:p>
    <w:p>
      <w:pPr>
        <w:pStyle w:val="Normal"/>
        <w:rPr>
          <w:sz w:val="22"/>
        </w:rPr>
      </w:pPr>
      <w:r>
        <w:rPr>
          <w:sz w:val="22"/>
        </w:rPr>
        <w:t>Текст доклада Комиссии США по международной религиозной свободе также содержит предложения по возможным мерам решения проблемы нарушения религиозных свобод на международном уровне. В этом году Комиссия не ограничилась лишь статистикой и проектами возможных санкций или, напротив, финансовой помощи, но и выступила с критикой действий администрации нынешнего президента США.</w:t>
      </w:r>
    </w:p>
    <w:p>
      <w:pPr>
        <w:pStyle w:val="Normal"/>
        <w:rPr>
          <w:sz w:val="22"/>
        </w:rPr>
      </w:pPr>
      <w:r>
        <w:rPr>
          <w:sz w:val="22"/>
        </w:rPr>
        <w:t>По мнению председателя USCIRF Леонарда Лео, администрация должна предпринимать значительно большие усилия для превращения основных религиозных прав и свобод в общемировую норм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СЕ выпустила воззвание в защиту сексменьшинств</w:t>
      </w:r>
    </w:p>
    <w:p>
      <w:pPr>
        <w:pStyle w:val="Normal"/>
        <w:rPr>
          <w:sz w:val="22"/>
        </w:rPr>
      </w:pPr>
      <w:r>
        <w:rPr>
          <w:sz w:val="22"/>
        </w:rPr>
        <w:t>Парламентская ассамблея Совета Европы призвала европейские страны на законодательном уровне гарантировать соблюдение всех прав лиц с нетрадиционной сексуальной ориентацией.</w:t>
      </w:r>
    </w:p>
    <w:p>
      <w:pPr>
        <w:pStyle w:val="Normal"/>
        <w:rPr/>
      </w:pPr>
      <w:r>
        <w:rPr>
          <w:sz w:val="22"/>
        </w:rPr>
        <w:t>"Парламентская ассамблея напоминает, что сексуальная ориентация, которая может быть гетеросексуальной, бисексуальной и гомосексуальной, является принципиальным компонентом самоидентификации каждого человека. Ассамблея напоминает, что во всех государствах-членах Совета Европы гомосексуализм был исключен из числа уголовно наказуемых деяний", - говорится в резолюции "Дискриминация по признаку сексуальной ориентации и гендерной идентичности", принятой на сессии ПАСЕ 29 апреля.</w:t>
      </w:r>
    </w:p>
    <w:p>
      <w:pPr>
        <w:pStyle w:val="Normal"/>
        <w:rPr>
          <w:sz w:val="22"/>
        </w:rPr>
      </w:pPr>
      <w:r>
        <w:rPr>
          <w:sz w:val="22"/>
        </w:rPr>
        <w:t>Парламентарии напоминают, что в соответствии с международным правом все люди рождаются свободными, и сексуальная ориентация и гендерная идентичность признаются признаками, дискриминация по которым запрещена.</w:t>
      </w:r>
    </w:p>
    <w:p>
      <w:pPr>
        <w:pStyle w:val="Normal"/>
        <w:rPr/>
      </w:pPr>
      <w:r>
        <w:rPr>
          <w:sz w:val="22"/>
        </w:rPr>
        <w:t>"Однако лесбиянки, гомосексуалы, бисексуалы и транссексуалы, а также правозащитники по всей Европе сталкиваются с глубоко укоренившимися предрассудками, враждебностью и широко распространенной дискриминацией", - отмечается в документе.</w:t>
      </w:r>
    </w:p>
    <w:p>
      <w:pPr>
        <w:pStyle w:val="Normal"/>
        <w:rPr>
          <w:sz w:val="22"/>
        </w:rPr>
      </w:pPr>
      <w:r>
        <w:rPr>
          <w:sz w:val="22"/>
        </w:rPr>
        <w:t>Особую озабоченность его авторов вызывают выступления некоторых политических и религиозных лидеров, "направленные на разжигание ненависти, а также подобные высказывание в СМИ и Интернете".</w:t>
      </w:r>
    </w:p>
    <w:p>
      <w:pPr>
        <w:pStyle w:val="Normal"/>
        <w:rPr>
          <w:sz w:val="22"/>
        </w:rPr>
      </w:pPr>
      <w:r>
        <w:rPr>
          <w:sz w:val="22"/>
        </w:rPr>
        <w:t>По мнению парламентариев, во многих государствах европейского сообщества "требует своего решения проблема непризнания брака де-факто существующих семей лиц нетрадиционной сексуальной ориентации, а также юридического признания таких семей и их защиты".</w:t>
      </w:r>
    </w:p>
    <w:p>
      <w:pPr>
        <w:pStyle w:val="Normal"/>
        <w:rPr>
          <w:sz w:val="22"/>
        </w:rPr>
      </w:pPr>
      <w:r>
        <w:rPr>
          <w:sz w:val="22"/>
        </w:rPr>
        <w:t>Парламентская ассамблея призывает государства, входящие в Совет Европы, внести соответствующие изменения в свои национальные законодательства для гарантии всех прав лиц с нетрадиционной сексуальной ориентацией.</w:t>
      </w:r>
    </w:p>
    <w:p>
      <w:pPr>
        <w:pStyle w:val="Normal"/>
        <w:rPr>
          <w:sz w:val="22"/>
        </w:rPr>
      </w:pPr>
      <w:r>
        <w:rPr>
          <w:sz w:val="22"/>
        </w:rPr>
        <w:t>Призывается также обеспечить юридическое признание однополых партнеров и допустить на законодательном уровне возможность совместной родительской ответственности в отношении детей каждого из партнеров и в отношении детей, усыновленных такими парам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Британии проповедник-баптист арестован за то, что назвал содомию грехом</w:t>
      </w:r>
    </w:p>
    <w:p>
      <w:pPr>
        <w:pStyle w:val="Normal"/>
        <w:rPr>
          <w:sz w:val="22"/>
        </w:rPr>
      </w:pPr>
      <w:r>
        <w:rPr>
          <w:sz w:val="22"/>
        </w:rPr>
        <w:t>Английский проповедник-баптист Дейл Макальпин был взят под стражу за то, что в частной беседе назвал гомосексуализм грехом.</w:t>
      </w:r>
    </w:p>
    <w:p>
      <w:pPr>
        <w:pStyle w:val="Normal"/>
        <w:rPr>
          <w:sz w:val="22"/>
        </w:rPr>
      </w:pPr>
      <w:r>
        <w:rPr>
          <w:sz w:val="22"/>
        </w:rPr>
        <w:t>Д.Макальпин раздавал листовки с объяснениями десяти заповедей на улице города Уокингем, когда к нему подошла женщина и вступила с ним в обсуждение вопросов веры. Перечисляя грехи, изложенные апостолом Павлом в Первом послании к Коринфянам, проповедник среди прочих упомянул и гомосексуализм.</w:t>
      </w:r>
    </w:p>
    <w:p>
      <w:pPr>
        <w:pStyle w:val="Normal"/>
        <w:rPr>
          <w:sz w:val="22"/>
        </w:rPr>
      </w:pPr>
      <w:r>
        <w:rPr>
          <w:sz w:val="22"/>
        </w:rPr>
        <w:t>Как только женщина удалилась, к баптисту подошел полицейский и сообщил, что на него поступила жалоба в использовании выражений расистского или гомофобского характера, на что проповедник ответил, что гомосексуализм "все равно грех".</w:t>
      </w:r>
    </w:p>
    <w:p>
      <w:pPr>
        <w:pStyle w:val="Normal"/>
        <w:rPr>
          <w:sz w:val="22"/>
        </w:rPr>
      </w:pPr>
      <w:r>
        <w:rPr>
          <w:sz w:val="22"/>
        </w:rPr>
        <w:t>Д.Макальпин был доставлен в полицейский участок, где у него конфисковали содержимое карманов, мобильный телефон и ботинки, а также сняли отпечатки пальцев, отсканировали сетчатку глаза и взяли анализ на ДНК.</w:t>
      </w:r>
    </w:p>
    <w:p>
      <w:pPr>
        <w:pStyle w:val="Normal"/>
        <w:rPr>
          <w:sz w:val="22"/>
        </w:rPr>
      </w:pPr>
      <w:r>
        <w:rPr>
          <w:sz w:val="22"/>
        </w:rPr>
        <w:t>В настоящее время проповедника освободили под залог. Полиция графства от комментариев воздержала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естантский пастор обратился с вопросами к Верховному суду США</w:t>
      </w:r>
    </w:p>
    <w:p>
      <w:pPr>
        <w:pStyle w:val="Normal"/>
        <w:rPr/>
      </w:pPr>
      <w:r>
        <w:rPr>
          <w:sz w:val="22"/>
        </w:rPr>
        <w:t>Пастор Билл Шулер из Арлингтона, штат Виргиния, прокомментировал для FOX-News дело о Христианском юридическом обществе, которое начал рассматривать Верховный суд страны. Как ранее сообщалось, желающим вступить в Общество предлагалось подписать клятву, включавшую исповедание христианской веры и обещание хранить верность Христу. Иными словами, вступление в Общество было заказано открытым гомосексуалистам и неверующим.</w:t>
      </w:r>
    </w:p>
    <w:p>
      <w:pPr>
        <w:pStyle w:val="Normal"/>
        <w:rPr>
          <w:sz w:val="22"/>
        </w:rPr>
      </w:pPr>
      <w:r>
        <w:rPr>
          <w:sz w:val="22"/>
        </w:rPr>
        <w:t>Пастор заявил, что у него десять вопросов к суду:</w:t>
      </w:r>
    </w:p>
    <w:p>
      <w:pPr>
        <w:pStyle w:val="Normal"/>
        <w:rPr>
          <w:sz w:val="22"/>
        </w:rPr>
      </w:pPr>
      <w:r>
        <w:rPr>
          <w:sz w:val="22"/>
        </w:rPr>
        <w:t>"1. В Гастингском колледже действуют клубы иудеев, феминисток, борцов за права гомосексуалистов и животных. Все они принимают только людей соответствующих убеждений. Почему регистрацию отозвали только у христианского кружка?</w:t>
      </w:r>
    </w:p>
    <w:p>
      <w:pPr>
        <w:pStyle w:val="Normal"/>
        <w:rPr>
          <w:sz w:val="22"/>
        </w:rPr>
      </w:pPr>
      <w:r>
        <w:rPr>
          <w:sz w:val="22"/>
        </w:rPr>
        <w:t>2. Колледж основывает обвинение в дискриминации на том, что в Общество не берут гомосексуалистов. Однако ни один открытый гомосексуалист и не пытался туда вступить. Зачем нужен такой натянутый аргумент?</w:t>
      </w:r>
    </w:p>
    <w:p>
      <w:pPr>
        <w:pStyle w:val="Normal"/>
        <w:rPr>
          <w:sz w:val="22"/>
        </w:rPr>
      </w:pPr>
      <w:r>
        <w:rPr>
          <w:sz w:val="22"/>
        </w:rPr>
        <w:t>3. Куда делись права, гарантированные Первой поправкой?</w:t>
      </w:r>
    </w:p>
    <w:p>
      <w:pPr>
        <w:pStyle w:val="Normal"/>
        <w:rPr>
          <w:sz w:val="22"/>
        </w:rPr>
      </w:pPr>
      <w:r>
        <w:rPr>
          <w:sz w:val="22"/>
        </w:rPr>
        <w:t>4. Готовы ли мы требовать, чтобы расистов принимали в Ассоциацию чернокожих студентов-юристов, поскольку отказать им было бы дискриминацией?</w:t>
      </w:r>
    </w:p>
    <w:p>
      <w:pPr>
        <w:pStyle w:val="Normal"/>
        <w:rPr>
          <w:sz w:val="22"/>
        </w:rPr>
      </w:pPr>
      <w:r>
        <w:rPr>
          <w:sz w:val="22"/>
        </w:rPr>
        <w:t>5. Почему никто не упоминает об огромном вкладе религиозных клубов Америки в общественное благо?</w:t>
      </w:r>
    </w:p>
    <w:p>
      <w:pPr>
        <w:pStyle w:val="Normal"/>
        <w:rPr>
          <w:sz w:val="22"/>
        </w:rPr>
      </w:pPr>
      <w:r>
        <w:rPr>
          <w:sz w:val="22"/>
        </w:rPr>
        <w:t>6. Верующие не выступают против существования клубов, идеология которых противоречит их собственным убеждениям; почему обратное неверно?</w:t>
      </w:r>
    </w:p>
    <w:p>
      <w:pPr>
        <w:pStyle w:val="Normal"/>
        <w:rPr>
          <w:sz w:val="22"/>
        </w:rPr>
      </w:pPr>
      <w:r>
        <w:rPr>
          <w:sz w:val="22"/>
        </w:rPr>
        <w:t>7. Не стали ли в данном случае подлинными жертвами дискриминации те, кто осмеливается практиковать свою веру в обществе, где набирает силу секуляризм?</w:t>
      </w:r>
    </w:p>
    <w:p>
      <w:pPr>
        <w:pStyle w:val="Normal"/>
        <w:rPr>
          <w:sz w:val="22"/>
        </w:rPr>
      </w:pPr>
      <w:r>
        <w:rPr>
          <w:sz w:val="22"/>
        </w:rPr>
        <w:t>8. Не привела ли уже наша приверженность политкорректности к тому, что сохранять приверженность Библии становится затруднительно?</w:t>
      </w:r>
    </w:p>
    <w:p>
      <w:pPr>
        <w:pStyle w:val="Normal"/>
        <w:rPr>
          <w:sz w:val="22"/>
        </w:rPr>
      </w:pPr>
      <w:r>
        <w:rPr>
          <w:sz w:val="22"/>
        </w:rPr>
        <w:t>9. Можно ли объявлять людей гражданами второго сорта за их религиозные убеждения?</w:t>
      </w:r>
    </w:p>
    <w:p>
      <w:pPr>
        <w:pStyle w:val="Normal"/>
        <w:rPr>
          <w:sz w:val="22"/>
        </w:rPr>
      </w:pPr>
      <w:r>
        <w:rPr>
          <w:sz w:val="22"/>
        </w:rPr>
        <w:t>10. Не стоим ли мы на грани того, чтобы объявлять вне закона сообщества американцев за то, что нам не нравятся их взгляды?"</w:t>
      </w:r>
    </w:p>
    <w:p>
      <w:pPr>
        <w:pStyle w:val="Normal"/>
        <w:rPr>
          <w:sz w:val="22"/>
        </w:rPr>
      </w:pPr>
      <w:r>
        <w:rPr>
          <w:sz w:val="22"/>
        </w:rPr>
        <w:t>Радонеж</w:t>
      </w:r>
    </w:p>
    <w:p>
      <w:pPr>
        <w:pStyle w:val="Normal"/>
        <w:rPr>
          <w:b/>
          <w:b/>
          <w:sz w:val="22"/>
        </w:rPr>
      </w:pPr>
      <w:r>
        <w:rPr>
          <w:b/>
          <w:sz w:val="22"/>
        </w:rPr>
      </w:r>
    </w:p>
    <w:p>
      <w:pPr>
        <w:pStyle w:val="Normal"/>
        <w:rPr/>
      </w:pPr>
      <w:r>
        <w:rPr>
          <w:b/>
          <w:sz w:val="22"/>
        </w:rPr>
        <w:t>Парламент Бельгии запретил ношение паранджи</w:t>
      </w:r>
    </w:p>
    <w:p>
      <w:pPr>
        <w:pStyle w:val="Normal"/>
        <w:rPr>
          <w:sz w:val="22"/>
        </w:rPr>
      </w:pPr>
      <w:r>
        <w:rPr>
          <w:sz w:val="22"/>
        </w:rPr>
        <w:t>Бельгия стала первой европейской страной, законодательно запретившей ношение паранджи, после того, как парламент проголосовал за запрет на ношение одежды и головных уборов, которые закрывают лицо.</w:t>
      </w:r>
    </w:p>
    <w:p>
      <w:pPr>
        <w:pStyle w:val="Normal"/>
        <w:rPr>
          <w:sz w:val="22"/>
        </w:rPr>
      </w:pPr>
      <w:r>
        <w:rPr>
          <w:sz w:val="22"/>
        </w:rPr>
        <w:t>Лидер Либеральной фракции Даниэль Бакелен, первым предложивший запрет на паранджу, отметил, что новый закон обусловлен требованиями безопасности и "предназначен для того, чтобы люди уже не могли скрывать свою идентичность", но "ни в коей мере не направлен на дискриминацию".</w:t>
      </w:r>
    </w:p>
    <w:p>
      <w:pPr>
        <w:pStyle w:val="Normal"/>
        <w:rPr>
          <w:sz w:val="22"/>
        </w:rPr>
      </w:pPr>
      <w:r>
        <w:rPr>
          <w:sz w:val="22"/>
        </w:rPr>
        <w:t>Закон запрещает носить паранджу в общественных местах, например на улицах, в городских садах и на спортивных площадках. Мусульманки за нарушение этого закона либо будут платить штраф в размере 22 евро, либо будут лишаться свободы сроком до семи суток.</w:t>
      </w:r>
    </w:p>
    <w:p>
      <w:pPr>
        <w:pStyle w:val="Normal"/>
        <w:rPr>
          <w:sz w:val="22"/>
        </w:rPr>
      </w:pPr>
      <w:r>
        <w:rPr>
          <w:sz w:val="22"/>
        </w:rPr>
        <w:t>Новый закон вступит в силу, скорее всего, осенью этого года. По последним данным, в настоящее время в Бельгии около 100 мусульманок носят паранджу и никабы.</w:t>
      </w:r>
    </w:p>
    <w:p>
      <w:pPr>
        <w:pStyle w:val="Normal"/>
        <w:rPr/>
      </w:pPr>
      <w:r>
        <w:rPr>
          <w:sz w:val="22"/>
        </w:rPr>
        <w:t>Ранее Совет мусульман Бельгии выступал с критикой законопроекта, заявив, что он обрекает женщин, носящих паранджу, на домашнее заточение. Правозащитная организация "Международная амнистия" считает, что запрет создает "опасный прецедент", поскольку эта мера "нарушает право женщин, носящих никаб или паранджу, на свободу выражения их индивидуальности и религиозных убеждений".</w:t>
      </w:r>
    </w:p>
    <w:p>
      <w:pPr>
        <w:pStyle w:val="Normal"/>
        <w:rPr>
          <w:sz w:val="22"/>
        </w:rPr>
      </w:pPr>
      <w:r>
        <w:rPr>
          <w:sz w:val="22"/>
        </w:rPr>
        <w:t>В то же время вице-президент Европейского парламента Сильвана Кош-Мерин призвала депутатов принять закон о полном запрете на ношение паранджи на всей территории Евросоюза.</w:t>
      </w:r>
    </w:p>
    <w:p>
      <w:pPr>
        <w:pStyle w:val="Normal"/>
        <w:rPr/>
      </w:pPr>
      <w:r>
        <w:rPr>
          <w:sz w:val="22"/>
        </w:rPr>
        <w:t>19 мая проект закона, предполагающий введение такого запрета, будет представлен французскому совету министров. "Никто не имеет права носить в общественных местах одежду, закрывающую лицо", - говорится в документе.</w:t>
      </w:r>
    </w:p>
    <w:p>
      <w:pPr>
        <w:pStyle w:val="Normal"/>
        <w:rPr/>
      </w:pPr>
      <w:r>
        <w:rPr>
          <w:sz w:val="22"/>
        </w:rPr>
        <w:t>Законопроект предусматривает, что гражданам, принуждающим женщин к ношению паранджи, грозит штраф в 15 тыс. евро или год тюрьмы. Кроме того, предлагается разрешить полицейским выписывать штраф размером до 150 евро женщинам, носящим паранджу в общественных местах.</w:t>
      </w:r>
    </w:p>
    <w:p>
      <w:pPr>
        <w:pStyle w:val="Normal"/>
        <w:rPr>
          <w:sz w:val="22"/>
        </w:rPr>
      </w:pPr>
      <w:r>
        <w:rPr>
          <w:sz w:val="22"/>
        </w:rPr>
        <w:t>Православие.</w:t>
      </w:r>
      <w:r>
        <w:rPr>
          <w:sz w:val="22"/>
          <w:lang w:val="en-US"/>
        </w:rPr>
        <w:t>Ru</w:t>
      </w:r>
      <w:r>
        <w:rPr>
          <w:sz w:val="22"/>
        </w:rPr>
        <w:t>, Радонеж</w:t>
      </w:r>
    </w:p>
    <w:p>
      <w:pPr>
        <w:pStyle w:val="Normal"/>
        <w:rPr>
          <w:sz w:val="22"/>
        </w:rPr>
      </w:pPr>
      <w:r>
        <w:rPr>
          <w:sz w:val="22"/>
        </w:rPr>
      </w:r>
    </w:p>
    <w:p>
      <w:pPr>
        <w:pStyle w:val="Normal"/>
        <w:rPr>
          <w:b/>
          <w:b/>
          <w:sz w:val="22"/>
          <w:szCs w:val="22"/>
        </w:rPr>
      </w:pPr>
      <w:r>
        <w:rPr>
          <w:b/>
          <w:sz w:val="22"/>
          <w:szCs w:val="22"/>
        </w:rPr>
        <w:t>В Казани открывается автошкола "только для мусульман"</w:t>
      </w:r>
    </w:p>
    <w:p>
      <w:pPr>
        <w:pStyle w:val="Normal"/>
        <w:rPr>
          <w:sz w:val="22"/>
          <w:szCs w:val="22"/>
        </w:rPr>
      </w:pPr>
      <w:r>
        <w:rPr>
          <w:sz w:val="22"/>
          <w:szCs w:val="22"/>
        </w:rPr>
        <w:t>При казанской мечети "Галия" планируется открыть мусульманскую автошколу, в которой все занятия будут проходить согласно принципам ислама.</w:t>
      </w:r>
    </w:p>
    <w:p>
      <w:pPr>
        <w:pStyle w:val="Normal"/>
        <w:rPr>
          <w:sz w:val="22"/>
          <w:szCs w:val="22"/>
        </w:rPr>
      </w:pPr>
      <w:r>
        <w:rPr>
          <w:sz w:val="22"/>
          <w:szCs w:val="22"/>
        </w:rPr>
        <w:t>Как заявил инициатор идеи открытия школы, занятия по вождению для мусульманок будет проводить женщина-инструктор. Помимо основ вождения, здесь учеников научат основным молитвам и этикету вождения автомобиля в соответствии с принципами шариата.</w:t>
      </w:r>
    </w:p>
    <w:p>
      <w:pPr>
        <w:pStyle w:val="Normal"/>
        <w:rPr>
          <w:sz w:val="22"/>
          <w:szCs w:val="22"/>
        </w:rPr>
      </w:pPr>
      <w:r>
        <w:rPr>
          <w:sz w:val="22"/>
          <w:szCs w:val="22"/>
        </w:rPr>
        <w:t>"Никаких грубостей, ругательных слов не будет - все будет строго по канонам ислама", - отметил собеседник. "В данный момент мы изучаем спрос и готовим документы", - добавил он.</w:t>
      </w:r>
    </w:p>
    <w:p>
      <w:pPr>
        <w:pStyle w:val="Normal"/>
        <w:rPr>
          <w:sz w:val="22"/>
          <w:szCs w:val="22"/>
        </w:rPr>
      </w:pPr>
      <w:r>
        <w:rPr>
          <w:sz w:val="22"/>
          <w:szCs w:val="22"/>
        </w:rPr>
        <w:t>Отметим, что осенью 2009 года в Казани был введен другой вид услуг специально для мусульман - мусульманское такси. К нем не курят, не ругаются и слушают CD с чтением Корана в музыкальном сопровождении. В таком такси запрещено перевозить животных. Извозом занимаются только водители-мусульмане, заявки принимают только диспетчеры-мусульманки.</w:t>
      </w:r>
    </w:p>
    <w:p>
      <w:pPr>
        <w:pStyle w:val="Normal"/>
        <w:rPr>
          <w:sz w:val="22"/>
          <w:szCs w:val="22"/>
        </w:rPr>
      </w:pPr>
      <w:r>
        <w:rPr>
          <w:sz w:val="22"/>
          <w:szCs w:val="22"/>
        </w:rPr>
        <w:t>Руководство мусульманского такси, как и предписывает шариат, отдает 10% прибыли на благотворительность в качестве обязательной для всех мусульман милостыни в пользу бедных.</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pPr>
      <w:r>
        <w:rPr>
          <w:b/>
          <w:sz w:val="22"/>
        </w:rPr>
        <w:t>В Иране будут арестовывать загорелых женщин</w:t>
      </w:r>
    </w:p>
    <w:p>
      <w:pPr>
        <w:pStyle w:val="Normal"/>
        <w:rPr>
          <w:sz w:val="22"/>
        </w:rPr>
      </w:pPr>
      <w:r>
        <w:rPr>
          <w:sz w:val="22"/>
        </w:rPr>
        <w:t>Религиозная полиция Ирана ввела новый дресс-код, пообещав арестовывать загорелых женщин.</w:t>
      </w:r>
    </w:p>
    <w:p>
      <w:pPr>
        <w:pStyle w:val="Normal"/>
        <w:rPr>
          <w:sz w:val="22"/>
        </w:rPr>
      </w:pPr>
      <w:r>
        <w:rPr>
          <w:sz w:val="22"/>
        </w:rPr>
        <w:t>"Общество ожидает, что мы будем действовать жестко и энергично, если заметим неподобающее поведение женщин и мужчин, бросающих вызов нашим исламским ценностям. В некоторых районах на севере Тегерана можно увидеть много загорелых женщин и молодых девушек, которые выглядят как ходячие манекены, - заявил глава полиции Тегерана Хосейн Саджединье. - Мы не собираемся терпеть этой ситуации и будем сначала предупреждать тех, кто будет пойман в таком виде, а затем их арестовывать и сажать в тюрьму.</w:t>
      </w:r>
    </w:p>
    <w:p>
      <w:pPr>
        <w:pStyle w:val="Normal"/>
        <w:rPr>
          <w:sz w:val="22"/>
        </w:rPr>
      </w:pPr>
      <w:r>
        <w:rPr>
          <w:sz w:val="22"/>
        </w:rPr>
        <w:t>Ранее сообщалось, что иранский мулла Казим Седиги на проповеди в Тегеране заявил, что "многие женщины, которые одеваются вызывающе, совращают молодых людей, что приводит к адюльтеру и, как результат, к землетрясениям". По его мнению, таким образом проявляется гнев Бога.</w:t>
      </w:r>
    </w:p>
    <w:p>
      <w:pPr>
        <w:pStyle w:val="Normal"/>
        <w:rPr>
          <w:sz w:val="22"/>
        </w:rPr>
      </w:pPr>
      <w:r>
        <w:rPr>
          <w:sz w:val="22"/>
        </w:rPr>
        <w:t>Другой исламский клирик Ирана аятолла Азиз Хошват недавно призвал жителей столицы "выходить на улицы и каяться в своих грехах", так как город, по его словам, ожидает неминуемое наказание за аморальное поведение его жите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молодых американцев назвали себя христианами</w:t>
      </w:r>
    </w:p>
    <w:p>
      <w:pPr>
        <w:pStyle w:val="Normal"/>
        <w:rPr/>
      </w:pPr>
      <w:r>
        <w:rPr>
          <w:sz w:val="22"/>
        </w:rPr>
        <w:t>В США опубликованы данные социологического опроса среди молодых людей 1980-1991 гг.р. - так называемого "поколения нового тысячелетия".</w:t>
      </w:r>
    </w:p>
    <w:p>
      <w:pPr>
        <w:pStyle w:val="Normal"/>
        <w:rPr>
          <w:sz w:val="22"/>
        </w:rPr>
      </w:pPr>
      <w:r>
        <w:rPr>
          <w:sz w:val="22"/>
        </w:rPr>
        <w:t>Хотя большинство из них (65%) по традиции называет себя христианами, только 15% сказали, что лично для них Христос значит очень много и что они глубоко Ему преданы. Впрочем, треть опрошенных заявили, что Христос им близок и важен для их жизни. 8% относят себя к нехристианским религиям, 14% не относят ни к какой конкретной, и еще 14% называют себя атеистами или агностиками.</w:t>
      </w:r>
    </w:p>
    <w:p>
      <w:pPr>
        <w:pStyle w:val="Normal"/>
        <w:rPr/>
      </w:pPr>
      <w:r>
        <w:rPr>
          <w:sz w:val="22"/>
        </w:rPr>
        <w:t>74% опрошенных представителей этого поколения сказали, что их убеждения скорее "духовные", чем религиозные (английское spiritual - букв. "духовный" - трудно перевести; оно выражает примерно то же, что имеют в виду в нашей стране, когда говорят: "Я в церковь не хожу, у меня Бог в душе").</w:t>
      </w:r>
    </w:p>
    <w:p>
      <w:pPr>
        <w:pStyle w:val="Normal"/>
        <w:rPr/>
      </w:pPr>
      <w:r>
        <w:rPr>
          <w:sz w:val="22"/>
        </w:rPr>
        <w:t>56% определивших себя как христиан редко или совсем не читают Библию. 38% редко или совсем не молятся вне церкви. Половина уповающих на Христа как Спасителя и 67% от всех признающих себя христианами не посещают по воскресеньям церковь (только каждый четвертый опрошенный ходит на службу раз в неделю или чаще; две трети почти или совсем никогда в церкви не бывают). Лишь 28% полностью разделяют утверждение "христианское учение не устарело" (всего же с ним - полностью или с оговорками - согласны 70%).</w:t>
      </w:r>
    </w:p>
    <w:p>
      <w:pPr>
        <w:pStyle w:val="Normal"/>
        <w:rPr/>
      </w:pPr>
      <w:r>
        <w:rPr>
          <w:sz w:val="22"/>
        </w:rPr>
        <w:t>Только 44% назвавших себя христианами (и 81% тех, кто уповает на Христа как на своего Спасителя) полностью согласились с фразой "Иисус - единственный путь на небеса". Из тех, кто не посещает по воскресеньям церковь, так думает только 16%.</w:t>
      </w:r>
    </w:p>
    <w:p>
      <w:pPr>
        <w:pStyle w:val="Normal"/>
        <w:rPr>
          <w:sz w:val="22"/>
        </w:rPr>
      </w:pPr>
      <w:r>
        <w:rPr>
          <w:sz w:val="22"/>
        </w:rPr>
        <w:t>Лишь 26% определивших себя как христиан полностью согласны, что спастись можно только милостью Божьей.</w:t>
      </w:r>
    </w:p>
    <w:p>
      <w:pPr>
        <w:pStyle w:val="Normal"/>
        <w:rPr/>
      </w:pPr>
      <w:r>
        <w:rPr>
          <w:sz w:val="22"/>
        </w:rPr>
        <w:t>Лишь четверть опрошенных полностью разделяет убеждение "Библия - записанное Слово Божье, и все, чему она учит, истинно". Лишь 30% уверены, что в своей земной жизни Христос был безгрешен. Меньше половины твердо убеждены в существовании загробной жизни.</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Большинство американцев считают, что Иисус Христос воздействует на их жизнь</w:t>
      </w:r>
    </w:p>
    <w:p>
      <w:pPr>
        <w:pStyle w:val="Normal"/>
        <w:rPr>
          <w:sz w:val="22"/>
        </w:rPr>
      </w:pPr>
      <w:r>
        <w:rPr>
          <w:sz w:val="22"/>
        </w:rPr>
        <w:t>Согласно исследованию, проведенному в США исследовательской группой "The Barna Research Group", большинство американцев считают, что Иисус Христос так или иначе оказывает влияние на их жизнь.</w:t>
      </w:r>
    </w:p>
    <w:p>
      <w:pPr>
        <w:pStyle w:val="Normal"/>
        <w:rPr>
          <w:sz w:val="22"/>
        </w:rPr>
      </w:pPr>
      <w:r>
        <w:rPr>
          <w:sz w:val="22"/>
        </w:rPr>
        <w:t>Так, 52% опрошенных уверены, что Спаситель непосредственно воздействует на их ум, эмоции и чувства.</w:t>
      </w:r>
    </w:p>
    <w:p>
      <w:pPr>
        <w:pStyle w:val="Normal"/>
        <w:rPr>
          <w:sz w:val="22"/>
        </w:rPr>
      </w:pPr>
      <w:r>
        <w:rPr>
          <w:sz w:val="22"/>
        </w:rPr>
        <w:t>Два из пяти опрошенных считают, что Господь говорит с ними через Священное Писание, когда они его читают сами или когда им его читает кто-то другой.</w:t>
      </w:r>
    </w:p>
    <w:p>
      <w:pPr>
        <w:pStyle w:val="Normal"/>
        <w:rPr>
          <w:sz w:val="22"/>
        </w:rPr>
      </w:pPr>
      <w:r>
        <w:rPr>
          <w:sz w:val="22"/>
        </w:rPr>
        <w:t>Треть опрошенных считают, что Христос помогает им во многих жизненных ситуациях через слышанные ими проповеди, через особенные жизненные обстоятельства или даже чудеса, а также через слова, сказанные им другими людьми.</w:t>
      </w:r>
    </w:p>
    <w:p>
      <w:pPr>
        <w:pStyle w:val="Normal"/>
        <w:rPr>
          <w:sz w:val="22"/>
        </w:rPr>
      </w:pPr>
      <w:r>
        <w:rPr>
          <w:sz w:val="22"/>
        </w:rPr>
        <w:t>Каждый пятый считает, что в жизни имел прямые контакты со Спасителем: ясно слышал Его голос или шепот.</w:t>
      </w:r>
    </w:p>
    <w:p>
      <w:pPr>
        <w:pStyle w:val="Normal"/>
        <w:rPr>
          <w:sz w:val="22"/>
        </w:rPr>
      </w:pPr>
      <w:r>
        <w:rPr>
          <w:sz w:val="22"/>
        </w:rPr>
        <w:t>В ходе исследования было опрошено 1002 взрослых жителя США, 67% из которых (примерно две трети) считают, что имеют общение с Иисусом Христом в той или иной форме и что это общение влияет на их жизнь.</w:t>
      </w:r>
    </w:p>
    <w:p>
      <w:pPr>
        <w:pStyle w:val="Normal"/>
        <w:rPr>
          <w:sz w:val="22"/>
        </w:rPr>
      </w:pPr>
      <w:r>
        <w:rPr>
          <w:sz w:val="22"/>
        </w:rPr>
        <w:t>Интересно, что из общего числа опрошенных 72% женщин, 82% протестантов и 79% людей, имеющих консервативные взгляды на политику и общественную жизнь, также признались, что имеют общение с Иисусом.</w:t>
      </w:r>
    </w:p>
    <w:p>
      <w:pPr>
        <w:pStyle w:val="Normal"/>
        <w:rPr>
          <w:sz w:val="22"/>
        </w:rPr>
      </w:pPr>
      <w:r>
        <w:rPr>
          <w:sz w:val="22"/>
        </w:rPr>
        <w:t>Опрос также показал, что большинство юных и молодых американцев, по их мнению, не имеют личного общения с Богом, тогда как большинство представителей старшего поколения утверждают наоборот. Так, 72% жителей США старше 65 лет считают, что общаются с Господом, о том же свидетельствуют 70% опрошенных в возрасте от 46 до 64 лет, 65% опрошенных в возрасте от 27 до 45 лет и 52% опрошенных в возрасте от 18 до 27 ле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szCs w:val="22"/>
        </w:rPr>
      </w:pPr>
      <w:r>
        <w:rPr>
          <w:b/>
          <w:sz w:val="22"/>
          <w:szCs w:val="22"/>
        </w:rPr>
        <w:t>Ученый-атеист обиделся на Бога за "окольный" путь создания Вселенной</w:t>
      </w:r>
    </w:p>
    <w:p>
      <w:pPr>
        <w:pStyle w:val="Normal"/>
        <w:rPr>
          <w:sz w:val="22"/>
          <w:szCs w:val="22"/>
        </w:rPr>
      </w:pPr>
      <w:r>
        <w:rPr>
          <w:sz w:val="22"/>
          <w:szCs w:val="22"/>
        </w:rPr>
        <w:t>Заведующий кафедрой Оксфордского университета Ричард Докинз, атеист, а в прошлом - верующий, называет "чрезвычайно окольным" путь, которым Бог, по мнению религиозных людей, создавал жизнь во Вселенной.</w:t>
      </w:r>
    </w:p>
    <w:p>
      <w:pPr>
        <w:pStyle w:val="Normal"/>
        <w:rPr>
          <w:sz w:val="22"/>
          <w:szCs w:val="22"/>
        </w:rPr>
      </w:pPr>
      <w:r>
        <w:rPr>
          <w:sz w:val="22"/>
          <w:szCs w:val="22"/>
        </w:rPr>
        <w:t>"Сначала (Бог - ред.) ждал 10 миллиардов лет, прежде чем создать Землю, а потом - еще 4 миллиарда лет, пока наконец-то не получил людей, способных на поклонение, грехи и прочее", - заявил Р.Докинз.</w:t>
      </w:r>
    </w:p>
    <w:p>
      <w:pPr>
        <w:pStyle w:val="Normal"/>
        <w:rPr/>
      </w:pPr>
      <w:r>
        <w:rPr>
          <w:sz w:val="22"/>
          <w:szCs w:val="22"/>
        </w:rPr>
        <w:t>Он считает веру в Бога "научной гипотезой" и предлагает относиться к ней "с тем же скептицизмом, как и к любой другой". "Но она, в отличие от других, переходит по наследству из поколения в поколение. Как нечто среднее между генетическим и вирусным заболеванием. Таким образом, взрослые "заражают" своих детей многими "психологическими вирусами". Религия - лишь один из них", - утверждает Р.Докинз.</w:t>
      </w:r>
    </w:p>
    <w:p>
      <w:pPr>
        <w:pStyle w:val="Normal"/>
        <w:rPr>
          <w:sz w:val="22"/>
          <w:szCs w:val="22"/>
        </w:rPr>
      </w:pPr>
      <w:r>
        <w:rPr>
          <w:sz w:val="22"/>
          <w:szCs w:val="22"/>
        </w:rPr>
        <w:t>Оксфордцу возражает известный генетик, руководитель проекта "Геном человека" Френсис Коллинз, пришедший к вере благодаря научным исследованиям.</w:t>
      </w:r>
    </w:p>
    <w:p>
      <w:pPr>
        <w:pStyle w:val="Normal"/>
        <w:rPr/>
      </w:pPr>
      <w:r>
        <w:rPr>
          <w:sz w:val="22"/>
          <w:szCs w:val="22"/>
        </w:rPr>
        <w:t>"Кто мы такие, чтобы говорить, что этот путь (создания Богом Вселенной - ред.) был странным? Я не думаю, что цель Бога состояла в том, чтобы сделать Свой замысел совершенно очевидным для нас. Вдруг Ему угодно быть божеством, которое мы должны усердно искать? Может быть, Бог решил, что целесообразно использовать механизм эволюции без установки очевидных дорожных знаков, показывающих Его роль в творении", - считает Ф.Коллинз.</w:t>
      </w:r>
    </w:p>
    <w:p>
      <w:pPr>
        <w:pStyle w:val="Normal"/>
        <w:rPr>
          <w:sz w:val="22"/>
          <w:szCs w:val="22"/>
        </w:rPr>
      </w:pPr>
      <w:r>
        <w:rPr>
          <w:sz w:val="22"/>
          <w:szCs w:val="22"/>
        </w:rPr>
        <w:t>Радонеж</w:t>
      </w:r>
    </w:p>
    <w:p>
      <w:pPr>
        <w:pStyle w:val="Normal"/>
        <w:rPr>
          <w:sz w:val="22"/>
          <w:szCs w:val="22"/>
        </w:rPr>
      </w:pPr>
      <w:r>
        <w:rPr>
          <w:sz w:val="22"/>
          <w:szCs w:val="22"/>
        </w:rPr>
      </w:r>
    </w:p>
    <w:p>
      <w:pPr>
        <w:pStyle w:val="Normal"/>
        <w:rPr>
          <w:b/>
          <w:b/>
          <w:sz w:val="22"/>
        </w:rPr>
      </w:pPr>
      <w:r>
        <w:rPr>
          <w:b/>
          <w:sz w:val="22"/>
        </w:rPr>
        <w:t>Во Франции молодежь агитируют стать священниками посредством "Facebook"</w:t>
      </w:r>
    </w:p>
    <w:p>
      <w:pPr>
        <w:pStyle w:val="Normal"/>
        <w:rPr>
          <w:sz w:val="22"/>
        </w:rPr>
      </w:pPr>
      <w:r>
        <w:rPr>
          <w:sz w:val="22"/>
        </w:rPr>
        <w:t>Католическая Церковь во Франции начала кампанию в социальной сети "Facebook" по привлечению молодых людей к священническому служению. Кампания проходит под лозунгом "Почему не я?" и за неделю собрала 1200 посетителей.</w:t>
      </w:r>
    </w:p>
    <w:p>
      <w:pPr>
        <w:pStyle w:val="Normal"/>
        <w:rPr>
          <w:sz w:val="22"/>
        </w:rPr>
      </w:pPr>
      <w:r>
        <w:rPr>
          <w:sz w:val="22"/>
        </w:rPr>
        <w:t>70 тыс. открыток, изображающих облачение католического священника с надписью на пуговице "Иисус - мой босс" и вопросом "Почему нет?", распространяются по всей Франции с 20 апреля по 5 мая. Их можно будет найти в ресторанах, барах и кинотеатрах. Стоимость кампании оценивается в 250 тыс. евро.</w:t>
      </w:r>
    </w:p>
    <w:p>
      <w:pPr>
        <w:pStyle w:val="Normal"/>
        <w:rPr>
          <w:sz w:val="22"/>
        </w:rPr>
      </w:pPr>
      <w:r>
        <w:rPr>
          <w:sz w:val="22"/>
        </w:rPr>
        <w:t>Согласно статистике, 64% французов (более 40 млн. человек) считают себя католиками, однако только 2 млн. из них регулярно ходят в церковь, при этом о служении священника задумываются лишь единицы.</w:t>
      </w:r>
    </w:p>
    <w:p>
      <w:pPr>
        <w:pStyle w:val="Normal"/>
        <w:rPr/>
      </w:pPr>
      <w:r>
        <w:rPr>
          <w:sz w:val="22"/>
        </w:rPr>
        <w:t>"Сегодня священник - исчезающее явление во французском обществе. Часто люди воспринимают священника как немного отстраненного человека. Мы хотим показать, что священник является частью общества", - заявил один из разработчиков кампании Фредерик де Лафон.</w:t>
      </w:r>
    </w:p>
    <w:p>
      <w:pPr>
        <w:pStyle w:val="Normal"/>
        <w:rPr/>
      </w:pPr>
      <w:r>
        <w:rPr>
          <w:sz w:val="22"/>
        </w:rPr>
        <w:t>При этом организаторы кампании понимают, что отталкивает молодых людей от выбора священнослужения. "Несомненно, обет безбрачия - препятствие для современной молодежи. Это радикальное обязательство", - считает один из них, священник Эрик Пуансо.</w:t>
      </w:r>
    </w:p>
    <w:p>
      <w:pPr>
        <w:pStyle w:val="Normal"/>
        <w:rPr>
          <w:sz w:val="22"/>
        </w:rPr>
      </w:pPr>
      <w:r>
        <w:rPr>
          <w:sz w:val="22"/>
        </w:rPr>
        <w:t>Кроме того, по его мнению, в обществе, в котором в течение жизни можно сменить множество профессий, молодому человеку сложно свыкнуться с мыслью, что священник - это служение на всю жизнь. "Финансовый вопрос тоже непростой. Французские священники немного зарабатывают", - добавил священник.</w:t>
      </w:r>
    </w:p>
    <w:p>
      <w:pPr>
        <w:pStyle w:val="Normal"/>
        <w:rPr>
          <w:sz w:val="22"/>
        </w:rPr>
      </w:pPr>
      <w:r>
        <w:rPr>
          <w:sz w:val="22"/>
        </w:rPr>
        <w:t>В настоящее время во Франции 24 тыс. священников, в то время как в 1975 году их было почти вдвое больше, при этом в 2003 году средний возраст священника составил 60 лет, а каждому восьмому католическому пастырю перевалило за восемьдесят.</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Католики напрасно ждали предсказанного явления Богоматери в Австрии</w:t>
      </w:r>
    </w:p>
    <w:p>
      <w:pPr>
        <w:pStyle w:val="Normal"/>
        <w:rPr>
          <w:sz w:val="22"/>
        </w:rPr>
      </w:pPr>
      <w:r>
        <w:rPr>
          <w:sz w:val="22"/>
        </w:rPr>
        <w:t>Около 500 верующих напрасно прождали 1 мая явления Девы Марии в австрийском городе Бад-Санкт-Леонард в земле Каринтия, которое предсказал 65-летний итальянский провидец Сальваторе Капуна.</w:t>
      </w:r>
    </w:p>
    <w:p>
      <w:pPr>
        <w:pStyle w:val="Normal"/>
        <w:rPr>
          <w:sz w:val="22"/>
        </w:rPr>
      </w:pPr>
      <w:r>
        <w:rPr>
          <w:sz w:val="22"/>
        </w:rPr>
        <w:t>Итальянец и его последователи собрались у статуи Богоматери с венками из роз, а Капуна перед деревянным крестом, который он некогда сам соорудил, совершил под божественные песнопения некое священнодействие и впал в транс. По его словам, Дева Мария действительно явилась ему, но другие верующие ничего не увидели. Лишь некоторые из них почувствовали в этот момент "божественный" запах роз.</w:t>
      </w:r>
    </w:p>
    <w:p>
      <w:pPr>
        <w:pStyle w:val="Normal"/>
        <w:rPr>
          <w:sz w:val="22"/>
        </w:rPr>
      </w:pPr>
      <w:r>
        <w:rPr>
          <w:sz w:val="22"/>
        </w:rPr>
        <w:t>На вопрос, почему явление Девы Марии должно было произойти именно в австрийском городке, Капуна, который утверждает, что Богоматерь первый раз явилась к нему, когда ему было шесть лет, и тогда исцелила его от тяжелой болезни, ответил: "Богородица явится в Австрии, потому что хочет донести свое послание о мире для всех, в частности, для сильных мира сего".</w:t>
      </w:r>
    </w:p>
    <w:p>
      <w:pPr>
        <w:pStyle w:val="Normal"/>
        <w:rPr>
          <w:sz w:val="22"/>
        </w:rPr>
      </w:pPr>
      <w:r>
        <w:rPr>
          <w:sz w:val="22"/>
        </w:rPr>
        <w:t>Местная Католическая Церковь дистанцировалась от происходящего, считая все это спектаклем. Однако для служения мессы приехал священник из земли Бургенланд.</w:t>
      </w:r>
    </w:p>
    <w:p>
      <w:pPr>
        <w:pStyle w:val="Normal"/>
        <w:rPr>
          <w:sz w:val="22"/>
        </w:rPr>
      </w:pPr>
      <w:r>
        <w:rPr>
          <w:sz w:val="22"/>
        </w:rPr>
        <w:t>После "общения" с Девой Марией Капуна передал собравшимся, как он заявил, послание от нее: "Идите в церковь на службу. Дева Мария защитит ва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лидирует среди стран мира по количеству агентов безопасности</w:t>
      </w:r>
    </w:p>
    <w:p>
      <w:pPr>
        <w:pStyle w:val="Normal"/>
        <w:rPr>
          <w:sz w:val="22"/>
        </w:rPr>
      </w:pPr>
      <w:r>
        <w:rPr>
          <w:sz w:val="22"/>
        </w:rPr>
        <w:t>«Ватикан, сколько у него дивизий?» - этот ироничный вопрос, заданный Сталиным в 1945 г., свидетельствует, что советский руководитель был плохо информирован об исключительных мерах безопасности, принимаемых в Ватикане.</w:t>
      </w:r>
    </w:p>
    <w:p>
      <w:pPr>
        <w:pStyle w:val="Normal"/>
        <w:rPr>
          <w:sz w:val="22"/>
        </w:rPr>
      </w:pPr>
      <w:r>
        <w:rPr>
          <w:sz w:val="22"/>
        </w:rPr>
        <w:t>Ватикан, действительно, не имеет бронетанковых дивизий, но эта самая маленькая страна в мире - площадью в половину квадратного километра, - несомненно, обладает самым высоким процентом персонала для наблюдения за обстановкой и обеспечения безопасности.</w:t>
      </w:r>
    </w:p>
    <w:p>
      <w:pPr>
        <w:pStyle w:val="Normal"/>
        <w:rPr>
          <w:sz w:val="22"/>
        </w:rPr>
      </w:pPr>
      <w:r>
        <w:rPr>
          <w:sz w:val="22"/>
        </w:rPr>
        <w:t>Посетитель, желающий войти в базилику Святого Петра, сначала будет подвергнут тем же видам контроля, которым подвергают всякого совершающего авиа-перелет в аэропорту. По прохождении очереди, которая может достигать нескольких сотен метров, посетитель собора должен пройти через портал металлодетектора. Металлические предметы на специальном подносе вместе с багажом должны быть поставлены на конвейер, который провезет их через аппарат, где ваши вещи подвергнут тщательному досмотру.</w:t>
      </w:r>
    </w:p>
    <w:p>
      <w:pPr>
        <w:pStyle w:val="Normal"/>
        <w:rPr>
          <w:sz w:val="22"/>
        </w:rPr>
      </w:pPr>
      <w:r>
        <w:rPr>
          <w:sz w:val="22"/>
        </w:rPr>
        <w:t>Седмица.</w:t>
      </w:r>
      <w:r>
        <w:rPr>
          <w:sz w:val="22"/>
          <w:lang w:val="en-US"/>
        </w:rPr>
        <w:t>Ru</w:t>
      </w:r>
    </w:p>
    <w:p>
      <w:pPr>
        <w:pStyle w:val="Normal"/>
        <w:tabs>
          <w:tab w:val="clear" w:pos="708"/>
          <w:tab w:val="left" w:pos="6300" w:leader="none"/>
        </w:tabs>
        <w:rPr>
          <w:sz w:val="22"/>
          <w:szCs w:val="22"/>
        </w:rPr>
      </w:pPr>
      <w:r>
        <w:rPr>
          <w:sz w:val="22"/>
          <w:szCs w:val="22"/>
        </w:rPr>
      </w:r>
    </w:p>
    <w:p>
      <w:pPr>
        <w:pStyle w:val="Normal"/>
        <w:rPr>
          <w:b/>
          <w:b/>
          <w:sz w:val="22"/>
        </w:rPr>
      </w:pPr>
      <w:r>
        <w:rPr>
          <w:b/>
          <w:sz w:val="22"/>
        </w:rPr>
        <w:t>Житель Германии женился на своей... кошке</w:t>
      </w:r>
    </w:p>
    <w:p>
      <w:pPr>
        <w:pStyle w:val="Normal"/>
        <w:rPr>
          <w:sz w:val="22"/>
        </w:rPr>
      </w:pPr>
      <w:r>
        <w:rPr>
          <w:sz w:val="22"/>
        </w:rPr>
        <w:t>Житель Германии женился на своей тяжело больной кошке по кличке Сесилия. Холостой сотрудник немецкой почты Уве Митцшерлих объяснил решение связать себя узами брака со своей питомицей нежеланием того, чтобы Сесилия умерла незамужней.</w:t>
      </w:r>
    </w:p>
    <w:p>
      <w:pPr>
        <w:pStyle w:val="Normal"/>
        <w:rPr>
          <w:sz w:val="22"/>
        </w:rPr>
      </w:pPr>
      <w:r>
        <w:rPr>
          <w:sz w:val="22"/>
        </w:rPr>
        <w:t>Поскольку браки с животными в Германии запрещены, «свадебная» церемония прошла неофициально. Для того чтобы провести торжественное мероприятие и сочетать браком кошку и его хозяина, Митцшерлих за 260 евро нанял немецкую актрису сериалов Кристин-Марию Лори.</w:t>
      </w:r>
    </w:p>
    <w:p>
      <w:pPr>
        <w:pStyle w:val="Normal"/>
        <w:rPr>
          <w:sz w:val="22"/>
        </w:rPr>
      </w:pPr>
      <w:r>
        <w:rPr>
          <w:sz w:val="22"/>
        </w:rPr>
        <w:t>«Я думала, это будет что-то вроде шуточного торжества, но на глазах хозяина кошки навернулись слезы, когда он произносил 'Я согласен'», - рассказала артистка. Лори добавила, что Сесилия отреагировала на церемонию спокойно и во время объявления ее женой Митцшерлиха начала кряхтеть.</w:t>
      </w:r>
    </w:p>
    <w:p>
      <w:pPr>
        <w:pStyle w:val="Normal"/>
        <w:rPr>
          <w:sz w:val="22"/>
        </w:rPr>
      </w:pPr>
      <w:r>
        <w:rPr>
          <w:sz w:val="22"/>
        </w:rPr>
        <w:t>На торжестве по случаю бракосочетания сотрудника почты и его кошки гостей угощали рыбой и шампанским, а для Сесилии, страдающей кошачьей астмой, были приготовлены морепродукты с сельдереем.</w:t>
      </w:r>
    </w:p>
    <w:p>
      <w:pPr>
        <w:pStyle w:val="Normal"/>
        <w:rPr>
          <w:sz w:val="22"/>
        </w:rPr>
      </w:pPr>
      <w:r>
        <w:rPr>
          <w:sz w:val="22"/>
        </w:rPr>
        <w:t>«Мы очень близки. Я думаю, что даже среди женатых человеческих пар не всегда встретишь такое взаимопонимание, какое есть у нас. Мы всегда все делаем вместе», - рассказал «новобрачный».</w:t>
      </w:r>
    </w:p>
    <w:p>
      <w:pPr>
        <w:pStyle w:val="Normal"/>
        <w:rPr>
          <w:sz w:val="22"/>
          <w:lang w:val="en-US"/>
        </w:rPr>
      </w:pPr>
      <w:r>
        <w:rPr>
          <w:sz w:val="22"/>
        </w:rPr>
        <w:t>Седмица.</w:t>
      </w:r>
      <w:r>
        <w:rPr>
          <w:sz w:val="22"/>
          <w:lang w:val="en-US"/>
        </w:rPr>
        <w:t>Ru</w:t>
      </w:r>
    </w:p>
    <w:p>
      <w:pPr>
        <w:pStyle w:val="Normal"/>
        <w:rPr>
          <w:sz w:val="22"/>
          <w:lang w:val="en-US"/>
        </w:rPr>
      </w:pPr>
      <w:r>
        <w:rPr>
          <w:sz w:val="22"/>
          <w:lang w:val="en-US"/>
        </w:rPr>
      </w:r>
    </w:p>
    <w:p>
      <w:pPr>
        <w:pStyle w:val="Normal"/>
        <w:rPr>
          <w:b/>
          <w:b/>
          <w:sz w:val="22"/>
          <w:szCs w:val="22"/>
        </w:rPr>
      </w:pPr>
      <w:r>
        <w:rPr>
          <w:b/>
          <w:sz w:val="22"/>
          <w:szCs w:val="22"/>
        </w:rPr>
        <w:t>Новости религий коротко</w:t>
      </w:r>
    </w:p>
    <w:p>
      <w:pPr>
        <w:pStyle w:val="Normal"/>
        <w:rPr>
          <w:sz w:val="22"/>
        </w:rPr>
      </w:pPr>
      <w:r>
        <w:rPr>
          <w:sz w:val="22"/>
        </w:rPr>
        <w:t xml:space="preserve">29.04.10 Вице-президент Евангелической Церкви лютеранского исповедания в Бразилии скончался 23 апреля в возрасте 58 лет после поездки в Африку, где заразился малярией. Пастора Омеру Северу Пинту считали наиболее вероятным будущим лидером лютеран Бразилии. </w:t>
      </w:r>
      <w:r>
        <w:rPr>
          <w:sz w:val="22"/>
          <w:szCs w:val="22"/>
        </w:rPr>
        <w:t>Религия и СМИ</w:t>
      </w:r>
    </w:p>
    <w:p>
      <w:pPr>
        <w:pStyle w:val="Normal"/>
        <w:rPr>
          <w:sz w:val="22"/>
        </w:rPr>
      </w:pPr>
      <w:r>
        <w:rPr>
          <w:sz w:val="22"/>
        </w:rPr>
        <w:t>30.04.10 Свыше половины жителей 12 стран Евросоюза (52,6%) выступили против того, чтобы мусульманки носили исламские головные уборы в школах, свидетельствуют данные опроса, проведенного исследовательским отделом испанского банка BBVA. Больше всего таковых оказалось в Болгарии (84,3%) и Франции (68,7%), а меньше всего - в Дании (28,1%) и Польше (25,6%). В то же время 54,4% высказались за то, чтобы в школьных классах находились распятия. В Испании и Италии - двух странах с преимущественно католическим населением - в поддержку присутствия распятий в школьных классах выступили 69,9% и 49,3% соответственно. Еще больше сторонников распятий нашлось в Британии (77%) и Дании (78,8%). Радонеж</w:t>
      </w:r>
    </w:p>
    <w:p>
      <w:pPr>
        <w:pStyle w:val="Normal"/>
        <w:rPr>
          <w:sz w:val="22"/>
        </w:rPr>
      </w:pPr>
      <w:r>
        <w:rPr>
          <w:sz w:val="22"/>
        </w:rPr>
        <w:t>30.04.10 В Ереване в возрасте 44 лет в больнице скоропостижно скончался Предстоятель Атрпатаканкской епархии Армянской Апостольской Церкви епископ Ншан Топузян (г. Тевриз, Иран). Благодаря активной деятельности епископа миру стало известно об актах вандализма - уничтожении известных армянских хачкаров в Старой Джуге. Седмица.</w:t>
      </w:r>
      <w:r>
        <w:rPr>
          <w:sz w:val="22"/>
          <w:lang w:val="en-US"/>
        </w:rPr>
        <w:t>Ru</w:t>
      </w:r>
    </w:p>
    <w:p>
      <w:pPr>
        <w:pStyle w:val="Normal"/>
        <w:rPr>
          <w:sz w:val="22"/>
        </w:rPr>
      </w:pPr>
      <w:r>
        <w:rPr>
          <w:sz w:val="22"/>
        </w:rPr>
        <w:t>30.04.10 Министерство образования Египта рассматривает возможность удаления из школьной программы суры Корана, призывающие к джихаду (священной войне). Это делается по совету муфтия Али Гомаа, который сказал, что в школьной программе лучше сосредоточить внимание на отношении ислама к немусульманам, на правах человека, правах женщин и смешении полов. Пересмотр учебной программы вызван жалобами на то, что часть нынешнего курса поощряет насилие и экстремизм. Коптская Церковь также пересмотрит свои материалы. Лидер оппозиции заявил, что данный шаг делается под давлением со стороны Израиля и Соединенных Штатов Америки, поэтому потребует особых разъяснений и согласований. Седмица.</w:t>
      </w:r>
      <w:r>
        <w:rPr>
          <w:sz w:val="22"/>
          <w:lang w:val="en-US"/>
        </w:rPr>
        <w:t>Ru</w:t>
      </w:r>
    </w:p>
    <w:p>
      <w:pPr>
        <w:pStyle w:val="Normal"/>
        <w:rPr>
          <w:sz w:val="22"/>
        </w:rPr>
      </w:pPr>
      <w:r>
        <w:rPr>
          <w:sz w:val="22"/>
        </w:rPr>
        <w:t>30.04.10 Ленинский районный суд Кирова признал Алексея Добровольского виновным в возбуждении национальной и религиозной вражды по факту распространения им брошюры "Волхвы", признанной экстремистской. Подсудимый приговорен к одному году условно. Седмица.</w:t>
      </w:r>
      <w:r>
        <w:rPr>
          <w:sz w:val="22"/>
          <w:lang w:val="en-US"/>
        </w:rPr>
        <w:t>Ru</w:t>
      </w:r>
    </w:p>
    <w:p>
      <w:pPr>
        <w:pStyle w:val="Normal"/>
        <w:rPr>
          <w:sz w:val="22"/>
        </w:rPr>
      </w:pPr>
      <w:r>
        <w:rPr>
          <w:sz w:val="22"/>
        </w:rPr>
        <w:t xml:space="preserve">30.04.10 В этом году в Эстонии отмечается национальный Год чтения, сопровождающийся книжными фестивалями и литературными чтениями. А в городе Хаапсалу, что на северо-западе страны, проходит мероприятие, требующее особой выносливости. Пятидневные чтения в соборе святого Иоанна начались утром в среду и целиком посвящены самой переводимой и наиболее широко продающейся книге - Библии, которая для протестантов состоит из 66 отдельных книг. К четвергу чтецы - 150 местных жителей - дошли только до второй. Любой человек может прийти в собор, чтобы послушать чтение или принять в нем участие. Среди добровольцев есть школьники, местные политики и священники всех христианских конфессий. </w:t>
      </w:r>
      <w:r>
        <w:rPr>
          <w:sz w:val="22"/>
          <w:szCs w:val="22"/>
        </w:rPr>
        <w:t>Религия и СМИ</w:t>
      </w:r>
    </w:p>
    <w:p>
      <w:pPr>
        <w:pStyle w:val="Normal"/>
        <w:rPr>
          <w:sz w:val="22"/>
        </w:rPr>
      </w:pPr>
      <w:r>
        <w:rPr>
          <w:sz w:val="22"/>
        </w:rPr>
        <w:t>01.05.10 Член британской Консервативной партии Филипп Ларднер исключен из списка кандидатов на всеобщих выборах за высказывания против гомосексуалистов. Ф.Ларднера также отстранили от должности преподавателя в начальной школе. Радонеж</w:t>
      </w:r>
    </w:p>
    <w:p>
      <w:pPr>
        <w:pStyle w:val="Normal"/>
        <w:rPr>
          <w:sz w:val="22"/>
        </w:rPr>
      </w:pPr>
      <w:r>
        <w:rPr>
          <w:sz w:val="22"/>
        </w:rPr>
        <w:t>01.05.10 Накануне Пасхи викарий англиканской церкви св. Андрея в Гемптоне (Ворчестершир, Великобритания) Марк Бинни вывесил на церкви флаг с изображением распятого Христа и надписью "Это святая неделя". За это он получил предупреждение от местных властей за "несанкционированную рекламу Христианства"; ему велено впредь испрашивать разрешения, прежде чем вывешивать что-либо подобное. Священник назвал поведение властей "отвратительным" и отметил, что это - очередной признак последовательного разрушения Христианства в Великобритании. Радонеж</w:t>
      </w:r>
    </w:p>
    <w:p>
      <w:pPr>
        <w:pStyle w:val="Normal"/>
        <w:rPr>
          <w:sz w:val="22"/>
        </w:rPr>
      </w:pPr>
      <w:r>
        <w:rPr>
          <w:sz w:val="22"/>
        </w:rPr>
        <w:t>03.05.10 Бывший епископ Епископальной Церкви Дэниэл Герцог, который стал католиком-мирянином в 2007 году, вновь вернулся в лоно Епископальной Церкви. «В последние три года епископ Дэн и я сохраняли дружественные отношения. Он говорил мне несколько раз о своем решении вернуться в лоно Епископальной Церкви, - расссказал Билл Лав, нынешний епископальный епископ Олбани. - После длительных раздумий и молитв он обнаружил, что в его сердце по-прежнему очень большое место занимают верующие епархии Олбани, которую он действительно любит, где совершал целых 36 лет епископское служение. Весной епископ Дэн спросил меня, согласен ли я на его возвращение к служению в качестве священника в епархии Олбани. Я ответил ему, если это возможно, то готов принять его возвращение не только в качестве священника, но и как епископа, с тем чтобы он помог мне в служении в епархии». Седмица.</w:t>
      </w:r>
      <w:r>
        <w:rPr>
          <w:sz w:val="22"/>
          <w:lang w:val="en-US"/>
        </w:rPr>
        <w:t>Ru</w:t>
      </w:r>
    </w:p>
    <w:p>
      <w:pPr>
        <w:pStyle w:val="Normal"/>
        <w:rPr>
          <w:sz w:val="22"/>
        </w:rPr>
      </w:pPr>
      <w:r>
        <w:rPr>
          <w:sz w:val="22"/>
        </w:rPr>
        <w:t>03.05.10 В ночь с 27 на 28 апреля в Венесуэле был убит 68-летний священник Эстебан Уодс, который с 2004 года трудился на пастырском поприще, посвятив свою жизнь защите прав и достоинства крестьян и домработниц. Днем раньше в индийском городе Мумбаи жертвой неизвестных стал так же католический священник, отец Питер, которому на днях должно было исполнится 74 года. Отец Бомбача был популярен у местного населения, он основал центр помощи бедным. Седмица.</w:t>
      </w:r>
      <w:r>
        <w:rPr>
          <w:sz w:val="22"/>
          <w:lang w:val="en-US"/>
        </w:rPr>
        <w:t>Ru</w:t>
      </w:r>
    </w:p>
    <w:p>
      <w:pPr>
        <w:pStyle w:val="Normal"/>
        <w:rPr>
          <w:sz w:val="22"/>
        </w:rPr>
      </w:pPr>
      <w:r>
        <w:rPr>
          <w:sz w:val="22"/>
        </w:rPr>
        <w:t xml:space="preserve">04.05.10 С мусульманки тунисского происхождения Амель Мармури взыскали штраф в размере 500 евро за ношение паранджи. По данным полиции, это первый подобный случай в Италии. Ношение в общественных местах аксессуаров, закрывающих лицо, в том числе мотоциклетных шлемов, было запрещено в Италии в 1975 году в целях борьбы с терроризмом. В Новаре в январе этого года запретили ношение паранджи. Муж Амель заявил, что его жена продолжит закрывать лицо, потому как он не хочет, чтобы ее видели другие мужчины, но в будущем из-за угрозы новых штрафов ей придется проводить больше времени дома. </w:t>
      </w:r>
      <w:r>
        <w:rPr>
          <w:sz w:val="22"/>
          <w:szCs w:val="22"/>
        </w:rPr>
        <w:t>Интерфакс-Религия</w:t>
      </w:r>
    </w:p>
    <w:p>
      <w:pPr>
        <w:pStyle w:val="Normal"/>
        <w:rPr>
          <w:sz w:val="22"/>
        </w:rPr>
      </w:pPr>
      <w:r>
        <w:rPr>
          <w:sz w:val="22"/>
        </w:rPr>
        <w:t>04.05.10 К концу 2011 г. река Иордан практически полностью пересохнет, заявили экологи и правозащитники на конференции по обеспечению водой в столице Иордании Аммане. За 100 лет из полноводной реки шириной до 65 м Иордан превратился в грязный ручеек. Из годового стока реки в 1,3 млрд. куб. м 98% забирают Израиль, Сирия и Иордания. Большую часть возвращают обратно, но только треть ее очищают. Воду из неочищенного Иордана потребляет до 350 тыс. палестинцев, иорданцев и израильтян. Если не наладить очистку сточных вод, легендарная река может исчезнуть уже в ближайшие пару лет. Седмица.</w:t>
      </w:r>
      <w:r>
        <w:rPr>
          <w:sz w:val="22"/>
          <w:lang w:val="en-US"/>
        </w:rPr>
        <w:t>Ru</w:t>
      </w:r>
    </w:p>
    <w:p>
      <w:pPr>
        <w:pStyle w:val="Normal"/>
        <w:rPr>
          <w:sz w:val="22"/>
        </w:rPr>
      </w:pPr>
      <w:r>
        <w:rPr>
          <w:sz w:val="22"/>
        </w:rPr>
        <w:t>04.05.10 В Кувейте сформирована либеральная лоббистская группа, требующая исполнения положений закона о транспорте от 2006 года. По закону, женщинам, во время вождения автомобиля, запрещено одевать чадру и никаб, поскольку они существенно снижают их поле зрения. Закон, однако, продолжает оставаться простой формальностью, так как полиция не проявляет никакой инициативы для его исполнения. Несколько кувейтских он-лайн форумов требуют от министра внутренних дел Джабера эль-Сабаха дать внятный ответ на вопрос, почему закон не выполняется, и жизнь участников дорожного движения подвергается опасности. Они указывают на то, что чадра и никаб не являются обязательным требованием исламской традиции, а являются, скорее, наследием жизни в пустыни. Седмица.</w:t>
      </w:r>
      <w:r>
        <w:rPr>
          <w:sz w:val="22"/>
          <w:lang w:val="en-US"/>
        </w:rPr>
        <w:t>Ru</w:t>
      </w:r>
    </w:p>
    <w:p>
      <w:pPr>
        <w:pStyle w:val="Normal"/>
        <w:rPr>
          <w:sz w:val="22"/>
        </w:rPr>
      </w:pPr>
      <w:r>
        <w:rPr>
          <w:sz w:val="22"/>
        </w:rPr>
        <w:t>04.05.10 Три человека погибли и еще 65 получили ранения в результате удара молнии в религиозную процессию в северо-западном колумбийском департаменте Антиокия (Южная Америка). Трагедия произошла в сельском районе муниципии Сан-Рафаэль, когда, несмотря на сильную грозу и проливной дождь, члены местной католической общины вышли на улицы поселка в честь дня Воздвижения Святого Креста Господня. По свидетельству очевидцев, молния ударила в центр религиозной процессии, моментально убив троих ее участников. Седмица.</w:t>
      </w:r>
      <w:r>
        <w:rPr>
          <w:sz w:val="22"/>
          <w:lang w:val="en-US"/>
        </w:rPr>
        <w:t>Ru</w:t>
      </w:r>
    </w:p>
    <w:p>
      <w:pPr>
        <w:pStyle w:val="Normal"/>
        <w:rPr>
          <w:sz w:val="22"/>
        </w:rPr>
      </w:pPr>
      <w:r>
        <w:rPr>
          <w:sz w:val="22"/>
        </w:rPr>
        <w:t>04.05.10 В Казахстане разработали тест, который позволяет мусульманам определить наличие свинины в еде. Специальные пластиковые палочки могут распознавать молекулы, которые содержатся только в свином мясе, запрещенном в исламе. По мнению ученых, в Казахстане повара часто добавляют свинину в блюда из говядины, чтобы сэкономить. «Когда вы купите пирожок с говядиной, отрежьте от него кусочек, положите в стакан с водой, встряхните и поместите туда тест. Через 1-2 минуты вы увидите результат», - советуют изобретатели новой методики. Седмица.</w:t>
      </w:r>
      <w:r>
        <w:rPr>
          <w:sz w:val="22"/>
          <w:lang w:val="en-US"/>
        </w:rPr>
        <w:t>Ru</w:t>
      </w:r>
    </w:p>
    <w:p>
      <w:pPr>
        <w:pStyle w:val="Normal"/>
        <w:rPr>
          <w:sz w:val="22"/>
        </w:rPr>
      </w:pPr>
      <w:r>
        <w:rPr>
          <w:sz w:val="22"/>
        </w:rPr>
        <w:t>04.05.10 Немецкий кардинал Пауль Августин Майер скончался 30 апреля на 99 году жизни. После его смерти старейшими кардиналами в мире стали итальянец Эрсилио Тонини и белорус Казимир Свёнтек, родившиеся в 1914 году. 4 мая скончался 92-летний итальянский кардинал Луиджи Поджи, бывший архивариус и библиотекарь Римской Церкви. Теперь Коллегия кардиналов насчитывает 179 членов, но только 108 из них могут стать избирателями нового Папы Римского в случае конклава. Седмица.</w:t>
      </w:r>
      <w:r>
        <w:rPr>
          <w:sz w:val="22"/>
          <w:lang w:val="en-US"/>
        </w:rPr>
        <w:t>Ru</w:t>
      </w:r>
    </w:p>
    <w:p>
      <w:pPr>
        <w:pStyle w:val="Normal"/>
        <w:rPr>
          <w:sz w:val="22"/>
        </w:rPr>
      </w:pPr>
      <w:r>
        <w:rPr>
          <w:sz w:val="22"/>
        </w:rPr>
        <w:t>04.05.10 Католический Ясногорский монастырь в Ченстохове приобрел фрагмент самолета, на котором разбился президент Польши Лех Качиньский. Обломок самолета будет вставлен в новый оклад Ченстоховской иконы Божией Матери, крупнейшей святыни Польши. Ченстоховская икона Богородицы, по преданию, была написана евангелистом Лукой. Из-за темного лика ее называют также "Черной Мадонной". В Польше традиционно проводятся масштабные паломничества к иконе, в основном на Успение, в которых принимают участие католики из многих стран. Седмица.</w:t>
      </w:r>
      <w:r>
        <w:rPr>
          <w:sz w:val="22"/>
          <w:lang w:val="en-US"/>
        </w:rPr>
        <w:t>Ru</w:t>
      </w:r>
    </w:p>
    <w:p>
      <w:pPr>
        <w:pStyle w:val="Normal"/>
        <w:tabs>
          <w:tab w:val="clear" w:pos="708"/>
          <w:tab w:val="left" w:pos="6300" w:leader="none"/>
        </w:tabs>
        <w:rPr>
          <w:sz w:val="22"/>
          <w:szCs w:val="22"/>
        </w:rPr>
      </w:pPr>
      <w:r>
        <w:rPr>
          <w:sz w:val="22"/>
          <w:szCs w:val="22"/>
        </w:rPr>
        <w:t>05.05.10 В Петроградском районе Санкт-Петербурга неизвестные бросили гранату в помещение магазина. В результате взрыва пострадали два человека. Инцидент произошел в магазине "Халяль" при петербургской мечети. Магазин открылся 28 мая прошлого года, это торговая точка, где можно купить продукты, дозволенные с точки зрения ислама. Русская линия</w:t>
      </w:r>
    </w:p>
    <w:p>
      <w:pPr>
        <w:pStyle w:val="Normal"/>
        <w:rPr>
          <w:sz w:val="22"/>
          <w:szCs w:val="22"/>
        </w:rPr>
      </w:pPr>
      <w:r>
        <w:rPr>
          <w:sz w:val="22"/>
          <w:szCs w:val="22"/>
        </w:rPr>
      </w:r>
    </w:p>
    <w:p>
      <w:pPr>
        <w:pStyle w:val="Normal"/>
        <w:rPr>
          <w:sz w:val="22"/>
        </w:rPr>
      </w:pPr>
      <w:r>
        <w:rPr>
          <w:b/>
          <w:sz w:val="22"/>
        </w:rPr>
        <w:t>Новости одной строкой</w:t>
      </w:r>
    </w:p>
    <w:p>
      <w:pPr>
        <w:pStyle w:val="Normal"/>
        <w:rPr>
          <w:sz w:val="22"/>
        </w:rPr>
      </w:pPr>
      <w:r>
        <w:rPr>
          <w:sz w:val="22"/>
        </w:rPr>
        <w:t>29.04.10 Свято-Троицкая духовная семинария в Джорданвилле начинает выпуск ежеквартального журнала http://www.patriarchia.ru/db/text/1148570.html</w:t>
      </w:r>
    </w:p>
    <w:p>
      <w:pPr>
        <w:pStyle w:val="Normal"/>
        <w:rPr>
          <w:sz w:val="22"/>
        </w:rPr>
      </w:pPr>
      <w:r>
        <w:rPr>
          <w:sz w:val="22"/>
        </w:rPr>
        <w:t>29.04.10 Фонд поддержки исламской культуры выделит российским мусульманам более 150 млн. рублей http://www.sedmitza.ru/news/1121067.html</w:t>
      </w:r>
    </w:p>
    <w:p>
      <w:pPr>
        <w:pStyle w:val="Normal"/>
        <w:rPr>
          <w:sz w:val="22"/>
        </w:rPr>
      </w:pPr>
      <w:r>
        <w:rPr>
          <w:sz w:val="22"/>
        </w:rPr>
        <w:t>29.04.10 Выработано положение о методическом кабинете при Отделе религиозного образования и катехизации Московской епархии http://www.pravoslavie.ru:8080/news/35026.htm</w:t>
      </w:r>
    </w:p>
    <w:p>
      <w:pPr>
        <w:pStyle w:val="Normal"/>
        <w:rPr>
          <w:sz w:val="22"/>
        </w:rPr>
      </w:pPr>
      <w:r>
        <w:rPr>
          <w:sz w:val="22"/>
        </w:rPr>
        <w:t>29.04.10 Одесситы сшили самую большую в мире георгиевскую ленточку http://atv.odessa.ua/news/2010/04/27/lenta_kotoraya_mojet_nakrit_potemkinskuyu_6268.html</w:t>
      </w:r>
    </w:p>
    <w:p>
      <w:pPr>
        <w:pStyle w:val="Normal"/>
        <w:rPr>
          <w:sz w:val="22"/>
        </w:rPr>
      </w:pPr>
      <w:r>
        <w:rPr>
          <w:sz w:val="22"/>
        </w:rPr>
        <w:t>30.04.10 Треть реализуемого в Москве кагора небезопасна для здоровья http://www.interfax-religion.ru/?act=news&amp;div=35394</w:t>
      </w:r>
    </w:p>
    <w:p>
      <w:pPr>
        <w:pStyle w:val="Normal"/>
        <w:rPr/>
      </w:pPr>
      <w:r>
        <w:rPr>
          <w:sz w:val="22"/>
        </w:rPr>
        <w:t>30.04.10 На Северном Кавказе появилось новое Духовное управление мусульман http://www.blagovest-info.ru/index.php?ss=2&amp;s=3&amp;id=34071</w:t>
      </w:r>
    </w:p>
    <w:p>
      <w:pPr>
        <w:pStyle w:val="Normal"/>
        <w:rPr>
          <w:sz w:val="22"/>
        </w:rPr>
      </w:pPr>
      <w:r>
        <w:rPr>
          <w:sz w:val="22"/>
        </w:rPr>
        <w:t>30.04.10 Грузинский Патриарх прошел курс лечения в Чехии http://www.religare.ru/2_75266.html</w:t>
      </w:r>
    </w:p>
    <w:p>
      <w:pPr>
        <w:pStyle w:val="Normal"/>
        <w:rPr>
          <w:sz w:val="22"/>
        </w:rPr>
      </w:pPr>
      <w:r>
        <w:rPr>
          <w:sz w:val="22"/>
        </w:rPr>
        <w:t>30.04.10 Издан православный историко-художественный путеводитель "Святыни Венеции" http://www.sedmitza.ru/news/1123040.html</w:t>
      </w:r>
    </w:p>
    <w:p>
      <w:pPr>
        <w:pStyle w:val="Normal"/>
        <w:rPr>
          <w:sz w:val="22"/>
        </w:rPr>
      </w:pPr>
      <w:r>
        <w:rPr>
          <w:sz w:val="22"/>
        </w:rPr>
        <w:t>03.05.10 Одна из улиц поселка Софрино будет носить имя Святейшего Патриарха Пимена http://www.pravoslavie.ru/news/35073.htm</w:t>
      </w:r>
    </w:p>
    <w:p>
      <w:pPr>
        <w:pStyle w:val="Normal"/>
        <w:rPr/>
      </w:pPr>
      <w:r>
        <w:rPr>
          <w:sz w:val="22"/>
        </w:rPr>
        <w:t>03.05.10 Предстоятель Русской Церкви совершил панихиду по Святейшему Патриарху Пимену в день 20-летия со дня кончины приснопамятного Владыки http://www.patriarchia.ru/db/text/1151946.html</w:t>
      </w:r>
    </w:p>
    <w:p>
      <w:pPr>
        <w:pStyle w:val="Normal"/>
        <w:rPr>
          <w:sz w:val="22"/>
        </w:rPr>
      </w:pPr>
      <w:r>
        <w:rPr>
          <w:sz w:val="22"/>
        </w:rPr>
        <w:t>04.05.10 Во Франции мусульмане подали в суд на многоженца, порочащего ислам http://www.sedmitza.ru/news/1130258.html</w:t>
      </w:r>
    </w:p>
    <w:p>
      <w:pPr>
        <w:pStyle w:val="Normal"/>
        <w:rPr>
          <w:sz w:val="22"/>
          <w:szCs w:val="22"/>
        </w:rPr>
      </w:pPr>
      <w:r>
        <w:rPr>
          <w:sz w:val="22"/>
          <w:szCs w:val="22"/>
        </w:rPr>
        <w:t>05.05.10 Европейский суд по правам человека рассмотрит апелляцию правительства Италии на запрет распятий в школах http://www.pravoslavie.ru/news/35108.htm</w:t>
      </w:r>
    </w:p>
    <w:p>
      <w:pPr>
        <w:pStyle w:val="Normal"/>
        <w:tabs>
          <w:tab w:val="clear" w:pos="708"/>
          <w:tab w:val="left" w:pos="6300" w:leader="none"/>
        </w:tabs>
        <w:rPr/>
      </w:pPr>
      <w:r>
        <w:rPr>
          <w:sz w:val="22"/>
          <w:szCs w:val="22"/>
        </w:rPr>
        <w:t>05.05.10 Газета Christian Science Monitor подвергла сомнению сообщение об обнаружении Ноева Ковчега турецко-китайской экспедицией http://www.sedmitza.ru/news/1132447.html</w:t>
      </w:r>
    </w:p>
    <w:p>
      <w:pPr>
        <w:pStyle w:val="Normal"/>
        <w:tabs>
          <w:tab w:val="clear" w:pos="708"/>
          <w:tab w:val="left" w:pos="6300" w:leader="none"/>
        </w:tabs>
        <w:rPr>
          <w:sz w:val="22"/>
          <w:szCs w:val="22"/>
        </w:rPr>
      </w:pPr>
      <w:r>
        <w:rPr>
          <w:sz w:val="22"/>
          <w:szCs w:val="22"/>
        </w:rPr>
        <w:t>05.05.10 При поддержке Русской Православной Церкви культурному центру Ершова в Ишиме возвращен музейный статус http://www.sedmitza.ru/news/1131624.html</w:t>
      </w:r>
    </w:p>
    <w:p>
      <w:pPr>
        <w:pStyle w:val="Normal"/>
        <w:rPr>
          <w:sz w:val="22"/>
          <w:szCs w:val="22"/>
        </w:rPr>
      </w:pPr>
      <w:r>
        <w:rPr>
          <w:sz w:val="22"/>
          <w:szCs w:val="22"/>
        </w:rPr>
      </w:r>
    </w:p>
    <w:p>
      <w:pPr>
        <w:pStyle w:val="Normal"/>
        <w:rPr>
          <w:b/>
          <w:b/>
          <w:sz w:val="22"/>
          <w:szCs w:val="22"/>
        </w:rPr>
      </w:pPr>
      <w:r>
        <w:rPr>
          <w:b/>
          <w:sz w:val="22"/>
          <w:szCs w:val="22"/>
        </w:rPr>
        <w:t>Предстоящие события, объявления</w:t>
      </w:r>
    </w:p>
    <w:p>
      <w:pPr>
        <w:pStyle w:val="Normal"/>
        <w:rPr/>
      </w:pPr>
      <w:r>
        <w:rPr>
          <w:b/>
          <w:sz w:val="22"/>
        </w:rPr>
        <w:t xml:space="preserve">15 и 19 мая в Киеве состоятся акции протеста против введения ювенальной юстиции на Украине: "Проснись! Украина". </w:t>
      </w:r>
      <w:r>
        <w:rPr>
          <w:sz w:val="22"/>
        </w:rPr>
        <w:t xml:space="preserve">Сбор 15 мая на улице Городецкого 13, в 9:30-10.00. </w:t>
      </w:r>
      <w:r>
        <w:rPr>
          <w:b/>
          <w:sz w:val="22"/>
        </w:rPr>
        <w:t xml:space="preserve">Подробности на сайте православного родительского комитета «Совесть» </w:t>
      </w:r>
      <w:r>
        <w:rPr>
          <w:sz w:val="22"/>
        </w:rPr>
        <w:t>http://sovest.dnepro.org/2010/1393.html#more-1393</w:t>
      </w:r>
    </w:p>
    <w:p>
      <w:pPr>
        <w:pStyle w:val="Normal"/>
        <w:rPr/>
      </w:pPr>
      <w:r>
        <w:rPr>
          <w:b/>
          <w:sz w:val="22"/>
          <w:szCs w:val="22"/>
        </w:rPr>
        <w:t xml:space="preserve">Открывается набор слушателей на краткосрочные курсы подготовки ответственных за молодежное служение на приходах г. Москвы. </w:t>
      </w:r>
      <w:r>
        <w:rPr>
          <w:sz w:val="22"/>
          <w:szCs w:val="22"/>
        </w:rPr>
        <w:t>На обучение приглашаются молодые люди и девушки ― прихожане московских храмов, участники православных молодежных объединений, студенты духовных и светских вузов г. Москвы и Московской области в возрасте от 20 до 35 лет, а также клирики московских приходов (чтецы, диаконы, священники), занимающиеся приходским молодежным служением. Обучение продлится с 25 мая по 30 июля текущего года. Занятия бесплатные. Прошения о зачислении будут приниматься в период с 11 по 20 мая с.г. с 10.00 до 22.00. Вступительные собеседования пройдут 19 и 20 мая с 18.00 до 22.00 в Патриаршем центре духовного развития детей и молодежи по адресу: ул. Даниловский вал, дом 13-а (м. «Тульская»). Тел. (495) 958-56-91, (495) 958-56-91, info@cdrm.ru.</w:t>
      </w:r>
    </w:p>
    <w:p>
      <w:pPr>
        <w:pStyle w:val="Normal"/>
        <w:rPr>
          <w:sz w:val="22"/>
        </w:rPr>
      </w:pPr>
      <w:r>
        <w:rPr>
          <w:b/>
          <w:sz w:val="22"/>
        </w:rPr>
        <w:t xml:space="preserve">Епископ Улан-Удэнский и Бурятский Савватий (Антонов) просит помочь вдове убитого священника </w:t>
      </w:r>
      <w:r>
        <w:rPr>
          <w:sz w:val="22"/>
        </w:rPr>
        <w:t>http://www.blagovest-info.ru/index.php?ss=2&amp;s=3&amp;id=34060</w:t>
      </w:r>
    </w:p>
    <w:p>
      <w:pPr>
        <w:pStyle w:val="Normal"/>
        <w:rPr>
          <w:b/>
          <w:b/>
          <w:sz w:val="22"/>
          <w:szCs w:val="22"/>
        </w:rPr>
      </w:pPr>
      <w:r>
        <w:rPr>
          <w:b/>
          <w:sz w:val="22"/>
          <w:szCs w:val="22"/>
        </w:rPr>
      </w:r>
    </w:p>
    <w:p>
      <w:pPr>
        <w:pStyle w:val="Normal"/>
        <w:rPr>
          <w:sz w:val="22"/>
        </w:rPr>
      </w:pPr>
      <w:r>
        <w:rPr>
          <w:b/>
          <w:sz w:val="22"/>
          <w:szCs w:val="22"/>
        </w:rPr>
        <w:t>Интересные ссылки, статьи</w:t>
      </w:r>
    </w:p>
    <w:p>
      <w:pPr>
        <w:pStyle w:val="Normal"/>
        <w:rPr>
          <w:sz w:val="22"/>
        </w:rPr>
      </w:pPr>
      <w:r>
        <w:rPr>
          <w:b/>
          <w:sz w:val="22"/>
        </w:rPr>
        <w:t>«Против ли нас (абстинентов) Библия»: доклад священномученика Владимира (Богоявленского), 1912 год.</w:t>
      </w:r>
      <w:r>
        <w:rPr>
          <w:sz w:val="22"/>
        </w:rPr>
        <w:t xml:space="preserve"> http://trezvenie.org/news/full/729.shtml</w:t>
      </w:r>
    </w:p>
    <w:p>
      <w:pPr>
        <w:pStyle w:val="Normal"/>
        <w:rPr>
          <w:sz w:val="22"/>
        </w:rPr>
      </w:pPr>
      <w:r>
        <w:rPr>
          <w:b/>
          <w:sz w:val="22"/>
        </w:rPr>
        <w:t>«Мы достигли консенсуса в вопросе о предоставлении автокефалии».</w:t>
      </w:r>
      <w:r>
        <w:rPr>
          <w:sz w:val="22"/>
        </w:rPr>
        <w:t xml:space="preserve"> http://www.mospat.ru/ru/2010/05/04/news17608 Интервью председателя ОВЦС Журналу Московской Патриархии</w:t>
      </w:r>
    </w:p>
    <w:p>
      <w:pPr>
        <w:pStyle w:val="Normal"/>
        <w:rPr/>
      </w:pPr>
      <w:r>
        <w:rPr>
          <w:b/>
          <w:sz w:val="22"/>
        </w:rPr>
        <w:t xml:space="preserve">Диакон Андрей Кураев: «Лень-матушка - это общая болячка для всего православного мира. Просто в Украине она достигла пугающих размеров» </w:t>
      </w:r>
      <w:r>
        <w:rPr>
          <w:sz w:val="22"/>
        </w:rPr>
        <w:t>http://lb.com.ua/analitic/society/2010/05/07/42057_diakon_andrey_kuraev_lenmatushka.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15:00Z</dcterms:created>
  <dc:creator>Tatiana</dc:creator>
  <dc:description/>
  <cp:keywords/>
  <dc:language>en-US</dc:language>
  <cp:lastModifiedBy>Drukarnya</cp:lastModifiedBy>
  <dcterms:modified xsi:type="dcterms:W3CDTF">2010-05-11T15:37:00Z</dcterms:modified>
  <cp:revision>7</cp:revision>
  <dc:subject/>
  <dc:title>Иеромонах Макарий (Маркиш)</dc:title>
</cp:coreProperties>
</file>